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La optica del Fondo</w:t>
      </w:r>
    </w:p>
    <w:p>
      <w:pPr>
        <w:pStyle w:val="Normal"/>
        <w:jc w:val="both"/>
        <w:rPr>
          <w:sz w:val="24"/>
        </w:rPr>
      </w:pPr>
      <w:r>
        <w:rPr>
          <w:sz w:val="24"/>
        </w:rPr>
        <w:t>(Del Capitulo I: Perspectivas y desafios de politica economica)</w:t>
      </w:r>
    </w:p>
    <w:p>
      <w:pPr>
        <w:pStyle w:val="Normal"/>
        <w:jc w:val="both"/>
        <w:rPr>
          <w:sz w:val="24"/>
        </w:rPr>
      </w:pPr>
      <w:r>
        <w:rPr>
          <w:sz w:val="24"/>
        </w:rPr>
      </w:r>
    </w:p>
    <w:p>
      <w:pPr>
        <w:pStyle w:val="Normal"/>
        <w:jc w:val="both"/>
        <w:rPr>
          <w:sz w:val="24"/>
        </w:rPr>
      </w:pPr>
      <w:r>
        <w:rPr>
          <w:sz w:val="24"/>
        </w:rPr>
        <w:t>A la pregunta: cuan rapidamente puede repuntar el crecimiento en America del Norte?</w:t>
      </w:r>
    </w:p>
    <w:p>
      <w:pPr>
        <w:pStyle w:val="Normal"/>
        <w:jc w:val="both"/>
        <w:rPr>
          <w:sz w:val="24"/>
        </w:rPr>
      </w:pPr>
      <w:r>
        <w:rPr>
          <w:sz w:val="24"/>
        </w:rPr>
        <w:t>El FMI contesta: (parrafos significativos y sugerentes)</w:t>
      </w:r>
    </w:p>
    <w:p>
      <w:pPr>
        <w:pStyle w:val="Normal"/>
        <w:jc w:val="both"/>
        <w:rPr>
          <w:sz w:val="24"/>
        </w:rPr>
      </w:pPr>
      <w:r>
        <w:rPr>
          <w:sz w:val="24"/>
        </w:rPr>
        <w:t>(Con respecto a EEUU, se dice)</w:t>
      </w:r>
    </w:p>
    <w:p>
      <w:pPr>
        <w:pStyle w:val="Normal"/>
        <w:jc w:val="both"/>
        <w:rPr>
          <w:sz w:val="24"/>
        </w:rPr>
      </w:pPr>
      <w:r>
        <w:rPr>
          <w:sz w:val="24"/>
        </w:rPr>
        <w:t>…</w:t>
      </w:r>
      <w:r>
        <w:rPr>
          <w:sz w:val="24"/>
        </w:rPr>
        <w:t>Hasta ahora la contraccion del crecimiento fue mas o menos la misma que la disminucion promedio entre el valor mas alto y el valor mas bajo en epocas previas de desaceleracion, con aportes relativos bastantes semejantes del consumo, la inversion y otros componentes de la demanda…</w:t>
      </w:r>
    </w:p>
    <w:p>
      <w:pPr>
        <w:pStyle w:val="Normal"/>
        <w:jc w:val="both"/>
        <w:rPr>
          <w:sz w:val="24"/>
        </w:rPr>
      </w:pPr>
      <w:r>
        <w:rPr>
          <w:sz w:val="24"/>
        </w:rPr>
        <w:t>Se dio un fuerte giro expansionista a la politica macroeconomica. Desde principios de año, la Reserva Federal redujo las tasas de interes en 350 puntos basicos, 50 de ellos parte de una flexibilizacion monetaria global que se dispuso el 17 de septiembre, acompañada de otras medidas destinadas a asegurar la liquidez en los mercados financieros para fines de liquidacion de transacciones. Tambien se adopto una politica fiscal menos restrictiva inicialmente con la puesta en practica de recortes impositivos…y la reciente aprobacion de 40000 US$ millones por razones de emergencia tras los actos terroristas. Este impulso macroeconomico deberia sustentar la actividad en el futuro, permitiendo una moderada recuperacion de la demanda para finales de año…</w:t>
      </w:r>
    </w:p>
    <w:p>
      <w:pPr>
        <w:pStyle w:val="Normal"/>
        <w:jc w:val="both"/>
        <w:rPr>
          <w:sz w:val="24"/>
        </w:rPr>
      </w:pPr>
      <w:r>
        <w:rPr>
          <w:sz w:val="24"/>
        </w:rPr>
        <w:t>Con la contencion de la inflacion subyacente habria margen de maniobra para dar otra vez mas flexibilidad a la politica monetaria a fin de dar apoyo a la economia en caso de que persista la debilidad. En el ambito fiscal se preve que la politica sea mas expansionista…</w:t>
      </w:r>
    </w:p>
    <w:p>
      <w:pPr>
        <w:pStyle w:val="Normal"/>
        <w:jc w:val="both"/>
        <w:rPr>
          <w:sz w:val="24"/>
        </w:rPr>
      </w:pPr>
      <w:r>
        <w:rPr>
          <w:sz w:val="24"/>
        </w:rPr>
        <w:t>Tambien se podria dejar que funcionen los estabilizadores automaticos para amortiguar el impacto de una economia estadounidense mas debil…</w:t>
      </w:r>
    </w:p>
    <w:p>
      <w:pPr>
        <w:pStyle w:val="Normal"/>
        <w:jc w:val="both"/>
        <w:rPr>
          <w:sz w:val="24"/>
        </w:rPr>
      </w:pPr>
      <w:r>
        <w:rPr>
          <w:sz w:val="24"/>
        </w:rPr>
        <w:t>Mas alla de la secuela inmediata de los recientes sucesos, tanto los recortes impositivos en varios años como los incrementos de gastos tendran que implementarse de manera flexible en el mediano plazo a fin de que se pueda disponer de recursos suficientes para financiar esas medidas y cumplir con las obligaciones fiscales vinculadas con el envejecimiento de la poblacion…</w:t>
      </w:r>
    </w:p>
    <w:p>
      <w:pPr>
        <w:pStyle w:val="Normal"/>
        <w:jc w:val="both"/>
        <w:rPr>
          <w:sz w:val="24"/>
        </w:rPr>
      </w:pPr>
      <w:r>
        <w:rPr>
          <w:sz w:val="24"/>
        </w:rPr>
      </w:r>
    </w:p>
    <w:p>
      <w:pPr>
        <w:pStyle w:val="Normal"/>
        <w:jc w:val="both"/>
        <w:rPr>
          <w:sz w:val="24"/>
        </w:rPr>
      </w:pPr>
      <w:r>
        <w:rPr>
          <w:sz w:val="24"/>
        </w:rPr>
        <w:t>(Mas adelante, al tratar las perspectivas de Canada, se dice)</w:t>
      </w:r>
    </w:p>
    <w:p>
      <w:pPr>
        <w:pStyle w:val="Normal"/>
        <w:jc w:val="both"/>
        <w:rPr>
          <w:sz w:val="24"/>
        </w:rPr>
      </w:pPr>
      <w:r>
        <w:rPr>
          <w:sz w:val="24"/>
        </w:rPr>
        <w:t>…</w:t>
      </w:r>
      <w:r>
        <w:rPr>
          <w:sz w:val="24"/>
        </w:rPr>
        <w:t>Si se produjera una nueva desaceleracion de la actividad, la respuesta mas conveniente seguiria siendo la flexibilizacion de la politica monetaria; cabe señalar que las tasas de interes oficiales ya bajaron 175 puntos basicos entre enero y agosto de 2001 y otros 50 puntos basicos el 17 de septiembre. Ademas, teniendo en cuenta que el superavit fiscal canadiense sigue siendo proporcionalmente el mas elevado de los paises del Grupo de los Siete, debera permitirse plena libertad de operacion a los estabilizadores automaticos durante la actual fase descendente. En el mediano plazo, es menester seguir insistiendo en la reduccion de la deuda y prepararse para hacer frente a los crecientes costos de la atencion medica y los planes de jubilaciones publicas debido al envejecimiento de la poblacion…</w:t>
      </w:r>
    </w:p>
    <w:p>
      <w:pPr>
        <w:pStyle w:val="Normal"/>
        <w:jc w:val="both"/>
        <w:rPr>
          <w:sz w:val="24"/>
        </w:rPr>
      </w:pPr>
      <w:r>
        <w:rPr>
          <w:sz w:val="24"/>
        </w:rPr>
      </w:r>
    </w:p>
    <w:p>
      <w:pPr>
        <w:pStyle w:val="Normal"/>
        <w:jc w:val="both"/>
        <w:rPr>
          <w:sz w:val="24"/>
        </w:rPr>
      </w:pPr>
      <w:r>
        <w:rPr>
          <w:sz w:val="24"/>
        </w:rPr>
        <w:t>(En el Apartado sobre Japon: Las perspectivas son sombrias a corto plazo, pero se abre una nueva oportunidad de reforma, se dice)</w:t>
      </w:r>
    </w:p>
    <w:p>
      <w:pPr>
        <w:pStyle w:val="Normal"/>
        <w:jc w:val="both"/>
        <w:rPr>
          <w:sz w:val="24"/>
        </w:rPr>
      </w:pPr>
      <w:r>
        <w:rPr>
          <w:sz w:val="24"/>
        </w:rPr>
        <w:t>…</w:t>
      </w:r>
      <w:r>
        <w:rPr>
          <w:sz w:val="24"/>
        </w:rPr>
        <w:t>En Japon siguio deteriorandose la situacion economica y ahora es probable que, por cuarta vez en los ultimos 10 años, la economia haya entrado en recesion…</w:t>
      </w:r>
    </w:p>
    <w:p>
      <w:pPr>
        <w:pStyle w:val="Normal"/>
        <w:jc w:val="both"/>
        <w:rPr>
          <w:sz w:val="24"/>
        </w:rPr>
      </w:pPr>
      <w:r>
        <w:rPr>
          <w:sz w:val="24"/>
        </w:rPr>
        <w:t>Desde la optica positiva, la adopcion del nuevo marco monetario en marzo -que redujo otra vez a cero la tasa de interes de los prestamos dia a dia- fue favorable, y los incrementos de agosto y septiembre de la meta de reservas depositadas en el Banco Central son tambien medidas bien recibidas, como lo son los planes de un presupuesto suplementario moderado…</w:t>
      </w:r>
    </w:p>
    <w:p>
      <w:pPr>
        <w:pStyle w:val="Normal"/>
        <w:jc w:val="both"/>
        <w:rPr>
          <w:sz w:val="24"/>
        </w:rPr>
      </w:pPr>
      <w:r>
        <w:rPr>
          <w:sz w:val="24"/>
        </w:rPr>
        <w:t>En lo que se refiere a los sectores bancario y empresarial, las prioridades son extender la cancelacion contable de las deudas a los bancos regionales, fortalecer mas la aplicacion de las normas de clasificacion y constitucion de reservas, sobre todo para prestamos de la zona gris, inyectar capital publico con fines especificos cuando sea necesario para evitar problemas sistemicos, y asegurar que los planes de restructuracion sean suficientemente rigurosos para obligar a una rehabilitacion total de las empresas en dificultades. Estas medidas deberan ir acompañadas de reformas para impulsar la flexibilidad y la productividad, fortalecer la politica sobre competencia y acrecentar la movilidad laboral…</w:t>
      </w:r>
    </w:p>
    <w:p>
      <w:pPr>
        <w:pStyle w:val="Normal"/>
        <w:jc w:val="both"/>
        <w:rPr>
          <w:sz w:val="24"/>
        </w:rPr>
      </w:pPr>
      <w:r>
        <w:rPr>
          <w:sz w:val="24"/>
        </w:rPr>
        <w:t>En este entorno, las politicas macroeconomicas deberan brindar apoyo, aunque claramente es limitado el margen de maniobra, dado que las tasas de interes a corto plazo ya son cercanas a cero y la deuda publica es muy elevada. Aunque la flexibilidad monetaria que preven las medidas de agosto y septiembre deberian servir de apoyo para la actividad economica, aun es posible emplearla de manera mas dinamica para poner fin rapidamente a la deflacion, aunque esto provoque un nuevo debilitamiento moderado del yen. En el ambito fiscal, sera importante ver que siga siendo moderado el retiro del estimulo fiscal hasta que haya comenzado claramente la recuperacion. Se considera, por lo tanto, favorable la intencion de las autoridades de introducir un moderado presupuesto suplementario en el cuarto trimestre. En este sentido, seria conveniente modificar la composicion del gasto, dejando de lado las obras publicas y asignando prioridad a los gastos que sustenten la reestructuracion, como una red de proteccion social mas fuerte…</w:t>
      </w:r>
    </w:p>
    <w:p>
      <w:pPr>
        <w:pStyle w:val="Normal"/>
        <w:jc w:val="both"/>
        <w:rPr>
          <w:sz w:val="24"/>
        </w:rPr>
      </w:pPr>
      <w:r>
        <w:rPr>
          <w:sz w:val="24"/>
        </w:rPr>
      </w:r>
    </w:p>
    <w:p>
      <w:pPr>
        <w:pStyle w:val="Normal"/>
        <w:jc w:val="both"/>
        <w:rPr>
          <w:sz w:val="24"/>
        </w:rPr>
      </w:pPr>
      <w:r>
        <w:rPr>
          <w:sz w:val="24"/>
        </w:rPr>
        <w:t>(En el siguiente Apartado, el Fondo se pregunta: Cuan seria es la desaceleracion en Europa Occidental?, y se contesta)</w:t>
      </w:r>
    </w:p>
    <w:p>
      <w:pPr>
        <w:pStyle w:val="Normal"/>
        <w:jc w:val="both"/>
        <w:rPr>
          <w:sz w:val="24"/>
        </w:rPr>
      </w:pPr>
      <w:r>
        <w:rPr>
          <w:sz w:val="24"/>
        </w:rPr>
        <w:t>…</w:t>
      </w:r>
      <w:r>
        <w:rPr>
          <w:sz w:val="24"/>
        </w:rPr>
        <w:t>En la zona del euro continuo y se propago mas ampliamente en 2001 la desaceleracion del crecimiento que comenzo en el segundo semestre de 2000, muy particularmente en Alemania…</w:t>
      </w:r>
    </w:p>
    <w:p>
      <w:pPr>
        <w:pStyle w:val="Normal"/>
        <w:jc w:val="both"/>
        <w:rPr>
          <w:sz w:val="24"/>
        </w:rPr>
      </w:pPr>
      <w:r>
        <w:rPr>
          <w:sz w:val="24"/>
        </w:rPr>
        <w:t>En el frente externo se desacelero el incremento de las exportaciones ante una demanda mundial mas debil, tanto en EEUU como en Asia, pero el aumento de las importaciones tambien se desacelero acusadamente. Ademas del impacto directo de la contraccion mundial a traves de los canales del comercio exterior es probable que la actividad economica se haya visto afectada por efectos secundarios a traves de los vinculos empresariales y financieros, entre ellos la expansion de las operaciones en EEUU de empresas de la zona del euro y el rapido aumento de las tenencias de participaciones de capital estadounidenses en manos de inversionistas europeos…</w:t>
      </w:r>
    </w:p>
    <w:p>
      <w:pPr>
        <w:pStyle w:val="Normal"/>
        <w:jc w:val="both"/>
        <w:rPr>
          <w:sz w:val="24"/>
        </w:rPr>
      </w:pPr>
      <w:r>
        <w:rPr>
          <w:sz w:val="24"/>
        </w:rPr>
        <w:t>Los datos recientes indican que la actividad y la confianza siguen debilitandose en los principales paises y, en contraste con EEUU, es relativamente poca la flexibilizacion que se contempla en la politica economica. No obstante, desde mayo se redujeron en 100 puntos basicos las tasas de interes. Por otra parte, aunque la politica fiscal es, en general, neutra en toda la region, los recortes de impuestos en algunos paises estan impulsando el consumo…</w:t>
      </w:r>
    </w:p>
    <w:p>
      <w:pPr>
        <w:pStyle w:val="Normal"/>
        <w:jc w:val="both"/>
        <w:rPr>
          <w:sz w:val="24"/>
        </w:rPr>
      </w:pPr>
      <w:r>
        <w:rPr>
          <w:sz w:val="24"/>
        </w:rPr>
        <w:t>Cabria la posibilidad de adoptar reducciones adicionales (de las tasas de interes) si se sigue debilitando sensiblemente la demanda y la inflacion sigue evolucionando favorablemente. El margen de flexibilidad de la politica monetaria tambien dependera de las perspectivas de que se mantenga la moderacion salarial -sobre todo en las rondas de negociaciones alemanas a principios de 2002, que son clave- y de como evolucionen los tipos de cambio.</w:t>
      </w:r>
    </w:p>
    <w:p>
      <w:pPr>
        <w:pStyle w:val="Normal"/>
        <w:jc w:val="both"/>
        <w:rPr>
          <w:sz w:val="24"/>
        </w:rPr>
      </w:pPr>
      <w:r>
        <w:rPr>
          <w:sz w:val="24"/>
        </w:rPr>
        <w:t>En el ambito fiscal, se preve que el saldo estructural en la zona del euro se mantenga mas o menos constante, y que el estimulo fiscal que se aplique en algunos paises (sobre todo en Alemania) se contrarreste con una postura mas restrictiva en el resto (entre ellos Austria, España y Grecia). Segun las proyecciones, se debilitara el saldo fiscal efectivo porque el crecimiento sera mas lento y se dejaria operar libremente a los estabilizadores automaticos. En algunos paises -entre ellos Alemania, Francia e Italia- sera dificil cumplir las metas fiscales para 2001 que se fijaron en los programas nacionales de estabilidad. Desde una perspectiva ciclica de corto plazo, en general seria inadecuado por el momento adoptar una politica fiscal mas restrictiva, pero al mismo tiempo es esencial mantener la credibilidad del marco fiscal en el pacto de estabilidad y crecimiento, especialmente dados los acuciantes problemas fiscales que planteara el envejecimiento de la poblacion  en los proximos años. Una manera de resolver este dilema seria dejar que los ingresos fluctuen con el ciclo economico, en tanto se acentuan y se mantienen metas de gastos en los programas de estabilidad a mediano plazo, lo que implica centrar mas la politica economica en los saldos estructurales y no tanto en los saldos fiscales efectivos. Al adoptar ese enfoque no se fomentarian impulsos fiscales prociclicos; y si se hubiese aplicado antes, esta politica habria alentado una reduccion mas rapida del deficit fiscal en 1999 y 2000, cuando las condiciones ciclicas eran mas favorables.</w:t>
      </w:r>
    </w:p>
    <w:p>
      <w:pPr>
        <w:pStyle w:val="Normal"/>
        <w:jc w:val="both"/>
        <w:rPr>
          <w:sz w:val="24"/>
        </w:rPr>
      </w:pPr>
      <w:r>
        <w:rPr>
          <w:sz w:val="24"/>
        </w:rPr>
        <w:t>El crecimiento relativamente decepcionante en la Zona Euro, donde la tasa de desempleo parece estabilizarse muy por encima de la marca del 8%, destaca la necesidad de fortalecer el potencial de produccion redoblando los esfuerzos de reforma estructural. Si bien se ha avanzado de manera importante, aun queda mucho por hacer, por ejemplo, la reforma de los mercados de trabajo, especialmente de los sistemas de impuestos y prestaciones, ademas de la necesidad de establecer una relacion mas directa entre los salarios y la productividad; la promocion de una integracion efectiva de los mercados de capital de la zona del euro, y el refuerzo de mecanismos para manejar crisis financieras; la reforma de los mecanismos de jubilaciones y seguros de salud, asi como el logro de una competencia eficaz y la integracion total del mercado interno…</w:t>
      </w:r>
    </w:p>
    <w:p>
      <w:pPr>
        <w:pStyle w:val="Normal"/>
        <w:jc w:val="both"/>
        <w:rPr>
          <w:sz w:val="24"/>
        </w:rPr>
      </w:pPr>
      <w:r>
        <w:rPr>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10:00Z</dcterms:created>
  <dc:creator>rlomoro</dc:creator>
  <dc:description/>
  <dc:language>en-US</dc:language>
  <cp:lastModifiedBy>Particular</cp:lastModifiedBy>
  <dcterms:modified xsi:type="dcterms:W3CDTF">2003-12-09T19:10:00Z</dcterms:modified>
  <cp:revision>2</cp:revision>
  <dc:subject/>
  <dc:title>Carta para Internet</dc:title>
</cp:coreProperties>
</file>