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4"/>
        </w:rPr>
      </w:pPr>
      <w:r>
        <w:rPr>
          <w:sz w:val="24"/>
        </w:rPr>
        <w:t>Volviendo al Fondo</w:t>
      </w:r>
    </w:p>
    <w:p>
      <w:pPr>
        <w:pStyle w:val="Normal"/>
        <w:jc w:val="both"/>
        <w:rPr>
          <w:sz w:val="24"/>
        </w:rPr>
      </w:pPr>
      <w:r>
        <w:rPr>
          <w:sz w:val="24"/>
        </w:rPr>
        <w:t>(Del Capitulo II - Vinculos internacionales: tres perspectivas)</w:t>
      </w:r>
    </w:p>
    <w:p>
      <w:pPr>
        <w:pStyle w:val="Normal"/>
        <w:jc w:val="both"/>
        <w:rPr>
          <w:sz w:val="24"/>
        </w:rPr>
      </w:pPr>
      <w:r>
        <w:rPr>
          <w:sz w:val="24"/>
        </w:rPr>
        <w:t>(Parrafos significativos y sugerentes)</w:t>
      </w:r>
    </w:p>
    <w:p>
      <w:pPr>
        <w:pStyle w:val="Normal"/>
        <w:jc w:val="both"/>
        <w:rPr>
          <w:sz w:val="24"/>
        </w:rPr>
      </w:pPr>
      <w:r>
        <w:rPr>
          <w:sz w:val="24"/>
        </w:rPr>
      </w:r>
    </w:p>
    <w:p>
      <w:pPr>
        <w:pStyle w:val="Normal"/>
        <w:jc w:val="both"/>
        <w:rPr>
          <w:sz w:val="24"/>
        </w:rPr>
      </w:pPr>
      <w:r>
        <w:rPr>
          <w:sz w:val="24"/>
        </w:rPr>
        <w:t>Vinculos de los ciclos economicos de las principales economias avanzadas</w:t>
      </w:r>
    </w:p>
    <w:p>
      <w:pPr>
        <w:pStyle w:val="Normal"/>
        <w:jc w:val="both"/>
        <w:rPr>
          <w:sz w:val="24"/>
        </w:rPr>
      </w:pPr>
      <w:r>
        <w:rPr>
          <w:sz w:val="24"/>
        </w:rPr>
      </w:r>
    </w:p>
    <w:p>
      <w:pPr>
        <w:pStyle w:val="Normal"/>
        <w:jc w:val="both"/>
        <w:rPr>
          <w:sz w:val="24"/>
        </w:rPr>
      </w:pPr>
      <w:r>
        <w:rPr>
          <w:sz w:val="24"/>
        </w:rPr>
        <w:t>…</w:t>
      </w:r>
      <w:r>
        <w:rPr>
          <w:sz w:val="24"/>
        </w:rPr>
        <w:t>La reciente evolucion de la economia mundial ha vuelto a centrar la atencion en la forma en que estan vinculados los ciclos economicos de las economias avanzadas. El efecto que la actual desaceleracion del crecimiento de EEUU tendra en otras regiones, concretamente, en Europa, y la magnitud de este efecto, ha sido objeto de un gran debate…</w:t>
      </w:r>
    </w:p>
    <w:p>
      <w:pPr>
        <w:pStyle w:val="Normal"/>
        <w:jc w:val="both"/>
        <w:rPr>
          <w:sz w:val="24"/>
        </w:rPr>
      </w:pPr>
      <w:r>
        <w:rPr>
          <w:sz w:val="24"/>
        </w:rPr>
        <w:t>Son varios los fenomenos que apuntan a la funcion que ejercen los factores estructurales y los regimenes de politica en la solidez de los vinculos que caracterizan al ciclo economico internacional. En primer lugar, algunos de estos vinculos son menos sensibles a perturbaciones asimetricas. Durante toda la decada de los años noventa, los comovimientos de la brecha de produccion de EEUU, Canada y el Reino Unido se mantuvieron positivos. Asi mismo, los vinculos del ciclo economico de los paises de la zona del euro tambien se mantuvieron solidos legando incluso, como cabria esperar de la integracion en el marco del sistema monetario europeo, a intensificarse en los años noventa. El paralelismo entre los ciclos economicos del Reino Unido y EEUU, pese a que los vinculos comerciales de este primer pais con los de la zona del euro son muchos mas importantes, es quiza el resultado de la fuerte vinculacion de los mercados financieros. Segundo, EEUU parece desempeñar una funcion central en la transmision internacional de las perturbaciones. La fuerte correlacion entre el componente comun y la brecha de produccion en EEUU, con respecto a Japon y Alemania, parece indicar que las conmociones que tuvieron lugar en EEUU, como las perturbaciones monetarias que provocaron la recesion de 1990 – 91, afectaron de manera general a todos los paises del G – 7, en tanto que la transmision de las perturbaciones internacionales en las otras zonas monetarias fue quiza menos evidente…</w:t>
      </w:r>
    </w:p>
    <w:p>
      <w:pPr>
        <w:pStyle w:val="Normal"/>
        <w:jc w:val="both"/>
        <w:rPr>
          <w:sz w:val="24"/>
        </w:rPr>
      </w:pPr>
      <w:r>
        <w:rPr>
          <w:sz w:val="24"/>
        </w:rPr>
        <w:t>En 1999 y 2000 dejaron de observarse asimetrias en las fluctuaciones del ciclo economico en los paises anglosajones (EEUU, Canada, y Reino Unido) y los paises de la zona del euro, ya que las brechas de produccion en todos estos paises siguieron una evolucion paralela. En Japon, sin embargo, siguen observandose asimetrias…</w:t>
      </w:r>
    </w:p>
    <w:p>
      <w:pPr>
        <w:pStyle w:val="Normal"/>
        <w:jc w:val="both"/>
        <w:rPr>
          <w:sz w:val="24"/>
        </w:rPr>
      </w:pPr>
      <w:r>
        <w:rPr>
          <w:sz w:val="24"/>
        </w:rPr>
      </w:r>
    </w:p>
    <w:p>
      <w:pPr>
        <w:pStyle w:val="Normal"/>
        <w:jc w:val="both"/>
        <w:rPr>
          <w:sz w:val="24"/>
        </w:rPr>
      </w:pPr>
      <w:r>
        <w:rPr>
          <w:sz w:val="24"/>
        </w:rPr>
        <w:t>La intensificacion de la interdependencia economica y el ciclo economico internacional</w:t>
      </w:r>
    </w:p>
    <w:p>
      <w:pPr>
        <w:pStyle w:val="Normal"/>
        <w:jc w:val="both"/>
        <w:rPr>
          <w:sz w:val="24"/>
        </w:rPr>
      </w:pPr>
      <w:r>
        <w:rPr>
          <w:sz w:val="24"/>
        </w:rPr>
      </w:r>
    </w:p>
    <w:p>
      <w:pPr>
        <w:pStyle w:val="Normal"/>
        <w:jc w:val="both"/>
        <w:rPr>
          <w:sz w:val="24"/>
        </w:rPr>
      </w:pPr>
      <w:r>
        <w:rPr>
          <w:sz w:val="24"/>
        </w:rPr>
        <w:t>…</w:t>
      </w:r>
      <w:r>
        <w:rPr>
          <w:sz w:val="24"/>
        </w:rPr>
        <w:t>La solidez de los vinculos del ciclo economico internacional entre las siete economias avanzadas depende no solo de la magnitud y el origen de las perturbaciones sino tambien de la composicion del comercio mundial de bienes, servicios y activos financieros. Esta interdependencia economica tiene una evolucion dinamica que sigue principalmente tendencias a largo plazo relacionadas con el avance tecnologico y los cambios de la reglamentacion…</w:t>
      </w:r>
    </w:p>
    <w:p>
      <w:pPr>
        <w:pStyle w:val="Normal"/>
        <w:jc w:val="both"/>
        <w:rPr>
          <w:sz w:val="24"/>
        </w:rPr>
      </w:pPr>
      <w:r>
        <w:rPr>
          <w:sz w:val="24"/>
        </w:rPr>
        <w:t>Vinculos comerciales. La virulencia de los efectos derivados de perturbaciones en uno o mas paises por la via del comercio depende del grado de interdependencia comercial…</w:t>
      </w:r>
    </w:p>
    <w:p>
      <w:pPr>
        <w:pStyle w:val="Normal"/>
        <w:jc w:val="both"/>
        <w:rPr>
          <w:sz w:val="24"/>
        </w:rPr>
      </w:pPr>
      <w:r>
        <w:rPr>
          <w:sz w:val="24"/>
        </w:rPr>
        <w:t>Lamentablemente, no suele disponerse de estadisticas coherentes sobre la composicion de los servicios, pero es factible que la interdependencia del comercio de servicios entre los paises del G – 7 se haya traducido en un aumento proporcional del comercio internacional, ya que la proporcion de los servicios en el consumo tiende a aumentar a medida que se eleva el ingreso per capita…</w:t>
      </w:r>
    </w:p>
    <w:p>
      <w:pPr>
        <w:pStyle w:val="Normal"/>
        <w:jc w:val="both"/>
        <w:rPr>
          <w:sz w:val="24"/>
        </w:rPr>
      </w:pPr>
      <w:r>
        <w:rPr>
          <w:sz w:val="24"/>
        </w:rPr>
        <w:t>Hay informacion empirica que señala que los comovimientos bilaterales del producto tienden a ser mas comunes cuanto mas estrechos sean los vinculos del comercio de mercancias…</w:t>
      </w:r>
    </w:p>
    <w:p>
      <w:pPr>
        <w:pStyle w:val="Normal"/>
        <w:jc w:val="both"/>
        <w:rPr>
          <w:sz w:val="24"/>
        </w:rPr>
      </w:pPr>
      <w:r>
        <w:rPr>
          <w:sz w:val="24"/>
        </w:rPr>
        <w:t>Vinculos de los mercados financieros. Los mercados financieros tambien constituyen otro importante canal de transmision de las perturbaciones internacionales, y sus mecanismos de transmision se basan tanto en la diversificacion transfronteriza de los activos y pasivos como en el arbitraje transfronterizo de los precios de los activos. Las innovaciones financieras, producto de los avances de la tecnologia de la informacion y de la liberacion financiera, estan intensificando rapidamente la interdependencia de los mercados financieros.</w:t>
      </w:r>
    </w:p>
    <w:p>
      <w:pPr>
        <w:pStyle w:val="Normal"/>
        <w:jc w:val="both"/>
        <w:rPr>
          <w:sz w:val="24"/>
        </w:rPr>
      </w:pPr>
      <w:r>
        <w:rPr>
          <w:sz w:val="24"/>
        </w:rPr>
        <w:t>En las ultimas decadas ha aumentado enormemente la diversificacion transfronteriza de activos y pasivos de los paises del G – 7. Entre 1980 y 2000 el volumen de activos y pasivos de residentes de las economias avanzadas se duplico con creces, registrandose en los años noventa una expansion notoria (salvo en Japon) que al final del milenio alcanzo, en muchos casos, niveles de casi un 100% del PIB. (Segun el Grafico 2.3, Paises del Grupo de los Siete (G – 7): Interdependencia de los mercados de activos – Porcentaje del PIB, puede observarse que desde 1980 a 2000 los paises miembros modifican la participacion de la suma de activos y pasivos externos (*) en los siguientes terminos: (valores aproximados por interpretacion del grafico) EEUU de algo mas del 40% de porcentaje del PIB  en 1980, pasa a aproximadamente 170% de porcentaje del PIB en 2000; Japon de algo mas del 20% pasa a algo mas del 100%; Alemania de aproximadamente 60% pasa a casi 200%; Francia de algo mas del 100% en 1988 pasa a casi 180% en 2000; Italia de casi 60% pasa a algo mas de 160%; Canada de algo mas de 100% pasa a casi 170%; Reino Unido de algo mas de 200% pasa a 640%)</w:t>
      </w:r>
    </w:p>
    <w:p>
      <w:pPr>
        <w:pStyle w:val="Normal"/>
        <w:jc w:val="both"/>
        <w:rPr>
          <w:sz w:val="24"/>
        </w:rPr>
      </w:pPr>
      <w:r>
        <w:rPr>
          <w:sz w:val="24"/>
        </w:rPr>
        <w:t>(*) suma de activos y pasivos externos = activos y pasivos en cartera + activos y pasivos de inversion extranjera directa</w:t>
      </w:r>
    </w:p>
    <w:p>
      <w:pPr>
        <w:pStyle w:val="Normal"/>
        <w:jc w:val="both"/>
        <w:rPr>
          <w:sz w:val="24"/>
        </w:rPr>
      </w:pPr>
      <w:r>
        <w:rPr>
          <w:sz w:val="24"/>
        </w:rPr>
        <w:t>Pese a que se observan algunas asimetrias entre los activos y pasivos, ya que ciertos paises son deudores netos y otros acreedores netos, es evidente que la mayor parte de esta expansion se debe a la tendencia generalizada de diversificacion doble (en que se compran activos externos y se emiten pasivos a no residentes) (Segun el Grafico 2.4, Paises del Grupo de los Siete (G – 7): Activos externos netos – Porcentaje del PIB, puede observarse que desde 1980 a 2000 los paises miembros modifican su participacion de activos externos netos en los siguientes terminos: (valores aproximados por interpretacion del grafico) EEUU de aproximadamente el 10% de porcentaje del PIB en 1980 pasa a aproximadamente (-15%) en 1999; Japon de algo mas de 0% pasa a algo mas del 15%; Alemania de casi el 5% pasa a 0% en 1998; Francia de aproximadamente el 2% en 1989 pasa a aproximadamente el 1% en 1998; Italia de casi el 10% pasa a aproximadamente el (-2%); Canada de (-35%) pasa a (-30%); Reino Unido de casi 10% pasa a (-13%)).</w:t>
      </w:r>
    </w:p>
    <w:p>
      <w:pPr>
        <w:pStyle w:val="Normal"/>
        <w:jc w:val="both"/>
        <w:rPr>
          <w:sz w:val="24"/>
        </w:rPr>
      </w:pPr>
      <w:r>
        <w:rPr>
          <w:sz w:val="24"/>
        </w:rPr>
      </w:r>
    </w:p>
    <w:p>
      <w:pPr>
        <w:pStyle w:val="Normal"/>
        <w:jc w:val="both"/>
        <w:rPr>
          <w:sz w:val="24"/>
        </w:rPr>
      </w:pPr>
      <w:r>
        <w:rPr>
          <w:sz w:val="24"/>
        </w:rPr>
        <w:t>(De la interpretacion grafica de 2.3 y 2.4 (preliminarmente) pareceria que en los casos de Alemania y EEUU se produce una disminucion de los activos externos netos desde 1990 (Alemania, 20% del PIB) y desde 1988 (EEUU, 0% del PIB) por lo que la suma de activos y pasivos externos que continua creciendo (hasta 2000) seria consecuencia mas del crecimiento de pasivos que de activos)</w:t>
      </w:r>
    </w:p>
    <w:p>
      <w:pPr>
        <w:pStyle w:val="Normal"/>
        <w:jc w:val="both"/>
        <w:rPr>
          <w:sz w:val="24"/>
        </w:rPr>
      </w:pPr>
      <w:r>
        <w:rPr>
          <w:sz w:val="24"/>
        </w:rPr>
      </w:r>
    </w:p>
    <w:p>
      <w:pPr>
        <w:pStyle w:val="Normal"/>
        <w:jc w:val="both"/>
        <w:rPr>
          <w:sz w:val="24"/>
        </w:rPr>
      </w:pPr>
      <w:r>
        <w:rPr>
          <w:sz w:val="24"/>
        </w:rPr>
        <w:t>Por lo tanto, el aumento de la diversificacion transfronteriza es solo en parte atribuible a desequilibrios entre el ahorro y la inversion, cuya persistencia es, en si, reflejo de la integracion de los mercados de activos.</w:t>
      </w:r>
    </w:p>
    <w:p>
      <w:pPr>
        <w:pStyle w:val="Normal"/>
        <w:jc w:val="both"/>
        <w:rPr>
          <w:sz w:val="24"/>
        </w:rPr>
      </w:pPr>
      <w:r>
        <w:rPr>
          <w:sz w:val="24"/>
        </w:rPr>
        <w:t>La mayor parte del aumento de los activos y pasivos externos fue consecuencia de los aumentos de la inversion extranjera directa y de cartera en que las participaciones de capital son un componente importante, salvo el caso de Japon en que los bancos fueron los que colocaron el mayor volumen de recursos en el exterior hacia fines de los años ochenta. Exceptuando nuevamente a Japon, se intensificaron los flujos de inversion extranjera directa y de cartera, sobre todo en los ultimos años, aunque el acusado aumento de las cotizaciones bursatiles en los años noventa en todos los principales paises avanzados, salvo Japon, tambien fue un factor importante del aumento de las tenencias de activos y pasivos externos.</w:t>
      </w:r>
    </w:p>
    <w:p>
      <w:pPr>
        <w:pStyle w:val="Normal"/>
        <w:jc w:val="both"/>
        <w:rPr>
          <w:sz w:val="24"/>
        </w:rPr>
      </w:pPr>
      <w:r>
        <w:rPr>
          <w:sz w:val="24"/>
        </w:rPr>
        <w:t>(Segun el Grafico 2.5, Paises del Grupo de los Siete (G – 7): Flujos brutos de inversion extranjera directa bruta y de cartera, suma de las partidas de credito y debito – Porcentaje del PIB, puede observarse que desde 1974 a 2000 los paises miembros modifican la participacion de los flujos de fondos de inversion extranjera directa bruta y de cartera en los siguientes terminos: (valores aproximados por interpretacion del grafico) EEUU desde aproximadamente el 0.75% de porcentaje del PIB en 1974 pasa a aproximadamente 10.50% en 2000; Japon de aproximadamente 0.50% pasa a aproximadamente 4%; Alemania de aproximadamente 0.75% pasa al 18% en 1998; Francia de aproximadamente 2% pasa a aproximadamente 19% en 1998; Italia de casi 0.25% pasa a 16% en 1997; Canada de aproximadamente 5% pasa a aproximadamente 25%; Reino Unido de aproximadamente 5% pasa a 57%)</w:t>
      </w:r>
    </w:p>
    <w:p>
      <w:pPr>
        <w:pStyle w:val="Normal"/>
        <w:jc w:val="both"/>
        <w:rPr>
          <w:sz w:val="24"/>
        </w:rPr>
      </w:pPr>
      <w:r>
        <w:rPr>
          <w:sz w:val="24"/>
        </w:rPr>
        <w:t>Las pruebas parciales basadas en datos sobre las tenencias transfronterizas bilaterales de activos en EEUU indican que la mayor interdependencia de los mercados financieros tambien se aplica a los paises del G – 7.</w:t>
      </w:r>
    </w:p>
    <w:p>
      <w:pPr>
        <w:pStyle w:val="Normal"/>
        <w:jc w:val="both"/>
        <w:rPr>
          <w:sz w:val="24"/>
        </w:rPr>
      </w:pPr>
      <w:r>
        <w:rPr>
          <w:sz w:val="24"/>
        </w:rPr>
        <w:t>(Segun el Grafico 2.6, Mercados de activos de EEUU y paises del Grupo de los Siete (G – 7) – Porcentaje del PIB de EEUU, puede observarse que desde 1994 a 2000, para el conjunto de paises miembros, las tenencias de activos externos en manos de residentes de EEUU pasaron en participaciones de capital (valores aproximados por interpretacion del grafico) de aproximadamente 6% a algo mas del 17.50%, los bonos de casi un 5% pasaron a algo mas del 6% y las inversiones extranjeras directas de aproximadamente 15% pasaron a casi 25%; las tenencias de activos estadounidenses en manos de residentes pasaron en participacion de capital de aproximadamente 6% a algo mas del 16%, los bonos de aproximadamente 8% pasaron a 20% y las inversiones extranjeras directas de algo mas del 10% pasaron al 27.50%)</w:t>
      </w:r>
    </w:p>
    <w:p>
      <w:pPr>
        <w:pStyle w:val="Normal"/>
        <w:jc w:val="both"/>
        <w:rPr>
          <w:sz w:val="24"/>
        </w:rPr>
      </w:pPr>
      <w:r>
        <w:rPr>
          <w:sz w:val="24"/>
        </w:rPr>
        <w:t>Entre 1994 y 2000 las tenencias de residentes de EEUU de activos externos en los paises del G – 7 y las tenencias de activos en EEUU en manos de residentes de otros paises del G – 7 aumentaron sustancialmente como porcentaje del PIB. La inversion extranjera directa es la categoria de inversion mas importante tanto para los residentes en EEUU como para los residentes de otros paises. Desde el punto de vista del destino o el origen de la inversion, la importancia relativa de las participaciones de capital de los paises del G – 7 se mantuvo, por lo general, constante en el periodo 1994 – 2000. En el caso de la inversion extranjera directa, la proporcion atribuible a los paises del G – 7 se redujo ligeramente, lo cual indicaria que, como parte del proceso de globalizacion las empresas de los EEUU procuraron establecer una presencia en nuevos mercados, en tanto que las empresas de los otros paises incrementaron su participacion en EEUU...</w:t>
      </w:r>
    </w:p>
    <w:p>
      <w:pPr>
        <w:pStyle w:val="Normal"/>
        <w:jc w:val="both"/>
        <w:rPr>
          <w:sz w:val="24"/>
        </w:rPr>
      </w:pPr>
      <w:r>
        <w:rPr>
          <w:sz w:val="24"/>
        </w:rPr>
        <w:t>Como consecuencia del aumento de la diversificacion transfronteriza, entre 1981 – 85 y 1996 – 99 los activos de cartera de la mayoria de los paises del G – 7 como proporcion de la riqueza de los hogares, se duplicaron con crece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7872" w:dyaOrig="86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392.15pt;height:437.75pt;mso-wrap-distance-left:9.05pt;mso-wrap-distance-right:9.05pt;mso-position-horizontal-relative:text;mso-position-vertical-relative:text" filled="f" o:ole="">
            <v:imagedata r:id="rId3" o:title=""/>
            <w10:wrap type="topAndBottom"/>
          </v:shape>
          <o:OLEObject Type="Embed" ProgID="Excel.Sheet.12" ShapeID="ole_rId2" DrawAspect="Content" ObjectID="_1188222669" r:id="rId2"/>
        </w:object>
      </w:r>
    </w:p>
    <w:p>
      <w:pPr>
        <w:pStyle w:val="Normal"/>
        <w:jc w:val="both"/>
        <w:rPr>
          <w:sz w:val="24"/>
        </w:rPr>
      </w:pPr>
      <w:r>
        <w:rPr>
          <w:sz w:val="24"/>
        </w:rPr>
      </w:r>
    </w:p>
    <w:p>
      <w:pPr>
        <w:pStyle w:val="Normal"/>
        <w:jc w:val="both"/>
        <w:rPr>
          <w:sz w:val="24"/>
        </w:rPr>
      </w:pPr>
      <w:r>
        <w:rPr>
          <w:sz w:val="24"/>
        </w:rPr>
        <w:t>La diversificacion internacional de la riqueza es especialmente evidente en el Reino Unido, en que los activos externos representaron, en promedio, un 25% de los activos financieros totales de los hogares en el periodo 1996 – 99…Alemania y Francia son, despues del Reino Unido, los paises cuya riqueza esta mas diversificada internacionalmente (mas del 10% en el periodo 1996 – 99). En Japon, Canada y EEUU, las tenencias de activos externos durante este mismo periodo ascendieron, en promedio, a menos del 10% de los activos financieros de los hogares…</w:t>
      </w:r>
    </w:p>
    <w:p>
      <w:pPr>
        <w:pStyle w:val="Normal"/>
        <w:jc w:val="both"/>
        <w:rPr>
          <w:sz w:val="24"/>
        </w:rPr>
      </w:pPr>
      <w:r>
        <w:rPr>
          <w:sz w:val="24"/>
        </w:rPr>
        <w:t>Ademas de diversificar sus fuentes de financiamiento, las empresas diversificaron sus operaciones a escala internacional mediante la expansion de sucursales existentes y a traves de toda una serie de fusiones y adquisiciones, dando lugar a un aumento de los saldos y flujos de inversion extranjera directa. Segun datos financieros de empresas admitidas para cotizar valores en bolsa, el aumento del ingreso total por concepto de ventas en los principales paises avanzados es generalmente atribuible al aumento del ingreso procedente de las operaciones de sucursales extranjeras...</w:t>
      </w:r>
    </w:p>
    <w:p>
      <w:pPr>
        <w:pStyle w:val="Normal"/>
        <w:jc w:val="both"/>
        <w:rPr>
          <w:sz w:val="24"/>
        </w:rPr>
      </w:pPr>
      <w:r>
        <w:rPr>
          <w:sz w:val="24"/>
        </w:rPr>
      </w:r>
    </w:p>
    <w:p>
      <w:pPr>
        <w:pStyle w:val="Normal"/>
        <w:jc w:val="both"/>
        <w:rPr>
          <w:sz w:val="24"/>
        </w:rPr>
      </w:pPr>
      <w:r>
        <w:rPr>
          <w:sz w:val="24"/>
        </w:rPr>
      </w:r>
    </w:p>
    <w:p>
      <w:pPr>
        <w:pStyle w:val="Normal"/>
        <w:jc w:val="both"/>
        <w:rPr>
          <w:sz w:val="24"/>
          <w:lang w:val="en-US" w:eastAsia="en-US"/>
        </w:rPr>
      </w:pPr>
      <w:r>
        <w:rPr>
          <w:sz w:val="24"/>
          <w:lang w:val="en-US" w:eastAsia="en-US"/>
        </w:rPr>
        <w:object w:dxaOrig="8021" w:dyaOrig="280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01.75pt;height:138.25pt;mso-wrap-distance-left:9.05pt;mso-wrap-distance-right:9.05pt;mso-position-horizontal-relative:text;mso-position-vertical-relative:text" filled="f" o:ole="">
            <v:imagedata r:id="rId5" o:title=""/>
            <w10:wrap type="topAndBottom"/>
          </v:shape>
          <o:OLEObject Type="Embed" ProgID="Excel.Sheet.12" ShapeID="ole_rId4" DrawAspect="Content" ObjectID="_1352510377" r:id="rId4"/>
        </w:object>
      </w:r>
    </w:p>
    <w:p>
      <w:pPr>
        <w:pStyle w:val="Normal"/>
        <w:jc w:val="both"/>
        <w:rPr>
          <w:sz w:val="24"/>
        </w:rPr>
      </w:pPr>
      <w:r>
        <w:rPr>
          <w:sz w:val="24"/>
        </w:rPr>
      </w:r>
    </w:p>
    <w:p>
      <w:pPr>
        <w:pStyle w:val="Normal"/>
        <w:jc w:val="both"/>
        <w:rPr>
          <w:sz w:val="24"/>
        </w:rPr>
      </w:pPr>
      <w:r>
        <w:rPr>
          <w:sz w:val="24"/>
        </w:rPr>
        <w:t>Es posible que el rapido aumento de los flujos de inversion extranjera directa en comparacion con el volumen de exportacion o importacion sea indicio de que, para las empresas multinacionales, las fusiones, las adquisiciones y la acumulacion de capital en el extranjero sustituyeron al comercio exterior, de modo que los datos no reflejan adecuadamente la interdependencia economica internacional que existe en el ambito empresarial. Las perturbaciones externas que no inciden mayormente en los flujos comerciales pueden tener repercusiones para la economia local por su efecto sobre los ingresos y las utilidades de las sucursales extranjeras…</w:t>
      </w:r>
    </w:p>
    <w:p>
      <w:pPr>
        <w:pStyle w:val="Normal"/>
        <w:jc w:val="both"/>
        <w:rPr>
          <w:sz w:val="24"/>
        </w:rPr>
      </w:pPr>
      <w:r>
        <w:rPr>
          <w:sz w:val="24"/>
        </w:rPr>
        <w:t>Desde que se intensifico la interdependencia de los mercados de activos y la riqueza empezo a diversificarse entre los paises, recien a principios de los años noventa, no se ha logrado aun recopilar informacion empirica de amplia base sobre la forma en que ha cambiado la transmision de las perturbaciones como consecuencia de la vinculacion de los mercados financieros. Sin embargo, es posible que en las ultimas dos decadas la intensificacion de la interdependencia internacional de los mercados financieros haya creado mayores posibilidades de registrar fuertes comovimientos del producto…</w:t>
      </w:r>
    </w:p>
    <w:p>
      <w:pPr>
        <w:pStyle w:val="Normal"/>
        <w:jc w:val="both"/>
        <w:rPr>
          <w:sz w:val="24"/>
        </w:rPr>
      </w:pPr>
      <w:r>
        <w:rPr>
          <w:sz w:val="24"/>
        </w:rPr>
        <w:t>Es probable que la mayor interdependencia de los mercados financieros amplifique la transmision de las perturbaciones a escala internacional ya que muchas perturbaciones inciden no solo en la demanda sino tambien en los precios de los mercados financieros…</w:t>
      </w:r>
    </w:p>
    <w:p>
      <w:pPr>
        <w:pStyle w:val="Normal"/>
        <w:jc w:val="both"/>
        <w:rPr>
          <w:sz w:val="24"/>
        </w:rPr>
      </w:pPr>
      <w:r>
        <w:rPr>
          <w:sz w:val="24"/>
        </w:rPr>
        <w:t>Tambien es probable que aumente la velocidad con que las perturbaciones se transmiten al exterior, ya que los precios de los mercados financieros y el corretaje son mas sensibles a cambios coyunturales y a las noticias que a los precios de los mercados de los bienes o a los flujos comerciales. Por consiguiente, la actitud del mercado con respecto al estado actual de la economia y las perspectivas futuras, medidas en funcion de los indices de confianza, afecta al sentimiento del mercado en otros paises. Ello explicaria los fuertes comovimientos de los indices de confianza registrados recientemente en las principales economias avanzadas y la informacion empirica sobre la propagacion de la confianza. Asi mismo, hay pruebas empiricas de que las repercusiones externas de los efectos generados por los precios de los activos son especialmente pronunciados cuando los mercados financieros internacionales son muy volatiles o las bolsas de valores estan en una fase descendente…</w:t>
      </w:r>
    </w:p>
    <w:sectPr>
      <w:type w:val="nextPage"/>
      <w:pgSz w:w="11906" w:h="16838"/>
      <w:pgMar w:left="1701" w:right="17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b/>
      <w:sz w:val="24"/>
    </w:rPr>
  </w:style>
  <w:style w:type="paragraph" w:styleId="Textoindependiente3">
    <w:name w:val="Texto independiente 3"/>
    <w:basedOn w:val="Normal"/>
    <w:qFormat/>
    <w:pPr>
      <w:jc w:val="both"/>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19:14:00Z</dcterms:created>
  <dc:creator>rlomoro</dc:creator>
  <dc:description/>
  <dc:language>en-US</dc:language>
  <cp:lastModifiedBy>Particular</cp:lastModifiedBy>
  <dcterms:modified xsi:type="dcterms:W3CDTF">2003-12-09T19:14:00Z</dcterms:modified>
  <cp:revision>2</cp:revision>
  <dc:subject/>
  <dc:title>Carta para Internet</dc:title>
</cp:coreProperties>
</file>