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Bases de datos y fuentes de informac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la elaboracion del ensayo que presentamos se ha utilizado la siguiente bibliograf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irection of Trade Statistics Yearbook - International Monetary Fund - 199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irection of Trade Statistics Yearbook - International Monetary Fund - 2000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ECD Economic Outlook 69 - Organization for Economic Co-operation and Development - June 2001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Development Indicators - World Bank - 2001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Perspectivas de la economia mundial - Fondo Monetario Internacional - Mayo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pectivas de la economia mundial - Fondo Monetario Internacional - Octubre 200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8:51:00Z</dcterms:created>
  <dc:creator>Particular</dc:creator>
  <dc:description/>
  <dc:language>en-US</dc:language>
  <cp:lastModifiedBy>Particular</cp:lastModifiedBy>
  <dcterms:modified xsi:type="dcterms:W3CDTF">2003-12-09T18:51:00Z</dcterms:modified>
  <cp:revision>1</cp:revision>
  <dc:subject/>
  <dc:title>Bases de datos y fuentes de informacion</dc:title>
</cp:coreProperties>
</file>