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Carta para Internet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mercio libre promueve el bienestar de los ricos, pero no necesariamente el bienestar social, que deberia aplicarse a la gran mayoria de la poblacion. No es de extrañar, entonces,  que las compañias multinacionales y sus directores ejecutivos, con sus feudos industriales diseminados por el mundo, adhieran fervientemente al comercio libr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El comercio internacional beneficia a unas pocas empresas y a unas pocas familias propietarias, perjudicando o en el mejor de los casos dejando en igualdad de condiciones, al resto de las empresas y familias cualquiera sea el lugar de radicacion o residencia. Para mayor agravante -si cabe-  el libre comercio -profetizado, publicitado e impuesto-, es solo una pantalla para la financierizacion de la economia, que es el objetivo buscado (y por lo que se constata, alcanzado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nte la falsa globalizacion de la libertad de mercado, que nos imponen los fascistas economicos, es posible proyectar un futuro diferente al pasado reciente?</w:t>
      </w:r>
    </w:p>
    <w:p>
      <w:pPr>
        <w:pStyle w:val="Normal"/>
        <w:jc w:val="both"/>
        <w:rPr/>
      </w:pPr>
      <w:r>
        <w:rPr/>
        <w:t>Puede imaginarse un cambio de paradigma?</w:t>
      </w:r>
    </w:p>
    <w:p>
      <w:pPr>
        <w:pStyle w:val="Normal"/>
        <w:jc w:val="both"/>
        <w:rPr/>
      </w:pPr>
      <w:r>
        <w:rPr/>
        <w:t>Puede la economia salir del armario?</w:t>
      </w:r>
    </w:p>
    <w:p>
      <w:pPr>
        <w:pStyle w:val="Normal"/>
        <w:jc w:val="both"/>
        <w:rPr/>
      </w:pPr>
      <w:r>
        <w:rPr/>
        <w:t>Sera posible que nos devuelvan el cerebro?</w:t>
      </w:r>
    </w:p>
    <w:p>
      <w:pPr>
        <w:pStyle w:val="Normal"/>
        <w:jc w:val="both"/>
        <w:rPr/>
      </w:pPr>
      <w:r>
        <w:rPr/>
        <w:t>Se animara Europa a quitarse el burka que la niega, somete, condiciona y castra desde finales de la Segunda Guerra Mundial y, sin solucion de continuidad, desde el fin de la Guerra Fr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o creemos en la publicidad que nos promete un mundo de paz, igualdad de oportunidades y respeto a la vida.</w:t>
      </w:r>
    </w:p>
    <w:p>
      <w:pPr>
        <w:pStyle w:val="Normal"/>
        <w:jc w:val="both"/>
        <w:rPr/>
      </w:pPr>
      <w:r>
        <w:rPr/>
        <w:t>El camino actual de la globalizacion del capitalismo deja cada vez mas gente fuera del nuevo paradigma economico.</w:t>
      </w:r>
    </w:p>
    <w:p>
      <w:pPr>
        <w:pStyle w:val="Normal"/>
        <w:jc w:val="both"/>
        <w:rPr/>
      </w:pPr>
      <w:r>
        <w:rPr/>
        <w:t>Creer que todo se regulara por las leyes del mercado no significa que finalmente eso redunde en nuestro inter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Con la globalizacion las empresas descubrieron que pueden producir en cualquier lugar del mundo, con mano de obra barata, precariedad laboral y posibilidades de evadir reglas. Rapido y barato. Ningun peso ni deberes para la empresa. Asi, hay verdaderas zonas francas en el mundo, donde se trabaja sin derechos, sin descanso ni seguridad alguna. Y el patron no tiene cara. Son los costados mas oscuros del capitalismo globalizad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Los estados son impotentes ante los mercados y el poder de las corporaciones. Los gobiernos han quedado reducidos a meros lacayos serviles de las multinacionales, lo que incluye al gobierno de George W. Bush, con un vergonzoso servilismo ante las multinacionales energeticas.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Cs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8:48:00Z</dcterms:created>
  <dc:creator>Particular</dc:creator>
  <dc:description/>
  <dc:language>en-US</dc:language>
  <cp:lastModifiedBy>Particular</cp:lastModifiedBy>
  <dcterms:modified xsi:type="dcterms:W3CDTF">2003-12-09T18:48:00Z</dcterms:modified>
  <cp:revision>1</cp:revision>
  <dc:subject/>
  <dc:title>Carta para Internet</dc:title>
</cp:coreProperties>
</file>