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troducc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ensayo que presentamos tratamos de demostrar que la apertura comercial puede generar un alto grado de vulnerabilidad. La balanza externa puede presentar un factor negativo para el crecimiento economico.</w:t>
      </w:r>
    </w:p>
    <w:p>
      <w:pPr>
        <w:pStyle w:val="Normal"/>
        <w:jc w:val="both"/>
        <w:rPr/>
      </w:pPr>
      <w:r>
        <w:rPr/>
        <w:t>Esos son los daños ocultos del librecambio. El alto costo de un regimen que nos lleva a pensar en el librecambio de los idiotas.</w:t>
      </w:r>
    </w:p>
    <w:p>
      <w:pPr>
        <w:pStyle w:val="Normal"/>
        <w:jc w:val="both"/>
        <w:rPr/>
      </w:pPr>
      <w:r>
        <w:rPr/>
        <w:t>Una alucinacion del desarrollo -la globalizacion de la libertad de mercado- que, entre la flexibilidad y la incertidumbre, opta por el miedo a ser uno mi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oble vida de la globalizacion nos plantea un caso de vulnerabilidad economica: Union Europea versus Estados Unidos. Podriamos sospechar si no estamos  ante una situacion de desigualdades provocadas. Si una mayor apertura a los flujos financieros y comerciales hacen a la Union Europea mas vulnerable a las perturbaciones externas; no se presentaria una situacion asemejable a la de cobayas del neoliberalism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 la falsa globalizacion de la libertad de mercado, que nos imponen los fascistas economicos, es posible proyectar un futuro diferente al pasado reciente?</w:t>
      </w:r>
    </w:p>
    <w:p>
      <w:pPr>
        <w:pStyle w:val="Normal"/>
        <w:jc w:val="both"/>
        <w:rPr/>
      </w:pPr>
      <w:r>
        <w:rPr/>
        <w:t>Puede imaginarse un cambio de paradigma?</w:t>
      </w:r>
    </w:p>
    <w:p>
      <w:pPr>
        <w:pStyle w:val="Normal"/>
        <w:jc w:val="both"/>
        <w:rPr/>
      </w:pPr>
      <w:r>
        <w:rPr/>
        <w:t>Puede la economia salir del armario?</w:t>
      </w:r>
    </w:p>
    <w:p>
      <w:pPr>
        <w:pStyle w:val="Normal"/>
        <w:jc w:val="both"/>
        <w:rPr/>
      </w:pPr>
      <w:r>
        <w:rPr/>
        <w:t>Sera posible que nos devuelvan el cerebro?</w:t>
      </w:r>
    </w:p>
    <w:p>
      <w:pPr>
        <w:pStyle w:val="Normal"/>
        <w:jc w:val="both"/>
        <w:rPr/>
      </w:pPr>
      <w:r>
        <w:rPr/>
        <w:t>Se animara Europa a quitarse el burka que la niega, somete, condiciona y castra desde finales de la Segunda Guerra Mundial y, sin solucion de continuidad, desde el fin de la Guerra Fr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mercio libre promueve el bienestar de los ricos, pero no necesariamente el bienestar social, que deberia aplicarse a la gran mayoria de la poblacion. No es de extrañar entonces que las compañias multinacionales y sus directores ejecutivos, con sus feudos industriales diseminados por todo el mundo, adhieran fervientemente al comercio li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mercio internacional beneficia a unas pocas empresas multinacionales y a unas pocas familias propietarias, perjudicando o en el mejor de los casos dejando en igualdad de condiciones, al resto de las empresas y familias cualquiera sea su lugar de radicacion o residencia. Para mayor agravante -si cabe- el libre comercio -profetizado, publicitado e impuesto-, es solo una pantalla para la financierizacion de la economia, que es el objetivo buscado (y por lo que se constata, alcanzado).</w:t>
      </w:r>
    </w:p>
    <w:p>
      <w:pPr>
        <w:pStyle w:val="Normal"/>
        <w:jc w:val="both"/>
        <w:rPr/>
      </w:pPr>
      <w:r>
        <w:rPr/>
        <w:t>Al impulso de la liberacion del comercio se cuela el libre movimiento -fundamentalmente especulativo- de capitales, sin fronteras, limitaciones, ni controles, que es la unica globalizacion verdadera.</w:t>
      </w:r>
    </w:p>
    <w:p>
      <w:pPr>
        <w:pStyle w:val="Normal"/>
        <w:jc w:val="both"/>
        <w:rPr/>
      </w:pPr>
      <w:r>
        <w:rPr/>
        <w:t>En este dualismo economico que ha generado la globalizacion, la economia de mercado, la competencia mundial y el libre comercio, hay muy pocos que ganan mucho -muchisimo- y un resto enorme que transita la depresion silenciosa. Lo que se esta intentando -aunque el discurso oficial sostenga lo contrario- es la perpetuacion de las desigualdades superables, la negacion de la posibilidad de tener oportunidades superiores a las nativas, de llegar a una sociedad mas igualit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libre comercio perjudica seriamente a las economias de las naciones. Casi todos los problemas economicos con que se enfrenta la Union Europea -deficit publico, aumento del desempleo, retroceso de la clase media, excesiva competencia, creciente endeudamiento de las empresas y degradacion del medio ambiente- pueden estar relacionados con la politica del libre comercio (extra regional) que ha estado siguiendo en los ultimos añ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acion de principios</w:t>
      </w:r>
    </w:p>
    <w:p>
      <w:pPr>
        <w:pStyle w:val="Normal"/>
        <w:jc w:val="both"/>
        <w:rPr/>
      </w:pPr>
      <w:r>
        <w:rPr/>
        <w:t>Desde la profunda tristeza de tener que luchar por lo evidente deseamos aclarar que este ensayo sobre apertura y vulnerabilidad, no es un Libro Blanco (de esos escritos para que pocos lean y nunca se apliquen), tampoco un Libro Beige (de esos escritos para que pocos lean -los suficientes- y todos apliquen -los necesarios-), en el mejor de los casos -es nuestra pretension- desea ser una lupa, un amplificador, una invitacion a reflexionar (y van siete!).</w:t>
      </w:r>
    </w:p>
    <w:p>
      <w:pPr>
        <w:pStyle w:val="Normal"/>
        <w:jc w:val="both"/>
        <w:rPr/>
      </w:pPr>
      <w:r>
        <w:rPr/>
        <w:t>Actuando como simples observadores, apenas como reporteros economicos, nuestro mensaje no es musica techno, tal vez intente ser un conjunto de comentarios e ideas para el debate, lanzados al mar en una botella…la mas de las veces un sermon a los pajaros.</w:t>
      </w:r>
    </w:p>
    <w:p>
      <w:pPr>
        <w:pStyle w:val="Normal"/>
        <w:jc w:val="both"/>
        <w:rPr/>
      </w:pPr>
      <w:r>
        <w:rPr/>
        <w:t>Nunca dar la espalda a la realidad, o asumir el mediocre discurso de lo politicamente correcto.</w:t>
      </w:r>
    </w:p>
    <w:p>
      <w:pPr>
        <w:pStyle w:val="Normal"/>
        <w:jc w:val="both"/>
        <w:rPr/>
      </w:pPr>
      <w:r>
        <w:rPr/>
        <w:t>Nunca, nunca, un pensamiento unico.</w:t>
      </w:r>
    </w:p>
    <w:p>
      <w:pPr>
        <w:pStyle w:val="Normal"/>
        <w:jc w:val="both"/>
        <w:rPr/>
      </w:pPr>
      <w:r>
        <w:rPr/>
        <w:t>Siempre, siempre, intentando demostrar el absurdo (negacion en si mismo) del pensamiento cero.</w:t>
      </w:r>
    </w:p>
    <w:p>
      <w:pPr>
        <w:pStyle w:val="Normal"/>
        <w:jc w:val="both"/>
        <w:rPr/>
      </w:pPr>
      <w:r>
        <w:rPr/>
        <w:t>No creemos en el Conservadurismo Compasivo. No aceptamos -por ser de quien viene- la Justicia Infinita. Dudamos -por ser de quien viene- de la Libertad Duradera. Negamos -por pueril y maniquea- la existencia del Eje del Mal. Y ademas no deseamos tragar lo que (se) nos eche (desde) la Oficina de Orientacion Informativa (y/o sus brazos mediaticos, academicos, u organismos internacionales infiltrados…)</w:t>
      </w:r>
    </w:p>
    <w:p>
      <w:pPr>
        <w:pStyle w:val="Normal"/>
        <w:jc w:val="both"/>
        <w:rPr/>
      </w:pPr>
      <w:r>
        <w:rPr/>
        <w:t>En nuestro caso los mandos, son ustedes, la estrategia es que piensen, y nuestro poder de fuego, la informacion que les brindamos. O s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el resignado lector comparte la propuesta de debate, lo invitamos a continuar…(cosa que se agradece), si no es asi, un click y afuera…(pueden esperar el informe de los auditores de Enron, y los resultados pro-for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Abril 2002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49:00Z</dcterms:created>
  <dc:creator>Particular</dc:creator>
  <dc:description/>
  <dc:language>en-US</dc:language>
  <cp:lastModifiedBy>Particular</cp:lastModifiedBy>
  <dcterms:modified xsi:type="dcterms:W3CDTF">2003-12-09T18:50:00Z</dcterms:modified>
  <cp:revision>1</cp:revision>
  <dc:subject/>
  <dc:title>Introduccion</dc:title>
</cp:coreProperties>
</file>