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etodologia</w:t>
      </w:r>
    </w:p>
    <w:p>
      <w:pPr>
        <w:pStyle w:val="Normal"/>
        <w:jc w:val="both"/>
        <w:rPr/>
      </w:pPr>
      <w:r>
        <w:rPr/>
      </w:r>
    </w:p>
    <w:p>
      <w:pPr>
        <w:pStyle w:val="Normal"/>
        <w:jc w:val="both"/>
        <w:rPr/>
      </w:pPr>
      <w:r>
        <w:rPr/>
        <w:t>El ensayo que presentamos ha sido estructurado en cinco partes y una conclusion.</w:t>
      </w:r>
    </w:p>
    <w:p>
      <w:pPr>
        <w:pStyle w:val="Normal"/>
        <w:jc w:val="both"/>
        <w:rPr/>
      </w:pPr>
      <w:r>
        <w:rPr/>
      </w:r>
    </w:p>
    <w:p>
      <w:pPr>
        <w:pStyle w:val="Normal"/>
        <w:jc w:val="both"/>
        <w:rPr/>
      </w:pPr>
      <w:r>
        <w:rPr/>
        <w:t>Parte Primera - Antecedentes - (Acercandonos a la globalizacion y…algo mas). Una referencia historica del comercio internacional (con especial atencion al periodo anterior a 1990). La informacion y comentarios se centran en el analisis de la evolucion de las exportaciones e importaciones en EEUU, Japon, Alemania y la Union Europea; otras regiones o el mundo en su conjunto cuando es posible y necesario.</w:t>
      </w:r>
    </w:p>
    <w:p>
      <w:pPr>
        <w:pStyle w:val="Normal"/>
        <w:jc w:val="both"/>
        <w:rPr/>
      </w:pPr>
      <w:r>
        <w:rPr/>
      </w:r>
    </w:p>
    <w:p>
      <w:pPr>
        <w:pStyle w:val="Normal"/>
        <w:jc w:val="both"/>
        <w:rPr/>
      </w:pPr>
      <w:r>
        <w:rPr/>
        <w:t>Parte Segunda - La decada dorada - (Segun los profetas de la globalizacion). Analisis del comercio internacional en la decada global (con especial atencion al periodo 1990 a 1999). La informacion y comentarios se centran en el analisis de la evolucion de las exportaciones e importaciones en EEUU, Japon, Alemania y la Union Europea; otras regiones o el mundo en su conjunto cuando es posible y necesario.</w:t>
      </w:r>
    </w:p>
    <w:p>
      <w:pPr>
        <w:pStyle w:val="Normal"/>
        <w:jc w:val="both"/>
        <w:rPr/>
      </w:pPr>
      <w:r>
        <w:rPr/>
      </w:r>
    </w:p>
    <w:p>
      <w:pPr>
        <w:pStyle w:val="Normal"/>
        <w:jc w:val="both"/>
        <w:rPr/>
      </w:pPr>
      <w:r>
        <w:rPr/>
        <w:t>Parte Tercera - Un balance de la decada - (Sin auditar, por suerte!). La ley de los grandes numeros. Analisis comparativo del comercio internacional en EEUU, Japon, Alemania, Union Europea y mundial (en su conjunto) cuando es posible y necesario, en 1990 y 1999. Se comentan especialmente los beneficios -supuestos- de la globalizacion; se intenta un balance de la decada prodigiosa -en palabra de sus exegetas-, y del caso aleman -por extension de la Union Europea-.</w:t>
      </w:r>
    </w:p>
    <w:p>
      <w:pPr>
        <w:pStyle w:val="Normal"/>
        <w:jc w:val="both"/>
        <w:rPr/>
      </w:pPr>
      <w:r>
        <w:rPr/>
      </w:r>
    </w:p>
    <w:p>
      <w:pPr>
        <w:pStyle w:val="Normal"/>
        <w:jc w:val="both"/>
        <w:rPr/>
      </w:pPr>
      <w:r>
        <w:rPr/>
        <w:t>Parte Cuarta - El futuro esperable - (Si todo sigue asi…). Algunas proyecciones de referencia. Analisis proyectado del comercio internacional en EEUU, Japon, Alemania, Union Europea y mundial (en su conjunto), cuando es posible y necesario, desde 1999 en adelante.</w:t>
      </w:r>
    </w:p>
    <w:p>
      <w:pPr>
        <w:pStyle w:val="Normal"/>
        <w:jc w:val="both"/>
        <w:rPr/>
      </w:pPr>
      <w:r>
        <w:rPr/>
      </w:r>
    </w:p>
    <w:p>
      <w:pPr>
        <w:pStyle w:val="Normal"/>
        <w:jc w:val="both"/>
        <w:rPr/>
      </w:pPr>
      <w:r>
        <w:rPr/>
        <w:t>Parte Quinta - Simulaciones y…simuladores - (Para que no todo siga asi). Perspectivas,…diagnosticos,…y recetas comparadas…del Fondo Monetario Internacional (Descontructing Trade).</w:t>
      </w:r>
    </w:p>
    <w:p>
      <w:pPr>
        <w:pStyle w:val="Normal"/>
        <w:jc w:val="both"/>
        <w:rPr/>
      </w:pPr>
      <w:r>
        <w:rPr/>
        <w:t>Este apartado se plantea como un debate con el Fondo Monetario Internacional -o las ideas que sostiene o representa- sobre: Perspectivas economicas…, vinculos de los ciclos economicos…, el sistema  de comercio mundial…</w:t>
      </w:r>
    </w:p>
    <w:p>
      <w:pPr>
        <w:pStyle w:val="Normal"/>
        <w:jc w:val="both"/>
        <w:rPr/>
      </w:pPr>
      <w:r>
        <w:rPr/>
      </w:r>
    </w:p>
    <w:p>
      <w:pPr>
        <w:pStyle w:val="Normal"/>
        <w:jc w:val="both"/>
        <w:rPr/>
      </w:pPr>
      <w:r>
        <w:rPr/>
        <w:t>Conclusion - A modo de teorema - (Hipotesis, tesis y demostracion). Se sostiene que el comercio libre extra regional no beneficia al crecimiento economico de la Union Europea. Que el proteccionismo competitivo es muy superior al comercio libre. Que el nuevo proteccionismo debe tener como finalidad la proteccion del medio ambiente mediante la reduccion del comercio internacional y mediante la diversificacion de economias enteras, de tal forma que se reorienten hacia la maxima produccion posible a escala local o nacional o regional, llegando al comercio internacional como ultima alternativa. Hay que romper el ciclo de mas comercio internacional que constituye una amenaza para el medio ambiente, la justicia social y el empleo sostenible.</w:t>
      </w:r>
    </w:p>
    <w:p>
      <w:pPr>
        <w:pStyle w:val="Normal"/>
        <w:jc w:val="both"/>
        <w:rPr/>
      </w:pPr>
      <w:r>
        <w:rPr/>
      </w:r>
    </w:p>
    <w:p>
      <w:pPr>
        <w:pStyle w:val="Normal"/>
        <w:jc w:val="both"/>
        <w:rPr/>
      </w:pPr>
      <w:r>
        <w:rPr/>
        <w:t>Nota: Por razones de unidad de fuente (homogeneidad) se mantiene la informacion en su formato original, de alli que en el analisis historico, en algunos casos, se excede el periodo basico en estudio (marco tentativo del apartado especific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50:00Z</dcterms:created>
  <dc:creator>Particular</dc:creator>
  <dc:description/>
  <dc:language>en-US</dc:language>
  <cp:lastModifiedBy>Particular</cp:lastModifiedBy>
  <dcterms:modified xsi:type="dcterms:W3CDTF">2003-12-09T18:51:00Z</dcterms:modified>
  <cp:revision>1</cp:revision>
  <dc:subject/>
  <dc:title>Metodologia</dc:title>
</cp:coreProperties>
</file>