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02" w:leader="none"/>
        </w:tabs>
        <w:jc w:val="both"/>
        <w:rPr/>
      </w:pPr>
      <w:r>
        <w:rPr/>
        <w:t>Primera seccion: FISION</w:t>
      </w:r>
    </w:p>
    <w:p>
      <w:pPr>
        <w:pStyle w:val="Normal"/>
        <w:tabs>
          <w:tab w:val="clear" w:pos="708"/>
          <w:tab w:val="left" w:pos="3402" w:leader="none"/>
        </w:tabs>
        <w:jc w:val="both"/>
        <w:rPr/>
      </w:pPr>
      <w:r>
        <w:rPr/>
      </w:r>
    </w:p>
    <w:p>
      <w:pPr>
        <w:pStyle w:val="Normal"/>
        <w:tabs>
          <w:tab w:val="clear" w:pos="708"/>
          <w:tab w:val="left" w:pos="3402" w:leader="none"/>
        </w:tabs>
        <w:jc w:val="both"/>
        <w:rPr/>
      </w:pPr>
      <w:r>
        <w:rPr/>
        <w:t>A - Balance de sumas y daños</w:t>
      </w:r>
    </w:p>
    <w:p>
      <w:pPr>
        <w:pStyle w:val="Normal"/>
        <w:tabs>
          <w:tab w:val="clear" w:pos="708"/>
          <w:tab w:val="left" w:pos="3402" w:leader="none"/>
        </w:tabs>
        <w:jc w:val="both"/>
        <w:rPr/>
      </w:pPr>
      <w:r>
        <w:rPr/>
        <w:t>Capitulo 1 - Historias del Big Crash</w:t>
      </w:r>
    </w:p>
    <w:p>
      <w:pPr>
        <w:pStyle w:val="Normal"/>
        <w:tabs>
          <w:tab w:val="clear" w:pos="708"/>
          <w:tab w:val="left" w:pos="3402" w:leader="none"/>
        </w:tabs>
        <w:jc w:val="both"/>
        <w:rPr/>
      </w:pPr>
      <w:r>
        <w:rPr/>
      </w:r>
    </w:p>
    <w:p>
      <w:pPr>
        <w:pStyle w:val="Normal"/>
        <w:rPr>
          <w:lang w:val="en-GB"/>
        </w:rPr>
      </w:pPr>
      <w:r>
        <w:rPr>
          <w:lang w:val="en-GB"/>
        </w:rPr>
        <w:t>El totum revolutum de Wall Street</w:t>
      </w:r>
    </w:p>
    <w:p>
      <w:pPr>
        <w:pStyle w:val="Normal"/>
        <w:rPr/>
      </w:pPr>
      <w:r>
        <w:rPr/>
        <w:t>(De cuentas y de cuentos)</w:t>
      </w:r>
    </w:p>
    <w:p>
      <w:pPr>
        <w:pStyle w:val="Normal"/>
        <w:rPr/>
      </w:pPr>
      <w:r>
        <w:rPr/>
      </w:r>
    </w:p>
    <w:p>
      <w:pPr>
        <w:pStyle w:val="TextBody"/>
        <w:rPr/>
      </w:pPr>
      <w:r>
        <w:rPr/>
        <w:t>Junio de 2001: Los inversores siguen muy preocupados con los datos macroeconomicos. La inflacion se dispara en la euro zona y la recuperacion de EEUU tardara mas de lo previsto. Mientras, los profit warning (prevision a la baja de los beneficios) han vuelto a reaparecer con fuerza en este segundo trimestre, golpeando fundamentalmente a las tecnologicas…(La semana en la bolsa)</w:t>
      </w:r>
    </w:p>
    <w:p>
      <w:pPr>
        <w:pStyle w:val="Normal"/>
        <w:jc w:val="both"/>
        <w:rPr/>
      </w:pPr>
      <w:r>
        <w:rPr/>
      </w:r>
    </w:p>
    <w:p>
      <w:pPr>
        <w:pStyle w:val="Normal"/>
        <w:jc w:val="both"/>
        <w:rPr/>
      </w:pPr>
      <w:r>
        <w:rPr/>
        <w:t>La Organización de Cooperacion y Desarrollo Economico (OCDE) sale al cruce y recomienda para la economia europea:…mas rigor presupuestario, o lo que es lo mismo, mas ajuste, menos gasto publico, menos proteccion al desempleo y pensiones menos generosas…</w:t>
      </w:r>
    </w:p>
    <w:p>
      <w:pPr>
        <w:pStyle w:val="Normal"/>
        <w:jc w:val="both"/>
        <w:rPr/>
      </w:pPr>
      <w:r>
        <w:rPr/>
      </w:r>
    </w:p>
    <w:p>
      <w:pPr>
        <w:pStyle w:val="Normal"/>
        <w:jc w:val="both"/>
        <w:rPr/>
      </w:pPr>
      <w:r>
        <w:rPr/>
        <w:t>Las previsiones han vuelto a fallar y los mercados han pasado de la incertidumbre al pesimismo. Los inversores esperaban una recuperacion de la economia estadounidense para el segundo semestre del año y ahora se enteran de que es posible que se retrase hasta bien entrado el 2002…</w:t>
      </w:r>
    </w:p>
    <w:p>
      <w:pPr>
        <w:pStyle w:val="Normal"/>
        <w:jc w:val="both"/>
        <w:rPr/>
      </w:pPr>
      <w:r>
        <w:rPr/>
      </w:r>
    </w:p>
    <w:p>
      <w:pPr>
        <w:pStyle w:val="Normal"/>
        <w:jc w:val="both"/>
        <w:rPr/>
      </w:pPr>
      <w:r>
        <w:rPr/>
        <w:t>Los profit warning son consecuencia del empeoramiento de la situacion economica. En su ultimo informe mensual, el Banco Central Europeo (BCE) admite que la ralentizacion economica mundial ha hecho mella en la zona euro. La combinacion de un crecimiento en fase de ralentizacion y de una inflacion que se acelera tiene dificil solucion. La autoridad monetaria no tiene mucho margen de maniobra para rebajar los tipos porque la inflacion se puede disparar, pero tampoco se puede quedar de manos cruzadas ante el deterioro de la economia…</w:t>
      </w:r>
    </w:p>
    <w:p>
      <w:pPr>
        <w:pStyle w:val="Normal"/>
        <w:jc w:val="both"/>
        <w:rPr/>
      </w:pPr>
      <w:r>
        <w:rPr/>
      </w:r>
    </w:p>
    <w:p>
      <w:pPr>
        <w:pStyle w:val="Normal"/>
        <w:jc w:val="both"/>
        <w:rPr/>
      </w:pPr>
      <w:r>
        <w:rPr/>
        <w:t>El nerviosismo y la preocupacion han vuelto a mermar las fuerzas de los debilitados inversores, que soportan ya 15 meses de decadencia bursatil, mientras crece el temor de que lo peor de la crisis esta todavia por llegar…</w:t>
      </w:r>
    </w:p>
    <w:p>
      <w:pPr>
        <w:pStyle w:val="Normal"/>
        <w:jc w:val="both"/>
        <w:rPr/>
      </w:pPr>
      <w:r>
        <w:rPr/>
      </w:r>
    </w:p>
    <w:p>
      <w:pPr>
        <w:pStyle w:val="Normal"/>
        <w:jc w:val="both"/>
        <w:rPr/>
      </w:pPr>
      <w:r>
        <w:rPr/>
        <w:t>(Mientras, algunos analistas bursatiles -los menos-, reconocen): Si todavia, pese a los negros nubarrones que planean sobre el escenario bursatil, tiene ganas de invertir, elija valores tradicionales. Petroleras, electricas, autopistas o empresas de consumo van a seguir dando comedidas alegrias, que dejaran un buen sabor de boca en medio del temporal…Quizas, tras la recaida de junio y, posiblemente, parte de julio, haya un nuevo repunte alcista, como el acaecido en enero y abril, pero de ahí a la recuperacion queda mucho camino por recorrer. Mejor hacernos a la idea de que el año esta perdido…</w:t>
      </w:r>
    </w:p>
    <w:p>
      <w:pPr>
        <w:pStyle w:val="Normal"/>
        <w:jc w:val="both"/>
        <w:rPr/>
      </w:pPr>
      <w:r>
        <w:rPr/>
        <w:t>(Otros -muy pocos-, vuelven al origen): Que hacer? Donde invertir? Lo mejor por el momento, un deposito bancario con un buen tipo de interes…</w:t>
      </w:r>
    </w:p>
    <w:p>
      <w:pPr>
        <w:pStyle w:val="Normal"/>
        <w:jc w:val="both"/>
        <w:rPr/>
      </w:pPr>
      <w:r>
        <w:rPr/>
        <w:t>(Los mas -como no podia ser de otra manera-, erre que erre, siguen orientando el ascua a su molino): Parece que estamos asistiendo al decimo mercado bajista desde 1947 y a la decima recesion economica en EEUU. Es en estos momentos cuando los inversores no deben perder el animo, este escenario no durara indefinidamente. Habra que tener la cabeza fria, y no dejarse llevar por los impulsos, algo basico en la inversion a largo plazo. Sin embargo, muchos inversores pierden dinero en estas fases del mercado, bien sea por su escasa experiencia en bolsa o bien porque se dejan arrastrar por el pesimismo que reina en el mercado…</w:t>
      </w:r>
    </w:p>
    <w:p>
      <w:pPr>
        <w:pStyle w:val="Normal"/>
        <w:jc w:val="both"/>
        <w:rPr/>
      </w:pPr>
      <w:r>
        <w:rPr/>
      </w:r>
    </w:p>
    <w:p>
      <w:pPr>
        <w:pStyle w:val="Normal"/>
        <w:jc w:val="both"/>
        <w:rPr/>
      </w:pPr>
      <w:r>
        <w:rPr/>
        <w:t>Mientras, el presidente de la Reserva Federal de EEUU (Fed), Alan Greenspan, durante su intervencion en una conferencia internacional sobre politica monetaria celebrada en Singapur, de acuerdo con unas declaraciones recogidas por la agencia Bloomberg, aseguro: La inflacion no es en la actualidad un problema de especial importancia para la economia norteamericana…</w:t>
      </w:r>
    </w:p>
    <w:p>
      <w:pPr>
        <w:pStyle w:val="Normal"/>
        <w:jc w:val="both"/>
        <w:rPr/>
      </w:pPr>
      <w:r>
        <w:rPr/>
        <w:t>Para la Reserva Federal, el estimulo al crecimiento de la economia ha tomado el relevo en la lucha contra la inflacion como prioridad en la politica monetaria, en una agresiva politica de recorte de tipos.</w:t>
      </w:r>
    </w:p>
    <w:p>
      <w:pPr>
        <w:pStyle w:val="Normal"/>
        <w:jc w:val="both"/>
        <w:rPr/>
      </w:pPr>
      <w:r>
        <w:rPr/>
        <w:t>El 15 de mayo las autoridades monetarias de EEUU aprobaron un recorte del precio del dinero de 0,50 puntos, el quinto en lo que va del año, hasta dejarlos en 4%.</w:t>
      </w:r>
    </w:p>
    <w:p>
      <w:pPr>
        <w:pStyle w:val="Normal"/>
        <w:jc w:val="both"/>
        <w:rPr/>
      </w:pPr>
      <w:r>
        <w:rPr/>
        <w:t>A finales de mayo, ante el Club Economico de Nueva York, el presidente de la Fed reconocio que un Banco Central por si solo no puede acabar con una recesion.</w:t>
      </w:r>
    </w:p>
    <w:p>
      <w:pPr>
        <w:pStyle w:val="Normal"/>
        <w:jc w:val="both"/>
        <w:rPr/>
      </w:pPr>
      <w:r>
        <w:rPr/>
        <w:t>De su discurso desearia destacar los siguientes parrafos:</w:t>
      </w:r>
    </w:p>
    <w:p>
      <w:pPr>
        <w:pStyle w:val="Normal"/>
        <w:jc w:val="both"/>
        <w:rPr/>
      </w:pPr>
      <w:r>
        <w:rPr/>
        <w:t>…</w:t>
      </w:r>
      <w:r>
        <w:rPr/>
        <w:t>La ultima decada ha sido extraordinaria para la economia estadounidense. Las sinergias de tecnologias clave elevaron notablemente las perspectivas de beneficios de las inversiones en tecnologia punta, dieron lugar a un repentino aumento del gasto en bienes de capital e incrementaron significativamente la tasa de crecimiento subyacente de la productividad. La capitalizacion del previsto aumento de los beneficios impulso los precios de las acciones, lo que contribuyo a un importante repunte del gasto de los hogares en una amplia gama de bienes y servicios, especialmente de nuevas viviendas y bienes duraderos. Este incremento del gasto excedio incluso el notable aumento de los ingresos efectivos.</w:t>
      </w:r>
    </w:p>
    <w:p>
      <w:pPr>
        <w:pStyle w:val="Normal"/>
        <w:jc w:val="both"/>
        <w:rPr/>
      </w:pPr>
      <w:r>
        <w:rPr/>
        <w:t>A principios de 2000 el repentino incremento del gasto de hogares y empresas habia elevado las existencias de muchos tipos de articulos duraderos y bienes de produccion hasta cotas imposibles de mantener…En general, la capacidad de manufactura de las industrias de alta tecnologia aumento casi un 50% el año pasado, muy por encima de su rapido ritmo de crecimiento de los tres años anteriores. Por tanto, era inevitable que en algun momento se produjera la saturacion de inventarios y la caida de las perspectivas de beneficios de estas industrias. Estaba claro que cierta ralentizacion en la tasa de gastos resultaba necesaria, y deseable de ver, para que la economia avanzara por una senda de crecimiento mas equilibrada.</w:t>
      </w:r>
    </w:p>
    <w:p>
      <w:pPr>
        <w:pStyle w:val="Normal"/>
        <w:jc w:val="both"/>
        <w:rPr/>
      </w:pPr>
      <w:r>
        <w:rPr/>
        <w:t>Pero el ajuste se ha producido mucho mas rapidamente de lo que habian previsto la mayor parte de las empresas…</w:t>
      </w:r>
    </w:p>
    <w:p>
      <w:pPr>
        <w:pStyle w:val="Normal"/>
        <w:jc w:val="both"/>
        <w:rPr/>
      </w:pPr>
      <w:r>
        <w:rPr/>
        <w:t>Dado que las empresas no anticiparon la magnitud de la desaceleracion, han visto como aumentaban sus inventarios…Las avanzadas tecnicas de gestion de la oferta y las tecnologias que permiten regular la manufactura han permitido en los ultimos años a nuestras empresas ajustar sus niveles de produccion mas rapidamente en cuanto se producen variaciones en las ventas, pero, al parecer, estas mejoras aun no han resuelto el espinoso problema de como preveer la demanda…</w:t>
      </w:r>
    </w:p>
    <w:p>
      <w:pPr>
        <w:pStyle w:val="Normal"/>
        <w:jc w:val="both"/>
        <w:rPr/>
      </w:pPr>
      <w:r>
        <w:rPr/>
        <w:t>Como consecuencia las empresas comenzaron a tomar medidas para equilibrar sus inversiones, y la ralentizacion economica que habia comenzado a mediados de 2000 se intensifico. El ajuste se inicio a finales de 2000, cuando los fabricantes recortaron la produccion bruscamente para contener el aumento de existencias…</w:t>
      </w:r>
    </w:p>
    <w:p>
      <w:pPr>
        <w:pStyle w:val="Normal"/>
        <w:jc w:val="both"/>
        <w:rPr/>
      </w:pPr>
      <w:r>
        <w:rPr/>
        <w:t>La liquidacion de inventarios terminara en algun momento, y su fin estimulara la produccion y potenciara la recuperacion. Por supuesto, la oportunidad y la intensidad de este proceso dependera del comportamiento de la demanda…</w:t>
      </w:r>
    </w:p>
    <w:p>
      <w:pPr>
        <w:pStyle w:val="Normal"/>
        <w:jc w:val="both"/>
        <w:rPr/>
      </w:pPr>
      <w:r>
        <w:rPr/>
        <w:t>La demanda de bienes de equipo, sin embargo, es mas problematica…La inversion en equipos y software ha disminuido…Era previsible que se produjera un ajuste dada la insostenible acumulacion de capital. Sin embargo, parece que el debilitamiento ha ido mas alla del ajuste, lo que refleja cierto deterioro de la rentabilidad a corto plazo y del flujo de caja…</w:t>
      </w:r>
    </w:p>
    <w:p>
      <w:pPr>
        <w:pStyle w:val="Normal"/>
        <w:jc w:val="both"/>
        <w:rPr/>
      </w:pPr>
      <w:r>
        <w:rPr/>
        <w:t>Si al final la demanda en general se mantiene razonablemente, la tasa de liquidacion de inventarios deberia comenzar a reducirse a medida que las existencias descienden a niveles operativos. La produccion y las importaciones, en su conjunto, aumentarian hasta el nivel de las ventas finales, mientras los inventarios, como es de desear, se van aproximando a las ventas.</w:t>
      </w:r>
    </w:p>
    <w:p>
      <w:pPr>
        <w:pStyle w:val="Normal"/>
        <w:jc w:val="both"/>
        <w:rPr/>
      </w:pPr>
      <w:r>
        <w:rPr/>
        <w:t>Antes, estos episodios -con el correspondiente aumento de empleo, de ingresos de hogares y de beneficios- producian un ciclo expansivo, incluido un repunte de la inversion. Si bien es probable que se produzca este escenario en un futuro proximo, existen, sin embargo, considerables dudas sobre el momento en que ocurrira y sobre su magnitud…</w:t>
      </w:r>
    </w:p>
    <w:p>
      <w:pPr>
        <w:pStyle w:val="Normal"/>
        <w:jc w:val="both"/>
        <w:rPr/>
      </w:pPr>
      <w:r>
        <w:rPr/>
        <w:t>En algun momento, esperemos que sea pronto, la correccion de las empresas de alta tecnologia cedera, y este grupo de industrias volvera a establecerse como un sector de crecimiento solido, si bien no tan frenetico, de nuestra economia…</w:t>
      </w:r>
    </w:p>
    <w:p>
      <w:pPr>
        <w:pStyle w:val="Normal"/>
        <w:jc w:val="both"/>
        <w:rPr/>
      </w:pPr>
      <w:r>
        <w:rPr/>
        <w:t>La mayor sensacion de riesgo ha restringido la inversion y ha reducido los precios de las acciones y la riqueza de los hogares. Es previsible que la perdida de riqueza sufrida por las fabricas en el ultimo año se traduzca en una reduccion del gasto de los hogares en relacion con el aumento de sus ingresos, de la misma manera que el anterior incremento de los ingresos vino a potenciar la demanda. Ademas la mayoria de las encuestas sugieren que la confianza de los consumidores, pese a haberse estabilizado recientemente, sigue muy fragil…</w:t>
      </w:r>
    </w:p>
    <w:p>
      <w:pPr>
        <w:pStyle w:val="Normal"/>
        <w:jc w:val="both"/>
        <w:rPr/>
      </w:pPr>
      <w:r>
        <w:rPr/>
        <w:t>Los acontecimientos economicos de los ultimos dos años han constituido un particular desafio a la politica monetaria. Una vez que remitio la crisis de finales de 1998 tras la suspension de pagos decretada por Rusia,…la llegada del año 2000 y el creciente optimismo -o euforia- sobre las oportunidades de beneficios dieron lugar a un aumento repentino de la inversion, particularmente en equipos de alta tecnologia y en software. El alza sobrepaso los niveles que podiamos financiar de forma sostenida mediante el ahorro nacional y fondos captados en el exterior.</w:t>
      </w:r>
    </w:p>
    <w:p>
      <w:pPr>
        <w:pStyle w:val="Normal"/>
        <w:jc w:val="both"/>
        <w:rPr/>
      </w:pPr>
      <w:r>
        <w:rPr/>
        <w:t>La insuficiencia de ahorro para financiar las inversiones se manifesto en un aumento considerable del tipo de interes a largo plazo del endeudamiento de las empresas a partir de principios de 1999.</w:t>
      </w:r>
    </w:p>
    <w:p>
      <w:pPr>
        <w:pStyle w:val="Normal"/>
        <w:jc w:val="both"/>
        <w:rPr/>
      </w:pPr>
      <w:r>
        <w:rPr/>
        <w:t>En junio del mismo año el Comité de Mercado Abierto de la Reserva Federal comprendio que para mantener la tasa de Fondos Federales (interbancaria) al nivel de 4,75% ante el aumento del tipo de interes a largo plazo de la deuda de las empresas habia que realizar una importante inyeccion de liquidez. Esto habria sido como echarle leña a una economia que ya amenazaba con recalentarse. De hecho, la subida de 175 puntos basicos en la tasa de Fondos Federales (interbancario) hasta mayo de 2000 apenas redujo la expansion de la liquidez…</w:t>
      </w:r>
    </w:p>
    <w:p>
      <w:pPr>
        <w:pStyle w:val="Normal"/>
        <w:jc w:val="both"/>
        <w:rPr/>
      </w:pPr>
      <w:r>
        <w:rPr/>
        <w:t>En verano del año pasado comenzo por fin a hacerse patente que el crecimiento de la demanda se debilitaba, y su evidente exceso con respecto al crecimiento de la oferta potencial, como daba a entender la restriccion del mercado laboral, comenzaba a contenerse. Los tipos de interes a largo plazo nominales y efectivos se redujeron algo en junio y julio, y luego se mantuvieron estables hasta fin de año. Esta estabilidad sugeria que el mercado habia previsto que se produjera cierto equilibrio entre los planes de inversion y de ahorro. Si hubiesemos perturbado este equilibrio reduciendo la tasa de Fondos Federales en ese momento, a nuestro juicio, habriamos corrido el peligro de interrumpir los ajustes necesarios para mantener un crecimiento economico a largo plazo. Si hubieramos bajado la tasa de Fondos Federales a la primera señal de desaceleracion, habriamos creado distorsiones y el peligro de tener que efectuar un mayor ajuste economico mas adelante. Hubo que esperar hasta mediados de otoño para comprobar que se habia restablecido el deseado equilibrio entre la inversion y el ahorro. Incluso a mediados de noviembre, los futuros sobre la tasa de Fondos Federales y los depositos en eurodolares indicaban que el mercado monetario no habia previsto o, al parecer, no consideraba necesario, un cambio significativo de la politica monetaria en los meses siguientes...</w:t>
      </w:r>
    </w:p>
    <w:p>
      <w:pPr>
        <w:pStyle w:val="Normal"/>
        <w:jc w:val="both"/>
        <w:rPr/>
      </w:pPr>
      <w:r>
        <w:rPr/>
        <w:t>En nuestra reunion de diciembre el Comite del Mercado Abierto de la Reserva Federal decidio que quiza habia llegado el momento de actuar contra el creciente debilitamiento de la economia…</w:t>
      </w:r>
    </w:p>
    <w:p>
      <w:pPr>
        <w:pStyle w:val="Normal"/>
        <w:jc w:val="both"/>
        <w:rPr/>
      </w:pPr>
      <w:r>
        <w:rPr/>
        <w:t>El 3 de enero decidimos efectuar una primera bajada de los tipos de interes. Debido al rapido ritmo de ajuste economico, consecuencia principalmente del mayor y mas rapido flujo de informacion gracias a las nuevas tecnologias, nosotros tambien hemos tenido que acelerar nuestro propio ajuste de la politica monetaria este año.</w:t>
      </w:r>
    </w:p>
    <w:p>
      <w:pPr>
        <w:pStyle w:val="Normal"/>
        <w:jc w:val="both"/>
        <w:rPr/>
      </w:pPr>
      <w:r>
        <w:rPr/>
        <w:t>La semana pasada bajamos la tasa de Fondos Federales al 4%, lo que supone una reduccion de 250 puntos basicos desde el nivel vigente a finales de año…</w:t>
      </w:r>
    </w:p>
    <w:p>
      <w:pPr>
        <w:pStyle w:val="Normal"/>
        <w:jc w:val="both"/>
        <w:rPr/>
      </w:pPr>
      <w:r>
        <w:rPr/>
        <w:t>La historia demuestra que los pronosticos sobre la supresion o el repunte de la inflacion, como todos los pronosticos, no son fiables. Ante esta incertidumbre, la actitud vigilante de un Banco Central contra la inflacion es mas que un topico de la politica monetaria, en, por supuesto, el verdadero cumplimiento de nuestro mandato de promover el crecimiento sostenible.</w:t>
      </w:r>
    </w:p>
    <w:p>
      <w:pPr>
        <w:pStyle w:val="Normal"/>
        <w:jc w:val="both"/>
        <w:rPr/>
      </w:pPr>
      <w:r>
        <w:rPr/>
        <w:t>Un Banco Central puede contener la inflacion en casi todos los casos. Pero, tenemos la capacidad de eliminar periodos de bonanza y recesiones? Puede la politica fiscal y monetaria, en condiciones optimas, eliminar el ciclo economico, tal y como algunos optimistas seguidores de J. M. Keynes creian hace varias decadas?</w:t>
      </w:r>
    </w:p>
    <w:p>
      <w:pPr>
        <w:pStyle w:val="Normal"/>
        <w:jc w:val="both"/>
        <w:rPr/>
      </w:pPr>
      <w:r>
        <w:rPr/>
        <w:t>La respuesta en mi opinion es que no, porque no existen herramientas para cambiar la naturaleza humana, o para predecir el comportamiento humano de forma fiable. La historia sugiere que las primas de riesgo caen conforme se disipa la amenaza de estancamiento economico…</w:t>
      </w:r>
    </w:p>
    <w:p>
      <w:pPr>
        <w:pStyle w:val="Normal"/>
        <w:jc w:val="both"/>
        <w:rPr/>
      </w:pPr>
      <w:r>
        <w:rPr/>
        <w:t>La magnitud de cualquier expansion economica, por supuesto se vera afectada considerablemente por las tendencias tecnologicas, que son totalmente independientes de la evaluacion y de los riesgos…Pero en ocasiones, el precio de los activos varian mas de lo que puede atribuirse a fundamentos subyacentes. A medida que las primas de riesgo caen en epoca de expansion, y el precio de los activos y la inversion en bienes de capital tienden a reforzarse, la economia adquiere mayor vigor, se disipan los temores de la recesion, y las primas de riesgo caen incluso mas, a veces hasta niveles injustificables…</w:t>
      </w:r>
    </w:p>
    <w:p>
      <w:pPr>
        <w:pStyle w:val="Normal"/>
        <w:jc w:val="both"/>
        <w:rPr/>
      </w:pPr>
      <w:r>
        <w:rPr/>
        <w:t>La politica monetaria, tal como la practicamos actualmente, intenta actuar contra la tendencia al calentamiento de la economia, independientemente de cual sea la fuente, modificando los tipos de interes. Pero es imposible que siempre tengamos exito. Por ejemplo, no es posible vaticinar hasta que punto bajaran las primas de riesgo, o cuando se detendra este descenso y comenzara la fase ascendente. Las primas de riesgo no pueden descender indefinidamente, y el final del descenso altera negativamente la psicologia del mercado. A menudo el final de este proceso ha sido el estallido de una burbuja financiera.</w:t>
      </w:r>
    </w:p>
    <w:p>
      <w:pPr>
        <w:pStyle w:val="Normal"/>
        <w:jc w:val="both"/>
        <w:rPr/>
      </w:pPr>
      <w:r>
        <w:rPr/>
        <w:t>Como he dicho en ocasiones anteriores, identificar las burbujas financieras y vaticinar su final es una tarea sumamente dificil…</w:t>
      </w:r>
    </w:p>
    <w:p>
      <w:pPr>
        <w:pStyle w:val="Normal"/>
        <w:jc w:val="both"/>
        <w:rPr/>
      </w:pPr>
      <w:r>
        <w:rPr/>
        <w:t>La politica monetaria no puede anticipar el aumento o el final de los excesos especulativos. De hecho, si bajaramos de un dia para el otro los tipos de interes ante las previsiones de una caida de las cotizaciones, con ello solo agravariamos los desequilibrios economicos y financieros. Nuestra unica alternativa realista es actuar contra las presiones inflacionistas que a veces acompañan un aumento de precio de los activos, haya burbuja financiera o no, y abordar decididamente las consecuencias de una pronunciada deflacion de precios de los activos.</w:t>
      </w:r>
    </w:p>
    <w:p>
      <w:pPr>
        <w:pStyle w:val="Normal"/>
        <w:jc w:val="both"/>
        <w:rPr/>
      </w:pPr>
      <w:r>
        <w:rPr/>
        <w:t>Aunque tenemos capacidad limitada para prever y actuar contra las burbujas financieras, las expectativas sobre los acontecimientos economicos inevitablemente desempeñan un papel fundamental en nuestra politica monetaria. Si solo reaccionaramos ante acontecimientos pasados o actuales, el retraso de las decisiones de politica monetaria podria acabar desestabilizando la economia, tal como ha demostrado muchas veces la historia…</w:t>
      </w:r>
    </w:p>
    <w:p>
      <w:pPr>
        <w:pStyle w:val="Normal"/>
        <w:jc w:val="both"/>
        <w:rPr/>
      </w:pPr>
      <w:r>
        <w:rPr/>
        <w:t>Dada la baja inflacion y las perspectivas de que se mantuviera contenida, la principal amenaza al rendimiento de la economia pareceria venir de la excesiva debilidad de la actividad. Por lo tanto, retiramos las restricciones monetarias y hemos adoptado una postura de mayor flexibilidad para compensar los efectos de la caida de la demanda…</w:t>
      </w:r>
    </w:p>
    <w:p>
      <w:pPr>
        <w:pStyle w:val="Normal"/>
        <w:jc w:val="both"/>
        <w:rPr/>
      </w:pPr>
      <w:r>
        <w:rPr/>
        <w:t>Debido a los largos retrasos de la politica monetaria, nuestras recientes iniciativas tardaran en reforzar las arterias financieras y en potenciar la demanda de bienes y servicios…</w:t>
      </w:r>
    </w:p>
    <w:p>
      <w:pPr>
        <w:pStyle w:val="Normal"/>
        <w:jc w:val="both"/>
        <w:rPr/>
      </w:pPr>
      <w:r>
        <w:rPr/>
        <w:t>El periodo de bajo crecimiento economico aun no ha terminado, y no nos hemos librado del peligro de que la desaceleracion economica sea mayor de lo previsto…Pero tambien debemos ser conscientes  de que las decisiones que hemos tomado este año se traduciran en un fortalecimiento de la actividad a finales de este año…</w:t>
      </w:r>
    </w:p>
    <w:p>
      <w:pPr>
        <w:pStyle w:val="Normal"/>
        <w:jc w:val="both"/>
        <w:rPr/>
      </w:pPr>
      <w:r>
        <w:rPr/>
        <w:t>Aun no existen, en mi opinion, muchas señales de que solo atravesamos un descenso temporal de las inversiones en un amplio conjunto de innovaciones tecnologicas que han elevado el crecimiento de la productividad hasta niveles superiores a los de las decadas anteriores a 1995…</w:t>
      </w:r>
    </w:p>
    <w:p>
      <w:pPr>
        <w:pStyle w:val="Normal"/>
        <w:jc w:val="both"/>
        <w:rPr/>
      </w:pPr>
      <w:r>
        <w:rPr/>
        <w:t>Una vez que se disipen las fuerzas que ahora contienen las iniciativas de inversion, las nuevas aplicaciones tecnologicas volveran a reforzar la demanda de bienes de capital y reestableceran un crecimiento economico solido...</w:t>
      </w:r>
    </w:p>
    <w:p>
      <w:pPr>
        <w:pStyle w:val="Normal"/>
        <w:jc w:val="both"/>
        <w:rPr/>
      </w:pPr>
      <w:r>
        <w:rPr/>
      </w:r>
    </w:p>
    <w:p>
      <w:pPr>
        <w:pStyle w:val="Normal"/>
        <w:jc w:val="both"/>
        <w:rPr/>
      </w:pPr>
      <w:r>
        <w:rPr/>
        <w:t>Comprobado, en palabras de Alan Greenspan, que la Reserva Federal no es Dios, veamos como  se comportan los Angeles:</w:t>
      </w:r>
    </w:p>
    <w:p>
      <w:pPr>
        <w:pStyle w:val="Normal"/>
        <w:jc w:val="both"/>
        <w:rPr/>
      </w:pPr>
      <w:r>
        <w:rPr/>
        <w:t>El Congreso estadounidense cuestiona la independencia de los expertos de Wall Street.</w:t>
      </w:r>
    </w:p>
    <w:p>
      <w:pPr>
        <w:pStyle w:val="Normal"/>
        <w:jc w:val="both"/>
        <w:rPr/>
      </w:pPr>
      <w:r>
        <w:rPr/>
        <w:t>En plena debacle  las recomendaciones de venta solo representaban el 1,2% del total.</w:t>
      </w:r>
    </w:p>
    <w:p>
      <w:pPr>
        <w:pStyle w:val="Normal"/>
        <w:jc w:val="both"/>
        <w:rPr/>
      </w:pPr>
      <w:r>
        <w:rPr/>
        <w:t>Henry Blodget (al decir del corresponsal en Nueva York) no responde estos dias a las llamadas de telefono. Todos se estrellan con el muro del departamento de relaciones publicas. Y no es que el analista de Internet de Merrill Lynch ande demasiado ocupado con sus habituales apariciones estelares en las televisiones financieras estadounidenses. Blodget que era la encarnacion del optimismo cibernetico durante los meses de la exuberancia bursatil ha desaparecido del mapa. Es una situacion temporal hasta que se resuelva el litigio, aseguran en el banco de inversion.</w:t>
      </w:r>
    </w:p>
    <w:p>
      <w:pPr>
        <w:pStyle w:val="Normal"/>
        <w:jc w:val="both"/>
        <w:rPr/>
      </w:pPr>
      <w:r>
        <w:rPr/>
        <w:t>La demanda que ha acallado la voz del mas prolifico de los dorados analistas de Wall Street fue presentada por un pediatra de Nueva York…Pide a Merrill Lynch mas de 10 millones de dolares en compensaciones por perdidas causadas por las recomendaciones de Blodget. En su denuncia lo acusa de fraude sistematico y de haber animado en julio de 2000 el precio de la accion de Infospace para fortalecer a esta compañía en su compra de Go2Net. La operación, valorada en 4000 millones de dolares, estaba siendo asesorada por la propia Merrill Lynch.</w:t>
      </w:r>
    </w:p>
    <w:p>
      <w:pPr>
        <w:pStyle w:val="Normal"/>
        <w:jc w:val="both"/>
        <w:rPr/>
      </w:pPr>
      <w:r>
        <w:rPr/>
        <w:t>El doctor Kanjilal confio a ciegas en las palabras del respetado Blodget y mantuvo su paquete en Infospace. Las acciones han caido desde entonces 42 dolares y cotizan a 3,3 en el Nasdaq.</w:t>
      </w:r>
    </w:p>
    <w:p>
      <w:pPr>
        <w:pStyle w:val="Normal"/>
        <w:jc w:val="both"/>
        <w:rPr/>
      </w:pPr>
      <w:r>
        <w:rPr/>
        <w:t>Blodget no es el unico analista caido en desgracia. Todos los reputados equipos de investigacion y analisis de las principales firmas de Wall Street estan en el disparadero. Despues del reciente escandalo de las Ofertas Publicas de Venta (OPV), la Comision del Mercado de Valores (SEC) indaga si muchas firmas ayudaron a alentar la burbuja Internet en la Bolsa y el Congreso de EEUU ha tomado finalmente cartas en el asunto.</w:t>
      </w:r>
    </w:p>
    <w:p>
      <w:pPr>
        <w:pStyle w:val="Normal"/>
        <w:jc w:val="both"/>
        <w:rPr/>
      </w:pPr>
      <w:r>
        <w:rPr/>
        <w:t>Preocupados por el enorme impacto en el pequeño y mediano inversor de las caidas en Bolsa, una comision de la Camara Baja ha cuestionado la independencia de los analistas y la existencia misma de la muralla China, norma que obliga a las casas de valores a establecer una barrera entre los negocios  de inversion y los departamentos de analisis.</w:t>
      </w:r>
    </w:p>
    <w:p>
      <w:pPr>
        <w:pStyle w:val="Normal"/>
        <w:jc w:val="both"/>
        <w:rPr/>
      </w:pPr>
      <w:r>
        <w:rPr/>
        <w:t>Las pesquisas del legislativo se han centrado especialmente en acciones y analistas relacionados con la nueva economia, que son las que mas daño han causado al bolsillo de los inversores individuales. Según Value Line, un 75% de las compañias ciberneticas esta en sus manos, frente al 44% de las compañias tradicionales.</w:t>
      </w:r>
    </w:p>
    <w:p>
      <w:pPr>
        <w:pStyle w:val="Normal"/>
        <w:jc w:val="both"/>
        <w:rPr/>
      </w:pPr>
      <w:r>
        <w:rPr/>
        <w:t>Como el Congreso, muchos medianos y pequeños inversores se preguntan como es posible que en plena debacle bursatil las recomendaciones de venta por parte de los analistas representaran solo un 2,1% del total. Como explicar, por ejemplo, que Mary Meeker, rival de Blodget en Morgan Stanley mantuviera a finales de año la calificacion de outperform (maxima) para 11 acciones que se habian devaluado una media de 80%?</w:t>
      </w:r>
    </w:p>
    <w:p>
      <w:pPr>
        <w:pStyle w:val="Normal"/>
        <w:jc w:val="both"/>
        <w:rPr/>
      </w:pPr>
      <w:r>
        <w:rPr/>
        <w:t>En este caso, ocho de las once compañias habian contratado a Morgan Stanley como principal agente colocador. Para los que denuncian los lazos serviles entre analistas y gestores de inversion, la conexión es bien clara.</w:t>
      </w:r>
    </w:p>
    <w:p>
      <w:pPr>
        <w:pStyle w:val="Normal"/>
        <w:jc w:val="both"/>
        <w:rPr/>
      </w:pPr>
      <w:r>
        <w:rPr/>
        <w:t>Entre 1999 y 2000, las 14 grandes firmas de inversion se merendaron una suculenta tarta de 7300 millones de dolares tan solo en el mercado de gestion de Ofertas Publicas de Venta (OPV).</w:t>
      </w:r>
    </w:p>
    <w:p>
      <w:pPr>
        <w:pStyle w:val="Normal"/>
        <w:jc w:val="both"/>
        <w:rPr/>
      </w:pPr>
      <w:r>
        <w:rPr/>
        <w:t>Según un informe de la Universidad de Florida, las mismas firmas, en su rama de inversion, y sus clientes privilegiados se embolsaron otros 66000 millones en los primeros dias gracias a la continuada subida de los valores. Los analistas de las entidades involucradas en la operación contribuyeron de forma importante a sustentar los precios.</w:t>
      </w:r>
    </w:p>
    <w:p>
      <w:pPr>
        <w:pStyle w:val="Normal"/>
        <w:jc w:val="both"/>
        <w:rPr/>
      </w:pPr>
      <w:r>
        <w:rPr/>
        <w:t>Un mes despues de cada OPV, los expertos de las casas colocadoras emitieron un 50% mas de recomendaciones de compra que los analistas independientes, de acuerdo a un estudio de la Universidad de Dartmouth. Los analistas aciertan menos cuando recomiendan valores gestionados por su propia firma, asegura este mismo informe.</w:t>
      </w:r>
    </w:p>
    <w:p>
      <w:pPr>
        <w:pStyle w:val="Normal"/>
        <w:jc w:val="both"/>
        <w:rPr/>
      </w:pPr>
      <w:r>
        <w:rPr/>
      </w:r>
    </w:p>
    <w:p>
      <w:pPr>
        <w:pStyle w:val="Normal"/>
        <w:jc w:val="both"/>
        <w:rPr/>
      </w:pPr>
      <w:r>
        <w:rPr/>
        <w:t>Relatos de cercanias</w:t>
      </w:r>
    </w:p>
    <w:p>
      <w:pPr>
        <w:pStyle w:val="Normal"/>
        <w:jc w:val="both"/>
        <w:rPr/>
      </w:pPr>
      <w:r>
        <w:rPr/>
        <w:t>Area test (siguiendo la pista de los analistas financieros)</w:t>
      </w:r>
    </w:p>
    <w:p>
      <w:pPr>
        <w:pStyle w:val="Normal"/>
        <w:jc w:val="both"/>
        <w:rPr/>
      </w:pPr>
      <w:r>
        <w:rPr/>
        <w:t>Durante un semestre (marzo a agosto de 2001) he seguido las noticias y comentarios bursatiles a diario registrando -como muestra- las opiniones de los analistas. Veamos el funcionamiento de la muralla China y la red de relaciones disfuncionales:</w:t>
      </w:r>
    </w:p>
    <w:p>
      <w:pPr>
        <w:pStyle w:val="Normal"/>
        <w:jc w:val="both"/>
        <w:rPr/>
      </w:pPr>
      <w:r>
        <w:rPr/>
      </w:r>
    </w:p>
    <w:p>
      <w:pPr>
        <w:pStyle w:val="Normal"/>
        <w:jc w:val="both"/>
        <w:rPr/>
      </w:pPr>
      <w:r>
        <w:rPr/>
        <w:t>Datos de partida</w:t>
      </w:r>
    </w:p>
    <w:p>
      <w:pPr>
        <w:pStyle w:val="Normal"/>
        <w:jc w:val="both"/>
        <w:rPr/>
      </w:pPr>
      <w:r>
        <w:rPr/>
        <w:tab/>
        <w:tab/>
        <w:t>Dow Jones 10644,62</w:t>
      </w:r>
    </w:p>
    <w:p>
      <w:pPr>
        <w:pStyle w:val="Normal"/>
        <w:jc w:val="both"/>
        <w:rPr/>
      </w:pPr>
      <w:r>
        <w:rPr/>
        <w:tab/>
        <w:tab/>
        <w:t>Nasdaq         2052,79</w:t>
      </w:r>
    </w:p>
    <w:p>
      <w:pPr>
        <w:pStyle w:val="Normal"/>
        <w:jc w:val="both"/>
        <w:rPr/>
      </w:pPr>
      <w:r>
        <w:rPr/>
      </w:r>
    </w:p>
    <w:p>
      <w:pPr>
        <w:pStyle w:val="Normal"/>
        <w:jc w:val="both"/>
        <w:rPr/>
      </w:pPr>
      <w:r>
        <w:rPr/>
        <w:t>El Nasdaq sigue sin ver la luz. Un año despues de tocar maximos el principal mercado electronico ha caido mas de un 55%.</w:t>
      </w:r>
    </w:p>
    <w:p>
      <w:pPr>
        <w:pStyle w:val="Normal"/>
        <w:jc w:val="both"/>
        <w:rPr/>
      </w:pPr>
      <w:r>
        <w:rPr/>
        <w:t>En estos doce meses se han perdido 3,6 billones de dolares, una cifra superior al valor de todo el mercado financiero estadounidense a principios de los 80.</w:t>
      </w:r>
    </w:p>
    <w:p>
      <w:pPr>
        <w:pStyle w:val="Normal"/>
        <w:jc w:val="both"/>
        <w:rPr/>
      </w:pPr>
      <w:r>
        <w:rPr/>
        <w:t>En terminos historicos, el colapso de esta bolsa invisible, compuesta de redes electronicas, es uno de los peores sufridos por un indice bursatil. La unica comparacion posible es con la abrupta caida del Standard &amp; Poor’s 500 en la devastadora criba del 73: un 48%. Otro antecedente mas grave aun fue el crash del 29, cuando el Dow se desplomo un 89%.</w:t>
      </w:r>
    </w:p>
    <w:p>
      <w:pPr>
        <w:pStyle w:val="Normal"/>
        <w:jc w:val="both"/>
        <w:rPr/>
      </w:pPr>
      <w:r>
        <w:rPr/>
        <w:t>El S&amp;P 500 tardo siete años en regresar a su nivel del 73. Cuanto empleara el Nasdaq en reflotar?</w:t>
      </w:r>
    </w:p>
    <w:p>
      <w:pPr>
        <w:pStyle w:val="Normal"/>
        <w:jc w:val="both"/>
        <w:rPr/>
      </w:pPr>
      <w:r>
        <w:rPr/>
      </w:r>
    </w:p>
    <w:p>
      <w:pPr>
        <w:pStyle w:val="Normal"/>
        <w:jc w:val="both"/>
        <w:rPr/>
      </w:pPr>
      <w:r>
        <w:rPr/>
        <w:t>Datos al 8/3/01  Los que mas caen del Nasdaq</w:t>
      </w:r>
    </w:p>
    <w:p>
      <w:pPr>
        <w:pStyle w:val="Normal"/>
        <w:jc w:val="both"/>
        <w:rPr/>
      </w:pPr>
      <w:r>
        <w:rPr/>
        <w:tab/>
        <w:tab/>
        <w:tab/>
        <w:t>Dif. % ultimos 12 meses</w:t>
      </w:r>
    </w:p>
    <w:p>
      <w:pPr>
        <w:pStyle w:val="Normal"/>
        <w:jc w:val="both"/>
        <w:rPr/>
      </w:pPr>
      <w:r>
        <w:rPr/>
        <w:t>3 Com</w:t>
        <w:tab/>
        <w:tab/>
        <w:tab/>
        <w:tab/>
        <w:t>-89,72</w:t>
      </w:r>
    </w:p>
    <w:p>
      <w:pPr>
        <w:pStyle w:val="Normal"/>
        <w:jc w:val="both"/>
        <w:rPr>
          <w:lang w:val="en-GB"/>
        </w:rPr>
      </w:pPr>
      <w:r>
        <w:rPr>
          <w:lang w:val="en-GB"/>
        </w:rPr>
        <w:t>Amazon</w:t>
        <w:tab/>
        <w:tab/>
        <w:tab/>
        <w:t>-83,02</w:t>
      </w:r>
    </w:p>
    <w:p>
      <w:pPr>
        <w:pStyle w:val="Normal"/>
        <w:jc w:val="both"/>
        <w:rPr>
          <w:lang w:val="en-GB"/>
        </w:rPr>
      </w:pPr>
      <w:r>
        <w:rPr>
          <w:lang w:val="en-GB"/>
        </w:rPr>
        <w:t>Apple</w:t>
        <w:tab/>
        <w:tab/>
        <w:tab/>
        <w:tab/>
        <w:t>-65,95</w:t>
      </w:r>
    </w:p>
    <w:p>
      <w:pPr>
        <w:pStyle w:val="Normal"/>
        <w:jc w:val="both"/>
        <w:rPr>
          <w:lang w:val="en-GB"/>
        </w:rPr>
      </w:pPr>
      <w:r>
        <w:rPr>
          <w:lang w:val="en-GB"/>
        </w:rPr>
        <w:t>Ariba Inc.</w:t>
        <w:tab/>
        <w:tab/>
        <w:tab/>
        <w:t>-91,51</w:t>
      </w:r>
    </w:p>
    <w:p>
      <w:pPr>
        <w:pStyle w:val="Normal"/>
        <w:jc w:val="both"/>
        <w:rPr>
          <w:lang w:val="en-GB"/>
        </w:rPr>
      </w:pPr>
      <w:r>
        <w:rPr>
          <w:lang w:val="en-GB"/>
        </w:rPr>
        <w:t>AT Home</w:t>
        <w:tab/>
        <w:tab/>
        <w:tab/>
        <w:t>-81,38</w:t>
      </w:r>
    </w:p>
    <w:p>
      <w:pPr>
        <w:pStyle w:val="Normal"/>
        <w:jc w:val="both"/>
        <w:rPr>
          <w:lang w:val="en-GB"/>
        </w:rPr>
      </w:pPr>
      <w:r>
        <w:rPr>
          <w:lang w:val="en-GB"/>
        </w:rPr>
        <w:t>Broadcom Corp.</w:t>
        <w:tab/>
        <w:tab/>
        <w:t>-82,87</w:t>
      </w:r>
    </w:p>
    <w:p>
      <w:pPr>
        <w:pStyle w:val="Normal"/>
        <w:jc w:val="both"/>
        <w:rPr>
          <w:lang w:val="en-GB"/>
        </w:rPr>
      </w:pPr>
      <w:r>
        <w:rPr>
          <w:lang w:val="en-GB"/>
        </w:rPr>
        <w:t>Cisco</w:t>
        <w:tab/>
        <w:tab/>
        <w:tab/>
        <w:tab/>
        <w:t>-67,25</w:t>
      </w:r>
    </w:p>
    <w:p>
      <w:pPr>
        <w:pStyle w:val="Normal"/>
        <w:jc w:val="both"/>
        <w:rPr>
          <w:lang w:val="en-GB"/>
        </w:rPr>
      </w:pPr>
      <w:r>
        <w:rPr>
          <w:lang w:val="en-GB"/>
        </w:rPr>
        <w:t>CMGI</w:t>
        <w:tab/>
        <w:tab/>
        <w:tab/>
        <w:tab/>
        <w:t>-97,03</w:t>
      </w:r>
    </w:p>
    <w:p>
      <w:pPr>
        <w:pStyle w:val="Normal"/>
        <w:jc w:val="both"/>
        <w:rPr>
          <w:lang w:val="en-GB"/>
        </w:rPr>
      </w:pPr>
      <w:r>
        <w:rPr>
          <w:lang w:val="en-GB"/>
        </w:rPr>
        <w:t>Conexant Syst.</w:t>
        <w:tab/>
        <w:tab/>
        <w:t>-85,25</w:t>
      </w:r>
    </w:p>
    <w:p>
      <w:pPr>
        <w:pStyle w:val="Normal"/>
        <w:jc w:val="both"/>
        <w:rPr>
          <w:lang w:val="en-GB"/>
        </w:rPr>
      </w:pPr>
      <w:r>
        <w:rPr>
          <w:lang w:val="en-GB"/>
        </w:rPr>
        <w:t>Inktomi Corp.</w:t>
        <w:tab/>
        <w:tab/>
        <w:tab/>
        <w:t>-94,89</w:t>
      </w:r>
    </w:p>
    <w:p>
      <w:pPr>
        <w:pStyle w:val="Normal"/>
        <w:jc w:val="both"/>
        <w:rPr>
          <w:lang w:val="en-GB"/>
        </w:rPr>
      </w:pPr>
      <w:r>
        <w:rPr>
          <w:lang w:val="en-GB"/>
        </w:rPr>
        <w:t>Jazztel PLC</w:t>
        <w:tab/>
        <w:tab/>
        <w:tab/>
        <w:t>-89,53</w:t>
      </w:r>
    </w:p>
    <w:p>
      <w:pPr>
        <w:pStyle w:val="Normal"/>
        <w:jc w:val="both"/>
        <w:rPr>
          <w:lang w:val="en-GB"/>
        </w:rPr>
      </w:pPr>
      <w:r>
        <w:rPr>
          <w:lang w:val="en-GB"/>
        </w:rPr>
        <w:t>MCI Worldcom</w:t>
        <w:tab/>
        <w:tab/>
        <w:t>-65,53</w:t>
      </w:r>
    </w:p>
    <w:p>
      <w:pPr>
        <w:pStyle w:val="Normal"/>
        <w:jc w:val="both"/>
        <w:rPr>
          <w:lang w:val="en-GB"/>
        </w:rPr>
      </w:pPr>
      <w:r>
        <w:rPr>
          <w:lang w:val="en-GB"/>
        </w:rPr>
        <w:t>Novell</w:t>
        <w:tab/>
        <w:tab/>
        <w:tab/>
        <w:tab/>
        <w:t>-79,29</w:t>
      </w:r>
    </w:p>
    <w:p>
      <w:pPr>
        <w:pStyle w:val="Normal"/>
        <w:jc w:val="both"/>
        <w:rPr>
          <w:lang w:val="en-GB"/>
        </w:rPr>
      </w:pPr>
      <w:r>
        <w:rPr>
          <w:lang w:val="en-GB"/>
        </w:rPr>
        <w:t>Real Networks</w:t>
        <w:tab/>
        <w:tab/>
        <w:t>-91,06</w:t>
      </w:r>
    </w:p>
    <w:p>
      <w:pPr>
        <w:pStyle w:val="Normal"/>
        <w:jc w:val="both"/>
        <w:rPr/>
      </w:pPr>
      <w:r>
        <w:rPr/>
        <w:t>Terra Lycos</w:t>
        <w:tab/>
        <w:tab/>
        <w:tab/>
        <w:t>-89,43</w:t>
      </w:r>
    </w:p>
    <w:p>
      <w:pPr>
        <w:pStyle w:val="Normal"/>
        <w:jc w:val="both"/>
        <w:rPr/>
      </w:pPr>
      <w:r>
        <w:rPr/>
        <w:t>Yahoo</w:t>
        <w:tab/>
        <w:tab/>
        <w:tab/>
        <w:tab/>
        <w:t>-90,35</w:t>
      </w:r>
    </w:p>
    <w:p>
      <w:pPr>
        <w:pStyle w:val="Normal"/>
        <w:jc w:val="both"/>
        <w:rPr/>
      </w:pPr>
      <w:r>
        <w:rPr/>
      </w:r>
    </w:p>
    <w:p>
      <w:pPr>
        <w:pStyle w:val="Normal"/>
        <w:jc w:val="both"/>
        <w:rPr/>
      </w:pPr>
      <w:r>
        <w:rPr/>
        <w:t>11/3  Signos positivos para este año</w:t>
      </w:r>
    </w:p>
    <w:p>
      <w:pPr>
        <w:pStyle w:val="Normal"/>
        <w:jc w:val="both"/>
        <w:rPr/>
      </w:pPr>
      <w:r>
        <w:rPr/>
        <w:t>Las esperanzas de una reanimacion de los mercados parece tener fecha y protagonista. Los gestores mantienen un compas de espera hasta que el cauteloso presidente de la Reserva Federal (Fed), Alan Greenspan, despeje dudas sobre los tipos de interes…La correccion de los valores tecnologicos, en opinion de los expertos, aun no ha terminado, y consideran que es un momento propicio para encontrar acciones a precios muy atractivos para invertir a medio y largo plazo. No hay que olvidar, comentan, que la tecnologia esta aqui para quedarse…</w:t>
      </w:r>
    </w:p>
    <w:p>
      <w:pPr>
        <w:pStyle w:val="Normal"/>
        <w:jc w:val="both"/>
        <w:rPr/>
      </w:pPr>
      <w:r>
        <w:rPr/>
      </w:r>
    </w:p>
    <w:p>
      <w:pPr>
        <w:pStyle w:val="Normal"/>
        <w:jc w:val="both"/>
        <w:rPr/>
      </w:pPr>
      <w:r>
        <w:rPr/>
        <w:t>18/3  10000 malas noticias</w:t>
      </w:r>
    </w:p>
    <w:p>
      <w:pPr>
        <w:pStyle w:val="Normal"/>
        <w:jc w:val="both"/>
        <w:rPr/>
      </w:pPr>
      <w:r>
        <w:rPr/>
        <w:t>Alguien se libro de las malas noticias? Los parques estadounidenses padecieron la peor semana del 2001 con resignacion, mas que preocupacion, y elevando la presion sobre la Reserva Federal para que frene cuanto antes la sangria que sufren los titulos bursatiles.</w:t>
      </w:r>
    </w:p>
    <w:p>
      <w:pPr>
        <w:pStyle w:val="Normal"/>
        <w:jc w:val="both"/>
        <w:rPr/>
      </w:pPr>
      <w:r>
        <w:rPr/>
        <w:t>Los soportes se han quebrado. El Dow Jones se ha desplomado finalmente por debajo del suelo de los 10000 del que siempre habia logrado rebotar desde el otoño pasado; el Nasdaq -en medio de constantes advertencias de resultados- va camino a los 1500, y el Standard &amp; Poors 500, indice de referencia del mercado general, ha entrado en fase patentemente bajista, ya que ha perdido mas de un 20% respecto a su maxima historica.</w:t>
      </w:r>
    </w:p>
    <w:p>
      <w:pPr>
        <w:pStyle w:val="Normal"/>
        <w:jc w:val="both"/>
        <w:rPr/>
      </w:pPr>
      <w:r>
        <w:rPr/>
        <w:t>El sector de las tecnologicas ya pierde un 65% respecto a su nivel record y nadie duda que todavia quedan semanas de reajuste.</w:t>
      </w:r>
    </w:p>
    <w:p>
      <w:pPr>
        <w:pStyle w:val="Normal"/>
        <w:jc w:val="both"/>
        <w:rPr/>
      </w:pPr>
      <w:r>
        <w:rPr/>
      </w:r>
    </w:p>
    <w:p>
      <w:pPr>
        <w:pStyle w:val="Normal"/>
        <w:jc w:val="both"/>
        <w:rPr/>
      </w:pPr>
      <w:r>
        <w:rPr/>
        <w:t>18/3  Con el animo por los suelos</w:t>
      </w:r>
    </w:p>
    <w:p>
      <w:pPr>
        <w:pStyle w:val="Normal"/>
        <w:jc w:val="both"/>
        <w:rPr/>
      </w:pPr>
      <w:r>
        <w:rPr/>
        <w:t>Cuando estallaron las primeras turbulencias, hara casi un año, la gran mayoria del mercado apostaba por una crisis breve como la acaecida años antes en los mercados emergentes. Se esperaba una ralentizacion de la economia y una rapida recuperacion, algo que se explica graficamente con la letra V.</w:t>
      </w:r>
    </w:p>
    <w:p>
      <w:pPr>
        <w:pStyle w:val="Normal"/>
        <w:jc w:val="both"/>
        <w:rPr/>
      </w:pPr>
      <w:r>
        <w:rPr/>
        <w:t>Pero en esta ocasion no nos encontramos ante una crisis de liquidez, como en situaciones pasadas, sino ante una desaceleracion de los beneficios empresariales, algo mucho mas dificil de solucionar, y que requiere mas tiempo. Cada dia hay mas datos que hablan de un cambio de ciclo y, ahora, los amantes de las comparaciones afirman que la economia estadounidense dibujara una U y no una V como en principio se pensaba.</w:t>
      </w:r>
    </w:p>
    <w:p>
      <w:pPr>
        <w:pStyle w:val="Normal"/>
        <w:jc w:val="both"/>
        <w:rPr/>
      </w:pPr>
      <w:r>
        <w:rPr/>
      </w:r>
    </w:p>
    <w:p>
      <w:pPr>
        <w:pStyle w:val="Normal"/>
        <w:jc w:val="both"/>
        <w:rPr/>
      </w:pPr>
      <w:r>
        <w:rPr/>
        <w:t>18/3  Las perdidas se generalizan por el miedo a la recesion</w:t>
      </w:r>
    </w:p>
    <w:p>
      <w:pPr>
        <w:pStyle w:val="Normal"/>
        <w:jc w:val="both"/>
        <w:rPr/>
      </w:pPr>
      <w:r>
        <w:rPr/>
        <w:t>Esperar y ver es el consejo que mas se escucha estos dias por el parque. Los gurus estadounidenses vuelven a hablar otra vez de recesion. Las circunstancias actuales han obligado a los analistas a extremar la prudencia. A la espera de lo que decida la Fed, la opinion mas generalizada incide en que los profit warnings depararan mas sorpresas negativas y que habra que seguir atentos a la evolucion del Nasdaq, que ha roto la barrera de los 2000 puntos y se dirige sin remision hacia los 1800. Sera ese su suelo?</w:t>
      </w:r>
    </w:p>
    <w:p>
      <w:pPr>
        <w:pStyle w:val="Normal"/>
        <w:jc w:val="both"/>
        <w:rPr/>
      </w:pPr>
      <w:r>
        <w:rPr/>
      </w:r>
    </w:p>
    <w:p>
      <w:pPr>
        <w:pStyle w:val="Normal"/>
        <w:jc w:val="both"/>
        <w:rPr/>
      </w:pPr>
      <w:r>
        <w:rPr/>
        <w:t>20/3  Los mercados le rezan a la Fed y la economia real aprende de la burbuja</w:t>
      </w:r>
    </w:p>
    <w:p>
      <w:pPr>
        <w:pStyle w:val="Normal"/>
        <w:jc w:val="both"/>
        <w:rPr/>
      </w:pPr>
      <w:r>
        <w:rPr/>
        <w:t xml:space="preserve">Los mercados financieros estan esperando que el Banco Central de EEUU reduzca la tasa de interes clave de los Fondos Federales en medio punto o tres cuartos de punto. Este sera el tercer recorte del año y una clara señal de la preocupacion de la Fed acerca de la salud de la economia a corto plazo. </w:t>
      </w:r>
    </w:p>
    <w:p>
      <w:pPr>
        <w:pStyle w:val="Normal"/>
        <w:jc w:val="both"/>
        <w:rPr/>
      </w:pPr>
      <w:r>
        <w:rPr/>
        <w:t>La Fed contribuyo al auge de la tecnologia al mantener las tasas de interes bajas durante casi toda la decada de los 90, a pesar de la decreciente tasa de desempleo y el alza del Nasdaq. Despues ayudo a reventar la burbuja al elevar las tasas de interes el año pasado.</w:t>
      </w:r>
    </w:p>
    <w:p>
      <w:pPr>
        <w:pStyle w:val="Normal"/>
        <w:jc w:val="both"/>
        <w:rPr/>
      </w:pPr>
      <w:r>
        <w:rPr/>
        <w:t>El resultado ha sido uno de los mayores despilfarros de dinero y energia humana de la historia moderna. Miles de millones de dolares se perdieron en los ultimos años para financiar empresas que nunca generaran ganancias.</w:t>
      </w:r>
    </w:p>
    <w:p>
      <w:pPr>
        <w:pStyle w:val="Normal"/>
        <w:jc w:val="both"/>
        <w:rPr/>
      </w:pPr>
      <w:r>
        <w:rPr/>
        <w:t>Sin embargo, cuando los efectos negativos de la burbuja sean historia, muchos de sus beneficios perduraran.</w:t>
      </w:r>
    </w:p>
    <w:p>
      <w:pPr>
        <w:pStyle w:val="Normal"/>
        <w:jc w:val="both"/>
        <w:rPr/>
      </w:pPr>
      <w:r>
        <w:rPr/>
      </w:r>
    </w:p>
    <w:p>
      <w:pPr>
        <w:pStyle w:val="Normal"/>
        <w:jc w:val="both"/>
        <w:rPr/>
      </w:pPr>
      <w:r>
        <w:rPr/>
        <w:t>21/3  La Fed no basta para crear optimismo</w:t>
      </w:r>
    </w:p>
    <w:p>
      <w:pPr>
        <w:pStyle w:val="Normal"/>
        <w:jc w:val="both"/>
        <w:rPr/>
      </w:pPr>
      <w:r>
        <w:rPr/>
        <w:t>La deuda privada y una menor inversion diluyen la baja de tasas.</w:t>
      </w:r>
    </w:p>
    <w:p>
      <w:pPr>
        <w:pStyle w:val="Normal"/>
        <w:jc w:val="both"/>
        <w:rPr/>
      </w:pPr>
      <w:r>
        <w:rPr/>
        <w:t>Con su tercer recorte de las tasas de interes en los ultimos tres meses, el presidente de la Reserva Federal (Fed), Alan Greenspan, esta actuando mas agresivamente que nunca para tratar de evitar el debilitamiento economico.</w:t>
      </w:r>
    </w:p>
    <w:p>
      <w:pPr>
        <w:pStyle w:val="Normal"/>
        <w:jc w:val="both"/>
        <w:rPr/>
      </w:pPr>
      <w:r>
        <w:rPr/>
        <w:t>Tras la decision del martes, las tasas interbancarias quedan situadas en el 5%, desde el 5,5%, el nivel mas bajo desde que la Fed inicio la ultima ronda de endurecimientos monetarios en 1999. El banco tambien redujo en medio punto la tasa de descuento, hasta el 4,5%.</w:t>
      </w:r>
    </w:p>
    <w:p>
      <w:pPr>
        <w:pStyle w:val="Normal"/>
        <w:jc w:val="both"/>
        <w:rPr/>
      </w:pPr>
      <w:r>
        <w:rPr/>
        <w:t>Poco y tarde?</w:t>
      </w:r>
    </w:p>
    <w:p>
      <w:pPr>
        <w:pStyle w:val="Normal"/>
        <w:jc w:val="both"/>
        <w:rPr/>
      </w:pPr>
      <w:r>
        <w:rPr/>
        <w:t>Muchos inversionistas, que esperaban un recorte todavia mayor, creen que si. Cuando la Fed emitio el comunicado empezo el desplome. El Nasdaq finalizo con un retroceso de un 4,8% y quedo colocado en los 1857,46 puntos, el nivel mas bajo de los ultimos dos años y medio. Por su parte el Promedio Industrial Dow Jones retrocedio un 2,39%, hasta los 9720,76.</w:t>
      </w:r>
    </w:p>
    <w:p>
      <w:pPr>
        <w:pStyle w:val="Normal"/>
        <w:jc w:val="both"/>
        <w:rPr/>
      </w:pPr>
      <w:r>
        <w:rPr/>
        <w:t>La contundente accion de la Fed pone de manifiesto el inusual aprieto en que se encuentra. Por un lado, los indicadores economicos que Greenspan sigue tan de cerca muestran pocas señales claras de recesion. El empleo sigue creciendo, y los consumidores continuan gastando. La principal debilidad hasta la fecha son los mercados financieros, y los funcionarios de la Fed temen tomar alguna medida, por si esto pudiera interpretarse como una respuesta que busca simplemente respaldar a los mercados.</w:t>
      </w:r>
    </w:p>
    <w:p>
      <w:pPr>
        <w:pStyle w:val="Normal"/>
        <w:jc w:val="both"/>
        <w:rPr/>
      </w:pPr>
      <w:r>
        <w:rPr/>
        <w:t>Por otro lado, el colapso de las acciones amenaza con arrastrar a la economia a la baja, un factor que el propio banco reconocio en el comunicado en el que explicaba su decision: Las persistentes presiones sobre los margenes de ganancias estan restringiendo los gastos de inversion y, a traves de la caida de la riqueza accionarial, el consumo.</w:t>
      </w:r>
    </w:p>
    <w:p>
      <w:pPr>
        <w:pStyle w:val="Normal"/>
        <w:jc w:val="both"/>
        <w:rPr/>
      </w:pPr>
      <w:r>
        <w:rPr/>
        <w:t>Muchos criticos atacan a Greenspan por no haber actuado mas rapido para desinflar la burbuja. Pero el funcionario concluyo que era una locura que los bancos centrales determinaran cuando un mercado bursatil esta sobrevaluado.</w:t>
      </w:r>
    </w:p>
    <w:p>
      <w:pPr>
        <w:pStyle w:val="Normal"/>
        <w:jc w:val="both"/>
        <w:rPr/>
      </w:pPr>
      <w:r>
        <w:rPr/>
        <w:t>De todos modos, ni siquiera un relajamiento excesivo en respuesta al estallido de la burbuja bursatil es garantia de éxito. En anteriores desaceleraciones, los recortes de la Fed solieron  impulsar el mercado. Tras una breve recuperacion en enero, las acciones no han dejado de caer ante los decepcionantes informes de ganancias.</w:t>
      </w:r>
    </w:p>
    <w:p>
      <w:pPr>
        <w:pStyle w:val="Normal"/>
        <w:jc w:val="both"/>
        <w:rPr/>
      </w:pPr>
      <w:r>
        <w:rPr/>
        <w:t>La caida del mercado de acciones es especialmente preocupante en estos momentos, debido a que su papel en la economia es mayor que nunca. En su relacion con el PIB, es tres veces mas grande que en 1990, y la posesion de acciones esta mucho mas generalizada.</w:t>
      </w:r>
    </w:p>
    <w:p>
      <w:pPr>
        <w:pStyle w:val="Normal"/>
        <w:jc w:val="both"/>
        <w:rPr/>
      </w:pPr>
      <w:r>
        <w:rPr/>
      </w:r>
    </w:p>
    <w:p>
      <w:pPr>
        <w:pStyle w:val="Normal"/>
        <w:jc w:val="both"/>
        <w:rPr/>
      </w:pPr>
      <w:r>
        <w:rPr/>
        <w:t>22/3  Por que Greenspan decepciono a los mercados</w:t>
      </w:r>
    </w:p>
    <w:p>
      <w:pPr>
        <w:pStyle w:val="Normal"/>
        <w:jc w:val="both"/>
        <w:rPr/>
      </w:pPr>
      <w:r>
        <w:rPr/>
        <w:t>Alan Greenspan dio la espalda a las expectativas del mercado esta semana al reducir las tasas de interes a corto plazo en solo medio punto porcentual en lugar de los tres cuartos de punto que querian los observadores de Wall Street.</w:t>
      </w:r>
    </w:p>
    <w:p>
      <w:pPr>
        <w:pStyle w:val="Normal"/>
        <w:jc w:val="both"/>
        <w:rPr/>
      </w:pPr>
      <w:r>
        <w:rPr/>
        <w:t>Las reglas son claras: No es tan importante cuanto dinero gana (o pierde) una compañía mientras consiga superar las expectativas de Wall Street. No importa mucho lo que la Fed haga con las tasas de interes, mientras cumpla con lo que espera Wall Street.</w:t>
      </w:r>
    </w:p>
    <w:p>
      <w:pPr>
        <w:pStyle w:val="Normal"/>
        <w:jc w:val="both"/>
        <w:rPr/>
      </w:pPr>
      <w:r>
        <w:rPr/>
      </w:r>
    </w:p>
    <w:p>
      <w:pPr>
        <w:pStyle w:val="Normal"/>
        <w:jc w:val="both"/>
        <w:rPr/>
      </w:pPr>
      <w:r>
        <w:rPr/>
        <w:t>22/3  Lleno de pesimismo, el Dow Jones esta a un paso del territorio bajista</w:t>
      </w:r>
    </w:p>
    <w:p>
      <w:pPr>
        <w:pStyle w:val="Normal"/>
        <w:jc w:val="both"/>
        <w:rPr/>
      </w:pPr>
      <w:r>
        <w:rPr/>
        <w:t>Variacion de los principales indices bursatiles de EEUU. Una caida de al menos 20% con respecto al maximo es considerado mercado bajista.</w:t>
      </w:r>
    </w:p>
    <w:p>
      <w:pPr>
        <w:pStyle w:val="Normal"/>
        <w:jc w:val="both"/>
        <w:rPr/>
      </w:pPr>
      <w:r>
        <w:rPr/>
      </w:r>
    </w:p>
    <w:p>
      <w:pPr>
        <w:pStyle w:val="Normal"/>
        <w:jc w:val="both"/>
        <w:rPr/>
      </w:pPr>
      <w:r>
        <w:rPr/>
        <w:t>Promedio Industrial Dow Jones</w:t>
        <w:tab/>
        <w:tab/>
        <w:t>Maximo</w:t>
        <w:tab/>
        <w:tab/>
        <w:t>11722,98</w:t>
      </w:r>
    </w:p>
    <w:p>
      <w:pPr>
        <w:pStyle w:val="Normal"/>
        <w:jc w:val="both"/>
        <w:rPr/>
      </w:pPr>
      <w:r>
        <w:rPr/>
        <w:tab/>
        <w:tab/>
        <w:tab/>
        <w:tab/>
        <w:tab/>
        <w:tab/>
        <w:t>Cierre 21/3</w:t>
        <w:tab/>
        <w:tab/>
        <w:t xml:space="preserve">  9487,00</w:t>
      </w:r>
    </w:p>
    <w:p>
      <w:pPr>
        <w:pStyle w:val="Normal"/>
        <w:jc w:val="both"/>
        <w:rPr/>
      </w:pPr>
      <w:r>
        <w:rPr/>
        <w:tab/>
        <w:tab/>
        <w:tab/>
        <w:tab/>
        <w:tab/>
        <w:tab/>
        <w:t>Variacion % del</w:t>
      </w:r>
    </w:p>
    <w:p>
      <w:pPr>
        <w:pStyle w:val="Normal"/>
        <w:jc w:val="both"/>
        <w:rPr/>
      </w:pPr>
      <w:r>
        <w:rPr/>
        <w:tab/>
        <w:tab/>
        <w:tab/>
        <w:tab/>
        <w:tab/>
        <w:t xml:space="preserve">            Maximo </w:t>
        <w:tab/>
        <w:tab/>
        <w:t xml:space="preserve">     -19,0</w:t>
      </w:r>
    </w:p>
    <w:p>
      <w:pPr>
        <w:pStyle w:val="Normal"/>
        <w:jc w:val="both"/>
        <w:rPr/>
      </w:pPr>
      <w:r>
        <w:rPr/>
        <w:tab/>
        <w:tab/>
        <w:tab/>
        <w:tab/>
        <w:tab/>
        <w:tab/>
        <w:t>En lo que va de</w:t>
      </w:r>
    </w:p>
    <w:p>
      <w:pPr>
        <w:pStyle w:val="Normal"/>
        <w:numPr>
          <w:ilvl w:val="0"/>
          <w:numId w:val="4"/>
        </w:numPr>
        <w:jc w:val="both"/>
        <w:rPr>
          <w:lang w:val="en-GB"/>
        </w:rPr>
      </w:pPr>
      <w:r>
        <w:rPr>
          <w:lang w:val="en-GB"/>
        </w:rPr>
        <w:t>-12,0</w:t>
      </w:r>
    </w:p>
    <w:p>
      <w:pPr>
        <w:pStyle w:val="Normal"/>
        <w:jc w:val="both"/>
        <w:rPr>
          <w:lang w:val="en-GB"/>
        </w:rPr>
      </w:pPr>
      <w:r>
        <w:rPr>
          <w:lang w:val="en-GB"/>
        </w:rPr>
      </w:r>
    </w:p>
    <w:p>
      <w:pPr>
        <w:pStyle w:val="Normal"/>
        <w:jc w:val="both"/>
        <w:rPr>
          <w:lang w:val="en-GB"/>
        </w:rPr>
      </w:pPr>
      <w:r>
        <w:rPr>
          <w:lang w:val="en-GB"/>
        </w:rPr>
        <w:t>S &amp; P 500</w:t>
        <w:tab/>
        <w:tab/>
        <w:tab/>
        <w:tab/>
        <w:tab/>
        <w:t>Maximo</w:t>
        <w:tab/>
        <w:tab/>
        <w:t xml:space="preserve">  1527,46</w:t>
      </w:r>
    </w:p>
    <w:p>
      <w:pPr>
        <w:pStyle w:val="Normal"/>
        <w:jc w:val="both"/>
        <w:rPr/>
      </w:pPr>
      <w:r>
        <w:rPr>
          <w:lang w:val="en-GB"/>
        </w:rPr>
        <w:tab/>
        <w:tab/>
        <w:tab/>
        <w:tab/>
        <w:tab/>
        <w:tab/>
      </w:r>
      <w:r>
        <w:rPr/>
        <w:t>Cierre 21/3</w:t>
        <w:tab/>
        <w:tab/>
        <w:t xml:space="preserve">  1122,14</w:t>
      </w:r>
    </w:p>
    <w:p>
      <w:pPr>
        <w:pStyle w:val="Normal"/>
        <w:jc w:val="both"/>
        <w:rPr/>
      </w:pPr>
      <w:r>
        <w:rPr/>
        <w:tab/>
        <w:tab/>
        <w:tab/>
        <w:tab/>
        <w:tab/>
        <w:tab/>
        <w:t>Variacion % del</w:t>
      </w:r>
    </w:p>
    <w:p>
      <w:pPr>
        <w:pStyle w:val="Normal"/>
        <w:jc w:val="both"/>
        <w:rPr/>
      </w:pPr>
      <w:r>
        <w:rPr/>
        <w:tab/>
        <w:tab/>
        <w:tab/>
        <w:tab/>
        <w:tab/>
        <w:tab/>
        <w:t>Maximo</w:t>
        <w:tab/>
        <w:tab/>
        <w:t xml:space="preserve">     -26,53</w:t>
      </w:r>
    </w:p>
    <w:p>
      <w:pPr>
        <w:pStyle w:val="Normal"/>
        <w:jc w:val="both"/>
        <w:rPr/>
      </w:pPr>
      <w:r>
        <w:rPr/>
        <w:tab/>
        <w:tab/>
        <w:tab/>
        <w:tab/>
        <w:tab/>
        <w:tab/>
        <w:t xml:space="preserve">En lo que va de </w:t>
      </w:r>
    </w:p>
    <w:p>
      <w:pPr>
        <w:pStyle w:val="Normal"/>
        <w:numPr>
          <w:ilvl w:val="0"/>
          <w:numId w:val="5"/>
        </w:numPr>
        <w:jc w:val="both"/>
        <w:rPr/>
      </w:pPr>
      <w:r>
        <w:rPr/>
        <w:t xml:space="preserve">  </w:t>
      </w:r>
      <w:r>
        <w:rPr/>
        <w:t>-15,0</w:t>
      </w:r>
    </w:p>
    <w:p>
      <w:pPr>
        <w:pStyle w:val="Normal"/>
        <w:jc w:val="both"/>
        <w:rPr/>
      </w:pPr>
      <w:r>
        <w:rPr/>
      </w:r>
    </w:p>
    <w:p>
      <w:pPr>
        <w:pStyle w:val="Normal"/>
        <w:jc w:val="both"/>
        <w:rPr/>
      </w:pPr>
      <w:r>
        <w:rPr/>
        <w:t>Indice compuesto Nasdaq</w:t>
        <w:tab/>
        <w:tab/>
        <w:tab/>
        <w:t>Maximo</w:t>
        <w:tab/>
        <w:tab/>
        <w:t xml:space="preserve">  5048,62</w:t>
      </w:r>
    </w:p>
    <w:p>
      <w:pPr>
        <w:pStyle w:val="Normal"/>
        <w:jc w:val="both"/>
        <w:rPr/>
      </w:pPr>
      <w:r>
        <w:rPr/>
        <w:tab/>
        <w:tab/>
        <w:tab/>
        <w:tab/>
        <w:tab/>
        <w:tab/>
        <w:t>Cierre 21/3</w:t>
        <w:tab/>
        <w:tab/>
        <w:t xml:space="preserve">  1830,23</w:t>
      </w:r>
    </w:p>
    <w:p>
      <w:pPr>
        <w:pStyle w:val="Normal"/>
        <w:jc w:val="both"/>
        <w:rPr/>
      </w:pPr>
      <w:r>
        <w:rPr/>
        <w:tab/>
        <w:tab/>
        <w:tab/>
        <w:tab/>
        <w:tab/>
        <w:tab/>
        <w:t>Variacion % del</w:t>
      </w:r>
    </w:p>
    <w:p>
      <w:pPr>
        <w:pStyle w:val="Normal"/>
        <w:jc w:val="both"/>
        <w:rPr/>
      </w:pPr>
      <w:r>
        <w:rPr/>
        <w:tab/>
        <w:tab/>
        <w:tab/>
        <w:tab/>
        <w:tab/>
        <w:tab/>
        <w:t>Maximo</w:t>
        <w:tab/>
        <w:tab/>
        <w:t xml:space="preserve">     -64,0</w:t>
      </w:r>
    </w:p>
    <w:p>
      <w:pPr>
        <w:pStyle w:val="Normal"/>
        <w:jc w:val="both"/>
        <w:rPr/>
      </w:pPr>
      <w:r>
        <w:rPr/>
        <w:tab/>
        <w:tab/>
        <w:tab/>
        <w:tab/>
        <w:tab/>
        <w:tab/>
        <w:t xml:space="preserve">En lo que va de </w:t>
      </w:r>
    </w:p>
    <w:p>
      <w:pPr>
        <w:pStyle w:val="Normal"/>
        <w:ind w:left="4245" w:hanging="0"/>
        <w:jc w:val="both"/>
        <w:rPr/>
      </w:pPr>
      <w:r>
        <w:rPr/>
        <w:t>2001                                 -25,9</w:t>
      </w:r>
    </w:p>
    <w:p>
      <w:pPr>
        <w:pStyle w:val="Normal"/>
        <w:jc w:val="both"/>
        <w:rPr/>
      </w:pPr>
      <w:r>
        <w:rPr/>
      </w:r>
    </w:p>
    <w:p>
      <w:pPr>
        <w:pStyle w:val="Normal"/>
        <w:jc w:val="both"/>
        <w:rPr/>
      </w:pPr>
      <w:r>
        <w:rPr/>
      </w:r>
    </w:p>
    <w:p>
      <w:pPr>
        <w:pStyle w:val="Normal"/>
        <w:jc w:val="both"/>
        <w:rPr/>
      </w:pPr>
      <w:r>
        <w:rPr/>
      </w:r>
    </w:p>
    <w:p>
      <w:pPr>
        <w:pStyle w:val="Normal"/>
        <w:jc w:val="both"/>
        <w:rPr/>
      </w:pPr>
      <w:r>
        <w:rPr/>
        <w:t>22/3  Cronica de un mercado en aprietos</w:t>
      </w:r>
    </w:p>
    <w:p>
      <w:pPr>
        <w:pStyle w:val="Normal"/>
        <w:jc w:val="both"/>
        <w:rPr/>
      </w:pPr>
      <w:r>
        <w:rPr/>
        <w:t>Caidas del mercado en comparacion con los golpes sufridos por las acciones en los ultimos 15 años</w:t>
      </w:r>
    </w:p>
    <w:p>
      <w:pPr>
        <w:pStyle w:val="Normal"/>
        <w:jc w:val="both"/>
        <w:rPr/>
      </w:pPr>
      <w:r>
        <w:rPr/>
      </w:r>
    </w:p>
    <w:p>
      <w:pPr>
        <w:pStyle w:val="Normal"/>
        <w:jc w:val="both"/>
        <w:rPr/>
      </w:pPr>
      <w:r>
        <w:rPr/>
        <w:t>Situacion actual</w:t>
      </w:r>
    </w:p>
    <w:p>
      <w:pPr>
        <w:pStyle w:val="Normal"/>
        <w:jc w:val="both"/>
        <w:rPr/>
      </w:pPr>
      <w:r>
        <w:rPr/>
        <w:t>Caida del mercado: Nasdaq casi 64% por debajo de su nivel maximo; otros indices caen 20% o mas</w:t>
      </w:r>
    </w:p>
    <w:p>
      <w:pPr>
        <w:pStyle w:val="Normal"/>
        <w:jc w:val="both"/>
        <w:rPr/>
      </w:pPr>
      <w:r>
        <w:rPr/>
        <w:t>Razon: Estalla la burbuja de las tecnologicas; otros indices pierden 20% o mas</w:t>
      </w:r>
    </w:p>
    <w:p>
      <w:pPr>
        <w:pStyle w:val="Normal"/>
        <w:jc w:val="both"/>
        <w:rPr/>
      </w:pPr>
      <w:r>
        <w:rPr/>
        <w:t>Repercusion: Fed recorta las tasas; aun se esperan los resultados</w:t>
      </w:r>
    </w:p>
    <w:p>
      <w:pPr>
        <w:pStyle w:val="Normal"/>
        <w:jc w:val="both"/>
        <w:rPr/>
      </w:pPr>
      <w:r>
        <w:rPr/>
      </w:r>
    </w:p>
    <w:p>
      <w:pPr>
        <w:pStyle w:val="Normal"/>
        <w:jc w:val="both"/>
        <w:rPr/>
      </w:pPr>
      <w:r>
        <w:rPr/>
        <w:t>Crisis de 1998</w:t>
      </w:r>
    </w:p>
    <w:p>
      <w:pPr>
        <w:pStyle w:val="Normal"/>
        <w:jc w:val="both"/>
        <w:rPr/>
      </w:pPr>
      <w:r>
        <w:rPr/>
        <w:t>Caida del mercado: S&amp;P y Dow Jones cayeron 19%, a un paso del mercado bajista; Nasdaq cae 30%</w:t>
      </w:r>
    </w:p>
    <w:p>
      <w:pPr>
        <w:pStyle w:val="Normal"/>
        <w:jc w:val="both"/>
        <w:rPr/>
      </w:pPr>
      <w:r>
        <w:rPr/>
        <w:t>Razon: Devaluacion del rublo; desata inestabilidad global</w:t>
      </w:r>
    </w:p>
    <w:p>
      <w:pPr>
        <w:pStyle w:val="Normal"/>
        <w:jc w:val="both"/>
        <w:rPr/>
      </w:pPr>
      <w:r>
        <w:rPr/>
        <w:t>Repercusion: Los mercados siguen registrando ganancias en el año y despegan en 1999</w:t>
      </w:r>
    </w:p>
    <w:p>
      <w:pPr>
        <w:pStyle w:val="Normal"/>
        <w:jc w:val="both"/>
        <w:rPr/>
      </w:pPr>
      <w:r>
        <w:rPr/>
      </w:r>
    </w:p>
    <w:p>
      <w:pPr>
        <w:pStyle w:val="Normal"/>
        <w:jc w:val="both"/>
        <w:rPr/>
      </w:pPr>
      <w:r>
        <w:rPr/>
        <w:t>Crisis de 1997</w:t>
      </w:r>
    </w:p>
    <w:p>
      <w:pPr>
        <w:pStyle w:val="Normal"/>
        <w:jc w:val="both"/>
        <w:rPr/>
      </w:pPr>
      <w:r>
        <w:rPr/>
        <w:t>Caida del mercado: En medio del panico el Dow sufre su mayor caida en un dia desde el 87 (7,18%)</w:t>
      </w:r>
    </w:p>
    <w:p>
      <w:pPr>
        <w:pStyle w:val="Normal"/>
        <w:jc w:val="both"/>
        <w:rPr/>
      </w:pPr>
      <w:r>
        <w:rPr/>
        <w:t>Razon: Crisis asiatica contagia a mercados de EEUU</w:t>
      </w:r>
    </w:p>
    <w:p>
      <w:pPr>
        <w:pStyle w:val="Normal"/>
        <w:jc w:val="both"/>
        <w:rPr/>
      </w:pPr>
      <w:r>
        <w:rPr/>
        <w:t>Repercusion: Gracias a un buen arranque, el Dow cierra el año 22,6% mas arriba</w:t>
      </w:r>
    </w:p>
    <w:p>
      <w:pPr>
        <w:pStyle w:val="Normal"/>
        <w:jc w:val="both"/>
        <w:rPr/>
      </w:pPr>
      <w:r>
        <w:rPr/>
      </w:r>
    </w:p>
    <w:p>
      <w:pPr>
        <w:pStyle w:val="Normal"/>
        <w:jc w:val="both"/>
        <w:rPr/>
      </w:pPr>
      <w:r>
        <w:rPr/>
        <w:t>Minicrac de 1989</w:t>
      </w:r>
    </w:p>
    <w:p>
      <w:pPr>
        <w:pStyle w:val="Normal"/>
        <w:jc w:val="both"/>
        <w:rPr/>
      </w:pPr>
      <w:r>
        <w:rPr/>
        <w:t>Caida del mercado: Un desplome en una sesion de 6,9% revive el temor de un crac</w:t>
      </w:r>
    </w:p>
    <w:p>
      <w:pPr>
        <w:pStyle w:val="Normal"/>
        <w:jc w:val="both"/>
        <w:rPr/>
      </w:pPr>
      <w:r>
        <w:rPr/>
        <w:t>Razon: Fracasa compra de UAL</w:t>
      </w:r>
    </w:p>
    <w:p>
      <w:pPr>
        <w:pStyle w:val="Normal"/>
        <w:jc w:val="both"/>
        <w:rPr/>
      </w:pPr>
      <w:r>
        <w:rPr/>
        <w:t>Repercusion: Greenspan recibe elogios mientras el Dow cierra al alza 27%</w:t>
      </w:r>
    </w:p>
    <w:p>
      <w:pPr>
        <w:pStyle w:val="Normal"/>
        <w:jc w:val="both"/>
        <w:rPr/>
      </w:pPr>
      <w:r>
        <w:rPr/>
      </w:r>
    </w:p>
    <w:p>
      <w:pPr>
        <w:pStyle w:val="Normal"/>
        <w:jc w:val="both"/>
        <w:rPr/>
      </w:pPr>
      <w:r>
        <w:rPr/>
        <w:t>Crac de 1987</w:t>
      </w:r>
    </w:p>
    <w:p>
      <w:pPr>
        <w:pStyle w:val="Normal"/>
        <w:jc w:val="both"/>
        <w:rPr/>
      </w:pPr>
      <w:r>
        <w:rPr/>
        <w:t>Caida del mercado: Caida record de 22,6% en un dia (y baja de 36% del conjunto del mercado) asusta a los inversionistas</w:t>
      </w:r>
    </w:p>
    <w:p>
      <w:pPr>
        <w:pStyle w:val="Normal"/>
        <w:jc w:val="both"/>
        <w:rPr/>
      </w:pPr>
      <w:r>
        <w:rPr/>
        <w:t>Razon: El mercado se enfria por alza de tasas pero la economia amaina la tormenta</w:t>
      </w:r>
    </w:p>
    <w:p>
      <w:pPr>
        <w:pStyle w:val="Normal"/>
        <w:jc w:val="both"/>
        <w:rPr/>
      </w:pPr>
      <w:r>
        <w:rPr/>
        <w:t>Repercusion: El Dow aun registra ganancias de 2% en 1987 y sube 12% el año siguiente</w:t>
      </w:r>
    </w:p>
    <w:p>
      <w:pPr>
        <w:pStyle w:val="Normal"/>
        <w:jc w:val="both"/>
        <w:rPr/>
      </w:pPr>
      <w:r>
        <w:rPr/>
      </w:r>
    </w:p>
    <w:p>
      <w:pPr>
        <w:pStyle w:val="Normal"/>
        <w:jc w:val="both"/>
        <w:rPr/>
      </w:pPr>
      <w:r>
        <w:rPr/>
        <w:t>23/3  Sesion bursatil de infarto, con el Dow entrando y saliendo de territorio bajista</w:t>
      </w:r>
    </w:p>
    <w:p>
      <w:pPr>
        <w:pStyle w:val="Normal"/>
        <w:jc w:val="both"/>
        <w:rPr/>
      </w:pPr>
      <w:r>
        <w:rPr/>
        <w:t>La entrada del Dow en territorio bajista (o incluso su proximidad al mismo) conlleva cargas particularmente pesadas, destacaron distintos analistas. Historicamente, fue el Dow el que dio las primeras señales de las epocas de auge y caida, a traves de dos crac del mercado de acciones, incluido el que marco el inicio de la Gran Depresion de 1929, pasando  por guerras y problemas politicos y dentro  de la actual revolucion de negocios de Internet.</w:t>
      </w:r>
    </w:p>
    <w:p>
      <w:pPr>
        <w:pStyle w:val="Normal"/>
        <w:jc w:val="both"/>
        <w:rPr/>
      </w:pPr>
      <w:r>
        <w:rPr/>
        <w:t>Que el Dow caiga tan agudamente confirma que no solo la Nueva Economia esta en apuros sino que tambien la vieja economia, una señal de que los buenos tiempos terminaron para todo el mundo.</w:t>
      </w:r>
    </w:p>
    <w:p>
      <w:pPr>
        <w:pStyle w:val="Normal"/>
        <w:jc w:val="both"/>
        <w:rPr/>
      </w:pPr>
      <w:r>
        <w:rPr/>
      </w:r>
    </w:p>
    <w:p>
      <w:pPr>
        <w:pStyle w:val="Normal"/>
        <w:jc w:val="both"/>
        <w:rPr/>
      </w:pPr>
      <w:r>
        <w:rPr/>
        <w:t>23/3  El consumo podria no ser demolido por el martillo del mercado</w:t>
      </w:r>
    </w:p>
    <w:p>
      <w:pPr>
        <w:pStyle w:val="Normal"/>
        <w:jc w:val="both"/>
        <w:rPr/>
      </w:pPr>
      <w:r>
        <w:rPr/>
        <w:t>La opulencia en EEUU fue fugaz y de pocos, y tal vez no altero los habitos de la mayoria.</w:t>
      </w:r>
    </w:p>
    <w:p>
      <w:pPr>
        <w:pStyle w:val="Normal"/>
        <w:jc w:val="both"/>
        <w:rPr/>
      </w:pPr>
      <w:r>
        <w:rPr/>
        <w:t>Ahora  que las acciones son una parte importante de la riqueza de los estadounidenses, y que cada vez mas familias poseen titulos bursatiles, los accionistas se preparan para un golpe mayusculo a la economia, en la medida que el shock del consumo caiga con todo su peso sobre las marchitas carteras accionarias.</w:t>
      </w:r>
    </w:p>
    <w:p>
      <w:pPr>
        <w:pStyle w:val="Normal"/>
        <w:jc w:val="both"/>
        <w:rPr/>
      </w:pPr>
      <w:r>
        <w:rPr/>
        <w:t>Pero, puede ser que se este exagerando la importancia del efecto riqueza? Las encuestas entre los consumidores estadounidenses muestran que solo un numero llamativamente pequeño cree que la caida del mercado financiero va a afectarlos personalmente.</w:t>
      </w:r>
    </w:p>
    <w:p>
      <w:pPr>
        <w:pStyle w:val="Normal"/>
        <w:jc w:val="both"/>
        <w:rPr/>
      </w:pPr>
      <w:r>
        <w:rPr/>
        <w:t>Ademas, gran parte de la riqueza perdida desde el punto mas alto del mercado bursatil, hace un año, habia sido creada en los 16 meses previos a que se alcanzara la cima. Por ello, algunos consideran posible que esa opulencia haya tenido muy poca vida como para afectar significativamente el comportamiento de la gente, con excepcion de un pequeño grupo de empresarios tecnologicos y especuladores de la bolsa.</w:t>
      </w:r>
    </w:p>
    <w:p>
      <w:pPr>
        <w:pStyle w:val="Normal"/>
        <w:jc w:val="both"/>
        <w:rPr/>
      </w:pPr>
      <w:r>
        <w:rPr/>
        <w:t>Sin duda, esta disminucion de la riqueza va a tener algun efecto negativo sobre el consumo. El presidente de la Fed y algunos de sus colegas, asi lo creen, y usaron este argumento como una razon para recortar las tasas de interes en medio punto el pasado martes.</w:t>
      </w:r>
    </w:p>
    <w:p>
      <w:pPr>
        <w:pStyle w:val="Normal"/>
        <w:jc w:val="both"/>
        <w:rPr/>
      </w:pPr>
      <w:r>
        <w:rPr/>
        <w:t>Hoy dia el mercado bursatil es una parte mucho mayor de la economia que nunca antes. A finales de marzo pasado, muy cerca del maximo nivel alcanzado por la Bolsa, el valor de las acciones y fondos mutuos que poseian los hogares estadounidenses era de 12,2 billones de dolares, lo que equivaldria al 178% del ingreso personal disponible, en comparacion  con 2,2 billones de dolares en 1990, de acuerdo con la Fed. El valor de esas posesiones cayo a 9,6 billones de dolares, o un 21% a fines de diciembre, y probablemente haya caido otro 16% este año, en linea con el mercado.</w:t>
      </w:r>
    </w:p>
    <w:p>
      <w:pPr>
        <w:pStyle w:val="Normal"/>
        <w:jc w:val="both"/>
        <w:rPr/>
      </w:pPr>
      <w:r>
        <w:rPr/>
        <w:t>Entre 1989 y 1998, el numero de estadounidenses que poseia acciones, directamente o a traves de fondos, crecio de 52,3 millones a 84 millones, de acuerdo con la Bolsa de Nueva York.</w:t>
      </w:r>
    </w:p>
    <w:p>
      <w:pPr>
        <w:pStyle w:val="Normal"/>
        <w:jc w:val="both"/>
        <w:rPr/>
      </w:pPr>
      <w:r>
        <w:rPr/>
        <w:t>De todas formas, el impacto en el comportamiento del gasto no ha sido muy profundo.</w:t>
      </w:r>
    </w:p>
    <w:p>
      <w:pPr>
        <w:pStyle w:val="Normal"/>
        <w:jc w:val="both"/>
        <w:rPr/>
      </w:pPr>
      <w:r>
        <w:rPr/>
        <w:t>En una encuesta para ABC News y Money Magazine, 12% de los que respondieron dijo haber sido muy afectado por los movimientos en el precio de las acciones. (9% en 1997, 13% en 1987)</w:t>
      </w:r>
    </w:p>
    <w:p>
      <w:pPr>
        <w:pStyle w:val="Normal"/>
        <w:jc w:val="both"/>
        <w:rPr/>
      </w:pPr>
      <w:r>
        <w:rPr/>
        <w:t>Puede que haya mas personas en el mercado, pero incluido entre la gente del mercado, solo el 15% dice que les afecta mucho, afirma el director asistente de encuestas para ABC News. En parte, esto puede llegar a explicarse por el hecho de que las personas con las que hablamos tienden a ser inversionistas a largo plazo.</w:t>
      </w:r>
    </w:p>
    <w:p>
      <w:pPr>
        <w:pStyle w:val="Normal"/>
        <w:jc w:val="both"/>
        <w:rPr/>
      </w:pPr>
      <w:r>
        <w:rPr/>
      </w:r>
    </w:p>
    <w:p>
      <w:pPr>
        <w:pStyle w:val="Normal"/>
        <w:jc w:val="both"/>
        <w:rPr/>
      </w:pPr>
      <w:r>
        <w:rPr/>
        <w:t>23/3  Malas noticias: la U le gana a la V</w:t>
      </w:r>
    </w:p>
    <w:p>
      <w:pPr>
        <w:pStyle w:val="Normal"/>
        <w:jc w:val="both"/>
        <w:rPr/>
      </w:pPr>
      <w:r>
        <w:rPr/>
        <w:t>La economia de EEUU podria entrar en un letargo sin salida rapida.</w:t>
      </w:r>
    </w:p>
    <w:p>
      <w:pPr>
        <w:pStyle w:val="Normal"/>
        <w:jc w:val="both"/>
        <w:rPr/>
      </w:pPr>
      <w:r>
        <w:rPr/>
        <w:t>Hace unos meses, algunos analistas sostenian que la desaceleracion economica reflejaba nada mas que una correccion de inventarios limitada al sector manufacturero, donde la oferta ha sido recortada de manera abrupta para adaptarse a una menor demanda.</w:t>
      </w:r>
    </w:p>
    <w:p>
      <w:pPr>
        <w:pStyle w:val="Normal"/>
        <w:jc w:val="both"/>
        <w:rPr/>
      </w:pPr>
      <w:r>
        <w:rPr/>
        <w:t>Pero cada vez mas economistas estan pensando que la debilidad manufacturera pronto se propagara a otras industrias.</w:t>
      </w:r>
    </w:p>
    <w:p>
      <w:pPr>
        <w:pStyle w:val="Normal"/>
        <w:jc w:val="both"/>
        <w:rPr/>
      </w:pPr>
      <w:r>
        <w:rPr/>
        <w:t>El resultado: lo que se habia pronosticado como una recuperacion con forma de V -es decir, una caida drastica seguida de un alza igualmente brusca- se parece ahora mas a una U, un periodo de estancamiento o crecimiento negativo y un repunte mas gradual.</w:t>
      </w:r>
    </w:p>
    <w:p>
      <w:pPr>
        <w:pStyle w:val="Normal"/>
        <w:jc w:val="both"/>
        <w:rPr/>
      </w:pPr>
      <w:r>
        <w:rPr/>
        <w:t>Hay varios factores que aumentan esta nueva ola de pesimismo: la preocupacion  por la acumulacion de inventarios de tecnologia, las expectativas de un mercado bursatil bajista prolongado, el debilitamiento de la economia internacional y las dudas acerca de la efectividad de la politica monetaria de EEUU.</w:t>
      </w:r>
    </w:p>
    <w:p>
      <w:pPr>
        <w:pStyle w:val="Normal"/>
        <w:jc w:val="both"/>
        <w:rPr/>
      </w:pPr>
      <w:r>
        <w:rPr/>
      </w:r>
    </w:p>
    <w:p>
      <w:pPr>
        <w:pStyle w:val="Normal"/>
        <w:jc w:val="both"/>
        <w:rPr/>
      </w:pPr>
      <w:r>
        <w:rPr/>
        <w:t>23/3 El ritmo de las fusiones; frenado por la caida bursatil</w:t>
      </w:r>
    </w:p>
    <w:p>
      <w:pPr>
        <w:pStyle w:val="Normal"/>
        <w:jc w:val="both"/>
        <w:rPr/>
      </w:pPr>
      <w:r>
        <w:rPr/>
        <w:t>Los banqueros de Wall Street especializados en fusiones parecen un centro delantero en un partido de futbol con pocos goles.</w:t>
      </w:r>
    </w:p>
    <w:p>
      <w:pPr>
        <w:pStyle w:val="Normal"/>
        <w:jc w:val="both"/>
        <w:rPr/>
      </w:pPr>
      <w:r>
        <w:rPr/>
        <w:t>Durante los ultimos meses, los banqueros de inversion han sudado la gota gorda para armar operaciones de fusion, pero con los precios de las acciones por los suelos y la economia perdiendo fuerza, parecen incapaces de llevar el balon  hasta la red.</w:t>
      </w:r>
    </w:p>
    <w:p>
      <w:pPr>
        <w:pStyle w:val="Normal"/>
        <w:jc w:val="both"/>
        <w:rPr/>
      </w:pPr>
      <w:r>
        <w:rPr/>
        <w:t>Cuales son las razones para esta relativa escasez de pactos? Por una parte, los abultados precios accionariales se han desinflado. Ademas, uno de los grandes motores para las fusiones en los ultimos años, los sectores de tecnologia, medios de comunicación y telecomunicaciones -el denominado TMT responsable del 50% del volumen de fusiones de los ultimos ejercicios- se ha enfriado drasticamente.</w:t>
      </w:r>
    </w:p>
    <w:p>
      <w:pPr>
        <w:pStyle w:val="Normal"/>
        <w:jc w:val="both"/>
        <w:rPr/>
      </w:pPr>
      <w:r>
        <w:rPr/>
        <w:t>El total de fusiones y adquisiciones anunciadas este año se situaba esta semana en los 390400 millones de dolares, alrededor de un tercio del volumen registrado durante el mismo periodo de dos meses y medio el año pasado, según Thomson Financial. En lo que va del año, se han cancelado 164 operaciones de fusion, en comparacion con los 153 acuerdos en este mismo periodo el año anterior, según un analisis realizado por The Wall Street Journal y Thomson Financial.</w:t>
      </w:r>
    </w:p>
    <w:p>
      <w:pPr>
        <w:pStyle w:val="Normal"/>
        <w:jc w:val="both"/>
        <w:rPr/>
      </w:pPr>
      <w:r>
        <w:rPr/>
      </w:r>
    </w:p>
    <w:p>
      <w:pPr>
        <w:pStyle w:val="Normal"/>
        <w:jc w:val="both"/>
        <w:rPr/>
      </w:pPr>
      <w:r>
        <w:rPr/>
        <w:t>23/3  Una retirada a tiempo que se convirtio en victoria millonaria</w:t>
      </w:r>
    </w:p>
    <w:p>
      <w:pPr>
        <w:pStyle w:val="Normal"/>
        <w:jc w:val="both"/>
        <w:rPr/>
      </w:pPr>
      <w:r>
        <w:rPr/>
        <w:t>Tal vez se este dando contra la pared por no haber vendido a tiempo esas acciones de tecnologia. Y puede que tambien sospeche que alguien saco algun provecho de la brutal caida de las acciones de las Puntocom.</w:t>
      </w:r>
    </w:p>
    <w:p>
      <w:pPr>
        <w:pStyle w:val="Normal"/>
        <w:jc w:val="both"/>
        <w:rPr/>
      </w:pPr>
      <w:r>
        <w:rPr/>
        <w:t xml:space="preserve">Pues si. Les presentamos al club de los 100 millones de dolares, un pequeño y exclusivo grupo de por lo menos 50 ejecutivos de compañias que cotizan en el Nasdaq, que logro amasar inmensas fortunas. Cada uno vendio mas de 100 millones de dolares en acciones de sus empresas entre octubre de 1999 y fines del año pasado, según un analisis de The Wall Street Journal y Thomson Financial/First Call. Muchos de estos vendieron casi a su precio mas alto, acciones que han caido hasta un 99%. </w:t>
      </w:r>
    </w:p>
    <w:p>
      <w:pPr>
        <w:pStyle w:val="Normal"/>
        <w:jc w:val="both"/>
        <w:rPr/>
      </w:pPr>
      <w:r>
        <w:rPr/>
        <w:t>La viejita de Iowa, que tenia un fondo mutuo de acciones tecnologicas, esta financiando la mansion de algun ejecutivo.</w:t>
      </w:r>
    </w:p>
    <w:p>
      <w:pPr>
        <w:pStyle w:val="Normal"/>
        <w:jc w:val="both"/>
        <w:rPr/>
      </w:pPr>
      <w:r>
        <w:rPr/>
        <w:t>Tomando en cuenta solo las ventas de acciones de compañias del Nasdaq por parte de los dueños directos, la cantidad rebasaba los 18000 millones de dolares en el primer trimestre de 2000.</w:t>
      </w:r>
    </w:p>
    <w:p>
      <w:pPr>
        <w:pStyle w:val="Normal"/>
        <w:jc w:val="both"/>
        <w:rPr/>
      </w:pPr>
      <w:r>
        <w:rPr/>
        <w:t>El selecto club de los afortunados: algunos ejecutivos de firmas del Nasdaq que vendieron acciones entre el 30 de septiembre de 1999 y fines de 2000 y caida de acciones desde maximos:</w:t>
      </w:r>
    </w:p>
    <w:p>
      <w:pPr>
        <w:pStyle w:val="Normal"/>
        <w:jc w:val="both"/>
        <w:rPr>
          <w:lang w:val="en-GB"/>
        </w:rPr>
      </w:pPr>
      <w:r>
        <w:rPr>
          <w:lang w:val="en-GB"/>
        </w:rPr>
        <w:t>Eric Greenberg, Scient, U$S 225 mill., -99% ; Naveen Jain, Infospace, U$S 192 mill., -98%; Bobby Johnson, Foundry Networks, U$S 272 mill., -96%; Marc Bell, Globix, U$S 129 mill., -95%; Robert DeSantis, Ariba, U$S 222 mill., -94%; Gururaj Deshpande, Sycamore Networks, U$S 129 mill., -94%; Henry Nicholas, Broadcom, U$S 509 mill., -88%; Sanjiv Sidhu, 12 Technologies, U$S 329 mill., -87%; Josef Straus, JDS Uniphase, U$S 152 mill., -85%; Gregory Reyes, Brocade Com., U$S 360 mill., -78%.</w:t>
      </w:r>
    </w:p>
    <w:p>
      <w:pPr>
        <w:pStyle w:val="Normal"/>
        <w:jc w:val="both"/>
        <w:rPr>
          <w:lang w:val="en-GB"/>
        </w:rPr>
      </w:pPr>
      <w:r>
        <w:rPr>
          <w:lang w:val="en-GB"/>
        </w:rPr>
      </w:r>
    </w:p>
    <w:p>
      <w:pPr>
        <w:pStyle w:val="Normal"/>
        <w:jc w:val="both"/>
        <w:rPr/>
      </w:pPr>
      <w:r>
        <w:rPr/>
        <w:t>25/3  Cuando se ven osos por todas partes</w:t>
      </w:r>
    </w:p>
    <w:p>
      <w:pPr>
        <w:pStyle w:val="Normal"/>
        <w:jc w:val="both"/>
        <w:rPr/>
      </w:pPr>
      <w:r>
        <w:rPr/>
        <w:t>Segun comentaba el jueves la cadena de television estadounidense CNN, los mercados bajistas de los ultimos 22 años han registrado una caida media de un 30% en el Dow Jones, en tanto que la situacion actual solo ha reducido un 20% el indice al que nos referimos.</w:t>
      </w:r>
    </w:p>
    <w:p>
      <w:pPr>
        <w:pStyle w:val="Normal"/>
        <w:jc w:val="both"/>
        <w:rPr/>
      </w:pPr>
      <w:r>
        <w:rPr/>
        <w:t>La caida para ser eficaz, para corregir excesos, tiene que ser acusada y algo duradera, de otro modo las posteriores subidas no seran consistentes. Si, estoy diciendo que conviene estar ahí abajo un cierto tiempo, que la forma de la curva del indice tiene que ser de U y no de V, para que todo se tranquilice.</w:t>
      </w:r>
    </w:p>
    <w:p>
      <w:pPr>
        <w:pStyle w:val="Normal"/>
        <w:jc w:val="both"/>
        <w:rPr/>
      </w:pPr>
      <w:r>
        <w:rPr/>
      </w:r>
    </w:p>
    <w:p>
      <w:pPr>
        <w:pStyle w:val="Normal"/>
        <w:jc w:val="both"/>
        <w:rPr/>
      </w:pPr>
      <w:r>
        <w:rPr/>
        <w:t>25/3  La amenaza del oso</w:t>
      </w:r>
    </w:p>
    <w:p>
      <w:pPr>
        <w:pStyle w:val="Normal"/>
        <w:jc w:val="both"/>
        <w:rPr/>
      </w:pPr>
      <w:r>
        <w:rPr/>
        <w:t>Los osos (el mercado bajista) han puesto sus garras tambien sobre el indice Dow Jones esta semana, la misma en la que Alan Greenspan movio de nuevo ficha para reanimar el consumo y la produccion. Por primera vez en 10 años, los 30 Blue Chips cotizaron toda la jornada del jueves por debajo del 20% de sus maximos historicos del pasado 16 de enero.</w:t>
      </w:r>
    </w:p>
    <w:p>
      <w:pPr>
        <w:pStyle w:val="Normal"/>
        <w:jc w:val="both"/>
        <w:rPr/>
      </w:pPr>
      <w:r>
        <w:rPr/>
        <w:t>Causas? Todas las del mundo. La semana se inicio con demasiadas esperanzas depositadas en la reunion del Comite de Mercado Abierto de la Reserva Federal. Los analistas sabian que Greenspan no rebajaria mas del  medio punto, pero en su fuero intimo, como todo el mercado, soñaban con un recorte del 0,75%.</w:t>
      </w:r>
    </w:p>
    <w:p>
      <w:pPr>
        <w:pStyle w:val="Normal"/>
        <w:jc w:val="both"/>
        <w:rPr/>
      </w:pPr>
      <w:r>
        <w:rPr/>
        <w:t>Greenspan, que ha pasado de Dios a demonio de los parquets, defraudo abiertamente. El estimulo monetario fue considerado insuficiente por el sector financiero, que opina que los tipos deben alcanzar el 4% antes de finales de agosto.</w:t>
      </w:r>
    </w:p>
    <w:p>
      <w:pPr>
        <w:pStyle w:val="Normal"/>
        <w:jc w:val="both"/>
        <w:rPr/>
      </w:pPr>
      <w:r>
        <w:rPr/>
        <w:t>Sin embargo, curiosamente, el Nasdaq aguanto mejor que nunca la semana.Varios valores tecnologicos han registrado sus mejores dias en varias semanas.</w:t>
      </w:r>
    </w:p>
    <w:p>
      <w:pPr>
        <w:pStyle w:val="Normal"/>
        <w:jc w:val="both"/>
        <w:rPr/>
      </w:pPr>
      <w:r>
        <w:rPr/>
        <w:t>El buen comportamiento en el Nasdaq hace cundir esperanzas de que se haya producido un rebote.</w:t>
      </w:r>
    </w:p>
    <w:p>
      <w:pPr>
        <w:pStyle w:val="Normal"/>
        <w:jc w:val="both"/>
        <w:rPr/>
      </w:pPr>
      <w:r>
        <w:rPr/>
      </w:r>
    </w:p>
    <w:p>
      <w:pPr>
        <w:pStyle w:val="Normal"/>
        <w:jc w:val="both"/>
        <w:rPr/>
      </w:pPr>
      <w:r>
        <w:rPr/>
        <w:t>25/3  Infarto y panico en el parque</w:t>
      </w:r>
    </w:p>
    <w:p>
      <w:pPr>
        <w:pStyle w:val="Normal"/>
        <w:jc w:val="both"/>
        <w:rPr/>
      </w:pPr>
      <w:r>
        <w:rPr/>
        <w:t>Otra semana negra en los mercados.  Y esta vez si que hubo panico entre los inversores, principalmente entre los pequeños. Hecho que, entre los conocedores de anteriores crisis, se califica de buena señal. Cuando se producen grandes ventas desesperadas, como las de los ultimos dias, suele ser como la traca que pone punto final al temporal, explican algunos analistas. Lo peor ya ha pasado, dicen muchos expertos. Pero los inversores recuerdan que esa misma frase la han repetido en repetidas ocasiones en los ultimos meses. Nadie puede asegurar que, por fin, hayamos visto los minimos de la gran debacle. Mañana o pasado, el mercado puede sufrir un nuevo temblor.</w:t>
      </w:r>
    </w:p>
    <w:p>
      <w:pPr>
        <w:pStyle w:val="Normal"/>
        <w:jc w:val="both"/>
        <w:rPr/>
      </w:pPr>
      <w:r>
        <w:rPr/>
        <w:t>En una crisis bursatil, los tecnicos hablan de tres tipos de suelos: uno se denomina rectangular. Se produce una fuerte caida y despues la bolsa permanece en tierra de nadie durante un largo tiempo hasta que por fin se recupera: Otra figura se explicaria graficamente por la letra U, con una bajada muy pronunciada, una etapa de estabilidad y, finalmente, la subida. Y por ultimo, la caida en forma de V, la que por el momento estan dibujando los mercados de acciones.</w:t>
      </w:r>
    </w:p>
    <w:p>
      <w:pPr>
        <w:pStyle w:val="Normal"/>
        <w:jc w:val="both"/>
        <w:rPr/>
      </w:pPr>
      <w:r>
        <w:rPr/>
        <w:t>Los analistas se limitan a decir que muchos valores estan sobrevendidos y que son oportunidades de compra a largo plazo, aunque reconocen que pueden caer un 5%, un 10% e incluso un 15% mas. Pero el inversor, que ha perdido mucho dinero en todo un año de crisis bursatil, no tiene ni el animo ni el capital para volver a arriesgarlo.</w:t>
      </w:r>
    </w:p>
    <w:p>
      <w:pPr>
        <w:pStyle w:val="Normal"/>
        <w:jc w:val="both"/>
        <w:rPr/>
      </w:pPr>
      <w:r>
        <w:rPr/>
        <w:t>El sentimiento de los mercados esta por los suelos y tardara en recuperarse tiempo. Haran falta buenas noticias economicas que devuelvan al inversor la confianza perdida. Y esto puede tardar semanas o meses. No olvidemos la razon de esta gran y larga crisis bursatil: el temor a una recesion a nivel mundial.</w:t>
      </w:r>
    </w:p>
    <w:p>
      <w:pPr>
        <w:pStyle w:val="Normal"/>
        <w:jc w:val="both"/>
        <w:rPr/>
      </w:pPr>
      <w:r>
        <w:rPr/>
      </w:r>
    </w:p>
    <w:p>
      <w:pPr>
        <w:pStyle w:val="Normal"/>
        <w:jc w:val="both"/>
        <w:rPr/>
      </w:pPr>
      <w:r>
        <w:rPr/>
        <w:t>25/3  La Bolsa y el euro entran en barrena</w:t>
      </w:r>
    </w:p>
    <w:p>
      <w:pPr>
        <w:pStyle w:val="Normal"/>
        <w:jc w:val="both"/>
        <w:rPr/>
      </w:pPr>
      <w:r>
        <w:rPr/>
        <w:t>Los mercados internacionales se desploman ante el miedo a una recesion economica mundial.</w:t>
      </w:r>
    </w:p>
    <w:p>
      <w:pPr>
        <w:pStyle w:val="Normal"/>
        <w:jc w:val="both"/>
        <w:rPr/>
      </w:pPr>
      <w:r>
        <w:rPr/>
        <w:t>Los inversores consideran insuficiente el recorte de 50 puntos de los tipos en EEUU. Los expertos revisan a la baja las previsiones de crecimiento para este año en la euro zona. La moneda europea cae por debajo de los 0,89 dolares y se teme que pueda acercarse a su minimo historico. La mayor flexibilidad de la economia de EEUU en tiempos de crisis juega a favor del dolar.</w:t>
      </w:r>
    </w:p>
    <w:p>
      <w:pPr>
        <w:pStyle w:val="Normal"/>
        <w:jc w:val="both"/>
        <w:rPr/>
      </w:pPr>
      <w:r>
        <w:rPr/>
      </w:r>
    </w:p>
    <w:p>
      <w:pPr>
        <w:pStyle w:val="Normal"/>
        <w:jc w:val="both"/>
        <w:rPr/>
      </w:pPr>
      <w:r>
        <w:rPr/>
        <w:t>25/3  Para cuando la rebaja de tipos en Europa?</w:t>
      </w:r>
    </w:p>
    <w:p>
      <w:pPr>
        <w:pStyle w:val="Normal"/>
        <w:jc w:val="both"/>
        <w:rPr/>
      </w:pPr>
      <w:r>
        <w:rPr/>
        <w:t>Desde que a finales del año pasado se hiciera patente la desaceleracion de la economia americana, Alan Greenspan, maximo responsable de la Fed, ha aplicado tres reducciones consecutivas de tipos de interes, cada una de las cuales ha abaratado el coste de capital en un 0,5%, en un intento de reactivar la economia que esta dando sintomas de agotamiento (con un 3,4% de crecimineto en el cuarto trimestre y un 5% anual) y sin que le preocupe en exceso el mantenimiento de unos niveles de inflacion superiores al 3,5%.</w:t>
      </w:r>
    </w:p>
    <w:p>
      <w:pPr>
        <w:pStyle w:val="Normal"/>
        <w:jc w:val="both"/>
        <w:rPr/>
      </w:pPr>
      <w:r>
        <w:rPr/>
        <w:t>Por el contrario, en la euro zona, Wim Duisenberg, presidente del BCE y responsable de la politica monetaria comun, ha mantenido los tipos de intervencion en el 4,75%, preocupado por una inflacion del 2,6%, en una economia que crecio en el cuarto trimestre un 3% con una media anual del 3,4%.</w:t>
      </w:r>
    </w:p>
    <w:p>
      <w:pPr>
        <w:pStyle w:val="Normal"/>
        <w:jc w:val="both"/>
        <w:rPr/>
      </w:pPr>
      <w:r>
        <w:rPr/>
        <w:t>Obviamente Europa is different, al menos en cuanto a la gestion de la politica monetaria, ya que mientras el objetivo de la Reserva Federal es velar por la buena marcha global de la economia americana, la unica mision encomendada al BCE es vigilar las tensiones inflacionistas, con independencia, al menos sobre el papel, de lo que suceda con el resto de la economia.</w:t>
      </w:r>
    </w:p>
    <w:p>
      <w:pPr>
        <w:pStyle w:val="Normal"/>
        <w:jc w:val="both"/>
        <w:rPr/>
      </w:pPr>
      <w:r>
        <w:rPr/>
      </w:r>
    </w:p>
    <w:p>
      <w:pPr>
        <w:pStyle w:val="Normal"/>
        <w:jc w:val="both"/>
        <w:rPr/>
      </w:pPr>
      <w:r>
        <w:rPr/>
        <w:t>30/3  Efectos de la crisis de EEUU</w:t>
      </w:r>
    </w:p>
    <w:p>
      <w:pPr>
        <w:pStyle w:val="Normal"/>
        <w:jc w:val="both"/>
        <w:rPr/>
      </w:pPr>
      <w:r>
        <w:rPr/>
        <w:t>Cifras revisadas a la baja ahondan la desaceleracion de la economia de EEUU.</w:t>
      </w:r>
    </w:p>
    <w:p>
      <w:pPr>
        <w:pStyle w:val="Normal"/>
        <w:jc w:val="both"/>
        <w:rPr/>
      </w:pPr>
      <w:r>
        <w:rPr/>
        <w:t>El final de 2000 tuvo el ritmo de crecimiento mas lento en cinco años.</w:t>
      </w:r>
    </w:p>
    <w:p>
      <w:pPr>
        <w:pStyle w:val="Normal"/>
        <w:jc w:val="both"/>
        <w:rPr/>
      </w:pPr>
      <w:r>
        <w:rPr/>
        <w:t>El Departamento de Comercio de EEUU ha revisado ayer a la baja las cifras del PIB en el ultimo trimestre del año 2000. Entre octubre y diciembre del año pasado, el gigante americano solamente crecio a un ritmo del 1 por ciento, el volumen mas reducido registrado durante los ultimos cinco años.</w:t>
      </w:r>
    </w:p>
    <w:p>
      <w:pPr>
        <w:pStyle w:val="Normal"/>
        <w:jc w:val="both"/>
        <w:rPr/>
      </w:pPr>
      <w:r>
        <w:rPr/>
      </w:r>
    </w:p>
    <w:p>
      <w:pPr>
        <w:pStyle w:val="Normal"/>
        <w:jc w:val="both"/>
        <w:rPr/>
      </w:pPr>
      <w:r>
        <w:rPr/>
        <w:t>30/3  Principales anuncios de despidos en 2001</w:t>
      </w:r>
    </w:p>
    <w:p>
      <w:pPr>
        <w:pStyle w:val="Normal"/>
        <w:jc w:val="both"/>
        <w:rPr>
          <w:lang w:val="en-GB"/>
        </w:rPr>
      </w:pPr>
      <w:r>
        <w:rPr>
          <w:lang w:val="en-GB"/>
        </w:rPr>
        <w:t xml:space="preserve">Danone 1800 – Marks &amp; Spencer 4000 – Delphi 11000 – Palm 250 – Ericsson 3300 – ADC Telecomunications 4000 – Walt Disney 4000 – Motorola 4000 – Cisco System 8000 – Intel 5000 – Mitsubishi 9000 – Nortel 15000 – Goodyear 7200 – Dell 1700 – J. C. Penney 5500 – Hewlett-Packard 1700 – Gateway 2000 – Sara Lee 7000 – Daimler-Chrysler 26000 – Lucent Technologies 16000 – General Motors 14000 - -Whirpool 6000 – Ford 4150 – Textron 3600 – Xerox 4000 –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pPr>
      <w:r>
        <w:rPr/>
        <w:t>2/4  Querido y odiado Señor Greenspan</w:t>
      </w:r>
    </w:p>
    <w:p>
      <w:pPr>
        <w:pStyle w:val="Normal"/>
        <w:jc w:val="both"/>
        <w:rPr/>
      </w:pPr>
      <w:r>
        <w:rPr/>
        <w:t>Enfadados por la escasa agresividad de la Fed y las caidas bursatiles, Wall Street cuestiona al poderoso banquero. El hechizo del mago de la politica estadounidense se esfuma estos dias de grises jornadas bursatiles. Los medios financieros que hasta hace bien poco no podian vivir sin el, dicen ahora que con el tampoco. Y en la prensa nacional se cruzan editoriales de ataque y defensa.</w:t>
      </w:r>
    </w:p>
    <w:p>
      <w:pPr>
        <w:pStyle w:val="Normal"/>
        <w:jc w:val="both"/>
        <w:rPr/>
      </w:pPr>
      <w:r>
        <w:rPr/>
        <w:t>La ultima bajada de tipos, el pasado 20 de marzo, colmo el vaso de los mas impacientes en Wall Street. El recorte de medio punto del precio del dinero era el tercero del año, pero llegaba tarde y mal, segun muchos.</w:t>
      </w:r>
    </w:p>
    <w:p>
      <w:pPr>
        <w:pStyle w:val="Normal"/>
        <w:jc w:val="both"/>
        <w:rPr/>
      </w:pPr>
      <w:r>
        <w:rPr/>
        <w:t>Dos dias antes de que Greenspan fuese invitado de honor en su conferencia semestral, la NABE (Asociacion Nacional de Economistas de Empresa), que siempre ha respaldado la politica monetaria de la Fed, expreso sus amplias reservas  respecto a los recientes movimientos de tipos. Desde las subidas de los tipos de 1995, Greenspan no recibia unas calificaciones tan pobres del jurado de 267 economistas de esta asociacion. Un 34% de ellos aseguraron que los recientes recortes habian sido demasiado ligeros. En agosto, solo un 9% se atrevia a cuestionarlo.</w:t>
      </w:r>
    </w:p>
    <w:p>
      <w:pPr>
        <w:pStyle w:val="Normal"/>
        <w:jc w:val="both"/>
        <w:rPr/>
      </w:pPr>
      <w:r>
        <w:rPr/>
        <w:t>En publicaciones especializadas como Business Week se le acusa veladamente de no comprender la gravedad de la actual situacion. Existen riesgos de que este enfriamiento sea diferente de otros anteriores y, por lo tanto, son necesarios recortes agresivos para evitar la caida libre de la Nueva Economia, asegura la publicacion. La enemistad entre Greenspan y Wall Street no es nueva. Desde que comenzo a predicar contra la irracional exuberancia bursatil, en 1998, los analistas de los bancos de negocios se le echaron encima. Estan en juego muchos millones.</w:t>
      </w:r>
    </w:p>
    <w:p>
      <w:pPr>
        <w:pStyle w:val="Normal"/>
        <w:jc w:val="both"/>
        <w:rPr/>
      </w:pPr>
      <w:r>
        <w:rPr/>
        <w:t>Pero Greenspan preocupado por la sobrevaluacion bursatil y su efecto incitador en los consumidores, emprendio finalmente en 1999 un aumento progresivo y en pequeñas dosis de los tipos.</w:t>
      </w:r>
    </w:p>
    <w:p>
      <w:pPr>
        <w:pStyle w:val="Normal"/>
        <w:jc w:val="both"/>
        <w:rPr/>
      </w:pPr>
      <w:r>
        <w:rPr/>
        <w:t>Según muchos, si de verdad queria enfriar la especulacion, deberia haber reducido los niveles maximos de apalancamiento de las instituciones financieras para reducir las compras a credito, tan generalizadas durante la fiebre de los valores tecnologicos.</w:t>
      </w:r>
    </w:p>
    <w:p>
      <w:pPr>
        <w:pStyle w:val="Normal"/>
        <w:jc w:val="both"/>
        <w:rPr/>
      </w:pPr>
      <w:r>
        <w:rPr/>
      </w:r>
    </w:p>
    <w:p>
      <w:pPr>
        <w:pStyle w:val="Normal"/>
        <w:jc w:val="both"/>
        <w:rPr/>
      </w:pPr>
      <w:r>
        <w:rPr/>
        <w:t>2/4  Europa nada a contracorriente</w:t>
      </w:r>
    </w:p>
    <w:p>
      <w:pPr>
        <w:pStyle w:val="Normal"/>
        <w:jc w:val="both"/>
        <w:rPr/>
      </w:pPr>
      <w:r>
        <w:rPr/>
        <w:t>El sueño de que la U.E. sustituya a EEUU al timon de la economia mundial se desvanece.</w:t>
      </w:r>
    </w:p>
    <w:p>
      <w:pPr>
        <w:pStyle w:val="Normal"/>
        <w:jc w:val="both"/>
        <w:rPr/>
      </w:pPr>
      <w:r>
        <w:rPr/>
        <w:t>El BCE es el unico gran banco central que no ha bajado sus tipos para hacer frente a la ralentizacion. El frenazo estadounidense, el desplome japones y la debilidad de las economias emergentes afectaran a las exportaciones, que aportaron seis decimas al crecimiento del 2000.</w:t>
      </w:r>
    </w:p>
    <w:p>
      <w:pPr>
        <w:pStyle w:val="Normal"/>
        <w:jc w:val="both"/>
        <w:rPr/>
      </w:pPr>
      <w:r>
        <w:rPr/>
        <w:t>Dijeron primero que Europa estaba a salvo. Que la contraccion economica de EEUU afectaria minimamente, porque los intercambios comerciales eran pequeños. Que el crecimiento europeo se asentaba en pilares firmes y que habia llegado la hora del euro. Sugirieron, incluso, que la Vieja Dama podia tomar el relevo al frente de la locomotora mundial, mientras su tradicional maquinista jugaba al raton y al gato con la recesion. El sueño apenas ha durado un par de meses, el tiempo necesario en constatar que no hay vacuna contra la desaceleracion y el cambio de ciclo.</w:t>
      </w:r>
    </w:p>
    <w:p>
      <w:pPr>
        <w:pStyle w:val="Normal"/>
        <w:jc w:val="both"/>
        <w:rPr/>
      </w:pPr>
      <w:r>
        <w:rPr/>
        <w:t>Y es que el paron no afecta solo a EEUU. Japon, en crisis permanente desde hace casi una decada, se ha desplomado en el pozo de la deflacion.</w:t>
      </w:r>
    </w:p>
    <w:p>
      <w:pPr>
        <w:pStyle w:val="Normal"/>
        <w:jc w:val="both"/>
        <w:rPr/>
      </w:pPr>
      <w:r>
        <w:rPr/>
        <w:t>La nueva situacion parece haber sorprendido a todos, comenzando por el BCE, aferrado, según algunos analistas, al dontancredismo de disparar cañonazos contra la mosca de la inflacion.</w:t>
      </w:r>
    </w:p>
    <w:p>
      <w:pPr>
        <w:pStyle w:val="Normal"/>
        <w:jc w:val="both"/>
        <w:rPr/>
      </w:pPr>
      <w:r>
        <w:rPr/>
        <w:t>La prevision de crecimiento se esta convirtiendo en un divertido pasatiempo. El 20 de diciembre se estimo una horquilla entre el 2,6% y el 3,6%. Dos meses despues, se ha rebajado la banda alta para fijarla por debajo del 3%. Ahora, la cota del 2,5 podria hasta resultar satisfactoria.</w:t>
      </w:r>
    </w:p>
    <w:p>
      <w:pPr>
        <w:pStyle w:val="Normal"/>
        <w:jc w:val="both"/>
        <w:rPr/>
      </w:pPr>
      <w:r>
        <w:rPr/>
        <w:t>La politica antiinflacionaria del BCE tiene un coste en terminos de crecimiento.</w:t>
      </w:r>
    </w:p>
    <w:p>
      <w:pPr>
        <w:pStyle w:val="Normal"/>
        <w:jc w:val="both"/>
        <w:rPr/>
      </w:pPr>
      <w:r>
        <w:rPr/>
        <w:t>En un escenario de desaceleracion mundial y de caida de la demanda, la inflacion es el menor de los peligros. La bajada de tipos no tanto era necesaria para alentar el crecimiento como para insuflar confianza. Un recorte de un punto de las tasas en Europa aportaria en un año entre una y dos decimas al crecimiento, mientras que esta misma medida elevaria en seis decimas el estadounidense en ese mismo periodo. El problema de la U.E. es de oferta; el de EEUU, de demanda.</w:t>
      </w:r>
    </w:p>
    <w:p>
      <w:pPr>
        <w:pStyle w:val="Normal"/>
        <w:jc w:val="both"/>
        <w:rPr/>
      </w:pPr>
      <w:r>
        <w:rPr/>
        <w:t>Tambien son dispares los efectos que el crash de las bolsas tiene sobre el consumo y el crecimiento. Según la OCDE, el efecto en el PIB de una caida generalizada de las plazas europeas de un 20% es de cuatro decimas en dos años frente al punto que resta Wall Street al PIB norteamericano. El riesgo para la euro zona no procede, por tanto, de los mercados de valores sino de la reduccion de la demanda exterior.</w:t>
      </w:r>
    </w:p>
    <w:p>
      <w:pPr>
        <w:pStyle w:val="Normal"/>
        <w:jc w:val="both"/>
        <w:rPr/>
      </w:pPr>
      <w:r>
        <w:rPr/>
        <w:t>La posibilidad de imaginar a Europa al timon de la economia mundial se ha desvanecido como el halo de los viejos fantasmas. Falta saber si, al menos, sera capaz de sobrellevar el peso de sus propias cadenas.</w:t>
      </w:r>
    </w:p>
    <w:p>
      <w:pPr>
        <w:pStyle w:val="Normal"/>
        <w:jc w:val="both"/>
        <w:rPr/>
      </w:pPr>
      <w:r>
        <w:rPr/>
      </w:r>
    </w:p>
    <w:p>
      <w:pPr>
        <w:pStyle w:val="Normal"/>
        <w:jc w:val="both"/>
        <w:rPr/>
      </w:pPr>
      <w:r>
        <w:rPr/>
        <w:t>2/4  El FMI pide al BCE que baje los tipos para apoyar la economia</w:t>
      </w:r>
    </w:p>
    <w:p>
      <w:pPr>
        <w:pStyle w:val="Normal"/>
        <w:jc w:val="both"/>
        <w:rPr/>
      </w:pPr>
      <w:r>
        <w:rPr/>
        <w:t>El Fondo Monetario Internacional anuncia que reducira las perspectivas de crecimiento.</w:t>
      </w:r>
    </w:p>
    <w:p>
      <w:pPr>
        <w:pStyle w:val="Normal"/>
        <w:jc w:val="both"/>
        <w:rPr/>
      </w:pPr>
      <w:r>
        <w:rPr/>
        <w:t>El director general del FMI, Horst Koehler, aseguro ayer que medidas de relajacion monetaria como una bajada de los tipos de interes por parte del BCE contribuirian sin ninguna duda a sostener la coyuntura economica en Europa.</w:t>
      </w:r>
    </w:p>
    <w:p>
      <w:pPr>
        <w:pStyle w:val="Normal"/>
        <w:jc w:val="both"/>
        <w:rPr/>
      </w:pPr>
      <w:r>
        <w:rPr/>
        <w:t>Por otra parte, Koehler adelanto que es probable que el FMI revise a la baja sus previsiones de crecimiento para la zona euro hasta el 2,5 por ciento, frente a los pronosticos del pasado septiembre, que apuntaban a un crecimiento del 3,4 por ciento.</w:t>
      </w:r>
    </w:p>
    <w:p>
      <w:pPr>
        <w:pStyle w:val="Normal"/>
        <w:jc w:val="both"/>
        <w:rPr/>
      </w:pPr>
      <w:r>
        <w:rPr/>
      </w:r>
    </w:p>
    <w:p>
      <w:pPr>
        <w:pStyle w:val="Normal"/>
        <w:jc w:val="both"/>
        <w:rPr/>
      </w:pPr>
      <w:r>
        <w:rPr/>
        <w:t>8/4  La trampa del oso</w:t>
      </w:r>
    </w:p>
    <w:p>
      <w:pPr>
        <w:pStyle w:val="Normal"/>
        <w:jc w:val="both"/>
        <w:rPr/>
      </w:pPr>
      <w:r>
        <w:rPr/>
        <w:t xml:space="preserve">Hay veces en que los mercados bajistas (simbolizados por el oso) experimentan espectaculares alzas. Los mas incautos se animan y terminan desplumados. Es lo que en la jerga de Wall Street se conoce como el bear tramp (trampa del oso) y sucedio el jueves. Sin muchas explicaciones rompiendo con un solido ritmo de perdidas, ese dia el Dow Jones experimento su segunda alza por puntos mas fuerte de su historia. </w:t>
      </w:r>
    </w:p>
    <w:p>
      <w:pPr>
        <w:pStyle w:val="Normal"/>
        <w:jc w:val="both"/>
        <w:rPr/>
      </w:pPr>
      <w:r>
        <w:rPr/>
        <w:t>Un subito giro en las expectativas de ganancias acaso? Nada de ello. En un mercado tan acostumbrado a las malas noticias, basto una sola jornada en que estas no hicieron asomo para justificar el rally.</w:t>
      </w:r>
    </w:p>
    <w:p>
      <w:pPr>
        <w:pStyle w:val="Normal"/>
        <w:jc w:val="both"/>
        <w:rPr/>
      </w:pPr>
      <w:r>
        <w:rPr/>
      </w:r>
    </w:p>
    <w:p>
      <w:pPr>
        <w:pStyle w:val="Normal"/>
        <w:jc w:val="both"/>
        <w:rPr/>
      </w:pPr>
      <w:r>
        <w:rPr/>
        <w:t>8/4  El oraculo de Omaha</w:t>
      </w:r>
    </w:p>
    <w:p>
      <w:pPr>
        <w:pStyle w:val="Normal"/>
        <w:jc w:val="both"/>
        <w:rPr/>
      </w:pPr>
      <w:r>
        <w:rPr/>
        <w:t>Recuerdan cuando el terreno que rodeaba el Palacio Imperial de Tokio valia mas que el estado de California? Eso era hace diez años. Hoy, Japon esta casi en una recesion y la bolsa esta muy por debajo del maximo de hace una decada.</w:t>
      </w:r>
    </w:p>
    <w:p>
      <w:pPr>
        <w:pStyle w:val="Normal"/>
        <w:jc w:val="both"/>
        <w:rPr/>
      </w:pPr>
      <w:r>
        <w:rPr/>
        <w:t>Esto es una leccion para los que han visto desaparecer cuatro billones de dolares de su dinero del Nasdaq. Ahora bien, este dinero no se ha esfumado como un pañuelo de David Copperfield. Este dinero se encuentra en los bolsillos de los bancos de inversion, de los empresarios, de las firmas de capital riesgo y de los inversores institucionales, que hicieron subir la ola de la nueva economia a su maximo en marzo de 2000. Por supuesto, Warren Buffett, un legendario inversor de 70 años con base en Omaha, Nebraska, y cuarto hombre mas rico de America, con 28 mil millones de dolares, aviso el año pasado a los inversores sobre las ridiculas cotizaciones de los valores de alta tecnologia.</w:t>
      </w:r>
    </w:p>
    <w:p>
      <w:pPr>
        <w:pStyle w:val="Normal"/>
        <w:jc w:val="both"/>
        <w:rPr/>
      </w:pPr>
      <w:r>
        <w:rPr/>
        <w:t>Este año la carta de Buffet a los accionistas es optimista. Hemos comenzado el siglo XXI incorporandonos a industrias tan emocionantes como el ladrillo, la moqueta, los materiales aislantes y las pinturas. Traten de controlar el entusiasmo, afirma.</w:t>
      </w:r>
    </w:p>
    <w:p>
      <w:pPr>
        <w:pStyle w:val="Normal"/>
        <w:jc w:val="both"/>
        <w:rPr/>
      </w:pPr>
      <w:r>
        <w:rPr/>
        <w:t>Despues de unos cuantos años dificiles, en los que los valores tecnologicos parecian ser la clave para alcanzar las riquezas de la Bolsa, se ha dado la razon al oraculo de Omaha. Siguiendo una reglas que aprendio hace 50 años del Profesor Benjamin Graham en la Universidad de Columbia, Buffet solo invierte en compañias cuyo valor y cuyo riesgo parezcan razonables.</w:t>
      </w:r>
    </w:p>
    <w:p>
      <w:pPr>
        <w:pStyle w:val="Normal"/>
        <w:jc w:val="both"/>
        <w:rPr/>
      </w:pPr>
      <w:r>
        <w:rPr/>
        <w:t>Lo que es verdaderamente tragico en el hundimiento del Nasdaq y el Nuevo Mercado son las perdidas sufridas por los pequeños inversores sin experiencia.</w:t>
      </w:r>
    </w:p>
    <w:p>
      <w:pPr>
        <w:pStyle w:val="Normal"/>
        <w:jc w:val="both"/>
        <w:rPr/>
      </w:pPr>
      <w:r>
        <w:rPr/>
        <w:t>Si el ejemplo de Japon sirve de algo, esos valores maximos no volveran a verse en la proxima decada. Entre tanto, Goldman Sachs, Morgan Stanley Dean Witter y Credit Suisse First Boston gana cada uno mas de 500 millones de dolares poniendo en orbita firmas de Internet y cobrando comisiones del siete por ciento.</w:t>
      </w:r>
    </w:p>
    <w:p>
      <w:pPr>
        <w:pStyle w:val="Normal"/>
        <w:jc w:val="both"/>
        <w:rPr/>
      </w:pPr>
      <w:r>
        <w:rPr/>
      </w:r>
    </w:p>
    <w:p>
      <w:pPr>
        <w:pStyle w:val="Normal"/>
        <w:jc w:val="both"/>
        <w:rPr/>
      </w:pPr>
      <w:r>
        <w:rPr/>
        <w:t>18/4  Greenspan baja por sorpresa otro medio punto los tipos para evitar la recesion</w:t>
      </w:r>
    </w:p>
    <w:p>
      <w:pPr>
        <w:pStyle w:val="Normal"/>
        <w:jc w:val="both"/>
        <w:rPr/>
      </w:pPr>
      <w:r>
        <w:rPr/>
        <w:t>El precio del dinero se situa en EEUU en el 4,50%, tras un recorte de dos puntos en lo que va del año. La Fed reconoce su preocupacion por el debilitamiento de la inversion y del crecimiento.</w:t>
      </w:r>
    </w:p>
    <w:p>
      <w:pPr>
        <w:pStyle w:val="Normal"/>
        <w:jc w:val="both"/>
        <w:rPr/>
      </w:pPr>
      <w:r>
        <w:rPr/>
        <w:t>En marzo, el IPC fue solo del 0,1%. Esta cifra daba una mayor capacidad de maniobra para bajar los tipos.</w:t>
      </w:r>
    </w:p>
    <w:p>
      <w:pPr>
        <w:pStyle w:val="Normal"/>
        <w:jc w:val="both"/>
        <w:rPr/>
      </w:pPr>
      <w:r>
        <w:rPr/>
        <w:t>La Fed reconocio ayer que la mayor amenaza no es ya la subida de los precios al consumo, sino la recesion. Los riesgos se inclinan hacia condiciones que pueden generar un debilitamiento economico en el futuro proximo, reconocio el Banco Central.</w:t>
      </w:r>
    </w:p>
    <w:p>
      <w:pPr>
        <w:pStyle w:val="Normal"/>
        <w:jc w:val="both"/>
        <w:rPr/>
      </w:pPr>
      <w:r>
        <w:rPr/>
        <w:t>Tambien justifico la bajada por el continuado debilitamiento de las inversiones. Las inversiones de capital continuan disminuyendo y las caidas en las ganancias (empresariales), unidas a la incertidumbre sobre las proyecciones de negocio, pueden dañar mas el mercado de capitales, aseguro el comunicado.</w:t>
      </w:r>
    </w:p>
    <w:p>
      <w:pPr>
        <w:pStyle w:val="Normal"/>
        <w:jc w:val="both"/>
        <w:rPr/>
      </w:pPr>
      <w:r>
        <w:rPr/>
        <w:t>En el ultimo trimestre de 2000, el crecimiento del PIB fue de tan solo el 1%. Esto llevo a muchos a cuestionar si Greenspan era no solo responsable de la actual desaceleracion por haber declarado la batalla a la exuberancia bursatil en 1999, sino si incluso era capaz de evitar que el ajetreado aterrizaje economico terminase con un accidente en pista.</w:t>
      </w:r>
    </w:p>
    <w:p>
      <w:pPr>
        <w:pStyle w:val="Normal"/>
        <w:jc w:val="both"/>
        <w:rPr/>
      </w:pPr>
      <w:r>
        <w:rPr/>
        <w:t>Los bancos de inversion, principales afectados por la apatia en la Bolsa, exigen mas que piden la reduccion de tipos a un 4% para el verano.</w:t>
      </w:r>
    </w:p>
    <w:p>
      <w:pPr>
        <w:pStyle w:val="Normal"/>
        <w:jc w:val="both"/>
        <w:rPr/>
      </w:pPr>
      <w:r>
        <w:rPr/>
        <w:t>La Bolsa lo festejo inmediatamente con una subida del Dow Jones superior a los 400 puntos durante toda la mañana. Los inversores no deben precipitarse a pensar que este rally no va a durar. Creemos que la decision de la Fed es un estimulo muy poderoso y que el mercado ya se ha situado en una posicion ideal para responder positivamente a los datos economicos que iran mejorando a los largo del año, aseguro con buenas dosis de euforia Bruce Steinberg, economista jefe de Merrill Lynch.</w:t>
      </w:r>
    </w:p>
    <w:p>
      <w:pPr>
        <w:pStyle w:val="Normal"/>
        <w:jc w:val="both"/>
        <w:rPr/>
      </w:pPr>
      <w:r>
        <w:rPr/>
      </w:r>
    </w:p>
    <w:p>
      <w:pPr>
        <w:pStyle w:val="Normal"/>
        <w:jc w:val="both"/>
        <w:rPr/>
      </w:pPr>
      <w:r>
        <w:rPr/>
        <w:t>20/4  Regresa la cautela por el temor a que la decision de la Fed oculte una dura recesion</w:t>
      </w:r>
    </w:p>
    <w:p>
      <w:pPr>
        <w:pStyle w:val="Normal"/>
        <w:jc w:val="both"/>
        <w:rPr/>
      </w:pPr>
      <w:r>
        <w:rPr/>
        <w:t>La cautela volvio a los mercados el dia despues de la sorpresiva bajada de tipos en EEUU.</w:t>
      </w:r>
    </w:p>
    <w:p>
      <w:pPr>
        <w:pStyle w:val="Normal"/>
        <w:jc w:val="both"/>
        <w:rPr/>
      </w:pPr>
      <w:r>
        <w:rPr/>
        <w:t>Por que ha recortado tipos Greenspan tan de repente?, se preguntaban ayer inversores y analistas de medio mundo. Sera que el maximo responsable de la Fed vislumbra claros signos de recesion o se habra precipitado en su decision? Estas cuitas pusieron punto final a la euforia que el miercoles se vivio en las bolsas tras conocerse la bajada de tipos. (Cierre: Dow Jones 10610,63 – Nasdaq 2130,87)</w:t>
      </w:r>
    </w:p>
    <w:p>
      <w:pPr>
        <w:pStyle w:val="Normal"/>
        <w:jc w:val="both"/>
        <w:rPr/>
      </w:pPr>
      <w:r>
        <w:rPr/>
      </w:r>
    </w:p>
    <w:p>
      <w:pPr>
        <w:pStyle w:val="Normal"/>
        <w:jc w:val="both"/>
        <w:rPr/>
      </w:pPr>
      <w:r>
        <w:rPr/>
        <w:t>20/4  Vuelve la euforia</w:t>
      </w:r>
    </w:p>
    <w:p>
      <w:pPr>
        <w:pStyle w:val="Normal"/>
        <w:jc w:val="both"/>
        <w:rPr/>
      </w:pPr>
      <w:r>
        <w:rPr/>
        <w:t>Pasar del negro al blanco es todo un deporte en los mercados financieros. Si hace menos de tres semanas estos se reian de cualquiera que hablase de terminar el año en positivo, ahora las apuestas son sobre el porcentaje con que cerraremos el año.</w:t>
      </w:r>
    </w:p>
    <w:p>
      <w:pPr>
        <w:pStyle w:val="Normal"/>
        <w:jc w:val="both"/>
        <w:rPr/>
      </w:pPr>
      <w:r>
        <w:rPr/>
        <w:t>Hemos vivido agonias de un año de mercado bajista, con una caida desde maximos superior al 30%. Ahora llevamos poco mas de un mes de lo que podria ser un incipiente mercado alcista y hemos subido un 11%.</w:t>
      </w:r>
    </w:p>
    <w:p>
      <w:pPr>
        <w:pStyle w:val="Normal"/>
        <w:jc w:val="both"/>
        <w:rPr/>
      </w:pPr>
      <w:r>
        <w:rPr/>
        <w:t>Ya no es el momento de salirse de los valores que sean una inversion a largo plazo, sino mas bien de incrementar ligeramente nuestras inversiones a precios bajos.</w:t>
      </w:r>
    </w:p>
    <w:p>
      <w:pPr>
        <w:pStyle w:val="Normal"/>
        <w:jc w:val="both"/>
        <w:rPr/>
      </w:pPr>
      <w:r>
        <w:rPr/>
      </w:r>
    </w:p>
    <w:p>
      <w:pPr>
        <w:pStyle w:val="Normal"/>
        <w:jc w:val="both"/>
        <w:rPr/>
      </w:pPr>
      <w:r>
        <w:rPr/>
        <w:t>22/4  Tahures o banqueros?</w:t>
      </w:r>
    </w:p>
    <w:p>
      <w:pPr>
        <w:pStyle w:val="Normal"/>
        <w:jc w:val="both"/>
        <w:rPr/>
      </w:pPr>
      <w:r>
        <w:rPr/>
        <w:t>Las discrepancias entre la Reserva Federal y el BCE esconden dos estrategias monetarias claramente distintas. En EEUU la politica monetaria se pega al ciclo, mientras que en Europa lo que preocupa es la inflacion.</w:t>
      </w:r>
    </w:p>
    <w:p>
      <w:pPr>
        <w:pStyle w:val="Normal"/>
        <w:jc w:val="both"/>
        <w:rPr/>
      </w:pPr>
      <w:r>
        <w:rPr/>
        <w:t>Los bancos centrales juegan al gato y al raton con los mercados con el encomiable objetivo de hacer eficaz su politica monetaria, desvinculandola de movimientos especulativos que puedan proceder de los mercados de divisas.</w:t>
      </w:r>
    </w:p>
    <w:p>
      <w:pPr>
        <w:pStyle w:val="Normal"/>
        <w:jc w:val="both"/>
        <w:rPr/>
      </w:pPr>
      <w:r>
        <w:rPr/>
        <w:t>Que la economia se ralentiza? No hay problema, se piensa en Francfort, donde lo que preocupa es la inflacion. La estabilidad de precios es la frase que se han grabado a sangre y fuego los banqueros de Francfort, y ha sido definida como aquella situacion en la que el IPC no rebasa el 2%. En funcion de este objetivo se diseña la estrategia monetaria.</w:t>
      </w:r>
    </w:p>
    <w:p>
      <w:pPr>
        <w:pStyle w:val="Normal"/>
        <w:jc w:val="both"/>
        <w:rPr/>
      </w:pPr>
      <w:r>
        <w:rPr/>
        <w:t>La Reserva Federal actua en forma muy distinta. Su objetivo no es solo garantizar la estabilidad de precios -aunque tambien- sino que actua ademas como el guardian del dinero de la nacion, para lo cual funciona en una triple direccion. Es en primer lugar un banco de bancos, por lo que debe prestar dinero a las entidades financieras para que estas hagan frente a sus necesidades de liquidez. En segundo lugar, es el regulador y supervisor del sistema financiero, por lo que debe vigilar y aprobar las reglas del juego con el objetivo de lograr la maxima solvencia del sistema bancario. Y en tercer lugar, es ademas el banco del gobierno, y como tal debe gestionar los pagos e ingresos publicos. En terminos economicos, su mision es promover el pleno empleo, la estabilidad de precios y unos tipos de interes moderados a largo plazo, como rezan sus estatutos.</w:t>
      </w:r>
    </w:p>
    <w:p>
      <w:pPr>
        <w:pStyle w:val="Normal"/>
        <w:jc w:val="both"/>
        <w:rPr/>
      </w:pPr>
      <w:r>
        <w:rPr/>
        <w:t>Es decir, la Reserva Federal y le Banco Central Europeo son una misma cosa, pero con naturalezas distintas.</w:t>
      </w:r>
    </w:p>
    <w:p>
      <w:pPr>
        <w:pStyle w:val="Normal"/>
        <w:jc w:val="both"/>
        <w:rPr/>
      </w:pPr>
      <w:r>
        <w:rPr/>
        <w:t>En Europa preocupa la inflacion, el modelo anglosajon es mas complice de los mercados.</w:t>
      </w:r>
    </w:p>
    <w:p>
      <w:pPr>
        <w:pStyle w:val="Normal"/>
        <w:jc w:val="both"/>
        <w:rPr/>
      </w:pPr>
      <w:r>
        <w:rPr/>
        <w:t>La Fed ha movido 10 veces los tipos de interes desde el 1 de enero de 1999 -que es cuando comenzo a actuar el BCE- el BCE los ha modificado en 8, pero con una intensidad mas baja.</w:t>
      </w:r>
    </w:p>
    <w:p>
      <w:pPr>
        <w:pStyle w:val="Normal"/>
        <w:jc w:val="both"/>
        <w:rPr/>
      </w:pPr>
      <w:r>
        <w:rPr/>
      </w:r>
    </w:p>
    <w:p>
      <w:pPr>
        <w:pStyle w:val="Normal"/>
        <w:jc w:val="both"/>
        <w:rPr>
          <w:lang w:val="en-GB"/>
        </w:rPr>
      </w:pPr>
      <w:r>
        <w:rPr>
          <w:lang w:val="en-GB"/>
        </w:rPr>
        <w:t>22/4  Euforia en Wall Street</w:t>
      </w:r>
    </w:p>
    <w:p>
      <w:pPr>
        <w:pStyle w:val="Normal"/>
        <w:jc w:val="both"/>
        <w:rPr/>
      </w:pPr>
      <w:r>
        <w:rPr/>
        <w:t>La rebaja de los tipos de interes coloca mas cerca el objetivo del 4% que piden los bancos de inversion. Alan Greenspan logro finalmente hacer volar los titulos bursatiles. La euforia vivida en Wall Street fue explicable. El jefe de la Fed envio su regalo al parque justo cuando psicologicamente mas lo necesitaba:  al comienzo de la temporada de anuncios de resultados del primer trimestre. Despues de dos semanas de advertencias y  de rebajas en las proyecciones ha llegado la hora de la verdad.</w:t>
      </w:r>
    </w:p>
    <w:p>
      <w:pPr>
        <w:pStyle w:val="Normal"/>
        <w:jc w:val="both"/>
        <w:rPr/>
      </w:pPr>
      <w:r>
        <w:rPr/>
      </w:r>
    </w:p>
    <w:p>
      <w:pPr>
        <w:pStyle w:val="Normal"/>
        <w:jc w:val="both"/>
        <w:rPr/>
      </w:pPr>
      <w:r>
        <w:rPr/>
        <w:t>22/4  La crisis laboral en EEUU</w:t>
      </w:r>
    </w:p>
    <w:p>
      <w:pPr>
        <w:pStyle w:val="Normal"/>
        <w:jc w:val="both"/>
        <w:rPr/>
      </w:pPr>
      <w:r>
        <w:rPr/>
        <w:t>Principales despidos anunciados en 2001:</w:t>
      </w:r>
    </w:p>
    <w:p>
      <w:pPr>
        <w:pStyle w:val="Normal"/>
        <w:jc w:val="both"/>
        <w:rPr>
          <w:lang w:val="en-GB"/>
        </w:rPr>
      </w:pPr>
      <w:r>
        <w:rPr>
          <w:lang w:val="en-GB"/>
        </w:rPr>
        <w:t xml:space="preserve">General Electric 103000 – Daimler Chrysler 26000 – General Motors 15000 – Worldcom 11500 – Delphi Automotive 11500 – Lucent 10000 – Nortel Networks 10000 – Procter &amp; Gamble 9600 – Goodyear 7200 – Sara Lee 7000 – Motorola 11000 – J. P. Penney 5500 – Compaq 5000 – Ford 5000 – Intel 5000 – Hewlett Packard 4700 – DuPont 4000 – Disney 4000 – Xerox 4000 – Textron 3600 – Kodak 3500 – Gillette 2700 – Motorola 2500 – Caterpillar 2500 – Cisco Systems 2400 – Sears 2400 – AOL-Time Warner 2400 – Viste-n 1800 – Amazon 1300 – Federal Mogul 1100 – eToys 1000  </w:t>
      </w:r>
    </w:p>
    <w:p>
      <w:pPr>
        <w:pStyle w:val="Normal"/>
        <w:jc w:val="both"/>
        <w:rPr>
          <w:lang w:val="en-GB"/>
        </w:rPr>
      </w:pPr>
      <w:r>
        <w:rPr>
          <w:lang w:val="en-GB"/>
        </w:rPr>
      </w:r>
    </w:p>
    <w:p>
      <w:pPr>
        <w:pStyle w:val="Normal"/>
        <w:jc w:val="both"/>
        <w:rPr/>
      </w:pPr>
      <w:r>
        <w:rPr/>
        <w:t>26/4  La U. E. tambien rebaja sus expectativas de crecimiento economico hasta el 2,8%</w:t>
      </w:r>
    </w:p>
    <w:p>
      <w:pPr>
        <w:pStyle w:val="Normal"/>
        <w:jc w:val="both"/>
        <w:rPr/>
      </w:pPr>
      <w:r>
        <w:rPr/>
        <w:t>La inflacion seguira superando el objetivo del BCE durante todo este año.</w:t>
      </w:r>
    </w:p>
    <w:p>
      <w:pPr>
        <w:pStyle w:val="Normal"/>
        <w:jc w:val="both"/>
        <w:rPr/>
      </w:pPr>
      <w:r>
        <w:rPr/>
        <w:t>La Comision Europea a rebajado las previsiones de crecimiento de la Union Europea y de la Zona Euro: 2,8% cada uno, frente al 3,1% y el 3,2% respectivamente, en las previsiones de otoño. La inflacion, con un aumento previsto del 2,1% en la Zona Euro y del 2,2% para el conjunto de la U. E., tambien seguira registrando una tasa que supera el objetivo fijado por el BCE para garantizar la estabilidad de precios.</w:t>
      </w:r>
    </w:p>
    <w:p>
      <w:pPr>
        <w:pStyle w:val="Normal"/>
        <w:jc w:val="both"/>
        <w:rPr/>
      </w:pPr>
      <w:r>
        <w:rPr/>
        <w:t>Este enfriamiento en la previsiones de crecimiento se explica por el estancamiento de la demanda mundial, debida a la caida del PIB de EEUU que crecera a lo largo del 2001 el 1,8% frente al 5% el año pasado.</w:t>
      </w:r>
    </w:p>
    <w:p>
      <w:pPr>
        <w:pStyle w:val="Normal"/>
        <w:jc w:val="both"/>
        <w:rPr/>
      </w:pPr>
      <w:r>
        <w:rPr/>
      </w:r>
    </w:p>
    <w:p>
      <w:pPr>
        <w:pStyle w:val="Normal"/>
        <w:jc w:val="both"/>
        <w:rPr/>
      </w:pPr>
      <w:r>
        <w:rPr/>
        <w:t>27/4  Duisenberg mantiene el tipo por el IPC</w:t>
      </w:r>
    </w:p>
    <w:p>
      <w:pPr>
        <w:pStyle w:val="Normal"/>
        <w:jc w:val="both"/>
        <w:rPr/>
      </w:pPr>
      <w:r>
        <w:rPr/>
        <w:t>El eurobanco se mantiene en sus trece. El BCE decidio no bajar los tipos de interes, que siguen por lo tanto en el 4,75%. La razon? Los crecientes riesgos inflacionistas en la euro zona.</w:t>
      </w:r>
    </w:p>
    <w:p>
      <w:pPr>
        <w:pStyle w:val="Normal"/>
        <w:jc w:val="both"/>
        <w:rPr/>
      </w:pPr>
      <w:r>
        <w:rPr/>
        <w:t>La inflacion (2,6% en los ultimos 12 meses) esta desde hace 10 meses por encima del 2%, el objetivo del BCE.</w:t>
      </w:r>
    </w:p>
    <w:p>
      <w:pPr>
        <w:pStyle w:val="Normal"/>
        <w:jc w:val="both"/>
        <w:rPr/>
      </w:pPr>
      <w:r>
        <w:rPr/>
      </w:r>
    </w:p>
    <w:p>
      <w:pPr>
        <w:pStyle w:val="Normal"/>
        <w:jc w:val="both"/>
        <w:rPr/>
      </w:pPr>
      <w:r>
        <w:rPr/>
        <w:t>27/4  El FMI reclama al BCE que sea parte de la solucion y no del problema</w:t>
      </w:r>
    </w:p>
    <w:p>
      <w:pPr>
        <w:pStyle w:val="Normal"/>
        <w:jc w:val="both"/>
        <w:rPr/>
      </w:pPr>
      <w:r>
        <w:rPr/>
        <w:t>Insiste en pedirle que baje los tipos al opinar que la inflacion ya no es una amenaza. Plantea que, si no lo hace, el propio crecimiento de la U. E. se vera mas dañado de lo que creen los europeos.</w:t>
      </w:r>
    </w:p>
    <w:p>
      <w:pPr>
        <w:pStyle w:val="Normal"/>
        <w:jc w:val="both"/>
        <w:rPr/>
      </w:pPr>
      <w:r>
        <w:rPr/>
        <w:t>El BCE recibio ayer un tiron de orejas del FMI minutos despues de conocer que los tipos de la Zona Euro se quedan donde estaban, este organismo multilateral pidio al menos dos rebajas de las tasas para este año a los banqueros de Francfort.</w:t>
      </w:r>
    </w:p>
    <w:p>
      <w:pPr>
        <w:pStyle w:val="Normal"/>
        <w:jc w:val="both"/>
        <w:rPr/>
      </w:pPr>
      <w:r>
        <w:rPr/>
        <w:t>Michael Mussa, economista jefe del organismo, reitero que ahora mas que nunca Europa debe contribuir de manera positiva a un crecimiento economico mundial cuyas perspectivas han sido reducidas de forma considerable. Deben esforzarse mas, insistio.</w:t>
      </w:r>
    </w:p>
    <w:p>
      <w:pPr>
        <w:pStyle w:val="Normal"/>
        <w:jc w:val="both"/>
        <w:rPr/>
      </w:pPr>
      <w:r>
        <w:rPr/>
      </w:r>
    </w:p>
    <w:p>
      <w:pPr>
        <w:pStyle w:val="Normal"/>
        <w:jc w:val="both"/>
        <w:rPr/>
      </w:pPr>
      <w:r>
        <w:rPr/>
        <w:t>27/4  La economia de EEUU lastra el crecimiento mundial</w:t>
      </w:r>
    </w:p>
    <w:p>
      <w:pPr>
        <w:pStyle w:val="Normal"/>
        <w:jc w:val="both"/>
        <w:rPr/>
      </w:pPr>
      <w:r>
        <w:rPr/>
        <w:t>Hace seis meses los respetados analisis del FMI fueron incapaces de entrever el subito frenazo economico mundial. Ayer, el organismo internacional reconocio su amplio error de calculo y corrigio sus previsiones de crecimiento mundial.</w:t>
      </w:r>
    </w:p>
    <w:p>
      <w:pPr>
        <w:pStyle w:val="Normal"/>
        <w:jc w:val="both"/>
        <w:rPr/>
      </w:pPr>
      <w:r>
        <w:rPr/>
        <w:t>El PIB planetario crecera un 3,2 % este año, un punto menos de lo proyectado con excesivo triunfalismo en septiembre pasado, durante la reunion de Praga. La culpa yace en que a los funcionarios de los cuarteles generales del Fondo, ubicados en la capital de EEUU, se les escapo lo que podia suceder a un paso de sus despachos.</w:t>
      </w:r>
    </w:p>
    <w:p>
      <w:pPr>
        <w:pStyle w:val="Normal"/>
        <w:jc w:val="both"/>
        <w:rPr/>
      </w:pPr>
      <w:r>
        <w:rPr/>
        <w:t>Para 2001, las proyecciones del PIB estadounidense han sido rebajadas nada menos que un 1,3%, y este solo crecera un 1,5%.</w:t>
      </w:r>
    </w:p>
    <w:p>
      <w:pPr>
        <w:pStyle w:val="Normal"/>
        <w:jc w:val="both"/>
        <w:rPr/>
      </w:pPr>
      <w:r>
        <w:rPr/>
      </w:r>
    </w:p>
    <w:p>
      <w:pPr>
        <w:pStyle w:val="Normal"/>
        <w:jc w:val="both"/>
        <w:rPr/>
      </w:pPr>
      <w:r>
        <w:rPr/>
        <w:t>28/4  El PIB de EEUU sorprende con una fuerte subida del 2% en el primer trimestre</w:t>
      </w:r>
    </w:p>
    <w:p>
      <w:pPr>
        <w:pStyle w:val="Normal"/>
        <w:jc w:val="both"/>
        <w:rPr/>
      </w:pPr>
      <w:r>
        <w:rPr/>
        <w:t>El crecimiento estadounidense supera todas las expectativas, pero no mitiga el miedo a una recesion. Los expertos atribuyen al repunte un caracter estacional relacionado con las rebajas de enero.</w:t>
      </w:r>
    </w:p>
    <w:p>
      <w:pPr>
        <w:pStyle w:val="Normal"/>
        <w:jc w:val="both"/>
        <w:rPr/>
      </w:pPr>
      <w:r>
        <w:rPr/>
        <w:t>El dato pillo desprevenidas a las firmas de analisis. Thomson First Call apostaba por un 1%, la agencia de economia Bloomberg por un 1,1% y el consenso del mercado era del 0,9%. El mismo Greenspan habia pronosticado hace unas semanas un crecimiento cercano al 0%.</w:t>
      </w:r>
    </w:p>
    <w:p>
      <w:pPr>
        <w:pStyle w:val="Normal"/>
        <w:jc w:val="both"/>
        <w:rPr/>
      </w:pPr>
      <w:r>
        <w:rPr/>
      </w:r>
    </w:p>
    <w:p>
      <w:pPr>
        <w:pStyle w:val="Normal"/>
        <w:jc w:val="both"/>
        <w:rPr/>
      </w:pPr>
      <w:r>
        <w:rPr/>
        <w:t>29/4  Un PIB sospechoso</w:t>
      </w:r>
    </w:p>
    <w:p>
      <w:pPr>
        <w:pStyle w:val="Normal"/>
        <w:jc w:val="both"/>
        <w:rPr/>
      </w:pPr>
      <w:r>
        <w:rPr/>
        <w:t>Las bolsas estadounidenses se resignan al pesimismo y dan escaso credito a los datos altamente positivos. Lo del viernes y el PIB fue sorprendente. No el dato en si -que lo era-  el 2% de crecimiento en el primer trimestre, segun las cifras provisionales, doblo las previsiones mas optimistas. Sin embargo los mercados no vieron en las cifras ninguna razon para el optimismo, a no ser la reduccion de los inventarios. Fue como un espejismo que apenas contribuyo a elevar unos pocos puntos los indices Dow y Nasdaq, golpeados por la cadena de malos resultados de comienzos de semana.</w:t>
      </w:r>
    </w:p>
    <w:p>
      <w:pPr>
        <w:pStyle w:val="Normal"/>
        <w:jc w:val="both"/>
        <w:rPr/>
      </w:pPr>
      <w:r>
        <w:rPr/>
        <w:t>El informe de desempleo semanal del jueves fue, si cabe, mas activo en los mercados ya que confirma lo que las bolsas quieren realmente oir: que la desaceleracion esta afectando ya a miles de trabajadores y que a la Reserva Federal no le queda mas remedio que seguir interviniendo para abaratar el costo del dinero.</w:t>
      </w:r>
    </w:p>
    <w:p>
      <w:pPr>
        <w:pStyle w:val="Normal"/>
        <w:jc w:val="both"/>
        <w:rPr/>
      </w:pPr>
      <w:r>
        <w:rPr/>
      </w:r>
    </w:p>
    <w:p>
      <w:pPr>
        <w:pStyle w:val="Normal"/>
        <w:jc w:val="both"/>
        <w:rPr/>
      </w:pPr>
      <w:r>
        <w:rPr/>
        <w:t>29/4  Econolandia (La ultima perla del analista economico profesional)</w:t>
      </w:r>
    </w:p>
    <w:p>
      <w:pPr>
        <w:pStyle w:val="Normal"/>
        <w:jc w:val="both"/>
        <w:rPr/>
      </w:pPr>
      <w:r>
        <w:rPr/>
        <w:t>La ultima perla se referia a la posible evolucion de la economia norteamericana: EEUU ha tenido una fuerte desaceleracion, mas de lo previsto, pero la rapidez con que se han tomado las medidas de ajuste avisa de un periodo corto de caida en los ritmos de crecimiento.</w:t>
      </w:r>
    </w:p>
    <w:p>
      <w:pPr>
        <w:pStyle w:val="Normal"/>
        <w:jc w:val="both"/>
        <w:rPr/>
      </w:pPr>
      <w:r>
        <w:rPr/>
        <w:t>Hay fuerzas en juego que apuntan en direcciones diferentes.</w:t>
      </w:r>
    </w:p>
    <w:p>
      <w:pPr>
        <w:pStyle w:val="Normal"/>
        <w:jc w:val="both"/>
        <w:rPr/>
      </w:pPr>
      <w:r>
        <w:rPr/>
        <w:t>Cientos de miles de despidos en grandes multinacionales pueden interpretarse como ajuste rapido a la desaceleracion y, por tanto, una plataforma dispuesta para un nuevo periodo de rapido crecimiento; o como un sintoma de las expectativas bajistas de futuro de las empresas.</w:t>
      </w:r>
    </w:p>
    <w:p>
      <w:pPr>
        <w:pStyle w:val="Normal"/>
        <w:jc w:val="both"/>
        <w:rPr/>
      </w:pPr>
      <w:r>
        <w:rPr/>
        <w:t>La sucesiva reduccion de los tipos de interes en EEUU es posible interpretarla como evidencia de la confianza del gobierno en una inflacion controlada y su decision de pasar rapidamente a un mayor crecimiento; o como una muestra de la extraordinaria preocupacion que reconoce la Reserva Federal por la profundidad de una crisis que podria tender a agravarse.</w:t>
      </w:r>
    </w:p>
    <w:p>
      <w:pPr>
        <w:pStyle w:val="Normal"/>
        <w:jc w:val="both"/>
        <w:rPr/>
      </w:pPr>
      <w:r>
        <w:rPr/>
        <w:t>A todo esto las bolsas suben y bajan. Los politicos de uno y otro lado del Atlantico dan una de cal y otra de arena. Las empresas presentan resultados dispares.</w:t>
      </w:r>
    </w:p>
    <w:p>
      <w:pPr>
        <w:pStyle w:val="Normal"/>
        <w:jc w:val="both"/>
        <w:rPr/>
      </w:pPr>
      <w:r>
        <w:rPr/>
      </w:r>
    </w:p>
    <w:p>
      <w:pPr>
        <w:pStyle w:val="Normal"/>
        <w:jc w:val="both"/>
        <w:rPr/>
      </w:pPr>
      <w:r>
        <w:rPr/>
        <w:t>29/4  El G-7 trata de evitar la propagacion del enfriamiento economico de EEUU</w:t>
      </w:r>
    </w:p>
    <w:p>
      <w:pPr>
        <w:pStyle w:val="Normal"/>
        <w:jc w:val="both"/>
        <w:rPr/>
      </w:pPr>
      <w:r>
        <w:rPr/>
        <w:t>El gobierno estadounidense presiona a Europa para que baje tipos.</w:t>
      </w:r>
    </w:p>
    <w:p>
      <w:pPr>
        <w:pStyle w:val="Normal"/>
        <w:jc w:val="both"/>
        <w:rPr/>
      </w:pPr>
      <w:r>
        <w:rPr/>
        <w:t>Despues de intercambios de criticas a traves de la prensa, el locuaz Paul O’Neill y sus colegas europeos se las vieron cara a cara. Encerrados en la Blair House, la mansion de huespedes ilustres de la Casa Blanca, los lideres de la Euro Zona del G-7 (Alemania, Francia e Italia) escucharon con toda seguridad las quejas del secretario del Tesoro norteamericano ante lo que EEUU considera como la ceguera de Bruselas ante los riesgos de desaceleracion economica mundial.</w:t>
      </w:r>
    </w:p>
    <w:p>
      <w:pPr>
        <w:pStyle w:val="Normal"/>
        <w:jc w:val="both"/>
        <w:rPr/>
      </w:pPr>
      <w:r>
        <w:rPr/>
        <w:t>Aprovechando la recientisima llegada al poder del premier Koizumi, el G-7 le iba a recordar a Tokio que sigue sin hacer sus tareas.</w:t>
      </w:r>
    </w:p>
    <w:p>
      <w:pPr>
        <w:pStyle w:val="Normal"/>
        <w:jc w:val="both"/>
        <w:rPr/>
      </w:pPr>
      <w:r>
        <w:rPr/>
        <w:t>El desencuentro entre los europeos y la Administracion republicana tambien ha afectado a la batalla lanzada hace escasos meses contra los paraisos fiscales.</w:t>
      </w:r>
    </w:p>
    <w:p>
      <w:pPr>
        <w:pStyle w:val="Normal"/>
        <w:jc w:val="both"/>
        <w:rPr/>
      </w:pPr>
      <w:r>
        <w:rPr/>
        <w:t>Durante el fin de semana, la OCDE ha tratado de convencer a los estadounidenses para que refuercen el cerco a las 35 naciones corsarias. La OCDE solo ha logrado de momento que tres de ellas incrementen su transparencia. O’Neill rechaza parte del plan de ataque de la OCDE contra estas naciones, en especial las presiones para que supriman la concesion de modalidades de exenciones fiscales inexistentes  en los demas paises. La evasion fiscal mueve actualmente unos 5 billones de dolares.</w:t>
      </w:r>
    </w:p>
    <w:p>
      <w:pPr>
        <w:pStyle w:val="Normal"/>
        <w:jc w:val="both"/>
        <w:rPr/>
      </w:pPr>
      <w:r>
        <w:rPr/>
      </w:r>
    </w:p>
    <w:p>
      <w:pPr>
        <w:pStyle w:val="Normal"/>
        <w:jc w:val="both"/>
        <w:rPr/>
      </w:pPr>
      <w:r>
        <w:rPr/>
        <w:t>30/4  Los grandes piden al FMI mas prevencion y menos cura</w:t>
      </w:r>
    </w:p>
    <w:p>
      <w:pPr>
        <w:pStyle w:val="Normal"/>
        <w:jc w:val="both"/>
        <w:rPr/>
      </w:pPr>
      <w:r>
        <w:rPr/>
        <w:t>Mientras las ya habituales manifestaciones antiglobalizacion caldeaban ayer el ambiente exterior durante las sesiones  primaverales del FMI y el BM en Washington, en la reunion de los grandes responsables economicos  del mundo las discusiones se centraron en un acusado inesperado: el propio FMI. En efecto, el sabado se habia celebrado ya el conclave del G-7, y los paises mas ricos solicitaron al Fondo que ponga todo su mejor saber y entender en crear un sistema de prevencion de las crisis. No quieren que el Fondo se deje sorprender constantemente.</w:t>
      </w:r>
    </w:p>
    <w:p>
      <w:pPr>
        <w:pStyle w:val="Normal"/>
        <w:jc w:val="both"/>
        <w:rPr/>
      </w:pPr>
      <w:r>
        <w:rPr/>
      </w:r>
    </w:p>
    <w:p>
      <w:pPr>
        <w:pStyle w:val="Normal"/>
        <w:jc w:val="both"/>
        <w:rPr/>
      </w:pPr>
      <w:r>
        <w:rPr/>
        <w:t>3/5  El BCE sostiene que hay motivos reales para el optimismo en la Zona Euro</w:t>
      </w:r>
    </w:p>
    <w:p>
      <w:pPr>
        <w:pStyle w:val="Normal"/>
        <w:jc w:val="both"/>
        <w:rPr/>
      </w:pPr>
      <w:r>
        <w:rPr/>
        <w:t>Duisenberg insiste en su politica de esperar y ver antes de bajar los tipos.</w:t>
      </w:r>
    </w:p>
    <w:p>
      <w:pPr>
        <w:pStyle w:val="Normal"/>
        <w:jc w:val="both"/>
        <w:rPr/>
      </w:pPr>
      <w:r>
        <w:rPr/>
        <w:t>Segun Duisenberg, el euro hace que los 12 paises donde la moneda comenzara a circular en enero proximo sean ahora menos vulnerables a las convulsiones del pasado…Se necesita tiempo para que el gran publico confie en la nueva moneda europea…La mejor manera de crear confianza es conseguir una tasa baja de inflacion, explica Duisenberg en el prologo al informe anual del eurobanco.</w:t>
      </w:r>
    </w:p>
    <w:p>
      <w:pPr>
        <w:pStyle w:val="Normal"/>
        <w:jc w:val="both"/>
        <w:rPr/>
      </w:pPr>
      <w:r>
        <w:rPr/>
        <w:t>Tanto Duisenberg, como el presidente del Bundesbank, Ernst Welteke, han remarcado en la ultimas semanas que el eurobanco tiene como neta principal la estabilidad de precios, de modo que mientras la inflacion siga en este nivel (2,6% el IPC  armonizado de los Doce contra un objetivo de no superar el 2%) no ven justificada una bajada de tipos.</w:t>
      </w:r>
    </w:p>
    <w:p>
      <w:pPr>
        <w:pStyle w:val="Normal"/>
        <w:jc w:val="both"/>
        <w:rPr/>
      </w:pPr>
      <w:r>
        <w:rPr/>
        <w:t>En la presentacion del informe anual, Duisenberg considera que se avanzara en el crecimiento siempre que se vigile de cerca la tasa de inflacion.</w:t>
      </w:r>
    </w:p>
    <w:p>
      <w:pPr>
        <w:pStyle w:val="Normal"/>
        <w:jc w:val="both"/>
        <w:rPr/>
      </w:pPr>
      <w:r>
        <w:rPr/>
      </w:r>
    </w:p>
    <w:p>
      <w:pPr>
        <w:pStyle w:val="Normal"/>
        <w:jc w:val="both"/>
        <w:rPr/>
      </w:pPr>
      <w:r>
        <w:rPr/>
        <w:t>4/5  EEUU volvera a crecer mas que Europa en el año 2002</w:t>
      </w:r>
    </w:p>
    <w:p>
      <w:pPr>
        <w:pStyle w:val="Normal"/>
        <w:jc w:val="both"/>
        <w:rPr/>
      </w:pPr>
      <w:r>
        <w:rPr/>
        <w:t>Segun las previsiones macroeconomicas de primavera de la OCDE, Europa no aprovechara el paron estadounidense para convertirse en alternativa. En contra de lo pronosticado por el FMI, la OCDE estima que la zona euro y la U. E. solo podran sacar pecho en 2001, al crecer a un ritmo superior al del pais norteamericano, pero en 2002 este volvera a hacerlo nitidamente por encima de su competidor, como ha ocurrido al menos en la ultima decada.</w:t>
      </w:r>
    </w:p>
    <w:p>
      <w:pPr>
        <w:pStyle w:val="Normal"/>
        <w:jc w:val="both"/>
        <w:rPr/>
      </w:pPr>
      <w:r>
        <w:rPr/>
        <w:t>La OCDE califica de probable la llegada de una recuperacion en los proximos meses, liderada nuevamente por el pais americano.</w:t>
      </w:r>
    </w:p>
    <w:p>
      <w:pPr>
        <w:pStyle w:val="Normal"/>
        <w:jc w:val="both"/>
        <w:rPr/>
      </w:pPr>
      <w:r>
        <w:rPr/>
        <w:t>La correccion de los mercados bursatiles, el enfriamiento de la inflacion, el abaratamiento de las materias primas y, sobre todo la decidida politica de relajamiento monetario encabezada por la Reserva Federal estadounidense tendrian la culpa de esta vuelta a la senda del liderazgo economico.</w:t>
      </w:r>
    </w:p>
    <w:p>
      <w:pPr>
        <w:pStyle w:val="Normal"/>
        <w:jc w:val="both"/>
        <w:rPr/>
      </w:pPr>
      <w:r>
        <w:rPr/>
        <w:t>Previsiones de la OCDE</w:t>
      </w:r>
    </w:p>
    <w:p>
      <w:pPr>
        <w:pStyle w:val="Normal"/>
        <w:jc w:val="both"/>
        <w:rPr/>
      </w:pPr>
      <w:r>
        <w:rPr/>
        <w:t>PIB 2001 – 2002</w:t>
      </w:r>
    </w:p>
    <w:p>
      <w:pPr>
        <w:pStyle w:val="Normal"/>
        <w:jc w:val="both"/>
        <w:rPr/>
      </w:pPr>
      <w:r>
        <w:rPr/>
        <w:t>EEUU 1,7; 3,1 – Japon 1,0; 1,1 – Euro zona 2,6; 2,7 – U. E. 2,6; 2,7 – Total OCDE 2,0; 2,8</w:t>
      </w:r>
    </w:p>
    <w:p>
      <w:pPr>
        <w:pStyle w:val="Normal"/>
        <w:jc w:val="both"/>
        <w:rPr/>
      </w:pPr>
      <w:r>
        <w:rPr/>
        <w:t>Inflacion 2001 – 2002</w:t>
      </w:r>
    </w:p>
    <w:p>
      <w:pPr>
        <w:pStyle w:val="Normal"/>
        <w:jc w:val="both"/>
        <w:rPr/>
      </w:pPr>
      <w:r>
        <w:rPr/>
        <w:t xml:space="preserve">EEUU 2,3; 1,9 – Japon –1,2; -0,4 – Euro zona 2,2; 2,1 – U. E. 2,2; 2,1 – Total OCDE (menos Turquia) 2,1; 1,9 – Total OCDE 3,0; 2,6  </w:t>
      </w:r>
    </w:p>
    <w:p>
      <w:pPr>
        <w:pStyle w:val="Normal"/>
        <w:jc w:val="both"/>
        <w:rPr/>
      </w:pPr>
      <w:r>
        <w:rPr/>
        <w:t>Tasa de desempleo 2001 – 2002</w:t>
      </w:r>
    </w:p>
    <w:p>
      <w:pPr>
        <w:pStyle w:val="Normal"/>
        <w:jc w:val="both"/>
        <w:rPr/>
      </w:pPr>
      <w:r>
        <w:rPr/>
        <w:t xml:space="preserve">EEUU 4,6; 5,0 – Japon 4,9; 4,8 – Euro zona 8,3; 7,8 – U. E. 7,7; 7,3 – Total OCDE 6,3; 6,3 </w:t>
      </w:r>
    </w:p>
    <w:p>
      <w:pPr>
        <w:pStyle w:val="Normal"/>
        <w:jc w:val="both"/>
        <w:rPr/>
      </w:pPr>
      <w:r>
        <w:rPr/>
      </w:r>
    </w:p>
    <w:p>
      <w:pPr>
        <w:pStyle w:val="Normal"/>
        <w:jc w:val="both"/>
        <w:rPr/>
      </w:pPr>
      <w:r>
        <w:rPr/>
        <w:t>5/5  Lejos de la zona de minimos</w:t>
      </w:r>
    </w:p>
    <w:p>
      <w:pPr>
        <w:pStyle w:val="Normal"/>
        <w:jc w:val="both"/>
        <w:rPr/>
      </w:pPr>
      <w:r>
        <w:rPr/>
        <w:t>Hemos tocado fondo? Esta es sin duda la pregunta que, a diario, se hace mucha gente que ha invertido en bolsa, o bien, permanecio al margen del mercado, y se pregunta  si estaremos ahora ante una buena oportunidad de inversion. El pasado 1 de septiembre, el Nasdaq 100, indice que engloba las compañias tecnologicas mas importantes en EEUU, alcanzo su maximo nivel en 4147 puntos. Siete meses despues, este mismo indice se encontraba a 1370, un 67% menos.</w:t>
      </w:r>
    </w:p>
    <w:p>
      <w:pPr>
        <w:pStyle w:val="Normal"/>
        <w:jc w:val="both"/>
        <w:rPr/>
      </w:pPr>
      <w:r>
        <w:rPr/>
        <w:t>Pero lo ocurrido con el Nasdaq ha pasado, aunque de forma mucho mas suave, con otros indices de EEUU y Europa, que engloban compañias mas tradicionales, y que han experimentado caidas entre el 20% y el 30%. Llegados a este punto, muchas personas todavia se preguntan sobre el porque de estos fuertes vaivenes de los indices.</w:t>
      </w:r>
    </w:p>
    <w:p>
      <w:pPr>
        <w:pStyle w:val="Normal"/>
        <w:jc w:val="both"/>
        <w:rPr/>
      </w:pPr>
      <w:r>
        <w:rPr/>
        <w:t>En nuestra opinion, alzas tan considerables como las vividas el año pasado fueron posibles gracias  a que todos imaginamos la irrupcion de un mundo ideal: la Nueva Economia, donde muchas empresas cotizaban en funcion de fuertes expectativas de beneficio futuro. Sin embargo, la realidad ha demostrado que estas expectativas han de ser respaldadas por realidades claras; esto es, por buenos resultados. Ahora bien, tan exagerada pudo haber sido la subida del pasado como bruscos los descensos de principios de año. El mercado esta buscando, pues, su propio equilibrio...Puede llegar a producirse una señal de recuperacion definitiva del mercado; y, al fin, podriamos alejarnos de la zona de minimos.</w:t>
      </w:r>
    </w:p>
    <w:p>
      <w:pPr>
        <w:pStyle w:val="Normal"/>
        <w:jc w:val="both"/>
        <w:rPr/>
      </w:pPr>
      <w:r>
        <w:rPr/>
      </w:r>
    </w:p>
    <w:p>
      <w:pPr>
        <w:pStyle w:val="Normal"/>
        <w:jc w:val="both"/>
        <w:rPr/>
      </w:pPr>
      <w:r>
        <w:rPr/>
        <w:t>5/5  El BPI pide reforzar el control de la banca on line</w:t>
      </w:r>
    </w:p>
    <w:p>
      <w:pPr>
        <w:pStyle w:val="Normal"/>
        <w:jc w:val="both"/>
        <w:rPr/>
      </w:pPr>
      <w:r>
        <w:rPr/>
        <w:t>Desde Suiza, el Banco de Pagos Internacionales (BPI) advirtio ayer a los bancos de la necesidad de adaptar y reforzar sus codigos de seguridad para contrarrestar los riesgos que plantean los servicios financieros on line…Se trataria de evitar que se convierta en una via de blanqueo de capitales y otros fines ilicitos bajo el paraguas de la Nueva Economia y de la falta de coordinacion internacional en la materia.</w:t>
      </w:r>
    </w:p>
    <w:p>
      <w:pPr>
        <w:pStyle w:val="Normal"/>
        <w:jc w:val="both"/>
        <w:rPr/>
      </w:pPr>
      <w:r>
        <w:rPr/>
      </w:r>
    </w:p>
    <w:p>
      <w:pPr>
        <w:pStyle w:val="Normal"/>
        <w:jc w:val="both"/>
        <w:rPr/>
      </w:pPr>
      <w:r>
        <w:rPr/>
        <w:t>6/5  La travesia del desierto</w:t>
      </w:r>
    </w:p>
    <w:p>
      <w:pPr>
        <w:pStyle w:val="Normal"/>
        <w:jc w:val="both"/>
        <w:rPr/>
      </w:pPr>
      <w:r>
        <w:rPr/>
        <w:t>El fantasma de la recesion ha vuelto a los mercados de la renta variable. Ha bastado un dato de empleo contradictorio para que una parte de las ilusiones forjadas en semanas pasadas se hayan desvanecido. Con el paro en EEUU en el nivel maximo de los ultimos años se teme una caida del consumo privado lo que puede agravar el enfriamiento economico. En otras palabras, hay peligro de que el sentimiento de mercado se debilite y que, consecuentemente, las bolsas vuelvan a precipitarse a la baja.</w:t>
      </w:r>
    </w:p>
    <w:p>
      <w:pPr>
        <w:pStyle w:val="Normal"/>
        <w:jc w:val="both"/>
        <w:rPr/>
      </w:pPr>
      <w:r>
        <w:rPr/>
        <w:t>Se comenzo a hablar del fin de la crisis y del inicio de la recuperacion. Pero el dato de la tasa de desempleo en EEUU del viernes ha hecho que los  inversores vuelvan a poner los pies en la tierra. La Bolsa sigue en horas bajas y es todavia prematuro apostar por una recuperacion verdadera. Es tambien precipitado decir que la Bolsa toco suelo en su caida el pasado marzo. Bastarian unos cuantos datos macroeconomicos negativos para desatar el nerviosismo entre los inversores y provocar una nueva estampida.</w:t>
      </w:r>
    </w:p>
    <w:p>
      <w:pPr>
        <w:pStyle w:val="Normal"/>
        <w:jc w:val="both"/>
        <w:rPr/>
      </w:pPr>
      <w:r>
        <w:rPr/>
      </w:r>
    </w:p>
    <w:p>
      <w:pPr>
        <w:pStyle w:val="Normal"/>
        <w:jc w:val="both"/>
        <w:rPr/>
      </w:pPr>
      <w:r>
        <w:rPr/>
        <w:t>6/5  Los mercados desconfian de la recuperacion economica</w:t>
      </w:r>
    </w:p>
    <w:p>
      <w:pPr>
        <w:pStyle w:val="Normal"/>
        <w:jc w:val="both"/>
        <w:rPr/>
      </w:pPr>
      <w:r>
        <w:rPr/>
        <w:t>Los expertos decian que en las ultimas semanas se habia producido un cambio de sentimiento en el mercado: la bajada de tipos en EEUU, mejora de los resultados de las empresas y algunos datos positivos sobre el fin de la desaceleracion.</w:t>
      </w:r>
    </w:p>
    <w:p>
      <w:pPr>
        <w:pStyle w:val="Normal"/>
        <w:jc w:val="both"/>
        <w:rPr/>
      </w:pPr>
      <w:r>
        <w:rPr/>
        <w:t>Efectivamente, abril fue un buen mes para los principales indices estadounidenses, que son el mejor termometro para saber la direccion de la renta variable. El Nasdaq subio un 15%, el mejor saldo mensual en los ultimos diez años. Y el Dow Jones tambien avanzo casi un 9%.</w:t>
      </w:r>
    </w:p>
    <w:p>
      <w:pPr>
        <w:pStyle w:val="Normal"/>
        <w:jc w:val="both"/>
        <w:rPr/>
      </w:pPr>
      <w:r>
        <w:rPr/>
        <w:t>Sin embargo, esta semana se ha vuelto a demostrar que los mercados siguen desconfiando de la recuperacion economica y que muchos inversores aprovechan la mas minima oportunidad para recoger parte de sus plusvalias.</w:t>
      </w:r>
    </w:p>
    <w:p>
      <w:pPr>
        <w:pStyle w:val="Normal"/>
        <w:jc w:val="both"/>
        <w:rPr/>
      </w:pPr>
      <w:r>
        <w:rPr/>
        <w:t>La revision a la baja de la OCDE confirma las previsiones mas pesimistas sobre crecimiento economico de los paises ricos…Unido a los claros indicios de desaceleracion en Europa…En EEUU se han acabado los profit warnings, pero no los malos datos macroeconomicos.</w:t>
      </w:r>
    </w:p>
    <w:p>
      <w:pPr>
        <w:pStyle w:val="Normal"/>
        <w:jc w:val="both"/>
        <w:rPr/>
      </w:pPr>
      <w:r>
        <w:rPr/>
      </w:r>
    </w:p>
    <w:p>
      <w:pPr>
        <w:pStyle w:val="Normal"/>
        <w:jc w:val="both"/>
        <w:rPr/>
      </w:pPr>
      <w:r>
        <w:rPr/>
        <w:t>6/5  El FMI le tira de las orejas a Duisenberg</w:t>
      </w:r>
    </w:p>
    <w:p>
      <w:pPr>
        <w:pStyle w:val="Normal"/>
        <w:jc w:val="both"/>
        <w:rPr/>
      </w:pPr>
      <w:r>
        <w:rPr/>
        <w:t>Los gurus de la economia mundial critican las medidas del presidente del BCE para el crecimiento europeo. Durante esta semana, varios gurus y organismos de la economia mundial han debatido sobre las soluciones para Europa y EEUU.</w:t>
      </w:r>
    </w:p>
    <w:p>
      <w:pPr>
        <w:pStyle w:val="Normal"/>
        <w:jc w:val="both"/>
        <w:rPr/>
      </w:pPr>
      <w:r>
        <w:rPr/>
        <w:t>No han faltado ni los analistas de cabecera de la Reserva Federal. Ni los del FMI. Ni siquiera los del BM.</w:t>
      </w:r>
    </w:p>
    <w:p>
      <w:pPr>
        <w:pStyle w:val="Normal"/>
        <w:jc w:val="both"/>
        <w:rPr/>
      </w:pPr>
      <w:r>
        <w:rPr/>
        <w:t>Pues bien, las principales tesis sobre las que trabajan los expertos de la economia estadounidense contemplan dos probables escenarios:</w:t>
      </w:r>
    </w:p>
    <w:p>
      <w:pPr>
        <w:pStyle w:val="Normal"/>
        <w:numPr>
          <w:ilvl w:val="0"/>
          <w:numId w:val="3"/>
        </w:numPr>
        <w:rPr/>
      </w:pPr>
      <w:r>
        <w:rPr/>
        <w:t>Lo peor ha pasado. La tormenta de la desaceleracion economica no es tan importante como se preveia: el PIB ha crecido un sorprendente 2% y el consumo continua animado.</w:t>
      </w:r>
    </w:p>
    <w:p>
      <w:pPr>
        <w:pStyle w:val="Normal"/>
        <w:numPr>
          <w:ilvl w:val="0"/>
          <w:numId w:val="3"/>
        </w:numPr>
        <w:rPr/>
      </w:pPr>
      <w:r>
        <w:rPr/>
        <w:t xml:space="preserve">Llegaran momentos mas dificiles. Hay que estar muy atentos a una posible caida  </w:t>
      </w:r>
    </w:p>
    <w:p>
      <w:pPr>
        <w:pStyle w:val="Normal"/>
        <w:rPr/>
      </w:pPr>
      <w:r>
        <w:rPr/>
        <w:t xml:space="preserve">      </w:t>
      </w:r>
      <w:r>
        <w:rPr/>
        <w:t xml:space="preserve">brusca del consumo en el tercer trimestre. Los despidos y el cierre de empresas </w:t>
      </w:r>
    </w:p>
    <w:p>
      <w:pPr>
        <w:pStyle w:val="Normal"/>
        <w:rPr/>
      </w:pPr>
      <w:r>
        <w:rPr/>
        <w:t xml:space="preserve">      </w:t>
      </w:r>
      <w:r>
        <w:rPr/>
        <w:t>llegaran a mansalva.</w:t>
      </w:r>
    </w:p>
    <w:p>
      <w:pPr>
        <w:pStyle w:val="Normal"/>
        <w:jc w:val="both"/>
        <w:rPr/>
      </w:pPr>
      <w:r>
        <w:rPr/>
        <w:t>Si esta segunda hipotesis ocurriera, estariamos ante una redicion de la Ley de Murphy en clave economica, que puede enterrar ocho maravillosos años de crecimiento.</w:t>
      </w:r>
    </w:p>
    <w:p>
      <w:pPr>
        <w:pStyle w:val="Normal"/>
        <w:jc w:val="both"/>
        <w:rPr/>
      </w:pPr>
      <w:r>
        <w:rPr/>
      </w:r>
    </w:p>
    <w:p>
      <w:pPr>
        <w:pStyle w:val="Normal"/>
        <w:jc w:val="both"/>
        <w:rPr/>
      </w:pPr>
      <w:r>
        <w:rPr/>
        <w:t>6/5  Acabo la desaceleracion de EEUU?</w:t>
      </w:r>
    </w:p>
    <w:p>
      <w:pPr>
        <w:pStyle w:val="Normal"/>
        <w:jc w:val="both"/>
        <w:rPr/>
      </w:pPr>
      <w:r>
        <w:rPr/>
        <w:t>Afortunadamente, la semana pasada se hicieron publicas las primeras estimaciones de la evolucion del gigante norteamericano y, sorprendentemente han sido mejores de lo esperado, superando los nefastos datos finales del pasado año.</w:t>
      </w:r>
    </w:p>
    <w:p>
      <w:pPr>
        <w:pStyle w:val="Normal"/>
        <w:jc w:val="both"/>
        <w:rPr/>
      </w:pPr>
      <w:r>
        <w:rPr/>
        <w:t>A la luz de estos datos, ya han empezado a aparecer comentarios y analisis sobre la rapida reaccion de la economia americana a las medidas de politica monetaria, y la nueva forma de evolucion de la economia americana en V (caida fuerte y recuperacion rapida).</w:t>
      </w:r>
    </w:p>
    <w:p>
      <w:pPr>
        <w:pStyle w:val="Normal"/>
        <w:jc w:val="both"/>
        <w:rPr/>
      </w:pPr>
      <w:r>
        <w:rPr/>
        <w:t>El 2% de crecimiento podria oscilar un punto arriba o abajo tras la revision de finales de mes (tasa de crecimiento intertrimestral anualizada). Si se utilizara la tasa interanual (que habitualmente se utiliza en Europa) la tasa llegaria al 2,7% frente al 3,4% con que cerro el cuarto trimestre de 2000.</w:t>
      </w:r>
    </w:p>
    <w:p>
      <w:pPr>
        <w:pStyle w:val="Normal"/>
        <w:jc w:val="both"/>
        <w:rPr/>
      </w:pPr>
      <w:r>
        <w:rPr/>
        <w:t>En resumen, la economia americana parece seguir su ritmo de ajuste, sin que haya, al menos de momento, sintomas de fuerte crisis, ni, por supuesto de rapida recuperacion de su economia.</w:t>
      </w:r>
    </w:p>
    <w:p>
      <w:pPr>
        <w:pStyle w:val="Normal"/>
        <w:jc w:val="both"/>
        <w:rPr/>
      </w:pPr>
      <w:r>
        <w:rPr/>
      </w:r>
    </w:p>
    <w:p>
      <w:pPr>
        <w:pStyle w:val="Normal"/>
        <w:jc w:val="both"/>
        <w:rPr/>
      </w:pPr>
      <w:r>
        <w:rPr/>
        <w:t>6/5  Desaceleracion, que no recesion</w:t>
      </w:r>
    </w:p>
    <w:p>
      <w:pPr>
        <w:pStyle w:val="Normal"/>
        <w:jc w:val="both"/>
        <w:rPr/>
      </w:pPr>
      <w:r>
        <w:rPr/>
        <w:t>La economia mundial disfruto en 2000 de un excepcional crecimiento del orden del 5% con  fuerte expansion en EEUU, Europa y un gran numero de paises emergentes. Como consecuencia de esta fortaleza empezo a rebrotar el fantasma de la inflacion, maxime cuando el cartel de la OPEP aprovechaba la coyuntura para elevar sus precios, los costos laborales repuntaban peligrosamente en algunos paises y empezaba a mostrar signos de agotamiento el empuje sobre la productividad de los avances de la sociedad de la informacion.</w:t>
      </w:r>
    </w:p>
    <w:p>
      <w:pPr>
        <w:pStyle w:val="Normal"/>
        <w:jc w:val="both"/>
        <w:rPr/>
      </w:pPr>
      <w:r>
        <w:rPr/>
        <w:t>En este marco, las politicas monetarias de la Fed y del BCE empezaron a tensionarse, con lo que las bolsas comenzaron a resentirse seriamente, con el consiguiente perjuicio para la riqueza y el consumo de las familias y las expectativas de todos los agentes…Esta situacion (crecimiento del PIB mundial del 3% previsto para 2001) no puede calificarse de recesion, mucho mas atinado parece considerarla como una desaceleracion transitoria de la actividad, de la que muy posiblemente comenzaremos a salir en este ejercicio…Este punto de inflexion en el ciclo economico, tras un periodo de fuerte bonanza, nos recuerda que, aunque los ciclos economicos hoy en dia son menos volatiles y mas prolongados que en el pasado, los mismos renacen cuando la politica economica permite agudizar los desequilibrios y descuida la oferta productiva o se producen shocks como el del petroleo.</w:t>
      </w:r>
    </w:p>
    <w:p>
      <w:pPr>
        <w:pStyle w:val="Normal"/>
        <w:jc w:val="both"/>
        <w:rPr/>
      </w:pPr>
      <w:r>
        <w:rPr/>
      </w:r>
    </w:p>
    <w:p>
      <w:pPr>
        <w:pStyle w:val="Normal"/>
        <w:jc w:val="both"/>
        <w:rPr/>
      </w:pPr>
      <w:r>
        <w:rPr/>
        <w:t>6/5  Los dos escenarios que planean sobre la situacion economica mundial</w:t>
      </w:r>
    </w:p>
    <w:p>
      <w:pPr>
        <w:pStyle w:val="Normal"/>
        <w:jc w:val="both"/>
        <w:rPr/>
      </w:pPr>
      <w:r>
        <w:rPr/>
        <w:t>Los mensajes tranquilizadores que lanzaron desde Washington la semana pasada el G-7 y Rusia sobre la marcha de la economia mundial obedecian al caracter politico de este organismo, aderezado con el dato del crecimiento del PIB del primer trimestre en EEUU, que al convencimiento real de que lo peor ha pasado.</w:t>
      </w:r>
    </w:p>
    <w:p>
      <w:pPr>
        <w:pStyle w:val="Normal"/>
        <w:jc w:val="both"/>
        <w:rPr/>
      </w:pPr>
      <w:r>
        <w:rPr/>
        <w:t>En Washington, donde el pasado fin de semana se celebro la reunion de primavera del FMI y el BM, tienen la sensacion de que lo peor ha pasado y, a la vez, alguna sospecha  de que lo peor puede estar por llegar.</w:t>
      </w:r>
    </w:p>
    <w:p>
      <w:pPr>
        <w:pStyle w:val="Normal"/>
        <w:jc w:val="both"/>
        <w:rPr/>
      </w:pPr>
      <w:r>
        <w:rPr/>
        <w:t>Todos los dias los gurus de la economia repasan las estadisticas y vigilan el consumo para conocer si se acerca alguna tormenta. Y casi todos manejan dos escenarios. Uno, optimista, según el cual en el segundo semestre empezaria a darse una recuperacion clara, y otro, pesimista, que colocaria a la economia mundial en un brete por un largo periodo de tiempo.</w:t>
      </w:r>
    </w:p>
    <w:p>
      <w:pPr>
        <w:pStyle w:val="Normal"/>
        <w:jc w:val="both"/>
        <w:rPr/>
      </w:pPr>
      <w:r>
        <w:rPr/>
        <w:t>Lo cierto es que nadie sabe a que palo quedarse y mientras tanto, un dia si y otro tambien, aparecen reproches de EEUU a Europa sobre la politica economica que deben seguir para reactivar la economia.</w:t>
      </w:r>
    </w:p>
    <w:p>
      <w:pPr>
        <w:pStyle w:val="Normal"/>
        <w:jc w:val="both"/>
        <w:rPr/>
      </w:pPr>
      <w:r>
        <w:rPr/>
        <w:t>Para Modigliani (Nobel de Economia), si Europa tiene un grave problema de empleo lo que debe hacer es reactivar el crecimiento incentivando la inversion. Y eso se hace bajando los tipos de interes. La inflacion no importa.</w:t>
      </w:r>
    </w:p>
    <w:p>
      <w:pPr>
        <w:pStyle w:val="Normal"/>
        <w:jc w:val="both"/>
        <w:rPr/>
      </w:pPr>
      <w:r>
        <w:rPr/>
        <w:t>Si finalmente hay tormenta en EEUU, Europa tendra que aguantar tambien lo suyo. No hay que olvidar que todavia cada punto de desaceleracion en EEUU supone un paron de dos o tres decimas en la Zona Euro.</w:t>
      </w:r>
    </w:p>
    <w:p>
      <w:pPr>
        <w:pStyle w:val="Normal"/>
        <w:jc w:val="both"/>
        <w:rPr/>
      </w:pPr>
      <w:r>
        <w:rPr/>
      </w:r>
    </w:p>
    <w:p>
      <w:pPr>
        <w:pStyle w:val="Normal"/>
        <w:jc w:val="both"/>
        <w:rPr/>
      </w:pPr>
      <w:r>
        <w:rPr/>
        <w:t>9/5  La productividad en EEUU baja por primera vez en seis años</w:t>
      </w:r>
    </w:p>
    <w:p>
      <w:pPr>
        <w:pStyle w:val="Normal"/>
        <w:jc w:val="both"/>
        <w:rPr/>
      </w:pPr>
      <w:r>
        <w:rPr/>
        <w:t>Una de las perlas de la expansion estadounidense ha sucumbido tambien ante los vientos de la recesion. Por primera vez en seis años, la productividad cayo el pasado trimestre. La bajada del 0,1% en la produccion por hora y trabajador ha provocado ademas un aumento sorprendente de los costos laborales (un 5,2%), la mayor alza registrada desde el ultimo trimestre de 1997.</w:t>
      </w:r>
    </w:p>
    <w:p>
      <w:pPr>
        <w:pStyle w:val="Normal"/>
        <w:jc w:val="both"/>
        <w:rPr/>
      </w:pPr>
      <w:r>
        <w:rPr/>
      </w:r>
    </w:p>
    <w:p>
      <w:pPr>
        <w:pStyle w:val="Normal"/>
        <w:jc w:val="both"/>
        <w:rPr/>
      </w:pPr>
      <w:r>
        <w:rPr/>
        <w:t>11/5  El BCE recorta por sorpresa un cuarto de punto el precio del dinero en la euro zona</w:t>
      </w:r>
    </w:p>
    <w:p>
      <w:pPr>
        <w:pStyle w:val="Normal"/>
        <w:jc w:val="both"/>
        <w:rPr/>
      </w:pPr>
      <w:r>
        <w:rPr/>
        <w:t>Los tipos de interes se situan en el 4,5%, al igual que en EEUU. Duisenberg lo justifica por las perspectivas de mejora de la inflacion en 2002 y por la reduccion del dinero en circulacion. La autoridad monetaria tambien pretende contribuir al crecimiento economico.</w:t>
      </w:r>
    </w:p>
    <w:p>
      <w:pPr>
        <w:pStyle w:val="Normal"/>
        <w:jc w:val="both"/>
        <w:rPr/>
      </w:pPr>
      <w:r>
        <w:rPr/>
        <w:t>El BCE dejo ayer con la boca abierta al mundo financiero al recortar un cuarto de punto el precio del dinero, despues de semanas atrincherado en la defensa de unos tipos al 4,75% con los riesgos inflacionistas como argumento.</w:t>
      </w:r>
    </w:p>
    <w:p>
      <w:pPr>
        <w:pStyle w:val="Normal"/>
        <w:jc w:val="both"/>
        <w:rPr/>
      </w:pPr>
      <w:r>
        <w:rPr/>
        <w:t>No es nuestra politica sorprender a los mercados, pero a veces es inevitable. Son cosas que pasan, pero no tiene que ver con presiones. Nuestra decision se basa en analisis y valoraciones, argumento el presidente del BCE, el holandes Wim Duisenberg.</w:t>
      </w:r>
    </w:p>
    <w:p>
      <w:pPr>
        <w:pStyle w:val="Normal"/>
        <w:jc w:val="both"/>
        <w:rPr/>
      </w:pPr>
      <w:r>
        <w:rPr/>
        <w:t>El eurobanco justifico su decision, que habian demandado insistentemente diferentes instituciones internacionales, entre ellas el FMI, en una revision del M3, el valor que mide el dinero en circulacion, que fue en marzo del 4,4% en lugar del 5% con que en principio se anuncio. Ademas, segun explico Duisenberg la inflacion en la eurozona va a superar a medio plazo las distorsiones originadas por factores como el elevado precio del petroleo o de los alimentos, y podria situarse en 2002 por debajo del objetivo del 2%.</w:t>
      </w:r>
    </w:p>
    <w:p>
      <w:pPr>
        <w:pStyle w:val="Normal"/>
        <w:jc w:val="both"/>
        <w:rPr/>
      </w:pPr>
      <w:r>
        <w:rPr/>
        <w:t>El presidente del BCE, reconocio estar en contacto con el de la Reserva Federal, Alan Greenspan, y evoco el ultimo encuentro el fin de semana en Basilea. Pero nunca una autoridad monetaria intenta influir sobre la otra, y esto sirve en los dos sentidos, subrayo claramente Duisenberg.</w:t>
      </w:r>
    </w:p>
    <w:p>
      <w:pPr>
        <w:pStyle w:val="Normal"/>
        <w:jc w:val="both"/>
        <w:rPr/>
      </w:pPr>
      <w:r>
        <w:rPr/>
      </w:r>
    </w:p>
    <w:p>
      <w:pPr>
        <w:pStyle w:val="Normal"/>
        <w:jc w:val="both"/>
        <w:rPr/>
      </w:pPr>
      <w:r>
        <w:rPr/>
        <w:t>11/5  Sorpresa en los mercados</w:t>
      </w:r>
    </w:p>
    <w:p>
      <w:pPr>
        <w:pStyle w:val="Normal"/>
        <w:jc w:val="both"/>
        <w:rPr/>
      </w:pPr>
      <w:r>
        <w:rPr/>
        <w:t>Menuda sorpresa! Hemos venido diciendo que el BCE bajaria los tipos durante el primer semestre. Y cuando mas posibilidades vimos, cuando el BCE parecia mas presionado, decepciono a muchos analistas e inversores. Sin embargo, cuando ya se esperaba que la rebaja se produjera a la vuelta del verano, el BCE ha decidido aplicar un recorte de 25 puntos basicos, siguiendo la politica sorpresa utilizada al otro lado del Atlantico.</w:t>
      </w:r>
    </w:p>
    <w:p>
      <w:pPr>
        <w:pStyle w:val="Normal"/>
        <w:jc w:val="both"/>
        <w:rPr/>
      </w:pPr>
      <w:r>
        <w:rPr/>
        <w:t>Desde nuestro punto de vista, este recorte es positivo, y asi parecen haberlo entendido los mercados, que reaccionaron al alza.</w:t>
      </w:r>
    </w:p>
    <w:p>
      <w:pPr>
        <w:pStyle w:val="Normal"/>
        <w:jc w:val="both"/>
        <w:rPr/>
      </w:pPr>
      <w:r>
        <w:rPr/>
      </w:r>
    </w:p>
    <w:p>
      <w:pPr>
        <w:pStyle w:val="Normal"/>
        <w:jc w:val="both"/>
        <w:rPr/>
      </w:pPr>
      <w:r>
        <w:rPr/>
        <w:t>11/5   Las bolsas reaccionan con subidas generalizadas</w:t>
      </w:r>
    </w:p>
    <w:p>
      <w:pPr>
        <w:pStyle w:val="Normal"/>
        <w:jc w:val="both"/>
        <w:rPr/>
      </w:pPr>
      <w:r>
        <w:rPr/>
        <w:t>Los nuevos sintomas de desaceleracion economica no arredraron  ayer al BCE a la hora de bajar los tipos de interes hasta el 4,5%. Ni a las bolsas europeas, que sorprendidas por la medida auparon sus indices a la zona de ganancias.</w:t>
      </w:r>
    </w:p>
    <w:p>
      <w:pPr>
        <w:pStyle w:val="Normal"/>
        <w:jc w:val="both"/>
        <w:rPr/>
      </w:pPr>
      <w:r>
        <w:rPr/>
      </w:r>
    </w:p>
    <w:p>
      <w:pPr>
        <w:pStyle w:val="Normal"/>
        <w:jc w:val="both"/>
        <w:rPr/>
      </w:pPr>
      <w:r>
        <w:rPr/>
        <w:t>13/5  El rebrote inflacionista eclipsa el recorte de tipos del BCE</w:t>
      </w:r>
    </w:p>
    <w:p>
      <w:pPr>
        <w:pStyle w:val="Normal"/>
        <w:jc w:val="both"/>
        <w:rPr/>
      </w:pPr>
      <w:r>
        <w:rPr/>
        <w:t>El aumento de precios en la euro zona frena las compras. El euro cae a su nivel mas bajo de las ultimas semanas. Dudas en Wall Street sobre la decision que adoptara la Fed.</w:t>
      </w:r>
    </w:p>
    <w:p>
      <w:pPr>
        <w:pStyle w:val="Normal"/>
        <w:jc w:val="both"/>
        <w:rPr/>
      </w:pPr>
      <w:r>
        <w:rPr/>
        <w:t>Jueves mediodia. Los mercados europeos adormecian, con volumenes de negocios un tanto raquiticos, cuando de pronto salta la sorpresa: el BCE anunciaba un recorte de un cuarto de punto del precio del dinero. Las bolsas reaccionaron inicialmente con fuertes alzas, que se fueron mitigando en las horas posteriores y que finalmente se evaporaron el viernes cuando se conocieron los datos de inflacion de España (4%), Francia (2%), Alemania (2,9%), Holanda (4,9%)…</w:t>
      </w:r>
    </w:p>
    <w:p>
      <w:pPr>
        <w:pStyle w:val="Normal"/>
        <w:jc w:val="both"/>
        <w:rPr/>
      </w:pPr>
      <w:r>
        <w:rPr/>
        <w:t>La mayoria de los expertos sostiene que la rebaja de tipos ha sido tardia y que resta credibilidad a la autoridad monetaria.</w:t>
      </w:r>
    </w:p>
    <w:p>
      <w:pPr>
        <w:pStyle w:val="Normal"/>
        <w:jc w:val="both"/>
        <w:rPr/>
      </w:pPr>
      <w:r>
        <w:rPr/>
        <w:t>Una politica demasiado predecible conlleva el riesgo de que los mercados acaben tomando la delantera a los bancos centrales, ha dicho Ernest Weltecke, presidente del Bundesbank y miembro del Consejo de Gobierno del BCE.</w:t>
      </w:r>
    </w:p>
    <w:p>
      <w:pPr>
        <w:pStyle w:val="Normal"/>
        <w:jc w:val="both"/>
        <w:rPr/>
      </w:pPr>
      <w:r>
        <w:rPr/>
        <w:t>Hagan lo que hagan los mercados, las amenazas de desaceleracion son ahora mucho mas evidentes que hace unas semanas.</w:t>
      </w:r>
    </w:p>
    <w:p>
      <w:pPr>
        <w:pStyle w:val="Normal"/>
        <w:jc w:val="both"/>
        <w:rPr/>
      </w:pPr>
      <w:r>
        <w:rPr/>
        <w:t>En EEUU, la recuperacion de las ventas al por menor de abril, y la mejora de la confianza del consumidor han sembrado algunas dudas en Wall Street sobre un nuevo abaratamiento del precio del dinero. La Fed se reune el proximo martes y los gurus se decantan por una nueva rebaja de 50 puntos.</w:t>
      </w:r>
    </w:p>
    <w:p>
      <w:pPr>
        <w:pStyle w:val="Normal"/>
        <w:jc w:val="both"/>
        <w:rPr/>
      </w:pPr>
      <w:r>
        <w:rPr/>
      </w:r>
    </w:p>
    <w:p>
      <w:pPr>
        <w:pStyle w:val="Normal"/>
        <w:jc w:val="both"/>
        <w:rPr/>
      </w:pPr>
      <w:r>
        <w:rPr/>
        <w:t>15/5  EEUU espera que Greenspan recorte otro medio punto los tipos</w:t>
      </w:r>
    </w:p>
    <w:p>
      <w:pPr>
        <w:pStyle w:val="Normal"/>
        <w:jc w:val="both"/>
        <w:rPr/>
      </w:pPr>
      <w:r>
        <w:rPr/>
        <w:t>Si las apuestas se cumplen, Alan Greenspan dara otro fuerte empujon monetario a la economia estadounidense. Y sera el quinto en lo que va del año. El 98% de los analistas y economistas consultados por las agencias no tienen dudas: La Fed reducira la Tasa de Fondos Federales (interbancaria) otro medio punto, para situarla en el 4%.</w:t>
      </w:r>
    </w:p>
    <w:p>
      <w:pPr>
        <w:pStyle w:val="Normal"/>
        <w:jc w:val="both"/>
        <w:rPr/>
      </w:pPr>
      <w:r>
        <w:rPr/>
        <w:t>De esta forma, Greenspan se convierte en el responsable de la Fed que mas rapido e intensamente ha movido los tipos, superando incluso a Paul Volcker, su antecesor, que actuo drasticamente pero con unos tipos mas elevados.</w:t>
      </w:r>
    </w:p>
    <w:p>
      <w:pPr>
        <w:pStyle w:val="Normal"/>
        <w:jc w:val="both"/>
        <w:rPr/>
      </w:pPr>
      <w:r>
        <w:rPr/>
      </w:r>
    </w:p>
    <w:p>
      <w:pPr>
        <w:pStyle w:val="Normal"/>
        <w:jc w:val="both"/>
        <w:rPr/>
      </w:pPr>
      <w:r>
        <w:rPr/>
        <w:t>16/5  La Reserva Federal baja medio punto los tipos de interes para alejar el peligro de recesion</w:t>
      </w:r>
    </w:p>
    <w:p>
      <w:pPr>
        <w:pStyle w:val="Normal"/>
        <w:jc w:val="both"/>
        <w:rPr/>
      </w:pPr>
      <w:r>
        <w:rPr/>
        <w:t xml:space="preserve">Alan Greenspan situa el precio del dinero en el 4% tras reducirlo por quinta vez en lo que va de año. Da señales de que proseguira en los proximos meses aflojando aun mas la politica monetaria. </w:t>
      </w:r>
    </w:p>
    <w:p>
      <w:pPr>
        <w:pStyle w:val="Normal"/>
        <w:jc w:val="both"/>
        <w:rPr/>
      </w:pPr>
      <w:r>
        <w:rPr/>
        <w:t>Alan Greenspan aprieta con fuerza el acelerador de la economia de EEUU. La tasa interbancaria quedo fijada en un 4%. De esta forma, el precio del dinero se encuentra en su nivel mas bajo desde mayo de 1994, pero aun no roza los niveles de 1991, fecha de la ultima recesion.</w:t>
      </w:r>
    </w:p>
    <w:p>
      <w:pPr>
        <w:pStyle w:val="Normal"/>
        <w:jc w:val="both"/>
        <w:rPr/>
      </w:pPr>
      <w:r>
        <w:rPr/>
        <w:t>El comunicado, tan ambiguo como es de esperar de un documento de un banco central, asegura que los riesgos se inclinan hacia condiciones que pueden generar debilidad economica en el futuro proximo. Dicho asi, Greenspan y los demas gobernadores mantienen su inclinacion hacia futuras reducciones de tipos, pero estas podrian producirse una vez  pasado el verano y a la luz de los nuevos datos economicos.</w:t>
      </w:r>
    </w:p>
    <w:p>
      <w:pPr>
        <w:pStyle w:val="Normal"/>
        <w:jc w:val="both"/>
        <w:rPr/>
      </w:pPr>
      <w:r>
        <w:rPr/>
        <w:t>En los mercados bursatiles la decision no fue acogida con entusiasmo, sino simplemente con el sosiego que da la sensacion de una mision cumplida.</w:t>
      </w:r>
    </w:p>
    <w:p>
      <w:pPr>
        <w:pStyle w:val="Normal"/>
        <w:jc w:val="both"/>
        <w:rPr/>
      </w:pPr>
      <w:r>
        <w:rPr/>
        <w:t>En los proximos dias se sabra si los grandes gestores de fondos se dan tambien por satisfechos o reanudan la intensa campaña como la mantenida hasta ahora para obtener nuevos regalos  del responsable de la politica monetaria. El lado negativo de la agresividad con la que Greenspan se ha dedicado a rebajar tipos es que puede terminar dando dos señales delicadas: de un lado,  cierta sumision a los requerimientos de las bolsas; de otra, un excesivo temor ante el rumbo de la economia. Este ultimo fue el comentario que los analistas mas locuaces no se dejaron ayer en el tintero.</w:t>
      </w:r>
    </w:p>
    <w:p>
      <w:pPr>
        <w:pStyle w:val="Normal"/>
        <w:jc w:val="both"/>
        <w:rPr/>
      </w:pPr>
      <w:r>
        <w:rPr/>
        <w:t>El factor mas claro que llevo a la Fed a la decision de ayer es que la abrupta desaceleracion economica se ha cebado con los resultados corporativos. La erosion en los beneficios actuales y futuros, combinada con una considerable incertidumbre sobre las perspectivas de negocio pueden mantener estancadas las inversiones de capital, según el comunicado de la Fed.</w:t>
      </w:r>
    </w:p>
    <w:p>
      <w:pPr>
        <w:pStyle w:val="Normal"/>
        <w:jc w:val="both"/>
        <w:rPr/>
      </w:pPr>
      <w:r>
        <w:rPr/>
        <w:t>La recesion en los beneficios es sin duda real. Es la peor de los ultimos 10 años, justo cuando EEUU atravesaba otro abrupto enfriamiento economico. Según el nuevo calculo, que elaboraba ayer el diario The Wall Street Journal sobre 1433 empresas, los beneficios han caido un 43% en el primer trimestre de este año.</w:t>
      </w:r>
    </w:p>
    <w:p>
      <w:pPr>
        <w:pStyle w:val="Normal"/>
        <w:jc w:val="both"/>
        <w:rPr/>
      </w:pPr>
      <w:r>
        <w:rPr/>
      </w:r>
    </w:p>
    <w:p>
      <w:pPr>
        <w:pStyle w:val="Normal"/>
        <w:jc w:val="both"/>
        <w:rPr/>
      </w:pPr>
      <w:r>
        <w:rPr/>
        <w:t>16/5  La suerte esta echada</w:t>
      </w:r>
    </w:p>
    <w:p>
      <w:pPr>
        <w:pStyle w:val="Normal"/>
        <w:jc w:val="both"/>
        <w:rPr/>
      </w:pPr>
      <w:r>
        <w:rPr/>
        <w:t>En el contexto actual, y dado el fragil equilibrio que parece prevalecer entre fuerzas opuestas, la bolsa aun tiene margen para acabar mostrandose como el factor decisivo, al menos hasta ahora.</w:t>
      </w:r>
    </w:p>
    <w:p>
      <w:pPr>
        <w:pStyle w:val="Normal"/>
        <w:jc w:val="both"/>
        <w:rPr/>
      </w:pPr>
      <w:r>
        <w:rPr/>
        <w:t>Esta dificultad estriba en que el mercado reacciona en el presente en funcion de lo que los datos actuales indican que es mas probable que sea la situacion real a medio plazo. Los inversores se adelantan y de ello surgen los vaivenes de las bolsas.</w:t>
      </w:r>
    </w:p>
    <w:p>
      <w:pPr>
        <w:pStyle w:val="Normal"/>
        <w:jc w:val="both"/>
        <w:rPr/>
      </w:pPr>
      <w:r>
        <w:rPr/>
        <w:t>Con 250 puntos de recortes detras nuestro, una posible rebaja de impuestos y la puerta abierta a nuevos recortes, el escenario mas probable parece ser positivo.</w:t>
      </w:r>
    </w:p>
    <w:p>
      <w:pPr>
        <w:pStyle w:val="Normal"/>
        <w:jc w:val="both"/>
        <w:rPr/>
      </w:pPr>
      <w:r>
        <w:rPr/>
        <w:t>Sin embargo, la actual coyuntura es muy atipica y en buena parte se basa en un exceso de capacidad productiva acumulada. Esto podria hacer que la inversion tarde mas de lo esperado en recuperarse y en esa medida represente una amenaza al resto de la economia.</w:t>
      </w:r>
    </w:p>
    <w:p>
      <w:pPr>
        <w:pStyle w:val="Normal"/>
        <w:jc w:val="both"/>
        <w:rPr/>
      </w:pPr>
      <w:r>
        <w:rPr/>
        <w:t>Asi, ante estas dudas y con las recientes ganancias, los indices aun son susceptibles de mostrarse muy volatiles.</w:t>
      </w:r>
    </w:p>
    <w:p>
      <w:pPr>
        <w:pStyle w:val="Normal"/>
        <w:jc w:val="both"/>
        <w:rPr/>
      </w:pPr>
      <w:r>
        <w:rPr/>
      </w:r>
    </w:p>
    <w:p>
      <w:pPr>
        <w:pStyle w:val="Normal"/>
        <w:jc w:val="both"/>
        <w:rPr/>
      </w:pPr>
      <w:r>
        <w:rPr/>
        <w:t>16/5  La burbuja tecnologica se sienta en el banquillo en EEUU</w:t>
      </w:r>
    </w:p>
    <w:p>
      <w:pPr>
        <w:pStyle w:val="Normal"/>
        <w:jc w:val="both"/>
        <w:rPr/>
      </w:pPr>
      <w:r>
        <w:rPr/>
        <w:t>La justicia investiga las irregularidades de los años del boom.</w:t>
      </w:r>
    </w:p>
    <w:p>
      <w:pPr>
        <w:pStyle w:val="Normal"/>
        <w:jc w:val="both"/>
        <w:rPr/>
      </w:pPr>
      <w:r>
        <w:rPr/>
        <w:t xml:space="preserve">El 98 y el 99 fueron los años dorados de la banca de inversion en EEUU. Las salidas a bolsa de las empresas de la nueva economia proliferaban, y hacian nadar a las agencias colocadoras de titulos en el oro de las comisiones. Los clientes favoritos de estas se embolsaron entretanto millones de dolares en rapidas ganancias…Pero la tramoya de aquel cuento de hadas bursatil no era del todo limpia. </w:t>
      </w:r>
    </w:p>
    <w:p>
      <w:pPr>
        <w:pStyle w:val="Normal"/>
        <w:jc w:val="both"/>
        <w:rPr/>
      </w:pPr>
      <w:r>
        <w:rPr/>
        <w:t>Ahora, cuando muchas de aquellas tecnologicas ya ni existen, las denuncias sobre irregularidades de aquel entramado de meteoricas salidas a bolsa salen a la luz.</w:t>
      </w:r>
    </w:p>
    <w:p>
      <w:pPr>
        <w:pStyle w:val="Normal"/>
        <w:jc w:val="both"/>
        <w:rPr/>
      </w:pPr>
      <w:r>
        <w:rPr/>
        <w:t>La firma, especializada en demandas de consumidores e inversores contra grandes compañias, acusa a casas de valores, entre las que figuran Goldman Sachs, Morgan Stanley, Credit Suisse-First Boston (que se reparten el 53,1% del valor de OPV en EEUU desde mediados del 98), por monopolizar y controlar este mercado mediante un complejo sistema de intercambio de favores y cesion preferencial de acciones a grandes inversores institucionales.</w:t>
      </w:r>
    </w:p>
    <w:p>
      <w:pPr>
        <w:pStyle w:val="Normal"/>
        <w:jc w:val="both"/>
        <w:rPr/>
      </w:pPr>
      <w:r>
        <w:rPr/>
        <w:t>La accion legal se produce una semana despues de que el diario Financial Times revelase que la Comision del Mercado de Valores (SEC) ha decidido mirar mas a fondo en las sospechas y denuncias que comenzaron a salir a la luz a finales de 2000. La alta especulacion y el favoritismo de los años de la burbuja tecnologica seran ademas objeto de una comision parlamentaria que tendra lugar a finales de este mes en Washington.</w:t>
      </w:r>
    </w:p>
    <w:p>
      <w:pPr>
        <w:pStyle w:val="Normal"/>
        <w:jc w:val="both"/>
        <w:rPr/>
      </w:pPr>
      <w:r>
        <w:rPr/>
        <w:t>Segun los demandantes, y las sospechas de la SEC, las firmas que realizaron las colocaciones mas jugosas en el Nasdaq se llevaron mas del 5 o 7 por ciento de comision habitual. Se embolsaron millones de dolares extras de forma sutil y no arriesgada. La principal formula era la siguiente: entregaban generosos tramos de nuevos titulos a inversores particulares o institucionales a cambio incrementaran su volumen de negocio o simplemente inflando las comisiones que las firmas les cargaban por otras transacciones ajenas a esa OPV. En algunos casos, estas comisiones eran entre un 25% y un 40% superiores a las habituales.</w:t>
      </w:r>
    </w:p>
    <w:p>
      <w:pPr>
        <w:pStyle w:val="Normal"/>
        <w:jc w:val="both"/>
        <w:rPr/>
      </w:pPr>
      <w:r>
        <w:rPr/>
      </w:r>
    </w:p>
    <w:p>
      <w:pPr>
        <w:pStyle w:val="Normal"/>
        <w:jc w:val="both"/>
        <w:rPr/>
      </w:pPr>
      <w:r>
        <w:rPr/>
        <w:t>16/5  Otra bajada que tampoco va a ser la ultima</w:t>
      </w:r>
    </w:p>
    <w:p>
      <w:pPr>
        <w:pStyle w:val="Normal"/>
        <w:jc w:val="both"/>
        <w:rPr/>
      </w:pPr>
      <w:r>
        <w:rPr/>
        <w:t>La Fed reconoce que hay signos de debilidad economica y detecta erosion de la competitividad. El analisis es correcto a juzgar por las ultimas estadisticas: la produccion industrial cayo un 0,3% en abril, la utilizacion de la capacidad productiva esta en el nivel mas bajo desde hace diez años y el sector industrial ha perdido 500000 empleos en los ultimos diez meses. Pero lo mas inquietante es que el consumo sigue sin recuperarse. Asi las cosas, todo indica que esta bajada no va a ser la ultima antes del verano. La duda es si la rapidez con que la Fed esta bajando los tipos es suficiente para evitar que el aterrizaje suave se convierta en crash.</w:t>
      </w:r>
    </w:p>
    <w:p>
      <w:pPr>
        <w:pStyle w:val="Normal"/>
        <w:jc w:val="both"/>
        <w:rPr/>
      </w:pPr>
      <w:r>
        <w:rPr/>
      </w:r>
    </w:p>
    <w:p>
      <w:pPr>
        <w:pStyle w:val="Normal"/>
        <w:jc w:val="both"/>
        <w:rPr/>
      </w:pPr>
      <w:r>
        <w:rPr/>
        <w:t>17/5  La UEM registra la mayor inflacion desde la entrada en vigor del euro</w:t>
      </w:r>
    </w:p>
    <w:p>
      <w:pPr>
        <w:pStyle w:val="Normal"/>
        <w:jc w:val="both"/>
        <w:rPr/>
      </w:pPr>
      <w:r>
        <w:rPr/>
        <w:t>La tasa interanual se situo en el 2,9% a finales de abril. La inflacion de la Zona Euro se disparo cerca de un punto por encima del limite que se fijo en el propio BCE para garantizar la estabilidad de los precios.</w:t>
      </w:r>
    </w:p>
    <w:p>
      <w:pPr>
        <w:pStyle w:val="Normal"/>
        <w:jc w:val="both"/>
        <w:rPr/>
      </w:pPr>
      <w:r>
        <w:rPr/>
        <w:t>La publicacion de este dato por parte de la Oficina de Estadistica de la U. E. (Eurostat) se produce cerca de una semana despues de que la autoridad monetaria optara por bajar los tipos (alegando el debilitamiento de las tensiones inflacionistas en la Zona Euro).</w:t>
      </w:r>
    </w:p>
    <w:p>
      <w:pPr>
        <w:pStyle w:val="Normal"/>
        <w:jc w:val="both"/>
        <w:rPr/>
      </w:pPr>
      <w:r>
        <w:rPr/>
      </w:r>
    </w:p>
    <w:p>
      <w:pPr>
        <w:pStyle w:val="Normal"/>
        <w:jc w:val="both"/>
        <w:rPr/>
      </w:pPr>
      <w:r>
        <w:rPr/>
        <w:t>17/5  La fuerte alza del petroleo eleva hasta el 3,3% el IPC interanual en EEUU</w:t>
      </w:r>
    </w:p>
    <w:p>
      <w:pPr>
        <w:pStyle w:val="Normal"/>
        <w:jc w:val="both"/>
        <w:rPr/>
      </w:pPr>
      <w:r>
        <w:rPr/>
        <w:t xml:space="preserve">Para la mayoria de los expertos, estos datos reflejan un crecimiento de la inflacion menor del previsto. Por ello, los mercados estiman que aun hay margen para nuevas bajadas en los tipos de interes. </w:t>
      </w:r>
    </w:p>
    <w:p>
      <w:pPr>
        <w:pStyle w:val="Normal"/>
        <w:jc w:val="both"/>
        <w:rPr/>
      </w:pPr>
      <w:r>
        <w:rPr/>
      </w:r>
    </w:p>
    <w:p>
      <w:pPr>
        <w:pStyle w:val="Normal"/>
        <w:jc w:val="both"/>
        <w:rPr/>
      </w:pPr>
      <w:r>
        <w:rPr/>
        <w:t>17/5  El Dow Jones rebasa los 11000 impulsado por el IPC y la bajada de tipos</w:t>
      </w:r>
    </w:p>
    <w:p>
      <w:pPr>
        <w:pStyle w:val="Normal"/>
        <w:jc w:val="both"/>
        <w:rPr/>
      </w:pPr>
      <w:r>
        <w:rPr/>
        <w:t>El Dow Jones de industriales, el principal indice bursatil de la Bolsa neoyorquina, volvio ayer a rebasar la barrera de los 11000 puntos. Un IPC por debajo de lo esperado y la perspectiva de que la ultima bajada de tipos de interes en EEUU ayude a impulsar de nuevo la economia animaron a los inversores a reconquistar esta cota psicologica perdida en los temporales del primer trimestre del año. Si el martes el recorte en la primera potencia del globo dejo frio a los inversores, ayer, en cambio, percibieron esta relajacion monetaria positivamente. En Wall Street, se estima que el presidente de la Reserva Federal, Alan Greenspan, con su politica de continuados recortes de tipos, esta evitando que el pais entre en recesion.</w:t>
      </w:r>
    </w:p>
    <w:p>
      <w:pPr>
        <w:pStyle w:val="Normal"/>
        <w:jc w:val="both"/>
        <w:rPr/>
      </w:pPr>
      <w:r>
        <w:rPr/>
        <w:t>Los bajos tipos de interes mantendran la confianza del consumidor en los maximos actuales y ayudaran a digerir su endeudamiento financiero.</w:t>
      </w:r>
    </w:p>
    <w:p>
      <w:pPr>
        <w:pStyle w:val="Normal"/>
        <w:jc w:val="both"/>
        <w:rPr/>
      </w:pPr>
      <w:r>
        <w:rPr/>
        <w:t>El mantenimiento del consumo privado en EEUU es muy importante, ya que representa dos tercios del PIB del pais.</w:t>
      </w:r>
    </w:p>
    <w:p>
      <w:pPr>
        <w:pStyle w:val="Normal"/>
        <w:jc w:val="both"/>
        <w:rPr/>
      </w:pPr>
      <w:r>
        <w:rPr/>
        <w:t>El americano sigue confiando y gastando como siempre. No percibe el temor a la recesion que impera en los mercados, comentaba el martes un broker del Mercado de Futuros de Chicago .</w:t>
      </w:r>
    </w:p>
    <w:p>
      <w:pPr>
        <w:pStyle w:val="Normal"/>
        <w:jc w:val="both"/>
        <w:rPr/>
      </w:pPr>
      <w:r>
        <w:rPr/>
        <w:t>El Dow Jones llego a subir mas de 170 puntos, un 1,5%. El Nasdaq se anoto durante toda la sesion ascensos superiores al punto porcentual; cierre 2114,28; 28,70 puntos.</w:t>
      </w:r>
    </w:p>
    <w:p>
      <w:pPr>
        <w:pStyle w:val="Normal"/>
        <w:jc w:val="both"/>
        <w:rPr/>
      </w:pPr>
      <w:r>
        <w:rPr/>
      </w:r>
    </w:p>
    <w:p>
      <w:pPr>
        <w:pStyle w:val="Normal"/>
        <w:jc w:val="both"/>
        <w:rPr/>
      </w:pPr>
      <w:r>
        <w:rPr/>
        <w:t>18/5  El efecto positivo de la bajada de tipos</w:t>
      </w:r>
    </w:p>
    <w:p>
      <w:pPr>
        <w:pStyle w:val="Normal"/>
        <w:jc w:val="both"/>
        <w:rPr/>
      </w:pPr>
      <w:r>
        <w:rPr/>
        <w:t>Antes o despues, las sucesivas bajadas de tipos llevadas a cabo por la Reserva Federal estadounidense, que han sido secundadas de forma mas moderada por el Banco Central Europeo (BCE), deben tener su efecto positivo en los mercados de renta variable de acciones. A mediano plazo los resultados empresariales recuperarian la senda del crecimiento, lo que se debe reflejar en las variaciones bursatiles de las compañias cotizadas. Ademas, los menores tipos de interes penalizan el ahorro colocado en activos monetarios y de renta fija, que a la fuerza se ve obligado a volver a renta variable en busca de mayores rentabilidades. La clave para el inversor en bolsa es determinar cuando se va a producir ese trasvase para estar entonces posicionado.</w:t>
      </w:r>
    </w:p>
    <w:p>
      <w:pPr>
        <w:pStyle w:val="Normal"/>
        <w:jc w:val="both"/>
        <w:rPr/>
      </w:pPr>
      <w:r>
        <w:rPr/>
      </w:r>
    </w:p>
    <w:p>
      <w:pPr>
        <w:pStyle w:val="Normal"/>
        <w:jc w:val="both"/>
        <w:rPr/>
      </w:pPr>
      <w:r>
        <w:rPr/>
        <w:t>19/5  La produccion industrial cae un 0,2% en la U. E., el pasado marzo</w:t>
      </w:r>
    </w:p>
    <w:p>
      <w:pPr>
        <w:pStyle w:val="Normal"/>
        <w:jc w:val="both"/>
        <w:rPr/>
      </w:pPr>
      <w:r>
        <w:rPr/>
        <w:t>El indice habia subido un 0,5% en la Euro Zona en febrero despues de una caida de 1,9% en enero.</w:t>
      </w:r>
    </w:p>
    <w:p>
      <w:pPr>
        <w:pStyle w:val="Normal"/>
        <w:jc w:val="both"/>
        <w:rPr/>
      </w:pPr>
      <w:r>
        <w:rPr/>
        <w:t>En cuanto a los Quince, el retroceso del 0,1% de marzo sigue al aumento del 0,4% de febrero y a la caida del 1,7% del mes de enero.</w:t>
      </w:r>
    </w:p>
    <w:p>
      <w:pPr>
        <w:pStyle w:val="Normal"/>
        <w:jc w:val="both"/>
        <w:rPr/>
      </w:pPr>
      <w:r>
        <w:rPr/>
      </w:r>
    </w:p>
    <w:p>
      <w:pPr>
        <w:pStyle w:val="Normal"/>
        <w:jc w:val="both"/>
        <w:rPr/>
      </w:pPr>
      <w:r>
        <w:rPr/>
        <w:t>19/5  El deficit comercial de EEUU se disparo en marzo</w:t>
      </w:r>
    </w:p>
    <w:p>
      <w:pPr>
        <w:pStyle w:val="Normal"/>
        <w:jc w:val="both"/>
        <w:rPr/>
      </w:pPr>
      <w:r>
        <w:rPr/>
        <w:t>El talon de Aquiles de la economia de EEUU no logra recuperarse pese al poder curativo de la ralentizacion. El deficit comercial se disparo inesperadamente en marzo y registro el mayor incremento intramensual en nueve años.</w:t>
      </w:r>
    </w:p>
    <w:p>
      <w:pPr>
        <w:pStyle w:val="Normal"/>
        <w:jc w:val="both"/>
        <w:rPr/>
      </w:pPr>
      <w:r>
        <w:rPr/>
        <w:t>El deficit registro un alza del 16% y alcanzo los 31200 millones de dolares frente a los 26900 de febrero.</w:t>
      </w:r>
    </w:p>
    <w:p>
      <w:pPr>
        <w:pStyle w:val="Normal"/>
        <w:jc w:val="both"/>
        <w:rPr/>
      </w:pPr>
      <w:r>
        <w:rPr/>
      </w:r>
    </w:p>
    <w:p>
      <w:pPr>
        <w:pStyle w:val="Normal"/>
        <w:jc w:val="both"/>
        <w:rPr/>
      </w:pPr>
      <w:r>
        <w:rPr/>
        <w:t>20/5  Excesiva rotacion en los fondos</w:t>
      </w:r>
    </w:p>
    <w:p>
      <w:pPr>
        <w:pStyle w:val="Normal"/>
        <w:jc w:val="both"/>
        <w:rPr/>
      </w:pPr>
      <w:r>
        <w:rPr/>
        <w:t>La transparencia de la industria de los fondos de inversion, en todo el mundo, es casi total, lo cual tiene enormes ventajas, pero, si se aplica con exceso puede ser un problema…El incremento del enfoque hacia el cliente, sumado al desarrollo de las tecnologias, ha hecho mas facil el analisis para los inversores particulares, y ha fomentado la rotacion de fondos…Sea como sea, la raiz del problema es muy clara, no se trata de dar muchisima informacion, sino de ofrecer la que sea verdaderamente relevante, y estar dispuesto a aportar la que algun inversor -especialmente experto- llegue a solicitar.</w:t>
      </w:r>
    </w:p>
    <w:p>
      <w:pPr>
        <w:pStyle w:val="Normal"/>
        <w:jc w:val="both"/>
        <w:rPr/>
      </w:pPr>
      <w:r>
        <w:rPr/>
      </w:r>
    </w:p>
    <w:p>
      <w:pPr>
        <w:pStyle w:val="Normal"/>
        <w:jc w:val="both"/>
        <w:rPr/>
      </w:pPr>
      <w:r>
        <w:rPr/>
        <w:t>20/5  Festin en el Dow Jones</w:t>
      </w:r>
    </w:p>
    <w:p>
      <w:pPr>
        <w:pStyle w:val="Normal"/>
        <w:jc w:val="both"/>
        <w:rPr/>
      </w:pPr>
      <w:r>
        <w:rPr/>
        <w:t>Finalmente el Dow Jones atraveso la barrera psicologica de los 11000 puntos. El impresionante  rally de 340 puntos tan solo se explica parcialmente por el quinto recorte de tipos emprendido por la Reserva Federal, que ha dejado la tasa de Fondos Federales en un 4%.</w:t>
      </w:r>
    </w:p>
    <w:p>
      <w:pPr>
        <w:pStyle w:val="Normal"/>
        <w:jc w:val="both"/>
        <w:rPr/>
      </w:pPr>
      <w:r>
        <w:rPr/>
        <w:t>La Fed mostro que su principal preocupacion es la debilidad de los resultados coorporativos que ya ha propiciado una recesion en los beneficios. Según el ultimo calculo amplio sobre 1443 empresas, las ganancias se han hundido un 43%, la mayor caida desde la recesion del 90-91. La Fed dejo las puertas abiertas a recortes adicionales pero, esto, ligado a la pesimista vision sobre los resultados, obstaculizo el rally. El subidon llego el miercoles con el anuncio de los datos de inflacion, una decima por debajo de las previsiones. Definitivamente, los repuntes en los salarios no han pasado factura, y la Fed tiene capacidad de maniobra para recortar incluso otro medio punto en junio, una apuesta que ha comenzado a cobrar fuerza en el mercado de futuros.</w:t>
      </w:r>
    </w:p>
    <w:p>
      <w:pPr>
        <w:pStyle w:val="Normal"/>
        <w:jc w:val="both"/>
        <w:rPr/>
      </w:pPr>
      <w:r>
        <w:rPr/>
      </w:r>
    </w:p>
    <w:p>
      <w:pPr>
        <w:pStyle w:val="Normal"/>
        <w:jc w:val="both"/>
        <w:rPr/>
      </w:pPr>
      <w:r>
        <w:rPr/>
        <w:t>22/5  Mejora o empeora la economia de EEUU?</w:t>
      </w:r>
    </w:p>
    <w:p>
      <w:pPr>
        <w:pStyle w:val="Normal"/>
        <w:jc w:val="both"/>
        <w:rPr/>
      </w:pPr>
      <w:r>
        <w:rPr/>
        <w:t>Desde hace mas de un año se habla de desaceleracion de la economia en los EEUU y se cita este hecho como la causa de las caidas de la renta variable y sobre todo de las empresas del Nasdaq (cuyas valoraciones requerian fuertes tasas de creciminento economico).</w:t>
      </w:r>
    </w:p>
    <w:p>
      <w:pPr>
        <w:pStyle w:val="Normal"/>
        <w:jc w:val="both"/>
        <w:rPr/>
      </w:pPr>
      <w:r>
        <w:rPr/>
        <w:t>Sin embargo la renta variable suele anticiparse a los hechos, hechos que en ocasiones no llegan a producirse. Uno de los aspectos mas destacables de la desaceleracion estadounidense fue la fuerte caida del sector industrial. Al iniciarse un fuerte retroceso de la confianza del consumidor, los mercados temieron que el consumo, equivalente a dos tercios de la economia de los EEUU, se hundiese aumentando la bola de nieve. Pero los ultimos datos estan resultando positivos, consiguiendo incluso empujar cierta recuperacion  en el sector industrial (todo ello, logicamente, apoyado por las bajadas de tipos llevadas a cabo por Alan Greenspan a lo largo del año). Finalmente, los mercados de renta variable son conscientes de que se descontaba un escenario muy negativo, cuando deberia descontarse uno mas bien neutral (lo cual no debe confundirse con uno positivo de crecimiento sano, pues tampoco es el caso). Parece que no solo el Dow Jones Industriales inicia la recuperacion sino que tambien el Nasdaq Composite empieza a dar señales de fortaleza relativa y empieza a mirar los 3000 puntos como referencia de cara al verano.</w:t>
      </w:r>
    </w:p>
    <w:p>
      <w:pPr>
        <w:pStyle w:val="Normal"/>
        <w:jc w:val="both"/>
        <w:rPr/>
      </w:pPr>
      <w:r>
        <w:rPr/>
      </w:r>
    </w:p>
    <w:p>
      <w:pPr>
        <w:pStyle w:val="Normal"/>
        <w:jc w:val="both"/>
        <w:rPr/>
      </w:pPr>
      <w:r>
        <w:rPr/>
        <w:t>23/5  Parada y fonda</w:t>
      </w:r>
    </w:p>
    <w:p>
      <w:pPr>
        <w:pStyle w:val="Normal"/>
        <w:jc w:val="both"/>
        <w:rPr/>
      </w:pPr>
      <w:r>
        <w:rPr/>
        <w:t>Tras cumplirse a finales de marzo el primer aniversario del movimiento bajista, los mercados experimentaron, en poco mas de un mes, una importante recuperacion. Durante las ultimas semanas, este subito tiron se ha convertido en un movimiento lateral de consolidacion.</w:t>
      </w:r>
    </w:p>
    <w:p>
      <w:pPr>
        <w:pStyle w:val="Normal"/>
        <w:jc w:val="both"/>
        <w:rPr/>
      </w:pPr>
      <w:r>
        <w:rPr/>
        <w:t>A muy corto plazo no se debe descartar una correccion teniendo en cuenta la importancia del reciente movimiento alcista: 40% de revalorizacion para el caso del Nasdaq y del 18% para el S&amp;P 500. No obstante lo anterior, a mediano plazo el panorama es mas alentador. En terminos relativos, las bolsas siguen a niveles historicamente bajos y a larga distancia de los maximos. El Nasdaq continua un 57% por debajo de los maximos y el S&amp;P 500 un 25%.</w:t>
      </w:r>
    </w:p>
    <w:p>
      <w:pPr>
        <w:pStyle w:val="Normal"/>
        <w:jc w:val="both"/>
        <w:rPr/>
      </w:pPr>
      <w:r>
        <w:rPr/>
        <w:t>La agresiva y decidida actuacion de la Reserva Federal, que ha reducido tipos en cinco ocasiones en lo que va del año para llevarlos al 4% (practicamente al 1% en terminos reales), es acertada y esta encaminada a permitir un aterrizaje suave de la economia evitando su entrada en recesion.</w:t>
      </w:r>
    </w:p>
    <w:p>
      <w:pPr>
        <w:pStyle w:val="Normal"/>
        <w:jc w:val="both"/>
        <w:rPr/>
      </w:pPr>
      <w:r>
        <w:rPr/>
        <w:t>La bolsa es un mercado de expectativas y se adelanta a los indicadores descontando un futuro mas prometedor.</w:t>
      </w:r>
    </w:p>
    <w:p>
      <w:pPr>
        <w:pStyle w:val="Normal"/>
        <w:jc w:val="both"/>
        <w:rPr/>
      </w:pPr>
      <w:r>
        <w:rPr/>
      </w:r>
    </w:p>
    <w:p>
      <w:pPr>
        <w:pStyle w:val="Normal"/>
        <w:jc w:val="both"/>
        <w:rPr/>
      </w:pPr>
      <w:r>
        <w:rPr/>
        <w:t>23/5  Las dudas sobre el futuro economico llevan al euro a un nuevo descalabro</w:t>
      </w:r>
    </w:p>
    <w:p>
      <w:pPr>
        <w:pStyle w:val="Normal"/>
        <w:jc w:val="both"/>
        <w:rPr/>
      </w:pPr>
      <w:r>
        <w:rPr/>
        <w:t>La moneda cotiza por debajo de los 87 centavos de dolar, por primera vez en los ultimos meses. El Banco Central Europeo no tocara los tipos a corto plazo, segun los analistas. El euro cayo ayer frente al dolar a su cotizacion mas baja de los ultimos seis meses. La causa? El descenso de la confianza empresarial en Alemania.</w:t>
      </w:r>
    </w:p>
    <w:p>
      <w:pPr>
        <w:pStyle w:val="Normal"/>
        <w:jc w:val="both"/>
        <w:rPr/>
      </w:pPr>
      <w:r>
        <w:rPr/>
        <w:t>Los temores a una fuerte desaceleracion del crecimiento en la Euro Zona incrementaron la desgana de los inversores hacia la divisa comunitaria, que no ha parado de dar sustos a la entidad europea por su tendencia bajista frente al dolar, lo que tiene efecto perverso en terminos de inflacion.</w:t>
      </w:r>
    </w:p>
    <w:p>
      <w:pPr>
        <w:pStyle w:val="Normal"/>
        <w:jc w:val="both"/>
        <w:rPr/>
      </w:pPr>
      <w:r>
        <w:rPr/>
      </w:r>
    </w:p>
    <w:p>
      <w:pPr>
        <w:pStyle w:val="Normal"/>
        <w:jc w:val="both"/>
        <w:rPr/>
      </w:pPr>
      <w:r>
        <w:rPr/>
        <w:t>23/5  La confianza se deteriora en Alemania</w:t>
      </w:r>
    </w:p>
    <w:p>
      <w:pPr>
        <w:pStyle w:val="Normal"/>
        <w:jc w:val="both"/>
        <w:rPr/>
      </w:pPr>
      <w:r>
        <w:rPr/>
        <w:t>El pesimismo de los empresarios alemanes es cada vez mayor. El indice de confianza empresarial, que mide el Instituto de Investigacion Economica (IFO) de Munich, descendio de 93,9 puntos en marzo, a 92,5 en abril, su peor indice desde hace años.</w:t>
      </w:r>
    </w:p>
    <w:p>
      <w:pPr>
        <w:pStyle w:val="Normal"/>
        <w:jc w:val="both"/>
        <w:rPr/>
      </w:pPr>
      <w:r>
        <w:rPr/>
        <w:t>La economia alemana esta perdiendo fuelle…La economia alemana esta sufriendo, lo que afectara a la economia europea…</w:t>
      </w:r>
    </w:p>
    <w:p>
      <w:pPr>
        <w:pStyle w:val="Normal"/>
        <w:jc w:val="both"/>
        <w:rPr/>
      </w:pPr>
      <w:r>
        <w:rPr/>
        <w:t>Alemania compra aproximadamente una quinta parte de los bienes que producen los otros 11 paises de la Euro Zona, por lo que esta desaceleracion en la tradicional locomotora europea tiene efectos inmediatos en sus paises vecinos del euro.</w:t>
      </w:r>
    </w:p>
    <w:p>
      <w:pPr>
        <w:pStyle w:val="Normal"/>
        <w:jc w:val="both"/>
        <w:rPr/>
      </w:pPr>
      <w:r>
        <w:rPr/>
        <w:t>El PIB de la Republica Federal podria aumentar menos de un 2% en este año 2001. La economia alemana crecio tan solo medio punto en el primer trimestre del año en comparacion con el ultimo trimestre del 2000.</w:t>
      </w:r>
    </w:p>
    <w:p>
      <w:pPr>
        <w:pStyle w:val="Normal"/>
        <w:jc w:val="both"/>
        <w:rPr/>
      </w:pPr>
      <w:r>
        <w:rPr/>
      </w:r>
    </w:p>
    <w:p>
      <w:pPr>
        <w:pStyle w:val="Normal"/>
        <w:jc w:val="both"/>
        <w:rPr/>
      </w:pPr>
      <w:r>
        <w:rPr/>
        <w:t>23/5  O’Neill: lo peor ya ha pasado</w:t>
      </w:r>
    </w:p>
    <w:p>
      <w:pPr>
        <w:pStyle w:val="Normal"/>
        <w:jc w:val="both"/>
        <w:rPr/>
      </w:pPr>
      <w:r>
        <w:rPr/>
        <w:t>El secretario del Tesoro de EEUU, Paul O’Neill, dijo ayer que el debilitamiento de la economia de EEUU ha terminado, y que estan dadas las condiciones para una recuperacion el proximo año.</w:t>
      </w:r>
    </w:p>
    <w:p>
      <w:pPr>
        <w:pStyle w:val="Normal"/>
        <w:jc w:val="both"/>
        <w:rPr/>
      </w:pPr>
      <w:r>
        <w:rPr/>
        <w:t>Pero, igualmente dijo que tiene dudas sobre si la economia repuntara a las altas tasas de crecimiento de años recientes.</w:t>
      </w:r>
    </w:p>
    <w:p>
      <w:pPr>
        <w:pStyle w:val="Normal"/>
        <w:jc w:val="both"/>
        <w:rPr/>
      </w:pPr>
      <w:r>
        <w:rPr/>
        <w:t>La desaceleracion economica termino a principios de febrero y ahora estamos en un proceso de recuperacion, al pasar de un crecimiento real del 0,5% al 2%, dijo O’Neill en una entrevista con la cadena Bloomberg Television.</w:t>
      </w:r>
    </w:p>
    <w:p>
      <w:pPr>
        <w:pStyle w:val="Normal"/>
        <w:jc w:val="both"/>
        <w:rPr/>
      </w:pPr>
      <w:r>
        <w:rPr/>
        <w:t>Los agresivos recortes de tasas de interes de la Reserva Federal de 2,5 puntos desde enero, han sido muy constructivos, dijo O’Neill, y eso ha abonado el terreno para que el crecimiento vuelva a acercarse al 3,5% o 4% en los proximos 6 a 12 meses.</w:t>
      </w:r>
    </w:p>
    <w:p>
      <w:pPr>
        <w:pStyle w:val="Normal"/>
        <w:jc w:val="both"/>
        <w:rPr/>
      </w:pPr>
      <w:r>
        <w:rPr/>
      </w:r>
    </w:p>
    <w:p>
      <w:pPr>
        <w:pStyle w:val="Normal"/>
        <w:jc w:val="both"/>
        <w:rPr/>
      </w:pPr>
      <w:r>
        <w:rPr/>
        <w:t>23/5  Una crisis atipica y algunas enseñanzas</w:t>
      </w:r>
    </w:p>
    <w:p>
      <w:pPr>
        <w:pStyle w:val="Normal"/>
        <w:jc w:val="both"/>
        <w:rPr/>
      </w:pPr>
      <w:r>
        <w:rPr/>
        <w:t>Resulta exagerado a todas luces considerar como una crisis la situacion de la economia norteamericana, que no ha entrado ni siquiera en lo que teoricamente se califica de recesion. En los ultimos trimestres esa economia ha tenido un crecimiento reducido, aunque claramente positivo, frente a su fuerte expansion de mas de una decada, pero eso no significa que este en crisis.</w:t>
      </w:r>
    </w:p>
    <w:p>
      <w:pPr>
        <w:pStyle w:val="Normal"/>
        <w:jc w:val="both"/>
        <w:rPr/>
      </w:pPr>
      <w:r>
        <w:rPr/>
        <w:t>Tampoco puede hablarse de crisis si nos atenemos a las previsiones del FMI, que le asignan un crecimiento del 1,5% para este año y del 2,5% para el proximo. Menos si se considera las mas recientes de la OCDE, que estima factibles crecimientos de la produccion del 1,9% para este año y del 3,1% para el proximo. Ni tampoco si se consideran las opiniones de los expertos consultados por The Economist, que estiman un crecimiento del 1,5% en este año y del 3% en el siguiente.</w:t>
      </w:r>
    </w:p>
    <w:p>
      <w:pPr>
        <w:pStyle w:val="Normal"/>
        <w:jc w:val="both"/>
        <w:rPr/>
      </w:pPr>
      <w:r>
        <w:rPr/>
        <w:t>Fuerte desaceleracion seguida de rapida recuperacion pero no crisis, que ni se observa en sus variables mas significativas ni se encuentra en las predicciones mas solventes. Solo quiza, incertidumbre ante algunos datos contradictorios. Sin embargo, la idea de crisis que se viene repitiendo suele fundamentarse tanto en una cierta inercia como en algunas realidades mal valoradas.</w:t>
      </w:r>
    </w:p>
    <w:p>
      <w:pPr>
        <w:pStyle w:val="Normal"/>
        <w:jc w:val="both"/>
        <w:rPr/>
      </w:pPr>
      <w:r>
        <w:rPr/>
        <w:t>La inercia resulta evidente en muchas de esas opiniones. A toda etapa de fuerte y duradera expansion debe sucederle inexorablemente un periodo de fuerte y duradera contraccion…</w:t>
      </w:r>
    </w:p>
    <w:p>
      <w:pPr>
        <w:pStyle w:val="Normal"/>
        <w:jc w:val="both"/>
        <w:rPr/>
      </w:pPr>
      <w:r>
        <w:rPr/>
        <w:t>Si a eso se añaden las ganas irrefrenables que sienten algunos por contemplar, al fin, una crisis en serio del sistema de economia de mercado…tendremos casi completos los fundamentos menos solventes de esas opiniones.</w:t>
      </w:r>
    </w:p>
    <w:p>
      <w:pPr>
        <w:pStyle w:val="Normal"/>
        <w:jc w:val="both"/>
        <w:rPr/>
      </w:pPr>
      <w:r>
        <w:rPr/>
        <w:t>Las realidades mal entendidas que alimentan a otras se refieren basicamente al ambito de la llamada Nueva Economia, a la burbuja especulativa del mercado estadounidense de acciones, al fuerte endeudamiento de sus empresas y familias y al aparente comportamiento irracional de sus consumidores.</w:t>
      </w:r>
    </w:p>
    <w:p>
      <w:pPr>
        <w:pStyle w:val="Normal"/>
        <w:jc w:val="both"/>
        <w:rPr/>
      </w:pPr>
      <w:r>
        <w:rPr/>
        <w:t>La llamada Nueva Economia no es unicamente el sector de telecomunicaciones y de produccion de computadoras, es mucho mas que todo eso. Es nada menos que la nueva estructura productiva que ha ido surgiendo en todos los sectores a consecuencia de los nuevos metodos de produccion y distribucion derivados de una acumulacion nunca vista de conocimientos e innovaciones. Es, ademas, la resultante de la globalizacion de la economia mundial derivada de la ruptura de las regulaciones y barreras arancelarias, de la mejora de las comunicaciones y de la transnacionalizacion de las empresas. Y es, sobre todo, la resultante de la mayor eficiencia de unos mercados que nunca hasta ahora se habian aproximado tanto a los modelos que los economistas venimos analizando desde hace casi tres siglos.</w:t>
      </w:r>
    </w:p>
    <w:p>
      <w:pPr>
        <w:pStyle w:val="Normal"/>
        <w:jc w:val="both"/>
        <w:rPr/>
      </w:pPr>
      <w:r>
        <w:rPr/>
        <w:t>Todas estas fuerzas y circunstancias han permitido, por ejemplo, que una crisis tan intensa como la desatada en el verano de 1997 quedase reabsorbida a principios de 1999 y sustentan el convencimiento de que la situacion de ahora acabara cerrandose antes de finalizar el año. No es que nunca mas vayan a producirse crisis y ciclos, como algunos ingenuos predican. Es que esas crisis y ciclos, si bien van a ser cada vez mas intensas y frecuentes, van a tener tambien mucha menos duracion. La economia de los paises avanzados se mueve cada vez mas por impulsos fuertes y de alta frecuencia, que se transmiten a enorme velocidad pero que, gracias a la mayor flexibilidad de los mercados, se reabsorben tambien con creciente rapidez. Un mundo en agitacion continua, pero a lomos de una tendencia de fuerte crecimiento derivada de esa nueva economia que algunos confunden con la produccion de computadoras y telefonos.</w:t>
      </w:r>
    </w:p>
    <w:p>
      <w:pPr>
        <w:pStyle w:val="Normal"/>
        <w:jc w:val="both"/>
        <w:rPr/>
      </w:pPr>
      <w:r>
        <w:rPr/>
        <w:t>En cuanto a la burbuja especulativa de los mercados de acciones, no cabe duda de que se ha producido con fuerza en algunos sectores, señaladamente en el de las nuevas tecnologias y de que su reduccion en los ultimos meses ha dado al traste con muchas empresas y expectativas, fundamentadas, quiza, en pronosticos poco racionales.</w:t>
      </w:r>
    </w:p>
    <w:p>
      <w:pPr>
        <w:pStyle w:val="Normal"/>
        <w:jc w:val="both"/>
        <w:rPr/>
      </w:pPr>
      <w:r>
        <w:rPr/>
        <w:t>Pero el desinflado de esa burbuja no parece haber afectado sustancialmente a las ganancias acumuladas por la economia estadounidense en largos años de bonanza y de fuerte crecimiento. Wall Street esta reaccionando bien y sus indices continuan en valores altos. La familia media de EEUU sigue siendo mucho mas rica que hace 10 años, aunque algo menos  que hace unos meses.</w:t>
      </w:r>
    </w:p>
    <w:p>
      <w:pPr>
        <w:pStyle w:val="Normal"/>
        <w:jc w:val="both"/>
        <w:rPr/>
      </w:pPr>
      <w:r>
        <w:rPr/>
        <w:t>Ni hay crisis economica en EEUU, en el sentido tradicional del termino, ni probablemente la habra en los proximos meses, aunque todavia en el segundo trimestre de este año pueda desacelerarse algo mas la produccion y reducirse el empleo, dando nuevas ilusiones a quienes pacientemente continuan esperando la catastrofe.</w:t>
      </w:r>
    </w:p>
    <w:p>
      <w:pPr>
        <w:pStyle w:val="Normal"/>
        <w:jc w:val="both"/>
        <w:rPr/>
      </w:pPr>
      <w:r>
        <w:rPr/>
        <w:t>Pero de esta crisis atipica que hemos vivido…pueden extraerse algunas enseñanzas. La primera y fundamental, que la absorcion rapida de una coyuntura de crisis depende hoy, antes que nada, de la flexibilidad de la economia en su conjunto…La segunda, que la politica economica debe actuar con rapidez y en forma contundente…La tercera, que hay que confiar en la estabilidad de los habitos de consumo en las sociedades opulentas, sobre todo cuando, gracias a una politica economica adecuada, la crisis no llega a incidir con fuerza en la renta disponible.</w:t>
      </w:r>
    </w:p>
    <w:p>
      <w:pPr>
        <w:pStyle w:val="Normal"/>
        <w:jc w:val="both"/>
        <w:rPr/>
      </w:pPr>
      <w:r>
        <w:rPr/>
      </w:r>
    </w:p>
    <w:p>
      <w:pPr>
        <w:pStyle w:val="Normal"/>
        <w:jc w:val="both"/>
        <w:rPr/>
      </w:pPr>
      <w:r>
        <w:rPr/>
        <w:t>26/5  El PIB de EEUU crece un 1,3%, muy por debajo de lo previsto</w:t>
      </w:r>
    </w:p>
    <w:p>
      <w:pPr>
        <w:pStyle w:val="Normal"/>
        <w:jc w:val="both"/>
        <w:rPr/>
      </w:pPr>
      <w:r>
        <w:rPr/>
        <w:t>Cinco recortes de tipos de medio punto en cinco meses no resultan aun suficientes. La desaceleracion economica de EEUU, impulsada principalmente por una caida de las inversiones, corre riesgos de empeorar. Alan Greenspan asegura, con la maxima claridad de la que es capaz, que, para evitar riesgos, habra mas recortes de tipos en los proximos meses, aunque mas espaciados y menos intensos. Del sorprendente 2% anticipado en abril se ha pasado (a un revisado de PIB del primer trimestre) al pobre 1,3%, dos decimas menos de lo esperado. Los definitivos no llegan hasta finales de junio.</w:t>
      </w:r>
    </w:p>
    <w:p>
      <w:pPr>
        <w:pStyle w:val="Normal"/>
        <w:jc w:val="both"/>
        <w:rPr/>
      </w:pPr>
      <w:r>
        <w:rPr/>
        <w:t>El periodo de desaceleracion aun no ha terminado y no se han eliminado los riesgos de que la debilidad economica sea mayor que la anticipada y se requiera otra respuesta de politica monetaria, manifesto Greenspan en su discurso en el Economic Club de Nueva York. La alocucion de Greenspan no desperto ayer un excesivo optimismo en los mercados. El texto estaba plagado de importantes advertencias negativas. En especial las referencias a las inversiones de capitales, que califico de problematicas. La Fed observa preocupada como los equipamientos del sector de las telecomunicaciones siguen amontonandose sin comprador. La abrupta caida de las ventas de software y equipos  tecnologicos constituye una amenaza para el crecimiento de la productividad, clave de la ultima expansion americana.</w:t>
      </w:r>
    </w:p>
    <w:p>
      <w:pPr>
        <w:pStyle w:val="Normal"/>
        <w:jc w:val="both"/>
        <w:rPr/>
      </w:pPr>
      <w:r>
        <w:rPr/>
      </w:r>
    </w:p>
    <w:p>
      <w:pPr>
        <w:pStyle w:val="Normal"/>
        <w:jc w:val="both"/>
        <w:rPr/>
      </w:pPr>
      <w:r>
        <w:rPr/>
        <w:t>27/5  El paron economico de EEUU</w:t>
      </w:r>
    </w:p>
    <w:p>
      <w:pPr>
        <w:pStyle w:val="Normal"/>
        <w:jc w:val="both"/>
        <w:rPr/>
      </w:pPr>
      <w:r>
        <w:rPr/>
        <w:t>El mago Greenspan no ha podido sacar un milagro de su chistera. La economia estadounidense esta enferma y ni siquiera sus trucos monetarios son capaces de salvarla. La economia estadounidense aun no ha tocado fondo. Y, por si alguna duda quedaba, ahí estan, tan implacables como elocuentes, las cifras. La cartera de pedidos de las empresas -ante el temor de una menor demanda- ha caido a su nivel mas bajo en los ultimos 18 años. El consumo ha subido menos de lo previsto: un 2,9%, en lugar de un 3,1%. En el primer trimestre, los beneficios empresariales descendieron un 3,1%, tras bajar un 4,3% en los tres meses anteriores. La inversion en equipos y software tambien cayo un 2,6%. En abril, los pedidos de bienes duraderos como ordenadores, aviones y automoviles se hundieron un 5%, frente al 2% previsto, y la tasa de paro de abril se situo en un alarmante 4,5%. A la vista de estos datos, no sorprende la revision a la baja del PIB del primer trimestre, que quedo en un modesto 1,3%, siete decimas por debajo de las previsiones de hace un mes.</w:t>
      </w:r>
    </w:p>
    <w:p>
      <w:pPr>
        <w:pStyle w:val="Normal"/>
        <w:jc w:val="both"/>
        <w:rPr/>
      </w:pPr>
      <w:r>
        <w:rPr/>
        <w:t>Nadie puede despejar la incertidumbre. Estamos ante una recesion en toda regla o en la antesala de un repunte?</w:t>
      </w:r>
    </w:p>
    <w:p>
      <w:pPr>
        <w:pStyle w:val="Normal"/>
        <w:jc w:val="both"/>
        <w:rPr/>
      </w:pPr>
      <w:r>
        <w:rPr/>
      </w:r>
    </w:p>
    <w:p>
      <w:pPr>
        <w:pStyle w:val="Normal"/>
        <w:jc w:val="both"/>
        <w:rPr/>
      </w:pPr>
      <w:r>
        <w:rPr/>
        <w:t>27/5  Quien gana mas patrimonio</w:t>
      </w:r>
    </w:p>
    <w:p>
      <w:pPr>
        <w:pStyle w:val="Normal"/>
        <w:jc w:val="both"/>
        <w:rPr/>
      </w:pPr>
      <w:r>
        <w:rPr/>
        <w:t>Los fondos mas conservadores, para invertir a corto plazo, y los mercados internacionales, por los malos resultados de la bolsa, son destinos en alza.</w:t>
      </w:r>
    </w:p>
    <w:p>
      <w:pPr>
        <w:pStyle w:val="Normal"/>
        <w:jc w:val="both"/>
        <w:rPr/>
      </w:pPr>
      <w:r>
        <w:rPr/>
        <w:t xml:space="preserve">Uno de los estrategas mas importantes de Morgan Stanley Dean Witter discrepa profundamente de la corriente de consenso que considera que la Reserva Federal podra salir triunfante en su lucha contra la recesion. Es todo un sintoma. </w:t>
      </w:r>
    </w:p>
    <w:p>
      <w:pPr>
        <w:pStyle w:val="Normal"/>
        <w:jc w:val="both"/>
        <w:rPr/>
      </w:pPr>
      <w:r>
        <w:rPr/>
        <w:t>Frente a esta posición, el ultimo informe de Merrill Lynch y Taylor Nelson Sofres confirma que los gestores de fondos esperan una recuperacion general de los mercados y recomiendan empezar a tomar posiciones.</w:t>
      </w:r>
    </w:p>
    <w:p>
      <w:pPr>
        <w:pStyle w:val="Normal"/>
        <w:jc w:val="both"/>
        <w:rPr/>
      </w:pPr>
      <w:r>
        <w:rPr/>
        <w:t>Todos coinciden, sin embargo, en que la euforia que existia hace un año y medio se ha ido transformando en pesimismo, estado de animo que todavia perdura en Biggs, quien hace poco mas de una semana afirmo que la economia estadounidense esta apunto de registrar una nueva ralentizacion.</w:t>
      </w:r>
    </w:p>
    <w:p>
      <w:pPr>
        <w:pStyle w:val="Normal"/>
        <w:jc w:val="both"/>
        <w:rPr/>
      </w:pPr>
      <w:r>
        <w:rPr/>
        <w:t>Los problemas economicos de EEUU son mucho mas serios que una acumulacion transitoria de existencias y la caida de los mercados financieros dista mucho de haber concluido, explica Biggs. Cabe esperar -sentencia- que la proxima gran sorpresa sea el hundimiento del consumo privado.</w:t>
      </w:r>
    </w:p>
    <w:p>
      <w:pPr>
        <w:pStyle w:val="Normal"/>
        <w:jc w:val="both"/>
        <w:rPr/>
      </w:pPr>
      <w:r>
        <w:rPr/>
        <w:t>Otros, sin embargo, apuestan claramente por una lenta y sostenida recuperacion, sobre todo en Europa.</w:t>
      </w:r>
    </w:p>
    <w:p>
      <w:pPr>
        <w:pStyle w:val="Normal"/>
        <w:jc w:val="both"/>
        <w:rPr/>
      </w:pPr>
      <w:r>
        <w:rPr/>
      </w:r>
    </w:p>
    <w:p>
      <w:pPr>
        <w:pStyle w:val="Normal"/>
        <w:jc w:val="both"/>
        <w:rPr/>
      </w:pPr>
      <w:r>
        <w:rPr/>
        <w:t>27/5  El bombardeo de Greenspan</w:t>
      </w:r>
    </w:p>
    <w:p>
      <w:pPr>
        <w:pStyle w:val="Normal"/>
        <w:jc w:val="both"/>
        <w:rPr/>
      </w:pPr>
      <w:r>
        <w:rPr/>
        <w:t>Despues de una semana de ganancias importantes, especialmente en el Nasdaq, Alan Greenspan declaro un dañino ataque el viernes a los mercados estadounidenses. El esperado discurso de presidente de la Reserva Federal en el Economic Club de Nueva York devolvio los tonos pesismistas  a las dos principales bolsas.</w:t>
      </w:r>
    </w:p>
    <w:p>
      <w:pPr>
        <w:pStyle w:val="Normal"/>
        <w:jc w:val="both"/>
        <w:rPr/>
      </w:pPr>
      <w:r>
        <w:rPr/>
        <w:t>La alocucion de Greenspan se sumo a la revision de los datos del PIB del primer trimestre.</w:t>
      </w:r>
    </w:p>
    <w:p>
      <w:pPr>
        <w:pStyle w:val="Normal"/>
        <w:jc w:val="both"/>
        <w:rPr/>
      </w:pPr>
      <w:r>
        <w:rPr/>
        <w:t>El Pearl Harbor del viernes no fue sangrante, pero opaco una semana que podia haber resultado espectacular para el Nasdaq…</w:t>
      </w:r>
    </w:p>
    <w:p>
      <w:pPr>
        <w:pStyle w:val="Normal"/>
        <w:jc w:val="both"/>
        <w:rPr/>
      </w:pPr>
      <w:r>
        <w:rPr/>
        <w:t>Disney registro un fuerte avance gracias a Pearl Harbor.</w:t>
      </w:r>
    </w:p>
    <w:p>
      <w:pPr>
        <w:pStyle w:val="Normal"/>
        <w:jc w:val="both"/>
        <w:rPr/>
      </w:pPr>
      <w:r>
        <w:rPr/>
        <w:t>Este ultimo no es el de Greenspan, sino la pelicula, que ha arrasado este fin de semana en las taquillas…</w:t>
      </w:r>
    </w:p>
    <w:p>
      <w:pPr>
        <w:pStyle w:val="Normal"/>
        <w:jc w:val="both"/>
        <w:rPr/>
      </w:pPr>
      <w:r>
        <w:rPr/>
      </w:r>
    </w:p>
    <w:p>
      <w:pPr>
        <w:pStyle w:val="Normal"/>
        <w:jc w:val="both"/>
        <w:rPr/>
      </w:pPr>
      <w:r>
        <w:rPr/>
        <w:t>27/5  Preocupacion en el frente</w:t>
      </w:r>
    </w:p>
    <w:p>
      <w:pPr>
        <w:pStyle w:val="Normal"/>
        <w:jc w:val="both"/>
        <w:rPr/>
      </w:pPr>
      <w:r>
        <w:rPr/>
        <w:t xml:space="preserve">Se enfrian los animos y vuelven a surgir voces de alarma. Las bolsas aun no han tocado fondo, avisa el banco de negocios Morgan Stanley. Nos preocupa la situacion en Europa, dice UBS Warburg. Cuidado con Latinoamerica, avisa Deutsche Bank. </w:t>
      </w:r>
    </w:p>
    <w:p>
      <w:pPr>
        <w:pStyle w:val="Normal"/>
        <w:jc w:val="both"/>
        <w:rPr/>
      </w:pPr>
      <w:r>
        <w:rPr/>
        <w:t>En Europa no hay ningun motivo para la relajacion. El euro, de nuevo a la deriva, la economia alemana, deteriorandose y un BCE que no goza de la confianza del mercado.</w:t>
      </w:r>
    </w:p>
    <w:p>
      <w:pPr>
        <w:pStyle w:val="Normal"/>
        <w:jc w:val="both"/>
        <w:rPr/>
      </w:pPr>
      <w:r>
        <w:rPr/>
      </w:r>
    </w:p>
    <w:p>
      <w:pPr>
        <w:pStyle w:val="Normal"/>
        <w:jc w:val="both"/>
        <w:rPr/>
      </w:pPr>
      <w:r>
        <w:rPr/>
        <w:t>27/5  EEUU sigue bajando a los infiernos</w:t>
      </w:r>
    </w:p>
    <w:p>
      <w:pPr>
        <w:pStyle w:val="Normal"/>
        <w:jc w:val="both"/>
        <w:rPr/>
      </w:pPr>
      <w:r>
        <w:rPr/>
        <w:t>La revision del PIB del primer trimestre hasta el 1,3% indica que lo peor esta por llegar. El ritmo de destruccion de empleo es tan intenso y sus efectos son tan directos sobre el consumo que hacen presagiar una recuperacion mas lenta de lo previsto. El estratosferico deficit comercial sigue sin ceder pese a la caida de la demanda. La produccion industrial cae por septimo mes.</w:t>
      </w:r>
    </w:p>
    <w:p>
      <w:pPr>
        <w:pStyle w:val="Normal"/>
        <w:jc w:val="both"/>
        <w:rPr/>
      </w:pPr>
      <w:r>
        <w:rPr/>
        <w:t>El espejismo ha durado pocas semanas. Las suficientes para comprobar que la estadistica de avance en EEUU funciona casi como los recuentos electorales. La revision hasta el 1,3% del crecimiento economico del primer trimestre -anunciado provisionalmente en el 2%- ha vuelto a mostrar que la recuperacion sera una carrera de fondo y que los milagros no existen, por mucha magia que Alan Greenspan saque de su chistera en forma de bajada de tipos de interes.</w:t>
      </w:r>
    </w:p>
    <w:p>
      <w:pPr>
        <w:pStyle w:val="Normal"/>
        <w:jc w:val="both"/>
        <w:rPr/>
      </w:pPr>
      <w:r>
        <w:rPr/>
        <w:t>Que la situacion de la primera economia del mundo es preocupante no se le oculta a nadie. Los que defendian la recuperacion en V (la inflexion a partir del primer trimestre de desaceleracion) hablan ya de superacion de la crisis en U (varios trimestres de estancamiento antes del repunte) y como siga la cosa no va a haber letra en el alfabeto cuya forma muestre graficamente como sera el  relanzamiento de la actividad al otro lado del Atlantico.</w:t>
      </w:r>
    </w:p>
    <w:p>
      <w:pPr>
        <w:pStyle w:val="Normal"/>
        <w:jc w:val="both"/>
        <w:rPr/>
      </w:pPr>
      <w:r>
        <w:rPr/>
      </w:r>
    </w:p>
    <w:p>
      <w:pPr>
        <w:pStyle w:val="Normal"/>
        <w:jc w:val="both"/>
        <w:rPr/>
      </w:pPr>
      <w:r>
        <w:rPr/>
        <w:t>27/5  Las lecciones de…</w:t>
      </w:r>
    </w:p>
    <w:p>
      <w:pPr>
        <w:pStyle w:val="Normal"/>
        <w:jc w:val="both"/>
        <w:rPr/>
      </w:pPr>
      <w:r>
        <w:rPr/>
        <w:t>Quien no recuerda las alegrias de la fiebre Puntocom hace mas de un año? El sueño de los negocios electronicos en clave B2B y B2C acabo subitamente. Y en aquella brutal correccion, recuerdo a un sabio veterano de cracks y recuperaciones que hablaba de R2R, de retorno a la realidad…</w:t>
      </w:r>
    </w:p>
    <w:p>
      <w:pPr>
        <w:pStyle w:val="Normal"/>
        <w:jc w:val="both"/>
        <w:rPr/>
      </w:pPr>
      <w:r>
        <w:rPr/>
        <w:t>No hay una economia del ayer y otra del mañana, sino una sola, la de hoy, y que integra a ambas.</w:t>
      </w:r>
    </w:p>
    <w:p>
      <w:pPr>
        <w:pStyle w:val="Normal"/>
        <w:jc w:val="both"/>
        <w:rPr/>
      </w:pPr>
      <w:r>
        <w:rPr/>
        <w:t>Con el R2R, todo el mundo ha aprendido que hay una sola economia que se alimenta por ventas y por beneficios. Pero los realmente inteligentes saben tambien que el mundo de las Puntocom, que tantas alegrias desperto, no es algo aparte que vive de espaldas o enfrentado al negocio tradicional. Esto no es asi, porque el lenguaje de la economia  de hoy es digital. Muy al contrario, el entorno de las Puntocom es algo estrategicamente integral, arte y parte, de todo esfuerzo por aumentar ventas y beneficios.</w:t>
      </w:r>
    </w:p>
    <w:p>
      <w:pPr>
        <w:pStyle w:val="Normal"/>
        <w:jc w:val="both"/>
        <w:rPr/>
      </w:pPr>
      <w:r>
        <w:rPr/>
      </w:r>
    </w:p>
    <w:p>
      <w:pPr>
        <w:pStyle w:val="Normal"/>
        <w:jc w:val="both"/>
        <w:rPr/>
      </w:pPr>
      <w:r>
        <w:rPr/>
        <w:t>29/5  Llego la segunda burbuja?</w:t>
      </w:r>
    </w:p>
    <w:p>
      <w:pPr>
        <w:pStyle w:val="Normal"/>
        <w:jc w:val="both"/>
        <w:rPr/>
      </w:pPr>
      <w:r>
        <w:rPr/>
        <w:t>Muchos expertos piensan que vamos a entrar en la segunda burbuja de las bolsas sin habernos repuesto de las heridas de la anterior. Se acusa a Greenspan de haber bajado los tipos tarde en la ultima recesion. En esta ocasión parece que, escarmentado por aquel fallo, es como si hubiera querido ponerse la venda antes que la herida y dar a los mercados una sobredosis de liquidez que ineludiblemente tendra sus consecuencias.</w:t>
      </w:r>
    </w:p>
    <w:p>
      <w:pPr>
        <w:pStyle w:val="Normal"/>
        <w:jc w:val="both"/>
        <w:rPr/>
      </w:pPr>
      <w:r>
        <w:rPr/>
        <w:t>En los ultimos 50 años siempre que se han rebajado los tipos con este vigor, entre los 9 y los 12 meses siguientes las bolsas subieron con fuerza. Sin embargo, el nivel de liquidez esta siendo tan grande que la segunda burbuja parece servida y puede impedir la subida solida y pausada, y acelerar las cosas de forma peligrosa. Posiblemente ya estemos en ella, porque ha habido una remontada desde la zona de minimos en los indices estadounidenses como hacia mucho no se veia. Pero lo mas importante es que segun los modelos de valoracion de acciones mas populares, como puede ser la simple comparacion de las mismas y sus expectativas de ganancias con el rendimiento de la deuda publica americana, la mayoria de ellas estan en este momento muy sobrevaloradas. Y lo peor es que los mismos analistas que justificaron las exageradas valoraciones de la anterior vuelven a las andadas. Su justificacion? Las acciones no estan sobrevaloradas si los beneficios de las empresas crecen muy fuertemente en los proximos años, cuando la estadistica historica juega en su contra.</w:t>
      </w:r>
    </w:p>
    <w:p>
      <w:pPr>
        <w:pStyle w:val="Normal"/>
        <w:jc w:val="both"/>
        <w:rPr/>
      </w:pPr>
      <w:r>
        <w:rPr/>
        <w:t>No escarmentamos. Tampoco olvidamos las cantidades ingentes de dinero aparcados en EEUU en Fondos Monetarios con presiones de mayores rentabilidades por parte de sus participantes y que acelerarian las cosas si salieran del refugio. En una burbuja se puede ganar dinero y mucho, pero siempre que uno sepa salir antes del pinchazo.</w:t>
      </w:r>
    </w:p>
    <w:p>
      <w:pPr>
        <w:pStyle w:val="Normal"/>
        <w:jc w:val="both"/>
        <w:rPr/>
      </w:pPr>
      <w:r>
        <w:rPr/>
      </w:r>
    </w:p>
    <w:p>
      <w:pPr>
        <w:pStyle w:val="Normal"/>
        <w:jc w:val="both"/>
        <w:rPr/>
      </w:pPr>
      <w:r>
        <w:rPr/>
        <w:t>30/5  El Nasdaq sufre una recaida y arrastra a la baja a las bolsas europeas</w:t>
      </w:r>
    </w:p>
    <w:p>
      <w:pPr>
        <w:pStyle w:val="Normal"/>
        <w:jc w:val="both"/>
        <w:rPr/>
      </w:pPr>
      <w:r>
        <w:rPr/>
        <w:t>La nueva economia sufrio ayer una recaida, que arrastro a la baja a los principales indices bursatiles europeos y al Nasdaq estadounidense.</w:t>
      </w:r>
    </w:p>
    <w:p>
      <w:pPr>
        <w:pStyle w:val="Normal"/>
        <w:jc w:val="both"/>
        <w:rPr/>
      </w:pPr>
      <w:r>
        <w:rPr/>
        <w:t>Los valores de la llamada Nueva Economia volvieron a ser presas de una nueva crisis despues de que el banco de negocios Goldman Sachs redujera sus expectativas de ganancias para sus empresas Microsystems y EMC.</w:t>
      </w:r>
    </w:p>
    <w:p>
      <w:pPr>
        <w:pStyle w:val="Normal"/>
        <w:jc w:val="both"/>
        <w:rPr/>
      </w:pPr>
      <w:r>
        <w:rPr/>
        <w:t>No hay que olvidar que desde principios del pasado mes de abril, el Nasdaq estadounidense ha recuperado un 35%.</w:t>
      </w:r>
    </w:p>
    <w:p>
      <w:pPr>
        <w:pStyle w:val="Normal"/>
        <w:jc w:val="both"/>
        <w:rPr/>
      </w:pPr>
      <w:r>
        <w:rPr/>
        <w:t>Cierres: Dow Jones 11013,30 variacion +8,00; Nasdaq 2188,64 variacion –62,39</w:t>
      </w:r>
    </w:p>
    <w:p>
      <w:pPr>
        <w:pStyle w:val="Normal"/>
        <w:jc w:val="both"/>
        <w:rPr/>
      </w:pPr>
      <w:r>
        <w:rPr/>
      </w:r>
    </w:p>
    <w:p>
      <w:pPr>
        <w:pStyle w:val="Normal"/>
        <w:jc w:val="both"/>
        <w:rPr/>
      </w:pPr>
      <w:r>
        <w:rPr/>
        <w:t>30/5  Repunte de la confianza de los consumidores en EEUU</w:t>
      </w:r>
    </w:p>
    <w:p>
      <w:pPr>
        <w:pStyle w:val="Normal"/>
        <w:jc w:val="both"/>
        <w:rPr/>
      </w:pPr>
      <w:r>
        <w:rPr/>
        <w:t>Estan viendo los estadounidenses la luz al final del tunel? Puede que si. En esta direccion apunta el indice que mide la confianza de los consumidores de este pais, que este mes ha repuntado, con mucha fuerza y por encima de la prevision de los expertos.</w:t>
      </w:r>
    </w:p>
    <w:p>
      <w:pPr>
        <w:pStyle w:val="Normal"/>
        <w:jc w:val="both"/>
        <w:rPr/>
      </w:pPr>
      <w:r>
        <w:rPr/>
        <w:t>Esta mejora se extiende a las expectativas laborales para los proximos seis meses.</w:t>
      </w:r>
    </w:p>
    <w:p>
      <w:pPr>
        <w:pStyle w:val="Normal"/>
        <w:jc w:val="both"/>
        <w:rPr/>
      </w:pPr>
      <w:r>
        <w:rPr/>
      </w:r>
    </w:p>
    <w:p>
      <w:pPr>
        <w:pStyle w:val="Normal"/>
        <w:jc w:val="both"/>
        <w:rPr/>
      </w:pPr>
      <w:r>
        <w:rPr/>
        <w:t xml:space="preserve">31/5  Tipos muy altos en EEUU </w:t>
      </w:r>
    </w:p>
    <w:p>
      <w:pPr>
        <w:pStyle w:val="Normal"/>
        <w:jc w:val="both"/>
        <w:rPr/>
      </w:pPr>
      <w:r>
        <w:rPr/>
        <w:t>Los inversores se han enfrentado en las ultimas semanas a minusvalias  en deuda publica por la caida del precio de los bonos. La causa ha sido las expectativas de una rapida recuperacion de la economia y de un aumento de la inflacion.</w:t>
      </w:r>
    </w:p>
    <w:p>
      <w:pPr>
        <w:pStyle w:val="Normal"/>
        <w:jc w:val="both"/>
        <w:rPr/>
      </w:pPr>
      <w:r>
        <w:rPr/>
        <w:t>La situacion actual se asemeja a la de la crisis de 1990-1991. Entonces confluyo un debilitamiento de la economia con un aumento de la inflacion.</w:t>
      </w:r>
    </w:p>
    <w:p>
      <w:pPr>
        <w:pStyle w:val="Normal"/>
        <w:jc w:val="both"/>
        <w:rPr/>
      </w:pPr>
      <w:r>
        <w:rPr/>
        <w:t>Extrapolando la citada crisis al presente, podemos concluir que la rentabilidad del bono a largo plazo deberia moverse en un rango comprendido entre el 5% y el 6%, atendiendo a movimientos puntuales de la inflacion.</w:t>
      </w:r>
    </w:p>
    <w:p>
      <w:pPr>
        <w:pStyle w:val="Normal"/>
        <w:jc w:val="both"/>
        <w:rPr/>
      </w:pPr>
      <w:r>
        <w:rPr/>
      </w:r>
    </w:p>
    <w:p>
      <w:pPr>
        <w:pStyle w:val="Normal"/>
        <w:jc w:val="both"/>
        <w:rPr/>
      </w:pPr>
      <w:r>
        <w:rPr/>
        <w:t>31/5  Las bolsas sufren fuertes caidas arrastradas por una nueva crisis en las telecos</w:t>
      </w:r>
    </w:p>
    <w:p>
      <w:pPr>
        <w:pStyle w:val="Normal"/>
        <w:jc w:val="both"/>
        <w:rPr/>
      </w:pPr>
      <w:r>
        <w:rPr/>
        <w:t>Las empresas de telecomunicaciones vuelven a vivir horas bajas. Tras un mes de recuperacion, en el que el sector se alejo de los minimos anuales, las acciones vuelven a desplomarse.</w:t>
      </w:r>
    </w:p>
    <w:p>
      <w:pPr>
        <w:pStyle w:val="Normal"/>
        <w:jc w:val="both"/>
        <w:rPr/>
      </w:pPr>
      <w:r>
        <w:rPr/>
        <w:t>Se han reavivado viejas incertidumbres y temores sobre el futuro venidero de las telecos, y los inversores, de nuevo despavoridos, se han lanzado a recoger beneficios.</w:t>
      </w:r>
    </w:p>
    <w:p>
      <w:pPr>
        <w:pStyle w:val="Normal"/>
        <w:jc w:val="both"/>
        <w:rPr/>
      </w:pPr>
      <w:r>
        <w:rPr/>
        <w:t>Los valores tecnologicos y de la llamada Nueva Economia estadounidenses, tras un mes de tranquilidad y recuperacion, han sufrido una recaida. El martes el Nasdaq perdia mas de un 3,5% y ayer abria con un retroceso de la misma magnitud.</w:t>
      </w:r>
    </w:p>
    <w:p>
      <w:pPr>
        <w:pStyle w:val="Normal"/>
        <w:jc w:val="both"/>
        <w:rPr/>
      </w:pPr>
      <w:r>
        <w:rPr/>
        <w:t>Vuelve a surgir el temor a una caida de los beneficios, lo que ha provocado una bajada en picado de buena parte de los valores del Nasdaq.</w:t>
      </w:r>
    </w:p>
    <w:p>
      <w:pPr>
        <w:pStyle w:val="Normal"/>
        <w:jc w:val="both"/>
        <w:rPr/>
      </w:pPr>
      <w:r>
        <w:rPr/>
        <w:t>En solo unos dias el pesimismo ha vuelto a instalarse en los mercados. Algunos comienzan a temer que las bolsas vuelvan a los minimos anuales del pasado marzo.</w:t>
      </w:r>
    </w:p>
    <w:p>
      <w:pPr>
        <w:pStyle w:val="Normal"/>
        <w:jc w:val="both"/>
        <w:rPr/>
      </w:pPr>
      <w:r>
        <w:rPr/>
        <w:t>Cierres: Dow Jones 10928,40 variacion –110,70; Nasdaq 2095,11 variacion –80,43</w:t>
      </w:r>
    </w:p>
    <w:p>
      <w:pPr>
        <w:pStyle w:val="Normal"/>
        <w:jc w:val="both"/>
        <w:rPr/>
      </w:pPr>
      <w:r>
        <w:rPr/>
      </w:r>
    </w:p>
    <w:p>
      <w:pPr>
        <w:pStyle w:val="Normal"/>
        <w:jc w:val="both"/>
        <w:rPr/>
      </w:pPr>
      <w:r>
        <w:rPr/>
        <w:t>1/6  Duisenberg se desentiende del tipo de cambio del euro y provoca otro desplome</w:t>
      </w:r>
    </w:p>
    <w:p>
      <w:pPr>
        <w:pStyle w:val="Normal"/>
        <w:jc w:val="both"/>
        <w:rPr/>
      </w:pPr>
      <w:r>
        <w:rPr/>
        <w:t>El euro se hundio ayer por debajo de los 85 centavos de dolar, un nivel que no conocia desde noviembre pasado, despues que el presidente del Banco Central Europeo (BCE), Wim Duisenberg, diera a entender que no habria nuevas intervenciones a corto plazo. En declaraciones a la prensa de Viena, donde intervino en una conferencia organizada por el Banco Nacional Austriaco, Duisenberg afirmo que el eurobanco no tiene un objetivo de tipo de cambio para el euro. El tipo de cambio no es una de nuestras metas. Nos importa en la medida en que incide sobre nuestro objetivo de inflacion de forma importante, y ese no es el caso ahora, dijo. En este año el euro ha perdido un 10% de su valor con respecto al dolar.</w:t>
      </w:r>
    </w:p>
    <w:p>
      <w:pPr>
        <w:pStyle w:val="Normal"/>
        <w:jc w:val="both"/>
        <w:rPr/>
      </w:pPr>
      <w:r>
        <w:rPr/>
      </w:r>
    </w:p>
    <w:p>
      <w:pPr>
        <w:pStyle w:val="Normal"/>
        <w:jc w:val="both"/>
        <w:rPr/>
      </w:pPr>
      <w:r>
        <w:rPr/>
        <w:t>1/6  EEUU, los consumidores y la bolsa</w:t>
      </w:r>
    </w:p>
    <w:p>
      <w:pPr>
        <w:pStyle w:val="Normal"/>
        <w:jc w:val="both"/>
        <w:rPr/>
      </w:pPr>
      <w:r>
        <w:rPr/>
        <w:t>El  consumo privado se ha convertido en el motor de la economia estadounidense. Eso parece entender la Fed con su agresiva politica monetaria. Asi, pese a la debilidad de la inversion, las cosas solo se complicaron verdaderamente cuando el deterioro supuso una amenaza para el gasto. La prosperidad de 10 años de crecimiento ininterrumpido hizo que las familias norteamericanas apostaran por la renta variable, convirtiendola en una importante fuente de ingresos que impulso el consumo.</w:t>
      </w:r>
    </w:p>
    <w:p>
      <w:pPr>
        <w:pStyle w:val="Normal"/>
        <w:jc w:val="both"/>
        <w:rPr/>
      </w:pPr>
      <w:r>
        <w:rPr/>
        <w:t>Ahora, la desaceleracion y la caida de las bolsas han convertido esa apuesta en un fuerte endeudamiento que se ha dejado sentir en el consumo privado y, por ende, el crecimiento economico.</w:t>
      </w:r>
    </w:p>
    <w:p>
      <w:pPr>
        <w:pStyle w:val="Normal"/>
        <w:jc w:val="both"/>
        <w:rPr/>
      </w:pPr>
      <w:r>
        <w:rPr/>
        <w:t>Si la divergencia actual entre produccion y consumo termina resolviendose a favor de este ultimo, la demanda agregada contara con los ingredientes necesarios para impulsar el ritmo de crecimiento favoreciendo a la bolsa.</w:t>
      </w:r>
    </w:p>
    <w:p>
      <w:pPr>
        <w:pStyle w:val="Normal"/>
        <w:jc w:val="both"/>
        <w:rPr/>
      </w:pPr>
      <w:r>
        <w:rPr/>
        <w:t>En otro caso, la confianza del consumidor sera insuficiente para reflotar la economia.</w:t>
      </w:r>
    </w:p>
    <w:p>
      <w:pPr>
        <w:pStyle w:val="Normal"/>
        <w:jc w:val="both"/>
        <w:rPr/>
      </w:pPr>
      <w:r>
        <w:rPr/>
      </w:r>
    </w:p>
    <w:p>
      <w:pPr>
        <w:pStyle w:val="Normal"/>
        <w:jc w:val="both"/>
        <w:rPr/>
      </w:pPr>
      <w:r>
        <w:rPr/>
        <w:t>2/6  Cambio de direccion?</w:t>
      </w:r>
    </w:p>
    <w:p>
      <w:pPr>
        <w:pStyle w:val="Normal"/>
        <w:jc w:val="both"/>
        <w:rPr/>
      </w:pPr>
      <w:r>
        <w:rPr/>
        <w:t>Ha pasado ya lo peor en los mercados? Estamos entrando en recesion o por el contrario, se atisba ya una recuperacion?</w:t>
      </w:r>
    </w:p>
    <w:p>
      <w:pPr>
        <w:pStyle w:val="Normal"/>
        <w:jc w:val="both"/>
        <w:rPr/>
      </w:pPr>
      <w:r>
        <w:rPr/>
        <w:t>Lo cierto es que aplicando las viejas reglas de analisis o a la luz de experiencias anteriores, resulta dificil averiguar cual va a ser la tendencia del mercado en los proximos tiempos. No nos queda entonces mas remedio que atenernos a algunos datos objetivos. Asi por ejemplo, los indices de empresas tecnologicas han caido hasta niveles razonables, el Dow Jones lleva ya mas de dos años en los mismos niveles que ahora, y ademas, se empieza a percibir un mayor interes por parte de los inversores en aquellas compañias que deciden salir a bolsa. Por otra parte, los indicadores economicos que se estan publicando en Europa y EEUU parece que comienzan a estabilizarse, si bien es cierto que en niveles muy bajos.</w:t>
      </w:r>
    </w:p>
    <w:p>
      <w:pPr>
        <w:pStyle w:val="Normal"/>
        <w:jc w:val="both"/>
        <w:rPr/>
      </w:pPr>
      <w:r>
        <w:rPr/>
        <w:t>De seguir asi las cosas, podriamos empezar a pensar que estamos asistiendo a uno de esos puntos de inflexion donde los mercados son susceptibles de mejorar. Parece que estamos abandonando ese recalcitrante pesimismo de finales de año para dar paso a un proceso de cierta exuberancia en los mercados, que quizas pueda llegar a plasmarse incluso en este verano. De momento, cabe ser optimistas y pensar que tanto EEUU como Europa seran capaces de salir de la crisis y enlazar asi -despues de un doloroso interruptus- con el ambiente de bienestar de la pasada decada, tambien conocida como prodigiosa decada de los mercados. Millones de inversores en el mundo entero asi lo esperan.</w:t>
      </w:r>
    </w:p>
    <w:p>
      <w:pPr>
        <w:pStyle w:val="Normal"/>
        <w:jc w:val="both"/>
        <w:rPr/>
      </w:pPr>
      <w:r>
        <w:rPr/>
        <w:t>Cierres: Dow Jones 10923,80 variacion +11,90; Nasdaq 2132,45 variacion +21,96</w:t>
      </w:r>
    </w:p>
    <w:p>
      <w:pPr>
        <w:pStyle w:val="Normal"/>
        <w:jc w:val="both"/>
        <w:rPr/>
      </w:pPr>
      <w:r>
        <w:rPr/>
      </w:r>
    </w:p>
    <w:p>
      <w:pPr>
        <w:pStyle w:val="Normal"/>
        <w:jc w:val="both"/>
        <w:rPr/>
      </w:pPr>
      <w:r>
        <w:rPr/>
        <w:t>3/6  Fondos que ganan a la baja</w:t>
      </w:r>
    </w:p>
    <w:p>
      <w:pPr>
        <w:pStyle w:val="Normal"/>
        <w:jc w:val="both"/>
        <w:rPr/>
      </w:pPr>
      <w:r>
        <w:rPr/>
        <w:t>En EEUU, los fondos de pensiones invierten entre un 10 y un 20% de su patrimonio en los llamados Fondos de Cobertura (Hedge Funds). Según algunas fuentes, el dinero dedicado a estas asciende a unos 550000 millones de dolares. Los Fondos de Cobertura persiguen la maxima ganancia a traves de la combinacion de instrumentos financieros derivados (futuros y opciones). Sus gestores intentan lograr rentabilidades positivas tanto en epocas de mercados alcistas como bajistas, utilizando sofisticadas estrategias de inversion. La principal ventaja de estos fondos radica en que su evolucion no guarda relacion directa con los demas indices de acciones o de bonos; asi, la bolsa puede estar bajando, y los Hedge Funds pueden obtener rentabilidades positivas.</w:t>
      </w:r>
    </w:p>
    <w:p>
      <w:pPr>
        <w:pStyle w:val="Normal"/>
        <w:jc w:val="both"/>
        <w:rPr/>
      </w:pPr>
      <w:r>
        <w:rPr/>
        <w:t>Según las estrategias que siguen los gestores de estos fondos, habitualmente, se distinguen cuatro tipos principales: en los fondos neutrales (neutral market) sus gestores tratan de tener tantas posiciones bajistas como alcistas. Obviamente, el punto crucial consiste en la buena eleccion del sentido de la marcha de las acciones; los fondos de oportunidades (even driven) se benefician de situaciones especiales del mercado, como la fortaleza o vulnerabilidad de una empresa frente a un posible proceso de fusion o adquisicion, en el que se pueda ver envuelta o el inesperado exito de una empresa en la venta de un producto; los fondos alcistas (long-shot) tratan de beneficiarse de los valores que tienen potencial alcista, tomando posiciones largas (alcistas, o a traves de futuros u opciones), como tambien de aquellos valores que consideran bajistas. La diferencia frente a los neutrales es que no tienen por que coincidir los importes de las posiciones de uno y otro sentido, ni en tamaño, ni en el tipo de compañias.; por ultimo, los fondos globales (global macro) son aquellos que usan diferentes estrategias combinadas, sin una dedicacion especifica a ninguna de ellas. Invierten tanto en acciones, como en indices, materias primas, etc.</w:t>
      </w:r>
    </w:p>
    <w:p>
      <w:pPr>
        <w:pStyle w:val="Normal"/>
        <w:jc w:val="both"/>
        <w:rPr/>
      </w:pPr>
      <w:r>
        <w:rPr/>
        <w:t>A pesar del exito que tienen en EEUU, y cada vez mas en Europa, es dificil crear fondos de este estilo. Juan Fernandez, Director de Gestion Alternativa de BSM-Banif cree que se debe a la rigidez normativa de la mayoria de los paises y a la proteccion del participe; las autoridades europeas son reacias a permitir un grado elevado de apalancamiento en los fondos y tampoco permiten operaciones como la venta al descubierto, es decir, vender una accion sin tenerla en el momento de la venta.</w:t>
      </w:r>
    </w:p>
    <w:p>
      <w:pPr>
        <w:pStyle w:val="Normal"/>
        <w:jc w:val="both"/>
        <w:rPr/>
      </w:pPr>
      <w:r>
        <w:rPr/>
        <w:t>Por ese motivo -prosigue- muchos Hedge Funds estan domiciliados en paraisos fiscales mucho mas flexibles en su reglamentacion.</w:t>
      </w:r>
    </w:p>
    <w:p>
      <w:pPr>
        <w:pStyle w:val="Normal"/>
        <w:jc w:val="both"/>
        <w:rPr/>
      </w:pPr>
      <w:r>
        <w:rPr/>
      </w:r>
    </w:p>
    <w:p>
      <w:pPr>
        <w:pStyle w:val="Normal"/>
        <w:jc w:val="both"/>
        <w:rPr>
          <w:lang w:val="en-GB"/>
        </w:rPr>
      </w:pPr>
      <w:r>
        <w:rPr>
          <w:lang w:val="en-GB"/>
        </w:rPr>
        <w:t>3/6  Vuelven los profit warnings</w:t>
      </w:r>
    </w:p>
    <w:p>
      <w:pPr>
        <w:pStyle w:val="Normal"/>
        <w:jc w:val="both"/>
        <w:rPr/>
      </w:pPr>
      <w:r>
        <w:rPr/>
        <w:t>Tras un par de semanas de respiro por la temporada de resultados trimestrales, las revisiones de previsiones de las compañias vuelven a golpear el parque…Las existencias (de las empresas tecnologicas) siguen acumulandose en los almacenes sin compradores. Esta es la perspectiva que mas horroriza realmente al sector.</w:t>
      </w:r>
    </w:p>
    <w:p>
      <w:pPr>
        <w:pStyle w:val="Normal"/>
        <w:jc w:val="both"/>
        <w:rPr/>
      </w:pPr>
      <w:r>
        <w:rPr/>
        <w:t>Entre las empresas de la vieja economia tambien predomina la cautela sobre los beneficios en los meses venideros. Pocos dudan de que la Fed no hara un nuevo recorte -de un cuarto de punto- a finales de junio. Sin embargo, la debilidad parece seguir creciendo.</w:t>
      </w:r>
    </w:p>
    <w:p>
      <w:pPr>
        <w:pStyle w:val="Normal"/>
        <w:jc w:val="both"/>
        <w:rPr/>
      </w:pPr>
      <w:r>
        <w:rPr/>
      </w:r>
    </w:p>
    <w:p>
      <w:pPr>
        <w:pStyle w:val="Normal"/>
        <w:jc w:val="both"/>
        <w:rPr>
          <w:lang w:val="en-GB"/>
        </w:rPr>
      </w:pPr>
      <w:r>
        <w:rPr>
          <w:lang w:val="en-GB"/>
        </w:rPr>
        <w:t>3/6  Miedo a los profit warnings</w:t>
      </w:r>
    </w:p>
    <w:p>
      <w:pPr>
        <w:pStyle w:val="Normal"/>
        <w:jc w:val="both"/>
        <w:rPr/>
      </w:pPr>
      <w:r>
        <w:rPr/>
        <w:t>Los valores TMT (tecnologia, media y telecomunicaciones) sufren una nueva crisis ante la proximidad del tramo final del segundo trimestre del año, que hace temer una nueva oleada de profit warnings.</w:t>
      </w:r>
    </w:p>
    <w:p>
      <w:pPr>
        <w:pStyle w:val="Normal"/>
        <w:jc w:val="both"/>
        <w:rPr/>
      </w:pPr>
      <w:r>
        <w:rPr/>
        <w:t>Los inversores, despues de 14 meses de crisis bursatil, prefieren ponerse la venda antes de que se produzca la herida. Mas tras el movimiento alcista de las ultimas semanas (especialmente en el Nasdaq estadounidense) por si acaso, optan por recoger beneficios antes que las empresas comiencen a dar cuentas de los pormenores de su negocio. Las cosas siguen sin estar claras ni a uno ni a otro lado del Atlantico, pero, al menos, el temor a una recesion se ha evaporado. Ahora esta por saber cuando comenzara, de nuevo, a reactivarse la economia estadounidense. En el tercer trimestre, en el cuarto o habra que esperar al 2002?. La bolsa europea tiene problemas añadidos. Hay indicios de desaceleracion economica en la Zona Euro, temores inflacionistas y una divisa debilitada y desacreditada.</w:t>
      </w:r>
    </w:p>
    <w:p>
      <w:pPr>
        <w:pStyle w:val="Normal"/>
        <w:jc w:val="both"/>
        <w:rPr/>
      </w:pPr>
      <w:r>
        <w:rPr/>
        <w:t>Son mayoria los analistas que estiman que lo peor de la crisis bursatil ya ha pasado, que sera dificil que volvamos a ver los minimos de marzo.</w:t>
      </w:r>
    </w:p>
    <w:p>
      <w:pPr>
        <w:pStyle w:val="Normal"/>
        <w:jc w:val="both"/>
        <w:rPr/>
      </w:pPr>
      <w:r>
        <w:rPr/>
        <w:t>Sin embargo, ahora estamos inmersos en una nueva correccion, en la que los valores de la Nueva Economia van a sufrir otro empellon.</w:t>
      </w:r>
    </w:p>
    <w:p>
      <w:pPr>
        <w:pStyle w:val="Normal"/>
        <w:jc w:val="both"/>
        <w:rPr/>
      </w:pPr>
      <w:r>
        <w:rPr/>
        <w:t>Muchos sueñan con un fructifero ultimo trimestre del año en el que las bolsas iniciaran una clara tendencia alcista.</w:t>
      </w:r>
    </w:p>
    <w:p>
      <w:pPr>
        <w:pStyle w:val="Normal"/>
        <w:jc w:val="both"/>
        <w:rPr/>
      </w:pPr>
      <w:r>
        <w:rPr/>
      </w:r>
    </w:p>
    <w:p>
      <w:pPr>
        <w:pStyle w:val="Normal"/>
        <w:jc w:val="both"/>
        <w:rPr/>
      </w:pPr>
      <w:r>
        <w:rPr/>
        <w:t>3/6  La globalizacion no escapa al ciclo economico</w:t>
      </w:r>
    </w:p>
    <w:p>
      <w:pPr>
        <w:pStyle w:val="Normal"/>
        <w:jc w:val="both"/>
        <w:rPr/>
      </w:pPr>
      <w:r>
        <w:rPr/>
        <w:t>Tras aumentar un 12% en el 2000, el comercio mundial reducira a la mitad su crecimiento. Dias de mucho, visperas de nada, o de bastante menos. En el 2000 se vivio el mayor crecimiento del comercio y la produccion mundial en mas de un decenio, una borrachera de intercambios que hizo rebosar las copas de todos los activistas de la globalizacion. Un incremento del 12% del valor total de las exportaciones de mercancias hasta alcanzar los 6,2 billones de dolares y un aumento del 5%, hasta 1,4 billones de dolares, de los servicios comerciales saldaron un año en que las tasas de produccion se equipararon a las mejores del ultimo siglo. Pero con la desaceleracion ha llegado la resaca.</w:t>
      </w:r>
    </w:p>
    <w:p>
      <w:pPr>
        <w:pStyle w:val="Normal"/>
        <w:jc w:val="both"/>
        <w:rPr/>
      </w:pPr>
      <w:r>
        <w:rPr/>
        <w:t>Al disminuir abruptamente el ritmo de crecimiento de EEUU, 20 paises para los que el mercado estadounidense representa un tercio de sus exportaciones -un 85% en el caso de Mexico y Canada- sufriran directamente las consecuencias.</w:t>
      </w:r>
    </w:p>
    <w:p>
      <w:pPr>
        <w:pStyle w:val="Normal"/>
        <w:jc w:val="both"/>
        <w:rPr/>
      </w:pPr>
      <w:r>
        <w:rPr/>
        <w:t>Queda Europa Occidental, que representa cerca del 40% del comercio mundial. Constatada tambien aqui la desaceleracion, el pronostico de una expansion del 7% para el 2001 se antoja excesivamente voluntarista, y asi lo sugiere la propia OMC.</w:t>
      </w:r>
    </w:p>
    <w:p>
      <w:pPr>
        <w:pStyle w:val="Normal"/>
        <w:jc w:val="both"/>
        <w:rPr/>
      </w:pPr>
      <w:r>
        <w:rPr/>
        <w:t>Es en este escenario en el que la OMC se apoya para tratar de relanzar una nueva ronda de negociaciones comerciales bilaterales, una iniciativa aparcada en Seattle, pero que, a su juicio, tendria efectos beneficos per se, lo que es mucho decir.</w:t>
      </w:r>
    </w:p>
    <w:p>
      <w:pPr>
        <w:pStyle w:val="Normal"/>
        <w:jc w:val="both"/>
        <w:rPr/>
      </w:pPr>
      <w:r>
        <w:rPr/>
        <w:t>Siendo el año 2000 un año excepcional hasta en la tasa de inflacion mundial, no lo fue homogeneamente para todos los paises. La globalizacion ordenada parece beneficiar siempre a los mismos.</w:t>
      </w:r>
    </w:p>
    <w:p>
      <w:pPr>
        <w:pStyle w:val="Normal"/>
        <w:jc w:val="both"/>
        <w:rPr/>
      </w:pPr>
      <w:r>
        <w:rPr/>
        <w:t>Asi, es un hecho incuestionable que la participacion de los paises menos adelantados en el comercio mundial (49 naciones, de las que 30 pertenecer a la OMC) han decrecido a un ritmo constante, del 0,7% de 1980 al 0,4% en 1999. Estos paises representan al 10,4% de la poblacion mundial. Del total de sus exportaciones, el 80% o mas son productos primarios.</w:t>
      </w:r>
    </w:p>
    <w:p>
      <w:pPr>
        <w:pStyle w:val="Normal"/>
        <w:jc w:val="both"/>
        <w:rPr/>
      </w:pPr>
      <w:r>
        <w:rPr/>
        <w:t>Estos paises (America Latina, Africa), a los que se trata de convencer permanentemente de las ventajas de la apertura de mercados, han comenzado a hacer audibles sus protestas por los incumplimientos de los compromisos contraidos en la Ronda Uruguay, el mas clamoroso, sin duda el que afecta a la agricultura y a la eliminacion de las politicas proteccionistas de las naciones mas adelantadas. Las negociaciones sobre agricultura y servicios comenzaron, finalmente, el año pasado y van despacio. En 1999 la OCDE estimo en 306000 millones de euros las ayudas totales a la agricultura. De esta cantidad 236000 millones eran ayudas a los productos del area. El ranking lo encabeza la U. E. (45%), seguido de Japon (23%) y EEUU (21%), los mas firmes defensores del desarme arancelario de los paises menos desarrollados.</w:t>
      </w:r>
    </w:p>
    <w:p>
      <w:pPr>
        <w:pStyle w:val="Normal"/>
        <w:jc w:val="both"/>
        <w:rPr/>
      </w:pPr>
      <w:r>
        <w:rPr/>
        <w:t>Ademas, la mayoria de estas naciones estan excluidas del proceso de toma de decisiones de la OMC -las denominadas reuniones de sala verde, a las que asisten el secretario general de la OMC y una selección de 20 o 25 miembros- o, sencillamente, desconocen los beneficios de su pertenencia al club…</w:t>
      </w:r>
    </w:p>
    <w:p>
      <w:pPr>
        <w:pStyle w:val="Normal"/>
        <w:jc w:val="both"/>
        <w:rPr/>
      </w:pPr>
      <w:r>
        <w:rPr/>
        <w:t>La ola de protestas contra la globalizacion, vividas primero en Seattle, mas tarde en Bangkok, durante la Decima Conferencia de la UNCTAD y las que han acompañado las reuniones del FMI, y del BM, tanto en Washington como en Praga, son objeto de atencion en el informe de la OMC.</w:t>
      </w:r>
    </w:p>
    <w:p>
      <w:pPr>
        <w:pStyle w:val="Normal"/>
        <w:jc w:val="both"/>
        <w:rPr/>
      </w:pPr>
      <w:r>
        <w:rPr/>
        <w:t>Malentendidos. Las manifestaciones multitudinarias y el clima de opinion generada en muchas sociedades occidentales contra la mundializacion de la economia son considerados malentendidos del publico sobre la globalizacion y la funcion que en ella desempeña la organización. Con tiempo, se insiste, la apertura del comercio va asociada al crecimiento y a la reduccion de la pobreza.</w:t>
      </w:r>
    </w:p>
    <w:p>
      <w:pPr>
        <w:pStyle w:val="Normal"/>
        <w:jc w:val="both"/>
        <w:rPr/>
      </w:pPr>
      <w:r>
        <w:rPr/>
      </w:r>
    </w:p>
    <w:p>
      <w:pPr>
        <w:pStyle w:val="Normal"/>
        <w:jc w:val="both"/>
        <w:rPr/>
      </w:pPr>
      <w:r>
        <w:rPr/>
        <w:t>5/6  La inflacion no es un problema prioritario en EEUU, segun la Fed</w:t>
      </w:r>
    </w:p>
    <w:p>
      <w:pPr>
        <w:pStyle w:val="Normal"/>
        <w:jc w:val="both"/>
        <w:rPr/>
      </w:pPr>
      <w:r>
        <w:rPr/>
        <w:t>Duisenberg asegura que los actuales tipos no frenan el crecimiento en la Zona Euro.</w:t>
      </w:r>
    </w:p>
    <w:p>
      <w:pPr>
        <w:pStyle w:val="Normal"/>
        <w:jc w:val="both"/>
        <w:rPr/>
      </w:pPr>
      <w:r>
        <w:rPr/>
        <w:t>La inflacion no es en la actualidad un problema de especial importancia para la economia norteamericana, aseguro ayer el presidente de la Reserva Federal de EEUU (Fed), Alan Greenspan, durante una conferencia sobre politica monetaria celebrada en Singapur, segun recoge la agencia Bloomberg.</w:t>
      </w:r>
    </w:p>
    <w:p>
      <w:pPr>
        <w:pStyle w:val="Normal"/>
        <w:jc w:val="both"/>
        <w:rPr/>
      </w:pPr>
      <w:r>
        <w:rPr/>
        <w:t>En estos momentos existe una extraordinaria falta de tendencia a la hora de fijar los precios en la economia norteamericana, en opinion de Greenspan.</w:t>
      </w:r>
    </w:p>
    <w:p>
      <w:pPr>
        <w:pStyle w:val="Normal"/>
        <w:jc w:val="both"/>
        <w:rPr/>
      </w:pPr>
      <w:r>
        <w:rPr/>
        <w:t>Pero podemos constatar que el incremento de costes (provocado por la subida del petroleo) no esta ejerciendo presiones considerables sobre los precios sino mas bien sobre los margenes de beneficios, segun el analisis del presidente de la Fed recogido por Reuters.</w:t>
      </w:r>
    </w:p>
    <w:p>
      <w:pPr>
        <w:pStyle w:val="Normal"/>
        <w:jc w:val="both"/>
        <w:rPr/>
      </w:pPr>
      <w:r>
        <w:rPr/>
        <w:t>Obviamente seguiremos la situacion muy de cerca, añadio. Greenspan insistio en que los aumentos en los precios energeticos estan erosionando los margenes de beneficios en vez de trasladarse a los precios al consumo.</w:t>
      </w:r>
    </w:p>
    <w:p>
      <w:pPr>
        <w:pStyle w:val="Normal"/>
        <w:jc w:val="both"/>
        <w:rPr/>
      </w:pPr>
      <w:r>
        <w:rPr/>
        <w:t>Para la Reserva Federal, el estimulo al crecimiento de la economia ha tomado el relevo a la lucha contra la inflacion como prioridad en la politica monetaria, en una agresiva politica de recorte de tipos que, segun la Fed, podria estar tocando a su fin.</w:t>
      </w:r>
    </w:p>
    <w:p>
      <w:pPr>
        <w:pStyle w:val="Normal"/>
        <w:jc w:val="both"/>
        <w:rPr/>
      </w:pPr>
      <w:r>
        <w:rPr/>
        <w:t>Frente al guiño efectuado por Greenspan respecto a la posibilidad de nuevas rebajas de tipos en EEUU, el  presidente del Banco Central Europeo, Wim Duisenberg, sostuvo ayer en Singapur que los tipos de interes en la Zona Euro no es un obstaculo para el crecimiento de los paises adscritos a la moneda unica.</w:t>
      </w:r>
    </w:p>
    <w:p>
      <w:pPr>
        <w:pStyle w:val="Normal"/>
        <w:jc w:val="both"/>
        <w:rPr/>
      </w:pPr>
      <w:r>
        <w:rPr/>
        <w:t>Duisenberg insistio en que las perspectivas de la UEM son favorables; volvio a asegurar que durante el proximo año la inflacion bajara al 2% en Europa, y que basandose en las perspectivas de crecimiento de la UEM, confia en el fuerte potencial de apreciacion del euro…</w:t>
      </w:r>
    </w:p>
    <w:p>
      <w:pPr>
        <w:pStyle w:val="Normal"/>
        <w:jc w:val="both"/>
        <w:rPr/>
      </w:pPr>
      <w:r>
        <w:rPr/>
        <w:t>(Las economias de la UEM han crecido un 2% en el ultimo trimestre, frente al 3,4% registrado en el mismo periodo del año anterior. El euro no supera los 85 centavos de dolar pese al rumor de recorte de tipos)</w:t>
      </w:r>
    </w:p>
    <w:p>
      <w:pPr>
        <w:pStyle w:val="Normal"/>
        <w:jc w:val="both"/>
        <w:rPr/>
      </w:pPr>
      <w:r>
        <w:rPr/>
      </w:r>
    </w:p>
    <w:p>
      <w:pPr>
        <w:pStyle w:val="Normal"/>
        <w:jc w:val="both"/>
        <w:rPr/>
      </w:pPr>
      <w:r>
        <w:rPr/>
        <w:t>6/6  El Eurogrupo rebaja del 2,8% al 2% la prevision de crecimiento del PIB</w:t>
      </w:r>
    </w:p>
    <w:p>
      <w:pPr>
        <w:pStyle w:val="Normal"/>
        <w:jc w:val="both"/>
        <w:rPr/>
      </w:pPr>
      <w:r>
        <w:rPr/>
        <w:t>Los mas optimistas creen que la Zona Euro puede alcanzar el 2,5% en 2001. Los ministros de Economia de la Zona Euro admitieron ayer que el impacto de la ralentizacion de la economia estadounidense, unida a la paralisis en Japon y al mantenimiento de un precio elevado del crudo en los mercados internacionales, tendra un impacto mayor al previsto en la evolucion de la actividad economica en Europa.</w:t>
      </w:r>
    </w:p>
    <w:p>
      <w:pPr>
        <w:pStyle w:val="Normal"/>
        <w:jc w:val="both"/>
        <w:rPr/>
      </w:pPr>
      <w:r>
        <w:rPr/>
        <w:t>Contrariamente a otras reuniones del Eurogrupo, los ministros declinaron ayer pronunciarse en apoyo de un euro fuerte. Con poca conviccion, el primer ministro luxemburgues, afirmo que el euro sigue teniendo un potencial de apreciacion. Y el ministro belga de finanzas, evito entrar en la polemica y se limito a afirmar que un euro vale un euro.</w:t>
      </w:r>
    </w:p>
    <w:p>
      <w:pPr>
        <w:pStyle w:val="Normal"/>
        <w:jc w:val="both"/>
        <w:rPr/>
      </w:pPr>
      <w:r>
        <w:rPr/>
      </w:r>
    </w:p>
    <w:p>
      <w:pPr>
        <w:pStyle w:val="Normal"/>
        <w:jc w:val="both"/>
        <w:rPr/>
      </w:pPr>
      <w:r>
        <w:rPr/>
        <w:t>6/6  Empiezan las rebajas</w:t>
      </w:r>
    </w:p>
    <w:p>
      <w:pPr>
        <w:pStyle w:val="Normal"/>
        <w:jc w:val="both"/>
        <w:rPr/>
      </w:pPr>
      <w:r>
        <w:rPr/>
        <w:t>Si analizamos las variables economicas, la verdad es que no tenemos demasiados motivos para pensar que vayamos a vivir proximamente una epoca de bonanza en las bolsas mundiales. Por el lado de las magnitudes economicas norteamericanas, se suceden los datos que confirman la desaceleracion (revision a la baja del PIB y de la productividad hasta niveles no conocidos desde 1993), o simplemente contradictorios con la tasa de paro, cediendo sorprendentemente (sera realmente tan flexible el mercado laboral o solamente se trata de un desajuste estadistico susceptible de una proxima revision?). Los datos europeos conforman un entorno de inflacion descontrolada, una creciente desaceleracion del crecimiento, una mayor desconfianza empresarial y del consumidor, y una moneda buscando minimos historicos como consecuencia, en parte, de la politica de no intervencion en los mercados. Añadamos como problema comun el rally del precio del petroleo…La realidad empresarial acrecienta esta tentacion: los resultados del primer trimestre han estado en la linea de las malas previsiones. Pero es que el futuro tampoco es halagueño si nos atenemos a las previsiones de la American First Call (firma que engloba las previsiones de los analistas) que augura descensos de un 13,8% en los beneficios del segundo semestre. Sin embargo, con este escenario, los principales indices mundiales aguantan perfectamente por encima de los soportes de referencia. Parece claro que los mercados han encontrado definitivamente su suelo en los anteriores minimos y que la confianza en que las economias mundiales se relancen en el ultimo tramo del año pesa mas que el panorama actual, porque la actualidad esta totalmente descontada.</w:t>
      </w:r>
    </w:p>
    <w:p>
      <w:pPr>
        <w:pStyle w:val="Normal"/>
        <w:jc w:val="both"/>
        <w:rPr/>
      </w:pPr>
      <w:r>
        <w:rPr/>
        <w:t>Llega el momento de ir de compras, aprovechando las rebajas.</w:t>
      </w:r>
    </w:p>
    <w:p>
      <w:pPr>
        <w:pStyle w:val="Normal"/>
        <w:jc w:val="both"/>
        <w:rPr/>
      </w:pPr>
      <w:r>
        <w:rPr/>
        <w:t>Cierres: Dow Jones 11144,20 variacion +82,70; Nasdaq 2223,91 variacion +67,98</w:t>
      </w:r>
    </w:p>
    <w:p>
      <w:pPr>
        <w:pStyle w:val="Normal"/>
        <w:jc w:val="both"/>
        <w:rPr/>
      </w:pPr>
      <w:r>
        <w:rPr/>
      </w:r>
    </w:p>
    <w:p>
      <w:pPr>
        <w:pStyle w:val="Normal"/>
        <w:jc w:val="both"/>
        <w:rPr/>
      </w:pPr>
      <w:r>
        <w:rPr/>
        <w:t>7/6  Pensando en comprar</w:t>
      </w:r>
    </w:p>
    <w:p>
      <w:pPr>
        <w:pStyle w:val="Normal"/>
        <w:jc w:val="both"/>
        <w:rPr/>
      </w:pPr>
      <w:r>
        <w:rPr/>
        <w:t>De nuevo esta semana el indice Dow Jones  se situa por encima de los 11000 puntos, muy cerca de sus maximos historicos. Parece que la bolsa estadounidense descuenta los pronosticos oficiales, es decir, recuperacion de cierta importancia para su economia en el ultimo tramo del año. Todo indica que las bolsas de EEUU quieren seguir subiendo. Pero otro tema muy diferente es que las plazas europeas puedan seguir el ritmo de ascenso de Wall Street. Comprar en momentos de pesimismo extremo y vender en los momentos de optimismo exacerbado es la tarea de todo buen bolsista, para ello es totalmente imprescindible evadirse del ambiente reinante para no ser contagiado.</w:t>
      </w:r>
    </w:p>
    <w:p>
      <w:pPr>
        <w:pStyle w:val="Normal"/>
        <w:jc w:val="both"/>
        <w:rPr/>
      </w:pPr>
      <w:r>
        <w:rPr/>
      </w:r>
    </w:p>
    <w:p>
      <w:pPr>
        <w:pStyle w:val="Normal"/>
        <w:jc w:val="both"/>
        <w:rPr/>
      </w:pPr>
      <w:r>
        <w:rPr/>
        <w:t>8/6  Las grandes industrias piden a Bush que renuncie a un dolar fuerte</w:t>
      </w:r>
    </w:p>
    <w:p>
      <w:pPr>
        <w:pStyle w:val="Normal"/>
        <w:jc w:val="both"/>
        <w:rPr/>
      </w:pPr>
      <w:r>
        <w:rPr/>
        <w:t>Pretenden que refleje la realidad economica de Estados Unidos. Las principales asociaciones industriales estadounidenses no quieren un dolar fuerte. En una carta dirigida al secretario del Tesoro, Paul O’Neill, la Asociacion Nacional de Industrias, que representa a mas de 18 millones de empresarios y trabajadores, exige que el dolar refleje la realidad economica y las condiciones del mercado nacional.</w:t>
      </w:r>
    </w:p>
    <w:p>
      <w:pPr>
        <w:pStyle w:val="Normal"/>
        <w:jc w:val="both"/>
        <w:rPr/>
      </w:pPr>
      <w:r>
        <w:rPr/>
        <w:t>Desde 1997, el dolar se ha revalorizado un 27% y los empresarios temen que con la actual desaceleracion economica sus negocios se vean gravemente afectados.</w:t>
      </w:r>
    </w:p>
    <w:p>
      <w:pPr>
        <w:pStyle w:val="Normal"/>
        <w:jc w:val="both"/>
        <w:rPr/>
      </w:pPr>
      <w:r>
        <w:rPr/>
        <w:t>Ninguna reduccion de costos puede compensar la subida de casi el 30% del dolar. El numero de trabajadores industriales que esta siendo despedido aumenta debido al alto precio de nuestros productos, tanto en el mercado nacional como en el extranjero, señala la carta.</w:t>
      </w:r>
    </w:p>
    <w:p>
      <w:pPr>
        <w:pStyle w:val="Normal"/>
        <w:jc w:val="both"/>
        <w:rPr/>
      </w:pPr>
      <w:r>
        <w:rPr/>
        <w:t>O’Neill respondio inmediatamente ayer. Washington no tiene la intencion de modificar su respaldo al dolar. Durante el boom de la expansion economica, el fuerte repunte de la productividad americana y la venta de tecnologia compenso el alto precio de la moneda. Sin embargo, desde que la economia ha entrado en declive, la productividad ha caido tambien.</w:t>
      </w:r>
    </w:p>
    <w:p>
      <w:pPr>
        <w:pStyle w:val="Normal"/>
        <w:jc w:val="both"/>
        <w:rPr/>
      </w:pPr>
      <w:r>
        <w:rPr/>
      </w:r>
    </w:p>
    <w:p>
      <w:pPr>
        <w:pStyle w:val="Normal"/>
        <w:jc w:val="both"/>
        <w:rPr/>
      </w:pPr>
      <w:r>
        <w:rPr/>
        <w:t>8/6  Apostando por una nueva rebaja de tipos</w:t>
      </w:r>
    </w:p>
    <w:p>
      <w:pPr>
        <w:pStyle w:val="Normal"/>
        <w:jc w:val="both"/>
        <w:rPr/>
      </w:pPr>
      <w:r>
        <w:rPr/>
        <w:t>Los datos macroeconomicos que se han conocido esta semana refuerzan la teoria de que las economias occidentales estan experimentando fuertes desaceleraciones en su crecimiento. La productividad en EEUU sufrio la mayor caida trimestral desde 1993, y esta impulsando los costes laborales al alza. De momento, este hecho no se esta traduciendo en un aumento de la inflacion al asumir las compañias este aumento de coste en sus margenes, forzadas por la debilidad de la demanda. Tambien se conocio que los sectores de actividad no manufactureros se mantienen en recesion en EEUU por segundo mes consecutivo. En la Zona Euro la produccion industrial esta debilitandose a marchas forzadas, mientras en algunos paises la confianza de los consumidores se deteriora. Sin embargo, y ante este escenario algo desolador, las bolsas han tenido un buen comportamiento. Los inversores vuelven a apostar porque la Fed se vera forzada a rebajar nuevamente sus tipos en su reunion de finales de mes y que el BCE tendra que seguir la estela. Hasta ahora el consumo privado esta impidiendo que la economia de EEUU entre en una gran recesion. La duda es cuanto tiempo pueden mantener los consumidores la confianza ante una economia que no crece -los datos del PIB del segundo trimestre podrian reflejar crecimiento cero o incluso decrecimiento- y que esta destruyendo empleo. De momento, los inversores prefieren ver el vaso medio lleno, y apuestan porque la politica monetaria tendra un efecto positivo a mediano plazo.</w:t>
      </w:r>
    </w:p>
    <w:p>
      <w:pPr>
        <w:pStyle w:val="Normal"/>
        <w:jc w:val="both"/>
        <w:rPr/>
      </w:pPr>
      <w:r>
        <w:rPr/>
      </w:r>
    </w:p>
    <w:p>
      <w:pPr>
        <w:pStyle w:val="Normal"/>
        <w:jc w:val="both"/>
        <w:rPr/>
      </w:pPr>
      <w:r>
        <w:rPr/>
        <w:t>10/6  Cuidado con las falsas apariencias</w:t>
      </w:r>
    </w:p>
    <w:p>
      <w:pPr>
        <w:pStyle w:val="Normal"/>
        <w:jc w:val="both"/>
        <w:rPr/>
      </w:pPr>
      <w:r>
        <w:rPr/>
        <w:t>No se dejen engañar por movimientos alcistas puntuales. Las incertidumbres siguen atenazando a la renta variable y los animos continuan bajo minimos. No hay que olvidar que entramos en la etapa final del segundo trimestre del año y la amenaza de profit warnings (revision a la baja de beneficios) planea sobre el mercado.</w:t>
      </w:r>
    </w:p>
    <w:p>
      <w:pPr>
        <w:pStyle w:val="Normal"/>
        <w:jc w:val="both"/>
        <w:rPr/>
      </w:pPr>
      <w:r>
        <w:rPr/>
        <w:t>El todo ponderado Alan Greenspan, ya lo advirtio en su ultimo discurso. La inflacion se controla gracias a la contencion de precios que llevan a cabo las empresas, lo cual, repercutira en los resultados de las mismas. Da la impresión de que la bolsa ha dejado de lado los datos macroeconomicos. De repente se ha olvidado por completo el miedo a una recesion en EEUU y son mayoria los que confian en una reactivacion del crecimiento a finales de año.</w:t>
      </w:r>
    </w:p>
    <w:p>
      <w:pPr>
        <w:pStyle w:val="Normal"/>
        <w:jc w:val="both"/>
        <w:rPr/>
      </w:pPr>
      <w:r>
        <w:rPr/>
        <w:t>Los analistas repiten una y otra vez que ya es hora de comprar y proclaman a voz en grito lo baratas que estan las telecos y las acciones de tecnologia, pero el dinero, tanto el del grande como el del pequeño inversor, sigue agazapado en espera de señales claras de recuperacion.</w:t>
      </w:r>
    </w:p>
    <w:p>
      <w:pPr>
        <w:pStyle w:val="Normal"/>
        <w:jc w:val="both"/>
        <w:rPr/>
      </w:pPr>
      <w:r>
        <w:rPr/>
        <w:t>Y es que, en los ultimos tiempos, los analistas perdieron parte de su buena reputacion. Pincharon en 2000, cuando se hartaron de recomendar TMT, sin, salvo contadas excepciones, vislumbrar el crash que se avecinaba.</w:t>
      </w:r>
    </w:p>
    <w:p>
      <w:pPr>
        <w:pStyle w:val="Normal"/>
        <w:jc w:val="both"/>
        <w:rPr/>
      </w:pPr>
      <w:r>
        <w:rPr/>
        <w:t>Resulta que los valores que mas se revalorizaron durante el año pasado fueron los menos recomendados por los expertos bursatiles. Un 48,66% subieron estos, mientras que los favoritos de los analistas tuvieron un rendimiento negativo de mas del 31% (según datos de un estudio realizado por la Universidad de California y economistas de Stanford).</w:t>
      </w:r>
    </w:p>
    <w:p>
      <w:pPr>
        <w:pStyle w:val="Normal"/>
        <w:jc w:val="both"/>
        <w:rPr/>
      </w:pPr>
      <w:r>
        <w:rPr/>
        <w:t>La mayoria (de los analistas) sostiene que lo peor de la crisis ya ha pasado y recomienda ir comprando en prevision a una subida prolongada que nadie sabe, con cierta seguridad, cuando llegara.</w:t>
      </w:r>
    </w:p>
    <w:p>
      <w:pPr>
        <w:pStyle w:val="Normal"/>
        <w:jc w:val="both"/>
        <w:rPr/>
      </w:pPr>
      <w:r>
        <w:rPr/>
        <w:t>El inversor esta escarmentado. Desconfia de las falsas promesas y prefiere mantenerse inactivo a arriesgar de nuevo su dinero. Lo mejor es subirse al carro cuando ya se encuentre en marcha.</w:t>
      </w:r>
    </w:p>
    <w:p>
      <w:pPr>
        <w:pStyle w:val="Normal"/>
        <w:jc w:val="both"/>
        <w:rPr/>
      </w:pPr>
      <w:r>
        <w:rPr/>
      </w:r>
    </w:p>
    <w:p>
      <w:pPr>
        <w:pStyle w:val="Normal"/>
        <w:jc w:val="both"/>
        <w:rPr/>
      </w:pPr>
      <w:r>
        <w:rPr/>
        <w:t>10/6  Los inversores prefieren EEUU</w:t>
      </w:r>
    </w:p>
    <w:p>
      <w:pPr>
        <w:pStyle w:val="Normal"/>
        <w:jc w:val="both"/>
        <w:rPr/>
      </w:pPr>
      <w:r>
        <w:rPr/>
        <w:t>La confianza en la economia USA dispara las salidas de capital desde Europa al area dolar. Desde octubre pasado, cuando remitio la crisis de las compañias tecnologicas, las compras de acciones y bonos en los mercados de EEUU desde la zona euro no han dejado de crecer. Las salidas de flujos financieros en la euro zona se duplicaron en el primer trimestre.</w:t>
      </w:r>
    </w:p>
    <w:p>
      <w:pPr>
        <w:pStyle w:val="Normal"/>
        <w:jc w:val="both"/>
        <w:rPr/>
      </w:pPr>
      <w:r>
        <w:rPr/>
        <w:t>A principios de año, cuando todo el mundo pensaba que la economia de EEUU corria serio peligro de entrar en recesion, se dijo que Europa podia tomar el relevo de la locomotora estadounidense. Nada mas lejos de la realidad. Las salidas de capital (en la inversion en cartera o, lo que es lo mismo, para la compra de acciones y bonos) desde la Euro Zona hacia el otro lado del Atlantico no han dejado de crecer desde octubre pasado. Segun los expertos, estos movimientos constatan el mayor rendimiento en dolares, y es uno de los factores que esta contribuyendo a la depreciacion del euro. En el conjunto del primer trimestre, las salidas de flujos financieros de la Euro Zona en concepto de inversion directa y en cartera fue de mas de 86000 millones de euros, frente a los 44700 millones registrados en el mismo periodo del 2000. El area dolar es el primer destino.</w:t>
      </w:r>
    </w:p>
    <w:p>
      <w:pPr>
        <w:pStyle w:val="Normal"/>
        <w:jc w:val="both"/>
        <w:rPr/>
      </w:pPr>
      <w:r>
        <w:rPr/>
        <w:t>Desde el 30 de abril, el Nasdaq logro recuperar mas de un 20%, el Dow Jones mas de un 12%, mientras el Eurostock 50 (que agrupa a las principales compañias) apenas llego al 7%.</w:t>
      </w:r>
    </w:p>
    <w:p>
      <w:pPr>
        <w:pStyle w:val="Normal"/>
        <w:jc w:val="both"/>
        <w:rPr/>
      </w:pPr>
      <w:r>
        <w:rPr/>
        <w:t>Los inversores prefieren el mercado norteamericano por la confianza y el dinamismo de su economia. De momento, las emisiones de acciones en EEUU siguen creciendo. En mayo, Wall Street atrajo 49000 millones de dolares, tanto de salidas a bolsa como de otras operaciones de empresas que cotizan en el mercado. Otro dato: en abril, los inversores aportaron un total de 21000 millones de dolares en los fondos de inversion en renta variable, frente a los 20600 millones de retiradas netas de marzo.</w:t>
      </w:r>
    </w:p>
    <w:p>
      <w:pPr>
        <w:pStyle w:val="Normal"/>
        <w:jc w:val="both"/>
        <w:rPr/>
      </w:pPr>
      <w:r>
        <w:rPr/>
      </w:r>
    </w:p>
    <w:p>
      <w:pPr>
        <w:pStyle w:val="Normal"/>
        <w:jc w:val="both"/>
        <w:rPr/>
      </w:pPr>
      <w:r>
        <w:rPr/>
        <w:t>10/6  Cambio en las predicciones</w:t>
      </w:r>
    </w:p>
    <w:p>
      <w:pPr>
        <w:pStyle w:val="Normal"/>
        <w:jc w:val="both"/>
        <w:rPr/>
      </w:pPr>
      <w:r>
        <w:rPr/>
        <w:t>Y ahora que?, ha preguntado la revista Fortune en su primer numero de junio a cuatro de los economistas norteamericanos que ayudaron a pinchar la burbuja bursatil. Todos son autores de libros muy vendidos y se muestran tan evasivos como escepticos sobre la recuperacion de los valores tecnologicos.</w:t>
      </w:r>
    </w:p>
    <w:p>
      <w:pPr>
        <w:pStyle w:val="Normal"/>
        <w:jc w:val="both"/>
        <w:rPr/>
      </w:pPr>
      <w:r>
        <w:rPr/>
        <w:t>El profesor de Yale, Robert Shiller, quien inspiro a Greenspan sus declaraciones del 5 de diciembre de 1996 sobre la exuberancia irracional, fecha tras la cual el Nasdaq se multiplico por cuatro, dice ahora que el nivel previo a la caida no se recuperara en 20 o 30 años.</w:t>
      </w:r>
    </w:p>
    <w:p>
      <w:pPr>
        <w:pStyle w:val="Normal"/>
        <w:jc w:val="both"/>
        <w:rPr/>
      </w:pPr>
      <w:r>
        <w:rPr/>
        <w:t>Chris Zook argumenta en esa linea que todavia el 85% de las compañias preven ingresos y beneficios que solo un 10% de ellas han logrado historicamente.</w:t>
      </w:r>
    </w:p>
    <w:p>
      <w:pPr>
        <w:pStyle w:val="Normal"/>
        <w:jc w:val="both"/>
        <w:rPr/>
      </w:pPr>
      <w:r>
        <w:rPr/>
        <w:t>Hal Varian dice que la inversion en tecnologias de informacion solo crecera en el futuro al 8% o 10% anual, no al 30% registrado durante los años noventa, pues el problema es la lenta integracion de tales tecnologias en la economia, camino andado apenas en un 15%.</w:t>
      </w:r>
    </w:p>
    <w:p>
      <w:pPr>
        <w:pStyle w:val="Normal"/>
        <w:jc w:val="both"/>
        <w:rPr/>
      </w:pPr>
      <w:r>
        <w:rPr/>
        <w:t>El menos esceptico es Michael Porter, quien asegura que el ajuste sera rapido por la robustez y flexibilidad de la economia norteamericana, aunque las valoraciones se basaran en medidas de rentabilidad.</w:t>
      </w:r>
    </w:p>
    <w:p>
      <w:pPr>
        <w:pStyle w:val="Normal"/>
        <w:jc w:val="both"/>
        <w:rPr/>
      </w:pPr>
      <w:r>
        <w:rPr/>
        <w:t>Estas cuatro predicciones para la era post-burbuja parecen basarse en el clasico e intuitivo metodo de pensar que el futuro seguira las pautas del pasado…Pero ademas de erroneo, ese recurso es altamente versatil. Asi, Mark Smith, un experimentado intermediario bursatil, ha demostrado en su reciente libro Rational Exuberance que todas las burbujas anteriores fueron apuestas racionales de los mercados, porque, tras las crisis que les siguieron, las recuperaciones fueron aun mayores.</w:t>
      </w:r>
    </w:p>
    <w:p>
      <w:pPr>
        <w:pStyle w:val="Normal"/>
        <w:jc w:val="both"/>
        <w:rPr/>
      </w:pPr>
      <w:r>
        <w:rPr/>
        <w:t>El problema pasa a ser, por tanto acertar en el tiempo, para lo cual hay que saber como, por que y por donde se mueven los mercados, que tras las temidas crisis de 1987, 1989 y 1994 se recuperaron mas pronto que las anteriores.</w:t>
      </w:r>
    </w:p>
    <w:p>
      <w:pPr>
        <w:pStyle w:val="Normal"/>
        <w:jc w:val="both"/>
        <w:rPr/>
      </w:pPr>
      <w:r>
        <w:rPr/>
      </w:r>
    </w:p>
    <w:p>
      <w:pPr>
        <w:pStyle w:val="Normal"/>
        <w:jc w:val="both"/>
        <w:rPr/>
      </w:pPr>
      <w:r>
        <w:rPr/>
        <w:t>12/6  La estacion de las confesiones</w:t>
      </w:r>
    </w:p>
    <w:p>
      <w:pPr>
        <w:pStyle w:val="Normal"/>
        <w:jc w:val="both"/>
        <w:rPr/>
      </w:pPr>
      <w:r>
        <w:rPr/>
        <w:t>Como se trata de algo ciclico, ya tenemos de nuevo a los estadounidenses, y por extension al resto de los mercados del planeta, pendientes de lo que ellos denominan la estacion de las confesiones, es decir, el avance de las estimaciones que las empresas hacen sobre los resultados.</w:t>
      </w:r>
    </w:p>
    <w:p>
      <w:pPr>
        <w:pStyle w:val="Normal"/>
        <w:jc w:val="both"/>
        <w:rPr/>
      </w:pPr>
      <w:r>
        <w:rPr/>
        <w:t>Es necesario insistir en que esta es la unica variable que preocupa hoy a los mercados y que el sentimiento inversor no se tornara alcista en tanto no se superen las malas expectativas. Tambien es cierto que podemos dar por concluida la fase netamente bajista, pues el peor de los escenarios ya parece estar incorporado en la cotizacion de la mayoria de las empresas. Por otra parte, en EEUU se han puesto los medios para que la ultima parte del año registre una mayor actividad; y lo decimos en pasado porque dudamos de que la inflacion americana permita una mayor relajacion de las condiciones monetarias, debido a la tremenda liquidez que el Sr. Greenspan ha inyectado al mercado.</w:t>
      </w:r>
    </w:p>
    <w:p>
      <w:pPr>
        <w:pStyle w:val="Normal"/>
        <w:jc w:val="both"/>
        <w:rPr/>
      </w:pPr>
      <w:r>
        <w:rPr/>
      </w:r>
    </w:p>
    <w:p>
      <w:pPr>
        <w:pStyle w:val="Normal"/>
        <w:jc w:val="both"/>
        <w:rPr/>
      </w:pPr>
      <w:r>
        <w:rPr/>
        <w:t>12/6  Japon se situa al borde del cuarto periodo recesivo de la presente decada</w:t>
      </w:r>
    </w:p>
    <w:p>
      <w:pPr>
        <w:pStyle w:val="Normal"/>
        <w:jc w:val="both"/>
        <w:rPr/>
      </w:pPr>
      <w:r>
        <w:rPr/>
        <w:t>El PIB de la segunda mayor economia del mundo se contrajo dos decimas en el primer trimestre del año lo que equivale a un decrecimiento del 0,8% en tasa anualizada. La caida se produjo justo despues del leve crecimiento del 0,6% en el ultimo trimestre de 2000.</w:t>
      </w:r>
    </w:p>
    <w:p>
      <w:pPr>
        <w:pStyle w:val="Normal"/>
        <w:jc w:val="both"/>
        <w:rPr/>
      </w:pPr>
      <w:r>
        <w:rPr/>
        <w:t>Si volviese a decrecer en el trimestre comprendido entre abril y junio, Japon entraria tecnicamente en la cuarta recesion desde 1990. En 1992, el PIB decrecio dos trimestres consecutivos; en 1993, lo hizo durante tres, y en 1999 el crecimiento cayo otros dos seguidos.</w:t>
      </w:r>
    </w:p>
    <w:p>
      <w:pPr>
        <w:pStyle w:val="Normal"/>
        <w:jc w:val="both"/>
        <w:rPr/>
      </w:pPr>
      <w:r>
        <w:rPr/>
        <w:t>La estrepitosa caida de las exportaciones a mercados clave como EEUU y Asia y el estancamiento del consumo interno son las razones que el gobierno ha esgrimido para explicar el decrecimiento del primer trimestre del año. El primer ministro Junichiro Koizumi, tendra mas dificultades que nunca para convencer a su propio partido y a los miembros de su caolicion de Gobierno de que es necesario congelar los estimulos fiscales, reducir el gasto publico y prepararse para la quiebra en bloque de las entidades financieras y de las compañias inviables o insolventes.</w:t>
      </w:r>
    </w:p>
    <w:p>
      <w:pPr>
        <w:pStyle w:val="Normal"/>
        <w:jc w:val="both"/>
        <w:rPr/>
      </w:pPr>
      <w:r>
        <w:rPr/>
        <w:t>El presidente de la asociacion de empresarios mas influyente del pais, Asociacion Keidanren, Tajashi Imai, previo que Japon creceria a tasa muy bajas, e incluso negativas, durante los proximos dos o tres años.</w:t>
      </w:r>
    </w:p>
    <w:p>
      <w:pPr>
        <w:pStyle w:val="Normal"/>
        <w:jc w:val="both"/>
        <w:rPr/>
      </w:pPr>
      <w:r>
        <w:rPr/>
      </w:r>
    </w:p>
    <w:p>
      <w:pPr>
        <w:pStyle w:val="Normal"/>
        <w:jc w:val="both"/>
        <w:rPr/>
      </w:pPr>
      <w:r>
        <w:rPr/>
        <w:t>13/6  La dependencia de EEUU</w:t>
      </w:r>
    </w:p>
    <w:p>
      <w:pPr>
        <w:pStyle w:val="Normal"/>
        <w:jc w:val="both"/>
        <w:rPr/>
      </w:pPr>
      <w:r>
        <w:rPr/>
        <w:t>Es probable que existan pocas dudas acerca de la hegemonia y liderazgo que ejerce el mercado estadounidense sobre los mercados financieros internacionales.</w:t>
      </w:r>
    </w:p>
    <w:p>
      <w:pPr>
        <w:pStyle w:val="Normal"/>
        <w:jc w:val="both"/>
        <w:rPr/>
      </w:pPr>
      <w:r>
        <w:rPr/>
        <w:t>De hecho, si tales dudas existian en el pasado, desaparecieron tras la ultima gran crisis asiatica. El dia del crash las bolsas europeas abrieron en el limite de perdidas permitido. Sin embargo, cerraron recuperando todo el terreno cedido por la reaccion alcista de los EEUU.</w:t>
      </w:r>
    </w:p>
    <w:p>
      <w:pPr>
        <w:pStyle w:val="Normal"/>
        <w:jc w:val="both"/>
        <w:rPr/>
      </w:pPr>
      <w:r>
        <w:rPr/>
        <w:t>Dejando de lado crisis puntuales, las bolsas en Europa muestran una dependencia clara respecto al mercado americano. A lo sumo se mueven de forma autonoma uno o dos dias, pero la tendencia de fondo sigue, como era de esperar, la de la economia general. La desaceleracion economica en EEUU ralentiza el crecimiento europeo, por lo que no hay duda de que el viejo continente no sera la locomotora del crecimiento mundial y, dada la situacion en Japon, solo puede valorarse la recuperacion estadounidense.</w:t>
      </w:r>
    </w:p>
    <w:p>
      <w:pPr>
        <w:pStyle w:val="Normal"/>
        <w:jc w:val="both"/>
        <w:rPr/>
      </w:pPr>
      <w:r>
        <w:rPr/>
        <w:t>En cuanto los mercados americanos pasan de alcistas o neutrales a una situacion de correccion bajista, por menor que esta sea, las plazas de valores de Europa pieden, sin titubear, y con volumen, cualquier nivel, por mucha referencia que este suponga.</w:t>
      </w:r>
    </w:p>
    <w:p>
      <w:pPr>
        <w:pStyle w:val="Normal"/>
        <w:jc w:val="both"/>
        <w:rPr/>
      </w:pPr>
      <w:r>
        <w:rPr/>
        <w:t>Es probable que el Dow Jones busque la zona 10700 puntos y el Nasdaq Composite la de 2000 o 2050 antes de reiniciar la tendencia alcista previa, algo que no deja de ser una simple correccion.</w:t>
      </w:r>
    </w:p>
    <w:p>
      <w:pPr>
        <w:pStyle w:val="Normal"/>
        <w:jc w:val="both"/>
        <w:rPr/>
      </w:pPr>
      <w:r>
        <w:rPr/>
        <w:t>Es probable que, dada la linea argumentada, asistamos en Europa a un par de sesiones con fuertes perdidas, pero en la medida en que EEUU aguante, lo cual es muy probable…recuperaran con similar entusiasmo.</w:t>
      </w:r>
    </w:p>
    <w:p>
      <w:pPr>
        <w:pStyle w:val="Normal"/>
        <w:jc w:val="both"/>
        <w:rPr/>
      </w:pPr>
      <w:r>
        <w:rPr/>
      </w:r>
    </w:p>
    <w:p>
      <w:pPr>
        <w:pStyle w:val="Normal"/>
        <w:jc w:val="both"/>
        <w:rPr/>
      </w:pPr>
      <w:r>
        <w:rPr/>
        <w:t>13/6  La inflacion vuelve a dispararse en el nucleo duro del euro</w:t>
      </w:r>
    </w:p>
    <w:p>
      <w:pPr>
        <w:pStyle w:val="Normal"/>
        <w:jc w:val="both"/>
        <w:rPr/>
      </w:pPr>
      <w:r>
        <w:rPr/>
        <w:t xml:space="preserve">Union Monetaria 2,9% - Union Europea 2,6% </w:t>
      </w:r>
    </w:p>
    <w:p>
      <w:pPr>
        <w:pStyle w:val="Normal"/>
        <w:jc w:val="both"/>
        <w:rPr/>
      </w:pPr>
      <w:r>
        <w:rPr/>
        <w:t>Con estos mimbres, los europeos podemos ir olvidandonos de nuevas rebajas de tipos de interes, al menos en el corto plazo. Insistio en esta idea el presidente del Bundesbank (Banco Central Aleman) Ernst Welteke: Antes de plantearse un relajamiento de la politica monetaria, hay que esperar a que la inflacion escampe.</w:t>
      </w:r>
    </w:p>
    <w:p>
      <w:pPr>
        <w:pStyle w:val="Normal"/>
        <w:jc w:val="both"/>
        <w:rPr/>
      </w:pPr>
      <w:r>
        <w:rPr/>
      </w:r>
    </w:p>
    <w:p>
      <w:pPr>
        <w:pStyle w:val="Normal"/>
        <w:jc w:val="both"/>
        <w:rPr/>
      </w:pPr>
      <w:r>
        <w:rPr/>
        <w:t>14/6  La inflacion de EEUU crecera menos en este trimestre</w:t>
      </w:r>
    </w:p>
    <w:p>
      <w:pPr>
        <w:pStyle w:val="Normal"/>
        <w:jc w:val="both"/>
        <w:rPr/>
      </w:pPr>
      <w:r>
        <w:rPr/>
        <w:t>EEUU sigue jugando al despiste. Su subsecretario de Asuntos Internacionales, John Taylor, fue el encargado de las malas noticias, al anunciar que el crecimiento de la mayor economia mundial sera inferior en el segundo trimestre al ya renqueante del primero, cuando registro una tasa interanual del 1,3%.</w:t>
      </w:r>
    </w:p>
    <w:p>
      <w:pPr>
        <w:pStyle w:val="Normal"/>
        <w:jc w:val="both"/>
        <w:rPr/>
      </w:pPr>
      <w:r>
        <w:rPr/>
        <w:t>Taylor, no obstante, expreso su confianza en que EEUU se reactivara en el segundo semestre del ejercicio, o lo que es lo mismo: que se mantiene en el 3% la prevision de crecimiento del PIB para 2001.</w:t>
      </w:r>
    </w:p>
    <w:p>
      <w:pPr>
        <w:pStyle w:val="Normal"/>
        <w:jc w:val="both"/>
        <w:rPr/>
      </w:pPr>
      <w:r>
        <w:rPr/>
      </w:r>
    </w:p>
    <w:p>
      <w:pPr>
        <w:pStyle w:val="Normal"/>
        <w:jc w:val="both"/>
        <w:rPr/>
      </w:pPr>
      <w:r>
        <w:rPr/>
        <w:t>14/6  Por ahora, bien</w:t>
      </w:r>
    </w:p>
    <w:p>
      <w:pPr>
        <w:pStyle w:val="Normal"/>
        <w:jc w:val="both"/>
        <w:rPr/>
      </w:pPr>
      <w:r>
        <w:rPr/>
        <w:t>Los mercados estadounidenses estan nerviosos. Se teme que la ansiada recuperacion de los beneficios empresariales en el segundo semestre pueda aplazarse. En el plano macroeconomico esto no se refleja en el temor a que el consumo y el sector de la construccion -que han permitido evitar entrar en recesion hasta ahora- se debiliten. Ello retrasaria o prolongaria el proceso de recuperacion y en esa misma medida implicara una renovada fragilidad en las bolsas, si bien la situacion es muy diferente a la de enero, cuando solo se vislumbraba un camino posible: hacia abajo. En los proximos meses los datos macroeconomicos deberian estar reflejando dos fuerzas contrapuestas. En primer lugar, los primeros efectos de los recortes efectuados por la Fed este año, pero tambien el efecto maximo de las ultimas subidas del año.</w:t>
      </w:r>
    </w:p>
    <w:p>
      <w:pPr>
        <w:pStyle w:val="Normal"/>
        <w:jc w:val="both"/>
        <w:rPr/>
      </w:pPr>
      <w:r>
        <w:rPr/>
        <w:t>A pesar de ello, a partir de septiembre se espera una recuperacion en los mismos y, de ahi, a mejor. De hecho los recortes de los tipos efectuados no alcanzan su efecto maximo hasta bien entrado 2002.</w:t>
      </w:r>
    </w:p>
    <w:p>
      <w:pPr>
        <w:pStyle w:val="Normal"/>
        <w:jc w:val="both"/>
        <w:rPr/>
      </w:pPr>
      <w:r>
        <w:rPr/>
      </w:r>
    </w:p>
    <w:p>
      <w:pPr>
        <w:pStyle w:val="Normal"/>
        <w:jc w:val="both"/>
        <w:rPr/>
      </w:pPr>
      <w:r>
        <w:rPr/>
        <w:t>15/6  El deficit publico en la U. E. crece por primera vez desde 1993</w:t>
      </w:r>
    </w:p>
    <w:p>
      <w:pPr>
        <w:pStyle w:val="Normal"/>
        <w:jc w:val="both"/>
        <w:rPr/>
      </w:pPr>
      <w:r>
        <w:rPr/>
        <w:t>El BCE acusa a los Doce de frenar el saneamiento fiscal. El Banco Central Europeo saco ayer los colores a los gobiernos europeos que no hacen lo suficiente para sanear las cuentas publicas. Y acuso a Francia, Alemania, Italia y Portugal de presentar deficit presupuestarios considerables, toda vez que en 2002 el desequilibrio entre ingresos y pagos en terminos estructurales (sin tener en cuenta el ciclo economico) se situara todavia en un nivel igual o superior al 1% del PIB.</w:t>
      </w:r>
    </w:p>
    <w:p>
      <w:pPr>
        <w:pStyle w:val="Normal"/>
        <w:jc w:val="both"/>
        <w:rPr/>
      </w:pPr>
      <w:r>
        <w:rPr/>
        <w:t>El BCE recuerda en su informe de junio que por primera vez desde 1993 se preve este año un ligero deterioro del saldo presupuestario, ya que el deficit pasara del 0,7% del PIB al 0,8%, excluyendo los ingresos extras de las subastas de UMTS.</w:t>
      </w:r>
    </w:p>
    <w:p>
      <w:pPr>
        <w:pStyle w:val="Normal"/>
        <w:jc w:val="both"/>
        <w:rPr/>
      </w:pPr>
      <w:r>
        <w:rPr/>
        <w:t>El BCE esgrime que algunos paises corren el riesgo de no alcanzar ni siquiera sus poco ambiciosos objetivos para 2001.</w:t>
      </w:r>
    </w:p>
    <w:p>
      <w:pPr>
        <w:pStyle w:val="Normal"/>
        <w:jc w:val="both"/>
        <w:rPr/>
      </w:pPr>
      <w:r>
        <w:rPr/>
        <w:t>En sus tres años de vida, el BCE nunca se habia demostrado tan critico con las politicas fiscales de los Doce. La acometida se produce semanas despues de que el BCE se viera obligado a bajar los tipos de interes en un cuarto de punto (hasta el 4,5%) tras las presiones ejercidas por el Ecofin.</w:t>
      </w:r>
    </w:p>
    <w:p>
      <w:pPr>
        <w:pStyle w:val="Normal"/>
        <w:jc w:val="both"/>
        <w:rPr/>
      </w:pPr>
      <w:r>
        <w:rPr/>
      </w:r>
    </w:p>
    <w:p>
      <w:pPr>
        <w:pStyle w:val="Normal"/>
        <w:jc w:val="both"/>
        <w:rPr/>
      </w:pPr>
      <w:r>
        <w:rPr/>
        <w:t>15/6  El asesoramiento financiero on line</w:t>
      </w:r>
    </w:p>
    <w:p>
      <w:pPr>
        <w:pStyle w:val="Normal"/>
        <w:jc w:val="both"/>
        <w:rPr/>
      </w:pPr>
      <w:r>
        <w:rPr/>
        <w:t>La asesoria  a traves de Internet es lo que marcara la diferencia entre ganadores y perdedores en la batalla por el dominio del mercado. Algunas herramientas estan siendo puestas a disposicion de los clientes con el fin de ayudarles en sus decisiones, pero hasta el momento solo facilitan demasiada informacion, dificil de digerir, con lo que el cliente es incapaz de aprovecharla. Los inversores on line buscan un nuevo tipo de servicio: una gestion enriquecedora.</w:t>
      </w:r>
    </w:p>
    <w:p>
      <w:pPr>
        <w:pStyle w:val="Normal"/>
        <w:jc w:val="both"/>
        <w:rPr/>
      </w:pPr>
      <w:r>
        <w:rPr/>
      </w:r>
    </w:p>
    <w:p>
      <w:pPr>
        <w:pStyle w:val="Normal"/>
        <w:jc w:val="both"/>
        <w:rPr/>
      </w:pPr>
      <w:r>
        <w:rPr/>
        <w:t>17/6  En estado de maxima alerta</w:t>
      </w:r>
    </w:p>
    <w:p>
      <w:pPr>
        <w:pStyle w:val="Normal"/>
        <w:jc w:val="both"/>
        <w:rPr/>
      </w:pPr>
      <w:r>
        <w:rPr/>
        <w:t>Como los mas pesimistas temian, la nueva epoca de profit warnings vuelve a hacer estragos en el parque. Entre los rumores de posibles empresas que van a rebajar sus beneficios y los anuncios reales de los mismos, los inversores viven con el corazon en un puño.</w:t>
      </w:r>
    </w:p>
    <w:p>
      <w:pPr>
        <w:pStyle w:val="Normal"/>
        <w:jc w:val="both"/>
        <w:rPr/>
      </w:pPr>
      <w:r>
        <w:rPr/>
        <w:t>Que hacer? Donde invertir? Lo mejor por el momento, un deposito bancario con un buen tipo de interes. Si todavia, pese a los negros nubarrones que planean, tiene ganas de invertir, elija valores tradicionales. Petroleras, electricas, autopistas o empresas de consumo van a seguir dando comedidas alegrias que dejaran un buen sabor de boca en medio del temporal.</w:t>
      </w:r>
    </w:p>
    <w:p>
      <w:pPr>
        <w:pStyle w:val="Normal"/>
        <w:jc w:val="both"/>
        <w:rPr/>
      </w:pPr>
      <w:r>
        <w:rPr/>
        <w:t>Quizas, tras la recaida de junio y, posiblemente, parte de julio, haya de nuevo otro repunte alcista, como el acaecido en enero y abril, pero de ahi a la recuperacion queda mucho camino por recorrer. Mejor hacernos a la idea de que este año esta perdido.</w:t>
      </w:r>
    </w:p>
    <w:p>
      <w:pPr>
        <w:pStyle w:val="Normal"/>
        <w:jc w:val="both"/>
        <w:rPr/>
      </w:pPr>
      <w:r>
        <w:rPr/>
      </w:r>
    </w:p>
    <w:p>
      <w:pPr>
        <w:pStyle w:val="Normal"/>
        <w:jc w:val="both"/>
        <w:rPr/>
      </w:pPr>
      <w:r>
        <w:rPr/>
        <w:t>17/6  Los Hedge Funds: hay alternativa!</w:t>
      </w:r>
    </w:p>
    <w:p>
      <w:pPr>
        <w:pStyle w:val="Normal"/>
        <w:jc w:val="both"/>
        <w:rPr/>
      </w:pPr>
      <w:r>
        <w:rPr/>
        <w:t>Dicen que hace unos años los emprendedores de Nueva York se dedicaban a montar restaurantes; mas tarde la moda paso y se orientaron a crear empresas relacionadas con Internet; actualmente, lo que hacen es lanzar Hedge Funds.</w:t>
      </w:r>
    </w:p>
    <w:p>
      <w:pPr>
        <w:pStyle w:val="Normal"/>
        <w:jc w:val="both"/>
        <w:rPr/>
      </w:pPr>
      <w:r>
        <w:rPr/>
        <w:t>Las unicas carteras de renta variable que he visto realmente con beneficios tenian algo invertido en alguno de estos nuevos fondos llamados de inversion alternativa, entre los que se encuentran los Hedge Funds. En definitiva, son fondos donde el gestor toma posiciones tanto alcistas como bajistas; en estos fondos el gestor puede usar sus dos manos para boxear, en tanto que en los clasicos (donde solo pueden tomar posiciones a favor de la bolsa) el pugil solo combate con una mano.</w:t>
      </w:r>
    </w:p>
    <w:p>
      <w:pPr>
        <w:pStyle w:val="Normal"/>
        <w:jc w:val="both"/>
        <w:rPr/>
      </w:pPr>
      <w:r>
        <w:rPr/>
        <w:t>En los proximos meses floreceran como champiñones los fondos de este estilo. Sea como fuere, cualquier idea que suponga una inversion que tenga poca relacion con la bolsa es bienvenida en estos momentos.</w:t>
      </w:r>
    </w:p>
    <w:p>
      <w:pPr>
        <w:pStyle w:val="Normal"/>
        <w:jc w:val="both"/>
        <w:rPr/>
      </w:pPr>
      <w:r>
        <w:rPr/>
      </w:r>
    </w:p>
    <w:p>
      <w:pPr>
        <w:pStyle w:val="Normal"/>
        <w:jc w:val="both"/>
        <w:rPr/>
      </w:pPr>
      <w:r>
        <w:rPr/>
        <w:t>20/6  Firmas financieras que brillan en Wall Street</w:t>
      </w:r>
    </w:p>
    <w:p>
      <w:pPr>
        <w:pStyle w:val="Normal"/>
        <w:jc w:val="both"/>
        <w:rPr/>
      </w:pPr>
      <w:r>
        <w:rPr/>
        <w:t>Con  una capitalizacion de mercado de mas de 2,2 billones de dolares, las instituciones financieras tienen un peso considerable en el mercado accionario estadounidense, considerando el Indice Total de Mercado  Dow Jones (es un indice de referencia de mercado diseñado para representar el 95% de la capitalizacion de mercado de las firmas que cotizan en EEUU). Pero como otros sectores de la economia, esas acciones pasaron por altos y bajos, segun el analisis del desempeño de ellas a partir del 4/4/2001, desde fin del año pasado y desde el 10/3/2000</w:t>
      </w:r>
    </w:p>
    <w:p>
      <w:pPr>
        <w:pStyle w:val="Normal"/>
        <w:jc w:val="both"/>
        <w:rPr/>
      </w:pPr>
      <w:r>
        <w:rPr/>
      </w:r>
    </w:p>
    <w:p>
      <w:pPr>
        <w:pStyle w:val="Normal"/>
        <w:jc w:val="both"/>
        <w:rPr/>
      </w:pPr>
      <w:r>
        <w:rPr/>
        <w:t>Corredores bursatiles: +21% - -21% - -17%</w:t>
      </w:r>
    </w:p>
    <w:p>
      <w:pPr>
        <w:pStyle w:val="Normal"/>
        <w:jc w:val="both"/>
        <w:rPr/>
      </w:pPr>
      <w:r>
        <w:rPr/>
        <w:t>Ahorros y creditos: +13% - +6% - +124%</w:t>
      </w:r>
    </w:p>
    <w:p>
      <w:pPr>
        <w:pStyle w:val="Normal"/>
        <w:jc w:val="both"/>
        <w:rPr/>
      </w:pPr>
      <w:r>
        <w:rPr/>
        <w:t>Finan. Diversificadas: +12% - -5% - +49%</w:t>
      </w:r>
    </w:p>
    <w:p>
      <w:pPr>
        <w:pStyle w:val="Normal"/>
        <w:jc w:val="both"/>
        <w:rPr/>
      </w:pPr>
      <w:r>
        <w:rPr/>
        <w:t>Mercado Total: +11% - -9% - -18%</w:t>
      </w:r>
    </w:p>
    <w:p>
      <w:pPr>
        <w:pStyle w:val="Normal"/>
        <w:jc w:val="both"/>
        <w:rPr/>
      </w:pPr>
      <w:r>
        <w:rPr/>
        <w:t>Sector financiero: +10% - -5% - +39%</w:t>
      </w:r>
    </w:p>
    <w:p>
      <w:pPr>
        <w:pStyle w:val="Normal"/>
        <w:jc w:val="both"/>
        <w:rPr/>
      </w:pPr>
      <w:r>
        <w:rPr/>
        <w:t>Bienes raices: +9% - +6% - +26%</w:t>
      </w:r>
    </w:p>
    <w:p>
      <w:pPr>
        <w:pStyle w:val="Normal"/>
        <w:jc w:val="both"/>
        <w:rPr/>
      </w:pPr>
      <w:r>
        <w:rPr/>
        <w:t>Bancos: +7% - -1% - +38%</w:t>
      </w:r>
    </w:p>
    <w:p>
      <w:pPr>
        <w:pStyle w:val="Normal"/>
        <w:jc w:val="both"/>
        <w:rPr/>
      </w:pPr>
      <w:r>
        <w:rPr/>
      </w:r>
    </w:p>
    <w:p>
      <w:pPr>
        <w:pStyle w:val="Normal"/>
        <w:jc w:val="both"/>
        <w:rPr/>
      </w:pPr>
      <w:r>
        <w:rPr/>
        <w:t>24/6  Convergencia de los ciclos</w:t>
      </w:r>
    </w:p>
    <w:p>
      <w:pPr>
        <w:pStyle w:val="Normal"/>
        <w:jc w:val="both"/>
        <w:rPr/>
      </w:pPr>
      <w:r>
        <w:rPr/>
        <w:t>Los datos son mas claros que los debates sobre como afecta la Nueva Economia a los ciclos economicos. La primera evidencia acumulada en las tres mayores economias del mundo durante la primera mitad del año es una fuerte desaceleracion, inducida por esa economia y por los EEUU, que muestran asi en ambos casos su mayor hegemonia. El menor crecimiento del PIB ha sido de punto y medio en los EEUU y Japon y de tres cuartos de punto en Europa. Ante ello empieza a encontrar serios obstaculos, segun The Economist, el uso del arma defensiva de la recesion: bajar los tipos de interes, casi del 0% en Japon, cinco veces reducidos en los EEUU y tan altaneros y pateticos como la actitud del BCE en Europa, donde para mayor sarcasmo, la inflacion se rebrota desde 1999 ya igualada a la norteamericana, por el contrario estable. Hay otras notas comunes en este proceso de convergencia que lo relacionan con la revolucion digital: se inicio por la inversion vinculada a esas tecnologias y se contagia con mayor rapidez entre los paises. El ciclo de la Nueva Economia, ademas de ser mas corto y volatil, se muestra mas convergente y ofrece mayor sintonia que cuando una economia subia mientras la otra bajaba.</w:t>
      </w:r>
    </w:p>
    <w:p>
      <w:pPr>
        <w:pStyle w:val="Normal"/>
        <w:jc w:val="both"/>
        <w:rPr/>
      </w:pPr>
      <w:r>
        <w:rPr/>
        <w:t>Mandel, autor del libro Depresion Internet (se maravilla de que en una economia mundial unificada, la gran caida de la actividad hunda todos los botes), lo atribuye a que en la era Internet los paises estan mas conectados, no solo por el comercio, sino por los mercados de capital, los flujos de tecnologia, las ideas y la psicologia.</w:t>
      </w:r>
    </w:p>
    <w:p>
      <w:pPr>
        <w:pStyle w:val="Normal"/>
        <w:jc w:val="both"/>
        <w:rPr/>
      </w:pPr>
      <w:r>
        <w:rPr/>
        <w:t>Ha sido la convergencia de todos los codigos informativos en torno a lo digital lo que ha potenciado las relaciones de redes, asi como la convergencia del hipersector informativo, la empresarial y la financiera, la cultural, la reguladora e institucional, la cientifica, la politica, la de poder e, incluso, la convergencia ecologica, fuentes todas del actual proceso de globalizacion de la nueva economia.</w:t>
      </w:r>
    </w:p>
    <w:p>
      <w:pPr>
        <w:pStyle w:val="Normal"/>
        <w:jc w:val="both"/>
        <w:rPr/>
      </w:pPr>
      <w:r>
        <w:rPr/>
      </w:r>
    </w:p>
    <w:p>
      <w:pPr>
        <w:pStyle w:val="Normal"/>
        <w:jc w:val="both"/>
        <w:rPr/>
      </w:pPr>
      <w:r>
        <w:rPr/>
        <w:t>24/6  Al mal tiempo buena cara</w:t>
      </w:r>
    </w:p>
    <w:p>
      <w:pPr>
        <w:pStyle w:val="Normal"/>
        <w:jc w:val="both"/>
        <w:rPr/>
      </w:pPr>
      <w:r>
        <w:rPr/>
        <w:t>Algunos analistas apuntan que los mercados empezaran a notar el efecto positivo de las bajas de tipos de la Reserva Federal (250 puntos basicos en los seis primeros meses del año: desde 6,5% al 4%). Somos optimistas en el medio y largo plazo, pero mas cautos a corto plazo por el sentimiento inversor negativo en EEUU y de alza en la inflacion en Europa. En los ultimos dias, los gestores estan elaborando sus carteras para la segunda parte del año. En general, los sectores defensivos ganan peso en la recomendaciones en detrimento de las TMT, aunque la coincidencia en este aspecto no es generalizada.</w:t>
      </w:r>
    </w:p>
    <w:p>
      <w:pPr>
        <w:pStyle w:val="Normal"/>
        <w:jc w:val="both"/>
        <w:rPr/>
      </w:pPr>
      <w:r>
        <w:rPr/>
      </w:r>
    </w:p>
    <w:p>
      <w:pPr>
        <w:pStyle w:val="Normal"/>
        <w:jc w:val="both"/>
        <w:rPr/>
      </w:pPr>
      <w:r>
        <w:rPr/>
        <w:t>24/6  El ahorro deja la banca en busca de la bolsa</w:t>
      </w:r>
    </w:p>
    <w:p>
      <w:pPr>
        <w:pStyle w:val="Normal"/>
        <w:jc w:val="both"/>
        <w:rPr/>
      </w:pPr>
      <w:r>
        <w:rPr/>
        <w:t>La escasa remuneracion de los depositos a la vista y a plazo animan al ahorrista medio a adentrarse en mercados de los que desconfia.. Con el precio oficial del dinero en al zona euro en 4,5%, unos indices Mibor y Euribor en mayo del 4,8%  y una inflacion interanual del 4,2% tener dinero en los bancos es perderlo.</w:t>
      </w:r>
    </w:p>
    <w:p>
      <w:pPr>
        <w:pStyle w:val="Normal"/>
        <w:jc w:val="both"/>
        <w:rPr/>
      </w:pPr>
      <w:r>
        <w:rPr/>
        <w:t>Asi, el ahorrista medio, se encuentra orientado por los periodicos, los asesores e incluso el director de su sucursal bancaria a entrar en fondos de inversion, a suscribir planes de pensiones o a comprar directamente en bolsa. Se trata de mercados arriesgados a los que el ahorrador medio se acerca con desconfianza, pero donde se interna a la desesperada convencido de que en el banco su dinero se diluye.</w:t>
      </w:r>
    </w:p>
    <w:p>
      <w:pPr>
        <w:pStyle w:val="Normal"/>
        <w:jc w:val="both"/>
        <w:rPr/>
      </w:pPr>
      <w:r>
        <w:rPr/>
      </w:r>
    </w:p>
    <w:p>
      <w:pPr>
        <w:pStyle w:val="Normal"/>
        <w:jc w:val="both"/>
        <w:rPr/>
      </w:pPr>
      <w:r>
        <w:rPr/>
        <w:t>24/6  Otra semana de zig-zag</w:t>
      </w:r>
    </w:p>
    <w:p>
      <w:pPr>
        <w:pStyle w:val="Normal"/>
        <w:jc w:val="both"/>
        <w:rPr/>
      </w:pPr>
      <w:r>
        <w:rPr/>
        <w:t>Los profit warnings proporcionaron otra semana de zig-zags en las bolsas estadounidenses, en las que el Nasdaq y el Dow Jones merodearon los soportes de los 2000 y los 10500 puntos respectivamente, el Nasdaq cerro en los 2035 puntos y el indice de los blue chips en los 10605.</w:t>
      </w:r>
    </w:p>
    <w:p>
      <w:pPr>
        <w:pStyle w:val="Normal"/>
        <w:jc w:val="both"/>
        <w:rPr/>
      </w:pPr>
      <w:r>
        <w:rPr/>
        <w:t>Los movimientos mas bruscos se volvieron a centrar en el sector tecnologico…el sector de los semiconductores sufrio otro embate…el otro gran perdedor del año, las telecomunicaciones, no levanto cabeza…</w:t>
      </w:r>
    </w:p>
    <w:p>
      <w:pPr>
        <w:pStyle w:val="Normal"/>
        <w:jc w:val="both"/>
        <w:rPr/>
      </w:pPr>
      <w:r>
        <w:rPr/>
        <w:t>La debacle se contagio a las demas, aunque Lucent Technologies, que apenas sobrevive tras la rebaja de su deuda al nivel de bono basura, fue la mas dañada y registro minimos historicos…</w:t>
      </w:r>
    </w:p>
    <w:p>
      <w:pPr>
        <w:pStyle w:val="Normal"/>
        <w:jc w:val="both"/>
        <w:rPr/>
      </w:pPr>
      <w:r>
        <w:rPr/>
        <w:t>La banca de inversion, al menos, tuvo un comportamiento mejor del esperado. Aunque algunas firmas como Bear Stearns y Goldman Sachs reconocieron sustanciales caidas en sus ingresos operativos, parece ser que el mercado de bonos ha logrado que estas compañias equilibren las perdidas sufridas en el mercado de acciones y en el mercado de colocaciones y fusiones. El valor de las OPVs ha caido un 59% y el de fusiones y adquisiciones un 40%.</w:t>
      </w:r>
    </w:p>
    <w:p>
      <w:pPr>
        <w:pStyle w:val="Normal"/>
        <w:jc w:val="both"/>
        <w:rPr/>
      </w:pPr>
      <w:r>
        <w:rPr/>
      </w:r>
    </w:p>
    <w:p>
      <w:pPr>
        <w:pStyle w:val="Normal"/>
        <w:jc w:val="both"/>
        <w:rPr/>
      </w:pPr>
      <w:r>
        <w:rPr/>
        <w:t>24/6  No se lo diga a nadie…</w:t>
      </w:r>
    </w:p>
    <w:p>
      <w:pPr>
        <w:pStyle w:val="Normal"/>
        <w:jc w:val="both"/>
        <w:rPr/>
      </w:pPr>
      <w:r>
        <w:rPr/>
        <w:t>En el mercado hay millones de personas buscando lo mejor para sus carteras y cientos de miles de expertos decididos a llegar en el momento adecuado para sacarle el maximo a la posicion. Todo muy logico. Cada fondo gestiona miles de millones, y aglutina a un conjunto muy grande de participes. Ahora llega el mercado bajista, y todos aquellos mercados enormes y liquidos, en los que habiamos ganado tanto dinero, no ofrecen ningun buen aspecto. Es el momento de los buscadores de oportunidades, pero oportunidad es sinonimo de desajuste entre el precio y el valor, y eso solo se registra cuando no todo el mundo lo sabe, o el volumen con el que se puede entrar es tan pequeño que los grandes fondos no se pueden aprovechar de el. Otras oportunidades, como los fondos de materias primas son una opcion que ha dado buenos beneficios a los que apostaron por ellos hace unos 3 años, y algunos comienzan a volver al oro como valor refugio ante lo que, piensan, se avecina en el mercado de acciones. Desde el nivel de 400 dolares la onza del 96, hasta los 270 actuales hay una diferencia extraordinaria, pero…es el tiempo de esta seta (inversion)?.</w:t>
      </w:r>
    </w:p>
    <w:p>
      <w:pPr>
        <w:pStyle w:val="Normal"/>
        <w:jc w:val="both"/>
        <w:rPr/>
      </w:pPr>
      <w:r>
        <w:rPr/>
      </w:r>
    </w:p>
    <w:p>
      <w:pPr>
        <w:pStyle w:val="Normal"/>
        <w:jc w:val="both"/>
        <w:rPr/>
      </w:pPr>
      <w:r>
        <w:rPr/>
        <w:t>25/6  El plan de Tokio parece drastico…Pero funciona?</w:t>
      </w:r>
    </w:p>
    <w:p>
      <w:pPr>
        <w:pStyle w:val="Normal"/>
        <w:jc w:val="both"/>
        <w:rPr/>
      </w:pPr>
      <w:r>
        <w:rPr/>
        <w:t>Japon tiene al fin un primer ministro que propugna las fuertes reformas economicas. Pero algunos economistas estadounidenses afirman que, para Japon, el remedio de Junichiro Koizumi podria ser peor que la enfermedad.</w:t>
      </w:r>
    </w:p>
    <w:p>
      <w:pPr>
        <w:pStyle w:val="Normal"/>
        <w:jc w:val="both"/>
        <w:rPr/>
      </w:pPr>
      <w:r>
        <w:rPr/>
        <w:t>Jeffrey Sachs, de la Universidad de Harvard y Paul Krugman, de Princeton, son los que advierten que la segunda economia del mundo esta tan debilitada, que las reformas de Koizumi resultaran contraproducentes.</w:t>
      </w:r>
    </w:p>
    <w:p>
      <w:pPr>
        <w:pStyle w:val="Normal"/>
        <w:jc w:val="both"/>
        <w:rPr/>
      </w:pPr>
      <w:r>
        <w:rPr/>
        <w:t>La cura propuesta por Koizumi consiste en limitar el gasto gubernamental, obligar a los bancos a eliminar el monton de prestamos incobrables y convencer a los deudores a reestructurar sus creditos, parece contradecir los remedios macroeconomicos mas corrientes.</w:t>
      </w:r>
    </w:p>
    <w:p>
      <w:pPr>
        <w:pStyle w:val="Normal"/>
        <w:jc w:val="both"/>
        <w:rPr/>
      </w:pPr>
      <w:r>
        <w:rPr/>
        <w:t>La mayoria de los paises tratan de orientar el crecimiento economico mediante el aumento del gasto gubernamental, y no mediante la restriccion de este.</w:t>
      </w:r>
    </w:p>
    <w:p>
      <w:pPr>
        <w:pStyle w:val="Normal"/>
        <w:jc w:val="both"/>
        <w:rPr/>
      </w:pPr>
      <w:r>
        <w:rPr/>
        <w:t>El problema de la segunda economia del mundo es una gigantesca caida de la demanda, argumentan Sachs y Krugman.</w:t>
      </w:r>
    </w:p>
    <w:p>
      <w:pPr>
        <w:pStyle w:val="Normal"/>
        <w:jc w:val="both"/>
        <w:rPr/>
      </w:pPr>
      <w:r>
        <w:rPr/>
        <w:t>Dado que Japon padece unas quiebras sin precedente y una profunda deflacion de precios, la aplicación de politicas duras podria empeorar las cosas.</w:t>
      </w:r>
    </w:p>
    <w:p>
      <w:pPr>
        <w:pStyle w:val="Normal"/>
        <w:jc w:val="both"/>
        <w:rPr/>
      </w:pPr>
      <w:r>
        <w:rPr/>
        <w:t>Si desaparecen mas firmas y empleos, la gente va a ahorrar en exceso, en vez de gastar. En lugar de eso Japon tiene que alentar la demanda mediante la flexibilizacion del credito mas radical que su actual politica de dinero facil.</w:t>
      </w:r>
    </w:p>
    <w:p>
      <w:pPr>
        <w:pStyle w:val="Normal"/>
        <w:jc w:val="both"/>
        <w:rPr/>
      </w:pPr>
      <w:r>
        <w:rPr/>
        <w:t>Si (Koizumi) va a presionar por una reforma estructural que reduzca la demanda privada, eso no seria mas que una receta para la recesion, dice Krugman…</w:t>
      </w:r>
    </w:p>
    <w:p>
      <w:pPr>
        <w:pStyle w:val="Normal"/>
        <w:jc w:val="both"/>
        <w:rPr/>
      </w:pPr>
      <w:r>
        <w:rPr/>
        <w:t>El equipo de Koizumi afirma que las regulaciones, las practicas empresariales y los desastres pasados que suprimen el consumo y el rendimiento sobre las inversiones son los enemigos de Japon.</w:t>
      </w:r>
    </w:p>
    <w:p>
      <w:pPr>
        <w:pStyle w:val="Normal"/>
        <w:jc w:val="both"/>
        <w:rPr/>
      </w:pPr>
      <w:r>
        <w:rPr/>
        <w:t>Entre estos problemas se encuentra uno que es cronico. Se trata de los prestamos incobrables que mantienen los bancos, calculados entre 323000 millones de dolares y 1,2 billones. Hasta que estos problemas no se resuelvan, la demanda no crecera…</w:t>
      </w:r>
    </w:p>
    <w:p>
      <w:pPr>
        <w:pStyle w:val="Normal"/>
        <w:jc w:val="both"/>
        <w:rPr/>
      </w:pPr>
      <w:r>
        <w:rPr/>
        <w:t>Debe la destruccion creativa siempre significar una reduccion de los gastos de consumo, o pueden los precios mas bajos alentar un volumen adicional para compensar?…</w:t>
      </w:r>
    </w:p>
    <w:p>
      <w:pPr>
        <w:pStyle w:val="Normal"/>
        <w:jc w:val="both"/>
        <w:rPr/>
      </w:pPr>
      <w:r>
        <w:rPr/>
        <w:t>El peligro se presenta a corto plazo. Se arrastra a la economia a una recesion profunda porque se perderian las salvaguardas vitales, pero no habria crecimiento en nuevos sectores, advierte Sachs.</w:t>
      </w:r>
    </w:p>
    <w:p>
      <w:pPr>
        <w:pStyle w:val="Normal"/>
        <w:jc w:val="both"/>
        <w:rPr/>
      </w:pPr>
      <w:r>
        <w:rPr/>
      </w:r>
    </w:p>
    <w:p>
      <w:pPr>
        <w:pStyle w:val="Normal"/>
        <w:jc w:val="both"/>
        <w:rPr/>
      </w:pPr>
      <w:r>
        <w:rPr/>
        <w:t>25/6  La globalizacion, asignatura pendiente de los reguladores</w:t>
      </w:r>
    </w:p>
    <w:p>
      <w:pPr>
        <w:pStyle w:val="Normal"/>
        <w:jc w:val="both"/>
        <w:rPr/>
      </w:pPr>
      <w:r>
        <w:rPr/>
        <w:t>Las grandes empresas tienen una solicitud para los reguladores antimonopolio del mundo: no permitan que el caso GE y Honeywell se interponga en el camino.</w:t>
      </w:r>
    </w:p>
    <w:p>
      <w:pPr>
        <w:pStyle w:val="Normal"/>
        <w:jc w:val="both"/>
        <w:rPr/>
      </w:pPr>
      <w:r>
        <w:rPr/>
        <w:t>Hasta que la oferta de General Electric Co. de 44000 millones de dolares por Honeywell International Inc. se topo con dificultades en Europa, habia buenas perspectivas de una mayor cooperacion internacional sobre las leyes antimonopolio…</w:t>
      </w:r>
    </w:p>
    <w:p>
      <w:pPr>
        <w:pStyle w:val="Normal"/>
        <w:jc w:val="both"/>
        <w:rPr/>
      </w:pPr>
      <w:r>
        <w:rPr/>
        <w:t>Con la Union Europea aparentemente decidida a rechazar el acuerdo entre GE y Honeywell, despues de que fue aprobado en EEUU, el gobierno de George W. Bush esta expresando publicamente su inquietud acerca de las politicas de la U. E., mientras que algunos miembros del congreso estadounidense ya estan amenazando con emprender represalias.</w:t>
      </w:r>
    </w:p>
    <w:p>
      <w:pPr>
        <w:pStyle w:val="Normal"/>
        <w:jc w:val="both"/>
        <w:rPr/>
      </w:pPr>
      <w:r>
        <w:rPr/>
        <w:t>Las multinacionales y sus abogados quieren que los politicos guarden sus armas…</w:t>
      </w:r>
    </w:p>
    <w:p>
      <w:pPr>
        <w:pStyle w:val="Normal"/>
        <w:jc w:val="both"/>
        <w:rPr/>
      </w:pPr>
      <w:r>
        <w:rPr/>
        <w:t>La Comision Europea…ha llamado repentinamente a una mayor colaboracion internacional y ha firmado acuerdos de ayuda mutua con EEUU, Japon y Canada.</w:t>
      </w:r>
    </w:p>
    <w:p>
      <w:pPr>
        <w:pStyle w:val="Normal"/>
        <w:jc w:val="both"/>
        <w:rPr/>
      </w:pPr>
      <w:r>
        <w:rPr/>
      </w:r>
    </w:p>
    <w:p>
      <w:pPr>
        <w:pStyle w:val="Normal"/>
        <w:jc w:val="both"/>
        <w:rPr/>
      </w:pPr>
      <w:r>
        <w:rPr/>
        <w:t>26/6  Tecnologicas atraen capital en Europa</w:t>
      </w:r>
    </w:p>
    <w:p>
      <w:pPr>
        <w:pStyle w:val="Normal"/>
        <w:jc w:val="both"/>
        <w:rPr/>
      </w:pPr>
      <w:r>
        <w:rPr/>
        <w:t>Las inversiones de firmas de compra y venta de empresas y de fondos de capital riesgo en compañias europeas de tecnologia, sin alcanzar el volumen que tienen en EEUU, muestran buena perspectiva de crecimiento, segun un estudio reciente. Un informe de Price Waterhouse Coopers afirma que la inversion en este tipo de compañias del Viejo Continente crecio un 68% en 2000 con respecto al año anterior. A pesar de que la consultora no adelanta cifras para este año, no cree que estas inversiones en tecnologicas europeas caigan tanto como en EEUU. Entre el ultimo trimestre de 2000 y el primero de este año, la inversion en firmas tecnologicas de EEUU cayo alrededor de un 40%.</w:t>
      </w:r>
    </w:p>
    <w:p>
      <w:pPr>
        <w:pStyle w:val="Normal"/>
        <w:jc w:val="both"/>
        <w:rPr/>
      </w:pPr>
      <w:r>
        <w:rPr/>
        <w:t>Inversiones de fondos de capital de riesgo y de compra y venta de empresas de tecnologia: 1999: 5851 millones de dolares; 2000: 9825 millones de dolares.</w:t>
      </w:r>
    </w:p>
    <w:p>
      <w:pPr>
        <w:pStyle w:val="Normal"/>
        <w:jc w:val="both"/>
        <w:rPr/>
      </w:pPr>
      <w:r>
        <w:rPr/>
      </w:r>
    </w:p>
    <w:p>
      <w:pPr>
        <w:pStyle w:val="Normal"/>
        <w:jc w:val="both"/>
        <w:rPr/>
      </w:pPr>
      <w:r>
        <w:rPr/>
        <w:t>27/6  Los inversionistas miran menos a la Fed y se enfocan mas en la economia</w:t>
      </w:r>
    </w:p>
    <w:p>
      <w:pPr>
        <w:pStyle w:val="Normal"/>
        <w:jc w:val="both"/>
        <w:rPr/>
      </w:pPr>
      <w:r>
        <w:rPr/>
        <w:t>La Reserva Federal de EEUU (Fed) se esta tomando mucho mas tiempo de lo que muchos esperaban para restablecer la confianza de los inversionistas…</w:t>
      </w:r>
    </w:p>
    <w:p>
      <w:pPr>
        <w:pStyle w:val="Normal"/>
        <w:jc w:val="both"/>
        <w:rPr/>
      </w:pPr>
      <w:r>
        <w:rPr/>
        <w:t xml:space="preserve">El problema es que los inversionistas estan empezando a enfocarse menos en la Fed y mas en la continua incertidumbre sobre cuando respondera la economia. </w:t>
      </w:r>
    </w:p>
    <w:p>
      <w:pPr>
        <w:pStyle w:val="Normal"/>
        <w:jc w:val="both"/>
        <w:rPr/>
      </w:pPr>
      <w:r>
        <w:rPr/>
        <w:t>Me siento impaciente de que los recortes de interes que comenzaron en enero aun no han surtido un efecto real. Las reducciones de tasas no son suficientes. En realidad, necesitamos ver un repunte de la economia y de las ganancias corporativas, y realmente no estamos viendo mucho de eso aun, dice E. Matthew Brown, director de administracion de acciones en Wilmington Trust.</w:t>
      </w:r>
    </w:p>
    <w:p>
      <w:pPr>
        <w:pStyle w:val="Normal"/>
        <w:jc w:val="both"/>
        <w:rPr/>
      </w:pPr>
      <w:r>
        <w:rPr/>
        <w:t>Los Industriales (Promedio Industrial Dow Jones) han cedido un 3% este año, mientras el Nasdaq, dominado por las acciones de tecnologia, ha caido un 16% en 2001, y esta un 59% por debajo de su record alcanzado el año pasado…</w:t>
      </w:r>
    </w:p>
    <w:p>
      <w:pPr>
        <w:pStyle w:val="Normal"/>
        <w:jc w:val="both"/>
        <w:rPr/>
      </w:pPr>
      <w:r>
        <w:rPr/>
        <w:t>La verdadera pregunta: cuando se vera el fondo? Cuando virara el ciclo de negocios, y cuando parece que se dara la recuperacion?</w:t>
      </w:r>
    </w:p>
    <w:p>
      <w:pPr>
        <w:pStyle w:val="Normal"/>
        <w:jc w:val="both"/>
        <w:rPr/>
      </w:pPr>
      <w:r>
        <w:rPr/>
        <w:t>Hay una impresión de que los recortes de tasas de interes, por si solos, no van a impulsar el mercado o la economia, comento Edgar Peters, estratega en jefe de inversiones del grupo de administracion de dinero de PanAgora Asset Management. La gente apenas comienza a darse cuenta que la Fed no controla la economia, por lo menos no totalmente. Tambien agrego que la economia podria mantenerse deprimida durante la mayor parte de este año y que, la bolsa de valores no repuntara en forma significativa hasta el año entrante.</w:t>
      </w:r>
    </w:p>
    <w:p>
      <w:pPr>
        <w:pStyle w:val="Normal"/>
        <w:jc w:val="both"/>
        <w:rPr/>
      </w:pPr>
      <w:r>
        <w:rPr/>
      </w:r>
    </w:p>
    <w:p>
      <w:pPr>
        <w:pStyle w:val="Normal"/>
        <w:jc w:val="both"/>
        <w:rPr/>
      </w:pPr>
      <w:r>
        <w:rPr/>
        <w:t>28/6  La Reserva Federal  reduce las tasas, pero no el pesimismo</w:t>
      </w:r>
    </w:p>
    <w:p>
      <w:pPr>
        <w:pStyle w:val="Normal"/>
        <w:jc w:val="both"/>
        <w:rPr/>
      </w:pPr>
      <w:r>
        <w:rPr/>
        <w:t>Pese a la esperanza de Wall Street en una recuperacion economica en el segundo semestre de 2001, el sector empresarial tiene una vision mucho mas pesimista. Las ventas y las ganancias continuan cayendo por debajo de las ya reducidas expectativas</w:t>
      </w:r>
    </w:p>
    <w:p>
      <w:pPr>
        <w:pStyle w:val="Normal"/>
        <w:jc w:val="both"/>
        <w:rPr/>
      </w:pPr>
      <w:r>
        <w:rPr/>
        <w:t>Los funcionarios de la Reserva Federal (Fed) enfrentaron el martes esa nube perturbadora al rebajar las tasas de interes un cuarto de punto porcentual, esperando que el sexto recorte en igual numero de meses finalmente consiga que el pesimismo se desvanezca…Los funcionarios de la Fed enviaron una señal clara de que estan listos para seguir flexibilizando las condiciones de credito durante el tercer trimestre, destacando que siguen existiendo riesgos de debilidad economica en el futuro proximo…</w:t>
      </w:r>
    </w:p>
    <w:p>
      <w:pPr>
        <w:pStyle w:val="Normal"/>
        <w:jc w:val="both"/>
        <w:rPr/>
      </w:pPr>
      <w:r>
        <w:rPr/>
        <w:t>Las compañias estadounidenses, mientras tanto, estan haciendo frente  a la profunda incertidumbre recortando gastos, cerrando plantas  y despidiendo trabajadores. Ese tipo de medidas oscurecen todavia mas las perspectivas de una recuperacion inminente y complican aun mas el trabajo de la Fed…</w:t>
      </w:r>
    </w:p>
    <w:p>
      <w:pPr>
        <w:pStyle w:val="Normal"/>
        <w:jc w:val="both"/>
        <w:rPr/>
      </w:pPr>
      <w:r>
        <w:rPr/>
        <w:t>Los funcionarios  (de la Fed) dejaron la tasa de fondos federales, que los bancos usan para prestamos interbancarios, en un 3,75% desde el 4%. Eso totaliza una dramatica reduccion de 2,75 puntos porcentuales desde el nivel de 6,5% de principios de año. Se trata de uno de los periodos de flexibilizacion monetaria mas rapidos en al historia reciente de la Fed.. Los funcionarios tambien redujeron la tasa de descuento, desde un 3,5% al 3,25%. El consenso de los principales analistas es que la economia, despues de crecer a una tasa anual de solo el 1,3% en el primer trimestre, y tras una posible contraccion en el actual trimestre, recuperara una tasa de crecimiento del 3% en el cuarto trimestre, de acuerdo con Blue Chip Economic Indicators, una publicacion de investigacion.</w:t>
      </w:r>
    </w:p>
    <w:p>
      <w:pPr>
        <w:pStyle w:val="Normal"/>
        <w:jc w:val="both"/>
        <w:rPr/>
      </w:pPr>
      <w:r>
        <w:rPr/>
        <w:t>Menos del 10% de los analistas sondeados piensa que EEUU esta o en una recesion o a punto de entrar en ella.</w:t>
      </w:r>
    </w:p>
    <w:p>
      <w:pPr>
        <w:pStyle w:val="Normal"/>
        <w:jc w:val="both"/>
        <w:rPr/>
      </w:pPr>
      <w:r>
        <w:rPr/>
        <w:t>La extraña division entre las esperanzas del mercado bursatil, las proyecciones de los economistas y el pesimismo en las juntas directivas de las compañias no es inusual en momentos cruciales de la economia…</w:t>
      </w:r>
    </w:p>
    <w:p>
      <w:pPr>
        <w:pStyle w:val="Normal"/>
        <w:jc w:val="both"/>
        <w:rPr/>
      </w:pPr>
      <w:r>
        <w:rPr/>
        <w:t>El consumidor, al igual que Wall Street, parece seguir teniendo fe en que el presidente de la Fed, Alan Greenspan, esta impidiendo que la economia caiga en el abismo.</w:t>
      </w:r>
    </w:p>
    <w:p>
      <w:pPr>
        <w:pStyle w:val="Normal"/>
        <w:jc w:val="both"/>
        <w:rPr/>
      </w:pPr>
      <w:r>
        <w:rPr/>
      </w:r>
    </w:p>
    <w:p>
      <w:pPr>
        <w:pStyle w:val="Normal"/>
        <w:jc w:val="both"/>
        <w:rPr/>
      </w:pPr>
      <w:r>
        <w:rPr/>
        <w:t>1/7  Los analistas, en el punto de mira</w:t>
      </w:r>
    </w:p>
    <w:p>
      <w:pPr>
        <w:pStyle w:val="Normal"/>
        <w:jc w:val="both"/>
        <w:rPr/>
      </w:pPr>
      <w:r>
        <w:rPr/>
        <w:t>Benjamin Mark Cole, autor del libro Los flautistas de Wall Street, explicaba recientemente en el Congreso de EEUU, ante el asombro de los presentes, que la prioridad actual de los analistas bursatiles era generar negocio para el departamento de banca de inversion, en lugar de buscar los mayores beneficios para sus clientes.</w:t>
      </w:r>
    </w:p>
    <w:p>
      <w:pPr>
        <w:pStyle w:val="Normal"/>
        <w:jc w:val="both"/>
        <w:rPr/>
      </w:pPr>
      <w:r>
        <w:rPr/>
        <w:t>La muralla China, ese muro imaginario que debe separar en una firma bursatil los analistas de los gestores de banca de inversion (OPV, asesoria de fusiones, creditos sindicados o colocacion de bonos) necesita algun soporte…Establecer areas separadas dentro de cada entidad financiera para impedir el flujo de informacion relevante.</w:t>
      </w:r>
    </w:p>
    <w:p>
      <w:pPr>
        <w:pStyle w:val="Normal"/>
        <w:jc w:val="both"/>
        <w:rPr/>
      </w:pPr>
      <w:r>
        <w:rPr/>
        <w:t>La banca de inversion es un negocio floreciente en bancos, cajas y sociedades bursatiles. Merrill Lynch obtuvo en el 2000 unos ingresos de 3500 millones de dolares (en todo el mundo) por sus operaciones de banca de inversion, un 15% mas que en el ejercicio anterior.</w:t>
      </w:r>
    </w:p>
    <w:p>
      <w:pPr>
        <w:pStyle w:val="Normal"/>
        <w:jc w:val="both"/>
        <w:rPr/>
      </w:pPr>
      <w:r>
        <w:rPr/>
        <w:t>En EEUU, algunos expertos en Bolsa salen mas en television que las estrellas del deporte.</w:t>
      </w:r>
    </w:p>
    <w:p>
      <w:pPr>
        <w:pStyle w:val="Normal"/>
        <w:jc w:val="both"/>
        <w:rPr/>
      </w:pPr>
      <w:r>
        <w:rPr/>
      </w:r>
    </w:p>
    <w:p>
      <w:pPr>
        <w:pStyle w:val="Normal"/>
        <w:jc w:val="both"/>
        <w:rPr/>
      </w:pPr>
      <w:r>
        <w:rPr/>
        <w:t>1/7  El dinero emigra a America</w:t>
      </w:r>
    </w:p>
    <w:p>
      <w:pPr>
        <w:pStyle w:val="Normal"/>
        <w:jc w:val="both"/>
        <w:rPr/>
      </w:pPr>
      <w:r>
        <w:rPr/>
        <w:t xml:space="preserve">Los sondeos coinciden en que el mercado estadounidense cuenta con mayores expectativas de crecimiento que la Zona Euro, que habria perdido su oportunidad. </w:t>
      </w:r>
    </w:p>
    <w:p>
      <w:pPr>
        <w:pStyle w:val="Normal"/>
        <w:jc w:val="both"/>
        <w:rPr/>
      </w:pPr>
      <w:r>
        <w:rPr/>
        <w:t>Europa podria haber perdido su oportunidad y, contrariamente a las previsiones iniciales, el dinero parece volver a EEUU. Estas son las opiniones de los gestores de los fondos de inversion…consultados por Rating  de Fondos y los de la encuesta realizada por la agencia Merrill Lynch - Taylor Sofres entre gestores de fondos de todo el mundo: Teniendo en cuenta que mas de la cuarta parte de las bolsas occidentales esta en poder de los fondos, estas opiniones son muy indicativas.</w:t>
      </w:r>
    </w:p>
    <w:p>
      <w:pPr>
        <w:pStyle w:val="Normal"/>
        <w:jc w:val="both"/>
        <w:rPr/>
      </w:pPr>
      <w:r>
        <w:rPr/>
        <w:t>En la ultima encuesta de Merrill Lynch - Taylor Nelson Sofres los gestores de fondos de todo el mundo apuestan por una recuperacion de la economia global, pero empiezan a preocuparse por un posible aumento de la inflacion. Por primera vez en muchos meses, el dolar se convierte en al divisa favorita frente al euro; consideran que las acciones estadounidenses son las mas caras y en general, se muestran favorables hacia los activos de EEUU.</w:t>
      </w:r>
    </w:p>
    <w:p>
      <w:pPr>
        <w:pStyle w:val="Normal"/>
        <w:jc w:val="both"/>
        <w:rPr/>
      </w:pPr>
      <w:r>
        <w:rPr/>
        <w:t>El 79% de los consultados cree que la renta variable es el activo con mejores perspectivas en los proximos 12 meses. El sector favorito es el de la energia y el menos atractivo, el de las telecomunicaciones.</w:t>
      </w:r>
    </w:p>
    <w:p>
      <w:pPr>
        <w:pStyle w:val="Normal"/>
        <w:jc w:val="both"/>
        <w:rPr/>
      </w:pPr>
      <w:r>
        <w:rPr/>
        <w:t>La evolucion a la baja en la revision de los citados analistas fue asi porque ellos observaban que, mientras la Reserva Federal Estadounidense (Fed) bajaba los tipos de interes agresivamente para estimular la economia, el Banco Central Europeo (BCE) se mostraba mas preocupado por la inflacion que por la situacion empresarial.</w:t>
      </w:r>
    </w:p>
    <w:p>
      <w:pPr>
        <w:pStyle w:val="Normal"/>
        <w:jc w:val="both"/>
        <w:rPr/>
      </w:pPr>
      <w:r>
        <w:rPr/>
        <w:t>El 35% de los gestores cree que durante los proximos tres meses las acciones de EEUU seran las que mas se revalorizaran frente al 14% que apuesta por los valores europeos.</w:t>
      </w:r>
    </w:p>
    <w:p>
      <w:pPr>
        <w:pStyle w:val="Normal"/>
        <w:jc w:val="both"/>
        <w:rPr/>
      </w:pPr>
      <w:r>
        <w:rPr/>
      </w:r>
    </w:p>
    <w:p>
      <w:pPr>
        <w:pStyle w:val="Normal"/>
        <w:jc w:val="both"/>
        <w:rPr/>
      </w:pPr>
      <w:r>
        <w:rPr/>
        <w:t>1/7  Los tipos como la base bursatil</w:t>
      </w:r>
    </w:p>
    <w:p>
      <w:pPr>
        <w:pStyle w:val="Normal"/>
        <w:jc w:val="both"/>
        <w:rPr/>
      </w:pPr>
      <w:r>
        <w:rPr/>
        <w:t>Dos son al menos las explicaciones basicas de porque el dinero en EEUU esta ya 0,75 puntos mas bajo que en los paises de la Zona Euro, como consecuencia de la reduccion de la referencia de la Reserva Federal del 4% al 3,75%.</w:t>
      </w:r>
    </w:p>
    <w:p>
      <w:pPr>
        <w:pStyle w:val="Normal"/>
        <w:jc w:val="both"/>
        <w:rPr/>
      </w:pPr>
      <w:r>
        <w:rPr/>
        <w:t>La primera y oficial es que a la superpotencia mundial no le preocupa en exceso la contencion de la inflacion (al contrario de lo que ocurre en la U. E.) y si se esta muy atento a que se corte cuanto antes el resfriado de las grandes corporaciones del pais, que esta llevando a sangrantes recortes de plantilla. La medida tiene tambien un evidente efecto de alivio en el tejido empresarial estadounidense en su conjunto y en las economias domesticas. De hecho, se espera que el 21 de agosto, la Fed acometa una nueva rebaja que dejaria el precio del dinero en el 3,50%.</w:t>
      </w:r>
    </w:p>
    <w:p>
      <w:pPr>
        <w:pStyle w:val="Normal"/>
        <w:jc w:val="both"/>
        <w:rPr/>
      </w:pPr>
      <w:r>
        <w:rPr/>
        <w:t>La segunda razon de la medida tiene su explicacion en la intencion de que Wall Street supere cuanto antes el peso que en sus indices ha supuesto el derrumbe de los valores tecnologicos.</w:t>
      </w:r>
    </w:p>
    <w:p>
      <w:pPr>
        <w:pStyle w:val="Normal"/>
        <w:jc w:val="both"/>
        <w:rPr/>
      </w:pPr>
      <w:r>
        <w:rPr/>
        <w:t>Tras conocerse la decision de Alan Greenspan el indice Dow Jones subio el jueves el 1,26% (10566 puntos), y el tecnologico Nasdaq se elevo el 2,45% (2125 puntos), porcentajes superiores a los registrados en las bolsas europeas.</w:t>
      </w:r>
    </w:p>
    <w:p>
      <w:pPr>
        <w:pStyle w:val="Normal"/>
        <w:jc w:val="both"/>
        <w:rPr/>
      </w:pPr>
      <w:r>
        <w:rPr/>
        <w:t>La institucion que preside Alan Greenspan tiene como norte no declarado pilotar la economia mundial al servicio de los intereses de su gobierno, aunque ello se realice desde la mas estricta independencia del banco emisor. Ello ayuda a explicar que en medio año los tipos de interes norteamericanos han caido 2,75 puntos, una rapidez en la flexibilizacion de la politica monetaria que no se conocia casi en los ultimos dos decenios.</w:t>
      </w:r>
    </w:p>
    <w:p>
      <w:pPr>
        <w:pStyle w:val="Normal"/>
        <w:jc w:val="both"/>
        <w:rPr/>
      </w:pPr>
      <w:r>
        <w:rPr/>
      </w:r>
    </w:p>
    <w:p>
      <w:pPr>
        <w:pStyle w:val="Normal"/>
        <w:jc w:val="both"/>
        <w:rPr/>
      </w:pPr>
      <w:r>
        <w:rPr/>
        <w:t>1/7  La bolsa cierra el primer semestre en numeros rojos</w:t>
      </w:r>
    </w:p>
    <w:p>
      <w:pPr>
        <w:pStyle w:val="Normal"/>
        <w:jc w:val="both"/>
        <w:rPr/>
      </w:pPr>
      <w:r>
        <w:rPr/>
        <w:t>Las incertidumbres han hecho mella en el inversor. Los ahorradores a largo plazo hacen sus cuentas y lo que les sale son perdidas en los seis primeros meses del año, a las que hay que sumar los descensos del 2000. Conclusion: lo mejor es esperar, y si es posible, ir siempre detras del mercado para que no nos pille la tormenta.</w:t>
      </w:r>
    </w:p>
    <w:p>
      <w:pPr>
        <w:pStyle w:val="Normal"/>
        <w:jc w:val="both"/>
        <w:rPr/>
      </w:pPr>
      <w:r>
        <w:rPr/>
        <w:t>Madrid acumula en lo que va del año una perdida del 2,5%, Paris se deja un 12%, Londres un 9%, y Francfort en torno a un 6%.</w:t>
      </w:r>
    </w:p>
    <w:p>
      <w:pPr>
        <w:pStyle w:val="Normal"/>
        <w:jc w:val="both"/>
        <w:rPr/>
      </w:pPr>
      <w:r>
        <w:rPr/>
        <w:t>La peor parte de este semestre se la han vuelto a llevar las compañias tecnologicas. Las Puntocom han tomado algo de aire en las ultimas sesiones. Y su futuro tambien parece alentador si hacemos caso a las previsiones de Abbey  J. Cohen, la analista estrella de Goldman Sachs, que recomienda sobreponderar en las carteras los valores de tecnologia.</w:t>
      </w:r>
    </w:p>
    <w:p>
      <w:pPr>
        <w:pStyle w:val="Normal"/>
        <w:jc w:val="both"/>
        <w:rPr/>
      </w:pPr>
      <w:r>
        <w:rPr/>
      </w:r>
    </w:p>
    <w:p>
      <w:pPr>
        <w:pStyle w:val="Normal"/>
        <w:jc w:val="both"/>
        <w:rPr/>
      </w:pPr>
      <w:r>
        <w:rPr/>
        <w:t>2/7  Pronostico color de rosa: el repunte de EEUU llegaria a fines de este año</w:t>
      </w:r>
    </w:p>
    <w:p>
      <w:pPr>
        <w:pStyle w:val="Normal"/>
        <w:jc w:val="both"/>
        <w:rPr/>
      </w:pPr>
      <w:r>
        <w:rPr/>
        <w:t xml:space="preserve">La economia crecio un modesto 1,2% durante el primer trimestre de 2001 y se espera que permanezca asi hasta el tercer trimestre del año. Pero el consenso entre los 54 economistas de la encuesta semianual de The Wall Street Journal indica que el producto interno bruto (PIB) real, el valor ajustado a la inflacion de la produccion total del pais, avanzara un 2,7% para el cuarto trimestre y un 3,1% durante la primera mitad de 2002…La combinacion de recortes tributarios y tasas de interes mas bajas, dicen los economistas, incentivara a los consumidores a aumentar su nivel de gasto. Una vez que los negocios vean que la economia se esta estabilizando, sus planes de gasto de capital, que se han desplomado, podrian tambien empezar a estabilizarse. </w:t>
      </w:r>
    </w:p>
    <w:p>
      <w:pPr>
        <w:pStyle w:val="Normal"/>
        <w:jc w:val="both"/>
        <w:rPr/>
      </w:pPr>
      <w:r>
        <w:rPr/>
      </w:r>
    </w:p>
    <w:p>
      <w:pPr>
        <w:pStyle w:val="Normal"/>
        <w:jc w:val="both"/>
        <w:rPr/>
      </w:pPr>
      <w:r>
        <w:rPr/>
        <w:t>3/7  En EEUU sintomas de recuperacion</w:t>
      </w:r>
    </w:p>
    <w:p>
      <w:pPr>
        <w:pStyle w:val="Normal"/>
        <w:jc w:val="both"/>
        <w:rPr/>
      </w:pPr>
      <w:r>
        <w:rPr/>
        <w:t>La economia estadounidense vuelve a mostrar sintomas de recuperacion. Los consumidores siguieron gastando a un nivel aceptable en mayo a pesar de los anuncios de despidos de las empresas. El consumo personal crecio un 0,5% en mayo, lo mismo que en abril, en una economia que depende en gran medida del gasto de los consumidores. Joseph La Vorgna, economista de Deustche Bank en Nueva York, dijo que la verdadera prueba para el consumo en EEUU vendra en los proximos dos meses, estando el mercado laboral todavia en baja. Por otra parte, el analista cree que la economia estadounidenses ya ha tocado su punto mas bajo y espera una recuperacion lenta.</w:t>
      </w:r>
    </w:p>
    <w:p>
      <w:pPr>
        <w:pStyle w:val="Normal"/>
        <w:jc w:val="both"/>
        <w:rPr/>
      </w:pPr>
      <w:r>
        <w:rPr/>
      </w:r>
    </w:p>
    <w:p>
      <w:pPr>
        <w:pStyle w:val="Normal"/>
        <w:jc w:val="both"/>
        <w:rPr/>
      </w:pPr>
      <w:r>
        <w:rPr/>
        <w:t>4/7  Menor entusiasmo en la economia europea</w:t>
      </w:r>
    </w:p>
    <w:p>
      <w:pPr>
        <w:pStyle w:val="Normal"/>
        <w:jc w:val="both"/>
        <w:rPr/>
      </w:pPr>
      <w:r>
        <w:rPr/>
        <w:t>Europa sigue mostrando signos de que su economia no puede mantenerse inmune a la desaceleracion mundial. El indicador que mide el sentir industrial cayo en junio por sexto mes consecutivo a su nivel mas bajo desde julio de 1999. Los economistas dicen que esto indica que el declive de la economia europea aun no ha tocado fondo. El indice que mide la confianza de los consumidores volvio a caer por tercer mes consecutivo. A pesar de que este indicador se mantiene en sus niveles historicos mas altos, los consumidores estan sintiendo el impacto de los recortes de personal, los mayores precios del petroleo y el menor poder de compra de productos importados debido a la debilidad del euro.</w:t>
      </w:r>
    </w:p>
    <w:p>
      <w:pPr>
        <w:pStyle w:val="Normal"/>
        <w:jc w:val="both"/>
        <w:rPr/>
      </w:pPr>
      <w:r>
        <w:rPr/>
      </w:r>
    </w:p>
    <w:p>
      <w:pPr>
        <w:pStyle w:val="Normal"/>
        <w:jc w:val="both"/>
        <w:rPr/>
      </w:pPr>
      <w:r>
        <w:rPr/>
        <w:t>8/7  EEUU y Europa se acusan mutuamente de la desaceleracion mundial</w:t>
      </w:r>
    </w:p>
    <w:p>
      <w:pPr>
        <w:pStyle w:val="Normal"/>
        <w:jc w:val="both"/>
        <w:rPr/>
      </w:pPr>
      <w:r>
        <w:rPr/>
        <w:t>La reunion de los siete paises mas industrializados del mundo (G-7) pudo empezar peor, pero no lo hizo bien. EEUU reclamo de los otros gigantes economicos (Europa y Japon) un mayor esfuerzo para frenar la desaceleracion mundial. El viejo continente por boca de los ministros de Finanzas frances y aleman, respondio que los responsables del paron son el brusco frenazo economico estadounidense y el encarecimiento del petroleo y sus derivados.</w:t>
      </w:r>
    </w:p>
    <w:p>
      <w:pPr>
        <w:pStyle w:val="Normal"/>
        <w:jc w:val="both"/>
        <w:rPr/>
      </w:pPr>
      <w:r>
        <w:rPr/>
        <w:t>Abrio el fuego el secretario del Tesoro estadounidense, Paul O’Neill, cuando recordo que la Reserva Federal estadounidense habia rebajado los tipos de interes seis veces en lo que va de año y que el gobierno de George W. Bush, al que pertenece, habia sacado adelante un recorte fiscal por importe de 1,35 billones de dolares. Con ambos argumentos, O’Neill intento demostrar que EEUU esta haciendo todo lo posible por acortar el periodo de vacas flacas, lo que -a su juicio- no se puede decir de Europa y Japon.. No obstante, el secretario del Tesoro rebajo posteriormente el tono de sus criticas hacia el Gobierno de Japon, de quien alabo su determinacion por aplicar reformas estructurales y regulatorias que ayuden al pais asiatico a salir de la recesion.</w:t>
      </w:r>
    </w:p>
    <w:p>
      <w:pPr>
        <w:pStyle w:val="Normal"/>
        <w:jc w:val="both"/>
        <w:rPr/>
      </w:pPr>
      <w:r>
        <w:rPr/>
        <w:t>Europa, sin embargo, a ojos de O’Neill no ha hecho nada por sacar al mundo del atolladero. El Banco Central Europeo (BCE) no ha relajado su politica monetaria mas que una vez desde que se vislumbraron los primeros indicios de desaceleracion. Fue en mayo y los tipos de interes solo se recortaron un cuarto de punto, frente a los 2,75 puntos de EEUU. Ademas los gobiernos europeos se estan resistiendo a aplicar recortes fiscales con la inmediatez requerida…</w:t>
      </w:r>
    </w:p>
    <w:p>
      <w:pPr>
        <w:pStyle w:val="Normal"/>
        <w:jc w:val="both"/>
        <w:rPr/>
      </w:pPr>
      <w:r>
        <w:rPr/>
        <w:t>En resumen, las autoridades estadounidenses, piensan que el viejo continente no ha tomado el testigo para convertirse en locomotora mundial ahora que la tradicional (EEUU) se encuentra en los talleres.</w:t>
      </w:r>
    </w:p>
    <w:p>
      <w:pPr>
        <w:pStyle w:val="Normal"/>
        <w:jc w:val="both"/>
        <w:rPr/>
      </w:pPr>
      <w:r>
        <w:rPr/>
        <w:t>El sermon fue demasiado para algunos lideres europeos. El ministro frances de Finanzas Laurent Fabius, respondio a O’Neill responsabilizando a EEUU y al petroleo de la crisis. Su tesis seria que EEUU habia reaccionado tarde para evitar el final tan brusco de 10 años de crecimiento sostenido y apreciable.</w:t>
      </w:r>
    </w:p>
    <w:p>
      <w:pPr>
        <w:pStyle w:val="Normal"/>
        <w:jc w:val="both"/>
        <w:rPr/>
      </w:pPr>
      <w:r>
        <w:rPr/>
        <w:t>Su homologo aleman, Hans Eichel, se sumo a la tesis de Fabius y recordo que, al menos de momento, el crecimiento europeo es superior al de EEUU. Añadio que los recortes fiscales que les reclaman desde el otro lado del Atlantico ya los llevaron a cabo mucho antes la mayoria de los paises de la U. E..</w:t>
      </w:r>
    </w:p>
    <w:p>
      <w:pPr>
        <w:pStyle w:val="Normal"/>
        <w:jc w:val="both"/>
        <w:rPr/>
      </w:pPr>
      <w:r>
        <w:rPr/>
        <w:t>Tras los elogios de los EEUU, las autoridades japonesas se inclinaron por animar a Europa a que lidere la recuperacion…</w:t>
      </w:r>
    </w:p>
    <w:p>
      <w:pPr>
        <w:pStyle w:val="Normal"/>
        <w:jc w:val="both"/>
        <w:rPr/>
      </w:pPr>
      <w:r>
        <w:rPr/>
        <w:t xml:space="preserve">El ministro britanico del ramo, adopto la posicion intermedia…y en contra del resto de sus colegas, opino que lo peor de la crisis aun no ha llegado y que la desaceleracion sera mas severa de lo pronosticado por unos y otros…  </w:t>
      </w:r>
    </w:p>
    <w:p>
      <w:pPr>
        <w:pStyle w:val="Normal"/>
        <w:jc w:val="both"/>
        <w:rPr/>
      </w:pPr>
      <w:r>
        <w:rPr/>
      </w:r>
    </w:p>
    <w:p>
      <w:pPr>
        <w:pStyle w:val="Normal"/>
        <w:jc w:val="both"/>
        <w:rPr/>
      </w:pPr>
      <w:r>
        <w:rPr/>
        <w:t>8/7  La bolsa se derrumba</w:t>
      </w:r>
    </w:p>
    <w:p>
      <w:pPr>
        <w:pStyle w:val="Normal"/>
        <w:jc w:val="both"/>
        <w:rPr/>
      </w:pPr>
      <w:r>
        <w:rPr/>
        <w:t>A estas alturas de la pelicula, nadie se cree eso de que lo peor ha pasado. Los analistas insisten con la monserga, pero nadie les hace caso.</w:t>
      </w:r>
    </w:p>
    <w:p>
      <w:pPr>
        <w:pStyle w:val="Normal"/>
        <w:jc w:val="both"/>
        <w:rPr/>
      </w:pPr>
      <w:r>
        <w:rPr/>
        <w:t>La realidad es que la renta variable esta en crisis…Todos los mercados se han visto afectados por los profit warnings de las tecnologicas, por el desplome del euro que esta por los suelos, y por el aumento del paro en EEUU…</w:t>
      </w:r>
    </w:p>
    <w:p>
      <w:pPr>
        <w:pStyle w:val="Normal"/>
        <w:jc w:val="both"/>
        <w:rPr/>
      </w:pPr>
      <w:r>
        <w:rPr/>
        <w:t>Y eso que la semana arranco bien…Los ajustes de cartera tras los cambios de ponderaciones en el indice impulsaron los avances…Pero todo fue un espejismo. Los profit warnings de varias tecnologicas europeas, a consecuencia del deterioro de la actividad economica, provocaron una oleada de ordenes de venta.</w:t>
      </w:r>
    </w:p>
    <w:p>
      <w:pPr>
        <w:pStyle w:val="Normal"/>
        <w:jc w:val="both"/>
        <w:rPr/>
      </w:pPr>
      <w:r>
        <w:rPr/>
        <w:t>No es para menos. El jueves, Marconi, la compañia britanica de equipos de telecomunicaciones, perdio la mitad de su valor en bolsa despues de anunciar que ganaria la mitad que en el 2000 y que despediria a 4000 empleados. El panico vendedor se extendio, aunque mucho mas modestamente, a otras compañias del sector como Nokia, Alcatel y Ericsson...</w:t>
      </w:r>
    </w:p>
    <w:p>
      <w:pPr>
        <w:pStyle w:val="Normal"/>
        <w:jc w:val="both"/>
        <w:rPr/>
      </w:pPr>
      <w:r>
        <w:rPr/>
      </w:r>
    </w:p>
    <w:p>
      <w:pPr>
        <w:pStyle w:val="Normal"/>
        <w:jc w:val="both"/>
        <w:rPr/>
      </w:pPr>
      <w:r>
        <w:rPr/>
        <w:t>8/7  De nuevo sangre y lagrimas</w:t>
      </w:r>
    </w:p>
    <w:p>
      <w:pPr>
        <w:pStyle w:val="Normal"/>
        <w:jc w:val="both"/>
        <w:rPr/>
      </w:pPr>
      <w:r>
        <w:rPr/>
        <w:t>Mas de lo mismo: revision a la baja de beneficios empresariales, perspectivas pesimistas por parte de los analistas, incertidumbre economica y miedo, mucho miedo. Y, con la verdad por delante, los inversores optan  por reducir posiciones con el fin de no tener sorpresas desagradables cuando esten en la playa…</w:t>
      </w:r>
    </w:p>
    <w:p>
      <w:pPr>
        <w:pStyle w:val="Normal"/>
        <w:jc w:val="both"/>
        <w:rPr/>
      </w:pPr>
      <w:r>
        <w:rPr/>
        <w:t>Pero no todas son malas noticias. De hecho, desde el lado macro hay cifras esperanzadoras en EEUU. Menos paro, mas actividad industrial, consumidores mas optimistas…Señales positivas que apuntan  al final del enfriamiento economico.</w:t>
      </w:r>
    </w:p>
    <w:p>
      <w:pPr>
        <w:pStyle w:val="Normal"/>
        <w:jc w:val="both"/>
        <w:rPr/>
      </w:pPr>
      <w:r>
        <w:rPr/>
        <w:t>No sucede lo mismo desde el punto de vista empresarial. Las compañias siguen revisando a la baja sus perspectivas de ingresos y beneficios, lo que hace que los analistas modifiquen tambien a la baja, las valoraciones bursatiles y las recomendaciones de compra, desencadenando, a su vez, nuevos minimos en las cotizaciones.</w:t>
      </w:r>
    </w:p>
    <w:p>
      <w:pPr>
        <w:pStyle w:val="Normal"/>
        <w:jc w:val="both"/>
        <w:rPr/>
      </w:pPr>
      <w:r>
        <w:rPr/>
        <w:t xml:space="preserve"> </w:t>
      </w:r>
      <w:r>
        <w:rPr/>
        <w:t>Por el momento se imponen los datos empresariales frente a los macroeconomicos. Aunque en el caso europeo todas son malas cifras, unas y otras. El euro por los suelos, la inflacion en alza, la confianza de los empresarios y consumidores en descenso, revision a la baja del crecimiento del PIB y la perspectiva de tipos de interes sin apenas cambios…</w:t>
      </w:r>
    </w:p>
    <w:p>
      <w:pPr>
        <w:pStyle w:val="Normal"/>
        <w:jc w:val="both"/>
        <w:rPr/>
      </w:pPr>
      <w:r>
        <w:rPr/>
      </w:r>
    </w:p>
    <w:p>
      <w:pPr>
        <w:pStyle w:val="Normal"/>
        <w:jc w:val="both"/>
        <w:rPr/>
      </w:pPr>
      <w:r>
        <w:rPr/>
        <w:t>8/7  Los inversores de vacaciones</w:t>
      </w:r>
    </w:p>
    <w:p>
      <w:pPr>
        <w:pStyle w:val="Normal"/>
        <w:jc w:val="both"/>
        <w:rPr/>
      </w:pPr>
      <w:r>
        <w:rPr/>
        <w:t>Los inversores se fueron de vacaciones, pero el confesionario corporativo ha seguido funcionando a pleno rendimiento para desgracia de los dos grandes mercados bursatiles norteamericanos…A principios de semana, en Wall Street cundio el optimismo y la esperanza en que los bajos precios de los titulos reflejasen ya todas las expectativas sobre los malos resultados del segundo trimestre…Pero enseguida llegaron los profit warnings de la semana…A las puertas de los resultados, 700 de las mas de 1200 empresas que han hecho publicos profit warnings han dado noticias negativas al mercado. Los analistas esperan ya que los beneficios caigan un 17,3%, lo que convertira este trimestre en el mas aciago desde 1991, según Thomson Financial First Call.</w:t>
      </w:r>
    </w:p>
    <w:p>
      <w:pPr>
        <w:pStyle w:val="Normal"/>
        <w:jc w:val="both"/>
        <w:rPr/>
      </w:pPr>
      <w:r>
        <w:rPr/>
        <w:t>Cierres de la semana:  Dow Jones 10252,60</w:t>
      </w:r>
    </w:p>
    <w:p>
      <w:pPr>
        <w:pStyle w:val="Normal"/>
        <w:jc w:val="both"/>
        <w:rPr/>
      </w:pPr>
      <w:r>
        <w:rPr/>
        <w:tab/>
        <w:t xml:space="preserve">                        </w:t>
      </w:r>
      <w:r>
        <w:rPr>
          <w:lang w:val="en-GB"/>
        </w:rPr>
        <w:t>Nasdaq         2004,16</w:t>
      </w:r>
    </w:p>
    <w:p>
      <w:pPr>
        <w:pStyle w:val="Normal"/>
        <w:jc w:val="both"/>
        <w:rPr>
          <w:lang w:val="en-GB"/>
        </w:rPr>
      </w:pPr>
      <w:r>
        <w:rPr>
          <w:lang w:val="en-GB"/>
        </w:rPr>
        <w:tab/>
        <w:t xml:space="preserve">                        S&amp;P 500       1190,59</w:t>
      </w:r>
    </w:p>
    <w:p>
      <w:pPr>
        <w:pStyle w:val="Normal"/>
        <w:jc w:val="both"/>
        <w:rPr>
          <w:lang w:val="en-GB"/>
        </w:rPr>
      </w:pPr>
      <w:r>
        <w:rPr>
          <w:lang w:val="en-GB"/>
        </w:rPr>
      </w:r>
    </w:p>
    <w:p>
      <w:pPr>
        <w:pStyle w:val="Normal"/>
        <w:jc w:val="both"/>
        <w:rPr/>
      </w:pPr>
      <w:r>
        <w:rPr/>
        <w:t>15/7  El efecto domino</w:t>
      </w:r>
    </w:p>
    <w:p>
      <w:pPr>
        <w:pStyle w:val="Normal"/>
        <w:jc w:val="both"/>
        <w:rPr/>
      </w:pPr>
      <w:r>
        <w:rPr/>
        <w:t>La globalizacion extiende como un virus las enfermedades economicas a todo el planeta.</w:t>
      </w:r>
    </w:p>
    <w:p>
      <w:pPr>
        <w:pStyle w:val="Normal"/>
        <w:jc w:val="both"/>
        <w:rPr/>
      </w:pPr>
      <w:r>
        <w:rPr/>
        <w:t>Crisis economica. El PIB de EEUU ha podido quedar en numeros rojos en el segundo semestre, mientras que se aventura un crecimiento plano para Alemania. Japon no ve el camino para esquivar la recesion. Argentina enciende la mecha de la inestabilidad en los paises emergentes.</w:t>
      </w:r>
    </w:p>
    <w:p>
      <w:pPr>
        <w:pStyle w:val="Normal"/>
        <w:jc w:val="both"/>
        <w:rPr/>
      </w:pPr>
      <w:r>
        <w:rPr/>
        <w:t>Tantas ventajas ha de tener la globalizacion, los intercambios comerciales sin barreras y la pulverizacion de las fronteras nacionales, que casi nadie ha visto la necesidad de explicar cuales son sus inconvenientes. Uno de ellos, una pesadilla desde hace varios meses, es el vertiginoso contagio de las enfermedades economicas.</w:t>
      </w:r>
    </w:p>
    <w:p>
      <w:pPr>
        <w:pStyle w:val="Normal"/>
        <w:jc w:val="both"/>
        <w:rPr/>
      </w:pPr>
      <w:r>
        <w:rPr/>
        <w:t>EEUU se constipa y manda a medio mundo a la UVI con pulmonia. Turquia entra en crisis y siembra el panico en Indonesia y America Latina. Este nuevo capitalismo planetario es un domino de fichas alineadas. Si una se tambalea, muchas temblaran, si la primera se desploma, arrastrara a la mayoria en su caida.</w:t>
      </w:r>
    </w:p>
    <w:p>
      <w:pPr>
        <w:pStyle w:val="Normal"/>
        <w:jc w:val="both"/>
        <w:rPr/>
      </w:pPr>
      <w:r>
        <w:rPr/>
        <w:t>La primera ficha es, sin duda, EEUU. La locomotora mundial, cuyo crecimiento en el primer trimestre fue revisado a la baja hasta el 1,2%, ha podido, segun todos los indicios, haber entrado en numeros rojos en el segundo. El unico elemento que sostiene su castillo de naipes es el consumo interno, que ya empieza a dar muestras de debilidad. La inversion empresarial no levanta cabeza, la produccion industrial a caido a niveles de 1991, las demandas de subsidios de desempleo de junio (415000 personas) han alcanzado su maximo desde 1992 y la productividad se bate en retirada.</w:t>
      </w:r>
    </w:p>
    <w:p>
      <w:pPr>
        <w:pStyle w:val="Normal"/>
        <w:jc w:val="both"/>
        <w:rPr/>
      </w:pPr>
      <w:r>
        <w:rPr/>
        <w:t>Historicamente…siempre que la actividad industrial ha retrocedido de forma consecutiva durante mas de seis meses (y ya van ocho) y la ocupacion mas de tres (y lleva camino a ello), la economia ha entrado en recesion.</w:t>
      </w:r>
    </w:p>
    <w:p>
      <w:pPr>
        <w:pStyle w:val="Normal"/>
        <w:jc w:val="both"/>
        <w:rPr/>
      </w:pPr>
      <w:r>
        <w:rPr/>
        <w:t>Los pronosticos que aventuraban la recuperacion en el segundo semestre se han pospuesto ya a finales de año, mientras elevan plegarias para que las seis bajadas de tipos de interes consecutivas de la Reserva Federal y la reduccion de impuestos obren finalmente el milagro.</w:t>
      </w:r>
    </w:p>
    <w:p>
      <w:pPr>
        <w:pStyle w:val="Normal"/>
        <w:jc w:val="both"/>
        <w:rPr/>
      </w:pPr>
      <w:r>
        <w:rPr/>
        <w:t>El terremoto estadounidense se ha extendido rapidamente. America Latina, que ya habia sufrido la sacudida asiatica y la crisis de confianza en paises emergentes con epicentro en Turquia debe afrontar ahora la brusca caida de sus exportaciones por la ralentizacion economica mundial. Mexico saldra del tunel, pero esta hoy en recesion tras acumular dos PIB negativos desde el ultimo trimestre del 2000. Brasil, tiene su economia al borde del colapso por una crisis energetica, mientras trata sin exito de evitar que la salpique la hecatombe de Argentina. El caso Argentino es dramatico. Miles de personas vaciaron los bancos (el panico se desato esta semana), ante una eventual devaluacion del peso y una hipotetica quiebra del sistema financiero. La situacion es alarmante…Tanta tension acumulada ha disparado la prima riesgo-pais de Argentina (el sobreprecio que paga para captar financiacion) a mas de 1500 puntos. Y, por el efecto contagio, el resto de los emergentes han visto como se elevaban las tasas de endeudamiento.</w:t>
      </w:r>
    </w:p>
    <w:p>
      <w:pPr>
        <w:pStyle w:val="Normal"/>
        <w:jc w:val="both"/>
        <w:rPr/>
      </w:pPr>
      <w:r>
        <w:rPr/>
        <w:t>Al otro lado del Atlantico, en Europa reina una intranquila calma. Despues de comprobar que su inmunidad al paron americano era pura literatura, la U. E. esta empezando a ver las orejas al lobo. Su principal economia, la alemana, se prepara psicologicamente para afrontar un crecimiento plano en el segundo trimestre del año, con su indicador de confianza empresarial bajo minimos. El dilema europeo es el de como plantar cara a un bajo crecimiento economico combinado con presiones inflacionistas. Es el callejon en el que se encuentra el BCE…Entre tanto, la debilidad del consumo se extiende por Francia, Italia y España y se modera peligrosamente la creacion de empleo en la Euro Zona.</w:t>
      </w:r>
    </w:p>
    <w:p>
      <w:pPr>
        <w:pStyle w:val="Normal"/>
        <w:jc w:val="both"/>
        <w:rPr/>
      </w:pPr>
      <w:r>
        <w:rPr/>
        <w:t>Asia y, principalmente, Japon, tiene sus propios problemas. En su juego con la deflacion (la demanda es tan debil que los precios bajan), la politica de tipos cero aplicada por el Banco Central nipon se ha demostrado inutil. En el primer trimestre la economia cayo un 0,2%, y todo hace suponer que volvera a hacerlo en el segundo. La tasa de paro se encontraba en mayo en su nivel mas alto desde la Segunda Guerra Mundial, un 4,9%.</w:t>
      </w:r>
    </w:p>
    <w:p>
      <w:pPr>
        <w:pStyle w:val="Normal"/>
        <w:jc w:val="both"/>
        <w:rPr/>
      </w:pPr>
      <w:r>
        <w:rPr/>
        <w:t>Que EEUU, Japon y Alemania caminen al borde del precipicio implica, simple y llanamente, que cerca de la mitad de la actividad mundial puede irse rodando ladera abajo.  Ello no ha impedido -tal vez los haya impulsado- los mensajes optimistas de organismos internacionales como la OCDE y el FMI, que se prodigan ultimamente en visualizar la recuperacion en el horizonte.</w:t>
      </w:r>
    </w:p>
    <w:p>
      <w:pPr>
        <w:pStyle w:val="Normal"/>
        <w:jc w:val="both"/>
        <w:rPr/>
      </w:pPr>
      <w:r>
        <w:rPr/>
        <w:t>La globalizacion, la arcadia feliz del neoliberalismo, tiene esas cosas. Colocar en fila india las fichas del domino puede constituir el orden mas perfecto, pero no impide que llegue alguien y empuje la mesa.</w:t>
      </w:r>
    </w:p>
    <w:p>
      <w:pPr>
        <w:pStyle w:val="Normal"/>
        <w:jc w:val="both"/>
        <w:rPr/>
      </w:pPr>
      <w:r>
        <w:rPr/>
      </w:r>
    </w:p>
    <w:p>
      <w:pPr>
        <w:pStyle w:val="Normal"/>
        <w:jc w:val="both"/>
        <w:rPr/>
      </w:pPr>
      <w:r>
        <w:rPr/>
        <w:t>15/7  La banca de inversion se queda sin trabajo</w:t>
      </w:r>
    </w:p>
    <w:p>
      <w:pPr>
        <w:pStyle w:val="Normal"/>
        <w:jc w:val="both"/>
        <w:rPr/>
      </w:pPr>
      <w:r>
        <w:rPr/>
        <w:t>El brusco descenso de las OPVs y de las fusiones en el primer semestre del año hace que sus beneficios se reduzcan a la mitad.</w:t>
      </w:r>
    </w:p>
    <w:p>
      <w:pPr>
        <w:pStyle w:val="Normal"/>
        <w:jc w:val="both"/>
        <w:rPr/>
      </w:pPr>
      <w:r>
        <w:rPr/>
        <w:t xml:space="preserve">Goldman Sachs y Morgan Stanley han anunciado descensos de dos digitos en sus ganancias en el segundo trimestre de este año, Merrill Lynch, el banco de inversion mas grande del mundo, ha visto como sus beneficios han caido mas de un 40% en el mismo periodo, lo que ha obligado a la compañía a despedir 3300 empleados en todo el mundo…Corren malos tiempos para la banca de inversion. La brusca caida del negocio de las OPVs y de las fusiones y adquisiciones a nivel mundial ha obligado a las grandes entidades financieras a apretarse el cinturon. Despues de un lustro de bonanza, ahora toca romperse la cabeza y buscar otras alternativas, como las colocaciones en bonos de renta fija. </w:t>
      </w:r>
    </w:p>
    <w:p>
      <w:pPr>
        <w:pStyle w:val="Normal"/>
        <w:jc w:val="both"/>
        <w:rPr/>
      </w:pPr>
      <w:r>
        <w:rPr/>
        <w:t>Las cifras son preocupantes. El ultimo informe de Thomson Financial, un proveedor global de analisis e informacion financiera, destaca que durante los seis primeros meses de 2001 se realizaron operaciones de fusiones y adquisiciones en todo el planeta por valor de un billon de euros, un 54% menos que en el año anterior. En el mercado europeo, se pusieron en marcha operaciones por un valor de 376000 millones de euros, la mitad que durante el mismo periodo del 2000.</w:t>
      </w:r>
    </w:p>
    <w:p>
      <w:pPr>
        <w:pStyle w:val="Normal"/>
        <w:jc w:val="both"/>
        <w:rPr/>
      </w:pPr>
      <w:r>
        <w:rPr/>
        <w:t>El negocio de las salidas a bolsa tambien ha sufrido un fuerte frenazo. El volumen de OPVs en los seis primeros meses  del año ha pasado de los 111000 millones de dolares a solo 48000, según un informe de Dealogic.</w:t>
      </w:r>
    </w:p>
    <w:p>
      <w:pPr>
        <w:pStyle w:val="Normal"/>
        <w:jc w:val="both"/>
        <w:rPr/>
      </w:pPr>
      <w:r>
        <w:rPr/>
        <w:t>El mercado de las OPVs se esta comportando como si estuvieramos al borde de la recesion, apunta Steven Weiting, de Salomon Smith Barney. Pero hasta el momento, los economistas solo hablan de ralentizacion en EEUU y Europa…</w:t>
      </w:r>
    </w:p>
    <w:p>
      <w:pPr>
        <w:pStyle w:val="Normal"/>
        <w:jc w:val="both"/>
        <w:rPr/>
      </w:pPr>
      <w:r>
        <w:rPr/>
      </w:r>
    </w:p>
    <w:p>
      <w:pPr>
        <w:pStyle w:val="Normal"/>
        <w:jc w:val="both"/>
        <w:rPr/>
      </w:pPr>
      <w:r>
        <w:rPr/>
        <w:t>15/7  Caen las fusiones en todo el mundo</w:t>
      </w:r>
    </w:p>
    <w:p>
      <w:pPr>
        <w:pStyle w:val="Normal"/>
        <w:jc w:val="both"/>
        <w:rPr/>
      </w:pPr>
      <w:r>
        <w:rPr/>
        <w:t>Las fusiones y adquisiciones en todo el mundo cayeron agudamente, con una baja del 53% en el valor de los acuerdos en los primeros seis meses de este año, contra el mismo periodo de 2000. Los bancos se clasifican según el valor anunciado de las transacciones.</w:t>
      </w:r>
    </w:p>
    <w:p>
      <w:pPr>
        <w:pStyle w:val="Normal"/>
        <w:jc w:val="both"/>
        <w:rPr/>
      </w:pPr>
      <w:r>
        <w:rPr/>
        <w:t>1er. Semestre 2001 (valor de los acuerdos en millones de dolares):</w:t>
      </w:r>
    </w:p>
    <w:p>
      <w:pPr>
        <w:pStyle w:val="Normal"/>
        <w:jc w:val="both"/>
        <w:rPr>
          <w:lang w:val="en-GB"/>
        </w:rPr>
      </w:pPr>
      <w:r>
        <w:rPr>
          <w:lang w:val="en-GB"/>
        </w:rPr>
        <w:t xml:space="preserve">Goldman Sachs 253800 – Merrill Lynch 200200 – Morgan Stanley 198220 – CSFB 161100 – J.P.Morgan 152600 – Citigroup/Salomon S.B. 120700 – UBS Warburg 117800 – Dresdner Klein. Wssrstn. 108000 – Deutsche Bank 74700 – Rothschild 68900 </w:t>
      </w:r>
    </w:p>
    <w:p>
      <w:pPr>
        <w:pStyle w:val="Normal"/>
        <w:jc w:val="both"/>
        <w:rPr>
          <w:lang w:val="en-GB"/>
        </w:rPr>
      </w:pPr>
      <w:r>
        <w:rPr>
          <w:lang w:val="en-GB"/>
        </w:rPr>
      </w:r>
    </w:p>
    <w:p>
      <w:pPr>
        <w:pStyle w:val="Normal"/>
        <w:jc w:val="both"/>
        <w:rPr/>
      </w:pPr>
      <w:r>
        <w:rPr/>
        <w:t>15/7  EEUU, mejor que Europa</w:t>
      </w:r>
    </w:p>
    <w:p>
      <w:pPr>
        <w:pStyle w:val="Normal"/>
        <w:jc w:val="both"/>
        <w:rPr/>
      </w:pPr>
      <w:r>
        <w:rPr/>
        <w:t>Fue el jueves uno de esos dias en el que los cimientos de Wall Street recordaban las maniobras financieras que protagonizo Michael Douglas en la oscarizada pelicula de los finales de los ochenta. Fue el jueves cuando la Bolsa de Nueva York vivio uno de los mejores momentos de la temporada. El clasico Dow Jones gano mas de 200 puntos. Y el indice tecnologico Nasdaq subio un promedio del 15%. No esta nada mal en unos tiempos de zozobra e inquietud para los accionistas del parque de Manhattan.</w:t>
      </w:r>
    </w:p>
    <w:p>
      <w:pPr>
        <w:pStyle w:val="Normal"/>
        <w:jc w:val="both"/>
        <w:rPr/>
      </w:pPr>
      <w:r>
        <w:rPr/>
        <w:t>En algunas empresas los resultados fueron mejores de lo esperado por los analistas que pronosticaban mejores noticias…Yahoo, Motorola, Microsoft, General Electric…</w:t>
      </w:r>
    </w:p>
    <w:p>
      <w:pPr>
        <w:pStyle w:val="Normal"/>
        <w:jc w:val="both"/>
        <w:rPr/>
      </w:pPr>
      <w:r>
        <w:rPr/>
        <w:t>Los analistas creen que los resultados favorables de algunas compañias no quieren decir que se trate de buenas noticias, pero, tras meses de previsiones de rebajas en las perspectivas de ganancias, cualquier noticia que no sea desastrosa significa que ese hecho se considere de inmediato como algo buenisimo…</w:t>
      </w:r>
    </w:p>
    <w:p>
      <w:pPr>
        <w:pStyle w:val="Normal"/>
        <w:jc w:val="both"/>
        <w:rPr/>
      </w:pPr>
      <w:r>
        <w:rPr/>
        <w:t>Los expertos bursatiles consideran que la baja inflacion (el indice de precios al por mayor cayo un 0,4% y el de precios al consumidor subio solo un 0,1%) abre la posibilidad de nuevas rebajas de tipos de interes a la Reserva Federal estadounidense. Otra vez Greenspan, siempre Greenspan. El guru examina los datos, reflexiona y actua. Es su sistema. El que le ha dado resultado. EEUU sigue estando mucho mejor que Europa.</w:t>
      </w:r>
    </w:p>
    <w:p>
      <w:pPr>
        <w:pStyle w:val="Normal"/>
        <w:jc w:val="both"/>
        <w:rPr/>
      </w:pPr>
      <w:r>
        <w:rPr/>
        <w:t>Cierres de la semana:  Dow Jones  10539,06</w:t>
      </w:r>
    </w:p>
    <w:p>
      <w:pPr>
        <w:pStyle w:val="Normal"/>
        <w:jc w:val="both"/>
        <w:rPr/>
      </w:pPr>
      <w:r>
        <w:rPr/>
        <w:tab/>
        <w:t xml:space="preserve">                        </w:t>
      </w:r>
      <w:r>
        <w:rPr>
          <w:lang w:val="en-GB"/>
        </w:rPr>
        <w:t>Nasdaq          2084,79</w:t>
      </w:r>
    </w:p>
    <w:p>
      <w:pPr>
        <w:pStyle w:val="Normal"/>
        <w:jc w:val="both"/>
        <w:rPr>
          <w:lang w:val="en-GB"/>
        </w:rPr>
      </w:pPr>
      <w:r>
        <w:rPr>
          <w:lang w:val="en-GB"/>
        </w:rPr>
        <w:tab/>
        <w:t xml:space="preserve">                        S&amp;P 500        1215,68</w:t>
      </w:r>
    </w:p>
    <w:p>
      <w:pPr>
        <w:pStyle w:val="Normal"/>
        <w:jc w:val="both"/>
        <w:rPr>
          <w:lang w:val="en-GB"/>
        </w:rPr>
      </w:pPr>
      <w:r>
        <w:rPr>
          <w:lang w:val="en-GB"/>
        </w:rPr>
      </w:r>
    </w:p>
    <w:p>
      <w:pPr>
        <w:pStyle w:val="Normal"/>
        <w:jc w:val="both"/>
        <w:rPr/>
      </w:pPr>
      <w:r>
        <w:rPr/>
        <w:t>19/7  Greenspan predice el fin de la desaceleracion</w:t>
      </w:r>
    </w:p>
    <w:p>
      <w:pPr>
        <w:pStyle w:val="Normal"/>
        <w:jc w:val="both"/>
        <w:rPr/>
      </w:pPr>
      <w:r>
        <w:rPr/>
        <w:t>El presidente de la Reserva Federal (Fed), Alan Greenspan, dijo que el final de la marcada desaceleracion de la economia estadounidense esta a la vista, pero dejo las puertas abiertas para al menos un recorte adicional de tasas de interes.</w:t>
      </w:r>
    </w:p>
    <w:p>
      <w:pPr>
        <w:pStyle w:val="Normal"/>
        <w:jc w:val="both"/>
        <w:rPr/>
      </w:pPr>
      <w:r>
        <w:rPr/>
        <w:t>Los riesgos, dijo, estan principalmente relacionados con la debilidad de la economia, mas que con la inflacion. La declaracion refuerza las expectativas de que el banco central recorte la tasas a corto plazo en un cuarto de punto porcentual, hasta el 3,5%, en su reunion del 21 de agosto…Greenspan menciono varios factores que favorecen una recuperacion a fines de este año: Necesitamos…ser conscientes de que nuestras politicas de este año junto con el recorte de tasas en marcha deberia tener un impacto cada vez mayor en la actividad economica a medida que avanza el año. El rapido declive de los precios de la energia comparado con los registrados a comienzos de año deberia ayudar a impulsar el gasto de los consumidores, y, al mejorar los margenes de ganancias corporativas, a fomentar la inversion empresarial…La mayoria de los miembros del Comité de Mercados Abiertos de la Fed predice que el PIB, ajustado por inflacion, crezca solo un 1,25% en el cuarto trimestre, o un 2% como maximo.</w:t>
      </w:r>
    </w:p>
    <w:p>
      <w:pPr>
        <w:pStyle w:val="Normal"/>
        <w:jc w:val="both"/>
        <w:rPr/>
      </w:pPr>
      <w:r>
        <w:rPr/>
      </w:r>
    </w:p>
    <w:p>
      <w:pPr>
        <w:pStyle w:val="Normal"/>
        <w:jc w:val="both"/>
        <w:rPr/>
      </w:pPr>
      <w:r>
        <w:rPr/>
        <w:t>15/7  Wall Street se lava la cara</w:t>
      </w:r>
    </w:p>
    <w:p>
      <w:pPr>
        <w:pStyle w:val="Normal"/>
        <w:jc w:val="both"/>
        <w:rPr/>
      </w:pPr>
      <w:r>
        <w:rPr/>
        <w:t>Las grandes compañias de valores de Nueva York anuncian despidos y cambios en sus reglas eticas. Las firmas de Wall Street se han puesto a barrer la casa. Las turbias practicas realizadas durante la fiebre bursatil del 98 y 99 han empañado seriamente la credibilidad de las compañias de valores. Acosadas por denuncias judiciales de pequeños y medianos inversores, investigaciones de la Comision del Mercado de Valores y el Congreso, y por un creciente descredito en los medios, los grandes de Wall Street estan anunciando sorprendentes despidos y cambios en sus reglas eticas…</w:t>
      </w:r>
    </w:p>
    <w:p>
      <w:pPr>
        <w:pStyle w:val="Normal"/>
        <w:jc w:val="both"/>
        <w:rPr/>
      </w:pPr>
      <w:r>
        <w:rPr/>
        <w:t>Credit Suisse First Boston, Goldman Sachs Lehman Brothers, Merrill Lynch, Morgan Stanley, y Salomon Smith Barney (que se reparten mas del 60% del valor de las OPVs en EEUU desde 1998), se enfrentan a una amplia investigacion por parte de la Comision del Mercado de Valores (SEC). Supuestamente, estas conocidas firmas trataron de controlar el mercado mediante un complejo sistema de intercambio de favores y cesion preferencial de acciones a grandes inversores institucionales. Los beneficiarios se comprometian a realizar mas negocios con estas compañias, que multiplicaban de esta forma sus comisiones. Pero ademas estos clientes contribuian a sustentar el precio de los titulos, con la compra de mas acciones, para que no se desinflaran despues de las meteoricas subidas del primer dia. La investigacion de la SEC ha propiciado una cadena de demandas colectivas -casi 200 ya- que van a costar a las firmas 100 millones de dolares, tan solo en costos legales…</w:t>
      </w:r>
    </w:p>
    <w:p>
      <w:pPr>
        <w:pStyle w:val="Normal"/>
        <w:jc w:val="both"/>
        <w:rPr/>
      </w:pPr>
      <w:r>
        <w:rPr/>
        <w:t>Ademas de depuraciones, la banca de inversion ha comenzado ha mejorar sus reglas eticas en sus departamentos de analisis, cuya reputacion esta por los suelos…Una reciente audiencia en el congreso puso en evidencia el gran nivel de error en los analisis y predicciones. Antes de la debacle en el Nasdaq, las recomendaciones de venta eran casi nulas. Mientras el mercado se hundia, muchos de ellos proseguian animando a los inversores a comprar. Pero, sobre todo, con sus recomendaciones los expertos de Wall Street contribuian basicamente a alentar el negocio de gestion de cartera de las firmas para las que trabajaban…</w:t>
      </w:r>
    </w:p>
    <w:p>
      <w:pPr>
        <w:pStyle w:val="Normal"/>
        <w:jc w:val="both"/>
        <w:rPr/>
      </w:pPr>
      <w:r>
        <w:rPr/>
        <w:t>Segun los criticos, el gran reto es reconstruir la muralla China que debia garantizar la estricta separacion entre los departamentos de inversion y gestion de cartera, y los de analisis.</w:t>
      </w:r>
    </w:p>
    <w:p>
      <w:pPr>
        <w:pStyle w:val="Normal"/>
        <w:jc w:val="both"/>
        <w:rPr/>
      </w:pPr>
      <w:r>
        <w:rPr/>
      </w:r>
    </w:p>
    <w:p>
      <w:pPr>
        <w:pStyle w:val="Normal"/>
        <w:jc w:val="both"/>
        <w:rPr/>
      </w:pPr>
      <w:r>
        <w:rPr/>
        <w:t>22/7 El consumo como barrera de la recesion</w:t>
      </w:r>
    </w:p>
    <w:p>
      <w:pPr>
        <w:pStyle w:val="Normal"/>
        <w:jc w:val="both"/>
        <w:rPr/>
      </w:pPr>
      <w:r>
        <w:rPr/>
        <w:t>Como es usual, Alan Greenspan dio una de cal y otra de arena. En su comparecencia esta semana ante el congreso de EEUU, el presidente de la Reserva Federal dejo claro que el declive en el crecimiento no ha terminado, pero que la economia tiene posibilidades de repuntar a partir de finales de año. Sin embargo, el jefe de la politica monetaria estadounidense sembro tambien una inquietante cuestion: cuanto tiempo mas puede el consumo actuar como barrera de una recesion?</w:t>
      </w:r>
    </w:p>
    <w:p>
      <w:pPr>
        <w:pStyle w:val="Normal"/>
        <w:jc w:val="both"/>
        <w:rPr/>
      </w:pPr>
      <w:r>
        <w:rPr/>
        <w:t>Existen tambien riesgos para el consumo en los proximos meses…La sensacion de peligro  que esta reduciendo las inversiones de capital ha recortado el valor de las acciones y la riqueza de los ciudadanos…Podemos esperar que el declive de la riqueza en las bolsas ocurrido en el pasado año vaya a frenar el gasto de los consumidores, de la misma forma que las alzas bursatiles lo animaron, señalo el presidente de la Fed en su informe semestral.</w:t>
      </w:r>
    </w:p>
    <w:p>
      <w:pPr>
        <w:pStyle w:val="Normal"/>
        <w:jc w:val="both"/>
        <w:rPr/>
      </w:pPr>
      <w:r>
        <w:rPr/>
        <w:t>La fortaleza del consumo, que representa dos tercios del PIB norteamericano, parece ser el unico elemento que deja la puerta abierta al optimismo en la Fed.</w:t>
      </w:r>
    </w:p>
    <w:p>
      <w:pPr>
        <w:pStyle w:val="Normal"/>
        <w:jc w:val="both"/>
        <w:rPr/>
      </w:pPr>
      <w:r>
        <w:rPr/>
        <w:t>La mayor  parte de los indicadores siguen siendo debiles, tanto que Greenspan dejo claramente la puerta abierta para otro recorte de tipos, lo que supondria el septimo del año, el proximo 21 de agosto…</w:t>
      </w:r>
    </w:p>
    <w:p>
      <w:pPr>
        <w:pStyle w:val="Normal"/>
        <w:jc w:val="both"/>
        <w:rPr/>
      </w:pPr>
      <w:r>
        <w:rPr/>
        <w:t>Y es que la ambivalencia de Greenspan refleja la doble cara de la actual coyuntura economica de EEUU. En el año pasado, las bolsas han perdido casi tres billones de dolares de valor, el crecimiento de los beneficios empresariales ha caido un veinte por ciento desde enero, los profit warnings superan los 800 cada trimestre, las inversiones de capital son muy bajas (el Indice de Gestores de Compra esta en los 44 puntos), los anuncios de despidos suman ya los 312000, según los ultimos datos de la firma Challanger, Gray and Christmas -se dice que otra oleada de recortes de plantilla esta a las puertas- y el desempleo ha llegado al 4,5%.</w:t>
      </w:r>
    </w:p>
    <w:p>
      <w:pPr>
        <w:pStyle w:val="Normal"/>
        <w:jc w:val="both"/>
        <w:rPr/>
      </w:pPr>
      <w:r>
        <w:rPr/>
        <w:t>Y sin embargo, el consumo crecio un 0,3% en mayo (un 0,5% en abril), el indice de confianza de los consumidores del Conference Board aumento hasta los 117,9 puntos de los 116,6 del mes de mayo, lo que supone el segundo mes consecutivo de crecimiento. Igualmente el indice de la Universidad de Michigan paso de 92 a 92,6 puntos.</w:t>
      </w:r>
    </w:p>
    <w:p>
      <w:pPr>
        <w:pStyle w:val="Normal"/>
        <w:jc w:val="both"/>
        <w:rPr/>
      </w:pPr>
      <w:r>
        <w:rPr/>
        <w:t>Las compras minoristas no son el principal factor del fuerte consumo, sin embargo, la venta de bienes duraderos es impresionante…El mas pasado 1,6 millones de estadounidenses compraron un automovil (un 0,3% mas que el año pasado), 5,3 millones de casas de segunda mano fueron vendidas y casi un millon de estadounidenses compro una residencia nueva.</w:t>
      </w:r>
    </w:p>
    <w:p>
      <w:pPr>
        <w:pStyle w:val="Normal"/>
        <w:jc w:val="both"/>
        <w:rPr/>
      </w:pPr>
      <w:r>
        <w:rPr/>
        <w:t>Si tenemos un gasto en consumo y vivienda estable, se va a sustentar la economia, reconocia en su comparecencia Greenspan…</w:t>
      </w:r>
    </w:p>
    <w:p>
      <w:pPr>
        <w:pStyle w:val="Normal"/>
        <w:jc w:val="both"/>
        <w:rPr/>
      </w:pPr>
      <w:r>
        <w:rPr/>
        <w:t>El elemento de riesgo puede ser el desempleo. Aunque el sentimiento de los consumidores se ha estabilizado, el deterioro del mercado laboral puede erosionar la confianza y las intenciones de gasto, advirtio Greenspan.</w:t>
      </w:r>
    </w:p>
    <w:p>
      <w:pPr>
        <w:pStyle w:val="Normal"/>
        <w:jc w:val="both"/>
        <w:rPr/>
      </w:pPr>
      <w:r>
        <w:rPr/>
        <w:t>Desde finales de año se ha pasado de un 3,9% a un 4,5% de paro.</w:t>
      </w:r>
    </w:p>
    <w:p>
      <w:pPr>
        <w:pStyle w:val="Normal"/>
        <w:jc w:val="both"/>
        <w:rPr/>
      </w:pPr>
      <w:r>
        <w:rPr/>
        <w:t>Cual es la correlacion entre paro y consumo?</w:t>
      </w:r>
    </w:p>
    <w:p>
      <w:pPr>
        <w:pStyle w:val="Normal"/>
        <w:jc w:val="both"/>
        <w:rPr/>
      </w:pPr>
      <w:r>
        <w:rPr/>
        <w:t>La respuesta solo esta en la psicologia de la poblacion…</w:t>
      </w:r>
    </w:p>
    <w:p>
      <w:pPr>
        <w:pStyle w:val="Normal"/>
        <w:jc w:val="both"/>
        <w:rPr/>
      </w:pPr>
      <w:r>
        <w:rPr/>
        <w:t>Quizas cuando el paro alcance el simbolico cinco por ciento, los consumidores reaccionaran.</w:t>
      </w:r>
    </w:p>
    <w:p>
      <w:pPr>
        <w:pStyle w:val="Normal"/>
        <w:jc w:val="both"/>
        <w:rPr/>
      </w:pPr>
      <w:r>
        <w:rPr/>
        <w:t>La respuesta a esta duda se le escapa al mismisimo Greenspan.</w:t>
      </w:r>
    </w:p>
    <w:p>
      <w:pPr>
        <w:pStyle w:val="Normal"/>
        <w:jc w:val="both"/>
        <w:rPr/>
      </w:pPr>
      <w:r>
        <w:rPr/>
      </w:r>
    </w:p>
    <w:p>
      <w:pPr>
        <w:pStyle w:val="Normal"/>
        <w:jc w:val="both"/>
        <w:rPr/>
      </w:pPr>
      <w:r>
        <w:rPr/>
        <w:t>22/7  Una partida de ping-pong</w:t>
      </w:r>
    </w:p>
    <w:p>
      <w:pPr>
        <w:pStyle w:val="Normal"/>
        <w:jc w:val="both"/>
        <w:rPr/>
      </w:pPr>
      <w:r>
        <w:rPr/>
        <w:t>El final del tunel se aleja. Sin perspectivas claras, los mercados estadounidenses se comportan como una pelota de ping-pong, a merced de los resultados trimestrales. Y esta semana, raquetazos los hubo en abundancia. Como en el trimestre pasado la clave de la montaña rusa en el Nasdaq y el NYSE no ha sido tanto los daños corporativos en si, sino las advertencias de que los proximos tres las cosas van a mejorar muy poco, si no es que empeorar…</w:t>
      </w:r>
    </w:p>
    <w:p>
      <w:pPr>
        <w:pStyle w:val="Normal"/>
        <w:jc w:val="both"/>
        <w:rPr/>
      </w:pPr>
      <w:r>
        <w:rPr/>
        <w:t>El sector financiero tambien fue abatido por el profit warning de American Express, compañía dañada en buena parte por sus inversiones en el mercado de bonos basura. Los ingresos de Merrill Lynch -el mayor banco de inversion-  y de Charles Schwab, firma de valores, cayeron un 41% y un 26% respectivamente. Las tres firmas anunciaron despidos, en la que se prevee como una nueva oleada de recortes de personal.</w:t>
      </w:r>
    </w:p>
    <w:p>
      <w:pPr>
        <w:pStyle w:val="Normal"/>
        <w:jc w:val="both"/>
        <w:rPr/>
      </w:pPr>
      <w:r>
        <w:rPr/>
      </w:r>
    </w:p>
    <w:p>
      <w:pPr>
        <w:pStyle w:val="Normal"/>
        <w:jc w:val="both"/>
        <w:rPr/>
      </w:pPr>
      <w:r>
        <w:rPr/>
        <w:t>22/7  La recuperacion de EEUU se aplaza hasta el año que viene</w:t>
      </w:r>
    </w:p>
    <w:p>
      <w:pPr>
        <w:pStyle w:val="Normal"/>
        <w:jc w:val="both"/>
        <w:rPr/>
      </w:pPr>
      <w:r>
        <w:rPr/>
        <w:t>Siguen pintando bastos para las Bolsas mundiales. Poco a poco en la mente de los inversores va calando una idea  que complica sobremanera la recuperacion bursatil. Hasta ahora era casi un dogma de fe economico que la recuperacion economica se produciria en el tercer o cuarto trimestre de este año. Pero curiosamente las bolsas, que suelen anticiparse historicamente unos seis meses a las buenas noticias, no subian.</w:t>
      </w:r>
    </w:p>
    <w:p>
      <w:pPr>
        <w:pStyle w:val="Normal"/>
        <w:jc w:val="both"/>
        <w:rPr/>
      </w:pPr>
      <w:r>
        <w:rPr/>
        <w:t>Por que? Pues muy sencillo. Estamos en julio, por lo que en esta especie de calendario de anticipacion estariamos descontando que aun a finales de año no habria llegado la recuperacion. Casi todo el mundo aplaza ese momento a algun punto inconcreto dentro del primer semestre del año 2001…</w:t>
      </w:r>
    </w:p>
    <w:p>
      <w:pPr>
        <w:pStyle w:val="Normal"/>
        <w:jc w:val="both"/>
        <w:rPr/>
      </w:pPr>
      <w:r>
        <w:rPr/>
        <w:t>Mientras los operadores sigan viendo un panorama de enfriamiento economico mundial cada vez que abren su ventana por las mañanas no tendremos subidas consistentes. Durante la semana no ha habido demasiadas buenas noticias al respecto. En Japon el Banco Central reconocia una vez mas que la recuperacion, de momento, no solo no se ve sino que su economia parece empeorar. En Alemania el Instituto RWI, hasta ahora el mas optimista de los grandes institutos economicos, claudicaba y rebajaba su prevision de crecimiento del PIB a un pirrico 1,5%. Mientras…da la sensacion de que EEUU tiende a moverse muy lejos de aquella pretendida recuperacion en V a la que todos aspirabamos y de que muy posiblemente entre en una fase de recuperacion, pero via crecimiento lento y perezoso...El PIB del segundo trimestre podria estar en una banda entre el 1,3 al 1,4%, prevision que puede cambiar a la luz de los ultimos datos del trimestre que aun no se conocen...</w:t>
      </w:r>
    </w:p>
    <w:p>
      <w:pPr>
        <w:pStyle w:val="Normal"/>
        <w:jc w:val="both"/>
        <w:rPr/>
      </w:pPr>
      <w:r>
        <w:rPr/>
        <w:t>Cierres de la semana: (al 20/7):  Dow Jones  10576,65</w:t>
      </w:r>
    </w:p>
    <w:p>
      <w:pPr>
        <w:pStyle w:val="Normal"/>
        <w:jc w:val="both"/>
        <w:rPr/>
      </w:pPr>
      <w:r>
        <w:rPr/>
        <w:tab/>
        <w:tab/>
        <w:t xml:space="preserve">                            </w:t>
      </w:r>
      <w:r>
        <w:rPr>
          <w:lang w:val="en-GB"/>
        </w:rPr>
        <w:t>Nasdaq</w:t>
        <w:tab/>
        <w:t xml:space="preserve">   2029,37</w:t>
      </w:r>
    </w:p>
    <w:p>
      <w:pPr>
        <w:pStyle w:val="Normal"/>
        <w:jc w:val="both"/>
        <w:rPr>
          <w:lang w:val="en-GB"/>
        </w:rPr>
      </w:pPr>
      <w:r>
        <w:rPr>
          <w:lang w:val="en-GB"/>
        </w:rPr>
        <w:tab/>
        <w:t xml:space="preserve">                                        S&amp;P 500</w:t>
        <w:tab/>
        <w:t xml:space="preserve">   1216,00</w:t>
      </w:r>
    </w:p>
    <w:p>
      <w:pPr>
        <w:pStyle w:val="Normal"/>
        <w:jc w:val="both"/>
        <w:rPr>
          <w:lang w:val="en-GB"/>
        </w:rPr>
      </w:pPr>
      <w:r>
        <w:rPr>
          <w:lang w:val="en-GB"/>
        </w:rPr>
      </w:r>
    </w:p>
    <w:p>
      <w:pPr>
        <w:pStyle w:val="Normal"/>
        <w:jc w:val="both"/>
        <w:rPr/>
      </w:pPr>
      <w:r>
        <w:rPr/>
        <w:t>29/7  La ralentizacion economica pasa factura a los mercados</w:t>
      </w:r>
    </w:p>
    <w:p>
      <w:pPr>
        <w:pStyle w:val="Normal"/>
        <w:jc w:val="both"/>
        <w:rPr/>
      </w:pPr>
      <w:r>
        <w:rPr/>
        <w:t>La brusca desaceleracion economica de EEUU se esta extendiendo al resto del planeta. El PIB de la locomotora mundial crecio un 0,7% en el segundo trimestre…El fuerte paron se esta reflejando en la cuenta de resultados de las empresas y, por ende, en las cotizaciones bursatiles.</w:t>
      </w:r>
    </w:p>
    <w:p>
      <w:pPr>
        <w:pStyle w:val="Normal"/>
        <w:jc w:val="both"/>
        <w:rPr/>
      </w:pPr>
      <w:r>
        <w:rPr/>
        <w:t>La caida de los beneficios de las empresas esta provocando una oleada de despidos en EEUU y en Europa. La desconfianza inicial de los inversores hacia los valores de la Nueva Economia se esta esparciendo a otros sectores…</w:t>
      </w:r>
    </w:p>
    <w:p>
      <w:pPr>
        <w:pStyle w:val="Normal"/>
        <w:jc w:val="both"/>
        <w:rPr/>
      </w:pPr>
      <w:r>
        <w:rPr/>
        <w:t>Desde hace meses, los que mueven la bolsa son los traders (inversores a corto plazo), que intentan sacar provecho de los mercados bajistas…</w:t>
      </w:r>
    </w:p>
    <w:p>
      <w:pPr>
        <w:pStyle w:val="Normal"/>
        <w:jc w:val="both"/>
        <w:rPr/>
      </w:pPr>
      <w:r>
        <w:rPr/>
        <w:t>En Europa los ultimos datos indican que los precios se estan moderando, lo que puede dar margen al BCE para aprobar un recorte de tipos. Los expertos creen que el dinamismo de la masa monetaria (que se ha vuelto a acelerar en junio hasta situarse en un 6,1% de tasa interanual) puede ser un obstaculo para ese movimiento a la baja.</w:t>
      </w:r>
    </w:p>
    <w:p>
      <w:pPr>
        <w:pStyle w:val="Normal"/>
        <w:jc w:val="both"/>
        <w:rPr/>
      </w:pPr>
      <w:r>
        <w:rPr/>
        <w:t>En lo que todo el mundo parece estar de acuerdo es en que la economia de la region necesita un impulso, tal y como demuestran los resultados empresariales del primer semestre…</w:t>
      </w:r>
    </w:p>
    <w:p>
      <w:pPr>
        <w:pStyle w:val="Normal"/>
        <w:jc w:val="both"/>
        <w:rPr/>
      </w:pPr>
      <w:r>
        <w:rPr/>
        <w:t>El martes, el presidente de la Reserva Federal, Alan Greenspan, volvio a reiterar que la economia estadounidense aun no esta fuera de peligro. El PIB del segundo trimestre solo crecio un 0,7%, lo que es el peor resultado de los ultimos ocho años.</w:t>
      </w:r>
    </w:p>
    <w:p>
      <w:pPr>
        <w:pStyle w:val="Normal"/>
        <w:jc w:val="both"/>
        <w:rPr/>
      </w:pPr>
      <w:r>
        <w:rPr/>
        <w:t>De la reaccion de los mercados cabe extraer varias conclusiones. La primera, que aunque las cifra es negativa, EEUU todavia no ha entrado en crecimiento cero, como habian anticipado los observadores mas pesimistas. La segunda, que la Fed tiene ahora argumentos para volver a recortar los tipos de interes.</w:t>
      </w:r>
    </w:p>
    <w:p>
      <w:pPr>
        <w:pStyle w:val="Normal"/>
        <w:jc w:val="both"/>
        <w:rPr/>
      </w:pPr>
      <w:r>
        <w:rPr/>
        <w:t>De hecho, la reaccion de Wall Street, con ligeras subidas del Nasdaq, indica que los inversores dan por hecho que en agosto puede haber un nuevo movimiento a la baja del precio del dinero. El objetivo ahora es intentar que la recuperacion tome cuerpo a partir del cuarto trimestre.</w:t>
      </w:r>
    </w:p>
    <w:p>
      <w:pPr>
        <w:pStyle w:val="Normal"/>
        <w:jc w:val="both"/>
        <w:rPr/>
      </w:pPr>
      <w:r>
        <w:rPr/>
        <w:t>Cierre de mercados (al 27/7):  Dow Jones  10416,60</w:t>
      </w:r>
    </w:p>
    <w:p>
      <w:pPr>
        <w:pStyle w:val="Normal"/>
        <w:jc w:val="both"/>
        <w:rPr/>
      </w:pPr>
      <w:r>
        <w:rPr/>
        <w:tab/>
        <w:tab/>
        <w:t xml:space="preserve">                         </w:t>
      </w:r>
      <w:r>
        <w:rPr>
          <w:lang w:val="en-GB"/>
        </w:rPr>
        <w:t>Nasdaq          2029,07</w:t>
      </w:r>
    </w:p>
    <w:p>
      <w:pPr>
        <w:pStyle w:val="Normal"/>
        <w:jc w:val="both"/>
        <w:rPr>
          <w:lang w:val="en-GB"/>
        </w:rPr>
      </w:pPr>
      <w:r>
        <w:rPr>
          <w:lang w:val="en-GB"/>
        </w:rPr>
        <w:tab/>
        <w:tab/>
        <w:tab/>
        <w:t xml:space="preserve">              S&amp;P 500      1205,82</w:t>
      </w:r>
    </w:p>
    <w:p>
      <w:pPr>
        <w:pStyle w:val="Normal"/>
        <w:jc w:val="both"/>
        <w:rPr>
          <w:lang w:val="en-GB"/>
        </w:rPr>
      </w:pPr>
      <w:r>
        <w:rPr>
          <w:lang w:val="en-GB"/>
        </w:rPr>
      </w:r>
    </w:p>
    <w:p>
      <w:pPr>
        <w:pStyle w:val="Normal"/>
        <w:jc w:val="both"/>
        <w:rPr/>
      </w:pPr>
      <w:r>
        <w:rPr/>
        <w:t>29/7  Tokio mira a Koizumi</w:t>
      </w:r>
    </w:p>
    <w:p>
      <w:pPr>
        <w:pStyle w:val="Normal"/>
        <w:jc w:val="both"/>
        <w:rPr/>
      </w:pPr>
      <w:r>
        <w:rPr/>
        <w:t>En Kabutocho han cerrado varios restaurantes de lujo y los que resisten, estan semivacios. El barrio de la Bolsa de Tokio ya no es el mana de yenes de hace diez años. El dinero circula mas lento y se nota en el ambiente de la capital nipona en este agonico julio. El indice Nikkei ha dejado de ser el rey de los parques internacionales. Las grandes empresas desconfian y los pequeños ahorradores tienen serias limitaciones para invertir en la Bolsa.</w:t>
      </w:r>
    </w:p>
    <w:p>
      <w:pPr>
        <w:pStyle w:val="Normal"/>
        <w:jc w:val="both"/>
        <w:rPr/>
      </w:pPr>
      <w:r>
        <w:rPr/>
        <w:t>El batacazo del lunes fue historico. Hacia 16 años que no se registraban perdidas tan rotundas. El Nikkei empezo la semana por debajo de los 12000 puntos mientras en Genova el primer ministro Junichiro Koizumi, compartia mesa y discusiones con los principales derigentes de la tierra. El viernes cerro en los 11798,08 puntos, con un Koizumi de mitin en mitin y de television en television, arañando votos para las elecciones al Senado que se celebran hoy en Japon. Los sectores de alta tecnologia y comunicaciones tienen la culpa de la bajada del Nikkei. Las poderosisimas Sony, Toshiba y NTTDO, marcas de indiscutible solvencia comercial, estan padeciendo caidas mucho peores que las previstas. Los accionistas no acaban de creerse las reformas estructurales que de inmediato pondra en marcha Koizumi, justo despues de los comicios. Pero lo peor esta por llegar. El primer ministro nipon tambien quiere hincar el diente cuanto antes a los bancos, con creditos irrecuperables que se elevan a 31,8 billones de yenes. Sigue estando en tela de juicio el tipo de interes cero que mantiene el Banco de Japon.</w:t>
      </w:r>
    </w:p>
    <w:p>
      <w:pPr>
        <w:pStyle w:val="Normal"/>
        <w:jc w:val="both"/>
        <w:rPr/>
      </w:pPr>
      <w:r>
        <w:rPr/>
      </w:r>
    </w:p>
    <w:p>
      <w:pPr>
        <w:pStyle w:val="Normal"/>
        <w:jc w:val="both"/>
        <w:rPr/>
      </w:pPr>
      <w:r>
        <w:rPr/>
        <w:t>31/7  La Bolsa de Tokio no levanta cabeza</w:t>
      </w:r>
    </w:p>
    <w:p>
      <w:pPr>
        <w:pStyle w:val="Normal"/>
        <w:jc w:val="both"/>
        <w:rPr/>
      </w:pPr>
      <w:r>
        <w:rPr/>
        <w:t>Un dia despues de que los electores japoneses respaldasen al primer ministro Junichiro Koizumi, el mercado de acciones lo suspendio, cayendo cerca del 2%, el nivel mas bajo en 16 años, ante los temores de que la economia este empeorando. En las elecciones del domingo, el Partido Democratico Liberal de Koizumi consiguio 64 de los 121 asientos en juego en el Senado, ganando un gran apoyo de los votantes independientes, que en el pasado habian dado la espalda al partido por su mal manejo de la economia. Sin embargo ayer, el indice Nikkei perdio 218,81 puntos, o un 1,85%, para cerrar en 11579,27, el nivel mas bajo desde enero de 1985. El indice mas amplio Topix cedio un 1,3%.</w:t>
      </w:r>
    </w:p>
    <w:p>
      <w:pPr>
        <w:pStyle w:val="Normal"/>
        <w:jc w:val="both"/>
        <w:rPr/>
      </w:pPr>
      <w:r>
        <w:rPr/>
      </w:r>
    </w:p>
    <w:p>
      <w:pPr>
        <w:pStyle w:val="Normal"/>
        <w:jc w:val="both"/>
        <w:rPr/>
      </w:pPr>
      <w:r>
        <w:rPr/>
        <w:t>30/7 Todo depende de los consumidores</w:t>
      </w:r>
    </w:p>
    <w:p>
      <w:pPr>
        <w:pStyle w:val="Normal"/>
        <w:jc w:val="both"/>
        <w:rPr/>
      </w:pPr>
      <w:r>
        <w:rPr/>
        <w:t xml:space="preserve">Con la inversion de las empresas todavia a la baja, las posibilidades de mantenerse inmune a una recesion depende cada vez mas de los consumidores estadounidenses. Las ultimas cifras revelan que el consumo no se ha reducido tanto como esperaban los economistas y que la confianza de estos permanece estable. </w:t>
      </w:r>
    </w:p>
    <w:p>
      <w:pPr>
        <w:pStyle w:val="Normal"/>
        <w:jc w:val="both"/>
        <w:rPr/>
      </w:pPr>
      <w:r>
        <w:rPr/>
      </w:r>
    </w:p>
    <w:p>
      <w:pPr>
        <w:pStyle w:val="Normal"/>
        <w:jc w:val="both"/>
        <w:rPr/>
      </w:pPr>
      <w:r>
        <w:rPr/>
        <w:t>31/7 A por todas</w:t>
      </w:r>
    </w:p>
    <w:p>
      <w:pPr>
        <w:pStyle w:val="Normal"/>
        <w:jc w:val="both"/>
        <w:rPr/>
      </w:pPr>
      <w:r>
        <w:rPr/>
        <w:t>Morgan Stanley, a traves de una empresa conjunta, recibio la aprobacion de las autoridades chinas para cotizar acciones reservadas para inversionistas locales. Es la primera vez que se da una autorizacion de este tipo a una firma con un socio foraneo, y pone a China un paso mas cerca de permitir que extranjeros participen en su enorme mercado domestico de valores.</w:t>
      </w:r>
    </w:p>
    <w:p>
      <w:pPr>
        <w:pStyle w:val="Normal"/>
        <w:jc w:val="both"/>
        <w:rPr/>
      </w:pPr>
      <w:r>
        <w:rPr/>
      </w:r>
    </w:p>
    <w:p>
      <w:pPr>
        <w:pStyle w:val="Normal"/>
        <w:jc w:val="both"/>
        <w:rPr/>
      </w:pPr>
      <w:r>
        <w:rPr/>
        <w:t>1/8  El consumo sigue en alza en EEUU</w:t>
      </w:r>
    </w:p>
    <w:p>
      <w:pPr>
        <w:pStyle w:val="Normal"/>
        <w:jc w:val="both"/>
        <w:rPr/>
      </w:pPr>
      <w:r>
        <w:rPr/>
        <w:t>A pesar de los anuncios de despidos masivos de las empresas, el gasto de los consumidores aumento en EEUU un saludable 0,4% en junio (el doble de lo que esperaban los economistas), impulsado por las ventas de bienes duraderos como los autos. Y para julio hay señales de que esta tendencia deberia continuar, ya que varias mediciones de cadenas minoristas reflejan que la gente ya esta gastando sus devoluciones de impuestos. Wal-Mart dijo que los consumidores con dinero fresco en sus bolsillos gastaron entre el 25% y el 30% de los cheques en sus tiendas. Los estadounidenses aprovecharon para comprar televisores, computadoras, videojuegos, acondicionadores de aire y reproductores DVD.</w:t>
      </w:r>
    </w:p>
    <w:p>
      <w:pPr>
        <w:pStyle w:val="Normal"/>
        <w:jc w:val="both"/>
        <w:rPr/>
      </w:pPr>
      <w:r>
        <w:rPr/>
      </w:r>
    </w:p>
    <w:p>
      <w:pPr>
        <w:pStyle w:val="Normal"/>
        <w:jc w:val="both"/>
        <w:rPr/>
      </w:pPr>
      <w:r>
        <w:rPr/>
        <w:t>1/8  Mas alla de los limites aceptables</w:t>
      </w:r>
    </w:p>
    <w:p>
      <w:pPr>
        <w:pStyle w:val="Normal"/>
        <w:jc w:val="both"/>
        <w:rPr/>
      </w:pPr>
      <w:r>
        <w:rPr/>
        <w:t>Las compañias de auditoria tienden a ampliar los limites aceptables de las practicas contables cuando reciben importantes comisiones de las compañias que auditan, concluyo un estudio de las universidades de Stanford, Michigan y el Instituto de Tecnologia de Massachusetts. Se baso en las practicas de 4200 firmas.</w:t>
      </w:r>
    </w:p>
    <w:p>
      <w:pPr>
        <w:pStyle w:val="Normal"/>
        <w:jc w:val="both"/>
        <w:rPr/>
      </w:pPr>
      <w:r>
        <w:rPr/>
      </w:r>
    </w:p>
    <w:p>
      <w:pPr>
        <w:pStyle w:val="Normal"/>
        <w:jc w:val="both"/>
        <w:rPr/>
      </w:pPr>
      <w:r>
        <w:rPr/>
        <w:t>2/8  Se frena la venta de autos en EEUU</w:t>
      </w:r>
    </w:p>
    <w:p>
      <w:pPr>
        <w:pStyle w:val="Normal"/>
        <w:jc w:val="both"/>
        <w:rPr/>
      </w:pPr>
      <w:r>
        <w:rPr/>
        <w:t>Chrysler Group, filial estadounidense de Daimler Chrysler, informo que sus ventas cayeron en julio, agregando que el mercado de nuevos autos y camiones perdio el impulso que habia logrado a comienzos de año en EEUU. Ejecutivos de las principales automotrices se mostraron cautelosos con respecto al resto del año y afirmaron que las ventas podrian desacelerarse en lo sucesivo, en medio del clima de incertidumbre economica. Pero como ya sucedio este año, las automotrices asiaticas y europeas tuvieron mayores ventas, restando mas cuota de mercado a las estadounidenses. Tal es el caso de la japonesa Toyota, asi como de las alemanas Volkswagen y BMW.</w:t>
      </w:r>
    </w:p>
    <w:p>
      <w:pPr>
        <w:pStyle w:val="Normal"/>
        <w:jc w:val="both"/>
        <w:rPr/>
      </w:pPr>
      <w:r>
        <w:rPr/>
      </w:r>
    </w:p>
    <w:p>
      <w:pPr>
        <w:pStyle w:val="Normal"/>
        <w:jc w:val="both"/>
        <w:rPr/>
      </w:pPr>
      <w:r>
        <w:rPr/>
        <w:t>2/8  Los frentes economicos empeoran</w:t>
      </w:r>
    </w:p>
    <w:p>
      <w:pPr>
        <w:pStyle w:val="Normal"/>
        <w:jc w:val="both"/>
        <w:rPr/>
      </w:pPr>
      <w:r>
        <w:rPr/>
        <w:t>Las firmas estadounidenses ganan 67% menos.</w:t>
      </w:r>
    </w:p>
    <w:p>
      <w:pPr>
        <w:pStyle w:val="Normal"/>
        <w:jc w:val="both"/>
        <w:rPr/>
      </w:pPr>
      <w:r>
        <w:rPr/>
        <w:t>El motor de la economia mundial parece seguir titubeando. Las empresas siguen asumiendo enormes cargos y anulaciones en libros para reflejar una economia en desaceleracion. Las ganancias netas de las compañias que incluyen todas las partidas que llaman gastos extraordinarios, cayeron 67% para ubicarse en 32400 millones de dolares en el segundo trimestre, frente a los 98600 millones de dolares del mismo periodo del año anterior. El declive mas reciente eclipso la caida del 46% de las ganancias  registradas en el primer trimestre de 2001 y fue la peor en mas de una decada…</w:t>
      </w:r>
    </w:p>
    <w:p>
      <w:pPr>
        <w:pStyle w:val="Normal"/>
        <w:jc w:val="both"/>
        <w:rPr/>
      </w:pPr>
      <w:r>
        <w:rPr/>
        <w:t>Los resultados operativos por accion de las compañias de Standard &amp; Poor 500 cayeron un 17% en el segundo trimestre, frente al mismo periodo del año anterior, según Thomson Financial/First Call. Esta fue la caida mas pronunciada desde el tercer trimestre de 1991, justo despues del final de la recesion.</w:t>
      </w:r>
    </w:p>
    <w:p>
      <w:pPr>
        <w:pStyle w:val="Normal"/>
        <w:jc w:val="both"/>
        <w:rPr/>
      </w:pPr>
      <w:r>
        <w:rPr/>
        <w:t>Lo que resulta particular acerca de esta recesion en las ganancias corporativas es la pronunciada caida de ganancias en una economia que aun esta creciendo, aunque modestamente. Si nos remontamos a 1969, dice Joseph Kalinowski, estratega de valores en First Call/Thomson Financial, todos los declives de dos digitos en las ganancias del S &amp; P han coincidido con, o seguido a, una recesion.</w:t>
      </w:r>
    </w:p>
    <w:p>
      <w:pPr>
        <w:pStyle w:val="Normal"/>
        <w:jc w:val="both"/>
        <w:rPr/>
      </w:pPr>
      <w:r>
        <w:rPr/>
        <w:t>Mejores y peores sectores: (de S&amp;P 500)</w:t>
      </w:r>
    </w:p>
    <w:p>
      <w:pPr>
        <w:pStyle w:val="Normal"/>
        <w:jc w:val="both"/>
        <w:rPr/>
      </w:pPr>
      <w:r>
        <w:rPr/>
        <w:t>Cambio porcentual en ganancias del 2do. trimestre de 2000 al 2do. trimestre de 2001.</w:t>
      </w:r>
    </w:p>
    <w:p>
      <w:pPr>
        <w:pStyle w:val="Normal"/>
        <w:jc w:val="both"/>
        <w:rPr/>
      </w:pPr>
      <w:r>
        <w:rPr/>
        <w:t>Mejores sectores</w:t>
      </w:r>
    </w:p>
    <w:p>
      <w:pPr>
        <w:pStyle w:val="Normal"/>
        <w:jc w:val="both"/>
        <w:rPr/>
      </w:pPr>
      <w:r>
        <w:rPr/>
        <w:t>Atencion a la salud  +428%</w:t>
      </w:r>
    </w:p>
    <w:p>
      <w:pPr>
        <w:pStyle w:val="Normal"/>
        <w:jc w:val="both"/>
        <w:rPr/>
      </w:pPr>
      <w:r>
        <w:rPr/>
        <w:t>Explotacion petrolera  +239%</w:t>
      </w:r>
    </w:p>
    <w:p>
      <w:pPr>
        <w:pStyle w:val="Normal"/>
        <w:jc w:val="both"/>
        <w:rPr/>
      </w:pPr>
      <w:r>
        <w:rPr/>
        <w:t>Equipo petrolero  +149%</w:t>
      </w:r>
    </w:p>
    <w:p>
      <w:pPr>
        <w:pStyle w:val="Normal"/>
        <w:jc w:val="both"/>
        <w:rPr/>
      </w:pPr>
      <w:r>
        <w:rPr/>
        <w:t>Minoristas especialidades  +81%</w:t>
      </w:r>
    </w:p>
    <w:p>
      <w:pPr>
        <w:pStyle w:val="Normal"/>
        <w:jc w:val="both"/>
        <w:rPr/>
      </w:pPr>
      <w:r>
        <w:rPr/>
        <w:t>Petroleo secundario  +57%</w:t>
      </w:r>
    </w:p>
    <w:p>
      <w:pPr>
        <w:pStyle w:val="Normal"/>
        <w:jc w:val="both"/>
        <w:rPr/>
      </w:pPr>
      <w:r>
        <w:rPr/>
        <w:t>Peores sectores</w:t>
      </w:r>
    </w:p>
    <w:p>
      <w:pPr>
        <w:pStyle w:val="Normal"/>
        <w:jc w:val="both"/>
        <w:rPr/>
      </w:pPr>
      <w:r>
        <w:rPr/>
        <w:t>Bienes basicos quimicos  -94%</w:t>
      </w:r>
    </w:p>
    <w:p>
      <w:pPr>
        <w:pStyle w:val="Normal"/>
        <w:jc w:val="both"/>
        <w:rPr/>
      </w:pPr>
      <w:r>
        <w:rPr/>
        <w:t>Publicidad  -79%</w:t>
      </w:r>
    </w:p>
    <w:p>
      <w:pPr>
        <w:pStyle w:val="Normal"/>
        <w:jc w:val="both"/>
        <w:rPr/>
      </w:pPr>
      <w:r>
        <w:rPr/>
        <w:t>Piezas electronica  -77%</w:t>
      </w:r>
    </w:p>
    <w:p>
      <w:pPr>
        <w:pStyle w:val="Normal"/>
        <w:jc w:val="both"/>
        <w:rPr/>
      </w:pPr>
      <w:r>
        <w:rPr/>
        <w:t>Piezas y equipos de autos  -66%</w:t>
      </w:r>
    </w:p>
    <w:p>
      <w:pPr>
        <w:pStyle w:val="Normal"/>
        <w:jc w:val="both"/>
        <w:rPr/>
      </w:pPr>
      <w:r>
        <w:rPr/>
        <w:t xml:space="preserve">Productos recreativos  -62% </w:t>
      </w:r>
    </w:p>
    <w:p>
      <w:pPr>
        <w:pStyle w:val="Normal"/>
        <w:jc w:val="both"/>
        <w:rPr/>
      </w:pPr>
      <w:r>
        <w:rPr/>
      </w:r>
    </w:p>
    <w:p>
      <w:pPr>
        <w:pStyle w:val="Normal"/>
        <w:jc w:val="both"/>
        <w:rPr/>
      </w:pPr>
      <w:r>
        <w:rPr/>
        <w:t>6/8  Buenas y malas</w:t>
      </w:r>
    </w:p>
    <w:p>
      <w:pPr>
        <w:pStyle w:val="Normal"/>
        <w:jc w:val="both"/>
        <w:rPr/>
      </w:pPr>
      <w:r>
        <w:rPr/>
        <w:t>Buenas noticias: la rapidez del deterioro de la economia ha disminuido. Malas noticias: se sigue deteriorando. Esto implica que el fantasma de la recesion sigue rodando y que la recuperacion del gasto del segundo semestre sigue en duda. El dato positivo es que el gasto de los consumidores crece, aunque a un ritmo lento, ahora estimulado por la devolucion de impuestos del gobierno de George W. Bush.</w:t>
      </w:r>
    </w:p>
    <w:p>
      <w:pPr>
        <w:pStyle w:val="Normal"/>
        <w:jc w:val="both"/>
        <w:rPr/>
      </w:pPr>
      <w:r>
        <w:rPr/>
      </w:r>
    </w:p>
    <w:p>
      <w:pPr>
        <w:pStyle w:val="Normal"/>
        <w:jc w:val="both"/>
        <w:rPr/>
      </w:pPr>
      <w:r>
        <w:rPr/>
        <w:t>9/8  Revelaciones comprometedoras</w:t>
      </w:r>
    </w:p>
    <w:p>
      <w:pPr>
        <w:pStyle w:val="Normal"/>
        <w:jc w:val="both"/>
        <w:rPr/>
      </w:pPr>
      <w:r>
        <w:rPr/>
        <w:t>Goldman Sachs informo a sus analistas que deberan revelar si tienen acciones en las compañias que cubren. La decision es la ultima de una serie de medidas de las firmas de Wall Street para responder a las criticas de su falta de independencia.</w:t>
      </w:r>
    </w:p>
    <w:p>
      <w:pPr>
        <w:pStyle w:val="Normal"/>
        <w:jc w:val="both"/>
        <w:rPr/>
      </w:pPr>
      <w:r>
        <w:rPr/>
      </w:r>
    </w:p>
    <w:p>
      <w:pPr>
        <w:pStyle w:val="Normal"/>
        <w:jc w:val="both"/>
        <w:rPr/>
      </w:pPr>
      <w:r>
        <w:rPr/>
        <w:t>9/8 Se desploman las ganancias</w:t>
      </w:r>
    </w:p>
    <w:p>
      <w:pPr>
        <w:pStyle w:val="Normal"/>
        <w:jc w:val="both"/>
        <w:rPr/>
      </w:pPr>
      <w:r>
        <w:rPr/>
        <w:t>Aetna, la principal firma de seguros de salud de EEUU, dijo que las ganancias para su segundo trimestre se desplomaron un 94%, debido a los elevados costos medicos, entre otros factores. El mal resultado muestra que la firma todavia esta lejos de su ansiada recuperacion.</w:t>
      </w:r>
    </w:p>
    <w:p>
      <w:pPr>
        <w:pStyle w:val="Normal"/>
        <w:jc w:val="both"/>
        <w:rPr/>
      </w:pPr>
      <w:r>
        <w:rPr/>
      </w:r>
    </w:p>
    <w:p>
      <w:pPr>
        <w:pStyle w:val="Normal"/>
        <w:jc w:val="both"/>
        <w:rPr/>
      </w:pPr>
      <w:r>
        <w:rPr/>
        <w:t>9/8  Un crecimiento casi nulo</w:t>
      </w:r>
    </w:p>
    <w:p>
      <w:pPr>
        <w:pStyle w:val="Normal"/>
        <w:jc w:val="both"/>
        <w:rPr/>
      </w:pPr>
      <w:r>
        <w:rPr/>
        <w:t>La economia de EEUU tuvo un  crecimiento casi mulo durante julio, ya que la debilidad del sector manufacturero se propago a otras areas de la economia, segun el libro beige de la Reserva Federal, la encuesta sobre la cual la Fed basa sus decisiones. El crecimiento mensual de 0,7% refuerza la posibilidad de que el organismo recorte las tasas de interes por septima vez este año.</w:t>
      </w:r>
    </w:p>
    <w:p>
      <w:pPr>
        <w:pStyle w:val="Normal"/>
        <w:jc w:val="both"/>
        <w:rPr/>
      </w:pPr>
      <w:r>
        <w:rPr/>
      </w:r>
    </w:p>
    <w:p>
      <w:pPr>
        <w:pStyle w:val="Normal"/>
        <w:jc w:val="both"/>
        <w:rPr/>
      </w:pPr>
      <w:r>
        <w:rPr/>
        <w:t>10/8  La recuperacion de la economia de EEUU demoraria mas de lo esperado</w:t>
      </w:r>
    </w:p>
    <w:p>
      <w:pPr>
        <w:pStyle w:val="Normal"/>
        <w:jc w:val="both"/>
        <w:rPr/>
      </w:pPr>
      <w:r>
        <w:rPr/>
        <w:t>Los principales economistas estan recortando sus predicciones sobre el crecimiento economico de EEUU en el segundo semestre, segun un nuevo sondeo.</w:t>
      </w:r>
    </w:p>
    <w:p>
      <w:pPr>
        <w:pStyle w:val="Normal"/>
        <w:jc w:val="both"/>
        <w:rPr/>
      </w:pPr>
      <w:r>
        <w:rPr/>
        <w:t>Los analistas privados encuestados por Blue Chip Economic Indicators, publicacion de Kansas City, Missouri, rebajaron sus expectativas para el crecimiento del tercer trimestre a una tasa anual de 1,7% desde una tasa de 2% proyectada hace un mes.</w:t>
      </w:r>
    </w:p>
    <w:p>
      <w:pPr>
        <w:pStyle w:val="Normal"/>
        <w:jc w:val="both"/>
        <w:rPr/>
      </w:pPr>
      <w:r>
        <w:rPr/>
        <w:t xml:space="preserve">Los expertos tambien recortaron sus predicciones para el cuarto trimestre, anticipando una tasa de crecimiento anual de 2,8%, cifra inferior al 3% estimado en julio. </w:t>
      </w:r>
    </w:p>
    <w:p>
      <w:pPr>
        <w:pStyle w:val="Normal"/>
        <w:jc w:val="both"/>
        <w:rPr/>
      </w:pPr>
      <w:r>
        <w:rPr/>
        <w:t>Incluso  antes que la Reserva Federal de EEUU (Fed) diera a conocer el miercoles una evaluacion pesimista sobre el estado de la economia estadounidense, a los especialistas ya se les estaban desvaneciendo las esperanzas de un repunte en el segundo semestre. La desaceleracion economica se ve mas y mas como un proceso prolongado.</w:t>
      </w:r>
    </w:p>
    <w:p>
      <w:pPr>
        <w:pStyle w:val="Normal"/>
        <w:jc w:val="both"/>
        <w:rPr/>
      </w:pPr>
      <w:r>
        <w:rPr/>
      </w:r>
    </w:p>
    <w:p>
      <w:pPr>
        <w:pStyle w:val="Normal"/>
        <w:jc w:val="both"/>
        <w:rPr/>
      </w:pPr>
      <w:r>
        <w:rPr/>
        <w:t>14/8 El indice Nikkei aun mas bajo</w:t>
      </w:r>
    </w:p>
    <w:p>
      <w:pPr>
        <w:pStyle w:val="Normal"/>
        <w:jc w:val="both"/>
        <w:rPr/>
      </w:pPr>
      <w:r>
        <w:rPr/>
        <w:t>El indice Nikkei de Japon llego a casi su punto mas bajo en los ultimos 17 años. Esto refleja la creciente preocupacion por la situacion que atraviesa la economia nipona y el rol cada vez mas importante de los extranjeros en el mercado japones, que representan cerca del 35% del valor de las operaciones bursatiles.</w:t>
      </w:r>
    </w:p>
    <w:p>
      <w:pPr>
        <w:pStyle w:val="Normal"/>
        <w:jc w:val="both"/>
        <w:rPr/>
      </w:pPr>
      <w:r>
        <w:rPr/>
      </w:r>
    </w:p>
    <w:p>
      <w:pPr>
        <w:pStyle w:val="Normal"/>
        <w:jc w:val="both"/>
        <w:rPr/>
      </w:pPr>
      <w:r>
        <w:rPr/>
        <w:t>14/8  La sombra de una recesion se cierne sobre EEUU</w:t>
      </w:r>
    </w:p>
    <w:p>
      <w:pPr>
        <w:pStyle w:val="Normal"/>
        <w:jc w:val="both"/>
        <w:rPr/>
      </w:pPr>
      <w:r>
        <w:rPr/>
        <w:t>El crecimiento economico de EEUU durante el segundo trimestre (que segun lo anunciado avanzo a paso de tortuga) enfrenta la posibilidad real de ser revisado hacia territorio negativo, lo que seria un primer paso hacia la tan temida recesion.</w:t>
      </w:r>
    </w:p>
    <w:p>
      <w:pPr>
        <w:pStyle w:val="Normal"/>
        <w:jc w:val="both"/>
        <w:rPr/>
      </w:pPr>
      <w:r>
        <w:rPr/>
      </w:r>
    </w:p>
    <w:p>
      <w:pPr>
        <w:pStyle w:val="Normal"/>
        <w:jc w:val="both"/>
        <w:rPr/>
      </w:pPr>
      <w:r>
        <w:rPr/>
        <w:t>15/8  Mas recortes</w:t>
      </w:r>
    </w:p>
    <w:p>
      <w:pPr>
        <w:pStyle w:val="Normal"/>
        <w:jc w:val="both"/>
        <w:rPr/>
      </w:pPr>
      <w:r>
        <w:rPr/>
        <w:t>Citigroup, principal banco de EEUU, eliminara otros 3500 empleos en 2001, a medida que continua ajustandose al mal momento por el que pasan los mercados financieros. El recorte eleva a 4700 el numero de puestos eliminados este año, la mayoria de ellos en EEUU. El banco se ha concentrado en la reduccion de costos para hacer frente a la desaceleracion economica.</w:t>
      </w:r>
    </w:p>
    <w:p>
      <w:pPr>
        <w:pStyle w:val="Normal"/>
        <w:jc w:val="both"/>
        <w:rPr/>
      </w:pPr>
      <w:r>
        <w:rPr/>
      </w:r>
    </w:p>
    <w:p>
      <w:pPr>
        <w:pStyle w:val="Normal"/>
        <w:jc w:val="both"/>
        <w:rPr/>
      </w:pPr>
      <w:r>
        <w:rPr/>
        <w:t>15/8  Japon flexibiliza aun mas su credito y su economia entra en territorio desconocido</w:t>
      </w:r>
    </w:p>
    <w:p>
      <w:pPr>
        <w:pStyle w:val="Normal"/>
        <w:jc w:val="both"/>
        <w:rPr/>
      </w:pPr>
      <w:r>
        <w:rPr/>
        <w:t>Con el animo de frenar la profundizacion del declive economico de Japon, el Banco Central relajo aun mas su ya ultra flexible credito, llevando a la segunda economia del mundo a navegar por territorio desconocido.</w:t>
      </w:r>
    </w:p>
    <w:p>
      <w:pPr>
        <w:pStyle w:val="Normal"/>
        <w:jc w:val="both"/>
        <w:rPr/>
      </w:pPr>
      <w:r>
        <w:rPr/>
        <w:t>La medida representa la primera intensificacion de la controvertida politica de flexibilizacion cuantitativa del Banco Central Japones, la cual comenzo en marzo. La politica monetaria poco ortodoxa involucra la lucha contra la deflacion de precios e intenta estimular la demanda al inundar la economia con dinero…</w:t>
      </w:r>
    </w:p>
    <w:p>
      <w:pPr>
        <w:pStyle w:val="Normal"/>
        <w:jc w:val="both"/>
        <w:rPr/>
      </w:pPr>
      <w:r>
        <w:rPr/>
        <w:t>Normalmente, los banqueros centrales tratan de combatir la inflacion. Pero en Japon, donde los precios han estado cayendo por años, el Banco Central esta intentando generar una inflacion moderada…</w:t>
      </w:r>
    </w:p>
    <w:p>
      <w:pPr>
        <w:pStyle w:val="Normal"/>
        <w:jc w:val="both"/>
        <w:rPr/>
      </w:pPr>
      <w:r>
        <w:rPr/>
        <w:t>La mayoria de las personas estan de acuerdo en un punto clave: los canales normales a traves de los cuales un banco central influye en la economia estan bloqueados en Japon, dejando al pais y a su banco central en una zona de penumbra economica.</w:t>
      </w:r>
    </w:p>
    <w:p>
      <w:pPr>
        <w:pStyle w:val="Normal"/>
        <w:jc w:val="both"/>
        <w:rPr/>
      </w:pPr>
      <w:r>
        <w:rPr/>
        <w:t>Se supone que la flexibilizacion del credito funciona a traves de los bancos, que prestan el dinero a las compañias, iniciando un circulo virtuoso de prestamos, inversion y expansion economica. Pero muchos economistas argumentan que Japon esta atrapado en una trampa de liquidez. Las compañias no estan prestando, ni siquiera a tasas de interes casi cero.</w:t>
      </w:r>
    </w:p>
    <w:p>
      <w:pPr>
        <w:pStyle w:val="Normal"/>
        <w:jc w:val="both"/>
        <w:rPr/>
      </w:pPr>
      <w:r>
        <w:rPr/>
      </w:r>
    </w:p>
    <w:p>
      <w:pPr>
        <w:pStyle w:val="Normal"/>
        <w:jc w:val="both"/>
        <w:rPr/>
      </w:pPr>
      <w:r>
        <w:rPr/>
        <w:t>15/8  Wal-Mart da un traspie</w:t>
      </w:r>
    </w:p>
    <w:p>
      <w:pPr>
        <w:pStyle w:val="Normal"/>
        <w:jc w:val="both"/>
        <w:rPr/>
      </w:pPr>
      <w:r>
        <w:rPr/>
        <w:t>La cautela de los consumidores estadounidenses ya se hace sentir en empresas minoristas como Wal-Mart Stores Inc. La cadena anuncio una modesta ganancia en el segundo trimestre. Esto refleja que los consumidores estan mas atentos al precio de los productos y que prefieren posponer una compra, especialmente en articulos con altos margenes como la ropa, dicen ejecutivos y analistas del sector. En consecuencia, las cadenas de ventas minoristas estan vendiendo gracias a las rebajas de precios que pueden afectar sus margenes de ganancias. Wal-Mart dijo que sus utilidades crecieron tan solo un 1,6% en comparacion con el incremento del 28% del mismo periodo del año pasado.</w:t>
      </w:r>
    </w:p>
    <w:p>
      <w:pPr>
        <w:pStyle w:val="Normal"/>
        <w:jc w:val="both"/>
        <w:rPr/>
      </w:pPr>
      <w:r>
        <w:rPr/>
      </w:r>
    </w:p>
    <w:p>
      <w:pPr>
        <w:pStyle w:val="Normal"/>
        <w:jc w:val="both"/>
        <w:rPr/>
      </w:pPr>
      <w:r>
        <w:rPr/>
        <w:t>16/8  Mas recortes de costos</w:t>
      </w:r>
    </w:p>
    <w:p>
      <w:pPr>
        <w:pStyle w:val="Normal"/>
        <w:jc w:val="both"/>
        <w:rPr/>
      </w:pPr>
      <w:r>
        <w:rPr/>
        <w:t>Charles Schwab, la principal casa de bolsa de descuento de EEUU, esta considerando mas recortes de costos, incluyendo despidos, debido a que el numero de operaciones de sus clientes volvio a caer durante julio un 43% con respecto al mismo mes de 2000. La firma ya despidio al 13% de sus 25800 empleados.</w:t>
      </w:r>
    </w:p>
    <w:p>
      <w:pPr>
        <w:pStyle w:val="Normal"/>
        <w:jc w:val="both"/>
        <w:rPr/>
      </w:pPr>
      <w:r>
        <w:rPr/>
      </w:r>
    </w:p>
    <w:p>
      <w:pPr>
        <w:pStyle w:val="Normal"/>
        <w:jc w:val="both"/>
        <w:rPr/>
      </w:pPr>
      <w:r>
        <w:rPr/>
        <w:t>16/8 Al otro lado del Atlantico</w:t>
      </w:r>
    </w:p>
    <w:p>
      <w:pPr>
        <w:pStyle w:val="Normal"/>
        <w:jc w:val="both"/>
        <w:rPr/>
      </w:pPr>
      <w:r>
        <w:rPr/>
        <w:t>Opel, automotriz alemana, planea reducir su capacidad de produccion en Europa un 15% y eliminar miles de empleos como parte  de una estrategia de recuperacion, que espera devolver la compañía al camino de la rentabilidad para 2003. La reestructuracion le costara 902 millones de dolares a su matriz, General Motors.</w:t>
      </w:r>
    </w:p>
    <w:p>
      <w:pPr>
        <w:pStyle w:val="Normal"/>
        <w:jc w:val="both"/>
        <w:rPr/>
      </w:pPr>
      <w:r>
        <w:rPr/>
      </w:r>
    </w:p>
    <w:p>
      <w:pPr>
        <w:pStyle w:val="Normal"/>
        <w:jc w:val="both"/>
        <w:rPr/>
      </w:pPr>
      <w:r>
        <w:rPr/>
        <w:t>16/8  Buena señal para la economia de EEUU</w:t>
      </w:r>
    </w:p>
    <w:p>
      <w:pPr>
        <w:pStyle w:val="Normal"/>
        <w:jc w:val="both"/>
        <w:rPr/>
      </w:pPr>
      <w:r>
        <w:rPr/>
        <w:t>No parece que todo ande tan mal en la economia de EEUU. La actividad manufacturera no cayo por primera vez en diez meses durante julio, lo que reflejaria que los problemas de este sector parecen estar aliviandose. A pesar de que la economia en general ha esquivado la recesion, el sector industrial ha estado sufriendo desde el año pasado. Sin embargo, el Departamento de Comercio dijo que los inventarios de los fabricantes, de los mayoristas y de los minoristas cayo un 0,4% en junio luego de un descenso del 0,2% de mayo. Según algunos economistas, estas cifras de inventarios dan a entender que el crecimiento podria ser revisado a un terreno negativo o de crecimiento cero.</w:t>
      </w:r>
    </w:p>
    <w:p>
      <w:pPr>
        <w:pStyle w:val="Normal"/>
        <w:jc w:val="both"/>
        <w:rPr/>
      </w:pPr>
      <w:r>
        <w:rPr/>
      </w:r>
    </w:p>
    <w:p>
      <w:pPr>
        <w:pStyle w:val="Normal"/>
        <w:jc w:val="both"/>
        <w:rPr/>
      </w:pPr>
      <w:r>
        <w:rPr/>
      </w:r>
    </w:p>
    <w:p>
      <w:pPr>
        <w:pStyle w:val="Normal"/>
        <w:jc w:val="both"/>
        <w:rPr/>
      </w:pPr>
      <w:r>
        <w:rPr/>
        <w:t>20/8  Ford</w:t>
      </w:r>
    </w:p>
    <w:p>
      <w:pPr>
        <w:pStyle w:val="Normal"/>
        <w:jc w:val="both"/>
        <w:rPr/>
      </w:pPr>
      <w:r>
        <w:rPr/>
        <w:t>Plantea una profunda reestructuracion de sus operaciones en EEUU y el resto del mundo. Esto significara que la automotriz eliminara entre 4000 y 5000 puestos, y asumira un cargo de 700 millones de dolares durante el cuarto trimestre. Las medidas que adoptara Ford se suman a otras similares de General Motors y Daimler Chrysler, para hacer frente a mal momento.</w:t>
      </w:r>
    </w:p>
    <w:p>
      <w:pPr>
        <w:pStyle w:val="Normal"/>
        <w:jc w:val="both"/>
        <w:rPr/>
      </w:pPr>
      <w:r>
        <w:rPr/>
      </w:r>
    </w:p>
    <w:p>
      <w:pPr>
        <w:pStyle w:val="Normal"/>
        <w:jc w:val="both"/>
        <w:rPr/>
      </w:pPr>
      <w:r>
        <w:rPr/>
        <w:t>20/8  Philips</w:t>
      </w:r>
    </w:p>
    <w:p>
      <w:pPr>
        <w:pStyle w:val="Normal"/>
        <w:jc w:val="both"/>
        <w:rPr/>
      </w:pPr>
      <w:r>
        <w:rPr/>
        <w:t>La principal compañia de electrodomesticos de Europa, planea vender varias fabricas de ese rubro como parte de su reestructuracion para reducir costos. Esto significa miles de despidos en el sector electrodomesticos, que representa un cuarto de las ventas totales de la holandesa.</w:t>
      </w:r>
    </w:p>
    <w:p>
      <w:pPr>
        <w:pStyle w:val="Normal"/>
        <w:jc w:val="both"/>
        <w:rPr/>
      </w:pPr>
      <w:r>
        <w:rPr/>
      </w:r>
    </w:p>
    <w:p>
      <w:pPr>
        <w:pStyle w:val="Normal"/>
        <w:jc w:val="both"/>
        <w:rPr>
          <w:lang w:val="en-GB"/>
        </w:rPr>
      </w:pPr>
      <w:r>
        <w:rPr>
          <w:lang w:val="en-GB"/>
        </w:rPr>
        <w:t>21/8  J. P. Morgan Chase</w:t>
      </w:r>
    </w:p>
    <w:p>
      <w:pPr>
        <w:pStyle w:val="Normal"/>
        <w:jc w:val="both"/>
        <w:rPr/>
      </w:pPr>
      <w:r>
        <w:rPr/>
        <w:t>Espera despedir a 8000 personas, un 8% de su fuerza de trabajo, un alza considerable de los pronosticos iniciales que hablaban de 5000 despidos, dijeron fuentes de la empresa. La principal causa de esta medida seria la caida del 77% de las ganancias del grupo financiero estadounidenses durante el segundo trimestre.</w:t>
      </w:r>
    </w:p>
    <w:p>
      <w:pPr>
        <w:pStyle w:val="Normal"/>
        <w:jc w:val="both"/>
        <w:rPr/>
      </w:pPr>
      <w:r>
        <w:rPr/>
      </w:r>
    </w:p>
    <w:p>
      <w:pPr>
        <w:pStyle w:val="Normal"/>
        <w:jc w:val="both"/>
        <w:rPr/>
      </w:pPr>
      <w:r>
        <w:rPr/>
        <w:t>23/8  El Consejo de Normas Contables Financieras de EEUU</w:t>
      </w:r>
    </w:p>
    <w:p>
      <w:pPr>
        <w:pStyle w:val="Normal"/>
        <w:jc w:val="both"/>
        <w:rPr/>
      </w:pPr>
      <w:r>
        <w:rPr/>
        <w:t>Esta considerando lanzar un nuevo proyecto para estandarizar los informes financieros de las compañias, en respuesta al creciente uso de ganancias pro forma en lugar de las utilidades netas en sus declaraciones.</w:t>
      </w:r>
    </w:p>
    <w:p>
      <w:pPr>
        <w:pStyle w:val="Normal"/>
        <w:jc w:val="both"/>
        <w:rPr/>
      </w:pPr>
      <w:r>
        <w:rPr/>
      </w:r>
    </w:p>
    <w:p>
      <w:pPr>
        <w:pStyle w:val="Normal"/>
        <w:jc w:val="both"/>
        <w:rPr/>
      </w:pPr>
      <w:r>
        <w:rPr/>
        <w:t>23/8  Japon, menos productivo</w:t>
      </w:r>
    </w:p>
    <w:p>
      <w:pPr>
        <w:pStyle w:val="Normal"/>
        <w:jc w:val="both"/>
        <w:rPr/>
      </w:pPr>
      <w:r>
        <w:rPr/>
        <w:t xml:space="preserve">El gobierno japones ofrecio el miercoles nueva evidencia de lo severa que es la desaceleracion de la segunda mayor economia del mundo. El Ministerio de Economia, Finanzas e Industria dijo que su indice de actividad industrial cayo un 1,9% entre abril y junio, comparado con el trimestre anterior, la primera caida trimestral desde 1998. La informacion refuerza la opinion, entre los economistas, de que Japon va camino de su cuarta recesion en una decada. </w:t>
      </w:r>
    </w:p>
    <w:p>
      <w:pPr>
        <w:pStyle w:val="Normal"/>
        <w:jc w:val="both"/>
        <w:rPr/>
      </w:pPr>
      <w:r>
        <w:rPr/>
      </w:r>
    </w:p>
    <w:p>
      <w:pPr>
        <w:pStyle w:val="Normal"/>
        <w:jc w:val="both"/>
        <w:rPr/>
      </w:pPr>
      <w:r>
        <w:rPr/>
        <w:t>24/8  El Nikkei, da otro resbalon</w:t>
      </w:r>
    </w:p>
    <w:p>
      <w:pPr>
        <w:pStyle w:val="Normal"/>
        <w:jc w:val="both"/>
        <w:rPr/>
      </w:pPr>
      <w:r>
        <w:rPr/>
        <w:t>El mercado de valores de Tokio se hundio ayer aun mas. El indice Nikkei 225 cayo un 1,6% para cerrar 11257 puntos, su nivel mas bajo desde el 11 de diciembre de 1984.</w:t>
      </w:r>
    </w:p>
    <w:p>
      <w:pPr>
        <w:pStyle w:val="Normal"/>
        <w:jc w:val="both"/>
        <w:rPr/>
      </w:pPr>
      <w:r>
        <w:rPr/>
      </w:r>
    </w:p>
    <w:p>
      <w:pPr>
        <w:pStyle w:val="Normal"/>
        <w:jc w:val="both"/>
        <w:rPr/>
      </w:pPr>
      <w:r>
        <w:rPr/>
        <w:t>27/8  Con un ojo puesto en la economia estadounidense</w:t>
      </w:r>
    </w:p>
    <w:p>
      <w:pPr>
        <w:pStyle w:val="Normal"/>
        <w:jc w:val="both"/>
        <w:rPr/>
      </w:pPr>
      <w:r>
        <w:rPr/>
        <w:t>Contradiciendo las recientes señales de esperanza en el mercado bursatil, los nuevos pedidos de bienes duraderos (en particular de productos tecnologicos) cayeron en julio. De todas maneras, surgen tenues signos de que la reduccion de inversiones por parte de las empresas parece estar cediendo. Por otro lado, causo sorpresa el incremento del 4,9% de ventas de casas nuevas en julio, desafiando los pronosticos negativos. En contraste, los pedidos tecnologicos cayeron un 4,4%, un 36% menos que en julio de 2000.</w:t>
      </w:r>
    </w:p>
    <w:p>
      <w:pPr>
        <w:pStyle w:val="Normal"/>
        <w:jc w:val="both"/>
        <w:rPr/>
      </w:pPr>
      <w:r>
        <w:rPr/>
      </w:r>
    </w:p>
    <w:p>
      <w:pPr>
        <w:pStyle w:val="Normal"/>
        <w:jc w:val="both"/>
        <w:rPr/>
      </w:pPr>
      <w:r>
        <w:rPr/>
        <w:t>29/8  La confianza de los consumidores de EEUU</w:t>
      </w:r>
    </w:p>
    <w:p>
      <w:pPr>
        <w:pStyle w:val="Normal"/>
        <w:jc w:val="both"/>
        <w:rPr/>
      </w:pPr>
      <w:r>
        <w:rPr/>
        <w:t>Cayo por segundo mes consecutivo en agosto, debido al debilitado mercado laboral, según reflejo el indice mensual del Conference Board. La caida, que contradijo los pronosticos de los expertos, podria amenazar el gasto, un importante componente del crecimiento economico de ese pais.</w:t>
      </w:r>
    </w:p>
    <w:p>
      <w:pPr>
        <w:pStyle w:val="Normal"/>
        <w:jc w:val="both"/>
        <w:rPr/>
      </w:pPr>
      <w:r>
        <w:rPr/>
      </w:r>
    </w:p>
    <w:p>
      <w:pPr>
        <w:pStyle w:val="Normal"/>
        <w:jc w:val="both"/>
        <w:rPr/>
      </w:pPr>
      <w:r>
        <w:rPr/>
        <w:t>29/8  Desempleo record en Japon</w:t>
      </w:r>
    </w:p>
    <w:p>
      <w:pPr>
        <w:pStyle w:val="Normal"/>
        <w:jc w:val="both"/>
        <w:rPr/>
      </w:pPr>
      <w:r>
        <w:rPr/>
        <w:t>Como muchos economistas esperaban, el desempleo en Japon alcanzo en julio el 5%, un record historico desde que esa estadistica empezo a medirse en la decada de 1950. El nuevo dato contribuyo a que cayeran las acciones en el mercado de valores de Tokio y que se multiplicaran las exigencias de medidas que mejoren la economia.</w:t>
      </w:r>
    </w:p>
    <w:p>
      <w:pPr>
        <w:pStyle w:val="Normal"/>
        <w:jc w:val="both"/>
        <w:rPr/>
      </w:pPr>
      <w:r>
        <w:rPr/>
      </w:r>
    </w:p>
    <w:p>
      <w:pPr>
        <w:pStyle w:val="Normal"/>
        <w:jc w:val="both"/>
        <w:rPr/>
      </w:pPr>
      <w:r>
        <w:rPr/>
        <w:t>30/8  EEUU, apenas crece</w:t>
      </w:r>
    </w:p>
    <w:p>
      <w:pPr>
        <w:pStyle w:val="Normal"/>
        <w:jc w:val="both"/>
        <w:rPr/>
      </w:pPr>
      <w:r>
        <w:rPr/>
        <w:t>La economia estadounidense apenas crecio en el segundo trimestre, pero al menos evito la contraccion, calmando momentaneamente los temores sobre una inminente recesion. El crecimiento del 0,2% en el PIB es el menor en ocho años, pero es aun mejor que el pronostico cero de varios economistas…Entre tanto, las ganancias corporativas despues de impuestos cayeron un 2 por ciento.</w:t>
      </w:r>
    </w:p>
    <w:p>
      <w:pPr>
        <w:pStyle w:val="Normal"/>
        <w:jc w:val="both"/>
        <w:rPr/>
      </w:pPr>
      <w:r>
        <w:rPr/>
      </w:r>
    </w:p>
    <w:p>
      <w:pPr>
        <w:pStyle w:val="Normal"/>
        <w:jc w:val="both"/>
        <w:rPr/>
      </w:pPr>
      <w:r>
        <w:rPr/>
      </w:r>
    </w:p>
    <w:p>
      <w:pPr>
        <w:pStyle w:val="Normal"/>
        <w:jc w:val="both"/>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2001"/>
      <w:numFmt w:val="decimal"/>
      <w:lvlText w:val="%1"/>
      <w:lvlJc w:val="left"/>
      <w:pPr>
        <w:tabs>
          <w:tab w:val="num" w:pos="6705"/>
        </w:tabs>
        <w:ind w:left="6705" w:hanging="2460"/>
      </w:pPr>
      <w:rPr/>
    </w:lvl>
  </w:abstractNum>
  <w:abstractNum w:abstractNumId="5">
    <w:lvl w:ilvl="0">
      <w:start w:val="2001"/>
      <w:numFmt w:val="decimal"/>
      <w:lvlText w:val="%1"/>
      <w:lvlJc w:val="left"/>
      <w:pPr>
        <w:tabs>
          <w:tab w:val="num" w:pos="6588"/>
        </w:tabs>
        <w:ind w:left="6588" w:hanging="234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2"/>
      </w:numPr>
    </w:pPr>
    <w:rPr>
      <w:sz w:val="20"/>
      <w:szCs w:val="20"/>
    </w:rPr>
  </w:style>
  <w:style w:type="paragraph" w:styleId="Listaconvietas2">
    <w:name w:val="Lista con viñetas 2"/>
    <w:basedOn w:val="Normal"/>
    <w:qFormat/>
    <w:pPr>
      <w:numPr>
        <w:ilvl w:val="0"/>
        <w:numId w:val="1"/>
      </w:numPr>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21:55:00Z</dcterms:created>
  <dc:creator>Particular</dc:creator>
  <dc:description/>
  <dc:language>en-US</dc:language>
  <cp:lastModifiedBy>Particular</cp:lastModifiedBy>
  <dcterms:modified xsi:type="dcterms:W3CDTF">2003-12-02T21:56:00Z</dcterms:modified>
  <cp:revision>1</cp:revision>
  <dc:subject/>
  <dc:title>Primera seccion: FISION</dc:title>
</cp:coreProperties>
</file>