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egunda seccion: FICCION</w:t>
      </w:r>
    </w:p>
    <w:p>
      <w:pPr>
        <w:pStyle w:val="Normal"/>
        <w:jc w:val="both"/>
        <w:rPr/>
      </w:pPr>
      <w:r>
        <w:rPr/>
      </w:r>
    </w:p>
    <w:p>
      <w:pPr>
        <w:pStyle w:val="Normal"/>
        <w:jc w:val="both"/>
        <w:rPr/>
      </w:pPr>
      <w:r>
        <w:rPr/>
        <w:t xml:space="preserve">B - </w:t>
      </w:r>
      <w:hyperlink r:id="rId2">
        <w:r>
          <w:rPr>
            <w:rStyle w:val="InternetLink"/>
          </w:rPr>
          <w:t>Www.Magiclick.cuen</w:t>
        </w:r>
      </w:hyperlink>
    </w:p>
    <w:p>
      <w:pPr>
        <w:pStyle w:val="Normal"/>
        <w:jc w:val="both"/>
        <w:rPr/>
      </w:pPr>
      <w:r>
        <w:rPr/>
        <w:t>Capitulo 3 - Recuento de victimas</w:t>
      </w:r>
    </w:p>
    <w:p>
      <w:pPr>
        <w:pStyle w:val="Normal"/>
        <w:ind w:left="600" w:hanging="0"/>
        <w:jc w:val="both"/>
        <w:rPr/>
      </w:pPr>
      <w:r>
        <w:rPr/>
      </w:r>
    </w:p>
    <w:p>
      <w:pPr>
        <w:pStyle w:val="Normal"/>
        <w:jc w:val="both"/>
        <w:rPr/>
      </w:pPr>
      <w:r>
        <w:rPr/>
        <w:t>Global.cuen</w:t>
      </w:r>
    </w:p>
    <w:p>
      <w:pPr>
        <w:pStyle w:val="Normal"/>
        <w:jc w:val="both"/>
        <w:rPr/>
      </w:pPr>
      <w:r>
        <w:rPr/>
        <w:t>Sic transit gloria mundi (Asi pasa la gloria del mundo)</w:t>
      </w:r>
    </w:p>
    <w:p>
      <w:pPr>
        <w:pStyle w:val="Normal"/>
        <w:jc w:val="both"/>
        <w:rPr/>
      </w:pPr>
      <w:r>
        <w:rPr/>
      </w:r>
    </w:p>
    <w:p>
      <w:pPr>
        <w:pStyle w:val="Normal"/>
        <w:jc w:val="both"/>
        <w:rPr/>
      </w:pPr>
      <w:r>
        <w:rPr/>
        <w:t>De la entrevista realizada a Bill Gates por Robert Scheer (abril 2001, publicada en Talk Magazine)</w:t>
      </w:r>
    </w:p>
    <w:p>
      <w:pPr>
        <w:pStyle w:val="Normal"/>
        <w:jc w:val="both"/>
        <w:rPr/>
      </w:pPr>
      <w:r>
        <w:rPr/>
        <w:t>(El departamento de justicia afirma que ahogo a la competencia, un juez federal quiere romper en dos su empresa y el precio de las acciones de Microsoft ha caido cerca de un 40% en el año pasado)…</w:t>
      </w:r>
    </w:p>
    <w:p>
      <w:pPr>
        <w:pStyle w:val="Normal"/>
        <w:numPr>
          <w:ilvl w:val="0"/>
          <w:numId w:val="3"/>
        </w:numPr>
        <w:jc w:val="both"/>
        <w:rPr/>
      </w:pPr>
      <w:r>
        <w:rPr/>
        <w:t>Parece que en otoño pasado planteo un tema polemico en un discurso: que seguimos  con la ilusion de que teniendo mejor tecnologia, llenando el mundo de cables, acabariamos por solucionar todos los problemas del mundo como el hambre. Pero no puede alimentar a los niños ni darles las medicinas que necesitan. Usted dijo que habia sido ingenuo con respecto a eso.</w:t>
      </w:r>
    </w:p>
    <w:p>
      <w:pPr>
        <w:pStyle w:val="Normal"/>
        <w:numPr>
          <w:ilvl w:val="0"/>
          <w:numId w:val="3"/>
        </w:numPr>
        <w:jc w:val="both"/>
        <w:rPr/>
      </w:pPr>
      <w:r>
        <w:rPr/>
        <w:t>Empece con el programa de bibliotecas,  que consistia en poner ordenadores en todas las bibliotecas publicas y dejar que entrasen los niños. Y yo iba a Alabama o Mississipi y veia que esto se estaba haciendo, y hablaba con los bibliotecarios, y es una cosa que ha tenido mucho exito. Y, por tanto, es natural pensar: bueno si ha funcionado en EEUU, hagamoslo en todas partes.</w:t>
      </w:r>
    </w:p>
    <w:p>
      <w:pPr>
        <w:pStyle w:val="Normal"/>
        <w:ind w:left="360" w:hanging="0"/>
        <w:jc w:val="both"/>
        <w:rPr/>
      </w:pPr>
      <w:r>
        <w:rPr/>
        <w:t>Asi que viaje a Sudafrica y visite algunos pueblos , y alli no habia electricidad. Yo les iba a dar un ordenador, pero, que era lo prioritario? Aquello me hizo pensar en los temas de la poblacion y de la salud. Es algo que ha llegado a apasionarme, y una parte de mis lecturas no relacionadas con el trabajo es para saber mas de eso y averiguar en que se pueden conseguir avances. La salud mundial, las epidemias de sida y tuberculosis, son cosas que parecen que son la prioridad mas importante.</w:t>
      </w:r>
    </w:p>
    <w:p>
      <w:pPr>
        <w:pStyle w:val="Normal"/>
        <w:ind w:left="360" w:hanging="0"/>
        <w:jc w:val="both"/>
        <w:rPr/>
      </w:pPr>
      <w:r>
        <w:rPr/>
        <w:t>Pero aquella conferencia (en Seattle, octubre de 2000) en la que estuve fue radical. Esas personas eran todas buena gente y hablaban de filantropia, pero en lo unico que pensaban era: demosle a todos un ordenador. Tenian la idea de que asi se podrian solucionar todos los problemas, y yo dije: tendran que solucionar primero los problemas de salud, y entonces el moderador dijo libremente: se perdio la conferencia de ayer, nos ocupamos de ese problema. Es lo que dijo, en serio. Asi que le respondi, y la verdad es que fui un poco sarcastico: muy bien, y que pasa con la muerte? Y no creo que tuviera ni idea de que lo que le estaba diciendo era, de alguna manera: deme un respiro. Es un punto de vista radical el que el ordenador o la tecnologia en general puedan solucionar este problema. Y, desde luego, algo de esto debe hacerse, pero la idea de que eso por si solo puede arreglar los problemas es un error, un completo error.</w:t>
      </w:r>
    </w:p>
    <w:p>
      <w:pPr>
        <w:pStyle w:val="Normal"/>
        <w:jc w:val="both"/>
        <w:rPr/>
      </w:pPr>
      <w:r>
        <w:rPr/>
      </w:r>
    </w:p>
    <w:p>
      <w:pPr>
        <w:pStyle w:val="Normal"/>
        <w:jc w:val="both"/>
        <w:rPr/>
      </w:pPr>
      <w:r>
        <w:rPr/>
        <w:t>El 20 de febrero del 2001 fallecio en New Hampshire la Doctora en Biofisica Donella Meadows, la Cassandra del colapso global. Autora de Los limites del crecimiento (1972), sostenia que sin un cambio radical en nuestra civilizacion del consumo, sin medidas correctoras, antes de 100 años el planeta habra alcanzado su punto de saturacion y los recursos que sostienen la vida se habran agotado. Si nosotros no paramos, la naturaleza se parara, advirtio. Pertenecia a la secta de lo pequeño es hermoso. Anticipo los riesgos de la brecha digital y de la globalizacion financiera. Combatio sin descanso a los sumos sacerdotes del libre comercio.</w:t>
      </w:r>
    </w:p>
    <w:p>
      <w:pPr>
        <w:pStyle w:val="Normal"/>
        <w:jc w:val="both"/>
        <w:rPr/>
      </w:pPr>
      <w:r>
        <w:rPr/>
      </w:r>
    </w:p>
    <w:p>
      <w:pPr>
        <w:pStyle w:val="Normal"/>
        <w:jc w:val="both"/>
        <w:rPr/>
      </w:pPr>
      <w:r>
        <w:rPr/>
        <w:t>En dialogo electronico (11 de marzo de 2001) el sociologo Manuel Castells autor de la trilogia La era de la informacion: economia, sociedad y cultura (conocido como el profeta de la aldea global o el guru de la sociedad de la informacion), dijo, entre otras cosas dignas de quitar el aliento: en el mundo de hoy nadie manda realmente. Ese es el problema. Por tanto no hay objetivo claro ni punto de referencia. Todos los que mandan son mandados por otros. Y por encima de todos esta el poder real, inhumano, global, de la red de capital y tecnologia que hemos creado, que nos da -a la vez- prosperidad y desigualdad, creatividad y desintegracion.</w:t>
      </w:r>
    </w:p>
    <w:p>
      <w:pPr>
        <w:pStyle w:val="Normal"/>
        <w:numPr>
          <w:ilvl w:val="0"/>
          <w:numId w:val="3"/>
        </w:numPr>
        <w:jc w:val="both"/>
        <w:rPr/>
      </w:pPr>
      <w:r>
        <w:rPr/>
        <w:t>En que mundo vivimos?</w:t>
      </w:r>
    </w:p>
    <w:p>
      <w:pPr>
        <w:pStyle w:val="Normal"/>
        <w:numPr>
          <w:ilvl w:val="0"/>
          <w:numId w:val="3"/>
        </w:numPr>
        <w:jc w:val="both"/>
        <w:rPr/>
      </w:pPr>
      <w:r>
        <w:rPr/>
        <w:t>En un mundo interdependiente, conectado mediante redes de informacion y de dinero, que estan fundadas en sistemas electronicos de comunicación basados en la generacion de conocimientos y procesamiento de informacion y codificados culturalmente.</w:t>
      </w:r>
    </w:p>
    <w:p>
      <w:pPr>
        <w:pStyle w:val="Normal"/>
        <w:numPr>
          <w:ilvl w:val="0"/>
          <w:numId w:val="3"/>
        </w:numPr>
        <w:jc w:val="both"/>
        <w:rPr/>
      </w:pPr>
      <w:r>
        <w:rPr/>
        <w:t>En la sociedad-red actual, como podriamos identificar a las nuevas clases sociales?</w:t>
      </w:r>
    </w:p>
    <w:p>
      <w:pPr>
        <w:pStyle w:val="Normal"/>
        <w:numPr>
          <w:ilvl w:val="0"/>
          <w:numId w:val="3"/>
        </w:numPr>
        <w:jc w:val="both"/>
        <w:rPr/>
      </w:pPr>
      <w:r>
        <w:rPr/>
        <w:t>El concepto de clase esta desfasado. La verdadera oposicion esta entre redes tecnologicas y tecnoculturales automatizadas, sin control central, porque las redes favorecen estructuralmente a una minoria.</w:t>
      </w:r>
    </w:p>
    <w:p>
      <w:pPr>
        <w:pStyle w:val="Normal"/>
        <w:ind w:left="360" w:hanging="0"/>
        <w:jc w:val="both"/>
        <w:rPr/>
      </w:pPr>
      <w:r>
        <w:rPr/>
        <w:t>Pero las clases sociales se construyeron como agentes colectivos de control de la produccion y de orientacion de la sociedad, no solo como un mundo de arriba y abajo. En este sentido, la nueva sociedad-red no es una sociedad de clases, sino de inclusion-exclusion y de sentido-vacio.</w:t>
      </w:r>
    </w:p>
    <w:p>
      <w:pPr>
        <w:pStyle w:val="Normal"/>
        <w:numPr>
          <w:ilvl w:val="0"/>
          <w:numId w:val="3"/>
        </w:numPr>
        <w:jc w:val="both"/>
        <w:rPr/>
      </w:pPr>
      <w:r>
        <w:rPr/>
        <w:t>Cual es el poder real que decide nuestras vidas?</w:t>
      </w:r>
    </w:p>
    <w:p>
      <w:pPr>
        <w:pStyle w:val="Normal"/>
        <w:numPr>
          <w:ilvl w:val="0"/>
          <w:numId w:val="3"/>
        </w:numPr>
        <w:jc w:val="both"/>
        <w:rPr/>
      </w:pPr>
      <w:r>
        <w:rPr/>
        <w:t>Es un poder metarreal, hecho de circuitos electronicos automaticos en los mercados financieros globales que responden a turbulencias de informacion impredecibles. Hemos creado un automata, el mercado financiero global.</w:t>
      </w:r>
    </w:p>
    <w:p>
      <w:pPr>
        <w:pStyle w:val="Normal"/>
        <w:ind w:left="360" w:hanging="0"/>
        <w:jc w:val="both"/>
        <w:rPr/>
      </w:pPr>
      <w:r>
        <w:rPr/>
        <w:t>Solo en los EEUU, el año ultimo, se procesaron en los mercados de acciones y obligaciones cerca de cien billones de dolares (son doce ceros), esto es, diez veces mas que su PIB. Y en los mercados de divisas se intercambian diariamente cerca de 2,3 billones de dolares, mas que el PIB de Francia o el Reino Unido. A eso se suma la turbulencia de los grandes medios globales de comunicacion e informacion.</w:t>
      </w:r>
    </w:p>
    <w:p>
      <w:pPr>
        <w:pStyle w:val="Normal"/>
        <w:numPr>
          <w:ilvl w:val="0"/>
          <w:numId w:val="3"/>
        </w:numPr>
        <w:jc w:val="both"/>
        <w:rPr/>
      </w:pPr>
      <w:r>
        <w:rPr/>
        <w:t>Cuales son a su juicio los cuatro jinetes del Apocalipsis de esta era?</w:t>
      </w:r>
    </w:p>
    <w:p>
      <w:pPr>
        <w:pStyle w:val="Normal"/>
        <w:numPr>
          <w:ilvl w:val="0"/>
          <w:numId w:val="3"/>
        </w:numPr>
        <w:jc w:val="both"/>
        <w:rPr/>
      </w:pPr>
      <w:r>
        <w:rPr/>
        <w:t>El automata financiero global, el fundamentalismo ideologico-religioso, el dogmatismo politico y el autismo social.</w:t>
      </w:r>
    </w:p>
    <w:p>
      <w:pPr>
        <w:pStyle w:val="Normal"/>
        <w:jc w:val="both"/>
        <w:rPr/>
      </w:pPr>
      <w:r>
        <w:rPr/>
      </w:r>
    </w:p>
    <w:p>
      <w:pPr>
        <w:pStyle w:val="Normal"/>
        <w:jc w:val="both"/>
        <w:rPr/>
      </w:pPr>
      <w:r>
        <w:rPr/>
        <w:t>En la apertura de la primera conferencia sobre tecnologia para el desarrollo humano (24 de mayo de 2001), George McRoble, creador de la ONG Intermediate Technology Development Group junto al economista E. F. Shumacher -padre de la obra, Lo pequeño es hermoso- aseguraba: Si no le preguntas primero a la gente cuales son sus problemas vas a equivocarte. En los años 60, cuando comenzamos a trabajar, nuestros expertos fueron a Africa y dijeron: Aqui hacen falta tractores y cosechadoras…Asi que llevaron tractores, que a las pocas semanas dejaron de funcionar porque las entradas de aire se les atascaban con el polvo. Los agricultores cogieron los filtros atascados y los tiraron. Durante dos horas mas, el tractor funciono bien, y luego dejo de trabajar para siempre. Ademas el peso de las maquinas compacto el piso, lo que perjudicaba a los cultivos. Fue un enorme error.</w:t>
      </w:r>
    </w:p>
    <w:p>
      <w:pPr>
        <w:pStyle w:val="Normal"/>
        <w:jc w:val="both"/>
        <w:rPr/>
      </w:pPr>
      <w:r>
        <w:rPr/>
        <w:t>Como resultado, en Africa occidental quedaron cientos de tractores abandonados en los campos y cubiertos de arena. Gradualmente aprendimos que lo que habia que hacer era preguntar a la gente cuales eran sus problemas y adaptar a ellos nuestra tecnologia. Nos dijeron que necesitaban transporte para las semillas, desbrozadoras para las mujeres, que suelen hacer este trabajo, y pequeñas maquinas que pudieran empujar con facilidad. Lo mas util era usar pequeños carros que pudieran ser tirados por burros o animales similares.</w:t>
      </w:r>
    </w:p>
    <w:p>
      <w:pPr>
        <w:pStyle w:val="Normal"/>
        <w:jc w:val="both"/>
        <w:rPr/>
      </w:pPr>
      <w:r>
        <w:rPr/>
        <w:t>Solo ofrecer dinero a los paises en vias de desarrollo si va a ayudar a los pobres, propone. Si no hay presion sobre los gobiernos receptores el dinero puede acabar en una cuenta suiza. Los creditos blandos que ligan el prestamo al uso de servicios del pais donante, no funcionan. Solo son buenos para las empresas, afirma. Tuvimos el mismo problema hace 20 años. El gobierno veia la cooperacion como un modo de ayudar a la exportacion, no de ayudar a la gente del tercer mundo. Lo mismo ocurre con el Banco Mundial.</w:t>
      </w:r>
    </w:p>
    <w:p>
      <w:pPr>
        <w:pStyle w:val="Normal"/>
        <w:jc w:val="both"/>
        <w:rPr/>
      </w:pPr>
      <w:r>
        <w:rPr/>
      </w:r>
    </w:p>
    <w:p>
      <w:pPr>
        <w:pStyle w:val="Normal"/>
        <w:jc w:val="both"/>
        <w:rPr/>
      </w:pPr>
      <w:r>
        <w:rPr/>
        <w:t xml:space="preserve">El 7 de junio de 2001 el sociologo Jean Baudrillard, autor de La guerra del golfo no ha tenido lugar y, Cultura y simulacro, entre otras obras, en un articulo periodistico titulado, El polvo experimental, decia: </w:t>
      </w:r>
    </w:p>
    <w:p>
      <w:pPr>
        <w:pStyle w:val="Normal"/>
        <w:jc w:val="both"/>
        <w:rPr/>
      </w:pPr>
      <w:r>
        <w:rPr/>
        <w:t>Toda nuestra realidad se ha vuelto experimental. En ausencia de destino el hombre moderno se ha lanzado a una experimentacion sin limites sobre si mismo. Observando el programa de television Gran hermano (en Francia, Loft story), la ilusion mediatica de la realidad en directo, indica: la reclusion voluntaria como un laboratorio de una convivencia de sintesis, de una sociabilidad telegenicamente modificada.</w:t>
      </w:r>
    </w:p>
    <w:p>
      <w:pPr>
        <w:pStyle w:val="Normal"/>
        <w:jc w:val="both"/>
        <w:rPr/>
      </w:pPr>
      <w:r>
        <w:rPr/>
        <w:t>Cuando todo se puede ver (como en Gran hermano, los reality shows, etc.), uno se da cuenta de que ya no hay nada que ver. Es el espejo del aburrimiento, el grado cero, que demuestra, en contra de todos los objetivos, la desaparicion del otro y quizas incluso del hecho de que el ser humano no es fundamentalmente un ser social. Banalidad de sintesis, fabricada en circuito cerrado y bajo pantalla de control.</w:t>
      </w:r>
    </w:p>
    <w:p>
      <w:pPr>
        <w:pStyle w:val="Normal"/>
        <w:jc w:val="both"/>
        <w:rPr/>
      </w:pPr>
      <w:r>
        <w:rPr/>
        <w:t>En esto el microcosmos artificial del Loft es parecido a Disneyland, que proporciona la ilusion de un mundo real, de un mundo exterior, cuando la verdad es que ambos son exactamente a imagen y semejanza uno del otro. Todo en EEUU es Disneyland y nosotros estamos todos en el Loft. No necesitamos entrar en el doblaje virtual de la realidad, porque ya estamos dentro de el. El universo televisivo no es mas que un detalle holografico de la realidad global. Hasta en nuestra existencia mas cotidiana, ya estamos en situacion de realidad experimental. Y de ahi procede la fascinacion por la inmersion y por la interactividad espontanea. Se trata de voyeurismo porno? No.</w:t>
      </w:r>
    </w:p>
    <w:p>
      <w:pPr>
        <w:pStyle w:val="Normal"/>
        <w:jc w:val="both"/>
        <w:rPr/>
      </w:pPr>
      <w:r>
        <w:rPr/>
        <w:t>De hecho, el sexo esta en todas partes, pero no es eso lo que la gente quiere. Lo que quiere la gente es el espectaculo de la banalidad, que es hoy la verdadera pornografia, la verdadera obscenidad, la obscenidad de la nulidad, de la insignificancia y del aburrimiento. En el extremo opuesto el Teatro de la Crueldad. Pero quizas haya tambien en esto una forma de crueldad, al menos virtual. En un momento en que la television y los medios de comunicacion son cada vez menos capaces de dar cuenta de los acontecimientos (insoportables) del mundo, descubren la vida cotidiana, la banalidad existencial, como la actualidad mas violenta, como el lugar del crimen perfecto. Y lo es, en efecto. Y la gente esta fascinada, fascinada y aterrorizada, por la indiferencia del no decir nada y del no hacer nada, por la indiferencia de su propia existencia. La contemplacion del Crimen Perfecto, de la banalidad como nuevo rostro de la fatalidad, se ha convertido en una verdadera disciplina olimpica o en el ultimo avatar de los deportes de aventura...</w:t>
      </w:r>
    </w:p>
    <w:p>
      <w:pPr>
        <w:pStyle w:val="Normal"/>
        <w:jc w:val="both"/>
        <w:rPr/>
      </w:pPr>
      <w:r>
        <w:rPr/>
        <w:t>En el fondo, todo esto se corresponde con el derecho y el deseo imprevisible de ser imprescriptible. De no ser Nada y de ser visto en cuanto tal. Hay dos formas de desaparecer: o bien se exige no ser visto(es el problema actual del derecho a la imagen) o se cae en el exhibicionismo delirante de la propia nulidad. Uno se hace nulo para poder ser visto y mirado como nulo, la ultima proteccion contra la necesidad de existir y la obligacion de ser uno mismo. De ahi la exigencia, contradictoria y simultanea, de no ser visto y de ser perfectamente visible…</w:t>
      </w:r>
    </w:p>
    <w:p>
      <w:pPr>
        <w:pStyle w:val="Normal"/>
        <w:jc w:val="both"/>
        <w:rPr/>
      </w:pPr>
      <w:r>
        <w:rPr/>
        <w:t>Que triste es practicar el sexo por practicarlo! Como si no estuviese todo en el desplazamiento, en el rodeo, en el transfert, en la metafora.</w:t>
      </w:r>
    </w:p>
    <w:p>
      <w:pPr>
        <w:pStyle w:val="Normal"/>
        <w:jc w:val="both"/>
        <w:rPr/>
      </w:pPr>
      <w:r>
        <w:rPr/>
        <w:t>Todo esta en el filtro de la seduccion, en el rodeo, y no en el sexo y en el deseo, sino en el juego con el sexo y con el deseo. Y esto es lo que, en cualquier caso, hace imposible la operacion del sexo en directo, lo mismo que la muerte en directo o el acontecimiento en directo de la informacion. En definitiva, todo esto es increiblemente naturista. Es la pretension de hacer que suceda todo en el mundo real, de precipitarlo todo a una realidad integral. Y en algun sitio, esta es la esencia misma del poder. La corrupcion del poder consiste en insertar en la realidad lo que pertenecia al orden del sueño…</w:t>
      </w:r>
    </w:p>
    <w:p>
      <w:pPr>
        <w:pStyle w:val="Normal"/>
        <w:jc w:val="both"/>
        <w:rPr/>
      </w:pPr>
      <w:r>
        <w:rPr/>
      </w:r>
    </w:p>
    <w:p>
      <w:pPr>
        <w:pStyle w:val="Normal"/>
        <w:jc w:val="both"/>
        <w:rPr/>
      </w:pPr>
      <w:r>
        <w:rPr/>
        <w:t>Siguiendo las noticias (las Puntocom fallidas…)</w:t>
      </w:r>
    </w:p>
    <w:p>
      <w:pPr>
        <w:pStyle w:val="Normal"/>
        <w:jc w:val="both"/>
        <w:rPr/>
      </w:pPr>
      <w:r>
        <w:rPr/>
      </w:r>
    </w:p>
    <w:p>
      <w:pPr>
        <w:pStyle w:val="Normal"/>
        <w:jc w:val="both"/>
        <w:rPr/>
      </w:pPr>
      <w:r>
        <w:rPr/>
        <w:t>25/2  Ricitos de estopa</w:t>
      </w:r>
    </w:p>
    <w:p>
      <w:pPr>
        <w:pStyle w:val="Normal"/>
        <w:jc w:val="both"/>
        <w:rPr/>
      </w:pPr>
      <w:r>
        <w:rPr/>
        <w:t>Fue Robert Reich, ex secretario de Trabajo estadounidense, quien en cierta ocasión denomino ricitos de oro a la economia de la ultima etapa de Clinton en alusion al cuento de los tres ositos, queriendo indicar con ello que todas las variables funcionaban bien.</w:t>
      </w:r>
    </w:p>
    <w:p>
      <w:pPr>
        <w:pStyle w:val="Normal"/>
        <w:jc w:val="both"/>
        <w:rPr/>
      </w:pPr>
      <w:r>
        <w:rPr/>
        <w:t>Ricitos de oro ha sido la envidia de ciertos mandatarios europeos, que ambicionaban sus logros y se esforzaban, por tanto, en imitar sus metodos. En la cuspide de la autosatisfaccion, y parodiando a Zaratustra, hablaron incluso de la muerte de los ciclos, y asi como en el pasado hubo quien se jacto de haber encontrado el movimiento perpetuo, en los ultimos tiempos ha habido quienes se han vanagloriado de haber descubierto el crecimiento indefinido.</w:t>
      </w:r>
    </w:p>
    <w:p>
      <w:pPr>
        <w:pStyle w:val="Normal"/>
        <w:jc w:val="both"/>
        <w:rPr/>
      </w:pPr>
      <w:r>
        <w:rPr/>
        <w:t>Las cosas han cambiado recientemente. La amenaza de recesion o, al menos, de estancamiento, se ha extendido sobre la economia americana…</w:t>
      </w:r>
    </w:p>
    <w:p>
      <w:pPr>
        <w:pStyle w:val="Normal"/>
        <w:jc w:val="both"/>
        <w:rPr/>
      </w:pPr>
      <w:r>
        <w:rPr/>
        <w:t>De nuevo, la realidad pone en entredicho a los teoricos de la oferta, a los visionarios de los circulos virtuosos, a los que creen que pueden conseguir que una economia permanezca en constante crecimiento por el mero procedimiento de desregular mas y mas las relaciones laborales, de reducir el deficit publico y de mantener baja la tasa de inflacion…</w:t>
      </w:r>
    </w:p>
    <w:p>
      <w:pPr>
        <w:pStyle w:val="Normal"/>
        <w:jc w:val="both"/>
        <w:rPr/>
      </w:pPr>
      <w:r>
        <w:rPr/>
        <w:t>En la Nueva Economia ha habido mucho de paja y algo de grano. La hojarasca esta representada por la burbuja especulativa en que se han visto inmersas empresas fantasmas carentes de cualquier valor, como no fuese en mostrarse ataviadas con los oropeles de la modernidad…</w:t>
      </w:r>
    </w:p>
    <w:p>
      <w:pPr>
        <w:pStyle w:val="Normal"/>
        <w:jc w:val="both"/>
        <w:rPr/>
      </w:pPr>
      <w:r>
        <w:rPr/>
        <w:t>Divorciado de la realidad de las empresas, el valor de las acciones ha aumentado exponencialmente en los ultimos años…</w:t>
      </w:r>
    </w:p>
    <w:p>
      <w:pPr>
        <w:pStyle w:val="Normal"/>
        <w:jc w:val="both"/>
        <w:rPr/>
      </w:pPr>
      <w:r>
        <w:rPr/>
        <w:t>Todo ello ha representado, segun el mismo Greenspan, que en un plazo de apenas cinco años el valor de los activos de las familias aumentase en mas de 12 billones de dolares, aunque ciertamente distribuidos de manera muy desigual. En el 10% de la poblacion se concentra la propiedad del 83% de los activos financieros netos.</w:t>
      </w:r>
    </w:p>
    <w:p>
      <w:pPr>
        <w:pStyle w:val="Normal"/>
        <w:jc w:val="both"/>
        <w:rPr/>
      </w:pPr>
      <w:r>
        <w:rPr/>
        <w:t>Al mismo tiempo, las familias se han endeudado hasta extremos que parecian dificilmente imaginables. Hace tan solo ocho años, la tasa media de ahorro era de un 8% de la renta neta despues de impuestos. En la actualidad es negativa, lo que no ocurria desde 1938.</w:t>
      </w:r>
    </w:p>
    <w:p>
      <w:pPr>
        <w:pStyle w:val="Normal"/>
        <w:jc w:val="both"/>
        <w:rPr/>
      </w:pPr>
      <w:r>
        <w:rPr/>
        <w:t>Este modelo de crecimiento no solamente es desequilibrado, al propiciar una mayor desigualdad, sino que tambien resulta, en contra de lo que se ha dicho, altamente inestable. Era dificil no preguntarse acerca de hasta cuando podrian seguir endeudandose las familias y empresas, y que sucederia cuando se pinchase la burbuja financiera.</w:t>
      </w:r>
    </w:p>
    <w:p>
      <w:pPr>
        <w:pStyle w:val="Normal"/>
        <w:jc w:val="both"/>
        <w:rPr/>
      </w:pPr>
      <w:r>
        <w:rPr/>
        <w:t>Los ultimos datos comienzan a contestar ambos interrogantes. Ricitos de oro esta a punto de convertirse en ricitos de estopa. En realidad el fenomeno no es nuevo: algo similar ocurrio en la economia americana en los años 20.</w:t>
      </w:r>
    </w:p>
    <w:p>
      <w:pPr>
        <w:pStyle w:val="Normal"/>
        <w:jc w:val="both"/>
        <w:rPr/>
      </w:pPr>
      <w:r>
        <w:rPr/>
      </w:r>
    </w:p>
    <w:p>
      <w:pPr>
        <w:pStyle w:val="Normal"/>
        <w:jc w:val="both"/>
        <w:rPr/>
      </w:pPr>
      <w:r>
        <w:rPr/>
        <w:t>25/2  La Nueva Economia made in Europa</w:t>
      </w:r>
    </w:p>
    <w:p>
      <w:pPr>
        <w:pStyle w:val="Normal"/>
        <w:jc w:val="both"/>
        <w:rPr/>
      </w:pPr>
      <w:r>
        <w:rPr/>
        <w:t>A principios de esta semana, la edicion internacional del prestigioso Herald Tribune llevaba en su portada el siguiente titular: El Viejo Mundo reinventa un modelo para la Nueva Economia. El articulo, influido por el batacazo de la economia norteamericana en contraste con el desacelerado pero tranquilo discurrir europeo, recogia las declaraciones del comisario Erkki Liikanenn sobre los avances de esta orilla del Atlantico en la sociedad de la informacion: el porcentaje de ciudadanos conectados en sus hogares a Internet ha pasado del 18% al 30%; en tres paises -Dinamarca, Suecia y Holanda- mas de la mitad estan en la Red, superando a EEUU (41%).</w:t>
      </w:r>
    </w:p>
    <w:p>
      <w:pPr>
        <w:pStyle w:val="Normal"/>
        <w:jc w:val="both"/>
        <w:rPr/>
      </w:pPr>
      <w:r>
        <w:rPr/>
        <w:t>Como guinda del pastel, mas de 142000 aplicaciones fueron registradas en la Oficina de Patentes de Munich, un 75% mas que hace cinco años.</w:t>
      </w:r>
    </w:p>
    <w:p>
      <w:pPr>
        <w:pStyle w:val="Normal"/>
        <w:jc w:val="both"/>
        <w:rPr/>
      </w:pPr>
      <w:r>
        <w:rPr/>
      </w:r>
    </w:p>
    <w:p>
      <w:pPr>
        <w:pStyle w:val="Normal"/>
        <w:jc w:val="both"/>
        <w:rPr/>
      </w:pPr>
      <w:r>
        <w:rPr/>
        <w:t>25/2  El fiasco UMTS toca a los fabricantes  de equipos</w:t>
      </w:r>
    </w:p>
    <w:p>
      <w:pPr>
        <w:pStyle w:val="Normal"/>
        <w:jc w:val="both"/>
        <w:rPr/>
      </w:pPr>
      <w:r>
        <w:rPr/>
        <w:t>La deuda de las telecos y el retraso del UMTS hara reducir miles de empleos en empresas como Lucent o Nantel, que ven caer sus ventas.</w:t>
      </w:r>
    </w:p>
    <w:p>
      <w:pPr>
        <w:pStyle w:val="Normal"/>
        <w:jc w:val="both"/>
        <w:rPr/>
      </w:pPr>
      <w:r>
        <w:rPr/>
        <w:t>Como borrachos apostando en un casino fluvial del Mississipi. Asi define un analista norteamericano la carrera loca de las operadoras europeas  de telecomunicaciones por lanzarse en brazos del UMTS.</w:t>
      </w:r>
    </w:p>
    <w:p>
      <w:pPr>
        <w:pStyle w:val="Normal"/>
        <w:jc w:val="both"/>
        <w:rPr/>
      </w:pPr>
      <w:r>
        <w:rPr/>
        <w:t>La tecnologia de Internet, el protocolo IP, amenaza el negocio tradicional de la telefonia fija -hoy ya es posible llamar, via Internet, a EEUU, y gratis -o con tarifa plana- o al precio de una llamada local!-; de ahí la deseperacion por lanzarse a por UMTS.</w:t>
      </w:r>
    </w:p>
    <w:p>
      <w:pPr>
        <w:pStyle w:val="Normal"/>
        <w:jc w:val="both"/>
        <w:rPr/>
      </w:pPr>
      <w:r>
        <w:rPr/>
        <w:t>Ahora empiezan a despertarse de la resaca y comprueban que el negocio es dudoso. Y, en el mejor de los casos, no sera una realidad antes del año 2005 o 2007…</w:t>
      </w:r>
    </w:p>
    <w:p>
      <w:pPr>
        <w:pStyle w:val="Normal"/>
        <w:jc w:val="both"/>
        <w:rPr/>
      </w:pPr>
      <w:r>
        <w:rPr/>
        <w:t>Las tornas han cambiado. Las operadoras se han desangrado en la bolsa en los ultimos meses y han regresado a las valoraciones que tenian hace dos años. Las inversiones en equipos de telefonia fija hace tiempo que se han ralentizado. Y las que pensaban hacer en equipos UMTS, empiezan a cuestionarse. Algo que afecta fuertemente a los fabricantes de equipos.</w:t>
      </w:r>
    </w:p>
    <w:p>
      <w:pPr>
        <w:pStyle w:val="Normal"/>
        <w:jc w:val="both"/>
        <w:rPr/>
      </w:pPr>
      <w:r>
        <w:rPr/>
        <w:t>Y es que muchos vendieron humo durante mucho tiempo, recibiendo fuertes valoraciones en Bolsa por promover una tecnologia inmadura…</w:t>
      </w:r>
    </w:p>
    <w:p>
      <w:pPr>
        <w:pStyle w:val="Normal"/>
        <w:jc w:val="both"/>
        <w:rPr/>
      </w:pPr>
      <w:r>
        <w:rPr/>
        <w:t>Nortel, Lucent, Ericsson, Nokia, Motorola, Alcatel, Siemens (y sus asociadas Fujitsu y NEC)…El problema del UMTS es el mas sangrante para los fabricantes de equipos. Pero no es el unico. En general, todo el sector de telecomunicaciones esta fuertemente endeudado y ha reducido sus compras.</w:t>
      </w:r>
    </w:p>
    <w:p>
      <w:pPr>
        <w:pStyle w:val="Normal"/>
        <w:jc w:val="both"/>
        <w:rPr/>
      </w:pPr>
      <w:r>
        <w:rPr/>
      </w:r>
    </w:p>
    <w:p>
      <w:pPr>
        <w:pStyle w:val="Normal"/>
        <w:jc w:val="both"/>
        <w:rPr/>
      </w:pPr>
      <w:r>
        <w:rPr/>
        <w:t>25/2  Internet, nueva via para el blanqueo de capitales</w:t>
      </w:r>
    </w:p>
    <w:p>
      <w:pPr>
        <w:pStyle w:val="Normal"/>
        <w:jc w:val="both"/>
        <w:rPr/>
      </w:pPr>
      <w:r>
        <w:rPr/>
        <w:t>El Grupo de Accion Financiera contra el Blanqueo de Capitales (GAFI) centra por primera vez su atencion sobre el terrorismo y las nuevas tecnologias.</w:t>
      </w:r>
    </w:p>
    <w:p>
      <w:pPr>
        <w:pStyle w:val="Normal"/>
        <w:jc w:val="both"/>
        <w:rPr/>
      </w:pPr>
      <w:r>
        <w:rPr/>
        <w:t>La banca on line permite ocultar la identidad de los clientes de las entidades financieras, un hecho que deja las puertas abiertas al lavado de dinero.</w:t>
      </w:r>
    </w:p>
    <w:p>
      <w:pPr>
        <w:pStyle w:val="Normal"/>
        <w:jc w:val="both"/>
        <w:rPr/>
      </w:pPr>
      <w:r>
        <w:rPr/>
        <w:t>Segun el Fondo Monetario, el lavado de dinero de origen criminal en el mundo: drogas, terrorismo o crimen organizado se situa entre un 2% y un 5% del PIB mundial. Es decir, se mueve entre 590000 millones y 1,5 billones de dolares.</w:t>
      </w:r>
    </w:p>
    <w:p>
      <w:pPr>
        <w:pStyle w:val="Normal"/>
        <w:jc w:val="both"/>
        <w:rPr/>
      </w:pPr>
      <w:r>
        <w:rPr/>
        <w:t>El grupo de expertos que se reunio en la capital noruega puso de manifiesto la prolifica creacion de numerosas entidades financieras que ofrecen servicios on line, y el aumento en la oferta de los propios servicios. Las entidades que trabajan a traves de la Red comparten tres caracteristicas: facilidad de acceso a los servicios, despersonalizacion de la relacion entre el cliente y la entidad, y rapidez en las transacciones. Segun el informe elaborado, estas caracteristicas, si bien pueden contribuir positivamente al incremento de la eficiencia y la reduccion de costes de las entidades financieras, tambien puede obstruir y dificultar la identificacion de los clientes y la supervision de sus clientes. El caldo de cultivo para las operaciones ilegales es, entonces, mas que suculento.</w:t>
      </w:r>
    </w:p>
    <w:p>
      <w:pPr>
        <w:pStyle w:val="Normal"/>
        <w:jc w:val="both"/>
        <w:rPr/>
      </w:pPr>
      <w:r>
        <w:rPr/>
        <w:t>El economista frances, Francois Chesmais, profesor de la Universidad Paris XIII, cree que la liberacion de los flujos de divisas, la apertura del mercado de deuda a los operadores extranjeros, etc., ha allanado el camino a la desespecializacion y desintermediacion progresiva de los bancos. La desintermediacion es el proceso mediante el cual los consumidores financieros satisfacen sus necesidades fuera de las redes e instituciones tradicionales lo que facilita tambien la practica ilegal.</w:t>
      </w:r>
    </w:p>
    <w:p>
      <w:pPr>
        <w:pStyle w:val="Normal"/>
        <w:jc w:val="both"/>
        <w:rPr/>
      </w:pPr>
      <w:r>
        <w:rPr/>
      </w:r>
    </w:p>
    <w:p>
      <w:pPr>
        <w:pStyle w:val="Normal"/>
        <w:jc w:val="both"/>
        <w:rPr/>
      </w:pPr>
      <w:r>
        <w:rPr/>
        <w:t>11/3  Yahoo! paga la crisis de la publicidad en la red</w:t>
      </w:r>
    </w:p>
    <w:p>
      <w:pPr>
        <w:pStyle w:val="Normal"/>
        <w:jc w:val="both"/>
        <w:rPr/>
      </w:pPr>
      <w:r>
        <w:rPr/>
        <w:t>La perdida de un 90% de su valor en bolsa en un año y la fuga  de directivos clave fuerza el relevo de su presidente; Tim Koogle.</w:t>
      </w:r>
    </w:p>
    <w:p>
      <w:pPr>
        <w:pStyle w:val="Normal"/>
        <w:jc w:val="both"/>
        <w:rPr/>
      </w:pPr>
      <w:r>
        <w:rPr/>
        <w:t>Los analistas temen que los malos resultados se propaguen como un incendio. El mismo dia que Yahoo! caia en bolsa un 18,8%, Terra Lycos lo hacia un 10%. Otros portales europeos como Wanadoo o Tiscali tambien perdian terreno. Como señala el medio digital Ecommerce News, mientras buena parte del sector de Internet esta en el hospital, Yahoo! acaba de soltar una bomba en la sala de recuperaciones.</w:t>
      </w:r>
    </w:p>
    <w:p>
      <w:pPr>
        <w:pStyle w:val="Normal"/>
        <w:jc w:val="both"/>
        <w:rPr/>
      </w:pPr>
      <w:r>
        <w:rPr/>
      </w:r>
    </w:p>
    <w:p>
      <w:pPr>
        <w:pStyle w:val="Normal"/>
        <w:jc w:val="both"/>
        <w:rPr/>
      </w:pPr>
      <w:r>
        <w:rPr/>
        <w:t>11/3  Los que mas caen del Nasdaq</w:t>
      </w:r>
    </w:p>
    <w:p>
      <w:pPr>
        <w:pStyle w:val="Normal"/>
        <w:jc w:val="both"/>
        <w:rPr/>
      </w:pPr>
      <w:r>
        <w:rPr/>
        <w:t>El Nasdaq ha desplazado al Dow Jones como termometro de la salud de la economia e influye mas en el animo de los consumidores.</w:t>
      </w:r>
    </w:p>
    <w:p>
      <w:pPr>
        <w:pStyle w:val="Normal"/>
        <w:jc w:val="both"/>
        <w:rPr/>
      </w:pPr>
      <w:r>
        <w:rPr/>
        <w:t>Un año despues del apogeo:</w:t>
      </w:r>
    </w:p>
    <w:p>
      <w:pPr>
        <w:pStyle w:val="Normal"/>
        <w:jc w:val="both"/>
        <w:rPr/>
      </w:pPr>
      <w:r>
        <w:rPr/>
        <w:tab/>
        <w:t>Nasdaq 10 de marzo 2000  5048 puntos</w:t>
      </w:r>
    </w:p>
    <w:p>
      <w:pPr>
        <w:pStyle w:val="Normal"/>
        <w:jc w:val="both"/>
        <w:rPr/>
      </w:pPr>
      <w:r>
        <w:rPr/>
        <w:tab/>
        <w:t>Nasdaq   9 de marzo 2001  2052,79 puntos</w:t>
      </w:r>
    </w:p>
    <w:p>
      <w:pPr>
        <w:pStyle w:val="Normal"/>
        <w:jc w:val="both"/>
        <w:rPr/>
      </w:pPr>
      <w:r>
        <w:rPr/>
      </w:r>
    </w:p>
    <w:p>
      <w:pPr>
        <w:pStyle w:val="Normal"/>
        <w:jc w:val="both"/>
        <w:rPr/>
      </w:pPr>
      <w:r>
        <w:rPr/>
        <w:t>Las que mas caen (datos a 8/3/01- ultimos 12 meses)</w:t>
      </w:r>
    </w:p>
    <w:p>
      <w:pPr>
        <w:pStyle w:val="Normal"/>
        <w:jc w:val="both"/>
        <w:rPr>
          <w:lang w:val="en-GB"/>
        </w:rPr>
      </w:pPr>
      <w:r>
        <w:rPr>
          <w:lang w:val="en-GB"/>
        </w:rPr>
        <w:t>3COM –89,72% - Amazon –83,02% - Apple –65,95% - Ariba Inc. –91,51% - AT home –81,38% - Broadcom Corp. –82,87% - Cisco –67,25% - CMGI –97,03% - Conexant Syst. –85,25% - Inktomi Corp. –94,89% - Jazztel PLC –89,53% - MCI Worldcom –65,53% - Novell –79,29% - Realnetwoks –91,06% - Terra Lycos –89,43% - Yahoo –90,35%</w:t>
      </w:r>
    </w:p>
    <w:p>
      <w:pPr>
        <w:pStyle w:val="Normal"/>
        <w:jc w:val="both"/>
        <w:rPr>
          <w:lang w:val="en-GB"/>
        </w:rPr>
      </w:pPr>
      <w:r>
        <w:rPr>
          <w:lang w:val="en-GB"/>
        </w:rPr>
      </w:r>
    </w:p>
    <w:p>
      <w:pPr>
        <w:pStyle w:val="Normal"/>
        <w:jc w:val="both"/>
        <w:rPr/>
      </w:pPr>
      <w:r>
        <w:rPr/>
        <w:t>18/3  10 causas  para una crisis tecnologica</w:t>
      </w:r>
    </w:p>
    <w:p>
      <w:pPr>
        <w:pStyle w:val="Normal"/>
        <w:jc w:val="both"/>
        <w:rPr/>
      </w:pPr>
      <w:r>
        <w:rPr/>
        <w:t>Multiples errores provocaron hace un año la caida del Nasdaq y trajeron dificultades para numerosas empresas. Los dioses ciegan a quienes quieren perder, aseguraban los antiguos griegos. Siguiendo esta analogia, los dioses han jugado con furia en el sector tecnologico en los ultimos años. Y han cegado a numerosos empresarios, directivos, inversores, periodistas, analistas y consultores, que han cosechado estrepitosos fracasos…</w:t>
      </w:r>
    </w:p>
    <w:p>
      <w:pPr>
        <w:pStyle w:val="Normal"/>
        <w:jc w:val="both"/>
        <w:rPr/>
      </w:pPr>
      <w:r>
        <w:rPr/>
        <w:t>Estas son algunas de las causas de tanto desastre:</w:t>
      </w:r>
    </w:p>
    <w:p>
      <w:pPr>
        <w:pStyle w:val="Normal"/>
        <w:jc w:val="both"/>
        <w:rPr/>
      </w:pPr>
      <w:r>
        <w:rPr/>
        <w:t>1) altas expectativas; 2) la falta de conocimientos; 3) exceso de anticipacion; 4) exceso de bombo; 5) el fenomeno financiero; 6) los fraudes añadidos; 7) el efecto manada; 8) exceso de dinero; 9) la falta de infraestructuras; 10) la recesion economica</w:t>
      </w:r>
    </w:p>
    <w:p>
      <w:pPr>
        <w:pStyle w:val="Normal"/>
        <w:jc w:val="both"/>
        <w:rPr/>
      </w:pPr>
      <w:r>
        <w:rPr/>
      </w:r>
    </w:p>
    <w:p>
      <w:pPr>
        <w:pStyle w:val="Normal"/>
        <w:jc w:val="both"/>
        <w:rPr/>
      </w:pPr>
      <w:r>
        <w:rPr/>
        <w:t>18/3  Las cuatro economias emergentes</w:t>
      </w:r>
    </w:p>
    <w:p>
      <w:pPr>
        <w:pStyle w:val="Normal"/>
        <w:jc w:val="both"/>
        <w:rPr/>
      </w:pPr>
      <w:r>
        <w:rPr/>
        <w:t>Sobre el cadaver de las Puntocoms florecen cuatro economias emergentes que se nutriran de la revolucion digital.</w:t>
      </w:r>
    </w:p>
    <w:p>
      <w:pPr>
        <w:pStyle w:val="Normal"/>
        <w:jc w:val="both"/>
        <w:rPr/>
      </w:pPr>
      <w:r>
        <w:rPr/>
        <w:t>No tiene precedentes una asimetria tan grande como la del ultimo año entre el futuro inmediato y la caida de la confianza, cada vez peor medida por las bolsas. Pero, el desenfoque de la psicologia y del manto social y cultural que envuelve de modo creciente todo lo economico impide el retorno al pasado. Al contrario, sobre el cadaver de las Puntocoms florecen cuatro economias emergentes.</w:t>
      </w:r>
    </w:p>
    <w:p>
      <w:pPr>
        <w:pStyle w:val="Normal"/>
        <w:jc w:val="both"/>
        <w:rPr/>
      </w:pPr>
      <w:r>
        <w:rPr/>
        <w:t>La primera es la economia electronica o E-Economia, nombre puesto que confunde lo electronico y lo digital.</w:t>
      </w:r>
    </w:p>
    <w:p>
      <w:pPr>
        <w:pStyle w:val="Normal"/>
        <w:jc w:val="both"/>
        <w:rPr/>
      </w:pPr>
      <w:r>
        <w:rPr/>
        <w:t>La segunda es la G-Economia, que gracias a lo digital empieza a explicar el genoma.</w:t>
      </w:r>
    </w:p>
    <w:p>
      <w:pPr>
        <w:pStyle w:val="Normal"/>
        <w:jc w:val="both"/>
        <w:rPr/>
      </w:pPr>
      <w:r>
        <w:rPr/>
        <w:t>La tercera, tambien realizada por lo digital, sera la del espacio, S-Economia, en su doble dimension, la astronomia y la nanotecnologia.</w:t>
      </w:r>
    </w:p>
    <w:p>
      <w:pPr>
        <w:pStyle w:val="Normal"/>
        <w:jc w:val="both"/>
        <w:rPr/>
      </w:pPr>
      <w:r>
        <w:rPr/>
        <w:t>La cuarta, la U-Economia, cuando alguien encuentre un incentivo en unificar lo anterior, tarea en la que ya esta el motor de la ciencia.</w:t>
      </w:r>
    </w:p>
    <w:p>
      <w:pPr>
        <w:pStyle w:val="Normal"/>
        <w:jc w:val="both"/>
        <w:rPr/>
      </w:pPr>
      <w:r>
        <w:rPr/>
      </w:r>
    </w:p>
    <w:p>
      <w:pPr>
        <w:pStyle w:val="Normal"/>
        <w:jc w:val="both"/>
        <w:rPr/>
      </w:pPr>
      <w:r>
        <w:rPr/>
        <w:t>30/3  Algunas viejas lecciones</w:t>
      </w:r>
    </w:p>
    <w:p>
      <w:pPr>
        <w:pStyle w:val="Normal"/>
        <w:jc w:val="both"/>
        <w:rPr/>
      </w:pPr>
      <w:r>
        <w:rPr/>
        <w:t>Desde hace un año, cuando la Nueva Economia parecio que rozaba con sus dedos virtuales el paraiso, las turbulencias no han hecho mas que multiplicarse  en torno a estas empresas orientadas a actividades de tecnologia punta, entre las que sobresale casi todo lo concerniente a Internet…Mientras un 56% de los norteamericanos utiliza Internet, con un espectacular 75% relativo a la franja de edad comprendida entre los 18 y los 29 años, solo lo hacen un 17% de los franceses, un 26% de los ingleses, un 28% de los alemanes y un 48% de los ciudadanos de los Paises Bajos.</w:t>
      </w:r>
    </w:p>
    <w:p>
      <w:pPr>
        <w:pStyle w:val="Normal"/>
        <w:jc w:val="both"/>
        <w:rPr/>
      </w:pPr>
      <w:r>
        <w:rPr/>
        <w:t>En todo caso, el crack de este sector, tan emergente y tan encantado de haberse conocido a lo largo de los noventa -en tal apoteosis de prepotencia que condenaba a los legos en la materia a la caverna de la ignorancia- rebasa las fronteras de los paises. Afecta a los mercados mundiales y tiene su logico epicentro en Wall Street…La globalizacion de los mercados provoca que las malas noticias corran como un rayo y el contagio sea casi inmediato.</w:t>
      </w:r>
    </w:p>
    <w:p>
      <w:pPr>
        <w:pStyle w:val="Normal"/>
        <w:jc w:val="both"/>
        <w:rPr/>
      </w:pPr>
      <w:r>
        <w:rPr/>
        <w:t>Los derrumbes han deteriorado a Yahoo!, Cisco, Intel, tambien a Microsoft -el desastre no es de igual intensidad en cada una de estas compañias lideres- o a Ericsson en cuanto a telefonia movil, ambito que atraviesa un periodo tambien tambaleante, con Motorola anunciando el despido de 7000 trabajadores, muestra inequivoca de la oleada de reducciones de empleo que nos invadira de inmediato y que atañe a sectores diversos, aparte de los vinculados a la nueva economia. En cuanto a esta, el analista Thomas E. Weber, sostenia en The Wall Street Journal -version española- un argumento de solido sentido comun: Quizas la (leccion) mas importante es ser esceptico ante las modas, porque suelen ser pasajeras, tambien en materia de negocios e inversiones. No hay que dejar que las palabras en boca distraigan la atencion de los aspectos fundamentales…</w:t>
      </w:r>
    </w:p>
    <w:p>
      <w:pPr>
        <w:pStyle w:val="Normal"/>
        <w:jc w:val="both"/>
        <w:rPr/>
      </w:pPr>
      <w:r>
        <w:rPr/>
        <w:t>Las modas, ciertamente, generan a menudo impetus desbordantes y entusiasmos maleficos. Atraen a aventureros, truhanes, trileros, corsarios y a toda suerte de vendedores de humo. En la actualidad, este tipo de gentes procuran exhibir atuendos elegantes, emplean modales respetables y poseen un brillante curriculum adornado con titulos obtenidos en universidades anglosajonas…</w:t>
      </w:r>
    </w:p>
    <w:p>
      <w:pPr>
        <w:pStyle w:val="Normal"/>
        <w:jc w:val="both"/>
        <w:rPr/>
      </w:pPr>
      <w:r>
        <w:rPr/>
        <w:t>Warren Buffet, uno de los cuatro hombres mas ricos de EEUU, presidente de la sociedad de inversiones Berkshire Hataway, ha sido especialmente acido a la hora de criticar las andanzas de los devotos de la economia virtual: el objetivo no era ganar dinero para los inversores sino sacarles todo lo posible…era como si una especie de virus…provocase alucinaciones…entre estas que el valor de los titulos de ciertos sectores se disocie de los valores de las empresas. Didactico, Buffet añade: Al lado de cada burbuja acecha una aguja. Y cuando los dos acaban por encontrarse, la nueva ola de inversores aprende algunas viejas lecciones.</w:t>
      </w:r>
    </w:p>
    <w:p>
      <w:pPr>
        <w:pStyle w:val="Normal"/>
        <w:jc w:val="both"/>
        <w:rPr/>
      </w:pPr>
      <w:r>
        <w:rPr/>
      </w:r>
    </w:p>
    <w:p>
      <w:pPr>
        <w:pStyle w:val="Normal"/>
        <w:jc w:val="both"/>
        <w:rPr/>
      </w:pPr>
      <w:r>
        <w:rPr/>
        <w:t>8/4  Llega el tiempo de las gangas.com</w:t>
      </w:r>
    </w:p>
    <w:p>
      <w:pPr>
        <w:pStyle w:val="Normal"/>
        <w:jc w:val="both"/>
        <w:rPr/>
      </w:pPr>
      <w:r>
        <w:rPr/>
        <w:t>Desgracia de muchos…alegria de unos pocos. El hundimiento de las Puntocom estadounidenses da lugar a una nueva clase de fortunas ciberneticas. Millones de dolares en activos -existencias, servidores y hasta dominios que brillaban en costosos comerciales televisivos- se subastan diariamente. Los primeros beneficiados, las casas de subastas on line. Los segundos, las compañias tradicionales que saldran ahora a la web a bajo coste y riesgo. Tambien, empresas de la nueva economia que se comen de un bocado a sus antiguos competidores.</w:t>
      </w:r>
    </w:p>
    <w:p>
      <w:pPr>
        <w:pStyle w:val="Normal"/>
        <w:jc w:val="both"/>
        <w:rPr/>
      </w:pPr>
      <w:r>
        <w:rPr/>
      </w:r>
    </w:p>
    <w:p>
      <w:pPr>
        <w:pStyle w:val="Normal"/>
        <w:jc w:val="both"/>
        <w:rPr/>
      </w:pPr>
      <w:r>
        <w:rPr/>
        <w:t>16/4  La crisis de las telecos se ha cobrado ya 96000 despidos</w:t>
      </w:r>
    </w:p>
    <w:p>
      <w:pPr>
        <w:pStyle w:val="Normal"/>
        <w:jc w:val="both"/>
        <w:rPr/>
      </w:pPr>
      <w:r>
        <w:rPr/>
        <w:t>Las mas perjudicadas han sido las empresas de telefonia movil. Que tiempos aquellos en que las operadoras de telecomunicaciones se robaban entre si a los mejores profesionales y directivos del sector, a los que ofrecian paquetes retributivos casi imposibles de rechazar…Pero llego el 2000 y con el las vacas flacas: en primavera se empezaron a desinflar las bolsas de todo el mundo, se pincho la burbuja de la Nueva Economia, llegaron las desorbitadas inversiones en UMTS, el temerario endeudamiento de las telecos, la sombra de la recesion en EEUU y la contraccion de la demanda de productos y servicios de tecnologia. El resultado, recortes de plantilla y hundimiento generalizado de todos los actores del sector: operadores, fabricantes y proveedores de contenidos.</w:t>
      </w:r>
    </w:p>
    <w:p>
      <w:pPr>
        <w:pStyle w:val="Normal"/>
        <w:jc w:val="both"/>
        <w:rPr/>
      </w:pPr>
      <w:r>
        <w:rPr/>
        <w:t>Despidos en masa: NTT 30000 – Motorola 22000 – Nortel 15000 – Lucent 10000 – ADC T. 4000 – Ericsson 4000 – Eircom 3500 – Marconi 3000 – Siemens 2000 – Alcatel 1100 – Nokia 500 – Yahoo! 400 – Total 95500</w:t>
      </w:r>
    </w:p>
    <w:p>
      <w:pPr>
        <w:pStyle w:val="Normal"/>
        <w:jc w:val="both"/>
        <w:rPr/>
      </w:pPr>
      <w:r>
        <w:rPr/>
      </w:r>
    </w:p>
    <w:p>
      <w:pPr>
        <w:pStyle w:val="Normal"/>
        <w:jc w:val="both"/>
        <w:rPr/>
      </w:pPr>
      <w:r>
        <w:rPr/>
        <w:t>18/4  La crisis de las telecos provoca el despido de mas de 150000 personas</w:t>
      </w:r>
    </w:p>
    <w:p>
      <w:pPr>
        <w:pStyle w:val="Normal"/>
        <w:jc w:val="both"/>
        <w:rPr/>
      </w:pPr>
      <w:r>
        <w:rPr/>
        <w:t>Los ultimos despidos anunciados elevan ya a 155000 los empleados que perderan sus puestos de trabajo entre este año y el proximo en el sector de las telecomunicaciones y las nuevas tecnologias.</w:t>
      </w:r>
    </w:p>
    <w:p>
      <w:pPr>
        <w:pStyle w:val="Normal"/>
        <w:jc w:val="both"/>
        <w:rPr/>
      </w:pPr>
      <w:r>
        <w:rPr/>
        <w:t>Ola de despidos en el sector de las telecomunicaciones: Ericsson 30000 – NTT 30000 – Motorola 22000 – Nortel 15000 – Lucent 10000 – Philips 7000 – Intel 5000 – Compaq 5000 – Cisco Systems 5000 – Xerox 4000 – ADC Telecom 4000 – Ericom 3500 – Marconi 3000 – AOL-Time Warner 2400 – Siemens 2000 – Hewlett Packard 1700 – Amazon 1300 – Alcatel 1100 – Nokia 500 – Yahoo 400 – Texas Instruments 200</w:t>
      </w:r>
    </w:p>
    <w:p>
      <w:pPr>
        <w:pStyle w:val="Normal"/>
        <w:jc w:val="both"/>
        <w:rPr/>
      </w:pPr>
      <w:r>
        <w:rPr/>
      </w:r>
    </w:p>
    <w:p>
      <w:pPr>
        <w:pStyle w:val="Normal"/>
        <w:jc w:val="both"/>
        <w:rPr/>
      </w:pPr>
      <w:r>
        <w:rPr/>
        <w:t>22/4  La crisis tecnologica trae el miedo a una depresion</w:t>
      </w:r>
    </w:p>
    <w:p>
      <w:pPr>
        <w:pStyle w:val="Normal"/>
        <w:jc w:val="both"/>
        <w:rPr/>
      </w:pPr>
      <w:r>
        <w:rPr/>
        <w:t>Mas de 400000 despidos en todo el mundo, la mitad de ellos en empresas de tecnologia, siembran dudas sobre la posibilidad de una recuperacion.</w:t>
      </w:r>
    </w:p>
    <w:p>
      <w:pPr>
        <w:pStyle w:val="Normal"/>
        <w:jc w:val="both"/>
        <w:rPr/>
      </w:pPr>
      <w:r>
        <w:rPr/>
        <w:t>El desplome bursatil en estos ultimos doce meses ha destruido ya mas de 4,6 billones -europeos, doce ceros- de dolares, solo en EEUU.</w:t>
      </w:r>
    </w:p>
    <w:p>
      <w:pPr>
        <w:pStyle w:val="Normal"/>
        <w:jc w:val="both"/>
        <w:rPr/>
      </w:pPr>
      <w:r>
        <w:rPr/>
        <w:t>Algunos analistas han anunciado que se ha tocado fondo al menos una decena de veces en los ultimos meses…Pero EEUU ha pasado de vivir el periodo mas largo de crecimiento economico de su historia, con aumento de la productividad, caida del paro y bajisima inflacion, a sufrir una fuerte recesion economica.</w:t>
      </w:r>
    </w:p>
    <w:p>
      <w:pPr>
        <w:pStyle w:val="Normal"/>
        <w:jc w:val="both"/>
        <w:rPr/>
      </w:pPr>
      <w:r>
        <w:rPr/>
        <w:t>Como ha sucedido? La respuesta puede estar en la celebre burbuja. El crecimiento economico de los ultimos diez años, basado en la revolucion tecnologica, fue real. Pero se vio desbordado por el fenomeno financiero asociado, totalmente irreal.</w:t>
      </w:r>
    </w:p>
    <w:p>
      <w:pPr>
        <w:pStyle w:val="Normal"/>
        <w:jc w:val="both"/>
        <w:rPr/>
      </w:pPr>
      <w:r>
        <w:rPr/>
        <w:t>Asi, las empresas de Nasdaq pasaron de recibir valoraciones de 24 veces sus beneficios, de media, a ¡ 75 veces sus beneficios! . El exceso de optimismo llevo al derroche y al endeudamiento: en EEUU, empresas y consumidores tomaron 4 billones (europeos, doce ceros) de deuda en los ultimos años, el mayor descontrol de la deuda en su historia.</w:t>
      </w:r>
    </w:p>
    <w:p>
      <w:pPr>
        <w:pStyle w:val="Normal"/>
        <w:jc w:val="both"/>
        <w:rPr/>
      </w:pPr>
      <w:r>
        <w:rPr/>
        <w:t>Ese dinero, con la economia a toda marcha, se invirtio en actividades marginales de mucho riesgo y poca rentabilidad. O peor aun, se dedico a gastos no productivos, como marketing o sueldos a ejecutivos -el 60% de los empleos creados en EEUU desde 1995 fueron puestos directivos o profesionales-; ahora la fiesta toca a su fin. Y llega el momento de apretar los cinturones. Empezando por los de quienes perderan sus empleos. En los ultimos meses se han anunciado mas de 400000 despidos en grandes empresas de todo el mundo, la mitad de ellos en compañias tecnologicas.</w:t>
      </w:r>
    </w:p>
    <w:p>
      <w:pPr>
        <w:pStyle w:val="Normal"/>
        <w:jc w:val="both"/>
        <w:rPr/>
      </w:pPr>
      <w:r>
        <w:rPr/>
        <w:t>La gran pregunta sigue en pie: es la situacion actual tan grave como la que dio lugar a la crisis del 29? Y, sobre todo, puede contagiarse al resto del mundo? Aun es pronto para saberlo, pero los indicios no son buenos.</w:t>
      </w:r>
    </w:p>
    <w:p>
      <w:pPr>
        <w:pStyle w:val="Normal"/>
        <w:jc w:val="both"/>
        <w:rPr/>
      </w:pPr>
      <w:r>
        <w:rPr/>
        <w:t>John Chambers, el presidente de Cisco, aseguraba esta semana que existe la posibilidad de que una vez en cien años suceda una inundacion, y esta fatalidad esta ocurriendo ahora.</w:t>
      </w:r>
    </w:p>
    <w:p>
      <w:pPr>
        <w:pStyle w:val="Normal"/>
        <w:jc w:val="both"/>
        <w:rPr/>
      </w:pPr>
      <w:r>
        <w:rPr/>
        <w:t>Por su parte, Carly Fiorina, presidenta de Hewlett-Packard, explicaba  esta semana que la desaceleracion en Europa esta tomando el mismo modelo que hemos visto ya en los EEUU.</w:t>
      </w:r>
    </w:p>
    <w:p>
      <w:pPr>
        <w:pStyle w:val="Normal"/>
        <w:jc w:val="both"/>
        <w:rPr/>
      </w:pPr>
      <w:r>
        <w:rPr/>
        <w:t>Pero quizas la clave la tenga Michael J. Mandel, autor del libro La depresion en Internet, que señalaba: una crisis tecnologica en EEUU podria disparar una crisis internacional de proporciones historicas.</w:t>
      </w:r>
    </w:p>
    <w:p>
      <w:pPr>
        <w:pStyle w:val="Normal"/>
        <w:jc w:val="both"/>
        <w:rPr/>
      </w:pPr>
      <w:r>
        <w:rPr/>
      </w:r>
    </w:p>
    <w:p>
      <w:pPr>
        <w:pStyle w:val="Normal"/>
        <w:jc w:val="both"/>
        <w:rPr/>
      </w:pPr>
      <w:r>
        <w:rPr/>
        <w:t>6/5  El mestizaje del comercio electronico</w:t>
      </w:r>
    </w:p>
    <w:p>
      <w:pPr>
        <w:pStyle w:val="Normal"/>
        <w:jc w:val="both"/>
        <w:rPr/>
      </w:pPr>
      <w:r>
        <w:rPr/>
        <w:t xml:space="preserve"> </w:t>
      </w:r>
      <w:r>
        <w:rPr/>
        <w:t>Hay reconversion en las empresas de E-Comercio…El negocio se hace para ello hibrido y se aleja de los modelos puros iniciales. Este mestizaje instrumental, propio de toda globalizacion y fuente de mejoras, es una de las caracteristicas de la segunda ola del comercio electronico. A su paso,  pierden fuerza las primeras diferencias entre B2B, B2C, C2C e incluso P2P, al igual que entre negocios verticales u horizontales. Tambien entre las mas operativas de E-tailer (minorista, como Amazon), mercados virtuales (eBay), portales (Yahoo), infomediarios (Dash) y comunidades de contenidos (Village)…</w:t>
      </w:r>
    </w:p>
    <w:p>
      <w:pPr>
        <w:pStyle w:val="Normal"/>
        <w:jc w:val="both"/>
        <w:rPr/>
      </w:pPr>
      <w:r>
        <w:rPr/>
        <w:t>El resultado esta siendo una clara diferenciacion entre los buenos y los malos negocios, medida ante todo por los costos operativos de conseguir un cliente. Ya son inferiores a los 10 dolares en el 25% de las mejores, estudiadas por Red Herring, mientras que el 25% de las peores han caido de casi 500 a 100 dolares por cliente. Esa tendencia hacia cero de los costes de conseguir un cliente, de no haberse producido el previo pinchazo de la burbuja, habria sido efecto de la ley de Mefcalfe (el valor de una red aumenta al cuadrado del numero de usuarios) y de otras regularidades de la nueva economia. En uno u otro caso, su virtud viene o vendria de la necesidad de sobrevivir a la competencia. Algo que se ha visto precipitado por el frenazo financiero del primer trimestre: la recaudacion de las salidas a bolsa cayo a 4000 millones de dolares, frente a los 23000 millones del ultimo trimestre de 1999; y el capital riesgo se reduce en los EEUU a ritmos anuales del 40%.</w:t>
      </w:r>
    </w:p>
    <w:p>
      <w:pPr>
        <w:pStyle w:val="Normal"/>
        <w:jc w:val="both"/>
        <w:rPr/>
      </w:pPr>
      <w:r>
        <w:rPr/>
      </w:r>
    </w:p>
    <w:p>
      <w:pPr>
        <w:pStyle w:val="Normal"/>
        <w:jc w:val="both"/>
        <w:rPr/>
      </w:pPr>
      <w:r>
        <w:rPr/>
        <w:t>13/5  Nubes y claros en los resultados de Terra-Lycos</w:t>
      </w:r>
    </w:p>
    <w:p>
      <w:pPr>
        <w:pStyle w:val="Normal"/>
        <w:jc w:val="both"/>
        <w:rPr/>
      </w:pPr>
      <w:r>
        <w:rPr/>
        <w:t>Como se señala en un reciente analisis de Goldman Sachs, los ingresos de los portales en general estan deprimidos en Europa, y la industria esta todavia en su infancia.</w:t>
      </w:r>
    </w:p>
    <w:p>
      <w:pPr>
        <w:pStyle w:val="Normal"/>
        <w:jc w:val="both"/>
        <w:rPr/>
      </w:pPr>
      <w:r>
        <w:rPr/>
        <w:t>Las nubes: Terra-Lycos ha perdido este trimestre tanto dinero como el que ha ingresado. Sus ingresos han sido de 160 millones de dolares y las perdidas de 156 millones de dolares. Ademas despedira a unos 450 empleados de los 3000 que tiene en plantilla en todo el mundo. La entrada en numeros negros (segun previsiones) se retrasa al menos seis meses, hasta mediados del 2002.</w:t>
      </w:r>
    </w:p>
    <w:p>
      <w:pPr>
        <w:pStyle w:val="Normal"/>
        <w:jc w:val="both"/>
        <w:rPr/>
      </w:pPr>
      <w:r>
        <w:rPr/>
        <w:t>La luz: los ingresos crecen un 60% respecto al mismo periodo del año anterior. Y las perdidas operativas han bajado fuertemente, del 71% al 43% de los ingresos, mejorando lo esperado por los analistas. La diferencia entre perdidas operativas y contables se explica porque en 75% de estas ultimas corresponde a la amortizacion del fondo de comercio. Es decir, a sufragar la diferencia entre el valor reflejado en los libros y el precio real pagado por la adquisicion de empresas.</w:t>
      </w:r>
    </w:p>
    <w:p>
      <w:pPr>
        <w:pStyle w:val="Normal"/>
        <w:jc w:val="both"/>
        <w:rPr/>
      </w:pPr>
      <w:r>
        <w:rPr/>
      </w:r>
    </w:p>
    <w:p>
      <w:pPr>
        <w:pStyle w:val="Normal"/>
        <w:jc w:val="both"/>
        <w:rPr/>
      </w:pPr>
      <w:r>
        <w:rPr/>
        <w:t>13/5  Falla la oferta del mercado y del estado</w:t>
      </w:r>
    </w:p>
    <w:p>
      <w:pPr>
        <w:pStyle w:val="Normal"/>
        <w:jc w:val="both"/>
        <w:rPr/>
      </w:pPr>
      <w:r>
        <w:rPr/>
        <w:t>Al fallar una oferta de tecnologias de la informacion acosada por la desconfianza, en EEUU se ha quebrado por primera vez una reciente y prometedora tendencia mundial y ha descendido el numero de navegantes de Internet ante la desaparicion de ofertas como Bluelight, Alta Vista o los accesos gratis de NetZero. No es  de extrañar que flojeen las inversiones o que la industria de chips de PCs y video-tarjetas prevea caidas superiores al 20%. Pero mas importante aun que esa debilidad de oferta, extendida en Europa a compañias como BT u otras que apostaron por la telefonia movil de tercera generacion, es la ignorancia de los agentes y, sobre todo, de los reguladores estatales.</w:t>
      </w:r>
    </w:p>
    <w:p>
      <w:pPr>
        <w:pStyle w:val="Normal"/>
        <w:jc w:val="both"/>
        <w:rPr/>
      </w:pPr>
      <w:r>
        <w:rPr/>
        <w:t>Los mercados se muestran volatiles y los gobiernos y reguladores, inermes, cuando no confusos o equivocados. Por eso se han sucedido estos dias noticias como la caida de la productividad en EEUU o de la produccion industrial en Alemania. Por eso merecen atencion, sobre todo cuando la mitad de las transacciones de E-Comercio no llegan a buen fin. No se entiende que la nueva sociedad digital resuelve el viejo binomio seguridad-libertad, pues la mayor libertad de relaciones es causa de fortaleza y, por tanto de seguridad.</w:t>
      </w:r>
    </w:p>
    <w:p>
      <w:pPr>
        <w:pStyle w:val="Normal"/>
        <w:jc w:val="both"/>
        <w:rPr/>
      </w:pPr>
      <w:r>
        <w:rPr/>
      </w:r>
    </w:p>
    <w:p>
      <w:pPr>
        <w:pStyle w:val="Normal"/>
        <w:jc w:val="both"/>
        <w:rPr/>
      </w:pPr>
      <w:r>
        <w:rPr/>
        <w:t>20/5  Efimeros exitos empresariales</w:t>
      </w:r>
    </w:p>
    <w:p>
      <w:pPr>
        <w:pStyle w:val="Normal"/>
        <w:jc w:val="both"/>
        <w:rPr/>
      </w:pPr>
      <w:r>
        <w:rPr/>
        <w:t>Como mantenia Joseph Schumpeter, el economista austriaco, un negocio se renueva cuando empresas consolidadas son destruidas por competidores mas jovenes y mas agiles.</w:t>
      </w:r>
    </w:p>
    <w:p>
      <w:pPr>
        <w:pStyle w:val="Normal"/>
        <w:jc w:val="both"/>
        <w:rPr/>
      </w:pPr>
      <w:r>
        <w:rPr/>
        <w:t>Richard Foster, un socio de McKinsey, y su colega, Sarah Kaplan, revelan en su libro Destruccion Creativa que la compañia de oro que se comporta continuamente mejor que el mercado es un mito. Despues de hacer un estudio sobre 1008 compañias de 15 industrias desde 1962 a 1998, descubrieron que solo unas pocas nuevas empresas emergentes podian mantener unos rendimientos superiores y solo durante un breve periodo, a menudo menos de diez años.</w:t>
      </w:r>
    </w:p>
    <w:p>
      <w:pPr>
        <w:pStyle w:val="Normal"/>
        <w:jc w:val="both"/>
        <w:rPr/>
      </w:pPr>
      <w:r>
        <w:rPr/>
        <w:t>Para seguir siendo competitivas en estos periodos turbulentos, los autores recomiendan a las empresas de exito que eviten la maldicion de la complacencia y la paralisis cultural comprando y vendiendo negocios como una firma de capital riesgo.</w:t>
      </w:r>
    </w:p>
    <w:p>
      <w:pPr>
        <w:pStyle w:val="Normal"/>
        <w:jc w:val="both"/>
        <w:rPr/>
      </w:pPr>
      <w:r>
        <w:rPr/>
        <w:t>Por supuesto, esta receta tiene un par de riesgos. El primero es como conservar un equipo humano motivado, en medio de tantos tejemanejes y cambios de dueño. El segundo es incluso mas preocupante aun.</w:t>
      </w:r>
    </w:p>
    <w:p>
      <w:pPr>
        <w:pStyle w:val="Normal"/>
        <w:jc w:val="both"/>
        <w:rPr/>
      </w:pPr>
      <w:r>
        <w:rPr/>
        <w:t>Segun un reciente estudio de KPMG, la firma de auditoria y consultoria, solo el treinta por ciento de las ultimas 118 fusiones y adquisiciones crearon valor para el accionista. En Europa, la tasa de exito baja al 24%. Y el hecho de llevar a cabo mas operaciones no supone tener mejores perspectivas de acierto.</w:t>
      </w:r>
    </w:p>
    <w:p>
      <w:pPr>
        <w:pStyle w:val="Normal"/>
        <w:jc w:val="both"/>
        <w:rPr/>
      </w:pPr>
      <w:r>
        <w:rPr/>
      </w:r>
    </w:p>
    <w:p>
      <w:pPr>
        <w:pStyle w:val="Normal"/>
        <w:jc w:val="both"/>
        <w:rPr/>
      </w:pPr>
      <w:r>
        <w:rPr/>
        <w:t>27/5  Hacia el nuevo capitalismo social</w:t>
      </w:r>
    </w:p>
    <w:p>
      <w:pPr>
        <w:pStyle w:val="Normal"/>
        <w:jc w:val="both"/>
        <w:rPr/>
      </w:pPr>
      <w:r>
        <w:rPr/>
        <w:t>Discutiremos todavia muchos años sobre la pertinencia de tomar en serio toda una retahila de conceptos de capital (humano, intelectual, estructural, del conocimiento, social…) asociados a la Nueva Economia del digitalismo.</w:t>
      </w:r>
    </w:p>
    <w:p>
      <w:pPr>
        <w:pStyle w:val="Normal"/>
        <w:jc w:val="both"/>
        <w:rPr/>
      </w:pPr>
      <w:r>
        <w:rPr/>
        <w:t>Hasta los contables quieren ya empezar a medir los activos intangibles, las fuentes creadoras de mayor valor en la nueva economia. Incluso los mas reticentes seran forzados por las conclusiones que, tras dos años de estudio, publicara en los proximos dias la SEC norteamericana, factica reguladora de todos los mercados de valores.</w:t>
      </w:r>
    </w:p>
    <w:p>
      <w:pPr>
        <w:pStyle w:val="Normal"/>
        <w:jc w:val="both"/>
        <w:rPr/>
      </w:pPr>
      <w:r>
        <w:rPr/>
        <w:t>Las nuevas relaciones informativas del digitalismo amplian asi las fronteras del capital, como la de la tecnologia y del trabajo. Es un cambio al mismo tiempo de la realidad de los simbolos y conceptos que la representan. Un hito que tiene el potencial transformador atribuido por Weber al calculo racional. Una transformacion con riesgos y con enormes oportunidades, pues los activos a incluir en las cuentas de las empresas se caracterizan por una volatilidad tan grande como en I+D, las filiales o en general el soft. La movilidad conceptual llevara a la postre desde la idea del capital economico hacia la del nuevo capital social, tambien alterada por las nuevas relaciones basadas en usar y compartir conocimientos. Girara de momento en el capital intelectual, en la capacidad (derivada de procesos de aprendizaje) de producir nuevos bienes mediante conocimientos utiles.</w:t>
      </w:r>
    </w:p>
    <w:p>
      <w:pPr>
        <w:pStyle w:val="Normal"/>
        <w:jc w:val="both"/>
        <w:rPr/>
      </w:pPr>
      <w:r>
        <w:rPr/>
        <w:t>Por eso tendra tanto al capital humano (externo a la empresa) como al estructural (suma interna de activos tangibles e intangibles), sentando las bases para una nueva cuenta de resultados y balance: en el debe: costes de informacion y de materia/energia; en el haber: productos y valor añadido; en el activo: tangibles e intangibles que, junto al capital intelectual, deben cuadrar con el capital  social y beneficio ordinario.</w:t>
      </w:r>
    </w:p>
    <w:p>
      <w:pPr>
        <w:pStyle w:val="Normal"/>
        <w:jc w:val="both"/>
        <w:rPr/>
      </w:pPr>
      <w:r>
        <w:rPr/>
      </w:r>
    </w:p>
    <w:p>
      <w:pPr>
        <w:pStyle w:val="Normal"/>
        <w:jc w:val="both"/>
        <w:rPr/>
      </w:pPr>
      <w:r>
        <w:rPr/>
        <w:t>2/6  (Europa) y la Nueva Economia</w:t>
      </w:r>
    </w:p>
    <w:p>
      <w:pPr>
        <w:pStyle w:val="Normal"/>
        <w:jc w:val="both"/>
        <w:rPr/>
      </w:pPr>
      <w:r>
        <w:rPr/>
        <w:t>A pesar del hundimiento de los valores tecnologicos, el cambio que implica Internet sigue en marcha. La bonanza economica que vive la Humanidad, con fuertes desequilibrios en la distribucion de sus beneficios, se debe basicamente al desarrollo de las tecnologias de la informacion en la vieja economia. Los ingredientes fundamentales de la nueva competitividad son el conocimiento y la informacion.</w:t>
      </w:r>
    </w:p>
    <w:p>
      <w:pPr>
        <w:pStyle w:val="Normal"/>
        <w:jc w:val="both"/>
        <w:rPr/>
      </w:pPr>
      <w:r>
        <w:rPr/>
        <w:t>El desplazamiento creciente del centro de gravedad de la economia de la produccion a la utilizacion de la tecnologia es un hecho indiscutible.</w:t>
      </w:r>
    </w:p>
    <w:p>
      <w:pPr>
        <w:pStyle w:val="Normal"/>
        <w:jc w:val="both"/>
        <w:rPr/>
      </w:pPr>
      <w:r>
        <w:rPr/>
        <w:t>El bienestar actual y el futuro dependen, en gran medida, del desarrollo de las tecnologias de la informacion y la comunicación (TIC). Su peso cada vez mayor en el PIB, y aunque el paro se veia  hace unos años como algo estructural a las economias modernas, nos encontramos, sin embargo, en una  situacion de paro tecnico. Es necesario repensar el cambio que estamos viviendo para no quedarnos en la cola. El desarrollo tecnologico y sus aplicaciones van a ser decisivos en los proximos años y sera necesaria una mayor flexibilidad de las empresas y de las organizaciones para dar respuestas a los consumidores que tienden a diferenciarse despues de una ola universalizadora.</w:t>
      </w:r>
    </w:p>
    <w:p>
      <w:pPr>
        <w:pStyle w:val="Normal"/>
        <w:jc w:val="both"/>
        <w:rPr/>
      </w:pPr>
      <w:r>
        <w:rPr/>
        <w:t>El futuro depende de la capacidad de integrar las nuevas tecnologias en las estructuras productivas y de controlar sus efectos perversos.</w:t>
      </w:r>
    </w:p>
    <w:p>
      <w:pPr>
        <w:pStyle w:val="Normal"/>
        <w:jc w:val="both"/>
        <w:rPr/>
      </w:pPr>
      <w:r>
        <w:rPr/>
        <w:t xml:space="preserve">La severa estabilizacion que han impuesto los mercados en los ultimos meses a las empresas que vendian demasiadas expectativas ha puesto las cosas en su sitio y esto exige un replanteamiento de los negocios. </w:t>
      </w:r>
    </w:p>
    <w:p>
      <w:pPr>
        <w:pStyle w:val="Normal"/>
        <w:jc w:val="both"/>
        <w:rPr/>
      </w:pPr>
      <w:r>
        <w:rPr/>
        <w:t>Ya se sabe, el futuro no existe y el pasado no se puede cambiar.</w:t>
      </w:r>
    </w:p>
    <w:p>
      <w:pPr>
        <w:pStyle w:val="Normal"/>
        <w:jc w:val="both"/>
        <w:rPr/>
      </w:pPr>
      <w:r>
        <w:rPr/>
      </w:r>
    </w:p>
    <w:p>
      <w:pPr>
        <w:pStyle w:val="Normal"/>
        <w:jc w:val="both"/>
        <w:rPr/>
      </w:pPr>
      <w:r>
        <w:rPr/>
        <w:t>3/6  La informacion es el patron monetario</w:t>
      </w:r>
    </w:p>
    <w:p>
      <w:pPr>
        <w:pStyle w:val="Normal"/>
        <w:jc w:val="both"/>
        <w:rPr/>
      </w:pPr>
      <w:r>
        <w:rPr/>
        <w:t>El Nasdaq se ha recuperado desde su minimo del año un 40%. Greenspan y Bill Gates lo reforzaron al pronosticar otra oleada expansiva arrastrada por las tecnolologias de la informacion. Antes lo hicieron desde Business Week 25 lideres globales, como los de AOL-Time Warner, Bertelsmann, Microsoft, eBay, Office, Depot, NTT, DoCoMo, Dell, General Electric, Amazon, SoftBank, WebMD. Poco a poco avanza la idea de que la llamada crisis de la Nueva Economia ha sido financiera, no tecnologica, ni mucho menos general, aunque la importancia de tales tecnologias (casi la mitad de la inversion) lastrara todavia el crecimiento algunos trimestres.</w:t>
      </w:r>
    </w:p>
    <w:p>
      <w:pPr>
        <w:pStyle w:val="Normal"/>
        <w:jc w:val="both"/>
        <w:rPr/>
      </w:pPr>
      <w:r>
        <w:rPr/>
        <w:t>Pero mas correcto es verla como crisis informativa: ademas de afectar a la informacion como recurso, fue originada por una politica monetaria donde la informacion sustituye desde 1971 al patron oro y añade otras funciones vitales…</w:t>
      </w:r>
    </w:p>
    <w:p>
      <w:pPr>
        <w:pStyle w:val="Normal"/>
        <w:jc w:val="both"/>
        <w:rPr/>
      </w:pPr>
      <w:r>
        <w:rPr/>
        <w:t>Esto y la evolucion del euro animan a pensar que ya no es cada economia real la que da confianza a su moneda (su informacion), sino que sucede a la inversa. Y esa informacion monetizada en expectativas se refiere cada dia mas al futuro que al presente o al pasado. Asi lo avalan los efectos de la falta de credibilidad de la politica europea. Tambien el que los fundamentos de la recuperacion norteamericana que empiezan a descontar las bolsas no son muy distintas de las existentes cuando se desinflo la burbuja bursatil.</w:t>
      </w:r>
    </w:p>
    <w:p>
      <w:pPr>
        <w:pStyle w:val="Normal"/>
        <w:jc w:val="both"/>
        <w:rPr/>
      </w:pPr>
      <w:r>
        <w:rPr/>
        <w:t>Por eso, el Greenspan que ahora niega su capacidad de eliminar el ciclo o de predecir la conducta humana es quien mas los condiciona. Lo hace no solo al subir o bajar el precio  del dinero (mera informacion, como todo precio), sino cuando mediante sus declaraciones regula las expectativas y, con ellas la oferta y la demanda de dinero.</w:t>
      </w:r>
    </w:p>
    <w:p>
      <w:pPr>
        <w:pStyle w:val="Normal"/>
        <w:jc w:val="both"/>
        <w:rPr/>
      </w:pPr>
      <w:r>
        <w:rPr/>
        <w:t>Su ultimo discurso abona el cambio de estrategia iniciado el 3 de enero, concluyendo que, cuando se disipen las fuerzas que ahora contienen las iniciativas de inversion, las nuevas tecnologias volveran a reforzar la demanda de bienes de capital y restableceran un crecimiento economico.</w:t>
      </w:r>
    </w:p>
    <w:p>
      <w:pPr>
        <w:pStyle w:val="Normal"/>
        <w:jc w:val="both"/>
        <w:rPr/>
      </w:pPr>
      <w:r>
        <w:rPr/>
      </w:r>
    </w:p>
    <w:p>
      <w:pPr>
        <w:pStyle w:val="Normal"/>
        <w:jc w:val="both"/>
        <w:rPr/>
      </w:pPr>
      <w:r>
        <w:rPr/>
        <w:t>3/6  Bajo el volcan</w:t>
      </w:r>
    </w:p>
    <w:p>
      <w:pPr>
        <w:pStyle w:val="Normal"/>
        <w:jc w:val="both"/>
        <w:rPr/>
      </w:pPr>
      <w:r>
        <w:rPr/>
        <w:t>Tras el cambio tectonico que produjo la erupcion del volcan de Internet, el paisaje ha quedado esparcido de Puntocoms fallidas. El sonrosado pronostico de los consultores de un crecimiento en progresion geometrica del comercio electronico se ha encogido mas deprisa que una loncha de beicon en una sarten caliente. Y el famoso grito de llamada en Internet de Tom Evans, consultor de BCG, mejor llegar demasiado pronto cinco veces que llegar una sola vez demasiado tarde, ahora suena a palabras huecas…</w:t>
      </w:r>
    </w:p>
    <w:p>
      <w:pPr>
        <w:pStyle w:val="Normal"/>
        <w:jc w:val="both"/>
        <w:rPr/>
      </w:pPr>
      <w:r>
        <w:rPr/>
        <w:t>La gran pregunta entre los lideres empresariales es donde vamos a partir de aqui. Porque Internet es un factor en auge en la ecuacion empresarial, pero pocos han dado con la forma de ganar dinero utilizandolo. No hay muchos modelos de exito a seguir en los i-negocios, salvo la pornografia y las subastas eBay a traves de la Red. A medida que las empresas puras de Internet se desvanecen en el horizonte, los negocios mezcla de vieja y nueva economia, a base de ladrillos y clics, han captado la atencion del inversor…</w:t>
      </w:r>
    </w:p>
    <w:p>
      <w:pPr>
        <w:pStyle w:val="Normal"/>
        <w:jc w:val="both"/>
        <w:rPr/>
      </w:pPr>
      <w:r>
        <w:rPr/>
        <w:t>La actual escala de valores es sencilla: volver a los principios basicos…</w:t>
      </w:r>
    </w:p>
    <w:p>
      <w:pPr>
        <w:pStyle w:val="Normal"/>
        <w:jc w:val="both"/>
        <w:rPr/>
      </w:pPr>
      <w:r>
        <w:rPr/>
        <w:t>Muchos estudiantes estaban abandonando las escuelas de negocios para hacerse de oro con una nueva Puntocom. Era el mundo al reves. Ahora, el globo ha dado un giro de 180 grados y los estudiantes hacen cola para entrevistas en bancos de negocios y en consultorias.</w:t>
      </w:r>
    </w:p>
    <w:p>
      <w:pPr>
        <w:pStyle w:val="Normal"/>
        <w:jc w:val="both"/>
        <w:rPr/>
      </w:pPr>
      <w:r>
        <w:rPr/>
        <w:t>Las revistas de negocios ya no sacan listas de millonarios de nuevo cuño menores de 30 años. La rentabilidad olvidada durante la erupcion del volcan, vuelve a estar de moda. Y el hombre de negocios tradicional lo celebra apresurandose a ir a la tienda Hermes a comprarse una corbata.</w:t>
      </w:r>
    </w:p>
    <w:p>
      <w:pPr>
        <w:pStyle w:val="Normal"/>
        <w:jc w:val="both"/>
        <w:rPr/>
      </w:pPr>
      <w:r>
        <w:rPr/>
      </w:r>
    </w:p>
    <w:p>
      <w:pPr>
        <w:pStyle w:val="Normal"/>
        <w:jc w:val="both"/>
        <w:rPr/>
      </w:pPr>
      <w:r>
        <w:rPr/>
        <w:t>10/6  Precios hedonicos</w:t>
      </w:r>
    </w:p>
    <w:p>
      <w:pPr>
        <w:pStyle w:val="Normal"/>
        <w:jc w:val="both"/>
        <w:rPr/>
      </w:pPr>
      <w:r>
        <w:rPr/>
        <w:t>Les propongo que incorporen a su diccionario tecnico-economico el concepto de precio hedonico…</w:t>
      </w:r>
    </w:p>
    <w:p>
      <w:pPr>
        <w:pStyle w:val="Normal"/>
        <w:jc w:val="both"/>
        <w:rPr/>
      </w:pPr>
      <w:r>
        <w:rPr/>
        <w:t>El problema es determinar que parte de un posible aumento o disminucion en el precio entre dos modelos es consecuencia de una alteracion de sus caracteristicas o constituye una autentica variacion del precio a calidad constante.</w:t>
      </w:r>
    </w:p>
    <w:p>
      <w:pPr>
        <w:pStyle w:val="Normal"/>
        <w:jc w:val="both"/>
        <w:rPr/>
      </w:pPr>
      <w:r>
        <w:rPr/>
        <w:t>A este precio corregido por cambios en calidad lo denominaremos hedonico y sera mucho mas preciso para medir la inflacion y, como consecuencia, el crecimiento real de un pais, de una region o de un sector productivo…</w:t>
      </w:r>
    </w:p>
    <w:p>
      <w:pPr>
        <w:pStyle w:val="Normal"/>
        <w:jc w:val="both"/>
        <w:rPr/>
      </w:pPr>
      <w:r>
        <w:rPr/>
        <w:t>La importancia practica de la correccion de precios por variaciones de calidad es muy elevada para algunos productos y, muy especialmente, para los que incorporan los fuertes cambios tecnologicos en informacion y comunicaciones. Segun el propio Bureau of Economic Analysis norteamericano, los precios de los ordenadores no se habrian alterado durante los ultimos 25 o 30 años si se comparan modelos sucesivos sin correccion por calidad, pero habrian descendido en un 20% anual acumulativo si consideramos el incremento de sus caracteristicas funcionales, como la memoria o su capacidad de disco.</w:t>
      </w:r>
    </w:p>
    <w:p>
      <w:pPr>
        <w:pStyle w:val="Normal"/>
        <w:jc w:val="both"/>
        <w:rPr/>
      </w:pPr>
      <w:r>
        <w:rPr/>
        <w:t>Hoy dia otros muchos paises de la Econolandia mas desarrollada estan estudiando la posible implantacion de estos precios hedonicos. Aunque aun los resultados son muy provisionales, ya se sabe cual es el sentido de la revision: una inflacion algo menor que la que actualmente se calcula, una inversion superior a precios constantes, mayor crecimiento y ganancias de productividad mas altas. Un caramelo para los responsables de la economia.</w:t>
      </w:r>
    </w:p>
    <w:p>
      <w:pPr>
        <w:pStyle w:val="Normal"/>
        <w:jc w:val="both"/>
        <w:rPr/>
      </w:pPr>
      <w:r>
        <w:rPr/>
      </w:r>
    </w:p>
    <w:p>
      <w:pPr>
        <w:pStyle w:val="Normal"/>
        <w:jc w:val="both"/>
        <w:rPr/>
      </w:pPr>
      <w:r>
        <w:rPr/>
        <w:t>10/6  El guru de los video juegos se pasa a la Red</w:t>
      </w:r>
    </w:p>
    <w:p>
      <w:pPr>
        <w:pStyle w:val="Normal"/>
        <w:jc w:val="both"/>
        <w:rPr/>
      </w:pPr>
      <w:r>
        <w:rPr/>
        <w:t>Ken Kutaragi, creador de la famosa Playstation, avanza que el negocio futuro de Sony Computer Entertainment se centrara en Internet y la telefonia movil.</w:t>
      </w:r>
    </w:p>
    <w:p>
      <w:pPr>
        <w:pStyle w:val="Normal"/>
        <w:jc w:val="both"/>
        <w:rPr/>
      </w:pPr>
      <w:r>
        <w:rPr/>
        <w:t>Desde su espaciosa jungla de cristal del lujoso barrio tokiota de Akasaka, en el distrito de Minatoku, domina el negocio de los videojuegos del planeta. Se ha convertido en un par de años en un guru. Es un Bill Gates a la japonesa.</w:t>
      </w:r>
    </w:p>
    <w:p>
      <w:pPr>
        <w:pStyle w:val="Normal"/>
        <w:jc w:val="both"/>
        <w:rPr/>
      </w:pPr>
      <w:r>
        <w:rPr/>
        <w:t>Presidente de Sony Computer Entertainment nacido en la megalopolis nipona el 8 de agosto de 1950, es el padre de la Playstation, la revolucionaria videoconsola lanzada al mercado japones en aquel ya remoto 3 de diciembre de 1994, y que lleva vendidas mas de 82 millones de unidades y de las que casi 11 millones corresponden a la Playstation 2. Kutaragi ha sabido captar a tiempo el quid de la cuestion: las videoconsolas no se pueden quedar reducidas a un mero entretenimiento casero…resulta fundamental rescatar el concepto nomada del ocio. La integracion de los video juegos en la telefonia movil tiene muchas ventajas. Y, para remate Internet. Sin la Red ya poco se puede hacer…Habia que firmar acuerdos. Y, para ello nada mejor que empezar con la empresa NTT DoCoMo.</w:t>
      </w:r>
    </w:p>
    <w:p>
      <w:pPr>
        <w:pStyle w:val="Normal"/>
        <w:jc w:val="both"/>
        <w:rPr/>
      </w:pPr>
      <w:r>
        <w:rPr/>
        <w:t>El acuerdo de Sony permite compatibilizar los video juegos con los telefonos celulares de acceso a Internet del sistema i-made de telefonia movil -que en otoño desembarcaria en Europa- y que cuenta con socios como las compañias AT&amp;T Wireless, KPN Mobile o Telecom Italia Mobile…</w:t>
      </w:r>
    </w:p>
    <w:p>
      <w:pPr>
        <w:pStyle w:val="Normal"/>
        <w:jc w:val="both"/>
        <w:rPr/>
      </w:pPr>
      <w:r>
        <w:rPr/>
        <w:t>Desde su despacho de Akasaka, el guru japones ya ha dado ordenes a sus creativos de publicidad para lanzar el siguiente mensaje:</w:t>
      </w:r>
    </w:p>
    <w:p>
      <w:pPr>
        <w:pStyle w:val="Normal"/>
        <w:jc w:val="both"/>
        <w:rPr>
          <w:lang w:val="en-GB"/>
        </w:rPr>
      </w:pPr>
      <w:r>
        <w:rPr>
          <w:lang w:val="en-GB"/>
        </w:rPr>
        <w:t>Proxima (Play) Station: Internet.</w:t>
      </w:r>
    </w:p>
    <w:p>
      <w:pPr>
        <w:pStyle w:val="Normal"/>
        <w:jc w:val="both"/>
        <w:rPr>
          <w:lang w:val="en-GB"/>
        </w:rPr>
      </w:pPr>
      <w:r>
        <w:rPr>
          <w:lang w:val="en-GB"/>
        </w:rPr>
      </w:r>
    </w:p>
    <w:p>
      <w:pPr>
        <w:pStyle w:val="Normal"/>
        <w:jc w:val="both"/>
        <w:rPr/>
      </w:pPr>
      <w:r>
        <w:rPr/>
        <w:t>15/6 Telefonica descarta las fusiones y busca oportunidades para comprar empresas</w:t>
      </w:r>
    </w:p>
    <w:p>
      <w:pPr>
        <w:pStyle w:val="Normal"/>
        <w:jc w:val="both"/>
        <w:rPr/>
      </w:pPr>
      <w:r>
        <w:rPr/>
        <w:t>Telefonica ha salido fortalecida de la profunda reestructuracion del mapa europeo de las telecomunicaciones iniciado hace mas de un año. A pesar de la evolucion negativa experimentada por sus titulos, entre junio del 2000 y junio del 2001 Telefonica se convirtio en la segunda operadora de telecomunicaciones por capitalizacion bursatil, superando el valor de France Telecom, British Telecom y Telecom Italia, cuya dimension ha sido, historicamente, muy superior a la de la compañía española.</w:t>
      </w:r>
    </w:p>
    <w:p>
      <w:pPr>
        <w:pStyle w:val="Normal"/>
        <w:jc w:val="both"/>
        <w:rPr/>
      </w:pPr>
      <w:r>
        <w:rPr/>
        <w:t>Telefonica, ademas, que a mediados de 1999 ocupaba la penultima plaza entre las grandes empresas en funcion de su rating de deuda, se ha convertido ahora en la compañia de mayor solvencia de Europa, por delante de Vodafone, France Telecom, Deutsche Telekom, British Telecom y la holandesa KPN, de acuerdo con el indice que elabora Standard and Poor’s, una de las agencias internacionales dedicadas a la estimacion de este tipo de riesgos.</w:t>
      </w:r>
    </w:p>
    <w:p>
      <w:pPr>
        <w:pStyle w:val="Normal"/>
        <w:jc w:val="both"/>
        <w:rPr/>
      </w:pPr>
      <w:r>
        <w:rPr/>
        <w:t>Clasificacion en 2001 – Valor en bolsa (en millones de euros)</w:t>
      </w:r>
    </w:p>
    <w:p>
      <w:pPr>
        <w:pStyle w:val="Normal"/>
        <w:jc w:val="both"/>
        <w:rPr/>
      </w:pPr>
      <w:r>
        <w:rPr/>
        <w:t>Deutsche Telekom 88812</w:t>
      </w:r>
    </w:p>
    <w:p>
      <w:pPr>
        <w:pStyle w:val="Normal"/>
        <w:jc w:val="both"/>
        <w:rPr/>
      </w:pPr>
      <w:r>
        <w:rPr/>
        <w:t>Telefonica 67092</w:t>
      </w:r>
    </w:p>
    <w:p>
      <w:pPr>
        <w:pStyle w:val="Normal"/>
        <w:jc w:val="both"/>
        <w:rPr/>
      </w:pPr>
      <w:r>
        <w:rPr/>
        <w:t>Telecom Italia 60415</w:t>
      </w:r>
    </w:p>
    <w:p>
      <w:pPr>
        <w:pStyle w:val="Normal"/>
        <w:jc w:val="both"/>
        <w:rPr/>
      </w:pPr>
      <w:r>
        <w:rPr/>
        <w:t>France Telecom 58640</w:t>
      </w:r>
    </w:p>
    <w:p>
      <w:pPr>
        <w:pStyle w:val="Normal"/>
        <w:jc w:val="both"/>
        <w:rPr/>
      </w:pPr>
      <w:r>
        <w:rPr/>
        <w:t>BT 52710</w:t>
      </w:r>
    </w:p>
    <w:p>
      <w:pPr>
        <w:pStyle w:val="Normal"/>
        <w:jc w:val="both"/>
        <w:rPr/>
      </w:pPr>
      <w:r>
        <w:rPr/>
        <w:t>KPN 7160</w:t>
      </w:r>
    </w:p>
    <w:p>
      <w:pPr>
        <w:pStyle w:val="Normal"/>
        <w:jc w:val="both"/>
        <w:rPr/>
      </w:pPr>
      <w:r>
        <w:rPr/>
      </w:r>
    </w:p>
    <w:p>
      <w:pPr>
        <w:pStyle w:val="Normal"/>
        <w:jc w:val="both"/>
        <w:rPr/>
      </w:pPr>
      <w:r>
        <w:rPr/>
        <w:t>Clasificacion en 2000</w:t>
      </w:r>
    </w:p>
    <w:p>
      <w:pPr>
        <w:pStyle w:val="Normal"/>
        <w:jc w:val="both"/>
        <w:rPr>
          <w:lang w:val="en-GB"/>
        </w:rPr>
      </w:pPr>
      <w:r>
        <w:rPr>
          <w:lang w:val="en-GB"/>
        </w:rPr>
        <w:t>Deutsche Telekom 192621</w:t>
      </w:r>
    </w:p>
    <w:p>
      <w:pPr>
        <w:pStyle w:val="Normal"/>
        <w:jc w:val="both"/>
        <w:rPr>
          <w:lang w:val="en-GB"/>
        </w:rPr>
      </w:pPr>
      <w:r>
        <w:rPr>
          <w:lang w:val="en-GB"/>
        </w:rPr>
        <w:t>France Telecom 155349</w:t>
      </w:r>
    </w:p>
    <w:p>
      <w:pPr>
        <w:pStyle w:val="Normal"/>
        <w:jc w:val="both"/>
        <w:rPr>
          <w:lang w:val="en-GB"/>
        </w:rPr>
      </w:pPr>
      <w:r>
        <w:rPr>
          <w:lang w:val="en-GB"/>
        </w:rPr>
        <w:t>BT 93828</w:t>
      </w:r>
    </w:p>
    <w:p>
      <w:pPr>
        <w:pStyle w:val="Normal"/>
        <w:jc w:val="both"/>
        <w:rPr/>
      </w:pPr>
      <w:r>
        <w:rPr/>
        <w:t>Telecom Italia 92282</w:t>
      </w:r>
    </w:p>
    <w:p>
      <w:pPr>
        <w:pStyle w:val="Normal"/>
        <w:jc w:val="both"/>
        <w:rPr/>
      </w:pPr>
      <w:r>
        <w:rPr/>
        <w:t>Telefonica 71920</w:t>
      </w:r>
    </w:p>
    <w:p>
      <w:pPr>
        <w:pStyle w:val="Normal"/>
        <w:jc w:val="both"/>
        <w:rPr/>
      </w:pPr>
      <w:r>
        <w:rPr/>
        <w:t>KPN 47920</w:t>
      </w:r>
    </w:p>
    <w:p>
      <w:pPr>
        <w:pStyle w:val="Normal"/>
        <w:jc w:val="both"/>
        <w:rPr/>
      </w:pPr>
      <w:r>
        <w:rPr/>
      </w:r>
    </w:p>
    <w:p>
      <w:pPr>
        <w:pStyle w:val="Normal"/>
        <w:jc w:val="both"/>
        <w:rPr/>
      </w:pPr>
      <w:r>
        <w:rPr/>
        <w:t>17/6  Los moviles entran en el juego del Nintendo</w:t>
      </w:r>
    </w:p>
    <w:p>
      <w:pPr>
        <w:pStyle w:val="Normal"/>
        <w:jc w:val="both"/>
        <w:rPr/>
      </w:pPr>
      <w:r>
        <w:rPr/>
        <w:t>Las compañias de telecomunicaciones se frotan las manos ante los 74000 millones de dolares que les reportaran los entretenimientos a traves del movil para el 2005.</w:t>
      </w:r>
    </w:p>
    <w:p>
      <w:pPr>
        <w:pStyle w:val="Normal"/>
        <w:jc w:val="both"/>
        <w:rPr/>
      </w:pPr>
      <w:r>
        <w:rPr/>
        <w:t>Una nueva fuente de ingresos para las compañias de telecomunicaciones que se traduce en: de 2 a 30 mensajes por jugada (partida de poquer, partido de futbol o carrera de formula 1), si es con un movil GSM; o entre 5 y 15 minutos, si es un terminal WAP. Pero sera con las futuras formulas tecnologicas, el GPRS y el UMTS, cuando la gallina de los huevos de oro de los servicios de entretenimiento para moviles, los juegos, tengan su maxima eclosion…</w:t>
      </w:r>
    </w:p>
    <w:p>
      <w:pPr>
        <w:pStyle w:val="Normal"/>
        <w:jc w:val="both"/>
        <w:rPr/>
      </w:pPr>
      <w:r>
        <w:rPr/>
        <w:t>Los fabricantes de terminales GPRS y UMTS -previsto para finales del 2001 y 2002, respectivamente- estan convencidos de que podran entrar con holgura en el, hasta ahora inexpugnable, negocio ludico de Nintendo. La web de la operadora de moviles japonesa NTT DoCoMo, i-Mode, tiene unos  23 millones de abonados y el 70% de sus ingresos proviene de estos servicios.</w:t>
      </w:r>
    </w:p>
    <w:p>
      <w:pPr>
        <w:pStyle w:val="Normal"/>
        <w:jc w:val="both"/>
        <w:rPr/>
      </w:pPr>
      <w:r>
        <w:rPr/>
      </w:r>
    </w:p>
    <w:p>
      <w:pPr>
        <w:pStyle w:val="Normal"/>
        <w:jc w:val="both"/>
        <w:rPr/>
      </w:pPr>
      <w:r>
        <w:rPr/>
        <w:t>24/6  Tecnologias inmortales</w:t>
      </w:r>
    </w:p>
    <w:p>
      <w:pPr>
        <w:pStyle w:val="Normal"/>
        <w:jc w:val="both"/>
        <w:rPr/>
      </w:pPr>
      <w:r>
        <w:rPr/>
        <w:t>Las telecomunicaciones volveran a crecer a partir del 2002 a ritmos cercanos al 20% durante los proximos 10 años.</w:t>
      </w:r>
    </w:p>
    <w:p>
      <w:pPr>
        <w:pStyle w:val="Normal"/>
        <w:jc w:val="both"/>
        <w:rPr/>
      </w:pPr>
      <w:r>
        <w:rPr/>
        <w:t>Tenemos el sentimiento de una crisis generalizada cuando el mundo no ha gozado de un momento de prosperidad tal y la situacion economica nunca ha sido tan equilibrada. Quien descanse para mirarse el ombligo, y no vuelva a renovarse en pocos meses, cometera un grave error. Asumira el riesgo de perder ventajas competitivas…solo el cambio tecnologico permite el crecimiento economico a largo plazo…la nueva economia de las ideas no tiene fin. Nunca ha habido mas gente mejor informada, mas formada y mas capaz de crear cosas nuevas que ahora y con tal capacidad de intercomunicarse.</w:t>
      </w:r>
    </w:p>
    <w:p>
      <w:pPr>
        <w:pStyle w:val="Normal"/>
        <w:jc w:val="both"/>
        <w:rPr/>
      </w:pPr>
      <w:r>
        <w:rPr/>
        <w:t>(Ni las caidas de Wall Street, ni el severo ajuste que padecen los operadores de telecomunicaciones y los suministradores de las tecnologias de la informacion, arredran a algunos gurues de las nuevas tecnologias)</w:t>
      </w:r>
    </w:p>
    <w:p>
      <w:pPr>
        <w:pStyle w:val="Normal"/>
        <w:jc w:val="both"/>
        <w:rPr/>
      </w:pPr>
      <w:r>
        <w:rPr/>
        <w:t>Los vientos de crisis en EEUU parece que amainan. El peligro, ahora, se situa directamente en el campo europeo. Los inversores estadounidenses estiman que, puesto que ellos sufrieron primero la desaceleracion, tambien seran los primeros en sacar la cabeza de los indices negativos…</w:t>
      </w:r>
    </w:p>
    <w:p>
      <w:pPr>
        <w:pStyle w:val="Normal"/>
        <w:jc w:val="both"/>
        <w:rPr/>
      </w:pPr>
      <w:r>
        <w:rPr/>
        <w:t>Hasta ahora, las compañias lideres de las telecomunicaciones y las tecnologias de la informacion han invertido entre un 30% y un 40% de sus ingresos brutos, cada año, para permanecer en el mercado.</w:t>
      </w:r>
    </w:p>
    <w:p>
      <w:pPr>
        <w:pStyle w:val="Normal"/>
        <w:jc w:val="both"/>
        <w:rPr/>
      </w:pPr>
      <w:r>
        <w:rPr/>
        <w:t>La desaceleracion economica ha obligado a replantear la estrategia, sobre todo la financiera, pero los que queden vivos, tras la purga y las fusiones y adquisiciones, tendran que volver a las grandes inversiones. Si no en los margenes citados, las operadoras de telecomunicaciones (Deutsche Telekom o Telefonica, por ejemplo), las generadoras de tecnologias (Nortel, Cisco, Lucent o IBM), volveran acrecer a ritmos anuales cercanos al 20% a partir del 2002 y, al menos durante 10 años. Es la profecia.</w:t>
      </w:r>
    </w:p>
    <w:p>
      <w:pPr>
        <w:pStyle w:val="Normal"/>
        <w:jc w:val="both"/>
        <w:rPr/>
      </w:pPr>
      <w:r>
        <w:rPr/>
      </w:r>
    </w:p>
    <w:p>
      <w:pPr>
        <w:pStyle w:val="Normal"/>
        <w:jc w:val="both"/>
        <w:rPr/>
      </w:pPr>
      <w:r>
        <w:rPr/>
        <w:t>24/6  La consolidacion que no llega</w:t>
      </w:r>
    </w:p>
    <w:p>
      <w:pPr>
        <w:pStyle w:val="Normal"/>
        <w:jc w:val="both"/>
        <w:rPr/>
      </w:pPr>
      <w:r>
        <w:rPr/>
        <w:t>Sociedad de la informacion  (comparacion EEUU - UE)</w:t>
      </w:r>
    </w:p>
    <w:p>
      <w:pPr>
        <w:pStyle w:val="Normal"/>
        <w:jc w:val="both"/>
        <w:rPr/>
      </w:pPr>
      <w:r>
        <w:rPr/>
      </w:r>
    </w:p>
    <w:p>
      <w:pPr>
        <w:pStyle w:val="Normal"/>
        <w:jc w:val="both"/>
        <w:rPr/>
      </w:pPr>
      <w:r>
        <w:rPr/>
        <w:t xml:space="preserve">Valor de las transacciones de </w:t>
      </w:r>
    </w:p>
    <w:p>
      <w:pPr>
        <w:pStyle w:val="Normal"/>
        <w:jc w:val="both"/>
        <w:rPr/>
      </w:pPr>
      <w:r>
        <w:rPr/>
        <w:t>Comercio electronico b2c per capita  EEUU 90 dolares   UE 10 dolares</w:t>
      </w:r>
    </w:p>
    <w:p>
      <w:pPr>
        <w:pStyle w:val="Normal"/>
        <w:jc w:val="both"/>
        <w:rPr/>
      </w:pPr>
      <w:r>
        <w:rPr/>
        <w:t>Ordenadores por 100 habitantes                    55                      35</w:t>
      </w:r>
    </w:p>
    <w:p>
      <w:pPr>
        <w:pStyle w:val="Normal"/>
        <w:jc w:val="both"/>
        <w:rPr/>
      </w:pPr>
      <w:r>
        <w:rPr/>
        <w:t>Penetracion moviles                                       45%                   63%</w:t>
      </w:r>
    </w:p>
    <w:p>
      <w:pPr>
        <w:pStyle w:val="Normal"/>
        <w:jc w:val="both"/>
        <w:rPr/>
      </w:pPr>
      <w:r>
        <w:rPr/>
        <w:t>Poblacion con acceso a Internet</w:t>
      </w:r>
    </w:p>
    <w:p>
      <w:pPr>
        <w:pStyle w:val="Normal"/>
        <w:jc w:val="both"/>
        <w:rPr/>
      </w:pPr>
      <w:r>
        <w:rPr/>
        <w:t>Mayor 14 años                                                59%                  35%</w:t>
      </w:r>
    </w:p>
    <w:p>
      <w:pPr>
        <w:pStyle w:val="Normal"/>
        <w:jc w:val="both"/>
        <w:rPr/>
      </w:pPr>
      <w:r>
        <w:rPr/>
        <w:t>Servidores conectados a Internet</w:t>
      </w:r>
    </w:p>
    <w:p>
      <w:pPr>
        <w:pStyle w:val="Normal"/>
        <w:jc w:val="both"/>
        <w:rPr/>
      </w:pPr>
      <w:r>
        <w:rPr/>
        <w:t>Por 1000 habitantes 2000                              140                     54</w:t>
      </w:r>
    </w:p>
    <w:p>
      <w:pPr>
        <w:pStyle w:val="Normal"/>
        <w:jc w:val="both"/>
        <w:rPr/>
      </w:pPr>
      <w:r>
        <w:rPr/>
        <w:t>Gasto en I+D per capita 1998                        900 dolares       400 dolares</w:t>
      </w:r>
    </w:p>
    <w:p>
      <w:pPr>
        <w:pStyle w:val="Normal"/>
        <w:jc w:val="both"/>
        <w:rPr/>
      </w:pPr>
      <w:r>
        <w:rPr/>
        <w:t>Fuentes: Booz-Allien &amp; Hamilton, Eurostat, OCDE y otros</w:t>
      </w:r>
    </w:p>
    <w:p>
      <w:pPr>
        <w:pStyle w:val="Normal"/>
        <w:jc w:val="both"/>
        <w:rPr/>
      </w:pPr>
      <w:r>
        <w:rPr/>
      </w:r>
    </w:p>
    <w:p>
      <w:pPr>
        <w:pStyle w:val="Normal"/>
        <w:jc w:val="both"/>
        <w:rPr/>
      </w:pPr>
      <w:r>
        <w:rPr/>
        <w:t>24/6  Las Puntocom no han muerto</w:t>
      </w:r>
    </w:p>
    <w:p>
      <w:pPr>
        <w:pStyle w:val="Normal"/>
        <w:jc w:val="both"/>
        <w:rPr/>
      </w:pPr>
      <w:r>
        <w:rPr/>
        <w:t>(Del reportaje a Jose Luis Galli, consejero delegado en España de Cap Gemini y Ernst &amp; Young)</w:t>
      </w:r>
    </w:p>
    <w:p>
      <w:pPr>
        <w:pStyle w:val="Normal"/>
        <w:numPr>
          <w:ilvl w:val="0"/>
          <w:numId w:val="3"/>
        </w:numPr>
        <w:jc w:val="both"/>
        <w:rPr/>
      </w:pPr>
      <w:r>
        <w:rPr/>
        <w:t>Se ha pasado la moda de los negocios en la Red?</w:t>
      </w:r>
    </w:p>
    <w:p>
      <w:pPr>
        <w:pStyle w:val="Normal"/>
        <w:numPr>
          <w:ilvl w:val="0"/>
          <w:numId w:val="3"/>
        </w:numPr>
        <w:jc w:val="both"/>
        <w:rPr/>
      </w:pPr>
      <w:r>
        <w:rPr/>
        <w:t>En absoluto. No. Esto ya esta aquí. A esto nada ni nadie le puede poner freno. Las nuevas tecnologias de la informacion han provocado una verdadera avalancha de nuevas ideas. Todas esas ideas se recogeran y se volveran a lanzar al mercado pasado un tiempo, pero de una forma mucho mas adecuada.</w:t>
      </w:r>
    </w:p>
    <w:p>
      <w:pPr>
        <w:pStyle w:val="Normal"/>
        <w:ind w:left="360" w:hanging="0"/>
        <w:jc w:val="both"/>
        <w:rPr/>
      </w:pPr>
      <w:r>
        <w:rPr/>
        <w:t>Si la plataforma tecnologica no solo sigue existiendo, sino que se renueva sin cesar, el negocio no esta muerto. Las empresas puntocom existen porque hay tecnologias y estas solo estan, no lo olvidemos, comenzando a desarrollarse.</w:t>
      </w:r>
    </w:p>
    <w:p>
      <w:pPr>
        <w:pStyle w:val="Normal"/>
        <w:ind w:left="360" w:hanging="0"/>
        <w:jc w:val="both"/>
        <w:rPr/>
      </w:pPr>
      <w:r>
        <w:rPr/>
        <w:t>Habra que coger todas esas ideas que han ido apareciendo, ponerlas en una coyuntura empresarial normal con una cuenta de resultados razonable…y volver a empezar…</w:t>
      </w:r>
    </w:p>
    <w:p>
      <w:pPr>
        <w:pStyle w:val="Normal"/>
        <w:numPr>
          <w:ilvl w:val="0"/>
          <w:numId w:val="3"/>
        </w:numPr>
        <w:jc w:val="both"/>
        <w:rPr/>
      </w:pPr>
      <w:r>
        <w:rPr/>
        <w:t>Hay recesion en EEUU?</w:t>
      </w:r>
    </w:p>
    <w:p>
      <w:pPr>
        <w:pStyle w:val="Normal"/>
        <w:numPr>
          <w:ilvl w:val="0"/>
          <w:numId w:val="3"/>
        </w:numPr>
        <w:jc w:val="both"/>
        <w:rPr/>
      </w:pPr>
      <w:r>
        <w:rPr/>
        <w:t>Estoy convencido de que esto es solo un susto. Debemos tomar aliento y volver a entrar fuerte. El cambio tecnologico es imparable. La evolucion que esta experimentando el mundo es imparable. Es logico. Se ha producido una revolucion y su desencantamiento. Pero solo es un susto.</w:t>
      </w:r>
    </w:p>
    <w:p>
      <w:pPr>
        <w:pStyle w:val="Normal"/>
        <w:jc w:val="both"/>
        <w:rPr/>
      </w:pPr>
      <w:r>
        <w:rPr/>
      </w:r>
    </w:p>
    <w:p>
      <w:pPr>
        <w:pStyle w:val="Normal"/>
        <w:jc w:val="both"/>
        <w:rPr/>
      </w:pPr>
      <w:r>
        <w:rPr/>
        <w:t>1/7  Fabricantes de moviles que no fabrican</w:t>
      </w:r>
    </w:p>
    <w:p>
      <w:pPr>
        <w:pStyle w:val="Normal"/>
        <w:jc w:val="both"/>
        <w:rPr/>
      </w:pPr>
      <w:r>
        <w:rPr/>
        <w:t>Las compañias prefieren centrarse en el I+D, diseño y comercializacion y subcontratar la produccion en paises asiaticos.</w:t>
      </w:r>
    </w:p>
    <w:p>
      <w:pPr>
        <w:pStyle w:val="Normal"/>
        <w:jc w:val="both"/>
        <w:rPr/>
      </w:pPr>
      <w:r>
        <w:rPr/>
        <w:t>Hoy la globalizacion exige un modelo basado en fusiones y alianzas que parece encajar entre los fabricantes de terminales.</w:t>
      </w:r>
    </w:p>
    <w:p>
      <w:pPr>
        <w:pStyle w:val="Normal"/>
        <w:jc w:val="both"/>
        <w:rPr/>
      </w:pPr>
      <w:r>
        <w:rPr/>
        <w:t>Desde un tiempo a esta parte, Ericsson, Siemens, Alcatel, o Lucent Technologies han emprendido una forma de negocio antagonica basada en el outsourcing, es decir, la subcontratacion de areas de produccion, principalmente, compañias asiaticas -lease mano de obra barata-. Y ahora, mas que nunca, por la crisis del sector de las telecomunicaciones, esta practica se ha acentuado.</w:t>
      </w:r>
    </w:p>
    <w:p>
      <w:pPr>
        <w:pStyle w:val="Normal"/>
        <w:jc w:val="both"/>
        <w:rPr/>
      </w:pPr>
      <w:r>
        <w:rPr/>
        <w:t>Cuatro razones explican esta situacion. Primero, la intensa caida de la demanda de terminales al llegar a cotas de maduracion; segundo, las incertidumbres que giran en torno al movil de tercera generacion (UMTS), que ha provocado que las operadoras de moviles busquen fabricantes con financiacion para desarrollarlos; tercero, la crisis bursatil de las puntocom, que ha contagiado a todo lo que huele a nueva economia. Los manufactureros  se encuentran con la urgente necesidad de buscar financiacion; y por ultimo, hay que sumar la ralentizacion de la economia estadounidense. Todo esto ha hecho mella en la cuenta de resultados de las telecos. Sus beneficios han caido, aunque los numeros rojos apenas han aparecido en la misma.</w:t>
      </w:r>
    </w:p>
    <w:p>
      <w:pPr>
        <w:pStyle w:val="Normal"/>
        <w:jc w:val="both"/>
        <w:rPr/>
      </w:pPr>
      <w:r>
        <w:rPr/>
        <w:t>En prevision de mayores males, la tendencia de las compañias ha sido acometer un proceso de externalizacion de la fabricacion de moviles. Si, siguen llevando la marca, pero se hacen en el Tercer Mundo.</w:t>
      </w:r>
    </w:p>
    <w:p>
      <w:pPr>
        <w:pStyle w:val="Normal"/>
        <w:jc w:val="both"/>
        <w:rPr/>
      </w:pPr>
      <w:r>
        <w:rPr/>
        <w:t>Flextronic, afincada en Singapur, se esta haciendo de oro con la crisis. En el ejercicio fiscal de 2001, sus ingresos han sido de 12100 millones de dolares. Compaq, Cisco, HP, Lucent, Philips o Nokia, son algunos de su larga lista de clientes. Alcatel y Ericsson le han vendido sus centrales de produccion para, despues, subcontratarlos.</w:t>
      </w:r>
    </w:p>
    <w:p>
      <w:pPr>
        <w:pStyle w:val="Normal"/>
        <w:jc w:val="both"/>
        <w:rPr/>
      </w:pPr>
      <w:r>
        <w:rPr/>
        <w:t>Parte de las 50 fabricas que Alcatel va a vender hasta el 2002, sera a Flextronic y a la norteamericana Sanmina. Los expertos vaticinan que Nokia seguira sus pasos. Philips ha cedido el control de la produccion a la compañía China Electronics. Lucent Technologies hara lo propio…El argumento: ahorrar costos…</w:t>
      </w:r>
    </w:p>
    <w:p>
      <w:pPr>
        <w:pStyle w:val="Normal"/>
        <w:jc w:val="both"/>
        <w:rPr/>
      </w:pPr>
      <w:r>
        <w:rPr/>
        <w:t>Segun los expertos, en el trasfondo de estos barridos estan quienes piden a gritos que las acciones suban. A saber: los inversores y los directivos con stock options, cuyo redito va en funcion de la evolucion de los titulos en la bolsa…</w:t>
      </w:r>
    </w:p>
    <w:p>
      <w:pPr>
        <w:pStyle w:val="Normal"/>
        <w:jc w:val="both"/>
        <w:rPr/>
      </w:pPr>
      <w:r>
        <w:rPr/>
        <w:t>En la actualidad, 1000 millones de personas que viven en la extrema pobreza estan dispuestas a trabajar por un dolar al dia. Una mano de obra barata que las empresas no dejan de aprovechar para abaratar sus costes.</w:t>
      </w:r>
    </w:p>
    <w:p>
      <w:pPr>
        <w:pStyle w:val="Normal"/>
        <w:jc w:val="both"/>
        <w:rPr/>
      </w:pPr>
      <w:r>
        <w:rPr/>
      </w:r>
    </w:p>
    <w:p>
      <w:pPr>
        <w:pStyle w:val="Normal"/>
        <w:jc w:val="both"/>
        <w:rPr/>
      </w:pPr>
      <w:r>
        <w:rPr/>
        <w:t>8/7  Las empresas maquillan su lenguaje en tiempos de crisis</w:t>
      </w:r>
    </w:p>
    <w:p>
      <w:pPr>
        <w:pStyle w:val="Normal"/>
        <w:jc w:val="both"/>
        <w:rPr/>
      </w:pPr>
      <w:r>
        <w:rPr/>
        <w:t>Los directivos utilizan terminos como el EBITDA, profit warning o breakeven para despistar al inversor sobre la realidad del negocio.</w:t>
      </w:r>
    </w:p>
    <w:p>
      <w:pPr>
        <w:pStyle w:val="Normal"/>
        <w:jc w:val="both"/>
        <w:rPr/>
      </w:pPr>
      <w:r>
        <w:rPr/>
        <w:t>No llamar a las cosas por su nombre se ha puesto de moda en el mundo empresarial, especialmente en sectores como las telecomunicaciones e Internet inmersos en una grave crisis industrial y financiera. Ante la mala situacion que viven, sus estrategas de comunicación han tomado la determinacion de que la mejor forma de maquillar los malos resultados y planes de reestructuracion es utilizar terminos ininteligibles, generalmente anglosajones, y eufemismos que esconden la verdadera realidad: la crisis de sus compañias.</w:t>
      </w:r>
    </w:p>
    <w:p>
      <w:pPr>
        <w:pStyle w:val="Normal"/>
        <w:jc w:val="both"/>
        <w:rPr/>
      </w:pPr>
      <w:r>
        <w:rPr/>
        <w:t>Terminos tradicionales y explicativos como beneficio neto, dividendos, inversion y expediente de regulacion de empleo, entre otros muchos, se han visto relegados, de un año a esta parte, por expresiones tan ficticias y oportunistas como EBITDA (beneficios antes de impuestos, intereses y amortizaciones), profit warning (aviso de que los beneficios seran menores de los previstos), profit optimism (superan las previsiones), externalizacion (venta de fabricas y actividades de la empresa), outsourcing (subcontratacion), reorientacion del negocio (cuando las cosas no salen bien se cambia el rumbo de la estrategia), retornos de la inversion a largo plazo, breakeven (punto de equilibrio financiero), impacto de la amortizacion del fondo de comercio, lo que impacta negativamente los resultados, y un largo etcetera de terminos para despistar a inversores y accionistas…</w:t>
      </w:r>
    </w:p>
    <w:p>
      <w:pPr>
        <w:pStyle w:val="Normal"/>
        <w:jc w:val="both"/>
        <w:rPr/>
      </w:pPr>
      <w:r>
        <w:rPr/>
        <w:t xml:space="preserve"> </w:t>
      </w:r>
      <w:r>
        <w:rPr/>
        <w:t>(Un ejemplo de maquillaje linguistico seria el siguiente) El presidente de la empresa…, en su comparecencias habla siempre de EBITDA, que es el beneficio operativo bruto, del que, como los demas directivos de otras  empresas, señala que es el que marca verdaderamente la marcha de la compañía. Actualmente, su EBITDA es negativo…Pero el presidente achaca las fuertes perdidas netas de la empresa…a la continua amortizacion del fondo de comercio por las fuertes inversiones realizadas. Asi que nada de beneficio neto. En cuanto a la Bolsa, cuando…subio vertiginosamente a 150 euros (febrero de 2000), la palabra volatilidad no existia para sus gestores, un termino con que ahora justifican el hundimiento de la cotizacion (8,28 euros al cierre del pasado viernes)</w:t>
      </w:r>
    </w:p>
    <w:p>
      <w:pPr>
        <w:pStyle w:val="Normal"/>
        <w:jc w:val="both"/>
        <w:rPr/>
      </w:pPr>
      <w:r>
        <w:rPr/>
        <w:t>Terra…Netjuice…Equality…(y sigue la lista)</w:t>
      </w:r>
    </w:p>
    <w:p>
      <w:pPr>
        <w:pStyle w:val="Normal"/>
        <w:jc w:val="both"/>
        <w:rPr/>
      </w:pPr>
      <w:r>
        <w:rPr/>
        <w:t>Y ni hablar de diversificacion, que en la economia tradicional significa destinar recursos al desembarco en nuevas actividades. Nada, a centrarse en el core business (negocio principal), apretarse el cinturon y dejar de desviar recursos. Las electricas, las madres de la diversificacion, se pelean ahora por eliminar de su abanico de actividades el apellido tecnologia y telecomunicaciones.</w:t>
      </w:r>
    </w:p>
    <w:p>
      <w:pPr>
        <w:pStyle w:val="Normal"/>
        <w:jc w:val="both"/>
        <w:rPr/>
      </w:pPr>
      <w:r>
        <w:rPr/>
        <w:t>Por su parte, las principales victimas de la crisis de las telecos, los fabricantes, no paran de lanzar al mercado profit warnings, que automaticamente provocan su desplome en bolsa. Asi que para reducir costos y mantener los ratios de rentabilidad no hay nada mejor que externalizar, termino que significa deshacerse de fabricas, proceso que lleva aparejado destruccion de empleo.</w:t>
      </w:r>
    </w:p>
    <w:p>
      <w:pPr>
        <w:pStyle w:val="Normal"/>
        <w:jc w:val="both"/>
        <w:rPr/>
      </w:pPr>
      <w:r>
        <w:rPr/>
        <w:t>Veanse los casos de Lucent, Alcatel, Marconi, Ericsson…</w:t>
      </w:r>
    </w:p>
    <w:p>
      <w:pPr>
        <w:pStyle w:val="Normal"/>
        <w:jc w:val="both"/>
        <w:rPr/>
      </w:pPr>
      <w:r>
        <w:rPr/>
        <w:t>Asi, lo que ha sido tradicionalmente su principal fuente de ingresos, la actividad manufacturera, son ahora activos no estrategicos que no contribuyen a crear valor para el accionista.</w:t>
      </w:r>
    </w:p>
    <w:p>
      <w:pPr>
        <w:pStyle w:val="Normal"/>
        <w:jc w:val="both"/>
        <w:rPr/>
      </w:pPr>
      <w:r>
        <w:rPr/>
      </w:r>
    </w:p>
    <w:p>
      <w:pPr>
        <w:pStyle w:val="Normal"/>
        <w:jc w:val="both"/>
        <w:rPr/>
      </w:pPr>
      <w:r>
        <w:rPr/>
        <w:t>1/7  Un tribunal de apelacion anula la division de Microsoft</w:t>
      </w:r>
    </w:p>
    <w:p>
      <w:pPr>
        <w:pStyle w:val="Normal"/>
        <w:jc w:val="both"/>
        <w:rPr/>
      </w:pPr>
      <w:r>
        <w:rPr/>
        <w:t>Microsoft ha logrado dos victorias importantes esta semana en su batalla judicial, cuando un tribunal federal de apelaciones de EEUU ha anulado el fallo que ordenaba la division de la compañía y ha descalificado al magistrado autor del veredicto. En una decision unanime, los siete miembros del tribunal convinieron, sin embargo, en que Microsoft ha incurrido en practicas monopolisticas para mantener y ampliar su hegemonia en el terreno de los programas de ordenadores. Por ello, el tribunal de apelaciones remitio el caso nuevamente a un tribunal federal, aunque descalifico al juez Thomas Jackson -que hace un año ordeno la escision de la empresa de Bill Gates-, porque, segun el tribunal, se ha comportado de manera incorrecta durante el juicio y se ha expuesto a que se considere que tiene prejuicios contra Microsoft.</w:t>
      </w:r>
    </w:p>
    <w:p>
      <w:pPr>
        <w:pStyle w:val="Normal"/>
        <w:jc w:val="both"/>
        <w:rPr/>
      </w:pPr>
      <w:r>
        <w:rPr/>
      </w:r>
    </w:p>
    <w:p>
      <w:pPr>
        <w:pStyle w:val="Normal"/>
        <w:jc w:val="both"/>
        <w:rPr/>
      </w:pPr>
      <w:r>
        <w:rPr/>
        <w:t>1/7  Viva el acceso al conocimiento (articulo de opinion)</w:t>
      </w:r>
    </w:p>
    <w:p>
      <w:pPr>
        <w:pStyle w:val="Normal"/>
        <w:jc w:val="both"/>
        <w:rPr/>
      </w:pPr>
      <w:r>
        <w:rPr/>
        <w:t>Lo que se ventila en el juicio antimonopolio contra Microsoft no es si utilizo su dominio del mercado mundial de los sistemas operativos de los PC (94%) para hacerse con el de navegadores (75%). Tampoco si ahora usara ambos para controlar el negocio de Internet a traves del XP anunciado para octubre. En sus fondos, formas y efectos, el caso pasara a la historia cual hito en el derecho de acceso al conocimiento como exponente de la e-volucion del Derecho…</w:t>
      </w:r>
    </w:p>
    <w:p>
      <w:pPr>
        <w:pStyle w:val="Normal"/>
        <w:jc w:val="both"/>
        <w:rPr/>
      </w:pPr>
      <w:r>
        <w:rPr/>
        <w:t>En la ultima generacion del siglo XX, ademas de ver avanzar las nuevas infraestructuras informativas y sus oleadas globalizadoras, asistimos a la conquista de los derechos humanos fundamentales y a la duplicacion del numero de paises con democracias. Ambas han sido sucedidas primero por el mayor enfasis en los derechos sociales y luego en los economicos. Ahora que empezaba el furor por los ecologicos, llega la aun mas potente y paradigmatica oleada de acceso al conocimiento, que amplia y desarrolla la base adquirida hace medio siglo por el derecho a la informacion.</w:t>
      </w:r>
    </w:p>
    <w:p>
      <w:pPr>
        <w:pStyle w:val="Normal"/>
        <w:jc w:val="both"/>
        <w:rPr/>
      </w:pPr>
      <w:r>
        <w:rPr/>
        <w:t>El gran reto de las nuevas masas politicamente correctas (PC), otrora objeto movilizador de los partidos comunistas, consiste en utilizar los ordenadores y otras herramientas en sujetos de su mente. En su version, eso significa incentivar la produccion de conocimientos innovadores sin desanimar el acceso a ellos por el conjunto de la sociedad. Ahi radica la gran brecha entre la oferta y la demanda, no en sus actuales manifestaciones bursatil, financiera, de precios, empleo o actividad. Es algo oculto tras el velo entre neokeynesiano y neoclasico de los Greenspan.</w:t>
      </w:r>
    </w:p>
    <w:p>
      <w:pPr>
        <w:pStyle w:val="Normal"/>
        <w:jc w:val="both"/>
        <w:rPr/>
      </w:pPr>
      <w:r>
        <w:rPr/>
        <w:t>La economia, segun debatiamos en el Colegio de Economistas, sucumbe asi de nuevo ante otras disciplinas. Tiene razon Stephen Morris, de Yale University, al negar a los practicantes de lo PC que su comportamiento sea enteramente racional.</w:t>
      </w:r>
    </w:p>
    <w:p>
      <w:pPr>
        <w:pStyle w:val="Normal"/>
        <w:jc w:val="both"/>
        <w:rPr/>
      </w:pPr>
      <w:r>
        <w:rPr/>
      </w:r>
    </w:p>
    <w:p>
      <w:pPr>
        <w:pStyle w:val="Normal"/>
        <w:jc w:val="both"/>
        <w:rPr/>
      </w:pPr>
      <w:r>
        <w:rPr/>
        <w:t>5/7  Las corporaciones dan marcha atras en sus aventuras con los capitales de riesgo</w:t>
      </w:r>
    </w:p>
    <w:p>
      <w:pPr>
        <w:pStyle w:val="Normal"/>
        <w:jc w:val="both"/>
        <w:rPr/>
      </w:pPr>
      <w:r>
        <w:rPr/>
        <w:t>Las inversiones de capital de riesgo ya no estan teniendo los efectos beneficiosos en los resultados de algunas grandes corporaciones que alguna vez las defendieron. Eso hace que muchas compañias estan dando marcha atras en ese tipo de inversiones.</w:t>
      </w:r>
    </w:p>
    <w:p>
      <w:pPr>
        <w:pStyle w:val="Normal"/>
        <w:jc w:val="both"/>
        <w:rPr/>
      </w:pPr>
      <w:r>
        <w:rPr/>
        <w:t>Durante los tres primeros meses de este año, la inversion de capital de riesgo por parte de las empresas cayo un 81%, comparado con un descenso de un 39% de la inversion de fondos tradicionales independientes, segun los datos de Price Waterhouse Coopers…</w:t>
      </w:r>
    </w:p>
    <w:p>
      <w:pPr>
        <w:pStyle w:val="Normal"/>
        <w:jc w:val="both"/>
        <w:rPr/>
      </w:pPr>
      <w:r>
        <w:rPr/>
        <w:t>El siguiente paso, dicen los observadores de la industria, es que algunos fondos corporativos podrian ser cerrados…Algunos simplemente se desvaneceran en la oscuridad…</w:t>
      </w:r>
    </w:p>
    <w:p>
      <w:pPr>
        <w:pStyle w:val="Normal"/>
        <w:jc w:val="both"/>
        <w:rPr/>
      </w:pPr>
      <w:r>
        <w:rPr/>
      </w:r>
    </w:p>
    <w:p>
      <w:pPr>
        <w:pStyle w:val="Normal"/>
        <w:jc w:val="both"/>
        <w:rPr/>
      </w:pPr>
      <w:r>
        <w:rPr/>
        <w:t>8/7  La fuerza ineludible del e-business (articulo de opinion -por si habia alguna duda, erre que erre- del mismo autor que el anterior)</w:t>
      </w:r>
    </w:p>
    <w:p>
      <w:pPr>
        <w:pStyle w:val="Normal"/>
        <w:jc w:val="both"/>
        <w:rPr/>
      </w:pPr>
      <w:r>
        <w:rPr/>
        <w:t>(Un ministro de un pais europeo -mediterraneo- presento un informe diciendo que el 25% del empleo de ese pais se genera en la nueva economia, lo que origino el siguiente comentario)</w:t>
      </w:r>
    </w:p>
    <w:p>
      <w:pPr>
        <w:pStyle w:val="Normal"/>
        <w:jc w:val="both"/>
        <w:rPr/>
      </w:pPr>
      <w:r>
        <w:rPr/>
        <w:t>El dato ha sorprendido  a quienes se dejan llevar por la opinion mas extendida o autorizada. Incluso algunos pregoneros de Internet lo han calificado de exagerado, ignorantes de que antes de privatizarse esa red en 1995 la economia del conocimiento ocupaba en ese pais cerca del 33% del empleo y en los paises mas avanzados un 50%. El big-bang de la economia electronica provocado por Internet ha disparado las cifras, crecientes pese a la crisis bursatil, como indicio de que los problemas seran mas coyunturales que otras veces. Solo la demanda de empleo especializado en estas tecnologias pasara de 14,5 millones del año 2000 a los 22 millones esperados por la Comunidad Europea para el 2003; la brecha subira de 1,7 millones anuales a 2,2 millones.</w:t>
      </w:r>
    </w:p>
    <w:p>
      <w:pPr>
        <w:pStyle w:val="Normal"/>
        <w:jc w:val="both"/>
        <w:rPr/>
      </w:pPr>
      <w:r>
        <w:rPr/>
        <w:t>Ocurre que las empresas se hacen cada dia mas e-empresas, anticipando lo que sucedera a individuos, familias y gobiernos…</w:t>
      </w:r>
    </w:p>
    <w:p>
      <w:pPr>
        <w:pStyle w:val="Normal"/>
        <w:jc w:val="both"/>
        <w:rPr/>
      </w:pPr>
      <w:r>
        <w:rPr/>
        <w:t>El proceso, que apenas ha comenzado por las finanzas (e-finance), el comercio (e-commerce), la contratacion (e-recruit), o la formacion (e-learning)…pero pronto no habra funcion, sector o tarea ajena en la empresa a esa e-economia que reduce costos y amplia los mercados. Muchas de esas nuevas actividades se mueven con la expectativa de multiplicar por diez sus ingresos en cuatro o cinco años. Llegan en compañía de otras, como las compras (e-procurement), los clientes (e-customer y sus herramientas: CRN, Centers contact…) el aprendizaje organizacional (e-knowledge), las operaciones, la consultoria, o la gestion de los mercados, devenidos en e-marketplaces…</w:t>
      </w:r>
    </w:p>
    <w:p>
      <w:pPr>
        <w:pStyle w:val="Normal"/>
        <w:jc w:val="both"/>
        <w:rPr/>
      </w:pPr>
      <w:r>
        <w:rPr/>
      </w:r>
    </w:p>
    <w:p>
      <w:pPr>
        <w:pStyle w:val="Normal"/>
        <w:jc w:val="both"/>
        <w:rPr/>
      </w:pPr>
      <w:r>
        <w:rPr/>
        <w:t>9/7  Warner Bros</w:t>
      </w:r>
    </w:p>
    <w:p>
      <w:pPr>
        <w:pStyle w:val="Normal"/>
        <w:jc w:val="both"/>
        <w:rPr/>
      </w:pPr>
      <w:r>
        <w:rPr/>
        <w:t>Cerrara  en octubre la ultima de las 85 tiendas minoristas que posee, debido a que su controladora AOL Time Warner no pudo encontrar un comprador para la cadena. En los ultimos años, las tiendas relacionadas con los estudios de Hollywood han registrado un declive considerable de sus ventas.</w:t>
      </w:r>
    </w:p>
    <w:p>
      <w:pPr>
        <w:pStyle w:val="Normal"/>
        <w:jc w:val="both"/>
        <w:rPr/>
      </w:pPr>
      <w:r>
        <w:rPr/>
      </w:r>
    </w:p>
    <w:p>
      <w:pPr>
        <w:pStyle w:val="Normal"/>
        <w:jc w:val="both"/>
        <w:rPr/>
      </w:pPr>
      <w:r>
        <w:rPr/>
        <w:t>11/7  Compaq</w:t>
      </w:r>
    </w:p>
    <w:p>
      <w:pPr>
        <w:pStyle w:val="Normal"/>
        <w:jc w:val="both"/>
        <w:rPr/>
      </w:pPr>
      <w:r>
        <w:rPr/>
        <w:t>Estadounidense de PC, dijo que sus ingresos para el segundo trimestre llegaran a 8400 millones de dolares, una baja de 9% frente al trimestre anterior, lo que responde a la desaceleracion economica en Europa. Por esto, la compañía eliminara 4000 puestos adicionales en EEUU y en el extranjero, lo que significara un total de 8500 despidos en 2001.</w:t>
      </w:r>
    </w:p>
    <w:p>
      <w:pPr>
        <w:pStyle w:val="Normal"/>
        <w:jc w:val="both"/>
        <w:rPr/>
      </w:pPr>
      <w:r>
        <w:rPr/>
      </w:r>
    </w:p>
    <w:p>
      <w:pPr>
        <w:pStyle w:val="Normal"/>
        <w:jc w:val="both"/>
        <w:rPr/>
      </w:pPr>
      <w:r>
        <w:rPr/>
        <w:t>11/7  Lucent</w:t>
      </w:r>
    </w:p>
    <w:p>
      <w:pPr>
        <w:pStyle w:val="Normal"/>
        <w:jc w:val="both"/>
        <w:rPr/>
      </w:pPr>
      <w:r>
        <w:rPr/>
        <w:t>Condensara  sus cinco negocios en dos filiales operativas. Una de las filiales se hara cargo de los productos inalambricos, mientras que la otra manejara  las operaciones de fibra optica, conmutadores, datos y software. La reestructuracion forma parte de cambios corporativos para hacer frente a la baja en la demanda mundial.</w:t>
      </w:r>
    </w:p>
    <w:p>
      <w:pPr>
        <w:pStyle w:val="Normal"/>
        <w:jc w:val="both"/>
        <w:rPr/>
      </w:pPr>
      <w:r>
        <w:rPr/>
      </w:r>
    </w:p>
    <w:p>
      <w:pPr>
        <w:pStyle w:val="Normal"/>
        <w:jc w:val="both"/>
        <w:rPr/>
      </w:pPr>
      <w:r>
        <w:rPr/>
        <w:t>11/7 DoubleClick, otra victima puntocom</w:t>
      </w:r>
    </w:p>
    <w:p>
      <w:pPr>
        <w:pStyle w:val="Normal"/>
        <w:jc w:val="both"/>
        <w:rPr/>
      </w:pPr>
      <w:r>
        <w:rPr/>
        <w:t>Una de las empresas lideres en publicidad para Internet, no puede escapar a la mala racha de las puntocom. Sus resultados para el segundo trimestre estan lejos de las expectativas de ganancias de entre siete y nueve centavos de dolar por accion que habia fijado la firma en enero. Cuatro meses despues, DoubleClick cambio sus pronosticos y dijo que no lograra ser rentable en 2001, ya no hay señales de recuperacion en el sector.</w:t>
      </w:r>
    </w:p>
    <w:p>
      <w:pPr>
        <w:pStyle w:val="Normal"/>
        <w:jc w:val="both"/>
        <w:rPr/>
      </w:pPr>
      <w:r>
        <w:rPr/>
      </w:r>
    </w:p>
    <w:p>
      <w:pPr>
        <w:pStyle w:val="Normal"/>
        <w:jc w:val="both"/>
        <w:rPr/>
      </w:pPr>
      <w:r>
        <w:rPr/>
        <w:t>12/7 Psion</w:t>
      </w:r>
    </w:p>
    <w:p>
      <w:pPr>
        <w:pStyle w:val="Normal"/>
        <w:jc w:val="both"/>
        <w:rPr/>
      </w:pPr>
      <w:r>
        <w:rPr/>
        <w:t>El mayor fabricante de PC de bolsillo de Europa, anuncio que se retirara del mercado de consumo, cada vez mas competitivo, debido a la aparicion de rivales como Sony y los bajos margenes de ganancia de estos aparatos.</w:t>
      </w:r>
    </w:p>
    <w:p>
      <w:pPr>
        <w:pStyle w:val="Normal"/>
        <w:jc w:val="both"/>
        <w:rPr/>
      </w:pPr>
      <w:r>
        <w:rPr/>
      </w:r>
    </w:p>
    <w:p>
      <w:pPr>
        <w:pStyle w:val="Normal"/>
        <w:jc w:val="both"/>
        <w:rPr/>
      </w:pPr>
      <w:r>
        <w:rPr/>
        <w:t>13/7  Motorola</w:t>
      </w:r>
    </w:p>
    <w:p>
      <w:pPr>
        <w:pStyle w:val="Normal"/>
        <w:jc w:val="both"/>
        <w:rPr/>
      </w:pPr>
      <w:r>
        <w:rPr/>
        <w:t>Un dia despues de presentar su segunda perdida trimestral consecutiva, dijo que espera mejores resultados para el tercer trimestre, pero informo que recortara 4000 empleos adicionales a los 26000 que ya habia suprimido.</w:t>
      </w:r>
    </w:p>
    <w:p>
      <w:pPr>
        <w:pStyle w:val="Normal"/>
        <w:jc w:val="both"/>
        <w:rPr/>
      </w:pPr>
      <w:r>
        <w:rPr/>
      </w:r>
    </w:p>
    <w:p>
      <w:pPr>
        <w:pStyle w:val="Normal"/>
        <w:jc w:val="both"/>
        <w:rPr/>
      </w:pPr>
      <w:r>
        <w:rPr/>
        <w:t>13/7  Lucent Technologies</w:t>
      </w:r>
    </w:p>
    <w:p>
      <w:pPr>
        <w:pStyle w:val="Normal"/>
        <w:jc w:val="both"/>
        <w:rPr/>
      </w:pPr>
      <w:r>
        <w:rPr/>
        <w:t>Dijo que de 13000 empleados calificados para optar por un paquete de retiro anticipado, 8500 decidieron aceptarlo. Esta iniciativa es parte del plan para reducir costos del fabricante estadounidense de equipos de telecomunicaciones.</w:t>
      </w:r>
    </w:p>
    <w:p>
      <w:pPr>
        <w:pStyle w:val="Normal"/>
        <w:jc w:val="both"/>
        <w:rPr/>
      </w:pPr>
      <w:r>
        <w:rPr/>
      </w:r>
    </w:p>
    <w:p>
      <w:pPr>
        <w:pStyle w:val="Normal"/>
        <w:jc w:val="both"/>
        <w:rPr/>
      </w:pPr>
      <w:r>
        <w:rPr/>
        <w:t>15/7  Un Gran Hermano criminal vigilara la ciudad de Tampa</w:t>
      </w:r>
    </w:p>
    <w:p>
      <w:pPr>
        <w:pStyle w:val="Normal"/>
        <w:jc w:val="both"/>
        <w:rPr/>
      </w:pPr>
      <w:r>
        <w:rPr/>
        <w:t>Usa gafas, lleva bigote. Seguro que es el! No se trata de una partida del mitico juego, Quien es quien?, sino del funcionamiento del nuevo sistema de identificacion que prueba la Policia de la cuidad estadounidense de Tampa, Florida. De salir adelante camaras web poblaran las principales calles de este centro urbano, fotografiaran las caras de los viandantes y las compararan con una base de datos de mas de 30000 rostros, buscados por causas pendientes con la justicia.</w:t>
      </w:r>
    </w:p>
    <w:p>
      <w:pPr>
        <w:pStyle w:val="Normal"/>
        <w:jc w:val="both"/>
        <w:rPr/>
      </w:pPr>
      <w:r>
        <w:rPr/>
      </w:r>
    </w:p>
    <w:p>
      <w:pPr>
        <w:pStyle w:val="Normal"/>
        <w:jc w:val="both"/>
        <w:rPr/>
      </w:pPr>
      <w:r>
        <w:rPr/>
        <w:t>15/7  Yahoo! pierde 48,5 millones de dolares en el segundo trimestre</w:t>
      </w:r>
    </w:p>
    <w:p>
      <w:pPr>
        <w:pStyle w:val="Normal"/>
        <w:jc w:val="both"/>
        <w:rPr/>
      </w:pPr>
      <w:r>
        <w:rPr/>
        <w:t>El mal año para las empresas de Internet sigue haciendo estragos en sus resultados economicos. El gigante mundial Yahoo! Ha registrado entre abril y junio de 2001 unas perdidas netas de 48,5 millones de dolares. En el mismo periodo del año anterior, ese portal de Internet obtuvo unos beneficios de 53,3 millones de dolares. No obstante, los resultados se han situado en el nivel mas alto de las expectativas de los accionistas. En cuanto a los niveles de audiencia, Yahoo! Europa crecio hasta casi los 2000 millones de paginas vistas en junio, el doble que el año anterior, con 38 millones de usuarios unicos.</w:t>
      </w:r>
    </w:p>
    <w:p>
      <w:pPr>
        <w:pStyle w:val="Normal"/>
        <w:jc w:val="both"/>
        <w:rPr/>
      </w:pPr>
      <w:r>
        <w:rPr/>
      </w:r>
    </w:p>
    <w:p>
      <w:pPr>
        <w:pStyle w:val="Normal"/>
        <w:jc w:val="both"/>
        <w:rPr/>
      </w:pPr>
      <w:r>
        <w:rPr/>
        <w:t>15/7  Zinedine Zidane. No diga futbol, diga negocio</w:t>
      </w:r>
    </w:p>
    <w:p>
      <w:pPr>
        <w:pStyle w:val="Normal"/>
        <w:jc w:val="both"/>
        <w:rPr/>
      </w:pPr>
      <w:r>
        <w:rPr/>
        <w:t>El astro frances aterriza en España, cuando su equipo (el Real Madrid) ya no es el de las viejas glorias deportivas que campean por España como reza su trasnochado himno, sino la segunda marca comercial mas rentable del mundo, con una valuacion de 27900 millones de dolares, solo superada por el Manchester United, segun un estudio de la consultora Future Brand…</w:t>
      </w:r>
    </w:p>
    <w:p>
      <w:pPr>
        <w:pStyle w:val="Normal"/>
        <w:jc w:val="both"/>
        <w:rPr/>
      </w:pPr>
      <w:r>
        <w:rPr/>
        <w:t>La web realmadrid.com se situa a la cabeza de los sitios mas visitados de la Red. Las cifras mareantes de la operacion han ocupado las primeras paginas del Financial Times o The Wall Street Journal.</w:t>
      </w:r>
    </w:p>
    <w:p>
      <w:pPr>
        <w:pStyle w:val="Normal"/>
        <w:jc w:val="both"/>
        <w:rPr/>
      </w:pPr>
      <w:r>
        <w:rPr/>
      </w:r>
    </w:p>
    <w:p>
      <w:pPr>
        <w:pStyle w:val="Normal"/>
        <w:jc w:val="both"/>
        <w:rPr/>
      </w:pPr>
      <w:r>
        <w:rPr/>
        <w:t>15/7  Los portales de voz ponen al alcance del oido Internet</w:t>
      </w:r>
    </w:p>
    <w:p>
      <w:pPr>
        <w:pStyle w:val="Normal"/>
        <w:jc w:val="both"/>
        <w:rPr/>
      </w:pPr>
      <w:r>
        <w:rPr/>
        <w:t>Los cientificos han copiado las profecias que los cineastas recrean en sus peliculas. Con mayor o menor fortuna, las tecnologias de dichos filmes se han hecho hueco en el terreno mundano. Pero aun queda mucho por humanizar a una computadora.</w:t>
      </w:r>
    </w:p>
    <w:p>
      <w:pPr>
        <w:pStyle w:val="Normal"/>
        <w:jc w:val="both"/>
        <w:rPr/>
      </w:pPr>
      <w:r>
        <w:rPr/>
        <w:t>No es lo mismo, pero se sale por la tangente. Se trata de los llamados portales de voz. Lo que viene a ser la puerta de Internet, no es mas que una tecnologia basada en un reconocimiento de voz. A traves de un telefono se puede solicitar cualquier informacion de servicios. El sistema convierte la palabra en un codigo binario -el que emplea la tecnologia digital- y busca la peticion en las autopistas de la informacion, que sera transmitida al usuario alta y clara, como si del otro lado de la linea hubiera un teleoperador. Todo esto, que parece complicado, se ejecuta en un abrir y cerrar de ojos…</w:t>
      </w:r>
    </w:p>
    <w:p>
      <w:pPr>
        <w:pStyle w:val="Normal"/>
        <w:jc w:val="both"/>
        <w:rPr/>
      </w:pPr>
      <w:r>
        <w:rPr/>
        <w:t>Aunque se trata de un mercado aun inmaduro, las cifras que manejan  los expertos abren las puertas a un negocio boyante.</w:t>
      </w:r>
    </w:p>
    <w:p>
      <w:pPr>
        <w:pStyle w:val="Normal"/>
        <w:jc w:val="both"/>
        <w:rPr/>
      </w:pPr>
      <w:r>
        <w:rPr/>
        <w:t>La consultora Kelsey Group estima que las transacciones y la publicidad de los portales de voz moveran casi 5300 millones de dolares dentro de cuatro años. En concepto de licencia de tecnologia, se alcanzaran 6300 millones de dolares. Para entonces habra 20 millones de usuarios en todo el mundo…</w:t>
      </w:r>
    </w:p>
    <w:p>
      <w:pPr>
        <w:pStyle w:val="Normal"/>
        <w:jc w:val="both"/>
        <w:rPr/>
      </w:pPr>
      <w:r>
        <w:rPr/>
        <w:t>Start ups como Tell Me, Be Vocal o Quak.com…compañias de telecomunicaciones, portales tradicionales y proveedores de contenido de aliados: Phone Run.com – Lucent Technologies – Tell Me – AT&amp;T – Quak.com – Lycos…otras compañias han ido tomando posiciones lanzando su propio servicio, como IBM, Yahoo o America On Line…un nuevo impulso al llamado e-commerce -comercio electronico a traves del movil-, con el que las compañias confian impulsar Internet.</w:t>
      </w:r>
    </w:p>
    <w:p>
      <w:pPr>
        <w:pStyle w:val="Normal"/>
        <w:jc w:val="both"/>
        <w:rPr/>
      </w:pPr>
      <w:r>
        <w:rPr/>
      </w:r>
    </w:p>
    <w:p>
      <w:pPr>
        <w:pStyle w:val="Normal"/>
        <w:jc w:val="both"/>
        <w:rPr/>
      </w:pPr>
      <w:r>
        <w:rPr/>
        <w:t>15/7  La tecnologia que nos iguala (Articulo de opinion)</w:t>
      </w:r>
    </w:p>
    <w:p>
      <w:pPr>
        <w:pStyle w:val="Normal"/>
        <w:jc w:val="both"/>
        <w:rPr/>
      </w:pPr>
      <w:r>
        <w:rPr/>
        <w:t>Otro mito ideologico empieza a caer tras el informe 2001 del Programa de la Naciones Unidas para el Desarrollo (PNUD). La tecnologia y la innovacion  favorecen a los pobres en mayor medida que a los ricos, contra una de las mas extendidas opiniones del marxismo vulgar, contagiada a los movimientos antiglobalizacion. El PNUD, tantas veces usado frente a la creciente evidencia, contribuye asi a romper el consenso creado en la mayoria de la opinion publica sobre la division digital. La brecha existe, pero no es creada por las tecnologias de la informacion, que son igualitarias por naturaleza y leyes propias, sino por su ausencia…</w:t>
      </w:r>
    </w:p>
    <w:p>
      <w:pPr>
        <w:pStyle w:val="Normal"/>
        <w:jc w:val="both"/>
        <w:rPr/>
      </w:pPr>
      <w:r>
        <w:rPr/>
        <w:t>Esta conclusion es coherente con la trayectoria del PNUD, nada sospechosa de pensamiento unico ni de seguidismo. El Programa nacio hace apenas una decada para añadir a los indicadores de ingresos, unicos utilizados hasta entonces, al medir el desarrollo y la desigualdad, otras series cuantitativas sobre salud y educacion. Es en ambos campos donde las tecnologias de la informacion y la economia del conocimiento mas impacto han tenido contra la pobreza, al aumentar la esperanza de vida y dignificar sus condiciones mediante el conocimiento. Tan cierto es asi, que apenas una milesima parte de la poblacion casi acapara el 30% de la riqueza como que el 99,9% ha progresado a ritmos antes inusitados.</w:t>
      </w:r>
    </w:p>
    <w:p>
      <w:pPr>
        <w:pStyle w:val="Normal"/>
        <w:jc w:val="both"/>
        <w:rPr/>
      </w:pPr>
      <w:r>
        <w:rPr/>
        <w:t>Tecnologia e innovacion se presentan como una via de igualdad, cuya virtud de acceso al conocimiento empieza a ser reivindicada. La tecnologia es como la educacion: permite a las personas salir de la pobreza, por eso es un instrumento del crecimiento y del desarrollo, y no solo su recompensa. Los datos muestran que tambien la brecha digital se reduce, aunque con lentitud. Pero uno de sus analisis mas perspicaces e inquietantes del PNUD es que otras tecnologias anteriores han madurado y reducido su implantacion sin llegar a extenderse a una tercera parte de los humanos, aun carentes de electricidad o medicamentos como la penicilina.</w:t>
      </w:r>
    </w:p>
    <w:p>
      <w:pPr>
        <w:pStyle w:val="Normal"/>
        <w:jc w:val="both"/>
        <w:rPr/>
      </w:pPr>
      <w:r>
        <w:rPr/>
      </w:r>
    </w:p>
    <w:p>
      <w:pPr>
        <w:pStyle w:val="Normal"/>
        <w:jc w:val="both"/>
        <w:rPr/>
      </w:pPr>
      <w:r>
        <w:rPr/>
        <w:t>17/7  Intel Corp</w:t>
      </w:r>
    </w:p>
    <w:p>
      <w:pPr>
        <w:pStyle w:val="Normal"/>
        <w:jc w:val="both"/>
        <w:rPr/>
      </w:pPr>
      <w:r>
        <w:rPr/>
        <w:t>Rebajo los precios de sus microprocesadores Celeron y Pentium III hasta en 37%, en respuesta a la disminucion de la demanda de computadoras personales y a la presion de la competencia. Los recortes de precios este año han sido mucho mas agresivos de lo que algunos esperaban.</w:t>
      </w:r>
    </w:p>
    <w:p>
      <w:pPr>
        <w:pStyle w:val="Normal"/>
        <w:jc w:val="both"/>
        <w:rPr/>
      </w:pPr>
      <w:r>
        <w:rPr/>
      </w:r>
    </w:p>
    <w:p>
      <w:pPr>
        <w:pStyle w:val="Normal"/>
        <w:jc w:val="both"/>
        <w:rPr/>
      </w:pPr>
      <w:r>
        <w:rPr/>
        <w:t>17/7 Hewlett-Packard</w:t>
      </w:r>
    </w:p>
    <w:p>
      <w:pPr>
        <w:pStyle w:val="Normal"/>
        <w:jc w:val="both"/>
        <w:rPr/>
      </w:pPr>
      <w:r>
        <w:rPr/>
        <w:t>Acordo comprar por 610 millones las operaciones de servicios informaticos de Comdisco, estadounidense de arrendamiento de PC que acaba de acogerse a la proteccion de las leyes de bancarrota. La operación se enmarca en la nueva estrategia de HP de mejorar su oferta de servicios.</w:t>
      </w:r>
    </w:p>
    <w:p>
      <w:pPr>
        <w:pStyle w:val="Normal"/>
        <w:jc w:val="both"/>
        <w:rPr/>
      </w:pPr>
      <w:r>
        <w:rPr/>
      </w:r>
    </w:p>
    <w:p>
      <w:pPr>
        <w:pStyle w:val="Normal"/>
        <w:jc w:val="both"/>
        <w:rPr/>
      </w:pPr>
      <w:r>
        <w:rPr/>
        <w:t>17/7  La Asociacion Nacional de Agentes de Valores de EEUU</w:t>
      </w:r>
    </w:p>
    <w:p>
      <w:pPr>
        <w:pStyle w:val="Normal"/>
        <w:jc w:val="both"/>
        <w:rPr/>
      </w:pPr>
      <w:r>
        <w:rPr/>
        <w:t>Multo a 10 firmas y suspendio a cinco de las actividades  de creacion de mercado inmediatamente despues de ofertas iniciales publicas de acciones. Entre las firmas multadas estan filiales de Merrill Lynch, de Goldman Sachs y de Fleet Boston Financial.</w:t>
      </w:r>
    </w:p>
    <w:p>
      <w:pPr>
        <w:pStyle w:val="Normal"/>
        <w:jc w:val="both"/>
        <w:rPr/>
      </w:pPr>
      <w:r>
        <w:rPr/>
      </w:r>
    </w:p>
    <w:p>
      <w:pPr>
        <w:pStyle w:val="Normal"/>
        <w:jc w:val="both"/>
        <w:rPr/>
      </w:pPr>
      <w:r>
        <w:rPr/>
        <w:t xml:space="preserve">19/7  AOL Time Warner </w:t>
      </w:r>
    </w:p>
    <w:p>
      <w:pPr>
        <w:pStyle w:val="Normal"/>
        <w:jc w:val="both"/>
        <w:rPr/>
      </w:pPr>
      <w:r>
        <w:rPr/>
        <w:t>aumento sus ingresos por debajo de lo esperado durante el segundo trimestre e insinuo por primera vez que podra incumplir sus metas para 2001. A causa principalmente de la baja de publicidad, AOL obtuvo ingresos por 9200 millones de dolares, 5,5% menos que las expectativas de los analistas.</w:t>
      </w:r>
    </w:p>
    <w:p>
      <w:pPr>
        <w:pStyle w:val="Normal"/>
        <w:jc w:val="both"/>
        <w:rPr/>
      </w:pPr>
      <w:r>
        <w:rPr/>
      </w:r>
    </w:p>
    <w:p>
      <w:pPr>
        <w:pStyle w:val="Normal"/>
        <w:jc w:val="both"/>
        <w:rPr/>
      </w:pPr>
      <w:r>
        <w:rPr/>
        <w:t>20/7  Nortel</w:t>
      </w:r>
    </w:p>
    <w:p>
      <w:pPr>
        <w:pStyle w:val="Normal"/>
        <w:jc w:val="both"/>
        <w:rPr/>
      </w:pPr>
      <w:r>
        <w:rPr/>
        <w:t>Canadiense de telecomunicaciones, reporto una perdida de 19400 millones de dolares para el segundo trimestre, una de las mas grandes en la historia. La firma cito enormes cargos y depreciacion de activos como consecuencia del pobre desempeño del sector.</w:t>
      </w:r>
    </w:p>
    <w:p>
      <w:pPr>
        <w:pStyle w:val="Normal"/>
        <w:jc w:val="both"/>
        <w:rPr/>
      </w:pPr>
      <w:r>
        <w:rPr/>
      </w:r>
    </w:p>
    <w:p>
      <w:pPr>
        <w:pStyle w:val="Normal"/>
        <w:jc w:val="both"/>
        <w:rPr/>
      </w:pPr>
      <w:r>
        <w:rPr/>
        <w:t>20/7  Nokia Corp.</w:t>
      </w:r>
    </w:p>
    <w:p>
      <w:pPr>
        <w:pStyle w:val="Normal"/>
        <w:jc w:val="both"/>
        <w:rPr/>
      </w:pPr>
      <w:r>
        <w:rPr/>
        <w:t>Reporto una caida de 16% en sus ingresos netos en el segundo trimestre de este año y advirtio que los resultados del tercer trimestre serian aun mas desalentadores. La compañia finlandesa proyecto, sin embargo, que las ventas empezaran a subir en 2002, cuando sera introducida la telefonia movil de tercera generacion.</w:t>
      </w:r>
    </w:p>
    <w:p>
      <w:pPr>
        <w:pStyle w:val="Normal"/>
        <w:jc w:val="both"/>
        <w:rPr/>
      </w:pPr>
      <w:r>
        <w:rPr/>
      </w:r>
    </w:p>
    <w:p>
      <w:pPr>
        <w:pStyle w:val="Normal"/>
        <w:jc w:val="both"/>
        <w:rPr/>
      </w:pPr>
      <w:r>
        <w:rPr/>
        <w:t>22/7 La recuperacion de los EEUU se aplaza hasta el año que viene (El observatorio)</w:t>
      </w:r>
    </w:p>
    <w:p>
      <w:pPr>
        <w:pStyle w:val="Normal"/>
        <w:jc w:val="both"/>
        <w:rPr/>
      </w:pPr>
      <w:r>
        <w:rPr/>
        <w:t>En EEUU, uno de los sectores clave dentro de la tecnologia, el de semiconductores, reconocia en una reunion de empresas en San Francisco que sus ventas globales podrian bajar nada menos que un 35% este año (lo que seria un nuevo record historico) y no se pondrian al mismo nivel de las ventas del año pasado hasta 2004, aspirando para el año que viene un crecimiento del 11,6%.</w:t>
      </w:r>
    </w:p>
    <w:p>
      <w:pPr>
        <w:pStyle w:val="Normal"/>
        <w:jc w:val="both"/>
        <w:rPr/>
      </w:pPr>
      <w:r>
        <w:rPr/>
        <w:t>Resulta muy curioso escuchar de los propios interesados estas previsiones y luego ver como en Wall Street se sigue esperando una subida de los beneficios de las tecnologicas (donde los semiconductores ocupan un papel primordial) para el año que viene de mas del 30%. Parece que no hemos aprendido la leccion y que tendemos a seguir arreglando los males presentes con expectativas futuras infundadas…</w:t>
      </w:r>
    </w:p>
    <w:p>
      <w:pPr>
        <w:pStyle w:val="Normal"/>
        <w:jc w:val="both"/>
        <w:rPr/>
      </w:pPr>
      <w:r>
        <w:rPr/>
      </w:r>
    </w:p>
    <w:p>
      <w:pPr>
        <w:pStyle w:val="Normal"/>
        <w:jc w:val="both"/>
        <w:rPr/>
      </w:pPr>
      <w:r>
        <w:rPr/>
        <w:t>22/7 Bolsas internacionales (Una partida de ping-pong)</w:t>
      </w:r>
    </w:p>
    <w:p>
      <w:pPr>
        <w:pStyle w:val="Normal"/>
        <w:jc w:val="both"/>
        <w:rPr/>
      </w:pPr>
      <w:r>
        <w:rPr/>
        <w:t>Uno de los golpes mas fuertes en el Nasdaq vino de Microsoft. La compañia de software, aunque cumplio con las expectativas de ganancias, anuncio que se quedara corta en sus previsiones para el actual trimestre. Lo mas llamativo del comunicado de Microsoft es que la compañia de Redmond sigue pensando que la demanda de PCs y productos informaticos en general seguira muy baja.</w:t>
      </w:r>
    </w:p>
    <w:p>
      <w:pPr>
        <w:pStyle w:val="Normal"/>
        <w:jc w:val="both"/>
        <w:rPr/>
      </w:pPr>
      <w:r>
        <w:rPr/>
        <w:t>Esto confirma el peor escenario de los analistas, que mantenian la esperanza de que en el segundo semestre del 2001, el mercado de hardware y software se animaria; Alan Greenspan, en una comparecencia, el miercoles, se mostro igualmente cauteloso por la lenta reduccion de existencias en las fabricas de ordenadores. Esta es una de las principales muestras de la caida de las inversiones de capital.</w:t>
      </w:r>
    </w:p>
    <w:p>
      <w:pPr>
        <w:pStyle w:val="Normal"/>
        <w:jc w:val="both"/>
        <w:rPr/>
      </w:pPr>
      <w:r>
        <w:rPr/>
      </w:r>
    </w:p>
    <w:p>
      <w:pPr>
        <w:pStyle w:val="Normal"/>
        <w:jc w:val="both"/>
        <w:rPr/>
      </w:pPr>
      <w:r>
        <w:rPr/>
        <w:t>24/7  Amazon.com</w:t>
      </w:r>
    </w:p>
    <w:p>
      <w:pPr>
        <w:pStyle w:val="Normal"/>
        <w:jc w:val="both"/>
        <w:rPr/>
      </w:pPr>
      <w:r>
        <w:rPr/>
        <w:t>Registro una perdida neta de 168 millones de dolares para el segundo trimestre del año, una baja de 46% frente al mismo periodo de 2000. Y sus ingresos aumentaron en 16% para el mismo lapso. La empresa preocupo al mercado al advertir que no cumplira su meta de ingresos para todo 2001.</w:t>
      </w:r>
    </w:p>
    <w:p>
      <w:pPr>
        <w:pStyle w:val="Normal"/>
        <w:jc w:val="both"/>
        <w:rPr/>
      </w:pPr>
      <w:r>
        <w:rPr/>
      </w:r>
    </w:p>
    <w:p>
      <w:pPr>
        <w:pStyle w:val="Normal"/>
        <w:jc w:val="both"/>
        <w:rPr/>
      </w:pPr>
      <w:r>
        <w:rPr/>
        <w:t>25/7 Los despidos, en alza; los mercados en baja</w:t>
      </w:r>
    </w:p>
    <w:p>
      <w:pPr>
        <w:pStyle w:val="Normal"/>
        <w:jc w:val="both"/>
        <w:rPr/>
      </w:pPr>
      <w:r>
        <w:rPr/>
        <w:t>La turbulencia en el mercado laboral mundial esta lejos de terminar. Y las bolsas estan tomando nota.</w:t>
      </w:r>
    </w:p>
    <w:p>
      <w:pPr>
        <w:pStyle w:val="Normal"/>
        <w:jc w:val="both"/>
        <w:rPr/>
      </w:pPr>
      <w:r>
        <w:rPr/>
        <w:t>Una serie de despidos anunciada el martes muestra que puede haber mas problemas por delante a medida que la desaceleracion economica global que comenzo en EEUU el año pasado afecta a Europa y el resto del mundo.</w:t>
      </w:r>
    </w:p>
    <w:p>
      <w:pPr>
        <w:pStyle w:val="Normal"/>
        <w:jc w:val="both"/>
        <w:rPr/>
      </w:pPr>
      <w:r>
        <w:rPr/>
        <w:t>La perspectiva de una recuperacion, que parecia cercana hace apenas unas semanas, ahora se espera como minimo para 2002, dicen ejecutivos y economistas.</w:t>
      </w:r>
    </w:p>
    <w:p>
      <w:pPr>
        <w:pStyle w:val="Normal"/>
        <w:jc w:val="both"/>
        <w:rPr/>
      </w:pPr>
      <w:r>
        <w:rPr/>
        <w:t>Haciendo limpieza: Lucent 15000/20000 – Reuters 1100 – ABB 12000 – Siemens 100 – Invensys 6000 – Nokia 1000 – Alcatel 300 – Ericsson 22000 -- Philips Elect. 4000</w:t>
      </w:r>
    </w:p>
    <w:p>
      <w:pPr>
        <w:pStyle w:val="Normal"/>
        <w:jc w:val="both"/>
        <w:rPr/>
      </w:pPr>
      <w:r>
        <w:rPr/>
        <w:t>El deterioro del panorama de las empresas impulso el martes bajas generalizadas en las principales bolsas mundiales. El Promedio Industrial Dow Jones cedio un 1,8% a 10241,12 unidades. Las principales bolsas europeas tambien cerraron en baja.</w:t>
      </w:r>
    </w:p>
    <w:p>
      <w:pPr>
        <w:pStyle w:val="Normal"/>
        <w:jc w:val="both"/>
        <w:rPr/>
      </w:pPr>
      <w:r>
        <w:rPr/>
      </w:r>
    </w:p>
    <w:p>
      <w:pPr>
        <w:pStyle w:val="Normal"/>
        <w:jc w:val="both"/>
        <w:rPr/>
      </w:pPr>
      <w:r>
        <w:rPr/>
        <w:t>26/7  Compaq</w:t>
      </w:r>
    </w:p>
    <w:p>
      <w:pPr>
        <w:pStyle w:val="Normal"/>
        <w:jc w:val="both"/>
        <w:rPr/>
      </w:pPr>
      <w:r>
        <w:rPr/>
        <w:t>Registro una perdida neta de 279 millones de dolares para el segundo trimestre, contra ganancias netas de 388 millones de dolares para el mismo periodo de 2000. El fabricante de PC dijo que los resultados responden a un cargo por reestructuracion, y que no cumplira su meta para el proximo trimestre debido a la floja demanda y a la guerra de precios.</w:t>
      </w:r>
    </w:p>
    <w:p>
      <w:pPr>
        <w:pStyle w:val="Normal"/>
        <w:jc w:val="both"/>
        <w:rPr/>
      </w:pPr>
      <w:r>
        <w:rPr/>
      </w:r>
    </w:p>
    <w:p>
      <w:pPr>
        <w:pStyle w:val="Normal"/>
        <w:jc w:val="both"/>
        <w:rPr/>
      </w:pPr>
      <w:r>
        <w:rPr/>
        <w:t>26/7  Siemens</w:t>
      </w:r>
    </w:p>
    <w:p>
      <w:pPr>
        <w:pStyle w:val="Normal"/>
        <w:jc w:val="both"/>
        <w:rPr/>
      </w:pPr>
      <w:r>
        <w:rPr/>
        <w:t>Alemana de productos electronicos e ingenieria, registro una perdida neta de 618 millones de dolares para su tercer trimestre fiscal, tres veces mas de lo que esperaban los analistas. Las operaciones de tecnologia de Siemens se vieron muy afectadas por la desaceleracion de EEUU, su mercado mas importante.</w:t>
      </w:r>
    </w:p>
    <w:p>
      <w:pPr>
        <w:pStyle w:val="Normal"/>
        <w:jc w:val="both"/>
        <w:rPr/>
      </w:pPr>
      <w:r>
        <w:rPr/>
      </w:r>
    </w:p>
    <w:p>
      <w:pPr>
        <w:pStyle w:val="Normal"/>
        <w:jc w:val="both"/>
        <w:rPr/>
      </w:pPr>
      <w:r>
        <w:rPr/>
        <w:t>26/7  Xerox</w:t>
      </w:r>
    </w:p>
    <w:p>
      <w:pPr>
        <w:pStyle w:val="Normal"/>
        <w:jc w:val="both"/>
        <w:rPr/>
      </w:pPr>
      <w:r>
        <w:rPr/>
        <w:t>Registro una perdida neta de 281 millones de dolares para el segundo trimestre, un duro golpe frente a los 202 millones de dolares de ganancias del mismo periodo de 2000. La firma se vio afectada por la mayor competencia y el mal momento de la economia estadounidense, y anuncio que puede no volver a ser rentable sino hasta el cuarto trimestre.</w:t>
      </w:r>
    </w:p>
    <w:p>
      <w:pPr>
        <w:pStyle w:val="Normal"/>
        <w:jc w:val="both"/>
        <w:rPr/>
      </w:pPr>
      <w:r>
        <w:rPr/>
      </w:r>
    </w:p>
    <w:p>
      <w:pPr>
        <w:pStyle w:val="Normal"/>
        <w:jc w:val="both"/>
        <w:rPr/>
      </w:pPr>
      <w:r>
        <w:rPr/>
        <w:t>27/7  Hewlett-Packard</w:t>
      </w:r>
    </w:p>
    <w:p>
      <w:pPr>
        <w:pStyle w:val="Normal"/>
        <w:jc w:val="both"/>
        <w:rPr/>
      </w:pPr>
      <w:r>
        <w:rPr/>
        <w:t>Emitio una tercera advertencia sobre los resultados de su actual trimestre fiscal. La firma dijo que sus ventas caeran hasta el 16% y que no espera una recuperacion antes de 2002. Por eso anuncio que despedira a 6000 empleados, un 6,5% de su fuerza de trabajo. La noticias hundieron las acciones de la compañía a su minimo de las ultimas 52 semanas.</w:t>
      </w:r>
    </w:p>
    <w:p>
      <w:pPr>
        <w:pStyle w:val="Normal"/>
        <w:jc w:val="both"/>
        <w:rPr/>
      </w:pPr>
      <w:r>
        <w:rPr/>
      </w:r>
    </w:p>
    <w:p>
      <w:pPr>
        <w:pStyle w:val="Normal"/>
        <w:jc w:val="both"/>
        <w:rPr/>
      </w:pPr>
      <w:r>
        <w:rPr/>
        <w:t>27/7  Alcatel</w:t>
      </w:r>
    </w:p>
    <w:p>
      <w:pPr>
        <w:pStyle w:val="Normal"/>
        <w:jc w:val="both"/>
        <w:rPr/>
      </w:pPr>
      <w:r>
        <w:rPr/>
        <w:t>Francesa de equipos para telecomunicaciones, registro una perdida de 2746 millones de dolares para este trimestre y anuncio que eliminara 20000 puestos antes de fin de año. La firma dijo que a pesar de la caida en el gasto en telecomunicaciones, espera resultados positivos para 2001.</w:t>
      </w:r>
    </w:p>
    <w:p>
      <w:pPr>
        <w:pStyle w:val="Normal"/>
        <w:jc w:val="both"/>
        <w:rPr/>
      </w:pPr>
      <w:r>
        <w:rPr/>
      </w:r>
    </w:p>
    <w:p>
      <w:pPr>
        <w:pStyle w:val="Normal"/>
        <w:jc w:val="both"/>
        <w:rPr/>
      </w:pPr>
      <w:r>
        <w:rPr/>
        <w:t>27/7  Sony</w:t>
      </w:r>
    </w:p>
    <w:p>
      <w:pPr>
        <w:pStyle w:val="Normal"/>
        <w:jc w:val="both"/>
        <w:rPr/>
      </w:pPr>
      <w:r>
        <w:rPr/>
        <w:t>Anuncio que su ganancia operativa para el segundo trimestre de 2001 fue de 24 millones de dolares, una caida del 90% en comparacion con el mismo periodo de 2000. Los resultados demuestran que las japonesas de productos electronicos estan pasando por un peor momento de lo esperado, con una demanda a la baja y una fuerte competencia de precios.</w:t>
      </w:r>
    </w:p>
    <w:p>
      <w:pPr>
        <w:pStyle w:val="Normal"/>
        <w:jc w:val="both"/>
        <w:rPr/>
      </w:pPr>
      <w:r>
        <w:rPr/>
      </w:r>
    </w:p>
    <w:p>
      <w:pPr>
        <w:pStyle w:val="Normal"/>
        <w:jc w:val="both"/>
        <w:rPr/>
      </w:pPr>
      <w:r>
        <w:rPr/>
        <w:t>27/7  Resultados mixtos en telecomunicaciones</w:t>
      </w:r>
    </w:p>
    <w:p>
      <w:pPr>
        <w:pStyle w:val="Normal"/>
        <w:jc w:val="both"/>
        <w:rPr/>
      </w:pPr>
      <w:r>
        <w:rPr/>
        <w:t>Las firmas de telecomunicaciones europeas presentaron el jueves resultados dispares. British Telecom gano un 70% menos en el segundo trimestre. France Telecom dijo que las ventas en el semestre crecieron un 33%. Telefonica Moviles tuvo un alza del 32% en las ganancias del primer semestre.</w:t>
      </w:r>
    </w:p>
    <w:p>
      <w:pPr>
        <w:pStyle w:val="Normal"/>
        <w:jc w:val="both"/>
        <w:rPr/>
      </w:pPr>
      <w:r>
        <w:rPr/>
      </w:r>
    </w:p>
    <w:p>
      <w:pPr>
        <w:pStyle w:val="Normal"/>
        <w:jc w:val="both"/>
        <w:rPr/>
      </w:pPr>
      <w:r>
        <w:rPr/>
        <w:t>29/7  Futuro tecnologico (Articulo de opinion)</w:t>
      </w:r>
    </w:p>
    <w:p>
      <w:pPr>
        <w:pStyle w:val="Normal"/>
        <w:jc w:val="both"/>
        <w:rPr/>
      </w:pPr>
      <w:r>
        <w:rPr/>
        <w:t>El debate sobre la globalizacion se ha extendido junto a noticias que denotan un leve retroceso en el avance del proceso real, y no solo por el comercio mundial o su impacto en las economias muy endeudadas y dependientes de los yanquis. El trafico mundial de Internet se redujo durante junio el 1% y en EEUU un 3% (Com Score y Diameter), los beneficios empresarios solo creceran este año a ritmos de la produccion mimina tras multiplicarse por dos o tres en años pasados (Business Week), las ventas mundiales de ordenadores descenderan en unidades un 5% (Merrill Lynch), las autoridades chinas han cerrado mas de 2000 cibercafes y otros 6000 han sido conminados a suspender toda actividad…Y a mitad de semana, Alan Greenspan, que hasta  hace un año estaba empeñado en subir los tipos de interes para pinchar la burbuja bursatil, decia ante el Senado de los EEUU que las cosas pueden todavia empeorar.</w:t>
      </w:r>
    </w:p>
    <w:p>
      <w:pPr>
        <w:pStyle w:val="Normal"/>
        <w:jc w:val="both"/>
        <w:rPr/>
      </w:pPr>
      <w:r>
        <w:rPr/>
        <w:t>Al presidente de la Reserva Federal y gestor mas respetado del capitalismo mundial se le ha ido de las manos el asunto, por globalizar una recesion antiglobalizadora, con daños financieros a la innovacion, a las fusiones, al empleo y a otros indicadores sociales. Se ha aliado asi en la practica con los antiglobalizadores. Estos empiezan a encontrar en los efectos de la recesion post-burbuja el combustible para un nuevo remedo de incendio social, tan abocado al fracaso como el del sesenta y ocho. Pero la situacion es bien distinta y deja aun menores probabilidades de exito a los movimientos de los nuevos luditas o utopicos que desaprovechan las enormes posibilidades de la revolucion digital. El capital multinacional de finales de los sesenta no tenia asegurada su alianza economica con la tecnologia, ni tampoco su alianza estrategica con otras libertades ajenas a la suya. Por eso la productividad era entonces tan decreciente como insuficiente para compensar las alzas salariales. Hoy el panorama ha cambiado radicalmente: el nuevo capital, ya transnacional, necesita de la tecnologia para movilizar la principal fuerza de trabajo, que es el conocimiento, fuente de la propia tecnologia.</w:t>
      </w:r>
    </w:p>
    <w:p>
      <w:pPr>
        <w:pStyle w:val="Normal"/>
        <w:jc w:val="both"/>
        <w:rPr/>
      </w:pPr>
      <w:r>
        <w:rPr/>
        <w:t>Greenspan lo sabe y confia en el futuro, por lo que en todos sus discursos de este año  añade una coletilla inadvertida por la prensa: las tecnologias maduraran y convertiran la actual pausa en un crecimiento solido. Violentos o no, los agitadores de pacotilla lo ignoran y, si siguen sin reflexionar, volveran a dejar a sus huestes silbando.</w:t>
      </w:r>
    </w:p>
    <w:p>
      <w:pPr>
        <w:pStyle w:val="Normal"/>
        <w:jc w:val="both"/>
        <w:rPr/>
      </w:pPr>
      <w:r>
        <w:rPr/>
      </w:r>
    </w:p>
    <w:p>
      <w:pPr>
        <w:pStyle w:val="Normal"/>
        <w:jc w:val="both"/>
        <w:rPr/>
      </w:pPr>
      <w:r>
        <w:rPr/>
        <w:t>31/7  Terra Lycos</w:t>
      </w:r>
    </w:p>
    <w:p>
      <w:pPr>
        <w:pStyle w:val="Normal"/>
        <w:jc w:val="both"/>
        <w:rPr/>
      </w:pPr>
      <w:r>
        <w:rPr/>
        <w:t>Aumento a 189 millones de dolares su perdida operativa para el segundo semestre, un incremento del 24% frente al trimestre anterior;  y alcanzo una perdida total para el primer semestre de 342 millones de dolares. Sin embargo la firma redujo sus costos y aumento sus ingresos debido a que comenzo a cobrar por sus servicios en un esfuerzo para hacer rentable a la empresa.</w:t>
      </w:r>
    </w:p>
    <w:p>
      <w:pPr>
        <w:pStyle w:val="Normal"/>
        <w:jc w:val="both"/>
        <w:rPr/>
      </w:pPr>
      <w:r>
        <w:rPr/>
      </w:r>
    </w:p>
    <w:p>
      <w:pPr>
        <w:pStyle w:val="Normal"/>
        <w:jc w:val="both"/>
        <w:rPr/>
      </w:pPr>
      <w:r>
        <w:rPr/>
        <w:t>1/8  Nec</w:t>
      </w:r>
    </w:p>
    <w:p>
      <w:pPr>
        <w:pStyle w:val="Normal"/>
        <w:jc w:val="both"/>
        <w:rPr/>
      </w:pPr>
      <w:r>
        <w:rPr/>
        <w:t>Realizara una profunda reorganizacion de sus operaciones, que incluira retirarse de algunos negocios; despedir unas 4000 personas; reducir gastos de capital y escindir operaciones de semiconductores opticos y de microondas. Las medidas apuntan a levantar las operaciones de aparatos electronicos de la japonesa.</w:t>
      </w:r>
    </w:p>
    <w:p>
      <w:pPr>
        <w:pStyle w:val="Normal"/>
        <w:jc w:val="both"/>
        <w:rPr/>
      </w:pPr>
      <w:r>
        <w:rPr/>
      </w:r>
    </w:p>
    <w:p>
      <w:pPr>
        <w:pStyle w:val="Normal"/>
        <w:jc w:val="both"/>
        <w:rPr/>
      </w:pPr>
      <w:r>
        <w:rPr/>
        <w:t>3/8  IBM</w:t>
      </w:r>
    </w:p>
    <w:p>
      <w:pPr>
        <w:pStyle w:val="Normal"/>
        <w:jc w:val="both"/>
        <w:rPr/>
      </w:pPr>
      <w:r>
        <w:rPr/>
        <w:t>Planea gastar 4000 millones de dolares en la construccion de una red mundial de servidores, ya que esta apostando a que el uso de las PC pasara de ser un asunto privado a un servicio publico. En esta red los clientes podran comprar capacidad y espacio en lugar de computadoras.</w:t>
      </w:r>
    </w:p>
    <w:p>
      <w:pPr>
        <w:pStyle w:val="Normal"/>
        <w:jc w:val="both"/>
        <w:rPr/>
      </w:pPr>
      <w:r>
        <w:rPr/>
      </w:r>
    </w:p>
    <w:p>
      <w:pPr>
        <w:pStyle w:val="Normal"/>
        <w:jc w:val="both"/>
        <w:rPr/>
      </w:pPr>
      <w:r>
        <w:rPr/>
        <w:t>6/8  Siemens</w:t>
      </w:r>
    </w:p>
    <w:p>
      <w:pPr>
        <w:pStyle w:val="Normal"/>
        <w:jc w:val="both"/>
        <w:rPr/>
      </w:pPr>
      <w:r>
        <w:rPr/>
        <w:t>Anuncio que esta considerando realizar mas despidos este año, aparte de los 10000 que ya habia anunciado. La empresa dijo que necesita lograr 1768 millones de dolares mas en ahorros anuales en su atribulada division de telecomunicaciones.</w:t>
      </w:r>
    </w:p>
    <w:p>
      <w:pPr>
        <w:pStyle w:val="Normal"/>
        <w:jc w:val="both"/>
        <w:rPr/>
      </w:pPr>
      <w:r>
        <w:rPr/>
      </w:r>
    </w:p>
    <w:p>
      <w:pPr>
        <w:pStyle w:val="Normal"/>
        <w:jc w:val="both"/>
        <w:rPr/>
      </w:pPr>
      <w:r>
        <w:rPr/>
        <w:t>16/8  Motorola</w:t>
      </w:r>
    </w:p>
    <w:p>
      <w:pPr>
        <w:pStyle w:val="Normal"/>
        <w:jc w:val="both"/>
        <w:rPr/>
      </w:pPr>
      <w:r>
        <w:rPr/>
        <w:t>Anuncio que eliminara 1200 empleos en su division de semiconductores durante los proximos dos años y medio. Los despidos se suman a los 30000 ya anunciados por la estadounidense para este año.</w:t>
      </w:r>
    </w:p>
    <w:p>
      <w:pPr>
        <w:pStyle w:val="Normal"/>
        <w:jc w:val="both"/>
        <w:rPr/>
      </w:pPr>
      <w:r>
        <w:rPr/>
      </w:r>
    </w:p>
    <w:p>
      <w:pPr>
        <w:pStyle w:val="Normal"/>
        <w:jc w:val="both"/>
        <w:rPr/>
      </w:pPr>
      <w:r>
        <w:rPr/>
        <w:t>16/8  Nasdaq: cinco años de ganancias a la basura</w:t>
      </w:r>
    </w:p>
    <w:p>
      <w:pPr>
        <w:pStyle w:val="Normal"/>
        <w:jc w:val="both"/>
        <w:rPr/>
      </w:pPr>
      <w:r>
        <w:rPr/>
        <w:t>Las perdidas masivas anunciadas durante los cuatro ultimos trimestres por las compañias que cotizan en el Nasdaq  acabaron de un plumazo con cinco años de ganancias, de acuerdo con informacion de la compañia de investigacion de inversiones Multex.com, que fue analizada por The Wall Street Journal.</w:t>
      </w:r>
    </w:p>
    <w:p>
      <w:pPr>
        <w:pStyle w:val="Normal"/>
        <w:jc w:val="both"/>
        <w:rPr/>
      </w:pPr>
      <w:r>
        <w:rPr/>
        <w:t>Dicho de otra manera, las compañias que actualmente cotizan en el mercado simbolo de la Nueva Economia no han ganado colectivamente un centavo desde septiembre de 1995, cuando Intel lanzo el microprocesador de 200 Mhz, el presidente Clinton estaba en su primer periodo en la Casa Blanca y el juicio de O.J. Simpson obsesiono a EEUU.</w:t>
      </w:r>
    </w:p>
    <w:p>
      <w:pPr>
        <w:pStyle w:val="Normal"/>
        <w:jc w:val="both"/>
        <w:rPr/>
      </w:pPr>
      <w:r>
        <w:rPr/>
        <w:t>Esto significa que, con la perspectiva del tiempo, la ultima porcion de la decada de los 90 nunca ocurrio, dice Robert Barbera, economista jefe de Hoenig &amp; Co.</w:t>
      </w:r>
    </w:p>
    <w:p>
      <w:pPr>
        <w:pStyle w:val="Normal"/>
        <w:jc w:val="both"/>
        <w:rPr/>
      </w:pPr>
      <w:r>
        <w:rPr/>
        <w:t>El analisis de The Wall Street Journal miro las ganancias excluyendo las partidas extraordinarias desde septiembre de 1995 de cerca de 4200 compañias listadas en el Nasdaq, en el cual cotizan principalmente empresas tecnologicas, pero tambien cientos de firmas financieras y otras.</w:t>
      </w:r>
    </w:p>
    <w:p>
      <w:pPr>
        <w:pStyle w:val="Normal"/>
        <w:jc w:val="both"/>
        <w:rPr/>
      </w:pPr>
      <w:r>
        <w:rPr/>
        <w:t>Para los cuatro trimestres reportados, las compañias totalizaron perdidas por 148300 millones de dolares. Esta cifra iguala aproximadamente los 145300 millones en ganancias netas que estas compañias divulgaron desde septiembre de 1995.</w:t>
      </w:r>
    </w:p>
    <w:p>
      <w:pPr>
        <w:pStyle w:val="Normal"/>
        <w:jc w:val="both"/>
        <w:rPr/>
      </w:pPr>
      <w:r>
        <w:rPr/>
        <w:t>Grandes cargos  que no son considerados partidas extraordinarias fueron responsables de los numeros rojos, incluyendo gastos de reestructuracion y gigantescas rebajas del valor de los inventarios y activos adquiridos a altos precios durante el auge de la burbuja tecnologica.</w:t>
      </w:r>
    </w:p>
    <w:p>
      <w:pPr>
        <w:pStyle w:val="Normal"/>
        <w:jc w:val="both"/>
        <w:rPr/>
      </w:pPr>
      <w:r>
        <w:rPr/>
        <w:t>Analistas, economistas, y contadores dicen que estas perdidas plantean dudas significativas sobre la calidad de las ganancias reportadas en el pasado y el crecimiento potencial de los resultados a futuro para estas compañias…</w:t>
      </w:r>
    </w:p>
    <w:p>
      <w:pPr>
        <w:pStyle w:val="Normal"/>
        <w:jc w:val="both"/>
        <w:rPr/>
      </w:pPr>
      <w:r>
        <w:rPr/>
        <w:t>El Indice Compuesto Nasdaq se mantuvo a alrededor de 1043 en septiembre de 1995; subio por encima de 5048,62 en marzo de 2000 y ahora permanece alrededor de 1918,89.</w:t>
      </w:r>
    </w:p>
    <w:p>
      <w:pPr>
        <w:pStyle w:val="Normal"/>
        <w:jc w:val="both"/>
        <w:rPr/>
      </w:pPr>
      <w:r>
        <w:rPr/>
        <w:t>Como las compañias del Nasdaq tienen ahora perdidas acumulativas, por primera vez en la historia el valor del indice no puede ser calculado usando la popular relacion precio-ganancia. Eso significa que es imposible decir si el mercado es caro o barato en terminos historicos.</w:t>
      </w:r>
    </w:p>
    <w:p>
      <w:pPr>
        <w:pStyle w:val="Normal"/>
        <w:jc w:val="both"/>
        <w:rPr/>
      </w:pPr>
      <w:r>
        <w:rPr/>
      </w:r>
    </w:p>
    <w:p>
      <w:pPr>
        <w:pStyle w:val="Normal"/>
        <w:jc w:val="both"/>
        <w:rPr/>
      </w:pPr>
      <w:r>
        <w:rPr/>
        <w:t>17/8  Dell</w:t>
      </w:r>
    </w:p>
    <w:p>
      <w:pPr>
        <w:pStyle w:val="Normal"/>
        <w:jc w:val="both"/>
        <w:rPr/>
      </w:pPr>
      <w:r>
        <w:rPr/>
        <w:t>Tuvo una perdida neta de 101 millones de dolares en su segundo trimestre fiscal debido a cargos de reestructuracion. El resultado es un giro drastico en comparacion con los 603 millones de dolares que gano en el mismo periodo del año anterior. La firma de PC se vio afectada por una demanda debil y la guerra de precios de la industria, y advirtio que no cumplira con las expectativas de los analistas para el tercer trimestre.</w:t>
      </w:r>
    </w:p>
    <w:p>
      <w:pPr>
        <w:pStyle w:val="Normal"/>
        <w:jc w:val="both"/>
        <w:rPr/>
      </w:pPr>
      <w:r>
        <w:rPr/>
      </w:r>
    </w:p>
    <w:p>
      <w:pPr>
        <w:pStyle w:val="Normal"/>
        <w:jc w:val="both"/>
        <w:rPr/>
      </w:pPr>
      <w:r>
        <w:rPr/>
        <w:t>17/8  Lucent</w:t>
      </w:r>
    </w:p>
    <w:p>
      <w:pPr>
        <w:pStyle w:val="Normal"/>
        <w:jc w:val="both"/>
        <w:rPr/>
      </w:pPr>
      <w:r>
        <w:rPr/>
        <w:t>Recibio la aprobacion de sus acreedores para su proxima ronda de reestructuracion, que incluira hasta 9000 millones de dolares en cargos para el cuarto trimestre y los ya anunciados despidos de 20000 personas.</w:t>
      </w:r>
    </w:p>
    <w:p>
      <w:pPr>
        <w:pStyle w:val="Normal"/>
        <w:jc w:val="both"/>
        <w:rPr/>
      </w:pPr>
      <w:r>
        <w:rPr/>
      </w:r>
    </w:p>
    <w:p>
      <w:pPr>
        <w:pStyle w:val="Normal"/>
        <w:jc w:val="both"/>
        <w:rPr/>
      </w:pPr>
      <w:r>
        <w:rPr/>
        <w:t>17/8  Hewlett-Packard</w:t>
      </w:r>
    </w:p>
    <w:p>
      <w:pPr>
        <w:pStyle w:val="Normal"/>
        <w:jc w:val="both"/>
        <w:rPr/>
      </w:pPr>
      <w:r>
        <w:rPr/>
        <w:t>Obtuvo ganancias de 111 millones de dolares en su tercer trimestre fiscal, una caida de 89% frente al mismo periodo del año anterior. Pero el fabricante de impresoras y PC,  que se ha visto golpeado por la desaceleracion economica mundial, supero las expectativas de Wall Street.</w:t>
      </w:r>
    </w:p>
    <w:p>
      <w:pPr>
        <w:pStyle w:val="Normal"/>
        <w:jc w:val="both"/>
        <w:rPr/>
      </w:pPr>
      <w:r>
        <w:rPr/>
      </w:r>
    </w:p>
    <w:p>
      <w:pPr>
        <w:pStyle w:val="Normal"/>
        <w:jc w:val="both"/>
        <w:rPr/>
      </w:pPr>
      <w:r>
        <w:rPr/>
        <w:t xml:space="preserve">22/8  America Online </w:t>
      </w:r>
    </w:p>
    <w:p>
      <w:pPr>
        <w:pStyle w:val="Normal"/>
        <w:jc w:val="both"/>
        <w:rPr/>
      </w:pPr>
      <w:r>
        <w:rPr/>
        <w:t>Anuncio que despedira a 1200 empleados, el 8% de su fuerza laboral, y asumira un cargo de entre 100 y 125 millones de dolares, en lo que es su mayor reestructuracion de los ultimos años. Las medidas fueron interpretadas como reaccion al debil mercado publicitario y como una señal de que la filial de Internet del gigante AOL Time Warner no cumplira con sus metas para 2001.</w:t>
      </w:r>
    </w:p>
    <w:p>
      <w:pPr>
        <w:pStyle w:val="Normal"/>
        <w:jc w:val="both"/>
        <w:rPr/>
      </w:pPr>
      <w:r>
        <w:rPr/>
      </w:r>
    </w:p>
    <w:p>
      <w:pPr>
        <w:pStyle w:val="Normal"/>
        <w:jc w:val="both"/>
        <w:rPr/>
      </w:pPr>
      <w:r>
        <w:rPr/>
        <w:t>22/8  NEC y Matsushita</w:t>
      </w:r>
    </w:p>
    <w:p>
      <w:pPr>
        <w:pStyle w:val="Normal"/>
        <w:jc w:val="both"/>
        <w:rPr/>
      </w:pPr>
      <w:r>
        <w:rPr/>
        <w:t>Acordaron desarrollar de manera conjunta telefonos celulares de tercera generacion. La alianza de los dos gigantes japoneses es muestra del mal momento por el que pasan los fabricantes de moviles y la dura competencia que enfrentan de rivales tan poderosos como Nokia en el propio Japon.</w:t>
      </w:r>
    </w:p>
    <w:p>
      <w:pPr>
        <w:pStyle w:val="Normal"/>
        <w:jc w:val="both"/>
        <w:rPr/>
      </w:pPr>
      <w:r>
        <w:rPr/>
      </w:r>
    </w:p>
    <w:p>
      <w:pPr>
        <w:pStyle w:val="Normal"/>
        <w:jc w:val="both"/>
        <w:rPr/>
      </w:pPr>
      <w:r>
        <w:rPr/>
        <w:t>22/8  El Nasdaq</w:t>
      </w:r>
    </w:p>
    <w:p>
      <w:pPr>
        <w:pStyle w:val="Normal"/>
        <w:jc w:val="both"/>
        <w:rPr/>
      </w:pPr>
      <w:r>
        <w:rPr/>
        <w:t>Obtuvo una ganancia neta de 19,6 millones de dolares en el segundo trimestre, una caida del 57,7% comparado con el mismo periodo del año anterior y anuncio que es probable que deba despedir a mas empleados. El mercado tecnologico dijo que los resultados se deben a la baja en inversiones y a la escasez de salidas a bolsa.</w:t>
      </w:r>
    </w:p>
    <w:p>
      <w:pPr>
        <w:pStyle w:val="Normal"/>
        <w:jc w:val="both"/>
        <w:rPr/>
      </w:pPr>
      <w:r>
        <w:rPr/>
      </w:r>
    </w:p>
    <w:p>
      <w:pPr>
        <w:pStyle w:val="Normal"/>
        <w:jc w:val="both"/>
        <w:rPr/>
      </w:pPr>
      <w:r>
        <w:rPr/>
        <w:t>23/8  Excite at Home</w:t>
      </w:r>
    </w:p>
    <w:p>
      <w:pPr>
        <w:pStyle w:val="Normal"/>
        <w:jc w:val="both"/>
        <w:rPr/>
      </w:pPr>
      <w:r>
        <w:rPr/>
        <w:t>Despidio a Ernst &amp; Young, su auditor independiente, un dia despues de que la firma dijera que dudaba de la capacidad de Excite para seguir operando. El proveedor de Internet alega que la decision estaba planeada desde hace meses.</w:t>
      </w:r>
    </w:p>
    <w:p>
      <w:pPr>
        <w:pStyle w:val="Normal"/>
        <w:jc w:val="both"/>
        <w:rPr/>
      </w:pPr>
      <w:r>
        <w:rPr/>
      </w:r>
    </w:p>
    <w:p>
      <w:pPr>
        <w:pStyle w:val="Normal"/>
        <w:jc w:val="both"/>
        <w:rPr/>
      </w:pPr>
      <w:r>
        <w:rPr/>
        <w:t>24/8  Cisco Systems</w:t>
      </w:r>
    </w:p>
    <w:p>
      <w:pPr>
        <w:pStyle w:val="Normal"/>
        <w:jc w:val="both"/>
        <w:rPr/>
      </w:pPr>
      <w:r>
        <w:rPr/>
        <w:t>Fabricante de equipos de redes para Internet, anuncio su mayor reestructuracion administrativa en cuatro años. El motivo es que la empresa enfrenta el mayor descenso en ventas de su historia.</w:t>
      </w:r>
    </w:p>
    <w:p>
      <w:pPr>
        <w:pStyle w:val="Normal"/>
        <w:jc w:val="both"/>
        <w:rPr/>
      </w:pPr>
      <w:r>
        <w:rPr/>
      </w:r>
    </w:p>
    <w:p>
      <w:pPr>
        <w:pStyle w:val="Normal"/>
        <w:jc w:val="both"/>
        <w:rPr/>
      </w:pPr>
      <w:r>
        <w:rPr/>
        <w:t>27/8  Los Bancos</w:t>
      </w:r>
    </w:p>
    <w:p>
      <w:pPr>
        <w:pStyle w:val="Normal"/>
        <w:jc w:val="both"/>
        <w:rPr/>
      </w:pPr>
      <w:r>
        <w:rPr/>
        <w:t>Han limitado su exposicion al sector de alta tecnologia y estan estrechando los estandares de prestamos sobre dichas compañias mas que sobre otros clientes, segun el sondeo realizado por la Reserva Federal estadounidense, Fed.</w:t>
      </w:r>
    </w:p>
    <w:p>
      <w:pPr>
        <w:pStyle w:val="Normal"/>
        <w:jc w:val="both"/>
        <w:rPr/>
      </w:pPr>
      <w:r>
        <w:rPr/>
      </w:r>
    </w:p>
    <w:p>
      <w:pPr>
        <w:pStyle w:val="Normal"/>
        <w:jc w:val="both"/>
        <w:rPr/>
      </w:pPr>
      <w:r>
        <w:rPr/>
        <w:t>27/8  Hitachi</w:t>
      </w:r>
    </w:p>
    <w:p>
      <w:pPr>
        <w:pStyle w:val="Normal"/>
        <w:jc w:val="both"/>
        <w:rPr/>
      </w:pPr>
      <w:r>
        <w:rPr/>
        <w:t>Japonesa de electronicos, prepara el recorte de 20000 plazas laborales debido a la caida en la demanda global de semiconductores y otros productos de tecnologia de la informatica.</w:t>
      </w:r>
    </w:p>
    <w:p>
      <w:pPr>
        <w:pStyle w:val="Normal"/>
        <w:jc w:val="both"/>
        <w:rPr/>
      </w:pPr>
      <w:r>
        <w:rPr/>
      </w:r>
    </w:p>
    <w:p>
      <w:pPr>
        <w:pStyle w:val="Normal"/>
        <w:jc w:val="both"/>
        <w:rPr/>
      </w:pPr>
      <w:r>
        <w:rPr/>
        <w:t>27/8  Hughes Electronics</w:t>
      </w:r>
    </w:p>
    <w:p>
      <w:pPr>
        <w:pStyle w:val="Normal"/>
        <w:jc w:val="both"/>
        <w:rPr/>
      </w:pPr>
      <w:r>
        <w:rPr/>
        <w:t>Recortara su fuerza laboral en EEUU en hasta un 10% mientras lucha por ganar rentabilidad en medio de la desaceleracion economica global. Los recortes afectaran principalmente su unidad de television satelital, DirecTV.</w:t>
      </w:r>
    </w:p>
    <w:p>
      <w:pPr>
        <w:pStyle w:val="Normal"/>
        <w:jc w:val="both"/>
        <w:rPr/>
      </w:pPr>
      <w:r>
        <w:rPr/>
      </w:r>
    </w:p>
    <w:p>
      <w:pPr>
        <w:pStyle w:val="Normal"/>
        <w:jc w:val="both"/>
        <w:rPr/>
      </w:pPr>
      <w:r>
        <w:rPr/>
        <w:t>29/8  Gateway</w:t>
      </w:r>
    </w:p>
    <w:p>
      <w:pPr>
        <w:pStyle w:val="Normal"/>
        <w:jc w:val="both"/>
        <w:rPr/>
      </w:pPr>
      <w:r>
        <w:rPr/>
        <w:t>Fabricante estadounidense de PC, dio a conocer una extensa reorganizacion que incluye el recorte del 25% de su fuerza de trabajo y su retiro de los mercados de Europa y Asia.</w:t>
      </w:r>
    </w:p>
    <w:p>
      <w:pPr>
        <w:pStyle w:val="Normal"/>
        <w:jc w:val="both"/>
        <w:rPr/>
      </w:pPr>
      <w:r>
        <w:rPr/>
      </w:r>
    </w:p>
    <w:p>
      <w:pPr>
        <w:pStyle w:val="Normal"/>
        <w:jc w:val="both"/>
        <w:rPr/>
      </w:pPr>
      <w:r>
        <w:rPr/>
        <w:t>30/8  Corning</w:t>
      </w:r>
    </w:p>
    <w:p>
      <w:pPr>
        <w:pStyle w:val="Normal"/>
        <w:jc w:val="both"/>
        <w:rPr/>
      </w:pPr>
      <w:r>
        <w:rPr/>
        <w:t>Estadounidense de fibra optica, anuncio un nuevo recorte de 1000 empleos, tras el continuo deterioro de las ventas de equipos de telecomunicaciones. Para finales de 2001, la compañia habra reducido en total 8000 puestos de trabajo, o un 20% de su fuerza laboral.</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z w:val="20"/>
      <w:szCs w:val="20"/>
    </w:rPr>
  </w:style>
  <w:style w:type="paragraph" w:styleId="Listaconvietas2">
    <w:name w:val="Lista con viñetas 2"/>
    <w:basedOn w:val="Normal"/>
    <w:qFormat/>
    <w:pPr>
      <w:numPr>
        <w:ilvl w:val="0"/>
        <w:numId w:val="1"/>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lick.cu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03:00Z</dcterms:created>
  <dc:creator>Particular</dc:creator>
  <dc:description/>
  <dc:language>en-US</dc:language>
  <cp:lastModifiedBy>Particular</cp:lastModifiedBy>
  <dcterms:modified xsi:type="dcterms:W3CDTF">2003-12-02T22:04:00Z</dcterms:modified>
  <cp:revision>1</cp:revision>
  <dc:subject/>
  <dc:title>Segunda seccion: FICCION</dc:title>
</cp:coreProperties>
</file>