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pitulo 4 - El fin de la e-volucion?</w:t>
      </w:r>
    </w:p>
    <w:p>
      <w:pPr>
        <w:pStyle w:val="Normal"/>
        <w:jc w:val="both"/>
        <w:rPr/>
      </w:pPr>
      <w:r>
        <w:rPr/>
      </w:r>
    </w:p>
    <w:p>
      <w:pPr>
        <w:pStyle w:val="Normal"/>
        <w:jc w:val="both"/>
        <w:rPr/>
      </w:pPr>
      <w:r>
        <w:rPr/>
        <w:t>Razones y tentaciones</w:t>
      </w:r>
    </w:p>
    <w:p>
      <w:pPr>
        <w:pStyle w:val="Normal"/>
        <w:jc w:val="both"/>
        <w:rPr/>
      </w:pPr>
      <w:r>
        <w:rPr/>
      </w:r>
    </w:p>
    <w:p>
      <w:pPr>
        <w:pStyle w:val="Normal"/>
        <w:jc w:val="both"/>
        <w:rPr/>
      </w:pPr>
      <w:r>
        <w:rPr/>
        <w:t>Una de las criticas que se le hacen a Microsoft es que ha tenido mucho éxito en lo que se refiere a mercadotecnia, pero no con la innovacion. Que opina de esto?</w:t>
      </w:r>
    </w:p>
    <w:p>
      <w:pPr>
        <w:pStyle w:val="Normal"/>
        <w:jc w:val="both"/>
        <w:rPr/>
      </w:pPr>
      <w:r>
        <w:rPr/>
        <w:t>- El sector de los programas informaticos tiene que ver con la innovacion. Sabe, cuando la gente piensa que tiene que ver con la cotizacion en bolsa, o con algun asunto politico, o con quien esta dimitiendo, se les escapa lo principal. El hecho es que lo que hace distinta a Microsoft de cualquier otra industria es que puedes fabricar productos que se convierten en la mejor herramienta que haya tenido jamas la humanidad para poner en practica su creatividad. En el mundo fisico hay muchas herramientas. El PC es la primera de ellas ampliamente extendida que esta relacionada con el pensamiento, con la comunicacion, y, en parte, la razon de que haya vuelto al desarrollo de programas es que tengo la sensacion de que no hemos hecho mas que arañar la superficie…</w:t>
      </w:r>
    </w:p>
    <w:p>
      <w:pPr>
        <w:pStyle w:val="Normal"/>
        <w:jc w:val="both"/>
        <w:rPr/>
      </w:pPr>
      <w:r>
        <w:rPr/>
        <w:t>Lo mas interesante, y que todavia falta, es el gran programa que facilite que la informacion aparezca sin que tengas que hacer nada…</w:t>
      </w:r>
    </w:p>
    <w:p>
      <w:pPr>
        <w:pStyle w:val="Normal"/>
        <w:jc w:val="both"/>
        <w:rPr/>
      </w:pPr>
      <w:r>
        <w:rPr/>
        <w:t>(De la entrevista a Bill Gates publicada en abril de 2001 en Talk Magazine)</w:t>
      </w:r>
    </w:p>
    <w:p>
      <w:pPr>
        <w:pStyle w:val="Normal"/>
        <w:jc w:val="both"/>
        <w:rPr/>
      </w:pPr>
      <w:r>
        <w:rPr/>
      </w:r>
    </w:p>
    <w:p>
      <w:pPr>
        <w:pStyle w:val="Normal"/>
        <w:jc w:val="both"/>
        <w:rPr/>
      </w:pPr>
      <w:r>
        <w:rPr/>
        <w:t>Mientras esta entrevista tenia lugar el precio de las acciones de Microsoft llevaban un 40% de retroceso con respecto al año pasado, el Departamento de Justicia afirmaba que la empresa habia ahogado a la competencia, y un juez queria romper la empresa.</w:t>
      </w:r>
    </w:p>
    <w:p>
      <w:pPr>
        <w:pStyle w:val="Normal"/>
        <w:jc w:val="both"/>
        <w:rPr/>
      </w:pPr>
      <w:r>
        <w:rPr/>
      </w:r>
    </w:p>
    <w:p>
      <w:pPr>
        <w:pStyle w:val="Normal"/>
        <w:jc w:val="both"/>
        <w:rPr/>
      </w:pPr>
      <w:r>
        <w:rPr/>
        <w:t>En junio de 2001 el Tribunal de Apelaciones revierte la division de Microsoft, diciendo que el juez Jackson cometio serios errores de conducta judicial, al hacer comentarios derogatorios sobre la compañia (The Wall Street Journal).</w:t>
      </w:r>
    </w:p>
    <w:p>
      <w:pPr>
        <w:pStyle w:val="Normal"/>
        <w:jc w:val="both"/>
        <w:rPr/>
      </w:pPr>
      <w:r>
        <w:rPr/>
      </w:r>
    </w:p>
    <w:p>
      <w:pPr>
        <w:pStyle w:val="Normal"/>
        <w:jc w:val="both"/>
        <w:rPr/>
      </w:pPr>
      <w:r>
        <w:rPr/>
        <w:t>Microsoft mantiene, como lo ha hecho a lo largo del caso antimonopolio, que con Windows XP simplemente esta haciendo lo que siempre ha hecho: continuar innovando y mejorando la funcionalidad para su vasta base de clientes…</w:t>
      </w:r>
    </w:p>
    <w:p>
      <w:pPr>
        <w:pStyle w:val="Normal"/>
        <w:jc w:val="both"/>
        <w:rPr/>
      </w:pPr>
      <w:r>
        <w:rPr/>
        <w:t>De lo que se trata ahora es de responder a la amenaza competitiva de Internet…Ahi es donde esta el mercado hoy, dice el Director General de Operaciones, Rick Belluzzo.</w:t>
      </w:r>
    </w:p>
    <w:p>
      <w:pPr>
        <w:pStyle w:val="Normal"/>
        <w:jc w:val="both"/>
        <w:rPr/>
      </w:pPr>
      <w:r>
        <w:rPr/>
        <w:t>Los consumidores, sin embargo, encontraran que Windows XP esta cargado de toda clase de anzuelos que los podrian conducir a los sistemas propios de Internet de Microsoft, en vez de a los de los competidores de la compañia. Esos anzuelos tambien allanan el camino para que la empresa pueda obtener una mayor parte de sus ingresos a traves de servicios  de suscripcion…</w:t>
      </w:r>
    </w:p>
    <w:p>
      <w:pPr>
        <w:pStyle w:val="Normal"/>
        <w:jc w:val="both"/>
        <w:rPr/>
      </w:pPr>
      <w:r>
        <w:rPr/>
        <w:t>Por otro lado esta Passport, el nuevo servicio de registro unico para la web…hailstorm, compras en linea y los servicios de notificacion…,hotmail, el servicio de Microsoft de correo electronico gratuito…</w:t>
      </w:r>
    </w:p>
    <w:p>
      <w:pPr>
        <w:pStyle w:val="Normal"/>
        <w:jc w:val="both"/>
        <w:rPr/>
      </w:pPr>
      <w:r>
        <w:rPr/>
        <w:t>Bob Crowley, Presidente Ejecutivo de Bowstreet Inc., una firma de servicios para la web dice: La gran jugada es la de tratar de vincular (todos los nuevos servicios) juntos en un gigantesco universo. Esto hace que algunas de las cosas que hicieron en 1995 se vean ahora como un juego de niños…</w:t>
      </w:r>
    </w:p>
    <w:p>
      <w:pPr>
        <w:pStyle w:val="Normal"/>
        <w:jc w:val="both"/>
        <w:rPr/>
      </w:pPr>
      <w:r>
        <w:rPr/>
        <w:t>Competir con Microsoft, dice Lise Buyer, socio de Technology Partners en Palo Alto, California, supone con frecuencia una apuesta perdedora, debido a su dominio asfixiante en Windows…</w:t>
      </w:r>
    </w:p>
    <w:p>
      <w:pPr>
        <w:pStyle w:val="Normal"/>
        <w:jc w:val="both"/>
        <w:rPr/>
      </w:pPr>
      <w:r>
        <w:rPr/>
        <w:t>Pero los ejecutivos de la compañía lo desmintieron. Solo estamos intentando ayudar a los usuarios. Es muy frustrante. La gente esta viendo fantasmas donde no los hay, asegura Jim Allchin, Jefe de Windows y Vicepresidente del grupo…(The Wall Street Journal)</w:t>
      </w:r>
    </w:p>
    <w:p>
      <w:pPr>
        <w:pStyle w:val="Normal"/>
        <w:jc w:val="both"/>
        <w:rPr/>
      </w:pPr>
      <w:r>
        <w:rPr/>
      </w:r>
    </w:p>
    <w:p>
      <w:pPr>
        <w:pStyle w:val="Normal"/>
        <w:jc w:val="both"/>
        <w:rPr/>
      </w:pPr>
      <w:r>
        <w:rPr/>
        <w:t>Si usted es de los muchos consumidores que tiene varias computadoras personales en su casa y planea actualizarlas con el proximo sistema operativo Windows XP, preparese para una desagradable sorpresa. Por primera vez, Microsoft planea obligar a las familias a comprar una copia distinta de Windows para cada PC que se quiera actualizar. Se estima que cada copia cueste unos US$ 100 en EEUU y fuera de ese pais.</w:t>
      </w:r>
    </w:p>
    <w:p>
      <w:pPr>
        <w:pStyle w:val="Normal"/>
        <w:jc w:val="both"/>
        <w:rPr/>
      </w:pPr>
      <w:r>
        <w:rPr/>
        <w:t>No solo eso: el metodo de la compañia para hacer cumplir esta regla, un sistema llamado Activacion de Producto, requiere que el usuario permita a Microsoft crear y almacenar un perfil de la configuracion de cada PC en el que se instale Windows XP, incluso si una sola maquina esta involucrada. Este perfil permite a Microsoft asegurar cada copia de Windows XP a una computadora especifica. Si usted no permite a Microsoft recopilar esta informacion, su copia de Windows XP simplemente dejara de funcionar en 30 dias. Incluso si usted accede, su copia del nuevo sistema operativo puede aun dejar de funcionar en algun momento en el futuro si le hace cambios al hardware de su PC.</w:t>
      </w:r>
    </w:p>
    <w:p>
      <w:pPr>
        <w:pStyle w:val="Normal"/>
        <w:jc w:val="both"/>
        <w:rPr/>
      </w:pPr>
      <w:r>
        <w:rPr/>
        <w:t>A fin de cuentas, Microsoft ha escogido un metodo para aplicar su politica que huele a invasion de la privacidad. La compañia dice que su base de datos de configuraciones de PC no contendra ninguna informacion personal, y estara codificada para que nadie pueda usarla de forma incorrecta. Pero el comportamiento bravucon de Microsoft en el mercado inspira poca confianza.</w:t>
      </w:r>
    </w:p>
    <w:p>
      <w:pPr>
        <w:pStyle w:val="Normal"/>
        <w:jc w:val="both"/>
        <w:rPr/>
      </w:pPr>
      <w:r>
        <w:rPr/>
        <w:t xml:space="preserve">Tenga todo esto en mente cuando considere actualizar con Windows XP su computadora, especialmente si tiene mas de una. La actualizacion podria costarle mas de lo que espera, tanto en dinero como en perdida de privacidad. </w:t>
      </w:r>
      <w:r>
        <w:rPr>
          <w:lang w:val="en-GB"/>
        </w:rPr>
        <w:t>(Informacion obtenida de The Wall Street Journal - 5/7/01)</w:t>
      </w:r>
    </w:p>
    <w:p>
      <w:pPr>
        <w:pStyle w:val="Normal"/>
        <w:jc w:val="both"/>
        <w:rPr>
          <w:lang w:val="en-GB"/>
        </w:rPr>
      </w:pPr>
      <w:r>
        <w:rPr>
          <w:lang w:val="en-GB"/>
        </w:rPr>
      </w:r>
    </w:p>
    <w:p>
      <w:pPr>
        <w:pStyle w:val="Normal"/>
        <w:jc w:val="both"/>
        <w:rPr/>
      </w:pPr>
      <w:r>
        <w:rPr/>
        <w:t>Estos hechos -anecdoticos?- me parecen suficientemente significativos del poder omnimodo de algunas tecnicas actuales y de algunos pensamientos que las sustentan.</w:t>
      </w:r>
    </w:p>
    <w:p>
      <w:pPr>
        <w:pStyle w:val="Normal"/>
        <w:jc w:val="both"/>
        <w:rPr/>
      </w:pPr>
      <w:r>
        <w:rPr/>
        <w:t>Entre la ayuda a los usuarios, que prometen los ejecutivos de la madre del cordero y, su intencion de combatir la pirateria casual (o usual), que contiene el sistema, veo semejanzas con la Guerra del Opio o el Sitio de la Bahia de Tokio, con las que en su momento los ingleses y los norteamericanos protegieron el libre comercio y  con el Gran Hermano de Orwell, que cuidaba de los ciudadanos.</w:t>
      </w:r>
    </w:p>
    <w:p>
      <w:pPr>
        <w:pStyle w:val="Normal"/>
        <w:jc w:val="both"/>
        <w:rPr/>
      </w:pPr>
      <w:r>
        <w:rPr/>
      </w:r>
    </w:p>
    <w:p>
      <w:pPr>
        <w:pStyle w:val="Normal"/>
        <w:jc w:val="both"/>
        <w:rPr/>
      </w:pPr>
      <w:r>
        <w:rPr/>
        <w:t>El impulso de las innovaciones tecnologicas modifica sin pausa nuestro mundo, al punto de que habitos y costumbres -que son tales por una suerte de decantamiento- cambian a una velocidad vertiginosa. Correlativamente,  el entorno artificial derivado de la tecnica parece cobrar cada vez mas fuerza e importancia que el medio natural.</w:t>
      </w:r>
    </w:p>
    <w:p>
      <w:pPr>
        <w:pStyle w:val="Normal"/>
        <w:jc w:val="both"/>
        <w:rPr/>
      </w:pPr>
      <w:r>
        <w:rPr/>
        <w:t>Hay que reconocer que las mentadas novedades no irrumpen al azar ni son consecuencia principal de innovaciones aisladas. No es valido atenerse al criterio del determinismo tecnologico, segun el cual la ciencia recorre un sendero autonomo. Por el contrario, devuelve como un espejo los valores y las apetencias de la sociedad del momento.</w:t>
      </w:r>
    </w:p>
    <w:p>
      <w:pPr>
        <w:pStyle w:val="Normal"/>
        <w:jc w:val="both"/>
        <w:rPr/>
      </w:pPr>
      <w:r>
        <w:rPr/>
        <w:t>Con frecuencia, las presiones del mercado, a traves de la propaganda, generan necesidades ficticias que desembocan en desasosiego, como si los avances tecnologicos ultimos fueran ineluctables.</w:t>
      </w:r>
    </w:p>
    <w:p>
      <w:pPr>
        <w:pStyle w:val="Normal"/>
        <w:jc w:val="both"/>
        <w:rPr/>
      </w:pPr>
      <w:r>
        <w:rPr/>
        <w:t>En realidad, lo que se impone sin mas es esclarecer el panorama a partir de una evaluacion seria del uso de la tecnica.</w:t>
      </w:r>
    </w:p>
    <w:p>
      <w:pPr>
        <w:pStyle w:val="Normal"/>
        <w:jc w:val="both"/>
        <w:rPr/>
      </w:pPr>
      <w:r>
        <w:rPr/>
        <w:t>No se trata de estar ante la pantalla de Internet sino estar bien, con discernimiento e interioridad.</w:t>
      </w:r>
    </w:p>
    <w:p>
      <w:pPr>
        <w:pStyle w:val="Normal"/>
        <w:jc w:val="both"/>
        <w:rPr/>
      </w:pPr>
      <w:r>
        <w:rPr/>
        <w:t>La obstinacion de aquellos que afirman que el progreso de una nacion depende en primer termino de la utilizacion masiva de Internet en todas las relaciones gubernamentales, culturales y comerciales no se asienta sobre bases realistas. Tampoco, la suposicion de que dicha utilizacion masiva de Internet seria la palanca primordial de nuestra actividad cientifica y de nuestra educacion.</w:t>
      </w:r>
    </w:p>
    <w:p>
      <w:pPr>
        <w:pStyle w:val="Normal"/>
        <w:jc w:val="both"/>
        <w:rPr/>
      </w:pPr>
      <w:r>
        <w:rPr/>
        <w:t>Ojala podamos encontrar la sintesis entre Ortega y Gasset: Un hombre sin tecnica, es decir, sin reaccion con el medio, no es un hombre…y Pascal: Toda nuestra dignidad consiste en el pensamiento. Debemos ponernos en pie a partir de alli y no del espacio y el tiempo, que no sabriamos como llenar. Trabajemos, pues, en pensar bien: he ahi el principio de la moral.</w:t>
      </w:r>
    </w:p>
    <w:p>
      <w:pPr>
        <w:pStyle w:val="Normal"/>
        <w:jc w:val="both"/>
        <w:rPr/>
      </w:pPr>
      <w:r>
        <w:rPr/>
      </w:r>
    </w:p>
    <w:p>
      <w:pPr>
        <w:pStyle w:val="Normal"/>
        <w:jc w:val="both"/>
        <w:rPr/>
      </w:pPr>
      <w:r>
        <w:rPr/>
        <w:t>Ascenso y caida de un sistema tecnico</w:t>
      </w:r>
    </w:p>
    <w:p>
      <w:pPr>
        <w:pStyle w:val="Normal"/>
        <w:jc w:val="both"/>
        <w:rPr/>
      </w:pPr>
      <w:r>
        <w:rPr/>
      </w:r>
    </w:p>
    <w:p>
      <w:pPr>
        <w:pStyle w:val="Normal"/>
        <w:jc w:val="both"/>
        <w:rPr/>
      </w:pPr>
      <w:r>
        <w:rPr/>
        <w:t>Podemos pensar con mas serenidad en el tema?</w:t>
      </w:r>
    </w:p>
    <w:p>
      <w:pPr>
        <w:pStyle w:val="Normal"/>
        <w:jc w:val="both"/>
        <w:rPr/>
      </w:pPr>
      <w:r>
        <w:rPr/>
        <w:t>Cuando me entero que Mark Malloch Brown, Administrador del Programa de las Naciones Unidas para el Desarrollo (PNUD), la mayor agencia de la ONU y numero tres en Nueva York, abandono el millonario mundo de la consultoria politica internacional en el que se movia de la mano del financiero George Soros, asi como la Vicepresidencia del Banco Mundial, expresa su deseo de hacer que sus clientes (sic) -los paises del sur- se beneficien de la globalizacion y sostiene que hay un termino medio: Los mercados libres pero justos (25/3/01), me entra el miedo en el cuerpo.</w:t>
      </w:r>
    </w:p>
    <w:p>
      <w:pPr>
        <w:pStyle w:val="Normal"/>
        <w:numPr>
          <w:ilvl w:val="0"/>
          <w:numId w:val="5"/>
        </w:numPr>
        <w:jc w:val="both"/>
        <w:rPr/>
      </w:pPr>
      <w:r>
        <w:rPr/>
        <w:t>Como se consigue que la globalizacion sea buena para todos?</w:t>
      </w:r>
    </w:p>
    <w:p>
      <w:pPr>
        <w:pStyle w:val="Normal"/>
        <w:jc w:val="both"/>
        <w:rPr/>
      </w:pPr>
      <w:r>
        <w:rPr/>
        <w:t>60 paises han estado haciendose mas pobres ininterrumpidamente desde 1980, y el 20% de los paises mas ricos del mundo acapara el 86% de la riqueza, el 82% de las exportaciones, el 68% de las inversiones y el 93% de los usuarios de Internet.</w:t>
      </w:r>
    </w:p>
    <w:p>
      <w:pPr>
        <w:pStyle w:val="Normal"/>
        <w:rPr/>
      </w:pPr>
      <w:r>
        <w:rPr/>
        <w:t xml:space="preserve">A esto contesta Mark Malloch Brown: </w:t>
      </w:r>
    </w:p>
    <w:p>
      <w:pPr>
        <w:pStyle w:val="Normal"/>
        <w:numPr>
          <w:ilvl w:val="0"/>
          <w:numId w:val="5"/>
        </w:numPr>
        <w:rPr/>
      </w:pPr>
      <w:r>
        <w:rPr/>
        <w:t xml:space="preserve">Actualmente, la globalizacion esta enriqueciendo a los mas ricos pero no </w:t>
      </w:r>
    </w:p>
    <w:p>
      <w:pPr>
        <w:pStyle w:val="Normal"/>
        <w:rPr/>
      </w:pPr>
      <w:r>
        <w:rPr/>
        <w:t xml:space="preserve">      </w:t>
      </w:r>
      <w:r>
        <w:rPr/>
        <w:t xml:space="preserve">empobreciendo a los mas pobres. Aunque es verdad que algunos de los mas pobres  </w:t>
      </w:r>
    </w:p>
    <w:p>
      <w:pPr>
        <w:pStyle w:val="Normal"/>
        <w:rPr/>
      </w:pPr>
      <w:r>
        <w:rPr/>
        <w:t xml:space="preserve">      </w:t>
      </w:r>
      <w:r>
        <w:rPr/>
        <w:t xml:space="preserve">se han empobrecido mas. Pero en general, la globalizacion ofrece nuevas </w:t>
      </w:r>
    </w:p>
    <w:p>
      <w:pPr>
        <w:pStyle w:val="Normal"/>
        <w:rPr/>
      </w:pPr>
      <w:r>
        <w:rPr/>
        <w:t xml:space="preserve">      </w:t>
      </w:r>
      <w:r>
        <w:rPr/>
        <w:t>oportunidades de empleo, no las reduce…Hay que subirse al carro de la</w:t>
      </w:r>
    </w:p>
    <w:p>
      <w:pPr>
        <w:pStyle w:val="Normal"/>
        <w:rPr/>
      </w:pPr>
      <w:r>
        <w:rPr/>
        <w:t xml:space="preserve">      </w:t>
      </w:r>
      <w:r>
        <w:rPr/>
        <w:t xml:space="preserve">globalizacion y no dejar que te arrolle. Es cuestion de hacer la politica adecuada. Por </w:t>
      </w:r>
    </w:p>
    <w:p>
      <w:pPr>
        <w:pStyle w:val="Normal"/>
        <w:rPr/>
      </w:pPr>
      <w:r>
        <w:rPr/>
        <w:t xml:space="preserve">      </w:t>
      </w:r>
      <w:r>
        <w:rPr/>
        <w:t xml:space="preserve">eso nuestro papel principal es el de ayudar a los paises todavia en desarrollo a </w:t>
      </w:r>
    </w:p>
    <w:p>
      <w:pPr>
        <w:pStyle w:val="Normal"/>
        <w:rPr/>
      </w:pPr>
      <w:r>
        <w:rPr/>
        <w:t xml:space="preserve">      </w:t>
      </w:r>
      <w:r>
        <w:rPr/>
        <w:t>beneficiarse de la globalizacion…</w:t>
      </w:r>
    </w:p>
    <w:p>
      <w:pPr>
        <w:pStyle w:val="Normal"/>
        <w:numPr>
          <w:ilvl w:val="0"/>
          <w:numId w:val="5"/>
        </w:numPr>
        <w:jc w:val="both"/>
        <w:rPr/>
      </w:pPr>
      <w:r>
        <w:rPr/>
        <w:t>Los indices de pobreza no han bajado.</w:t>
      </w:r>
    </w:p>
    <w:p>
      <w:pPr>
        <w:pStyle w:val="Normal"/>
        <w:numPr>
          <w:ilvl w:val="0"/>
          <w:numId w:val="5"/>
        </w:numPr>
        <w:jc w:val="both"/>
        <w:rPr/>
      </w:pPr>
      <w:r>
        <w:rPr/>
        <w:t>Bueno se han mantenido constantes en la ultima decada. Hay 1200 millones de personas que viven en la absoluta pobreza en el mundo y eso no ha variado…</w:t>
      </w:r>
    </w:p>
    <w:p>
      <w:pPr>
        <w:pStyle w:val="Normal"/>
        <w:jc w:val="both"/>
        <w:rPr/>
      </w:pPr>
      <w:r>
        <w:rPr/>
      </w:r>
    </w:p>
    <w:p>
      <w:pPr>
        <w:pStyle w:val="Normal"/>
        <w:jc w:val="both"/>
        <w:rPr/>
      </w:pPr>
      <w:r>
        <w:rPr/>
        <w:t>Su fe en el libre comercio y en la libertad politica es inquebrantable. El neoliberalismo se transformo en su credo desde que empezo a trabajar en The Economist...</w:t>
      </w:r>
    </w:p>
    <w:p>
      <w:pPr>
        <w:pStyle w:val="Normal"/>
        <w:numPr>
          <w:ilvl w:val="0"/>
          <w:numId w:val="5"/>
        </w:numPr>
        <w:jc w:val="both"/>
        <w:rPr/>
      </w:pPr>
      <w:r>
        <w:rPr/>
        <w:t>Yo lo que quiero hacer es la mayor campaña global que jamas se haya visto. Pretendo que los paises se obsesionen con el 2015, y entren en la carrera anual contra la pobreza comparandose unos a otros para ver quien esta consiguiendo mas objetivos. En cierta forma ya esta ocurriendo. Hay paises que han exigido ser recogidos en el informe. Y hay lugares donde nuestras oficinas reciben llamadas meses antes de la publicacion para saber cual es su ranking. Algo asi como el Moody’s de la pobreza…</w:t>
      </w:r>
    </w:p>
    <w:p>
      <w:pPr>
        <w:pStyle w:val="Normal"/>
        <w:jc w:val="both"/>
        <w:rPr/>
      </w:pPr>
      <w:r>
        <w:rPr/>
      </w:r>
    </w:p>
    <w:p>
      <w:pPr>
        <w:pStyle w:val="Normal"/>
        <w:jc w:val="both"/>
        <w:rPr/>
      </w:pPr>
      <w:r>
        <w:rPr/>
        <w:t>Mientras este artista -dice entre risas- al compararse con Moody’s Investors’ Services, la famosa compañía global que elabora rankings de paises en funcion del riesgo que supone invertir en ellos, que los beneficios pueden ser superiores a los riesgos, su propio jefe -para no ir mas lejos-, Kofi Annan, Secretario General de la ONU (22/7/01) dijo en la Cumbre del Milenio: La globalizacion es un tren de alta velocidad. Solo se detiene donde los andenes estan a su altura…</w:t>
      </w:r>
    </w:p>
    <w:p>
      <w:pPr>
        <w:pStyle w:val="Normal"/>
        <w:jc w:val="both"/>
        <w:rPr/>
      </w:pPr>
      <w:r>
        <w:rPr/>
        <w:t>En tanto se construyen esos andenes…Solo 18 paises estan en condiciones de reducir la pobreza a la mitad en el 2015, como pretende la ONU. Otros 137 estan muy retrasados.</w:t>
      </w:r>
    </w:p>
    <w:p>
      <w:pPr>
        <w:pStyle w:val="Normal"/>
        <w:jc w:val="both"/>
        <w:rPr/>
      </w:pPr>
      <w:r>
        <w:rPr/>
      </w:r>
    </w:p>
    <w:p>
      <w:pPr>
        <w:pStyle w:val="Normal"/>
        <w:jc w:val="both"/>
        <w:rPr/>
      </w:pPr>
      <w:r>
        <w:rPr/>
        <w:t>Mientras el padre del becerro (de oro) nos decia al principio del apartado anterior que Microsoft puede fabricar productos que se convierten en la mejor herramienta que haya tenido jamas la humanidad para poner en practica su creatividad…queda pendiente de contestar si favorece a los paises pobres la globalizacion.</w:t>
      </w:r>
    </w:p>
    <w:p>
      <w:pPr>
        <w:pStyle w:val="Normal"/>
        <w:jc w:val="both"/>
        <w:rPr/>
      </w:pPr>
      <w:r>
        <w:rPr/>
        <w:t>Sus apostoles dicen que la globalizacion (y su socio instrumental, la TI) ha conseguido  que todos dependamos de todos. Dicho asi puede sonar estupendo: se sugiere un equilibrio en la dependencia mutua, un esfuerzo y un beneficio compartidos, una especie de acuerdo entre caballeros, aceptado por todos los paises del mundo para lograr el bien comun.</w:t>
      </w:r>
    </w:p>
    <w:p>
      <w:pPr>
        <w:pStyle w:val="Normal"/>
        <w:jc w:val="both"/>
        <w:rPr/>
      </w:pPr>
      <w:r>
        <w:rPr/>
        <w:t>Nada mas falso. La dependencia es profunda y perversamente asimetrica: los mas ricos necesitan explotar y exprimir a los que son mas pobres para poder prosperar hasta el delirio, los mas pobres necesitan dejarse explotar para poder sobrevivir en sus desoladoras condiciones.</w:t>
      </w:r>
    </w:p>
    <w:p>
      <w:pPr>
        <w:pStyle w:val="Normal"/>
        <w:jc w:val="both"/>
        <w:rPr/>
      </w:pPr>
      <w:r>
        <w:rPr/>
      </w:r>
    </w:p>
    <w:p>
      <w:pPr>
        <w:pStyle w:val="Normal"/>
        <w:jc w:val="both"/>
        <w:rPr/>
      </w:pPr>
      <w:r>
        <w:rPr/>
        <w:t>La globalizacion es, por encima de todo, una perversion economica. La informacion global, la cultura global, no existen, y como tal se encuentra en manos de las grandes empresas, que solo saben de beneficios y que han convertido a los gobiernos del mundo desarrollado en sus rehenes.</w:t>
      </w:r>
    </w:p>
    <w:p>
      <w:pPr>
        <w:pStyle w:val="Normal"/>
        <w:jc w:val="both"/>
        <w:rPr/>
      </w:pPr>
      <w:r>
        <w:rPr/>
        <w:t>La economia global ha roto todas las fronteras, empezando por las de cualquier tipo moral (nos dice el escritor Eduardo Mendicutti), y se mueve en un territorio en el que rige, por supuesto, la ley del mas fuerte, con una particularidad: los mas fuertes aniquilan por completo a los mas debiles, sino que los alimentan lo justo para que sobrevivan al limite de sus fuerzas y poder, asi, continuar esclavizandolos.</w:t>
      </w:r>
    </w:p>
    <w:p>
      <w:pPr>
        <w:pStyle w:val="Normal"/>
        <w:jc w:val="both"/>
        <w:rPr/>
      </w:pPr>
      <w:r>
        <w:rPr/>
        <w:t>Dicen los apostoles que la globalizacion es buena para todos, que solo hay que corregir sus efectos perversos. Eso es como decir que la esclavitud es buenisima para el amo y para el esclavo, que solo habria que inventar la forma de que sus efectos perversos desaparezcan.</w:t>
      </w:r>
    </w:p>
    <w:p>
      <w:pPr>
        <w:pStyle w:val="Normal"/>
        <w:jc w:val="both"/>
        <w:rPr/>
      </w:pPr>
      <w:r>
        <w:rPr/>
        <w:t>El mercado libre, gran totem del neoliberalismo, se mueve exclusivamente por el beneficio economico. A los que sostienen que la globalizacion en abstracto no es ni buena ni mala, que solo se trata de la ultima fase de desarrollo de la sociedad internacional les contesta (Mendicutti): Nada que celebren y defiendan los ricos y poderosos puede ser bueno para los pobres y debiles. Si los potentes empresarios elogian una cosa, esa cosa no puede ser buena para los trabajadores…</w:t>
      </w:r>
    </w:p>
    <w:p>
      <w:pPr>
        <w:pStyle w:val="Normal"/>
        <w:jc w:val="both"/>
        <w:rPr/>
      </w:pPr>
      <w:r>
        <w:rPr/>
        <w:t>Si los gobernantes de los paises mas ricos elogian la globalizacion, esta claro que la globalizacion es funesta para los paises sumidos en la miseria. De hecho, llevamos años de globalizacion y dos tercios de la poblacion mundial sigue siendo infinitamente pobre.</w:t>
      </w:r>
    </w:p>
    <w:p>
      <w:pPr>
        <w:pStyle w:val="Normal"/>
        <w:jc w:val="both"/>
        <w:rPr/>
      </w:pPr>
      <w:r>
        <w:rPr/>
        <w:t>Evidentemente, no se avanza mucho si se siguen invirtiendo 400 millones de dolares en la vacuna contra el sida y 800000 millones en armas. Tampoco si los 50 paises mas pobres siguen teniendo que gastar mas en su deuda exterior que en educacion y sanidad.</w:t>
      </w:r>
    </w:p>
    <w:p>
      <w:pPr>
        <w:pStyle w:val="Normal"/>
        <w:jc w:val="both"/>
        <w:rPr/>
      </w:pPr>
      <w:r>
        <w:rPr/>
      </w:r>
    </w:p>
    <w:p>
      <w:pPr>
        <w:pStyle w:val="Normal"/>
        <w:jc w:val="both"/>
        <w:rPr/>
      </w:pPr>
      <w:r>
        <w:rPr/>
        <w:t>Entre la estupidez y la mala fe</w:t>
      </w:r>
    </w:p>
    <w:p>
      <w:pPr>
        <w:pStyle w:val="Normal"/>
        <w:jc w:val="both"/>
        <w:rPr/>
      </w:pPr>
      <w:r>
        <w:rPr/>
      </w:r>
    </w:p>
    <w:p>
      <w:pPr>
        <w:pStyle w:val="Normal"/>
        <w:jc w:val="both"/>
        <w:rPr/>
      </w:pPr>
      <w:r>
        <w:rPr/>
        <w:t>Por aquello de evitar el pensamiento cero (asi sea el politicamente incorrecto), por humildad, por no hablar ex-catedra…veamos lo que dicen los que saben, al respecto:</w:t>
      </w:r>
    </w:p>
    <w:p>
      <w:pPr>
        <w:pStyle w:val="Normal"/>
        <w:jc w:val="both"/>
        <w:rPr/>
      </w:pPr>
      <w:r>
        <w:rPr/>
      </w:r>
    </w:p>
    <w:p>
      <w:pPr>
        <w:pStyle w:val="Normal"/>
        <w:jc w:val="both"/>
        <w:rPr/>
      </w:pPr>
      <w:r>
        <w:rPr/>
        <w:t xml:space="preserve">Alain Minc (Politicologo frances, autor, entre otros, de La borrachera democratica, </w:t>
      </w:r>
      <w:hyperlink r:id="rId2">
        <w:r>
          <w:rPr>
            <w:rStyle w:val="InternetLink"/>
          </w:rPr>
          <w:t>Www.Capitalisme.Fr</w:t>
        </w:r>
      </w:hyperlink>
      <w:r>
        <w:rPr/>
        <w:t xml:space="preserve"> , y La globalizacion feliz):</w:t>
      </w:r>
    </w:p>
    <w:p>
      <w:pPr>
        <w:pStyle w:val="Normal"/>
        <w:numPr>
          <w:ilvl w:val="0"/>
          <w:numId w:val="5"/>
        </w:numPr>
        <w:jc w:val="both"/>
        <w:rPr/>
      </w:pPr>
      <w:r>
        <w:rPr/>
        <w:t>Cual es para usted el efecto negativo de la globalizacion?</w:t>
      </w:r>
    </w:p>
    <w:p>
      <w:pPr>
        <w:pStyle w:val="Normal"/>
        <w:numPr>
          <w:ilvl w:val="0"/>
          <w:numId w:val="5"/>
        </w:numPr>
        <w:jc w:val="both"/>
        <w:rPr/>
      </w:pPr>
      <w:r>
        <w:rPr/>
        <w:t>El aspecto mas negativo, como todos los fenomenos de mercado, es el crecimiento de las desigualdades. Hace falta partir de la idea de que el mercado crea eficacia e inequidad. Quien entienda que solo crea desigualdad se equivoca y los que solo crean que solo crea eficacia tambien se equivocan. Los paises en desarrollo necesitan mas Estado de Bienestar para corregir las desigualdades, y (mientras) algunos paises desarrollados necesitan mas mercado, porque el Estado de Bienestar no corrige las desigualdades, siendo un instrumento de riqueza de la clase media… (de la entrevista publicada el 17/6/01)</w:t>
      </w:r>
    </w:p>
    <w:p>
      <w:pPr>
        <w:pStyle w:val="Normal"/>
        <w:jc w:val="both"/>
        <w:rPr/>
      </w:pPr>
      <w:r>
        <w:rPr/>
      </w:r>
    </w:p>
    <w:p>
      <w:pPr>
        <w:pStyle w:val="Normal"/>
        <w:jc w:val="both"/>
        <w:rPr/>
      </w:pPr>
      <w:r>
        <w:rPr/>
        <w:t>Pierre Bourdieu (El intelectual mas influyente de Francia, segun The New York Times, obras: Mitosociologia, La reproduccion, Campo del poder y campo intelectual, Sobre la television, Meditaciones pascalianas, Contrafuegos…entre otras), esta convencido de que la globalizacion y la concentracion de la produccion cultural en grandes grupos empresariales, guiados exclusivamente por la logica de la rentabilidad, ponen en peligro la cultura…Hoy solo se edita lo que, se supone, tendra un gran mercado y eso destruye la diversidad de la produccion cultural, denuncia…</w:t>
      </w:r>
    </w:p>
    <w:p>
      <w:pPr>
        <w:pStyle w:val="Normal"/>
        <w:jc w:val="both"/>
        <w:rPr/>
      </w:pPr>
      <w:r>
        <w:rPr/>
        <w:t>Es el intelectual cuyo bisturi hendio mas impiadosa e incisivamente el corazon de la television (fabrica de fast food cultural, la llamo) y de las grandes corporaciones mediaticas. La mayor parte de los intelectuales franceses y europeos esta demasiado sometida a la vision dominante…La globalizacion, insiste, solo brinda un acceso aparente a distintas expresiones de cultura. Esa es su respuesta a la opinion generalizada acerca de que la gente tiene ahora, gracias a Internet y la television satelital, mas posibilidades que nunca de conocer manifestaciones culturales diversas. Se conocen mas cosas, admite, pero todas pasan por un filtro que las asemeja: El gusto y el sabor estan amenazados, porque todo se limita a producciones en gran escala: la produccion de masas mejora la rentabilidad, pero no asegura la calidad ni la diversidad.</w:t>
      </w:r>
    </w:p>
    <w:p>
      <w:pPr>
        <w:pStyle w:val="Normal"/>
        <w:jc w:val="both"/>
        <w:rPr/>
      </w:pPr>
      <w:r>
        <w:rPr/>
        <w:t>Desdeña y critica el neoliberalismo y juzga peligroso que la produccion cultural quede sujeta a la logica excluyente de los mercados. Por eso sostiene: Antes en los EEUU se decia que lo que era bueno para Ford era bueno para los norteamericanos. Ahora todo el mundo dice que lo que es bueno para la economia es bueno para todos, pero no es asi. No hay beneficio para todos. (de la entrevista publicada el 8/7/01)</w:t>
      </w:r>
    </w:p>
    <w:p>
      <w:pPr>
        <w:pStyle w:val="Normal"/>
        <w:jc w:val="both"/>
        <w:rPr/>
      </w:pPr>
      <w:r>
        <w:rPr/>
      </w:r>
    </w:p>
    <w:p>
      <w:pPr>
        <w:pStyle w:val="Normal"/>
        <w:jc w:val="both"/>
        <w:rPr/>
      </w:pPr>
      <w:r>
        <w:rPr/>
        <w:t>Jean Baudrillard (Autor, entre otras obras de: El complot del arte, Olvidar a Foucault, Pantalla total, La guerra del golfo no ha tenido lugar, La ilusion del fin, El crimen perfecto, El paroxista indiferente…)</w:t>
      </w:r>
    </w:p>
    <w:p>
      <w:pPr>
        <w:pStyle w:val="Normal"/>
        <w:numPr>
          <w:ilvl w:val="0"/>
          <w:numId w:val="5"/>
        </w:numPr>
        <w:jc w:val="both"/>
        <w:rPr/>
      </w:pPr>
      <w:r>
        <w:rPr/>
        <w:t>Cual es su opinion sobre los reality shows?</w:t>
      </w:r>
    </w:p>
    <w:p>
      <w:pPr>
        <w:pStyle w:val="Normal"/>
        <w:numPr>
          <w:ilvl w:val="0"/>
          <w:numId w:val="5"/>
        </w:numPr>
        <w:jc w:val="both"/>
        <w:rPr/>
      </w:pPr>
      <w:r>
        <w:rPr/>
        <w:t>Pienso que hemos sustituido la dimension historica e ideologica por la banalidad absoluta. Heidegger decia que el precipicio del que el hombre no sera redimido es la banalidad. Estamos en ella. Nuestro objeto de contemplacion y deseo es la banalidad cotidiana: nuestro objeto sexual no es el sexo o el voyeurismo, sino la curiosidad y la penetracion en el santuario de la banalidad.</w:t>
      </w:r>
    </w:p>
    <w:p>
      <w:pPr>
        <w:pStyle w:val="Normal"/>
        <w:numPr>
          <w:ilvl w:val="0"/>
          <w:numId w:val="5"/>
        </w:numPr>
        <w:jc w:val="both"/>
        <w:rPr/>
      </w:pPr>
      <w:r>
        <w:rPr/>
        <w:t>Este fenomeno forma parte de lo que usted llamo crimen perfecto, o sea el continuo atentado de lo virtual contra la realidad?</w:t>
      </w:r>
    </w:p>
    <w:p>
      <w:pPr>
        <w:pStyle w:val="Normal"/>
        <w:numPr>
          <w:ilvl w:val="0"/>
          <w:numId w:val="5"/>
        </w:numPr>
        <w:jc w:val="both"/>
        <w:rPr/>
      </w:pPr>
      <w:r>
        <w:rPr/>
        <w:t>Si, es una parte del delito perfecto que se esta perpetrando. Se trata de un proceso que llama a la aniquilacion de la seduccion, del simbolo, de la ironia. Un fenomeno de exterminio progresivo del mundo real a favor de un mundo hiperrreal y perfecto que es la reproduccion de aquel…</w:t>
      </w:r>
    </w:p>
    <w:p>
      <w:pPr>
        <w:pStyle w:val="Normal"/>
        <w:numPr>
          <w:ilvl w:val="0"/>
          <w:numId w:val="5"/>
        </w:numPr>
        <w:jc w:val="both"/>
        <w:rPr/>
      </w:pPr>
      <w:r>
        <w:rPr/>
        <w:t>Se puede esperar que se trate de una moda?</w:t>
      </w:r>
    </w:p>
    <w:p>
      <w:pPr>
        <w:pStyle w:val="Normal"/>
        <w:numPr>
          <w:ilvl w:val="0"/>
          <w:numId w:val="5"/>
        </w:numPr>
        <w:jc w:val="both"/>
        <w:rPr/>
      </w:pPr>
      <w:r>
        <w:rPr/>
        <w:t>Hoy todo es moda. Pero no estamos ante un episodio efimero. Mas bien es parte de un proceso implacable que llegara a consecuencias extremas. Habra altos y bajos en terminos mediaticos, pero esta interactividad continuara…La pantalla es un medio para volver superficial la realidad…</w:t>
      </w:r>
    </w:p>
    <w:p>
      <w:pPr>
        <w:pStyle w:val="Normal"/>
        <w:ind w:left="360" w:hanging="0"/>
        <w:jc w:val="both"/>
        <w:rPr/>
      </w:pPr>
      <w:r>
        <w:rPr/>
        <w:t>Pero hoy la pantalla de television no es el unico espacio en el que todo sucede: hay una especie de pantalla total, la de la computadora por ejemplo, que permite una interactividad difusa, que permite hacer de todo y hablar con todos sin declarar la propia identidad. De la epoca del espejo, que reflejaba nuestra identidad, hemos pasado a la epoca de la pantalla opaca, que dispersa nuestra identidad. Es la cultura de cualquier cosa…</w:t>
      </w:r>
    </w:p>
    <w:p>
      <w:pPr>
        <w:pStyle w:val="Normal"/>
        <w:ind w:left="360" w:hanging="0"/>
        <w:jc w:val="both"/>
        <w:rPr/>
      </w:pPr>
      <w:r>
        <w:rPr/>
        <w:t>Estamos continuamente expuestos a una experimentacion, somos cobayos. Ya no necesitamos la realidad, nuestras condiciones de existencia se fabrican artificialmente…</w:t>
      </w:r>
    </w:p>
    <w:p>
      <w:pPr>
        <w:pStyle w:val="Normal"/>
        <w:ind w:left="360" w:hanging="0"/>
        <w:jc w:val="both"/>
        <w:rPr/>
      </w:pPr>
      <w:r>
        <w:rPr/>
        <w:t>Los hechos historicos son aislados de su contexto y se convierten en el objeto de una cronica banal. El pasado aparece como una especie de Disneylandia, de parque de diversiones. Como en los reality shows, hay una suerte de vertigo, de negacion de la culpa. Todo esto no es un proceso de exaltacion, sino un desengaño profundo, una desilusion…</w:t>
      </w:r>
    </w:p>
    <w:p>
      <w:pPr>
        <w:pStyle w:val="Normal"/>
        <w:ind w:left="360" w:hanging="0"/>
        <w:jc w:val="both"/>
        <w:rPr/>
      </w:pPr>
      <w:r>
        <w:rPr/>
      </w:r>
    </w:p>
    <w:p>
      <w:pPr>
        <w:pStyle w:val="Normal"/>
        <w:jc w:val="both"/>
        <w:rPr/>
      </w:pPr>
      <w:r>
        <w:rPr/>
        <w:t>Flagrantes noticias oficiales</w:t>
      </w:r>
    </w:p>
    <w:p>
      <w:pPr>
        <w:pStyle w:val="Normal"/>
        <w:rPr/>
      </w:pPr>
      <w:r>
        <w:rPr/>
        <w:t>Los piquetes informativos</w:t>
      </w:r>
    </w:p>
    <w:p>
      <w:pPr>
        <w:pStyle w:val="Normal"/>
        <w:ind w:left="360" w:hanging="0"/>
        <w:jc w:val="both"/>
        <w:rPr/>
      </w:pPr>
      <w:r>
        <w:rPr/>
      </w:r>
    </w:p>
    <w:p>
      <w:pPr>
        <w:pStyle w:val="Normal"/>
        <w:jc w:val="both"/>
        <w:rPr/>
      </w:pPr>
      <w:r>
        <w:rPr/>
        <w:t>El intelectual original asentaba su reputacion en cursos magistrales en la universidad o en una serie de opus magnun, en la biblioteca. Esta figura ha terminado siendo, en el  año 2001, el intelectual en fase terminal, fotogenico y telegenico.</w:t>
      </w:r>
    </w:p>
    <w:p>
      <w:pPr>
        <w:pStyle w:val="Normal"/>
        <w:jc w:val="both"/>
        <w:rPr/>
      </w:pPr>
      <w:r>
        <w:rPr/>
        <w:t>Si traducimos grandeza y decadencia del intelectual por ascenso y caida de un sistema tecnico, podemos pensar con mas serenidad sobre el tema. A lo largo de medio siglo han cambiado las condiciones de circulacion de ideas, y estas han cambiado al intelectual. Ya hacia 1970, la videoesfera hizo pasar a primer plano a la gente del mundo de la imagen, mas popular y mediaticamente legitima que la del mundo del libro. Los nuevos intelectuales robaron asi protagonismo a los heroes de la antigua grafoesfera, basada en la imprenta.</w:t>
      </w:r>
    </w:p>
    <w:p>
      <w:pPr>
        <w:pStyle w:val="Normal"/>
        <w:jc w:val="both"/>
        <w:rPr/>
      </w:pPr>
      <w:r>
        <w:rPr/>
        <w:t>Cerca de los ochenta asistimos a la irrupcion de los supermercados en el mundo del pequeño comercio intelectual. O lo que es lo mismo, a la apropiacion abierta de lo cultural por el marketing y la publicidad. Los seminarios se convierten en news magazines. La universidad hincha sus efectivos y revienta bajo la presion. Las humanidades pasan a ser marginales. El libro es desplazado poco a poco por otros vectores de difusion (periodicos, radios, television, fotos, peliculas). Expansion del publico, disminucion de la vigencia. El palmares de los best sellers y los indices de audiencia hacen su entrada a cielo abierto en el mundo de las ideas. El agora electronica ya no funciona con el logos, sino con el pathos; no con el argumento discursivo, sino con la imagen sorprendente. El intelectual influyente se transforma entonces en traficante de emociones y de buenos sentimientos.</w:t>
      </w:r>
    </w:p>
    <w:p>
      <w:pPr>
        <w:pStyle w:val="Normal"/>
        <w:jc w:val="both"/>
        <w:rPr/>
      </w:pPr>
      <w:r>
        <w:rPr/>
        <w:t>Los vectores de la influencia broadcast se confunden con los valores de la racionalidad. El regimen news, on line, publicidad, sondeos, etc., nos hace vivir en la celeridad, de forma que, para conservar su utilidad social, el esclarecedor publico, debera simplificar y abreviar cada vez mas. Eliminando el matiz y la complejidad. Rompiendo con las reglas de su trabajo.</w:t>
      </w:r>
    </w:p>
    <w:p>
      <w:pPr>
        <w:pStyle w:val="TextBody"/>
        <w:rPr/>
      </w:pPr>
      <w:r>
        <w:rPr/>
        <w:t>El autismo colectivo, la irrealizacion grandilocuente, el narcisismo moral, la imprevision cronica y la instantaneidad, son sintomas folcloricos si se quiere pero propios de un nuevo medio tecnico-industrial, fast food y fast-thinking, la sociedad tardanza cero. La instantaneidad refleja el ascenso de lo inmediato, lo sagrado del instante, el just in time de las sociedades de flujo y no de stock. Para sobrevivir necesitamos el beat de la epoca, reaccionar al minuto ante cualquier caso que pueda convertirse en noticia.</w:t>
      </w:r>
    </w:p>
    <w:p>
      <w:pPr>
        <w:pStyle w:val="Normal"/>
        <w:jc w:val="both"/>
        <w:rPr/>
      </w:pPr>
      <w:r>
        <w:rPr/>
        <w:t>La globalizacion neoliberal merece, sin duda, ser combatida, pero quien no se remonta a las tecnologias, que constituyen sus cimientos, corren el riesgo de hablar al vacio o de ceder al wishful thinking.</w:t>
      </w:r>
    </w:p>
    <w:p>
      <w:pPr>
        <w:pStyle w:val="Normal"/>
        <w:ind w:left="360" w:hanging="0"/>
        <w:jc w:val="both"/>
        <w:rPr/>
      </w:pPr>
      <w:r>
        <w:rPr/>
      </w:r>
    </w:p>
    <w:p>
      <w:pPr>
        <w:pStyle w:val="Normal"/>
        <w:jc w:val="both"/>
        <w:rPr/>
      </w:pPr>
      <w:r>
        <w:rPr/>
        <w:t>Nueva Economia (1): la fragilidad de los sueños</w:t>
      </w:r>
    </w:p>
    <w:p>
      <w:pPr>
        <w:pStyle w:val="TextBody"/>
        <w:rPr/>
      </w:pPr>
      <w:r>
        <w:rPr/>
        <w:t>(1)No hay una definicion exacta de la expresion nueva economia, pero suele incluir una o mas de las siguientes caracteristicas: 1) una mayor tasa de aumento de la productividad relacionada con la inversion en TI; 2) un incremento de la productividad total de los factores debida a la utilizacion de TI en toda la economia y sus efectos secundarios (creacion de redes, mayores rendimientos a escala); y 3) un  aumento de la utilizacion de los factores, por ejemplo, una disminucion de la tasa de desempleo no inflacionario (NAIRU). (Paula R. De Masi - FMI, 2000 - Selected Issues)</w:t>
      </w:r>
    </w:p>
    <w:p>
      <w:pPr>
        <w:pStyle w:val="Normal"/>
        <w:jc w:val="both"/>
        <w:rPr/>
      </w:pPr>
      <w:r>
        <w:rPr/>
        <w:t>A principios de los años noventa Business Week y otros medios comenzaron a usarlo para describir una economia basada en la tecnologia, con crecimiento rapido y baja inflacion.</w:t>
      </w:r>
    </w:p>
    <w:p>
      <w:pPr>
        <w:pStyle w:val="Normal"/>
        <w:jc w:val="both"/>
        <w:rPr/>
      </w:pPr>
      <w:r>
        <w:rPr/>
      </w:r>
    </w:p>
    <w:p>
      <w:pPr>
        <w:pStyle w:val="Normal"/>
        <w:jc w:val="both"/>
        <w:rPr/>
      </w:pPr>
      <w:r>
        <w:rPr/>
        <w:t>En su informe, Aspectos de la Economia Mundial, de octubre de 2000, el Fondo Monetario Internacional, aborda el tema: El aumento de la productividad y la tecnologia de la informacion en las economias avanzadas.</w:t>
      </w:r>
    </w:p>
    <w:p>
      <w:pPr>
        <w:pStyle w:val="Normal"/>
        <w:jc w:val="both"/>
        <w:rPr/>
      </w:pPr>
      <w:r>
        <w:rPr/>
        <w:t>Del apartado sobre EEUU extraigo los siguientes parrafos:</w:t>
      </w:r>
    </w:p>
    <w:p>
      <w:pPr>
        <w:pStyle w:val="Normal"/>
        <w:jc w:val="both"/>
        <w:rPr/>
      </w:pPr>
      <w:r>
        <w:rPr/>
      </w:r>
    </w:p>
    <w:p>
      <w:pPr>
        <w:pStyle w:val="Normal"/>
        <w:jc w:val="both"/>
        <w:rPr/>
      </w:pPr>
      <w:r>
        <w:rPr/>
        <w:t>(1) El rapido ritmo de aumento de la produccion de EEUU durante la segunda mitad del decenio de 1990 pudo alcanzarse incrementando la utilizacion y acelerando la productividad de la mano de obra. El aumento del empleo sumo alrededor de 1 ¾ puntos porcentuales al crecimiento durante ese periodo, y este crecimiento guarda relacion con el de la fuerza laboral (1 ¼% al año) y el descenso de la tasa de desempleo, de 6% en 1994 a casi 4% a principios de 1999. El aumento de la productividad en el sector de las empresas agricolas salta a 2 ½% al año, en comparacion con una tasa relativamente estable de 1 ½% al año durante 1973-95…</w:t>
      </w:r>
    </w:p>
    <w:p>
      <w:pPr>
        <w:pStyle w:val="Normal"/>
        <w:jc w:val="both"/>
        <w:rPr/>
      </w:pPr>
      <w:r>
        <w:rPr/>
      </w:r>
    </w:p>
    <w:p>
      <w:pPr>
        <w:pStyle w:val="Normal"/>
        <w:jc w:val="both"/>
        <w:rPr/>
      </w:pPr>
      <w:r>
        <w:rPr/>
        <w:t>Contestacion (a 1)</w:t>
      </w:r>
    </w:p>
    <w:p>
      <w:pPr>
        <w:pStyle w:val="Normal"/>
        <w:jc w:val="both"/>
        <w:rPr/>
      </w:pPr>
      <w:r>
        <w:rPr/>
        <w:t>Unos meses despues del crash bursatil que ustedes no anticiparon -o apenas insinuaban como una posibilidad entre tantas formulas de aterrizaje y, en su caso nunca tan estruendosa- o no  deseaban que anticiparan los mercados -como gustan decir los eufemistas de Wall Street-, en otro informe, de mayo de 2001 (esta vez en ingles y obtenido a traves de Internet), en el apartado: How hard a landing in the United States?, en la tabla 1.13, Alternative scenario: Harder landing, tenemos el porcentaje de desvio de la estimacion basica de crecimiento ajustada al suceso:</w:t>
      </w:r>
    </w:p>
    <w:p>
      <w:pPr>
        <w:pStyle w:val="Normal"/>
        <w:jc w:val="both"/>
        <w:rPr/>
      </w:pPr>
      <w:r>
        <w:rPr/>
        <w:t>Año 2001 – PIB real (-1.4%); año 2002 – PIB real (-1.6%); año 2003 PIB real (-1.2%); año 2004 PIB real (-0.6%); año 2005 PIB real (-0.4%).</w:t>
      </w:r>
    </w:p>
    <w:p>
      <w:pPr>
        <w:pStyle w:val="Normal"/>
        <w:jc w:val="both"/>
        <w:rPr/>
      </w:pPr>
      <w:r>
        <w:rPr/>
        <w:t>Creo que estas perdidas de crecimiento anulan cualquier aumento de productividad calculado o soñado (luego volvere a ello) transformando a las TMT en TNT. O sea.</w:t>
      </w:r>
    </w:p>
    <w:p>
      <w:pPr>
        <w:pStyle w:val="Normal"/>
        <w:jc w:val="both"/>
        <w:rPr/>
      </w:pPr>
      <w:r>
        <w:rPr/>
      </w:r>
    </w:p>
    <w:p>
      <w:pPr>
        <w:pStyle w:val="Normal"/>
        <w:jc w:val="both"/>
        <w:rPr/>
      </w:pPr>
      <w:r>
        <w:rPr/>
        <w:t>Continuando con vuestro informe:</w:t>
      </w:r>
    </w:p>
    <w:p>
      <w:pPr>
        <w:pStyle w:val="Normal"/>
        <w:numPr>
          <w:ilvl w:val="0"/>
          <w:numId w:val="4"/>
        </w:numPr>
        <w:jc w:val="both"/>
        <w:rPr/>
      </w:pPr>
      <w:r>
        <w:rPr/>
        <w:t xml:space="preserve">El mayor aumento de la productividad puede vincularse a los equipos de informatica </w:t>
      </w:r>
    </w:p>
    <w:p>
      <w:pPr>
        <w:pStyle w:val="Normal"/>
        <w:jc w:val="both"/>
        <w:rPr/>
      </w:pPr>
      <w:r>
        <w:rPr/>
        <w:t>y a la tecnologia de la informacion por medio de tres vias:</w:t>
      </w:r>
    </w:p>
    <w:p>
      <w:pPr>
        <w:pStyle w:val="Normal"/>
        <w:jc w:val="both"/>
        <w:rPr/>
      </w:pPr>
      <w:r>
        <w:rPr/>
        <w:t>. los aumentos directos de la productividad de las industrias que producen bienes para la tecnologia de la informacion elevan la productividad y han abaratado los precios de los equipos de informatica…</w:t>
      </w:r>
    </w:p>
    <w:p>
      <w:pPr>
        <w:pStyle w:val="Normal"/>
        <w:jc w:val="both"/>
        <w:rPr/>
      </w:pPr>
      <w:r>
        <w:rPr/>
        <w:t>. la intensificacion del capital  hace subir el coeficiente capital-trabajo y, por lo tanto, la productividad de la mano de obra por medio de la inversion…</w:t>
      </w:r>
    </w:p>
    <w:p>
      <w:pPr>
        <w:pStyle w:val="Normal"/>
        <w:jc w:val="both"/>
        <w:rPr/>
      </w:pPr>
      <w:r>
        <w:rPr/>
        <w:t>. los efectos secundarios que se producen cuando aumenta la rentabilidad de una inversion porque otros tambien realizan inversiones similares…</w:t>
      </w:r>
    </w:p>
    <w:p>
      <w:pPr>
        <w:pStyle w:val="Normal"/>
        <w:jc w:val="both"/>
        <w:rPr/>
      </w:pPr>
      <w:r>
        <w:rPr/>
      </w:r>
    </w:p>
    <w:p>
      <w:pPr>
        <w:pStyle w:val="Normal"/>
        <w:jc w:val="both"/>
        <w:rPr/>
      </w:pPr>
      <w:r>
        <w:rPr/>
        <w:t>Contestacion (a 2)</w:t>
      </w:r>
    </w:p>
    <w:p>
      <w:pPr>
        <w:pStyle w:val="Normal"/>
        <w:jc w:val="both"/>
        <w:rPr/>
      </w:pPr>
      <w:r>
        <w:rPr/>
        <w:t>Sobre las tres vias planteadas tengo las siguientes observaciones, o dudas, si se me permite:</w:t>
      </w:r>
    </w:p>
    <w:p>
      <w:pPr>
        <w:pStyle w:val="Normal"/>
        <w:jc w:val="both"/>
        <w:rPr/>
      </w:pPr>
      <w:r>
        <w:rPr/>
        <w:t>1 - podria estarse confundiendo una parte -los aumentos de la productividad de las industrias que producen bienes para la tecnologia de la informacion- con el todo -la productividad de toda la economia-.</w:t>
      </w:r>
    </w:p>
    <w:p>
      <w:pPr>
        <w:pStyle w:val="Normal"/>
        <w:jc w:val="both"/>
        <w:rPr/>
      </w:pPr>
      <w:r>
        <w:rPr/>
        <w:t>Segun un informe de la OCDE de junio de 2000 la productividad laboral en la industria, y en dos sectores TI en el tercer cuatrimestre de 1999, con base 1995 = 100, en EEUU, seria el siguiente:</w:t>
      </w:r>
    </w:p>
    <w:p>
      <w:pPr>
        <w:pStyle w:val="Normal"/>
        <w:jc w:val="both"/>
        <w:rPr/>
      </w:pPr>
      <w:r>
        <w:rPr/>
        <w:t xml:space="preserve">Oficinas, contabilidad y equipamiento informatico – 460 – </w:t>
      </w:r>
    </w:p>
    <w:p>
      <w:pPr>
        <w:pStyle w:val="Normal"/>
        <w:jc w:val="both"/>
        <w:rPr/>
      </w:pPr>
      <w:r>
        <w:rPr/>
        <w:t xml:space="preserve">Radio, television y equipamiento de comunicaciones – 172 – </w:t>
      </w:r>
    </w:p>
    <w:p>
      <w:pPr>
        <w:pStyle w:val="Normal"/>
        <w:jc w:val="both"/>
        <w:rPr/>
      </w:pPr>
      <w:r>
        <w:rPr/>
        <w:t xml:space="preserve">Manufacturas – 125 – </w:t>
      </w:r>
    </w:p>
    <w:p>
      <w:pPr>
        <w:pStyle w:val="Normal"/>
        <w:jc w:val="both"/>
        <w:rPr/>
      </w:pPr>
      <w:r>
        <w:rPr/>
        <w:t>De alli mi observacion -o sospecha- sobre las posibilidades de crecimiento de la productividad por simpatia estadistica. Simulacion,…en el mejor sentido de la palabra.</w:t>
      </w:r>
    </w:p>
    <w:p>
      <w:pPr>
        <w:pStyle w:val="Normal"/>
        <w:jc w:val="both"/>
        <w:rPr/>
      </w:pPr>
      <w:r>
        <w:rPr/>
        <w:t>2 - si la intensificacion del capital se midio o reviso en funcion de la capitalizacion bursatil (valor en bolsa) el coeficiente capital-trabajo de las TI podria haber llegado a las nubes. Es de esperar que al pasar del gozo al pozo se hayan realizado los correspondientes ajustes.</w:t>
      </w:r>
    </w:p>
    <w:p>
      <w:pPr>
        <w:pStyle w:val="Normal"/>
        <w:jc w:val="both"/>
        <w:rPr/>
      </w:pPr>
      <w:r>
        <w:rPr/>
        <w:t>Se habra reducido el coeficiente capital-trabajo en mas del 60%?</w:t>
      </w:r>
    </w:p>
    <w:p>
      <w:pPr>
        <w:pStyle w:val="Normal"/>
        <w:jc w:val="both"/>
        <w:rPr/>
      </w:pPr>
      <w:r>
        <w:rPr/>
        <w:t>Espero respuesta.</w:t>
      </w:r>
    </w:p>
    <w:p>
      <w:pPr>
        <w:pStyle w:val="Normal"/>
        <w:jc w:val="both"/>
        <w:rPr/>
      </w:pPr>
      <w:r>
        <w:rPr/>
        <w:t>3 - el efecto emulacion. La manada. Y no solo la de los tontos inversores.</w:t>
      </w:r>
    </w:p>
    <w:p>
      <w:pPr>
        <w:pStyle w:val="Normal"/>
        <w:jc w:val="both"/>
        <w:rPr/>
      </w:pPr>
      <w:r>
        <w:rPr/>
        <w:t>De quien hablamos? De los Yetties? De los BoBos? (bohemios y burgueses)? De los nuevos ricos de la era global? De todos los que quedaron atrapados en la red? O de todos los bobos (con minusculas) que fueron atrapados por la red?</w:t>
      </w:r>
    </w:p>
    <w:p>
      <w:pPr>
        <w:pStyle w:val="Normal"/>
        <w:jc w:val="both"/>
        <w:rPr/>
      </w:pPr>
      <w:r>
        <w:rPr/>
        <w:t>Debe haber una larga cola ante la Fed solicitando el mismo beneficio con el que fueron tratados los artifices del aumento de la rentabilidad de la inversion en nuevas tecnologias.</w:t>
      </w:r>
    </w:p>
    <w:p>
      <w:pPr>
        <w:pStyle w:val="Normal"/>
        <w:jc w:val="both"/>
        <w:rPr/>
      </w:pPr>
      <w:r>
        <w:rPr/>
      </w:r>
    </w:p>
    <w:p>
      <w:pPr>
        <w:pStyle w:val="Normal"/>
        <w:jc w:val="both"/>
        <w:rPr/>
      </w:pPr>
      <w:r>
        <w:rPr/>
        <w:t>Continuando con vuestro informe:</w:t>
      </w:r>
    </w:p>
    <w:p>
      <w:pPr>
        <w:pStyle w:val="Normal"/>
        <w:numPr>
          <w:ilvl w:val="0"/>
          <w:numId w:val="4"/>
        </w:numPr>
        <w:jc w:val="both"/>
        <w:rPr/>
      </w:pPr>
      <w:r>
        <w:rPr/>
        <w:t xml:space="preserve">Hay problemas de estadistica que complican la evaluacion del efecto TI en el </w:t>
      </w:r>
    </w:p>
    <w:p>
      <w:pPr>
        <w:pStyle w:val="Normal"/>
        <w:jc w:val="both"/>
        <w:rPr/>
      </w:pPr>
      <w:r>
        <w:rPr/>
        <w:t>aumento de la productividad…</w:t>
      </w:r>
    </w:p>
    <w:p>
      <w:pPr>
        <w:pStyle w:val="Normal"/>
        <w:jc w:val="both"/>
        <w:rPr/>
      </w:pPr>
      <w:r>
        <w:rPr/>
        <w:t>A pesar de estas dificultades (obtencion de datos relativos a produccion e inversion en TI, calculo y ajuste de la produccion en funcion de calidad/precio, determinacion de la depreciacion y vida util, medicion de la produccion y productividad en las cuentas nacionales…), en varios estudios realizados recientemente se ha llegado a la conclusion de que la tecnologia de la informacion representa entre ½ y ¾  del aumento estimado de 1 punto porcentual que se observo en la productividad de EEUU en la segunda mitad del decenio de 1990. De este aumento, la inversion en equipo relacionado con TI (intensificacion de capital) significo un incremento de hasta ½ punto porcentual…</w:t>
      </w:r>
    </w:p>
    <w:p>
      <w:pPr>
        <w:pStyle w:val="Normal"/>
        <w:jc w:val="both"/>
        <w:rPr/>
      </w:pPr>
      <w:r>
        <w:rPr/>
        <w:t>En la economia en su conjunto, se estima que la productividad total de los factores (PTF) ha aportado entre 1/4 y 1 punto porcentual al mayor incremento de la productividad y, de este valor, el aumento de la PTF en el sector de la tecnologia de la informacion ha contribuido hasta ½ punto porcentual, mientras que en todos los demas sectores la PTF agrego hasta ¾ de punto porcentual al mayor aumento de la productividad…</w:t>
      </w:r>
    </w:p>
    <w:p>
      <w:pPr>
        <w:pStyle w:val="Normal"/>
        <w:jc w:val="both"/>
        <w:rPr/>
      </w:pPr>
      <w:r>
        <w:rPr/>
      </w:r>
    </w:p>
    <w:p>
      <w:pPr>
        <w:pStyle w:val="Normal"/>
        <w:jc w:val="both"/>
        <w:rPr/>
      </w:pPr>
      <w:r>
        <w:rPr/>
        <w:t>Contestado (a 3)</w:t>
      </w:r>
    </w:p>
    <w:p>
      <w:pPr>
        <w:pStyle w:val="Normal"/>
        <w:jc w:val="both"/>
        <w:rPr/>
      </w:pPr>
      <w:r>
        <w:rPr/>
        <w:t>No solo que no se dice, sino como se dice (la letra pequeña y la pequeñisima)…Pillando la lupa…</w:t>
      </w:r>
    </w:p>
    <w:p>
      <w:pPr>
        <w:pStyle w:val="Normal"/>
        <w:jc w:val="both"/>
        <w:rPr/>
      </w:pPr>
      <w:r>
        <w:rPr/>
        <w:t>De los resultados de los estudios que ustedes ofrecen en el cuadro 2.1 (EEUU: factores de aceleracion del aumento de la productiviadad de la mano de obra, 1974-99, observo (objeto?) lo siguiente:</w:t>
      </w:r>
    </w:p>
    <w:p>
      <w:pPr>
        <w:pStyle w:val="Normal"/>
        <w:jc w:val="both"/>
        <w:rPr/>
      </w:pPr>
      <w:r>
        <w:rPr/>
        <w:t>Estudio 1 (Jorgenson y Stiroh 90/95 – 95/98): porcentaje de aceleracion de la productividad de la mano de obra relacionada con la tecnologia de la informacion…44…</w:t>
      </w:r>
    </w:p>
    <w:p>
      <w:pPr>
        <w:pStyle w:val="Normal"/>
        <w:jc w:val="both"/>
        <w:rPr/>
      </w:pPr>
      <w:r>
        <w:rPr/>
        <w:t>Estudio 2 (Oliner y Sichel 90/95 – 95/99): porcentaje…64…</w:t>
      </w:r>
    </w:p>
    <w:p>
      <w:pPr>
        <w:pStyle w:val="Normal"/>
        <w:jc w:val="both"/>
        <w:rPr/>
      </w:pPr>
      <w:r>
        <w:rPr/>
        <w:t>Estudio 3 (Whelan 74/95 – 96/98): porcentaje…73…</w:t>
      </w:r>
    </w:p>
    <w:p>
      <w:pPr>
        <w:pStyle w:val="Normal"/>
        <w:jc w:val="both"/>
        <w:rPr/>
      </w:pPr>
      <w:r>
        <w:rPr/>
        <w:t>Si ustedes dicen que la tecnologia de la informacion representa entre ½ y ¾ del aumento de la productividad sin aclarar las distintas bases utilizadas pueden (desean?) llevar a confusion. Tal vez se deberia decir: desde 0.44 a 0.64 comparando la primera y la segunda parte de la decada del noventa (parcialmente) y un 0.73 (los ¾ que gustan decir) comparando la segunda parte de la decada del noventa (parcialmente) con los veinte años anteriores a 1995. No es igual, ni siquiera parecido.</w:t>
      </w:r>
    </w:p>
    <w:p>
      <w:pPr>
        <w:pStyle w:val="Normal"/>
        <w:jc w:val="both"/>
        <w:rPr/>
      </w:pPr>
      <w:r>
        <w:rPr/>
        <w:t>Ademas de sus notas surge: en el sector de la tecnologia de la informacion, las tasas muy altas de aumento de la PTF se traducen en contribuciones menores al aumento en el total de la economia porque este sector representa solo alrededor del 5% de la produccion total (S. Oliver y D. Sichel).</w:t>
      </w:r>
    </w:p>
    <w:p>
      <w:pPr>
        <w:pStyle w:val="Normal"/>
        <w:jc w:val="both"/>
        <w:rPr/>
      </w:pPr>
      <w:r>
        <w:rPr/>
        <w:t>Documento de trabajo 2000-20 de la Junta de Gobernadores de la Reserva Federal (Washington: Federal Reserve Board, mayo de 2000), estiman el aumento de la PTF en los sectores de informatica y semiconductores entre 16.6% y 45% respectivamente, a lo largo de 1996-99.</w:t>
      </w:r>
    </w:p>
    <w:p>
      <w:pPr>
        <w:pStyle w:val="Normal"/>
        <w:jc w:val="both"/>
        <w:rPr/>
      </w:pPr>
      <w:r>
        <w:rPr/>
        <w:t>16.6 x 5 = 0.83%        45 x 5 = 2.25%    en cuatro años</w:t>
      </w:r>
    </w:p>
    <w:p>
      <w:pPr>
        <w:pStyle w:val="Normal"/>
        <w:jc w:val="both"/>
        <w:rPr/>
      </w:pPr>
      <w:r>
        <w:rPr/>
        <w:t>0.83% / 4 = 0.20% por año</w:t>
      </w:r>
    </w:p>
    <w:p>
      <w:pPr>
        <w:pStyle w:val="Normal"/>
        <w:jc w:val="both"/>
        <w:rPr/>
      </w:pPr>
      <w:r>
        <w:rPr/>
        <w:t>2.25% / 4 = 0.56% por año</w:t>
      </w:r>
    </w:p>
    <w:p>
      <w:pPr>
        <w:pStyle w:val="Normal"/>
        <w:jc w:val="both"/>
        <w:rPr/>
      </w:pPr>
      <w:r>
        <w:rPr/>
        <w:t>En un estudio en que no se determina la existencia de efectos secundarios fuera del sector de tecnologia de informacion se atribuye ¾ de punto porcentual de aumento de la productividad observando a los efectos ciclicos (Robert J. Gordon).</w:t>
      </w:r>
    </w:p>
    <w:p>
      <w:pPr>
        <w:pStyle w:val="Normal"/>
        <w:jc w:val="both"/>
        <w:rPr/>
      </w:pPr>
      <w:r>
        <w:rPr/>
      </w:r>
    </w:p>
    <w:p>
      <w:pPr>
        <w:pStyle w:val="Normal"/>
        <w:jc w:val="both"/>
        <w:rPr/>
      </w:pPr>
      <w:r>
        <w:rPr/>
        <w:t>Continuando con vuestro informe:</w:t>
      </w:r>
    </w:p>
    <w:p>
      <w:pPr>
        <w:pStyle w:val="Normal"/>
        <w:jc w:val="both"/>
        <w:rPr/>
      </w:pPr>
      <w:r>
        <w:rPr/>
        <w:t>(4) Persistira este gran aumento de la productividad? No hay respuesta clara, pero es posible que persista en los proximos años a medida que las empresas se adapten a las nuevas tecnologias, como Internet…</w:t>
      </w:r>
    </w:p>
    <w:p>
      <w:pPr>
        <w:pStyle w:val="Normal"/>
        <w:jc w:val="both"/>
        <w:rPr/>
      </w:pPr>
      <w:r>
        <w:rPr/>
        <w:t>Sin embargo, se corren ciertos riesgos de que, a corto plazo, se desacelere el aumento de la productividad…Una desaceleracion de la economia de EEUU (escenario de aterrizaje mas brusco) provocada por una presion inflacionaria mayor que la prevista, una politica monetaria mas restrictiva y una reevaluacion de las perspectivas economicas por parte de los mercados financieros. En este escenario, el menor aumento de la inversion haria perder velocidad a la intensificacion del capital y, por ende, al aumento de la productividad. Otra posibilidad es que parte del reciente repunte del aumento de la productividad sea ciclico…Aunque esta aceleracion de la productividad no es tipica de una expansion madura, puede que las empresas hayan atendido el alza de la demanda utilizando recursos mas alla de los niveles normales y sostenibles. Si asi fuera, el aumento de la productividad podria desacelerarse…</w:t>
      </w:r>
    </w:p>
    <w:p>
      <w:pPr>
        <w:pStyle w:val="Normal"/>
        <w:jc w:val="both"/>
        <w:rPr/>
      </w:pPr>
      <w:r>
        <w:rPr/>
      </w:r>
    </w:p>
    <w:p>
      <w:pPr>
        <w:pStyle w:val="Normal"/>
        <w:jc w:val="both"/>
        <w:rPr/>
      </w:pPr>
      <w:r>
        <w:rPr/>
        <w:t>Contestando (a 4)</w:t>
      </w:r>
    </w:p>
    <w:p>
      <w:pPr>
        <w:pStyle w:val="Normal"/>
        <w:jc w:val="both"/>
        <w:rPr/>
      </w:pPr>
      <w:r>
        <w:rPr/>
        <w:t>Mas adelante abordare lo que ustedes llamaban (alli por octubre de 2000) -sutilmente- ciertos riesgos de que, a corto plazo, se desacelere el aumento de la productividad, asi como el eufemismo -procaz- sobre una reevaluacion de las perspectivas economicas por parte de los mercados financieros.</w:t>
      </w:r>
    </w:p>
    <w:p>
      <w:pPr>
        <w:pStyle w:val="Normal"/>
        <w:jc w:val="both"/>
        <w:rPr/>
      </w:pPr>
      <w:r>
        <w:rPr/>
        <w:t>Ante la insinuacion (en mayo de 2001, ya no) que un menor aumento de la inversion haria perder velocidad a la intensificacion del capital, y por ende, al aumento de la productividad, desearia plantear otro frente, otro modo de ver si el origen de la mayor productividad estaba en el numerador, la tecnologia (lo nuevo) o en el denominador, la mano de obra (lo viejo, lo de siempre). O sea, si el cambio, la revolucion tecnologica, el paraiso economico, era el todo, o una parte, o mucho menos; o en su caso era la remuneracion por hora, el costo unitario de la mano de obra el pagano de tanto fuego de artificio.</w:t>
      </w:r>
    </w:p>
    <w:p>
      <w:pPr>
        <w:pStyle w:val="Normal"/>
        <w:jc w:val="both"/>
        <w:rPr/>
      </w:pPr>
      <w:r>
        <w:rPr/>
        <w:t xml:space="preserve">Veamos </w:t>
      </w:r>
    </w:p>
    <w:p>
      <w:pPr>
        <w:pStyle w:val="Normal"/>
        <w:jc w:val="both"/>
        <w:rPr/>
      </w:pPr>
      <w:r>
        <w:rPr/>
        <w:t xml:space="preserve">(variacion porcentual anual) </w:t>
      </w:r>
    </w:p>
    <w:p>
      <w:pPr>
        <w:pStyle w:val="Normal"/>
        <w:jc w:val="both"/>
        <w:rPr/>
      </w:pPr>
      <w:r>
        <w:rPr/>
        <w:t>Remuneracion por hora: Promedio de 10 años – 1982-91  4.6 – 1992-2001  3.5</w:t>
      </w:r>
    </w:p>
    <w:p>
      <w:pPr>
        <w:pStyle w:val="Normal"/>
        <w:jc w:val="both"/>
        <w:rPr/>
      </w:pPr>
      <w:r>
        <w:rPr/>
        <w:t xml:space="preserve">Años 1992 a 2001 (variacion anual): 4.6 – 2.8 – 2.8 – 2.1 – 1.3  – 3.7 – 5.3 – 4.9 – 3.8 – 3.7 – </w:t>
      </w:r>
    </w:p>
    <w:p>
      <w:pPr>
        <w:pStyle w:val="Normal"/>
        <w:jc w:val="both"/>
        <w:rPr/>
      </w:pPr>
      <w:r>
        <w:rPr/>
        <w:t>Productividad: Promedio de 10 años – 1982-91  3.0 – 1992-2001  4.0</w:t>
      </w:r>
    </w:p>
    <w:p>
      <w:pPr>
        <w:pStyle w:val="Normal"/>
        <w:jc w:val="both"/>
        <w:rPr/>
      </w:pPr>
      <w:r>
        <w:rPr/>
        <w:t xml:space="preserve">Años 1992 a 2001 (variacion anual): 5.1 – 2.2 – 3.1 – 3.9 – 4.0 – 5.0 – 4.8 – 6.4 – 3.8 – 1.8 – </w:t>
      </w:r>
    </w:p>
    <w:p>
      <w:pPr>
        <w:pStyle w:val="Normal"/>
        <w:jc w:val="both"/>
        <w:rPr/>
      </w:pPr>
      <w:r>
        <w:rPr/>
        <w:t>Costo unitario de la mano de obra: Promedio de 10 años – 1982-91  1.6 – 1992-2001  (-0.5)</w:t>
      </w:r>
    </w:p>
    <w:p>
      <w:pPr>
        <w:pStyle w:val="Normal"/>
        <w:jc w:val="both"/>
        <w:rPr/>
      </w:pPr>
      <w:r>
        <w:rPr/>
        <w:t xml:space="preserve">Años 1992 a 2001 (variacion anual): (-0.5) – 0.6 – (-0.2) – (-1.7) – (-2.6) – (-1.3) – 0.5 – (-1.4) – (-0.1) – 1.9 – </w:t>
      </w:r>
    </w:p>
    <w:p>
      <w:pPr>
        <w:pStyle w:val="Normal"/>
        <w:jc w:val="both"/>
        <w:rPr/>
      </w:pPr>
      <w:r>
        <w:rPr/>
        <w:t>Estos datos (que son vuestros -Apendice estadistico cuadro 10 - mayo 2000) permiten pensar -o sospechar- que no todo han sido chips, bits &amp; tech…</w:t>
      </w:r>
    </w:p>
    <w:p>
      <w:pPr>
        <w:pStyle w:val="Normal"/>
        <w:jc w:val="both"/>
        <w:rPr/>
      </w:pPr>
      <w:r>
        <w:rPr/>
      </w:r>
    </w:p>
    <w:p>
      <w:pPr>
        <w:pStyle w:val="Normal"/>
        <w:jc w:val="both"/>
        <w:rPr/>
      </w:pPr>
      <w:r>
        <w:rPr/>
        <w:t>Continuando con vuestro informe:</w:t>
      </w:r>
    </w:p>
    <w:p>
      <w:pPr>
        <w:pStyle w:val="Normal"/>
        <w:numPr>
          <w:ilvl w:val="0"/>
          <w:numId w:val="4"/>
        </w:numPr>
        <w:jc w:val="both"/>
        <w:rPr/>
      </w:pPr>
      <w:r>
        <w:rPr/>
        <w:t>En el apartado: Cuan probable es el surgimiento de una nueva economia en otros paises?:…</w:t>
      </w:r>
    </w:p>
    <w:p>
      <w:pPr>
        <w:pStyle w:val="Normal"/>
        <w:jc w:val="both"/>
        <w:rPr/>
      </w:pPr>
      <w:r>
        <w:rPr/>
        <w:t>El sector de la tecnologia de la informacion, aunque todavia representa una parte reducida de cada economia, puede estar añadiendo alrededor de ¼ de punto porcentual de aumento de la productividad de toda la economia, suponiendo que en la industria este aumento es similar al de EEUU.</w:t>
      </w:r>
    </w:p>
    <w:p>
      <w:pPr>
        <w:pStyle w:val="Normal"/>
        <w:jc w:val="both"/>
        <w:rPr/>
      </w:pPr>
      <w:r>
        <w:rPr/>
        <w:t>Llegaran los efectos de la TI a otros paises ademas de EEUU? La respuesta es casi seguro que si, pero a una velocidad que no se conocen…Pero el momento en que lo hara depende de varios factores, entre ellos, una tasa de inversion en capital de TI y un ambiente propicio…</w:t>
      </w:r>
    </w:p>
    <w:p>
      <w:pPr>
        <w:pStyle w:val="Normal"/>
        <w:jc w:val="both"/>
        <w:rPr/>
      </w:pPr>
      <w:r>
        <w:rPr/>
        <w:t>Al respecto, las reformas estructurales que permiten asegurar el dinamismo y la movilidad de los mercados laborales, la existencia de capitales para poner en marcha nuevas empresas y el ingreso al sector de las telecomunicaciones constituyen un factor importante para que la inversion en TI sea rentable…</w:t>
      </w:r>
    </w:p>
    <w:p>
      <w:pPr>
        <w:pStyle w:val="Normal"/>
        <w:jc w:val="both"/>
        <w:rPr/>
      </w:pPr>
      <w:r>
        <w:rPr/>
        <w:t xml:space="preserve">(Nota): El efecto de la inversion en TI en el aumento de la productividad dependera del porcentaje relativo que represente este equipo en el total del capital y, por ende, de la trayectoria anterior del gasto en TI. </w:t>
      </w:r>
    </w:p>
    <w:p>
      <w:pPr>
        <w:pStyle w:val="Normal"/>
        <w:jc w:val="both"/>
        <w:rPr/>
      </w:pPr>
      <w:r>
        <w:rPr/>
        <w:t>En Sckreyer, The contribution of information and communication technology to output growth, se estima que a partir de 1996, la porcion de equipo de TI (incluidos los de comunicaciones) en el capital productivo nominal se encontraba en la gama del 2% al 3% en Francia, Alemania Occidental, Italia y Japon; alrededor del 5% en Canada y Reino Unido y 7% en EEUU.</w:t>
      </w:r>
    </w:p>
    <w:p>
      <w:pPr>
        <w:pStyle w:val="Normal"/>
        <w:jc w:val="both"/>
        <w:rPr/>
      </w:pPr>
      <w:r>
        <w:rPr/>
      </w:r>
    </w:p>
    <w:p>
      <w:pPr>
        <w:pStyle w:val="Normal"/>
        <w:jc w:val="both"/>
        <w:rPr/>
      </w:pPr>
      <w:r>
        <w:rPr/>
        <w:t>Contestando (a 5)</w:t>
      </w:r>
    </w:p>
    <w:p>
      <w:pPr>
        <w:pStyle w:val="Normal"/>
        <w:jc w:val="both"/>
        <w:rPr/>
      </w:pPr>
      <w:r>
        <w:rPr/>
        <w:t>Me gustaria abordar esta parte utilizando -parcialmente- vuestro cuadro 1.4: Saldo fiscal y deuda del gobierno en los principales paises industrilales (del Informe, IMF World Economic Outlook, obtenido en Internet, de mayo 2001).</w:t>
      </w:r>
    </w:p>
    <w:p>
      <w:pPr>
        <w:pStyle w:val="Normal"/>
        <w:jc w:val="both"/>
        <w:rPr/>
      </w:pPr>
      <w:r>
        <w:rPr/>
        <w:t xml:space="preserve">Alli se indica la brecha de produccion (se calcula restando el producto potencial del producto efectivo, y se expresa como porcentaje del producto potencial) de varios paises. </w:t>
      </w:r>
    </w:p>
    <w:p>
      <w:pPr>
        <w:pStyle w:val="Normal"/>
        <w:jc w:val="both"/>
        <w:rPr/>
      </w:pPr>
      <w:r>
        <w:rPr/>
        <w:t>Considerando la Brecha de produccion (output gap) como porcentaje del PIB para el periodo 1984-94 (promedio anual) y luego para los años 1995 a 2002 y 2006 (promedio anual), tendriamos las siguientes datos, para los paises que se indican:</w:t>
      </w:r>
    </w:p>
    <w:p>
      <w:pPr>
        <w:pStyle w:val="Normal"/>
        <w:jc w:val="both"/>
        <w:rPr/>
      </w:pPr>
      <w:r>
        <w:rPr/>
        <w:t>Principales paises industriales: (0.7) – (2.2) – (2.1) – (1.5) – (1.4) – (1.0) – 0.2 – (0.8) – (1.1) – (0.1)</w:t>
      </w:r>
    </w:p>
    <w:p>
      <w:pPr>
        <w:pStyle w:val="Normal"/>
        <w:jc w:val="both"/>
        <w:rPr/>
      </w:pPr>
      <w:r>
        <w:rPr/>
        <w:t xml:space="preserve">EEUU: (1.9) – (3.2) – (2.9) – (1.8) – (0.7) - (0.3) – 2.0 – 0.2 – (0.5) – (0.1) – </w:t>
      </w:r>
    </w:p>
    <w:p>
      <w:pPr>
        <w:pStyle w:val="Normal"/>
        <w:jc w:val="both"/>
        <w:rPr/>
      </w:pPr>
      <w:r>
        <w:rPr/>
        <w:t xml:space="preserve">Japon: 0.8 – (1.4) – 0.1 - --- - (2.9) – (3.7) – (3.3) – (3.8) – (3.8) – (0.2) – </w:t>
      </w:r>
    </w:p>
    <w:p>
      <w:pPr>
        <w:pStyle w:val="Normal"/>
        <w:jc w:val="both"/>
        <w:rPr/>
      </w:pPr>
      <w:r>
        <w:rPr/>
        <w:t>Alemania: (o.9) – 0.2 – (0.9) – (1.4) – (1.2) – (1.7) – (0.9) – (1.3) – (1.0) - --- -</w:t>
      </w:r>
    </w:p>
    <w:p>
      <w:pPr>
        <w:pStyle w:val="Normal"/>
        <w:jc w:val="both"/>
        <w:rPr/>
      </w:pPr>
      <w:r>
        <w:rPr/>
        <w:t>Francia: (0.1) – (2.7) – (3.3) – (3.1) – (2.0) – (1.2) – (0.5) – (0.4) – (0.4) - --- -</w:t>
      </w:r>
    </w:p>
    <w:p>
      <w:pPr>
        <w:pStyle w:val="Normal"/>
        <w:jc w:val="both"/>
        <w:rPr/>
      </w:pPr>
      <w:r>
        <w:rPr/>
        <w:t>Italia: (0.2) – (1.1) – (2.0) – (2-3) – (2.4) – (2.7) – (1.8) – (1.8) – (1.4) - --- -</w:t>
      </w:r>
    </w:p>
    <w:p>
      <w:pPr>
        <w:pStyle w:val="Normal"/>
        <w:jc w:val="both"/>
        <w:rPr/>
      </w:pPr>
      <w:r>
        <w:rPr/>
        <w:t>Reino Unido: (o.1) – (1.1) – (0.9) – (0.4) - --- -(0.1) – 0.1 – (0.2) – (0.1) - --- -</w:t>
      </w:r>
    </w:p>
    <w:p>
      <w:pPr>
        <w:pStyle w:val="Normal"/>
        <w:jc w:val="both"/>
        <w:rPr/>
      </w:pPr>
      <w:r>
        <w:rPr/>
        <w:t>Canada: (0.2) – (4.4) – (5.3) – (3.6) – (3.3) – (1.6) – 0.2 – (0.3) – (0.6) - --- -</w:t>
      </w:r>
    </w:p>
    <w:p>
      <w:pPr>
        <w:pStyle w:val="Normal"/>
        <w:jc w:val="both"/>
        <w:rPr/>
      </w:pPr>
      <w:r>
        <w:rPr/>
        <w:t xml:space="preserve">Aclaracion: las cifras entre parentesis son negativas </w:t>
      </w:r>
    </w:p>
    <w:p>
      <w:pPr>
        <w:pStyle w:val="Normal"/>
        <w:jc w:val="both"/>
        <w:rPr/>
      </w:pPr>
      <w:r>
        <w:rPr/>
      </w:r>
    </w:p>
    <w:p>
      <w:pPr>
        <w:pStyle w:val="Normal"/>
        <w:jc w:val="both"/>
        <w:rPr/>
      </w:pPr>
      <w:r>
        <w:rPr/>
        <w:t>No habra en las brechas de produccion historicas y proyectadas el espacio de crecimiento que -en parte o en todo- se atribuye a la productividad derivada de las TI?</w:t>
      </w:r>
    </w:p>
    <w:p>
      <w:pPr>
        <w:pStyle w:val="Normal"/>
        <w:jc w:val="both"/>
        <w:rPr/>
      </w:pPr>
      <w:r>
        <w:rPr/>
        <w:t>Creo recordar que se le atribuyo mas de un 30% del crecimiento del PIB de EEUU  de los ultimos años.</w:t>
      </w:r>
    </w:p>
    <w:p>
      <w:pPr>
        <w:pStyle w:val="Normal"/>
        <w:jc w:val="both"/>
        <w:rPr/>
      </w:pPr>
      <w:r>
        <w:rPr/>
        <w:t>Sin restarle meritos -a pesar de los pesares- habra sido todo oro, o laton bañado, o…?</w:t>
      </w:r>
    </w:p>
    <w:p>
      <w:pPr>
        <w:pStyle w:val="Normal"/>
        <w:jc w:val="both"/>
        <w:rPr/>
      </w:pPr>
      <w:r>
        <w:rPr/>
        <w:t>No habremos quedado encandilados por un fenomeno de Viagra economico?</w:t>
      </w:r>
    </w:p>
    <w:p>
      <w:pPr>
        <w:pStyle w:val="Normal"/>
        <w:jc w:val="both"/>
        <w:rPr/>
      </w:pPr>
      <w:r>
        <w:rPr/>
      </w:r>
    </w:p>
    <w:p>
      <w:pPr>
        <w:pStyle w:val="Normal"/>
        <w:jc w:val="both"/>
        <w:rPr/>
      </w:pPr>
      <w:r>
        <w:rPr/>
        <w:t>Finalizando con vuestro informe:</w:t>
      </w:r>
    </w:p>
    <w:p>
      <w:pPr>
        <w:pStyle w:val="Normal"/>
        <w:numPr>
          <w:ilvl w:val="0"/>
          <w:numId w:val="3"/>
        </w:numPr>
        <w:jc w:val="both"/>
        <w:rPr/>
      </w:pPr>
      <w:r>
        <w:rPr/>
        <w:t>Las incertidumbres de la nueva economia y las politicas aplicables.</w:t>
      </w:r>
    </w:p>
    <w:p>
      <w:pPr>
        <w:pStyle w:val="Normal"/>
        <w:jc w:val="both"/>
        <w:rPr/>
      </w:pPr>
      <w:r>
        <w:rPr/>
        <w:t>La aceleracion del aumento de la productividad es, obviamente, un acontecimiento positivo que eleva los niveles de vida. Pero la incertidumbre que rodea a un posible cambio del aumento de la productividad plantea dos retos conexos para las autoridades: identificar una conmocion cuando se produce y determinar como responder a la incertidumbre inherente cuando la tasa de aumento de la productividad esta aumentando. Para ilustrar estos datos se han usado tres simulaciones realizadas con el modelo macroeconomico mundial del FMI, Multimod.</w:t>
      </w:r>
    </w:p>
    <w:p>
      <w:pPr>
        <w:pStyle w:val="Normal"/>
        <w:jc w:val="both"/>
        <w:rPr/>
      </w:pPr>
      <w:r>
        <w:rPr/>
        <w:t>En la primera simulacion, el Banco Central y el sector privado perciben correctamente que el aumento de productividad se ha intensificado en ½ punto porcentual al año a partir de 2000.</w:t>
      </w:r>
    </w:p>
    <w:p>
      <w:pPr>
        <w:pStyle w:val="Normal"/>
        <w:jc w:val="both"/>
        <w:rPr/>
      </w:pPr>
      <w:r>
        <w:rPr/>
        <w:t>La mayor tasa de aumento de la productividad acrecienta las expectativas del sector privado en cuanto a la rentabilidad de la inversion y, en consecuencia, suben la demanda y la produccion internas. No hay consecuencias inflacionarias porque el mayor aumento de la productividad incrementa la oferta agregada…(percepcion correcta de la nueva economia).</w:t>
      </w:r>
    </w:p>
    <w:p>
      <w:pPr>
        <w:pStyle w:val="Normal"/>
        <w:jc w:val="both"/>
        <w:rPr/>
      </w:pPr>
      <w:r>
        <w:rPr/>
        <w:t>Este resultado puede compararse con una simulacion en la cual el Banco Central y el sector privado perciben erroneamente una perturbacion positiva de la productividad de la misma magnitud. En los primeros años, la demanda y la produccion aumentan de forma muy similar a la del primer escenario…Pero despues de unos pocos años comienzan a surgir las consecuencias inflacionarias de la equivocacion en cuanto a las expectativas de productividad, ya que la oferta potencial de la economia no aumenta segun lo esperado, lo cual transmite una señal de que las expectativas en cuanto a productividad podrian ser erroneas…(percepcion incorrecta de la nueva economia).</w:t>
      </w:r>
    </w:p>
    <w:p>
      <w:pPr>
        <w:pStyle w:val="Normal"/>
        <w:jc w:val="both"/>
        <w:rPr/>
      </w:pPr>
      <w:r>
        <w:rPr/>
        <w:t>Despues de transcurridos cinco años, cuando se supone que la gente nota que el aumento de la productividad no se ha intensificado, la produccion disminuye y cae muy por debajo del escenario de referencia porque cambian de signo en exceso de inversion y de consumo…</w:t>
      </w:r>
    </w:p>
    <w:p>
      <w:pPr>
        <w:pStyle w:val="Normal"/>
        <w:jc w:val="both"/>
        <w:rPr/>
      </w:pPr>
      <w:r>
        <w:rPr/>
        <w:t>Otro escenario se produce cuando el Banco Central no logra reconocer una verdadera intensificacion del crecimiento de la productividad de ½ punto porcentual. En este caso, el error del Banco Central (que no comparte el sector privado) lleva a este a aplicar una politica monetaria inadecuadamente restrictiva que, a corto plazo, reduce la riqueza, la demanda interna y la produccion en comparacion con la situacion en que el mayor aumento de la productividad es percibido correctamente.</w:t>
      </w:r>
    </w:p>
    <w:p>
      <w:pPr>
        <w:pStyle w:val="Normal"/>
        <w:jc w:val="both"/>
        <w:rPr/>
      </w:pPr>
      <w:r>
        <w:rPr/>
        <w:t>Despues de cinco años, cuando se supone que el Banco Central toma conciencia del error, se rebajan las tasas de interes y la demanda sube cuando el sector privado trata de compensar las oportunidades de inversion y consumo perdidas…(reconocimiento demorado).</w:t>
      </w:r>
    </w:p>
    <w:p>
      <w:pPr>
        <w:pStyle w:val="Normal"/>
        <w:jc w:val="both"/>
        <w:rPr/>
      </w:pPr>
      <w:r>
        <w:rPr/>
        <w:t>La enseñanza  que se deriva de este analisis es que, en una situacion en que hay mucha incertidumbre acerca del futuro aumento de la productividad, los costos que entraña el mantenimiento de una politica inadecuada aumentan vertiginosamente con el paso del tiempo. De alli que, cuando se enfrenta un posible cambio en el aumento de la productividad, los Bancos Centrales deben adoptar una posicion especialmente flexible y utilizar una gran diversidad de instrumentos analiticos para evaluar la orientacion de la politica. Sobre todo, es importante actuar de forma pragmatica cuando se exploran los limites del crecimiento no inflacionario, incluso dando peso a una amplia gama de indicadores directos del desempeño economico y no tanto enfasis a elaboraciones como la brecha de produccion (que depende de supuestos sobre el aumento tendencial de la productividad).</w:t>
      </w:r>
    </w:p>
    <w:p>
      <w:pPr>
        <w:pStyle w:val="Normal"/>
        <w:jc w:val="both"/>
        <w:rPr/>
      </w:pPr>
      <w:r>
        <w:rPr/>
      </w:r>
    </w:p>
    <w:p>
      <w:pPr>
        <w:pStyle w:val="Normal"/>
        <w:jc w:val="both"/>
        <w:rPr/>
      </w:pPr>
      <w:r>
        <w:rPr/>
        <w:t>Contestando (a 6)</w:t>
      </w:r>
    </w:p>
    <w:p>
      <w:pPr>
        <w:pStyle w:val="Normal"/>
        <w:jc w:val="both"/>
        <w:rPr/>
      </w:pPr>
      <w:r>
        <w:rPr/>
        <w:t>Este ultimo apartado de vuestro informe adquiere valor para constatar las incertidumbres…las simulaciones…y las insinuaciones…Unos pocos meses despues (mayo 2001) ya llegaron las rectificaciones y las rectificaciones de las rectificaciones. Un buen ejemplo de la fragilidad de los sueños.</w:t>
      </w:r>
    </w:p>
    <w:p>
      <w:pPr>
        <w:pStyle w:val="Normal"/>
        <w:jc w:val="both"/>
        <w:rPr/>
      </w:pPr>
      <w:r>
        <w:rPr/>
        <w:t>Si me permiten la respuesta al parrafo en cuestion se la dejo a Alan Greenspan y lo dicho en el capitulo anterior.</w:t>
      </w:r>
    </w:p>
    <w:p>
      <w:pPr>
        <w:pStyle w:val="Normal"/>
        <w:jc w:val="both"/>
        <w:rPr/>
      </w:pPr>
      <w:r>
        <w:rPr/>
        <w:t>Mas adelante volvere sobre ello.</w:t>
      </w:r>
    </w:p>
    <w:p>
      <w:pPr>
        <w:pStyle w:val="Normal"/>
        <w:jc w:val="both"/>
        <w:rPr/>
      </w:pPr>
      <w:r>
        <w:rPr/>
      </w:r>
    </w:p>
    <w:p>
      <w:pPr>
        <w:pStyle w:val="Normal"/>
        <w:jc w:val="both"/>
        <w:rPr/>
      </w:pPr>
      <w:r>
        <w:rPr/>
        <w:t>De vivos a BoBos y de BoBos a bobos</w:t>
      </w:r>
    </w:p>
    <w:p>
      <w:pPr>
        <w:pStyle w:val="Normal"/>
        <w:jc w:val="both"/>
        <w:rPr/>
      </w:pPr>
      <w:r>
        <w:rPr/>
      </w:r>
    </w:p>
    <w:p>
      <w:pPr>
        <w:pStyle w:val="Normal"/>
        <w:jc w:val="both"/>
        <w:rPr/>
      </w:pPr>
      <w:r>
        <w:rPr/>
        <w:t>Permitan que les presente a los personajes de mi historia:</w:t>
      </w:r>
    </w:p>
    <w:p>
      <w:pPr>
        <w:pStyle w:val="Normal"/>
        <w:jc w:val="both"/>
        <w:rPr/>
      </w:pPr>
      <w:r>
        <w:rPr/>
        <w:t>Los vivos: especuladores financieros – titulizadores – bancos de inversion – empresas de capital riesgo – brokers – dealers – fondos de cobertura – agencias de valores – fondos de inversion alternativa – analistas bursatiles -…y otros miembros de la fauna animada de Wall Street (los depredadores).</w:t>
      </w:r>
    </w:p>
    <w:p>
      <w:pPr>
        <w:pStyle w:val="Normal"/>
        <w:jc w:val="both"/>
        <w:rPr/>
      </w:pPr>
      <w:r>
        <w:rPr/>
        <w:t>Los BoBos (los creadores del motivo -el pretexto-): antes yetties (young entrepeneurial technology based, o sea, jovenes empresarios con base tecnologica), ahora BoBos (acronimo formado por las letras iniciales de bourgeois y bohemian, o sea, burgues y bohemio). Son los millonarios de Internet. Son los jovenes profesionales y entrepreneurs que echan a andar la rueda de la nueva economia, en donde la imaginacion es mas redituable que la rutina (el cebo).</w:t>
      </w:r>
    </w:p>
    <w:p>
      <w:pPr>
        <w:pStyle w:val="Normal"/>
        <w:jc w:val="both"/>
        <w:rPr/>
      </w:pPr>
      <w:r>
        <w:rPr/>
        <w:t>Los bobos (los que ponen el unico dinero real): ahorradores – inversores para una futura jubilacion – trabajadores – pensionistas -…(la pieza a cazar).</w:t>
      </w:r>
    </w:p>
    <w:p>
      <w:pPr>
        <w:pStyle w:val="Normal"/>
        <w:jc w:val="both"/>
        <w:rPr/>
      </w:pPr>
      <w:r>
        <w:rPr/>
        <w:t>Los inversores institucionales con los bolsillos repletos de dinero y con deseos de tomar riesgos. Cerca de un 40% del dinero ofrecido por los fondos de capital riesgo en los años noventa procedian de fondos de pensiones, publicos o privados, y un 15% venia de seguros escolares, fundaciones u organizaciones similares.</w:t>
      </w:r>
    </w:p>
    <w:p>
      <w:pPr>
        <w:pStyle w:val="Normal"/>
        <w:jc w:val="both"/>
        <w:rPr/>
      </w:pPr>
      <w:r>
        <w:rPr/>
      </w:r>
    </w:p>
    <w:p>
      <w:pPr>
        <w:pStyle w:val="Normal"/>
        <w:jc w:val="both"/>
        <w:rPr/>
      </w:pPr>
      <w:r>
        <w:rPr/>
        <w:t>Los sospechosos habituales (los vivos) necesitan que se movilicen los recursos financieros lo mas rapido, mas lejos, y mas ilimitadamente posible. En la movilidad, velocidad e irrealidad esta la fuente de su negocio. Ademas tambien necesitan que el dinero real pueda multiplicarse infinitamente hasta alcanzar cifras virtuales, solo registrables, innecesariamente constatables. La aceleracion de la movilidad y gran poder factico.</w:t>
      </w:r>
    </w:p>
    <w:p>
      <w:pPr>
        <w:pStyle w:val="Normal"/>
        <w:jc w:val="both"/>
        <w:rPr/>
      </w:pPr>
      <w:r>
        <w:rPr/>
        <w:t>Los presuntos implicados (antes yetties, ahora BoBos) le dan el argumento especulativo y tan, o mas, importante, le facilitan el medio tecnologico para alcanzar y superar todo tipo de control gubernamental.</w:t>
      </w:r>
    </w:p>
    <w:p>
      <w:pPr>
        <w:pStyle w:val="Normal"/>
        <w:jc w:val="both"/>
        <w:rPr/>
      </w:pPr>
      <w:r>
        <w:rPr/>
        <w:t>Hardware para comunicaciones – tecnologia de Internet – hardware para computacion – software para computacion – servicios de computacion – semiconductores – otros productos electronicos…Conocimiento de la tecnologia y gran destreza de autopromocion.</w:t>
      </w:r>
    </w:p>
    <w:p>
      <w:pPr>
        <w:pStyle w:val="Normal"/>
        <w:jc w:val="both"/>
        <w:rPr/>
      </w:pPr>
      <w:r>
        <w:rPr/>
        <w:t>Los creyentes impotentes (los bobos) le dan sus fondos, sus ahorros, su futura jubilacion, su ilusion y…porque no, su egoismo ambicioso. La angustia de no tener opciones.</w:t>
      </w:r>
    </w:p>
    <w:p>
      <w:pPr>
        <w:pStyle w:val="Normal"/>
        <w:jc w:val="both"/>
        <w:rPr/>
      </w:pPr>
      <w:r>
        <w:rPr/>
      </w:r>
    </w:p>
    <w:p>
      <w:pPr>
        <w:pStyle w:val="Normal"/>
        <w:jc w:val="both"/>
        <w:rPr/>
      </w:pPr>
      <w:r>
        <w:rPr/>
        <w:t>La maraton de cuentos (de beneficiados, complices y perjudicados)</w:t>
      </w:r>
    </w:p>
    <w:p>
      <w:pPr>
        <w:pStyle w:val="Normal"/>
        <w:jc w:val="both"/>
        <w:rPr/>
      </w:pPr>
      <w:r>
        <w:rPr/>
      </w:r>
    </w:p>
    <w:p>
      <w:pPr>
        <w:pStyle w:val="Normal"/>
        <w:jc w:val="both"/>
        <w:rPr/>
      </w:pPr>
      <w:r>
        <w:rPr/>
        <w:t>Los mentirosos compulsivos comienzan a acelerar la movilidad. Mas de 500 millones usan ya telefonos moviles. En el 2003 seran 1000 millones. Apenas 30 meses bastaran para superar el numero de telefonos fijos de todo el mundo. Para entonces, el movil de tercera generacion (UMTS) recibira dos megabits por segundo, en derivados de telefono, ordenador y television. Nacera asi la red movil, la Internet II, que nos llevara a lo que Business Week llama la epifania de la movilidad del ciberespacio sin hilos…</w:t>
      </w:r>
    </w:p>
    <w:p>
      <w:pPr>
        <w:pStyle w:val="Normal"/>
        <w:jc w:val="both"/>
        <w:rPr/>
      </w:pPr>
      <w:r>
        <w:rPr/>
        <w:t>Comprar cualquier cosa por Internet. Sin moverse de casa, es posible pasear por una librería o un supermercado. Con 200 millones de personas conectadas en el mundo y un estimado de 500 millones de usuarios para el 2003, sobran las razones para que las ideas creativas para la web sean las mas codiciadas del momento…</w:t>
      </w:r>
    </w:p>
    <w:p>
      <w:pPr>
        <w:pStyle w:val="Normal"/>
        <w:jc w:val="both"/>
        <w:rPr/>
      </w:pPr>
      <w:r>
        <w:rPr/>
        <w:t>La escritura a mano, la lectura, el habla, el reconocimiento del habla, y despues uno que llevara mas tiempo: el reconocimiento visual, para que cuando entres en la habitacion en la que esta el televisor, este sepa quien esta ahi y le sugiera programas…</w:t>
      </w:r>
    </w:p>
    <w:p>
      <w:pPr>
        <w:pStyle w:val="Normal"/>
        <w:jc w:val="both"/>
        <w:rPr/>
      </w:pPr>
      <w:r>
        <w:rPr/>
        <w:t>El bloc informatico…el memorandum…lo mas interesante, y que todavia falta (al decir de Bill Gates) es el gran programa que facilite que la informacion aparezca sin que tengas que hacer nada (abril/2001)…</w:t>
      </w:r>
    </w:p>
    <w:p>
      <w:pPr>
        <w:pStyle w:val="Normal"/>
        <w:jc w:val="both"/>
        <w:rPr/>
      </w:pPr>
      <w:r>
        <w:rPr/>
        <w:t>Un monton de trucos informaticos…Una cosa divertida. Lo unico es que, debido a que los utilizan cientos de millones de personas, hay que gastarse miles de millones de dolares.</w:t>
      </w:r>
    </w:p>
    <w:p>
      <w:pPr>
        <w:pStyle w:val="Normal"/>
        <w:jc w:val="both"/>
        <w:rPr/>
      </w:pPr>
      <w:r>
        <w:rPr/>
        <w:t>Hasta los grandes bonetes se suben al carro de la felicidad. Rudi Dornbusch (Catedra Ford de Economia del MIT; fue asesor principal de economia del BM y el FMI) dice: A ningun norteamericano parece importarle un bledo la economia tradicional. Impera la nueva economia, con un lema: entre en Internet o muere…Toda empresa que no tenga un .com en su nombre, o piense tenerlo, estaria condenada. Si establece un nuevo vinculo economico, remonta vuelo; si se aferra a la practica de la vieja economia, sus acciones, no valdran nada…En verdad, los gobiernos europeos no tardaran mucho en adoptar la generacion de riqueza que constituye la quinta esencia de la nueva economia, e incluso se atribuiran el merito. A medida que las acciones europeas de la nueva economia se remonten hasta la estratosfera, el resto del mundo entrara ansiosamente en el juego (23/3/00).</w:t>
      </w:r>
    </w:p>
    <w:p>
      <w:pPr>
        <w:pStyle w:val="Normal"/>
        <w:jc w:val="both"/>
        <w:rPr/>
      </w:pPr>
      <w:r>
        <w:rPr/>
      </w:r>
    </w:p>
    <w:p>
      <w:pPr>
        <w:pStyle w:val="Normal"/>
        <w:jc w:val="both"/>
        <w:rPr/>
      </w:pPr>
      <w:r>
        <w:rPr/>
        <w:t>La teoria de la evolucion se movio del reino animal a las corporaciones. Asi lo cree Evan Scwantz (Editor de la revista Business Week, escribe en The New York Times y es autor de dos best sellers: Webonomics y Digital Darwinism), para quien las compañias Puntocom son las nuevas especies que irrumpieron en la economia para cambiarlo todo…Hoy los CEO de Internet son celebridades, le dan fuerte sentido de mision a la compañia y son una especie de DNA de la organización por ser bien conocidos y darle mayor  personalidad a la compañia. Las del mundo real tambien necesitan ese management (marzo/2000).</w:t>
      </w:r>
    </w:p>
    <w:p>
      <w:pPr>
        <w:pStyle w:val="Normal"/>
        <w:jc w:val="both"/>
        <w:rPr/>
      </w:pPr>
      <w:r>
        <w:rPr/>
        <w:t>Asi los jovenes de los garages de Silicon Valley se aplicaron a si mismos la teoria de la evolucion pasando a yetties…y luego a BoBos.</w:t>
      </w:r>
    </w:p>
    <w:p>
      <w:pPr>
        <w:pStyle w:val="Normal"/>
        <w:jc w:val="both"/>
        <w:rPr/>
      </w:pPr>
      <w:r>
        <w:rPr/>
        <w:t>Asi, (decia The Wall Street Journal el 23/3/00), Cisco es la firma de mayor valor de mercado del mundo. Es el ultimo gran triunfo de Internet en Wall Street, Cisco Systems se transformo en la compañía mas valiosa del planeta, superando a Microsoft.</w:t>
      </w:r>
    </w:p>
    <w:p>
      <w:pPr>
        <w:pStyle w:val="Normal"/>
        <w:jc w:val="both"/>
        <w:rPr/>
      </w:pPr>
      <w:r>
        <w:rPr/>
      </w:r>
    </w:p>
    <w:p>
      <w:pPr>
        <w:pStyle w:val="Normal"/>
        <w:jc w:val="both"/>
        <w:rPr/>
      </w:pPr>
      <w:r>
        <w:rPr/>
        <w:t>Todos a una (nadie se quiere perder la inauguracion de enunciados), atentos a la felicidad privada, creyentes de la pastoral economica, contribuyentes del modelo deseado.</w:t>
      </w:r>
    </w:p>
    <w:p>
      <w:pPr>
        <w:pStyle w:val="Normal"/>
        <w:jc w:val="both"/>
        <w:rPr/>
      </w:pPr>
      <w:r>
        <w:rPr/>
        <w:t>Siguiendo la estela de la mania por el Puntocom, The Economist, nos informa que: En los EEUU, el ultimo año, dos terceras partes de los 185000 millones de dolares de la cadena de afluencia de efectivo en fondos de acciones fue solo a dos empresas, Vanguard y Janus. Vanguard es una empresa de rastreo de indices y Janus esta ligada con las acciones de crecimiento y con las de metodos tradicionales de acciones de valores…Hoy, cualquier firma Puntocom que desee vender acciones puede encontrar cantidades de compradores. El negocio del capital riesgo esta movido con el dinero de los inversores que desean favorecer lo que uno de ellos llamo cien ideas tontas, con la esperanza de vender acciones al publico credulo (marzo/2000).</w:t>
      </w:r>
    </w:p>
    <w:p>
      <w:pPr>
        <w:pStyle w:val="Normal"/>
        <w:jc w:val="both"/>
        <w:rPr/>
      </w:pPr>
      <w:r>
        <w:rPr/>
      </w:r>
    </w:p>
    <w:p>
      <w:pPr>
        <w:pStyle w:val="Normal"/>
        <w:jc w:val="both"/>
        <w:rPr/>
      </w:pPr>
      <w:r>
        <w:rPr/>
        <w:t>Como un cohete</w:t>
      </w:r>
    </w:p>
    <w:p>
      <w:pPr>
        <w:pStyle w:val="Normal"/>
        <w:jc w:val="both"/>
        <w:rPr/>
      </w:pPr>
      <w:r>
        <w:rPr/>
      </w:r>
    </w:p>
    <w:p>
      <w:pPr>
        <w:pStyle w:val="Normal"/>
        <w:jc w:val="both"/>
        <w:rPr/>
      </w:pPr>
      <w:r>
        <w:rPr/>
        <w:t>Resulta dificil creer que el mecado Nasdaq apenas es un veinteañero. Este mercado se creo en 1971. Sus principales hitos -utilizando The Wall Street Journal como fuente- son:</w:t>
      </w:r>
    </w:p>
    <w:p>
      <w:pPr>
        <w:pStyle w:val="Normal"/>
        <w:jc w:val="both"/>
        <w:rPr/>
      </w:pPr>
      <w:r>
        <w:rPr/>
        <w:t>8 de febrero de 1971</w:t>
        <w:tab/>
        <w:tab/>
        <w:tab/>
        <w:t>Nace el Nasdaq</w:t>
      </w:r>
    </w:p>
    <w:p>
      <w:pPr>
        <w:pStyle w:val="Normal"/>
        <w:jc w:val="both"/>
        <w:rPr/>
      </w:pPr>
      <w:r>
        <w:rPr/>
        <w:t>13 de octubre de 1971</w:t>
        <w:tab/>
        <w:tab/>
        <w:t>Se comienza a negociar Intel</w:t>
      </w:r>
    </w:p>
    <w:p>
      <w:pPr>
        <w:pStyle w:val="Normal"/>
        <w:jc w:val="both"/>
        <w:rPr/>
      </w:pPr>
      <w:r>
        <w:rPr/>
        <w:t>13 de marzo de 1986</w:t>
        <w:tab/>
        <w:tab/>
        <w:tab/>
        <w:t>Se comienza a negociar Microsoft</w:t>
      </w:r>
    </w:p>
    <w:p>
      <w:pPr>
        <w:pStyle w:val="Normal"/>
        <w:ind w:left="3540" w:hanging="3540"/>
        <w:jc w:val="both"/>
        <w:rPr/>
      </w:pPr>
      <w:r>
        <w:rPr/>
        <w:t>Mayo de 1994</w:t>
        <w:tab/>
        <w:t>Surgen acusaciones de fijacion de precios contra agentes del Nasdaq, lo que obliga a una reestructuracion</w:t>
      </w:r>
    </w:p>
    <w:p>
      <w:pPr>
        <w:pStyle w:val="Normal"/>
        <w:ind w:left="3540" w:hanging="3540"/>
        <w:jc w:val="both"/>
        <w:rPr/>
      </w:pPr>
      <w:r>
        <w:rPr/>
        <w:t>17 de junio de 1995</w:t>
        <w:tab/>
        <w:t>Primer cierre sobre los 1000 puntos</w:t>
      </w:r>
    </w:p>
    <w:p>
      <w:pPr>
        <w:pStyle w:val="Normal"/>
        <w:ind w:left="3540" w:hanging="3540"/>
        <w:jc w:val="both"/>
        <w:rPr/>
      </w:pPr>
      <w:r>
        <w:rPr/>
        <w:t>1 de noviembre de 1999</w:t>
        <w:tab/>
        <w:t>El promedio Dow Jones añade a su lista las primeras acciones que cotizan en el Nasdaq: Microsoft e Intel</w:t>
      </w:r>
    </w:p>
    <w:p>
      <w:pPr>
        <w:pStyle w:val="Normal"/>
        <w:ind w:left="3540" w:hanging="3540"/>
        <w:jc w:val="both"/>
        <w:rPr/>
      </w:pPr>
      <w:r>
        <w:rPr/>
        <w:t>31 de diciembre de 1999</w:t>
        <w:tab/>
        <w:t>El indice Nasdaq cierra el año con un aumento del 86%</w:t>
      </w:r>
    </w:p>
    <w:p>
      <w:pPr>
        <w:pStyle w:val="Normal"/>
        <w:ind w:left="3540" w:hanging="3540"/>
        <w:jc w:val="both"/>
        <w:rPr/>
      </w:pPr>
      <w:r>
        <w:rPr/>
        <w:t>9 de marzo de 2000</w:t>
        <w:tab/>
        <w:t>Nasdaq supera los 5000 puntos, dos meses despues de llegar a los 4000; dos meses antes estaba en 3000</w:t>
      </w:r>
    </w:p>
    <w:p>
      <w:pPr>
        <w:pStyle w:val="Normal"/>
        <w:ind w:left="3540" w:hanging="3540"/>
        <w:jc w:val="both"/>
        <w:rPr/>
      </w:pPr>
      <w:r>
        <w:rPr/>
      </w:r>
    </w:p>
    <w:p>
      <w:pPr>
        <w:pStyle w:val="Normal"/>
        <w:ind w:left="3540" w:hanging="3540"/>
        <w:jc w:val="both"/>
        <w:rPr/>
      </w:pPr>
      <w:r>
        <w:rPr/>
        <w:t>Lo demas son historias del presente:</w:t>
      </w:r>
    </w:p>
    <w:p>
      <w:pPr>
        <w:pStyle w:val="Normal"/>
        <w:ind w:left="3540" w:hanging="3540"/>
        <w:jc w:val="both"/>
        <w:rPr/>
      </w:pPr>
      <w:r>
        <w:rPr/>
        <w:t>4 de abril de 2000</w:t>
        <w:tab/>
        <w:t>A media jornada el Nasdaq llego a caer 13.6%. Finalmente quedo un 17.8% debajo de su nivel mas alto de 10/3</w:t>
      </w:r>
    </w:p>
    <w:p>
      <w:pPr>
        <w:pStyle w:val="Normal"/>
        <w:ind w:left="3540" w:hanging="3540"/>
        <w:jc w:val="both"/>
        <w:rPr/>
      </w:pPr>
      <w:r>
        <w:rPr/>
        <w:t>23 de mayo de 2000</w:t>
        <w:tab/>
        <w:t>El Nasdaq (3164.5) acumula una perdida de 37% en dos meses y medio</w:t>
      </w:r>
    </w:p>
    <w:p>
      <w:pPr>
        <w:pStyle w:val="Normal"/>
        <w:ind w:left="3540" w:hanging="3540"/>
        <w:jc w:val="both"/>
        <w:rPr/>
      </w:pPr>
      <w:r>
        <w:rPr/>
        <w:t>………</w:t>
      </w:r>
    </w:p>
    <w:p>
      <w:pPr>
        <w:pStyle w:val="Normal"/>
        <w:ind w:left="3540" w:hanging="3540"/>
        <w:jc w:val="both"/>
        <w:rPr/>
      </w:pPr>
      <w:r>
        <w:rPr/>
        <w:t>Ultimo cierre al redactar este apartado:</w:t>
      </w:r>
    </w:p>
    <w:p>
      <w:pPr>
        <w:pStyle w:val="Normal"/>
        <w:ind w:left="3540" w:hanging="3540"/>
        <w:jc w:val="both"/>
        <w:rPr/>
      </w:pPr>
      <w:r>
        <w:rPr/>
        <w:t>10 de agosto de 2001</w:t>
        <w:tab/>
        <w:t>Nasdaq 1946.57. Perdida acumulada desde el maximo (5048.62), 61.44%</w:t>
      </w:r>
    </w:p>
    <w:p>
      <w:pPr>
        <w:pStyle w:val="Normal"/>
        <w:ind w:left="3540" w:hanging="3540"/>
        <w:jc w:val="both"/>
        <w:rPr/>
      </w:pPr>
      <w:r>
        <w:rPr/>
      </w:r>
    </w:p>
    <w:p>
      <w:pPr>
        <w:pStyle w:val="Normal"/>
        <w:ind w:left="3540" w:hanging="3540"/>
        <w:jc w:val="both"/>
        <w:rPr/>
      </w:pPr>
      <w:r>
        <w:rPr/>
        <w:t>Mas alto, mas rapido, mas lejos y,…plaf!</w:t>
      </w:r>
    </w:p>
    <w:p>
      <w:pPr>
        <w:pStyle w:val="Normal"/>
        <w:ind w:left="3540" w:hanging="3540"/>
        <w:jc w:val="both"/>
        <w:rPr/>
      </w:pPr>
      <w:r>
        <w:rPr/>
      </w:r>
    </w:p>
    <w:p>
      <w:pPr>
        <w:pStyle w:val="Normal"/>
        <w:ind w:left="3544" w:hanging="3540"/>
        <w:rPr/>
      </w:pPr>
      <w:r>
        <w:rPr/>
        <w:t xml:space="preserve">Y ahora que dicen los vivos? </w:t>
      </w:r>
    </w:p>
    <w:p>
      <w:pPr>
        <w:pStyle w:val="Normal"/>
        <w:ind w:left="3540" w:hanging="3540"/>
        <w:jc w:val="both"/>
        <w:rPr/>
      </w:pPr>
      <w:r>
        <w:rPr/>
        <w:t xml:space="preserve"> </w:t>
      </w:r>
    </w:p>
    <w:p>
      <w:pPr>
        <w:pStyle w:val="Textoindependiente3"/>
        <w:jc w:val="both"/>
        <w:rPr/>
      </w:pPr>
      <w:r>
        <w:rPr/>
        <w:t>Los mentirosos patologicos apelan a cualquier eufemismo para no reconocer la quiebra, el fracaso: desaceleracion, crecimiento negativo, recesion en los beneficios, rentabilidad negativa, erosion de los beneficios actuales…</w:t>
      </w:r>
    </w:p>
    <w:p>
      <w:pPr>
        <w:pStyle w:val="Normal"/>
        <w:jc w:val="both"/>
        <w:rPr/>
      </w:pPr>
      <w:r>
        <w:rPr/>
        <w:t>Continuan intentando utilizar el vibrador economico, recuperar la animacion especulativa. Las fabulas economicas.</w:t>
      </w:r>
    </w:p>
    <w:p>
      <w:pPr>
        <w:pStyle w:val="Normal"/>
        <w:jc w:val="both"/>
        <w:rPr/>
      </w:pPr>
      <w:r>
        <w:rPr/>
        <w:t>Los inauguradores de enunciados se niegan a asumir las actas cotidianas del naufragio economico.</w:t>
      </w:r>
    </w:p>
    <w:p>
      <w:pPr>
        <w:pStyle w:val="TextBody"/>
        <w:rPr/>
      </w:pPr>
      <w:r>
        <w:rPr/>
        <w:t>Los que pasaron del mercado al supermercado ahora silencian que las Puntocom se han transformado en…puntos suspensivos.</w:t>
      </w:r>
    </w:p>
    <w:p>
      <w:pPr>
        <w:pStyle w:val="Normal"/>
        <w:jc w:val="both"/>
        <w:rPr/>
      </w:pPr>
      <w:r>
        <w:rPr/>
        <w:t>A lo sumo, esperan agazapados, lamiendo las heridas y ayudados por el Viagra monetario de Alan Greenspan, que la irrealidad virtual vuelva a empezar.</w:t>
      </w:r>
    </w:p>
    <w:p>
      <w:pPr>
        <w:pStyle w:val="Normal"/>
        <w:jc w:val="both"/>
        <w:rPr/>
      </w:pPr>
      <w:r>
        <w:rPr/>
        <w:t>Al eclipse de la nueva economia le sucederan la biotecnologia…(medicina, transgenicos…). Como no hubo guerra del golfo tampoco hay crisis bursatil. Todas son maquetas, todo es virtual. Mentiras que matan…</w:t>
      </w:r>
    </w:p>
    <w:p>
      <w:pPr>
        <w:pStyle w:val="Normal"/>
        <w:jc w:val="both"/>
        <w:rPr/>
      </w:pPr>
      <w:r>
        <w:rPr/>
      </w:r>
    </w:p>
    <w:p>
      <w:pPr>
        <w:pStyle w:val="Normal"/>
        <w:jc w:val="both"/>
        <w:rPr/>
      </w:pPr>
      <w:r>
        <w:rPr/>
        <w:t>Que es de los BoBos?</w:t>
      </w:r>
    </w:p>
    <w:p>
      <w:pPr>
        <w:pStyle w:val="Normal"/>
        <w:jc w:val="both"/>
        <w:rPr/>
      </w:pPr>
      <w:r>
        <w:rPr/>
      </w:r>
    </w:p>
    <w:p>
      <w:pPr>
        <w:pStyle w:val="Normal"/>
        <w:jc w:val="both"/>
        <w:rPr/>
      </w:pPr>
      <w:r>
        <w:rPr/>
        <w:t>Algunos siguen batallando, otros se han retirado (con mas o menos discrecion) de mundillo de Wall Street. Siguen teniendo muchisimo dinero. Dice David Brooks (en su libro BoBos en el paraiso) que, hoy alrededor de 9 millones de hogares en EEUU poseen un ingreso anual de mas de 100000 millones de dolares. Siguen experimentando una sintesis hegeliana entre libertad bohemia del espiritu y la libertad burguesa del mercado.</w:t>
      </w:r>
    </w:p>
    <w:p>
      <w:pPr>
        <w:pStyle w:val="Normal"/>
        <w:jc w:val="both"/>
        <w:rPr/>
      </w:pPr>
      <w:r>
        <w:rPr/>
        <w:t>Conservadores en blue jeans que pretenden aventurarse sin prejuicios por las praderas ilimitadas del alma y de los negocios corriendo el riesgo de transformarse inadvertidamente (o no) en hipocritas exquisitos.</w:t>
      </w:r>
    </w:p>
    <w:p>
      <w:pPr>
        <w:pStyle w:val="Normal"/>
        <w:jc w:val="both"/>
        <w:rPr/>
      </w:pPr>
      <w:r>
        <w:rPr/>
      </w:r>
    </w:p>
    <w:p>
      <w:pPr>
        <w:pStyle w:val="Normal"/>
        <w:jc w:val="both"/>
        <w:rPr/>
      </w:pPr>
      <w:r>
        <w:rPr/>
        <w:t>Que hacen los bobos?</w:t>
      </w:r>
    </w:p>
    <w:p>
      <w:pPr>
        <w:pStyle w:val="Normal"/>
        <w:jc w:val="both"/>
        <w:rPr/>
      </w:pPr>
      <w:r>
        <w:rPr/>
      </w:r>
    </w:p>
    <w:p>
      <w:pPr>
        <w:pStyle w:val="Normal"/>
        <w:jc w:val="both"/>
        <w:rPr/>
      </w:pPr>
      <w:r>
        <w:rPr/>
        <w:t>Los unicos que tenian (poco, en lo individual) dinero real, los unicos que pusieron (todo o casi todo) su dinero en bolsa. Aquellos que creyeron en las alucinaciones del presente integran, hoy, una larga fila de hombres y mujeres sin meta, con la mirada perdida. Se creyeron pertenecer a la republica de los iguales y quedaron atrapados por los que hicieron de un medio un fin…de un medio un reino.</w:t>
      </w:r>
    </w:p>
    <w:p>
      <w:pPr>
        <w:pStyle w:val="Normal"/>
        <w:jc w:val="both"/>
        <w:rPr/>
      </w:pPr>
      <w:r>
        <w:rPr/>
        <w:t xml:space="preserve">No advirtieron que los enemigos naturales jamas anuncian cuando lo irreal debe asumir la realidad. La globalizacion, que no alcanza y destruye, paso la nueva economia de la elevacion a los altares a la sensacion de barra libre que permite llegar a la borrachera de la gloria a costa del bolsillo de los ciudadanos. </w:t>
      </w:r>
    </w:p>
    <w:p>
      <w:pPr>
        <w:pStyle w:val="Normal"/>
        <w:jc w:val="both"/>
        <w:rPr/>
      </w:pPr>
      <w:r>
        <w:rPr/>
        <w:t>Los esteriles sin sentidos economicos dejaron encerrados a los inversores (los unicos reales, los unicos efectivos) entre la estupidez y la mala fe.</w:t>
      </w:r>
    </w:p>
    <w:p>
      <w:pPr>
        <w:pStyle w:val="Normal"/>
        <w:jc w:val="both"/>
        <w:rPr/>
      </w:pPr>
      <w:r>
        <w:rPr/>
        <w:t>El gozo en un pozo.</w:t>
      </w:r>
    </w:p>
    <w:p>
      <w:pPr>
        <w:pStyle w:val="Normal"/>
        <w:jc w:val="both"/>
        <w:rPr/>
      </w:pPr>
      <w:r>
        <w:rPr/>
      </w:r>
    </w:p>
    <w:p>
      <w:pPr>
        <w:pStyle w:val="Normal"/>
        <w:jc w:val="both"/>
        <w:rPr/>
      </w:pPr>
      <w:r>
        <w:rPr/>
        <w:t>Www. Y ahora que?</w:t>
      </w:r>
    </w:p>
    <w:p>
      <w:pPr>
        <w:pStyle w:val="Normal"/>
        <w:jc w:val="both"/>
        <w:rPr/>
      </w:pPr>
      <w:r>
        <w:rPr/>
      </w:r>
    </w:p>
    <w:p>
      <w:pPr>
        <w:pStyle w:val="Normal"/>
        <w:jc w:val="both"/>
        <w:rPr/>
      </w:pPr>
      <w:r>
        <w:rPr/>
        <w:t>Los dueños del poder omnimodo intentaran un nuevo paripe. Volveran a levantar nuevos mitos de barro. Renovaran el pregon de mas prosperidad, mas libertad, mas tolerancia, y silenciaran sus efectos (colaterales?), menos igualdad, menos intensidad, menos solidaridad. Demostraran que las cigarras son quiza sordas. Lo de siempre.</w:t>
      </w:r>
    </w:p>
    <w:p>
      <w:pPr>
        <w:pStyle w:val="Normal"/>
        <w:jc w:val="both"/>
        <w:rPr/>
      </w:pPr>
      <w:r>
        <w:rPr/>
      </w:r>
    </w:p>
    <w:p>
      <w:pPr>
        <w:pStyle w:val="Normal"/>
        <w:jc w:val="both"/>
        <w:rPr/>
      </w:pPr>
      <w:r>
        <w:rPr/>
        <w:t>Nada de lo que ha pasado era inevitable. La demokratura global (democratica en las formas, autoritaria en la esencia) ha congelado el progreso. Ahora solo quedan las actas cotidianas de una pesadilla economica.</w:t>
      </w:r>
    </w:p>
    <w:p>
      <w:pPr>
        <w:pStyle w:val="Normal"/>
        <w:jc w:val="both"/>
        <w:rPr/>
      </w:pPr>
      <w:r>
        <w:rPr/>
        <w:t>Despues de las rebajas comienzan a llegar…las facturas. Despues de la socializacion de la crisis…solo queda la gestion de las consecuencias.</w:t>
      </w:r>
    </w:p>
    <w:p>
      <w:pPr>
        <w:pStyle w:val="Normal"/>
        <w:jc w:val="both"/>
        <w:rPr/>
      </w:pPr>
      <w:r>
        <w:rPr/>
      </w:r>
    </w:p>
    <w:p>
      <w:pPr>
        <w:pStyle w:val="Normal"/>
        <w:jc w:val="both"/>
        <w:rPr/>
      </w:pPr>
      <w:r>
        <w:rPr/>
        <w:t>Final. Un deseo: podran mentirnos, pero no engañarnos.</w:t>
      </w:r>
    </w:p>
    <w:p>
      <w:pPr>
        <w:pStyle w:val="Normal"/>
        <w:jc w:val="both"/>
        <w:rPr/>
      </w:pPr>
      <w:r>
        <w:rPr/>
        <w:t>Ojala la recesion post-burbuja sirva para aclarar zonas oscuras y, represente el fin de los jovenes altivos.</w:t>
      </w:r>
    </w:p>
    <w:p>
      <w:pPr>
        <w:pStyle w:val="Normal"/>
        <w:jc w:val="both"/>
        <w:rPr/>
      </w:pPr>
      <w:r>
        <w:rPr/>
      </w:r>
    </w:p>
    <w:p>
      <w:pPr>
        <w:pStyle w:val="Normal"/>
        <w:jc w:val="both"/>
        <w:rPr/>
      </w:pPr>
      <w:r>
        <w:rPr/>
        <w:t>El final de la historia o el final de la euforia?</w:t>
      </w:r>
    </w:p>
    <w:p>
      <w:pPr>
        <w:pStyle w:val="Normal"/>
        <w:jc w:val="both"/>
        <w:rPr/>
      </w:pPr>
      <w:r>
        <w:rPr/>
      </w:r>
    </w:p>
    <w:p>
      <w:pPr>
        <w:pStyle w:val="Normal"/>
        <w:jc w:val="both"/>
        <w:rPr/>
      </w:pPr>
      <w:r>
        <w:rPr/>
        <w:t>Michael J. Mandel comienza su libro, La depresion de Internet (Financial Times -Prentice Hall, 2000), con la siguiente leyenda: El ciclo economico, una creacion de la era industrial, puede llegar a ser un anacronismo (Wall Street Journal, 31 de diciembre de 1999).</w:t>
      </w:r>
    </w:p>
    <w:p>
      <w:pPr>
        <w:pStyle w:val="Normal"/>
        <w:jc w:val="both"/>
        <w:rPr/>
      </w:pPr>
      <w:r>
        <w:rPr/>
        <w:t>Unas paginas mas adelante nos dice:…Cuando empiece la caida…la proxima recesion estara pilotada por los sectores mas innovadores de la economia…disminuira la confianza de los inversores en capital-riesgo para colocar sus recursos en negocios de riesgo que desarrollan proyectos de innovacion…la inflacion subira en todos los sectores de la economia…el mayor golpe lo recibira por supuesto, el mercado de valores…las ofertas de suscripcion (OPS) tendran una muerte subita y la caida se extendera a todos los valores tecnologicos, que supusieron, aproximadamente, un 45% del incremento de la capitalizacion bursatil durante el boom de la nueva economia…la tasa de desempleo aumentara, afectando a personas que nunca habian pensado encontarse sin trabajo…la crisis se extendera tambien a las empresas de la vieja economia, y la falta de trabajo llevara a los trabajadores a sus limites de credito. Los 4 billones  de dolares de deuda tomadas por las empresas y los consumidores en los ultimos 5 años (el mayor descontrol en la deuda en la historia de los EEUU) produciran una ola de insolvencias y recortes en el gasto de los consumidores…</w:t>
      </w:r>
    </w:p>
    <w:p>
      <w:pPr>
        <w:pStyle w:val="Normal"/>
        <w:jc w:val="both"/>
        <w:rPr/>
      </w:pPr>
      <w:r>
        <w:rPr/>
        <w:t>Es muy probable que el daño se extienda globalmente. Un menor crecimiento, una alta inflacion y una crisis tecnologica en EEUU podrian disparar una crisis financiera internacional de proporciones historicas…Una ralentizacion economica en EEUU podria arrastrar a la baja el crecimiento de otros paises y provocar una salida masiva de capitales. El resultado podria ser una especie de brebaje de brujas, compuesto por una inflacion que remonta, un dolar que se desploma y una economia global que se hunde.</w:t>
      </w:r>
    </w:p>
    <w:p>
      <w:pPr>
        <w:pStyle w:val="Normal"/>
        <w:jc w:val="both"/>
        <w:rPr/>
      </w:pPr>
      <w:r>
        <w:rPr/>
        <w:t>El deterioro de la economia de EEUU no se producira de un dia para otro. Las instituciones protectoras…evitaran que se produzcan nuevos sobresaltos bancarios o cierres de fabricas, y que parezca que la economia esta en caida libre. Incluso cuando la crisis comience a expandirse y a ser mas profunda, pueden pasar un año o dos antes que EEUU caiga realmente en recesion.</w:t>
      </w:r>
    </w:p>
    <w:p>
      <w:pPr>
        <w:pStyle w:val="Normal"/>
        <w:jc w:val="both"/>
        <w:rPr/>
      </w:pPr>
      <w:r>
        <w:rPr/>
        <w:t>Esto ya es suficientemente malo. Pero si los politicos no reaccionan rapidamente y de una forma suficientemente agresiva ante la crisis tecnologica, existen muchas posibilidades de que esta se convierta en algo mas profundo y mas siniestro (una depresion de Internet, que reste a la economia su vigor durante mucho tiempo)…</w:t>
      </w:r>
    </w:p>
    <w:p>
      <w:pPr>
        <w:pStyle w:val="Normal"/>
        <w:jc w:val="both"/>
        <w:rPr/>
      </w:pPr>
      <w:r>
        <w:rPr/>
        <w:t>En la nueva economia, el papel predominante del capital riesgo crea oportunidades para nuevos tipos de actividades economicas, mas que una inmunidad contra las recesiones; el boom de las innovaciones puede ser seguido, y lo sera, por la caida de la innovacion, recesiones e, incluso, depresiones…</w:t>
      </w:r>
    </w:p>
    <w:p>
      <w:pPr>
        <w:pStyle w:val="Normal"/>
        <w:jc w:val="both"/>
        <w:rPr/>
      </w:pPr>
      <w:r>
        <w:rPr/>
        <w:t>Para muchas empresas de la nueva economia, si la demanda cae realmente por debajo de las previsiones, no habra manera de cubrir los costes sin recortar drasticamente los gastos orientados al futuro: I+D e inversiones en capital. Y, una vez que esto sucede, es como el beso de la muerte…</w:t>
      </w:r>
    </w:p>
    <w:p>
      <w:pPr>
        <w:pStyle w:val="Normal"/>
        <w:jc w:val="both"/>
        <w:rPr/>
      </w:pPr>
      <w:r>
        <w:rPr/>
        <w:t>Las mismas empresas con crecientes economias de escala, que lideraron la ultima expansion del siglo XX pueden tambien liderar la primera crisis del siglo XXI.</w:t>
      </w:r>
    </w:p>
    <w:p>
      <w:pPr>
        <w:pStyle w:val="Normal"/>
        <w:jc w:val="both"/>
        <w:rPr/>
      </w:pPr>
      <w:r>
        <w:rPr/>
      </w:r>
    </w:p>
    <w:p>
      <w:pPr>
        <w:pStyle w:val="Normal"/>
        <w:jc w:val="both"/>
        <w:rPr/>
      </w:pPr>
      <w:r>
        <w:rPr/>
        <w:t>(Antes de concluir esta cita les recomiendo que lean y relean la siguiente nota al pie de pagina -sin desperdicio, muy significativa y alarmante- al menos para los que hacemos (siempre o casi siempre) una lectura conspirativa de la historia)</w:t>
      </w:r>
    </w:p>
    <w:p>
      <w:pPr>
        <w:pStyle w:val="Normal"/>
        <w:jc w:val="both"/>
        <w:rPr/>
      </w:pPr>
      <w:r>
        <w:rPr/>
        <w:t>Pag. 97, de la edicion española.</w:t>
      </w:r>
    </w:p>
    <w:p>
      <w:pPr>
        <w:pStyle w:val="Normal"/>
        <w:jc w:val="both"/>
        <w:rPr/>
      </w:pPr>
      <w:r>
        <w:rPr/>
        <w:t>El parrafo dice: De hecho, dependiendo de las variables que se observen, puede haber una pequeña correlacion negativa entre los movimientos de mercado de valores y los cambios en los ingresos. Por ejemplo, en los años en que el incremento en la renta disponible es pequeño, el valor de mercado de las acciones tiende a subir mas que la media (*)</w:t>
      </w:r>
    </w:p>
    <w:p>
      <w:pPr>
        <w:pStyle w:val="Normal"/>
        <w:jc w:val="both"/>
        <w:rPr/>
      </w:pPr>
      <w:r>
        <w:rPr/>
        <w:t>Nota al pie de pagina:</w:t>
      </w:r>
    </w:p>
    <w:p>
      <w:pPr>
        <w:pStyle w:val="Normal"/>
        <w:jc w:val="both"/>
        <w:rPr/>
      </w:pPr>
      <w:r>
        <w:rPr/>
        <w:t>(*) Para ser mas precisos, hay una correlacion negativa entre los cambios anuales de la renta nominal disponible y los cambios anuales en el indice S&amp;P 500 (cambios medios anuales), durante los años 1950 a 1999. Parte de esto refleja los efectos distorsionadores de la inflacion en los años setenta (que impulso las rentas nominales y destruyo el mercado de valores); esto es tambien valido para los años ochenta y noventa.</w:t>
      </w:r>
    </w:p>
    <w:p>
      <w:pPr>
        <w:pStyle w:val="Normal"/>
        <w:jc w:val="both"/>
        <w:rPr/>
      </w:pPr>
      <w:r>
        <w:rPr/>
      </w:r>
    </w:p>
    <w:p>
      <w:pPr>
        <w:pStyle w:val="Normal"/>
        <w:jc w:val="both"/>
        <w:rPr/>
      </w:pPr>
      <w:r>
        <w:rPr/>
        <w:t>(Ya saben ustedes lo que les espera cuando los traficantes de la nada se resuelvan a reconstruir el mercado de valores…Que Dios nos pille confesados!)</w:t>
      </w:r>
    </w:p>
    <w:p>
      <w:pPr>
        <w:pStyle w:val="Normal"/>
        <w:jc w:val="both"/>
        <w:rPr/>
      </w:pPr>
      <w:r>
        <w:rPr/>
      </w:r>
    </w:p>
    <w:p>
      <w:pPr>
        <w:pStyle w:val="Normal"/>
        <w:jc w:val="both"/>
        <w:rPr/>
      </w:pPr>
      <w:r>
        <w:rPr/>
        <w:t>Jeremy Rifkin (casi) comienza su libro, La era del acceso - La revolucion de la nueva economia (Paidos - 2000), con la siguiente frase: En esta nueva era, los mercados van dejando sitio a las redes y el acceso sustituye cada vez mas a la propiedad.</w:t>
      </w:r>
    </w:p>
    <w:p>
      <w:pPr>
        <w:pStyle w:val="Normal"/>
        <w:jc w:val="both"/>
        <w:rPr/>
      </w:pPr>
      <w:r>
        <w:rPr/>
        <w:t>Unas paginas mas adelante dice:…Es muy probable que un mundo estructurado en torno a las relaciones de acceso produzcan un tipo diferente de ser humano…En el futuro un numero cada vez mayor de parcelas del comercio estaran relacionadas con la comercializacion de una amplia gama de experiencias culturales en vez de con los bienes y servicios basados en la industria tradicional. El turismo y todo tipo de viajes, los parques y las ciudades tematicas, los lugares dedicados al ocio dirigido, la moda y la cocina, los juegos y deportes profesionales, el juego, la musica, el cine, la television y los mundos virtuales del ciberespacio, todo tipo de diversion mediada electronicamente se convierte rapidamente en el centro de un nuevo hipercapitalismo que comercia con el acceso a las experiencias culturales. La metamorfosis que se produce al pasar de la produccion industrial al capitalismo cultural viene acompañada de un cambio igualmente significativo que va de la etica del trabajo a la etica del juego. Mientras que la era industrial se caracterizaba por la mercantilizacion del trabajo, en la era del acceso destaca sobre todo la mercantilizacion del juego, es decir la comercializacion de los recursos culturales incluyendo los ritos, el arte, los festivales, los movimientos sociales, la actividad espiritual y de solidaridad y el compromiso civico, todo adopta la forma de pago por el entretenimiento y la diversion personal…El 20% de la poblacion mundial mas acomodada ya gasta casi la misma parte de sus ingresos en acceder a esas experiencias culturales que en la compra de bienes manufacturados y servicios basicos. Estamos realizando la transicion a lo que los economistas llaman una economia de la experiencia, un mundo en el cual la vida de cada persona se convierte de hecho, en un mercado de publicidad. En los calculos de negocios el nuevo termino operativo es el valor de la esperanza de vida del cliente, la medida tecnica de cuanto vale un ser humano si cada momento de su vida se transforma en una mercancia de una u otra forma en la esfera comercial. En esta nueva era la gente adquiere su misma existencia en forma de pequeños segmentos comerciales…</w:t>
      </w:r>
    </w:p>
    <w:p>
      <w:pPr>
        <w:pStyle w:val="Normal"/>
        <w:jc w:val="both"/>
        <w:rPr/>
      </w:pPr>
      <w:r>
        <w:rPr/>
        <w:t>La marcha capitalista, que comenzo con la mercantilizacion del espacio y de los materiales, terminara con la mercantilizacion del tiempo y la duracion de la vida humana. La venta creciente de cultura en forma de actividad humana como pago por evento conduce rapidamente a un mundo en el cual los tipos pecuniarios de relacion humana sustituyen a las relaciones sociales tradicionales. Imaginemos un mundo en el cual practicamente toda actividad exterior a los limites estrictos de las relaciones familiares se convierte en experiencia de pago, un mundo en el cual las obligaciones y las expectativas de reciprocidad -medidas por sentimientos de confianza, empatia y solidaridad- se sustituyen por relaciones contractuales de pago en la forma de adscripciones, suscripciones, tasas de admision, cuotas y contactos…</w:t>
      </w:r>
    </w:p>
    <w:p>
      <w:pPr>
        <w:pStyle w:val="Normal"/>
        <w:jc w:val="both"/>
        <w:rPr/>
      </w:pPr>
      <w:r>
        <w:rPr/>
        <w:t>En la economia hipercapitalista impregnada en las relaciones de acceso, practicamente todo nuestro tiempo se mercantiliza…Cuando todos estan inmersos en redes comerciales de uno u otro tipo y en asociacion continua por medio de arrendamientos, participaciones, suscripciones o cuotas por anticipo, todo el tiempo se convierte en tiempo comercial. El tiempo cultural se desvanece, dejando a la humanidad exclusivamente con vinculos comerciales como elemento de apoyo civilizatorio. Esta es la crisis de la posmodernidad…</w:t>
      </w:r>
    </w:p>
    <w:p>
      <w:pPr>
        <w:pStyle w:val="Normal"/>
        <w:jc w:val="both"/>
        <w:rPr/>
      </w:pPr>
      <w:r>
        <w:rPr/>
        <w:t>Ahora la economia ha puesto sus miras en la ultima esfera de la actividad humana que restaba por mercantilizar: la cultura…</w:t>
      </w:r>
    </w:p>
    <w:p>
      <w:pPr>
        <w:pStyle w:val="Normal"/>
        <w:jc w:val="both"/>
        <w:rPr/>
      </w:pPr>
      <w:r>
        <w:rPr/>
        <w:t>El gran tema para los años venideros es ver si la civilizacion puede sobrevivir a una amplia reduccion de la esfera estatal y cultural en la cual el ambito comercial queda como mediador exclusivo y primordial de la vida humana…</w:t>
      </w:r>
    </w:p>
    <w:p>
      <w:pPr>
        <w:pStyle w:val="Normal"/>
        <w:jc w:val="both"/>
        <w:rPr/>
      </w:pPr>
      <w:r>
        <w:rPr/>
        <w:t>Estas redes electronicas, en las cuales un numero creciente de personas basan buena parte de su experiencia cotidiana, estan controladas por pocas y muy poderosas compañias multinacionales de medios que son propietarias de los canales de distribucion mediante los que nos intercomunicamos y que controlan gran parte de los contenidos culturales que configuran las experiencias pago en un mundo moderno. No hay precedentes en la historia de este tipo de control tan amplio de las comunicaciones humanas. En la era que viene las gigantescas agrupaciones de compañias de medios y de proveedores de contenidos se convierten en los vigilantes que determinan las condiciones y los terminos en los que cientos de millones de personas se aseguran poder acceder entre si. Se trata de una nueva forma de monopolio comercial global, ejercido sobre las experiencias vitales de un amplio porcentaje de la poblacion mundial. En un mundo en el cual el acceso a la cultura este cada vez mas comercializado y mediado por las corporaciones globales, la cuestion del poder institucional y la libertad resulta mas importante que nunca…</w:t>
      </w:r>
    </w:p>
    <w:p>
      <w:pPr>
        <w:pStyle w:val="Normal"/>
        <w:jc w:val="both"/>
        <w:rPr/>
      </w:pPr>
      <w:r>
        <w:rPr/>
        <w:t>Cuando la esfera comercial comienza a devorar la esfera cultural, amenaza con destruir los mismos fundamentos sociales que dieron lugar a las relaciones comerciales…</w:t>
      </w:r>
    </w:p>
    <w:p>
      <w:pPr>
        <w:pStyle w:val="Normal"/>
        <w:jc w:val="both"/>
        <w:rPr/>
      </w:pPr>
      <w:r>
        <w:rPr/>
        <w:t>Uno de los primeros objetivos politicos en el nuevo siglo, en una economia-red global que se apoya de manera creciente en el acceso a las experiencias culturales mercantilizadas, consiste en encontrar una forma sostenible de preservar y ampliar la rica diversidad cultural que es la fuente de vida de la civilizacion.</w:t>
      </w:r>
    </w:p>
    <w:p>
      <w:pPr>
        <w:pStyle w:val="Normal"/>
        <w:jc w:val="both"/>
        <w:rPr/>
      </w:pPr>
      <w:r>
        <w:rPr/>
      </w:r>
    </w:p>
    <w:p>
      <w:pPr>
        <w:pStyle w:val="Normal"/>
        <w:jc w:val="both"/>
        <w:rPr/>
      </w:pPr>
      <w:r>
        <w:rPr/>
        <w:t>Visto el escenario que nos presentan estos autores, se puede decir:</w:t>
      </w:r>
    </w:p>
    <w:p>
      <w:pPr>
        <w:pStyle w:val="Normal"/>
        <w:jc w:val="both"/>
        <w:rPr/>
      </w:pPr>
      <w:r>
        <w:rPr/>
        <w:t>1 - que Michael J. Mandel (por que sera?), como antes George Soros (por interes), como tambien Paul R. Krugman (por prevencion), mira e invoca a la Reserva Federal para que arregle el desaguisado.</w:t>
      </w:r>
    </w:p>
    <w:p>
      <w:pPr>
        <w:pStyle w:val="Normal"/>
        <w:jc w:val="both"/>
        <w:rPr/>
      </w:pPr>
      <w:r>
        <w:rPr/>
        <w:t>Mandel (Pag. 192 de la edicion española): Quiza lo mas importante de todo es que la Reserva Federal ha llegado a entender, como lo hizo en el año 1929 y a principios de los años treinta, que tiene un papel clave como prestamista de ultimo recurso, cuando el sistema financiero parece desquiciado. Esto significa que la Reserva Federal actua adelantandose, como hizo despues del crash de 1987 y la crisis financiera de 1998, para asegurar a los mercados que habra fondos a disposicion de las entidades financieras, si fuera necesario…</w:t>
      </w:r>
    </w:p>
    <w:p>
      <w:pPr>
        <w:pStyle w:val="Normal"/>
        <w:jc w:val="both"/>
        <w:rPr/>
      </w:pPr>
      <w:r>
        <w:rPr/>
        <w:t>Soros (Pag 16 de la edicion española - La crisis del capitalismo global - Temas de debate - 1999): El mantenimiento de la estabilidad de los mercados financieros deberia ser objetivo de la politica publica. Este es el principio general que me gustaria proponer.</w:t>
      </w:r>
    </w:p>
    <w:p>
      <w:pPr>
        <w:pStyle w:val="Normal"/>
        <w:jc w:val="both"/>
        <w:rPr/>
      </w:pPr>
      <w:r>
        <w:rPr/>
        <w:t>A pesar de la creencia dominante en los libres mercados, este principio ha sido aceptado ya y puesto en practica a escala nacional. Disponemos del sistema de la Reserva Federal y otras autoridades financieras cuyo mandato consiste en impedir un colapso de nuestros mercados financieros internos y, si es necesario actuar como prestamista de ultimo recurso. Confio en que sean capaces de llevar a cabo su mandato…</w:t>
      </w:r>
    </w:p>
    <w:p>
      <w:pPr>
        <w:pStyle w:val="Normal"/>
        <w:jc w:val="both"/>
        <w:rPr/>
      </w:pPr>
      <w:r>
        <w:rPr/>
        <w:t>Krugman (Pag. 249 de la edicion española - De vuelta a la economia de la gran depresion - Norma - 1999): Finalmente, si la crisis llega a golpear, la regla es sencilla: reducir las tasas de interes, sin vacilar…</w:t>
      </w:r>
    </w:p>
    <w:p>
      <w:pPr>
        <w:pStyle w:val="Normal"/>
        <w:jc w:val="both"/>
        <w:rPr/>
      </w:pPr>
      <w:r>
        <w:rPr/>
      </w:r>
    </w:p>
    <w:p>
      <w:pPr>
        <w:pStyle w:val="Normal"/>
        <w:jc w:val="both"/>
        <w:rPr/>
      </w:pPr>
      <w:r>
        <w:rPr/>
        <w:t>Y la Fed, conociendo esa cancion, actuo adelantandose (como vimos, en 1999), aseguro que habria fondos a disposicion de las entidades financieras (como vimos, probados 130000 millones de dolares, sospechados 671100 millones de dolares), actuo como prestamista de ultimo recurso (eso si, con los recursos de todos los ciudadanos) y, redujo las tasas de interes, sin vacilar (como vimos, un 62,50% en siete meses).</w:t>
      </w:r>
    </w:p>
    <w:p>
      <w:pPr>
        <w:pStyle w:val="Normal"/>
        <w:jc w:val="both"/>
        <w:rPr/>
      </w:pPr>
      <w:r>
        <w:rPr/>
        <w:t>Puede pedirse algo mas? Puede exigirse mayor sensibilidad?</w:t>
      </w:r>
    </w:p>
    <w:p>
      <w:pPr>
        <w:pStyle w:val="Normal"/>
        <w:jc w:val="both"/>
        <w:rPr/>
      </w:pPr>
      <w:r>
        <w:rPr/>
        <w:t>Se puede sospechar de falta de entendimiento? Se puede sospechar de incumplimiento del mandato de impedir un colapso del mercado financiero interior?</w:t>
      </w:r>
    </w:p>
    <w:p>
      <w:pPr>
        <w:pStyle w:val="Normal"/>
        <w:jc w:val="both"/>
        <w:rPr/>
      </w:pPr>
      <w:r>
        <w:rPr/>
        <w:t>De lo que no se puede dudar es que la Reserva Federal paso de la exuberancia irracional al miedo escenico. De las directrices asimetricas con sesgo hacia la suba a las directrices simetricas sin inclinacion, y de alli a las directrices asimetricas con sesgo hacia la rebaja de tasas. Y asi nos explicaron que la inflacion no importa.</w:t>
      </w:r>
    </w:p>
    <w:p>
      <w:pPr>
        <w:pStyle w:val="Normal"/>
        <w:jc w:val="both"/>
        <w:rPr/>
      </w:pPr>
      <w:r>
        <w:rPr/>
        <w:t>Ahora, falta que nos expliquen de las predicciones ilogicas…de la feria de las hogueras…de la recesion oculta…de reducir la vulnerabilidad…de deslindar responsabilidades…de castigar a los culpables…</w:t>
      </w:r>
    </w:p>
    <w:p>
      <w:pPr>
        <w:pStyle w:val="Normal"/>
        <w:jc w:val="both"/>
        <w:rPr/>
      </w:pPr>
      <w:r>
        <w:rPr/>
        <w:t>Ahora, falta que nos aclaren porque si nadie debe tomarse la medicina, se paga tanto por ella…</w:t>
      </w:r>
    </w:p>
    <w:p>
      <w:pPr>
        <w:pStyle w:val="Normal"/>
        <w:jc w:val="both"/>
        <w:rPr/>
      </w:pPr>
      <w:r>
        <w:rPr/>
        <w:t>Habremos pasado del teatro de las marionetas al teatro negro de la Fed?</w:t>
      </w:r>
    </w:p>
    <w:p>
      <w:pPr>
        <w:pStyle w:val="Normal"/>
        <w:jc w:val="both"/>
        <w:rPr/>
      </w:pPr>
      <w:r>
        <w:rPr/>
      </w:r>
    </w:p>
    <w:p>
      <w:pPr>
        <w:pStyle w:val="Normal"/>
        <w:jc w:val="both"/>
        <w:rPr/>
      </w:pPr>
      <w:r>
        <w:rPr/>
        <w:t>Ya se sabe de perjudicados. Aun se ignoran los culpables, pero comienzan a verse los complices.</w:t>
      </w:r>
    </w:p>
    <w:p>
      <w:pPr>
        <w:pStyle w:val="Normal"/>
        <w:jc w:val="both"/>
        <w:rPr/>
      </w:pPr>
      <w:r>
        <w:rPr/>
        <w:t>Cuando la crisis lo contagia todo, quieren hacer tomar la purga a los que nunca participaron del festin?</w:t>
      </w:r>
    </w:p>
    <w:p>
      <w:pPr>
        <w:pStyle w:val="Normal"/>
        <w:jc w:val="both"/>
        <w:rPr/>
      </w:pPr>
      <w:r>
        <w:rPr/>
        <w:t>Quien pagara el costo de la estabilidad?</w:t>
      </w:r>
    </w:p>
    <w:p>
      <w:pPr>
        <w:pStyle w:val="Normal"/>
        <w:jc w:val="both"/>
        <w:rPr/>
      </w:pPr>
      <w:r>
        <w:rPr/>
        <w:t>Cuando llegamos al fin de la inmediatez no saben como manejar el fracaso?</w:t>
      </w:r>
    </w:p>
    <w:p>
      <w:pPr>
        <w:pStyle w:val="Normal"/>
        <w:jc w:val="both"/>
        <w:rPr/>
      </w:pPr>
      <w:r>
        <w:rPr/>
        <w:t>La economia de los excesos, la economia piramidal, la desregulacion terminal, ha pasado de la farsa a la tragedia.</w:t>
      </w:r>
    </w:p>
    <w:p>
      <w:pPr>
        <w:pStyle w:val="Normal"/>
        <w:jc w:val="both"/>
        <w:rPr/>
      </w:pPr>
      <w:r>
        <w:rPr/>
        <w:t>Se habra superado la capacidad humana de manejar sus riesgos?</w:t>
      </w:r>
    </w:p>
    <w:p>
      <w:pPr>
        <w:pStyle w:val="Normal"/>
        <w:jc w:val="both"/>
        <w:rPr/>
      </w:pPr>
      <w:r>
        <w:rPr/>
        <w:t>Viviremos en continuo estado de vulnerabilidad?</w:t>
      </w:r>
    </w:p>
    <w:p>
      <w:pPr>
        <w:pStyle w:val="Normal"/>
        <w:jc w:val="both"/>
        <w:rPr/>
      </w:pPr>
      <w:r>
        <w:rPr/>
        <w:t>Ni creer, ni crecer. Hemos pasado de un exito ambiguo a un fracaso previsible, merecido y dramatico.</w:t>
      </w:r>
    </w:p>
    <w:p>
      <w:pPr>
        <w:pStyle w:val="Normal"/>
        <w:jc w:val="both"/>
        <w:rPr/>
      </w:pPr>
      <w:r>
        <w:rPr/>
        <w:t>Se le ha pasado el cuarto de hora a la Nueva Economia? O en el reloj virtual no existe el tiempo?</w:t>
      </w:r>
    </w:p>
    <w:p>
      <w:pPr>
        <w:pStyle w:val="Normal"/>
        <w:jc w:val="both"/>
        <w:rPr/>
      </w:pPr>
      <w:r>
        <w:rPr/>
        <w:t>Ha sido la Nueva Economia la primera gran derrota del nuevo orden?</w:t>
      </w:r>
    </w:p>
    <w:p>
      <w:pPr>
        <w:pStyle w:val="Normal"/>
        <w:jc w:val="both"/>
        <w:rPr/>
      </w:pPr>
      <w:r>
        <w:rPr/>
        <w:t>Mientras: Actua la Fed por prevencion, por colusion o por connivencia?</w:t>
      </w:r>
    </w:p>
    <w:p>
      <w:pPr>
        <w:pStyle w:val="Normal"/>
        <w:jc w:val="both"/>
        <w:rPr/>
      </w:pPr>
      <w:r>
        <w:rPr/>
        <w:t xml:space="preserve">                </w:t>
      </w:r>
      <w:r>
        <w:rPr/>
        <w:t>Que espera la Fed para limitar y controlar la financierizacion de la economia?</w:t>
      </w:r>
    </w:p>
    <w:p>
      <w:pPr>
        <w:pStyle w:val="Normal"/>
        <w:jc w:val="both"/>
        <w:rPr/>
      </w:pPr>
      <w:r>
        <w:rPr/>
        <w:tab/>
        <w:t xml:space="preserve">    Que espera la Fed para acotar la ingenieria financiera?</w:t>
      </w:r>
    </w:p>
    <w:p>
      <w:pPr>
        <w:pStyle w:val="Normal"/>
        <w:jc w:val="both"/>
        <w:rPr/>
      </w:pPr>
      <w:r>
        <w:rPr/>
        <w:t xml:space="preserve">                </w:t>
      </w:r>
      <w:r>
        <w:rPr/>
        <w:t>Que espera la Fed para penalizar a los culpables de tamaña estafa?</w:t>
      </w:r>
    </w:p>
    <w:p>
      <w:pPr>
        <w:pStyle w:val="Normal"/>
        <w:jc w:val="both"/>
        <w:rPr/>
      </w:pPr>
      <w:r>
        <w:rPr/>
        <w:t>Y para finalizar: (a los que -aun- creen en la prolongada disciplina del tiempo):</w:t>
      </w:r>
    </w:p>
    <w:p>
      <w:pPr>
        <w:pStyle w:val="Normal"/>
        <w:jc w:val="both"/>
        <w:rPr/>
      </w:pPr>
      <w:r>
        <w:rPr/>
        <w:t xml:space="preserve">                 </w:t>
      </w:r>
      <w:r>
        <w:rPr/>
        <w:t>Por que vivir entre la ambigüedad y la incertidumbre cuando solo se trata de una regresion a la media?</w:t>
      </w:r>
    </w:p>
    <w:p>
      <w:pPr>
        <w:pStyle w:val="Normal"/>
        <w:jc w:val="both"/>
        <w:rPr/>
      </w:pPr>
      <w:r>
        <w:rPr/>
      </w:r>
    </w:p>
    <w:p>
      <w:pPr>
        <w:pStyle w:val="Normal"/>
        <w:jc w:val="both"/>
        <w:rPr/>
      </w:pPr>
      <w:r>
        <w:rPr/>
        <w:t>2 - que Jeremy Rifkin llama la atencion sobre los traficantes de la nada. La sustitucion completa del mundo natural. Conectarse o morir. Cambiar el sentido por el juego.</w:t>
      </w:r>
    </w:p>
    <w:p>
      <w:pPr>
        <w:pStyle w:val="Normal"/>
        <w:jc w:val="both"/>
        <w:rPr/>
      </w:pPr>
      <w:r>
        <w:rPr/>
        <w:t>Una sociedad reducida al momento inmediato. Un mundo del espectaculo y entretenimiento de sofisticadas representaciones y elaboradas escenografias. El mundo es un escenario y la experiencia una simulacion. Una alucinacion de la realidad.</w:t>
      </w:r>
    </w:p>
    <w:p>
      <w:pPr>
        <w:pStyle w:val="Normal"/>
        <w:jc w:val="both"/>
        <w:rPr/>
      </w:pPr>
      <w:r>
        <w:rPr/>
        <w:t>En este pasaje del hombre economico al hombre nodo (estoy conectado, luego existo) desearia relatar dos experiencias (a modo de ejemplo, seguramente ustedes tendran mas…) para que no demos por el pito mas que lo que el pito vale. Podriamos llamarlas de progreso limitado y beneficio sin limite.</w:t>
      </w:r>
    </w:p>
    <w:p>
      <w:pPr>
        <w:pStyle w:val="Normal"/>
        <w:jc w:val="both"/>
        <w:rPr/>
      </w:pPr>
      <w:r>
        <w:rPr/>
        <w:t>La primera son los viajes en avion. Recuerdan ustedes cuando volar en un avion era un sintoma de categoria? Cuando los vuelos eran pocos y los viajeros escasos. Casi una ceremonia, un hecho importante. Los aeropuertos estaban vacios, los aviones (salvo circunstancias accidentales) salian a horario, la atencion en tierra y a bordo era excelente, los desplazamientos a y desde el aeropuerto fluidos. La perdida de algun equipaje algo excepcional. (Podria seguir). Eso si, los pasajes eran mas caros, los aviones mas pequeños y los vuelos mas lentos.</w:t>
      </w:r>
    </w:p>
    <w:p>
      <w:pPr>
        <w:pStyle w:val="Normal"/>
        <w:jc w:val="both"/>
        <w:rPr/>
      </w:pPr>
      <w:r>
        <w:rPr/>
        <w:t>Hoy (tecnologia por medio), los aeropuertos estan colapsados (con pasajeros yendo y viniendo, durmiendo, comiendo, haciendo cola, preguntando, gritando, amotinandose…), los vuelos se demoran, se cancelan. Nadie sabe como, cuando y, si me apuran, a donde volara. La atencion tanto en tierra como a bordo es pesima, algunos pasajeros pasan mas de un dia esperando que salga su vuelo, nadie da explicaciones, nadie se hace responsable. Las maletas se pierden o van  en otro vuelo o vaya a saber donde. (Podria seguir). Eso si, los pasajes son mas baratos, los aviones son mas grandes y los vuelos mas rapidos.</w:t>
      </w:r>
    </w:p>
    <w:p>
      <w:pPr>
        <w:pStyle w:val="Normal"/>
        <w:jc w:val="both"/>
        <w:rPr/>
      </w:pPr>
      <w:r>
        <w:rPr/>
        <w:t>Cuanto se gano con la comunicacion? Cuanto se gano con el vertigo? A que precio?</w:t>
      </w:r>
    </w:p>
    <w:p>
      <w:pPr>
        <w:pStyle w:val="Normal"/>
        <w:jc w:val="both"/>
        <w:rPr/>
      </w:pPr>
      <w:r>
        <w:rPr/>
        <w:t>De pronto (en recorridos cortos) la gente esta volviento al bus, al ferrocarril…</w:t>
      </w:r>
    </w:p>
    <w:p>
      <w:pPr>
        <w:pStyle w:val="Normal"/>
        <w:jc w:val="both"/>
        <w:rPr/>
      </w:pPr>
      <w:r>
        <w:rPr/>
        <w:t>Recuerdan Motin a bordo? Pues eso esta ocurriendo hoy en los aviones, segun las cronicas.</w:t>
      </w:r>
    </w:p>
    <w:p>
      <w:pPr>
        <w:pStyle w:val="Normal"/>
        <w:jc w:val="both"/>
        <w:rPr/>
      </w:pPr>
      <w:r>
        <w:rPr/>
        <w:t>La segunda la banca on line. Oportunamente abri una cuenta en un banco que atendia todas sus operaciones por telefono. No tenia oficinas, sucursales, ni sede central catedralicia. El dinero se podia retirar por cajero automatico (de la red adherida) o por envio  con mensajero. Los depositos se podian hacer por correo (con sobres de franqueo pre-pago por la entidad) o por mensajero (a cargo de la entidad). La comunicacion con el banco se hacia por telefono (con costo de la llamada a cargo de la entidad), y luego de identificarse con dos claves cruzadas, se daban las instrucciones que eran grabadas como documento testimonial…Excelente!</w:t>
      </w:r>
    </w:p>
    <w:p>
      <w:pPr>
        <w:pStyle w:val="Normal"/>
        <w:jc w:val="both"/>
        <w:rPr/>
      </w:pPr>
      <w:r>
        <w:rPr/>
        <w:t>La entidad madre (uno de los bancos mas importantes de mundo) quiso dar un nuevo paso tecnologico (por aquello de estar a la moda) y adquirio un portal financiero que un grupo de jovenes emprendedores (yetties, BoBos y…vivos) le vendieron por 450 millones de dolares, reservandose un 25% del paquete accionario y los puestos directivos de la nueva entidad. Luego vino la transformacion del banco telefonico en banco on line.</w:t>
      </w:r>
    </w:p>
    <w:p>
      <w:pPr>
        <w:pStyle w:val="Normal"/>
        <w:jc w:val="both"/>
        <w:rPr/>
      </w:pPr>
      <w:r>
        <w:rPr/>
        <w:t>Al tomar contacto con el banco por telefono (en la nueva era, con costo de la llamada a cargo del cliente), el mismo era atendido por un ordenador que con voz metalica e impersonal decia: si quiere efectuar un deposito pulse 1, si quiere efectuar una transferencia pulse 2, si quiere efectuar una inversion pulse 3, si quiere…Luego ese paso era sucedido por otro paso tambien robotizado hasta que despues de mucho viajar por la red conseguia ser atendido por un ser humano. El ultimo de la fila.</w:t>
      </w:r>
    </w:p>
    <w:p>
      <w:pPr>
        <w:pStyle w:val="Normal"/>
        <w:jc w:val="both"/>
        <w:rPr/>
      </w:pPr>
      <w:r>
        <w:rPr/>
        <w:t>Final de la historia. Cerre mi cuenta. Cuando el ultimo de la fila me pregunto el motivo le dije: porque quiero ser atendido por personas y no por robots</w:t>
      </w:r>
    </w:p>
    <w:p>
      <w:pPr>
        <w:pStyle w:val="Normal"/>
        <w:jc w:val="both"/>
        <w:rPr/>
      </w:pPr>
      <w:r>
        <w:rPr/>
        <w:t>Cuanto se gano con la comunicación? Cuanto se gano con el vertigo? A que precio?</w:t>
      </w:r>
    </w:p>
    <w:p>
      <w:pPr>
        <w:pStyle w:val="Normal"/>
        <w:jc w:val="both"/>
        <w:rPr/>
      </w:pPr>
      <w:r>
        <w:rPr/>
        <w:t>Ruego me disculpen por estos relatos de cercanias (un recreo, si se me permite).</w:t>
      </w:r>
    </w:p>
    <w:p>
      <w:pPr>
        <w:pStyle w:val="Normal"/>
        <w:jc w:val="both"/>
        <w:rPr/>
      </w:pPr>
      <w:r>
        <w:rPr/>
        <w:t>Con ellos he querido significar que cambiar el sentido por el juego tiene sus limites. Que la experiencias hiperreales pueden llevar al extremo de que el valor pierde todo valor. Si todo vale, nada vale.</w:t>
      </w:r>
    </w:p>
    <w:p>
      <w:pPr>
        <w:pStyle w:val="Normal"/>
        <w:jc w:val="both"/>
        <w:rPr/>
      </w:pPr>
      <w:r>
        <w:rPr/>
        <w:t>Una economia transgenica (un hibrido de la realidad) lleva a una sociedad reducida al momento inmediato.</w:t>
      </w:r>
    </w:p>
    <w:p>
      <w:pPr>
        <w:pStyle w:val="Normal"/>
        <w:jc w:val="both"/>
        <w:rPr/>
      </w:pPr>
      <w:r>
        <w:rPr/>
        <w:t>El sujeto se transforma en una terminal de multiples redes. En ser transitorio. Una personalidad on line.</w:t>
      </w:r>
    </w:p>
    <w:p>
      <w:pPr>
        <w:pStyle w:val="Normal"/>
        <w:jc w:val="both"/>
        <w:rPr/>
      </w:pPr>
      <w:r>
        <w:rPr/>
        <w:t>Cuando el entretenimiento se transforma en cultura (el homo ludens) se produce un retorno a la niñez (fin del homo sapiens, del homo faber). La economia de fusion produce la fusion de los consumidores.</w:t>
      </w:r>
    </w:p>
    <w:p>
      <w:pPr>
        <w:pStyle w:val="Normal"/>
        <w:jc w:val="both"/>
        <w:rPr/>
      </w:pPr>
      <w:r>
        <w:rPr/>
        <w:t>Mas adelante abordare las siguientes preguntas:</w:t>
      </w:r>
    </w:p>
    <w:p>
      <w:pPr>
        <w:pStyle w:val="Normal"/>
        <w:jc w:val="both"/>
        <w:rPr/>
      </w:pPr>
      <w:r>
        <w:rPr/>
        <w:tab/>
        <w:t>El capitalismo cultural existe?</w:t>
      </w:r>
    </w:p>
    <w:p>
      <w:pPr>
        <w:pStyle w:val="Normal"/>
        <w:jc w:val="both"/>
        <w:rPr/>
      </w:pPr>
      <w:r>
        <w:rPr/>
        <w:tab/>
        <w:t>Es posible?</w:t>
      </w:r>
    </w:p>
    <w:p>
      <w:pPr>
        <w:pStyle w:val="Normal"/>
        <w:jc w:val="both"/>
        <w:rPr/>
      </w:pPr>
      <w:r>
        <w:rPr/>
        <w:tab/>
        <w:t>Quienes lo integran?</w:t>
      </w:r>
    </w:p>
    <w:p>
      <w:pPr>
        <w:pStyle w:val="Normal"/>
        <w:ind w:firstLine="708"/>
        <w:jc w:val="both"/>
        <w:rPr/>
      </w:pPr>
      <w:r>
        <w:rPr/>
        <w:t>Y de los excluidos que?</w:t>
      </w:r>
    </w:p>
    <w:p>
      <w:pPr>
        <w:pStyle w:val="Normal"/>
        <w:jc w:val="both"/>
        <w:rPr/>
      </w:pPr>
      <w:r>
        <w:rPr/>
        <w:t>Mientras, busquemos razones del riesgo ilegible.</w:t>
      </w:r>
    </w:p>
    <w:p>
      <w:pPr>
        <w:pStyle w:val="Normal"/>
        <w:jc w:val="both"/>
        <w:rPr/>
      </w:pPr>
      <w:r>
        <w:rPr/>
      </w:r>
    </w:p>
    <w:p>
      <w:pPr>
        <w:pStyle w:val="Normal"/>
        <w:jc w:val="both"/>
        <w:rPr/>
      </w:pPr>
      <w:r>
        <w:rPr/>
        <w:t>Suena la banda</w:t>
      </w:r>
    </w:p>
    <w:p>
      <w:pPr>
        <w:pStyle w:val="Normal"/>
        <w:jc w:val="both"/>
        <w:rPr/>
      </w:pPr>
      <w:r>
        <w:rPr/>
        <w:t>(Nueva Econmia - innovacion tecnologica: un vuelo sin retorno?)</w:t>
      </w:r>
    </w:p>
    <w:p>
      <w:pPr>
        <w:pStyle w:val="Normal"/>
        <w:jc w:val="both"/>
        <w:rPr/>
      </w:pPr>
      <w:r>
        <w:rPr/>
      </w:r>
    </w:p>
    <w:p>
      <w:pPr>
        <w:pStyle w:val="Normal"/>
        <w:jc w:val="both"/>
        <w:rPr/>
      </w:pPr>
      <w:r>
        <w:rPr/>
        <w:t>Las cotizaciones de las acciones repuntaron mundialmente en el segundo semestre de 1999 hasta febrero de 2000, impulsadas por el crecimiento de la economia de Estados Unidos, las mejores perspectivas de la economia mundial y una favorable liquidez. Como consecuencia del optimismo que reinaba acerca de las perspectivas de crecimiento del sector de TI, el repunte cobro una velocidad vertiginosa en el caso de las acciones de este sector, cuando el indicador de referencia -el indice Nasdaq de EEUU- subio un 80% entre fin de junio de 1999 y el nivel mas alto alcanzado a mediados de marzo de 2000.</w:t>
      </w:r>
    </w:p>
    <w:p>
      <w:pPr>
        <w:pStyle w:val="Normal"/>
        <w:jc w:val="both"/>
        <w:rPr/>
      </w:pPr>
      <w:r>
        <w:rPr/>
        <w:t>Los precios del petroleo en ascenso y unas expectativas de crecimiento mas rapido empezaron a acentuar la inquietud de la inflacion, por lo cual, a partir de marzo, los paises avanzados comenzaron a aplicar una politica restrictiva. En un entorno de una relacion precio-ganancia sin precedentes los aumentos de las tasas de interes decididos por la Reserva Federal de EEUU y el Banco Central Europeo (para unos) y una sobrevaluacion de activos insostenible (para otros, entre los que me incluyo) desencadenaron una correccion a la baja de las cotizaciones. Los precios de las acciones bajaron abruptamente entre mediados de marzo y finales de mayo. En EEUU y otros paises avanzados, la caida se sintio sobre todo en el sector de TI.</w:t>
      </w:r>
    </w:p>
    <w:p>
      <w:pPr>
        <w:pStyle w:val="Normal"/>
        <w:jc w:val="both"/>
        <w:rPr/>
      </w:pPr>
      <w:r>
        <w:rPr/>
        <w:t>Las perspectivas de tener un aumento mas rapido de las ganancias asociado con la difusion de Internet y el desarrollo de nuevas tecnologias de la informacion combinadas con las expectativas de que la mayoria de estas ganancias se obtendrian en años venideros, han hecho que los precios de las acciones TI aumentaran mucho mas rapido que los de otros sectores y, por cierto, que las ganancias reales (del momento) en el propio sector de TI. Esto produjo relaciones precio/ganancias (P/G) varias  veces mayores que en las acciones tradicionales. (Segun informacion del FMI, nota de pie de pagina, Aspectos actuales de la economia, octubre/2000, en EEUU, el coeficiente P/G medio del S&amp;P 500 en el periodo de postguerra oscilaron en 16, pero a finales de 1999 llego a un maximo de 32. En cambio, el coeficiente P/G medio del Nasdaq llego a 186 en marzo de 2000).</w:t>
      </w:r>
    </w:p>
    <w:p>
      <w:pPr>
        <w:pStyle w:val="Normal"/>
        <w:jc w:val="both"/>
        <w:rPr/>
      </w:pPr>
      <w:r>
        <w:rPr/>
        <w:t>En el mencionado informe se presenta un cuadro que muestra la capitalizacion de mercado de las acciones de empresas de tecnologia de la informacion como proporcion de la capitalizacion total de mercado.</w:t>
      </w:r>
    </w:p>
    <w:p>
      <w:pPr>
        <w:pStyle w:val="Normal"/>
        <w:jc w:val="both"/>
        <w:rPr/>
      </w:pPr>
      <w:r>
        <w:rPr/>
        <w:t>Para los años 1990, 1995 y 1999, el comportamiento para los principales paises o regiones, es el siguiente:</w:t>
      </w:r>
    </w:p>
    <w:p>
      <w:pPr>
        <w:pStyle w:val="Normal"/>
        <w:jc w:val="both"/>
        <w:rPr/>
      </w:pPr>
      <w:r>
        <w:rPr/>
        <w:t>EEUU:  18.3 – 21.8 – 33.3 -</w:t>
      </w:r>
    </w:p>
    <w:p>
      <w:pPr>
        <w:pStyle w:val="Normal"/>
        <w:jc w:val="both"/>
        <w:rPr/>
      </w:pPr>
      <w:r>
        <w:rPr/>
        <w:t xml:space="preserve">Europa (9 paises de la U.E.):   8.5 – 10.4 – 19.4 – </w:t>
      </w:r>
    </w:p>
    <w:p>
      <w:pPr>
        <w:pStyle w:val="Normal"/>
        <w:jc w:val="both"/>
        <w:rPr/>
      </w:pPr>
      <w:r>
        <w:rPr/>
        <w:t xml:space="preserve">Japon:   11.1 – 12.4 – 23.9 – </w:t>
      </w:r>
    </w:p>
    <w:p>
      <w:pPr>
        <w:pStyle w:val="Normal"/>
        <w:jc w:val="both"/>
        <w:rPr/>
      </w:pPr>
      <w:r>
        <w:rPr/>
        <w:t>Ademas de mantenerse un porcentaje del sector TI diferente en el total de capitalizacion del mercado bursatil en las regiones observadas, tambien existe una subdivision diferente del mismo, segun muestran las siguientes cifras:</w:t>
      </w:r>
    </w:p>
    <w:p>
      <w:pPr>
        <w:pStyle w:val="Normal"/>
        <w:jc w:val="both"/>
        <w:rPr/>
      </w:pPr>
      <w:r>
        <w:rPr/>
        <w:t>Subdivision del sector tecnologico de la informacion en sector de telecomunicaciones y sector de la informatica (porcentaje de la capitalizacion bursatil total de mercado)</w:t>
      </w:r>
    </w:p>
    <w:p>
      <w:pPr>
        <w:pStyle w:val="Normal"/>
        <w:jc w:val="both"/>
        <w:rPr/>
      </w:pPr>
      <w:r>
        <w:rPr/>
        <w:t>Periodos observados: dic. 1997 – dic. 1998 – dic. 1999 – jun. 2000</w:t>
      </w:r>
    </w:p>
    <w:p>
      <w:pPr>
        <w:pStyle w:val="Normal"/>
        <w:jc w:val="both"/>
        <w:rPr/>
      </w:pPr>
      <w:r>
        <w:rPr/>
      </w:r>
    </w:p>
    <w:p>
      <w:pPr>
        <w:pStyle w:val="Normal"/>
        <w:jc w:val="both"/>
        <w:rPr/>
      </w:pPr>
      <w:r>
        <w:rPr/>
        <w:t>Equipos y programas informaticos e Internet</w:t>
      </w:r>
    </w:p>
    <w:p>
      <w:pPr>
        <w:pStyle w:val="Normal"/>
        <w:jc w:val="both"/>
        <w:rPr/>
      </w:pPr>
      <w:r>
        <w:rPr/>
        <w:t>EEUU y Canada:  10.8 – 14.3 – 20.2 – 24.5 -</w:t>
      </w:r>
    </w:p>
    <w:p>
      <w:pPr>
        <w:pStyle w:val="Normal"/>
        <w:jc w:val="both"/>
        <w:rPr/>
      </w:pPr>
      <w:r>
        <w:rPr/>
        <w:t xml:space="preserve">Europa (U.E.+Suiza):  1.7 – 2.0 – 3.2 – 5.0 – </w:t>
      </w:r>
    </w:p>
    <w:p>
      <w:pPr>
        <w:pStyle w:val="Normal"/>
        <w:jc w:val="both"/>
        <w:rPr/>
      </w:pPr>
      <w:r>
        <w:rPr/>
        <w:t xml:space="preserve">Asia:  4.9 – 5.2 – 10.9 – 11.9 – </w:t>
      </w:r>
    </w:p>
    <w:p>
      <w:pPr>
        <w:pStyle w:val="Normal"/>
        <w:jc w:val="both"/>
        <w:rPr/>
      </w:pPr>
      <w:r>
        <w:rPr/>
      </w:r>
    </w:p>
    <w:p>
      <w:pPr>
        <w:pStyle w:val="Normal"/>
        <w:jc w:val="both"/>
        <w:rPr/>
      </w:pPr>
      <w:r>
        <w:rPr/>
        <w:t>Telecomunicaciones</w:t>
      </w:r>
    </w:p>
    <w:p>
      <w:pPr>
        <w:pStyle w:val="Normal"/>
        <w:jc w:val="both"/>
        <w:rPr/>
      </w:pPr>
      <w:r>
        <w:rPr/>
        <w:t xml:space="preserve">EEUU y Canada:  9.6 – 12.1 – 16.2 – 16.8 – </w:t>
      </w:r>
    </w:p>
    <w:p>
      <w:pPr>
        <w:pStyle w:val="Normal"/>
        <w:jc w:val="both"/>
        <w:rPr/>
      </w:pPr>
      <w:r>
        <w:rPr/>
        <w:t>Europa (U.E.+Suiza):  8.7 – 12.3 – 19.8 – 21.8 –</w:t>
      </w:r>
    </w:p>
    <w:p>
      <w:pPr>
        <w:pStyle w:val="Normal"/>
        <w:jc w:val="both"/>
        <w:rPr/>
      </w:pPr>
      <w:r>
        <w:rPr/>
        <w:t xml:space="preserve">Asia:  9.1 – 10.5 – 18.1 – 16.2 – </w:t>
      </w:r>
    </w:p>
    <w:p>
      <w:pPr>
        <w:pStyle w:val="Normal"/>
        <w:jc w:val="both"/>
        <w:rPr/>
      </w:pPr>
      <w:r>
        <w:rPr/>
      </w:r>
    </w:p>
    <w:p>
      <w:pPr>
        <w:pStyle w:val="Normal"/>
        <w:jc w:val="both"/>
        <w:rPr/>
      </w:pPr>
      <w:r>
        <w:rPr/>
        <w:t>La bifurcacion de los precios de las acciones entre el sector de TI y los demas sectores y la creciente capitalizacion de mercado del sector tecnologico en el mundo entero, se ha producido simultaneamente con una mayor correlacion internacional de las cotizaciones en el sector de TI. De hecho, la creciente internacionalizacion de los mercados de capital que se produjo durante los ultimos diez años ha dado lugar a una mayor correlacion internacional de las cotizaciones en general y de las acciones tecnologicas en particular, como se muestra en los siguientes datos, presentados por el FMI en el citado informe:</w:t>
      </w:r>
    </w:p>
    <w:p>
      <w:pPr>
        <w:pStyle w:val="Normal"/>
        <w:jc w:val="both"/>
        <w:rPr/>
      </w:pPr>
      <w:r>
        <w:rPr/>
        <w:t>Correlacion internacional de las variaciones de las cotizaciones bursatiles</w:t>
      </w:r>
    </w:p>
    <w:p>
      <w:pPr>
        <w:pStyle w:val="Normal"/>
        <w:jc w:val="both"/>
        <w:rPr/>
      </w:pPr>
      <w:r>
        <w:rPr/>
        <w:t>Acciones de empresas de tecnologia de la informacion (enero de 1995 – mayo de 2000)</w:t>
      </w:r>
    </w:p>
    <w:p>
      <w:pPr>
        <w:pStyle w:val="Normal"/>
        <w:jc w:val="both"/>
        <w:rPr/>
      </w:pPr>
      <w:r>
        <w:rPr/>
        <w:t>EEUU/EEUU:  1</w:t>
      </w:r>
    </w:p>
    <w:p>
      <w:pPr>
        <w:pStyle w:val="Normal"/>
        <w:jc w:val="both"/>
        <w:rPr/>
      </w:pPr>
      <w:r>
        <w:rPr/>
        <w:t>U.E./EEUU: 0.77</w:t>
      </w:r>
    </w:p>
    <w:p>
      <w:pPr>
        <w:pStyle w:val="Normal"/>
        <w:jc w:val="both"/>
        <w:rPr>
          <w:lang w:val="en-GB"/>
        </w:rPr>
      </w:pPr>
      <w:r>
        <w:rPr>
          <w:lang w:val="en-GB"/>
        </w:rPr>
        <w:t>Asia/EEUU:  0.59</w:t>
      </w:r>
    </w:p>
    <w:p>
      <w:pPr>
        <w:pStyle w:val="Normal"/>
        <w:jc w:val="both"/>
        <w:rPr>
          <w:lang w:val="en-GB"/>
        </w:rPr>
      </w:pPr>
      <w:r>
        <w:rPr>
          <w:lang w:val="en-GB"/>
        </w:rPr>
        <w:t>Asia/U.E.:  0.50</w:t>
      </w:r>
    </w:p>
    <w:p>
      <w:pPr>
        <w:pStyle w:val="Normal"/>
        <w:jc w:val="both"/>
        <w:rPr/>
      </w:pPr>
      <w:r>
        <w:rPr/>
        <w:t>Otras acciones (enero 1995 – mayo de 2000)</w:t>
      </w:r>
    </w:p>
    <w:p>
      <w:pPr>
        <w:pStyle w:val="Normal"/>
        <w:jc w:val="both"/>
        <w:rPr/>
      </w:pPr>
      <w:r>
        <w:rPr/>
        <w:t>EEUU/EEUU:  1</w:t>
      </w:r>
    </w:p>
    <w:p>
      <w:pPr>
        <w:pStyle w:val="Normal"/>
        <w:jc w:val="both"/>
        <w:rPr/>
      </w:pPr>
      <w:r>
        <w:rPr/>
        <w:t>U.E./EEUU:  0.78</w:t>
      </w:r>
    </w:p>
    <w:p>
      <w:pPr>
        <w:pStyle w:val="Normal"/>
        <w:jc w:val="both"/>
        <w:rPr>
          <w:lang w:val="en-GB"/>
        </w:rPr>
      </w:pPr>
      <w:r>
        <w:rPr>
          <w:lang w:val="en-GB"/>
        </w:rPr>
        <w:t>Asia/EEUU:  0.40</w:t>
      </w:r>
    </w:p>
    <w:p>
      <w:pPr>
        <w:pStyle w:val="Normal"/>
        <w:jc w:val="both"/>
        <w:rPr>
          <w:lang w:val="en-GB"/>
        </w:rPr>
      </w:pPr>
      <w:r>
        <w:rPr>
          <w:lang w:val="en-GB"/>
        </w:rPr>
        <w:t>Asia/U.E.:  0.39</w:t>
      </w:r>
    </w:p>
    <w:p>
      <w:pPr>
        <w:pStyle w:val="Normal"/>
        <w:jc w:val="both"/>
        <w:rPr/>
      </w:pPr>
      <w:r>
        <w:rPr/>
        <w:t>Acciones de empresas de tecnologia de la informacion (enero de1999 – mayo de 2000)</w:t>
      </w:r>
    </w:p>
    <w:p>
      <w:pPr>
        <w:pStyle w:val="Normal"/>
        <w:jc w:val="both"/>
        <w:rPr/>
      </w:pPr>
      <w:r>
        <w:rPr/>
        <w:t>EEUU/EEUU:  1</w:t>
      </w:r>
    </w:p>
    <w:p>
      <w:pPr>
        <w:pStyle w:val="Normal"/>
        <w:jc w:val="both"/>
        <w:rPr/>
      </w:pPr>
      <w:r>
        <w:rPr/>
        <w:t>U.E./EEUU:  0.85</w:t>
      </w:r>
    </w:p>
    <w:p>
      <w:pPr>
        <w:pStyle w:val="Normal"/>
        <w:jc w:val="both"/>
        <w:rPr>
          <w:lang w:val="en-GB"/>
        </w:rPr>
      </w:pPr>
      <w:r>
        <w:rPr>
          <w:lang w:val="en-GB"/>
        </w:rPr>
        <w:t>Asia/EEUU:  0.75</w:t>
      </w:r>
    </w:p>
    <w:p>
      <w:pPr>
        <w:pStyle w:val="Normal"/>
        <w:jc w:val="both"/>
        <w:rPr>
          <w:lang w:val="en-GB"/>
        </w:rPr>
      </w:pPr>
      <w:r>
        <w:rPr>
          <w:lang w:val="en-GB"/>
        </w:rPr>
        <w:t>Asia/U.E.:  0.62</w:t>
      </w:r>
    </w:p>
    <w:p>
      <w:pPr>
        <w:pStyle w:val="Normal"/>
        <w:jc w:val="both"/>
        <w:rPr/>
      </w:pPr>
      <w:r>
        <w:rPr/>
        <w:t>Otras acciones (enero de 1999 – mayo de 2000)</w:t>
      </w:r>
    </w:p>
    <w:p>
      <w:pPr>
        <w:pStyle w:val="Normal"/>
        <w:jc w:val="both"/>
        <w:rPr/>
      </w:pPr>
      <w:r>
        <w:rPr/>
        <w:t>EEUU/EEUU:  1</w:t>
      </w:r>
    </w:p>
    <w:p>
      <w:pPr>
        <w:pStyle w:val="Normal"/>
        <w:jc w:val="both"/>
        <w:rPr/>
      </w:pPr>
      <w:r>
        <w:rPr/>
        <w:t>U.E./EEUU:  0.54</w:t>
      </w:r>
    </w:p>
    <w:p>
      <w:pPr>
        <w:pStyle w:val="Normal"/>
        <w:jc w:val="both"/>
        <w:rPr>
          <w:lang w:val="en-GB"/>
        </w:rPr>
      </w:pPr>
      <w:r>
        <w:rPr>
          <w:lang w:val="en-GB"/>
        </w:rPr>
        <w:t>Asia/EEUU:  0.35</w:t>
      </w:r>
    </w:p>
    <w:p>
      <w:pPr>
        <w:pStyle w:val="Normal"/>
        <w:jc w:val="both"/>
        <w:rPr>
          <w:lang w:val="en-GB"/>
        </w:rPr>
      </w:pPr>
      <w:r>
        <w:rPr>
          <w:lang w:val="en-GB"/>
        </w:rPr>
        <w:t>Asia/U.E.:  0.44</w:t>
      </w:r>
    </w:p>
    <w:p>
      <w:pPr>
        <w:pStyle w:val="Normal"/>
        <w:jc w:val="both"/>
        <w:rPr>
          <w:lang w:val="en-GB"/>
        </w:rPr>
      </w:pPr>
      <w:r>
        <w:rPr>
          <w:lang w:val="en-GB"/>
        </w:rPr>
      </w:r>
    </w:p>
    <w:p>
      <w:pPr>
        <w:pStyle w:val="Normal"/>
        <w:jc w:val="both"/>
        <w:rPr/>
      </w:pPr>
      <w:r>
        <w:rPr/>
        <w:t>Las correlaciones simples entre precios de las acciones TI en EEUU y otras zonas geograficas muestran que en los años 1999 y 2000 las variaciones de los precios de estas acciones han tenido una mayor correlacion internacional que los de otros sectores. Resulta todavia mas llamativo que esta correlacion haya aumentado desde principios de 1999, mientras ha disminuido en el caso de las acciones de los otros sectores.</w:t>
      </w:r>
    </w:p>
    <w:p>
      <w:pPr>
        <w:pStyle w:val="Normal"/>
        <w:jc w:val="both"/>
        <w:rPr/>
      </w:pPr>
      <w:r>
        <w:rPr/>
        <w:t>Tambien las acciones de TI han tenido una volatilidad mayor que las tradicionales, y a veces con un margen considerable. Esta volatilidad parece ir en aumento desde mediados de 1999. Por lo tanto, ademas de una bifurcacion en lo que respecta a los niveles de precios y las relaciones precio-ganancias, se ha observado otra en la volatilidad  de los precios entre los dos sectores. El gran peso que tienen las acciones de TI en los indices bursatiles nacionales ayuda a explicar parte del aumento de la volatilidad agregada de los mercados bursatiles de todo el mundo.</w:t>
      </w:r>
    </w:p>
    <w:p>
      <w:pPr>
        <w:pStyle w:val="Normal"/>
        <w:jc w:val="both"/>
        <w:rPr/>
      </w:pPr>
      <w:r>
        <w:rPr/>
      </w:r>
    </w:p>
    <w:p>
      <w:pPr>
        <w:pStyle w:val="Normal"/>
        <w:jc w:val="both"/>
        <w:rPr/>
      </w:pPr>
      <w:r>
        <w:rPr/>
        <w:t>A las preguntas:</w:t>
      </w:r>
    </w:p>
    <w:p>
      <w:pPr>
        <w:pStyle w:val="Normal"/>
        <w:numPr>
          <w:ilvl w:val="0"/>
          <w:numId w:val="5"/>
        </w:numPr>
        <w:jc w:val="both"/>
        <w:rPr/>
      </w:pPr>
      <w:r>
        <w:rPr/>
        <w:t>Por que hay una marcada bifurcacion de las cotizaciones entre estos grupos?</w:t>
      </w:r>
    </w:p>
    <w:p>
      <w:pPr>
        <w:pStyle w:val="Normal"/>
        <w:numPr>
          <w:ilvl w:val="0"/>
          <w:numId w:val="5"/>
        </w:numPr>
        <w:jc w:val="both"/>
        <w:rPr/>
      </w:pPr>
      <w:r>
        <w:rPr/>
        <w:t>Por que son mas volatiles las acciones TI que las de los sectores tradicionales?</w:t>
      </w:r>
    </w:p>
    <w:p>
      <w:pPr>
        <w:pStyle w:val="Normal"/>
        <w:numPr>
          <w:ilvl w:val="0"/>
          <w:numId w:val="5"/>
        </w:numPr>
        <w:jc w:val="both"/>
        <w:rPr/>
      </w:pPr>
      <w:r>
        <w:rPr/>
        <w:t>Por que la correlacion internacional de los precios de las acciones de TI es mas estrecha que en los demas sectores?</w:t>
      </w:r>
    </w:p>
    <w:p>
      <w:pPr>
        <w:pStyle w:val="Normal"/>
        <w:jc w:val="both"/>
        <w:rPr/>
      </w:pPr>
      <w:r>
        <w:rPr/>
        <w:t>El FMI contesta:</w:t>
      </w:r>
    </w:p>
    <w:p>
      <w:pPr>
        <w:pStyle w:val="Normal"/>
        <w:numPr>
          <w:ilvl w:val="0"/>
          <w:numId w:val="5"/>
        </w:numPr>
        <w:jc w:val="both"/>
        <w:rPr/>
      </w:pPr>
      <w:r>
        <w:rPr/>
        <w:t>La revolucion de las TI favorece a las empresas nuevas…tambien a los empresarios que estan en mejores condiciones para hacer frente a las incertidumbres que implica la implementacion tecnologica…</w:t>
      </w:r>
    </w:p>
    <w:p>
      <w:pPr>
        <w:pStyle w:val="Normal"/>
        <w:numPr>
          <w:ilvl w:val="0"/>
          <w:numId w:val="5"/>
        </w:numPr>
        <w:jc w:val="both"/>
        <w:rPr/>
      </w:pPr>
      <w:r>
        <w:rPr/>
        <w:t>Los argumentos que se derivan de los estudios sobre el cambio tecnologico y la organización industrial explican tambien en parte la razon por la cual la volatilidad de los precios de las nuevas acciones TI es mayor que la de las tradicionales. Una vez que se acepta que tanto la implementacion comercial como la difusion de las nuevas tecnologias son, inherentemente, mas arriesgadas, se deduce que las ganancias del sector con frecuencia resultan decepcionantes y, en general, tienden a ser mas volatiles…</w:t>
      </w:r>
    </w:p>
    <w:p>
      <w:pPr>
        <w:pStyle w:val="Normal"/>
        <w:numPr>
          <w:ilvl w:val="0"/>
          <w:numId w:val="5"/>
        </w:numPr>
        <w:jc w:val="both"/>
        <w:rPr/>
      </w:pPr>
      <w:r>
        <w:rPr/>
        <w:t>Se ha comprobado que la elasticidad a corto plazo de los precios de las acciones es significativamente mayor que uno (usando datos sobre EEUU que se remontan a 1880, Barsky y Delong - 1993 - muestran que un aumento de 1% en los dividendos (o ganancias equivalentes) tipicamente va asociado a un incremento de 1.5% en el precio de las acciones a corto plazo), la mayor volatilidad de las ganancias tiende a intensificar la de los precios de las acciones…</w:t>
      </w:r>
    </w:p>
    <w:p>
      <w:pPr>
        <w:pStyle w:val="Normal"/>
        <w:numPr>
          <w:ilvl w:val="0"/>
          <w:numId w:val="5"/>
        </w:numPr>
        <w:jc w:val="both"/>
        <w:rPr/>
      </w:pPr>
      <w:r>
        <w:rPr/>
        <w:t>Como el sector TI esta integrado por unas pocas empresas grandes junto con una gran cantidad de otras pequeñas que actuan en un ambiente competitivo, las tasas de supervivencia suelen ser reducidas. Y por tanto las empresas pequeñas son, en general, mas fragiles desde el punto de vista financiero…y dependen mas de los mercados de capital…Tanto las perspectivas en cuanto a ganancias como las tasas de supervivencia de las empresas de TI tienden a ser mas vulnerables a las condiciones macroeconomicas y a las variaciones de la voluntad de los inversionistas para asumir riesgos…(En un reciente estudio econometrico se determina, usando datos de EEUU del periodo de postguerra, que el rendimiento de las acciones de las empresas pequeñas no solo es mas ciclico que el de las grandes, sino que tambien es mayor la dispersion de sus ganancias durante una contraccion que durante una expansion. Esto significa que ante una inminente desaceleracion de la actividad economica tendera a aumentar la prima de riesgo que se aplica a esas empresas (o, lo que es equivalente, a bajar el rendimiento de sus acciones) y viceversa - G. Perez Quiros y A. Timmermann, en Journal of Finance -…Es posible evaluar las pruebas de la mayor vulnerabilidad financiera del sector TI considerando que varias empresas importantes de Internet tienen que recurrir frecuentemente a los mercados de capital para financiar sus operaciones corrientes)…</w:t>
      </w:r>
    </w:p>
    <w:p>
      <w:pPr>
        <w:pStyle w:val="Normal"/>
        <w:numPr>
          <w:ilvl w:val="0"/>
          <w:numId w:val="5"/>
        </w:numPr>
        <w:jc w:val="both"/>
        <w:rPr/>
      </w:pPr>
      <w:r>
        <w:rPr/>
        <w:t>Puede que, al disminuir los obstaculos que se oponen a la difusion internacional de una nueva tecnologia, en los distintos paises los sectores muy dependientes de la tecnologia se vean mas afectados que antes por una conmocion que se produce en uno de ellos…</w:t>
      </w:r>
    </w:p>
    <w:p>
      <w:pPr>
        <w:pStyle w:val="Normal"/>
        <w:numPr>
          <w:ilvl w:val="0"/>
          <w:numId w:val="5"/>
        </w:numPr>
        <w:jc w:val="both"/>
        <w:rPr/>
      </w:pPr>
      <w:r>
        <w:rPr/>
        <w:t>En la medida en que se considere que las fluctuaciones de los precios de las acciones de TI en EEUU son indicativas de las perspectivas futuras de la industria en otras regiones, habra una tendencia a las grandes correlaciones internacionales del precio de las acciones de TI que se observan en los datos…</w:t>
      </w:r>
    </w:p>
    <w:p>
      <w:pPr>
        <w:pStyle w:val="Normal"/>
        <w:jc w:val="both"/>
        <w:rPr/>
      </w:pPr>
      <w:r>
        <w:rPr/>
      </w:r>
    </w:p>
    <w:p>
      <w:pPr>
        <w:pStyle w:val="Normal"/>
        <w:jc w:val="both"/>
        <w:rPr/>
      </w:pPr>
      <w:r>
        <w:rPr/>
      </w:r>
    </w:p>
    <w:p>
      <w:pPr>
        <w:pStyle w:val="Normal"/>
        <w:jc w:val="both"/>
        <w:rPr/>
      </w:pPr>
      <w:r>
        <w:rPr/>
        <w:t>En el apartado, Algunas repercusiones, el FMI dice:</w:t>
      </w:r>
    </w:p>
    <w:p>
      <w:pPr>
        <w:pStyle w:val="Normal"/>
        <w:numPr>
          <w:ilvl w:val="0"/>
          <w:numId w:val="5"/>
        </w:numPr>
        <w:jc w:val="both"/>
        <w:rPr/>
      </w:pPr>
      <w:r>
        <w:rPr/>
        <w:t>Los datos tambien evidencian que es mayor la proporcion de flujos internacionales de capital afectados por dichas fluctuaciones de precios…</w:t>
      </w:r>
    </w:p>
    <w:p>
      <w:pPr>
        <w:pStyle w:val="Normal"/>
        <w:numPr>
          <w:ilvl w:val="0"/>
          <w:numId w:val="5"/>
        </w:numPr>
        <w:jc w:val="both"/>
        <w:rPr/>
      </w:pPr>
      <w:r>
        <w:rPr/>
        <w:t>Pese a que los coeficientes P/G de TI han bajado un poco en los ultimos meses siguen siendo muy altos…en comparacion con las normas historicas…si bien es dificil establecer en que medida esto representa una sobrevaluacion de dichas acciones en relacion con los parametros fundamentales, un alto coeficiente P/G se ha asociado siempre con un menor rendimiento de las acciones en el futuro y, a menudo, con bruscas correcciones del mercado. Por lo tanto, dado que la creciente bifurcacion de los mercados bursatiles desde finales de los años noventa ha estado asociada a coeficientes P/G muy altos, es mayor el riesgo de que haya una marcada correccion del mercado. Las repercuciones macroeconomicas de semejante correcccion tenderian a ser graves en EEUU, donde es mayor la capitalizacion del mercado y se considera que tambien lo son los efectos riqueza, pero no puede decirse en absoluto que seran insignificantes en otros paises avanzados...</w:t>
      </w:r>
    </w:p>
    <w:p>
      <w:pPr>
        <w:pStyle w:val="Normal"/>
        <w:jc w:val="both"/>
        <w:rPr/>
      </w:pPr>
      <w:r>
        <w:rPr/>
      </w:r>
    </w:p>
    <w:p>
      <w:pPr>
        <w:pStyle w:val="Normal"/>
        <w:jc w:val="both"/>
        <w:rPr/>
      </w:pPr>
      <w:r>
        <w:rPr/>
        <w:t>Hasta aqui el prolijo y fundamentado estudio del FMI sobre la evolucion de los mercados bursatiles (tendencias recientes), ahora desearia dar mi interpretacion (en alguna medida anticipada en paginas anteriores), seguramente mas desprolija y menos fundamentada. Casi espontanea. Casi intuitiva. Al hilo del vivir...Ustedes juzgaran.</w:t>
      </w:r>
    </w:p>
    <w:p>
      <w:pPr>
        <w:pStyle w:val="Normal"/>
        <w:jc w:val="both"/>
        <w:rPr/>
      </w:pPr>
      <w:r>
        <w:rPr/>
        <w:t>Los que anteriormente llame vivos (especuladores financieros, titulizadores, bancos de inversion, empresas de capital riesgo, brokers, dealers, fondos de cobertura, agencias de valores, fondos de inversion alternativa, analistas bursatiles…y otros presuntos implicados), necesitaban, necesitan y, necesitaran (en la medida que la Fed siga asumiendo el riesgo moral -el termino se refiere a cualquier situacion en la que una persona toma la decision de cuanto riesgo tomar mientras alguna otra paga el precio si las cosas salen mal-) argumentos, proyectos, ilusiones, fantasias, o lo que sea, para multiplicar sus ganancias en el menor tiempo posible. La ingenieria financiera permite  -hoy por hoy- hacer negocios especulativos con poco dinero o casi sin dinero efectivo. Mientras no tengan que enfrentarse a llamadas al margen (invertir una mayor cantidad de dinero propio o pagarle a los acreedores vendiendo los activos), o por el riesgo moral, se juega con el dinero de los contribuyentes (mas alla del de los inversores), y el multiplicador esta servido. La mecanica de la apuesta esta preparada.</w:t>
      </w:r>
    </w:p>
    <w:p>
      <w:pPr>
        <w:pStyle w:val="Normal"/>
        <w:jc w:val="both"/>
        <w:rPr/>
      </w:pPr>
      <w:r>
        <w:rPr/>
        <w:t>Solo un producto de la ingenieria financiera -la naturaleza de la bestia, que dice Krugman- (a modo de ejemplo): los fondos de cobertura (hedge funds), unas instituciones de inversion que estan en capacidad de tomarse el control temporal de unos activos muy superiores a la fortuna de sus dueños. Algunos fondos de cubrimiento de riesgo con buena reputacion han podido tomar posiciones cien veces el tamaño del capital de sus dueños. Ello significa que una subida del 1% en el precio de los activos, o una caida equivalente en el precio de sus deudas, duplica el capital.</w:t>
      </w:r>
    </w:p>
    <w:p>
      <w:pPr>
        <w:pStyle w:val="Normal"/>
        <w:jc w:val="both"/>
        <w:rPr/>
      </w:pPr>
      <w:r>
        <w:rPr/>
        <w:t>Imaginen ustedes la multiplicacion que pueden hacer estos artistas de los panes y los peces. Pero tambien -todo a su tiempo- imaginan que cuando choca  la MIR bursatil con la atmosfera con unos pocos restos se puede hacer un daño tremendo.</w:t>
      </w:r>
    </w:p>
    <w:p>
      <w:pPr>
        <w:pStyle w:val="Normal"/>
        <w:jc w:val="both"/>
        <w:rPr/>
      </w:pPr>
      <w:r>
        <w:rPr/>
        <w:t>A estos depredadores natos les hacian, hacen, y haran falta otras dos partes, luego veremos que son tres. Una que anteriormente llame los BoBos (los jovenes emprendedores que proveen  de proyectos novedosos, atractivos, fantasiosos, en su caso las TI, mañana sera la biotecnologia, pasado…) que aportan la tecnologia, el producto, el invento,…el motivo. La otra, que anteriormente llame los bobos (ahorristas, pensionistas, mutuales,…y hasta fondos escolares) que aprisionados por la necesidad de mayores ingresos aportan el unico dinero cierto en esta economia de casino…</w:t>
      </w:r>
    </w:p>
    <w:p>
      <w:pPr>
        <w:pStyle w:val="Normal"/>
        <w:jc w:val="both"/>
        <w:rPr/>
      </w:pPr>
      <w:r>
        <w:rPr/>
        <w:t>Para ganar se necesita hacer llegar el negocio al cielo, mas rapido, mas alto,…mas lejos. Ello atrae nuevos emprendedores que se acercan a buscar su parte -no es cosa de quedarse afuera- y a nuevos inversores que se acercan a apostar su parte -no es cosa de quedarse afuera-. Todos unidos por la ambicion, la ilusion y la especulacion.</w:t>
      </w:r>
    </w:p>
    <w:p>
      <w:pPr>
        <w:pStyle w:val="Normal"/>
        <w:jc w:val="both"/>
        <w:rPr/>
      </w:pPr>
      <w:r>
        <w:rPr/>
        <w:t>Los telefonos moviles para comunicarse todo el dia. La era de la comunicación. En el automovil, en el bus, en la calle, en el club, en la piscina, en la playa, en el estadio, en el…ataud? Hasta los niños van al colegio con un movil…Luego llegan las cuentas del telefono…empiezan los accidentes de trafico por atender el movil…el cancer de cerebro…la prohibicion de conducir hablando por telefono movil…Y comienzan a disminuir las proyecciones…Llegan los profit warnings.</w:t>
      </w:r>
    </w:p>
    <w:p>
      <w:pPr>
        <w:pStyle w:val="Normal"/>
        <w:jc w:val="both"/>
        <w:rPr/>
      </w:pPr>
      <w:r>
        <w:rPr/>
        <w:t>Internet para estar conectado. La era del acceso. La generacion virtual. De la nueva economia al nuevo hombre. O se esta conectado o se es innecesario. Estoy conectado, luego existo. La personalidad on line…Luego se descubre que mas del noventa por ciento de lo que viaja por Internet es pornografia, venta de productos de dudosa calidad y entrega, robo de tarjetas de credito y otras basuras virtuales…Despues vienen los tratamientos para desenganchar a los adeptos a la red…Y comienzan a disminuir las proyecciones…Llegan los profit warnings.</w:t>
      </w:r>
    </w:p>
    <w:p>
      <w:pPr>
        <w:pStyle w:val="Normal"/>
        <w:jc w:val="both"/>
        <w:rPr/>
      </w:pPr>
      <w:r>
        <w:rPr/>
        <w:t>Un dia, cualquiera, la bolsa comienza a caer, el Nasdaq, cuyo oro relucia a mas de 5000 puntos, ahora, boquea y pide auxilio arrastrandose por los 1800 (agosto/2001).</w:t>
      </w:r>
    </w:p>
    <w:p>
      <w:pPr>
        <w:pStyle w:val="Normal"/>
        <w:jc w:val="both"/>
        <w:rPr/>
      </w:pPr>
      <w:r>
        <w:rPr/>
        <w:t>La culpa la tiene Greenspan que pincho la burbuja? El batir de las alas de una mariposa en China? O es que el principe estaba desnudo?</w:t>
      </w:r>
    </w:p>
    <w:p>
      <w:pPr>
        <w:pStyle w:val="Normal"/>
        <w:jc w:val="both"/>
        <w:rPr/>
      </w:pPr>
      <w:r>
        <w:rPr/>
        <w:t>Es esta una derrota huerfana?</w:t>
      </w:r>
    </w:p>
    <w:p>
      <w:pPr>
        <w:pStyle w:val="Normal"/>
        <w:jc w:val="both"/>
        <w:rPr/>
      </w:pPr>
      <w:r>
        <w:rPr/>
        <w:t>Es esta una crisis bursatil (especulativa) o una crisis sistemica?</w:t>
      </w:r>
    </w:p>
    <w:p>
      <w:pPr>
        <w:pStyle w:val="Normal"/>
        <w:jc w:val="both"/>
        <w:rPr/>
      </w:pPr>
      <w:r>
        <w:rPr/>
        <w:t>No es la primera vez que ocurren estos eventos especulativos (primero), estos derrumbes caoticos (segundo) y estas replicas del temblor esperables (tercero). Para solo citar el pasado reciente: crac de 1987, minicrac de 1989, crisis de 1997, crisis de 1998…situacion actual.</w:t>
      </w:r>
    </w:p>
    <w:p>
      <w:pPr>
        <w:pStyle w:val="Normal"/>
        <w:jc w:val="both"/>
        <w:rPr/>
      </w:pPr>
      <w:r>
        <w:rPr/>
        <w:t>Pero ahora la financierizacion de la economia (hija putativa del librecambio y la globalizacion) provoca estallidos mas intensos, mas extensos, y de efectos mas prolongados, por mucho que les pese a los profetas del fin de los ciclos economicos.</w:t>
      </w:r>
    </w:p>
    <w:p>
      <w:pPr>
        <w:pStyle w:val="Normal"/>
        <w:jc w:val="both"/>
        <w:rPr/>
      </w:pPr>
      <w:r>
        <w:rPr/>
        <w:t>Ese el el drama de la Nueva Economia, entre la velocidad y la verdad, entre lo intangible y lo tangible, el mito, la fantasia y la ilusion, han dejado a los actores de si mismos frente al crash, la recesion…la depresion: Ahora la crisis lo contagia todo…</w:t>
      </w:r>
    </w:p>
    <w:p>
      <w:pPr>
        <w:pStyle w:val="Normal"/>
        <w:jc w:val="both"/>
        <w:rPr/>
      </w:pPr>
      <w:r>
        <w:rPr/>
        <w:t>Intentaron pasar de los beneficios decrecientes a la economia de escala creciente. Apabullaron con pronosticos y predicciones. Ayudados por los profetas de la nada -perdon- FMI, BM, OCDE, OMC,…intentaron pasar del mercado al supermercado. Del arte de lo posible al arte de lo imposible…El dominio despotico del Leviatan economico.</w:t>
      </w:r>
    </w:p>
    <w:p>
      <w:pPr>
        <w:pStyle w:val="Normal"/>
        <w:jc w:val="both"/>
        <w:rPr/>
      </w:pPr>
      <w:r>
        <w:rPr/>
      </w:r>
    </w:p>
    <w:p>
      <w:pPr>
        <w:pStyle w:val="Normal"/>
        <w:jc w:val="both"/>
        <w:rPr/>
      </w:pPr>
      <w:r>
        <w:rPr/>
        <w:t>En conocimiento de todo ello hace la Fed su entrada (la tercera parte que necesitaban los asesinos natos). El guardian del dinero se transforma en el guardian de la bolsa (que no es lo mismo)…Decide atizar el fuego, acepta sembrar problemas para el futuro, dandonos razon a los que decimos que los gobiernos son instrumentos de los capitalistas financieros…dandonos razon a los que decimos que es la sociedad la que paga el precio del rescate.</w:t>
      </w:r>
    </w:p>
    <w:p>
      <w:pPr>
        <w:pStyle w:val="Normal"/>
        <w:jc w:val="both"/>
        <w:rPr/>
      </w:pPr>
      <w:r>
        <w:rPr/>
        <w:t>Los pesimistas (de ahora) tenemos fundamentos para creer que existen defectos en el sistema financiero actual que ponen en peligro la prosperidad de la economia mundial. Los pesimistas (de antes) tenemos pruebas para sostener que las crisis de la bolsa pueden ser las desencadenantes de una recesion economica prolongada…y mas alla la depresion.</w:t>
      </w:r>
    </w:p>
    <w:p>
      <w:pPr>
        <w:pStyle w:val="Normal"/>
        <w:jc w:val="both"/>
        <w:rPr/>
      </w:pPr>
      <w:r>
        <w:rPr/>
        <w:t>A todo esto la Fed opta por abordar el problema de la confianza…</w:t>
      </w:r>
    </w:p>
    <w:p>
      <w:pPr>
        <w:pStyle w:val="Normal"/>
        <w:jc w:val="both"/>
        <w:rPr/>
      </w:pPr>
      <w:r>
        <w:rPr/>
        <w:t>Ofrece credito ilimitado…Se dispone en forma incondicional y abierta a proporcionarlo…</w:t>
      </w:r>
    </w:p>
    <w:p>
      <w:pPr>
        <w:pStyle w:val="Normal"/>
        <w:jc w:val="both"/>
        <w:rPr/>
      </w:pPr>
      <w:r>
        <w:rPr/>
        <w:t>Que fluya el dinero…</w:t>
      </w:r>
    </w:p>
    <w:p>
      <w:pPr>
        <w:pStyle w:val="Normal"/>
        <w:jc w:val="both"/>
        <w:rPr/>
      </w:pPr>
      <w:r>
        <w:rPr/>
        <w:t>Para quien? Para los especuladores del parque…Para los hacedores de mercado…Para los mariscales de la derrota…</w:t>
      </w:r>
    </w:p>
    <w:p>
      <w:pPr>
        <w:pStyle w:val="Normal"/>
        <w:jc w:val="both"/>
        <w:rPr/>
      </w:pPr>
      <w:r>
        <w:rPr/>
        <w:t>Por que? Tienen ustedes la respuesta…</w:t>
      </w:r>
    </w:p>
    <w:p>
      <w:pPr>
        <w:pStyle w:val="Normal"/>
        <w:jc w:val="both"/>
        <w:rPr/>
      </w:pPr>
      <w:r>
        <w:rPr/>
        <w:t>Para que? Tienen ustedes la respuesta…</w:t>
      </w:r>
    </w:p>
    <w:p>
      <w:pPr>
        <w:pStyle w:val="Normal"/>
        <w:jc w:val="both"/>
        <w:rPr/>
      </w:pPr>
      <w:r>
        <w:rPr/>
        <w:t>(Sobre estos asuntos no puedo todavia sino especular)</w:t>
      </w:r>
    </w:p>
    <w:p>
      <w:pPr>
        <w:pStyle w:val="Normal"/>
        <w:jc w:val="both"/>
        <w:rPr/>
      </w:pPr>
      <w:r>
        <w:rPr/>
      </w:r>
    </w:p>
    <w:p>
      <w:pPr>
        <w:pStyle w:val="Normal"/>
        <w:jc w:val="both"/>
        <w:rPr/>
      </w:pPr>
      <w:r>
        <w:rPr/>
        <w:t>Algunos calculos de aproximacion</w:t>
      </w:r>
    </w:p>
    <w:p>
      <w:pPr>
        <w:pStyle w:val="Normal"/>
        <w:jc w:val="both"/>
        <w:rPr/>
      </w:pPr>
      <w:r>
        <w:rPr/>
        <w:t>(El dia despues)</w:t>
      </w:r>
    </w:p>
    <w:p>
      <w:pPr>
        <w:pStyle w:val="Normal"/>
        <w:jc w:val="both"/>
        <w:rPr/>
      </w:pPr>
      <w:r>
        <w:rPr/>
      </w:r>
    </w:p>
    <w:p>
      <w:pPr>
        <w:pStyle w:val="Normal"/>
        <w:jc w:val="both"/>
        <w:rPr/>
      </w:pPr>
      <w:r>
        <w:rPr/>
        <w:t>Del informe del FMI: Impact of the global technology - Correction on the real economy-, de Internet, mayo 2001, extraigo los siguientes datos:</w:t>
      </w:r>
    </w:p>
    <w:p>
      <w:pPr>
        <w:pStyle w:val="Normal"/>
        <w:numPr>
          <w:ilvl w:val="0"/>
          <w:numId w:val="5"/>
        </w:numPr>
        <w:jc w:val="both"/>
        <w:rPr/>
      </w:pPr>
      <w:r>
        <w:rPr/>
        <w:t>entre marzo de 2000 y abril de 2001 el Nasdaq perdio cerca de un 70% de su cotizacion</w:t>
      </w:r>
    </w:p>
    <w:p>
      <w:pPr>
        <w:pStyle w:val="Normal"/>
        <w:numPr>
          <w:ilvl w:val="0"/>
          <w:numId w:val="5"/>
        </w:numPr>
        <w:jc w:val="both"/>
        <w:rPr/>
      </w:pPr>
      <w:r>
        <w:rPr/>
        <w:t>durante el periodo de mayor capitalizacion bursatil represento el equivalente del 130% del PIB de los EEUU; un tercio de ello correspondia a los valores TMT (telecommunication, media, and information technology and software)</w:t>
      </w:r>
    </w:p>
    <w:p>
      <w:pPr>
        <w:pStyle w:val="Normal"/>
        <w:numPr>
          <w:ilvl w:val="0"/>
          <w:numId w:val="5"/>
        </w:numPr>
        <w:jc w:val="both"/>
        <w:rPr/>
      </w:pPr>
      <w:r>
        <w:rPr/>
        <w:t>en EEUU tienen mayor importancia (bursatil) las empresas de tecnologia de la informacion y software</w:t>
      </w:r>
    </w:p>
    <w:p>
      <w:pPr>
        <w:pStyle w:val="Normal"/>
        <w:numPr>
          <w:ilvl w:val="0"/>
          <w:numId w:val="5"/>
        </w:numPr>
        <w:jc w:val="both"/>
        <w:rPr/>
      </w:pPr>
      <w:r>
        <w:rPr/>
        <w:t>en Europa tienen mayor importancia (bursatil) las empresas de telecomunicaciones</w:t>
      </w:r>
    </w:p>
    <w:p>
      <w:pPr>
        <w:pStyle w:val="Normal"/>
        <w:jc w:val="both"/>
        <w:rPr/>
      </w:pPr>
      <w:r>
        <w:rPr/>
        <w:t>La cuestion fundamental es evaluar el impacto que tienen en el consumo, la inversion y la produccion, la evolucion del mercado de valores.</w:t>
      </w:r>
    </w:p>
    <w:p>
      <w:pPr>
        <w:pStyle w:val="Normal"/>
        <w:jc w:val="both"/>
        <w:rPr/>
      </w:pPr>
      <w:r>
        <w:rPr/>
        <w:t>Siguiendo con el informe tenemos:</w:t>
      </w:r>
    </w:p>
    <w:p>
      <w:pPr>
        <w:pStyle w:val="Normal"/>
        <w:jc w:val="both"/>
        <w:rPr/>
      </w:pPr>
      <w:r>
        <w:rPr/>
      </w:r>
    </w:p>
    <w:p>
      <w:pPr>
        <w:pStyle w:val="Normal"/>
        <w:jc w:val="both"/>
        <w:rPr/>
      </w:pPr>
      <w:r>
        <w:rPr/>
        <w:t>Cambio en la capitalizacion bursatil desde marzo 2000 a marzo 2001 (en porcentaje del PIB):</w:t>
      </w:r>
    </w:p>
    <w:p>
      <w:pPr>
        <w:pStyle w:val="Normal"/>
        <w:jc w:val="both"/>
        <w:rPr/>
      </w:pPr>
      <w:r>
        <w:rPr/>
        <w:t>EEUU: Mercado total (-19); TMT (-28); No TMT 9</w:t>
      </w:r>
    </w:p>
    <w:p>
      <w:pPr>
        <w:pStyle w:val="Normal"/>
        <w:jc w:val="both"/>
        <w:rPr/>
      </w:pPr>
      <w:r>
        <w:rPr/>
        <w:t>Alemania: Mercado total (-15); TMT (-11); No TMT (-4)</w:t>
      </w:r>
    </w:p>
    <w:p>
      <w:pPr>
        <w:pStyle w:val="Normal"/>
        <w:jc w:val="both"/>
        <w:rPr/>
      </w:pPr>
      <w:r>
        <w:rPr/>
        <w:t>Francia: Mercado total (-12); TMT (-9); No TMT (-3)</w:t>
      </w:r>
    </w:p>
    <w:p>
      <w:pPr>
        <w:pStyle w:val="Normal"/>
        <w:jc w:val="both"/>
        <w:rPr/>
      </w:pPr>
      <w:r>
        <w:rPr/>
        <w:t>Reino Unido: Mercado total (-27); TMT (-32); No TMT 5</w:t>
      </w:r>
    </w:p>
    <w:p>
      <w:pPr>
        <w:pStyle w:val="Normal"/>
        <w:jc w:val="both"/>
        <w:rPr/>
      </w:pPr>
      <w:r>
        <w:rPr/>
        <w:t>Japon: Mercado total (-32); TMT (-19); No TMT (-15)</w:t>
      </w:r>
    </w:p>
    <w:p>
      <w:pPr>
        <w:pStyle w:val="Normal"/>
        <w:jc w:val="both"/>
        <w:rPr/>
      </w:pPr>
      <w:r>
        <w:rPr/>
      </w:r>
    </w:p>
    <w:p>
      <w:pPr>
        <w:pStyle w:val="Normal"/>
        <w:jc w:val="both"/>
        <w:rPr/>
      </w:pPr>
      <w:r>
        <w:rPr/>
        <w:t>Impacto de una subida en el valor de las acciones sobre el consumo (incremento en gasto real en dolares en funcion del aumento de un dólar en el valor de la accion)</w:t>
      </w:r>
    </w:p>
    <w:p>
      <w:pPr>
        <w:pStyle w:val="Normal"/>
        <w:jc w:val="both"/>
        <w:rPr/>
      </w:pPr>
      <w:r>
        <w:rPr/>
        <w:t>Promedio de EEUU y R. U.: Capitalizacion TMT 0.04; Capitalizacion No TMT 0.05</w:t>
      </w:r>
    </w:p>
    <w:p>
      <w:pPr>
        <w:pStyle w:val="Normal"/>
        <w:jc w:val="both"/>
        <w:rPr/>
      </w:pPr>
      <w:r>
        <w:rPr/>
        <w:t xml:space="preserve">                                               </w:t>
      </w:r>
      <w:r>
        <w:rPr/>
        <w:t>Total del mercado 0.05</w:t>
      </w:r>
    </w:p>
    <w:p>
      <w:pPr>
        <w:pStyle w:val="Normal"/>
        <w:jc w:val="both"/>
        <w:rPr/>
      </w:pPr>
      <w:r>
        <w:rPr/>
        <w:t>Promedio de Europa cont.:    Capitalizacion TMT 0.06; Capitalizacion No TMT 0.01</w:t>
      </w:r>
    </w:p>
    <w:p>
      <w:pPr>
        <w:pStyle w:val="Normal"/>
        <w:jc w:val="both"/>
        <w:rPr/>
      </w:pPr>
      <w:r>
        <w:rPr/>
        <w:t xml:space="preserve">                                               </w:t>
      </w:r>
      <w:r>
        <w:rPr/>
        <w:t>Total del mercado 0.01</w:t>
      </w:r>
    </w:p>
    <w:p>
      <w:pPr>
        <w:pStyle w:val="Normal"/>
        <w:jc w:val="both"/>
        <w:rPr/>
      </w:pPr>
      <w:r>
        <w:rPr/>
        <w:t>Japon:                                     Capitalizacion TMT 0.06; Capitalizacion No TMT 0.13</w:t>
      </w:r>
    </w:p>
    <w:p>
      <w:pPr>
        <w:pStyle w:val="Normal"/>
        <w:jc w:val="both"/>
        <w:rPr/>
      </w:pPr>
      <w:r>
        <w:rPr/>
        <w:t xml:space="preserve">                                               </w:t>
      </w:r>
      <w:r>
        <w:rPr/>
        <w:t>Total del mercado 0.12</w:t>
      </w:r>
    </w:p>
    <w:p>
      <w:pPr>
        <w:pStyle w:val="Normal"/>
        <w:jc w:val="both"/>
        <w:rPr/>
      </w:pPr>
      <w:r>
        <w:rPr/>
      </w:r>
    </w:p>
    <w:p>
      <w:pPr>
        <w:pStyle w:val="Normal"/>
        <w:jc w:val="both"/>
        <w:rPr/>
      </w:pPr>
      <w:r>
        <w:rPr/>
        <w:t>Efectos en el consumo:</w:t>
      </w:r>
    </w:p>
    <w:p>
      <w:pPr>
        <w:pStyle w:val="Normal"/>
        <w:jc w:val="both"/>
        <w:rPr/>
      </w:pPr>
      <w:r>
        <w:rPr/>
        <w:t>(En nota de pie de pagina del informe se dice: La propension al aumento del consumo en funcion del valor de las acciones es la mitad de la que se manifiesta en otro tipo de riquezas)</w:t>
      </w:r>
    </w:p>
    <w:p>
      <w:pPr>
        <w:pStyle w:val="Normal"/>
        <w:jc w:val="both"/>
        <w:rPr/>
      </w:pPr>
      <w:r>
        <w:rPr/>
        <w:t>El resultado indica que en EEUU un incremento de un dolar en el valor de las acciones TMT genera un aumento del consumo de cuatro centavos. Lo mismo su opuesto.</w:t>
      </w:r>
    </w:p>
    <w:p>
      <w:pPr>
        <w:pStyle w:val="Normal"/>
        <w:jc w:val="both"/>
        <w:rPr/>
      </w:pPr>
      <w:r>
        <w:rPr/>
        <w:t>En Europa se evidencia un menor grado de importancia de las inversiones bursatiles.</w:t>
      </w:r>
    </w:p>
    <w:p>
      <w:pPr>
        <w:pStyle w:val="Normal"/>
        <w:jc w:val="both"/>
        <w:rPr/>
      </w:pPr>
      <w:r>
        <w:rPr/>
        <w:t>En Japon se manifiestan dificultades en la medicion de TMT y el mayor impacto de las cotizaciones accionarias de los bancos en las No TMT.</w:t>
      </w:r>
    </w:p>
    <w:p>
      <w:pPr>
        <w:pStyle w:val="Normal"/>
        <w:jc w:val="both"/>
        <w:rPr/>
      </w:pPr>
      <w:r>
        <w:rPr/>
        <w:t>(En otra nota de pie de pagina se dice: Segun estudios de la Fed en muchos analisis sobre el impacto en el consumo se omite la variable de la facilidad de acceso al credito por parte de los consumidores)</w:t>
      </w:r>
    </w:p>
    <w:p>
      <w:pPr>
        <w:pStyle w:val="Normal"/>
        <w:jc w:val="both"/>
        <w:rPr/>
      </w:pPr>
      <w:r>
        <w:rPr/>
      </w:r>
    </w:p>
    <w:p>
      <w:pPr>
        <w:pStyle w:val="Normal"/>
        <w:jc w:val="both"/>
        <w:rPr/>
      </w:pPr>
      <w:r>
        <w:rPr/>
        <w:t>Impacto de una subida en el valor de las acciones sobre la inversion</w:t>
      </w:r>
    </w:p>
    <w:p>
      <w:pPr>
        <w:pStyle w:val="Normal"/>
        <w:jc w:val="both"/>
        <w:rPr/>
      </w:pPr>
      <w:r>
        <w:rPr/>
        <w:t>(Incremento en la inversion real en dolares en funcion del aumento de un dolar en el valor de la accion)</w:t>
      </w:r>
    </w:p>
    <w:p>
      <w:pPr>
        <w:pStyle w:val="Normal"/>
        <w:jc w:val="both"/>
        <w:rPr/>
      </w:pPr>
      <w:r>
        <w:rPr/>
        <w:t>Promedio de EEUU y R. U.: Capitalizacion TMT 0.04; Capitalizacion No TMT 0.05</w:t>
      </w:r>
    </w:p>
    <w:p>
      <w:pPr>
        <w:pStyle w:val="Normal"/>
        <w:jc w:val="both"/>
        <w:rPr/>
      </w:pPr>
      <w:r>
        <w:rPr/>
        <w:tab/>
        <w:tab/>
        <w:tab/>
        <w:tab/>
        <w:t>Total del mercado 0.05</w:t>
      </w:r>
    </w:p>
    <w:p>
      <w:pPr>
        <w:pStyle w:val="Normal"/>
        <w:jc w:val="both"/>
        <w:rPr/>
      </w:pPr>
      <w:r>
        <w:rPr/>
        <w:t>Promedio de Europa cont.:    Capitalizacion TMT 0.05; Capitalizacion No TMT 0.00</w:t>
      </w:r>
    </w:p>
    <w:p>
      <w:pPr>
        <w:pStyle w:val="Normal"/>
        <w:jc w:val="both"/>
        <w:rPr/>
      </w:pPr>
      <w:r>
        <w:rPr/>
        <w:t xml:space="preserve">                                               </w:t>
      </w:r>
      <w:r>
        <w:rPr/>
        <w:t>Total del mercado 0.01</w:t>
      </w:r>
    </w:p>
    <w:p>
      <w:pPr>
        <w:pStyle w:val="Normal"/>
        <w:jc w:val="both"/>
        <w:rPr/>
      </w:pPr>
      <w:r>
        <w:rPr/>
        <w:t>Japon:                                     Capitalizacion TMT (-0.06); Capitalizacion No TMT 0.08</w:t>
      </w:r>
    </w:p>
    <w:p>
      <w:pPr>
        <w:pStyle w:val="Normal"/>
        <w:jc w:val="both"/>
        <w:rPr/>
      </w:pPr>
      <w:r>
        <w:rPr/>
        <w:t xml:space="preserve">                                                </w:t>
      </w:r>
      <w:r>
        <w:rPr/>
        <w:t>Total del mercado 0.04</w:t>
      </w:r>
    </w:p>
    <w:p>
      <w:pPr>
        <w:pStyle w:val="Normal"/>
        <w:jc w:val="both"/>
        <w:rPr/>
      </w:pPr>
      <w:r>
        <w:rPr/>
      </w:r>
    </w:p>
    <w:p>
      <w:pPr>
        <w:pStyle w:val="Normal"/>
        <w:jc w:val="both"/>
        <w:rPr/>
      </w:pPr>
      <w:r>
        <w:rPr/>
        <w:t>Efectos en la inversion:</w:t>
      </w:r>
    </w:p>
    <w:p>
      <w:pPr>
        <w:pStyle w:val="Normal"/>
        <w:jc w:val="both"/>
        <w:rPr/>
      </w:pPr>
      <w:r>
        <w:rPr/>
        <w:t>El resultado indica que en EEUU se produce un efecto similar en la inversion que en el consumo.</w:t>
      </w:r>
    </w:p>
    <w:p>
      <w:pPr>
        <w:pStyle w:val="Normal"/>
        <w:jc w:val="both"/>
        <w:rPr/>
      </w:pPr>
      <w:r>
        <w:rPr/>
        <w:t>Tambien en Europa se mantiene el mismo comportamiento.</w:t>
      </w:r>
    </w:p>
    <w:p>
      <w:pPr>
        <w:pStyle w:val="Normal"/>
        <w:jc w:val="both"/>
        <w:rPr/>
      </w:pPr>
      <w:r>
        <w:rPr/>
        <w:t>En Japon (tal vez respondiendo a razones culturales -la trampa de liquidez?-) el impacto en la inversion es menor que en el consumo</w:t>
      </w:r>
    </w:p>
    <w:p>
      <w:pPr>
        <w:pStyle w:val="Normal"/>
        <w:jc w:val="both"/>
        <w:rPr/>
      </w:pPr>
      <w:r>
        <w:rPr/>
      </w:r>
    </w:p>
    <w:p>
      <w:pPr>
        <w:pStyle w:val="Normal"/>
        <w:jc w:val="both"/>
        <w:rPr/>
      </w:pPr>
      <w:r>
        <w:rPr/>
        <w:t>Son los indices bursatiles un indicador principal del ciclo de negocios?</w:t>
      </w:r>
    </w:p>
    <w:p>
      <w:pPr>
        <w:pStyle w:val="Normal"/>
        <w:jc w:val="both"/>
        <w:rPr/>
      </w:pPr>
      <w:r>
        <w:rPr/>
      </w:r>
    </w:p>
    <w:p>
      <w:pPr>
        <w:pStyle w:val="Normal"/>
        <w:jc w:val="both"/>
        <w:rPr/>
      </w:pPr>
      <w:r>
        <w:rPr/>
        <w:t>EEUU: TMT stocks (SI); No TMT stocks (SI); Tasa de interes a corto plazo (SI)</w:t>
      </w:r>
    </w:p>
    <w:p>
      <w:pPr>
        <w:pStyle w:val="Normal"/>
        <w:jc w:val="both"/>
        <w:rPr/>
      </w:pPr>
      <w:r>
        <w:rPr/>
        <w:t>Europa cont.: TMT stocks (SI); No TMT stocks (NO); Tasa de interes a c/p (SI)</w:t>
      </w:r>
    </w:p>
    <w:p>
      <w:pPr>
        <w:pStyle w:val="Normal"/>
        <w:jc w:val="both"/>
        <w:rPr/>
      </w:pPr>
      <w:r>
        <w:rPr/>
        <w:t>Japon: TMT stocks (SI); No TMT stocks (NO); Tasa de interes a corto plazo (SI)</w:t>
      </w:r>
    </w:p>
    <w:p>
      <w:pPr>
        <w:pStyle w:val="Normal"/>
        <w:jc w:val="both"/>
        <w:rPr/>
      </w:pPr>
      <w:r>
        <w:rPr/>
      </w:r>
    </w:p>
    <w:p>
      <w:pPr>
        <w:pStyle w:val="Normal"/>
        <w:jc w:val="both"/>
        <w:rPr/>
      </w:pPr>
      <w:r>
        <w:rPr/>
        <w:t>Efectos en el ciclo de negocios:</w:t>
      </w:r>
    </w:p>
    <w:p>
      <w:pPr>
        <w:pStyle w:val="Normal"/>
        <w:jc w:val="both"/>
        <w:rPr/>
      </w:pPr>
      <w:r>
        <w:rPr/>
        <w:t>El valor de las acciones de TMT junto con los intereses a corto plazo son considerados indicadores principales para predecir el ciclo de negocios en todas las regiones observadas, mientras el valor de las acciones No TMT no es considerado un indicador significativo para predecir el cambio en el ciclo de negocios, fuera de EEUU.</w:t>
      </w:r>
    </w:p>
    <w:p>
      <w:pPr>
        <w:pStyle w:val="Normal"/>
        <w:jc w:val="both"/>
        <w:rPr/>
      </w:pPr>
      <w:r>
        <w:rPr/>
        <w:t>La mayor correlacion en los movimientos en la cotizacion de las acciones TMT entre las distintas regiones daria una apariencia superior a la performance de los valores TMT a la hora de reflejar la vinculacion del ciclo regional al ciclo tecnologico global.</w:t>
      </w:r>
    </w:p>
    <w:p>
      <w:pPr>
        <w:pStyle w:val="Normal"/>
        <w:jc w:val="both"/>
        <w:rPr/>
      </w:pPr>
      <w:r>
        <w:rPr/>
        <w:t>Esto indicaria (y daria razon) que la perdida del valor de las acciones de TMT en el año 2000 es el precursor de la caida de actividad economica general.</w:t>
      </w:r>
    </w:p>
    <w:p>
      <w:pPr>
        <w:pStyle w:val="Normal"/>
        <w:jc w:val="both"/>
        <w:rPr/>
      </w:pPr>
      <w:r>
        <w:rPr/>
      </w:r>
    </w:p>
    <w:p>
      <w:pPr>
        <w:pStyle w:val="Normal"/>
        <w:jc w:val="both"/>
        <w:rPr/>
      </w:pPr>
      <w:r>
        <w:rPr/>
        <w:t>Algunas consideraciones especificas:</w:t>
      </w:r>
    </w:p>
    <w:p>
      <w:pPr>
        <w:pStyle w:val="Normal"/>
        <w:numPr>
          <w:ilvl w:val="0"/>
          <w:numId w:val="5"/>
        </w:numPr>
        <w:jc w:val="both"/>
        <w:rPr/>
      </w:pPr>
      <w:r>
        <w:rPr/>
        <w:t>el desenvolvimiento del mercado accionario tiene un impacto significativo sobre el consumo y la inversion en EEUU y Reino Unido con pequeñas diferencias entre sectores TMT y No TMT</w:t>
      </w:r>
    </w:p>
    <w:p>
      <w:pPr>
        <w:pStyle w:val="Normal"/>
        <w:numPr>
          <w:ilvl w:val="0"/>
          <w:numId w:val="5"/>
        </w:numPr>
        <w:jc w:val="both"/>
        <w:rPr/>
      </w:pPr>
      <w:r>
        <w:rPr/>
        <w:t>el desenvolvimiento del mercado accionario del sector No TMT no parece tener mucho impacto sobre la actividad en Europa continental</w:t>
      </w:r>
    </w:p>
    <w:p>
      <w:pPr>
        <w:pStyle w:val="Normal"/>
        <w:numPr>
          <w:ilvl w:val="0"/>
          <w:numId w:val="5"/>
        </w:numPr>
        <w:jc w:val="both"/>
        <w:rPr/>
      </w:pPr>
      <w:r>
        <w:rPr/>
        <w:t>los resultados en Japon resultan ser relativamente imprecisos; el impacto podria trasladarse indirectamente a traves de la capitalizacion de los bancos</w:t>
      </w:r>
    </w:p>
    <w:p>
      <w:pPr>
        <w:pStyle w:val="Normal"/>
        <w:numPr>
          <w:ilvl w:val="0"/>
          <w:numId w:val="5"/>
        </w:numPr>
        <w:jc w:val="both"/>
        <w:rPr/>
      </w:pPr>
      <w:r>
        <w:rPr/>
        <w:t>el desenvolvimiento del mercado accionario del sector TMT en la ultima decada puede ser considerado un indicador principal de la actividad economica</w:t>
      </w:r>
    </w:p>
    <w:p>
      <w:pPr>
        <w:pStyle w:val="Normal"/>
        <w:jc w:val="both"/>
        <w:rPr/>
      </w:pPr>
      <w:r>
        <w:rPr/>
      </w:r>
    </w:p>
    <w:p>
      <w:pPr>
        <w:pStyle w:val="Normal"/>
        <w:jc w:val="both"/>
        <w:rPr/>
      </w:pPr>
      <w:r>
        <w:rPr/>
        <w:t>Juego de numeros</w:t>
      </w:r>
    </w:p>
    <w:p>
      <w:pPr>
        <w:pStyle w:val="Normal"/>
        <w:jc w:val="both"/>
        <w:rPr/>
      </w:pPr>
      <w:r>
        <w:rPr/>
      </w:r>
    </w:p>
    <w:p>
      <w:pPr>
        <w:pStyle w:val="Normal"/>
        <w:jc w:val="both"/>
        <w:rPr/>
      </w:pPr>
      <w:r>
        <w:rPr/>
        <w:t>Segun el coro de lamentaciones el estallido de la ultima (¿) burbuja habria costado 4 billones de dolares (valor maximo según publicaciones).</w:t>
      </w:r>
    </w:p>
    <w:p>
      <w:pPr>
        <w:pStyle w:val="Normal"/>
        <w:jc w:val="both"/>
        <w:rPr/>
      </w:pPr>
      <w:r>
        <w:rPr/>
        <w:t>Si aplicamos los coeficientes de impacto sobre el consumo y la inversion tendriamos:</w:t>
      </w:r>
    </w:p>
    <w:p>
      <w:pPr>
        <w:pStyle w:val="Normal"/>
        <w:jc w:val="both"/>
        <w:rPr/>
      </w:pPr>
      <w:r>
        <w:rPr/>
      </w:r>
    </w:p>
    <w:p>
      <w:pPr>
        <w:pStyle w:val="Normal"/>
        <w:jc w:val="both"/>
        <w:rPr/>
      </w:pPr>
      <w:r>
        <w:rPr/>
        <w:t>4000000000000  x  0.05 =  200000000000 en perdida de consumo</w:t>
      </w:r>
    </w:p>
    <w:p>
      <w:pPr>
        <w:pStyle w:val="Normal"/>
        <w:jc w:val="both"/>
        <w:rPr/>
      </w:pPr>
      <w:r>
        <w:rPr/>
        <w:t>4000000000000  x  0.05 =  200000000000 en perdida de inversion</w:t>
      </w:r>
    </w:p>
    <w:p>
      <w:pPr>
        <w:pStyle w:val="Normal"/>
        <w:jc w:val="both"/>
        <w:rPr/>
      </w:pPr>
      <w:r>
        <w:rPr/>
      </w:r>
    </w:p>
    <w:p>
      <w:pPr>
        <w:pStyle w:val="Normal"/>
        <w:jc w:val="both"/>
        <w:rPr/>
      </w:pPr>
      <w:r>
        <w:rPr/>
        <w:t>Total de disminucion de consumo + inversion  400000 millones de dolares</w:t>
      </w:r>
    </w:p>
    <w:p>
      <w:pPr>
        <w:pStyle w:val="Normal"/>
        <w:jc w:val="both"/>
        <w:rPr/>
      </w:pPr>
      <w:r>
        <w:rPr/>
      </w:r>
    </w:p>
    <w:p>
      <w:pPr>
        <w:pStyle w:val="Normal"/>
        <w:jc w:val="both"/>
        <w:rPr/>
      </w:pPr>
      <w:r>
        <w:rPr/>
        <w:t>La Fed con su regadera monetaria aporto 130000 millones de dolares</w:t>
      </w:r>
    </w:p>
    <w:p>
      <w:pPr>
        <w:pStyle w:val="Normal"/>
        <w:jc w:val="both"/>
        <w:rPr/>
      </w:pPr>
      <w:r>
        <w:rPr/>
      </w:r>
    </w:p>
    <w:p>
      <w:pPr>
        <w:pStyle w:val="Normal"/>
        <w:jc w:val="both"/>
        <w:rPr/>
      </w:pPr>
      <w:r>
        <w:rPr/>
        <w:t>El gobierno de los EEUU (monetizacion indirecta), segun mis calculos 583500 millones de dolares</w:t>
      </w:r>
    </w:p>
    <w:p>
      <w:pPr>
        <w:pStyle w:val="Normal"/>
        <w:jc w:val="both"/>
        <w:rPr/>
      </w:pPr>
      <w:r>
        <w:rPr/>
      </w:r>
    </w:p>
    <w:p>
      <w:pPr>
        <w:pStyle w:val="Normal"/>
        <w:jc w:val="both"/>
        <w:rPr/>
      </w:pPr>
      <w:r>
        <w:rPr/>
        <w:t>Luego de la retirada parcial de fondos y nuevos aportes de la autoridad monetaria podriamos llegar a los 671100 millones de dolares (como se indica en el capitulo 2).</w:t>
      </w:r>
    </w:p>
    <w:p>
      <w:pPr>
        <w:pStyle w:val="Normal"/>
        <w:jc w:val="both"/>
        <w:rPr/>
      </w:pPr>
      <w:r>
        <w:rPr/>
        <w:t>Con ello se pueden cubrir las perdidas que al mundo de los negocios le causen el menor consumo y la menor inversion y todavia quedan 271100 millones de dolares para comprar Prozac con el que calmar la ansiedad (y la depresion) que le produce el menor pulso de la actividad economica. Tambien pueden pagar algun credito o atender alguna…llamada al margen. O sea.</w:t>
      </w:r>
    </w:p>
    <w:p>
      <w:pPr>
        <w:pStyle w:val="Normal"/>
        <w:jc w:val="both"/>
        <w:rPr/>
      </w:pPr>
      <w:r>
        <w:rPr/>
      </w:r>
    </w:p>
    <w:p>
      <w:pPr>
        <w:pStyle w:val="Normal"/>
        <w:jc w:val="both"/>
        <w:rPr/>
      </w:pPr>
      <w:r>
        <w:rPr/>
        <w:t>Juego de lagrimas</w:t>
      </w:r>
    </w:p>
    <w:p>
      <w:pPr>
        <w:pStyle w:val="Normal"/>
        <w:jc w:val="both"/>
        <w:rPr/>
      </w:pPr>
      <w:r>
        <w:rPr/>
      </w:r>
    </w:p>
    <w:p>
      <w:pPr>
        <w:pStyle w:val="Normal"/>
        <w:jc w:val="both"/>
        <w:rPr/>
      </w:pPr>
      <w:r>
        <w:rPr/>
        <w:t>Mientras el FMI se entretiene con el Multimod y la Fed con el Multimad; seguimos caminando hacia atras en la tendencia a convertir la economia teorica en una economia basada en la evidencia, adoptando asi un nivel minimo de rigurosidad y contrastacion en los planteamientos, que sustituya al cumulo de aventuras en muchas propuestas metodologicas y los consiguientes cantos de sirena intelectualoides o matematicos. Hoy, la mayor parte de las previsiones economicas no aciertan en lo sustantivo, amen de que se ha llegado en la ortodoxia economica a un irresponsable nivel de fantasias matematicas y modelos sofisticados, con ingentes cocteles de variables que no predicen ni explican demasiado.</w:t>
      </w:r>
    </w:p>
    <w:p>
      <w:pPr>
        <w:pStyle w:val="Normal"/>
        <w:jc w:val="both"/>
        <w:rPr/>
      </w:pPr>
      <w:r>
        <w:rPr/>
        <w:t>Sobre esta base se han construido primeras, segundas o terceras vias, en absoluto contrastadas ni contrastables de cara a conseguir una minima eficacia economica a nivel global.</w:t>
      </w:r>
    </w:p>
    <w:p>
      <w:pPr>
        <w:pStyle w:val="Normal"/>
        <w:jc w:val="both"/>
        <w:rPr/>
      </w:pPr>
      <w:r>
        <w:rPr/>
        <w:t>En este contexto, los paradigmas economicos necesitan de una refundacion que les permita alcanzar un minimo nivel de solidez teorica y contrastabilidad de sus planteamientos.</w:t>
      </w:r>
    </w:p>
    <w:p>
      <w:pPr>
        <w:pStyle w:val="Normal"/>
        <w:jc w:val="both"/>
        <w:rPr/>
      </w:pPr>
      <w:r>
        <w:rPr/>
      </w:r>
    </w:p>
    <w:p>
      <w:pPr>
        <w:pStyle w:val="Normal"/>
        <w:jc w:val="both"/>
        <w:rPr/>
      </w:pPr>
      <w:r>
        <w:rPr/>
        <w:t>Mientras reflexionan sobre lo anterior permitanme recordarles los despidos de 2001 (acumulados al 13 de agosto):</w:t>
      </w:r>
    </w:p>
    <w:p>
      <w:pPr>
        <w:pStyle w:val="Normal"/>
        <w:jc w:val="both"/>
        <w:rPr/>
      </w:pPr>
      <w:r>
        <w:rPr/>
      </w:r>
    </w:p>
    <w:p>
      <w:pPr>
        <w:pStyle w:val="Normal"/>
        <w:jc w:val="both"/>
        <w:rPr/>
      </w:pPr>
      <w:r>
        <w:rPr/>
        <w:t>EEUU</w:t>
        <w:tab/>
        <w:tab/>
        <w:t>1000000 de trabajadores</w:t>
      </w:r>
    </w:p>
    <w:p>
      <w:pPr>
        <w:pStyle w:val="Normal"/>
        <w:jc w:val="both"/>
        <w:rPr/>
      </w:pPr>
      <w:r>
        <w:rPr/>
        <w:t>Europa</w:t>
        <w:tab/>
        <w:tab/>
        <w:t xml:space="preserve">  215000  trabajadores</w:t>
      </w:r>
    </w:p>
    <w:p>
      <w:pPr>
        <w:pStyle w:val="Normal"/>
        <w:jc w:val="both"/>
        <w:rPr/>
      </w:pPr>
      <w:r>
        <w:rPr/>
        <w:t>Japon</w:t>
        <w:tab/>
        <w:tab/>
        <w:t xml:space="preserve">    50000  trabajadores</w:t>
      </w:r>
    </w:p>
    <w:p>
      <w:pPr>
        <w:pStyle w:val="Normal"/>
        <w:jc w:val="both"/>
        <w:rPr/>
      </w:pPr>
      <w:r>
        <w:rPr/>
        <w:t>Latinoamerica   150000  trabajadores</w:t>
      </w:r>
    </w:p>
    <w:p>
      <w:pPr>
        <w:pStyle w:val="Normal"/>
        <w:jc w:val="both"/>
        <w:rPr/>
      </w:pPr>
      <w:r>
        <w:rPr/>
        <w:t>Las victimas del efecto pobreza!</w:t>
      </w:r>
    </w:p>
    <w:p>
      <w:pPr>
        <w:pStyle w:val="Normal"/>
        <w:jc w:val="both"/>
        <w:rPr/>
      </w:pPr>
      <w:r>
        <w:rPr/>
        <w:t>Casi 1500000 personas despedidas por empresas que (en su mayoria) tienen beneficios, pero que necesitan seguir manteniendo la ficcion bursatil. Que viven bajo el terror de los profit warnings. Que deben continuar con las mentiras que matan.</w:t>
      </w:r>
    </w:p>
    <w:p>
      <w:pPr>
        <w:pStyle w:val="Normal"/>
        <w:jc w:val="both"/>
        <w:rPr/>
      </w:pPr>
      <w:r>
        <w:rPr/>
        <w:t>Para ellos no hay Fed. Para ellos no hay Prozac.</w:t>
      </w:r>
    </w:p>
    <w:p>
      <w:pPr>
        <w:pStyle w:val="Normal"/>
        <w:jc w:val="both"/>
        <w:rPr/>
      </w:pPr>
      <w:r>
        <w:rPr/>
        <w:t>Solo deben ser sacrificados en el altar de Wall Street.</w:t>
      </w:r>
    </w:p>
    <w:p>
      <w:pPr>
        <w:pStyle w:val="Normal"/>
        <w:jc w:val="both"/>
        <w:rPr/>
      </w:pPr>
      <w:r>
        <w:rPr/>
      </w:r>
    </w:p>
    <w:p>
      <w:pPr>
        <w:pStyle w:val="Normal"/>
        <w:jc w:val="both"/>
        <w:rPr/>
      </w:pPr>
      <w:r>
        <w:rPr/>
        <w:t>Un par de preguntas antes de pasar al proximo tema:</w:t>
      </w:r>
    </w:p>
    <w:p>
      <w:pPr>
        <w:pStyle w:val="Normal"/>
        <w:jc w:val="both"/>
        <w:rPr/>
      </w:pPr>
      <w:r>
        <w:rPr/>
        <w:t>Por que llaman flexibilizacion a lo que solo es fragmentacion, precariedad e inestabilidad?</w:t>
      </w:r>
    </w:p>
    <w:p>
      <w:pPr>
        <w:pStyle w:val="Normal"/>
        <w:jc w:val="both"/>
        <w:rPr/>
      </w:pPr>
      <w:r>
        <w:rPr/>
        <w:t>Por que llaman cambio a lo que solo significa deriva?</w:t>
      </w:r>
    </w:p>
    <w:p>
      <w:pPr>
        <w:pStyle w:val="Normal"/>
        <w:jc w:val="both"/>
        <w:rPr/>
      </w:pPr>
      <w:r>
        <w:rPr/>
      </w:r>
    </w:p>
    <w:p>
      <w:pPr>
        <w:pStyle w:val="Normal"/>
        <w:jc w:val="both"/>
        <w:rPr/>
      </w:pPr>
      <w:r>
        <w:rPr/>
        <w:t>El capitalismo cultural existe?</w:t>
      </w:r>
    </w:p>
    <w:p>
      <w:pPr>
        <w:pStyle w:val="Normal"/>
        <w:jc w:val="both"/>
        <w:rPr/>
      </w:pPr>
      <w:r>
        <w:rPr/>
      </w:r>
    </w:p>
    <w:p>
      <w:pPr>
        <w:pStyle w:val="Normal"/>
        <w:jc w:val="both"/>
        <w:rPr/>
      </w:pPr>
      <w:r>
        <w:rPr/>
        <w:t>Podria comenzar por cualquier momento historico, y por cualquier personaje representativo, pero tal vez resulte significativo y paradigmatico hacerlo por el verdadero Cuidadano Kane, William Randolph Hearst, fundador del sensacionalismo.</w:t>
      </w:r>
    </w:p>
    <w:p>
      <w:pPr>
        <w:pStyle w:val="Normal"/>
        <w:jc w:val="both"/>
        <w:rPr/>
      </w:pPr>
      <w:r>
        <w:rPr/>
        <w:t>Hearst nacido el 29 de abril de 1863 en San Francisco (California), murio el 14 de agosto de 1951. Su vida inspiro el protagonista de Ciudadano Kane.</w:t>
      </w:r>
    </w:p>
    <w:p>
      <w:pPr>
        <w:pStyle w:val="Normal"/>
        <w:jc w:val="both"/>
        <w:rPr/>
      </w:pPr>
      <w:r>
        <w:rPr/>
        <w:t>En calidad de editor, Hearst se percato de que las ventas se disparaban si lograba atraer la atencion de los lectores potenciales valiendose de titulares llamativos. Abrio asi el camino a un tipo de periodismo sensacionalista que acabaria siendo conocido como amarillo por la tintura que aparecia en sus paginas.</w:t>
      </w:r>
    </w:p>
    <w:p>
      <w:pPr>
        <w:pStyle w:val="Normal"/>
        <w:jc w:val="both"/>
        <w:rPr/>
      </w:pPr>
      <w:r>
        <w:rPr/>
        <w:t>El exito cosechado por el principiante empresario (en 1887 se hizo cargo del San Francisco Examiner, un periodico relacionado con su padre) le llevo a comprar en 1895 el New York Morning Journal y a lanzarse al año siguiente a publicar el Evening Journal. El resultado dificilmente pudo ser mejor ya que, tras unos pocos meses, ambos periodicos combinados superaban el millon y medio de ejemplares diarios, una cifra realmente espectacular para aquella epoca.</w:t>
      </w:r>
    </w:p>
    <w:p>
      <w:pPr>
        <w:pStyle w:val="Normal"/>
        <w:jc w:val="both"/>
        <w:rPr/>
      </w:pPr>
      <w:r>
        <w:rPr/>
        <w:t>Hasta que punto podia utilizar aquel poder mediatico para manipular a la opinion publica y forzar a la clase politica a bailar al son que deseara quedo claramente de manifiesto con ocasion de la Guerra de Cuba. Valiendose de historias absolutamente falsas sobre las supuestas atrocidades españolas en la isla -incluidas una presunta violacion- Hearst logro que el pais ansiara declarar la guerra a España lo que, finalmente, acontecio en 1898 con el resultado de convertir a España en un imperio ultramarino.</w:t>
      </w:r>
    </w:p>
    <w:p>
      <w:pPr>
        <w:pStyle w:val="Normal"/>
        <w:jc w:val="both"/>
        <w:rPr/>
      </w:pPr>
      <w:r>
        <w:rPr/>
        <w:t>En 1908, las perspectivas resultaban tan halagueñas que Hearst se presento a las elecciones para el congreso por el estado de Nueva York en las filas del partido democrata: Se alzo con el triunfo y, posiblemente, de no haberse dejado llevar por el apresuramiento, habria podido llegar muy lejos en el terreno de la actividad politica. Para desgracia suya, no supo esperar.</w:t>
      </w:r>
    </w:p>
    <w:p>
      <w:pPr>
        <w:pStyle w:val="Normal"/>
        <w:jc w:val="both"/>
        <w:rPr/>
      </w:pPr>
      <w:r>
        <w:rPr/>
        <w:t>En 1904, sus intenciones de alcanzar la Casa Blanca se vieron totalmente frustradas, un resultado que se repitio en 1906 cuando se postulo como gobernador del estado o en 1905 y 1909 cuando pretendio ser alcalde de Nueva York, el ambicioso editor, no podia convencer a las masas para que lo votaran pero siguio conservando un poder extraordinario en lo que a la influencia mediatica se referia.</w:t>
      </w:r>
    </w:p>
    <w:p>
      <w:pPr>
        <w:pStyle w:val="Normal"/>
        <w:jc w:val="both"/>
        <w:rPr/>
      </w:pPr>
      <w:r>
        <w:rPr/>
        <w:t>Consciente del enorme poder que estaba llamado a tener el septimo arte, en 1911, Hearst ya habia comenzado a producir noticiarios destinados a la pantalla grande, un paso que fue seguido por la propiedad de una compañía cinematografica. Sin embargo, no abandono la prensa escrita. En 1927, Hearst ya controlaba 25 diarios que aparecian en algunas de las ciudades mas relevantes del pais, como Boston o Chicago. Por si fuera poco, su agencia de prensa -la International News Service- proporcionaba informacion a otros periodicos, unos 400, mientras en paralelo comenzaba a publicar revistas semanales como Hearst’s International-Cosmopolitan, Good Housekeeping, Harper’s Bazaar y Town and Country.</w:t>
      </w:r>
    </w:p>
    <w:p>
      <w:pPr>
        <w:pStyle w:val="Normal"/>
        <w:jc w:val="both"/>
        <w:rPr/>
      </w:pPr>
      <w:r>
        <w:rPr/>
        <w:t>Cuando Orson Welles decidio convertirle en personaje de una de las peliculas mas importantes de la historia del cine, producida por la RKO y presentada en 1941 Hearst ya era solo una sombra de lo que habia sido y, hasta cierto punto podia ser calificado de hombre arruinado.</w:t>
      </w:r>
    </w:p>
    <w:p>
      <w:pPr>
        <w:pStyle w:val="Normal"/>
        <w:jc w:val="both"/>
        <w:rPr/>
      </w:pPr>
      <w:r>
        <w:rPr/>
        <w:t>Hearst era respetado porque traducia en un lenguaje comprensible los sentimientos nacionalistas y aislacionistas de millones de norteamericanos. Los cambios que sufrio la nacion durante la segunda guerra mundial (el magnate de la prensa abogaba por mantenerse al margen del conflicto que, en su opinion, no afectaba los intereses norteamericanos) y, paradojicamente, el bombardeo de Pearl Harbour que vario radicalmente la vision del pueblo norteamericano, quiza de manera inconsciente, socavo buena parte del prestigio de Hearst.</w:t>
      </w:r>
    </w:p>
    <w:p>
      <w:pPr>
        <w:pStyle w:val="Normal"/>
        <w:jc w:val="both"/>
        <w:rPr/>
      </w:pPr>
      <w:r>
        <w:rPr/>
      </w:r>
    </w:p>
    <w:p>
      <w:pPr>
        <w:pStyle w:val="Normal"/>
        <w:jc w:val="both"/>
        <w:rPr/>
      </w:pPr>
      <w:r>
        <w:rPr/>
        <w:t>Hay otras historias del presente, aun sin pelicula (o pendientes de ella), como los casos de: Turner (EEUU), Murdoch (Reino Unido), Maxwell (Reino Unido), Bertelsmann (Alemania), Berlusconi (Italia), Polanco (España), Azcarraga (Mexico)</w:t>
      </w:r>
    </w:p>
    <w:p>
      <w:pPr>
        <w:pStyle w:val="Normal"/>
        <w:jc w:val="both"/>
        <w:rPr/>
      </w:pPr>
      <w:r>
        <w:rPr/>
      </w:r>
    </w:p>
    <w:p>
      <w:pPr>
        <w:pStyle w:val="Normal"/>
        <w:jc w:val="both"/>
        <w:rPr/>
      </w:pPr>
      <w:r>
        <w:rPr/>
        <w:t>Los tiempos modernos agregan a las cadenas de papel la de otros medios mas rapidos, mas faciles, mas extensos, y…mas peligrosos: radio, cine, television, discos, CD, videos,…Internet.</w:t>
      </w:r>
    </w:p>
    <w:p>
      <w:pPr>
        <w:pStyle w:val="Normal"/>
        <w:jc w:val="both"/>
        <w:rPr/>
      </w:pPr>
      <w:r>
        <w:rPr/>
        <w:t>De alli a todo juego hay un paso. De alli a la basura desde el principio un instante. Y si no, veamos esta declaracion antologica de un guionista, presentador, actor y showman, con respecto a su nuevo programa de television (16/8/2001) que pasa del cable al sistema abierto:</w:t>
      </w:r>
    </w:p>
    <w:p>
      <w:pPr>
        <w:pStyle w:val="Normal"/>
        <w:numPr>
          <w:ilvl w:val="0"/>
          <w:numId w:val="5"/>
        </w:numPr>
        <w:jc w:val="both"/>
        <w:rPr/>
      </w:pPr>
      <w:r>
        <w:rPr/>
        <w:t>Como va a ser su programa? Que ofrecera que no se emita ya?</w:t>
      </w:r>
    </w:p>
    <w:p>
      <w:pPr>
        <w:pStyle w:val="Normal"/>
        <w:numPr>
          <w:ilvl w:val="0"/>
          <w:numId w:val="5"/>
        </w:numPr>
        <w:jc w:val="both"/>
        <w:rPr/>
      </w:pPr>
      <w:r>
        <w:rPr/>
        <w:t>No quiero empezar haciendo un buen programa para luego, presionado por los bajos indices de audiencia, ir sacrificando la calidad de los contenidos poco a poco.  Ofrecere basura desde el principio y asi la gente no se sentira defraudada.</w:t>
      </w:r>
    </w:p>
    <w:p>
      <w:pPr>
        <w:pStyle w:val="Normal"/>
        <w:jc w:val="both"/>
        <w:rPr/>
      </w:pPr>
      <w:r>
        <w:rPr/>
        <w:t>Se puede decir mas alto…pero no mas claro. O sea.</w:t>
      </w:r>
    </w:p>
    <w:p>
      <w:pPr>
        <w:pStyle w:val="Normal"/>
        <w:jc w:val="both"/>
        <w:rPr/>
      </w:pPr>
      <w:r>
        <w:rPr/>
        <w:t>Tambien aparecen los riesgos monopolicos y el pensamiento unico (o como les gusta a los apostoles, el pensamiento cero):</w:t>
      </w:r>
    </w:p>
    <w:p>
      <w:pPr>
        <w:pStyle w:val="Normal"/>
        <w:jc w:val="both"/>
        <w:rPr/>
      </w:pPr>
      <w:r>
        <w:rPr/>
        <w:t>(10/8/2001) La fusion de DirectTV y EchoStar perjudicaria a los consumidores, concluyo un estudio del Instituto Antimonopolio Estadounidense. La fusion de las empresas de television via satelite, que controlan 90% del mercado de EEUU, pondria a entre 3.4% y 19% de la poblacion bajo condiciones monopolicas.</w:t>
      </w:r>
    </w:p>
    <w:p>
      <w:pPr>
        <w:pStyle w:val="Normal"/>
        <w:jc w:val="both"/>
        <w:rPr/>
      </w:pPr>
      <w:r>
        <w:rPr/>
      </w:r>
    </w:p>
    <w:p>
      <w:pPr>
        <w:pStyle w:val="Normal"/>
        <w:jc w:val="both"/>
        <w:rPr/>
      </w:pPr>
      <w:r>
        <w:rPr/>
        <w:t>Volvamos al cine:</w:t>
      </w:r>
    </w:p>
    <w:p>
      <w:pPr>
        <w:pStyle w:val="Normal"/>
        <w:jc w:val="both"/>
        <w:rPr/>
      </w:pPr>
      <w:r>
        <w:rPr/>
        <w:t>Los simios vuelven a dominar al hombre.</w:t>
      </w:r>
    </w:p>
    <w:p>
      <w:pPr>
        <w:pStyle w:val="Normal"/>
        <w:jc w:val="both"/>
        <w:rPr/>
      </w:pPr>
      <w:r>
        <w:rPr/>
        <w:t>La nueva version del Planeta de los simios, ha roto todos los pronosticos. En su primer fin de semana en EEUU ha recaudado 72 millones de dolares.</w:t>
      </w:r>
    </w:p>
    <w:p>
      <w:pPr>
        <w:pStyle w:val="Normal"/>
        <w:jc w:val="both"/>
        <w:rPr/>
      </w:pPr>
      <w:r>
        <w:rPr/>
        <w:t>Reinvencion, reimaginacion, revisitacion, remake, homenaje posmoderno…?</w:t>
      </w:r>
    </w:p>
    <w:p>
      <w:pPr>
        <w:pStyle w:val="Normal"/>
        <w:jc w:val="both"/>
        <w:rPr/>
      </w:pPr>
      <w:r>
        <w:rPr/>
        <w:t>Charlton Heston, que hace 33 años fue el humano protagonista del Planeta de los simios, pope de Hollywood y Presidente de la Asociacion Americana del Rifle se transforma -por obra y gracia de TimBurton- en hominido en el remake de este clasico de la ciencia ficcion. Tim Burton lo ha hecho cambiarse de bando: es un mono mas.</w:t>
      </w:r>
    </w:p>
    <w:p>
      <w:pPr>
        <w:pStyle w:val="Normal"/>
        <w:jc w:val="both"/>
        <w:rPr/>
      </w:pPr>
      <w:r>
        <w:rPr/>
        <w:t>Ademas protagoniza la secuencia fundamental en la que una pistola revela el secreto de la evolucion de estos monos inteligentes que han logrado reducir a la raza humana, a la que se supone carente de alma, al estatus de esclavos.</w:t>
      </w:r>
    </w:p>
    <w:p>
      <w:pPr>
        <w:pStyle w:val="Normal"/>
        <w:jc w:val="both"/>
        <w:rPr/>
      </w:pPr>
      <w:r>
        <w:rPr/>
        <w:t>Y el final?</w:t>
      </w:r>
    </w:p>
    <w:p>
      <w:pPr>
        <w:pStyle w:val="Normal"/>
        <w:jc w:val="both"/>
        <w:rPr/>
      </w:pPr>
      <w:r>
        <w:rPr/>
        <w:t>Aunque algunos han narrado la impresionante escena final (que sorprende tanto como aquella original que constituye uno de los momentos mas inolvidables del cine), Burton prefiere preservar el secreto: el final quiere que la audiencia se pregunte, pero que demonios paso?</w:t>
      </w:r>
    </w:p>
    <w:p>
      <w:pPr>
        <w:pStyle w:val="Normal"/>
        <w:jc w:val="both"/>
        <w:rPr/>
      </w:pPr>
      <w:r>
        <w:rPr/>
        <w:t>Pero contiene tambien un mensaje  politico porque para mi, tras la caida del muro de Berlin y con la politica defensiva y nuclear de Bush y Cheney, ahora hay un paralelismo con el miedo nuclear de los 50 y 60. Esta era del presidente Bush II se parece mucho a los tiempos de la guerra fria…</w:t>
      </w:r>
    </w:p>
    <w:p>
      <w:pPr>
        <w:pStyle w:val="Normal"/>
        <w:jc w:val="both"/>
        <w:rPr/>
      </w:pPr>
      <w:r>
        <w:rPr/>
      </w:r>
    </w:p>
    <w:p>
      <w:pPr>
        <w:pStyle w:val="Normal"/>
        <w:jc w:val="both"/>
        <w:rPr/>
      </w:pPr>
      <w:r>
        <w:rPr/>
        <w:t>Jeremy Rifkin, en su libro La era del acceso, dice:…Cuando todas las formas de comunicacion se mercantilice, la cultura, la materia de la comunicacion, se convertira tambien inevitablemente en una mercancia. Y asi esta ocurriendo. La cultura -las experiencias comunes que dotan de significacion a la vida humana- estan siendo arrastradas inexorablemente hacia el mercado de la comunicación, donde se renueva con criterios comerciales. Los expertos en marketing y ciberespacios hablan de usar las nuevas tecnologias de la informacion y la comunicación como herramientas relacionales; predican un evangelio comercial basado en la venta de experiencias personales y la mercantilizacion de relaciones duraderas con los clientes, estableciendo comunidades de intereses. Pero lo que en realidad tienen en mente, de forma consciente o inconsciente, es la privatizacion y mercantilizacion de los bienes culturales comunes…</w:t>
      </w:r>
    </w:p>
    <w:p>
      <w:pPr>
        <w:pStyle w:val="Normal"/>
        <w:jc w:val="both"/>
        <w:rPr/>
      </w:pPr>
      <w:r>
        <w:rPr/>
        <w:t>Los conceptos de participacion democratica y derechos individuales se trasladaron con exito al mercado, donde renacieron en forma de soberania y derechos del consumidor. Para millones de estadounidenses, los derechos de comprar y de poseer se han vuelto expresiones de la libertad individual mucho mas significativas que acudir a las urnas a ejercer su derecho al voto…</w:t>
      </w:r>
    </w:p>
    <w:p>
      <w:pPr>
        <w:pStyle w:val="Normal"/>
        <w:jc w:val="both"/>
        <w:rPr/>
      </w:pPr>
      <w:r>
        <w:rPr/>
        <w:t>La participacion ciudadana descendio de los cielos politicos al ambito comercial, transformandose en la soberania ilimitada del consumidor…</w:t>
      </w:r>
    </w:p>
    <w:p>
      <w:pPr>
        <w:pStyle w:val="Normal"/>
        <w:jc w:val="both"/>
        <w:rPr/>
      </w:pPr>
      <w:r>
        <w:rPr/>
        <w:t>En esta coyuntura, el capitalismo industrial esta culminando su transicion hacia un capitalismo cultural plenamente desarrollado, apropiandose no solo de los significados de la vida cultural y de las formas de comunicación artisticas que los interpretan, sino tambien de sus experiencias de vida…</w:t>
      </w:r>
    </w:p>
    <w:p>
      <w:pPr>
        <w:pStyle w:val="Normal"/>
        <w:jc w:val="both"/>
        <w:rPr/>
      </w:pPr>
      <w:r>
        <w:rPr/>
        <w:t>Finalmente -dice Alvin Toffler- los fabricantes de experiencia constituiran un sector clave, quiza el principal de la economia. Cuando esto ocurra, advierte Toffler, seremos la primera cultura en la historia que emplee alta tecnologia para manufacturar el mas pasajero y, sin embargo, perdurable de los productos: la experiencia de vida.</w:t>
      </w:r>
    </w:p>
    <w:p>
      <w:pPr>
        <w:pStyle w:val="Normal"/>
        <w:jc w:val="both"/>
        <w:rPr/>
      </w:pPr>
      <w:r>
        <w:rPr/>
      </w:r>
    </w:p>
    <w:p>
      <w:pPr>
        <w:pStyle w:val="Normal"/>
        <w:jc w:val="both"/>
        <w:rPr/>
      </w:pPr>
      <w:r>
        <w:rPr/>
        <w:t>La experiencia de vida es el ultimo estadio en la cosificacion de la mercancia. O dicho de otro modo, la experiencia de vida…se ha convertido en la mercancia ultima en el proceso de circulacion del capital. En la era del acceso, se compra acceso a la misma experiencia de vida.</w:t>
      </w:r>
    </w:p>
    <w:p>
      <w:pPr>
        <w:pStyle w:val="Normal"/>
        <w:jc w:val="both"/>
        <w:rPr/>
      </w:pPr>
      <w:r>
        <w:rPr/>
        <w:t>Las industrias de la experiencia, que comprenden toda gama de actividades culturales, desde viajes a entretenimiento, empiezan a dominar la nueva economia global.</w:t>
      </w:r>
    </w:p>
    <w:p>
      <w:pPr>
        <w:pStyle w:val="Normal"/>
        <w:jc w:val="both"/>
        <w:rPr/>
      </w:pPr>
      <w:r>
        <w:rPr/>
        <w:t>Kim Campbell, antiguo Primer ministro canadiense, ha observado que la produccion cultural ha sido un vehiculo para la americanizacion del planeta: Las imagenes de EEUU son tan abundantes en la aldea global que es como si, en vez de emigrar la gente a Norteamerica, esta hubiese emigrado al mundo, permitiendo que la gente aspire a ser estadounidense incluso en los paises remotos…La produccion cultural sera el principal terreno para el comercio mundial en el siglo XXI.</w:t>
      </w:r>
    </w:p>
    <w:p>
      <w:pPr>
        <w:pStyle w:val="Normal"/>
        <w:jc w:val="both"/>
        <w:rPr/>
      </w:pPr>
      <w:r>
        <w:rPr/>
      </w:r>
    </w:p>
    <w:p>
      <w:pPr>
        <w:pStyle w:val="Normal"/>
        <w:jc w:val="both"/>
        <w:rPr/>
      </w:pPr>
      <w:r>
        <w:rPr/>
        <w:t>Hace 80 años (El tango de una vida): Rodolfo Valentino fue un hombre insignificante y posiblemente un macho de utileria. Acusado de afeminado y homosexual, consiguio que millones de personas lo erigieran en modelo de su epoca. Murio el 23 de agosto de 1926, a los 31 años, pero le dio tiempo a casarse tres veces y rodar 25 peliculas. Su vida es la metafora de ciertos prototipos que perduran en la estetica de hoy: superficialidad, vertigo, postura, imagen pura.</w:t>
      </w:r>
    </w:p>
    <w:p>
      <w:pPr>
        <w:pStyle w:val="Normal"/>
        <w:jc w:val="both"/>
        <w:rPr/>
      </w:pPr>
      <w:r>
        <w:rPr/>
        <w:t>Mi nostalgia llega a Rex Ingram, ese hoy olvidado director de cine mudo que alcanzo dos prodigios memorables: hizo que ese actor italiano bailara un tango como un gaucho, ignorando que los gauchos jamas bailaron ni conocieron tango alguno. Y logro que la ambiguedad se constituyera en simbolo sexual por primera vez en los tiempos modernos.</w:t>
      </w:r>
    </w:p>
    <w:p>
      <w:pPr>
        <w:pStyle w:val="Normal"/>
        <w:jc w:val="both"/>
        <w:rPr/>
      </w:pPr>
      <w:r>
        <w:rPr/>
        <w:t>Cierro los ojos y hasta me parece escuchar su risa…</w:t>
      </w:r>
    </w:p>
    <w:p>
      <w:pPr>
        <w:pStyle w:val="Normal"/>
        <w:jc w:val="both"/>
        <w:rPr/>
      </w:pPr>
      <w:r>
        <w:rPr/>
        <w:t>Otros asesores de imagen toman el lugar de Ingram. Otros actores son fabricados lideres: Kennedy…Reagan…Bush(I)…Clinton…Blair…Schroder…Bush(II)…</w:t>
      </w:r>
    </w:p>
    <w:p>
      <w:pPr>
        <w:pStyle w:val="Normal"/>
        <w:jc w:val="both"/>
        <w:rPr/>
      </w:pPr>
      <w:r>
        <w:rPr/>
        <w:t>Berlusconi…(a muchos de ellos los veremos interpretar en los proximos capitulos)…</w:t>
      </w:r>
    </w:p>
    <w:p>
      <w:pPr>
        <w:pStyle w:val="Normal"/>
        <w:jc w:val="both"/>
        <w:rPr/>
      </w:pPr>
      <w:r>
        <w:rPr/>
        <w:t>El casting continua…Poca esperanza…</w:t>
      </w:r>
    </w:p>
    <w:p>
      <w:pPr>
        <w:pStyle w:val="Normal"/>
        <w:jc w:val="both"/>
        <w:rPr/>
      </w:pPr>
      <w:r>
        <w:rPr/>
      </w:r>
    </w:p>
    <w:p>
      <w:pPr>
        <w:pStyle w:val="Normal"/>
        <w:jc w:val="both"/>
        <w:rPr/>
      </w:pPr>
      <w:r>
        <w:rPr/>
        <w:t>El fin de la e-volucion?</w:t>
      </w:r>
    </w:p>
    <w:p>
      <w:pPr>
        <w:pStyle w:val="Normal"/>
        <w:jc w:val="both"/>
        <w:rPr/>
      </w:pPr>
      <w:r>
        <w:rPr/>
      </w:r>
    </w:p>
    <w:p>
      <w:pPr>
        <w:pStyle w:val="Normal"/>
        <w:jc w:val="both"/>
        <w:rPr/>
      </w:pPr>
      <w:r>
        <w:rPr/>
        <w:t>Segun Michael Mandel, en su libro La depresion de Internet, la Nueva Economia nacio en EEUU el 9 de agosto de 1995. Este fue el dia en que salio a bolsa Netscape, el navegador de Internet que ahora forma parte de America On Line. Para darle mas emocion, las acciones de Netscape comenzaron a cotizar a 28 dolares y cerro el dia a mas del doble de su valor inicial. El valor continuo en ascenso, enriqueciendo a sus inversores iniciales e iniciando un frenesi por comprar valores de Internet que ha durado mas de cinco años…</w:t>
      </w:r>
    </w:p>
    <w:p>
      <w:pPr>
        <w:pStyle w:val="Normal"/>
        <w:jc w:val="both"/>
        <w:rPr/>
      </w:pPr>
      <w:r>
        <w:rPr/>
        <w:t>La consecuencia de la oferta publica de suscripcion (OPS) de Netscape es que se creo el patron de la Nueva Economia: incremento de la competencia, aceleracion de los cambios tecnologicos y ausencia de inflacion…</w:t>
      </w:r>
    </w:p>
    <w:p>
      <w:pPr>
        <w:pStyle w:val="Normal"/>
        <w:jc w:val="both"/>
        <w:rPr/>
      </w:pPr>
      <w:r>
        <w:rPr/>
        <w:t>En cada caso, la clave fue la misma: la innovadora tecnologia de Internet, junto con la financiacion necesaria para afrontar nuevos retos aceptables. A diferencia de cualquier otro pais, America contaba con una fuerte industria de capital-riesgo, que no solo deseaba sino que estaba convencida de la conveniencia de financiar a las nuevas empresas innovadoras. A diferencia de cualquier otro pais, America contaba con fondos de pensiones, fondos universitarios y otros grandes inversores institucionales, que no solo deseaban sino que estaban ansiosos por canalizar su dinero a firmas de capital riesgo dedicados a financiar proyectos. Y a diferencia de cualquier otro pais, America tenia un vibrante mercado de OPS, no solo deseoso sino tambien entusiasmado por comprar participaciones en los negocios del futuro…</w:t>
      </w:r>
    </w:p>
    <w:p>
      <w:pPr>
        <w:pStyle w:val="Normal"/>
        <w:jc w:val="both"/>
        <w:rPr/>
      </w:pPr>
      <w:r>
        <w:rPr/>
        <w:t>La idea habitual de que la nueva economia ha sido impulsada por la tecnologia y la globalizacion es incompleta. De hecho, la mejora economica de los años noventa no hubiera podido producirse sin el acceso al capital, no solo a cualquier capital sino al capital interesado en financiar nuevos negocios con ideas innovadoras. Sin acceso al capital, la era Internet hubiera llegado, pero mucho mas lentamente…</w:t>
      </w:r>
    </w:p>
    <w:p>
      <w:pPr>
        <w:pStyle w:val="Normal"/>
        <w:jc w:val="both"/>
        <w:rPr/>
      </w:pPr>
      <w:r>
        <w:rPr/>
        <w:t>Desde esta perspectiva, el asombroso crecimiento del mercado de valores en los años noventa no fue simplemente, un aspecto secundario. Al contrario, los mercados financieros han sido parte esencial de la maquinaria que ha animado la innovacion y la productividad. Con la posibilidad de obtener grandes ganancias de la innovacion, las perspectivas cambiaron, considerandose mas lucrativo invertir en nuevos negocios de alto riesgo…</w:t>
      </w:r>
    </w:p>
    <w:p>
      <w:pPr>
        <w:pStyle w:val="Normal"/>
        <w:jc w:val="both"/>
        <w:rPr/>
      </w:pPr>
      <w:r>
        <w:rPr/>
        <w:t>La nueva economia ha adecuado las fuerzas de los mercados financieros para dar soporte a la innovacion, y esta es una gran diferencia…</w:t>
      </w:r>
    </w:p>
    <w:p>
      <w:pPr>
        <w:pStyle w:val="Normal"/>
        <w:jc w:val="both"/>
        <w:rPr/>
      </w:pPr>
      <w:r>
        <w:rPr/>
        <w:t>Las empresas de capital-riesgo son solo una parte de la ecuacion. Se necesitan otros tres elementos para hacer que el sistema funcione. En principio los inversores institucionales, con los bolsillos repletos de dinero y con deseos de tomar riesgos. Cerca de un 40% del dinero ofrecido por los fondos de capital-riesgo en los años noventa procedian de fondos de pensiones, publicos o privados, y un 15% adicional venia de los seguros escolares, fundaciones u organizaciones similares…</w:t>
      </w:r>
    </w:p>
    <w:p>
      <w:pPr>
        <w:pStyle w:val="Normal"/>
        <w:jc w:val="both"/>
        <w:rPr/>
      </w:pPr>
      <w:r>
        <w:rPr/>
        <w:t>El segundo elemento esencial en los procesos de toma de riesgos son las ofertas publicas de suscripcion (OPS)…Suministra fondos para la expansion y permite a los inversores en capital-riesgo recuperar la inversion sin tener que esperar diez o veinte años y reciclar ese dinero invirtiendolo en otros proyectos…</w:t>
      </w:r>
    </w:p>
    <w:p>
      <w:pPr>
        <w:pStyle w:val="Normal"/>
        <w:jc w:val="both"/>
        <w:rPr/>
      </w:pPr>
      <w:r>
        <w:rPr/>
        <w:t>La ultima pieza critica del sistema de capital-riesgo es el grupo de trabajadores emprendedores, bien formados y creativos, con deseos y capacidad de asumir riesgos…</w:t>
      </w:r>
    </w:p>
    <w:p>
      <w:pPr>
        <w:pStyle w:val="Normal"/>
        <w:jc w:val="both"/>
        <w:rPr/>
      </w:pPr>
      <w:r>
        <w:rPr/>
        <w:t>Configuran una fuerza movil de ataque…En muchos aspectos, esto es en lo que fallan paises como Alemania y Japon...</w:t>
      </w:r>
    </w:p>
    <w:p>
      <w:pPr>
        <w:pStyle w:val="Normal"/>
        <w:jc w:val="both"/>
        <w:rPr/>
      </w:pPr>
      <w:r>
        <w:rPr/>
      </w:r>
    </w:p>
    <w:p>
      <w:pPr>
        <w:pStyle w:val="Normal"/>
        <w:jc w:val="both"/>
        <w:rPr/>
      </w:pPr>
      <w:r>
        <w:rPr/>
        <w:t>Dejemos a Mandel por un momento y recordemos algunos antecedentes de otros industriales del capital-riesgo:</w:t>
      </w:r>
    </w:p>
    <w:p>
      <w:pPr>
        <w:pStyle w:val="Normal"/>
        <w:jc w:val="both"/>
        <w:rPr/>
      </w:pPr>
      <w:r>
        <w:rPr/>
        <w:t>Finales de los ochenta - Michael Milken y Drexel Burnham Lambert (DBL), Kohlberg, Kravis y Roberts (KKR), inventores de los bonos basura con que se financiaron las compras de compañias. KKR habia empezado en 1976 con solo 120000 dolares del capital de los socios, pero a lo largo de los años ochenta llevo a cabo la absorcion de compañias por valor cercano a los 60000 millones de dolares. Su proeza suprema, la absorcion en 1989 de RJR Nabisco por un precio record de 26400 millones de dolares. Los bonos basura (mas educadamente llamados bonos de alto rendimiento) fueron el medio escogido para financiar las compras apalancadas y las fusiones y adquisiciones en EEUU durante ese periodo. En lo que se diferenciaban los bonos basura era en el rendimiento: en lugar de entre un 8 y un 10%, que era el tipo habitual por aquel entonces de los bonos de empresa ordinarios, los bonos basura rendian entre un 11 y un 15%, muy por encima de la tasa de inflacion del 2% 0 3%.</w:t>
      </w:r>
    </w:p>
    <w:p>
      <w:pPr>
        <w:pStyle w:val="Normal"/>
        <w:jc w:val="both"/>
        <w:rPr/>
      </w:pPr>
      <w:r>
        <w:rPr/>
        <w:t>La historia de los bonos basura ha sido explicada muchas veces como el cuento pintoresco de los jugadores que surgieron de la nada, deslumbraron en el escenario financiero, y luego fracasaron. Pero desde un angulo sistemico tambien puede verse como parte de una historia de economia politica mas amplia en la que tuvieron un papel destacado tanto la inflacion de los años setenta, espoleada por la guerra de Vietnam y la subida del petroleo, como la revolucion de la banca. Por revolucion de la banca entiendo (dice Susan Strange, en su libro Dinero loco - El descontrol del sistema financiero global - Paidos - 1998) el cambio que se inicio con la innovacion del eurodolar, en virtud del cual el viejo y serio, pero rentable negocio de la intermediacion entre depositarios y prestatarios dio paso lentamente a una nueva industria de servicios financieros en la que se obtenian amplios beneficios mediante instrumentos que no tenian nada que ver con la intermediacion tradicional.</w:t>
      </w:r>
    </w:p>
    <w:p>
      <w:pPr>
        <w:pStyle w:val="Normal"/>
        <w:jc w:val="both"/>
        <w:rPr/>
      </w:pPr>
      <w:r>
        <w:rPr/>
        <w:t>Para KKR, los beneficios que reportaba la operacion procedian de la localizacion de las entidades dispuestas a financiarles (bancos como el malogrado Continental Illinois, compañias de seguros como Prudential y una serie de sindicatos de prestamistas interesados en beneficiarse de la deuda de alto rendimiento).</w:t>
      </w:r>
    </w:p>
    <w:p>
      <w:pPr>
        <w:pStyle w:val="Normal"/>
        <w:jc w:val="both"/>
        <w:rPr/>
      </w:pPr>
      <w:r>
        <w:rPr/>
        <w:t>El exito de KKR comportaba el uso de todo tipo de artimañas legales como la creacion de holdings ficticios para que la operacion tuviese mas respaldo colectivo. Y todo se hubiese desmoronado si el gobierno estadounidense, a traves de la Comision de Valores y Bolsa (SEC, Securities and Exchange Commission), hubiese denegado el permiso para la absorcion. Pero dio su consentimiento, condicionado solamente a la adopcion de medidas para mejorar la transparencia en las cuentas de la nueva empresa.</w:t>
      </w:r>
    </w:p>
    <w:p>
      <w:pPr>
        <w:pStyle w:val="Normal"/>
        <w:jc w:val="both"/>
        <w:rPr/>
      </w:pPr>
      <w:r>
        <w:rPr/>
        <w:t>Si el auge de KKR habia sido meteorico, su caida fue mas veloz…Una compra no autorizada (de un banco de Texas)…disputas entre los socios (beneficios superiores a 100 millones al año y consumos ostentosos)…y una declaraciones de portavoces sindicales al Comite de Finanzas del Senado (en la que se comparaba el destino de los trabajadores despedidos de la cadena Safeway con los beneficios realizados por los compradores)…Los prestamistas que habian comprado los bonos basura empezaron a ponerse nerviosos…al tiempo que los reguladores añadieron severidad a las normas. El golpe final llego con la acusacion de Mike Milken, en febrero de 1989, y con una oleada de bonos basura impagados.</w:t>
      </w:r>
    </w:p>
    <w:p>
      <w:pPr>
        <w:pStyle w:val="Normal"/>
        <w:jc w:val="both"/>
        <w:rPr/>
      </w:pPr>
      <w:r>
        <w:rPr/>
        <w:t>A Mike Milken, el que inicio todo (y que acabara yendo a la carcel, aunque no por mucho tiempo) se le sigue reconociendo como uno de los grandes innovadores financieros de la decada. Segun Martin Mayers, el respetado analista financiero y escritor estadounidense, Milken fue: Uno de los grandes banqueros del siglo…(y) la gente de la que se rodeo en Drexel Burnham eran expertos en valorar activos en que se basaban sus bonos basura. Su competencia era una condicion necesaria para la revolucion bancaria antes apuntada: los bancos pasaron de ser una fuente de credito en el sistema a ser consultores y asistentes de gestion financiera, de modo que su negocio se solapaba con el de las sociedades de valores como DBL, Merrill Lynch, Goldman Sachs y otras.</w:t>
      </w:r>
    </w:p>
    <w:p>
      <w:pPr>
        <w:pStyle w:val="Normal"/>
        <w:jc w:val="both"/>
        <w:rPr/>
      </w:pPr>
      <w:r>
        <w:rPr/>
      </w:r>
    </w:p>
    <w:p>
      <w:pPr>
        <w:pStyle w:val="Normal"/>
        <w:jc w:val="both"/>
        <w:rPr/>
      </w:pPr>
      <w:r>
        <w:rPr/>
        <w:t>El panico de 1998 - La saga del Long Term Capital Management, con sede en Connecticut, es aun mas sorprendente que la leyenda de George Soros. Soros es un personaje de una larga tradicion, la del asaltante financiero de capa y espada (dice Paul Krugman, en su libro De vuelta a la economia de la gran depresion - Norma - 1999), no muy diferente cuando se llega a los aspectos esenciales de Jim Fisk o Jay Gould. Los administradores de Long Term Capital son, esencialmente tipos modernos: eruditos que utilizan formulas y computadores para burlarse del mercado . La firma hacia alarde de contar con dos premios Nobel en su nomina ademas de muchos de sus mejores alumnos. Ellos creian que estudiando cuidadosamente las correlaciones historicas entre los activos, podrian construir portafolios ingeniosos, algunos activos a largo plazo, otros a corto plazo, que dieran grandes rendimientos con mucho menos riesgo del que la gente imaginaba. Año tras año cumplian sus metas con tanta regularidad que finalmente la gente que les prestaba dinero incluso dejo de preguntar si la firma realmente tenia suficiente capital para ser un socio seguro.</w:t>
      </w:r>
    </w:p>
    <w:p>
      <w:pPr>
        <w:pStyle w:val="Normal"/>
        <w:jc w:val="both"/>
        <w:rPr/>
      </w:pPr>
      <w:r>
        <w:rPr/>
        <w:t>Luego, los mercados enloquecieron.</w:t>
      </w:r>
    </w:p>
    <w:p>
      <w:pPr>
        <w:pStyle w:val="Normal"/>
        <w:jc w:val="both"/>
        <w:rPr/>
      </w:pPr>
      <w:r>
        <w:rPr/>
        <w:t>Todavia no esta claro si las perdidas que LCTM sufrio fueron el resultado de un choque que ocurre una sola vez en la vida o si los modelos de computadora que se usaron fueron ingenuos en no admitir una gran perturbacion del mercado ocasional. (Y tambien si esta ingenuidad, si en realidad fue eso, fue a proposito. Riesgo moral de nuevo, dice Krugman). Cualquiera que haya sido la causa, en septiembre, la compañia se enfrentaba a unos reclamos marginales (la exigencia de los prestamistas de que depositara a su favor mas dinero en efectivo o que  pagara la deuda total) a los que no pudo responder. Y de repente quedo claro que LTCM se habia convertido en un jugador tan grande en los mercados que si fallaba y sus posiciones fueran liquidadas precipitaria un panico en gran escala.</w:t>
      </w:r>
    </w:p>
    <w:p>
      <w:pPr>
        <w:pStyle w:val="Normal"/>
        <w:jc w:val="both"/>
        <w:rPr/>
      </w:pPr>
      <w:r>
        <w:rPr/>
      </w:r>
    </w:p>
    <w:p>
      <w:pPr>
        <w:pStyle w:val="Normal"/>
        <w:jc w:val="both"/>
        <w:rPr/>
      </w:pPr>
      <w:r>
        <w:rPr/>
        <w:t>Asi, muchas de las innovaciones del periodo fueron ideadas por empresarios financieros espabilados y agiles a fin de sacar ventajas provechosas de las fisuras y resquicios del sistema regulador norteamericano. Pero las consecuencias no derivaban tanto de las innovaciones como de los fracasos de los reguladores y demas legislaturas que establecieron inicialmente las normas con objeto de responder al cambio con la misma agilidad y despabiladamente. La historia tragicomica de las sociedades de ahorro y credito hipotecario (S&amp;L, Saving and Loans, o entidades de ahorro) que en su libro, Susan Strange llama: La historia mas triste en la larga historia de la relacion entre el gobierno y la banca estadounidense, y que sin duda fue triste para los contribuyentes estadounidenses que acabaron teniendo que aportar no menos de 300000 millones de dolares para comprar S&amp;L.</w:t>
      </w:r>
    </w:p>
    <w:p>
      <w:pPr>
        <w:pStyle w:val="Normal"/>
        <w:jc w:val="both"/>
        <w:rPr/>
      </w:pPr>
      <w:r>
        <w:rPr/>
      </w:r>
    </w:p>
    <w:p>
      <w:pPr>
        <w:pStyle w:val="Normal"/>
        <w:jc w:val="both"/>
        <w:rPr/>
      </w:pPr>
      <w:r>
        <w:rPr/>
        <w:t>Podria seguir…como decia la serie de television: Hay ocho millones de historias como estas…en la cuidad desnuda.</w:t>
      </w:r>
    </w:p>
    <w:p>
      <w:pPr>
        <w:pStyle w:val="Normal"/>
        <w:jc w:val="both"/>
        <w:rPr/>
      </w:pPr>
      <w:r>
        <w:rPr/>
      </w:r>
    </w:p>
    <w:p>
      <w:pPr>
        <w:pStyle w:val="Normal"/>
        <w:jc w:val="both"/>
        <w:rPr/>
      </w:pPr>
      <w:r>
        <w:rPr/>
        <w:t>Finales de los noventa:</w:t>
      </w:r>
    </w:p>
    <w:p>
      <w:pPr>
        <w:pStyle w:val="Normal"/>
        <w:jc w:val="both"/>
        <w:rPr/>
      </w:pPr>
      <w:r>
        <w:rPr/>
        <w:t>El viaje de ida (fase de expansion)</w:t>
      </w:r>
    </w:p>
    <w:p>
      <w:pPr>
        <w:pStyle w:val="Normal"/>
        <w:numPr>
          <w:ilvl w:val="0"/>
          <w:numId w:val="5"/>
        </w:numPr>
        <w:jc w:val="both"/>
        <w:rPr/>
      </w:pPr>
      <w:r>
        <w:rPr/>
        <w:t>rapida introduccion de la nueva tecnologia y de los nuevos negocios</w:t>
      </w:r>
    </w:p>
    <w:p>
      <w:pPr>
        <w:pStyle w:val="Normal"/>
        <w:numPr>
          <w:ilvl w:val="0"/>
          <w:numId w:val="5"/>
        </w:numPr>
        <w:jc w:val="both"/>
        <w:rPr/>
      </w:pPr>
      <w:r>
        <w:rPr/>
        <w:t>facil disponibilidad de fondos para los negocios nuevos e innovadores</w:t>
      </w:r>
    </w:p>
    <w:p>
      <w:pPr>
        <w:pStyle w:val="Normal"/>
        <w:numPr>
          <w:ilvl w:val="0"/>
          <w:numId w:val="5"/>
        </w:numPr>
        <w:jc w:val="both"/>
        <w:rPr/>
      </w:pPr>
      <w:r>
        <w:rPr/>
        <w:t>fuerte crecimiento de la productividad</w:t>
      </w:r>
    </w:p>
    <w:p>
      <w:pPr>
        <w:pStyle w:val="Normal"/>
        <w:numPr>
          <w:ilvl w:val="0"/>
          <w:numId w:val="5"/>
        </w:numPr>
        <w:jc w:val="both"/>
        <w:rPr/>
      </w:pPr>
      <w:r>
        <w:rPr/>
        <w:t>auge de la inversion</w:t>
      </w:r>
    </w:p>
    <w:p>
      <w:pPr>
        <w:pStyle w:val="Normal"/>
        <w:numPr>
          <w:ilvl w:val="0"/>
          <w:numId w:val="5"/>
        </w:numPr>
        <w:jc w:val="both"/>
        <w:rPr/>
      </w:pPr>
      <w:r>
        <w:rPr/>
        <w:t>la inflacion se mantiene baja debido al incremento de la productividad</w:t>
      </w:r>
    </w:p>
    <w:p>
      <w:pPr>
        <w:pStyle w:val="Normal"/>
        <w:numPr>
          <w:ilvl w:val="0"/>
          <w:numId w:val="5"/>
        </w:numPr>
        <w:jc w:val="both"/>
        <w:rPr/>
      </w:pPr>
      <w:r>
        <w:rPr/>
        <w:t>mercados de valores boyantes</w:t>
      </w:r>
    </w:p>
    <w:p>
      <w:pPr>
        <w:pStyle w:val="Normal"/>
        <w:jc w:val="both"/>
        <w:rPr/>
      </w:pPr>
      <w:r>
        <w:rPr/>
        <w:t>El viaje de vuelta (fase de contraccion)</w:t>
      </w:r>
    </w:p>
    <w:p>
      <w:pPr>
        <w:pStyle w:val="Normal"/>
        <w:numPr>
          <w:ilvl w:val="0"/>
          <w:numId w:val="5"/>
        </w:numPr>
        <w:jc w:val="both"/>
        <w:rPr/>
      </w:pPr>
      <w:r>
        <w:rPr/>
        <w:t>mercados de valores deprimidos</w:t>
      </w:r>
    </w:p>
    <w:p>
      <w:pPr>
        <w:pStyle w:val="Normal"/>
        <w:numPr>
          <w:ilvl w:val="0"/>
          <w:numId w:val="5"/>
        </w:numPr>
        <w:jc w:val="both"/>
        <w:rPr/>
      </w:pPr>
      <w:r>
        <w:rPr/>
        <w:t>escasa disponibilidad de fondos para nuevas empresas de riesgo</w:t>
      </w:r>
    </w:p>
    <w:p>
      <w:pPr>
        <w:pStyle w:val="Normal"/>
        <w:numPr>
          <w:ilvl w:val="0"/>
          <w:numId w:val="5"/>
        </w:numPr>
        <w:jc w:val="both"/>
        <w:rPr/>
      </w:pPr>
      <w:r>
        <w:rPr/>
        <w:t>debil crecimiento de la productividad</w:t>
      </w:r>
    </w:p>
    <w:p>
      <w:pPr>
        <w:pStyle w:val="Normal"/>
        <w:numPr>
          <w:ilvl w:val="0"/>
          <w:numId w:val="5"/>
        </w:numPr>
        <w:jc w:val="both"/>
        <w:rPr/>
      </w:pPr>
      <w:r>
        <w:rPr/>
        <w:t>la inversion cae rapidamente</w:t>
      </w:r>
    </w:p>
    <w:p>
      <w:pPr>
        <w:pStyle w:val="Normal"/>
        <w:numPr>
          <w:ilvl w:val="0"/>
          <w:numId w:val="5"/>
        </w:numPr>
        <w:jc w:val="both"/>
        <w:rPr/>
      </w:pPr>
      <w:r>
        <w:rPr/>
        <w:t>la inflacion rebrota</w:t>
      </w:r>
    </w:p>
    <w:p>
      <w:pPr>
        <w:pStyle w:val="Normal"/>
        <w:jc w:val="both"/>
        <w:rPr/>
      </w:pPr>
      <w:r>
        <w:rPr/>
      </w:r>
    </w:p>
    <w:p>
      <w:pPr>
        <w:pStyle w:val="Normal"/>
        <w:jc w:val="both"/>
        <w:rPr/>
      </w:pPr>
      <w:r>
        <w:rPr/>
        <w:t>Lecturas de la historia (reciente)</w:t>
      </w:r>
    </w:p>
    <w:p>
      <w:pPr>
        <w:pStyle w:val="Normal"/>
        <w:jc w:val="both"/>
        <w:rPr/>
      </w:pPr>
      <w:r>
        <w:rPr/>
      </w:r>
    </w:p>
    <w:p>
      <w:pPr>
        <w:pStyle w:val="Normal"/>
        <w:jc w:val="both"/>
        <w:rPr/>
      </w:pPr>
      <w:r>
        <w:rPr/>
        <w:t>Para algunos autores: En el curso de una expansion, la economia se recalienta, la tasa de desempleo cae demasiado, los sueldos comienzan a subir y surge la inflacion.. En respuesta, la Reserva Federal sube los tipos de interes, poniendo asi freno a los sectores sensibles a los tipos de interes, tales como la vivienda, los automoviles y la inversion empresarial. La recesion resultante hace subir el desempleo y baja la inflacion. Despues, todo el proceso vuelve a comenzar. (Mandel)</w:t>
      </w:r>
    </w:p>
    <w:p>
      <w:pPr>
        <w:pStyle w:val="Normal"/>
        <w:jc w:val="both"/>
        <w:rPr/>
      </w:pPr>
      <w:r>
        <w:rPr/>
      </w:r>
    </w:p>
    <w:p>
      <w:pPr>
        <w:pStyle w:val="Normal"/>
        <w:jc w:val="both"/>
        <w:rPr/>
      </w:pPr>
      <w:r>
        <w:rPr/>
        <w:t>Enfoque personal: Que diferencia esta crisis de otras anteriores? Los ordenadores, chips y satelites. Los ordenadores han convertido el dinero en dinero electronico. Los chips y semiconductores programados han permitido que los consumidores individuales se acostumbraran a pagar en plastico en lugar de en metalico (tarjeta inteligente, dinero digital). El correo electronico e Internet se han convertido en los sistemas preferidos y habituales mediante los cuales los mercados, financieros u otros se integran en un unico sistema.</w:t>
      </w:r>
    </w:p>
    <w:p>
      <w:pPr>
        <w:pStyle w:val="Normal"/>
        <w:jc w:val="both"/>
        <w:rPr/>
      </w:pPr>
      <w:r>
        <w:rPr/>
        <w:t>Todos estos sistemas y medios han ampliado considerablemente los ambitos que escapan al conocimiento de las autoridades monetarias. No solo la oferta monetaria nacional se convierte en un concepto aun mas impreciso, sino que las transacciones de divisas no dejan rastro ni huella.</w:t>
      </w:r>
    </w:p>
    <w:p>
      <w:pPr>
        <w:pStyle w:val="Normal"/>
        <w:jc w:val="both"/>
        <w:rPr/>
      </w:pPr>
      <w:r>
        <w:rPr/>
        <w:t>El resultado es que la responsabilidad, por los beneficios de las innovaciones financieras recientes y por el alarmante peligro en que se ha puesto al resto de la economia, debe ser compartida entre los innovadores que han aportado nuevas ideas y los reguladores que les han dado luz verde, o no han conseguido pararlos.</w:t>
      </w:r>
    </w:p>
    <w:p>
      <w:pPr>
        <w:pStyle w:val="Normal"/>
        <w:jc w:val="both"/>
        <w:rPr/>
      </w:pPr>
      <w:r>
        <w:rPr/>
        <w:t>La e-volucion si no propicio, facilito (y se beneficio) de la economia de casino, la economia de Madonna, la turbo economia. La e-volucion mas que re-volucion (tecnologica) multiplico (y acelero) la es-peculacion. Las Puntocom fueron la llave para lanzar las Puntocuen. Y el Mito.com se transformo en el Timo.cuen.</w:t>
      </w:r>
    </w:p>
    <w:p>
      <w:pPr>
        <w:pStyle w:val="Normal"/>
        <w:jc w:val="both"/>
        <w:rPr/>
      </w:pPr>
      <w:r>
        <w:rPr/>
        <w:t>La fuerte industria de capital-riesgo (segun Mandel) que no solo deseaba sino que estaba convencida de la conveniencia de financiar a las nuevas empresas innovadoras…se ha demostrado que no es industria, que el riesgo de capital lo corrian los terceros, y que de convencida, nada de nada. Solo sabia de riesgo moral y ahi esta la Fed para velar el sueño.</w:t>
      </w:r>
    </w:p>
    <w:p>
      <w:pPr>
        <w:pStyle w:val="Normal"/>
        <w:jc w:val="both"/>
        <w:rPr/>
      </w:pPr>
      <w:r>
        <w:rPr/>
        <w:t>El vibrante mercado y el entusiasmo por comprar participaciones en los negocios del futuro…ha caido en un 70%,…de momento.</w:t>
      </w:r>
    </w:p>
    <w:p>
      <w:pPr>
        <w:pStyle w:val="Normal"/>
        <w:jc w:val="both"/>
        <w:rPr/>
      </w:pPr>
      <w:r>
        <w:rPr/>
        <w:t>Si la Nueva Economia esta basada en la tecnologia, con crecimiento rapido y baja inflacion,…ya puede ir pidiendo turno con el psicoanalista.</w:t>
      </w:r>
    </w:p>
    <w:p>
      <w:pPr>
        <w:pStyle w:val="Normal"/>
        <w:jc w:val="both"/>
        <w:rPr/>
      </w:pPr>
      <w:r>
        <w:rPr/>
        <w:t>Si la ecuacion necesitaba de las empresas de capital-riesgo, de los inversores institucionales con los bolsillos repletos de dinero y con deseos de tomar riesgo y del grupo de trabajadores emprendedores, bien formados y creativos,…creo que hoy la ecuacion tiene demasiadas incognitas para ser resuelta.</w:t>
      </w:r>
    </w:p>
    <w:p>
      <w:pPr>
        <w:pStyle w:val="Normal"/>
        <w:jc w:val="both"/>
        <w:rPr/>
      </w:pPr>
      <w:r>
        <w:rPr/>
        <w:t>Si han muerto de exito, o si han confundido un medio con un fin, o si la codicia rompe el saco…es una historia que aun se esta escribiendo.</w:t>
      </w:r>
    </w:p>
    <w:p>
      <w:pPr>
        <w:pStyle w:val="Normal"/>
        <w:jc w:val="both"/>
        <w:rPr/>
      </w:pPr>
      <w:r>
        <w:rPr/>
        <w:t>Pero si es posible, y deseable -agregaria- que la e-volucion si no llego a su fin -como tal-, adquiera -al menos- un ritmo mas prudente, mas predecible, mas racional…</w:t>
      </w:r>
    </w:p>
    <w:p>
      <w:pPr>
        <w:pStyle w:val="Normal"/>
        <w:jc w:val="both"/>
        <w:rPr/>
      </w:pPr>
      <w:r>
        <w:rPr/>
        <w:t>Es probable y deseable -gracias, Alan (¿)- que tardemos mucho en convivir con otra exuberancia irracional.</w:t>
      </w:r>
    </w:p>
    <w:p>
      <w:pPr>
        <w:pStyle w:val="Normal"/>
        <w:jc w:val="both"/>
        <w:rPr/>
      </w:pPr>
      <w:r>
        <w:rPr/>
        <w:t>Mientras niego la mayor, vuelvo a ver a los cuenta cuentos, a las serpientes encantadoras de hombres, a los que solo saben y quieren hacer negocios en un lugar sin ley.</w:t>
      </w:r>
    </w:p>
    <w:p>
      <w:pPr>
        <w:pStyle w:val="Normal"/>
        <w:jc w:val="both"/>
        <w:rPr/>
      </w:pPr>
      <w:r>
        <w:rPr/>
      </w:r>
    </w:p>
    <w:p>
      <w:pPr>
        <w:pStyle w:val="Normal"/>
        <w:jc w:val="both"/>
        <w:rPr/>
      </w:pPr>
      <w:r>
        <w:rPr/>
        <w:t>…</w:t>
      </w:r>
      <w:r>
        <w:rPr/>
        <w:t>Y el prestamista de ultimo recurso</w:t>
      </w:r>
    </w:p>
    <w:p>
      <w:pPr>
        <w:pStyle w:val="Normal"/>
        <w:jc w:val="both"/>
        <w:rPr/>
      </w:pPr>
      <w:r>
        <w:rPr/>
      </w:r>
    </w:p>
    <w:p>
      <w:pPr>
        <w:pStyle w:val="Normal"/>
        <w:jc w:val="both"/>
        <w:rPr>
          <w:lang w:val="en-GB"/>
        </w:rPr>
      </w:pPr>
      <w:r>
        <w:rPr>
          <w:lang w:val="en-GB"/>
        </w:rPr>
        <w:t>Los 7 magnificos (Goldman Sachs, Merrill Lynch, Morgan Stanley, CSFB, J.P. Morgan, Salomon S.B., UBS Warburg) y el 7º de Caballeria (Federal Open Market Committee - FOMC)).</w:t>
      </w:r>
    </w:p>
    <w:p>
      <w:pPr>
        <w:pStyle w:val="Normal"/>
        <w:jc w:val="both"/>
        <w:rPr/>
      </w:pPr>
      <w:r>
        <w:rPr/>
        <w:t>Cuando todo era una lagrima, hizo su entrada la West Point Monetary Band, bajo la batuta del Coronel Boogie y como en All that jazz…el espectaculo debe continuar.</w:t>
      </w:r>
    </w:p>
    <w:p>
      <w:pPr>
        <w:pStyle w:val="Normal"/>
        <w:jc w:val="both"/>
        <w:rPr/>
      </w:pPr>
      <w:r>
        <w:rPr/>
        <w:t>Mientras la galeria aplaude con entusiasmo (los palmeros,…siempre los palmeros), los menos (entre los que me incluyo) denunciamos la complicidad. Connivencia? Colusion? O simplemente miedo?</w:t>
      </w:r>
    </w:p>
    <w:p>
      <w:pPr>
        <w:pStyle w:val="Normal"/>
        <w:jc w:val="both"/>
        <w:rPr/>
      </w:pPr>
      <w:r>
        <w:rPr/>
        <w:t>La Fed actua como complice de los mercados.</w:t>
      </w:r>
    </w:p>
    <w:p>
      <w:pPr>
        <w:pStyle w:val="Normal"/>
        <w:jc w:val="both"/>
        <w:rPr/>
      </w:pPr>
      <w:r>
        <w:rPr/>
        <w:t>De sus obligaciones estatutarias: garantizar la estabilidad de precios, guardian del dinero, banco de bancos, regular y supervisar el sistema financiero, y banco del gobierno, solo esta cumpliendo la de atender a los bancos (todo lo necesario) y de ser banco del gobierno (que, a veces, no se si no es lo mismo). Lo demas esta hoy pendiente, suspendido, olvidado…</w:t>
      </w:r>
    </w:p>
    <w:p>
      <w:pPr>
        <w:pStyle w:val="Normal"/>
        <w:jc w:val="both"/>
        <w:rPr/>
      </w:pPr>
      <w:r>
        <w:rPr/>
        <w:t>Casi sin pestañar, y mucho menos ponerse colorado, el maestro Greenspan (el Coronel Boogie) ha pasado de la exuberancia irracional a la inflacion no importa y de alli, al catastrofismo irracional. Lo dicho,…All that jazz.</w:t>
      </w:r>
    </w:p>
    <w:p>
      <w:pPr>
        <w:pStyle w:val="Normal"/>
        <w:jc w:val="both"/>
        <w:rPr/>
      </w:pPr>
      <w:r>
        <w:rPr/>
        <w:t>Y siguiendo con la musica: en realidad nadie se preocupa por el Chorus line. El que pone los 671100 millones de dolares para que continue el espectaculo. El espectaculo de la bolsa, se entiende.</w:t>
      </w:r>
    </w:p>
    <w:p>
      <w:pPr>
        <w:pStyle w:val="Normal"/>
        <w:jc w:val="both"/>
        <w:rPr/>
      </w:pPr>
      <w:r>
        <w:rPr/>
        <w:t>Mientras, los de la feria de las hogueras se van de rositas.</w:t>
      </w:r>
    </w:p>
    <w:p>
      <w:pPr>
        <w:pStyle w:val="Normal"/>
        <w:jc w:val="both"/>
        <w:rPr/>
      </w:pPr>
      <w:r>
        <w:rPr/>
        <w:t>Cuando los politicos dicen: No hagan olas, es porque vuelve el animal de comportamiento imprevisible.</w:t>
      </w:r>
    </w:p>
    <w:p>
      <w:pPr>
        <w:pStyle w:val="Normal"/>
        <w:jc w:val="both"/>
        <w:rPr/>
      </w:pPr>
      <w:r>
        <w:rPr/>
        <w:t>Si es cierto que los mercados se autorregulan por que piden (o presionan) a la Fed (y al BCE, de paso) para que modifiquen su politica monetaria? Por que piden la intervencion del estado (politica fiscal)?.</w:t>
      </w:r>
    </w:p>
    <w:p>
      <w:pPr>
        <w:pStyle w:val="Normal"/>
        <w:jc w:val="both"/>
        <w:rPr/>
      </w:pPr>
      <w:r>
        <w:rPr/>
        <w:t>Una situacion de mutacion economica: cuando Las Vegas o Atlantic City se transforman en Washington, aquellos que acusaban a los parasitos sociales del Estado del Bienestar (vieja economia), se quedan mudos ante los parasitos especulativos de la Nueva Economia.</w:t>
      </w:r>
    </w:p>
    <w:p>
      <w:pPr>
        <w:pStyle w:val="Normal"/>
        <w:jc w:val="both"/>
        <w:rPr/>
      </w:pPr>
      <w:r>
        <w:rPr/>
        <w:t>Podriamos decir que estamos ante un caso (novedoso?) de intervencionismo liberal. O sea.</w:t>
      </w:r>
    </w:p>
    <w:p>
      <w:pPr>
        <w:pStyle w:val="Normal"/>
        <w:jc w:val="both"/>
        <w:rPr/>
      </w:pPr>
      <w:r>
        <w:rPr/>
        <w:t>Algunos creiamos (deseabamos) que luego del digicapitalismo (B2B, B2C, C2C,…) pasariamos al R2R (retorno a la realidad)…Aun esperamos.</w:t>
      </w:r>
    </w:p>
    <w:p>
      <w:pPr>
        <w:pStyle w:val="Normal"/>
        <w:jc w:val="both"/>
        <w:rPr/>
      </w:pPr>
      <w:r>
        <w:rPr/>
        <w:t>Poca esperanza queda ante los que fomentan (o amparan) la ambicion mas baja: la codicia.</w:t>
      </w:r>
    </w:p>
    <w:p>
      <w:pPr>
        <w:pStyle w:val="Normal"/>
        <w:jc w:val="both"/>
        <w:rPr/>
      </w:pPr>
      <w:r>
        <w:rPr/>
        <w:t>Solo constatar que de la tragedia se pasa a la farsa y…viceversa.</w:t>
      </w:r>
    </w:p>
    <w:p>
      <w:pPr>
        <w:pStyle w:val="Normal"/>
        <w:jc w:val="both"/>
        <w:rPr/>
      </w:pPr>
      <w:r>
        <w:rPr/>
        <w:t>En un sistema de excesos se pasa del derrumbe caotico a la resurreccion artificial.</w:t>
      </w:r>
    </w:p>
    <w:p>
      <w:pPr>
        <w:pStyle w:val="Normal"/>
        <w:jc w:val="both"/>
        <w:rPr/>
      </w:pPr>
      <w:r>
        <w:rPr/>
      </w:r>
    </w:p>
    <w:p>
      <w:pPr>
        <w:pStyle w:val="Normal"/>
        <w:jc w:val="both"/>
        <w:rPr/>
      </w:pPr>
      <w:r>
        <w:rPr/>
        <w:t>Cierre de mercados (17/8/01)</w:t>
      </w:r>
    </w:p>
    <w:p>
      <w:pPr>
        <w:pStyle w:val="Normal"/>
        <w:jc w:val="both"/>
        <w:rPr>
          <w:lang w:val="en-GB"/>
        </w:rPr>
      </w:pPr>
      <w:r>
        <w:rPr>
          <w:lang w:val="en-GB"/>
        </w:rPr>
        <w:t>Dow Jones</w:t>
        <w:tab/>
        <w:tab/>
        <w:t>10240.70</w:t>
      </w:r>
    </w:p>
    <w:p>
      <w:pPr>
        <w:pStyle w:val="Normal"/>
        <w:jc w:val="both"/>
        <w:rPr>
          <w:lang w:val="en-GB"/>
        </w:rPr>
      </w:pPr>
      <w:r>
        <w:rPr>
          <w:lang w:val="en-GB"/>
        </w:rPr>
        <w:t>S&amp;P 500</w:t>
        <w:tab/>
        <w:tab/>
        <w:t xml:space="preserve">  1161.98</w:t>
      </w:r>
    </w:p>
    <w:p>
      <w:pPr>
        <w:pStyle w:val="Normal"/>
        <w:jc w:val="both"/>
        <w:rPr/>
      </w:pPr>
      <w:r>
        <w:rPr/>
        <w:t>Nasdaq C.</w:t>
        <w:tab/>
        <w:tab/>
        <w:t xml:space="preserve">  1867.01</w:t>
      </w:r>
    </w:p>
    <w:p>
      <w:pPr>
        <w:pStyle w:val="Normal"/>
        <w:jc w:val="both"/>
        <w:rPr/>
      </w:pPr>
      <w:r>
        <w:rPr/>
      </w:r>
    </w:p>
    <w:p>
      <w:pPr>
        <w:pStyle w:val="Normal"/>
        <w:jc w:val="both"/>
        <w:rPr/>
      </w:pPr>
      <w:r>
        <w:rPr/>
        <w:t>1000000 de nuevos despidos en lo que va del año 2001 (al 13/8)</w:t>
      </w:r>
    </w:p>
    <w:p>
      <w:pPr>
        <w:pStyle w:val="Normal"/>
        <w:jc w:val="both"/>
        <w:rPr/>
      </w:pPr>
      <w:r>
        <w:rPr/>
        <w:t>1500000 en el mundo</w:t>
      </w:r>
    </w:p>
    <w:p>
      <w:pPr>
        <w:pStyle w:val="Normal"/>
        <w:jc w:val="both"/>
        <w:rPr/>
      </w:pPr>
      <w:r>
        <w:rPr/>
      </w:r>
    </w:p>
    <w:p>
      <w:pPr>
        <w:pStyle w:val="Normal"/>
        <w:jc w:val="both"/>
        <w:rPr/>
      </w:pPr>
      <w:r>
        <w:rPr/>
        <w:t>Para que han servido los 671100 millones de dolares que inundaron el mercado?</w:t>
      </w:r>
    </w:p>
    <w:p>
      <w:pPr>
        <w:pStyle w:val="Normal"/>
        <w:jc w:val="both"/>
        <w:rPr/>
      </w:pPr>
      <w:r>
        <w:rPr/>
        <w:t>Para que han servido las 6 rebajas (que mañana seran 7) de tasas de interes (62.50% de reduccion)?</w:t>
      </w:r>
    </w:p>
    <w:p>
      <w:pPr>
        <w:pStyle w:val="Normal"/>
        <w:jc w:val="both"/>
        <w:rPr/>
      </w:pPr>
      <w:r>
        <w:rPr/>
        <w:t>Donde esta el dinero? A quien se beneficio? Como se recuperara?</w:t>
      </w:r>
    </w:p>
    <w:p>
      <w:pPr>
        <w:pStyle w:val="Normal"/>
        <w:jc w:val="both"/>
        <w:rPr/>
      </w:pPr>
      <w:r>
        <w:rPr/>
      </w:r>
    </w:p>
    <w:p>
      <w:pPr>
        <w:pStyle w:val="Normal"/>
        <w:jc w:val="both"/>
        <w:rPr/>
      </w:pPr>
      <w:r>
        <w:rPr/>
        <w:t>Una sola respuesta es clara: Quien los ha pagado…</w:t>
      </w:r>
    </w:p>
    <w:p>
      <w:pPr>
        <w:pStyle w:val="Normal"/>
        <w:jc w:val="both"/>
        <w:rPr/>
      </w:pPr>
      <w:r>
        <w:rPr/>
      </w:r>
    </w:p>
    <w:p>
      <w:pPr>
        <w:pStyle w:val="Normal"/>
        <w:jc w:val="both"/>
        <w:rPr/>
      </w:pPr>
      <w:r>
        <w:rPr/>
        <w:t>Mientras los cuenta cuentos siguen…Las serpientes encantadoras de hombres vuelven a empezar…</w:t>
      </w:r>
    </w:p>
    <w:p>
      <w:pPr>
        <w:pStyle w:val="Normal"/>
        <w:jc w:val="both"/>
        <w:rPr/>
      </w:pPr>
      <w:r>
        <w:rPr/>
        <w:t>En los tribunales solo se dilucidan causas menores…(las de siempre)</w:t>
      </w:r>
    </w:p>
    <w:p>
      <w:pPr>
        <w:pStyle w:val="Normal"/>
        <w:jc w:val="both"/>
        <w:rPr/>
      </w:pPr>
      <w:r>
        <w:rPr/>
        <w:t>En las carceles solo estan negros, hispanos, y algunos camellos…(los de siempre).</w:t>
      </w:r>
    </w:p>
    <w:p>
      <w:pPr>
        <w:pStyle w:val="Normal"/>
        <w:jc w:val="both"/>
        <w:rPr/>
      </w:pPr>
      <w:r>
        <w:rPr/>
      </w:r>
    </w:p>
    <w:p>
      <w:pPr>
        <w:pStyle w:val="Normal"/>
        <w:jc w:val="both"/>
        <w:rPr/>
      </w:pPr>
      <w:r>
        <w:rPr/>
        <w:t>Y la West Point Band sigue tocando!</w:t>
      </w:r>
    </w:p>
    <w:p>
      <w:pPr>
        <w:pStyle w:val="Normal"/>
        <w:jc w:val="both"/>
        <w:rPr/>
      </w:pPr>
      <w:r>
        <w:rPr/>
      </w:r>
    </w:p>
    <w:p>
      <w:pPr>
        <w:pStyle w:val="Normal"/>
        <w:jc w:val="both"/>
        <w:rPr/>
      </w:pPr>
      <w:r>
        <w:rPr/>
        <w:t>Mutis por el foro</w:t>
      </w:r>
    </w:p>
    <w:p>
      <w:pPr>
        <w:pStyle w:val="Normal"/>
        <w:jc w:val="both"/>
        <w:rPr/>
      </w:pPr>
      <w:r>
        <w:rPr/>
        <w:t>(Los socios del silencio)</w:t>
      </w:r>
    </w:p>
    <w:p>
      <w:pPr>
        <w:pStyle w:val="Normal"/>
        <w:jc w:val="both"/>
        <w:rPr/>
      </w:pPr>
      <w:r>
        <w:rPr/>
      </w:r>
    </w:p>
    <w:p>
      <w:pPr>
        <w:pStyle w:val="Normal"/>
        <w:jc w:val="both"/>
        <w:rPr/>
      </w:pPr>
      <w:r>
        <w:rPr/>
        <w:t>Como final del capitulo un comentario sobre el silencio del Fondo Monetario Internacional, ante estadisticas y proyecciones que, por inciertas o comprometedoras, no pueden hacerse publicas.</w:t>
      </w:r>
    </w:p>
    <w:p>
      <w:pPr>
        <w:pStyle w:val="Normal"/>
        <w:jc w:val="both"/>
        <w:rPr/>
      </w:pPr>
      <w:r>
        <w:rPr/>
        <w:t>En uno de los anexos del IMF World Economic (mayo 2001), publicado en Internet, se efectuan proyecciones para 22 indicadores de la economia norteamericana (fundamentals, como gustan decir los teoricos) para los años 2001 y 2002.</w:t>
      </w:r>
    </w:p>
    <w:p>
      <w:pPr>
        <w:pStyle w:val="Normal"/>
        <w:jc w:val="both"/>
        <w:rPr/>
      </w:pPr>
      <w:r>
        <w:rPr/>
        <w:t>Adivinen cual no se publica?</w:t>
      </w:r>
    </w:p>
    <w:p>
      <w:pPr>
        <w:pStyle w:val="Normal"/>
        <w:jc w:val="both"/>
        <w:rPr>
          <w:lang w:val="en-GB"/>
        </w:rPr>
      </w:pPr>
      <w:r>
        <w:rPr>
          <w:lang w:val="en-GB"/>
        </w:rPr>
        <w:t>Exacto. Growth of broad money.</w:t>
      </w:r>
    </w:p>
    <w:p>
      <w:pPr>
        <w:pStyle w:val="Normal"/>
        <w:jc w:val="both"/>
        <w:rPr/>
      </w:pPr>
      <w:r>
        <w:rPr/>
        <w:t>Se imaginan alguno de los paises a los que vacuna el FMI negandose a dar ese dato?</w:t>
      </w:r>
    </w:p>
    <w:p>
      <w:pPr>
        <w:pStyle w:val="Normal"/>
        <w:jc w:val="both"/>
        <w:rPr/>
      </w:pPr>
      <w:r>
        <w:rPr/>
        <w:t>Ni mas, ni menos que el crecimiento monetario!</w:t>
      </w:r>
    </w:p>
    <w:p>
      <w:pPr>
        <w:pStyle w:val="Normal"/>
        <w:jc w:val="both"/>
        <w:rPr/>
      </w:pPr>
      <w:r>
        <w:rPr/>
        <w:t>No disponible.</w:t>
      </w:r>
    </w:p>
    <w:p>
      <w:pPr>
        <w:pStyle w:val="Normal"/>
        <w:jc w:val="both"/>
        <w:rPr/>
      </w:pPr>
      <w:r>
        <w:rPr/>
        <w:t>La inundacion monetaria…Sacar un monton de dinero al mercado…Ofrecer credito ilimitado…Que fluya el dinero…</w:t>
      </w:r>
    </w:p>
    <w:p>
      <w:pPr>
        <w:pStyle w:val="Normal"/>
        <w:jc w:val="both"/>
        <w:rPr/>
      </w:pPr>
      <w:r>
        <w:rPr/>
        <w:t>Ya lo limpiaran mas tarde…</w:t>
      </w:r>
    </w:p>
    <w:p>
      <w:pPr>
        <w:pStyle w:val="Normal"/>
        <w:jc w:val="both"/>
        <w:rPr/>
      </w:pPr>
      <w:r>
        <w:rPr/>
        <w:t>Ya publicara los datos (proyectados o historicos, tal vez) el FMI.</w:t>
      </w:r>
    </w:p>
    <w:p>
      <w:pPr>
        <w:pStyle w:val="Normal"/>
        <w:jc w:val="both"/>
        <w:rPr/>
      </w:pPr>
      <w:r>
        <w:rPr/>
        <w:t>Mientras, el sospechoso silencio de los amigos de la banca. Todo sea por la PAX de los mercados.</w:t>
      </w:r>
    </w:p>
    <w:p>
      <w:pPr>
        <w:pStyle w:val="Normal"/>
        <w:jc w:val="both"/>
        <w:rPr/>
      </w:pPr>
      <w:r>
        <w:rPr/>
        <w:t>Sic transit gloria mundi.</w:t>
      </w:r>
    </w:p>
    <w:p>
      <w:pPr>
        <w:pStyle w:val="Normal"/>
        <w:jc w:val="both"/>
        <w:rPr/>
      </w:pPr>
      <w:r>
        <w:rPr/>
      </w:r>
    </w:p>
    <w:p>
      <w:pPr>
        <w:pStyle w:val="Normal"/>
        <w:jc w:val="both"/>
        <w:rPr/>
      </w:pPr>
      <w:r>
        <w:rPr/>
        <w: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z w:val="20"/>
      <w:szCs w:val="20"/>
    </w:rPr>
  </w:style>
  <w:style w:type="paragraph" w:styleId="Listaconvietas2">
    <w:name w:val="Lista con viñetas 2"/>
    <w:basedOn w:val="Normal"/>
    <w:qFormat/>
    <w:pPr>
      <w:numPr>
        <w:ilvl w:val="0"/>
        <w:numId w:val="1"/>
      </w:numPr>
    </w:pPr>
    <w:rPr>
      <w:sz w:val="20"/>
      <w:szCs w:val="20"/>
    </w:rPr>
  </w:style>
  <w:style w:type="paragraph" w:styleId="Textoindependiente3">
    <w:name w:val="Texto independiente 3"/>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alosm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2:06:00Z</dcterms:created>
  <dc:creator>Particular</dc:creator>
  <dc:description/>
  <dc:language>en-US</dc:language>
  <cp:lastModifiedBy>Particular</cp:lastModifiedBy>
  <dcterms:modified xsi:type="dcterms:W3CDTF">2003-12-02T22:07:00Z</dcterms:modified>
  <cp:revision>1</cp:revision>
  <dc:subject/>
  <dc:title>Capitulo 4 - El fin de la e-volucion</dc:title>
</cp:coreProperties>
</file>