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ercera seccion: FACCION</w:t>
      </w:r>
    </w:p>
    <w:p>
      <w:pPr>
        <w:pStyle w:val="Normal"/>
        <w:jc w:val="both"/>
        <w:rPr/>
      </w:pPr>
      <w:r>
        <w:rPr/>
      </w:r>
    </w:p>
    <w:p>
      <w:pPr>
        <w:pStyle w:val="Normal"/>
        <w:jc w:val="both"/>
        <w:rPr/>
      </w:pPr>
      <w:r>
        <w:rPr/>
        <w:t>C - El imperio contraataca</w:t>
      </w:r>
    </w:p>
    <w:p>
      <w:pPr>
        <w:pStyle w:val="Normal"/>
        <w:jc w:val="both"/>
        <w:rPr/>
      </w:pPr>
      <w:r>
        <w:rPr/>
        <w:t>Capitulo 5 - Siguiendo al conservador compasivo</w:t>
      </w:r>
    </w:p>
    <w:p>
      <w:pPr>
        <w:pStyle w:val="Normal"/>
        <w:jc w:val="both"/>
        <w:rPr/>
      </w:pPr>
      <w:r>
        <w:rPr/>
        <w:t>(Escritos de aqui y de alli)</w:t>
      </w:r>
    </w:p>
    <w:p>
      <w:pPr>
        <w:pStyle w:val="Normal"/>
        <w:jc w:val="both"/>
        <w:rPr/>
      </w:pPr>
      <w:r>
        <w:rPr/>
      </w:r>
    </w:p>
    <w:p>
      <w:pPr>
        <w:pStyle w:val="Normal"/>
        <w:jc w:val="both"/>
        <w:rPr/>
      </w:pPr>
      <w:r>
        <w:rPr/>
        <w:t>11/3  Washington se transforma en una sociedad anonima</w:t>
      </w:r>
    </w:p>
    <w:p>
      <w:pPr>
        <w:pStyle w:val="Normal"/>
        <w:jc w:val="both"/>
        <w:rPr/>
      </w:pPr>
      <w:r>
        <w:rPr/>
        <w:t>Las grandes corporaciones estadounidenses comienzan a moldear la agenda de George W. Bush tras su generoso apoyo financiero a la campaña electoral del candidato republicano.</w:t>
      </w:r>
    </w:p>
    <w:p>
      <w:pPr>
        <w:pStyle w:val="Normal"/>
        <w:jc w:val="both"/>
        <w:rPr/>
      </w:pPr>
      <w:r>
        <w:rPr/>
        <w:t>Bush ha transformado estos dias de la gira promocional y triunfal de su recorte de impuestos en una especie de version del revolucionario y oprimido Juan Nadie de Frank Capra.</w:t>
      </w:r>
    </w:p>
    <w:p>
      <w:pPr>
        <w:pStyle w:val="Normal"/>
        <w:jc w:val="both"/>
        <w:rPr/>
      </w:pPr>
      <w:r>
        <w:rPr/>
        <w:t>Hemos logrado una gran victoria para el pueblo, proclamaba el presidente estadounidense ejerciendo poco menos que de defensor de los descamisados del medio oeste frente al poder politico. Pero mientras vende populismo en la pradera, en Washington, mas que nunca, los intereses especiales, el termino suave para presiones empresariales, comienzan a dictar con escaso disimulo la agenda politica del nuevo gobierno.</w:t>
      </w:r>
    </w:p>
    <w:p>
      <w:pPr>
        <w:pStyle w:val="Normal"/>
        <w:jc w:val="both"/>
        <w:rPr/>
      </w:pPr>
      <w:r>
        <w:rPr/>
        <w:t>La primera victoria ha sido fulminante. Los republicanos…borraron de un plumazo…las ultimas medidas de sanidad y prevencion de accidentes aprobadas por Clinton a finales del año pasado. Las normas consideradas como las mas progresistas del anterior ejecutivo democrata, estaban amenazando el futuro de los pequeños y medianos empresarios, dijeron los victoriosos republicanos.</w:t>
      </w:r>
    </w:p>
    <w:p>
      <w:pPr>
        <w:pStyle w:val="Normal"/>
        <w:jc w:val="both"/>
        <w:rPr/>
      </w:pPr>
      <w:r>
        <w:rPr/>
        <w:t>Por supuesto, el nombre de Richard Farmer y el de su empresa, Cintas, no fueron nunca mencionados. Sin embargo, son poderosos hombres de negocios como este y la Asociacion Nacional de Fabricantes los que contribuyeron a convertir la eliminacion de la ley en una prioridad en la nueva legislatura. La ley aspiraba a rebajar el alto nivel de siniestralidad laboral en EEUU (dos millones de trabajadores heridos en accidentes cada año).</w:t>
      </w:r>
    </w:p>
    <w:p>
      <w:pPr>
        <w:pStyle w:val="Normal"/>
        <w:jc w:val="both"/>
        <w:rPr/>
      </w:pPr>
      <w:r>
        <w:rPr/>
        <w:t>Para Cintas y Farmer era una verdadera catastrofe. La compañia, la mayor fabricante de uniformes de trabajo, podria perder millones de dolares. Consciente de ello, Farmer se convirtio en el segundo contribuyente de campaña mas generoso en las pasadas elecciones: 721000 dolares entrego a la causa republicana y a la campaña de George Bush.</w:t>
      </w:r>
    </w:p>
    <w:p>
      <w:pPr>
        <w:pStyle w:val="Normal"/>
        <w:jc w:val="both"/>
        <w:rPr/>
      </w:pPr>
      <w:r>
        <w:rPr/>
        <w:t>Como Farmer, todo el mundo empresarial quiere cobrarse el recibo: Y la cuenta va a resultar cara, porque los candidatos federales recibieron las pasadas elecciones la cifra record de 3000 millones de dolares en desinteresadas contribuciones…</w:t>
      </w:r>
    </w:p>
    <w:p>
      <w:pPr>
        <w:pStyle w:val="Normal"/>
        <w:jc w:val="both"/>
        <w:rPr/>
      </w:pPr>
      <w:r>
        <w:rPr/>
        <w:t>Las tres grandes (la industria del metal, la del petroleo, y las farmaceuticas) esperan aprovechar las abiertas simpatias del ex empresario Bush con sus presidentes y consejeros delegados. El rapido avance del proyecto de ley sobre prospecciones petroleras en Alaska o la negativa de Bush de calmar la crisis energetica californiana a costa de controles con los mayoristas demuestran porque la corporacion Enron hizo bien, en ser la primera en financiar a los republicanos.</w:t>
      </w:r>
    </w:p>
    <w:p>
      <w:pPr>
        <w:pStyle w:val="Normal"/>
        <w:jc w:val="both"/>
        <w:rPr/>
      </w:pPr>
      <w:r>
        <w:rPr/>
        <w:t>Las farmaceuticas ya estan logrando avances para aniquilar la reciente ley de proteccion de los datos de los pacientes, que les ha privado de una base facil para dirigir sus investigaciones.</w:t>
      </w:r>
    </w:p>
    <w:p>
      <w:pPr>
        <w:pStyle w:val="Normal"/>
        <w:jc w:val="both"/>
        <w:rPr/>
      </w:pPr>
      <w:r>
        <w:rPr/>
        <w:t>El sector tecnologico y las firmas financieras presionan tambien para llevarse un buen pellizco del reformismo popular de Bush. Casas de inversion como la popular Charles Schwab apoyan entre bambalinas los planes de reformas de la seguridad social que permitiran a los trabajadores desviar parte de los salarios a fondos privados de pensiones (segun lo publicado por la revista Mother Jones, Schwab fue uno de los principales benefactores de la campaña republicana: casi 400000 dolares).</w:t>
      </w:r>
    </w:p>
    <w:p>
      <w:pPr>
        <w:pStyle w:val="Normal"/>
        <w:jc w:val="both"/>
        <w:rPr/>
      </w:pPr>
      <w:r>
        <w:rPr/>
        <w:t>MBNA Americabank (tercer emisor de tarjetas de credito) obsequio a Bush 1,2 millones de dolares…La Casa Blanca no ha tardado ni tres semanas en anunciar una reforma de las leyes de bancarrota, que tan solo en 1998 permitieron a 1,4 millones de cuidadanos posponer el pago de sus deudas. Una iniciativa similar fue vetada en su dia por Bill Clinton.</w:t>
      </w:r>
    </w:p>
    <w:p>
      <w:pPr>
        <w:pStyle w:val="Normal"/>
        <w:jc w:val="both"/>
        <w:rPr/>
      </w:pPr>
      <w:r>
        <w:rPr/>
        <w:t>La industria de los ordenadores y el software se esta centrando especialmente en la agenda de la reforma educativa. En juego esta el equipamiento de cientos de miles de escuelas, el mayor foco de promocion del software.</w:t>
      </w:r>
    </w:p>
    <w:p>
      <w:pPr>
        <w:pStyle w:val="Normal"/>
        <w:jc w:val="both"/>
        <w:rPr/>
      </w:pPr>
      <w:r>
        <w:rPr/>
        <w:t>Las empresas de tecnologia punta quieren que Bush entierre el excesivo intervencionismo de la era Clinton. Que les permitan exportar a China sin pegas por la amenaza a la seguridad nacional y que se borren los miedos a los monopolios informaticos. Microsoft ya lo ha logrado. En la reciente apelacion contra  su orden de division, los nuevos abogados del Gobierno no movieron un dedo para impedir que los jueces cuestionasen la particion de la empresa. Los antiguos asesores legales del caso, procedentes de la anterior administracion, fueron silenciados.</w:t>
      </w:r>
    </w:p>
    <w:p>
      <w:pPr>
        <w:pStyle w:val="Normal"/>
        <w:jc w:val="both"/>
        <w:rPr/>
      </w:pPr>
      <w:r>
        <w:rPr/>
      </w:r>
    </w:p>
    <w:p>
      <w:pPr>
        <w:pStyle w:val="Normal"/>
        <w:jc w:val="both"/>
        <w:rPr/>
      </w:pPr>
      <w:r>
        <w:rPr/>
        <w:t>5/4  Greenspan respalda a Bush en su plan latinoamericano</w:t>
      </w:r>
    </w:p>
    <w:p>
      <w:pPr>
        <w:pStyle w:val="Normal"/>
        <w:jc w:val="both"/>
        <w:rPr/>
      </w:pPr>
      <w:r>
        <w:rPr/>
        <w:t>La ofensiva comercial en la zona se inicia en octubre proximo. George W. Bush encontro ayer de nuevo en Alan Greenspan un aliado en su proxima batalla economica: la extension de las fronteras comerciales estadounidenses hasta la Patagonia. Quedan dos semanas para que Bush se lance a la conquista de Latinoamerica, abandonada por su predecesor, Bill Clinton, y el presidente de la Reserva Federal dejo claro en una comparecencia publica que los opositores a la globalizacion estan equivocados y que para EEUU sera una gran tragedia si se detiene el proceso de apertura comercial…Sus palabras iban dirigidas directamente a los numerosos legisladores de ambos partidos que mantienen bloqueados los intentos de negociacion de acuerdos arancelarios bilaterales desde hace varios años…Greenspan aseguro que la consecucion de pactos comerciales seria mas factible si el presidente gozase de plenos poderes para firmarlos, sin riesgos a enmiendas posteriores por parte del Congreso…</w:t>
      </w:r>
    </w:p>
    <w:p>
      <w:pPr>
        <w:pStyle w:val="Normal"/>
        <w:jc w:val="both"/>
        <w:rPr/>
      </w:pPr>
      <w:r>
        <w:rPr/>
        <w:t>Para el ala izquierda del Congreso, alarmada por la explotacion del Tercer Mundo, les recordo que la globalizacion alivia el terrible problema de la pobreza…</w:t>
      </w:r>
    </w:p>
    <w:p>
      <w:pPr>
        <w:pStyle w:val="Normal"/>
        <w:jc w:val="both"/>
        <w:rPr/>
      </w:pPr>
      <w:r>
        <w:rPr/>
        <w:t>Desde la campaña electoral, George W. Bush viene  prometiendo centrar los esfuerzos de expansion comercial a Latinoamerica. El planteamiento de salida de la ofensiva tendra lugar el proximo 20 de octubre en la cumbre de las 33 naciones americanas en Quebec.</w:t>
      </w:r>
    </w:p>
    <w:p>
      <w:pPr>
        <w:pStyle w:val="Normal"/>
        <w:jc w:val="both"/>
        <w:rPr/>
      </w:pPr>
      <w:r>
        <w:rPr/>
      </w:r>
    </w:p>
    <w:p>
      <w:pPr>
        <w:pStyle w:val="Normal"/>
        <w:jc w:val="both"/>
        <w:rPr/>
      </w:pPr>
      <w:r>
        <w:rPr/>
        <w:t>8/4  California a oscuras</w:t>
      </w:r>
    </w:p>
    <w:p>
      <w:pPr>
        <w:pStyle w:val="Normal"/>
        <w:jc w:val="both"/>
        <w:rPr/>
      </w:pPr>
      <w:r>
        <w:rPr/>
        <w:t>El verano que viene va a ser especialmente caliente en California. El suministro de energia electrica puede quedar colapsado en los proximos meses como consecuencia de la desastrosa desregulacion del sector llevada  a cabo en 1996, que condujo el pasado viernes a la suspension de pagos de Pacific Gas and Electric, que provee a mas de la mitad del estado.</w:t>
      </w:r>
    </w:p>
    <w:p>
      <w:pPr>
        <w:pStyle w:val="Normal"/>
        <w:jc w:val="both"/>
        <w:rPr/>
      </w:pPr>
      <w:r>
        <w:rPr/>
        <w:t>Pacific Gas ha perdido 9000 millones de dolares en cinco años al no poder repercutir sobre los precios que cobra a sus clientes el alza del petroleo y del gas. La desregulacion aprobada por los legisladores californianos permitia la entrada de nuevos competidores en el sector electrico, pero congelaba las tarifas hasta el año 2003…</w:t>
      </w:r>
    </w:p>
    <w:p>
      <w:pPr>
        <w:pStyle w:val="Normal"/>
        <w:jc w:val="both"/>
        <w:rPr/>
      </w:pPr>
      <w:r>
        <w:rPr/>
        <w:t>Abandonada la planificacion de la demanda a un sector privado ruinoso y mal regulado por los poderes publicos, la consecuencia es que una de las zonas mas prosperas del mundo tiene parecidos problemas de suministro electrico que un pais africano.</w:t>
      </w:r>
    </w:p>
    <w:p>
      <w:pPr>
        <w:pStyle w:val="Normal"/>
        <w:jc w:val="both"/>
        <w:rPr/>
      </w:pPr>
      <w:r>
        <w:rPr/>
        <w:t>Pero lo que esta sucediendo en California no es una excepcion. Refleja lo que esta pasando en el resto del pais, donde el 55% de la energia que consumen los hogares proviene de combustibles fosiles, carbon sobre todo. EEUU no ha invertido en nuevas tecnologias en materia de energia y ahora empieza a replantearse la construccion de una docena de nuevas plantas nucleares.</w:t>
      </w:r>
    </w:p>
    <w:p>
      <w:pPr>
        <w:pStyle w:val="Normal"/>
        <w:jc w:val="both"/>
        <w:rPr/>
      </w:pPr>
      <w:r>
        <w:rPr/>
        <w:t>Esta  es la razon por la que Bush se niega a ratificar el Protocolo de Kioto, que supondria una gran reduccion de la emision de gases con dioxido de carbono y, por tanto, la obligacion de cerrar parte de sus centrales de carbon y fuel, altamente contaminantes. Ello no es posible sin una fuente alternativa energetica que EEUU no tiene ni se ha preocupado de desarrollar.</w:t>
      </w:r>
    </w:p>
    <w:p>
      <w:pPr>
        <w:pStyle w:val="Normal"/>
        <w:jc w:val="both"/>
        <w:rPr/>
      </w:pPr>
      <w:r>
        <w:rPr/>
      </w:r>
    </w:p>
    <w:p>
      <w:pPr>
        <w:pStyle w:val="Normal"/>
        <w:jc w:val="both"/>
        <w:rPr/>
      </w:pPr>
      <w:r>
        <w:rPr/>
        <w:t>10/4  La U. E. cree que la presion internacional hara que EEUU acepte el Acuerdo de Kioto</w:t>
      </w:r>
    </w:p>
    <w:p>
      <w:pPr>
        <w:pStyle w:val="Normal"/>
        <w:jc w:val="both"/>
        <w:rPr/>
      </w:pPr>
      <w:r>
        <w:rPr/>
        <w:t xml:space="preserve">La estrategia para responder a la amenaza de Washington divide a los Quince. </w:t>
      </w:r>
    </w:p>
    <w:p>
      <w:pPr>
        <w:pStyle w:val="Normal"/>
        <w:jc w:val="both"/>
        <w:rPr/>
      </w:pPr>
      <w:r>
        <w:rPr/>
        <w:t>Los Quince prefieren darse por no enterados de que el presidente Bush no quiere ni oir hablar del Acuerdo de Kioto, pues no pierden la esperanza de que Washington ratifique el Protocolo si el resto del mundo mantiene la presion en su lucha por reducir las emisiones contaminantes del cambio climatico. Sin embargo, la U. E. difiere en la estrategia a seguir para responder a la amenaza lanzada por Bush…</w:t>
      </w:r>
    </w:p>
    <w:p>
      <w:pPr>
        <w:pStyle w:val="Normal"/>
        <w:jc w:val="both"/>
        <w:rPr/>
      </w:pPr>
      <w:r>
        <w:rPr/>
        <w:t>Los socios quieren subrayar el aislamiento de EEUU en esta cuestion y confian en que Bush recapacite si se mantiene la presion internacional…</w:t>
      </w:r>
    </w:p>
    <w:p>
      <w:pPr>
        <w:pStyle w:val="Normal"/>
        <w:jc w:val="both"/>
        <w:rPr/>
      </w:pPr>
      <w:r>
        <w:rPr/>
        <w:t>El problema es como convencer al amigo americano. La linea oficial es que la unica alternativa es defender el Tratado sin fisuras; pero el ministro de Exteriores frances, Hubert Vedrine, puntualizo tambien que tal vez convendria dar a entender a Bush que no hay por que asumir la parte de la carga que corresponde a EEUU.</w:t>
      </w:r>
    </w:p>
    <w:p>
      <w:pPr>
        <w:pStyle w:val="Normal"/>
        <w:jc w:val="both"/>
        <w:rPr/>
      </w:pPr>
      <w:r>
        <w:rPr/>
        <w:t>La controversia tiene algo de desesperada, pues nadie cree sinceramente que se puedan llevar a cabo los compromisos recogidos en el Acuerdo de Kioto sin la colaboracion de EEUU, responsable de una cuarta parte de las emisiones contaminantes del planeta. El problema es que la Union no puede renunciar a un compromiso que asumio con su opinion publica ni sabe que hacer para que recapacite Bush.</w:t>
      </w:r>
    </w:p>
    <w:p>
      <w:pPr>
        <w:pStyle w:val="Normal"/>
        <w:jc w:val="both"/>
        <w:rPr/>
      </w:pPr>
      <w:r>
        <w:rPr/>
      </w:r>
    </w:p>
    <w:p>
      <w:pPr>
        <w:pStyle w:val="Normal"/>
        <w:jc w:val="both"/>
        <w:rPr/>
      </w:pPr>
      <w:r>
        <w:rPr/>
        <w:t>13/4  El presidente Bush critica a China tras la salida de la tripulacion espia</w:t>
      </w:r>
    </w:p>
    <w:p>
      <w:pPr>
        <w:pStyle w:val="Normal"/>
        <w:jc w:val="both"/>
        <w:rPr/>
      </w:pPr>
      <w:r>
        <w:rPr/>
        <w:t>El presidente George W. Bush afirmo ayer que la conducta de China en el caso del avion espia estadounidense no era compatible con el tipo de relaciones que los paises afirman querer establecer. Poco antes, los 24 militares norteamericanos de la tripulacion del avion espia recibieron una calida bienvenida en Hawai.</w:t>
      </w:r>
    </w:p>
    <w:p>
      <w:pPr>
        <w:pStyle w:val="Normal"/>
        <w:jc w:val="both"/>
        <w:rPr/>
      </w:pPr>
      <w:r>
        <w:rPr/>
        <w:t>Portavoces de la Administracion del presidente G. W. Bush, sin embargo, expresaron su intencion de mantener los vuelos de este tipo de aviones, algo que el gobierno de Pekin ha pedido a Washington que elimine.</w:t>
      </w:r>
    </w:p>
    <w:p>
      <w:pPr>
        <w:pStyle w:val="Normal"/>
        <w:jc w:val="both"/>
        <w:rPr/>
      </w:pPr>
      <w:r>
        <w:rPr/>
      </w:r>
    </w:p>
    <w:p>
      <w:pPr>
        <w:pStyle w:val="Normal"/>
        <w:jc w:val="both"/>
        <w:rPr/>
      </w:pPr>
      <w:r>
        <w:rPr/>
        <w:t>13/4  Los paises americanos avanzan en la creacion de una zona de libre comercio a partir de 2005</w:t>
      </w:r>
    </w:p>
    <w:p>
      <w:pPr>
        <w:pStyle w:val="Normal"/>
        <w:jc w:val="both"/>
        <w:rPr/>
      </w:pPr>
      <w:r>
        <w:rPr/>
        <w:t>Las leyes antidumping y los subsidios agricolas de EEUU, principales obstaculos.</w:t>
      </w:r>
    </w:p>
    <w:p>
      <w:pPr>
        <w:pStyle w:val="Normal"/>
        <w:jc w:val="both"/>
        <w:rPr/>
      </w:pPr>
      <w:r>
        <w:rPr/>
        <w:t>El objetivo: crear un Area de Libre Comercio de America (ALCA) que pueda competir con la Union Europea. Los participantes: 34 paises de la citada zona, desde Alaska a Tierra del Fuego. Los plazos: la puesta en marcha esta prevista para diciembre de 2005. Las principales dificultades: las leyes antidumping de EEUU, y los subsidios que concede a sus agricultores. La ultima cita: el pasado fin de semana en Buenos Aires, en medio de numerosas manifestaciones de protesta…</w:t>
      </w:r>
    </w:p>
    <w:p>
      <w:pPr>
        <w:pStyle w:val="Normal"/>
        <w:jc w:val="both"/>
        <w:rPr/>
      </w:pPr>
      <w:r>
        <w:rPr/>
        <w:t>El objetivo es claro: liberalizar el comercio por completo desde Alaska a Tierra del Fuego aunque, para lograrlo, antes deberan dar pasos de gigante en unas negociaciones que practicamente no han entrado en materia.</w:t>
      </w:r>
    </w:p>
    <w:p>
      <w:pPr>
        <w:pStyle w:val="Normal"/>
        <w:jc w:val="both"/>
        <w:rPr/>
      </w:pPr>
      <w:r>
        <w:rPr/>
        <w:t>El ALCA cuando se ponga en marcha, supondra la mayor zona de libre comercio del mundo, con un mercado de casi 800 millones de personas y un PIB de 11,5 billones de dolares, el 40 por ciento del PIB total del mundo.</w:t>
      </w:r>
    </w:p>
    <w:p>
      <w:pPr>
        <w:pStyle w:val="Normal"/>
        <w:jc w:val="both"/>
        <w:rPr/>
      </w:pPr>
      <w:r>
        <w:rPr/>
      </w:r>
    </w:p>
    <w:p>
      <w:pPr>
        <w:pStyle w:val="Normal"/>
        <w:jc w:val="both"/>
        <w:rPr/>
      </w:pPr>
      <w:r>
        <w:rPr/>
        <w:t>22/4  Bush pedira autorizacion para negociar por la via rapida el mercado comun americano</w:t>
      </w:r>
    </w:p>
    <w:p>
      <w:pPr>
        <w:pStyle w:val="Normal"/>
        <w:jc w:val="both"/>
        <w:rPr/>
      </w:pPr>
      <w:r>
        <w:rPr/>
        <w:t>En medio de las protestas contra la globalizacion que mantienen a Quebec en estado de sitio, el presidente de EEUU trato de infundir confianza a sus colegas sobre el liderazgo de Washington en la region. Cuando regrese a Washington, dare prioridad a las consultas. Me comprometo a lograr la autoridad comercial antes de fin de año, dijo Bush…</w:t>
      </w:r>
    </w:p>
    <w:p>
      <w:pPr>
        <w:pStyle w:val="Normal"/>
        <w:jc w:val="both"/>
        <w:rPr/>
      </w:pPr>
      <w:r>
        <w:rPr/>
        <w:t>Su apuesta por un  mercado comun americano con 800 millones de consumidores no deja de ser una utopia interesada donde solo tres paises -Brasil, Canada y EEUU- poseen el 87% del PIB continental, y 32 se reparten el misero 12% restante. Acabar con las barreras arancelarias y comerciales en un contexto de desigualdad lacerante resultaria beneficioso para la industria y la economia norteamericanas y desde luego, fortaleceria al dolar frente al euro…</w:t>
      </w:r>
    </w:p>
    <w:p>
      <w:pPr>
        <w:pStyle w:val="Normal"/>
        <w:jc w:val="both"/>
        <w:rPr/>
      </w:pPr>
      <w:r>
        <w:rPr/>
        <w:t>La America pobre sospecha que el libre comercio es necesario, pero no suficiente para salir del atraso. Y ese temor puede reforzar a los grupos antiglobalizacion, si los lideres politicos solo saben darle como respuesta el atrincheramiento tras la alambrada y los antidisturbios.</w:t>
      </w:r>
    </w:p>
    <w:p>
      <w:pPr>
        <w:pStyle w:val="Normal"/>
        <w:jc w:val="both"/>
        <w:rPr/>
      </w:pPr>
      <w:r>
        <w:rPr/>
      </w:r>
    </w:p>
    <w:p>
      <w:pPr>
        <w:pStyle w:val="Normal"/>
        <w:jc w:val="both"/>
        <w:rPr/>
      </w:pPr>
      <w:r>
        <w:rPr/>
        <w:t>25/4  Titeres a sueldo (Articulo de opinion)</w:t>
      </w:r>
    </w:p>
    <w:p>
      <w:pPr>
        <w:pStyle w:val="Normal"/>
        <w:jc w:val="both"/>
        <w:rPr/>
      </w:pPr>
      <w:r>
        <w:rPr/>
        <w:t>Tienen los dirigentes de EEUU categoria politica y moral para liderar con un minimo de dignidad la comunidad internacional?</w:t>
      </w:r>
    </w:p>
    <w:p>
      <w:pPr>
        <w:pStyle w:val="Normal"/>
        <w:jc w:val="both"/>
        <w:rPr/>
      </w:pPr>
      <w:r>
        <w:rPr/>
        <w:t>Anteayer, la Comision de Derechos Humanos de las Naciones Unidas adopto una resolucion que reclama que los medicamentos contra el sida esten al alcance de todas las personas que padecen esa enfermedad, sin importar su procedencia geografica ni sus disponibilidades economicas. Europa voto a favor de la mocion, unanimemente. En cambio, la representacion estadounidense se abstuvo. Es decir, nego su apoyo a la iniciativa.</w:t>
      </w:r>
    </w:p>
    <w:p>
      <w:pPr>
        <w:pStyle w:val="Normal"/>
        <w:jc w:val="both"/>
        <w:rPr/>
      </w:pPr>
      <w:r>
        <w:rPr/>
        <w:t>Hace escasas semanas, la administracion de Washington rechazo suscribir el tratado referente al control de las emisiones de CO2 a la atmosfera. No pretende que sean falsos los informes sobre el cambio climatico, ni sobre el deterioro de la capa de ozono, ni sobre las repercusiones que ello puede tener para el destino de la humanidad. Se cierra en banda, y eso es todo.</w:t>
      </w:r>
    </w:p>
    <w:p>
      <w:pPr>
        <w:pStyle w:val="Normal"/>
        <w:jc w:val="both"/>
        <w:rPr/>
      </w:pPr>
      <w:r>
        <w:rPr/>
        <w:t>No son anecdotas, sino ejemplos. Washington ha admitido identica actitud obstruccionista ante decenas de propuestas internacionales destinadas a la proteccion del medio ambiente, la defensa de los derechos humanos, en materia de prohibicion de armas contrarias a los principios de la Convencion de Ginebra, a los intentos de adecentar la navegacion maritima internacional, al armamento nuclear, a la paz en Oriente Medio…</w:t>
      </w:r>
    </w:p>
    <w:p>
      <w:pPr>
        <w:pStyle w:val="Normal"/>
        <w:jc w:val="both"/>
        <w:rPr/>
      </w:pPr>
      <w:r>
        <w:rPr/>
        <w:t>Que ocurre? Es acaso que los gobernantes norteamericanos son particularmente duros de corazon?</w:t>
      </w:r>
    </w:p>
    <w:p>
      <w:pPr>
        <w:pStyle w:val="Normal"/>
        <w:jc w:val="both"/>
        <w:rPr/>
      </w:pPr>
      <w:r>
        <w:rPr/>
        <w:t>No: es peor que eso.</w:t>
      </w:r>
    </w:p>
    <w:p>
      <w:pPr>
        <w:pStyle w:val="Normal"/>
        <w:jc w:val="both"/>
        <w:rPr/>
      </w:pPr>
      <w:r>
        <w:rPr/>
        <w:t>El problema de fondo reside en que los candidatos a la Presidencia de EEUU deben afrontar campañas costosisimas, que solo pueden, encarar gracias a las ayudas multimillonarias que les prestan los diversos consorcios economicos y los lobbies socio-politicos…Cuando llegan a la Casa Blanca, estan obligados a restituir lo recibido. Y lo hacen en especie: favoreciendo los intereses de sus patrocinadores.</w:t>
      </w:r>
    </w:p>
    <w:p>
      <w:pPr>
        <w:pStyle w:val="Normal"/>
        <w:jc w:val="both"/>
        <w:rPr/>
      </w:pPr>
      <w:r>
        <w:rPr/>
        <w:t>Por eso no pueden suscribir nada que perjudique a las grandes empresas petroleras, o armamentistas, o farmaceuticas, o tabaqueras. O al lobby judio, o al antiabortista, o al del exilio cubano, o al de los amigos del rifle. Son rehenes de sus deudas.</w:t>
      </w:r>
    </w:p>
    <w:p>
      <w:pPr>
        <w:pStyle w:val="Normal"/>
        <w:jc w:val="both"/>
        <w:rPr/>
      </w:pPr>
      <w:r>
        <w:rPr/>
        <w:t>Actuan como meros titeres de todo un entramado de intereses inconfesables.</w:t>
      </w:r>
    </w:p>
    <w:p>
      <w:pPr>
        <w:pStyle w:val="Normal"/>
        <w:jc w:val="both"/>
        <w:rPr/>
      </w:pPr>
      <w:r>
        <w:rPr/>
        <w:t>Establecido lo cual, volvemos a la pregunta inicial: con que autoridad politica y moral dirigen la comunidad internacional? Y que clase de dirigentes son los nuestros, que lo aceptan como si tal sumision estuviera inscripta en el orden natural de las cosas?</w:t>
      </w:r>
    </w:p>
    <w:p>
      <w:pPr>
        <w:pStyle w:val="Normal"/>
        <w:jc w:val="both"/>
        <w:rPr/>
      </w:pPr>
      <w:r>
        <w:rPr/>
      </w:r>
    </w:p>
    <w:p>
      <w:pPr>
        <w:pStyle w:val="Normal"/>
        <w:jc w:val="both"/>
        <w:rPr/>
      </w:pPr>
      <w:r>
        <w:rPr/>
        <w:t>30/4  Cien dias de claroscuros (Articulo de opinion)</w:t>
      </w:r>
    </w:p>
    <w:p>
      <w:pPr>
        <w:pStyle w:val="Normal"/>
        <w:jc w:val="both"/>
        <w:rPr/>
      </w:pPr>
      <w:r>
        <w:rPr/>
        <w:t>Al dia siguiente de la toma de posesion de Bush, Gail Collins, analista de The New York Times planteaba una acida hipotesis de lo que serian los primeros 100 dias del nuevo presidente. Segun Collins, esos dias se caracterizarian por el gobierno del pais desde los campos de golf o los cotos de pesca. Una especie de holgazan medio idiota se habria instalado en la Casa Blanca. Este sarcastico planteamiento -compartido por bastantes analistas- conviene matizarlo…</w:t>
      </w:r>
    </w:p>
    <w:p>
      <w:pPr>
        <w:pStyle w:val="Normal"/>
        <w:jc w:val="both"/>
        <w:rPr/>
      </w:pPr>
      <w:r>
        <w:rPr/>
        <w:t>Lo primero que conviene advertir es que, sin ser atronadora, la actividad de Bush ha estado por encima de la media presidencial en sus tres primeros meses…</w:t>
      </w:r>
    </w:p>
    <w:p>
      <w:pPr>
        <w:pStyle w:val="Normal"/>
        <w:jc w:val="both"/>
        <w:rPr/>
      </w:pPr>
      <w:r>
        <w:rPr/>
        <w:t>Los latinoamericanos comienzan a estar de acuerdo en que Bush es el presidente mas interesado en los asuntos americanos desde Kennedy…</w:t>
      </w:r>
    </w:p>
    <w:p>
      <w:pPr>
        <w:pStyle w:val="Normal"/>
        <w:jc w:val="both"/>
        <w:rPr/>
      </w:pPr>
      <w:r>
        <w:rPr/>
        <w:t>La realidad es que la crisis China (incidente del avion espia) ha sido simplemente un pulso politico entre dos socios economicos…Se trataba, pues de un enfrentamiento geopolitico de baja intensidad. Obligados a entenderse…Unas ambiguas disculpas y aqui no ha pasado nada…</w:t>
      </w:r>
    </w:p>
    <w:p>
      <w:pPr>
        <w:pStyle w:val="Normal"/>
        <w:jc w:val="both"/>
        <w:rPr/>
      </w:pPr>
      <w:r>
        <w:rPr/>
        <w:t>Una bomba ecologica hacia estallar Bush en sus primeros dias. El texano toxico (como comenzaron a llamarle sus adversarios) desencadenaba una triple ofensiva energetica: desdecirse de los acuerdos de Kioto sobre calentamiento atmosferico, perforar Alaska a la busqueda de reservas naturales de petroleo y resucitar el fantasma de la energia nuclear. Sus argumentos: el pais tiene un verdadero problema de energia; los paises en vias de desarrollo no respetaran Kioto; no esta demostrado que el dioxido de carbono sea contaminante…</w:t>
      </w:r>
    </w:p>
    <w:p>
      <w:pPr>
        <w:pStyle w:val="Normal"/>
        <w:jc w:val="both"/>
        <w:rPr/>
      </w:pPr>
      <w:r>
        <w:rPr/>
        <w:t>Evaluar a un presidente no es facil…De todas formas, y con las cautelas del caso, estos primeros 100 dias de Bush reafirman ese claroscuro de miserias y grandezas que conforman la presidencia de EEUU. Entre las primeras, la dependencia del presidente del entramado de intereses que le han llevado al poder. Entre las segundas, la misteriosa capacidad de la presidencia de trocar hombres mediocres en seres fuertes, tranquilos, alertas y reflexivos.</w:t>
      </w:r>
    </w:p>
    <w:p>
      <w:pPr>
        <w:pStyle w:val="Normal"/>
        <w:jc w:val="both"/>
        <w:rPr/>
      </w:pPr>
      <w:r>
        <w:rPr/>
      </w:r>
    </w:p>
    <w:p>
      <w:pPr>
        <w:pStyle w:val="Normal"/>
        <w:jc w:val="both"/>
        <w:rPr/>
      </w:pPr>
      <w:r>
        <w:rPr/>
        <w:t>2/5  Bush confirma que EEUU desplegara un sistema para destruir misiles en vuelo</w:t>
      </w:r>
    </w:p>
    <w:p>
      <w:pPr>
        <w:pStyle w:val="Normal"/>
        <w:jc w:val="both"/>
        <w:rPr/>
      </w:pPr>
      <w:r>
        <w:rPr/>
        <w:t>El presidente norteamericano alega que el escudo es necesario porque hoy dia el mundo es menos previsible. Dice que enviara equipos de consulta a Europa para conocer las opiniones de los aliados.</w:t>
      </w:r>
    </w:p>
    <w:p>
      <w:pPr>
        <w:pStyle w:val="Normal"/>
        <w:jc w:val="both"/>
        <w:rPr/>
      </w:pPr>
      <w:r>
        <w:rPr/>
        <w:t>El presupuesto previsto del sistema de misiles tierra-aire, que es el unico que se ha ensayado, es de unos 60000 millones de dolares y el Pentagono ha solicitado otros 7000 millones adicionales para realizar investigaciones con misiles aire-aire y mar-aire…</w:t>
      </w:r>
    </w:p>
    <w:p>
      <w:pPr>
        <w:pStyle w:val="Normal"/>
        <w:jc w:val="both"/>
        <w:rPr/>
      </w:pPr>
      <w:r>
        <w:rPr/>
        <w:t>No sera el sueño de Reagan. No sera un sistema de interceptacion de misiles en fase de lanzamiento. Tampoco sera un sistema basado en el espacio. No esta pensado para una defensa total, efectiva al 100%. Se trata solo de escudos limitados -entre 12 y 20 tal vez- que compliquen al maximo las posibilidades de agresores aislados y debiles de atacar objetivos limitados con muy pocos misiles…</w:t>
      </w:r>
    </w:p>
    <w:p>
      <w:pPr>
        <w:pStyle w:val="Normal"/>
        <w:jc w:val="both"/>
        <w:rPr/>
      </w:pPr>
      <w:r>
        <w:rPr/>
        <w:t>Este proyecto apuesta por el desarrollo inmediato de sistemas tacticos. Subraya la importancia de proteger las tropas desplegadas en zonas de riesgo…</w:t>
      </w:r>
    </w:p>
    <w:p>
      <w:pPr>
        <w:pStyle w:val="Normal"/>
        <w:jc w:val="both"/>
        <w:rPr/>
      </w:pPr>
      <w:r>
        <w:rPr/>
        <w:t>Es real la amenaza a la que intenta responder Bush? No lo sabremos hasta que se produzca.</w:t>
      </w:r>
    </w:p>
    <w:p>
      <w:pPr>
        <w:pStyle w:val="Normal"/>
        <w:jc w:val="both"/>
        <w:rPr/>
      </w:pPr>
      <w:r>
        <w:rPr/>
      </w:r>
    </w:p>
    <w:p>
      <w:pPr>
        <w:pStyle w:val="Normal"/>
        <w:jc w:val="both"/>
        <w:rPr/>
      </w:pPr>
      <w:r>
        <w:rPr/>
        <w:t>3/5  EEUU suspende todas sus relaciones militares con China</w:t>
      </w:r>
    </w:p>
    <w:p>
      <w:pPr>
        <w:pStyle w:val="Normal"/>
        <w:jc w:val="both"/>
        <w:rPr/>
      </w:pPr>
      <w:r>
        <w:rPr/>
        <w:t>La orden del Pentagono responde a que Beijing no le ha devuelto el avion espia. Antes el gobierno Chino habia reaccionado con hostilidad al anuncio de que Washington creara un escudo antimisiles.</w:t>
      </w:r>
    </w:p>
    <w:p>
      <w:pPr>
        <w:pStyle w:val="Normal"/>
        <w:jc w:val="both"/>
        <w:rPr/>
      </w:pPr>
      <w:r>
        <w:rPr/>
        <w:t>La crisis del avion espia resurgio ayer, con mas fuerza que nunca. El secretario estadounidense de Defensa, Donald Rumsfeld, ordeno la suspension de todos los programas del Pentagono, asi como los contactos y las actividades (de EEUU) con la Republica Popular China.</w:t>
      </w:r>
    </w:p>
    <w:p>
      <w:pPr>
        <w:pStyle w:val="Normal"/>
        <w:jc w:val="both"/>
        <w:rPr/>
      </w:pPr>
      <w:r>
        <w:rPr/>
      </w:r>
    </w:p>
    <w:p>
      <w:pPr>
        <w:pStyle w:val="Normal"/>
        <w:jc w:val="both"/>
        <w:rPr/>
      </w:pPr>
      <w:r>
        <w:rPr/>
        <w:t>3/5  Un escudo con poco sentido y muchos riesgos</w:t>
      </w:r>
    </w:p>
    <w:p>
      <w:pPr>
        <w:pStyle w:val="Normal"/>
        <w:jc w:val="both"/>
        <w:rPr/>
      </w:pPr>
      <w:r>
        <w:rPr/>
        <w:t>Lo que si ha quedado claro es que EEUU prescinde del Tratado ABM de 1972, concebido en plena guerra fria y que ha logrado la contencion nuclear de la entonces URSS y EEUU por la via de asegurar la destruccion reciproca…</w:t>
      </w:r>
    </w:p>
    <w:p>
      <w:pPr>
        <w:pStyle w:val="Normal"/>
        <w:jc w:val="both"/>
        <w:rPr/>
      </w:pPr>
      <w:r>
        <w:rPr/>
        <w:t>El escudo antimisiles dara a EEUU una indudable preponderancia en la defensa mundial, un papel que, en todo caso, ya esta desempeñando. El problema no es tanto romper un equilibrio inexistente, como dar una respuesta desmesurada a una amenaza difusa. Bush hablo de proteger al mundo de los paises villanos -Iran, Irak, Corea del Norte- y de su potencial armamento quimico, bacteriologico y quien sabe  si nuclear. Pero es inevitable sospechar que la inversion de 60000 millones de dolares que se calcula para el escudo no servira para atender a una necesidad real, sino para satisfacer los intereses de la gran industria.</w:t>
      </w:r>
    </w:p>
    <w:p>
      <w:pPr>
        <w:pStyle w:val="Normal"/>
        <w:jc w:val="both"/>
        <w:rPr/>
      </w:pPr>
      <w:r>
        <w:rPr/>
        <w:t>Para Europa, el principal riesgo es que el proyecto de Bush ahonde la debilidad y la division de la defensa comun. Esta justificado el temor expresado ayer por Suecia, pais que ostenta la presidencia de la U. E., de que el escudo de Bush fomente la carrera armamentistica que pretende evitar.</w:t>
      </w:r>
    </w:p>
    <w:p>
      <w:pPr>
        <w:pStyle w:val="Normal"/>
        <w:jc w:val="both"/>
        <w:rPr/>
      </w:pPr>
      <w:r>
        <w:rPr/>
      </w:r>
    </w:p>
    <w:p>
      <w:pPr>
        <w:pStyle w:val="Normal"/>
        <w:jc w:val="both"/>
        <w:rPr/>
      </w:pPr>
      <w:r>
        <w:rPr/>
        <w:t>3/5  Comienza de nuevo la carrera nuclear</w:t>
      </w:r>
    </w:p>
    <w:p>
      <w:pPr>
        <w:pStyle w:val="Normal"/>
        <w:jc w:val="both"/>
        <w:rPr/>
      </w:pPr>
      <w:r>
        <w:rPr/>
        <w:t>(De un articulo firmado por Richard Butler, diplomatico residente del Consejo para las Relaciones Exteriores de EEUU y ex presidente de la comision especial de las Naciones Unidas para el desarme de Irak)</w:t>
      </w:r>
    </w:p>
    <w:p>
      <w:pPr>
        <w:pStyle w:val="Normal"/>
        <w:jc w:val="both"/>
        <w:rPr/>
      </w:pPr>
      <w:r>
        <w:rPr/>
        <w:t>…</w:t>
      </w:r>
      <w:r>
        <w:rPr/>
        <w:t>El resultado mas probable de la defensa basada en misiles sera una carrera de armas nucleares…Mientras un pais posea armas nucleares otros trataran de dotarse de ellas. La mejor forma de llevar a cabo la reduccion de la amenaza nuclear es el control del armamento y el desarme. Esto costaria una fraccion de lo que necesitara la administracion para la defensa antimisiles. Construir un muro en vez de atacar el problema equivale a retroceder y, en este caso, a condenarnos a todos nosotros al fracaso.</w:t>
      </w:r>
      <w:r>
        <w:br w:type="page"/>
      </w:r>
    </w:p>
    <w:p>
      <w:pPr>
        <w:pStyle w:val="Normal"/>
        <w:jc w:val="both"/>
        <w:rPr/>
      </w:pPr>
      <w:r>
        <w:rPr/>
      </w:r>
    </w:p>
    <w:p>
      <w:pPr>
        <w:pStyle w:val="Normal"/>
        <w:jc w:val="both"/>
        <w:rPr/>
      </w:pPr>
      <w:r>
        <w:rPr/>
        <w:t>4/5  Bush restringe el uso del aire acondicionado en las oficinas</w:t>
      </w:r>
    </w:p>
    <w:p>
      <w:pPr>
        <w:pStyle w:val="Normal"/>
        <w:jc w:val="both"/>
        <w:rPr/>
      </w:pPr>
      <w:r>
        <w:rPr/>
        <w:t>La temperatura de los ministerios no podra bajar de 25 grados. La crisis energetica que afronta el pais -certificado con toda intencion por la Casa Blanca- llevo ayer al presidente Bush a dictar una orden para recortar el consumo, entre otras, de las instalaciones de aire acondicionado de los 500000 edificios federales repartidos por toda la nacion…</w:t>
      </w:r>
    </w:p>
    <w:p>
      <w:pPr>
        <w:pStyle w:val="Normal"/>
        <w:jc w:val="both"/>
        <w:rPr/>
      </w:pPr>
      <w:r>
        <w:rPr/>
        <w:t>Sin duda la medida…es un intento sincero por recortar los gastos innecesarios, pero tambien se trata de una accion efectista tomada apenas dias antes del esperado analisis del sector electrico que realiza el vicepresidente, Dick Cheney.</w:t>
      </w:r>
    </w:p>
    <w:p>
      <w:pPr>
        <w:pStyle w:val="Normal"/>
        <w:jc w:val="both"/>
        <w:rPr/>
      </w:pPr>
      <w:r>
        <w:rPr/>
        <w:t>Se espera que Cheney recomiende la construccion de 1300 plantas de produccion electrica en los proximos años, presione para la apertura de prospecciones gasisticas en las reservas naturales de Alaska, e incluso abra el debate sobre terminar con la moratoria nuclear, en pie desde mediados de los 70.</w:t>
      </w:r>
    </w:p>
    <w:p>
      <w:pPr>
        <w:pStyle w:val="Normal"/>
        <w:jc w:val="both"/>
        <w:rPr/>
      </w:pPr>
      <w:r>
        <w:rPr/>
        <w:t>La administracion Bush teme la excesiva dependencia del pais del petroleo extranjero, que puede pasar de representar el 54% del consumo interno al 64%. Esta es la misma razon que ha llevado a la Casa Blanca a renunciar a la aplicación del Protocolo de Kioto sobre emisiones contaminantes. En el actual contexto, la produccion electrica por carbon sigue siendo barata y necesaria, interpreta el gobierno conservador.</w:t>
      </w:r>
    </w:p>
    <w:p>
      <w:pPr>
        <w:pStyle w:val="Normal"/>
        <w:jc w:val="both"/>
        <w:rPr/>
      </w:pPr>
      <w:r>
        <w:rPr/>
      </w:r>
    </w:p>
    <w:p>
      <w:pPr>
        <w:pStyle w:val="Normal"/>
        <w:jc w:val="both"/>
        <w:rPr/>
      </w:pPr>
      <w:r>
        <w:rPr/>
        <w:t>10/5  EEUU amenaza con no saldar su deuda con Naciones Unidas</w:t>
      </w:r>
    </w:p>
    <w:p>
      <w:pPr>
        <w:pStyle w:val="Normal"/>
        <w:jc w:val="both"/>
        <w:rPr/>
      </w:pPr>
      <w:r>
        <w:rPr/>
        <w:t>Como represalia de la Comision de Derechos Humanos. Vuelven a sonar tambores de Guerra Fria entre EEUU y las Naciones Unidas. Washington amenaza ahora con no saldar gran parte de su millonaria deuda con la ONU, a menos que el gigante norteamericano recupere lo antes posible su asiento en la Comision de Derechos Humanos, despues de su humillante e inesperada salida por la puerta falsa del jueves pasado…Mientras el secretario de Estado Colin Powell denuncia la existencia de un complot antiamericano y el congresista conservador Dick Arney habla de afrenta contra la nacion norteamericana y contra los derechos humanos…Otros paises analizan sin embargo lo sucedido como un voto castigo contra el presidente G. W. Bush por la iniciativa del escudo antimisiles, por la marcha atrás del Protocolo de Kioto y por su reiterada defensa por la pena de muerte.</w:t>
      </w:r>
    </w:p>
    <w:p>
      <w:pPr>
        <w:pStyle w:val="Normal"/>
        <w:jc w:val="both"/>
        <w:rPr/>
      </w:pPr>
      <w:r>
        <w:rPr/>
        <w:t>La Comision de Derechos Humanos de la ONU la componen 54 miembros. Desde los tiempos de Eleonor Roosevelt, que auspicio su creacion, los norteamericanos habian sido uno de los miembros mas activos. El jueves pasado perdieron su asiento por un error de calculo: contaban con el apoyo de 43 paises para renovar su presidencia; tan solo 29 se decantaron a su favor.</w:t>
      </w:r>
    </w:p>
    <w:p>
      <w:pPr>
        <w:pStyle w:val="Normal"/>
        <w:jc w:val="both"/>
        <w:rPr/>
      </w:pPr>
      <w:r>
        <w:rPr/>
        <w:t>Para mayor humillacion, Sudan y Libia -dos paises que figuran en el Top Ten de las naciones terroristas del Departamento de Estado- ganaron ese mismo dia su acceso a la Junta de Derechos Humanos de la ONU.</w:t>
      </w:r>
    </w:p>
    <w:p>
      <w:pPr>
        <w:pStyle w:val="Normal"/>
        <w:jc w:val="both"/>
        <w:rPr/>
      </w:pPr>
      <w:r>
        <w:rPr/>
      </w:r>
    </w:p>
    <w:p>
      <w:pPr>
        <w:pStyle w:val="Normal"/>
        <w:jc w:val="both"/>
        <w:rPr/>
      </w:pPr>
      <w:r>
        <w:rPr/>
        <w:t>14/5  El plan energetico de Bush arrancara con el petroleo de Alaska</w:t>
      </w:r>
    </w:p>
    <w:p>
      <w:pPr>
        <w:pStyle w:val="Normal"/>
        <w:jc w:val="both"/>
        <w:rPr/>
      </w:pPr>
      <w:r>
        <w:rPr/>
        <w:t>Mas centrales nucleares, mas carbon, mas refinerias, mas perforaciones a la busca de petroleo en reservas naturales como la del Artico en Alaska. Menos controles, menos restricciones medioambientales, ni una sola referencia al calentamiento global. Hasta aqui el controvertido plan energetico de George W. Bush, que esta semana arrancara a toda maquina…</w:t>
      </w:r>
    </w:p>
    <w:p>
      <w:pPr>
        <w:pStyle w:val="Normal"/>
        <w:jc w:val="both"/>
        <w:rPr/>
      </w:pPr>
      <w:r>
        <w:rPr/>
        <w:t>Se calcula que bajo la reserva de Alaska hay tan solo petroleo para cubrir las necesidades de los norteamericanos durante un año y medio como maximo. Por el contrario, unas 200 especies se verian gravemente afectadas por la decision de explorar el subsuelo.</w:t>
      </w:r>
    </w:p>
    <w:p>
      <w:pPr>
        <w:pStyle w:val="Normal"/>
        <w:jc w:val="both"/>
        <w:rPr/>
      </w:pPr>
      <w:r>
        <w:rPr/>
        <w:t>Los ecologistas acusan a Bush de haber consumado una marcha atras de 25 años al servicio exclusivo de las multinacionales. Tres meses ha tardado en gestarse el plan, prioridad absoluta de Dick Cheney, puente obligado entre la Casa Blanca y la todopoderosa industria para la que trabajo durante años.</w:t>
      </w:r>
    </w:p>
    <w:p>
      <w:pPr>
        <w:pStyle w:val="Normal"/>
        <w:jc w:val="both"/>
        <w:rPr/>
      </w:pPr>
      <w:r>
        <w:rPr/>
      </w:r>
    </w:p>
    <w:p>
      <w:pPr>
        <w:pStyle w:val="Normal"/>
        <w:jc w:val="both"/>
        <w:rPr/>
      </w:pPr>
      <w:r>
        <w:rPr/>
        <w:t>17/5  Bush gano gracias a los valores morales norteamericanos</w:t>
      </w:r>
    </w:p>
    <w:p>
      <w:pPr>
        <w:pStyle w:val="Normal"/>
        <w:jc w:val="both"/>
        <w:rPr/>
      </w:pPr>
      <w:r>
        <w:rPr/>
        <w:t>Medio año despues, William Schneider, se sigue sorprendiendo de que la noche anterior a las elecciones estadounidenses, el, el analista politico que ha cubierto la campaña electoral para la CNN, no tenia la minima certeza de quien iba a ser el proximo presidente de EEUU. Era la primera vez que le ocurria, pero tampoco fue demasiado grave porque, un mes mas tarde, nadie conocia el nombre del ganador, recordaba ayer entre sonrisas el que ha sido calificado como el Aristoteles de la politica americana.</w:t>
      </w:r>
    </w:p>
    <w:p>
      <w:pPr>
        <w:pStyle w:val="Normal"/>
        <w:jc w:val="both"/>
        <w:rPr/>
      </w:pPr>
      <w:r>
        <w:rPr/>
        <w:t>La anecdota de Schneider sirvio de punto de partida a un coloquio celebrado en Madrid por la Fundacion FRIDE, en la que destacados analistas norteamericanos y europeos analizaron los defectos y virtudes del sistema electoral estadounidense, asi como escudriñaron los factores que influyeron en las polemicas elecciones del 7 de noviembre.</w:t>
      </w:r>
    </w:p>
    <w:p>
      <w:pPr>
        <w:pStyle w:val="Normal"/>
        <w:jc w:val="both"/>
        <w:rPr/>
      </w:pPr>
      <w:r>
        <w:rPr/>
        <w:t>Las dispares opiniones de los expertos -renombrados profesores, periodistas y asesores politicos- convergieron en la conclusion de que el actual mandatario G. W. Bush vencio gracias a los valores morales de los ciudadanos americanos. A los estadounidenses les gustaba el estilo de vida que tenian con Bill Clinton, pero estaban muy preocupados por los valores, en el sentido moral, por los problemas relacionados con la droga, el sexo…Es una poblacion muy religiosa, explica Mickey Edwards, profesor de la Facultad de Derecho de Harvard, premio Carballo a la excelencia en la enseñanza…</w:t>
      </w:r>
    </w:p>
    <w:p>
      <w:pPr>
        <w:pStyle w:val="Normal"/>
        <w:jc w:val="both"/>
        <w:rPr/>
      </w:pPr>
      <w:r>
        <w:rPr/>
      </w:r>
    </w:p>
    <w:p>
      <w:pPr>
        <w:pStyle w:val="Normal"/>
        <w:jc w:val="both"/>
        <w:rPr/>
      </w:pPr>
      <w:r>
        <w:rPr/>
        <w:t>18/5  Bush propone un plan que reactivara el programa nuclear</w:t>
      </w:r>
    </w:p>
    <w:p>
      <w:pPr>
        <w:pStyle w:val="Normal"/>
        <w:jc w:val="both"/>
        <w:rPr/>
      </w:pPr>
      <w:r>
        <w:rPr/>
        <w:t>Incluye la construccion masiva de centrales termicas. Bush advierte a sus conciudadanos que se enfrentan a la posibilidad de un futuro oscuro, marcado por apagones electricos y constantes encarecimientos de la gasolina y la calefaccion. Si la situacion no se remedia, se repetiran las colas en las estaciones de servicio, como en los años 70.</w:t>
      </w:r>
    </w:p>
    <w:p>
      <w:pPr>
        <w:pStyle w:val="Normal"/>
        <w:jc w:val="both"/>
        <w:rPr/>
      </w:pPr>
      <w:r>
        <w:rPr/>
        <w:t>Para alejar los fantasmas del ciudadano medio estadounidense, el presidente republicano le reconforta con un plan estrategico…(una lista de 105 recetas energeticas)…que incluyen: la construccion masiva de centrales termicas, la extraccion de petroleo en reservas naturales y la eliminacion de medidas medioambientales que encarecen la labor de la industria energetica…Bush quiere incentivar la construccion de refinerias, gasoductos y oleoductos. Para 2020, el consumo de gas se multiplicara en un 50% y segun el informe, se necesitaran añadir 52000 kilometros de gasoductos y 325000 kilometros de tuberias…Para solucionar el incremento del consumo electrico (1,8% anual) y evitar las recientes subidas del 26% en las facturas residenciales, Washington cree necesaria la construccion de entre 1300 y 1900 centrales termicas. Mientras esto se culmina, el pais no puede prescindir de su produccion a base de carbon (52% de la electricidad) pese a los altos volumenes de contaminacion (dioxido de carbono) de muchas de estas plantas. El carbon -con reservas para 250 años- seguira siendo estrategico para Washington.</w:t>
      </w:r>
    </w:p>
    <w:p>
      <w:pPr>
        <w:pStyle w:val="Normal"/>
        <w:jc w:val="both"/>
        <w:rPr/>
      </w:pPr>
      <w:r>
        <w:rPr/>
        <w:t>Para incrementar la diversificacion, Bush estima que la energia nuclear debe contribuir mas del 20% actual. Ademas, no produce efecto invernadero, señalaba el jueves un funcionario. Bush esta dispuesto a otorgar mas licencias para la construccion de centrales atomicas, despues de 20 años en suspenso. La Casa Blanca dara 1500 millones de dolares en incentivos a esta industria. El informe es partidario del uso del plutonio para los reactores, lo que avivara el problema de los cementerios nucleares, dado su largo periodo de radioactividad.</w:t>
      </w:r>
    </w:p>
    <w:p>
      <w:pPr>
        <w:pStyle w:val="Normal"/>
        <w:jc w:val="both"/>
        <w:rPr/>
      </w:pPr>
      <w:r>
        <w:rPr/>
      </w:r>
    </w:p>
    <w:p>
      <w:pPr>
        <w:pStyle w:val="Normal"/>
        <w:jc w:val="both"/>
        <w:rPr/>
      </w:pPr>
      <w:r>
        <w:rPr/>
        <w:t>19/5  El plan fosil de Bush</w:t>
      </w:r>
    </w:p>
    <w:p>
      <w:pPr>
        <w:pStyle w:val="Normal"/>
        <w:jc w:val="both"/>
        <w:rPr/>
      </w:pPr>
      <w:r>
        <w:rPr/>
        <w:t>La unica esperanza que permite concebir el plan energetico diseñado por G. W. Bush es que contiene tantos desatinos que es muy probable que el Congreso lo tire por tierra. EEUU se enfrenta, al decir del presidente norteamericano, a la peor crisis de energia de los ultimos 30 años…Para resolverlos, Bush propone 105 medidas, entre las cuales se pueden contar con los dedos de una mano las destinadas a mejorar la eficacia en la distribucion, a desarrollar las energias renovables o a fomentar el ahorro, un capitulo clave en el primer pais consumidor de energia mundial, que triplica al segundo, China.</w:t>
      </w:r>
    </w:p>
    <w:p>
      <w:pPr>
        <w:pStyle w:val="Normal"/>
        <w:jc w:val="both"/>
        <w:rPr/>
      </w:pPr>
      <w:r>
        <w:rPr/>
        <w:t>Los metodos que propone Bush no contienen mas alternativa que la de evocar desastres como el del Exxon Valdez o pesadillas como la de Chernobil. Relajara las leyes sobre emisiones contaminantes, perforara la reserva natural de Alaska en busca de petroleo y gas, y aplicara incentivos fiscales para la obtencion de carbon. Tambien fomentara el desarrollo de plantas nucleares, paralizado en EEUU los ultimos 20 años, en los que ha crecido la conciencia mundial sobre los peligros que entrañan la industria atomica y sus residuos…</w:t>
      </w:r>
    </w:p>
    <w:p>
      <w:pPr>
        <w:pStyle w:val="Normal"/>
        <w:jc w:val="both"/>
        <w:rPr/>
      </w:pPr>
      <w:r>
        <w:rPr/>
        <w:t>Ahora ya no quedan dudas de que su conservadurismo compasivo pasa por un anticonservacionismo despiadado.</w:t>
      </w:r>
    </w:p>
    <w:p>
      <w:pPr>
        <w:pStyle w:val="Normal"/>
        <w:jc w:val="both"/>
        <w:rPr/>
      </w:pPr>
      <w:r>
        <w:rPr/>
      </w:r>
    </w:p>
    <w:p>
      <w:pPr>
        <w:pStyle w:val="Normal"/>
        <w:jc w:val="both"/>
        <w:rPr/>
      </w:pPr>
      <w:r>
        <w:rPr/>
        <w:t>19/5  Embajadores USA (Articulo de opinion)</w:t>
      </w:r>
    </w:p>
    <w:p>
      <w:pPr>
        <w:pStyle w:val="Normal"/>
        <w:jc w:val="both"/>
        <w:rPr/>
      </w:pPr>
      <w:r>
        <w:rPr/>
        <w:t>La entronizacion del dinero llega, en el imperio USA, a extremos repugnantes. De 27 embajadores que ha nombrado el nuevo presidente, 22 han ingresado en la Carrera por dinero: el suministrado al tontucio de Bush para su campaña. La decadencia del imperio romano nos puede ilustrar bien al respecto. Aunque quiza aquel no llego tan bajo como este. Las naciones sumisas han de aceptar a los hombres de negocios -y que otra cosa podrian ser?- como voceros del Dux et imperator. De que servira aqui la experiencia diplomatica si no hay ningun conflicto? Que los proconsules se resarzan de sus gastos. Y encima dice el secretario de Estado que el mundo es ingrato con USA.</w:t>
      </w:r>
    </w:p>
    <w:p>
      <w:pPr>
        <w:pStyle w:val="Normal"/>
        <w:jc w:val="both"/>
        <w:rPr/>
      </w:pPr>
      <w:r>
        <w:rPr/>
      </w:r>
    </w:p>
    <w:p>
      <w:pPr>
        <w:pStyle w:val="Normal"/>
        <w:jc w:val="both"/>
        <w:rPr/>
      </w:pPr>
      <w:r>
        <w:rPr/>
        <w:t>20/5  A mas energia nuclear mas riesgo</w:t>
      </w:r>
    </w:p>
    <w:p>
      <w:pPr>
        <w:pStyle w:val="Normal"/>
        <w:jc w:val="both"/>
        <w:rPr/>
      </w:pPr>
      <w:r>
        <w:rPr/>
        <w:t>(Parte del articulo periodistico de Paul L. Leventhal, Presidente del Nuclear Control Institute y ex director adjunto de la investigacion del Senado estadounidense del accidente nuclear de Three Mile Island)</w:t>
      </w:r>
    </w:p>
    <w:p>
      <w:pPr>
        <w:pStyle w:val="Normal"/>
        <w:jc w:val="both"/>
        <w:rPr/>
      </w:pPr>
      <w:r>
        <w:rPr/>
        <w:t>…</w:t>
      </w:r>
      <w:r>
        <w:rPr/>
        <w:t>Las medidas de seguridad adoptadas por la industria nuclear a menudo inducen a error…Aunque la industria nuclear insiste en que se encuentra coaccionada por una normativa excesivamente rigurosa, sus poderosos aliados de Capitol Hill han amenazado con recortes del presupuesto para forzar a la Comision de la Regulacion de la Energia Nuclear (NRC) a que acate las normas. La NRC ha empezado a prorrogar de por vida la duracion de los 104 reactores, ya longevos, que existen en EEUU, a pesar de la serie de cierres forzosos de centrales que se han producido a causa de fallos por la longevidad del equipo.</w:t>
      </w:r>
    </w:p>
    <w:p>
      <w:pPr>
        <w:pStyle w:val="Normal"/>
        <w:jc w:val="both"/>
        <w:rPr/>
      </w:pPr>
      <w:r>
        <w:rPr/>
        <w:t>En los ultimos 16 meses, han sido, por lo menos, ocho las centrales que se han visto obligadas a cerrar, segun informes de la NRC…</w:t>
      </w:r>
    </w:p>
    <w:p>
      <w:pPr>
        <w:pStyle w:val="Normal"/>
        <w:jc w:val="both"/>
        <w:rPr/>
      </w:pPr>
      <w:r>
        <w:rPr/>
        <w:t>A pesar de ello, la agencia ha decidido no tomar represalias contra la falta de seguridad de las centrales nucleares: los vigilantes de la mitad de las centrales nucleares del pais han fallado en los simulacros de ataque de la NCR…</w:t>
      </w:r>
    </w:p>
    <w:p>
      <w:pPr>
        <w:pStyle w:val="Normal"/>
        <w:jc w:val="both"/>
        <w:rPr/>
      </w:pPr>
      <w:r>
        <w:rPr/>
        <w:t>El auge de la energia nuclear, que Bush defiende, no es una solucion eficaz para paliar la grave crisis que atraviesa EEUU…</w:t>
      </w:r>
    </w:p>
    <w:p>
      <w:pPr>
        <w:pStyle w:val="Normal"/>
        <w:jc w:val="both"/>
        <w:rPr/>
      </w:pPr>
      <w:r>
        <w:rPr/>
        <w:t>Una expansion rapida de la energia nuclear conlleva el peligro de la proliferacion del armamento nuclear…</w:t>
      </w:r>
    </w:p>
    <w:p>
      <w:pPr>
        <w:pStyle w:val="Normal"/>
        <w:jc w:val="both"/>
        <w:rPr/>
      </w:pPr>
      <w:r>
        <w:rPr/>
        <w:t>Debemos creer que millones de kilos de plutonio, separados de residuos de reactores, se pueden reciclar de forma segura hasta llegar a cantidades inferiores a 8 kilogramos, que es precisamente la cantidad necesaria que los terroristas de estados radicales necesitan  para construir bombas atomicas?</w:t>
      </w:r>
    </w:p>
    <w:p>
      <w:pPr>
        <w:pStyle w:val="Normal"/>
        <w:jc w:val="both"/>
        <w:rPr/>
      </w:pPr>
      <w:r>
        <w:rPr/>
      </w:r>
    </w:p>
    <w:p>
      <w:pPr>
        <w:pStyle w:val="Normal"/>
        <w:jc w:val="both"/>
        <w:rPr/>
      </w:pPr>
      <w:r>
        <w:rPr/>
        <w:t>21/5  EEUU se desmarca del control de armas bacteriologicas</w:t>
      </w:r>
    </w:p>
    <w:p>
      <w:pPr>
        <w:pStyle w:val="Normal"/>
        <w:jc w:val="both"/>
        <w:rPr/>
      </w:pPr>
      <w:r>
        <w:rPr/>
        <w:t>La administracion Bush estima que el acuerdo para evitar la proliferacion de estos arsenales es perjudicial para su pais.</w:t>
      </w:r>
    </w:p>
    <w:p>
      <w:pPr>
        <w:pStyle w:val="Normal"/>
        <w:jc w:val="both"/>
        <w:rPr/>
      </w:pPr>
      <w:r>
        <w:rPr/>
        <w:t>Nuevo frente abierto entre George W. Bush y sus aliados europeos: el control de las armas quimicas. Por su cuenta y riesgo, la administracion norteamericana ha decidido desmarcarse del protocolo negociado durante los ultimos seis años en Ginebra para impedir la proliferacion de los arsenales bacteriologicos…</w:t>
      </w:r>
    </w:p>
    <w:p>
      <w:pPr>
        <w:pStyle w:val="Normal"/>
        <w:jc w:val="both"/>
        <w:rPr/>
      </w:pPr>
      <w:r>
        <w:rPr/>
        <w:t>Los halcones de Bush han revisado la ultima version del protocolo -que debia estar listo el proximo mes de noviembre- y han llegado a la conclusion de que es perjudicial para los intereses norteamericanos. Segun el informe aprobado por el secretario de Estado, Colin Powel, y anticipado ayer por el New York Times, el texto negociado presenta nada menos que 38 problemas, que se resumen en dos: los paises sospechosos (como Libia, Iran, Iraq o Corea del Norte) podran seguir escapando al control de la comunidad internacional, mientras que los secretos de biodefensa norteamericanos estaran al alcance de potenciales espias al servicio de gobiernos extranjeros.</w:t>
      </w:r>
    </w:p>
    <w:p>
      <w:pPr>
        <w:pStyle w:val="Normal"/>
        <w:jc w:val="both"/>
        <w:rPr/>
      </w:pPr>
      <w:r>
        <w:rPr/>
      </w:r>
    </w:p>
    <w:p>
      <w:pPr>
        <w:pStyle w:val="Normal"/>
        <w:jc w:val="both"/>
        <w:rPr/>
      </w:pPr>
      <w:r>
        <w:rPr/>
        <w:t>27/5  Bush devolvera 330 dolares a cada americano para animar la economia</w:t>
      </w:r>
    </w:p>
    <w:p>
      <w:pPr>
        <w:pStyle w:val="Normal"/>
        <w:jc w:val="both"/>
        <w:rPr/>
      </w:pPr>
      <w:r>
        <w:rPr/>
        <w:t>El Congreso de EEUU aprueba el mayor recorte fiscal desde el aplicado por Ronald Reagan. Los ingresos fiscales caeran en 1,35 billones de dolares en los proximos 11 años.</w:t>
      </w:r>
    </w:p>
    <w:p>
      <w:pPr>
        <w:pStyle w:val="Normal"/>
        <w:jc w:val="both"/>
        <w:rPr/>
      </w:pPr>
      <w:r>
        <w:rPr/>
        <w:t>El triunfo de la presidencia de George W. Bush ha sido rapido, fulminante, y llegara en forma de cheque a millones de estadounidenses, el proximo otoño. La hacienda federal devolvera 30000 millones de dolares…</w:t>
      </w:r>
    </w:p>
    <w:p>
      <w:pPr>
        <w:pStyle w:val="Normal"/>
        <w:jc w:val="both"/>
        <w:rPr/>
      </w:pPr>
      <w:r>
        <w:rPr/>
        <w:t>Bush ha vendido los recortes como una amplia victoria para la clase media y una receta contra la recesion. Pero ambos argumentos son cuestionables. El 1% de los contribuyentes mas ricos se beneficiara del 40% del recorte gracias a la progresiva reduccion de la tasa impositiva mas alta. Esta pasara del 39,6% actual, al 35% en 2006. Sin embargo, la carga aplicada a las familias de bajos ingresos (15%) no experimentara ninguna rebaja hasta ese mismo año…</w:t>
      </w:r>
    </w:p>
    <w:p>
      <w:pPr>
        <w:pStyle w:val="Normal"/>
        <w:jc w:val="both"/>
        <w:rPr/>
      </w:pPr>
      <w:r>
        <w:rPr/>
        <w:t>Los economistas tambien dudan del efecto de la medida para estimular el alicaido crecimiento economico…Los cheques del proximo otoño animaran solo ligeramente el bolsillo de los consumidores…Los beneficios para los pequeños y medianos negocios tampoco estan claros…Por todo ello, y segun diversos calculos, en los proximos 12 meses el recorte impositivo incrementara el PIB entre tres y cuatro decimos…</w:t>
      </w:r>
    </w:p>
    <w:p>
      <w:pPr>
        <w:pStyle w:val="Normal"/>
        <w:jc w:val="both"/>
        <w:rPr/>
      </w:pPr>
      <w:r>
        <w:rPr/>
        <w:t>La ley ha sacado adelante otra de las medidas mas polemicas: la eliminacion total del impuesto sobre sucesiones patrimoniales en un plazo de 10 años.</w:t>
      </w:r>
    </w:p>
    <w:p>
      <w:pPr>
        <w:pStyle w:val="Normal"/>
        <w:jc w:val="both"/>
        <w:rPr/>
      </w:pPr>
      <w:r>
        <w:rPr/>
      </w:r>
    </w:p>
    <w:p>
      <w:pPr>
        <w:pStyle w:val="Normal"/>
        <w:jc w:val="both"/>
        <w:rPr/>
      </w:pPr>
      <w:r>
        <w:rPr/>
        <w:t>30/5  Echelon lee los correos electronicos, advierte la U.E.</w:t>
      </w:r>
    </w:p>
    <w:p>
      <w:pPr>
        <w:pStyle w:val="Normal"/>
        <w:jc w:val="both"/>
        <w:rPr/>
      </w:pPr>
      <w:r>
        <w:rPr/>
        <w:t>El Parlamento Europeo concluyo ayer que el sistema de satelites estadounidense Echelon lee millones de correos electronicos y faxes enviados a diario, por lo que animo a los cuidadanos a que codifiquen sus mensajes como medida de proteccion. Sin embargo, segun la eurocamara, no existe evidencia de que Echelon haya sido usado en labores de espionaje comercial contra las empresas europeas.</w:t>
      </w:r>
    </w:p>
    <w:p>
      <w:pPr>
        <w:pStyle w:val="Normal"/>
        <w:jc w:val="both"/>
        <w:rPr/>
      </w:pPr>
      <w:r>
        <w:rPr/>
      </w:r>
    </w:p>
    <w:p>
      <w:pPr>
        <w:pStyle w:val="Normal"/>
        <w:jc w:val="both"/>
        <w:rPr/>
      </w:pPr>
      <w:r>
        <w:rPr/>
        <w:t>30/5  El gobernador de California pide auxilio a Bush ante el peligro de recesion</w:t>
      </w:r>
    </w:p>
    <w:p>
      <w:pPr>
        <w:pStyle w:val="Normal"/>
        <w:jc w:val="both"/>
        <w:rPr/>
      </w:pPr>
      <w:r>
        <w:rPr/>
        <w:t>Los californianos ruegan a Bush que evite en el estado una catastrofe economica. Presionado por las serias amenazas de una recesion, el gobernador democrata de California, Gray Davis, trato de convencer al presidente republicano para que ponga un limite a los precios al por mayor de la gasolina…El gobernador (despues de semanas de echarse los trastos a la cabeza por la responsabilidad de la crisis electrica californiana) pidio al presidente que haga uso de la ley federal que da potestad a la Casa Blanca para poner durante 18 meses un tope a los precios de la industria generadora.</w:t>
      </w:r>
    </w:p>
    <w:p>
      <w:pPr>
        <w:pStyle w:val="Normal"/>
        <w:jc w:val="both"/>
        <w:rPr/>
      </w:pPr>
      <w:r>
        <w:rPr/>
        <w:t>La respuesta de Bush iba a ser de nuevo negativa, segun avanzo el vicepresidente Dick Cheney. La crisis electrica californiana arranco con la suspension  de pagos de sus principales comercializadoras. La ley de desregulacion del sector les impedia pasar a los consumidores los incrementos de precios de produccion. Tras su hundimiento, el gobernador tomo las riendas, derribo la ley, ejemplo hasta entonces de desregulacion, y comenzo a gestionar la compra de electricidad a los generadores, la mayor parte ubicados fuera de California. Desde entonces, los recibos de la luz han sido elevados en dos ocasiones (la ultima vez hasta un 50%) y el estado va a emitir bonos por valor de 12500 millones de dolares (la mayor emision de deuda estatal en la historia) para hacer frente a mas compras. Gray recibio a Bush con un escalofriante informe que asegura que la adquisicion de energia le costara 50000 millones de dolares este año a los californianos, mas de cinco veces mas de lo que pagaron en el 99.</w:t>
      </w:r>
    </w:p>
    <w:p>
      <w:pPr>
        <w:pStyle w:val="Normal"/>
        <w:jc w:val="both"/>
        <w:rPr/>
      </w:pPr>
      <w:r>
        <w:rPr/>
        <w:t>Si California fuese una nacion estariamos dirigiendonos hacia una recesion, advierte el informe. La Administracion de Bush asegura que los topes no estimulan el crecimiento de la produccion. De hecho, en su Plan Estrategico presentado hace dos semanas rechaza los limites y apuesta por dar mas incentivos a la industria generadora. El plan ha terminado por hacer saltar chispas de alto voltaje entre Sacramento y Washington. Davis ha acusado a Bush y Cheney, ex empresarios petroleros, de favorecer a sus amigos de Texas, en referencia a la poderosa industria del crudo. La Casa Blanca culpa de todos los males a Davis, si bien la desregulacion se produjo con el anterior gobernador conservador.</w:t>
      </w:r>
    </w:p>
    <w:p>
      <w:pPr>
        <w:pStyle w:val="Normal"/>
        <w:jc w:val="both"/>
        <w:rPr/>
      </w:pPr>
      <w:r>
        <w:rPr/>
      </w:r>
    </w:p>
    <w:p>
      <w:pPr>
        <w:pStyle w:val="Normal"/>
        <w:jc w:val="both"/>
        <w:rPr/>
      </w:pPr>
      <w:r>
        <w:rPr/>
        <w:t>31/5  EEUU y China rebajan la tension con el estatus comercial</w:t>
      </w:r>
    </w:p>
    <w:p>
      <w:pPr>
        <w:pStyle w:val="Normal"/>
        <w:jc w:val="both"/>
        <w:rPr/>
      </w:pPr>
      <w:r>
        <w:rPr/>
        <w:t>El comercio puede ser la llave de la distension en las deterioradas relaciones entre China y EEUU…</w:t>
      </w:r>
    </w:p>
    <w:p>
      <w:pPr>
        <w:pStyle w:val="Normal"/>
        <w:jc w:val="both"/>
        <w:rPr/>
      </w:pPr>
      <w:r>
        <w:rPr/>
        <w:t>El presidente de EEUU pedira mañana al Congreso que se renueve el estatus de la nacion mas favorecida a China. Las instituciones en China que son menos amigos de la libertad son, con frecuencia, los enemigos del comercio. Los que simpatizan con la libertad son los mejores amigos del comercio, dijo Bush.</w:t>
      </w:r>
    </w:p>
    <w:p>
      <w:pPr>
        <w:pStyle w:val="Normal"/>
        <w:jc w:val="both"/>
        <w:rPr/>
      </w:pPr>
      <w:r>
        <w:rPr/>
      </w:r>
    </w:p>
    <w:p>
      <w:pPr>
        <w:pStyle w:val="Normal"/>
        <w:jc w:val="both"/>
        <w:rPr/>
      </w:pPr>
      <w:r>
        <w:rPr/>
        <w:t>10/6  Acuerdo de Washington y Beijing para el ingreso de China en la OMC</w:t>
      </w:r>
    </w:p>
    <w:p>
      <w:pPr>
        <w:pStyle w:val="Normal"/>
        <w:jc w:val="both"/>
        <w:rPr/>
      </w:pPr>
      <w:r>
        <w:rPr/>
        <w:t>EEUU y China han llegado a un acuerdo sobre la adhesion de China a la Organización Mundial del Comercio (OMC), lo que podria solucionar un asunto pendiente desde hace 15 años…A finales de 1999, Beijing y Washington llegaron a un acuerdo sobre la adhesion de China a la OMC. Pero las negociaciones multilaterales iniciadas entonces en Ginebra chocaban hasta ahora por las diferencias entre EEUU y China sobre las importantes subvenciones chinas en el terreno de la agricultura.</w:t>
      </w:r>
    </w:p>
    <w:p>
      <w:pPr>
        <w:pStyle w:val="Normal"/>
        <w:jc w:val="both"/>
        <w:rPr/>
      </w:pPr>
      <w:r>
        <w:rPr/>
        <w:t>China que se califica a si mismo como un pais en vias de desarrollo, desea poder ofrecer subvenciones agricolas del orden de un 10% del valor de la produccion, algo que rechaza Washington…</w:t>
      </w:r>
    </w:p>
    <w:p>
      <w:pPr>
        <w:pStyle w:val="Normal"/>
        <w:jc w:val="both"/>
        <w:rPr/>
      </w:pPr>
      <w:r>
        <w:rPr/>
      </w:r>
    </w:p>
    <w:p>
      <w:pPr>
        <w:pStyle w:val="Normal"/>
        <w:jc w:val="both"/>
        <w:rPr/>
      </w:pPr>
      <w:r>
        <w:rPr/>
        <w:t>14/6 La OTAN aceptara nuevos miembros el proximo año</w:t>
      </w:r>
    </w:p>
    <w:p>
      <w:pPr>
        <w:pStyle w:val="Normal"/>
        <w:jc w:val="both"/>
        <w:rPr/>
      </w:pPr>
      <w:r>
        <w:rPr/>
        <w:t>Bush asegura que los candidatos aun tienen muchos esfuerzos que realizar para asumir sus obligaciones con la Alianza. Mientras la Union Europea repite cumbre tras cumbre que la ampliacion es una prioridad, la Alianza Atlantica tomo ayer la iniciativa al aceptar, el año que viene, la adhesion de varios paises candidatos. Asi lo decidieron los jefes de Estado y de Gobierno de 19 paises miembros, tres de los cuales (Polonia, Hungria y Republica Checa) se incorporaron tras la caida del muro de Berlin…</w:t>
      </w:r>
    </w:p>
    <w:p>
      <w:pPr>
        <w:pStyle w:val="Normal"/>
        <w:jc w:val="both"/>
        <w:rPr/>
      </w:pPr>
      <w:r>
        <w:rPr/>
        <w:t>En estos momentos nueve paises del este y del sur de Europa son candidatos al ingreso en la Alianza: las tres republicas balticas (Estonia, Letonia y Lituania), Rumania, Bulgaria, Albania, Eslovenia, Eslovaquia y Macedonia. Croacia figura como candidato potencial al ingreso…</w:t>
      </w:r>
    </w:p>
    <w:p>
      <w:pPr>
        <w:pStyle w:val="Normal"/>
        <w:jc w:val="both"/>
        <w:rPr/>
      </w:pPr>
      <w:r>
        <w:rPr/>
      </w:r>
    </w:p>
    <w:p>
      <w:pPr>
        <w:pStyle w:val="Normal"/>
        <w:jc w:val="both"/>
        <w:rPr/>
      </w:pPr>
      <w:r>
        <w:rPr/>
        <w:t>14/6  Bush logra suavizar la oposicion de los lideres europeos a su escudo antimisiles</w:t>
      </w:r>
    </w:p>
    <w:p>
      <w:pPr>
        <w:pStyle w:val="Normal"/>
        <w:jc w:val="both"/>
        <w:rPr/>
      </w:pPr>
      <w:r>
        <w:rPr/>
        <w:t>A cambio, acepta no actuar de forma unilateral y organizar con los socios de la OTAN un nuevo esquema de defensa.</w:t>
      </w:r>
    </w:p>
    <w:p>
      <w:pPr>
        <w:pStyle w:val="Normal"/>
        <w:jc w:val="both"/>
        <w:rPr/>
      </w:pPr>
      <w:r>
        <w:rPr/>
        <w:t>El presidente frances, Jacques Chirac, fue el dignatario europeo que mas reticencias mostro ayer a la hora de renunciar al Tratado ABM (antimisiles balisticos) de 1972 que califico como un pilar del equilibrio estrategico. Pero tambien recordo que nunca habia dicho que este tratado era intocable.</w:t>
      </w:r>
    </w:p>
    <w:p>
      <w:pPr>
        <w:pStyle w:val="Normal"/>
        <w:jc w:val="both"/>
        <w:rPr/>
      </w:pPr>
      <w:r>
        <w:rPr/>
        <w:t>Dicho tratado es el que impide, segun Bush, iniciar las pruebas necesarias para desarrollar el escudo. Desde ayer se puede dar a ese viejo texto casi por muerto…</w:t>
      </w:r>
    </w:p>
    <w:p>
      <w:pPr>
        <w:pStyle w:val="Normal"/>
        <w:jc w:val="both"/>
        <w:rPr/>
      </w:pPr>
      <w:r>
        <w:rPr/>
        <w:t>Bush, que prometio dialogo, explico a los aliados que el ABM fue el producto de la guerra fria entre EEUU y la Union Sovietica. Y hoy en dia las relaciones con Moscu se basan en la cooperacion, recordo, al tiempo que tendio la mano al presidente ruso, Vladimir Putin, al explicar que la definicion de un nuevo concepto estrategico es una gran oportunidad para que Rusia y la OTAN puedan trabajar conjuntamente.</w:t>
      </w:r>
    </w:p>
    <w:p>
      <w:pPr>
        <w:pStyle w:val="Normal"/>
        <w:jc w:val="both"/>
        <w:rPr/>
      </w:pPr>
      <w:r>
        <w:rPr/>
        <w:t>Bush renuncia a actuar en el futuro en forma unilateral y hasta reprocho a sus socios que le hubieran acusado de individualista. Espero que la nocion de enfoque unilateral haya muerto hoy en las mentes de algunos. Los unilateralistas no vienen a escuchar a los demas, dijo.</w:t>
      </w:r>
    </w:p>
    <w:p>
      <w:pPr>
        <w:pStyle w:val="Normal"/>
        <w:jc w:val="both"/>
        <w:rPr/>
      </w:pPr>
      <w:r>
        <w:rPr/>
      </w:r>
    </w:p>
    <w:p>
      <w:pPr>
        <w:pStyle w:val="Normal"/>
        <w:jc w:val="both"/>
        <w:rPr/>
      </w:pPr>
      <w:r>
        <w:rPr/>
        <w:t>17/6  A traves de un prisma militar (Columnista William Pfaff, Nueva York)</w:t>
      </w:r>
    </w:p>
    <w:p>
      <w:pPr>
        <w:pStyle w:val="Normal"/>
        <w:jc w:val="both"/>
        <w:rPr/>
      </w:pPr>
      <w:r>
        <w:rPr/>
        <w:t>El actual gobierno norteamericano, aun mas que sus predecesores, sufre la militarizacion de su pensamiento politico, una tendencia significativa en la ciudad de Washington donde el Pentagono se ha convertido por amplio margen en el protagonista que no solo tiene el mayor peso, sino la mejor financiacion dentro del debate politico.</w:t>
      </w:r>
    </w:p>
    <w:p>
      <w:pPr>
        <w:pStyle w:val="Normal"/>
        <w:jc w:val="both"/>
        <w:rPr/>
      </w:pPr>
      <w:r>
        <w:rPr/>
        <w:t>El resultado es que Washington esta perdiendo capacidad, agudeza y perspicacia, e incluso vocabulario, para tratar la politica exterior como un asunto politico.</w:t>
      </w:r>
    </w:p>
    <w:p>
      <w:pPr>
        <w:pStyle w:val="Normal"/>
        <w:jc w:val="both"/>
        <w:rPr/>
      </w:pPr>
      <w:r>
        <w:rPr/>
        <w:t>La unica cuestion verdaderamente civil en la agenda es el rechazo del Protocolo de Kioto por parte del gobierno de los EEUU, pero debido a que Bush actualmente no tiene nada esencial que proponer a cambio, no surgio nada util del debate sobre el calentamiento global.</w:t>
      </w:r>
    </w:p>
    <w:p>
      <w:pPr>
        <w:pStyle w:val="Normal"/>
        <w:jc w:val="both"/>
        <w:rPr/>
      </w:pPr>
      <w:r>
        <w:rPr/>
        <w:t>La discusion sobre la fuerza militar europea autonoma es realmente una controversia politica acerca de las soberanias nacionales. Hoy los europeos no tienen nada especial para lo cual necesiten una fuerza militar conjunta; pero sin autonomia militar, la Union Europea no es soberana. De eso se trata la discusion…</w:t>
      </w:r>
    </w:p>
    <w:p>
      <w:pPr>
        <w:pStyle w:val="Normal"/>
        <w:jc w:val="both"/>
        <w:rPr/>
      </w:pPr>
      <w:r>
        <w:rPr/>
        <w:t>Las complejidades de las relaciones nacionales dentro de la Alianza debilitaron la preponderancia y la autoridad de los EEUU, de modo que hoy la OTAN esta a kilometros de distancia de la estrecha alianza militar que solia ser hace una decada…</w:t>
      </w:r>
    </w:p>
    <w:p>
      <w:pPr>
        <w:pStyle w:val="Normal"/>
        <w:jc w:val="both"/>
        <w:rPr/>
      </w:pPr>
      <w:r>
        <w:rPr/>
        <w:t>Las cuestiones mas importantes que el presidente Bush tratara con el presidente ruso, Vladimir Putin, en Ljubljana, son la defensa de misiles y el control de armamentos…</w:t>
      </w:r>
    </w:p>
    <w:p>
      <w:pPr>
        <w:pStyle w:val="Normal"/>
        <w:jc w:val="both"/>
        <w:rPr/>
      </w:pPr>
      <w:r>
        <w:rPr/>
        <w:t>En realidad, lo que suceda con las defensas de misiles sera decidido por el Congreso norteamericano, y por lo que surja de la revision estrategica del gobierno, que hoy se esta realizando con la direccion del secretario de Defensa, Donald Rumsfeld. La opinion aliada gravitara poco en el resultado, puesto que Bush y su gente  se comprometieron desde el principio a desarrollar una defensa de misiles…</w:t>
      </w:r>
    </w:p>
    <w:p>
      <w:pPr>
        <w:pStyle w:val="Normal"/>
        <w:jc w:val="both"/>
        <w:rPr/>
      </w:pPr>
      <w:r>
        <w:rPr/>
        <w:t>Esas inversiones en la industria aeroespacial norteamericana, desde que estallo la Segunda Guerra Mundial, permitieron conservar la prosperidad del sector aeroespacial y de otros principales sectores industriales, y paralelamente mantenian a los EEUU a la vanguardia de la tecnologia, con muchos productos derivados que beneficiaron a la economia en terminos generales. Esta es la vision norteamericana de una politica industrial nacional: un sistema centralizado de planificacion estatal, asignacion de recursos tecnologicos y financiacion estatal de la industria privada, todo lo cual es condenado por Washington cuando cualquier otro pais hace lo mismo.</w:t>
      </w:r>
    </w:p>
    <w:p>
      <w:pPr>
        <w:pStyle w:val="Normal"/>
        <w:jc w:val="both"/>
        <w:rPr/>
      </w:pPr>
      <w:r>
        <w:rPr/>
        <w:t>Por lo tanto, habra un sistema de defensa de misiles de alguna espacie, que sera generosamente financiado. El problema diplomatico sera mantenerlo dentro de ciertos limites que eviten causar perjuicios fundamentales a la relacion de los EEUU con sus aliados, y que no obliguen a los viejos enemigos de la guerra fria a tomar nocivas contra medidas a partir de las cuales podrian surgir nuevas, persistentes e indeseables hostilidades.</w:t>
      </w:r>
    </w:p>
    <w:p>
      <w:pPr>
        <w:pStyle w:val="Normal"/>
        <w:jc w:val="both"/>
        <w:rPr/>
      </w:pPr>
      <w:r>
        <w:rPr/>
      </w:r>
    </w:p>
    <w:p>
      <w:pPr>
        <w:pStyle w:val="Normal"/>
        <w:jc w:val="both"/>
        <w:rPr/>
      </w:pPr>
      <w:r>
        <w:rPr/>
        <w:t>1/7  Frena su caida el gasto mundial en defensa</w:t>
      </w:r>
    </w:p>
    <w:p>
      <w:pPr>
        <w:pStyle w:val="Normal"/>
        <w:jc w:val="both"/>
        <w:rPr/>
      </w:pPr>
      <w:r>
        <w:rPr/>
        <w:t>Los gastos militares del planeta, que comenzaron a reducirse tras el fin de la guerra fria, se estabilizan en el 2,3% - 2,6% del PIB.</w:t>
      </w:r>
    </w:p>
    <w:p>
      <w:pPr>
        <w:pStyle w:val="Normal"/>
        <w:jc w:val="both"/>
        <w:rPr/>
      </w:pPr>
      <w:r>
        <w:rPr/>
        <w:t>La reduccion de los gastos mundiales de defensa iniciada tras la Guerra Fria ha terminado. Segun datos del FMI y de otras organizaciones como el Instituto Internacional de Investigaciones para la Paz de Estocolmo (SIPRI), el Instituto Internacional de Estudios Estrategicos (IISS) y la Agencia de Control de Armas y Desarme de EEUU (ACDA), los gastos militares en 1999-2000 se han estabilizado -dependiendo de la fuente- en una horquilla entre el 2,3% y el 2,6% del PIB. Hace 10 años representaban entre el 3,1% y el 3,9% de toda la actividad economica del planeta…En porcentaje del PIB, los paises mas endeudados habrian recortado entre 1996 y 2000 tres decimas su gasto militar al tiempo que habrian aumentado en 1,6 sus partidas sanitarias y educativas. Sorprende que el FMI no contemple como uno de los criterios objetivos de sus ayudas la reduccion de las partidas militares.</w:t>
      </w:r>
    </w:p>
    <w:p>
      <w:pPr>
        <w:pStyle w:val="Normal"/>
        <w:jc w:val="both"/>
        <w:rPr/>
      </w:pPr>
      <w:r>
        <w:rPr/>
      </w:r>
    </w:p>
    <w:p>
      <w:pPr>
        <w:pStyle w:val="Normal"/>
        <w:jc w:val="both"/>
        <w:rPr/>
      </w:pPr>
      <w:r>
        <w:rPr/>
        <w:t>8/7  Bush quiere enterrar tambien el Tratado de pruebas nucleares</w:t>
      </w:r>
    </w:p>
    <w:p>
      <w:pPr>
        <w:pStyle w:val="Normal"/>
        <w:jc w:val="both"/>
        <w:rPr/>
      </w:pPr>
      <w:r>
        <w:rPr/>
        <w:t>Primero fue el Tratado de Kioto, sobre emisiones contaminantes. Luego, el Tratado antibalistico, pieza clave de la distension atomica. Ahora, la administracion estadounidense parece decidida a enterrar el Tratado de pruebas nucleares.</w:t>
      </w:r>
    </w:p>
    <w:p>
      <w:pPr>
        <w:pStyle w:val="Normal"/>
        <w:jc w:val="both"/>
        <w:rPr/>
      </w:pPr>
      <w:r>
        <w:rPr/>
        <w:t>En las ultimas semanas el gobierno de George W. Bush ha ido dando señales claras de su oposicion a este pacto, que nunca fue refrendado por el Senado.</w:t>
      </w:r>
    </w:p>
    <w:p>
      <w:pPr>
        <w:pStyle w:val="Normal"/>
        <w:jc w:val="both"/>
        <w:rPr/>
      </w:pPr>
      <w:r>
        <w:rPr/>
        <w:t>Fuentes del Pentagono y del departamento de Energia han hablado de la necesidad de poner a prueba, al menos, en el campo de ensayos, ubicado en el desierto de Nevada.</w:t>
      </w:r>
    </w:p>
    <w:p>
      <w:pPr>
        <w:pStyle w:val="Normal"/>
        <w:jc w:val="both"/>
        <w:rPr/>
      </w:pPr>
      <w:r>
        <w:rPr/>
        <w:t>El diario The New York Times detallaba ayer como Bush esta maniobrando en el Congreso para deshacerse de sus compromisos internacionales. El presidente utilizara la proxima cumbre de los siete paises mas industrializados y Rusia, G-8 que se celebrara en Genova, para sacar este espinoso tema delante de sus socios de Europa y Japon, bastante irritados ya con la retirada unilateral de Washington del Protocolo de Kioto y con su plan de Defensa de Misiles.</w:t>
      </w:r>
    </w:p>
    <w:p>
      <w:pPr>
        <w:pStyle w:val="Normal"/>
        <w:jc w:val="both"/>
        <w:rPr/>
      </w:pPr>
      <w:r>
        <w:rPr/>
      </w:r>
    </w:p>
    <w:p>
      <w:pPr>
        <w:pStyle w:val="Normal"/>
        <w:jc w:val="both"/>
        <w:rPr/>
      </w:pPr>
      <w:r>
        <w:rPr/>
        <w:t>10/7 Las crisis de los emergentes no desvelan a Bush</w:t>
      </w:r>
    </w:p>
    <w:p>
      <w:pPr>
        <w:pStyle w:val="Normal"/>
        <w:jc w:val="both"/>
        <w:rPr/>
      </w:pPr>
      <w:r>
        <w:rPr/>
        <w:t>El gobierno del presidente Bush no ve necesidad de una respuesta de emergencia a la ola de volatilidad financiera que se esta produciendo en el mundo en desarrollo.</w:t>
      </w:r>
    </w:p>
    <w:p>
      <w:pPr>
        <w:pStyle w:val="Normal"/>
        <w:jc w:val="both"/>
        <w:rPr/>
      </w:pPr>
      <w:r>
        <w:rPr/>
        <w:t>Funcionarios estadounidenses dicen que ven la actual turbulencia, que va desde Argentina a Sudafrica, pasando por Turquia, principalmente como una serie de crisis nacionales fortuitas. Los citados funcionarios no creen que los inversionistas esten tan nerviosos como para amenazar al sistema financiero global huyendo en masa de los mercados emergentes, un fenomeno conocido como contagio financiero.</w:t>
      </w:r>
    </w:p>
    <w:p>
      <w:pPr>
        <w:pStyle w:val="Normal"/>
        <w:jc w:val="both"/>
        <w:rPr/>
      </w:pPr>
      <w:r>
        <w:rPr/>
        <w:t>En lugar de eso, el equipo de Bush tiene fe en las indicaciones provisionales segun las cuales la economia estadounidense se esta recuperando, lo que contribuira a reanimar las principales economias en desarrollo…</w:t>
      </w:r>
    </w:p>
    <w:p>
      <w:pPr>
        <w:pStyle w:val="Normal"/>
        <w:jc w:val="both"/>
        <w:rPr/>
      </w:pPr>
      <w:r>
        <w:rPr/>
        <w:t>El equipo del presidente Bush ha criticado el entusiasmo de la anterior administracion del Bill Clinton por los costosos rescates financiados por el Fondo Monetario Internacional (FMI).</w:t>
      </w:r>
    </w:p>
    <w:p>
      <w:pPr>
        <w:pStyle w:val="Normal"/>
        <w:jc w:val="both"/>
        <w:rPr/>
      </w:pPr>
      <w:r>
        <w:rPr/>
      </w:r>
    </w:p>
    <w:p>
      <w:pPr>
        <w:pStyle w:val="Normal"/>
        <w:jc w:val="both"/>
        <w:rPr/>
      </w:pPr>
      <w:r>
        <w:rPr/>
        <w:t>15/7  EEUU no presentara nuevas propuestas al Protocolo de Kioto</w:t>
      </w:r>
    </w:p>
    <w:p>
      <w:pPr>
        <w:pStyle w:val="Normal"/>
        <w:jc w:val="both"/>
        <w:rPr/>
      </w:pPr>
      <w:r>
        <w:rPr/>
        <w:t>La Administracion del presidente, George W. Bush no presentara nuevas propuestas para reemplazar el Protocolo de Kioto en la Conferencia Internacional sobre el Calentamiento Climatico, que se celebrara en Bonn del 19 al 27 de julio, segun publico ayer el diario The Washington Post.</w:t>
      </w:r>
    </w:p>
    <w:p>
      <w:pPr>
        <w:pStyle w:val="Normal"/>
        <w:jc w:val="both"/>
        <w:rPr/>
      </w:pPr>
      <w:r>
        <w:rPr/>
        <w:t>EEUU declaro el pasado marzo como carta muerta el Protocolo de Kioto, que intenta limitar las emisiones de gas de efecto sierra, responsables del calentamiento del planeta, especialmente por la emision de CO2.</w:t>
      </w:r>
    </w:p>
    <w:p>
      <w:pPr>
        <w:pStyle w:val="Normal"/>
        <w:jc w:val="both"/>
        <w:rPr/>
      </w:pPr>
      <w:r>
        <w:rPr/>
        <w:t xml:space="preserve">Tenemos la intencion de participar activamente y de manera constructiva, pero no pondremos sobre la mesa nuevas propuestas, afirma Paula Dobriansky, directora de la delegacion estadounidense en la conferencia. </w:t>
      </w:r>
    </w:p>
    <w:p>
      <w:pPr>
        <w:pStyle w:val="Normal"/>
        <w:jc w:val="both"/>
        <w:rPr/>
      </w:pPr>
      <w:r>
        <w:rPr/>
      </w:r>
    </w:p>
    <w:p>
      <w:pPr>
        <w:pStyle w:val="Normal"/>
        <w:jc w:val="both"/>
        <w:rPr/>
      </w:pPr>
      <w:r>
        <w:rPr/>
        <w:t>16/7  La globalizacion le pasa factura a EEUU</w:t>
      </w:r>
    </w:p>
    <w:p>
      <w:pPr>
        <w:pStyle w:val="Normal"/>
        <w:jc w:val="both"/>
        <w:rPr/>
      </w:pPr>
      <w:r>
        <w:rPr/>
        <w:t>El descenso en el gasto  de capital estadounidense ha generado finalmente una recesion. Este triste final no se ha constatado en EEUU, sino en Singapur, donde el desplome de las exportaciones de productos electronicos ha producido la caida de la produccion durante dos trimestres consecutivos.</w:t>
      </w:r>
    </w:p>
    <w:p>
      <w:pPr>
        <w:pStyle w:val="Normal"/>
        <w:jc w:val="both"/>
        <w:rPr/>
      </w:pPr>
      <w:r>
        <w:rPr/>
        <w:t>Singapur puede no ser el unico socio comercial de EEUU en sufrir esta condena. La tasa de desempleo de Taiwan alcanzo su maximo en mayo. El crecimiento va a paso de tortuga en Alemania, y los problemas financieros de la Argentina afectaron tambien a Mexico, que se lamenta porque sus deprimidas exportaciones a EEUU provocaron una contraccion economica en el pais durante el primer trimestre…En los ultimos años EEUU se ha transformado verdaderamente en el ultimo gran recurso del consumo, gracias al elevado crecimiento a nivel domestico y a una serie de crisis que han afectado a distintas economias en el exterior.</w:t>
      </w:r>
    </w:p>
    <w:p>
      <w:pPr>
        <w:pStyle w:val="Normal"/>
        <w:jc w:val="both"/>
        <w:rPr/>
      </w:pPr>
      <w:r>
        <w:rPr/>
        <w:t>Desde 1990, las importaciones de EEUU de bienes se incrementaron en 741000 millones de dolares, mas que el producto bruto interno de Canada. Con una cifra total de 1,25 billones de dolares el año pasado, representan casi el 6% del PIB del resto del mundo, por encima del 3,1% de 1990, aunque la cuota estadounidense se vio acentuada debido a la escalada del dolar.</w:t>
      </w:r>
    </w:p>
    <w:p>
      <w:pPr>
        <w:pStyle w:val="Normal"/>
        <w:jc w:val="both"/>
        <w:rPr/>
      </w:pPr>
      <w:r>
        <w:rPr/>
        <w:t>Pero en los ultimos años EEUU ha renunciado al liderazgo. Cuando se pierde el liderazgo la nueva interconexion de la globalizacion devuelve el golpe con venganza, dice Stephen Roach, economista jefe de Morgan Stanley. Y en la medida en que exportamos nuestras debilidades al exterior, tenemos que lidiar con la respuesta en nuestro negocio de exportacion, que ha sido golpeado por la fortaleza del dolar….</w:t>
      </w:r>
    </w:p>
    <w:p>
      <w:pPr>
        <w:pStyle w:val="Normal"/>
        <w:jc w:val="both"/>
        <w:rPr/>
      </w:pPr>
      <w:r>
        <w:rPr/>
        <w:t>George Magnus, economista jefe de UBS Warburg, remarca que los paises mas debiles hoy -Japon, Corea del Sur, Taiwan y Alemania- son los mas dependientes de exportaciones de bienes de capital y, por lo tanto, los mas afectados por la reduccion de las inversiones estadounidenses. Su debilidad, en cambio, podria contagiarse a sus respectivas regiones.</w:t>
      </w:r>
    </w:p>
    <w:p>
      <w:pPr>
        <w:pStyle w:val="Normal"/>
        <w:jc w:val="both"/>
        <w:rPr/>
      </w:pPr>
      <w:r>
        <w:rPr/>
      </w:r>
    </w:p>
    <w:p>
      <w:pPr>
        <w:pStyle w:val="Normal"/>
        <w:jc w:val="both"/>
        <w:rPr/>
      </w:pPr>
      <w:r>
        <w:rPr/>
        <w:t>17/7  Bush quiere que el Banco Mundial done a los pobres, pero no aumentar contribuciones</w:t>
      </w:r>
    </w:p>
    <w:p>
      <w:pPr>
        <w:pStyle w:val="Normal"/>
        <w:jc w:val="both"/>
        <w:rPr/>
      </w:pPr>
      <w:r>
        <w:rPr/>
        <w:t>El presidente de EEUU, George W. Bush, pedira hoy al Banco Mundial que ofrezca subsidios a los paises mas pobres de Latinoamerica, Africa y Asia en lugar de los prestamos muy baratos que facilita ahora…Pero el presidente no esta ofreciendo aumentar las contribuciones al banco, lo que significa que, al final, los paises pobres podrian tener una menor fuente de recursos. Esa situacion se debe al hecho de que el banco ahora usa los pagos de antiguos prestamos para otorgar otros nuevos…</w:t>
      </w:r>
    </w:p>
    <w:p>
      <w:pPr>
        <w:pStyle w:val="Normal"/>
        <w:jc w:val="both"/>
        <w:rPr/>
      </w:pPr>
      <w:r>
        <w:rPr/>
      </w:r>
    </w:p>
    <w:p>
      <w:pPr>
        <w:pStyle w:val="Normal"/>
        <w:jc w:val="both"/>
        <w:rPr/>
      </w:pPr>
      <w:r>
        <w:rPr/>
        <w:t>17/7  ExIm Bank</w:t>
      </w:r>
    </w:p>
    <w:p>
      <w:pPr>
        <w:pStyle w:val="Normal"/>
        <w:jc w:val="both"/>
        <w:rPr/>
      </w:pPr>
      <w:r>
        <w:rPr/>
        <w:t>El banco de promocion de exportaciones de EEUU dijo que mejorara sus procedimientos para evaluar el impacto de sus proyectos de financiamiento sobre la fuerza laboral estadounidense. El organismo ha sido criticado por ayudar a restaurar una planta siderurgica en China que compite con acereras de EEUU que han tenido que hacer despidos.</w:t>
      </w:r>
    </w:p>
    <w:p>
      <w:pPr>
        <w:pStyle w:val="Normal"/>
        <w:jc w:val="both"/>
        <w:rPr/>
      </w:pPr>
      <w:r>
        <w:rPr/>
      </w:r>
    </w:p>
    <w:p>
      <w:pPr>
        <w:pStyle w:val="Normal"/>
        <w:jc w:val="both"/>
        <w:rPr/>
      </w:pPr>
      <w:r>
        <w:rPr/>
        <w:t>18/7  Bush quiere donar mas dinero a los paises pobres</w:t>
      </w:r>
    </w:p>
    <w:p>
      <w:pPr>
        <w:pStyle w:val="Normal"/>
        <w:jc w:val="both"/>
        <w:rPr/>
      </w:pPr>
      <w:r>
        <w:rPr/>
        <w:t>EEUU es y continuara siendo un lider mundial en cuanto a alivio de deuda, declaro el mandatario. Bush defendio sus propuestas de conservadurismo compasivo en un nivel internacional. Formulo la propuesta antes de partir hacia Genova, donde este fin de semana se realizara la cumbre del G-8.</w:t>
      </w:r>
    </w:p>
    <w:p>
      <w:pPr>
        <w:pStyle w:val="Normal"/>
        <w:jc w:val="both"/>
        <w:rPr/>
      </w:pPr>
      <w:r>
        <w:rPr/>
        <w:t>La sugerencia de Bush de que el BM debe sustituir por donaciones muchos de los prestamos altamente subsidiados constituye un esfuerzo para evitar que las naciones mas pobres del mundo, agobiadas actualmente por el peso de viejas deudas, contraigan nuevas cargas crediticias. Pero los criticos consideran que, a menos que el gobierno ofrezca mas dinero al BM, ese organismo financiero terminara con menos dinero para ayudar a las naciones pobres, dado que utiliza los repagos de sus viejos prestamos para otorgar nuevos.</w:t>
      </w:r>
    </w:p>
    <w:p>
      <w:pPr>
        <w:pStyle w:val="Normal"/>
        <w:jc w:val="both"/>
        <w:rPr/>
      </w:pPr>
      <w:r>
        <w:rPr/>
        <w:t>Los funcionarios del BM estiman que si EEUU termina por persuadir a otros miembros del organismo a convertir la mitad de sus prestamos en ayuda, ese pais tendria que duplicar sus contribuciones de 803 millones de dolares, tan solo para mantener el fondo de ayuda en los niveles actuales.</w:t>
      </w:r>
    </w:p>
    <w:p>
      <w:pPr>
        <w:pStyle w:val="Normal"/>
        <w:jc w:val="both"/>
        <w:rPr/>
      </w:pPr>
      <w:r>
        <w:rPr/>
      </w:r>
    </w:p>
    <w:p>
      <w:pPr>
        <w:pStyle w:val="Normal"/>
        <w:jc w:val="both"/>
        <w:rPr/>
      </w:pPr>
      <w:r>
        <w:rPr/>
        <w:t>20/7  Sera EEUU la salvacion del G-8?</w:t>
      </w:r>
    </w:p>
    <w:p>
      <w:pPr>
        <w:pStyle w:val="Normal"/>
        <w:jc w:val="both"/>
        <w:rPr/>
      </w:pPr>
      <w:r>
        <w:rPr/>
        <w:t>Independientemente de las dudas que alberguen sobre George W. Bush, los lideres mundiales que se reunen hoy en Genova, Italia, saben que deben mirar a Bush y a la economia de EEUU en busca de un guia que los saque del mal momento por el que atraviesa la economia mundial.</w:t>
      </w:r>
    </w:p>
    <w:p>
      <w:pPr>
        <w:pStyle w:val="Normal"/>
        <w:jc w:val="both"/>
        <w:rPr/>
      </w:pPr>
      <w:r>
        <w:rPr/>
        <w:t>Es un gran cambio frente a hace cinco meses, cuando los ejecutivos y politicos europeos en la elitista reunion que se realizo en la localidad suiza de Davos hablaban de una renaciente Europa que estaba aguantando el estancamiento de EEUU.</w:t>
      </w:r>
    </w:p>
    <w:p>
      <w:pPr>
        <w:pStyle w:val="Normal"/>
        <w:jc w:val="both"/>
        <w:rPr/>
      </w:pPr>
      <w:r>
        <w:rPr/>
        <w:t>Lo que los lideres de Davos y otros aprendieron  en el intermedio es que la economia mundial esta hoy mas interrelacionada que nunca antes. Los problemas de EEUU se convierten rapidamente en problemas en otros lugares. Y no solo eso, cada vez es mas claro que asi como el pais del norte de America lidero la cuesta abajo, tambien tendra que encabezar la salida del pozo…</w:t>
      </w:r>
    </w:p>
    <w:p>
      <w:pPr>
        <w:pStyle w:val="Normal"/>
        <w:jc w:val="both"/>
        <w:rPr/>
      </w:pPr>
      <w:r>
        <w:rPr/>
        <w:t>Los lideres del Grupo de los Ocho, cuya reunion en Genova se prolongara durante el fin de semana, se enfrentan a una economia global que atraviesa por su peor momento desde 1990-91.</w:t>
      </w:r>
    </w:p>
    <w:p>
      <w:pPr>
        <w:pStyle w:val="Normal"/>
        <w:jc w:val="both"/>
        <w:rPr/>
      </w:pPr>
      <w:r>
        <w:rPr/>
        <w:t>Entonces, el padre del presidente Bush lideraba a un EEUU en recesion; la burbuja japonesa estaba explotando; Alemania luchaba contra los altos costos de la reunificacion e Irak estaba provocando una guerra en Kuwait…</w:t>
      </w:r>
    </w:p>
    <w:p>
      <w:pPr>
        <w:pStyle w:val="Normal"/>
        <w:jc w:val="both"/>
        <w:rPr/>
      </w:pPr>
      <w:r>
        <w:rPr/>
        <w:t>Lo que probablemente subestimamos, dice Christian Noyer, vicepresidente del BCE, fue el impacto de un mayor numero de grandes compañias que operan en todo el mundo. No importa donde tengan su sede, el subito debilitamiento de la economia estadounidense las impulsa a recortar la inversion en otros lugares, en Europa y Asia. Por lo que la propagacion avanza mas rapido que antes…Ahora no hay lugar donde esconderse, dice Joseph Quinlan, de Morgan Stanley Dean Witter.</w:t>
      </w:r>
    </w:p>
    <w:p>
      <w:pPr>
        <w:pStyle w:val="Normal"/>
        <w:jc w:val="both"/>
        <w:rPr/>
      </w:pPr>
      <w:r>
        <w:rPr/>
        <w:t>Al mismo tiempo, la importancia de EEUU en la economia global tambien ha ido en aumento. Por otro lado, el porcentaje de EEUU de los flujos de capital global llego a un increible 64% el año pasado, gracias a que el dinero inundaba los mercados financieros estadounidenses, comparado con el modesto 20% de 1992, segun estudios realizados por International Strategy and Investment Group…</w:t>
      </w:r>
    </w:p>
    <w:p>
      <w:pPr>
        <w:pStyle w:val="Normal"/>
        <w:jc w:val="both"/>
        <w:rPr/>
      </w:pPr>
      <w:r>
        <w:rPr/>
        <w:t>Con este panorama, todavia es probable una recesion global…Si la economia estadounidense no responde favorablemente, el mundo habra perdido su ultima defensa contra la recesion global.</w:t>
      </w:r>
    </w:p>
    <w:p>
      <w:pPr>
        <w:pStyle w:val="Normal"/>
        <w:jc w:val="both"/>
        <w:rPr/>
      </w:pPr>
      <w:r>
        <w:rPr/>
      </w:r>
    </w:p>
    <w:p>
      <w:pPr>
        <w:pStyle w:val="Normal"/>
        <w:jc w:val="both"/>
        <w:rPr/>
      </w:pPr>
      <w:r>
        <w:rPr/>
        <w:t>22/7  EEUU presenta un plan alternativo</w:t>
      </w:r>
    </w:p>
    <w:p>
      <w:pPr>
        <w:pStyle w:val="Normal"/>
        <w:jc w:val="both"/>
        <w:rPr/>
      </w:pPr>
      <w:r>
        <w:rPr/>
        <w:t>Sorpresa desde Genova. El presidente de EEUU, George W. Bush, anuncio durante la reunion del Grupo de los Ocho (G-8) que su pais presentara un plan para reducir las emisiones de gases contaminantes causantes del efecto invernadero. Midiendo sus palabras para no reabrir el fuerte desacuerdo con los europeos sobre el abandono del Protocolo de Kioto, Bush insistio en que la metodologia de Kioto dañaria la economia de su pais…Recalco que su gobierno busca alternativas diferentes para lograr el mismo objetivo que Kioto, pero no avanzo cuales pueden ser. Estamos en proceso de desarrollar una nueva estrategia, se limito a decir…</w:t>
      </w:r>
    </w:p>
    <w:p>
      <w:pPr>
        <w:pStyle w:val="Normal"/>
        <w:jc w:val="both"/>
        <w:rPr/>
      </w:pPr>
      <w:r>
        <w:rPr/>
      </w:r>
    </w:p>
    <w:p>
      <w:pPr>
        <w:pStyle w:val="Normal"/>
        <w:jc w:val="both"/>
        <w:rPr/>
      </w:pPr>
      <w:r>
        <w:rPr/>
        <w:t>22/7  Tibio acuerdo en la ONU para un mayor control de las armas ligeras</w:t>
      </w:r>
    </w:p>
    <w:p>
      <w:pPr>
        <w:pStyle w:val="Normal"/>
        <w:jc w:val="both"/>
        <w:rPr/>
      </w:pPr>
      <w:r>
        <w:rPr/>
        <w:t>Los delegados de la Conferencia sobre Armas Pequeñas y Ligeras de la ONU llegaron ayer a un acuerdo para el control internacional de estas, aunque el documento es menos ambicioso de lo que muchos deseaban…</w:t>
      </w:r>
    </w:p>
    <w:p>
      <w:pPr>
        <w:pStyle w:val="Normal"/>
        <w:jc w:val="both"/>
        <w:rPr/>
      </w:pPr>
      <w:r>
        <w:rPr/>
        <w:t>El pacto estaba bloqueado por la oposicion de EEUU a varios puntos que hubieran impuesto un mayor control de las armas. Al final, el acuerdo fue adoptado sin dos de los puntos por los que muchas delegaciones y ONG habian peleado, porque Washington dijo que no lo aceptaria.</w:t>
      </w:r>
    </w:p>
    <w:p>
      <w:pPr>
        <w:pStyle w:val="Normal"/>
        <w:jc w:val="both"/>
        <w:rPr/>
      </w:pPr>
      <w:r>
        <w:rPr/>
        <w:t>Estos puntos son la prohibicion de que los gobiernos vendan armas a actores que no sean estatales y una restriccion de la posesion de armas a los civiles.</w:t>
      </w:r>
    </w:p>
    <w:p>
      <w:pPr>
        <w:pStyle w:val="Normal"/>
        <w:jc w:val="both"/>
        <w:rPr/>
      </w:pPr>
      <w:r>
        <w:rPr/>
      </w:r>
    </w:p>
    <w:p>
      <w:pPr>
        <w:pStyle w:val="Normal"/>
        <w:jc w:val="both"/>
        <w:rPr/>
      </w:pPr>
      <w:r>
        <w:rPr/>
        <w:t>22/7  Bush presiona para la privatizacion de la seguridad social</w:t>
      </w:r>
    </w:p>
    <w:p>
      <w:pPr>
        <w:pStyle w:val="Normal"/>
        <w:jc w:val="both"/>
        <w:rPr/>
      </w:pPr>
      <w:r>
        <w:rPr/>
        <w:t>Lentamente George W. Bush ha emprendido una de sus promesas electorales mas dificiles: la privatizacion parcial de la seguridad social. Si en su exitoso recorte fiscal agito el miedo a la recesion como espuela, la Casa Blanca pronostica en esta ocasion la ruina del sistema creado en 1935 por el presidente Roosevelt.</w:t>
      </w:r>
    </w:p>
    <w:p>
      <w:pPr>
        <w:pStyle w:val="Normal"/>
        <w:jc w:val="both"/>
        <w:rPr/>
      </w:pPr>
      <w:r>
        <w:rPr/>
        <w:t>La comision bipartidista constituida el mes pasado por el presidente republicano asegura que en 15 años, el gobierno tendra que optar entre subir los impuestos o reducir considerablemente las pensiones si quiere mantener vivo el sistema…</w:t>
      </w:r>
    </w:p>
    <w:p>
      <w:pPr>
        <w:pStyle w:val="Normal"/>
        <w:jc w:val="both"/>
        <w:rPr/>
      </w:pPr>
      <w:r>
        <w:rPr/>
        <w:t>La Casa Blanca confia en comenzar su campaña a favor de una privatizacion en octubre…pero la batalla legislativa no comenzara hasta pasados los comicios del Congreso de 2002.</w:t>
      </w:r>
    </w:p>
    <w:p>
      <w:pPr>
        <w:pStyle w:val="Normal"/>
        <w:jc w:val="both"/>
        <w:rPr/>
      </w:pPr>
      <w:r>
        <w:rPr/>
        <w:t>El sistema esta quebrado…Ha llegado el momento de actuar…En cualquier sistema de pensiones, la falta de propiedad legal es una fuente de inseguridad…En un sistema (como el actual) en el que falta un 25% de financiacion, el problema amenaza en convertirse en una crisis, dice el documento del comite…o certifican algunos peso pesado.</w:t>
      </w:r>
    </w:p>
    <w:p>
      <w:pPr>
        <w:pStyle w:val="Normal"/>
        <w:jc w:val="both"/>
        <w:rPr/>
      </w:pPr>
      <w:r>
        <w:rPr/>
        <w:t>Esto representa sin duda un respaldo a las tesis privatizadoras de Bush…En 2038 sera tarde para actuar. Ese año, segun las actuales proyecciones, se agotaran las reservas del fondo de fideicomiso. La fecha critica es el 2016 cuando se haya jubilado la totalidad de la populosa generacion de la post guerra, conocida como baby-boomers y los ingresos de los contribuyentes se equiparen a los pagos de las pensiones.</w:t>
      </w:r>
    </w:p>
    <w:p>
      <w:pPr>
        <w:pStyle w:val="Normal"/>
        <w:jc w:val="both"/>
        <w:rPr/>
      </w:pPr>
      <w:r>
        <w:rPr/>
        <w:t>En lineas generales, el presidente propone que los nuevos empleados, que actualmente aportan una media del 12,6% de su sueldo al plan de pensiones publico, puedan desviar un 2% del sueldo a cuentas en valores fijos y variables del mercado secundario. El plan de Bush podria tener en cuenta el proyecto de dos legisladores que proponen dedicar un 60% de esa porcion del salario a fondos de acciones indexados (una cartera que sea representativa de los indices Dow Jones, S&amp;P 500…) y el 40% restante a bonos corporativos.</w:t>
      </w:r>
    </w:p>
    <w:p>
      <w:pPr>
        <w:pStyle w:val="Normal"/>
        <w:jc w:val="both"/>
        <w:rPr/>
      </w:pPr>
      <w:r>
        <w:rPr/>
        <w:t>Actualmente, la seguridad social estadounidense tiene 46 millones de beneficiarios y un superavit que representa casi el 1% del PIB.</w:t>
      </w:r>
    </w:p>
    <w:p>
      <w:pPr>
        <w:pStyle w:val="Normal"/>
        <w:jc w:val="both"/>
        <w:rPr/>
      </w:pPr>
      <w:r>
        <w:rPr/>
      </w:r>
    </w:p>
    <w:p>
      <w:pPr>
        <w:pStyle w:val="Normal"/>
        <w:jc w:val="both"/>
        <w:rPr/>
      </w:pPr>
      <w:r>
        <w:rPr/>
        <w:t>29/7  (Parrafo de una entrevista realizada en Nueva York al presidente de la Corporacion Publica de Hospitales, Luis Rojas Marcos)</w:t>
      </w:r>
    </w:p>
    <w:p>
      <w:pPr>
        <w:pStyle w:val="Normal"/>
        <w:jc w:val="both"/>
        <w:rPr/>
      </w:pPr>
      <w:r>
        <w:rPr/>
        <w:t>…</w:t>
      </w:r>
      <w:r>
        <w:rPr/>
        <w:t>La presidencia del HHC no era un pulso facil. El alcalde Giuliani queria privatizar la sanidad publica. Los mas de 40000 empleados de los 16 hospitales estaban en pie de guerra. El deficit economico, desde que se creo, en 1979, crecia rampante. Al año, el milagro. Equilibro las cuentas sin privatizar y aumento la competitividad con una campaña unica en la historia llamada Proud and Public (orgullosos y publicos). Uno de cada cinco neoyorquinos usa hoy el sistema publico. Nos va muy bien…</w:t>
      </w:r>
    </w:p>
    <w:p>
      <w:pPr>
        <w:pStyle w:val="Normal"/>
        <w:jc w:val="both"/>
        <w:rPr/>
      </w:pPr>
      <w:r>
        <w:rPr/>
      </w:r>
    </w:p>
    <w:p>
      <w:pPr>
        <w:pStyle w:val="Normal"/>
        <w:jc w:val="both"/>
        <w:rPr/>
      </w:pPr>
      <w:r>
        <w:rPr/>
        <w:t>14/8  Ley de emergencia agricola</w:t>
      </w:r>
    </w:p>
    <w:p>
      <w:pPr>
        <w:pStyle w:val="Normal"/>
        <w:jc w:val="both"/>
        <w:rPr/>
      </w:pPr>
      <w:r>
        <w:rPr/>
        <w:t>EEUU envio un proyecto de ley de emergencia que otorgara 5500 millones de dolares para estabilizar los ingresos agricolas y los bajos precios de las materias primas. El paquete de emergencia eleva a 24500 millones de dolares la ayuda federal al sector agricola.</w:t>
      </w:r>
    </w:p>
    <w:p>
      <w:pPr>
        <w:pStyle w:val="Normal"/>
        <w:jc w:val="both"/>
        <w:rPr/>
      </w:pPr>
      <w:r>
        <w:rPr/>
      </w:r>
    </w:p>
    <w:p>
      <w:pPr>
        <w:pStyle w:val="Normal"/>
        <w:jc w:val="both"/>
        <w:rPr/>
      </w:pPr>
      <w:r>
        <w:rPr/>
        <w:t>24/8  La Organización Mundial de Comercio</w:t>
      </w:r>
    </w:p>
    <w:p>
      <w:pPr>
        <w:pStyle w:val="Normal"/>
        <w:jc w:val="both"/>
        <w:rPr/>
      </w:pPr>
      <w:r>
        <w:rPr/>
        <w:t>Fallo que la ley de EEUU que otorga exenciones tributarias a sus exportadores viola las normas de comercio internacional, a pesar de las modificaciones hechas el año pasado. La decision abre el camino para sanciones contra los productos estadounidenses por parte de la Union Europea.</w:t>
      </w:r>
      <w:r>
        <w:br w:type="page"/>
      </w:r>
    </w:p>
    <w:p>
      <w:pPr>
        <w:pStyle w:val="Normal"/>
        <w:jc w:val="both"/>
        <w:rPr/>
      </w:pPr>
      <w:r>
        <w:rPr/>
      </w:r>
    </w:p>
    <w:p>
      <w:pPr>
        <w:pStyle w:val="Normal"/>
        <w:jc w:val="both"/>
        <w:rPr/>
      </w:pPr>
      <w:r>
        <w:rPr/>
        <w:t>24/8  Los minoristas de EEUU</w:t>
      </w:r>
    </w:p>
    <w:p>
      <w:pPr>
        <w:pStyle w:val="Normal"/>
        <w:jc w:val="both"/>
        <w:rPr/>
      </w:pPr>
      <w:r>
        <w:rPr/>
        <w:t>Se alistan para la que se espera sea la peor Navidad para el comercio en los ultimos años. La caida en la confianza de los consumidores, los despidos y el alza del costo de la energia auguran malas ventas para el comercio.</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22:11:00Z</dcterms:created>
  <dc:creator>Particular</dc:creator>
  <dc:description/>
  <dc:language>en-US</dc:language>
  <cp:lastModifiedBy>Particular</cp:lastModifiedBy>
  <dcterms:modified xsi:type="dcterms:W3CDTF">2003-12-02T22:12:00Z</dcterms:modified>
  <cp:revision>1</cp:revision>
  <dc:subject/>
  <dc:title>Tercera seccion: FACCION</dc:title>
</cp:coreProperties>
</file>