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uarta seccion:  FUSION</w:t>
      </w:r>
    </w:p>
    <w:p>
      <w:pPr>
        <w:pStyle w:val="Normal"/>
        <w:jc w:val="both"/>
        <w:rPr/>
      </w:pPr>
      <w:r>
        <w:rPr/>
      </w:r>
    </w:p>
    <w:p>
      <w:pPr>
        <w:pStyle w:val="Normal"/>
        <w:jc w:val="both"/>
        <w:rPr/>
      </w:pPr>
      <w:r>
        <w:rPr/>
        <w:t>D - De la OTAN a la NO…TAN</w:t>
      </w:r>
    </w:p>
    <w:p>
      <w:pPr>
        <w:pStyle w:val="Normal"/>
        <w:jc w:val="both"/>
        <w:rPr/>
      </w:pPr>
      <w:r>
        <w:rPr/>
        <w:t>(Europa: siempre si, siempre ni, o alguna vez no?)</w:t>
      </w:r>
    </w:p>
    <w:p>
      <w:pPr>
        <w:pStyle w:val="Normal"/>
        <w:jc w:val="both"/>
        <w:rPr/>
      </w:pPr>
      <w:r>
        <w:rPr/>
        <w:t>Metas aumentadas o metas alienadas?</w:t>
      </w:r>
    </w:p>
    <w:p>
      <w:pPr>
        <w:pStyle w:val="Normal"/>
        <w:jc w:val="both"/>
        <w:rPr/>
      </w:pPr>
      <w:r>
        <w:rPr/>
        <w:t>Capitulo 7 - Recuerdos de familia</w:t>
      </w:r>
    </w:p>
    <w:p>
      <w:pPr>
        <w:pStyle w:val="Normal"/>
        <w:jc w:val="both"/>
        <w:rPr/>
      </w:pPr>
      <w:r>
        <w:rPr/>
        <w:t>(Entre la estupidez y la mala fe)</w:t>
      </w:r>
    </w:p>
    <w:p>
      <w:pPr>
        <w:pStyle w:val="Normal"/>
        <w:jc w:val="both"/>
        <w:rPr/>
      </w:pPr>
      <w:r>
        <w:rPr/>
      </w:r>
    </w:p>
    <w:p>
      <w:pPr>
        <w:pStyle w:val="Normal"/>
        <w:jc w:val="both"/>
        <w:rPr/>
      </w:pPr>
      <w:r>
        <w:rPr/>
      </w:r>
    </w:p>
    <w:p>
      <w:pPr>
        <w:pStyle w:val="Normal"/>
        <w:jc w:val="both"/>
        <w:rPr/>
      </w:pPr>
      <w:r>
        <w:rPr/>
        <w:t>La esterilizacion europea</w:t>
      </w:r>
    </w:p>
    <w:p>
      <w:pPr>
        <w:pStyle w:val="Normal"/>
        <w:jc w:val="both"/>
        <w:rPr/>
      </w:pPr>
      <w:r>
        <w:rPr/>
        <w:t>(En busca del modelo perdido)</w:t>
      </w:r>
    </w:p>
    <w:p>
      <w:pPr>
        <w:pStyle w:val="Normal"/>
        <w:jc w:val="both"/>
        <w:rPr/>
      </w:pPr>
      <w:r>
        <w:rPr/>
      </w:r>
    </w:p>
    <w:p>
      <w:pPr>
        <w:pStyle w:val="Normal"/>
        <w:jc w:val="both"/>
        <w:rPr/>
      </w:pPr>
      <w:r>
        <w:rPr/>
        <w:t>(Aunque por fecha es posterior en el orden cronologico del racconto previsto, dada la importancia de los entrevistados, inicio el capitulo con el debate de Solana y Delors -dos hombres fundamentales, en opinion del entrevistador, en la consolidacion de Europa- que conversan sobre el futuro de la Union)</w:t>
      </w:r>
    </w:p>
    <w:p>
      <w:pPr>
        <w:pStyle w:val="Normal"/>
        <w:jc w:val="both"/>
        <w:rPr/>
      </w:pPr>
      <w:r>
        <w:rPr/>
      </w:r>
    </w:p>
    <w:p>
      <w:pPr>
        <w:pStyle w:val="Normal"/>
        <w:jc w:val="both"/>
        <w:rPr/>
      </w:pPr>
      <w:r>
        <w:rPr/>
        <w:t>6/5  Europa no se merece un analisis catastrofico</w:t>
      </w:r>
    </w:p>
    <w:p>
      <w:pPr>
        <w:pStyle w:val="Normal"/>
        <w:jc w:val="both"/>
        <w:rPr/>
      </w:pPr>
      <w:r>
        <w:rPr/>
        <w:t>La transformacion de Europa ha sido probablemente el acontecimiento mas importante de los ultimos 25 años. La caida del muro de Berlin y los sucesivos cambios experimentados por el Mercado Comun hasta convertirse en una autentica Union Europea (U. E.), a cuyas puertas llaman en la actualidad mas de 20 paises…</w:t>
      </w:r>
    </w:p>
    <w:p>
      <w:pPr>
        <w:pStyle w:val="Normal"/>
        <w:jc w:val="both"/>
        <w:rPr/>
      </w:pPr>
      <w:r>
        <w:rPr/>
        <w:t>Jacques Delors, ex ministro frances de Economia y Finanzas y, sobre todo, presidente de la Comision Europea desde 1985 hasta 1995 -los años en que se dieron los pasos decisivos- y Javier Solana, ex ministro en los gobiernos socialistas de Felipe Gonzalez (España), ex secretario general de la OTAN y actual alto representante de la U. E. para la politica exterior y de seguridad comun (mister Pesc)…</w:t>
      </w:r>
    </w:p>
    <w:p>
      <w:pPr>
        <w:pStyle w:val="Normal"/>
        <w:numPr>
          <w:ilvl w:val="0"/>
          <w:numId w:val="2"/>
        </w:numPr>
        <w:jc w:val="both"/>
        <w:rPr/>
      </w:pPr>
      <w:r>
        <w:rPr/>
        <w:t>Tras la cumbre de Niza, creen que estamos preparados para recibir a los paises del este?</w:t>
      </w:r>
    </w:p>
    <w:p>
      <w:pPr>
        <w:pStyle w:val="Normal"/>
        <w:numPr>
          <w:ilvl w:val="0"/>
          <w:numId w:val="2"/>
        </w:numPr>
        <w:jc w:val="both"/>
        <w:rPr/>
      </w:pPr>
      <w:r>
        <w:rPr/>
        <w:t>Delors. El lector comprendera que, en la politica europea, todos los paises dejen de tener el sindrome de primera y segunda division. Porque si ese es el factor fundamental haremos una ampliacion que no sera razonable, y entonces habra quejas: Por que no estoy en el primer tren?, soy de segunda categoria? Hay que luchar contra ese espiritu, porque de lo contrario, no llegaremos a ninguna parte. Pero al mismo tiempo hay que plantearse la pregunta de hasta donde y como reunificar  Europa. Temo que despues del pesimo  Tratado de Niza, si no cambiamos nada vamos mas que nunca hacia la disolucion de la U. E.. Todavia no hemos encontrado la manera de compaginar ampliacion y profundizacion…Pero si esta ampliacion sale bien, dentro de veinte años los historiadores diran que nosotros construimos el laboratorio de la globalizacion. Habremos sido capaces, en un espacio de 500 millones de habitantes, de conciliar las libertades economicas y el mercado con las regulaciones necesarias y un grado mayor o menor de solidaridad entre nosotros. Si lo logramos, seremos un ejemplo para todo el mundo. Influiremos en todo el mundo no por medio de la dominacion, sino con el ejemplo…</w:t>
      </w:r>
    </w:p>
    <w:p>
      <w:pPr>
        <w:pStyle w:val="Normal"/>
        <w:numPr>
          <w:ilvl w:val="0"/>
          <w:numId w:val="2"/>
        </w:numPr>
        <w:jc w:val="both"/>
        <w:rPr/>
      </w:pPr>
      <w:r>
        <w:rPr/>
        <w:t>Solana. Yo soy un poco mas optimista. El objetivo de Niza era abrir la puerta a la ampliacion, y se logro. Reunificar Europa, borrar las lineas divisorias que tantas heridas han provocado, es nuestro gran desafio actual. Niza sento las bases para que este sueño sea realidad. Solo por eso, su valor es indiscutible.</w:t>
      </w:r>
    </w:p>
    <w:p>
      <w:pPr>
        <w:pStyle w:val="Normal"/>
        <w:numPr>
          <w:ilvl w:val="0"/>
          <w:numId w:val="2"/>
        </w:numPr>
        <w:jc w:val="both"/>
        <w:rPr/>
      </w:pPr>
      <w:r>
        <w:rPr/>
        <w:t>Hay un modelo europeo para la globalizacion?</w:t>
      </w:r>
    </w:p>
    <w:p>
      <w:pPr>
        <w:pStyle w:val="Normal"/>
        <w:numPr>
          <w:ilvl w:val="0"/>
          <w:numId w:val="2"/>
        </w:numPr>
        <w:jc w:val="both"/>
        <w:rPr/>
      </w:pPr>
      <w:r>
        <w:rPr/>
        <w:t>Delors. Cuidado con esa especie de pensamiento unico mundial. Aquellos que dicen que tenemos que confiar en los  mecanismos de mercado y la liberacion total del comercio les recuerdo que nuestros predecesores fueron mas prudentes, se reunieron en Bretton Woods para crear instituciones monetarias y financieras internacionales capaces de evitar las crisis. Con 600 millones de habitantes podemos demostrar, a pesar de nuestro pasado cargado de tragedias, que es posible tener una economia sostenible y mas equitativa sin por ello ahogar las fuerzas creadoras. Los europeos son mas capaces de hacerlo que los americanos, porque tienen esa tradicion. Existe un modelo europeo. Es mas, quienes habian predicho que el modelo se derrumbaria, se equivocaron…(Europa) debe conservar su sistema, pero adaptarlo, sin perder de vista sus valores…</w:t>
      </w:r>
    </w:p>
    <w:p>
      <w:pPr>
        <w:pStyle w:val="Normal"/>
        <w:numPr>
          <w:ilvl w:val="0"/>
          <w:numId w:val="2"/>
        </w:numPr>
        <w:jc w:val="both"/>
        <w:rPr/>
      </w:pPr>
      <w:r>
        <w:rPr/>
        <w:t>Solana. Si. Es un modelo de integracion libre, capaz de mantener equilibrios entre el mercado y el sector publico, entre el respeto al individuo y el respeto a la comunidad. Y que ademas tiene la flexibilidad necesaria para adaptarse al ritmo de la tecnologia que se desarrolla…</w:t>
      </w:r>
    </w:p>
    <w:p>
      <w:pPr>
        <w:pStyle w:val="Normal"/>
        <w:numPr>
          <w:ilvl w:val="0"/>
          <w:numId w:val="2"/>
        </w:numPr>
        <w:jc w:val="both"/>
        <w:rPr/>
      </w:pPr>
      <w:r>
        <w:rPr/>
        <w:t>Cuando, en 1996, el Consejo Europeo registro mayoria socialdemocrata, con Jospin, Blair y Schroder, renacio la esperanza de avanzar hacia un gobierno economico europeo, de luchar contra el paro. Pero sigue mediando un abismo entre utopia y realidad.</w:t>
      </w:r>
    </w:p>
    <w:p>
      <w:pPr>
        <w:pStyle w:val="Normal"/>
        <w:numPr>
          <w:ilvl w:val="0"/>
          <w:numId w:val="2"/>
        </w:numPr>
        <w:jc w:val="both"/>
        <w:rPr/>
      </w:pPr>
      <w:r>
        <w:rPr/>
        <w:t>Solana. Ha aumentado el numero de parados? No. Ha dismuido el crecimiento? No. La evolucion de los presupuestos ha empeorado? No. Que quiere decir esto? Que vamos en la buena direccion, sin hacer ruido, pero la evolucion de la economia prosigue, y las sociedades estan integradas…Hay otros problemas, como los derivados de las migraciones, pero, desde el punto de vista economico las cosas van bien.</w:t>
      </w:r>
    </w:p>
    <w:p>
      <w:pPr>
        <w:pStyle w:val="Normal"/>
        <w:numPr>
          <w:ilvl w:val="0"/>
          <w:numId w:val="2"/>
        </w:numPr>
        <w:jc w:val="both"/>
        <w:rPr/>
      </w:pPr>
      <w:r>
        <w:rPr/>
        <w:t>Delors. Queda mucho por hacer, pero si se tiene en cuenta el dinamismo generado por el gran mercado y la union economica y monetaria…se puede decir que Europa no se merece ese analisis catastrofico que hacen algunos</w:t>
      </w:r>
    </w:p>
    <w:p>
      <w:pPr>
        <w:pStyle w:val="Normal"/>
        <w:numPr>
          <w:ilvl w:val="0"/>
          <w:numId w:val="2"/>
        </w:numPr>
        <w:jc w:val="both"/>
        <w:rPr/>
      </w:pPr>
      <w:r>
        <w:rPr/>
        <w:t>Pero en el terreno economico se ha hecho poco. Despues de nacido el euro no se ha avanzado practicamente.</w:t>
      </w:r>
    </w:p>
    <w:p>
      <w:pPr>
        <w:pStyle w:val="Normal"/>
        <w:numPr>
          <w:ilvl w:val="0"/>
          <w:numId w:val="2"/>
        </w:numPr>
        <w:jc w:val="both"/>
        <w:rPr/>
      </w:pPr>
      <w:r>
        <w:rPr/>
        <w:t>Delors. Estoy de acuerdo en que el pilar de la union monetaria esta por construir. Estoy insatisfecho con lo que se hace. Cuando me hablan del ejemplo americano tengo que decir que existe una concertacion entre el señor Greenspan y el responsable del tesoro en la Casa Blanca. Por eso, aunque solo sea a la hora de expresarse ante los medios de comunicación y ante los mercados, lamento que a la voz de Duisenberg no se le una la del presidente de la Comision…El euro ha transformado nuestras economias y nos ha obligado a reformas estructurales. Es mas, cuando se habla de nueva economia habria que ser precavidos. Hay nuevas tecnologias que, como la revolucion industrial, penetran en la economia y requieren una adaptacion, pero de ahi a hablar de nueva economia…La palabra nuevo es quiza el termino mas peligroso en el vocabulario politico.</w:t>
      </w:r>
    </w:p>
    <w:p>
      <w:pPr>
        <w:pStyle w:val="Normal"/>
        <w:numPr>
          <w:ilvl w:val="0"/>
          <w:numId w:val="2"/>
        </w:numPr>
        <w:jc w:val="both"/>
        <w:rPr/>
      </w:pPr>
      <w:r>
        <w:rPr/>
        <w:t>Hay casos en los que es preciso utilizar la palabra nuevo, como en la nueva politica de defensa…</w:t>
      </w:r>
    </w:p>
    <w:p>
      <w:pPr>
        <w:pStyle w:val="Normal"/>
        <w:numPr>
          <w:ilvl w:val="0"/>
          <w:numId w:val="2"/>
        </w:numPr>
        <w:jc w:val="both"/>
        <w:rPr/>
      </w:pPr>
      <w:r>
        <w:rPr/>
        <w:t>Solana. Si, es una nueva politica, cuyo desarrollo es reciente y que ya se esta percibiendo como imprescindible si es que deseamos tener una Europa politica y desempeñar un papel en el mundo mas alla del economico o comercial. El gran interrogante es el papel de Europa en el mundo…El debate sobre que contribucion queremos hacer en la esfera internacional es clave. En mi opinion, la politica exterior, de seguridad y de defensa es esencial para poder tener un peso especifico como potencia en el mundo globalizado actual. Construir una politica de defensa europea es una tarea revolucionaria.</w:t>
      </w:r>
    </w:p>
    <w:p>
      <w:pPr>
        <w:pStyle w:val="Normal"/>
        <w:numPr>
          <w:ilvl w:val="0"/>
          <w:numId w:val="2"/>
        </w:numPr>
        <w:jc w:val="both"/>
        <w:rPr/>
      </w:pPr>
      <w:r>
        <w:rPr/>
        <w:t>La administracion norteamericana de Bush no parece tener la misma actitud que la precedente frente a la politica exterior de la Union y la cooperacion con la OTAN.</w:t>
      </w:r>
    </w:p>
    <w:p>
      <w:pPr>
        <w:pStyle w:val="Normal"/>
        <w:numPr>
          <w:ilvl w:val="0"/>
          <w:numId w:val="2"/>
        </w:numPr>
        <w:jc w:val="both"/>
        <w:rPr/>
      </w:pPr>
      <w:r>
        <w:rPr/>
        <w:t>Solana. La politica europea de seguridad y defensa va a proseguir, sin duda, sea cual sea la Administracion en la Casa Blanca. Pero esta politica necesita tambien las relaciones permanentes con la OTAN. De los 15 paises, 11 son miembros de la OTAN, a cuyas estructuras militares contribuyen. Por tanto, tienen todo el derecho a utilizarlas…</w:t>
      </w:r>
    </w:p>
    <w:p>
      <w:pPr>
        <w:pStyle w:val="Normal"/>
        <w:numPr>
          <w:ilvl w:val="0"/>
          <w:numId w:val="2"/>
        </w:numPr>
        <w:jc w:val="both"/>
        <w:rPr/>
      </w:pPr>
      <w:r>
        <w:rPr/>
        <w:t>Una vision pesimista subraya que tras la Europa-fortaleza llega la Europa-prision. Desde la creacion de la cuidadania europea en Maastricht se han ampliado las libertades de los europeos. Y va lenta la dinamica del estatuto del residente, que debe beneficiar a 15 millones de inmigrantes ya establecidos.</w:t>
      </w:r>
    </w:p>
    <w:p>
      <w:pPr>
        <w:pStyle w:val="Normal"/>
        <w:numPr>
          <w:ilvl w:val="0"/>
          <w:numId w:val="2"/>
        </w:numPr>
        <w:jc w:val="both"/>
        <w:rPr/>
      </w:pPr>
      <w:r>
        <w:rPr/>
        <w:t>Delors. Si, este estatuto hace falta, pero antes es preciso que los gobiernos debatan sobre el derecho de asilo y la inmigracion, en sus dos facetas: que apertura y que integracion. Yo distingo entre el derecho de asilo politico y el derecho de asilo economico: hay que ser firmes, abiertos y generosos por principio en cuanto al asilo politico, pero el caso de asilo economico es muy distinto…En cuanto a la inmigracion, es un asunto muy antiguo. No hay que dejar de lado la dimension demografica del problema. Todos acogen a los inmigrantes por razones economicas, y hay que ponerse de acuerdo para saber que politica comun podemos tener en esta materia. La Comision presento en dos ocasiones una propuesta para que la discutiera el Consejo de Ministros, y no fue asi. Ahora no les queda mas remedio. Estan sobrepasados y tiene que hablar con claridad.</w:t>
      </w:r>
    </w:p>
    <w:p>
      <w:pPr>
        <w:pStyle w:val="Normal"/>
        <w:numPr>
          <w:ilvl w:val="0"/>
          <w:numId w:val="2"/>
        </w:numPr>
        <w:jc w:val="both"/>
        <w:rPr/>
      </w:pPr>
      <w:r>
        <w:rPr/>
        <w:t>Solana. Me preocupa tambien que debe hacerse para que la entrada en la Union afecte positivamente a los vecinos de los nuevos miembros…</w:t>
      </w:r>
    </w:p>
    <w:p>
      <w:pPr>
        <w:pStyle w:val="Normal"/>
        <w:numPr>
          <w:ilvl w:val="0"/>
          <w:numId w:val="2"/>
        </w:numPr>
        <w:jc w:val="both"/>
        <w:rPr/>
      </w:pPr>
      <w:r>
        <w:rPr/>
        <w:t>Delors. Si hemos definido una voluntad de vivir juntos que abarca, digamos, a 27 paises, nos queda el problema fundamental de las relaciones con nuestros vecinos del Este y del Sur. No podemos querer controlar la globalizacion y, al mismo tiempo, ignorarla…</w:t>
      </w:r>
    </w:p>
    <w:p>
      <w:pPr>
        <w:pStyle w:val="Normal"/>
        <w:numPr>
          <w:ilvl w:val="0"/>
          <w:numId w:val="2"/>
        </w:numPr>
        <w:jc w:val="both"/>
        <w:rPr/>
      </w:pPr>
      <w:r>
        <w:rPr/>
        <w:t>Que es lo mas urgente que debe hacer Europa?</w:t>
      </w:r>
    </w:p>
    <w:p>
      <w:pPr>
        <w:pStyle w:val="Normal"/>
        <w:numPr>
          <w:ilvl w:val="0"/>
          <w:numId w:val="2"/>
        </w:numPr>
        <w:jc w:val="both"/>
        <w:rPr/>
      </w:pPr>
      <w:r>
        <w:rPr/>
        <w:t>Delors. La fuerza de intervencion rapida.</w:t>
      </w:r>
    </w:p>
    <w:p>
      <w:pPr>
        <w:pStyle w:val="Normal"/>
        <w:numPr>
          <w:ilvl w:val="0"/>
          <w:numId w:val="2"/>
        </w:numPr>
        <w:jc w:val="both"/>
        <w:rPr/>
      </w:pPr>
      <w:r>
        <w:rPr/>
        <w:t>Solana. Y la estabilidad en los Balcanes, sin duda.</w:t>
      </w:r>
    </w:p>
    <w:p>
      <w:pPr>
        <w:pStyle w:val="Normal"/>
        <w:jc w:val="both"/>
        <w:rPr/>
      </w:pPr>
      <w:r>
        <w:rPr/>
      </w:r>
    </w:p>
    <w:p>
      <w:pPr>
        <w:pStyle w:val="Normal"/>
        <w:jc w:val="both"/>
        <w:rPr/>
      </w:pPr>
      <w:r>
        <w:rPr/>
        <w:t>4/3  Las vacas locas aceleran la reforma de la Politica Agraria Comun (PAC)</w:t>
      </w:r>
    </w:p>
    <w:p>
      <w:pPr>
        <w:pStyle w:val="Normal"/>
        <w:jc w:val="both"/>
        <w:rPr/>
      </w:pPr>
      <w:r>
        <w:rPr/>
        <w:t xml:space="preserve">Alemania quiere aprovechar el momento para cambiar radicalmente la politica agraria comun de la U. E.. </w:t>
      </w:r>
    </w:p>
    <w:p>
      <w:pPr>
        <w:pStyle w:val="Normal"/>
        <w:jc w:val="both"/>
        <w:rPr/>
      </w:pPr>
      <w:r>
        <w:rPr/>
        <w:t>Pensada y creada en 1962 para que la Union Europea fuese autosuficiente en el sector alimentario, la politica agraria comun (PAC) se puede considerar como un exito a la luz de los excedentes que las ayudas a la produccion han creado.</w:t>
      </w:r>
    </w:p>
    <w:p>
      <w:pPr>
        <w:pStyle w:val="Normal"/>
        <w:jc w:val="both"/>
        <w:rPr/>
      </w:pPr>
      <w:r>
        <w:rPr/>
        <w:t>Pero la actual crisis de las vacas locas ha conseguido en pocos meses lo que montañas de mantequilla, leche, carne u otros productos agricolas no han logrado en decadas.</w:t>
      </w:r>
    </w:p>
    <w:p>
      <w:pPr>
        <w:pStyle w:val="Normal"/>
        <w:jc w:val="both"/>
        <w:rPr/>
      </w:pPr>
      <w:r>
        <w:rPr/>
        <w:t xml:space="preserve">Enfrentada a una caida de la demanda de vacuno, la U. E. esta comprobando que el actual sistema de agricultura intensiva, que ha sido reformado desde su creacion en reiteradas ocasiones, ya no responde a la demanda de unos consumidores para quienes la calidad de los productos es cada vez el factor mas determinante a la hora de elegir: esto es, agricultura intensiva versus agricultura extensiva. A medida que la actual crisis se agrava ya nadie cuestiona que el modelo intensivo corresponde a una epoca pasada. </w:t>
      </w:r>
    </w:p>
    <w:p>
      <w:pPr>
        <w:pStyle w:val="Normal"/>
        <w:jc w:val="both"/>
        <w:rPr/>
      </w:pPr>
      <w:r>
        <w:rPr/>
        <w:t>Pero como en cada reforma, en este caso de un sector tan sensible, los Estados miembros discrepan ferozmente sobre el ritmo del cambio.</w:t>
      </w:r>
    </w:p>
    <w:p>
      <w:pPr>
        <w:pStyle w:val="Normal"/>
        <w:jc w:val="both"/>
        <w:rPr/>
      </w:pPr>
      <w:r>
        <w:rPr/>
        <w:t>Alemania y los paises mas ricos quieren aprovechar esta crisis para introducir un cambio radical, y sobre todo rapido, en el actual sistema de ayudas a la produccion.</w:t>
      </w:r>
    </w:p>
    <w:p>
      <w:pPr>
        <w:pStyle w:val="Normal"/>
        <w:jc w:val="both"/>
        <w:rPr/>
      </w:pPr>
      <w:r>
        <w:rPr/>
        <w:t>Francia y los paises del sur no cuestionan abiertamente este proceso, pero quieren llevarlo a cabo de manera mas sosegada…</w:t>
      </w:r>
    </w:p>
    <w:p>
      <w:pPr>
        <w:pStyle w:val="Normal"/>
        <w:jc w:val="both"/>
        <w:rPr/>
      </w:pPr>
      <w:r>
        <w:rPr/>
        <w:t>Las llamadas perspectivas financieras, fijadas en el Consejo europeo de Berlin de marzo de 1999, que fijan las grandes partidas del gasto para el periodo 2000-2006, ya preveian una cita a mediados  del año que viene para evaluar el impacto presupuestario de la enesima reforma de la politica agraria comun…Y es que el gasto agricola sigue representando el 44% del total del presupuesto comun. Atras queda la epoca dorada para el campo europeo, en la que esta partida superaba con creces el 50% del gasto total de la U.E.. Basta recordar que la poblacion activa en el sector agricola no para de disminuir. Entre 1987 y 1997 la mano de obra agricola disminuyo un 30%. Hoy en dia, Italia junto con España, Grecia y Portugal representan cerca del 60% de la mano de obra agricola de la U. E.. La parte correspondiente a Francia es del 13,6% y la de Alemania del 9,4%. Pero en una economia de mercado y teniendo en cuenta que los paises donde se puede potencialmente exportar cada vez pueden absorber menos excedentes de la U. E.. Europa se enfrenta a una reforma inevitable. Ademas, el actual sistema de ayudas a la produccion es insostenible si se traslada en el futuro a la larga lista de paises candidatos al ingreso…</w:t>
      </w:r>
    </w:p>
    <w:p>
      <w:pPr>
        <w:pStyle w:val="Normal"/>
        <w:jc w:val="both"/>
        <w:rPr/>
      </w:pPr>
      <w:r>
        <w:rPr/>
        <w:t>Frente a esta situacion el riesgo de una nacionalizacion de esta politica no resulta nada desdeñable, ni incluso descartable. Por ello, la idea de cofinanciacion (presupuesto europeo y nacional) de las ayudas al sector puede ser una via de salida a la futura reforma. La PAC tiene la suerte echada.</w:t>
      </w:r>
    </w:p>
    <w:p>
      <w:pPr>
        <w:pStyle w:val="Normal"/>
        <w:jc w:val="both"/>
        <w:rPr/>
      </w:pPr>
      <w:r>
        <w:rPr/>
      </w:r>
    </w:p>
    <w:p>
      <w:pPr>
        <w:pStyle w:val="Normal"/>
        <w:jc w:val="both"/>
        <w:rPr/>
      </w:pPr>
      <w:r>
        <w:rPr/>
        <w:t>25/3  Francia y Alemania impiden que la U. E. avance en las reformas impulsadas por Blair y Aznar en Lisboa</w:t>
      </w:r>
    </w:p>
    <w:p>
      <w:pPr>
        <w:pStyle w:val="Normal"/>
        <w:jc w:val="both"/>
        <w:rPr/>
      </w:pPr>
      <w:r>
        <w:rPr/>
        <w:t>El consejo extraordinario de Estocolmo engrosara con mas pena que gloria la lista de cumbres europeas. De nada sirvieron los intentos de la presidencia sueca y de muchos de los estados miembros, especialmente España y Gran Bretaña, para acelerar el proceso de reformas economicas que los Quince acordaron en Lisboa con el fin de convertir la economia de la Union en la mas competitiva y dinamica del mundo. La oposicion tajante de Paris y Berlin a privatizar y liberalizar sus respectivos sectores energeticos dieron al traste con la cumbre.</w:t>
      </w:r>
    </w:p>
    <w:p>
      <w:pPr>
        <w:pStyle w:val="Normal"/>
        <w:jc w:val="both"/>
        <w:rPr/>
      </w:pPr>
      <w:r>
        <w:rPr/>
        <w:t>El presidente de la Republica francesa, Jacques Chirac, y su primer ministro, Lionel Jospin, rechazaron categoricamente fijar una fecha para liberalizar totalmente sus sectores electrico y del gas con lo que impedian la consecucion de un mercado abierto en el que impere la libre competencia en la Union Europea.</w:t>
      </w:r>
    </w:p>
    <w:p>
      <w:pPr>
        <w:pStyle w:val="Normal"/>
        <w:jc w:val="both"/>
        <w:rPr/>
      </w:pPr>
      <w:r>
        <w:rPr/>
      </w:r>
    </w:p>
    <w:p>
      <w:pPr>
        <w:pStyle w:val="Normal"/>
        <w:jc w:val="both"/>
        <w:rPr/>
      </w:pPr>
      <w:r>
        <w:rPr/>
        <w:t>25/3  El eje franco-aleman hace fracasar la cumbre europea</w:t>
      </w:r>
    </w:p>
    <w:p>
      <w:pPr>
        <w:pStyle w:val="Normal"/>
        <w:jc w:val="both"/>
        <w:rPr/>
      </w:pPr>
      <w:r>
        <w:rPr/>
        <w:t>Esta negativa (la aprobacion de un calendario para la apertura de los mercados del gas y la electricidad) retrasa las reformas necesarias para impulsar la economia y consolida una clara desigualdad entre los paises de la U. E….</w:t>
      </w:r>
    </w:p>
    <w:p>
      <w:pPr>
        <w:pStyle w:val="Normal"/>
        <w:jc w:val="both"/>
        <w:rPr/>
      </w:pPr>
      <w:r>
        <w:rPr/>
        <w:t>Los magros resultados de la cumbre -los Quince solo se han puesto de acuerdo en las normas sobre los traspasos de jugadores de futbol- ratifican que la construccion europea aun tropieza en la piedra de los intereses propios de cada pais.</w:t>
      </w:r>
    </w:p>
    <w:p>
      <w:pPr>
        <w:pStyle w:val="Normal"/>
        <w:jc w:val="both"/>
        <w:rPr/>
      </w:pPr>
      <w:r>
        <w:rPr/>
        <w:t>La reunion de los Quince habia despertado expectativas. Las turbulencias provocadas en la economia mundial debido a las incertidumbres provenientes de EEUU, abrian la posibilidad a la U. E. de tomar el relevo del liderazgo del mundo desarrollado. En Estocolmo se ha perdido una oportunidad. Y aunque no conviene magnificar el fracaso de esta cumbre, si es cierto que, a poco menos de un año para que entre en vigor la moneda unica, la incapacidad de la U. E. para avanzar en sus reformas resulta preocupante.</w:t>
      </w:r>
    </w:p>
    <w:p>
      <w:pPr>
        <w:pStyle w:val="Normal"/>
        <w:jc w:val="both"/>
        <w:rPr/>
      </w:pPr>
      <w:r>
        <w:rPr/>
      </w:r>
    </w:p>
    <w:p>
      <w:pPr>
        <w:pStyle w:val="Normal"/>
        <w:jc w:val="both"/>
        <w:rPr/>
      </w:pPr>
      <w:r>
        <w:rPr/>
        <w:t>28/3  Igualdad para ser iguales, con su permiso (Articulo de opinion)</w:t>
      </w:r>
    </w:p>
    <w:p>
      <w:pPr>
        <w:pStyle w:val="Normal"/>
        <w:jc w:val="both"/>
        <w:rPr/>
      </w:pPr>
      <w:r>
        <w:rPr/>
        <w:t>La Comision de la Union Europea acaba de publicar el segundo Informe sobre la cohesion economica y social. De el se desprenden algunas lecciones y se siguen no pocas preocupaciones.</w:t>
      </w:r>
    </w:p>
    <w:p>
      <w:pPr>
        <w:pStyle w:val="Normal"/>
        <w:jc w:val="both"/>
        <w:rPr/>
      </w:pPr>
      <w:r>
        <w:rPr/>
        <w:t>Entre las lecciones, la primera es bastante elemental y se podria dar por conocida, a saber: que las diferencias de bienestar entre las regiones europeas son enormes. La renta media del 10% de la poblacion situada en las regiones mas prosperas es 2,6 veces mayor que la del 10% situado en las regiones con menor nivel de renta. La segunda leccion confirma una ya conocida tendencia a la concentracion espacial de la poblacion  y de la actividad economica en una economia de mercado. De hecho, en 1/7 de la superficie de la U. E. vive un tercio de la poblacion y se lleva a cabo la mitad de la actividad productiva de la U. E.. Es el area delimitada por el triangulo que se extiende entre el norte de Yorkshire, en el Reino Unido; el Franco-Condado, en Francia, y la ciudad estado de Hamburgo, en Alemania. La tercera leccion -a mi juicio- la mas importante, es que, ademas de otros muchos problemas, las regiones de menor prosperidad aparecen asociadas a menor educacion y formacion de su poblacion, menos investigacion, desarrollo e innovacion en su actividad economica, mas lenta introduccion de las tecnologias de la informacion y las comunicaciones y, naturalmente, menor productividad por persona empleada…</w:t>
      </w:r>
    </w:p>
    <w:p>
      <w:pPr>
        <w:pStyle w:val="Normal"/>
        <w:jc w:val="both"/>
        <w:rPr/>
      </w:pPr>
      <w:r>
        <w:rPr/>
        <w:t>La diferencia en bienestar entre el 10% de regiones mejor situadas y el 10% de regiones menos favorecidas apenas se ha reducido en un 11% en estos 10 años, disfrutando las primeras de un PIB por habitante que superaba en un 60% a la media de la Union, en tanto que las segundas se situaban un 40% por debajo de la media. Eso sin contar el hecho de que, al ritmo actual, la convergencia real de los tres paises menos avanzados de la U. E., entre los que se situa España, necesita todavia entre veinte y treinta años para ser efectiva.</w:t>
      </w:r>
    </w:p>
    <w:p>
      <w:pPr>
        <w:pStyle w:val="Normal"/>
        <w:jc w:val="both"/>
        <w:rPr/>
      </w:pPr>
      <w:r>
        <w:rPr/>
        <w:t>Por fin entre las preocupaciones se situan de modo esencial dos. La ampliacion de la Union Europea hasta 27 miembros, cuando se produzca, no solo supondra la ampliacion de las diferencias regionales de renta y capacidad por habitante, sino un reto de una magnitud desconocida hasta ahora para la U. E….</w:t>
      </w:r>
    </w:p>
    <w:p>
      <w:pPr>
        <w:pStyle w:val="Normal"/>
        <w:jc w:val="both"/>
        <w:rPr/>
      </w:pPr>
      <w:r>
        <w:rPr/>
        <w:t>Y si la entidad de la politica de cohesion de la U. E. 15 es poco relevante en el presente, inquieta pensar lo que puede ser -o dejar de ser- en el futuro…</w:t>
      </w:r>
    </w:p>
    <w:p>
      <w:pPr>
        <w:pStyle w:val="Normal"/>
        <w:jc w:val="both"/>
        <w:rPr/>
      </w:pPr>
      <w:r>
        <w:rPr/>
        <w:t>No parecen razonables ni la satisfaccion ni la complacencia…Sera preciso todavia un largo periodo de crecimiento de las diferencias personales y territoriales hasta que vuelvan del silencio los que sienten preocupacion por la igualdad? O es posible empezar a diseñar, otro futuro desde ahora?</w:t>
      </w:r>
    </w:p>
    <w:p>
      <w:pPr>
        <w:pStyle w:val="Normal"/>
        <w:jc w:val="both"/>
        <w:rPr/>
      </w:pPr>
      <w:r>
        <w:rPr/>
      </w:r>
    </w:p>
    <w:p>
      <w:pPr>
        <w:pStyle w:val="Normal"/>
        <w:jc w:val="both"/>
        <w:rPr/>
      </w:pPr>
      <w:r>
        <w:rPr/>
        <w:t>31/3  Fracasa el espiritu de Kioto</w:t>
      </w:r>
    </w:p>
    <w:p>
      <w:pPr>
        <w:pStyle w:val="Normal"/>
        <w:jc w:val="both"/>
        <w:rPr/>
      </w:pPr>
      <w:r>
        <w:rPr/>
        <w:t xml:space="preserve">Fontaine denuncia la irresponsabilidad de Bush por descolgarse de Kioto. Una delegacion de la U. E. viaja el lunes a Washington para reconducir la situacion. </w:t>
      </w:r>
    </w:p>
    <w:p>
      <w:pPr>
        <w:pStyle w:val="Normal"/>
        <w:jc w:val="both"/>
        <w:rPr/>
      </w:pPr>
      <w:r>
        <w:rPr/>
        <w:t>La presidenta del Parlamento Europeo, Nicole Fontaine, se sumo ayer a la ola de indignacion por la retirada de EEUU de los acuerdos de Kioto, al denunciar la irresponsabilidad del presidente Bush en este contencioso. La colera se extiende asimismo a los paises en vias de desarrollo, que temen que Washington quiera hacerles asumir un mayor sacrificio.</w:t>
      </w:r>
    </w:p>
    <w:p>
      <w:pPr>
        <w:pStyle w:val="Normal"/>
        <w:jc w:val="both"/>
        <w:rPr/>
      </w:pPr>
      <w:r>
        <w:rPr/>
      </w:r>
    </w:p>
    <w:p>
      <w:pPr>
        <w:pStyle w:val="Normal"/>
        <w:jc w:val="both"/>
        <w:rPr/>
      </w:pPr>
      <w:r>
        <w:rPr/>
        <w:t>3/4  La U. E. intenta convencer a Bush de que rectifique su politica sobre Kioto</w:t>
      </w:r>
    </w:p>
    <w:p>
      <w:pPr>
        <w:pStyle w:val="Normal"/>
        <w:jc w:val="both"/>
        <w:rPr/>
      </w:pPr>
      <w:r>
        <w:rPr/>
        <w:t xml:space="preserve">La expedicion europea que viajo a Washington no se muestra muy optimista. </w:t>
      </w:r>
    </w:p>
    <w:p>
      <w:pPr>
        <w:pStyle w:val="Normal"/>
        <w:jc w:val="both"/>
        <w:rPr/>
      </w:pPr>
      <w:r>
        <w:rPr/>
        <w:t>George W. Bush prometio durante su campaña electoral hacer de la proteccion del medio ambiente y la lucha contra el calentamiento global uno de sus objetivos como presidente. Han bastado menos de dos meses al frente de la Casa Blanca para dejar a los pies de los caballos a su ministra de medio ambiente, la ex gobernadora de Nueva Jersey, y desengancharse del Protocolo de Kioto que limitaba la emision de dioxido de carbono a la atmosfera, uno de los principales responsables del calentamiento global. Una embajada de alto nivel llego ayer a Washington para intentar convencer a los estadounidenses que rectifiquen, pero saben que sera una batalla ardua y casi perdida.</w:t>
      </w:r>
    </w:p>
    <w:p>
      <w:pPr>
        <w:pStyle w:val="Normal"/>
        <w:jc w:val="both"/>
        <w:rPr/>
      </w:pPr>
      <w:r>
        <w:rPr/>
      </w:r>
    </w:p>
    <w:p>
      <w:pPr>
        <w:pStyle w:val="Normal"/>
        <w:jc w:val="both"/>
        <w:rPr/>
      </w:pPr>
      <w:r>
        <w:rPr/>
        <w:t>5/4  Europa desafia a EEUU y dice que lograra salvar el Protocolo de Kioto</w:t>
      </w:r>
    </w:p>
    <w:p>
      <w:pPr>
        <w:pStyle w:val="Normal"/>
        <w:jc w:val="both"/>
        <w:rPr/>
      </w:pPr>
      <w:r>
        <w:rPr/>
        <w:t>Buscara apoyos de Rusia y Japon, suficientes para que entre en vigor. A pesar de que el presidente de EEUU, George W. Bush, confirmase a una delegacion de la U. E. su intencion de dejar morir el Protocolo de Kioto, fuentes oficiales de la Comision Europea confirmaron ayer la voluntad de Europa de seguir adelante  con el objetivo de recortar las emisiones de dioxido de carbono (CO2).</w:t>
      </w:r>
    </w:p>
    <w:p>
      <w:pPr>
        <w:pStyle w:val="Normal"/>
        <w:jc w:val="both"/>
        <w:rPr/>
      </w:pPr>
      <w:r>
        <w:rPr/>
        <w:t>Bruselas, que sigue confiando en que EEUU reconsidere su postura, se dedicara a conseguir el apoyo de un numero suficiente de paises industriales para que este acuerdo pueda entrar en vigor en el año 2002…</w:t>
      </w:r>
    </w:p>
    <w:p>
      <w:pPr>
        <w:pStyle w:val="Normal"/>
        <w:jc w:val="both"/>
        <w:rPr/>
      </w:pPr>
      <w:r>
        <w:rPr/>
      </w:r>
    </w:p>
    <w:p>
      <w:pPr>
        <w:pStyle w:val="Normal"/>
        <w:jc w:val="both"/>
        <w:rPr/>
      </w:pPr>
      <w:r>
        <w:rPr/>
        <w:t xml:space="preserve">5/4  La U. E. dara batalla por Kioto </w:t>
      </w:r>
    </w:p>
    <w:p>
      <w:pPr>
        <w:pStyle w:val="Normal"/>
        <w:jc w:val="both"/>
        <w:rPr/>
      </w:pPr>
      <w:r>
        <w:rPr/>
        <w:t>(Parrafos destacados del articulo periodistico firmado por Romano Prodi, presidente de la Comision Europea)</w:t>
      </w:r>
    </w:p>
    <w:p>
      <w:pPr>
        <w:pStyle w:val="Normal"/>
        <w:jc w:val="both"/>
        <w:rPr/>
      </w:pPr>
      <w:r>
        <w:rPr/>
        <w:t>En Washington, la Administracion de EEUU confirmo esta semana a representantes de la U. E., entre ellos a la comisaria de Medio Ambiente Margot Wallstrom, que, en efecto, EEUU ha cambiado de opinion sobre el acuerdo de Kioto relativo al calentamiento del planeta.</w:t>
      </w:r>
    </w:p>
    <w:p>
      <w:pPr>
        <w:pStyle w:val="Normal"/>
        <w:jc w:val="both"/>
        <w:rPr/>
      </w:pPr>
      <w:r>
        <w:rPr/>
        <w:t>La delegacion de la U. E. dejo en claro que Europa sigue comprometida con los resultados de Kioto y que los trabajos van a proseguir, si es preciso sin EEUU…</w:t>
      </w:r>
    </w:p>
    <w:p>
      <w:pPr>
        <w:pStyle w:val="Normal"/>
        <w:jc w:val="both"/>
        <w:rPr/>
      </w:pPr>
      <w:r>
        <w:rPr/>
        <w:t>Las naciones industrializadas tienen la clara responsabilidad de liderar la reduccion de las emisiones de gases de efecto invernadero. La quinta parte de la poblacion mundial es responsable de casi un 60% de las emisiones de CO2. La poblacion de EEUU -que constituye apenas un 5% de los habitantes del planeta- es responsable de la cuarta parte de las emisiones de CO2. Los paises mas pobres son ya los mas duramente castigados por los efectos del cambio climatico y los mas vulnerables ante la posibilidad de que ocurran nuevos cambios en el regimen climatico planetario…</w:t>
      </w:r>
    </w:p>
    <w:p>
      <w:pPr>
        <w:pStyle w:val="Normal"/>
        <w:jc w:val="both"/>
        <w:rPr/>
      </w:pPr>
      <w:r>
        <w:rPr/>
        <w:t>No hay verdadero liderazgo sin responsabilidad. Se dice que el acuerdo de Kioto es demasiado costoso para la industria norteamericana. Pero Kioto contiene elementos de flexibilidad que EEUU puede aprovechar para reducir sus costos.</w:t>
      </w:r>
    </w:p>
    <w:p>
      <w:pPr>
        <w:pStyle w:val="Normal"/>
        <w:jc w:val="both"/>
        <w:rPr/>
      </w:pPr>
      <w:r>
        <w:rPr/>
        <w:t>Si la Administracion del presidente Bush considera demasiado ambiciosos los objetivos, ese no es argumento para desechar la totalidad del acuerdo. Se dice que Kioto no es equilibrado, porque excluye a los paises en vias de desarrollo, pero es evidente que el mundo industrializado, que es el que mas ha contribuido a crear el problema, deberia ser el primero en contribuir a su solucion.</w:t>
      </w:r>
    </w:p>
    <w:p>
      <w:pPr>
        <w:pStyle w:val="Normal"/>
        <w:jc w:val="both"/>
        <w:rPr/>
      </w:pPr>
      <w:r>
        <w:rPr/>
        <w:t>Hay algun equilibrio en el hecho de que las emisiones de gases de efecto invernadero estadounidense sean 10 veces mayores per capita que las emisiones arrojadas a la atmosfera por el mundo en desarrollo?</w:t>
      </w:r>
    </w:p>
    <w:p>
      <w:pPr>
        <w:pStyle w:val="Normal"/>
        <w:jc w:val="both"/>
        <w:rPr/>
      </w:pPr>
      <w:r>
        <w:rPr/>
        <w:t>El mensaje de que EEUU no hara un esfuerzo a menos que otros -mucho menos capaces- hagan otro tanto, resulta chocante para los oidos europeos…</w:t>
      </w:r>
    </w:p>
    <w:p>
      <w:pPr>
        <w:pStyle w:val="Normal"/>
        <w:jc w:val="both"/>
        <w:rPr/>
      </w:pPr>
      <w:r>
        <w:rPr/>
        <w:t>En la U. E. no vemos otra solucion al problema del clima que no sea el Protocolo de Kioto, y la U. E. seguira comprometida con el con o sin EEUU.</w:t>
      </w:r>
    </w:p>
    <w:p>
      <w:pPr>
        <w:pStyle w:val="Normal"/>
        <w:jc w:val="both"/>
        <w:rPr/>
      </w:pPr>
      <w:r>
        <w:rPr/>
      </w:r>
    </w:p>
    <w:p>
      <w:pPr>
        <w:pStyle w:val="Normal"/>
        <w:jc w:val="both"/>
        <w:rPr/>
      </w:pPr>
      <w:r>
        <w:rPr/>
        <w:t>8/4  La U. E., dispuesta a admitir cambios en el Protocolo  de Kioto</w:t>
      </w:r>
    </w:p>
    <w:p>
      <w:pPr>
        <w:pStyle w:val="Normal"/>
        <w:jc w:val="both"/>
        <w:rPr/>
      </w:pPr>
      <w:r>
        <w:rPr/>
        <w:t>La U. E. dijo ayer que algunas partes del Protocolo de Kioto para reducir el calentamiento global podrian ser negociados para adaptarlo a EEUU, tras la negativa de Washington a ratificarlo…</w:t>
      </w:r>
    </w:p>
    <w:p>
      <w:pPr>
        <w:pStyle w:val="Normal"/>
        <w:jc w:val="both"/>
        <w:rPr/>
      </w:pPr>
      <w:r>
        <w:rPr/>
        <w:t>Si algunas partes del acuerdo impiden que EEUU lo ratifique, deberiamos negociar esas partes antes de enterrar el tratado completo, escriben Goran Persson, primer ministro de Suecia, que ostenta actualmente la presidencia rotatoria de la U. E. y Romano Prodi, presidente de la Comision Europea, en el periodico sueco Goteborg-Posten, informa Reuters…</w:t>
      </w:r>
    </w:p>
    <w:p>
      <w:pPr>
        <w:pStyle w:val="Normal"/>
        <w:jc w:val="both"/>
        <w:rPr/>
      </w:pPr>
      <w:r>
        <w:rPr/>
      </w:r>
    </w:p>
    <w:p>
      <w:pPr>
        <w:pStyle w:val="Normal"/>
        <w:jc w:val="both"/>
        <w:rPr/>
      </w:pPr>
      <w:r>
        <w:rPr/>
        <w:t>8/4  El Banco Mundial propone un sistema mixto de pensiones</w:t>
      </w:r>
    </w:p>
    <w:p>
      <w:pPr>
        <w:pStyle w:val="Normal"/>
        <w:jc w:val="both"/>
        <w:rPr/>
      </w:pPr>
      <w:r>
        <w:rPr/>
        <w:t>Dice que los modelos de reparto y de capitalizacion son compatibles. La voz de alarma sobre el futuro de las pensiones -a causa del envejecimiento de la poblacion- ya no solo se oye en los paises ricos. En los pobres se observa con verdadero terror lo que puede suceder en el 2050, cuando el 15% de su poblacion tenga 60 o mas años…Eso explica que el Banco Mundial haya optado por participar en medio centenar de programas de desarrollo para reformar o, en muchos casos, poner en marcha sistemas de proteccion social capaces de aguantar esa embestida de la poblacion…</w:t>
      </w:r>
    </w:p>
    <w:p>
      <w:pPr>
        <w:pStyle w:val="Normal"/>
        <w:jc w:val="both"/>
        <w:rPr/>
      </w:pPr>
      <w:r>
        <w:rPr/>
        <w:t>Los modelos que estan hoy sobre la mesa son tres: el sistema de reparto (basado en que las generaciones con empleo pagan las pensiones de sus padres y abuelos), el sistema de capitalizacion (cada trabajador se paga su propia jubilacion sin atender a criterios de redistribucion de la riqueza) y, por ultimo, un tercer sistema que en los ultimos años se ha abierto paso, y que se basa en hacer compatibles ambos modelos.</w:t>
      </w:r>
    </w:p>
    <w:p>
      <w:pPr>
        <w:pStyle w:val="Normal"/>
        <w:jc w:val="both"/>
        <w:rPr/>
      </w:pPr>
      <w:r>
        <w:rPr/>
        <w:t>Este sistema mixto es el que defendio Robert Holzmann, del Banco Mundial, en el marco del ciclo El futuro de la U. E….La demanda de recursos sera cada vez mas cuantiosa en pensiones, lo que no se podra afrontar encareciendo el factor trabajo (aumentando las cotizaciones), ya que en ultima instancia esto penaliza el empleo…La conclusion es meridianamente clara: hay que reformar los sistemas de pensiones, asegura.</w:t>
      </w:r>
    </w:p>
    <w:p>
      <w:pPr>
        <w:pStyle w:val="Normal"/>
        <w:jc w:val="both"/>
        <w:rPr/>
      </w:pPr>
      <w:r>
        <w:rPr/>
        <w:t>Pero en que direccion? Holzmann cree que en el 2010 Europa sera una isla en cuanto al mantenimiento de un sistema de reparto, ya que tanto en America, Asia o el Este europeo se ha hecho una apuesta decidida por los sistemas de capitalizacion…</w:t>
      </w:r>
    </w:p>
    <w:p>
      <w:pPr>
        <w:pStyle w:val="Normal"/>
        <w:jc w:val="both"/>
        <w:rPr/>
      </w:pPr>
      <w:r>
        <w:rPr/>
        <w:t>La pregunta que se plantea es si este sistema (mixto) es compatible con las señas de identidad europeas.</w:t>
      </w:r>
    </w:p>
    <w:p>
      <w:pPr>
        <w:pStyle w:val="Normal"/>
        <w:jc w:val="both"/>
        <w:rPr/>
      </w:pPr>
      <w:r>
        <w:rPr/>
      </w:r>
    </w:p>
    <w:p>
      <w:pPr>
        <w:pStyle w:val="Normal"/>
        <w:jc w:val="both"/>
        <w:rPr/>
      </w:pPr>
      <w:r>
        <w:rPr/>
        <w:t>16/4  El canciller Schroder arremete contra la holganza social</w:t>
      </w:r>
    </w:p>
    <w:p>
      <w:pPr>
        <w:pStyle w:val="Normal"/>
        <w:jc w:val="both"/>
        <w:rPr/>
      </w:pPr>
      <w:r>
        <w:rPr/>
        <w:t>Alemania prepara una reforma laboral para incentivar a los parados a buscar empleo…</w:t>
      </w:r>
    </w:p>
    <w:p>
      <w:pPr>
        <w:pStyle w:val="Normal"/>
        <w:jc w:val="both"/>
        <w:rPr/>
      </w:pPr>
      <w:r>
        <w:rPr/>
        <w:t>El sistema social aleman esta en crisis. El canciller encendio hace pocos dias el debate politico cuando en una entrevista dijo que en la sociedad alemana no hay derecho a la holgazaneria.</w:t>
      </w:r>
    </w:p>
    <w:p>
      <w:pPr>
        <w:pStyle w:val="Normal"/>
        <w:jc w:val="both"/>
        <w:rPr/>
      </w:pPr>
      <w:r>
        <w:rPr/>
        <w:t>Con ello hacia referencia al millon y medio de puestos de trabajo que no encuentran dueño en un pais que registra 3,8 millones de parados. En su mayoria se trata de empleos en la hosteleria o la limpieza, trabajos que acaban realizando inmigrantes del Este o del Sur de Europa. Quien esta en condiciones de trabajar pero no quiere, tampoco debe contar con la solidaridad del resto de la sociedad, dijo Schroder…</w:t>
      </w:r>
    </w:p>
    <w:p>
      <w:pPr>
        <w:pStyle w:val="Normal"/>
        <w:jc w:val="both"/>
        <w:rPr/>
      </w:pPr>
      <w:r>
        <w:rPr/>
        <w:t>El ex presidente de los socialdemocratas Oskar Lafontaine decia el miercoles en un debate televisivo que con casi cuatro millones de parados no puede tacharse a todos de holgazanes…</w:t>
      </w:r>
    </w:p>
    <w:p>
      <w:pPr>
        <w:pStyle w:val="Normal"/>
        <w:jc w:val="both"/>
        <w:rPr/>
      </w:pPr>
      <w:r>
        <w:rPr/>
        <w:t>En Alemania nadie discute que la politica laboral, en la que se invierten anualmente mas de 40000 millones de marcos en medidas de fomento activo, necesita urgentemente una reforma…</w:t>
      </w:r>
    </w:p>
    <w:p>
      <w:pPr>
        <w:pStyle w:val="Normal"/>
        <w:jc w:val="both"/>
        <w:rPr/>
      </w:pPr>
      <w:r>
        <w:rPr/>
        <w:t>Salario de un desempleado: La prestacion que reciben los desempleados en Alemania depende de la edad y los años de cotizacion. Oscila entre 12 y 32 meses y alcanza el 67% del ultimo salario neto. El maximo que puede percibirse son 3700 DM. Cuando se agota el derecho a paro sin haber encontrado un empleo, pasa a percibir la ayuda para el desempleado, que comprende un 57% del ultimo salario neto y no puede superar los 3100 DM. Esta ayuda no esta limitada temporalmente. A partir del septimo mes, cualquier trabajo se considera razonable, en otras palabras, no rechazable, siempre y cuando el parado cobre un salario al menos como el dinero que recibe del estado.</w:t>
      </w:r>
    </w:p>
    <w:p>
      <w:pPr>
        <w:pStyle w:val="Normal"/>
        <w:jc w:val="both"/>
        <w:rPr/>
      </w:pPr>
      <w:r>
        <w:rPr/>
      </w:r>
    </w:p>
    <w:p>
      <w:pPr>
        <w:pStyle w:val="Normal"/>
        <w:jc w:val="both"/>
        <w:rPr/>
      </w:pPr>
      <w:r>
        <w:rPr/>
        <w:t>22/4  (De la entrevista realizada a Friedrich Merz, lider parlamentario de la CDU)</w:t>
      </w:r>
    </w:p>
    <w:p>
      <w:pPr>
        <w:pStyle w:val="Normal"/>
        <w:numPr>
          <w:ilvl w:val="0"/>
          <w:numId w:val="2"/>
        </w:numPr>
        <w:jc w:val="both"/>
        <w:rPr/>
      </w:pPr>
      <w:r>
        <w:rPr/>
        <w:t>La discusion se inicio a proposito de la pregunta: Que hacemos con los casi ocho millones de extranjeros que viven en Alemania?</w:t>
      </w:r>
    </w:p>
    <w:p>
      <w:pPr>
        <w:pStyle w:val="Normal"/>
        <w:numPr>
          <w:ilvl w:val="0"/>
          <w:numId w:val="2"/>
        </w:numPr>
        <w:jc w:val="both"/>
        <w:rPr/>
      </w:pPr>
      <w:r>
        <w:rPr/>
        <w:t>Merz. Es la proporcion mas alta de Europa. Y quedan muchos por venir. La mitad son turcos. Muchos llevan aqui desde los años 60 y estan integrados, no tienen problemas. Hay otras situaciones, sin embargo, continua. Aqui en Berlin, sin ir mas lejos, tenemos ejemplos contrarios. En Kreuzberg hay zonas donde no se habla el aleman, donde los niños viven años en Turquia, donde no estan bien educados, y donde por tanto tienen muchos problemas para encontrar un buen trabajo. Que se hace en estos casos? Yo he dicho que en mi pais tiene que haber unos estandares minimos.</w:t>
      </w:r>
    </w:p>
    <w:p>
      <w:pPr>
        <w:pStyle w:val="Normal"/>
        <w:numPr>
          <w:ilvl w:val="0"/>
          <w:numId w:val="2"/>
        </w:numPr>
        <w:jc w:val="both"/>
        <w:rPr/>
      </w:pPr>
      <w:r>
        <w:rPr/>
        <w:t>Cuales serian esos minimos?</w:t>
      </w:r>
    </w:p>
    <w:p>
      <w:pPr>
        <w:pStyle w:val="Normal"/>
        <w:numPr>
          <w:ilvl w:val="0"/>
          <w:numId w:val="2"/>
        </w:numPr>
        <w:jc w:val="both"/>
        <w:rPr/>
      </w:pPr>
      <w:r>
        <w:rPr/>
        <w:t>Merz. La lengua, el respeto a las reglas de la sociedad y la aceptacion de la cultura y de la historia. Cada vez hay mas colegios en Alemania donde se imparte el Islam en clase de religion. Son posiciones dificiles de entender para la sociedad alemana. Nos critican mucho en Turquia, pero alli no existe la libertad religiosa. En Turquia no se construyen iglesias catolicas.</w:t>
      </w:r>
    </w:p>
    <w:p>
      <w:pPr>
        <w:pStyle w:val="Normal"/>
        <w:numPr>
          <w:ilvl w:val="0"/>
          <w:numId w:val="2"/>
        </w:numPr>
        <w:jc w:val="both"/>
        <w:rPr/>
      </w:pPr>
      <w:r>
        <w:rPr/>
        <w:t>Por que es mejor una sociedad con una cultura dominante?</w:t>
      </w:r>
    </w:p>
    <w:p>
      <w:pPr>
        <w:pStyle w:val="Normal"/>
        <w:numPr>
          <w:ilvl w:val="0"/>
          <w:numId w:val="2"/>
        </w:numPr>
        <w:jc w:val="both"/>
        <w:rPr/>
      </w:pPr>
      <w:r>
        <w:rPr/>
        <w:t>Merz. Porque hay que preguntarse que es lo que hace que una sociedad se mantenga unida. Una nacion es algo mas que la suma de personas que viven en ella…</w:t>
      </w:r>
    </w:p>
    <w:p>
      <w:pPr>
        <w:pStyle w:val="Normal"/>
        <w:jc w:val="both"/>
        <w:rPr/>
      </w:pPr>
      <w:r>
        <w:rPr/>
      </w:r>
    </w:p>
    <w:p>
      <w:pPr>
        <w:pStyle w:val="Normal"/>
        <w:jc w:val="both"/>
        <w:rPr/>
      </w:pPr>
      <w:r>
        <w:rPr/>
        <w:t>22/4  Francia enseña un camino a la izquierda</w:t>
      </w:r>
    </w:p>
    <w:p>
      <w:pPr>
        <w:pStyle w:val="Normal"/>
        <w:jc w:val="both"/>
        <w:rPr/>
      </w:pPr>
      <w:r>
        <w:rPr/>
        <w:t>A contracorriente de la ortodoxia liberal, ha sustituido a Alemania como motor de la economia europea. Sera el miembro del G-7 que mas crezca este año y el proximo. Pese a la implantacion de la ley de 35 horas y las presiones de su demanda interna. Ha sido el unico pais de la Euro Zona que contuvo los precios por debajo del 2%. Reducira impuestos por importe de 17700 millones de dolares.</w:t>
      </w:r>
    </w:p>
    <w:p>
      <w:pPr>
        <w:pStyle w:val="Normal"/>
        <w:jc w:val="both"/>
        <w:rPr/>
      </w:pPr>
      <w:r>
        <w:rPr/>
        <w:t>Contra la tentacion del pensamiento unico y del ultraliberalismo como formula magica para fomentar la actividad, tres años de Gobierno socialista en Francia estan mostrando, por el momento, que existe un camino a la izquierda, capaz de conducir a metas semejantes o superiores de crecimiento economico, creacion de empleo y contencion de los precios.</w:t>
      </w:r>
    </w:p>
    <w:p>
      <w:pPr>
        <w:pStyle w:val="Normal"/>
        <w:jc w:val="both"/>
        <w:rPr/>
      </w:pPr>
      <w:r>
        <w:rPr/>
        <w:t>Frente al escepticismo de los analistas, a contracorriente de la ortodoxia economica y sin haber sometido a su sector publico a un salvaje regimen de adelgazamiento, Francia ha desbancado ya a Alemania como motor de la economia europea y sus responsables politicos se vanaglorian de que su crecimiento sera este año y el proximo el mayor de los paises del G-7, el grupo de naciones mas industrializadas del mundo (entre el 2,7% y el 3,1% en el 2001 y entre el 2,8% y el 3,2% en el 2002).</w:t>
      </w:r>
    </w:p>
    <w:p>
      <w:pPr>
        <w:pStyle w:val="Normal"/>
        <w:jc w:val="both"/>
        <w:rPr/>
      </w:pPr>
      <w:r>
        <w:rPr/>
        <w:t>La receta cocinada por Jospin y su equipo economico ha tenido como ingrediente estrella la implantacion por ley de la jornada laboral de 35 horas (que segun algunos, tendra efectos colaterales sobre la competitividad, que Francia acabara pagando a medio plazo).</w:t>
      </w:r>
    </w:p>
    <w:p>
      <w:pPr>
        <w:pStyle w:val="Normal"/>
        <w:jc w:val="both"/>
        <w:rPr/>
      </w:pPr>
      <w:r>
        <w:rPr/>
        <w:t>Sin embargo, los resultados por el momento no pueden ser mas exitosos. Desde principios de 1997 hasta finales del 2000, la economia francesa ha creado 1,6 millones de puestos de trabajo (la tasa de paro se situo en febrero en el 8,8%), un ritmo dos veces superior al de los años sesenta, mayor que el cosechado en Alemania y Reino Unido y comparable al experimentado en EEUU en los ultimos diez años. De ellos, cerca de 300000 son atribuibles a la implementacion, en su primer etapa, de la reduccion del tiempo de trabajo…</w:t>
      </w:r>
    </w:p>
    <w:p>
      <w:pPr>
        <w:pStyle w:val="Normal"/>
        <w:jc w:val="both"/>
        <w:rPr/>
      </w:pPr>
      <w:r>
        <w:rPr/>
        <w:t>El broche a este circulo virtuoso de mas crecimiento y mas empleo ha sido la contencion de los precios en el 1,7% en el 2000, una proeza que no ha conseguido ningun pais de la Euro Zona. La prevision este año es del 1,3%…</w:t>
      </w:r>
    </w:p>
    <w:p>
      <w:pPr>
        <w:pStyle w:val="Normal"/>
        <w:jc w:val="both"/>
        <w:rPr/>
      </w:pPr>
      <w:r>
        <w:rPr/>
        <w:t>La buena salud de la economia ha permitido, ademas de lanzar un ambicioso programa contra la exclusion social, instaurar por ley la cobertura sanitaria universal, que entro en vigor el 1 de enero del 2000, y que garantiza la afiliacion al regimen base de la seguridad social y distintas ayudas complementarias. Sus beneficiarios estan excluidos del pago de consultas medicas, medicamentos, gastos hospitalarios y, por regla general, de las protesis dentales y hasta de las gafas…</w:t>
      </w:r>
    </w:p>
    <w:p>
      <w:pPr>
        <w:pStyle w:val="Normal"/>
        <w:jc w:val="both"/>
        <w:rPr/>
      </w:pPr>
      <w:r>
        <w:rPr/>
        <w:t>En contraposicion a paises como España, la eliminacion del deficit publico no se ha sacralizado, aunque ello no ha impedido su paulatina reduccion desde el 2,7% de 1998 al 1% previsto para este año (excluidos los ingresos por UMTS). La estimacion para un proximo año es concluir el ejercicio con un 0,6%…</w:t>
      </w:r>
    </w:p>
    <w:p>
      <w:pPr>
        <w:pStyle w:val="Normal"/>
        <w:jc w:val="both"/>
        <w:rPr/>
      </w:pPr>
      <w:r>
        <w:rPr/>
        <w:t>Pese al reciente clima de conflictividad laboral, la confianza de consumidores y empresarios esta en maximos. Francia recupera la grandeur desde la heterodoxia.</w:t>
      </w:r>
    </w:p>
    <w:p>
      <w:pPr>
        <w:pStyle w:val="Normal"/>
        <w:jc w:val="both"/>
        <w:rPr/>
      </w:pPr>
      <w:r>
        <w:rPr/>
      </w:r>
    </w:p>
    <w:p>
      <w:pPr>
        <w:pStyle w:val="Normal"/>
        <w:jc w:val="both"/>
        <w:rPr/>
      </w:pPr>
      <w:r>
        <w:rPr/>
        <w:t>27/4  Un juez halla graves indicios contra Chirac por corrupcion</w:t>
      </w:r>
    </w:p>
    <w:p>
      <w:pPr>
        <w:pStyle w:val="Normal"/>
        <w:jc w:val="both"/>
        <w:rPr/>
      </w:pPr>
      <w:r>
        <w:rPr/>
      </w:r>
    </w:p>
    <w:p>
      <w:pPr>
        <w:pStyle w:val="Normal"/>
        <w:jc w:val="both"/>
        <w:rPr/>
      </w:pPr>
      <w:r>
        <w:rPr/>
        <w:t>27/4  Emma Bonino comienza hoy una huelga de hambre y sed. La lider radical italiana protesta por su exclusion de los medios</w:t>
      </w:r>
    </w:p>
    <w:p>
      <w:pPr>
        <w:pStyle w:val="Normal"/>
        <w:jc w:val="both"/>
        <w:rPr/>
      </w:pPr>
      <w:r>
        <w:rPr/>
      </w:r>
    </w:p>
    <w:p>
      <w:pPr>
        <w:pStyle w:val="Normal"/>
        <w:jc w:val="both"/>
        <w:rPr/>
      </w:pPr>
      <w:r>
        <w:rPr/>
        <w:t>27/4  Los sondeos favorecen a Berlusconi para las elecciones generales de mayo</w:t>
      </w:r>
    </w:p>
    <w:p>
      <w:pPr>
        <w:pStyle w:val="Normal"/>
        <w:jc w:val="both"/>
        <w:rPr/>
      </w:pPr>
      <w:r>
        <w:rPr/>
      </w:r>
    </w:p>
    <w:p>
      <w:pPr>
        <w:pStyle w:val="Normal"/>
        <w:jc w:val="both"/>
        <w:rPr/>
      </w:pPr>
      <w:r>
        <w:rPr/>
        <w:t>28/4  Las causas pendientes con la justicia acosan a Silvio Berlusconi</w:t>
      </w:r>
    </w:p>
    <w:p>
      <w:pPr>
        <w:pStyle w:val="Normal"/>
        <w:jc w:val="both"/>
        <w:rPr/>
      </w:pPr>
      <w:r>
        <w:rPr/>
        <w:t>El lider de Forza Italia lidera las encuestas pese a los procesos por corrupcion y relacion con la Mafia. Los juristas de Fininvest se querellan contra el semanario The Economist por calumnias. Las criticas de la prensa internacional crispan aun mas la campaña electoral.</w:t>
      </w:r>
    </w:p>
    <w:p>
      <w:pPr>
        <w:pStyle w:val="Normal"/>
        <w:jc w:val="both"/>
        <w:rPr/>
      </w:pPr>
      <w:r>
        <w:rPr/>
        <w:t>Los juicios de Berlusconi:</w:t>
      </w:r>
    </w:p>
    <w:p>
      <w:pPr>
        <w:pStyle w:val="Normal"/>
        <w:jc w:val="both"/>
        <w:rPr/>
      </w:pPr>
      <w:r>
        <w:rPr/>
        <w:t>All Iberian: financiacion ilegal del partido politico</w:t>
      </w:r>
    </w:p>
    <w:p>
      <w:pPr>
        <w:pStyle w:val="Normal"/>
        <w:jc w:val="both"/>
        <w:rPr/>
      </w:pPr>
      <w:r>
        <w:rPr/>
        <w:t>Fininvest y otros: cuatro acusaciones de corrupcion;  soborno a la policia financiera</w:t>
      </w:r>
    </w:p>
    <w:p>
      <w:pPr>
        <w:pStyle w:val="Normal"/>
        <w:jc w:val="both"/>
        <w:rPr/>
      </w:pPr>
      <w:r>
        <w:rPr/>
        <w:t>Medusa: falsificacion de documentos</w:t>
      </w:r>
    </w:p>
    <w:p>
      <w:pPr>
        <w:pStyle w:val="Normal"/>
        <w:jc w:val="both"/>
        <w:rPr/>
      </w:pPr>
      <w:r>
        <w:rPr/>
        <w:t>Villa Machiero: fraude fiscal</w:t>
      </w:r>
    </w:p>
    <w:p>
      <w:pPr>
        <w:pStyle w:val="Normal"/>
        <w:jc w:val="both"/>
        <w:rPr/>
      </w:pPr>
      <w:r>
        <w:rPr/>
        <w:t>Holding Fininvest: falsificacion de documentos</w:t>
      </w:r>
    </w:p>
    <w:p>
      <w:pPr>
        <w:pStyle w:val="Normal"/>
        <w:jc w:val="both"/>
        <w:rPr/>
      </w:pPr>
      <w:r>
        <w:rPr/>
        <w:t>Mondadori: corrupcion;  soborno a un juez</w:t>
      </w:r>
    </w:p>
    <w:p>
      <w:pPr>
        <w:pStyle w:val="Normal"/>
        <w:jc w:val="both"/>
        <w:rPr/>
      </w:pPr>
      <w:r>
        <w:rPr/>
        <w:t>Compra de jugadores de futbol: falsificacion de documentos</w:t>
      </w:r>
    </w:p>
    <w:p>
      <w:pPr>
        <w:pStyle w:val="Normal"/>
        <w:jc w:val="both"/>
        <w:rPr/>
      </w:pPr>
      <w:r>
        <w:rPr/>
        <w:t>SME: corrupcion;  soborno a un juez</w:t>
      </w:r>
    </w:p>
    <w:p>
      <w:pPr>
        <w:pStyle w:val="Normal"/>
        <w:jc w:val="both"/>
        <w:rPr/>
      </w:pPr>
      <w:r>
        <w:rPr/>
        <w:t>Grupo Finivest: falsificacion de documentos</w:t>
      </w:r>
    </w:p>
    <w:p>
      <w:pPr>
        <w:pStyle w:val="Normal"/>
        <w:jc w:val="both"/>
        <w:rPr/>
      </w:pPr>
      <w:r>
        <w:rPr/>
        <w:t>Telecinco (en España): fraude fiscal;  violacion leyes antimonopolio</w:t>
      </w:r>
    </w:p>
    <w:p>
      <w:pPr>
        <w:pStyle w:val="Normal"/>
        <w:jc w:val="both"/>
        <w:rPr/>
      </w:pPr>
      <w:r>
        <w:rPr/>
        <w:t>Fuente: The Economist</w:t>
      </w:r>
    </w:p>
    <w:p>
      <w:pPr>
        <w:pStyle w:val="Normal"/>
        <w:jc w:val="both"/>
        <w:rPr/>
      </w:pPr>
      <w:r>
        <w:rPr/>
      </w:r>
    </w:p>
    <w:p>
      <w:pPr>
        <w:pStyle w:val="Normal"/>
        <w:jc w:val="both"/>
        <w:rPr/>
      </w:pPr>
      <w:r>
        <w:rPr/>
        <w:t>28/4  Alemania rebaja al 2% su prevision de crecimiento para 2000</w:t>
      </w:r>
    </w:p>
    <w:p>
      <w:pPr>
        <w:pStyle w:val="Normal"/>
        <w:jc w:val="both"/>
        <w:rPr/>
      </w:pPr>
      <w:r>
        <w:rPr/>
        <w:t>La estimacion original era del 2,75% y en 2000 la economia germana aumento un 3%.</w:t>
      </w:r>
    </w:p>
    <w:p>
      <w:pPr>
        <w:pStyle w:val="Normal"/>
        <w:jc w:val="both"/>
        <w:rPr/>
      </w:pPr>
      <w:r>
        <w:rPr/>
        <w:t>El director general del Fondo insiste en reclamar al BCE una bajada de tipos.</w:t>
      </w:r>
    </w:p>
    <w:p>
      <w:pPr>
        <w:pStyle w:val="Normal"/>
        <w:jc w:val="both"/>
        <w:rPr/>
      </w:pPr>
      <w:r>
        <w:rPr/>
        <w:t>La economia europea avanzaria este año mas lentamente de lo previsto, el gobierno aleman reconocio ayer que el PIB en la primera economia europea aumentara en torno a un 2%, es decir, tres cuartos de punto menos que su objetivo de enero y un punto menos que en 2000. Entre 2002 y 2005, la media de crecimiento en Alemania sera de un 2,25%, segun estas ultimas previsiones gubernamentales. Previamente, el FMI ya predijo un 1,9% para 2001 en Alemania y los principales institutos federales apostaron por un 2,1%…</w:t>
      </w:r>
    </w:p>
    <w:p>
      <w:pPr>
        <w:pStyle w:val="Normal"/>
        <w:jc w:val="both"/>
        <w:rPr/>
      </w:pPr>
      <w:r>
        <w:rPr/>
        <w:t>No hay razones para el pesimismo. Seguimos creciendo, aunque sea mas lentamente, subrayo el canciller Gerhard Schroder.</w:t>
      </w:r>
    </w:p>
    <w:p>
      <w:pPr>
        <w:pStyle w:val="Normal"/>
        <w:jc w:val="both"/>
        <w:rPr/>
      </w:pPr>
      <w:r>
        <w:rPr/>
        <w:t>El ministro aleman de Finanzas y Hacienda, Hans Eichel, atribuyo a factores externos, como el elevado precio del petroleo y la ralentizacion de la economia americana, esta necesaria revision a la baja de los planes de crecimiento de su gobierno. La desaceleracion en EEUU es mucho mayor de lo que esperabamos, insistio Eichel.</w:t>
      </w:r>
    </w:p>
    <w:p>
      <w:pPr>
        <w:pStyle w:val="Normal"/>
        <w:jc w:val="both"/>
        <w:rPr/>
      </w:pPr>
      <w:r>
        <w:rPr/>
      </w:r>
    </w:p>
    <w:p>
      <w:pPr>
        <w:pStyle w:val="Normal"/>
        <w:jc w:val="both"/>
        <w:rPr/>
      </w:pPr>
      <w:r>
        <w:rPr/>
        <w:t>28/4  El Banco Mundial, contra la pobreza, la enfermedad y la corrupcion</w:t>
      </w:r>
    </w:p>
    <w:p>
      <w:pPr>
        <w:pStyle w:val="Normal"/>
        <w:jc w:val="both"/>
        <w:rPr/>
      </w:pPr>
      <w:r>
        <w:rPr/>
        <w:t>El presidente del BM. James Wolfensohn, afirmo ayer que sus prioridades son la lucha contra la pobreza, las enfermedades contagiosas y la corrupcion, ademas de animar a los gobiernos para que tomen medidas con que superar la desaceleracion de la economia mundial.</w:t>
      </w:r>
    </w:p>
    <w:p>
      <w:pPr>
        <w:pStyle w:val="Normal"/>
        <w:jc w:val="both"/>
        <w:rPr/>
      </w:pPr>
      <w:r>
        <w:rPr/>
        <w:t>El BM informo de que en los paises en desarrollo hay mas de 113 millones de niños  de entre 6 y 12 años que tienen negado el acceso a la escuela. De ellos, el 60% son niñas. Para solucionar este problema, que afecta fundamentalmente al norte de Africa y a algunas zonas del sur de Asia, se estima que son necesarios entre 5000 y 7000 millones de dolares anuales. El BM ya ha comprometido 1000 millones de dolares a este campo. Wolfensohn indico que el BM es la mayor institucion financiera que trabaja contra el sida, y que ya ha completado un programa de 1800 millones de dolares a favor de Africa…</w:t>
      </w:r>
    </w:p>
    <w:p>
      <w:pPr>
        <w:pStyle w:val="Normal"/>
        <w:jc w:val="both"/>
        <w:rPr/>
      </w:pPr>
      <w:r>
        <w:rPr/>
      </w:r>
    </w:p>
    <w:p>
      <w:pPr>
        <w:pStyle w:val="Normal"/>
        <w:jc w:val="both"/>
        <w:rPr/>
      </w:pPr>
      <w:r>
        <w:rPr/>
        <w:t>30/4  Franceses, alemanes y britanicos rechazan la ampliacion de la U. E.</w:t>
      </w:r>
    </w:p>
    <w:p>
      <w:pPr>
        <w:pStyle w:val="Normal"/>
        <w:jc w:val="both"/>
        <w:rPr/>
      </w:pPr>
      <w:r>
        <w:rPr/>
        <w:t>España, Italia y Grecia son los paises que mas apoyan la expansion, segun el Eurobarometro. Los encuestados temen un impacto economico negativo.</w:t>
      </w:r>
    </w:p>
    <w:p>
      <w:pPr>
        <w:pStyle w:val="Normal"/>
        <w:jc w:val="both"/>
        <w:rPr/>
      </w:pPr>
      <w:r>
        <w:rPr/>
        <w:t>Segun el Eurobarometro de primavera que hoy publica la Comision Europea, la mayoria de la poblacion  de Francia, Alemania, el Reino Unido y Austria rechaza la ampliacion. Un rechazo preocupante que podria tener consecuencias sobre las negociaciones que estan tratando temas tan polemicos como la libre circulacion de trabajadores o el futuro de la politica de cohesion en una U. E. de 28 estados…</w:t>
      </w:r>
    </w:p>
    <w:p>
      <w:pPr>
        <w:pStyle w:val="Normal"/>
        <w:jc w:val="both"/>
        <w:rPr/>
      </w:pPr>
      <w:r>
        <w:rPr/>
        <w:t>Globalmente, y a nivel europeo, el 44% de la poblacion apoya, frente al 35% que rechaza, la reunificacion de las dos Europas…</w:t>
      </w:r>
    </w:p>
    <w:p>
      <w:pPr>
        <w:pStyle w:val="Normal"/>
        <w:jc w:val="both"/>
        <w:rPr/>
      </w:pPr>
      <w:r>
        <w:rPr/>
        <w:t>La mitad de la poblacion europea piensa que la ampliacion costara mas cara a su pais. Un temor que supera incluso la media en paises como Dinamarca (67%), Holanda (66%), Alemania (64%) y Austria (62%). Ademas el 45% de los europeos rechaza ayudar a los paises candidatos para facilitar el ingreso de la larga lista de candidatos…</w:t>
      </w:r>
    </w:p>
    <w:p>
      <w:pPr>
        <w:pStyle w:val="Normal"/>
        <w:jc w:val="both"/>
        <w:rPr/>
      </w:pPr>
      <w:r>
        <w:rPr/>
        <w:t>Ademas del impacto financiero negativo, el 41% de los europeos teme un incremento del paro en los paises miembros. Dinamarca (62%), Italia (54%), Finlandia, Holanda y Suecia (53% cada uno) son los paises mas afectados por esta inquietud.</w:t>
      </w:r>
    </w:p>
    <w:p>
      <w:pPr>
        <w:pStyle w:val="Normal"/>
        <w:jc w:val="both"/>
        <w:rPr/>
      </w:pPr>
      <w:r>
        <w:rPr/>
        <w:t>Curiosamente, la opinion publica mayoritaria apoya ampliamente (70% a favor) el ingreso de Noruega y Suiza. Dos paises donde la mayoria de la poblacion, ya rechazo, via referendum, su ingreso.</w:t>
      </w:r>
    </w:p>
    <w:p>
      <w:pPr>
        <w:pStyle w:val="Normal"/>
        <w:jc w:val="both"/>
        <w:rPr/>
      </w:pPr>
      <w:r>
        <w:rPr/>
        <w:t>Entre los candidatos, Malta (48% a favor), Hungria (46%) y Polonia (44%) encabezan la lista de paises que mas apoyo obtienen para ingresar. Turquia, con el 48% de los europeos en contra, es el pais que menos apoyo suscita en la U. E..</w:t>
      </w:r>
    </w:p>
    <w:p>
      <w:pPr>
        <w:pStyle w:val="Normal"/>
        <w:jc w:val="both"/>
        <w:rPr/>
      </w:pPr>
      <w:r>
        <w:rPr/>
      </w:r>
    </w:p>
    <w:p>
      <w:pPr>
        <w:pStyle w:val="Normal"/>
        <w:jc w:val="both"/>
        <w:rPr/>
      </w:pPr>
      <w:r>
        <w:rPr/>
        <w:t>3/5  Belgica propone reabrir el debate sobre la financiacion europea</w:t>
      </w:r>
    </w:p>
    <w:p>
      <w:pPr>
        <w:pStyle w:val="Normal"/>
        <w:jc w:val="both"/>
        <w:rPr/>
      </w:pPr>
      <w:r>
        <w:rPr/>
        <w:t>El primer ministro belga, Guy Verhofstad, presento ayer las prioridades de la presidencia  de la U. E.  que ostentara su pais a partir del proximo 1 de julio…Algunas de las prioridades de este pais, considerado tradicionalmente un partidario del federalismo europeo, amenazan con envenenar las relaciones entre los estados miembros. Asi, por ejemplo, el Reino Unido -inmerso en una campaña electoral- se opone tajantemente a una Europa federal. Alemania, por el contrario, es partidario de este modelo para el futuro de la U. E.. Y los estados miembros nunca han conseguido cerrar este debate…</w:t>
      </w:r>
    </w:p>
    <w:p>
      <w:pPr>
        <w:pStyle w:val="Normal"/>
        <w:jc w:val="both"/>
        <w:rPr/>
      </w:pPr>
      <w:r>
        <w:rPr/>
        <w:t>Segun explico ayer…la declaracion de Laeken (de los lideres europeos en la cumbre de diciembre) tambien deberia incluir las cuestiones ligadas a la financiacion de la U. E., las instituciones necesarias en una Europa ampliada o el proceso de toma de decisiones. Los Quince ya se pusieron de acuerdo en marzo de 1999 en Berlin sobre el gasto de la U. E. hasta 2006. La reapertura de la discusion sobre el presupuesto de la U. E. no solo amenaza con envenenar las relaciones entre los estados miembros sobre el reparto de los ingresos y de las ayudas procedentes de Bruselas, sino tambien las actuales negociaciones de ampliacion cuyo coste sigue siendo objeto de polemica.</w:t>
      </w:r>
    </w:p>
    <w:p>
      <w:pPr>
        <w:pStyle w:val="Normal"/>
        <w:jc w:val="both"/>
        <w:rPr/>
      </w:pPr>
      <w:r>
        <w:rPr/>
      </w:r>
    </w:p>
    <w:p>
      <w:pPr>
        <w:pStyle w:val="Normal"/>
        <w:jc w:val="both"/>
        <w:rPr/>
      </w:pPr>
      <w:r>
        <w:rPr/>
        <w:t>6/5  Berlin apunta al corazon de la U. E.</w:t>
      </w:r>
    </w:p>
    <w:p>
      <w:pPr>
        <w:pStyle w:val="Normal"/>
        <w:jc w:val="both"/>
        <w:rPr/>
      </w:pPr>
      <w:r>
        <w:rPr/>
        <w:t>Schroder propone nacionalizar la politica estructural y la agricola.</w:t>
      </w:r>
    </w:p>
    <w:p>
      <w:pPr>
        <w:pStyle w:val="Normal"/>
        <w:jc w:val="both"/>
        <w:rPr/>
      </w:pPr>
      <w:r>
        <w:rPr/>
        <w:t>A pesar de que las grandes partidas de la politica estructural estan cerradas hasta el 2006, tras el acuerdo del Consejo europeo de Berlin (marzo de 1999), que fijo las llamadas perspectivas financieras para el periodo 2000-2006, Alemania ha vuelto a la carga esta semana contra la politica estructural de la Union, uno de los pilares del gasto comunitario junto con la Politica Agraria Comun (PAC). Conjuntamente estas dos partidas representan casi el 80% del total del presupuesto que gestiona Bruselas…</w:t>
      </w:r>
    </w:p>
    <w:p>
      <w:pPr>
        <w:pStyle w:val="Normal"/>
        <w:jc w:val="both"/>
        <w:rPr/>
      </w:pPr>
      <w:r>
        <w:rPr/>
        <w:t>Tras el escaso avance que ha supuesto el tratado de Niza en el proceso de integracion europea, Gerhard Schroder intenta ahora perfilar un esquema federalista para la futura Union Europea ampliada, que conllevaria una descentralizacion de la PAC y de la politica estructural…Schroder quiere que el futuro tratado delimite mas claramente las competencias entre la U. E. y sus estados miembros. Y la ponencia del canciller es clara, tanto en la politica estructural como en la PAC, cuando afirma que hay que devolver a nivel nacional las tareas que pueden ser asumidas con mas eficacia por los estados miembros. Y segun la vision de Schroder este es el caso, sobre todo, de las competencias de la U. E. en el campo de la politica agraria y estructural. El objetivo de este nuevo esquema se centra en ampliar los margenes para una politica regional y estructural autonoma de los estados miembros…</w:t>
      </w:r>
    </w:p>
    <w:p>
      <w:pPr>
        <w:pStyle w:val="Normal"/>
        <w:jc w:val="both"/>
        <w:rPr/>
      </w:pPr>
      <w:r>
        <w:rPr/>
      </w:r>
    </w:p>
    <w:p>
      <w:pPr>
        <w:pStyle w:val="Normal"/>
        <w:jc w:val="both"/>
        <w:rPr/>
      </w:pPr>
      <w:r>
        <w:rPr/>
        <w:t>17/5  Tony Blair anuncia sus planes de privatizar parte del sector sanitario y educativo</w:t>
      </w:r>
    </w:p>
    <w:p>
      <w:pPr>
        <w:pStyle w:val="Normal"/>
        <w:jc w:val="both"/>
        <w:rPr/>
      </w:pPr>
      <w:r>
        <w:rPr/>
        <w:t>Tony Blair desvelo ayer al electorado britanico los secretos del Nuevo Laborismo. A saber: una economia robusta, fuertes inversiones en servicios sociales, aumento del salario minimo, mas profesores, mas medicos, mas enfermeras, mas policias. Y, todo, sin subir impuestos. Lo que se propone el lider de la Tercera Via, para escandalo de la izquierda mas tradicional, es privatizar parcialmente sectores como la Sanidad o la Educacion. Ni mas ni menos.</w:t>
      </w:r>
    </w:p>
    <w:p>
      <w:pPr>
        <w:pStyle w:val="Normal"/>
        <w:jc w:val="both"/>
        <w:rPr/>
      </w:pPr>
      <w:r>
        <w:rPr/>
        <w:t>El dinero no es suficiente. Es por eso por lo que estamos decididos a llevar a cabo una reforma fundamental en los servicios publicos, indicaba ayer el primer ministro…No habra barreras, no habra dogma ni intereses creados que se interpongan en nuestro camino para dotar a nuestro pueblo de los mejores servicios…</w:t>
      </w:r>
    </w:p>
    <w:p>
      <w:pPr>
        <w:pStyle w:val="Normal"/>
        <w:jc w:val="both"/>
        <w:rPr/>
      </w:pPr>
      <w:r>
        <w:rPr/>
        <w:t>Seguimos comprometidos a que el Servicio Nacional de Salud este financiado y dirigido por el estado, pero dando un papel mas importante al sector privado, aclara el portavoz del primer ministro…En lo que se refiere a proporcionar los servicios sanitarios, pensamos que hay sitio para que el sector privado juegue un papel mas preponderante.</w:t>
      </w:r>
    </w:p>
    <w:p>
      <w:pPr>
        <w:pStyle w:val="Normal"/>
        <w:jc w:val="both"/>
        <w:rPr/>
      </w:pPr>
      <w:r>
        <w:rPr/>
        <w:t>El emisario de Blair precisaba en este sentido que no hay obstaculos ideologicos para lograr que, en el campo de la educacion, el sector publico y el privado trabajen tambien hombro con hombro, en estrecha colaboracion…</w:t>
      </w:r>
    </w:p>
    <w:p>
      <w:pPr>
        <w:pStyle w:val="Normal"/>
        <w:jc w:val="both"/>
        <w:rPr/>
      </w:pPr>
      <w:r>
        <w:rPr/>
        <w:t xml:space="preserve">Sin embargo, lo cierto es que las criticas a los planes de Blair no se han hecho esperar. El sector mas duro del laborismo se muestra furioso con la idea. Los representantes sindicales no ocultan  su profunda indignacion. </w:t>
      </w:r>
    </w:p>
    <w:p>
      <w:pPr>
        <w:pStyle w:val="Normal"/>
        <w:jc w:val="both"/>
        <w:rPr/>
      </w:pPr>
      <w:r>
        <w:rPr/>
        <w:t>Algunos comentaristas politicos incluso se atrevian ayer a calificar la propuesta de privatizacion de sospechosamente similar a las liberaciones de Margaret Thatcher…</w:t>
      </w:r>
    </w:p>
    <w:p>
      <w:pPr>
        <w:pStyle w:val="Normal"/>
        <w:jc w:val="both"/>
        <w:rPr/>
      </w:pPr>
      <w:r>
        <w:rPr/>
      </w:r>
    </w:p>
    <w:p>
      <w:pPr>
        <w:pStyle w:val="Normal"/>
        <w:jc w:val="both"/>
        <w:rPr/>
      </w:pPr>
      <w:r>
        <w:rPr/>
        <w:t>17/5  (Parrafos del articulo del filosofo Gabriel Albiac, titulado: Odio de lo politico)</w:t>
      </w:r>
    </w:p>
    <w:p>
      <w:pPr>
        <w:pStyle w:val="Normal"/>
        <w:jc w:val="both"/>
        <w:rPr/>
      </w:pPr>
      <w:r>
        <w:rPr/>
        <w:t>…</w:t>
      </w:r>
      <w:r>
        <w:rPr/>
        <w:t>Al final, como sucede siempre, vencio lo peor: el conservador sentido…</w:t>
      </w:r>
    </w:p>
    <w:p>
      <w:pPr>
        <w:pStyle w:val="Normal"/>
        <w:jc w:val="both"/>
        <w:rPr/>
      </w:pPr>
      <w:r>
        <w:rPr/>
        <w:t>Escribi que llegaria esto: el desastre. Nadie hizo ni puto caso. Por supuesto. Nunca espere otra cosa al escribirlo. Nada de lo que se escribe sirve para nada. Por eso se escribe. La utilidad sucede en otro sitio. Mayormente, en el que ocupa la gente mas descerebrada -lo que es igual, mas mala-: los politicos.</w:t>
      </w:r>
    </w:p>
    <w:p>
      <w:pPr>
        <w:pStyle w:val="Normal"/>
        <w:jc w:val="both"/>
        <w:rPr/>
      </w:pPr>
      <w:r>
        <w:rPr/>
        <w:t>Me excuso por tener razon. Siempre supe que la tenia. Como se, ahora, que no hay margen para ensoñar soluciones…Y como se que los mismos necios que parieron la derrota inventaran no menos necias cantinelas, para seguir preservando inmerecidos sueños, robados a mis impuestos.</w:t>
      </w:r>
    </w:p>
    <w:p>
      <w:pPr>
        <w:pStyle w:val="Normal"/>
        <w:jc w:val="both"/>
        <w:rPr/>
      </w:pPr>
      <w:r>
        <w:rPr/>
        <w:t>De la perdida epica de antaño, queda solo en mi memoria un casi frio rescoldo: el odio sin perdon a los politicos. A eso llamo hoy moral. O inteligencia. Felicidad, si se quiere. Revolucion, dice Saint-Just. No, sentido.</w:t>
      </w:r>
    </w:p>
    <w:p>
      <w:pPr>
        <w:pStyle w:val="Normal"/>
        <w:jc w:val="both"/>
        <w:rPr/>
      </w:pPr>
      <w:r>
        <w:rPr/>
      </w:r>
    </w:p>
    <w:p>
      <w:pPr>
        <w:pStyle w:val="Normal"/>
        <w:jc w:val="both"/>
        <w:rPr/>
      </w:pPr>
      <w:r>
        <w:rPr/>
        <w:t>21/5  La integracion europea, rodeada de claroscuros</w:t>
      </w:r>
    </w:p>
    <w:p>
      <w:pPr>
        <w:pStyle w:val="Normal"/>
        <w:jc w:val="both"/>
        <w:rPr/>
      </w:pPr>
      <w:r>
        <w:rPr/>
        <w:t>Las diferencias entre los estados miembros complican el proyecto de dotar a la U. E. de una sola voz politica internacional. El debate sobre el futuro de la Union solamente acaba de empezar y debera estar concluido para el 2004, tal como acordaron los lideres europeos en el consejo de Niza del pasado mes de diciembre…Una nueva modificacion del Tratado en la que las palabras constitucion europea siguen siendo anatema para un grupo de paises miembros. Y es que a pesar de los importantes avances logrados en el terreno economico -el proximo 1 de enero el euro sera una realidad en el bolsillo de unos 250 millones de europeos- la U. E. sigue siendo un enano politico internacional.</w:t>
      </w:r>
    </w:p>
    <w:p>
      <w:pPr>
        <w:pStyle w:val="Normal"/>
        <w:jc w:val="both"/>
        <w:rPr/>
      </w:pPr>
      <w:r>
        <w:rPr/>
      </w:r>
    </w:p>
    <w:p>
      <w:pPr>
        <w:pStyle w:val="Normal"/>
        <w:jc w:val="both"/>
        <w:rPr/>
      </w:pPr>
      <w:r>
        <w:rPr/>
        <w:t>23/5  Margaret Thatcher deplora la expansion del español en EEUU</w:t>
      </w:r>
    </w:p>
    <w:p>
      <w:pPr>
        <w:pStyle w:val="Normal"/>
        <w:jc w:val="both"/>
        <w:rPr/>
      </w:pPr>
      <w:r>
        <w:rPr/>
        <w:t>A pesar de que tiene 76 años, y aunque hace mas de una decada que dejo el numero 10 de Downing Street, Margaret Thatcher sigue siendo la misma de siempre: antieuropeista, defensora a ultranza del libre mercado, conservadora de los pies a la cabeza y, ahora, ademas acerrima enemiga de la expansion del español en EEUU…</w:t>
      </w:r>
    </w:p>
    <w:p>
      <w:pPr>
        <w:pStyle w:val="Normal"/>
        <w:jc w:val="both"/>
        <w:rPr/>
      </w:pPr>
      <w:r>
        <w:rPr/>
        <w:t>Los americanos le tendrian que haber dicho a los hispanos: el ingles es nuestra lengua y, si venis aqui, vuestros hijos han de aprender ingles en nuestros colegios. No vamos a poner en peligro la unidad de EEUU porque hay gente que solo es capaz de hablar en otra lengua. (dijo en una entrevista al Daily Mail)</w:t>
      </w:r>
    </w:p>
    <w:p>
      <w:pPr>
        <w:pStyle w:val="Normal"/>
        <w:jc w:val="both"/>
        <w:rPr/>
      </w:pPr>
      <w:r>
        <w:rPr/>
        <w:t>Yo quiero una sociedad en la que todos tengan las mismas oportunidades, independientemente del color de su piel o de su etnia, pero no deseo tener lo que llaman una sociedad multicultural, afirma rotunda.</w:t>
      </w:r>
    </w:p>
    <w:p>
      <w:pPr>
        <w:pStyle w:val="Normal"/>
        <w:jc w:val="both"/>
        <w:rPr/>
      </w:pPr>
      <w:r>
        <w:rPr/>
        <w:t>Sociedad multicultural! Odio ese tipo de expresiones, admite.</w:t>
      </w:r>
    </w:p>
    <w:p>
      <w:pPr>
        <w:pStyle w:val="Normal"/>
        <w:jc w:val="both"/>
        <w:rPr/>
      </w:pPr>
      <w:r>
        <w:rPr/>
        <w:t>Una sociedad multicultural jamas sera una sociedad unida, argumenta al respecto.</w:t>
      </w:r>
    </w:p>
    <w:p>
      <w:pPr>
        <w:pStyle w:val="Normal"/>
        <w:jc w:val="both"/>
        <w:rPr/>
      </w:pPr>
      <w:r>
        <w:rPr/>
        <w:t>Por supuesto, Lady Thatcher tampoco ahorra energias cuando se trata de atacar a la Union Europea.</w:t>
      </w:r>
    </w:p>
    <w:p>
      <w:pPr>
        <w:pStyle w:val="Normal"/>
        <w:jc w:val="both"/>
        <w:rPr/>
      </w:pPr>
      <w:r>
        <w:rPr/>
        <w:t>La idea de que podamos ser absorbidos por Europa me resulta completamente repugnante y, mientras me quede un soplo de vida, luchare contra ella, promete.</w:t>
      </w:r>
    </w:p>
    <w:p>
      <w:pPr>
        <w:pStyle w:val="Normal"/>
        <w:jc w:val="both"/>
        <w:rPr/>
      </w:pPr>
      <w:r>
        <w:rPr/>
        <w:t>Durante toda mi vida, todas nuestras guerras, han venido de Europa. Y durante toda la vida, los que se han encargado de salvaguardar la libertad han sido las gentes de los paises angloparlantes, afirma la ex primer ministra en clara alusion a Gran Bretaña y EEUU.</w:t>
      </w:r>
    </w:p>
    <w:p>
      <w:pPr>
        <w:pStyle w:val="Normal"/>
        <w:jc w:val="both"/>
        <w:rPr/>
      </w:pPr>
      <w:r>
        <w:rPr/>
        <w:t>Asi las cosas, no es de extrañar que la baronesa permanezca irremediablemente opuesta a la idea de que el Reino Unido pueda algun dia formar parte del euro. Tener una moneda unica significa renunciar a tu independencia, ceder tu soberania. Y eso es algo que nunca deberiamos hacer, subraya.</w:t>
      </w:r>
    </w:p>
    <w:p>
      <w:pPr>
        <w:pStyle w:val="Normal"/>
        <w:jc w:val="both"/>
        <w:rPr/>
      </w:pPr>
      <w:r>
        <w:rPr/>
      </w:r>
    </w:p>
    <w:p>
      <w:pPr>
        <w:pStyle w:val="Normal"/>
        <w:jc w:val="both"/>
        <w:rPr/>
      </w:pPr>
      <w:r>
        <w:rPr/>
        <w:t>24/5  La ralentizacion economica y la inflacion alemana castigan al euro</w:t>
      </w:r>
    </w:p>
    <w:p>
      <w:pPr>
        <w:pStyle w:val="Normal"/>
        <w:jc w:val="both"/>
        <w:rPr/>
      </w:pPr>
      <w:r>
        <w:rPr/>
        <w:t>La moneda unica marco ayer minimos historicos frente a la divisa de EEUU. Con el euro por los suelos (0,8567 centavos de dolar) y los datos de crecimiento en Alemania y Francia apuntando a una clara ralentizacion, el consejo de gobernadores del BCE celebro su reunion quincenal en la que se acordo mantener el precio del dinero en la eurozona en 4,5%…</w:t>
      </w:r>
    </w:p>
    <w:p>
      <w:pPr>
        <w:pStyle w:val="Normal"/>
        <w:jc w:val="both"/>
        <w:rPr/>
      </w:pPr>
      <w:r>
        <w:rPr/>
        <w:t>La mayor fortaleza de la moneda de EEUU, donde tambien se sufre una ralentizacion mas importante que en la zona euro, se explica por su mayor peso historico frente al euro, apenas un recien nacido, vulnerable a cualquier constipado economico.</w:t>
      </w:r>
    </w:p>
    <w:p>
      <w:pPr>
        <w:pStyle w:val="Normal"/>
        <w:jc w:val="both"/>
        <w:rPr/>
      </w:pPr>
      <w:r>
        <w:rPr/>
      </w:r>
    </w:p>
    <w:p>
      <w:pPr>
        <w:pStyle w:val="Normal"/>
        <w:jc w:val="both"/>
        <w:rPr/>
      </w:pPr>
      <w:r>
        <w:rPr/>
        <w:t>25/5  Railtrack solicita ayudas publicas para salir de la crisis</w:t>
      </w:r>
    </w:p>
    <w:p>
      <w:pPr>
        <w:pStyle w:val="Normal"/>
        <w:jc w:val="both"/>
        <w:rPr/>
      </w:pPr>
      <w:r>
        <w:rPr/>
        <w:t>Railtrack, la compañia britanica dueña y señora de los miles de kilometros de via ferrea en el Reino Unido, avanza a toda maquina hacia el desastre. La firma informo ayer de que, durante el ultimo año fiscal, que en Gran Bretaña se cerro el pasado 31 de marzo, ha registrado unas perdidas de nada menos que 534 millones de libras.</w:t>
      </w:r>
    </w:p>
    <w:p>
      <w:pPr>
        <w:pStyle w:val="Normal"/>
        <w:jc w:val="both"/>
        <w:rPr/>
      </w:pPr>
      <w:r>
        <w:rPr/>
        <w:t>Aunque se esperaban malos resultados, el batacazo financiero de Railtrack ha terminado siendo mucho  mayor de lo que nadie podia imaginar. Sin embargo cabe decir, en defensa de la compañia, que esta es la primera vez que registra perdidas desde su privatizacion alla por el año 1996…</w:t>
      </w:r>
    </w:p>
    <w:p>
      <w:pPr>
        <w:pStyle w:val="Normal"/>
        <w:jc w:val="both"/>
        <w:rPr/>
      </w:pPr>
      <w:r>
        <w:rPr/>
        <w:t>Sin duda, lo que mas daño le ha hecho este año a la cuenta de resultados de Railtrack es el accidente registrado en Hatfield en octubre pasado, en el que cuatro personas perdieron la vida y 35 resultaron heridas al descarrilar un tren de alta velocidad. El suceso fue atribuido al mal estado de la via, y Railtrack se enfrasco entonces en un programa de renovacion del trazado ferreo que le obligo a desembolsar unos 733 millones de libras.</w:t>
      </w:r>
    </w:p>
    <w:p>
      <w:pPr>
        <w:pStyle w:val="Normal"/>
        <w:jc w:val="both"/>
        <w:rPr/>
      </w:pPr>
      <w:r>
        <w:rPr/>
        <w:t>La compañia anuncio ayer mismo que, aunque hace solo dos meses solicito 1500 millones de libras al Estado para hacer frente a las innumerables facturas que acumulaba, aun piensa pedir una ayuda extra de 2000 millones de libras con cargo a las arcas publicas.</w:t>
      </w:r>
    </w:p>
    <w:p>
      <w:pPr>
        <w:pStyle w:val="Normal"/>
        <w:jc w:val="both"/>
        <w:rPr/>
      </w:pPr>
      <w:r>
        <w:rPr/>
        <w:t>Sin embargo, y a pesar de lo desastroso que el ultimo año ha sido para Railtrack, la compañia no piensa dejar de repartir dividendos entre sus accionistas…</w:t>
      </w:r>
    </w:p>
    <w:p>
      <w:pPr>
        <w:pStyle w:val="Normal"/>
        <w:jc w:val="both"/>
        <w:rPr/>
      </w:pPr>
      <w:r>
        <w:rPr/>
        <w:t>Los representantes sindicales calificaron de monstruoso el atrevimiento de solicitar dinero de los contribuyentes mientras se reparten dividendos…</w:t>
      </w:r>
    </w:p>
    <w:p>
      <w:pPr>
        <w:pStyle w:val="Normal"/>
        <w:jc w:val="both"/>
        <w:rPr/>
      </w:pPr>
      <w:r>
        <w:rPr/>
        <w:t>Los directivos de la empresa, sin embargo, intentaban justificar un movimiento tan aparentemente contradictorio. Necesitamos mantener la confianza de los mercados financieros, ya que necesitamos pedir prestado en los proximos años miles de millones de libras, anunciaba ayer Steve Marshall, director  general de Railtrack.</w:t>
      </w:r>
    </w:p>
    <w:p>
      <w:pPr>
        <w:pStyle w:val="Normal"/>
        <w:jc w:val="both"/>
        <w:rPr/>
      </w:pPr>
      <w:r>
        <w:rPr/>
      </w:r>
    </w:p>
    <w:p>
      <w:pPr>
        <w:pStyle w:val="Normal"/>
        <w:jc w:val="both"/>
        <w:rPr/>
      </w:pPr>
      <w:r>
        <w:rPr/>
        <w:t>26/5  Blair se erige en defensor del autentico patriotismo britanico al apoyar el euro</w:t>
      </w:r>
    </w:p>
    <w:p>
      <w:pPr>
        <w:pStyle w:val="Normal"/>
        <w:jc w:val="both"/>
        <w:rPr/>
      </w:pPr>
      <w:r>
        <w:rPr/>
        <w:t>Acusa a los tories de ir contra el interes nacional al querer aislarse de Europa. El primer ministro cree que ganaria el referendum de la moneda unica.</w:t>
      </w:r>
    </w:p>
    <w:p>
      <w:pPr>
        <w:pStyle w:val="Normal"/>
        <w:jc w:val="both"/>
        <w:rPr/>
      </w:pPr>
      <w:r>
        <w:rPr/>
        <w:t>El primer ministro dio ayer la cara por la U. E., defendio la permanencia del Reino Unido en el club de los Quince, se declaro firme partidario de que Gran Bretaña forme parte de la moneda unica, se mostro capaz de ganar el referendum sobre el euro…y a todo eso le colgo la etiqueta de nuevo y verdadero patriotismo…</w:t>
      </w:r>
    </w:p>
    <w:p>
      <w:pPr>
        <w:pStyle w:val="Normal"/>
        <w:jc w:val="both"/>
        <w:rPr/>
      </w:pPr>
      <w:r>
        <w:rPr/>
        <w:t xml:space="preserve">Europa es una oportunidad unica para tener influencia y liderazgo en la escena mundial, señalo Blair…Acuso a los conservadores de estar a un solo paso de defender la salida del Reino Unido de la U. E., lo que seria un desastre para Gran Bretaña, para la capacidad de influencia britanica y para los puestos de trabajo britanicos, añadio. </w:t>
      </w:r>
    </w:p>
    <w:p>
      <w:pPr>
        <w:pStyle w:val="Normal"/>
        <w:jc w:val="both"/>
        <w:rPr/>
      </w:pPr>
      <w:r>
        <w:rPr/>
        <w:t>Sobre la moneda unica, Tony Blair se comprometio una vez mas a someter a un referendum la entrada del Reino Unido en el euro y, una vez mas tambien, indico cual sera la postura del Partido Laborista al respecto. Nosotros recomendaremos unirnos a la moneda unica siempre y cuando sea en interes de nuestra economia nacional.</w:t>
      </w:r>
    </w:p>
    <w:p>
      <w:pPr>
        <w:pStyle w:val="Normal"/>
        <w:jc w:val="both"/>
        <w:rPr/>
      </w:pPr>
      <w:r>
        <w:rPr/>
      </w:r>
    </w:p>
    <w:p>
      <w:pPr>
        <w:pStyle w:val="Normal"/>
        <w:jc w:val="both"/>
        <w:rPr/>
      </w:pPr>
      <w:r>
        <w:rPr/>
        <w:t>27/5  Crecimiento potencial</w:t>
      </w:r>
    </w:p>
    <w:p>
      <w:pPr>
        <w:pStyle w:val="Normal"/>
        <w:jc w:val="both"/>
        <w:rPr/>
      </w:pPr>
      <w:r>
        <w:rPr/>
        <w:t xml:space="preserve">Solo dos economistas han sido suficientes para calcular el crecimiento potencial de la U. E.  y de EEUU, asi como la aportacion pasada, actual y futura de la Nueva Economia y otras fuerzas de posible transformacion de la sociedad de aqui al 2010. </w:t>
      </w:r>
    </w:p>
    <w:p>
      <w:pPr>
        <w:pStyle w:val="Normal"/>
        <w:jc w:val="both"/>
        <w:rPr/>
      </w:pPr>
      <w:r>
        <w:rPr/>
        <w:t>El estudio, elaborado por Kieran McMorrow y Werner Roeger, y titulado Potencial output: New Economy influences and scenarios for 2001-2010, valora el crecimiento economico potencial medio anual de la proxima decada en 2% para la U. E.-15 y en 3% para EEUU, con una aportacion de la Nueva Economia de aproximadamente medio punto de porcentaje para el area europea y de un punto para Norteamerica. Para afinar algo mas el calculo, se introducen dos escenarios alternativos, uno pesimista (sin efectos adicionales de la Nueva Economia) y otro optimista (con aplicación de efectos). En Europa, los limites quedan fijados entre 1% y 3%. En EEUU entre 2% y 3%…</w:t>
      </w:r>
    </w:p>
    <w:p>
      <w:pPr>
        <w:pStyle w:val="Normal"/>
        <w:jc w:val="both"/>
        <w:rPr/>
      </w:pPr>
      <w:r>
        <w:rPr/>
        <w:t xml:space="preserve">El trabajo es recomendable y con base metodologica solida en sus calculos. Pero es imprescindible que el lector añada unas gotas de escepticismo y un trago largo de sentido comun.                                                    </w:t>
      </w:r>
      <w:r>
        <w:rPr>
          <w:color w:val="FFFFFF"/>
        </w:rPr>
        <w:t>.</w:t>
      </w:r>
      <w:r>
        <w:rPr/>
        <w:br/>
        <w:t>Posiblemente el resultado final sera aceptar como normales tasas de crecimiento del orden del 3% para los proximos años y admitir que la Nueva Economia puede aportar entre medio y un punto de porcentaje.</w:t>
      </w:r>
    </w:p>
    <w:p>
      <w:pPr>
        <w:pStyle w:val="Normal"/>
        <w:jc w:val="both"/>
        <w:rPr/>
      </w:pPr>
      <w:r>
        <w:rPr/>
      </w:r>
    </w:p>
    <w:p>
      <w:pPr>
        <w:pStyle w:val="Normal"/>
        <w:jc w:val="both"/>
        <w:rPr/>
      </w:pPr>
      <w:r>
        <w:rPr/>
        <w:t>27/5  Alertan sobre el peligro para la libertad de prensa en la Italia de Berlusconi</w:t>
      </w:r>
    </w:p>
    <w:p>
      <w:pPr>
        <w:pStyle w:val="Normal"/>
        <w:jc w:val="both"/>
        <w:rPr/>
      </w:pPr>
      <w:r>
        <w:rPr/>
        <w:t xml:space="preserve">El Sindicato de la Prensa Italiana y la Organización para la Seguridad y la Cooperacion en Europa (OSCE), alarmados. </w:t>
      </w:r>
    </w:p>
    <w:p>
      <w:pPr>
        <w:pStyle w:val="Normal"/>
        <w:jc w:val="both"/>
        <w:rPr/>
      </w:pPr>
      <w:r>
        <w:rPr/>
        <w:t>Todos los periodicos saben lo que contamos, pero no se atreven a publicarlo. Rige una especie de omerta (codigo de silencio mafioso). Y no solo consiste en censurar noticias, sino en dar en un breve una informacion que en cualquier pais democratico abriria el periodico. Los editores no quieren molestar al poder. Enrico Deaglio, director del semanario progresista Diario explicaba asi, antes de las elecciones italianas, el aparente desinteres de la prensa nacional hacia Berlusconi, sus negocios y sus procesos judiciales</w:t>
      </w:r>
    </w:p>
    <w:p>
      <w:pPr>
        <w:pStyle w:val="Normal"/>
        <w:jc w:val="both"/>
        <w:rPr/>
      </w:pPr>
      <w:r>
        <w:rPr/>
        <w:t>La libertad de prensa esta en peligro en la Italia del Cavaliere.</w:t>
      </w:r>
    </w:p>
    <w:p>
      <w:pPr>
        <w:pStyle w:val="Normal"/>
        <w:jc w:val="both"/>
        <w:rPr/>
      </w:pPr>
      <w:r>
        <w:rPr/>
        <w:t>Ahora son la Federacion Nacional de la Prensa Italiana (FNSI) y la OSCE, la Organización para la Seguridad y la Cooperacion en Europa, quienes lanzan la alarma. No podemos cerrar los ojos ante lo que ha pasado en los ultimos meses: concentracion del poder editorial, esterilizacion de las entrevistas a politicos y empresarios, censuras y autocensuras, explica el comunicado de FNSI.</w:t>
      </w:r>
    </w:p>
    <w:p>
      <w:pPr>
        <w:pStyle w:val="Normal"/>
        <w:jc w:val="both"/>
        <w:rPr/>
      </w:pPr>
      <w:r>
        <w:rPr/>
        <w:t>El Gobierno y la U. E. tienen que intervenir para que haya separacion economica y legal entre los negocios en los medios de comunicación de Berlusconi, dice el portavoz para la Libertad de Prensa de la OSCE.</w:t>
      </w:r>
    </w:p>
    <w:p>
      <w:pPr>
        <w:pStyle w:val="Normal"/>
        <w:jc w:val="both"/>
        <w:rPr/>
      </w:pPr>
      <w:r>
        <w:rPr/>
        <w:t>Fininvest (empresa del Cavaliere), ademas de negocios inmobiliarios y financieros, tiene tres canales de television privada, la editorial Mondadori y un diario.</w:t>
      </w:r>
    </w:p>
    <w:p>
      <w:pPr>
        <w:pStyle w:val="Normal"/>
        <w:jc w:val="both"/>
        <w:rPr/>
      </w:pPr>
      <w:r>
        <w:rPr/>
      </w:r>
    </w:p>
    <w:p>
      <w:pPr>
        <w:pStyle w:val="Normal"/>
        <w:jc w:val="both"/>
        <w:rPr/>
      </w:pPr>
      <w:r>
        <w:rPr/>
        <w:t>29/5  Duisenberg fija entre el 0,3% y el 0,8% del PIB el coste del euro</w:t>
      </w:r>
    </w:p>
    <w:p>
      <w:pPr>
        <w:pStyle w:val="Normal"/>
        <w:jc w:val="both"/>
        <w:rPr/>
      </w:pPr>
      <w:r>
        <w:rPr/>
        <w:t>Según el maximo responsable de la politica monetaria de la U. E., la moneda unica costara entre el 0,3% y el 0,8% del PIB de los 12 paises que componen la Euro Zona.</w:t>
      </w:r>
    </w:p>
    <w:p>
      <w:pPr>
        <w:pStyle w:val="Normal"/>
        <w:jc w:val="both"/>
        <w:rPr/>
      </w:pPr>
      <w:r>
        <w:rPr/>
      </w:r>
    </w:p>
    <w:p>
      <w:pPr>
        <w:pStyle w:val="Normal"/>
        <w:jc w:val="both"/>
        <w:rPr/>
      </w:pPr>
      <w:r>
        <w:rPr/>
        <w:t>29/5  Alemania se debate entre los planes de Schroder y Fischer</w:t>
      </w:r>
    </w:p>
    <w:p>
      <w:pPr>
        <w:pStyle w:val="Normal"/>
        <w:jc w:val="both"/>
        <w:rPr/>
      </w:pPr>
      <w:r>
        <w:rPr/>
        <w:t>Las ideas del canciller aleman giran en torno a la renacionalizacion de las politicas agricola y estructural. Alemania lleva la voz cantante en el debate sobre el futuro de la U. E. suscitado a consecuencia de la ampliacion al este. De hecho, en esta discusion Berlin ha participado con dos propuestas, formuladas por su ministro de Exteriores, Joschka Fischer, que abogo por una Constitucion europea y una federacion de Estados-nacion, y por el canciller, Gerhard Schroder, que en un documento del partido social-democrata, que se debatira en otoño, propone una Comision fuerte, y un Parlamento con competencias en materia presupuestaria, lo que despierta recelos sobre la tendencia a crear un super estado y trasladar el modelo federal aleman a la U. E….En el documento de los socialdemocratas alemanes, tambien se incide sobre la necesidad de racionalizar las competencias que pueden realizarse mejor a nivel nacional, y cita como ejemplo la politica agraria y estructural.</w:t>
      </w:r>
    </w:p>
    <w:p>
      <w:pPr>
        <w:pStyle w:val="Normal"/>
        <w:jc w:val="both"/>
        <w:rPr/>
      </w:pPr>
      <w:r>
        <w:rPr/>
      </w:r>
    </w:p>
    <w:p>
      <w:pPr>
        <w:pStyle w:val="Normal"/>
        <w:jc w:val="both"/>
        <w:rPr/>
      </w:pPr>
      <w:r>
        <w:rPr/>
        <w:t>29/5  Madrid y Paris comparten las propuestas clave del futuro modelo de Europa</w:t>
      </w:r>
    </w:p>
    <w:p>
      <w:pPr>
        <w:pStyle w:val="Normal"/>
        <w:jc w:val="both"/>
        <w:rPr/>
      </w:pPr>
      <w:r>
        <w:rPr/>
        <w:t>Aznar comparte con Jospin la idea de que el modelo a seguir debe sustentarse en la permanencia de los estados-nacion y, por el contrario, rechaza los planes de Berlin de trasladar el propio sistema federal aleman al conjunto de la Union. Madrid y Paris creen que la propuesta germana conducira a una centralizacion excesiva del poder e impulsaria la renacionalizacion de las politicas basicas comunes (agricultura, estructural…).</w:t>
      </w:r>
    </w:p>
    <w:p>
      <w:pPr>
        <w:pStyle w:val="Normal"/>
        <w:jc w:val="both"/>
        <w:rPr/>
      </w:pPr>
      <w:r>
        <w:rPr/>
      </w:r>
    </w:p>
    <w:p>
      <w:pPr>
        <w:pStyle w:val="Normal"/>
        <w:jc w:val="both"/>
        <w:rPr/>
      </w:pPr>
      <w:r>
        <w:rPr/>
        <w:t>29/5  Jospin rechaza el modelo aleman de federacion europea</w:t>
      </w:r>
    </w:p>
    <w:p>
      <w:pPr>
        <w:pStyle w:val="Normal"/>
        <w:jc w:val="both"/>
        <w:rPr/>
      </w:pPr>
      <w:r>
        <w:rPr/>
        <w:t>El primer ministro frances apuesta por mantener los actuales estados-nacion. Defiende, en su discurso sobre el futuro de la Union, hacer Europa sin deshacer Francia ni ninguna otra nacion. Propone reforzar los poderes de la Comision, el Parlamento, y el Consejo.</w:t>
      </w:r>
    </w:p>
    <w:p>
      <w:pPr>
        <w:pStyle w:val="Normal"/>
        <w:jc w:val="both"/>
        <w:rPr/>
      </w:pPr>
      <w:r>
        <w:rPr/>
        <w:t>El primer ministro frances, Lionel Jospin, opuso ayer al modelo de federacion europea propuesto por Alemania una federacion de estados-nacion que preserve el equilibrio esencial entre organos de decision de la U. E. (Comision, Parlamento y Consejo), aunque los poderes de cada uno sean reforzados.</w:t>
      </w:r>
    </w:p>
    <w:p>
      <w:pPr>
        <w:pStyle w:val="Normal"/>
        <w:jc w:val="both"/>
        <w:rPr/>
      </w:pPr>
      <w:r>
        <w:rPr/>
        <w:t>En un discurso muy esperado sobre el futuro de la U. E., abogo por una integracion progresiva y controlada, respetuosa con las soberanias mundiales, una filosofia que resumio asi: hacer Europa sin deshacer Francia ni ninguna otra de las naciones europeas…</w:t>
      </w:r>
    </w:p>
    <w:p>
      <w:pPr>
        <w:pStyle w:val="Normal"/>
        <w:jc w:val="both"/>
        <w:rPr/>
      </w:pPr>
      <w:r>
        <w:rPr/>
        <w:t>Para avanzar hacia ese tipo de federacion, dijo, resulta imprescindible una aclaracion de las competencias respectivas de la U. E. y los estados segun el principio de subsidiariedad, que permita simplificar unos tratados que a su juicio se han vuelto indescifrables.</w:t>
      </w:r>
    </w:p>
    <w:p>
      <w:pPr>
        <w:pStyle w:val="Normal"/>
        <w:jc w:val="both"/>
        <w:rPr/>
      </w:pPr>
      <w:r>
        <w:rPr/>
        <w:t>Con objeto de evitar la multiplicacion de normas, defendio un reparto vertical de competencias en ciertas materias, de tal forma que los principios y los objetivos sean definidos por la U. E. y la aplicacion politica y tecnica se encomiende a los estados o regiones. No obstante, rechazo la renacionalizacion de las politicas comunes propugnada por Alemania, en materias como los fondos estructurales y la politica agraria…Alegando que Europa es un contenido antes que un continente, Jospin, efectuo numerosas propuestas: (las principales)</w:t>
      </w:r>
    </w:p>
    <w:p>
      <w:pPr>
        <w:pStyle w:val="Normal"/>
        <w:jc w:val="both"/>
        <w:rPr/>
      </w:pPr>
      <w:r>
        <w:rPr/>
        <w:t>Gobierno economico. En aras de una mayor eficacia y coherencia, propone un gobierno economico de la zona euro y la concertacion con todos los socios europeos antes que un Estado miembro tome una decision de consecuencias globales. Tambien sugiere la creacion de un fondo de accion coyuntural para sostener a un socio afectado por las turbulencias economicas mundiales, asi como la armonizacion del sistema fiscal de las empresas, con el fin de impedir la competencia desleal entre estados.</w:t>
      </w:r>
    </w:p>
    <w:p>
      <w:pPr>
        <w:pStyle w:val="Normal"/>
        <w:jc w:val="both"/>
        <w:rPr/>
      </w:pPr>
      <w:r>
        <w:rPr/>
        <w:t>Carta social. Reclama una armonizacion al alza del derecho laboral, especialmente en materia de participacion de los trabajadores en la vida de las empresas, despido, lucha contra la precariedad del empleo y politica salarial, con la perspectiva de un tratado social europeo. Para consolidar el papel de unos servicios publicos fuertes y eficaces, es partidario de una directiva que defina su marco juridico.</w:t>
      </w:r>
    </w:p>
    <w:p>
      <w:pPr>
        <w:pStyle w:val="Normal"/>
        <w:jc w:val="both"/>
        <w:rPr/>
      </w:pPr>
      <w:r>
        <w:rPr/>
        <w:t>Espacio judicial comun. La seguridad europea exige la creacion de un verdadero espacio judicial que, apoyandose en la cooperacion reforzada entre los registrados y la armonizacion del Derecho Penal de los estados miembros, podria desembocar en la creacion de una fiscalia europea.</w:t>
      </w:r>
    </w:p>
    <w:p>
      <w:pPr>
        <w:pStyle w:val="Normal"/>
        <w:jc w:val="both"/>
        <w:rPr/>
      </w:pPr>
      <w:r>
        <w:rPr/>
        <w:t>Policia europea. Propone la creacion de una policia criminal operativa para la U. E., cuyo nucleo seria la Europol y una policia especifica para la proteccion de las fronteras exteriores de la U. E. y sus aeropuertos internacionales.</w:t>
      </w:r>
    </w:p>
    <w:p>
      <w:pPr>
        <w:pStyle w:val="Normal"/>
        <w:jc w:val="both"/>
        <w:rPr/>
      </w:pPr>
      <w:r>
        <w:rPr/>
        <w:t>Politica exterior y defensa. Sin aspirar a ser una potencia dominante, Europa deberia poner su poder al servicio de la defensa de la democracia y de la paz del mundo. Para ello, recomienda ahondar en las estrategias comunes, reforzando el papel del Alto Representante para la Politica Exterior y Seguridad Comun (mister PESC), mediante una presidencia electa del eurogrupo y la fusion de las redes consulares en el extranjero. Tambien es partidario de una estrategia de defensa a largo plazo y de doctrina global de intervencion y empleo de la fuerza de accion rapida.</w:t>
      </w:r>
    </w:p>
    <w:p>
      <w:pPr>
        <w:pStyle w:val="Normal"/>
        <w:jc w:val="both"/>
        <w:rPr/>
      </w:pPr>
      <w:r>
        <w:rPr/>
        <w:t>Constitucion europea. Se declara firme partidario de una suerte de carta magna de la U. E. cuyo nucleo se basaria en la Carta de los Derechos Fundamentales proclamada por los Quince en la Cumbre de Niza.</w:t>
      </w:r>
    </w:p>
    <w:p>
      <w:pPr>
        <w:pStyle w:val="Normal"/>
        <w:jc w:val="both"/>
        <w:rPr/>
      </w:pPr>
      <w:r>
        <w:rPr/>
      </w:r>
    </w:p>
    <w:p>
      <w:pPr>
        <w:pStyle w:val="Normal"/>
        <w:jc w:val="both"/>
        <w:rPr/>
      </w:pPr>
      <w:r>
        <w:rPr/>
        <w:t>30/5  Monti culpa a los gobiernos de la falta de liberacion</w:t>
      </w:r>
    </w:p>
    <w:p>
      <w:pPr>
        <w:pStyle w:val="Normal"/>
        <w:jc w:val="both"/>
        <w:rPr/>
      </w:pPr>
      <w:r>
        <w:rPr/>
        <w:t>El comisario europeo de Competencia, Mario Monti, compartio ayer las criticas del Gobierno español sobre la liberacion asimetrica del sector electrico en la Union Europea. Despues de calificar la situacion de este mercado de insatisfactoria e inaceptable, Monti culpo a los estados miembros de las consecuencias, en la practica, de un proceso liberalizador que ellos han adoptado.</w:t>
      </w:r>
    </w:p>
    <w:p>
      <w:pPr>
        <w:pStyle w:val="Normal"/>
        <w:jc w:val="both"/>
        <w:rPr/>
      </w:pPr>
      <w:r>
        <w:rPr/>
      </w:r>
    </w:p>
    <w:p>
      <w:pPr>
        <w:pStyle w:val="Normal"/>
        <w:jc w:val="both"/>
        <w:rPr/>
      </w:pPr>
      <w:r>
        <w:rPr/>
        <w:t>30/5  Prodi propone cubrir el gasto de la U.E. con un impuesto europeo</w:t>
      </w:r>
    </w:p>
    <w:p>
      <w:pPr>
        <w:pStyle w:val="Normal"/>
        <w:jc w:val="both"/>
        <w:rPr/>
      </w:pPr>
      <w:r>
        <w:rPr/>
        <w:t>Cree que solo asi podria financiar el presupuesto de la Union ampliada al Este. La idea implicaria aumentar la caja comun, a lo que se opone Alemania. El presidente de la Comision apoya las lineas politicas expresadas por Jospin sobre el futuro de la U. E..</w:t>
      </w:r>
    </w:p>
    <w:p>
      <w:pPr>
        <w:pStyle w:val="Normal"/>
        <w:jc w:val="both"/>
        <w:rPr/>
      </w:pPr>
      <w:r>
        <w:rPr/>
        <w:t>Para el presidente de la Comision Europea, en el marco de la ampliacion al Este, la creacion de un impuesto europeo que reemplace al actual sistema de contribuciones nacionales podria ser una solucion oportuna.</w:t>
      </w:r>
    </w:p>
    <w:p>
      <w:pPr>
        <w:pStyle w:val="Normal"/>
        <w:jc w:val="both"/>
        <w:rPr/>
      </w:pPr>
      <w:r>
        <w:rPr/>
        <w:t>Realista, admitio, sin embargo que existen dificultades politicas al respecto. Pero la creacion de este nuevo impuesto permitiria simplificar el actual y complicado sistema de aportaciones nacionales a la caja comun basado, entre otros elementos, en las recaudaciones nacionales por IVA y en el PNB de cada pais.</w:t>
      </w:r>
    </w:p>
    <w:p>
      <w:pPr>
        <w:pStyle w:val="Normal"/>
        <w:jc w:val="both"/>
        <w:rPr/>
      </w:pPr>
      <w:r>
        <w:rPr/>
        <w:t>Paralelamente a esta nueva figura impositiva el presidente tambien abrio la caja de Pandora, cuando pidio que se inicie ya el debate sobre el nivel que alcanzara el futuro presupuesto comunitario…</w:t>
      </w:r>
    </w:p>
    <w:p>
      <w:pPr>
        <w:pStyle w:val="Normal"/>
        <w:jc w:val="both"/>
        <w:rPr/>
      </w:pPr>
      <w:r>
        <w:rPr/>
        <w:t>Ademas, segun el, no se puede pretender ser una Europa fuerte sin disponer de los medios institucionales y financieros suficientes. Por ello considero implicitamente que el actual nivel del gasto de la U. E., equivalente al 1,09% del PIB comunitario (100000 millones de euros), es insuficiente.</w:t>
      </w:r>
    </w:p>
    <w:p>
      <w:pPr>
        <w:pStyle w:val="Normal"/>
        <w:jc w:val="both"/>
        <w:rPr/>
      </w:pPr>
      <w:r>
        <w:rPr/>
        <w:t>En el Consejo Europeo de Berlin (marzo de 1999), los jefes de estado y de gobierno de la U. E. limitaron el gasto comunitario hasta el 2006 al 1,27% del PIB de la Union (120000 millones de euros). Este techo no se alcanza en la actualidad ni aun incluyendo los costes agricolas y estructurales que juntos representan mas del 70% del dinero que gasta Bruselas…</w:t>
      </w:r>
    </w:p>
    <w:p>
      <w:pPr>
        <w:pStyle w:val="Normal"/>
        <w:jc w:val="both"/>
        <w:rPr/>
      </w:pPr>
      <w:r>
        <w:rPr/>
        <w:t>Pero la sugerencia que se oculta tras la propuesta de Prodi es la de incrementar el gasto de los Quince y esto choca frontalmente con los deseos de Alemania, primer contribuyente neto al presupuesto comun, que desde que llego al poder el Gobierno rojiverde encabezado por Schroder intenta reducir su aportacion a la Union…</w:t>
      </w:r>
    </w:p>
    <w:p>
      <w:pPr>
        <w:pStyle w:val="Normal"/>
        <w:jc w:val="both"/>
        <w:rPr/>
      </w:pPr>
      <w:r>
        <w:rPr/>
        <w:t>Prodi tambien aprovecho para expresar su acuerdo con las lineas politicas propuestas por el primer ministro frances, Lionel Jospin, respecto al futuro de la U. E….</w:t>
      </w:r>
    </w:p>
    <w:p>
      <w:pPr>
        <w:pStyle w:val="Normal"/>
        <w:jc w:val="both"/>
        <w:rPr/>
      </w:pPr>
      <w:r>
        <w:rPr/>
        <w:t xml:space="preserve">Por ultimo, il proffesore aseguro que la gestion de la Union Economica y Monetaria (UEM) es ineficaz e incoherente y apoyo que la Comision que el preside sea el interlocutor del Banco Central Europeo (BCE) y que el Alto Representante de Politica Exterior y de Seguridad, mas popularmente conocido como mister PESC, actualmente el cargo lo ocupa Javier Solana, sea miembro del ejecutivo comunitario. </w:t>
      </w:r>
    </w:p>
    <w:p>
      <w:pPr>
        <w:pStyle w:val="Normal"/>
        <w:jc w:val="both"/>
        <w:rPr/>
      </w:pPr>
      <w:r>
        <w:rPr/>
      </w:r>
    </w:p>
    <w:p>
      <w:pPr>
        <w:pStyle w:val="Normal"/>
        <w:jc w:val="both"/>
        <w:rPr/>
      </w:pPr>
      <w:r>
        <w:rPr/>
        <w:t>30/5  Dos modelos para la U. E. (Articulo de opinion)</w:t>
      </w:r>
    </w:p>
    <w:p>
      <w:pPr>
        <w:pStyle w:val="Normal"/>
        <w:jc w:val="both"/>
        <w:rPr/>
      </w:pPr>
      <w:r>
        <w:rPr/>
        <w:t>El primer ministro frances, Lionel Jospin, ha rechazado el modelo aleman para la construccion europea: no cree ni en una U. E. de lander -hecha a imagen y semejanza del federalismo aleman- ni en los Estados Unidos de Europa, como copia de los de America. Yo tampoco.</w:t>
      </w:r>
    </w:p>
    <w:p>
      <w:pPr>
        <w:pStyle w:val="Normal"/>
        <w:jc w:val="both"/>
        <w:rPr/>
      </w:pPr>
      <w:r>
        <w:rPr/>
        <w:t>Los periodicos dicen que Jospin propugna una Federacion de Estados-Nacion. Se presenta el asunto como si fuera cuestion de gustos…En cuanto se rasca un poco la superficie de las proclamas oficiales, asoma la defensa a ultranza de los intereses nacionales. Y a veces sin rascar…</w:t>
      </w:r>
    </w:p>
    <w:p>
      <w:pPr>
        <w:pStyle w:val="Normal"/>
        <w:jc w:val="both"/>
        <w:rPr/>
      </w:pPr>
      <w:r>
        <w:rPr/>
        <w:t>Sencillamente: el europeismo es, hoy por hoy, mera retorica. No ha calado. La U. E.  es un conglomerado de intereses, esencialmente economicos; no un proyecto de vida en comun.</w:t>
      </w:r>
    </w:p>
    <w:p>
      <w:pPr>
        <w:pStyle w:val="Normal"/>
        <w:jc w:val="both"/>
        <w:rPr/>
      </w:pPr>
      <w:r>
        <w:rPr/>
        <w:t>La propuesta alemana, bajo el reclamo de una unificacion mas honda y mas rapida, es, de hecho, un intento de Alemania de imponer al conjunto del continente su hegemonia economica y demografica. La propuesta de Jospin, basada en la admision de las realidades nacionales que subyacen bajo la superestructura comunitaria, no solo es mas realista, sino tambien mas equilibrada. Cabe reprocharse, eso si, que no lleve lo suficientemente lejos su critica a las pretensiones uniformadoras: los llamados estados-nacion tampoco son un espejo de perfecciones…</w:t>
      </w:r>
    </w:p>
    <w:p>
      <w:pPr>
        <w:pStyle w:val="Normal"/>
        <w:jc w:val="both"/>
        <w:rPr/>
      </w:pPr>
      <w:r>
        <w:rPr/>
        <w:t>Dicho en pocas palabras: tal vez el modelo frances no estusiasme demasiado, pero por lo menos da menos miedo.</w:t>
      </w:r>
    </w:p>
    <w:p>
      <w:pPr>
        <w:pStyle w:val="Normal"/>
        <w:jc w:val="both"/>
        <w:rPr/>
      </w:pPr>
      <w:r>
        <w:rPr/>
      </w:r>
    </w:p>
    <w:p>
      <w:pPr>
        <w:pStyle w:val="Normal"/>
        <w:jc w:val="both"/>
        <w:rPr/>
      </w:pPr>
      <w:r>
        <w:rPr/>
        <w:t>30/5  Vox populi internacional</w:t>
      </w:r>
    </w:p>
    <w:p>
      <w:pPr>
        <w:pStyle w:val="Normal"/>
        <w:jc w:val="both"/>
        <w:rPr/>
      </w:pPr>
      <w:r>
        <w:rPr/>
        <w:t>Charles Pasqua. El ex ministro frances de Interior y diputado europeo ha sido implicado dentro del marco de una investigacion sobre la supuesta financiacion de su campaña para las elecciones europeas de 1999.</w:t>
      </w:r>
    </w:p>
    <w:p>
      <w:pPr>
        <w:pStyle w:val="Normal"/>
        <w:jc w:val="both"/>
        <w:rPr/>
      </w:pPr>
      <w:r>
        <w:rPr/>
      </w:r>
    </w:p>
    <w:p>
      <w:pPr>
        <w:pStyle w:val="Normal"/>
        <w:jc w:val="both"/>
        <w:rPr/>
      </w:pPr>
      <w:r>
        <w:rPr/>
        <w:t>31/5  El ex ministro Dumas, condenado a seis meses de prision firme por el caso Elf</w:t>
      </w:r>
    </w:p>
    <w:p>
      <w:pPr>
        <w:pStyle w:val="Normal"/>
        <w:jc w:val="both"/>
        <w:rPr/>
      </w:pPr>
      <w:r>
        <w:rPr/>
        <w:t>El tribunal sentencia a cuatro años a Sirven (quien orquesto la contratacion de Deviers-Joncour), a tres años y medio al ex presidente del grupo petrolero, y a un año y medio a Deviers-Joncour (la amante del ex ministro). Recurriran, por lo que las penas quedan en suspenso.</w:t>
      </w:r>
    </w:p>
    <w:p>
      <w:pPr>
        <w:pStyle w:val="Normal"/>
        <w:jc w:val="both"/>
        <w:rPr/>
      </w:pPr>
      <w:r>
        <w:rPr/>
        <w:t>La condena de Roland Dumas no solo confirma su caida, sino la de todo un simbolo del mitterranismo. El ex titular de Exteriores y el ex presidente del Consejo Constitucional fue uno de los compañeros mas fieles del difunto presidente frances, a quien represento en mas de una ocasión como abogado, y se considera victima de una campaña para empañar su memoria.</w:t>
      </w:r>
    </w:p>
    <w:p>
      <w:pPr>
        <w:pStyle w:val="Normal"/>
        <w:jc w:val="both"/>
        <w:rPr/>
      </w:pPr>
      <w:r>
        <w:rPr/>
        <w:t>A lo largo del juicio, Dumas nego haber intervenido directa o indirectamente para que Christine Deviers-Joncour, su amante, fuera contratada por Elf. Tambien desmintio estar al corriente de los fabulosos honorarios que percibia su compañera, o de haberse dejado influenciar por ella en asuntos de estado…</w:t>
      </w:r>
    </w:p>
    <w:p>
      <w:pPr>
        <w:pStyle w:val="Normal"/>
        <w:jc w:val="both"/>
        <w:rPr/>
      </w:pPr>
      <w:r>
        <w:rPr/>
        <w:t>El veterano seductor demostro al principio de la vista su talento de letrado, tomando de vez en cuando la palabra para defenderse. Peor impresion causo el dia en que se dejo llevar por la exasperacion y, quiza por la arrogancia del que ha sido poderoso, amenazando con ocuparse de algunos magistrados…</w:t>
      </w:r>
    </w:p>
    <w:p>
      <w:pPr>
        <w:pStyle w:val="Normal"/>
        <w:jc w:val="both"/>
        <w:rPr/>
      </w:pPr>
      <w:r>
        <w:rPr/>
        <w:t>Con penas de privacion de la libertad inferiores a las que habia solicitado la Fiscalia, pero mucho mas duras de lo que es habitual en casos de delitos economicos, se cerro ayer en el Tribunal Correccional de Paris el primero de los numerosos procesos judiciales en curso por malversacion de fondos del grupo petrolero Elf-Aquitaine: el referido al pago de mas de 9 millones de dolares a Christine Deviers-Joncour, la ex amante de Dumas, como contrapartida de un empleo supuestamente ficticio…</w:t>
      </w:r>
    </w:p>
    <w:p>
      <w:pPr>
        <w:pStyle w:val="Normal"/>
        <w:jc w:val="both"/>
        <w:rPr/>
      </w:pPr>
      <w:r>
        <w:rPr/>
        <w:t>En realidad, el proceso que termino ayer es una minucia comparado con otros que se encuentran todavia en fase de instrucción (la entrada en el grupo textil Bidermann, la compra de Leuma en Alemania y Ertoil en España, la nomina de empleados ficticios y la venta de fragatas a Taiwan)</w:t>
      </w:r>
    </w:p>
    <w:p>
      <w:pPr>
        <w:pStyle w:val="Normal"/>
        <w:jc w:val="both"/>
        <w:rPr/>
      </w:pPr>
      <w:r>
        <w:rPr/>
      </w:r>
    </w:p>
    <w:p>
      <w:pPr>
        <w:pStyle w:val="Normal"/>
        <w:jc w:val="both"/>
        <w:rPr/>
      </w:pPr>
      <w:r>
        <w:rPr/>
        <w:t>31/5  Piden que se investigue a Strauss-Kahn</w:t>
      </w:r>
    </w:p>
    <w:p>
      <w:pPr>
        <w:pStyle w:val="Normal"/>
        <w:jc w:val="both"/>
        <w:rPr/>
      </w:pPr>
      <w:r>
        <w:rPr/>
        <w:t>Un juez de instrucción parisiense ha pedido a la Corte de Justicia de la Republica (CJR) que investigue si el ex ministro de Economia y Finanzas, el socialista Dominique Strauss-Khan, intervino en un presunto arreglo fiscal a favor del modisto Karl Lagerfeld, segun informaron ayer fuentes judiciales.</w:t>
      </w:r>
    </w:p>
    <w:p>
      <w:pPr>
        <w:pStyle w:val="Normal"/>
        <w:jc w:val="both"/>
        <w:rPr/>
      </w:pPr>
      <w:r>
        <w:rPr/>
        <w:t>El juez Marc Brisset-Foucault solicito a la CJR que investigue sobre posibles infracciones de corrupcion pasiva y concursion en las que pudo haber incurrido el ex ministro de Lionel Jospin…</w:t>
      </w:r>
    </w:p>
    <w:p>
      <w:pPr>
        <w:pStyle w:val="Normal"/>
        <w:jc w:val="both"/>
        <w:rPr/>
      </w:pPr>
      <w:r>
        <w:rPr/>
        <w:t>El modisto vio reducida su deuda con el fisco de unos 12 millones de dolares  a cerca de 6,5 millones de dolares…El peso pesado del gobierno Jospin ha desmentido en numerosas ocasiones que esa reduccion fiscal tuviera relacion con la entrega del original de un video que contenia una explosivas declaraciones del promotor inmobiliario y banquero del neogaullista RPR, Jean-Claude Mery. En la cinta postuma, Mery contaba como puso en marcha un amplio sistema de cobro de comisiones en el mercado inmobiliario de Paris para financiar al partido del entonces alcalde y actual presidente, Jacques Chirac.</w:t>
      </w:r>
    </w:p>
    <w:p>
      <w:pPr>
        <w:pStyle w:val="Normal"/>
        <w:jc w:val="both"/>
        <w:rPr/>
      </w:pPr>
      <w:r>
        <w:rPr/>
      </w:r>
    </w:p>
    <w:p>
      <w:pPr>
        <w:pStyle w:val="Normal"/>
        <w:jc w:val="both"/>
        <w:rPr/>
      </w:pPr>
      <w:r>
        <w:rPr/>
        <w:t>31/5  La U. E. impedira durante siete años la entrada de trabajadores del este</w:t>
      </w:r>
    </w:p>
    <w:p>
      <w:pPr>
        <w:pStyle w:val="Normal"/>
        <w:jc w:val="both"/>
        <w:rPr/>
      </w:pPr>
      <w:r>
        <w:rPr/>
        <w:t>Los 15 socios de la Union Europea aprobaron ayer una moratoria de siete años, tal y como exigian Alemania y Austria, antes de que los trabajadores de los paises del este candidatos a la adhesion puedan circular libremente por la U. E..</w:t>
      </w:r>
    </w:p>
    <w:p>
      <w:pPr>
        <w:pStyle w:val="Normal"/>
        <w:jc w:val="both"/>
        <w:rPr/>
      </w:pPr>
      <w:r>
        <w:rPr/>
      </w:r>
    </w:p>
    <w:p>
      <w:pPr>
        <w:pStyle w:val="Normal"/>
        <w:jc w:val="both"/>
        <w:rPr/>
      </w:pPr>
      <w:r>
        <w:rPr/>
        <w:t>31/5  Elecciones britanicas</w:t>
      </w:r>
    </w:p>
    <w:p>
      <w:pPr>
        <w:pStyle w:val="Normal"/>
        <w:jc w:val="both"/>
        <w:rPr/>
      </w:pPr>
      <w:r>
        <w:rPr/>
        <w:t>De la entrevista a Alan Beith, numero dos del partido democrata liberal britanico (el tercer partido en discordia del escenario britanico)</w:t>
      </w:r>
    </w:p>
    <w:p>
      <w:pPr>
        <w:pStyle w:val="Normal"/>
        <w:jc w:val="both"/>
        <w:rPr/>
      </w:pPr>
      <w:r>
        <w:rPr/>
        <w:t>……</w:t>
      </w:r>
      <w:r>
        <w:rPr/>
        <w:t>.</w:t>
      </w:r>
    </w:p>
    <w:p>
      <w:pPr>
        <w:pStyle w:val="Normal"/>
        <w:numPr>
          <w:ilvl w:val="0"/>
          <w:numId w:val="2"/>
        </w:numPr>
        <w:jc w:val="both"/>
        <w:rPr/>
      </w:pPr>
      <w:r>
        <w:rPr/>
        <w:t>Que piensa del debate sobre los servicios publicos?</w:t>
      </w:r>
    </w:p>
    <w:p>
      <w:pPr>
        <w:pStyle w:val="Normal"/>
        <w:numPr>
          <w:ilvl w:val="0"/>
          <w:numId w:val="2"/>
        </w:numPr>
        <w:jc w:val="both"/>
        <w:rPr/>
      </w:pPr>
      <w:r>
        <w:rPr/>
        <w:t>Beith. Los socialistas estan intentando defender su actuacion en el campo de los servicios publicos, una actuacion que ha sido muy pobre. Los laboristas tenian tal fama de ser economicamente desastrosos, de subir los impuestos y de aumentar enormemente el gasto publico que, para quitarse de encima el San Benito, se han pasado al extremo contrario. Los laboristas hoy son mas toris que los toris. Sencillamente, no han llevado a cabo las inversiones necesarias…De hecho, lo que los laboristas destinan hoy a gasto publico es menos de lo que destinaba el ultimo gobierno conservador.</w:t>
      </w:r>
    </w:p>
    <w:p>
      <w:pPr>
        <w:pStyle w:val="Normal"/>
        <w:jc w:val="both"/>
        <w:rPr/>
      </w:pPr>
      <w:r>
        <w:rPr/>
      </w:r>
    </w:p>
    <w:p>
      <w:pPr>
        <w:pStyle w:val="Normal"/>
        <w:jc w:val="both"/>
        <w:rPr/>
      </w:pPr>
      <w:r>
        <w:rPr/>
        <w:t>1/6  La P de Francia (Articulo del opinion)</w:t>
      </w:r>
    </w:p>
    <w:p>
      <w:pPr>
        <w:pStyle w:val="Normal"/>
        <w:jc w:val="both"/>
        <w:rPr/>
      </w:pPr>
      <w:r>
        <w:rPr/>
        <w:t>El tiempo desbarata los falsos mitos. Ahora se ve que el socialismo de Mitterrand fue un vodevil, un monipodio y lo malo para nosotros fue que marco el canon del socialismo mediterraneo. El precursor del modelo fue Craxi, y el alumno aventajado Gonzalez. En la charca de la mentira y la demagogia, picaron los peces mas gordos y ahora son juzgados, en Francia y en España; el marche juzgado Roland Dumas, con el paque de galan frances, 78 años, ex ministro de Asuntos Exteriores del Presidente Sol. Ha sido declarado culpable y le han condenado a seis meses a la sombra, sombra de ex ministro, es decir, apenas nada. Roland ponia el cazo y el dinero se lo pasaba Elf, una petrolera propiedad del estado; Christine era el gancho, y Roland, el gigolo. Fue una menage a trois entre el Estado, el Gobierno y la puta respetuosa, la puta de la Republica, como ella misma se definio, tan bella como alguna de las amantes de Roland, el de los picos, la version de los felipistas afrancesados avant la lettre, pero nadie se acuerda del jefe de los iguales.</w:t>
      </w:r>
    </w:p>
    <w:p>
      <w:pPr>
        <w:pStyle w:val="Normal"/>
        <w:jc w:val="both"/>
        <w:rPr/>
      </w:pPr>
      <w:r>
        <w:rPr/>
        <w:t xml:space="preserve">A la dama francesa le han caido tres años de carcel y nada al Estado, el gran proxeneta, traficante de armas y de favores, que se lleva los impuestos directos e indirectos del narcotrafico y de la prostitucion…  </w:t>
      </w:r>
    </w:p>
    <w:p>
      <w:pPr>
        <w:pStyle w:val="Normal"/>
        <w:jc w:val="both"/>
        <w:rPr/>
      </w:pPr>
      <w:r>
        <w:rPr/>
      </w:r>
    </w:p>
    <w:p>
      <w:pPr>
        <w:pStyle w:val="Normal"/>
        <w:jc w:val="both"/>
        <w:rPr/>
      </w:pPr>
      <w:r>
        <w:rPr/>
        <w:t>1/6  Aumenta la amenaza de las redes ilegales sobre el orden internacional, segun el CIP</w:t>
      </w:r>
    </w:p>
    <w:p>
      <w:pPr>
        <w:pStyle w:val="Normal"/>
        <w:jc w:val="both"/>
        <w:rPr/>
      </w:pPr>
      <w:r>
        <w:rPr/>
        <w:t>Ningun estado se encuentra a salvo. Las redes ilegales de recursos y personas que atacan sin piedad y carcomen a los estados mas fragiles se estan convirtiendo en la nueva amenaza de los paises desarrollados.</w:t>
      </w:r>
    </w:p>
    <w:p>
      <w:pPr>
        <w:pStyle w:val="Normal"/>
        <w:jc w:val="both"/>
        <w:rPr/>
      </w:pPr>
      <w:r>
        <w:rPr/>
        <w:t>La advertencia la realiza el Centro de Investigacion para la Paz (CIP), que en su anuario 2001 da la triste primicia de que los 30 conflictos armados existentes en el mundo han extendido su impacto destructor mas alla de las fronteras de los desafortunados paises que los albergan.</w:t>
      </w:r>
    </w:p>
    <w:p>
      <w:pPr>
        <w:pStyle w:val="Normal"/>
        <w:jc w:val="both"/>
        <w:rPr/>
      </w:pPr>
      <w:r>
        <w:rPr/>
        <w:t>Segun el informe del CIP, las economias ilegales estan sustituyendo a las legales, generando un peligroso nivel de corrupcion y violencia.</w:t>
      </w:r>
    </w:p>
    <w:p>
      <w:pPr>
        <w:pStyle w:val="Normal"/>
        <w:jc w:val="both"/>
        <w:rPr/>
      </w:pPr>
      <w:r>
        <w:rPr/>
        <w:t>El sistema internacional se enfrenta al problema del auge de las redes ilegales, que crearan corrupcion y alteraran el ordenamiento de los estados y el orden internacional. Las consecuencias seran economicas, politicas y sociales, sentenciaba el director del CIP.</w:t>
      </w:r>
    </w:p>
    <w:p>
      <w:pPr>
        <w:pStyle w:val="Normal"/>
        <w:jc w:val="both"/>
        <w:rPr/>
      </w:pPr>
      <w:r>
        <w:rPr/>
        <w:t>Estas economias en la sombra, de nocivas consecuencias, estan directamente relacionadas con el trafico de armas, drogas, diamantes y hasta personas. El recorrido de uno de estos traficos, el de los diamantes, muestra claramente como estas redes extienden sus tentaculos por los mas dispares puntos del planeta. Los diamantes salen de paises como Sierra Leona, recalan en Turquia, son tallados en talleres ilegales de Israel y acaban en Bruselas, Amsterdam o Nueva York, en palabras del director del CIP…</w:t>
      </w:r>
    </w:p>
    <w:p>
      <w:pPr>
        <w:pStyle w:val="Normal"/>
        <w:jc w:val="both"/>
        <w:rPr/>
      </w:pPr>
      <w:r>
        <w:rPr/>
        <w:t>Los Quince no salen muy bien parados del anuario 2001, en concreto, cuando se analiza su actuacion respecto a la inmigracion, segun la sociologa especialista en migraciones, la imagen que dibujan los documentos europeos sobre inmigracion estan centrados en la seguridad; esto es, en lograr los mecanismos necesarios para que cada pais evite una avalancha de emigrantes; esto es, los movimientos de poblacion son vistos como una amenaza externa.</w:t>
      </w:r>
    </w:p>
    <w:p>
      <w:pPr>
        <w:pStyle w:val="Normal"/>
        <w:jc w:val="both"/>
        <w:rPr/>
      </w:pPr>
      <w:r>
        <w:rPr/>
      </w:r>
    </w:p>
    <w:p>
      <w:pPr>
        <w:pStyle w:val="Normal"/>
        <w:jc w:val="both"/>
        <w:rPr/>
      </w:pPr>
      <w:r>
        <w:rPr/>
        <w:t>3/6  Si la Euro Zona fuera EEUU, el pasado viernes, Wim Duisenberg, presidente del BCE, hubiera apagado tres velas sobre una gigantesca tarta para celebrar el cumpleaños de la institucion, entre grupos de cheer leaders agitando sus pompones. Si la Euro Zona fuera EEUU Duisinberg ya habria adquirido la condicion de genio monetario y el Woodward de turno habria escrito un libro del mito. Si la Euro Zona fuera EEUU, Duisenberg hubiera podido emular a Greenspan y decir aquello de si han comprendido lo que acabo de explicar es que me he expresado mal, y todos le hubieran reido la gracia.</w:t>
      </w:r>
    </w:p>
    <w:p>
      <w:pPr>
        <w:pStyle w:val="Normal"/>
        <w:jc w:val="both"/>
        <w:rPr/>
      </w:pPr>
      <w:r>
        <w:rPr/>
        <w:t>Pero la Euro Zona no es EEUU. Regir durante tres años los destinos de una moneda virtual, conducir un proceso de transicion monetaria y de logistica jamas enfrentado -como es la fabricacion y distribucion de 16000 millones de billetes y 50000 millones de monedas- y haber sido capaz de mantener aceptables niveles de inflacion solo ha servido a Duisenberg para convertirse en el pim-pam-pum de ministros de Economia y analistas, alguien a quien se puede criticar por no bajar los tipos una semana y al que se puede seguir criticando por bajarlos a la siguiente.</w:t>
      </w:r>
    </w:p>
    <w:p>
      <w:pPr>
        <w:pStyle w:val="Normal"/>
        <w:jc w:val="both"/>
        <w:rPr/>
      </w:pPr>
      <w:r>
        <w:rPr/>
        <w:t>En estos tres años, Duisenberg ha sido culpable de casi todo. De poner en riesgo el crecimiento en algunos paises por no bajar mas los tipos, de hacer peligrar el control de la inflacion en otros por hacerlo, de ser demasiado independiente, de plegarse a los intereses alemanes, de mantener una politica de comunicación oscurantista, de hablar demasiado, de no ser capaz de sorprender a los mercados, de desoreintarlos…</w:t>
      </w:r>
    </w:p>
    <w:p>
      <w:pPr>
        <w:pStyle w:val="Normal"/>
        <w:jc w:val="both"/>
        <w:rPr/>
      </w:pPr>
      <w:r>
        <w:rPr/>
        <w:t>Muy posiblemente el BCE ha cometido errores, pero no son tantos ni tan grandes como se le achacan. Siendo su objetivo central la estabilidad de precios, solo factores coyunturales no imputables a Duisenberg (o si?) como el espectacular aumento de los combustibles o las recientes crisis alimentarias y sus secuelas -vacas locas y fiebre aftosa-, han alejado el indice de inflacion de la banda objetivo del 2%, a la que muy posiblemente se retorne antes de finalizar el año…</w:t>
      </w:r>
    </w:p>
    <w:p>
      <w:pPr>
        <w:pStyle w:val="Normal"/>
        <w:jc w:val="both"/>
        <w:rPr/>
      </w:pPr>
      <w:r>
        <w:rPr/>
        <w:t>El balance de los tres años no es negativo.</w:t>
      </w:r>
    </w:p>
    <w:p>
      <w:pPr>
        <w:pStyle w:val="Normal"/>
        <w:jc w:val="both"/>
        <w:rPr/>
      </w:pPr>
      <w:r>
        <w:rPr/>
        <w:t>Duisenberg dejara su cargo, tal y como se vino, en la primavera del 2002, a la mitad de su mandato de ocho años.</w:t>
      </w:r>
    </w:p>
    <w:p>
      <w:pPr>
        <w:pStyle w:val="Normal"/>
        <w:jc w:val="both"/>
        <w:rPr/>
      </w:pPr>
      <w:r>
        <w:rPr/>
        <w:t>Sera entonces cuando la historia pueda juzgarle y, muy posiblemente, le absuelva.</w:t>
      </w:r>
    </w:p>
    <w:p>
      <w:pPr>
        <w:pStyle w:val="Normal"/>
        <w:jc w:val="both"/>
        <w:rPr/>
      </w:pPr>
      <w:r>
        <w:rPr/>
      </w:r>
    </w:p>
    <w:p>
      <w:pPr>
        <w:pStyle w:val="Normal"/>
        <w:jc w:val="both"/>
        <w:rPr/>
      </w:pPr>
      <w:r>
        <w:rPr/>
        <w:t>4/6  Elecciones britanicas - El (frustrado) debate sobre los servicios sociales britanicos</w:t>
      </w:r>
    </w:p>
    <w:p>
      <w:pPr>
        <w:pStyle w:val="Normal"/>
        <w:jc w:val="both"/>
        <w:rPr/>
      </w:pPr>
      <w:r>
        <w:rPr/>
        <w:t>La batalla que los laboristas y conservadores han desatado a favor y en contra del euro ha deslucido otra que preocupa mucho mas a los ciudadanos: la imperiosa necesidad de reformar los servicios sociales, especialmente, los deficitarios sistemas de Sanidad y Educacion.</w:t>
      </w:r>
    </w:p>
    <w:p>
      <w:pPr>
        <w:pStyle w:val="Normal"/>
        <w:jc w:val="both"/>
        <w:rPr/>
      </w:pPr>
      <w:r>
        <w:rPr/>
        <w:t>Al decir de todas las encuestas, la Sanidad y la Educacion son los asuntos que mas preocupan a los electores britanicos. Y no es de extrañar.</w:t>
      </w:r>
    </w:p>
    <w:p>
      <w:pPr>
        <w:pStyle w:val="Normal"/>
        <w:jc w:val="both"/>
        <w:rPr/>
      </w:pPr>
      <w:r>
        <w:rPr/>
        <w:t>Dicen las estadisticas que el Reino Unido tiene la mitad de los medicos por cada 1000 habitantes que la mayoria de paises occidentales. Segun los datos del Colegio Oficial de Enfermeras, los hospitales publicos sufren en sus carnes la falta de 22000 auxiliares sanitarios. Las listas de espera para someterse a una operacion ascienden, solo en Londres, a 159000 personas. Y eso que el numero de enfermos que optan por pagarse de su bolsillo una intervencion quirurgica y acudir a la Sanidad privada se ha duplicado en los años de mandato laborista, alcanzando los 200000 enfermos al año.</w:t>
      </w:r>
    </w:p>
    <w:p>
      <w:pPr>
        <w:pStyle w:val="Normal"/>
        <w:jc w:val="both"/>
        <w:rPr/>
      </w:pPr>
      <w:r>
        <w:rPr/>
        <w:t>El porcentaje del PIB que se destina al sistema de salud esta muy por debajo del de la mayoria de paises de la U. E.: el año pasado, por ejemplo, fue del 7,2%…</w:t>
      </w:r>
    </w:p>
    <w:p>
      <w:pPr>
        <w:pStyle w:val="Normal"/>
        <w:jc w:val="both"/>
        <w:rPr/>
      </w:pPr>
      <w:r>
        <w:rPr/>
        <w:t>El presidente de la Asociacion Medica Britanica, Peter Hawer, aseguro impasible, que la situacion sanitaria es tan lamentable que, de enfermar alguno de los familiares, jamas se le ocurriria llevarlo a un hospital publico…</w:t>
      </w:r>
    </w:p>
    <w:p>
      <w:pPr>
        <w:pStyle w:val="Normal"/>
        <w:jc w:val="both"/>
        <w:rPr/>
      </w:pPr>
      <w:r>
        <w:rPr/>
        <w:t>El problema: es que la Sanidad publica se financia casi exclusivamente con los impuestos. Lo cual significa que solo si aumenta la carga impositiva puede aumentar el dinero que se destina a hospitales.</w:t>
      </w:r>
    </w:p>
    <w:p>
      <w:pPr>
        <w:pStyle w:val="Normal"/>
        <w:jc w:val="both"/>
        <w:rPr/>
      </w:pPr>
      <w:r>
        <w:rPr/>
        <w:t>Los laboristas (quienes congelaron durante dos años el gasto en Sanidad a su llegada al poder) hablan para la proxima legislatura de contratar a 2000 enfermeras, de incrementar en 7500 la plantilla de doctores especialistas, de aumentar en 2000 el numero de medicos de cabecera, de conseguir que un paciente pueda ser atendido por un galeno de la medicina general en las 48 horas siguientes. Y sobre todo, hablan de dar entrada a la iniciativa privada en la Sanidad publica, para enfado del sector mas izquierdista del partido y de los lideres sindicales…</w:t>
      </w:r>
    </w:p>
    <w:p>
      <w:pPr>
        <w:pStyle w:val="TextBody"/>
        <w:rPr/>
      </w:pPr>
      <w:r>
        <w:rPr/>
        <w:t>Que decir de la educacion: segun indicaba el pasado viernes el secretario general de la Asociacion Nacional de Directores de Colegios, la escasez de maestros esta llegando a un nivel tal que Inglaterra comienza a parecer un pais del tercer mundo. En varias escuelas, por ejemplo, la falta de profesores esta forzando a los colegios a dejar reducida a solo cuatro dias la semana lectiva.</w:t>
      </w:r>
    </w:p>
    <w:p>
      <w:pPr>
        <w:pStyle w:val="Normal"/>
        <w:jc w:val="both"/>
        <w:rPr/>
      </w:pPr>
      <w:r>
        <w:rPr/>
        <w:t>Tony Blair promete contratar a 10000 profesores mas de los que ya existen y conseguir que cada crio de tres años tenga derecho a una plaza gratis en una guarderia…</w:t>
      </w:r>
    </w:p>
    <w:p>
      <w:pPr>
        <w:pStyle w:val="Normal"/>
        <w:jc w:val="both"/>
        <w:rPr/>
      </w:pPr>
      <w:r>
        <w:rPr/>
        <w:t>Pero a pesar de que los britanicos aseguran que la sanidad y la educacion son los asuntos que mas le preocupan, estos temas han brillado por su ausencia en la campaña electoral.</w:t>
      </w:r>
    </w:p>
    <w:p>
      <w:pPr>
        <w:pStyle w:val="Normal"/>
        <w:jc w:val="both"/>
        <w:rPr/>
      </w:pPr>
      <w:r>
        <w:rPr/>
      </w:r>
    </w:p>
    <w:p>
      <w:pPr>
        <w:pStyle w:val="Normal"/>
        <w:jc w:val="both"/>
        <w:rPr/>
      </w:pPr>
      <w:r>
        <w:rPr/>
        <w:t>6/6  El establishment britanico hace campaña por Blair</w:t>
      </w:r>
    </w:p>
    <w:p>
      <w:pPr>
        <w:pStyle w:val="Normal"/>
        <w:jc w:val="both"/>
        <w:rPr/>
      </w:pPr>
      <w:r>
        <w:rPr/>
        <w:t>El conservador The Times pide, por primera vez, el voto para los laboristas. El legado de Thatcher se encuentra a buen recaudo en manos de Blair, dice el diario. Financial Times y The Economist tambien apoyan al primer ministro.</w:t>
      </w:r>
    </w:p>
    <w:p>
      <w:pPr>
        <w:pStyle w:val="Normal"/>
        <w:jc w:val="both"/>
        <w:rPr/>
      </w:pPr>
      <w:r>
        <w:rPr/>
        <w:t>A pesar de que The Times y The Economist consideran a Tony Blair el legitimo heredero de Margaret Thatcher, a la interesada le espanta tal comparacion.</w:t>
      </w:r>
    </w:p>
    <w:p>
      <w:pPr>
        <w:pStyle w:val="Normal"/>
        <w:jc w:val="both"/>
        <w:rPr/>
      </w:pPr>
      <w:r>
        <w:rPr/>
      </w:r>
    </w:p>
    <w:p>
      <w:pPr>
        <w:pStyle w:val="Normal"/>
        <w:jc w:val="both"/>
        <w:rPr/>
      </w:pPr>
      <w:r>
        <w:rPr/>
        <w:t>7/6  Hasta la peor gente (Articulo de opinion)</w:t>
      </w:r>
    </w:p>
    <w:p>
      <w:pPr>
        <w:pStyle w:val="Normal"/>
        <w:jc w:val="both"/>
        <w:rPr/>
      </w:pPr>
      <w:r>
        <w:rPr/>
        <w:t>Seis años, seis, le ha llevado al muy ilustre primer ministro, frances y socialista de los de Mitterrand (o sea, de los de mucha risa), Lionel Jospin, recordar sus dos decadas de militancia trotskista, entre finales de los años 60 y 1987 (como infiltrado en el partido socialista, desde 1971)…</w:t>
      </w:r>
    </w:p>
    <w:p>
      <w:pPr>
        <w:pStyle w:val="Normal"/>
        <w:jc w:val="both"/>
        <w:rPr/>
      </w:pPr>
      <w:r>
        <w:rPr/>
        <w:t>Con un rostro de cemento, cuya tecnica muy depurada debio serle dejada en herencia por aquel joven fascista que, desde los Croix-de-Feu, ascendio a patron del socialismo: un tal Francois Mitterrand, que tanto supo, ministro de Justicia que era, sobre la tortura en Argelia…</w:t>
      </w:r>
    </w:p>
    <w:p>
      <w:pPr>
        <w:pStyle w:val="Normal"/>
        <w:jc w:val="both"/>
        <w:rPr/>
      </w:pPr>
      <w:r>
        <w:rPr/>
        <w:t>Jospin? Hace falta  ser nulo para querer borrar la unica cosa decente que, con toda probabilidad, haya hecho en su vida…</w:t>
      </w:r>
    </w:p>
    <w:p>
      <w:pPr>
        <w:pStyle w:val="Normal"/>
        <w:jc w:val="both"/>
        <w:rPr/>
      </w:pPr>
      <w:r>
        <w:rPr/>
        <w:t>Enhorabuena, pues, al Jospin trotskista: al que murio hace 20 años. Incluso la peor gente tiene un momento bueno.</w:t>
      </w:r>
    </w:p>
    <w:p>
      <w:pPr>
        <w:pStyle w:val="Normal"/>
        <w:jc w:val="both"/>
        <w:rPr/>
      </w:pPr>
      <w:r>
        <w:rPr/>
      </w:r>
    </w:p>
    <w:p>
      <w:pPr>
        <w:pStyle w:val="Normal"/>
        <w:jc w:val="both"/>
        <w:rPr/>
      </w:pPr>
      <w:r>
        <w:rPr/>
        <w:t>9/6  El rechazo de Irlanda al Tratado de Niza frena en seco el proceso de ampliacion de la U. E.</w:t>
      </w:r>
    </w:p>
    <w:p>
      <w:pPr>
        <w:pStyle w:val="Normal"/>
        <w:jc w:val="both"/>
        <w:rPr/>
      </w:pPr>
      <w:r>
        <w:rPr/>
        <w:t>El temor a perder los fondos de cohesion, uno de los factores que motivaron el no en el referendum. Los Quince se enfrentan ahora a un terremoto politico de incalculables consecuencias.</w:t>
      </w:r>
    </w:p>
    <w:p>
      <w:pPr>
        <w:pStyle w:val="Normal"/>
        <w:jc w:val="both"/>
        <w:rPr/>
      </w:pPr>
      <w:r>
        <w:rPr/>
        <w:t>El primer ministro sueco, Goran Persson (a cargo del turno semestral de gobierno de la U. E.), y el presidente de la Comision, Romano Prodi, señalaron en el comunicado conjunto que, respetando el resultado de este proceso democratico, los estados miembros y la Comision redoblaran los esfuerzos para continuar con determinacion las negociaciones de adhesion.</w:t>
      </w:r>
    </w:p>
    <w:p>
      <w:pPr>
        <w:pStyle w:val="Normal"/>
        <w:jc w:val="both"/>
        <w:rPr/>
      </w:pPr>
      <w:r>
        <w:rPr/>
        <w:t>Los dos dirigentes ofrecieron a Dublin toda la ayuda posible para encontrar una via hacia delante, teniendo en cuenta las diferentes preocupaciones reflejadas por este resultado, pero sin que ello suponga cambiar la sustancia del Tratado.</w:t>
      </w:r>
    </w:p>
    <w:p>
      <w:pPr>
        <w:pStyle w:val="Normal"/>
        <w:jc w:val="both"/>
        <w:rPr/>
      </w:pPr>
      <w:r>
        <w:rPr/>
        <w:t>Precisamente el impacto que pueda tener la adhesion en las ayudas estructurales y de cohesion -de las que Irlanda es uno de los principales beneficiarios, junto con España, Portugal y Grecia- figura entre los factores que motivaron el rechazo de la mayoria de los visitantes que participaron en esta consulta, segun los primeros analisis.</w:t>
      </w:r>
    </w:p>
    <w:p>
      <w:pPr>
        <w:pStyle w:val="Normal"/>
        <w:jc w:val="both"/>
        <w:rPr/>
      </w:pPr>
      <w:r>
        <w:rPr/>
      </w:r>
    </w:p>
    <w:p>
      <w:pPr>
        <w:pStyle w:val="Normal"/>
        <w:jc w:val="both"/>
        <w:rPr/>
      </w:pPr>
      <w:r>
        <w:rPr/>
        <w:t>10/6  Ciampi y Berlusconi inician cordialmente una relacion peligrosa</w:t>
      </w:r>
    </w:p>
    <w:p>
      <w:pPr>
        <w:pStyle w:val="Normal"/>
        <w:jc w:val="both"/>
        <w:rPr/>
      </w:pPr>
      <w:r>
        <w:rPr/>
        <w:t>El cavaliere recibe el encargo de formar gobierno de un presidente del que mas difiere.</w:t>
      </w:r>
    </w:p>
    <w:p>
      <w:pPr>
        <w:pStyle w:val="Normal"/>
        <w:jc w:val="both"/>
        <w:rPr/>
      </w:pPr>
      <w:r>
        <w:rPr/>
        <w:t>Silvio Berlusconi abandono anoche el Palacio Quirinal con el encargo de formar el primer gobierno italiano del siglo XXI.</w:t>
      </w:r>
    </w:p>
    <w:p>
      <w:pPr>
        <w:pStyle w:val="Normal"/>
        <w:jc w:val="both"/>
        <w:rPr/>
      </w:pPr>
      <w:r>
        <w:rPr/>
        <w:t>Carlo Azeglio Ciampi no solo responde al perfil de un entusiasta europeista, sino que ademas tiende a defender un modelo de construccion comunitario mucho mas cercano de Alemania que de Francia.</w:t>
      </w:r>
    </w:p>
    <w:p>
      <w:pPr>
        <w:pStyle w:val="Normal"/>
        <w:jc w:val="both"/>
        <w:rPr/>
      </w:pPr>
      <w:r>
        <w:rPr/>
        <w:t>El escepticismo de Berlusconi a la U. E. explica que haya cortejado con apasionamiento el modelo liberal de George W. Bush. Tanto que el propio cavaliere sugirio al gobierno italiano desmarcarse de los acuerdos de Kioto en materia de clima y contaminacion. No importa que el ministro de Medio Ambiente desoyera el consejo del futuro premier. Importa que Berlusconi prefiere llevarse mejor con Washington que con Bruselas…</w:t>
      </w:r>
    </w:p>
    <w:p>
      <w:pPr>
        <w:pStyle w:val="Normal"/>
        <w:jc w:val="both"/>
        <w:rPr/>
      </w:pPr>
      <w:r>
        <w:rPr/>
        <w:t>La vocacion norteamericana de Berlusconi se remonta a los inicios de su primera legislatura. Fue en 1994 cuando el magnate italiano paseaba junto a Bill Clinton y le susurraba una declaracion memorable: Bill, yo siempre he estado decididamente situado de la parte estadounidense, incluso cuando no estaba de moda ser yanqui. Imaginate que me llamaban el amerikano, con k.</w:t>
      </w:r>
    </w:p>
    <w:p>
      <w:pPr>
        <w:pStyle w:val="Normal"/>
        <w:jc w:val="both"/>
        <w:rPr/>
      </w:pPr>
      <w:r>
        <w:rPr/>
        <w:t>La misma letra fue empleada por Umberto Bossi para denominar al propio Berlusconi. El lider de la Liga Norte le llamaba Berluskaiser el mafioso, pero ahora son compañeros de coalicion, comparten el gobierno y miran con escepticismo el precario monumento de la Europa unida.</w:t>
      </w:r>
    </w:p>
    <w:p>
      <w:pPr>
        <w:pStyle w:val="Normal"/>
        <w:jc w:val="both"/>
        <w:rPr/>
      </w:pPr>
      <w:r>
        <w:rPr/>
      </w:r>
    </w:p>
    <w:p>
      <w:pPr>
        <w:pStyle w:val="Normal"/>
        <w:jc w:val="both"/>
        <w:rPr/>
      </w:pPr>
      <w:r>
        <w:rPr/>
        <w:t>16/6  Estupor europeo por el no irlandes a la ampliacion de la U. E.</w:t>
      </w:r>
    </w:p>
    <w:p>
      <w:pPr>
        <w:pStyle w:val="Normal"/>
        <w:jc w:val="both"/>
        <w:rPr/>
      </w:pPr>
      <w:r>
        <w:rPr/>
        <w:t>Los estados miembros determinados a no frenar la ratificacion del Tratado de Niza.</w:t>
      </w:r>
    </w:p>
    <w:p>
      <w:pPr>
        <w:pStyle w:val="Normal"/>
        <w:jc w:val="both"/>
        <w:rPr/>
      </w:pPr>
      <w:r>
        <w:rPr/>
        <w:t>La crisis abierta en Europa tras el inesperado rechazo de Irlanda, considerado hasta entonces como un pais modelo en el proceso de constitucion europea, ha provocado estupor en el continente europeo. Una reaccion que recorre el conjunto de Europa, incluyendo los paises candidatos al ingreso…</w:t>
      </w:r>
    </w:p>
    <w:p>
      <w:pPr>
        <w:pStyle w:val="Normal"/>
        <w:jc w:val="both"/>
        <w:rPr/>
      </w:pPr>
      <w:r>
        <w:rPr/>
        <w:t>La presidenta del Parlamento europeo, Nicole Fontaine, interpreto este rechazo como un temor ante un tratado en cuya elaboracion los ciudadanos no han participado. A su vez la CDU alemana considero que el rechazo irlandes no es solo una dura bofetada al proceso de ampliacion de la U. E., cuyos avances se logran sin consultar a la poblacion. Un proceso cuya finalidad los estados miembros nunca han querido clarificar ante la division que existe entre paises partidarios de una Europa federal y los que solamente quieren mayor cooperacion entre los Quince.</w:t>
      </w:r>
    </w:p>
    <w:p>
      <w:pPr>
        <w:pStyle w:val="Normal"/>
        <w:jc w:val="both"/>
        <w:rPr/>
      </w:pPr>
      <w:r>
        <w:rPr/>
      </w:r>
    </w:p>
    <w:p>
      <w:pPr>
        <w:pStyle w:val="Normal"/>
        <w:jc w:val="both"/>
        <w:rPr/>
      </w:pPr>
      <w:r>
        <w:rPr/>
        <w:t>10/6  La llegada de Straw a Exteriores siembra dudas sobre el referendum del euro</w:t>
      </w:r>
    </w:p>
    <w:p>
      <w:pPr>
        <w:pStyle w:val="Normal"/>
        <w:jc w:val="both"/>
        <w:rPr/>
      </w:pPr>
      <w:r>
        <w:rPr/>
        <w:t>Por que habra decidido Tony Blair poner al frente del ministerio de Exteriores a un conocido euroesceptico como Jack Straw? Sesudos analistas y algunos observadores intentaban ayer desentrañar el mayor misterio del nuevo Gabinete britanico: la inesperada salida de Robin Cook, un europeista convencido de la Foreign Office para dar entrada en la misma a Jack Straw, ministro del Interior en la pasada legislatura y uno de los mayores enemigos con que cuenta el euro dentro del gobierno…</w:t>
      </w:r>
    </w:p>
    <w:p>
      <w:pPr>
        <w:pStyle w:val="Normal"/>
        <w:jc w:val="both"/>
        <w:rPr/>
      </w:pPr>
      <w:r>
        <w:rPr/>
        <w:t>Inevitablemente, el nombramiento de Straw se interpretaba ayer como una señal de que el Gobierno se proponia postergar la consulta sobre el ingreso del Reino Unido en la moneda unica…</w:t>
      </w:r>
    </w:p>
    <w:p>
      <w:pPr>
        <w:pStyle w:val="Normal"/>
        <w:jc w:val="both"/>
        <w:rPr/>
      </w:pPr>
      <w:r>
        <w:rPr/>
        <w:t>Jack Straw no ha ocultado nunca en los cuatro años que ha sido ministro de Interior la enorme desconfianza que le inspiraba Europa. De hecho, fue de los que, en el referendum celebrado alla por 1975, hicieron campaña en contra del ingreso de Gran Bretaña en el Mercado Comun Europeo…</w:t>
      </w:r>
    </w:p>
    <w:p>
      <w:pPr>
        <w:pStyle w:val="Normal"/>
        <w:jc w:val="both"/>
        <w:rPr/>
      </w:pPr>
      <w:r>
        <w:rPr/>
      </w:r>
    </w:p>
    <w:p>
      <w:pPr>
        <w:pStyle w:val="Normal"/>
        <w:jc w:val="both"/>
        <w:rPr/>
      </w:pPr>
      <w:r>
        <w:rPr/>
        <w:t>10/6  En torno a Tony</w:t>
      </w:r>
    </w:p>
    <w:p>
      <w:pPr>
        <w:pStyle w:val="Normal"/>
        <w:jc w:val="both"/>
        <w:rPr/>
      </w:pPr>
      <w:r>
        <w:rPr/>
        <w:t>Tiene algo que ver en el aplastante triunfo electoral de Tony Blair, que concierne principalmente a los britanicos, con la nueva economia que ocupa cada vez mas, para bien y para mal, a todo el mundo?</w:t>
      </w:r>
    </w:p>
    <w:p>
      <w:pPr>
        <w:pStyle w:val="Normal"/>
        <w:jc w:val="both"/>
        <w:rPr/>
      </w:pPr>
      <w:r>
        <w:rPr/>
        <w:t>Si, mas alla de las aplicaciones puntocom, entendemos por nueva economia un profundo sesgo en el tradicional discurrir de actividades y relaciones sociales, creo que lo uno y lo otro tienen mucho que ver. Blair y su New Labour de encuentros en la tercera via son la expresion politica de un sismico cambio de chip cultural. Y creo, ademas, y esto es mas importante, que por donde va el blairismo iran los demas aspirantes a dejar sus huellas politicas en las sociedades que pasajeramente dirigen…</w:t>
      </w:r>
    </w:p>
    <w:p>
      <w:pPr>
        <w:pStyle w:val="Normal"/>
        <w:jc w:val="both"/>
        <w:rPr/>
      </w:pPr>
      <w:r>
        <w:rPr/>
        <w:t>La verdad es que Blair ha espoleado un proceso que ya estaba en marcha -lo heredo de Margaret Thatcher- y lo ha hecho a conciencia imponiendole al proceso su sello personal. Tony se puso al frente de un pais en pleno compas de cambio porque el pim-pam- pum del thatcherismo habia sentado las bases de una meritocracia y habia enviado a los sindicatos de la vieja economia al basurero de la historia. El Reino Unido dejo de ser un pueblo fabril y se entrego a una economia extraordinariamente flexible de servicios donde el que pierde su empleo se desplaza de lugar y encuentra otro al dia siguiente…</w:t>
      </w:r>
    </w:p>
    <w:p>
      <w:pPr>
        <w:pStyle w:val="Normal"/>
        <w:jc w:val="both"/>
        <w:rPr/>
      </w:pPr>
      <w:r>
        <w:rPr/>
        <w:t>El futuro pertenece a proyectos politicos como el del New Labour que se alzan en referentes de la nueva economia y aderezan su mensaje mediatico con vagas declaraciones en torno al inclusismo social.</w:t>
      </w:r>
    </w:p>
    <w:p>
      <w:pPr>
        <w:pStyle w:val="Normal"/>
        <w:jc w:val="both"/>
        <w:rPr/>
      </w:pPr>
      <w:r>
        <w:rPr/>
      </w:r>
    </w:p>
    <w:p>
      <w:pPr>
        <w:pStyle w:val="Normal"/>
        <w:jc w:val="both"/>
        <w:rPr/>
      </w:pPr>
      <w:r>
        <w:rPr/>
        <w:t>11/6  Los Quince buscan una via para que Irlanda acepte el Tratado de Niza</w:t>
      </w:r>
    </w:p>
    <w:p>
      <w:pPr>
        <w:pStyle w:val="Normal"/>
        <w:jc w:val="both"/>
        <w:rPr/>
      </w:pPr>
      <w:r>
        <w:rPr/>
        <w:t>Bruselas confia en que ningun pais reabra la negociacion. Suecia intenta limar la negativa de Berlin, Paris y La Haya a la demanda española sobre los fondos.</w:t>
      </w:r>
    </w:p>
    <w:p>
      <w:pPr>
        <w:pStyle w:val="Normal"/>
        <w:jc w:val="both"/>
        <w:rPr/>
      </w:pPr>
      <w:r>
        <w:rPr/>
        <w:t>Los ministros de Asuntos Exteriores de la Union Europea se reunen hoy en Luxemburgo para intentar encontrar una formula que permita subsanar el rechazo de la poblacion irlandesa al Tratado de Niza. El temor a que el no de los irlandeses paralice el proceso de ampliacion al centro y este de Europa ha encendido todas las alarmas en el seno de la Union que parece dispuesta a afrontar el problema inmediato.</w:t>
      </w:r>
    </w:p>
    <w:p>
      <w:pPr>
        <w:pStyle w:val="Normal"/>
        <w:jc w:val="both"/>
        <w:rPr/>
      </w:pPr>
      <w:r>
        <w:rPr/>
        <w:t>Los Quince tambien intentaran, en la ultima reunion ministerial antes del Consejo Europeo de Gotemburgo (15 y 16 de junio), solucionar la demanda española en relacion con el impacto negativo que tendra la ampliacion sobre la politica estructural y de cohesion…</w:t>
      </w:r>
    </w:p>
    <w:p>
      <w:pPr>
        <w:pStyle w:val="Normal"/>
        <w:jc w:val="both"/>
        <w:rPr/>
      </w:pPr>
      <w:r>
        <w:rPr/>
      </w:r>
    </w:p>
    <w:p>
      <w:pPr>
        <w:pStyle w:val="Normal"/>
        <w:jc w:val="both"/>
        <w:rPr/>
      </w:pPr>
      <w:r>
        <w:rPr/>
        <w:t>12/6  El eje franco-aleman despeja el camino a la cumbre de Gotemburgo</w:t>
      </w:r>
    </w:p>
    <w:p>
      <w:pPr>
        <w:pStyle w:val="Normal"/>
        <w:jc w:val="both"/>
        <w:rPr/>
      </w:pPr>
      <w:r>
        <w:rPr/>
        <w:t>Schroder quita importancia a las diferencias con Jospin sobre el futuro de Europa.</w:t>
      </w:r>
    </w:p>
    <w:p>
      <w:pPr>
        <w:pStyle w:val="Normal"/>
        <w:jc w:val="both"/>
        <w:rPr/>
      </w:pPr>
      <w:r>
        <w:rPr/>
        <w:t>El motor franco-aleman se engrasa hoy en la ciudad germana de Friburgo…Estamos unidos a favor de la ampliacion y a favor de que en Gotemburgo la Presidencia sueca consiga un buen balance, mantienen fuentes de la cancilleria federal alemana.</w:t>
      </w:r>
    </w:p>
    <w:p>
      <w:pPr>
        <w:pStyle w:val="Normal"/>
        <w:jc w:val="both"/>
        <w:rPr/>
      </w:pPr>
      <w:r>
        <w:rPr/>
        <w:t>En diversas entrevistas, Schroder ha insistido en que las diferencias de planteamiento sobre el futuro de la U. E. entre el y el primer ministro frances, Lionel Jospin, enriquecen el debate y no dificultan sus relaciones en absoluto.</w:t>
      </w:r>
    </w:p>
    <w:p>
      <w:pPr>
        <w:pStyle w:val="Normal"/>
        <w:jc w:val="both"/>
        <w:rPr/>
      </w:pPr>
      <w:r>
        <w:rPr/>
      </w:r>
    </w:p>
    <w:p>
      <w:pPr>
        <w:pStyle w:val="Normal"/>
        <w:jc w:val="both"/>
        <w:rPr/>
      </w:pPr>
      <w:r>
        <w:rPr/>
        <w:t>12/6  La U. E. toma nota de que España reclama fondos tras la ampliacion</w:t>
      </w:r>
    </w:p>
    <w:p>
      <w:pPr>
        <w:pStyle w:val="Normal"/>
        <w:jc w:val="both"/>
        <w:rPr/>
      </w:pPr>
      <w:r>
        <w:rPr/>
        <w:t>En la declaracion consensuada ayer en Luxemburgo por los ministros de Exteriores de la U. E., los Quince tambien admiten que las negociaciones de ampliacion de la U. E. se llevaran a cabo en el marco de las actuales perspectivas financieras, que fijan el conjunto de los ingresos y gastos de la U. E. hasta finales de 2006…El ejecutivo comunitario toma igualmente nota del memorando español sobre el impacto estadistico que tendra la ampliacion para las regiones menos desarrolladas de la U. E..</w:t>
      </w:r>
    </w:p>
    <w:p>
      <w:pPr>
        <w:pStyle w:val="Normal"/>
        <w:jc w:val="both"/>
        <w:rPr/>
      </w:pPr>
      <w:r>
        <w:rPr/>
        <w:t>Bruselas seguira estudiando regularmente esta problematica con el objetivo de preparar las propuestas que permitan mantener la politica de cohesion despues de 2006.</w:t>
      </w:r>
    </w:p>
    <w:p>
      <w:pPr>
        <w:pStyle w:val="Normal"/>
        <w:jc w:val="both"/>
        <w:rPr/>
      </w:pPr>
      <w:r>
        <w:rPr/>
      </w:r>
    </w:p>
    <w:p>
      <w:pPr>
        <w:pStyle w:val="Normal"/>
        <w:jc w:val="both"/>
        <w:rPr/>
      </w:pPr>
      <w:r>
        <w:rPr/>
        <w:t>13/6  Las criticas europeas marcan la primera cita de Bush con la OTAN</w:t>
      </w:r>
    </w:p>
    <w:p>
      <w:pPr>
        <w:pStyle w:val="Normal"/>
        <w:jc w:val="both"/>
        <w:rPr/>
      </w:pPr>
      <w:r>
        <w:rPr/>
        <w:t>Paris ve una gran diferencia de mentalidad entre Europa y EEUU. Los lideres europeos acogeran hoy al presidente de EEUU, George W. Bush, con fuerte recelo, por las medidas unilaterales con las que ha debutado en la Casa Blanca. El primer encuentro tendra lugar en el foro que mas une a Europa y EEUU, la OTAN, pero, aun asi, se trazaran diferencias…</w:t>
      </w:r>
    </w:p>
    <w:p>
      <w:pPr>
        <w:pStyle w:val="Normal"/>
        <w:jc w:val="both"/>
        <w:rPr/>
      </w:pPr>
      <w:r>
        <w:rPr/>
        <w:t>El problema, segun el presidente de la Comision Europea, Romano Prodi, es que Bush debe resistir a la tentacion del proteccionismo y el unilateralismo…</w:t>
      </w:r>
    </w:p>
    <w:p>
      <w:pPr>
        <w:pStyle w:val="Normal"/>
        <w:jc w:val="both"/>
        <w:rPr/>
      </w:pPr>
      <w:r>
        <w:rPr/>
        <w:t>El viaje de Bush es tan delicado que, segun Le Monde, ha comenzado en España porque es un pais tranquilizador para EEUU y su gobierno es conservador.</w:t>
      </w:r>
    </w:p>
    <w:p>
      <w:pPr>
        <w:pStyle w:val="Normal"/>
        <w:jc w:val="both"/>
        <w:rPr/>
      </w:pPr>
      <w:r>
        <w:rPr/>
        <w:t>…</w:t>
      </w:r>
      <w:r>
        <w:rPr/>
        <w:t>Pena de muerte (ilustra la diferencia creciente entre ambos lados del Atlantico)…Politica medioambiental (falta de propuestas para reducir realmente las emisiones de gas con efecto invernadero)…El escudo antimisiles (ha comenzado un intento de concertacion con los paises europeos)…Algunos de los temas que acarrean diferencias y la opinion que los representantes europeos señalan…</w:t>
      </w:r>
    </w:p>
    <w:p>
      <w:pPr>
        <w:pStyle w:val="Normal"/>
        <w:jc w:val="both"/>
        <w:rPr/>
      </w:pPr>
      <w:r>
        <w:rPr/>
      </w:r>
    </w:p>
    <w:p>
      <w:pPr>
        <w:pStyle w:val="Normal"/>
        <w:jc w:val="both"/>
        <w:rPr/>
      </w:pPr>
      <w:r>
        <w:rPr/>
        <w:t>13/6  Indignacion en el Reino Unido al subirse Blair el sueldo en un 40%</w:t>
      </w:r>
    </w:p>
    <w:p>
      <w:pPr>
        <w:pStyle w:val="Normal"/>
        <w:jc w:val="both"/>
        <w:rPr/>
      </w:pPr>
      <w:r>
        <w:rPr/>
        <w:t>Los sindicatos y la oposicion unieron ayer sus voces para protestar a los gritos por la decision del primer ministro britanico de subirse el sueldo en un 40%.</w:t>
      </w:r>
    </w:p>
    <w:p>
      <w:pPr>
        <w:pStyle w:val="Normal"/>
        <w:jc w:val="both"/>
        <w:rPr/>
      </w:pPr>
      <w:r>
        <w:rPr/>
        <w:t>El que Tony Blair vaya a cobrar este año una 50000 libras mas que en el 2000, recibiendo 163000 libras anuales  ya es el primer gran escandalo del segundo mandato laborista. Y no acaba ahi la cosa: los restantes miembros del gobierno veran incrementar su sueldo en un 18%.</w:t>
      </w:r>
    </w:p>
    <w:p>
      <w:pPr>
        <w:pStyle w:val="Normal"/>
        <w:jc w:val="both"/>
        <w:rPr/>
      </w:pPr>
      <w:r>
        <w:rPr/>
      </w:r>
    </w:p>
    <w:p>
      <w:pPr>
        <w:pStyle w:val="Normal"/>
        <w:jc w:val="both"/>
        <w:rPr/>
      </w:pPr>
      <w:r>
        <w:rPr/>
        <w:t>14/6  Los lideres europeos suavizan su oposicion al escudo antimisiles</w:t>
      </w:r>
    </w:p>
    <w:p>
      <w:pPr>
        <w:pStyle w:val="Normal"/>
        <w:jc w:val="both"/>
        <w:rPr/>
      </w:pPr>
      <w:r>
        <w:rPr/>
        <w:t>He encontrado una nueva receptividad al proyecto de escudo antimisiles integrado en un nuevo concepto estrategico. El presidente de EEUU, George W. Bush, logro que los dirigentes europeos suavizaran su oposicion a su nuevo proyecto armamentistico. A cambio acepto no actuar de forma unilateral y organizar, junto al resto de sus socios de la OTAN, un nuevo esquema de defensa que sustituya al impuesto durante la guerra fria.</w:t>
      </w:r>
    </w:p>
    <w:p>
      <w:pPr>
        <w:pStyle w:val="Normal"/>
        <w:jc w:val="both"/>
        <w:rPr/>
      </w:pPr>
      <w:r>
        <w:rPr/>
      </w:r>
    </w:p>
    <w:p>
      <w:pPr>
        <w:pStyle w:val="Normal"/>
        <w:jc w:val="both"/>
        <w:rPr/>
      </w:pPr>
      <w:r>
        <w:rPr/>
        <w:t>14/6  El emperador y los paletos (Articulo de opinion)</w:t>
      </w:r>
    </w:p>
    <w:p>
      <w:pPr>
        <w:pStyle w:val="Normal"/>
        <w:jc w:val="both"/>
        <w:rPr/>
      </w:pPr>
      <w:r>
        <w:rPr/>
        <w:t>Dios mio, como ha sido la rapidisima visita del emperador Bush, a la fertil Hispania, provincia señalada!</w:t>
      </w:r>
    </w:p>
    <w:p>
      <w:pPr>
        <w:pStyle w:val="Normal"/>
        <w:jc w:val="both"/>
        <w:rPr/>
      </w:pPr>
      <w:r>
        <w:rPr/>
        <w:t>Decia un norteamericano, residente en Madrid, ante la visita del bien llamado por los ecologistas texano toxico: No se para que servira la visita de Bush a los españoles. Muchos norteamericanos sabran ahora que España (no confundir con Mexico) esta en Europa y quiza -acaso sea mucho pedir- sepan, ademas, que esta al sur de Francia…</w:t>
      </w:r>
    </w:p>
    <w:p>
      <w:pPr>
        <w:pStyle w:val="Normal"/>
        <w:jc w:val="both"/>
        <w:rPr/>
      </w:pPr>
      <w:r>
        <w:rPr/>
        <w:t>El viaje de Bush a España solo puede haber servido para una cosa, por lo demas evidente, y es que, tilde mas o menos (la pena de muerte como mero testimonio de disidencia), el proconsul esta a las ordenes del Cesar y con el proconsul del bigotillo, las legiones todas. En el aeropuerto -ante el poderio cacareado por las televisiones papanatas del Air Force One- el ministro Pique (Exteriores) hizo hasta cinco inclinaciones testales, vulgo reverencias. En La Zarzuela (residencia del Rey de España), el ujier uniformado a la antigua no pudo ni hacer el gesto de abrir la puerta del ultrablindado imperial, porque eso corresponde a la guardia pretoriana, con poderes especiales en cualquier lugar del imperio. Y asi todo. Comadreos ante la grandeza del Cesar y pio-pios sincopados de sumision y contento…</w:t>
      </w:r>
    </w:p>
    <w:p>
      <w:pPr>
        <w:pStyle w:val="Normal"/>
        <w:jc w:val="both"/>
        <w:rPr/>
      </w:pPr>
      <w:r>
        <w:rPr/>
        <w:t>Se llama a esto independencia? Es esto Europa? Me temo que si…</w:t>
      </w:r>
    </w:p>
    <w:p>
      <w:pPr>
        <w:pStyle w:val="Normal"/>
        <w:jc w:val="both"/>
        <w:rPr/>
      </w:pPr>
      <w:r>
        <w:rPr/>
      </w:r>
    </w:p>
    <w:p>
      <w:pPr>
        <w:pStyle w:val="Normal"/>
        <w:jc w:val="both"/>
        <w:rPr/>
      </w:pPr>
      <w:r>
        <w:rPr/>
        <w:t>14/6  Bandera estrellada (Articulo de opinion)</w:t>
      </w:r>
    </w:p>
    <w:p>
      <w:pPr>
        <w:pStyle w:val="Normal"/>
        <w:jc w:val="both"/>
        <w:rPr/>
      </w:pPr>
      <w:r>
        <w:rPr/>
        <w:t>…</w:t>
      </w:r>
      <w:r>
        <w:rPr/>
        <w:t>La visita de Bush a España y a Europa ha estado rodeada de bienvenidas arteras; no me refiero solo a las cabezadas de Pique (ministro de Asuntos Exteriores de España) dictadas tanto por el nerviosismo como por el acatamiento, sino a la posibilidad de la mayoria de los europeos ante la nueva escalada de armamentos de Bush. El presidente de EEUU no ha impuesto en su visita una rigida etiqueta de vasallaje, como buen americano es sencillo y tratable; la pleitesia es debida a que Europa es solo un billete, un banco, sin Parlamento, sin politica exterior, sin ejercito. Como los europeos no podemos decir, nosotros, el pueblo, seguiremos siendo, mientras los ciudadanos no cambien las cosas, un suplemento del imperio. En la sucesion de bienvenidas, el unico que ha mantenido la cabeza erguida ha sido Jacques Chirac, es decir Francia. Bush ha venido a satisfacer a su industria de armamentos, a continuar la guerra de las galaxias…</w:t>
      </w:r>
    </w:p>
    <w:p>
      <w:pPr>
        <w:pStyle w:val="Normal"/>
        <w:jc w:val="both"/>
        <w:rPr/>
      </w:pPr>
      <w:r>
        <w:rPr/>
        <w:t>A Bush no le hace ninguna falta el aparato iconico; a pesar de su llaneza, tiene que decirle a sus gobernadores que se sosieguen.</w:t>
      </w:r>
    </w:p>
    <w:p>
      <w:pPr>
        <w:pStyle w:val="Normal"/>
        <w:jc w:val="both"/>
        <w:rPr/>
      </w:pPr>
      <w:r>
        <w:rPr/>
        <w:t>Muchos de los que se ponen en posicion semierecta ante Bush son viejos progres, algunos dijeron que el imperialismo era un tigre de papel y acabaron como empleados del carnicero…</w:t>
      </w:r>
    </w:p>
    <w:p>
      <w:pPr>
        <w:pStyle w:val="Normal"/>
        <w:jc w:val="both"/>
        <w:rPr/>
      </w:pPr>
      <w:r>
        <w:rPr/>
      </w:r>
    </w:p>
    <w:p>
      <w:pPr>
        <w:pStyle w:val="Normal"/>
        <w:jc w:val="both"/>
        <w:rPr/>
      </w:pPr>
      <w:r>
        <w:rPr/>
        <w:t>17/6  El Banco de Inglaterra dice que ya solo se puede rezar para que el euro se recupere</w:t>
      </w:r>
    </w:p>
    <w:p>
      <w:pPr>
        <w:pStyle w:val="Normal"/>
        <w:jc w:val="both"/>
        <w:rPr/>
      </w:pPr>
      <w:r>
        <w:rPr/>
        <w:t>El gobernador del Banco de Inglaterra, Eddie George, receto durante un restringido foro de estudiantes la oracion como unica alternativa para lograr que se recupere el euro, informo ayer el diario Financial Times…</w:t>
      </w:r>
    </w:p>
    <w:p>
      <w:pPr>
        <w:pStyle w:val="Normal"/>
        <w:jc w:val="both"/>
        <w:rPr/>
      </w:pPr>
      <w:r>
        <w:rPr/>
        <w:t>George comento: no voy a decir que lo unico que podemos hacer es rezar, porque muchos me criticaran por eso; pero -preciso- es lo unico que podemos hacer…</w:t>
      </w:r>
    </w:p>
    <w:p>
      <w:pPr>
        <w:pStyle w:val="Normal"/>
        <w:jc w:val="both"/>
        <w:rPr/>
      </w:pPr>
      <w:r>
        <w:rPr/>
        <w:t>George reconocio que se sentia sorprendido de que el euro no se hubiera revalorizado respecto al dolar y la libra. Llevo esperando eso desde los dos ultimos años o probablemente tres, comento.</w:t>
      </w:r>
    </w:p>
    <w:p>
      <w:pPr>
        <w:pStyle w:val="Normal"/>
        <w:jc w:val="both"/>
        <w:rPr/>
      </w:pPr>
      <w:r>
        <w:rPr/>
      </w:r>
    </w:p>
    <w:p>
      <w:pPr>
        <w:pStyle w:val="Normal"/>
        <w:jc w:val="both"/>
        <w:rPr/>
      </w:pPr>
      <w:r>
        <w:rPr/>
        <w:t>17/6  Gotemburgo: una cumbre con mas problemas que realidades</w:t>
      </w:r>
    </w:p>
    <w:p>
      <w:pPr>
        <w:pStyle w:val="Normal"/>
        <w:jc w:val="both"/>
        <w:rPr/>
      </w:pPr>
      <w:r>
        <w:rPr/>
        <w:t>No deja de ser ironico que los jefes de Gobierno de la U. E. se hayan reunido para discutir sobre una gran Europa ampliada y libre en un pais que se ha visto obligado a restablecer controles de pasaportes en las fronteras. La anecdota ilustra hasta que punto la cumbre de Gotemburgo ha estado marcada por los disturbios de unos 25000 manifestantes antiglobalizacion que han convertido a la segunda ciudad sueca en un campo de batalla…</w:t>
      </w:r>
    </w:p>
    <w:p>
      <w:pPr>
        <w:pStyle w:val="Normal"/>
        <w:jc w:val="both"/>
        <w:rPr/>
      </w:pPr>
      <w:r>
        <w:rPr/>
        <w:t>Encerrados en un centro de convenciones bunquerizado, los Quince han decidido, mal que les pese a los radicalizados, seguir ahondando en la ampliacion de la U. E.. La oposicion inicial de Francia y Alemania a que se fijara una fecha concreta para la ampliacion no impidio que se alcanzara un consenso sobre este punto, aunque menos amplio de lo que el resto hubiera querido…</w:t>
      </w:r>
    </w:p>
    <w:p>
      <w:pPr>
        <w:pStyle w:val="Normal"/>
        <w:jc w:val="both"/>
        <w:rPr/>
      </w:pPr>
      <w:r>
        <w:rPr/>
        <w:t>Los Quince se han comprometido a cerrar, para finales del 2002, las negociaciones con una primera oleada de paises de Europa del este, los mas avanzados, siempre que se mantengan a buen ritmo los progresos en el cumplimiento de los criterios de adhesion. La fecha es, pues, lo unico que queda claro en ese compromiso. Pero ni se explicita cuales seran los paises, ni los plazos de ingreso, ni, lo que es mas importante,  como se va a financiarla acogida de nuevos paises en el seno de la U. E.. Seis meses despues de firmado el Tratado de Niza, no es mucho lo que se ha avanzado…</w:t>
      </w:r>
    </w:p>
    <w:p>
      <w:pPr>
        <w:pStyle w:val="Normal"/>
        <w:jc w:val="both"/>
        <w:rPr/>
      </w:pPr>
      <w:r>
        <w:rPr/>
        <w:t>Los paises aspirantes han recibido el mensaje de que sigue existiendo la voluntad politica de caminar por la senda de la ampliacion. Aunque sea con la pesadez de un elefante a veces desorientado.</w:t>
      </w:r>
    </w:p>
    <w:p>
      <w:pPr>
        <w:pStyle w:val="Normal"/>
        <w:jc w:val="both"/>
        <w:rPr/>
      </w:pPr>
      <w:r>
        <w:rPr/>
      </w:r>
    </w:p>
    <w:p>
      <w:pPr>
        <w:pStyle w:val="Normal"/>
        <w:jc w:val="both"/>
        <w:rPr/>
      </w:pPr>
      <w:r>
        <w:rPr/>
        <w:t>17/6  Retroceder (Articulo de opinion)</w:t>
      </w:r>
    </w:p>
    <w:p>
      <w:pPr>
        <w:pStyle w:val="Normal"/>
        <w:jc w:val="both"/>
        <w:rPr/>
      </w:pPr>
      <w:r>
        <w:rPr/>
        <w:t>La globalizacion se aproxima destruyendo. Trae un cortejo de pobreza, deudas externas-eternas y violaciones de derechos humanos. Era de esperar: los brazos de la labranza se mueven en sentido contrario. Mas de ochenta paises han rebajado su renta per capita en diez años. Mas de 1300 millones de personas (de personas!) han de sobrevivir con menos de un dolar diario. La corrupcion, la inseguridad de todas clases, las enormes desigualdades, la desasistencia social se han multiplicado. La liberacion y las privatizaciones levantan muros insalvables para la solidaridad, la humanidad, la libertad y la fraternidad. Vamos muy deprisa marcha atras.</w:t>
      </w:r>
    </w:p>
    <w:p>
      <w:pPr>
        <w:pStyle w:val="Normal"/>
        <w:jc w:val="both"/>
        <w:rPr/>
      </w:pPr>
      <w:r>
        <w:rPr/>
      </w:r>
    </w:p>
    <w:p>
      <w:pPr>
        <w:pStyle w:val="Normal"/>
        <w:jc w:val="both"/>
        <w:rPr/>
      </w:pPr>
      <w:r>
        <w:rPr/>
        <w:t>1/7 (De la entrevista a Guy Verhofstad, primer ministro del Reino de Belgica)</w:t>
      </w:r>
    </w:p>
    <w:p>
      <w:pPr>
        <w:pStyle w:val="Normal"/>
        <w:jc w:val="both"/>
        <w:rPr/>
      </w:pPr>
      <w:r>
        <w:rPr/>
        <w:t>Belgica comienza hoy la presidencia semestral de la Union.</w:t>
      </w:r>
    </w:p>
    <w:p>
      <w:pPr>
        <w:pStyle w:val="Normal"/>
        <w:jc w:val="both"/>
        <w:rPr/>
      </w:pPr>
      <w:r>
        <w:rPr/>
        <w:t>(De mas joven era tanta su pasion liberal que se gano el apodo de Baby Thatcher. Los vientos de la modernidad que soplan por el Viejo Continente desde finales del siglo pasado y el ardiente deseo de ganar las elecciones, lo han centrado)</w:t>
      </w:r>
    </w:p>
    <w:p>
      <w:pPr>
        <w:pStyle w:val="Normal"/>
        <w:numPr>
          <w:ilvl w:val="0"/>
          <w:numId w:val="2"/>
        </w:numPr>
        <w:jc w:val="both"/>
        <w:rPr/>
      </w:pPr>
      <w:r>
        <w:rPr/>
        <w:t>Soy un cowboy! Un llanero solitario. El unico liberal del Consejo Europeo, exclama el primer ministro.</w:t>
      </w:r>
    </w:p>
    <w:p>
      <w:pPr>
        <w:pStyle w:val="Normal"/>
        <w:numPr>
          <w:ilvl w:val="0"/>
          <w:numId w:val="2"/>
        </w:numPr>
        <w:jc w:val="both"/>
        <w:rPr/>
      </w:pPr>
      <w:r>
        <w:rPr/>
        <w:t>Tras la caida del Muro de Berlin tenemos otra Europa, otro debate ideologico. Ya no se trata de oponer socialismo a libre mercado: existe un consenso en la politica economica y social que hay que seguir, y eso lo sabemos todos. Ha habido una evolucion desde el liberalismo y tambien desde el socialismo. Quien se ha movido mas? Da igual…Creo que una Union en la que todos los paises tienen las mismas posibilidades y pueden expresarse de igual manera. Cuando tengamos una Union de 25 o 27 tendremos que ser mas cuidadosos con las posiciones entre los grandes y los pequeños. Nadie puede aceptar que la Union vaya encaminada a la formacion de un directorio…El exito de la Union depende de que todos los estados sean considerados como miembros de verdad, con los mismos derechos y deberes. No puede haber ligas, como en el futbol.</w:t>
      </w:r>
    </w:p>
    <w:p>
      <w:pPr>
        <w:pStyle w:val="Normal"/>
        <w:numPr>
          <w:ilvl w:val="0"/>
          <w:numId w:val="2"/>
        </w:numPr>
        <w:jc w:val="both"/>
        <w:rPr/>
      </w:pPr>
      <w:r>
        <w:rPr/>
        <w:t>Hoy comienza su primera Presidencia europea, la undecima para su pais, y los diplomaticos le insisten en que sea ponderado. Ya piso algunos callos, suecos, cuando hace dos meses se dio a conocer el programa belga, basado en cuatro puntos, y que el ha de presentar esta semana: preparacion para el euro, agenda economica y social adecuada para esta union monetaria, politica de asilo y de inmigracion y declaracion de Laeken (lugar donde se celebra el consejo europeo de diciembre).</w:t>
      </w:r>
    </w:p>
    <w:p>
      <w:pPr>
        <w:pStyle w:val="Normal"/>
        <w:jc w:val="both"/>
        <w:rPr/>
      </w:pPr>
      <w:r>
        <w:rPr/>
        <w:t>(La periodista se refiere a los destrozos de Gotemburgo por el movimiento antiglobalizador…)</w:t>
      </w:r>
    </w:p>
    <w:p>
      <w:pPr>
        <w:pStyle w:val="Normal"/>
        <w:numPr>
          <w:ilvl w:val="0"/>
          <w:numId w:val="2"/>
        </w:numPr>
        <w:jc w:val="both"/>
        <w:rPr/>
      </w:pPr>
      <w:r>
        <w:rPr/>
        <w:t>No solo este movimiento siente malestar ante la construccion europea.</w:t>
      </w:r>
    </w:p>
    <w:p>
      <w:pPr>
        <w:pStyle w:val="Normal"/>
        <w:numPr>
          <w:ilvl w:val="0"/>
          <w:numId w:val="2"/>
        </w:numPr>
        <w:jc w:val="both"/>
        <w:rPr/>
      </w:pPr>
      <w:r>
        <w:rPr/>
        <w:t>Si, hay que reconocer que existe una crisis de identidad en Europa y una gran tension entre sus ciudadanos y al Union. Esta tiene que ver sobre todo con los no de Dinamarca y de Irlanda. Seria una actitud muy arrogante negar que esto existe, o intentar no hablar de ello. Al hablar del futuro de Europa, es fundamental que nosotros, como Consejo, analicemos el problema. Algunos dicen que es muy peligroso mencionarlo, porque seria darle cancha a los euroescepticos. Yo no estoy de acuerdo. Creo que para dar respuesta a los problemas hay que reconocer las debilidades.</w:t>
      </w:r>
    </w:p>
    <w:p>
      <w:pPr>
        <w:pStyle w:val="Normal"/>
        <w:numPr>
          <w:ilvl w:val="0"/>
          <w:numId w:val="2"/>
        </w:numPr>
        <w:jc w:val="both"/>
        <w:rPr/>
      </w:pPr>
      <w:r>
        <w:rPr/>
        <w:t>Cuales son esos problemas?</w:t>
      </w:r>
    </w:p>
    <w:p>
      <w:pPr>
        <w:pStyle w:val="Normal"/>
        <w:numPr>
          <w:ilvl w:val="0"/>
          <w:numId w:val="2"/>
        </w:numPr>
        <w:jc w:val="both"/>
        <w:rPr/>
      </w:pPr>
      <w:r>
        <w:rPr/>
        <w:t>Nos lo estan diciendo los ciudadanos: falta de eficiencia, de trasparencia, de legitimidad democratica. Y, por supuesto, un sentimiento de crisis de identidad.</w:t>
      </w:r>
    </w:p>
    <w:p>
      <w:pPr>
        <w:pStyle w:val="Normal"/>
        <w:numPr>
          <w:ilvl w:val="0"/>
          <w:numId w:val="2"/>
        </w:numPr>
        <w:jc w:val="both"/>
        <w:rPr/>
      </w:pPr>
      <w:r>
        <w:rPr/>
        <w:t>Entre Niza y Laeken, cual sera la diferencia?</w:t>
      </w:r>
    </w:p>
    <w:p>
      <w:pPr>
        <w:pStyle w:val="Normal"/>
        <w:numPr>
          <w:ilvl w:val="0"/>
          <w:numId w:val="2"/>
        </w:numPr>
        <w:jc w:val="both"/>
        <w:rPr/>
      </w:pPr>
      <w:r>
        <w:rPr/>
        <w:t>En Niza se trato de introducir cambios en el Tratado para realizar la ampliacion. Ahora lo que hay que hacer es reconocer que tras la ampliacion, la Union de 25 o 27 sufrira una completa mutacion. No hablamos de una cuestion tecnica. Se trata de saber que la Union no tendra nada que ver con lo que es ahora. Si vamos demasiado en una direccion intergubernamental, en la que se necesita unanimidad en muchos casos, sera imposible llevar a cabo el proyecto. Nos convertimos en una organización internacional clasica, como la ONU. Y esa no es la Union que queremos…Yo no soy ni eurofanatico ni euroesceptico. Los fanaticos, los que quieren hacer perder la soberania a nuestros Estados, no son realistas. Y los escepticos, los que hablan de una vaga confederacion de naciones, se equivocan: la unificacion europea empezo en 1952, y hace medio siglo que progresa. Yo me opongo a estos dos extremos. Tenemos que encontrar una Tercera Via para la construccion europea y decirle que no a los eurofanaticos y a los euroescepticos. Cada vez hay mas lideres europeos convencidos de que necesitamos una constitucion europea, pero lo que es absolutamente imprescindible es establecer lo que yo llamo, utilizando el termino aleman, kompetenzordnung, un nuevo ordenamiento de competencias. En los dos sentidos. Algunas tienen que ser transferidas a los estados miembros, o las regiones con poder politico; otras, como la politica de defensa, la exterior, y la de inmigracion y asilo, a la Union. Esa es la clave: determinar quien tiene competencias para hacer el que. Una vez que hayamos hecho la kompetenzordnung, entonces debemos plantearnos tener una Comision con un presidente elegido directamente por los ciudadanos, un parlamento europeo con derecho de codecision y un consejo modernizado que no tenga solo funciones legislativas sino tambien ejecutivas. Y arreglar mas cosas, como la falta de un portavoz para el euro, o que se solapan dos para la politica exterior, Javier Solana y Chris Patten…</w:t>
      </w:r>
    </w:p>
    <w:p>
      <w:pPr>
        <w:pStyle w:val="Normal"/>
        <w:jc w:val="both"/>
        <w:rPr/>
      </w:pPr>
      <w:r>
        <w:rPr/>
      </w:r>
    </w:p>
    <w:p>
      <w:pPr>
        <w:pStyle w:val="Normal"/>
        <w:jc w:val="both"/>
        <w:rPr/>
      </w:pPr>
      <w:r>
        <w:rPr/>
        <w:t>1/7  El paron aleman</w:t>
      </w:r>
    </w:p>
    <w:p>
      <w:pPr>
        <w:pStyle w:val="Normal"/>
        <w:jc w:val="both"/>
        <w:rPr/>
      </w:pPr>
      <w:r>
        <w:rPr/>
        <w:t>Enfriamiento. Tras el decepcionante crecimiento del primer trimestre, algunos expertos hablan ya de una posible recesion. La reforma fiscal no ha conseguido impulsar el consumo privado y la inversion empresarial. Solo las exportaciones, apoyadas por la debilidad del euro, mantienen el tipo.</w:t>
      </w:r>
    </w:p>
    <w:p>
      <w:pPr>
        <w:pStyle w:val="Normal"/>
        <w:jc w:val="both"/>
        <w:rPr/>
      </w:pPr>
      <w:r>
        <w:rPr/>
        <w:t>La burbuja en la que Europa pretendia guarecerse del frenazo economico de EEUU era una pompa de jabon que ha reventado. La U. E., empeñada durante meses en no ver la viga en su propio ojo, entiende por fin ahora que si la locomotora mundial se para, sus vagones terminan por detenerse. Tantos meses de dontancredismo, de mirar para otro lado, no han impedido el contagio de un virus, el de la desaceleracion, que tiene su buque insignia, Alemania (34% del PIB de la euro zona), a un paso de la UVI.</w:t>
      </w:r>
    </w:p>
    <w:p>
      <w:pPr>
        <w:pStyle w:val="Normal"/>
        <w:jc w:val="both"/>
        <w:rPr/>
      </w:pPr>
      <w:r>
        <w:rPr/>
        <w:t>El gigante centroeuropeo es el que mas ha acusado el enfriamiento. Con una economia muy dependiente de su poderosa maquinaria exportadora, la caida de la demanda a nivel mundial ha tenido el mismo efecto que el de arrojar una paletada de arena en unos engranajes aceitados. Tras el magico 2000, ha llegado la pesadilla del 2001.</w:t>
      </w:r>
    </w:p>
    <w:p>
      <w:pPr>
        <w:pStyle w:val="Normal"/>
        <w:jc w:val="both"/>
        <w:rPr/>
      </w:pPr>
      <w:r>
        <w:rPr/>
        <w:t>El año pasado Berlin sacaba pecho: Su crecimiento fue el mayor desde la reunificacion (un 3,1%)…Las previsiones iniciales para este ejercicio auguraban un 2,75% de aumento del PIB, una rebaja hasta el 9% de la tasa de paro y una inflacion contenida en torno del 1,5%.</w:t>
      </w:r>
    </w:p>
    <w:p>
      <w:pPr>
        <w:pStyle w:val="Normal"/>
        <w:jc w:val="both"/>
        <w:rPr/>
      </w:pPr>
      <w:r>
        <w:rPr/>
        <w:t>El gobierno de Schroder pretendio avivar la llama del consumo y de la inversion con una reforma impositiva que, solo en este año, aliviaria la carga fiscal de empresas y hogares en 45000 millones de marcos. Y puso en marcha el denominado Programa de Futuro, un plan de sostenibilidad de las finanzas publicas…</w:t>
      </w:r>
    </w:p>
    <w:p>
      <w:pPr>
        <w:pStyle w:val="Normal"/>
        <w:jc w:val="both"/>
        <w:rPr/>
      </w:pPr>
      <w:r>
        <w:rPr/>
        <w:t>Los resultados del primer trimestre del año han mostrado una imagen nada alentadora. El crecimiento economico se redujo medio punto respecto al trimestre anterior hasta situarse en el 2,1% en terminos interanuales. El consumo privado, ralentizado desde la segunda mitad del pasado año, no noto los efectos de la reforma fiscal y solo pudo avanzar un 1,2% en terminos interanuales, mientras que el publico lo hizo a un ritmo del 0,2%. La inversion cayo un 1,8%, como resultado de la espectacular contraccion de la construccion (-8,2%) y del descenso de las compras de bienes de equipo, cuatro puntos inferior respecto al trimestre anterior.</w:t>
      </w:r>
    </w:p>
    <w:p>
      <w:pPr>
        <w:pStyle w:val="Normal"/>
        <w:jc w:val="both"/>
        <w:rPr/>
      </w:pPr>
      <w:r>
        <w:rPr/>
        <w:t>El mercado laboral tambien se ha visto afectado. La prevision de crear 480000 empleos y reducir en 270000 personas el numero de desempleados se ha volatilizado. De hecho, en los cinco primeros meses del año, 50000 personas se han incorporado a las listas del paro.</w:t>
      </w:r>
    </w:p>
    <w:p>
      <w:pPr>
        <w:pStyle w:val="Normal"/>
        <w:jc w:val="both"/>
        <w:rPr/>
      </w:pPr>
      <w:r>
        <w:rPr/>
        <w:t>De no haber sido por la contribucion del sector exterior (practicamente el 50% del crecimiento del periodo) el daño hubiera sido irreparable. Y eso gracias a que las importaciones cedieron con mucha mas fuerza que las exportaciones, que ya notan que la desaceleracion campea a sus anchas a ambos lados del Atlantico.</w:t>
      </w:r>
    </w:p>
    <w:p>
      <w:pPr>
        <w:pStyle w:val="Normal"/>
        <w:jc w:val="both"/>
        <w:rPr/>
      </w:pPr>
      <w:r>
        <w:rPr/>
        <w:t>Las proyecciones han arrojado negros nubarrones sobre el futuro inmediato, hasta el punto de que algun guru, tal el caso de Klaus Zimmermann, presidente del instituto economico DIW, se ha atrevido ya a silabear como posibilidad la palabra maldita: recesion. Sin llegar a este extremo, todos los institutos de coyuntura se han apresurado a revisar sus previsiones de crecimiento y a situarlas apenas unas decimas por encima del 1%.</w:t>
      </w:r>
    </w:p>
    <w:p>
      <w:pPr>
        <w:pStyle w:val="Normal"/>
        <w:jc w:val="both"/>
        <w:rPr/>
      </w:pPr>
      <w:r>
        <w:rPr/>
        <w:t>El objetivo oficial, fijado inicialmente en el 2,75% fue rebajado al 2%, cifra que, muy posiblemente volvera a ser modificada, mientras los indices de confianza descienden vertiginosamente…</w:t>
      </w:r>
    </w:p>
    <w:p>
      <w:pPr>
        <w:pStyle w:val="Normal"/>
        <w:jc w:val="both"/>
        <w:rPr/>
      </w:pPr>
      <w:r>
        <w:rPr/>
        <w:t>El mal aleman ha ido acompañado ademas de una fuerte tension en los precios, que han llevado el IPC hasta el 3,5%, si bien es cierto que la inflacion subyacente -descontados el shock energetico y las subidas de alimentos- se mantiene en el 1,5%…</w:t>
      </w:r>
    </w:p>
    <w:p>
      <w:pPr>
        <w:pStyle w:val="Normal"/>
        <w:jc w:val="both"/>
        <w:rPr/>
      </w:pPr>
      <w:r>
        <w:rPr/>
        <w:t>La situacion de Berlin esta hipotecando tanto las perspectivas de crecimiento de la euro zona como la actuacion del propio BCE…</w:t>
      </w:r>
    </w:p>
    <w:p>
      <w:pPr>
        <w:pStyle w:val="Normal"/>
        <w:jc w:val="both"/>
        <w:rPr/>
      </w:pPr>
      <w:r>
        <w:rPr/>
        <w:t>Si el resfrio acaba en pulmonia, las secuelas estan aseguradas.</w:t>
      </w:r>
    </w:p>
    <w:p>
      <w:pPr>
        <w:pStyle w:val="Normal"/>
        <w:jc w:val="both"/>
        <w:rPr/>
      </w:pPr>
      <w:r>
        <w:rPr/>
      </w:r>
    </w:p>
    <w:p>
      <w:pPr>
        <w:pStyle w:val="Normal"/>
        <w:jc w:val="both"/>
        <w:rPr/>
      </w:pPr>
      <w:r>
        <w:rPr/>
        <w:t>1/7  Europa no acaba de ser locomotora (Articulo de opinion)</w:t>
      </w:r>
    </w:p>
    <w:p>
      <w:pPr>
        <w:pStyle w:val="Normal"/>
        <w:jc w:val="both"/>
        <w:rPr/>
      </w:pPr>
      <w:r>
        <w:rPr/>
        <w:t>El deterioro de la coyuntura internacional y el precio del petroleo han terminado por contagiar a la economia europea y es que la zona euro constituye un espacio comercial mas cerrado frente al exterior que antes de la creacion de la union monetaria. La globalizacion se manifiesta fundamentalmente mediante los mercados financieros, que estan provocando un efecto pobreza sobre el consumo…</w:t>
      </w:r>
    </w:p>
    <w:p>
      <w:pPr>
        <w:pStyle w:val="Normal"/>
        <w:jc w:val="both"/>
        <w:rPr/>
      </w:pPr>
      <w:r>
        <w:rPr/>
        <w:t xml:space="preserve">En cualquier caso, la consecucion de un ritmo mas elevado y sostenido de crecimiento de la economia europea no puede ir de la mano de la politica monetaria y fiscal como algunos reclaman. La politica presupuestaria puede y debe permitir que actuen los estabilizadores automaticos, pero no tendra sentido abogar por un mayor relajamiento fiscal cuando numerosos paises de la euro zona aun no han saneado sus finanzas publicas…El mejor modo de recobrar la confianza de los inversores, frente a los estimulos keynesianos, es eliminar las rigideces estructurales de la economia europea, profundizando en las reformas microeconomicas de los mercados de bienes, servicios y factores.  </w:t>
      </w:r>
    </w:p>
    <w:p>
      <w:pPr>
        <w:pStyle w:val="Normal"/>
        <w:jc w:val="both"/>
        <w:rPr/>
      </w:pPr>
      <w:r>
        <w:rPr/>
      </w:r>
    </w:p>
    <w:p>
      <w:pPr>
        <w:pStyle w:val="Normal"/>
        <w:jc w:val="both"/>
        <w:rPr>
          <w:lang w:val="en-GB"/>
        </w:rPr>
      </w:pPr>
      <w:r>
        <w:rPr>
          <w:lang w:val="en-GB"/>
        </w:rPr>
        <w:t>1/7  El show de Jack y George</w:t>
      </w:r>
    </w:p>
    <w:p>
      <w:pPr>
        <w:pStyle w:val="Normal"/>
        <w:jc w:val="both"/>
        <w:rPr/>
      </w:pPr>
      <w:r>
        <w:rPr/>
        <w:t>Hace una cuantas semanas, el presidente George W. Bush, y el presidente Jack Welch, de General Electric (GE), coincidieron en Bruselas…Demasiadas coincidencias? Tal vez se trataba unicamente de una buena planificacion del departamento de Estado. A fin de cuentas el negocio de America es el negocio. Y G. E. no solo es la primera compañía del mundo por capitalizacion de mercado, sino que es tambien la mas admirada. Con ventas por 80000 millones de euros…</w:t>
      </w:r>
    </w:p>
    <w:p>
      <w:pPr>
        <w:pStyle w:val="Normal"/>
        <w:jc w:val="both"/>
        <w:rPr/>
      </w:pPr>
      <w:r>
        <w:rPr/>
        <w:t>Que hacian el hombre mas poderoso del planeta y el mas admirado lider empresarial en Bruselas el mismo dia? Bush estaba tratando de vender a los lideres europeos su proyecto de escudo antimisiles. Welch, por su parte, trataba de convencer a las autoridades europeas antitrust de las bondades de la propuesta de adquisicion por parte de G. E. de Honeywell, otro gigante industrial americano, por 48000 millones de euros.</w:t>
      </w:r>
    </w:p>
    <w:p>
      <w:pPr>
        <w:pStyle w:val="Normal"/>
        <w:jc w:val="both"/>
        <w:rPr/>
      </w:pPr>
      <w:r>
        <w:rPr/>
        <w:t>Bush tuvo problemas para convencer a Chirac y Schroder. Y Welch se enfrento a un muro de piedra llamado Mario Monti, comisario europeo de la Competencia.</w:t>
      </w:r>
    </w:p>
    <w:p>
      <w:pPr>
        <w:pStyle w:val="Normal"/>
        <w:jc w:val="both"/>
        <w:rPr/>
      </w:pPr>
      <w:r>
        <w:rPr/>
        <w:t>Esto fue una inoportuna sorpresa, ya que la operacion habia sido bendecida por el departamento de Justicia de EEUU en mayo. Por primera vez en la historia, las autoridades europeas parecian listas para bloquear una transaccion de una compañia americana que habia recibido el visto bueno de su propio pais. Y a la Union Europea le hubiera encantado obstaculizar el plan de armas defensivas de Bush, solo que no necesito mas que la aprobacion del Congreso norteamericano para desarrollar su sofisticado proyecto.</w:t>
      </w:r>
    </w:p>
    <w:p>
      <w:pPr>
        <w:pStyle w:val="Normal"/>
        <w:jc w:val="both"/>
        <w:rPr/>
      </w:pPr>
      <w:r>
        <w:rPr/>
        <w:t>Saludemos al nuevo post-Muro de Berlin, post-Telon de Acero, energica U. E. sin la amenaza militar rusa, el apoyo de las armas de EEUU, ya no es esencial.</w:t>
      </w:r>
    </w:p>
    <w:p>
      <w:pPr>
        <w:pStyle w:val="Normal"/>
        <w:jc w:val="both"/>
        <w:rPr/>
      </w:pPr>
      <w:r>
        <w:rPr/>
        <w:t>El Bienvenido Mr. Marshall se ha difuminado en nuestra memoria colectiva. De modo similar, en el frente empresarial, los reguladores de Europa ya no operan codo con codo con EEUU.</w:t>
      </w:r>
    </w:p>
    <w:p>
      <w:pPr>
        <w:pStyle w:val="Normal"/>
        <w:jc w:val="both"/>
        <w:rPr/>
      </w:pPr>
      <w:r>
        <w:rPr/>
      </w:r>
    </w:p>
    <w:p>
      <w:pPr>
        <w:pStyle w:val="Normal"/>
        <w:jc w:val="both"/>
        <w:rPr/>
      </w:pPr>
      <w:r>
        <w:rPr/>
        <w:t>15/7  Demasiada privatizacion (Articulo de opinion)</w:t>
      </w:r>
    </w:p>
    <w:p>
      <w:pPr>
        <w:pStyle w:val="Normal"/>
        <w:jc w:val="both"/>
        <w:rPr/>
      </w:pPr>
      <w:r>
        <w:rPr/>
        <w:t>Del estado del bienestar, que aludia a algo publico, hemos pasado de un barquinazo a lo contrario. La defensa del territorio y la de las esencias, la seguridad del ciudadano y su sanidad se han privatizado, ya desde arriba ya por su recomendacion. Y el trafico y las carreteras y las multas y los viajes aereos. Quiza hasta la justicia se hara pronto por arbitros y amigables componedores…</w:t>
      </w:r>
    </w:p>
    <w:p>
      <w:pPr>
        <w:pStyle w:val="Normal"/>
        <w:jc w:val="both"/>
        <w:rPr/>
      </w:pPr>
      <w:r>
        <w:rPr/>
        <w:t>El que confie, de ahora en adelante, para cualquier cosa en el estado, va listo. Solo le compete, al parecer, cobrar impuestos y custodiar los datos de todos. Cuanto mas cobra, menos trabaja. Esa es la causa verdadera de que a los olfatos ciudadanos les da cada dia mas por saco la politica. Y los politicos, peor.</w:t>
      </w:r>
    </w:p>
    <w:p>
      <w:pPr>
        <w:pStyle w:val="Normal"/>
        <w:jc w:val="both"/>
        <w:rPr/>
      </w:pPr>
      <w:r>
        <w:rPr/>
      </w:r>
    </w:p>
    <w:p>
      <w:pPr>
        <w:pStyle w:val="Normal"/>
        <w:jc w:val="both"/>
        <w:rPr/>
      </w:pPr>
      <w:r>
        <w:rPr/>
        <w:t>15/7  (De la entrevista a Gerhard Schroder, canciller de la Republica Federal de Alemania)</w:t>
      </w:r>
    </w:p>
    <w:p>
      <w:pPr>
        <w:pStyle w:val="Normal"/>
        <w:jc w:val="both"/>
        <w:rPr/>
      </w:pPr>
      <w:r>
        <w:rPr/>
        <w:t>El poder y la gloria han dejado surcos en el rostro de Gerhard Schroder. Mirandolo muy de cerca, uno los ve recorrer la frente, los parpados y las mejillas en lugares donde no estaban hace tres años, cuando apuntaba ya como sucesor de Helmut Kohl. Son las marcas implacables de una ambicion que le hizo gritar, agarrado a los barrotes de la cancilleria en Bonn: Yo quiero entrar ahi!…</w:t>
      </w:r>
    </w:p>
    <w:p>
      <w:pPr>
        <w:pStyle w:val="Normal"/>
        <w:jc w:val="both"/>
        <w:rPr/>
      </w:pPr>
      <w:r>
        <w:rPr/>
        <w:t>El peso del cargo politico mas importante de Europa no le ha hecho perder la fotogenia que tanto le ayudo a ganar. Si le ha dado, sin embargo, esas gravitas que tanto echaba en falta The Economist en su portada: Le compraria usted un coche usado a Gerhard Schroder?… Ahora si. A diferencia de esa otra tarde en Hannover, Schroder habla con soltura y conviccion sobre la construccion europea. El pasado 29 de abril pronuncio un discurso federalista sobre el futuro de Europa. Ahora afirma que no es correcto contraponer federalismo y confederacion: la Europa del futuro estara compuesta de unidades distintas, y por ello en Alemania se utiliza en concepto de federalismo. Hay que organizar politicamente una Europa de 25 o 27 Estados y que sea dirigible. Tiene que desempeñar un papel en el mundo, y para ello necesita una direccion eficiente.</w:t>
      </w:r>
    </w:p>
    <w:p>
      <w:pPr>
        <w:pStyle w:val="Normal"/>
        <w:jc w:val="both"/>
        <w:rPr/>
      </w:pPr>
      <w:r>
        <w:rPr/>
        <w:t>Como? Hace falta un poder ejecutivo fuerte. El que se le llame comision o gobierno, eso se decidira despues. En segundo lugar: un poder ejecutivo fuerte tiene que estar controlado democraticamente, a traves del parlamento. Entonces surge la pregunta de que papel tendran los estados nacionales. Aqui en Alemania se ha desarrollado la idea de una Camara de Estados. Tambien se le puede llamar de otra manera, pero en todo caso es necesario una institucion que defina el papel de los Estados. Pero todo esto depende del debate sobre la Constitucion de Europa.</w:t>
      </w:r>
    </w:p>
    <w:p>
      <w:pPr>
        <w:pStyle w:val="Normal"/>
        <w:jc w:val="both"/>
        <w:rPr/>
      </w:pPr>
      <w:r>
        <w:rPr/>
        <w:t>Esa constitucion tiene que definir, en primer lugar, los derechos fundamentales: esto lo ha hecho la Carta, pero esta tiene que ser vinculante en el futuro. Despues se necesita una descripcion de las competencias de Europa y de las competencias de los Estados. Luego hay que plantearse las cuestiones financieras. Como se financian los gastos en el futuro? Se quedaran como estan? Algunos discuten la posibilidad de un impuesto europeo sin  cargas adicionales para los ciudadanos. Pero yo no quiero entrar ahora en ese debate.</w:t>
      </w:r>
    </w:p>
    <w:p>
      <w:pPr>
        <w:pStyle w:val="Normal"/>
        <w:jc w:val="both"/>
        <w:rPr/>
      </w:pPr>
      <w:r>
        <w:rPr/>
        <w:t xml:space="preserve"> </w:t>
      </w:r>
      <w:r>
        <w:rPr/>
        <w:t>Una vez conseguida esta base material, se podra decir que funciones deben mantener los estados y cuales Europa. Y esto nos lleva a una segunda discusion, la de los contenidos. Lionel Jospin ha hecho una propuesta (el pasado 28 de mayo) interesante. Basta con que Europa sea un mercado comun o debe encarar tambien un modelo social?</w:t>
      </w:r>
    </w:p>
    <w:p>
      <w:pPr>
        <w:pStyle w:val="Normal"/>
        <w:jc w:val="both"/>
        <w:rPr/>
      </w:pPr>
      <w:r>
        <w:rPr/>
        <w:t>Gano a Kohl transformando la vieja socialdemocracia alemana en el moderno Neue Mitte (Nuevo Centro). Pero a diferencia de Blair, no se ruboriza al declararse de izquierdas: Como socialdemocrata, yo estoy convencido de que Europa no solo es o debe ser un lugar de integracion economica: Europa es mas que un mercado. Es la suma de sus tradiciones culturales y sociales. Yo siempre he dicho que apostamos por la participacion de las personas. Se trata de una cultura social. Una sociedad de mercado tiende a convertir a las personas en objeto, y nosotros queremos que las personas sean el sujeto. Yo lo encuentro fascinante: Europa como sede de prosperidad economica y tambien como centro de participacion social y politica, y de identidad cultural…</w:t>
      </w:r>
    </w:p>
    <w:p>
      <w:pPr>
        <w:pStyle w:val="Normal"/>
        <w:jc w:val="both"/>
        <w:rPr/>
      </w:pPr>
      <w:r>
        <w:rPr/>
        <w:t>La pregunta es: queremos mas integracion o queremos seguir moviendonos en un marco intergubernamental? Yo no veo una oposicion tan exclusiva, soy optimista. Pero es necesaria una Constitucion para Europa. Los otros no se estan durmiendo. En Canada y EEUU se esta pensando sobre una unificacion de America del Norte y America del Sur..</w:t>
      </w:r>
    </w:p>
    <w:p>
      <w:pPr>
        <w:pStyle w:val="Normal"/>
        <w:jc w:val="both"/>
        <w:rPr/>
      </w:pPr>
      <w:r>
        <w:rPr/>
        <w:t>Dentro de una semana, Schroder tendra que verselas en Genova, en la cumbre del G-8 con el movimiento antiglobalizador, descontento con ese elitismo al que el se refiere: Hay que distinguir muy claramente, tal y como se vio en Gotemburgo, entre anarcos y pacifistas. Los anarcos no tienen ninguna vision politica y solo quieren bronca. Contra ellos solo se puede luchar con una policia bien equipada. Pero esta gente no es la mayoria. La mayoria es la oposicion pacifica, y esta tiene que distanciarse claramente de los anarcos. Entonces se puede hacer el intento de hablar con ella. Hay que afrontar los argumentos de que la globalizacion conlleva sus propios peligros o la idea de que puede agrandar la diferencia entre paises. Personalmente pienso que son equivocados, hasta ahora se ha visto que la globalizacion lleva a mercados mas amplios, y que estos implican mas oportunidades que riesgos…</w:t>
      </w:r>
    </w:p>
    <w:p>
      <w:pPr>
        <w:pStyle w:val="Normal"/>
        <w:numPr>
          <w:ilvl w:val="0"/>
          <w:numId w:val="2"/>
        </w:numPr>
        <w:jc w:val="both"/>
        <w:rPr/>
      </w:pPr>
      <w:r>
        <w:rPr/>
        <w:t>Se dice que usted no quiere hacer la reforma laboral que tanto necesita Alemania hasta despues de las elecciones.</w:t>
      </w:r>
    </w:p>
    <w:p>
      <w:pPr>
        <w:pStyle w:val="Normal"/>
        <w:numPr>
          <w:ilvl w:val="0"/>
          <w:numId w:val="2"/>
        </w:numPr>
        <w:jc w:val="both"/>
        <w:rPr/>
      </w:pPr>
      <w:r>
        <w:rPr/>
        <w:t>Este mes ya van a llegar propuestas de reforma del mercado laboral que por un lado consideren los intereses de seguridad de los empleados y empresarios y por otro garanticen la flexibilidad de las empresas. Aquellos que exigen que se adapte la situacion al mercado laboral norteamericano no tienen en cuenta que hay que cargar tambien con las consecuencias. Me refiero a la division de la sociedad norteamericana. Con todos mis respetos hacia el exito de la economia norteamericana y la libertad de la sociedad norteamericana, en Europa tenemos otras tradiciones. Aqui esperamos mas seguridad y planificacion de nuestras vidas y las de nuestras familias. Hire and fire (contrata y despide), ese no es nuestro estilo. Tenemos otras convicciones. Tenemos que buscar cuidadosamente un equilibrio entre las necesidades de seguridad de las personas por un lado, y las necesidades de flexibilidad de la economia por otro...</w:t>
      </w:r>
    </w:p>
    <w:p>
      <w:pPr>
        <w:pStyle w:val="Normal"/>
        <w:jc w:val="both"/>
        <w:rPr/>
      </w:pPr>
      <w:r>
        <w:rPr/>
      </w:r>
    </w:p>
    <w:p>
      <w:pPr>
        <w:pStyle w:val="Normal"/>
        <w:jc w:val="both"/>
        <w:rPr/>
      </w:pPr>
      <w:r>
        <w:rPr/>
        <w:t>15/7  Chirac no testifica para no debilitar las instituciones</w:t>
      </w:r>
    </w:p>
    <w:p>
      <w:pPr>
        <w:pStyle w:val="Normal"/>
        <w:jc w:val="both"/>
        <w:rPr/>
      </w:pPr>
      <w:r>
        <w:rPr/>
        <w:t>Animado quiza  por los compases del pasodoble y de Carmen de Bizet que ayer se oyeron en el desfile del 14 de julio, el presidente frances, Jacques Chirac, opto por coger el toro por los cuernos. El jefe del Estado aprovecho la habitual entrevista de dia de la fiesta nacional para dar explicaciones sobre el escandalo que le persigue desde hace un mes, el de sus viajes pagados en efectivo, y se erigio en defensor de las instituciones…</w:t>
      </w:r>
    </w:p>
    <w:p>
      <w:pPr>
        <w:pStyle w:val="Normal"/>
        <w:jc w:val="both"/>
        <w:rPr/>
      </w:pPr>
      <w:r>
        <w:rPr/>
        <w:t>Sobre el fondo del asunto de los viajes, Chirac no hizo mas que desarrollar los argumentos que el Eliseo ha esgrimido en su defensa a lo largo de las ultimas semanas, aunque explotando a fondo su talento comunicativo. Insistio en que el pago en metalico obedecia a razones de discrecion y seguridad, aseguro que el importe real no guarda relacion con la suma de la que se ha hablado (315000 dolares) y reitero que en la lista de supuestos beneficiarios de los viajes hay personas de las que nunca ha oido hablar. Calumniad, calumniad, que algo queda, se rebelo.</w:t>
      </w:r>
    </w:p>
    <w:p>
      <w:pPr>
        <w:pStyle w:val="Normal"/>
        <w:jc w:val="both"/>
        <w:rPr/>
      </w:pPr>
      <w:r>
        <w:rPr/>
        <w:t>Respecto al origen del dinero, reconocio que procedia en parte de las sumas percibidas a titulo personal, como complemento de su remuneracion, de los fondos reservados del Estado. Chirac recordo que esta asignacion de recursos publicos y secretos, de los que se benefician primeros ministros, ministros y colaboradores mas destacados, ha sido una practica comun tolerada desde tiempos inmemoriales…</w:t>
      </w:r>
    </w:p>
    <w:p>
      <w:pPr>
        <w:pStyle w:val="Normal"/>
        <w:jc w:val="both"/>
        <w:rPr/>
      </w:pPr>
      <w:r>
        <w:rPr/>
        <w:t>Amparandose en su derecho a la intimidad, el jefe de Estado califico de escandaloso e inconsciente que se haya implicado en el escandalo a su hija menor, Claude, y a su esposa, Bernardete, y se declaro profundamente herido por ello. No obstante, anuncio que su mujer prestara declaracion, como ya ha hecho su hija, si se lo piden los jueces. Porque es su deber, y procede de una familia donde no se bromea con la moralidad ni con el deber.</w:t>
      </w:r>
    </w:p>
    <w:p>
      <w:pPr>
        <w:pStyle w:val="Normal"/>
        <w:jc w:val="both"/>
        <w:rPr/>
      </w:pPr>
      <w:r>
        <w:rPr/>
        <w:t>Pero de visitar el mismo a los magistrados, ni hablar. Aunque remacho que no tiene nada que ocultar ni nada que reprocharse, el presidente volvio a invocar su papel de garante de la separacion de poderes y de la continuidad del estado para no rendir cuentas a la Justicia, que investiga la posible relacion entre sus pagos en efectivo y el cobro de comisiones cuando era alcalde de Paris, porque eso debilitaria la autoridad de las instituciones del estado y le impediria asumir sus funciones con serenidad…</w:t>
      </w:r>
    </w:p>
    <w:p>
      <w:pPr>
        <w:pStyle w:val="Normal"/>
        <w:jc w:val="both"/>
        <w:rPr/>
      </w:pPr>
      <w:r>
        <w:rPr/>
      </w:r>
    </w:p>
    <w:p>
      <w:pPr>
        <w:pStyle w:val="Normal"/>
        <w:jc w:val="both"/>
        <w:rPr/>
      </w:pPr>
      <w:r>
        <w:rPr/>
        <w:t>15/7  G-8 en alta mar (Articulo de opinion)</w:t>
      </w:r>
    </w:p>
    <w:p>
      <w:pPr>
        <w:pStyle w:val="Normal"/>
        <w:jc w:val="both"/>
        <w:rPr/>
      </w:pPr>
      <w:r>
        <w:rPr/>
        <w:t>Este proximo viernes, el G-8, el club de las ocho naciones mas ricas del mundo, se reunira en el European Vision, un barco anclado en aguas del mar de Liguria, cerca de Genova. Despues de las manifestaciones contra la globalizacion en Seattle, Praga, Davos y el mes pasado Gotemburgo, los titulares del mundo quieren una pacifica vision de las aguas azules de Europa. Un craso error. Porque el aislamiento no impedira que manifestantes como los de Greenpeace izen pancartas alrededor de su crucero. Y los lideres que se apartan de la gente terminan como los autocratas rusos: sin trabajo.</w:t>
      </w:r>
    </w:p>
    <w:p>
      <w:pPr>
        <w:pStyle w:val="Normal"/>
        <w:jc w:val="both"/>
        <w:rPr/>
      </w:pPr>
      <w:r>
        <w:rPr/>
        <w:t>En el frente empresarial, las fuerzas antiglobalizacion se han concentrado en Nike y las malas condiciones de sus fabricas contratadas en Asia, en las compañias farmaceuticas cuyos costosos tratamientos contra el sida son inasequibles en Africa, y en McDonalds, la cadena americana de 29000 restaurantes de comida rapida, simbolo del imperialismo yanqui…</w:t>
      </w:r>
    </w:p>
    <w:p>
      <w:pPr>
        <w:pStyle w:val="Normal"/>
        <w:jc w:val="both"/>
        <w:rPr/>
      </w:pPr>
      <w:r>
        <w:rPr/>
        <w:t>Pero los enemigos de la globalizacion deben tener presentes las contribuciones positivas de las empresas multinacionales, mas de medio millon de franceses (Non a McMerde, rezaban algunas de las pancartas de los manifestantes guiados por Jose Bove, un ganadero y activista politico) comen a diario en 1200 establecimientos McDonalds. Y, como afirma Thomas Friedman en su libro El Lexus y el Olivo, no hay pais que, teniendo ambos restaurantes McDonalds, hayan entablado una guerra desde el momento en que tuvieron sus McDonalds.</w:t>
      </w:r>
    </w:p>
    <w:p>
      <w:pPr>
        <w:pStyle w:val="Normal"/>
        <w:jc w:val="both"/>
        <w:rPr/>
      </w:pPr>
      <w:r>
        <w:rPr/>
        <w:t>Con la incipiente globalizacion, se amplia el comercio y la comunicacion entre la gente y entre los paises, y hace que la guerra sea menos probable y que las rentas per capita suban. Por eso es por lo que el G-8 no deberia esconderse en alta mar, sino mas bien enfrentarse a sus detractores.</w:t>
      </w:r>
    </w:p>
    <w:p>
      <w:pPr>
        <w:pStyle w:val="Normal"/>
        <w:jc w:val="both"/>
        <w:rPr/>
      </w:pPr>
      <w:r>
        <w:rPr/>
      </w:r>
    </w:p>
    <w:p>
      <w:pPr>
        <w:pStyle w:val="Normal"/>
        <w:jc w:val="both"/>
        <w:rPr/>
      </w:pPr>
      <w:r>
        <w:rPr/>
        <w:t>22/7  El G-8 promete abrirse a la sociedad tras la intensidad de las protestas</w:t>
      </w:r>
    </w:p>
    <w:p>
      <w:pPr>
        <w:pStyle w:val="Normal"/>
        <w:jc w:val="both"/>
        <w:rPr/>
      </w:pPr>
      <w:r>
        <w:rPr/>
        <w:t>La formula tradicional del G-8 ha caducado a fuerza de tragedias, guerrillas urbanas y movimientos antiglobalizacion. Silvio Berlusconi, anfitrion de la Cumbre genovesa, propuso anoche un replanteamiento absoluto del foro, especialmente para evitar la imagen despotica, excluyente e incendiaria que ha adquirido el club de los ricos…</w:t>
      </w:r>
    </w:p>
    <w:p>
      <w:pPr>
        <w:pStyle w:val="Normal"/>
        <w:jc w:val="both"/>
        <w:rPr/>
      </w:pPr>
      <w:r>
        <w:rPr/>
        <w:t>La buena voluntad de los ocho grandes, menos reconocible en Japon y EEUU, dio contenido ayer a una declaracion que aludio a la muerte del manifestante italiano, a la violencia callejera y a la agenda de las futuras reuniones.</w:t>
      </w:r>
    </w:p>
    <w:p>
      <w:pPr>
        <w:pStyle w:val="Normal"/>
        <w:jc w:val="both"/>
        <w:rPr/>
      </w:pPr>
      <w:r>
        <w:rPr/>
        <w:t>Respetamos el derecho a protestar legitimamente…Estamos fuertemente decididos a insistir en el dialogo con los representantes de la sociedad civil…Continuaremos a concentrarnos…en las areas mas pobres del mundo, con especial atencion a Africa.</w:t>
      </w:r>
    </w:p>
    <w:p>
      <w:pPr>
        <w:pStyle w:val="Normal"/>
        <w:jc w:val="both"/>
        <w:rPr/>
      </w:pPr>
      <w:r>
        <w:rPr/>
        <w:t>Puede decirse que hoy finaliza el ultimo G-8 de la edad moderna y que comienza una nueva plataforma conciliadora, en palabras halagueñas de Berlusconi. El proximo encuentro tendra lugar en una estacion veraniega de Canada, pero con acceso abierto a los sindicatos, a las naciones desheredadas, a los empresarios y a los pacifistas del pueblo de Seattle, segun las previsiones optimistas del propio cavaliere.</w:t>
      </w:r>
    </w:p>
    <w:p>
      <w:pPr>
        <w:pStyle w:val="Normal"/>
        <w:jc w:val="both"/>
        <w:rPr/>
      </w:pPr>
      <w:r>
        <w:rPr/>
        <w:t>Es verdad que la formula del G-8 se arrastraba sospechosamente antes de atracar en el puerto de Genova, pero la muerte de un manifestante italiano y los nuevos escandalos guerrilleros han terminado por apuntillarla transcurridos 26 años desde la cumbre bautismal de Rambouillet.</w:t>
      </w:r>
    </w:p>
    <w:p>
      <w:pPr>
        <w:pStyle w:val="Normal"/>
        <w:jc w:val="both"/>
        <w:rPr/>
      </w:pPr>
      <w:r>
        <w:rPr/>
        <w:t>La disfuncion del G-8, previsible en tiempo breve, tambien puede asociarse a la escasa operatividad de las reuniones. Son muchos mas los motivos de discrepancia que de consenso, especialmente cuando median las cuestiones economicas, medioambientales y militares.</w:t>
      </w:r>
    </w:p>
    <w:p>
      <w:pPr>
        <w:pStyle w:val="Normal"/>
        <w:jc w:val="both"/>
        <w:rPr/>
      </w:pPr>
      <w:r>
        <w:rPr/>
        <w:t>El presidente estadounidense, George W. Bush, mas o menos sensible a la iniciativa de los anfitriones italianos, inmortalizo ayer la idea de una Internacional Misericordiosa; incluso se avino a discutir ciertas cuestiones medioambientales, segun el primer ministro canadiense, Jean Chretien.</w:t>
      </w:r>
    </w:p>
    <w:p>
      <w:pPr>
        <w:pStyle w:val="Normal"/>
        <w:jc w:val="both"/>
        <w:rPr/>
      </w:pPr>
      <w:r>
        <w:rPr/>
      </w:r>
    </w:p>
    <w:p>
      <w:pPr>
        <w:pStyle w:val="Normal"/>
        <w:jc w:val="both"/>
        <w:rPr/>
      </w:pPr>
      <w:r>
        <w:rPr/>
        <w:t>22/7  Solucion (Impresiones)</w:t>
      </w:r>
    </w:p>
    <w:p>
      <w:pPr>
        <w:pStyle w:val="Normal"/>
        <w:jc w:val="both"/>
        <w:rPr/>
      </w:pPr>
      <w:r>
        <w:rPr/>
        <w:t>El cadaver del desdichado adolescente tendido sobre el asfalto genoves, simboliza la desesperanzada situacion por la que atraviesan las mas nobles ansias de los jovenes -el 0,7%, la condonacion de la deuda, la mejora de un mundo mal hecho y peor repartido- sin otro recipiente en el que alojar sus protestas que la algarabia como subgenero televisivo. Y el G-8? Acabaran reuniendose en una pagina web.</w:t>
      </w:r>
    </w:p>
    <w:p>
      <w:pPr>
        <w:pStyle w:val="Normal"/>
        <w:jc w:val="both"/>
        <w:rPr/>
      </w:pPr>
      <w:r>
        <w:rPr/>
      </w:r>
    </w:p>
    <w:p>
      <w:pPr>
        <w:pStyle w:val="Normal"/>
        <w:jc w:val="both"/>
        <w:rPr/>
      </w:pPr>
      <w:r>
        <w:rPr/>
        <w:t>22/7  La antiglobalizacion se consolida como el movimiento revolucionario del siglo XXI</w:t>
      </w:r>
    </w:p>
    <w:p>
      <w:pPr>
        <w:pStyle w:val="Normal"/>
        <w:jc w:val="both"/>
        <w:rPr/>
      </w:pPr>
      <w:r>
        <w:rPr/>
        <w:t>Las calles de Genova volvieron ayer a convertirse en un campo de batalla, con nuevos enfrentamientos entre la Policia y los activistas antiglobalizacion. Mas de cien mil participaron en la manifestacion, en la que se recordo al joven Carlo Giuliani, muerto por los disparos de la Policia el dia anterior…</w:t>
      </w:r>
    </w:p>
    <w:p>
      <w:pPr>
        <w:pStyle w:val="Normal"/>
        <w:jc w:val="both"/>
        <w:rPr/>
      </w:pPr>
      <w:r>
        <w:rPr/>
        <w:t>Los Ocho Grandes siguieron atrincherados mientras los anarquistas arrasaban la ciudad.</w:t>
      </w:r>
    </w:p>
    <w:p>
      <w:pPr>
        <w:pStyle w:val="Normal"/>
        <w:jc w:val="both"/>
        <w:rPr/>
      </w:pPr>
      <w:r>
        <w:rPr/>
      </w:r>
    </w:p>
    <w:p>
      <w:pPr>
        <w:pStyle w:val="Normal"/>
        <w:jc w:val="both"/>
        <w:rPr/>
      </w:pPr>
      <w:r>
        <w:rPr/>
        <w:t>22/7  La revolucion de la izquierda (Articulo de opinion)</w:t>
      </w:r>
    </w:p>
    <w:p>
      <w:pPr>
        <w:pStyle w:val="Normal"/>
        <w:jc w:val="both"/>
        <w:rPr/>
      </w:pPr>
      <w:r>
        <w:rPr/>
        <w:t>Un movimiento ideologico -y empecemos por suponer que el antiglobalizacion lo es- siempre necesita el simbolismo de sus martires. El cuerpo exanime de Carlo Giuliani en una calle de Genova, muerto por los disparos de la Policia italiana es el tributo de sangre que requieren las causas que se sustentan en la confrontacion con los contextos socio-politicos convencionales.</w:t>
      </w:r>
    </w:p>
    <w:p>
      <w:pPr>
        <w:pStyle w:val="Normal"/>
        <w:jc w:val="both"/>
        <w:rPr/>
      </w:pPr>
      <w:r>
        <w:rPr/>
        <w:t>A la izquierda no se le ha escapado el control ideologico de esas masas, preferentemente juveniles, que acosan las reuniones rituales de los poderosos, entre los que lucen su protagonismo los socialdemocratas alemanes y britanicos. Lo mas grave es que la izquierda europea no se ha enterado de que su vaciedad, el agotamiento de sus reflexiones, el marco de sus valores, ha sido superado, y despreciado por los nuevos revolucionarios de este siglo.</w:t>
      </w:r>
    </w:p>
    <w:p>
      <w:pPr>
        <w:pStyle w:val="Normal"/>
        <w:jc w:val="both"/>
        <w:rPr/>
      </w:pPr>
      <w:r>
        <w:rPr/>
        <w:t>Mientras los socialistas europeos siguen manejando eufemismos esencialistas -que somos y adonde vamos- su cantera esta ya sacralizando de nuevo a Toni Negri y su Imperio y teorizando con los argumentos impositivos de Tobin…</w:t>
      </w:r>
    </w:p>
    <w:p>
      <w:pPr>
        <w:pStyle w:val="Normal"/>
        <w:jc w:val="both"/>
        <w:rPr/>
      </w:pPr>
      <w:r>
        <w:rPr/>
        <w:t>El fin de la historia que conjeturo Francis Fukuyama -segun el todo acabaria en un perpetuo sistema liberal de democracias convencionales- no conto con esa variable revolucionaria eterna, aunque siempre reformulada, que enfrenta a la riqueza con la pobreza; el orden con la anarquia; el poder y la marginacion; la propiedad y la comuna.</w:t>
      </w:r>
    </w:p>
    <w:p>
      <w:pPr>
        <w:pStyle w:val="Normal"/>
        <w:jc w:val="both"/>
        <w:rPr/>
      </w:pPr>
      <w:r>
        <w:rPr/>
        <w:t>Si los socialistas…europeos, creen que van a absorber con marketing y buenas maneras la brutalidad ideologica y el proposito activista de sus vanguardias, se confunden de medio a medio. Y si esa izquierda extrema que ha puesto en solfa a la policia sueca e italiana queda extramuros del sistema, las propuestas politica conservadoras -George W. Bush esta ahi como adelanto de una sociedad americana con fina pituitaria- ganaran todavia mas adeptos. Porque lo que viene ocurriendo con el movimiento antiglobalizacion es la materializacion de una incipiente revolucion de izquierdas que si perdio en 1989 su referencia mural, busca en las calles una ingenua y nueva catarsis de un mundo que nunca dejara de ser injusto.</w:t>
      </w:r>
    </w:p>
    <w:p>
      <w:pPr>
        <w:pStyle w:val="Normal"/>
        <w:jc w:val="both"/>
        <w:rPr/>
      </w:pPr>
      <w:r>
        <w:rPr/>
      </w:r>
    </w:p>
    <w:p>
      <w:pPr>
        <w:pStyle w:val="Normal"/>
        <w:jc w:val="both"/>
        <w:rPr/>
      </w:pPr>
      <w:r>
        <w:rPr/>
        <w:t>22/7  Genova: las causas pendientes (Articulo de opinion)</w:t>
      </w:r>
    </w:p>
    <w:p>
      <w:pPr>
        <w:pStyle w:val="Normal"/>
        <w:jc w:val="both"/>
        <w:rPr/>
      </w:pPr>
      <w:r>
        <w:rPr/>
        <w:t>Equiparar los dramaticos sucesos de Genova a un estallido de gamberrismo e incoherente malestar social seria tan erroneo como los analisis de los lideres de la izquierda europea en la ultima decada. Algo no funciona como debiera cuando el trenzado de la mal llamada antiglobalizacion incluye Iglesia catolica, anarco primitivismo y del mismo modo que no se debe demonizar al mercado tampoco parece muy practico sacralizar sus metodos y renunciar a corregir sus consecuencias imprevisibles o no deseadas. La simbolica caida del muro de Berlin se interpreto como el final de una utopia que no era tal -a no ser que el bien comun sea compatible con la masacre de millones de personas-, y con la victoria sin matices del capitalismo.  Todo demasiado esquematico como para tener la mas minima relacion con la realidad. Frente a esa pauta de confrontacion, las relaciones internacionales tienden a superar los apriorismos, de modo que a China le corresponde organizar los Juegos Olimpicos y acabe de ingresar en la Organización Mundial del Comercio (OMC). Puede resultar obsceno que un regimen totalitario reciba esos avales, pero en terminos practicos es plausible que se aplique libertad economica para lograr libertad sin adjetivos. Pese a ello, son muchas las personas que no aprecian en la actividad financiera, comercial o tecnologica mas que la consolidacion desaforada de la injusticia…</w:t>
      </w:r>
    </w:p>
    <w:p>
      <w:pPr>
        <w:pStyle w:val="Normal"/>
        <w:jc w:val="both"/>
        <w:rPr/>
      </w:pPr>
      <w:r>
        <w:rPr/>
        <w:t>Resulta injusto que la agenda del G-8 contemple la condonacion de una parte de la deuda externa de los paises subdesarrollados o unas partidas, que deberian ser mayores, para la lucha contra el sida, y la reunion sea percibida, en el mejor de los casos, como un mero protocolo. Pero mas injusto, es desatender las criticas a un sistema propenso a obviar el humanismo. La tentacion de sobornar a los criticos -como en la ya clasica formula aplicada a los verdes alemanes- no vale ante el reto de que la globalizacion se ajuste a la escala del hombre.</w:t>
      </w:r>
    </w:p>
    <w:p>
      <w:pPr>
        <w:pStyle w:val="Normal"/>
        <w:jc w:val="both"/>
        <w:rPr/>
      </w:pPr>
      <w:r>
        <w:rPr/>
      </w:r>
    </w:p>
    <w:p>
      <w:pPr>
        <w:pStyle w:val="Normal"/>
        <w:jc w:val="both"/>
        <w:rPr/>
      </w:pPr>
      <w:r>
        <w:rPr/>
        <w:t>22/7 Son globales los socialdemocratas? (Articulo de opinion)</w:t>
      </w:r>
    </w:p>
    <w:p>
      <w:pPr>
        <w:pStyle w:val="Normal"/>
        <w:jc w:val="both"/>
        <w:rPr/>
      </w:pPr>
      <w:r>
        <w:rPr/>
        <w:t>Se podria entender que las fuerzas de la izquierda que han sobrevivido a la batalla ganada por el capitalismo no se hayan dado por vencidas. En este sentido, han conseguido identificar de modo plastico y simbolico las cumbres de la globalizacion con esta fase superior del capitalismo. Tiene estas reuniones la ventaja de ser odiosas para los grandes publicos, de tal modo que no se necesita conocer sus contenidos para condenarlas. Representan la concentracion de todos los poderes y la clave de todos los males. Se puede dar la vida contra ellas. Un remedo patetico de la lucha final…Debo reconocer que hay un fenomeno en torno a la globalizacion que me resulta repugnante. Me refiero a la inmensa hipocresia que demuestran los socialdemocratas ante este fenomeno. Al tiempo que la apoyan como ejecutores de unas politicas de gobierno y con controladores de las instituciones financieras mundiales, se distancian de sus efectos, como si no fueran con ellos. Quien diria, a juzgar por sus reacciones, que la ideologia mejor representada en la reunion del G-8 en Genova es la socialdemocrata. No hay partido con mas ansia de poder, de poderes, que los socialdemocratas; no hay partidos con mas capacidad para renunciar a sus patrimonios ideologicos y a sus principios que los socialdemocratas; pero tampoco hay partidos con mas capacidad para extrañarse de las consecuencias de sus propios actos que los socialdemocratas. Nadie ha consolidado tanta inmoralidad intelectual como ellos. Jospin, Schroder, Blair, llevan a cabo la globalizacion por metodos pacificos o por violentos, si las condiciones lo requieren, pero entre ellos y quienes los votan (o los que militan en los partidos hermanos) se crea un espacio en el que desaparecen las responsabilidades de unos respecto a los actos de los otros. Los militantes son inocentes respecto a los actos de los dirigentes. Es mas: a los propios gobernantes se les atribuye una doble responsabilidad, que les permite mantener intacta la coherencia ideologica frente a la realidad.</w:t>
      </w:r>
    </w:p>
    <w:p>
      <w:pPr>
        <w:pStyle w:val="Normal"/>
        <w:jc w:val="both"/>
        <w:rPr/>
      </w:pPr>
      <w:r>
        <w:rPr/>
        <w:t>Las contradicciones politicas y morales son tan grandes que algunos socialistas defienden abiertamente una globalizacion regulada…</w:t>
      </w:r>
    </w:p>
    <w:p>
      <w:pPr>
        <w:pStyle w:val="Normal"/>
        <w:jc w:val="both"/>
        <w:rPr/>
      </w:pPr>
      <w:r>
        <w:rPr/>
      </w:r>
    </w:p>
    <w:p>
      <w:pPr>
        <w:pStyle w:val="Normal"/>
        <w:jc w:val="both"/>
        <w:rPr/>
      </w:pPr>
      <w:r>
        <w:rPr/>
        <w:t>22/7  La antiglobalizacion es un marxismo mal digerido</w:t>
      </w:r>
    </w:p>
    <w:p>
      <w:pPr>
        <w:pStyle w:val="Normal"/>
        <w:jc w:val="both"/>
        <w:rPr/>
      </w:pPr>
      <w:r>
        <w:rPr/>
        <w:t>(Parte de la entrevista realizada a Niall Ferguson, en Oxforf, con referencia a la cumbre de los Ocho Grandes en Genova)</w:t>
      </w:r>
    </w:p>
    <w:p>
      <w:pPr>
        <w:pStyle w:val="Normal"/>
        <w:jc w:val="both"/>
        <w:rPr/>
      </w:pPr>
      <w:r>
        <w:rPr/>
        <w:t>El historiador britanico ve legitimas algunas criticas a la mundializacion…</w:t>
      </w:r>
    </w:p>
    <w:p>
      <w:pPr>
        <w:pStyle w:val="Normal"/>
        <w:numPr>
          <w:ilvl w:val="0"/>
          <w:numId w:val="2"/>
        </w:numPr>
        <w:jc w:val="both"/>
        <w:rPr/>
      </w:pPr>
      <w:r>
        <w:rPr/>
        <w:t>Que piensa usted de la nueva critica contra la globalizacion?</w:t>
      </w:r>
    </w:p>
    <w:p>
      <w:pPr>
        <w:pStyle w:val="Normal"/>
        <w:numPr>
          <w:ilvl w:val="0"/>
          <w:numId w:val="2"/>
        </w:numPr>
        <w:jc w:val="both"/>
        <w:rPr/>
      </w:pPr>
      <w:r>
        <w:rPr/>
        <w:t>Hay una serie de cuestiones sobre la globalizacion economica absolutamente legitimas. Bien sabe Dios que no es ningun medio sagrado para combatir los problemas de este mundo…(Lamentablemente) lo que se nos ofrece como alternativas al libre comercio y el libre movimiento de capital, frena el crecimiento y condena a los habitantes de sistemas economicos cerrados a un nivel de vida deplorable. Por supuesto que tenemos que preguntarnos de que manera se pueden reducir las consecuencias negativas que acompañan a la liberacion economica, como son la creciente desigualdad o los problemas medioambientales. Aunque, la ironia esta en el hecho de que estos problemas solo se pueden resolver  con instituciones globales, es decir, con mas globalizacion politica.</w:t>
      </w:r>
    </w:p>
    <w:p>
      <w:pPr>
        <w:pStyle w:val="Normal"/>
        <w:numPr>
          <w:ilvl w:val="0"/>
          <w:numId w:val="2"/>
        </w:numPr>
        <w:jc w:val="both"/>
        <w:rPr/>
      </w:pPr>
      <w:r>
        <w:rPr/>
        <w:t>Podria una recesion hacer que se tambalee la autosuficiencia de Occidente, que desde 1989 se considera como el vencedor historico con su conjuncion entre democracia y economia de mercado?</w:t>
      </w:r>
    </w:p>
    <w:p>
      <w:pPr>
        <w:pStyle w:val="Normal"/>
        <w:numPr>
          <w:ilvl w:val="0"/>
          <w:numId w:val="2"/>
        </w:numPr>
        <w:jc w:val="both"/>
        <w:rPr/>
      </w:pPr>
      <w:r>
        <w:rPr/>
        <w:t>Una caracteristica esencial del capitalismo libre es la de no poder garantizar un crecimiento año tras año. Las evoluciones ciclicas son un componente esencial del sistema, ya que el mercado no podria funcionar y ser dinamico si se pudiera predecir el futuro con seguridad…Yo intento demostrar (en mi libro Politica sin Poder) que el exito viene determinado por las instituciones politicas…Cuando una economia decae es porque se ha llegado al momento en el que hay que revisar las instituciones politicas. No obstante, yo no me puedo sumar a la opinion de que ha llegado el momento de hablar del final de la historia de exitos del capitalismo democratico. Que otro modelo podria ser siquiera cercanamente mejor?</w:t>
      </w:r>
    </w:p>
    <w:p>
      <w:pPr>
        <w:pStyle w:val="Normal"/>
        <w:numPr>
          <w:ilvl w:val="0"/>
          <w:numId w:val="2"/>
        </w:numPr>
        <w:jc w:val="both"/>
        <w:rPr/>
      </w:pPr>
      <w:r>
        <w:rPr/>
        <w:t>No se esta demostrando ahora que la desideologizacion ha llevado a un empobrecimiento de la teoria politica y que no poseemos un modelo para explicar los puntos debiles y las injusticias de nuestro sistema?</w:t>
      </w:r>
    </w:p>
    <w:p>
      <w:pPr>
        <w:pStyle w:val="Normal"/>
        <w:numPr>
          <w:ilvl w:val="0"/>
          <w:numId w:val="2"/>
        </w:numPr>
        <w:jc w:val="both"/>
        <w:rPr/>
      </w:pPr>
      <w:r>
        <w:rPr/>
        <w:t>Yo creo  que podemos recurrir a una serie de modelos muy provechosos -estoy pensando en las obras de economistas como Amantaya Sen, Mancur Olsen y Douglass North- que proporcionan argumentos decisivos para explicar por que las instituciones democraticas, funcionan, por regla general, mejor que las no democraticas. El problema es, simplemente, que sus trabajos no son demagogicos como el bueno y viejo marxismo, que enlazaba la simplificacion economica con una retorica revolucionaria. Para este tipo de teorias siempre habra una demanda; desde muchos puntos de vista, la antiglobalizacion no es otra cosa que un marxismo mal digerido…</w:t>
      </w:r>
    </w:p>
    <w:p>
      <w:pPr>
        <w:pStyle w:val="Normal"/>
        <w:numPr>
          <w:ilvl w:val="0"/>
          <w:numId w:val="2"/>
        </w:numPr>
        <w:jc w:val="both"/>
        <w:rPr/>
      </w:pPr>
      <w:r>
        <w:rPr/>
        <w:t>Vuelve otra vez la izquierda a traves de la critica a la globalizacion?</w:t>
      </w:r>
    </w:p>
    <w:p>
      <w:pPr>
        <w:pStyle w:val="Normal"/>
        <w:numPr>
          <w:ilvl w:val="0"/>
          <w:numId w:val="2"/>
        </w:numPr>
        <w:jc w:val="both"/>
        <w:rPr/>
      </w:pPr>
      <w:r>
        <w:rPr/>
        <w:t>Espero que no. De momento, los que se oponen a la globalizacion son un grupo marginal insignificante, a pesar que arman mucho ruido. No hay que tomarlos en serio…</w:t>
      </w:r>
    </w:p>
    <w:p>
      <w:pPr>
        <w:pStyle w:val="Normal"/>
        <w:numPr>
          <w:ilvl w:val="0"/>
          <w:numId w:val="2"/>
        </w:numPr>
        <w:jc w:val="both"/>
        <w:rPr/>
      </w:pPr>
      <w:r>
        <w:rPr/>
        <w:t>Que salidas ve usted en el modelo de Nuevo Laborismo de Tony Blair o en el Nuevo Centro de Gerhard Schroder, ya que ambos quieren lo mismo: ser de izquierdas y al mismo tiempo sacar a flote el Estado del Bienestar?</w:t>
      </w:r>
    </w:p>
    <w:p>
      <w:pPr>
        <w:pStyle w:val="Normal"/>
        <w:numPr>
          <w:ilvl w:val="0"/>
          <w:numId w:val="2"/>
        </w:numPr>
        <w:jc w:val="both"/>
        <w:rPr/>
      </w:pPr>
      <w:r>
        <w:rPr/>
        <w:t>Al proyecto del Estado del Bienestar de la post-guerra, mantenido asi como tal, no le veo ninguna salida. Pero supongo que el Nuevo Laborismo y el Nuevo Centro quieren encubrir una reforma del estado social como si lo mantuvieran tal cual, para darle mejor sabor a ese tipo de renovacion general, que Margaret Thatcher y Ronald Reagan llevaron a cabo de manera demasiado drastica ante los ojos de la asustada mayoria. Respecto a que es lo que hay que hacer se da un consenso entre las elites europeas como no se daba desde hace mucho tiempo. Lo unico polemico es la manera de transmitirselo a las personas.</w:t>
      </w:r>
    </w:p>
    <w:p>
      <w:pPr>
        <w:pStyle w:val="Normal"/>
        <w:numPr>
          <w:ilvl w:val="0"/>
          <w:numId w:val="2"/>
        </w:numPr>
        <w:jc w:val="both"/>
        <w:rPr/>
      </w:pPr>
      <w:r>
        <w:rPr/>
        <w:t>No hay alternativa al dualismo del liberalismo y el romanticismo del Estado del Bienestar?</w:t>
      </w:r>
    </w:p>
    <w:p>
      <w:pPr>
        <w:pStyle w:val="Normal"/>
        <w:numPr>
          <w:ilvl w:val="0"/>
          <w:numId w:val="2"/>
        </w:numPr>
        <w:jc w:val="both"/>
        <w:rPr/>
      </w:pPr>
      <w:r>
        <w:rPr/>
        <w:t>La alternativa es simplemente despedirse de este ultimo, reconocer que el liberalismo es el unico camino viable y esforzarse luego en que funcione mejor.</w:t>
      </w:r>
    </w:p>
    <w:p>
      <w:pPr>
        <w:pStyle w:val="Normal"/>
        <w:jc w:val="both"/>
        <w:rPr/>
      </w:pPr>
      <w:r>
        <w:rPr/>
      </w:r>
    </w:p>
    <w:p>
      <w:pPr>
        <w:pStyle w:val="Normal"/>
        <w:jc w:val="both"/>
        <w:rPr/>
      </w:pPr>
      <w:r>
        <w:rPr/>
        <w:t>22/7  Ahora la tentacion de muchos gobiernos es criminalizar el movimiento antiglobalizacion</w:t>
      </w:r>
    </w:p>
    <w:p>
      <w:pPr>
        <w:pStyle w:val="Normal"/>
        <w:jc w:val="both"/>
        <w:rPr/>
      </w:pPr>
      <w:r>
        <w:rPr/>
        <w:t>(De la entrevista realizada a Ignacio Ramonet, presidente de honor de ATTAC y director de Le Monde Diplomatique, en Paris, con referencia a la cumbre del G-8)</w:t>
      </w:r>
    </w:p>
    <w:p>
      <w:pPr>
        <w:pStyle w:val="Normal"/>
        <w:jc w:val="both"/>
        <w:rPr/>
      </w:pPr>
      <w:r>
        <w:rPr/>
        <w:t>ATTAC (Accion para una Tasa Tobin de Ayuda al Ciudadano) se constituyo en junio de 1998 y ahora esta presente en 26 paises. Se basa en el impuesto ideado en 1972 por el profesor de Yale llamado James Tobin, premio Nobel de economia en 1981. La tasa Tobin consiste en gravar todas las transacciones de divisas y poner fin asi a la especulacion. Segun los calculos de Ramonet, un gravamen de solo el 0,1% supondria 166000 millones de dolares al año, dos veces la suma anual necesaria para erradicar la pobreza extrema en tres años. Su objetivo: reapropiarnos, todos unidos, del porvenir de nuestro mundo.</w:t>
      </w:r>
    </w:p>
    <w:p>
      <w:pPr>
        <w:pStyle w:val="Normal"/>
        <w:jc w:val="both"/>
        <w:rPr/>
      </w:pPr>
      <w:r>
        <w:rPr/>
        <w:t>Para eso se preparaba esta semana, cuando pensaba acudir a Genova junto a otros lideres antiglobalizacion como Susan George, Jose Bove, o Walden Bello. Cabia entonces la posibilidad de ni siquiera poder entrar en Italia debido a las medidas adoptadas por Roma: en nombre de la existencia de esta violencia, ya se estan transgrediendo muchas reglas democraticas. Por ejemplo, se suprime Schengen...En que quedamos? Schengen funciona o no?</w:t>
      </w:r>
    </w:p>
    <w:p>
      <w:pPr>
        <w:pStyle w:val="Normal"/>
        <w:jc w:val="both"/>
        <w:rPr/>
      </w:pPr>
      <w:r>
        <w:rPr/>
        <w:t>-     La violencia de estos grupos empieza a desbordar a las autoridades?</w:t>
      </w:r>
    </w:p>
    <w:p>
      <w:pPr>
        <w:pStyle w:val="Normal"/>
        <w:numPr>
          <w:ilvl w:val="0"/>
          <w:numId w:val="2"/>
        </w:numPr>
        <w:jc w:val="both"/>
        <w:rPr/>
      </w:pPr>
      <w:r>
        <w:rPr/>
        <w:t>Recuerde que en Seattle (cumbre de la OMC en 1999) la violencia vino por parte de la policia, que no estaba entrenada para este tipo de manifestaciones: La policia perdio su sangre fria y agredio a los manifestantes. No estamos hablando de Gotemburgo (cumbre europea del pasado junio), donde si ha habido violaciones. La semana pasada hubo una reunion de todos los ministros del Interior de la U. E. y del G-8 para tratar de estudiar el fenomeno de la antimundializacion. Ahora el fenomeno central es la criminalizacion de la antimundializacion. En Barcelona hemos sabido despues que policias de paisano han actuado como provocadores. Evidentemente, ahora hay un problema de violencia. En los ultimos tiempos han surgido grupos que consideran que hay una violencia estructural, y que contra ella hay que responder con una violencia de la accion. Ese es su analisis. Son muy minoritarios, pero estan en condiciones de crear un desequilibrio en estas manifestaciones. Aun asi, nosotros tuvimos un informe de la policia de Quebec (cumbre de las Americas, abril de 2001), en el que ya antes de las manifestaciones, se calificaba a estas organizaciones de terroristas.</w:t>
      </w:r>
    </w:p>
    <w:p>
      <w:pPr>
        <w:pStyle w:val="Normal"/>
        <w:ind w:left="360" w:hanging="0"/>
        <w:jc w:val="both"/>
        <w:rPr/>
      </w:pPr>
      <w:r>
        <w:rPr/>
        <w:t>Por que? Nuestros amigos dominantes se encontraron, tras la caida del Muro de Berlin, con que no habia enemigo ideologico, el fin de la historia, que decia Francis Fukuyama. Solo habia una via politica, que era la democracia, y una economica, la neo-liberal. De modo que todo aquel que protesta contra esto es terrorista. Esto es muy peligroso. Hoy dia la tentacion de muchos gobiernos es la de criminalizar estas organizaciones, y al criminalizarlas estan creando en el seno de esta oposicion a gente que esta tentada de responder a la violencia con violencia. Si entramos por esa via, yo creo que asistiremos al suicidio de la democracia. Las autoridades lo que tienen que hacer es tratar de controlar a ese 1% violento que no tiene nada que ver con el movimiento.</w:t>
      </w:r>
    </w:p>
    <w:p>
      <w:pPr>
        <w:pStyle w:val="Normal"/>
        <w:ind w:left="360" w:hanging="0"/>
        <w:jc w:val="both"/>
        <w:rPr/>
      </w:pPr>
      <w:r>
        <w:rPr/>
        <w:t>Si no hubiese sido por la presion, no violenta de estos grupos, no se estaria hablando de los amos del mundo. Davos (foro economico) era una organización mundana que salia en las paginas people de los periodicos. Ahora es una fortaleza militarizada. Pero el problema no es la presion de estos grupos. El problema es la situacion del planeta: 500 millones de personas que viven como usted o como yo, y 5500 millones que viven en situacion desesperada. Hay que viajar para saber lo que es el Tercer Mundo, que en realidad es el Primero…</w:t>
      </w:r>
    </w:p>
    <w:p>
      <w:pPr>
        <w:pStyle w:val="Normal"/>
        <w:ind w:left="360" w:hanging="0"/>
        <w:jc w:val="both"/>
        <w:rPr/>
      </w:pPr>
      <w:r>
        <w:rPr/>
        <w:t>Es demasiado pronto como para que alguien hable en nombre de este movimiento, que es tan polifacetico, y que resulta de un acontecimiento pretexto, en este caso es el G-8, pero que va cambiando.</w:t>
      </w:r>
    </w:p>
    <w:p>
      <w:pPr>
        <w:pStyle w:val="Normal"/>
        <w:ind w:left="360" w:hanging="0"/>
        <w:jc w:val="both"/>
        <w:rPr/>
      </w:pPr>
      <w:r>
        <w:rPr/>
        <w:t>(Ramonet describe la cronologia y la composicion del citado movimiento)…: Es el resultado de tres fases. Una primera, de comprension, que empieza a mediados de los 90. Para entender el capitalismo, que surgio a finales del siglo XVIII, hubo que esperar a que Marx escribiera El Capital en 1857. Era un fenomeno radicalmente nuevo y nadie lo entendia. Entonces surge el socialismo como respuesta al capitalismo. Una segunda, de protestas, dividida a su vez en tres: irrupcion del zapatismo en enero de 1994; la gran huelga de noviembre-diciembre de 1995 aqui en Francia, y Seattle. Y una tercera, de proposicion, que es en la que estamos ahora, y que se centra en el Foro de Porto Alegre (enero 2001). Ellos tienen Davos, nosotros hacemos que los grupos que protestan en Seattle tengan otro foro…</w:t>
      </w:r>
    </w:p>
    <w:p>
      <w:pPr>
        <w:pStyle w:val="Normal"/>
        <w:ind w:left="360" w:hanging="0"/>
        <w:jc w:val="both"/>
        <w:rPr/>
      </w:pPr>
      <w:r>
        <w:rPr/>
        <w:t>En Porto Alegre acudieron 800 ONGs -campesinas, estudiantiles, de mujeres, indigenas, homosexuales de EEUU-. Lo unico que tenian en comun es que todos creian que la mundializacion agravaba de alguna manera su situacion. Los puntos de acuerdo? Tasa Tobin, supresion de la deuda del tercer mundo y de los paraisos fiscales, y rechazo de la privatizacion del ser humano (clonacion, ingenieria genetica)…</w:t>
      </w:r>
    </w:p>
    <w:p>
      <w:pPr>
        <w:pStyle w:val="Normal"/>
        <w:ind w:left="360" w:hanging="0"/>
        <w:jc w:val="both"/>
        <w:rPr/>
      </w:pPr>
      <w:r>
        <w:rPr/>
        <w:t>Nosotros pensamos que la U. E. podria aplicar la tasa Tobin. Los adversarios nos dicen que es tecnicamente inviable porque como el capital fluye como un liquido, si usted crea una barrera, ladeara el obstaculo y lo evitara, con lo que ningun capital va a venir a Europa. Teoricamente, ese razonamiento es falso. Pero eso es creer que la economia del mundo esta equitativamente repartida. El 90% de la economia del mundo es el G-8. En el mundo hay 200 paises, pero basta que los siete primeros tomen la decision -Rusia no cuenta- de aplicar la tasa Tobin para que esta se imponga.</w:t>
      </w:r>
    </w:p>
    <w:p>
      <w:pPr>
        <w:pStyle w:val="Normal"/>
        <w:ind w:left="360" w:hanging="0"/>
        <w:jc w:val="both"/>
        <w:rPr/>
      </w:pPr>
      <w:r>
        <w:rPr/>
        <w:t>Las consecuencias de no aplicarla? El caso de Argentina. Mañana, si se hunde Argentina, el sistema entero se hundiria. Hasta ahora hemos visto la crisis de Mexico (94), la asiatica (97) y la de Rusia (98). Pero en las tres hubo un crecimiento mundial, y en especial una locomotora, EEUU. En estos momentos, las tres locomotoras estan debilitadas: Japon esta en recesion, Europa tiene un crecimiento menor al que se esperaba, y EEUU tiene uno muy disminuido. No hay suficiente energia para combatir una crisis de estas proporciones. A que le llamamos caida? A que Argentina declarara que no puede pagar la deuda. Los inconvenientes los vemos tambien en la crisis de Turquia. Si se combinan las dos, harian saltar el sistema financiero internacional, sencillamente…</w:t>
      </w:r>
    </w:p>
    <w:p>
      <w:pPr>
        <w:pStyle w:val="Normal"/>
        <w:numPr>
          <w:ilvl w:val="0"/>
          <w:numId w:val="2"/>
        </w:numPr>
        <w:jc w:val="both"/>
        <w:rPr/>
      </w:pPr>
      <w:r>
        <w:rPr/>
        <w:t>Tom Friedman lo llama agorero.</w:t>
      </w:r>
    </w:p>
    <w:p>
      <w:pPr>
        <w:pStyle w:val="Normal"/>
        <w:numPr>
          <w:ilvl w:val="0"/>
          <w:numId w:val="2"/>
        </w:numPr>
        <w:jc w:val="both"/>
        <w:rPr/>
      </w:pPr>
      <w:r>
        <w:rPr/>
        <w:t>Ese debate lo tuvimos en Seattle, y el decia que nadie estaba dispuesto ni en el Sur ni en el Norte, a irse a las barricadas, decia que alla donde habia McDonalds no habia protestas, y que la gente estaba deseando irse a Eurodisney. Yo le contestaba contandole la historia de Maria Antonieta. Cuando se declaro la Revolucion Francesa ella pregunto por que. Le contestaron: porque piden pan. Y ella contesto: pues que le den pasteles. En la corte se comian pasteles, no pan…</w:t>
      </w:r>
    </w:p>
    <w:p>
      <w:pPr>
        <w:pStyle w:val="Normal"/>
        <w:ind w:left="360" w:hanging="0"/>
        <w:jc w:val="both"/>
        <w:rPr/>
      </w:pPr>
      <w:r>
        <w:rPr/>
        <w:t>Nosotros proponemos que se celebren referendos mundiales en torno a algunos temas, como la deuda o la tasa Tobin. Y entonces se les puede decir a los amos del planeta, al G-8: miren ustedes, esto es lo que piensa el mundo.</w:t>
      </w:r>
    </w:p>
    <w:p>
      <w:pPr>
        <w:pStyle w:val="Normal"/>
        <w:ind w:left="360" w:hanging="0"/>
        <w:jc w:val="both"/>
        <w:rPr/>
      </w:pPr>
      <w:r>
        <w:rPr/>
        <w:t>El movimiento antiglobalizacion esta empezando, y nosotros nos damos una cita para dentro de dos años.</w:t>
      </w:r>
    </w:p>
    <w:p>
      <w:pPr>
        <w:pStyle w:val="Normal"/>
        <w:ind w:left="360" w:hanging="0"/>
        <w:jc w:val="both"/>
        <w:rPr/>
      </w:pPr>
      <w:r>
        <w:rPr/>
      </w:r>
    </w:p>
    <w:p>
      <w:pPr>
        <w:pStyle w:val="Normal"/>
        <w:jc w:val="both"/>
        <w:rPr/>
      </w:pPr>
      <w:r>
        <w:rPr/>
        <w:t>22/7  Europa se doblega para cerrar acuerdos parciales sobre Kioto</w:t>
      </w:r>
    </w:p>
    <w:p>
      <w:pPr>
        <w:pStyle w:val="Normal"/>
        <w:jc w:val="both"/>
        <w:rPr/>
      </w:pPr>
      <w:r>
        <w:rPr/>
        <w:t>La Union Europea, principal impulsora de la ratificacion del Protocolo de Kioto -el primer intento internacional de luchar contra el cambio climatico- esta dispuesto a grandes concesiones para atraerse a Japon y sus aliados, Canada, Australia y Nueva Zelanda (el grupo paraguas), y asi lograr que el tratado de Kioto no muera antes de nacer. El estado de las negociaciones en la cumbre del clima en Bonn, se encamina, con dificultad, hacia un acuerdo parcial.</w:t>
      </w:r>
    </w:p>
    <w:p>
      <w:pPr>
        <w:pStyle w:val="Normal"/>
        <w:jc w:val="both"/>
        <w:rPr/>
      </w:pPr>
      <w:r>
        <w:rPr/>
        <w:t>La U. E. lucha contra reloj para que Japon de su visto bueno al Protocolo de Kioto, que fija una reduccion global de un 5,2% de las emisiones de gases de efecto invernadero sobre los niveles de 1990, con aplicación de 2008 a 2012. Pero Japon, ahora convertido en pais puente con el resto de los componentes del llamado grupo paraguas, se hace desear…</w:t>
      </w:r>
    </w:p>
    <w:p>
      <w:pPr>
        <w:pStyle w:val="Normal"/>
        <w:jc w:val="both"/>
        <w:rPr/>
      </w:pPr>
      <w:r>
        <w:rPr/>
        <w:t>Los sumideros (espacios forestales que por su capacidad de absorcion de CO2, sirven a los paises para reducir sus obligaciones en recortes de emisiones)…Las reducciones (recortes de emisiones de gases de efecto invernadero)…El mercado de emisiones (ofrece la posibilidad a los paises desarrollados con obligaciones de reduccion a comerciar con unidades de emision; asi, el vendedor obtiene un beneficio economico inmediato, mientras que el comprador incrementa sus posibilidades de emision)…Las sanciones para los paises que no cumplan con el Protocolo…Los mecanismos de desarrollo limpio (un pais desarrollado invierte en un pais en vias de desarrollo para la ejecucion de un proyecto destinado a reducir las emisiones de gases de efecto invernadero; el beneficio para el receptor seria una transferencia de tecnologia limpia, mientras que el inversor añade a la rentabilidad normal del proyecto la posibilidad de apuntarse en su cuenta una parte de las emisiones evitadas, facilitando que pueda cumplir sus compromisos adquiridos en el Protocolo)…Todo entra entre los mecanismos facilitadores para ayudar a los paises a cumplir antes de las sanciones…Hasta la aceptacion que las centrales nucleares computen como energia limpia…</w:t>
      </w:r>
    </w:p>
    <w:p>
      <w:pPr>
        <w:pStyle w:val="Normal"/>
        <w:jc w:val="both"/>
        <w:rPr/>
      </w:pPr>
      <w:r>
        <w:rPr/>
        <w:t>(Mientras, miles de manifestantes ecologistas recorrieron ayer las calles de Bonn en una demostracion pacifica para llamar la atencion sobre la necesidad de que se ratifique el Protocolo de Kioto. La tierra llora, decia la pancarta de la cabecera).</w:t>
      </w:r>
    </w:p>
    <w:p>
      <w:pPr>
        <w:pStyle w:val="Normal"/>
        <w:jc w:val="both"/>
        <w:rPr/>
      </w:pPr>
      <w:r>
        <w:rPr/>
      </w:r>
    </w:p>
    <w:p>
      <w:pPr>
        <w:pStyle w:val="Normal"/>
        <w:jc w:val="both"/>
        <w:rPr/>
      </w:pPr>
      <w:r>
        <w:rPr/>
        <w:t>22/7  La lucha contra el cambio climatico</w:t>
      </w:r>
    </w:p>
    <w:p>
      <w:pPr>
        <w:pStyle w:val="Normal"/>
        <w:jc w:val="both"/>
        <w:rPr/>
      </w:pPr>
      <w:r>
        <w:rPr/>
        <w:t>La capacidad de los bosques para actuar como sumideros de CO2 es limitada. Segun el director del Panel Intergubernamental sobre Cambio Climatico, Robert Watson, los bosques solo pueden contribuir absorbiendo entre un 10 y un 20 por ciento de estos gases. Sin embargo el papel de las masas forestales en la prevencion del calentamiento global sigue dividiendo a los paises que asisten a la cumbre de Bonn.</w:t>
      </w:r>
    </w:p>
    <w:p>
      <w:pPr>
        <w:pStyle w:val="Normal"/>
        <w:jc w:val="both"/>
        <w:rPr/>
      </w:pPr>
      <w:r>
        <w:rPr/>
        <w:t>Los bosques son una parte de la solucion, pero no pueden ser la parte mas importante de la solucion. Asi de rotundo se muestra Watson, quien asegura que los bosques pueden contribuir a reducir como maximo de 40 a 70 partes por millon (PPM) de las concentraciones de dioxido de carbono. Estas concentraciones han aumentado a 360 PPM, por lo que la capacidad de atrapar emisiones de CO2 seria solo de entre el 10 y el 20 por ciento. Una cifra insignificante si se tienen en cuenta que las previsiones para finales de este siglo situan las concentraciones de CO2 en 540 PPM, con unos resultados catastroficos para el clima.</w:t>
      </w:r>
    </w:p>
    <w:p>
      <w:pPr>
        <w:pStyle w:val="Normal"/>
        <w:jc w:val="both"/>
        <w:rPr/>
      </w:pPr>
      <w:r>
        <w:rPr/>
      </w:r>
    </w:p>
    <w:p>
      <w:pPr>
        <w:pStyle w:val="Normal"/>
        <w:jc w:val="both"/>
        <w:rPr/>
      </w:pPr>
      <w:r>
        <w:rPr/>
        <w:t>22/7  Blair y Chirac discuten, cara a cara, el futuro de Europa</w:t>
      </w:r>
    </w:p>
    <w:p>
      <w:pPr>
        <w:pStyle w:val="Normal"/>
        <w:jc w:val="both"/>
        <w:rPr/>
      </w:pPr>
      <w:r>
        <w:rPr/>
        <w:t>El primer ministro britanico, Tony Blair, se declaro ayer partidario de una Europa que progresa durante una entrevista bilateral de casi una hora que mantuvo ayer en Genova con el presidente frances, Jacques Chirac, al margen de la cumbre del G-8.</w:t>
      </w:r>
    </w:p>
    <w:p>
      <w:pPr>
        <w:pStyle w:val="Normal"/>
        <w:jc w:val="both"/>
        <w:rPr/>
      </w:pPr>
      <w:r>
        <w:rPr/>
        <w:t>Segun la portavoz de la presidencia francesa, Catherine Colonna, Blair considero un paso positivo la propuesta de Chirac que apuesta por una federacion de Estados-nacion con la que se fomentaria una mayor integracion europea. El presidente frances argumento que los europeos, sin renunciar a sus respectivas culturas, tienen intereses comunes sobre un cierto numero de cosas para ser mas eficaces.</w:t>
      </w:r>
    </w:p>
    <w:p>
      <w:pPr>
        <w:pStyle w:val="Normal"/>
        <w:jc w:val="both"/>
        <w:rPr/>
      </w:pPr>
      <w:r>
        <w:rPr/>
        <w:t>Blair respondio que podia vislumbrar progresos suplementarios si Europa se mantiene bien anclada en la realidad de los estados.</w:t>
      </w:r>
    </w:p>
    <w:p>
      <w:pPr>
        <w:pStyle w:val="Normal"/>
        <w:jc w:val="both"/>
        <w:rPr/>
      </w:pPr>
      <w:r>
        <w:rPr/>
        <w:t>Francia y Gran Bretaña tienen puntos de vista que pueden aproximarse respecto al futuro de Europa, aseguro la portavoz de Chirac.</w:t>
      </w:r>
    </w:p>
    <w:p>
      <w:pPr>
        <w:pStyle w:val="Normal"/>
        <w:jc w:val="both"/>
        <w:rPr/>
      </w:pPr>
      <w:r>
        <w:rPr/>
        <w:t>Los mandatarios frances y britanico se felicitaron asimismo de los progresos que ha hecho la U. E. en el campo de la defensa, por considerar que es especialmente importante para incrementar la credibilidad de la U. E..</w:t>
      </w:r>
    </w:p>
    <w:p>
      <w:pPr>
        <w:pStyle w:val="Normal"/>
        <w:jc w:val="both"/>
        <w:rPr/>
      </w:pPr>
      <w:r>
        <w:rPr/>
        <w:t>Francia y Gran Bretaña deben seguir desempeñando un papel motor, en ese ambito, añadio Blair…</w:t>
      </w:r>
    </w:p>
    <w:p>
      <w:pPr>
        <w:pStyle w:val="Normal"/>
        <w:jc w:val="both"/>
        <w:rPr/>
      </w:pPr>
      <w:r>
        <w:rPr/>
        <w:t>22/7  Rumsfeld cree que Europa es conflictiva y no tiene identidad</w:t>
      </w:r>
    </w:p>
    <w:p>
      <w:pPr>
        <w:pStyle w:val="Normal"/>
        <w:jc w:val="both"/>
        <w:rPr/>
      </w:pPr>
      <w:r>
        <w:rPr/>
        <w:t>El secretario de Defensa estadounidense Donald Rumsfeld rechazo el viernes la nocion de unidad europea asegurando que no existe una entidad europea, con lo cual no es facil negociar con el Viejo Continente.</w:t>
      </w:r>
    </w:p>
    <w:p>
      <w:pPr>
        <w:pStyle w:val="Normal"/>
        <w:jc w:val="both"/>
        <w:rPr/>
      </w:pPr>
      <w:r>
        <w:rPr/>
        <w:t>Europa es conflictiva. Europa no es Europa. No existe una entidad Europa, afirmo Rumsfeld a la cadena televisiva Fox News. Es un ente formado por varios pequeños y medianos estados nacion, que durante numerosas decadas no han sido capaces de unirse realmente para formar un pais o una entidad, añadio.</w:t>
      </w:r>
    </w:p>
    <w:p>
      <w:pPr>
        <w:pStyle w:val="Normal"/>
        <w:jc w:val="both"/>
        <w:rPr/>
      </w:pPr>
      <w:r>
        <w:rPr/>
        <w:t>El secretario de Defensa predijo nuevas fricciones en las relaciones entre EEUU y Europa, a causa de los desacuerdos en el seno de la U. E..</w:t>
      </w:r>
    </w:p>
    <w:p>
      <w:pPr>
        <w:pStyle w:val="Normal"/>
        <w:jc w:val="both"/>
        <w:rPr/>
      </w:pPr>
      <w:r>
        <w:rPr/>
        <w:t>Lidiar con este tipo de no entidad en desarrollo, no un pais sino algo distinto de un pais, una colección de paises tratando de trabajar juntos, no es algo facil de hacer, declaro.</w:t>
      </w:r>
    </w:p>
    <w:p>
      <w:pPr>
        <w:pStyle w:val="Normal"/>
        <w:jc w:val="both"/>
        <w:rPr/>
      </w:pPr>
      <w:r>
        <w:rPr/>
        <w:t>Debido a que estan en desarrollo y en competencia entre ellos…me parece que estamos condenados a vivir en un tiempo en que sera dificil trabajar con ellos…</w:t>
      </w:r>
    </w:p>
    <w:p>
      <w:pPr>
        <w:pStyle w:val="Normal"/>
        <w:jc w:val="both"/>
        <w:rPr/>
      </w:pPr>
      <w:r>
        <w:rPr/>
      </w:r>
    </w:p>
    <w:p>
      <w:pPr>
        <w:pStyle w:val="Normal"/>
        <w:jc w:val="both"/>
        <w:rPr/>
      </w:pPr>
      <w:r>
        <w:rPr/>
        <w:t>22/7  La soledad de los astilleros frente a Corea</w:t>
      </w:r>
    </w:p>
    <w:p>
      <w:pPr>
        <w:pStyle w:val="Normal"/>
        <w:jc w:val="both"/>
        <w:rPr/>
      </w:pPr>
      <w:r>
        <w:rPr/>
        <w:t>Ultimatum interruptus. Bruselas deja correr el tiempo, con amenazas de intervencion en el sector naval que nunca lleva a cabo, y los astilleros de Corea del Sur siguen inundando mercados de grandes barcos vendidos por debajo del coste. En este juego, los astilleros europeos pueden echar en saco roto los esfuerzos de reconversion de años…</w:t>
      </w:r>
    </w:p>
    <w:p>
      <w:pPr>
        <w:pStyle w:val="Normal"/>
        <w:jc w:val="both"/>
        <w:rPr/>
      </w:pPr>
      <w:r>
        <w:rPr/>
        <w:t>Los ministros de Exteriores de los Quince no fueron capaces de activar ni la minima respuesta a la que se habia comprometido el consejo de ministros de Industria el pasado 15 de mayo…</w:t>
      </w:r>
    </w:p>
    <w:p>
      <w:pPr>
        <w:pStyle w:val="Normal"/>
        <w:jc w:val="both"/>
        <w:rPr/>
      </w:pPr>
      <w:r>
        <w:rPr/>
        <w:t>Cuales fueron las medidas con las que, supuestamente, se presionaba a Corea a negociar? Se lanzo el ultimatum, otro mas despues de tres años de discusiones, de que se presentaria una reclamacion ante la OMC. Ademas, mientras se dilucidaba el litigio, Bruselas activaria ayudas selectivas para la construccion de ciertos buques en Europa…La inaccion de Bruselas se debe a que un grupo de paises, formado por Holanda, Suecia, Dinamarca y Finlandia, liderados por el Reino Unido, se opone a modificar los presupuestos comunitarios. No se niegan a actuar ante la OMC contra Corea, pero se cierran a cualquier tipo de ayuda. Y ambos asuntos, como ya dejo constancia Pascal Lamy, comisario de Comercio, deben ir juntos. Si no, con que armas va a negociar Bruselas con Seul? Con otro ultimatum? Las autoridades coreanas los coleccionan…Lo que puede pasar es que, dentro de dos años -cuando la OMC responda a una hipotetica reclamacion de Bruselas-, la industria naval europea haya entrado en un proceso irreversible de desaparicion…</w:t>
      </w:r>
    </w:p>
    <w:p>
      <w:pPr>
        <w:pStyle w:val="Normal"/>
        <w:jc w:val="both"/>
        <w:rPr/>
      </w:pPr>
      <w:r>
        <w:rPr/>
      </w:r>
    </w:p>
    <w:p>
      <w:pPr>
        <w:pStyle w:val="Normal"/>
        <w:jc w:val="both"/>
        <w:rPr/>
      </w:pPr>
      <w:r>
        <w:rPr/>
        <w:t>24/7  La U. E. logra que todos los paises menos EEUU firmen el acuerdo sobre el clima</w:t>
      </w:r>
    </w:p>
    <w:p>
      <w:pPr>
        <w:pStyle w:val="Normal"/>
        <w:jc w:val="both"/>
        <w:rPr/>
      </w:pPr>
      <w:r>
        <w:rPr/>
        <w:t>Un compromiso de ultima hora con Japon, Canada, Rusia y Australia salva el Protocolo de Kioto a cambio de rebajar las exigencias y eliminar sanciones.</w:t>
      </w:r>
    </w:p>
    <w:p>
      <w:pPr>
        <w:pStyle w:val="Normal"/>
        <w:jc w:val="both"/>
        <w:rPr/>
      </w:pPr>
      <w:r>
        <w:rPr/>
        <w:t>En Bonn ha quedado claro que Europa no es solo una cuestion de arquitectura institucional, sino de convicciones y de proyecto, explicaba el ministro belga, Olivier Deleuze, representante del equipo negociador europeo en las conversaciones que, tras una jornada maratoniana, acabo por vencer las resistencias de Japon y sus aliados a seguir en el barco que conduce a la ratificacion del Protocolo de Kioto.</w:t>
      </w:r>
    </w:p>
    <w:p>
      <w:pPr>
        <w:pStyle w:val="Normal"/>
        <w:jc w:val="both"/>
        <w:rPr/>
      </w:pPr>
      <w:r>
        <w:rPr/>
        <w:t>El llamado grupo paraguas ha obtenido a cambio importantes contraprestaciones que han descafeinado ligeramente el acuerdo. La principal concesion hecha a Japon, especialmente intransigente en ese punto, fue la total eliminacion de sanciones a los infractores del Protocolo y del pago de multas para reparar posibles daños medioambientales. El acuerdo fue acogido con gran satisfaccion por los principales lideres europeos y con reticencias por la mayoria de las organizaciones ecologistas, ante estas y otras cesiones necesarias para desbloquear la Cumbre.</w:t>
      </w:r>
    </w:p>
    <w:p>
      <w:pPr>
        <w:pStyle w:val="Normal"/>
        <w:jc w:val="both"/>
        <w:rPr/>
      </w:pPr>
      <w:r>
        <w:rPr/>
        <w:t>La comunidad internacional, con la unica excepcion del mayor contaminador del planeta, ha dado en la Cumbre de Bonn un paso decisivo con vistas a reducir las emisiones de gases de efecto invernadero que provocan el cambio climatico…</w:t>
      </w:r>
    </w:p>
    <w:p>
      <w:pPr>
        <w:pStyle w:val="Normal"/>
        <w:jc w:val="both"/>
        <w:rPr/>
      </w:pPr>
      <w:r>
        <w:rPr/>
        <w:t>Este acuerdo no solo es importante para luchar contra  los efectos negativos del cambio climatico sino para demostrar que las negociaciones multilaterales en el seno de la ONU tienen sentido y pueden llegar a resultados. Este es un claro mensaje para los politicos, un mensaje que sienta un claro precedente, señalo Jan Pronk, presidente de la Sexta Conferencia de las Partes, que fue aclamado en reiteradas ocasiones por los asistentes a esta ultima reunion del plenario en Bonn…</w:t>
      </w:r>
    </w:p>
    <w:p>
      <w:pPr>
        <w:pStyle w:val="Normal"/>
        <w:jc w:val="both"/>
        <w:rPr/>
      </w:pPr>
      <w:r>
        <w:rPr/>
        <w:t>Segun Pronk, en un momento en que esta en tela de juicio todo aquello que tenga que ver con la globalizacion, el proceso emprendido en Kioto, y apuntalado en estos dias en Bonn, demuestra que para hacer frente a desafios globales se necesita el apoyo de la comunidad internacional</w:t>
      </w:r>
    </w:p>
    <w:p>
      <w:pPr>
        <w:pStyle w:val="Normal"/>
        <w:jc w:val="both"/>
        <w:rPr/>
      </w:pPr>
      <w:r>
        <w:rPr/>
        <w:t>El embajador irani, representante del G-77 y China, subrayo, con la mente puesta en EEUU, la importancia del multilateralismo frente al unilateralismo en la resolucion de desafios globales.</w:t>
      </w:r>
    </w:p>
    <w:p>
      <w:pPr>
        <w:pStyle w:val="Normal"/>
        <w:jc w:val="both"/>
        <w:rPr/>
      </w:pPr>
      <w:r>
        <w:rPr/>
        <w:t>El gran ausente en la futura ratificacion del Protocolo, EEUU, estuvo presente en la sala y fue testigo del proceso negociador.</w:t>
      </w:r>
    </w:p>
    <w:p>
      <w:pPr>
        <w:pStyle w:val="Normal"/>
        <w:jc w:val="both"/>
        <w:rPr/>
      </w:pPr>
      <w:r>
        <w:rPr/>
      </w:r>
    </w:p>
    <w:p>
      <w:pPr>
        <w:pStyle w:val="Normal"/>
        <w:jc w:val="both"/>
        <w:rPr/>
      </w:pPr>
      <w:r>
        <w:rPr/>
        <w:t>29/7  Policia enemiga (Articulo de opinion)</w:t>
      </w:r>
    </w:p>
    <w:p>
      <w:pPr>
        <w:pStyle w:val="Normal"/>
        <w:jc w:val="both"/>
        <w:rPr/>
      </w:pPr>
      <w:r>
        <w:rPr/>
        <w:t xml:space="preserve">La policia del bucanero y despreciable Berlusconi se ha cubierto de gloria. Hace bien el Parlamento Europeo en debatir su actuacion en Genova. Insultos (fascistas, ja ja), terribles maltratos, humillaciones y un crimen es demasiado para tan poco tiempo. Si lo que queria era fomentar la antiglobalizacion y probar su existencia, lo ha conseguido. Todos los ciudadanos honestos, que no maman de sus podridas ubres, estan con ellos. Los acompañen o no aquellos violentos que estan en todas partes. Sobre todo con las policias del G-8 que las necesitan para mantener su destructiva ortopedia.  </w:t>
      </w:r>
      <w:r>
        <w:br w:type="page"/>
      </w:r>
    </w:p>
    <w:p>
      <w:pPr>
        <w:pStyle w:val="Normal"/>
        <w:jc w:val="both"/>
        <w:rPr/>
      </w:pPr>
      <w:r>
        <w:rPr/>
      </w:r>
    </w:p>
    <w:p>
      <w:pPr>
        <w:pStyle w:val="Normal"/>
        <w:jc w:val="both"/>
        <w:rPr/>
      </w:pPr>
      <w:r>
        <w:rPr/>
        <w:t>29/7  No se puede negociar con Corea con una hoja de parra</w:t>
      </w:r>
    </w:p>
    <w:p>
      <w:pPr>
        <w:pStyle w:val="Normal"/>
        <w:jc w:val="both"/>
        <w:rPr/>
      </w:pPr>
      <w:r>
        <w:rPr/>
        <w:t>(De la entrevista realizada al comisario europeo de Comercio Exterior, Pascal Lamy)</w:t>
      </w:r>
    </w:p>
    <w:p>
      <w:pPr>
        <w:pStyle w:val="Normal"/>
        <w:jc w:val="both"/>
        <w:rPr/>
      </w:pPr>
      <w:r>
        <w:rPr/>
        <w:t xml:space="preserve">-   Este conflicto (el dumping coreano en los astilleros) ya lleva tres años y la Comision </w:t>
      </w:r>
    </w:p>
    <w:p>
      <w:pPr>
        <w:pStyle w:val="Normal"/>
        <w:jc w:val="both"/>
        <w:rPr/>
      </w:pPr>
      <w:r>
        <w:rPr/>
        <w:t xml:space="preserve">     </w:t>
      </w:r>
      <w:r>
        <w:rPr/>
        <w:t xml:space="preserve">ya ha lanzado varios ultimatum a Corea… Considero que he hecho mi labor. </w:t>
      </w:r>
    </w:p>
    <w:p>
      <w:pPr>
        <w:pStyle w:val="Heading1"/>
        <w:rPr/>
      </w:pPr>
      <w:r>
        <w:rPr/>
        <w:t xml:space="preserve">     </w:t>
      </w:r>
      <w:r>
        <w:rPr/>
        <w:t xml:space="preserve">Subrayo que no llegaremos a una solucion correcta sobre este problema sin seguir la </w:t>
      </w:r>
    </w:p>
    <w:p>
      <w:pPr>
        <w:pStyle w:val="TextBodyIndent"/>
        <w:rPr/>
      </w:pPr>
      <w:r>
        <w:rPr/>
        <w:t xml:space="preserve">     </w:t>
      </w:r>
      <w:r>
        <w:rPr/>
        <w:t>estrategia que yo he propuesto. Mi credibilidad y mi capacidad de presion ante los        coreanos es directamente proporcional al grado de unidad de los estados miembros de la Union. Esto se refiere a la solidaridad. Los Estados miembros deberan demostrar dicha solidaridad.</w:t>
      </w:r>
    </w:p>
    <w:p>
      <w:pPr>
        <w:pStyle w:val="Normal"/>
        <w:ind w:left="284" w:hanging="0"/>
        <w:jc w:val="both"/>
        <w:rPr/>
      </w:pPr>
      <w:r>
        <w:rPr/>
        <w:t>En el caso de que no se adopte, por mayoria cualificada, la estrategia propuesta por la Comision, incluso el mejor negociador del mundo no puede hacer nada. No se puede negociar desnudo, solo vestido con una hoja de parra.</w:t>
      </w:r>
    </w:p>
    <w:p>
      <w:pPr>
        <w:pStyle w:val="Normal"/>
        <w:jc w:val="both"/>
        <w:rPr/>
      </w:pPr>
      <w:r>
        <w:rPr/>
      </w:r>
    </w:p>
    <w:p>
      <w:pPr>
        <w:pStyle w:val="TextBody"/>
        <w:rPr/>
      </w:pPr>
      <w:r>
        <w:rPr/>
        <w:t>29/7  El laberinto fiscal de la U. E.</w:t>
      </w:r>
    </w:p>
    <w:p>
      <w:pPr>
        <w:pStyle w:val="Normal"/>
        <w:jc w:val="both"/>
        <w:rPr/>
      </w:pPr>
      <w:r>
        <w:rPr/>
        <w:t>Armonizacion impositiva. Existen diferencias entre paises de mas de 20 puntos en los tipos maximo y minimo del impuesto a la renta de las personas fisicas (IRPF) y de mas de 15 en los impuestos sobre el capital. La Comision Europea considera preocupante el desfase entre la homogeneizacion fiscal necesaria y los resultados conseguidos.</w:t>
      </w:r>
    </w:p>
    <w:p>
      <w:pPr>
        <w:pStyle w:val="Normal"/>
        <w:jc w:val="both"/>
        <w:rPr/>
      </w:pPr>
      <w:r>
        <w:rPr/>
        <w:t>La integracion europea sigue chocando contra el muro de la fiscalidad. Un intrincado laberinto de normas y disposiciones nacionales y el propio proceso de toma de decisiones de la Union, que para este asunto exige la unanimidad de los paises miembros, han impedido una armonizacion efectiva…</w:t>
      </w:r>
    </w:p>
    <w:p>
      <w:pPr>
        <w:pStyle w:val="Normal"/>
        <w:jc w:val="both"/>
        <w:rPr/>
      </w:pPr>
      <w:r>
        <w:rPr/>
        <w:t>Las divergencias afectan a todas las parcelas de la imposicion. En su comunicacion del pasado mes de mayo al Consejo, al Parlamento Europeo y al Comite Economico y Social sobre sus prioridades en politica fiscal para los proximos años la Comision Europea no tenia empacho en declarar que el desfase cada vez mayor entre las decisiones necesarias en el ambito fiscal para alcanzar los objetivos que se ha propuesto la Comunidad y los resultados reales conseguidos es verdaderamente preocupante. Y ante el horizonte de la ampliacion de la U. E., el ejecutivo de Bruselas calificaba de vital la consolidacion de un corpus legislativo con caracter previo a la incorporacion de los nuevos paises.</w:t>
      </w:r>
    </w:p>
    <w:p>
      <w:pPr>
        <w:pStyle w:val="Normal"/>
        <w:jc w:val="both"/>
        <w:rPr/>
      </w:pPr>
      <w:r>
        <w:rPr/>
        <w:t>En alguna publicacion especializada se repasan los abismos que se abren en los distintos paises al comparar sus principales instrumentos tributarios. El mayor de ellos se da en los impuestos al trabajo. Mas de 20 puntos separan a Holanda (3%) de Belgica (27%) en el tipo minimo del IRPF y tambien mas de 20 puntos es la distancia entre Portugal (40%) y Belgica (61%) en el tipo maximo. Identico fenomeno se produce respecto al tipo efectivo, el que integra IRPF y cotizaciones sociales. Irlanda tiene la imposicion mas debil (24%) y Belgica la mas alta (casi un 45%). España se encuentra en el tramo bajo, con un tipo efectivo inferior al 30%.</w:t>
      </w:r>
    </w:p>
    <w:p>
      <w:pPr>
        <w:pStyle w:val="Normal"/>
        <w:jc w:val="both"/>
        <w:rPr/>
      </w:pPr>
      <w:r>
        <w:rPr/>
        <w:t>En lo referente al consumo y al capital, las divergencias son menores. En el IVA, pese a la existencia de un tipo minimo del 15%, Luxemburgo (15%) y Francia (22%) abren y cierran la horquilla. Contemplados en su conjunto IVA e impuestos especiales, el mayor tipo efectivo corresponde a Luxemburgo (25,7%) y el menor a España (17,7%). El caso de Luxemburgo (a la cola en el IVA y a la cabeza en el tipo efectivo) ejemplifica el amplio abanico impositivo aplicado a productos como el alcohol, el tabaco y los hidrocarburos en el conjunto de la Comunidad.</w:t>
      </w:r>
    </w:p>
    <w:p>
      <w:pPr>
        <w:pStyle w:val="Normal"/>
        <w:jc w:val="both"/>
        <w:rPr/>
      </w:pPr>
      <w:r>
        <w:rPr/>
        <w:t>Los impuestos sobre el capital tambien son poco uniformes. El de sociedades muestra diferencias de hasta 14 puntos, que se amplian si la comparacion suma al impuesto de sociedades  el IRPF sobre el capital.</w:t>
      </w:r>
    </w:p>
    <w:p>
      <w:pPr>
        <w:pStyle w:val="Normal"/>
        <w:jc w:val="both"/>
        <w:rPr/>
      </w:pPr>
      <w:r>
        <w:rPr/>
        <w:t>Mientras que la presion efectiva sobre el trabajo ha aumentado en terminos relativos 13 puntos en 30 años hasta el 38% sobre el PIB que alcanzo en 2000, la del consumo y el capital se han mantenido estables en el entorno del 25% respectivamente. Globalmente, la presion fiscal de la U. E. ha retrocedido ligeramente. La estimacion para 2001 es de  un 46,3%…</w:t>
      </w:r>
    </w:p>
    <w:p>
      <w:pPr>
        <w:pStyle w:val="Normal"/>
        <w:jc w:val="both"/>
        <w:rPr/>
      </w:pPr>
      <w:r>
        <w:rPr/>
        <w:t>Dados los obstaculos que impone el mecanismo de toma de decisiones para los asuntos fiscales -unanimidad-, se propone utilizar los nuevos mecanismos de cooperacion reforzada introducidos en el Tratado de Niza, de manera que un subgrupo de paises puedan avanzar en la homogeneizacion al margen del resto.</w:t>
      </w:r>
    </w:p>
    <w:p>
      <w:pPr>
        <w:pStyle w:val="Normal"/>
        <w:jc w:val="both"/>
        <w:rPr/>
      </w:pPr>
      <w:r>
        <w:rPr/>
        <w:t>Si se quiere que la U. E. haga frente al reto de la globalizacion y a los objetivos establecidos en el Tratado y en recientes Consejos Europeos no se puede permitir que se mantengan los problemas y obstaculos. La Comision Europea va de Ariadna. Falta que Teseo encuentre una madeja para salir del laberinto.</w:t>
      </w:r>
    </w:p>
    <w:p>
      <w:pPr>
        <w:pStyle w:val="Normal"/>
        <w:jc w:val="both"/>
        <w:rPr/>
      </w:pPr>
      <w:r>
        <w:rPr/>
      </w:r>
    </w:p>
    <w:p>
      <w:pPr>
        <w:pStyle w:val="Normal"/>
        <w:jc w:val="both"/>
        <w:rPr/>
      </w:pPr>
      <w:r>
        <w:rPr/>
        <w:t>5/8  Berlusconi sugiere que la cumbre de la FAO sea en Nairobi y no en Roma</w:t>
      </w:r>
    </w:p>
    <w:p>
      <w:pPr>
        <w:pStyle w:val="Normal"/>
        <w:jc w:val="both"/>
        <w:rPr/>
      </w:pPr>
      <w:r>
        <w:rPr/>
        <w:t>El primer ministro italiano, Silvio Berlusconi, ha expresado reticencias hacia la posibilidad de que Roma sea la sede de la cumbre que promovera la ONU para la agricultura y la alimentacion (FAO) en noviembre, tras los graves incidentes ocurridos en Genova durante el G-8…En una reunion con senadores  de su partido, Silvio Berlusconi afirmo que, nosotros, con Genova, ya hemos dado bastante, por lo que se mostro partidario de que la FAO organice la cumbre en otro lugar, concretamente Nairobi (Kenia) segun aseguraban ayer varios medios italianos…</w:t>
      </w:r>
    </w:p>
    <w:p>
      <w:pPr>
        <w:pStyle w:val="Normal"/>
        <w:jc w:val="both"/>
        <w:rPr/>
      </w:pPr>
      <w:r>
        <w:rPr/>
      </w:r>
    </w:p>
    <w:p>
      <w:pPr>
        <w:pStyle w:val="Normal"/>
        <w:jc w:val="both"/>
        <w:rPr/>
      </w:pPr>
      <w:r>
        <w:rPr/>
        <w:t>5/8  IG Metall estudia la semana de cuatro dias para frenar el paro en Alemania</w:t>
      </w:r>
    </w:p>
    <w:p>
      <w:pPr>
        <w:pStyle w:val="Normal"/>
        <w:jc w:val="both"/>
        <w:rPr/>
      </w:pPr>
      <w:r>
        <w:rPr/>
        <w:t>La locomotora europea se enfrenta al fantasma del paro. Son cada vez mas las empresas alemanas -Siemens, Grundig, Epcos…- que anuncian despidos, las cifras oficiales de desempleo no dejan de crecer y en julio se han registrado 100000 parados mas que en el mes anterior, segun la agencia Dpa. Si estos datos se confirman el martes, cuando haga publicas sus cifras la Oficina Federal de Empleo, el numero de desempleados en la Republica Federal  ascendera a 3,79 millones de personas, lejos del objetivo de los 3,5 millones que se marco el canciller Schroder para final de la legislatura.</w:t>
      </w:r>
    </w:p>
    <w:p>
      <w:pPr>
        <w:pStyle w:val="Normal"/>
        <w:jc w:val="both"/>
        <w:rPr/>
      </w:pPr>
      <w:r>
        <w:rPr/>
        <w:t>Los sindicatos han empezado a plantearse alternativas a los despidos y el poderoso IG Metall, casi tres millones de afiliados, esboza en un documento interno del que se hizo eco esta semana Bild, un plan para reducir la semana laboral progresivamente hasta las 28,5 horas semanales a partir del año 2003…De acuerdo con los datos de la Federacion Alemana de Sindicatos (DGB) la reduccion de 40 a 35 horas que se aplica desde 1995 se traduce en un millon de empleos. En Verdi, el mayor sindicato de servicios del mundo, estan de acuerdo en que la jornada laboral puede ser una via para reducir el paro. Los sindicatos alemanes dejan claro que este recorte de la dedicacion no ha de traducirse en un salario menor…</w:t>
      </w:r>
    </w:p>
    <w:p>
      <w:pPr>
        <w:pStyle w:val="Normal"/>
        <w:jc w:val="both"/>
        <w:rPr/>
      </w:pPr>
      <w:r>
        <w:rPr/>
      </w:r>
    </w:p>
    <w:p>
      <w:pPr>
        <w:pStyle w:val="Normal"/>
        <w:jc w:val="both"/>
        <w:rPr/>
      </w:pPr>
      <w:r>
        <w:rPr/>
        <w:t>5/8  Koizumi. Retrato del primer ministro</w:t>
      </w:r>
    </w:p>
    <w:p>
      <w:pPr>
        <w:pStyle w:val="Normal"/>
        <w:jc w:val="both"/>
        <w:rPr/>
      </w:pPr>
      <w:r>
        <w:rPr/>
        <w:t>Makiko Tanaka, de 57 años, ministra de Asuntos Exteriores, hija del ex primer ministro Kakuei Tanaka, quien exhibe con un disimulado orgullo un lenguaje incluso mas directo y cortante que el de Koizumi, fue quien comenzo a llamar al primer ministro el Rey Leon, por su parecido fisico con el personaje de la factoria Disney.</w:t>
      </w:r>
    </w:p>
    <w:p>
      <w:pPr>
        <w:pStyle w:val="Normal"/>
        <w:jc w:val="both"/>
        <w:rPr/>
      </w:pPr>
      <w:r>
        <w:rPr/>
        <w:t>Junichiro Koizumi, el excentrico, discolo primer ministro japones, de 59 años representa la antitesis del nipon que nunca quiere molestar ni discutir. Indisciplinado y creativo, en los discursos habla sin papel escrito, y dice las cosas muy claras y a la cara. No le importa el que diran y ello en las encuestas se traduce en un aplastante 85% de nivel de popularidad…</w:t>
      </w:r>
    </w:p>
    <w:p>
      <w:pPr>
        <w:pStyle w:val="Normal"/>
        <w:jc w:val="both"/>
        <w:rPr/>
      </w:pPr>
      <w:r>
        <w:rPr/>
        <w:t>Entre los retos del Rey Koizumi esta revisar el articulo de la Constitucion, en vigor desde 1947,  dictada por las tropas estadounidenses del General McArthur en el que renuncia expresamente a la guerra, a disponer de un ejercito ni de ningun tipo de potencial belico…</w:t>
      </w:r>
    </w:p>
    <w:p>
      <w:pPr>
        <w:pStyle w:val="Normal"/>
        <w:jc w:val="both"/>
        <w:rPr/>
      </w:pPr>
      <w:r>
        <w:rPr/>
        <w:t>Reformas de la constitucion aparte el mayor reto de Koizumi se llama economia. Ya ha anunciado grandes sacrificios: mas parados en un pais acostumbrado, hasta hace unos años, al empleo vitalicio…</w:t>
      </w:r>
    </w:p>
    <w:p>
      <w:pPr>
        <w:pStyle w:val="Normal"/>
        <w:jc w:val="both"/>
        <w:rPr/>
      </w:pPr>
      <w:r>
        <w:rPr/>
      </w:r>
    </w:p>
    <w:p>
      <w:pPr>
        <w:pStyle w:val="Normal"/>
        <w:jc w:val="both"/>
        <w:rPr/>
      </w:pPr>
      <w:r>
        <w:rPr/>
        <w:t>5/8  Europa tambien sufre: Deutsche Bank es un reflejo de la desaceleracion</w:t>
      </w:r>
    </w:p>
    <w:p>
      <w:pPr>
        <w:pStyle w:val="Normal"/>
        <w:jc w:val="both"/>
        <w:rPr/>
      </w:pPr>
      <w:r>
        <w:rPr/>
        <w:t>En una nueva señal de desaceleracion economica de Europa y de la fragilidad de los mercados mundiales, Deutsche Bank AG, el mayor banco en activos del continente, anuncio que sus ganancias del segundo trimestre se redujeron casi a la mitad de las de igual lapso del año anterior….</w:t>
      </w:r>
    </w:p>
    <w:p>
      <w:pPr>
        <w:pStyle w:val="Normal"/>
        <w:jc w:val="both"/>
        <w:rPr/>
      </w:pPr>
      <w:r>
        <w:rPr/>
        <w:t xml:space="preserve">Mientras las utilidades netas cayeron un 49% y quedaron en 1240 millones de dolares…las provisiones para creditos incobrables de compañias con problemas, principalmente empresas medianas alemanas aumento a 214 millones de dolares durante el segundo trimestre, de 62 millones en el mismo periodo del año anterior.  El aumento refleja la evidencia de que en medio de un enfriamiento de la economia europea, Alemania es la mas tambaleante. </w:t>
      </w:r>
    </w:p>
    <w:p>
      <w:pPr>
        <w:pStyle w:val="Normal"/>
        <w:jc w:val="both"/>
        <w:rPr/>
      </w:pPr>
      <w:r>
        <w:rPr/>
        <w:t>En meses recientes, muchos economistas han reducido sus pronosticos para el crecimiento del producto interno bruto aleman a 1,5% o menos, comparado con el 3% del año pasado, lo que pone a Alemania en el camino de ser la economia de menor crecimiento de la euro zona este año, incluso detras de Italia.</w:t>
      </w:r>
    </w:p>
    <w:p>
      <w:pPr>
        <w:pStyle w:val="Normal"/>
        <w:jc w:val="both"/>
        <w:rPr/>
      </w:pPr>
      <w:r>
        <w:rPr/>
        <w:t>El instituto de estudios economicos Deutsches Institut fuer Wirtschaftsforschung pronostica un crecimiento de 1% para 2001, lo que pondria al pais detras del consenso de crecimiento para la economia de EEUU.</w:t>
      </w:r>
    </w:p>
    <w:p>
      <w:pPr>
        <w:pStyle w:val="Normal"/>
        <w:jc w:val="both"/>
        <w:rPr/>
      </w:pPr>
      <w:r>
        <w:rPr/>
      </w:r>
    </w:p>
    <w:p>
      <w:pPr>
        <w:pStyle w:val="Normal"/>
        <w:jc w:val="both"/>
        <w:rPr/>
      </w:pPr>
      <w:r>
        <w:rPr/>
        <w:t xml:space="preserve">7/8  Alemania coquetea peligrosamente con la recesion </w:t>
      </w:r>
    </w:p>
    <w:p>
      <w:pPr>
        <w:pStyle w:val="Normal"/>
        <w:jc w:val="both"/>
        <w:rPr/>
      </w:pPr>
      <w:r>
        <w:rPr/>
        <w:t>Los pedidos a los fabricantes alemanes se redujeron nuevamente en junio, aumentando las preocupaciones de que la mayor economia de Europa este camino a la recesion…</w:t>
      </w:r>
    </w:p>
    <w:p>
      <w:pPr>
        <w:pStyle w:val="Normal"/>
        <w:jc w:val="both"/>
        <w:rPr/>
      </w:pPr>
      <w:r>
        <w:rPr/>
        <w:t xml:space="preserve">Los pedidos de fabrica han estado cayendo desde enero, con excepcion de un aumento de las ordenes en abril. Aunque Gerhard Schroder se ha apresurado a atribuir la crisis  economica a la desaceleracion en EEUU las cifras muestran que la culpa es de la debilidad de la demanda interna, y no internacional. </w:t>
      </w:r>
    </w:p>
    <w:p>
      <w:pPr>
        <w:pStyle w:val="Normal"/>
        <w:jc w:val="both"/>
        <w:rPr/>
      </w:pPr>
      <w:r>
        <w:rPr/>
        <w:t>Las compañias sencillamente estan deteniendo toda la inversion, dijo Holger Fahrinkrug, economista europeo de UBS Warburg en Francfort. No son unicamente cifras sobre confianza de los consumidores, sino hechos reales…</w:t>
      </w:r>
    </w:p>
    <w:p>
      <w:pPr>
        <w:pStyle w:val="Normal"/>
        <w:jc w:val="both"/>
        <w:rPr/>
      </w:pPr>
      <w:r>
        <w:rPr/>
        <w:t>Aunque la euro zona depende mas de las exportaciones que Estados Unidos y Japon, estas representan cerca de 16% del producto interno bruto. El consumo privado, en cambio, equivale a la mayor parte del PIB de la zona euro: un 57% el año pasado.</w:t>
      </w:r>
    </w:p>
    <w:p>
      <w:pPr>
        <w:pStyle w:val="Normal"/>
        <w:jc w:val="both"/>
        <w:rPr/>
      </w:pPr>
      <w:r>
        <w:rPr/>
      </w:r>
    </w:p>
    <w:p>
      <w:pPr>
        <w:pStyle w:val="Normal"/>
        <w:jc w:val="both"/>
        <w:rPr/>
      </w:pPr>
      <w:r>
        <w:rPr/>
        <w:t>24/8  La economia de Alemania</w:t>
      </w:r>
    </w:p>
    <w:p>
      <w:pPr>
        <w:pStyle w:val="Normal"/>
        <w:jc w:val="both"/>
        <w:rPr/>
      </w:pPr>
      <w:r>
        <w:rPr/>
        <w:t>Se estanco en el segundo trimestre cuando el crecimiento del PIB llego a sus niveles mas bajos desde 1997. La caida en la inversion en la construccion, maquinaria y otros equipamientos contribuyo al nulo crecimiento del PIB en el trimestre.</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15:00Z</dcterms:created>
  <dc:creator>Particular</dc:creator>
  <dc:description/>
  <dc:language>en-US</dc:language>
  <cp:lastModifiedBy>Particular</cp:lastModifiedBy>
  <dcterms:modified xsi:type="dcterms:W3CDTF">2004-09-02T21:25:00Z</dcterms:modified>
  <cp:revision>2</cp:revision>
  <dc:subject/>
  <dc:title>Cuarta seccion:  FUSION</dc:title>
</cp:coreProperties>
</file>