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apitulo 8 - Ni crecer, ni creer</w:t>
      </w:r>
    </w:p>
    <w:p>
      <w:pPr>
        <w:pStyle w:val="Normal"/>
        <w:jc w:val="both"/>
        <w:rPr/>
      </w:pPr>
      <w:r>
        <w:rPr/>
        <w:t>(La factura o la fractura europea?)</w:t>
      </w:r>
    </w:p>
    <w:p>
      <w:pPr>
        <w:pStyle w:val="Normal"/>
        <w:jc w:val="both"/>
        <w:rPr/>
      </w:pPr>
      <w:r>
        <w:rPr/>
      </w:r>
    </w:p>
    <w:p>
      <w:pPr>
        <w:pStyle w:val="Normal"/>
        <w:jc w:val="both"/>
        <w:rPr/>
      </w:pPr>
      <w:r>
        <w:rPr/>
        <w:t>Inertia…Inermis…Inertis…Ineptus…</w:t>
      </w:r>
    </w:p>
    <w:p>
      <w:pPr>
        <w:pStyle w:val="Normal"/>
        <w:jc w:val="both"/>
        <w:rPr/>
      </w:pPr>
      <w:r>
        <w:rPr/>
      </w:r>
    </w:p>
    <w:p>
      <w:pPr>
        <w:pStyle w:val="Normal"/>
        <w:jc w:val="both"/>
        <w:rPr/>
      </w:pPr>
      <w:r>
        <w:rPr/>
        <w:t>Europa. La Union Europea…, o a mi modo de ver (y sentir) la des-Union Europea, hace gala del latin (alguna tradicion debian conservar) para adjetivarse:</w:t>
      </w:r>
    </w:p>
    <w:p>
      <w:pPr>
        <w:pStyle w:val="Normal"/>
        <w:jc w:val="both"/>
        <w:rPr/>
      </w:pPr>
      <w:r>
        <w:rPr/>
        <w:t>Inercia: flojedad, desidia, inaccion; incapacidad de los cuerpos para salir del estado de reposo.</w:t>
      </w:r>
    </w:p>
    <w:p>
      <w:pPr>
        <w:pStyle w:val="Normal"/>
        <w:jc w:val="both"/>
        <w:rPr/>
      </w:pPr>
      <w:r>
        <w:rPr/>
        <w:t>Inerme: que estan sin armas.</w:t>
      </w:r>
    </w:p>
    <w:p>
      <w:pPr>
        <w:pStyle w:val="Normal"/>
        <w:jc w:val="both"/>
        <w:rPr/>
      </w:pPr>
      <w:r>
        <w:rPr/>
        <w:t>Inerte: inactivo, ineficaz, esteril, inutil.</w:t>
      </w:r>
    </w:p>
    <w:p>
      <w:pPr>
        <w:pStyle w:val="Normal"/>
        <w:jc w:val="both"/>
        <w:rPr/>
      </w:pPr>
      <w:r>
        <w:rPr/>
        <w:t>Inepto: no apto ni a proposito de una cosa; necio o incapaz.</w:t>
      </w:r>
    </w:p>
    <w:p>
      <w:pPr>
        <w:pStyle w:val="Normal"/>
        <w:jc w:val="both"/>
        <w:rPr/>
      </w:pPr>
      <w:r>
        <w:rPr/>
        <w:t>Solo eso, conjugar sus incompetencias, sus egoismos, sus desconfianzas, su mercantil pragmatismo, su falta de ideologia, su crisis de ilusion, su falta de significancia, su falta de rebeldia, y su sumision.</w:t>
      </w:r>
    </w:p>
    <w:p>
      <w:pPr>
        <w:pStyle w:val="Normal"/>
        <w:jc w:val="both"/>
        <w:rPr/>
      </w:pPr>
      <w:r>
        <w:rPr/>
        <w:t>Encerrada en la trampa de la globalizacion, acepta las miserias del presente.</w:t>
      </w:r>
    </w:p>
    <w:p>
      <w:pPr>
        <w:pStyle w:val="Normal"/>
        <w:jc w:val="both"/>
        <w:rPr/>
      </w:pPr>
      <w:r>
        <w:rPr/>
        <w:t>En beneficio de la competitividad, niega las posibilidades de una sociedad mejor.</w:t>
      </w:r>
    </w:p>
    <w:p>
      <w:pPr>
        <w:pStyle w:val="Normal"/>
        <w:jc w:val="both"/>
        <w:rPr/>
      </w:pPr>
      <w:r>
        <w:rPr/>
        <w:t>Por seguir la estela del neoliberalismo, posterga la invencion de Europa.</w:t>
      </w:r>
    </w:p>
    <w:p>
      <w:pPr>
        <w:pStyle w:val="Normal"/>
        <w:jc w:val="both"/>
        <w:rPr/>
      </w:pPr>
      <w:r>
        <w:rPr/>
        <w:t>Atrapada en la cultura de la satisfaccion, es incapaz de intentar otros caminos mas alla de la servidumbre.</w:t>
      </w:r>
    </w:p>
    <w:p>
      <w:pPr>
        <w:pStyle w:val="Normal"/>
        <w:jc w:val="both"/>
        <w:rPr/>
      </w:pPr>
      <w:r>
        <w:rPr/>
        <w:t>Ni siquiera la depresion de Internet o la crisis de la economia global le animan a decir no.</w:t>
      </w:r>
    </w:p>
    <w:p>
      <w:pPr>
        <w:pStyle w:val="Normal"/>
        <w:jc w:val="both"/>
        <w:rPr/>
      </w:pPr>
      <w:r>
        <w:rPr/>
        <w:t>Prefiere seguir haciendose fotos de familia, asistiendo a cumbres inutiles, esperando falsos amaneceres, viviendo de la pantalla total.</w:t>
      </w:r>
    </w:p>
    <w:p>
      <w:pPr>
        <w:pStyle w:val="Normal"/>
        <w:jc w:val="both"/>
        <w:rPr/>
      </w:pPr>
      <w:r>
        <w:rPr/>
        <w:t>Asistimos a una Europa mediatica, virtual,…casi diria, a la Europa que no fue.</w:t>
      </w:r>
    </w:p>
    <w:p>
      <w:pPr>
        <w:pStyle w:val="Normal"/>
        <w:jc w:val="both"/>
        <w:rPr/>
      </w:pPr>
      <w:r>
        <w:rPr/>
        <w:t>Resulta paradojal que se reduzcan las libertades de los europeos, para aceptar una dependencia, de quienes se dicen liberales.</w:t>
      </w:r>
    </w:p>
    <w:p>
      <w:pPr>
        <w:pStyle w:val="Normal"/>
        <w:jc w:val="both"/>
        <w:rPr/>
      </w:pPr>
      <w:r>
        <w:rPr/>
        <w:t>Resulta grotesco que una Cumbre europea (25/3) solo se ponga de acuerdo en las normas sobre los traspasos de jugadores de futbol.</w:t>
      </w:r>
    </w:p>
    <w:p>
      <w:pPr>
        <w:pStyle w:val="Normal"/>
        <w:jc w:val="both"/>
        <w:rPr/>
      </w:pPr>
      <w:r>
        <w:rPr/>
        <w:t>Para que sirve toda la burocracia instalada en Bruselas y Luxemburgo?</w:t>
      </w:r>
    </w:p>
    <w:p>
      <w:pPr>
        <w:pStyle w:val="Normal"/>
        <w:jc w:val="both"/>
        <w:rPr/>
      </w:pPr>
      <w:r>
        <w:rPr/>
        <w:t>Para que sirven los Consejos extraordinarios?</w:t>
      </w:r>
    </w:p>
    <w:p>
      <w:pPr>
        <w:pStyle w:val="Normal"/>
        <w:jc w:val="both"/>
        <w:rPr/>
      </w:pPr>
      <w:r>
        <w:rPr/>
        <w:t>Mientras las turbulencias provocadas en la economia mundial debido  a las incertidumbres provenientes de EEUU, abrian la posibilidad a la U. E. de tomar el relevo del liderazgo del mundo desarrollado, los lideres (¿) europeos pierden la oportunidad, fracasan, se muestran incapaces de avanzar en las reformas necesarias para impulsar la economia y…consolidan la desigualdad.</w:t>
      </w:r>
    </w:p>
    <w:p>
      <w:pPr>
        <w:pStyle w:val="Normal"/>
        <w:jc w:val="both"/>
        <w:rPr/>
      </w:pPr>
      <w:r>
        <w:rPr/>
        <w:t>Demasiadas hipotecas y muchas desconfianzas (a mas de nostalgicos aires de grandeza; megalomanias, digamos) pueblan de obstaculos el camino de la Union, alargan el recorrido, reducen el ritmo de progreso, alejan la meta.</w:t>
      </w:r>
    </w:p>
    <w:p>
      <w:pPr>
        <w:pStyle w:val="Normal"/>
        <w:jc w:val="both"/>
        <w:rPr/>
      </w:pPr>
      <w:r>
        <w:rPr/>
        <w:t>Antiguos monopolios, compromisos presupuestarios, subvenciones con intencionalidad politica, asimetrias economicas, politicas fiscales y sociales diferenciadas, y hasta modelos de integracion incompatibles rodean de claroscuros la integracion europea.</w:t>
      </w:r>
    </w:p>
    <w:p>
      <w:pPr>
        <w:pStyle w:val="Normal"/>
        <w:jc w:val="both"/>
        <w:rPr/>
      </w:pPr>
      <w:r>
        <w:rPr/>
        <w:t>Algunos no, sorprendentes y demasiados pocos si, convencidos y convincentes, siembran dudas sobre el proyecto europeo.</w:t>
      </w:r>
    </w:p>
    <w:p>
      <w:pPr>
        <w:pStyle w:val="Normal"/>
        <w:jc w:val="both"/>
        <w:rPr/>
      </w:pPr>
      <w:r>
        <w:rPr/>
        <w:t>Sin ideologia, sin liderazgo, sin fondos,…solo se puede suavizar, retroceder, doblegarse, claudicar…</w:t>
      </w:r>
    </w:p>
    <w:p>
      <w:pPr>
        <w:pStyle w:val="Normal"/>
        <w:jc w:val="both"/>
        <w:rPr/>
      </w:pPr>
      <w:r>
        <w:rPr/>
        <w:t>Falta de eficiencia, de trasparencia, de legitimidad democratica. Y, por supuesto, un sentimiento de crisis de identidad.</w:t>
      </w:r>
    </w:p>
    <w:p>
      <w:pPr>
        <w:pStyle w:val="Normal"/>
        <w:jc w:val="both"/>
        <w:rPr/>
      </w:pPr>
      <w:r>
        <w:rPr/>
      </w:r>
    </w:p>
    <w:p>
      <w:pPr>
        <w:pStyle w:val="Normal"/>
        <w:jc w:val="both"/>
        <w:rPr/>
      </w:pPr>
      <w:r>
        <w:rPr/>
        <w:t>La opinion de los alfiles</w:t>
      </w:r>
    </w:p>
    <w:p>
      <w:pPr>
        <w:pStyle w:val="Normal"/>
        <w:jc w:val="both"/>
        <w:rPr/>
      </w:pPr>
      <w:r>
        <w:rPr/>
      </w:r>
    </w:p>
    <w:p>
      <w:pPr>
        <w:pStyle w:val="Normal"/>
        <w:jc w:val="both"/>
        <w:rPr/>
      </w:pPr>
      <w:r>
        <w:rPr/>
        <w:t>1997 - Zbigniew Brzezinski (El gran tablero mundial): El problema…es que no existe una Europa verdaderamente europea. Es una concepcion, una nocion y una meta, pero todavia no es una realidad. Europa Occidental es ya un mercado comun, pero todavia esta lejos de ser una unica entidad politica. Una Europa politica esta aun por surgir. La crisis de Bosnia constituyo una dolorosa demostracion de la continuada ausencia europea, si es que hacia falta una demostracion. La cruda realidad es que Europa Occidental, y tambien -en una medida cada vez mas importante- Europa Central, siguen siendo un protectorado estadounidense, con unos estados aliados que recuerdan a los antiguos vasallos y tributarios…La situacion es todavia peor debido al persistente declive de la vitalidad interna europea. Tanto la legitimidad del sistema socioeconomico actual  como la imagen de la  identidad europea son vulnerables. En varios estados europeos es posible detectar una crisis de confianza y una perdida de pulso creativo, asi como tambien una actitud interna aislacionista y que busca evadirse de los grandes dilemas del mundo. No esta claro si la mayoria de europeos quieren que Europa sea una gran potencia y si estan preparados para hacer lo necesario para que se convierta en una. Incluso la actitud residual antiestadounidense de los europeos, actualmente bastante debil, es sorprendentemente cinica: los europeos deploran la hegemonia estadounidense pero se sienten comodos a su amparo…</w:t>
      </w:r>
    </w:p>
    <w:p>
      <w:pPr>
        <w:pStyle w:val="Normal"/>
        <w:jc w:val="both"/>
        <w:rPr/>
      </w:pPr>
      <w:r>
        <w:rPr/>
        <w:t>La causa europea ha sido apoyada de manera creciente por parte de la burocracia generada por la vasta maquinaria institucional creada por la Comunidad Europea y su sucesora, la Union Europea. La idea de unidad sigue contando con un apoyo significativo, pero tiende a ser tibia, carente de pasion y de un sentido de pasion. En general, la Europa Occidental actual da la impresión de ser un conjunto de sociedades turbulentas, desenfocadas y confortables -aunque socialmente agitadas- que no comparten una concepcion mas amplia. En una medida cada vez mayor, la unificacion europea es un proceso, no una causa…</w:t>
      </w:r>
    </w:p>
    <w:p>
      <w:pPr>
        <w:pStyle w:val="Normal"/>
        <w:jc w:val="both"/>
        <w:rPr/>
      </w:pPr>
      <w:r>
        <w:rPr/>
      </w:r>
    </w:p>
    <w:p>
      <w:pPr>
        <w:pStyle w:val="Normal"/>
        <w:jc w:val="both"/>
        <w:rPr/>
      </w:pPr>
      <w:r>
        <w:rPr/>
        <w:t>2000 - Martin Feldstein (asesor del presidente Bush, profesor de Economia de Harvard, en una entrevista periodistica): La Union Economica y Monetaria (UEM)  tiene y seguira teniendo consecuencias negativas. En un nivel economico, el cambio ocurrio ya en este año 2000, en el sentido de que los Bancos Nacionales dejaron de establecer los tipos de interes para hacer politica monetaria…Algunos (paises europeos) se estan dando cuenta de lo que es tener que aguantarse con una politica establecida en Frankfurt y enfocada hacia lo que es bueno para Alemania y Francia…Creo que el euro crea problemas de verdad a la hora de gestionar la economia y que las consecuencias se iran viendo en el tiempo…Los partidarios del euro de la union politica de Europa crearon el euro para cambiar la psicologia de la gente y hacerles decir: tengo euros en el bolsillo, y el poder esta en Frankfurt, no en Madrid, o Roma, o Paris. Provocar el abandono de las monedas es un mensaje politico inequivoco. El efecto psicologico del euro sera unico, desconocido, porque no existe ejemplo en la historia de un pais sin moneda nacional. Yo creo que la gente sentira que su propio pais es cada vez menos importante y esto traera consecuencias insospechadas…</w:t>
      </w:r>
    </w:p>
    <w:p>
      <w:pPr>
        <w:pStyle w:val="Normal"/>
        <w:jc w:val="both"/>
        <w:rPr/>
      </w:pPr>
      <w:r>
        <w:rPr/>
        <w:t>No estoy seguro de que la Union sea lo mejor para Europa…Se ha intentado vender el beneficio economico de la UEM y minimizar el politico. Yo digo que desde el punto de vista economico, la UEM de Europa es negativa.</w:t>
      </w:r>
    </w:p>
    <w:p>
      <w:pPr>
        <w:pStyle w:val="Normal"/>
        <w:numPr>
          <w:ilvl w:val="0"/>
          <w:numId w:val="2"/>
        </w:numPr>
        <w:jc w:val="both"/>
        <w:rPr/>
      </w:pPr>
      <w:r>
        <w:rPr/>
        <w:t>Y siempre lo sera?</w:t>
      </w:r>
    </w:p>
    <w:p>
      <w:pPr>
        <w:pStyle w:val="Normal"/>
        <w:numPr>
          <w:ilvl w:val="0"/>
          <w:numId w:val="2"/>
        </w:numPr>
        <w:jc w:val="both"/>
        <w:rPr/>
      </w:pPr>
      <w:r>
        <w:rPr/>
        <w:t>Siempre limitara a Europa a tener una politica monetaria unica.</w:t>
      </w:r>
    </w:p>
    <w:p>
      <w:pPr>
        <w:pStyle w:val="Normal"/>
        <w:jc w:val="both"/>
        <w:rPr/>
      </w:pPr>
      <w:r>
        <w:rPr/>
      </w:r>
    </w:p>
    <w:p>
      <w:pPr>
        <w:pStyle w:val="Normal"/>
        <w:jc w:val="both"/>
        <w:rPr/>
      </w:pPr>
      <w:r>
        <w:rPr/>
        <w:t xml:space="preserve">2001 - Donald Rumsfeld (secretario de Defensa estadounidense; de un cable de agencia): El secretario de Defensa estadounidense rechazo la nocion de unidad europea asegurando que no existe una entidad europea, con lo cual no es facil negociar con el viejo continente. </w:t>
      </w:r>
    </w:p>
    <w:p>
      <w:pPr>
        <w:pStyle w:val="Normal"/>
        <w:jc w:val="both"/>
        <w:rPr/>
      </w:pPr>
      <w:r>
        <w:rPr/>
        <w:t>Europa es conflictiva. Europa no es Europa. No existe una entidad europea, afirmo Rumsfeld a la cadena televisiva Fox News. Es un ente formado por varios pequeños y medianos estados nacion, que durante numerosas decadas no han sido capaces de unirse realmente para formar un pais o una entidad, añadio.</w:t>
      </w:r>
    </w:p>
    <w:p>
      <w:pPr>
        <w:pStyle w:val="Normal"/>
        <w:jc w:val="both"/>
        <w:rPr/>
      </w:pPr>
      <w:r>
        <w:rPr/>
        <w:t>El secretario de Defensa predijo nuevas fricciones en las relaciones entre EEUU y Europa, a causa de los desacuerdos en el seno de la U.E..</w:t>
      </w:r>
    </w:p>
    <w:p>
      <w:pPr>
        <w:pStyle w:val="Normal"/>
        <w:jc w:val="both"/>
        <w:rPr/>
      </w:pPr>
      <w:r>
        <w:rPr/>
        <w:t>Lidiar con este tipo de no entidad en desarrollo, no un pais sino algo distinto de un pais, una colección de paises tratando de trabajar juntos, no es algo facil de hacer, declaro.</w:t>
      </w:r>
    </w:p>
    <w:p>
      <w:pPr>
        <w:pStyle w:val="Normal"/>
        <w:jc w:val="both"/>
        <w:rPr/>
      </w:pPr>
      <w:r>
        <w:rPr/>
        <w:t>Debido a que estan en desarrollo y en competencia entre ellos…me parece que estamos condenados a vivir un tiempo en que sera dificil trabajar con ellos…</w:t>
      </w:r>
    </w:p>
    <w:p>
      <w:pPr>
        <w:pStyle w:val="Normal"/>
        <w:jc w:val="both"/>
        <w:rPr/>
      </w:pPr>
      <w:r>
        <w:rPr/>
      </w:r>
    </w:p>
    <w:p>
      <w:pPr>
        <w:pStyle w:val="Normal"/>
        <w:jc w:val="both"/>
        <w:rPr/>
      </w:pPr>
      <w:r>
        <w:rPr/>
        <w:t>Se podra decir mas alto, pero no mas claro.</w:t>
      </w:r>
    </w:p>
    <w:p>
      <w:pPr>
        <w:pStyle w:val="Normal"/>
        <w:jc w:val="both"/>
        <w:rPr/>
      </w:pPr>
      <w:r>
        <w:rPr/>
        <w:t>Y lo mas grave, es que llevan razon.</w:t>
      </w:r>
    </w:p>
    <w:p>
      <w:pPr>
        <w:pStyle w:val="Normal"/>
        <w:jc w:val="both"/>
        <w:rPr/>
      </w:pPr>
      <w:r>
        <w:rPr/>
      </w:r>
    </w:p>
    <w:p>
      <w:pPr>
        <w:pStyle w:val="Normal"/>
        <w:jc w:val="both"/>
        <w:rPr/>
      </w:pPr>
      <w:r>
        <w:rPr/>
        <w:t>En busca del modelo perdido</w:t>
      </w:r>
    </w:p>
    <w:p>
      <w:pPr>
        <w:pStyle w:val="Normal"/>
        <w:jc w:val="both"/>
        <w:rPr/>
      </w:pPr>
      <w:r>
        <w:rPr/>
      </w:r>
    </w:p>
    <w:p>
      <w:pPr>
        <w:pStyle w:val="Normal"/>
        <w:jc w:val="both"/>
        <w:rPr/>
      </w:pPr>
      <w:r>
        <w:rPr/>
        <w:t>Segun Jacques Delors (ex presidente de la Comision Europea), existe un modelo europeo. Es mas, dice, quienes habian predicho que el modelo se derrumbaria, se equivocaron…(Europa) debe conservar su sistema, pero adaptarlo, sin perder de vista sus valores…</w:t>
      </w:r>
    </w:p>
    <w:p>
      <w:pPr>
        <w:pStyle w:val="Normal"/>
        <w:jc w:val="both"/>
        <w:rPr/>
      </w:pPr>
      <w:r>
        <w:rPr/>
        <w:t>Segun Javier Solana (actual Alto Representante de la U. E. para la Politica Exterior y de Seguridad Comun) Europa es un modelo de integracion libre, capaz de mantener equilibrios entre el mercado y el sector publico, entre el respeto al individuo y el respeto a la comunidad. Y que ademas tiene la flexibilidad para adaptarse al ritmo de la tecnologia que se desarrolla…</w:t>
      </w:r>
    </w:p>
    <w:p>
      <w:pPr>
        <w:pStyle w:val="Normal"/>
        <w:jc w:val="both"/>
        <w:rPr/>
      </w:pPr>
      <w:r>
        <w:rPr/>
        <w:t>Segun Gerhard Schroder (Canciller aleman) se trata de perfilar un esquema federalista para la futura Union Europea ampliada, que conllevaria una descentralizacion de la PAC y de la politica estructural…Schroder quiere que el futuro tratado delimite mas claramente las competencias entre la U. E. y sus estados miembros. Y la ponencia del canciller es clara, tanto en la politica estructural como en la PAC, cuando afirma que hay que devolver a nivel nacional las tareas que pueden ser asumidas con mas eficiencia por los estados miembros. Y segun la vision de Schroder este es el caso, sobre todo, de las competencias de la U. E. en el campo de la politica agraria y estructural. El objetivo de este nuevo esquema se centra en ampliar los margenes de la politica regional y estructural autonoma de los estados miembros.</w:t>
      </w:r>
    </w:p>
    <w:p>
      <w:pPr>
        <w:pStyle w:val="Normal"/>
        <w:jc w:val="both"/>
        <w:rPr/>
      </w:pPr>
      <w:r>
        <w:rPr/>
        <w:t>Tercia Joschka Fischer (ministro de Relaciones Exteriores de Alemania) y aboga por una Constitucion Europea y una Confederacion de estados-nacion.</w:t>
      </w:r>
    </w:p>
    <w:p>
      <w:pPr>
        <w:pStyle w:val="Normal"/>
        <w:jc w:val="both"/>
        <w:rPr/>
      </w:pPr>
      <w:r>
        <w:rPr/>
        <w:t>Vuelve Schroder, en un documento del partido social-democrata, que se debatira en otoño, proponiendo una Comision Europea fuerte, y un Parlamento con competencias en materia presupuestaria, lo cual despierta  recelos sobre la tendencia a crear un super estado y trasladar el modelo federal aleman a la U. E..</w:t>
      </w:r>
    </w:p>
    <w:p>
      <w:pPr>
        <w:pStyle w:val="Normal"/>
        <w:jc w:val="both"/>
        <w:rPr/>
      </w:pPr>
      <w:r>
        <w:rPr/>
        <w:t>Y contesta Lionel Jospin (Primer Ministro frances) apostando por mantener los actuales estados-nacion. Defiende, en su discurso sobre el futuro de la Union, hacer Europa sin deshacer Francia ni ninguna otra nacion. Propone reforzar los poderes de la Comision, el Parlamento, y el Consejo.</w:t>
      </w:r>
    </w:p>
    <w:p>
      <w:pPr>
        <w:pStyle w:val="Normal"/>
        <w:jc w:val="both"/>
        <w:rPr/>
      </w:pPr>
      <w:r>
        <w:rPr/>
        <w:t>El primer ministro frances opone al modelo de federacion europea propuesto por Alemania una federacion de estados-nacion que preserve el equilibrio esencial entre los organos de decision de la U. E., aunque los poderes de cada uno sean reforzados. Aboga por una integracion progresiva y controlada, respetuosa con las soberanias nacionales. Para avanzar hacia ese tipo de federacion resulta imprescindible una aclaracion de las competencias respectivas de la U. E. y los estados segun el principio de subsidiariedad, que permita simplificar unos tratados que, a su juicio, se han vuelto indescifrables.</w:t>
      </w:r>
    </w:p>
    <w:p>
      <w:pPr>
        <w:pStyle w:val="Normal"/>
        <w:jc w:val="both"/>
        <w:rPr/>
      </w:pPr>
      <w:r>
        <w:rPr/>
        <w:t>Con objeto de evitar la multiplicacion de normas, defiende un reparto vertical de competencias en ciertas materias, de tal forma que los principios y los objetivos sean definidos por la U. E. y la aplicación politica y tecnica se encomiende a los estados regionales. No obstante rechaza la realizacion de las politicas comunes propugnada por Alemania, en materias como los fondos estructurales y la politica agraria.</w:t>
      </w:r>
    </w:p>
    <w:p>
      <w:pPr>
        <w:pStyle w:val="Normal"/>
        <w:jc w:val="both"/>
        <w:rPr/>
      </w:pPr>
      <w:r>
        <w:rPr/>
      </w:r>
    </w:p>
    <w:p>
      <w:pPr>
        <w:pStyle w:val="Normal"/>
        <w:jc w:val="both"/>
        <w:rPr/>
      </w:pPr>
      <w:r>
        <w:rPr/>
        <w:t xml:space="preserve">El primer ministro frances, Lionel Jospin, rechaza el modelo aleman para la constitucion europea: No cree ni en una U. E. de Lander -hecha a imagen y semejanza del federalismo aleman- ni en los Estados Unidos de Europa, copia de la de America. </w:t>
      </w:r>
    </w:p>
    <w:p>
      <w:pPr>
        <w:pStyle w:val="Normal"/>
        <w:jc w:val="both"/>
        <w:rPr/>
      </w:pPr>
      <w:r>
        <w:rPr/>
        <w:t>Los periodicos dicen que Jospin propugna una Federacion de Estados-Nacion. Se presenta el asunto como si fuera cuestion de gustos. En cuanto uno rasca un poco la superficie de las proclamas oficiales, asoma la defensa a ultranza de los intereses nacionales. Y a veces sin rascar…</w:t>
      </w:r>
    </w:p>
    <w:p>
      <w:pPr>
        <w:pStyle w:val="Normal"/>
        <w:jc w:val="both"/>
        <w:rPr/>
      </w:pPr>
      <w:r>
        <w:rPr/>
        <w:t>Sencillamente: el europeismo es, hoy por hoy, mera retorica. No ha calado. La U. E. es un conglomerado de intereses, esencialmente economicos; no un proyecto de vida en comun.</w:t>
      </w:r>
    </w:p>
    <w:p>
      <w:pPr>
        <w:pStyle w:val="Normal"/>
        <w:jc w:val="both"/>
        <w:rPr/>
      </w:pPr>
      <w:r>
        <w:rPr/>
        <w:t>El canciller aleman, afirma que no es correcto contraponer federalismo y confederacion: La Europa del futuro estara compuesta de unidades distintas, y por ello en Alemania se utiliza el concepto de federalismo. Hay que organizar politicamente una Europa de 25 o 27 estados y que sea digerible. Tiene que desempeñar un papel en el mundo, y para ello necesita una direccion eficiente. Como? Hace falta un poder ejecutivo fuerte. En segundo lugar: un poder ejecutivo fuerte tiene que estar controlado democraticamente a traves del parlamento. Entonces surge la pregunta de que papel tendran los estados nacionales. Aqui en Alemania se ha desarrollado la idea de una camara de los estados. Todo esto depende del debate sobre la constitucion de Europa.</w:t>
      </w:r>
    </w:p>
    <w:p>
      <w:pPr>
        <w:pStyle w:val="Normal"/>
        <w:jc w:val="both"/>
        <w:rPr/>
      </w:pPr>
      <w:r>
        <w:rPr/>
      </w:r>
    </w:p>
    <w:p>
      <w:pPr>
        <w:pStyle w:val="Normal"/>
        <w:jc w:val="both"/>
        <w:rPr/>
      </w:pPr>
      <w:r>
        <w:rPr/>
        <w:t>Francia busca reencarnarse como Europa; Alemania busca la redencion a traves de Europa (dice Brzezinski).</w:t>
      </w:r>
    </w:p>
    <w:p>
      <w:pPr>
        <w:pStyle w:val="Normal"/>
        <w:jc w:val="both"/>
        <w:rPr/>
      </w:pPr>
      <w:r>
        <w:rPr/>
        <w:t>Esas diferentes motivaciones permiten en gran medida explicar y definir la sustancia de los diseños alternativos  de Europa de franceses y alemanes.</w:t>
      </w:r>
    </w:p>
    <w:p>
      <w:pPr>
        <w:pStyle w:val="Normal"/>
        <w:jc w:val="both"/>
        <w:rPr/>
      </w:pPr>
      <w:r>
        <w:rPr/>
        <w:t>Para Francia, Europa es el medio de recuperar su pasada grandeza.</w:t>
      </w:r>
    </w:p>
    <w:p>
      <w:pPr>
        <w:pStyle w:val="Normal"/>
        <w:jc w:val="both"/>
        <w:rPr/>
      </w:pPr>
      <w:r>
        <w:rPr/>
        <w:t>Para Alemania, el compromiso con Europa es la base de la redencion nacional. En su ferviente compromiso con Europa, Alemania ve una purificacion historica y una restauracion de sus credenciales morales y politicas. Al redimirse a traves de Europa, Alemania restaura su propia grandeza, al tiempo que obtiene una mision que no tiene por que movilizar automaticamente el resentimiento y los temores europeos contra ella.</w:t>
      </w:r>
    </w:p>
    <w:p>
      <w:pPr>
        <w:pStyle w:val="Normal"/>
        <w:jc w:val="both"/>
        <w:rPr/>
      </w:pPr>
      <w:r>
        <w:rPr/>
        <w:t>Con una Gran Bretaña automarginada y que basicamente es un apendice del poder estadounidense, ninguno de los demas Estados europeos, excepto Alemania, abrigan las mismas ambiciones ni estan impulsados por el mismo sentido de mision que Francia. Hay un elemento de obsesion megalomana en la preocupacion de la elite politica francesa con la idea de que Francia sigue siendo una potencia global, pese a la realidad de que, en lo esencial, es una potencia media europea post-imperial.</w:t>
      </w:r>
    </w:p>
    <w:p>
      <w:pPr>
        <w:pStyle w:val="Normal"/>
        <w:jc w:val="both"/>
        <w:rPr/>
      </w:pPr>
      <w:r>
        <w:rPr/>
        <w:t>Hasta la reunificacion alemana el liderazgo politico frances cabalgaba comodamente sobre el dinamismo economico aleman, dando la impresion de que la construccion de Europa era liderada por Francia y respaldada por una Alemania Occidental economicamente dinamica.</w:t>
      </w:r>
    </w:p>
    <w:p>
      <w:pPr>
        <w:pStyle w:val="Normal"/>
        <w:jc w:val="both"/>
        <w:rPr/>
      </w:pPr>
      <w:r>
        <w:rPr/>
        <w:t>La reunificacion alemana cambio los parametros reales de la politica europea. La Alemania unida no solo dejo de ser un socio politico menor de Francia sino que se convirtio automaticamente en la potencia principal indisputada de Europa Occidental e incluso, parcialmente, en una potencia global, especialmente a traves de sus importantes contribuciones financieras al mantenimiento de las principales instituciones internacionales. (Por ejemplo, Alemania aporta el 28.5% del presupuesto global de la U. E., el 22.8% del de la OTAN, y el 8.93% del de la ONU, siendo ademas el mayor accionista del BM y del BERD)</w:t>
      </w:r>
    </w:p>
    <w:p>
      <w:pPr>
        <w:pStyle w:val="Normal"/>
        <w:jc w:val="both"/>
        <w:rPr/>
      </w:pPr>
      <w:r>
        <w:rPr/>
        <w:t>Y asi comienza la danza de las alianzas, el baile de la escoba, el juego de las esquinas…</w:t>
      </w:r>
    </w:p>
    <w:p>
      <w:pPr>
        <w:pStyle w:val="Normal"/>
        <w:jc w:val="both"/>
        <w:rPr/>
      </w:pPr>
      <w:r>
        <w:rPr/>
        <w:t>La OTAN, la NO TAN, el arco mediterraneo, el centro de Europa, Rusia, los paises escandinavos, el norte de Africa, los paises que desean entrar en la U. E., …y, principalmente las relaciones con EEUU y el accionar de su socio estrategico (eterno Caballo de Troya en Europa), el Reino Unido.</w:t>
      </w:r>
    </w:p>
    <w:p>
      <w:pPr>
        <w:pStyle w:val="Normal"/>
        <w:jc w:val="both"/>
        <w:rPr/>
      </w:pPr>
      <w:r>
        <w:rPr/>
        <w:t>Sobre el particular (y su peculiar comportamiento pendular, pero siempre antieuropeo), dos botones, a modo de muestra:</w:t>
      </w:r>
    </w:p>
    <w:p>
      <w:pPr>
        <w:pStyle w:val="Normal"/>
        <w:jc w:val="both"/>
        <w:rPr/>
      </w:pPr>
      <w:r>
        <w:rPr/>
        <w:t>El Gobernador del Banco de Inglaterra, Eddie George, receto durante un restringido foro de estudiantes la oracion como unica alternativa para lograr que se recupere el euro (17/6).</w:t>
      </w:r>
    </w:p>
    <w:p>
      <w:pPr>
        <w:pStyle w:val="Normal"/>
        <w:jc w:val="both"/>
        <w:rPr/>
      </w:pPr>
      <w:r>
        <w:rPr/>
        <w:t>El Primer Ministro britanico, Tony Blair, se declaro ayer partidario de una Europa que progresa (¿) y considero un paso positivo la respuesta de Chirac que apuesta por una federacion de estados-nacion con la que se fomentaria una mayor integracion europea. Blair dijo que podia vislumbrar progresos suplementarios si Europa se mantiene bien anclada en la realidad de los estados (22/7).</w:t>
      </w:r>
    </w:p>
    <w:p>
      <w:pPr>
        <w:pStyle w:val="Normal"/>
        <w:jc w:val="both"/>
        <w:rPr/>
      </w:pPr>
      <w:r>
        <w:rPr/>
        <w:t>Y un par de preguntas, a modo de conclusion:</w:t>
      </w:r>
    </w:p>
    <w:p>
      <w:pPr>
        <w:pStyle w:val="Normal"/>
        <w:jc w:val="both"/>
        <w:rPr/>
      </w:pPr>
      <w:r>
        <w:rPr/>
        <w:t>Por que habra decidido Tony Blair poner al frente del ministerio de Exteriores a un conocido euroesceptico como Jack Straw? (10/6)</w:t>
      </w:r>
    </w:p>
    <w:p>
      <w:pPr>
        <w:pStyle w:val="Normal"/>
        <w:jc w:val="both"/>
        <w:rPr/>
      </w:pPr>
      <w:r>
        <w:rPr/>
        <w:t>Por que los irlandeses votaron en contra del Tratado de Niza? (actitud antisolidaria que frena el proceso de ampliacion de la U. E.) (9/6)</w:t>
      </w:r>
    </w:p>
    <w:p>
      <w:pPr>
        <w:pStyle w:val="Normal"/>
        <w:jc w:val="both"/>
        <w:rPr/>
      </w:pPr>
      <w:r>
        <w:rPr/>
      </w:r>
    </w:p>
    <w:p>
      <w:pPr>
        <w:pStyle w:val="Normal"/>
        <w:jc w:val="both"/>
        <w:rPr/>
      </w:pPr>
      <w:r>
        <w:rPr/>
        <w:t>Con estos mimbres, se puede tejer la Union Europea?</w:t>
      </w:r>
    </w:p>
    <w:p>
      <w:pPr>
        <w:pStyle w:val="Normal"/>
        <w:jc w:val="both"/>
        <w:rPr/>
      </w:pPr>
      <w:r>
        <w:rPr/>
        <w:t>O de estos polvos, solo se pueden esperar proximos lodos?</w:t>
      </w:r>
    </w:p>
    <w:p>
      <w:pPr>
        <w:pStyle w:val="Normal"/>
        <w:jc w:val="both"/>
        <w:rPr/>
      </w:pPr>
      <w:r>
        <w:rPr/>
      </w:r>
    </w:p>
    <w:p>
      <w:pPr>
        <w:pStyle w:val="Normal"/>
        <w:jc w:val="both"/>
        <w:rPr/>
      </w:pPr>
      <w:r>
        <w:rPr/>
        <w:t>Factura o fractura?</w:t>
      </w:r>
    </w:p>
    <w:p>
      <w:pPr>
        <w:pStyle w:val="Normal"/>
        <w:jc w:val="both"/>
        <w:rPr/>
      </w:pPr>
      <w:r>
        <w:rPr/>
      </w:r>
    </w:p>
    <w:p>
      <w:pPr>
        <w:pStyle w:val="Normal"/>
        <w:jc w:val="both"/>
        <w:rPr/>
      </w:pPr>
      <w:r>
        <w:rPr/>
        <w:t>Esta Europa preparada para recibir a los paises del Este?</w:t>
      </w:r>
    </w:p>
    <w:p>
      <w:pPr>
        <w:pStyle w:val="Normal"/>
        <w:jc w:val="both"/>
        <w:rPr/>
      </w:pPr>
      <w:r>
        <w:rPr/>
        <w:t>Delors pide que todos los paises dejen de tener el sindrome de primera y segunda division. Porque si ese es el factor fundamental haremos una ampliacion que no sera razonable y entonces habra quejas: Por que no estoy yo en el primer tren? Soy de segunda categoria? Hay que luchar contra ese espiritu, porque, de lo contrario, no llegaremos a ninguna parte. Temo que despues del pesimo Tratado de Niza, si no cambiamos nada vamos mas que nunca hacia la disolucion de la U. E. Todavia no hemos encontrado la manera de compaginar ampliacion  y profundizacion.</w:t>
      </w:r>
    </w:p>
    <w:p>
      <w:pPr>
        <w:pStyle w:val="Normal"/>
        <w:jc w:val="both"/>
        <w:rPr/>
      </w:pPr>
      <w:r>
        <w:rPr/>
        <w:t>España, Italia y Grecia son los paises que apoyan la expansion, segun el eurobarometro (30/4). La mayoria de la poblacion de Francia, Alemania, Reino Unido y Austria rechaza la ampliacion. Los encuestados temen un impacto economico negativo. Un rechazo preocupante que podria tener consecuencias sobre las negociaciones que estan tratando temas tan polemicos como la libre circulacion de trabajadores o el futuro de la politica de cohesion en una U. E. de 28 estados.</w:t>
      </w:r>
    </w:p>
    <w:p>
      <w:pPr>
        <w:pStyle w:val="Normal"/>
        <w:jc w:val="both"/>
        <w:rPr/>
      </w:pPr>
      <w:r>
        <w:rPr/>
        <w:t>Globalmente, y a nivel europeo, el 44% de la poblacion apoya, frente al 35% que rechaza, la reunificacion de las dos Europas. La mitad de la poblacion europea piensa que la ampliacion costara mas cara a su pais. Un temor que supera incluso la media en paises como Dinamarca (67%). Holanda (66%), Alemania (64%) y Austria (62%). Ademas  el 45% de los europeos rechaza ayudar a los paises candidatos para facilitar el ingreso de la larga lista de candidatos.. Ademas del impacto negativo, el 41% de los europeos teme un incremento del paro en los paises miembros. Dinamarca (62%), Italia (62%), Finlandia y Suecia (53%) son los paises mas afectados por esta inquietud.</w:t>
      </w:r>
    </w:p>
    <w:p>
      <w:pPr>
        <w:pStyle w:val="Normal"/>
        <w:jc w:val="both"/>
        <w:rPr/>
      </w:pPr>
      <w:r>
        <w:rPr/>
      </w:r>
    </w:p>
    <w:p>
      <w:pPr>
        <w:pStyle w:val="Normal"/>
        <w:jc w:val="both"/>
        <w:rPr/>
      </w:pPr>
      <w:r>
        <w:rPr/>
        <w:t>Esta Europa preparada para reformar la Politica Agraria Comun?</w:t>
      </w:r>
    </w:p>
    <w:p>
      <w:pPr>
        <w:pStyle w:val="Normal"/>
        <w:jc w:val="both"/>
        <w:rPr/>
      </w:pPr>
      <w:r>
        <w:rPr/>
        <w:t>La reciente crisis de las vacas locas ha conseguido en pocos meses lo que montañas de mantequilla, leche, carne u otros productos agricolas no han logrado en decadas.</w:t>
      </w:r>
    </w:p>
    <w:p>
      <w:pPr>
        <w:pStyle w:val="Normal"/>
        <w:jc w:val="both"/>
        <w:rPr/>
      </w:pPr>
      <w:r>
        <w:rPr/>
        <w:t>Enfrentada a una caida de la demanda de vacuno, la U. E. ha comprobado que el actual sistema de agricultura intensiva, que ya ha sido reformado desde su creacion en reiteradas ocasiones, ya no responde a la demanda de unos consumidores para quienes la calidad de los productos es cada vez el factor mas determinante a la hora de elegir: esto es, agricultura intensiva versus agricultura extensiva. A medida que la actual crisis se agrava ya nadie cuestiona que el modelo intensivo corresponde a una epoca pasada.</w:t>
      </w:r>
    </w:p>
    <w:p>
      <w:pPr>
        <w:pStyle w:val="Normal"/>
        <w:jc w:val="both"/>
        <w:rPr/>
      </w:pPr>
      <w:r>
        <w:rPr/>
        <w:t>Pero como en cada reforma, en este caso de un sector tan sensible, los Estados miembros discrepan ferozmente sobre el ritmo del cambio.</w:t>
      </w:r>
    </w:p>
    <w:p>
      <w:pPr>
        <w:pStyle w:val="Normal"/>
        <w:jc w:val="both"/>
        <w:rPr/>
      </w:pPr>
      <w:r>
        <w:rPr/>
        <w:t>Alemania y los paises ricos quieren aprovechar para introducir un cambio radical, y sobre todo rapido, en el actual sistema de ayudas a la produccion.</w:t>
      </w:r>
    </w:p>
    <w:p>
      <w:pPr>
        <w:pStyle w:val="Normal"/>
        <w:jc w:val="both"/>
        <w:rPr/>
      </w:pPr>
      <w:r>
        <w:rPr/>
        <w:t>Francia y los paises del sur no cuestionan abiertamente este proceso, pero quieren llevarlo a cabo de manera mas sosegada.</w:t>
      </w:r>
    </w:p>
    <w:p>
      <w:pPr>
        <w:pStyle w:val="Normal"/>
        <w:jc w:val="both"/>
        <w:rPr/>
      </w:pPr>
      <w:r>
        <w:rPr/>
        <w:t>El gasto agricola sigue representando el 44% del total del presupuesto comun. Aunque la poblacion activa en el sector agricola no para de disminuir. Entre 1987 y 1997 disminuyo un 30%.</w:t>
      </w:r>
    </w:p>
    <w:p>
      <w:pPr>
        <w:pStyle w:val="Normal"/>
        <w:jc w:val="both"/>
        <w:rPr/>
      </w:pPr>
      <w:r>
        <w:rPr/>
        <w:t>Hoy en dia, Italia junto con España, Grecia y Portugal representan cerca del 60% de la mano de obra agricola de la U. E.. La parte correspondiente a Francia es del 13.6% y la de Alemania del 9.4%.</w:t>
      </w:r>
    </w:p>
    <w:p>
      <w:pPr>
        <w:pStyle w:val="Normal"/>
        <w:jc w:val="both"/>
        <w:rPr/>
      </w:pPr>
      <w:r>
        <w:rPr/>
        <w:t>Ademas, el actual sistema de ayudas a la produccion es insostenible si se traslada en el futuro a la larga lista de paises candidatos al ingreso.</w:t>
      </w:r>
    </w:p>
    <w:p>
      <w:pPr>
        <w:pStyle w:val="Normal"/>
        <w:jc w:val="both"/>
        <w:rPr/>
      </w:pPr>
      <w:r>
        <w:rPr/>
        <w:t>Frente a esta situacion el riesgo de una nacionalizacion de esta politica no resulta nada desdeñable, ni incluso descartable. Por ello, la idea de cofinanciacion (presupuesto europeo y nacional) de las ayudas al sector puede ser una via de salida en la futura reforma.</w:t>
      </w:r>
    </w:p>
    <w:p>
      <w:pPr>
        <w:pStyle w:val="Normal"/>
        <w:jc w:val="both"/>
        <w:rPr/>
      </w:pPr>
      <w:r>
        <w:rPr/>
      </w:r>
    </w:p>
    <w:p>
      <w:pPr>
        <w:pStyle w:val="Normal"/>
        <w:jc w:val="both"/>
        <w:rPr/>
      </w:pPr>
      <w:r>
        <w:rPr/>
        <w:t>Esta Europa preparada para resolver las asimetrias?</w:t>
      </w:r>
    </w:p>
    <w:p>
      <w:pPr>
        <w:pStyle w:val="Normal"/>
        <w:jc w:val="both"/>
        <w:rPr/>
      </w:pPr>
      <w:r>
        <w:rPr/>
        <w:t>La Comision de la Union Europea acaba de publicar el segundo informe sobre la cohesion social. Del mismo se desprende que la renta media del 10% de la poblacion situada en las regiones mas prosperas es 2.6 veces mayor que la del 10% situado en las regiones con menor nivel de renta.</w:t>
      </w:r>
    </w:p>
    <w:p>
      <w:pPr>
        <w:pStyle w:val="Normal"/>
        <w:jc w:val="both"/>
        <w:rPr/>
      </w:pPr>
      <w:r>
        <w:rPr/>
        <w:t>La diferencia en bienestar entre el 10% de regiones mejor situadas y el 10% de las regiones menos favorecidas apenas se ha reducido en un 11% en estos 10 años, disfrutando las primeras de un PIB por habitante que superaba en un 60% la media de la Union, en tanto que las segundas se situaban un 40% por debajo de la media.</w:t>
      </w:r>
    </w:p>
    <w:p>
      <w:pPr>
        <w:pStyle w:val="Normal"/>
        <w:jc w:val="both"/>
        <w:rPr/>
      </w:pPr>
      <w:r>
        <w:rPr/>
        <w:t>La ampliacion de la U. E. hasta 27 miembros, cuando se produzca, no solo supondra la ampliacion de las diferencias regionales de renta y capacidad por habitante, sino un reto de una magnitud desconocida hasta ahora para la U. E..</w:t>
      </w:r>
    </w:p>
    <w:p>
      <w:pPr>
        <w:pStyle w:val="Normal"/>
        <w:jc w:val="both"/>
        <w:rPr/>
      </w:pPr>
      <w:r>
        <w:rPr/>
        <w:t>Y si la entidad de la politica de cohesion de la U. E. 15 es poco relevante en el presente, inquieta pensar lo que puede ser -o dejar de ser- en el futuro.</w:t>
      </w:r>
    </w:p>
    <w:p>
      <w:pPr>
        <w:pStyle w:val="Normal"/>
        <w:jc w:val="both"/>
        <w:rPr/>
      </w:pPr>
      <w:r>
        <w:rPr/>
      </w:r>
    </w:p>
    <w:p>
      <w:pPr>
        <w:pStyle w:val="Normal"/>
        <w:jc w:val="both"/>
        <w:rPr/>
      </w:pPr>
      <w:r>
        <w:rPr/>
        <w:t>Quien paga la factura de la ampliacion?</w:t>
      </w:r>
    </w:p>
    <w:p>
      <w:pPr>
        <w:pStyle w:val="Normal"/>
        <w:jc w:val="both"/>
        <w:rPr/>
      </w:pPr>
      <w:r>
        <w:rPr/>
        <w:t>Al presentar el pasado mes de abril un memorando sobre el futuro de la politica de cohesion, el Presidente del Gobierno español, Jose Maria Aznar, abrio un debate en la U. E. que los paises contribuyentes netos (los que aportan mas al presupuesto comun que lo que reciben), con Alemania a la cabeza, no quieren tocar ahora. Quieren evitar que sus opiniones publicas, ya de por si reacias a un proceso calificado en su dia de historico, rechacen por costosa la reunificacion del continente.</w:t>
      </w:r>
    </w:p>
    <w:p>
      <w:pPr>
        <w:pStyle w:val="Normal"/>
        <w:jc w:val="both"/>
        <w:rPr/>
      </w:pPr>
      <w:r>
        <w:rPr/>
        <w:t>El llamado Memorando Aznar plantea un problema que es reconocido por la propia Comision Europea. El informe sobre la cohesion, publicado a principios de año, advertia de las consecuencias que provocaria la entrada de los candidatos del Este europeo sobre las actuales ayudas estructurales que benefician principalmente a las regiones (objetivo 1) con una renta per capita inferior al 75% de la media comunitaria. Aznar pedia a sus socios un reconocimiento implicito (sin prejuzgar la solucion) del problema de convergencia estadistica que conlleva la ampliacion: aumento artificial de la renta per capita por la entrada de paises mas pobres sin que las regiones españolas incrementen su riqueza relativa.</w:t>
      </w:r>
    </w:p>
    <w:p>
      <w:pPr>
        <w:pStyle w:val="Normal"/>
        <w:jc w:val="both"/>
        <w:rPr/>
      </w:pPr>
      <w:r>
        <w:rPr/>
        <w:t>La demanda de Aznar, presentada cuando los Quince iniciaban en las negociaciones de adhesion la discusion sobre libre circulacion de personas, fue duramente rechazada por Alemania. Berlin, que exige una moratoria de hasta siete años antes de abrir su mercado laboral a los trabajadores del Este europeo acuso a Madrid de chantaje y de bloquear la ampliacion.</w:t>
      </w:r>
    </w:p>
    <w:p>
      <w:pPr>
        <w:pStyle w:val="Normal"/>
        <w:jc w:val="both"/>
        <w:rPr/>
      </w:pPr>
      <w:r>
        <w:rPr/>
        <w:t>Las ayudas estructurales, que representan el 0.45% del PIB comunitario (el gasto total equivale al 1.09% del PIB de la U. E.), son la segunda partida del dinero distribuido desde Bruselas a los estados miembros despues de las agricolas. Estas transferencias regionales suman unos 32000 millones de euros al año que se reparten el conjunto de los paises de la U. E..</w:t>
      </w:r>
    </w:p>
    <w:p>
      <w:pPr>
        <w:pStyle w:val="Normal"/>
        <w:jc w:val="both"/>
        <w:rPr/>
      </w:pPr>
      <w:r>
        <w:rPr/>
        <w:t>España es, de largo, el principal beneficiario de este pastel. Y, aunque Bruselas reconoce el exito de la politica estructural en los principales paises receptores (España, Portugal, Irlanda y Grecia), afirma que se necesitan aun esfuerzos durante una generacion para que los citados miembros alcancen la media de la U. E..</w:t>
      </w:r>
    </w:p>
    <w:p>
      <w:pPr>
        <w:pStyle w:val="Normal"/>
        <w:jc w:val="both"/>
        <w:rPr/>
      </w:pPr>
      <w:r>
        <w:rPr/>
        <w:t>Pero Alemania, junto con el resto de paises contribuyentes netos (Suecia, Holanda, Austria) se niega a pagar mas. Propone incluso, una renacionalizacion de algunas politicas fundamentales de la U. E., como son precisamente, la estructural y la agricola.</w:t>
      </w:r>
    </w:p>
    <w:p>
      <w:pPr>
        <w:pStyle w:val="Normal"/>
        <w:jc w:val="both"/>
        <w:rPr/>
      </w:pPr>
      <w:r>
        <w:rPr/>
        <w:t>De esta manera, Berlin podra seguir ayudando a sus landers del este europeo, que siguen registrando una renta per capita inferior al 75% de la media comunitaria y ahorrarse las enormes transferencias, que a traves del presupuesto comun, reciben paises como España, Irlanda, Grecia o Portugal.</w:t>
      </w:r>
    </w:p>
    <w:p>
      <w:pPr>
        <w:pStyle w:val="Normal"/>
        <w:jc w:val="both"/>
        <w:rPr/>
      </w:pPr>
      <w:r>
        <w:rPr/>
        <w:t>Al presentar, simultaneamente, la propuesta de creacion de un impuesto europeo para financiar la ampliacion, el presidente de la Comision Europea, Romano Prodi intenta calmar los temores de unos y otros. Paralelamente a esta nueva figura inpositiva el presidente tambien abrio la caja de Pandora, cuando pidio que se inicie ya el debate sobre el nivel que alcanzara el futuro presupuesto comunitario.</w:t>
      </w:r>
      <w:r>
        <w:br w:type="page"/>
      </w:r>
    </w:p>
    <w:p>
      <w:pPr>
        <w:pStyle w:val="Normal"/>
        <w:jc w:val="both"/>
        <w:rPr/>
      </w:pPr>
      <w:r>
        <w:rPr/>
      </w:r>
    </w:p>
    <w:p>
      <w:pPr>
        <w:pStyle w:val="Normal"/>
        <w:jc w:val="both"/>
        <w:rPr/>
      </w:pPr>
      <w:r>
        <w:rPr/>
        <w:t>Y despues de todo esto?</w:t>
      </w:r>
    </w:p>
    <w:p>
      <w:pPr>
        <w:pStyle w:val="Normal"/>
        <w:jc w:val="both"/>
        <w:rPr/>
      </w:pPr>
      <w:r>
        <w:rPr/>
        <w:t>31/5 Los 15 socios de la Union Europea aprueban una moratoria de siete años, tal y como exigian Alemania y Austria, antes de que los trabajadores de los paises del Este candidatos a la adhesion puedan circular libremente por la U. E..</w:t>
      </w:r>
    </w:p>
    <w:p>
      <w:pPr>
        <w:pStyle w:val="Normal"/>
        <w:jc w:val="both"/>
        <w:rPr/>
      </w:pPr>
      <w:r>
        <w:rPr/>
        <w:t>12/6 La U. E. toma nota de que España reclama fondos tras la ampliacion. Reconociendo que la ampliacion tendra consecuencias sobre el funcionamiento y el desarrollo de las politicas comunitarias el Consejo tomo ayer nota de una declaracion realizada por la Comision Europea. Tradicionalmente y en lenguaje comunitario, este reconocimiento indirecto no tiene valor juridico.</w:t>
      </w:r>
    </w:p>
    <w:p>
      <w:pPr>
        <w:pStyle w:val="Normal"/>
        <w:jc w:val="both"/>
        <w:rPr/>
      </w:pPr>
      <w:r>
        <w:rPr/>
        <w:t>Bruselas seguira estudiando regularmente esta problematica con el objetivo de preparar las propuestas que permitan mantener la politica de cohesion despues de 2006.</w:t>
      </w:r>
    </w:p>
    <w:p>
      <w:pPr>
        <w:pStyle w:val="Normal"/>
        <w:jc w:val="both"/>
        <w:rPr/>
      </w:pPr>
      <w:r>
        <w:rPr/>
      </w:r>
    </w:p>
    <w:p>
      <w:pPr>
        <w:pStyle w:val="Normal"/>
        <w:jc w:val="both"/>
        <w:rPr/>
      </w:pPr>
      <w:r>
        <w:rPr/>
        <w:t>Cuotas de solidaridad…</w:t>
      </w:r>
    </w:p>
    <w:p>
      <w:pPr>
        <w:pStyle w:val="Normal"/>
        <w:jc w:val="both"/>
        <w:rPr/>
      </w:pPr>
      <w:r>
        <w:rPr/>
        <w:t>El cielo puede esperar…</w:t>
      </w:r>
    </w:p>
    <w:p>
      <w:pPr>
        <w:pStyle w:val="Normal"/>
        <w:jc w:val="both"/>
        <w:rPr/>
      </w:pPr>
      <w:r>
        <w:rPr/>
        <w:t>No hay excusas para el fracaso!</w:t>
      </w:r>
    </w:p>
    <w:p>
      <w:pPr>
        <w:pStyle w:val="Normal"/>
        <w:jc w:val="both"/>
        <w:rPr/>
      </w:pPr>
      <w:r>
        <w:rPr/>
      </w:r>
    </w:p>
    <w:p>
      <w:pPr>
        <w:pStyle w:val="Normal"/>
        <w:jc w:val="both"/>
        <w:rPr/>
      </w:pPr>
      <w:r>
        <w:rPr/>
        <w:t>Asi como la foto de los espias en la escalerilla del avion The spirit of Bob Hope sintetizaba los 100 dias de Bush, el 25/3 con el titulo: Solo el futbol los pone de acuerdo, se ve al Canciller Schroder mostrando ante los jefes de estado comunitarios su habilidad con el balon de futbol.</w:t>
      </w:r>
    </w:p>
    <w:p>
      <w:pPr>
        <w:pStyle w:val="Normal"/>
        <w:jc w:val="both"/>
        <w:rPr/>
      </w:pPr>
      <w:r>
        <w:rPr/>
        <w:t>La inusual presencia del balon en una reunion de los lideres de la U. E. se debio a que estas firmaron junto a los dirigentes de la FIFA y la UEFA, el acuerdo que pone fin a la larga disputa para adecuar el mundo del futbol a la legislacion comunitaria.</w:t>
      </w:r>
    </w:p>
    <w:p>
      <w:pPr>
        <w:pStyle w:val="Normal"/>
        <w:jc w:val="both"/>
        <w:rPr/>
      </w:pPr>
      <w:r>
        <w:rPr/>
        <w:t>En la foto de familia todos rien y aplauden la gracieta…</w:t>
      </w:r>
    </w:p>
    <w:p>
      <w:pPr>
        <w:pStyle w:val="Normal"/>
        <w:jc w:val="both"/>
        <w:rPr/>
      </w:pPr>
      <w:r>
        <w:rPr/>
      </w:r>
    </w:p>
    <w:p>
      <w:pPr>
        <w:pStyle w:val="Normal"/>
        <w:jc w:val="both"/>
        <w:rPr/>
      </w:pPr>
      <w:r>
        <w:rPr/>
        <w:t>Lo dicho, no hay excusas para el fracaso!</w:t>
      </w:r>
    </w:p>
    <w:p>
      <w:pPr>
        <w:pStyle w:val="Normal"/>
        <w:jc w:val="both"/>
        <w:rPr/>
      </w:pPr>
      <w:r>
        <w:rPr/>
      </w:r>
    </w:p>
    <w:p>
      <w:pPr>
        <w:pStyle w:val="Normal"/>
        <w:jc w:val="both"/>
        <w:rPr/>
      </w:pPr>
      <w:r>
        <w:rPr/>
        <w:t>La ruta de las ideas</w:t>
      </w:r>
    </w:p>
    <w:p>
      <w:pPr>
        <w:pStyle w:val="Normal"/>
        <w:jc w:val="both"/>
        <w:rPr/>
      </w:pPr>
      <w:r>
        <w:rPr/>
      </w:r>
    </w:p>
    <w:p>
      <w:pPr>
        <w:pStyle w:val="Normal"/>
        <w:jc w:val="both"/>
        <w:rPr/>
      </w:pPr>
      <w:r>
        <w:rPr/>
        <w:t>La intelligentzia de la izquierda  cree que el cambio social no ha hecho mas que empezar y que, ante un horizonte desconocido, los partidos politicos deberan proceder a un giro democratico si quieren hacer de contrapeso a los nuevos poderes tecnoeconomicos y dar una respuesta a los movimientos antoglobalizacion.</w:t>
      </w:r>
    </w:p>
    <w:p>
      <w:pPr>
        <w:pStyle w:val="Normal"/>
        <w:jc w:val="both"/>
        <w:rPr/>
      </w:pPr>
      <w:r>
        <w:rPr/>
        <w:t>Asi se han expresado, con diferencias entre ellos, Anthony Giddens -uno de los cerebros de la Tercera Via en el Reino Unido-, Alain Touraine -autor en Francia de, Como salir del liberalismo-, y Manuel Castells -veterano sociologo español, catedratico en la Universidad de Berkeley (California - USA)-.</w:t>
      </w:r>
    </w:p>
    <w:p>
      <w:pPr>
        <w:pStyle w:val="Normal"/>
        <w:jc w:val="both"/>
        <w:rPr/>
      </w:pPr>
      <w:r>
        <w:rPr/>
        <w:t>El sistema: Hay un proceso de disolucion del tipo de sociedad en la que estabamos, pero en forma de desestructuracion, abriendo nuevas posibilidades. Sabemos que deseamos, pero no a donde vamos. Lo que es nuevo no es la sociedad de la informacion. Porque no conozco (Castells) ningun cambio social que no se haya basado en el conocimiento y la informacion. Lo que es nuevo es la tecnologia.</w:t>
      </w:r>
    </w:p>
    <w:p>
      <w:pPr>
        <w:pStyle w:val="Normal"/>
        <w:jc w:val="both"/>
        <w:rPr/>
      </w:pPr>
      <w:r>
        <w:rPr/>
        <w:t>La democracia: Las fuerzas de la globalizacion que expanden ahora la democracia la limitan al mismo tiempo (Giddens). Tony Blair se piensa lo que va a decir cada mañana a BBC Radio antes de lo que va a decir al Parlamento. La democracia mediatica ya no es cada cuatro años, es un proceso continuo de negociacion entre politicos y ciudadanos a traves de los medios.</w:t>
      </w:r>
    </w:p>
    <w:p>
      <w:pPr>
        <w:pStyle w:val="Normal"/>
        <w:jc w:val="both"/>
        <w:rPr/>
      </w:pPr>
      <w:r>
        <w:rPr/>
        <w:t>El poder politico: Hay que defender las instituciones publicas. Recobrar la decencia y la implicacion en la vida politica (Giddens). La buena sociedad es la que tiene economia de mercado, pero que equilibra esas fuerzas del mercado con un fuerte gobierno electo y democratico.</w:t>
      </w:r>
    </w:p>
    <w:p>
      <w:pPr>
        <w:pStyle w:val="Normal"/>
        <w:jc w:val="both"/>
        <w:rPr/>
      </w:pPr>
      <w:r>
        <w:rPr/>
        <w:t>El 66% de la poblacion mundial no se siente representado por sus gobiernos (Castells) y este porcentaje vale tambien para los paises europeos, exceptuando los escandinavos, segun una encuesta de la ONU.</w:t>
      </w:r>
    </w:p>
    <w:p>
      <w:pPr>
        <w:pStyle w:val="Normal"/>
        <w:jc w:val="both"/>
        <w:rPr/>
      </w:pPr>
      <w:r>
        <w:rPr/>
        <w:t>La globalizacion: (Castells y Giddens) Consideran que la globalizacion encierra aspectos positivos y negativos en terminos de los valores que se estan proyectando. Los movimientos de resistencia a esa globalizacion reaccionan contra un sistema tecno-economico que no entienden. Ademas son tambien globales, utilizan tecnologias de informacion y se comunican por Internet.</w:t>
      </w:r>
    </w:p>
    <w:p>
      <w:pPr>
        <w:pStyle w:val="Normal"/>
        <w:jc w:val="both"/>
        <w:rPr/>
      </w:pPr>
      <w:r>
        <w:rPr/>
        <w:t>La Tercera Via: Es una forma de reconstruir el centro izquierda que responde a los cambios fundamentales que transforman el mundo respetando los valores como la igualdad y la lucha contra la exclusion (Giddens). Es la forma de los hombres de izquierda de hacer politica de derecha (discrepa Touraine).</w:t>
      </w:r>
    </w:p>
    <w:p>
      <w:pPr>
        <w:pStyle w:val="Normal"/>
        <w:jc w:val="both"/>
        <w:rPr/>
      </w:pPr>
      <w:r>
        <w:rPr/>
        <w:t>La politica es mas importante que antes, pero tiene que ser distinta. Por ejemplo, si quieres generar empleo no puedes subir los impuestos como decia siempre la izquierda. A menudo hay que reducir los impuestos para generar empleo. Si hay empleo, hay mas ingresos fiscales para ser utilizados en pensiones y otras necesidades. Ademas, hay que flexibilizar los mercados laborales, porque sino solo podran lograr buenos empleos los altamente cualificados (afirma Giddens).</w:t>
      </w:r>
    </w:p>
    <w:p>
      <w:pPr>
        <w:pStyle w:val="Normal"/>
        <w:jc w:val="both"/>
        <w:rPr/>
      </w:pPr>
      <w:r>
        <w:rPr/>
        <w:t>Estoy muy de acuerdo en la imposibilidad de seguir con los viejos remedios. Pero hay una  pluralidad de soluciones, no solo una (dice Touraine).</w:t>
      </w:r>
    </w:p>
    <w:p>
      <w:pPr>
        <w:pStyle w:val="Normal"/>
        <w:jc w:val="both"/>
        <w:rPr/>
      </w:pPr>
      <w:r>
        <w:rPr/>
        <w:t>En Gran Bretaña hay menos desempleo, pero tambien mas precariedad y los servicios publicos funcionan mal desde Thatcher. El programa de Blair fue tan bueno que espero que lo cumpla ahora por fin (ironizo Touraine).</w:t>
      </w:r>
    </w:p>
    <w:p>
      <w:pPr>
        <w:pStyle w:val="Normal"/>
        <w:jc w:val="both"/>
        <w:rPr/>
      </w:pPr>
      <w:r>
        <w:rPr/>
        <w:t>La derecha: Ahora la derecha es colectivista y defiende el mercado y los sistemas, mientras que la izquierda es individualista, defendiendo derechos individuales, cultura o minorias (aseguro Touraine).</w:t>
      </w:r>
    </w:p>
    <w:p>
      <w:pPr>
        <w:pStyle w:val="Normal"/>
        <w:jc w:val="both"/>
        <w:rPr/>
      </w:pPr>
      <w:r>
        <w:rPr/>
        <w:t>La reconstruccion del centro izquierda es mas coherente y poderosa que la del centro derecha, que esta sometida a fuertes contradicciones. Los valores de la derecha de familia tradicional, identidad nacional, moral tradicional tienen que acoger el mercado global (dijo Giddens). Es cierto que hay acercamientos y no es nada vergonzoso el interes de Aznar en la Tercera Via. España esta funcionando muy bien, donde habia paro masivo ya no lo hay (agrego Giddens). En su opinion, Blair tendra que girar a la izquierda, porque los tories se tienen que desplazar hacia el centro. Blair tiene que lograr una democracia mas igualitaria y una sociedad europea.</w:t>
      </w:r>
    </w:p>
    <w:p>
      <w:pPr>
        <w:pStyle w:val="Normal"/>
        <w:jc w:val="both"/>
        <w:rPr/>
      </w:pPr>
      <w:r>
        <w:rPr/>
        <w:t>Giddens (recuerdo que, ademas de ideologo de Tony Blair, es director de la London School of Economics), va mas alla y sostiene: Es un  error pensar, como muchos autores contemporaneos sostienen, que el ambito economico haya superado al politico. No podemos suponer que las corporaciones gobiernen el mundo y admitir que los mercados son los responsables de lo que sucede en nuestras vidas. Los estados han sido siempre mas poderosos que las corporaciones y van a seguir siendolo porque en primer lugar, las naciones individual o colectivamente controlan los territorios. Por otro lado, porque los gobiernos de los estados mantienen el monopolio en el dictado de la ley, y pueden hacer vinculante cualquier decision legal, incluyendo aquellas que afectan a las corporaciones. Y finalmente, porque las naciones tienen el control de las formas de violencia e intervencion militar.</w:t>
      </w:r>
    </w:p>
    <w:p>
      <w:pPr>
        <w:pStyle w:val="Normal"/>
        <w:jc w:val="both"/>
        <w:rPr/>
      </w:pPr>
      <w:r>
        <w:rPr/>
        <w:t>A pesar de que algunos miembros del Observatorio de la Mundializacion, como Susan George o Christian de Brie, vienen denunciando desde hace tiempo la capacidad que tiene la OMC de declarar a las legislaciones nacionales en materia laboral, de medio ambiente o de salud, contrarias a la libertad de comercio y pedir su derogacion, Giddens considera que las naciones siguen siendo las instituciones mas poderosas del mundo, sobre todo cuando lo hacen en una colaboracion conjunta como es el caso de las reuniones del G-7 o Davos…</w:t>
      </w:r>
    </w:p>
    <w:p>
      <w:pPr>
        <w:pStyle w:val="Normal"/>
        <w:jc w:val="both"/>
        <w:rPr/>
      </w:pPr>
      <w:r>
        <w:rPr/>
        <w:t>Despues atempera su entusiasmo por la Tercera Via…hacia la globalizacion y en referencia a las manifestaciones antiglobalizacion matiza: Cuando los manifestantes se movilizan es porque tienen algo que decir. En su opinion, una buena sociedad no es aquella  que esta dominada por las fuerzas del mercado, aquella en la que las fuerzas no electas se encuentran por encima de las electas. No hay duda que el mercado ha invadido ciertas areas de lo que debia ser espacio publico y este espacio publico necesita ser recapturado por el bien de la democracia, concluye. Se trata de encontrar un equilibrio entre estado y mercado y, en tanto estas son algunas de las reivindicaciones de los grupos antiglobalizacion, los manifestantes tienen razon.</w:t>
      </w:r>
    </w:p>
    <w:p>
      <w:pPr>
        <w:pStyle w:val="Normal"/>
        <w:jc w:val="both"/>
        <w:rPr/>
      </w:pPr>
      <w:r>
        <w:rPr/>
        <w:t>Ademas, critica la practica de muchos paises desarrollados que, aun defendiendo el liberalismo, predican con el ejemplo contrario, afirmo.</w:t>
      </w:r>
    </w:p>
    <w:p>
      <w:pPr>
        <w:pStyle w:val="Normal"/>
        <w:jc w:val="both"/>
        <w:rPr/>
      </w:pPr>
      <w:r>
        <w:rPr/>
        <w:t>Touraine (repensando su pensamiento) contrapone: En el mundo actual hay una separacion creciente, casi total entre el mundo objetivo de la economia y el subjetivo de la cultura. Encima de la  economia y de la cultura pusimos el derecho de los ciudadanos. Eso duro hasta mediados del siglo pasado. Ahora, con el multiculturalismo, creo que la unica manera de combinar el caracter objetivo de la economia y el simbolico de la cultura es con una recombinacion que se puede hacer de una sola manera: cuando cada uno dice quiero, a la vez, participar en el mundo objetivo pero manteniendo un proyecto cultural y lo hago solamente como ser singular. El sujeto.</w:t>
      </w:r>
    </w:p>
    <w:p>
      <w:pPr>
        <w:pStyle w:val="Normal"/>
        <w:jc w:val="both"/>
        <w:rPr/>
      </w:pPr>
      <w:r>
        <w:rPr/>
        <w:t>Los enemigos son la globalizacion y el comunitario de los fundamentalismos. Es el concepto de sujeto como ser singular. Los europeos se interesan por la globalizacion porque los norteamericanos desarrollaron una nueva sociedad de la informacion. Pero los ultimos años del siglo pasado fueron de una enorme brutalidad, de perdida de control de los mercados financieros. Ahora nos damos cuenta de ello, y en toda Europa, las ideas estan cambiando: estamos bajando de las nubes y poniendo los pies en la realidad social. El periodo de liberacion fue necesario porque el otro estaba paralizado, pero ya se acabo la transicion. Lo que nos faltan ahora son actores sociales, porque los del periodo anterior, como los sindicatos, han desaparecido. Estamos viviendo un despertar despues de un sueño con muchos somniferos. Ahora es urgente crear un sistema de control, de regulacion.</w:t>
      </w:r>
    </w:p>
    <w:p>
      <w:pPr>
        <w:pStyle w:val="Normal"/>
        <w:jc w:val="both"/>
        <w:rPr/>
      </w:pPr>
      <w:r>
        <w:rPr/>
        <w:t>Creo que los europeos estamos en un proceso de reconstruccion de nuestra capacidad de pensar, de actuar, de crear…</w:t>
      </w:r>
    </w:p>
    <w:p>
      <w:pPr>
        <w:pStyle w:val="Normal"/>
        <w:jc w:val="both"/>
        <w:rPr/>
      </w:pPr>
      <w:r>
        <w:rPr/>
        <w:t>Hay paises europeos que aceptan enfrentarse a EEUU y otros no. España e Italia no estan dispuestos a hacerlo. El viejo eje Paris-Berlin si lo hace. Pero este eje funcionaba antes como una pareja de amantes y ahora es una pareja de enemigos. Los franceses y alemanes piensan que Europa tiene la fuerza necesaria como para aceptar el liderazgo norteamericano pero no la hegemonia. España e Italia no. Eso se ha visto claro en la visita de George W. Bush a Europa. Yo no creo que la hegemonia vaya a durar para siempre, aunque si creo en la superioridad norteamericana en muchas cosas. Basicamente en lo mas importante: las universidades. Toda la elite del mundo se forma en EEUU, concluye.</w:t>
      </w:r>
    </w:p>
    <w:p>
      <w:pPr>
        <w:pStyle w:val="Normal"/>
        <w:jc w:val="both"/>
        <w:rPr/>
      </w:pPr>
      <w:r>
        <w:rPr/>
      </w:r>
    </w:p>
    <w:p>
      <w:pPr>
        <w:pStyle w:val="Normal"/>
        <w:jc w:val="both"/>
        <w:rPr/>
      </w:pPr>
      <w:r>
        <w:rPr/>
        <w:t>La ruta de los hechos</w:t>
      </w:r>
    </w:p>
    <w:p>
      <w:pPr>
        <w:pStyle w:val="Normal"/>
        <w:jc w:val="both"/>
        <w:rPr/>
      </w:pPr>
      <w:r>
        <w:rPr/>
      </w:r>
    </w:p>
    <w:p>
      <w:pPr>
        <w:pStyle w:val="Normal"/>
        <w:jc w:val="both"/>
        <w:rPr/>
      </w:pPr>
      <w:r>
        <w:rPr/>
        <w:t>Visto por donde van los pensamientos de algunos intelectuales europeos, comparemos lo dicho con la realidad factica, la fuerza de los hechos,…la praxis.</w:t>
      </w:r>
    </w:p>
    <w:p>
      <w:pPr>
        <w:pStyle w:val="Normal"/>
        <w:jc w:val="both"/>
        <w:rPr/>
      </w:pPr>
      <w:r>
        <w:rPr/>
        <w:t>La victoria aplastante del conservadurismo en las elecciones britanicas no deberia haber constituido la mas minima sorpresa para nadie. Ha leido correctamente: he dicho conservadurismo. No, por favor, no la victoria de los conservadores. Estos podran consolarse pensando que el conservadurismo, aunque sea bajo el marchamo del partido laborista, han ganado los comicios otra vez. Los italianos tienen la palabra para esto: transformismo.. El partido de la izquierda, el laborista, se ha deslizado tanto hacia la derecha que casi ha llegado a convertir al partido conservador en algo irrelevante.</w:t>
      </w:r>
    </w:p>
    <w:p>
      <w:pPr>
        <w:pStyle w:val="Normal"/>
        <w:jc w:val="both"/>
        <w:rPr/>
      </w:pPr>
      <w:r>
        <w:rPr/>
        <w:t>La esencia del nuevo transformismo, y esto esta ocurriendo en toda Europa, es que los viejos partidos socialistas han aceptado no solo el principio de que la libertad de mercado es superior a la planificacion o propiedades estatales, sino incluso sus implicaciones practicas. El fin de la ideologia en la politica. Representa un nuevo estilo que se podria describir como politica gerencial. La politica se ha convertido en el negocio de gestionar el gobierno, y las elecciones se parecen cada vez mas al consejo general anual de una compañia publica.</w:t>
      </w:r>
    </w:p>
    <w:p>
      <w:pPr>
        <w:pStyle w:val="Normal"/>
        <w:jc w:val="both"/>
        <w:rPr/>
      </w:pPr>
      <w:r>
        <w:rPr/>
        <w:t>En este tiempo desideologizado las elecciones se han convertido en batallas para controlar una utilidad importante: se la puede llamar Bienestar S.A.. Esta tiene una vasta base clientelar (contribuyentes y los que de ellos dependen), la mayoria de los cuales son accionistas (votantes) y un gran numero de ellos reciben dividendos (beneficios). Domina el mercado de la salud, las escuelas y las carreteras. Tiene tambien enormes divisiones de seguridad, tiene prisiones y fuerzas armadas. Y tiene amplios controles en otros negocios que van desde la universidad a las compañias de radiodifusion y television.</w:t>
      </w:r>
    </w:p>
    <w:p>
      <w:pPr>
        <w:pStyle w:val="Normal"/>
        <w:jc w:val="both"/>
        <w:rPr/>
      </w:pPr>
      <w:r>
        <w:rPr/>
      </w:r>
    </w:p>
    <w:p>
      <w:pPr>
        <w:pStyle w:val="Normal"/>
        <w:jc w:val="both"/>
        <w:rPr/>
      </w:pPr>
      <w:r>
        <w:rPr/>
        <w:t>El minue:</w:t>
      </w:r>
    </w:p>
    <w:p>
      <w:pPr>
        <w:pStyle w:val="Normal"/>
        <w:numPr>
          <w:ilvl w:val="0"/>
          <w:numId w:val="2"/>
        </w:numPr>
        <w:jc w:val="both"/>
        <w:rPr/>
      </w:pPr>
      <w:r>
        <w:rPr/>
        <w:t xml:space="preserve">Alemania -cuyo canciller renuncio desde hace tiempo a conquistar la amistad de los  </w:t>
      </w:r>
    </w:p>
    <w:p>
      <w:pPr>
        <w:pStyle w:val="Normal"/>
        <w:jc w:val="both"/>
        <w:rPr/>
      </w:pPr>
      <w:r>
        <w:rPr/>
        <w:t xml:space="preserve">     </w:t>
      </w:r>
      <w:r>
        <w:rPr/>
        <w:t xml:space="preserve">agricultores, votantes tradicionales de la democracia cristiana-, y los paises nordicos </w:t>
      </w:r>
    </w:p>
    <w:p>
      <w:pPr>
        <w:pStyle w:val="Normal"/>
        <w:jc w:val="both"/>
        <w:rPr/>
      </w:pPr>
      <w:r>
        <w:rPr/>
        <w:t xml:space="preserve">     </w:t>
      </w:r>
      <w:r>
        <w:rPr/>
        <w:t xml:space="preserve">quieren aprovechar la crisis de las vacas locas para introducir un cambio radical y </w:t>
      </w:r>
    </w:p>
    <w:p>
      <w:pPr>
        <w:pStyle w:val="Normal"/>
        <w:jc w:val="both"/>
        <w:rPr/>
      </w:pPr>
      <w:r>
        <w:rPr/>
        <w:t xml:space="preserve">      </w:t>
      </w:r>
      <w:r>
        <w:rPr/>
        <w:t>sobre todo rapido, en el actual sistema de ayuda a la produccion (4/3).</w:t>
      </w:r>
    </w:p>
    <w:p>
      <w:pPr>
        <w:pStyle w:val="Normal"/>
        <w:numPr>
          <w:ilvl w:val="0"/>
          <w:numId w:val="2"/>
        </w:numPr>
        <w:jc w:val="both"/>
        <w:rPr/>
      </w:pPr>
      <w:r>
        <w:rPr/>
        <w:t>Francia y Belgica, desean modular aun mas el ritmo de apertura de los sectores electrico y gasista (18/3).</w:t>
      </w:r>
    </w:p>
    <w:p>
      <w:pPr>
        <w:pStyle w:val="Normal"/>
        <w:numPr>
          <w:ilvl w:val="0"/>
          <w:numId w:val="2"/>
        </w:numPr>
        <w:jc w:val="both"/>
        <w:rPr/>
      </w:pPr>
      <w:r>
        <w:rPr/>
        <w:t>Cumbre de Estocolmo, los estrategas de la U. E. pueden perderse en como pensar en que empleo hay que crear; hay que cerrar el importante capitulo del metodo; si no, Europa no saldra del atolladero burocratico de que hacer para hacer que (18/3).</w:t>
      </w:r>
    </w:p>
    <w:p>
      <w:pPr>
        <w:pStyle w:val="Normal"/>
        <w:numPr>
          <w:ilvl w:val="0"/>
          <w:numId w:val="2"/>
        </w:numPr>
        <w:jc w:val="both"/>
        <w:rPr/>
      </w:pPr>
      <w:r>
        <w:rPr/>
        <w:t>España, pierde los caladeros marroquies por falta de renovacion del Acuerdo Pesquero U. E. - Marruecos (28/3).</w:t>
      </w:r>
    </w:p>
    <w:p>
      <w:pPr>
        <w:pStyle w:val="Normal"/>
        <w:numPr>
          <w:ilvl w:val="0"/>
          <w:numId w:val="2"/>
        </w:numPr>
        <w:jc w:val="both"/>
        <w:rPr/>
      </w:pPr>
      <w:r>
        <w:rPr/>
        <w:t>Italia, 9000 empresas italianas se instalan en Rumania por la mano de obra barata (25/3).</w:t>
      </w:r>
    </w:p>
    <w:p>
      <w:pPr>
        <w:pStyle w:val="Normal"/>
        <w:numPr>
          <w:ilvl w:val="0"/>
          <w:numId w:val="2"/>
        </w:numPr>
        <w:jc w:val="both"/>
        <w:rPr/>
      </w:pPr>
      <w:r>
        <w:rPr/>
        <w:t>Alemania, el canciller Schroder arremete contra la holgazaneria social; prepara una reforma social para incentivar a los parados a buscar empleo (16/4).</w:t>
      </w:r>
    </w:p>
    <w:p>
      <w:pPr>
        <w:pStyle w:val="Normal"/>
        <w:numPr>
          <w:ilvl w:val="0"/>
          <w:numId w:val="2"/>
        </w:numPr>
        <w:jc w:val="both"/>
        <w:rPr/>
      </w:pPr>
      <w:r>
        <w:rPr/>
        <w:t>Francia, enseña el camino a la izquierda; sera el miembro del G-7 que mas crezca este año y el proximo; pese a la implantacion de la ley de las 35 horas y las presiones de la demanda interna, ha sido el unico pais de la euro zona que contuvo los precios por debajo del 2%; reducira impuestos por importe de 16600 millones de dolares.</w:t>
      </w:r>
    </w:p>
    <w:p>
      <w:pPr>
        <w:pStyle w:val="Normal"/>
        <w:numPr>
          <w:ilvl w:val="0"/>
          <w:numId w:val="2"/>
        </w:numPr>
        <w:jc w:val="both"/>
        <w:rPr/>
      </w:pPr>
      <w:r>
        <w:rPr/>
        <w:t>Bruselas, aprueba la vuelta al sistema de subvenciones para los astilleros; las ayudas solo se eliminaran si Corea retira las suyas antes de 45 dias (15/5).</w:t>
      </w:r>
    </w:p>
    <w:p>
      <w:pPr>
        <w:pStyle w:val="Normal"/>
        <w:numPr>
          <w:ilvl w:val="0"/>
          <w:numId w:val="2"/>
        </w:numPr>
        <w:jc w:val="both"/>
        <w:rPr/>
      </w:pPr>
      <w:r>
        <w:rPr/>
        <w:t>Reino Unido, Blair anuncia sus planes para privatizar parte del sector sanitario y educativo (17/5).</w:t>
      </w:r>
    </w:p>
    <w:p>
      <w:pPr>
        <w:pStyle w:val="Normal"/>
        <w:numPr>
          <w:ilvl w:val="0"/>
          <w:numId w:val="2"/>
        </w:numPr>
        <w:jc w:val="both"/>
        <w:rPr/>
      </w:pPr>
      <w:r>
        <w:rPr/>
        <w:t>Reino Unido, Lady Thatcher (que no esta, pero sigue estando) dice: La idea de que podamos ser absorbidos por Europa me resulta completamente repugnante, mientras me quede un soplo de vida, luchare contra ella, promete (23/5).</w:t>
      </w:r>
    </w:p>
    <w:p>
      <w:pPr>
        <w:pStyle w:val="Normal"/>
        <w:numPr>
          <w:ilvl w:val="0"/>
          <w:numId w:val="2"/>
        </w:numPr>
        <w:jc w:val="both"/>
        <w:rPr/>
      </w:pPr>
      <w:r>
        <w:rPr/>
        <w:t>Reino Unido, Railtrack, la compañia britanica dueña y señora de los miles de kilometros de via ferrea que se cuentan en el Reino Unido avanza a toda maquina hacia el desastre; ha registrado perdidas de 534 millones de libras; la compañia privatizada alla por el año 1996, solicita ayudas publicas para salir de la crisis (1500 + 2000 millones de libras con cargo a las arcas publicas) (25/5).</w:t>
      </w:r>
    </w:p>
    <w:p>
      <w:pPr>
        <w:pStyle w:val="Normal"/>
        <w:numPr>
          <w:ilvl w:val="0"/>
          <w:numId w:val="2"/>
        </w:numPr>
        <w:jc w:val="both"/>
        <w:rPr/>
      </w:pPr>
      <w:r>
        <w:rPr/>
        <w:t>Italia, alertan sobre el peligro para la libertad de prensa en la Italia de Berlusconi; el Sindicato de la Prensa Libre y la OSCE (Organizacion para la Seguridad y la Cooperacion en Europa) lanzan la alarma (27/5).</w:t>
      </w:r>
    </w:p>
    <w:p>
      <w:pPr>
        <w:pStyle w:val="Normal"/>
        <w:numPr>
          <w:ilvl w:val="0"/>
          <w:numId w:val="2"/>
        </w:numPr>
        <w:jc w:val="both"/>
        <w:rPr/>
      </w:pPr>
      <w:r>
        <w:rPr/>
        <w:t>Bruselas, el comisario europeo de Competencia, Mario Monti, despues de calificar la situacion del mercado electrico de insatisfactoria e inaceptable (liberacion asimetrica del sector), culpo a los estados miembros de las consecuencias, en la practica, de un proceso liberalizador que ellos mismos han adoptado (30/5).</w:t>
      </w:r>
    </w:p>
    <w:p>
      <w:pPr>
        <w:pStyle w:val="Normal"/>
        <w:numPr>
          <w:ilvl w:val="0"/>
          <w:numId w:val="2"/>
        </w:numPr>
        <w:jc w:val="both"/>
        <w:rPr/>
      </w:pPr>
      <w:r>
        <w:rPr/>
        <w:t>España, mantendra en todos los foros de la Union su demanda sobre ayudas europeas (30/5).</w:t>
      </w:r>
    </w:p>
    <w:p>
      <w:pPr>
        <w:pStyle w:val="Normal"/>
        <w:numPr>
          <w:ilvl w:val="0"/>
          <w:numId w:val="2"/>
        </w:numPr>
        <w:jc w:val="both"/>
        <w:rPr/>
      </w:pPr>
      <w:r>
        <w:rPr/>
        <w:t>Reino Unido, el establishment britanico hace campaña por Blair; el conservador The Times pide, por primera vez, el voto para los laboristas (6/7).</w:t>
      </w:r>
    </w:p>
    <w:p>
      <w:pPr>
        <w:pStyle w:val="Normal"/>
        <w:numPr>
          <w:ilvl w:val="0"/>
          <w:numId w:val="2"/>
        </w:numPr>
        <w:jc w:val="both"/>
        <w:rPr/>
      </w:pPr>
      <w:r>
        <w:rPr/>
        <w:t>Italia, Berlusconi amenaza con retirarse del Protocolo de Kioto; el nuevo primer ministro italiano podria anunciar en breve su alineamiento con EEUU (8/6).</w:t>
      </w:r>
    </w:p>
    <w:p>
      <w:pPr>
        <w:pStyle w:val="Normal"/>
        <w:numPr>
          <w:ilvl w:val="0"/>
          <w:numId w:val="2"/>
        </w:numPr>
        <w:jc w:val="both"/>
        <w:rPr/>
      </w:pPr>
      <w:r>
        <w:rPr/>
        <w:t>Belgica, Guy Verhofstad (Primer Ministro, a cargo de la Presidencia semestral de la U. E.) dice: Tenemos que encontrar una Tercera Via para la construccion europea y decirle que no a los eurofanaticos y a los euroescepticos; es necesario establecer un nuevo ordenamiento de las competencias; algunas tienen que ser transferidas a los estados miembros, o a las regiones; otras, como defensa, la exterior, e inmigracion y asilo, a la Union (1/7).</w:t>
      </w:r>
    </w:p>
    <w:p>
      <w:pPr>
        <w:pStyle w:val="Normal"/>
        <w:numPr>
          <w:ilvl w:val="0"/>
          <w:numId w:val="2"/>
        </w:numPr>
        <w:jc w:val="both"/>
        <w:rPr/>
      </w:pPr>
      <w:r>
        <w:rPr/>
        <w:t>Bruselas, armonizacion impositiva; existen diferencias entre paises de mas de 20 puntos en los tipos maximo y minimo del IRPF y de mas de 15 en los impuestos sobre capital; la Comision Europea considera preocupante el desfase entre la homogeneizacion fiscal necesaria y los resultados conseguidos (29/7).</w:t>
      </w:r>
    </w:p>
    <w:p>
      <w:pPr>
        <w:pStyle w:val="Normal"/>
        <w:numPr>
          <w:ilvl w:val="0"/>
          <w:numId w:val="2"/>
        </w:numPr>
        <w:jc w:val="both"/>
        <w:rPr/>
      </w:pPr>
      <w:r>
        <w:rPr/>
        <w:t>Alemania, I G Metall (sindicato con casi 3 millones de afiliados) estudia  la semana de cuatro dias para frenar el paro en Alemania (5/8).</w:t>
      </w:r>
    </w:p>
    <w:p>
      <w:pPr>
        <w:pStyle w:val="Normal"/>
        <w:jc w:val="both"/>
        <w:rPr/>
      </w:pPr>
      <w:r>
        <w:rPr/>
      </w:r>
    </w:p>
    <w:p>
      <w:pPr>
        <w:pStyle w:val="Normal"/>
        <w:jc w:val="both"/>
        <w:rPr/>
      </w:pPr>
      <w:r>
        <w:rPr/>
        <w:t>Bienvenido Mr. Marshal</w:t>
      </w:r>
    </w:p>
    <w:p>
      <w:pPr>
        <w:pStyle w:val="Normal"/>
        <w:jc w:val="both"/>
        <w:rPr/>
      </w:pPr>
      <w:r>
        <w:rPr/>
      </w:r>
    </w:p>
    <w:p>
      <w:pPr>
        <w:pStyle w:val="Normal"/>
        <w:jc w:val="both"/>
        <w:rPr/>
      </w:pPr>
      <w:r>
        <w:rPr/>
        <w:t>Podria empezar preguntandome -preguntandoles- si de los lideres politicos europeos actuales hay alguien capaz de conducir la locomotora o todos pelean por arrojar el ancla?</w:t>
      </w:r>
    </w:p>
    <w:p>
      <w:pPr>
        <w:pStyle w:val="Normal"/>
        <w:jc w:val="both"/>
        <w:rPr/>
      </w:pPr>
      <w:r>
        <w:rPr/>
        <w:t>Para contestar podria utilizar la metafora de la visita a Europa del presidente George W. Bush en junio y luego en julio. A mas, a mas.</w:t>
      </w:r>
    </w:p>
    <w:p>
      <w:pPr>
        <w:pStyle w:val="Normal"/>
        <w:jc w:val="both"/>
        <w:rPr/>
      </w:pPr>
      <w:r>
        <w:rPr/>
        <w:t>Tiger Bush, el Rey Leon, y la Banda de los Cuatro (Blair, Chirac, Schroder y Berlusconi).</w:t>
      </w:r>
    </w:p>
    <w:p>
      <w:pPr>
        <w:pStyle w:val="Normal"/>
        <w:jc w:val="both"/>
        <w:rPr/>
      </w:pPr>
      <w:r>
        <w:rPr/>
        <w:t>Si ustedes quieren ampliar la representacion -nunca mejor dicho- podriamos agregar a los siete enanitos, mas los tres cerditos, mas el tio Gilito (y estan los Quince). Distribuyan ustedes los papeles.</w:t>
      </w:r>
    </w:p>
    <w:p>
      <w:pPr>
        <w:pStyle w:val="Normal"/>
        <w:jc w:val="both"/>
        <w:rPr/>
      </w:pPr>
      <w:r>
        <w:rPr/>
        <w:t>La visita de Bush a Europa (iniciada en España con las cabezadas nerviosas de acatamiento de su ministro de Relaciones Exteriores) ha estado enmarcada por la disponibilidad de la mayoria de los europeos ante la nueva escalada de armamentos del americano. El presidente de EEUU no impuso en su visita una rigida etiqueta de vasallaje. Como buen americano es sencillo y tratable; la pleitesia es debida a que Europa es solo un billete, un banco, sin parlamento, sin politica exterior, sin ejercito. Como los europeos no podemos decir nosotros, el pueblo, seguiremos siendo, mientras los ciudadanos no cambien las cosas, un suplemento del imperio.</w:t>
      </w:r>
    </w:p>
    <w:p>
      <w:pPr>
        <w:pStyle w:val="Normal"/>
        <w:jc w:val="both"/>
        <w:rPr/>
      </w:pPr>
      <w:r>
        <w:rPr/>
        <w:t>Washington S.A. no se anduvo con ningun recato a la hora de hacer lobbing del bracete del presidente de General Electric (Jack Welch) tratando de convencer a las autoridades europeas antitrust de las bondades de la propuesta de adquisicion por parte de G. E. de Honeywell.</w:t>
      </w:r>
    </w:p>
    <w:p>
      <w:pPr>
        <w:pStyle w:val="Normal"/>
        <w:jc w:val="both"/>
        <w:rPr/>
      </w:pPr>
      <w:r>
        <w:rPr/>
        <w:t>Tampoco se mordio la lengua para decirles a los lideres (¿) europeos que el Protocolo de Kioto no era realista o que el escudo antimisiles sera un arma contra el terrorismo (incluido el interior en algunos paises europeos (¿)). No se corto un pelo a la hora de explicar -en rueda de amigos- como paso con China, de la crisis del avion espia, a la renovacion del estatus de nacion mas favorecida, al acuerdo para el ingreso en la OMC, para finalizar con su eleccion como sede de los Juegos Olimpicos 2008. Tal vez los haya convencido (como escribe Brzezinski) que es posible que los juegos de Beijing representen un triunfo para China, pero mediante la intensificacion de la presion a favor del cambio, es mas bien poco probable que representen un triunfo de decadente comunismo chino. En realidad es posible que los juegos aceleren la decadencia (sic)(¿). Lo que no escribe Brzezinski, y seguramente tampoco relata Bush son las pequeñas historias, los matices, como la de Hang Zheng al que le han aplastado dos veces las piernas: en Tiananmen, con un tanque, y al prohibirle como deportista discapacitado cuando se enteraron de que intervino en la revuelta estudiantil del 89. La tragedia de Zheng representa el verdadero espiritu del gobierno de China, el pais de las olimpiadas de 2008…</w:t>
      </w:r>
    </w:p>
    <w:p>
      <w:pPr>
        <w:pStyle w:val="Normal"/>
        <w:jc w:val="both"/>
        <w:rPr/>
      </w:pPr>
      <w:r>
        <w:rPr/>
        <w:t>Todo sea por el mercado, dice Bush…Todo sea por el mercado, contestan a coro los lideres (¿) europeos.</w:t>
      </w:r>
    </w:p>
    <w:p>
      <w:pPr>
        <w:pStyle w:val="Normal"/>
        <w:jc w:val="both"/>
        <w:rPr/>
      </w:pPr>
      <w:r>
        <w:rPr/>
        <w:t xml:space="preserve">Que decir de la reunion en el cuartel general de la OTAN en Bruselas? </w:t>
      </w:r>
    </w:p>
    <w:p>
      <w:pPr>
        <w:pStyle w:val="Normal"/>
        <w:jc w:val="both"/>
        <w:rPr/>
      </w:pPr>
      <w:r>
        <w:rPr/>
        <w:t>Hemos excluido la posibilidad de que la ampliacion no tenga lugar el año que viene afirmo tajante (segun el cable; para mi, sumiso) el Secretario General de la Alianza, George Robertson. Para el presidente de EEUU, George W. Bush en la expansion de la OTAN no habra linea roja ni derecho a veto de un pais tercero y en los ingresos no se puede excluir por motivos historicos o geograficos a determinados paises, insistio el lider estadounidense, quien ve la ampliacion como una prioridad para la alianza.</w:t>
      </w:r>
    </w:p>
    <w:p>
      <w:pPr>
        <w:pStyle w:val="Normal"/>
        <w:jc w:val="both"/>
        <w:rPr/>
      </w:pPr>
      <w:r>
        <w:rPr/>
        <w:t>Para los pacatos europeos, miembros antiguos de la OTAN, la ampliacion debera aumentar la percepcion de seguridad en el continente europeo. Estas matriuskas aliadas sintetizan su actitud sumisa y pastueña en la frase con que debuto Berlusconi en los guiños hacia el presidente americano: el presidente Bush puede irse contento de esta reunion, ningun pais ha puesto objeciones a su proyecto antimisiles.</w:t>
      </w:r>
    </w:p>
    <w:p>
      <w:pPr>
        <w:pStyle w:val="Normal"/>
        <w:jc w:val="both"/>
        <w:rPr/>
      </w:pPr>
      <w:r>
        <w:rPr/>
        <w:t>A mas, a mas, el nuevo ministro de Defensa, Antonio Martino, estimo que hay que dar seguridad a EEUU que no habra ejercito europeo independiente. Para evitar equivocos e incomprensiones debemos explicar a EEUU que Europa no tiene ninguna intencion de hacerse autonoma en el terreno de la defensa declaro el ministro al Corriere della Sera. La alianza con los estadounidenses sigue siendo fundamental, agrego.</w:t>
      </w:r>
    </w:p>
    <w:p>
      <w:pPr>
        <w:pStyle w:val="Normal"/>
        <w:jc w:val="both"/>
        <w:rPr/>
      </w:pPr>
      <w:r>
        <w:rPr/>
        <w:t>Ni al escudo, ni al control de las armas bacteriologicas, ni a las pruebas nucleares, ni a la renuncia del Tratado ABM (antimisiles balisticos), ni nada que pudiera empañar las relaciones del imperio con sus consules. En las relaciones con EEUU sigue teniendo una importancia desmesurada el factor militar. Una vez mas hemos quedado suspendidos en la busqueda de la soberania perdida.</w:t>
      </w:r>
    </w:p>
    <w:p>
      <w:pPr>
        <w:pStyle w:val="Normal"/>
        <w:jc w:val="both"/>
        <w:rPr/>
      </w:pPr>
      <w:r>
        <w:rPr/>
      </w:r>
    </w:p>
    <w:p>
      <w:pPr>
        <w:pStyle w:val="Normal"/>
        <w:jc w:val="both"/>
        <w:rPr/>
      </w:pPr>
      <w:r>
        <w:rPr/>
        <w:t>En julio, mas de lo mismo. Genova. Reunion del G-8. Tiger Bush, el Rey Leon  (asi llaman al Primer Ministro de Japon, Jumichiro Koizumi) y la Banda de los Cuatro (Blair, Chirac, Schroder, y Berlusconi), mas Canada, mas Rusia.</w:t>
      </w:r>
    </w:p>
    <w:p>
      <w:pPr>
        <w:pStyle w:val="Normal"/>
        <w:jc w:val="both"/>
        <w:rPr/>
      </w:pPr>
      <w:r>
        <w:rPr/>
        <w:t>La formula tradicional del G-8 ha caducado a fuerza de tragedias, guerrillas urbanas y movimientos antiglobalizacion. Silvio Berlusconi, anfitrion de la cumbre genovesa, propuso un replanteamiento absoluto del foro, especialmente para evitar la imagen despotica, excluyente e incendiaria que ha adquirido el club de los ricos.</w:t>
      </w:r>
    </w:p>
    <w:p>
      <w:pPr>
        <w:pStyle w:val="Normal"/>
        <w:jc w:val="both"/>
        <w:rPr/>
      </w:pPr>
      <w:r>
        <w:rPr/>
        <w:t>El presidente estadounidense George W. Bush, mas o menos sensible a la iniciativa de los anfitriones italianos, inmortalizo la idea de una Internacional misericordiosa, respetemos el derecho a protestar legitimamente…estamos fuertemente decididos a insistir en el dialogo con los representantes de la sociedad civil…continuaremos a concentrarnos (…) en las areas mas pobres del mundo, con especial atencion a Africa.</w:t>
      </w:r>
    </w:p>
    <w:p>
      <w:pPr>
        <w:pStyle w:val="Normal"/>
        <w:jc w:val="both"/>
        <w:rPr/>
      </w:pPr>
      <w:r>
        <w:rPr/>
        <w:t>Puede decirse que con este finaliza el ultimo G-8 de la edad moderna y que comienza una nueva plataforma conciliadora, en palabras halagueñas de Berlusconi. El proximo encuentro tendra lugar en una estacion veraniega de Canada, pero con acceso abierto a los sindicatos, a las naciones desheredadas, a los empresarios y a las organizaciones pacificas del pueblo de Seattle, segun las previsiones optimistas del propio cavaliere.</w:t>
      </w:r>
    </w:p>
    <w:p>
      <w:pPr>
        <w:pStyle w:val="Normal"/>
        <w:jc w:val="both"/>
        <w:rPr/>
      </w:pPr>
      <w:r>
        <w:rPr/>
        <w:t>Es verdad que la formula del G-8 se arrastraba sospechosamente antes de atracar en el puerto de Genova, pero la muerte de un manifestante italiano y los nuevos escandalos guerrilleros han terminado por apuntillarla transcurridos 26 años desde la Cumbre de Rambouillet.</w:t>
      </w:r>
    </w:p>
    <w:p>
      <w:pPr>
        <w:pStyle w:val="Normal"/>
        <w:jc w:val="both"/>
        <w:rPr/>
      </w:pPr>
      <w:r>
        <w:rPr/>
        <w:t>Tambien la prensa europea cuestiona el futuro del G-8:</w:t>
      </w:r>
    </w:p>
    <w:p>
      <w:pPr>
        <w:pStyle w:val="Normal"/>
        <w:jc w:val="both"/>
        <w:rPr/>
      </w:pPr>
      <w:r>
        <w:rPr/>
        <w:t>Daily Mail: Que precio hay que pagar por la Cumbre?…</w:t>
      </w:r>
    </w:p>
    <w:p>
      <w:pPr>
        <w:pStyle w:val="Normal"/>
        <w:jc w:val="both"/>
        <w:rPr/>
      </w:pPr>
      <w:r>
        <w:rPr/>
        <w:t>The Independent: Las reuniones de los dirigentes del planeta no seran nunca las mismas…</w:t>
      </w:r>
    </w:p>
    <w:p>
      <w:pPr>
        <w:pStyle w:val="Normal"/>
        <w:jc w:val="both"/>
        <w:rPr/>
      </w:pPr>
      <w:r>
        <w:rPr/>
        <w:t>Financial Times: Estas cumbres son pesadas de llevar y muy burocraticas…Tambien cuestionan la verdadera utilidad de las mismas…</w:t>
      </w:r>
    </w:p>
    <w:p>
      <w:pPr>
        <w:pStyle w:val="Normal"/>
        <w:jc w:val="both"/>
        <w:rPr/>
      </w:pPr>
      <w:r>
        <w:rPr/>
        <w:t>Liberation: Apunto a los jefes de estado y de gobierno de los ocho grandes, por haber celebrado en la tarde del viernes (dia del asesinato) una conferencia de prensa como si nada hubiera pasado…</w:t>
      </w:r>
    </w:p>
    <w:p>
      <w:pPr>
        <w:pStyle w:val="Normal"/>
        <w:jc w:val="both"/>
        <w:rPr/>
      </w:pPr>
      <w:r>
        <w:rPr/>
        <w:t>Le Figaro: Puso de relieve que los trabajos del G-8 se encuentran asediados por la violencia…</w:t>
      </w:r>
    </w:p>
    <w:p>
      <w:pPr>
        <w:pStyle w:val="Normal"/>
        <w:jc w:val="both"/>
        <w:rPr/>
      </w:pPr>
      <w:r>
        <w:rPr/>
        <w:t>Le Parisien: Pregunto si despues del drama, la cumbre del G-8 puede continuar…</w:t>
      </w:r>
    </w:p>
    <w:p>
      <w:pPr>
        <w:pStyle w:val="Normal"/>
        <w:jc w:val="both"/>
        <w:rPr/>
      </w:pPr>
      <w:r>
        <w:rPr/>
        <w:t>La Repubblica: Un joven murio en la batalla del G-8. Para la democracia, eso es lo unico que cuenta…</w:t>
      </w:r>
    </w:p>
    <w:p>
      <w:pPr>
        <w:pStyle w:val="Normal"/>
        <w:jc w:val="both"/>
        <w:rPr/>
      </w:pPr>
      <w:r>
        <w:rPr/>
        <w:t>Corriere della Sera: Recordo a Carlo, un cuerpo tendido entre palos y porras…</w:t>
      </w:r>
    </w:p>
    <w:p>
      <w:pPr>
        <w:pStyle w:val="Normal"/>
        <w:jc w:val="both"/>
        <w:rPr/>
      </w:pPr>
      <w:r>
        <w:rPr/>
        <w:t>Il Giornale (diario de derechas dirigido por Paolo Berlusconi, hermano de Silvio Berlusconi): Los responsables de la muerte del joven son los gobiernos europeos de centro izquierda que buscaron con tanta insistencia la muerte que por fin la obtuvieron…</w:t>
      </w:r>
    </w:p>
    <w:p>
      <w:pPr>
        <w:pStyle w:val="Normal"/>
        <w:jc w:val="both"/>
        <w:rPr/>
      </w:pPr>
      <w:r>
        <w:rPr/>
        <w:t>Berliner Zeitung: Con la muerte de un manifestante, ningun acuerdo final tendra valor…</w:t>
      </w:r>
    </w:p>
    <w:p>
      <w:pPr>
        <w:pStyle w:val="Normal"/>
        <w:jc w:val="both"/>
        <w:rPr/>
      </w:pPr>
      <w:r>
        <w:rPr/>
        <w:t>Frankfurter Allgemeine Zeitung: Sin embargo, opino que estas cumbres deben continuar porque son utiles para verificar los deberes y las responsabilidades globales…</w:t>
      </w:r>
    </w:p>
    <w:p>
      <w:pPr>
        <w:pStyle w:val="Normal"/>
        <w:jc w:val="both"/>
        <w:rPr/>
      </w:pPr>
      <w:r>
        <w:rPr/>
      </w:r>
    </w:p>
    <w:p>
      <w:pPr>
        <w:pStyle w:val="Normal"/>
        <w:jc w:val="both"/>
        <w:rPr/>
      </w:pPr>
      <w:r>
        <w:rPr/>
        <w:t>Mientras Genova consolidaba la antiglobalizacion como el primer movimiento revolucionario del siglo XXI, los ocho grandes se atrincheraban en un area muy pequeña del Palacio Ducal, dentro de la zona roja amurallada. De las charlas junto al fuego, a la gigantesca parafernalia palaciega (que las ha convertido en dinosaurios), la presidencia canadiense tendra que volver el proximo año no solo al modelo sencillo sino incluso al modelo rural, pues ninguna ciudad esta dispuesta a inmolarse en el fuego solo por acoger al G-8.</w:t>
      </w:r>
    </w:p>
    <w:p>
      <w:pPr>
        <w:pStyle w:val="Normal"/>
        <w:jc w:val="both"/>
        <w:rPr/>
      </w:pPr>
      <w:r>
        <w:rPr/>
        <w:t>El fin de la historia que conjeturo Francis Fukuyama -segun el todo acabaria en un perpetuo sistema liberal de democracias convencionales- no conto con esa variable revolucionaria eterna, aunque siempre reformulada, que enfrenta a la riqueza con la pobreza; el orden y la anarquia; el poder y la marginacion; la propiedad y la comuna.</w:t>
      </w:r>
    </w:p>
    <w:p>
      <w:pPr>
        <w:pStyle w:val="Normal"/>
        <w:jc w:val="both"/>
        <w:rPr/>
      </w:pPr>
      <w:r>
        <w:rPr/>
      </w:r>
    </w:p>
    <w:p>
      <w:pPr>
        <w:pStyle w:val="Normal"/>
        <w:jc w:val="both"/>
        <w:rPr/>
      </w:pPr>
      <w:r>
        <w:rPr/>
      </w:r>
    </w:p>
    <w:p>
      <w:pPr>
        <w:pStyle w:val="Normal"/>
        <w:jc w:val="both"/>
        <w:rPr/>
      </w:pPr>
      <w:r>
        <w:rPr/>
        <w:t>Que hacen a todo eso los lideres light de la Union Europea? Esos personajes descafeinados, televisivos, fotogenicos, cabalgantes de encuestas de opinion.</w:t>
      </w:r>
    </w:p>
    <w:p>
      <w:pPr>
        <w:pStyle w:val="Normal"/>
        <w:jc w:val="both"/>
        <w:rPr/>
      </w:pPr>
      <w:r>
        <w:rPr/>
        <w:t>Quien conduce la locomotora? O todos pelean por arrojar el ancla?</w:t>
      </w:r>
    </w:p>
    <w:p>
      <w:pPr>
        <w:pStyle w:val="Normal"/>
        <w:jc w:val="both"/>
        <w:rPr/>
      </w:pPr>
      <w:r>
        <w:rPr/>
        <w:t>En quien confiar? Dan la talla?</w:t>
      </w:r>
    </w:p>
    <w:p>
      <w:pPr>
        <w:pStyle w:val="Normal"/>
        <w:jc w:val="both"/>
        <w:rPr/>
      </w:pPr>
      <w:r>
        <w:rPr/>
        <w:t>Entienden lo que ocurre? Atienden lo que ocurre?</w:t>
      </w:r>
    </w:p>
    <w:p>
      <w:pPr>
        <w:pStyle w:val="Normal"/>
        <w:jc w:val="both"/>
        <w:rPr/>
      </w:pPr>
      <w:r>
        <w:rPr/>
        <w:t>Volvamos a la Banda de los Cuatro y veamos algunos sucesos reveladores:</w:t>
      </w:r>
    </w:p>
    <w:p>
      <w:pPr>
        <w:pStyle w:val="Normal"/>
        <w:jc w:val="both"/>
        <w:rPr/>
      </w:pPr>
      <w:r>
        <w:rPr/>
      </w:r>
    </w:p>
    <w:p>
      <w:pPr>
        <w:pStyle w:val="Normal"/>
        <w:jc w:val="both"/>
        <w:rPr/>
      </w:pPr>
      <w:r>
        <w:rPr/>
        <w:t xml:space="preserve">Tony Blair: </w:t>
      </w:r>
    </w:p>
    <w:p>
      <w:pPr>
        <w:pStyle w:val="Normal"/>
        <w:jc w:val="both"/>
        <w:rPr/>
      </w:pPr>
      <w:r>
        <w:rPr/>
        <w:t>17/5 - Anuncia sus planes de privatizar parte del sector sanitario y educativo. No habra barreras, no habra dogma ni intereses creados que se interpongan en nuestro camino para dotar a nuestro pueblo de los mejores servicios.</w:t>
      </w:r>
    </w:p>
    <w:p>
      <w:pPr>
        <w:pStyle w:val="Normal"/>
        <w:jc w:val="both"/>
        <w:rPr/>
      </w:pPr>
      <w:r>
        <w:rPr/>
        <w:t>Dicen las estadisticas que  el Reino Unido tiene la mitad de medicos por cada 1000 habitantes que la mayoria de paises occidentales. Segun datos del Colegio Oficial de Enfermeras, los hospitales publicos sufren en sus carnes la falta de 22000 auxiliares sanitarios.</w:t>
      </w:r>
    </w:p>
    <w:p>
      <w:pPr>
        <w:pStyle w:val="Normal"/>
        <w:jc w:val="both"/>
        <w:rPr/>
      </w:pPr>
      <w:r>
        <w:rPr/>
        <w:t>El porcentaje del PIB que se destina al sistema nacional de salud esta muy por debajo del de la mayoria de paises de la U. E.: el año pasado, por ejemplo, fue del 7.2%.</w:t>
      </w:r>
    </w:p>
    <w:p>
      <w:pPr>
        <w:pStyle w:val="Normal"/>
        <w:jc w:val="both"/>
        <w:rPr/>
      </w:pPr>
      <w:r>
        <w:rPr/>
        <w:t>Que decir de la educacion: segun el Secretario General de la Asociacion Nacional de Directores de Colegios, la escasez de maestros esta llegando a un nivel tal que Inglaterra comienza a parecer un pais del tercer mundo. En las escuelas, por ejemplo, la falta de profesores esta forzando a los colegios a dejar reducida a cuatro dias la semana lectiva.</w:t>
      </w:r>
    </w:p>
    <w:p>
      <w:pPr>
        <w:pStyle w:val="Normal"/>
        <w:jc w:val="both"/>
        <w:rPr/>
      </w:pPr>
      <w:r>
        <w:rPr/>
        <w:t>13/6 - Blair no pierde el tiempo. Apenas cuatro dias tras su aplastante victoria electoral, ha anunciado  un sustancial aumento salarial para los miembros del Gobierno incluido el. El inquilino de Downing Street vera aumentado un 41% su sueldo anual: de 172000 dolares brutos a 244000.</w:t>
      </w:r>
    </w:p>
    <w:p>
      <w:pPr>
        <w:pStyle w:val="Normal"/>
        <w:jc w:val="both"/>
        <w:rPr/>
      </w:pPr>
      <w:r>
        <w:rPr/>
      </w:r>
    </w:p>
    <w:p>
      <w:pPr>
        <w:pStyle w:val="Normal"/>
        <w:jc w:val="both"/>
        <w:rPr/>
      </w:pPr>
      <w:r>
        <w:rPr/>
        <w:t>Gerhard Schroder:</w:t>
      </w:r>
    </w:p>
    <w:p>
      <w:pPr>
        <w:pStyle w:val="Normal"/>
        <w:jc w:val="both"/>
        <w:rPr/>
      </w:pPr>
      <w:r>
        <w:rPr/>
        <w:t>3/5 - El canciller aleman recibe las llaves simbolicas de la nueva sede del gobierno federal: No nos instalamos ahora en Sans Souci o Neuschwanstein (Palacios Reales). Desde aqui no se domina, sino que se gobierna. Nosotros no necesitamos ni una cancilleria grande ni pequeña. Somos una nacion madura, que no quiere estar por encima ni por debajo de otros.</w:t>
      </w:r>
    </w:p>
    <w:p>
      <w:pPr>
        <w:pStyle w:val="Normal"/>
        <w:jc w:val="both"/>
        <w:rPr/>
      </w:pPr>
      <w:r>
        <w:rPr/>
        <w:t>Este mismo hombre agarrado a los barrotes de la cancilleria de Bonn cuando apuntaba a sucesor de Helmut Kohl llego a gritar: Yo quiero entrar ahi!</w:t>
      </w:r>
    </w:p>
    <w:p>
      <w:pPr>
        <w:pStyle w:val="Normal"/>
        <w:jc w:val="both"/>
        <w:rPr/>
      </w:pPr>
      <w:r>
        <w:rPr/>
        <w:t>El pasado 29 de abril pronuncio un discurso federalista sobre el futuro de Europa. Al 15 de julio afirma que no es correcto contraponer federalismo y confederacion: La Europa del futuro esta compuesta de unidades distintas, y por ello en Alemania se utiliza el concepto de federalismo. Hay que organizar politicamente una Europa de 25 o 27 estados y que sea dirigible. Tiene que desempeñar un papel en el mundo, y para ello necesita una direccion eficiente.</w:t>
      </w:r>
    </w:p>
    <w:p>
      <w:pPr>
        <w:pStyle w:val="Normal"/>
        <w:jc w:val="both"/>
        <w:rPr/>
      </w:pPr>
      <w:r>
        <w:rPr/>
        <w:t>Gano a Kohl transformando la vieja socialdemocracia alemana en el moderno Neue Mitte (Nuevo Centro). Pero a diferencia de Blair, no se ruboriza al declararse de izquierdas: Como socialdemocrata estoy convencido de que Europa no solo es o debe ser un lugar de integracion economica. Europa es mas que un mercado. Es la suma de sus tradiciones culturales y sociales.</w:t>
      </w:r>
    </w:p>
    <w:p>
      <w:pPr>
        <w:pStyle w:val="Normal"/>
        <w:jc w:val="both"/>
        <w:rPr/>
      </w:pPr>
      <w:r>
        <w:rPr/>
        <w:t>16/4 - El canciller Schroder arremete contra la holgazaneria social. Alemania prepara una reforma laboral para incentivar a los parados a buscar empleo. El sistema social aleman esta en crisis. El canciller encendio el debate politico cuando en una entrevista dijo que en la sociedad alemana no hay derecho a la holgazaneria.</w:t>
      </w:r>
    </w:p>
    <w:p>
      <w:pPr>
        <w:pStyle w:val="Normal"/>
        <w:jc w:val="both"/>
        <w:rPr/>
      </w:pPr>
      <w:r>
        <w:rPr/>
        <w:t>Con ello hacia referencia al millon y medio de puestos de trabajo que no encuentran dueño en un pais que registra 3.8 millones de parados. En su mayoria se trata de empleos en la hosteleria  o la limpieza, trabajos que acaban realizando inmigrantes del este o del sur de Europa. Quien esta en condiciones de trabajar pero no quiere, tampoco debe contar con la solidaridad del resto de la sociedad, dijo Schroder.</w:t>
      </w:r>
    </w:p>
    <w:p>
      <w:pPr>
        <w:pStyle w:val="Normal"/>
        <w:jc w:val="both"/>
        <w:rPr/>
      </w:pPr>
      <w:r>
        <w:rPr/>
        <w:t>28/4 - Alemania rebaja al 2% su prevision de crecimiento para 2001. La estimacion original era del 2.75% y en 2000 la economia germana aumento un 3%.</w:t>
      </w:r>
    </w:p>
    <w:p>
      <w:pPr>
        <w:pStyle w:val="Normal"/>
        <w:jc w:val="both"/>
        <w:rPr/>
      </w:pPr>
      <w:r>
        <w:rPr/>
        <w:t>15/7 - Se dice que usted no quiere hacer la reforma laboral que tanto necesita alemania hasta despues de las elecciones.</w:t>
      </w:r>
    </w:p>
    <w:p>
      <w:pPr>
        <w:pStyle w:val="Normal"/>
        <w:numPr>
          <w:ilvl w:val="0"/>
          <w:numId w:val="2"/>
        </w:numPr>
        <w:jc w:val="both"/>
        <w:rPr/>
      </w:pPr>
      <w:r>
        <w:rPr/>
        <w:t>Este mes ya van a llegar propuestas de reforma del mercado laboral que por un lado consideren  los intereses de seguridad de los empleados y empresarios y por otro garanticen la flexibilidad de las empresas. Aquellos que exigen que se adapte la situacion al mercado laboral norteamericano no tienen en cuenta que hay que cargar tambien con las consecuencias. Me refiero a la division de la sociedad norteamericana. Con todos mis respetos hacia el exito de la economia norteamericana y la libertad de la sociedad norteamericana, en Europa tenemos otras tradiciones.  Aqui esperamos mas seguridad y planificacion de nuestras vidas y las de nuestras familias. Hire and fire (contrata y despide), ese no es nuestro estilo. Tenemos otras convicciones. Tenemos que buscar cuidadosamente un equilibrio entre las necesidades de seguridad de las personas por un lado, y las necesidades de flexibilidad de la economia por otro.</w:t>
      </w:r>
    </w:p>
    <w:p>
      <w:pPr>
        <w:pStyle w:val="Normal"/>
        <w:jc w:val="both"/>
        <w:rPr/>
      </w:pPr>
      <w:r>
        <w:rPr/>
        <w:t>5/8 - I G Metall estudia la semana de cuatro dias para frenar el paro en Alemania. La locomotora europea se enfrenta al fantasma del paro. Son cada vez mas las empresas alemanas -Siemens, Grundig, Epcos…- que anuncian despidos, las cifras oficiales no dejan de crecer y en julio se han registrado 100000 parados mas, segun la agencia Dpa. Si esos datos se confirman, cuando haga publicas sus cifras la Oficina Federal de Empleo, el numero de desempleados en la Republica Federal  ascendera a 3.79 millones de personas, lejos del objetivo de los 3.5 millones que se marco el canciller Schroder para el final de la legislatura. I G Metall (casi tres millones de afiliados) esboza en un documento interno un plan para reducir la semana laboral progresivamente hasta las 28.5 horas semanales a partir del año 2003. La reduccion de la jornada laboral puede ser una via para reducir el paro.</w:t>
      </w:r>
    </w:p>
    <w:p>
      <w:pPr>
        <w:pStyle w:val="Normal"/>
        <w:jc w:val="both"/>
        <w:rPr/>
      </w:pPr>
      <w:r>
        <w:rPr/>
        <w:t>7/8 - Alemania coquetea con la recesion. Los economistas esperan que el PIB aleman se contraiga un 0.2% en el segundo trimestre, luego de un crecimiento de apenas 0.4% en el primer trimestre.</w:t>
      </w:r>
    </w:p>
    <w:p>
      <w:pPr>
        <w:pStyle w:val="Normal"/>
        <w:jc w:val="both"/>
        <w:rPr/>
      </w:pPr>
      <w:r>
        <w:rPr/>
      </w:r>
    </w:p>
    <w:p>
      <w:pPr>
        <w:pStyle w:val="Normal"/>
        <w:jc w:val="both"/>
        <w:rPr/>
      </w:pPr>
      <w:r>
        <w:rPr/>
        <w:t>Jacques Chirac:</w:t>
      </w:r>
    </w:p>
    <w:p>
      <w:pPr>
        <w:pStyle w:val="Normal"/>
        <w:jc w:val="both"/>
        <w:rPr/>
      </w:pPr>
      <w:r>
        <w:rPr/>
        <w:t>27/4 - Un juez halla graves indicios contra Chirac por corrupcion que, a su juicio deberian ser examinadas por el Tribunal Superior de Justicia.</w:t>
      </w:r>
    </w:p>
    <w:p>
      <w:pPr>
        <w:pStyle w:val="Normal"/>
        <w:jc w:val="both"/>
        <w:rPr/>
      </w:pPr>
      <w:r>
        <w:rPr/>
        <w:t>El juez de instruccion, Eric Halpern, investiga desde hace siete años las solicitudes de ofertas publicas de la OPAC de Paris, un organismo encargado de la construccion y mantenimiento de las viviendas sociales en la capital francesa. Sus pesquisas han dejado al descubierto un sistema fraudulento de comisiones que supuestamente contribuyo a la financiacion del partido de Chirac, el neogaullista RPR. Basandose en los testimonios de dos personajes clave, Halpern ha señalado que hay indicios para procesar a Chirac como autor o complice de ese sistema corrupto.</w:t>
      </w:r>
    </w:p>
    <w:p>
      <w:pPr>
        <w:pStyle w:val="Normal"/>
        <w:jc w:val="both"/>
        <w:rPr/>
      </w:pPr>
      <w:r>
        <w:rPr/>
        <w:t>15/7 - Chirac no testifica para no debilitar las instituciones. El jefe del estado aprovecho la habitual entrevista del dia de la fiesta nacional para dar explicaciones sobre el escandalo que lo persigue desde hace meses, el de sus viajes pagados en efectivo, y se erigio en defensor de las instituciones…Insistio en que el pago en metalico obedecia a razones de discrecion y seguridad, aseguro que el importe real no guarda ninguna relacion con la suma que se ha hablado (340000 dolares) y reitero que en la lista de supuestos beneficiados de los viajes hay personas de las que nunca ha oido hablar. Calumniad, calumniad, que algo queda, se rebelo.</w:t>
      </w:r>
    </w:p>
    <w:p>
      <w:pPr>
        <w:pStyle w:val="Normal"/>
        <w:jc w:val="both"/>
        <w:rPr/>
      </w:pPr>
      <w:r>
        <w:rPr/>
        <w:t>Respecto al origen del dinero, reconocio que procedia en parte de las sumas percibidas a titulo personal, como complemento de remuneracion, de los fondos reservados…</w:t>
      </w:r>
    </w:p>
    <w:p>
      <w:pPr>
        <w:pStyle w:val="Normal"/>
        <w:jc w:val="both"/>
        <w:rPr/>
      </w:pPr>
      <w:r>
        <w:rPr/>
        <w:t>Amparandose en su derecho a la intimidad, el jefe de estado califico de escandaloso e inconsciente que se haya implicado en el escandalo a su hija menor, Claude, y a su esposa, Bernardete, y se declaro profundamente herido por ello. No obstante, anuncio que su mujer prestara declaracion, como ya lo ha hecho su hija, si se lo piden los jueces…Pero de visitar el mismo a los magistrados, ni hablar. Aunque remacho que no tiene nada que ocultar ni nada que reprocharse, el presidente volvio a invocar su papel de garante de la separacion de poderes y de la continuidad del estado para no rendir cuentas a la justicia, que investiga la posible relacion entre sus pagos en efectivo y el cobro de comisiones cuando era alcalde de Paris, porque eso debilitaria la autoridad de las instituciones del estado y le impediria asumir sus funciones con seriedad.</w:t>
      </w:r>
    </w:p>
    <w:p>
      <w:pPr>
        <w:pStyle w:val="Normal"/>
        <w:jc w:val="both"/>
        <w:rPr/>
      </w:pPr>
      <w:r>
        <w:rPr/>
        <w:t>6/6 - (por aquello de la cohabitacion) Lionel Jospin: cada vez que un medio de comunicación sacaba a relucir su pasado troskista, el socialista Lionel Jospin aseguraba que le confundian con su hermano. Pero el primer ministro de Francia no tuvo mas remedio que reconocer en la Asamblea Nacional sus relaciones con ese movimiento, tras la publicacion por el diario Le Monde de varios testimonios de antiguos compañeros de filas…</w:t>
      </w:r>
    </w:p>
    <w:p>
      <w:pPr>
        <w:pStyle w:val="Normal"/>
        <w:jc w:val="both"/>
        <w:rPr/>
      </w:pPr>
      <w:r>
        <w:rPr/>
        <w:t>En varia ocasiones, el jefe del ejecutivo sostuvo que se le confundia con su hermano Oliver, miembro de la comision de control del Comite Central de la OCI (Organización Comunista Internacional), en la que permanecio hasta finales de los años 80. Ayer, dijo no haber hablado de ello antes porque no se trataba de un compromiso publico y creia que no le interesaba a nadie…</w:t>
      </w:r>
    </w:p>
    <w:p>
      <w:pPr>
        <w:pStyle w:val="Normal"/>
        <w:jc w:val="both"/>
        <w:rPr/>
      </w:pPr>
      <w:r>
        <w:rPr/>
      </w:r>
    </w:p>
    <w:p>
      <w:pPr>
        <w:pStyle w:val="Normal"/>
        <w:jc w:val="both"/>
        <w:rPr/>
      </w:pPr>
      <w:r>
        <w:rPr/>
        <w:t>Silvio Berlusconi:</w:t>
      </w:r>
    </w:p>
    <w:p>
      <w:pPr>
        <w:pStyle w:val="Normal"/>
        <w:jc w:val="both"/>
        <w:rPr/>
      </w:pPr>
      <w:r>
        <w:rPr/>
        <w:t>28/4 - Las causas pendientes con la justicia acosan a Silvio Berlusconi.</w:t>
      </w:r>
    </w:p>
    <w:p>
      <w:pPr>
        <w:pStyle w:val="Normal"/>
        <w:jc w:val="both"/>
        <w:rPr/>
      </w:pPr>
      <w:r>
        <w:rPr/>
        <w:t>En realidad, The Economist se añade al clamor de la prensa internacional y reabre un viejo debate politico italiano. Es Berlusconi un candidato legitimo?</w:t>
      </w:r>
    </w:p>
    <w:p>
      <w:pPr>
        <w:pStyle w:val="Normal"/>
        <w:jc w:val="both"/>
        <w:rPr/>
      </w:pPr>
      <w:r>
        <w:rPr/>
        <w:t xml:space="preserve">La primera objecion contra la candidatura estriba en los negocios personales. Berlusconi no puede convertirse en un primer ministro imparcial mientras permanezca en la cuspide de un gigantesco holding financiero y mediatico. El lider de Forza Italia atesora la 27 fortuna del universo, ha forjado su imperio en condiciones sospechosas y responde al perfil de un gran magnate, club de futbol incluido. </w:t>
      </w:r>
    </w:p>
    <w:p>
      <w:pPr>
        <w:pStyle w:val="Normal"/>
        <w:jc w:val="both"/>
        <w:rPr/>
      </w:pPr>
      <w:r>
        <w:rPr/>
        <w:t>El segundo problema radica en los tribunales. Berlusconi ha sido condenado tres veces por delitos derivados de la corrupcion, el soborno de la policia financiera y la financiacion ilegal al partido de Bettino Craxi (prescriptos por culpa de la prosaica lentitud judicial).</w:t>
      </w:r>
    </w:p>
    <w:p>
      <w:pPr>
        <w:pStyle w:val="Normal"/>
        <w:jc w:val="both"/>
        <w:rPr/>
      </w:pPr>
      <w:r>
        <w:rPr/>
        <w:t>No es todo. Berlusconi tiene que resolver todavia nueve causas pendientes con la justicia…</w:t>
      </w:r>
      <w:r>
        <w:br w:type="page"/>
      </w:r>
    </w:p>
    <w:p>
      <w:pPr>
        <w:pStyle w:val="Normal"/>
        <w:jc w:val="both"/>
        <w:rPr/>
      </w:pPr>
      <w:r>
        <w:rPr/>
      </w:r>
    </w:p>
    <w:p>
      <w:pPr>
        <w:pStyle w:val="Normal"/>
        <w:jc w:val="both"/>
        <w:rPr/>
      </w:pPr>
      <w:r>
        <w:rPr/>
        <w:t>27/5 - Alertan del peligro para la libertad de prensa en la Italia de Berlusconi.</w:t>
      </w:r>
    </w:p>
    <w:p>
      <w:pPr>
        <w:pStyle w:val="Normal"/>
        <w:jc w:val="both"/>
        <w:rPr/>
      </w:pPr>
      <w:r>
        <w:rPr/>
        <w:t>Todos los periodicos saben lo que contamos, pero no se atreven a publicarlo. Rige una especie de omerta (codigo de silencio mafioso). Y no solo consiste en censurar las noticias, sino en dar en un breve una informacion que en cualquier pais democratico abriria el periodico. Los editores no quieren molestar al poder.</w:t>
      </w:r>
    </w:p>
    <w:p>
      <w:pPr>
        <w:pStyle w:val="Normal"/>
        <w:jc w:val="both"/>
        <w:rPr/>
      </w:pPr>
      <w:r>
        <w:rPr/>
        <w:t>Con 23 elegidos en el Parlamento que han sido condenados, y 11 bajo investigacion, se bromea sobre el grupo parlamentario de los procesados, pero en los periodicos no se encuentran articulos que describan la nueva situacion.</w:t>
      </w:r>
    </w:p>
    <w:p>
      <w:pPr>
        <w:pStyle w:val="Normal"/>
        <w:jc w:val="both"/>
        <w:rPr/>
      </w:pPr>
      <w:r>
        <w:rPr/>
        <w:t>10/6 - El escepticismo de Berlusconi a la Union Europea explica que haya cortejado el modelo liberal de George W. Bush…La vocacion norteamericana de Berlusconi se remonta a los inicios de su primera legislatura. Fue en 1994 cuando el magnate italiano paseaba junto a Bill Clinton y le susurraba una declaracion memorable: Bill, yo siempre he estado decididamente situado de la parte estadounidense, incluso cuando no estaba de moda ser yanqui. Imaginate, que me llamaban el amerikano, con k.</w:t>
      </w:r>
    </w:p>
    <w:p>
      <w:pPr>
        <w:pStyle w:val="Normal"/>
        <w:jc w:val="both"/>
        <w:rPr/>
      </w:pPr>
      <w:r>
        <w:rPr/>
        <w:t>La misma letra fue empleada por Umberto Bossi para denominar irreverentemente al propio Berlusconi. El lider de la Liga Norte le llamaba Berluskaiser el mafioso, pero ahora son compañeros de coalicion, comparten el Gobierno y miran con escepticismo el precario monumento de la Europa unida.</w:t>
      </w:r>
    </w:p>
    <w:p>
      <w:pPr>
        <w:pStyle w:val="Normal"/>
        <w:jc w:val="both"/>
        <w:rPr/>
      </w:pPr>
      <w:r>
        <w:rPr/>
        <w:t>11/6 - Berlusconi refuerza los lazos con el xenofobo Bossi y el post-fascista Fini.</w:t>
      </w:r>
    </w:p>
    <w:p>
      <w:pPr>
        <w:pStyle w:val="Normal"/>
        <w:jc w:val="both"/>
        <w:rPr/>
      </w:pPr>
      <w:r>
        <w:rPr/>
        <w:t>El cavaliere ha concedido un ministerio a Umberto Bossi, el lider xenofobo de la Liga Norte y ha nombrado vice-primer ministro al viejo simbolo de la ultraderecha: Gianfranco Fini (Alianza Nacional).</w:t>
      </w:r>
    </w:p>
    <w:p>
      <w:pPr>
        <w:pStyle w:val="Normal"/>
        <w:jc w:val="both"/>
        <w:rPr/>
      </w:pPr>
      <w:r>
        <w:rPr/>
      </w:r>
    </w:p>
    <w:p>
      <w:pPr>
        <w:pStyle w:val="Normal"/>
        <w:jc w:val="both"/>
        <w:rPr/>
      </w:pPr>
      <w:r>
        <w:rPr/>
        <w:t>Con estas pompas y circunstancias elegiria (usted) a alguno de ellos para conducir la locomotora europea? Les compraria un auto usado? Los nombraria tutor de algun hijo? Tesorero de una empresa?…</w:t>
      </w:r>
    </w:p>
    <w:p>
      <w:pPr>
        <w:pStyle w:val="Normal"/>
        <w:jc w:val="both"/>
        <w:rPr/>
      </w:pPr>
      <w:r>
        <w:rPr/>
        <w:t>Y entonces por que los vota?…</w:t>
      </w:r>
    </w:p>
    <w:p>
      <w:pPr>
        <w:pStyle w:val="Normal"/>
        <w:jc w:val="both"/>
        <w:rPr/>
      </w:pPr>
      <w:r>
        <w:rPr/>
        <w:t>Algunos recien estrenan mandato!…Mucho me temo que la Union Europea tiene ancla para rato…si no es que alguno de estos artistas descarrila en tren europeo en cualquier curva o cambio de vias -lo que seria peor, aun-.</w:t>
      </w:r>
    </w:p>
    <w:p>
      <w:pPr>
        <w:pStyle w:val="Normal"/>
        <w:jc w:val="both"/>
        <w:rPr/>
      </w:pPr>
      <w:r>
        <w:rPr/>
      </w:r>
    </w:p>
    <w:p>
      <w:pPr>
        <w:pStyle w:val="Normal"/>
        <w:jc w:val="both"/>
        <w:rPr/>
      </w:pPr>
      <w:r>
        <w:rPr/>
        <w:t>La invasion silenciosa</w:t>
      </w:r>
    </w:p>
    <w:p>
      <w:pPr>
        <w:pStyle w:val="Normal"/>
        <w:jc w:val="both"/>
        <w:rPr/>
      </w:pPr>
      <w:r>
        <w:rPr/>
      </w:r>
    </w:p>
    <w:p>
      <w:pPr>
        <w:pStyle w:val="Normal"/>
        <w:jc w:val="both"/>
        <w:rPr/>
      </w:pPr>
      <w:r>
        <w:rPr/>
        <w:t>Cada tiempo es un tiempo nuevo y tiene sus plagas nuevas. John Naisbitt catologo las de un futuro inminente: superpoblacion, crisis energetica, sida, agujero de la capa de ozono, control informatico, gran mutacion genetica, calentamiento global, hambre y exclusion, cancer y desertizacion. No incluyo las migraciones masivas porque no es una plaga. Pero si un problema que segun un estudio de las Naciones Unidas puede convertirse en la crisis humana mas grande de nuestra era.</w:t>
      </w:r>
    </w:p>
    <w:p>
      <w:pPr>
        <w:pStyle w:val="Normal"/>
        <w:jc w:val="both"/>
        <w:rPr/>
      </w:pPr>
      <w:r>
        <w:rPr/>
        <w:t>Asia, Africa e Iberoamerica presionan con su impacto demoeconomico sobre las puertas de la Europa rica. Los efectos de los cambios tecnologicos y los desequilibrios historicos desbordan las fronteras nacionales. Que el problema es general y universal lo prueban las siguientes noticias (a modo de ejemplo):</w:t>
      </w:r>
    </w:p>
    <w:p>
      <w:pPr>
        <w:pStyle w:val="Normal"/>
        <w:jc w:val="both"/>
        <w:rPr/>
      </w:pPr>
      <w:r>
        <w:rPr/>
        <w:t>14/8 - Expertos en demografia concluyeron, basados en la nueva informacion del censo, que podria haber hasta 8.5 millones de inmigrantes ilegales en EEUU, dos millones mas que lo establecido anteriormente. El numero de mexicanos indocumentados podria ascender a 4.5 millones, lo que tendria una fuerte repercusion en el plan del gobierno de otorgarles residencia legal.</w:t>
      </w:r>
    </w:p>
    <w:p>
      <w:pPr>
        <w:pStyle w:val="Normal"/>
        <w:jc w:val="both"/>
        <w:rPr/>
      </w:pPr>
      <w:r>
        <w:rPr/>
        <w:t>28/8 - Un barco de carga noruego (Tampa) que navegaba en las cercanias de Indonesia, rescato a 438 naufragos que resultaron ser afganos (en su mayoria), que tenian la intencion de inmigrar a Australia. Entre los naufragos habia niños y mujeres embarazadas. Las autoridades australianas e indonesias impiden al barco entrar a puerto. La capacidad del barco no permite atender mas de 40 tripulantes. Las tropas australianas abordan el buque para dar medicina y alimentos a los naufragos pero impiden el atraque del buque. La isla a la que deseaban arribar (el buque y su triste carga) se llama Christmas (vaya sarcasmo!).</w:t>
      </w:r>
    </w:p>
    <w:p>
      <w:pPr>
        <w:pStyle w:val="Normal"/>
        <w:jc w:val="both"/>
        <w:rPr/>
      </w:pPr>
      <w:r>
        <w:rPr/>
        <w:t>Noruega calla, Indonesia no contesta y Australia se niega. Los inmigrantes no aceptan la ayuda de ACNUR (la Comision de Ayuda al Refugiado) si ella no contempla la inmigracion a Australia (que tambien tiene su miga).</w:t>
      </w:r>
    </w:p>
    <w:p>
      <w:pPr>
        <w:pStyle w:val="Normal"/>
        <w:jc w:val="both"/>
        <w:rPr/>
      </w:pPr>
      <w:r>
        <w:rPr/>
        <w:t>(Final de la aventura: los naufragos pasan de barco (noruego) a barco (australiano) con una zodiac, custodiados por el ejercito australiano; destino Papua Nueva Guinea (en avion); luego seran aceptados en la Republica de Nauro (ustedes la oyeron nombrar alguna vez?), los mas, y Nueva Zelanda, los menos…)</w:t>
      </w:r>
    </w:p>
    <w:p>
      <w:pPr>
        <w:pStyle w:val="Normal"/>
        <w:jc w:val="both"/>
        <w:rPr/>
      </w:pPr>
      <w:r>
        <w:rPr/>
      </w:r>
    </w:p>
    <w:p>
      <w:pPr>
        <w:pStyle w:val="Normal"/>
        <w:jc w:val="both"/>
        <w:rPr/>
      </w:pPr>
      <w:r>
        <w:rPr/>
        <w:t>En la Union Europea, los ingresos en las ultimas decadas no han dejado de aumentar. En las regiones mas pobres del mundo, sobre todo en el Africa negra, los ingresos cayeron. La brecha, con ser ya muy acusada, seguira ampliandose en los proximos años dada la creciente polarizacion de capital en el mundo y la mayor tasa de nacimientos que soportan los paises miserabilizados. En buena parte del tercer mundo, la poblacion menor de 17 años supone entre  el 40 y el 50 por ciento del total, lo que significa que en una decada se duplicara la mano de obra de dichos paises. Las diferencias entre los paises mas ricos y mas pobres son hoy mayores que quince años atras.</w:t>
      </w:r>
    </w:p>
    <w:p>
      <w:pPr>
        <w:pStyle w:val="Normal"/>
        <w:jc w:val="both"/>
        <w:rPr/>
      </w:pPr>
      <w:r>
        <w:rPr/>
        <w:t>La presion de la emigracion sera irresistible. O la Union Europea abre vias de desarrollo al mundo o el mundo se le viene encima con candados o sin ellos. Hay que mirar al sur si no queremos perder el norte.</w:t>
      </w:r>
    </w:p>
    <w:p>
      <w:pPr>
        <w:pStyle w:val="Normal"/>
        <w:jc w:val="both"/>
        <w:rPr/>
      </w:pPr>
      <w:r>
        <w:rPr/>
        <w:t>Que ocurrira en el futuro? Simplificando mucho la realidad de estos procesos hay tres eventualidades concebibles: la asimilacion, la diversidad y el enfrentamiento de culturas. La asimilacion ha actuado plenamente en Francia con la inmigracion que tuvo lugar entre las dos guerras; pero el melting pot norteamericano ha entrado en crisis y amenaza el pluralismo. Por eso el enfrentamiento de culturas constituye una hipotesis no despreciable: la mezquita frente a la iglesia. Los inmigrantes defenderian su cultura, conservarian su modo de vida y estructura familiar, mantendrian estrechos lazos con su pais de origen, constituirian grupos de presion y, una vez alcanzada cierta masa critica, impondrian los derechos de su propia identidad religiosa y etnica. Ante esto las poblaciones autoctonas se dividiran. Ciertos grupos aceptarian la presencia de varias culturas en el suelo europeo y otros la rechazarian, incluso con violencia. Pero el problema de la integracion no solo se plantea por la diversidad cultural, sino que tambien es un problema de tamaño. La sociedad pluralista y abierta no resistiria de la misma manera la acogida de un diez por ciento de la poblacion foranea que un treinta por ciento.</w:t>
      </w:r>
    </w:p>
    <w:p>
      <w:pPr>
        <w:pStyle w:val="Normal"/>
        <w:jc w:val="both"/>
        <w:rPr/>
      </w:pPr>
      <w:r>
        <w:rPr/>
        <w:t>Pero queda una tercera posibilidad: la de la diversidad, que es la mas plausible. Con aceptacion reciproca de las mayorias por las minorias y viceversa, las distintas culturas subsistirian, pero se comunicarian entre si hasta el punto que surgiria una cultura hibrida o mestiza. Los matrimonios mixtos se desarrollarian, los niños de los inmigrantes se sentirian herederos de las dos culturas y constituirian los relevos que dan su cohesion a la sociedad abierta y pluralista.</w:t>
      </w:r>
    </w:p>
    <w:p>
      <w:pPr>
        <w:pStyle w:val="Normal"/>
        <w:jc w:val="both"/>
        <w:rPr/>
      </w:pPr>
      <w:r>
        <w:rPr/>
        <w:t>Los escenarios son conjeturales; pero el fenomeno es seguro, porque las migraciones internacionales no tienen solo, ni fundamentalmente, una motivacion de tipo demografico, sino una explicacion fundada en los desequilibrios economicos. Pero dado que esto no se va a corregir en el corto plazo y que el crecimiento de la poblacion del Tercer Mundo va a mantener un ritmo de produccion de efectivos todavia notable, la intensificacion de las migraciones va a ser inevitable.</w:t>
      </w:r>
    </w:p>
    <w:p>
      <w:pPr>
        <w:pStyle w:val="Normal"/>
        <w:jc w:val="both"/>
        <w:rPr/>
      </w:pPr>
      <w:r>
        <w:rPr/>
        <w:t>La unica actitud sensata en este asunto ha de conciliar tres objetivos: la aceptacion de un numero creciente de inmigrantes, la regulacion de los flujos y la coordinacion en el ambito europeo.</w:t>
      </w:r>
    </w:p>
    <w:p>
      <w:pPr>
        <w:pStyle w:val="Normal"/>
        <w:jc w:val="both"/>
        <w:rPr/>
      </w:pPr>
      <w:r>
        <w:rPr/>
      </w:r>
    </w:p>
    <w:p>
      <w:pPr>
        <w:pStyle w:val="Normal"/>
        <w:jc w:val="both"/>
        <w:rPr/>
      </w:pPr>
      <w:r>
        <w:rPr/>
        <w:t>Que ocurre en el presente?</w:t>
      </w:r>
    </w:p>
    <w:p>
      <w:pPr>
        <w:pStyle w:val="Normal"/>
        <w:jc w:val="both"/>
        <w:rPr/>
      </w:pPr>
      <w:r>
        <w:rPr/>
      </w:r>
    </w:p>
    <w:p>
      <w:pPr>
        <w:pStyle w:val="Normal"/>
        <w:jc w:val="both"/>
        <w:rPr/>
      </w:pPr>
      <w:r>
        <w:rPr/>
        <w:t>25/2 - Esclavitud sexual en Madrid: la desarticulacion por la policia de una red dedicada a la explotacion sexual de mujeres subsaharianas es el mas escalofriante exponente de hasta que punto la pobreza y la marginacion pueden llevar a un ser humano a la desproteccion absoluta. Convertidas por los capos de la organización en mercancia, una 150 mujeres, en su mayor parte nigerianas, fueron traidas a España en los ultimos cuatro meses por el nada modico precio de mas de 39000 dolares cada una, que debian pagar prostituyendose. La deuda, en realidad, no concluia nunca, puesto que posteriormente las mujeres eran vendidas a otras organizaciones dentro o fuera de España.</w:t>
      </w:r>
    </w:p>
    <w:p>
      <w:pPr>
        <w:pStyle w:val="Normal"/>
        <w:jc w:val="both"/>
        <w:rPr/>
      </w:pPr>
      <w:r>
        <w:rPr/>
        <w:t>4/3 - Vendida por 1500 dolares. A Carmen la subastaron en Bosnia.  En seis meses ha devuelto a su dueño lo que pago por ella. Las obligan a subir desnudas a una caja y quien puja puede tocarlas.</w:t>
      </w:r>
    </w:p>
    <w:p>
      <w:pPr>
        <w:pStyle w:val="Normal"/>
        <w:numPr>
          <w:ilvl w:val="0"/>
          <w:numId w:val="2"/>
        </w:numPr>
        <w:jc w:val="both"/>
        <w:rPr/>
      </w:pPr>
      <w:r>
        <w:rPr/>
        <w:t>Cada noche me acuesto con cinco o seis hombres. Mis padres estan en Moldavia y piensan que aqui trabajo como camarera…(a la tenue luz de una bombilla muestra una cara cansada, que aparenta mucho mas de los 18 años que tiene).</w:t>
      </w:r>
    </w:p>
    <w:p>
      <w:pPr>
        <w:pStyle w:val="Normal"/>
        <w:jc w:val="both"/>
        <w:rPr/>
      </w:pPr>
      <w:r>
        <w:rPr/>
        <w:t>Sin pasaporte, y sin apenas conocimiento del serbocroata, es incapaz de escapar a su servidumbre sexual. Las ONGs estiman que, solo en Bosnia-Herzegovina, hay 10000 mujeres secuestradas trabajando como esclavas sexuales, pero el problema no se limita a Europa Oriental.</w:t>
      </w:r>
    </w:p>
    <w:p>
      <w:pPr>
        <w:pStyle w:val="Normal"/>
        <w:jc w:val="both"/>
        <w:rPr/>
      </w:pPr>
      <w:r>
        <w:rPr/>
        <w:t>De acuerdo con el IOM (Organización Internacional para las Migraciones), 500000 mujeres son importadas de todo el mundo y obligadas a prostituirse en Europa. Segun datos de la Comision Europea, de cada 155, 44 proceden de Europa Oriental (Checoslovaquia y Polonia, fundamentalmente), 64 del Este de Europa (Rusas, Ucranianas, y Moldavas) y 47 de paises en vias de desarrollo (Marruecos, Tailandia y naciones sudamericanas). Tres cuartas partes de ellas son menores de 25 años y muchas, jovenes de entre 15 y 18, especialmente las de Europa Central.</w:t>
      </w:r>
    </w:p>
    <w:p>
      <w:pPr>
        <w:pStyle w:val="Normal"/>
        <w:jc w:val="both"/>
        <w:rPr/>
      </w:pPr>
      <w:r>
        <w:rPr/>
        <w:t>Mafias internacionales controlan el grueso de un trafico humano que, en palabras de Pino Arlacchi, director ejecutivo de la Oficina de las N. U. Para el control del narcotrafico, esta generando un beneficio economico solo comparable al originado por el negocio de los estupefacientes.</w:t>
      </w:r>
    </w:p>
    <w:p>
      <w:pPr>
        <w:pStyle w:val="Normal"/>
        <w:jc w:val="both"/>
        <w:rPr/>
      </w:pPr>
      <w:r>
        <w:rPr/>
        <w:t>Asi las cosas, la mafia rusa controla actualmente el trafico de blancas en Polonia y Alemania; la ucraniana el de Hungria y Austria; y una entente de rusos y albaneses la de la prostitucion italiana.</w:t>
      </w:r>
    </w:p>
    <w:p>
      <w:pPr>
        <w:pStyle w:val="Normal"/>
        <w:jc w:val="both"/>
        <w:rPr/>
      </w:pPr>
      <w:r>
        <w:rPr/>
        <w:t>16/4 - UNICEF teme que el capitan del buque con niños esclavos los tire al mar. La situacion del MV Etireno, sospechoso de transportar cerca de 250 niños esclavos, se torno ayer dramatica en expresion del ministro de informacion de Benin, Gaston Zossou, despues de que las autoridades de este pais africano admitieran que desconocen su suerte desde el viernes.</w:t>
      </w:r>
    </w:p>
    <w:p>
      <w:pPr>
        <w:pStyle w:val="Normal"/>
        <w:jc w:val="both"/>
        <w:rPr/>
      </w:pPr>
      <w:r>
        <w:rPr/>
        <w:t>Para Esteve Guluman, portavoz de UNICEF en Benin, en Africa Occidental existen 200000 niños sometidos a trabajos en muchos casos forzosos.</w:t>
      </w:r>
    </w:p>
    <w:p>
      <w:pPr>
        <w:pStyle w:val="Normal"/>
        <w:jc w:val="both"/>
        <w:rPr/>
      </w:pPr>
      <w:r>
        <w:rPr/>
        <w:t>El trafico de niños es algo muy similar a la esclavitud, porque los pequeños no reciben ningun salario y trabajan muy duro en las plantaciones, dijo Guluman.</w:t>
      </w:r>
    </w:p>
    <w:p>
      <w:pPr>
        <w:pStyle w:val="Normal"/>
        <w:jc w:val="both"/>
        <w:rPr/>
      </w:pPr>
      <w:r>
        <w:rPr/>
        <w:t>(El destino que les esperaba a los niños del MV Etireno eran las plantaciones de cacao y cafe en Gabon, Camerun, Nigeria y Costa de Marfil).</w:t>
      </w:r>
    </w:p>
    <w:p>
      <w:pPr>
        <w:pStyle w:val="Normal"/>
        <w:jc w:val="both"/>
        <w:rPr/>
      </w:pPr>
      <w:r>
        <w:rPr/>
        <w:t>22/4 - La niña esclava. Aminata llego a Gabon en un barco de la verguenza. Los modernos negreros raptaron a la niña de 10 años en su aldea, Sokode (Togo), la metieron en un vehiculo y no pararon hasta la ciudad nigeriana de Ibono, a 1700 kilometros. Aminata tuvo suerte. Solo aguanto durante cuatro meses la brutalidad de su patron. Fue obligada, junto a docenas de pequeños, algunos de seis años, a vender dulces por las calles de Libreville, la capital de Gabon, hasta que un dia logro escapar. Despues de una larga caminata, cayo rendida debajo de un banco de la cuidad, sucia y hambrienta. Alguien la encontro y la condujo hasta un refugio para ex esclavos que dirige un grupo de profesores y monjas locales.</w:t>
      </w:r>
    </w:p>
    <w:p>
      <w:pPr>
        <w:pStyle w:val="Normal"/>
        <w:jc w:val="both"/>
        <w:rPr/>
      </w:pPr>
      <w:r>
        <w:rPr/>
        <w:t>Como una extension del trafico ilegal de inmigrantes adultos, el negocio de los menores ha tejido toda una tupida trama de intermediarios, marchantes y transportadores, que fijan unos precios para estos esclavos, segun su destino y empleo final. Asi, los niños benineses, que marchan a las plantaciones de cacao y cafe de Costa de Marfil, suman unos ingresos para los padres que los venden de 28 a 62 dolares.</w:t>
      </w:r>
    </w:p>
    <w:p>
      <w:pPr>
        <w:pStyle w:val="Normal"/>
        <w:jc w:val="both"/>
        <w:rPr/>
      </w:pPr>
      <w:r>
        <w:rPr/>
        <w:t>La ganancia de los padres que venden a sus hijos es incomparable con la del traficante: hasta 460 dolares en el caso de menores que son enviados a los campos de cultivo de Costa de Marfil y 230 dolares para las empleadas del hogar de Gabon.</w:t>
      </w:r>
    </w:p>
    <w:p>
      <w:pPr>
        <w:pStyle w:val="Normal"/>
        <w:jc w:val="both"/>
        <w:rPr/>
      </w:pPr>
      <w:r>
        <w:rPr/>
        <w:t>23/4 - Llega a Italia un carguero a la deriva con 562 inmigrantes. La mayoria de los pasajeros, entre los que habia 63 niños, son de origen kurdo. Tambien habia personas procedentes de Pakistan, Afganistan, Irak e Iran. Habian pasado dos dias enteros en la bodega del barco, con elevadas temperaturas y sin recibir luz, agua, ni comida.  Segun relataron  a las autoridades, los pasajeros pagaron unos 2000 dolares por el viaje.</w:t>
      </w:r>
    </w:p>
    <w:p>
      <w:pPr>
        <w:pStyle w:val="Normal"/>
        <w:jc w:val="both"/>
        <w:rPr/>
      </w:pPr>
      <w:r>
        <w:rPr/>
        <w:t>23/4 - Los expertos miran al Este. La ampliacion de la Union Europea al Este traera consigo una ola de inmigracion, principalmente en direccion a Alemania, que debe contar con la llegada de entre 4 y 6 millones de personas en 15 años, segun los expertos de institutos de estudios economicos y politicos.</w:t>
      </w:r>
    </w:p>
    <w:p>
      <w:pPr>
        <w:pStyle w:val="Normal"/>
        <w:jc w:val="both"/>
        <w:rPr/>
      </w:pPr>
      <w:r>
        <w:rPr/>
        <w:t xml:space="preserve">Esto se debe a la situacion geografica de Alemania, mas cercana a esos paises, y a su nivel de vida (el sueldo medio aleman proporciona poder adquisitivo tres veces mayor que el de la media de los paises candidatos). </w:t>
      </w:r>
    </w:p>
    <w:p>
      <w:pPr>
        <w:pStyle w:val="Normal"/>
        <w:jc w:val="both"/>
        <w:rPr/>
      </w:pPr>
      <w:r>
        <w:rPr/>
        <w:t>En los tres años siguientes a los primeros ingresos, que deberian producirse en el año 2004, cabe esperar un millon de inmigrantes del Este  en Alemania, pais donde actualmente viven 7.3 millones de extranjeros, algo menos de un 10% de la poblacion total.</w:t>
      </w:r>
    </w:p>
    <w:p>
      <w:pPr>
        <w:pStyle w:val="Normal"/>
        <w:jc w:val="both"/>
        <w:rPr/>
      </w:pPr>
      <w:r>
        <w:rPr/>
        <w:t>13/5 - Victimas de Made in China.Trabajan entre 15 y 18 horas.Tienen 15 minutos para comer y cuatro horas para dormir en cuclillas situados en las mismas fabricas. Al anochecer las trabajadoras son registradas para comprobar que no han robado nada. A menudo las golpean y reciben multas por ir al servicio. Con sus puertas de metal y sus barrotes en las ventanas, estos talleres parecen mas un cuartel militar. Asi es como los chinos son competitivos.</w:t>
      </w:r>
    </w:p>
    <w:p>
      <w:pPr>
        <w:pStyle w:val="Normal"/>
        <w:jc w:val="both"/>
        <w:rPr/>
      </w:pPr>
      <w:r>
        <w:rPr/>
        <w:t>Montar, empaquetar, montar, empaquetar…las 600 jovenes trabajan como robots, sin levantar la mirada, darse un respiro o hablar entre ellas.</w:t>
      </w:r>
    </w:p>
    <w:p>
      <w:pPr>
        <w:pStyle w:val="Normal"/>
        <w:jc w:val="both"/>
        <w:rPr/>
      </w:pPr>
      <w:r>
        <w:rPr/>
        <w:t>La gigantesca nave esta situada en las afueras de Shenzhen, la ciudad mas moderna del sur de China, rodeada de otros almacenes parecidos, mas o menos grandes, algunos con mas de 5000 empleadas.</w:t>
      </w:r>
    </w:p>
    <w:p>
      <w:pPr>
        <w:pStyle w:val="Normal"/>
        <w:jc w:val="both"/>
        <w:rPr/>
      </w:pPr>
      <w:r>
        <w:rPr/>
        <w:t>En China se las conoce como dagongmei o chicas trabajadoras. Jovenes y adolescentes dispuestas a producir, producir y producir sin descanso por un sueldo de 85 dolares al mes del que los jefes descuentan las comidas y lo que llaman gastos de alojamiento. Las ventas de miles de factorias de mano de obra barata repartidas por todo el pais son la otra cara de ese Made in China que ha invadido las tiendas de todo el mundo, desde los articulos de las tiendas de todo a 0.55 centavos de dolar a las lavadoras o la ropa de marca. Y para las dogongmei, estas fabricas son su casa, su familia, su celda…</w:t>
      </w:r>
    </w:p>
    <w:p>
      <w:pPr>
        <w:pStyle w:val="Normal"/>
        <w:jc w:val="both"/>
        <w:rPr/>
      </w:pPr>
      <w:r>
        <w:rPr/>
        <w:t>Los juguetes que regala McDonalds en sus promociones en Hong Kong estaban siendo elaborados en China por adolescentes de entre 12 y 17 años (a cambio de un sueldo de 2.55 dolares diarios)…</w:t>
      </w:r>
    </w:p>
    <w:p>
      <w:pPr>
        <w:pStyle w:val="Normal"/>
        <w:jc w:val="both"/>
        <w:rPr/>
      </w:pPr>
      <w:r>
        <w:rPr/>
        <w:t>Bolsos de mujer de la mayor cadena de supermercados del mundo Wal Mart, confeccionados por Chun Si Enterprise, en su factoria Zhongshan. Mas de 900 trabajadoras permanecian encerradas todavia, salvo los 60 minutos de descanso y comida establecidos…</w:t>
      </w:r>
    </w:p>
    <w:p>
      <w:pPr>
        <w:pStyle w:val="Normal"/>
        <w:jc w:val="both"/>
        <w:rPr/>
      </w:pPr>
      <w:r>
        <w:rPr/>
        <w:t>En la factoria de Nike de Jiaozhou, a la entrada se puede leer, Just do it. Dentro, 1500 jovenes, siempre menores de 25 años, trabajan 12 horas al dia. Se trata de una pequeña parte de los mas de 100000 chinos que fabrican prendas deportivas en toda China, a las que hay que sumar 70000 personas en Indonesia y 45000 en Vietnam. Con su puerta de metal y sus barrotes en las ventanas, las fabricas parecen mas un cuartel militar que una factoria…</w:t>
      </w:r>
    </w:p>
    <w:p>
      <w:pPr>
        <w:pStyle w:val="Normal"/>
        <w:jc w:val="both"/>
        <w:rPr/>
      </w:pPr>
      <w:r>
        <w:rPr/>
        <w:t>15/4 - Annan reprocha la reduccion de la ayuda a los paises pobres. La tercera conferencia de Naciones Unidas sobre los paises menos avanzados (PMA) se inauguro ayer en Bruselas con una mezcla de reproches, autocritica y buenos propositos para el futuro.</w:t>
      </w:r>
    </w:p>
    <w:p>
      <w:pPr>
        <w:pStyle w:val="Normal"/>
        <w:jc w:val="both"/>
        <w:rPr/>
      </w:pPr>
      <w:r>
        <w:rPr/>
        <w:t>Con un discurso breve y rotundo, Kofi Annan puso las cosas en su sitio: Los pobres raramente son pobres por casualidad. El secretario general de la ONU denuncio el deterioro de la situacion economica de estos 49 paises mas pobres del planeta en los ultimos 20 años, asi como de los escasos resultados de las anteriores conferencias consagradas a este tema celebradas  en Paris en 1982 y 1990.</w:t>
      </w:r>
    </w:p>
    <w:p>
      <w:pPr>
        <w:pStyle w:val="Normal"/>
        <w:jc w:val="both"/>
        <w:rPr/>
      </w:pPr>
      <w:r>
        <w:rPr/>
        <w:t>Lejos de mejorar, las economias de los estados menos avanzados ha retrocedido y lo unico que ha aumentado es la lista de los paises denominados menos avanzados. Prueba de ello es que en 1981, cuando se celebro la primera conferencia habia un listado de 25 paises y ahora, en el nuevo milenio, la lista asciende ya a 49 paises, que representan la decima parte de la poblacion mundial (aproximadamente 630 millones de personas)</w:t>
      </w:r>
    </w:p>
    <w:p>
      <w:pPr>
        <w:pStyle w:val="Normal"/>
        <w:jc w:val="both"/>
        <w:rPr/>
      </w:pPr>
      <w:r>
        <w:rPr/>
        <w:t xml:space="preserve">Una lista de naciones que no para de crecer: Afganistan, Angola, Bangladesh, Benin, Birmania, Burkina Faso, Burundi, Butan, Camboya, Cabo Verde, Chad, Islas Comores, Islas Salomon, Eritre, Gambia, Guinea, Guinea-Bissau, Guinea Ecuatorial, Haiti, Kiribati, Laos, Lesoto, Liberia, Madagascar, Malaui, Maldivas, Mali, Mauritania, Mozambique, Nepal, Niger, Rep. Centroafricana, Rep. De. Congo, Ruanda, Samoa, Sto. Tome y Principe, Senegal, Sierra Leona, Somalia, Sudan, Togo, Tuvalu, Uganda, Tanzania, Vanuatu, Yibuti, Yemen, Zambia… </w:t>
      </w:r>
    </w:p>
    <w:p>
      <w:pPr>
        <w:pStyle w:val="Normal"/>
        <w:jc w:val="both"/>
        <w:rPr/>
      </w:pPr>
      <w:r>
        <w:rPr/>
        <w:t>Cual es la responsabilidad de los paises ricos? El norte es ambiguo e hipocrita. De ahi que tarde en perdonar el fardo de la deuda y regatee las ayudas oficiales la desarrollo (AOD). Y lo que es peor, apuesta por la bajada de las barreras arancelarias al sur, mientras conserva las suyas en el sector textil y de la agricultura, los unicos ambitos en los que los PMA pueden competir. El acceso a los mercados les es prohibido a menudo, cuando les permitiria conseguir entradas de divisas muy superiores a las ayudas internacionales que llegan con cuentagotas</w:t>
      </w:r>
    </w:p>
    <w:p>
      <w:pPr>
        <w:pStyle w:val="Normal"/>
        <w:jc w:val="both"/>
        <w:rPr/>
      </w:pPr>
      <w:r>
        <w:rPr/>
        <w:t>28/5 - 250 millones de niños trabajadores. La regla es casi infalible: a mas pobreza mas trabajo infantil. Ningun pais del mundo puede alardear de no tener niños trabajando, pero es el tercer mundo donde las cifras se disparan y los empleos son mas duros…</w:t>
      </w:r>
    </w:p>
    <w:p>
      <w:pPr>
        <w:pStyle w:val="Normal"/>
        <w:jc w:val="both"/>
        <w:rPr/>
      </w:pPr>
      <w:r>
        <w:rPr/>
        <w:t>En Bangladesh trabajan el 46% de los niños de entre cinco y catorce años y cerca del 36% de las niñas. Hay un dicho alli que asegura que las niñas y adolescentes del pais solo tiene tres salidas y que todas tienen relacion con la ropa: trabajar en las miles de fabricas de ropa en las factorias textiles, lavar la ropa como criadas de los potentados o quitarse la ropa para prostituirse…700000 jovenes fabrican telas de sol a sol…300000 sirvientas en todo el pais…solo en Dhaka hay 15000 niñas prostituidas…</w:t>
      </w:r>
    </w:p>
    <w:p>
      <w:pPr>
        <w:pStyle w:val="Normal"/>
        <w:jc w:val="both"/>
        <w:rPr/>
      </w:pPr>
      <w:r>
        <w:rPr/>
        <w:t>Los seis millones de niños trabajadores del pais mantienen familias e incluso industrias enteras, de forma indirecta.</w:t>
      </w:r>
    </w:p>
    <w:p>
      <w:pPr>
        <w:pStyle w:val="Normal"/>
        <w:jc w:val="both"/>
        <w:rPr/>
      </w:pPr>
      <w:r>
        <w:rPr/>
        <w:t>Niños de Bangladesh trabajan de sol a sol picando piedra. Reciben una media de 3 dolares a la semana por siete jornadas de 12 horas.</w:t>
      </w:r>
    </w:p>
    <w:p>
      <w:pPr>
        <w:pStyle w:val="Normal"/>
        <w:jc w:val="both"/>
        <w:rPr/>
      </w:pPr>
      <w:r>
        <w:rPr/>
        <w:t>Por cada 100 piedras que hacen añicos, les doy medio dolar. Los niños pueden romper hasta cinco por dia, a que parece mentira con esos brazos tan pequeños? Dice el barbudo Mulucphan, jefe de un pedregal que emplea 300 personas, mas de la mitad menores de 12 años.</w:t>
      </w:r>
    </w:p>
    <w:p>
      <w:pPr>
        <w:pStyle w:val="Normal"/>
        <w:jc w:val="both"/>
        <w:rPr/>
      </w:pPr>
      <w:r>
        <w:rPr/>
        <w:t xml:space="preserve">28/5 - La inmigracion que viene del Este. En el proximo Consejo de Gotemburgo, el 15 de junio, Alemania y Austria quieren introducir una moratoria para la libre circulacion de personas del Este porque temen que una inmigracion masiva distorsione sus mercados laborales. </w:t>
      </w:r>
    </w:p>
    <w:p>
      <w:pPr>
        <w:pStyle w:val="Normal"/>
        <w:jc w:val="both"/>
        <w:rPr/>
      </w:pPr>
      <w:r>
        <w:rPr/>
        <w:t>Los factores que determinan el movimiento de trabajadores son complejos. Las diferencias de oportunidades economicas de los PECO respecto de la U. E. son notables…el PIB per capita de los PECO esta entre el 33% (estimacion BM) y el 40% (estimacion Eurostat)…entre 1990 y 2000, la inmigracion neta acumulada registrada desde los PECO sobre los ocho paises de la U. E. que publican flujos de migracion anual ascendia a 700000 personas, cantidad que representa solo el 12% de la inmigracion total de extranjeros a la U. E. en este periodo.</w:t>
      </w:r>
    </w:p>
    <w:p>
      <w:pPr>
        <w:pStyle w:val="Normal"/>
        <w:jc w:val="both"/>
        <w:rPr/>
      </w:pPr>
      <w:r>
        <w:rPr/>
        <w:t>El 80% de los trabajadores de los PECO que han emigrado a la U. E. residen en Austria y Alemania. Los paises candidatos fronterizos a la U. E. son los principales paises de origen de esta inmigracion, hablamos de un 50% procedente de Polonia, de un 17% de Rumania, 16% de Hungria, 11% de la Republica  Checa y Eslovaca…</w:t>
      </w:r>
    </w:p>
    <w:p>
      <w:pPr>
        <w:pStyle w:val="Normal"/>
        <w:jc w:val="both"/>
        <w:rPr/>
      </w:pPr>
      <w:r>
        <w:rPr/>
        <w:t>Existe la amenaza de la entrada de trabajadores del Este compitiendo en el mercado de trabajo con los nativos, con consecuencias adversas sobre sus salarios y oportunidades de empleo.</w:t>
      </w:r>
    </w:p>
    <w:p>
      <w:pPr>
        <w:pStyle w:val="Normal"/>
        <w:jc w:val="both"/>
        <w:rPr/>
      </w:pPr>
      <w:r>
        <w:rPr/>
        <w:t>3/6 - El polvorin asiatico de Oldham. Pobreza, paro y marginacion detras de los peores disturbios en el Reino Unido desde 1980.</w:t>
      </w:r>
    </w:p>
    <w:p>
      <w:pPr>
        <w:pStyle w:val="Normal"/>
        <w:jc w:val="both"/>
        <w:rPr/>
      </w:pPr>
      <w:r>
        <w:rPr/>
        <w:t>Oldham, al norte de Manchester, lame sus heridas: ventanas descuajaringadas, automoviles ennegrecidos, tiendas y bares destrozados, decenas de detenidos, policias heridos y gente asustada.</w:t>
      </w:r>
    </w:p>
    <w:p>
      <w:pPr>
        <w:pStyle w:val="Normal"/>
        <w:jc w:val="both"/>
        <w:rPr/>
      </w:pPr>
      <w:r>
        <w:rPr/>
        <w:t>Los disturbios de esta semana, los mas grandes en el Reino Unido desde 1980, han estallado en plena campaña electoral, poniendo de manifiesto la existencia de una brecha en la convivencia multietnica.</w:t>
      </w:r>
    </w:p>
    <w:p>
      <w:pPr>
        <w:pStyle w:val="Normal"/>
        <w:jc w:val="both"/>
        <w:rPr/>
      </w:pPr>
      <w:r>
        <w:rPr/>
        <w:t>Los asiaticos -o, Pakis, en su forma despectiva- representan el 12% de los 220000 habitantes de Oldham. Llegaron tras la II guerra mundial, atraidos por las ofertas de trabajo de las fabricas textiles pero ahora, con hijos y nietos nacidos en el Reino Unido, estas familias se enfrentan a una nueva realidad: el paro, pues la desaparicion de la industria algodonera y la crisis economica de los noventa forzaron al cierre de los telares. La estadistica es demoledora: el 40% de los jovenes asiaticos esta sin empleo, una cifra cinco veces superior a la de la mayoria blanca.</w:t>
      </w:r>
    </w:p>
    <w:p>
      <w:pPr>
        <w:pStyle w:val="Normal"/>
        <w:jc w:val="both"/>
        <w:rPr/>
      </w:pPr>
      <w:r>
        <w:rPr/>
        <w:t>Los actuales guetos se formaron en los años de mayor demanda laboral. Las empresas querian tenerlos cerca de los centros de trabajo; ahora, ese hacinamiento se ha convertido en el principal obstaculo, que dificulta la integracion, asegura Virinder Kalda, de origen sij, experto en minorias y profesor de sociologia de la Universidad de Manchester. Oldham es quiza el peor ejemplo de integracion social del Reino Unido, dice Duncan Scott, especialista en politica social: los problemas alli no son etnicos, sino de clase, y en los que han tenido un impacto devastador la campaña electoral, los comentarios del lider conservador (William Hague) sobre la inmigracion y la presencia en la zona del Frente Nacional…</w:t>
      </w:r>
    </w:p>
    <w:p>
      <w:pPr>
        <w:pStyle w:val="Normal"/>
        <w:jc w:val="both"/>
        <w:rPr/>
      </w:pPr>
      <w:r>
        <w:rPr/>
        <w:t>La integracion debe ser economica y social; a lo unico que aspiro es a tener un trabajo, regresar a mi casa por la noche y tener seguridad. Cuando se habla de integracion cultural, a que nos referimos: a su renuncia a la nuestra?, pregunta Kalra. Scott apoya el argumento: el problema es economico. Aqui en el Reino Unido, poca gente sabe que la primera minoria son los irlandeses, que representan un 5% de la poblacion. Otro 5% procede de EEUU, Canada, Australia y otros paises del Commonwealth. Los no blancos apenas llegan al 6%.</w:t>
      </w:r>
    </w:p>
    <w:p>
      <w:pPr>
        <w:pStyle w:val="Normal"/>
        <w:jc w:val="both"/>
        <w:rPr/>
      </w:pPr>
      <w:r>
        <w:rPr/>
        <w:t>4/6 - Inmigracion en Europa. En los proximos 30 años, se duplicara la poblacion de Africa del Norte y de Oriente Proximo y a muchos de estos jovenes les espera una vida miserable. Al mismo tiempo, pueden darse cuenta por la television de que existe su mundo y el nuestro. Los programas norteamericanos y europeos exponen con toda claridad el bienestar y la abundancia occidentales. Esto les da esperanzas y sueños de una existencia mejor y muchos se dejan tentar por la idea de probar suerte al otro lado del mediterraneo. Y quien podria reprocharselo? (Anita Bay Bundegaard, ministra danesa de Cooperacion y Desarrollo).</w:t>
      </w:r>
    </w:p>
    <w:p>
      <w:pPr>
        <w:pStyle w:val="Normal"/>
        <w:jc w:val="both"/>
        <w:rPr/>
      </w:pPr>
      <w:r>
        <w:rPr/>
        <w:t>17/7 - Frontera coladero. El Acuerdo de Schengen, suscrito ya por 13 paises de los 15 socios de la U. E. borro en 1995 las fronteras interiores de la Europa rica y levanto las barreras a la libre circulacion de personas entre los estados miembros…Cada vez que hay un proceso de regulacion en cualquier pais, se produce un desplazamiento masivo de inmigrantes ilegales desde todos los rincones de Europa en busca de papeles. Y, segun las estimaciones mas conservadoras del Centro internacional de politica migratoria de Viena, la bolsa de mas de tres millones de ilegales que flota en la U. E. se hincha en forma alarmante, a un ritmo de casi 400000 cada año.</w:t>
      </w:r>
    </w:p>
    <w:p>
      <w:pPr>
        <w:pStyle w:val="Normal"/>
        <w:jc w:val="both"/>
        <w:rPr/>
      </w:pPr>
      <w:r>
        <w:rPr/>
        <w:t>22/7 - Secuestrados nada mas pisar la tierra prometida. El incremento de mafias que extorsionan a los sin papeles eleva el dramatismo de la inmigracion en el estrecho de Gibraltar.</w:t>
      </w:r>
    </w:p>
    <w:p>
      <w:pPr>
        <w:pStyle w:val="Normal"/>
        <w:numPr>
          <w:ilvl w:val="0"/>
          <w:numId w:val="2"/>
        </w:numPr>
        <w:jc w:val="both"/>
        <w:rPr/>
      </w:pPr>
      <w:r>
        <w:rPr/>
        <w:t xml:space="preserve">O pagas de una vez o te pego un tiro. El hombre muerto de miedo que escucha la </w:t>
      </w:r>
    </w:p>
    <w:p>
      <w:pPr>
        <w:pStyle w:val="Normal"/>
        <w:jc w:val="both"/>
        <w:rPr/>
      </w:pPr>
      <w:r>
        <w:rPr/>
        <w:t>amenaza en la habitacion de un cortijo con hedor a excrementos y orines es un inmigrante marroqui que acaba de cruzar el estrecho buscando trabajo…les cobran fortunas por llevarlos ocultos en camiones a Italia. O, como esta vez, secuestrandolos y extorsionandolos por haberles hecho el servicio de sacarlos en la oscuridad de las playas de Tarifa.</w:t>
      </w:r>
    </w:p>
    <w:p>
      <w:pPr>
        <w:pStyle w:val="Normal"/>
        <w:numPr>
          <w:ilvl w:val="0"/>
          <w:numId w:val="2"/>
        </w:numPr>
        <w:jc w:val="both"/>
        <w:rPr/>
      </w:pPr>
      <w:r>
        <w:rPr/>
        <w:t xml:space="preserve">Grupos mas o menos organizados formados por marroquies (la mayoria) y españoles </w:t>
      </w:r>
    </w:p>
    <w:p>
      <w:pPr>
        <w:pStyle w:val="Normal"/>
        <w:jc w:val="both"/>
        <w:rPr/>
      </w:pPr>
      <w:r>
        <w:rPr/>
        <w:t>(tambien hay franceses e italianos) llevan entre cuatro y cinco años haciendose ricos con el triste negocio de retener o secuestrar a los inmigrantes que desembarcan perdidos y mojados en las costas de Cadiz. A cambio de supuestamente esconderlos de la policia y llevarlos hasta la tierra prometida de los invernaderos de El Ejido o a las huertas murcianas de Lorca, cobran a sus familiares un rescate que ronda los 1400 dolares.</w:t>
      </w:r>
    </w:p>
    <w:p>
      <w:pPr>
        <w:pStyle w:val="Normal"/>
        <w:jc w:val="both"/>
        <w:rPr/>
      </w:pPr>
      <w:r>
        <w:rPr/>
        <w:t xml:space="preserve">29/7 - Inmigracion - expulsion de delincuentes. Se trata de delincuentes amparados por  </w:t>
      </w:r>
    </w:p>
    <w:p>
      <w:pPr>
        <w:pStyle w:val="Textoindependiente2"/>
        <w:jc w:val="both"/>
        <w:rPr/>
      </w:pPr>
      <w:r>
        <w:rPr/>
        <w:t>la propia ley. Hasta que las cadencias ancianas de la justicia española no cierran cada uno de los procesos, no pueden ser expulsados de España. Cometen delitos y faltas no penados con prision, sino solo con multas que no pagan al declararse indigentes. Y muchos de ellos estaran esta misma noche en las plazas de alguna ciudad practicando con fruicion el trile, el descuido o el tiron o haciendose un coche en las calles aledañas.</w:t>
      </w:r>
    </w:p>
    <w:p>
      <w:pPr>
        <w:pStyle w:val="Normal"/>
        <w:jc w:val="both"/>
        <w:rPr/>
      </w:pPr>
      <w:r>
        <w:rPr/>
        <w:t xml:space="preserve">5/8 - Las mafias venden los bebes de las mujeres que se prostituyen en Almeria. </w:t>
      </w:r>
    </w:p>
    <w:p>
      <w:pPr>
        <w:pStyle w:val="Normal"/>
        <w:jc w:val="both"/>
        <w:rPr/>
      </w:pPr>
      <w:r>
        <w:rPr/>
        <w:t>Decenas de inmigrantes embarazadas en cortijos, obligadas a entregar sus hijos. La inmensa mayoria de estas mujeres no tienen papeles, pues han llegado en patera a las costas de Cadiz o Almeria y son conducidas a estos infectos burdeles, en muchos casos sin agua ni aseos, donde se prostituyen por menos de 15 dolares el servicio completo.</w:t>
      </w:r>
    </w:p>
    <w:p>
      <w:pPr>
        <w:pStyle w:val="Normal"/>
        <w:jc w:val="both"/>
        <w:rPr/>
      </w:pPr>
      <w:r>
        <w:rPr/>
        <w:t>La misma fuente afirma que hace una semana fue vendida una menor subsahariana por 10000 dolares, aunque el precio de los bebes pude bajar hasta los 2000 dolares, segun su edad, su raza y la labor del intermediario que puede conseguir en la operación hasta 2500 dolares…</w:t>
      </w:r>
    </w:p>
    <w:p>
      <w:pPr>
        <w:pStyle w:val="Normal"/>
        <w:jc w:val="both"/>
        <w:rPr/>
      </w:pPr>
      <w:r>
        <w:rPr/>
        <w:t>Cualquier persona que sea conocida de los vendedores o que vaya con un conocido y que tenga dinero suficiente puede comprar una inmigrante en cualquier momento.</w:t>
      </w:r>
    </w:p>
    <w:p>
      <w:pPr>
        <w:pStyle w:val="Normal"/>
        <w:jc w:val="both"/>
        <w:rPr/>
      </w:pPr>
      <w:r>
        <w:rPr/>
        <w:t>Se pueden conseguir desde 2000 dolares, dependiendo de la edad y el cuerpo que tenga explica el intermediario. Una marroqui la puedes comparar desde los 250 a 300 a los 1000 a lo sumo. Las lituanas son mas caras, añade, dependiendo de su aspecto fisico y edad, pueden alcanzar hasta los 5000 dolares.</w:t>
      </w:r>
    </w:p>
    <w:p>
      <w:pPr>
        <w:pStyle w:val="Normal"/>
        <w:jc w:val="both"/>
        <w:rPr/>
      </w:pPr>
      <w:r>
        <w:rPr/>
        <w:t>19/8 - Cifra historica de inmigrantes interceptados. 567 inmigrantes fueron interceptados desde la noche del viernes y durante el dia de ayer en Cadiz, Fuerteventura y Ceuta, en lo que es el mayor numero de arrestos de sin papeles en la historia de la Guardia Civil.</w:t>
      </w:r>
    </w:p>
    <w:p>
      <w:pPr>
        <w:pStyle w:val="Normal"/>
        <w:jc w:val="both"/>
        <w:rPr/>
      </w:pPr>
      <w:r>
        <w:rPr/>
      </w:r>
    </w:p>
    <w:p>
      <w:pPr>
        <w:pStyle w:val="Normal"/>
        <w:jc w:val="both"/>
        <w:rPr/>
      </w:pPr>
      <w:r>
        <w:rPr/>
        <w:t>Secretos y mentiras</w:t>
      </w:r>
    </w:p>
    <w:p>
      <w:pPr>
        <w:pStyle w:val="Normal"/>
        <w:jc w:val="both"/>
        <w:rPr/>
      </w:pPr>
      <w:r>
        <w:rPr/>
        <w:t>Como se contesta semejante situacion?</w:t>
      </w:r>
    </w:p>
    <w:p>
      <w:pPr>
        <w:pStyle w:val="Normal"/>
        <w:jc w:val="both"/>
        <w:rPr/>
      </w:pPr>
      <w:r>
        <w:rPr/>
      </w:r>
    </w:p>
    <w:p>
      <w:pPr>
        <w:pStyle w:val="Normal"/>
        <w:jc w:val="both"/>
        <w:rPr/>
      </w:pPr>
      <w:r>
        <w:rPr/>
        <w:t>Freud descubrio que ciertas omisiones pueden ser tan reveladoras como las afirmaciones mas radicales.</w:t>
      </w:r>
    </w:p>
    <w:p>
      <w:pPr>
        <w:pStyle w:val="Normal"/>
        <w:jc w:val="both"/>
        <w:rPr/>
      </w:pPr>
      <w:r>
        <w:rPr/>
        <w:t>En el caso de Europa en el pecado tienen la penitencia sea por codicia o por estulticia.</w:t>
      </w:r>
    </w:p>
    <w:p>
      <w:pPr>
        <w:pStyle w:val="Normal"/>
        <w:jc w:val="both"/>
        <w:rPr/>
      </w:pPr>
      <w:r>
        <w:rPr/>
        <w:t>Amparados por el argumento -falaz, en mi opinion- de que la inmigracion contribuye al mantenimiento del nivel de poblacion activa y del sistema de pensiones, intentan disimular la incompetencia, la corrupcion y la complicidad en su caso.</w:t>
      </w:r>
    </w:p>
    <w:p>
      <w:pPr>
        <w:pStyle w:val="Normal"/>
        <w:jc w:val="both"/>
        <w:rPr/>
      </w:pPr>
      <w:r>
        <w:rPr/>
        <w:t>Fingiendo un humanismo -que luego no se sostiene a la hora de contribuir al desarrollo de las regiones economicas del tercer mundo- hablan de ayuda al refugiado, agrupamiento familiar, derechos humanos y solidaridad.</w:t>
      </w:r>
    </w:p>
    <w:p>
      <w:pPr>
        <w:pStyle w:val="Normal"/>
        <w:jc w:val="both"/>
        <w:rPr/>
      </w:pPr>
      <w:r>
        <w:rPr/>
        <w:t>A cual poblacion activa ayudan a mantener, riadas de esclavos de la tierra y esclavas sexuales, si no es a la engrosar las riquezas de los traficantes, explotadores y funcionarios corruptos?</w:t>
      </w:r>
    </w:p>
    <w:p>
      <w:pPr>
        <w:pStyle w:val="Normal"/>
        <w:jc w:val="both"/>
        <w:rPr/>
      </w:pPr>
      <w:r>
        <w:rPr/>
        <w:t>Como pueden colaborar con el sistema de pensiones si la mayoria trabajan en negro?</w:t>
      </w:r>
    </w:p>
    <w:p>
      <w:pPr>
        <w:pStyle w:val="Normal"/>
        <w:jc w:val="both"/>
        <w:rPr/>
      </w:pPr>
      <w:r>
        <w:rPr/>
        <w:t>Un nuevo y gran negocio esta reemplazando al trafico de drogas -o complementando, o diversificando-, el trafico humano. Es mas rentable, mas seguro y menos punible para las mafias.</w:t>
      </w:r>
    </w:p>
    <w:p>
      <w:pPr>
        <w:pStyle w:val="Normal"/>
        <w:jc w:val="both"/>
        <w:rPr/>
      </w:pPr>
      <w:r>
        <w:rPr/>
        <w:t>Se paga en el lugar de origen, no hay cultivos, ni fabricas, ni laboratorios, las unidades de negocio son muy pequeñas, permeables y flexibles. Hay un enorme stock de materia prima. Se moviliza por si sola. No requieren un gran equipamiento de traslado. Los familiares quedan como garantia de la operacion. Pueden duplicar o triplicar la operacion con el mismo producto. No hay organismos internacionales como la DEA para perseguir y/o participar en el negocio (me inclino mas por lo ultimo). No se requieren grandes desplazamientos de dinero o mercancias rastreables o detectables. Hay demanda y oferta asegurada. Tiene menos rechazo social que el trafico de drogas, armas o contrabando de tabaco…</w:t>
      </w:r>
    </w:p>
    <w:p>
      <w:pPr>
        <w:pStyle w:val="Normal"/>
        <w:jc w:val="both"/>
        <w:rPr/>
      </w:pPr>
      <w:r>
        <w:rPr/>
        <w:t>En fin, un gran negocio. El trafico de esclavos en la era virtual. La mas vieja de las economias travestida a una nueva economia.</w:t>
      </w:r>
    </w:p>
    <w:p>
      <w:pPr>
        <w:pStyle w:val="Normal"/>
        <w:jc w:val="both"/>
        <w:rPr/>
      </w:pPr>
      <w:r>
        <w:rPr/>
        <w:t>Los empresarios europeos mejoran su competitividad con la explotacion de la miseria que llega a sus costas y fronteras dejando palidos a exodos y desembarcos masivos  de historias lejanas y recientes.</w:t>
      </w:r>
    </w:p>
    <w:p>
      <w:pPr>
        <w:pStyle w:val="Normal"/>
        <w:jc w:val="both"/>
        <w:rPr/>
      </w:pPr>
      <w:r>
        <w:rPr/>
        <w:t>Sus niños ricos…en colesterol, no miran los telediarios, no necesitan añadir al horror de ver morir el horror de ver morir por nada.</w:t>
      </w:r>
    </w:p>
    <w:p>
      <w:pPr>
        <w:pStyle w:val="Normal"/>
        <w:jc w:val="both"/>
        <w:rPr/>
      </w:pPr>
      <w:r>
        <w:rPr/>
        <w:t>Gracias a sus padres estresados y a la influencia anglosajona la futura arteriosclerosis grave que padeceran la comienzan a practicar por adelantado con ejercicios de amnesia social.</w:t>
      </w:r>
    </w:p>
    <w:p>
      <w:pPr>
        <w:pStyle w:val="Normal"/>
        <w:jc w:val="both"/>
        <w:rPr/>
      </w:pPr>
      <w:r>
        <w:rPr/>
        <w:t>Los gobiernos, corruptos, debiles, acomplejados, e incapaces navegan en la hipocresia. Navegan en el dogma, la crisis, y el lugar comun.</w:t>
      </w:r>
    </w:p>
    <w:p>
      <w:pPr>
        <w:pStyle w:val="Normal"/>
        <w:jc w:val="both"/>
        <w:rPr/>
      </w:pPr>
      <w:r>
        <w:rPr/>
        <w:t>Segun Kant dogma es una forma de razonar ligera acerca de cosas de las que nada  se comprende y de las cuales el mundo nuca entendera nada.</w:t>
      </w:r>
    </w:p>
    <w:p>
      <w:pPr>
        <w:pStyle w:val="Normal"/>
        <w:jc w:val="both"/>
        <w:rPr/>
      </w:pPr>
      <w:r>
        <w:rPr/>
        <w:t>El impacto del dogmatismo sin fe de la economia de mercado vacia cerebros y desequilibra cerebros.</w:t>
      </w:r>
    </w:p>
    <w:p>
      <w:pPr>
        <w:pStyle w:val="Normal"/>
        <w:jc w:val="both"/>
        <w:rPr/>
      </w:pPr>
      <w:r>
        <w:rPr/>
        <w:t>La crisis esta representada por las migraciones masivas. Un mundo que se le viene encima con candados o sin ellos.</w:t>
      </w:r>
    </w:p>
    <w:p>
      <w:pPr>
        <w:pStyle w:val="Normal"/>
        <w:jc w:val="both"/>
        <w:rPr/>
      </w:pPr>
      <w:r>
        <w:rPr/>
        <w:t>El lugar comun esta representado por la improvisacion que caracteriza muchas -por no decir todas- de las acciones con que se aborda el escenario de la inmigracion.</w:t>
      </w:r>
    </w:p>
    <w:p>
      <w:pPr>
        <w:pStyle w:val="Normal"/>
        <w:jc w:val="both"/>
        <w:rPr/>
      </w:pPr>
      <w:r>
        <w:rPr/>
        <w:t xml:space="preserve">Finalmente la hipocresia esta dada por el procedimiento adoptado para tratar a los inmigrantes economicos: </w:t>
      </w:r>
    </w:p>
    <w:p>
      <w:pPr>
        <w:pStyle w:val="Normal"/>
        <w:jc w:val="both"/>
        <w:rPr/>
      </w:pPr>
      <w:r>
        <w:rPr/>
        <w:t>No existen cupos preestablecidos, explicitos y publicos (cantidad, cualificacion, plazo, etc.).</w:t>
      </w:r>
    </w:p>
    <w:p>
      <w:pPr>
        <w:pStyle w:val="Normal"/>
        <w:jc w:val="both"/>
        <w:rPr/>
      </w:pPr>
      <w:r>
        <w:rPr/>
        <w:t>Solo se expulsan aquellos inmigrantes sin permiso de trabajo a los que se puede probar su nacionalidad y existe convenio de extradicion con el pais de origen.</w:t>
      </w:r>
    </w:p>
    <w:p>
      <w:pPr>
        <w:pStyle w:val="Normal"/>
        <w:jc w:val="both"/>
        <w:rPr/>
      </w:pPr>
      <w:r>
        <w:rPr/>
        <w:t>Cuando se detienen inmigrantes en un navio tripulado al expulsarlos tambien se lo hace con la tripulacion, con lo que se alienta y facilita la tarea para proximos traslados.</w:t>
      </w:r>
    </w:p>
    <w:p>
      <w:pPr>
        <w:pStyle w:val="Normal"/>
        <w:jc w:val="both"/>
        <w:rPr/>
      </w:pPr>
      <w:r>
        <w:rPr/>
        <w:t>A los inmigrantes proximos a expulsar no se los detiene, se los aloja dandoles vivienda, comida y vestido hasta su extradicion (todo mejor que en el pais de origen).</w:t>
      </w:r>
    </w:p>
    <w:p>
      <w:pPr>
        <w:pStyle w:val="Normal"/>
        <w:jc w:val="both"/>
        <w:rPr/>
      </w:pPr>
      <w:r>
        <w:rPr/>
        <w:t>A los inmigrantes que no se puede expulsar (por ignorar su lugar de origen) se los deja en libertad transcurridos 40 dias. Pasando a engrosar las filas de la marginalidad, el pillaje, la prostitucion o el crimen.</w:t>
      </w:r>
    </w:p>
    <w:p>
      <w:pPr>
        <w:pStyle w:val="Normal"/>
        <w:jc w:val="both"/>
        <w:rPr/>
      </w:pPr>
      <w:r>
        <w:rPr/>
        <w:t>No se expulsan los menores (con lo que se alienta el efecto llamada).</w:t>
      </w:r>
    </w:p>
    <w:p>
      <w:pPr>
        <w:pStyle w:val="Normal"/>
        <w:jc w:val="both"/>
        <w:rPr/>
      </w:pPr>
      <w:r>
        <w:rPr/>
        <w:t>No se persiguen las mafias de la inmigracion.</w:t>
      </w:r>
    </w:p>
    <w:p>
      <w:pPr>
        <w:pStyle w:val="Normal"/>
        <w:jc w:val="both"/>
        <w:rPr/>
      </w:pPr>
      <w:r>
        <w:rPr/>
        <w:t>No se realizan tareas de inteligencia en los paises de origen de la inmigracion.</w:t>
      </w:r>
    </w:p>
    <w:p>
      <w:pPr>
        <w:pStyle w:val="Normal"/>
        <w:jc w:val="both"/>
        <w:rPr/>
      </w:pPr>
      <w:r>
        <w:rPr/>
        <w:t>Se dan casos de personas que han sido expulsados 3 o 4 veces y vuelven  a intentar ingresar.</w:t>
      </w:r>
    </w:p>
    <w:p>
      <w:pPr>
        <w:pStyle w:val="Normal"/>
        <w:jc w:val="both"/>
        <w:rPr/>
      </w:pPr>
      <w:r>
        <w:rPr/>
        <w:t>A los inmigrantes ilegales y a su familia se les brinda educacion y sanidad gratuita en igualdad de condiciones que a los nacionales.</w:t>
      </w:r>
    </w:p>
    <w:p>
      <w:pPr>
        <w:pStyle w:val="Normal"/>
        <w:jc w:val="both"/>
        <w:rPr/>
      </w:pPr>
      <w:r>
        <w:rPr/>
      </w:r>
    </w:p>
    <w:p>
      <w:pPr>
        <w:pStyle w:val="Normal"/>
        <w:jc w:val="both"/>
        <w:rPr/>
      </w:pPr>
      <w:r>
        <w:rPr/>
        <w:t>A toda esta parodia como responden las mafias?</w:t>
      </w:r>
    </w:p>
    <w:p>
      <w:pPr>
        <w:pStyle w:val="Normal"/>
        <w:jc w:val="both"/>
        <w:rPr/>
      </w:pPr>
      <w:r>
        <w:rPr/>
        <w:t>Ofreciendo 3 viajes por el precio de 1. Tres intentos de desembarque por el mismo precio.</w:t>
      </w:r>
    </w:p>
    <w:p>
      <w:pPr>
        <w:pStyle w:val="Normal"/>
        <w:jc w:val="both"/>
        <w:rPr/>
      </w:pPr>
      <w:r>
        <w:rPr/>
      </w:r>
    </w:p>
    <w:p>
      <w:pPr>
        <w:pStyle w:val="Normal"/>
        <w:jc w:val="both"/>
        <w:rPr/>
      </w:pPr>
      <w:r>
        <w:rPr/>
        <w:t>Igual que en Normandia. La playa sembrada de cadaveres. Pero el desembarco masivo aseguro la mision. Cientos, miles, de muertos…Pero las fuerzas llegaron a tierra…avanzaron…y lograron el objetivo.</w:t>
      </w:r>
    </w:p>
    <w:p>
      <w:pPr>
        <w:pStyle w:val="Normal"/>
        <w:jc w:val="both"/>
        <w:rPr/>
      </w:pPr>
      <w:r>
        <w:rPr/>
        <w:t>Que prefieren los mercaderes? Ayudar al desarrollo de los paises pobres o ser invadidos?</w:t>
      </w:r>
    </w:p>
    <w:p>
      <w:pPr>
        <w:pStyle w:val="Normal"/>
        <w:jc w:val="both"/>
        <w:rPr/>
      </w:pPr>
      <w:r>
        <w:rPr/>
        <w:t>De eso se trata. No de aumentar la poblacion activa, no de equilibrar las cuentas de la seguridad social…</w:t>
      </w:r>
    </w:p>
    <w:p>
      <w:pPr>
        <w:pStyle w:val="Normal"/>
        <w:jc w:val="both"/>
        <w:rPr/>
      </w:pPr>
      <w:r>
        <w:rPr/>
        <w:t>Aunque de momento mejoren la competitividad, puedan levantar paredes, puedan tener mucamas, puedan completar la cosecha, prosigan atemorizando a los trabajadores nacionales,  y mantengan los prostibulos bien surtidos…</w:t>
      </w:r>
    </w:p>
    <w:p>
      <w:pPr>
        <w:pStyle w:val="Normal"/>
        <w:jc w:val="both"/>
        <w:rPr/>
      </w:pPr>
      <w:r>
        <w:rPr/>
      </w:r>
    </w:p>
    <w:p>
      <w:pPr>
        <w:pStyle w:val="Normal"/>
        <w:jc w:val="both"/>
        <w:rPr/>
      </w:pPr>
      <w:r>
        <w:rPr/>
        <w:t>Un cambio de frente</w:t>
      </w:r>
    </w:p>
    <w:p>
      <w:pPr>
        <w:pStyle w:val="Normal"/>
        <w:jc w:val="both"/>
        <w:rPr/>
      </w:pPr>
      <w:r>
        <w:rPr/>
        <w:t>(Una cuota de cordura o un atisbo de dignidad?)</w:t>
      </w:r>
    </w:p>
    <w:p>
      <w:pPr>
        <w:pStyle w:val="Normal"/>
        <w:jc w:val="both"/>
        <w:rPr/>
      </w:pPr>
      <w:r>
        <w:rPr/>
      </w:r>
    </w:p>
    <w:p>
      <w:pPr>
        <w:pStyle w:val="Normal"/>
        <w:jc w:val="both"/>
        <w:rPr/>
      </w:pPr>
      <w:r>
        <w:rPr/>
        <w:t>Ante el siempre si, o siempre ni, sorprende que alguna vez sea no.</w:t>
      </w:r>
    </w:p>
    <w:p>
      <w:pPr>
        <w:pStyle w:val="Normal"/>
        <w:jc w:val="both"/>
        <w:rPr/>
      </w:pPr>
      <w:r>
        <w:rPr/>
        <w:t>Como testigo economico, o en el mejor de los casos como cronista economico, deseo destacar tres sintomas favorables a la dignidad europea.</w:t>
      </w:r>
    </w:p>
    <w:p>
      <w:pPr>
        <w:pStyle w:val="Normal"/>
        <w:jc w:val="both"/>
        <w:rPr/>
      </w:pPr>
      <w:r>
        <w:rPr/>
      </w:r>
    </w:p>
    <w:p>
      <w:pPr>
        <w:pStyle w:val="Normal"/>
        <w:jc w:val="both"/>
        <w:rPr/>
      </w:pPr>
      <w:r>
        <w:rPr/>
        <w:t>Un oceano separa a las politicas antimonopolio de EEUU y Europa</w:t>
      </w:r>
    </w:p>
    <w:p>
      <w:pPr>
        <w:pStyle w:val="Normal"/>
        <w:jc w:val="both"/>
        <w:rPr/>
      </w:pPr>
      <w:r>
        <w:rPr/>
        <w:t>3/7 - Las politicas antimonopolio en Europa y EEUU hacen el mismo trabajo, pero la vigilancia no se hace siempre de la misma forma.</w:t>
      </w:r>
    </w:p>
    <w:p>
      <w:pPr>
        <w:pStyle w:val="Normal"/>
        <w:jc w:val="both"/>
        <w:rPr/>
      </w:pPr>
      <w:r>
        <w:rPr/>
        <w:t>Esto se percibe claramente en el intento de fusion de General Electric y Honeywell International Inc.. Los reguladores europeos tienden a preocuparse primero por la posibilidad de que la fusion dañe la competencia empresarial. Sus colegas estadounidenses tienden a concentrarse en si la operacion afectara a los consumidores.</w:t>
      </w:r>
    </w:p>
    <w:p>
      <w:pPr>
        <w:pStyle w:val="Normal"/>
        <w:jc w:val="both"/>
        <w:rPr/>
      </w:pPr>
      <w:r>
        <w:rPr/>
        <w:t>El factor que preocupa a las autoridades europeas en la fusion G.E. - Honeywell (42200 millones de dolares) era el potencial de G. E. de usar su influencia para ligar dos productos centrales en un solo paquete (motores para aviones y la avionica de Honeywell) y venderlo a un precio mas bajo que el que serian capaces de ofrecer los competidores europeos.</w:t>
      </w:r>
    </w:p>
    <w:p>
      <w:pPr>
        <w:pStyle w:val="Normal"/>
        <w:jc w:val="both"/>
        <w:rPr/>
      </w:pPr>
      <w:r>
        <w:rPr/>
        <w:t>La Comision Europea reconocio que esto podria originar precios mas bajos para los clientes a corto y mediano plazo. Pero tambien preocupa que esto pudiera erosionar los margenes de ganancias de los rivales de G. E. y minar la competencia en la industria aeroespacial a largo plazo.</w:t>
      </w:r>
    </w:p>
    <w:p>
      <w:pPr>
        <w:pStyle w:val="Normal"/>
        <w:jc w:val="both"/>
        <w:rPr/>
      </w:pPr>
      <w:r>
        <w:rPr/>
        <w:t>El caso destaca la posibilidad de que la aplicación de las leyes antimonopolio se conviertan en una fuente de continuas tensiones entre EEUU y Europa.</w:t>
      </w:r>
    </w:p>
    <w:p>
      <w:pPr>
        <w:pStyle w:val="Normal"/>
        <w:jc w:val="both"/>
        <w:rPr/>
      </w:pPr>
      <w:r>
        <w:rPr/>
        <w:t>Paradojicamente el embrollo podria tener algunos efectos positivos. La disputa hara que se intensifiquen los esfuerzos para que se produzcan reglas comunes en la aplicacion de las leyes antimonopolio, no solo entre EEUU y Europa, sino aproximadamente 60 naciones que tienen controles antimonopolio. La disputa podria impulsar una nueva ronda de conversaciones sobre comercio global, que podria incluir estrategia en materia de competencia.</w:t>
      </w:r>
    </w:p>
    <w:p>
      <w:pPr>
        <w:pStyle w:val="Normal"/>
        <w:jc w:val="both"/>
        <w:rPr/>
      </w:pPr>
      <w:r>
        <w:rPr/>
      </w:r>
    </w:p>
    <w:p>
      <w:pPr>
        <w:pStyle w:val="Normal"/>
        <w:jc w:val="both"/>
        <w:rPr/>
      </w:pPr>
      <w:r>
        <w:rPr/>
        <w:t>La U. E. logra que todos los paises menos EEUU firmen el Acuerdo de Kioto.</w:t>
      </w:r>
    </w:p>
    <w:p>
      <w:pPr>
        <w:pStyle w:val="Normal"/>
        <w:jc w:val="both"/>
        <w:rPr/>
      </w:pPr>
      <w:r>
        <w:rPr/>
        <w:t>24/7 - La Union  Europea culmino ayer con exito su operacion de rescate del Protocolo de Kioto, el acuerdo internacional que compromete a los paises que lo ratifiquen a recortar sus emisiones de gases de efecto invernadero para combatir el cambio climatico.</w:t>
      </w:r>
    </w:p>
    <w:p>
      <w:pPr>
        <w:pStyle w:val="Normal"/>
        <w:jc w:val="both"/>
        <w:rPr/>
      </w:pPr>
      <w:r>
        <w:rPr/>
        <w:t>La cumbre de Bonn pasara a la historia como el primer encuentro internacional en el que la U. E. da muestras fehacientes de su voluntad de liderazgo internacional en cuestiones que afectan a las generaciones futuras, como el medio ambiente.</w:t>
      </w:r>
    </w:p>
    <w:p>
      <w:pPr>
        <w:pStyle w:val="Normal"/>
        <w:jc w:val="both"/>
        <w:rPr/>
      </w:pPr>
      <w:r>
        <w:rPr/>
        <w:t>La comisaria europea de Medio Ambiente, Margaret Wallstrom, señalo que el acuerdo es una buena noticia para la comunidad internacional y para Europa.</w:t>
      </w:r>
    </w:p>
    <w:p>
      <w:pPr>
        <w:pStyle w:val="Normal"/>
        <w:jc w:val="both"/>
        <w:rPr/>
      </w:pPr>
      <w:r>
        <w:rPr/>
        <w:t>Segun Wallstrom, en este proceso ha quedado claro quien ha ejercido el liderazgo, en alusion al protagonismo de la U. E. en contraposicion con el rechazo de EEUU a ratificar el Protocolo, que al menos no se ha materializado en bloqueo al proceso emprendido por el resto de los paises.</w:t>
      </w:r>
    </w:p>
    <w:p>
      <w:pPr>
        <w:pStyle w:val="Normal"/>
        <w:jc w:val="both"/>
        <w:rPr/>
      </w:pPr>
      <w:r>
        <w:rPr/>
        <w:t>Algunos dijeron que Kioto estaba hundido y no parece que lo este. Ustedes que creen?, comento con humor el ministro belga, Oliver Deleuze, ante los periodistas. Deleuze subrayo que el proceso de Kioto seguira teniendo la puerta abierta para que los americanos se sumen en cuanto lo crean conveniente. EEUU sera bienvenido, subrayo Deleuze. No es un acuerdo perfecto, y menos aun sin EEUU, pero al menos es algo. Hemos tendido un puente y lo comenzaremos a cruzar, añadio el ministro.</w:t>
      </w:r>
    </w:p>
    <w:p>
      <w:pPr>
        <w:pStyle w:val="Normal"/>
        <w:jc w:val="both"/>
        <w:rPr/>
      </w:pPr>
      <w:r>
        <w:rPr/>
        <w:t>Para las organizaciones no gubernamentales el acuerdo de Bonn supone una clara derrota para la administracion Bush, aislada frente al resto de la comunidad internacional en esta batalla contra el cambio climatico.</w:t>
      </w:r>
    </w:p>
    <w:p>
      <w:pPr>
        <w:pStyle w:val="Normal"/>
        <w:jc w:val="both"/>
        <w:rPr/>
      </w:pPr>
      <w:r>
        <w:rPr/>
        <w:t>Con la mente puesta en las generaciones futuras, la comisaria Wallstrom resumio el paso dado en la cumbre de Bonn: Ahora podemos volver a casa y poder mirar a nuestros hijos a la cara.</w:t>
      </w:r>
    </w:p>
    <w:p>
      <w:pPr>
        <w:pStyle w:val="Normal"/>
        <w:jc w:val="both"/>
        <w:rPr/>
      </w:pPr>
      <w:r>
        <w:rPr/>
      </w:r>
    </w:p>
    <w:p>
      <w:pPr>
        <w:pStyle w:val="Normal"/>
        <w:jc w:val="both"/>
        <w:rPr/>
      </w:pPr>
      <w:r>
        <w:rPr/>
        <w:t>La Union Europea demanda a las tabacaleras de EEUU</w:t>
      </w:r>
    </w:p>
    <w:p>
      <w:pPr>
        <w:pStyle w:val="Normal"/>
        <w:jc w:val="both"/>
        <w:rPr/>
      </w:pPr>
      <w:r>
        <w:rPr/>
        <w:t>7/8 - La Comision Europea y 10 gobiernos miembros de la U. E. han entablado una nueva demanda contra dos tabacaleras estadounidenses por los presuntos vinculos de estas con el contrabando de cigarrillos.</w:t>
      </w:r>
    </w:p>
    <w:p>
      <w:pPr>
        <w:pStyle w:val="Normal"/>
        <w:jc w:val="both"/>
        <w:rPr/>
      </w:pPr>
      <w:r>
        <w:rPr/>
        <w:t xml:space="preserve">La demanda contra Philip Morris Cos. </w:t>
      </w:r>
      <w:r>
        <w:rPr>
          <w:lang w:val="en-GB"/>
        </w:rPr>
        <w:t xml:space="preserve">Y R. J. Reynolds Holdings Inc. </w:t>
      </w:r>
      <w:r>
        <w:rPr/>
        <w:t>Es muy similar a un caso presentado por la Comision unicamente y rechazado el mes pasado por el tribunal federal de distrito para la zona de Nueva York. El tribunal decidio que la Comision, la rama ejecutiva de la U. E., no tenia fundamentos para presentar el caso porque no sufre perdidas financieras directas como consecuencia del contrabando.</w:t>
      </w:r>
    </w:p>
    <w:p>
      <w:pPr>
        <w:pStyle w:val="Normal"/>
        <w:jc w:val="both"/>
        <w:rPr/>
      </w:pPr>
      <w:r>
        <w:rPr/>
        <w:t>El nuevo caso, presentado ante el mismo tribunal, es entablado conjuntamente por la Comision y 10 gobiernos, incluidos Alemania, Francia, España e Italia, que recaudan impuestos sobre la venta de cigarrillos.</w:t>
      </w:r>
    </w:p>
    <w:p>
      <w:pPr>
        <w:pStyle w:val="Normal"/>
        <w:jc w:val="both"/>
        <w:rPr/>
      </w:pPr>
      <w:r>
        <w:rPr/>
        <w:t>La medida podria tener consecuencias aun mas amplias a medida que gobiernos de todo el mundo avanzan para frenar el contrabando de cigarrillos.</w:t>
      </w:r>
    </w:p>
    <w:p>
      <w:pPr>
        <w:pStyle w:val="Normal"/>
        <w:jc w:val="both"/>
        <w:rPr/>
      </w:pPr>
      <w:r>
        <w:rPr/>
        <w:t>Cerca de un tercio de las exportaciones mundiales de cigarrillos son introducidas de contrabando a traves de las fronteras nacionales, costando miles de millones de dolares de ingresos y socavando campañas de salud publica al bajar el precio de los cigarrillos.</w:t>
      </w:r>
    </w:p>
    <w:p>
      <w:pPr>
        <w:pStyle w:val="Normal"/>
        <w:jc w:val="both"/>
        <w:rPr/>
      </w:pPr>
      <w:r>
        <w:rPr/>
      </w:r>
    </w:p>
    <w:p>
      <w:pPr>
        <w:pStyle w:val="Normal"/>
        <w:jc w:val="both"/>
        <w:rPr/>
      </w:pPr>
      <w:r>
        <w:rPr/>
        <w:t>Contrapunto y…final</w:t>
      </w:r>
    </w:p>
    <w:p>
      <w:pPr>
        <w:pStyle w:val="Normal"/>
        <w:jc w:val="both"/>
        <w:rPr/>
      </w:pPr>
      <w:r>
        <w:rPr/>
      </w:r>
    </w:p>
    <w:p>
      <w:pPr>
        <w:pStyle w:val="Normal"/>
        <w:jc w:val="both"/>
        <w:rPr/>
      </w:pPr>
      <w:r>
        <w:rPr/>
        <w:t>Los apostatas no aprenden. No rectifican. Y tampoco se callan. Con la que esta cayendo siguen erre que erre. Los profetas de la nada siguen ofendiendo la inteligencia. Jibarizando al ciudadano. Ocultando, negando…mintiendo. Dictadores de la razon. Escribas del pensamiento unico. Se han hecho con el poder -o al menos ideologos o cortesanos de el- en occidente, y lo administran en provecho propio, en secreto, con lenguaje incomprensible para el lego.</w:t>
      </w:r>
    </w:p>
    <w:p>
      <w:pPr>
        <w:pStyle w:val="Normal"/>
        <w:jc w:val="both"/>
        <w:rPr/>
      </w:pPr>
      <w:r>
        <w:rPr/>
        <w:t>Desde el desempleo hasta el comercio de armas, desde la depredacion del medio ambiente hasta la deuda publica y privada, desde la impotencia militar hasta la educacion, se puede verificar que nada marcha bien o que todo parece empeorar. Pero en Bruselas, Washington, Ottawa, Paris, Londres, Yakarta, Madrid o Buenos Aires se escucha el mismo discurso, circulan los mismos hombres con los mismos trajes, se intercambian los mismos informes, se reiteran los mismos razonamientos y se obtienen los mismos resultados.</w:t>
      </w:r>
    </w:p>
    <w:p>
      <w:pPr>
        <w:pStyle w:val="Normal"/>
        <w:jc w:val="both"/>
        <w:rPr/>
      </w:pPr>
      <w:r>
        <w:rPr/>
        <w:t>De estos cortesanos racionales (los bastardos de Voltaire, segun John Ralston Saul) desearia contestar solo a dos -a modo de muestra- y solo por elegir alguno de los registros mas recientes -paper, como dicen los politicamente correctos-:</w:t>
      </w:r>
    </w:p>
    <w:p>
      <w:pPr>
        <w:pStyle w:val="Normal"/>
        <w:jc w:val="both"/>
        <w:rPr/>
      </w:pPr>
      <w:r>
        <w:rPr/>
      </w:r>
    </w:p>
    <w:p>
      <w:pPr>
        <w:pStyle w:val="Normal"/>
        <w:jc w:val="both"/>
        <w:rPr/>
      </w:pPr>
      <w:r>
        <w:rPr/>
        <w:t>Rudi Dornbusch (fue asesor principal en economia del BM y el FMI; actualmente ocupa la catedra Ford de economia del MIT), desde Cambridge Massachusetts, dice:</w:t>
      </w:r>
    </w:p>
    <w:p>
      <w:pPr>
        <w:pStyle w:val="Normal"/>
        <w:jc w:val="both"/>
        <w:rPr/>
      </w:pPr>
      <w:r>
        <w:rPr/>
        <w:t>Una economia exitosa requiere una buena dosis de competencia y flexibilidad. Sin embargo, por atractivas que puedan parecer, la competencia y la flexibilidad tienen sus enemigos. Competencia significa que en una sociedad hay ganadores y perdedores economicos, y que todos se sienten presionados para tener un buen desempeño; flexibilidad significa que el statu quo no esta escrito en piedra. En verdad en cualquier momento puede ser arrojado por la ventana.</w:t>
      </w:r>
    </w:p>
    <w:p>
      <w:pPr>
        <w:pStyle w:val="Normal"/>
        <w:jc w:val="both"/>
        <w:rPr/>
      </w:pPr>
      <w:r>
        <w:rPr/>
        <w:t>EEUU las ha abrazado decididamente. Los resultados estan a la vista: ocupacion en aumento, diez años de bonanza del mercado accionario; rapidez para innovar y mejorar la productividad. Con todo, algunos observadores creen que la desaceleracion actual pone en duda estos logros y se afanan por declarar en quiebra el modelo americano. Se equivocan de medio a medio.</w:t>
      </w:r>
    </w:p>
    <w:p>
      <w:pPr>
        <w:pStyle w:val="Normal"/>
        <w:jc w:val="both"/>
        <w:rPr/>
      </w:pPr>
      <w:r>
        <w:rPr/>
        <w:t>Miren el modelo europeo: aferrarse al statu quo, no hacer olas, consejos obreros, convenios colectivos; sindicatos y masas de desocupados bien pagados. Los sagaces gobiernos izquierdistas parlamentan con un publico que, en su holgura, dista de exigir una revolucion. La pobre imagen de Europa en cuanto a la oferta no es por mal desempeño sino, ciertamente, por opcion politica. No nos equivoquemos Europa es rica, se siente satisfecha y no querria cambiar nada…</w:t>
      </w:r>
    </w:p>
    <w:p>
      <w:pPr>
        <w:pStyle w:val="Normal"/>
        <w:jc w:val="both"/>
        <w:rPr/>
      </w:pPr>
      <w:r>
        <w:rPr/>
        <w:t>En los EEUU la participacion sindical es casi nula; los convenios suelen negociarse en forma descentralizada, entre las empresas y su personal. Todo aquel que desee o necesite trabajar puede hacerlo. En gran medida, las empresas pueden despedir y contratar personal a su antojo; los despidos en masa no implican costos significativos (como le sucede ahora a los propietarios alemanes de Chrysler). Las unicas restricciones importantes a esta libertad gerencial atañen al estado animico del trabajador y su impacto sobre la productividad, las ganancias y la cotizacion en bolsa. Nada mas distinto de esto que el escenario europeo. Casi se diria que cuando del trabajador se trata, lo ultimo que se debe tener en cuenta es la empresa.</w:t>
      </w:r>
    </w:p>
    <w:p>
      <w:pPr>
        <w:pStyle w:val="Normal"/>
        <w:jc w:val="both"/>
        <w:rPr/>
      </w:pPr>
      <w:r>
        <w:rPr/>
        <w:t>Los paises ricos, como Alemania, pueden darse el lujo de acumular impuestos indirectos sobre la empresa y erigir cada vez mas obstaculos a su operacion eficiente por lapsos prolongados. Pero ni siquiera Alemania puede extender la asfixiante dominacion socialista del trabajo a lo que, supuestamente, es una economia capitalista, porque un dia el uso y abuso del sistema politico por el trabajador cambiara la sustancia economica.</w:t>
      </w:r>
    </w:p>
    <w:p>
      <w:pPr>
        <w:pStyle w:val="Normal"/>
        <w:jc w:val="both"/>
        <w:rPr/>
      </w:pPr>
      <w:r>
        <w:rPr/>
        <w:t>Que saldra de esto? Un cuento de hadas aleman? Una jauja donde nadie trabaja y los deseos personales caen del cielo cual nuevo mana? En verdad, lo es. Al parecer, muchos europeos siguen creyendo que la economia es un cuento de hadas, que uno puede convertir en ley sus deseos. Pero en la futura Europa, quien pagara a los desocupados habiendo tantos jubilados?</w:t>
      </w:r>
    </w:p>
    <w:p>
      <w:pPr>
        <w:pStyle w:val="Normal"/>
        <w:jc w:val="both"/>
        <w:rPr/>
      </w:pPr>
      <w:r>
        <w:rPr/>
        <w:t>Quien financiara el paraiso de los trabajadores?</w:t>
      </w:r>
    </w:p>
    <w:p>
      <w:pPr>
        <w:pStyle w:val="Normal"/>
        <w:jc w:val="both"/>
        <w:rPr/>
      </w:pPr>
      <w:r>
        <w:rPr/>
        <w:t>Japon descubrio, consternado, que veinte años de espantosas politicas economicas habian ocasionado una quiebra acumulativa del gobierno y las finanzas nacionales. Alemania se empeña en lograr la misma destruccion a traves del mercado laboral. Y no esta sola. Francia no difiere mucho de ella e Italia es todavia peor. Los gobiernos europeos han malgastado la ultima decada del ciclo expansivo, un periodo en que pudieron haber adoptado reformas serias por medios relativamente poco penosos. Ahora tendran que optar entre una reforma dolorosa o una declinacion lenta. En la economia real, los finales felices se ganan con politicas sanas. (21/3/01)</w:t>
      </w:r>
    </w:p>
    <w:p>
      <w:pPr>
        <w:pStyle w:val="Normal"/>
        <w:jc w:val="both"/>
        <w:rPr/>
      </w:pPr>
      <w:r>
        <w:rPr/>
      </w:r>
    </w:p>
    <w:p>
      <w:pPr>
        <w:pStyle w:val="Normal"/>
        <w:jc w:val="both"/>
        <w:rPr/>
      </w:pPr>
      <w:r>
        <w:rPr/>
        <w:t>Contestando al profesor Dornbusch:</w:t>
      </w:r>
    </w:p>
    <w:p>
      <w:pPr>
        <w:pStyle w:val="Normal"/>
        <w:numPr>
          <w:ilvl w:val="0"/>
          <w:numId w:val="2"/>
        </w:numPr>
        <w:jc w:val="both"/>
        <w:rPr/>
      </w:pPr>
      <w:r>
        <w:rPr/>
        <w:t>Para que sirve el crecimiento?</w:t>
      </w:r>
    </w:p>
    <w:p>
      <w:pPr>
        <w:pStyle w:val="Normal"/>
        <w:jc w:val="both"/>
        <w:rPr/>
      </w:pPr>
      <w:r>
        <w:rPr/>
        <w:t>En las economias avanzadas (paises G-7) con un aumento del PIB per capita promedio del 2.4% anual en el periodo 1981-90, la masa de desempleo estaba en el 7% y el empleo aumentaba un 1.3%.</w:t>
      </w:r>
    </w:p>
    <w:p>
      <w:pPr>
        <w:pStyle w:val="Normal"/>
        <w:jc w:val="both"/>
        <w:rPr/>
      </w:pPr>
      <w:r>
        <w:rPr/>
        <w:t>En el periodo 1991-2000 el crecimiento del PIB per capita disminuye el ritmo al 1.7%, el aumento del empleo se frena hasta alcanzar un crecimiento del 0.7% y el desempleo aumenta hasta el 7.1%.</w:t>
      </w:r>
    </w:p>
    <w:p>
      <w:pPr>
        <w:pStyle w:val="Normal"/>
        <w:jc w:val="both"/>
        <w:rPr/>
      </w:pPr>
      <w:r>
        <w:rPr/>
        <w:t>El consumo privado baja su ritmo del 3.2% al 2.4%, tambien lo hacen el consumo publico del 2.5% al 1.3%, la formacion bruta del capital fijo del 3.3% al 2.9%, la demanda interna real total del 3.1% al 2.3% y por consiguiente el producto total pasa del 3.1% al 2.3%.</w:t>
      </w:r>
    </w:p>
    <w:p>
      <w:pPr>
        <w:pStyle w:val="Normal"/>
        <w:numPr>
          <w:ilvl w:val="0"/>
          <w:numId w:val="2"/>
        </w:numPr>
        <w:jc w:val="both"/>
        <w:rPr/>
      </w:pPr>
      <w:r>
        <w:rPr/>
        <w:t>Quien se beneficia?</w:t>
      </w:r>
    </w:p>
    <w:p>
      <w:pPr>
        <w:pStyle w:val="Normal"/>
        <w:jc w:val="both"/>
        <w:rPr/>
      </w:pPr>
      <w:r>
        <w:rPr/>
        <w:t>Mientras el producto crecio anualmente a un promedio del 3.1% en el periodo 1981-90 y del 2.3% para el periodo 1990-2000, la remuneracion por hora productiva en el sector manufacturero lo hizo un 7% promedio anual durante 1981-90 y un 3.8% para 1991-2000, que ante los incrementos de productividad del 3.2% y del 2.9% alcanzan un costo acumulativo de la mano de obra incremental del 3.7% y del 0.8%. Evidentemente en el periodo 1991-2000 el costo de la mano de obra se reduce respecto al producto total.</w:t>
      </w:r>
    </w:p>
    <w:p>
      <w:pPr>
        <w:pStyle w:val="Normal"/>
        <w:numPr>
          <w:ilvl w:val="0"/>
          <w:numId w:val="2"/>
        </w:numPr>
        <w:jc w:val="both"/>
        <w:rPr/>
      </w:pPr>
      <w:r>
        <w:rPr/>
        <w:t xml:space="preserve">Otro de los mitos (mentiras compulsivas) es que, en la era de la comunicacion y el </w:t>
      </w:r>
    </w:p>
    <w:p>
      <w:pPr>
        <w:pStyle w:val="Normal"/>
        <w:jc w:val="both"/>
        <w:rPr/>
      </w:pPr>
      <w:r>
        <w:rPr/>
        <w:t>conocimiento aumenta el valor del nivel de cualificacion del recurso humano.</w:t>
      </w:r>
    </w:p>
    <w:p>
      <w:pPr>
        <w:pStyle w:val="Normal"/>
        <w:jc w:val="both"/>
        <w:rPr/>
      </w:pPr>
      <w:r>
        <w:rPr/>
        <w:t>El porcentaje de trabajadores segun nivel de conocimientos (informe sobre empleo en el mundo 1998-99, OIT), nos indica que en EEUU el 15.9% de la fuerza de trabajo tiene un minimo nivel de conocimientos matematicos (mas del triple que en Alemania o Suecia). Tampoco se destaca en el otro extremo donde para el nivel mas alto tiene un 27.1% (Alemania 27.6% y Suecia 38.1%).</w:t>
      </w:r>
    </w:p>
    <w:p>
      <w:pPr>
        <w:pStyle w:val="Normal"/>
        <w:jc w:val="both"/>
        <w:rPr/>
      </w:pPr>
      <w:r>
        <w:rPr/>
        <w:t>La evolucion en la distribucion de los salarios en algunos estados miembros de la OCDE, entre 1980 y 1995 (OIT), muestra que en EEUU los salarios del extremo superior han subido mas deprisa que la mediana, 1980 = 1,76, 1995 = 2.04, y los salarios del extremo inferior estan subiendo mas despacio que la mediana, 1980 = 1.85., 1995 = 2.13. El Reino Unido tiene una relacion 1.87 y 1.81 y Japon 1.85 y 1.63 (habiendo mejorado en este caso con respecto a 1990 -1.87 y 1.69-).</w:t>
      </w:r>
    </w:p>
    <w:p>
      <w:pPr>
        <w:pStyle w:val="Normal"/>
        <w:numPr>
          <w:ilvl w:val="0"/>
          <w:numId w:val="2"/>
        </w:numPr>
        <w:jc w:val="both"/>
        <w:rPr/>
      </w:pPr>
      <w:r>
        <w:rPr/>
        <w:t>Donde fue a parar el milagro economico?</w:t>
      </w:r>
    </w:p>
    <w:p>
      <w:pPr>
        <w:pStyle w:val="Normal"/>
        <w:jc w:val="both"/>
        <w:rPr/>
      </w:pPr>
      <w:r>
        <w:rPr/>
        <w:t>En los EEUU el desempleo paso del 6.2% en 1987, al 6.9% en 1993 y al 4.9%  en 1997; el empleo crecio a un promedio del 1.4% en el periodo 1987-1997 y a un promedio del 1.9% en el periodo 1993-1997; la poblacion activa crecio a un promedio del 1.3% en el periodo 1987-1997 y a un promedio del 1.3% -tambien- en el correspondiente al 1993-1997-</w:t>
      </w:r>
    </w:p>
    <w:p>
      <w:pPr>
        <w:pStyle w:val="Normal"/>
        <w:jc w:val="both"/>
        <w:rPr/>
      </w:pPr>
      <w:r>
        <w:rPr/>
        <w:t>El PIB crecio al promedio del 2.9% en el periodo 1993-1997 y un 3.8% en 1997 y –aqui viene lo mas interesante!-, los salarios reales decrecieron un 0.3% promedio anual durante el periodo 1990-1996.</w:t>
      </w:r>
    </w:p>
    <w:p>
      <w:pPr>
        <w:pStyle w:val="Normal"/>
        <w:numPr>
          <w:ilvl w:val="0"/>
          <w:numId w:val="2"/>
        </w:numPr>
        <w:jc w:val="both"/>
        <w:rPr/>
      </w:pPr>
      <w:r>
        <w:rPr/>
        <w:t xml:space="preserve">Es el unico caso de decrecimiento de los salarios reales en los paises desarrollados para el periodo 1990-1996 (salvo Grecia). </w:t>
      </w:r>
    </w:p>
    <w:p>
      <w:pPr>
        <w:pStyle w:val="Normal"/>
        <w:jc w:val="both"/>
        <w:rPr/>
      </w:pPr>
      <w:r>
        <w:rPr/>
        <w:t>Para las Naciones Unidas el indice de pobreza humana  en los paises industrializados (IPH - 2), se compone de: el porcentaje de habitantes que se estima que no sobreviviran hasta los 60 años, la tasa de analfabetismo funcional de los adultos, el porcentaje de habitantes que viven por debajo del limite de la pobreza (50% de la mediana del ingreso disponible), y la tasa de desempleo a largo plazo (12 meses o mas).</w:t>
      </w:r>
    </w:p>
    <w:p>
      <w:pPr>
        <w:pStyle w:val="Normal"/>
        <w:jc w:val="both"/>
        <w:rPr/>
      </w:pPr>
      <w:r>
        <w:rPr/>
        <w:t>El indice (IPH - 2) revela que la pobreza no esta limitada a los paises en desarrollo; de los 17 paises industrializados incluidos en el IPH - 2, Suecia tiene la menor pobreza humana, con el 7%, seguida de los Paises Bajos y Alemania con el 8.3% y el 10.4%; los paises industrializados con la mayor pobreza, segun el IPH - 2, son, los EEUU (16.5%), Irlanda (15.3%) y el Reino Unido (15.1%).</w:t>
      </w:r>
    </w:p>
    <w:p>
      <w:pPr>
        <w:pStyle w:val="Normal"/>
        <w:jc w:val="both"/>
        <w:rPr/>
      </w:pPr>
      <w:r>
        <w:rPr/>
        <w:t>El Reino Unido (21.8%), y EEUU (20.7%), tienen los mayores indices de poblacion funcionalmente analfabetas.</w:t>
      </w:r>
    </w:p>
    <w:p>
      <w:pPr>
        <w:pStyle w:val="Normal"/>
        <w:jc w:val="both"/>
        <w:rPr/>
      </w:pPr>
      <w:r>
        <w:rPr/>
        <w:t>En la relacion entre el 20% mas rico y el 20% mas pobre, tambien destacan el Reino Unido (con 9.6 veces mas PIB per capita entre unos y otros), Y EEUU (con 8.9 veces mas PIB per capita entre el 20% mas rico y el 20% mas pobre).</w:t>
      </w:r>
    </w:p>
    <w:p>
      <w:pPr>
        <w:pStyle w:val="Normal"/>
        <w:jc w:val="both"/>
        <w:rPr/>
      </w:pPr>
      <w:r>
        <w:rPr/>
        <w:t>EEUU tiene el mayor porcentaje de poblacion por debajo del limite de la pobreza (19.1%), seguido por Reino Unido (13.5%), e Irlanda (11.1%).</w:t>
      </w:r>
    </w:p>
    <w:p>
      <w:pPr>
        <w:pStyle w:val="Normal"/>
        <w:jc w:val="both"/>
        <w:rPr/>
      </w:pPr>
      <w:r>
        <w:rPr/>
        <w:t>Para aquellos que objetan el dato anterior por que utiliza el 50% de la mediana, se puede tomar como referencia el correspondiente al porcentaje de la poblacion que recibe de -hasta- 14.40 dolares diarios; en esa situacion en EEUU estan un 14.1% de la poblacion, en el Reino Unido el 13.1% y en Irlanda el 36.5%.</w:t>
      </w:r>
    </w:p>
    <w:p>
      <w:pPr>
        <w:pStyle w:val="Normal"/>
        <w:numPr>
          <w:ilvl w:val="0"/>
          <w:numId w:val="2"/>
        </w:numPr>
        <w:jc w:val="both"/>
        <w:rPr/>
      </w:pPr>
      <w:r>
        <w:rPr/>
        <w:t xml:space="preserve">Otro dato de referencia interesante es el correspondiente a la distribucion del ingreso </w:t>
      </w:r>
    </w:p>
    <w:p>
      <w:pPr>
        <w:pStyle w:val="Normal"/>
        <w:jc w:val="both"/>
        <w:rPr/>
      </w:pPr>
      <w:r>
        <w:rPr/>
        <w:t>o consumo..</w:t>
      </w:r>
    </w:p>
    <w:p>
      <w:pPr>
        <w:pStyle w:val="Normal"/>
        <w:jc w:val="both"/>
        <w:rPr/>
      </w:pPr>
      <w:r>
        <w:rPr/>
        <w:t>EEUU tiene una participacion en el ingreso del 10% inferior de la poblacion (1.5%) para el año 1994, que es mas bajo que el de China (2.2%) para el año 1995, y algo superior al de la Federacion Rusa (1.4%) para el año 1996.</w:t>
      </w:r>
    </w:p>
    <w:p>
      <w:pPr>
        <w:pStyle w:val="Normal"/>
        <w:jc w:val="both"/>
        <w:rPr/>
      </w:pPr>
      <w:r>
        <w:rPr/>
        <w:t>En la U. E. el peor dato (oh casualidad!) el Reino Unido (2.4%) para el año 1986.</w:t>
      </w:r>
    </w:p>
    <w:p>
      <w:pPr>
        <w:pStyle w:val="Normal"/>
        <w:jc w:val="both"/>
        <w:rPr/>
      </w:pPr>
      <w:r>
        <w:rPr/>
        <w:t>Pasando al 10% superior, otra vez EEUU supera a los paises de la U. E. con (28.5%), cercano a China (30.9%); la Federacion Rusa con (37.4%) tiene la maxima concentracion.</w:t>
      </w:r>
    </w:p>
    <w:p>
      <w:pPr>
        <w:pStyle w:val="Normal"/>
        <w:jc w:val="both"/>
        <w:rPr/>
      </w:pPr>
      <w:r>
        <w:rPr/>
        <w:t>En la U. E. el peor dato lo tiene (mas de lo mismo?) Irlanda con un (27.4%) para 1987.</w:t>
      </w:r>
    </w:p>
    <w:p>
      <w:pPr>
        <w:pStyle w:val="Normal"/>
        <w:jc w:val="both"/>
        <w:rPr/>
      </w:pPr>
      <w:r>
        <w:rPr/>
        <w:t>Siendo esto grave, peor aun se manifiesta tomando el 20% inferior y superior. Para el caso EEUU muestra un 4.8% (20% inferior) y 45.2% (20% superior); China 5.5% y 47.5% y Federacion Rusa 4.2% y 52.8%.</w:t>
      </w:r>
    </w:p>
    <w:p>
      <w:pPr>
        <w:pStyle w:val="Normal"/>
        <w:jc w:val="both"/>
        <w:rPr/>
      </w:pPr>
      <w:r>
        <w:rPr/>
        <w:t>En la U. E. la menor participacion la tienen Irlanda 6.7% y el Reino Unido 7.1% (en el 20% inferior), y la mayor participacion (20% superior) la tienen Irlanda 42.9%, España 40.3%, Francia 40.1% y el Reino Unido con 39.8%.</w:t>
      </w:r>
    </w:p>
    <w:p>
      <w:pPr>
        <w:pStyle w:val="Normal"/>
        <w:jc w:val="both"/>
        <w:rPr/>
      </w:pPr>
      <w:r>
        <w:rPr/>
      </w:r>
    </w:p>
    <w:p>
      <w:pPr>
        <w:pStyle w:val="Normal"/>
        <w:jc w:val="both"/>
        <w:rPr/>
      </w:pPr>
      <w:r>
        <w:rPr/>
        <w:t>Por si todavia no esta lo suficientemente claro quienes no se benefician del mercado, la globalizacion y del crecimiento, un par de datos significativos y vergonzosos:</w:t>
      </w:r>
    </w:p>
    <w:p>
      <w:pPr>
        <w:pStyle w:val="Normal"/>
        <w:jc w:val="both"/>
        <w:rPr/>
      </w:pPr>
      <w:r>
        <w:rPr/>
        <w:t>1996: 5000000 de niños norteamericanos pasan hambre (ultimo dato disponible), en un pais donde hay 60 millones de obesos.</w:t>
      </w:r>
    </w:p>
    <w:p>
      <w:pPr>
        <w:pStyle w:val="Normal"/>
        <w:jc w:val="both"/>
        <w:rPr/>
      </w:pPr>
      <w:r>
        <w:rPr/>
        <w:t>1999: un 20% de los niños ingleses pasan hambre.</w:t>
      </w:r>
    </w:p>
    <w:p>
      <w:pPr>
        <w:pStyle w:val="Normal"/>
        <w:jc w:val="both"/>
        <w:rPr/>
      </w:pPr>
      <w:r>
        <w:rPr/>
      </w:r>
    </w:p>
    <w:p>
      <w:pPr>
        <w:pStyle w:val="Normal"/>
        <w:jc w:val="both"/>
        <w:rPr/>
      </w:pPr>
      <w:r>
        <w:rPr/>
        <w:t>Algunos recordatorios:</w:t>
      </w:r>
    </w:p>
    <w:p>
      <w:pPr>
        <w:pStyle w:val="Normal"/>
        <w:jc w:val="both"/>
        <w:rPr/>
      </w:pPr>
      <w:r>
        <w:rPr/>
        <w:t xml:space="preserve">Cuando el presidente Clinton se vanagloriaba en su discurso de despedida de haber creado 20 de millones  de nuevos empleos en los ultimos años, no recordo (o quiso recordar) que los cierres de plantas entre 1969 y 1976 habian eliminado 22 millones de empleos… </w:t>
      </w:r>
      <w:r>
        <w:rPr>
          <w:lang w:val="en-GB"/>
        </w:rPr>
        <w:t>(Bluestone y Harrison, 1982)</w:t>
      </w:r>
    </w:p>
    <w:p>
      <w:pPr>
        <w:pStyle w:val="Normal"/>
        <w:jc w:val="both"/>
        <w:rPr>
          <w:lang w:val="en-GB"/>
        </w:rPr>
      </w:pPr>
      <w:r>
        <w:rPr>
          <w:lang w:val="en-GB"/>
        </w:rPr>
      </w:r>
    </w:p>
    <w:p>
      <w:pPr>
        <w:pStyle w:val="Normal"/>
        <w:jc w:val="both"/>
        <w:rPr/>
      </w:pPr>
      <w:r>
        <w:rPr/>
        <w:t>Reunidos en un solo lugar, los presos que integran el sistema carcelario norteamericano formarian una  de las cinco ciudades mas grandes de los EEUU, con una poblacion superior a los dos millones de habitantes. En los ultimos 25 años EEUU ha cuadruplicado su poblacion carcelaria, durante un periodo en el que la tasa de criminalidad se ha mantenido estable…</w:t>
      </w:r>
    </w:p>
    <w:p>
      <w:pPr>
        <w:pStyle w:val="Normal"/>
        <w:jc w:val="both"/>
        <w:rPr/>
      </w:pPr>
      <w:r>
        <w:rPr/>
        <w:t>Esto ocurre porque EEUU ha comenzado a utilizar el sistema carcelario para controlar los problemas sociales relacionados con el desempleo y la pobreza. Ahora casi 700000 empleados trabajan en las carceles de 50 estados. La prision es la segunda fuente de empleo de EEUU, despues de la cadena de supermercados Wal Mart y antes que General Motors que tiene 600000 empleados y desde luego, que Microsoft, con 23000…(L. Wacquant)</w:t>
      </w:r>
    </w:p>
    <w:p>
      <w:pPr>
        <w:pStyle w:val="Normal"/>
        <w:jc w:val="both"/>
        <w:rPr/>
      </w:pPr>
      <w:r>
        <w:rPr/>
      </w:r>
    </w:p>
    <w:p>
      <w:pPr>
        <w:pStyle w:val="Normal"/>
        <w:jc w:val="both"/>
        <w:rPr/>
      </w:pPr>
      <w:r>
        <w:rPr/>
        <w:t>En los noventa…uno de cada seis jovenes de diecisiete años es analfabeto funcional, y uno de cada diez americanos no puede leer ni entender el menu de McDonalds. En 1993 un estudio federal mostraba que la mitad de los adultos estadounidenses no tenian los conocimientos suficientes para escribir una nota en ingles sin cometer un error; o entender el recorrido de un autobus leyendolo en los indicadores…(Mercedes Odina)</w:t>
      </w:r>
    </w:p>
    <w:p>
      <w:pPr>
        <w:pStyle w:val="Normal"/>
        <w:jc w:val="both"/>
        <w:rPr/>
      </w:pPr>
      <w:r>
        <w:rPr/>
      </w:r>
    </w:p>
    <w:p>
      <w:pPr>
        <w:pStyle w:val="Normal"/>
        <w:jc w:val="both"/>
        <w:rPr/>
      </w:pPr>
      <w:r>
        <w:rPr/>
        <w:t xml:space="preserve">En EEUU hay 40 millones de personas sin seguridad social… </w:t>
      </w:r>
      <w:r>
        <w:rPr>
          <w:lang w:val="en-GB"/>
        </w:rPr>
        <w:t>(Donald Johnston, OCDE)</w:t>
      </w:r>
    </w:p>
    <w:p>
      <w:pPr>
        <w:pStyle w:val="Normal"/>
        <w:jc w:val="both"/>
        <w:rPr>
          <w:lang w:val="en-GB"/>
        </w:rPr>
      </w:pPr>
      <w:r>
        <w:rPr>
          <w:lang w:val="en-GB"/>
        </w:rPr>
      </w:r>
    </w:p>
    <w:p>
      <w:pPr>
        <w:pStyle w:val="Normal"/>
        <w:jc w:val="both"/>
        <w:rPr/>
      </w:pPr>
      <w:r>
        <w:rPr/>
        <w:t>Usted escribio que la experiencia enseña que, en la economia real, los finales felices se ganan con politicas sanas…</w:t>
      </w:r>
    </w:p>
    <w:p>
      <w:pPr>
        <w:pStyle w:val="Normal"/>
        <w:jc w:val="both"/>
        <w:rPr/>
      </w:pPr>
      <w:r>
        <w:rPr/>
        <w:t>Sera porque la economia que practica EEUU es virtual, que el transcurso y final es tan poco feliz? O sera por sus politicas insanas?</w:t>
      </w:r>
    </w:p>
    <w:p>
      <w:pPr>
        <w:pStyle w:val="Normal"/>
        <w:jc w:val="both"/>
        <w:rPr/>
      </w:pPr>
      <w:r>
        <w:rPr/>
        <w:t>En todo caso que autoridad moral se tiene ante semejantes resultados para defender el modelo americano? Y en su caso -mucho menos- para trasladar el modelo a Europa?</w:t>
      </w:r>
    </w:p>
    <w:p>
      <w:pPr>
        <w:pStyle w:val="Normal"/>
        <w:jc w:val="both"/>
        <w:rPr/>
      </w:pPr>
      <w:r>
        <w:rPr/>
        <w:t>Desde el punto de vista economico, cual es la locura? Y si no, al tiempo…</w:t>
      </w:r>
    </w:p>
    <w:p>
      <w:pPr>
        <w:pStyle w:val="Normal"/>
        <w:jc w:val="both"/>
        <w:rPr/>
      </w:pPr>
      <w:r>
        <w:rPr/>
      </w:r>
    </w:p>
    <w:p>
      <w:pPr>
        <w:pStyle w:val="Normal"/>
        <w:jc w:val="both"/>
        <w:rPr/>
      </w:pPr>
      <w:r>
        <w:rPr/>
        <w:t>PD: En nombre de los paises emergentes, que ya han seguido sus consejos (y por si cabe, de algunos paises europeos).</w:t>
      </w:r>
    </w:p>
    <w:p>
      <w:pPr>
        <w:pStyle w:val="Normal"/>
        <w:jc w:val="both"/>
        <w:rPr/>
      </w:pPr>
      <w:r>
        <w:rPr/>
        <w:t>Unos parrafos –oportunos- preclaros escritos por el periodista Orlando Barone (La Nacion, Buenos Aires) que vienen a cuento:</w:t>
      </w:r>
    </w:p>
    <w:p>
      <w:pPr>
        <w:pStyle w:val="Normal"/>
        <w:jc w:val="both"/>
        <w:rPr/>
      </w:pPr>
      <w:r>
        <w:rPr/>
        <w:t>…</w:t>
      </w:r>
      <w:r>
        <w:rPr/>
        <w:t>Cada vez que el laboratorio de experimentos economicos actua sobre nosotros en vivo, moviendo su insensible escalpelo entre nuestras entrañas con la conmiseracion de una trepanadora de mecha serrucho desafilada…se pasa del congelamiento al hervor o viceversa, sin darle tiempo al alivio. Para saber la ferocidad y la hondura de la herida que nos infligen hay que mirarles como se les hace agua la boca a los del CEMA (Instituto de Estudios Monetarios en la linea del FMI, Harvard, MIT, Columbia,…)</w:t>
      </w:r>
    </w:p>
    <w:p>
      <w:pPr>
        <w:pStyle w:val="Normal"/>
        <w:jc w:val="both"/>
        <w:rPr/>
      </w:pPr>
      <w:r>
        <w:rPr/>
        <w:t>Son el alegre termometro de la tortura…</w:t>
      </w:r>
    </w:p>
    <w:p>
      <w:pPr>
        <w:pStyle w:val="Normal"/>
        <w:jc w:val="both"/>
        <w:rPr/>
      </w:pPr>
      <w:r>
        <w:rPr/>
        <w:t>No se como logran autoconvencerse los responsables de tomar las decisiones que jibarizan la vida de muchisima gente. Es evidente que el razonamiento de laboratorio permite obtener argumentos que las emociones vulgares no entienden…</w:t>
      </w:r>
    </w:p>
    <w:p>
      <w:pPr>
        <w:pStyle w:val="Normal"/>
        <w:jc w:val="both"/>
        <w:rPr/>
      </w:pPr>
      <w:r>
        <w:rPr/>
        <w:t>Seria oportuno que alguien asegurara que vida habra aqui despues del deficit cero; si es que habra algun tipo de supervivencia. Pero cual sera el saldo, y cuantos habran sido arrojados como lastre? Que facil es dedicarse a hacer cuentas en la economia de mercado sin contar el valor de las almas, sino el costo deficitario de los cuerpos sobrantes.</w:t>
      </w:r>
    </w:p>
    <w:p>
      <w:pPr>
        <w:pStyle w:val="Normal"/>
        <w:jc w:val="both"/>
        <w:rPr/>
      </w:pPr>
      <w:r>
        <w:rPr/>
        <w:t>Stephen Hawking, sin moverse, descubrio la expansion del universo. El no busco ajustar y reducir las estrellas, abarco a todas; tambien a las que se daba por muertas (5/8/2001).</w:t>
      </w:r>
    </w:p>
    <w:p>
      <w:pPr>
        <w:pStyle w:val="Normal"/>
        <w:jc w:val="both"/>
        <w:rPr/>
      </w:pPr>
      <w:r>
        <w:rPr/>
      </w:r>
    </w:p>
    <w:p>
      <w:pPr>
        <w:pStyle w:val="Normal"/>
        <w:jc w:val="both"/>
        <w:rPr/>
      </w:pPr>
      <w:r>
        <w:rPr/>
        <w:t>Donald Johnston (Secretario General de la OCDE). El canadiense Johnston de 65 años, esta a la cabeza de la Organización para la Cooperacion y el Desarrollo Economico desde el mes de junio de 1996, el secretario general del club de los 30 paises mas ricos del planeta explica, desde Paris, los desafios planteados por la mundializacion y la creciente contestacion que provoca:</w:t>
      </w:r>
    </w:p>
    <w:p>
      <w:pPr>
        <w:pStyle w:val="Normal"/>
        <w:jc w:val="both"/>
        <w:rPr/>
      </w:pPr>
      <w:r>
        <w:rPr/>
        <w:t>Considera que la organización que dirige es el piston de la globalizacion, aunque matiza en la extrema necesidad de humanizar este proceso que, por ultimo, no es una ideologia, sino un proceso irresistible…</w:t>
      </w:r>
    </w:p>
    <w:p>
      <w:pPr>
        <w:pStyle w:val="Normal"/>
        <w:numPr>
          <w:ilvl w:val="0"/>
          <w:numId w:val="2"/>
        </w:numPr>
        <w:jc w:val="both"/>
        <w:rPr/>
      </w:pPr>
      <w:r>
        <w:rPr/>
        <w:t>(Con referencia a las proximas cumbres del FMI y BM en Washington -en septiembre-; y de la OMC en Qatar -en noviembre-) Despues de Gotemburgo (Suecia) y Genova (Italia), hay que suprimir tales cumbres?</w:t>
      </w:r>
    </w:p>
    <w:p>
      <w:pPr>
        <w:pStyle w:val="Normal"/>
        <w:numPr>
          <w:ilvl w:val="0"/>
          <w:numId w:val="2"/>
        </w:numPr>
        <w:jc w:val="both"/>
        <w:rPr/>
      </w:pPr>
      <w:r>
        <w:rPr/>
        <w:t>No. Independientemente de la presion de los contestatarios, hay que conseguir el desafio del lanzamiento de un nuevo ciclo de negociaciones comerciales…los intercambios comerciales y el libre comercio siempre engendraron enormes ventajas…Se esta produciendo un malentendido fundamental del que no se han dado cuenta los movimientos de protesta: lanzar un nuevo ciclo de negociaciones le interesa sobre todo a los paises en vias de desarrollo.</w:t>
      </w:r>
    </w:p>
    <w:p>
      <w:pPr>
        <w:pStyle w:val="Normal"/>
        <w:numPr>
          <w:ilvl w:val="0"/>
          <w:numId w:val="2"/>
        </w:numPr>
        <w:jc w:val="both"/>
        <w:rPr/>
      </w:pPr>
      <w:r>
        <w:rPr/>
        <w:t>Pero los paises del sur son los que muestran mas reticencias a un nuevo ciclo. Muchos de ellos estiman que todavia no han visto los frutos de la globalizacion.</w:t>
      </w:r>
    </w:p>
    <w:p>
      <w:pPr>
        <w:pStyle w:val="Normal"/>
        <w:numPr>
          <w:ilvl w:val="0"/>
          <w:numId w:val="2"/>
        </w:numPr>
        <w:jc w:val="both"/>
        <w:rPr/>
      </w:pPr>
      <w:r>
        <w:rPr/>
        <w:t>Eso es cierto y es logico. Nuestros sectores comerciales penetraron hace años en sus mercados, y al mismo tiempo no abrieron la puerta, no permitieron el acceso a sus exportaciones en los sectores claves como la agricultura y el textil. Un nuevo ciclo puede forzar esta reciprocidad. Hay que dejar de lado los reflejos proteccionistas. Los politicos de los paises industrializados quieren proteger el empleo y los empresarios quieren mantener el dominio de sus sectores sin la competencia del sur…</w:t>
      </w:r>
    </w:p>
    <w:p>
      <w:pPr>
        <w:pStyle w:val="Normal"/>
        <w:numPr>
          <w:ilvl w:val="0"/>
          <w:numId w:val="2"/>
        </w:numPr>
        <w:jc w:val="both"/>
        <w:rPr/>
      </w:pPr>
      <w:r>
        <w:rPr/>
        <w:t>Diversas veces en el seno de las instituciones internacionales reconocen haber ido demasiado lejos y demasiado deprisa en la desregulacion y en las privatizaciones, al tiempo que confiesan que la liberacion puede aumentar la pobreza. Comparte estas ideas?</w:t>
      </w:r>
    </w:p>
    <w:p>
      <w:pPr>
        <w:pStyle w:val="Normal"/>
        <w:numPr>
          <w:ilvl w:val="0"/>
          <w:numId w:val="2"/>
        </w:numPr>
        <w:jc w:val="both"/>
        <w:rPr/>
      </w:pPr>
      <w:r>
        <w:rPr/>
        <w:t>…</w:t>
      </w:r>
      <w:r>
        <w:rPr/>
        <w:t>No se trata de multiplicar los big bangs en estos sectores (se refiere al de las comunicaciones) o de despedir masivamente, sino de reformar las practicas laborales habituales para atraer a los capitales privados. No es el BM, la ayuda bilateral o la ayuda publica al desarrollo los que van a permitir un desarrollo real. El abismo existente entre paises ricos y pobres se ha acentuado a pesar de que las politicas de desarrollo se han estado ampliando durante 50 años. Y eso es algo deplorable y lamentable.</w:t>
      </w:r>
    </w:p>
    <w:p>
      <w:pPr>
        <w:pStyle w:val="Normal"/>
        <w:numPr>
          <w:ilvl w:val="0"/>
          <w:numId w:val="2"/>
        </w:numPr>
        <w:jc w:val="both"/>
        <w:rPr/>
      </w:pPr>
      <w:r>
        <w:rPr/>
        <w:t>A que se debe ese fracaso?</w:t>
      </w:r>
    </w:p>
    <w:p>
      <w:pPr>
        <w:pStyle w:val="Normal"/>
        <w:numPr>
          <w:ilvl w:val="0"/>
          <w:numId w:val="2"/>
        </w:numPr>
        <w:jc w:val="both"/>
        <w:rPr/>
      </w:pPr>
      <w:r>
        <w:rPr/>
        <w:t>A que se ha vinculado la ayuda publica a los intereses de los paises donantes.</w:t>
      </w:r>
    </w:p>
    <w:p>
      <w:pPr>
        <w:pStyle w:val="Normal"/>
        <w:numPr>
          <w:ilvl w:val="0"/>
          <w:numId w:val="2"/>
        </w:numPr>
        <w:jc w:val="both"/>
        <w:rPr/>
      </w:pPr>
      <w:r>
        <w:rPr/>
        <w:t>La OCDE sigue siendo percibida como uno de los pilares de la globalizacion. Le gusta la idea?</w:t>
      </w:r>
    </w:p>
    <w:p>
      <w:pPr>
        <w:pStyle w:val="Normal"/>
        <w:numPr>
          <w:ilvl w:val="0"/>
          <w:numId w:val="2"/>
        </w:numPr>
        <w:jc w:val="both"/>
        <w:rPr/>
      </w:pPr>
      <w:r>
        <w:rPr/>
        <w:t>Claro que si! Somos un piston de la globalizacion! Somos mundialistas y queremos, humanizar la globalizacion, conseguir un equilibrio entre la necesidad del crecimiento economico y la necesidad de la cohesion social. Para eso, hay que articular la globalizacion en torno a la forma de ser de cada pais. Por ejemplo, EEUU es individualista, mientras que Francia es partidaria de un contrato social y Canada, por ejemplo, se mantiene en medio de EEUU y Francia.</w:t>
      </w:r>
    </w:p>
    <w:p>
      <w:pPr>
        <w:pStyle w:val="Normal"/>
        <w:numPr>
          <w:ilvl w:val="0"/>
          <w:numId w:val="2"/>
        </w:numPr>
        <w:jc w:val="both"/>
        <w:rPr/>
      </w:pPr>
      <w:r>
        <w:rPr/>
        <w:t>A pesar de las excepcionales tasas de crecimiento registrados en los ultimos años, las desigualdades aumentaron tambien en el seno de los paises de la OCDE. Esto a que se debe?</w:t>
      </w:r>
    </w:p>
    <w:p>
      <w:pPr>
        <w:pStyle w:val="Normal"/>
        <w:numPr>
          <w:ilvl w:val="0"/>
          <w:numId w:val="2"/>
        </w:numPr>
        <w:jc w:val="both"/>
        <w:rPr/>
      </w:pPr>
      <w:r>
        <w:rPr/>
        <w:t>Son los gobiernos los que tienen que redistribuir y regular el mana del crecimiento economico! En un pais regido por un regimen democratico, si el reparto que se realiza no es equitativo, los ciudadanos tienen derecho a voto y pueden cambiar al ejecutivo…Por poner un ejemplo, un pais como EEUU no puede sentirse satisfecho con 40 millones de personas sin seguridad social. En mi opinion, esta situacion no puede aguantarse durante un periodo de tiempo muy prolongado. Hay debilidades, fracturas y desigualdades en todos los paises miembros de esta organización. La sanidad y la educacion son dos elementos claves  de la economia sobre los cuales estamos trabajando a fondo. La OCDE se ha lanzado a elaborar un estudio sobre estas cuestiones, cuyo objetivo es determinar por que, por poner otro ejemplo, Francia goza de un mejor sistema sanitario con menos medios que EEUU.</w:t>
      </w:r>
    </w:p>
    <w:p>
      <w:pPr>
        <w:pStyle w:val="Normal"/>
        <w:numPr>
          <w:ilvl w:val="0"/>
          <w:numId w:val="2"/>
        </w:numPr>
        <w:jc w:val="both"/>
        <w:rPr/>
      </w:pPr>
      <w:r>
        <w:rPr/>
        <w:t>Quiere eso decir que se esta produciendo una inflexion en los asuntos sobre los que trabaja la OCDE y que ello seria consecuencia del aumento de las protestas contra el fomento de la globalizacion?</w:t>
      </w:r>
    </w:p>
    <w:p>
      <w:pPr>
        <w:pStyle w:val="Normal"/>
        <w:numPr>
          <w:ilvl w:val="0"/>
          <w:numId w:val="2"/>
        </w:numPr>
        <w:jc w:val="both"/>
        <w:rPr/>
      </w:pPr>
      <w:r>
        <w:rPr/>
        <w:t>Esa es mi esperanza. Hay que incidir mas sobre el capital humano y social, como la educacion y la sanidad, que se encuentran entre los principales factores de riqueza de una sociedad. Hoy en dia, estamos mas interesados por estos datos humanos, por las necesidades que plantea el learning for life (o aprender para vivir), por las fases de aprendizaje continuo a lo largo de toda la vida de las personas. Todo esto hay que gestionarlo, no nos olvidemos, buscando el interes de todos. Esa es, de hecho, la divisa de la OCDE: maximizar los beneficios al mismo tiempo que se minimizan los problemas.</w:t>
      </w:r>
    </w:p>
    <w:p>
      <w:pPr>
        <w:pStyle w:val="Normal"/>
        <w:jc w:val="both"/>
        <w:rPr/>
      </w:pPr>
      <w:r>
        <w:rPr/>
      </w:r>
    </w:p>
    <w:p>
      <w:pPr>
        <w:pStyle w:val="Normal"/>
        <w:jc w:val="both"/>
        <w:rPr/>
      </w:pPr>
      <w:r>
        <w:rPr/>
        <w:t>Contestando a Donald Johnston:</w:t>
      </w:r>
    </w:p>
    <w:p>
      <w:pPr>
        <w:pStyle w:val="Normal"/>
        <w:jc w:val="both"/>
        <w:rPr/>
      </w:pPr>
      <w:r>
        <w:rPr/>
        <w:t>Es la misma organización que usted dirige, la que en 1999, recomendo las siguientes politicas para implementar una estrategia laboral en Europa (Economic Outlook – 1999)?:</w:t>
      </w:r>
    </w:p>
    <w:p>
      <w:pPr>
        <w:pStyle w:val="Normal"/>
        <w:jc w:val="both"/>
        <w:rPr/>
      </w:pPr>
      <w:r>
        <w:rPr/>
        <w:t>Politicas de mercado laboral (% en que ya fueron ejecutadas antes de la recomendación especifica)</w:t>
      </w:r>
    </w:p>
    <w:p>
      <w:pPr>
        <w:pStyle w:val="Normal"/>
        <w:jc w:val="both"/>
        <w:rPr/>
      </w:pPr>
      <w:r>
        <w:rPr/>
        <w:t>Revisar salario minimo (-12.5%)</w:t>
      </w:r>
    </w:p>
    <w:p>
      <w:pPr>
        <w:pStyle w:val="Normal"/>
        <w:jc w:val="both"/>
        <w:rPr/>
      </w:pPr>
      <w:r>
        <w:rPr/>
        <w:t>Incrementar la flexibilidad laboral (16%)</w:t>
      </w:r>
    </w:p>
    <w:p>
      <w:pPr>
        <w:pStyle w:val="Normal"/>
        <w:jc w:val="both"/>
        <w:rPr/>
      </w:pPr>
      <w:r>
        <w:rPr/>
        <w:t>Moderar la legislacion general de proteccion laboral (24%)</w:t>
      </w:r>
    </w:p>
    <w:p>
      <w:pPr>
        <w:pStyle w:val="Normal"/>
        <w:jc w:val="both"/>
        <w:rPr/>
      </w:pPr>
      <w:r>
        <w:rPr/>
        <w:t>Mejorar la legislacion laboral para contratos regulares (24%)</w:t>
      </w:r>
    </w:p>
    <w:p>
      <w:pPr>
        <w:pStyle w:val="Normal"/>
        <w:jc w:val="both"/>
        <w:rPr/>
      </w:pPr>
      <w:r>
        <w:rPr/>
        <w:t>Reformar el nivel y duracion de los beneficios por desempleo (36%)</w:t>
      </w:r>
    </w:p>
    <w:p>
      <w:pPr>
        <w:pStyle w:val="Normal"/>
        <w:jc w:val="both"/>
        <w:rPr/>
      </w:pPr>
      <w:r>
        <w:rPr/>
        <w:t>Disminuir otros esquemas de desempleo (40%)</w:t>
      </w:r>
    </w:p>
    <w:p>
      <w:pPr>
        <w:pStyle w:val="Normal"/>
        <w:jc w:val="both"/>
        <w:rPr/>
      </w:pPr>
      <w:r>
        <w:rPr/>
        <w:t>Descentralizar la fijacion de salarios (50%)</w:t>
      </w:r>
    </w:p>
    <w:p>
      <w:pPr>
        <w:pStyle w:val="Normal"/>
        <w:jc w:val="both"/>
        <w:rPr/>
      </w:pPr>
      <w:r>
        <w:rPr/>
        <w:t>Mejorar la regulacion del tiempo de trabajo (52%)</w:t>
      </w:r>
    </w:p>
    <w:p>
      <w:pPr>
        <w:pStyle w:val="Normal"/>
        <w:jc w:val="both"/>
        <w:rPr/>
      </w:pPr>
      <w:r>
        <w:rPr/>
        <w:t>Centrar mejor las politicas activas del mercado laboral (53%)</w:t>
      </w:r>
    </w:p>
    <w:p>
      <w:pPr>
        <w:pStyle w:val="Normal"/>
        <w:jc w:val="both"/>
        <w:rPr/>
      </w:pPr>
      <w:r>
        <w:rPr/>
        <w:t>Reducir impuestos a los bajos ingresos (54%)</w:t>
      </w:r>
    </w:p>
    <w:p>
      <w:pPr>
        <w:pStyle w:val="Normal"/>
        <w:jc w:val="both"/>
        <w:rPr/>
      </w:pPr>
      <w:r>
        <w:rPr/>
        <w:t>Reducir impuestos al trabajo (55%)</w:t>
      </w:r>
    </w:p>
    <w:p>
      <w:pPr>
        <w:pStyle w:val="Normal"/>
        <w:jc w:val="both"/>
        <w:rPr/>
      </w:pPr>
      <w:r>
        <w:rPr/>
        <w:t>Reformar la elegibilidad y flexibilidad de los beneficios por desempleo y relacionado con el sistema de bienestar (59%)</w:t>
      </w:r>
    </w:p>
    <w:p>
      <w:pPr>
        <w:pStyle w:val="Normal"/>
        <w:jc w:val="both"/>
        <w:rPr/>
      </w:pPr>
      <w:r>
        <w:rPr/>
        <w:t>Reformar los sistemas publicos de empleo (59%)</w:t>
      </w:r>
    </w:p>
    <w:p>
      <w:pPr>
        <w:pStyle w:val="Normal"/>
        <w:jc w:val="both"/>
        <w:rPr/>
      </w:pPr>
      <w:r>
        <w:rPr/>
        <w:t>Mejorar las regulaciones de los contratos temporales (63%)</w:t>
      </w:r>
    </w:p>
    <w:p>
      <w:pPr>
        <w:pStyle w:val="Normal"/>
        <w:jc w:val="both"/>
        <w:rPr/>
      </w:pPr>
      <w:r>
        <w:rPr/>
      </w:r>
    </w:p>
    <w:p>
      <w:pPr>
        <w:pStyle w:val="Normal"/>
        <w:jc w:val="both"/>
        <w:rPr/>
      </w:pPr>
      <w:r>
        <w:rPr/>
        <w:t>De ser los mismos -porque ustedes, el FMI, el BM, y la OMC son los maestros de las rectificaciones, y modificaciones- y si ahora son un piston de la globalizacion, en 1999 eran el motor, o cuanto menos la caja de cambios.</w:t>
      </w:r>
    </w:p>
    <w:p>
      <w:pPr>
        <w:pStyle w:val="Normal"/>
        <w:jc w:val="both"/>
        <w:rPr/>
      </w:pPr>
      <w:r>
        <w:rPr/>
        <w:t>Usted muestra proposito de enmienda, y lo felicito. Le deseo -y deseo a los paises involucrados- la mayor de las suertes. Somos mundialistas y queremos conseguir un equilibrio entre el crecimiento y la cohesion social, dice. Yo tambien. Y de alli, para colaborar con vuestra organización a articular la globalizacion a la forma de ser de cada pais, le presento -con toda humildad- un listado -tentativo y preliminar- de aspectos a considerar, a modo de contribucion con la tarea:</w:t>
      </w:r>
    </w:p>
    <w:p>
      <w:pPr>
        <w:pStyle w:val="Normal"/>
        <w:jc w:val="both"/>
        <w:rPr/>
      </w:pPr>
      <w:r>
        <w:rPr/>
      </w:r>
    </w:p>
    <w:p>
      <w:pPr>
        <w:pStyle w:val="Normal"/>
        <w:numPr>
          <w:ilvl w:val="0"/>
          <w:numId w:val="1"/>
        </w:numPr>
        <w:jc w:val="both"/>
        <w:rPr/>
      </w:pPr>
      <w:r>
        <w:rPr/>
        <w:t>estudio y propuesta de solucion a los efectos perversos de la globalizacion</w:t>
      </w:r>
    </w:p>
    <w:p>
      <w:pPr>
        <w:pStyle w:val="Normal"/>
        <w:numPr>
          <w:ilvl w:val="0"/>
          <w:numId w:val="1"/>
        </w:numPr>
        <w:jc w:val="both"/>
        <w:rPr/>
      </w:pPr>
      <w:r>
        <w:rPr/>
        <w:t>estudio y propuesta de solucion de la problematica originada por la financierizacion   de la economia</w:t>
      </w:r>
    </w:p>
    <w:p>
      <w:pPr>
        <w:pStyle w:val="Normal"/>
        <w:numPr>
          <w:ilvl w:val="0"/>
          <w:numId w:val="1"/>
        </w:numPr>
        <w:jc w:val="both"/>
        <w:rPr/>
      </w:pPr>
      <w:r>
        <w:rPr/>
        <w:t>estudio y propuesta para eliminar el modelo de crecimiento de la economia a costa del medio ambiente</w:t>
      </w:r>
    </w:p>
    <w:p>
      <w:pPr>
        <w:pStyle w:val="Normal"/>
        <w:numPr>
          <w:ilvl w:val="0"/>
          <w:numId w:val="1"/>
        </w:numPr>
        <w:jc w:val="both"/>
        <w:rPr/>
      </w:pPr>
      <w:r>
        <w:rPr/>
        <w:t>estudio y propuesta para acotar el liberalismo economico a una escala regional que evite las asimetrias economicas competitivas</w:t>
      </w:r>
    </w:p>
    <w:p>
      <w:pPr>
        <w:pStyle w:val="Normal"/>
        <w:numPr>
          <w:ilvl w:val="0"/>
          <w:numId w:val="1"/>
        </w:numPr>
        <w:jc w:val="both"/>
        <w:rPr/>
      </w:pPr>
      <w:r>
        <w:rPr/>
        <w:t>estudio y propuesta de cancelacion de la deuda externa de los paises pobres</w:t>
      </w:r>
    </w:p>
    <w:p>
      <w:pPr>
        <w:pStyle w:val="Normal"/>
        <w:numPr>
          <w:ilvl w:val="0"/>
          <w:numId w:val="1"/>
        </w:numPr>
        <w:jc w:val="both"/>
        <w:rPr/>
      </w:pPr>
      <w:r>
        <w:rPr/>
        <w:t>estudio y propuesta para equilibrar el comercio internacional</w:t>
      </w:r>
    </w:p>
    <w:p>
      <w:pPr>
        <w:pStyle w:val="Normal"/>
        <w:numPr>
          <w:ilvl w:val="0"/>
          <w:numId w:val="1"/>
        </w:numPr>
        <w:jc w:val="both"/>
        <w:rPr/>
      </w:pPr>
      <w:r>
        <w:rPr/>
        <w:t>estudio y propuesta para equilibrar las corrientes monetarias</w:t>
      </w:r>
    </w:p>
    <w:p>
      <w:pPr>
        <w:pStyle w:val="Normal"/>
        <w:numPr>
          <w:ilvl w:val="0"/>
          <w:numId w:val="1"/>
        </w:numPr>
        <w:jc w:val="both"/>
        <w:rPr/>
      </w:pPr>
      <w:r>
        <w:rPr/>
        <w:t>estudio y propuesta de estandares sociales, ecologicos y sanitarios para el comercio mundial</w:t>
      </w:r>
    </w:p>
    <w:p>
      <w:pPr>
        <w:pStyle w:val="Normal"/>
        <w:numPr>
          <w:ilvl w:val="0"/>
          <w:numId w:val="1"/>
        </w:numPr>
        <w:jc w:val="both"/>
        <w:rPr/>
      </w:pPr>
      <w:r>
        <w:rPr/>
        <w:t>estudio y propuesta de coordinacion de las politicas monetarias y sociales</w:t>
      </w:r>
    </w:p>
    <w:p>
      <w:pPr>
        <w:pStyle w:val="Normal"/>
        <w:numPr>
          <w:ilvl w:val="0"/>
          <w:numId w:val="1"/>
        </w:numPr>
        <w:jc w:val="both"/>
        <w:rPr/>
      </w:pPr>
      <w:r>
        <w:rPr/>
        <w:t>estudio y propuesta de modificacion de los objetivos y operatoria del BM, FMI, OMC, Y OCDE</w:t>
      </w:r>
    </w:p>
    <w:p>
      <w:pPr>
        <w:pStyle w:val="Normal"/>
        <w:jc w:val="both"/>
        <w:rPr/>
      </w:pPr>
      <w:r>
        <w:rPr/>
        <w:t>………</w:t>
      </w:r>
    </w:p>
    <w:p>
      <w:pPr>
        <w:pStyle w:val="Normal"/>
        <w:jc w:val="both"/>
        <w:rPr/>
      </w:pPr>
      <w:r>
        <w:rPr/>
        <w:t>Hay mas…pero con esto tiene para ir empezando…</w:t>
      </w:r>
    </w:p>
    <w:p>
      <w:pPr>
        <w:pStyle w:val="Normal"/>
        <w:jc w:val="both"/>
        <w:rPr/>
      </w:pPr>
      <w:r>
        <w:rPr/>
      </w:r>
    </w:p>
    <w:p>
      <w:pPr>
        <w:pStyle w:val="Normal"/>
        <w:jc w:val="both"/>
        <w:rPr/>
      </w:pPr>
      <w:r>
        <w:rPr/>
        <w:t>Permitame no creer hasta ver los resultados (espero que no falle el piston…)</w:t>
      </w:r>
    </w:p>
    <w:p>
      <w:pPr>
        <w:pStyle w:val="Normal"/>
        <w:jc w:val="both"/>
        <w:rPr/>
      </w:pPr>
      <w:r>
        <w:rPr/>
      </w:r>
    </w:p>
    <w:p>
      <w:pPr>
        <w:pStyle w:val="Normal"/>
        <w:jc w:val="both"/>
        <w:rPr/>
      </w:pPr>
      <w:r>
        <w:rPr/>
        <w:t>Final (para europeos):</w:t>
      </w:r>
    </w:p>
    <w:p>
      <w:pPr>
        <w:pStyle w:val="Normal"/>
        <w:jc w:val="both"/>
        <w:rPr/>
      </w:pPr>
      <w:r>
        <w:rPr/>
        <w:t>En el poema Los Conjurados, Borges se remonta a la historia de integracion de los cantones suizos. Dice:…Se trata de hombres de diversas estirpes, que profesan diversas religiones y que hablan diversos idiomas. Han tomado la extraña resolucion de ser razonables. Han resuelto olvidar sus diferencias y acentuar sus afinidades…</w:t>
      </w:r>
    </w:p>
    <w:p>
      <w:pPr>
        <w:pStyle w:val="Normal"/>
        <w:jc w:val="both"/>
        <w:rPr/>
      </w:pPr>
      <w:r>
        <w:rPr/>
      </w:r>
    </w:p>
    <w:p>
      <w:pPr>
        <w:pStyle w:val="Normal"/>
        <w:jc w:val="both"/>
        <w:rPr/>
      </w:pPr>
      <w:r>
        <w:rPr/>
        <w:t>Acaso lo que dijo no es verdadero; ojala sea profetico.</w:t>
      </w:r>
    </w:p>
    <w:p>
      <w:pPr>
        <w:pStyle w:val="Normal"/>
        <w:jc w:val="both"/>
        <w:rPr/>
      </w:pPr>
      <w:r>
        <w:rPr/>
        <w:t xml:space="preserve">(Gracias Orlando Barone, por la cita) </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2:16:00Z</dcterms:created>
  <dc:creator>Particular</dc:creator>
  <dc:description/>
  <dc:language>en-US</dc:language>
  <cp:lastModifiedBy>Particular</cp:lastModifiedBy>
  <dcterms:modified xsi:type="dcterms:W3CDTF">2003-12-02T22:17:00Z</dcterms:modified>
  <cp:revision>1</cp:revision>
  <dc:subject/>
  <dc:title>Capitulo 8 - Ni crecer, ni creer</dc:title>
</cp:coreProperties>
</file>