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(Carta para Internet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Que quedo de aquel aterrizaje suave de la economia? Quien ha sido el responsable del accidente en pista (crash) de finales del 2000? Quienes son los BoBos, quienes los vivos y quienes los bobos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A quien sirve la Reserva Federal de los Estados Unidos? (De la exuberancia irracional al miedo escenico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Cuanto ha costado el intento de reparar -en parte- los daños producidos por el estallido de la burbuja bursatil?</w:t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/>
        <w:t>Que se podria haber hecho con tanto dinero, en vez de convalidar el comportamiento de los especuladores bursatiles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La e-volucion ha llegado a su fin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El mito.com era solo un timo.cuen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Que se ha caido, ademas de las Torres Gemelas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Ha servido Ben Laden para tapar las verguenzas recesivas o para intentar relanzar la economia de los EEUU a todo costo y a toda costa?</w:t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/>
        <w:t>Entre la Justicia Infinita y la Libertad Duradera, habra algo mas que intereses economicos y juegos de poder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Con mas preguntas que respuestas, te invito a compartir conmigo algunas Cronicas Economicas del espectaculo de la bolsa, de la falaz evolucion de la Nueva Economia, del comportamiento torpe y bravucon del presidente George W. Bush, y del acompañamiento servil, genuflexo, y lacayo de los lideres de la Union Europea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Solo una advertencia -antes de antes-: la critica es un acto de esperanza. La queja es lo opuesto de la critica. La queja es un desahogo sin proyecto.  Despues de la critica, se espera una superacion. O se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50:00Z</dcterms:created>
  <dc:creator>Particular</dc:creator>
  <dc:description/>
  <dc:language>en-US</dc:language>
  <cp:lastModifiedBy>Particular</cp:lastModifiedBy>
  <dcterms:modified xsi:type="dcterms:W3CDTF">2003-12-02T21:50:00Z</dcterms:modified>
  <cp:revision>1</cp:revision>
  <dc:subject/>
  <dc:title>(Carta para Internet)</dc:title>
</cp:coreProperties>
</file>