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jc w:val="both"/>
        <w:rPr/>
      </w:pPr>
      <w:r>
        <w:rPr/>
        <w:t>METODOLOGIA</w:t>
      </w:r>
    </w:p>
    <w:p>
      <w:pPr>
        <w:pStyle w:val="Normal"/>
        <w:tabs>
          <w:tab w:val="clear" w:pos="708"/>
          <w:tab w:val="left" w:pos="3402" w:leader="none"/>
        </w:tabs>
        <w:jc w:val="both"/>
        <w:rPr/>
      </w:pPr>
      <w:r>
        <w:rPr/>
      </w:r>
    </w:p>
    <w:p>
      <w:pPr>
        <w:pStyle w:val="Normal"/>
        <w:tabs>
          <w:tab w:val="clear" w:pos="708"/>
          <w:tab w:val="left" w:pos="3402" w:leader="none"/>
        </w:tabs>
        <w:jc w:val="both"/>
        <w:rPr/>
      </w:pPr>
      <w:r>
        <w:rPr/>
        <w:t>El ensayo que presento ha sido estructurado en cuatro secciones y ocho capitulos.</w:t>
      </w:r>
    </w:p>
    <w:p>
      <w:pPr>
        <w:pStyle w:val="Normal"/>
        <w:tabs>
          <w:tab w:val="clear" w:pos="708"/>
          <w:tab w:val="left" w:pos="3402" w:leader="none"/>
        </w:tabs>
        <w:jc w:val="both"/>
        <w:rPr/>
      </w:pPr>
      <w:r>
        <w:rPr/>
        <w:t>Los capitulos impares presentan como antecedentes articulos periodisticos sobre temas economicos y politicos publicados en diversos medios y paises durante el semestre marzo-agosto de 2001 (La hoja de ruta).</w:t>
      </w:r>
    </w:p>
    <w:p>
      <w:pPr>
        <w:pStyle w:val="Normal"/>
        <w:tabs>
          <w:tab w:val="clear" w:pos="708"/>
          <w:tab w:val="left" w:pos="3402" w:leader="none"/>
        </w:tabs>
        <w:jc w:val="both"/>
        <w:rPr/>
      </w:pPr>
      <w:r>
        <w:rPr/>
        <w:t xml:space="preserve">En los capitulos pares analizo, discuto, cuestiono, los hechos economicos y politicos observados (El cuadro de situacion). </w:t>
      </w:r>
    </w:p>
    <w:p>
      <w:pPr>
        <w:pStyle w:val="Normal"/>
        <w:tabs>
          <w:tab w:val="clear" w:pos="708"/>
          <w:tab w:val="left" w:pos="3402" w:leader="none"/>
        </w:tabs>
        <w:jc w:val="both"/>
        <w:rPr/>
      </w:pPr>
      <w:r>
        <w:rPr/>
        <w:t>Primera seccion:  Fision (Escision del nucleo del atomo, con liberacion de energia. Tipo de division celular por estrangulamiento)</w:t>
      </w:r>
    </w:p>
    <w:p>
      <w:pPr>
        <w:pStyle w:val="Normal"/>
        <w:tabs>
          <w:tab w:val="clear" w:pos="708"/>
          <w:tab w:val="left" w:pos="3402" w:leader="none"/>
        </w:tabs>
        <w:jc w:val="both"/>
        <w:rPr/>
      </w:pPr>
      <w:r>
        <w:rPr/>
        <w:t>A - Balance de sumas y daños: una reseña de lo ocurrido en la bolsa de EEUU desde el estallido de la burbuja bursatil y el accionar de la Reserva Federal que con el argumento de restaurar la credibilidad del sistema lo unico que ha hecho es convalidar el accionar de los especuladores.</w:t>
      </w:r>
    </w:p>
    <w:p>
      <w:pPr>
        <w:pStyle w:val="Normal"/>
        <w:tabs>
          <w:tab w:val="clear" w:pos="708"/>
          <w:tab w:val="left" w:pos="3402" w:leader="none"/>
        </w:tabs>
        <w:jc w:val="both"/>
        <w:rPr/>
      </w:pPr>
      <w:r>
        <w:rPr/>
        <w:t>Capitulo 1 - Historias del Big Crash. Seleccion de articulos periodisticos que demuestran el sube y baja animico y operativo de los especuladores bursatiles, asi como el comportamiento de la autoridad monetaria, entre erratico y complice.</w:t>
      </w:r>
    </w:p>
    <w:p>
      <w:pPr>
        <w:pStyle w:val="Normal"/>
        <w:tabs>
          <w:tab w:val="clear" w:pos="708"/>
          <w:tab w:val="left" w:pos="3402" w:leader="none"/>
        </w:tabs>
        <w:jc w:val="both"/>
        <w:rPr/>
      </w:pPr>
      <w:r>
        <w:rPr/>
        <w:t>Capitulo 2 -  De la exuberancia irracional al miedo escenico: intento demostrar como los defensores a ultranza del liberalismo piden a gritos la intervencion de la autoridad monetaria o directamente del gobierno para que les resuelvan los problemas financieros que ellos mismos han originado con su especulacion desenfrenada y sus negocios fraudulentos. Y lo peor es que en vez de la carcel se encuentran con la ayuda (por una cuantia sorprendente) de la Reserva Federal y del gobierno de los EEUU.</w:t>
      </w:r>
    </w:p>
    <w:p>
      <w:pPr>
        <w:pStyle w:val="Normal"/>
        <w:tabs>
          <w:tab w:val="clear" w:pos="708"/>
          <w:tab w:val="left" w:pos="3402" w:leader="none"/>
        </w:tabs>
        <w:jc w:val="both"/>
        <w:rPr/>
      </w:pPr>
      <w:r>
        <w:rPr/>
        <w:t>Segunda seccion:  Ficcion (Accion y efecto de fingir. Invencion, cosa fingida).</w:t>
      </w:r>
    </w:p>
    <w:p>
      <w:pPr>
        <w:pStyle w:val="Normal"/>
        <w:tabs>
          <w:tab w:val="clear" w:pos="708"/>
          <w:tab w:val="left" w:pos="3402" w:leader="none"/>
        </w:tabs>
        <w:jc w:val="both"/>
        <w:rPr/>
      </w:pPr>
      <w:r>
        <w:rPr/>
        <w:t xml:space="preserve">B - </w:t>
      </w:r>
      <w:hyperlink r:id="rId2">
        <w:r>
          <w:rPr>
            <w:rStyle w:val="InternetLink"/>
          </w:rPr>
          <w:t>Www.Magiclick.cuen:</w:t>
        </w:r>
      </w:hyperlink>
      <w:r>
        <w:rPr/>
        <w:t xml:space="preserve"> una reseña de los cuentos de la Nueva Economia y como sirvieron las tecnologias de la informacion para que los bancos de inversion, agentes de valores, y otros miembros de la fauna de Wall Street inflaran la burbuja especulativa bursatil.</w:t>
      </w:r>
    </w:p>
    <w:p>
      <w:pPr>
        <w:pStyle w:val="Normal"/>
        <w:tabs>
          <w:tab w:val="clear" w:pos="708"/>
          <w:tab w:val="left" w:pos="3402" w:leader="none"/>
        </w:tabs>
        <w:jc w:val="both"/>
        <w:rPr/>
      </w:pPr>
      <w:r>
        <w:rPr/>
        <w:t>Capitulo 3 - Recuento de victimas: Selección de articulos periodisticos que evidencian la exuberancia irracional de los mercados (como oportunamente aviso Alan Greenspan), los eufemismos y falsedades que fueron conduciendo a la manada al precipicio del crash del mercado del Nasdaq (como oportunamente no condeno Alan Greenspan).</w:t>
      </w:r>
    </w:p>
    <w:p>
      <w:pPr>
        <w:pStyle w:val="Normal"/>
        <w:tabs>
          <w:tab w:val="clear" w:pos="708"/>
          <w:tab w:val="left" w:pos="3402" w:leader="none"/>
        </w:tabs>
        <w:jc w:val="both"/>
        <w:rPr/>
      </w:pPr>
      <w:r>
        <w:rPr/>
        <w:t>Capitulo 4 - El fin de la E-volucion?: intento discutir la Nueva Economia (una economia basada en la tecnologia, con crecimiento rapido y baja inflacion). Tambien relato historias de BoBos (los creadores del motivo), de vivos (los infladores de la burbuja), y de bobos (los que ponen el unico dinero real). La maraton de cuentos (de complices, beneficiados, y perjudicados).</w:t>
      </w:r>
    </w:p>
    <w:p>
      <w:pPr>
        <w:pStyle w:val="Normal"/>
        <w:tabs>
          <w:tab w:val="clear" w:pos="708"/>
          <w:tab w:val="left" w:pos="3402" w:leader="none"/>
        </w:tabs>
        <w:jc w:val="both"/>
        <w:rPr/>
      </w:pPr>
      <w:r>
        <w:rPr/>
        <w:t>Tercera seccion:  Faccion (Banda, pandilla, parcialidad o partido. Violentos o desaforados en sus procedimientos o sus designios).</w:t>
      </w:r>
    </w:p>
    <w:p>
      <w:pPr>
        <w:pStyle w:val="Normal"/>
        <w:tabs>
          <w:tab w:val="clear" w:pos="708"/>
          <w:tab w:val="left" w:pos="3402" w:leader="none"/>
        </w:tabs>
        <w:jc w:val="both"/>
        <w:rPr/>
      </w:pPr>
      <w:r>
        <w:rPr/>
        <w:t>C - El imperio contraataca (cuando puse este titulo, alli por marzo de 2001, nunca imagine cuan cierto y cercano resultaria -despues del 11 de septiembre de 2001-): una reseña del accionar del presidente de los EEUU y sus consecuencias en el resto del mundo. La negativa a ratificar el Protocolo de Kioto, la autorizacion a explotar las reservas petroleras de Alaska, el escudo antimisiles, la autorizacion de pruebas nucleares…(luego se vera que hasta la guerra…).</w:t>
      </w:r>
    </w:p>
    <w:p>
      <w:pPr>
        <w:pStyle w:val="Normal"/>
        <w:tabs>
          <w:tab w:val="clear" w:pos="708"/>
          <w:tab w:val="left" w:pos="3402" w:leader="none"/>
        </w:tabs>
        <w:jc w:val="both"/>
        <w:rPr/>
      </w:pPr>
      <w:r>
        <w:rPr/>
        <w:t>Capitulo 5 - Siguiendo a conservador compasivo: selección de articulos periodisticos en los que se acompaña el proceder del presidente George W. Bush en cumplimiento de las pautas dictadas por los poderes facticos (America S.A.) y olvidando a los ciudadanos que lo votaron, que no lo votaron, y al resto del mundo que solo padece las consecuencias del proceder.</w:t>
      </w:r>
    </w:p>
    <w:p>
      <w:pPr>
        <w:pStyle w:val="Normal"/>
        <w:tabs>
          <w:tab w:val="clear" w:pos="708"/>
          <w:tab w:val="left" w:pos="3402" w:leader="none"/>
        </w:tabs>
        <w:jc w:val="both"/>
        <w:rPr/>
      </w:pPr>
      <w:r>
        <w:rPr/>
        <w:t>Capitulo 6 - Polution man: intento demostrar la agresion de los EEUU con el resto del mundo e inclusive con la mayoria de la poblacion interior. En lo ambiental, en lo economico, en lo politico, en lo etico (o bioetico) y en lo armamentistico (mas aun a partir del 11/9). Tambien elaboro un paralelo historico entre Bush padre y Bush hijo, con sorprendentes coincidencias en lo economico (recesion), monetario (socorrismo de la Fed) y militar (guerra del Golfo y ahora contra el terrorismo internacional). Sorpresas del analisis historico, o las mismas piedras para los mismos tropiezos?.</w:t>
      </w:r>
    </w:p>
    <w:p>
      <w:pPr>
        <w:pStyle w:val="Normal"/>
        <w:tabs>
          <w:tab w:val="clear" w:pos="708"/>
          <w:tab w:val="left" w:pos="3402" w:leader="none"/>
        </w:tabs>
        <w:jc w:val="both"/>
        <w:rPr/>
      </w:pPr>
      <w:r>
        <w:rPr/>
        <w:t>Cuarta seccion:  Fusion (Efecto de fundir o fundirse. Union de intereses, ideas o partidos).</w:t>
      </w:r>
    </w:p>
    <w:p>
      <w:pPr>
        <w:pStyle w:val="Normal"/>
        <w:tabs>
          <w:tab w:val="clear" w:pos="708"/>
          <w:tab w:val="left" w:pos="3402" w:leader="none"/>
        </w:tabs>
        <w:jc w:val="both"/>
        <w:rPr/>
      </w:pPr>
      <w:r>
        <w:rPr/>
        <w:t>D - De la OTAN a la NO TAN (Europa siempre si, siempre ni, o alguna vez no?) Metas aumentadas o metas alienadas?: una reseña del accionar (luego se vera que poco, confuso y difuso) de los lideres de la Union Europea, demostrando la anomia en la que se debate el proyecto europeo. Inercia. Inerme. Inerte. Inepto. Solo eso, conjugar sus incompetencias, sus egoismos, sus desconfianzas, su mercatil pragmatismo, su falta de ideologia, su crisis de ilusion, su falta de significancia, su falta de rebeldia, y su sumision.</w:t>
      </w:r>
    </w:p>
    <w:p>
      <w:pPr>
        <w:pStyle w:val="Normal"/>
        <w:tabs>
          <w:tab w:val="clear" w:pos="708"/>
          <w:tab w:val="left" w:pos="3402" w:leader="none"/>
        </w:tabs>
        <w:jc w:val="both"/>
        <w:rPr/>
      </w:pPr>
      <w:r>
        <w:rPr/>
        <w:t>Capitulo 7 - Recuerdos de familia (entre la estupidez y la mala fe): selección de articulos periodisticos que explican el errante deambular de los lideres europeos vacios de ideologia y proyectos alternativos al dictado  por los EEUU. Sin respuestas ante una globalizacion que aumenta las asimetrias. Sin respuesta ante la recesion inducida por la economia americana, sin respuesta ante la desercion ecologica, sin respuesta ante el resurgir armamentistico, sin respuestas, o lo que es peor aun…sin preguntas.</w:t>
      </w:r>
    </w:p>
    <w:p>
      <w:pPr>
        <w:pStyle w:val="Normal"/>
        <w:tabs>
          <w:tab w:val="clear" w:pos="708"/>
          <w:tab w:val="left" w:pos="3402" w:leader="none"/>
        </w:tabs>
        <w:jc w:val="both"/>
        <w:rPr/>
      </w:pPr>
      <w:r>
        <w:rPr/>
        <w:t>Capitulo 8 - Ni crecer, ni creer (la factura o la fractura europea?): encerrada en la trampa de la globalizacion, acepta las miserias del presente. En beneficio de la competitividad, niega las posibilidades de una sociedad mejor. Por seguir la estela del neoliberalismo, posterga la invencion de Europa. Atrapada en la cultura de la satisfaccion, es incapaz de intentar otros caminos mas alla de la servidumbre. Ni siquiera la depresion de Internet o la crisis de la economia global le animan a decir no. Prefiere seguir haciendose fotos de familia, asistiendo a cumbres inutiles, esperando falsos amaneceres, viviendo de la pantalla total.</w:t>
      </w:r>
    </w:p>
    <w:p>
      <w:pPr>
        <w:pStyle w:val="Normal"/>
        <w:tabs>
          <w:tab w:val="clear" w:pos="708"/>
          <w:tab w:val="left" w:pos="3402" w:leader="none"/>
        </w:tabs>
        <w:jc w:val="both"/>
        <w:rPr/>
      </w:pPr>
      <w:r>
        <w:rPr/>
      </w:r>
    </w:p>
    <w:p>
      <w:pPr>
        <w:pStyle w:val="Normal"/>
        <w:tabs>
          <w:tab w:val="clear" w:pos="708"/>
          <w:tab w:val="left" w:pos="3402" w:leader="none"/>
        </w:tabs>
        <w:jc w:val="both"/>
        <w:rPr/>
      </w:pPr>
      <w:r>
        <w:rPr/>
        <w:t>Anexo: El bucle recesivo (Entre la Justicia Infinita y la Libertad Duradera)</w:t>
      </w:r>
    </w:p>
    <w:p>
      <w:pPr>
        <w:pStyle w:val="Normal"/>
        <w:tabs>
          <w:tab w:val="clear" w:pos="708"/>
          <w:tab w:val="left" w:pos="3402" w:leader="none"/>
        </w:tabs>
        <w:jc w:val="both"/>
        <w:rPr/>
      </w:pPr>
      <w:r>
        <w:rPr/>
        <w:t>De la recesion silenciada a la recesion proclamada y, de la recesion proclamada a la depresion temida?</w:t>
      </w:r>
    </w:p>
    <w:p>
      <w:pPr>
        <w:pStyle w:val="Normal"/>
        <w:tabs>
          <w:tab w:val="clear" w:pos="708"/>
          <w:tab w:val="left" w:pos="3402" w:leader="none"/>
        </w:tabs>
        <w:jc w:val="both"/>
        <w:rPr/>
      </w:pPr>
      <w:r>
        <w:rPr/>
        <w:t>El presente ensayo ha sido finalizado a principios de agosto de 2001. Mientras revisaba los borradores e iniciaba el proceso de informatizacion ocurrio el atentado terrorista a los EEUU (11/9). Por ello, a los 30 dias del suceso, intento un analisis preliminar de las implicancias economicas del mismo y sus variantes sobre lo tratado en el ensayo original (ahora Bush II iguala a Bush I, hasta en la guerra…Si papa la tuvo, por que yo n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iclick.cu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1:52:00Z</dcterms:created>
  <dc:creator>Particular</dc:creator>
  <dc:description/>
  <dc:language>en-US</dc:language>
  <cp:lastModifiedBy>Particular</cp:lastModifiedBy>
  <dcterms:modified xsi:type="dcterms:W3CDTF">2003-12-02T21:52:00Z</dcterms:modified>
  <cp:revision>1</cp:revision>
  <dc:subject/>
  <dc:title>METODOLOGIA</dc:title>
</cp:coreProperties>
</file>