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TEMARIO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Primera seccion:  FISIO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A - Balance de sumas y daños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1 -  Historias del Big Crash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2 -  De la exuberancia irracional al miedo escenico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Segunda seccion:  FICCIO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B -  Www.Magiclick.cue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3 -  Recuento de victimas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4 -  El fin de la e-volucion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Tercera seccion:  FACCIO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C - El imperio contraataca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5 -  Siguiendo al conservador compasivo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6 -  Polution ma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Cuarta seccion:  FUSION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D - De la OTAN a la NO TAN (Europa: siempre si, siempre ni, o alguna vez no?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       </w:t>
      </w:r>
      <w:r>
        <w:rPr/>
        <w:t>Metas aumentadas o metas alienadas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7 -  Recuerdos de familia (entre la estupidez y la mala fe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8 -  Ni crecer, ni creer (la factura o la fractura europea?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Anexo: El bucle recesivo (Entre la Justicia Infinita y la Libertad Duradera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De la recesion silenciada a la recesion proclamada; de la recesion proclamada a la depresion temida?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(Un analisis de las consecuencias economicas -a un mes del suceso- del atentado terrorista a los EEUU el 11 de septiembre de 200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51:00Z</dcterms:created>
  <dc:creator>Particular</dc:creator>
  <dc:description/>
  <dc:language>en-US</dc:language>
  <cp:lastModifiedBy>Particular</cp:lastModifiedBy>
  <dcterms:modified xsi:type="dcterms:W3CDTF">2003-12-02T21:51:00Z</dcterms:modified>
  <cp:revision>1</cp:revision>
  <dc:subject/>
  <dc:title>TEMARIO</dc:title>
</cp:coreProperties>
</file>