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5" w:hanging="0"/>
        <w:jc w:val="both"/>
        <w:rPr>
          <w:sz w:val="24"/>
          <w:lang w:val="es-MX"/>
        </w:rPr>
      </w:pPr>
      <w:r>
        <w:rPr>
          <w:sz w:val="24"/>
          <w:lang w:val="es-MX"/>
        </w:rPr>
      </w:r>
    </w:p>
    <w:p>
      <w:pPr>
        <w:pStyle w:val="Normal"/>
        <w:ind w:right="-1135" w:hanging="0"/>
        <w:jc w:val="both"/>
        <w:rPr>
          <w:sz w:val="24"/>
        </w:rPr>
      </w:pPr>
      <w:r>
        <w:rPr>
          <w:sz w:val="24"/>
        </w:rPr>
        <w:t>Capitulo 14   Espejo (Roto): Un tiempo de esperanza? o vivir en la resistencia</w:t>
      </w:r>
    </w:p>
    <w:p>
      <w:pPr>
        <w:pStyle w:val="Normal"/>
        <w:ind w:right="-1135" w:hanging="0"/>
        <w:jc w:val="both"/>
        <w:rPr>
          <w:sz w:val="24"/>
        </w:rPr>
      </w:pPr>
      <w:r>
        <w:rPr>
          <w:sz w:val="24"/>
        </w:rPr>
      </w:r>
    </w:p>
    <w:p>
      <w:pPr>
        <w:pStyle w:val="Normal"/>
        <w:ind w:right="-1135" w:hanging="0"/>
        <w:jc w:val="both"/>
        <w:rPr>
          <w:sz w:val="24"/>
        </w:rPr>
      </w:pPr>
      <w:r>
        <w:rPr>
          <w:sz w:val="24"/>
        </w:rPr>
        <w:t>13-11-2001 (WSJA): La libertad economica se expande en el mundo</w:t>
      </w:r>
    </w:p>
    <w:p>
      <w:pPr>
        <w:pStyle w:val="Normal"/>
        <w:ind w:right="-1135" w:hanging="0"/>
        <w:jc w:val="both"/>
        <w:rPr>
          <w:sz w:val="24"/>
        </w:rPr>
      </w:pPr>
      <w:r>
        <w:rPr>
          <w:sz w:val="24"/>
        </w:rPr>
        <w:t>America Latina fue la unica region que no logro avance, segun un estudio.</w:t>
      </w:r>
    </w:p>
    <w:p>
      <w:pPr>
        <w:pStyle w:val="Normal"/>
        <w:ind w:right="-1135" w:hanging="0"/>
        <w:jc w:val="both"/>
        <w:rPr>
          <w:sz w:val="24"/>
        </w:rPr>
      </w:pPr>
      <w:r>
        <w:rPr>
          <w:sz w:val="24"/>
        </w:rPr>
        <w:t>El Indice de Libertad Economica 2002, divulgado el lunes por la Heritage Foundation y la pagina de opinion de The Wall Street Journal, tambien podria haberse llamado, sin ningun inconveniente, Guia de fuentes de paz y prosperidad.</w:t>
      </w:r>
    </w:p>
    <w:p>
      <w:pPr>
        <w:pStyle w:val="Normal"/>
        <w:ind w:right="-1135" w:hanging="0"/>
        <w:jc w:val="both"/>
        <w:rPr>
          <w:sz w:val="24"/>
        </w:rPr>
      </w:pPr>
      <w:r>
        <w:rPr>
          <w:sz w:val="24"/>
        </w:rPr>
        <w:t>Los hallazgos de este estudio siempre han sido bastante sencillos: los paises con mayor libertad economica tambien muestran mayores tasas de crecimiento a largo plazo. Pero este año ha surgido otro patron. Los paises libres desde un punto de vista economico tambien exhiben una mayor tolerancia y civilidad que los paises economicamente reprimidos, donde la falta de esperanza y el aislamiento fomentan el fanatismo y el terrorismo.</w:t>
      </w:r>
    </w:p>
    <w:p>
      <w:pPr>
        <w:pStyle w:val="Normal"/>
        <w:ind w:right="-1135" w:hanging="0"/>
        <w:jc w:val="both"/>
        <w:rPr>
          <w:sz w:val="24"/>
        </w:rPr>
      </w:pPr>
      <w:r>
        <w:rPr>
          <w:sz w:val="24"/>
        </w:rPr>
        <w:t xml:space="preserve">America Latina, en este informe salio empatada. De los 26 paises calificados esta año, 11 han mejorado su grado general de libertad economica y 11 han empeorado. </w:t>
      </w:r>
    </w:p>
    <w:p>
      <w:pPr>
        <w:pStyle w:val="Normal"/>
        <w:ind w:right="-1135" w:hanging="0"/>
        <w:jc w:val="both"/>
        <w:rPr>
          <w:sz w:val="24"/>
        </w:rPr>
      </w:pPr>
      <w:r>
        <w:rPr>
          <w:sz w:val="24"/>
        </w:rPr>
        <w:t>Se trata de la unica region del mundo que no experimento una ganancia neta en libertad economica este año. Esto se explica en gran parte por el estancamiento de una serie de reformas economicas. Sin embargo, hay excepciones como Chile, que por primera vez, logra la calificacion de pais libre.</w:t>
      </w:r>
    </w:p>
    <w:p>
      <w:pPr>
        <w:pStyle w:val="Normal"/>
        <w:ind w:right="-1135" w:hanging="0"/>
        <w:jc w:val="both"/>
        <w:rPr>
          <w:sz w:val="24"/>
        </w:rPr>
      </w:pPr>
      <w:r>
        <w:rPr>
          <w:sz w:val="24"/>
        </w:rPr>
        <w:t>Pero El Salvador, que el año pasado fue considerado como el pais mas libre de la region, fue rebajado a mayormente libre debido al aumento de la carga fiscal y la actividad del mercado negro.</w:t>
      </w:r>
    </w:p>
    <w:p>
      <w:pPr>
        <w:pStyle w:val="Normal"/>
        <w:ind w:right="-1135" w:hanging="0"/>
        <w:jc w:val="both"/>
        <w:rPr>
          <w:sz w:val="24"/>
        </w:rPr>
      </w:pPr>
      <w:r>
        <w:rPr>
          <w:sz w:val="24"/>
        </w:rPr>
        <w:t>El resto de los paises bajo la categoria de mayormente libres son Barbados, Trinidad y Tobago, Argentina, Uruguay, Costa Rica, Belice, Bolivia, Panama, Peru, Guatemala, Colombia y Jamaica…</w:t>
      </w:r>
    </w:p>
    <w:p>
      <w:pPr>
        <w:pStyle w:val="Normal"/>
        <w:ind w:right="-1135" w:hanging="0"/>
        <w:jc w:val="both"/>
        <w:rPr>
          <w:sz w:val="24"/>
        </w:rPr>
      </w:pPr>
      <w:r>
        <w:rPr>
          <w:sz w:val="24"/>
        </w:rPr>
        <w:t>De todos modos, en general, el mundo se esta volviendo cada vez mas libre, dice el estudio. Por octavo año consecutivo, la libertad economica se ha expandido. A nivel mundial, 73 paises obtuvieron mejores puntuaciones que el año pasado; 53 bajaron sus calificaciones y 27 no registraron cambios…</w:t>
      </w:r>
    </w:p>
    <w:p>
      <w:pPr>
        <w:pStyle w:val="Normal"/>
        <w:ind w:right="-1135" w:hanging="0"/>
        <w:jc w:val="both"/>
        <w:rPr>
          <w:sz w:val="24"/>
        </w:rPr>
      </w:pPr>
      <w:r>
        <w:rPr>
          <w:sz w:val="24"/>
        </w:rPr>
        <w:t>Chile, puesto 9. Sigue siendo el modelo de las reformas economicas de America Latina. Los niveles de intervencion del gobierno, de derechos de propiedad y control de los mercados negros son los mas altos de la region.</w:t>
      </w:r>
    </w:p>
    <w:p>
      <w:pPr>
        <w:pStyle w:val="Normal"/>
        <w:ind w:right="-1135" w:hanging="0"/>
        <w:jc w:val="both"/>
        <w:rPr>
          <w:sz w:val="24"/>
        </w:rPr>
      </w:pPr>
      <w:r>
        <w:rPr>
          <w:sz w:val="24"/>
        </w:rPr>
        <w:t>Argentina, puesto 38. Las reformas se quedaron a mitad de camino y en el ultimo año perdio terreno en su nivel de apertura comercial, en la regulacion y en el control de los mercados negros.</w:t>
      </w:r>
    </w:p>
    <w:p>
      <w:pPr>
        <w:pStyle w:val="Normal"/>
        <w:ind w:right="-1135" w:hanging="0"/>
        <w:jc w:val="both"/>
        <w:rPr>
          <w:sz w:val="24"/>
        </w:rPr>
      </w:pPr>
      <w:r>
        <w:rPr>
          <w:sz w:val="24"/>
        </w:rPr>
        <w:t>Peru, puesto 53. Despues de ser la economia mas atractiva para la inversion extranjera, enfrenta la necesidad de recuperar y fortalecer sus instituciones.</w:t>
      </w:r>
    </w:p>
    <w:p>
      <w:pPr>
        <w:pStyle w:val="Normal"/>
        <w:ind w:right="-1135" w:hanging="0"/>
        <w:jc w:val="both"/>
        <w:rPr>
          <w:sz w:val="24"/>
        </w:rPr>
      </w:pPr>
      <w:r>
        <w:rPr>
          <w:sz w:val="24"/>
        </w:rPr>
        <w:t>Colombia, puesto 58. Mejora su nivel de libertad economica. El pais avanzo en el control de sus mercados negros y en su politica monetaria. Su gran desafio sigue siendo el conflicto interno.</w:t>
      </w:r>
    </w:p>
    <w:p>
      <w:pPr>
        <w:pStyle w:val="Normal"/>
        <w:ind w:right="-1135" w:hanging="0"/>
        <w:jc w:val="both"/>
        <w:rPr>
          <w:sz w:val="24"/>
        </w:rPr>
      </w:pPr>
      <w:r>
        <w:rPr>
          <w:sz w:val="24"/>
        </w:rPr>
        <w:t>Mexico, puesto 60. El gran desafio del gobierno sera profundizar las reformas economicas y manejar la crisis global.</w:t>
      </w:r>
    </w:p>
    <w:p>
      <w:pPr>
        <w:pStyle w:val="Normal"/>
        <w:ind w:right="-1135" w:hanging="0"/>
        <w:jc w:val="both"/>
        <w:rPr>
          <w:sz w:val="24"/>
        </w:rPr>
      </w:pPr>
      <w:r>
        <w:rPr>
          <w:sz w:val="24"/>
        </w:rPr>
        <w:t>Brasil, puesto 79. Sigue siendo una de las economias mas cerradas del mundo. El pais requiere mayor liberacion y fortalecimiento del sistema legal.</w:t>
      </w:r>
    </w:p>
    <w:p>
      <w:pPr>
        <w:pStyle w:val="Normal"/>
        <w:ind w:right="-1135" w:hanging="0"/>
        <w:jc w:val="both"/>
        <w:rPr>
          <w:sz w:val="24"/>
        </w:rPr>
      </w:pPr>
      <w:r>
        <w:rPr>
          <w:sz w:val="24"/>
        </w:rPr>
        <w:t>Ecuador, puesto 117. Avanzo en aspectos como la intervencion del gobierno, pero tiene un largo camino en nuevas reformas para generar crecimiento.</w:t>
      </w:r>
    </w:p>
    <w:p>
      <w:pPr>
        <w:pStyle w:val="Normal"/>
        <w:ind w:right="-1135" w:hanging="0"/>
        <w:jc w:val="both"/>
        <w:rPr>
          <w:sz w:val="24"/>
        </w:rPr>
      </w:pPr>
      <w:r>
        <w:rPr>
          <w:sz w:val="24"/>
        </w:rPr>
        <w:t>Venezuela, puesto 130. La inestabilidad politica y la dependencia del petroleo ha aumentado en los ultimos años.</w:t>
      </w:r>
    </w:p>
    <w:p>
      <w:pPr>
        <w:pStyle w:val="Normal"/>
        <w:ind w:right="-1135" w:hanging="0"/>
        <w:jc w:val="both"/>
        <w:rPr>
          <w:sz w:val="24"/>
        </w:rPr>
      </w:pPr>
      <w:r>
        <w:rPr>
          <w:sz w:val="24"/>
        </w:rPr>
      </w:r>
    </w:p>
    <w:p>
      <w:pPr>
        <w:pStyle w:val="Normal"/>
        <w:ind w:right="-1135" w:hanging="0"/>
        <w:jc w:val="both"/>
        <w:rPr>
          <w:sz w:val="24"/>
        </w:rPr>
      </w:pPr>
      <w:r>
        <w:rPr>
          <w:sz w:val="24"/>
        </w:rPr>
        <w:t>13-12-2001 (WSJA): La debacle de Enron saca a la luz un gran agujero negro en las regulaciones financieras</w:t>
      </w:r>
    </w:p>
    <w:p>
      <w:pPr>
        <w:pStyle w:val="Normal"/>
        <w:ind w:right="-1135" w:hanging="0"/>
        <w:jc w:val="both"/>
        <w:rPr>
          <w:sz w:val="24"/>
        </w:rPr>
      </w:pPr>
      <w:r>
        <w:rPr>
          <w:sz w:val="24"/>
        </w:rPr>
        <w:t>Hace un año, cuando gran parte del mundo politico estaba obsesionado con el desenlace de la reñida eleccion presidencial de EEUU, Enron Corp. hacia lobby silenciosamente en el Congreso. Su objetivo? Una ley que modificaba la politica oficial con respecto a unos complejos instrumentos financieros, los derivados bursatiles, conocidos tambien como over the counter (OTC).</w:t>
      </w:r>
    </w:p>
    <w:p>
      <w:pPr>
        <w:pStyle w:val="Normal"/>
        <w:ind w:right="-1135" w:hanging="0"/>
        <w:jc w:val="both"/>
        <w:rPr>
          <w:sz w:val="24"/>
        </w:rPr>
      </w:pPr>
      <w:r>
        <w:rPr>
          <w:sz w:val="24"/>
        </w:rPr>
        <w:t>El gigante energetico con sede en Houston veia los pujantes mercados de derivados como la clave para su ambicioso plan de expansion y queria que la intervencion del gobierno en esos mercados fuese lo menor posible.</w:t>
      </w:r>
    </w:p>
    <w:p>
      <w:pPr>
        <w:pStyle w:val="Normal"/>
        <w:ind w:right="-1135" w:hanging="0"/>
        <w:jc w:val="both"/>
        <w:rPr>
          <w:sz w:val="24"/>
        </w:rPr>
      </w:pPr>
      <w:r>
        <w:rPr>
          <w:sz w:val="24"/>
        </w:rPr>
        <w:t>Finalmente, Enron logro insertar disposiciones en la ley que bloqueaban cualquier supervision gubernamental sobre algunas de sus principales lineas de productos, como los derivados de energia y metales. Las autoridades tampoco tendrian acceso a su red de negociacion de energia Enron Online.</w:t>
      </w:r>
    </w:p>
    <w:p>
      <w:pPr>
        <w:pStyle w:val="Normal"/>
        <w:ind w:right="-1135" w:hanging="0"/>
        <w:jc w:val="both"/>
        <w:rPr>
          <w:sz w:val="24"/>
        </w:rPr>
      </w:pPr>
      <w:r>
        <w:rPr>
          <w:sz w:val="24"/>
        </w:rPr>
        <w:t>Ahora, la una vez poderosa Enron esta bajo la proteccion de la ley de bancarrota y su capitalizacion bursatil ha caido, en cuestion de semanas, a menos de US$ 1000 millones, desde US$ 70000 millones.</w:t>
      </w:r>
    </w:p>
    <w:p>
      <w:pPr>
        <w:pStyle w:val="Normal"/>
        <w:ind w:right="-1135" w:hanging="0"/>
        <w:jc w:val="both"/>
        <w:rPr>
          <w:sz w:val="24"/>
        </w:rPr>
      </w:pPr>
      <w:r>
        <w:rPr>
          <w:sz w:val="24"/>
        </w:rPr>
        <w:t>Pero lo mas sorprendente de su vertiginoso desplome es que los reguladores financieros de los EEUU tenian poca idea de lo que se avecinaba. Esto se debe en parte a que Enron, al igual que cualquier empresa en EEUU, ha invertido mucho tiempo y dinero en la ultima decada en mantener alejada la lupa del gobierno de su negocio…</w:t>
      </w:r>
    </w:p>
    <w:p>
      <w:pPr>
        <w:pStyle w:val="Normal"/>
        <w:ind w:right="-1135" w:hanging="0"/>
        <w:jc w:val="both"/>
        <w:rPr>
          <w:sz w:val="24"/>
        </w:rPr>
      </w:pPr>
      <w:r>
        <w:rPr>
          <w:sz w:val="24"/>
        </w:rPr>
        <w:t>El derrumbe de Enron pone de manifiesto el enorme agujero negro existente en el campo de la regulacion financiera, encendiendo nuevamente un polemico debate sobre como deberia ser solucionado…</w:t>
      </w:r>
    </w:p>
    <w:p>
      <w:pPr>
        <w:pStyle w:val="Normal"/>
        <w:ind w:right="-1135" w:hanging="0"/>
        <w:jc w:val="both"/>
        <w:rPr>
          <w:sz w:val="24"/>
        </w:rPr>
      </w:pPr>
      <w:r>
        <w:rPr>
          <w:sz w:val="24"/>
        </w:rPr>
        <w:t>Tres años despues del desastre de Long-Term Capital Management, los unicos cambios realizados en las leyes de derivados han sido aquellos respaldados por la industria.</w:t>
      </w:r>
    </w:p>
    <w:p>
      <w:pPr>
        <w:pStyle w:val="Normal"/>
        <w:ind w:right="-1135" w:hanging="0"/>
        <w:jc w:val="both"/>
        <w:rPr>
          <w:sz w:val="24"/>
        </w:rPr>
      </w:pPr>
      <w:r>
        <w:rPr>
          <w:sz w:val="24"/>
        </w:rPr>
        <w:t>Durante las ultimas elecciones, Enron hizo contribuciones politicas de US$ 2.4 millones en comicios nacionales, mas del doble de la contribucion del que le seguia entre las compañias de energia y recursos naturales que contribuyeron.</w:t>
      </w:r>
    </w:p>
    <w:p>
      <w:pPr>
        <w:pStyle w:val="Normal"/>
        <w:ind w:right="-1135" w:hanging="0"/>
        <w:jc w:val="both"/>
        <w:rPr>
          <w:sz w:val="24"/>
        </w:rPr>
      </w:pPr>
      <w:r>
        <w:rPr>
          <w:sz w:val="24"/>
        </w:rPr>
      </w:r>
    </w:p>
    <w:p>
      <w:pPr>
        <w:pStyle w:val="Normal"/>
        <w:ind w:right="-1135" w:hanging="0"/>
        <w:jc w:val="both"/>
        <w:rPr>
          <w:sz w:val="24"/>
        </w:rPr>
      </w:pPr>
      <w:r>
        <w:rPr>
          <w:sz w:val="24"/>
        </w:rPr>
        <w:t>13-12-2001 (WSJA): Los controles alejarian de Europa a las farmaceuticas</w:t>
      </w:r>
    </w:p>
    <w:p>
      <w:pPr>
        <w:pStyle w:val="Normal"/>
        <w:ind w:right="-1135" w:hanging="0"/>
        <w:jc w:val="both"/>
        <w:rPr>
          <w:sz w:val="24"/>
        </w:rPr>
      </w:pPr>
      <w:r>
        <w:rPr>
          <w:sz w:val="24"/>
        </w:rPr>
        <w:t>A medida que aumenta la presion sobre los precios de las drogas, las grandes farmaceuticas empiezan a reaccionar al control de precios que prevalece tradicionalmente en Europa con advertencias de serias repercusiones…</w:t>
      </w:r>
    </w:p>
    <w:p>
      <w:pPr>
        <w:pStyle w:val="Normal"/>
        <w:ind w:right="-1135" w:hanging="0"/>
        <w:jc w:val="both"/>
        <w:rPr>
          <w:sz w:val="24"/>
        </w:rPr>
      </w:pPr>
      <w:r>
        <w:rPr>
          <w:sz w:val="24"/>
        </w:rPr>
        <w:t>Las farmaceuticas sugirieron que podrian verse obligadas a hacer inversiones y tomar decisiones sobre productos que afectaran negativamente a Europa…Las farmaceuticas canalizaran mas inversion en investigacion fuera de Europa y hacia EEUU si el ambiente se vuelve mas desfavorable. El dinero va hacia donde el dinero fluye, dijo el presidente de Novartis. Si hay un mercado mas atractivo en EEUU, iremos alla…</w:t>
      </w:r>
    </w:p>
    <w:p>
      <w:pPr>
        <w:pStyle w:val="Normal"/>
        <w:ind w:right="-1135" w:hanging="0"/>
        <w:jc w:val="both"/>
        <w:rPr>
          <w:sz w:val="24"/>
        </w:rPr>
      </w:pPr>
      <w:r>
        <w:rPr>
          <w:sz w:val="24"/>
        </w:rPr>
        <w:t>En tanto, los gobiernos de Europa estan tratando de tomar medidas energicas contra los crecientes presupuestos de salud, en parte recortando los precios de las drogas…</w:t>
      </w:r>
    </w:p>
    <w:p>
      <w:pPr>
        <w:pStyle w:val="Normal"/>
        <w:ind w:right="-1135" w:hanging="0"/>
        <w:jc w:val="both"/>
        <w:rPr>
          <w:sz w:val="24"/>
        </w:rPr>
      </w:pPr>
      <w:r>
        <w:rPr>
          <w:sz w:val="24"/>
        </w:rPr>
      </w:r>
    </w:p>
    <w:p>
      <w:pPr>
        <w:pStyle w:val="Normal"/>
        <w:ind w:right="-1135" w:hanging="0"/>
        <w:jc w:val="both"/>
        <w:rPr>
          <w:sz w:val="24"/>
        </w:rPr>
      </w:pPr>
      <w:r>
        <w:rPr>
          <w:sz w:val="24"/>
        </w:rPr>
        <w:t>13-1-2002 (LN): La ausencia del intelectual publico (Edgardo Krebs-investigador asociado en el Departamento de Antropologia de la Smithsonian Institution)</w:t>
      </w:r>
    </w:p>
    <w:p>
      <w:pPr>
        <w:pStyle w:val="Normal"/>
        <w:ind w:right="-1135" w:hanging="0"/>
        <w:jc w:val="both"/>
        <w:rPr>
          <w:sz w:val="24"/>
        </w:rPr>
      </w:pPr>
      <w:r>
        <w:rPr>
          <w:sz w:val="24"/>
        </w:rPr>
        <w:t>Uno de los vacios mas lamentables en la cultura popular norteamericana contemporanea es el provocado por la ausencia del intelectual publico.</w:t>
      </w:r>
    </w:p>
    <w:p>
      <w:pPr>
        <w:pStyle w:val="Normal"/>
        <w:ind w:right="-1135" w:hanging="0"/>
        <w:jc w:val="both"/>
        <w:rPr>
          <w:sz w:val="24"/>
        </w:rPr>
      </w:pPr>
      <w:r>
        <w:rPr>
          <w:sz w:val="24"/>
        </w:rPr>
        <w:t>Esta ausencia se hace mas penosa en tiempos criticos, como los presentes, cuando no solo estan en juego libertades civiles de larga tradicion en Occidente sino los modos de relacion con paises lejanos y culturas distintas. La representacion del mundo que recibe el publico norteamericano es producido por el gobierno y por los medios de comunicacion, que mas y mas se parecen a dos voces de un mismo coro.</w:t>
      </w:r>
    </w:p>
    <w:p>
      <w:pPr>
        <w:pStyle w:val="Normal"/>
        <w:ind w:right="-1135" w:hanging="0"/>
        <w:jc w:val="both"/>
        <w:rPr>
          <w:sz w:val="24"/>
        </w:rPr>
      </w:pPr>
      <w:r>
        <w:rPr>
          <w:sz w:val="24"/>
        </w:rPr>
        <w:t>En la era del sound-bite, las smart bombs y las encuestas de opinion, esto no es nada bueno. Los sound-bite reemplazan a la explicacion, el analisis y el dialogo; las small bombs cosmetizan el horror pedestre y terrenal de cuerpos destrozados y hombres matando hombres; las encuestas de opinion escamotean el pensamiento del pueblo encerrandolo en cifras convenientes que pueden moverse y usarse como colchones…</w:t>
      </w:r>
    </w:p>
    <w:p>
      <w:pPr>
        <w:pStyle w:val="Normal"/>
        <w:ind w:right="-1135" w:hanging="0"/>
        <w:jc w:val="both"/>
        <w:rPr>
          <w:sz w:val="24"/>
        </w:rPr>
      </w:pPr>
      <w:r>
        <w:rPr>
          <w:sz w:val="24"/>
        </w:rPr>
        <w:t>El mundo globalizado de los economistas y los politicos tiene cada vez menos lugar para la cultura y la diferencia. Lo que ellos ven y reproducen hasta la nausea (por todos los medios), es una ilusion, una ilusion de contador enamorado de sus lapices y de las cuatro paredes de su gabinete.</w:t>
      </w:r>
    </w:p>
    <w:p>
      <w:pPr>
        <w:pStyle w:val="Normal"/>
        <w:ind w:right="-1135" w:hanging="0"/>
        <w:jc w:val="both"/>
        <w:rPr>
          <w:sz w:val="24"/>
        </w:rPr>
      </w:pPr>
      <w:r>
        <w:rPr>
          <w:sz w:val="24"/>
        </w:rPr>
        <w:t>Tambien del poder que dan las explicaciones unicas a quienes estan sentados sobre ellas. Lo cierto es que el mundo es ancho y ajeno, y que aun hoy, como sostenia Borges, es posible ser Eric el Rojo. Es decir, aun hoy se puede explorar y descubrir, y usar el intelecto, como lo queria Kant para las personas libres.</w:t>
      </w:r>
    </w:p>
    <w:p>
      <w:pPr>
        <w:pStyle w:val="Normal"/>
        <w:ind w:right="-1135" w:hanging="0"/>
        <w:jc w:val="both"/>
        <w:rPr>
          <w:sz w:val="24"/>
        </w:rPr>
      </w:pPr>
      <w:r>
        <w:rPr>
          <w:sz w:val="24"/>
        </w:rPr>
      </w:r>
    </w:p>
    <w:p>
      <w:pPr>
        <w:pStyle w:val="Normal"/>
        <w:ind w:right="-1135" w:hanging="0"/>
        <w:jc w:val="both"/>
        <w:rPr>
          <w:sz w:val="24"/>
        </w:rPr>
      </w:pPr>
      <w:r>
        <w:rPr>
          <w:sz w:val="24"/>
        </w:rPr>
        <w:t>13-1-2002 (EM): Para el mundo solo importa el terrorismo. Y los 30000 niños que cada dia mueren de hambre? (de la entrevista a Bernard Cassen-Presidente de ATTAC)</w:t>
      </w:r>
    </w:p>
    <w:p>
      <w:pPr>
        <w:pStyle w:val="Normal"/>
        <w:ind w:right="-1135" w:hanging="0"/>
        <w:jc w:val="both"/>
        <w:rPr>
          <w:sz w:val="24"/>
        </w:rPr>
      </w:pPr>
      <w:r>
        <w:rPr>
          <w:sz w:val="24"/>
        </w:rPr>
        <w:t>ATTAC es el mayor grupo antiglobalizacion de Europa y esta ya presente en 35 paises, la mitad de ellos europeos. Todo en tres años.</w:t>
      </w:r>
    </w:p>
    <w:p>
      <w:pPr>
        <w:pStyle w:val="Normal"/>
        <w:ind w:right="-1135" w:hanging="0"/>
        <w:jc w:val="both"/>
        <w:rPr>
          <w:sz w:val="24"/>
        </w:rPr>
      </w:pPr>
      <w:r>
        <w:rPr>
          <w:sz w:val="24"/>
        </w:rPr>
        <w:t>ATTAC se opone a lo que Cassen llama la globalizacion liderada por las multinacionales, pero al mismo tiempo se declara internacionalista. Su grito de guerra: No al libre mercado!. Sus enemigos declarados: el FMI, la OCDE, la OMC, el Banco Mundial y la Comision Europea…</w:t>
      </w:r>
    </w:p>
    <w:p>
      <w:pPr>
        <w:pStyle w:val="Normal"/>
        <w:ind w:right="-1135" w:hanging="0"/>
        <w:jc w:val="both"/>
        <w:rPr>
          <w:sz w:val="24"/>
        </w:rPr>
      </w:pPr>
      <w:r>
        <w:rPr>
          <w:sz w:val="24"/>
        </w:rPr>
        <w:t>Osama Bin Laden es un producto americano. Son ellos los que lo han creado…El 11-S es una histeria periodistica y gubernamental, pero que yo sepa, no cambia rigurosamente nada sobre la situacion de la gente en el mundo…</w:t>
      </w:r>
    </w:p>
    <w:p>
      <w:pPr>
        <w:pStyle w:val="Normal"/>
        <w:ind w:right="-1135" w:hanging="0"/>
        <w:jc w:val="both"/>
        <w:rPr>
          <w:sz w:val="24"/>
        </w:rPr>
      </w:pPr>
      <w:r>
        <w:rPr>
          <w:sz w:val="24"/>
        </w:rPr>
        <w:t>Argentina es un acta de acusacion contra la logica de la globalizacion aplicada a un pais que antes estaba entre los mas ricos del mundo.</w:t>
      </w:r>
    </w:p>
    <w:p>
      <w:pPr>
        <w:pStyle w:val="Normal"/>
        <w:ind w:right="-1135" w:hanging="0"/>
        <w:jc w:val="both"/>
        <w:rPr>
          <w:sz w:val="24"/>
        </w:rPr>
      </w:pPr>
      <w:r>
        <w:rPr>
          <w:sz w:val="24"/>
        </w:rPr>
        <w:t>La catastrofe de Argentina no es, desgraciadamente una sorpresa. Se esperaba desde hacia dos años, porque la deuda publica era imposible de devolver: entre 1976-inicio de la dictadura militar- y 2001 se habia multiplicado por 16, pasando a ser de 132000 millones de dolares. Al mismo tiempo, la fuga de capitales-el dinero de la corrupcion de los militares, del ex presidente Carlos Menem y su entorno mafioso, y de la gran burgesia relacionada con las multinacionales-es de 120000 millones. Pedimos una investigacion internacional y el levantamiento del secreto bancario.</w:t>
      </w:r>
    </w:p>
    <w:p>
      <w:pPr>
        <w:pStyle w:val="Normal"/>
        <w:ind w:right="-1135" w:hanging="0"/>
        <w:jc w:val="both"/>
        <w:rPr>
          <w:sz w:val="24"/>
        </w:rPr>
      </w:pPr>
      <w:r>
        <w:rPr>
          <w:sz w:val="24"/>
        </w:rPr>
        <w:t>Quien tiene la culpa? Los gobiernos argentinos, bajo la tutela del Fondo Monetario Internacional han seguido al pie de la letra, durante mucho tiempo las exigencias de Washington y ha aplicado las medidas de ajuste estructural: privatizacion de empresas publicas, laminacion de servicios publicos, apertura comercial total. El resultado: un paro que afecta al 30% de la poblacion (13 millones de personas en un total de 32 millones), que vive por debajo del indice de pobreza…</w:t>
      </w:r>
    </w:p>
    <w:p>
      <w:pPr>
        <w:pStyle w:val="Normal"/>
        <w:ind w:right="-1135" w:hanging="0"/>
        <w:jc w:val="both"/>
        <w:rPr>
          <w:sz w:val="24"/>
        </w:rPr>
      </w:pPr>
      <w:r>
        <w:rPr>
          <w:sz w:val="24"/>
        </w:rPr>
      </w:r>
    </w:p>
    <w:p>
      <w:pPr>
        <w:pStyle w:val="Normal"/>
        <w:ind w:right="-1135" w:hanging="0"/>
        <w:jc w:val="both"/>
        <w:rPr>
          <w:sz w:val="24"/>
        </w:rPr>
      </w:pPr>
      <w:r>
        <w:rPr>
          <w:sz w:val="24"/>
        </w:rPr>
        <w:t>3-2-2002 (EM): Otro mundo es posible</w:t>
      </w:r>
    </w:p>
    <w:p>
      <w:pPr>
        <w:pStyle w:val="Normal"/>
        <w:ind w:right="-1135" w:hanging="0"/>
        <w:jc w:val="both"/>
        <w:rPr>
          <w:sz w:val="24"/>
        </w:rPr>
      </w:pPr>
      <w:r>
        <w:rPr>
          <w:sz w:val="24"/>
        </w:rPr>
        <w:t>Miles de manifestantes corean en Nueva York consignas contra el Foro de Explotacion Mundial.</w:t>
      </w:r>
    </w:p>
    <w:p>
      <w:pPr>
        <w:pStyle w:val="Normal"/>
        <w:ind w:right="-1135" w:hanging="0"/>
        <w:jc w:val="both"/>
        <w:rPr>
          <w:sz w:val="24"/>
        </w:rPr>
      </w:pPr>
      <w:r>
        <w:rPr>
          <w:sz w:val="24"/>
        </w:rPr>
        <w:t>Salieron a la calle por primera vez desde el 11-S bajo la consigna: Otro mundo es posible. La protesta arranco a dos manzanas escasas del fortin de los ricos, el Waldorf Astoria (donde se celebraban las Jornadas del Foro Economico Mundial)…Pero la convergencia autentica se produjo en los confines del Central Park, donde fue tomando cuerpo una serpiente multicolor de comparsas, gigantes y cabezudos que recorrio Lexington Park con aire de carnaval de invierno…</w:t>
      </w:r>
    </w:p>
    <w:p>
      <w:pPr>
        <w:pStyle w:val="Normal"/>
        <w:ind w:right="-1135" w:hanging="0"/>
        <w:jc w:val="both"/>
        <w:rPr>
          <w:sz w:val="24"/>
        </w:rPr>
      </w:pPr>
      <w:r>
        <w:rPr>
          <w:sz w:val="24"/>
        </w:rPr>
        <w:t>La afluencia masiva de ultima hora sorprendio a la propia policia, que pretendio confinar ridiculamente a los manifestantes entre vallas, a modo de corralito. Hubo cacerolada masiva, a cargo del grupo Hijas de la Rebeldia, y al grito de Todos somos Argentina.</w:t>
      </w:r>
    </w:p>
    <w:p>
      <w:pPr>
        <w:pStyle w:val="Normal"/>
        <w:ind w:right="-1135" w:hanging="0"/>
        <w:jc w:val="both"/>
        <w:rPr>
          <w:sz w:val="24"/>
        </w:rPr>
      </w:pPr>
      <w:r>
        <w:rPr>
          <w:sz w:val="24"/>
        </w:rPr>
        <w:t>Otro de los lemas mas coreados fue Alto al Foro de la Explotacion Mundial, acompañado de aquel otro de Vosotros sois Enron.</w:t>
      </w:r>
    </w:p>
    <w:p>
      <w:pPr>
        <w:pStyle w:val="Normal"/>
        <w:ind w:right="-1135" w:hanging="0"/>
        <w:jc w:val="both"/>
        <w:rPr>
          <w:sz w:val="24"/>
        </w:rPr>
      </w:pPr>
      <w:r>
        <w:rPr>
          <w:sz w:val="24"/>
        </w:rPr>
        <w:t>Los peleles del presidente Bush y del vicepresidente Cheney volaron de mano en mano: No os escondais; os buscamos por robo y genocidio…</w:t>
      </w:r>
    </w:p>
    <w:p>
      <w:pPr>
        <w:pStyle w:val="Normal"/>
        <w:ind w:right="-1135" w:hanging="0"/>
        <w:jc w:val="both"/>
        <w:rPr>
          <w:sz w:val="24"/>
        </w:rPr>
      </w:pPr>
      <w:r>
        <w:rPr>
          <w:sz w:val="24"/>
        </w:rPr>
      </w:r>
    </w:p>
    <w:p>
      <w:pPr>
        <w:pStyle w:val="Normal"/>
        <w:ind w:right="-1135" w:hanging="0"/>
        <w:jc w:val="both"/>
        <w:rPr>
          <w:sz w:val="24"/>
        </w:rPr>
      </w:pPr>
      <w:r>
        <w:rPr>
          <w:sz w:val="24"/>
        </w:rPr>
        <w:t>3-2-2002 (EM): Nuestra generacion tiene los medios para acabar con la pobreza mundial (de la entrevista a Jeffrey Sachs, Director del Centro para el Desarrollo Internacional de Harvard)</w:t>
      </w:r>
    </w:p>
    <w:p>
      <w:pPr>
        <w:pStyle w:val="Normal"/>
        <w:ind w:right="-1135" w:hanging="0"/>
        <w:jc w:val="both"/>
        <w:rPr>
          <w:sz w:val="24"/>
        </w:rPr>
      </w:pPr>
      <w:r>
        <w:rPr>
          <w:sz w:val="24"/>
        </w:rPr>
        <w:t>Ahora anda entusiasmado con el informe que acaba de presentar para la Organizacion Mundial de la Salud. Durante dos años, mas de 100 personas han estado haciendo cuentas para mejorar el mundo. Ayer, poderosos ejecutivos como Gilmartin, CEO de Merck; Goran Lindhal presidente de Anglo American y Anthony Ruys, CEO de Heinecken, lo suscribieron en el Foro Economico Mundial. El objetivo: de aqui al 2010, reducir a la mitad los casos de tuberculosis y malaria, y en un 25% los de sida. Con las tecnologias ya existentes, se pueden salvar ocho millones de vidas al año, afirma Sachs, cuyo estudio demuestra que eso es posible si los paises ricos dedican a los pobres solo un peñique de cada 10 dolares de ingreso. Entre Europa, Norteamerica y Japon se podrian conseguir 25000 millones de dolares al año: La paradoja de la economia global es que los paises ricos son ahora tan ricos y los pobres tan pobres, que incluso pequeñas contribuciones de los ricos pueden hacer maravillas…</w:t>
      </w:r>
    </w:p>
    <w:p>
      <w:pPr>
        <w:pStyle w:val="Normal"/>
        <w:ind w:right="-1135" w:hanging="0"/>
        <w:jc w:val="both"/>
        <w:rPr>
          <w:sz w:val="24"/>
        </w:rPr>
      </w:pPr>
      <w:r>
        <w:rPr>
          <w:sz w:val="24"/>
        </w:rPr>
        <w:t>Yo estoy a favor de la globalizacion, pero de una globalizacion etica e intelectualmente seria.</w:t>
      </w:r>
    </w:p>
    <w:p>
      <w:pPr>
        <w:pStyle w:val="Normal"/>
        <w:ind w:right="-1135" w:hanging="0"/>
        <w:jc w:val="both"/>
        <w:rPr>
          <w:sz w:val="24"/>
        </w:rPr>
      </w:pPr>
      <w:r>
        <w:rPr>
          <w:sz w:val="24"/>
        </w:rPr>
        <w:t>Ese tipo de globalizacion, que es la que prevalece este año en el Davos de Manhattan, implica reconocer que hay lugares tan pobres en el mundo que si no les ayudamos millones de personas moriran. Es una cuestion de vida o muerte. Nosotros estamos siendo complices de la muerte de millones de personas, de sida, de malaria, simplemente porque no tienen dinero para comprar medicinas. Tambien, que hacen falta reglas de juego para asegurarse de que todos los paises del mundo puedan beneficiarse de ella…</w:t>
      </w:r>
    </w:p>
    <w:p>
      <w:pPr>
        <w:pStyle w:val="Normal"/>
        <w:ind w:right="-1135" w:hanging="0"/>
        <w:jc w:val="both"/>
        <w:rPr>
          <w:sz w:val="24"/>
        </w:rPr>
      </w:pPr>
      <w:r>
        <w:rPr>
          <w:sz w:val="24"/>
        </w:rPr>
        <w:t>Por eso esta convencido de que su hijo de seis años le preguntara algun dia como fue posible que el mundo no hiciera nada por esos 65 millones de personas infectadas de sida. Explicamelo de nuevo, me dira. Yo se lo contare: Porque no es en absoluto exagerado decir que nuestra generacion tiene los medios para acabar con la pobreza del mundo en vida de nuestros nietos. Es evidente. Solo falta la voluntad politica…</w:t>
      </w:r>
    </w:p>
    <w:p>
      <w:pPr>
        <w:pStyle w:val="Normal"/>
        <w:ind w:right="-1135" w:hanging="0"/>
        <w:jc w:val="both"/>
        <w:rPr>
          <w:sz w:val="24"/>
        </w:rPr>
      </w:pPr>
      <w:r>
        <w:rPr>
          <w:sz w:val="24"/>
        </w:rPr>
      </w:r>
    </w:p>
    <w:p>
      <w:pPr>
        <w:pStyle w:val="Normal"/>
        <w:ind w:right="-1135" w:hanging="0"/>
        <w:jc w:val="both"/>
        <w:rPr>
          <w:sz w:val="24"/>
        </w:rPr>
      </w:pPr>
      <w:r>
        <w:rPr>
          <w:sz w:val="24"/>
        </w:rPr>
        <w:t>3-2-2002 (EM): El derecho a la vida invade Porto Alegre</w:t>
      </w:r>
    </w:p>
    <w:p>
      <w:pPr>
        <w:pStyle w:val="Normal"/>
        <w:ind w:right="-1135" w:hanging="0"/>
        <w:jc w:val="both"/>
        <w:rPr>
          <w:sz w:val="24"/>
        </w:rPr>
      </w:pPr>
      <w:r>
        <w:rPr>
          <w:sz w:val="24"/>
        </w:rPr>
        <w:t>Los mas pobres protestan por los efectos del monopolio de la produccion de farmacos.</w:t>
      </w:r>
    </w:p>
    <w:p>
      <w:pPr>
        <w:pStyle w:val="Normal"/>
        <w:ind w:right="-1135" w:hanging="0"/>
        <w:jc w:val="both"/>
        <w:rPr>
          <w:sz w:val="24"/>
        </w:rPr>
      </w:pPr>
      <w:r>
        <w:rPr>
          <w:sz w:val="24"/>
        </w:rPr>
        <w:t>La forma mas ilustrativa de abordar el tema de la pobreza es poniendo casos concretos. Michael Bailey, director de la ONG Oxfam International puso el ejemplo de una madre en la India, que vio morir a tres de sus cuatro hijos puesto que el dinero no le alcanzaba para comprar medicamentos. La tragedia se hubiera evitado si aquel compuesto a base de quinina, hubiese sido sintetizado por un laboratorio local y no por un gran consorcio farmaceutico.</w:t>
      </w:r>
    </w:p>
    <w:p>
      <w:pPr>
        <w:pStyle w:val="Normal"/>
        <w:ind w:right="-1135" w:hanging="0"/>
        <w:jc w:val="both"/>
        <w:rPr>
          <w:sz w:val="24"/>
        </w:rPr>
      </w:pPr>
      <w:r>
        <w:rPr>
          <w:sz w:val="24"/>
        </w:rPr>
        <w:t>El monopolio sobre la produccion de medicamentos, con el encarecimiento que esta situacion lleva aparejada, esta matando a millones de seres humanos, manifesto Bailey, en una conferencia dedicada a los efectos de las patentes industriales, tanto en el campo de la farmacologia como en la de los textos de estudio.</w:t>
      </w:r>
    </w:p>
    <w:p>
      <w:pPr>
        <w:pStyle w:val="Normal"/>
        <w:ind w:right="-1135" w:hanging="0"/>
        <w:jc w:val="both"/>
        <w:rPr>
          <w:sz w:val="24"/>
        </w:rPr>
      </w:pPr>
      <w:r>
        <w:rPr>
          <w:sz w:val="24"/>
        </w:rPr>
        <w:t>Es la banalidad del mal, dijo François Houtart, otro de los participantes en un foro que empezo con poca audiencia, pero que fue atrayendo publico hasta que fue necesario poner una pantalla para que el debate fuese transmitido a quienes no encontraron acomodamiento en la sala.</w:t>
      </w:r>
    </w:p>
    <w:p>
      <w:pPr>
        <w:pStyle w:val="Normal"/>
        <w:ind w:right="-1135" w:hanging="0"/>
        <w:jc w:val="both"/>
        <w:rPr>
          <w:sz w:val="24"/>
        </w:rPr>
      </w:pPr>
      <w:r>
        <w:rPr>
          <w:sz w:val="24"/>
        </w:rPr>
        <w:t>Apiñados en el vestibulo, los activistas que asisten al Foro Social Mundial (FSM), se enteraron por el director del Oxfam de como EEUU y los paises de la UE incluyen en los tratados bilaterales que firman con paises emergentes clausulas que protegen la exclusividad de sus consorcios en la sintesis de medicamentos. Y como los mismos consorcios han doblegado a la Organizacion Mundial del Trabajo (OMT) para que exija a los paises miembros respetar una normativa draconiana.</w:t>
      </w:r>
    </w:p>
    <w:p>
      <w:pPr>
        <w:pStyle w:val="Normal"/>
        <w:ind w:right="-1135" w:hanging="0"/>
        <w:jc w:val="both"/>
        <w:rPr>
          <w:sz w:val="24"/>
        </w:rPr>
      </w:pPr>
      <w:r>
        <w:rPr>
          <w:sz w:val="24"/>
        </w:rPr>
        <w:t>La monopolizacion de las patentes no solo opera en el ambito medicinal. Igual de grave es la situacion en el terreno agropecuario, donde los campesinos no pueden regenerar sus cosechas con semillas de sus propios plantios, so pena de transgredir los derechos patentados de las transnacionales</w:t>
      </w:r>
    </w:p>
    <w:p>
      <w:pPr>
        <w:pStyle w:val="Normal"/>
        <w:ind w:right="-1135" w:hanging="0"/>
        <w:jc w:val="both"/>
        <w:rPr>
          <w:sz w:val="24"/>
        </w:rPr>
      </w:pPr>
      <w:r>
        <w:rPr>
          <w:sz w:val="24"/>
        </w:rPr>
      </w:r>
    </w:p>
    <w:p>
      <w:pPr>
        <w:pStyle w:val="Normal"/>
        <w:ind w:right="-1135" w:hanging="0"/>
        <w:jc w:val="both"/>
        <w:rPr>
          <w:sz w:val="24"/>
        </w:rPr>
      </w:pPr>
      <w:r>
        <w:rPr>
          <w:sz w:val="24"/>
        </w:rPr>
        <w:t>3-2-2002 (LN): En busca de una tercera via global (Carlos Fuentes)</w:t>
      </w:r>
    </w:p>
    <w:p>
      <w:pPr>
        <w:pStyle w:val="Normal"/>
        <w:ind w:right="-1135" w:hanging="0"/>
        <w:jc w:val="both"/>
        <w:rPr>
          <w:sz w:val="24"/>
        </w:rPr>
      </w:pPr>
      <w:r>
        <w:rPr>
          <w:sz w:val="24"/>
        </w:rPr>
        <w:t>La izquierda, golpeada por la desaparicion de la URSS, resurgio de sus cenizas en los ultimos años. El intelectual mexicano cree que hoy tiene la gran oportunidad de transformarse en una fuerza tematica, lejos de la ideologia, para lograr que, en un innegable mundo globalizado, mercado y politica se apoyen mutuamente.</w:t>
      </w:r>
    </w:p>
    <w:p>
      <w:pPr>
        <w:pStyle w:val="Normal"/>
        <w:ind w:right="-1135" w:hanging="0"/>
        <w:jc w:val="both"/>
        <w:rPr>
          <w:sz w:val="24"/>
        </w:rPr>
      </w:pPr>
      <w:r>
        <w:rPr>
          <w:sz w:val="24"/>
        </w:rPr>
        <w:t>Y hoy? Cayo el Muro de Berlin. Se derrumbo la Union Sovietica. Lo que no se derrumbo fue la injusticia social. Lo que no cayo fue la explotacion del hombre por el hombre.</w:t>
      </w:r>
    </w:p>
    <w:p>
      <w:pPr>
        <w:pStyle w:val="Normal"/>
        <w:ind w:right="-1135" w:hanging="0"/>
        <w:jc w:val="both"/>
        <w:rPr>
          <w:sz w:val="24"/>
        </w:rPr>
      </w:pPr>
      <w:r>
        <w:rPr>
          <w:sz w:val="24"/>
        </w:rPr>
        <w:t>Han concluido, con el siglo y el milenio, dos teorias reductivistas de la economia y la sociedad.</w:t>
      </w:r>
    </w:p>
    <w:p>
      <w:pPr>
        <w:pStyle w:val="Normal"/>
        <w:ind w:right="-1135" w:hanging="0"/>
        <w:jc w:val="both"/>
        <w:rPr>
          <w:sz w:val="24"/>
        </w:rPr>
      </w:pPr>
      <w:r>
        <w:rPr>
          <w:sz w:val="24"/>
        </w:rPr>
        <w:t xml:space="preserve">El llamado socialismo real, que no era ni socialismo ni real, sino la fachada totalitaria y dogmatica de una economia sin libertad ni eficiencia, murio al caer el Muro de Berlin en 1989. En su lugar, otro dogma, el de la libertad irrestricta del mercado, fue puesto en practica por los gobiernos de Ronald Reagan en los EEUU y Margaret Thatcher en Gran Bretaña. </w:t>
      </w:r>
    </w:p>
    <w:p>
      <w:pPr>
        <w:pStyle w:val="Normal"/>
        <w:ind w:right="-1135" w:hanging="0"/>
        <w:jc w:val="both"/>
        <w:rPr>
          <w:sz w:val="24"/>
        </w:rPr>
      </w:pPr>
      <w:r>
        <w:rPr>
          <w:sz w:val="24"/>
        </w:rPr>
        <w:t>Supuestamente abandonadas a la mano divina del mercado, las fuerzas economicas, concentradas en la cuspide, poco a poco irian goteando sus beneficios hacia las mayorias. Tampoco sucedio asi. La concentracion en la cima se quedo en la cima y, como oportunamente-como siempre-lo indico John Kenneth Galbrith, la ausencia del Estado se convertia en una brutal presencia del Estado apenas se trataba de aumentar los gastos militares o salvar a bancos defraudadores o quebrados.</w:t>
      </w:r>
    </w:p>
    <w:p>
      <w:pPr>
        <w:pStyle w:val="Normal"/>
        <w:ind w:right="-1135" w:hanging="0"/>
        <w:jc w:val="both"/>
        <w:rPr>
          <w:sz w:val="24"/>
        </w:rPr>
      </w:pPr>
      <w:r>
        <w:rPr>
          <w:sz w:val="24"/>
        </w:rPr>
        <w:t>Se aumentaron las distancias entre ricos y pobres, se desprotegio a estos, se concentro la riqueza y consagro la filosofia neodarwinista de Reagan…</w:t>
      </w:r>
    </w:p>
    <w:p>
      <w:pPr>
        <w:pStyle w:val="Normal"/>
        <w:ind w:right="-1135" w:hanging="0"/>
        <w:jc w:val="both"/>
        <w:rPr>
          <w:sz w:val="24"/>
        </w:rPr>
      </w:pPr>
      <w:r>
        <w:rPr>
          <w:sz w:val="24"/>
        </w:rPr>
        <w:t>La izquierda puede atestiguar que la globalizacion no es ni un monstruo ni un valor en si. No se trata de sujetarla a un juicio de valor, sino de someterla a poderes politicos responsables elegidos. Gobernada, la globalidad es una oportunidad para todos. Hoy, globalidad e irresponsabilidad fraternizan en exceso…</w:t>
      </w:r>
    </w:p>
    <w:p>
      <w:pPr>
        <w:pStyle w:val="Normal"/>
        <w:ind w:right="-1135" w:hanging="0"/>
        <w:jc w:val="both"/>
        <w:rPr>
          <w:sz w:val="24"/>
        </w:rPr>
      </w:pPr>
      <w:r>
        <w:rPr>
          <w:sz w:val="24"/>
        </w:rPr>
      </w:r>
    </w:p>
    <w:p>
      <w:pPr>
        <w:pStyle w:val="Normal"/>
        <w:ind w:right="-1135" w:hanging="0"/>
        <w:jc w:val="both"/>
        <w:rPr>
          <w:sz w:val="24"/>
        </w:rPr>
      </w:pPr>
      <w:r>
        <w:rPr>
          <w:sz w:val="24"/>
        </w:rPr>
        <w:t>24-2-2002 (EM): George Bush necesita urgentemente una nueva accion militar (de la entrevista con Noam Chomsky-lingüista y disidente estadounidense)</w:t>
      </w:r>
    </w:p>
    <w:p>
      <w:pPr>
        <w:pStyle w:val="Normal"/>
        <w:ind w:right="-1135" w:hanging="0"/>
        <w:jc w:val="both"/>
        <w:rPr>
          <w:sz w:val="24"/>
        </w:rPr>
      </w:pPr>
      <w:r>
        <w:rPr>
          <w:sz w:val="24"/>
        </w:rPr>
        <w:t>-Cree usted que antes del verano habra un ataque a Irak?</w:t>
      </w:r>
    </w:p>
    <w:p>
      <w:pPr>
        <w:pStyle w:val="Normal"/>
        <w:ind w:right="-1135" w:hanging="0"/>
        <w:jc w:val="both"/>
        <w:rPr>
          <w:sz w:val="24"/>
        </w:rPr>
      </w:pPr>
      <w:r>
        <w:rPr>
          <w:sz w:val="24"/>
        </w:rPr>
        <w:t>-El presidente Bush necesita urgentemente otra accion militar, y esta muy claro cual sera el proximo objetivo. Primero, porque en Irak estan las mayores reservas mundiales de petroleo, despues de las de Arabia Saudi, y es comprensible que EEUU quiera tenerlas bajo su control. Y segundo, por razones domesticas, para silenciar el caso Enron y el mas que probable fiasco de la politica economica. Irak es, ademas, un enemigo facil, sin apenas defensas desde la Guerra del Golfo.</w:t>
      </w:r>
    </w:p>
    <w:p>
      <w:pPr>
        <w:pStyle w:val="Normal"/>
        <w:ind w:right="-1135" w:hanging="0"/>
        <w:jc w:val="both"/>
        <w:rPr>
          <w:sz w:val="24"/>
        </w:rPr>
      </w:pPr>
      <w:r>
        <w:rPr>
          <w:sz w:val="24"/>
        </w:rPr>
        <w:t>-La mayoria de los estadounidenses opina ahora que Bush tiene el deber moral de poner fin a la guerra que dejo inacabada su padre…</w:t>
      </w:r>
    </w:p>
    <w:p>
      <w:pPr>
        <w:pStyle w:val="Normal"/>
        <w:ind w:right="-1135" w:hanging="0"/>
        <w:jc w:val="both"/>
        <w:rPr>
          <w:sz w:val="24"/>
        </w:rPr>
      </w:pPr>
      <w:r>
        <w:rPr>
          <w:sz w:val="24"/>
        </w:rPr>
        <w:t>-De que guerra estamos hablando? Porque la guerra contra el terror, si hacemos memoria, fue un termino que se acuño hace 20 años, durante la era Reagan y que dio pie a autenticas campañas de terrorismo internacional auspiciadas por el Gobierno norteamericano. No es casualidad que sean los mismos superhalcones-gente como Rumsfeld o Negroponte-los que esten al frente de esta guerra contra el terror, en la que cualquier parte del mundo puede erigirse en objetivo, de Afganistan a Irak, pasando por Colombia o Filipinas. Que se nos ha perdido en Filipinas? Que sentido tiene mandar al ejercito mas poderoso del mundo a combatir contra un puñado de gansteres?</w:t>
      </w:r>
    </w:p>
    <w:p>
      <w:pPr>
        <w:pStyle w:val="Normal"/>
        <w:ind w:right="-1135" w:hanging="0"/>
        <w:jc w:val="both"/>
        <w:rPr>
          <w:sz w:val="24"/>
        </w:rPr>
      </w:pPr>
      <w:r>
        <w:rPr>
          <w:sz w:val="24"/>
        </w:rPr>
        <w:t>-Usted ha llegado a poner en duda que Bin Laden este detras de los atentados del 11-S…</w:t>
      </w:r>
    </w:p>
    <w:p>
      <w:pPr>
        <w:pStyle w:val="Normal"/>
        <w:ind w:right="-1135" w:hanging="0"/>
        <w:jc w:val="both"/>
        <w:rPr>
          <w:sz w:val="24"/>
        </w:rPr>
      </w:pPr>
      <w:r>
        <w:rPr>
          <w:sz w:val="24"/>
        </w:rPr>
        <w:t>-Yo no lo se, no tengo pruebas, aunque si creo que tuvo que ser algun grupo mas o menos relacionado con Al Queda. Tenga en cuenta que EEUU, en los años 80, armo y preparo 100000 mercenarios para expulsar a los rusos de Afganistan. Muchos de ellos han formado grupos de resistencia fundamentalistas.</w:t>
      </w:r>
    </w:p>
    <w:p>
      <w:pPr>
        <w:pStyle w:val="Normal"/>
        <w:ind w:right="-1135" w:hanging="0"/>
        <w:jc w:val="both"/>
        <w:rPr>
          <w:sz w:val="24"/>
        </w:rPr>
      </w:pPr>
      <w:r>
        <w:rPr>
          <w:sz w:val="24"/>
        </w:rPr>
      </w:r>
    </w:p>
    <w:p>
      <w:pPr>
        <w:pStyle w:val="Normal"/>
        <w:ind w:right="-1135" w:hanging="0"/>
        <w:jc w:val="both"/>
        <w:rPr>
          <w:sz w:val="24"/>
        </w:rPr>
      </w:pPr>
      <w:r>
        <w:rPr>
          <w:sz w:val="24"/>
        </w:rPr>
        <w:t>10-3-2002 (LN): Las generalas de la antiglobalizacion</w:t>
      </w:r>
    </w:p>
    <w:p>
      <w:pPr>
        <w:pStyle w:val="Normal"/>
        <w:ind w:right="-1135" w:hanging="0"/>
        <w:jc w:val="both"/>
        <w:rPr>
          <w:sz w:val="24"/>
        </w:rPr>
      </w:pPr>
      <w:r>
        <w:rPr>
          <w:sz w:val="24"/>
        </w:rPr>
        <w:t>(En referencia a las autoras: Naomi Klein (No-Logo) y Noreena Hertz (The Silent Takeover))</w:t>
      </w:r>
    </w:p>
    <w:p>
      <w:pPr>
        <w:pStyle w:val="Normal"/>
        <w:ind w:right="-1135" w:hanging="0"/>
        <w:jc w:val="both"/>
        <w:rPr>
          <w:sz w:val="24"/>
        </w:rPr>
      </w:pPr>
      <w:r>
        <w:rPr>
          <w:sz w:val="24"/>
        </w:rPr>
        <w:t>Los EEUU pierden poder ante las corporaciones. El viejo modelo politico de Estado ha sido reemplazado por una multitud de actores globales que incluyen las grandes corporaciones internacionales y los conglomerados mediaticos. Sera necesario que, mientras el Estado conserve algo de poder; se preocupe por coordinar esfuerzos a nivel internacional para taclear los problemas de este nuevo escenario, señala Noreena Hertz (NH), doctora en Economia de la Universidad de Cambridge…</w:t>
      </w:r>
    </w:p>
    <w:p>
      <w:pPr>
        <w:pStyle w:val="Normal"/>
        <w:ind w:right="-1135" w:hanging="0"/>
        <w:jc w:val="both"/>
        <w:rPr>
          <w:sz w:val="24"/>
        </w:rPr>
      </w:pPr>
      <w:r>
        <w:rPr>
          <w:sz w:val="24"/>
        </w:rPr>
        <w:t>Con la globalizacion, las empresas descubrieron que pueden producir en cualquier lugar del mundo, con mano de obra barata, precariedad laboral y posibilidades de evadir reglas. Rapido y barato. Ningun peso ni deberes para la empresa. Solo derechos. Asi, hay verdaderas zonas francas en el mundo, donde se trabaja sin derechos, sin descanso ni seguridad alguna. Y el patron no tiene cara. Son los costados mas oscuros del capitalismo globalizado (Naomi Klein (NK), periodista-Toronto Life-TheVillage Voice-The Globe and Mail)…</w:t>
      </w:r>
    </w:p>
    <w:p>
      <w:pPr>
        <w:pStyle w:val="Normal"/>
        <w:ind w:right="-1135" w:hanging="0"/>
        <w:jc w:val="both"/>
        <w:rPr>
          <w:sz w:val="24"/>
        </w:rPr>
      </w:pPr>
      <w:r>
        <w:rPr>
          <w:sz w:val="24"/>
        </w:rPr>
        <w:t>Los gobiernos han quedado reducidos a meros lacayos serviles de las multinacionales, lo que incluye al gobierno de George W. Bush, con un vergonzoso servilismo ante las multinacionales energeticas (NH)…</w:t>
      </w:r>
    </w:p>
    <w:p>
      <w:pPr>
        <w:pStyle w:val="Normal"/>
        <w:ind w:right="-1135" w:hanging="0"/>
        <w:jc w:val="both"/>
        <w:rPr>
          <w:sz w:val="24"/>
        </w:rPr>
      </w:pPr>
      <w:r>
        <w:rPr>
          <w:sz w:val="24"/>
        </w:rPr>
        <w:t>Creer que todo se regulara solo por las leyes del mercado no significa que finalmente eso redunde en nuestro interes (NH)…</w:t>
      </w:r>
    </w:p>
    <w:p>
      <w:pPr>
        <w:pStyle w:val="Normal"/>
        <w:ind w:right="-1135" w:hanging="0"/>
        <w:jc w:val="both"/>
        <w:rPr>
          <w:sz w:val="24"/>
        </w:rPr>
      </w:pPr>
      <w:r>
        <w:rPr>
          <w:sz w:val="24"/>
        </w:rPr>
      </w:r>
    </w:p>
    <w:p>
      <w:pPr>
        <w:pStyle w:val="Normal"/>
        <w:ind w:right="-1135" w:hanging="0"/>
        <w:jc w:val="both"/>
        <w:rPr>
          <w:sz w:val="24"/>
        </w:rPr>
      </w:pPr>
      <w:r>
        <w:rPr>
          <w:sz w:val="24"/>
        </w:rPr>
        <w:t>17-3-2002 (LN): Poder sin fronteras (Toni Negri y Michael Hardt, autores de: Imperio)</w:t>
      </w:r>
    </w:p>
    <w:p>
      <w:pPr>
        <w:pStyle w:val="Normal"/>
        <w:ind w:right="-1135" w:hanging="0"/>
        <w:jc w:val="both"/>
        <w:rPr>
          <w:sz w:val="24"/>
        </w:rPr>
      </w:pPr>
      <w:r>
        <w:rPr>
          <w:sz w:val="24"/>
        </w:rPr>
        <w:t>…</w:t>
      </w:r>
      <w:r>
        <w:rPr>
          <w:sz w:val="24"/>
        </w:rPr>
        <w:t>En contraste con el imperialismo el imperio  no establece ningun centro de poder y no se sustenta en fronteras o barreras fijas. Es un aparato descentrado y desterritorializador de dominio que progresivamente incorpora la totalidad del terreno global dentro de sus fronteras abiertas y en permanente expansion. El imperio maneja identidades hibridas, jerarquias flexibles e intercambios plurales a traves de redes adaptables de mando. Los colores nacionales distintivos del mapa imperialista del mundo se han fusionado y mezclado en el arco iris global imperial.</w:t>
      </w:r>
    </w:p>
    <w:p>
      <w:pPr>
        <w:pStyle w:val="Normal"/>
        <w:ind w:right="-1135" w:hanging="0"/>
        <w:jc w:val="both"/>
        <w:rPr>
          <w:sz w:val="24"/>
        </w:rPr>
      </w:pPr>
      <w:r>
        <w:rPr>
          <w:sz w:val="24"/>
        </w:rPr>
        <w:t>Lo mas significativo es que las divisiones espaciales de los tres mundos (el Primer Mundo, el Segundo y el Tercero) se han mezclado en un revoltijo tal que continuamente hallamos el Primer Mundo en el Tercero, el Tercero en el Primero y ya casi no encontramos el Segundo en ninguna parte…</w:t>
      </w:r>
    </w:p>
    <w:p>
      <w:pPr>
        <w:pStyle w:val="Normal"/>
        <w:ind w:right="-1135" w:hanging="0"/>
        <w:jc w:val="both"/>
        <w:rPr>
          <w:sz w:val="24"/>
        </w:rPr>
      </w:pPr>
      <w:r>
        <w:rPr>
          <w:sz w:val="24"/>
        </w:rPr>
        <w:t>Las luchas por combatir y subvertir el imperio, asi como aquellas destinadas a construir una alternativa real, deberan pues librarse en el terreno imperial mismo-en realidad, estas nuevas luchas ya han comenzado a surgir-. A traves de estas contiendas y muchas otras semejantes, la multitud tendra que inventar nuevas formas democraticas y un nuevo poder constitutivo que algun dia nos conduzca a traves del imperio y nos permita superar su dominio…</w:t>
      </w:r>
    </w:p>
    <w:p>
      <w:pPr>
        <w:pStyle w:val="Normal"/>
        <w:ind w:right="-1135" w:hanging="0"/>
        <w:jc w:val="both"/>
        <w:rPr>
          <w:sz w:val="24"/>
        </w:rPr>
      </w:pPr>
      <w:r>
        <w:rPr>
          <w:sz w:val="24"/>
        </w:rPr>
      </w:r>
    </w:p>
    <w:p>
      <w:pPr>
        <w:pStyle w:val="Normal"/>
        <w:ind w:right="-1135" w:hanging="0"/>
        <w:jc w:val="both"/>
        <w:rPr>
          <w:sz w:val="24"/>
        </w:rPr>
      </w:pPr>
      <w:r>
        <w:rPr>
          <w:sz w:val="24"/>
        </w:rPr>
        <w:t>24-3-2002 (EM): Monterrey: de la esperanza a la frustracion y la deseperacion</w:t>
      </w:r>
    </w:p>
    <w:p>
      <w:pPr>
        <w:pStyle w:val="Normal"/>
        <w:ind w:right="-1135" w:hanging="0"/>
        <w:jc w:val="both"/>
        <w:rPr>
          <w:sz w:val="24"/>
        </w:rPr>
      </w:pPr>
      <w:r>
        <w:rPr>
          <w:sz w:val="24"/>
        </w:rPr>
        <w:t>Para 1200 millones de personas que viven con menos de un dolar al dia, la Conferencia sobre Financiacion para el Desarrollo no ha supuesto ninguna solucion.</w:t>
      </w:r>
    </w:p>
    <w:p>
      <w:pPr>
        <w:pStyle w:val="Normal"/>
        <w:ind w:right="-1135" w:hanging="0"/>
        <w:jc w:val="both"/>
        <w:rPr>
          <w:sz w:val="24"/>
        </w:rPr>
      </w:pPr>
      <w:r>
        <w:rPr>
          <w:sz w:val="24"/>
        </w:rPr>
        <w:t>A Consuelo Huesca, que pisa el barro de lo que fue su casa mientras decenas de aviones presidenciales sobrevuelan la ciudad, el llamado Consenso de Monterrey que suscribieron 180 paises a unos metros de su depauperado barrio no le dice nada. Mi casita me la desbarataron y no me han dado ni un centavo; me dijeron que me iban a dar otro terreno pero me dejaron en la calle.</w:t>
      </w:r>
    </w:p>
    <w:p>
      <w:pPr>
        <w:pStyle w:val="Normal"/>
        <w:ind w:right="-1135" w:hanging="0"/>
        <w:jc w:val="both"/>
        <w:rPr>
          <w:sz w:val="24"/>
        </w:rPr>
      </w:pPr>
      <w:r>
        <w:rPr>
          <w:sz w:val="24"/>
        </w:rPr>
        <w:t>Nada sabe Consuelo de los pomposos discursos realizados estos dias en Monterrey para que los paises ricos aumenten los recursos para reducir la pobreza. Ni tampoco ha oido hablar del anuncio de George Bush, el señor que manda sobre todos, de incrementar su ayuda al desarrollo en 5000 millones de dolares en los proximos tres años, una cifra que a Consuelo la desborda, pero que en realidad, supone que EEUU, el pais mas rico del mundo, pasara de dedicar el 0.11% de su PIB , al 0.15%, muy lejos del 0.39% prometido por la UE para el 2006 y a años luz del cacareado 0.7% (que fue planteado cuando Consuelo era una niña, y al que hoy, 31 años despues, solo llegan Dinamarca, Noruega, Suecia, Holanda y Luxemburgo)…</w:t>
      </w:r>
    </w:p>
    <w:p>
      <w:pPr>
        <w:pStyle w:val="Normal"/>
        <w:ind w:right="-1135" w:hanging="0"/>
        <w:jc w:val="both"/>
        <w:rPr>
          <w:sz w:val="24"/>
        </w:rPr>
      </w:pPr>
      <w:r>
        <w:rPr>
          <w:sz w:val="24"/>
        </w:rPr>
      </w:r>
    </w:p>
    <w:p>
      <w:pPr>
        <w:pStyle w:val="Normal"/>
        <w:ind w:right="-1135" w:hanging="0"/>
        <w:jc w:val="both"/>
        <w:rPr>
          <w:sz w:val="24"/>
        </w:rPr>
      </w:pPr>
      <w:r>
        <w:rPr>
          <w:sz w:val="24"/>
        </w:rPr>
        <w:t>24-3-2002 (LN): El deficit politico de la globalizacion (Carlos Fuentes)</w:t>
      </w:r>
    </w:p>
    <w:p>
      <w:pPr>
        <w:pStyle w:val="Normal"/>
        <w:ind w:right="-1135" w:hanging="0"/>
        <w:jc w:val="both"/>
        <w:rPr>
          <w:sz w:val="24"/>
        </w:rPr>
      </w:pPr>
      <w:r>
        <w:rPr>
          <w:sz w:val="24"/>
        </w:rPr>
        <w:t>…</w:t>
      </w:r>
      <w:r>
        <w:rPr>
          <w:sz w:val="24"/>
        </w:rPr>
        <w:t>Hoy todos sabemos que ese viejo y duradero orden, cuando no se ha venido abajo, esta seriamente dañado. Hoy todos sabemos que las ideas fundadoras de aquel orden, la Nacion, el Estado, la Soberania, el Derecho de Gentes, estan en plena crisis.</w:t>
      </w:r>
    </w:p>
    <w:p>
      <w:pPr>
        <w:pStyle w:val="Normal"/>
        <w:ind w:right="-1135" w:hanging="0"/>
        <w:jc w:val="both"/>
        <w:rPr>
          <w:sz w:val="24"/>
        </w:rPr>
      </w:pPr>
      <w:r>
        <w:rPr>
          <w:sz w:val="24"/>
        </w:rPr>
        <w:t>Lo que no sabemos es como construir un orden que sustituya a aquel: cual debe ser la nueva legalidad de una nueva realidad. La nueva realidad se define por una avasallante constelacion de problemas para los cuales no tenemos soluciones a veces, voluntad otras, y a menudo ambas cosas: no queremos ver, no queremos hacer: Ecologia, demografia, situacion del anciano, de la mujer, del enfermo. Gente sin techo. Migrantes. Narcotrafico. Inseguridad. Terrorismo. Mas: Pandemias incontrolables. Masa creciente de pobreza. Funcion del estado y de la empresa puestos en cuestion. Organizaciones internacionales debilitadas. Juridicciones fuera de control nacional e internacional</w:t>
      </w:r>
    </w:p>
    <w:p>
      <w:pPr>
        <w:pStyle w:val="Normal"/>
        <w:ind w:right="-1135" w:hanging="0"/>
        <w:jc w:val="both"/>
        <w:rPr>
          <w:sz w:val="24"/>
        </w:rPr>
      </w:pPr>
      <w:r>
        <w:rPr>
          <w:sz w:val="24"/>
        </w:rPr>
        <w:t>Y subsumiendo los problemas, enfrentandose, exigencias de la aldea global, que impondria una sola identidad, y demandas de la aldea local, que reivindica multiples identidades…</w:t>
      </w:r>
    </w:p>
    <w:p>
      <w:pPr>
        <w:pStyle w:val="Normal"/>
        <w:ind w:right="-1135" w:hanging="0"/>
        <w:jc w:val="both"/>
        <w:rPr>
          <w:sz w:val="24"/>
        </w:rPr>
      </w:pPr>
      <w:r>
        <w:rPr>
          <w:sz w:val="24"/>
        </w:rPr>
        <w:t>Sobre todo es imperativo hacerse cargo de la ausencia de una legalidad que regule la realidad globalizante. Deficit politico. Es decir, hay un deficit politico en el proceso globalizador.</w:t>
      </w:r>
    </w:p>
    <w:p>
      <w:pPr>
        <w:pStyle w:val="Normal"/>
        <w:ind w:right="-1135" w:hanging="0"/>
        <w:jc w:val="both"/>
        <w:rPr>
          <w:sz w:val="24"/>
        </w:rPr>
      </w:pPr>
      <w:r>
        <w:rPr>
          <w:sz w:val="24"/>
        </w:rPr>
        <w:t>Hay una gran distancia entre el espacio economico y el espacio politico. Hay una economia veloz y una adaptacion politica lenta…</w:t>
      </w:r>
    </w:p>
    <w:p>
      <w:pPr>
        <w:pStyle w:val="Normal"/>
        <w:ind w:right="-1135" w:hanging="0"/>
        <w:jc w:val="both"/>
        <w:rPr>
          <w:sz w:val="24"/>
        </w:rPr>
      </w:pPr>
      <w:r>
        <w:rPr>
          <w:sz w:val="24"/>
        </w:rPr>
        <w:t>Voy a limitarme a destacar algunas luces y sombras del proceso globalizador que, como el dios romano Jano, tiene dos caras: una amable y otra aspera.</w:t>
      </w:r>
    </w:p>
    <w:p>
      <w:pPr>
        <w:pStyle w:val="Normal"/>
        <w:ind w:right="-1135" w:hanging="0"/>
        <w:jc w:val="both"/>
        <w:rPr>
          <w:sz w:val="24"/>
        </w:rPr>
      </w:pPr>
      <w:r>
        <w:rPr>
          <w:sz w:val="24"/>
        </w:rPr>
        <w:t>En demasiadas ocasiones, quienes preconizan el libre comercio son los primeros en oponerle una excepcion tras otra, con el peligro de que la excepcion se convierta en la regla y el proteccionismo en la realidad…</w:t>
      </w:r>
    </w:p>
    <w:p>
      <w:pPr>
        <w:pStyle w:val="Normal"/>
        <w:ind w:right="-1135" w:hanging="0"/>
        <w:jc w:val="both"/>
        <w:rPr>
          <w:sz w:val="24"/>
        </w:rPr>
      </w:pPr>
      <w:r>
        <w:rPr>
          <w:sz w:val="24"/>
        </w:rPr>
        <w:t>En segundo termino, la globalizacion anima el libre flujo de mercancias,  pero entorpece el libre flujo de personas. Las cosas son libres de moverse. Los trabajadores no…</w:t>
      </w:r>
    </w:p>
    <w:p>
      <w:pPr>
        <w:pStyle w:val="Normal"/>
        <w:ind w:right="-1135" w:hanging="0"/>
        <w:jc w:val="both"/>
        <w:rPr>
          <w:sz w:val="24"/>
        </w:rPr>
      </w:pPr>
      <w:r>
        <w:rPr>
          <w:sz w:val="24"/>
        </w:rPr>
        <w:t>En tercer lugar, la globalizacion convive con una injusticia aun mayor: la del desequilibrio entre paises ricos y paises pobres…</w:t>
      </w:r>
    </w:p>
    <w:p>
      <w:pPr>
        <w:pStyle w:val="Normal"/>
        <w:ind w:right="-1135" w:hanging="0"/>
        <w:jc w:val="both"/>
        <w:rPr>
          <w:sz w:val="24"/>
        </w:rPr>
      </w:pPr>
      <w:r>
        <w:rPr>
          <w:sz w:val="24"/>
        </w:rPr>
        <w:t>Lo que muchos se preguntan, negativamente, es si la globalizacion no ha ahondado estas diferencias y, positivamente, si la globalizacion puede remediarlas…</w:t>
      </w:r>
    </w:p>
    <w:p>
      <w:pPr>
        <w:pStyle w:val="Normal"/>
        <w:ind w:right="-1135" w:hanging="0"/>
        <w:jc w:val="both"/>
        <w:rPr>
          <w:sz w:val="24"/>
        </w:rPr>
      </w:pPr>
      <w:r>
        <w:rPr>
          <w:sz w:val="24"/>
        </w:rPr>
      </w:r>
    </w:p>
    <w:p>
      <w:pPr>
        <w:pStyle w:val="Normal"/>
        <w:ind w:right="-1135" w:hanging="0"/>
        <w:jc w:val="both"/>
        <w:rPr>
          <w:sz w:val="24"/>
        </w:rPr>
      </w:pPr>
      <w:r>
        <w:rPr>
          <w:sz w:val="24"/>
        </w:rPr>
        <w:t>7-4-2002 (EM): (de la entrevista a Juan Somavia-director general de la Organizacion Internacional del Trabajo, con referencia a la Cumbre del Envejecimiento-ONU-Madrid))</w:t>
      </w:r>
    </w:p>
    <w:p>
      <w:pPr>
        <w:pStyle w:val="Normal"/>
        <w:ind w:right="-1135" w:hanging="0"/>
        <w:jc w:val="both"/>
        <w:rPr>
          <w:sz w:val="24"/>
        </w:rPr>
      </w:pPr>
      <w:r>
        <w:rPr>
          <w:sz w:val="24"/>
        </w:rPr>
        <w:t>-Desde la OIT, que papel se otorga a la inmigracion en un mundo envejecido?</w:t>
      </w:r>
    </w:p>
    <w:p>
      <w:pPr>
        <w:pStyle w:val="Normal"/>
        <w:ind w:right="-1135" w:hanging="0"/>
        <w:jc w:val="both"/>
        <w:rPr>
          <w:sz w:val="24"/>
        </w:rPr>
      </w:pPr>
      <w:r>
        <w:rPr>
          <w:sz w:val="24"/>
        </w:rPr>
        <w:t>-En los ultimos dos siglos las migraciones eran fenomenos naturales. Habia libertad de movimientos humanos, pero los capitales estaban encerrados en los espacios nacionales. Ahora ocurre a la inversa. Los capitales van por el mundo y las personas no. Detras hay una lucha por el empleo, como siempre. El tema de la inmigracion es el de la globalizacion y si esta no genera empleo en todos los paises, habra mas inmigrantes. El problema de hoy es que la globalizacion aumenta el desempleo y hemos pasado de 100 millones de parados en 1990 a 180 millones tras el 11 de Septiembre…</w:t>
      </w:r>
    </w:p>
    <w:p>
      <w:pPr>
        <w:pStyle w:val="Normal"/>
        <w:ind w:right="-1135" w:hanging="0"/>
        <w:jc w:val="both"/>
        <w:rPr>
          <w:sz w:val="24"/>
        </w:rPr>
      </w:pPr>
      <w:r>
        <w:rPr>
          <w:sz w:val="24"/>
        </w:rPr>
      </w:r>
    </w:p>
    <w:p>
      <w:pPr>
        <w:pStyle w:val="Normal"/>
        <w:ind w:right="-1135" w:hanging="0"/>
        <w:jc w:val="both"/>
        <w:rPr>
          <w:sz w:val="24"/>
        </w:rPr>
      </w:pPr>
      <w:r>
        <w:rPr>
          <w:sz w:val="24"/>
        </w:rPr>
        <w:t>14-7-2002 (EM): Un Tribunal para la Humanidad</w:t>
      </w:r>
    </w:p>
    <w:p>
      <w:pPr>
        <w:pStyle w:val="Normal"/>
        <w:ind w:right="-1135" w:hanging="0"/>
        <w:jc w:val="both"/>
        <w:rPr>
          <w:sz w:val="24"/>
        </w:rPr>
      </w:pPr>
      <w:r>
        <w:rPr>
          <w:sz w:val="24"/>
        </w:rPr>
        <w:t>Han tenido que transcurrir 57 años para que se haga por fin realidad la promesa del Tribunal de Nuremberg que juzgo a los criminales de guerra nazis. El Tribunal Penal Internacional (TPI) entrara en vigor el 1 de julio proximo, con la adhesion de 66 paises, para combatir el genocidio, los crimenes contra la Humanidad y la violacion sistematica de las leyes de la guerra…</w:t>
      </w:r>
    </w:p>
    <w:p>
      <w:pPr>
        <w:pStyle w:val="Normal"/>
        <w:ind w:right="-1135" w:hanging="0"/>
        <w:jc w:val="both"/>
        <w:rPr>
          <w:sz w:val="24"/>
        </w:rPr>
      </w:pPr>
      <w:r>
        <w:rPr>
          <w:sz w:val="24"/>
        </w:rPr>
        <w:t>Esta Corte nace, sin embargo, lastrada por la falta de apoyo de EEUU, China y Rusia. El Gobierno de Bush se ha negado a ratificar el acuerdo, a pesar del inicial respaldo de Clinton y el beneplacito de la Administracion estadounidense a los tribunales ad hoc que juzgan los crimenes de guerra de la ex Yugoslavia y Ruanda.</w:t>
      </w:r>
    </w:p>
    <w:p>
      <w:pPr>
        <w:pStyle w:val="Normal"/>
        <w:ind w:right="-1135" w:hanging="0"/>
        <w:jc w:val="both"/>
        <w:rPr>
          <w:sz w:val="24"/>
        </w:rPr>
      </w:pPr>
      <w:r>
        <w:rPr>
          <w:sz w:val="24"/>
        </w:rPr>
        <w:t>La renuencia norteamericana deja patente su temor a que mandos de su Ejercito acaben sentandose en el banquillo si se someten a las normas y a la juridiccion del nuevo tribunal. De momento, EEUU se ha limitado a argumentar su negativa asegurando que el TPI perjudicara la lucha contra el terrorismo, lo que indirectamente supone admitir que no duda en utilizar metodos ilegales en beneficio de la eficacia…</w:t>
      </w:r>
    </w:p>
    <w:p>
      <w:pPr>
        <w:pStyle w:val="Normal"/>
        <w:ind w:right="-1135" w:hanging="0"/>
        <w:jc w:val="both"/>
        <w:rPr>
          <w:sz w:val="24"/>
        </w:rPr>
      </w:pPr>
      <w:r>
        <w:rPr>
          <w:sz w:val="24"/>
        </w:rPr>
      </w:r>
    </w:p>
    <w:p>
      <w:pPr>
        <w:pStyle w:val="Normal"/>
        <w:ind w:right="-1135" w:hanging="0"/>
        <w:jc w:val="both"/>
        <w:rPr>
          <w:sz w:val="24"/>
        </w:rPr>
      </w:pPr>
      <w:r>
        <w:rPr>
          <w:sz w:val="24"/>
        </w:rPr>
        <w:t>30-4-2002 (LN): La nueva y vieja politica de la globalizacion (Harold James-profesor de Historia en la Universidad de Princeton y autor de: The end of globalization: Lesson for the Great Depression)</w:t>
      </w:r>
    </w:p>
    <w:p>
      <w:pPr>
        <w:pStyle w:val="Normal"/>
        <w:ind w:right="-1135" w:hanging="0"/>
        <w:jc w:val="both"/>
        <w:rPr>
          <w:sz w:val="24"/>
        </w:rPr>
      </w:pPr>
      <w:r>
        <w:rPr>
          <w:sz w:val="24"/>
        </w:rPr>
        <w:t>…</w:t>
      </w:r>
      <w:r>
        <w:rPr>
          <w:sz w:val="24"/>
        </w:rPr>
        <w:t>En el centro moderno hay algo similar al orden liberal (en peligro) de la Europa de fines del siglo XIX: el movimiento politico de una elite que apoya la globalizacion porque saca provecho de ella. Este es el grupo que los cinicos han dado en llamar el hombre de Davos.</w:t>
      </w:r>
    </w:p>
    <w:p>
      <w:pPr>
        <w:pStyle w:val="Normal"/>
        <w:ind w:right="-1135" w:hanging="0"/>
        <w:jc w:val="both"/>
        <w:rPr>
          <w:sz w:val="24"/>
        </w:rPr>
      </w:pPr>
      <w:r>
        <w:rPr>
          <w:sz w:val="24"/>
        </w:rPr>
        <w:t>Es muy poco probable, que semejante programa, formulado en estos terminos, pueda alcanzar jamas una popularidad masiva en el electorado. Los costos de la globalizacion y los rencores que genera son demasiado obvios. Este tipo de partido, comprometido simplemente con la liberacion y la apertura, rara vez va mas alla del 5 al 10 por ciento de los votos (cifras habituales en los democratas liberales de Alemania).</w:t>
      </w:r>
    </w:p>
    <w:p>
      <w:pPr>
        <w:pStyle w:val="Normal"/>
        <w:ind w:right="-1135" w:hanging="0"/>
        <w:jc w:val="both"/>
        <w:rPr>
          <w:sz w:val="24"/>
        </w:rPr>
      </w:pPr>
      <w:r>
        <w:rPr>
          <w:sz w:val="24"/>
        </w:rPr>
        <w:t>Esta nueva politica suscita sensaciones generalizadas de malestar e indefension…</w:t>
      </w:r>
    </w:p>
    <w:p>
      <w:pPr>
        <w:pStyle w:val="Normal"/>
        <w:ind w:right="-1135" w:hanging="0"/>
        <w:jc w:val="both"/>
        <w:rPr>
          <w:sz w:val="24"/>
        </w:rPr>
      </w:pPr>
      <w:r>
        <w:rPr>
          <w:sz w:val="24"/>
        </w:rPr>
        <w:t>La quiebra de estas dos posiciones (el conservadurismo clasico y el socialismo clasico), respetables  pero hoy anticuadas, abre la puerta a un nuevo populismo fundado en un mar de fondo contrario a la globalizacion. La nueva y vieja politica mira hacia adentro. Le gusta la idea de restablecer la nacion como bastion protector contra los productos foraneos, los inmigrantes extranjeros y la propiedad extranjera…</w:t>
      </w:r>
    </w:p>
    <w:p>
      <w:pPr>
        <w:pStyle w:val="Normal"/>
        <w:ind w:right="-1135" w:hanging="0"/>
        <w:jc w:val="both"/>
        <w:rPr>
          <w:sz w:val="24"/>
        </w:rPr>
      </w:pPr>
      <w:r>
        <w:rPr>
          <w:sz w:val="24"/>
        </w:rPr>
      </w:r>
    </w:p>
    <w:p>
      <w:pPr>
        <w:pStyle w:val="Normal"/>
        <w:ind w:right="-1135" w:hanging="0"/>
        <w:jc w:val="both"/>
        <w:rPr>
          <w:sz w:val="24"/>
        </w:rPr>
      </w:pPr>
      <w:r>
        <w:rPr>
          <w:sz w:val="24"/>
        </w:rPr>
        <w:t>9-5-2002 (EM): Occidente, palabra equivoca (Eugenio Trias-filosofo y miembro del consejo editorial de EM)</w:t>
      </w:r>
    </w:p>
    <w:p>
      <w:pPr>
        <w:pStyle w:val="Normal"/>
        <w:ind w:right="-1135" w:hanging="0"/>
        <w:jc w:val="both"/>
        <w:rPr>
          <w:sz w:val="24"/>
        </w:rPr>
      </w:pPr>
      <w:r>
        <w:rPr>
          <w:sz w:val="24"/>
        </w:rPr>
        <w:t>…</w:t>
      </w:r>
      <w:r>
        <w:rPr>
          <w:sz w:val="24"/>
        </w:rPr>
        <w:t>EEUU  en Europa empieza a cansar a hastiar; sus formas culturales; la exhibicion de sus propias costumbres, incluso de las mas respetables. Y sobre todo harta a unos y a otros una morbida autocomplacencia en las propias maravillas que sus voceros no parecen tener freno en declarar (somos la mejor democracia del planeta), recordaba recientemente uno de sus representantes oficiales en Madrid…</w:t>
      </w:r>
    </w:p>
    <w:p>
      <w:pPr>
        <w:pStyle w:val="Normal"/>
        <w:ind w:right="-1135" w:hanging="0"/>
        <w:jc w:val="both"/>
        <w:rPr>
          <w:sz w:val="24"/>
        </w:rPr>
      </w:pPr>
      <w:r>
        <w:rPr>
          <w:sz w:val="24"/>
        </w:rPr>
        <w:t>En terminologia añeja podria decirse que Occidente es una palabra ideologica; responde a una falsa conciencia que usa la vaguedad de significaciones del termino para servir de coartada a ciertos intereses de la sociedad dominante o hegemonica. Es muy util hablar de supremacia de la cultura o de la sociedad occidental, o sugerir formas sinonimas entre democracia y occidente…</w:t>
      </w:r>
    </w:p>
    <w:p>
      <w:pPr>
        <w:pStyle w:val="Normal"/>
        <w:ind w:right="-1135" w:hanging="0"/>
        <w:jc w:val="both"/>
        <w:rPr>
          <w:sz w:val="24"/>
        </w:rPr>
      </w:pPr>
      <w:r>
        <w:rPr>
          <w:sz w:val="24"/>
        </w:rPr>
        <w:t>Se trata de una autocomplacencia sin limites en la propia excelencia aislada. Lo importante es mostrar al mundo la propia supremacia sin confrontacion alguna con la alteridad (pues nadie podria disputarla)…</w:t>
      </w:r>
    </w:p>
    <w:p>
      <w:pPr>
        <w:pStyle w:val="Normal"/>
        <w:ind w:right="-1135" w:hanging="0"/>
        <w:jc w:val="both"/>
        <w:rPr>
          <w:sz w:val="24"/>
        </w:rPr>
      </w:pPr>
      <w:r>
        <w:rPr>
          <w:sz w:val="24"/>
        </w:rPr>
        <w:t>La sociedad americana, que ha exportado con exito formas materiales de vida que invaden todos los paises y naciones, no ha sido capaz de generar consensos ni sentimientos de aceptacion en su erratico deambular politico por el globo, en sus inicuas filias y fobias o en su incomprension radical de muchos de los fenomenos politicos, religiosos o ideologicos que forman parte del paisaje de nuestro mundo actual. A EEUU le sobra potestas; pero le falta auctoritas. No es, de hecho, ni parece querer serlo, lo que podria ser: un verdadero imperio. Le falta voluntad politica y autoconvencimiento para ello…</w:t>
      </w:r>
    </w:p>
    <w:p>
      <w:pPr>
        <w:pStyle w:val="Normal"/>
        <w:ind w:right="-1135" w:hanging="0"/>
        <w:jc w:val="both"/>
        <w:rPr>
          <w:sz w:val="24"/>
        </w:rPr>
      </w:pPr>
      <w:r>
        <w:rPr>
          <w:sz w:val="24"/>
        </w:rPr>
      </w:r>
    </w:p>
    <w:p>
      <w:pPr>
        <w:pStyle w:val="Normal"/>
        <w:ind w:right="-1135" w:hanging="0"/>
        <w:jc w:val="both"/>
        <w:rPr>
          <w:sz w:val="24"/>
        </w:rPr>
      </w:pPr>
      <w:r>
        <w:rPr>
          <w:sz w:val="24"/>
        </w:rPr>
        <w:t>14-5-2002 (EM): Niños (Antonio Gala)</w:t>
      </w:r>
    </w:p>
    <w:p>
      <w:pPr>
        <w:pStyle w:val="Normal"/>
        <w:ind w:right="-1135" w:hanging="0"/>
        <w:jc w:val="both"/>
        <w:rPr>
          <w:sz w:val="24"/>
        </w:rPr>
      </w:pPr>
      <w:r>
        <w:rPr>
          <w:sz w:val="24"/>
        </w:rPr>
        <w:t>Los politicos han desacreditado la palabra cumbre. La primera Asamblea general de la ONU sobre la Infancia no ha podido ser mas estupida. El aborto ni se menciona, porque USA, mas carca que nunca, se alio con el Vaticano y oh, con los paises arabes. Y consiguio que no se prohibiera la pena de muerte contra menores. La UE, que asiste de don Tancredo a estos eventos, se siente ahora decepcionada. Millones de niños seguiran muriendo por causas evitables: el hambre y el sida y el colera y la deshidratacion entre ellas. Los niños seguiran guerreando y trabajando a muerte. Todos son nuestros hijos, dijo Miller. Pero se referia solo a los norteamericanos. Que pena de ocasion para haber tirado de la manta.</w:t>
      </w:r>
    </w:p>
    <w:p>
      <w:pPr>
        <w:pStyle w:val="Normal"/>
        <w:ind w:right="-1135" w:hanging="0"/>
        <w:jc w:val="both"/>
        <w:rPr>
          <w:sz w:val="24"/>
        </w:rPr>
      </w:pPr>
      <w:r>
        <w:rPr>
          <w:sz w:val="24"/>
        </w:rPr>
      </w:r>
    </w:p>
    <w:p>
      <w:pPr>
        <w:pStyle w:val="Normal"/>
        <w:ind w:right="-1135" w:hanging="0"/>
        <w:jc w:val="both"/>
        <w:rPr>
          <w:sz w:val="24"/>
        </w:rPr>
      </w:pPr>
      <w:r>
        <w:rPr>
          <w:sz w:val="24"/>
        </w:rPr>
        <w:t>15-5-2002 (EM): Las empresas rusas en los paises en vias de desarrollo, las mas corruptas</w:t>
      </w:r>
    </w:p>
    <w:p>
      <w:pPr>
        <w:pStyle w:val="Normal"/>
        <w:ind w:right="-1135" w:hanging="0"/>
        <w:jc w:val="both"/>
        <w:rPr>
          <w:sz w:val="24"/>
        </w:rPr>
      </w:pPr>
      <w:r>
        <w:rPr>
          <w:sz w:val="24"/>
        </w:rPr>
        <w:t>Segun Transparencia Internacional, Italia, Francia, España y Alemania constan entre los 12 estados cuyas empresas mas recurren al soborno de los gobiernos pobres.</w:t>
      </w:r>
    </w:p>
    <w:p>
      <w:pPr>
        <w:pStyle w:val="Normal"/>
        <w:ind w:right="-1135" w:hanging="0"/>
        <w:jc w:val="both"/>
        <w:rPr>
          <w:sz w:val="24"/>
        </w:rPr>
      </w:pPr>
      <w:r>
        <w:rPr>
          <w:sz w:val="24"/>
        </w:rPr>
        <w:t>La organizacion mundial anticorrupcion destaco que los niveles de soborno son muy altos en paises en vias de desarrollo a manos de empresas de Rusia, China, Taiwan y Corea del Sur, incluso en firmas de paises industrializados donde hay leyes estrictas que condenan la compra de funcionarios publicos extranjeros.</w:t>
      </w:r>
    </w:p>
    <w:p>
      <w:pPr>
        <w:pStyle w:val="Normal"/>
        <w:ind w:right="-1135" w:hanging="0"/>
        <w:jc w:val="both"/>
        <w:rPr>
          <w:sz w:val="24"/>
        </w:rPr>
      </w:pPr>
      <w:r>
        <w:rPr>
          <w:sz w:val="24"/>
        </w:rPr>
        <w:t>En el informe que ayer presento esta organizacion que lucha contra la corrupcion en el mundo, se destaca que politicos de los principales paises industrializados ignoran las actividades ilegales de soborno de compañias internacionales con sede en sus paises.</w:t>
      </w:r>
    </w:p>
    <w:p>
      <w:pPr>
        <w:pStyle w:val="Normal"/>
        <w:ind w:right="-1135" w:hanging="0"/>
        <w:jc w:val="both"/>
        <w:rPr>
          <w:sz w:val="24"/>
        </w:rPr>
      </w:pPr>
      <w:r>
        <w:rPr>
          <w:sz w:val="24"/>
        </w:rPr>
        <w:t>Sobre una puntuacion de 10 (maxima limpieza), EEUU logra un 5.3. El Indice de Fuentes de Soborno revela que las empresas estadounidenses tienen una gran tendencia a sobornar a funcionarios publicos de gobiernos extranjeros. Poco les disuade el riesgo de ser procesados legalmente por la Ley de Practicas Corruptas en el Extranjero, de 1977. El pais europeo con empresas con mayor tendencia al soborno es Italia, con una puntuacion de 4.1, que figura en quinto puesto despues de Rusia, China, Taiwan y Corea del Sur. Entre los 12 peores lugares tambien estan Francia (5.5), España (5.8), y Alemania (6.3). El pais mas limpio, seria Australia, junto con Suecia, Suiza o Austria…</w:t>
      </w:r>
    </w:p>
    <w:p>
      <w:pPr>
        <w:pStyle w:val="Normal"/>
        <w:ind w:right="-1135" w:hanging="0"/>
        <w:jc w:val="both"/>
        <w:rPr>
          <w:sz w:val="24"/>
        </w:rPr>
      </w:pPr>
      <w:r>
        <w:rPr>
          <w:sz w:val="24"/>
        </w:rPr>
        <w:t>Las causas de este tipo de sobornos: Los sectores relacionados con las obras publicas y la construccion, el petroleo y el gas son los mas dados a sobornar y a pagar cantidades mayores. Les siguen banca y finanzas, farmaceuticos, electricidad y telecomunicaciones…</w:t>
      </w:r>
    </w:p>
    <w:p>
      <w:pPr>
        <w:pStyle w:val="Normal"/>
        <w:ind w:right="-1135" w:hanging="0"/>
        <w:jc w:val="both"/>
        <w:rPr>
          <w:sz w:val="24"/>
        </w:rPr>
      </w:pPr>
      <w:r>
        <w:rPr>
          <w:sz w:val="24"/>
        </w:rPr>
        <w:t>Las principales causas de que aumente la corrupcion de funcionarios por las compañias extranjeras: La tolerancia publica ante la corrupcion (67%), seguido del deterioro del imperio de la ley (59%), la inmunidad de los funcionarios de alto nivel (53%) y los controles inadecuados del lavado de dinero (49%), entre otras…</w:t>
      </w:r>
    </w:p>
    <w:p>
      <w:pPr>
        <w:pStyle w:val="Normal"/>
        <w:ind w:right="-1135" w:hanging="0"/>
        <w:jc w:val="both"/>
        <w:rPr>
          <w:sz w:val="24"/>
        </w:rPr>
      </w:pPr>
      <w:r>
        <w:rPr>
          <w:sz w:val="24"/>
        </w:rPr>
        <w:t>El estudio descubre que los gobiernos recurren a otros medios, diferentes a los sobornos, para conseguir que sus compañias exporten. Las principales armas son las presiones diplomaticas o politicas (66%, frente al 53% de 1999), presiones financieras (66%, frente al 45%), presiones comerciales (66%, frente al 49%) y la ayuda extranjera condicionada (54%, frente al 35%).</w:t>
      </w:r>
    </w:p>
    <w:p>
      <w:pPr>
        <w:pStyle w:val="Normal"/>
        <w:ind w:right="-1135" w:hanging="0"/>
        <w:jc w:val="both"/>
        <w:rPr>
          <w:sz w:val="24"/>
        </w:rPr>
      </w:pPr>
      <w:r>
        <w:rPr>
          <w:sz w:val="24"/>
        </w:rPr>
      </w:r>
    </w:p>
    <w:p>
      <w:pPr>
        <w:pStyle w:val="Normal"/>
        <w:ind w:right="-1135" w:hanging="0"/>
        <w:jc w:val="both"/>
        <w:rPr>
          <w:sz w:val="24"/>
        </w:rPr>
      </w:pPr>
      <w:r>
        <w:rPr>
          <w:sz w:val="24"/>
        </w:rPr>
        <w:t>29-5-2002 (EM): Rusia y Occidente formalizan su noviazgo (Felipe Sahagun)</w:t>
      </w:r>
    </w:p>
    <w:p>
      <w:pPr>
        <w:pStyle w:val="Normal"/>
        <w:ind w:right="-1135" w:hanging="0"/>
        <w:jc w:val="both"/>
        <w:rPr>
          <w:sz w:val="24"/>
        </w:rPr>
      </w:pPr>
      <w:r>
        <w:rPr>
          <w:sz w:val="24"/>
        </w:rPr>
        <w:t>Con los acuerdos firmados la semana pasada en Moscu con el presidente estadounidense, George Bush, el firmado ayer en Roma con los 19 jefes de Estado y/o Gobierno de la OTAN y el  que se alcance hoy con los dirigentes de la Union Europea en la capital rusa, Vladimir Putin apuesta definitivamente por Occidente.</w:t>
      </w:r>
    </w:p>
    <w:p>
      <w:pPr>
        <w:pStyle w:val="Normal"/>
        <w:ind w:right="-1135" w:hanging="0"/>
        <w:jc w:val="both"/>
        <w:rPr>
          <w:sz w:val="24"/>
        </w:rPr>
      </w:pPr>
      <w:r>
        <w:rPr>
          <w:sz w:val="24"/>
        </w:rPr>
        <w:t>Eurasia ya no existe, dice Dimitri Trenin, subdirector del Centro Carnegie de Moscu, al Financial Times. El lugar de Rusia tiene que estar en Europa. Para Grigory Yablinski, el eterno candidato liberal ruso, de gran inteligencia y nulo poder en el Kremlin, la puerta de Europa esta en Washington.</w:t>
      </w:r>
    </w:p>
    <w:p>
      <w:pPr>
        <w:pStyle w:val="Normal"/>
        <w:ind w:right="-1135" w:hanging="0"/>
        <w:jc w:val="both"/>
        <w:rPr>
          <w:sz w:val="24"/>
        </w:rPr>
      </w:pPr>
      <w:r>
        <w:rPr>
          <w:sz w:val="24"/>
        </w:rPr>
        <w:t>Sea cierto o no, Putin asi se lo cree. De ahi el orden de los tres pasos decisivos-primero, EEUU, segundo la OTAN y tercero, la UE-dados en la ultima semana para hacer realidad lo que Pedro el Grande intento sin exito hace tres siglos y Boris Yeltsin, por su volatilidad y debilidad, tan solo pudo comenzar en los años 90.</w:t>
      </w:r>
    </w:p>
    <w:p>
      <w:pPr>
        <w:pStyle w:val="Normal"/>
        <w:ind w:right="-1135" w:hanging="0"/>
        <w:jc w:val="both"/>
        <w:rPr>
          <w:sz w:val="24"/>
        </w:rPr>
      </w:pPr>
      <w:r>
        <w:rPr>
          <w:sz w:val="24"/>
        </w:rPr>
        <w:t>Los acuerdos militar y estrategico firmados el viernes en Moscu convierten a Rusia en un socio privilegiado de EEUU. El firmado ayer en Roma sustituye el consejo consultivo establecido en el 97 en la Cumbre de Madrid por un nuevo Consejo OTAN-Rusia, que permitira a Moscu tener voz y voto, como cualquier otro de los 19 miembros, en las decisiones que se adopten sobre terrorismo, gestion de crisis, no proliferacion de armas de destruccion masiva, control de armamento, defensa antimisiles, operaciones de rescate maritimo, emergencia civil, maniobras conjuntas y modernizacion de las Fuerzas Armadas…</w:t>
      </w:r>
    </w:p>
    <w:p>
      <w:pPr>
        <w:pStyle w:val="Normal"/>
        <w:ind w:right="-1135" w:hanging="0"/>
        <w:jc w:val="both"/>
        <w:rPr>
          <w:sz w:val="24"/>
        </w:rPr>
      </w:pPr>
      <w:r>
        <w:rPr>
          <w:sz w:val="24"/>
        </w:rPr>
        <w:t>Al final del proceso, si Putin logra su objetivo y Occidente no le da la espalda, Rusia sera una potencia regional respetada y no temida, con el 80% de su comercio dirigido a la UE, con sus viejos enemigos de la OTAN convertidos en sus principales aliados frente a un nuevo enemigo comun cada vez mas difuso y multiforme.</w:t>
      </w:r>
    </w:p>
    <w:p>
      <w:pPr>
        <w:pStyle w:val="Normal"/>
        <w:ind w:right="-1135" w:hanging="0"/>
        <w:jc w:val="both"/>
        <w:rPr>
          <w:sz w:val="24"/>
        </w:rPr>
      </w:pPr>
      <w:r>
        <w:rPr>
          <w:sz w:val="24"/>
        </w:rPr>
      </w:r>
    </w:p>
    <w:p>
      <w:pPr>
        <w:pStyle w:val="Normal"/>
        <w:ind w:right="-1135" w:hanging="0"/>
        <w:jc w:val="both"/>
        <w:rPr>
          <w:sz w:val="24"/>
        </w:rPr>
      </w:pPr>
      <w:r>
        <w:rPr>
          <w:sz w:val="24"/>
        </w:rPr>
        <w:t>4-6-2002 (EM): EEUU reconoce los daños que causara el cambio climatico</w:t>
      </w:r>
    </w:p>
    <w:p>
      <w:pPr>
        <w:pStyle w:val="Normal"/>
        <w:ind w:right="-1135" w:hanging="0"/>
        <w:jc w:val="both"/>
        <w:rPr>
          <w:sz w:val="24"/>
        </w:rPr>
      </w:pPr>
      <w:r>
        <w:rPr>
          <w:sz w:val="24"/>
        </w:rPr>
        <w:t>Aun asi, Bush no ratificara el Protocolo de Kioto y solo adoptara medidas voluntarias. Japon anuncia su adhesion.</w:t>
      </w:r>
    </w:p>
    <w:p>
      <w:pPr>
        <w:pStyle w:val="Normal"/>
        <w:ind w:right="-1135" w:hanging="0"/>
        <w:jc w:val="both"/>
        <w:rPr>
          <w:sz w:val="24"/>
        </w:rPr>
      </w:pPr>
      <w:r>
        <w:rPr>
          <w:sz w:val="24"/>
        </w:rPr>
        <w:t>La Administracion de Bush ha reconocido por primera vez los efectos desastrosos del calentamiento global, aunque ha advertido de que el cambio climatico es inevitable y que a la nacion mas contaminante del planeta no le queda otro remedio que adaptarse.</w:t>
      </w:r>
    </w:p>
    <w:p>
      <w:pPr>
        <w:pStyle w:val="Normal"/>
        <w:ind w:right="-1135" w:hanging="0"/>
        <w:jc w:val="both"/>
        <w:rPr>
          <w:sz w:val="24"/>
        </w:rPr>
      </w:pPr>
      <w:r>
        <w:rPr>
          <w:sz w:val="24"/>
        </w:rPr>
        <w:t>En el informe Accion Climatica del 2002, recien remitido a la ONU, el Gobierno norteamericano insiste  en su negativa a suscribir el acuerdo de Kioto y defiende las reducciones voluntarias de emisiones de las industrias.</w:t>
      </w:r>
    </w:p>
    <w:p>
      <w:pPr>
        <w:pStyle w:val="Normal"/>
        <w:ind w:right="-1135" w:hanging="0"/>
        <w:jc w:val="both"/>
        <w:rPr>
          <w:sz w:val="24"/>
        </w:rPr>
      </w:pPr>
      <w:r>
        <w:rPr>
          <w:sz w:val="24"/>
        </w:rPr>
        <w:t>Los ecologistas y el todopoderoso lobby del petroleo han hecho por una vez causa comun. Unos acusan al presidente Bush de querer lavar su imagen con un informe ambiguamente verde; otros no ocultan su decepcion ante el reconocimiento tacito del cambio climatico como un problema nacional.</w:t>
      </w:r>
    </w:p>
    <w:p>
      <w:pPr>
        <w:pStyle w:val="Normal"/>
        <w:ind w:right="-1135" w:hanging="0"/>
        <w:jc w:val="both"/>
        <w:rPr>
          <w:sz w:val="24"/>
        </w:rPr>
      </w:pPr>
      <w:r>
        <w:rPr>
          <w:sz w:val="24"/>
        </w:rPr>
        <w:t>Hasta la fecha, la Administracion de Bush habia cuestionado los estudios cientificos y se habia alineado descaradamente con la industria a la hora de reconocer su escepticismo sobre los efectos de los gases invernadero.</w:t>
      </w:r>
    </w:p>
    <w:p>
      <w:pPr>
        <w:pStyle w:val="Normal"/>
        <w:ind w:right="-1135" w:hanging="0"/>
        <w:jc w:val="both"/>
        <w:rPr>
          <w:sz w:val="24"/>
        </w:rPr>
      </w:pPr>
      <w:r>
        <w:rPr>
          <w:sz w:val="24"/>
        </w:rPr>
        <w:t>El informe climatico de este año admite que el cambio climatico tiene su origen en las acciones humanas, pero cae en un peligroso fatalismo que ha indignado a los ecologistas: A pesar de todo lo que se haga en el futuro, nada podra evitar las consecuencias ecologicas de varias decadas de emisiones de dioxido de carbono y otros gases que han quedado atrapados en la atmosfera…</w:t>
      </w:r>
    </w:p>
    <w:p>
      <w:pPr>
        <w:pStyle w:val="Normal"/>
        <w:ind w:right="-1135" w:hanging="0"/>
        <w:jc w:val="both"/>
        <w:rPr>
          <w:sz w:val="24"/>
        </w:rPr>
      </w:pPr>
      <w:r>
        <w:rPr>
          <w:sz w:val="24"/>
        </w:rPr>
        <w:t>Como se puede reconocer por un lado el desastre ecologico y negarse al mismo tiempo a solucionar el problema?, declaro Mark Van Putten, presidente de Federacion Nacional de Vida Silvestre nada mas conocer en detalle las conclusiones del Gobierno Norteamericano…</w:t>
      </w:r>
    </w:p>
    <w:p>
      <w:pPr>
        <w:pStyle w:val="Normal"/>
        <w:ind w:right="-1135" w:hanging="0"/>
        <w:jc w:val="both"/>
        <w:rPr>
          <w:sz w:val="24"/>
        </w:rPr>
      </w:pPr>
      <w:r>
        <w:rPr>
          <w:sz w:val="24"/>
        </w:rPr>
        <w:t>Por otra parte, Japon dio a conocer ayer que ratificara Kioto hoy mismo, la vispera del Dia Mundial del Medio Ambiente. El paso dado por Japon ha sido tras seis meses de intenso debate interno y superar las presiones de sectores empresariales influyentes, segun WWW/Adena. Japon es el cuarto emisor mundial de CO2. Ahora, todas las miradas se dirigen a Canada, que duda todavia entre ratificar o no.</w:t>
      </w:r>
    </w:p>
    <w:p>
      <w:pPr>
        <w:pStyle w:val="Normal"/>
        <w:ind w:right="-1135" w:hanging="0"/>
        <w:jc w:val="both"/>
        <w:rPr>
          <w:sz w:val="24"/>
        </w:rPr>
      </w:pPr>
      <w:r>
        <w:rPr>
          <w:sz w:val="24"/>
        </w:rPr>
      </w:r>
    </w:p>
    <w:p>
      <w:pPr>
        <w:pStyle w:val="Normal"/>
        <w:ind w:right="-1135" w:hanging="0"/>
        <w:jc w:val="both"/>
        <w:rPr>
          <w:sz w:val="24"/>
        </w:rPr>
      </w:pPr>
      <w:r>
        <w:rPr>
          <w:sz w:val="24"/>
        </w:rPr>
        <w:t>9-6-2002 (EM): Hay recursos para todos (de la entrevista a Jacques Diouf, Director general de la FAO)</w:t>
      </w:r>
    </w:p>
    <w:p>
      <w:pPr>
        <w:pStyle w:val="Normal"/>
        <w:ind w:right="-1135" w:hanging="0"/>
        <w:jc w:val="both"/>
        <w:rPr>
          <w:sz w:val="24"/>
        </w:rPr>
      </w:pPr>
      <w:r>
        <w:rPr>
          <w:sz w:val="24"/>
        </w:rPr>
        <w:t>La cumbre se tenia que haber celebrado el pasado año, pero el 11-S provoco un cambio de planes inasequible al holocausto de las naciones pobres, donde una persona muere de hambre cada 3.6 segundos. Dicho de otro modo: el planeta aloja a 810 millones de seres humanos completamente desnutridos.</w:t>
      </w:r>
    </w:p>
    <w:p>
      <w:pPr>
        <w:pStyle w:val="Normal"/>
        <w:ind w:right="-1135" w:hanging="0"/>
        <w:jc w:val="both"/>
        <w:rPr>
          <w:sz w:val="24"/>
        </w:rPr>
      </w:pPr>
      <w:r>
        <w:rPr>
          <w:sz w:val="24"/>
        </w:rPr>
        <w:t>Pregunta-Es verosimil que se reduzca a la mitad la cifra de hambrientos, tal como se presupone en esta cumbre?</w:t>
      </w:r>
    </w:p>
    <w:p>
      <w:pPr>
        <w:pStyle w:val="Normal"/>
        <w:ind w:right="-1135" w:hanging="0"/>
        <w:jc w:val="both"/>
        <w:rPr>
          <w:sz w:val="24"/>
        </w:rPr>
      </w:pPr>
      <w:r>
        <w:rPr>
          <w:sz w:val="24"/>
        </w:rPr>
        <w:t>Respuesta-Reducimos la cifra al ritmo de seis millones al año, muy por debajo de cuanto hace falta para llegar a esa meta en el 2015. Y, obviamente, el retraso no es responsabilidad de la FAO…Ahora sabemos cuales son las cifras, cuales son los mecanismos para corregirlas. Especialmente en el sector agropecuario. No olvidemos que el 70% de los desnutridos viven en areas rurales.</w:t>
      </w:r>
    </w:p>
    <w:p>
      <w:pPr>
        <w:pStyle w:val="Normal"/>
        <w:ind w:right="-1135" w:hanging="0"/>
        <w:jc w:val="both"/>
        <w:rPr>
          <w:sz w:val="24"/>
        </w:rPr>
      </w:pPr>
      <w:r>
        <w:rPr>
          <w:sz w:val="24"/>
        </w:rPr>
        <w:t>P-Que grado de influencia ha tenido en esa nueva conciencia el atentado del 11 de Septiembre?</w:t>
      </w:r>
    </w:p>
    <w:p>
      <w:pPr>
        <w:pStyle w:val="Normal"/>
        <w:ind w:right="-1135" w:hanging="0"/>
        <w:jc w:val="both"/>
        <w:rPr>
          <w:sz w:val="24"/>
        </w:rPr>
      </w:pPr>
      <w:r>
        <w:rPr>
          <w:sz w:val="24"/>
        </w:rPr>
        <w:t>R-Es dificil medir el impacto del 11-S, pero deberia tenerlo. Esta situacion ha mostrado que ningun pais puede vivir aislado de los problemas del mundo. Y ha mostrado ademas que las grandes emergencias deben resolverse en consenso con las demas naciones. Solo hay un mundo, una aldea planetaria. Ser pobre no significa ser terrorista, pero las condiciones de pobreza y de desesperanza crean un marco idoneo y propicio para quienes manipulan la desesperanza en aras de objetivos terroristas o extremistas.</w:t>
      </w:r>
    </w:p>
    <w:p>
      <w:pPr>
        <w:pStyle w:val="Normal"/>
        <w:ind w:right="-1135" w:hanging="0"/>
        <w:jc w:val="both"/>
        <w:rPr>
          <w:sz w:val="24"/>
        </w:rPr>
      </w:pPr>
      <w:r>
        <w:rPr>
          <w:sz w:val="24"/>
        </w:rPr>
        <w:t>P-El otro concepto en boga es el de la globalizacion. Usted ha mostrado bastantes reproches al modo en que viene formulada.</w:t>
      </w:r>
    </w:p>
    <w:p>
      <w:pPr>
        <w:pStyle w:val="Normal"/>
        <w:ind w:right="-1135" w:hanging="0"/>
        <w:jc w:val="both"/>
        <w:rPr>
          <w:sz w:val="24"/>
        </w:rPr>
      </w:pPr>
      <w:r>
        <w:rPr>
          <w:sz w:val="24"/>
        </w:rPr>
        <w:t xml:space="preserve">R-La globalizacion no es un problema como tal. El problema es que tipo de globalizacion esta en marcha. No puede ser, por ejemplo, que los paises mas ricos inviertan en el sector agropecuario para competir con los pobres. No creo en la globalizacion de la desigualdad ni en aquella que radicaliza la diferencia de poderosos y hambrientos, tal como sucede actualmente. </w:t>
      </w:r>
    </w:p>
    <w:p>
      <w:pPr>
        <w:pStyle w:val="Normal"/>
        <w:ind w:right="-1135" w:hanging="0"/>
        <w:jc w:val="both"/>
        <w:rPr>
          <w:sz w:val="24"/>
        </w:rPr>
      </w:pPr>
      <w:r>
        <w:rPr>
          <w:sz w:val="24"/>
        </w:rPr>
        <w:t>P-Otra variante de la situacion actual es el impacto de las nuevas tecnologias, incluso de los productos modificados geneticamente.</w:t>
      </w:r>
    </w:p>
    <w:p>
      <w:pPr>
        <w:pStyle w:val="Normal"/>
        <w:ind w:right="-1135" w:hanging="0"/>
        <w:jc w:val="both"/>
        <w:rPr>
          <w:sz w:val="24"/>
        </w:rPr>
      </w:pPr>
      <w:r>
        <w:rPr>
          <w:sz w:val="24"/>
        </w:rPr>
        <w:t>R-La teoria de que no hay o no habria recursos suficientes para todos representa un error historico. Esa teoria no ha tenido en cuenta la ciencia ni la tecnologia aplicadas al sector agropecuario. No es lo mismo una hectarea de 1950 que en el 2002. Y no olvidemos que el desarrollo economico implica el descenso de la poblacion. Productos transgenicos? La solucion no es decir si o no. A corto plazo, hay otras prioridades elementales. Tenemos el gran problema del agua, especialmente en Africa, solo hay un 7% de tierra fertil. Tampoco existe una elemental infraestructura-carreteras, caminos-para hacer llegar los recursos…En todo caso, creo que las semillas de alta productividad abren un camino extraordinario. No son productos geneticamente modificados, pero si pueden multiplicar por cuatro o por cinco el rendimiento tradicional. No, no hay razon para recurrir a los productos transgenicos mientras haya soluciones alternativas. Y si hay que utilizarlos en el futuro deben tutelarse extraordinariamente los mecanismos de control y de seguridad, porque esta en juego la salud del hombre y el ecosistema…</w:t>
      </w:r>
    </w:p>
    <w:p>
      <w:pPr>
        <w:pStyle w:val="Normal"/>
        <w:ind w:right="-1135" w:hanging="0"/>
        <w:jc w:val="both"/>
        <w:rPr>
          <w:sz w:val="24"/>
        </w:rPr>
      </w:pPr>
      <w:r>
        <w:rPr>
          <w:sz w:val="24"/>
        </w:rPr>
        <w:t>P-Tampoco parece haberla del problema migratorio. Que piensa de la actitud de la UE en este terreno? Tiene la sensacion de que se esta amurallando?</w:t>
      </w:r>
    </w:p>
    <w:p>
      <w:pPr>
        <w:pStyle w:val="Normal"/>
        <w:ind w:right="-1135" w:hanging="0"/>
        <w:jc w:val="both"/>
        <w:rPr>
          <w:sz w:val="24"/>
        </w:rPr>
      </w:pPr>
      <w:r>
        <w:rPr>
          <w:sz w:val="24"/>
        </w:rPr>
        <w:t>R-Nadie quiere morirse de hambre. Por eso la gente se mueve hacia donde esta la comida. Inevitable. Implacable…</w:t>
      </w:r>
    </w:p>
    <w:p>
      <w:pPr>
        <w:pStyle w:val="Normal"/>
        <w:ind w:right="-1135" w:hanging="0"/>
        <w:jc w:val="both"/>
        <w:rPr>
          <w:sz w:val="24"/>
        </w:rPr>
      </w:pPr>
      <w:r>
        <w:rPr>
          <w:sz w:val="24"/>
        </w:rPr>
        <w:t>Ahora nadie piensa que 800 millones de hambrientos podrian ser clientes de un nuevo mercado. Los lideres politicos actuales estan condicionados por la meta electoral y la influencia mediatica. No miran hacia delante. Tenemos politicos, pero no lideres. Una de las formas elementales de evitar la inmigracion radica en cooperar con los paises que la producen. Es decir, crear las condiciones, entre todos, para que nadie se vea forzado a dejarlo todo. No hay barreras ni policias que puedan evitar la desesperacion de los hambrientos.</w:t>
      </w:r>
    </w:p>
    <w:p>
      <w:pPr>
        <w:pStyle w:val="Normal"/>
        <w:ind w:right="-1135" w:hanging="0"/>
        <w:jc w:val="both"/>
        <w:rPr>
          <w:sz w:val="24"/>
        </w:rPr>
      </w:pPr>
      <w:r>
        <w:rPr>
          <w:sz w:val="24"/>
        </w:rPr>
      </w:r>
    </w:p>
    <w:p>
      <w:pPr>
        <w:pStyle w:val="Normal"/>
        <w:ind w:right="-1135" w:hanging="0"/>
        <w:jc w:val="both"/>
        <w:rPr>
          <w:sz w:val="24"/>
        </w:rPr>
      </w:pPr>
      <w:r>
        <w:rPr>
          <w:sz w:val="24"/>
        </w:rPr>
        <w:t>11-6-2002 (EM): Un documento de buenas intenciones para la utopia</w:t>
      </w:r>
    </w:p>
    <w:p>
      <w:pPr>
        <w:pStyle w:val="Normal"/>
        <w:ind w:right="-1135" w:hanging="0"/>
        <w:jc w:val="both"/>
        <w:rPr>
          <w:sz w:val="24"/>
        </w:rPr>
      </w:pPr>
      <w:r>
        <w:rPr>
          <w:sz w:val="24"/>
        </w:rPr>
        <w:t>Los 183 paises miembros de la FAO suscribieron ayer un documento que les insta a reducir el hambre en el mundo antes del 2015. Estos son los puntos esenciales del proyecto, aunque muchos de ellos puedan considerarse utopicos e improbables:</w:t>
      </w:r>
    </w:p>
    <w:p>
      <w:pPr>
        <w:pStyle w:val="Normal"/>
        <w:ind w:right="-1135" w:hanging="0"/>
        <w:jc w:val="both"/>
        <w:rPr>
          <w:sz w:val="24"/>
        </w:rPr>
      </w:pPr>
      <w:r>
        <w:rPr>
          <w:sz w:val="24"/>
        </w:rPr>
        <w:t>-Conseguir que el numero de desnutridos disminuya a un ritmo de 22 millones de personas cada año. El ritmo actual-seis millones al año-retrasaria el objetivo a 2047.</w:t>
      </w:r>
    </w:p>
    <w:p>
      <w:pPr>
        <w:pStyle w:val="Normal"/>
        <w:ind w:right="-1135" w:hanging="0"/>
        <w:jc w:val="both"/>
        <w:rPr>
          <w:sz w:val="24"/>
        </w:rPr>
      </w:pPr>
      <w:r>
        <w:rPr>
          <w:sz w:val="24"/>
        </w:rPr>
        <w:t>-Tener conciencia de que el 0.7% del Producto Bruto Interno representa una garantia para afrontar las emergencias. Muy pocos paises del planeta llegan a semejante porcentaje.</w:t>
      </w:r>
    </w:p>
    <w:p>
      <w:pPr>
        <w:pStyle w:val="Normal"/>
        <w:ind w:right="-1135" w:hanging="0"/>
        <w:jc w:val="both"/>
        <w:rPr>
          <w:sz w:val="24"/>
        </w:rPr>
      </w:pPr>
      <w:r>
        <w:rPr>
          <w:sz w:val="24"/>
        </w:rPr>
        <w:t>-Asegurar el agua y la comida en las zonas agricolas, donde se concentra el 70% de la poblacion hambrienta.</w:t>
      </w:r>
    </w:p>
    <w:p>
      <w:pPr>
        <w:pStyle w:val="Normal"/>
        <w:ind w:right="-1135" w:hanging="0"/>
        <w:jc w:val="both"/>
        <w:rPr>
          <w:sz w:val="24"/>
        </w:rPr>
      </w:pPr>
      <w:r>
        <w:rPr>
          <w:sz w:val="24"/>
        </w:rPr>
        <w:t>-Conceder a la FAO el liderazgo del proyecto, en cooperacion con la UNESCO y la Organizacion Mundial de la Salud.</w:t>
      </w:r>
    </w:p>
    <w:p>
      <w:pPr>
        <w:pStyle w:val="Normal"/>
        <w:ind w:right="-1135" w:hanging="0"/>
        <w:jc w:val="both"/>
        <w:rPr>
          <w:sz w:val="24"/>
        </w:rPr>
      </w:pPr>
      <w:r>
        <w:rPr>
          <w:sz w:val="24"/>
        </w:rPr>
        <w:t>-Comprometerse a establecer sistemas de seguridad alimentaria y a eliminar las trabas (aranceles, subvenciones) que dificultan el acceso al mercado de los productos procedentes de los paises pobres.</w:t>
      </w:r>
    </w:p>
    <w:p>
      <w:pPr>
        <w:pStyle w:val="Normal"/>
        <w:ind w:right="-1135" w:hanging="0"/>
        <w:jc w:val="both"/>
        <w:rPr>
          <w:sz w:val="24"/>
        </w:rPr>
      </w:pPr>
      <w:r>
        <w:rPr>
          <w:sz w:val="24"/>
        </w:rPr>
        <w:t>-Reforzar el papel de las mujeres y su acceso al trabajo, sin olvidar la prioridad mundial que representa la situacion de los niños.</w:t>
      </w:r>
    </w:p>
    <w:p>
      <w:pPr>
        <w:pStyle w:val="Normal"/>
        <w:ind w:right="-1135" w:hanging="0"/>
        <w:jc w:val="both"/>
        <w:rPr>
          <w:sz w:val="24"/>
        </w:rPr>
      </w:pPr>
      <w:r>
        <w:rPr>
          <w:sz w:val="24"/>
        </w:rPr>
        <w:t>-Adquirir una mayor conciencia de los ecosistemas y de las riquezas naturales, con extrema atencion al problema de la deforestacion.</w:t>
      </w:r>
    </w:p>
    <w:p>
      <w:pPr>
        <w:pStyle w:val="Normal"/>
        <w:ind w:right="-1135" w:hanging="0"/>
        <w:jc w:val="both"/>
        <w:rPr>
          <w:sz w:val="24"/>
        </w:rPr>
      </w:pPr>
      <w:r>
        <w:rPr>
          <w:sz w:val="24"/>
        </w:rPr>
        <w:t>-Tener presente la importancia de la investigacion cientifica y de la tecnologia en el campo alimentario. Se trata de promover la biotecnologia y, al mismo tiempo, limitar el campo de accion de los productos transgenicos.</w:t>
      </w:r>
    </w:p>
    <w:p>
      <w:pPr>
        <w:pStyle w:val="Normal"/>
        <w:ind w:right="-1135" w:hanging="0"/>
        <w:jc w:val="both"/>
        <w:rPr>
          <w:sz w:val="24"/>
        </w:rPr>
      </w:pPr>
      <w:r>
        <w:rPr>
          <w:sz w:val="24"/>
        </w:rPr>
        <w:t>-Relanzar las campañas de prevencion y de ayuda en relacion a las enfermedades. Sobre todo el sida y la malaria.</w:t>
      </w:r>
    </w:p>
    <w:p>
      <w:pPr>
        <w:pStyle w:val="Normal"/>
        <w:ind w:right="-1135" w:hanging="0"/>
        <w:jc w:val="both"/>
        <w:rPr>
          <w:sz w:val="24"/>
        </w:rPr>
      </w:pPr>
      <w:r>
        <w:rPr>
          <w:sz w:val="24"/>
        </w:rPr>
        <w:t>-Invertir en el campo logistico de los paises pobres. Muchas ayudas no llegan a su destino porque, simplemente, no hay modo de transportarlas. No hay medios ni infraestructura que lo permitan.</w:t>
      </w:r>
    </w:p>
    <w:p>
      <w:pPr>
        <w:pStyle w:val="Normal"/>
        <w:ind w:right="-1135" w:hanging="0"/>
        <w:jc w:val="both"/>
        <w:rPr>
          <w:sz w:val="24"/>
        </w:rPr>
      </w:pPr>
      <w:r>
        <w:rPr>
          <w:sz w:val="24"/>
        </w:rPr>
      </w:r>
    </w:p>
    <w:p>
      <w:pPr>
        <w:pStyle w:val="Normal"/>
        <w:ind w:right="-1135" w:hanging="0"/>
        <w:jc w:val="both"/>
        <w:rPr>
          <w:sz w:val="24"/>
        </w:rPr>
      </w:pPr>
      <w:r>
        <w:rPr>
          <w:sz w:val="24"/>
        </w:rPr>
        <w:t>12-6-2002 (EM): Fuera mascaras (Antonio Gala)</w:t>
      </w:r>
    </w:p>
    <w:p>
      <w:pPr>
        <w:pStyle w:val="Normal"/>
        <w:ind w:right="-1135" w:hanging="0"/>
        <w:jc w:val="both"/>
        <w:rPr>
          <w:sz w:val="24"/>
        </w:rPr>
      </w:pPr>
      <w:r>
        <w:rPr>
          <w:sz w:val="24"/>
        </w:rPr>
        <w:t>En Roma se celebra una increible II Cumbre de la Alimentacion organizada por la FAO. Las naciones ricas se encogen de hombros. Solo asistieron, en su representacion, el anfitrion italiano y el español, presidente de la UE, que tanto se besuquean. Hasta Annan, el de la ONU, hubo de reprocharle su indiferencia y su culpa del hambre en el mundo. Los paises ricos poseen el 80% de los bienes terrenales. Y son los que quieren la globalizacion, que aumentara las diferencias para siempre y extinguira la vida de millones de pobres. Desde hace 10 años la ayuda a su agricultura ha disminuido un 50%. Dentro de otros 10, habra desaparecido. La ayuda. Y los necesitados.</w:t>
      </w:r>
    </w:p>
    <w:p>
      <w:pPr>
        <w:pStyle w:val="Normal"/>
        <w:ind w:right="-1135" w:hanging="0"/>
        <w:jc w:val="both"/>
        <w:rPr>
          <w:sz w:val="24"/>
        </w:rPr>
      </w:pPr>
      <w:r>
        <w:rPr>
          <w:sz w:val="24"/>
        </w:rPr>
      </w:r>
    </w:p>
    <w:p>
      <w:pPr>
        <w:pStyle w:val="Normal"/>
        <w:ind w:right="-1135" w:hanging="0"/>
        <w:jc w:val="both"/>
        <w:rPr>
          <w:sz w:val="24"/>
        </w:rPr>
      </w:pPr>
      <w:r>
        <w:rPr>
          <w:sz w:val="24"/>
        </w:rPr>
        <w:t>14-6-2002 (EM): La ausencia de lideres y la oposicion de las ONG condenan la Cumbre de la FAO</w:t>
      </w:r>
    </w:p>
    <w:p>
      <w:pPr>
        <w:pStyle w:val="Normal"/>
        <w:ind w:right="-1135" w:hanging="0"/>
        <w:jc w:val="both"/>
        <w:rPr>
          <w:sz w:val="24"/>
        </w:rPr>
      </w:pPr>
      <w:r>
        <w:rPr>
          <w:sz w:val="24"/>
        </w:rPr>
        <w:t>EEUU logra los apoyos para comercializar productos transgenicos. Adelantan la clausura del foro contra el hambre para ver un partido de futbol del Mundial.</w:t>
      </w:r>
    </w:p>
    <w:p>
      <w:pPr>
        <w:pStyle w:val="Normal"/>
        <w:ind w:right="-1135" w:hanging="0"/>
        <w:jc w:val="both"/>
        <w:rPr>
          <w:sz w:val="24"/>
        </w:rPr>
      </w:pPr>
      <w:r>
        <w:rPr>
          <w:sz w:val="24"/>
        </w:rPr>
        <w:t>La ausencia de la clase vip ha puesto en entredicho el papel de la FAO. Puede tratarse de una organizacion lenta y esclerotizada, tal como ayer criticaban las ONG, pero el planton de las naciones ricas contribuye a deslegitimarla cuando mas acecha la hambruna.</w:t>
      </w:r>
    </w:p>
    <w:p>
      <w:pPr>
        <w:pStyle w:val="Normal"/>
        <w:ind w:right="-1135" w:hanging="0"/>
        <w:jc w:val="both"/>
        <w:rPr>
          <w:sz w:val="24"/>
        </w:rPr>
      </w:pPr>
      <w:r>
        <w:rPr>
          <w:sz w:val="24"/>
        </w:rPr>
        <w:t>Algunas, como Gran Bretaña, objetaron que se trataba de una perdida de tiempo y una reunion inutil, mientras que otras, como EEUU, se han llevado de Roma la bendicion para comerciar impunemente con los productos transgenicos…</w:t>
      </w:r>
    </w:p>
    <w:p>
      <w:pPr>
        <w:pStyle w:val="Normal"/>
        <w:ind w:right="-1135" w:hanging="0"/>
        <w:jc w:val="both"/>
        <w:rPr>
          <w:sz w:val="24"/>
        </w:rPr>
      </w:pPr>
      <w:r>
        <w:rPr>
          <w:sz w:val="24"/>
        </w:rPr>
      </w:r>
    </w:p>
    <w:p>
      <w:pPr>
        <w:pStyle w:val="Normal"/>
        <w:ind w:right="-1135" w:hanging="0"/>
        <w:jc w:val="both"/>
        <w:rPr>
          <w:sz w:val="24"/>
        </w:rPr>
      </w:pPr>
      <w:r>
        <w:rPr>
          <w:sz w:val="24"/>
        </w:rPr>
        <w:t>15-6-2002 (EM): El G7 acuerda canjear por donaciones parte de los prestamos a los paises en desarrollo</w:t>
      </w:r>
    </w:p>
    <w:p>
      <w:pPr>
        <w:pStyle w:val="Normal"/>
        <w:ind w:right="-1135" w:hanging="0"/>
        <w:jc w:val="both"/>
        <w:rPr>
          <w:sz w:val="24"/>
        </w:rPr>
      </w:pPr>
      <w:r>
        <w:rPr>
          <w:sz w:val="24"/>
        </w:rPr>
        <w:t>Los paises pobres recibiran un mayor numero de donaciones, en vez de prestamos para invertir en la lucha contra el sida y la educacion, segun el acuerdo que tienen previsto alcanzar los miembros que componen el Grupo de los 7 en la ciudad canadiense de Halifax…</w:t>
      </w:r>
    </w:p>
    <w:p>
      <w:pPr>
        <w:pStyle w:val="Normal"/>
        <w:ind w:right="-1135" w:hanging="0"/>
        <w:jc w:val="both"/>
        <w:rPr>
          <w:sz w:val="24"/>
        </w:rPr>
      </w:pPr>
      <w:r>
        <w:rPr>
          <w:sz w:val="24"/>
        </w:rPr>
        <w:t>Una de las decisiones que tomaran los titulares de Economia de este grupo sera el canje en donaciones para parte de los prestamos que el Banco Mundial concede a las naciones en desarrollo…Se convertiran en donaciones entre el 18% y el 21% de la ayuda que el Banco Mundial concede en terminos concesionales, es decir, practicamente sin interes, a traves de la Agencia Internacional de Desarrollo (IDA).</w:t>
      </w:r>
    </w:p>
    <w:p>
      <w:pPr>
        <w:pStyle w:val="Normal"/>
        <w:ind w:right="-1135" w:hanging="0"/>
        <w:jc w:val="both"/>
        <w:rPr>
          <w:sz w:val="24"/>
        </w:rPr>
      </w:pPr>
      <w:r>
        <w:rPr>
          <w:sz w:val="24"/>
        </w:rPr>
        <w:t>Esto supone partir la diferencia entre las posiciones de EEUU-deseoso de rebajar el numero de prestamos a fondo perdido- y las naciones europeas, mas preocupadas por la posibilidad de que se descapitalizase a las instituciones multilaterales sin asegurar el reflujo de dinero. En principio, EEUU proponia que se convirtieran en donaciones la mitad de los prestamos de la IDA, pero las naciones europeas querian un 10%. Hasta ahora, apenas el 1% de esos creditos eran donaciones…</w:t>
      </w:r>
    </w:p>
    <w:p>
      <w:pPr>
        <w:pStyle w:val="Normal"/>
        <w:ind w:right="-1135" w:hanging="0"/>
        <w:jc w:val="both"/>
        <w:rPr>
          <w:sz w:val="24"/>
        </w:rPr>
      </w:pPr>
      <w:r>
        <w:rPr>
          <w:sz w:val="24"/>
        </w:rPr>
      </w:r>
    </w:p>
    <w:p>
      <w:pPr>
        <w:pStyle w:val="Normal"/>
        <w:ind w:right="-1135" w:hanging="0"/>
        <w:jc w:val="both"/>
        <w:rPr>
          <w:sz w:val="24"/>
        </w:rPr>
      </w:pPr>
      <w:r>
        <w:rPr>
          <w:sz w:val="24"/>
        </w:rPr>
        <w:t>16-6-2002 (EM): La UE se blinda ante la inmigracion</w:t>
      </w:r>
    </w:p>
    <w:p>
      <w:pPr>
        <w:pStyle w:val="Normal"/>
        <w:ind w:right="-1135" w:hanging="0"/>
        <w:jc w:val="both"/>
        <w:rPr>
          <w:sz w:val="24"/>
        </w:rPr>
      </w:pPr>
      <w:r>
        <w:rPr>
          <w:sz w:val="24"/>
        </w:rPr>
        <w:t>La inmigracion se va a convertir en el eje basico de la politica exterior europea. La lucha contra el trafico ilegal de personas es ya una de las prioridades de la UE, y el Gobierno de Aznar presentara en la Cumbre de Sevilla un paquete de medidas concretas para combatir las mafias. Tras haber sido tierra de acogida de inmigrantes, Europa va aprobando politicas de extranjeria cada vez mas restrictivas para transformarse en una fortaleza inexpugnable. En la Union Europea empiezan a surgir disensiones entre los partidarios de tomar represalias contra los paises de origen de la inmigracion ilegal-España, Italia y Dinamarca-y los que estan a favor del dialogo, encabezados por Francia y Suecia.</w:t>
      </w:r>
    </w:p>
    <w:p>
      <w:pPr>
        <w:pStyle w:val="Normal"/>
        <w:ind w:right="-1135" w:hanging="0"/>
        <w:jc w:val="both"/>
        <w:rPr>
          <w:sz w:val="24"/>
        </w:rPr>
      </w:pPr>
      <w:r>
        <w:rPr>
          <w:sz w:val="24"/>
        </w:rPr>
      </w:r>
    </w:p>
    <w:p>
      <w:pPr>
        <w:pStyle w:val="Normal"/>
        <w:ind w:right="-1135" w:hanging="0"/>
        <w:jc w:val="both"/>
        <w:rPr>
          <w:sz w:val="24"/>
        </w:rPr>
      </w:pPr>
      <w:r>
        <w:rPr>
          <w:sz w:val="24"/>
        </w:rPr>
        <w:t>23-6-2002 (EM): La EU prepara un plan de expulsiones masivo</w:t>
      </w:r>
    </w:p>
    <w:p>
      <w:pPr>
        <w:pStyle w:val="Normal"/>
        <w:ind w:right="-1135" w:hanging="0"/>
        <w:jc w:val="both"/>
        <w:rPr>
          <w:sz w:val="24"/>
        </w:rPr>
      </w:pPr>
      <w:r>
        <w:rPr>
          <w:sz w:val="24"/>
        </w:rPr>
        <w:t>De acuerdo con los datos que baraja  la Comision Europea, en la UE residen tres millones de inmigrantes clandestinos. Los expertos calculan que esta cifra se incrementa, en la actualidad, a razon de 500000 al año, y añaden, ademas, que una de las principales fuentes de exportacion de ilegales se encuentra en Europa del Este, especialmente Albania y la ex Republica Yugoslava…</w:t>
      </w:r>
    </w:p>
    <w:p>
      <w:pPr>
        <w:pStyle w:val="Normal"/>
        <w:ind w:right="-1135" w:hanging="0"/>
        <w:jc w:val="both"/>
        <w:rPr>
          <w:sz w:val="24"/>
        </w:rPr>
      </w:pPr>
      <w:r>
        <w:rPr>
          <w:sz w:val="24"/>
        </w:rPr>
        <w:t>Alemania, con aproximadamente un millon, es el pais que cuenta con mayor numero de inmigrantes sin documentacion ni permiso de residencia. En segundo lugar se situa Francia con 400000. España es el tercer pais de la lista con aproximadamente 300000, seguida de Italia con 270000, Belgica entre 50000 y 75000 y Reino Unido con 50000.</w:t>
      </w:r>
    </w:p>
    <w:p>
      <w:pPr>
        <w:pStyle w:val="Normal"/>
        <w:ind w:right="-1135" w:hanging="0"/>
        <w:jc w:val="both"/>
        <w:rPr>
          <w:sz w:val="24"/>
        </w:rPr>
      </w:pPr>
      <w:r>
        <w:rPr>
          <w:sz w:val="24"/>
        </w:rPr>
        <w:t>La voluntad expresamente declarada por todos los lideres europeos es la de combatir implacablemente la inmigracion ilegal. En contrapartida, los paises de la Union se comprometen a poner en marcha medidas que impulsen la inmigracion legal y la integracion plena de los extranjeros con papeles...</w:t>
      </w:r>
    </w:p>
    <w:p>
      <w:pPr>
        <w:pStyle w:val="Normal"/>
        <w:ind w:right="-1135" w:hanging="0"/>
        <w:jc w:val="both"/>
        <w:rPr>
          <w:sz w:val="24"/>
        </w:rPr>
      </w:pPr>
      <w:r>
        <w:rPr>
          <w:sz w:val="24"/>
        </w:rPr>
      </w:r>
    </w:p>
    <w:p>
      <w:pPr>
        <w:pStyle w:val="Normal"/>
        <w:ind w:right="-1135" w:hanging="0"/>
        <w:jc w:val="both"/>
        <w:rPr>
          <w:sz w:val="24"/>
        </w:rPr>
      </w:pPr>
      <w:r>
        <w:rPr>
          <w:sz w:val="24"/>
        </w:rPr>
        <w:t>23-6-2002 (EM): Contra la Europa del capital: otro mundo es posible</w:t>
      </w:r>
    </w:p>
    <w:p>
      <w:pPr>
        <w:pStyle w:val="Normal"/>
        <w:ind w:right="-1135" w:hanging="0"/>
        <w:jc w:val="both"/>
        <w:rPr>
          <w:sz w:val="24"/>
        </w:rPr>
      </w:pPr>
      <w:r>
        <w:rPr>
          <w:sz w:val="24"/>
        </w:rPr>
        <w:t>Unas 100000 personas participan en Sevilla en una manifestacion contra la globalizacion.</w:t>
      </w:r>
    </w:p>
    <w:p>
      <w:pPr>
        <w:pStyle w:val="Normal"/>
        <w:ind w:right="-1135" w:hanging="0"/>
        <w:jc w:val="both"/>
        <w:rPr>
          <w:sz w:val="24"/>
        </w:rPr>
      </w:pPr>
      <w:r>
        <w:rPr>
          <w:sz w:val="24"/>
        </w:rPr>
        <w:t>Varios miles de personas se manifestaron en la tarde noche de ayer, convocadas por el Foro Social de Sevilla, dentro de los actos paralelos organizados por el movimiento antiglobalizacion con motivo de la Cumbre de la UE que concluyo ayer en la capital andaluza…</w:t>
      </w:r>
    </w:p>
    <w:p>
      <w:pPr>
        <w:pStyle w:val="Normal"/>
        <w:ind w:right="-1135" w:hanging="0"/>
        <w:jc w:val="both"/>
        <w:rPr>
          <w:sz w:val="24"/>
        </w:rPr>
      </w:pPr>
      <w:r>
        <w:rPr>
          <w:sz w:val="24"/>
        </w:rPr>
      </w:r>
    </w:p>
    <w:p>
      <w:pPr>
        <w:pStyle w:val="Normal"/>
        <w:ind w:right="-1135" w:hanging="0"/>
        <w:jc w:val="both"/>
        <w:rPr>
          <w:sz w:val="24"/>
        </w:rPr>
      </w:pPr>
      <w:r>
        <w:rPr>
          <w:sz w:val="24"/>
        </w:rPr>
        <w:t>29-6-2002 (EM): Cumbre de Kananaskis (Antonio Gala)</w:t>
      </w:r>
    </w:p>
    <w:p>
      <w:pPr>
        <w:pStyle w:val="Normal"/>
        <w:ind w:right="-1135" w:hanging="0"/>
        <w:jc w:val="both"/>
        <w:rPr>
          <w:sz w:val="24"/>
        </w:rPr>
      </w:pPr>
      <w:r>
        <w:rPr>
          <w:sz w:val="24"/>
        </w:rPr>
        <w:t>Los G-8, ensimismados en Kananaskis, mirandose el reciproco ombligo, dejan caer con parsimonia sobre el mundo palabras, palabras, palabras: ahora sobre Africa. Los inaccesibles por tierra y por aire lo son tambien para la solidaridad y la misericordia. Solo les preocupa el terrorismo que atente contra sus transportes, la destruccion de los arsenales biologicos y nucleares ex sovieticos, y la maldicion de una paz absoluta que no les permitiese fabricar y comerciar en armas. Su capitalismo decapitado y desalmado es quien siembra el terror: sus WorldCom y sus Enron. Por mucho que se alejen, le llegara nuestro desprecio. Y nuestros infinitos gestos de asco.</w:t>
      </w:r>
    </w:p>
    <w:p>
      <w:pPr>
        <w:pStyle w:val="Normal"/>
        <w:ind w:right="-1135" w:hanging="0"/>
        <w:jc w:val="both"/>
        <w:rPr>
          <w:sz w:val="24"/>
        </w:rPr>
      </w:pPr>
      <w:r>
        <w:rPr>
          <w:sz w:val="24"/>
        </w:rPr>
      </w:r>
    </w:p>
    <w:p>
      <w:pPr>
        <w:pStyle w:val="Normal"/>
        <w:ind w:right="-1135" w:hanging="0"/>
        <w:jc w:val="both"/>
        <w:rPr>
          <w:sz w:val="24"/>
        </w:rPr>
      </w:pPr>
      <w:r>
        <w:rPr>
          <w:sz w:val="24"/>
        </w:rPr>
        <w:t>29-6-2002 (EM): China compra armamento de forma masiva a Rusia para hacer frente a EEUU</w:t>
      </w:r>
    </w:p>
    <w:p>
      <w:pPr>
        <w:pStyle w:val="Normal"/>
        <w:ind w:right="-1135" w:hanging="0"/>
        <w:jc w:val="both"/>
        <w:rPr>
          <w:sz w:val="24"/>
        </w:rPr>
      </w:pPr>
      <w:r>
        <w:rPr>
          <w:sz w:val="24"/>
        </w:rPr>
        <w:t>Beijing adquiere submarinos, destructores y cazas rusos y amplia su programa de misiles pensando en la posible invasion de Taiwan. Jiang reacciona alarmado por el poderio estadounidense…</w:t>
      </w:r>
    </w:p>
    <w:p>
      <w:pPr>
        <w:pStyle w:val="Normal"/>
        <w:ind w:right="-1135" w:hanging="0"/>
        <w:jc w:val="both"/>
        <w:rPr>
          <w:sz w:val="24"/>
        </w:rPr>
      </w:pPr>
      <w:r>
        <w:rPr>
          <w:sz w:val="24"/>
        </w:rPr>
      </w:r>
    </w:p>
    <w:p>
      <w:pPr>
        <w:pStyle w:val="Normal"/>
        <w:ind w:right="-1135" w:hanging="0"/>
        <w:jc w:val="both"/>
        <w:rPr>
          <w:sz w:val="24"/>
        </w:rPr>
      </w:pPr>
      <w:r>
        <w:rPr>
          <w:sz w:val="24"/>
        </w:rPr>
        <w:t>29-6-2002 (EM): Washington y Taipei defienden el rearme de la provincia rebelde</w:t>
      </w:r>
    </w:p>
    <w:p>
      <w:pPr>
        <w:pStyle w:val="Normal"/>
        <w:ind w:right="-1135" w:hanging="0"/>
        <w:jc w:val="both"/>
        <w:rPr>
          <w:sz w:val="24"/>
        </w:rPr>
      </w:pPr>
      <w:r>
        <w:rPr>
          <w:sz w:val="24"/>
        </w:rPr>
        <w:t>Taiwan defendio ayer la compra de armamento avanzado de EEUU como medida necesaria para disuadir a China de invadir la isla, ante la modernizacion del Ejercito chino y la negativa de Beijin a renunciar al uso de la fuerza para someter a la provincia rebelde…</w:t>
      </w:r>
    </w:p>
    <w:p>
      <w:pPr>
        <w:pStyle w:val="Normal"/>
        <w:ind w:right="-1135" w:hanging="0"/>
        <w:jc w:val="both"/>
        <w:rPr>
          <w:sz w:val="24"/>
        </w:rPr>
      </w:pPr>
      <w:r>
        <w:rPr>
          <w:sz w:val="24"/>
        </w:rPr>
      </w:r>
    </w:p>
    <w:p>
      <w:pPr>
        <w:pStyle w:val="Normal"/>
        <w:ind w:right="-1135" w:hanging="0"/>
        <w:jc w:val="both"/>
        <w:rPr>
          <w:sz w:val="24"/>
        </w:rPr>
      </w:pPr>
      <w:r>
        <w:rPr>
          <w:sz w:val="24"/>
        </w:rPr>
        <w:t>3-7-2002 (EM): Cita de 68 millones de personas con la muerte</w:t>
      </w:r>
    </w:p>
    <w:p>
      <w:pPr>
        <w:pStyle w:val="Normal"/>
        <w:ind w:right="-1135" w:hanging="0"/>
        <w:jc w:val="both"/>
        <w:rPr>
          <w:sz w:val="24"/>
        </w:rPr>
      </w:pPr>
      <w:r>
        <w:rPr>
          <w:sz w:val="24"/>
        </w:rPr>
        <w:t>El sida ha dejado de ser una pesadilla en los paises ricos. Pero el virus sigue haciendo estragos en Africa, segun un informe de la ONU, que alerta que la enfermedad esta experimentando una progresion geometrica en el Tercer Mundo, superando las peores previsiones. La ONU predice la muerte de 68 millones de personas antes del año 2020 si no se pone a su disposicion un tratamiento efectivo contra el desarrollo del virus al que ni remotamente tienen acceso. Los datos son escalofriantes en Africa austral, donde cinco paises superan el 20% de infectados entre su poblacion…Solo una infima parte toma farmacos en estos paises para combatir el desarrollo de la enfermedad, que se expande rapidamente por Latinoamerica y Rusia cuando se creia que la epidemia estaba controlada. Por si la situacion no fuera suficientemente dramatica, las ayudas al desarrollo a los paises africanos ha descendido de 37 dolares per capita hace diez años a solamente 20 dolares en la actualidad. La progresion del sida en Africa es tan implacable y tan rapida que solo una accion internacional concertada, con un plan de prevencion e importantes ayudas economicas, podria paliar esa siniestra estadistica por la que millones de seres humanos tienen una cita con la muerte.</w:t>
      </w:r>
    </w:p>
    <w:p>
      <w:pPr>
        <w:pStyle w:val="Normal"/>
        <w:ind w:right="-1135" w:hanging="0"/>
        <w:jc w:val="both"/>
        <w:rPr>
          <w:sz w:val="24"/>
        </w:rPr>
      </w:pPr>
      <w:r>
        <w:rPr>
          <w:sz w:val="24"/>
        </w:rPr>
      </w:r>
    </w:p>
    <w:p>
      <w:pPr>
        <w:pStyle w:val="Normal"/>
        <w:ind w:right="-1135" w:hanging="0"/>
        <w:jc w:val="both"/>
        <w:rPr>
          <w:sz w:val="24"/>
        </w:rPr>
      </w:pPr>
      <w:r>
        <w:rPr>
          <w:sz w:val="24"/>
        </w:rPr>
        <w:t>4-7-2002 (EM): USA y el mal (Antonio Gala)</w:t>
      </w:r>
    </w:p>
    <w:p>
      <w:pPr>
        <w:pStyle w:val="Normal"/>
        <w:ind w:right="-1135" w:hanging="0"/>
        <w:jc w:val="both"/>
        <w:rPr>
          <w:sz w:val="24"/>
        </w:rPr>
      </w:pPr>
      <w:r>
        <w:rPr>
          <w:sz w:val="24"/>
        </w:rPr>
        <w:t>George Washington se habria dado con un canto en los dientes por que le dejaran entrar en un tribunal mundial de delitos contra la Humanidad, crimenes de guerra y genocidios. Otro George, venido a mas y a menos, se niega a que el, que alardea de una USA patron del oro y el metro de Greenwich, pueda llegar a ser juzgado por horrores cometidos por sus soldados, en nombre de ideales egoistas que nadie se cree: el bombardeo de una boda, por ejemplo. Setenta y cuatro paises avalan el tribunal. Y tambien la negativa de USA lo avala. (Rusia, India y China, no presumen de ejemplares). Porque los justicieros que a si mismos se erigen, suelen negarse a que nadie los juzgue. La Justicia no es una estatua que guarde Nueva York. La Libertad tampoco.</w:t>
      </w:r>
    </w:p>
    <w:p>
      <w:pPr>
        <w:pStyle w:val="Normal"/>
        <w:ind w:right="-1135" w:hanging="0"/>
        <w:jc w:val="both"/>
        <w:rPr>
          <w:sz w:val="24"/>
        </w:rPr>
      </w:pPr>
      <w:r>
        <w:rPr>
          <w:sz w:val="24"/>
        </w:rPr>
      </w:r>
    </w:p>
    <w:p>
      <w:pPr>
        <w:pStyle w:val="Normal"/>
        <w:ind w:right="-1135" w:hanging="0"/>
        <w:jc w:val="both"/>
        <w:rPr>
          <w:sz w:val="24"/>
        </w:rPr>
      </w:pPr>
      <w:r>
        <w:rPr>
          <w:sz w:val="24"/>
        </w:rPr>
        <w:t>4-7-2002 (EM): De las culturas virtuales a la guerra global (Eduardo Subirats, filosofo y autor de Culturas virtuales)</w:t>
      </w:r>
    </w:p>
    <w:p>
      <w:pPr>
        <w:pStyle w:val="Normal"/>
        <w:ind w:right="-1135" w:hanging="0"/>
        <w:jc w:val="both"/>
        <w:rPr>
          <w:sz w:val="24"/>
        </w:rPr>
      </w:pPr>
      <w:r>
        <w:rPr>
          <w:sz w:val="24"/>
        </w:rPr>
        <w:t>A lo largo de la ultima decada, las retoricas politicas y financieras de la globalidad se asociaban alegremente con los paraisos liberales de empresas virtuales, operaciones financieras delirantes, las arquitecturas fraudulentas que las albergaban y un universal cinismo sobre los efectos ecologicos, sociales y culturales que un sistema irresponsable de crecimiento iba a imponer sobre el Tercer Mundo, con consecuencias fatales para el Mundo Primero. Las burocracias financieras y culturales mundiales esgrimian la bandera de una globalidad virtual con la perfecta inconsciencia de su incompatibilidad real con un planeta dividido economica, social y militarmente.</w:t>
      </w:r>
    </w:p>
    <w:p>
      <w:pPr>
        <w:pStyle w:val="Normal"/>
        <w:ind w:right="-1135" w:hanging="0"/>
        <w:jc w:val="both"/>
        <w:rPr>
          <w:sz w:val="24"/>
        </w:rPr>
      </w:pPr>
      <w:r>
        <w:rPr>
          <w:sz w:val="24"/>
        </w:rPr>
        <w:t>La critica contra la devastacion biologica de los habitats y las culturas tropicales era despachada por los medios corporativos como si fueran una ilusion de apocalipticos y marginales. Las protestas contra las estrategias genocidas de las grandes corporaciones ligadas a la industria militar, biologica o energetica en Africa, Asia y America Latina se reconstruirian mediaticamente como algaradas anarquicas. Y los sindicalistas que han cuestionado los regimenes de semiesclavitud en las maquilas del Sudeste asiatico, en la franja fronteriza del Rio Bravo o en las zonas bajo control paramilitar de la region amazonica eran asesinados por ejercitos privados locales subvencionados por administraciones globales…</w:t>
      </w:r>
    </w:p>
    <w:p>
      <w:pPr>
        <w:pStyle w:val="Normal"/>
        <w:ind w:right="-1135" w:hanging="0"/>
        <w:jc w:val="both"/>
        <w:rPr>
          <w:sz w:val="24"/>
        </w:rPr>
      </w:pPr>
      <w:r>
        <w:rPr>
          <w:sz w:val="24"/>
        </w:rPr>
        <w:t>Repentinamente ha caido el telon. Las oscuras elecciones del presidente americano, la crisis economica que arrastraba y la propaganda de guerra transformaron instantaneamente los sueños posmodernistas de una redencion en los mundos virtuales en la pesadilla de una violencia globalizada. Y el realismo magico de deudas financieras estratosfericas, espectaculos democraticos de administraciones politicas explicitamente corruptas, guerras en las estrellas y un concepto delirante de desarrollo ecologica y humanamente insostenible se ha venido abajo…</w:t>
      </w:r>
    </w:p>
    <w:p>
      <w:pPr>
        <w:pStyle w:val="Normal"/>
        <w:ind w:right="-1135" w:hanging="0"/>
        <w:jc w:val="both"/>
        <w:rPr>
          <w:sz w:val="24"/>
        </w:rPr>
      </w:pPr>
      <w:r>
        <w:rPr>
          <w:sz w:val="24"/>
        </w:rPr>
        <w:t>Tras el ataque al World Trade Center, nadie-ni siquiera las administraciones financieras mundiales que han tenido que aceptar hipocritamente que despues de todo la violencia terrorista es una respuesta desesperada a las politicas economicas y militares del exterminio-puede ignorar que efectivamente existe un conflicto entre el Tercer Mundo y el Primero, y que eventualmente la poblacion mundial de millones de humanos sin funcion economica en el sistema de las economias globales puede generar choques armados de caracter local con gravisimas consecuencias globales…</w:t>
      </w:r>
    </w:p>
    <w:p>
      <w:pPr>
        <w:pStyle w:val="Normal"/>
        <w:ind w:right="-1135" w:hanging="0"/>
        <w:jc w:val="both"/>
        <w:rPr>
          <w:sz w:val="24"/>
        </w:rPr>
      </w:pPr>
      <w:r>
        <w:rPr>
          <w:sz w:val="24"/>
        </w:rPr>
      </w:r>
    </w:p>
    <w:p>
      <w:pPr>
        <w:pStyle w:val="Normal"/>
        <w:ind w:right="-1135" w:hanging="0"/>
        <w:jc w:val="both"/>
        <w:rPr>
          <w:sz w:val="24"/>
        </w:rPr>
      </w:pPr>
      <w:r>
        <w:rPr>
          <w:sz w:val="24"/>
        </w:rPr>
        <w:t>10-7-2002 (EM): La pobreza aumentara si las tendencias mundiales actuales se prolongan (Zephirin Diabre-Administrador adjunto del PNUD)</w:t>
      </w:r>
    </w:p>
    <w:p>
      <w:pPr>
        <w:pStyle w:val="Normal"/>
        <w:ind w:right="-1135" w:hanging="0"/>
        <w:jc w:val="both"/>
        <w:rPr>
          <w:sz w:val="24"/>
        </w:rPr>
      </w:pPr>
      <w:r>
        <w:rPr>
          <w:sz w:val="24"/>
        </w:rPr>
        <w:t>La extrema pobreza se incrementara si continuan las tendencias actuales, segun las estimaciones a corto plazo que baraja el Programa de Naciones Unidas para el Desarrollo.</w:t>
      </w:r>
    </w:p>
    <w:p>
      <w:pPr>
        <w:pStyle w:val="Normal"/>
        <w:ind w:right="-1135" w:hanging="0"/>
        <w:jc w:val="both"/>
        <w:rPr>
          <w:sz w:val="24"/>
        </w:rPr>
      </w:pPr>
      <w:r>
        <w:rPr>
          <w:sz w:val="24"/>
        </w:rPr>
        <w:t>Un reciente informe de la ONU pronostica que el numero de personas que viven con menos de un dolar al dia en los paises menos desarrollados superara los 420 millones en 2015, si las tendencias economicas actuales se mantienen.</w:t>
      </w:r>
    </w:p>
    <w:p>
      <w:pPr>
        <w:pStyle w:val="Normal"/>
        <w:ind w:right="-1135" w:hanging="0"/>
        <w:jc w:val="both"/>
        <w:rPr>
          <w:sz w:val="24"/>
        </w:rPr>
      </w:pPr>
      <w:r>
        <w:rPr>
          <w:sz w:val="24"/>
        </w:rPr>
        <w:t>La situacion es particularmente grave en el continente africano. Aqui, la proporcion de la poblacion que vive por debajo del umbral de la pobreza ha aumentado: en 1975 eran el 56%, mientras que en 1995 alcanzaron el 65%…</w:t>
      </w:r>
    </w:p>
    <w:p>
      <w:pPr>
        <w:pStyle w:val="Normal"/>
        <w:ind w:right="-1135" w:hanging="0"/>
        <w:jc w:val="both"/>
        <w:rPr>
          <w:sz w:val="24"/>
        </w:rPr>
      </w:pPr>
      <w:r>
        <w:rPr>
          <w:sz w:val="24"/>
        </w:rPr>
      </w:r>
    </w:p>
    <w:p>
      <w:pPr>
        <w:pStyle w:val="Normal"/>
        <w:ind w:right="-1135" w:hanging="0"/>
        <w:jc w:val="both"/>
        <w:rPr>
          <w:sz w:val="24"/>
        </w:rPr>
      </w:pPr>
      <w:r>
        <w:rPr>
          <w:sz w:val="24"/>
        </w:rPr>
        <w:t>12-7-2002 (EM): Cifras cantan (Antonio Gala)</w:t>
      </w:r>
    </w:p>
    <w:p>
      <w:pPr>
        <w:pStyle w:val="Normal"/>
        <w:ind w:right="-1135" w:hanging="0"/>
        <w:jc w:val="both"/>
        <w:rPr>
          <w:sz w:val="24"/>
        </w:rPr>
      </w:pPr>
      <w:r>
        <w:rPr>
          <w:sz w:val="24"/>
        </w:rPr>
        <w:t>Catorce mil se infectan por dia por el virus del sida. Ocho mil mueren cada 24 horas. La Conferencia de Barcelona servira solo para comprobar su inutilidad? El 95% de los infectados por el VIH viven en los paises subdesarrollados; de ellos solo tienen acceso a las terapias el 4%. A finales del año pasado se creo el Fondo Global, que debia recaudar este año 10200 millones de euros. Hasta ahora solo ha conseguido de los Gobiernos apenas 2700. Los que menos aportan son los que mas tienen. A España le tocaba algo mas de 50 millones; solo ha comprometido el 21% de ellos. Mientras la pandemia hace algo mas que diezmar poblaciones. A esto se llama humanidad? A esto se llama mierda.</w:t>
      </w:r>
    </w:p>
    <w:p>
      <w:pPr>
        <w:pStyle w:val="Normal"/>
        <w:ind w:right="-1135" w:hanging="0"/>
        <w:jc w:val="both"/>
        <w:rPr>
          <w:sz w:val="24"/>
        </w:rPr>
      </w:pPr>
      <w:r>
        <w:rPr>
          <w:sz w:val="24"/>
        </w:rPr>
      </w:r>
    </w:p>
    <w:p>
      <w:pPr>
        <w:pStyle w:val="Normal"/>
        <w:ind w:right="-1135" w:hanging="0"/>
        <w:jc w:val="both"/>
        <w:rPr>
          <w:sz w:val="24"/>
        </w:rPr>
      </w:pPr>
      <w:r>
        <w:rPr>
          <w:sz w:val="24"/>
        </w:rPr>
        <w:t>13-7-2002 (EM): Bush (Erasmo)</w:t>
      </w:r>
    </w:p>
    <w:p>
      <w:pPr>
        <w:pStyle w:val="Normal"/>
        <w:ind w:right="-1135" w:hanging="0"/>
        <w:jc w:val="both"/>
        <w:rPr>
          <w:sz w:val="24"/>
        </w:rPr>
      </w:pPr>
      <w:r>
        <w:rPr>
          <w:sz w:val="24"/>
        </w:rPr>
        <w:t>Este cowboy de mediodia. Tan ordenadito, con su pesca, con su golf, nunca perdona la siesta aunque se hunda el mundo. Y endurece las leyes contra los ejecutivos que defraudan, malversan. O como combatir los coche bomba con el Codigo de circulacion. Y con esas nuevas y sofisticadas formas de terror, el terrorismo financiero, el terror mediatico que hace? Envia los marines a Wall Street.</w:t>
      </w:r>
    </w:p>
    <w:p>
      <w:pPr>
        <w:pStyle w:val="Normal"/>
        <w:ind w:right="-1135" w:hanging="0"/>
        <w:jc w:val="both"/>
        <w:rPr>
          <w:sz w:val="24"/>
        </w:rPr>
      </w:pPr>
      <w:r>
        <w:rPr>
          <w:sz w:val="24"/>
        </w:rPr>
      </w:r>
    </w:p>
    <w:p>
      <w:pPr>
        <w:pStyle w:val="Normal"/>
        <w:ind w:right="-1135" w:hanging="0"/>
        <w:jc w:val="both"/>
        <w:rPr>
          <w:sz w:val="24"/>
        </w:rPr>
      </w:pPr>
      <w:r>
        <w:rPr>
          <w:sz w:val="24"/>
        </w:rPr>
        <w:t>13-7-2002 (EM): Escandalos contables (Antonio Gala)</w:t>
      </w:r>
    </w:p>
    <w:p>
      <w:pPr>
        <w:pStyle w:val="Normal"/>
        <w:ind w:right="-1135" w:hanging="0"/>
        <w:jc w:val="both"/>
        <w:rPr>
          <w:sz w:val="24"/>
        </w:rPr>
      </w:pPr>
      <w:r>
        <w:rPr>
          <w:sz w:val="24"/>
        </w:rPr>
        <w:t>Quien aseguro que el capitalismo iba a respetar sus propias reglas? Es que tienen una regla mas propia y mas obligatoria que la ganancia? Amar el mercado libre es amarlo con la libertad maxima, hasta la de la falacia y el crimen economico, se diga lo que se quiera. La conducta de quienes han traicionado los valores del sistema es la que seguiran todos de no ser vigilados. Con contribuir a una campaña de elecciones politicas se creen ya absueltos. Y vamos a dejar eso de que aqui no sucede lo que en EEUU: estamos asi de ejemplos: fuera y dentro de la bolsa. Escandalos contables incontables, hasta de Bush y Cheney. El capitalismo no tiene mas ley que la de la selva: supervivir matando. En todas partes.</w:t>
      </w:r>
    </w:p>
    <w:p>
      <w:pPr>
        <w:pStyle w:val="Normal"/>
        <w:ind w:right="-1135" w:hanging="0"/>
        <w:jc w:val="both"/>
        <w:rPr>
          <w:sz w:val="24"/>
        </w:rPr>
      </w:pPr>
      <w:r>
        <w:rPr>
          <w:sz w:val="24"/>
        </w:rPr>
      </w:r>
    </w:p>
    <w:p>
      <w:pPr>
        <w:pStyle w:val="Normal"/>
        <w:ind w:right="-1135" w:hanging="0"/>
        <w:jc w:val="both"/>
        <w:rPr>
          <w:sz w:val="24"/>
        </w:rPr>
      </w:pPr>
      <w:r>
        <w:rPr>
          <w:sz w:val="24"/>
        </w:rPr>
        <w:t>13-7-2002 (EM): La Conferencia del Sida termina sin compromisos politicos ni economicos</w:t>
      </w:r>
    </w:p>
    <w:p>
      <w:pPr>
        <w:pStyle w:val="Normal"/>
        <w:ind w:right="-1135" w:hanging="0"/>
        <w:jc w:val="both"/>
        <w:rPr>
          <w:sz w:val="24"/>
        </w:rPr>
      </w:pPr>
      <w:r>
        <w:rPr>
          <w:sz w:val="24"/>
        </w:rPr>
        <w:t>El sida es una guerra contra la humanidad. Igual que ocurrio hace dos años en Durban (Sudafrica), Nelson Mandela clausuro ayer la XIV Conferencia Internacional sobre Sida de Barcelona, seis dias de ciencia y, sobre todo, politica que han puesto en evidencia la insuficiente aportacion economica de la comunidad internacional a la lucha contra la pandemia de VIH.</w:t>
      </w:r>
    </w:p>
    <w:p>
      <w:pPr>
        <w:pStyle w:val="Normal"/>
        <w:ind w:right="-1135" w:hanging="0"/>
        <w:jc w:val="both"/>
        <w:rPr>
          <w:sz w:val="24"/>
        </w:rPr>
      </w:pPr>
      <w:r>
        <w:rPr>
          <w:sz w:val="24"/>
        </w:rPr>
        <w:t>Hacen falta 10000 millones de euros anuales y no existen garantias de que se vayan a lograr, segun denunciaron politicos, cientificos y representantes de ONG.</w:t>
      </w:r>
    </w:p>
    <w:p>
      <w:pPr>
        <w:pStyle w:val="Normal"/>
        <w:ind w:right="-1135" w:hanging="0"/>
        <w:jc w:val="both"/>
        <w:rPr>
          <w:sz w:val="24"/>
        </w:rPr>
      </w:pPr>
      <w:r>
        <w:rPr>
          <w:sz w:val="24"/>
        </w:rPr>
        <w:t>Pregunto a los lideres del mundo si esta situacion es aceptable, dijo Mandela…La respuesta mas sencilla es no. Tenemos que encontrar formas de distribuir los farmacos contra el sida a todos los pacientes, sin tener en cuenta si tienen dinero o donde viven. Tenemos que pagar el tratamiento a las personas pobres.</w:t>
      </w:r>
    </w:p>
    <w:p>
      <w:pPr>
        <w:pStyle w:val="Normal"/>
        <w:ind w:right="-1135" w:hanging="0"/>
        <w:jc w:val="both"/>
        <w:rPr>
          <w:sz w:val="24"/>
        </w:rPr>
      </w:pPr>
      <w:r>
        <w:rPr>
          <w:sz w:val="24"/>
        </w:rPr>
        <w:t>Minutos antes, Clinton hizo la misma denuncia y pidio que se garantice el acceso a los tratamientos, se reduzca el precio de los farmacos todo lo que sea necesario y se aumente la dotacion del Fondo Global hasta los 10000 millones de euros anuales que reclaman los expertos. El sida es una amenaza para la seguridad, dijo…</w:t>
      </w:r>
    </w:p>
    <w:p>
      <w:pPr>
        <w:pStyle w:val="Normal"/>
        <w:ind w:right="-1135" w:hanging="0"/>
        <w:jc w:val="both"/>
        <w:rPr>
          <w:sz w:val="24"/>
        </w:rPr>
      </w:pPr>
      <w:r>
        <w:rPr>
          <w:sz w:val="24"/>
        </w:rPr>
      </w:r>
    </w:p>
    <w:p>
      <w:pPr>
        <w:pStyle w:val="Normal"/>
        <w:ind w:right="-1135" w:hanging="0"/>
        <w:jc w:val="both"/>
        <w:rPr>
          <w:sz w:val="24"/>
        </w:rPr>
      </w:pPr>
      <w:r>
        <w:rPr>
          <w:sz w:val="24"/>
        </w:rPr>
        <w:t>14-7-2002 (NE/EM): David gana la batalla del sida de Goliat</w:t>
      </w:r>
    </w:p>
    <w:p>
      <w:pPr>
        <w:pStyle w:val="Normal"/>
        <w:ind w:right="-1135" w:hanging="0"/>
        <w:jc w:val="both"/>
        <w:rPr>
          <w:sz w:val="24"/>
        </w:rPr>
      </w:pPr>
      <w:r>
        <w:rPr>
          <w:sz w:val="24"/>
        </w:rPr>
        <w:t>La venta de antirretrovirales de las gigantes farmaceuticas cae por la produccion de genericos de laboratorios del Tercer Mundo.</w:t>
      </w:r>
    </w:p>
    <w:p>
      <w:pPr>
        <w:pStyle w:val="Normal"/>
        <w:ind w:right="-1135" w:hanging="0"/>
        <w:jc w:val="both"/>
        <w:rPr>
          <w:sz w:val="24"/>
        </w:rPr>
      </w:pPr>
      <w:r>
        <w:rPr>
          <w:sz w:val="24"/>
        </w:rPr>
        <w:t>…</w:t>
      </w:r>
      <w:r>
        <w:rPr>
          <w:sz w:val="24"/>
        </w:rPr>
        <w:t>Los fabricantes  indios, Cipla o Ranbaxy, y las autoridades brasileñas han desafiado a los gigantes. Medicamentos mas baratos y gratis para los mas necesitados. Ese es su Leitmotiv.</w:t>
      </w:r>
    </w:p>
    <w:p>
      <w:pPr>
        <w:pStyle w:val="Normal"/>
        <w:ind w:right="-1135" w:hanging="0"/>
        <w:jc w:val="both"/>
        <w:rPr>
          <w:sz w:val="24"/>
        </w:rPr>
      </w:pPr>
      <w:r>
        <w:rPr>
          <w:sz w:val="24"/>
        </w:rPr>
        <w:t>El tratamiento durante un año y por persona con sus genericos (farmacos de marca blanca que reproducen los originales) cuesta entre 355 y 400 euros, frente a los 10200 a 15300 euros que costaba con los medicamentos de los grandes del sector a comienzos de 2000. Al final, las multinacionales productoras de antirretrovirales (GSK, Abbott, Merck, Bristol-Myers Squibb y Boehringer Ingelheim) han tenido que ceder y recoger el testigo, bajando los precios. Con la mayoria de los infectados de sida concentrados en paises pobres, que no pueden pagar la costosa terapia, estas farmaceuticas no han tenido mas remedio que doblegarse a la cruda realidad…</w:t>
      </w:r>
    </w:p>
    <w:p>
      <w:pPr>
        <w:pStyle w:val="Normal"/>
        <w:ind w:right="-1135" w:hanging="0"/>
        <w:jc w:val="both"/>
        <w:rPr>
          <w:sz w:val="24"/>
        </w:rPr>
      </w:pPr>
      <w:r>
        <w:rPr>
          <w:sz w:val="24"/>
        </w:rPr>
      </w:r>
    </w:p>
    <w:p>
      <w:pPr>
        <w:pStyle w:val="Normal"/>
        <w:ind w:right="-1135" w:hanging="0"/>
        <w:jc w:val="both"/>
        <w:rPr>
          <w:sz w:val="24"/>
        </w:rPr>
      </w:pPr>
      <w:r>
        <w:rPr>
          <w:sz w:val="24"/>
        </w:rPr>
        <w:t>17-7-2002 (EM): Bush quiere incluir al Ejercito en la lucha contra el terrorismo</w:t>
      </w:r>
    </w:p>
    <w:p>
      <w:pPr>
        <w:pStyle w:val="Normal"/>
        <w:ind w:right="-1135" w:hanging="0"/>
        <w:jc w:val="both"/>
        <w:rPr>
          <w:sz w:val="24"/>
        </w:rPr>
      </w:pPr>
      <w:r>
        <w:rPr>
          <w:sz w:val="24"/>
        </w:rPr>
        <w:t>Propone acabar con las limitaciones que tienen los militares para actuar dentro del territorio nacional.</w:t>
      </w:r>
    </w:p>
    <w:p>
      <w:pPr>
        <w:pStyle w:val="Normal"/>
        <w:ind w:right="-1135" w:hanging="0"/>
        <w:jc w:val="both"/>
        <w:rPr>
          <w:sz w:val="24"/>
        </w:rPr>
      </w:pPr>
      <w:r>
        <w:rPr>
          <w:sz w:val="24"/>
        </w:rPr>
        <w:t>El ambicioso programa de remodelacion de funciones y agencias del Gobierno federal, que alcanza un costo anual de 100000 millones de dolares, abre la puerta para asignar tareas de control ciudadano y prevencion antiterrorista al Ejercito Federal y la Guardia Nacional, que depende de los gobernadores estatales…</w:t>
      </w:r>
    </w:p>
    <w:p>
      <w:pPr>
        <w:pStyle w:val="Normal"/>
        <w:ind w:right="-1135" w:hanging="0"/>
        <w:jc w:val="both"/>
        <w:rPr>
          <w:sz w:val="24"/>
        </w:rPr>
      </w:pPr>
      <w:r>
        <w:rPr>
          <w:sz w:val="24"/>
        </w:rPr>
        <w:t>Esto supondria una revision de una ley de 1878 que restringe el papel de los militares dentro del territorio nacional…</w:t>
      </w:r>
    </w:p>
    <w:p>
      <w:pPr>
        <w:pStyle w:val="Normal"/>
        <w:ind w:right="-1135" w:hanging="0"/>
        <w:jc w:val="both"/>
        <w:rPr>
          <w:sz w:val="24"/>
        </w:rPr>
      </w:pPr>
      <w:r>
        <w:rPr>
          <w:sz w:val="24"/>
        </w:rPr>
      </w:r>
    </w:p>
    <w:p>
      <w:pPr>
        <w:pStyle w:val="Normal"/>
        <w:ind w:right="-1135" w:hanging="0"/>
        <w:jc w:val="both"/>
        <w:rPr>
          <w:sz w:val="24"/>
        </w:rPr>
      </w:pPr>
      <w:r>
        <w:rPr>
          <w:sz w:val="24"/>
        </w:rPr>
        <w:t>21-7-2002 (EM): George Bush afirma que EEUU jamas aceptara someter a sus tropas a la COI</w:t>
      </w:r>
    </w:p>
    <w:p>
      <w:pPr>
        <w:pStyle w:val="Normal"/>
        <w:ind w:right="-1135" w:hanging="0"/>
        <w:jc w:val="both"/>
        <w:rPr>
          <w:sz w:val="24"/>
        </w:rPr>
      </w:pPr>
      <w:r>
        <w:rPr>
          <w:sz w:val="24"/>
        </w:rPr>
        <w:t>Protegeremos a nuestros soldados frente a tribunales y comisiones internacionales…EEUU coopera con muchas otras naciones para mantener la paz, pero no entregaremos a nuestros soldados a fiscales y jueces cuya jurisdiccion no aceptamos…En algunas partes del mundo no habra otra opcion que la intervencion directa de EEUU, dijo el presidente, sin mencionar especificamente a ningun miembro del denominado eje del mal.</w:t>
      </w:r>
    </w:p>
    <w:p>
      <w:pPr>
        <w:pStyle w:val="Normal"/>
        <w:ind w:right="-1135" w:hanging="0"/>
        <w:jc w:val="both"/>
        <w:rPr>
          <w:sz w:val="24"/>
        </w:rPr>
      </w:pPr>
      <w:r>
        <w:rPr>
          <w:sz w:val="24"/>
        </w:rPr>
      </w:r>
    </w:p>
    <w:p>
      <w:pPr>
        <w:pStyle w:val="Normal"/>
        <w:ind w:right="-1135" w:hanging="0"/>
        <w:jc w:val="both"/>
        <w:rPr>
          <w:sz w:val="24"/>
        </w:rPr>
      </w:pPr>
      <w:r>
        <w:rPr>
          <w:sz w:val="24"/>
        </w:rPr>
        <w:t>27-7-2002 (EM): Todos contra el gran hermano Ashcroft</w:t>
      </w:r>
    </w:p>
    <w:p>
      <w:pPr>
        <w:pStyle w:val="Normal"/>
        <w:ind w:right="-1135" w:hanging="0"/>
        <w:jc w:val="both"/>
        <w:rPr>
          <w:sz w:val="24"/>
        </w:rPr>
      </w:pPr>
      <w:r>
        <w:rPr>
          <w:sz w:val="24"/>
        </w:rPr>
        <w:t>Ultraconservadores y defensores de las libertades civiles hacen causa comun y rechazan la iniciativa del fiscal general de EEUU para crear una red nacional de confidentes.</w:t>
      </w:r>
    </w:p>
    <w:p>
      <w:pPr>
        <w:pStyle w:val="Normal"/>
        <w:ind w:right="-1135" w:hanging="0"/>
        <w:jc w:val="both"/>
        <w:rPr>
          <w:sz w:val="24"/>
        </w:rPr>
      </w:pPr>
      <w:r>
        <w:rPr>
          <w:sz w:val="24"/>
        </w:rPr>
        <w:t>El fiscal general John Ashcroft se ha quedado solo en su proposito de crear una red nacional de soplones, camuflada bajo las siglas TIPS (Sistema de Prevencion de Informacion del Terrorismo)…</w:t>
      </w:r>
    </w:p>
    <w:p>
      <w:pPr>
        <w:pStyle w:val="Normal"/>
        <w:ind w:right="-1135" w:hanging="0"/>
        <w:jc w:val="both"/>
        <w:rPr>
          <w:sz w:val="24"/>
        </w:rPr>
      </w:pPr>
      <w:r>
        <w:rPr>
          <w:sz w:val="24"/>
        </w:rPr>
      </w:r>
    </w:p>
    <w:p>
      <w:pPr>
        <w:pStyle w:val="Normal"/>
        <w:ind w:right="-1135" w:hanging="0"/>
        <w:jc w:val="both"/>
        <w:rPr>
          <w:sz w:val="24"/>
        </w:rPr>
      </w:pPr>
      <w:r>
        <w:rPr>
          <w:sz w:val="24"/>
        </w:rPr>
        <w:t>28-7-2002 (EM): La Camara Baja aprueba la creacion de un Superministerio de Seguridad en EEUU</w:t>
      </w:r>
    </w:p>
    <w:p>
      <w:pPr>
        <w:pStyle w:val="Normal"/>
        <w:ind w:right="-1135" w:hanging="0"/>
        <w:jc w:val="both"/>
        <w:rPr>
          <w:sz w:val="24"/>
        </w:rPr>
      </w:pPr>
      <w:r>
        <w:rPr>
          <w:sz w:val="24"/>
        </w:rPr>
        <w:t xml:space="preserve">El nuevo acorazado antiterrorista aglutinara a 22 agencias federales y contara con 170000 empleados. </w:t>
      </w:r>
    </w:p>
    <w:p>
      <w:pPr>
        <w:pStyle w:val="Normal"/>
        <w:ind w:right="-1135" w:hanging="0"/>
        <w:jc w:val="both"/>
        <w:rPr>
          <w:sz w:val="24"/>
        </w:rPr>
      </w:pPr>
      <w:r>
        <w:rPr>
          <w:sz w:val="24"/>
        </w:rPr>
        <w:t>Por fin se concentraran todos los recursos para derrotar al villano, anticipo el portavoz de los republicanos en la Camara Baja, el texano Richard Armey. Tenemos que dar al presidente todas las herramientas necesarias para garantizar la proteccion de nuestro territorio…</w:t>
      </w:r>
    </w:p>
    <w:p>
      <w:pPr>
        <w:pStyle w:val="Normal"/>
        <w:ind w:right="-1135" w:hanging="0"/>
        <w:jc w:val="both"/>
        <w:rPr>
          <w:sz w:val="24"/>
        </w:rPr>
      </w:pPr>
      <w:r>
        <w:rPr>
          <w:sz w:val="24"/>
        </w:rPr>
      </w:r>
    </w:p>
    <w:p>
      <w:pPr>
        <w:pStyle w:val="Normal"/>
        <w:ind w:right="-1135" w:hanging="0"/>
        <w:jc w:val="both"/>
        <w:rPr>
          <w:sz w:val="24"/>
        </w:rPr>
      </w:pPr>
      <w:r>
        <w:rPr>
          <w:sz w:val="24"/>
        </w:rPr>
        <w:t>11-8-2002 (EM): El supersheriff cabalga a sus anchas (Roberto Montoya)</w:t>
      </w:r>
    </w:p>
    <w:p>
      <w:pPr>
        <w:pStyle w:val="Normal"/>
        <w:ind w:right="-1135" w:hanging="0"/>
        <w:jc w:val="both"/>
        <w:rPr>
          <w:sz w:val="24"/>
        </w:rPr>
      </w:pPr>
      <w:r>
        <w:rPr>
          <w:sz w:val="24"/>
        </w:rPr>
        <w:t>El supersheriff mundial sigue haciendo de las suyas por el mundo, arrollando a todo el que se interponga en su camino.</w:t>
      </w:r>
    </w:p>
    <w:p>
      <w:pPr>
        <w:pStyle w:val="Normal"/>
        <w:ind w:right="-1135" w:hanging="0"/>
        <w:jc w:val="both"/>
        <w:rPr>
          <w:sz w:val="24"/>
        </w:rPr>
      </w:pPr>
      <w:r>
        <w:rPr>
          <w:sz w:val="24"/>
        </w:rPr>
        <w:t>Inicio su andadura como el presidente mas fragil de la historia tras el culebron del recuento electoral de 2001, pero con el 11-S hizo borron y cuenta nueva, convertido en victima y redentor del mundo.</w:t>
      </w:r>
    </w:p>
    <w:p>
      <w:pPr>
        <w:pStyle w:val="Normal"/>
        <w:ind w:right="-1135" w:hanging="0"/>
        <w:jc w:val="both"/>
        <w:rPr>
          <w:sz w:val="24"/>
        </w:rPr>
      </w:pPr>
      <w:r>
        <w:rPr>
          <w:sz w:val="24"/>
        </w:rPr>
        <w:t>En el pais de la Libertad impuso unas leyes antiterroristas que le permiten mantener a cientos de detenidos en el limbo judicial indefinidamente, sin derecho a defensa y sin obligacion de difundir ni su identidad, ni presentar cargos contra ellos.</w:t>
      </w:r>
    </w:p>
    <w:p>
      <w:pPr>
        <w:pStyle w:val="Normal"/>
        <w:ind w:right="-1135" w:hanging="0"/>
        <w:jc w:val="both"/>
        <w:rPr>
          <w:sz w:val="24"/>
        </w:rPr>
      </w:pPr>
      <w:r>
        <w:rPr>
          <w:sz w:val="24"/>
        </w:rPr>
        <w:t>La Patriot Act da tambien luz verde a los servicios de seguridad para fisgonear a su antojo en la vida de cualquier ciudadano…</w:t>
      </w:r>
    </w:p>
    <w:p>
      <w:pPr>
        <w:pStyle w:val="Normal"/>
        <w:ind w:right="-1135" w:hanging="0"/>
        <w:jc w:val="both"/>
        <w:rPr>
          <w:sz w:val="24"/>
        </w:rPr>
      </w:pPr>
      <w:r>
        <w:rPr>
          <w:sz w:val="24"/>
        </w:rPr>
        <w:t>Bush tanto convierte en democrata al dictador Musharraf, como demoniza al lider indiscutible de los palestinos; le dice a los mandatarios del mundo quienes estan en el eje del mal y anuncia sin tapujos con luz y taquigrafos que su daddy le pidio como regalo de cumpleaños la cabeza de Sadam que no pudo conseguir el diez años atras.</w:t>
      </w:r>
    </w:p>
    <w:p>
      <w:pPr>
        <w:pStyle w:val="Normal"/>
        <w:ind w:right="-1135" w:hanging="0"/>
        <w:jc w:val="both"/>
        <w:rPr>
          <w:sz w:val="24"/>
        </w:rPr>
      </w:pPr>
      <w:r>
        <w:rPr>
          <w:sz w:val="24"/>
        </w:rPr>
        <w:t>Con tantos planes pacifistas como tiene Bush en mente, of course, no puede aceptar que el primer tribunal internacional de justicia se atreva a juzgar a sus hombres confundiendo sus daños colaterales o pequeños excesos con crimenes de guerra contra la humanidad o genocidios. El emperador ya ha advertido a todo el mundo que sancionara a quien suscriba la CPI sin condicionarlo a que queden exceptuados de su accion los boys estadounidenses.</w:t>
      </w:r>
    </w:p>
    <w:p>
      <w:pPr>
        <w:pStyle w:val="Normal"/>
        <w:ind w:right="-1135" w:hanging="0"/>
        <w:jc w:val="both"/>
        <w:rPr>
          <w:sz w:val="24"/>
        </w:rPr>
      </w:pPr>
      <w:r>
        <w:rPr>
          <w:sz w:val="24"/>
        </w:rPr>
        <w:t>Otro ilustre hombre del continente americano, ya hizo una advertencia similar: Cuidadito a cualquiera que se atreva a tocar a uno solo de mis hombres. Fue Pinochet, al traspasar el poder a los civiles, tras 17 años de dictadura.</w:t>
      </w:r>
    </w:p>
    <w:p>
      <w:pPr>
        <w:pStyle w:val="Normal"/>
        <w:ind w:right="-1135" w:hanging="0"/>
        <w:jc w:val="both"/>
        <w:rPr>
          <w:sz w:val="24"/>
        </w:rPr>
      </w:pPr>
      <w:r>
        <w:rPr>
          <w:sz w:val="24"/>
        </w:rPr>
        <w:t>En EEUU, los ciudadanos supieron hace poco que el FBI, la CIA y la NSA y hasta Bush tuvieron claras pistas de que se avecinaba un 11-S y no hicieron nada. Supieron tambien las turbias actividades de George W. y Dick cuando eran petroleros. Pero no importa. No los bajan de su pedestal y los gritos de los democratas aun son inaudibles.</w:t>
      </w:r>
    </w:p>
    <w:p>
      <w:pPr>
        <w:pStyle w:val="Normal"/>
        <w:ind w:right="-1135" w:hanging="0"/>
        <w:jc w:val="both"/>
        <w:rPr>
          <w:sz w:val="24"/>
        </w:rPr>
      </w:pPr>
      <w:r>
        <w:rPr>
          <w:sz w:val="24"/>
        </w:rPr>
        <w:t>Y la comunidad internacional? Y eso, que es?</w:t>
      </w:r>
    </w:p>
    <w:p>
      <w:pPr>
        <w:pStyle w:val="Normal"/>
        <w:ind w:right="-1135" w:hanging="0"/>
        <w:jc w:val="both"/>
        <w:rPr>
          <w:sz w:val="24"/>
        </w:rPr>
      </w:pPr>
      <w:r>
        <w:rPr>
          <w:sz w:val="24"/>
        </w:rPr>
      </w:r>
    </w:p>
    <w:p>
      <w:pPr>
        <w:pStyle w:val="Normal"/>
        <w:ind w:right="-1135" w:hanging="0"/>
        <w:jc w:val="both"/>
        <w:rPr>
          <w:sz w:val="24"/>
        </w:rPr>
      </w:pPr>
      <w:r>
        <w:rPr>
          <w:sz w:val="24"/>
        </w:rPr>
        <w:t>Mi editorial sobre: Un tiempo sin esperanza? o vivir en la resistencia-Espejo (Roto)</w:t>
      </w:r>
    </w:p>
    <w:p>
      <w:pPr>
        <w:pStyle w:val="Normal"/>
        <w:ind w:right="-1135" w:hanging="0"/>
        <w:jc w:val="both"/>
        <w:rPr>
          <w:sz w:val="24"/>
        </w:rPr>
      </w:pPr>
      <w:r>
        <w:rPr>
          <w:sz w:val="24"/>
        </w:rPr>
        <w:t>Si duro ha sido verse en los espejos anteriores: (I) La fabrica de fortunas-El gap del GAAP, (II) Fabulas globales y…fabuladores absolutos, (III) Latinoamerica: Entre la corrupcion y la destruccion-Un territorio que deviene en mercado, peor aun-si cabe-sera enfrentarnos al ultimo de esta serie, el Espejo (Roto): Un tiempo sin esperanza? o vivir en la resistencia.</w:t>
      </w:r>
    </w:p>
    <w:p>
      <w:pPr>
        <w:pStyle w:val="Normal"/>
        <w:ind w:right="-1135" w:hanging="0"/>
        <w:jc w:val="both"/>
        <w:rPr>
          <w:sz w:val="24"/>
        </w:rPr>
      </w:pPr>
      <w:r>
        <w:rPr>
          <w:sz w:val="24"/>
        </w:rPr>
        <w:t>Que puede esperar Latinoamerica de los paises avanzados a partir de constatar lo que hacen con el mundo en su conjunto, con ellos mismos, con el medio ambiente, con otras regiones pobres?</w:t>
      </w:r>
    </w:p>
    <w:p>
      <w:pPr>
        <w:pStyle w:val="Normal"/>
        <w:ind w:right="-1135" w:hanging="0"/>
        <w:jc w:val="both"/>
        <w:rPr>
          <w:sz w:val="24"/>
        </w:rPr>
      </w:pPr>
      <w:r>
        <w:rPr>
          <w:sz w:val="24"/>
        </w:rPr>
        <w:t>En que creer? A quien creer?</w:t>
      </w:r>
    </w:p>
    <w:p>
      <w:pPr>
        <w:pStyle w:val="Normal"/>
        <w:ind w:right="-1135" w:hanging="0"/>
        <w:jc w:val="both"/>
        <w:rPr>
          <w:sz w:val="24"/>
        </w:rPr>
      </w:pPr>
      <w:r>
        <w:rPr>
          <w:sz w:val="24"/>
        </w:rPr>
        <w:t>Creer en el Consenso de Washington? (1989-FMI-BM-BID). Tras reconocer el agotamiento del modelo ISI (modelo de desarrollo economico basado en la sustitucion de las importaciones), y una vez establecidas las democracias en el continente, se hablo de veinticinco trenes avanzando en la misma direccion, aunque a diferentes velocidades. Lo mas importante es que por fin aparecio un acuerdo global sobre lo que se tenia que hacer en esta parte del mundo.</w:t>
      </w:r>
    </w:p>
    <w:p>
      <w:pPr>
        <w:pStyle w:val="Normal"/>
        <w:ind w:right="-1135" w:hanging="0"/>
        <w:jc w:val="both"/>
        <w:rPr>
          <w:sz w:val="24"/>
        </w:rPr>
      </w:pPr>
      <w:r>
        <w:rPr>
          <w:sz w:val="24"/>
        </w:rPr>
        <w:t>Las medidas del Consenso de Washington fueron aplicadas extensamente en toda America con diferentes grados de intensidad. Sin embargo, a pesar de haberse incrementado los volumenes de inversion y de exportacion en casi todos los paises, los resultados obtenidos pasado un decenio no coincidieron con los esperados y resultaron ser mas bien desalentadores en terminos de crecimiento economico, reduccion de la pobreza, redistribucion del ingreso y condiciones sociales. Por consiguiente, al finalizar los años noventa, el continente iberoamericano seguia padeciendo de las mayores desigualdades del mundo en cuanto a distribucion de los ingresos y de los activos, situacion que pone de manifiesto que las politicas adoptadas tras el Consenso solamente lograron un desigual crecimiento economico ademas de un decepcionante progreso social.</w:t>
      </w:r>
    </w:p>
    <w:p>
      <w:pPr>
        <w:pStyle w:val="Normal"/>
        <w:ind w:right="-1135" w:hanging="0"/>
        <w:jc w:val="both"/>
        <w:rPr>
          <w:sz w:val="24"/>
        </w:rPr>
      </w:pPr>
      <w:r>
        <w:rPr>
          <w:sz w:val="24"/>
        </w:rPr>
      </w:r>
    </w:p>
    <w:p>
      <w:pPr>
        <w:pStyle w:val="Normal"/>
        <w:ind w:right="-1135" w:hanging="0"/>
        <w:jc w:val="both"/>
        <w:rPr>
          <w:sz w:val="24"/>
        </w:rPr>
      </w:pPr>
      <w:r>
        <w:rPr>
          <w:sz w:val="24"/>
        </w:rPr>
        <w:t>Creer en los resultados de la Cumbre de Monterrey? (2002-Mexico). La Cumbre de Monterrey termina en papel mojado. El documento final es una vaga promesa de los paises industrializados para aportar en el futuro el 0.7% de su PIB al desarrollo, pero haciendo en el presente una oferta muy alejada de ese porcentaje, que ya se marco en 1969 como objetivo. Los compromisos ni siquiera satisfacen las demandas de la Cumbre del Milenio de la ONU, que pedia duplicar los 50000 millones de dolares destinados actualmente. La UE, que aporta el 0.33% de su PIB (29000 millones de dolares) asegura que llegara en 2006 al 0.39%. No es un gran avance si se considera que a principios de los 90 Europa ya contribuia con el 0.40%. EEUU, que ha ligado la concesion de ayudas a un deseable aunque dificil compromiso de regeneracion democratica en los paises receptores, anuncia que en tres años pasara del 0.10% al 0.15%, es decir de 10000 a 15000 millones de dolares. El aumento acordado, aunque minimo, salva a Monterrey del fracaso rotundo, pero es insuficiente. La Cumbre deberia haber servido para alumbrar una coalicion contra la pobreza de la misma magnitud que la alianza contra el terrorismo tras el 11-S. La pobreza mundial es un continuo foco de inseguridad y violencia para el mundo, y prevenirse de ella cuesta, solo en EEUU, 400000 millones de dolares anuales en defensa: 40 veces mas que lo que se destina al desarrollo.</w:t>
      </w:r>
    </w:p>
    <w:p>
      <w:pPr>
        <w:pStyle w:val="Normal"/>
        <w:ind w:right="-1135" w:hanging="0"/>
        <w:jc w:val="both"/>
        <w:rPr>
          <w:sz w:val="24"/>
        </w:rPr>
      </w:pPr>
      <w:r>
        <w:rPr>
          <w:sz w:val="24"/>
        </w:rPr>
        <w:t>Para 1200 millones de personas que viven con menos de un dolar al dia, la Conferencia sobre Financiacion para el Desarrollo no ha supuesto ninguna solucion.</w:t>
      </w:r>
    </w:p>
    <w:p>
      <w:pPr>
        <w:pStyle w:val="Normal"/>
        <w:ind w:right="-1135" w:hanging="0"/>
        <w:jc w:val="both"/>
        <w:rPr>
          <w:sz w:val="24"/>
        </w:rPr>
      </w:pPr>
      <w:r>
        <w:rPr>
          <w:sz w:val="24"/>
        </w:rPr>
      </w:r>
    </w:p>
    <w:p>
      <w:pPr>
        <w:pStyle w:val="Normal"/>
        <w:ind w:right="-1135" w:hanging="0"/>
        <w:jc w:val="both"/>
        <w:rPr>
          <w:sz w:val="24"/>
        </w:rPr>
      </w:pPr>
      <w:r>
        <w:rPr>
          <w:sz w:val="24"/>
        </w:rPr>
        <w:t>Creer en un futuro sin trabajo infantil? Unos 246 millones de menores de 18 años, uno de cada seis niños de entre 5 y 17 años, trabajan en todo el mundo en actividades que causan daños fisicos y psicologicos irreversibles e incluso ponen en peligro sus vidas, segun la OIT. De ellos, 179 millones lo hacen en las peores modalidades, como la esclavitud, la explotacion sexual o la servidumbre por deudas.</w:t>
      </w:r>
    </w:p>
    <w:p>
      <w:pPr>
        <w:pStyle w:val="Normal"/>
        <w:ind w:right="-1135" w:hanging="0"/>
        <w:jc w:val="both"/>
        <w:rPr>
          <w:sz w:val="24"/>
        </w:rPr>
      </w:pPr>
      <w:r>
        <w:rPr>
          <w:sz w:val="24"/>
        </w:rPr>
        <w:t>La mayor parte de los niños trabajadores, 127 millones, viven en Asia Oriental, seguida de Africa Subsahariana (48 millones), de Latinoamerica y Caribe (17.4 millones), Oriente Proximo y Africa del Norte (13.4 millones). Y aunque a menudo se identifica el trabajo infantil con los paises en desarrollo, unos 2.5 millones de niños trabajan en los paises industrializados y 2.4 millones en las economias en transicion, revela el informe.</w:t>
      </w:r>
    </w:p>
    <w:p>
      <w:pPr>
        <w:pStyle w:val="Normal"/>
        <w:ind w:right="-1135" w:hanging="0"/>
        <w:jc w:val="both"/>
        <w:rPr>
          <w:sz w:val="24"/>
        </w:rPr>
      </w:pPr>
      <w:r>
        <w:rPr>
          <w:sz w:val="24"/>
        </w:rPr>
        <w:t>Precisa la OIT que el trabajo infantil ha tomado proporciones considerables en actividades asociadas a los mercados mundiales de materias primas como el cacao, cafe, caucho, algodon y te. Paises como Brasil, Kenia o Mexico tienen un porcentaje del 25 al 30% de la mano de obra formada por menores de 15 años.</w:t>
      </w:r>
    </w:p>
    <w:p>
      <w:pPr>
        <w:pStyle w:val="Normal"/>
        <w:ind w:right="-1135" w:hanging="0"/>
        <w:jc w:val="both"/>
        <w:rPr>
          <w:sz w:val="24"/>
        </w:rPr>
      </w:pPr>
      <w:r>
        <w:rPr>
          <w:sz w:val="24"/>
        </w:rPr>
        <w:t>Casi todos los niños estan empleados en actividades de la economia sumergida.</w:t>
      </w:r>
    </w:p>
    <w:p>
      <w:pPr>
        <w:pStyle w:val="Normal"/>
        <w:ind w:right="-1135" w:hanging="0"/>
        <w:jc w:val="both"/>
        <w:rPr>
          <w:sz w:val="24"/>
        </w:rPr>
      </w:pPr>
      <w:r>
        <w:rPr>
          <w:sz w:val="24"/>
        </w:rPr>
      </w:r>
    </w:p>
    <w:p>
      <w:pPr>
        <w:pStyle w:val="Normal"/>
        <w:ind w:right="-1135" w:hanging="0"/>
        <w:jc w:val="both"/>
        <w:rPr>
          <w:sz w:val="24"/>
        </w:rPr>
      </w:pPr>
      <w:r>
        <w:rPr>
          <w:sz w:val="24"/>
        </w:rPr>
        <w:t>Creer en el medio ambiente protegido? (2002-Washington). La UE dio un impulso definitivo al Protocolo de Kioto y asumio el liderazgo mundial en la lucha contra el cambio climatico, en ausencia del mayor contaminador mundial: Estados Unidos.</w:t>
      </w:r>
    </w:p>
    <w:p>
      <w:pPr>
        <w:pStyle w:val="Normal"/>
        <w:ind w:right="-1135" w:hanging="0"/>
        <w:jc w:val="both"/>
        <w:rPr>
          <w:sz w:val="24"/>
        </w:rPr>
      </w:pPr>
      <w:r>
        <w:rPr>
          <w:sz w:val="24"/>
        </w:rPr>
        <w:t>La comisaria europea de Medio Ambiente, Margot Wallstrom, urgio al presidente Bush a que asuma sus compromisos con el planeta: La postura estadounidense es insuficiente e inconsistente...EEUU ha sido el unico pais en rechazar una solucion global al cambio climatico.</w:t>
      </w:r>
    </w:p>
    <w:p>
      <w:pPr>
        <w:pStyle w:val="Normal"/>
        <w:ind w:right="-1135" w:hanging="0"/>
        <w:jc w:val="both"/>
        <w:rPr>
          <w:sz w:val="24"/>
        </w:rPr>
      </w:pPr>
      <w:r>
        <w:rPr>
          <w:sz w:val="24"/>
        </w:rPr>
        <w:t>Wallstrom acuso al Gobierno norteamericano de defender exclusivamente sus intereses economicos. El plan alternativo  que han propuesto va a permitir incluso un aumento de las emisiones un 30% de aqui al 2010, añadio. Todos los paises tenemos que actuar, pero las naciones industrializadas debemos llevar la iniciativa. El ordago a la grande de la UE contrasto con el silencio administrativo de EEUU, responsable de una tercera parte de los gases de efecto invernadero (principal causa del cambio climatico).</w:t>
      </w:r>
    </w:p>
    <w:p>
      <w:pPr>
        <w:pStyle w:val="Normal"/>
        <w:ind w:right="-1135" w:hanging="0"/>
        <w:jc w:val="both"/>
        <w:rPr>
          <w:sz w:val="24"/>
        </w:rPr>
      </w:pPr>
      <w:r>
        <w:rPr>
          <w:sz w:val="24"/>
        </w:rPr>
        <w:t>Con la ratificacion en bloque de la UE, son ya 69 paises los que han ratificado el Protocolo de Kioto, que exige una reduccion de las emisiones del 5.2% a nivel mundial en comparacion con los baremos de 1990. Para que el Acuerdo entre en vigor, hace falta sin embargo el respaldo de las naciones responsables del 55% de las emisiones.</w:t>
      </w:r>
    </w:p>
    <w:p>
      <w:pPr>
        <w:pStyle w:val="Normal"/>
        <w:ind w:right="-1135" w:hanging="0"/>
        <w:jc w:val="both"/>
        <w:rPr>
          <w:sz w:val="24"/>
        </w:rPr>
      </w:pPr>
      <w:r>
        <w:rPr>
          <w:sz w:val="24"/>
        </w:rPr>
        <w:t>Segun las ONGs, los gobiernos esta anteponiendo la globalizacion empresarial a los intereses de las gentes y el planeta. Los gobiernos han fallado para establecer los limites sociales y ambientales a la globalizacion economica. El problema es la falta de acciones, metas, calendarios concretos y la ausencia de medios para la aplicacion practica y recursos financieros.</w:t>
      </w:r>
    </w:p>
    <w:p>
      <w:pPr>
        <w:pStyle w:val="Normal"/>
        <w:ind w:right="-1135" w:hanging="0"/>
        <w:jc w:val="both"/>
        <w:rPr>
          <w:sz w:val="24"/>
        </w:rPr>
      </w:pPr>
      <w:r>
        <w:rPr>
          <w:sz w:val="24"/>
        </w:rPr>
      </w:r>
    </w:p>
    <w:p>
      <w:pPr>
        <w:pStyle w:val="Normal"/>
        <w:ind w:right="-1135" w:hanging="0"/>
        <w:jc w:val="both"/>
        <w:rPr>
          <w:sz w:val="24"/>
        </w:rPr>
      </w:pPr>
      <w:r>
        <w:rPr>
          <w:sz w:val="24"/>
        </w:rPr>
        <w:t>Creer en las soluciones que ofrezca la Cumbre sobre Alimentacion organizada por la FAO? (2002-Roma). En la inauguracion de la gran cita quinquenal de la ONU contra el hambre, un problema que afecta a 810 millones de personas en el mundo y cuesta la vida cada dia a 24000, solo estuvieron presentes dos de los 29 lideres de la OCDE. La gran mayoria de los paises ricos han enviado a Italia delegaciones de segundo nivel, y solo Jose Maria Aznar, como presidente de turno de la UE, y Silvio Berlusconi, como anfitrion, estuvieron presentes. La ausencia de los gobernantes occidentales se suma al hecho de que la Cumbre se lleve a cabo un año mas tarde de lo previsto ya que los disturbios de Genova y los sucesos del 11-S hicieron aplazar la reunion a 2002. Esta falta de interes sirvio para que el Secretario General de la ONU lanzara  una seria amonestacion a los mandatarios del mundo rico. Tanto Kofi Annan, como el Presidente de la FAO, el senegales Jacques Diouf, advirtieron que no se estan cumpliendo los compromisos acordados en 1996. Entonces se puso como meta para 2015 reducir a la mitad la cifra de personas condenadas a la miseria. Pero el ritmo de descenso de esta pandemia esta siendo cinco veces inferior al necesario. Segun la FAO, harian falta 24000 millones de dolares anuales mas. Un esfuerzo que, segun Diouf, ayudaria a desactivar la amenaza que supone la pobreza para la estabilidad mundial: La gente se mueve hacia donde hay comida, señala.</w:t>
      </w:r>
    </w:p>
    <w:p>
      <w:pPr>
        <w:pStyle w:val="Normal"/>
        <w:ind w:right="-1135" w:hanging="0"/>
        <w:jc w:val="both"/>
        <w:rPr>
          <w:sz w:val="24"/>
        </w:rPr>
      </w:pPr>
      <w:r>
        <w:rPr>
          <w:sz w:val="24"/>
        </w:rPr>
        <w:t>Kofi Annan abogaba por un comercio justo. Los altos aranceles para la exportacion y las subvenciones occidentales a la produccion propia son las grandes trabas para la economia de los paises pobres. El propio Presidente de la Comision Europea, Romano Prodi, pedia evitar las subvenciones que encarecen el mercado y recordaba que la UE marcha en ese camino. Un claro mensaje para EEUU, que con Bush ha reforzado el proteccionismo a su industria.</w:t>
      </w:r>
    </w:p>
    <w:p>
      <w:pPr>
        <w:pStyle w:val="Normal"/>
        <w:ind w:right="-1135" w:hanging="0"/>
        <w:jc w:val="both"/>
        <w:rPr>
          <w:sz w:val="24"/>
        </w:rPr>
      </w:pPr>
      <w:r>
        <w:rPr>
          <w:sz w:val="24"/>
        </w:rPr>
        <w:t>PD.: (I) Para mas inri, el documento suscrito por 183 paises de la FAO promueve la era de la biotecnologia contra el hambre sin detenerse a cuestionar los riesgos objetivos que podria implicar la agricultura transgenica. El ministro de Exteriores de Cuba, sostuvo en Roma que la era de la agricultura manipulada geneticamente representaba la unica alternativa a la pobreza, mientras que la delegacion norteamericana ha obtenido la bendicion para abrir los railes del nuevo mercado.</w:t>
      </w:r>
    </w:p>
    <w:p>
      <w:pPr>
        <w:pStyle w:val="Normal"/>
        <w:ind w:right="-1135" w:hanging="0"/>
        <w:jc w:val="both"/>
        <w:rPr>
          <w:sz w:val="24"/>
        </w:rPr>
      </w:pPr>
      <w:r>
        <w:rPr>
          <w:sz w:val="24"/>
        </w:rPr>
        <w:t>PD.: (II) La clausura del Foro contra el Hambre se adelanto a un horario matinal para evitar la coincidencia con el partido de futbol del Mundial (Italia-Mexico).</w:t>
      </w:r>
    </w:p>
    <w:p>
      <w:pPr>
        <w:pStyle w:val="Normal"/>
        <w:ind w:right="-1135" w:hanging="0"/>
        <w:jc w:val="both"/>
        <w:rPr>
          <w:sz w:val="24"/>
        </w:rPr>
      </w:pPr>
      <w:r>
        <w:rPr>
          <w:sz w:val="24"/>
        </w:rPr>
      </w:r>
    </w:p>
    <w:p>
      <w:pPr>
        <w:pStyle w:val="Normal"/>
        <w:ind w:right="-1135" w:hanging="0"/>
        <w:jc w:val="both"/>
        <w:rPr>
          <w:sz w:val="24"/>
        </w:rPr>
      </w:pPr>
      <w:r>
        <w:rPr>
          <w:sz w:val="24"/>
        </w:rPr>
        <w:t>Creer en los beneficos del proceso de globalizacion? (2002-Bruselas) El proceso de globalizacion esta ahogando aun mas a los paises menos avanzados del mundo porque los condena a seguir dependiendo de las exportaciones de materias primas. Y si esa situacion continua el numero de pobres en estos estados crecera un 26% para 2015 y se situara en 420 millones.</w:t>
      </w:r>
    </w:p>
    <w:p>
      <w:pPr>
        <w:pStyle w:val="Normal"/>
        <w:ind w:right="-1135" w:hanging="0"/>
        <w:jc w:val="both"/>
        <w:rPr>
          <w:sz w:val="24"/>
        </w:rPr>
      </w:pPr>
      <w:r>
        <w:rPr>
          <w:sz w:val="24"/>
        </w:rPr>
        <w:t>La globalizacion esta cambiando la economia mundial y la forma en que se estan produciendo esos cambios tiene efectos indirectos en las oportunidades de desarrollo de esos paises, segun asegura el informe sobre paises menos desarrollados de la Conferencia de la ONU para el Comercio y el Desarrollo (UNCTAD), que analiza como escapar a la trampa de la pobreza.</w:t>
      </w:r>
    </w:p>
    <w:p>
      <w:pPr>
        <w:pStyle w:val="Normal"/>
        <w:ind w:right="-1135" w:hanging="0"/>
        <w:jc w:val="both"/>
        <w:rPr>
          <w:sz w:val="24"/>
        </w:rPr>
      </w:pPr>
      <w:r>
        <w:rPr>
          <w:sz w:val="24"/>
        </w:rPr>
        <w:t>En los 49 paises que la ONU considera los menos avanzados (denominados PMA)-en su mayoria africanos, ademas de otros como Afganistan, Birmania, Camboya, Haiti, Laos, Nepal o Yemen-hay algo mas de 307 millones de personas que viven en la extrema pobreza, es decir, con menos de un dolar al dia.</w:t>
      </w:r>
    </w:p>
    <w:p>
      <w:pPr>
        <w:pStyle w:val="Normal"/>
        <w:ind w:right="-1135" w:hanging="0"/>
        <w:jc w:val="both"/>
        <w:rPr>
          <w:sz w:val="24"/>
        </w:rPr>
      </w:pPr>
      <w:r>
        <w:rPr>
          <w:sz w:val="24"/>
        </w:rPr>
        <w:t>En los ultimos 30 años se ha duplicado el numero de personas que viven en la extrema pobreza en esos paises, segun destaco en rueda de prensa el autor del informe, Charles Gore, quien señalo que bastaria con doblar la ayuda destinada a los PMA para mejorar sus condiciones de vida.</w:t>
      </w:r>
    </w:p>
    <w:p>
      <w:pPr>
        <w:pStyle w:val="Normal"/>
        <w:ind w:right="-1135" w:hanging="0"/>
        <w:jc w:val="both"/>
        <w:rPr>
          <w:sz w:val="24"/>
        </w:rPr>
      </w:pPr>
      <w:r>
        <w:rPr>
          <w:sz w:val="24"/>
        </w:rPr>
        <w:t>La estadistica de la organizacion liderada por Kofi Annan señala que, en 2000, los 49 PMA recibieron ayuda de la comunidad internacional equivalente al 46% de la recibida en 1990. La media de inversion extranjera directa cayo del 3.9% en el periodo 1975-1982 al 2.1% entre 1994 y 2000.</w:t>
      </w:r>
    </w:p>
    <w:p>
      <w:pPr>
        <w:pStyle w:val="Normal"/>
        <w:ind w:right="-1135" w:hanging="0"/>
        <w:jc w:val="both"/>
        <w:rPr>
          <w:sz w:val="24"/>
        </w:rPr>
      </w:pPr>
      <w:r>
        <w:rPr>
          <w:sz w:val="24"/>
        </w:rPr>
        <w:t>Como ejemplo de la enorme brecha que separa los paises ricos de los pobres, Gore señalo el consumo medio de los habitantes en los PMA: 0.57 dolares dia frente a los 41 que gasta un ciudadano medio estadounidense.</w:t>
      </w:r>
    </w:p>
    <w:p>
      <w:pPr>
        <w:pStyle w:val="Normal"/>
        <w:ind w:right="-1135" w:hanging="0"/>
        <w:jc w:val="both"/>
        <w:rPr>
          <w:sz w:val="24"/>
        </w:rPr>
      </w:pPr>
      <w:r>
        <w:rPr>
          <w:sz w:val="24"/>
        </w:rPr>
        <w:t>El informe apunta que la desigualdad geografica de la globalizacion esta intensificando la vulnerabilidad de muchos paises menos avanzados y reduciendo su escasa competitividad en las exportaciones de manufacturas y servicios.</w:t>
      </w:r>
    </w:p>
    <w:p>
      <w:pPr>
        <w:pStyle w:val="Normal"/>
        <w:ind w:right="-1135" w:hanging="0"/>
        <w:jc w:val="both"/>
        <w:rPr>
          <w:sz w:val="24"/>
        </w:rPr>
      </w:pPr>
      <w:r>
        <w:rPr>
          <w:sz w:val="24"/>
        </w:rPr>
        <w:t>PD.: En el anticipo de su Informe sobre Desarrollo Humano 2002 (24-7-02), Naciones Unidas habla del nivel grotesco que alcanzan las diferencias entre los poderosos y los oprimidos, una brecha que la globalizacion es incapaz de cicatrizar.</w:t>
      </w:r>
    </w:p>
    <w:p>
      <w:pPr>
        <w:pStyle w:val="Normal"/>
        <w:ind w:right="-1135" w:hanging="0"/>
        <w:jc w:val="both"/>
        <w:rPr>
          <w:sz w:val="24"/>
        </w:rPr>
      </w:pPr>
      <w:r>
        <w:rPr>
          <w:sz w:val="24"/>
        </w:rPr>
        <w:t>Recien estrenado el siglo XXI, el 1% de la poblacion mas rica del mundo gana al año lo mismo que el 57% de los pobres de la tierra. En los ultimos 10 años el numero absoluto de personas que viven al dia con menos de un dolar ha descendido un poco (de 1276 millones en 1990 a 1151 en 2000), pero la pobreza ha aumentado en terminos relativos en Africa, Asia, America Latina y Europa.</w:t>
      </w:r>
    </w:p>
    <w:p>
      <w:pPr>
        <w:pStyle w:val="Normal"/>
        <w:ind w:right="-1135" w:hanging="0"/>
        <w:jc w:val="both"/>
        <w:rPr>
          <w:sz w:val="24"/>
        </w:rPr>
      </w:pPr>
      <w:r>
        <w:rPr>
          <w:sz w:val="24"/>
        </w:rPr>
        <w:t>El mundo es cada vez mas democratico que nunca en su historia, pero los ricos tienen cada vez mas dinero y los pobres mas hambre.</w:t>
      </w:r>
    </w:p>
    <w:p>
      <w:pPr>
        <w:pStyle w:val="Normal"/>
        <w:ind w:right="-1135" w:hanging="0"/>
        <w:jc w:val="both"/>
        <w:rPr>
          <w:sz w:val="24"/>
        </w:rPr>
      </w:pPr>
      <w:r>
        <w:rPr>
          <w:sz w:val="24"/>
        </w:rPr>
        <w:t>La calculadora solidaria de la ONU muestra digitos de miedo. Por ejemplo, cuenta que si el progreso avanza tan lentamente como ahora habra que esperar mas de 130 años para erradicar el hambre en el mundo.</w:t>
      </w:r>
    </w:p>
    <w:p>
      <w:pPr>
        <w:pStyle w:val="Normal"/>
        <w:ind w:right="-1135" w:hanging="0"/>
        <w:jc w:val="both"/>
        <w:rPr>
          <w:sz w:val="24"/>
        </w:rPr>
      </w:pPr>
      <w:r>
        <w:rPr>
          <w:sz w:val="24"/>
        </w:rPr>
      </w:r>
    </w:p>
    <w:p>
      <w:pPr>
        <w:pStyle w:val="Normal"/>
        <w:ind w:right="-1135" w:hanging="0"/>
        <w:jc w:val="both"/>
        <w:rPr>
          <w:sz w:val="24"/>
        </w:rPr>
      </w:pPr>
      <w:r>
        <w:rPr>
          <w:sz w:val="24"/>
        </w:rPr>
        <w:t>Creer en la ayuda del G-7 para salir de la pobreza? (2002-Canada). El G-8 (Grupo de los Siete mas Rusia) ha devuelto a las naciones pobres de Africa al mapa mundial. El coste: 6000 millones de dolares, menos de un tercio del cheque que recibiran los rusos (20000 millones) para poner orden en el caos de sus arsenales de armas de destruccion masiva.</w:t>
      </w:r>
    </w:p>
    <w:p>
      <w:pPr>
        <w:pStyle w:val="Normal"/>
        <w:ind w:right="-1135" w:hanging="0"/>
        <w:jc w:val="both"/>
        <w:rPr>
          <w:sz w:val="24"/>
        </w:rPr>
      </w:pPr>
      <w:r>
        <w:rPr>
          <w:sz w:val="24"/>
        </w:rPr>
        <w:t>Las naciones mas industrializadas quisieron sofocar los reproches sobre su historico egoismo con el llamado Plan de Accion para Africa, en el que se comprometen a dar la mitad de los 12000 millones en fondos al desarrollo que fueron acordados en la Cumbre de Monterrey.</w:t>
      </w:r>
    </w:p>
    <w:p>
      <w:pPr>
        <w:pStyle w:val="Normal"/>
        <w:ind w:right="-1135" w:hanging="0"/>
        <w:jc w:val="both"/>
        <w:rPr>
          <w:sz w:val="24"/>
        </w:rPr>
      </w:pPr>
      <w:r>
        <w:rPr>
          <w:sz w:val="24"/>
        </w:rPr>
        <w:t>El monto de las ayudas es considerado historico, pero esta muy lejos de suplir los 64000 millones de dolares que las naciones africanas necesitan para inyectar a su PBI la fuerza suficiente para crecer a una tasa anual del 7%, la minima para salir de la pobreza.</w:t>
      </w:r>
    </w:p>
    <w:p>
      <w:pPr>
        <w:pStyle w:val="Normal"/>
        <w:ind w:right="-1135" w:hanging="0"/>
        <w:jc w:val="both"/>
        <w:rPr>
          <w:sz w:val="24"/>
        </w:rPr>
      </w:pPr>
      <w:r>
        <w:rPr>
          <w:sz w:val="24"/>
        </w:rPr>
      </w:r>
    </w:p>
    <w:p>
      <w:pPr>
        <w:pStyle w:val="Normal"/>
        <w:ind w:right="-1135" w:hanging="0"/>
        <w:jc w:val="both"/>
        <w:rPr>
          <w:sz w:val="24"/>
        </w:rPr>
      </w:pPr>
      <w:r>
        <w:rPr>
          <w:sz w:val="24"/>
        </w:rPr>
        <w:t>Creer en la universalidad de la Justicia? (2002-Roma). Cuatro años despues de que 139 paises firmaran en Roma el Protocolo para la creacion de la Corte Penal Internacional, un tribunal previsto para juzgar crimenes de guerra, crimenes contra la humanidad y genocidios, mas  ambicioso aun que el que llevo a cabo los juicios de Nuremberg tras la II Guerra Mundial, la CPI entra en vigor. A pesar de la importancia que supone la creacion de la CPI para avanzar en el principio de una justicia universal, su Estatuto consensuado contiene varias puertas por las que pueden escapar aquellos paises que han votado en su contra; o que aun habiendolo suscrito intentan limitar sus competencias…El Consejo de Seguridad de la ONU podra impedir durante un periodo de 12 meses, prorrogable, el inicio de las investigaciones sobre el crimen que haya sido denunciado ante la fiscalia…La Clausula 124 de la Carta Fundacional garantiza a los paises que lo ratifican acogiendose a ella que ninguno de sus ciudadanos pueda ser juzgado por crimenes cometidos durante los primeros siete años de vida de la CPI…El Tribunal solo podra actuar si el Estado en cuyo territorio se hubieran cometido los crimenes o al que pertenezca el o los ciudadanos acusados lo hubiera ratificado, o sin haberlo hecho aceptara voluntariamente la actuacion de la CPI.</w:t>
      </w:r>
    </w:p>
    <w:p>
      <w:pPr>
        <w:pStyle w:val="Normal"/>
        <w:ind w:right="-1135" w:hanging="0"/>
        <w:jc w:val="both"/>
        <w:rPr>
          <w:sz w:val="24"/>
        </w:rPr>
      </w:pPr>
      <w:r>
        <w:rPr>
          <w:sz w:val="24"/>
        </w:rPr>
        <w:t>EEUU, junto a China, Israel, India, Turquia, Sri Lanka, Qatar, Vietnam y Filipinas, voto en contra de la creacion de la CPI en 1998. Luego Clinton decidio suscribirlo en 2000. Y finalmente Bush retiro su firma, anulando asi la decision de su predecesor.</w:t>
      </w:r>
    </w:p>
    <w:p>
      <w:pPr>
        <w:pStyle w:val="Normal"/>
        <w:ind w:right="-1135" w:hanging="0"/>
        <w:jc w:val="both"/>
        <w:rPr>
          <w:sz w:val="24"/>
        </w:rPr>
      </w:pPr>
      <w:r>
        <w:rPr>
          <w:sz w:val="24"/>
        </w:rPr>
        <w:t>Teniendo mas de 200000 soldados esparcidos por 140 paises, buena parte de ellos involucrados en conflictos belicos donde a menudo se producen excesos o graves daños colaterales, ni el Gobierno ni el Pentagono estan dispuestos a aceptar que algunos de sus militares puedan ser juzgados en La Haya por la CPI.</w:t>
      </w:r>
    </w:p>
    <w:p>
      <w:pPr>
        <w:pStyle w:val="Normal"/>
        <w:ind w:right="-1135" w:hanging="0"/>
        <w:jc w:val="both"/>
        <w:rPr>
          <w:sz w:val="24"/>
        </w:rPr>
      </w:pPr>
      <w:r>
        <w:rPr>
          <w:sz w:val="24"/>
        </w:rPr>
      </w:r>
    </w:p>
    <w:p>
      <w:pPr>
        <w:pStyle w:val="Normal"/>
        <w:ind w:right="-1135" w:hanging="0"/>
        <w:jc w:val="both"/>
        <w:rPr>
          <w:sz w:val="24"/>
        </w:rPr>
      </w:pPr>
      <w:r>
        <w:rPr>
          <w:sz w:val="24"/>
        </w:rPr>
        <w:t>Creer en al ayuda de los paises ricos para combatir las epidemias? (2002-Barcelona). La ONU culpa a EEUU del repunte del sida por no financiar ayudas. La tercera jornada de la XIV Conferencia Internacional sobre Sida de Barcelona fue un largo abucheo a EEUU y una emocionada denuncia de la fragil situacion que afrontan las mujeres de los paises pobres ante la expansion de la epidemia del VIH.</w:t>
      </w:r>
    </w:p>
    <w:p>
      <w:pPr>
        <w:pStyle w:val="Normal"/>
        <w:ind w:right="-1135" w:hanging="0"/>
        <w:jc w:val="both"/>
        <w:rPr>
          <w:sz w:val="24"/>
        </w:rPr>
      </w:pPr>
      <w:r>
        <w:rPr>
          <w:sz w:val="24"/>
        </w:rPr>
        <w:t>Por la mañana, miembros de diversas ONG recibieron con silbidos al secretario de Estado de Sanidad estadounidense, Tommy Thompson, cuyo discurso apenas se pudo oir entre las criticas lanzadas por los activistas. Por la tarde, los principales representantes de la ONU en la lucha contra la pandemia criticaron duramente al Gobierno de George W. Bush por su insuficiente aportacion al Fondo Global contra el Sida, la malaria y la tuberculosis.</w:t>
      </w:r>
    </w:p>
    <w:p>
      <w:pPr>
        <w:pStyle w:val="Normal"/>
        <w:ind w:right="-1135" w:hanging="0"/>
        <w:jc w:val="both"/>
        <w:rPr>
          <w:sz w:val="24"/>
        </w:rPr>
      </w:pPr>
      <w:r>
        <w:rPr>
          <w:sz w:val="24"/>
        </w:rPr>
        <w:t>Los numeros son claros. Hacen falta 10000 millones de dolares anuales para la lucha contra el sida y otros 3000 para la malaria y la tuberculosis (Jeffrey Sachs).</w:t>
      </w:r>
    </w:p>
    <w:p>
      <w:pPr>
        <w:pStyle w:val="Normal"/>
        <w:ind w:right="-1135" w:hanging="0"/>
        <w:jc w:val="both"/>
        <w:rPr>
          <w:sz w:val="24"/>
        </w:rPr>
      </w:pPr>
      <w:r>
        <w:rPr>
          <w:sz w:val="24"/>
        </w:rPr>
        <w:t>La contribucion de los EEUU al Fondo Global es escasa y supone un freno a la aportacion del resto de los paises (Stephen Lewis)</w:t>
      </w:r>
    </w:p>
    <w:p>
      <w:pPr>
        <w:pStyle w:val="Normal"/>
        <w:ind w:right="-1135" w:hanging="0"/>
        <w:jc w:val="both"/>
        <w:rPr>
          <w:sz w:val="24"/>
        </w:rPr>
      </w:pPr>
      <w:r>
        <w:rPr>
          <w:sz w:val="24"/>
        </w:rPr>
        <w:t>Otra reivindicacion basica es abaratar el precio de los farmacos en los paises desarrollados, y distribuir genericos en los paises pobres.</w:t>
      </w:r>
    </w:p>
    <w:p>
      <w:pPr>
        <w:pStyle w:val="Normal"/>
        <w:ind w:right="-1135" w:hanging="0"/>
        <w:jc w:val="both"/>
        <w:rPr>
          <w:sz w:val="24"/>
        </w:rPr>
      </w:pPr>
      <w:r>
        <w:rPr>
          <w:sz w:val="24"/>
        </w:rPr>
      </w:r>
    </w:p>
    <w:p>
      <w:pPr>
        <w:pStyle w:val="Normal"/>
        <w:ind w:right="-1135" w:hanging="0"/>
        <w:jc w:val="both"/>
        <w:rPr>
          <w:sz w:val="24"/>
        </w:rPr>
      </w:pPr>
      <w:r>
        <w:rPr>
          <w:sz w:val="24"/>
        </w:rPr>
        <w:t>El espejo donde mirarse esta roto. Los trozos deforman la imagen. Engañan la vista. Hasta lastiman. Algunos dicen que un espejo roto trae siete años de desgracia. Hacia adelante? Hasta parecen poco. Hacia atras? Se han quedado cortos. La realidad supera cualquier supersticion.</w:t>
      </w:r>
    </w:p>
    <w:p>
      <w:pPr>
        <w:pStyle w:val="Normal"/>
        <w:ind w:right="-1135" w:hanging="0"/>
        <w:jc w:val="both"/>
        <w:rPr>
          <w:sz w:val="24"/>
        </w:rPr>
      </w:pPr>
      <w:r>
        <w:rPr>
          <w:sz w:val="24"/>
        </w:rPr>
      </w:r>
    </w:p>
    <w:p>
      <w:pPr>
        <w:pStyle w:val="Normal"/>
        <w:ind w:right="-1135" w:hanging="0"/>
        <w:jc w:val="both"/>
        <w:rPr>
          <w:sz w:val="24"/>
        </w:rPr>
      </w:pPr>
      <w:r>
        <w:rPr>
          <w:sz w:val="24"/>
        </w:rPr>
        <w:t>No quedan modelos. Los profetas del mercado se quedan sin mensaje. Los augures de la globalizacion se quedan sin mascaras. Los iluminados de la financierizacion se quedan sin maquillaje.</w:t>
      </w:r>
    </w:p>
    <w:p>
      <w:pPr>
        <w:pStyle w:val="Normal"/>
        <w:ind w:right="-1135" w:hanging="0"/>
        <w:jc w:val="both"/>
        <w:rPr>
          <w:sz w:val="24"/>
        </w:rPr>
      </w:pPr>
      <w:r>
        <w:rPr>
          <w:sz w:val="24"/>
        </w:rPr>
        <w:t>No existe la solidaridad. No hay mas ayudas. Cada cual atiende su juego.</w:t>
      </w:r>
    </w:p>
    <w:p>
      <w:pPr>
        <w:pStyle w:val="Normal"/>
        <w:ind w:right="-1135" w:hanging="0"/>
        <w:jc w:val="both"/>
        <w:rPr>
          <w:sz w:val="24"/>
        </w:rPr>
      </w:pPr>
      <w:r>
        <w:rPr>
          <w:sz w:val="24"/>
        </w:rPr>
        <w:t>Los pobres son definitivamente expulsados de la mesa del Emperador (ni siquiera ese que algunos hipocritas sientan en su mesa la noche de Navidad o el dia de Accion de Gracias…).</w:t>
      </w:r>
    </w:p>
    <w:p>
      <w:pPr>
        <w:pStyle w:val="Normal"/>
        <w:ind w:right="-1135" w:hanging="0"/>
        <w:jc w:val="both"/>
        <w:rPr>
          <w:sz w:val="24"/>
        </w:rPr>
      </w:pPr>
      <w:r>
        <w:rPr>
          <w:sz w:val="24"/>
        </w:rPr>
        <w:t>No nos engañemos mas. Habra que pasar de lo deseable a lo posible, sin anestesia. Habra que pensar por uno mismo.</w:t>
      </w:r>
    </w:p>
    <w:p>
      <w:pPr>
        <w:pStyle w:val="Normal"/>
        <w:ind w:right="-1135" w:hanging="0"/>
        <w:jc w:val="both"/>
        <w:rPr>
          <w:sz w:val="24"/>
        </w:rPr>
      </w:pPr>
      <w:r>
        <w:rPr>
          <w:sz w:val="24"/>
        </w:rPr>
        <w:t>Solo queda un tiempo sin esperanza?…o vivir en la resistencia</w:t>
      </w:r>
    </w:p>
    <w:p>
      <w:pPr>
        <w:pStyle w:val="Normal"/>
        <w:ind w:right="-1135" w:hanging="0"/>
        <w:jc w:val="both"/>
        <w:rPr>
          <w:sz w:val="24"/>
        </w:rPr>
      </w:pPr>
      <w:r>
        <w:rPr>
          <w:sz w:val="24"/>
        </w:rPr>
        <w:t>Yo, ya tengo respuesta.</w:t>
      </w:r>
    </w:p>
    <w:p>
      <w:pPr>
        <w:pStyle w:val="Normal"/>
        <w:ind w:right="-1135" w:hanging="0"/>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1135" w:hanging="0"/>
      <w:jc w:val="both"/>
      <w:outlineLvl w:val="0"/>
    </w:pPr>
    <w:rPr>
      <w:sz w:val="24"/>
    </w:rPr>
  </w:style>
  <w:style w:type="paragraph" w:styleId="Heading2">
    <w:name w:val="Heading 2"/>
    <w:basedOn w:val="Normal"/>
    <w:next w:val="Normal"/>
    <w:qFormat/>
    <w:pPr>
      <w:keepNext w:val="true"/>
      <w:numPr>
        <w:ilvl w:val="1"/>
        <w:numId w:val="1"/>
      </w:numPr>
      <w:ind w:right="-1135"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5"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135"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3:10:00Z</dcterms:created>
  <dc:creator>Ricardo Lomoro</dc:creator>
  <dc:description/>
  <dc:language>en-US</dc:language>
  <cp:lastModifiedBy>Particular</cp:lastModifiedBy>
  <dcterms:modified xsi:type="dcterms:W3CDTF">2003-12-09T13:10:00Z</dcterms:modified>
  <cp:revision>2</cp:revision>
  <dc:subject/>
  <dc:title>Capitulo 4   Espejo (I): La fabrica de fortunas-El gap del GAAP</dc:title>
</cp:coreProperties>
</file>