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1135" w:hanging="0"/>
        <w:jc w:val="both"/>
        <w:rPr>
          <w:sz w:val="24"/>
        </w:rPr>
      </w:pPr>
      <w:r>
        <w:rPr>
          <w:sz w:val="24"/>
        </w:rPr>
      </w:r>
    </w:p>
    <w:p>
      <w:pPr>
        <w:pStyle w:val="Normal"/>
        <w:ind w:right="-1135" w:hanging="0"/>
        <w:jc w:val="both"/>
        <w:rPr>
          <w:sz w:val="24"/>
        </w:rPr>
      </w:pPr>
      <w:r>
        <w:rPr>
          <w:sz w:val="24"/>
        </w:rPr>
        <w:t>Capitulo 8  Espejo (II): Fabulas globales y…fabuladores absolutos</w:t>
      </w:r>
    </w:p>
    <w:p>
      <w:pPr>
        <w:pStyle w:val="Normal"/>
        <w:ind w:right="-1135" w:hanging="0"/>
        <w:jc w:val="both"/>
        <w:rPr>
          <w:sz w:val="24"/>
        </w:rPr>
      </w:pPr>
      <w:r>
        <w:rPr>
          <w:sz w:val="24"/>
        </w:rPr>
      </w:r>
    </w:p>
    <w:p>
      <w:pPr>
        <w:pStyle w:val="Normal"/>
        <w:ind w:right="-1135" w:hanging="0"/>
        <w:jc w:val="both"/>
        <w:rPr>
          <w:sz w:val="24"/>
        </w:rPr>
      </w:pPr>
      <w:r>
        <w:rPr>
          <w:sz w:val="24"/>
        </w:rPr>
        <w:t>1-11-2001 (WSJA): Wall Street contradice al PIB: en que creer?</w:t>
      </w:r>
    </w:p>
    <w:p>
      <w:pPr>
        <w:pStyle w:val="Normal"/>
        <w:ind w:right="-1135" w:hanging="0"/>
        <w:jc w:val="both"/>
        <w:rPr>
          <w:sz w:val="24"/>
        </w:rPr>
      </w:pPr>
      <w:r>
        <w:rPr>
          <w:sz w:val="24"/>
        </w:rPr>
        <w:t>EEUU anuncio el miercoles que la economia se contrajo a un ritmo anual del 0.4% durante el tercer trimestre, la primera caida en ocho años y la mayor en una decada, anunciando probablemente el inicio de una recesion. A pesar de eso, las acciones permanecieron estables, manteniendo intacta su notable recuperacion desde los atentados terroristas.</w:t>
      </w:r>
    </w:p>
    <w:p>
      <w:pPr>
        <w:pStyle w:val="Normal"/>
        <w:ind w:right="-1135" w:hanging="0"/>
        <w:jc w:val="both"/>
        <w:rPr>
          <w:sz w:val="24"/>
        </w:rPr>
      </w:pPr>
      <w:r>
        <w:rPr>
          <w:sz w:val="24"/>
        </w:rPr>
        <w:t>Si Wall Street aguanta seria un poderoso voto de confianza. La bolsa tiene un excelente historial a la hora de pronosticar recuperaciones economicas. El mercado alcista de la decada de los 90, el mas largo de la historia, empezo en octubre de 1990, solo meses despues de que Irak invadiera Kuwait y cinco meses antes de que terminara la recesion…</w:t>
      </w:r>
    </w:p>
    <w:p>
      <w:pPr>
        <w:pStyle w:val="Normal"/>
        <w:ind w:right="-1135" w:hanging="0"/>
        <w:jc w:val="both"/>
        <w:rPr>
          <w:sz w:val="24"/>
        </w:rPr>
      </w:pPr>
      <w:r>
        <w:rPr>
          <w:sz w:val="24"/>
        </w:rPr>
        <w:t>En recesiones anteriores, las acciones tocaron fondo entre tres y nueve meses antes de que la economia se recuperara, segun Ned Davis Research. Si esta recuperacion se mantiene y el patron se repite, la economia deberia estar creciendo otra vez a principios de 2002…</w:t>
      </w:r>
    </w:p>
    <w:p>
      <w:pPr>
        <w:pStyle w:val="Normal"/>
        <w:ind w:right="-1135" w:hanging="0"/>
        <w:jc w:val="both"/>
        <w:rPr>
          <w:sz w:val="24"/>
        </w:rPr>
      </w:pPr>
      <w:r>
        <w:rPr>
          <w:sz w:val="24"/>
        </w:rPr>
      </w:r>
    </w:p>
    <w:p>
      <w:pPr>
        <w:pStyle w:val="Normal"/>
        <w:ind w:right="-1135" w:hanging="0"/>
        <w:jc w:val="both"/>
        <w:rPr>
          <w:sz w:val="24"/>
        </w:rPr>
      </w:pPr>
      <w:r>
        <w:rPr>
          <w:sz w:val="24"/>
        </w:rPr>
        <w:t>15-11-2001 (WSJA): Los emergentes ganan en el acuerdo alcanzado por la OMC</w:t>
      </w:r>
    </w:p>
    <w:p>
      <w:pPr>
        <w:pStyle w:val="Normal"/>
        <w:ind w:right="-1135" w:hanging="0"/>
        <w:jc w:val="both"/>
        <w:rPr>
          <w:sz w:val="24"/>
        </w:rPr>
      </w:pPr>
      <w:r>
        <w:rPr>
          <w:sz w:val="24"/>
        </w:rPr>
        <w:t>Tras siete años de un tortuoso tira y afloja, las 142 naciones miembros de la Organizacion Mundial de Comercio (OMC) alcanzaron el miercoles un acuerdo para lanzar una nueva ronda de negociaciones comerciales.</w:t>
      </w:r>
    </w:p>
    <w:p>
      <w:pPr>
        <w:pStyle w:val="Normal"/>
        <w:ind w:right="-1135" w:hanging="0"/>
        <w:jc w:val="both"/>
        <w:rPr>
          <w:sz w:val="24"/>
        </w:rPr>
      </w:pPr>
      <w:r>
        <w:rPr>
          <w:sz w:val="24"/>
        </w:rPr>
        <w:t>El resultado de la reunion de la OMC (en la ciudad de Doha, Qatar) podria representar un cambio sustancial en la forma en que se hacen negocios en el mundo. El debatido acuerdo ocurrio apenas despues de que EEUU y Europa hicieron importantes concesiones a las naciones en desarrollo, concesiones resistidas por agricultores franceses, asi como siderurgicas y farmaceuticas estadounidenses…</w:t>
      </w:r>
    </w:p>
    <w:p>
      <w:pPr>
        <w:pStyle w:val="Normal"/>
        <w:ind w:right="-1135" w:hanging="0"/>
        <w:jc w:val="both"/>
        <w:rPr>
          <w:sz w:val="24"/>
        </w:rPr>
      </w:pPr>
      <w:r>
        <w:rPr>
          <w:sz w:val="24"/>
        </w:rPr>
        <w:t>Es probable que el impacto economico inmediato del acuerdo sea minimo, ya que pasaran años antes de que ocurran grandes cambios. Sin embargo, no lograrlo hubiese enviado una señal de que la tendencia mundial hacia la globalizacion, caracteristica de la era de la posguerra, esta llegando a su fin…</w:t>
      </w:r>
    </w:p>
    <w:p>
      <w:pPr>
        <w:pStyle w:val="Normal"/>
        <w:ind w:right="-1135" w:hanging="0"/>
        <w:jc w:val="both"/>
        <w:rPr>
          <w:sz w:val="24"/>
        </w:rPr>
      </w:pPr>
      <w:r>
        <w:rPr>
          <w:sz w:val="24"/>
        </w:rPr>
      </w:r>
    </w:p>
    <w:p>
      <w:pPr>
        <w:pStyle w:val="Normal"/>
        <w:ind w:right="-1135" w:hanging="0"/>
        <w:jc w:val="both"/>
        <w:rPr>
          <w:sz w:val="24"/>
        </w:rPr>
      </w:pPr>
      <w:r>
        <w:rPr>
          <w:sz w:val="24"/>
        </w:rPr>
        <w:t>25-11-2001 (EM): Alemania relajara su rigor economico para combatir la crisis</w:t>
      </w:r>
    </w:p>
    <w:p>
      <w:pPr>
        <w:pStyle w:val="Normal"/>
        <w:ind w:right="-1135" w:hanging="0"/>
        <w:jc w:val="both"/>
        <w:rPr>
          <w:sz w:val="24"/>
        </w:rPr>
      </w:pPr>
      <w:r>
        <w:rPr>
          <w:sz w:val="24"/>
        </w:rPr>
        <w:t>Un solo dia despues de que varios responsables del Banco Central Europeo (BCE) rechazaran cualquier tipo de relajamiento macroeconomico en la zona euro, el ministro aleman de Finanzas, Hans Eichel, relajo sus ambiciones respecto del endeudamiento germano, debido a la debilidad de la economia, segun informa Efe.</w:t>
      </w:r>
    </w:p>
    <w:p>
      <w:pPr>
        <w:pStyle w:val="Normal"/>
        <w:ind w:right="-1135" w:hanging="0"/>
        <w:jc w:val="both"/>
        <w:rPr>
          <w:sz w:val="24"/>
        </w:rPr>
      </w:pPr>
      <w:r>
        <w:rPr>
          <w:sz w:val="24"/>
        </w:rPr>
        <w:t>A la vista de la caida de los ingresos fiscales por culpa de la mala coyuntura, Eichel ha decidido contraer, en 2001, una deuda adicional equivalente al 2.5% del PIB y no del 1.5%, como se habia propuesto en un principio…No obstante, el ministro mantiene el objetivo de lograr un presupuesto equilibrado de aqui al año 2006…</w:t>
      </w:r>
    </w:p>
    <w:p>
      <w:pPr>
        <w:pStyle w:val="Normal"/>
        <w:ind w:right="-1135" w:hanging="0"/>
        <w:jc w:val="both"/>
        <w:rPr>
          <w:sz w:val="24"/>
        </w:rPr>
      </w:pPr>
      <w:r>
        <w:rPr>
          <w:sz w:val="24"/>
        </w:rPr>
      </w:r>
    </w:p>
    <w:p>
      <w:pPr>
        <w:pStyle w:val="Normal"/>
        <w:ind w:right="-1135" w:hanging="0"/>
        <w:jc w:val="both"/>
        <w:rPr>
          <w:sz w:val="24"/>
        </w:rPr>
      </w:pPr>
      <w:r>
        <w:rPr>
          <w:sz w:val="24"/>
        </w:rPr>
        <w:t>7-12-2001 (WSJA): Bush gana en el fast track, pero con un alto costo para el futuro del libre comercio</w:t>
      </w:r>
    </w:p>
    <w:p>
      <w:pPr>
        <w:pStyle w:val="Normal"/>
        <w:ind w:right="-1135" w:hanging="0"/>
        <w:jc w:val="both"/>
        <w:rPr>
          <w:sz w:val="24"/>
        </w:rPr>
      </w:pPr>
      <w:r>
        <w:rPr>
          <w:sz w:val="24"/>
        </w:rPr>
        <w:t>En una historica, pero muy reñida votacion (solo 21 legisladores democratas se sumaron al voto positivo de los 194 republicanos para darle una ventaja de 215 frente a 214), la Camara de Representantes de EEUU aprobo la autoridad de via rapida (fast track) para que el presidente George W. Bush pueda negociar tratados comerciales…</w:t>
      </w:r>
    </w:p>
    <w:p>
      <w:pPr>
        <w:pStyle w:val="Normal"/>
        <w:ind w:right="-1135" w:hanging="0"/>
        <w:jc w:val="both"/>
        <w:rPr>
          <w:sz w:val="24"/>
        </w:rPr>
      </w:pPr>
      <w:r>
        <w:rPr>
          <w:sz w:val="24"/>
        </w:rPr>
        <w:t>El fast track le permite al presidente negociar acuerdos comerciales que el Congreso puede aprobar o rechazar, pero no modificar…</w:t>
      </w:r>
    </w:p>
    <w:p>
      <w:pPr>
        <w:pStyle w:val="Normal"/>
        <w:ind w:right="-1135" w:hanging="0"/>
        <w:jc w:val="both"/>
        <w:rPr>
          <w:sz w:val="24"/>
        </w:rPr>
      </w:pPr>
      <w:r>
        <w:rPr>
          <w:sz w:val="24"/>
        </w:rPr>
        <w:t>Los funcionarios del gobierno de Bush habian prometido de todo a los legisladores para que votaran a favor, desde acuerdos especiales para naranjas o textiles…</w:t>
      </w:r>
    </w:p>
    <w:p>
      <w:pPr>
        <w:pStyle w:val="Normal"/>
        <w:ind w:right="-1135" w:hanging="0"/>
        <w:jc w:val="both"/>
        <w:rPr>
          <w:sz w:val="24"/>
        </w:rPr>
      </w:pPr>
      <w:r>
        <w:rPr>
          <w:sz w:val="24"/>
        </w:rPr>
      </w:r>
    </w:p>
    <w:p>
      <w:pPr>
        <w:pStyle w:val="Normal"/>
        <w:ind w:right="-1135" w:hanging="0"/>
        <w:jc w:val="both"/>
        <w:rPr>
          <w:sz w:val="24"/>
        </w:rPr>
      </w:pPr>
      <w:r>
        <w:rPr>
          <w:sz w:val="24"/>
        </w:rPr>
        <w:t>10-12-2001 (WSJA): Acertaran los analistas de Wall Street ahora?</w:t>
      </w:r>
    </w:p>
    <w:p>
      <w:pPr>
        <w:pStyle w:val="Normal"/>
        <w:ind w:right="-1135" w:hanging="0"/>
        <w:jc w:val="both"/>
        <w:rPr>
          <w:sz w:val="24"/>
        </w:rPr>
      </w:pPr>
      <w:r>
        <w:rPr>
          <w:sz w:val="24"/>
        </w:rPr>
        <w:t>El exceso de optimismo ha sido su pecado mas recurrente.</w:t>
      </w:r>
    </w:p>
    <w:p>
      <w:pPr>
        <w:pStyle w:val="Normal"/>
        <w:ind w:right="-1135" w:hanging="0"/>
        <w:jc w:val="both"/>
        <w:rPr>
          <w:sz w:val="24"/>
        </w:rPr>
      </w:pPr>
      <w:r>
        <w:rPr>
          <w:sz w:val="24"/>
        </w:rPr>
        <w:t>Como sucede en esta epoca del año, los estrategos de inversion estan empezando a dar sus pronosticos para el proximo año.…El historial de los analistas en los ultimos dos años no ha sido muy bueno…Hasta los mas pesimistas sobreestimaron la fortaleza de las acciones…El verdadero problema, de acuerdo con varios estrategas, es que no estimaron bien cuanto se habia sobrevalorado el mercado de acciones durante la burbuja de los años 90, y no pudieron anticipar la incapacidad de estas empresas para mantener sus ganancias…</w:t>
      </w:r>
    </w:p>
    <w:p>
      <w:pPr>
        <w:pStyle w:val="Normal"/>
        <w:ind w:right="-1135" w:hanging="0"/>
        <w:jc w:val="both"/>
        <w:rPr>
          <w:sz w:val="24"/>
        </w:rPr>
      </w:pPr>
      <w:r>
        <w:rPr>
          <w:sz w:val="24"/>
        </w:rPr>
      </w:r>
    </w:p>
    <w:p>
      <w:pPr>
        <w:pStyle w:val="Normal"/>
        <w:ind w:right="-1135" w:hanging="0"/>
        <w:jc w:val="both"/>
        <w:rPr>
          <w:sz w:val="24"/>
        </w:rPr>
      </w:pPr>
      <w:r>
        <w:rPr>
          <w:sz w:val="24"/>
        </w:rPr>
        <w:t>31-12-2001 (WSJA): Para la globalizacion, no hay recesion que valga</w:t>
      </w:r>
    </w:p>
    <w:p>
      <w:pPr>
        <w:pStyle w:val="Normal"/>
        <w:ind w:right="-1135" w:hanging="0"/>
        <w:jc w:val="both"/>
        <w:rPr>
          <w:sz w:val="24"/>
        </w:rPr>
      </w:pPr>
      <w:r>
        <w:rPr>
          <w:sz w:val="24"/>
        </w:rPr>
        <w:t>Aun cuando las compañias han recortado sus planes de investigacion y nuevos lanzamientos de productos, su compromiso con la expansion internacional ha aumentado desde el 11 de setiembre, segun una encuesta de PriceWaterhouseCoopers entre 171 ejecutivos de multinacionales estadounidenses. Entre quienes fueron entrevistados en noviembre, un 27% tenia planes de expansion global para el proximo año, un alza frente al 19% de antes de los atentados…</w:t>
      </w:r>
    </w:p>
    <w:p>
      <w:pPr>
        <w:pStyle w:val="Normal"/>
        <w:ind w:right="-1135" w:hanging="0"/>
        <w:jc w:val="both"/>
        <w:rPr>
          <w:sz w:val="24"/>
        </w:rPr>
      </w:pPr>
      <w:r>
        <w:rPr>
          <w:sz w:val="24"/>
        </w:rPr>
        <w:t>Para muchas compañias, la expansion global no se trata solo de encontrar nuevos clientes. Con los margenes de ganancias bajo intensa presion, muchos ejecutivos estan descubriendo que estan mas entusiasmados que nunca con los proveedores de bajo costo en el extranjero…</w:t>
      </w:r>
    </w:p>
    <w:p>
      <w:pPr>
        <w:pStyle w:val="Normal"/>
        <w:ind w:right="-1135" w:hanging="0"/>
        <w:jc w:val="both"/>
        <w:rPr>
          <w:sz w:val="24"/>
        </w:rPr>
      </w:pPr>
      <w:r>
        <w:rPr>
          <w:sz w:val="24"/>
        </w:rPr>
      </w:r>
    </w:p>
    <w:p>
      <w:pPr>
        <w:pStyle w:val="Normal"/>
        <w:ind w:right="-1135" w:hanging="0"/>
        <w:jc w:val="both"/>
        <w:rPr>
          <w:sz w:val="24"/>
        </w:rPr>
      </w:pPr>
      <w:r>
        <w:rPr>
          <w:sz w:val="24"/>
        </w:rPr>
        <w:t>2-1-2002 (WSJA): A Wall Street le bastaria un alza modesta</w:t>
      </w:r>
    </w:p>
    <w:p>
      <w:pPr>
        <w:pStyle w:val="Normal"/>
        <w:ind w:right="-1135" w:hanging="0"/>
        <w:jc w:val="both"/>
        <w:rPr>
          <w:sz w:val="24"/>
        </w:rPr>
      </w:pPr>
      <w:r>
        <w:rPr>
          <w:sz w:val="24"/>
        </w:rPr>
        <w:t>Despues de los gloriosos dias de fines de los 90 y el dolor de los ultimos dos años, muchos inversionistas se conformarian con un placido repunte en 2002. Pero no hay garantias de que sus deseos se hagan realidad…Pero los inversionistas, que llegan exhaustos a este nuevo año, pueden consolarse al saber que los principales indicadores estadounidenses no han caido durante tres años consecutivos en un plazo de mas de 60 años…</w:t>
      </w:r>
    </w:p>
    <w:p>
      <w:pPr>
        <w:pStyle w:val="Normal"/>
        <w:ind w:right="-1135" w:hanging="0"/>
        <w:jc w:val="both"/>
        <w:rPr>
          <w:sz w:val="24"/>
        </w:rPr>
      </w:pPr>
      <w:r>
        <w:rPr>
          <w:sz w:val="24"/>
        </w:rPr>
      </w:r>
    </w:p>
    <w:p>
      <w:pPr>
        <w:pStyle w:val="Normal"/>
        <w:ind w:right="-1135" w:hanging="0"/>
        <w:jc w:val="both"/>
        <w:rPr>
          <w:sz w:val="24"/>
        </w:rPr>
      </w:pPr>
      <w:r>
        <w:rPr>
          <w:sz w:val="24"/>
        </w:rPr>
        <w:t>4-1-2002 (WSJA): El consenso: una recuperacion lenta en EEUU</w:t>
      </w:r>
    </w:p>
    <w:p>
      <w:pPr>
        <w:pStyle w:val="Normal"/>
        <w:ind w:right="-1135" w:hanging="0"/>
        <w:jc w:val="both"/>
        <w:rPr>
          <w:sz w:val="24"/>
        </w:rPr>
      </w:pPr>
      <w:r>
        <w:rPr>
          <w:sz w:val="24"/>
        </w:rPr>
        <w:t>El consenso de 55 economistas que participaron en el sondeo de proyeccion economica de The Wall Street Journal estima que el producto Interior Bruto (PIB) real (el valor de la produccion del pais, ajustado por la inflacion) aumentara a una tasa anual de solo un 0.87% durante el primer trimestre, y de 2.4% en el segundo trimestre.</w:t>
      </w:r>
    </w:p>
    <w:p>
      <w:pPr>
        <w:pStyle w:val="Normal"/>
        <w:ind w:right="-1135" w:hanging="0"/>
        <w:jc w:val="both"/>
        <w:rPr>
          <w:sz w:val="24"/>
        </w:rPr>
      </w:pPr>
      <w:r>
        <w:rPr>
          <w:sz w:val="24"/>
        </w:rPr>
        <w:t>Pero los analistas proyectan que la economia experimentara un auge en la segunda mitad del año, al crecer un 3.6%…</w:t>
      </w:r>
    </w:p>
    <w:p>
      <w:pPr>
        <w:pStyle w:val="Normal"/>
        <w:ind w:right="-1135" w:hanging="0"/>
        <w:jc w:val="both"/>
        <w:rPr>
          <w:sz w:val="24"/>
        </w:rPr>
      </w:pPr>
      <w:r>
        <w:rPr>
          <w:sz w:val="24"/>
        </w:rPr>
      </w:r>
    </w:p>
    <w:p>
      <w:pPr>
        <w:pStyle w:val="Normal"/>
        <w:ind w:right="-1135" w:hanging="0"/>
        <w:jc w:val="both"/>
        <w:rPr>
          <w:sz w:val="24"/>
        </w:rPr>
      </w:pPr>
      <w:r>
        <w:rPr>
          <w:sz w:val="24"/>
        </w:rPr>
        <w:t>6-1-2002 (NE/EM): Mas talento: es la guerra!</w:t>
      </w:r>
    </w:p>
    <w:p>
      <w:pPr>
        <w:pStyle w:val="Normal"/>
        <w:ind w:right="-1135" w:hanging="0"/>
        <w:jc w:val="both"/>
        <w:rPr>
          <w:sz w:val="24"/>
        </w:rPr>
      </w:pPr>
      <w:r>
        <w:rPr>
          <w:sz w:val="24"/>
        </w:rPr>
        <w:t>Negar el cambio de paradigma es cada dia mas dificil. Los iniciales perfiles tecno-economicos afectan a otras esferas, como la cultura. Lo vemos en la politica y en los modos de pensar la realidad. El 11-S ha evidenciado los simbolos estructurales de la nueva era, como a menor escala sucedio con la caida del muro de Berlin. Pero la realidad habia cambiado antes, como el propio poder que la representa. Lo mismo puede decirse de la recesion economica, menos provocada por causa que por ignorancia de la nueva economia. Por eso, resurgira con mayor vigor tras la duda coyuntural, que ayudara a entender los fundamentos…</w:t>
      </w:r>
    </w:p>
    <w:p>
      <w:pPr>
        <w:pStyle w:val="Normal"/>
        <w:ind w:right="-1135" w:hanging="0"/>
        <w:jc w:val="both"/>
        <w:rPr>
          <w:sz w:val="24"/>
        </w:rPr>
      </w:pPr>
      <w:r>
        <w:rPr>
          <w:sz w:val="24"/>
        </w:rPr>
      </w:r>
    </w:p>
    <w:p>
      <w:pPr>
        <w:pStyle w:val="Normal"/>
        <w:ind w:right="-1135" w:hanging="0"/>
        <w:jc w:val="both"/>
        <w:rPr>
          <w:sz w:val="24"/>
        </w:rPr>
      </w:pPr>
      <w:r>
        <w:rPr>
          <w:sz w:val="24"/>
        </w:rPr>
        <w:t>7-1-2002 (WSJA): La productividad, el motor que impulso a la Nueva Economia en los 90, no se detiene</w:t>
      </w:r>
    </w:p>
    <w:p>
      <w:pPr>
        <w:pStyle w:val="Normal"/>
        <w:ind w:right="-1135" w:hanging="0"/>
        <w:jc w:val="both"/>
        <w:rPr>
          <w:sz w:val="24"/>
        </w:rPr>
      </w:pPr>
      <w:r>
        <w:rPr>
          <w:sz w:val="24"/>
        </w:rPr>
        <w:t>Gran parte de lo que la Nueva Economia creo ha desaparecido: la burbuja de tecnologia, las puntocom, las generosas ganancias y las desproporcionadas tasas de crecimiento economico. Pero lo que dio inicio a todo eso, el renacimiento del crecimiento de la productividad, se ha mantenido.</w:t>
      </w:r>
    </w:p>
    <w:p>
      <w:pPr>
        <w:pStyle w:val="Normal"/>
        <w:ind w:right="-1135" w:hanging="0"/>
        <w:jc w:val="both"/>
        <w:rPr>
          <w:sz w:val="24"/>
        </w:rPr>
      </w:pPr>
      <w:r>
        <w:rPr>
          <w:sz w:val="24"/>
        </w:rPr>
        <w:t>A dos trimestres del comienzo oficial de la recesion, el crecimiento de la productividad o produccion por horas trabajadas ha promediado un solido 1.8%, en comparacion con un promedio del 0.14% en los primeros dos trimestres de las nueve recesiones anteriores…</w:t>
      </w:r>
    </w:p>
    <w:p>
      <w:pPr>
        <w:pStyle w:val="Normal"/>
        <w:ind w:right="-1135" w:hanging="0"/>
        <w:jc w:val="both"/>
        <w:rPr>
          <w:sz w:val="24"/>
        </w:rPr>
      </w:pPr>
      <w:r>
        <w:rPr>
          <w:sz w:val="24"/>
        </w:rPr>
        <w:t>El renacimiento de la productividad en EEUU sigue, en gran medida, intacto…</w:t>
      </w:r>
    </w:p>
    <w:p>
      <w:pPr>
        <w:pStyle w:val="Normal"/>
        <w:ind w:right="-1135" w:hanging="0"/>
        <w:jc w:val="both"/>
        <w:rPr>
          <w:sz w:val="24"/>
        </w:rPr>
      </w:pPr>
      <w:r>
        <w:rPr>
          <w:sz w:val="24"/>
        </w:rPr>
        <w:t>La Reserva Federal de EEUU no tiene que preocuparse tanto de la inflacion, ya que la produccion aumenta sin forzar los recursos…</w:t>
      </w:r>
    </w:p>
    <w:p>
      <w:pPr>
        <w:pStyle w:val="Normal"/>
        <w:ind w:right="-1135" w:hanging="0"/>
        <w:jc w:val="both"/>
        <w:rPr>
          <w:sz w:val="24"/>
        </w:rPr>
      </w:pPr>
      <w:r>
        <w:rPr>
          <w:sz w:val="24"/>
        </w:rPr>
      </w:r>
    </w:p>
    <w:p>
      <w:pPr>
        <w:pStyle w:val="Normal"/>
        <w:ind w:right="-1135" w:hanging="0"/>
        <w:jc w:val="both"/>
        <w:rPr>
          <w:sz w:val="24"/>
        </w:rPr>
      </w:pPr>
      <w:r>
        <w:rPr>
          <w:sz w:val="24"/>
        </w:rPr>
        <w:t>10-1-2002 (WSJA): Libres de la presion foranea, las acereras estadounidenses elevan sus precios</w:t>
      </w:r>
    </w:p>
    <w:p>
      <w:pPr>
        <w:pStyle w:val="Normal"/>
        <w:ind w:right="-1135" w:hanging="0"/>
        <w:jc w:val="both"/>
        <w:rPr>
          <w:sz w:val="24"/>
        </w:rPr>
      </w:pPr>
      <w:r>
        <w:rPr>
          <w:sz w:val="24"/>
        </w:rPr>
        <w:t>Ahora que la amenaza de severas restricciones comerciales ha espantado a muchos importadores de acero en EEUU, las acereras de ese pais estan aumentando los precios de productos clave utilizados en automoviles, electrodomesticos, maquinaria pesada, construccion y otros bienes fundamentales.</w:t>
      </w:r>
    </w:p>
    <w:p>
      <w:pPr>
        <w:pStyle w:val="Normal"/>
        <w:ind w:right="-1135" w:hanging="0"/>
        <w:jc w:val="both"/>
        <w:rPr>
          <w:sz w:val="24"/>
        </w:rPr>
      </w:pPr>
      <w:r>
        <w:rPr>
          <w:sz w:val="24"/>
        </w:rPr>
        <w:t>Y por si fuera poco, las siderurgicas advierten que buscaran todavia mas aumentos a mediados de 2002, en un intento de revertir su prolongado ciclo de perdidas anuales…</w:t>
      </w:r>
    </w:p>
    <w:p>
      <w:pPr>
        <w:pStyle w:val="Normal"/>
        <w:ind w:right="-1135" w:hanging="0"/>
        <w:jc w:val="both"/>
        <w:rPr>
          <w:sz w:val="24"/>
        </w:rPr>
      </w:pPr>
      <w:r>
        <w:rPr>
          <w:sz w:val="24"/>
        </w:rPr>
        <w:t>Las medidas no estan siendo pregonadas por los fabricantes estadounidenses, quienes buscan que el gobierno de George W. Bush limite la competencia extranjera y asuma los agobiantes costos que implican los pasivos de sus pensionados. Estos costos tienen que ver con prestaciones de salud y retiro (sin incluir las pensiones) de sus jubilados, y que resultan una carga para esta industria que se ha contraido significativamente en los ultimos años…</w:t>
      </w:r>
    </w:p>
    <w:p>
      <w:pPr>
        <w:pStyle w:val="Normal"/>
        <w:ind w:right="-1135" w:hanging="0"/>
        <w:jc w:val="both"/>
        <w:rPr>
          <w:sz w:val="24"/>
        </w:rPr>
      </w:pPr>
      <w:r>
        <w:rPr>
          <w:sz w:val="24"/>
        </w:rPr>
      </w:r>
    </w:p>
    <w:p>
      <w:pPr>
        <w:pStyle w:val="Normal"/>
        <w:ind w:right="-1135" w:hanging="0"/>
        <w:jc w:val="both"/>
        <w:rPr>
          <w:sz w:val="24"/>
        </w:rPr>
      </w:pPr>
      <w:r>
        <w:rPr>
          <w:sz w:val="24"/>
        </w:rPr>
        <w:t>10-1-2002 (WSJA): Pronosticos economicos optimistas</w:t>
      </w:r>
    </w:p>
    <w:p>
      <w:pPr>
        <w:pStyle w:val="Normal"/>
        <w:ind w:right="-1135" w:hanging="0"/>
        <w:jc w:val="both"/>
        <w:rPr>
          <w:sz w:val="24"/>
        </w:rPr>
      </w:pPr>
      <w:r>
        <w:rPr>
          <w:sz w:val="24"/>
        </w:rPr>
        <w:t>Poco mas de la mitad de los economistas encuestados por el boletin mensual Blue Chip Economic Indicators dice que la recesion estadounidense terminara a fines de febrero, y la mayor parte del resto espera que termine para fines de marzo. Sin embargo, la mayoria de los analistas no vislumbra una recuperacion fuerte este año. El promedio de los 52 pronosticos recolectados por la publicacion espera un crecimiento anual ajustado por inflacion de solo un 1% en 2002. Pero los economistas predicen un crecimiento del 3.4% en 2003, mucho mas lento que el crecimiento de los ultimos años de los 90…</w:t>
      </w:r>
    </w:p>
    <w:p>
      <w:pPr>
        <w:pStyle w:val="Normal"/>
        <w:ind w:right="-1135" w:hanging="0"/>
        <w:jc w:val="both"/>
        <w:rPr>
          <w:sz w:val="24"/>
        </w:rPr>
      </w:pPr>
      <w:r>
        <w:rPr>
          <w:sz w:val="24"/>
        </w:rPr>
      </w:r>
    </w:p>
    <w:p>
      <w:pPr>
        <w:pStyle w:val="Normal"/>
        <w:ind w:right="-1135" w:hanging="0"/>
        <w:jc w:val="both"/>
        <w:rPr>
          <w:sz w:val="24"/>
        </w:rPr>
      </w:pPr>
      <w:r>
        <w:rPr>
          <w:sz w:val="24"/>
        </w:rPr>
        <w:t>13-1-2002 (EM): Bajo el signo de la recesion (Robert Samuelson-The Washington Post)</w:t>
      </w:r>
    </w:p>
    <w:p>
      <w:pPr>
        <w:pStyle w:val="Normal"/>
        <w:ind w:right="-1135" w:hanging="0"/>
        <w:jc w:val="both"/>
        <w:rPr>
          <w:sz w:val="24"/>
        </w:rPr>
      </w:pPr>
      <w:r>
        <w:rPr>
          <w:sz w:val="24"/>
        </w:rPr>
        <w:t>En economia debemos evitar el factor de la nostalgia, la añoranza por el auge economico pasado, que nubla nuestra vision y corroe nuestro juicio. Es comprensible que la gente anhele volver a los buenos viejos tiempos de fines de la decada de los 90. Pero ello no sucedera en un futuro cercano y quienes lo sugieren estan manifestando una expresion de deseos…</w:t>
      </w:r>
    </w:p>
    <w:p>
      <w:pPr>
        <w:pStyle w:val="Normal"/>
        <w:ind w:right="-1135" w:hanging="0"/>
        <w:jc w:val="both"/>
        <w:rPr>
          <w:sz w:val="24"/>
        </w:rPr>
      </w:pPr>
      <w:r>
        <w:rPr>
          <w:sz w:val="24"/>
        </w:rPr>
        <w:t>A decir verdad, la mayoria de los economistas no comprende demasiado bien esta recesion peculiar de la economia. Lo sabemos porque la mayoria de ellos no la pronostico, lo que no fue sorprendente, dado que la mayoria de ellos tampoco comprendio el auge economico anterior. Continuamente subestimaron su fuerza y solo reconocieron tardiamente que algunas de las poderosas fuerzas que lo impulsaron-las inversiones extravagantes en nuevas tecnologias, la vasta especulacion en el mercado de valores-no eran totalmente positivas…</w:t>
      </w:r>
    </w:p>
    <w:p>
      <w:pPr>
        <w:pStyle w:val="Normal"/>
        <w:ind w:right="-1135" w:hanging="0"/>
        <w:jc w:val="both"/>
        <w:rPr>
          <w:sz w:val="24"/>
        </w:rPr>
      </w:pPr>
      <w:r>
        <w:rPr>
          <w:sz w:val="24"/>
        </w:rPr>
        <w:t>Lamentablemente esta recesion no ha seguido el modelo habitual. Los problemas principales de la economia no eran-ni son-la inflacion ni el exceso de inventarios, que podrian remediarse rapidamente.</w:t>
      </w:r>
    </w:p>
    <w:p>
      <w:pPr>
        <w:pStyle w:val="Normal"/>
        <w:ind w:right="-1135" w:hanging="0"/>
        <w:jc w:val="both"/>
        <w:rPr>
          <w:sz w:val="24"/>
        </w:rPr>
      </w:pPr>
      <w:r>
        <w:rPr>
          <w:sz w:val="24"/>
        </w:rPr>
        <w:t>La euforia economica de fines de la decada de los 90 hizo que los consumidores entraran en un frenesi de consumo y que las empresas invirtieran en exceso, y el resto del mundo se alimento del auge estadounidense…</w:t>
      </w:r>
    </w:p>
    <w:p>
      <w:pPr>
        <w:pStyle w:val="Normal"/>
        <w:ind w:right="-1135" w:hanging="0"/>
        <w:jc w:val="both"/>
        <w:rPr>
          <w:sz w:val="24"/>
        </w:rPr>
      </w:pPr>
      <w:r>
        <w:rPr>
          <w:sz w:val="24"/>
        </w:rPr>
        <w:t>Lo que estamos presenciando ahora es un periodo de restitucion…El sentimiento general es que nadie sabe, con certeza, lo que ocurrira, especialmente cuanto tardaran los consumidores y las empresas en recuperarse de su reciente frenesi de gastos  y como reaccionara la economia a los 11 recortes de las tasas de interes realizados por la Reserva Federal en el curso de 2001…</w:t>
      </w:r>
    </w:p>
    <w:p>
      <w:pPr>
        <w:pStyle w:val="Normal"/>
        <w:ind w:right="-1135" w:hanging="0"/>
        <w:jc w:val="both"/>
        <w:rPr>
          <w:sz w:val="24"/>
        </w:rPr>
      </w:pPr>
      <w:r>
        <w:rPr>
          <w:sz w:val="24"/>
        </w:rPr>
      </w:r>
    </w:p>
    <w:p>
      <w:pPr>
        <w:pStyle w:val="Normal"/>
        <w:ind w:right="-1135" w:hanging="0"/>
        <w:jc w:val="both"/>
        <w:rPr>
          <w:sz w:val="24"/>
        </w:rPr>
      </w:pPr>
      <w:r>
        <w:rPr>
          <w:sz w:val="24"/>
        </w:rPr>
        <w:t>27-1-2002 (NE/EM): Enron saca los colores a sus imitadores</w:t>
      </w:r>
    </w:p>
    <w:p>
      <w:pPr>
        <w:pStyle w:val="Normal"/>
        <w:ind w:right="-1135" w:hanging="0"/>
        <w:jc w:val="both"/>
        <w:rPr>
          <w:sz w:val="24"/>
        </w:rPr>
      </w:pPr>
      <w:r>
        <w:rPr>
          <w:sz w:val="24"/>
        </w:rPr>
        <w:t>Cual es la verdadera calidad de la deuda de cientos de empresas de EEUU? Conocen los acreedores los autenticos riesgos de sus prestamos? La solida Enron se desmorono como un castillo de arena, tras descubrirse un enorme agujero en su pasivo,  que habia pasado inadvertido durante meses. Como otras tantas entidades financieras involucradas en el colapso de la compañia energetica tejana, las agencias de calificacion llegaron tarde para apagar el fuego. Castigaron los bonos de Enron con el peor de los grados, basura, cuando la insolvencia de la empresa era ya irremediable.</w:t>
      </w:r>
    </w:p>
    <w:p>
      <w:pPr>
        <w:pStyle w:val="Normal"/>
        <w:ind w:right="-1135" w:hanging="0"/>
        <w:jc w:val="both"/>
        <w:rPr>
          <w:sz w:val="24"/>
        </w:rPr>
      </w:pPr>
      <w:r>
        <w:rPr>
          <w:sz w:val="24"/>
        </w:rPr>
        <w:t>Las principales agencias (Moody’s, Standard and Poor’s y Fitch) estan tomando nota y se han decidido a cambiar las reglas del juego. El resultado puede ser una rebaja en cadena de la calificacion de los bonos de multiples compañias, que se enfrentarian a mayores dificultades para recaudar fondos, precisamente en un momento en el que el mercado de deuda ha sido una fuente de ingresos clave durante este periodo de comportamiento bursatil mediocre…</w:t>
      </w:r>
    </w:p>
    <w:p>
      <w:pPr>
        <w:pStyle w:val="Normal"/>
        <w:ind w:right="-1135" w:hanging="0"/>
        <w:jc w:val="both"/>
        <w:rPr>
          <w:sz w:val="24"/>
        </w:rPr>
      </w:pPr>
      <w:r>
        <w:rPr>
          <w:sz w:val="24"/>
        </w:rPr>
      </w:r>
    </w:p>
    <w:p>
      <w:pPr>
        <w:pStyle w:val="Normal"/>
        <w:ind w:right="-1135" w:hanging="0"/>
        <w:jc w:val="both"/>
        <w:rPr>
          <w:sz w:val="24"/>
        </w:rPr>
      </w:pPr>
      <w:r>
        <w:rPr>
          <w:sz w:val="24"/>
        </w:rPr>
        <w:t>3-2-2002 (NE/EM): 7º de Caballeria-La economia de EEUU hace sonar los tambores</w:t>
      </w:r>
    </w:p>
    <w:p>
      <w:pPr>
        <w:pStyle w:val="Normal"/>
        <w:ind w:right="-1135" w:hanging="0"/>
        <w:jc w:val="both"/>
        <w:rPr>
          <w:sz w:val="24"/>
        </w:rPr>
      </w:pPr>
      <w:r>
        <w:rPr>
          <w:sz w:val="24"/>
        </w:rPr>
        <w:t>El sorprendente crecimiento del PIB del cuarto trimestre, los indicadores de confianza y las declaraciones del presidente de la Reserva Federal, Alan Greenspan, han llevado a algunos economistas estadounidenses a sentenciar que la recesion ha tocado a su fin. Gail Foster, del Conference Board, ha sentenciado: La recesion ha terminado. El tope fue noviembre y ahora esperamos una tasa de crecimiento del 1.5% para 2002…</w:t>
      </w:r>
    </w:p>
    <w:p>
      <w:pPr>
        <w:pStyle w:val="Normal"/>
        <w:ind w:right="-1135" w:hanging="0"/>
        <w:jc w:val="both"/>
        <w:rPr>
          <w:sz w:val="24"/>
        </w:rPr>
      </w:pPr>
      <w:r>
        <w:rPr>
          <w:sz w:val="24"/>
        </w:rPr>
      </w:r>
    </w:p>
    <w:p>
      <w:pPr>
        <w:pStyle w:val="Normal"/>
        <w:ind w:right="-1135" w:hanging="0"/>
        <w:jc w:val="both"/>
        <w:rPr>
          <w:sz w:val="24"/>
        </w:rPr>
      </w:pPr>
      <w:r>
        <w:rPr>
          <w:sz w:val="24"/>
        </w:rPr>
        <w:t>3-2-2002 (NE/EM): Adios a la recesion?</w:t>
      </w:r>
    </w:p>
    <w:p>
      <w:pPr>
        <w:pStyle w:val="Normal"/>
        <w:ind w:right="-1135" w:hanging="0"/>
        <w:jc w:val="both"/>
        <w:rPr>
          <w:sz w:val="24"/>
        </w:rPr>
      </w:pPr>
      <w:r>
        <w:rPr>
          <w:sz w:val="24"/>
        </w:rPr>
        <w:t>EEUU se recupera. Los expertos estan divididos entre los que creen que la recuperacion se realizara en forma de V y los que creen que dibujara una W (que la economia volvera a caer). Temor a que la confianza se desmorone si crece el desempleo y la bolsa no inicia la senda alcista. Las dudas sobre la recuperacion de EEUU se mantienen pese al buen dato del ultimo PIB…</w:t>
      </w:r>
    </w:p>
    <w:p>
      <w:pPr>
        <w:pStyle w:val="Normal"/>
        <w:ind w:right="-1135" w:hanging="0"/>
        <w:jc w:val="both"/>
        <w:rPr>
          <w:sz w:val="24"/>
        </w:rPr>
      </w:pPr>
      <w:r>
        <w:rPr>
          <w:sz w:val="24"/>
        </w:rPr>
      </w:r>
    </w:p>
    <w:p>
      <w:pPr>
        <w:pStyle w:val="Normal"/>
        <w:ind w:right="-1135" w:hanging="0"/>
        <w:jc w:val="both"/>
        <w:rPr>
          <w:sz w:val="24"/>
        </w:rPr>
      </w:pPr>
      <w:r>
        <w:rPr>
          <w:sz w:val="24"/>
        </w:rPr>
        <w:t>3-2-2002 (EM): Alemania admite que no podra cumplir el equilibrio presupuestario en 2004</w:t>
      </w:r>
    </w:p>
    <w:p>
      <w:pPr>
        <w:pStyle w:val="Normal"/>
        <w:ind w:right="-1135" w:hanging="0"/>
        <w:jc w:val="both"/>
        <w:rPr>
          <w:sz w:val="24"/>
        </w:rPr>
      </w:pPr>
      <w:r>
        <w:rPr>
          <w:sz w:val="24"/>
        </w:rPr>
        <w:t>El problema del deficit. Berlin, que sigue rechazando la advertencia de Bruselas, aplaza este objetivo hasta 2006. La economia alemana crecera este año solo un 0.75%…</w:t>
      </w:r>
    </w:p>
    <w:p>
      <w:pPr>
        <w:pStyle w:val="Normal"/>
        <w:ind w:right="-1135" w:hanging="0"/>
        <w:jc w:val="both"/>
        <w:rPr>
          <w:sz w:val="24"/>
        </w:rPr>
      </w:pPr>
      <w:r>
        <w:rPr>
          <w:sz w:val="24"/>
        </w:rPr>
        <w:t>Un plazo que puede beneficiar a otros. Basta recordar que, ademas de Alemania, otros paises problematicos celebran elecciones este año: Portugal o Francia, por ejemplo…Italia tambien se encontraba en una situacion dificil…</w:t>
      </w:r>
    </w:p>
    <w:p>
      <w:pPr>
        <w:pStyle w:val="Normal"/>
        <w:ind w:right="-1135" w:hanging="0"/>
        <w:jc w:val="both"/>
        <w:rPr>
          <w:sz w:val="24"/>
        </w:rPr>
      </w:pPr>
      <w:r>
        <w:rPr>
          <w:sz w:val="24"/>
        </w:rPr>
        <w:t>Tal y como se configura el actual programa, y tras una modesta mejora del deficit en 2003, el equilibrio presupuestario (de los paises miembros de la UE) se deberia alcanzar en 2004 o en 2005…</w:t>
      </w:r>
    </w:p>
    <w:p>
      <w:pPr>
        <w:pStyle w:val="Normal"/>
        <w:ind w:right="-1135" w:hanging="0"/>
        <w:jc w:val="both"/>
        <w:rPr>
          <w:sz w:val="24"/>
        </w:rPr>
      </w:pPr>
      <w:r>
        <w:rPr>
          <w:sz w:val="24"/>
        </w:rPr>
      </w:r>
    </w:p>
    <w:p>
      <w:pPr>
        <w:pStyle w:val="Normal"/>
        <w:ind w:right="-1135" w:hanging="0"/>
        <w:jc w:val="both"/>
        <w:rPr>
          <w:sz w:val="24"/>
          <w:lang w:val="en-GB"/>
        </w:rPr>
      </w:pPr>
      <w:r>
        <w:rPr>
          <w:sz w:val="24"/>
          <w:lang w:val="en-GB"/>
        </w:rPr>
        <w:t>3-2-2002 (EM): Las peligrosas stock options (Robert Samuelson-The Washington Post)</w:t>
      </w:r>
    </w:p>
    <w:p>
      <w:pPr>
        <w:pStyle w:val="Normal"/>
        <w:ind w:right="-1135" w:hanging="0"/>
        <w:jc w:val="both"/>
        <w:rPr>
          <w:sz w:val="24"/>
        </w:rPr>
      </w:pPr>
      <w:r>
        <w:rPr>
          <w:sz w:val="24"/>
        </w:rPr>
        <w:t>El caso Enron…He aqui un buen ejemplo de como una buena idea se transforma en mala: las opciones sobre acciones propician un corrosivo caldo de cultivo que tienta a muchos ejecutivos a actuar sin muchos escrupulos a la hora de anunciar resultados…En el año 2000, el tipico consejero delegado de cualquiera de las 350 principales empresas del pais cobraba unos 5.2 millones de dolares, y casi la mitad de esa suma se componia de opciones sobre acciones, segun William M. Mercer Inc., una empresa de consultoria…Hasta cierto punto, la teoria funcionaba. Hace 20 años, las empresas japonesas y alemanas iban sobre ruedas. Por el contrario, sus rivales de EEUU parecian manstodonticas y burocraticas. Las opciones sobre acciones constituyeron uno de los instrumentos de una revolucion de la gestion empresarial que volvio a centrar la atencion en una mejora de la rentabilidad y de la eficacia en lugar de en el levantamiento de grandes imperios empresariales.</w:t>
      </w:r>
    </w:p>
    <w:p>
      <w:pPr>
        <w:pStyle w:val="Normal"/>
        <w:ind w:right="-1135" w:hanging="0"/>
        <w:jc w:val="both"/>
        <w:rPr>
          <w:sz w:val="24"/>
        </w:rPr>
      </w:pPr>
      <w:r>
        <w:rPr>
          <w:sz w:val="24"/>
        </w:rPr>
        <w:t>Todo ello contribuyo a la recuperacion economica de los años 90. Ahora bien, poco a poco, las opciones sobre acciones empezaron a perder su sentido original por culpa de la ligereza con que se daban. A medida que mas directivos acumulaban considerables participaciones individuales en opciones, el fin de mantener al alza el precio de las acciones se disocio del de mejorar las condiciones de rentabilidad. Eso es lo que parece que ha ocurrido en Enron…</w:t>
      </w:r>
    </w:p>
    <w:p>
      <w:pPr>
        <w:pStyle w:val="Normal"/>
        <w:ind w:right="-1135" w:hanging="0"/>
        <w:jc w:val="both"/>
        <w:rPr>
          <w:sz w:val="24"/>
        </w:rPr>
      </w:pPr>
      <w:r>
        <w:rPr>
          <w:sz w:val="24"/>
        </w:rPr>
        <w:t>Uno de los resultados imprevistos ha sido que se ha extendido una mentalidad, moralmente condenable, de hacerse rico a toda prisa. Si las empresas no restablecen esos limites impulsadas, si fuera necesario, por unas nuevas normas que dicte el Gobierno, se habra perdido en el olvido una de las grandes lecciones del escandalo Enron.</w:t>
      </w:r>
    </w:p>
    <w:p>
      <w:pPr>
        <w:pStyle w:val="Normal"/>
        <w:ind w:right="-1135" w:hanging="0"/>
        <w:jc w:val="both"/>
        <w:rPr>
          <w:sz w:val="24"/>
        </w:rPr>
      </w:pPr>
      <w:r>
        <w:rPr>
          <w:sz w:val="24"/>
        </w:rPr>
      </w:r>
    </w:p>
    <w:p>
      <w:pPr>
        <w:pStyle w:val="Normal"/>
        <w:ind w:right="-1135" w:hanging="0"/>
        <w:jc w:val="both"/>
        <w:rPr>
          <w:sz w:val="24"/>
        </w:rPr>
      </w:pPr>
      <w:r>
        <w:rPr>
          <w:sz w:val="24"/>
        </w:rPr>
        <w:t>10-2-2002 (NE/EM): Dow Jones: cuestion de confianza</w:t>
      </w:r>
    </w:p>
    <w:p>
      <w:pPr>
        <w:pStyle w:val="Normal"/>
        <w:ind w:right="-1135" w:hanging="0"/>
        <w:jc w:val="both"/>
        <w:rPr>
          <w:sz w:val="24"/>
        </w:rPr>
      </w:pPr>
      <w:r>
        <w:rPr>
          <w:sz w:val="24"/>
        </w:rPr>
        <w:t>La confianza en economia es un bien vital, intangible y dificil de cuantificar ademas de esencial para mantener sanas las relaciones comerciales. Es uno de los tres pilares sobre los que los mercados de valores sustentan sus cotizaciones: sentimiento (confianza de los participantes), liquidez y valoracion son todos ellos….</w:t>
      </w:r>
    </w:p>
    <w:p>
      <w:pPr>
        <w:pStyle w:val="Normal"/>
        <w:ind w:right="-1135" w:hanging="0"/>
        <w:jc w:val="both"/>
        <w:rPr>
          <w:sz w:val="24"/>
        </w:rPr>
      </w:pPr>
      <w:r>
        <w:rPr>
          <w:sz w:val="24"/>
        </w:rPr>
        <w:t>La confianza de los distintos agentes que participan en los mercados, que por orden de importancia son la Reserva Federal, las instituciones y los particulares, la interpreto de la siguiente manera:</w:t>
      </w:r>
    </w:p>
    <w:p>
      <w:pPr>
        <w:pStyle w:val="Normal"/>
        <w:ind w:right="-1135" w:hanging="0"/>
        <w:jc w:val="both"/>
        <w:rPr>
          <w:sz w:val="24"/>
        </w:rPr>
      </w:pPr>
      <w:r>
        <w:rPr>
          <w:sz w:val="24"/>
        </w:rPr>
        <w:t>Las autoridades monetarias-Fed-tienen el cometido de hacer politica y asi mitigar los volatiles ciclos economicos…La confianza de la Fed se esta erosionando al no ver reflejadas sus actuaciones de forma clara en los datos macro…Han comprobado que el recorte del precio del dinero no ha impulsado las ventas ni la inversion, sino que ha sido usado por las empresas y consumidores para refinanciar deudas anteriormente contraidas, y que la sobrecapacidad empresarial y la coyuntura economica no invitan a acometer nuevos proyectos de inversion, sea cual sea el precio de la deuda.</w:t>
      </w:r>
    </w:p>
    <w:p>
      <w:pPr>
        <w:pStyle w:val="Normal"/>
        <w:ind w:right="-1135" w:hanging="0"/>
        <w:jc w:val="both"/>
        <w:rPr>
          <w:sz w:val="24"/>
        </w:rPr>
      </w:pPr>
      <w:r>
        <w:rPr>
          <w:sz w:val="24"/>
        </w:rPr>
        <w:t>En segundo lugar, las instituciones, dentro de las cuales se incluyen los grandes bancos y entidades financieras, son las que estan en contacto directo con las autoridades monetarias, por un lado, y con los particulares y corporaciones empresariales, por otro. Los beneficios de estas grandes compañias estan decreciendo y algunos han entrado ya en perdidas. Para amortiguarlas estan recortando gastos y plantilla severamente…</w:t>
      </w:r>
    </w:p>
    <w:p>
      <w:pPr>
        <w:pStyle w:val="Normal"/>
        <w:ind w:right="-1135" w:hanging="0"/>
        <w:jc w:val="both"/>
        <w:rPr>
          <w:sz w:val="24"/>
        </w:rPr>
      </w:pPr>
      <w:r>
        <w:rPr>
          <w:sz w:val="24"/>
        </w:rPr>
        <w:t>Es interesante observar el modus operandi de este grupo en el mercado…Han colaborado activamente en el resurgimiento bursatil tras el 11-S comprando el papel que salio al mercado…han ofrecido la liquidez necesaria para presionar al alza los indices y ahora, sabiendo que la sobrevaloracion del mercado es importante y esperando que los beneficios empresariales sean capaces de justificar los actuales niveles de cotizacion, se dedican a emitir informes en los que parecen vislumbrar un futuro positivo y nos invitan a comprar acciones, las que ellos venden…</w:t>
      </w:r>
    </w:p>
    <w:p>
      <w:pPr>
        <w:pStyle w:val="Normal"/>
        <w:ind w:right="-1135" w:hanging="0"/>
        <w:jc w:val="both"/>
        <w:rPr>
          <w:sz w:val="24"/>
        </w:rPr>
      </w:pPr>
      <w:r>
        <w:rPr>
          <w:sz w:val="24"/>
        </w:rPr>
        <w:t>Por ultimo, queda acercarnos al grupo de los particulares o weak hands, los que empiricamente han demostrado comprar con los ultimos coletazos de los mercados alcistas y los que suelen quedar atrapados en las trampas del oso que hay preparadas para que no vendan. Se los manipula facilmente con cantos de sirena, informes cuasireales, earnings pro forma…Pagan las fiestas de los demas con sus escasos ahorros y lo hacen debido a que el binomio psicologico miedo-codicia, que domina los mercados y que nubla la realidad de los acontecimientos, suele jugar en su contra….</w:t>
      </w:r>
    </w:p>
    <w:p>
      <w:pPr>
        <w:pStyle w:val="Normal"/>
        <w:ind w:right="-1135" w:hanging="0"/>
        <w:jc w:val="both"/>
        <w:rPr>
          <w:sz w:val="24"/>
        </w:rPr>
      </w:pPr>
      <w:r>
        <w:rPr>
          <w:sz w:val="24"/>
        </w:rPr>
        <w:t>Conclusion: Los miembros de la Fed estan nerviosos y ansian ver el final de la oficialmente anunciada recesion…Las instituciones intuyen lo peor y se encuentran con muy poco margen de maniobra…Hemos vivido un largo periodo abusando de la confianza y ahora-en unos seis meses vista-ha llegado el momento de la verdad. Las bolsas estan caras y si los beneficios empresariales no mejoran solo iran ajustandose a los precios que hoy descuentan las infladas cotizaciones bursatiles…Unos niveles de deuda desorbitados, de ahorro casi inexistente, de capacidad sobrados, de desempleo en alza, de participacion en los mercados maxima y un largo etcetra, asi lo indican.</w:t>
      </w:r>
    </w:p>
    <w:p>
      <w:pPr>
        <w:pStyle w:val="Normal"/>
        <w:ind w:right="-1135" w:hanging="0"/>
        <w:jc w:val="both"/>
        <w:rPr>
          <w:sz w:val="24"/>
        </w:rPr>
      </w:pPr>
      <w:r>
        <w:rPr>
          <w:sz w:val="24"/>
        </w:rPr>
        <w:t>En definitiva, participar hoy en el mercado es una mera cuestion de confianza, y los que deberian tenerla parecen haberla perdido y/o estan en ello…</w:t>
      </w:r>
    </w:p>
    <w:p>
      <w:pPr>
        <w:pStyle w:val="Normal"/>
        <w:ind w:right="-1135" w:hanging="0"/>
        <w:jc w:val="both"/>
        <w:rPr>
          <w:sz w:val="24"/>
        </w:rPr>
      </w:pPr>
      <w:r>
        <w:rPr>
          <w:sz w:val="24"/>
        </w:rPr>
      </w:r>
    </w:p>
    <w:p>
      <w:pPr>
        <w:pStyle w:val="Normal"/>
        <w:ind w:right="-1135" w:hanging="0"/>
        <w:jc w:val="both"/>
        <w:rPr>
          <w:sz w:val="24"/>
        </w:rPr>
      </w:pPr>
      <w:r>
        <w:rPr>
          <w:sz w:val="24"/>
        </w:rPr>
        <w:t>24-2-2002 (EM): Bush apela a la seguridad nacional para perforar Alaska</w:t>
      </w:r>
    </w:p>
    <w:p>
      <w:pPr>
        <w:pStyle w:val="Normal"/>
        <w:ind w:right="-1135" w:hanging="0"/>
        <w:jc w:val="both"/>
        <w:rPr>
          <w:sz w:val="24"/>
        </w:rPr>
      </w:pPr>
      <w:r>
        <w:rPr>
          <w:sz w:val="24"/>
        </w:rPr>
        <w:t>El presidente George W. Bush apelo ayer a la seguridad nacional para justificar la urgente explotacion petrolifera de la Reserva del Artico en Alaska, dias antes que empiece en el Senado el debate sobre el codiciado espacio natural, uno de los ultimos y mas preciados refugios de la vida silvestre en EEUU. America utiliza mucha mas energia de la que producen nuestros propios recursos, dijo ayer Bush en su discurso radiofonico de los sabados. A no ser que incrementemos nuestra produccion dependeremos cada vez mas del exterior…</w:t>
      </w:r>
    </w:p>
    <w:p>
      <w:pPr>
        <w:pStyle w:val="Normal"/>
        <w:ind w:right="-1135" w:hanging="0"/>
        <w:jc w:val="both"/>
        <w:rPr>
          <w:sz w:val="24"/>
        </w:rPr>
      </w:pPr>
      <w:r>
        <w:rPr>
          <w:sz w:val="24"/>
        </w:rPr>
      </w:r>
    </w:p>
    <w:p>
      <w:pPr>
        <w:pStyle w:val="Normal"/>
        <w:ind w:right="-1135" w:hanging="0"/>
        <w:jc w:val="both"/>
        <w:rPr>
          <w:sz w:val="24"/>
        </w:rPr>
      </w:pPr>
      <w:r>
        <w:rPr>
          <w:sz w:val="24"/>
        </w:rPr>
        <w:t>3-3-2002 (EM): Una ley para salvar a las telecos (Robert Samuelson-The Washington Post)</w:t>
      </w:r>
    </w:p>
    <w:p>
      <w:pPr>
        <w:pStyle w:val="Normal"/>
        <w:ind w:right="-1135" w:hanging="0"/>
        <w:jc w:val="both"/>
        <w:rPr>
          <w:sz w:val="24"/>
        </w:rPr>
      </w:pPr>
      <w:r>
        <w:rPr>
          <w:sz w:val="24"/>
        </w:rPr>
        <w:t>El autor duda de que la legislacion impulsada por los congresistas Tauzin y Dingell, encaminada a fomentar la conexion de los hogares estadounidenses a Internet, saque al maltrecho sector del estancamiento que sufre desde hace ya dos años.</w:t>
      </w:r>
    </w:p>
    <w:p>
      <w:pPr>
        <w:pStyle w:val="Normal"/>
        <w:ind w:right="-1135" w:hanging="0"/>
        <w:jc w:val="both"/>
        <w:rPr>
          <w:sz w:val="24"/>
        </w:rPr>
      </w:pPr>
      <w:r>
        <w:rPr>
          <w:sz w:val="24"/>
        </w:rPr>
        <w:t xml:space="preserve">El sector de las telecomunicaciones se subdivide en dos partes: proveedores, como AT and T, AOL Time Warner, Verizon-que transmiten voz, television por cable y señales de datos-; y los fabricantes (Nokia, Nortel, Ciena, Lucent y semejantes),-que producen telefonos moviles, cables de fibra optica, y equipos para las redes-. Ambas se enfrentan con problemas. </w:t>
      </w:r>
    </w:p>
    <w:p>
      <w:pPr>
        <w:pStyle w:val="Normal"/>
        <w:ind w:right="-1135" w:hanging="0"/>
        <w:jc w:val="both"/>
        <w:rPr>
          <w:sz w:val="24"/>
        </w:rPr>
      </w:pPr>
      <w:r>
        <w:rPr>
          <w:sz w:val="24"/>
        </w:rPr>
        <w:t>El primero es el exceso de oferta…Despues de la Ley de Telecomunicaciones, que buscaba alentar la competencia, los proveedores de telecomunicaciones tomaron en prestamo sumas inmensas. Desde 1998 a 2000 la deuda se elevo a 320000 millones de dolares…Los proveedores que no pueden pagar sus deudas estan cayendo como fichas de domino…</w:t>
      </w:r>
    </w:p>
    <w:p>
      <w:pPr>
        <w:pStyle w:val="Normal"/>
        <w:ind w:right="-1135" w:hanging="0"/>
        <w:jc w:val="both"/>
        <w:rPr>
          <w:sz w:val="24"/>
        </w:rPr>
      </w:pPr>
      <w:r>
        <w:rPr>
          <w:sz w:val="24"/>
        </w:rPr>
        <w:t>Nadie sabe el tamaño de la saturacion. Basada en un sondeo de 20 proveedores, la compañia consultora RHK estima que se usa el 34% de la red de comunicaciones estadounidense…La saturacion esta concentrada en las redes de larga distancia de Internet…Menos advertido es el segundo problema de la industria: el aumento del costo a los consumidores. Estan comprando tantos servicios de telecomunicaciones que el gasto total esta comenzando a resentirse. Esto significa que es mas dificil vender nuevos servicios y la gente esta reduciendo algunos de los viejos…</w:t>
      </w:r>
    </w:p>
    <w:p>
      <w:pPr>
        <w:pStyle w:val="Normal"/>
        <w:ind w:right="-1135" w:hanging="0"/>
        <w:jc w:val="both"/>
        <w:rPr>
          <w:sz w:val="24"/>
        </w:rPr>
      </w:pPr>
      <w:r>
        <w:rPr>
          <w:sz w:val="24"/>
        </w:rPr>
        <w:t>La salvacion parece residir en mas lineas de Internet de banda ancha, que ofrezcan conexiones mas rapidas a los hogares…Los clientes simplemente se preguntan hasta donde el costo extra (de 20 a 40 dolares al mes) vale lo que Internet ofrece…</w:t>
      </w:r>
    </w:p>
    <w:p>
      <w:pPr>
        <w:pStyle w:val="Normal"/>
        <w:ind w:right="-1135" w:hanging="0"/>
        <w:jc w:val="both"/>
        <w:rPr>
          <w:sz w:val="24"/>
        </w:rPr>
      </w:pPr>
      <w:r>
        <w:rPr>
          <w:sz w:val="24"/>
        </w:rPr>
        <w:t>En verdad, la situacion dificil de las telecomunicaciones es un caso extremo de una condicion comun: cantidad de compañias de EEUU tienen enormes deudas, amplia capacidad no utilizada y nubladas perspectivas de ventas…</w:t>
      </w:r>
    </w:p>
    <w:p>
      <w:pPr>
        <w:pStyle w:val="Normal"/>
        <w:ind w:right="-1135" w:hanging="0"/>
        <w:jc w:val="both"/>
        <w:rPr>
          <w:sz w:val="24"/>
        </w:rPr>
      </w:pPr>
      <w:r>
        <w:rPr>
          <w:sz w:val="24"/>
        </w:rPr>
      </w:r>
    </w:p>
    <w:p>
      <w:pPr>
        <w:pStyle w:val="Normal"/>
        <w:ind w:right="-1135" w:hanging="0"/>
        <w:jc w:val="both"/>
        <w:rPr>
          <w:sz w:val="24"/>
        </w:rPr>
      </w:pPr>
      <w:r>
        <w:rPr>
          <w:sz w:val="24"/>
        </w:rPr>
        <w:t>10-3-2002 (NE/EM): Economia a lo Sherlock Holmes</w:t>
      </w:r>
    </w:p>
    <w:p>
      <w:pPr>
        <w:pStyle w:val="Normal"/>
        <w:ind w:right="-1135" w:hanging="0"/>
        <w:jc w:val="both"/>
        <w:rPr>
          <w:sz w:val="24"/>
        </w:rPr>
      </w:pPr>
      <w:r>
        <w:rPr>
          <w:sz w:val="24"/>
        </w:rPr>
        <w:t>El 30 de enero pasado nos enteramos de que la economia de EEUU habia salido de tasas negativas de crecimiento, aunque su PIB solo habia crecido un escaso 0.2%. El 28 de febrero, la oficina de estadistica que elabora estos datos, el Bureau of Economic Analysis, rectifica ligeramente su primera impresion de avance y pasa a estimar un crecimiento del 1.4%. Naturalmente, estamos ya en marzo y estamos discutiendo cuanto crecio EEUU en el cuarto trimestre del año pasado. Y todo esto en el mejor de los casos, ya que solo un grupo de privilegiados paises (Alemania, Francia, Reino Unido, Italia o España) dispone hoy dia de algun dato de crecimiento para finales del año pasado. La Union Europea en su conjunto, aun esta valorando el crecimiento del tercer trimestre y la Comision ha adelantado que a final de año el crecimiento puede situarse entre (-0.8%) y (+0.8%)…</w:t>
      </w:r>
    </w:p>
    <w:p>
      <w:pPr>
        <w:pStyle w:val="Normal"/>
        <w:ind w:right="-1135" w:hanging="0"/>
        <w:jc w:val="both"/>
        <w:rPr>
          <w:sz w:val="24"/>
        </w:rPr>
      </w:pPr>
      <w:r>
        <w:rPr>
          <w:sz w:val="24"/>
        </w:rPr>
        <w:t>Siempre es posible encontrar un dato que permita una valoracion mas o menos optimista de la realidad…</w:t>
      </w:r>
    </w:p>
    <w:p>
      <w:pPr>
        <w:pStyle w:val="Normal"/>
        <w:ind w:right="-1135" w:hanging="0"/>
        <w:jc w:val="both"/>
        <w:rPr>
          <w:sz w:val="24"/>
        </w:rPr>
      </w:pPr>
      <w:r>
        <w:rPr>
          <w:sz w:val="24"/>
        </w:rPr>
      </w:r>
    </w:p>
    <w:p>
      <w:pPr>
        <w:pStyle w:val="Normal"/>
        <w:ind w:right="-1135" w:hanging="0"/>
        <w:jc w:val="both"/>
        <w:rPr>
          <w:sz w:val="24"/>
        </w:rPr>
      </w:pPr>
      <w:r>
        <w:rPr>
          <w:sz w:val="24"/>
        </w:rPr>
        <w:t>10-3-2002 (NE/EM): Guerra comercial entre EEUU y la UE por el acero</w:t>
      </w:r>
    </w:p>
    <w:p>
      <w:pPr>
        <w:pStyle w:val="Normal"/>
        <w:ind w:right="-1135" w:hanging="0"/>
        <w:jc w:val="both"/>
        <w:rPr>
          <w:sz w:val="24"/>
        </w:rPr>
      </w:pPr>
      <w:r>
        <w:rPr>
          <w:sz w:val="24"/>
        </w:rPr>
        <w:t>La respuesta a la decision de EEUU de imponer aranceles de hasta el 30% a la importacion del acero no se ha hecho esperar. La UE llevara el conflicto ante la Organizacion Mundial del Comercio, denuncia a la que podrian sumarse Japon, Brasil, Corea del Sur y China. Bruselas teme que el excedente de produccion de otros paises que no entre en EEUU llegue a Europa. Por su parte las empresas europeas del acero podrian perder ingresos por 1800 millones de euros ante la guerra comercial entre EEUU y la UE…</w:t>
      </w:r>
    </w:p>
    <w:p>
      <w:pPr>
        <w:pStyle w:val="Normal"/>
        <w:ind w:right="-1135" w:hanging="0"/>
        <w:jc w:val="both"/>
        <w:rPr>
          <w:sz w:val="24"/>
        </w:rPr>
      </w:pPr>
      <w:r>
        <w:rPr>
          <w:sz w:val="24"/>
        </w:rPr>
      </w:r>
    </w:p>
    <w:p>
      <w:pPr>
        <w:pStyle w:val="Normal"/>
        <w:ind w:right="-1135" w:hanging="0"/>
        <w:jc w:val="both"/>
        <w:rPr>
          <w:sz w:val="24"/>
        </w:rPr>
      </w:pPr>
      <w:r>
        <w:rPr>
          <w:sz w:val="24"/>
        </w:rPr>
        <w:t>10-3-2002 (EM): La vieja economia se impone a la nueva (Robert Samuelson-The Washington Post)</w:t>
      </w:r>
    </w:p>
    <w:p>
      <w:pPr>
        <w:pStyle w:val="Normal"/>
        <w:ind w:right="-1135" w:hanging="0"/>
        <w:jc w:val="both"/>
        <w:rPr>
          <w:sz w:val="24"/>
        </w:rPr>
      </w:pPr>
      <w:r>
        <w:rPr>
          <w:sz w:val="24"/>
        </w:rPr>
        <w:t>Si esta recesion ha terminado ahora-como aparentemente creen muchos economistas, incluido el presidente de la Reserva Federal, Alan Greenspan-entonces habra una suprema ironia en su desaparicion…</w:t>
      </w:r>
    </w:p>
    <w:p>
      <w:pPr>
        <w:pStyle w:val="Normal"/>
        <w:ind w:right="-1135" w:hanging="0"/>
        <w:jc w:val="both"/>
        <w:rPr>
          <w:sz w:val="24"/>
        </w:rPr>
      </w:pPr>
      <w:r>
        <w:rPr>
          <w:sz w:val="24"/>
        </w:rPr>
        <w:t>Los excesos de la Nueva Economia constituyeron las causas subyacentes de la recesion, que (con seguridad) se vieron exacerbadas por el 11-S. Si la recesion ha terminado, los principales instrumentos de la recuperacion habran sido los bastiones tradicionales de la Vieja Economia.</w:t>
      </w:r>
    </w:p>
    <w:p>
      <w:pPr>
        <w:pStyle w:val="Normal"/>
        <w:ind w:right="-1135" w:hanging="0"/>
        <w:jc w:val="both"/>
        <w:rPr>
          <w:sz w:val="24"/>
        </w:rPr>
      </w:pPr>
      <w:r>
        <w:rPr>
          <w:sz w:val="24"/>
        </w:rPr>
        <w:t>Para plantear la historia de diferente manera: el gasto en vivienda, automoviles, muebles, juguetes, restaurantes, medicos y dentistas, casi todo lo que es rutina y no revolucionario, ha rescatado a la economia del colapso de las inversiones en redes de telecomunicaciones y en empresas puntocom, y de los efectos deprimentes de la caida de las acciones.</w:t>
      </w:r>
    </w:p>
    <w:p>
      <w:pPr>
        <w:pStyle w:val="Normal"/>
        <w:ind w:right="-1135" w:hanging="0"/>
        <w:jc w:val="both"/>
        <w:rPr>
          <w:sz w:val="24"/>
        </w:rPr>
      </w:pPr>
      <w:r>
        <w:rPr>
          <w:sz w:val="24"/>
        </w:rPr>
        <w:t>La inversion de roles es asombrosa. Lo que era la ola del futuro ha dado paso, quizas temporalmente, a la ola del pasado…</w:t>
      </w:r>
    </w:p>
    <w:p>
      <w:pPr>
        <w:pStyle w:val="Normal"/>
        <w:ind w:right="-1135" w:hanging="0"/>
        <w:jc w:val="both"/>
        <w:rPr>
          <w:sz w:val="24"/>
        </w:rPr>
      </w:pPr>
      <w:r>
        <w:rPr>
          <w:sz w:val="24"/>
        </w:rPr>
        <w:t>Dijo Greenspan: Los hogares de ingresos modicos tienen una proporcion mayor de sus activos  en las casas, y el continuo crecimiento del valor de las casas ha sustentado un respaldo mayor para su valor neto…El gasto desde el fondo, en lugar del gasto desde el tope, sostuvo la economia…</w:t>
      </w:r>
    </w:p>
    <w:p>
      <w:pPr>
        <w:pStyle w:val="Normal"/>
        <w:ind w:right="-1135" w:hanging="0"/>
        <w:jc w:val="both"/>
        <w:rPr>
          <w:sz w:val="24"/>
        </w:rPr>
      </w:pPr>
      <w:r>
        <w:rPr>
          <w:sz w:val="24"/>
        </w:rPr>
      </w:r>
    </w:p>
    <w:p>
      <w:pPr>
        <w:pStyle w:val="Normal"/>
        <w:ind w:right="-1135" w:hanging="0"/>
        <w:jc w:val="both"/>
        <w:rPr>
          <w:sz w:val="24"/>
        </w:rPr>
      </w:pPr>
      <w:r>
        <w:rPr>
          <w:sz w:val="24"/>
        </w:rPr>
        <w:t>17-3-2002 (NE/EM): El borron de Bush y la prepotencia de una economia dominante</w:t>
      </w:r>
    </w:p>
    <w:p>
      <w:pPr>
        <w:pStyle w:val="Normal"/>
        <w:ind w:right="-1135" w:hanging="0"/>
        <w:jc w:val="both"/>
        <w:rPr>
          <w:sz w:val="24"/>
        </w:rPr>
      </w:pPr>
      <w:r>
        <w:rPr>
          <w:sz w:val="24"/>
        </w:rPr>
        <w:t>La puesta en marcha de una barrera proteccionista para el sector del acero norteamericano por parte del Gobierno de Bush va a tener consecuencias inapelables para ese modelo admirado de economia de mercado, trasladando a otros subsectores la ineficiencia que todo proteccionismo trae consigo. El problema de la siderurgia estadounidense es que no ha hecho los deberes. No se ha reconvertido. Y lo que no fueron capaces de hacer en los mercados, han podido hacerlo en los despachos de una Administracion muy permeable a los intereses de los grandes lobbies, como se ha demostrado con el escandalo Enron…Pero con los escombros del 11-S aun calientes y con los datos de la recuperacion burbujeando en las pupilas de los norteamericanos, como salgo ahora yo y digo que sobran 100000 empleos en la siderurgia nacional?, habra pensado Bush, bien aleccionado por esa pleyade de ilustres asesores que tienen un sillon que proteger en cualquier Estado. America necesita mantener la moral alta, aunque sea a costa de renegar del credo que la engrandece, aunque sea a costa de clavarse en la espalda un puñal con la disculpa de que se trata de un tratamiento de acupuntura…</w:t>
      </w:r>
    </w:p>
    <w:p>
      <w:pPr>
        <w:pStyle w:val="Normal"/>
        <w:ind w:right="-1135" w:hanging="0"/>
        <w:jc w:val="both"/>
        <w:rPr>
          <w:sz w:val="24"/>
        </w:rPr>
      </w:pPr>
      <w:r>
        <w:rPr>
          <w:sz w:val="24"/>
        </w:rPr>
        <w:t>Y Europa tendra que aprender a responder ante la prepotencia…</w:t>
      </w:r>
    </w:p>
    <w:p>
      <w:pPr>
        <w:pStyle w:val="Normal"/>
        <w:ind w:right="-1135" w:hanging="0"/>
        <w:jc w:val="both"/>
        <w:rPr>
          <w:sz w:val="24"/>
        </w:rPr>
      </w:pPr>
      <w:r>
        <w:rPr>
          <w:sz w:val="24"/>
        </w:rPr>
      </w:r>
    </w:p>
    <w:p>
      <w:pPr>
        <w:pStyle w:val="Normal"/>
        <w:ind w:right="-1135" w:hanging="0"/>
        <w:jc w:val="both"/>
        <w:rPr>
          <w:sz w:val="24"/>
        </w:rPr>
      </w:pPr>
      <w:r>
        <w:rPr>
          <w:sz w:val="24"/>
        </w:rPr>
        <w:t>24-3-2002 (EM): Bush pretende la erradicacion total de la cocaina en Suramerica</w:t>
      </w:r>
    </w:p>
    <w:p>
      <w:pPr>
        <w:pStyle w:val="Normal"/>
        <w:ind w:right="-1135" w:hanging="0"/>
        <w:jc w:val="both"/>
        <w:rPr>
          <w:sz w:val="24"/>
        </w:rPr>
      </w:pPr>
      <w:r>
        <w:rPr>
          <w:sz w:val="24"/>
        </w:rPr>
        <w:t>El presidente estadounidense quiere establecer una prospera zona de comercio preferencial de EEUU con Peru, Bolivia, Colombia y Ecuador.</w:t>
      </w:r>
    </w:p>
    <w:p>
      <w:pPr>
        <w:pStyle w:val="Normal"/>
        <w:ind w:right="-1135" w:hanging="0"/>
        <w:jc w:val="both"/>
        <w:rPr>
          <w:sz w:val="24"/>
        </w:rPr>
      </w:pPr>
      <w:r>
        <w:rPr>
          <w:sz w:val="24"/>
        </w:rPr>
        <w:t>Dentro de 10 años no debe haber una sola hoja de coca en Suramerica. La frase suena del todo irreal, si se considera que actualmente los cultivos ocupan una superficie de mas de 180000 hectareas…</w:t>
      </w:r>
    </w:p>
    <w:p>
      <w:pPr>
        <w:pStyle w:val="Normal"/>
        <w:ind w:right="-1135" w:hanging="0"/>
        <w:jc w:val="both"/>
        <w:rPr>
          <w:sz w:val="24"/>
        </w:rPr>
      </w:pPr>
      <w:r>
        <w:rPr>
          <w:sz w:val="24"/>
        </w:rPr>
      </w:r>
    </w:p>
    <w:p>
      <w:pPr>
        <w:pStyle w:val="Normal"/>
        <w:ind w:right="-1135" w:hanging="0"/>
        <w:jc w:val="both"/>
        <w:rPr>
          <w:sz w:val="24"/>
        </w:rPr>
      </w:pPr>
      <w:r>
        <w:rPr>
          <w:sz w:val="24"/>
        </w:rPr>
        <w:t>24-3-2002 (EM): EEUU reforma la financiacion electoral y blanquea la politica</w:t>
      </w:r>
    </w:p>
    <w:p>
      <w:pPr>
        <w:pStyle w:val="Normal"/>
        <w:ind w:right="-1135" w:hanging="0"/>
        <w:jc w:val="both"/>
        <w:rPr>
          <w:sz w:val="24"/>
        </w:rPr>
      </w:pPr>
      <w:r>
        <w:rPr>
          <w:sz w:val="24"/>
        </w:rPr>
        <w:t>Es la reforma mas ambiciosa para amortiguar la influencia del dinero en la politica nacional desde el caso Watergate. Y como aquella otra, ha llegado servida por otro escandalo: el colapso de Enron, una compañia que tenia en su nomina a buena parte del Congreso y que impuso a golpe de talonario la exitosa campaña de George W. Bush…</w:t>
      </w:r>
    </w:p>
    <w:p>
      <w:pPr>
        <w:pStyle w:val="Normal"/>
        <w:ind w:right="-1135" w:hanging="0"/>
        <w:jc w:val="both"/>
        <w:rPr>
          <w:sz w:val="24"/>
        </w:rPr>
      </w:pPr>
      <w:r>
        <w:rPr>
          <w:sz w:val="24"/>
        </w:rPr>
        <w:t>La ley votada el martes por el Senado…terminara, a partir de las elecciones de noviembre con el soft money (dinero blando), nombre de las contribuciones ilimitadas que han marcado la politica norteamericana en los 90…Si Clinton era un maestro en este tipo de contribucion, Bush y Gore fueron alumnos aventajados. En 2000, el soft money alcanzo los 500 millones de dolares, una sexta parte del total…</w:t>
      </w:r>
    </w:p>
    <w:p>
      <w:pPr>
        <w:pStyle w:val="Normal"/>
        <w:ind w:right="-1135" w:hanging="0"/>
        <w:jc w:val="both"/>
        <w:rPr>
          <w:sz w:val="24"/>
        </w:rPr>
      </w:pPr>
      <w:r>
        <w:rPr>
          <w:sz w:val="24"/>
        </w:rPr>
        <w:t>La nueva ley impide tambien a los cargos publicos utilizar su posicion para recaudar fondos y prohibe la emision, 60 dias antes de las elecciones, de los agresivos anuncios electorales pagados por misteriosos comites ciudadanos que colocaban  a las campañas politicas al mismo nivel que las guerras de detergentes. En cambio, no pone puertas a la autofinanciacion de las campañas, un fenomeno cada vez mas habitual…</w:t>
      </w:r>
    </w:p>
    <w:p>
      <w:pPr>
        <w:pStyle w:val="Normal"/>
        <w:ind w:right="-1135" w:hanging="0"/>
        <w:jc w:val="both"/>
        <w:rPr>
          <w:sz w:val="24"/>
        </w:rPr>
      </w:pPr>
      <w:r>
        <w:rPr>
          <w:sz w:val="24"/>
        </w:rPr>
      </w:r>
    </w:p>
    <w:p>
      <w:pPr>
        <w:pStyle w:val="Normal"/>
        <w:ind w:right="-1135" w:hanging="0"/>
        <w:jc w:val="both"/>
        <w:rPr>
          <w:sz w:val="24"/>
        </w:rPr>
      </w:pPr>
      <w:r>
        <w:rPr>
          <w:sz w:val="24"/>
        </w:rPr>
        <w:t>21-4-2002 (EM): El Banco Mundial y la UE arremeten contra EEUU por el proteccionismo en el acero</w:t>
      </w:r>
    </w:p>
    <w:p>
      <w:pPr>
        <w:pStyle w:val="Normal"/>
        <w:ind w:right="-1135" w:hanging="0"/>
        <w:jc w:val="both"/>
        <w:rPr>
          <w:sz w:val="24"/>
        </w:rPr>
      </w:pPr>
      <w:r>
        <w:rPr>
          <w:sz w:val="24"/>
        </w:rPr>
        <w:t>El Banco Mundial y Union Europea hicieron causa comun contra el proteccionismo de la Administracion Bush. El escollo del acero empaño la reunion de los ministros del Grupo de los Siete (G7), fortificados tras las barricadas policiales para impedir el paso a miles de manifestantes que ayer tomaron las calles de Washington.</w:t>
      </w:r>
    </w:p>
    <w:p>
      <w:pPr>
        <w:pStyle w:val="Normal"/>
        <w:ind w:right="-1135" w:hanging="0"/>
        <w:jc w:val="both"/>
        <w:rPr>
          <w:sz w:val="24"/>
        </w:rPr>
      </w:pPr>
      <w:r>
        <w:rPr>
          <w:sz w:val="24"/>
        </w:rPr>
        <w:t>El primero en abrir fuego contra los aranceles del acero y contra los subsidios agrarios del Gobierno norteamericano fue el presidente del Banco Mundial, James Wofelsohn. El proteccionismo de EEUU esta diametralmente en contra de todas nuestras politicas, dijo. Con decisiones como esas, va a ser muy dificil avanzar en el tema de la responsabilidad global.</w:t>
      </w:r>
    </w:p>
    <w:p>
      <w:pPr>
        <w:pStyle w:val="Normal"/>
        <w:ind w:right="-1135" w:hanging="0"/>
        <w:jc w:val="both"/>
        <w:rPr>
          <w:sz w:val="24"/>
        </w:rPr>
      </w:pPr>
      <w:r>
        <w:rPr>
          <w:sz w:val="24"/>
        </w:rPr>
        <w:t>La misma advertencia, aunque mas velada, la escuchamos ayer en boca de Rodrigo Rato, en calidad de presidente del Eurogrupo: Seria un tremendo error que la UE y EEUU incurrieran en una terrible paralizacion de la liberacion del comercio por ciertas disputas comerciales…</w:t>
      </w:r>
    </w:p>
    <w:p>
      <w:pPr>
        <w:pStyle w:val="Normal"/>
        <w:ind w:right="-1135" w:hanging="0"/>
        <w:jc w:val="both"/>
        <w:rPr>
          <w:sz w:val="24"/>
        </w:rPr>
      </w:pPr>
      <w:r>
        <w:rPr>
          <w:sz w:val="24"/>
        </w:rPr>
      </w:r>
    </w:p>
    <w:p>
      <w:pPr>
        <w:pStyle w:val="Normal"/>
        <w:ind w:right="-1135" w:hanging="0"/>
        <w:jc w:val="both"/>
        <w:rPr>
          <w:sz w:val="24"/>
        </w:rPr>
      </w:pPr>
      <w:r>
        <w:rPr>
          <w:sz w:val="24"/>
        </w:rPr>
        <w:t>3-5-2002 (EM): El BCE alerta del riesgo del aumento de los salarios para el crecimiento</w:t>
      </w:r>
    </w:p>
    <w:p>
      <w:pPr>
        <w:pStyle w:val="Normal"/>
        <w:ind w:right="-1135" w:hanging="0"/>
        <w:jc w:val="both"/>
        <w:rPr>
          <w:sz w:val="24"/>
        </w:rPr>
      </w:pPr>
      <w:r>
        <w:rPr>
          <w:sz w:val="24"/>
        </w:rPr>
        <w:t>Incertidumbre sobre la estabilidad de los precios y sobre el crecimiento, sumada a la preocupacion por las excesivas demandas salariales en Alemania conforman un coctel que no es precisamente del gusto de Wim Duisenberg…</w:t>
      </w:r>
    </w:p>
    <w:p>
      <w:pPr>
        <w:pStyle w:val="Normal"/>
        <w:ind w:right="-1135" w:hanging="0"/>
        <w:jc w:val="both"/>
        <w:rPr>
          <w:sz w:val="24"/>
        </w:rPr>
      </w:pPr>
      <w:r>
        <w:rPr>
          <w:sz w:val="24"/>
        </w:rPr>
        <w:t>Las perspectivas de estabilidad de precios son menos favorables que a finales del año pasado…La razon de que los precios en los Doce esten por encima de las previsiones se debe en gran parte…al alza del precio del petroleo…al alza de los precios de los servicios…y el eurobanco destaca otro elemento de riesgo: las excesivas demandas salariales en determinadas regiones de la eurozona…</w:t>
      </w:r>
    </w:p>
    <w:p>
      <w:pPr>
        <w:pStyle w:val="Normal"/>
        <w:ind w:right="-1135" w:hanging="0"/>
        <w:jc w:val="both"/>
        <w:rPr>
          <w:sz w:val="24"/>
        </w:rPr>
      </w:pPr>
      <w:r>
        <w:rPr>
          <w:sz w:val="24"/>
        </w:rPr>
      </w:r>
    </w:p>
    <w:p>
      <w:pPr>
        <w:pStyle w:val="Normal"/>
        <w:ind w:right="-1135" w:hanging="0"/>
        <w:jc w:val="both"/>
        <w:rPr>
          <w:sz w:val="24"/>
        </w:rPr>
      </w:pPr>
      <w:r>
        <w:rPr>
          <w:sz w:val="24"/>
        </w:rPr>
        <w:t>4-5-2002 (EM): La Tercera Via puede derrotar a la extrema derecha (Anthony Giddens, director del London School of Economics, es el ideologo de la Tercera Via)</w:t>
      </w:r>
    </w:p>
    <w:p>
      <w:pPr>
        <w:pStyle w:val="Normal"/>
        <w:ind w:right="-1135" w:hanging="0"/>
        <w:jc w:val="both"/>
        <w:rPr>
          <w:sz w:val="24"/>
        </w:rPr>
      </w:pPr>
      <w:r>
        <w:rPr>
          <w:sz w:val="24"/>
        </w:rPr>
        <w:t>La geografia politica de Europa esta cambiando. Hace menos de tres años, el centro izquierda gobernaba en 11 de los 15 Estados miembros de la UE. Segun lo que ocurra en las proximas elecciones de Francia y Alemania, que se celebraran en junio y septiembre respectivamente, esta cifra podria reducirse a cinco o seis…Como debemos interpretar estos cambios? Estamos ante una transicion ideologica similar a la que se produjo a finales de los años 70, cuando el conservadurismo defensor del libre mercado adquirio tanto ascendiente?…</w:t>
      </w:r>
    </w:p>
    <w:p>
      <w:pPr>
        <w:pStyle w:val="Normal"/>
        <w:ind w:right="-1135" w:hanging="0"/>
        <w:jc w:val="both"/>
        <w:rPr>
          <w:sz w:val="24"/>
        </w:rPr>
      </w:pPr>
      <w:r>
        <w:rPr>
          <w:sz w:val="24"/>
        </w:rPr>
        <w:t>La caida de los gobiernos de centro izquierda ha sido tambien consecuencia del fracaso de su politica, y es sobre este aspecto que deben plantearse las preguntas mas importantes. Muchos detractores sostienen que los gobiernos de centro izquierda se encuentran en retirada porque la socialdemocracia ha girado demasiado hacia el centro. La Tercera Via, se dice, esta condenada al fracaso. El regreso al poder de la izquierda pasa por restablecer las medidas politicas que habian rechazado los partidarios de la modernizacion: aumentar los impuestos y la intervencion del Estado en la industria, y conceder mas importancia a la redistribucion de la riqueza.</w:t>
      </w:r>
    </w:p>
    <w:p>
      <w:pPr>
        <w:pStyle w:val="Normal"/>
        <w:ind w:right="-1135" w:hanging="0"/>
        <w:jc w:val="both"/>
        <w:rPr>
          <w:sz w:val="24"/>
        </w:rPr>
      </w:pPr>
      <w:r>
        <w:rPr>
          <w:sz w:val="24"/>
        </w:rPr>
        <w:t>Este programa no resiste un examen minucioso. Hoy la mayoria de los votantes carece de ideologia. Bastante mas del 50% de los habitantes de la UE (y de EEUU) no se considera ni de izquierda ni de derecha…</w:t>
      </w:r>
    </w:p>
    <w:p>
      <w:pPr>
        <w:pStyle w:val="Normal"/>
        <w:ind w:right="-1135" w:hanging="0"/>
        <w:jc w:val="both"/>
        <w:rPr>
          <w:sz w:val="24"/>
        </w:rPr>
      </w:pPr>
      <w:r>
        <w:rPr>
          <w:sz w:val="24"/>
        </w:rPr>
        <w:t>Entre los principios del pensamiento de la Tercera Via hay dos elementos esenciales: la reforma del mercado laboral y del sistema de asistencia social para conceder mayor importancia a la creacion de empleo; y la necesidad de abordar cuestiones tradicionalmente identificadas con la derecha, como los problemas de la delincuencia y de la inmigracion. Los socialdemocratas de varios paises de la UE se han resistido a efectuar estas modificaciones, o han sido incapaces de hacerlas por razones politicas, y asi han cedido votos a la derecha…</w:t>
      </w:r>
    </w:p>
    <w:p>
      <w:pPr>
        <w:pStyle w:val="Normal"/>
        <w:ind w:right="-1135" w:hanging="0"/>
        <w:jc w:val="both"/>
        <w:rPr>
          <w:sz w:val="24"/>
        </w:rPr>
      </w:pPr>
      <w:r>
        <w:rPr>
          <w:sz w:val="24"/>
        </w:rPr>
        <w:t>Esta claro que la nueva polarizacion politica en la izquierda y en la derecha esta amenazando la estabilidad politica. Sin embargo, la causa de la izquierda modernizadora no esta ni mucho menos perdida. Sigue siendo el unico camino viable que permitira el avance de los socialdemocratas europeos.</w:t>
      </w:r>
    </w:p>
    <w:p>
      <w:pPr>
        <w:pStyle w:val="Normal"/>
        <w:ind w:right="-1135" w:hanging="0"/>
        <w:jc w:val="both"/>
        <w:rPr>
          <w:sz w:val="24"/>
        </w:rPr>
      </w:pPr>
      <w:r>
        <w:rPr>
          <w:sz w:val="24"/>
        </w:rPr>
      </w:r>
    </w:p>
    <w:p>
      <w:pPr>
        <w:pStyle w:val="Normal"/>
        <w:ind w:right="-1135" w:hanging="0"/>
        <w:jc w:val="both"/>
        <w:rPr>
          <w:sz w:val="24"/>
        </w:rPr>
      </w:pPr>
      <w:r>
        <w:rPr>
          <w:sz w:val="24"/>
        </w:rPr>
        <w:t>11-5-2002 (EM): Luz verde al mayor presupuesto militar de EEUU desde 1966</w:t>
      </w:r>
    </w:p>
    <w:p>
      <w:pPr>
        <w:pStyle w:val="Normal"/>
        <w:ind w:right="-1135" w:hanging="0"/>
        <w:jc w:val="both"/>
        <w:rPr>
          <w:sz w:val="24"/>
        </w:rPr>
      </w:pPr>
      <w:r>
        <w:rPr>
          <w:sz w:val="24"/>
        </w:rPr>
        <w:t>Pese a las advertencias de la Casa Blanca, la Camara de Representantes incluyo en las cuentas militares de 2003 (383000 millones de dolares, un 15% mas que en 2002) casi 500 millones de dolares para continuar con el desarrollo del Crusader. Esta partida contribuyo a un recorte de 1000 millones de dolares en el sistema antimisiles, una de las prioridades del Gobierno…</w:t>
      </w:r>
    </w:p>
    <w:p>
      <w:pPr>
        <w:pStyle w:val="Normal"/>
        <w:ind w:right="-1135" w:hanging="0"/>
        <w:jc w:val="both"/>
        <w:rPr>
          <w:sz w:val="24"/>
        </w:rPr>
      </w:pPr>
      <w:r>
        <w:rPr>
          <w:sz w:val="24"/>
        </w:rPr>
        <w:t>La incapacidad de Rumsfeld y la Casa Blanca para aniquilar el proyecto pone de manifiesto la influencia de la industria, que tras años de recortes ha visto finalmente un renacimiento con la nueva guerra declarada al terrorismo. El Crusader (un nuevo cañon que cuesta 12100 millones de dolares) es desarrollado por United Defense Industries, una compañia controlada por el poderoso grupo financiero Carlyle, liderado por Frank Carlucci, secretario de Defensa de Reagan.</w:t>
      </w:r>
    </w:p>
    <w:p>
      <w:pPr>
        <w:pStyle w:val="Normal"/>
        <w:ind w:right="-1135" w:hanging="0"/>
        <w:jc w:val="both"/>
        <w:rPr>
          <w:sz w:val="24"/>
        </w:rPr>
      </w:pPr>
      <w:r>
        <w:rPr>
          <w:sz w:val="24"/>
        </w:rPr>
        <w:t>Segun el Centro para una Politica Responsable, en la nomina de Carlyle figuran el ex secretario de Estado, James Baker, muy cercano al clan Bush, y Arthur Levitt, ex jefe de la CNMV norteamericana…</w:t>
      </w:r>
    </w:p>
    <w:p>
      <w:pPr>
        <w:pStyle w:val="Normal"/>
        <w:ind w:right="-1135" w:hanging="0"/>
        <w:jc w:val="both"/>
        <w:rPr>
          <w:sz w:val="24"/>
        </w:rPr>
      </w:pPr>
      <w:r>
        <w:rPr>
          <w:sz w:val="24"/>
        </w:rPr>
      </w:r>
    </w:p>
    <w:p>
      <w:pPr>
        <w:pStyle w:val="Normal"/>
        <w:ind w:right="-1135" w:hanging="0"/>
        <w:jc w:val="both"/>
        <w:rPr>
          <w:sz w:val="24"/>
        </w:rPr>
      </w:pPr>
      <w:r>
        <w:rPr>
          <w:sz w:val="24"/>
        </w:rPr>
        <w:t>11-5-2002 (EM): El presidente Bush logra la autorizacion del Senado para negociar acuerdos comerciales</w:t>
      </w:r>
    </w:p>
    <w:p>
      <w:pPr>
        <w:pStyle w:val="Normal"/>
        <w:ind w:right="-1135" w:hanging="0"/>
        <w:jc w:val="both"/>
        <w:rPr>
          <w:sz w:val="24"/>
        </w:rPr>
      </w:pPr>
      <w:r>
        <w:rPr>
          <w:sz w:val="24"/>
        </w:rPr>
        <w:t>EEUU podra finalmente relanzar su ofensiva comercial en Latinoamerica y en la siguiente ronda de la OMC. El Senado y la Casa Blanca llegaron el jueves a un principio de acuerdo para otorgar al presidente poderes especiales de negociacion arancelaria….</w:t>
      </w:r>
    </w:p>
    <w:p>
      <w:pPr>
        <w:pStyle w:val="Normal"/>
        <w:ind w:right="-1135" w:hanging="0"/>
        <w:jc w:val="both"/>
        <w:rPr>
          <w:sz w:val="24"/>
        </w:rPr>
      </w:pPr>
      <w:r>
        <w:rPr>
          <w:sz w:val="24"/>
        </w:rPr>
        <w:t>La luz verde del Senado, que aun debe ser consensuada con la autorizacion de la Camara Baja, no ha salido barata al presidente Bush. La legislacion que debatira el Senado incluye varios millones de dolares en ayudas a varios sectores, incluido el agricola, lo que incrementa las acusaciones de proteccionismo contra Washington…</w:t>
      </w:r>
    </w:p>
    <w:p>
      <w:pPr>
        <w:pStyle w:val="Normal"/>
        <w:ind w:right="-1135" w:hanging="0"/>
        <w:jc w:val="both"/>
        <w:rPr>
          <w:sz w:val="24"/>
        </w:rPr>
      </w:pPr>
      <w:r>
        <w:rPr>
          <w:sz w:val="24"/>
        </w:rPr>
        <w:t>El bloque democrata ha logrado que el Gobierno sufrague un 70% de los gastos sanitarios de los trabajadores que pierdan su empleo debido a la fuga de empresas a otros paises o al bajo precio de las importaciones. Washington tambien debera facilitar cursos de reciclaje para los empleados afectados por la globalizacion. El coste total de estos programas supera los 12000 millones de dolares…</w:t>
      </w:r>
    </w:p>
    <w:p>
      <w:pPr>
        <w:pStyle w:val="Normal"/>
        <w:ind w:right="-1135" w:hanging="0"/>
        <w:jc w:val="both"/>
        <w:rPr>
          <w:sz w:val="24"/>
        </w:rPr>
      </w:pPr>
      <w:r>
        <w:rPr>
          <w:sz w:val="24"/>
        </w:rPr>
        <w:t>Antes del respaldo a la autoridad negociadora, el bloque proteccionista del Senado se aseguro esta semana dar amparo al sector agricola. La Farm Bill, aprobada el jueves, establece subvenciones al sector agricola por mas de 31000 millones de dolares, ademas de ayudas a productos como el algodon y la soja.</w:t>
      </w:r>
    </w:p>
    <w:p>
      <w:pPr>
        <w:pStyle w:val="Normal"/>
        <w:ind w:right="-1135" w:hanging="0"/>
        <w:jc w:val="both"/>
        <w:rPr>
          <w:sz w:val="24"/>
        </w:rPr>
      </w:pPr>
      <w:r>
        <w:rPr>
          <w:sz w:val="24"/>
        </w:rPr>
      </w:r>
    </w:p>
    <w:p>
      <w:pPr>
        <w:pStyle w:val="Normal"/>
        <w:ind w:right="-1135" w:hanging="0"/>
        <w:jc w:val="both"/>
        <w:rPr>
          <w:sz w:val="24"/>
        </w:rPr>
      </w:pPr>
      <w:r>
        <w:rPr>
          <w:sz w:val="24"/>
        </w:rPr>
        <w:t>14-5-2002 (EM): Y ahora resulta que el paraiso estaba en…Jersey</w:t>
      </w:r>
    </w:p>
    <w:p>
      <w:pPr>
        <w:pStyle w:val="Normal"/>
        <w:ind w:right="-1135" w:hanging="0"/>
        <w:jc w:val="both"/>
        <w:rPr>
          <w:sz w:val="24"/>
        </w:rPr>
      </w:pPr>
      <w:r>
        <w:rPr>
          <w:sz w:val="24"/>
        </w:rPr>
        <w:t>Teologos y padres de la Iglesia han polemizado durante siglos sobre la ubicacion del Paraiso, el lugar donde, segun el Genesis, Dios hizo al hombre. Desde El Bosco a Rubens, el Paraiso ha sido inspiracion de artistas, que lo han representado de muy distintas maneras. Lo que nadie se imaginaba es que el Paraiso estuviera en Jersey.</w:t>
      </w:r>
    </w:p>
    <w:p>
      <w:pPr>
        <w:pStyle w:val="Normal"/>
        <w:ind w:right="-1135" w:hanging="0"/>
        <w:jc w:val="both"/>
        <w:rPr>
          <w:sz w:val="24"/>
        </w:rPr>
      </w:pPr>
      <w:r>
        <w:rPr>
          <w:sz w:val="24"/>
        </w:rPr>
        <w:t>Esta pequeña isla britanica es al menos el paraiso en el que ha depositado su fe el obispado de Bilbao (España), que ayer admitio que parte de sus inversiones estaban radicadas en una cuenta secreta de Privanza (Banco Bilbao Vizcaya) en Jersey, cuyos datos acaban de ser remitidos por el BBVA al  juez Garzon…</w:t>
      </w:r>
    </w:p>
    <w:p>
      <w:pPr>
        <w:pStyle w:val="Normal"/>
        <w:ind w:right="-1135" w:hanging="0"/>
        <w:jc w:val="both"/>
        <w:rPr>
          <w:sz w:val="24"/>
        </w:rPr>
      </w:pPr>
      <w:r>
        <w:rPr>
          <w:sz w:val="24"/>
        </w:rPr>
        <w:t>(El Obispado de Bilbao admite que coloco a traves del BBV Privanza mas de 1.3 millones de euros por razon de mejor gestion administrativa. Asegura tambien que este año ha recibido una herencia depositada en una cuenta opaca…)</w:t>
      </w:r>
    </w:p>
    <w:p>
      <w:pPr>
        <w:pStyle w:val="Normal"/>
        <w:ind w:right="-1135" w:hanging="0"/>
        <w:jc w:val="both"/>
        <w:rPr>
          <w:sz w:val="24"/>
        </w:rPr>
      </w:pPr>
      <w:r>
        <w:rPr>
          <w:sz w:val="24"/>
        </w:rPr>
        <w:t>La Iglesia deberia ser mucho mas cuidadosa en la gestion de sus recursos, maxime si quiere ser coherente con la doctrina evangelica sobre la riqueza…</w:t>
      </w:r>
    </w:p>
    <w:p>
      <w:pPr>
        <w:pStyle w:val="Normal"/>
        <w:ind w:right="-1135" w:hanging="0"/>
        <w:jc w:val="both"/>
        <w:rPr>
          <w:sz w:val="24"/>
        </w:rPr>
      </w:pPr>
      <w:r>
        <w:rPr>
          <w:sz w:val="24"/>
        </w:rPr>
        <w:t>(La Conferencia Episcopal Española, a traves de su secretario y portavoz, intento restar importancia al asunto, que califico como una tormenta en un vaso de agua, e insistio que no existe nada vergonzoso ni ilegal en las inversiones realizadas por la diocesis vasca…)</w:t>
      </w:r>
    </w:p>
    <w:p>
      <w:pPr>
        <w:pStyle w:val="Normal"/>
        <w:ind w:right="-1135" w:hanging="0"/>
        <w:jc w:val="both"/>
        <w:rPr>
          <w:sz w:val="24"/>
        </w:rPr>
      </w:pPr>
      <w:r>
        <w:rPr>
          <w:sz w:val="24"/>
        </w:rPr>
      </w:r>
    </w:p>
    <w:p>
      <w:pPr>
        <w:pStyle w:val="Normal"/>
        <w:ind w:right="-1135" w:hanging="0"/>
        <w:jc w:val="both"/>
        <w:rPr>
          <w:sz w:val="24"/>
        </w:rPr>
      </w:pPr>
      <w:r>
        <w:rPr>
          <w:sz w:val="24"/>
        </w:rPr>
        <w:t>19-5-2002 (NE/EM): Proteccionismo-Bush reabre la guerra comercial con Europa</w:t>
      </w:r>
    </w:p>
    <w:p>
      <w:pPr>
        <w:pStyle w:val="Normal"/>
        <w:ind w:right="-1135" w:hanging="0"/>
        <w:jc w:val="both"/>
        <w:rPr>
          <w:sz w:val="24"/>
        </w:rPr>
      </w:pPr>
      <w:r>
        <w:rPr>
          <w:sz w:val="24"/>
        </w:rPr>
        <w:t>Intereses electorales, presiones empresariales y perdida de liderazgo ante el Congreso han convertido paradojicamente a Bush en un campeon del neoproteccionismo. Sus promesas de una nueva expansion del libre comercio liderada por EEUU se desvanecen, apenas seis meses del lanzamiento de la ronda negociadora de Doha.</w:t>
      </w:r>
    </w:p>
    <w:p>
      <w:pPr>
        <w:pStyle w:val="Normal"/>
        <w:ind w:right="-1135" w:hanging="0"/>
        <w:jc w:val="both"/>
        <w:rPr>
          <w:sz w:val="24"/>
        </w:rPr>
      </w:pPr>
      <w:r>
        <w:rPr>
          <w:sz w:val="24"/>
        </w:rPr>
        <w:t>A las polemicas medidas de defensa del acero sumo esta semana un fuerte incremento de los subsidios agricolas, medida que amenaza con violar los topes impuestos a EEUU por la Organizacion Mundial de Comercio (OMC) y generar una nueva disputa intercontinental. Australia, Brasil y la UE examinan con lupa la decision. En la reunion de la OCDE, los ministros de Comercio criticaron sin tapujos el regreso al proteccionismo, que llevan a cabo los norteamericanos. La controvertida ley agricola incrementa en un 67% las ayudas a la produccion de granos y lacteos, y en un 80% el presupuesto dedicado al sector primario…En total EEUU gastara 180000 millones de dolares en 10 años…Segun estimaciones de la Universidad de Missouri existe un 20% de posibilidades de que las ayudas superen los 19100 millones de dolares anuales, el limite fijado por la OMC para EEUU…</w:t>
      </w:r>
    </w:p>
    <w:p>
      <w:pPr>
        <w:pStyle w:val="Normal"/>
        <w:ind w:right="-1135" w:hanging="0"/>
        <w:jc w:val="both"/>
        <w:rPr>
          <w:sz w:val="24"/>
        </w:rPr>
      </w:pPr>
      <w:r>
        <w:rPr>
          <w:sz w:val="24"/>
        </w:rPr>
        <w:t>La nueva politica agricola llueve sobre terreno abonado. De acuerdo con la OCDE, desde 1995 EEUU ha incrementado de forma consistente los subsidios agrarios. Antes de la decision de Bush, estos ya representaban el 22% del valor de la produccion. Por el contrario Europa muestra una paulatina reduccion, si bien aun representan un 38%.</w:t>
      </w:r>
    </w:p>
    <w:p>
      <w:pPr>
        <w:pStyle w:val="Normal"/>
        <w:ind w:right="-1135" w:hanging="0"/>
        <w:jc w:val="both"/>
        <w:rPr>
          <w:sz w:val="24"/>
        </w:rPr>
      </w:pPr>
      <w:r>
        <w:rPr>
          <w:sz w:val="24"/>
        </w:rPr>
        <w:t>El Gobierno de Bush parece haber olvidado sus manifestaciones incondicionales a favor del libre comercio…Como se explica el giro de actitud en Washington? Las elecciones de noviembre tienen mucho que ver…</w:t>
      </w:r>
    </w:p>
    <w:p>
      <w:pPr>
        <w:pStyle w:val="Normal"/>
        <w:ind w:right="-1135" w:hanging="0"/>
        <w:jc w:val="both"/>
        <w:rPr>
          <w:sz w:val="24"/>
        </w:rPr>
      </w:pPr>
      <w:r>
        <w:rPr>
          <w:sz w:val="24"/>
        </w:rPr>
      </w:r>
    </w:p>
    <w:p>
      <w:pPr>
        <w:pStyle w:val="Normal"/>
        <w:ind w:right="-1135" w:hanging="0"/>
        <w:jc w:val="both"/>
        <w:rPr>
          <w:sz w:val="24"/>
        </w:rPr>
      </w:pPr>
      <w:r>
        <w:rPr>
          <w:sz w:val="24"/>
        </w:rPr>
        <w:t>22-5-2002 (EM): Una de dos (Javier Ortiz)</w:t>
      </w:r>
    </w:p>
    <w:p>
      <w:pPr>
        <w:pStyle w:val="Normal"/>
        <w:ind w:right="-1135" w:hanging="0"/>
        <w:jc w:val="both"/>
        <w:rPr>
          <w:sz w:val="24"/>
        </w:rPr>
      </w:pPr>
      <w:r>
        <w:rPr>
          <w:sz w:val="24"/>
        </w:rPr>
        <w:t>George W. Bush se niega a entregar al Congreso de los EEUU el informe de la CIA en el que se alertaba con notable detalle de la posibilidad de que se produjeran atentados como el del 11-S. Alega el presidente norteamericano que tiene el deber de proteger la seguridad de los informadores…</w:t>
      </w:r>
    </w:p>
    <w:p>
      <w:pPr>
        <w:pStyle w:val="Normal"/>
        <w:ind w:right="-1135" w:hanging="0"/>
        <w:jc w:val="both"/>
        <w:rPr>
          <w:sz w:val="24"/>
        </w:rPr>
      </w:pPr>
      <w:r>
        <w:rPr>
          <w:sz w:val="24"/>
        </w:rPr>
        <w:t>El vicepresidente Richard Cheney admite que conocian esos datos, pero se defiende diciendo que a veces es dificil entenderlo todo. Habia datos y pruebas, pero era dificil unirlos, insiste…</w:t>
      </w:r>
    </w:p>
    <w:p>
      <w:pPr>
        <w:pStyle w:val="Normal"/>
        <w:ind w:right="-1135" w:hanging="0"/>
        <w:jc w:val="both"/>
        <w:rPr>
          <w:sz w:val="24"/>
        </w:rPr>
      </w:pPr>
      <w:r>
        <w:rPr>
          <w:sz w:val="24"/>
        </w:rPr>
        <w:t>Esta coartada resulta todavia mas tosca que la de Bush…</w:t>
      </w:r>
    </w:p>
    <w:p>
      <w:pPr>
        <w:pStyle w:val="Normal"/>
        <w:ind w:right="-1135" w:hanging="0"/>
        <w:jc w:val="both"/>
        <w:rPr>
          <w:sz w:val="24"/>
        </w:rPr>
      </w:pPr>
      <w:r>
        <w:rPr>
          <w:sz w:val="24"/>
        </w:rPr>
        <w:t>Circulan por el mundo ya un buen numero de estudios independientes que ponen de manifiesto las muchas contradicciones y enigmas que trufan la actuacion del Gobierno de Bush antes, durante y despues de los atentados del 11-S. Apoyandose en ello, mas de un malpensado ha llegado a la conclusion de que el alto mando norteamericano permitio que se produjera aquel horror, para servirse de el en la direccion que efectivamente lo ha hecho: para imponer su indiscutido predominio en la llamada comunidad internacional, silenciar cualquier intento de discutir su liderazgo y lanzar una gran campaña politica y militar a escala mundial encaminada a acabar con cualquier foco de indisciplina que frene el avance de su Nuevo Orden…</w:t>
      </w:r>
    </w:p>
    <w:p>
      <w:pPr>
        <w:pStyle w:val="Normal"/>
        <w:ind w:right="-1135" w:hanging="0"/>
        <w:jc w:val="both"/>
        <w:rPr>
          <w:sz w:val="24"/>
        </w:rPr>
      </w:pPr>
      <w:r>
        <w:rPr>
          <w:sz w:val="24"/>
        </w:rPr>
        <w:t>Y contando con lo que hay y se sabe, digo que una de dos: o Bush es un perverso o no tiene dos dedos de frente. Bueno: o las dos cosas.</w:t>
      </w:r>
    </w:p>
    <w:p>
      <w:pPr>
        <w:pStyle w:val="Normal"/>
        <w:ind w:right="-1135" w:hanging="0"/>
        <w:jc w:val="both"/>
        <w:rPr>
          <w:sz w:val="24"/>
        </w:rPr>
      </w:pPr>
      <w:r>
        <w:rPr>
          <w:sz w:val="24"/>
        </w:rPr>
      </w:r>
    </w:p>
    <w:p>
      <w:pPr>
        <w:pStyle w:val="Normal"/>
        <w:ind w:right="-1135" w:hanging="0"/>
        <w:jc w:val="both"/>
        <w:rPr>
          <w:sz w:val="24"/>
        </w:rPr>
      </w:pPr>
      <w:r>
        <w:rPr>
          <w:sz w:val="24"/>
        </w:rPr>
        <w:t>23-5-2002 (EM): Thierry Meyssan, autor de La gran impostura: Osama Bin Laden siempre ha sido un agente de EEUU</w:t>
      </w:r>
    </w:p>
    <w:p>
      <w:pPr>
        <w:pStyle w:val="Normal"/>
        <w:ind w:right="-1135" w:hanging="0"/>
        <w:jc w:val="both"/>
        <w:rPr>
          <w:sz w:val="24"/>
        </w:rPr>
      </w:pPr>
      <w:r>
        <w:rPr>
          <w:sz w:val="24"/>
        </w:rPr>
        <w:t>Fueron los atentados del 11 de Septiembre planificados y ejecutados por Osama Bin Laden? El presidente Bush habia sido alertado de que esto podia ocurrir? Donde estan los restos del avion que se estrello en Washington? Partiendo de la teoria de que ningun avion se estrello en el Pentagono, el periodista y escritor frances Thierry Meyssan sostiene que los atentados del 11-S fueron llevados a cabo por un sector del Ejercito de EEUU con el fin de conquistar poder politico y obtener un aumento en los presupuestos militares…</w:t>
      </w:r>
    </w:p>
    <w:p>
      <w:pPr>
        <w:pStyle w:val="Normal"/>
        <w:ind w:right="-1135" w:hanging="0"/>
        <w:jc w:val="both"/>
        <w:rPr>
          <w:sz w:val="24"/>
        </w:rPr>
      </w:pPr>
      <w:r>
        <w:rPr>
          <w:sz w:val="24"/>
        </w:rPr>
        <w:t>Bush asistio al impacto del primer avion en la primera torre sin que pareciera molestarle. Lo que acontecio a continuacion si que le supero. Tal vez dio el visto bueno a solo una parte de la operacion…Luego los militares le dijeron a Bush que su vida corria peligro y le presionaron para que no cuestionase el resto de la operacion…Tenemos que preguntarnos si el silencio de Bush sobre los secretos del 11-S no ha encontrado remuneracion a traves de la guerra de Afganistan, que desemboca en la construccion de un gasoducto que beneficia principalmente a la familia de Bush y a la compañia UNO-CAL…George W. Bush debe su futuro personal a la sociedad que el mismo dirigio junto con el hermano mayor de Osama Bin Laden (Salem). Se conocen, han trabajado juntos y se sirven con interes comun…Mas aun. Osama Bin Laden siempre ha sido un agente de EEUU y si los musulmanes confian en el, estan siendo manipulados por el a favor de los intereses de EEUU…</w:t>
      </w:r>
    </w:p>
    <w:p>
      <w:pPr>
        <w:pStyle w:val="Normal"/>
        <w:ind w:right="-1135" w:hanging="0"/>
        <w:jc w:val="both"/>
        <w:rPr>
          <w:sz w:val="24"/>
        </w:rPr>
      </w:pPr>
      <w:r>
        <w:rPr>
          <w:sz w:val="24"/>
        </w:rPr>
      </w:r>
    </w:p>
    <w:p>
      <w:pPr>
        <w:pStyle w:val="Normal"/>
        <w:ind w:right="-1135" w:hanging="0"/>
        <w:jc w:val="both"/>
        <w:rPr>
          <w:sz w:val="24"/>
        </w:rPr>
      </w:pPr>
      <w:r>
        <w:rPr>
          <w:sz w:val="24"/>
        </w:rPr>
        <w:t>24-5-2002 (EM): Bush se opone a una comision especial sobre el 11-S</w:t>
      </w:r>
    </w:p>
    <w:p>
      <w:pPr>
        <w:pStyle w:val="Normal"/>
        <w:ind w:right="-1135" w:hanging="0"/>
        <w:jc w:val="both"/>
        <w:rPr>
          <w:sz w:val="24"/>
        </w:rPr>
      </w:pPr>
      <w:r>
        <w:rPr>
          <w:sz w:val="24"/>
        </w:rPr>
        <w:t>El presidente Bush se opuso ayer a la creacion de una comision especial sobre la cadena de investigaciones, alertas y silencios que precedieron al 11-S. Todavia tenemos amenazas que hacer frente y es muy importante no disminuir nuestra capacidad de guerra, dijo el presidente a su paso por Berlin…</w:t>
      </w:r>
    </w:p>
    <w:p>
      <w:pPr>
        <w:pStyle w:val="Normal"/>
        <w:ind w:right="-1135" w:hanging="0"/>
        <w:jc w:val="both"/>
        <w:rPr>
          <w:sz w:val="24"/>
        </w:rPr>
      </w:pPr>
      <w:r>
        <w:rPr>
          <w:sz w:val="24"/>
        </w:rPr>
      </w:r>
    </w:p>
    <w:p>
      <w:pPr>
        <w:pStyle w:val="Normal"/>
        <w:ind w:right="-1135" w:hanging="0"/>
        <w:jc w:val="both"/>
        <w:rPr>
          <w:sz w:val="24"/>
        </w:rPr>
      </w:pPr>
      <w:r>
        <w:rPr>
          <w:sz w:val="24"/>
        </w:rPr>
        <w:t>24-5-2002 (EM): Prosperidad y conservadurismo (Robert Samuelson, The Washington Post)</w:t>
      </w:r>
    </w:p>
    <w:p>
      <w:pPr>
        <w:pStyle w:val="Normal"/>
        <w:ind w:right="-1135" w:hanging="0"/>
        <w:jc w:val="both"/>
        <w:rPr>
          <w:sz w:val="24"/>
        </w:rPr>
      </w:pPr>
      <w:r>
        <w:rPr>
          <w:sz w:val="24"/>
        </w:rPr>
        <w:t>A veces las grandes verdades son las mas evidentes y las mas olvidadas. Una de ellas es la siguiente: las sociedades prosperas son profundamente conservadoras. El conservadurismo no tiene partido ni ideologia. Es algo personal y psicologico, como las expresiones: no molesten por favor o vamos a dejar las cosas tal como estan…</w:t>
      </w:r>
    </w:p>
    <w:p>
      <w:pPr>
        <w:pStyle w:val="Normal"/>
        <w:ind w:right="-1135" w:hanging="0"/>
        <w:jc w:val="both"/>
        <w:rPr>
          <w:sz w:val="24"/>
        </w:rPr>
      </w:pPr>
      <w:r>
        <w:rPr>
          <w:sz w:val="24"/>
        </w:rPr>
        <w:t>En Japon, la marcha de la economia ha sido tan deficiente que a los ultimos 10 años se les denomina peyorativamente como la decada perdida…Sin embargo, los japoneses no han mostrado gran entusiasmo por medidas trascendentales (rapida cancelacion de prestamos bancarios dudosos o mayor competencia en sectores protegidos como la agricultura o el comercio minorista). La poblacion esta del lado de las tradiciones: si no fuera asi, algunos la pasarian mal…</w:t>
      </w:r>
    </w:p>
    <w:p>
      <w:pPr>
        <w:pStyle w:val="Normal"/>
        <w:ind w:right="-1135" w:hanging="0"/>
        <w:jc w:val="both"/>
        <w:rPr>
          <w:sz w:val="24"/>
        </w:rPr>
      </w:pPr>
      <w:r>
        <w:rPr>
          <w:sz w:val="24"/>
        </w:rPr>
        <w:t>Existe una sorprendente desconexion entre lo que dicen los datos economicos y la forma en que los vive la poblacion…</w:t>
      </w:r>
    </w:p>
    <w:p>
      <w:pPr>
        <w:pStyle w:val="Normal"/>
        <w:ind w:right="-1135" w:hanging="0"/>
        <w:jc w:val="both"/>
        <w:rPr>
          <w:sz w:val="24"/>
        </w:rPr>
      </w:pPr>
      <w:r>
        <w:rPr>
          <w:sz w:val="24"/>
        </w:rPr>
        <w:t>Ahi esta la clave. Algo parecido ocurre en Europa, donde la prosperidad generalizada ha dado como resultado que parezcan soportables altisimas tasas de desempleo…Los europeos se han resistido con uñas y dientes a cualquier cambio importante en las politicas que dificultan la creacion de empleo (lo que eleva los costes laborales); restricciones al despido (lo que frena la contratacion por las empresas) y unos salarios minimos altos (que desaconsejan la contratacion de trabajadores no cualificados)…</w:t>
      </w:r>
    </w:p>
    <w:p>
      <w:pPr>
        <w:pStyle w:val="Normal"/>
        <w:ind w:right="-1135" w:hanging="0"/>
        <w:jc w:val="both"/>
        <w:rPr>
          <w:sz w:val="24"/>
        </w:rPr>
      </w:pPr>
      <w:r>
        <w:rPr>
          <w:sz w:val="24"/>
        </w:rPr>
        <w:t>Newsweek daba en el clavo: Japon se lo toma con calma: el monstruo de otros tiempos parece destinado a convertirse en la Suiza de Asia, un pais rico en el que se puede vivir a gusto y del que se puede prescindir…</w:t>
      </w:r>
    </w:p>
    <w:p>
      <w:pPr>
        <w:pStyle w:val="Normal"/>
        <w:ind w:right="-1135" w:hanging="0"/>
        <w:jc w:val="both"/>
        <w:rPr>
          <w:sz w:val="24"/>
        </w:rPr>
      </w:pPr>
      <w:r>
        <w:rPr>
          <w:sz w:val="24"/>
        </w:rPr>
        <w:t>De forma parecida, la mayoria de los europeos esta en desacuerdo con el modelo norteamericano basado en el libre mercado. A lo que aspiran es a una mayor proteccion social…</w:t>
      </w:r>
    </w:p>
    <w:p>
      <w:pPr>
        <w:pStyle w:val="Normal"/>
        <w:ind w:right="-1135" w:hanging="0"/>
        <w:jc w:val="both"/>
        <w:rPr>
          <w:sz w:val="24"/>
        </w:rPr>
      </w:pPr>
      <w:r>
        <w:rPr>
          <w:sz w:val="24"/>
        </w:rPr>
        <w:t>Si estas opciones son democraticas-es decir, si reflejan los deseos de la poblacion-que hay de malo en ello? De eso se trata, precisamente: esas opciones pueden resultar contraproducentes, incluso suicidas…</w:t>
      </w:r>
    </w:p>
    <w:p>
      <w:pPr>
        <w:pStyle w:val="Normal"/>
        <w:ind w:right="-1135" w:hanging="0"/>
        <w:jc w:val="both"/>
        <w:rPr>
          <w:sz w:val="24"/>
        </w:rPr>
      </w:pPr>
      <w:r>
        <w:rPr>
          <w:sz w:val="24"/>
        </w:rPr>
        <w:t>Estamos en un punto en el que el conservadurismo presenta su peor cara: una falta de voluntad para adaptarse a unos cambios que son inevitables y a unos riesgos que son evidentes. Los norteamericanos no deberian sentirse satisfechos porque nuestro sistema sufre una paralisis parecida. La prosperidad economica actua como una droga que acostumbra a la poblacion a los placeres del momento y les deja sin capacidad de reaccion ante los problemas futuros…</w:t>
      </w:r>
    </w:p>
    <w:p>
      <w:pPr>
        <w:pStyle w:val="Normal"/>
        <w:ind w:right="-1135" w:hanging="0"/>
        <w:jc w:val="both"/>
        <w:rPr>
          <w:sz w:val="24"/>
        </w:rPr>
      </w:pPr>
      <w:r>
        <w:rPr>
          <w:sz w:val="24"/>
        </w:rPr>
      </w:r>
    </w:p>
    <w:p>
      <w:pPr>
        <w:pStyle w:val="Normal"/>
        <w:ind w:right="-1135" w:hanging="0"/>
        <w:jc w:val="both"/>
        <w:rPr>
          <w:sz w:val="24"/>
        </w:rPr>
      </w:pPr>
      <w:r>
        <w:rPr>
          <w:sz w:val="24"/>
        </w:rPr>
        <w:t>30-5-2002 (EM): Entrevista a Anthony Giddens (director de la London School of Economics, es considerado como el ideologo de la Tercera Via)</w:t>
      </w:r>
    </w:p>
    <w:p>
      <w:pPr>
        <w:pStyle w:val="Normal"/>
        <w:ind w:right="-1135" w:hanging="0"/>
        <w:jc w:val="both"/>
        <w:rPr>
          <w:sz w:val="24"/>
        </w:rPr>
      </w:pPr>
      <w:r>
        <w:rPr>
          <w:sz w:val="24"/>
        </w:rPr>
        <w:t>-Un estudioso como usted. Como explica un fenomeno como el del ultraderechista Le Pen en Francia?</w:t>
      </w:r>
    </w:p>
    <w:p>
      <w:pPr>
        <w:pStyle w:val="Normal"/>
        <w:ind w:right="-1135" w:hanging="0"/>
        <w:jc w:val="both"/>
        <w:rPr>
          <w:sz w:val="24"/>
        </w:rPr>
      </w:pPr>
      <w:r>
        <w:rPr>
          <w:sz w:val="24"/>
        </w:rPr>
        <w:t>-Bueno, hay que ponerlo en contexto. El mundo esta sufriendo transformaciones a causa de la globalizacion, y a consecuencia de esto se esta generando una polarizacion en las politicas tanto de izquierdas como de derechas. En Francia esta Le Pen, en Australia esta Pauline Hanson, en Holanda estaba Fortuyn…El fenomeno Le Pen es un fenomeno global. Pero tambien hay un avance de los movimientos antiglobalizacion vinculados a los movimientos anticapitalistas, lo que de alguna manera se puede interpretar como un repunte de la extrema izquierda. Ambos movimientos tienen cosas en comun, porque tanto la extrema izquierda como la extrema derecha estan en contra de la expansion del mercado global, ambas abogan por el proteccionismo economico, ambas defienden el papel del Estado como nacion y ambas son esencialmente anticosmopolitas, aunque la extrema derecha, por supuesto, encauza ese discurso a traves de politicas xenofobas y anti inmigracion. Es una politica, para mi, inaplicable e ilegitima, pero perfectamente coherente. Sin duda se trata de un fenomeno estructural, pero tambien hay que tener en cuenta que mas del 80% de la poblacion de los paises industriales no comparte esas ideas y se siente fundamentalmente cercana al centro, que es justo la politica que yo represento. En el mundo global, en el mundo independiente, la unica manera de avanzar es mirando hacia fuera, no teniendo miedo de las diferencias entre las personas, no teniendo miedo a una sociedad multicultural. Pero, por supuesto, alguna gente si tiene miedo…</w:t>
      </w:r>
    </w:p>
    <w:p>
      <w:pPr>
        <w:pStyle w:val="Normal"/>
        <w:ind w:right="-1135" w:hanging="0"/>
        <w:jc w:val="both"/>
        <w:rPr>
          <w:sz w:val="24"/>
        </w:rPr>
      </w:pPr>
      <w:r>
        <w:rPr>
          <w:sz w:val="24"/>
        </w:rPr>
      </w:r>
    </w:p>
    <w:p>
      <w:pPr>
        <w:pStyle w:val="Normal"/>
        <w:ind w:right="-1135" w:hanging="0"/>
        <w:jc w:val="both"/>
        <w:rPr>
          <w:sz w:val="24"/>
        </w:rPr>
      </w:pPr>
      <w:r>
        <w:rPr>
          <w:sz w:val="24"/>
        </w:rPr>
        <w:t>30-5-2002 (EM): La Union Europea se adelanta a EEUU y reconoce a Rusia como una economia de mercado</w:t>
      </w:r>
    </w:p>
    <w:p>
      <w:pPr>
        <w:pStyle w:val="Normal"/>
        <w:ind w:right="-1135" w:hanging="0"/>
        <w:jc w:val="both"/>
        <w:rPr>
          <w:sz w:val="24"/>
        </w:rPr>
      </w:pPr>
      <w:r>
        <w:rPr>
          <w:sz w:val="24"/>
        </w:rPr>
        <w:t>La novena Cumbre entre Rusia y la UE celebrada ayer en Moscu puso la guinda al momento mas dulce que atraviesan las relaciones ruso-occidentales desde la desaparicion de la Union Sovietica en 1991.</w:t>
      </w:r>
    </w:p>
    <w:p>
      <w:pPr>
        <w:pStyle w:val="Normal"/>
        <w:ind w:right="-1135" w:hanging="0"/>
        <w:jc w:val="both"/>
        <w:rPr>
          <w:sz w:val="24"/>
        </w:rPr>
      </w:pPr>
      <w:r>
        <w:rPr>
          <w:sz w:val="24"/>
        </w:rPr>
        <w:t>El presidente de la Comision Europea, Romano Prodi, anuncio ayer la firme voluntad de la UE de reconocer a Rusia el estatus de economia de mercado, escollo que impide al pais mas extenso del mundo integrar sus productos en el circuito economico internacional como miembro en igualdad de derechos de la Organización Mundial de Comercio (OMC). Con este anuncio-que fue calificado por Prodi como paso historico-la UE le ha ganado las espaldas a EEUU en sus relaciones comerciales con Rusia…</w:t>
      </w:r>
    </w:p>
    <w:p>
      <w:pPr>
        <w:pStyle w:val="Normal"/>
        <w:ind w:right="-1135" w:hanging="0"/>
        <w:jc w:val="both"/>
        <w:rPr>
          <w:sz w:val="24"/>
        </w:rPr>
      </w:pPr>
      <w:r>
        <w:rPr>
          <w:sz w:val="24"/>
        </w:rPr>
      </w:r>
    </w:p>
    <w:p>
      <w:pPr>
        <w:pStyle w:val="Normal"/>
        <w:ind w:right="-1135" w:hanging="0"/>
        <w:jc w:val="both"/>
        <w:rPr>
          <w:sz w:val="24"/>
        </w:rPr>
      </w:pPr>
      <w:r>
        <w:rPr>
          <w:sz w:val="24"/>
        </w:rPr>
        <w:t>31-5-2002 (EM): Sin calorias (Raul del Pozo)</w:t>
      </w:r>
    </w:p>
    <w:p>
      <w:pPr>
        <w:pStyle w:val="Normal"/>
        <w:ind w:right="-1135" w:hanging="0"/>
        <w:jc w:val="both"/>
        <w:rPr>
          <w:sz w:val="24"/>
        </w:rPr>
      </w:pPr>
      <w:r>
        <w:rPr>
          <w:sz w:val="24"/>
        </w:rPr>
        <w:t>No hay derecha, no hay izquierda. Hasta ahora al que decia eso lo acusaban de derechista, pero lo dice un ingles y le dan el Premio Principe de Asturias. Los sociologos y profesores de la situacion, los clerigos de lo correcto, le dan un premio con nombre de principe al evangelista de la globalizacion. Anthony Giddens, el autor de referencia, de culto, el teorico de la Tercera Via, el ideologo del Nuevo Laborismo, se muestra encantado con el premio. Desaparecido el comunismo en Europa, con la socialdemocracia achacosa, las opciones electorales se resumen en derecha y extrema derecha. Si la historia se ha roto el puño, todo esta permitido. Giddens, el guru…la sintesis de la derecha y la socialdemocracia, ha aderezado un balsamo: el socialismo desnatado, alambradas contra la xenofobia, contratos-inmundicia, ideologia transgenica, sin calorias. Cada tetrarca necesita su trovador. Anthony Giddens es el trovador de ese fantasma que recorre Europa  y que va desde Londres a Roma, pasando por Madrid: ni derechas, ni izquierdas, cosmopolitismo para el comercio; para los inmigrantes, mas policia, mas OTAN. Hemos llegado al fin de las turbulencias ideologicas. Hay dos alternativas y un solo mensaje. La gente quiere ser rica; la pobreza da asco…</w:t>
      </w:r>
    </w:p>
    <w:p>
      <w:pPr>
        <w:pStyle w:val="Normal"/>
        <w:ind w:right="-1135" w:hanging="0"/>
        <w:jc w:val="both"/>
        <w:rPr>
          <w:sz w:val="24"/>
        </w:rPr>
      </w:pPr>
      <w:r>
        <w:rPr>
          <w:sz w:val="24"/>
        </w:rPr>
        <w:t>El caso es que el capital sigue llegando al mundo manchado de sangre y de cocaina, sigue esclavizando a niños y prostituyendo adolescentes, explotando a los jovenes con contratos temporales. Pero los ideologos insisten en que la globalizacion, aunque haya recuperado el modo de produccion esclavista y tenga al Tercer Mundo en quiebra, es positiva y nos ha transformado en hombres interdependientes cuyas vidas estan ligadas a acontecimientos que ocurren a miles de kilometros de distancia…</w:t>
      </w:r>
    </w:p>
    <w:p>
      <w:pPr>
        <w:pStyle w:val="Normal"/>
        <w:ind w:right="-1135" w:hanging="0"/>
        <w:jc w:val="both"/>
        <w:rPr>
          <w:sz w:val="24"/>
        </w:rPr>
      </w:pPr>
      <w:r>
        <w:rPr>
          <w:sz w:val="24"/>
        </w:rPr>
      </w:r>
    </w:p>
    <w:p>
      <w:pPr>
        <w:pStyle w:val="Normal"/>
        <w:ind w:right="-1135" w:hanging="0"/>
        <w:jc w:val="both"/>
        <w:rPr>
          <w:sz w:val="24"/>
        </w:rPr>
      </w:pPr>
      <w:r>
        <w:rPr>
          <w:sz w:val="24"/>
        </w:rPr>
        <w:t>31-5-2002 (EM): Rusia y ademas (Federico Jimenez Losantos)</w:t>
      </w:r>
    </w:p>
    <w:p>
      <w:pPr>
        <w:pStyle w:val="Normal"/>
        <w:ind w:right="-1135" w:hanging="0"/>
        <w:jc w:val="both"/>
        <w:rPr>
          <w:sz w:val="24"/>
        </w:rPr>
      </w:pPr>
      <w:r>
        <w:rPr>
          <w:sz w:val="24"/>
        </w:rPr>
        <w:t>Esta vez no ha exagerado lo mas minimo Aznar al referirse al acuerdo de la OTAN con Rusia como el hecho mas importante desde la ciada del Muro…Aznar tiene razon. Pero muchisima razon.</w:t>
      </w:r>
    </w:p>
    <w:p>
      <w:pPr>
        <w:pStyle w:val="Normal"/>
        <w:ind w:right="-1135" w:hanging="0"/>
        <w:jc w:val="both"/>
        <w:rPr>
          <w:sz w:val="24"/>
        </w:rPr>
      </w:pPr>
      <w:r>
        <w:rPr>
          <w:sz w:val="24"/>
        </w:rPr>
        <w:t>Desde luego, no porque Rusia se haya convertido en una economia de mercado, ni porque la propiedad privada y una justicia independiente aseguren su libertad y su prosperidad futuras.</w:t>
      </w:r>
    </w:p>
    <w:p>
      <w:pPr>
        <w:pStyle w:val="Normal"/>
        <w:ind w:right="-1135" w:hanging="0"/>
        <w:jc w:val="both"/>
        <w:rPr>
          <w:sz w:val="24"/>
        </w:rPr>
      </w:pPr>
      <w:r>
        <w:rPr>
          <w:sz w:val="24"/>
        </w:rPr>
        <w:t>Simplemente, la mafia unificada del KGB ofrece mas garantias que la marabunta de mafias caucasicas y perifericas del viejo PCUS de la antigua URSS…</w:t>
      </w:r>
    </w:p>
    <w:p>
      <w:pPr>
        <w:pStyle w:val="Normal"/>
        <w:ind w:right="-1135" w:hanging="0"/>
        <w:jc w:val="both"/>
        <w:rPr>
          <w:sz w:val="24"/>
        </w:rPr>
      </w:pPr>
      <w:r>
        <w:rPr>
          <w:sz w:val="24"/>
        </w:rPr>
        <w:t>El acuerdo de Pratica di Mare entre la Union Europea, Rusia y EEUU…es quizas, y sobre todo, el primer movimiento de ruptura de la dependencia de EEUU y la UE de las monarquias del petroleo, es decir de la gasolina financiera del terrorismo islamico. Es el jaque mate a la OPEP del Golfo y a golfantes peligrosos como Chavez, pero sobre todo es una apuesta energetica para romper el cordon umbilical que unia a un Occidente sin petroleo barato y a unas dictaduras coranicas con petroleo de sobra para financiar la yihad en comodos plazos. Si el petroleo y el gas de Rusia se convierten en una alternativa al petroleo saudi o al kuwaiti, tanto para los europeos como para los norteamericanos (los mexicanos tambien lo son) esta claro que estamos ante una nueva era que nace de la coincidencia de que el gran enemigo comun es el islam. La historia avanza por el lado malo, decia Hegel y repetia Marx. A veces, si.</w:t>
      </w:r>
    </w:p>
    <w:p>
      <w:pPr>
        <w:pStyle w:val="Normal"/>
        <w:ind w:right="-1135" w:hanging="0"/>
        <w:jc w:val="both"/>
        <w:rPr>
          <w:sz w:val="24"/>
        </w:rPr>
      </w:pPr>
      <w:r>
        <w:rPr>
          <w:sz w:val="24"/>
        </w:rPr>
      </w:r>
    </w:p>
    <w:p>
      <w:pPr>
        <w:pStyle w:val="Normal"/>
        <w:ind w:right="-1135" w:hanging="0"/>
        <w:jc w:val="both"/>
        <w:rPr>
          <w:sz w:val="24"/>
        </w:rPr>
      </w:pPr>
      <w:r>
        <w:rPr>
          <w:sz w:val="24"/>
        </w:rPr>
        <w:t>31-5-2002 (EM): La Eurocamara respalda alargar hasta 2010 las ayudas al carbon</w:t>
      </w:r>
    </w:p>
    <w:p>
      <w:pPr>
        <w:pStyle w:val="Normal"/>
        <w:ind w:right="-1135" w:hanging="0"/>
        <w:jc w:val="both"/>
        <w:rPr>
          <w:sz w:val="24"/>
        </w:rPr>
      </w:pPr>
      <w:r>
        <w:rPr>
          <w:sz w:val="24"/>
        </w:rPr>
        <w:t>El Parlamento Europeo aprobo ayer el reglamento que permitira autorizar las ayudas publicas a la industria del carbon hasta el 2010, a pesar de la oposicion de ecologistas y liberales. Estos grupos pretendian terminar con unas subvenciones sin las cuales desapareceria la mayor parte de las explotaciones carboniferas en la Union Europea…</w:t>
      </w:r>
    </w:p>
    <w:p>
      <w:pPr>
        <w:pStyle w:val="Normal"/>
        <w:ind w:right="-1135" w:hanging="0"/>
        <w:jc w:val="both"/>
        <w:rPr>
          <w:sz w:val="24"/>
        </w:rPr>
      </w:pPr>
      <w:r>
        <w:rPr>
          <w:sz w:val="24"/>
        </w:rPr>
      </w:r>
    </w:p>
    <w:p>
      <w:pPr>
        <w:pStyle w:val="Normal"/>
        <w:ind w:right="-1135" w:hanging="0"/>
        <w:jc w:val="both"/>
        <w:rPr>
          <w:sz w:val="24"/>
        </w:rPr>
      </w:pPr>
      <w:r>
        <w:rPr>
          <w:sz w:val="24"/>
        </w:rPr>
        <w:t>7-6-2002 (EM): EEUU concede a Rusia el estatus de economia de mercado</w:t>
      </w:r>
    </w:p>
    <w:p>
      <w:pPr>
        <w:pStyle w:val="Normal"/>
        <w:ind w:right="-1135" w:hanging="0"/>
        <w:jc w:val="both"/>
        <w:rPr>
          <w:sz w:val="24"/>
        </w:rPr>
      </w:pPr>
      <w:r>
        <w:rPr>
          <w:sz w:val="24"/>
        </w:rPr>
        <w:t>El presidente estadounidense, George W. Bush, llamo personalmente a su homologo ruso, Vladimir Putin, para comunicarle que EEUU concedera a Rusia el estatuto de economia de mercado.</w:t>
      </w:r>
    </w:p>
    <w:p>
      <w:pPr>
        <w:pStyle w:val="Normal"/>
        <w:ind w:right="-1135" w:hanging="0"/>
        <w:jc w:val="both"/>
        <w:rPr>
          <w:sz w:val="24"/>
        </w:rPr>
      </w:pPr>
      <w:r>
        <w:rPr>
          <w:sz w:val="24"/>
        </w:rPr>
        <w:t>Yo felicito a Rusia por su estatuto de economia de mercado segun la ley americana. La decision del Departamento de Comercio ha sido tomada de acuerdo con la ley y refleja los cambios economicos fantasticos realizados por Rusia al curso de esta ultima decada, dijo ayer por su parte en su comunicado el secretario de Comercio norteamericano, Don Evans…</w:t>
      </w:r>
    </w:p>
    <w:p>
      <w:pPr>
        <w:pStyle w:val="Normal"/>
        <w:ind w:right="-1135" w:hanging="0"/>
        <w:jc w:val="both"/>
        <w:rPr>
          <w:sz w:val="24"/>
        </w:rPr>
      </w:pPr>
      <w:r>
        <w:rPr>
          <w:sz w:val="24"/>
        </w:rPr>
        <w:t>El reconocimiento por parte de EEUU permitira reducir notablemente los derechos de aduana de los productos rusos…Rusia estaba catalogada hasta el momento por Washington como una economia estatica, por lo que sometia a los productos rusos a un regimen particular, penalizandolos en cuanto a derechos aduaneros…</w:t>
      </w:r>
    </w:p>
    <w:p>
      <w:pPr>
        <w:pStyle w:val="Normal"/>
        <w:ind w:right="-1135" w:hanging="0"/>
        <w:jc w:val="both"/>
        <w:rPr>
          <w:sz w:val="24"/>
        </w:rPr>
      </w:pPr>
      <w:r>
        <w:rPr>
          <w:sz w:val="24"/>
        </w:rPr>
      </w:r>
    </w:p>
    <w:p>
      <w:pPr>
        <w:pStyle w:val="Normal"/>
        <w:ind w:right="-1135" w:hanging="0"/>
        <w:jc w:val="both"/>
        <w:rPr>
          <w:sz w:val="24"/>
        </w:rPr>
      </w:pPr>
      <w:r>
        <w:rPr>
          <w:sz w:val="24"/>
        </w:rPr>
        <w:t>7-6-2002 (EM): George Bush creara un superministerio de seguridad para prevenir nuevos atentados</w:t>
      </w:r>
    </w:p>
    <w:p>
      <w:pPr>
        <w:pStyle w:val="Normal"/>
        <w:ind w:right="-1135" w:hanging="0"/>
        <w:jc w:val="both"/>
        <w:rPr>
          <w:sz w:val="24"/>
        </w:rPr>
      </w:pPr>
      <w:r>
        <w:rPr>
          <w:sz w:val="24"/>
        </w:rPr>
        <w:t>Bush trato anoche de zanjar la enorme crisis de confianza suscitada por los fallos en la lucha antiterrorista. Justo el dia en que el jefe del FBI era apaleado en el Congreso, el presidente estadounidense se dirigio a la nacion para anunciar la mayor reestructuracion de los servicios de espionaje y seguridad interior desde la II Guerra Mundial.</w:t>
      </w:r>
    </w:p>
    <w:p>
      <w:pPr>
        <w:pStyle w:val="Normal"/>
        <w:ind w:right="-1135" w:hanging="0"/>
        <w:jc w:val="both"/>
        <w:rPr>
          <w:sz w:val="24"/>
        </w:rPr>
      </w:pPr>
      <w:r>
        <w:rPr>
          <w:sz w:val="24"/>
        </w:rPr>
        <w:t>El nuevo centro para Inteligencia o Departamento de Seguridad Nacional es un superministerio que coordinara las tareas de todos los organismos de seguridad locales, estatales y federales, incluidas la Oficina Federal de Investigaciones (FBI) y la Agencia Central de Inteligencia (CIA), aquejadas de una esclerosis burocratica que les impidio intuir los atentados del 11 de Septiembre…</w:t>
      </w:r>
    </w:p>
    <w:p>
      <w:pPr>
        <w:pStyle w:val="Normal"/>
        <w:ind w:right="-1135" w:hanging="0"/>
        <w:jc w:val="both"/>
        <w:rPr>
          <w:sz w:val="24"/>
        </w:rPr>
      </w:pPr>
      <w:r>
        <w:rPr>
          <w:sz w:val="24"/>
        </w:rPr>
      </w:r>
    </w:p>
    <w:p>
      <w:pPr>
        <w:pStyle w:val="Normal"/>
        <w:ind w:right="-1135" w:hanging="0"/>
        <w:jc w:val="both"/>
        <w:rPr>
          <w:sz w:val="24"/>
        </w:rPr>
      </w:pPr>
      <w:r>
        <w:rPr>
          <w:sz w:val="24"/>
        </w:rPr>
        <w:t>9-6-2002 (NE/EM): Una nueva forma de abordar el reto de la competencia (Iñaki Garay)</w:t>
      </w:r>
    </w:p>
    <w:p>
      <w:pPr>
        <w:pStyle w:val="Normal"/>
        <w:ind w:right="-1135" w:hanging="0"/>
        <w:jc w:val="both"/>
        <w:rPr>
          <w:sz w:val="24"/>
        </w:rPr>
      </w:pPr>
      <w:r>
        <w:rPr>
          <w:sz w:val="24"/>
        </w:rPr>
        <w:t>El pasado jueves el Tribunal de Primera Instancia de la Union Europea enmendo la plana a la Comision Europea al anular la decision de la CE de prohibir la fusion entre los operadores turisticos britanicos Airtours y First Choise. En su dia, el comisario europeo de la competencia, Mario Monti, considero que la fusion de estas dos empresas provocaria una concentracion de mercado de casi el 80% en poder de tres operadores. Es posible que la decision del Tribunal, que cuestiona que esa concentracion pueda ser nociva para el consumidor, no sirva para salvar el proceso de fusion que llevaba varios meses pudriendose en los cajones, pero supone un golpe profundo al conjunto de dogmas sobre la competencia que manejaba Bruselas. Seria injusto no reconocer los esfuerzos que en los ultimos años han hecho los responsables comunitarios para impulsar la liberacion a la vez que tomaban precauciones para que no se les colara algun oligopolio por la puerta trasera que empañara su actuacion. Pero al mismo tiempo, se debe exigir a la Comision que asuma mayores riesgos para avanzar en el perfeccionamiento de la competencia y que se desprenda de algunos apriorismos que dictan su proceder.</w:t>
      </w:r>
    </w:p>
    <w:p>
      <w:pPr>
        <w:pStyle w:val="Normal"/>
        <w:ind w:right="-1135" w:hanging="0"/>
        <w:jc w:val="both"/>
        <w:rPr>
          <w:sz w:val="24"/>
        </w:rPr>
      </w:pPr>
      <w:r>
        <w:rPr>
          <w:sz w:val="24"/>
        </w:rPr>
        <w:t>Es mejor que en el mercado convivan muy pocas empresas eficientes, que muchas ineficientes, porque al final del proceso el consumidor en muchas ocasiones se beneficiara del buen hacer del primer modelo (es necesario que se pongan en marcha los mecanismos para vigilar que no haya colusion) y, en cambio, siempre pagara la incapacidad del segundo…</w:t>
      </w:r>
    </w:p>
    <w:p>
      <w:pPr>
        <w:pStyle w:val="Normal"/>
        <w:ind w:right="-1135" w:hanging="0"/>
        <w:jc w:val="both"/>
        <w:rPr>
          <w:sz w:val="24"/>
        </w:rPr>
      </w:pPr>
      <w:r>
        <w:rPr>
          <w:sz w:val="24"/>
        </w:rPr>
        <w:t>Es muy posible que en las nuevas formas de valorar los procesos de concentracion de Bruselas tenga mucho que ver la presion ejercida desde EEUU, cuyas autoridades nunca aceptaron de buen grado que operaciones que ellos habian autorizado, como la fusion de General Electric y Honeywell, se vieran frenadas por los intrusos de Bruselas, con el comisario Mario Monti al frente. La nueva filosofia para afrontar el reto de la competencia tendra que tener muy presente que detras del termino eficiencia siempre puede haber actores interesados en colar argumentos proteccionistas.</w:t>
      </w:r>
    </w:p>
    <w:p>
      <w:pPr>
        <w:pStyle w:val="Normal"/>
        <w:ind w:right="-1135" w:hanging="0"/>
        <w:jc w:val="both"/>
        <w:rPr>
          <w:sz w:val="24"/>
        </w:rPr>
      </w:pPr>
      <w:r>
        <w:rPr>
          <w:sz w:val="24"/>
        </w:rPr>
      </w:r>
    </w:p>
    <w:p>
      <w:pPr>
        <w:pStyle w:val="Normal"/>
        <w:ind w:right="-1135" w:hanging="0"/>
        <w:jc w:val="both"/>
        <w:rPr>
          <w:sz w:val="24"/>
        </w:rPr>
      </w:pPr>
      <w:r>
        <w:rPr>
          <w:sz w:val="24"/>
        </w:rPr>
        <w:t>9-6-2002 (NE/EM): Una limpieza con mucho miedo</w:t>
      </w:r>
    </w:p>
    <w:p>
      <w:pPr>
        <w:pStyle w:val="Normal"/>
        <w:ind w:right="-1135" w:hanging="0"/>
        <w:jc w:val="both"/>
        <w:rPr>
          <w:sz w:val="24"/>
        </w:rPr>
      </w:pPr>
      <w:r>
        <w:rPr>
          <w:sz w:val="24"/>
        </w:rPr>
        <w:t>Los planes para aprobar medidas mas pulcras para el sistema financiero de EEUU se difuminan medio año despues</w:t>
      </w:r>
    </w:p>
    <w:p>
      <w:pPr>
        <w:pStyle w:val="Normal"/>
        <w:ind w:right="-1135" w:hanging="0"/>
        <w:jc w:val="both"/>
        <w:rPr>
          <w:sz w:val="24"/>
        </w:rPr>
      </w:pPr>
      <w:r>
        <w:rPr>
          <w:sz w:val="24"/>
        </w:rPr>
        <w:t>…</w:t>
      </w:r>
      <w:r>
        <w:rPr>
          <w:sz w:val="24"/>
        </w:rPr>
        <w:t>Como suele ser normal, el Congreso cogio los escandalos con ganas. Salto sobre ellos, pero al final probablemente no haga nada, asegura Les Alperstein, presidente de la consultora Analysis Corporation.</w:t>
      </w:r>
    </w:p>
    <w:p>
      <w:pPr>
        <w:pStyle w:val="Normal"/>
        <w:ind w:right="-1135" w:hanging="0"/>
        <w:jc w:val="both"/>
        <w:rPr>
          <w:sz w:val="24"/>
        </w:rPr>
      </w:pPr>
      <w:r>
        <w:rPr>
          <w:sz w:val="24"/>
        </w:rPr>
        <w:t>Realmente, la unica medida legislativa aprobada en estos seis meses es la timida reforma de los planes de pensiones. Miles de empleados de Enron se quedaron sin fondos de jubilacion, porque la compañia utilizo los llamados 401K como instrumento para inflar el precio de las acciones…La nueva ley da mas autonomia a los trabajadores para gestionar sus inversiones y limita el porcentaje de acciones de la empresa en la cartera del fondo…</w:t>
      </w:r>
    </w:p>
    <w:p>
      <w:pPr>
        <w:pStyle w:val="Normal"/>
        <w:ind w:right="-1135" w:hanging="0"/>
        <w:jc w:val="both"/>
        <w:rPr>
          <w:sz w:val="24"/>
        </w:rPr>
      </w:pPr>
      <w:r>
        <w:rPr>
          <w:sz w:val="24"/>
        </w:rPr>
        <w:t>En cuanto a las auditorias…aun no existe un pedazo de legislacion coherente que incremente la regulacion…</w:t>
      </w:r>
    </w:p>
    <w:p>
      <w:pPr>
        <w:pStyle w:val="Normal"/>
        <w:ind w:right="-1135" w:hanging="0"/>
        <w:jc w:val="both"/>
        <w:rPr>
          <w:sz w:val="24"/>
        </w:rPr>
      </w:pPr>
      <w:r>
        <w:rPr>
          <w:sz w:val="24"/>
        </w:rPr>
        <w:t>Lamentablemente ha sido un mal momento para empujar por las reformas en el Congreso, admite, Elizabeth Varley, miembro de la Asociacion de Firmas de Valores. Este es un año electoral, y los diputados quieren dar la apariencia de que han sido duros con los malos de esta historia, pero solo la apariencia, explica.</w:t>
      </w:r>
    </w:p>
    <w:p>
      <w:pPr>
        <w:pStyle w:val="Normal"/>
        <w:ind w:right="-1135" w:hanging="0"/>
        <w:jc w:val="both"/>
        <w:rPr>
          <w:sz w:val="24"/>
        </w:rPr>
      </w:pPr>
      <w:r>
        <w:rPr>
          <w:sz w:val="24"/>
        </w:rPr>
        <w:t>Este es el peor año para exigir independencia politica en Washington frente a las grandes corporaciones…La campaña electoral tambien ha frenado llamativamente la intencion de terminar con los abusos de las stock options…</w:t>
      </w:r>
    </w:p>
    <w:p>
      <w:pPr>
        <w:pStyle w:val="Normal"/>
        <w:ind w:right="-1135" w:hanging="0"/>
        <w:jc w:val="both"/>
        <w:rPr>
          <w:sz w:val="24"/>
        </w:rPr>
      </w:pPr>
      <w:r>
        <w:rPr>
          <w:sz w:val="24"/>
        </w:rPr>
        <w:t>Parte de que el espiritu regulador se haya desvanecido tiene que ver con la posicion adoptada por la Comision del Mercado de Valores (SEC). Harvey Pitt, un neoliberal al que Bush  ha entregado la garrota policial, esta mostrando sin duda una dureza inusitada…Sin embargo, la flexion de musculos de Pitt es un intento por demostrar que no son necesarias leyes y que basta con el cumplimiento a rajatabla de las normas existentes…Tan solo ha tenido que transcurrir un trimestre para poner en evidencia que la SEC es incapaz de aplicar la ley a pie de la letra…</w:t>
      </w:r>
    </w:p>
    <w:p>
      <w:pPr>
        <w:pStyle w:val="Normal"/>
        <w:ind w:right="-1135" w:hanging="0"/>
        <w:jc w:val="both"/>
        <w:rPr>
          <w:sz w:val="24"/>
        </w:rPr>
      </w:pPr>
      <w:r>
        <w:rPr>
          <w:sz w:val="24"/>
        </w:rPr>
        <w:t>La confianza de la SEC en los mecanismos del libre mercado para autoregularse ha terminado poniendo su trabajo en entredicho por el poder judicial.</w:t>
      </w:r>
    </w:p>
    <w:p>
      <w:pPr>
        <w:pStyle w:val="Normal"/>
        <w:ind w:right="-1135" w:hanging="0"/>
        <w:jc w:val="both"/>
        <w:rPr>
          <w:sz w:val="24"/>
        </w:rPr>
      </w:pPr>
      <w:r>
        <w:rPr>
          <w:sz w:val="24"/>
        </w:rPr>
        <w:t xml:space="preserve">Asi sucedio con el espinoso tema de la muralla china y la independencia de los analistas de las firmas de inversion… </w:t>
      </w:r>
    </w:p>
    <w:p>
      <w:pPr>
        <w:pStyle w:val="Normal"/>
        <w:ind w:right="-1135" w:hanging="0"/>
        <w:jc w:val="both"/>
        <w:rPr>
          <w:sz w:val="24"/>
        </w:rPr>
      </w:pPr>
      <w:r>
        <w:rPr>
          <w:sz w:val="24"/>
        </w:rPr>
      </w:r>
    </w:p>
    <w:p>
      <w:pPr>
        <w:pStyle w:val="Normal"/>
        <w:ind w:right="-1135" w:hanging="0"/>
        <w:jc w:val="both"/>
        <w:rPr>
          <w:sz w:val="24"/>
        </w:rPr>
      </w:pPr>
      <w:r>
        <w:rPr>
          <w:sz w:val="24"/>
        </w:rPr>
        <w:t>13-6-2002 (EM): Bolsa-La Jornada</w:t>
      </w:r>
    </w:p>
    <w:p>
      <w:pPr>
        <w:pStyle w:val="Normal"/>
        <w:ind w:right="-1135" w:hanging="0"/>
        <w:jc w:val="both"/>
        <w:rPr>
          <w:sz w:val="24"/>
        </w:rPr>
      </w:pPr>
      <w:r>
        <w:rPr>
          <w:sz w:val="24"/>
        </w:rPr>
        <w:t>Ayer, el Fondo Monetario Internacional (FMI) alerto en un informe de la fragilidad de los mercados financieros que, a su juicio, se encuentran en una situacion vulnerable por la decepcion de los resultados financieros de las empresas y por la mala salud de los bancos japoneses.</w:t>
      </w:r>
    </w:p>
    <w:p>
      <w:pPr>
        <w:pStyle w:val="Normal"/>
        <w:ind w:right="-1135" w:hanging="0"/>
        <w:jc w:val="both"/>
        <w:rPr>
          <w:sz w:val="24"/>
        </w:rPr>
      </w:pPr>
      <w:r>
        <w:rPr>
          <w:sz w:val="24"/>
        </w:rPr>
        <w:t>No obstante, el organismo internacional señalo que la recuperacion economica comenzada a principios de año ha contribuido a la mejora de la situacion general de los mercados, segun informa Efe.</w:t>
      </w:r>
    </w:p>
    <w:p>
      <w:pPr>
        <w:pStyle w:val="Normal"/>
        <w:ind w:right="-1135" w:hanging="0"/>
        <w:jc w:val="both"/>
        <w:rPr>
          <w:sz w:val="24"/>
        </w:rPr>
      </w:pPr>
      <w:r>
        <w:rPr>
          <w:sz w:val="24"/>
        </w:rPr>
      </w:r>
    </w:p>
    <w:p>
      <w:pPr>
        <w:pStyle w:val="Normal"/>
        <w:ind w:right="-1135" w:hanging="0"/>
        <w:jc w:val="both"/>
        <w:rPr>
          <w:sz w:val="24"/>
        </w:rPr>
      </w:pPr>
      <w:r>
        <w:rPr>
          <w:sz w:val="24"/>
        </w:rPr>
        <w:t>22-6-2002 (EM): Paris evita sanciones a pesar del desvio de sus cuentas publicas</w:t>
      </w:r>
    </w:p>
    <w:p>
      <w:pPr>
        <w:pStyle w:val="Normal"/>
        <w:ind w:right="-1135" w:hanging="0"/>
        <w:jc w:val="both"/>
        <w:rPr>
          <w:sz w:val="24"/>
        </w:rPr>
      </w:pPr>
      <w:r>
        <w:rPr>
          <w:sz w:val="24"/>
        </w:rPr>
        <w:t>ECOFIN: El ministro aleman de Finanzas confiesa que los objetivos germanos son comparables a los franceses, pero precisa que Berlin es mas ambiciosa y que necesita un crecimiento menor para lograrlos. El nuevo gobierno frances, a cambio, se compromete a compensar las bajadas de impuestos del año 2002 con recortes de gasto.</w:t>
      </w:r>
    </w:p>
    <w:p>
      <w:pPr>
        <w:pStyle w:val="Normal"/>
        <w:ind w:right="-1135" w:hanging="0"/>
        <w:jc w:val="both"/>
        <w:rPr>
          <w:sz w:val="24"/>
        </w:rPr>
      </w:pPr>
      <w:r>
        <w:rPr>
          <w:sz w:val="24"/>
        </w:rPr>
        <w:t>Los ministros de Economia y Finanzas adoptaron en la madrugada del viernes, tras mas de cinco horas de reunion, las grandes orientaciones de politica economica (GOPES) que fijan las medidas que debe aplicar cada estado miembro.</w:t>
      </w:r>
    </w:p>
    <w:p>
      <w:pPr>
        <w:pStyle w:val="Normal"/>
        <w:ind w:right="-1135" w:hanging="0"/>
        <w:jc w:val="both"/>
        <w:rPr>
          <w:sz w:val="24"/>
        </w:rPr>
      </w:pPr>
      <w:r>
        <w:rPr>
          <w:sz w:val="24"/>
        </w:rPr>
        <w:t>El responsable frances, Francis Mer, evito que sus socios comunitarios le sancionaran por el desvio de su deficit publico…</w:t>
      </w:r>
    </w:p>
    <w:p>
      <w:pPr>
        <w:pStyle w:val="Normal"/>
        <w:ind w:right="-1135" w:hanging="0"/>
        <w:jc w:val="both"/>
        <w:rPr>
          <w:sz w:val="24"/>
        </w:rPr>
      </w:pPr>
      <w:r>
        <w:rPr>
          <w:sz w:val="24"/>
        </w:rPr>
        <w:t>Desde ayer el objetivo fijado se centra en unas cuentas cercanas al equilibrio. Una decision que se aplica a todos los paises de la zona euro. Pero de esta medida se beneficiaran Francia, Portugal, Italia y Alemania, los cuatro paises que siguen sin lograr este objetivo.</w:t>
      </w:r>
    </w:p>
    <w:p>
      <w:pPr>
        <w:pStyle w:val="Normal"/>
        <w:ind w:right="-1135" w:hanging="0"/>
        <w:jc w:val="both"/>
        <w:rPr>
          <w:sz w:val="24"/>
        </w:rPr>
      </w:pPr>
      <w:r>
        <w:rPr>
          <w:sz w:val="24"/>
        </w:rPr>
        <w:t>Paris se compromete a no superar un deficit del 3% en el año 2002…Pero Francia no consiguio el visto bueno de sus socios europeos para que los compromisos suscritos en las GOPES se supeditaran a un aumento del PIB del 3% como minimo en el año 2003 y 2004…Por ello, el ministro frances incluyo una declaracion unilateral que solamente le compromete a si mismo con esta condicion. Francis Mer dejo, sin embargo, bien claro, al finalizar la reunion, que de no lograr la citada tasa de crecimiento no podra cumplir el pacto de estabilidad. Entonces tendremos que posponer un año o dos el objetivo de un deficit cercano al equilibrio.</w:t>
      </w:r>
    </w:p>
    <w:p>
      <w:pPr>
        <w:pStyle w:val="Normal"/>
        <w:ind w:right="-1135" w:hanging="0"/>
        <w:jc w:val="both"/>
        <w:rPr>
          <w:sz w:val="24"/>
        </w:rPr>
      </w:pPr>
      <w:r>
        <w:rPr>
          <w:sz w:val="24"/>
        </w:rPr>
        <w:t>Basta recordar que en la ultima decada la economia francesa solo logro un crecimiento por encima del 3% durante dos años…</w:t>
      </w:r>
    </w:p>
    <w:p>
      <w:pPr>
        <w:pStyle w:val="Normal"/>
        <w:ind w:right="-1135" w:hanging="0"/>
        <w:jc w:val="both"/>
        <w:rPr>
          <w:sz w:val="24"/>
        </w:rPr>
      </w:pPr>
      <w:r>
        <w:rPr>
          <w:sz w:val="24"/>
        </w:rPr>
        <w:t>En realidad, el esperado enfrentamiento sobre el equilibrio presupuestario en el año 2004 quedo postergado. Paris confia en que antes de que llegue la hora de la verdad las cuentas publicas de otros estados miembros se encuentren en la misma situacion delicada que las suyas…</w:t>
      </w:r>
    </w:p>
    <w:p>
      <w:pPr>
        <w:pStyle w:val="Normal"/>
        <w:ind w:right="-1135" w:hanging="0"/>
        <w:jc w:val="both"/>
        <w:rPr>
          <w:sz w:val="24"/>
        </w:rPr>
      </w:pPr>
      <w:r>
        <w:rPr>
          <w:sz w:val="24"/>
        </w:rPr>
      </w:r>
    </w:p>
    <w:p>
      <w:pPr>
        <w:pStyle w:val="Normal"/>
        <w:ind w:right="-1135" w:hanging="0"/>
        <w:jc w:val="both"/>
        <w:rPr>
          <w:sz w:val="24"/>
        </w:rPr>
      </w:pPr>
      <w:r>
        <w:rPr>
          <w:sz w:val="24"/>
        </w:rPr>
        <w:t>23-6-2002 (NE/EM): El declive del dolar se acentua</w:t>
      </w:r>
    </w:p>
    <w:p>
      <w:pPr>
        <w:pStyle w:val="Normal"/>
        <w:ind w:right="-1135" w:hanging="0"/>
        <w:jc w:val="both"/>
        <w:rPr>
          <w:sz w:val="24"/>
        </w:rPr>
      </w:pPr>
      <w:r>
        <w:rPr>
          <w:sz w:val="24"/>
        </w:rPr>
        <w:t>Vaivenes en las divisas. El euro marca su cotizacion maxima de los dos ultimos dos años, y llega a situarse por encima de los 96 centavos de dolar. Los analistas no esperan que logre la paridad hasta el año proximo. Las bolsas mundiales tambien sufririan un castigo adicional si el dolar se derrumba. Los expertos temen que una brusca caida del billete verde ponga en peligro la recuperacion…</w:t>
      </w:r>
    </w:p>
    <w:p>
      <w:pPr>
        <w:pStyle w:val="Normal"/>
        <w:ind w:right="-1135" w:hanging="0"/>
        <w:jc w:val="both"/>
        <w:rPr>
          <w:sz w:val="24"/>
        </w:rPr>
      </w:pPr>
      <w:r>
        <w:rPr>
          <w:sz w:val="24"/>
        </w:rPr>
        <w:t>Las razones del desplome del billete verde se pueden resumir en tres: la excesiva sobrevaloracion del dolar, que lleva tres años apreciandose frente al resto de monedas; el menor atractivo que tiene ahora EEUU para el inversor, sobre todo en aquellos sectores, como el tecnologico o las telecomunicaciones, que fueron los que mas capital atrajeron al pais en los ultimos años; y, finalmente, el interes de las autoridades de ese pais por tener un dolar debil, que permita que llegue el dinero necesario para financiar su altisimo deficit por cuenta corriente…</w:t>
      </w:r>
    </w:p>
    <w:p>
      <w:pPr>
        <w:pStyle w:val="Normal"/>
        <w:ind w:right="-1135" w:hanging="0"/>
        <w:jc w:val="both"/>
        <w:rPr>
          <w:sz w:val="24"/>
        </w:rPr>
      </w:pPr>
      <w:r>
        <w:rPr>
          <w:sz w:val="24"/>
        </w:rPr>
      </w:r>
    </w:p>
    <w:p>
      <w:pPr>
        <w:pStyle w:val="Normal"/>
        <w:ind w:right="-1135" w:hanging="0"/>
        <w:jc w:val="both"/>
        <w:rPr>
          <w:sz w:val="24"/>
        </w:rPr>
      </w:pPr>
      <w:r>
        <w:rPr>
          <w:sz w:val="24"/>
        </w:rPr>
        <w:t>23-6-2003 (EM): Bush declara la guerra a la grasa</w:t>
      </w:r>
    </w:p>
    <w:p>
      <w:pPr>
        <w:pStyle w:val="Normal"/>
        <w:ind w:right="-1135" w:hanging="0"/>
        <w:jc w:val="both"/>
        <w:rPr>
          <w:sz w:val="24"/>
        </w:rPr>
      </w:pPr>
      <w:r>
        <w:rPr>
          <w:sz w:val="24"/>
        </w:rPr>
        <w:t>El presidente estadounidense implica a sus funcionarios contra el nuevo eje del terror de la obesidad, la nicotina y el colesterol.</w:t>
      </w:r>
    </w:p>
    <w:p>
      <w:pPr>
        <w:pStyle w:val="Normal"/>
        <w:ind w:right="-1135" w:hanging="0"/>
        <w:jc w:val="both"/>
        <w:rPr>
          <w:sz w:val="24"/>
        </w:rPr>
      </w:pPr>
      <w:r>
        <w:rPr>
          <w:sz w:val="24"/>
        </w:rPr>
        <w:t>Nuevo gabinete de guerra en la mansion presidencial. Bush declara formalmente hostilidades a un nuevo eje del terror. Grasas, colesterol y nicotina dinamitan la salud de los norteamericanos y secuestran anualmente miles de millones del presupuesto nacional. Sean patriotas y aniquilen sin piedad esos kilogramos extras, les pidio ayer el lider estadounidense a sus conciudadanos…</w:t>
      </w:r>
    </w:p>
    <w:p>
      <w:pPr>
        <w:pStyle w:val="Normal"/>
        <w:ind w:right="-1135" w:hanging="0"/>
        <w:jc w:val="both"/>
        <w:rPr>
          <w:sz w:val="24"/>
        </w:rPr>
      </w:pPr>
      <w:r>
        <w:rPr>
          <w:sz w:val="24"/>
        </w:rPr>
      </w:r>
    </w:p>
    <w:p>
      <w:pPr>
        <w:pStyle w:val="Normal"/>
        <w:ind w:right="-1135" w:hanging="0"/>
        <w:jc w:val="both"/>
        <w:rPr>
          <w:sz w:val="24"/>
        </w:rPr>
      </w:pPr>
      <w:r>
        <w:rPr>
          <w:sz w:val="24"/>
        </w:rPr>
        <w:t>30-6-2002 (EM): Le merece confianza invertir en bolsa? (Pedro G. Cuartango)</w:t>
      </w:r>
    </w:p>
    <w:p>
      <w:pPr>
        <w:pStyle w:val="Normal"/>
        <w:ind w:right="-1135" w:hanging="0"/>
        <w:jc w:val="both"/>
        <w:rPr>
          <w:sz w:val="24"/>
        </w:rPr>
      </w:pPr>
      <w:r>
        <w:rPr>
          <w:sz w:val="24"/>
        </w:rPr>
        <w:t>Capitalismo de pillaje: Fiascos como el de WorldCom, que vale en bolsa cien veces menos que hace dos años, ponen al descubierto que el sistema esta podrido desde la base. Unos gestores desaprensivos manipularon la contabilidad para mantener artificialmente alto el valor de esta compañia. Arthur Andersen, la empresa auditora, cerro los ojos a la contabilizacion de 3800 millones de dolares de gastos como inversiones. Las sociedades de calificacion de riesgo tampoco se enteraron a pesar de su insoportable endeudamiento y de una politica suicida de adquisiciones. Los bancos de inversiones siguieron recomendando de forma interesada comprar titulos en una empresa que se iba hacia la quiebra. Y, por ultimo, la Comision de Valores estadounidense no hizo nada hasta que los problemas eran evidentes…</w:t>
      </w:r>
    </w:p>
    <w:p>
      <w:pPr>
        <w:pStyle w:val="Normal"/>
        <w:ind w:right="-1135" w:hanging="0"/>
        <w:jc w:val="both"/>
        <w:rPr>
          <w:sz w:val="24"/>
        </w:rPr>
      </w:pPr>
      <w:r>
        <w:rPr>
          <w:sz w:val="24"/>
        </w:rPr>
        <w:t>El capitalismo manchesteriano que describian Marx o Dickens ha devenido en puro pillaje de una reducida elite que juega con poder e informacion privilegiada. Lo importante no es ya tanto la propiedad de los medios de produccion como el control de la gestion de grandes compañias y bancos, que da acceso a un rapido e inmenso enriquecimiento personal…</w:t>
      </w:r>
    </w:p>
    <w:p>
      <w:pPr>
        <w:pStyle w:val="Normal"/>
        <w:ind w:right="-1135" w:hanging="0"/>
        <w:jc w:val="both"/>
        <w:rPr>
          <w:sz w:val="24"/>
        </w:rPr>
      </w:pPr>
      <w:r>
        <w:rPr>
          <w:sz w:val="24"/>
        </w:rPr>
      </w:r>
    </w:p>
    <w:p>
      <w:pPr>
        <w:pStyle w:val="Normal"/>
        <w:ind w:right="-1135" w:hanging="0"/>
        <w:jc w:val="both"/>
        <w:rPr>
          <w:sz w:val="24"/>
        </w:rPr>
      </w:pPr>
      <w:r>
        <w:rPr>
          <w:sz w:val="24"/>
        </w:rPr>
        <w:t>30-6-2002 (EM): Bush anuncia tolerancia cero con los empresarios acusados de fraude contable</w:t>
      </w:r>
    </w:p>
    <w:p>
      <w:pPr>
        <w:pStyle w:val="Normal"/>
        <w:ind w:right="-1135" w:hanging="0"/>
        <w:jc w:val="both"/>
        <w:rPr>
          <w:sz w:val="24"/>
        </w:rPr>
      </w:pPr>
      <w:r>
        <w:rPr>
          <w:sz w:val="24"/>
        </w:rPr>
        <w:t>Escandalos financieros: Advierte de que investigara de forma exhaustiva todos los informes sobre fraude y obligara a rendir cuenta a quienes engañen a sus accionistas.</w:t>
      </w:r>
    </w:p>
    <w:p>
      <w:pPr>
        <w:pStyle w:val="Normal"/>
        <w:ind w:right="-1135" w:hanging="0"/>
        <w:jc w:val="both"/>
        <w:rPr>
          <w:sz w:val="24"/>
        </w:rPr>
      </w:pPr>
      <w:r>
        <w:rPr>
          <w:sz w:val="24"/>
        </w:rPr>
        <w:t>No se tolerara la violacion de la confianza del publico, dijo…Los que sean condenados por actividades criminales se enfrentaran con penas de carcel, advirtio…</w:t>
      </w:r>
    </w:p>
    <w:p>
      <w:pPr>
        <w:pStyle w:val="Normal"/>
        <w:ind w:right="-1135" w:hanging="0"/>
        <w:jc w:val="both"/>
        <w:rPr>
          <w:sz w:val="24"/>
        </w:rPr>
      </w:pPr>
      <w:r>
        <w:rPr>
          <w:sz w:val="24"/>
        </w:rPr>
        <w:t>El presidente anuncio que la nueva era de responsabilidad etica civil, que se abrio tras el 11 de Septiembre, debe extenderse al mundo de los negocios…</w:t>
      </w:r>
    </w:p>
    <w:p>
      <w:pPr>
        <w:pStyle w:val="Normal"/>
        <w:ind w:right="-1135" w:hanging="0"/>
        <w:jc w:val="both"/>
        <w:rPr>
          <w:sz w:val="24"/>
        </w:rPr>
      </w:pPr>
      <w:r>
        <w:rPr>
          <w:sz w:val="24"/>
        </w:rPr>
        <w:t>Pese a su contundencia, Bush no parece inclinado a poner en marcha otras reformas drasticas, como las reclamadas por la oposicion democrata. En su discurso de ayer no indico, por ejemplo, que el sistema de bonos y stock options deba ser alterado…</w:t>
      </w:r>
    </w:p>
    <w:p>
      <w:pPr>
        <w:pStyle w:val="Normal"/>
        <w:ind w:right="-1135" w:hanging="0"/>
        <w:jc w:val="both"/>
        <w:rPr>
          <w:sz w:val="24"/>
        </w:rPr>
      </w:pPr>
      <w:r>
        <w:rPr>
          <w:sz w:val="24"/>
        </w:rPr>
      </w:r>
    </w:p>
    <w:p>
      <w:pPr>
        <w:pStyle w:val="Normal"/>
        <w:ind w:right="-1135" w:hanging="0"/>
        <w:jc w:val="both"/>
        <w:rPr>
          <w:sz w:val="24"/>
        </w:rPr>
      </w:pPr>
      <w:r>
        <w:rPr>
          <w:sz w:val="24"/>
        </w:rPr>
        <w:t>1-7-2002 (EM): Los cinco años que llevaron al declive a Hong Kong</w:t>
      </w:r>
    </w:p>
    <w:p>
      <w:pPr>
        <w:pStyle w:val="Normal"/>
        <w:ind w:right="-1135" w:hanging="0"/>
        <w:jc w:val="both"/>
        <w:rPr>
          <w:sz w:val="24"/>
        </w:rPr>
      </w:pPr>
      <w:r>
        <w:rPr>
          <w:sz w:val="24"/>
        </w:rPr>
        <w:t>La isla conmemora su traspaso a China sin nada que celebrar: su independencia esta siendo estrangulada por el regimen comunista…</w:t>
      </w:r>
    </w:p>
    <w:p>
      <w:pPr>
        <w:pStyle w:val="Normal"/>
        <w:ind w:right="-1135" w:hanging="0"/>
        <w:jc w:val="both"/>
        <w:rPr>
          <w:sz w:val="24"/>
        </w:rPr>
      </w:pPr>
      <w:r>
        <w:rPr>
          <w:sz w:val="24"/>
        </w:rPr>
        <w:t>El pueblo hongkones ha estado administrado por un modelo politico unico en el mundo: el sistema un pais (China), dos sistemas (el comunista y el capitalista) fue la idea con la que Deng Xiaoping habia convencido a Londres de que su Gobierno respetaria hasta 2047 la independencia y libertad de la ex colonia. Tan verdad como que los tanques no se han paseado por la avenida Queens es que la autonomia de la isla agoniza bajo un Gobierno chino decidido a controlar el destino de sus habitantes y una autoridades locales que no desaprovechan ninguna oportunidad para hacer el kow-tow (antigua reverencia china) ante los emperadores de Beijing…</w:t>
      </w:r>
    </w:p>
    <w:p>
      <w:pPr>
        <w:pStyle w:val="Normal"/>
        <w:ind w:right="-1135" w:hanging="0"/>
        <w:jc w:val="both"/>
        <w:rPr>
          <w:sz w:val="24"/>
        </w:rPr>
      </w:pPr>
      <w:r>
        <w:rPr>
          <w:sz w:val="24"/>
        </w:rPr>
      </w:r>
    </w:p>
    <w:p>
      <w:pPr>
        <w:pStyle w:val="Normal"/>
        <w:ind w:right="-1135" w:hanging="0"/>
        <w:jc w:val="both"/>
        <w:rPr>
          <w:sz w:val="24"/>
        </w:rPr>
      </w:pPr>
      <w:r>
        <w:rPr>
          <w:sz w:val="24"/>
        </w:rPr>
        <w:t>2-7-2002 (EM): Paris niega que France Telecom vaya a volver al sector publico</w:t>
      </w:r>
    </w:p>
    <w:p>
      <w:pPr>
        <w:pStyle w:val="Normal"/>
        <w:ind w:right="-1135" w:hanging="0"/>
        <w:jc w:val="both"/>
        <w:rPr>
          <w:sz w:val="24"/>
        </w:rPr>
      </w:pPr>
      <w:r>
        <w:rPr>
          <w:sz w:val="24"/>
        </w:rPr>
        <w:t>La operadora de telecomunicaciones se revaloriza un 25% en bolsa.</w:t>
      </w:r>
    </w:p>
    <w:p>
      <w:pPr>
        <w:pStyle w:val="Normal"/>
        <w:ind w:right="-1135" w:hanging="0"/>
        <w:jc w:val="both"/>
        <w:rPr>
          <w:sz w:val="24"/>
        </w:rPr>
      </w:pPr>
      <w:r>
        <w:rPr>
          <w:sz w:val="24"/>
        </w:rPr>
        <w:t>El Gobierno frances se vio ayer obligado a desmentir las informaciones que apuntaban a una posible renacionalizacion de France Telecom (FT), una de las compañias europeas mas afectadas por la crisis de las telecomunicaciones, y que acumula un endeudamiento ingobernable (mas de 60000 millones de euros) y una fuerte caida del valor de sus acciones.</w:t>
      </w:r>
    </w:p>
    <w:p>
      <w:pPr>
        <w:pStyle w:val="Normal"/>
        <w:ind w:right="-1135" w:hanging="0"/>
        <w:jc w:val="both"/>
        <w:rPr>
          <w:sz w:val="24"/>
        </w:rPr>
      </w:pPr>
      <w:r>
        <w:rPr>
          <w:sz w:val="24"/>
        </w:rPr>
        <w:t>Financial Times intenta hacer un paralelo entre Railtrack y France Telecom, y no hay paralelo que valga, no habra renacionalizacion de France Telecom. El portavoz del ministerio de Economia y Finanzas galo, cortaba asi, en seco, todas las especulaciones levantadas por la mañana por el Financial Times.</w:t>
      </w:r>
    </w:p>
    <w:p>
      <w:pPr>
        <w:pStyle w:val="Normal"/>
        <w:ind w:right="-1135" w:hanging="0"/>
        <w:jc w:val="both"/>
        <w:rPr>
          <w:sz w:val="24"/>
        </w:rPr>
      </w:pPr>
      <w:r>
        <w:rPr>
          <w:sz w:val="24"/>
        </w:rPr>
        <w:t>Segun el diario economico, que ayer citaba fuentes gubernamentales, el Ejecutivo frances estaria dispuesto a renacionalizar la operadora, tal y como hizo el Gobierno de Tony Blair hace unos meses al tomar de nuevo el control de Railtrack, la compañia ferroviaria britanica…</w:t>
      </w:r>
    </w:p>
    <w:p>
      <w:pPr>
        <w:pStyle w:val="Normal"/>
        <w:ind w:right="-1135" w:hanging="0"/>
        <w:jc w:val="both"/>
        <w:rPr>
          <w:sz w:val="24"/>
        </w:rPr>
      </w:pPr>
      <w:r>
        <w:rPr>
          <w:sz w:val="24"/>
        </w:rPr>
        <w:t>Lo cierto es que las acciones de France Telecom, que acusaban una caida del 75.6% desde principios de año, se dispararon al conocer la noticia y cerraron con una revalorizacion del 25.34%, hasta los 11.82 euros…</w:t>
      </w:r>
    </w:p>
    <w:p>
      <w:pPr>
        <w:pStyle w:val="Normal"/>
        <w:ind w:right="-1135" w:hanging="0"/>
        <w:jc w:val="both"/>
        <w:rPr>
          <w:sz w:val="24"/>
        </w:rPr>
      </w:pPr>
      <w:r>
        <w:rPr>
          <w:sz w:val="24"/>
        </w:rPr>
      </w:r>
    </w:p>
    <w:p>
      <w:pPr>
        <w:pStyle w:val="Normal"/>
        <w:ind w:right="-1135" w:hanging="0"/>
        <w:jc w:val="both"/>
        <w:rPr>
          <w:sz w:val="24"/>
        </w:rPr>
      </w:pPr>
      <w:r>
        <w:rPr>
          <w:sz w:val="24"/>
        </w:rPr>
        <w:t>10-7-2002 (EM): Bush crea una fuerza especial para atajar el fraude</w:t>
      </w:r>
    </w:p>
    <w:p>
      <w:pPr>
        <w:pStyle w:val="Normal"/>
        <w:ind w:right="-1135" w:hanging="0"/>
        <w:jc w:val="both"/>
        <w:rPr>
          <w:sz w:val="24"/>
        </w:rPr>
      </w:pPr>
      <w:r>
        <w:rPr>
          <w:sz w:val="24"/>
        </w:rPr>
        <w:t>En Wall Street, a dos manzanas de una bolsa erosionada por los escandalos y la crisis de confianza en las tuberias del sistema capitalista, Bush la emprendio ayer contra directivos corruptos y ejecutivos avariciosos.</w:t>
      </w:r>
    </w:p>
    <w:p>
      <w:pPr>
        <w:pStyle w:val="Normal"/>
        <w:ind w:right="-1135" w:hanging="0"/>
        <w:jc w:val="both"/>
        <w:rPr>
          <w:sz w:val="24"/>
        </w:rPr>
      </w:pPr>
      <w:r>
        <w:rPr>
          <w:sz w:val="24"/>
        </w:rPr>
        <w:t>En otro intento para evitar que el deterioro bursatil le pase factura politica, el presidente de EEUU prometio ayer doblar las sentencias de carcel (hasta 10 años) para los autores de fraudes contables, se comprometio a incrementar los fondos de la Comision del Mercado de Valores (SEC) y anuncio la creacion de una fuerza especial dentro del Departamento de Justicia para seguir a los delincuentes de cuello blanco.</w:t>
      </w:r>
    </w:p>
    <w:p>
      <w:pPr>
        <w:pStyle w:val="Normal"/>
        <w:ind w:right="-1135" w:hanging="0"/>
        <w:jc w:val="both"/>
        <w:rPr>
          <w:sz w:val="24"/>
        </w:rPr>
      </w:pPr>
      <w:r>
        <w:rPr>
          <w:sz w:val="24"/>
        </w:rPr>
        <w:t>Las fechorias que estan siendo descubiertas ponen en riesgo el bienestar economico de los inversores y de los trabajadores, aseguro, en un discurso en el que coloco la actual situacion al mismo nivel que el terrorismo como una amenaza para la economia.</w:t>
      </w:r>
    </w:p>
    <w:p>
      <w:pPr>
        <w:pStyle w:val="Normal"/>
        <w:ind w:right="-1135" w:hanging="0"/>
        <w:jc w:val="both"/>
        <w:rPr>
          <w:sz w:val="24"/>
        </w:rPr>
      </w:pPr>
      <w:r>
        <w:rPr>
          <w:sz w:val="24"/>
        </w:rPr>
        <w:t>Con la mente puesta en los 80 millones de ciudadanos-y votantes-que tienen depositados ahorros en bolsa, Bush se distancio de la casta de los consejeros delegados, a la que pertenecio durante años…</w:t>
      </w:r>
    </w:p>
    <w:p>
      <w:pPr>
        <w:pStyle w:val="Normal"/>
        <w:ind w:right="-1135" w:hanging="0"/>
        <w:jc w:val="both"/>
        <w:rPr>
          <w:sz w:val="24"/>
        </w:rPr>
      </w:pPr>
      <w:r>
        <w:rPr>
          <w:sz w:val="24"/>
        </w:rPr>
      </w:r>
    </w:p>
    <w:p>
      <w:pPr>
        <w:pStyle w:val="Normal"/>
        <w:ind w:right="-1135" w:hanging="0"/>
        <w:jc w:val="both"/>
        <w:rPr>
          <w:sz w:val="24"/>
        </w:rPr>
      </w:pPr>
      <w:r>
        <w:rPr>
          <w:sz w:val="24"/>
        </w:rPr>
        <w:t>11-7-2002 (EM): Bruselas recortara un 20% las ayudas a los agricultores en siete años</w:t>
      </w:r>
    </w:p>
    <w:p>
      <w:pPr>
        <w:pStyle w:val="Normal"/>
        <w:ind w:right="-1135" w:hanging="0"/>
        <w:jc w:val="both"/>
        <w:rPr>
          <w:sz w:val="24"/>
        </w:rPr>
      </w:pPr>
      <w:r>
        <w:rPr>
          <w:sz w:val="24"/>
        </w:rPr>
        <w:t>La reforma persigue reducir en siete años una quinta parte de las ayudas que perciben en la actualidad los agricultores…Los paises del norte, liderados por Alemania, critican la ausencia de un recorte significativo del gasto agricola. Y los paises del sur, liderados por Francia, son partidarios de posponer a 2007 este cambio importante del sistema de ayudas que regula el sector…</w:t>
      </w:r>
    </w:p>
    <w:p>
      <w:pPr>
        <w:pStyle w:val="Normal"/>
        <w:ind w:right="-1135" w:hanging="0"/>
        <w:jc w:val="both"/>
        <w:rPr>
          <w:sz w:val="24"/>
        </w:rPr>
      </w:pPr>
      <w:r>
        <w:rPr>
          <w:sz w:val="24"/>
        </w:rPr>
        <w:t>El recorte propuesto por el comisario europeo de Agricultura, Franz Fischler, se aplicaria a las explotaciones que perciben mas de 5000 euros de ayuda al año. Segun la Comision, unas tres cuartas partes de las explotaciones de la UE perciben ayudas por debajo de la citada cantidad…Ademas la reforma fija en 300000 euros anuales el limite maximo que puede percibir una explotacion. Las ayudas por encima de esta cantidad seran transferidas al Estado miembro, el cual debera utilizarla para potenciar el desarrollo rural…</w:t>
      </w:r>
    </w:p>
    <w:p>
      <w:pPr>
        <w:pStyle w:val="Normal"/>
        <w:ind w:right="-1135" w:hanging="0"/>
        <w:jc w:val="both"/>
        <w:rPr>
          <w:sz w:val="24"/>
        </w:rPr>
      </w:pPr>
      <w:r>
        <w:rPr>
          <w:sz w:val="24"/>
        </w:rPr>
      </w:r>
    </w:p>
    <w:p>
      <w:pPr>
        <w:pStyle w:val="Normal"/>
        <w:ind w:right="-1135" w:hanging="0"/>
        <w:jc w:val="both"/>
        <w:rPr>
          <w:sz w:val="24"/>
        </w:rPr>
      </w:pPr>
      <w:r>
        <w:rPr>
          <w:sz w:val="24"/>
        </w:rPr>
        <w:t>14-7-2002 (NE/EM): Como atrapar a un ejecutivo corrupto</w:t>
      </w:r>
    </w:p>
    <w:p>
      <w:pPr>
        <w:pStyle w:val="Normal"/>
        <w:ind w:right="-1135" w:hanging="0"/>
        <w:jc w:val="both"/>
        <w:rPr>
          <w:sz w:val="24"/>
        </w:rPr>
      </w:pPr>
      <w:r>
        <w:rPr>
          <w:sz w:val="24"/>
        </w:rPr>
        <w:t>Las nuevas leyes sobre fraudes economicos presentan graves lagunas operativas…La bravata presidencial convence a pocos. Los que esperan purgas masivas en esta nueva era de honradez empresarial esbozada por el presidente pueden llevarse una enorme decepcion.</w:t>
      </w:r>
    </w:p>
    <w:p>
      <w:pPr>
        <w:pStyle w:val="Normal"/>
        <w:ind w:right="-1135" w:hanging="0"/>
        <w:jc w:val="both"/>
        <w:rPr>
          <w:sz w:val="24"/>
        </w:rPr>
      </w:pPr>
      <w:r>
        <w:rPr>
          <w:sz w:val="24"/>
        </w:rPr>
        <w:t>Diez meses han pasado desde el estallido del caso Enron y el Departamento de Justicia, que desarrolla una investigacion criminal, no ha sido aun capaz de presentar cargos oficiales contra los directivos responsables de la falsificacion de sus cuentas…Tan solo un puñado de empresas se enfrentan a una investigacion criminal: All First, ImClone, RiteAid, a la que esta semana se sumo la compañia de telecomunicaciones Qwest…La propuesta de Bush no incluye cambios en el codigo penal para tipificar delitos especificos de fraude contable o informacion financiera falsa…</w:t>
      </w:r>
    </w:p>
    <w:p>
      <w:pPr>
        <w:pStyle w:val="Normal"/>
        <w:ind w:right="-1135" w:hanging="0"/>
        <w:jc w:val="both"/>
        <w:rPr>
          <w:sz w:val="24"/>
        </w:rPr>
      </w:pPr>
      <w:r>
        <w:rPr>
          <w:sz w:val="24"/>
        </w:rPr>
        <w:t>De todos los casos investigados en 10 años, la SEC derivo 532 casos de crimenes de guante blanco al Departamento de Justicia. Los abogados de Justicia rechazaron 292 casos, mas de la mitad, y solo lograron sentencias condenatorias-no todas de carcel-en 135 de ellos, segun la Universidad de Syracusa. Tan solo 81 personas terminaron en prision. La sentencia de carcel tuvo una duracion media de 28 meses…Frente a las fiscalias federales (sin recursos), las grandes corporaciones costean equipos de caros abogados especializados, que son particularmente efectivos en los procesos de apelacion, donde se echan atras tres de cada cuatro condenas…</w:t>
      </w:r>
    </w:p>
    <w:p>
      <w:pPr>
        <w:pStyle w:val="Normal"/>
        <w:ind w:right="-1135" w:hanging="0"/>
        <w:jc w:val="both"/>
        <w:rPr>
          <w:sz w:val="24"/>
        </w:rPr>
      </w:pPr>
      <w:r>
        <w:rPr>
          <w:sz w:val="24"/>
        </w:rPr>
      </w:r>
    </w:p>
    <w:p>
      <w:pPr>
        <w:pStyle w:val="Normal"/>
        <w:ind w:right="-1135" w:hanging="0"/>
        <w:jc w:val="both"/>
        <w:rPr>
          <w:sz w:val="24"/>
        </w:rPr>
      </w:pPr>
      <w:r>
        <w:rPr>
          <w:sz w:val="24"/>
        </w:rPr>
        <w:t>16-7-2002 (EM): George Bush fracasa en su nuevo intento de devolver la confianza a los inversores</w:t>
      </w:r>
    </w:p>
    <w:p>
      <w:pPr>
        <w:pStyle w:val="Normal"/>
        <w:ind w:right="-1135" w:hanging="0"/>
        <w:jc w:val="both"/>
        <w:rPr>
          <w:sz w:val="24"/>
        </w:rPr>
      </w:pPr>
      <w:r>
        <w:rPr>
          <w:sz w:val="24"/>
        </w:rPr>
        <w:t>Segundo asalto contra la desconfianza en una semana. Y segunda derrota. Las bolsas volvieron a desplomarse y el euro supero por vez primera en mas de dos años al todopoderoso dolar…</w:t>
      </w:r>
    </w:p>
    <w:p>
      <w:pPr>
        <w:pStyle w:val="Normal"/>
        <w:ind w:right="-1135" w:hanging="0"/>
        <w:jc w:val="both"/>
        <w:rPr>
          <w:sz w:val="24"/>
        </w:rPr>
      </w:pPr>
      <w:r>
        <w:rPr>
          <w:sz w:val="24"/>
        </w:rPr>
        <w:t>Como ya hizo el martes en Wall Street, el presidente intento ayer en Alabama recuperar la fe de sus conciudadanos en el estado de la economia, aportando datos macroeconomicos y prometiendo dureza con los empresarios corruptos. Pero en ningun momento despejo las dudas que se ciernen sobre el pasado empresarial de destacados miembros de la Administracion, incluido el mismo. Al contrario, Bush tiro balones fuera de su tejado y culpo a los excesos de los años 90 de las dramaticas perdidas que sufren las bolsas. Para restablecer la seguridad que todos queremos, EEUU debe sacudirse la resaca que tiene como consecuencia del atracon (de los años noventa)…</w:t>
      </w:r>
    </w:p>
    <w:p>
      <w:pPr>
        <w:pStyle w:val="Normal"/>
        <w:ind w:right="-1135" w:hanging="0"/>
        <w:jc w:val="both"/>
        <w:rPr>
          <w:sz w:val="24"/>
        </w:rPr>
      </w:pPr>
      <w:r>
        <w:rPr>
          <w:sz w:val="24"/>
        </w:rPr>
        <w:t>Estabamos en una tierra de beneficios ilimitados. Para los mercados bursatiles no habia mañana, dijo Bush en alusion a la era Clinton…</w:t>
      </w:r>
    </w:p>
    <w:p>
      <w:pPr>
        <w:pStyle w:val="Normal"/>
        <w:ind w:right="-1135" w:hanging="0"/>
        <w:jc w:val="both"/>
        <w:rPr>
          <w:sz w:val="24"/>
        </w:rPr>
      </w:pPr>
      <w:r>
        <w:rPr>
          <w:sz w:val="24"/>
        </w:rPr>
      </w:r>
    </w:p>
    <w:p>
      <w:pPr>
        <w:pStyle w:val="Normal"/>
        <w:ind w:right="-1135" w:hanging="0"/>
        <w:jc w:val="both"/>
        <w:rPr>
          <w:sz w:val="24"/>
        </w:rPr>
      </w:pPr>
      <w:r>
        <w:rPr>
          <w:sz w:val="24"/>
        </w:rPr>
        <w:t>18-7-2002 (EM): Bush defiende a Cheney y dice que no hizo nada incorrecto</w:t>
      </w:r>
    </w:p>
    <w:p>
      <w:pPr>
        <w:pStyle w:val="Normal"/>
        <w:ind w:right="-1135" w:hanging="0"/>
        <w:jc w:val="both"/>
        <w:rPr>
          <w:sz w:val="24"/>
        </w:rPr>
      </w:pPr>
      <w:r>
        <w:rPr>
          <w:sz w:val="24"/>
        </w:rPr>
        <w:t>George W. Bush suplio ayer el llamativo silencio de su poderoso hombre de confianza. El presidente de EEUU tuvo que salir en defensa del vicepresidente, Dick Cheney, cuya gestion al frente de la empresa petrolera Halliburton es ahora objeto de una investigacion financiera.</w:t>
      </w:r>
    </w:p>
    <w:p>
      <w:pPr>
        <w:pStyle w:val="Normal"/>
        <w:ind w:right="-1135" w:hanging="0"/>
        <w:jc w:val="both"/>
        <w:rPr>
          <w:sz w:val="24"/>
        </w:rPr>
      </w:pPr>
      <w:r>
        <w:rPr>
          <w:sz w:val="24"/>
        </w:rPr>
        <w:t>No hizo nada incorrecto, aseguro Bush en una rueda de prensa…Tengo una gran confianza en el vicepresidente. Cuando lo elegi, sabia que era un excelente hombre de negocios y una persona experimentada, esta haciendo un gran trabajo, añadio…</w:t>
      </w:r>
    </w:p>
    <w:p>
      <w:pPr>
        <w:pStyle w:val="Normal"/>
        <w:ind w:right="-1135" w:hanging="0"/>
        <w:jc w:val="both"/>
        <w:rPr>
          <w:sz w:val="24"/>
        </w:rPr>
      </w:pPr>
      <w:r>
        <w:rPr>
          <w:sz w:val="24"/>
        </w:rPr>
      </w:r>
    </w:p>
    <w:p>
      <w:pPr>
        <w:pStyle w:val="Normal"/>
        <w:ind w:right="-1135" w:hanging="0"/>
        <w:jc w:val="both"/>
        <w:rPr>
          <w:sz w:val="24"/>
        </w:rPr>
      </w:pPr>
      <w:r>
        <w:rPr>
          <w:sz w:val="24"/>
        </w:rPr>
        <w:t>19-7-2002 (EM): Bush, acusado de defender mas a las empresas que a la cuidadania</w:t>
      </w:r>
    </w:p>
    <w:p>
      <w:pPr>
        <w:pStyle w:val="Normal"/>
        <w:ind w:right="-1135" w:hanging="0"/>
        <w:jc w:val="both"/>
        <w:rPr>
          <w:sz w:val="24"/>
        </w:rPr>
      </w:pPr>
      <w:r>
        <w:rPr>
          <w:sz w:val="24"/>
        </w:rPr>
        <w:t>Un 61% frente a un 27% de los ciudadanos, estima que los miembros de la Administracion Bush tienen un mayor empeño en defender a las empresas que a ellos. Sin embargo , los estadounidenses estan divididos cuando se les pregunta unicamente sobre el presidente, de acuerdo con una encuesta elaborada por The New York Times y la cadena de television CBS…</w:t>
      </w:r>
    </w:p>
    <w:p>
      <w:pPr>
        <w:pStyle w:val="Normal"/>
        <w:ind w:right="-1135" w:hanging="0"/>
        <w:jc w:val="both"/>
        <w:rPr>
          <w:sz w:val="24"/>
        </w:rPr>
      </w:pPr>
      <w:r>
        <w:rPr>
          <w:sz w:val="24"/>
        </w:rPr>
        <w:t>Un 43% cree que el vicepresidente, Dick Cheney, oculta algo en el caso Halliburton…Dos tercios de los encuestados tambien creen que el desprestigiado mundo de los negocios tiene demasiado peso dentro del Partido Republicano. La mitad de sus votantes opina lo mismo…</w:t>
      </w:r>
    </w:p>
    <w:p>
      <w:pPr>
        <w:pStyle w:val="Normal"/>
        <w:ind w:right="-1135" w:hanging="0"/>
        <w:jc w:val="both"/>
        <w:rPr>
          <w:sz w:val="24"/>
        </w:rPr>
      </w:pPr>
      <w:r>
        <w:rPr>
          <w:sz w:val="24"/>
        </w:rPr>
      </w:r>
    </w:p>
    <w:p>
      <w:pPr>
        <w:pStyle w:val="Normal"/>
        <w:ind w:right="-1135" w:hanging="0"/>
        <w:jc w:val="both"/>
        <w:rPr>
          <w:sz w:val="24"/>
        </w:rPr>
      </w:pPr>
      <w:r>
        <w:rPr>
          <w:sz w:val="24"/>
        </w:rPr>
        <w:t>28-7-2002 (EM): La bolsa, de testigo a motor (Robert Samuelson, The Washington Post)</w:t>
      </w:r>
    </w:p>
    <w:p>
      <w:pPr>
        <w:pStyle w:val="Normal"/>
        <w:ind w:right="-1135" w:hanging="0"/>
        <w:jc w:val="both"/>
        <w:rPr>
          <w:sz w:val="24"/>
        </w:rPr>
      </w:pPr>
      <w:r>
        <w:rPr>
          <w:sz w:val="24"/>
        </w:rPr>
        <w:t>Hace apenas 15 o 20 años, la bolsa no representaba mas que un papel secundario en la marcha de la economia. Sus alzas y bajas solian ser indicativas de cambios de tendencia de la economia pero el mercado de valores no constituia, en si mismo, una de las fuerzas importantes condicionantes de la economia. Ya no es asi. Aproximadamente, la mitad de los hogares de EEUU es titular de acciones o de fondos de inversion. En 1980 solo lo era el 18%.</w:t>
      </w:r>
    </w:p>
    <w:p>
      <w:pPr>
        <w:pStyle w:val="Normal"/>
        <w:ind w:right="-1135" w:hanging="0"/>
        <w:jc w:val="both"/>
        <w:rPr>
          <w:sz w:val="24"/>
        </w:rPr>
      </w:pPr>
      <w:r>
        <w:rPr>
          <w:sz w:val="24"/>
        </w:rPr>
        <w:t>En la actualidad, millones de estadounidenses cifran su patrimonio y su bienestar, al menos en parte, en funcion de la bolsa. La caida del mercado de valores tiene que afectar a la economia, a las actitudes sociales y a la politica nacional, pero como se trata de una situacion sin precedentes, nadie esta en condiciones de saber exactamente en que medida.</w:t>
      </w:r>
    </w:p>
    <w:p>
      <w:pPr>
        <w:pStyle w:val="Normal"/>
        <w:ind w:right="-1135" w:hanging="0"/>
        <w:jc w:val="both"/>
        <w:rPr>
          <w:sz w:val="24"/>
        </w:rPr>
      </w:pPr>
      <w:r>
        <w:rPr>
          <w:sz w:val="24"/>
        </w:rPr>
        <w:t>El riesgo mayor es el de un resquebrajamiento de la confianza y del nivel de compra del consumidor que es lo que ha mantenido al alza la economia…</w:t>
      </w:r>
    </w:p>
    <w:p>
      <w:pPr>
        <w:pStyle w:val="Normal"/>
        <w:ind w:right="-1135" w:hanging="0"/>
        <w:jc w:val="both"/>
        <w:rPr>
          <w:sz w:val="24"/>
        </w:rPr>
      </w:pPr>
      <w:r>
        <w:rPr>
          <w:sz w:val="24"/>
        </w:rPr>
        <w:t>Las perdidas accionariales han sido enormes, eso no se puede negar. A 22 de julio, la capitalizacion del mercado habia caido un 47%, el equivalente a ocho billones de dolares, desde su punto mas alto, en marzo de 2000, subraya Wilshire Associates. De esa cifra, unos 3.5 billones corresponden a perdidas de este año, de los que 1.9 billones son las de julio. Los economistas calculan que cada oscilacion de un dolar en la valoracion de la bolsa termina por traducirse en una oscilacion del 3% al 6% en el gasto de los consumidores: al alza, si la bolsa sube; a la baja, si cae. La gente se siente automaticamente mas rica o mas pobre y, en consecuencia, gasta mas o menos…</w:t>
      </w:r>
    </w:p>
    <w:p>
      <w:pPr>
        <w:pStyle w:val="Normal"/>
        <w:ind w:right="-1135" w:hanging="0"/>
        <w:jc w:val="both"/>
        <w:rPr>
          <w:sz w:val="24"/>
        </w:rPr>
      </w:pPr>
      <w:r>
        <w:rPr>
          <w:sz w:val="24"/>
        </w:rPr>
        <w:t>Incluso aunque el mercado se estabilizara o repuntara estas perdidas masivas tendran repercusiones sociales y politicas…</w:t>
      </w:r>
    </w:p>
    <w:p>
      <w:pPr>
        <w:pStyle w:val="Normal"/>
        <w:ind w:right="-1135" w:hanging="0"/>
        <w:jc w:val="both"/>
        <w:rPr>
          <w:sz w:val="24"/>
        </w:rPr>
      </w:pPr>
      <w:r>
        <w:rPr>
          <w:sz w:val="24"/>
        </w:rPr>
        <w:t>Se reciente el gasto de los consumidores debido a que hay que volver a recuperar los ahorros que se han comido en bolsa. Empeoran la produccion y los beneficios, lo que provoca mas perdidas de puestos de trabajo y nuevas bajadas de los mercados.</w:t>
      </w:r>
    </w:p>
    <w:p>
      <w:pPr>
        <w:pStyle w:val="Normal"/>
        <w:ind w:right="-1135" w:hanging="0"/>
        <w:jc w:val="both"/>
        <w:rPr>
          <w:sz w:val="24"/>
        </w:rPr>
      </w:pPr>
      <w:r>
        <w:rPr>
          <w:sz w:val="24"/>
        </w:rPr>
      </w:r>
    </w:p>
    <w:p>
      <w:pPr>
        <w:pStyle w:val="Normal"/>
        <w:ind w:right="-1135" w:hanging="0"/>
        <w:jc w:val="both"/>
        <w:rPr>
          <w:sz w:val="24"/>
        </w:rPr>
      </w:pPr>
      <w:r>
        <w:rPr>
          <w:sz w:val="24"/>
        </w:rPr>
        <w:t>26-7-2002 (EM): El Congreso de EEUU expulsa a un representante democrata</w:t>
      </w:r>
    </w:p>
    <w:p>
      <w:pPr>
        <w:pStyle w:val="Normal"/>
        <w:ind w:right="-1135" w:hanging="0"/>
        <w:jc w:val="both"/>
        <w:rPr>
          <w:sz w:val="24"/>
        </w:rPr>
      </w:pPr>
      <w:r>
        <w:rPr>
          <w:sz w:val="24"/>
        </w:rPr>
        <w:t>Traficant fue declarado culpable de soborno, corrupcion y evasion fiscal…James Traficant, uno de los congresistas democratas mas peculiares y vistosos de las dos ultimas decadas, fue expulsado ayer por la puerta de atras del Capitolio por comportamiento inmoral e inapropiado (lease sobornos, extorsion y evasion de divisas).</w:t>
      </w:r>
    </w:p>
    <w:p>
      <w:pPr>
        <w:pStyle w:val="Normal"/>
        <w:ind w:right="-1135" w:hanging="0"/>
        <w:jc w:val="both"/>
        <w:rPr>
          <w:sz w:val="24"/>
        </w:rPr>
      </w:pPr>
      <w:r>
        <w:rPr>
          <w:sz w:val="24"/>
        </w:rPr>
        <w:t>Traficant entro en la historia como el segundo congresista norteamericano expulsado desde la Guerra Civil…</w:t>
      </w:r>
    </w:p>
    <w:p>
      <w:pPr>
        <w:pStyle w:val="Normal"/>
        <w:ind w:right="-1135" w:hanging="0"/>
        <w:jc w:val="both"/>
        <w:rPr>
          <w:sz w:val="24"/>
        </w:rPr>
      </w:pPr>
      <w:r>
        <w:rPr>
          <w:sz w:val="24"/>
        </w:rPr>
        <w:t>Mi gente me eligio y no teneis derecho a dejarlos sin su representante. Espero volver!. Traficant anuncio mientras se despedia su intencion de presentarse como independiente por Ohio en las elecciones legislativas del proximo otoño. Pero antes tiene una cita con la justicia: el martes comparecera ante un tribunal federal para responder a diez cargos de soborno, extorsion y evasion de divisas.</w:t>
      </w:r>
    </w:p>
    <w:p>
      <w:pPr>
        <w:pStyle w:val="Normal"/>
        <w:ind w:right="-1135" w:hanging="0"/>
        <w:jc w:val="both"/>
        <w:rPr>
          <w:sz w:val="24"/>
        </w:rPr>
      </w:pPr>
      <w:r>
        <w:rPr>
          <w:sz w:val="24"/>
        </w:rPr>
        <w:t>El ex congresista  de 61 años, con 18 de experiencia en el Congreso, sostiene que no hay evidencia contra el y que ha sido victima de un complot de los fiscales federales por motivos politicos. Sus colegas del Comite de Etica del Congreso han sido capaces sin embargo de llenar varios archivos con pruebas en su contra. Ha traficado sistematicamente con su cargo durante mas de una decada, concluyo su correligionario Zoe Lofgren, miembro del citado comite.</w:t>
      </w:r>
    </w:p>
    <w:p>
      <w:pPr>
        <w:pStyle w:val="Normal"/>
        <w:ind w:right="-1135" w:hanging="0"/>
        <w:jc w:val="both"/>
        <w:rPr>
          <w:sz w:val="24"/>
        </w:rPr>
      </w:pPr>
      <w:r>
        <w:rPr>
          <w:sz w:val="24"/>
        </w:rPr>
        <w:t>(31-7-2002: El congresista estadounidense James Traficant, expulsado de la Camara la semana pasada, fue condenado ayer por un juez federal a ocho años de prision por corrupcion. Traficant ha ingresado ya en la carcel.)</w:t>
      </w:r>
    </w:p>
    <w:p>
      <w:pPr>
        <w:pStyle w:val="Normal"/>
        <w:ind w:right="-1135" w:hanging="0"/>
        <w:jc w:val="both"/>
        <w:rPr>
          <w:sz w:val="24"/>
        </w:rPr>
      </w:pPr>
      <w:r>
        <w:rPr>
          <w:sz w:val="24"/>
        </w:rPr>
      </w:r>
    </w:p>
    <w:p>
      <w:pPr>
        <w:pStyle w:val="Normal"/>
        <w:ind w:right="-1135" w:hanging="0"/>
        <w:jc w:val="both"/>
        <w:rPr>
          <w:sz w:val="24"/>
        </w:rPr>
      </w:pPr>
      <w:r>
        <w:rPr>
          <w:sz w:val="24"/>
        </w:rPr>
        <w:t>31-7-2202 (EM): Bush crea una agencia para mejorar la imagen de EEUU</w:t>
      </w:r>
    </w:p>
    <w:p>
      <w:pPr>
        <w:pStyle w:val="Normal"/>
        <w:ind w:right="-1135" w:hanging="0"/>
        <w:jc w:val="both"/>
        <w:rPr>
          <w:sz w:val="24"/>
        </w:rPr>
      </w:pPr>
      <w:r>
        <w:rPr>
          <w:sz w:val="24"/>
        </w:rPr>
        <w:t>La Administracion Bush ha decidido crear un nuevo departamento para vender la imagen de EEUU en el mundo. La Oficina Global de Comunicaciones tomara en otoño el relevo al Centro de Informacion de la Coalicion, el brazo propangandistico de la Operacion Libertad Duradera.</w:t>
      </w:r>
    </w:p>
    <w:p>
      <w:pPr>
        <w:pStyle w:val="Normal"/>
        <w:ind w:right="-1135" w:hanging="0"/>
        <w:jc w:val="both"/>
        <w:rPr>
          <w:sz w:val="24"/>
        </w:rPr>
      </w:pPr>
      <w:r>
        <w:rPr>
          <w:sz w:val="24"/>
        </w:rPr>
        <w:t>La Oficina nace con una vocacion tematica y estrategica, segun adelantaba ayer el Washington Post. Su objetivo sera exportar la cara afable del gigante americano y contrarrestar la supuesta desinformacion que existe en el exterior, sobre todo en los paises arabes…</w:t>
      </w:r>
    </w:p>
    <w:p>
      <w:pPr>
        <w:pStyle w:val="Normal"/>
        <w:ind w:right="-1135" w:hanging="0"/>
        <w:jc w:val="both"/>
        <w:rPr>
          <w:sz w:val="24"/>
        </w:rPr>
      </w:pPr>
      <w:r>
        <w:rPr>
          <w:sz w:val="24"/>
        </w:rPr>
        <w:t>Debemos de hacer mas por educar e influir en las actitudes de la audiencia extranjera hacia nuestro pais, dijo Charlotte Beers al asumir el puesto como responsable directa de la Diplomacia Publica del Gobierno estadounidense a raiz del 11-S…</w:t>
      </w:r>
    </w:p>
    <w:p>
      <w:pPr>
        <w:pStyle w:val="Normal"/>
        <w:ind w:right="-1135" w:hanging="0"/>
        <w:jc w:val="both"/>
        <w:rPr>
          <w:sz w:val="24"/>
        </w:rPr>
      </w:pPr>
      <w:r>
        <w:rPr>
          <w:sz w:val="24"/>
        </w:rPr>
        <w:t>Como es posible que el pais que invento Hollywood haya permitido esa imagen destructiva y burlesca que de nosotros tienen los intelectuales extranjeros?, se lamentaba el republicano Henry Hyde, principal instigador de la ofensiva propagandistica en el Capitolio. La mejor forma de contrarrestar esta imagen negativa es aumentando el flujo de informacion positiva, concluyo Hyde.</w:t>
      </w:r>
    </w:p>
    <w:p>
      <w:pPr>
        <w:pStyle w:val="Normal"/>
        <w:ind w:right="-1135" w:hanging="0"/>
        <w:jc w:val="both"/>
        <w:rPr>
          <w:sz w:val="24"/>
        </w:rPr>
      </w:pPr>
      <w:r>
        <w:rPr>
          <w:sz w:val="24"/>
        </w:rPr>
        <w:t>Uno de los objetivos de Charlotte Beers es embarcar al personal diplomatico en cursos para aprender a exportar la trilogia americana: democracia, libertades personales y libertad de mercado…</w:t>
      </w:r>
    </w:p>
    <w:p>
      <w:pPr>
        <w:pStyle w:val="Normal"/>
        <w:ind w:right="-1135" w:hanging="0"/>
        <w:jc w:val="both"/>
        <w:rPr>
          <w:sz w:val="24"/>
        </w:rPr>
      </w:pPr>
      <w:r>
        <w:rPr>
          <w:sz w:val="24"/>
        </w:rPr>
      </w:r>
    </w:p>
    <w:p>
      <w:pPr>
        <w:pStyle w:val="Normal"/>
        <w:ind w:right="-1135" w:hanging="0"/>
        <w:jc w:val="both"/>
        <w:rPr>
          <w:sz w:val="24"/>
        </w:rPr>
      </w:pPr>
      <w:r>
        <w:rPr>
          <w:sz w:val="24"/>
        </w:rPr>
        <w:t>(Mi intencion era finalizar el recorrido periodistico a finales de julio, pero no puedo privarme, privarlos, de estas dos ultimas noticias. Espero que sirvan de colofon al titulo del apartado: Fabulas globales…Fabuladores absolutos)</w:t>
      </w:r>
    </w:p>
    <w:p>
      <w:pPr>
        <w:pStyle w:val="Normal"/>
        <w:ind w:right="-1135" w:hanging="0"/>
        <w:jc w:val="both"/>
        <w:rPr>
          <w:sz w:val="24"/>
        </w:rPr>
      </w:pPr>
      <w:r>
        <w:rPr>
          <w:sz w:val="24"/>
        </w:rPr>
      </w:r>
    </w:p>
    <w:p>
      <w:pPr>
        <w:pStyle w:val="Normal"/>
        <w:ind w:right="-1135" w:hanging="0"/>
        <w:jc w:val="both"/>
        <w:rPr>
          <w:sz w:val="24"/>
        </w:rPr>
      </w:pPr>
      <w:r>
        <w:rPr>
          <w:sz w:val="24"/>
        </w:rPr>
        <w:t>4-8-2002 (EM): A cuanto cotiza el sexo?</w:t>
      </w:r>
    </w:p>
    <w:p>
      <w:pPr>
        <w:pStyle w:val="Normal"/>
        <w:ind w:right="-1135" w:hanging="0"/>
        <w:jc w:val="both"/>
        <w:rPr>
          <w:sz w:val="24"/>
        </w:rPr>
      </w:pPr>
      <w:r>
        <w:rPr>
          <w:sz w:val="24"/>
        </w:rPr>
        <w:t>Con 18 habitaciones de lujo y 150 chicas, el Daily Planet genera beneficios de 11 millones de euros y es uno de los negocios mas prosperos de Australia. En breve sera el primer burdel del mundo cuyos titulos se negocien en Bolsa…Cundira el ejemplo?…</w:t>
      </w:r>
    </w:p>
    <w:p>
      <w:pPr>
        <w:pStyle w:val="Normal"/>
        <w:ind w:right="-1135" w:hanging="0"/>
        <w:jc w:val="both"/>
        <w:rPr>
          <w:sz w:val="24"/>
        </w:rPr>
      </w:pPr>
      <w:r>
        <w:rPr>
          <w:sz w:val="24"/>
        </w:rPr>
      </w:r>
    </w:p>
    <w:p>
      <w:pPr>
        <w:pStyle w:val="Normal"/>
        <w:ind w:right="-1135" w:hanging="0"/>
        <w:jc w:val="both"/>
        <w:rPr>
          <w:sz w:val="24"/>
        </w:rPr>
      </w:pPr>
      <w:r>
        <w:rPr>
          <w:sz w:val="24"/>
        </w:rPr>
        <w:t>4-8-2002 (EM): Playboy: El capitalismo se quita la ropa</w:t>
      </w:r>
    </w:p>
    <w:p>
      <w:pPr>
        <w:pStyle w:val="Normal"/>
        <w:ind w:right="-1135" w:hanging="0"/>
        <w:jc w:val="both"/>
        <w:rPr>
          <w:sz w:val="24"/>
        </w:rPr>
      </w:pPr>
      <w:r>
        <w:rPr>
          <w:sz w:val="24"/>
        </w:rPr>
        <w:t>El desnudo es la metafora: el capitalismo a la americana se esta quedando literalmente en cueros. Lo que ha hecho Playboy en el ultimo numero de su edicion americana, exhibiendo sin tapujos las interioridades de las chicas de Enron, no es sino la prolongacion natural de lo que lleva haciendo desde hace seis meses la Justicia. Aunque puestos a elegir, resulta mucho mas erotico ver como posa desnuda una ex directora de ventas que ver como le ponen las esposas a un trajeadisimo ex director financiero.</w:t>
      </w:r>
    </w:p>
    <w:p>
      <w:pPr>
        <w:pStyle w:val="Normal"/>
        <w:ind w:right="-1135" w:hanging="0"/>
        <w:jc w:val="both"/>
        <w:rPr>
          <w:sz w:val="24"/>
        </w:rPr>
      </w:pPr>
      <w:r>
        <w:rPr>
          <w:sz w:val="24"/>
        </w:rPr>
        <w:t>En vista del exito, Playboy anda preparando ya las dos secuelas: las chicas de Arthur Andersen y las chicas de WorldCom. El striptease financiero que no cesa…</w:t>
      </w:r>
    </w:p>
    <w:p>
      <w:pPr>
        <w:pStyle w:val="Normal"/>
        <w:ind w:right="-1135" w:hanging="0"/>
        <w:jc w:val="both"/>
        <w:rPr>
          <w:sz w:val="24"/>
        </w:rPr>
      </w:pPr>
      <w:r>
        <w:rPr>
          <w:sz w:val="24"/>
        </w:rPr>
      </w:r>
    </w:p>
    <w:p>
      <w:pPr>
        <w:pStyle w:val="Normal"/>
        <w:ind w:right="-1135" w:hanging="0"/>
        <w:jc w:val="both"/>
        <w:rPr>
          <w:sz w:val="24"/>
        </w:rPr>
      </w:pPr>
      <w:r>
        <w:rPr>
          <w:sz w:val="24"/>
        </w:rPr>
        <w:t>Mi editorial sobre Fabulas globales y…fabuladores absolutos-Espejo (II)</w:t>
      </w:r>
    </w:p>
    <w:p>
      <w:pPr>
        <w:pStyle w:val="Normal"/>
        <w:ind w:right="-1135" w:hanging="0"/>
        <w:jc w:val="both"/>
        <w:rPr>
          <w:sz w:val="24"/>
        </w:rPr>
      </w:pPr>
      <w:r>
        <w:rPr>
          <w:sz w:val="24"/>
        </w:rPr>
        <w:t>Dioses con pies de barro</w:t>
      </w:r>
    </w:p>
    <w:p>
      <w:pPr>
        <w:pStyle w:val="Normal"/>
        <w:ind w:right="-1135" w:hanging="0"/>
        <w:jc w:val="both"/>
        <w:rPr>
          <w:sz w:val="24"/>
        </w:rPr>
      </w:pPr>
      <w:r>
        <w:rPr>
          <w:sz w:val="24"/>
        </w:rPr>
        <w:t>La crisis economica ha dejado al descubierto los defectos de gestion de altos ejecutivos que, en epocas de bonanza, eran ejemplos a seguir y en epocas de vacas flacas han perdido su brillo y, lo que es peor, su credibilidad, unos por no prevenir y otros por meter la mano en la caja.</w:t>
      </w:r>
    </w:p>
    <w:p>
      <w:pPr>
        <w:pStyle w:val="Normal"/>
        <w:ind w:right="-1135" w:hanging="0"/>
        <w:jc w:val="both"/>
        <w:rPr>
          <w:sz w:val="24"/>
        </w:rPr>
      </w:pPr>
      <w:r>
        <w:rPr>
          <w:sz w:val="24"/>
        </w:rPr>
        <w:t>En epocas de euforia somos unos genios y en epocas de crisis no pasamos de imbeciles. De este modo define el presidente de Alcatel, Serge Tchuruk, la situacion en la que viven los maximos gerifaltes de las compañias.</w:t>
      </w:r>
    </w:p>
    <w:p>
      <w:pPr>
        <w:pStyle w:val="Normal"/>
        <w:ind w:right="-1135" w:hanging="0"/>
        <w:jc w:val="both"/>
        <w:rPr>
          <w:sz w:val="24"/>
        </w:rPr>
      </w:pPr>
      <w:r>
        <w:rPr>
          <w:sz w:val="24"/>
        </w:rPr>
      </w:r>
    </w:p>
    <w:p>
      <w:pPr>
        <w:pStyle w:val="Normal"/>
        <w:ind w:right="-1135" w:hanging="0"/>
        <w:jc w:val="both"/>
        <w:rPr>
          <w:sz w:val="24"/>
        </w:rPr>
      </w:pPr>
      <w:r>
        <w:rPr>
          <w:sz w:val="24"/>
        </w:rPr>
        <w:t>En la contratapa de la edicion en español del libro Confianza (Trust) de Francis Fukuyama (Atlantida-1996), dice: En el final de la historia y el ultimo hombre, Francis Fukuyama demostro que el proceso historico de la humanidad ha culminado en un orden universal capitalista y democratico…</w:t>
      </w:r>
    </w:p>
    <w:p>
      <w:pPr>
        <w:pStyle w:val="Normal"/>
        <w:ind w:right="-1135" w:hanging="0"/>
        <w:jc w:val="both"/>
        <w:rPr>
          <w:sz w:val="24"/>
        </w:rPr>
      </w:pPr>
      <w:r>
        <w:rPr>
          <w:sz w:val="24"/>
        </w:rPr>
        <w:t>Ahora que tanto la economia marxista como la ingenieria social marxista han quedado desacreditadas, Fukuyama plantea esta pregunta: Cuales seran los principios que nos deberian guiar para hacer que nuestra propia sociedad sea mas productiva y segura?</w:t>
      </w:r>
    </w:p>
    <w:p>
      <w:pPr>
        <w:pStyle w:val="Normal"/>
        <w:ind w:right="-1135" w:hanging="0"/>
        <w:jc w:val="both"/>
        <w:rPr>
          <w:sz w:val="24"/>
        </w:rPr>
      </w:pPr>
      <w:r>
        <w:rPr>
          <w:sz w:val="24"/>
        </w:rPr>
        <w:t>La vida economica esta significativamente invadida por factores culturales y depende, segun el autor, de lazos morales y de confianza social. Ese es el lazo tacito entre los ciudadanos, no escrito en ninguna parte, que facilita las transacciones, fomenta la creatividad individual y justifica la accion colectiva. En la lucha por el predominio economico que estamos viviendo, el capital social que representa la confianza sera tan importante como cualquier capital fisico.</w:t>
      </w:r>
    </w:p>
    <w:p>
      <w:pPr>
        <w:pStyle w:val="Normal"/>
        <w:ind w:right="-1135" w:hanging="0"/>
        <w:jc w:val="both"/>
        <w:rPr>
          <w:sz w:val="24"/>
        </w:rPr>
      </w:pPr>
      <w:r>
        <w:rPr>
          <w:sz w:val="24"/>
        </w:rPr>
      </w:r>
    </w:p>
    <w:p>
      <w:pPr>
        <w:pStyle w:val="Normal"/>
        <w:ind w:right="-1135" w:hanging="0"/>
        <w:jc w:val="both"/>
        <w:rPr>
          <w:sz w:val="24"/>
        </w:rPr>
      </w:pPr>
      <w:r>
        <w:rPr>
          <w:sz w:val="24"/>
        </w:rPr>
        <w:t>Ayer, hombres como Peter Bonfield, de British Telecom, Kenneth Lay, de Enron, Joe Bernardino, de Andersen, Jean-Marie Messier, de Vivendi Universal, o Paolo Cantarella, de Fiat, estaban en lo mas alto del podium empresarial, hoy son personas non gratas. Ya sea por los escandalos contables o por mala gestion, la lista de altos ejecutivos caidos en los ultimos meses no deja de crecer.</w:t>
      </w:r>
    </w:p>
    <w:p>
      <w:pPr>
        <w:pStyle w:val="Normal"/>
        <w:ind w:right="-1135" w:hanging="0"/>
        <w:jc w:val="both"/>
        <w:rPr>
          <w:sz w:val="24"/>
        </w:rPr>
      </w:pPr>
      <w:r>
        <w:rPr>
          <w:sz w:val="24"/>
        </w:rPr>
        <w:t>Rom Sommer, hasta esta semana (18-7-2002, fecha en la que escribo este apartado) presidente de Deutsche Telekom, ha sido la ultima victima de los dioses caidos. Los accionistas no le han perdonado la compra de la operadora de EEUU, VoiceStream, por la que pago 34000 millones de euros, y la britanica One2One, por 10200 millones. Ese fue el principio del fin, aderezado con un fracaso de intento de fusion con Telecom Italia, la crisis de las puntocom y las licencias de tercera generacion (UMTS). Le pareciese excesivo o no, a Sommer no le quedaba mas remedio que pagar la friolera de 4800 millones de euros por entrar en el negocio del UMTS en Alemania. El resultado final es que desde marzo de 2000 hasta la salida de Sommer las acciones de DT habian perdido un 89%. Con este panorama y con una deuda de 67300 millones de euros…la historia de Sommer en la operadora se asemeja a la vivida en Telefonica de España bajo la presidencia de Juan Villalonga…</w:t>
      </w:r>
    </w:p>
    <w:p>
      <w:pPr>
        <w:pStyle w:val="Normal"/>
        <w:ind w:right="-1135" w:hanging="0"/>
        <w:jc w:val="both"/>
        <w:rPr>
          <w:sz w:val="24"/>
        </w:rPr>
      </w:pPr>
      <w:r>
        <w:rPr>
          <w:sz w:val="24"/>
        </w:rPr>
        <w:t>A Jean-Marie Messier la burbuja electronica le exploto, dejando su obra (Vivendi Universal) con unas perdidas de 13500 millones de euros y una deuda de 34000 millones.</w:t>
      </w:r>
    </w:p>
    <w:p>
      <w:pPr>
        <w:pStyle w:val="Normal"/>
        <w:ind w:right="-1135" w:hanging="0"/>
        <w:jc w:val="both"/>
        <w:rPr>
          <w:sz w:val="24"/>
        </w:rPr>
      </w:pPr>
      <w:r>
        <w:rPr>
          <w:sz w:val="24"/>
        </w:rPr>
        <w:t>En junio rodo la cabeza del consejero delegado del Grupo Fiat, Paolo Cantarella. Para dar una señal de fuerte cambio en estos momentos, segun la version oficial…</w:t>
      </w:r>
    </w:p>
    <w:p>
      <w:pPr>
        <w:pStyle w:val="Normal"/>
        <w:ind w:right="-1135" w:hanging="0"/>
        <w:jc w:val="both"/>
        <w:rPr>
          <w:sz w:val="24"/>
        </w:rPr>
      </w:pPr>
      <w:r>
        <w:rPr>
          <w:sz w:val="24"/>
        </w:rPr>
        <w:t>En la picota esta Michel Bon, de France Telecom. Su gestion ha estado en la misma linea que la de Rommer y Juan Villalonga: adquisiciones a destajo. La capitalizacion bursatil de FT esta por los suelos, 16926 millones de euros y la deuda se situa en 60700 millones, a un paso de la calificacion de bonos basura.</w:t>
      </w:r>
    </w:p>
    <w:p>
      <w:pPr>
        <w:pStyle w:val="Normal"/>
        <w:ind w:right="-1135" w:hanging="0"/>
        <w:jc w:val="both"/>
        <w:rPr>
          <w:sz w:val="24"/>
        </w:rPr>
      </w:pPr>
      <w:r>
        <w:rPr>
          <w:sz w:val="24"/>
        </w:rPr>
        <w:t>Los escandalos financieros y su consiguiente castigo a los altos ejecutivos no han conocido fronteras ni diferenciado sectores, aunque, de momento, los EEUU se llevan la palma. El detonante fue el caso del gigante electrico Enron, la mayor quiebra de la historia de EEUU hasta que se conocio la de WorldCom (que hoy 22-7-02, pidio la proteccion de la ley de bancarrotas).</w:t>
      </w:r>
    </w:p>
    <w:p>
      <w:pPr>
        <w:pStyle w:val="Normal"/>
        <w:ind w:right="-1135" w:hanging="0"/>
        <w:jc w:val="both"/>
        <w:rPr>
          <w:sz w:val="24"/>
        </w:rPr>
      </w:pPr>
      <w:r>
        <w:rPr>
          <w:sz w:val="24"/>
        </w:rPr>
        <w:t xml:space="preserve"> </w:t>
      </w:r>
      <w:r>
        <w:rPr>
          <w:sz w:val="24"/>
        </w:rPr>
        <w:t>Los directivos de Enron declararon ganancias inexistentes durante cuatro años que, en buena parte y para mas inri, destinaban a financiar campañas del partido republicano. Un caso que de rebote, ha supuesto el fin de Andersen. Unos dias despues de que saltara el caso WorldCom (manipulaciones contables por valor de 4000 millones de dolares y una deuda acumulada de 30000 millones), tambien auditado (y maquillado?) por Andersen, Xerox admitia haber contabilizado equivocadamente cerca de 2000 millones entre 1997 y 2001. Mientras el presidente del grupo Tyco, Dennis Kozlowski, presentaba la dimision tras la apertura de una investigacion judicial contra el por evasion fiscal.</w:t>
      </w:r>
    </w:p>
    <w:p>
      <w:pPr>
        <w:pStyle w:val="Normal"/>
        <w:ind w:right="-1135" w:hanging="0"/>
        <w:jc w:val="both"/>
        <w:rPr>
          <w:sz w:val="24"/>
        </w:rPr>
      </w:pPr>
      <w:r>
        <w:rPr>
          <w:sz w:val="24"/>
        </w:rPr>
        <w:t>De heroes a villanos. Como dirian los noticiarios bursatiles: un vistazo a las pantallas de Reuters para ver las caidas bursatiles en los ultimos seis meses de los ultimos presidentes caidos: Deutsche Telekom (-33%); Vivendi Universal (-71%); WorldCom (-99%); Enron (no cotiza mas); Andersen (no cotizaba); Xerox (-38%); Tyco (-79%); Fiat Grupo (-31%)…</w:t>
      </w:r>
    </w:p>
    <w:p>
      <w:pPr>
        <w:pStyle w:val="Normal"/>
        <w:ind w:right="-1135" w:hanging="0"/>
        <w:jc w:val="both"/>
        <w:rPr>
          <w:sz w:val="24"/>
        </w:rPr>
      </w:pPr>
      <w:r>
        <w:rPr>
          <w:sz w:val="24"/>
        </w:rPr>
        <w:t>Escandalos a la carta. Goles en propia puerta. El baile de presidentes no ha terminado.</w:t>
      </w:r>
    </w:p>
    <w:p>
      <w:pPr>
        <w:pStyle w:val="Normal"/>
        <w:ind w:right="-1135" w:hanging="0"/>
        <w:jc w:val="both"/>
        <w:rPr>
          <w:sz w:val="24"/>
        </w:rPr>
      </w:pPr>
      <w:r>
        <w:rPr>
          <w:sz w:val="24"/>
        </w:rPr>
      </w:r>
    </w:p>
    <w:p>
      <w:pPr>
        <w:pStyle w:val="Normal"/>
        <w:ind w:right="-1135" w:hanging="0"/>
        <w:jc w:val="both"/>
        <w:rPr>
          <w:sz w:val="24"/>
        </w:rPr>
      </w:pPr>
      <w:r>
        <w:rPr>
          <w:sz w:val="24"/>
        </w:rPr>
        <w:t>Con estos mimbres cree Fukuyama que se puede tejer la confianza que sera tan importante como cualquier capital fisico (sic)?</w:t>
      </w:r>
    </w:p>
    <w:p>
      <w:pPr>
        <w:pStyle w:val="Normal"/>
        <w:ind w:right="-1135" w:hanging="0"/>
        <w:jc w:val="both"/>
        <w:rPr>
          <w:sz w:val="24"/>
        </w:rPr>
      </w:pPr>
      <w:r>
        <w:rPr>
          <w:sz w:val="24"/>
        </w:rPr>
        <w:t>Seran estos los ultimos hombres que certifiquen el final de la historia del palacio de las vanidades?</w:t>
      </w:r>
    </w:p>
    <w:p>
      <w:pPr>
        <w:pStyle w:val="Normal"/>
        <w:ind w:right="-1135" w:hanging="0"/>
        <w:jc w:val="both"/>
        <w:rPr>
          <w:sz w:val="24"/>
        </w:rPr>
      </w:pPr>
      <w:r>
        <w:rPr>
          <w:sz w:val="24"/>
        </w:rPr>
        <w:t>La rueda de la fortuna, como las cartas de un tarot hace pasar al irresistible y triunfador ejecutivo por los papeles de Salvador, Verdugo y Victima (victima, eso si, millonaria, sea en prision o todavia en libertad).</w:t>
      </w:r>
    </w:p>
    <w:p>
      <w:pPr>
        <w:pStyle w:val="Normal"/>
        <w:ind w:right="-1135" w:hanging="0"/>
        <w:jc w:val="both"/>
        <w:rPr>
          <w:sz w:val="24"/>
        </w:rPr>
      </w:pPr>
      <w:r>
        <w:rPr>
          <w:sz w:val="24"/>
        </w:rPr>
        <w:t>Algunas de las empresas de mayor empuje y dimension de EEUU y Europa se hunden (varias envueltas en fraudes), desde Enron a WorldCom pasando por Global Crossing, Xerox, Merck, Deutsche Telekom, Vivendi e incluso BBVA.</w:t>
      </w:r>
    </w:p>
    <w:p>
      <w:pPr>
        <w:pStyle w:val="Normal"/>
        <w:ind w:right="-1135" w:hanging="0"/>
        <w:jc w:val="both"/>
        <w:rPr>
          <w:sz w:val="24"/>
        </w:rPr>
      </w:pPr>
      <w:r>
        <w:rPr>
          <w:sz w:val="24"/>
        </w:rPr>
        <w:t>Unos cien millones de inversores contemplan asombrados la bajada en caida libre de sus acciones, ligada a engaños y fraudes contables y financieros. Se han inflado artificiosamente y falseado los resultados de las compañias, con beneficios ficticios y endeudamiento inferior al verdadero. Todo ello en beneficio de sus maximos ejecutivos.</w:t>
      </w:r>
    </w:p>
    <w:p>
      <w:pPr>
        <w:pStyle w:val="Normal"/>
        <w:ind w:right="-1135" w:hanging="0"/>
        <w:jc w:val="both"/>
        <w:rPr>
          <w:sz w:val="24"/>
        </w:rPr>
      </w:pPr>
      <w:r>
        <w:rPr>
          <w:sz w:val="24"/>
        </w:rPr>
        <w:t>El propio Bush y su vicepresidente Cheney tendran que enfrentarse a acusaciones por engañar a los accionistas, encubriendo perdidas para preservar sus altos salarios y vender las acciones de Harken Energy y de Halliburton Co. con informacion privilegiada antes de la caida en picado de los valores en bolsa.</w:t>
      </w:r>
    </w:p>
    <w:p>
      <w:pPr>
        <w:pStyle w:val="Normal"/>
        <w:ind w:right="-1135" w:hanging="0"/>
        <w:jc w:val="both"/>
        <w:rPr>
          <w:sz w:val="24"/>
        </w:rPr>
      </w:pPr>
      <w:r>
        <w:rPr>
          <w:sz w:val="24"/>
        </w:rPr>
        <w:t>Hace casi 80 años, Keynes contaba que el capitalismo moderno era absolutamente irreligioso, sin unidad interna, sin apenas civismo, a menudo aunque no siempre, un mero cumulo de quienes poseen y quienes buscan poseer.</w:t>
      </w:r>
    </w:p>
    <w:p>
      <w:pPr>
        <w:pStyle w:val="Normal"/>
        <w:ind w:right="-1135" w:hanging="0"/>
        <w:jc w:val="both"/>
        <w:rPr>
          <w:sz w:val="24"/>
        </w:rPr>
      </w:pPr>
      <w:r>
        <w:rPr>
          <w:sz w:val="24"/>
        </w:rPr>
        <w:t>Tras la caida del Muro de Berlin y el derrumbamiento del comunismo, los gloriosos años 90 han presenciado un desarrollo espectacular y progresivo del sistema empresarial capitalista que se considero practicamente como la victoria del sistema occidental, el fin de la historia en terminos de Fukuyama y el sindrome TINA (there is no alternative), herencia del thatcherismo, simbolizado con la primera ministra britanica en los brazos de Ronald Reagan.</w:t>
      </w:r>
    </w:p>
    <w:p>
      <w:pPr>
        <w:pStyle w:val="Normal"/>
        <w:ind w:right="-1135" w:hanging="0"/>
        <w:jc w:val="both"/>
        <w:rPr>
          <w:sz w:val="24"/>
        </w:rPr>
      </w:pPr>
      <w:r>
        <w:rPr>
          <w:sz w:val="24"/>
        </w:rPr>
        <w:t>A lo largo de estos años, el capitalismo, el dinero y la economia de mercado, que son instrumentos para la riqueza y el bienestar de los humanos, se han convertido en fines del sistema, fomentando el enriquecimiento a ultranza casi sin reparar en medios.</w:t>
      </w:r>
    </w:p>
    <w:p>
      <w:pPr>
        <w:pStyle w:val="Normal"/>
        <w:ind w:right="-1135" w:hanging="0"/>
        <w:jc w:val="both"/>
        <w:rPr>
          <w:sz w:val="24"/>
        </w:rPr>
      </w:pPr>
      <w:r>
        <w:rPr>
          <w:sz w:val="24"/>
        </w:rPr>
        <w:t>Dejados a su aire, como tan bien dijo Keynes, tienen sus limites y consecuencias no pretendidas, ya que los mecanismos reguladores ni lo saben todo, ni siempre son sensatos ni honrados. Para decidir en que aspectos el mercado ha de ser libre y en cuales hay que controlarle, se necesitan la integridad y la etica que han faltado, y no la idolatria que ha sobrado. El mercado es solo un instrumento, y a los instrumentos no hay que rendirles culto. El mercado ha sido, a veces, presentado como el becerro de oro al que se adora. Pero hay algo peor que adorar al becerro de oro: adorar el oro del becerro, traspasando asi la frontera de la etica e integridad.</w:t>
      </w:r>
    </w:p>
    <w:p>
      <w:pPr>
        <w:pStyle w:val="Normal"/>
        <w:ind w:right="-1135" w:hanging="0"/>
        <w:jc w:val="both"/>
        <w:rPr>
          <w:sz w:val="24"/>
        </w:rPr>
      </w:pPr>
      <w:r>
        <w:rPr>
          <w:sz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right="-1135" w:hanging="0"/>
      <w:jc w:val="both"/>
      <w:outlineLvl w:val="0"/>
    </w:pPr>
    <w:rPr>
      <w:sz w:val="24"/>
    </w:rPr>
  </w:style>
  <w:style w:type="paragraph" w:styleId="Heading2">
    <w:name w:val="Heading 2"/>
    <w:basedOn w:val="Normal"/>
    <w:next w:val="Normal"/>
    <w:qFormat/>
    <w:pPr>
      <w:keepNext w:val="true"/>
      <w:numPr>
        <w:ilvl w:val="1"/>
        <w:numId w:val="1"/>
      </w:numPr>
      <w:ind w:right="-1135" w:hanging="0"/>
      <w:jc w:val="both"/>
      <w:outlineLvl w:val="1"/>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135"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ind w:right="-1135"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2:59:00Z</dcterms:created>
  <dc:creator>Ricardo Lomoro</dc:creator>
  <dc:description/>
  <dc:language>en-US</dc:language>
  <cp:lastModifiedBy>Particular</cp:lastModifiedBy>
  <dcterms:modified xsi:type="dcterms:W3CDTF">2003-12-09T12:59:00Z</dcterms:modified>
  <cp:revision>2</cp:revision>
  <dc:subject/>
  <dc:title>Capitulo 4   Espejo (I): La fabrica de fortunas-El gap del GAAP</dc:title>
</cp:coreProperties>
</file>