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35" w:hanging="0"/>
        <w:rPr/>
      </w:pPr>
      <w:r>
        <w:rPr/>
        <w:t>Introduccion</w:t>
      </w:r>
    </w:p>
    <w:p>
      <w:pPr>
        <w:pStyle w:val="Normal"/>
        <w:jc w:val="both"/>
        <w:rPr/>
      </w:pPr>
      <w:r>
        <w:rPr/>
      </w:r>
    </w:p>
    <w:p>
      <w:pPr>
        <w:pStyle w:val="Textoindependiente2"/>
        <w:jc w:val="both"/>
        <w:rPr/>
      </w:pPr>
      <w:r>
        <w:rPr/>
        <w:t>El cuerpo demacrado de Luke esta totalmente cubierto de sarna. Su vientre, hinchado. Sus costillas, tremendamente pronunciadas. Su madre murio la semana pasada y su padre se ha vuelto loco, de modo que ahora sera su abuela quien se tenga que hacer cargo de el y de sus cinco hermanos. Y con todo, es uno de los pocos afortunados que quedan, asegura Sor Agnes Eneyasicio, una Monja de la orden de la Hermanas de la Caridad que cada dia alimenta al pequeño y a otros 600 huerfanos…Malauies…(Cronica, Diario El Mundo, 2 de junio de 2002, articulo: Cinco pruebas del hambre).</w:t>
      </w:r>
    </w:p>
    <w:p>
      <w:pPr>
        <w:pStyle w:val="Textoindependiente2"/>
        <w:jc w:val="both"/>
        <w:rPr/>
      </w:pPr>
      <w:r>
        <w:rPr/>
      </w:r>
    </w:p>
    <w:p>
      <w:pPr>
        <w:pStyle w:val="Textoindependiente2"/>
        <w:jc w:val="both"/>
        <w:rPr/>
      </w:pPr>
      <w:r>
        <w:rPr/>
        <w:t>Por que iniciar un ensayo sobre Latinoamerica con una cita sobre la hambruna que devasta Malaui, Africa?</w:t>
      </w:r>
    </w:p>
    <w:p>
      <w:pPr>
        <w:pStyle w:val="Textoindependiente2"/>
        <w:jc w:val="both"/>
        <w:rPr/>
      </w:pPr>
      <w:r>
        <w:rPr/>
        <w:t>Tal vez porque considero que Latinoamerica (se pongan como se pongan) esta mas cerca de Etiopia, Zambia, Zimbaue, Malaui, Sudan, Somalia o Zaire, que de Nueva York, Paris, Londres, Berlin, Roma, Madrid, o Tokio.</w:t>
      </w:r>
    </w:p>
    <w:p>
      <w:pPr>
        <w:pStyle w:val="Textoindependiente2"/>
        <w:jc w:val="both"/>
        <w:rPr/>
      </w:pPr>
      <w:r>
        <w:rPr/>
      </w:r>
    </w:p>
    <w:p>
      <w:pPr>
        <w:pStyle w:val="Textoindependiente2"/>
        <w:jc w:val="both"/>
        <w:rPr/>
      </w:pPr>
      <w:r>
        <w:rPr/>
        <w:t>Sexto pais mas pobre del mundo y segundo en la lista de estados en los que mayor es la diferencia entre ricos y pobres, Malaui se enfrenta a la peor catastrofe humanitaria de Africa de las ultimos 20 años. Al menos dos de sus 11 millones de habitantes moriran sin remedio en los proximos meses. La prolongada sequia y el posterior exceso de lluvias han arruinado el 35% de la cosecha de maiz del ultimo año. El clima y la politica de venta de grano llevada a cabo por el Gobierno desde hace tres años (con la bendicion del FMI) han multiplicado hasta un 500% el precio del cereal, principal recurso agrario del pais. La situacion es dramatica en un territorio que se anuncia en los folletos turisticos como el calido corazon de Africa. La mayoria de la poblacion gana menos de 1.5 euros diarios, cada dia mueren 130 personas de hambre y los hospitales carecen de medicamentos.</w:t>
      </w:r>
    </w:p>
    <w:p>
      <w:pPr>
        <w:pStyle w:val="Textoindependiente2"/>
        <w:jc w:val="both"/>
        <w:rPr/>
      </w:pPr>
      <w:r>
        <w:rPr/>
      </w:r>
    </w:p>
    <w:p>
      <w:pPr>
        <w:pStyle w:val="Textoindependiente2"/>
        <w:jc w:val="both"/>
        <w:rPr/>
      </w:pPr>
      <w:r>
        <w:rPr/>
        <w:t>Por que iniciar un ensayo sobre Latinoamerica con una cita sobre la hambruna que devasta Malaui, Africa?</w:t>
      </w:r>
    </w:p>
    <w:p>
      <w:pPr>
        <w:pStyle w:val="Textoindependiente2"/>
        <w:jc w:val="both"/>
        <w:rPr/>
      </w:pPr>
      <w:r>
        <w:rPr/>
        <w:t>Tal vez porque doy razon a un informe que el Instituto de estudios y formacion de la Central de Trabajadores Argentinos (recuerdan?, Argentina: el granero del mundo…), unica agrupacion sindical independiente (al decir de Juan Gelman, escritor y poeta argentino, Diario El Mundo, 8 de julio de 2002, articulo: Argentina: el capitalismo vuelve a sus origenes), dio a conocer a principios del mes que 18 millones de personas, el 50% de la poblacion, se debaten en la pobreza y que de estas, unos 8 millones se encuentran debajo de la linea de la pobreza. La mayoria de los pobres son niños y la mayoria de los niños son pobres, dice: eso le ocurre a 8.3 millones de menores de 18 años que viven-por asi decirlo-en un pais que a principios del siglo XX figuraba en el decimo lugar en la lista de las naciones mas ricas del mundo. Desde octubre de 2001 hay cada mes 700000 nuevos pobres y su numero ascendera a 23 millones a finales del 2002, un 65% de los argentinos, de los cuales 11.4 millones, el 32.2%, estaran en la indigencia…</w:t>
      </w:r>
    </w:p>
    <w:p>
      <w:pPr>
        <w:pStyle w:val="Textoindependiente2"/>
        <w:jc w:val="both"/>
        <w:rPr/>
      </w:pPr>
      <w:r>
        <w:rPr/>
      </w:r>
    </w:p>
    <w:p>
      <w:pPr>
        <w:pStyle w:val="Textoindependiente2"/>
        <w:jc w:val="both"/>
        <w:rPr/>
      </w:pPr>
      <w:r>
        <w:rPr/>
        <w:t>Todas las organizaciones internacionales coinciden con el aviso urgente que emitio el 26 de mayo, la agencia norteamericana USAID: Existe la posibilidad de una crisis humanitaria a gran escala en Zimbaue, Malaui y Zambia…Sin embargo para llegar a esta conclusion los paises donantes, los gobiernos locales y la ONU han necesitado meses de elucubraciones…La lentitud de los donantes extranjeros se explica tambien por la polemica actuacion del gobierno local. El FMI anuncio que el pais (Malaui) no recibira 52.2 millones de euros de ayuda porque la corrupcion y politicas erroneas han hecho que esta no sea efectiva. El ejecutivo asegura que fue el FMI quien le obligo a vender un maiz almacenado como reserva para cubrir los requerimientos de la deuda externa…(Diario El Mundo, 9 de julio de 2002, articulo: Una catastrofe con fecha fija).</w:t>
      </w:r>
    </w:p>
    <w:p>
      <w:pPr>
        <w:pStyle w:val="Textoindependiente2"/>
        <w:jc w:val="both"/>
        <w:rPr/>
      </w:pPr>
      <w:r>
        <w:rPr/>
      </w:r>
    </w:p>
    <w:p>
      <w:pPr>
        <w:pStyle w:val="Textoindependiente2"/>
        <w:jc w:val="both"/>
        <w:rPr/>
      </w:pPr>
      <w:r>
        <w:rPr/>
        <w:t>Pregunta: El ecosistema, de momento, se haya sometido a los vaivenes de la mano humana?</w:t>
      </w:r>
    </w:p>
    <w:p>
      <w:pPr>
        <w:pStyle w:val="Textoindependiente2"/>
        <w:jc w:val="both"/>
        <w:rPr/>
      </w:pPr>
      <w:r>
        <w:rPr/>
        <w:t>Respuesta: En efecto, la deforestacion, y la proliferacion de ecosistemas fragiles producen un daño irreparable y de base en las condiciones alimentarias. Hay tierras que se malogran por culpa de la construccion y del impacto industrial. No hay conciencia del ecosistema (Diario El Mundo, 9 de julio de 2002, de la entrevista a Jacques Diouf, Director General de la FAO).</w:t>
      </w:r>
    </w:p>
    <w:p>
      <w:pPr>
        <w:pStyle w:val="Textoindependiente2"/>
        <w:jc w:val="both"/>
        <w:rPr/>
      </w:pPr>
      <w:r>
        <w:rPr/>
      </w:r>
    </w:p>
    <w:p>
      <w:pPr>
        <w:pStyle w:val="Textoindependiente2"/>
        <w:jc w:val="both"/>
        <w:rPr/>
      </w:pPr>
      <w:r>
        <w:rPr/>
        <w:t>Esta pregunta y su consiguiente respuesta tienen principio y final africano, o tambien su recorrido alcanza a Latinoamerica?</w:t>
      </w:r>
    </w:p>
    <w:p>
      <w:pPr>
        <w:pStyle w:val="Textoindependiente2"/>
        <w:jc w:val="both"/>
        <w:rPr/>
      </w:pPr>
      <w:r>
        <w:rPr/>
      </w:r>
    </w:p>
    <w:p>
      <w:pPr>
        <w:pStyle w:val="Textoindependiente2"/>
        <w:jc w:val="both"/>
        <w:rPr/>
      </w:pPr>
      <w:r>
        <w:rPr/>
        <w:t>Madre de Dios (Peru): El traqueteo de la sierra mecanica es la señal para que miles de aves remonten vuelo. Se acabo el paraiso. Son las seis de la mañana y la calma primigenia de Madre de Dios se convierte en un febril ir y venir de maquinas y de hombres…Mis anfitriones aseguran que la Newman Lumber Company, uno de los consorcios madereros mas grandes del planeta, matriculada en EEUU, es la principal depredadora de caoba en la amazonia peruana…Madre de Dios es el nombre de un distrito situado en la selva peruana, a unos 1500 kilometros al sureste de Lima…Fuentes de la WWW-Peru aseguran que Newman Lumber ha establecido colonias en otros puntos de la selva, como en Iñapari o en Iberia. Si en base a una estimacion prudente calculamos que la superficie de cada predio ronda las 100000 hectareas, entonces ya podemos hablar de un pequeño estado selvatico en el cual la caoba de hoja grande, pronto se habra extinguido…(Diario El Mundo, 8 de julio de 2002, articulo: Asi se arrasa el paraiso).</w:t>
      </w:r>
    </w:p>
    <w:p>
      <w:pPr>
        <w:pStyle w:val="Textoindependiente2"/>
        <w:jc w:val="both"/>
        <w:rPr/>
      </w:pPr>
      <w:r>
        <w:rPr/>
      </w:r>
    </w:p>
    <w:p>
      <w:pPr>
        <w:pStyle w:val="Textoindependiente2"/>
        <w:jc w:val="both"/>
        <w:rPr/>
      </w:pPr>
      <w:r>
        <w:rPr/>
        <w:t>Las bendiciones del FMI resultan Urbi et orbi o son diferentes en Africa que en Latinoamerica?</w:t>
      </w:r>
    </w:p>
    <w:p>
      <w:pPr>
        <w:pStyle w:val="Textoindependiente2"/>
        <w:jc w:val="both"/>
        <w:rPr/>
      </w:pPr>
      <w:r>
        <w:rPr/>
      </w:r>
    </w:p>
    <w:p>
      <w:pPr>
        <w:pStyle w:val="Textoindependiente2"/>
        <w:jc w:val="both"/>
        <w:rPr/>
      </w:pPr>
      <w:r>
        <w:rPr/>
        <w:t>La catastrofe de Argentina, no es, desgraciadamente, una sorpresa (dice Bernard Cassen, Presidente de ATTAC; en una entrevista el 13 de enero de 2002, Diario El Mundo). Se esperaba desde hacia dos años, porque la deuda publica era imposible de devolver: entre 1976-inicio de la dictadura militar-y 2001 se habia multiplicado por 16, pasando a ser de 132000 millones de dolares. Al mismo tiempo, la fuga de capitales-el dinero de la corrupcion de los militares, del ex presidente Carlos Menem y su entorno mafioso, y de la gran burguesia relacionada con las multinacionales-es de 120000 millones. Pedimos una investigacion internacional y el levantamiento del secreto bancario.</w:t>
      </w:r>
    </w:p>
    <w:p>
      <w:pPr>
        <w:pStyle w:val="Textoindependiente2"/>
        <w:jc w:val="both"/>
        <w:rPr/>
      </w:pPr>
      <w:r>
        <w:rPr/>
        <w:t>Quien tiene la culpa? Los gobiernos argentinos, bajo la tutela del Fondo Monetario Internacional han seguido al pie de la letra, durante mucho tiempo las exigencias de Washington y han aplicado las medidas de ajuste estructural: privatizacion de empresas publicas, laminacion de los servicios publicos, apertura comercial total. El resultado: un paro que afecta al 30% de la poblacion (13 millones de personas en un total de 32 millones), que vive por debajo del indice de pobreza.</w:t>
      </w:r>
    </w:p>
    <w:p>
      <w:pPr>
        <w:pStyle w:val="Textoindependiente2"/>
        <w:jc w:val="both"/>
        <w:rPr/>
      </w:pPr>
      <w:r>
        <w:rPr/>
      </w:r>
    </w:p>
    <w:p>
      <w:pPr>
        <w:pStyle w:val="Textoindependiente2"/>
        <w:jc w:val="both"/>
        <w:rPr/>
      </w:pPr>
      <w:r>
        <w:rPr/>
        <w:t>Del, hay recursos para todos…al, que comeras hoy? Nada, como ayer.</w:t>
      </w:r>
    </w:p>
    <w:p>
      <w:pPr>
        <w:pStyle w:val="Textoindependiente2"/>
        <w:jc w:val="both"/>
        <w:rPr/>
      </w:pPr>
      <w:r>
        <w:rPr/>
        <w:t>Del pedido de Berlusconi del 1% del Producto Interior Bruto a los paises ricos (compromiso irrenunciable-sic-) para aplacar el holocausto cotidiano que acecha a los hambrientos del planeta, a la asistencia de-solo-dos jefes de gobierno, en su representacion, a la II Conferencia de la Alimentacion organizada por la FAO (12-6-02).</w:t>
      </w:r>
    </w:p>
    <w:p>
      <w:pPr>
        <w:pStyle w:val="Textoindependiente2"/>
        <w:jc w:val="both"/>
        <w:rPr/>
      </w:pPr>
      <w:r>
        <w:rPr/>
      </w:r>
    </w:p>
    <w:p>
      <w:pPr>
        <w:pStyle w:val="Textoindependiente2"/>
        <w:jc w:val="both"/>
        <w:rPr/>
      </w:pPr>
      <w:r>
        <w:rPr/>
        <w:t>Las naciones ricas se encojen de hombros. Europa se ha vuelto muy cinica, aunque siempre lo fue, y Bush tiene el convencimiento tan americano de que lo que ocurre lejos de America (su America) nunca es pecado mortal.</w:t>
      </w:r>
    </w:p>
    <w:p>
      <w:pPr>
        <w:pStyle w:val="Textoindependiente2"/>
        <w:jc w:val="both"/>
        <w:rPr/>
      </w:pPr>
      <w:r>
        <w:rPr/>
        <w:t>Los paises ricos poseen el 80% de los bienes terrenales. Y son los que quieren la globalizacion, que aumentara las diferencias para siempre y extinguira la vida de millones de pobres. Desde hace 10 años la ayuda a su agricultura ha disminuido un 50%. Dentro de otros 10, habra desaparecido. La ayuda y los necesitados.</w:t>
      </w:r>
    </w:p>
    <w:p>
      <w:pPr>
        <w:pStyle w:val="Textoindependiente2"/>
        <w:jc w:val="both"/>
        <w:rPr/>
      </w:pPr>
      <w:r>
        <w:rPr/>
        <w:t>Mas fantasticas e imaginativas que las fabulas son los doctores que presumen de entenderlas e interpretarlas. (Fabulacion: facultad de crear ficciones o fantasias).</w:t>
      </w:r>
    </w:p>
    <w:p>
      <w:pPr>
        <w:pStyle w:val="Textoindependiente2"/>
        <w:jc w:val="both"/>
        <w:rPr/>
      </w:pPr>
      <w:r>
        <w:rPr/>
      </w:r>
    </w:p>
    <w:p>
      <w:pPr>
        <w:pStyle w:val="Textoindependiente2"/>
        <w:jc w:val="both"/>
        <w:rPr/>
      </w:pPr>
      <w:r>
        <w:rPr/>
        <w:t>Del festin del hambre a los que tienen hambre y sed de justicia (Apparatchick and Business).</w:t>
      </w:r>
    </w:p>
    <w:p>
      <w:pPr>
        <w:pStyle w:val="Textoindependiente2"/>
        <w:jc w:val="both"/>
        <w:rPr/>
      </w:pPr>
      <w:r>
        <w:rPr/>
        <w:t>Reflejados, en 2001. En la encuesta anual Latinobarometro: seis de cada diez personas pensaban que la situacion economica era mala, siete de cada diez estaban convencidas de que su destino dependia de rachas, no de nuevas politicas y ocho de cada diez consideraban injusta la distribucion del ingreso.</w:t>
      </w:r>
    </w:p>
    <w:p>
      <w:pPr>
        <w:pStyle w:val="Textoindependiente2"/>
        <w:jc w:val="both"/>
        <w:rPr/>
      </w:pPr>
      <w:r>
        <w:rPr/>
        <w:t>El mismo Banco Interamericano de Desarrollo (BID), auspiciante del sondeo en 17 paises desde 1995,  no tenia respuesta para la pregunta crucial: Como puede haber una tasa de insatisfaccion tan alta a pesar del crecimiento de las economias, por modesto que haya sido, y del aumento del gasto social impreso en la ultima decada? (Jorge Elias, Santiago de Chile, para La Nacion, 27-1-02).</w:t>
      </w:r>
    </w:p>
    <w:p>
      <w:pPr>
        <w:pStyle w:val="Textoindependiente2"/>
        <w:jc w:val="both"/>
        <w:rPr/>
      </w:pPr>
      <w:r>
        <w:rPr/>
      </w:r>
    </w:p>
    <w:p>
      <w:pPr>
        <w:pStyle w:val="Textoindependiente2"/>
        <w:jc w:val="both"/>
        <w:rPr/>
      </w:pPr>
      <w:r>
        <w:rPr/>
        <w:t>Les invito a un intento de quitar mascaras.</w:t>
      </w:r>
    </w:p>
    <w:p>
      <w:pPr>
        <w:pStyle w:val="Textoindependiente2"/>
        <w:jc w:val="both"/>
        <w:rPr/>
      </w:pPr>
      <w:r>
        <w:rPr/>
      </w:r>
    </w:p>
    <w:p>
      <w:pPr>
        <w:pStyle w:val="Textoindependiente2"/>
        <w:jc w:val="both"/>
        <w:rPr/>
      </w:pPr>
      <w:r>
        <w:rPr/>
        <w:t>Les propongo descubrir los pasos perdidos entre el saqueo y el intercambio desigual.</w:t>
      </w:r>
    </w:p>
    <w:p>
      <w:pPr>
        <w:pStyle w:val="Textoindependiente2"/>
        <w:jc w:val="both"/>
        <w:rPr/>
      </w:pPr>
      <w:r>
        <w:rPr/>
      </w:r>
    </w:p>
    <w:p>
      <w:pPr>
        <w:pStyle w:val="Textoindependiente2"/>
        <w:jc w:val="both"/>
        <w:rPr/>
      </w:pPr>
      <w:r>
        <w:rPr/>
        <w:t>Les convoco a buscar cuanto hay de economia de los hipocritas y cuanto de economia de los idiotas.</w:t>
      </w:r>
    </w:p>
    <w:p>
      <w:pPr>
        <w:pStyle w:val="Textoindependiente2"/>
        <w:jc w:val="both"/>
        <w:rPr/>
      </w:pPr>
      <w:r>
        <w:rPr/>
      </w:r>
    </w:p>
    <w:p>
      <w:pPr>
        <w:pStyle w:val="Textoindependiente2"/>
        <w:jc w:val="both"/>
        <w:rPr/>
      </w:pPr>
      <w:r>
        <w:rPr/>
        <w:t>Finalmente (si se animan a llegar hasta alli…) a establecer si Latinoamerica esta condenada en un tiempo sin esperanza o conminada a vivir en la resistencia.</w:t>
      </w:r>
    </w:p>
    <w:p>
      <w:pPr>
        <w:pStyle w:val="Textoindependiente2"/>
        <w:jc w:val="both"/>
        <w:rPr/>
      </w:pPr>
      <w:r>
        <w:rPr/>
      </w:r>
    </w:p>
    <w:p>
      <w:pPr>
        <w:pStyle w:val="Textoindependiente2"/>
        <w:jc w:val="both"/>
        <w:rPr/>
      </w:pPr>
      <w:r>
        <w:rPr/>
        <w:t>Cuanto menos un antidoto contra lo estupidamente correcto. Aquellos que creyeron-o hicieron creer-que modernizacion equivalia a liberacion.</w:t>
      </w:r>
    </w:p>
    <w:p>
      <w:pPr>
        <w:pStyle w:val="Textoindependiente2"/>
        <w:jc w:val="both"/>
        <w:rPr/>
      </w:pPr>
      <w:r>
        <w:rPr/>
      </w:r>
    </w:p>
    <w:p>
      <w:pPr>
        <w:pStyle w:val="Textoindependiente2"/>
        <w:jc w:val="both"/>
        <w:rPr/>
      </w:pPr>
      <w:r>
        <w:rPr/>
        <w:t>Sera posible pasar de la ideologia de la modernizacion a la ideologia  de la liberacion?</w:t>
      </w:r>
    </w:p>
    <w:p>
      <w:pPr>
        <w:pStyle w:val="Textoindependiente2"/>
        <w:jc w:val="both"/>
        <w:rPr/>
      </w:pPr>
      <w:r>
        <w:rPr/>
      </w:r>
    </w:p>
    <w:p>
      <w:pPr>
        <w:pStyle w:val="Textoindependiente2"/>
        <w:jc w:val="both"/>
        <w:rPr/>
      </w:pPr>
      <w:r>
        <w:rPr/>
        <w:t>Frente a la paradoja del Imperio:…Se trata de cerrar los ojos e invocar en cambio otra situacion que debe despertar en nuestro interior, el derecho natural que todos tienen y que pocos se deciden a ejercer…(Plotonio-Enead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5:00Z</dcterms:created>
  <dc:creator>Particular</dc:creator>
  <dc:description/>
  <dc:language>en-US</dc:language>
  <cp:lastModifiedBy>Particular</cp:lastModifiedBy>
  <dcterms:modified xsi:type="dcterms:W3CDTF">2003-12-09T12:15:00Z</dcterms:modified>
  <cp:revision>1</cp:revision>
  <dc:subject/>
  <dc:title>Introduccion</dc:title>
</cp:coreProperties>
</file>