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t>Metodologia</w:t>
      </w:r>
    </w:p>
    <w:p>
      <w:pPr>
        <w:pStyle w:val="Textoindependiente2"/>
        <w:jc w:val="both"/>
        <w:rPr/>
      </w:pPr>
      <w:r>
        <w:rPr/>
      </w:r>
    </w:p>
    <w:p>
      <w:pPr>
        <w:pStyle w:val="Textoindependiente2"/>
        <w:jc w:val="both"/>
        <w:rPr/>
      </w:pPr>
      <w:r>
        <w:rPr/>
        <w:t>El presente ensayo esta estructurado en ocho capitulos con informacion estadistica y comentarios (1-2-3-5-6-7-9-10), cuatro capitulos con reseñas periodisticas de interes (4-8-11-14), dos capitulos de analisis critico (12-13), y un capitulo de propuestas (15), subdividido en tres apartados. El lector queda libre de examinar el original segun su propio criterio.</w:t>
      </w:r>
    </w:p>
    <w:p>
      <w:pPr>
        <w:pStyle w:val="Textoindependiente2"/>
        <w:jc w:val="both"/>
        <w:rPr/>
      </w:pPr>
      <w:r>
        <w:rPr/>
      </w:r>
    </w:p>
    <w:p>
      <w:pPr>
        <w:pStyle w:val="Textoindependiente2"/>
        <w:jc w:val="both"/>
        <w:rPr/>
      </w:pPr>
      <w:r>
        <w:rPr/>
        <w:t>Capitulo 1-Resumen del escenario mundial de referencia. Se presentan los principales datos macroeconomicos de America Latina en diferentes periodos historicos (1972 a 2006) y su comparativo con las economias avanzadas y el conjunto de los paises en desarrollo (deudores netos).</w:t>
      </w:r>
    </w:p>
    <w:p>
      <w:pPr>
        <w:pStyle w:val="Textoindependiente2"/>
        <w:jc w:val="both"/>
        <w:rPr/>
      </w:pPr>
      <w:r>
        <w:rPr/>
        <w:t>Capitulo 2-Producto Interior Bruto-Indicadores basicos de desarrollo. Se centra en analisis del producto (a nivel regional y para un conjunto de paises seleccionados), rendimiento economico, indicadores basicos de desarrollo, actividad economica (en distintos periodos desde 1975 a 2002).</w:t>
      </w:r>
    </w:p>
    <w:p>
      <w:pPr>
        <w:pStyle w:val="Textoindependiente2"/>
        <w:jc w:val="both"/>
        <w:rPr/>
      </w:pPr>
      <w:r>
        <w:rPr/>
        <w:t>Capitulo 3-Saldo fiscal-Gasto publico. Se analiza el saldo fiscal del Gobierno central (de 1993 a 2002) de America Latina, su comparacion con las economias avanzadas, y el conjunto de los paises en desarrollo; crecimiento del dinero, prioridades del gasto publico ( a nivel regional y para un conjunto de paises seleccionados).</w:t>
      </w:r>
    </w:p>
    <w:p>
      <w:pPr>
        <w:pStyle w:val="Textoindependiente2"/>
        <w:jc w:val="both"/>
        <w:rPr/>
      </w:pPr>
      <w:r>
        <w:rPr/>
        <w:t>Capitulo 4-Espejo (I): La fabrica de fortunas-El gap del GAAP. Se reproducen un conjunto de noticias de interes seleccionadas de la hemeroteca, en el periodo noviembre 2001-julio 2002. Se agrega comentario personal a modo de editorial al respecto.</w:t>
      </w:r>
    </w:p>
    <w:p>
      <w:pPr>
        <w:pStyle w:val="Textoindependiente2"/>
        <w:jc w:val="both"/>
        <w:rPr/>
      </w:pPr>
      <w:r>
        <w:rPr/>
        <w:t>Capitulo 5-Inflacion-Informe FMI: Donde dije digo, digo Diego. Se incorpora informacion sobre inflacion, tipo de cambio, para America Latina y paises seleccionados (periodo 1991-1999). Luego se analiza criticamente un Informe del FMI publicado en Perspectivas de la Economia Mundial (mayo 2001) sobre: Como afectara la desaceleracion mundial a America Latina? Podra mantenerse el descenso de la inflacion en los mercados emergentes?</w:t>
      </w:r>
    </w:p>
    <w:p>
      <w:pPr>
        <w:pStyle w:val="Textoindependiente2"/>
        <w:jc w:val="both"/>
        <w:rPr/>
      </w:pPr>
      <w:r>
        <w:rPr/>
        <w:t>Capitulo 6-Comercio exterior. Se muestran datos sobre volumen de exportaciones, importaciones y relacion de intercambio de bienes y servicios en diferentes periodos historicos (1983 a 2002) y su comparativo con las economias avanzadas y el conjunto de los paises en desarrollo. Balanza de pagos en cuenta corriente. Estructura del comercio. Comercio internacional, asistencia y finanzas (total mundial, alto ingreso, ingreso bajo y mediano; America Latina y Caribe). Comercio internacional, asistencia y finanzas para un conjunto de paises seleccionados. Corrientes comerciales (1985-1999).</w:t>
      </w:r>
    </w:p>
    <w:p>
      <w:pPr>
        <w:pStyle w:val="Textoindependiente2"/>
        <w:jc w:val="both"/>
        <w:rPr/>
      </w:pPr>
      <w:r>
        <w:rPr/>
        <w:t>Capitulo 7-Reservas. Creditos. Deuda externa. Servicios de la deuda. Se exponen datos sobre reservas, creditos y prestamos del FMI, deuda externa y servicio de la deuda (en el periodo 1993-2002), para America Latina, paises en desarrollo, y para el conjunto de paises seleccionados. Se adjuntan algunos indicadores con respecto a la deuda externa.</w:t>
      </w:r>
    </w:p>
    <w:p>
      <w:pPr>
        <w:pStyle w:val="Textoindependiente2"/>
        <w:jc w:val="both"/>
        <w:rPr/>
      </w:pPr>
      <w:r>
        <w:rPr/>
        <w:t xml:space="preserve">Capitulo 8-Espejo (II): Fabulas globales y fabuladores absolutos. Se reproducen un conjunto de noticias periodisticas de interes seleccionadas de la hemeroteca en el periodo noviembre 2001-julio 2002. Se agrega comentario personal a modo de editorial al respecto. </w:t>
      </w:r>
    </w:p>
    <w:p>
      <w:pPr>
        <w:pStyle w:val="Textoindependiente2"/>
        <w:jc w:val="both"/>
        <w:rPr/>
      </w:pPr>
      <w:r>
        <w:rPr/>
        <w:t>Capitulo 9-Indice de Desarrollo Humano. Ingreso. Distribucion. Se manifiestan las tendencias del desarrollo humano y su comparativo en el total mundial, alto ingreso, paises en desarrollo, America Latina y Caribe, y para el conjunto de los paises seleccionados (en distintos periodos desde 1975 a 1999). Indice de Desarrollo Humano, pobreza  de ingreso, desigualdad de ingreso o consumo.</w:t>
      </w:r>
    </w:p>
    <w:p>
      <w:pPr>
        <w:pStyle w:val="Textoindependiente2"/>
        <w:jc w:val="both"/>
        <w:rPr/>
      </w:pPr>
      <w:r>
        <w:rPr/>
        <w:t>Capitulo 10-Desempleo. Salarios. Costo de la mano de obra. Poblacion activa. Se introducen los datos para los paises seleccionados (en el periodo 1991-2000). Tambien se  establecen comparativos del total mundial, regiones mas desarrolladas, regiones menos desarrolladas, America Latina y Caribe, y paises seleccionados, de poblacion economicamente activa (participacion en el trabajo de los menores de edad y de las personas de edad e indice total de dependencia economica).</w:t>
      </w:r>
    </w:p>
    <w:p>
      <w:pPr>
        <w:pStyle w:val="Textoindependiente2"/>
        <w:jc w:val="both"/>
        <w:rPr/>
      </w:pPr>
      <w:r>
        <w:rPr/>
        <w:t>Capitulo 11-Espejo (III): Latinoamerica: Entre la corrupcion y la destruccion-Un territorio que deviene en mercado. Se reproducen un conjunto de noticias de interes seleccionadas de la hemeroteca en el periodo noviembre 2001-julio 2002. Se agrega comentario personal a modo de editorial al respecto.</w:t>
      </w:r>
    </w:p>
    <w:p>
      <w:pPr>
        <w:pStyle w:val="Textoindependiente2"/>
        <w:jc w:val="both"/>
        <w:rPr/>
      </w:pPr>
      <w:r>
        <w:rPr/>
        <w:t>Capitulo 12-El paradigma especulativo: Entre la alquimia financiera y la irracionalidad del inversor. De aquel big bang (la desregulacion de la bolsa londinense en 1986) hemos pasado a este big crash (de la bolsa americana de 2000). Sera el ocaso del paradigma especulativo? Es posible imaginar una implosion del capitalismo equivalente a la del comunismo?</w:t>
      </w:r>
    </w:p>
    <w:p>
      <w:pPr>
        <w:pStyle w:val="Textoindependiente2"/>
        <w:jc w:val="both"/>
        <w:rPr/>
      </w:pPr>
      <w:r>
        <w:rPr/>
        <w:t>Capitulo 13-Timbres que no suenan, oidos que no escuchan, ayudas que no llegan. (Que me van a hablar de amor!). Puede America Latina tener expectativas de crecer con el librecambio al uso en los paises avanzados? Puede continuar esperando que le abran los mercados, aunque toque todos los timbres? Debe seguir desarmando unilateralmente su estructura arancelaria al dictado del FMI, OCDE, OMC, y otros apostoles del librecambio, en la creencia de que asi  aumentara su intercambio regional?</w:t>
      </w:r>
    </w:p>
    <w:p>
      <w:pPr>
        <w:pStyle w:val="Textoindependiente2"/>
        <w:jc w:val="both"/>
        <w:rPr/>
      </w:pPr>
      <w:r>
        <w:rPr/>
        <w:t>Capitulo 14-Espejo (Roto). Un tiempo sin esperanza? o vivir en la resistencia. Se reproducen un conjunto de noticias de interes seleccionadas de la hemeroteca en el periodo noviembre 2001-julio 2002. Se agrega comentario personal a modo de editorial al respecto.</w:t>
      </w:r>
    </w:p>
    <w:p>
      <w:pPr>
        <w:pStyle w:val="Textoindependiente2"/>
        <w:jc w:val="both"/>
        <w:rPr/>
      </w:pPr>
      <w:r>
        <w:rPr/>
        <w:t>Capitulo 15-Propuesta:</w:t>
      </w:r>
    </w:p>
    <w:p>
      <w:pPr>
        <w:pStyle w:val="Textoindependiente2"/>
        <w:jc w:val="both"/>
        <w:rPr/>
      </w:pPr>
      <w:r>
        <w:rPr/>
        <w:t>-Un grito de afirmacion mas alla del laberinto del economicismo. Una reseña de la doctrina social de la Iglesia, como antecedente y fundamento para formular una propuesta de desarrollo autonomo para Latinoamerica.</w:t>
      </w:r>
    </w:p>
    <w:p>
      <w:pPr>
        <w:pStyle w:val="Textoindependiente2"/>
        <w:jc w:val="both"/>
        <w:rPr/>
      </w:pPr>
      <w:r>
        <w:rPr/>
        <w:t>-Un antidoto contra lo estupidamente correcto. Un intento de desmitificar un conjunto de postulados basicos del neoliberalismo y sus profetas (con ayuda de la opinion del Premio Nobel de Economia Joseph Stiglitz).</w:t>
      </w:r>
    </w:p>
    <w:p>
      <w:pPr>
        <w:pStyle w:val="Textoindependiente2"/>
        <w:jc w:val="both"/>
        <w:rPr/>
      </w:pPr>
      <w:r>
        <w:rPr/>
        <w:t>-En busca de soluciones razonables. Un conjunto de medidas propuestas para el desarrollo autonomo de Latinoamerica.</w:t>
      </w:r>
    </w:p>
    <w:p>
      <w:pPr>
        <w:pStyle w:val="Textoindependiente2"/>
        <w:jc w:val="both"/>
        <w:rPr/>
      </w:pPr>
      <w:r>
        <w:rPr/>
      </w:r>
    </w:p>
    <w:p>
      <w:pPr>
        <w:pStyle w:val="Textoindependiente2"/>
        <w:jc w:val="both"/>
        <w:rPr/>
      </w:pPr>
      <w:r>
        <w:rPr/>
        <w:t>Aclaracion metodologica:</w:t>
      </w:r>
    </w:p>
    <w:p>
      <w:pPr>
        <w:pStyle w:val="Textoindependiente2"/>
        <w:jc w:val="both"/>
        <w:rPr/>
      </w:pPr>
      <w:r>
        <w:rPr/>
        <w:t>Paises seleccionados: Argentina-Chile-Mexico-Venezuela-Colombia-Brasil-Peru. Representan el 87.45% del PIB en dolares de America Latina y Caribe en 1999.</w:t>
      </w:r>
    </w:p>
    <w:p>
      <w:pPr>
        <w:pStyle w:val="Textoindependiente2"/>
        <w:jc w:val="both"/>
        <w:rPr/>
      </w:pPr>
      <w:r>
        <w:rPr/>
        <w:t>En ciertos cuadros no se mantiene el orden alfabetico de los paises seleccionados, respetando el que surge del ranking del Indice de Desarrollo Humano (segun el Informe PNUD).</w:t>
      </w:r>
    </w:p>
    <w:p>
      <w:pPr>
        <w:pStyle w:val="Textoindependiente2"/>
        <w:jc w:val="both"/>
        <w:rPr/>
      </w:pPr>
      <w:r>
        <w:rPr/>
        <w:t>En algunos cuadros se presenta la informacion estadistica para America Latina y Caribe, y en otros para America Latina, segun las fuentes basicas utilizadas.</w:t>
      </w:r>
    </w:p>
    <w:p>
      <w:pPr>
        <w:pStyle w:val="Textoindependiente2"/>
        <w:jc w:val="both"/>
        <w:rPr/>
      </w:pPr>
      <w:r>
        <w:rPr/>
        <w:t>En los cuadros que aparece señalado America, debe interpretarse America Latina (tambien se respeta la fuente original).</w:t>
      </w:r>
    </w:p>
    <w:p>
      <w:pPr>
        <w:pStyle w:val="Textoindependiente2"/>
        <w:jc w:val="both"/>
        <w:rPr/>
      </w:pPr>
      <w:r>
        <w:rPr/>
        <w:t>En todos los cuadros se citan las fuentes correspondientes.</w:t>
      </w:r>
    </w:p>
    <w:p>
      <w:pPr>
        <w:pStyle w:val="Textoindependiente2"/>
        <w:jc w:val="both"/>
        <w:rPr/>
      </w:pPr>
      <w:r>
        <w:rPr/>
        <w:t>En la reseña periodistica se indica la fecha del articulo, la fuente (WSJA: Wall Street Journal Americas; LN: La Nacion-Argentina; NE/EM: Nueva Economia-El Mundo-España; EM: El Mundo-España; ABC: Diario ABC-España; EP: El Pais-España), cuando se trata de un articulo de opinion destacable se cita el autor.</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15:00Z</dcterms:created>
  <dc:creator>Particular</dc:creator>
  <dc:description/>
  <dc:language>en-US</dc:language>
  <cp:lastModifiedBy>Particular</cp:lastModifiedBy>
  <dcterms:modified xsi:type="dcterms:W3CDTF">2003-12-09T12:16:00Z</dcterms:modified>
  <cp:revision>1</cp:revision>
  <dc:subject/>
  <dc:title>Metodologia</dc:title>
</cp:coreProperties>
</file>