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2"/>
        <w:rPr/>
      </w:pPr>
      <w:r>
        <w:rPr/>
        <w:t>Cadena de favores</w:t>
      </w:r>
    </w:p>
    <w:p>
      <w:pPr>
        <w:pStyle w:val="Normal"/>
        <w:jc w:val="both"/>
        <w:rPr/>
      </w:pPr>
      <w:r>
        <w:rPr/>
      </w:r>
    </w:p>
    <w:p>
      <w:pPr>
        <w:pStyle w:val="Normal"/>
        <w:jc w:val="both"/>
        <w:rPr/>
      </w:pPr>
      <w:r>
        <w:rPr/>
        <w:t>Mientras los trabajadores de los países desarrollados “hacen cola” para emigrar a los países en vías de desarrollo, en un intento “desesperado” por incorporarse al mismo empleo que han perdido en su región; que ocurre con los –supuestos- beneficiados por la globalización, la tercerización, la deslocalización, el librecambio, y la competitividad, del tercer mundo?</w:t>
      </w:r>
    </w:p>
    <w:p>
      <w:pPr>
        <w:pStyle w:val="Normal"/>
        <w:jc w:val="both"/>
        <w:rPr/>
      </w:pPr>
      <w:r>
        <w:rPr/>
      </w:r>
    </w:p>
    <w:p>
      <w:pPr>
        <w:pStyle w:val="Normal"/>
        <w:jc w:val="both"/>
        <w:rPr/>
      </w:pPr>
      <w:r>
        <w:rPr/>
        <w:t>En esta “carrera loca” en busca de la mano de obra mucho más barata, el único destino de los trabajadores de los países desarrollados es ser empleados de Mc Donald, o de Wal-Mart?</w:t>
      </w:r>
    </w:p>
    <w:p>
      <w:pPr>
        <w:pStyle w:val="Normal"/>
        <w:jc w:val="both"/>
        <w:rPr/>
      </w:pPr>
      <w:r>
        <w:rPr/>
      </w:r>
    </w:p>
    <w:p>
      <w:pPr>
        <w:pStyle w:val="Normal"/>
        <w:jc w:val="both"/>
        <w:rPr/>
      </w:pPr>
      <w:r>
        <w:rPr/>
        <w:t>Todo el futuro estará en el ordenador?</w:t>
      </w:r>
    </w:p>
    <w:p>
      <w:pPr>
        <w:pStyle w:val="Normal"/>
        <w:jc w:val="both"/>
        <w:rPr/>
      </w:pPr>
      <w:r>
        <w:rPr/>
        <w:t>Todo el futuro es ser trabajador de usar y tirar?</w:t>
      </w:r>
    </w:p>
    <w:p>
      <w:pPr>
        <w:pStyle w:val="Normal"/>
        <w:jc w:val="both"/>
        <w:rPr/>
      </w:pPr>
      <w:r>
        <w:rPr/>
        <w:t>La única posibilidad es integrar el ejército en la reserva?</w:t>
      </w:r>
    </w:p>
    <w:p>
      <w:pPr>
        <w:pStyle w:val="Normal"/>
        <w:jc w:val="both"/>
        <w:rPr/>
      </w:pPr>
      <w:r>
        <w:rPr/>
        <w:t>Qué tipo de empleo quedará en los países desarrollados?</w:t>
      </w:r>
    </w:p>
    <w:p>
      <w:pPr>
        <w:pStyle w:val="Normal"/>
        <w:jc w:val="both"/>
        <w:rPr/>
      </w:pPr>
      <w:r>
        <w:rPr/>
        <w:t>Sólo habrá lugar –cuando lo haya- para empleos de “lunes a viernes”?</w:t>
      </w:r>
    </w:p>
    <w:p>
      <w:pPr>
        <w:pStyle w:val="Normal"/>
        <w:jc w:val="both"/>
        <w:rPr/>
      </w:pPr>
      <w:r>
        <w:rPr/>
        <w:t>Seremos todos “camareros”?</w:t>
      </w:r>
    </w:p>
    <w:p>
      <w:pPr>
        <w:pStyle w:val="Normal"/>
        <w:jc w:val="both"/>
        <w:rPr/>
      </w:pPr>
      <w:r>
        <w:rPr/>
        <w:t>A quién servirán los servidores, cuando no queden empleos productivos?</w:t>
      </w:r>
    </w:p>
    <w:p>
      <w:pPr>
        <w:pStyle w:val="Normal"/>
        <w:jc w:val="both"/>
        <w:rPr/>
      </w:pPr>
      <w:r>
        <w:rPr/>
      </w:r>
    </w:p>
    <w:p>
      <w:pPr>
        <w:pStyle w:val="Normal"/>
        <w:jc w:val="both"/>
        <w:rPr/>
      </w:pPr>
      <w:r>
        <w:rPr/>
        <w:t>“</w:t>
      </w:r>
      <w:r>
        <w:rPr/>
        <w:t>Titulares”…y comenzamos:</w:t>
      </w:r>
    </w:p>
    <w:p>
      <w:pPr>
        <w:pStyle w:val="Normal"/>
        <w:jc w:val="both"/>
        <w:rPr/>
      </w:pPr>
      <w:r>
        <w:rPr/>
      </w:r>
    </w:p>
    <w:p>
      <w:pPr>
        <w:pStyle w:val="Normal"/>
        <w:jc w:val="both"/>
        <w:rPr/>
      </w:pPr>
      <w:r>
        <w:rPr/>
        <w:t>Elmundo.es (12/1/04): “Levi’s cierra sus dos últimas fabricas en EEUU y las traslada a países asiáticos y suramericanos”</w:t>
      </w:r>
    </w:p>
    <w:p>
      <w:pPr>
        <w:pStyle w:val="Normal"/>
        <w:jc w:val="both"/>
        <w:rPr/>
      </w:pPr>
      <w:r>
        <w:rPr/>
        <w:t>La compañía Levi's Strauss ha anunciado el cierre de sus dos últimas plantas de producción en EEUU, para trasladar la fabricación de sus pantalones a países donde la mano de obra es mucho más barata, en Asia y Suramérica. Hace veinte años, el fabricante de los vaqueros más conocidos del mundo tenía 63 fábricas en EEUU. Hoy no queda ninguna…</w:t>
      </w:r>
    </w:p>
    <w:p>
      <w:pPr>
        <w:pStyle w:val="Normal"/>
        <w:jc w:val="both"/>
        <w:rPr/>
      </w:pPr>
      <w:r>
        <w:rPr/>
        <w:t>Algo más de 4 millones de pantalones salían de estas dos fábricas al año, y sus trabajadores, que se dedicaban fundamentalmente al cosido de las piezas, cobraban entre 10 y 12 dólares por hora.</w:t>
      </w:r>
    </w:p>
    <w:p>
      <w:pPr>
        <w:pStyle w:val="Normal"/>
        <w:jc w:val="both"/>
        <w:rPr/>
      </w:pPr>
      <w:r>
        <w:rPr/>
        <w:t>La compañía ha trasladado sus centros de fabricación a países donde la mano de obra es mucho más barata, como China, Corea del Sur, o Costa Rica. En este último país, donde la compañía ha instalado varias plantas en los últimos años, un trabajador cobra por un día de trabajo el equivalente a media hora de producción en EEUU o Canadá.</w:t>
      </w:r>
    </w:p>
    <w:p>
      <w:pPr>
        <w:pStyle w:val="Normal"/>
        <w:jc w:val="both"/>
        <w:rPr/>
      </w:pPr>
      <w:r>
        <w:rPr/>
        <w:t>En 1998, la compañía cerró cuatro de sus plantas de producción en Europa (tres en Bélgica y una en Francia), así como dos más en EEUU…</w:t>
      </w:r>
    </w:p>
    <w:p>
      <w:pPr>
        <w:pStyle w:val="Normal"/>
        <w:jc w:val="both"/>
        <w:rPr/>
      </w:pPr>
      <w:r>
        <w:rPr/>
      </w:r>
    </w:p>
    <w:p>
      <w:pPr>
        <w:pStyle w:val="Normal"/>
        <w:jc w:val="both"/>
        <w:rPr/>
      </w:pPr>
      <w:r>
        <w:rPr/>
        <w:t>Elmundo.es (13/1/04): “Disney cierra sus estudios de animación tradicional en Florida”</w:t>
      </w:r>
    </w:p>
    <w:p>
      <w:pPr>
        <w:pStyle w:val="Normal"/>
        <w:jc w:val="both"/>
        <w:rPr/>
      </w:pPr>
      <w:r>
        <w:rPr/>
        <w:t>Los estudios Walt Disney han confirmado el cierre de su división de dibujos animados en Florida (EEUU) y el despido de 258 empleados, en lo que parece el fin de la animación tradicional de esa compañía. Su interés está dirigido ahora a la continuación en videos de sus grandes éxitos y en las producciones de animación por ordenador…</w:t>
      </w:r>
    </w:p>
    <w:p>
      <w:pPr>
        <w:pStyle w:val="Normal"/>
        <w:jc w:val="both"/>
        <w:rPr/>
      </w:pPr>
      <w:r>
        <w:rPr/>
        <w:t>Algunos de los trabajadores de la división de Florida recibirán ofertas de trabajo en la sede de Disney en Los Angeles, informó la empresa. El nuevo recorte está en la línea seguida por esta compañía en los últimos años, en los que ha cerrado sus estudios en París y Tokio y ha reducido sus puestos de trabajo de 2200 en 1999 a unos 600 empleados en la actualidad…</w:t>
      </w:r>
    </w:p>
    <w:p>
      <w:pPr>
        <w:pStyle w:val="Normal"/>
        <w:jc w:val="both"/>
        <w:rPr/>
      </w:pPr>
      <w:r>
        <w:rPr/>
      </w:r>
    </w:p>
    <w:p>
      <w:pPr>
        <w:pStyle w:val="Normal"/>
        <w:jc w:val="both"/>
        <w:rPr/>
      </w:pPr>
      <w:r>
        <w:rPr/>
        <w:t>El Mundo – Nueva Economía (18/1/04): “Cataluña deja de interesar a las grandes multinacionales”</w:t>
      </w:r>
    </w:p>
    <w:p>
      <w:pPr>
        <w:pStyle w:val="Normal"/>
        <w:jc w:val="both"/>
        <w:rPr/>
      </w:pPr>
      <w:r>
        <w:rPr/>
        <w:t>Patronales y sindicatos avisan desde 2002 de que el modelo económico catalán caduca,…que las empresas se van.</w:t>
      </w:r>
    </w:p>
    <w:p>
      <w:pPr>
        <w:pStyle w:val="Normal"/>
        <w:jc w:val="both"/>
        <w:rPr/>
      </w:pPr>
      <w:r>
        <w:rPr/>
        <w:t>Las multinacionales abandonan Cataluña como las ratas el barco que se hunde. En poco más de una semana Philips, Autotex, Samsung y Nissan, se han sumado a la crisis y han anunciado su marcha o su intención de reducir empleo o costes en sus fábricas catalanas. La causa que subyace en estas decisiones es siempre la misma: estas empresas ya no son competitivas.</w:t>
      </w:r>
    </w:p>
    <w:p>
      <w:pPr>
        <w:pStyle w:val="Normal"/>
        <w:jc w:val="both"/>
        <w:rPr/>
      </w:pPr>
      <w:r>
        <w:rPr/>
        <w:t>Este fenómeno no ha sorprendido a nadie. La deslocalización, es decir, el fenómeno por el que las industrias se instalan en otros países con costes laborales más baratos no es más que la crónica de una crisis anunciada. Las patronales y los sindicatos catalanes llevan tiempo reclamando un cambio de modelo económico. Creen que el actual ya no sirve porque se fundamenta en la mano de obra barata y con esa base no se puede competir de ninguna manera con los países asiáticos, africanos o del Este de Europa…</w:t>
      </w:r>
    </w:p>
    <w:p>
      <w:pPr>
        <w:pStyle w:val="Normal"/>
        <w:jc w:val="both"/>
        <w:rPr/>
      </w:pPr>
      <w:r>
        <w:rPr/>
        <w:t>(Cierre de multinacionales en España: Lear Corp, MB, Samsung, Alcatel, Valeo, Altadis, Cogesa, Bayer, United Biscuit, Lucent, Ericcson, Philips…Motivos: reestructuración mundial, incremento de los márgenes, reducción de costes, reestructuración mundial, pérdidas insostenibles, caída de ventas, falta de competitividad, cesión de la actividad, falta de rentabilidad, externalización actividad, falta de carga de trabajo, reorganización actividad)</w:t>
      </w:r>
    </w:p>
    <w:p>
      <w:pPr>
        <w:pStyle w:val="Normal"/>
        <w:jc w:val="both"/>
        <w:rPr/>
      </w:pPr>
      <w:r>
        <w:rPr/>
      </w:r>
    </w:p>
    <w:p>
      <w:pPr>
        <w:pStyle w:val="Normal"/>
        <w:jc w:val="both"/>
        <w:rPr/>
      </w:pPr>
      <w:r>
        <w:rPr/>
        <w:t>Elmundodinero.com ((19/1/04): “Reino Unido: los bancos y los “call center” se van”</w:t>
      </w:r>
    </w:p>
    <w:p>
      <w:pPr>
        <w:pStyle w:val="Normal"/>
        <w:jc w:val="both"/>
        <w:rPr/>
      </w:pPr>
      <w:r>
        <w:rPr/>
        <w:t>La oportunidad de ahorrar un 40% en salarios, de contar con personal preparado a muy bajo coste, junto con una actitud de hacer oídos sordos a las criticas, son las cualidades que tienen en común decenas de empresas y entidades bancarias que desde el Reino Unido trasladan parte de sus empleos a Asia, en concreto, a la India.</w:t>
      </w:r>
    </w:p>
    <w:p>
      <w:pPr>
        <w:pStyle w:val="Normal"/>
        <w:jc w:val="both"/>
        <w:rPr/>
      </w:pPr>
      <w:r>
        <w:rPr/>
        <w:t>La oleada comenzó hace meses y desde entonces un rápido cálculo indica que más de 200.000 puestos de trabajo estarían fuera del país en un plazo de cinco años.</w:t>
      </w:r>
    </w:p>
    <w:p>
      <w:pPr>
        <w:pStyle w:val="Normal"/>
        <w:jc w:val="both"/>
        <w:rPr/>
      </w:pPr>
      <w:r>
        <w:rPr/>
        <w:t>British Airways, British Telecom o Lloyds ya anunciaron la reorganización en sus centros de atención de llamadas telefónicas (“call center”) y su traslado a Nueva Delhi o Bangalore…</w:t>
      </w:r>
    </w:p>
    <w:p>
      <w:pPr>
        <w:pStyle w:val="Normal"/>
        <w:jc w:val="both"/>
        <w:rPr/>
      </w:pPr>
      <w:r>
        <w:rPr/>
        <w:t>El primer ministro británico opinó que la ola de traslados de puestos de trabajo de empresas del Reino Unido a Asia es una consecuencia de la globalización, y afirmó que el Gobierno de Londres no tiene medios para combatir esas pérdidas de empleo…</w:t>
      </w:r>
    </w:p>
    <w:p>
      <w:pPr>
        <w:pStyle w:val="Normal"/>
        <w:jc w:val="both"/>
        <w:rPr/>
      </w:pPr>
      <w:r>
        <w:rPr/>
        <w:t>(HSBC, el primer banco de Europa; el grupo financiero Abbey, el número seis del país; Aviva, el primer grupo asegurador del Reino Unido; abren camino en el sector, anunciando un importante movimiento de puestos de trabajo a Asia -Malasia, China, India-)</w:t>
      </w:r>
    </w:p>
    <w:p>
      <w:pPr>
        <w:pStyle w:val="Normal"/>
        <w:jc w:val="both"/>
        <w:rPr/>
      </w:pPr>
      <w:r>
        <w:rPr/>
      </w:r>
    </w:p>
    <w:p>
      <w:pPr>
        <w:pStyle w:val="Normal"/>
        <w:jc w:val="both"/>
        <w:rPr/>
      </w:pPr>
      <w:r>
        <w:rPr/>
        <w:t>El desierto industrial</w:t>
      </w:r>
    </w:p>
    <w:p>
      <w:pPr>
        <w:pStyle w:val="Normal"/>
        <w:jc w:val="both"/>
        <w:rPr/>
      </w:pPr>
      <w:r>
        <w:rPr/>
      </w:r>
    </w:p>
    <w:p>
      <w:pPr>
        <w:pStyle w:val="Normal"/>
        <w:jc w:val="both"/>
        <w:rPr/>
      </w:pPr>
      <w:r>
        <w:rPr/>
        <w:t>Tomando un caso particular, se puede hacer la extrapolación de la “descolonización” en los países desarrollados.</w:t>
      </w:r>
    </w:p>
    <w:p>
      <w:pPr>
        <w:pStyle w:val="Normal"/>
        <w:jc w:val="both"/>
        <w:rPr/>
      </w:pPr>
      <w:r>
        <w:rPr/>
      </w:r>
    </w:p>
    <w:p>
      <w:pPr>
        <w:pStyle w:val="Normal"/>
        <w:jc w:val="both"/>
        <w:rPr/>
      </w:pPr>
      <w:r>
        <w:rPr/>
        <w:t>Antes, leíamos que entre los candidatos a la “tocata y fuga” estaban los “competitivos” de Nissan. Veamos lo que piden estos artistas para continuar con el expolio (podemos llamarlo de otro modo?):</w:t>
      </w:r>
    </w:p>
    <w:p>
      <w:pPr>
        <w:pStyle w:val="Normal"/>
        <w:jc w:val="both"/>
        <w:rPr/>
      </w:pPr>
      <w:r>
        <w:rPr/>
        <w:t>Intereconomia.com (16/1/04): “Nissan pide reducir un 31 por ciento los costes de producción en Barcelona para garantizar su futuro)</w:t>
      </w:r>
    </w:p>
    <w:p>
      <w:pPr>
        <w:pStyle w:val="Normal"/>
        <w:jc w:val="both"/>
        <w:rPr/>
      </w:pPr>
      <w:r>
        <w:rPr/>
        <w:t>La dirección de Nissan Motor Ibérica ha elaborado un plan para el periodo 2004 – 2007 que incluye como principal objetivo la reducción de los costes de producción en un 31 por ciento en su fábrica de Barcelona, como única vía para poder ser competitivos dentro de la multinacional japonesa y absorber un mayor volumen de fabricación…Nissan no descarta plantear a los sindicatos la congelación de los salarios hasta 2007, además de aumentos de productividad y del número de horas trabajadas…</w:t>
      </w:r>
    </w:p>
    <w:p>
      <w:pPr>
        <w:pStyle w:val="Normal"/>
        <w:jc w:val="both"/>
        <w:rPr/>
      </w:pPr>
      <w:r>
        <w:rPr/>
      </w:r>
    </w:p>
    <w:p>
      <w:pPr>
        <w:pStyle w:val="Normal"/>
        <w:jc w:val="both"/>
        <w:rPr/>
      </w:pPr>
      <w:r>
        <w:rPr/>
        <w:t>España, demasiado cara para las empresas? Es España el país idóneo para construir una nueva planta industrial?</w:t>
      </w:r>
    </w:p>
    <w:p>
      <w:pPr>
        <w:pStyle w:val="Normal"/>
        <w:jc w:val="both"/>
        <w:rPr/>
      </w:pPr>
      <w:r>
        <w:rPr/>
        <w:t>Las recientes huídas de empresas a países de Europa del Este y a Asia han hecho saltar todas las alarmas, han abierto la caja de Pandora y puesto de manifiesto una tendencia que ya existía, aunque más suave, desde hace años.</w:t>
      </w:r>
    </w:p>
    <w:p>
      <w:pPr>
        <w:pStyle w:val="Normal"/>
        <w:jc w:val="both"/>
        <w:rPr/>
      </w:pPr>
      <w:r>
        <w:rPr/>
        <w:t>La fabricación de coches y la elaboración de sus componentes, la siderurgia y la electrónica son las actividades que más se han visto perjudicadas. Tan sólo en Cataluña se han perdido en los últimos años unos 6500 empleos directos y otros 58000 indirectos, según la federación catalán del metal de UGT, alrededor de unos 4000 en 2003.</w:t>
      </w:r>
    </w:p>
    <w:p>
      <w:pPr>
        <w:pStyle w:val="Normal"/>
        <w:jc w:val="both"/>
        <w:rPr/>
      </w:pPr>
      <w:r>
        <w:rPr/>
        <w:t>El traspaso de empleos a zonas donde los costos son menores es algo cada vez más extendido. Uno de los movimientos más llamativo es el que lleva el trabajo desde el Reino Unido hasta la India (como vimos anteriormente). La cualidad de anglófonos de sus trabajadores así como que perciben un salario entorno al 50% menor que los ingleses aceleran la llegada de, por ejemplo, centros de atención telefónica.</w:t>
      </w:r>
    </w:p>
    <w:p>
      <w:pPr>
        <w:pStyle w:val="Normal"/>
        <w:jc w:val="both"/>
        <w:rPr/>
      </w:pPr>
      <w:r>
        <w:rPr/>
        <w:t>Asimismo, el que fuera “paraíso” de las puntocom allá por el año 2000, Silicon Valley, ha visto como gran parte de los ingenieros contratados en la época de la “burbuja” se ha quedado sin trabajo en los últimos años.</w:t>
      </w:r>
    </w:p>
    <w:p>
      <w:pPr>
        <w:pStyle w:val="Normal"/>
        <w:jc w:val="both"/>
        <w:rPr/>
      </w:pPr>
      <w:r>
        <w:rPr/>
        <w:t>El Este de Europa es otro de los mayores receptores. Las empresas combinan las ventajas económicas y fiscales con las de situarse en la zona de influencia de la nueva Europa.</w:t>
      </w:r>
    </w:p>
    <w:p>
      <w:pPr>
        <w:pStyle w:val="Normal"/>
        <w:jc w:val="both"/>
        <w:rPr/>
      </w:pPr>
      <w:r>
        <w:rPr/>
        <w:t>Los beneficios para las empresas se reflejan en las cuentas, aunque muchos cuestionan si la calidad de los servicios seguirá siendo la misma. Por su parte, según dicen algunos (ya veremos más adelante si es así o no, y por cuanto tiempo), los países también ganan.</w:t>
      </w:r>
    </w:p>
    <w:p>
      <w:pPr>
        <w:pStyle w:val="Normal"/>
        <w:jc w:val="both"/>
        <w:rPr/>
      </w:pPr>
      <w:r>
        <w:rPr/>
        <w:t>Una de las consecuencias de estos movimientos es que la India registró el año pasado el mayor aumento de sueldos de los trabajadores de toda la zona de Asia y Pacifico, con una media del 14%.</w:t>
      </w:r>
    </w:p>
    <w:p>
      <w:pPr>
        <w:pStyle w:val="Normal"/>
        <w:jc w:val="both"/>
        <w:rPr/>
      </w:pPr>
      <w:r>
        <w:rPr/>
        <w:t>No obstante, los sueldos en la India siguen siendo de los más bajos del mundo, lo que ha animado a grandes empresas a trasladar a Nueva Delhi o Bangalore sus centrales de llamadas internacionales, con lo que consiguen un ahorro medio de hasta el 40% en éste capítulo.</w:t>
      </w:r>
    </w:p>
    <w:p>
      <w:pPr>
        <w:pStyle w:val="Normal"/>
        <w:jc w:val="both"/>
        <w:rPr/>
      </w:pPr>
      <w:r>
        <w:rPr/>
      </w:r>
    </w:p>
    <w:p>
      <w:pPr>
        <w:pStyle w:val="Normal"/>
        <w:jc w:val="both"/>
        <w:rPr/>
      </w:pPr>
      <w:r>
        <w:rPr/>
        <w:t xml:space="preserve">Reacciones y sorpresas </w:t>
      </w:r>
    </w:p>
    <w:p>
      <w:pPr>
        <w:pStyle w:val="Normal"/>
        <w:jc w:val="both"/>
        <w:rPr/>
      </w:pPr>
      <w:r>
        <w:rPr/>
      </w:r>
    </w:p>
    <w:p>
      <w:pPr>
        <w:pStyle w:val="Normal"/>
        <w:jc w:val="both"/>
        <w:rPr/>
      </w:pPr>
      <w:r>
        <w:rPr/>
        <w:t>Samsung no perdía dinero y recibía ayudas públicas, y aun así se ha ido: puede repetirse un cierre como el de los coreanos? (le pregunta el diario La Vanguardia, el 19/1/04, al Conseller de Treball i Industria, el ex sindicalista Josep María Rañe).</w:t>
      </w:r>
    </w:p>
    <w:p>
      <w:pPr>
        <w:pStyle w:val="Normal"/>
        <w:jc w:val="both"/>
        <w:rPr/>
      </w:pPr>
      <w:r>
        <w:rPr/>
        <w:t>La respuesta es: Este modelo de empresa subvencionada de poco valor añadido que marcha de Cataluña para maximizar sus beneficios puede volver a producirse…Pueden marcharse mas empresas que han recibido ayudas como Samsung.</w:t>
      </w:r>
    </w:p>
    <w:p>
      <w:pPr>
        <w:pStyle w:val="Normal"/>
        <w:jc w:val="both"/>
        <w:rPr/>
      </w:pPr>
      <w:r>
        <w:rPr/>
        <w:t>Qué es lo que se ha hecho mal?, pregunta el periódico.</w:t>
      </w:r>
    </w:p>
    <w:p>
      <w:pPr>
        <w:pStyle w:val="Normal"/>
        <w:jc w:val="both"/>
        <w:rPr/>
      </w:pPr>
      <w:r>
        <w:rPr/>
        <w:t>Ha habido situaciones en las que el sistema de ayudas públicas no se ha utilizado bien. Se ha alimentado sistemáticamente a empresas que han generado sólo industrias de poco valor añadido como la planta de ensamblaje de Samsung. Cataluña no puede competir solamente ofreciendo ayudas, porque las empresas poco especializadas encuentran las mismas ayudas en otros países donde además la mano de obra es más barata, contesta el Conseller.</w:t>
      </w:r>
    </w:p>
    <w:p>
      <w:pPr>
        <w:pStyle w:val="Normal"/>
        <w:jc w:val="both"/>
        <w:rPr/>
      </w:pPr>
      <w:r>
        <w:rPr/>
        <w:t>Que se propone en la consellería para acabar con esta situación?, se interesa el periodista.</w:t>
      </w:r>
    </w:p>
    <w:p>
      <w:pPr>
        <w:pStyle w:val="Normal"/>
        <w:jc w:val="both"/>
        <w:rPr/>
      </w:pPr>
      <w:r>
        <w:rPr/>
        <w:t>Impulsar la innovación de procesos y productos…, propone el funcionario.</w:t>
      </w:r>
    </w:p>
    <w:p>
      <w:pPr>
        <w:pStyle w:val="Normal"/>
        <w:jc w:val="both"/>
        <w:rPr/>
      </w:pPr>
      <w:r>
        <w:rPr/>
      </w:r>
    </w:p>
    <w:p>
      <w:pPr>
        <w:pStyle w:val="Normal"/>
        <w:jc w:val="both"/>
        <w:rPr/>
      </w:pPr>
      <w:r>
        <w:rPr/>
        <w:t>El mismo día, en el mismo periódico, el economista Enric Llarch, propone:</w:t>
      </w:r>
    </w:p>
    <w:p>
      <w:pPr>
        <w:pStyle w:val="Normal"/>
        <w:jc w:val="both"/>
        <w:rPr/>
      </w:pPr>
      <w:r>
        <w:rPr/>
        <w:t>…</w:t>
      </w:r>
      <w:r>
        <w:rPr/>
        <w:t>Hoy una política industrial para Cataluña que compense el continuo e inevitable goteo de grandes empresas multinacionales que, tal como llegaron hace unos años, ahora se van, pasa necesariamente por tres ejes. Primero, reforzar al máximo nuestros “clusters” o distritos industriales…En segundo lugar, si queremos evitar que la industria existente en Cataluña se marche en busca de costes más baratos, hemos de lograr que se especialice en las etapas de la producción que generan mayor valor añadido, que tienen que ver con la incorporación de tecnología…Finalmente, una política industrial eficaz debe potenciar decididamente las empresas y las nuevas iniciativas empresariales de capital autóctono…</w:t>
      </w:r>
    </w:p>
    <w:p>
      <w:pPr>
        <w:pStyle w:val="Normal"/>
        <w:jc w:val="both"/>
        <w:rPr/>
      </w:pPr>
      <w:r>
        <w:rPr/>
      </w:r>
    </w:p>
    <w:p>
      <w:pPr>
        <w:pStyle w:val="Normal"/>
        <w:jc w:val="both"/>
        <w:rPr/>
      </w:pPr>
      <w:r>
        <w:rPr/>
        <w:t>Risoterapia (Como curarse a carcajadas)</w:t>
      </w:r>
    </w:p>
    <w:p>
      <w:pPr>
        <w:pStyle w:val="Normal"/>
        <w:jc w:val="both"/>
        <w:rPr/>
      </w:pPr>
      <w:r>
        <w:rPr/>
      </w:r>
    </w:p>
    <w:p>
      <w:pPr>
        <w:pStyle w:val="Normal"/>
        <w:jc w:val="both"/>
        <w:rPr/>
      </w:pPr>
      <w:r>
        <w:rPr/>
        <w:t>Sin cambiar de periódico, ni de día, nos encontramos con “otro mundo”…, o como suele ocurrir con los “organismos de estudio”, resultados que marchan a “contra mano de la historia” (nunca más a cuento):</w:t>
      </w:r>
    </w:p>
    <w:p>
      <w:pPr>
        <w:pStyle w:val="Normal"/>
        <w:jc w:val="both"/>
        <w:rPr/>
      </w:pPr>
      <w:r>
        <w:rPr/>
        <w:t>“</w:t>
      </w:r>
      <w:r>
        <w:rPr/>
        <w:t>Fuerte salto en la calidad del empleo en España”</w:t>
      </w:r>
    </w:p>
    <w:p>
      <w:pPr>
        <w:pStyle w:val="Normal"/>
        <w:jc w:val="both"/>
        <w:rPr/>
      </w:pPr>
      <w:r>
        <w:rPr/>
        <w:t>El Banco de España asegura que la mejora de la formación ha incrementado la productividad.</w:t>
      </w:r>
    </w:p>
    <w:p>
      <w:pPr>
        <w:pStyle w:val="Normal"/>
        <w:jc w:val="both"/>
        <w:rPr/>
      </w:pPr>
      <w:r>
        <w:rPr/>
        <w:t>Los españoles, cada vez son mejores trabajadores. Esta es la principal conclusión que ha obtenido el Banco de España en un estudio realizado por Esther Moral en el que se demuestra empíricamente que la mejora de la educación ha tenido una incidencia directa en el incremento de la productividad…</w:t>
      </w:r>
    </w:p>
    <w:p>
      <w:pPr>
        <w:pStyle w:val="Normal"/>
        <w:jc w:val="both"/>
        <w:rPr/>
      </w:pPr>
      <w:r>
        <w:rPr/>
        <w:t>El trabajador español cada vez es más equiparable al trabajador medio europeo. Está cada vez mejor cualificado, y por tanto, es capaz de afrontar empleo de mayor valor añadido…</w:t>
      </w:r>
    </w:p>
    <w:p>
      <w:pPr>
        <w:pStyle w:val="Normal"/>
        <w:jc w:val="both"/>
        <w:rPr/>
      </w:pPr>
      <w:r>
        <w:rPr/>
        <w:t>Es decir, actualmente hay trabajadores mejor formados y con mayor experiencia, lo sorprendente es que trabajan cada vez mas en el sector servicios, que requieren menor componente tecnológico, y este factor un lastre.</w:t>
      </w:r>
    </w:p>
    <w:p>
      <w:pPr>
        <w:pStyle w:val="Normal"/>
        <w:jc w:val="both"/>
        <w:rPr/>
      </w:pPr>
      <w:r>
        <w:rPr/>
      </w:r>
    </w:p>
    <w:p>
      <w:pPr>
        <w:pStyle w:val="Normal"/>
        <w:jc w:val="both"/>
        <w:rPr/>
      </w:pPr>
      <w:r>
        <w:rPr/>
        <w:t>Habrán tenido acceso a este “medular” estudio los directivos de Philips, Lear, Samsung o Nissan?</w:t>
      </w:r>
    </w:p>
    <w:p>
      <w:pPr>
        <w:pStyle w:val="Normal"/>
        <w:jc w:val="both"/>
        <w:rPr/>
      </w:pPr>
      <w:r>
        <w:rPr/>
        <w:t>Que habrán hecho con él?</w:t>
      </w:r>
    </w:p>
    <w:p>
      <w:pPr>
        <w:pStyle w:val="Normal"/>
        <w:jc w:val="both"/>
        <w:rPr/>
      </w:pPr>
      <w:r>
        <w:rPr/>
        <w:t>Me recuerda lo que hacen los directivos de la carbonífera en la película “Tocando al viento”, con el estudio de viabilidad que le prepara la joven, atractiva, novata, e inocente, ejecutiva y trompetista (en los ratos libres, que luego se tornan días…).</w:t>
      </w:r>
    </w:p>
    <w:p>
      <w:pPr>
        <w:pStyle w:val="Normal"/>
        <w:jc w:val="both"/>
        <w:rPr/>
      </w:pPr>
      <w:r>
        <w:rPr/>
      </w:r>
    </w:p>
    <w:p>
      <w:pPr>
        <w:pStyle w:val="Normal"/>
        <w:jc w:val="both"/>
        <w:rPr/>
      </w:pPr>
      <w:r>
        <w:rPr/>
        <w:t>Los efectos colaterales</w:t>
      </w:r>
    </w:p>
    <w:p>
      <w:pPr>
        <w:pStyle w:val="Normal"/>
        <w:jc w:val="both"/>
        <w:rPr/>
      </w:pPr>
      <w:r>
        <w:rPr/>
        <w:t>Bienvenido Mr. Marshall</w:t>
      </w:r>
    </w:p>
    <w:p>
      <w:pPr>
        <w:pStyle w:val="Normal"/>
        <w:jc w:val="both"/>
        <w:rPr/>
      </w:pPr>
      <w:r>
        <w:rPr/>
        <w:t>(La otra cara de la moneda)</w:t>
      </w:r>
    </w:p>
    <w:p>
      <w:pPr>
        <w:pStyle w:val="Normal"/>
        <w:jc w:val="both"/>
        <w:rPr/>
      </w:pPr>
      <w:r>
        <w:rPr/>
      </w:r>
    </w:p>
    <w:p>
      <w:pPr>
        <w:pStyle w:val="Normal"/>
        <w:jc w:val="both"/>
        <w:rPr/>
      </w:pPr>
      <w:r>
        <w:rPr/>
        <w:t xml:space="preserve">Comenzando por algunas reseñas de la hemeroteca (Como le va a la “otra” mitad?  Cómo se benefician de la globalización y el libre cambio? A cuales y cuanto, les ha cambiado la vida?…) </w:t>
      </w:r>
    </w:p>
    <w:p>
      <w:pPr>
        <w:pStyle w:val="Normal"/>
        <w:jc w:val="both"/>
        <w:rPr/>
      </w:pPr>
      <w:r>
        <w:rPr/>
      </w:r>
    </w:p>
    <w:p>
      <w:pPr>
        <w:pStyle w:val="Normal"/>
        <w:jc w:val="both"/>
        <w:rPr/>
      </w:pPr>
      <w:r>
        <w:rPr/>
        <w:t>BBCMundo.com (8/7/0·): “PNUD: la pobreza no se detiene”</w:t>
      </w:r>
    </w:p>
    <w:p>
      <w:pPr>
        <w:pStyle w:val="Normal"/>
        <w:jc w:val="both"/>
        <w:rPr/>
      </w:pPr>
      <w:r>
        <w:rPr/>
        <w:t>Más de 1000 millones de personas viven aún en condiciones de extrema pobreza y, para muchos los niveles de vida están empeorando.</w:t>
      </w:r>
    </w:p>
    <w:p>
      <w:pPr>
        <w:pStyle w:val="Normal"/>
        <w:jc w:val="both"/>
        <w:rPr/>
      </w:pPr>
      <w:r>
        <w:rPr/>
        <w:t>Asimismo, el crecimiento económico no es suficiente para desarrollar un país, pues también es necesario un reparto más justo de la riqueza, inversiones públicas y ayuda externa…</w:t>
      </w:r>
    </w:p>
    <w:p>
      <w:pPr>
        <w:pStyle w:val="Normal"/>
        <w:jc w:val="both"/>
        <w:rPr/>
      </w:pPr>
      <w:r>
        <w:rPr/>
        <w:t>El informe anual del Programa de Naciones Unidas para el Desarrollo (PNUD) analiza los avances o retrocesos experimentados por los miembros de las Naciones Unidas en materia de erradicación de la pobreza y del hambre, enseñanza, salud, igualdad de géneros, gestión del medio ambiente e impulso al desarrollo.</w:t>
      </w:r>
    </w:p>
    <w:p>
      <w:pPr>
        <w:pStyle w:val="Normal"/>
        <w:jc w:val="both"/>
        <w:rPr/>
      </w:pPr>
      <w:r>
        <w:rPr/>
        <w:t>En cada uno de estos temas, la ONU había fijado en 2000 una serie de metas.</w:t>
      </w:r>
    </w:p>
    <w:p>
      <w:pPr>
        <w:pStyle w:val="Normal"/>
        <w:jc w:val="both"/>
        <w:rPr/>
      </w:pPr>
      <w:r>
        <w:rPr/>
        <w:t>Entre ellas figuraban reducir a la mitad el porcentaje de personas que viven con menos de un dólar por día para 2015, disminuír en dos tercios la tasa de mortalidad infantil, lograr la enseñanza primaria universal, rebajar a la mitad el índice de individuos sin acceso al agua potable y eliminar las desigualdades de género en la educación…</w:t>
      </w:r>
    </w:p>
    <w:p>
      <w:pPr>
        <w:pStyle w:val="Normal"/>
        <w:jc w:val="both"/>
        <w:rPr/>
      </w:pPr>
      <w:r>
        <w:rPr/>
        <w:t>El reporte del PNUD identifica 59 países a los que debe darse prioridad, 20 de los cuales pertenecen a Africa Subsahariana, 17 a Europa Oriental, 6 a América Latina y el Caribe, otros 6 a Asia Oriental y el Pacifico y 5 al mundo árabe…</w:t>
      </w:r>
    </w:p>
    <w:p>
      <w:pPr>
        <w:pStyle w:val="Normal"/>
        <w:jc w:val="both"/>
        <w:rPr/>
      </w:pPr>
      <w:r>
        <w:rPr/>
        <w:t>En 31 de esos países, considerados como de “máxima prioridad”, los indicadores de desarrollo no sólo siguen siendo muy bajos, sino que se alejan de cumplir aquellas metas.</w:t>
      </w:r>
    </w:p>
    <w:p>
      <w:pPr>
        <w:pStyle w:val="Normal"/>
        <w:jc w:val="both"/>
        <w:rPr/>
      </w:pPr>
      <w:r>
        <w:rPr/>
        <w:t>Asimismo, 59 naciones retrocedieron en cuanto a ingreso per capita, mientras que en otras 66 la media de crecimiento de esa variable fue inferior al 3%.</w:t>
      </w:r>
    </w:p>
    <w:p>
      <w:pPr>
        <w:pStyle w:val="Normal"/>
        <w:jc w:val="both"/>
        <w:rPr/>
      </w:pPr>
      <w:r>
        <w:rPr/>
        <w:t>En 21 países ha crecido el porcentaje de personas que pasan hambre, en otros 14 mueren mas niños que antes, en 12 están descendiendo las matriculaciones en la escuela primaria y en otros 34 ha bajado la esperanza de vida…</w:t>
      </w:r>
    </w:p>
    <w:p>
      <w:pPr>
        <w:pStyle w:val="Normal"/>
        <w:jc w:val="both"/>
        <w:rPr/>
      </w:pPr>
      <w:r>
        <w:rPr/>
      </w:r>
    </w:p>
    <w:p>
      <w:pPr>
        <w:pStyle w:val="Normal"/>
        <w:jc w:val="both"/>
        <w:rPr/>
      </w:pPr>
      <w:r>
        <w:rPr/>
        <w:t>BBCMundo.com (3/9/03): “BM: como salir de la pobreza”</w:t>
      </w:r>
    </w:p>
    <w:p>
      <w:pPr>
        <w:pStyle w:val="Normal"/>
        <w:jc w:val="both"/>
        <w:rPr/>
      </w:pPr>
      <w:r>
        <w:rPr/>
        <w:t>Ciento cuarenta y cuatro millones de personas podrían salir de la pobreza extrema para el año 2015, si se logra un acuerdo mundial de comercio para modificar las desigualdades en el intercambio entre los países ricos y las naciones en desarrollo.</w:t>
      </w:r>
    </w:p>
    <w:p>
      <w:pPr>
        <w:pStyle w:val="Normal"/>
        <w:jc w:val="both"/>
        <w:rPr/>
      </w:pPr>
      <w:r>
        <w:rPr/>
        <w:t>De acuerdo con el vicepresidente de la Red de Reducción de la Pobreza del Banco Mundial, Gobind Nankani, “los subsidios que otorgan los países ricos a sus agricultores son mayores que todo el PBI de Africa y representan seis veces la cantidad que se destina a la ayuda al desarrollo en todo el mundo”.</w:t>
      </w:r>
    </w:p>
    <w:p>
      <w:pPr>
        <w:pStyle w:val="Normal"/>
        <w:jc w:val="both"/>
        <w:rPr/>
      </w:pPr>
      <w:r>
        <w:rPr/>
      </w:r>
    </w:p>
    <w:p>
      <w:pPr>
        <w:pStyle w:val="Normal"/>
        <w:jc w:val="both"/>
        <w:rPr/>
      </w:pPr>
      <w:r>
        <w:rPr/>
        <w:t>BBCMundo.com (21/9/03): “Contra la pobreza, mejores servicios”</w:t>
      </w:r>
    </w:p>
    <w:p>
      <w:pPr>
        <w:pStyle w:val="Normal"/>
        <w:jc w:val="both"/>
        <w:rPr/>
      </w:pPr>
      <w:r>
        <w:rPr/>
        <w:t>La principal aflicción de los pobres es la falta de acceso a servicios como la educación y la salud, advirtió el Banco Mundial…</w:t>
      </w:r>
    </w:p>
    <w:p>
      <w:pPr>
        <w:pStyle w:val="Normal"/>
        <w:jc w:val="both"/>
        <w:rPr/>
      </w:pPr>
      <w:r>
        <w:rPr/>
        <w:t>El BM asegura que inversiones modestas en educación, sanidad, nutrición y electricidad alcanzan para generar grandes dividendos en el mundo en desarrollo…</w:t>
      </w:r>
    </w:p>
    <w:p>
      <w:pPr>
        <w:pStyle w:val="Normal"/>
        <w:jc w:val="both"/>
        <w:rPr/>
      </w:pPr>
      <w:r>
        <w:rPr/>
        <w:t>Según el BM, los servicios inadecuados “son responsables de un sufrimiento incalculable”.</w:t>
      </w:r>
    </w:p>
    <w:p>
      <w:pPr>
        <w:pStyle w:val="Normal"/>
        <w:jc w:val="both"/>
        <w:rPr/>
      </w:pPr>
      <w:r>
        <w:rPr/>
        <w:t>Muchas prestaciones básicas son prácticamente inexistentes en los países pobres: 2500 millones de personas en todo el mundo carecen, por ejemplo, de acceso a saneamiento.</w:t>
      </w:r>
    </w:p>
    <w:p>
      <w:pPr>
        <w:pStyle w:val="Normal"/>
        <w:jc w:val="both"/>
        <w:rPr/>
      </w:pPr>
      <w:r>
        <w:rPr/>
        <w:t>Pero, para el BM, el verdadero problema es la baja calidad de los servicios existentes.</w:t>
      </w:r>
    </w:p>
    <w:p>
      <w:pPr>
        <w:pStyle w:val="Normal"/>
        <w:jc w:val="both"/>
        <w:rPr/>
      </w:pPr>
      <w:r>
        <w:rPr/>
        <w:t>Sin embargo, el documento aclara que la solución no es una privatización total de los servicios…</w:t>
      </w:r>
    </w:p>
    <w:p>
      <w:pPr>
        <w:pStyle w:val="Normal"/>
        <w:jc w:val="both"/>
        <w:rPr/>
      </w:pPr>
      <w:r>
        <w:rPr/>
      </w:r>
    </w:p>
    <w:p>
      <w:pPr>
        <w:pStyle w:val="Normal"/>
        <w:jc w:val="both"/>
        <w:rPr/>
      </w:pPr>
      <w:r>
        <w:rPr/>
        <w:t>BBCMundo.com (16/10/03): “840 millones pasan hambre en el mundo”</w:t>
      </w:r>
    </w:p>
    <w:p>
      <w:pPr>
        <w:pStyle w:val="Normal"/>
        <w:jc w:val="both"/>
        <w:rPr/>
      </w:pPr>
      <w:r>
        <w:rPr/>
        <w:t>El número de personas con problemas de malnutrición aumentó el año pasado a 840 millones, pese al incremento de la producción agrícola y el compromiso internacional de reducir a la mitad el número de hambrientos para 2015.</w:t>
      </w:r>
    </w:p>
    <w:p>
      <w:pPr>
        <w:pStyle w:val="Normal"/>
        <w:jc w:val="both"/>
        <w:rPr/>
      </w:pPr>
      <w:r>
        <w:rPr/>
        <w:t>Jean Ziegler, relator especial de la ONU para el Derecho a la Alimentación, describió un panorama “aterrador”, al asegurar que el planeta “podría alimentar suficientemente, es decir con un mínimo de 2700 calorías por persona al día, a unos 12000 millones de personas, frente a los 6200 millones de seres humanos que vivimos actualmente”.</w:t>
      </w:r>
    </w:p>
    <w:p>
      <w:pPr>
        <w:pStyle w:val="Normal"/>
        <w:jc w:val="both"/>
        <w:rPr/>
      </w:pPr>
      <w:r>
        <w:rPr/>
      </w:r>
    </w:p>
    <w:p>
      <w:pPr>
        <w:pStyle w:val="Normal"/>
        <w:jc w:val="both"/>
        <w:rPr/>
      </w:pPr>
      <w:r>
        <w:rPr/>
        <w:t>Lavanguardia.es (27/10/03): “Los países pobres van a colapsar y ser ingobernables”</w:t>
      </w:r>
    </w:p>
    <w:p>
      <w:pPr>
        <w:pStyle w:val="Normal"/>
        <w:jc w:val="both"/>
        <w:rPr/>
      </w:pPr>
      <w:r>
        <w:rPr/>
        <w:t>El embajador peruano Oswaldo de Rivero, autor del célebre libro “El mito del desarrollo”, analiza en esta entrevista el futuro de los países pobres. En su opinión, hay regiones en las que el crecimiento demográfico y el atraso tecnológico sólo pueden conducir a la anarquía y a la violencia…</w:t>
      </w:r>
    </w:p>
    <w:p>
      <w:pPr>
        <w:pStyle w:val="Normal"/>
        <w:jc w:val="both"/>
        <w:rPr/>
      </w:pPr>
      <w:r>
        <w:rPr/>
        <w:t>Si leen los informes de la Naciones Unidas, entre 1975 y 2003, de 114 países en vías de desarrollo, 69 no han registrado ningún incremento de la renta per capita o más bien una disminución. En los restantes, ha aumentado tan solo un 1%. Y esto no basta para salir de la pobreza…</w:t>
      </w:r>
    </w:p>
    <w:p>
      <w:pPr>
        <w:pStyle w:val="Normal"/>
        <w:jc w:val="both"/>
        <w:rPr/>
      </w:pPr>
      <w:r>
        <w:rPr/>
        <w:t>Las firmas multinacionales están en la economía global, pero no han tenido hasta ahora responsabilidad global…</w:t>
      </w:r>
    </w:p>
    <w:p>
      <w:pPr>
        <w:pStyle w:val="Normal"/>
        <w:jc w:val="both"/>
        <w:rPr/>
      </w:pPr>
      <w:r>
        <w:rPr/>
        <w:t>Qué nos reserva el futuro?</w:t>
      </w:r>
    </w:p>
    <w:p>
      <w:pPr>
        <w:pStyle w:val="Normal"/>
        <w:jc w:val="both"/>
        <w:rPr/>
      </w:pPr>
      <w:r>
        <w:rPr/>
        <w:t>Vamos hacia un planeta dual. Los estados nación en Africa van a colapsar, convertirse en estados de nadie y caer en manos de los señores de la guerra. Estas economías inviables pueden convertirse en entidades caóticas ingobernables. De hecho, ya no es posible pasearse sin riesgos por Africa, por no hablar de América Latina, que es la región del mundo donde hay más delincuencia. Y el terrorismo en Oriente Medio es otra reacción a la pobreza</w:t>
      </w:r>
    </w:p>
    <w:p>
      <w:pPr>
        <w:pStyle w:val="Normal"/>
        <w:jc w:val="both"/>
        <w:rPr/>
      </w:pPr>
      <w:r>
        <w:rPr/>
        <w:t>Y China?</w:t>
      </w:r>
    </w:p>
    <w:p>
      <w:pPr>
        <w:pStyle w:val="Normal"/>
        <w:jc w:val="both"/>
        <w:rPr/>
      </w:pPr>
      <w:r>
        <w:rPr/>
        <w:t>Con este país está pasando algo raro. Según las fuentes que tengo, Pekín ha maquillado las cifras de crecimiento. China no ha hecho más que reproducir la fórmula de Hong Kong en su costa. Pero, y el interior? Tenemos a unos 80 millones de campesinos pobres, 50 millones de desempleados, no hay movilidad social. Además, hay un destrozo ecológico enorme. Dentro de unos años, China tendrá que importar comida, lo que disparará los precios de los alimentos. Es cierto, invertir en China tiene sus ventajas. Pero no deja de ser paradójico. Un país comunista que promueve el trabajo barato. Para ser comunismo, es un poco exótico, no le parece?</w:t>
      </w:r>
    </w:p>
    <w:p>
      <w:pPr>
        <w:pStyle w:val="Normal"/>
        <w:jc w:val="both"/>
        <w:rPr/>
      </w:pPr>
      <w:r>
        <w:rPr/>
      </w:r>
    </w:p>
    <w:p>
      <w:pPr>
        <w:pStyle w:val="Normal"/>
        <w:jc w:val="both"/>
        <w:rPr/>
      </w:pPr>
      <w:r>
        <w:rPr/>
        <w:t>ABC.es (20/11/03): “El día Mundial del Niño se celebra hoy con más de 300.000 menores soldados”</w:t>
      </w:r>
    </w:p>
    <w:p>
      <w:pPr>
        <w:pStyle w:val="Normal"/>
        <w:jc w:val="both"/>
        <w:rPr/>
      </w:pPr>
      <w:r>
        <w:rPr/>
        <w:t>Unos 140 millones de niños viven en la calle en todo el mundo, 104 millones ni siquiera van a la escuela, 300.000 combaten como soldados en las guerras, y otros 30.000 mueren cada día de enfermedades que en su mayoría pueden prevenirse…</w:t>
      </w:r>
    </w:p>
    <w:p>
      <w:pPr>
        <w:pStyle w:val="Normal"/>
        <w:jc w:val="both"/>
        <w:rPr/>
      </w:pPr>
      <w:r>
        <w:rPr/>
        <w:t>Los más vulnerables son los “niños de la calle”, 140 millones en total, que sobreviven de la limosna, la explotación o la prostitución. Llegados a este punto, las cifras son mucho más difíciles de precisar: se estima que entre 100 y 300 millones de menores trabajan para empresas en condiciones más que precarias, otros 10 millones han caído en la industria sexual y 300.000 han sido reclutados como soldados…</w:t>
      </w:r>
    </w:p>
    <w:p>
      <w:pPr>
        <w:pStyle w:val="Normal"/>
        <w:jc w:val="both"/>
        <w:rPr/>
      </w:pPr>
      <w:r>
        <w:rPr/>
      </w:r>
    </w:p>
    <w:p>
      <w:pPr>
        <w:pStyle w:val="Normal"/>
        <w:jc w:val="both"/>
        <w:rPr/>
      </w:pPr>
      <w:r>
        <w:rPr/>
        <w:t>CNNenEspañol.com (25/11/03): “Se agrava al problema del hambre en el mundo, dice la FAO”</w:t>
      </w:r>
    </w:p>
    <w:p>
      <w:pPr>
        <w:pStyle w:val="Normal"/>
        <w:jc w:val="both"/>
        <w:rPr/>
      </w:pPr>
      <w:r>
        <w:rPr/>
        <w:t>El número de hambrientos en el mundo creció en 18 millones, a 842 millones de personas, en el período 1999 – 2001, respecto al de 1995 – 1997, dijo la Organización de las Naciones Unidas para la Agricultura y la Alimentación (FAO)…</w:t>
      </w:r>
    </w:p>
    <w:p>
      <w:pPr>
        <w:pStyle w:val="Normal"/>
        <w:jc w:val="both"/>
        <w:rPr/>
      </w:pPr>
      <w:r>
        <w:rPr/>
        <w:t>Las últimas estimaciones de la FAO muestran un retroceso en la guerra contra el hambre…</w:t>
      </w:r>
    </w:p>
    <w:p>
      <w:pPr>
        <w:pStyle w:val="Normal"/>
        <w:jc w:val="both"/>
        <w:rPr/>
      </w:pPr>
      <w:r>
        <w:rPr/>
        <w:t>La FAO indicó que los 842 millones de personas en situación de hambre incluían a 798 millones de países en desarrollo, 10 millones de países industrializados y 34 millones de naciones en transición…</w:t>
      </w:r>
    </w:p>
    <w:p>
      <w:pPr>
        <w:pStyle w:val="Normal"/>
        <w:jc w:val="both"/>
        <w:rPr/>
      </w:pPr>
      <w:r>
        <w:rPr/>
        <w:t>Las perspectivas de lograr el objetivo establecido por la Cumbre de la Alimentación de la FAO de 1996, de reducir a la mitad el nivel de hambre en el mundo hasta el 2015, parecen aún más difíciles, dijo el informe.</w:t>
      </w:r>
    </w:p>
    <w:p>
      <w:pPr>
        <w:pStyle w:val="Normal"/>
        <w:jc w:val="both"/>
        <w:rPr/>
      </w:pPr>
      <w:r>
        <w:rPr/>
        <w:t>El número de personas con hambre crónica en los países en vías de desarrollo cayó solo en 19 millones entre 1990-92 y 1999-2001, dijo la FAO.</w:t>
      </w:r>
    </w:p>
    <w:p>
      <w:pPr>
        <w:pStyle w:val="Normal"/>
        <w:jc w:val="both"/>
        <w:rPr/>
      </w:pPr>
      <w:r>
        <w:rPr/>
        <w:t>El número de hambrientos en la India creció en 19 millones de personas de 1995-97 a 1999-2001, indicaron.</w:t>
      </w:r>
    </w:p>
    <w:p>
      <w:pPr>
        <w:pStyle w:val="Normal"/>
        <w:jc w:val="both"/>
        <w:rPr/>
      </w:pPr>
      <w:r>
        <w:rPr/>
      </w:r>
    </w:p>
    <w:p>
      <w:pPr>
        <w:pStyle w:val="Normal"/>
        <w:jc w:val="both"/>
        <w:rPr/>
      </w:pPr>
      <w:r>
        <w:rPr/>
        <w:t>BBCMundo.com (18/12/03): “OMS: Diferencias inaceptables”</w:t>
      </w:r>
    </w:p>
    <w:p>
      <w:pPr>
        <w:pStyle w:val="Normal"/>
        <w:jc w:val="both"/>
        <w:rPr/>
      </w:pPr>
      <w:r>
        <w:rPr/>
        <w:t>Es urgente enfrentar la disparidad en los servicios médicos básicos a nivel global, indicó la Organización Mundial de la Salud (OMS) en su informe anual.</w:t>
      </w:r>
    </w:p>
    <w:p>
      <w:pPr>
        <w:pStyle w:val="Normal"/>
        <w:jc w:val="both"/>
        <w:rPr/>
      </w:pPr>
      <w:r>
        <w:rPr/>
        <w:t>El editor ejecutivo del documento, Robert Beaglehole, expresó que “su principal mensaje es que las diferencias en temas de salud son inaceptables”.</w:t>
      </w:r>
    </w:p>
    <w:p>
      <w:pPr>
        <w:pStyle w:val="Normal"/>
        <w:jc w:val="both"/>
        <w:rPr/>
      </w:pPr>
      <w:r>
        <w:rPr/>
        <w:t>Desbalance en mortalidad: “La niña en Africa, si tienen suerte, vivirá hasta los 36 años. La niña que nació en Japón vivirá hasta los 85”.</w:t>
      </w:r>
    </w:p>
    <w:p>
      <w:pPr>
        <w:pStyle w:val="Normal"/>
        <w:jc w:val="both"/>
        <w:rPr/>
      </w:pPr>
      <w:r>
        <w:rPr/>
        <w:t>Según la OMS, cada hora mueren 500 niños menores de cinco años por el aumento en las desigualdades en el rubro salud.</w:t>
      </w:r>
    </w:p>
    <w:p>
      <w:pPr>
        <w:pStyle w:val="Normal"/>
        <w:jc w:val="both"/>
        <w:rPr/>
      </w:pPr>
      <w:r>
        <w:rPr/>
      </w:r>
    </w:p>
    <w:p>
      <w:pPr>
        <w:pStyle w:val="Normal"/>
        <w:jc w:val="both"/>
        <w:rPr/>
      </w:pPr>
      <w:r>
        <w:rPr/>
        <w:t>BBCMundo.com (8/1/04): “Alarma por la salud mundial”</w:t>
      </w:r>
    </w:p>
    <w:p>
      <w:pPr>
        <w:pStyle w:val="Normal"/>
        <w:jc w:val="both"/>
        <w:rPr/>
      </w:pPr>
      <w:r>
        <w:rPr/>
        <w:t>La Organización Mundial para la Salud (OMS) y el Banco Mundial (BM) advirtieron que la mayoría de los países pobres no alcanzaran las metas globales en materia de salud, las Metas del Milenio, fijadas para 2015.</w:t>
      </w:r>
    </w:p>
    <w:p>
      <w:pPr>
        <w:pStyle w:val="Normal"/>
        <w:jc w:val="both"/>
        <w:rPr/>
      </w:pPr>
      <w:r>
        <w:rPr/>
        <w:t>Los objetivos incluyen la reducción de la mortalidad infantil y materna, de las personas hambrientas, y combatir el paludismo y el SIDA –entre otras enfermedades infecciosas-, además de facilitar el acceso al agua potable y a fármacos esenciales.</w:t>
      </w:r>
    </w:p>
    <w:p>
      <w:pPr>
        <w:pStyle w:val="Normal"/>
        <w:jc w:val="both"/>
        <w:rPr/>
      </w:pPr>
      <w:r>
        <w:rPr/>
        <w:t>Pero la OMS y el BM señalaron que sólo el 16% de los países en vías de desarrollo –que representan el 19% de la población de naciones pobres- podrán cumplir con las pautas dentro de 11 años…</w:t>
      </w:r>
    </w:p>
    <w:p>
      <w:pPr>
        <w:pStyle w:val="Normal"/>
        <w:jc w:val="both"/>
        <w:rPr/>
      </w:pPr>
      <w:r>
        <w:rPr/>
        <w:t>La reducción del 75% de la mortalidad infantil sólo podría ser alcanzada por el 17% de las naciones en desarrollo, mientras que en materia de desnutrición sólo el 40% de los países podrá cumplir con la meta fijada…</w:t>
      </w:r>
    </w:p>
    <w:p>
      <w:pPr>
        <w:pStyle w:val="Normal"/>
        <w:jc w:val="both"/>
        <w:rPr/>
      </w:pPr>
      <w:r>
        <w:rPr/>
      </w:r>
    </w:p>
    <w:p>
      <w:pPr>
        <w:pStyle w:val="Normal"/>
        <w:jc w:val="both"/>
        <w:rPr/>
      </w:pPr>
      <w:r>
        <w:rPr/>
        <w:t>BBCMundo.com (8/1/04): “El clima amenaza a las especies”</w:t>
      </w:r>
    </w:p>
    <w:p>
      <w:pPr>
        <w:pStyle w:val="Normal"/>
        <w:jc w:val="both"/>
        <w:rPr/>
      </w:pPr>
      <w:r>
        <w:rPr/>
        <w:t>El cambio climático podría llevar a millones de especies a la extinción para el año 2050, según indica un estudio científico.</w:t>
      </w:r>
    </w:p>
    <w:p>
      <w:pPr>
        <w:pStyle w:val="Normal"/>
        <w:jc w:val="both"/>
        <w:rPr/>
      </w:pPr>
      <w:r>
        <w:rPr/>
        <w:t>Los autores aseguran en la revista Nature que una investigación en seis regiones del mundo sugieren que una cuarta parte de los animales y plantas que viven en el planeta podrían desaparecer.</w:t>
      </w:r>
    </w:p>
    <w:p>
      <w:pPr>
        <w:pStyle w:val="Normal"/>
        <w:jc w:val="both"/>
        <w:rPr/>
      </w:pPr>
      <w:r>
        <w:rPr/>
        <w:t>El estudio indica que la reducción de los gases que producen el efecto invernadero así como el control de la producción de dióxido de carbono podría salvar a muchas especies de su total extinción.</w:t>
      </w:r>
    </w:p>
    <w:p>
      <w:pPr>
        <w:pStyle w:val="Normal"/>
        <w:jc w:val="both"/>
        <w:rPr/>
      </w:pPr>
      <w:r>
        <w:rPr/>
        <w:t>Naciones Unidas afirma que la proyección también amenaza a miles de millones de personas que viven de la naturaleza para su sobrevivencia…</w:t>
      </w:r>
    </w:p>
    <w:p>
      <w:pPr>
        <w:pStyle w:val="Normal"/>
        <w:jc w:val="both"/>
        <w:rPr/>
      </w:pPr>
      <w:r>
        <w:rPr/>
        <w:t>La conclusión indica que entre 15% y 37% de todas las especies en las regiones estudiadas podrían extinguirse por los cambios climáticos desde hoy hasta el año 2050…</w:t>
      </w:r>
    </w:p>
    <w:p>
      <w:pPr>
        <w:pStyle w:val="Normal"/>
        <w:jc w:val="both"/>
        <w:rPr/>
      </w:pPr>
      <w:r>
        <w:rPr/>
        <w:t>Si las proyecciones son extrapoladas…nuestro análisis sugiere que más de un millón de especies están en peligro…</w:t>
      </w:r>
    </w:p>
    <w:p>
      <w:pPr>
        <w:pStyle w:val="Normal"/>
        <w:jc w:val="both"/>
        <w:rPr/>
      </w:pPr>
      <w:r>
        <w:rPr/>
        <w:t>Si el cambio climático es mínimo de todas formas para el año 2050 podrían desaparecer el 18% de las especies.</w:t>
      </w:r>
    </w:p>
    <w:p>
      <w:pPr>
        <w:pStyle w:val="Normal"/>
        <w:jc w:val="both"/>
        <w:rPr/>
      </w:pPr>
      <w:r>
        <w:rPr/>
        <w:t>Las proyecciones intermedias hablan de una tasa de extinción del 24% y una alta del 35%.</w:t>
      </w:r>
    </w:p>
    <w:p>
      <w:pPr>
        <w:pStyle w:val="Normal"/>
        <w:jc w:val="both"/>
        <w:rPr/>
      </w:pPr>
      <w:r>
        <w:rPr/>
        <w:t>Minimizando la emisión de gases que producen el efecto invernadero, y evitando la emisión media o máxima de dióxido de carbono, el calentamiento global creado a esa escala podría salvar un sustancial porcentaje de especies terrestres de la extinción, señala el estudio.</w:t>
      </w:r>
    </w:p>
    <w:p>
      <w:pPr>
        <w:pStyle w:val="Normal"/>
        <w:jc w:val="both"/>
        <w:rPr/>
      </w:pPr>
      <w:r>
        <w:rPr/>
      </w:r>
    </w:p>
    <w:p>
      <w:pPr>
        <w:pStyle w:val="Normal"/>
        <w:jc w:val="both"/>
        <w:rPr/>
      </w:pPr>
      <w:r>
        <w:rPr/>
        <w:t>Elmundo.es (9/1/04): “Worldwatch dice en un informe que harían falta tres planetas para saciar el consumismo global”</w:t>
      </w:r>
    </w:p>
    <w:p>
      <w:pPr>
        <w:pStyle w:val="Normal"/>
        <w:jc w:val="both"/>
        <w:rPr/>
      </w:pPr>
      <w:r>
        <w:rPr/>
        <w:t>El gasto para la adquisición de bienes y servicios se cuadruplicó desde 1960. En el mundo hay casi 3000 millones de personas que sobreviven con menos de dos dólares diarios.</w:t>
      </w:r>
    </w:p>
    <w:p>
      <w:pPr>
        <w:pStyle w:val="Normal"/>
        <w:jc w:val="both"/>
        <w:rPr/>
      </w:pPr>
      <w:r>
        <w:rPr/>
        <w:t>El apetito consumidor que existe en el mundo no sólo ha perjudicado por igual la vida de ricos y pobres, sino que mantiene un ritmo insostenible, según el “Informe sobre el estado del mundo en 2004” publicado por el Instituto Worldwatch.</w:t>
      </w:r>
    </w:p>
    <w:p>
      <w:pPr>
        <w:pStyle w:val="Normal"/>
        <w:jc w:val="both"/>
        <w:rPr/>
      </w:pPr>
      <w:r>
        <w:rPr/>
        <w:t>De hecho, el autor del capítulo, Cuánto es suficiente?, Alan Durning, asegura que haría falta un planeta tres veces mayor que la Tierra para saciar la sed consumista global si el modelo occidental se replicara.</w:t>
      </w:r>
    </w:p>
    <w:p>
      <w:pPr>
        <w:pStyle w:val="Normal"/>
        <w:jc w:val="both"/>
        <w:rPr/>
      </w:pPr>
      <w:r>
        <w:rPr/>
        <w:t>El consumismo, que se ha extendido por el mundo debido a la creación de mayor riqueza y la globalización, acarrea graves consecuencias para lo ricos y no contribuye a resolver los problemas de los sectores más indigentes…</w:t>
      </w:r>
    </w:p>
    <w:p>
      <w:pPr>
        <w:pStyle w:val="Normal"/>
        <w:jc w:val="both"/>
        <w:rPr/>
      </w:pPr>
      <w:r>
        <w:rPr/>
        <w:t>El informe afirma que el gasto para la adquisición de bienes y servicios se cuadruplicó desde 1960 y en 2000 fue de más de 20 billones de dólares.</w:t>
      </w:r>
    </w:p>
    <w:p>
      <w:pPr>
        <w:pStyle w:val="Normal"/>
        <w:jc w:val="both"/>
        <w:rPr/>
      </w:pPr>
      <w:r>
        <w:rPr/>
        <w:t>Además, sólo un 12% de la gente que vive en Norteamérica y Europa occidental es responsable del 60% de ese consumo, mientras que los que viven en el sudeste asiático y en Africa al sur del Sahara representan sólo un 3.2%.</w:t>
      </w:r>
    </w:p>
    <w:p>
      <w:pPr>
        <w:pStyle w:val="Normal"/>
        <w:jc w:val="both"/>
        <w:rPr/>
      </w:pPr>
      <w:r>
        <w:rPr/>
        <w:t>Según los directores del proyecto, Lisa Mastny y Brian Halweil, en las últimas décadas el consumismo de los más ricos, y ahora de las clases medias, ha ido más allá de la intención de saciar necesidades o incluso ansias…</w:t>
      </w:r>
    </w:p>
    <w:p>
      <w:pPr>
        <w:pStyle w:val="Normal"/>
        <w:jc w:val="both"/>
        <w:rPr/>
      </w:pPr>
      <w:r>
        <w:rPr/>
        <w:t>Para el Worldwatch Institute, el ejemplo clásico de país consumista es EEUU, donde hay más automóviles que personas autorizadas para conducirlos. Pero esto no significa que los estadounidenses sean más dichosos, ya que sólo un tercio de ellos dijo que vive “muy feliz”…</w:t>
      </w:r>
    </w:p>
    <w:p>
      <w:pPr>
        <w:pStyle w:val="Normal"/>
        <w:jc w:val="both"/>
        <w:rPr/>
      </w:pPr>
      <w:r>
        <w:rPr/>
      </w:r>
    </w:p>
    <w:p>
      <w:pPr>
        <w:pStyle w:val="Normal"/>
        <w:jc w:val="both"/>
        <w:rPr/>
      </w:pPr>
      <w:r>
        <w:rPr/>
      </w:r>
    </w:p>
    <w:p>
      <w:pPr>
        <w:pStyle w:val="Normal"/>
        <w:jc w:val="both"/>
        <w:rPr/>
      </w:pPr>
      <w:r>
        <w:rPr/>
      </w:r>
    </w:p>
    <w:p>
      <w:pPr>
        <w:pStyle w:val="Normal"/>
        <w:jc w:val="both"/>
        <w:rPr/>
      </w:pPr>
      <w:r>
        <w:rPr/>
        <w:t>BBCMundo.com (13/1/04): “El año de la amenaza animal”</w:t>
      </w:r>
    </w:p>
    <w:p>
      <w:pPr>
        <w:pStyle w:val="Normal"/>
        <w:jc w:val="both"/>
        <w:rPr/>
      </w:pPr>
      <w:r>
        <w:rPr/>
        <w:t>Las enfermedades de orígen animal pueden convertirse en la mayor amenaza para la salud humana durante el presente año, advierten científicos reunidos en Londres.</w:t>
      </w:r>
    </w:p>
    <w:p>
      <w:pPr>
        <w:pStyle w:val="Normal"/>
        <w:jc w:val="both"/>
        <w:rPr/>
      </w:pPr>
      <w:r>
        <w:rPr/>
        <w:t>Cuando hay un cambio en el patrón de conducta humana, cuando cambia la ecología humana, se están creando nuevas oportunidades para el desarrollo o evolución de los microbios.</w:t>
      </w:r>
    </w:p>
    <w:p>
      <w:pPr>
        <w:pStyle w:val="Normal"/>
        <w:jc w:val="both"/>
        <w:rPr/>
      </w:pPr>
      <w:r>
        <w:rPr/>
        <w:t>No debería sorprendernos que el SRAS y el VIH hayan saltado del animal al hombre. No debería sorprendernos en absoluto…</w:t>
      </w:r>
    </w:p>
    <w:p>
      <w:pPr>
        <w:pStyle w:val="Normal"/>
        <w:jc w:val="both"/>
        <w:rPr/>
      </w:pPr>
      <w:r>
        <w:rPr/>
      </w:r>
    </w:p>
    <w:p>
      <w:pPr>
        <w:pStyle w:val="Normal"/>
        <w:jc w:val="both"/>
        <w:rPr/>
      </w:pPr>
      <w:r>
        <w:rPr/>
        <w:t>Bailando con lobos</w:t>
      </w:r>
    </w:p>
    <w:p>
      <w:pPr>
        <w:pStyle w:val="Normal"/>
        <w:jc w:val="both"/>
        <w:rPr/>
      </w:pPr>
      <w:r>
        <w:rPr/>
      </w:r>
    </w:p>
    <w:p>
      <w:pPr>
        <w:pStyle w:val="Normal"/>
        <w:jc w:val="both"/>
        <w:rPr/>
      </w:pPr>
      <w:r>
        <w:rPr/>
        <w:t>Puede que algunos piensen que no es para tanto…</w:t>
      </w:r>
    </w:p>
    <w:p>
      <w:pPr>
        <w:pStyle w:val="Normal"/>
        <w:jc w:val="both"/>
        <w:rPr/>
      </w:pPr>
      <w:r>
        <w:rPr/>
        <w:t>Puede que algunos crean que la globalización sea irreversible e irresistible (Tony Blair, Ginebra 1998)</w:t>
      </w:r>
    </w:p>
    <w:p>
      <w:pPr>
        <w:pStyle w:val="Normal"/>
        <w:jc w:val="both"/>
        <w:rPr/>
      </w:pPr>
      <w:r>
        <w:rPr/>
        <w:t>Puede que algunos entiendan que al perseguir con tanto afán más prosperidad no hemos empeorado nuestro nivel de bienestar…</w:t>
      </w:r>
    </w:p>
    <w:p>
      <w:pPr>
        <w:pStyle w:val="Normal"/>
        <w:jc w:val="both"/>
        <w:rPr/>
      </w:pPr>
      <w:r>
        <w:rPr/>
        <w:t>Puede que algunos opinen que detrás del dinero y el poder no hay una mano que “mece la cuna”…</w:t>
      </w:r>
    </w:p>
    <w:p>
      <w:pPr>
        <w:pStyle w:val="Normal"/>
        <w:jc w:val="both"/>
        <w:rPr/>
      </w:pPr>
      <w:r>
        <w:rPr/>
      </w:r>
    </w:p>
    <w:p>
      <w:pPr>
        <w:pStyle w:val="Normal"/>
        <w:jc w:val="both"/>
        <w:rPr/>
      </w:pPr>
      <w:r>
        <w:rPr/>
        <w:t>Para todos ellos (y más aún para los últimos), transcribo a continuación un relato de circunstancias (ustedes saquen sus propias conclusiones):</w:t>
      </w:r>
    </w:p>
    <w:p>
      <w:pPr>
        <w:pStyle w:val="Normal"/>
        <w:jc w:val="both"/>
        <w:rPr/>
      </w:pPr>
      <w:r>
        <w:rPr/>
        <w:t>Al leer las docenas de artículos que estos últimos meses se han dedicado a la influencia del pensamiento de Leo Strauss (1899 – 1973) en la política exterior estadounidense, uno no puede dejar de preguntarse si el mundo hoy también seria distinto en el caso de que algunos straussianos no ocuparan posiciones clave en la administración Bush.</w:t>
      </w:r>
    </w:p>
    <w:p>
      <w:pPr>
        <w:pStyle w:val="Normal"/>
        <w:jc w:val="both"/>
        <w:rPr/>
      </w:pPr>
      <w:r>
        <w:rPr/>
        <w:t>La historia del straussianismo, la historia de los discípulos y de los discípulos de los discípulos de Strauss, norteamericano de orígen alemán, es la historia de la gran persuasión.</w:t>
      </w:r>
    </w:p>
    <w:p>
      <w:pPr>
        <w:pStyle w:val="Normal"/>
        <w:jc w:val="both"/>
        <w:rPr/>
      </w:pPr>
      <w:r>
        <w:rPr/>
        <w:t>La persuasión del gobernante y la búsqueda del consentimiento a través de la mentira son precisamente, para Strauss, condiciones indispensables para que la “alta política” (la que buscan favorecer los “sabios”, la que ha de permitir instaurar el “mejor régimen”) llegue a buen puerto. Maestros en el arte de crear prejuicios y expertos en las técnicas de legitimación, los straussianos han conseguido cambiar en profundidad –y no sólo en el ámbito de la política exterior- el discurso conservador estadounidense. Y lo han podido hacer gracias al soporte financiero de las grandes corporaciones que, a través de fundaciones como Olin, Sarah Scaife, La Bradley o el American Enterprise Institute (AEI), han sufragado con cientos de millones de dólares no sólo la publicación y difusión de los libros y revistas que han promovido sus ideas, sino también los numerosísimos departamentos universitarios que ocupan y los “laboratorios de ideas” que controlan (los famosos think tank, que son un vehículo privilegiado entre la reflexión académica neoconservadora y la agenda política republicana, en la que desempeñan un papel determinante).</w:t>
      </w:r>
    </w:p>
    <w:p>
      <w:pPr>
        <w:pStyle w:val="Normal"/>
        <w:jc w:val="both"/>
        <w:rPr/>
      </w:pPr>
      <w:r>
        <w:rPr/>
        <w:t>En buena parte gracias a la eficaz actuación de estos think tanks el pensamiento de Strauss ha sido, desde la era Reagan, una de las principales fuentes de la renovación de la cultura política del neoconservadurismo norteamericano…</w:t>
      </w:r>
    </w:p>
    <w:p>
      <w:pPr>
        <w:pStyle w:val="Normal"/>
        <w:jc w:val="both"/>
        <w:rPr/>
      </w:pPr>
      <w:r>
        <w:rPr/>
        <w:t>La “primera generación” de straussianos, con Allan Bloom (fundador en 1984 del centro de estudios de la fundación Olin y discípulo dilecto de Strauss) al frente, rearmaron el pensamiento conservador dotándolo de unos argumentos que iban más allá de la adhesión cerril a los valores tradicionales y de la defensa economista del libre mercado.</w:t>
      </w:r>
    </w:p>
    <w:p>
      <w:pPr>
        <w:pStyle w:val="Normal"/>
        <w:jc w:val="both"/>
        <w:rPr/>
      </w:pPr>
      <w:r>
        <w:rPr/>
        <w:t>“</w:t>
      </w:r>
      <w:r>
        <w:rPr/>
        <w:t>El cierre del intelecto americano” (1987), de Bloom, ofrecía, a través de un análisis de la cultura universitaria norteamericana, un diagnóstico de los EEUU y una terapia. El diagnóstico era pesimista: el régimen norteamericano estaba, desde los 60, en una crisis cultural y moral profunda. El pensamiento “nihilista” y el abuso que los liberales hacían de la “neutralidad del estado” habían llevado a los EEUU al borde del abismo. Se imponía una terapia drástica. En el terreno académico, esta terapia prescribía, en clara polémica con el “multiculturalismo” una vuelta a los clásicos, a la lectura de los “grandes libros” de la tradición de Occidente. Este programa tenía también una clara traducción política. En su punto de mira estaban la eliminación de las políticas de “discriminación positiva” de las minorías, el cierre del grifo de las subvenciones a la cultura “corruptora” de los jóvenes, la defensa de los valores religiosos, la implantación de una interpretación restrictiva de la libertad de expresión y el recorte del Estado de bienestar y de los derechos de la mujer. Desde la era Reagan se han multiplicado bajo el patrocinio de fundaciones como Olin, Bradley o AEI, las publicaciones e iniciativas que han legitimado, cuando las circunstancias políticas lo han permitido, la implantación progresiva de aquel programa.</w:t>
      </w:r>
    </w:p>
    <w:p>
      <w:pPr>
        <w:pStyle w:val="Normal"/>
        <w:jc w:val="both"/>
        <w:rPr/>
      </w:pPr>
      <w:r>
        <w:rPr/>
        <w:t>Gracias a los straussianos, el conservadurismo, desde los 60 a la defensiva, pudo pasar al ataque…</w:t>
      </w:r>
    </w:p>
    <w:p>
      <w:pPr>
        <w:pStyle w:val="Normal"/>
        <w:jc w:val="both"/>
        <w:rPr/>
      </w:pPr>
      <w:r>
        <w:rPr/>
        <w:t>Las lecciones de Strauss:…La esencia del Estado es política y la política se basa en la oposición entre amigo y enemigo. De acuerdo con ello, el Estado debe promover, tanto en el exterior como en el interior, la oposición entre “nosotros” y “ellos” y fundamentar su unidad en la toma patriótica de partido. Este discurso ha tomado un nuevo impulso tras el 11 de septiembre de 2001. Las iniciativas que pretenden limitar la libertad de expresión y de cátedra en nombre del patriotismo, lideradas por la historiadora y esposa del actual vicepresidente Lynn Cheney, son los últimos episodios de una guerra de la cultura que ya es indiscernible de una cultura de la guerra que también ha crecido a la sombra de Strauss…</w:t>
      </w:r>
    </w:p>
    <w:p>
      <w:pPr>
        <w:pStyle w:val="Normal"/>
        <w:jc w:val="both"/>
        <w:rPr/>
      </w:pPr>
      <w:r>
        <w:rPr/>
        <w:t>Algunos miembros del AEI y de otras fundaciones neoconservadoras pusieron en marcha el Proyecto para el Nuevo Siglo Americano (PNAC) que, ya a fines de la era Clinton, propuso al entonces presidente las bases de lo que ha acabado siendo la política unilateral de la administración Bush. Entre sus propuestas también estaba la de provocar un cambio de regímenes en cadena en Medio Oriente, empezando por Iraq.</w:t>
      </w:r>
    </w:p>
    <w:p>
      <w:pPr>
        <w:pStyle w:val="Normal"/>
        <w:jc w:val="both"/>
        <w:rPr/>
      </w:pPr>
      <w:r>
        <w:rPr/>
        <w:t>Con Bush, muchos de los straussianos que hallaron cobijo en las fundaciones neoconservadoras volvieron a ocupar lugares clave en la administración y particularmente en el Pentágono. En una conferencia pronunciada hace unos meses en el AEI, Bush, tras elogiar a los cerebros del Instituto como los mejores de la nación, destaco los grandes servicios que algunos estaban ofreciendo desde sus cargos gubernamentales. Si de algo no cabe duda es de que su política exterior está profundamente marcada por la influencia de estos cerebros y por el 11-S, el “nuevo Pearl Harbour” al que los documentos del PNAC aludían, ya a fines de los 90, como oportunidad para que su proyecto pudiese llevarse a cabo. Basta recordar tres nombres para percatarse: Irwing Kristol, Paul Wolfowitz y Abram Shulsky…</w:t>
      </w:r>
    </w:p>
    <w:p>
      <w:pPr>
        <w:pStyle w:val="Normal"/>
        <w:jc w:val="both"/>
        <w:rPr/>
      </w:pPr>
      <w:r>
        <w:rPr/>
        <w:t>Kristol senior, junto con Robert Kagan, con quien ha publicado algún libro, ha sido uno de los principales propagandistas del belicismo…</w:t>
      </w:r>
    </w:p>
    <w:p>
      <w:pPr>
        <w:pStyle w:val="Normal"/>
        <w:jc w:val="both"/>
        <w:rPr/>
      </w:pPr>
      <w:r>
        <w:rPr/>
        <w:t>Wolfowitz, número dos del Pentágono, hace unos meses dio una lección implícita de teoría política straussiana en unas sonadas declaraciones a Vanity Fair en las que reconocía que lo de las armas de destrucción masiva era una “verdad burocrática” destinada a buscar el consentimiento de quienes nunca hubieran aceptado asumir las causas reales de la guerra. Con estas declaraciones, Wolfowitz jugaba con una idea típica de Strauss y sus seguidores, la que da por sentado que, a partir de la distinción entre una “agenda abierta” y una “agenda oculta”, la “alta política” exige y legitima el recurso al engaño…</w:t>
      </w:r>
    </w:p>
    <w:p>
      <w:pPr>
        <w:pStyle w:val="Normal"/>
        <w:jc w:val="both"/>
        <w:rPr/>
      </w:pPr>
      <w:r>
        <w:rPr/>
        <w:t>Sulsky, en su contribución al volumen, Strauss, the straussians and the Study of American Regime, puso en entredicho los métodos de trabajo de los servicios secretos y subrayó, sobre la base de la filosofía de Strauss, que las agencias de espionaje no deben olvidar que el engaño es la norma de la política. Tras el 11-S, Donald Rumsfeld fundo la Oficina de Planes Espaciales con la misión de buscar información sobre las intenciones hostiles de Iraq y sus vínculos con el terrorismo. Y Shulsky fue nombrado director de esta oficina.</w:t>
      </w:r>
    </w:p>
    <w:p>
      <w:pPr>
        <w:pStyle w:val="Normal"/>
        <w:jc w:val="both"/>
        <w:rPr/>
      </w:pPr>
      <w:r>
        <w:rPr/>
        <w:t>En un artículo aparecido hace meses se afirmaba que los neoconservadores bailan el vals de Strauss. Puede decirse que, con ellos, lo baila el mundo…</w:t>
      </w:r>
    </w:p>
    <w:p>
      <w:pPr>
        <w:pStyle w:val="Normal"/>
        <w:jc w:val="both"/>
        <w:rPr/>
      </w:pPr>
      <w:r>
        <w:rPr/>
        <w:t>(Partes de un artículo periodístico con la firma de Josep María Ruiz Simón, desde Nueva York, publicado por La Nación y El Mundo, el 14 de diciembre de 2003)</w:t>
      </w:r>
    </w:p>
    <w:p>
      <w:pPr>
        <w:pStyle w:val="Normal"/>
        <w:jc w:val="both"/>
        <w:rPr/>
      </w:pPr>
      <w:r>
        <w:rPr/>
      </w:r>
    </w:p>
    <w:p>
      <w:pPr>
        <w:pStyle w:val="Normal"/>
        <w:jc w:val="both"/>
        <w:rPr/>
      </w:pPr>
      <w:r>
        <w:rPr/>
        <w:t>El mundo virtual de la India</w:t>
      </w:r>
    </w:p>
    <w:p>
      <w:pPr>
        <w:pStyle w:val="Normal"/>
        <w:jc w:val="both"/>
        <w:rPr/>
      </w:pPr>
      <w:r>
        <w:rPr/>
      </w:r>
    </w:p>
    <w:p>
      <w:pPr>
        <w:pStyle w:val="Normal"/>
        <w:jc w:val="both"/>
        <w:rPr/>
      </w:pPr>
      <w:r>
        <w:rPr/>
        <w:t>Un ejemplo reciente de lo que conlleva alcanzar el perfecto dominio de una segunda lengua –la cual resulta que es el inglés- nos procura un escenario perfecto de falta de autenticidad…</w:t>
      </w:r>
    </w:p>
    <w:p>
      <w:pPr>
        <w:pStyle w:val="Normal"/>
        <w:jc w:val="both"/>
        <w:rPr/>
      </w:pPr>
      <w:r>
        <w:rPr/>
        <w:t>Estoy pensando en una iniciativa floreciente en el multimillonario negocio de programas informáticos, de mucha importancia para la actual economía india. Se llaman centros de atención y emplean a miles de mujeres y hombres jóvenes que ofrecen asistencia técnica o reservas mediante números telefónicos sin costo en todo EEUU. A estas personas jóvenes, todas las cuales ya hablan ingles, han competido con éxito por estos disputados puestos de trabajo en los centros de atención y han completado un arduo curso diseñado para borrar todo vestigio de acento indio en inglés (muchos no lo logran), se les paga un salario munificente para un empleo secretarial en la India, aunque desde luego mucho menos de lo que deberían pagar IBM, American Express, General Electric, Delta Airlines y las cadenas de hoteles y restaurantes a los estadounidenses por ese trabajo: razón suficiente para que tales labores se “subcontraten” cada vez mas…</w:t>
      </w:r>
    </w:p>
    <w:p>
      <w:pPr>
        <w:pStyle w:val="Normal"/>
        <w:jc w:val="both"/>
        <w:rPr/>
      </w:pPr>
      <w:r>
        <w:rPr/>
        <w:t>Desde las amplias plantas de edificios de oficinas de Bangalore, Bombay y Nueva Delhi, filas de jóvenes indios sentados en cabinas contestan una llamada tras otra (Hola, soy Nancy. En qué puedo ayudarle?), cada cual provisto de una computadora que permite recoger con unos cuantos clics del ratón la información relevante para hacer una reserva, mapas que informan sobre la ruta idónea por las autopistas, predicciones meteorológicas, etc.</w:t>
      </w:r>
    </w:p>
    <w:p>
      <w:pPr>
        <w:pStyle w:val="Normal"/>
        <w:jc w:val="both"/>
        <w:rPr/>
      </w:pPr>
      <w:r>
        <w:rPr/>
        <w:t>Nancy, Mary Lou, Betty, Sally, Jane, Megan, Bill, Jim, Wally, Frank…estas alegres voces primero tuvieron que ser adiestradas durante meses, mediante instructores y casetes, a fin de adquirir un acento (no instruído) del centro de EEUU, aprender los principales modismos estadounidenses, las expresiones idiomáticas informales (entre ellas las regionales) y las referencias elementales de la cultura de masas (personalidades de la televisión, tramas y protagonistas de las series mas importantes, el éxito de taquilla mas reciente en las multisalas cinematográficas, los resultados del béisbol y el baloncesto, etc.), con objeto de que no titubeen en la conversación casual, si el intercambio con un cliente en EEUU se prolonga, y dispongan de los medios para seguir haciéndose pasar por estadounidenses…</w:t>
      </w:r>
    </w:p>
    <w:p>
      <w:pPr>
        <w:pStyle w:val="Normal"/>
        <w:jc w:val="both"/>
        <w:rPr/>
      </w:pPr>
      <w:r>
        <w:rPr/>
        <w:t>Les gustaría a “Nancy” y a “Bill” ser una Nancy y un Bill verdaderos? Casi todos responden –ha habido entrevistas- que si…</w:t>
      </w:r>
    </w:p>
    <w:p>
      <w:pPr>
        <w:pStyle w:val="Normal"/>
        <w:jc w:val="both"/>
        <w:rPr/>
      </w:pPr>
      <w:r>
        <w:rPr/>
        <w:t xml:space="preserve">(Parte de una conferencia de Susan Sontag, sobre la traducción, publicado por La Nación, el 30 de noviembre de 2003) </w:t>
      </w:r>
    </w:p>
    <w:p>
      <w:pPr>
        <w:pStyle w:val="Normal"/>
        <w:jc w:val="both"/>
        <w:rPr/>
      </w:pPr>
      <w:r>
        <w:rPr/>
      </w:r>
    </w:p>
    <w:p>
      <w:pPr>
        <w:pStyle w:val="Normal"/>
        <w:jc w:val="both"/>
        <w:rPr/>
      </w:pPr>
      <w:r>
        <w:rPr/>
        <w:t>Las desmesuras del capitalismo</w:t>
      </w:r>
    </w:p>
    <w:p>
      <w:pPr>
        <w:pStyle w:val="Normal"/>
        <w:jc w:val="both"/>
        <w:rPr/>
      </w:pPr>
      <w:r>
        <w:rPr/>
        <w:t>(Globalización: consecuencias humanas)</w:t>
      </w:r>
    </w:p>
    <w:p>
      <w:pPr>
        <w:pStyle w:val="Normal"/>
        <w:jc w:val="both"/>
        <w:rPr/>
      </w:pPr>
      <w:r>
        <w:rPr/>
      </w:r>
    </w:p>
    <w:p>
      <w:pPr>
        <w:pStyle w:val="Normal"/>
        <w:jc w:val="both"/>
        <w:rPr/>
      </w:pPr>
      <w:r>
        <w:rPr/>
        <w:t>Zygmunt Bauman, profesor emérito de Sociología por la Universidad de Leeds, Inglaterra, tiene como hipótesis central de su pensamiento, que hemos perdido el rumbo. El ejercicio de la libertad individual sin sentido de responsabilidad social no es, en última instancia, otra cosa que egoísmo; la antesala de la peor anarquía. Los vínculos personales se han volatilizado y “no es que dentro del ámbito familiar parezcan más sólidas que en la calle”. Se han extinguido, afirma Bauman, “la mayoría de los puntos de referencia constantes y sólidamente establecidos que sugerían un entorno social más duradero, más seguro y más digno de confianza que el tiempo que duraba la vida individual”.</w:t>
      </w:r>
    </w:p>
    <w:p>
      <w:pPr>
        <w:pStyle w:val="Normal"/>
        <w:jc w:val="both"/>
        <w:rPr/>
      </w:pPr>
      <w:r>
        <w:rPr/>
        <w:t>La comunidad no es un mero pacto entre cabezas gobernadas por intereses económicos. Es, ante todo, una alianza de sensibilidades convergentes selladas a lo largo del tiempo y a través de sucesivas generaciones. “Ningún agregado de seres humanos se experimenta como “comunidad” si no está estrechamente entretejido a partir de biografías compartidas a lo largo de una extensa historia y de una expectativa todavía más larga de interacción frecuente e intensa. Es esta experiencia la que hoy se echa de menos, y su ausencia se describe como “decadencia”, “muerte”, o “eclipse de la comunidad”.</w:t>
      </w:r>
    </w:p>
    <w:p>
      <w:pPr>
        <w:pStyle w:val="Normal"/>
        <w:jc w:val="both"/>
        <w:rPr/>
      </w:pPr>
      <w:r>
        <w:rPr/>
        <w:t>Este vacío no se configura de golpe. Resulta de un proceso, lo prepara una larga agonía. Sus efectos corroen las lealtades personales mediante el debilitamiento de lazos decisivos: los nacionales, los regionales, los comunitarios, los vecinales y familiares. Finalmente, también se extinguen “los lazos con una imágen coherente de la propia identidad”. De esta inconsistencia generalizada se suele huír (cuando se puede hacerlo) a través del consumo. El hedonismo se convierte, así, en un sucedáneo de la personalidad. Su estatuto pasa a ser ontológico. “El gusto personal se eleva a un “ethos” total; eres lo que te gusta y lo que, por lo tanto, compras”.</w:t>
      </w:r>
    </w:p>
    <w:p>
      <w:pPr>
        <w:pStyle w:val="Normal"/>
        <w:jc w:val="both"/>
        <w:rPr/>
      </w:pPr>
      <w:r>
        <w:rPr/>
        <w:t>Así como las autentican comunidades tienden a desaparecer, las espectrales o ficticias empiezan a proliferar. Guardias, controles electrónicos delimitan su perímetro. Expresión refinada de su espíritu excluyente y del sectarismo en boga, los “clubes de campo” se perfilan como modelo de organización social alternativo de la nueva elite. Bauman es implacable con ella. “Su mundo afirma, no tiene domicilio permanente, a no ser el correo electrónico y el número de teléfono móvil”. La extraterritorialidad es uno de sus rasgos definitorios. Donde está, siempre está de paso. Con su estilo de vida consagra la irrelevancia del espacio, sea cual fuere el lugar donde se encuentre. Tal el mensaje del nuevo modo de ser cosmopolita. El éxito descansa sobre un máximo protagonismo corporativo y un creciente desprecio por la singularidad del contexto cultural y geográfico en que se actúa.</w:t>
      </w:r>
    </w:p>
    <w:p>
      <w:pPr>
        <w:pStyle w:val="Normal"/>
        <w:jc w:val="both"/>
        <w:rPr/>
      </w:pPr>
      <w:r>
        <w:rPr/>
        <w:t>A la hora de proponer la reconquista del auténtico ideal de vida comunitaria, Bauman remite, indirectamente, a la enseñanza bíblica: “la obligación fraternal de compartir los beneficios entre los miembros de la comunidad”. Sólo la defensa de la libertad ejercida con conciencia solidaria infunde a esa libertad sentido ético. Sin él, el hombre se deshumaniza. Al asumir a su prójimo y al contexto en la irrelevancia, el mismo desaparece como persona. El concepto primordial de Bauman es el de “comunidad ética” y lo propone por oposición al de “comunidad estética”. En esta, la frialdad ante el destino trágico de las mayorías es un prerrequisito indispensable, siempre orientada hacia la acumulación de bienes y la exaltación del deseo irrestricto.</w:t>
      </w:r>
    </w:p>
    <w:p>
      <w:pPr>
        <w:pStyle w:val="Normal"/>
        <w:jc w:val="both"/>
        <w:rPr/>
      </w:pPr>
      <w:r>
        <w:rPr/>
        <w:t>A la globalización real, pervertida en gran escala por la explotación despiadada de los más débiles, contrapone Bauman la globalización indispensable, concebida como afán siempre perfectible de convivencia y justicia en la marcha hacia una mejor integración en la interdependencia. “La búsqueda intensa de una sola humanidad común y la praxis que se sigue de semejante en ningún momento ha sido tan imperativa y urgente como ahora”.</w:t>
      </w:r>
    </w:p>
    <w:p>
      <w:pPr>
        <w:pStyle w:val="Normal"/>
        <w:jc w:val="both"/>
        <w:rPr/>
      </w:pPr>
      <w:r>
        <w:rPr/>
      </w:r>
    </w:p>
    <w:p>
      <w:pPr>
        <w:pStyle w:val="Normal"/>
        <w:jc w:val="both"/>
        <w:rPr/>
      </w:pPr>
      <w:r>
        <w:rPr/>
        <w:t>Es posible que lo que a Bauman lo impulsa a razonar como lo hace sea un sueño. Pero nadie que sepa mirar a su alrededor dudará de que el proyecto de quienes no comparten ese sueño es afianzar entre nosotros una pesadil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Narrow"/>
        </w:rPr>
      </w:pPr>
      <w:r>
        <w:rPr>
          <w:rFonts w:eastAsia="Arial Narrow"/>
        </w:rPr>
        <w:t xml:space="preserve">  </w:t>
      </w:r>
    </w:p>
    <w:p>
      <w:pPr>
        <w:pStyle w:val="Normal"/>
        <w:jc w:val="both"/>
        <w:rPr>
          <w:rFonts w:eastAsia="Arial Narrow"/>
        </w:rPr>
      </w:pPr>
      <w:r>
        <w:rPr>
          <w:rFonts w:eastAsia="Arial Narrow"/>
        </w:rPr>
        <w:t xml:space="preserve"> </w:t>
      </w:r>
    </w:p>
    <w:p>
      <w:pPr>
        <w:pStyle w:val="Normal"/>
        <w:jc w:val="both"/>
        <w:rPr/>
      </w:pPr>
      <w:r>
        <w:rPr/>
      </w:r>
    </w:p>
    <w:p>
      <w:pPr>
        <w:pStyle w:val="Normal"/>
        <w:jc w:val="both"/>
        <w:rPr>
          <w:rFonts w:eastAsia="Arial Narrow"/>
        </w:rPr>
      </w:pPr>
      <w:r>
        <w:rPr>
          <w:rFonts w:eastAsia="Arial Narrow"/>
        </w:rPr>
        <w:t xml:space="preserve">  </w:t>
      </w:r>
    </w:p>
    <w:p>
      <w:pPr>
        <w:pStyle w:val="Normal"/>
        <w:jc w:val="both"/>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05:00Z</dcterms:created>
  <dc:creator>xxx</dc:creator>
  <dc:description/>
  <dc:language>en-US</dc:language>
  <cp:lastModifiedBy>Particular</cp:lastModifiedBy>
  <cp:lastPrinted>2004-03-01T14:45:00Z</cp:lastPrinted>
  <dcterms:modified xsi:type="dcterms:W3CDTF">2004-03-09T14:05:00Z</dcterms:modified>
  <cp:revision>2</cp:revision>
  <dc:subject/>
  <dc:title>INTRODUCCION</dc:title>
</cp:coreProperties>
</file>