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r>
    </w:p>
    <w:p>
      <w:pPr>
        <w:pStyle w:val="Heading1"/>
        <w:rPr/>
      </w:pPr>
      <w:r>
        <w:rPr/>
        <w:t>El que “mea” más lejos</w:t>
      </w:r>
    </w:p>
    <w:p>
      <w:pPr>
        <w:pStyle w:val="Normal"/>
        <w:jc w:val="both"/>
        <w:rPr>
          <w:b/>
          <w:b/>
        </w:rPr>
      </w:pPr>
      <w:r>
        <w:rPr>
          <w:b/>
        </w:rPr>
      </w:r>
    </w:p>
    <w:p>
      <w:pPr>
        <w:pStyle w:val="TextBody"/>
        <w:rPr/>
      </w:pPr>
      <w:r>
        <w:rPr/>
        <w:t>En mi país de residencia (y adopción) viene de antiguo el dicho: “el que mea mas lejos”. Parece ser que cuando eran más pobres y no existían las “Play Stations”, los niños de los pueblos concursaban a ver quien meaba más lejos. Un concurso de “potencia de chorro”. O sea.</w:t>
      </w:r>
    </w:p>
    <w:p>
      <w:pPr>
        <w:pStyle w:val="Normal"/>
        <w:jc w:val="both"/>
        <w:rPr/>
      </w:pPr>
      <w:r>
        <w:rPr/>
        <w:t>Hecha la aclaración etimológica (casi filológica), vamos a lo nuestro.</w:t>
      </w:r>
    </w:p>
    <w:p>
      <w:pPr>
        <w:pStyle w:val="Normal"/>
        <w:jc w:val="both"/>
        <w:rPr/>
      </w:pPr>
      <w:r>
        <w:rPr/>
        <w:t>En el apartado anterior vimos el personal que empleaban las mayores empresas del mundo.</w:t>
      </w:r>
    </w:p>
    <w:p>
      <w:pPr>
        <w:pStyle w:val="Normal"/>
        <w:jc w:val="both"/>
        <w:rPr/>
      </w:pPr>
      <w:r>
        <w:rPr/>
        <w:t>Resulta ser, que la mayor empleadora del mundo es: Wal-Mart Stores, con 1.341.500 trabajadores.</w:t>
      </w:r>
    </w:p>
    <w:p>
      <w:pPr>
        <w:pStyle w:val="Normal"/>
        <w:jc w:val="both"/>
        <w:rPr/>
      </w:pPr>
      <w:r>
        <w:rPr/>
        <w:t>Según Forbes 500s (para empresas americanas), esta compañía es 6ª en el Super Rank, 1ª en el Sales Rank, 8ª en el Profit Rank, 38ª en el Assets Rank y, 4ª en el Market Value Rank (textual).</w:t>
      </w:r>
    </w:p>
    <w:p>
      <w:pPr>
        <w:pStyle w:val="Normal"/>
        <w:jc w:val="both"/>
        <w:rPr/>
      </w:pPr>
      <w:r>
        <w:rPr/>
        <w:t>Según Business Week Global 1000 (para empresas mundiales), esta empresa es 5ª en el Market Value (4ª en el 2002), con Sales de 244.524 US$ miles, con Profits de 8.039 US$ miles, con Assets de 94.685 US$ miles, con Return on Equity de 20.2 US$ miles (textual).</w:t>
      </w:r>
    </w:p>
    <w:p>
      <w:pPr>
        <w:pStyle w:val="Normal"/>
        <w:jc w:val="both"/>
        <w:rPr/>
      </w:pPr>
      <w:r>
        <w:rPr/>
        <w:t>El 23 de octubre de 2003, alguien tan “insospechado” como CNN en español.com (citando a Associated Press) nos informaba: “Arrestan a 250 trabajadores ilegales en tiendas de Wal-Mart en EEUU”.</w:t>
      </w:r>
    </w:p>
    <w:p>
      <w:pPr>
        <w:pStyle w:val="Normal"/>
        <w:jc w:val="both"/>
        <w:rPr/>
      </w:pPr>
      <w:r>
        <w:rPr/>
        <w:t>“</w:t>
      </w:r>
      <w:r>
        <w:rPr/>
        <w:t>Funcionarios federales de Estados Unidos arrestaron el jueves por la mañana a unos 250 trabajadores indocumentados en 61 comercios de la cadena Wal-Mart en más de veinte estados y registraron la oficina de los ejecutivos corporativos de la empresa, dijo un portavoz del Servicio Migratorio…</w:t>
      </w:r>
    </w:p>
    <w:p>
      <w:pPr>
        <w:pStyle w:val="Normal"/>
        <w:jc w:val="both"/>
        <w:rPr/>
      </w:pPr>
      <w:r>
        <w:rPr/>
        <w:t>Los trabajadores, integrantes de equipos de limpieza que la empresa contrató de otras firmas de servicio y mantenimiento, fueron arrestados después de terminar el turno nocturno en locales de 21 estados.</w:t>
      </w:r>
    </w:p>
    <w:p>
      <w:pPr>
        <w:pStyle w:val="Normal"/>
        <w:jc w:val="both"/>
        <w:rPr/>
      </w:pPr>
      <w:r>
        <w:rPr/>
        <w:t>Todos se encontraban en Estados Unidos en forma ilegal, dijo Garrison Courtney, un portavoz del Servicio de Inmigración.</w:t>
      </w:r>
    </w:p>
    <w:p>
      <w:pPr>
        <w:pStyle w:val="Normal"/>
        <w:jc w:val="both"/>
        <w:rPr/>
      </w:pPr>
      <w:r>
        <w:rPr/>
        <w:t>Wal-Mart, con sede en Bentonville, Arkansas, es la cadena de venta minorista más grande del mundo.</w:t>
      </w:r>
    </w:p>
    <w:p>
      <w:pPr>
        <w:pStyle w:val="Normal"/>
        <w:jc w:val="both"/>
        <w:rPr/>
      </w:pPr>
      <w:r>
        <w:rPr/>
        <w:t>Un portavoz de Wal-Mart, Sharon Weber, dijo que Wal-Mart emplea más de cien contratistas externos para realizar servicios de limpieza en más de 700 locales en todo el país. Agregó que “sí requerimos que cada uno de estos contratistas emplee solamente trabajadores legales. No sabemos si la actual investigación involucra a uno o a múltiples contratistas externos”.</w:t>
      </w:r>
    </w:p>
    <w:p>
      <w:pPr>
        <w:pStyle w:val="Normal"/>
        <w:jc w:val="both"/>
        <w:rPr/>
      </w:pPr>
      <w:r>
        <w:rPr/>
        <w:t>Sin embargo, las fuentes de seguridad federales dijeron que la información extraída de una investigación encubierta reveló que algunos ejecutivos de Wal-Mart y algunos administradores de comercios presuntamente tenían conocimiento directo de las violaciones de inmigración.</w:t>
      </w:r>
    </w:p>
    <w:p>
      <w:pPr>
        <w:pStyle w:val="Normal"/>
        <w:jc w:val="both"/>
        <w:rPr/>
      </w:pPr>
      <w:r>
        <w:rPr/>
        <w:t>La operación deriva de una investigación de 1998 que también tuvo por objeto contratos de Wal-Mart con servicios de limpieza.</w:t>
      </w:r>
    </w:p>
    <w:p>
      <w:pPr>
        <w:pStyle w:val="Normal"/>
        <w:jc w:val="both"/>
        <w:rPr/>
      </w:pPr>
      <w:r>
        <w:rPr/>
        <w:t>Las autoridades dijeron que los investigadores están preocupados por una tendencia de Wal-Mart a relacionarse con compañías que emplean inmigrantes indocumentados y que la cadena haya, de hecho, empleado contratistas que han sido demandados por contratar tales trabajadores en el pasado…</w:t>
      </w:r>
    </w:p>
    <w:p>
      <w:pPr>
        <w:pStyle w:val="Normal"/>
        <w:jc w:val="both"/>
        <w:rPr/>
      </w:pPr>
      <w:r>
        <w:rPr/>
        <w:t>Los estados donde se realizaron los arrestos son: Alabama, Arkansas, Arizona, Connecticut, Delaware, Kentucky, Massachusetts, Maryland, Michigan, Carolina del Norte, New Hampshire, Nueva Jersey, Nueva York, Ohio, Oklahoma, Pennsylvania, Carolina del Sur, Tennessee, Texas, Virginia y, Virginia Occidental.</w:t>
      </w:r>
    </w:p>
    <w:p>
      <w:pPr>
        <w:pStyle w:val="Normal"/>
        <w:jc w:val="both"/>
        <w:rPr/>
      </w:pPr>
      <w:r>
        <w:rPr/>
        <w:t>El 22 de octubre Lavanguardia.es (periódico español), en su sección de economía, con nota de su corresponsal en Nueva York, Andy Robinson del 19/10/03, ya nos anticipaba lo que vendría: “Horas extras gratis por imposición”. “Wal-Mart, líder en productividad, afronta demandas por la dureza de su política laboral…</w:t>
      </w:r>
    </w:p>
    <w:p>
      <w:pPr>
        <w:pStyle w:val="Normal"/>
        <w:jc w:val="both"/>
        <w:rPr/>
      </w:pPr>
      <w:r>
        <w:rPr/>
        <w:t>Cientos de empleados de la compañía más grande del mundo –que registró ventas por un astronómico importe de 245.000 millones de dólares en 2002- han denunciado en los últimos meses presiones por coerción para que trabajen horas extras sin remuneración.</w:t>
      </w:r>
    </w:p>
    <w:p>
      <w:pPr>
        <w:pStyle w:val="Normal"/>
        <w:jc w:val="both"/>
        <w:rPr/>
      </w:pPr>
      <w:r>
        <w:rPr/>
        <w:t>Es una práctica muy extendida, según Liza Featherstone, la colaboradora de la revista “The Nation” y autora de un nuevo libro sobre Wal-Mart. “Hay muchas presiones desde los gerentes de los almacenes para que la gente siga trabajando cuando termine su jornada. En ocasiones se trata simplemente de “atender a un último cliente, que acaban siendo varios. Pero a veces, grupos de trabajadores han quedado encerrados toda la noche para terminar un trabajo”, asegura Featherstone.</w:t>
      </w:r>
    </w:p>
    <w:p>
      <w:pPr>
        <w:pStyle w:val="Normal"/>
        <w:jc w:val="both"/>
        <w:rPr/>
      </w:pPr>
      <w:r>
        <w:rPr/>
        <w:t>Suele ser un gesto de lealtad a la corporación paternalista. “Existe la idea dentro de Wal-Mart de que es una gran familia, y que iría en contra del espíritu de la empresa fichar si no quieren que lo hagas”, dice Featherstone. Esto pese a que un cajero de Wal-Mart a jornada completa cobra menos de 14.000 dólares al año. Si una pareja con un niño depende exclusivamente del sueldo de Wal-Mart, vive por debajo de la línea de pobreza.</w:t>
      </w:r>
    </w:p>
    <w:p>
      <w:pPr>
        <w:pStyle w:val="Normal"/>
        <w:jc w:val="both"/>
        <w:rPr/>
      </w:pPr>
      <w:r>
        <w:rPr/>
      </w:r>
    </w:p>
    <w:p>
      <w:pPr>
        <w:pStyle w:val="Normal"/>
        <w:jc w:val="both"/>
        <w:rPr/>
      </w:pPr>
      <w:r>
        <w:rPr/>
        <w:t>(El milagro de la productividad)  La cuestión de las horas extras no es anecdótica. Wal-Mart, mucho más que Cisco o Amazon, es la empresa emblemática del llamado milagro de la productividad en Estados Unidos. Según la consultora Mckinsey, el 12% de los incrementos de la productividad en la economía estadounidense a finales de los noventa corresponden a Wal-Mart. Y, por supuesto, lograr que la gente trabaje gratis es una buena formula para impulsar la productividad (producción dividida las horas trabajadas). Wal-Mart ha elevado la productividad pero no lo ha hecho con artilugios tecnológicos, sino elevando la tasa de explotación, dice Doug Henwood, autor de la New Economy.</w:t>
      </w:r>
    </w:p>
    <w:p>
      <w:pPr>
        <w:pStyle w:val="Normal"/>
        <w:jc w:val="both"/>
        <w:rPr/>
      </w:pPr>
      <w:r>
        <w:rPr/>
        <w:t>James Piotrowski es uno de los abogados que han presentado unas 40 demandas contra Wal-Mart en Oregon por infracciones. “En Oregon hay varias clases de abuso. Hay gente que trabaja horas extras pero si fichan se les sanciona y hasta pueden ser despedidas, Y luego hay algo aun más preocupante: gerentes que han borrado las horas extras de las fichas de la gente. Los directivos –prosigue- cometen estas irregularidades porque se encuentran bajo intensas presiones para alcanzar las metas de costos impuestas desde la sede de Wal-Mart en Bentonville, en el estado sureño de Arkansas. Cada vez que se registra una desaceleración de ventas tienen que bajar los costes laborales…</w:t>
      </w:r>
    </w:p>
    <w:p>
      <w:pPr>
        <w:pStyle w:val="Normal"/>
        <w:jc w:val="both"/>
        <w:rPr/>
      </w:pPr>
      <w:r>
        <w:rPr/>
        <w:t>“</w:t>
      </w:r>
      <w:r>
        <w:rPr/>
        <w:t>El sistema de Wal-Mart merece su reputación; todo el mundo se encuentra bajo presiones para minimizar costes”, dice Piotrowski. Wal-Mart, que paga a sus trabajadores un 20% menos que en supermercados sindicalizados, registró beneficios de 8000 millones de dólares en 2002, un 20% mas que en 2001…</w:t>
      </w:r>
    </w:p>
    <w:p>
      <w:pPr>
        <w:pStyle w:val="Normal"/>
        <w:jc w:val="both"/>
        <w:rPr/>
      </w:pPr>
      <w:r>
        <w:rPr/>
        <w:t>Wal-Mart gasta un 40% menos de seguros médicos que la empresa media.</w:t>
      </w:r>
    </w:p>
    <w:p>
      <w:pPr>
        <w:pStyle w:val="Normal"/>
        <w:jc w:val="both"/>
        <w:rPr/>
      </w:pPr>
      <w:r>
        <w:rPr/>
        <w:t>Y Wal-Mart, la empresa más admirada de EEUU según el ranking de la revista económica “Forbes”, crea ejemplo”.</w:t>
      </w:r>
    </w:p>
    <w:p>
      <w:pPr>
        <w:pStyle w:val="Normal"/>
        <w:jc w:val="both"/>
        <w:rPr/>
      </w:pPr>
      <w:r>
        <w:rPr/>
      </w:r>
    </w:p>
    <w:p>
      <w:pPr>
        <w:pStyle w:val="Normal"/>
        <w:jc w:val="both"/>
        <w:rPr/>
      </w:pPr>
      <w:r>
        <w:rPr/>
        <w:t>Para terminar el relatorio (de circunstancia) veamos lo que decía BBC Mundo.com, del 23 de octubre de 2003, con nota de su corresponsal en Washington, Lourdes Heredia:</w:t>
      </w:r>
    </w:p>
    <w:p>
      <w:pPr>
        <w:pStyle w:val="Normal"/>
        <w:jc w:val="both"/>
        <w:rPr/>
      </w:pPr>
      <w:r>
        <w:rPr/>
        <w:t>“</w:t>
      </w:r>
      <w:r>
        <w:rPr/>
        <w:t>EEUU: arrestos masivos en Wal-Mart”.</w:t>
      </w:r>
    </w:p>
    <w:p>
      <w:pPr>
        <w:pStyle w:val="Normal"/>
        <w:jc w:val="both"/>
        <w:rPr/>
      </w:pPr>
      <w:r>
        <w:rPr/>
        <w:t>“</w:t>
      </w:r>
      <w:r>
        <w:rPr/>
        <w:t>Los trabajadores (300 indocumentados) fueron arrestados cuando finalizaron su turno de noche el jueves en la madrugada, en 61 tiendas y en más de 20 estados.</w:t>
      </w:r>
    </w:p>
    <w:p>
      <w:pPr>
        <w:pStyle w:val="Normal"/>
        <w:jc w:val="both"/>
        <w:rPr/>
      </w:pPr>
      <w:r>
        <w:rPr/>
        <w:t>Según las autoridades de inmigración, todos ellos se encuentran en EEUU, en forma ilegal y trabajaban en equipos de limpieza.</w:t>
      </w:r>
    </w:p>
    <w:p>
      <w:pPr>
        <w:pStyle w:val="Normal"/>
        <w:jc w:val="both"/>
        <w:rPr/>
      </w:pPr>
      <w:r>
        <w:rPr/>
        <w:t>Una portavoz de la empresa señaló que ninguno de ellos trabaja directamente para Wal-Mart, sino que fueron empleados por contratistas externos.</w:t>
      </w:r>
    </w:p>
    <w:p>
      <w:pPr>
        <w:pStyle w:val="Normal"/>
        <w:jc w:val="both"/>
        <w:rPr/>
      </w:pPr>
      <w:r>
        <w:rPr/>
        <w:t>Según la portavoz de la cadena de almacenes, los ejecutivos de la empresa no tendrían por qué saber que estas personas eran inmigrantes ilegales…</w:t>
      </w:r>
    </w:p>
    <w:p>
      <w:pPr>
        <w:pStyle w:val="Normal"/>
        <w:jc w:val="both"/>
        <w:rPr/>
      </w:pPr>
      <w:r>
        <w:rPr/>
        <w:t>Desde 1986 existe una ley que prohibe dar trabajo a inmigrantes ilegales…Si una empresa contrata deliberadamente a trabajadores ilegales, puede ser penalizada por hasta 10.000 dólares por persona…</w:t>
      </w:r>
    </w:p>
    <w:p>
      <w:pPr>
        <w:pStyle w:val="Normal"/>
        <w:jc w:val="both"/>
        <w:rPr/>
      </w:pPr>
      <w:r>
        <w:rPr/>
        <w:t>En el Centro para los Estudios de Inmigración, según John Keely, se cree que hay más de 9 millones de inmigrantes ilegales en EEUU que trabajan a través de contratistas externos, para que las grandes compañías no puedan ser multadas…</w:t>
      </w:r>
    </w:p>
    <w:p>
      <w:pPr>
        <w:pStyle w:val="Normal"/>
        <w:jc w:val="both"/>
        <w:rPr/>
      </w:pPr>
      <w:r>
        <w:rPr/>
        <w:t>A esta gente le pagan mucho menos que a los trabajadores legales y además no les pagan ningún beneficio, ni siquiera el beneficio de salud, explico Kelly…</w:t>
      </w:r>
    </w:p>
    <w:p>
      <w:pPr>
        <w:pStyle w:val="Normal"/>
        <w:jc w:val="both"/>
        <w:rPr/>
      </w:pPr>
      <w:r>
        <w:rPr/>
        <w:t>Según Demetrios Papademetrio, abogado del Instituto de Política de Migración, además del susto que se llevaron los trabajadores arrestados, esta operación tendrá poco efecto a largo plazo ya que es muy difícil que impongan la ley de inmigración, mientras estén en juego los altos beneficios por emplear a mano de obra más barata…</w:t>
      </w:r>
    </w:p>
    <w:p>
      <w:pPr>
        <w:pStyle w:val="Normal"/>
        <w:jc w:val="both"/>
        <w:rPr/>
      </w:pPr>
      <w:r>
        <w:rPr/>
        <w:t>Los ilegales arrestados en estas redadas proceden en su mayoría de Europa Oriental, Rusia, Ucrania, y en menor grado de México”…</w:t>
      </w:r>
    </w:p>
    <w:p>
      <w:pPr>
        <w:pStyle w:val="Normal"/>
        <w:jc w:val="both"/>
        <w:rPr/>
      </w:pPr>
      <w:r>
        <w:rPr/>
      </w:r>
    </w:p>
    <w:p>
      <w:pPr>
        <w:pStyle w:val="Normal"/>
        <w:jc w:val="both"/>
        <w:rPr/>
      </w:pPr>
      <w:r>
        <w:rPr/>
        <w:t>Esto, queridos amigos, es la “productividad”, la “competitividad”, la “flexibilización”, la “libre competencia”; finalmente, esto es “el mercado”, esto es…”la globalización”…</w:t>
      </w:r>
    </w:p>
    <w:p>
      <w:pPr>
        <w:pStyle w:val="Normal"/>
        <w:jc w:val="both"/>
        <w:rPr/>
      </w:pPr>
      <w:r>
        <w:rPr/>
        <w:t>Esto es lo que los “Nóbeles” profesores de Harvard, MIT, Columbia, Stanford, Berkeley, Oxford, Cambridge…consideran conveniente y necesario para “dar rienda suelta al mercado”.</w:t>
      </w:r>
    </w:p>
    <w:p>
      <w:pPr>
        <w:pStyle w:val="Normal"/>
        <w:jc w:val="both"/>
        <w:rPr/>
      </w:pPr>
      <w:r>
        <w:rPr/>
        <w:t>Esto es lo que los “tecnócratas” del FMI, OCDE, OMC,…consideran “el milagro de la competitividad”.</w:t>
      </w:r>
    </w:p>
    <w:p>
      <w:pPr>
        <w:pStyle w:val="Normal"/>
        <w:jc w:val="both"/>
        <w:rPr/>
      </w:pPr>
      <w:r>
        <w:rPr/>
        <w:t>Esto es lo que los “analistas” de Wall Street consideran “creación de valor”.</w:t>
      </w:r>
    </w:p>
    <w:p>
      <w:pPr>
        <w:pStyle w:val="Normal"/>
        <w:jc w:val="both"/>
        <w:rPr/>
      </w:pPr>
      <w:r>
        <w:rPr/>
      </w:r>
    </w:p>
    <w:p>
      <w:pPr>
        <w:pStyle w:val="Normal"/>
        <w:jc w:val="both"/>
        <w:rPr/>
      </w:pPr>
      <w:r>
        <w:rPr/>
        <w:t>Ahora, ya podemos interpretar la noticia publicada por Mundodinero.com (periódico español), el 4/12/03:</w:t>
      </w:r>
    </w:p>
    <w:p>
      <w:pPr>
        <w:pStyle w:val="Normal"/>
        <w:jc w:val="both"/>
        <w:rPr/>
      </w:pPr>
      <w:r>
        <w:rPr/>
        <w:t>“</w:t>
      </w:r>
      <w:r>
        <w:rPr/>
        <w:t>La productividad en EEUU alcanza un nivel récord en 20 años”. “La productividad de los trabajadores de Estados Unidos aumentó entre julio y septiembre a un ritmo anual de 9.4%, el más alto en dos décadas, informó el departamento de Trabajo…</w:t>
      </w:r>
    </w:p>
    <w:p>
      <w:pPr>
        <w:pStyle w:val="Normal"/>
        <w:jc w:val="both"/>
        <w:rPr/>
      </w:pPr>
      <w:r>
        <w:rPr/>
        <w:t>La productividad es la medida del volumen producido por cada trabajador en cada hora de labor. Las empresas aumentan la productividad con la introducción de tecnología y un aprovechamiento más eficiente, para ellas, del esfuerzo de sus trabajadores.</w:t>
      </w:r>
    </w:p>
    <w:p>
      <w:pPr>
        <w:pStyle w:val="Normal"/>
        <w:jc w:val="both"/>
        <w:rPr/>
      </w:pPr>
      <w:r>
        <w:rPr/>
        <w:t>Por su parte, el Producto Interior Bruto de EEUU –la medida de todos los bienes y servicios comprados y vendidos en el país, no lo que se produce- creció un 8.2% en el tercer trimestre. Mientras tanto, el índice de desempleo se mantiene en el 6%.</w:t>
      </w:r>
    </w:p>
    <w:p>
      <w:pPr>
        <w:pStyle w:val="Normal"/>
        <w:jc w:val="both"/>
        <w:rPr/>
      </w:pPr>
      <w:r>
        <w:rPr/>
        <w:t>Las cifras del Gobierno muestran que las empresas han recurrido de manera creciente al aumento de la productividad para restringir sus plantillas y aumentar sus ganancias.</w:t>
      </w:r>
    </w:p>
    <w:p>
      <w:pPr>
        <w:pStyle w:val="Normal"/>
        <w:jc w:val="both"/>
        <w:rPr/>
      </w:pPr>
      <w:r>
        <w:rPr/>
        <w:t>En el segundo trimestre del año la productividad había aumentado a un ritmo anual del 7%, y el incremento del tercer trimestre fue el más alto desde el 9.7% registrado en el segundo trimestre de 1983.</w:t>
      </w:r>
    </w:p>
    <w:p>
      <w:pPr>
        <w:pStyle w:val="Normal"/>
        <w:jc w:val="both"/>
        <w:rPr/>
      </w:pPr>
      <w:r>
        <w:rPr/>
        <w:t>Entre 1996 y 2000, los años más intensos de la prosperidad de una década que concluyó en 2001, la productividad tuvo un incremento anual medio del 2.5%…</w:t>
      </w:r>
    </w:p>
    <w:p>
      <w:pPr>
        <w:pStyle w:val="Normal"/>
        <w:jc w:val="both"/>
        <w:rPr/>
      </w:pPr>
      <w:r>
        <w:rPr/>
        <w:t>La productividad de los trabajadores de EEUU ha subido un 5% en doce meses desde septiembre de 2002 a este año.</w:t>
      </w:r>
    </w:p>
    <w:p>
      <w:pPr>
        <w:pStyle w:val="Normal"/>
        <w:jc w:val="both"/>
        <w:rPr/>
      </w:pPr>
      <w:r>
        <w:rPr/>
        <w:t>El costo de unidad laboral, esto es lo que a las empresas les cuesta cada unidad de producción, bajó a una media anual del 5.8% en el trimestre, después de una caída del 3.2% en los tres meses anteriores.</w:t>
      </w:r>
    </w:p>
    <w:p>
      <w:pPr>
        <w:pStyle w:val="Normal"/>
        <w:jc w:val="both"/>
        <w:rPr/>
      </w:pPr>
      <w:r>
        <w:rPr/>
        <w:t>La única vez en que ha habido una disminución mayor de este indicador económico fue el descenso del 6.5% en el segundo trimestre de 1983”.</w:t>
      </w:r>
    </w:p>
    <w:p>
      <w:pPr>
        <w:pStyle w:val="Normal"/>
        <w:jc w:val="both"/>
        <w:rPr/>
      </w:pPr>
      <w:r>
        <w:rPr/>
      </w:r>
    </w:p>
    <w:p>
      <w:pPr>
        <w:pStyle w:val="Normal"/>
        <w:jc w:val="both"/>
        <w:rPr/>
      </w:pPr>
      <w:r>
        <w:rPr/>
        <w:t>Por qué dicen “productividad” cuando deberían decir “explotación” de la mano de obra?</w:t>
      </w:r>
    </w:p>
    <w:p>
      <w:pPr>
        <w:pStyle w:val="Normal"/>
        <w:jc w:val="both"/>
        <w:rPr/>
      </w:pPr>
      <w:r>
        <w:rPr/>
        <w:t>Por qué dicen que se elevo la productividad cuando deberían decir que se elevó la tasa de explotación?</w:t>
      </w:r>
    </w:p>
    <w:p>
      <w:pPr>
        <w:pStyle w:val="Normal"/>
        <w:jc w:val="both"/>
        <w:rPr/>
      </w:pPr>
      <w:r>
        <w:rPr/>
      </w:r>
    </w:p>
    <w:p>
      <w:pPr>
        <w:pStyle w:val="Normal"/>
        <w:jc w:val="both"/>
        <w:rPr/>
      </w:pPr>
      <w:r>
        <w:rPr/>
        <w:t>Las empresas que pueden tercerizan su producción en el exterior, a veces, hasta extremos surrealistas.</w:t>
      </w:r>
    </w:p>
    <w:p>
      <w:pPr>
        <w:pStyle w:val="Normal"/>
        <w:jc w:val="both"/>
        <w:rPr/>
      </w:pPr>
      <w:r>
        <w:rPr/>
        <w:t>Si no, interpreten ustedes la siguiente noticia, publicada por The Wall Street Journal –wsj.com. edición online, del 19/10/03, con la firma de Kevin J. Delaney: “La nueva cara de la subcontratación”. “Una agencia de viajes londinense ha llevado la subcontratación a nuevos niveles: no sólo traslada a India los empleos en sus centros de asistencia telefónica, sino también los propios trabajadores que los operan.</w:t>
      </w:r>
    </w:p>
    <w:p>
      <w:pPr>
        <w:pStyle w:val="Normal"/>
        <w:jc w:val="both"/>
        <w:rPr/>
      </w:pPr>
      <w:r>
        <w:rPr/>
        <w:t>La británica Ebookers PLC envía europeos a contestar teléfonos y correos electrónicos en un centro de asistencia telefónica en India por un salario que es casi la cuarta parte de lo que se paga en Finlandia por empleos similares…</w:t>
      </w:r>
    </w:p>
    <w:p>
      <w:pPr>
        <w:pStyle w:val="Normal"/>
        <w:jc w:val="both"/>
        <w:rPr/>
      </w:pPr>
      <w:r>
        <w:rPr/>
        <w:t>La iniciativa de Ebookers también es un posible indicador de cómo las multinacionales con operaciones en Europa podrían mudar más empleos al extranjero, donde las barreras del lenguaje han sido un obstáculo…</w:t>
      </w:r>
    </w:p>
    <w:p>
      <w:pPr>
        <w:pStyle w:val="Normal"/>
        <w:jc w:val="both"/>
        <w:rPr/>
      </w:pPr>
      <w:r>
        <w:rPr/>
        <w:t>Los trabajadores de estos centros, tanto indios como europeos, ganan cerca de US$ 6000 al año y la compañía costea la vivienda a los europeos…</w:t>
      </w:r>
    </w:p>
    <w:p>
      <w:pPr>
        <w:pStyle w:val="Normal"/>
        <w:jc w:val="both"/>
        <w:rPr/>
      </w:pPr>
      <w:r>
        <w:rPr/>
        <w:t xml:space="preserve">El trabajo es la típica actividad de servicio al consumidor, incluyendo contestar correos electrónicos y llamadas telefónicas desde Europa con preguntas sobre viajes y horarios de vuelos. Ebookers, que cotiza en la bolsa de Londres y en Nasdaq, y el año pasado tuvo ventas por mas de US$ 450 millones, no revela exactamente cuanto esta ahorrando gracias al programa, pero dice que esta dando muy buenos resultados”…   </w:t>
      </w:r>
    </w:p>
    <w:p>
      <w:pPr>
        <w:pStyle w:val="Normal"/>
        <w:jc w:val="both"/>
        <w:rPr/>
      </w:pPr>
      <w:r>
        <w:rPr/>
      </w:r>
    </w:p>
    <w:p>
      <w:pPr>
        <w:pStyle w:val="Normal"/>
        <w:jc w:val="both"/>
        <w:rPr/>
      </w:pPr>
      <w:r>
        <w:rPr/>
        <w:t>Así llega la globalización y la competitividad a Europa (que siempre copia tarde y mal) y las empresas se “esmeran” por igualar hacia abajo (que de eso se trata).</w:t>
      </w:r>
    </w:p>
    <w:p>
      <w:pPr>
        <w:pStyle w:val="Normal"/>
        <w:jc w:val="both"/>
        <w:rPr/>
      </w:pPr>
      <w:r>
        <w:rPr/>
      </w:r>
    </w:p>
    <w:p>
      <w:pPr>
        <w:pStyle w:val="Normal"/>
        <w:jc w:val="both"/>
        <w:rPr/>
      </w:pPr>
      <w:r>
        <w:rPr/>
        <w:t>Un accidente laboral en la planta de Repsol en Puertollano, España (14/8/03), con 9 trabajadores fallecidos de las empresas subcontratadas llevo a las centrales sindicales (Comisiones Obreras y Unión General de Trabajadores, siempre tan negociadoras y sumisas con el poder económico) a solicitar a la empresa que “refuerce el mantenimiento regular y preventivo de los equipos, que la inspección sea más frecuente y que se instalen tecnologías más modernas, para evitar que se repitan siniestros como el sucedido en Puertollano”…”Esta situación no es tolerable en una empresa que se ha visto involucrada en situaciones muy graves en los últimos años”…(Elmundo.es 19/8/03).</w:t>
      </w:r>
    </w:p>
    <w:p>
      <w:pPr>
        <w:pStyle w:val="Normal"/>
        <w:jc w:val="both"/>
        <w:rPr/>
      </w:pPr>
      <w:r>
        <w:rPr/>
      </w:r>
    </w:p>
    <w:p>
      <w:pPr>
        <w:pStyle w:val="Normal"/>
        <w:jc w:val="both"/>
        <w:rPr/>
      </w:pPr>
      <w:r>
        <w:rPr/>
        <w:t>“</w:t>
      </w:r>
      <w:r>
        <w:rPr/>
        <w:t>La subcontratación implica alta temporalidad, más accidentes y más desigualdad, según Comisiones Obreras (CCOO)” (Elmundo.es 21/9/03).</w:t>
      </w:r>
    </w:p>
    <w:p>
      <w:pPr>
        <w:pStyle w:val="Normal"/>
        <w:jc w:val="both"/>
        <w:rPr/>
      </w:pPr>
      <w:r>
        <w:rPr/>
        <w:t>CCOO ha denunciado que la subcontratación o descentralización productiva conlleva más precariedad laboral con más temporalidad, más accidentes de trabajo y, más desigualdad en las condiciones de trabajo de los empleados que están en un mismo centro de trabajo.</w:t>
      </w:r>
    </w:p>
    <w:p>
      <w:pPr>
        <w:pStyle w:val="Normal"/>
        <w:jc w:val="both"/>
        <w:rPr/>
      </w:pPr>
      <w:r>
        <w:rPr/>
        <w:t>Para CCOO, la descentralización productiva da a las empresas niveles de flexibilidad infinitamente mayores que los de cualquier reforma laboral soñada por los empresarios y gobierno como son: contratos precarios, desregulación de la jornada, costes y causa de despido, dobles escalas salariales o menor representación sindical.</w:t>
      </w:r>
    </w:p>
    <w:p>
      <w:pPr>
        <w:pStyle w:val="Normal"/>
        <w:jc w:val="both"/>
        <w:rPr/>
      </w:pPr>
      <w:r>
        <w:rPr/>
        <w:t>El sindicato afirma que los trabajadores de las contratas y subcontratas tienen niveles de precariedad muy altas, mayores según aumenta la distancia de su empresa respecto a la principal en la cadena de subcontratación; la empresa principal reduce su responsabilidad con los trabajadores y esta se diluye en la cadena de subcontratación”.</w:t>
      </w:r>
    </w:p>
    <w:p>
      <w:pPr>
        <w:pStyle w:val="Normal"/>
        <w:jc w:val="both"/>
        <w:rPr/>
      </w:pPr>
      <w:r>
        <w:rPr/>
      </w:r>
    </w:p>
    <w:p>
      <w:pPr>
        <w:pStyle w:val="Normal"/>
        <w:jc w:val="both"/>
        <w:rPr/>
      </w:pPr>
      <w:r>
        <w:rPr/>
        <w:t>Repsol tiene 70 subcontratas (según Sebastián Correas, secretario provincial del Metal de la Unión General de Trabajadores (UGT).</w:t>
      </w:r>
    </w:p>
    <w:p>
      <w:pPr>
        <w:pStyle w:val="Normal"/>
        <w:jc w:val="both"/>
        <w:rPr/>
      </w:pPr>
      <w:r>
        <w:rPr/>
      </w:r>
    </w:p>
    <w:p>
      <w:pPr>
        <w:pStyle w:val="Normal"/>
        <w:jc w:val="both"/>
        <w:rPr/>
      </w:pPr>
      <w:r>
        <w:rPr/>
        <w:t>El 13 de octubre de 2003 comenzó una huelga indefinida de 1000 trabajadores en la central de Repsol YPF de Puertollano en demanda de mejoras salariales. El principal escollo en las negociaciones está en el denominado plus industrial, a…seis euros diarios (!!!).</w:t>
      </w:r>
    </w:p>
    <w:p>
      <w:pPr>
        <w:pStyle w:val="Normal"/>
        <w:jc w:val="both"/>
        <w:rPr/>
      </w:pPr>
      <w:r>
        <w:rPr/>
        <w:t>Mientras que la patronal sostiene que sólo debe afectar a los empleados del sector metal y, en todo caso, también a los de la construcción, los sindicatos lo hacen extensible a todos los subcontratados, con independencia del sector al que pertenezcan…</w:t>
      </w:r>
    </w:p>
    <w:p>
      <w:pPr>
        <w:pStyle w:val="Normal"/>
        <w:jc w:val="both"/>
        <w:rPr/>
      </w:pPr>
      <w:r>
        <w:rPr/>
      </w:r>
    </w:p>
    <w:p>
      <w:pPr>
        <w:pStyle w:val="Normal"/>
        <w:jc w:val="both"/>
        <w:rPr/>
      </w:pPr>
      <w:r>
        <w:rPr/>
        <w:t>Sólo para cerrar este apartado, decir que:</w:t>
      </w:r>
    </w:p>
    <w:p>
      <w:pPr>
        <w:pStyle w:val="Normal"/>
        <w:jc w:val="both"/>
        <w:rPr/>
      </w:pPr>
      <w:r>
        <w:rPr/>
        <w:t>Repsol YPF es la 5ª empresa española en cuanto a valor de mercado. Según The Business Week Global 1000, esta como 190 en el Global 1000 Rank, tiene un Market Value de 19.299 US$ mil., Sales por 41.818 US$ mil., un Profit de 2.296 US$ mil., Assets por 44.769 US$ mil., y un Return on Equity 14.4% (textual).</w:t>
      </w:r>
    </w:p>
    <w:p>
      <w:pPr>
        <w:pStyle w:val="Normal"/>
        <w:jc w:val="both"/>
        <w:rPr/>
      </w:pPr>
      <w:r>
        <w:rPr/>
      </w:r>
    </w:p>
    <w:p>
      <w:pPr>
        <w:pStyle w:val="Normal"/>
        <w:jc w:val="both"/>
        <w:rPr/>
      </w:pPr>
      <w:r>
        <w:rPr/>
      </w:r>
    </w:p>
    <w:p>
      <w:pPr>
        <w:pStyle w:val="Normal"/>
        <w:jc w:val="both"/>
        <w:rPr/>
      </w:pPr>
      <w:r>
        <w:rPr/>
      </w:r>
    </w:p>
    <w:p>
      <w:pPr>
        <w:pStyle w:val="Normal"/>
        <w:jc w:val="both"/>
        <w:rPr/>
      </w:pPr>
      <w:r>
        <w:rPr/>
        <w:t>La fatiga mata</w:t>
      </w:r>
    </w:p>
    <w:p>
      <w:pPr>
        <w:pStyle w:val="Normal"/>
        <w:jc w:val="both"/>
        <w:rPr/>
      </w:pPr>
      <w:r>
        <w:rPr/>
        <w:t>“</w:t>
      </w:r>
      <w:r>
        <w:rPr/>
        <w:t>Bajo este lema los  transportistas realizan cortes puntuales en los principales pasos fronterizos en el Día Internacional de Acción en el Transporte por Carretera, que se lleva a cabo simultáneamente en un centenar de países de Europa, Africa, América y Asia/Pacífico” (Elmundo.es, sección economía, 13/10/03).</w:t>
      </w:r>
    </w:p>
    <w:p>
      <w:pPr>
        <w:pStyle w:val="Normal"/>
        <w:jc w:val="both"/>
        <w:rPr/>
      </w:pPr>
      <w:r>
        <w:rPr/>
        <w:t>Por séptimo año consecutivo, organizaciones sindicales del sector del transporte por carretera de todo el mundo realizan de manera simultánea una jornada de acción para denunciar “los altos niveles de siniestralidad laboral en el sector, camuflados muchas veces como accidentes de tráfico, cuando una de las principales causas es la fatiga provocada por el exceso de horas de conducción”.</w:t>
      </w:r>
    </w:p>
    <w:p>
      <w:pPr>
        <w:pStyle w:val="Normal"/>
        <w:jc w:val="both"/>
        <w:rPr/>
      </w:pPr>
      <w:r>
        <w:rPr/>
        <w:t>Los conductores profesionales del transporte por carretera realizan jornadas semanales de hasta 80 horas, según los sindicatos, y muchas de ellas en horario nocturno, sometidos a periodos de descanso irregulares y al estrés de cumplir horarios de carga y descarga.</w:t>
      </w:r>
    </w:p>
    <w:p>
      <w:pPr>
        <w:pStyle w:val="Normal"/>
        <w:jc w:val="both"/>
        <w:rPr/>
      </w:pPr>
      <w:r>
        <w:rPr/>
      </w:r>
    </w:p>
    <w:p>
      <w:pPr>
        <w:pStyle w:val="Normal"/>
        <w:jc w:val="both"/>
        <w:rPr/>
      </w:pPr>
      <w:r>
        <w:rPr/>
        <w:t>Seguridad, salud y flexibilidad</w:t>
      </w:r>
    </w:p>
    <w:p>
      <w:pPr>
        <w:pStyle w:val="Normal"/>
        <w:jc w:val="both"/>
        <w:rPr/>
      </w:pPr>
      <w:r>
        <w:rPr/>
        <w:t>Según informa abc.es (en su sección economía, 9/12/03) “El pasado 1 de diciembre el Ministerio de Trabajo de España se reunió con los responsables de las comunidades autónomas y representantes empresariales y sindicales para presentarles el borrador del Real Decreto por el que se desarrolla el artículo 24 de la Ley de Prevención de Riesgos Laborales de 1995, en materia de coordinación de actividades empresariales…</w:t>
      </w:r>
    </w:p>
    <w:p>
      <w:pPr>
        <w:pStyle w:val="Normal"/>
        <w:jc w:val="both"/>
        <w:rPr/>
      </w:pPr>
      <w:r>
        <w:rPr/>
        <w:t>Una encuesta coyuntural sobre la construcción (uno de los sectores con más subcontratas) realizada por el Ministerio de Fomento entre 1988 y 2000, concluye que la subcontratación –entendida como “la parte de la actividad que no es ejecutada con medios materiales y/o personales propios de las empresas a las que se contrata directamente el trabajo, sino que estas ceden la ejecución, total o parcial, a otras empresas”- va creciendo “de manera significativa”. Del 14% que crecía a finales de la década de los 80, ha pasado a aumentar cerca del 25% entre 1998 y 2000. Todos los factores han influído: el tamaño de la empresa que precisa de las subcontratas o el tipo de obra que se realiza. Pero sobre todo destaca que son las subcontratas con menor número de trabajadores las que son “subcontratadas en mayor medida”. Incluso presupone que “la pequeña proporción de estas últimas (subcontratas menores) contratan con terceros, probablemente con trabajadores autónomos”.</w:t>
      </w:r>
    </w:p>
    <w:p>
      <w:pPr>
        <w:pStyle w:val="Normal"/>
        <w:jc w:val="both"/>
        <w:rPr/>
      </w:pPr>
      <w:r>
        <w:rPr/>
        <w:t>En esta cadena es imposible controlar las acciones realizadas en materia de prevención. Según aseguran en la Federación del Metal y la Construcción de UGT, por mucho que se obligue a la empresa principal a invertir en prevención el 2% del proyecto, esta inversión se pierde entre los eslabones de la cadena de contratas y subcontratas. La pregunta que deberá resolver el nuevo Real Decreto es cómo llegara la inspección de trabajo a controlar que se cumple la normativa. De momento, en el borrador del ejecutivo figura que serán las empresas que contraten o subcontraten a otras las que deberán “vigilar” el cumplimiento por parte de los contratistas o subcontratistas de la ley de prevención de riesgos laborales.</w:t>
      </w:r>
    </w:p>
    <w:p>
      <w:pPr>
        <w:pStyle w:val="Normal"/>
        <w:jc w:val="both"/>
        <w:rPr/>
      </w:pPr>
      <w:r>
        <w:rPr/>
        <w:t>En el preámbulo del borrador se especifica que se debe “buscar el equilibrio” entre la seguridad y salud y la flexibilidad en la aplicación de la ley, para lo que el texto presenta “un amplio abanico” de posibilidades que permitirá en cada caso la elección de los “medios adecuados”.</w:t>
      </w:r>
    </w:p>
    <w:p>
      <w:pPr>
        <w:pStyle w:val="Normal"/>
        <w:jc w:val="both"/>
        <w:rPr/>
      </w:pPr>
      <w:r>
        <w:rPr/>
      </w:r>
    </w:p>
    <w:p>
      <w:pPr>
        <w:pStyle w:val="Normal"/>
        <w:jc w:val="both"/>
        <w:rPr/>
      </w:pPr>
      <w:r>
        <w:rPr/>
        <w:t>Creo que ya tiene suficientes elementos para entender cómo funciona la “hoja de ruta” de la “competitividad” y a que se refieren los “cabeza borradora” cuando hablan de “flexibilización”.</w:t>
      </w:r>
    </w:p>
    <w:p>
      <w:pPr>
        <w:pStyle w:val="Normal"/>
        <w:jc w:val="both"/>
        <w:rPr/>
      </w:pPr>
      <w:r>
        <w:rPr/>
        <w:t>Las claves del “eje del mal” (que diría Bu$h), son:</w:t>
      </w:r>
    </w:p>
    <w:p>
      <w:pPr>
        <w:pStyle w:val="Normal"/>
        <w:numPr>
          <w:ilvl w:val="0"/>
          <w:numId w:val="2"/>
        </w:numPr>
        <w:jc w:val="both"/>
        <w:rPr/>
      </w:pPr>
      <w:r>
        <w:rPr/>
        <w:t>intentar –si el producto lo permite- producir en países subdesarrollados</w:t>
      </w:r>
    </w:p>
    <w:p>
      <w:pPr>
        <w:pStyle w:val="Normal"/>
        <w:numPr>
          <w:ilvl w:val="0"/>
          <w:numId w:val="2"/>
        </w:numPr>
        <w:jc w:val="both"/>
        <w:rPr/>
      </w:pPr>
      <w:r>
        <w:rPr/>
        <w:t>si es más conveniente –incluso- subcontratar la producción con empresas de países subdesarrollados</w:t>
      </w:r>
    </w:p>
    <w:p>
      <w:pPr>
        <w:pStyle w:val="Normal"/>
        <w:numPr>
          <w:ilvl w:val="0"/>
          <w:numId w:val="2"/>
        </w:numPr>
        <w:jc w:val="both"/>
        <w:rPr/>
      </w:pPr>
      <w:r>
        <w:rPr/>
        <w:t>otra variante –cuando el producto es muy simple y de sencilla fabricación (textiles, calzado, balones…)-  es importar lo más barato producido en el país con mano de obra menos costosa</w:t>
      </w:r>
    </w:p>
    <w:p>
      <w:pPr>
        <w:pStyle w:val="Normal"/>
        <w:numPr>
          <w:ilvl w:val="0"/>
          <w:numId w:val="2"/>
        </w:numPr>
        <w:jc w:val="both"/>
        <w:rPr/>
      </w:pPr>
      <w:r>
        <w:rPr/>
        <w:t>para aquellos productos o sectores donde la fabricación o importación desde países subdesarrollados  es imposible (no transables, como dirían los tecnócratas de la OMC) hay que fabricarlos localmente minimizando el costo de la mano de obra</w:t>
      </w:r>
    </w:p>
    <w:p>
      <w:pPr>
        <w:pStyle w:val="Normal"/>
        <w:numPr>
          <w:ilvl w:val="0"/>
          <w:numId w:val="2"/>
        </w:numPr>
        <w:jc w:val="both"/>
        <w:rPr/>
      </w:pPr>
      <w:r>
        <w:rPr/>
        <w:t xml:space="preserve">si para lograr esas economías hay que subcontratar empresas fantasmas, se hace </w:t>
      </w:r>
    </w:p>
    <w:p>
      <w:pPr>
        <w:pStyle w:val="Normal"/>
        <w:numPr>
          <w:ilvl w:val="0"/>
          <w:numId w:val="2"/>
        </w:numPr>
        <w:jc w:val="both"/>
        <w:rPr/>
      </w:pPr>
      <w:r>
        <w:rPr/>
        <w:t>si para lograr lo anterior hay que contratar (vaya eufemismo) mano de obra indocumentada, se hace</w:t>
      </w:r>
    </w:p>
    <w:p>
      <w:pPr>
        <w:pStyle w:val="Normal"/>
        <w:jc w:val="both"/>
        <w:rPr/>
      </w:pPr>
      <w:r>
        <w:rPr/>
        <w:t>Todo ello en nombre de la globalización, el libre comercio, la competitividad, la productividad y la…creación de valor.</w:t>
      </w:r>
    </w:p>
    <w:p>
      <w:pPr>
        <w:pStyle w:val="Normal"/>
        <w:jc w:val="both"/>
        <w:rPr/>
      </w:pPr>
      <w:r>
        <w:rPr/>
        <w:t>Todo sea por el Rating, todo sea por la cotización en Wall Street, todo sea por las Stock Options, todo sea por el merc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3:48:00Z</dcterms:created>
  <dc:creator>xxx</dc:creator>
  <dc:description/>
  <dc:language>en-US</dc:language>
  <cp:lastModifiedBy>Particular</cp:lastModifiedBy>
  <cp:lastPrinted>2004-03-01T14:45:00Z</cp:lastPrinted>
  <dcterms:modified xsi:type="dcterms:W3CDTF">2004-03-09T13:48:00Z</dcterms:modified>
  <cp:revision>2</cp:revision>
  <dc:subject/>
  <dc:title>INTRODUCCION</dc:title>
</cp:coreProperties>
</file>