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Secretos y mentiras</w:t>
      </w:r>
    </w:p>
    <w:p>
      <w:pPr>
        <w:pStyle w:val="Normal"/>
        <w:jc w:val="both"/>
        <w:rPr>
          <w:b/>
          <w:b/>
        </w:rPr>
      </w:pPr>
      <w:r>
        <w:rPr>
          <w:b/>
        </w:rPr>
      </w:r>
    </w:p>
    <w:p>
      <w:pPr>
        <w:pStyle w:val="TextBody"/>
        <w:rPr/>
      </w:pPr>
      <w:r>
        <w:rPr/>
        <w:t>“</w:t>
      </w:r>
      <w:r>
        <w:rPr/>
        <w:t>Standard &amp; Poor’s cree que España puede elevar su rating en tres años si reforma el mercado laboral”. Así comienza su articulo Intereconomia.com (citando a Europa Press) del 10/12/03.</w:t>
      </w:r>
    </w:p>
    <w:p>
      <w:pPr>
        <w:pStyle w:val="Normal"/>
        <w:jc w:val="both"/>
        <w:rPr/>
      </w:pPr>
      <w:r>
        <w:rPr/>
        <w:t>“</w:t>
      </w:r>
      <w:r>
        <w:rPr/>
        <w:t>La agencia de calificación Standard &amp; Poor’s considera que España puede elevar su rating, que actualmente esta en AA+, con perspectiva estable, a Triple A, en un plazo de tres años si acomete algunas reformas, entre ellas, las del mercado laboral…</w:t>
      </w:r>
    </w:p>
    <w:p>
      <w:pPr>
        <w:pStyle w:val="Normal"/>
        <w:jc w:val="both"/>
        <w:rPr/>
      </w:pPr>
      <w:r>
        <w:rPr/>
        <w:t>El pasado mes de julio, la agencia afirmó el rating del Reino de España y cambió la perspectiva de estable a positiva…no obstante recordó que España necesita profundizar en el proceso de reforma del mercado de trabajo, y asume que la tasa de temporalidad existente en España es “muy elevada” y “no deseable”, pero matizó que esta muy relacionada con determinados sectores, como la construcción y el turismo, y con la entrada de un gran número de inmigrantes al país…</w:t>
      </w:r>
    </w:p>
    <w:p>
      <w:pPr>
        <w:pStyle w:val="Normal"/>
        <w:jc w:val="both"/>
        <w:rPr/>
      </w:pPr>
      <w:r>
        <w:rPr/>
      </w:r>
    </w:p>
    <w:p>
      <w:pPr>
        <w:pStyle w:val="Normal"/>
        <w:jc w:val="both"/>
        <w:rPr/>
      </w:pPr>
      <w:r>
        <w:rPr/>
        <w:t>Esclavesa  (Fellini que estás en los cielos!!)</w:t>
      </w:r>
    </w:p>
    <w:p>
      <w:pPr>
        <w:pStyle w:val="Normal"/>
        <w:jc w:val="both"/>
        <w:rPr/>
      </w:pPr>
      <w:r>
        <w:rPr/>
      </w:r>
    </w:p>
    <w:p>
      <w:pPr>
        <w:pStyle w:val="Normal"/>
        <w:jc w:val="both"/>
        <w:rPr/>
      </w:pPr>
      <w:r>
        <w:rPr/>
        <w:t>El apropiado nombre de un pueblo</w:t>
      </w:r>
    </w:p>
    <w:p>
      <w:pPr>
        <w:pStyle w:val="Normal"/>
        <w:jc w:val="both"/>
        <w:rPr/>
      </w:pPr>
      <w:r>
        <w:rPr/>
        <w:t>Don Paco, el patrón de la esclavitud</w:t>
      </w:r>
    </w:p>
    <w:p>
      <w:pPr>
        <w:pStyle w:val="Normal"/>
        <w:jc w:val="both"/>
        <w:rPr/>
      </w:pPr>
      <w:r>
        <w:rPr/>
      </w:r>
    </w:p>
    <w:p>
      <w:pPr>
        <w:pStyle w:val="Normal"/>
        <w:jc w:val="both"/>
        <w:rPr/>
      </w:pPr>
      <w:r>
        <w:rPr/>
        <w:t>Cuando Jorge (nombre falso) escucha el timbre en la nave y vio que varios de sus compañeros abandonaban las máquinas y salían corriendo, no comprendía nada. En aquella empresa se trabajaba duro, y ningún timbre advertía a los “currantes” de que las 11 horas de jornada laboral diaria habían concluido. Él era un novato veinteañero sin apenas experiencia laboral, y aquel era su primer trabajo serio. Aunque no hubiera firmado ningún contrato.</w:t>
      </w:r>
    </w:p>
    <w:p>
      <w:pPr>
        <w:pStyle w:val="Normal"/>
        <w:jc w:val="both"/>
        <w:rPr/>
      </w:pPr>
      <w:r>
        <w:rPr/>
        <w:t>Pero en un pueblo como A Excravitude (la esclavitud) el trabajo no sobraba desde el cierre de Picusa, la empresa peletera, una de las cuatro grandes firmas –con más de 100 empleados- que absorbían la mayor parte de la mano de obra de la comarca. Uno de los compañeros mayores se acercó a el.</w:t>
      </w:r>
    </w:p>
    <w:p>
      <w:pPr>
        <w:pStyle w:val="Normal"/>
        <w:jc w:val="both"/>
        <w:rPr/>
      </w:pPr>
      <w:r>
        <w:rPr/>
        <w:t>-Oye, tu has firmado?</w:t>
      </w:r>
    </w:p>
    <w:p>
      <w:pPr>
        <w:pStyle w:val="Normal"/>
        <w:jc w:val="both"/>
        <w:rPr/>
      </w:pPr>
      <w:r>
        <w:rPr/>
        <w:t>-Qué?-Jorge no entendía.</w:t>
      </w:r>
    </w:p>
    <w:p>
      <w:pPr>
        <w:pStyle w:val="Normal"/>
        <w:jc w:val="both"/>
        <w:rPr/>
      </w:pPr>
      <w:r>
        <w:rPr/>
        <w:t>-Que si tienes contrato.</w:t>
      </w:r>
    </w:p>
    <w:p>
      <w:pPr>
        <w:pStyle w:val="Normal"/>
        <w:jc w:val="both"/>
        <w:rPr/>
      </w:pPr>
      <w:r>
        <w:rPr/>
        <w:t>-No.</w:t>
      </w:r>
    </w:p>
    <w:p>
      <w:pPr>
        <w:pStyle w:val="Normal"/>
        <w:jc w:val="both"/>
        <w:rPr/>
      </w:pPr>
      <w:r>
        <w:rPr/>
        <w:t>-Y que haces? No has oído el timbre? Venga, afuera con los otros.</w:t>
      </w:r>
    </w:p>
    <w:p>
      <w:pPr>
        <w:pStyle w:val="Normal"/>
        <w:jc w:val="both"/>
        <w:rPr/>
      </w:pPr>
      <w:r>
        <w:rPr/>
        <w:t>Jorge siguió a la manada. Caminaban apresuradamente en dirección contraria a la del pasillo de naves. Se abrió el portalón y se echaron al monte. Allí se enteró de la razón de la huída, mientras desde lejos, escondidos entre la maleza, observaban la factoría. Habían venido los inspectores. Cuando el timbre sonaba, estaban cerca. Y había que fumarse unos pitillos, entre los helechos y bajo los eucaliptos, lloviera o hiciera sol, y esperar.</w:t>
      </w:r>
    </w:p>
    <w:p>
      <w:pPr>
        <w:pStyle w:val="Normal"/>
        <w:jc w:val="both"/>
        <w:rPr/>
      </w:pPr>
      <w:r>
        <w:rPr/>
        <w:t>La escena no recrea ningún cuadro de la España de la revolución industrial…Es 1998 y es Padrón, provincia de A Coruña, parroquia de A Escravitude, polígono industrial de A Picaña, a 20 minutos por autopista de Santiago de Compostela…</w:t>
      </w:r>
    </w:p>
    <w:p>
      <w:pPr>
        <w:pStyle w:val="Normal"/>
        <w:jc w:val="both"/>
        <w:rPr/>
      </w:pPr>
      <w:r>
        <w:rPr/>
        <w:t>Paco Quintá es un hombre muy poderoso en la comarca y no le está haciendo ninguna gracia que su empresa aparezca en los titulares por algo que no sea los 150 millones de euros que factura al año Exlavesa (Extrusiones y Lacados Benavente S.A.), conocida sarcásticamente por los obreros de la comarca como Esclavesa.</w:t>
      </w:r>
    </w:p>
    <w:p>
      <w:pPr>
        <w:pStyle w:val="Normal"/>
        <w:jc w:val="both"/>
        <w:rPr/>
      </w:pPr>
      <w:r>
        <w:rPr/>
        <w:t>Esta semana el Juzgado de Padrón ha admitido a trámite una querella denunciando al empresario gallego por explotación laboral. UGT es quien ha promovido la iniciativa. Llevan años intentándolo. Es difícil conseguir testimonios. El miedo de Jorge lo comparte allí todo el mundo…</w:t>
      </w:r>
    </w:p>
    <w:p>
      <w:pPr>
        <w:pStyle w:val="Normal"/>
        <w:jc w:val="both"/>
        <w:rPr/>
      </w:pPr>
      <w:r>
        <w:rPr/>
        <w:t>Cesáreo González Caramés sabe como se levantó ese imperio. Su nombre si es real. Es el único de los ex trabajadores de la empresa que se atreve abiertamente a dar la cara. Tiene 42 años. Empezó a trabajar en Exlabesa en 1993…</w:t>
      </w:r>
    </w:p>
    <w:p>
      <w:pPr>
        <w:pStyle w:val="Normal"/>
        <w:jc w:val="both"/>
        <w:rPr/>
      </w:pPr>
      <w:r>
        <w:rPr/>
        <w:t>Recuerda el día que fue a pedirle trabajo al propio Paco Quintá. “Aquí se trabaja 11 horas, los sábados sólo ocho”, le dijo el gran jefe. “Y los primeros seis meses sin contrato. Para ver si vales. Te pagamos a 500 pesetas la hora”.</w:t>
      </w:r>
    </w:p>
    <w:p>
      <w:pPr>
        <w:pStyle w:val="Normal"/>
        <w:jc w:val="both"/>
        <w:rPr/>
      </w:pPr>
      <w:r>
        <w:rPr/>
        <w:t>Cesáreo no se sorprendió. Conocía las condiciones de la fábrica por los obreros. De los seis años que paso en Exlabesa, sólo cotizó durante tres. Y también le tocó huir del ataque de los inspectores, aunque en su época aún no los enviaban al monte, a hacer el “maquis”. “A nosotros nos metían en el cuarto de productos químicos o en el de la pintura, y nos cerrábamos por dentro. Allí pasábamos una o dos horas fumando, sin hacer nada y casi sin hablar, para que no nos descubrieran”. De los entre 15 y 20 obreros que trabajaban con él en una de las naves, apenas quedaban tres o cuatro legales para recibir a los inspectores.</w:t>
      </w:r>
    </w:p>
    <w:p>
      <w:pPr>
        <w:pStyle w:val="Normal"/>
        <w:jc w:val="both"/>
        <w:rPr/>
      </w:pPr>
      <w:r>
        <w:rPr/>
        <w:t>Durante las épocas en las que oficialmente Cesáreo estaba adscrito al paro, aunque siguiera trabajando, firmaba contratos en blanco para el caso de que la inspección le cogiera o, lo que es peor, sufriera un accidente laboral…</w:t>
      </w:r>
    </w:p>
    <w:p>
      <w:pPr>
        <w:pStyle w:val="Normal"/>
        <w:jc w:val="both"/>
        <w:rPr/>
      </w:pPr>
      <w:r>
        <w:rPr/>
        <w:t>Cuenta que su propio salario mensual cambiaba según la producción y otras variables. Como el hecho de que un cliente no pagara el pedido. “Y en una ocasión, sin darnos ninguna explicación, nos enviaron a un turno entero durante una semana a casa. Sin sueldo, claro. Fue en 1998. Después Fernando (el hijo mayor) nos dijo que habíamos dejado mal limpio el horno de lacado”. El horno se limpia los miércoles y los sábados. Y las horas de limpieza, según Cesáreo, no contaban como producción. No se cobraban, por tanto. Unas 50 horas al mes. “Y algunos chavales recién llegados, cuando iban a cobrar, les decían que no había nada para ellos, que aún estaban aprendiendo”. También se ahorraban las horas de nocturnidad, que nunca constaban en las nóminas a pesar de que la empresa permanece activa 22 horas al día…</w:t>
      </w:r>
    </w:p>
    <w:p>
      <w:pPr>
        <w:pStyle w:val="Normal"/>
        <w:jc w:val="both"/>
        <w:rPr/>
      </w:pPr>
      <w:r>
        <w:rPr/>
      </w:r>
    </w:p>
    <w:p>
      <w:pPr>
        <w:pStyle w:val="Normal"/>
        <w:jc w:val="both"/>
        <w:rPr/>
      </w:pPr>
      <w:r>
        <w:rPr/>
        <w:t>Este relato, de cercanías, muestra que en España (como en otros lados del mundo; la mayoría) se siguen los “consejos”, “sugerencias”, “recomendaciones”, “advertencias” o simplemente (y realmente) “ordenes” de Standard &amp; Poor’s, del FMI, de la OCDE, de la Trilateral Commission, del Council of Foreign Relation, de Davos, de,…en fin…Washington S. A…</w:t>
      </w:r>
    </w:p>
    <w:p>
      <w:pPr>
        <w:pStyle w:val="Normal"/>
        <w:jc w:val="both"/>
        <w:rPr/>
      </w:pPr>
      <w:r>
        <w:rPr/>
        <w:t>Y aunque algunos empresarios en España (como en otros lugares del mundo; la mayoría) apenas leen, “intuyen”, “olfatean”, “adivinan”, “presienten”, “entrevén”, “vislumbran”, “tienen la corazonada”…de lo que necesitan hacer para “profundizar” en el proceso de reforma del mercado de trabajo. Y lo hacen. Vaya si lo hacen.</w:t>
      </w:r>
    </w:p>
    <w:p>
      <w:pPr>
        <w:pStyle w:val="Normal"/>
        <w:jc w:val="both"/>
        <w:rPr/>
      </w:pPr>
      <w:r>
        <w:rPr/>
        <w:t>Y cuando los de “adentro” no aguantan el ajuste, se recurre a la inmigración (que para eso está), cuando más clandestina mejor; y si así tampoco, se produce en el tercer mundo; si con eso no es suficiente, se importa. De donde? De donde sea mas barato. Si es con mano de obra esclava, a quien interesa…Si esos trabajadores son niños, el problema es de quien los emplea…Todo sea por colaborar en la mejora del Rating. O sea.</w:t>
      </w:r>
    </w:p>
    <w:p>
      <w:pPr>
        <w:pStyle w:val="Normal"/>
        <w:jc w:val="both"/>
        <w:rPr/>
      </w:pPr>
      <w:r>
        <w:rPr/>
      </w:r>
    </w:p>
    <w:p>
      <w:pPr>
        <w:pStyle w:val="Normal"/>
        <w:jc w:val="both"/>
        <w:rPr/>
      </w:pPr>
      <w:r>
        <w:rPr/>
        <w:t>Una respuesta sugerente</w:t>
      </w:r>
    </w:p>
    <w:p>
      <w:pPr>
        <w:pStyle w:val="Normal"/>
        <w:jc w:val="both"/>
        <w:rPr/>
      </w:pPr>
      <w:r>
        <w:rPr/>
      </w:r>
    </w:p>
    <w:p>
      <w:pPr>
        <w:pStyle w:val="Normal"/>
        <w:jc w:val="both"/>
        <w:rPr/>
      </w:pPr>
      <w:r>
        <w:rPr/>
        <w:t>El 10/12/03, Intereconomia.com, cita un cable de Europa Press: “Los derechos laborales también son derechos humanos, según la Confederación Internacional de Sindicatos”.</w:t>
      </w:r>
    </w:p>
    <w:p>
      <w:pPr>
        <w:pStyle w:val="Normal"/>
        <w:jc w:val="both"/>
        <w:rPr/>
      </w:pPr>
      <w:r>
        <w:rPr/>
        <w:t>“</w:t>
      </w:r>
      <w:r>
        <w:rPr/>
        <w:t>La Confederación Internacional de Organizaciones Sindicales Libres (CIOLS) recordó hoy, con motivo del Día Mundial de los Derechos Humanos, que los derechos de los trabajadores también pueden catalogarse como derechos fundamentales y que en esta jornada debería prestarse atención a “las violaciones de los derechos fundamentales de los trabajadores”…</w:t>
      </w:r>
    </w:p>
    <w:p>
      <w:pPr>
        <w:pStyle w:val="Normal"/>
        <w:jc w:val="both"/>
        <w:rPr/>
      </w:pPr>
      <w:r>
        <w:rPr/>
        <w:t>Según la Confederación, “muchísimos gobiernos” violan o permiten que se violen los derechos laborales en su territorio”…</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53:00Z</dcterms:created>
  <dc:creator>xxx</dc:creator>
  <dc:description/>
  <dc:language>en-US</dc:language>
  <cp:lastModifiedBy>Particular</cp:lastModifiedBy>
  <cp:lastPrinted>2004-03-01T14:45:00Z</cp:lastPrinted>
  <dcterms:modified xsi:type="dcterms:W3CDTF">2004-03-09T13:53:00Z</dcterms:modified>
  <cp:revision>2</cp:revision>
  <dc:subject/>
  <dc:title>INTRODUCCION</dc:title>
</cp:coreProperties>
</file>