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b/>
        </w:rPr>
        <w:t>El favorito y el batacazo</w:t>
      </w:r>
      <w:r>
        <w:rPr/>
        <w:t xml:space="preserve"> (Los capitalistas rojos) </w:t>
      </w:r>
      <w:r>
        <w:rPr>
          <w:b/>
        </w:rPr>
        <w:t>I</w:t>
      </w:r>
    </w:p>
    <w:p>
      <w:pPr>
        <w:pStyle w:val="Normal"/>
        <w:jc w:val="both"/>
        <w:rPr/>
      </w:pPr>
      <w:r>
        <w:rPr/>
      </w:r>
    </w:p>
    <w:p>
      <w:pPr>
        <w:pStyle w:val="Normal"/>
        <w:jc w:val="both"/>
        <w:rPr/>
      </w:pPr>
      <w:r>
        <w:rPr/>
        <w:t>Según el Diccionario de la Real Academia Española (vigésima edición – ESPASA):</w:t>
      </w:r>
    </w:p>
    <w:p>
      <w:pPr>
        <w:pStyle w:val="Normal"/>
        <w:jc w:val="both"/>
        <w:rPr/>
      </w:pPr>
      <w:r>
        <w:rPr/>
        <w:t>Favorito: Persona, animal o entidad a la que se atribuye la mayor probabilidad de ganar una competición.</w:t>
      </w:r>
    </w:p>
    <w:p>
      <w:pPr>
        <w:pStyle w:val="Normal"/>
        <w:jc w:val="both"/>
        <w:rPr/>
      </w:pPr>
      <w:r>
        <w:rPr/>
        <w:t>Batacazo: Triunfo inesperado de un caballo en las carreras.</w:t>
      </w:r>
    </w:p>
    <w:p>
      <w:pPr>
        <w:pStyle w:val="Normal"/>
        <w:jc w:val="both"/>
        <w:rPr/>
      </w:pPr>
      <w:r>
        <w:rPr/>
      </w:r>
    </w:p>
    <w:p>
      <w:pPr>
        <w:pStyle w:val="Normal"/>
        <w:jc w:val="both"/>
        <w:rPr/>
      </w:pPr>
      <w:r>
        <w:rPr/>
        <w:t>Una terminología propia de las carreras de caballos (turfística, se decía en mi país de nacimiento, pero no encuentro la palabra en el diccionario citado), me permite iniciar este apartado sobre los dos principales países –supuestamente- que mayor beneficio deberían sacar de la globalización. Los invitados a la mesa del Señor, digamos…</w:t>
      </w:r>
    </w:p>
    <w:p>
      <w:pPr>
        <w:pStyle w:val="Normal"/>
        <w:jc w:val="both"/>
        <w:rPr/>
      </w:pPr>
      <w:r>
        <w:rPr/>
      </w:r>
    </w:p>
    <w:p>
      <w:pPr>
        <w:pStyle w:val="Normal"/>
        <w:jc w:val="both"/>
        <w:rPr/>
      </w:pPr>
      <w:r>
        <w:rPr>
          <w:b/>
        </w:rPr>
        <w:t xml:space="preserve">China </w:t>
      </w:r>
      <w:r>
        <w:rPr/>
        <w:t>(El favorito)</w:t>
      </w:r>
    </w:p>
    <w:p>
      <w:pPr>
        <w:pStyle w:val="Normal"/>
        <w:jc w:val="both"/>
        <w:rPr/>
      </w:pPr>
      <w:r>
        <w:rPr/>
      </w:r>
    </w:p>
    <w:p>
      <w:pPr>
        <w:pStyle w:val="Normal"/>
        <w:jc w:val="both"/>
        <w:rPr/>
      </w:pPr>
      <w:r>
        <w:rPr/>
        <w:t>Algunos comentarios periodísticos –reunidos en mi largo peregrinar juntando guijarros- nos pueden ayudar a ir separando la paja del trigo.</w:t>
      </w:r>
    </w:p>
    <w:p>
      <w:pPr>
        <w:pStyle w:val="Normal"/>
        <w:jc w:val="both"/>
        <w:rPr/>
      </w:pPr>
      <w:r>
        <w:rPr/>
      </w:r>
    </w:p>
    <w:p>
      <w:pPr>
        <w:pStyle w:val="Normal"/>
        <w:jc w:val="both"/>
        <w:rPr/>
      </w:pPr>
      <w:r>
        <w:rPr/>
        <w:t>Expansión (30/9/02): “China desplaza a EEUU como primer centro de negocios para los directivos de empresas”</w:t>
      </w:r>
    </w:p>
    <w:p>
      <w:pPr>
        <w:pStyle w:val="Normal"/>
        <w:jc w:val="both"/>
        <w:rPr/>
      </w:pPr>
      <w:r>
        <w:rPr/>
        <w:t>…”</w:t>
      </w:r>
      <w:r>
        <w:rPr/>
        <w:t>China se erige en el gran importador de capital de última instancia, un papel reservado tradicionalmente a EEUU. Así al menos lo refleja el índice de confianza inversora de A. T. Kearney, que sitúa al gigante asiático como “centro de negocio” preferencial de los presidentes de las firmas transnacionales, desplazando a la mayor potencia económica del planeta por primera vez en los cinco años de historia de este barómetro.</w:t>
      </w:r>
    </w:p>
    <w:p>
      <w:pPr>
        <w:pStyle w:val="Normal"/>
        <w:jc w:val="both"/>
        <w:rPr/>
      </w:pPr>
      <w:r>
        <w:rPr/>
        <w:t>El informe achaca este resplandor inversor de China y Hong-Kong a su reciente ingreso en la OMC y las oportunidades de negocio a medio y largo plazo en la gran factoría mundial, así como el aumento de los niveles de renta y sus cambios en el estilo de vida…</w:t>
      </w:r>
    </w:p>
    <w:p>
      <w:pPr>
        <w:pStyle w:val="Normal"/>
        <w:jc w:val="both"/>
        <w:rPr/>
      </w:pPr>
      <w:r>
        <w:rPr/>
        <w:t>Indice de confianza inversora: China 1.99 – EEUU 1.89 – Reino Unido 1.51 – Alemania 1.50 - …</w:t>
      </w:r>
    </w:p>
    <w:p>
      <w:pPr>
        <w:pStyle w:val="Normal"/>
        <w:jc w:val="both"/>
        <w:rPr>
          <w:lang w:val="en-GB"/>
        </w:rPr>
      </w:pPr>
      <w:r>
        <w:rPr>
          <w:lang w:val="en-GB"/>
        </w:rPr>
        <w:t>(Fuente: A. T. Kearney)</w:t>
      </w:r>
    </w:p>
    <w:p>
      <w:pPr>
        <w:pStyle w:val="Normal"/>
        <w:jc w:val="both"/>
        <w:rPr/>
      </w:pPr>
      <w:r>
        <w:rPr/>
        <w:t>El liderazgo chino: Diferencia de la confianza inversora entre EEUU y China (en porcentaje): 1998, 19 – 1999, 38 – 2000, 29 – 2001, 20 – 2002, (-5).</w:t>
      </w:r>
    </w:p>
    <w:p>
      <w:pPr>
        <w:pStyle w:val="Normal"/>
        <w:jc w:val="both"/>
        <w:rPr/>
      </w:pPr>
      <w:r>
        <w:rPr/>
        <w:t>(Fuente: Bloomberg)</w:t>
      </w:r>
    </w:p>
    <w:p>
      <w:pPr>
        <w:pStyle w:val="Normal"/>
        <w:jc w:val="both"/>
        <w:rPr/>
      </w:pPr>
      <w:r>
        <w:rPr/>
        <w:t>Unos de cada tres empresarios dicen barajar China como primer destino de sus inversiones”…</w:t>
      </w:r>
    </w:p>
    <w:p>
      <w:pPr>
        <w:pStyle w:val="Normal"/>
        <w:jc w:val="both"/>
        <w:rPr/>
      </w:pPr>
      <w:r>
        <w:rPr/>
      </w:r>
    </w:p>
    <w:p>
      <w:pPr>
        <w:pStyle w:val="Normal"/>
        <w:jc w:val="both"/>
        <w:rPr/>
      </w:pPr>
      <w:r>
        <w:rPr/>
        <w:t>El Mundo (3/11/02): “China encierra a nuevos ricos”</w:t>
      </w:r>
    </w:p>
    <w:p>
      <w:pPr>
        <w:pStyle w:val="Normal"/>
        <w:jc w:val="both"/>
        <w:rPr/>
      </w:pPr>
      <w:r>
        <w:rPr/>
        <w:t>“</w:t>
      </w:r>
      <w:r>
        <w:rPr/>
        <w:t>Ante el congreso del PC, el gobierno quiere cortar la irrefrenable tentación de algunos millonarios de mostrar su poder adquisitivo.</w:t>
      </w:r>
    </w:p>
    <w:p>
      <w:pPr>
        <w:pStyle w:val="Normal"/>
        <w:jc w:val="both"/>
        <w:rPr/>
      </w:pPr>
      <w:r>
        <w:rPr/>
        <w:t>El sueño de Huang Qiaoling de vivir algún día en la Casa Blanca se ha cumplido, aunque para lograrlo haya tenido que construirse una réplica de la residencia presidencial americana entre los campos de su Hangzhou natal. “Ahora si que puedo decir que Washington me pertenece”, bromea el millonario chino desde el “despacho oval”, una de las más de 30 habitaciones de su mansión.</w:t>
      </w:r>
    </w:p>
    <w:p>
      <w:pPr>
        <w:pStyle w:val="Normal"/>
        <w:jc w:val="both"/>
        <w:rPr/>
      </w:pPr>
      <w:r>
        <w:rPr/>
        <w:t>Si Mao Zedong levantara la cabeza y viera a sus camaradas chinos compitiendo en lujo y extravagancia, probablemente pensaría que se había despertado en el país equivocado. El Gran Timonel puso todo su empeño en borrar cualquier manifestación de riqueza y eliminar la propiedad privada en China para crear lo que debería ser un paraíso marxista. Un cuarto de siglo después de su muerte, millones de sus compatriotas se encuentran en mitad de una alocada carrera por alcanzar una riqueza que durante décadas les fue negada.</w:t>
      </w:r>
    </w:p>
    <w:p>
      <w:pPr>
        <w:pStyle w:val="Normal"/>
        <w:jc w:val="both"/>
        <w:rPr/>
      </w:pPr>
      <w:r>
        <w:rPr/>
        <w:t>Los nombres de los primeros en llegar a la meta han sido desvelados la semana pasada por la revista Forbes bajo el título “Los 100 chinos más ricos”. Desde fabricantes de pienso para cerdos a emperadores industriales que han exportado el Made in China por todo el mundo.</w:t>
      </w:r>
    </w:p>
    <w:p>
      <w:pPr>
        <w:pStyle w:val="Normal"/>
        <w:jc w:val="both"/>
        <w:rPr/>
      </w:pPr>
      <w:r>
        <w:rPr/>
        <w:t>Los viejos conservadores del régimen comunista y los 900 millones de campesinos que no se han beneficiado de las reformas de las últimas décadas se sienten traicionados. El partido que llegó al poder en 1949 prometiendo la sociedad más igualitaria del mundo va camino de crear una de las más desiguales.</w:t>
      </w:r>
    </w:p>
    <w:p>
      <w:pPr>
        <w:pStyle w:val="Normal"/>
        <w:jc w:val="both"/>
        <w:rPr/>
      </w:pPr>
      <w:r>
        <w:rPr/>
        <w:t>En el bar de copas La nube, de Shanghai, en el último piso del rascacielos más alto de China, los nuevos privilegiados mezclan vino francés Chateau Margaux con Coca Cola y discuten sus últimas adquisiciones en la bolsa. Los capitalistas rojos viven estos días aislados en chalés y mansiones estilo europeo, apuestan millones de dólares en casinos de Las Vegas y compran joyas en las nuevas tiendas que Cartier o Tiffany’s han abierto para atender al insaciable consumismo de la clase adinerada…</w:t>
      </w:r>
    </w:p>
    <w:p>
      <w:pPr>
        <w:pStyle w:val="Normal"/>
        <w:jc w:val="both"/>
        <w:rPr/>
      </w:pPr>
      <w:r>
        <w:rPr/>
        <w:t xml:space="preserve">En el otro lado de la balanza están los agricultores que no llegan a final de mes y los millones de desempleados que cada año son despedidos por medio de las reformas capitalistas. </w:t>
      </w:r>
    </w:p>
    <w:p>
      <w:pPr>
        <w:pStyle w:val="Normal"/>
        <w:jc w:val="both"/>
        <w:rPr/>
      </w:pPr>
      <w:r>
        <w:rPr/>
        <w:t>Los críticos dentro del régimen temen que China esté viviendo un regreso a las desigualdades sociales de los años 30 y 40 que llevaron a los desfavorecidos a rebelarse”…</w:t>
      </w:r>
    </w:p>
    <w:p>
      <w:pPr>
        <w:pStyle w:val="Normal"/>
        <w:jc w:val="both"/>
        <w:rPr/>
      </w:pPr>
      <w:r>
        <w:rPr/>
      </w:r>
    </w:p>
    <w:p>
      <w:pPr>
        <w:pStyle w:val="Normal"/>
        <w:jc w:val="both"/>
        <w:rPr/>
      </w:pPr>
      <w:r>
        <w:rPr/>
        <w:t>El Mundo (10/11/02): “La “generación Tiananmen” vuelve a casa”</w:t>
      </w:r>
    </w:p>
    <w:p>
      <w:pPr>
        <w:pStyle w:val="Normal"/>
        <w:jc w:val="both"/>
        <w:rPr/>
      </w:pPr>
      <w:r>
        <w:rPr/>
        <w:t>“</w:t>
      </w:r>
      <w:r>
        <w:rPr/>
        <w:t>Los estudiantes que en 1989 pusieron al régimen contra las cuerdas regresan a China para liderar empresas.</w:t>
      </w:r>
    </w:p>
    <w:p>
      <w:pPr>
        <w:pStyle w:val="Normal"/>
        <w:jc w:val="both"/>
        <w:rPr/>
      </w:pPr>
      <w:r>
        <w:rPr/>
        <w:t>…”</w:t>
      </w:r>
      <w:r>
        <w:rPr/>
        <w:t>Lo que ocurrió quedó en el pasado. Ahora soy un empresario dedicado a construir mi negocio”, asegura un ex disidente, al frente de una multinacional de la fabricación de plásticos (BchinaB) en la ciudad portuaria de Ningbo…</w:t>
      </w:r>
    </w:p>
    <w:p>
      <w:pPr>
        <w:pStyle w:val="Normal"/>
        <w:jc w:val="both"/>
        <w:rPr/>
      </w:pPr>
      <w:r>
        <w:rPr/>
        <w:t>Vigilados por el gobierno, aquellos que no han mostrado otra intención que la de hacer dinero no han sido molestados por las autoridades. El gobierno ha mantenido con ellos el mismo pacto no escrito que ha guiado sus relaciones con el pueblo chino en las dos últimas décadas: el Partido Comunista no interfiere en la vida privada o empresarial a cambio de que no se desafíe su autoridad…</w:t>
      </w:r>
    </w:p>
    <w:p>
      <w:pPr>
        <w:pStyle w:val="Normal"/>
        <w:jc w:val="both"/>
        <w:rPr/>
      </w:pPr>
      <w:r>
        <w:rPr/>
        <w:t>El país tiene hoy más ricos por debajo de los 40 años que ningún otro país a excepción de EEUU, según la revista Forbes…</w:t>
      </w:r>
    </w:p>
    <w:p>
      <w:pPr>
        <w:pStyle w:val="Normal"/>
        <w:jc w:val="both"/>
        <w:rPr/>
      </w:pPr>
      <w:r>
        <w:rPr/>
        <w:t>En las universidades la idea de salir a manifestarse contra el Partido Comunista es simplemente inimaginable. El dinero, no la política guía sus aspiraciones…</w:t>
      </w:r>
    </w:p>
    <w:p>
      <w:pPr>
        <w:pStyle w:val="Normal"/>
        <w:jc w:val="both"/>
        <w:rPr/>
      </w:pPr>
      <w:r>
        <w:rPr/>
      </w:r>
    </w:p>
    <w:p>
      <w:pPr>
        <w:pStyle w:val="Normal"/>
        <w:jc w:val="both"/>
        <w:rPr/>
      </w:pPr>
      <w:r>
        <w:rPr/>
        <w:t>The Wall Street Journal –online- (12/8/03): “Esta vez parece que va en serio: China se dispone a dar rienda suelta al mercado”</w:t>
      </w:r>
    </w:p>
    <w:p>
      <w:pPr>
        <w:pStyle w:val="Normal"/>
        <w:jc w:val="both"/>
        <w:rPr/>
      </w:pPr>
      <w:r>
        <w:rPr/>
        <w:t>…”</w:t>
      </w:r>
      <w:r>
        <w:rPr/>
        <w:t>En un intento de poner su sello personal a las reformas económicas, los recién investidos gobernantes del país están aprobando, o revisando, una amplia variedad de leyes que resultan cruciales para el funcionamiento de una economía de mercado. (Medidas antimonopolio, relacionadas con las bancarrotas, las que rigen a compañías, firmas de valores y bancos, salvaguardas constitucionales para los activos privados, inclusión de los empresarios privados en la base tradicional del Partido Comunista, equilibrar las circunstancias en que las compañías estatales chinas compiten con firmas privadas y compañías de inversión extranjera, abrir a la competencia a industrias que han estado dominadas por monopolios estatales, mayor transparencia y orden en el sistema…).</w:t>
      </w:r>
    </w:p>
    <w:p>
      <w:pPr>
        <w:pStyle w:val="Normal"/>
        <w:jc w:val="both"/>
        <w:rPr/>
      </w:pPr>
      <w:r>
        <w:rPr/>
        <w:t>Los lideres del partido quieren “establecer un marco legal para completar el sistema de mercado de China y para establecer una sociedad gobernada por la ley” “…</w:t>
      </w:r>
    </w:p>
    <w:p>
      <w:pPr>
        <w:pStyle w:val="Normal"/>
        <w:jc w:val="both"/>
        <w:rPr/>
      </w:pPr>
      <w:r>
        <w:rPr/>
      </w:r>
    </w:p>
    <w:p>
      <w:pPr>
        <w:pStyle w:val="Normal"/>
        <w:jc w:val="both"/>
        <w:rPr/>
      </w:pPr>
      <w:r>
        <w:rPr/>
        <w:t>The Wall Street Journal –online- (18/8/03): “La potencia exportadora china da un impulso a sus vecinos”</w:t>
      </w:r>
    </w:p>
    <w:p>
      <w:pPr>
        <w:pStyle w:val="Normal"/>
        <w:jc w:val="both"/>
        <w:rPr/>
      </w:pPr>
      <w:r>
        <w:rPr/>
        <w:t>“</w:t>
      </w:r>
      <w:r>
        <w:rPr/>
        <w:t>Taiwán y Corea crecen gracias al suministro de partes. Aunque el éxito chino es real, hay una cierta dosis de mito. El primer mito es que el crecimiento de China se ha conseguido a costa del resto de Asia…</w:t>
      </w:r>
    </w:p>
    <w:p>
      <w:pPr>
        <w:pStyle w:val="Normal"/>
        <w:jc w:val="both"/>
        <w:rPr/>
      </w:pPr>
      <w:r>
        <w:rPr/>
        <w:t>El creciente papel comercial de China es evidente en la región. Esta nación ya es el mayor importador de bienes de Corea del Sur y Taiwán, y si se contabiliza a Hong-Kong, será pronto el principal destino de las exportaciones de Japón, Singapur, Malasia y Filipinas.</w:t>
      </w:r>
    </w:p>
    <w:p>
      <w:pPr>
        <w:pStyle w:val="Normal"/>
        <w:jc w:val="both"/>
        <w:rPr/>
      </w:pPr>
      <w:r>
        <w:rPr/>
        <w:t>Algunos analistas ven estos cambios en los flujos comerciales como evidencia de que la demanda interior de Asia está sustituyendo a la demanda de los países occidentales…</w:t>
      </w:r>
    </w:p>
    <w:p>
      <w:pPr>
        <w:pStyle w:val="Normal"/>
        <w:jc w:val="both"/>
        <w:rPr/>
      </w:pPr>
      <w:r>
        <w:rPr/>
        <w:t>Cada vez más, la cadena de suministros, va desde los países asiáticos, donde se fabrican los componentes de alta tecnología, a China, donde son ensamblados, y de ahí a sus destinos finales para la venta. China es una potencia de la fabricación, pero no está devorando toda la cadena de producción.</w:t>
      </w:r>
    </w:p>
    <w:p>
      <w:pPr>
        <w:pStyle w:val="Normal"/>
        <w:jc w:val="both"/>
        <w:rPr/>
      </w:pPr>
      <w:r>
        <w:rPr/>
        <w:t>“</w:t>
      </w:r>
      <w:r>
        <w:rPr/>
        <w:t>China se especializa en ensamblar partes y componentes importados”, dice un reciente informe del Banco Mundial. “Con frecuencia estos componentes son producidos en países con salarios relativamente altos, como Singapur o Corea del Sur, los cuales luego capitalizan los relativamente bajos salarios chinos para el ensamblaje del producto”.</w:t>
      </w:r>
    </w:p>
    <w:p>
      <w:pPr>
        <w:pStyle w:val="Normal"/>
        <w:jc w:val="both"/>
        <w:rPr/>
      </w:pPr>
      <w:r>
        <w:rPr/>
        <w:t>“</w:t>
      </w:r>
      <w:r>
        <w:rPr/>
        <w:t>En lugar de perjudicar al resto de Asia, el surgimiento de China ha tenido un gran impacto positivo en el comercio de otros países de Asia, según el Banco Mundial. También agrega que entre 1995 y 2001 las exportaciones del resto de Asia a China crecieron un 11.5% al año, mientras que el comercio global total creció solo un 3.8% al año”…</w:t>
      </w:r>
    </w:p>
    <w:p>
      <w:pPr>
        <w:pStyle w:val="Normal"/>
        <w:jc w:val="both"/>
        <w:rPr/>
      </w:pPr>
      <w:r>
        <w:rPr/>
        <w:t>Hasta cierto punto…hay un conteo duplicado en los datos de crecimiento agregado de la exportación (para Asia), ya que los productos parcialmente terminados enviados a China desde otros países asiáticos, son contabilizados nuevamente como exportaciones chinas cuando se envían al resto del mundo…</w:t>
      </w:r>
    </w:p>
    <w:p>
      <w:pPr>
        <w:pStyle w:val="Normal"/>
        <w:jc w:val="both"/>
        <w:rPr/>
      </w:pPr>
      <w:r>
        <w:rPr/>
        <w:t>De hecho la mayoría de las compañías que exportan bienes terminados desde China no son chinas. Las empresas extranjeras que operan en el gigante asiático fabricaron más del 84% del valor exportado en alta tecnología en el primer semestre del año.</w:t>
      </w:r>
    </w:p>
    <w:p>
      <w:pPr>
        <w:pStyle w:val="Normal"/>
        <w:jc w:val="both"/>
        <w:rPr/>
      </w:pPr>
      <w:r>
        <w:rPr/>
        <w:t>El segundo mito es que las compañías extranjeras se están asustando de la habilidad exportadora de China…</w:t>
      </w:r>
    </w:p>
    <w:p>
      <w:pPr>
        <w:pStyle w:val="Normal"/>
        <w:jc w:val="both"/>
        <w:rPr/>
      </w:pPr>
      <w:r>
        <w:rPr/>
        <w:t>Pero se olvidan que son las empresas exportadoras, de EEUU o del resto del mundo, las que están guiando el motor exportador de China”.</w:t>
      </w:r>
    </w:p>
    <w:p>
      <w:pPr>
        <w:pStyle w:val="Normal"/>
        <w:jc w:val="both"/>
        <w:rPr/>
      </w:pPr>
      <w:r>
        <w:rPr/>
      </w:r>
    </w:p>
    <w:p>
      <w:pPr>
        <w:pStyle w:val="Normal"/>
        <w:jc w:val="both"/>
        <w:rPr/>
      </w:pPr>
      <w:r>
        <w:rPr/>
        <w:t>Intereconomia.com (26/8/03): “China recorta distancia en la inversión extranjera”</w:t>
      </w:r>
    </w:p>
    <w:p>
      <w:pPr>
        <w:pStyle w:val="Normal"/>
        <w:jc w:val="both"/>
        <w:rPr/>
      </w:pPr>
      <w:r>
        <w:rPr/>
        <w:t>“</w:t>
      </w:r>
      <w:r>
        <w:rPr/>
        <w:t>El país asiático está obteniendo importantes ganancias para desafiar a EEUU como el destino más popular del dinero llegado del otro lado del océano. Una conclusión que saca el Financial Times tras analizar los últimos datos de la Conferencia de Comercio y Desarrollo de Naciones Unidas”.</w:t>
      </w:r>
    </w:p>
    <w:p>
      <w:pPr>
        <w:pStyle w:val="Normal"/>
        <w:jc w:val="both"/>
        <w:rPr/>
      </w:pPr>
      <w:r>
        <w:rPr/>
      </w:r>
    </w:p>
    <w:p>
      <w:pPr>
        <w:pStyle w:val="Normal"/>
        <w:jc w:val="both"/>
        <w:rPr>
          <w:lang w:val="en-GB"/>
        </w:rPr>
      </w:pPr>
      <w:r>
        <w:rPr>
          <w:lang w:val="en-GB"/>
        </w:rPr>
        <w:t>The Wall Street Journal –online- (31/8/03): “Una enorme fábrica para Japón”</w:t>
      </w:r>
    </w:p>
    <w:p>
      <w:pPr>
        <w:pStyle w:val="Normal"/>
        <w:jc w:val="both"/>
        <w:rPr/>
      </w:pPr>
      <w:r>
        <w:rPr/>
        <w:t>“</w:t>
      </w:r>
      <w:r>
        <w:rPr/>
        <w:t>La débil economía nipona aprovecha la mano de obra china. Este país está descubriendo que una de las claves para aliviar sus problemas económicos podría estar al otro lado del mar, en esa gigantesca planta de fabricación llamada China…</w:t>
      </w:r>
    </w:p>
    <w:p>
      <w:pPr>
        <w:pStyle w:val="Normal"/>
        <w:jc w:val="both"/>
        <w:rPr/>
      </w:pPr>
      <w:r>
        <w:rPr/>
        <w:t>Una de las razones por las que el crecimiento económico de Japón ha estado estancado en cerca de un 1% durante más de una década es que muchas empresas japonesas se han negado a trasladar su producción al extranjero, a lugares con menores costos laborales y gastos generales…</w:t>
      </w:r>
    </w:p>
    <w:p>
      <w:pPr>
        <w:pStyle w:val="Normal"/>
        <w:jc w:val="both"/>
        <w:rPr/>
      </w:pPr>
      <w:r>
        <w:rPr/>
        <w:t xml:space="preserve">Además de la inquietud por las importaciones baratas chinas, a los japoneses les preocupa que establecer operaciones de fabricación en China pueda ayudar a su enorme vecino a superar económicamente a Japón. </w:t>
      </w:r>
    </w:p>
    <w:p>
      <w:pPr>
        <w:pStyle w:val="Normal"/>
        <w:jc w:val="both"/>
        <w:rPr/>
      </w:pPr>
      <w:r>
        <w:rPr/>
        <w:t>El PIB de China ha crecido más de un 7% anual en la última década, así que, de continuar las tendencias actuales, acabará por rebasar a Japón de todas maneras.</w:t>
      </w:r>
    </w:p>
    <w:p>
      <w:pPr>
        <w:pStyle w:val="Normal"/>
        <w:jc w:val="both"/>
        <w:rPr/>
      </w:pPr>
      <w:r>
        <w:rPr/>
        <w:t xml:space="preserve">Pero algunos economistas dicen que Japón puede mantener su liderazgo (su economía de cerca de US$ 4 billones, es mas de tres veces la de China) si continúa haciendo la transición hacia industrias nuevas más avanzadas. </w:t>
      </w:r>
    </w:p>
    <w:p>
      <w:pPr>
        <w:pStyle w:val="Normal"/>
        <w:jc w:val="both"/>
        <w:rPr/>
      </w:pPr>
      <w:r>
        <w:rPr/>
        <w:t>En su opinión, Japón podría beneficiarse de China de la misma forma en que EEUU se ha beneficiado de México en las últimas décadas. Los productos baratos importados de China podrían permitir a Japón trasladar trabajadores y capital a sectores donde el país sea más competitivo, y esto crearía más trabajos en Japón en otras industrias, como la del comercio minorista. Lo que perdamos en manufactura se compensa con creces en servicios, dice un informe de Mckinsey”…</w:t>
      </w:r>
    </w:p>
    <w:p>
      <w:pPr>
        <w:pStyle w:val="Normal"/>
        <w:jc w:val="both"/>
        <w:rPr/>
      </w:pPr>
      <w:r>
        <w:rPr/>
      </w:r>
    </w:p>
    <w:p>
      <w:pPr>
        <w:pStyle w:val="Normal"/>
        <w:jc w:val="both"/>
        <w:rPr>
          <w:lang w:val="en-GB"/>
        </w:rPr>
      </w:pPr>
      <w:r>
        <w:rPr>
          <w:lang w:val="en-GB"/>
        </w:rPr>
        <w:t>The Wall Street Journal –online- (31/8/03): “El capital golondrina acecha a China”</w:t>
      </w:r>
    </w:p>
    <w:p>
      <w:pPr>
        <w:pStyle w:val="Normal"/>
        <w:jc w:val="both"/>
        <w:rPr/>
      </w:pPr>
      <w:r>
        <w:rPr/>
        <w:t>“</w:t>
      </w:r>
      <w:r>
        <w:rPr/>
        <w:t>Crece la inversión en bienes raíces, acciones y bonos en una apuesta por la revaluación del yuan.</w:t>
      </w:r>
    </w:p>
    <w:p>
      <w:pPr>
        <w:pStyle w:val="Normal"/>
        <w:jc w:val="both"/>
        <w:rPr/>
      </w:pPr>
      <w:r>
        <w:rPr/>
        <w:t>El gobierno chino esta intentando entender y manejar algo que es señal de una economía en plena ebullición: el capital golondrina o especulativo…</w:t>
      </w:r>
    </w:p>
    <w:p>
      <w:pPr>
        <w:pStyle w:val="Normal"/>
        <w:jc w:val="both"/>
        <w:rPr/>
      </w:pPr>
      <w:r>
        <w:rPr/>
        <w:t>Aunque el gobierno chino todavía tiene un control estricto sobre el yuan (que no es libremente convertible) los analistas dicen que la presión de compra ha expuesto algunos vacíos en un régimen de divisas construido alrededor de evitar que los dólares salgan del país, y podría aumentar la presión sobre China para que revalorice.</w:t>
      </w:r>
    </w:p>
    <w:p>
      <w:pPr>
        <w:pStyle w:val="Normal"/>
        <w:jc w:val="both"/>
        <w:rPr/>
      </w:pPr>
      <w:r>
        <w:rPr/>
        <w:t>La semana pasada funcionarios chinos reconocieron tener dificultades para vigilar el ingreso de capital golondrina, o de flujos de inversión potencialmente desestabilizadores, que según un economista del gobierno, pudieran alcanzar los US $ 20.000 millones durante los primeros cinco meses del año.</w:t>
      </w:r>
    </w:p>
    <w:p>
      <w:pPr>
        <w:pStyle w:val="Normal"/>
        <w:jc w:val="both"/>
        <w:rPr/>
      </w:pPr>
      <w:r>
        <w:rPr/>
        <w:t>El capital golondrina, o especulativo, es considerado un dolor de cabeza, ya que puede sacudir la estabilidad económica. El dinero puede salir de un país tan pronto como acaba de entrar. Este tipo de cambios súbitos contribuyeron a desatar la crisis financiera asiática de fines de los 90, aunque China ha limitado tales riesgos al restringir los flujos de capital extranjero a sus mercados bursátiles y manteniendo un estrecho control sobre las monedas extranjeras que salen del país...</w:t>
      </w:r>
    </w:p>
    <w:p>
      <w:pPr>
        <w:pStyle w:val="Normal"/>
        <w:jc w:val="both"/>
        <w:rPr/>
      </w:pPr>
      <w:r>
        <w:rPr/>
        <w:t>En la actualidad, hay claras señales de la existencia de capital golondrina en China. Las reservas extranjeras del país se incrementaron en US $ 60.100 millones en la primera mitad del año para alcanzar los US $ 346.000 millones (la segunda mayor reserva de divisas del mundo, después de Japón). Dicho incremento semestral sobrepasó por mucho el superávit comercial del país, de US $ 4.500 millones durante el periodo, y los US $ 30.000 millones de inversión extranjera directa, aunque a los funcionarios les cuesta trabajo explicar la discrepancia”…</w:t>
      </w:r>
    </w:p>
    <w:p>
      <w:pPr>
        <w:pStyle w:val="Normal"/>
        <w:jc w:val="both"/>
        <w:rPr/>
      </w:pPr>
      <w:r>
        <w:rPr/>
      </w:r>
    </w:p>
    <w:p>
      <w:pPr>
        <w:pStyle w:val="Normal"/>
        <w:jc w:val="both"/>
        <w:rPr/>
      </w:pPr>
      <w:r>
        <w:rPr/>
        <w:t>The Wall Street Journal –online- (16/9/03): “El yuan podría convertirse en una víctima de su propia flotación”</w:t>
      </w:r>
    </w:p>
    <w:p>
      <w:pPr>
        <w:pStyle w:val="Normal"/>
        <w:jc w:val="both"/>
        <w:rPr/>
      </w:pPr>
      <w:r>
        <w:rPr/>
        <w:t>“</w:t>
      </w:r>
      <w:r>
        <w:rPr/>
        <w:t>Los funcionarios de EEUU y Europa que exhortan a que China deje flotar su moneda tendrían que ser cuidadosos con lo que sugieren, porque un yuan libre sacaría a flote las debilidades del sistema financiero chino y podría derrumbar la moneda…</w:t>
      </w:r>
    </w:p>
    <w:p>
      <w:pPr>
        <w:pStyle w:val="Normal"/>
        <w:jc w:val="both"/>
        <w:rPr/>
      </w:pPr>
      <w:r>
        <w:rPr/>
        <w:t>El yuan se negocia según la cuenta corriente para transar bienes y servicios…China interviene en los mercados para frenar la depreciación, aceptando la opinión generalizada de que el yuan se apreciaría hasta un 40% si las fuerzas del mercado por si solas determinaran su valor. Pero un creciente número de analistas cree que lo que pidió Snow (secretario del Tesoro de EEUU), un yuan libre según la cuenta de capital, que captura los flujos de inversión, llevaría a una profunda caída de la divisa china contra el dólar. Ocurriría una salida masiva de capital, bajo una liberación total del régimen cambiario…</w:t>
      </w:r>
    </w:p>
    <w:p>
      <w:pPr>
        <w:pStyle w:val="Normal"/>
        <w:jc w:val="both"/>
        <w:rPr/>
      </w:pPr>
      <w:r>
        <w:rPr/>
        <w:t>Si eliminan esas restricciones la demanda china de dólares podría abrumar las llamadas presiones de apreciación…</w:t>
      </w:r>
    </w:p>
    <w:p>
      <w:pPr>
        <w:pStyle w:val="Normal"/>
        <w:jc w:val="both"/>
        <w:rPr/>
      </w:pPr>
      <w:r>
        <w:rPr/>
        <w:t>Una caída del yuan bajo esas circunstancias podría desequilibrar el sistema financiero chino lo que seria caótico para miles de empresas que fabrican en China bienes para los consumidores en occidente…</w:t>
      </w:r>
    </w:p>
    <w:p>
      <w:pPr>
        <w:pStyle w:val="Normal"/>
        <w:jc w:val="both"/>
        <w:rPr/>
      </w:pPr>
      <w:r>
        <w:rPr/>
        <w:t>En la base de ese sistema está el dinero de los trabajadores chinos. Como sus homólogos en lugares como Hong-Kong y Taiwán, los trabajadores chinos son grandes ahorradores. Sus depósitos en bancos chinos están valorados en cerca de US $ 1 billón, dinero que los bancos chinos prestan a las grandes empresas estatales que dan empleo a miles de chinos.</w:t>
      </w:r>
    </w:p>
    <w:p>
      <w:pPr>
        <w:pStyle w:val="Normal"/>
        <w:jc w:val="both"/>
        <w:rPr/>
      </w:pPr>
      <w:r>
        <w:rPr/>
        <w:t>Los trabajadores de Hong-Kong y Taiwán mantienen cerca de la mitad de sus ahorros en dólares estadounidenses, mientras que las restricciones cambiarias de China mantienen la relación de ahorros en moneda local frente a ahorros en dólares en China cercana al 10 a 1. Si los chinos tuvieran acceso a mas dólares, demandarían mas, y las enormes cantidades de yuanes necesarias para mantener los bancos chinos a flote correrían el riesgo de fugarse del país”.</w:t>
      </w:r>
    </w:p>
    <w:p>
      <w:pPr>
        <w:pStyle w:val="Normal"/>
        <w:jc w:val="both"/>
        <w:rPr/>
      </w:pPr>
      <w:r>
        <w:rPr/>
      </w:r>
    </w:p>
    <w:p>
      <w:pPr>
        <w:pStyle w:val="Normal"/>
        <w:jc w:val="both"/>
        <w:rPr>
          <w:lang w:val="en-GB"/>
        </w:rPr>
      </w:pPr>
      <w:r>
        <w:rPr>
          <w:lang w:val="en-GB"/>
        </w:rPr>
        <w:t xml:space="preserve">The Wall Street Journal –online- (7/10/03): </w:t>
      </w:r>
    </w:p>
    <w:p>
      <w:pPr>
        <w:pStyle w:val="Normal"/>
        <w:jc w:val="both"/>
        <w:rPr/>
      </w:pPr>
      <w:r>
        <w:rPr/>
        <w:t>“</w:t>
      </w:r>
      <w:r>
        <w:rPr/>
        <w:t>Los lideres de los 10 países de la Asociación de Naciones del Sudeste Asiático firmaron el martes un acuerdo que establece los lineamientos para formar una comunidad económica en la región, similar a la europea.  El acuerdo establece fechas limites para reducir aranceles y eliminar restricciones de viaje a una región con 500 millones de personas y una actividad comercial de US $ 720.000 millones al año”.</w:t>
      </w:r>
    </w:p>
    <w:p>
      <w:pPr>
        <w:pStyle w:val="Normal"/>
        <w:jc w:val="both"/>
        <w:rPr/>
      </w:pPr>
      <w:r>
        <w:rPr/>
      </w:r>
    </w:p>
    <w:p>
      <w:pPr>
        <w:pStyle w:val="Normal"/>
        <w:jc w:val="both"/>
        <w:rPr>
          <w:lang w:val="en-GB"/>
        </w:rPr>
      </w:pPr>
      <w:r>
        <w:rPr>
          <w:lang w:val="en-GB"/>
        </w:rPr>
        <w:t>The Wall Street Journal –online- (8/10/03):</w:t>
      </w:r>
    </w:p>
    <w:p>
      <w:pPr>
        <w:pStyle w:val="Normal"/>
        <w:jc w:val="both"/>
        <w:rPr/>
      </w:pPr>
      <w:r>
        <w:rPr/>
        <w:t>“</w:t>
      </w:r>
      <w:r>
        <w:rPr/>
        <w:t>Los 10 países de la Asociación de Naciones del Sudeste Asiático firmaron acuerdos con China, India y Japón sobre seguridad, reducción de aranceles y lineamientos para futuros acuerdos de libre comercio, entre otros temas”.</w:t>
      </w:r>
    </w:p>
    <w:p>
      <w:pPr>
        <w:pStyle w:val="Normal"/>
        <w:jc w:val="both"/>
        <w:rPr/>
      </w:pPr>
      <w:r>
        <w:rPr/>
      </w:r>
    </w:p>
    <w:p>
      <w:pPr>
        <w:pStyle w:val="Normal"/>
        <w:jc w:val="both"/>
        <w:rPr/>
      </w:pPr>
      <w:r>
        <w:rPr/>
        <w:t>The Wall Street Journal –online- (14/10/03): “China busca frenar su crecimiento y reduce subsidios a los exportadores”</w:t>
      </w:r>
    </w:p>
    <w:p>
      <w:pPr>
        <w:pStyle w:val="Normal"/>
        <w:jc w:val="both"/>
        <w:rPr/>
      </w:pPr>
      <w:r>
        <w:rPr/>
        <w:t>…”</w:t>
      </w:r>
      <w:r>
        <w:rPr/>
        <w:t>China está dando pasos para moderar su vertiginoso crecimiento y acallar las críticas a sus prácticas comerciales.</w:t>
      </w:r>
    </w:p>
    <w:p>
      <w:pPr>
        <w:pStyle w:val="Normal"/>
        <w:jc w:val="both"/>
        <w:rPr/>
      </w:pPr>
      <w:r>
        <w:rPr/>
        <w:t>Desde la adopción de un control más estricto del sector bancario, hasta el recorte de un subsidio a los exportadores, el gobierno chino está mostrando cautela ante una economía que, según algunos, crecerá por lo menos un 10% este año”…</w:t>
      </w:r>
    </w:p>
    <w:p>
      <w:pPr>
        <w:pStyle w:val="Normal"/>
        <w:jc w:val="both"/>
        <w:rPr/>
      </w:pPr>
      <w:r>
        <w:rPr/>
      </w:r>
    </w:p>
    <w:p>
      <w:pPr>
        <w:pStyle w:val="Normal"/>
        <w:jc w:val="both"/>
        <w:rPr/>
      </w:pPr>
      <w:r>
        <w:rPr/>
        <w:t>The Wall Street Journal –online- (19/10/03): “De Brasil a China, se desploma el empleo en las fábricas”</w:t>
      </w:r>
    </w:p>
    <w:p>
      <w:pPr>
        <w:pStyle w:val="Normal"/>
        <w:jc w:val="both"/>
        <w:rPr/>
      </w:pPr>
      <w:r>
        <w:rPr/>
        <w:t>“</w:t>
      </w:r>
      <w:r>
        <w:rPr/>
        <w:t>El sector manufacturero de EEUU lleva 38 meses sumido en una desgarradora caída en el empleo, lo que ha intensificado la presión por parte de fabricantes y sindicatos de ese país para proteger sus trabajos. Pero un nuevo informe muestra que las penurias laborales en las fábricas no son un problema exclusivo de EEUU: de Brasil a Rusia, e incluso China, los empleos manufactureros están desapareciendo en todo el mundo.</w:t>
      </w:r>
    </w:p>
    <w:p>
      <w:pPr>
        <w:pStyle w:val="Normal"/>
        <w:jc w:val="both"/>
        <w:rPr/>
      </w:pPr>
      <w:r>
        <w:rPr/>
        <w:t>Economistas de Alliance Capital Management LP en Nueva York estudiaron las tendencias de empleo en 20 grandes economías y descubrieron que, entre 1995 y 2002, se perdieron más de 22 millones de empleos en el sector industrial, un descenso de más del 11%.</w:t>
      </w:r>
    </w:p>
    <w:p>
      <w:pPr>
        <w:pStyle w:val="Normal"/>
        <w:jc w:val="both"/>
        <w:rPr/>
      </w:pPr>
      <w:r>
        <w:rPr/>
        <w:t>En contra de lo que muchos creen, los trabajadores estadounidenses no son los principales perdedores. EEUU perdió alrededor de dos millones de empleos manufactureros en el periodo 1995-2002, una caída del 11%. Sin embargo, Brasil registró un descenso del 20%. La fuerza laboral industrial de Japón perdió el 16% de sus empleos, y China, tuvo una disminución del 15%…</w:t>
      </w:r>
    </w:p>
    <w:p>
      <w:pPr>
        <w:pStyle w:val="Normal"/>
        <w:jc w:val="both"/>
        <w:rPr/>
      </w:pPr>
      <w:r>
        <w:rPr/>
        <w:t>En lo que toca a la pérdida de empleos, las razones por las que se producen los descensos son similares en todo el mundo: los avances tecnológicos y la presión competitiva han obligado a las fábricas a ser más eficientes, lo que les permite potenciar su producción con menos trabajadores. De hecho, al mismo tiempo que el empleo en el sector manufacturero descendía, la producción industrial mundial aumentó en más del 30%.</w:t>
      </w:r>
    </w:p>
    <w:p>
      <w:pPr>
        <w:pStyle w:val="Normal"/>
        <w:jc w:val="both"/>
        <w:rPr/>
      </w:pPr>
      <w:r>
        <w:rPr/>
        <w:t>Tal vez uno de los temas más sorprendentes del estudio es China. Desde 2000 (y mientras el resto del mundo padecía), la nómina industrial de ese país ha ascendido en unos 2.5 millones, pero si se miran con base a un período mas largo, el empleo en el sector manufacturero chino ha caído drásticamente. De 1995 a 2002, los puestos de trabajo en fábricas ha caído a 83 millones, frente a 98 millones, un descenso del 15%”.</w:t>
      </w:r>
    </w:p>
    <w:p>
      <w:pPr>
        <w:pStyle w:val="Normal"/>
        <w:jc w:val="both"/>
        <w:rPr/>
      </w:pPr>
      <w:r>
        <w:rPr/>
      </w:r>
    </w:p>
    <w:p>
      <w:pPr>
        <w:pStyle w:val="Normal"/>
        <w:jc w:val="both"/>
        <w:rPr/>
      </w:pPr>
      <w:r>
        <w:rPr/>
        <w:t>The Wall Street Journal –online- (23/10/03): “De algodón a cobre, China pone presión a los productores mundiales de bienes básicos”</w:t>
      </w:r>
    </w:p>
    <w:p>
      <w:pPr>
        <w:pStyle w:val="Normal"/>
        <w:jc w:val="both"/>
        <w:rPr/>
      </w:pPr>
      <w:r>
        <w:rPr/>
        <w:t>“</w:t>
      </w:r>
      <w:r>
        <w:rPr/>
        <w:t>Desde filetes de carne a mineral de hierro, pasando por algodón y diamantes, el aumento de los ingresos y el cambio en los gustos del consumidor en China están modificando los mercados de bienes básicos del mundo. El surgimiento del país como uno de los principales importadores de bienes básicos esta provocando un alza de los precios y ha tomado por sorpresa a algunos proveedores…</w:t>
      </w:r>
    </w:p>
    <w:p>
      <w:pPr>
        <w:pStyle w:val="Normal"/>
        <w:jc w:val="both"/>
        <w:rPr/>
      </w:pPr>
      <w:r>
        <w:rPr/>
        <w:t>De momento, todas las compras están ayudando a sostener los precios en un momento en que las grandes economías mundiales atraviesan un bache económico. Pero el aumento de la demanda ha sido tan drástico que algunos analistas comienzan a preocuparse sobre lo que sucederá cuando la economía china se enfríe. Algunos esperan que la clase media china tome el relevo cuando la demanda industrial decaiga”.</w:t>
      </w:r>
    </w:p>
    <w:p>
      <w:pPr>
        <w:pStyle w:val="Normal"/>
        <w:jc w:val="both"/>
        <w:rPr/>
      </w:pPr>
      <w:r>
        <w:rPr/>
      </w:r>
    </w:p>
    <w:p>
      <w:pPr>
        <w:pStyle w:val="Normal"/>
        <w:jc w:val="both"/>
        <w:rPr>
          <w:lang w:val="en-GB"/>
        </w:rPr>
      </w:pPr>
      <w:r>
        <w:rPr>
          <w:lang w:val="en-GB"/>
        </w:rPr>
        <w:t>World Economic Forum (30/10/03) – Overall Competitiveness Ranking</w:t>
      </w:r>
    </w:p>
    <w:p>
      <w:pPr>
        <w:pStyle w:val="Normal"/>
        <w:jc w:val="both"/>
        <w:rPr>
          <w:lang w:val="en-GB"/>
        </w:rPr>
      </w:pPr>
      <w:r>
        <w:rPr>
          <w:lang w:val="en-GB"/>
        </w:rPr>
      </w:r>
    </w:p>
    <w:p>
      <w:pPr>
        <w:pStyle w:val="Normal"/>
        <w:jc w:val="both"/>
        <w:rPr/>
      </w:pPr>
      <w:r>
        <w:rPr>
          <w:lang w:val="en-GB"/>
        </w:rPr>
        <w:t>Growth competitiveness index rankings (GCR) (</w:t>
      </w:r>
      <w:r>
        <w:rPr>
          <w:b/>
          <w:lang w:val="en-GB"/>
        </w:rPr>
        <w:t>·</w:t>
      </w:r>
      <w:r>
        <w:rPr>
          <w:lang w:val="en-GB"/>
        </w:rPr>
        <w:t>)</w:t>
      </w:r>
    </w:p>
    <w:p>
      <w:pPr>
        <w:pStyle w:val="Normal"/>
        <w:jc w:val="both"/>
        <w:rPr>
          <w:lang w:val="en-GB"/>
        </w:rPr>
      </w:pPr>
      <w:r>
        <w:rPr>
          <w:lang w:val="en-GB"/>
        </w:rPr>
      </w:r>
    </w:p>
    <w:p>
      <w:pPr>
        <w:pStyle w:val="Normal"/>
        <w:jc w:val="both"/>
        <w:rPr>
          <w:lang w:val="en-GB"/>
        </w:rPr>
      </w:pPr>
      <w:r>
        <w:rPr>
          <w:lang w:val="en-GB"/>
        </w:rPr>
        <w:t>China</w:t>
      </w:r>
    </w:p>
    <w:p>
      <w:pPr>
        <w:pStyle w:val="Normal"/>
        <w:jc w:val="both"/>
        <w:rPr>
          <w:lang w:val="en-GB"/>
        </w:rPr>
      </w:pPr>
      <w:r>
        <w:rPr>
          <w:lang w:val="en-GB"/>
        </w:rPr>
        <w:t>GCR 2003</w:t>
        <w:tab/>
        <w:tab/>
        <w:tab/>
        <w:tab/>
        <w:tab/>
        <w:t>44</w:t>
      </w:r>
    </w:p>
    <w:p>
      <w:pPr>
        <w:pStyle w:val="Normal"/>
        <w:jc w:val="both"/>
        <w:rPr>
          <w:lang w:val="en-GB"/>
        </w:rPr>
      </w:pPr>
      <w:r>
        <w:rPr>
          <w:lang w:val="en-GB"/>
        </w:rPr>
        <w:t>GCR 2003 among GCR 2002 countries</w:t>
        <w:tab/>
        <w:tab/>
        <w:t>42</w:t>
      </w:r>
    </w:p>
    <w:p>
      <w:pPr>
        <w:pStyle w:val="Normal"/>
        <w:jc w:val="both"/>
        <w:rPr/>
      </w:pPr>
      <w:r>
        <w:rPr/>
        <w:t>GCR 2002</w:t>
        <w:tab/>
        <w:tab/>
        <w:tab/>
        <w:tab/>
        <w:tab/>
        <w:t>38</w:t>
      </w:r>
    </w:p>
    <w:p>
      <w:pPr>
        <w:pStyle w:val="Normal"/>
        <w:jc w:val="both"/>
        <w:rPr/>
      </w:pPr>
      <w:r>
        <w:rPr/>
      </w:r>
    </w:p>
    <w:p>
      <w:pPr>
        <w:pStyle w:val="Normal"/>
        <w:jc w:val="both"/>
        <w:rPr/>
      </w:pPr>
      <w:r>
        <w:rPr/>
        <w:t>(</w:t>
      </w:r>
      <w:r>
        <w:rPr>
          <w:b/>
        </w:rPr>
        <w:t>·</w:t>
      </w:r>
      <w:r>
        <w:rPr/>
        <w:t>) Este índice se basa en tres variables, entorno macroeconómico, calidad de las instituciones públicas y tecnología.</w:t>
      </w:r>
    </w:p>
    <w:p>
      <w:pPr>
        <w:pStyle w:val="Normal"/>
        <w:jc w:val="both"/>
        <w:rPr/>
      </w:pPr>
      <w:r>
        <w:rPr/>
      </w:r>
    </w:p>
    <w:p>
      <w:pPr>
        <w:pStyle w:val="Normal"/>
        <w:jc w:val="both"/>
        <w:rPr>
          <w:lang w:val="en-GB"/>
        </w:rPr>
      </w:pPr>
      <w:r>
        <w:rPr>
          <w:lang w:val="en-GB"/>
        </w:rPr>
        <w:t>Business competitive index rankings (BCR)</w:t>
      </w:r>
    </w:p>
    <w:p>
      <w:pPr>
        <w:pStyle w:val="Normal"/>
        <w:jc w:val="both"/>
        <w:rPr>
          <w:lang w:val="en-GB"/>
        </w:rPr>
      </w:pPr>
      <w:r>
        <w:rPr>
          <w:lang w:val="en-GB"/>
        </w:rPr>
      </w:r>
    </w:p>
    <w:p>
      <w:pPr>
        <w:pStyle w:val="Normal"/>
        <w:jc w:val="both"/>
        <w:rPr>
          <w:lang w:val="en-GB"/>
        </w:rPr>
      </w:pPr>
      <w:r>
        <w:rPr>
          <w:lang w:val="en-GB"/>
        </w:rPr>
        <w:t>China</w:t>
      </w:r>
    </w:p>
    <w:p>
      <w:pPr>
        <w:pStyle w:val="Normal"/>
        <w:jc w:val="both"/>
        <w:rPr>
          <w:lang w:val="en-GB"/>
        </w:rPr>
      </w:pPr>
      <w:r>
        <w:rPr>
          <w:lang w:val="en-GB"/>
        </w:rPr>
        <w:t>BCR 2003</w:t>
        <w:tab/>
        <w:tab/>
        <w:tab/>
        <w:tab/>
        <w:tab/>
        <w:t>46</w:t>
      </w:r>
    </w:p>
    <w:p>
      <w:pPr>
        <w:pStyle w:val="Normal"/>
        <w:jc w:val="both"/>
        <w:rPr>
          <w:lang w:val="en-GB"/>
        </w:rPr>
      </w:pPr>
      <w:r>
        <w:rPr>
          <w:lang w:val="en-GB"/>
        </w:rPr>
        <w:t>BCR 2003 among GCR 2002 countries</w:t>
        <w:tab/>
        <w:tab/>
        <w:t>45</w:t>
      </w:r>
    </w:p>
    <w:p>
      <w:pPr>
        <w:pStyle w:val="Normal"/>
        <w:jc w:val="both"/>
        <w:rPr>
          <w:lang w:val="en-GB"/>
        </w:rPr>
      </w:pPr>
      <w:r>
        <w:rPr>
          <w:lang w:val="en-GB"/>
        </w:rPr>
        <w:t>BCR 2002</w:t>
        <w:tab/>
        <w:tab/>
        <w:tab/>
        <w:tab/>
        <w:tab/>
        <w:t>38</w:t>
      </w:r>
    </w:p>
    <w:p>
      <w:pPr>
        <w:pStyle w:val="Normal"/>
        <w:jc w:val="both"/>
        <w:rPr>
          <w:lang w:val="en-GB"/>
        </w:rPr>
      </w:pPr>
      <w:r>
        <w:rPr>
          <w:lang w:val="en-GB"/>
        </w:rPr>
      </w:r>
    </w:p>
    <w:p>
      <w:pPr>
        <w:pStyle w:val="Normal"/>
        <w:jc w:val="both"/>
        <w:rPr>
          <w:lang w:val="en-GB"/>
        </w:rPr>
      </w:pPr>
      <w:r>
        <w:rPr>
          <w:lang w:val="en-GB"/>
        </w:rPr>
        <w:t>(Textual) “China falls in the ranking (now ranking 44) marked by a deterioration in the perceived quality of its public institutions, with substantially lower scores for such variables as the independence of its judiciary and aggregate measure of corruption in the public sector”.</w:t>
      </w:r>
    </w:p>
    <w:p>
      <w:pPr>
        <w:pStyle w:val="Normal"/>
        <w:jc w:val="both"/>
        <w:rPr>
          <w:lang w:val="en-GB"/>
        </w:rPr>
      </w:pPr>
      <w:r>
        <w:rPr>
          <w:lang w:val="en-GB"/>
        </w:rPr>
      </w:r>
    </w:p>
    <w:p>
      <w:pPr>
        <w:pStyle w:val="Normal"/>
        <w:jc w:val="both"/>
        <w:rPr/>
      </w:pPr>
      <w:r>
        <w:rPr/>
        <w:t xml:space="preserve">Lavanguardia.es (31/10/03): “Snow reitera que el tipo de cambio del yuan es “inapropiado” </w:t>
      </w:r>
    </w:p>
    <w:p>
      <w:pPr>
        <w:pStyle w:val="Normal"/>
        <w:jc w:val="both"/>
        <w:rPr/>
      </w:pPr>
      <w:r>
        <w:rPr/>
        <w:t>“</w:t>
      </w:r>
      <w:r>
        <w:rPr/>
        <w:t>La administración Bush sigue gesticulando en torno a la política cambiaria china, que acumula un excedente comercial de 104.000 millones de dólares con EEUU y se ha convertido para congresistas y sindicatos, en el culpable principal de los 2.7 millones de empleos que ha perdido la industria de la primera potencia mundial en los últimos tres años…El secretario del Tesoro, John Snow, acudió a presentar el informe anual del Departamento sobre economía internacional y las políticas de tipo de cambio y se declaró “animado” por las medidas adoptadas por las autoridades chinas, aunque añadió que “les empujamos para que sigan y aceleren los progresos con vistas a aumentar la flexibilidad” del tipo de cambio del yuan. En su opinión, “China tiene la ocasión de mostrar su liderazgo sobre la cuestión de importancia mundial de la flexibilización de los tipos de cambio”…</w:t>
      </w:r>
    </w:p>
    <w:p>
      <w:pPr>
        <w:pStyle w:val="Normal"/>
        <w:jc w:val="both"/>
        <w:rPr/>
      </w:pPr>
      <w:r>
        <w:rPr/>
      </w:r>
    </w:p>
    <w:p>
      <w:pPr>
        <w:pStyle w:val="Normal"/>
        <w:jc w:val="both"/>
        <w:rPr/>
      </w:pPr>
      <w:r>
        <w:rPr/>
        <w:t>Lavanguardia.es (10/11/03): “China exporta sus estudiantes”</w:t>
      </w:r>
    </w:p>
    <w:p>
      <w:pPr>
        <w:pStyle w:val="Normal"/>
        <w:jc w:val="both"/>
        <w:rPr/>
      </w:pPr>
      <w:r>
        <w:rPr/>
        <w:t>“</w:t>
      </w:r>
      <w:r>
        <w:rPr/>
        <w:t>La política educativa del gigante asiático. Más de 580.000 chinos han salido a estudiar en el extranjero desde 1978. El gobierno, que gasta poco en educación, fomenta esa emigración y, al tiempo, lanza campañas para la repatriación de talentos; de hecho, el grueso de la elite científica se ha formado en el extranjero…El 81% de los actuales miembros de la Academia de Ciencias y el 54% de la Academia de Ingeniería, dos de las principales dos de las principales instituciones científicas del país, cursaron estudios en el extranjero…</w:t>
      </w:r>
    </w:p>
    <w:p>
      <w:pPr>
        <w:pStyle w:val="Normal"/>
        <w:jc w:val="both"/>
        <w:rPr/>
      </w:pPr>
      <w:r>
        <w:rPr/>
        <w:t>En sesenta ciudades chinas se han creado “parques tecnológicos” espaciales para traer de vuelta a estos cuadros formados en el extranjero. En Shenyang, la capital de Liaoning, en el noreste de China, hay un poblado de casitas de estilo americano que fue especialmente diseñado para fomentar el regreso de cuadros formados en EEUU”…</w:t>
      </w:r>
    </w:p>
    <w:p>
      <w:pPr>
        <w:pStyle w:val="Normal"/>
        <w:jc w:val="both"/>
        <w:rPr/>
      </w:pPr>
      <w:r>
        <w:rPr/>
      </w:r>
    </w:p>
    <w:p>
      <w:pPr>
        <w:pStyle w:val="Normal"/>
        <w:jc w:val="both"/>
        <w:rPr/>
      </w:pPr>
      <w:r>
        <w:rPr/>
      </w:r>
    </w:p>
    <w:p>
      <w:pPr>
        <w:pStyle w:val="Normal"/>
        <w:jc w:val="both"/>
        <w:rPr/>
      </w:pPr>
      <w:r>
        <w:rPr/>
        <w:t>BBCMundo.com (13/11/03): “China sale de compras”</w:t>
      </w:r>
    </w:p>
    <w:p>
      <w:pPr>
        <w:pStyle w:val="Normal"/>
        <w:jc w:val="both"/>
        <w:rPr/>
      </w:pPr>
      <w:r>
        <w:rPr/>
        <w:t>“</w:t>
      </w:r>
      <w:r>
        <w:rPr/>
        <w:t>El gobierno chino anunció la firma de varios acuerdos comerciales con compañías estadounidenses, entre las que se encuentran fabricantes de aviones y automóviles.</w:t>
      </w:r>
    </w:p>
    <w:p>
      <w:pPr>
        <w:pStyle w:val="Normal"/>
        <w:jc w:val="both"/>
        <w:rPr/>
      </w:pPr>
      <w:r>
        <w:rPr/>
        <w:t>La medida es vista como un esfuerzo por calmar las tensiones con Washington que ha criticado a China por el desequilibrio en su balanza comercial y la devaluación de su moneda…</w:t>
      </w:r>
    </w:p>
    <w:p>
      <w:pPr>
        <w:pStyle w:val="Normal"/>
        <w:jc w:val="both"/>
        <w:rPr/>
      </w:pPr>
      <w:r>
        <w:rPr/>
        <w:t>Pekín firmó un acuerdo con Boeing y General Electric por un valor de US $ 1.700 millones por la compra de 30 aviones 737…</w:t>
      </w:r>
    </w:p>
    <w:p>
      <w:pPr>
        <w:pStyle w:val="Normal"/>
        <w:jc w:val="both"/>
        <w:rPr/>
      </w:pPr>
      <w:r>
        <w:rPr/>
        <w:t>Además el gobierno chino firmó pactos comerciales con General Motors, Ford y Chrysler, las tres principales automotrices de EEUU”…</w:t>
      </w:r>
    </w:p>
    <w:p>
      <w:pPr>
        <w:pStyle w:val="Normal"/>
        <w:jc w:val="both"/>
        <w:rPr/>
      </w:pPr>
      <w:r>
        <w:rPr/>
      </w:r>
    </w:p>
    <w:p>
      <w:pPr>
        <w:pStyle w:val="Normal"/>
        <w:jc w:val="both"/>
        <w:rPr/>
      </w:pPr>
      <w:r>
        <w:rPr/>
        <w:t>Elmundodinero.com (19/11/03): “FMI alerta de los posibles “desequilibrios” en la economía china”</w:t>
      </w:r>
    </w:p>
    <w:p>
      <w:pPr>
        <w:pStyle w:val="Normal"/>
        <w:jc w:val="both"/>
        <w:rPr/>
      </w:pPr>
      <w:r>
        <w:rPr/>
        <w:t>“</w:t>
      </w:r>
      <w:r>
        <w:rPr/>
        <w:t>El Fondo Monetario Internacional alertó de que la expansión monetaria y la inversión podrían ocasionar “desequilibrios” en la economía china y urgió a Pekín a flexibilizar progresivamente el tipo de cambio.</w:t>
      </w:r>
    </w:p>
    <w:p>
      <w:pPr>
        <w:pStyle w:val="Normal"/>
        <w:jc w:val="both"/>
        <w:rPr/>
      </w:pPr>
      <w:r>
        <w:rPr/>
        <w:t>La fuerte actividad inversora continuada y el rápido crecimiento del dinero en circulación y el crédito podrían llevar a una acumulación de desequilibrios en algunos sectores de la economía…Por ello, recomendó a las autoridades chinas controlar el crecimiento “excesivo” de los prestamos –puesto que este podría añadir morosos a las listas de créditos pendientes de los bancos- y evitar la inversión exagerada, que ha causado crisis en otros países…</w:t>
      </w:r>
    </w:p>
    <w:p>
      <w:pPr>
        <w:pStyle w:val="Normal"/>
        <w:jc w:val="both"/>
        <w:rPr/>
      </w:pPr>
      <w:r>
        <w:rPr/>
        <w:t>El FMI también declaró que “falta mucho por hacer para establecer un sistema bancario sano y competitivo” e instó a las autoridades chinas a desarrollar un plan de reforma de los bancos estatales y a fortalecer el sistema regulador.</w:t>
      </w:r>
    </w:p>
    <w:p>
      <w:pPr>
        <w:pStyle w:val="Normal"/>
        <w:jc w:val="both"/>
        <w:rPr/>
      </w:pPr>
      <w:r>
        <w:rPr/>
        <w:t>Otra área vulnerable de la economía es la situación fiscal a medio y largo plazo, y en este aspecto recomendó mayor transparencia fiscal, informes mas completos sobre gastos e ingresos por parte de las provincias y una mejora del sistema tributario”.</w:t>
      </w:r>
    </w:p>
    <w:p>
      <w:pPr>
        <w:pStyle w:val="Normal"/>
        <w:jc w:val="both"/>
        <w:rPr/>
      </w:pPr>
      <w:r>
        <w:rPr/>
      </w:r>
    </w:p>
    <w:p>
      <w:pPr>
        <w:pStyle w:val="Normal"/>
        <w:jc w:val="both"/>
        <w:rPr/>
      </w:pPr>
      <w:r>
        <w:rPr/>
        <w:t>Elmundodinero.com (19/11/03): “China anuncia el cierre de 2500 empresas públicas, que dejará sin trabajo a 5 millones de personas”</w:t>
      </w:r>
    </w:p>
    <w:p>
      <w:pPr>
        <w:pStyle w:val="Normal"/>
        <w:jc w:val="both"/>
        <w:rPr/>
      </w:pPr>
      <w:r>
        <w:rPr/>
        <w:t>…”</w:t>
      </w:r>
      <w:r>
        <w:rPr/>
        <w:t>El sector privado, por su parte, ha crecido en más de un 20% anual desde comienzo de la política de reforma y apertura, hace 25 años. Un total de 24 millones de empresas individuales empleaban a finales del año pasado a 47.4 millones de personas, mientras que 2.43 millones de empresas privadas daban trabajo a más de 34 millones de personas”…</w:t>
      </w:r>
    </w:p>
    <w:p>
      <w:pPr>
        <w:pStyle w:val="Normal"/>
        <w:jc w:val="both"/>
        <w:rPr/>
      </w:pPr>
      <w:r>
        <w:rPr/>
      </w:r>
    </w:p>
    <w:p>
      <w:pPr>
        <w:pStyle w:val="Normal"/>
        <w:jc w:val="both"/>
        <w:rPr/>
      </w:pPr>
      <w:r>
        <w:rPr/>
        <w:t>Elmundodinero.com (21/11/03): “China admite por primera vez que sus datos de crecimiento económico son erróneos”</w:t>
      </w:r>
    </w:p>
    <w:p>
      <w:pPr>
        <w:pStyle w:val="Normal"/>
        <w:jc w:val="both"/>
        <w:rPr/>
      </w:pPr>
      <w:r>
        <w:rPr/>
        <w:t>“</w:t>
      </w:r>
      <w:r>
        <w:rPr/>
        <w:t>El Instituto Nacional de Estadística (INE) de China ha admitido por primera vez que los datos sobre el crecimiento económico que publica el gobierno chino cada mes “son erróneos” y que los métodos de investigación “no reflejan la situación real del país”.</w:t>
      </w:r>
    </w:p>
    <w:p>
      <w:pPr>
        <w:pStyle w:val="Normal"/>
        <w:jc w:val="both"/>
        <w:rPr/>
      </w:pPr>
      <w:r>
        <w:rPr/>
        <w:t>Las autoridades chinas deberán llevar a cabo una revisión general en los métodos que aplica a la hora de calcular el crecimiento chino, muy distintos a los criterios usados por la comunidad internacional, pues “hemos descubierto que son inexactos”, ha declarado Li Deshui, director del INE.</w:t>
      </w:r>
    </w:p>
    <w:p>
      <w:pPr>
        <w:pStyle w:val="Normal"/>
        <w:jc w:val="both"/>
        <w:rPr/>
      </w:pPr>
      <w:r>
        <w:rPr/>
        <w:t>La reforma propuesta por Li incluiría en el estudio estadístico los datos de crecimiento de la construcción, de los servicios, del consumo y del sector de la propiedad, pues, hasta la fecha, para calcular el aumento del Producto Interior Bruto (PIB) sólo se estudia la evolución de la industria.</w:t>
      </w:r>
    </w:p>
    <w:p>
      <w:pPr>
        <w:pStyle w:val="Normal"/>
        <w:jc w:val="both"/>
        <w:rPr/>
      </w:pPr>
      <w:r>
        <w:rPr/>
        <w:t>“</w:t>
      </w:r>
      <w:r>
        <w:rPr/>
        <w:t>Carecemos de un método sistemático para ajustar el PIB una vez que ha sido anunciado, por lo que no podemos cambiarlo, aunque sepamos que es incorrecto”, ha dicho Li…</w:t>
      </w:r>
    </w:p>
    <w:p>
      <w:pPr>
        <w:pStyle w:val="Normal"/>
        <w:jc w:val="both"/>
        <w:rPr/>
      </w:pPr>
      <w:r>
        <w:rPr/>
        <w:t>Las estadísticas oficiales muestran que la economía china crece un 9% anual desde que adoptara la política de reforma y apertura en 1978, una de las razones por la que los inversores extranjeros continúan introduciendo miles de millones de dólares en China”…</w:t>
      </w:r>
    </w:p>
    <w:p>
      <w:pPr>
        <w:pStyle w:val="Normal"/>
        <w:jc w:val="both"/>
        <w:rPr/>
      </w:pPr>
      <w:r>
        <w:rPr/>
      </w:r>
    </w:p>
    <w:p>
      <w:pPr>
        <w:pStyle w:val="Normal"/>
        <w:jc w:val="both"/>
        <w:rPr/>
      </w:pPr>
      <w:r>
        <w:rPr/>
        <w:t>The Wall Street Journal –online- (26/11/03): “El repunte japonés es vulnerable a una desaceleración en China”</w:t>
      </w:r>
    </w:p>
    <w:p>
      <w:pPr>
        <w:pStyle w:val="Normal"/>
        <w:jc w:val="both"/>
        <w:rPr/>
      </w:pPr>
      <w:r>
        <w:rPr/>
        <w:t>“</w:t>
      </w:r>
      <w:r>
        <w:rPr/>
        <w:t>Las exportaciones, no el consumo, han sido el motor del crecimiento nipón. Luego de algunos datos positivos de Japón, los economistas han comenzado a preguntarse cuán dependiente es la expansión del país de la demanda de China y que pasaría si la economía china se desacelerará…</w:t>
      </w:r>
    </w:p>
    <w:p>
      <w:pPr>
        <w:pStyle w:val="Normal"/>
        <w:jc w:val="both"/>
        <w:rPr/>
      </w:pPr>
      <w:r>
        <w:rPr/>
        <w:t>Las exportaciones que más crecieron fueron las destinadas a Asia, en particular a China. El total de las exportaciones niponas aumentó alrededor de un 21% en la última década, pero sus exportaciones a China han crecido mucho más durante ese período: un extraordinario 130%.</w:t>
      </w:r>
    </w:p>
    <w:p>
      <w:pPr>
        <w:pStyle w:val="Normal"/>
        <w:jc w:val="both"/>
        <w:rPr/>
      </w:pPr>
      <w:r>
        <w:rPr>
          <w:rFonts w:eastAsia="Arial Narrow"/>
        </w:rPr>
        <w:t xml:space="preserve"> </w:t>
      </w:r>
      <w:r>
        <w:rPr/>
        <w:t>Las exportaciones japonesas a China y Hong-Kong combinadas superan ahora a las ventas a Europa, aunque no llegan a alcanzar los volúmenes que se destinan a EEUU…</w:t>
      </w:r>
    </w:p>
    <w:p>
      <w:pPr>
        <w:pStyle w:val="Normal"/>
        <w:jc w:val="both"/>
        <w:rPr/>
      </w:pPr>
      <w:r>
        <w:rPr/>
        <w:t>Pero esta situación también genera el siguiente interrogante: cuán vulnerable sería Japón a una desaceleración en la economía de China?…</w:t>
      </w:r>
    </w:p>
    <w:p>
      <w:pPr>
        <w:pStyle w:val="Normal"/>
        <w:jc w:val="both"/>
        <w:rPr/>
      </w:pPr>
      <w:r>
        <w:rPr/>
        <w:t>Las empresas que son necesarias seguir de cerca si se produce una desaceleración de la economía serán aquellas que producen para la demanda final en China, como las constructoras”…</w:t>
      </w:r>
    </w:p>
    <w:p>
      <w:pPr>
        <w:pStyle w:val="Normal"/>
        <w:jc w:val="both"/>
        <w:rPr/>
      </w:pPr>
      <w:r>
        <w:rPr/>
      </w:r>
    </w:p>
    <w:p>
      <w:pPr>
        <w:pStyle w:val="Normal"/>
        <w:jc w:val="both"/>
        <w:rPr/>
      </w:pPr>
      <w:r>
        <w:rPr/>
        <w:t>El Mundo (7/12/03): “El “Made in China” hace temblar al comercio en todo el mundo”</w:t>
      </w:r>
    </w:p>
    <w:p>
      <w:pPr>
        <w:pStyle w:val="Normal"/>
        <w:jc w:val="both"/>
        <w:rPr/>
      </w:pPr>
      <w:r>
        <w:rPr/>
        <w:t>“</w:t>
      </w:r>
      <w:r>
        <w:rPr/>
        <w:t>La mano de obra barata y los bajos costos de producción del país asiático están desestabilizando el mercado laboral de medio mundo.</w:t>
      </w:r>
    </w:p>
    <w:p>
      <w:pPr>
        <w:pStyle w:val="Normal"/>
        <w:jc w:val="both"/>
        <w:rPr/>
      </w:pPr>
      <w:r>
        <w:rPr/>
        <w:t>China está de moda y existen ya unas 430.000 empresas extranjeras allí, que creen que la inversión en el país es una apuesta clara.</w:t>
      </w:r>
    </w:p>
    <w:p>
      <w:pPr>
        <w:pStyle w:val="Normal"/>
        <w:jc w:val="both"/>
        <w:rPr/>
      </w:pPr>
      <w:r>
        <w:rPr/>
        <w:t>La entrada de China en la OMC en 2001 –que ha levantado muchas trabas a la inversión extranjera en el país-, la mano de obra tan barata y el potencial de venta de parte de la producción en un mercado compuesto por 1300 millones de chinos han atraído a muchas empresas.</w:t>
      </w:r>
    </w:p>
    <w:p>
      <w:pPr>
        <w:pStyle w:val="Normal"/>
        <w:jc w:val="both"/>
        <w:rPr/>
      </w:pPr>
      <w:r>
        <w:rPr/>
        <w:t>Así, China se ha convertido en el país que más inversión recibe del mundo, la cuarta economía que más produce y la que más ha crecido en la última década…</w:t>
      </w:r>
    </w:p>
    <w:p>
      <w:pPr>
        <w:pStyle w:val="Normal"/>
        <w:jc w:val="both"/>
        <w:rPr/>
      </w:pPr>
      <w:r>
        <w:rPr/>
        <w:t>Eso sí, del global de las exportaciones chinas, el 60% se origina en empresas extranjeras y no locales…</w:t>
      </w:r>
    </w:p>
    <w:p>
      <w:pPr>
        <w:pStyle w:val="Normal"/>
        <w:jc w:val="both"/>
        <w:rPr/>
      </w:pPr>
      <w:r>
        <w:rPr/>
        <w:t>Convertida en la “fabrica del mundo”, China esta desestabilizando el mercado laboral en terceros países, provocando el descenso de precios de cientos de productos con sus bajos costos de producción y fomentando la huída hacia su territorio de miles de empresas en busca de mano de obra barata…</w:t>
      </w:r>
    </w:p>
    <w:p>
      <w:pPr>
        <w:pStyle w:val="Normal"/>
        <w:jc w:val="both"/>
        <w:rPr/>
      </w:pPr>
      <w:r>
        <w:rPr/>
        <w:t>La imbatible competencia china en la producción se centraba hasta hace cinco años en productos de bajo coste, pero la tendencia ha empezado a invertirse y las fábricas chinas se han lanzado a la producción de ordenadores, coches o electrodomésticos. La consecuencia está siendo la pérdida de actividad industrial y de puestos de trabajo en otros países, y no sólo del tercer mundo…</w:t>
      </w:r>
    </w:p>
    <w:p>
      <w:pPr>
        <w:pStyle w:val="Normal"/>
        <w:jc w:val="both"/>
        <w:rPr/>
      </w:pPr>
      <w:r>
        <w:rPr/>
        <w:t>Un trabajador no cualificado de una fábrica del sur de China cobra unos 0.30 euros a la hora, cuatro veces menos que en México y menos de una décima parte que en España.</w:t>
      </w:r>
    </w:p>
    <w:p>
      <w:pPr>
        <w:pStyle w:val="Normal"/>
        <w:jc w:val="both"/>
        <w:rPr/>
      </w:pPr>
      <w:r>
        <w:rPr/>
        <w:t>Para las empresas occidentales, China cuenta, además, con la estabilidad que les ofrece una férrea dictadura política combinada con una economía cada vez más capitalista. Los sindicatos y las huelgas están prohibidas y la mayoría de los empleados locales trabajan por encima de las 60 horas semanales sin ningún derecho a quejarse”…</w:t>
      </w:r>
    </w:p>
    <w:p>
      <w:pPr>
        <w:pStyle w:val="Normal"/>
        <w:jc w:val="both"/>
        <w:rPr/>
      </w:pPr>
      <w:r>
        <w:rPr/>
      </w:r>
    </w:p>
    <w:p>
      <w:pPr>
        <w:pStyle w:val="Normal"/>
        <w:jc w:val="both"/>
        <w:rPr/>
      </w:pPr>
      <w:r>
        <w:rPr/>
        <w:t>Lavanguardia.es (17/12/03): “La casi irresistible llamada china”</w:t>
      </w:r>
    </w:p>
    <w:p>
      <w:pPr>
        <w:pStyle w:val="Normal"/>
        <w:jc w:val="both"/>
        <w:rPr/>
      </w:pPr>
      <w:r>
        <w:rPr/>
        <w:t>“</w:t>
      </w:r>
      <w:r>
        <w:rPr/>
        <w:t>En el 2004 mantendrá su dinamismo con récord de inversiones extranjeras y dará mayor importancia a la estabilidad social…</w:t>
      </w:r>
    </w:p>
    <w:p>
      <w:pPr>
        <w:pStyle w:val="Normal"/>
        <w:jc w:val="both"/>
        <w:rPr/>
      </w:pPr>
      <w:r>
        <w:rPr/>
        <w:t>Sobre la gran reasignación de capitales que está teniendo lugar, una de las preguntas que se hacen en Pekín es: esa transferencia responde a la vitalidad de la economía mundial o, por el contrario, responde a una crisis global que empuja a las empresas de las economías centrales a buscar desesperadamente los bajos costes que China ofrece?</w:t>
      </w:r>
    </w:p>
    <w:p>
      <w:pPr>
        <w:pStyle w:val="Normal"/>
        <w:jc w:val="both"/>
        <w:rPr/>
      </w:pPr>
      <w:r>
        <w:rPr/>
        <w:t>El Banco Central Chino ha tratado de impedir que esos yuanes extras causen inflación vendiendo títulos públicos y cancelando los yuanes que los bancos y ciudadanos chinos usan para pagar por ellos. El éxito ha sido parcial: la oferta monetaria china crece a razón de un 20% por año.</w:t>
      </w:r>
    </w:p>
    <w:p>
      <w:pPr>
        <w:pStyle w:val="Normal"/>
        <w:jc w:val="both"/>
        <w:rPr/>
      </w:pPr>
      <w:r>
        <w:rPr/>
        <w:t>“</w:t>
      </w:r>
      <w:r>
        <w:rPr/>
        <w:t>Si esto se mantiene, el Banco Central se verá enfrentado con la alternativa de un recalentamiento de la economía, con sus potenciales consecuencias recesivas, o de recortar las compras de activos en dólares”, dijo Greenspan”.</w:t>
      </w:r>
    </w:p>
    <w:p>
      <w:pPr>
        <w:pStyle w:val="Normal"/>
        <w:jc w:val="both"/>
        <w:rPr/>
      </w:pPr>
      <w:r>
        <w:rPr/>
      </w:r>
    </w:p>
    <w:p>
      <w:pPr>
        <w:pStyle w:val="Normal"/>
        <w:jc w:val="both"/>
        <w:rPr/>
      </w:pPr>
      <w:r>
        <w:rPr/>
        <w:t>The Wall Street Journal –online- (16/12/03): “Tras convertirse en potencia manufacturera, China quiere ser la huerta del mundo”</w:t>
      </w:r>
    </w:p>
    <w:p>
      <w:pPr>
        <w:pStyle w:val="Normal"/>
        <w:jc w:val="both"/>
        <w:rPr/>
      </w:pPr>
      <w:r>
        <w:rPr/>
        <w:t>“</w:t>
      </w:r>
      <w:r>
        <w:rPr/>
        <w:t>China ya es la fábrica global por excelencia, pero ahora también quiere ser la huerta del planeta. Libre de la imposición del gobierno de cultivar granos, millones de campesinos están tratando de especializarse en cultivos de ajo, champiñones, flores y manzanas, ganando cuota de mercado en EEUU, Japón y Europa, lo que las hará competir directamente con las exportaciones agrícolas latinoamericanas…</w:t>
      </w:r>
    </w:p>
    <w:p>
      <w:pPr>
        <w:pStyle w:val="Normal"/>
        <w:jc w:val="both"/>
        <w:rPr/>
      </w:pPr>
      <w:r>
        <w:rPr/>
        <w:t>Para aquellos que permanecen en el campo, o decidan regresar a este, un aumento del valor de sus cultivos es una de las pocas formas de mejorar su calidad de vida…</w:t>
      </w:r>
    </w:p>
    <w:p>
      <w:pPr>
        <w:pStyle w:val="Normal"/>
        <w:jc w:val="both"/>
        <w:rPr/>
      </w:pPr>
      <w:r>
        <w:rPr/>
        <w:t>Pero también hay obstáculos…Podría surgir una acérrima resistencia a los productos agrícolas chinos de parte de los agricultores locales en todo el mundo. Y esto podría provocar que potenciales mercados exportadores eleven los aranceles, endurezcan los requerimientos sanitarios, impongan barreras burocráticas arancelarias o presenten quejas antidumping contra los productos chinos…</w:t>
      </w:r>
    </w:p>
    <w:p>
      <w:pPr>
        <w:pStyle w:val="Normal"/>
        <w:jc w:val="both"/>
        <w:rPr/>
      </w:pPr>
      <w:r>
        <w:rPr/>
        <w:t>De todos modos, si los agricultores chinos pueden producir constantemente bienes alimenticios de primer nivel, es probable que se conviertan en una fuerza formidable en los mercados mundiales”.</w:t>
      </w:r>
    </w:p>
    <w:p>
      <w:pPr>
        <w:pStyle w:val="Normal"/>
        <w:jc w:val="both"/>
        <w:rPr/>
      </w:pPr>
      <w:r>
        <w:rPr/>
      </w:r>
    </w:p>
    <w:p>
      <w:pPr>
        <w:pStyle w:val="Normal"/>
        <w:jc w:val="both"/>
        <w:rPr/>
      </w:pPr>
      <w:r>
        <w:rPr/>
        <w:t>Lanacion.com (23/12/03): “China garantiza los derechos de propiedad”</w:t>
      </w:r>
    </w:p>
    <w:p>
      <w:pPr>
        <w:pStyle w:val="Normal"/>
        <w:jc w:val="both"/>
        <w:rPr/>
      </w:pPr>
      <w:r>
        <w:rPr/>
        <w:t>“</w:t>
      </w:r>
      <w:r>
        <w:rPr/>
        <w:t>Una enmienda constitucional le dará un marco de legalidad y garantizara sus derechos por primera vez en más de 50 años.</w:t>
      </w:r>
    </w:p>
    <w:p>
      <w:pPr>
        <w:pStyle w:val="Normal"/>
        <w:jc w:val="both"/>
        <w:rPr/>
      </w:pPr>
      <w:r>
        <w:rPr/>
        <w:t>La reforma, de inminente aprobación, es un paso más en el giro capitalista del país. Estiman que la medida dará nuevo impulso a la creación de empresas privadas.</w:t>
      </w:r>
    </w:p>
    <w:p>
      <w:pPr>
        <w:pStyle w:val="Normal"/>
        <w:jc w:val="both"/>
        <w:rPr/>
      </w:pPr>
      <w:r>
        <w:rPr/>
        <w:t>Según informó la agencia de noticias, Xinhua, el texto de la reforma de la constitución establecerá que “la propiedad privada adquirida legalmente es inviolable”.</w:t>
      </w:r>
    </w:p>
    <w:p>
      <w:pPr>
        <w:pStyle w:val="Normal"/>
        <w:jc w:val="both"/>
        <w:rPr/>
      </w:pPr>
      <w:r>
        <w:rPr/>
        <w:t>Según Xinhua, dirigentes partidarios que controlan el parlamento señalaron que dar garantías a la propiedad privada es algo esencial para seguir adelante con las reformas económicas que permitieron a millones de chinos salir de la pobreza…</w:t>
      </w:r>
    </w:p>
    <w:p>
      <w:pPr>
        <w:pStyle w:val="Normal"/>
        <w:jc w:val="both"/>
        <w:rPr/>
      </w:pPr>
      <w:r>
        <w:rPr/>
        <w:t>“</w:t>
      </w:r>
      <w:r>
        <w:rPr/>
        <w:t>La dirección (del Comité Permanente de la Asamblea del Pueblo) ha reconocido que el sector privado será el motor principal del crecimiento (económico) en los próximos años”, comentó al respecto Joseph Cheng, analista político de la Universidad de Hong-Kong…</w:t>
      </w:r>
    </w:p>
    <w:p>
      <w:pPr>
        <w:pStyle w:val="Normal"/>
        <w:jc w:val="both"/>
        <w:rPr/>
      </w:pPr>
      <w:r>
        <w:rPr/>
        <w:t>El inicio de ese camino, tras la desastrosa experiencia del Gran Salto Adelante y la Revolución Cultural de Mao, surgió de una frase de Deng, artífice de la fuerte expansión de los últimos decenios: “No importa que el gato sea blanco o negro, lo importante es que atrape ratones”…</w:t>
      </w:r>
    </w:p>
    <w:p>
      <w:pPr>
        <w:pStyle w:val="Normal"/>
        <w:jc w:val="both"/>
        <w:rPr/>
      </w:pPr>
      <w:r>
        <w:rPr/>
        <w:t>La economía china seguirá desarrollándose a los ritmos milagrosos a los cuales nos ha habituado –opinó en la capital china un diplomático occidental-, pero la introducción de la propiedad privada no significara la automática introducción de las libertades políticas y sociales que, junto a la propiedad privada, distinguen a las estructuras sociales de occidente”.</w:t>
      </w:r>
    </w:p>
    <w:p>
      <w:pPr>
        <w:pStyle w:val="Normal"/>
        <w:jc w:val="both"/>
        <w:rPr/>
      </w:pPr>
      <w:r>
        <w:rPr/>
      </w:r>
    </w:p>
    <w:p>
      <w:pPr>
        <w:pStyle w:val="Normal"/>
        <w:jc w:val="both"/>
        <w:rPr/>
      </w:pPr>
      <w:r>
        <w:rPr/>
        <w:t>Lavanguardia.es (7/1/04): “China privatizará dos bancos y prepara una gran salida a bolsa en el 2004”</w:t>
      </w:r>
    </w:p>
    <w:p>
      <w:pPr>
        <w:pStyle w:val="Normal"/>
        <w:jc w:val="both"/>
        <w:rPr/>
      </w:pPr>
      <w:r>
        <w:rPr/>
        <w:t>“</w:t>
      </w:r>
      <w:r>
        <w:rPr/>
        <w:t>Pekín inyectará 45.000 millones de dólares para sanear sus balances.</w:t>
      </w:r>
    </w:p>
    <w:p>
      <w:pPr>
        <w:pStyle w:val="Normal"/>
        <w:jc w:val="both"/>
        <w:rPr/>
      </w:pPr>
      <w:r>
        <w:rPr/>
        <w:t>La mayor oferta pública de acciones del mundo este año se registrará en China…Será una gran oportunidad para los inversores extranjeros…</w:t>
      </w:r>
    </w:p>
    <w:p>
      <w:pPr>
        <w:pStyle w:val="Normal"/>
        <w:jc w:val="both"/>
        <w:rPr/>
      </w:pPr>
      <w:r>
        <w:rPr/>
        <w:t>Los expertos calculan que el valor de la operación de colocación de acciones en la bolsa podría alcanzar en el caso del Banco de Construcción de China los 6.000 millones de dólares…</w:t>
      </w:r>
    </w:p>
    <w:p>
      <w:pPr>
        <w:pStyle w:val="Normal"/>
        <w:jc w:val="both"/>
        <w:rPr/>
      </w:pPr>
      <w:r>
        <w:rPr/>
        <w:t>Para los inversores extranjeros, estas privatizaciones son una oportunidad para entrar en un mercado con elevado potencial de crecimiento. De hecho, el sector financiero chino es en la actualidad él más dinámico del mundo…</w:t>
      </w:r>
    </w:p>
    <w:p>
      <w:pPr>
        <w:pStyle w:val="Normal"/>
        <w:jc w:val="both"/>
        <w:rPr/>
      </w:pPr>
      <w:r>
        <w:rPr/>
        <w:t>En este sentido, Citigroup y HSBC aparecen entre los grupos financieros extranjeros mejor posicionados…</w:t>
      </w:r>
    </w:p>
    <w:p>
      <w:pPr>
        <w:pStyle w:val="Normal"/>
        <w:jc w:val="both"/>
        <w:rPr/>
      </w:pPr>
      <w:r>
        <w:rPr/>
        <w:t>Para el gobierno chino, la privatización de estos bancos es el primer paso para la reforma de su sistema bancario y cumplir así con los compromisos fijados por la Organización Mundial del Comercio (OMC), que prevén la apertura del sistema financiero chino para el año 2007. Sin embargo, el camino es aún muy largo y la estructura bancaria china tiene todavía asignaturas pendientes. Como comentaba con extremo realismo un portavoz del Organo Regulador del Mercado de Divisas, “la maniobra del Gobierno chino, más que una inyección de capital, es una inversión con el objetivo de impedir una futura crisis financiera”.</w:t>
      </w:r>
    </w:p>
    <w:p>
      <w:pPr>
        <w:pStyle w:val="Normal"/>
        <w:jc w:val="both"/>
        <w:rPr/>
      </w:pPr>
      <w:r>
        <w:rPr/>
        <w:t>En efecto, muchas entidades, a partir de la segunda mitad de los años noventa, concedieron créditos blandos a empresas del sector público, que sufrieron escándalos financieros e irregularidades contables. Por ello, el gobierno aprovechará la privatización del Banco de China y del Banco de Construcción de China para reorganizar el conjunto del sistema financiero, lo que incluirá deshacerse de créditos incobrables, aumentar las reservas de capital y establecer un sistema de supervisión. La agencia Standard &amp; Poor’s tiene asignado a China un rating de BBB+, que es el tercero más bajo de su escalón. No obstante, su perspectiva para el futuro es considerada positi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55:00Z</dcterms:created>
  <dc:creator>xxx</dc:creator>
  <dc:description/>
  <dc:language>en-US</dc:language>
  <cp:lastModifiedBy>Particular</cp:lastModifiedBy>
  <cp:lastPrinted>2004-03-01T14:45:00Z</cp:lastPrinted>
  <dcterms:modified xsi:type="dcterms:W3CDTF">2004-03-09T13:55:00Z</dcterms:modified>
  <cp:revision>2</cp:revision>
  <dc:subject/>
  <dc:title>INTRODUCCION</dc:title>
</cp:coreProperties>
</file>