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Futuro imperfecto</w:t>
      </w:r>
    </w:p>
    <w:p>
      <w:pPr>
        <w:pStyle w:val="Normal"/>
        <w:jc w:val="both"/>
        <w:rPr/>
      </w:pPr>
      <w:r>
        <w:rPr/>
        <w:t>(Atraparán los ratones al gato?)</w:t>
      </w:r>
    </w:p>
    <w:p>
      <w:pPr>
        <w:pStyle w:val="Normal"/>
        <w:jc w:val="both"/>
        <w:rPr/>
      </w:pPr>
      <w:r>
        <w:rPr/>
      </w:r>
    </w:p>
    <w:p>
      <w:pPr>
        <w:pStyle w:val="Normal"/>
        <w:jc w:val="both"/>
        <w:rPr/>
      </w:pPr>
      <w:r>
        <w:rPr/>
        <w:t>Futuro imperfecto (gramática): El que manifiesta de un modo absoluto que la cosa existirá, que la acción se ejecutará o el suceso acaecerá. Denota también una acción o un estado que, según la conjetura o probabilidad, se produce o existe en el momento presente.</w:t>
      </w:r>
    </w:p>
    <w:p>
      <w:pPr>
        <w:pStyle w:val="Normal"/>
        <w:jc w:val="both"/>
        <w:rPr/>
      </w:pPr>
      <w:r>
        <w:rPr/>
      </w:r>
    </w:p>
    <w:p>
      <w:pPr>
        <w:pStyle w:val="Normal"/>
        <w:jc w:val="both"/>
        <w:rPr/>
      </w:pPr>
      <w:r>
        <w:rPr/>
        <w:t xml:space="preserve">Algún pasado representativo </w:t>
      </w:r>
    </w:p>
    <w:p>
      <w:pPr>
        <w:pStyle w:val="Normal"/>
        <w:jc w:val="both"/>
        <w:rPr/>
      </w:pPr>
      <w:r>
        <w:rPr/>
        <w:t>(Incursiones occidentales)</w:t>
      </w:r>
    </w:p>
    <w:p>
      <w:pPr>
        <w:pStyle w:val="Normal"/>
        <w:jc w:val="both"/>
        <w:rPr/>
      </w:pPr>
      <w:r>
        <w:rPr/>
      </w:r>
    </w:p>
    <w:p>
      <w:pPr>
        <w:pStyle w:val="Normal"/>
        <w:jc w:val="both"/>
        <w:rPr/>
      </w:pPr>
      <w:r>
        <w:rPr/>
        <w:t>“</w:t>
      </w:r>
      <w:r>
        <w:rPr/>
        <w:t>Hasta 1842 China era capaz de regular sus relaciones con otras sociedades de acuerdo a su punto de vista con el mundo. Pero en las primeras décadas del siglo IXX dos grupos de circunstancias influyeron para forzar una reconsideración de las relaciones entre China y el Este.</w:t>
      </w:r>
    </w:p>
    <w:p>
      <w:pPr>
        <w:pStyle w:val="Normal"/>
        <w:jc w:val="both"/>
        <w:rPr/>
      </w:pPr>
      <w:r>
        <w:rPr/>
        <w:t>Uno se originó en el fin del monopolio de la Compañía Británica de las Indias Orientales que provocó al gobierno británico a reemplazar a los superintendentes de las compañías de comercio con representantes del estado. El otro fue una nueva determinación del gobierno imperial chino para reforzar los edictos prohibiendo el comercio del opio. Este último fue inmediato. Y el primero fue la causa subyacente de la guerra anglo-china (Guerra del Opio) de 1839 – 1842. Que fue fácilmente ganada por Gran Bretaña y terminó con el Tratado de Nanking. En este tratado China acordaba: 1) abrir cinco puertos: Cantón, Amoy, Foochow, Ningpo y Shangai, al comercio y a los residentes británicos; 2) ceder Hong-Kong a Gran Bretaña para una base naval y comercial; 3) establecer y publicar tarifas “justas y regulares”; 4) derogar el Co-hong (gremio de comerciantes locales, que monopolizaba las operaciones); 5) pagar indemnización como restitución al opio destruído por las autoridades chinas, como recompensa por los gastos de la guerra a los británicos, y para actualizar las deudas de los comerciantes tomadas por el Co-hong; 6) permitir una interrelación entre los oficiales británicos y chinos sobre una base de igualdad. Este es el escalón inicial en la apertura de China resultante de una aplicación de fuerza militar.</w:t>
      </w:r>
    </w:p>
    <w:p>
      <w:pPr>
        <w:pStyle w:val="Normal"/>
        <w:jc w:val="both"/>
        <w:rPr/>
      </w:pPr>
      <w:r>
        <w:rPr/>
        <w:t>Debido al exitoso uso de la fuerza por Gran Bretaña, otros estados, incluyendo los EEUU, eran capaces de negociar tratados dándoles a ellos judicialmente los mismos derechos de comercio y residencia como los que habían sido ganados por los británicos y haciendo extensivos esos derechos para ellos mismos y para los británicos. De la misma manera todos los poderes tenían capacidad para negociar una revisión y extensión de sus tratados como resultado del uso exitoso de la fuerza por Gran Bretaña y Francia en 1858 y 1860”…</w:t>
      </w:r>
    </w:p>
    <w:p>
      <w:pPr>
        <w:pStyle w:val="Normal"/>
        <w:jc w:val="both"/>
        <w:rPr>
          <w:lang w:val="en-GB"/>
        </w:rPr>
      </w:pPr>
      <w:r>
        <w:rPr>
          <w:lang w:val="en-GB"/>
        </w:rPr>
        <w:t>(Collier’s Encyclopedia – 1964 - : The decline of imperial China – Western incursions – page 311)</w:t>
      </w:r>
    </w:p>
    <w:p>
      <w:pPr>
        <w:pStyle w:val="Normal"/>
        <w:jc w:val="both"/>
        <w:rPr>
          <w:lang w:val="en-GB"/>
        </w:rPr>
      </w:pPr>
      <w:r>
        <w:rPr>
          <w:lang w:val="en-GB"/>
        </w:rPr>
      </w:r>
    </w:p>
    <w:p>
      <w:pPr>
        <w:pStyle w:val="Normal"/>
        <w:jc w:val="both"/>
        <w:rPr/>
      </w:pPr>
      <w:r>
        <w:rPr/>
        <w:t>Echando temporalidades</w:t>
      </w:r>
    </w:p>
    <w:p>
      <w:pPr>
        <w:pStyle w:val="Normal"/>
        <w:jc w:val="both"/>
        <w:rPr/>
      </w:pPr>
      <w:r>
        <w:rPr/>
      </w:r>
    </w:p>
    <w:p>
      <w:pPr>
        <w:pStyle w:val="Normal"/>
        <w:jc w:val="both"/>
        <w:rPr/>
      </w:pPr>
      <w:r>
        <w:rPr/>
        <w:t>Recuerdo cuando Brasil era “el país del futuro”…Según los brasileños, “siempre lo será”.</w:t>
      </w:r>
    </w:p>
    <w:p>
      <w:pPr>
        <w:pStyle w:val="Normal"/>
        <w:jc w:val="both"/>
        <w:rPr/>
      </w:pPr>
      <w:r>
        <w:rPr/>
        <w:t>Siempre, del futuro… Presentes inalcanzables… Promesas eternas…</w:t>
      </w:r>
    </w:p>
    <w:p>
      <w:pPr>
        <w:pStyle w:val="Normal"/>
        <w:jc w:val="both"/>
        <w:rPr/>
      </w:pPr>
      <w:r>
        <w:rPr/>
      </w:r>
    </w:p>
    <w:p>
      <w:pPr>
        <w:pStyle w:val="Normal"/>
        <w:jc w:val="both"/>
        <w:rPr/>
      </w:pPr>
      <w:r>
        <w:rPr/>
        <w:t>Mas allá de los actos oficiales, las inauguraciones de enunciados, la demagogia desbordante y, los fervorines,…cualquier país con muchos habitantes, produzca lo que produzca, puede presentar magnitudes macroeconómicas elevadas.</w:t>
      </w:r>
    </w:p>
    <w:p>
      <w:pPr>
        <w:pStyle w:val="Normal"/>
        <w:jc w:val="both"/>
        <w:rPr/>
      </w:pPr>
      <w:r>
        <w:rPr/>
        <w:t>Se trate de China, India, Brasil, Indonesia,…en su momento la Unión Soviética, pueden (podían) presentar algunas cifras cuantitativamente significativas.</w:t>
      </w:r>
    </w:p>
    <w:p>
      <w:pPr>
        <w:pStyle w:val="Normal"/>
        <w:jc w:val="both"/>
        <w:rPr/>
      </w:pPr>
      <w:r>
        <w:rPr/>
        <w:t>Digo cuantitativamente; otra cosa es que lo fueran cualitativamente.</w:t>
      </w:r>
    </w:p>
    <w:p>
      <w:pPr>
        <w:pStyle w:val="Normal"/>
        <w:jc w:val="both"/>
        <w:rPr/>
      </w:pPr>
      <w:r>
        <w:rPr/>
        <w:t>La producción de naranjas, o té, o arroz, o textiles, o bicicletas, o…, siempre en países con trescientos, quinientos o más de mil millones de habitantes, resultan ser de nivel importante.</w:t>
      </w:r>
    </w:p>
    <w:p>
      <w:pPr>
        <w:pStyle w:val="Normal"/>
        <w:jc w:val="both"/>
        <w:rPr/>
      </w:pPr>
      <w:r>
        <w:rPr/>
        <w:t>Pero –a veces, las más- si esas magnitudes se dividen por la población las tornas se vuelven.</w:t>
      </w:r>
    </w:p>
    <w:p>
      <w:pPr>
        <w:pStyle w:val="Normal"/>
        <w:jc w:val="both"/>
        <w:rPr/>
      </w:pPr>
      <w:r>
        <w:rPr/>
        <w:t>Cuántos beben zumo de frutas, o té? Cuántas prendas de vestir tiene cada habitante? Cuántos kilogramos de arroz come por año? Cuántos tienen bicicleta?…Así podríamos seguir…</w:t>
      </w:r>
    </w:p>
    <w:p>
      <w:pPr>
        <w:pStyle w:val="Normal"/>
        <w:jc w:val="both"/>
        <w:rPr/>
      </w:pPr>
      <w:r>
        <w:rPr/>
      </w:r>
    </w:p>
    <w:p>
      <w:pPr>
        <w:pStyle w:val="Normal"/>
        <w:jc w:val="both"/>
        <w:rPr/>
      </w:pPr>
      <w:r>
        <w:rPr/>
        <w:t>China cuenta ya con mas de 10000 personas con al menos 10 millones de euros en el banco y el poder adquisitivo de los afortunados no deja de aumentar. Para ocupar un puesto en la mitad de la tabla de “los 100 más ricos” (Revista Forbes) bastaban seis millones de euros en 1999; en la lista del año 2002, ese lugar lo ostentaba una fortuna de 110 millones de euros. El primero de la lista, el inversor Larry Rong Zhidian, supera los 850 millones de euros.</w:t>
      </w:r>
    </w:p>
    <w:p>
      <w:pPr>
        <w:pStyle w:val="Normal"/>
        <w:jc w:val="both"/>
        <w:rPr/>
      </w:pPr>
      <w:r>
        <w:rPr/>
        <w:t>En el otro lado de la balanza están los agricultores que no llegan a final de mes y los millones de desempleados que cada año son despedidos por medio de las reformas capitalistas. Los críticos dentro del régimen temen que China este viviendo un regreso a las desigualdades sociales de los años 30 y 40 que llevaron a los desfavorecidos a rebelarse.</w:t>
      </w:r>
    </w:p>
    <w:p>
      <w:pPr>
        <w:pStyle w:val="Normal"/>
        <w:jc w:val="both"/>
        <w:rPr/>
      </w:pPr>
      <w:r>
        <w:rPr/>
      </w:r>
    </w:p>
    <w:p>
      <w:pPr>
        <w:pStyle w:val="Normal"/>
        <w:jc w:val="both"/>
        <w:rPr/>
      </w:pPr>
      <w:r>
        <w:rPr/>
        <w:t>Un trabajador no cualificado de una fábrica del sur de China cobra unos 0.30 euros la hora, cuatro veces menos que en México y menos de una décima parte que en España. La mayoría de los empleados locales trabajan por encima de las 60 horas semanales sin ningún derecho a quejarse. Los sindicatos y las huelgas están prohibidos.</w:t>
      </w:r>
    </w:p>
    <w:p>
      <w:pPr>
        <w:pStyle w:val="Normal"/>
        <w:jc w:val="both"/>
        <w:rPr/>
      </w:pPr>
      <w:r>
        <w:rPr/>
      </w:r>
    </w:p>
    <w:p>
      <w:pPr>
        <w:pStyle w:val="Normal"/>
        <w:jc w:val="both"/>
        <w:rPr/>
      </w:pPr>
      <w:r>
        <w:rPr/>
        <w:t>Manual del lujo mandarín</w:t>
      </w:r>
    </w:p>
    <w:p>
      <w:pPr>
        <w:pStyle w:val="Normal"/>
        <w:jc w:val="both"/>
        <w:rPr/>
      </w:pPr>
      <w:r>
        <w:rPr/>
      </w:r>
    </w:p>
    <w:p>
      <w:pPr>
        <w:pStyle w:val="Normal"/>
        <w:jc w:val="both"/>
        <w:rPr/>
      </w:pPr>
      <w:r>
        <w:rPr/>
        <w:t>Vivienda: Se construyen réplicas de edificios famosos del mundo. La Casa Blanca, el Capitolio, Palacios europeos, o catedrales a tamaño real. También templos budistas para garantizar que la fortuna no les abandonará nunca.</w:t>
      </w:r>
    </w:p>
    <w:p>
      <w:pPr>
        <w:pStyle w:val="Normal"/>
        <w:jc w:val="both"/>
        <w:rPr/>
      </w:pPr>
      <w:r>
        <w:rPr/>
        <w:t>Juego: Han sustituído a los japoneses como los mayores derrochadores en los casinos de Las Vegas. Es fácil verles perder hasta cinco millones de euros en una noche.</w:t>
      </w:r>
    </w:p>
    <w:p>
      <w:pPr>
        <w:pStyle w:val="Normal"/>
        <w:jc w:val="both"/>
        <w:rPr/>
      </w:pPr>
      <w:r>
        <w:rPr/>
        <w:t>Concubinas; A más dinero, mayor número de ellas. En las grandes ciudades hay barrios donde mantienen hasta cinco, a las que regalan una casa y pagan todos los gastos.</w:t>
      </w:r>
    </w:p>
    <w:p>
      <w:pPr>
        <w:pStyle w:val="Normal"/>
        <w:jc w:val="both"/>
        <w:rPr/>
      </w:pPr>
      <w:r>
        <w:rPr/>
        <w:t>Joyas: La demanda ha convertido al jade en la piedra más cara del mundo. Una pieza de buena calidad se compra por un millón de euros.</w:t>
      </w:r>
    </w:p>
    <w:p>
      <w:pPr>
        <w:pStyle w:val="Normal"/>
        <w:jc w:val="both"/>
        <w:rPr/>
      </w:pPr>
      <w:r>
        <w:rPr/>
        <w:t>Paladar: Les gusta uno de los mejores vinos franceses, el Chateau Margaux, con Coca-Cola.</w:t>
      </w:r>
    </w:p>
    <w:p>
      <w:pPr>
        <w:pStyle w:val="Normal"/>
        <w:jc w:val="both"/>
        <w:rPr/>
      </w:pPr>
      <w:r>
        <w:rPr/>
        <w:t xml:space="preserve">Avión privado: Los compran a los rusos y los adornan con dragones, los tapizan con pieles de tigre o león y los pintan del rojo de la buena suerte. </w:t>
      </w:r>
    </w:p>
    <w:p>
      <w:pPr>
        <w:pStyle w:val="Normal"/>
        <w:jc w:val="both"/>
        <w:rPr/>
      </w:pPr>
      <w:r>
        <w:rPr/>
        <w:t>Golf: Se ha convertido en el deporte de moda entre los nuevos ricos, que tratan de recuperar el tiempo pagando hasta medio millón de euros por jugar unos hoyos con Tiger Woods.</w:t>
      </w:r>
    </w:p>
    <w:p>
      <w:pPr>
        <w:pStyle w:val="Normal"/>
        <w:jc w:val="both"/>
        <w:rPr/>
      </w:pPr>
      <w:r>
        <w:rPr/>
        <w:t>Coche: Los de lujo cuestan el doble que en el resto del mundo. Aun así, pagan varios millones adicionales para que la matrícula tenga el mayor número de ochos, el dígito de la suerte en China.</w:t>
      </w:r>
    </w:p>
    <w:p>
      <w:pPr>
        <w:pStyle w:val="Normal"/>
        <w:jc w:val="both"/>
        <w:rPr/>
      </w:pPr>
      <w:r>
        <w:rPr/>
        <w:t>Hijos: Aprovechan su dinero para pagar multas y sobornos que les permitan romper la prohibición de tener mas de uno.</w:t>
      </w:r>
    </w:p>
    <w:p>
      <w:pPr>
        <w:pStyle w:val="Normal"/>
        <w:jc w:val="both"/>
        <w:rPr/>
      </w:pPr>
      <w:r>
        <w:rPr/>
      </w:r>
    </w:p>
    <w:p>
      <w:pPr>
        <w:pStyle w:val="Normal"/>
        <w:jc w:val="both"/>
        <w:rPr/>
      </w:pPr>
      <w:r>
        <w:rPr/>
        <w:t>Según las previsiones, China puede ser en el 2020 la segunda potencia económica (por la “ley de los grandes números”, que intenté explicar anteriormente) y responsable del 50% de la producción mundial (sobre la gran reasignación de capitales que esta teniendo lugar, una de las preguntas que se hacen en Pekín es: esa transferencia responde a la vitalidad de la economía mundial o, por el contrario, responde a una profunda crisis global que empuja a las empresas de las economías centrales a buscar desesperadamente los bajos costos que China ofrece?).</w:t>
      </w:r>
    </w:p>
    <w:p>
      <w:pPr>
        <w:pStyle w:val="Normal"/>
        <w:jc w:val="both"/>
        <w:rPr/>
      </w:pPr>
      <w:r>
        <w:rPr/>
      </w:r>
    </w:p>
    <w:p>
      <w:pPr>
        <w:pStyle w:val="Normal"/>
        <w:jc w:val="both"/>
        <w:rPr/>
      </w:pPr>
      <w:r>
        <w:rPr/>
        <w:t>Algunos ven que, desde el lado de la demanda, el gigante asiático es igualmente una mina. Hay 60 millones de chinos con renta equivalente a la clase media europea y unos 200 millones con una renta de 6000 euros anuales, explican, lo que arroja un resultado de 260 millones de potenciales (consumidores, turistas, inversores…).</w:t>
      </w:r>
    </w:p>
    <w:p>
      <w:pPr>
        <w:pStyle w:val="Normal"/>
        <w:jc w:val="both"/>
        <w:rPr/>
      </w:pPr>
      <w:r>
        <w:rPr/>
        <w:t>Mientras, el gobierno chino está intentando entender y manejar algo que es señal de una economía en plena ebullición: el capital golondrina o especulativo.</w:t>
      </w:r>
    </w:p>
    <w:p>
      <w:pPr>
        <w:pStyle w:val="Normal"/>
        <w:jc w:val="both"/>
        <w:rPr/>
      </w:pPr>
      <w:r>
        <w:rPr/>
        <w:t>Un aumento en las reservas extranjeras de China, una explosión del mercado de propiedades de lujo y la acumulación de yuanes en las cuentas bancarias, ponen de relieve los esfuerzos recientes de inversionistas extranjeros y chinos por acumular moneda local…</w:t>
      </w:r>
    </w:p>
    <w:p>
      <w:pPr>
        <w:pStyle w:val="Normal"/>
        <w:jc w:val="both"/>
        <w:rPr/>
      </w:pPr>
      <w:r>
        <w:rPr/>
        <w:t>La semana pasada (informaba The Wall Street Journal –online- del 31/8/03), funcionarios chinos reconocieron tener dificultades para vigilar el ingreso de capital golondrina, o de flujos de inversión potencialmente desestabilizadores…</w:t>
      </w:r>
    </w:p>
    <w:p>
      <w:pPr>
        <w:pStyle w:val="Normal"/>
        <w:jc w:val="both"/>
        <w:rPr/>
      </w:pPr>
      <w:r>
        <w:rPr/>
        <w:t>El capital golondrina, o especulativo, es considerado un dolor de cabeza, ya que puede sacudir la estabilidad económica. El dinero puede salir de un país tan pronto como acaba de entrar (está fresco el recuerdo de la crisis financiera asiática de fines de los 90).</w:t>
      </w:r>
    </w:p>
    <w:p>
      <w:pPr>
        <w:pStyle w:val="Normal"/>
        <w:jc w:val="both"/>
        <w:rPr/>
      </w:pPr>
      <w:r>
        <w:rPr/>
      </w:r>
    </w:p>
    <w:p>
      <w:pPr>
        <w:pStyle w:val="Normal"/>
        <w:jc w:val="both"/>
        <w:rPr/>
      </w:pPr>
      <w:r>
        <w:rPr/>
        <w:t>Hasta el Fondo Monetario Internacional (Elmundo.es – 19/11/03) alerta de los posibles “desequilibrios” en la economía china. “La fuerte actividad inversora continuada y el rápido crecimiento del dinero en circulación y el crédito podrían llevar a una acumulación de desequilibrios en algunos sectores de la economía”. Por ello, recomendó a las autoridades chinas controlar el crecimiento “excesivo” de los préstamos –puesto que este podría añadir morosos a las listas de créditos pendientes de los bancos- y evitar la inversión exagerada, que ha causado crisis en otros países.</w:t>
      </w:r>
    </w:p>
    <w:p>
      <w:pPr>
        <w:pStyle w:val="Normal"/>
        <w:jc w:val="both"/>
        <w:rPr/>
      </w:pPr>
      <w:r>
        <w:rPr/>
      </w:r>
    </w:p>
    <w:p>
      <w:pPr>
        <w:pStyle w:val="Normal"/>
        <w:jc w:val="both"/>
        <w:rPr/>
      </w:pPr>
      <w:r>
        <w:rPr/>
        <w:t>La imagen de China como potencia exportadora ha alcanzado dimensiones míticas en los últimos años…Esta nación ya es el mayor importador de bienes de Corea del Sur y Taiwán y, si se contabiliza Hong-Kong, será pronto el principal destino de las exportaciones de Japón, Singapur, Malasia y Filipinas.</w:t>
      </w:r>
    </w:p>
    <w:p>
      <w:pPr>
        <w:pStyle w:val="Normal"/>
        <w:jc w:val="both"/>
        <w:rPr/>
      </w:pPr>
      <w:r>
        <w:rPr/>
        <w:t xml:space="preserve">Cada vez más, la cadena global de suministros va desde los países asiáticos, donde se fabrican los componentes de alta tecnología, a China, donde son ensamblados, y de ahí a sus destinos finales para la venta. </w:t>
      </w:r>
    </w:p>
    <w:p>
      <w:pPr>
        <w:pStyle w:val="Normal"/>
        <w:jc w:val="both"/>
        <w:rPr/>
      </w:pPr>
      <w:r>
        <w:rPr/>
        <w:t>China se especializa en ensamblar partes y componentes “importados”, dice un reciente informe del Banco Mundial. Con frecuencia estos componentes son producidos en países con salarios relativamente altos, como Singapur o Corea del Sur, los cuales luego capitalizan los relativamente bajos sueldos de China para el ensamblaje del producto.</w:t>
      </w:r>
    </w:p>
    <w:p>
      <w:pPr>
        <w:pStyle w:val="Normal"/>
        <w:jc w:val="both"/>
        <w:rPr/>
      </w:pPr>
      <w:r>
        <w:rPr/>
        <w:t>De hecho, la mayoría de las compañías que exportan bienes terminados desde China no son chinas. Las empresas extranjeras que operan en el gigante asiático fabricaron más del 84% del valor exportado en alta tecnología en el primer semestre del año 2003. Son las empresas extranjeras, de EEUU, o del resto de Asia, las que están guiando el motor exportador de China.</w:t>
      </w:r>
    </w:p>
    <w:p>
      <w:pPr>
        <w:pStyle w:val="Normal"/>
        <w:jc w:val="both"/>
        <w:rPr/>
      </w:pPr>
      <w:r>
        <w:rPr/>
      </w:r>
    </w:p>
    <w:p>
      <w:pPr>
        <w:pStyle w:val="Normal"/>
        <w:jc w:val="both"/>
        <w:rPr/>
      </w:pPr>
      <w:r>
        <w:rPr/>
        <w:t>Japón podría beneficiarse de China de la misma forma en que EEUU se ha beneficiado de México en las últimas décadas. Los productos baratos importados de China podrían permitir a Japón trasladar trabajadores y capital a sectores donde el país sea más competitivo, y esto crearía más trabajos en Japón en otras industrias, como la del comercio minorista (informe de McKinsey, publicado por The Wall Street Journal –online- el 31/8/03).</w:t>
      </w:r>
    </w:p>
    <w:p>
      <w:pPr>
        <w:pStyle w:val="Normal"/>
        <w:jc w:val="both"/>
        <w:rPr/>
      </w:pPr>
      <w:r>
        <w:rPr/>
        <w:t>Aunque desde 2000 (y mientras el resto padecía), la nómina industrial de China ha ascendido en unos 2.5 millones, si se miran con base en un período más largo, el empleo en el sector manufacturero chino ha caído drásticamente. De 1995 a 2002, los puestos de trabajo en fábricas han caído a 83 millones, frente a 98 millones, un descenso del 15% (The Wall Street Journal –online- 19/8/03).</w:t>
      </w:r>
    </w:p>
    <w:p>
      <w:pPr>
        <w:pStyle w:val="Normal"/>
        <w:jc w:val="both"/>
        <w:rPr/>
      </w:pPr>
      <w:r>
        <w:rPr/>
      </w:r>
    </w:p>
    <w:p>
      <w:pPr>
        <w:pStyle w:val="Normal"/>
        <w:jc w:val="both"/>
        <w:rPr/>
      </w:pPr>
      <w:r>
        <w:rPr/>
        <w:t xml:space="preserve">Según World Economic Forum en su publicación The Global Competitiveness Report 2003 – 2004: China ocupa el lugar 44 en el ranking 2003 de países. Habiendo estado en el lugar 38 en el ranking 2002. </w:t>
      </w:r>
      <w:r>
        <w:rPr>
          <w:lang w:val="en-GB"/>
        </w:rPr>
        <w:t>(Growth Competitiveness Index Ranking).</w:t>
      </w:r>
    </w:p>
    <w:p>
      <w:pPr>
        <w:pStyle w:val="Normal"/>
        <w:jc w:val="both"/>
        <w:rPr>
          <w:lang w:val="en-GB"/>
        </w:rPr>
      </w:pPr>
      <w:r>
        <w:rPr>
          <w:lang w:val="en-GB"/>
        </w:rPr>
      </w:r>
    </w:p>
    <w:p>
      <w:pPr>
        <w:pStyle w:val="Normal"/>
        <w:jc w:val="both"/>
        <w:rPr/>
      </w:pPr>
      <w:r>
        <w:rPr/>
        <w:t>Para seguir “redoblando” el paso y mejorar en el Ranking, China anuncia el cierre de 2500 empresas públicas, que dejarán sin trabajo a 5 millones de personas. El ministro de Supervisión y Administración de Activos Estatales (SASAC), Li Rong, destacó que 3800 empresas fueron cerradas o entraron en bancarrota entre 1994 y 2002 en China, con deudas que ascendían a 20100 millones de euros y que 5.3 millones de trabajadores despedidos fueron “recolocados” (Elmundo.es – 19/11/03). Desde que se puso en marcha la SASAC -el pasado mes de marzo 2003- el 83% de las ventas de activos pertenecientes al gobierno central han estado dirigidas a sociedades extranjeras o empresas no estáticas (¿), añadió Li.</w:t>
      </w:r>
    </w:p>
    <w:p>
      <w:pPr>
        <w:pStyle w:val="Normal"/>
        <w:jc w:val="both"/>
        <w:rPr/>
      </w:pPr>
      <w:r>
        <w:rPr/>
      </w:r>
    </w:p>
    <w:p>
      <w:pPr>
        <w:pStyle w:val="Normal"/>
        <w:jc w:val="both"/>
        <w:rPr/>
      </w:pPr>
      <w:r>
        <w:rPr/>
        <w:t>La marcha hacia el nuevo El Dorado parece imparable. China arrebató en el año 2002 el liderazgo a EEUU como destino de las inversiones extranjeras directas (el 70% de ellas en fabricación), y todos los indicadores revelan que va a consolidar el título en 2004, con previsiones de 65.000 millones de dólares.</w:t>
      </w:r>
    </w:p>
    <w:p>
      <w:pPr>
        <w:pStyle w:val="Normal"/>
        <w:jc w:val="both"/>
        <w:rPr/>
      </w:pPr>
      <w:r>
        <w:rPr/>
        <w:t>En la burbuja de entusiasmo con China hay oportunidades, pero es imprescindible analizar los pros y contras.</w:t>
      </w:r>
    </w:p>
    <w:p>
      <w:pPr>
        <w:pStyle w:val="Normal"/>
        <w:jc w:val="both"/>
        <w:rPr/>
      </w:pPr>
      <w:r>
        <w:rPr/>
        <w:t>El desarrollo desigual entre zonas urbanas y rurales y el desequilibrio entre el desarrollo económico y el progreso social es como un hombre que tiene una pierna más larga que la otra: “Y un país con ese defecto puede tropezar y caerse” (según dice el primer Ministro Wen Jiabao).</w:t>
      </w:r>
    </w:p>
    <w:p>
      <w:pPr>
        <w:pStyle w:val="Normal"/>
        <w:jc w:val="both"/>
        <w:rPr/>
      </w:pPr>
      <w:r>
        <w:rPr/>
      </w:r>
    </w:p>
    <w:p>
      <w:pPr>
        <w:pStyle w:val="Normal"/>
        <w:jc w:val="both"/>
        <w:rPr/>
      </w:pPr>
      <w:r>
        <w:rPr/>
        <w:t>Cuán vulnerable será Japón a una desaceleración en la locomotora china?</w:t>
      </w:r>
    </w:p>
    <w:p>
      <w:pPr>
        <w:pStyle w:val="Normal"/>
        <w:jc w:val="both"/>
        <w:rPr/>
      </w:pPr>
      <w:r>
        <w:rPr/>
        <w:t>Luego de algunos datos positivos de Japón (a noviembre de 2003), los economistas han comenzado a preguntarse cuán dependiente es la expansión del país de la demanda china y que pasaría si la economía china se desacelera.</w:t>
      </w:r>
    </w:p>
    <w:p>
      <w:pPr>
        <w:pStyle w:val="Normal"/>
        <w:jc w:val="both"/>
        <w:rPr/>
      </w:pPr>
      <w:r>
        <w:rPr/>
        <w:t>En la última década el total de las exportaciones niponas aumentó alrededor de un 21% pero sus exportaciones a China han crecido mucho más durante ese periodo: un extraordinario 130%.</w:t>
      </w:r>
    </w:p>
    <w:p>
      <w:pPr>
        <w:pStyle w:val="Normal"/>
        <w:jc w:val="both"/>
        <w:rPr/>
      </w:pPr>
      <w:r>
        <w:rPr/>
        <w:t>Las exportaciones japonesas a China y Hong-Kong combinadas ahora superan a las ventas a Europa, aunque no llegan a alcanzar los volúmenes que se destinan a EEUU.</w:t>
      </w:r>
    </w:p>
    <w:p>
      <w:pPr>
        <w:pStyle w:val="Normal"/>
        <w:jc w:val="both"/>
        <w:rPr/>
      </w:pPr>
      <w:r>
        <w:rPr/>
        <w:t>A primera vista, esto parece indicar que además de ser un proveedor de productos baratos al mundo, China está siendo un centro de demanda, ya que su economía se expande sin parar a una tasa increíble. En el año 2003 la economía china se expandiría un 7%, según las proyecciones oficiales.</w:t>
      </w:r>
    </w:p>
    <w:p>
      <w:pPr>
        <w:pStyle w:val="Normal"/>
        <w:jc w:val="both"/>
        <w:rPr/>
      </w:pPr>
      <w:r>
        <w:rPr/>
      </w:r>
    </w:p>
    <w:p>
      <w:pPr>
        <w:pStyle w:val="Normal"/>
        <w:jc w:val="both"/>
        <w:rPr/>
      </w:pPr>
      <w:r>
        <w:rPr/>
        <w:t>(Qué proyecciones?)</w:t>
      </w:r>
    </w:p>
    <w:p>
      <w:pPr>
        <w:pStyle w:val="Normal"/>
        <w:jc w:val="both"/>
        <w:rPr/>
      </w:pPr>
      <w:r>
        <w:rPr/>
      </w:r>
    </w:p>
    <w:p>
      <w:pPr>
        <w:pStyle w:val="Normal"/>
        <w:jc w:val="both"/>
        <w:rPr/>
      </w:pPr>
      <w:r>
        <w:rPr/>
        <w:t>China admite por primera vez que sus datos de crecimiento económico son erróneos.</w:t>
      </w:r>
    </w:p>
    <w:p>
      <w:pPr>
        <w:pStyle w:val="Normal"/>
        <w:jc w:val="both"/>
        <w:rPr/>
      </w:pPr>
      <w:r>
        <w:rPr/>
        <w:t>(Elmundo.es – 21/11/03): “El Instituto Nacional de Estadística (INE) de China ha admitido por primera vez que los datos sobre crecimiento económico que publica el gobierno chino cada mes “son erróneos” y que los métodos de investigación “no reflejan la situación real del país”. Los métodos que aplica a la hora de calcular el incremento económico chino son muy distintos a los criterios usados por la comunidad internacional. Y ahora, recién ahora, vienen a descubrir que son “inexactos” (¿). Hasta la fecha, para calcular el aumento del producto interior bruto (PIB) chino “sólo” se estudia la evolución de la industria (¿)…</w:t>
      </w:r>
    </w:p>
    <w:p>
      <w:pPr>
        <w:pStyle w:val="Normal"/>
        <w:jc w:val="both"/>
        <w:rPr/>
      </w:pPr>
      <w:r>
        <w:rPr/>
        <w:t>Las estadísticas “oficiales” muestran que la economía china crece un 9% anual desde que adoptara la política de reforma y apertura en 1978, una de las razones por las que los inversores extranjeros continúan invirtiendo miles de millones de dólares en China.</w:t>
      </w:r>
    </w:p>
    <w:p>
      <w:pPr>
        <w:pStyle w:val="Normal"/>
        <w:jc w:val="both"/>
        <w:rPr/>
      </w:pPr>
      <w:r>
        <w:rPr/>
        <w:t>Dónde están el “monitoreo y las auditorias” del FMI, tan predispuesto a hacerlas en los países endeudados?</w:t>
      </w:r>
    </w:p>
    <w:p>
      <w:pPr>
        <w:pStyle w:val="Normal"/>
        <w:jc w:val="both"/>
        <w:rPr/>
      </w:pPr>
      <w:r>
        <w:rPr/>
        <w:t>Cómo puede ser que las “grandes” calificadoras y bancos de inversión no hayan detectado el “grueso” fallo metodológico?</w:t>
      </w:r>
    </w:p>
    <w:p>
      <w:pPr>
        <w:pStyle w:val="Normal"/>
        <w:jc w:val="both"/>
        <w:rPr/>
      </w:pPr>
      <w:r>
        <w:rPr/>
        <w:t>Estaremos ante otro acto de “maquillaje” consentido?</w:t>
      </w:r>
    </w:p>
    <w:p>
      <w:pPr>
        <w:pStyle w:val="Normal"/>
        <w:jc w:val="both"/>
        <w:rPr/>
      </w:pPr>
      <w:r>
        <w:rPr/>
        <w:t>Estarán tratando “otra vez” de arrear la manada?</w:t>
      </w:r>
    </w:p>
    <w:p>
      <w:pPr>
        <w:pStyle w:val="Normal"/>
        <w:jc w:val="both"/>
        <w:rPr/>
      </w:pPr>
      <w:r>
        <w:rPr/>
        <w:t>Quién se beneficia con todo esto?</w:t>
      </w:r>
    </w:p>
    <w:p>
      <w:pPr>
        <w:pStyle w:val="Normal"/>
        <w:jc w:val="both"/>
        <w:rPr/>
      </w:pPr>
      <w:r>
        <w:rPr/>
        <w:t xml:space="preserve">(Dejo al lector dar o quitar razones, o, al menos, intentar alguna respuesta) </w:t>
      </w:r>
    </w:p>
    <w:p>
      <w:pPr>
        <w:pStyle w:val="Normal"/>
        <w:jc w:val="both"/>
        <w:rPr/>
      </w:pPr>
      <w:r>
        <w:rPr/>
      </w:r>
    </w:p>
    <w:p>
      <w:pPr>
        <w:pStyle w:val="Normal"/>
        <w:jc w:val="both"/>
        <w:rPr/>
      </w:pPr>
      <w:r>
        <w:rPr/>
        <w:t>Recuerdan el SARS (para algunos), SRAG (para otros), síndrome respiratorio agudo y grave?</w:t>
      </w:r>
    </w:p>
    <w:p>
      <w:pPr>
        <w:pStyle w:val="Normal"/>
        <w:jc w:val="both"/>
        <w:rPr/>
      </w:pPr>
      <w:r>
        <w:rPr/>
        <w:t>Epoca en que se detuvo la vida social, económica y cultural del país.</w:t>
      </w:r>
    </w:p>
    <w:p>
      <w:pPr>
        <w:pStyle w:val="Normal"/>
        <w:jc w:val="both"/>
        <w:rPr/>
      </w:pPr>
      <w:r>
        <w:rPr/>
        <w:t>Creen ustedes que un país “tan vulnerable” puede ser la segunda potencia económica del planeta? (así sea para el 2020).</w:t>
      </w:r>
    </w:p>
    <w:p>
      <w:pPr>
        <w:pStyle w:val="Normal"/>
        <w:jc w:val="both"/>
        <w:rPr/>
      </w:pPr>
      <w:r>
        <w:rPr/>
      </w:r>
    </w:p>
    <w:p>
      <w:pPr>
        <w:pStyle w:val="Normal"/>
        <w:jc w:val="both"/>
        <w:rPr/>
      </w:pPr>
      <w:r>
        <w:rPr/>
        <w:t>Dice Zbigniew Brzezinski (El gran tablero mundial – 1998): “Los EEUU tienen la supremacía en los cuatro ámbitos decisivos del poder mundial:  en el militar su alcance mundial es inigualado; en el económico sigue siendo la principal locomotora del crecimiento global, pese a que en algunos aspectos Japón y Alemania (que no disfrutan del resto de los atributos del poder global)  se le acercan; en el tecnológico mantiene una posición de liderazgo global en los sectores punta de la innovación; y en el cultural, pese a un cierto grado de tosquedad disfrutan de un atractivo que no tiene rival, especialmente, entre la juventud mundial. Todo ello da a los EEUU una influencia política a la que ningún otro estado se acerca. La combinación de los cuatro ámbitos es lo que hace a los EEUU la única superpotencia global extensa”…</w:t>
      </w:r>
    </w:p>
    <w:p>
      <w:pPr>
        <w:pStyle w:val="Normal"/>
        <w:jc w:val="both"/>
        <w:rPr/>
      </w:pPr>
      <w:r>
        <w:rPr/>
      </w:r>
    </w:p>
    <w:p>
      <w:pPr>
        <w:pStyle w:val="Normal"/>
        <w:jc w:val="both"/>
        <w:rPr/>
      </w:pPr>
      <w:r>
        <w:rPr/>
        <w:t>Como pregunta (a modo de test) para detectar la potencialidad de China como segunda economía global, traten de contestarse cual de los cuatro ámbitos decisivos de poder mundial están cubiertos (o con posibilidad de ello) por China?</w:t>
      </w:r>
    </w:p>
    <w:p>
      <w:pPr>
        <w:pStyle w:val="Normal"/>
        <w:jc w:val="both"/>
        <w:rPr/>
      </w:pPr>
      <w:r>
        <w:rPr/>
        <w:t>Brzezinski “orienta” la respuesta (y limita la ambición):</w:t>
      </w:r>
    </w:p>
    <w:p>
      <w:pPr>
        <w:pStyle w:val="Normal"/>
        <w:jc w:val="both"/>
        <w:rPr/>
      </w:pPr>
      <w:r>
        <w:rPr/>
        <w:t>“</w:t>
      </w:r>
      <w:r>
        <w:rPr/>
        <w:t>China debería considerar a los EEUU, situados del otro lado del Pacífico, como su aliado natural, ya que los EEUU no tienen ambiciones sobre el continente asiático e históricamente se han opuesto a las intrusiones de Japón y de Rusia en la más débil China…</w:t>
      </w:r>
    </w:p>
    <w:p>
      <w:pPr>
        <w:pStyle w:val="Normal"/>
        <w:jc w:val="both"/>
        <w:rPr/>
      </w:pPr>
      <w:r>
        <w:rPr/>
        <w:t>A menos que se produzca un trastorno generalizado en la región, dentro de un cuarto de siglo Asia superara tanto a América del Norte como a Europa en el PNB total…</w:t>
      </w:r>
    </w:p>
    <w:p>
      <w:pPr>
        <w:pStyle w:val="Normal"/>
        <w:jc w:val="both"/>
        <w:rPr/>
      </w:pPr>
      <w:r>
        <w:rPr/>
        <w:t>Reforzada por la incorporación de Hong-Kong y Macao, y quizás también en el futuro por la subordinación política de Taiwán, una gran China podría surgir no sólo como un estado dominante en el Lejano Oriente, sino como una potencia mundial de primer orden.</w:t>
      </w:r>
    </w:p>
    <w:p>
      <w:pPr>
        <w:pStyle w:val="Normal"/>
        <w:jc w:val="both"/>
        <w:rPr/>
      </w:pPr>
      <w:r>
        <w:rPr/>
        <w:t>Sin embargo, hay errores en todas las predicciones sobre la inevitable resurrección como potencia global central. Las más evidentes tienen que ver con la dependencia mecánica en las proyecciones estadísticas. El mismo error se cometió no hace mucho tiempo por quienes profetizaban que Japón suplantaría a los EEUU como la principal economía mundial y que Japón estaba destinado a convertirse en el nuevo súper Estado. Estas predicciones fallaron por no tenerse en cuenta ni el factor de la vulnerabilidad económica de Japón ni el de la discontinuidad política. El mismo error se está cometiendo por parte de quienes proclaman, y también temen, el inevitable surgimiento de China como potencia mundial.</w:t>
      </w:r>
    </w:p>
    <w:p>
      <w:pPr>
        <w:pStyle w:val="Normal"/>
        <w:jc w:val="both"/>
        <w:rPr/>
      </w:pPr>
      <w:r>
        <w:rPr/>
        <w:t>Ante todo, no es en absoluto cierto que las explosivas tasas de crecimiento chinas puedan mantenerse en las próximas décadas. No puede excluirse un retraso económico que desacreditaría, por sí mismo, a las predicciones convencionales. De hecho, para que las tasas actuales puedan mantenerse durante un período de tiempo históricamente largo haría falta una inusual y feliz combinación de liderazgo nacional efectivo, tranquilidad política, disciplina social interna, altas tasas de ahorro, flujos continuados muy altos de inversión exterior y estabilidad regional. Resulta difícil mantener de forma prolongada una combinación de todos estos factores positivos”…</w:t>
      </w:r>
    </w:p>
    <w:p>
      <w:pPr>
        <w:pStyle w:val="Normal"/>
        <w:jc w:val="both"/>
        <w:rPr/>
      </w:pPr>
      <w:r>
        <w:rPr/>
      </w:r>
    </w:p>
    <w:p>
      <w:pPr>
        <w:pStyle w:val="Normal"/>
        <w:jc w:val="both"/>
        <w:rPr/>
      </w:pPr>
      <w:r>
        <w:rPr/>
        <w:t>Además:</w:t>
      </w:r>
    </w:p>
    <w:p>
      <w:pPr>
        <w:pStyle w:val="Normal"/>
        <w:numPr>
          <w:ilvl w:val="0"/>
          <w:numId w:val="2"/>
        </w:numPr>
        <w:jc w:val="both"/>
        <w:rPr/>
      </w:pPr>
      <w:r>
        <w:rPr/>
        <w:t>el rápido ritmo de crecimiento de China podría producir efectos políticos colaterales que limitarían su libertad de acción;</w:t>
      </w:r>
    </w:p>
    <w:p>
      <w:pPr>
        <w:pStyle w:val="Normal"/>
        <w:numPr>
          <w:ilvl w:val="0"/>
          <w:numId w:val="2"/>
        </w:numPr>
        <w:jc w:val="both"/>
        <w:rPr/>
      </w:pPr>
      <w:r>
        <w:rPr/>
        <w:t>la dependencia de las importaciones no sólo presiona sobre los recursos chinos a causa de los mayores costos sino que también aumentará la vulnerabilidad de China con respecto a las presiones externas;</w:t>
      </w:r>
    </w:p>
    <w:p>
      <w:pPr>
        <w:pStyle w:val="Normal"/>
        <w:numPr>
          <w:ilvl w:val="0"/>
          <w:numId w:val="2"/>
        </w:numPr>
        <w:jc w:val="both"/>
        <w:rPr/>
      </w:pPr>
      <w:r>
        <w:rPr/>
        <w:t>las tensiones internas dentro de China podrían también intensificarse, como resultado de las injusticias provocadas por el acelerado crecimiento económico e incrementadas por la explotación sin inhibiciones de las ventajas marginales;</w:t>
      </w:r>
    </w:p>
    <w:p>
      <w:pPr>
        <w:pStyle w:val="Normal"/>
        <w:numPr>
          <w:ilvl w:val="0"/>
          <w:numId w:val="2"/>
        </w:numPr>
        <w:jc w:val="both"/>
        <w:rPr/>
      </w:pPr>
      <w:r>
        <w:rPr/>
        <w:t>la resultante disconformidad con respecto a las disparidades regionales podría empezar a interactuar con el descontento provocado por las desigualdades sociales, el crecimiento rápido de China está aumentando el tamaño de la brecha social en la distribución de la riqueza;</w:t>
      </w:r>
    </w:p>
    <w:p>
      <w:pPr>
        <w:pStyle w:val="Normal"/>
        <w:numPr>
          <w:ilvl w:val="0"/>
          <w:numId w:val="2"/>
        </w:numPr>
        <w:jc w:val="both"/>
        <w:rPr/>
      </w:pPr>
      <w:r>
        <w:rPr/>
        <w:t>otra razón que lleva a un cauteloso escepticismo sobre las extendidas predicciones relativas a la emergencia de China como potencia dominante en los asuntos mundiales durante el próximo cuarto de siglo es, desde luego, el futuro de la política china; el carácter dinámico de la transformación económica china desestatizante, que incluye la apertura social al resto del mundo, no es compatible, a largo plazo, con una dictadura comunista relativamente cerrada y con una burocracia rígida; la democratización perseguirá a China cada vez más; ni esta cuestión ni el tema de los derechos humanos, vinculado a ella, se pueden evitar durante mucho más tiempo.</w:t>
      </w:r>
    </w:p>
    <w:p>
      <w:pPr>
        <w:pStyle w:val="Normal"/>
        <w:jc w:val="both"/>
        <w:rPr/>
      </w:pPr>
      <w:r>
        <w:rPr/>
      </w:r>
    </w:p>
    <w:p>
      <w:pPr>
        <w:pStyle w:val="Normal"/>
        <w:jc w:val="both"/>
        <w:rPr/>
      </w:pPr>
      <w:r>
        <w:rPr/>
        <w:t>Brzezinski, dice: “Es poco probable que China consiga evitar una fase de agitación política. Dado su tamaño, la realidad de las crecientes diferencias regionales y el legado de unos cincuenta años de dictadura doctrinaria, esa fase podría resultar perjudicial tanto en lo político como en lo económico”.</w:t>
      </w:r>
    </w:p>
    <w:p>
      <w:pPr>
        <w:pStyle w:val="Normal"/>
        <w:jc w:val="both"/>
        <w:rPr/>
      </w:pPr>
      <w:r>
        <w:rPr/>
      </w:r>
    </w:p>
    <w:p>
      <w:pPr>
        <w:pStyle w:val="Normal"/>
        <w:jc w:val="both"/>
        <w:rPr/>
      </w:pPr>
      <w:r>
        <w:rPr/>
        <w:t>Aunque China evite los conflictos políticos importantes e incluso de alguna manera logre mantener sus tasas de crecimiento económico extraordinariamente altas durante un cuarto de siglo, China sería aun relativamente muy pobre. Incluso con un PIB triplicado China seguirá ocupando los puestos más bajos en la clasificación de los ingresos per capita de los países del mundo, por no hablar de la pobreza actual de una parte de la población.</w:t>
      </w:r>
    </w:p>
    <w:p>
      <w:pPr>
        <w:pStyle w:val="Normal"/>
        <w:jc w:val="both"/>
        <w:rPr/>
      </w:pPr>
      <w:r>
        <w:rPr/>
      </w:r>
    </w:p>
    <w:p>
      <w:pPr>
        <w:pStyle w:val="Normal"/>
        <w:jc w:val="both"/>
        <w:rPr/>
      </w:pPr>
      <w:r>
        <w:rPr/>
        <w:t>Brzezinski, sostiene: “En resumen, incluso para el año 2020 es bastante improbable, ni en las circunstancias más favorables, que China pueda llegar a ser verdaderamente competitiva en las dimensiones clave del poder mundial. No obstante, China esta en camino de convertirse en la potencia regional preponderante en Asia Oriental”…</w:t>
      </w:r>
    </w:p>
    <w:p>
      <w:pPr>
        <w:pStyle w:val="Normal"/>
        <w:jc w:val="both"/>
        <w:rPr/>
      </w:pPr>
      <w:r>
        <w:rPr/>
      </w:r>
    </w:p>
    <w:p>
      <w:pPr>
        <w:pStyle w:val="Normal"/>
        <w:jc w:val="both"/>
        <w:rPr/>
      </w:pPr>
      <w:r>
        <w:rPr>
          <w:lang w:val="en-GB"/>
        </w:rPr>
        <w:t xml:space="preserve">Joseph S. Nye Jr. </w:t>
      </w:r>
      <w:r>
        <w:rPr/>
        <w:t>(La paradoja del poder norteamericano – 2003), dice:</w:t>
      </w:r>
    </w:p>
    <w:p>
      <w:pPr>
        <w:pStyle w:val="Normal"/>
        <w:jc w:val="both"/>
        <w:rPr/>
      </w:pPr>
      <w:r>
        <w:rPr/>
        <w:t>…”</w:t>
      </w:r>
      <w:r>
        <w:rPr/>
        <w:t>Las proyecciones lineales de las tendencias del crecimiento económico pueden ser engañosas. Los países tienden a recoger los frutos que cuelgan más bajo en el árbol al beneficiarse de la tecnología importada en las primeras etapas del despegue económico, y las tasas de crecimiento generalmente se hacen más lentas cuando las economías alcanzan mayores niveles de desarrollo.</w:t>
      </w:r>
    </w:p>
    <w:p>
      <w:pPr>
        <w:pStyle w:val="Normal"/>
        <w:jc w:val="both"/>
        <w:rPr/>
      </w:pPr>
      <w:r>
        <w:rPr/>
        <w:t>Además, la economía china se enfrenta a serios obstáculos de transición debido a unas empresas estatales deficitarias, un sistema financiero inestable e infraestructuras inadecuadas. La creciente desigualdad, la inmigración interna masiva, un sistema de seguridad social inapropiado, la corrupción y unas instituciones inadecuadas podrían producir inestabilidad política. Conseguir manejar flujos de información cada vez mayores en un momento en que las restricciones pueden entorpecer el crecimiento económico plantea un serio problema al gobierno chino. Como señala Dwight Perkins, economista de la Universidad de Harvard: “Muchos de los primeros éxitos de las reformas de mercado (…) son consecuencia de la enorme simplicidad de la tarea”.</w:t>
      </w:r>
    </w:p>
    <w:p>
      <w:pPr>
        <w:pStyle w:val="Normal"/>
        <w:jc w:val="both"/>
        <w:rPr/>
      </w:pPr>
      <w:r>
        <w:rPr/>
        <w:t>El proceso de crear un sistema legal y unas instituciones adecuadas para esta área económica “se medirá en décadas, no en años ni meses”. De hecho, algunos observadores temen una posible inestabilidad producida por una China en proceso de derrumbe, no de auge. Una China incapaz de controlar el aumento de población, los flujos migratorios, los efectos medioambientales sobre el clima global y los conflictos internos plantea otra serie de problemas. La política a menudo frustra las proyecciones económicas”.</w:t>
      </w:r>
    </w:p>
    <w:p>
      <w:pPr>
        <w:pStyle w:val="Normal"/>
        <w:jc w:val="both"/>
        <w:rPr/>
      </w:pPr>
      <w:r>
        <w:rPr/>
      </w:r>
    </w:p>
    <w:p>
      <w:pPr>
        <w:pStyle w:val="Normal"/>
        <w:jc w:val="both"/>
        <w:rPr/>
      </w:pPr>
      <w:r>
        <w:rPr/>
        <w:t xml:space="preserve">En mi humilde opinión, entiendo que China ha sido seleccionada por Washington S.A. como “suministradora de productos a bajo costo”. Para ello, el “bajo costo” debe mantenerse (perpetuarse?). Puede que a Washington D.C. (espero que sepan interpretar la diferencia) le interesen otros aspectos geoestratégicos (equilibrios de poder, balancear la importancia económica de Japón, reducir el espacio de influencia –potencial- de la UE,…). Habrá que ver cual estrategia “pesa” más en el futuro, si la del subdesarrollo, para tener una factoría competitiva a nivel global, o la del desarrollo, para contar con un aliado estratégico. </w:t>
      </w:r>
    </w:p>
    <w:p>
      <w:pPr>
        <w:pStyle w:val="Normal"/>
        <w:jc w:val="both"/>
        <w:rPr/>
      </w:pPr>
      <w:r>
        <w:rPr/>
      </w:r>
    </w:p>
    <w:p>
      <w:pPr>
        <w:pStyle w:val="Normal"/>
        <w:jc w:val="both"/>
        <w:rPr/>
      </w:pPr>
      <w:r>
        <w:rPr/>
        <w:t>Otro aspecto a tener en cuenta (siguiendo la línea anterior) es la demanda de materias primas básicas. Si China inicia un desarrollo interior acelerado puede desestabilizar el precio internacional de las materias primas, y eso atentaría contra el objetivo de disminución del costo de las importaciones de EEUU.</w:t>
      </w:r>
    </w:p>
    <w:p>
      <w:pPr>
        <w:pStyle w:val="Normal"/>
        <w:jc w:val="both"/>
        <w:rPr/>
      </w:pPr>
      <w:r>
        <w:rPr/>
      </w:r>
    </w:p>
    <w:p>
      <w:pPr>
        <w:pStyle w:val="Normal"/>
        <w:jc w:val="both"/>
        <w:rPr/>
      </w:pPr>
      <w:r>
        <w:rPr/>
        <w:t>En un plano más general: la opción de los dirigentes chinos de priorizar el desarrollo y la estabilidad sobre la democratización y la reforma política, también merece ser tomada en consideración.</w:t>
      </w:r>
    </w:p>
    <w:p>
      <w:pPr>
        <w:pStyle w:val="Normal"/>
        <w:jc w:val="both"/>
        <w:rPr/>
      </w:pPr>
      <w:r>
        <w:rPr/>
      </w:r>
    </w:p>
    <w:p>
      <w:pPr>
        <w:pStyle w:val="Normal"/>
        <w:jc w:val="both"/>
        <w:rPr/>
      </w:pPr>
      <w:r>
        <w:rPr/>
        <w:t xml:space="preserve">Mientras China despeja sus incógnitas, algunos “pasos” me huelen a chamusquina (asimilación a procesos de privatización, de triste resultado y recuerdo, en otros países, también, llamados a ser “buenos alumnos”). </w:t>
      </w:r>
    </w:p>
    <w:p>
      <w:pPr>
        <w:pStyle w:val="Normal"/>
        <w:jc w:val="both"/>
        <w:rPr/>
      </w:pPr>
      <w:r>
        <w:rPr/>
        <w:t>La noticia del 7/1/04 (Lavanguardia.es) sobre: “China privatiza dos bancos y prepara una gran salida a bolsa en el 2004. Pekín inyectará 45.000 millones de dólares para sanear sus balances”…, es contestada el 14/1/04 (The Wall Street Journal –online-) de la siguiente forma: “China tendría que inyectar mas de US $ 200.000 millones en cuatro grandes bancos estatales en los próximos años para sanearlos. Expertos señalan que los US $ 80.000 millones que China anunció no serian suficientes”…</w:t>
      </w:r>
    </w:p>
    <w:p>
      <w:pPr>
        <w:pStyle w:val="Normal"/>
        <w:jc w:val="both"/>
        <w:rPr/>
      </w:pPr>
      <w:r>
        <w:rPr/>
      </w:r>
    </w:p>
    <w:p>
      <w:pPr>
        <w:pStyle w:val="Normal"/>
        <w:jc w:val="both"/>
        <w:rPr/>
      </w:pPr>
      <w:r>
        <w:rPr/>
        <w:t>Aunque China tenga la segunda reserva de divisas del mundo (después de Japón), son tantas como para gastarse US $ 200000 millones en sanear algunos bancos para “ponerlos bonitos” de cara a los inversores extranjeros que se lo “llevarán calentito”?</w:t>
      </w:r>
    </w:p>
    <w:p>
      <w:pPr>
        <w:pStyle w:val="Normal"/>
        <w:jc w:val="both"/>
        <w:rPr/>
      </w:pPr>
      <w:r>
        <w:rPr/>
      </w:r>
    </w:p>
    <w:p>
      <w:pPr>
        <w:pStyle w:val="Normal"/>
        <w:jc w:val="both"/>
        <w:rPr/>
      </w:pPr>
      <w:r>
        <w:rPr/>
        <w:t>Hasta cuando los “cuenta cuentos” e “infladores de soufflé” continuarán apostando por las inversiones en China? Recuerdan ustedes cuando el centro de Tokio valía mas que el estado de California? (aún lo están pagando, y van más de diez años)</w:t>
      </w:r>
    </w:p>
    <w:p>
      <w:pPr>
        <w:pStyle w:val="Normal"/>
        <w:jc w:val="both"/>
        <w:rPr/>
      </w:pPr>
      <w:r>
        <w:rPr/>
      </w:r>
    </w:p>
    <w:p>
      <w:pPr>
        <w:pStyle w:val="Normal"/>
        <w:jc w:val="both"/>
        <w:rPr/>
      </w:pPr>
      <w:r>
        <w:rPr/>
        <w:t>Si hoy con –supuestamente- 200 millones de potenciales consumidores ya están tensionando el precio internacional de ciertos “commodities”, que ocurrirá cuando comiencen a ingresar el resto de los demandantes? Aceptará el “mundo desarrollado” pagar más caras las materias primas, para acompañar el crecimiento económico de China?</w:t>
      </w:r>
    </w:p>
    <w:p>
      <w:pPr>
        <w:pStyle w:val="Normal"/>
        <w:jc w:val="both"/>
        <w:rPr/>
      </w:pPr>
      <w:r>
        <w:rPr/>
      </w:r>
    </w:p>
    <w:p>
      <w:pPr>
        <w:pStyle w:val="Normal"/>
        <w:jc w:val="both"/>
        <w:rPr/>
      </w:pPr>
      <w:r>
        <w:rPr/>
        <w:t>Si el nivel de desarrollo encarece la mano de obra (como en Japón, Taiwán, Corea,…) no se trasladaran las compras (que hoy se las “prometen tan felices”) a otros territorios “más económicos” (perdonen el eufemismo)? Aceptara el “mundo desarrollado” pagar más caras las importaciones desde China, sin buscar alternativas de menos precio?</w:t>
      </w:r>
    </w:p>
    <w:p>
      <w:pPr>
        <w:pStyle w:val="Normal"/>
        <w:jc w:val="both"/>
        <w:rPr/>
      </w:pPr>
      <w:r>
        <w:rPr/>
      </w:r>
    </w:p>
    <w:p>
      <w:pPr>
        <w:pStyle w:val="Normal"/>
        <w:jc w:val="both"/>
        <w:rPr/>
      </w:pPr>
      <w:r>
        <w:rPr/>
        <w:t>(Cuando las barbas de tu vecino…)</w:t>
      </w:r>
    </w:p>
    <w:p>
      <w:pPr>
        <w:pStyle w:val="Normal"/>
        <w:jc w:val="both"/>
        <w:rPr/>
      </w:pPr>
      <w:r>
        <w:rPr/>
        <w:t>Si ustedes me permiten citaré un comentario sobre México de Joseph E. Stiglitz (Nóbel de Economía en 2001), con referencia al NAFTA (del que se cumple el X aniversario):</w:t>
      </w:r>
    </w:p>
    <w:p>
      <w:pPr>
        <w:pStyle w:val="Normal"/>
        <w:jc w:val="both"/>
        <w:rPr/>
      </w:pPr>
      <w:r>
        <w:rPr/>
        <w:t>…”</w:t>
      </w:r>
      <w:r>
        <w:rPr/>
        <w:t>Es cierto que el NAFTA concede a México una ligera ventaja sobre otros socios comerciales. Sin embargo, debido a su reducida base imponible, a su escasa inversión en educación y en tecnología, y a sus grandes desigualdades, a México le resulta muy difícil competir con la dinámica China. El NAFTA potenció la capacidad de México de suministrar piezas de bajo costo a empresas de manufactura estadounidenses, pero no ha convertido al país en una economía independientemente productiva…</w:t>
      </w:r>
    </w:p>
    <w:p>
      <w:pPr>
        <w:pStyle w:val="Normal"/>
        <w:jc w:val="both"/>
        <w:rPr/>
      </w:pPr>
      <w:r>
        <w:rPr/>
        <w:t>Y aunque se esperaba que el NAFTA redujera la disparidad de ingresos entre EEUU y su vecino del sur, lo cierto es que ha aumentado en un 10.6% en los últimos diez años. Entretanto, ha habido avances decepcionantes en lo que concierne a la reducción de la pobreza en México, donde los salarios reales han descendido a un ritmo del 0.2% anual”…</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0:00Z</dcterms:created>
  <dc:creator>xxx</dc:creator>
  <dc:description/>
  <dc:language>en-US</dc:language>
  <cp:lastModifiedBy>Particular</cp:lastModifiedBy>
  <cp:lastPrinted>2004-03-01T14:45:00Z</cp:lastPrinted>
  <dcterms:modified xsi:type="dcterms:W3CDTF">2004-03-09T14:00:00Z</dcterms:modified>
  <cp:revision>2</cp:revision>
  <dc:subject/>
  <dc:title>INTRODUCCION</dc:title>
</cp:coreProperties>
</file>