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wmf" ContentType="image/x-wmf"/>
  <Override PartName="/word/media/image50.jpeg" ContentType="image/jpeg"/>
  <Override PartName="/word/media/image26.jpeg" ContentType="image/jpeg"/>
  <Override PartName="/word/media/image42.png" ContentType="image/pn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6.png" ContentType="image/png"/>
  <Override PartName="/word/media/image49.jpeg" ContentType="image/jpeg"/>
  <Override PartName="/word/media/image9.jpeg" ContentType="image/jpeg"/>
  <Override PartName="/word/media/image14.wmf" ContentType="image/x-wmf"/>
  <Override PartName="/word/media/image6.png" ContentType="image/png"/>
  <Override PartName="/word/media/image2.png" ContentType="image/png"/>
  <Override PartName="/word/media/image10.wmf" ContentType="image/x-wmf"/>
  <Override PartName="/word/media/image31.jpeg" ContentType="image/jpeg"/>
  <Override PartName="/word/media/image33.jpeg" ContentType="image/jpeg"/>
  <Override PartName="/word/media/image36.jpeg" ContentType="image/jpeg"/>
  <Override PartName="/word/media/image32.jpeg" ContentType="image/jpeg"/>
  <Override PartName="/word/media/image38.jpeg" ContentType="image/jpeg"/>
  <Override PartName="/word/media/image40.jpeg" ContentType="image/jpeg"/>
  <Override PartName="/word/media/image44.jpeg" ContentType="image/jpeg"/>
  <Override PartName="/word/media/image43.jpeg" ContentType="image/jpeg"/>
  <Override PartName="/word/media/image5.png" ContentType="image/png"/>
  <Override PartName="/word/media/image2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12.wmf" ContentType="image/x-wmf"/>
  <Override PartName="/word/media/image4.png" ContentType="image/png"/>
  <Override PartName="/word/media/image48.jpeg" ContentType="image/jpeg"/>
  <Override PartName="/word/media/image39.jpeg" ContentType="image/jpeg"/>
  <Override PartName="/word/media/image8.png" ContentType="image/png"/>
  <Override PartName="/word/media/image11.wmf" ContentType="image/x-wmf"/>
  <Override PartName="/word/media/image3.png" ContentType="image/png"/>
  <Override PartName="/word/media/image17.jpeg" ContentType="image/jpeg"/>
  <Override PartName="/word/media/image37.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41.jpeg" ContentType="image/jpeg"/>
  <Override PartName="/word/media/image15.wmf" ContentType="image/x-wmf"/>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s pensiones con depresión (¿hay que enviar a los jubilados al Campo de Extermin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casi todas las economías avanzadas, la mezcla de altos niveles de desigualdad, presiones sobre la clase media y envejecimiento poblacional alimentará conflictos políticos en un contexto de desempleo y escasez de recursos fiscales.</w:t>
      </w:r>
    </w:p>
    <w:p>
      <w:pPr>
        <w:pStyle w:val="Normal"/>
        <w:jc w:val="both"/>
        <w:rPr>
          <w:rFonts w:ascii="Arial" w:hAnsi="Arial" w:eastAsia="Times New Roman" w:cs="Arial"/>
          <w:color w:val="333333"/>
          <w:sz w:val="24"/>
          <w:szCs w:val="24"/>
          <w:lang w:val="en-US" w:eastAsia="en-US"/>
        </w:rPr>
      </w:pPr>
      <w:r>
        <w:rPr>
          <w:rFonts w:eastAsia="Times New Roman" w:cs="Arial" w:ascii="Arial" w:hAnsi="Arial"/>
          <w:color w:val="333333"/>
          <w:sz w:val="24"/>
          <w:szCs w:val="24"/>
          <w:lang w:val="en-US" w:eastAsia="en-US"/>
        </w:rPr>
        <w:drawing>
          <wp:inline distT="0" distB="0" distL="0" distR="0">
            <wp:extent cx="5391150" cy="2514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5391150" cy="25146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Decíamos ayer”…</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Tiempos modernos” (“realidades cercanas” de un capitalismo sin control)      Parte II (15/8/12)</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ida es una tragedia si la ves de cerca, pero una comedia si la miras con distancia”</w:t>
      </w:r>
      <w:r>
        <w:rPr>
          <w:rFonts w:cs="Times New Roman" w:ascii="Times New Roman" w:hAnsi="Times New Roman"/>
          <w:sz w:val="24"/>
          <w:szCs w:val="24"/>
        </w:rPr>
        <w:t xml:space="preserve"> - Charles Chaplin</w:t>
      </w:r>
    </w:p>
    <w:p>
      <w:pPr>
        <w:pStyle w:val="Normal"/>
        <w:jc w:val="both"/>
        <w:rPr/>
      </w:pPr>
      <w:r>
        <w:rPr>
          <w:rFonts w:cs="Times New Roman" w:ascii="Times New Roman" w:hAnsi="Times New Roman"/>
          <w:b/>
          <w:sz w:val="24"/>
          <w:szCs w:val="24"/>
        </w:rPr>
        <w:t>(Apartado 4) - Jubilándose como pordioseros (el “invierno” del mie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s las prometen tan felices: “Viva el presente durante toda su vida” (Gestión futuro)</w:t>
      </w:r>
    </w:p>
    <w:p>
      <w:pPr>
        <w:pStyle w:val="Normal"/>
        <w:jc w:val="both"/>
        <w:rPr/>
      </w:pPr>
      <w:r>
        <w:rPr>
          <w:rFonts w:cs="Times New Roman" w:ascii="Times New Roman" w:hAnsi="Times New Roman"/>
          <w:sz w:val="24"/>
          <w:szCs w:val="24"/>
        </w:rPr>
        <w:t>Planee su jubilación con… (aquí figura el nombre del banco promotor correspondiente) sin coste alguno.</w:t>
      </w:r>
    </w:p>
    <w:p>
      <w:pPr>
        <w:pStyle w:val="Normal"/>
        <w:jc w:val="both"/>
        <w:rPr>
          <w:rFonts w:ascii="Times New Roman" w:hAnsi="Times New Roman" w:cs="Times New Roman"/>
          <w:sz w:val="24"/>
          <w:szCs w:val="24"/>
        </w:rPr>
      </w:pPr>
      <w:r>
        <w:rPr>
          <w:rFonts w:cs="Times New Roman" w:ascii="Times New Roman" w:hAnsi="Times New Roman"/>
          <w:sz w:val="24"/>
          <w:szCs w:val="24"/>
        </w:rPr>
        <w:t>Su “Asesor Personal” en… (el banco promotor) analizará con ust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Qué ingresos tendrá cuando se jubil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ánto dinero necesitará para mantener su pode adquisitiv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ánto debe ahorrar cada año para conseguirl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se centra en analizar con usted si está en el camino correcto para conseguir sus metas, y le ayuda a definir las estrategias a seguir en caso de que no sea as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quién va dirigido?</w:t>
      </w:r>
    </w:p>
    <w:p>
      <w:pPr>
        <w:pStyle w:val="Normal"/>
        <w:jc w:val="both"/>
        <w:rPr>
          <w:rFonts w:ascii="Times New Roman" w:hAnsi="Times New Roman" w:cs="Times New Roman"/>
          <w:sz w:val="24"/>
          <w:szCs w:val="24"/>
        </w:rPr>
      </w:pPr>
      <w:r>
        <w:rPr>
          <w:rFonts w:cs="Times New Roman" w:ascii="Times New Roman" w:hAnsi="Times New Roman"/>
          <w:sz w:val="24"/>
          <w:szCs w:val="24"/>
        </w:rPr>
        <w:t>A todas aquellas personas que quieran saber si podrán disfrutar de la jubilación que dese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está diseñado tanto para las personas con un patrimonio holgado que deseen saber si podrán mantener su estilo de vida cuando se retiren, como para personas con un patrimonio modesto para los que la jubilación puede ser muy distinta según la planificación que hayan realizado de la misma.</w:t>
      </w:r>
    </w:p>
    <w:p>
      <w:pPr>
        <w:pStyle w:val="Normal"/>
        <w:jc w:val="both"/>
        <w:rPr>
          <w:rFonts w:ascii="Times New Roman" w:hAnsi="Times New Roman" w:cs="Times New Roman"/>
          <w:sz w:val="24"/>
          <w:szCs w:val="24"/>
        </w:rPr>
      </w:pPr>
      <w:r>
        <w:rPr>
          <w:rFonts w:cs="Times New Roman" w:ascii="Times New Roman" w:hAnsi="Times New Roman"/>
          <w:sz w:val="24"/>
          <w:szCs w:val="24"/>
        </w:rPr>
        <w:t>¿En qué consiste el servicio?</w:t>
      </w:r>
    </w:p>
    <w:p>
      <w:pPr>
        <w:pStyle w:val="Normal"/>
        <w:jc w:val="both"/>
        <w:rPr>
          <w:rFonts w:ascii="Times New Roman" w:hAnsi="Times New Roman" w:cs="Times New Roman"/>
          <w:sz w:val="24"/>
          <w:szCs w:val="24"/>
        </w:rPr>
      </w:pPr>
      <w:r>
        <w:rPr>
          <w:rFonts w:cs="Times New Roman" w:ascii="Times New Roman" w:hAnsi="Times New Roman"/>
          <w:sz w:val="24"/>
          <w:szCs w:val="24"/>
        </w:rPr>
        <w:t>Su “Asesor Personal” analizará con ust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u situación económica actual: nivel y ritmo de ahorro destinado a la jubilació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us objetivos: a qué edad querría jubilarse, qué estilo de vida desearía llevar, qué responsabilidades tendrá. O, si ya está jubilado, sus objetivos para esta etap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ealizará un pronóstico de la situación futura: nivel de ahorro e ingresos que tendrá en su jubilación y si éstos producirán la liquidez necesaria para conseguir sus objetiv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n base a todo ello, le indicará cómo cubrir posibles carencias o, en el caso de que haya un excedente de ahorro o ingresos, cómo invertirlo de la mejor forma posib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se centra en la planificación de su futuro con el objetivo de anticipar y gestionar posibles desequilibrios de liquidez durante su jubilación.</w:t>
      </w:r>
    </w:p>
    <w:p>
      <w:pPr>
        <w:pStyle w:val="Normal"/>
        <w:jc w:val="both"/>
        <w:rPr/>
      </w:pPr>
      <w:r>
        <w:rPr>
          <w:rFonts w:cs="Times New Roman" w:ascii="Times New Roman" w:hAnsi="Times New Roman"/>
          <w:sz w:val="24"/>
          <w:szCs w:val="24"/>
        </w:rPr>
        <w:t>¿Qué ventajas le ofrece Gestión Futuro (banco promotor)?</w:t>
      </w:r>
    </w:p>
    <w:p>
      <w:pPr>
        <w:pStyle w:val="Normal"/>
        <w:jc w:val="both"/>
        <w:rPr/>
      </w:pPr>
      <w:r>
        <w:rPr>
          <w:rFonts w:cs="Times New Roman" w:ascii="Times New Roman" w:hAnsi="Times New Roman"/>
          <w:sz w:val="24"/>
          <w:szCs w:val="24"/>
        </w:rPr>
        <w:t>En (banco promotor) le presentamos un servicio innovador en el que realizaremos para usted una planificación completa de su jubilación, sin ningún coste. Porque sea cual sea el tipo de jubilación que desea, el haberla planificado adecuadamente desde un punto de vista financiero será clave para conseguirla.</w:t>
      </w:r>
    </w:p>
    <w:p>
      <w:pPr>
        <w:pStyle w:val="Normal"/>
        <w:jc w:val="both"/>
        <w:rPr>
          <w:rFonts w:ascii="Times New Roman" w:hAnsi="Times New Roman" w:cs="Times New Roman"/>
          <w:sz w:val="24"/>
          <w:szCs w:val="24"/>
        </w:rPr>
      </w:pPr>
      <w:r>
        <w:rPr>
          <w:rFonts w:cs="Times New Roman" w:ascii="Times New Roman" w:hAnsi="Times New Roman"/>
          <w:sz w:val="24"/>
          <w:szCs w:val="24"/>
        </w:rPr>
        <w:t>Planificar la jubilación es el primer paso para disfrutarl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studio de (banco promotor) “Estilos de vida y necesidades en la jubilación”, el 60% de los jubilados españoles considera insuficientes sus ingresos para vivir como le gustaría. Los españoles que todavía están en activo esperan que la jubilación les permita viajar, realizar más actividades culturales y disfrutar de la familia, y por tanto el gasto dedicado a estas partidas aumentará o se mantendrá. Sin embargo, el 40% cree que sus ingresos serán insuficientes para vivir como le gustaría en la jubilación, y el 81% no ha planificado ningún ahorro adic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a estoy jubilado</w:t>
      </w:r>
    </w:p>
    <w:p>
      <w:pPr>
        <w:pStyle w:val="Normal"/>
        <w:jc w:val="both"/>
        <w:rPr>
          <w:rFonts w:ascii="Times New Roman" w:hAnsi="Times New Roman" w:cs="Times New Roman"/>
          <w:sz w:val="24"/>
          <w:szCs w:val="24"/>
        </w:rPr>
      </w:pPr>
      <w:r>
        <w:rPr>
          <w:rFonts w:cs="Times New Roman" w:ascii="Times New Roman" w:hAnsi="Times New Roman"/>
          <w:sz w:val="24"/>
          <w:szCs w:val="24"/>
        </w:rPr>
        <w:t>Consejos para disfrutar su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Qué es importante en esta etapa: Cubrir longevidad y gastos</w:t>
      </w:r>
    </w:p>
    <w:p>
      <w:pPr>
        <w:pStyle w:val="Normal"/>
        <w:jc w:val="both"/>
        <w:rPr>
          <w:rFonts w:ascii="Times New Roman" w:hAnsi="Times New Roman" w:cs="Times New Roman"/>
          <w:sz w:val="24"/>
          <w:szCs w:val="24"/>
        </w:rPr>
      </w:pPr>
      <w:r>
        <w:rPr>
          <w:rFonts w:cs="Times New Roman" w:ascii="Times New Roman" w:hAnsi="Times New Roman"/>
          <w:sz w:val="24"/>
          <w:szCs w:val="24"/>
        </w:rPr>
        <w:t>En esta etapa las decisiones clave serán conocer el porcentaje de ahorros que es adecuado retirar, de qué productos y en qué momento del tiempo.</w:t>
      </w:r>
    </w:p>
    <w:p>
      <w:pPr>
        <w:pStyle w:val="Normal"/>
        <w:jc w:val="both"/>
        <w:rPr/>
      </w:pPr>
      <w:r>
        <w:rPr>
          <w:rFonts w:cs="Times New Roman" w:ascii="Times New Roman" w:hAnsi="Times New Roman"/>
          <w:sz w:val="24"/>
          <w:szCs w:val="24"/>
        </w:rPr>
        <w:t xml:space="preserve">Naturalmente, en primer lugar deberá calcular sus gastos mensuales y qué parte de los mismos está cubierta por pensiones públicas. Deberá establecer si los rendimientos de sus ahorros son suficientes para complementar sus ingresos o si también necesita disponer regularmente de una cierta parte de los mismos. </w:t>
      </w:r>
    </w:p>
    <w:p>
      <w:pPr>
        <w:pStyle w:val="Normal"/>
        <w:jc w:val="both"/>
        <w:rPr>
          <w:rFonts w:ascii="Times New Roman" w:hAnsi="Times New Roman" w:cs="Times New Roman"/>
          <w:sz w:val="24"/>
          <w:szCs w:val="24"/>
        </w:rPr>
      </w:pPr>
      <w:r>
        <w:rPr>
          <w:rFonts w:cs="Times New Roman" w:ascii="Times New Roman" w:hAnsi="Times New Roman"/>
          <w:sz w:val="24"/>
          <w:szCs w:val="24"/>
        </w:rPr>
        <w:t>Es importante realizar una estimación realista de su esperanza de vida. Tenga en cuenta que cuando se proporcionan datos de esperanza de vida, éstos suelen calcularse en base a una probabilidad del 50%, lo que significa que la mitad de la población superará esa edad. Por ello, es importante que estime una esperanza de vida que corresponda a una probabilidad con la que se sienta cómodo. Para la planificación personal normalmente se recomienda utilizar una probabilidad del 25%, lo que significa que solamente una de cada cuatro personas superará esa edad. Es importante que planifique para un número suficiente de años, de forma que minimice el riesgo de sobrevivir a sus ahorros.</w:t>
      </w:r>
    </w:p>
    <w:p>
      <w:pPr>
        <w:pStyle w:val="Normal"/>
        <w:jc w:val="both"/>
        <w:rPr>
          <w:rFonts w:ascii="Times New Roman" w:hAnsi="Times New Roman" w:cs="Times New Roman"/>
          <w:sz w:val="24"/>
          <w:szCs w:val="24"/>
        </w:rPr>
      </w:pPr>
      <w:r>
        <w:rPr>
          <w:rFonts w:cs="Times New Roman" w:ascii="Times New Roman" w:hAnsi="Times New Roman"/>
          <w:sz w:val="24"/>
          <w:szCs w:val="24"/>
        </w:rPr>
        <w:t>Planes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Su ahorro para la jubilación con la tranquilidad que le ofrece contar con el 1er grupo bancario (nombre del banco promoto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arantice su capital y rentabilidades a vencimi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dapte su inversión a la situación de los mercados financiero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roveche al máximo las ventajas fiscales. </w:t>
      </w:r>
    </w:p>
    <w:p>
      <w:pPr>
        <w:pStyle w:val="Normal"/>
        <w:jc w:val="both"/>
        <w:rPr/>
      </w:pPr>
      <w:r>
        <w:rPr>
          <w:rFonts w:cs="Times New Roman" w:ascii="Times New Roman" w:hAnsi="Times New Roman"/>
          <w:sz w:val="24"/>
          <w:szCs w:val="24"/>
        </w:rPr>
        <w:t xml:space="preserve">En (banco promotor) le ofrecemos la confianza de contar con el primer grupo bancario alemán para gestionar el patrimonio destinado a la jubilación. Somos conscientes de la importancia que tiene obtener el máximo rendimiento de sus ahorros y por ello, innovamos continuamente para ofrecerle las mejores soluciones de ahorro para la jubilación. </w:t>
      </w:r>
    </w:p>
    <w:p>
      <w:pPr>
        <w:pStyle w:val="Normal"/>
        <w:jc w:val="both"/>
        <w:rPr>
          <w:rFonts w:ascii="Times New Roman" w:hAnsi="Times New Roman" w:cs="Times New Roman"/>
          <w:sz w:val="24"/>
          <w:szCs w:val="24"/>
        </w:rPr>
      </w:pPr>
      <w:r>
        <w:rPr>
          <w:rFonts w:cs="Times New Roman" w:ascii="Times New Roman" w:hAnsi="Times New Roman"/>
          <w:sz w:val="24"/>
          <w:szCs w:val="24"/>
        </w:rPr>
        <w:t>Le presentamos nuestra selección de productos de inversión para la jubilación con ventajas fiscales. Conozca en detalle toda nuestra oferta de Planes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Escoja su plan de pension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26"/>
        <w:gridCol w:w="1447"/>
        <w:gridCol w:w="6631"/>
      </w:tblGrid>
      <w:tr>
        <w:trPr>
          <w:tblHeader w:val="true"/>
        </w:trPr>
        <w:tc>
          <w:tcPr>
            <w:tcW w:w="426" w:type="dxa"/>
            <w:tcBorders/>
            <w:vAlign w:val="center"/>
          </w:tcPr>
          <w:p>
            <w:pPr>
              <w:pStyle w:val="Normal"/>
              <w:snapToGrid w:val="false"/>
              <w:spacing w:before="0" w:after="200"/>
              <w:jc w:val="center"/>
              <w:rPr>
                <w:b/>
                <w:b/>
                <w:bCs/>
                <w:sz w:val="24"/>
                <w:szCs w:val="24"/>
              </w:rPr>
            </w:pPr>
            <w:r>
              <w:rPr>
                <w:b/>
                <w:bCs/>
                <w:sz w:val="24"/>
                <w:szCs w:val="24"/>
              </w:rPr>
            </w:r>
          </w:p>
        </w:tc>
        <w:tc>
          <w:tcPr>
            <w:tcW w:w="1447" w:type="dxa"/>
            <w:tcBorders/>
            <w:vAlign w:val="center"/>
          </w:tcPr>
          <w:p>
            <w:pPr>
              <w:pStyle w:val="Normal"/>
              <w:spacing w:before="0" w:after="200"/>
              <w:rPr>
                <w:b/>
                <w:b/>
                <w:bCs/>
                <w:sz w:val="24"/>
                <w:szCs w:val="24"/>
              </w:rPr>
            </w:pPr>
            <w:r>
              <w:rPr>
                <w:b/>
                <w:bCs/>
              </w:rPr>
              <w:t>RIESGO/PLAN</w:t>
            </w:r>
          </w:p>
        </w:tc>
        <w:tc>
          <w:tcPr>
            <w:tcW w:w="6631" w:type="dxa"/>
            <w:tcBorders/>
            <w:vAlign w:val="center"/>
          </w:tcPr>
          <w:p>
            <w:pPr>
              <w:pStyle w:val="Normal"/>
              <w:spacing w:before="0" w:after="200"/>
              <w:jc w:val="both"/>
              <w:rPr>
                <w:b/>
                <w:b/>
                <w:bCs/>
                <w:sz w:val="24"/>
                <w:szCs w:val="24"/>
              </w:rPr>
            </w:pPr>
            <w:r>
              <w:rPr>
                <w:b/>
                <w:bCs/>
              </w:rPr>
              <w:t>DESCRIPCIÓN</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4">
              <w:r>
                <w:rPr>
                  <w:rStyle w:val="InternetLink"/>
                  <w:color w:val="000000"/>
                  <w:u w:val="none"/>
                </w:rPr>
                <w:t>PP Renta Fija 2016</w:t>
              </w:r>
            </w:hyperlink>
          </w:p>
        </w:tc>
        <w:tc>
          <w:tcPr>
            <w:tcW w:w="6631" w:type="dxa"/>
            <w:tcBorders/>
            <w:vAlign w:val="center"/>
          </w:tcPr>
          <w:p>
            <w:pPr>
              <w:pStyle w:val="NormalWeb"/>
              <w:spacing w:before="280" w:after="0"/>
              <w:jc w:val="both"/>
              <w:rPr/>
            </w:pPr>
            <w:r>
              <w:rPr/>
              <w:t xml:space="preserve">Le presentamos el </w:t>
            </w:r>
            <w:r>
              <w:rPr>
                <w:rStyle w:val="StrongEmphasis"/>
              </w:rPr>
              <w:t>Plan de Pensiones Renta Fija 2016</w:t>
            </w:r>
            <w:r>
              <w:rPr/>
              <w:t>, que le permite una alta seguridad en sus inversiones sin renunciar a una rentabilidad atractiva, con un horizonte de inversión de 5 años.</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r>
              <w:rPr/>
              <w:t xml:space="preserve">PP Evolution One </w:t>
            </w:r>
          </w:p>
        </w:tc>
        <w:tc>
          <w:tcPr>
            <w:tcW w:w="6631" w:type="dxa"/>
            <w:tcBorders/>
            <w:vAlign w:val="center"/>
          </w:tcPr>
          <w:p>
            <w:pPr>
              <w:pStyle w:val="NormalWeb"/>
              <w:spacing w:before="280" w:after="0"/>
              <w:jc w:val="both"/>
              <w:rPr/>
            </w:pPr>
            <w:r>
              <w:rPr/>
              <w:t xml:space="preserve">Ofrezca hoy mismo un nuevo futuro a sus planes de pensiones. El </w:t>
            </w:r>
            <w:r>
              <w:rPr>
                <w:rStyle w:val="StrongEmphasis"/>
              </w:rPr>
              <w:t xml:space="preserve">Plan de Planes Evolution One </w:t>
            </w:r>
            <w:r>
              <w:rPr/>
              <w:t>se adapta a las tendencias de los mercados para buscar la mejor rentabilidad con el menor riesgo posible.</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r>
              <w:rPr/>
              <w:t xml:space="preserve">PP Protección </w:t>
            </w:r>
          </w:p>
        </w:tc>
        <w:tc>
          <w:tcPr>
            <w:tcW w:w="6631" w:type="dxa"/>
            <w:tcBorders/>
            <w:vAlign w:val="center"/>
          </w:tcPr>
          <w:p>
            <w:pPr>
              <w:pStyle w:val="NormalWeb"/>
              <w:spacing w:before="280" w:after="0"/>
              <w:jc w:val="both"/>
              <w:rPr/>
            </w:pPr>
            <w:r>
              <w:rPr/>
              <w:t xml:space="preserve">El </w:t>
            </w:r>
            <w:r>
              <w:rPr>
                <w:rStyle w:val="StrongEmphasis"/>
              </w:rPr>
              <w:t>Plan de Pensiones Protección</w:t>
            </w:r>
            <w:r>
              <w:rPr/>
              <w:t xml:space="preserve"> invierte en </w:t>
            </w:r>
            <w:r>
              <w:rPr>
                <w:rStyle w:val="StrongEmphasis"/>
              </w:rPr>
              <w:t>activos de renta fija emitidos por gobiernos de la zona Euro con calificación AAA</w:t>
            </w:r>
            <w:r>
              <w:rPr/>
              <w:t xml:space="preserve"> (máxima calificación de calidad crediticia otorgada por Moody's, Standard&amp;Poors y Fitch). </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7"/>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8">
              <w:r>
                <w:rPr>
                  <w:rStyle w:val="InternetLink"/>
                  <w:color w:val="000000"/>
                  <w:u w:val="none"/>
                </w:rPr>
                <w:t>PP Indiv. l</w:t>
              </w:r>
            </w:hyperlink>
          </w:p>
        </w:tc>
        <w:tc>
          <w:tcPr>
            <w:tcW w:w="6631" w:type="dxa"/>
            <w:tcBorders/>
            <w:vAlign w:val="center"/>
          </w:tcPr>
          <w:p>
            <w:pPr>
              <w:pStyle w:val="NormalWeb"/>
              <w:spacing w:before="280" w:after="0"/>
              <w:jc w:val="both"/>
              <w:rPr/>
            </w:pPr>
            <w:r>
              <w:rPr/>
              <w:t xml:space="preserve">Es un plan de pensiones de </w:t>
            </w:r>
            <w:r>
              <w:rPr>
                <w:b/>
              </w:rPr>
              <w:t>Renta Fija Mixta</w:t>
            </w:r>
            <w:r>
              <w:rPr/>
              <w:t xml:space="preserve"> que invierte aprox. el 90% de su cartera en renta fija a medio plazo denominado fundamentalmente en euros, y un 10% en Renta Variable europea.</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9"/>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lang w:val="en-US"/>
              </w:rPr>
            </w:pPr>
            <w:hyperlink r:id="rId10">
              <w:r>
                <w:rPr>
                  <w:rStyle w:val="InternetLink"/>
                  <w:color w:val="000000"/>
                  <w:u w:val="none"/>
                  <w:lang w:val="en-US"/>
                </w:rPr>
                <w:t>PP Indiv.l plus</w:t>
              </w:r>
            </w:hyperlink>
          </w:p>
        </w:tc>
        <w:tc>
          <w:tcPr>
            <w:tcW w:w="6631" w:type="dxa"/>
            <w:tcBorders/>
            <w:vAlign w:val="center"/>
          </w:tcPr>
          <w:p>
            <w:pPr>
              <w:pStyle w:val="NormalWeb"/>
              <w:spacing w:before="280" w:after="0"/>
              <w:jc w:val="both"/>
              <w:rPr/>
            </w:pPr>
            <w:r>
              <w:rPr/>
              <w:t xml:space="preserve">Plan de pensiones de </w:t>
            </w:r>
            <w:r>
              <w:rPr>
                <w:b/>
              </w:rPr>
              <w:t>Renta Fija Mixta</w:t>
            </w:r>
            <w:r>
              <w:rPr/>
              <w:t xml:space="preserve"> que invierte aprox. el 77.5% de su cartera en renta fija a medio-largo plazo denominada fundamentalmente en euros, y un 22.5% en renta variable europea.</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1"/>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12">
              <w:r>
                <w:rPr>
                  <w:rStyle w:val="InternetLink"/>
                  <w:color w:val="000000"/>
                  <w:u w:val="none"/>
                </w:rPr>
                <w:t>PP Indiv. ll</w:t>
              </w:r>
            </w:hyperlink>
          </w:p>
        </w:tc>
        <w:tc>
          <w:tcPr>
            <w:tcW w:w="6631" w:type="dxa"/>
            <w:tcBorders/>
            <w:vAlign w:val="center"/>
          </w:tcPr>
          <w:p>
            <w:pPr>
              <w:pStyle w:val="NormalWeb"/>
              <w:spacing w:before="280" w:after="0"/>
              <w:jc w:val="both"/>
              <w:rPr/>
            </w:pPr>
            <w:r>
              <w:rPr/>
              <w:t xml:space="preserve">Este plan de pensiones de </w:t>
            </w:r>
            <w:r>
              <w:rPr>
                <w:b/>
              </w:rPr>
              <w:t>Renta Variable Mixta</w:t>
            </w:r>
            <w:r>
              <w:rPr/>
              <w:t xml:space="preserve"> invierte aprox. el 50% de su cartera en renta fija a medio-largo plazo denominada fundamentalmente en euros, y un 50% en Renta Variable europea.</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3"/>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14">
              <w:r>
                <w:rPr>
                  <w:rStyle w:val="InternetLink"/>
                  <w:color w:val="000000"/>
                  <w:u w:val="none"/>
                </w:rPr>
                <w:t>PP Indiv. lll</w:t>
              </w:r>
            </w:hyperlink>
          </w:p>
        </w:tc>
        <w:tc>
          <w:tcPr>
            <w:tcW w:w="6631" w:type="dxa"/>
            <w:tcBorders/>
            <w:vAlign w:val="center"/>
          </w:tcPr>
          <w:p>
            <w:pPr>
              <w:pStyle w:val="NormalWeb"/>
              <w:spacing w:before="280" w:after="0"/>
              <w:jc w:val="both"/>
              <w:rPr/>
            </w:pPr>
            <w:r>
              <w:rPr/>
              <w:t xml:space="preserve">Es un plan de pensiones de </w:t>
            </w:r>
            <w:r>
              <w:rPr>
                <w:b/>
              </w:rPr>
              <w:t>Renta Variable</w:t>
            </w:r>
            <w:r>
              <w:rPr/>
              <w:t xml:space="preserve"> que invierte aprox. el 12.5% de su cartera en renta fija a medio-largo plazo denominada fundamentalmente en euros y un 87.5% en renta variable europea. </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5"/>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16">
              <w:r>
                <w:rPr>
                  <w:rStyle w:val="InternetLink"/>
                  <w:color w:val="000000"/>
                  <w:u w:val="none"/>
                </w:rPr>
                <w:t>PP Indiv. lV</w:t>
              </w:r>
            </w:hyperlink>
          </w:p>
        </w:tc>
        <w:tc>
          <w:tcPr>
            <w:tcW w:w="6631" w:type="dxa"/>
            <w:tcBorders/>
            <w:vAlign w:val="center"/>
          </w:tcPr>
          <w:p>
            <w:pPr>
              <w:pStyle w:val="NormalWeb"/>
              <w:spacing w:before="280" w:after="0"/>
              <w:jc w:val="both"/>
              <w:rPr/>
            </w:pPr>
            <w:r>
              <w:rPr/>
              <w:t xml:space="preserve">Es un plan de pensiones de </w:t>
            </w:r>
            <w:r>
              <w:rPr>
                <w:b/>
              </w:rPr>
              <w:t>Renta Variable</w:t>
            </w:r>
            <w:r>
              <w:rPr/>
              <w:t xml:space="preserve"> que invierte aprox. el 17.5% en renta fija a medio-largo plazo denominada fundamentalmente en euros y un 82.5% en renta variable mundial. </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7"/>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18">
              <w:r>
                <w:rPr>
                  <w:rStyle w:val="InternetLink"/>
                  <w:color w:val="000000"/>
                  <w:u w:val="none"/>
                </w:rPr>
                <w:t>PP Indiv. Money Market</w:t>
              </w:r>
            </w:hyperlink>
          </w:p>
        </w:tc>
        <w:tc>
          <w:tcPr>
            <w:tcW w:w="6631" w:type="dxa"/>
            <w:tcBorders/>
            <w:vAlign w:val="center"/>
          </w:tcPr>
          <w:p>
            <w:pPr>
              <w:pStyle w:val="NormalWeb"/>
              <w:spacing w:before="280" w:after="0"/>
              <w:jc w:val="both"/>
              <w:rPr/>
            </w:pPr>
            <w:r>
              <w:rPr/>
              <w:t xml:space="preserve">Plan de pensiones de </w:t>
            </w:r>
            <w:r>
              <w:rPr>
                <w:b/>
              </w:rPr>
              <w:t>Renta Fija</w:t>
            </w:r>
            <w:r>
              <w:rPr/>
              <w:t xml:space="preserve"> que invierte el 100% de su cartera en activos del mercado monetario.</w:t>
            </w:r>
          </w:p>
        </w:tc>
      </w:tr>
      <w:tr>
        <w:trPr/>
        <w:tc>
          <w:tcPr>
            <w:tcW w:w="426" w:type="dxa"/>
            <w:tcBorders/>
            <w:vAlign w:val="center"/>
          </w:tcPr>
          <w:p>
            <w:pPr>
              <w:pStyle w:val="NormalWeb"/>
              <w:spacing w:before="280" w:after="0"/>
              <w:rPr>
                <w:lang w:val="en-US" w:eastAsia="en-US"/>
              </w:rPr>
            </w:pPr>
            <w:r>
              <w:rPr>
                <w:lang w:val="en-US" w:eastAsia="en-US"/>
              </w:rPr>
              <w:drawing>
                <wp:inline distT="0" distB="0" distL="0" distR="0">
                  <wp:extent cx="95250" cy="49530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9"/>
                          <a:srcRect l="-377" t="-73" r="-377" b="-73"/>
                          <a:stretch>
                            <a:fillRect/>
                          </a:stretch>
                        </pic:blipFill>
                        <pic:spPr bwMode="auto">
                          <a:xfrm>
                            <a:off x="0" y="0"/>
                            <a:ext cx="95250" cy="495300"/>
                          </a:xfrm>
                          <a:prstGeom prst="rect">
                            <a:avLst/>
                          </a:prstGeom>
                        </pic:spPr>
                      </pic:pic>
                    </a:graphicData>
                  </a:graphic>
                </wp:inline>
              </w:drawing>
            </w:r>
          </w:p>
        </w:tc>
        <w:tc>
          <w:tcPr>
            <w:tcW w:w="1447" w:type="dxa"/>
            <w:tcBorders/>
            <w:vAlign w:val="center"/>
          </w:tcPr>
          <w:p>
            <w:pPr>
              <w:pStyle w:val="NormalWeb"/>
              <w:spacing w:before="280" w:after="0"/>
              <w:rPr/>
            </w:pPr>
            <w:hyperlink r:id="rId20">
              <w:r>
                <w:rPr>
                  <w:rStyle w:val="InternetLink"/>
                  <w:color w:val="000000"/>
                  <w:u w:val="none"/>
                </w:rPr>
                <w:t>PP Premium 10</w:t>
              </w:r>
            </w:hyperlink>
          </w:p>
        </w:tc>
        <w:tc>
          <w:tcPr>
            <w:tcW w:w="6631" w:type="dxa"/>
            <w:tcBorders/>
            <w:vAlign w:val="center"/>
          </w:tcPr>
          <w:p>
            <w:pPr>
              <w:pStyle w:val="NormalWeb"/>
              <w:spacing w:before="280" w:after="0"/>
              <w:jc w:val="both"/>
              <w:rPr/>
            </w:pPr>
            <w:r>
              <w:rPr/>
              <w:t xml:space="preserve">Selecciona las mejores oportunidades de inversión: según la evolución de los mercados en cada momento, invertirá en </w:t>
            </w:r>
            <w:r>
              <w:rPr>
                <w:b/>
              </w:rPr>
              <w:t>activos de renta variable y de renta fija</w:t>
            </w:r>
            <w:r>
              <w:rPr/>
              <w:t xml:space="preserve"> con el fin de cumplir con las condiciones establecidas en la garantía del Plan. 35 % en activos de renta variable: principalmente en fondos exclusivos de DWS Investments de carácter global. 65 % en activos de renta fija de la mejor calidad crediticia.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8135" cy="4421505"/>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1"/>
                    <a:srcRect l="-5" t="-6" r="-5" b="-6"/>
                    <a:stretch>
                      <a:fillRect/>
                    </a:stretch>
                  </pic:blipFill>
                  <pic:spPr bwMode="auto">
                    <a:xfrm>
                      <a:off x="0" y="0"/>
                      <a:ext cx="5398135" cy="4421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reguntas más frecuentes</w:t>
      </w:r>
    </w:p>
    <w:p>
      <w:pPr>
        <w:pStyle w:val="Normal"/>
        <w:jc w:val="both"/>
        <w:rPr>
          <w:rFonts w:ascii="Times New Roman" w:hAnsi="Times New Roman" w:cs="Times New Roman"/>
          <w:sz w:val="24"/>
          <w:szCs w:val="24"/>
        </w:rPr>
      </w:pPr>
      <w:r>
        <w:rPr>
          <w:rFonts w:cs="Times New Roman" w:ascii="Times New Roman" w:hAnsi="Times New Roman"/>
          <w:sz w:val="24"/>
          <w:szCs w:val="24"/>
        </w:rPr>
        <w:t>¿Cuánto dinero puedo aportar cada año a mi plan de pensiones para poder desgravar al máximo?</w:t>
      </w:r>
    </w:p>
    <w:p>
      <w:pPr>
        <w:pStyle w:val="Normal"/>
        <w:jc w:val="both"/>
        <w:rPr>
          <w:rFonts w:ascii="Times New Roman" w:hAnsi="Times New Roman" w:cs="Times New Roman"/>
          <w:sz w:val="24"/>
          <w:szCs w:val="24"/>
        </w:rPr>
      </w:pPr>
      <w:r>
        <w:rPr>
          <w:rFonts w:cs="Times New Roman" w:ascii="Times New Roman" w:hAnsi="Times New Roman"/>
          <w:sz w:val="24"/>
          <w:szCs w:val="24"/>
        </w:rPr>
        <w:t>La cantidad máxima que puede desgravar es de 10.000 euros anuales para personas menores de 50 años. A partir de los 50 años el límite se incrementa a 12.500 euros anuales. Puede consultar información detallada en nuestra sección Fiscalidad.</w:t>
      </w:r>
    </w:p>
    <w:p>
      <w:pPr>
        <w:pStyle w:val="Normal"/>
        <w:jc w:val="both"/>
        <w:rPr/>
      </w:pPr>
      <w:r>
        <w:rPr>
          <w:rFonts w:cs="Times New Roman" w:ascii="Times New Roman" w:hAnsi="Times New Roman"/>
          <w:sz w:val="24"/>
          <w:szCs w:val="24"/>
        </w:rPr>
        <w:t xml:space="preserve">¿Qué planes de pensiones ofrece (banco promotor)? </w:t>
      </w:r>
    </w:p>
    <w:p>
      <w:pPr>
        <w:pStyle w:val="Normal"/>
        <w:jc w:val="both"/>
        <w:rPr/>
      </w:pPr>
      <w:r>
        <w:rPr>
          <w:rFonts w:cs="Times New Roman" w:ascii="Times New Roman" w:hAnsi="Times New Roman"/>
          <w:sz w:val="24"/>
          <w:szCs w:val="24"/>
        </w:rPr>
        <w:t>(Banco promotor) ofrece diversos planes de pensiones, cada uno con una composición de cartera distinta: desde un 100% de inversión en renta fija pública, hasta un 90% de inversión en renta variable. En la sección Planes de pensiones encontrará información detallada sobre cada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puedo contratar mi plan de pensiones? </w:t>
      </w:r>
    </w:p>
    <w:p>
      <w:pPr>
        <w:pStyle w:val="Normal"/>
        <w:jc w:val="both"/>
        <w:rPr>
          <w:rFonts w:ascii="Times New Roman" w:hAnsi="Times New Roman" w:cs="Times New Roman"/>
          <w:sz w:val="24"/>
          <w:szCs w:val="24"/>
        </w:rPr>
      </w:pPr>
      <w:r>
        <w:rPr>
          <w:rFonts w:cs="Times New Roman" w:ascii="Times New Roman" w:hAnsi="Times New Roman"/>
          <w:sz w:val="24"/>
          <w:szCs w:val="24"/>
        </w:rPr>
        <w:t>Si es cliente de (banco promotor), puede contratarlo a través del servicio de Banca Online por Internet, llamando al 902……… o contactando con su Gestor Personal. Si no es cliente de (banco promotor), acuda a cualquier oficina o Agente Financiero de nuestra red o solicite una entrevista con un Gestor Pers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o contratar varios planes a la vez? </w:t>
      </w:r>
    </w:p>
    <w:p>
      <w:pPr>
        <w:pStyle w:val="Normal"/>
        <w:jc w:val="both"/>
        <w:rPr>
          <w:rFonts w:ascii="Times New Roman" w:hAnsi="Times New Roman" w:cs="Times New Roman"/>
          <w:sz w:val="24"/>
          <w:szCs w:val="24"/>
        </w:rPr>
      </w:pPr>
      <w:r>
        <w:rPr>
          <w:rFonts w:cs="Times New Roman" w:ascii="Times New Roman" w:hAnsi="Times New Roman"/>
          <w:sz w:val="24"/>
          <w:szCs w:val="24"/>
        </w:rPr>
        <w:t>Sí, tiene la opción de construir su plan de pensiones a medida, combinando las diferentes estrategias inversoras mediante una cartera de planes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o hacer traspasos entre planes? </w:t>
      </w:r>
    </w:p>
    <w:p>
      <w:pPr>
        <w:pStyle w:val="Normal"/>
        <w:jc w:val="both"/>
        <w:rPr>
          <w:rFonts w:ascii="Times New Roman" w:hAnsi="Times New Roman" w:cs="Times New Roman"/>
          <w:sz w:val="24"/>
          <w:szCs w:val="24"/>
        </w:rPr>
      </w:pPr>
      <w:r>
        <w:rPr>
          <w:rFonts w:cs="Times New Roman" w:ascii="Times New Roman" w:hAnsi="Times New Roman"/>
          <w:sz w:val="24"/>
          <w:szCs w:val="24"/>
        </w:rPr>
        <w:t>Sí, podrá realizar traspasos de un plan de pensiones a otro siempre que lo desee, sin ningún coste económico ni fiscal. Si al realizar un traspaso de un plan de pensiones a otro, alguno quedara con saldo 0, el plan se mantendrá abierto y en cualquier momento podrá volver a realizar aportaciones a é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y cuándo puedo rescatar mi dinero? </w:t>
      </w:r>
    </w:p>
    <w:p>
      <w:pPr>
        <w:pStyle w:val="Normal"/>
        <w:jc w:val="both"/>
        <w:rPr/>
      </w:pPr>
      <w:r>
        <w:rPr>
          <w:rFonts w:cs="Times New Roman" w:ascii="Times New Roman" w:hAnsi="Times New Roman"/>
          <w:sz w:val="24"/>
          <w:szCs w:val="24"/>
        </w:rPr>
        <w:t>Sólo podrá recuperar su dinero si se jubila o en caso de invalidez total. La ley regula los supuestos excepcionales de liquidez, mediante los cuales podrá retirarlo por enfermedad grave o por desempleo de larga duración. En caso de que alguna circunstancia le obligara a necesitar efectivo, (banco promotor) pone a su disposición el Préstamo Inversión (banco promotor), que le evitará tener que desinvertir su dinero. Para más información sobre el Préstamo Inversión (banco promotor), contacte con su Gestor Pers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tributa mi plan de pensiones si lo rescato? </w:t>
      </w:r>
    </w:p>
    <w:p>
      <w:pPr>
        <w:pStyle w:val="Normal"/>
        <w:jc w:val="both"/>
        <w:rPr>
          <w:rFonts w:ascii="Times New Roman" w:hAnsi="Times New Roman" w:cs="Times New Roman"/>
          <w:sz w:val="24"/>
          <w:szCs w:val="24"/>
        </w:rPr>
      </w:pPr>
      <w:r>
        <w:rPr>
          <w:rFonts w:cs="Times New Roman" w:ascii="Times New Roman" w:hAnsi="Times New Roman"/>
          <w:sz w:val="24"/>
          <w:szCs w:val="24"/>
        </w:rPr>
        <w:t>Las prestaciones de Planes de Pensiones tributan en el IRPF como Rendimientos del Trabajo en la base imponible general del perceptor. Puede obtener más información en nuestro apartado Fisc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misiones se aplican a los planes de pensiones? </w:t>
      </w:r>
    </w:p>
    <w:p>
      <w:pPr>
        <w:pStyle w:val="Normal"/>
        <w:jc w:val="both"/>
        <w:rPr/>
      </w:pPr>
      <w:r>
        <w:rPr>
          <w:rFonts w:cs="Times New Roman" w:ascii="Times New Roman" w:hAnsi="Times New Roman"/>
          <w:sz w:val="24"/>
          <w:szCs w:val="24"/>
        </w:rPr>
        <w:t>Los planes de pensiones de (banco promotor)</w:t>
      </w:r>
      <w:r>
        <w:rPr/>
        <w:t xml:space="preserve"> tienen comisiones de gestión y de depósito sobre el precio liquidativo de cada plan. Estas comisiones varían en función del plan</w:t>
      </w:r>
    </w:p>
    <w:tbl>
      <w:tblPr>
        <w:tblW w:w="7675" w:type="dxa"/>
        <w:jc w:val="left"/>
        <w:tblInd w:w="720" w:type="dxa"/>
        <w:tblLayout w:type="fixed"/>
        <w:tblCellMar>
          <w:top w:w="0" w:type="dxa"/>
          <w:left w:w="0" w:type="dxa"/>
          <w:bottom w:w="0" w:type="dxa"/>
          <w:right w:w="0" w:type="dxa"/>
        </w:tblCellMar>
      </w:tblPr>
      <w:tblGrid>
        <w:gridCol w:w="2807"/>
        <w:gridCol w:w="2307"/>
        <w:gridCol w:w="2561"/>
      </w:tblGrid>
      <w:tr>
        <w:trPr>
          <w:tblHeader w:val="true"/>
        </w:trPr>
        <w:tc>
          <w:tcPr>
            <w:tcW w:w="2807" w:type="dxa"/>
            <w:tcBorders/>
            <w:vAlign w:val="center"/>
          </w:tcPr>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PLAN DE PENSIONES</w:t>
            </w:r>
          </w:p>
        </w:tc>
        <w:tc>
          <w:tcPr>
            <w:tcW w:w="2307" w:type="dxa"/>
            <w:tcBorders/>
            <w:vAlign w:val="center"/>
          </w:tcPr>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omisión de GESTIÓN</w:t>
            </w:r>
          </w:p>
        </w:tc>
        <w:tc>
          <w:tcPr>
            <w:tcW w:w="2561" w:type="dxa"/>
            <w:tcBorders/>
            <w:vAlign w:val="center"/>
          </w:tcPr>
          <w:p>
            <w:pPr>
              <w:pStyle w:val="Normal"/>
              <w:spacing w:lineRule="auto" w:line="240" w:before="0" w:after="0"/>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Comisión de DEPÓSITO</w:t>
            </w:r>
          </w:p>
        </w:tc>
      </w:tr>
      <w:tr>
        <w:trPr>
          <w:tblHeader w:val="true"/>
        </w:trPr>
        <w:tc>
          <w:tcPr>
            <w:tcW w:w="2807" w:type="dxa"/>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2307" w:type="dxa"/>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c>
          <w:tcPr>
            <w:tcW w:w="2561" w:type="dxa"/>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PI Protección </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75%</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5%</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Premium 10</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2,00%</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Money Market</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85%</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30%</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I</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2,00%</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PP Individual  I Plus   </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1,75%</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25%</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II</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2,00%</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III</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2,00%</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IV</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2,00%</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visión EPSV</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1,05%</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visión EPSV II</w:t>
            </w:r>
          </w:p>
        </w:tc>
        <w:tc>
          <w:tcPr>
            <w:tcW w:w="23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1,05%</w:t>
            </w:r>
          </w:p>
        </w:tc>
        <w:tc>
          <w:tcPr>
            <w:tcW w:w="2561"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0,0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ómo puedo consultar la rentabilidad de los planes de pensiones que comercializa (banco promotor) a travé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Puede consultar las rentabilidades actuales e históricas de los planes de pensiones que nuestra entidad ofrece. En la sección Planes de pensiones se muestran los distintos planes de pensiones que comercializamos y, al seleccionar uno de ellos, podrá consultar las rentabilidades dese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puedo obtener la documentación legal relativa a un plan de pensiones? </w:t>
      </w:r>
    </w:p>
    <w:p>
      <w:pPr>
        <w:pStyle w:val="Normal"/>
        <w:jc w:val="both"/>
        <w:rPr>
          <w:rFonts w:ascii="Times New Roman" w:hAnsi="Times New Roman" w:cs="Times New Roman"/>
          <w:sz w:val="24"/>
          <w:szCs w:val="24"/>
        </w:rPr>
      </w:pPr>
      <w:r>
        <w:rPr>
          <w:rFonts w:cs="Times New Roman" w:ascii="Times New Roman" w:hAnsi="Times New Roman"/>
          <w:sz w:val="24"/>
          <w:szCs w:val="24"/>
        </w:rPr>
        <w:t>Puede obtener toda la información legal así como características de los planes de pensiones que nuestra entidad ofrece en la sección Planes de pensiones. Allí se muestra un listado con los planes de pensiones que (banco promotor) comercializa y, simplemente, deberá escoger el que más le interese y accederá a toda la información relativa a dicho plan de pensiones disponible para descargar en formato pdf.</w:t>
      </w:r>
    </w:p>
    <w:p>
      <w:pPr>
        <w:pStyle w:val="Normal"/>
        <w:jc w:val="both"/>
        <w:rPr>
          <w:rFonts w:ascii="Times New Roman" w:hAnsi="Times New Roman" w:cs="Times New Roman"/>
          <w:sz w:val="24"/>
          <w:szCs w:val="24"/>
        </w:rPr>
      </w:pPr>
      <w:r>
        <w:rPr>
          <w:rFonts w:cs="Times New Roman" w:ascii="Times New Roman" w:hAnsi="Times New Roman"/>
          <w:sz w:val="24"/>
          <w:szCs w:val="24"/>
        </w:rPr>
        <w:t>¿Cómo puedo realizar aportaciones a mi plan de pensiones?</w:t>
      </w:r>
    </w:p>
    <w:p>
      <w:pPr>
        <w:pStyle w:val="Normal"/>
        <w:jc w:val="both"/>
        <w:rPr/>
      </w:pPr>
      <w:r>
        <w:rPr>
          <w:rFonts w:cs="Times New Roman" w:ascii="Times New Roman" w:hAnsi="Times New Roman"/>
          <w:sz w:val="24"/>
          <w:szCs w:val="24"/>
        </w:rPr>
        <w:t xml:space="preserve">Puede realizar aportaciones a sus planes de pensiones a través de nuestro servicio de Banca online por internet. Una vez identificado con las claves de su servicio de Banca a Distancia, deberá dirigirse a la opción “Mis planes de pensiones” disponible en el menú “Particulares”, y seleccionar la opción “Aportación”. </w:t>
      </w:r>
    </w:p>
    <w:p>
      <w:pPr>
        <w:pStyle w:val="Normal"/>
        <w:jc w:val="both"/>
        <w:rPr>
          <w:rFonts w:ascii="Times New Roman" w:hAnsi="Times New Roman" w:cs="Times New Roman"/>
          <w:sz w:val="24"/>
          <w:szCs w:val="24"/>
        </w:rPr>
      </w:pPr>
      <w:r>
        <w:rPr>
          <w:rFonts w:cs="Times New Roman" w:ascii="Times New Roman" w:hAnsi="Times New Roman"/>
          <w:sz w:val="24"/>
          <w:szCs w:val="24"/>
        </w:rPr>
        <w:t>También puede realizar dicha operación a través de su oficina o agente financiero, o a través del servicio de Banca telefónica marcando el teléfono 902……...</w:t>
      </w:r>
    </w:p>
    <w:p>
      <w:pPr>
        <w:pStyle w:val="Normal"/>
        <w:jc w:val="both"/>
        <w:rPr>
          <w:rFonts w:ascii="Times New Roman" w:hAnsi="Times New Roman" w:cs="Times New Roman"/>
          <w:sz w:val="24"/>
          <w:szCs w:val="24"/>
        </w:rPr>
      </w:pPr>
      <w:r>
        <w:rPr>
          <w:rFonts w:cs="Times New Roman" w:ascii="Times New Roman" w:hAnsi="Times New Roman"/>
          <w:sz w:val="24"/>
          <w:szCs w:val="24"/>
        </w:rPr>
        <w:t>(A modo de ejemplo)</w:t>
      </w:r>
    </w:p>
    <w:p>
      <w:pPr>
        <w:pStyle w:val="Heading2"/>
        <w:rPr/>
      </w:pPr>
      <w:r>
        <w:rPr>
          <w:b w:val="false"/>
          <w:sz w:val="24"/>
          <w:szCs w:val="24"/>
          <w:u w:val="single"/>
        </w:rPr>
        <w:t>Plan Ahorro Jubilación</w:t>
      </w:r>
      <w:r>
        <w:rPr>
          <w:b w:val="false"/>
          <w:sz w:val="24"/>
          <w:szCs w:val="24"/>
        </w:rPr>
        <w:t xml:space="preserve"> (banco promotor)</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Descripción </w:t>
      </w:r>
    </w:p>
    <w:p>
      <w:pPr>
        <w:pStyle w:val="NormalWeb"/>
        <w:jc w:val="both"/>
        <w:rPr/>
      </w:pPr>
      <w:r>
        <w:rPr/>
        <w:t>Es un seguro de ahorro para la jubilación con un criterio de inversión conservador. El índice de referencia es 60% ML Monetario y 40% ML EMU Goverment.</w:t>
      </w:r>
    </w:p>
    <w:p>
      <w:pPr>
        <w:pStyle w:val="Normal"/>
        <w:numPr>
          <w:ilvl w:val="0"/>
          <w:numId w:val="3"/>
        </w:numPr>
        <w:spacing w:lineRule="auto" w:line="240" w:before="0" w:after="0"/>
        <w:rPr/>
      </w:pPr>
      <w:r>
        <w:rPr>
          <w:rStyle w:val="StrongEmphasis"/>
          <w:rFonts w:cs="Times New Roman" w:ascii="Times New Roman" w:hAnsi="Times New Roman"/>
          <w:sz w:val="24"/>
          <w:szCs w:val="24"/>
          <w:lang w:val="en-US"/>
        </w:rPr>
        <w:t>Gestora</w:t>
      </w:r>
      <w:r>
        <w:rPr>
          <w:rFonts w:cs="Times New Roman" w:ascii="Times New Roman" w:hAnsi="Times New Roman"/>
          <w:sz w:val="24"/>
          <w:szCs w:val="24"/>
          <w:lang w:val="en-US"/>
        </w:rPr>
        <w:t xml:space="preserve">: (Banco promotor) Asset Management </w:t>
      </w:r>
    </w:p>
    <w:p>
      <w:pPr>
        <w:pStyle w:val="Normal"/>
        <w:numPr>
          <w:ilvl w:val="0"/>
          <w:numId w:val="3"/>
        </w:numPr>
        <w:spacing w:lineRule="auto" w:line="240" w:before="0" w:after="200"/>
        <w:rPr/>
      </w:pPr>
      <w:r>
        <w:rPr>
          <w:rStyle w:val="StrongEmphasis"/>
          <w:rFonts w:cs="Times New Roman" w:ascii="Times New Roman" w:hAnsi="Times New Roman"/>
          <w:sz w:val="24"/>
          <w:szCs w:val="24"/>
        </w:rPr>
        <w:t>Fecha constitución</w:t>
      </w:r>
      <w:r>
        <w:rPr>
          <w:rFonts w:cs="Times New Roman" w:ascii="Times New Roman" w:hAnsi="Times New Roman"/>
          <w:sz w:val="24"/>
          <w:szCs w:val="24"/>
        </w:rPr>
        <w:t xml:space="preserve">: 02/07/1997 </w:t>
      </w:r>
    </w:p>
    <w:p>
      <w:pPr>
        <w:pStyle w:val="Normal"/>
        <w:numPr>
          <w:ilvl w:val="0"/>
          <w:numId w:val="3"/>
        </w:numPr>
        <w:spacing w:lineRule="auto" w:line="240" w:before="0" w:after="200"/>
        <w:rPr/>
      </w:pPr>
      <w:r>
        <w:rPr>
          <w:rStyle w:val="StrongEmphasis"/>
          <w:rFonts w:cs="Times New Roman" w:ascii="Times New Roman" w:hAnsi="Times New Roman"/>
          <w:sz w:val="24"/>
          <w:szCs w:val="24"/>
        </w:rPr>
        <w:t>Inversión mínima</w:t>
      </w:r>
      <w:r>
        <w:rPr>
          <w:rFonts w:cs="Times New Roman" w:ascii="Times New Roman" w:hAnsi="Times New Roman"/>
          <w:sz w:val="24"/>
          <w:szCs w:val="24"/>
        </w:rPr>
        <w:t xml:space="preserve">: 601,01 euros </w:t>
      </w:r>
    </w:p>
    <w:p>
      <w:pPr>
        <w:pStyle w:val="Normal"/>
        <w:numPr>
          <w:ilvl w:val="0"/>
          <w:numId w:val="3"/>
        </w:numPr>
        <w:spacing w:lineRule="auto" w:line="240" w:before="0" w:after="200"/>
        <w:rPr/>
      </w:pPr>
      <w:r>
        <w:rPr>
          <w:rFonts w:cs="Times New Roman" w:ascii="Times New Roman" w:hAnsi="Times New Roman"/>
          <w:sz w:val="24"/>
          <w:szCs w:val="24"/>
        </w:rPr>
        <w:t xml:space="preserve">Inversión mínima </w:t>
      </w:r>
      <w:r>
        <w:rPr>
          <w:rStyle w:val="StrongEmphasis"/>
          <w:rFonts w:cs="Times New Roman" w:ascii="Times New Roman" w:hAnsi="Times New Roman"/>
          <w:sz w:val="24"/>
          <w:szCs w:val="24"/>
        </w:rPr>
        <w:t>aportaciones periódicas</w:t>
      </w:r>
      <w:r>
        <w:rPr>
          <w:rFonts w:cs="Times New Roman" w:ascii="Times New Roman" w:hAnsi="Times New Roman"/>
          <w:sz w:val="24"/>
          <w:szCs w:val="24"/>
        </w:rPr>
        <w:t xml:space="preserve">: 30,05 euros </w:t>
      </w:r>
    </w:p>
    <w:p>
      <w:pPr>
        <w:pStyle w:val="Normal"/>
        <w:numPr>
          <w:ilvl w:val="0"/>
          <w:numId w:val="3"/>
        </w:numPr>
        <w:spacing w:lineRule="auto" w:line="240" w:before="0" w:after="200"/>
        <w:rPr/>
      </w:pPr>
      <w:r>
        <w:rPr>
          <w:rStyle w:val="StrongEmphasis"/>
          <w:rFonts w:cs="Times New Roman" w:ascii="Times New Roman" w:hAnsi="Times New Roman"/>
          <w:sz w:val="24"/>
          <w:szCs w:val="24"/>
        </w:rPr>
        <w:t>Perfil de riesgo</w:t>
      </w:r>
      <w:r>
        <w:rPr>
          <w:rFonts w:cs="Times New Roman" w:ascii="Times New Roman" w:hAnsi="Times New Roman"/>
          <w:sz w:val="24"/>
          <w:szCs w:val="24"/>
        </w:rPr>
        <w:t xml:space="preserve">: 2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El tomador asume el riesgo de la inversión </w:t>
      </w:r>
    </w:p>
    <w:p>
      <w:pPr>
        <w:pStyle w:val="Normal"/>
        <w:numPr>
          <w:ilvl w:val="0"/>
          <w:numId w:val="3"/>
        </w:numPr>
        <w:spacing w:lineRule="auto" w:line="240" w:before="0" w:after="200"/>
        <w:rPr/>
      </w:pPr>
      <w:r>
        <w:rPr>
          <w:rStyle w:val="StrongEmphasis"/>
          <w:rFonts w:cs="Times New Roman" w:ascii="Times New Roman" w:hAnsi="Times New Roman"/>
          <w:sz w:val="24"/>
          <w:szCs w:val="24"/>
        </w:rPr>
        <w:t>Gastos de gestión</w:t>
      </w:r>
      <w:r>
        <w:rPr>
          <w:rFonts w:cs="Times New Roman" w:ascii="Times New Roman" w:hAnsi="Times New Roman"/>
          <w:sz w:val="24"/>
          <w:szCs w:val="24"/>
        </w:rPr>
        <w:t xml:space="preserve">: 1,40% anual </w:t>
      </w:r>
    </w:p>
    <w:p>
      <w:pPr>
        <w:pStyle w:val="Normal"/>
        <w:numPr>
          <w:ilvl w:val="0"/>
          <w:numId w:val="3"/>
        </w:numPr>
        <w:spacing w:lineRule="auto" w:line="240" w:before="0" w:after="280"/>
        <w:jc w:val="both"/>
        <w:rPr/>
      </w:pPr>
      <w:r>
        <w:rPr>
          <w:rStyle w:val="StrongEmphasis"/>
          <w:rFonts w:cs="Times New Roman" w:ascii="Times New Roman" w:hAnsi="Times New Roman"/>
          <w:sz w:val="24"/>
          <w:szCs w:val="24"/>
        </w:rPr>
        <w:t>Prima del seguro de vida</w:t>
      </w:r>
      <w:r>
        <w:rPr>
          <w:rFonts w:cs="Times New Roman" w:ascii="Times New Roman" w:hAnsi="Times New Roman"/>
          <w:sz w:val="24"/>
          <w:szCs w:val="24"/>
        </w:rPr>
        <w:t>: 0,10% anual (% máx. a aplicar en función de la edad del asegurado)</w:t>
      </w:r>
    </w:p>
    <w:p>
      <w:pPr>
        <w:pStyle w:val="NormalWeb"/>
        <w:jc w:val="both"/>
        <w:rPr/>
      </w:pPr>
      <w:r>
        <w:rPr/>
        <w:t xml:space="preserve">* Adicionalmente, el contrato garantiza a su vencimiento la devolución de las aportaciones realizadas más el 100% de la rentabilidad de las inversiones (Valor liquidativo de los activos). </w:t>
      </w:r>
    </w:p>
    <w:p>
      <w:pPr>
        <w:pStyle w:val="Heading5"/>
        <w:rPr/>
      </w:pPr>
      <w:r>
        <w:rPr>
          <w:rStyle w:val="Tablehead"/>
        </w:rPr>
        <w:t>Rentabilidades *</w:t>
      </w:r>
    </w:p>
    <w:tbl>
      <w:tblPr>
        <w:tblW w:w="3172" w:type="dxa"/>
        <w:jc w:val="left"/>
        <w:tblInd w:w="0" w:type="dxa"/>
        <w:tblLayout w:type="fixed"/>
        <w:tblCellMar>
          <w:top w:w="0" w:type="dxa"/>
          <w:left w:w="0" w:type="dxa"/>
          <w:bottom w:w="0" w:type="dxa"/>
          <w:right w:w="0" w:type="dxa"/>
        </w:tblCellMar>
      </w:tblPr>
      <w:tblGrid>
        <w:gridCol w:w="954"/>
        <w:gridCol w:w="2218"/>
      </w:tblGrid>
      <w:tr>
        <w:trPr>
          <w:tblHeader w:val="true"/>
        </w:trPr>
        <w:tc>
          <w:tcPr>
            <w:tcW w:w="954" w:type="dxa"/>
            <w:tcBorders/>
            <w:vAlign w:val="center"/>
          </w:tcPr>
          <w:p>
            <w:pPr>
              <w:pStyle w:val="Normal"/>
              <w:spacing w:before="0" w:after="200"/>
              <w:jc w:val="center"/>
              <w:rPr>
                <w:b/>
                <w:b/>
                <w:bCs/>
                <w:sz w:val="24"/>
                <w:szCs w:val="24"/>
              </w:rPr>
            </w:pPr>
            <w:r>
              <w:rPr>
                <w:b/>
                <w:bCs/>
              </w:rPr>
              <w:t>AÑO</w:t>
            </w:r>
          </w:p>
        </w:tc>
        <w:tc>
          <w:tcPr>
            <w:tcW w:w="2218" w:type="dxa"/>
            <w:tcBorders/>
            <w:vAlign w:val="center"/>
          </w:tcPr>
          <w:p>
            <w:pPr>
              <w:pStyle w:val="Normal"/>
              <w:spacing w:before="0" w:after="200"/>
              <w:jc w:val="center"/>
              <w:rPr>
                <w:b/>
                <w:b/>
                <w:bCs/>
                <w:sz w:val="24"/>
                <w:szCs w:val="24"/>
              </w:rPr>
            </w:pPr>
            <w:r>
              <w:rPr>
                <w:b/>
                <w:bCs/>
              </w:rPr>
              <w:t>Rentabilidad acumulada</w:t>
            </w:r>
          </w:p>
        </w:tc>
      </w:tr>
      <w:tr>
        <w:trPr/>
        <w:tc>
          <w:tcPr>
            <w:tcW w:w="954" w:type="dxa"/>
            <w:tcBorders/>
            <w:vAlign w:val="center"/>
          </w:tcPr>
          <w:p>
            <w:pPr>
              <w:pStyle w:val="NormalWeb"/>
              <w:spacing w:before="280" w:after="0"/>
              <w:rPr/>
            </w:pPr>
            <w:r>
              <w:rPr/>
              <w:t>Año 2011</w:t>
            </w:r>
          </w:p>
        </w:tc>
        <w:tc>
          <w:tcPr>
            <w:tcW w:w="2218" w:type="dxa"/>
            <w:tcBorders/>
            <w:vAlign w:val="center"/>
          </w:tcPr>
          <w:p>
            <w:pPr>
              <w:pStyle w:val="NormalWeb"/>
              <w:spacing w:before="280" w:after="0"/>
              <w:rPr/>
            </w:pPr>
            <w:r>
              <w:rPr/>
              <w:t xml:space="preserve">               </w:t>
            </w:r>
            <w:r>
              <w:rPr/>
              <w:t>1,06%</w:t>
            </w:r>
          </w:p>
        </w:tc>
      </w:tr>
      <w:tr>
        <w:trPr/>
        <w:tc>
          <w:tcPr>
            <w:tcW w:w="954" w:type="dxa"/>
            <w:tcBorders/>
            <w:vAlign w:val="center"/>
          </w:tcPr>
          <w:p>
            <w:pPr>
              <w:pStyle w:val="NormalWeb"/>
              <w:spacing w:before="280" w:after="0"/>
              <w:rPr/>
            </w:pPr>
            <w:r>
              <w:rPr/>
              <w:t>Año 2010</w:t>
            </w:r>
          </w:p>
        </w:tc>
        <w:tc>
          <w:tcPr>
            <w:tcW w:w="2218" w:type="dxa"/>
            <w:tcBorders/>
            <w:vAlign w:val="center"/>
          </w:tcPr>
          <w:p>
            <w:pPr>
              <w:pStyle w:val="NormalWeb"/>
              <w:spacing w:before="280" w:after="0"/>
              <w:rPr/>
            </w:pPr>
            <w:r>
              <w:rPr/>
              <w:t xml:space="preserve">               </w:t>
            </w:r>
            <w:r>
              <w:rPr/>
              <w:t>1,05%</w:t>
            </w:r>
          </w:p>
        </w:tc>
      </w:tr>
      <w:tr>
        <w:trPr/>
        <w:tc>
          <w:tcPr>
            <w:tcW w:w="954" w:type="dxa"/>
            <w:tcBorders/>
            <w:vAlign w:val="center"/>
          </w:tcPr>
          <w:p>
            <w:pPr>
              <w:pStyle w:val="NormalWeb"/>
              <w:spacing w:before="280" w:after="0"/>
              <w:rPr/>
            </w:pPr>
            <w:r>
              <w:rPr/>
              <w:t>Año 2009</w:t>
            </w:r>
          </w:p>
        </w:tc>
        <w:tc>
          <w:tcPr>
            <w:tcW w:w="2218" w:type="dxa"/>
            <w:tcBorders/>
            <w:vAlign w:val="center"/>
          </w:tcPr>
          <w:p>
            <w:pPr>
              <w:pStyle w:val="NormalWeb"/>
              <w:spacing w:before="280" w:after="0"/>
              <w:rPr/>
            </w:pPr>
            <w:r>
              <w:rPr/>
              <w:t xml:space="preserve">               </w:t>
            </w:r>
            <w:r>
              <w:rPr/>
              <w:t>5,31%</w:t>
            </w:r>
          </w:p>
        </w:tc>
      </w:tr>
      <w:tr>
        <w:trPr/>
        <w:tc>
          <w:tcPr>
            <w:tcW w:w="954" w:type="dxa"/>
            <w:tcBorders/>
            <w:vAlign w:val="center"/>
          </w:tcPr>
          <w:p>
            <w:pPr>
              <w:pStyle w:val="NormalWeb"/>
              <w:spacing w:before="280" w:after="0"/>
              <w:rPr/>
            </w:pPr>
            <w:r>
              <w:rPr/>
              <w:t>Año 2008</w:t>
            </w:r>
          </w:p>
        </w:tc>
        <w:tc>
          <w:tcPr>
            <w:tcW w:w="2218" w:type="dxa"/>
            <w:tcBorders/>
            <w:vAlign w:val="center"/>
          </w:tcPr>
          <w:p>
            <w:pPr>
              <w:pStyle w:val="NormalWeb"/>
              <w:spacing w:before="280" w:after="0"/>
              <w:rPr/>
            </w:pPr>
            <w:r>
              <w:rPr/>
              <w:t xml:space="preserve">               </w:t>
            </w:r>
            <w:r>
              <w:rPr/>
              <w:t>5,38%</w:t>
            </w:r>
          </w:p>
        </w:tc>
      </w:tr>
      <w:tr>
        <w:trPr/>
        <w:tc>
          <w:tcPr>
            <w:tcW w:w="954" w:type="dxa"/>
            <w:tcBorders/>
            <w:vAlign w:val="center"/>
          </w:tcPr>
          <w:p>
            <w:pPr>
              <w:pStyle w:val="NormalWeb"/>
              <w:spacing w:before="280" w:after="0"/>
              <w:rPr/>
            </w:pPr>
            <w:r>
              <w:rPr/>
              <w:t>Año 2007</w:t>
            </w:r>
          </w:p>
        </w:tc>
        <w:tc>
          <w:tcPr>
            <w:tcW w:w="2218" w:type="dxa"/>
            <w:tcBorders/>
            <w:vAlign w:val="center"/>
          </w:tcPr>
          <w:p>
            <w:pPr>
              <w:pStyle w:val="NormalWeb"/>
              <w:spacing w:before="280" w:after="0"/>
              <w:rPr/>
            </w:pPr>
            <w:r>
              <w:rPr/>
              <w:t xml:space="preserve">               </w:t>
            </w:r>
            <w:r>
              <w:rPr/>
              <w:t>3,83 %</w:t>
            </w:r>
          </w:p>
        </w:tc>
      </w:tr>
      <w:tr>
        <w:trPr/>
        <w:tc>
          <w:tcPr>
            <w:tcW w:w="954" w:type="dxa"/>
            <w:tcBorders/>
            <w:vAlign w:val="center"/>
          </w:tcPr>
          <w:p>
            <w:pPr>
              <w:pStyle w:val="NormalWeb"/>
              <w:spacing w:before="280" w:after="0"/>
              <w:rPr/>
            </w:pPr>
            <w:r>
              <w:rPr/>
              <w:t>Año 2006</w:t>
            </w:r>
          </w:p>
        </w:tc>
        <w:tc>
          <w:tcPr>
            <w:tcW w:w="2218" w:type="dxa"/>
            <w:tcBorders/>
            <w:vAlign w:val="center"/>
          </w:tcPr>
          <w:p>
            <w:pPr>
              <w:pStyle w:val="NormalWeb"/>
              <w:spacing w:before="280" w:after="0"/>
              <w:rPr/>
            </w:pPr>
            <w:r>
              <w:rPr/>
              <w:t xml:space="preserve">               </w:t>
            </w:r>
            <w:r>
              <w:rPr/>
              <w:t>2,39 %</w:t>
            </w:r>
          </w:p>
        </w:tc>
      </w:tr>
      <w:tr>
        <w:trPr/>
        <w:tc>
          <w:tcPr>
            <w:tcW w:w="954" w:type="dxa"/>
            <w:tcBorders/>
            <w:vAlign w:val="center"/>
          </w:tcPr>
          <w:p>
            <w:pPr>
              <w:pStyle w:val="NormalWeb"/>
              <w:spacing w:before="280" w:after="0"/>
              <w:rPr/>
            </w:pPr>
            <w:r>
              <w:rPr/>
              <w:t>Año 2005</w:t>
            </w:r>
          </w:p>
        </w:tc>
        <w:tc>
          <w:tcPr>
            <w:tcW w:w="2218" w:type="dxa"/>
            <w:tcBorders/>
            <w:vAlign w:val="center"/>
          </w:tcPr>
          <w:p>
            <w:pPr>
              <w:pStyle w:val="NormalWeb"/>
              <w:spacing w:before="280" w:after="0"/>
              <w:rPr/>
            </w:pPr>
            <w:r>
              <w:rPr/>
              <w:t xml:space="preserve">               </w:t>
            </w:r>
            <w:r>
              <w:rPr/>
              <w:t>2,14 %</w:t>
            </w:r>
          </w:p>
        </w:tc>
      </w:tr>
      <w:tr>
        <w:trPr/>
        <w:tc>
          <w:tcPr>
            <w:tcW w:w="954" w:type="dxa"/>
            <w:tcBorders/>
            <w:vAlign w:val="center"/>
          </w:tcPr>
          <w:p>
            <w:pPr>
              <w:pStyle w:val="NormalWeb"/>
              <w:spacing w:before="280" w:after="0"/>
              <w:rPr/>
            </w:pPr>
            <w:r>
              <w:rPr/>
              <w:t>Año 2004</w:t>
            </w:r>
          </w:p>
        </w:tc>
        <w:tc>
          <w:tcPr>
            <w:tcW w:w="2218" w:type="dxa"/>
            <w:tcBorders/>
            <w:vAlign w:val="center"/>
          </w:tcPr>
          <w:p>
            <w:pPr>
              <w:pStyle w:val="NormalWeb"/>
              <w:spacing w:before="280" w:after="0"/>
              <w:rPr/>
            </w:pPr>
            <w:r>
              <w:rPr/>
              <w:t xml:space="preserve">               </w:t>
            </w:r>
            <w:r>
              <w:rPr/>
              <w:t>2,76 %</w:t>
            </w:r>
          </w:p>
        </w:tc>
      </w:tr>
      <w:tr>
        <w:trPr/>
        <w:tc>
          <w:tcPr>
            <w:tcW w:w="954" w:type="dxa"/>
            <w:tcBorders/>
            <w:vAlign w:val="center"/>
          </w:tcPr>
          <w:p>
            <w:pPr>
              <w:pStyle w:val="NormalWeb"/>
              <w:spacing w:before="280" w:after="0"/>
              <w:rPr/>
            </w:pPr>
            <w:r>
              <w:rPr/>
              <w:t>Año 2003</w:t>
            </w:r>
          </w:p>
        </w:tc>
        <w:tc>
          <w:tcPr>
            <w:tcW w:w="2218" w:type="dxa"/>
            <w:tcBorders/>
            <w:vAlign w:val="center"/>
          </w:tcPr>
          <w:p>
            <w:pPr>
              <w:pStyle w:val="NormalWeb"/>
              <w:spacing w:before="280" w:after="0"/>
              <w:rPr/>
            </w:pPr>
            <w:r>
              <w:rPr/>
              <w:t xml:space="preserve">               </w:t>
            </w:r>
            <w:r>
              <w:rPr/>
              <w:t>3,04 %</w:t>
            </w:r>
          </w:p>
        </w:tc>
      </w:tr>
      <w:tr>
        <w:trPr/>
        <w:tc>
          <w:tcPr>
            <w:tcW w:w="954" w:type="dxa"/>
            <w:tcBorders/>
            <w:vAlign w:val="center"/>
          </w:tcPr>
          <w:p>
            <w:pPr>
              <w:pStyle w:val="NormalWeb"/>
              <w:spacing w:before="280" w:after="0"/>
              <w:rPr/>
            </w:pPr>
            <w:r>
              <w:rPr/>
              <w:t>Año 2002</w:t>
            </w:r>
          </w:p>
        </w:tc>
        <w:tc>
          <w:tcPr>
            <w:tcW w:w="2218" w:type="dxa"/>
            <w:tcBorders/>
            <w:vAlign w:val="center"/>
          </w:tcPr>
          <w:p>
            <w:pPr>
              <w:pStyle w:val="NormalWeb"/>
              <w:spacing w:before="280" w:after="0"/>
              <w:rPr/>
            </w:pPr>
            <w:r>
              <w:rPr/>
              <w:t xml:space="preserve">               </w:t>
            </w:r>
            <w:r>
              <w:rPr/>
              <w:t>2,19 %</w:t>
            </w:r>
          </w:p>
        </w:tc>
      </w:tr>
      <w:tr>
        <w:trPr/>
        <w:tc>
          <w:tcPr>
            <w:tcW w:w="954" w:type="dxa"/>
            <w:tcBorders/>
            <w:vAlign w:val="center"/>
          </w:tcPr>
          <w:p>
            <w:pPr>
              <w:pStyle w:val="NormalWeb"/>
              <w:spacing w:before="280" w:after="0"/>
              <w:rPr/>
            </w:pPr>
            <w:r>
              <w:rPr/>
              <w:t>Año 2001</w:t>
            </w:r>
          </w:p>
        </w:tc>
        <w:tc>
          <w:tcPr>
            <w:tcW w:w="2218" w:type="dxa"/>
            <w:tcBorders/>
            <w:vAlign w:val="center"/>
          </w:tcPr>
          <w:p>
            <w:pPr>
              <w:pStyle w:val="NormalWeb"/>
              <w:spacing w:before="280" w:after="0"/>
              <w:rPr/>
            </w:pPr>
            <w:r>
              <w:rPr/>
              <w:t xml:space="preserve">               </w:t>
            </w:r>
            <w:r>
              <w:rPr/>
              <w:t>2,76 %</w:t>
            </w:r>
          </w:p>
        </w:tc>
      </w:tr>
      <w:tr>
        <w:trPr/>
        <w:tc>
          <w:tcPr>
            <w:tcW w:w="954" w:type="dxa"/>
            <w:tcBorders/>
            <w:vAlign w:val="center"/>
          </w:tcPr>
          <w:p>
            <w:pPr>
              <w:pStyle w:val="NormalWeb"/>
              <w:spacing w:before="280" w:after="0"/>
              <w:rPr/>
            </w:pPr>
            <w:r>
              <w:rPr/>
              <w:t>Año 2000</w:t>
            </w:r>
          </w:p>
        </w:tc>
        <w:tc>
          <w:tcPr>
            <w:tcW w:w="2218" w:type="dxa"/>
            <w:tcBorders/>
            <w:vAlign w:val="center"/>
          </w:tcPr>
          <w:p>
            <w:pPr>
              <w:pStyle w:val="NormalWeb"/>
              <w:spacing w:before="280" w:after="0"/>
              <w:rPr/>
            </w:pPr>
            <w:r>
              <w:rPr/>
              <w:t xml:space="preserve">               </w:t>
            </w:r>
            <w:r>
              <w:rPr/>
              <w:t>1,36 %</w:t>
            </w:r>
          </w:p>
        </w:tc>
      </w:tr>
      <w:tr>
        <w:trPr/>
        <w:tc>
          <w:tcPr>
            <w:tcW w:w="954" w:type="dxa"/>
            <w:tcBorders/>
            <w:vAlign w:val="center"/>
          </w:tcPr>
          <w:p>
            <w:pPr>
              <w:pStyle w:val="NormalWeb"/>
              <w:spacing w:before="280" w:after="0"/>
              <w:rPr/>
            </w:pPr>
            <w:r>
              <w:rPr/>
              <w:t>Año 1999</w:t>
            </w:r>
          </w:p>
        </w:tc>
        <w:tc>
          <w:tcPr>
            <w:tcW w:w="2218" w:type="dxa"/>
            <w:tcBorders/>
            <w:vAlign w:val="center"/>
          </w:tcPr>
          <w:p>
            <w:pPr>
              <w:pStyle w:val="NormalWeb"/>
              <w:spacing w:before="280" w:after="0"/>
              <w:rPr/>
            </w:pPr>
            <w:r>
              <w:rPr/>
              <w:t xml:space="preserve">               </w:t>
            </w:r>
            <w:r>
              <w:rPr/>
              <w:t>6,00 %</w:t>
            </w:r>
          </w:p>
        </w:tc>
      </w:tr>
      <w:tr>
        <w:trPr/>
        <w:tc>
          <w:tcPr>
            <w:tcW w:w="954" w:type="dxa"/>
            <w:tcBorders/>
            <w:vAlign w:val="center"/>
          </w:tcPr>
          <w:p>
            <w:pPr>
              <w:pStyle w:val="NormalWeb"/>
              <w:spacing w:before="280" w:after="0"/>
              <w:rPr/>
            </w:pPr>
            <w:r>
              <w:rPr/>
              <w:t>Año 1998</w:t>
            </w:r>
          </w:p>
        </w:tc>
        <w:tc>
          <w:tcPr>
            <w:tcW w:w="2218" w:type="dxa"/>
            <w:tcBorders/>
            <w:vAlign w:val="center"/>
          </w:tcPr>
          <w:p>
            <w:pPr>
              <w:pStyle w:val="NormalWeb"/>
              <w:spacing w:before="280" w:after="0"/>
              <w:rPr/>
            </w:pPr>
            <w:r>
              <w:rPr/>
              <w:t xml:space="preserve">               </w:t>
            </w:r>
            <w:r>
              <w:rPr/>
              <w:t>8,05 %</w:t>
            </w:r>
          </w:p>
        </w:tc>
      </w:tr>
      <w:tr>
        <w:trPr/>
        <w:tc>
          <w:tcPr>
            <w:tcW w:w="954" w:type="dxa"/>
            <w:tcBorders/>
            <w:vAlign w:val="center"/>
          </w:tcPr>
          <w:p>
            <w:pPr>
              <w:pStyle w:val="NormalWeb"/>
              <w:spacing w:before="280" w:after="0"/>
              <w:rPr/>
            </w:pPr>
            <w:r>
              <w:rPr/>
              <w:t>Año 1997</w:t>
            </w:r>
          </w:p>
        </w:tc>
        <w:tc>
          <w:tcPr>
            <w:tcW w:w="2218" w:type="dxa"/>
            <w:tcBorders/>
            <w:vAlign w:val="center"/>
          </w:tcPr>
          <w:p>
            <w:pPr>
              <w:pStyle w:val="NormalWeb"/>
              <w:spacing w:before="280" w:after="0"/>
              <w:rPr/>
            </w:pPr>
            <w:r>
              <w:rPr/>
              <w:t xml:space="preserve">               </w:t>
            </w:r>
            <w:r>
              <w:rPr/>
              <w:t xml:space="preserve">9,51 % </w:t>
            </w:r>
          </w:p>
        </w:tc>
      </w:tr>
    </w:tbl>
    <w:p>
      <w:pPr>
        <w:pStyle w:val="NormalWeb"/>
        <w:rPr>
          <w:b/>
          <w:b/>
        </w:rPr>
      </w:pPr>
      <w:r>
        <w:rPr/>
        <w:t xml:space="preserve">* </w:t>
      </w:r>
      <w:r>
        <w:rPr>
          <w:b/>
        </w:rPr>
        <w:t>Rentabilidades pasadas no suponen rentabilidades futuras</w:t>
      </w:r>
    </w:p>
    <w:p>
      <w:pPr>
        <w:pStyle w:val="NormalWeb"/>
        <w:rPr>
          <w:b/>
          <w:b/>
          <w:u w:val="single"/>
        </w:rPr>
      </w:pPr>
      <w:r>
        <w:rPr>
          <w:u w:val="single"/>
        </w:rPr>
        <w:t>El “hogar” del jubilado: “Hipoteca inversa” (los hijos, heredarán… mis “deudas”)</w:t>
      </w:r>
    </w:p>
    <w:p>
      <w:pPr>
        <w:pStyle w:val="NormalWeb"/>
        <w:jc w:val="both"/>
        <w:rPr/>
      </w:pPr>
      <w:r>
        <w:rPr/>
        <w:t>Una Hipoteca Inversa:</w:t>
      </w:r>
    </w:p>
    <w:p>
      <w:pPr>
        <w:pStyle w:val="NormalWeb"/>
        <w:jc w:val="both"/>
        <w:rPr/>
      </w:pPr>
      <w:r>
        <w:rPr/>
        <w:t xml:space="preserve"> •</w:t>
      </w:r>
      <w:r>
        <w:rPr/>
        <w:t>Permite obtener una Renta Mensual Garantizada de por vida manteniendo la propiedad y el uso de su vivienda.</w:t>
      </w:r>
    </w:p>
    <w:p>
      <w:pPr>
        <w:pStyle w:val="NormalWeb"/>
        <w:jc w:val="both"/>
        <w:rPr/>
      </w:pPr>
      <w:r>
        <w:rPr/>
        <w:t xml:space="preserve"> •</w:t>
      </w:r>
      <w:r>
        <w:rPr/>
        <w:t>Se puede deshacer la operación en cualquier momento.</w:t>
      </w:r>
    </w:p>
    <w:p>
      <w:pPr>
        <w:pStyle w:val="NormalWeb"/>
        <w:jc w:val="both"/>
        <w:rPr/>
      </w:pPr>
      <w:r>
        <w:rPr/>
        <w:t xml:space="preserve"> •</w:t>
      </w:r>
      <w:r>
        <w:rPr/>
        <w:t>La Renta mensual puede ser de por vida o por un periodo de tiempo determinado.</w:t>
      </w:r>
    </w:p>
    <w:p>
      <w:pPr>
        <w:pStyle w:val="NormalWeb"/>
        <w:jc w:val="both"/>
        <w:rPr/>
      </w:pPr>
      <w:r>
        <w:rPr/>
        <w:t xml:space="preserve"> •</w:t>
      </w:r>
      <w:r>
        <w:rPr/>
        <w:t>Fiscalidad muy favorable.</w:t>
      </w:r>
    </w:p>
    <w:p>
      <w:pPr>
        <w:pStyle w:val="NormalWeb"/>
        <w:jc w:val="both"/>
        <w:rPr/>
      </w:pPr>
      <w:r>
        <w:rPr/>
        <w:t>¿Qué es una hipoteca inversa?</w:t>
      </w:r>
    </w:p>
    <w:p>
      <w:pPr>
        <w:pStyle w:val="NormalWeb"/>
        <w:jc w:val="both"/>
        <w:rPr/>
      </w:pPr>
      <w:r>
        <w:rPr/>
        <w:t>Una hipoteca inversa es un préstamo hipotecario para personas mayores de 65 años por el cual una entidad financiera paga una renta mensual a una persona mayor a cambio de que ésta utilice su vivienda como garantía. La renta que abone la entidad financiera dependerá del valor de la vivienda y de la edad del cliente. A mayor valor y a mayor edad, mayor renta mensual.</w:t>
      </w:r>
    </w:p>
    <w:p>
      <w:pPr>
        <w:pStyle w:val="NormalWeb"/>
        <w:jc w:val="both"/>
        <w:rPr/>
      </w:pPr>
      <w:r>
        <w:rPr/>
        <w:t>A diferencia de una hipoteca normal, a través de la cual se percibe el total de la cantidad prestada al inicio de la operación, a través de la hipoteca inversa, ese montante se va prestando en mensualidades.</w:t>
      </w:r>
    </w:p>
    <w:p>
      <w:pPr>
        <w:pStyle w:val="NormalWeb"/>
        <w:jc w:val="both"/>
        <w:rPr/>
      </w:pPr>
      <w:r>
        <w:rPr/>
        <w:t xml:space="preserve"> •</w:t>
      </w:r>
      <w:r>
        <w:rPr/>
        <w:t>El titular conserva la propiedad de la casa.</w:t>
      </w:r>
    </w:p>
    <w:p>
      <w:pPr>
        <w:pStyle w:val="NormalWeb"/>
        <w:jc w:val="both"/>
        <w:rPr/>
      </w:pPr>
      <w:r>
        <w:rPr/>
        <w:t xml:space="preserve"> •</w:t>
      </w:r>
      <w:r>
        <w:rPr/>
        <w:t>Se puede liquidar la operación en cualquier momento.</w:t>
      </w:r>
    </w:p>
    <w:p>
      <w:pPr>
        <w:pStyle w:val="NormalWeb"/>
        <w:jc w:val="both"/>
        <w:rPr/>
      </w:pPr>
      <w:r>
        <w:rPr/>
        <w:t xml:space="preserve"> •</w:t>
      </w:r>
      <w:r>
        <w:rPr/>
        <w:t>La renta que percibe el titular no tributa.</w:t>
      </w:r>
    </w:p>
    <w:p>
      <w:pPr>
        <w:pStyle w:val="NormalWeb"/>
        <w:jc w:val="both"/>
        <w:rPr/>
      </w:pPr>
      <w:r>
        <w:rPr/>
        <w:t xml:space="preserve"> •</w:t>
      </w:r>
      <w:r>
        <w:rPr/>
        <w:t>La revalorización real de la vivienda es para el propietario.</w:t>
      </w:r>
    </w:p>
    <w:p>
      <w:pPr>
        <w:pStyle w:val="NormalWeb"/>
        <w:jc w:val="both"/>
        <w:rPr/>
      </w:pPr>
      <w:r>
        <w:rPr/>
        <w:t xml:space="preserve"> •</w:t>
      </w:r>
      <w:r>
        <w:rPr/>
        <w:t>Mejor opción para mayores que quieran dejar herencia.</w:t>
      </w:r>
    </w:p>
    <w:p>
      <w:pPr>
        <w:pStyle w:val="NormalWeb"/>
        <w:jc w:val="both"/>
        <w:rPr/>
      </w:pPr>
      <w:r>
        <w:rPr/>
        <w:t xml:space="preserve"> •</w:t>
      </w:r>
      <w:r>
        <w:rPr/>
        <w:t>La deuda no es exigible hasta el fallecimiento del titular.</w:t>
      </w:r>
    </w:p>
    <w:p>
      <w:pPr>
        <w:pStyle w:val="NormalWeb"/>
        <w:jc w:val="both"/>
        <w:rPr/>
      </w:pPr>
      <w:r>
        <w:rPr/>
        <w:t>¿Qué requisitos se exigen para contratar una hipoteca inversa?</w:t>
      </w:r>
    </w:p>
    <w:p>
      <w:pPr>
        <w:pStyle w:val="NormalWeb"/>
        <w:jc w:val="both"/>
        <w:rPr/>
      </w:pPr>
      <w:r>
        <w:rPr/>
        <w:t>Los únicos requisitos exigidos son tener más de 65 años y ser titular de una vivienda.</w:t>
      </w:r>
    </w:p>
    <w:p>
      <w:pPr>
        <w:pStyle w:val="NormalWeb"/>
        <w:jc w:val="both"/>
        <w:rPr/>
      </w:pPr>
      <w:r>
        <w:rPr/>
        <w:t xml:space="preserve"> </w:t>
      </w:r>
      <w:r>
        <w:rPr/>
        <w:t>Para conseguir los beneficios que otorga la nueva Ley de reforma del mercado hipotecario, la vivienda además debe ser la habitual.</w:t>
      </w:r>
    </w:p>
    <w:p>
      <w:pPr>
        <w:pStyle w:val="NormalWeb"/>
        <w:jc w:val="both"/>
        <w:rPr/>
      </w:pPr>
      <w:r>
        <w:rPr/>
        <w:t xml:space="preserve">¿Qué tipos de hipoteca inversa existen? </w:t>
      </w:r>
    </w:p>
    <w:p>
      <w:pPr>
        <w:pStyle w:val="NormalWeb"/>
        <w:jc w:val="both"/>
        <w:rPr/>
      </w:pPr>
      <w:r>
        <w:rPr/>
        <w:t>Las hipotecas inversas se pueden clasificar en función de distintos factores, pero el que más diferencias marca es la forma de percepción del crédito. Y tenemos:</w:t>
      </w:r>
    </w:p>
    <w:p>
      <w:pPr>
        <w:pStyle w:val="NormalWeb"/>
        <w:jc w:val="both"/>
        <w:rPr/>
      </w:pPr>
      <w:r>
        <w:rPr/>
        <w:t>Hipoteca Inversa Vitalicia; Aquella en la que el cliente percibirá una cantidad fija mensual de por vida. En caso de haber 2 titulares, la cantidad fija mensual se percibirá hasta el fallecimiento del último de ellos.</w:t>
      </w:r>
    </w:p>
    <w:p>
      <w:pPr>
        <w:pStyle w:val="NormalWeb"/>
        <w:jc w:val="both"/>
        <w:rPr/>
      </w:pPr>
      <w:r>
        <w:rPr/>
        <w:t xml:space="preserve"> </w:t>
      </w:r>
      <w:r>
        <w:rPr/>
        <w:t>Se trata de un producto integrado por:</w:t>
      </w:r>
    </w:p>
    <w:p>
      <w:pPr>
        <w:pStyle w:val="NormalWeb"/>
        <w:jc w:val="both"/>
        <w:rPr/>
      </w:pPr>
      <w:r>
        <w:rPr/>
        <w:t xml:space="preserve"> •</w:t>
      </w:r>
      <w:r>
        <w:rPr/>
        <w:t>Crédito hipotecario a interés fijo.</w:t>
      </w:r>
    </w:p>
    <w:p>
      <w:pPr>
        <w:pStyle w:val="NormalWeb"/>
        <w:jc w:val="both"/>
        <w:rPr/>
      </w:pPr>
      <w:r>
        <w:rPr/>
        <w:t xml:space="preserve"> •</w:t>
      </w:r>
      <w:r>
        <w:rPr/>
        <w:t>Seguro de renta vitalicia que se activa si el cliente sobrevive al plazo máximo del crédito, por el que la Aseguradora paga la renta vitalicia hasta el fallecimiento del asegurado.</w:t>
      </w:r>
    </w:p>
    <w:p>
      <w:pPr>
        <w:pStyle w:val="NormalWeb"/>
        <w:jc w:val="both"/>
        <w:rPr/>
      </w:pPr>
      <w:r>
        <w:rPr/>
        <w:t>Algunas entidades permiten además solicitar una disposición inicial adicional.</w:t>
      </w:r>
    </w:p>
    <w:p>
      <w:pPr>
        <w:pStyle w:val="NormalWeb"/>
        <w:jc w:val="both"/>
        <w:rPr/>
      </w:pPr>
      <w:r>
        <w:rPr/>
        <w:t>Hipoteca Inversa Temporal; Aquella en la que el cliente percibirá una cantidad fija mensual durante un plazo pactado, finalizado dicho plazo el cliente no tiene que cancelar la deuda, salvo que lo haga voluntariamente.</w:t>
      </w:r>
    </w:p>
    <w:p>
      <w:pPr>
        <w:pStyle w:val="NormalWeb"/>
        <w:jc w:val="both"/>
        <w:rPr/>
      </w:pPr>
      <w:r>
        <w:rPr/>
        <w:t>Especialmente atractiva para clientes que quieren vender la casa y mientras la venden necesitan liquidez.</w:t>
      </w:r>
    </w:p>
    <w:p>
      <w:pPr>
        <w:pStyle w:val="NormalWeb"/>
        <w:jc w:val="both"/>
        <w:rPr/>
      </w:pPr>
      <w:r>
        <w:rPr/>
        <w:t>Algunas entidades permiten además solicitar una disposición inicial adicional.</w:t>
      </w:r>
    </w:p>
    <w:p>
      <w:pPr>
        <w:pStyle w:val="NormalWeb"/>
        <w:jc w:val="both"/>
        <w:rPr/>
      </w:pPr>
      <w:r>
        <w:rPr/>
        <w:t>¿Cómo se devuelve el dinero prestado por la hipoteca inversa?</w:t>
      </w:r>
    </w:p>
    <w:p>
      <w:pPr>
        <w:pStyle w:val="NormalWeb"/>
        <w:jc w:val="both"/>
        <w:rPr/>
      </w:pPr>
      <w:r>
        <w:rPr/>
        <w:t xml:space="preserve">A diferencia de otros préstamos hipotecarios, la persona mayor no tiene que devolver el dinero prestado. Serán sus herederos los encargados de liquidar la deuda con la entidad financiera en el momento del fallecimiento de la persona mayor. Para ello tiene varias opciones: pueden vender la vivienda, pagar la deuda y quedarse con la diferencia; pueden suscribir una nueva hipoteca para ir pagando la deuda o simplemente pueden liquidar la deuda con su propio dinero y quedarse con la vivienda. </w:t>
      </w:r>
    </w:p>
    <w:p>
      <w:pPr>
        <w:pStyle w:val="NormalWeb"/>
        <w:jc w:val="both"/>
        <w:rPr/>
      </w:pPr>
      <w:r>
        <w:rPr/>
        <w:t>De media, el valor residual para los herederos es del 50% del valor de la casa.</w:t>
      </w:r>
    </w:p>
    <w:p>
      <w:pPr>
        <w:pStyle w:val="NormalWeb"/>
        <w:jc w:val="both"/>
        <w:rPr/>
      </w:pPr>
      <w:r>
        <w:rPr/>
        <w:t>¿Se puede cancelar anticipadamente la hipoteca inversa?</w:t>
      </w:r>
    </w:p>
    <w:p>
      <w:pPr>
        <w:pStyle w:val="NormalWeb"/>
        <w:jc w:val="both"/>
        <w:rPr/>
      </w:pPr>
      <w:r>
        <w:rPr/>
        <w:t>La hipoteca inversa puede cancelarse en cualquier momento, devolviendo a la entidad financiera el dinero prestado hasta el día de la cancelación.</w:t>
      </w:r>
    </w:p>
    <w:p>
      <w:pPr>
        <w:pStyle w:val="NormalWeb"/>
        <w:jc w:val="both"/>
        <w:rPr/>
      </w:pPr>
      <w:r>
        <w:rPr/>
        <w:t>La mayoría de las entidades no cobran gastos por cancelar la hipoteca inversa anticipadamente.</w:t>
      </w:r>
    </w:p>
    <w:p>
      <w:pPr>
        <w:pStyle w:val="NormalWeb"/>
        <w:jc w:val="both"/>
        <w:rPr/>
      </w:pPr>
      <w:r>
        <w:rPr/>
        <w:t xml:space="preserve">¿Qué gastos conlleva la hipoteca inversa? </w:t>
      </w:r>
    </w:p>
    <w:p>
      <w:pPr>
        <w:pStyle w:val="NormalWeb"/>
        <w:jc w:val="both"/>
        <w:rPr/>
      </w:pPr>
      <w:r>
        <w:rPr/>
        <w:t>Igual que otros créditos hipotecarios la operación conlleva gastos por liquidación de impuestos, notario, gestoría y registro. Todos estos gastos son adelantados por el Banco a cuenta del préstamo hipotecario.</w:t>
      </w:r>
    </w:p>
    <w:p>
      <w:pPr>
        <w:pStyle w:val="NormalWeb"/>
        <w:jc w:val="both"/>
        <w:rPr/>
      </w:pPr>
      <w:r>
        <w:rPr/>
        <w:t xml:space="preserve">El único gasto que tiene que desembolsar directamente el cliente es el coste de la tasación. </w:t>
      </w:r>
    </w:p>
    <w:p>
      <w:pPr>
        <w:pStyle w:val="NormalWeb"/>
        <w:jc w:val="both"/>
        <w:rPr/>
      </w:pPr>
      <w:r>
        <w:rPr/>
        <w:t xml:space="preserve">¿Qué me cobra la entidad financiera por la hipoteca inversa? </w:t>
      </w:r>
    </w:p>
    <w:p>
      <w:pPr>
        <w:pStyle w:val="NormalWeb"/>
        <w:jc w:val="both"/>
        <w:rPr/>
      </w:pPr>
      <w:r>
        <w:rPr/>
        <w:t>La entidad financiera cobra un tipo de interés por el dinero que presta a la persona mayor. Esto significa que en el momento de cancelación de la hipoteca, el importe adeudado será igual a las rentas y gastos iniciales que haya abonado la entidad financiera más los intereses generados hasta la cancelación.</w:t>
      </w:r>
    </w:p>
    <w:p>
      <w:pPr>
        <w:pStyle w:val="NormalWeb"/>
        <w:jc w:val="both"/>
        <w:rPr/>
      </w:pPr>
      <w:r>
        <w:rPr/>
        <w:t xml:space="preserve">¿Sigo siendo el propietario de mi vivienda? </w:t>
      </w:r>
    </w:p>
    <w:p>
      <w:pPr>
        <w:pStyle w:val="NormalWeb"/>
        <w:jc w:val="both"/>
        <w:rPr/>
      </w:pPr>
      <w:r>
        <w:rPr/>
        <w:t>En ningún momento se pierde la titularidad de la vivienda. El propietario simplemente utiliza su casa como garantía frente al banco, pero la vivienda sigue siendo suya.</w:t>
      </w:r>
    </w:p>
    <w:p>
      <w:pPr>
        <w:pStyle w:val="NormalWeb"/>
        <w:jc w:val="both"/>
        <w:rPr/>
      </w:pPr>
      <w:r>
        <w:rPr/>
        <w:t xml:space="preserve">¿Puedo alquilar mi vivienda? </w:t>
      </w:r>
    </w:p>
    <w:p>
      <w:pPr>
        <w:pStyle w:val="NormalWeb"/>
        <w:jc w:val="both"/>
        <w:rPr/>
      </w:pPr>
      <w:r>
        <w:rPr/>
        <w:t>La vivienda se puede alquilar en cualquier momento porque sigue siendo de la persona mayor. Normalmente las entidades financieras piden que se les informe del contrato de alquiler para comprobar que no se trata de un alquiler vitalicio ni de renta mínima.</w:t>
      </w:r>
    </w:p>
    <w:p>
      <w:pPr>
        <w:pStyle w:val="NormalWeb"/>
        <w:jc w:val="both"/>
        <w:rPr/>
      </w:pPr>
      <w:r>
        <w:rPr/>
        <w:t xml:space="preserve">¿Puedo contratar una hipoteca inversa si mi vivienda tiene actualmente una hipoteca? </w:t>
      </w:r>
    </w:p>
    <w:p>
      <w:pPr>
        <w:pStyle w:val="NormalWeb"/>
        <w:jc w:val="both"/>
        <w:rPr/>
      </w:pPr>
      <w:r>
        <w:rPr/>
        <w:t>Se puede contratar una hipoteca inversa con una hipoteca en vigor si se cancela previamente. Para ello, las entidades financieras adelantan un capital inicial en el momento de la firma de la operación que sirve para cancelar la hipoteca en vigor.</w:t>
      </w:r>
    </w:p>
    <w:p>
      <w:pPr>
        <w:pStyle w:val="NormalWeb"/>
        <w:jc w:val="both"/>
        <w:rPr/>
      </w:pPr>
      <w:r>
        <w:rPr/>
        <w:t>¿Cuál es la fiscalidad de las rentas que recibo de la hipoteca inversa?</w:t>
      </w:r>
    </w:p>
    <w:p>
      <w:pPr>
        <w:pStyle w:val="NormalWeb"/>
        <w:jc w:val="both"/>
        <w:rPr/>
      </w:pPr>
      <w:r>
        <w:rPr/>
        <w:t xml:space="preserve">Las rentas recibidas de la hipoteca inversa no están sujetas a tributación en el IRPF porque son disposiciones de un crédito. </w:t>
      </w:r>
    </w:p>
    <w:p>
      <w:pPr>
        <w:pStyle w:val="NormalWeb"/>
        <w:jc w:val="both"/>
        <w:rPr/>
      </w:pPr>
      <w:r>
        <w:rPr/>
        <w:t>Las hipotecas inversas vitalicias tienen un seguro de renta vitalicia diferida que asegura el pago de la renta a partir de una fecha determinada. Las rentas recibidas a través de este seguro si están sujetas a tributación, pero con ventajas fiscales importantes: sólo tributa el 1,44% de la renta.</w:t>
      </w:r>
    </w:p>
    <w:p>
      <w:pPr>
        <w:pStyle w:val="NormalWeb"/>
        <w:jc w:val="both"/>
        <w:rPr/>
      </w:pPr>
      <w:r>
        <w:rPr/>
        <w:t>¿Qué requisitos son necesarios para contratar una hipoteca inversa?, ¿puedo ir a directamente a un banco y contratarla?</w:t>
      </w:r>
    </w:p>
    <w:p>
      <w:pPr>
        <w:pStyle w:val="NormalWeb"/>
        <w:jc w:val="both"/>
        <w:rPr/>
      </w:pPr>
      <w:r>
        <w:rPr/>
        <w:t>Los requisitos básicos son tener más de 65 años o ser dependiente y tener una vivienda en propiedad. Las entidades financieras en España están contratando directamente HI con el cliente interesado, sin embargo, la Ley de Reforma del mercado hipotecario de 7 de Dic. de 2007, regula como obligatorio “el suministro de un servicio de Asesoramiento Independiente a los solicitantes de este producto”. La cuestión es que la misma Ley pospone a una siguiente normativa reguladora la “forma, condiciones, requisitos” con los que ha de suministrase el citado asesoramiento independiente”, dejando aparte esta cuestión legal, hay que decir además que esta figura del Asesor Independiente es muy recomendable y necesaria para salvaguardar los intereses del cliente frente a la entidad financiera, y por este mismo motivo es obligatoria en los países con mayor tradición en la comercialización del producto como son Gran Bretaña, donde se comercializa la HI desde el año 1965 y EEUU donde se comercializa desde el año 1989.</w:t>
      </w:r>
    </w:p>
    <w:p>
      <w:pPr>
        <w:pStyle w:val="NormalWeb"/>
        <w:jc w:val="both"/>
        <w:rPr/>
      </w:pPr>
      <w:r>
        <w:rPr/>
        <w:t>¿Tiene más dudas?</w:t>
      </w:r>
    </w:p>
    <w:p>
      <w:pPr>
        <w:pStyle w:val="NormalWeb"/>
        <w:jc w:val="both"/>
        <w:rPr/>
      </w:pPr>
      <w:r>
        <w:rPr/>
        <w:t>Consulte nuestra sección de preguntas frecuentes:</w:t>
      </w:r>
    </w:p>
    <w:p>
      <w:pPr>
        <w:pStyle w:val="NormalWeb"/>
        <w:jc w:val="both"/>
        <w:rPr/>
      </w:pPr>
      <w:r>
        <w:rPr/>
        <w:t>Preguntas Frecuentes</w:t>
      </w:r>
    </w:p>
    <w:p>
      <w:pPr>
        <w:pStyle w:val="NormalWeb"/>
        <w:jc w:val="both"/>
        <w:rPr/>
      </w:pPr>
      <w:r>
        <w:rPr/>
        <w:t>¿Hipoteca inversa o renta vitalicia?</w:t>
      </w:r>
    </w:p>
    <w:p>
      <w:pPr>
        <w:pStyle w:val="NormalWeb"/>
        <w:jc w:val="both"/>
        <w:rPr/>
      </w:pPr>
      <w:r>
        <w:rPr/>
        <w:t>Además de la hipoteca inversa existen otra solución en el mercado que permite percibir una renta mensual de por vida; la renta vitalicia inmobiliaria. Éste es un producto que nos permite obtener una renta hasta el fallecimiento del titular a cambio de una venta del inmueble, eso sí, sin perder el derecho a seguir disfrutando (...)</w:t>
      </w:r>
    </w:p>
    <w:p>
      <w:pPr>
        <w:pStyle w:val="NormalWeb"/>
        <w:jc w:val="both"/>
        <w:rPr/>
      </w:pPr>
      <w:r>
        <w:rPr/>
        <w:t>¿Qué entidad ofrece la mejor hipoteca inversa?</w:t>
      </w:r>
    </w:p>
    <w:p>
      <w:pPr>
        <w:pStyle w:val="NormalWeb"/>
        <w:jc w:val="both"/>
        <w:rPr/>
      </w:pPr>
      <w:r>
        <w:rPr/>
        <w:t>No existe una única entidad financiera que le pueda ofrecer la mejor hipoteca inversa. Son muchos los factores que determinan la renta a percibir, por lo que ésta puede variar muy considerablemente de una entidad a otra. Es bastante habitual encontrar ofertas que varían en más de un 100%; así por ejemplo, usted podría recibir (...)</w:t>
      </w:r>
    </w:p>
    <w:p>
      <w:pPr>
        <w:pStyle w:val="NormalWeb"/>
        <w:jc w:val="both"/>
        <w:rPr/>
      </w:pPr>
      <w:r>
        <w:rPr/>
        <w:t>¿Qué pasa si vivo 120 años? ¿Seguiría cobrando? ¿Y la deuda acumulada?</w:t>
      </w:r>
    </w:p>
    <w:p>
      <w:pPr>
        <w:pStyle w:val="NormalWeb"/>
        <w:jc w:val="both"/>
        <w:rPr/>
      </w:pPr>
      <w:r>
        <w:rPr/>
        <w:t>En caso de que viviera 120 años (o más), efectivamente seguiría cobrando hasta su fallecimiento, pues al hacer la hipoteca inversa vitalicia, usted contrata en el momento de la firma, un seguro de rentas, que le garantiza el cobro de la renta mensual de por vida, viva los años que viva. La hipoteca inversa vitalicia, (...)</w:t>
      </w:r>
    </w:p>
    <w:p>
      <w:pPr>
        <w:pStyle w:val="NormalWeb"/>
        <w:jc w:val="both"/>
        <w:rPr/>
      </w:pPr>
      <w:r>
        <w:rPr/>
        <w:t>¿Puede la deuda de la hipoteca inversa a mi fallecimiento superar el valor de la vivienda?</w:t>
      </w:r>
    </w:p>
    <w:p>
      <w:pPr>
        <w:pStyle w:val="NormalWeb"/>
        <w:jc w:val="both"/>
        <w:rPr/>
      </w:pPr>
      <w:r>
        <w:rPr/>
        <w:t>Sería muy improbable. La entidad financiera, cuando hace la hipoteca inversa, establece un límite del crédito sobre el valor de la vivienda. Así, por ejemplo, si la vivienda vale 100, la entidad sólo nos va a prestar un porcentaje de ese valor, por ejemplo un 70% (dependiendo de la entidad este porcentaje varía considerablemente), que (...)</w:t>
      </w:r>
    </w:p>
    <w:p>
      <w:pPr>
        <w:pStyle w:val="NormalWeb"/>
        <w:rPr>
          <w:lang w:val="en-US" w:eastAsia="en-US"/>
        </w:rPr>
      </w:pPr>
      <w:r>
        <w:rPr>
          <w:lang w:val="en-US" w:eastAsia="en-US"/>
        </w:rPr>
        <w:drawing>
          <wp:inline distT="0" distB="0" distL="0" distR="0">
            <wp:extent cx="5401945" cy="463613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22"/>
                    <a:srcRect l="-6" t="-7" r="-6" b="-7"/>
                    <a:stretch>
                      <a:fillRect/>
                    </a:stretch>
                  </pic:blipFill>
                  <pic:spPr bwMode="auto">
                    <a:xfrm>
                      <a:off x="0" y="0"/>
                      <a:ext cx="5401945" cy="46361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ienzan los eufemismos, ambigüedades, falsedades y absolutas menti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UE establece planes para conseguir unas pensiones adecuadas, seguras y sostenibles</w:t>
      </w:r>
      <w:r>
        <w:rPr>
          <w:rFonts w:cs="Times New Roman" w:ascii="Times New Roman" w:hAnsi="Times New Roman"/>
          <w:sz w:val="24"/>
          <w:szCs w:val="24"/>
        </w:rPr>
        <w:t xml:space="preserve"> (Europa - Press Releases - </w:t>
      </w:r>
      <w:r>
        <w:rPr>
          <w:rFonts w:cs="Times New Roman" w:ascii="Times New Roman" w:hAnsi="Times New Roman"/>
          <w:b/>
          <w:sz w:val="24"/>
          <w:szCs w:val="24"/>
        </w:rPr>
        <w:t>16/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ruselas.- En la actualidad, las pensiones constituyen la principal fuente de ingresos de aproximadamente una cuarta parte de la población de la UE y, más adelante, los jóvenes europeos también acabarán dependiendo de las pensiones. A menos que Europa proporcione unas pensiones dignas, ahora y en el futuro, millones de ciudadanos se verán abocados a la pobreza en la vejez. Europa también está envejeciendo, ya que las personas viven más tiempo y nacen menos niños. A partir del próximo año, la población activa de la UE también empezará a disminuir. Las pensiones cada vez ejercen más presión financiera en los presupuestos nacionales, en particular con el factor añadido de la crisis financiera y económica. Para respaldar estos esfuerzos, la Comisión Europea ha publicado un Libro Blanco relativo a unas pensiones adecuadas, seguras y sostenibles. En él se examina de qué manera la UE y los Estados miembros pueden trabajar para combatir los principales problemas por los que atraviesan los sistemas de pensiones. Se presentan una serie de iniciativas: para contribuir a crear las condiciones adecuadas para que, quienes puedan, sigan trabajando, de manera que se alcance un mayor equilibrio entre el tiempo de trabajo y el tiempo de jubilación; para garantizar que las personas que se desplazan a otro país puedan conservar sus derechos de pensión; y para ayudar a los ciudadanos a ahorrar más, velar por que se cumplan las promesas en materia de pensiones y garantizar que los ciudadanos obtengan lo que esperan en el momento de su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resentación, en Bruselas, del Libro Blanco a la prensa, László Andor, Comisario de Empleo, Asuntos Sociales e Inclusión de la UE, ha afirmado: “Garantizar unas pensiones adecuadas para el futuro es posible, si cumplimos hasta el final nuestros compromisos de reforma. Ya estamos notando el impacto del envejecimiento; los nacidos del boom de natalidad se están jubilando y cada vez son menos los jóvenes que se incorporan al mercado laboral. Pero aún no es demasiado tarde para superar estos retos”. El Comisario ha añadido que aumentar la edad de jubilación es importante y ha afirmado que una encuesta reciente del Eurobarómetro ha puesto de manifiesto que muchos europeos seguirían en el mercado de trabajo después incluso de la edad en la que podrían cobrar una pensión si las condiciones fueran adecu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Libro Blanco, que coincide con 2012, Año Europeo del Envejecimiento Activo y de la Solidaridad Intergeneracional, se basa en los resultados de una amplia consulta que se puso en marcha en julio de 2010. Aborda diferentes ámbitos políticos y está plenamente en consonancia con el Estudio Prospectivo Anual sobre el Crecimiento 2012 de la Comisión. Las medidas a nivel europeo apoyarán y complementarán las reformas nacionales en materia de pensiones. El Libro Blanco propone, en particular: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rear mejores oportunidades para los trabajadores de más edad, instando a los interlocutores sociales a adaptar los lugares de trabajo y las prácticas de los mercados laborales y recurriendo al Fondo Social Europeo para que los trabajadores de más edad puedan acceder al empleo. Capacitar a las personas para que trabajen más tiempo es uno de los componentes centrales de 2012, Año Europeo del Envejecimiento Activo y de la Solidaridad Intergeneraciona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tituir planes privados de jubilación complementarios animando a los interlocutores sociales a crearlos y a los Estados miembros a optimizar los incentivos fiscales y de otro tipo.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jorar la seguridad de los planes de pensiones complementarios, por ejemplo mediante la revisión de la Directiva sobre fondos de pensiones de empleo y la mejora de la informa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cer que los planes de pensiones complementarios sean compatibles con la movilidad, protegiendo, a través de la legislación, los derechos de pensión de los ciudadanos que se desplazan e impulsando el establecimiento de servicios de rastreo de pensiones en toda la UE. De este modo es posible proporcionar a los ciudadanos información sobre sus derechos de pensión y previsiones sobre sus ingresos tras la jubilación.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imar a los Estados miembros a que fomenten la prolongación de la vida laboral, vinculando la edad de jubilación a la esperanza de vida, restringiendo el acceso a la jubilación anticipada y eliminando las diferencias que existen entre hombres y mujeres en materia de pensiones.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guir con el seguimiento de la adecuación, la sostenibilidad y la seguridad de las pensiones y apoyar las reformas de los Estados miembros en materia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Contexto</w:t>
      </w:r>
    </w:p>
    <w:p>
      <w:pPr>
        <w:pStyle w:val="Normal"/>
        <w:jc w:val="both"/>
        <w:rPr>
          <w:rFonts w:ascii="Times New Roman" w:hAnsi="Times New Roman" w:cs="Times New Roman"/>
          <w:sz w:val="24"/>
          <w:szCs w:val="24"/>
        </w:rPr>
      </w:pPr>
      <w:r>
        <w:rPr>
          <w:rFonts w:cs="Times New Roman" w:ascii="Times New Roman" w:hAnsi="Times New Roman"/>
          <w:sz w:val="24"/>
          <w:szCs w:val="24"/>
        </w:rPr>
        <w:t>Los pensionistas constituyen una parte significativa y en rápido crecimiento de la población de la UE (ciento veinte millones o el 24 %), en particular debido a que los nacidos del boom de natalidad empiezan a alcanzar la edad de jubilación y el número de trabajadores en la edad laboral principal está descendiendo. En 2008, por cada ciudadano de la UE de sesenta y cinco años o más había cuatro personas en edad de trabajar (15-64 años). De aquí a 2060, esta relación bajará a dos personas en edad de trabajar por cada ciudadano de sesenta y cinco años o más. El impacto del envejecimiento demográfico se ha visto agravado aún más por la crisis económica. Las pensiones ya representan un porcentaje muy alto del gasto público: una media del 10 % del PIB en la actualidad, que posiblemente llegue hasta el 12,5 % en 2060. No obstante, el gasto en pensiones públicas, que va del 6 % del PIB en Irlanda al 15 % en Italia, pone de manifiesto que, si bien los países afrontan problemas demográficos similares, la situación varía bastante de un país a otro. La crisis afecta a los planes de pensiones basados en un sistema de reparto a través de la caída del empleo y el consiguiente descenso de las cotizaciones, mientras que los planes de capitalización se ven afectados por la caída del valor de los activos y la bajada del rendimiento.</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sistemas de pensiones son en gran medida competencia de los Estados miembros, la UE puede contribuir con legislación sobre las cuestiones que afectan al funcionamiento del mercado interior, con ayuda financiera para que los trabajadores de más edad puedan permanecer en el mercado laboral, con coordinación de políticas y con aprendizaje mutuo. Las reformas de los sistemas de pensiones se evalúan en el marco de la estrategia Europa 2020. En 2011, dieciséis Estados miembros recibieron una recomendación específica relativa a las pensiones, y otros cinco firmaron reformas en materia de pensiones como parte de sus Memorandos de Acuerdo (más información en el anexo III del Libro Blanco).</w:t>
      </w:r>
    </w:p>
    <w:p>
      <w:pPr>
        <w:pStyle w:val="Normal"/>
        <w:jc w:val="both"/>
        <w:rPr/>
      </w:pPr>
      <w:r>
        <w:rPr>
          <w:rFonts w:cs="Times New Roman" w:ascii="Times New Roman" w:hAnsi="Times New Roman"/>
          <w:sz w:val="24"/>
          <w:szCs w:val="24"/>
        </w:rPr>
        <w:t>(</w:t>
      </w:r>
      <w:hyperlink r:id="rId23">
        <w:r>
          <w:rPr>
            <w:rStyle w:val="InternetLink"/>
            <w:rFonts w:cs="Times New Roman" w:ascii="Times New Roman" w:hAnsi="Times New Roman"/>
            <w:color w:val="000000"/>
            <w:sz w:val="24"/>
            <w:szCs w:val="24"/>
          </w:rPr>
          <w:t>http://ec.europa.eu/social/BlobServlet?docId=7341&amp;langId=en</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roducción a la “matemática actuarial” para pensionistas (los trucos de la mem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stema de reparto y de capitalización de las pensiones</w:t>
      </w:r>
    </w:p>
    <w:p>
      <w:pPr>
        <w:pStyle w:val="Normal"/>
        <w:jc w:val="both"/>
        <w:rPr>
          <w:rFonts w:ascii="Times New Roman" w:hAnsi="Times New Roman" w:cs="Times New Roman"/>
          <w:sz w:val="24"/>
          <w:szCs w:val="24"/>
        </w:rPr>
      </w:pPr>
      <w:r>
        <w:rPr>
          <w:rFonts w:cs="Times New Roman" w:ascii="Times New Roman" w:hAnsi="Times New Roman"/>
          <w:sz w:val="24"/>
          <w:szCs w:val="24"/>
        </w:rPr>
        <w:t>Reparto</w:t>
      </w:r>
    </w:p>
    <w:p>
      <w:pPr>
        <w:pStyle w:val="Normal"/>
        <w:jc w:val="both"/>
        <w:rPr/>
      </w:pPr>
      <w:r>
        <w:rPr>
          <w:rFonts w:cs="Times New Roman" w:ascii="Times New Roman" w:hAnsi="Times New Roman"/>
          <w:sz w:val="24"/>
          <w:szCs w:val="24"/>
        </w:rPr>
        <w:t xml:space="preserve">1. El individuo no cotiza para su propia pensión. </w:t>
      </w:r>
    </w:p>
    <w:p>
      <w:pPr>
        <w:pStyle w:val="Normal"/>
        <w:jc w:val="both"/>
        <w:rPr>
          <w:rFonts w:ascii="Times New Roman" w:hAnsi="Times New Roman" w:cs="Times New Roman"/>
          <w:sz w:val="24"/>
          <w:szCs w:val="24"/>
        </w:rPr>
      </w:pPr>
      <w:r>
        <w:rPr>
          <w:rFonts w:cs="Times New Roman" w:ascii="Times New Roman" w:hAnsi="Times New Roman"/>
          <w:sz w:val="24"/>
          <w:szCs w:val="24"/>
        </w:rPr>
        <w:t>2. Las cotizaciones-prestaciones no están ligadas por un fondo de capital, ya que las pensiones actuales se financian con lo que se recauda de cotizaciones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3. Permite pagar pensiones de jubilación desde el momento en que se crea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Las cantidades aportadas por los activos determinan las pensiones actuales. </w:t>
      </w:r>
    </w:p>
    <w:p>
      <w:pPr>
        <w:pStyle w:val="Normal"/>
        <w:jc w:val="both"/>
        <w:rPr/>
      </w:pPr>
      <w:r>
        <w:rPr>
          <w:rFonts w:cs="Times New Roman" w:ascii="Times New Roman" w:hAnsi="Times New Roman"/>
          <w:sz w:val="24"/>
          <w:szCs w:val="24"/>
        </w:rPr>
        <w:t>5. El sistema de reparto tiene una rentabilidad implícita derivada del crecimiento de la base de cotización: (crecimiento económico (productividad) y crecimiento demográfico (número de cotizantes).</w:t>
      </w:r>
    </w:p>
    <w:p>
      <w:pPr>
        <w:pStyle w:val="Normal"/>
        <w:jc w:val="both"/>
        <w:rPr>
          <w:rFonts w:ascii="Times New Roman" w:hAnsi="Times New Roman" w:cs="Times New Roman"/>
          <w:sz w:val="24"/>
          <w:szCs w:val="24"/>
        </w:rPr>
      </w:pPr>
      <w:r>
        <w:rPr>
          <w:rFonts w:cs="Times New Roman" w:ascii="Times New Roman" w:hAnsi="Times New Roman"/>
          <w:sz w:val="24"/>
          <w:szCs w:val="24"/>
        </w:rPr>
        <w:t>6. El sistema de reparto protege a las pensiones frente a la inflación, ya que los salarios reales se mantienen constantes por lo que las contribuciones de los activos están indiciadas po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7. En un sistema de reparto hay tres tipos de generaciones implicadas. La inicial (no contribuye y recibe pensión), la intermedia (contribuye y recibe pensión) y la terminal (contribuye y no recibe pensión).</w:t>
      </w:r>
    </w:p>
    <w:p>
      <w:pPr>
        <w:pStyle w:val="Normal"/>
        <w:jc w:val="both"/>
        <w:rPr/>
      </w:pPr>
      <w:r>
        <w:rPr>
          <w:rFonts w:cs="Times New Roman" w:ascii="Times New Roman" w:hAnsi="Times New Roman"/>
          <w:sz w:val="24"/>
          <w:szCs w:val="24"/>
        </w:rPr>
        <w:t>8. El sistema de reparto se caracteriza como un acuerdo o contrato intergeneracional por el que las generaciones activas dan soporte a las jubiladas a cambio de un compromiso de que cuando alcancen la edad de jubilación también ellos recibirán la pensión. El carácter de seguro surge a través de un intercambio de promesas entre generaciones a través de un “contrato social” implícito.</w:t>
      </w:r>
    </w:p>
    <w:p>
      <w:pPr>
        <w:pStyle w:val="Normal"/>
        <w:jc w:val="both"/>
        <w:rPr>
          <w:rFonts w:ascii="Times New Roman" w:hAnsi="Times New Roman" w:cs="Times New Roman"/>
          <w:sz w:val="24"/>
          <w:szCs w:val="24"/>
        </w:rPr>
      </w:pPr>
      <w:r>
        <w:rPr>
          <w:rFonts w:cs="Times New Roman" w:ascii="Times New Roman" w:hAnsi="Times New Roman"/>
          <w:sz w:val="24"/>
          <w:szCs w:val="24"/>
        </w:rPr>
        <w:t>Capit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El individuo cotiza para su propia pensión </w:t>
      </w:r>
    </w:p>
    <w:p>
      <w:pPr>
        <w:pStyle w:val="Normal"/>
        <w:jc w:val="both"/>
        <w:rPr>
          <w:rFonts w:ascii="Times New Roman" w:hAnsi="Times New Roman" w:cs="Times New Roman"/>
          <w:sz w:val="24"/>
          <w:szCs w:val="24"/>
        </w:rPr>
      </w:pPr>
      <w:r>
        <w:rPr>
          <w:rFonts w:cs="Times New Roman" w:ascii="Times New Roman" w:hAnsi="Times New Roman"/>
          <w:sz w:val="24"/>
          <w:szCs w:val="24"/>
        </w:rPr>
        <w:t>2. Las cotizaciones-prestaciones están ligadas mediante un fondo de capital, ya que la pensión es una reasignación de renta del individuo de los periodos activos a los pasivos.</w:t>
      </w:r>
    </w:p>
    <w:p>
      <w:pPr>
        <w:pStyle w:val="Normal"/>
        <w:jc w:val="both"/>
        <w:rPr>
          <w:rFonts w:ascii="Times New Roman" w:hAnsi="Times New Roman" w:cs="Times New Roman"/>
          <w:sz w:val="24"/>
          <w:szCs w:val="24"/>
        </w:rPr>
      </w:pPr>
      <w:r>
        <w:rPr>
          <w:rFonts w:cs="Times New Roman" w:ascii="Times New Roman" w:hAnsi="Times New Roman"/>
          <w:sz w:val="24"/>
          <w:szCs w:val="24"/>
        </w:rPr>
        <w:t>3. Deben transcurrir muchos años para obtener una pensión, ya que deben acumularse reservar suficientemente grandes para pagar pen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La cantidad aportada por cada individuo determina su pensión futura. </w:t>
      </w:r>
    </w:p>
    <w:p>
      <w:pPr>
        <w:pStyle w:val="Normal"/>
        <w:jc w:val="both"/>
        <w:rPr>
          <w:rFonts w:ascii="Times New Roman" w:hAnsi="Times New Roman" w:cs="Times New Roman"/>
          <w:sz w:val="24"/>
          <w:szCs w:val="24"/>
        </w:rPr>
      </w:pPr>
      <w:r>
        <w:rPr>
          <w:rFonts w:cs="Times New Roman" w:ascii="Times New Roman" w:hAnsi="Times New Roman"/>
          <w:sz w:val="24"/>
          <w:szCs w:val="24"/>
        </w:rPr>
        <w:t>5. El sistema tiene un rendimiento explícito por los fondos que es el tipo de interés aplicabl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No corrige el efecto de la inflación porque el rendimiento que se obtiene es el tipo de interés real y no nom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Con el sistema de capitalización desaparecen los riesgos de la coyuntura entre activos y pasivos así como desaparecen la distribución entre generaciones. </w:t>
      </w:r>
    </w:p>
    <w:p>
      <w:pPr>
        <w:pStyle w:val="Normal"/>
        <w:jc w:val="both"/>
        <w:rPr>
          <w:rFonts w:ascii="Times New Roman" w:hAnsi="Times New Roman" w:cs="Times New Roman"/>
          <w:sz w:val="24"/>
          <w:szCs w:val="24"/>
        </w:rPr>
      </w:pPr>
      <w:r>
        <w:rPr>
          <w:rFonts w:cs="Times New Roman" w:ascii="Times New Roman" w:hAnsi="Times New Roman"/>
          <w:sz w:val="24"/>
          <w:szCs w:val="24"/>
        </w:rPr>
        <w:t>8. No vincula a generaciones futuras a realizar contrato explícito porque solo está implicada una generación. Obliga a tener cuentas personales para cada uno de los cotiz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periencia “vital” en un país tercermundista (y los países avanzados están en camino)  </w:t>
      </w:r>
    </w:p>
    <w:p>
      <w:pPr>
        <w:pStyle w:val="Normal"/>
        <w:jc w:val="both"/>
        <w:rPr>
          <w:rFonts w:ascii="Times New Roman" w:hAnsi="Times New Roman" w:cs="Times New Roman"/>
          <w:sz w:val="24"/>
          <w:szCs w:val="24"/>
        </w:rPr>
      </w:pPr>
      <w:r>
        <w:rPr>
          <w:rFonts w:cs="Times New Roman" w:ascii="Times New Roman" w:hAnsi="Times New Roman"/>
          <w:sz w:val="24"/>
          <w:szCs w:val="24"/>
        </w:rPr>
        <w:t>Por ser “NyC” (nacido y criado) en un país subdesarrollado (Argentina) nunca (repito, nunca) creí en los sistemas de pensiones públicos (en mi época), o privados (más adelante). Lamentablemente, el tiempo me ha dado la razón. Ambos terminaron estafando al trabajador que esperaba tener una pensión digna al final de su vida laboral.</w:t>
      </w:r>
    </w:p>
    <w:p>
      <w:pPr>
        <w:pStyle w:val="Normal"/>
        <w:jc w:val="both"/>
        <w:rPr/>
      </w:pPr>
      <w:r>
        <w:rPr>
          <w:rFonts w:cs="Times New Roman" w:ascii="Times New Roman" w:hAnsi="Times New Roman"/>
          <w:sz w:val="24"/>
          <w:szCs w:val="24"/>
        </w:rPr>
        <w:t>El sistema público de pensiones fue “saqueado” por el “régimen” peronista, reiterada y contumazmente. Primero, por la vía del impuesto inflacionario que fue carcomiendo el capital de las “cajas de pensiones” y en consecuencia las rentas de los pensionistas (las actualizaciones, llegaban tarde, mal o nunca) y segundo, por la utilización de los “fondos” de las cajas para cubrir el déficit público, obligándolos a suscribir deuda pública, que luego se amortizaba con dinero devaluado, o se sustituía por otros bonos, de peor s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stema privado de pensiones fue promovido en la etapa “privatizadora, desregulada, corrupta, falaz y fugaz” de otro gobierno peronista (Carlos Saúl Menem). </w:t>
      </w:r>
    </w:p>
    <w:p>
      <w:pPr>
        <w:pStyle w:val="Normal"/>
        <w:jc w:val="both"/>
        <w:rPr>
          <w:rFonts w:ascii="Times New Roman" w:hAnsi="Times New Roman" w:cs="Times New Roman"/>
          <w:sz w:val="24"/>
          <w:szCs w:val="24"/>
        </w:rPr>
      </w:pPr>
      <w:r>
        <w:rPr>
          <w:rFonts w:cs="Times New Roman" w:ascii="Times New Roman" w:hAnsi="Times New Roman"/>
          <w:sz w:val="24"/>
          <w:szCs w:val="24"/>
        </w:rPr>
        <w:t>Las Administradoras de Fondos de Jubilaciones y Pensiones de Argentina (AFJP) fueron empresas privadas con fines de lucro dedicadas a administrar los fondos generados con los aportes jubilatorios realizados por los trabajadores que optaran por quedar incluidos en el régimen de capitalización individual establecido por la Ley 24.241 de reforma previsional del año 1993 de Argentina, del gobierno menemista.</w:t>
      </w:r>
    </w:p>
    <w:p>
      <w:pPr>
        <w:pStyle w:val="Normal"/>
        <w:jc w:val="both"/>
        <w:rPr/>
      </w:pPr>
      <w:r>
        <w:rPr>
          <w:rFonts w:cs="Times New Roman" w:ascii="Times New Roman" w:hAnsi="Times New Roman"/>
          <w:sz w:val="24"/>
          <w:szCs w:val="24"/>
        </w:rPr>
        <w:t xml:space="preserve">La AFJP percibía una comisión, deducida del aporte previsional obligatorio de los afiliados, y administraba la inversión del capital acumulado, con el doble fin de inyectar fondos en el mercado de capitales y obtener una rentabilidad para los ahorristas y para sí misma. Una vez alcanzada la edad jubilatoria, la AFJP debía entregar al afiliado el capital acumulado, en cuotas mensuales, hasta su agotamiento. </w:t>
      </w:r>
    </w:p>
    <w:p>
      <w:pPr>
        <w:pStyle w:val="Normal"/>
        <w:jc w:val="both"/>
        <w:rPr/>
      </w:pPr>
      <w:r>
        <w:rPr>
          <w:rFonts w:cs="Times New Roman" w:ascii="Times New Roman" w:hAnsi="Times New Roman"/>
          <w:sz w:val="24"/>
          <w:szCs w:val="24"/>
        </w:rPr>
        <w:t>La implementación del sistema de AFJP, que significó una privatización parcial de los servicios sociales, produjo grandes controversias; la esperada reducción en el gasto público, gracias a la externalización de los costes de administración, y la mejora en la rentabilidad de los planes de pensiones, no se cumplió en la medida deseada, y un sector importante de los trabajadores continuó aportando al régimen de reparto gestionado por el estado. A raíz de ello, en 1997 y 2001 se realizaron ulteriores reformas sobre la regulación financiera de las instituciones. El resultado de las mismas no quedó del todo claro, en parte debido a la crisis económica que padeció el país a comienzos de la primera década del milenio, pero la rentabilidad de los fondos privados ha seguido por debajo de las expectativas.</w:t>
      </w:r>
    </w:p>
    <w:p>
      <w:pPr>
        <w:pStyle w:val="Normal"/>
        <w:jc w:val="both"/>
        <w:rPr>
          <w:rFonts w:ascii="Times New Roman" w:hAnsi="Times New Roman" w:cs="Times New Roman"/>
          <w:sz w:val="24"/>
          <w:szCs w:val="24"/>
        </w:rPr>
      </w:pPr>
      <w:r>
        <w:rPr>
          <w:rFonts w:cs="Times New Roman" w:ascii="Times New Roman" w:hAnsi="Times New Roman"/>
          <w:sz w:val="24"/>
          <w:szCs w:val="24"/>
        </w:rPr>
        <w:t>La importante merma de entrada de dinero que le provocó a la administración pública argentina, fue en parte una de las causas que provocaron la crisis económica que se desencadenó en el país a fines de la década de 1990 y con toda su virulencia en 2001. Para hacer frente a los crecientes déficits públicos, el estado nacional tomaba deuda, de la cual las acreedoras más importantes eran las propias AFJP, dándose la paradójica situación de que un monto de dinero que antes administraba directamente el estado ahora era utilizado por empresas privadas para ganar intereses financiando al mismo estado. O sea, el “nuevo peronismo” (Kirchner), hizo lo mismo que el “viejo” (Perón), pero a un costo mayor (privatizando las ganancias y socializando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2002 se han estudiado diversos planes para modificar el sistema, volviendo al viejo sistema de reparto o implementando un sistema mixto donde el sistema de reparto, administrado por el sector público, tuviera un mayor peso. Sin embargo, estos proyectos han quedado en la nada, avanzándose solamente en la posibilidad de que quienes inician su vida laboral puedan optar por ingresar al sistema público de reparto, no quedando obligados a aportar a una AFJP. Mientras, el Estado se sigue “zampando” los fondos.   </w:t>
      </w:r>
    </w:p>
    <w:p>
      <w:pPr>
        <w:pStyle w:val="Normal"/>
        <w:jc w:val="both"/>
        <w:rPr>
          <w:rFonts w:ascii="Times New Roman" w:hAnsi="Times New Roman" w:cs="Times New Roman"/>
          <w:sz w:val="24"/>
          <w:szCs w:val="24"/>
        </w:rPr>
      </w:pPr>
      <w:r>
        <w:rPr>
          <w:rFonts w:cs="Times New Roman" w:ascii="Times New Roman" w:hAnsi="Times New Roman"/>
          <w:sz w:val="24"/>
          <w:szCs w:val="24"/>
        </w:rPr>
        <w:t>Puede que el “caso” argentino no sea el más “edificante” para extraer conclusiones. Pero si observamos el sistema jubilatorio chileno (el paradigma utilizado por los “apologistas” del sistema de capitalización), creo que se puede llegar a igual ded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conomía para la “tercer 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sistema de reparto para que un jubilado pueda recibir una pensión digna (recuérdese que los activos son los que “pagan”, con sus aportaciones al sistema de la seguridad social, la pensión de sus mayores) la relación “mínima” de trabajadores activos por pensionistas debería ser de 4 a 6 trabajadores por cada pensionista. </w:t>
      </w:r>
    </w:p>
    <w:p>
      <w:pPr>
        <w:pStyle w:val="Normal"/>
        <w:jc w:val="both"/>
        <w:rPr>
          <w:rFonts w:ascii="Times New Roman" w:hAnsi="Times New Roman" w:cs="Times New Roman"/>
          <w:sz w:val="24"/>
          <w:szCs w:val="24"/>
        </w:rPr>
      </w:pPr>
      <w:r>
        <w:rPr>
          <w:rFonts w:cs="Times New Roman" w:ascii="Times New Roman" w:hAnsi="Times New Roman"/>
          <w:sz w:val="24"/>
          <w:szCs w:val="24"/>
        </w:rPr>
        <w:t>El cálculo que realizo es muy sencillo: si el salario promedio de los trabajadores es de 1.000 euros (en Europa más de la mitad de la población activa recibe esos ingresos), y no se quiere retener para el sistema de pensiones más del 20% del salario (entre aportación del trabajador y de la empresa), pueden ustedes hacer una fácil operación, 20% de 4 pagas de 1.000 euros = 800 eu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os activos fueran 6, el pasivo podría recibir 1.200 euros al mes. Con 5 activos la pensión se podría equilibrar al salario medio del trabajador europeo. </w:t>
      </w:r>
    </w:p>
    <w:p>
      <w:pPr>
        <w:pStyle w:val="Normal"/>
        <w:jc w:val="both"/>
        <w:rPr>
          <w:rFonts w:ascii="Times New Roman" w:hAnsi="Times New Roman" w:cs="Times New Roman"/>
          <w:sz w:val="24"/>
          <w:szCs w:val="24"/>
        </w:rPr>
      </w:pPr>
      <w:r>
        <w:rPr>
          <w:rFonts w:cs="Times New Roman" w:ascii="Times New Roman" w:hAnsi="Times New Roman"/>
          <w:sz w:val="24"/>
          <w:szCs w:val="24"/>
        </w:rPr>
        <w:t>¿Pero qué ocurre si hay menos de 4 a 6 trabajadores activos por cada pensionista? Hay que aumentar las retenciones a los trabajadores, o hay que bajar las pensiones, o el estado debe aportar (vía presupuestos) la diferencia entre retenciones y prestaciones. De lo contrario  el sistema quiebra.  Matemática actuarial, pura y dura…</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en la Unión Europea la relación entre activos y pasivos difícilmente supera los 2/1 (es varios países es menos de 2). Por eso, el sistema está quebrado. No es porque haya muchos viejos (que los hay), ni por que vivan mucho tiempo (que también), ni porque cobren pensiones muy altas (la media no supera los 1.000 euros); es porque hay pocos (muy pocos) trabajadores para sostener el sistema. No se puede negar lo obvio.</w:t>
      </w:r>
    </w:p>
    <w:p>
      <w:pPr>
        <w:pStyle w:val="Normal"/>
        <w:jc w:val="both"/>
        <w:rPr>
          <w:rFonts w:ascii="Times New Roman" w:hAnsi="Times New Roman" w:cs="Times New Roman"/>
          <w:sz w:val="24"/>
          <w:szCs w:val="24"/>
        </w:rPr>
      </w:pPr>
      <w:r>
        <w:rPr>
          <w:rFonts w:cs="Times New Roman" w:ascii="Times New Roman" w:hAnsi="Times New Roman"/>
          <w:sz w:val="24"/>
          <w:szCs w:val="24"/>
        </w:rPr>
        <w:t>¿Entonces? Entonces el problema no son los pensionistas, tampoco el sistema de reparto, sino el poco empleo que hay en la Unión Europea. Es un problema de paro y no de pensiones. Otra cosa es que los “profetas” de la privatización quieran aprovechar la situación económica (crisis del empleo) para abolir el sistema de reparto y promover el sistema de capitalización. Muchos de estos apologistas resultan ser meros apolo-ge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é hacen, en consecuencia, los gobiernos? En un giro surrealista del análisis económico (adulterando la matemática actuarial) proponen extender la edad de jubilación, con el disparatado argumento de que el promedio de vida se está ampliando (¿demasiado?) y que los viejos de 65 años están hechos unos “pimpollos” y pueden (¿deben?) trabajar 2, 3 ó 5 años más (¿y por qué no hasta los 75 años, ya que esta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mayor de los absurdos se alcanza cuando se contrasta la “genial” idea de prolongar la vida activa de los trabajadores, mientras se niega la posibilidad de acceso a las fuentes de trabajo de la generación más joven (hay un 50% de paro juvenil). ¿Será por qué les gustan más los “cadetes”, seniles? ¿Mensajeros en bici, con 70 tacos? Jo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semos ahora al sistema de capitalización (la tierra prometida por los “cabeza borradores”). </w:t>
      </w:r>
    </w:p>
    <w:p>
      <w:pPr>
        <w:pStyle w:val="Normal"/>
        <w:jc w:val="both"/>
        <w:rPr/>
      </w:pPr>
      <w:r>
        <w:rPr>
          <w:rFonts w:cs="Times New Roman" w:ascii="Times New Roman" w:hAnsi="Times New Roman"/>
          <w:sz w:val="24"/>
          <w:szCs w:val="24"/>
        </w:rPr>
        <w:t>Al margen de la experiencia nefasta del sistema de las Administradoras de Fondos de Jubilaciones y Pensiones de Argentina (país de grandes esperpentos económicos), donde “nuevamente” los fondos (en este caso privados) fueron “expoliados” por el estado para mantener su política demagógica y clientelar, cuando no fue el sector privado el que realizó malas inversiones reduciendo la renta potencial esperada.</w:t>
      </w:r>
    </w:p>
    <w:p>
      <w:pPr>
        <w:pStyle w:val="NormalWeb"/>
        <w:jc w:val="both"/>
        <w:rPr/>
      </w:pPr>
      <w:r>
        <w:rPr/>
        <w:t>Supongamos que estamos en Chile (el país modelo), o en EEUU (donde todo el sistema es privado), o en algún país europeo serio (¿queda alguno?). Anteriormente les presenté una propuesta (banco privado europeo) sobre planes de pensiones. Si ustedes han leído con atención (si hay dudas, vuelvan a ello), habrán constatado que las rentabilidades promedio de las inversiones están en el orden del 2 al 3% anual (cifras que más se repiten en la serie de 15 años). Ello con la debida aclaración que “rentabilidades pasadas no suponen rentabilidades futuras” (por si las moscas). Si a esa (¿tentadora?) rentabilidad le restan el 1,40% anual de gastos de gestión, ya me dirán lo que les queda. Eso sin entrar a descontar la inflación (2% es la meta “ansiada” por el BCE), que si no, se pueden dar por conformes si no tienen que poner dinero encima.</w:t>
      </w:r>
    </w:p>
    <w:p>
      <w:pPr>
        <w:pStyle w:val="NormalWeb"/>
        <w:jc w:val="both"/>
        <w:rPr/>
      </w:pPr>
      <w:r>
        <w:rPr/>
        <w:t>Un “cuanto de hadas”. Hagan el cálculo inverso (¿es mucho pedir?): a partir de la pensión (privada, eso sí) que desean tener (sigamos con los 1.000 euros utilizados anteriormente) y estimen el capital acumulado (ahorrado) que deberían tener al final de su carrera laboral para que la renta mensual llegue a esa cifra.</w:t>
      </w:r>
    </w:p>
    <w:p>
      <w:pPr>
        <w:pStyle w:val="NormalWeb"/>
        <w:jc w:val="both"/>
        <w:rPr/>
      </w:pPr>
      <w:r>
        <w:rPr/>
        <w:t>Con una renta promedio del 5% anual, para lograr una pensión de 1.000 euros mensuales (12.000 euros año), el capital necesario sería de 240.000 euros (240.000 x 0,05 = 12.000 euros al año). A partir de ello, pueden hacer sus cálculos y… apuestas.</w:t>
      </w:r>
    </w:p>
    <w:p>
      <w:pPr>
        <w:pStyle w:val="NormalWeb"/>
        <w:jc w:val="both"/>
        <w:rPr/>
      </w:pPr>
      <w:r>
        <w:rPr/>
        <w:t>No se olviden que a esa renta promedio hay que agregarle una comisión del 1,40% anual (más capital, o menos beneficio neto) y el deterioro inflacionario (2% BCE dixit).</w:t>
      </w:r>
    </w:p>
    <w:p>
      <w:pPr>
        <w:pStyle w:val="NormalWeb"/>
        <w:jc w:val="both"/>
        <w:rPr/>
      </w:pPr>
      <w:r>
        <w:rPr/>
        <w:t>Resumiendo: 5% + 1,40% + 2% = 8,40%</w:t>
      </w:r>
    </w:p>
    <w:p>
      <w:pPr>
        <w:pStyle w:val="NormalWeb"/>
        <w:jc w:val="both"/>
        <w:rPr/>
      </w:pPr>
      <w:r>
        <w:rPr/>
        <w:t>Si no logran una rentabilidad para la inversión del 8,40% (una sola vez en la serie de 15 años, según la muestra del banco promotor del sistema privado de pensiones), o aumentan capital o disminuyen pensión (ustedes eligen).</w:t>
      </w:r>
    </w:p>
    <w:p>
      <w:pPr>
        <w:pStyle w:val="NormalWeb"/>
        <w:jc w:val="both"/>
        <w:rPr/>
      </w:pPr>
      <w:r>
        <w:rPr/>
        <w:t>En esas condiciones, para alcanzar una renta neta de 1.000 euros mensuales (12.000 euros anuales) necesitarían un capital de 408.00 euros (408.000 x 0,05 = 20.440 euros; 20.400 - 8.400 (1,40 gastos + 2 inflación) = 12.000 euros al año). Hagan juego, Señores.</w:t>
      </w:r>
    </w:p>
    <w:p>
      <w:pPr>
        <w:pStyle w:val="NormalWeb"/>
        <w:jc w:val="both"/>
        <w:rPr/>
      </w:pPr>
      <w:r>
        <w:rPr/>
        <w:t xml:space="preserve">No quiero ser agorero, pero esa magnitud de ahorro “neto” (a lo largo de la vida laboral) la veo muy difícil de alcanzar en un futuro próximo para una inmensa mayoría de la población. Si asumimos un período de 30 años continuados de trabajo (hoy casi una utopía), tendríamos que ahorrar 13.600 euros anuales (lo que equivale a 1.133 euros al mes), para lograrlo. Todo ese esfuerzo…para tener una pensión “mileurista”. ¿Qué tal? </w:t>
      </w:r>
    </w:p>
    <w:p>
      <w:pPr>
        <w:pStyle w:val="NormalWeb"/>
        <w:jc w:val="both"/>
        <w:rPr>
          <w:u w:val="single"/>
        </w:rPr>
      </w:pPr>
      <w:r>
        <w:rPr>
          <w:u w:val="single"/>
        </w:rPr>
        <w:t>Así y todo (el gato escaldado, del agua fría huye)</w:t>
      </w:r>
    </w:p>
    <w:p>
      <w:pPr>
        <w:pStyle w:val="NormalWeb"/>
        <w:jc w:val="both"/>
        <w:rPr/>
      </w:pPr>
      <w:r>
        <w:rPr/>
        <w:t>Tengan la capacidad de ahorro que tengan, mi propuesta es que hagan su propio plan de jubilación (si pueden evitar ambos regímenes -público y privado- mejor), y administren sus recursos e inversiones. Así, al menos, evitarán que el estado se “pula” vuestra futura pensión o la empresa privada les ahogue con sus gastos y comisiones o los lleve a realizar inversiones con alto riesgo para alcanzar la meta de rentabilidad pretendida.</w:t>
      </w:r>
    </w:p>
    <w:p>
      <w:pPr>
        <w:pStyle w:val="NormalWeb"/>
        <w:jc w:val="both"/>
        <w:rPr/>
      </w:pPr>
      <w:r>
        <w:rPr/>
        <w:t xml:space="preserve">Para ello deberán ser muy (muy) disciplinados (hay que ahorrar todos los meses del año y todos los años durante la vida laboral, y no tocar esos fondos por nada del mundo -como si los tuviera el estado o el banco promotor), luego hay que informarse (muy bien) de las alternativas de inversión de riesgo reducido y ejecutarlas con prudencia, perseverancia y mentalidad de largo plazo. No dejarse tentar por cantos de sirenas, burbujas, modas, inversiones especulativas, ni querer ser el más listo de la clase. </w:t>
      </w:r>
    </w:p>
    <w:p>
      <w:pPr>
        <w:pStyle w:val="NormalWeb"/>
        <w:jc w:val="both"/>
        <w:rPr/>
      </w:pPr>
      <w:r>
        <w:rPr/>
        <w:t>“</w:t>
      </w:r>
      <w:r>
        <w:rPr/>
        <w:t>Solos frente al peligro”, pero con la absoluta seguridad que todo lo que puedan lograr será vuestro y sin comisiones, gastos, letras pequeñas, cláusulas penalizadoras, ni timos.</w:t>
      </w:r>
    </w:p>
    <w:p>
      <w:pPr>
        <w:pStyle w:val="NormalWeb"/>
        <w:jc w:val="both"/>
        <w:rPr/>
      </w:pPr>
      <w:r>
        <w:rPr/>
        <w:t>Hay que volver a la “cartilla de ahorro” (en sentido figurado). Y ahorrar para la vejez (la única verdad). Así no tendrán que vivir de la caridad (familiar o social), tampoco  tendrán que esperar demasiado del Estado de Bienestar (menguante, lamentablemente).</w:t>
      </w:r>
    </w:p>
    <w:p>
      <w:pPr>
        <w:pStyle w:val="NormalWeb"/>
        <w:jc w:val="both"/>
        <w:rPr/>
      </w:pPr>
      <w:r>
        <w:rPr/>
        <w:t xml:space="preserve">En la desesperación por hacer cuadrar la capacidad de ahorro con las expectativas de ingresos futuros no cometan (nunca) la imprudencia de dejarse tentar por esas inversiones fantásticas que las “serpientes encantadoras de hombres” les ofrecerán en cuanto huelan el dinero. Ustedes tienen que preguntar mucho, estudiar y resolver. Solos. </w:t>
      </w:r>
    </w:p>
    <w:p>
      <w:pPr>
        <w:pStyle w:val="NormalWeb"/>
        <w:jc w:val="both"/>
        <w:rPr/>
      </w:pPr>
      <w:r>
        <w:rPr/>
        <w:t xml:space="preserve">No crean las fantasías de las participaciones preferentes, los bonos convertibles, las obligaciones subordinadas, los pagarés bancarios, u otras inversiones para viejos que les ofrecerá el director de la sucursal bancaria “de toda la vida” (por lo general demasiado joven, por lo general demasiado indiferente, por lo general demasiado presionado por la central para colocar esos productos ruinosos). Por no confiar, hoy no se puede confiar ni en la deuda soberana. Queda dicho. Mucho cuidado, no hay tiempo de revancha.    </w:t>
      </w:r>
    </w:p>
    <w:p>
      <w:pPr>
        <w:pStyle w:val="NormalWeb"/>
        <w:jc w:val="both"/>
        <w:rPr>
          <w:b/>
          <w:b/>
          <w:u w:val="single"/>
        </w:rPr>
      </w:pPr>
      <w:r>
        <w:rPr>
          <w:b/>
          <w:u w:val="single"/>
        </w:rPr>
        <w:t xml:space="preserve"> “</w:t>
      </w:r>
      <w:r>
        <w:rPr>
          <w:b/>
          <w:u w:val="single"/>
        </w:rPr>
        <w:t>Snippet” de verano (agosto europeo)</w:t>
      </w:r>
    </w:p>
    <w:p>
      <w:pPr>
        <w:pStyle w:val="NormalWeb"/>
        <w:jc w:val="both"/>
        <w:rPr/>
      </w:pPr>
      <w:r>
        <w:rPr>
          <w:u w:val="single"/>
        </w:rPr>
        <w:t>¿Entraremos en la era de los “bonzos” (europeos) de la tercera e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iles de personas salieron a protestar en el centro de Atenas en la noche del miércoles, después de que un jubilado se suicidara a plena luz del día en la plaza Syntagma de la capital griega”... </w:t>
      </w:r>
      <w:r>
        <w:rPr>
          <w:rFonts w:cs="Times New Roman" w:ascii="Times New Roman" w:hAnsi="Times New Roman"/>
          <w:sz w:val="24"/>
          <w:szCs w:val="24"/>
        </w:rPr>
        <w:t xml:space="preserve">- </w:t>
      </w:r>
      <w:r>
        <w:rPr>
          <w:rFonts w:cs="Times New Roman" w:ascii="Times New Roman" w:hAnsi="Times New Roman"/>
          <w:sz w:val="24"/>
          <w:szCs w:val="24"/>
          <w:u w:val="single"/>
        </w:rPr>
        <w:t>El suicidio de un jubilado en el centro de Atenas conmociona a los griegos</w:t>
      </w:r>
      <w:r>
        <w:rPr>
          <w:rFonts w:cs="Times New Roman" w:ascii="Times New Roman" w:hAnsi="Times New Roman"/>
          <w:sz w:val="24"/>
          <w:szCs w:val="24"/>
        </w:rPr>
        <w:t xml:space="preserve"> (BBCMundo - </w:t>
      </w:r>
      <w:r>
        <w:rPr>
          <w:rFonts w:cs="Times New Roman" w:ascii="Times New Roman" w:hAnsi="Times New Roman"/>
          <w:b/>
          <w:sz w:val="24"/>
          <w:szCs w:val="24"/>
        </w:rPr>
        <w:t>5/4/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hombre, que se quitó la vida de un disparo, dejó una nota en la aseguraba que la difícil situación financiera por la que atravesaba debido a los recortes del gobierno no le había dejado otra op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algunas estadísticas, desde que estalló la crisis financiera en Grecia, los suicidios han aumentado en el país hasta en un 4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Indignación y dolor en Grecia el día después de que </w:t>
      </w:r>
      <w:hyperlink r:id="rId24">
        <w:r>
          <w:rPr>
            <w:rStyle w:val="InternetLink"/>
            <w:rFonts w:cs="Times New Roman" w:ascii="Times New Roman" w:hAnsi="Times New Roman"/>
            <w:i/>
            <w:color w:val="000000"/>
            <w:sz w:val="24"/>
            <w:szCs w:val="24"/>
            <w:u w:val="none"/>
          </w:rPr>
          <w:t>un jubilado griego de 77 años se suicidara ante el Parlamento heleno</w:t>
        </w:r>
      </w:hyperlink>
      <w:r>
        <w:rPr>
          <w:rFonts w:cs="Times New Roman" w:ascii="Times New Roman" w:hAnsi="Times New Roman"/>
          <w:i/>
          <w:sz w:val="24"/>
          <w:szCs w:val="24"/>
        </w:rPr>
        <w:t xml:space="preserve">, situado en la plaza Syntagma de Atenas. El jubilado quería se disparó en la cabeza después de gritar: ‘¡Tengo deudas, no puedo soportarlo más!’ y ‘no quiero dejar mis deudas a mis hijos’”…  </w:t>
      </w:r>
      <w:r>
        <w:rPr>
          <w:rFonts w:cs="Times New Roman" w:ascii="Times New Roman" w:hAnsi="Times New Roman"/>
          <w:sz w:val="24"/>
          <w:szCs w:val="24"/>
          <w:u w:val="single"/>
        </w:rPr>
        <w:t>Conmoción en Grecia por el suicidio de un jubilado: “la austeridad mata”</w:t>
      </w:r>
      <w:r>
        <w:rPr>
          <w:rFonts w:cs="Times New Roman" w:ascii="Times New Roman" w:hAnsi="Times New Roman"/>
          <w:sz w:val="24"/>
          <w:szCs w:val="24"/>
        </w:rPr>
        <w:t xml:space="preserve"> (El Economista - </w:t>
      </w:r>
      <w:r>
        <w:rPr>
          <w:rFonts w:cs="Times New Roman" w:ascii="Times New Roman" w:hAnsi="Times New Roman"/>
          <w:b/>
          <w:sz w:val="24"/>
          <w:szCs w:val="24"/>
        </w:rPr>
        <w:t>5/4/12</w:t>
      </w:r>
      <w:r>
        <w:rPr>
          <w:rFonts w:cs="Times New Roman" w:ascii="Times New Roman" w:hAnsi="Times New Roman"/>
          <w:sz w:val="24"/>
          <w:szCs w:val="24"/>
        </w:rPr>
        <w:t>)</w:t>
      </w:r>
    </w:p>
    <w:p>
      <w:pPr>
        <w:pStyle w:val="NormalWeb"/>
        <w:jc w:val="both"/>
        <w:rPr/>
      </w:pPr>
      <w:r>
        <w:rPr/>
        <w:t xml:space="preserve">En una nota de suicidio hallada en un bolsillo de su abrigo, el hombre, un farmacéutico jubilado, culpaba a los políticos y a los problemas económicos de su decisión de quitarse la vida, según la policía. </w:t>
      </w:r>
    </w:p>
    <w:p>
      <w:pPr>
        <w:pStyle w:val="NormalWeb"/>
        <w:jc w:val="both"/>
        <w:rPr/>
      </w:pPr>
      <w:r>
        <w:rPr/>
        <w:t>El Gobierno “ha eliminado cualquier esperanza de que yo sobreviva y no puedo obtener justicia, no encuentro otra forma de lucha más que un final digno para no tener que empezar a rebuscar en la basura para conseguir comida”. Y concluía: “Algún día, los jóvenes sin futuro tomarán las armas y colgarán a los traidores de este país en la Plaza Syntagma, al igual que hicieron los italianos con Mussolini en 1945”.</w:t>
      </w:r>
    </w:p>
    <w:p>
      <w:pPr>
        <w:pStyle w:val="Heading2"/>
        <w:jc w:val="both"/>
        <w:rPr>
          <w:b w:val="false"/>
          <w:b w:val="false"/>
          <w:sz w:val="24"/>
          <w:szCs w:val="24"/>
        </w:rPr>
      </w:pPr>
      <w:r>
        <w:rPr>
          <w:b w:val="false"/>
          <w:sz w:val="24"/>
          <w:szCs w:val="24"/>
        </w:rPr>
        <w:t>Protestas y homenajes</w:t>
      </w:r>
    </w:p>
    <w:p>
      <w:pPr>
        <w:pStyle w:val="NormalWeb"/>
        <w:jc w:val="both"/>
        <w:rPr/>
      </w:pPr>
      <w:r>
        <w:rPr/>
        <w:t xml:space="preserve">Decenas de personas acudieron a la plaza para rendir homenaje al hombre. Una nota colocada en un árbol dice “Basta ya”, y en otra se lee la pregunta “¿Quién será la próxima víctima?”. Otras consignas similares abundan en el mensaje y culpaban al Gobierno: </w:t>
      </w:r>
      <w:r>
        <w:rPr>
          <w:bCs/>
        </w:rPr>
        <w:t>“La austeridad mata”, “Fue un asesinato, no un suicidio”, “La sangre fluye y busca venganza”.</w:t>
      </w:r>
    </w:p>
    <w:p>
      <w:pPr>
        <w:pStyle w:val="NormalWeb"/>
        <w:jc w:val="both"/>
        <w:rPr/>
      </w:pPr>
      <w:r>
        <w:rPr/>
        <w:t xml:space="preserve">Los “indignados”, que han estado protestando en las calles contra las medidas de austeridad aprobadas en Grecia por la presión ejercida por la Unión Europea y el Fondo Monetario Internacional, que han ofrecido dos rescates económicos al Estado griego, se manifestaron ayer por la tarde noche, provocando nuevos disturbios, una imagen habitual en los últimos años. </w:t>
      </w:r>
    </w:p>
    <w:p>
      <w:pPr>
        <w:pStyle w:val="NormalWeb"/>
        <w:jc w:val="both"/>
        <w:rPr/>
      </w:pPr>
      <w:r>
        <w:rPr/>
        <w:t>La policía griega tuvo que volver a lanzar gases lacrimógenos después de que los manifestantes volvieron a utilizar piedras y cócteles molotov en los alrededores del parlamento. Las autoridades han informado de que no habido ni arrestos ni heridos.</w:t>
      </w:r>
    </w:p>
    <w:p>
      <w:pPr>
        <w:pStyle w:val="Heading2"/>
        <w:jc w:val="both"/>
        <w:rPr>
          <w:b w:val="false"/>
          <w:b w:val="false"/>
          <w:sz w:val="24"/>
          <w:szCs w:val="24"/>
        </w:rPr>
      </w:pPr>
      <w:r>
        <w:rPr>
          <w:b w:val="false"/>
          <w:sz w:val="24"/>
          <w:szCs w:val="24"/>
        </w:rPr>
        <w:t>Grecia: situación límite</w:t>
      </w:r>
    </w:p>
    <w:p>
      <w:pPr>
        <w:pStyle w:val="NormalWeb"/>
        <w:jc w:val="both"/>
        <w:rPr/>
      </w:pPr>
      <w:r>
        <w:rPr/>
        <w:t xml:space="preserve">Uno de cada cinco griegos está desempleado y en la sociedad hay un sentimiento de humillación nacional que ha acompañado a los recortes en los salarios y las pensiones. </w:t>
      </w:r>
    </w:p>
    <w:p>
      <w:pPr>
        <w:pStyle w:val="NormalWeb"/>
        <w:jc w:val="both"/>
        <w:rPr/>
      </w:pPr>
      <w:r>
        <w:rPr/>
        <w:t xml:space="preserve">El portavoz del Gobierno, Pantelis Kapsis, reconoció ayer que el suicidio del hombre por la situación en la que se encontraba es “una tragedia humana”. </w:t>
      </w:r>
    </w:p>
    <w:p>
      <w:pPr>
        <w:pStyle w:val="NormalWeb"/>
        <w:jc w:val="both"/>
        <w:rPr/>
      </w:pPr>
      <w:r>
        <w:rPr/>
        <w:t xml:space="preserve">Costas Lourantos, presidente del sindicato de farmacéuticos de la región de Ática, donde se encuentra Atenas, señaló que recuerda que se reunió con el hombre hace varios años y le llamó la atención su dignidad. </w:t>
      </w:r>
    </w:p>
    <w:p>
      <w:pPr>
        <w:pStyle w:val="NormalWeb"/>
        <w:jc w:val="both"/>
        <w:rPr/>
      </w:pPr>
      <w:r>
        <w:rPr>
          <w:bCs/>
        </w:rPr>
        <w:t>“</w:t>
      </w:r>
      <w:r>
        <w:rPr>
          <w:bCs/>
        </w:rPr>
        <w:t>Cuando gente digna como él llega a esa situación, alguien tiene que responder por ello”,</w:t>
      </w:r>
      <w:r>
        <w:rPr/>
        <w:t xml:space="preserve"> opinó Lourantos, que considera que hay un “instigador moral de este crimen”, y es “el Gobierno, que ha llevado a la gente a esa situación de desesperación”. </w:t>
      </w:r>
    </w:p>
    <w:p>
      <w:pPr>
        <w:pStyle w:val="NormalWeb"/>
        <w:jc w:val="both"/>
        <w:rPr/>
      </w:pPr>
      <w:r>
        <w:rPr/>
        <w:t xml:space="preserve">Lourantos ha añadido que ha recibido una llamada anónima de una farmacéutica que le ha dicho que ella será la próxima que se suicide. “Estoy como loco tratando de descubrir quién era para poder evitarlo”, ha explicado. </w:t>
      </w:r>
    </w:p>
    <w:p>
      <w:pPr>
        <w:pStyle w:val="NormalWeb"/>
        <w:jc w:val="both"/>
        <w:rPr/>
      </w:pPr>
      <w:r>
        <w:rPr/>
        <w:t xml:space="preserve"> “</w:t>
      </w:r>
      <w:r>
        <w:rPr>
          <w:i/>
        </w:rPr>
        <w:t>El hombre, de 77 años y endeudado, se mató de un disparo ante el Parlamento. En una nota, acusaba al Gobierno de ‘aniquilar cualquier esperanza de supervivencia’”…</w:t>
      </w:r>
      <w:r>
        <w:rPr>
          <w:u w:val="single"/>
        </w:rPr>
        <w:t xml:space="preserve"> El suicidio de un jubilado por la crisis desata la ira en Grecia</w:t>
      </w:r>
      <w:r>
        <w:rPr/>
        <w:t xml:space="preserve"> (El País - </w:t>
      </w:r>
      <w:r>
        <w:rPr>
          <w:b/>
        </w:rPr>
        <w:t>5/4/12</w:t>
      </w:r>
      <w:r>
        <w:rPr/>
        <w:t>)</w:t>
      </w:r>
    </w:p>
    <w:p>
      <w:pPr>
        <w:pStyle w:val="NormalWeb"/>
        <w:jc w:val="both"/>
        <w:rPr/>
      </w:pPr>
      <w:r>
        <w:rPr/>
        <w:t>“</w:t>
      </w:r>
      <w:r>
        <w:rPr/>
        <w:t>Soy jubilado. No puedo vivir en estas condiciones. Me niego a buscar comida en la basura. Por eso he decidido poner fin a mi vida”, decía el mensaje que llevaba en un bolsillo. El hombre, de 77 años, un farmacéutico retirado al que se lo comían las deudas, se pegó un tiro en la sien y murió a escasos metros del Parlamento poco antes de las nueve de la mañana de este miércoles (4/4/12), en plena hora punta en el kilómetro cero ateniense. Fue un suicidio público que ha desatado una ola de cólera, dolor y reconocimiento: un final por el que cada vez más ciudadanos optan en una Grecia asfixiada por los recortes.</w:t>
      </w:r>
    </w:p>
    <w:p>
      <w:pPr>
        <w:pStyle w:val="NormalWeb"/>
        <w:jc w:val="both"/>
        <w:rPr/>
      </w:pPr>
      <w:r>
        <w:rPr/>
        <w:t xml:space="preserve">La nota del suicida hace responsable al Gobierno de “aniquilar cualquier esperanza de supervivencia” con sus medidas de ajuste. Ítem más, en la misiva, cuyo contenido divulga la edición digital del diario To Vima, el pensionista escribe: “Creo que los jóvenes sin futuro algún día cogerán las armas y en la plaza Sintagma (de Atenas, la misma donde terminó con su vida) colgarán a los que traicionaron a la nación, como hicieron los italianos con Mussolini en 1945”. El equivalente del fascista italiano es, según el texto, el “Gobierno de ocupación” de Atenas, al que el pensionista añade el epíteto “Tsolakoglu”, en referencia al primer ministro que colaboró con los nazis durante la invasión por estos del país en 1941. </w:t>
      </w:r>
    </w:p>
    <w:p>
      <w:pPr>
        <w:pStyle w:val="NormalWeb"/>
        <w:jc w:val="both"/>
        <w:rPr/>
      </w:pPr>
      <w:r>
        <w:rPr/>
        <w:t>El movimiento de los aganaktismeni (indignados), prácticamente desinflado desde el verano pasado, ha enarbolado el suicidio como nueva bandera, pero la convocatoria de una concentración ante el Parlamento -bajo el lema “no nos acostumbremos a estas muertes”-, terminó ya entrada la noche con enfrentamientos entre grupos de encapuchados y las fuerzas antidisturbios. La policía practicó una docena de detenciones.</w:t>
      </w:r>
    </w:p>
    <w:p>
      <w:pPr>
        <w:pStyle w:val="NormalWeb"/>
        <w:jc w:val="both"/>
        <w:rPr/>
      </w:pPr>
      <w:r>
        <w:rPr/>
        <w:t xml:space="preserve">Los políticos -sobre todo los que se oponen a los rescates y los planes de ajuste- no pudieron menos que aprovechar el impacto: “Cuando la gente empieza a suicidarse en Sintagma, es el final, la cohesión social ha estallado”, ha dicho Yorgos Karatzaferis, líder del ultra Laos (cuarta fuerza en el Parlamento). Antonis Samarás, previsible primer ministro tras las próximas elecciones, se declaró “devastado” por la noticia, mientras el líder socialista, Evánguelos Venizelos, argumentó que el suceso era tan monstruoso que “hacía irrelevante y vano cualquier comentario político”. El primer ministro, Lukas Papademos, pidió a sus conciudadanos que “en estas horas críticas” extremen la vigilancia “para no desatender a aquellos que lo están pasando tan mal”. </w:t>
      </w:r>
    </w:p>
    <w:p>
      <w:pPr>
        <w:pStyle w:val="NormalWeb"/>
        <w:jc w:val="both"/>
        <w:rPr/>
      </w:pPr>
      <w:r>
        <w:rPr/>
        <w:t>El presidente de la unión de farmacéuticos -una de las profesiones, por cierto, que serán liberalizadas en el marco de los planes de ajuste- abundó en la nota de suicidio del jubilado: “Hay un instigador moral en esta muerte, el Gobierno ha llevado a la gente a esta desesperación”. Desde comienzos de 2010, los jubilados han visto recortadas sus pensiones de media un 15%; las superiores a 1.200 euros han sufrido una rebaja adicional del 20%. Tras lamentar la inconsistencia de su retiro (“por el que he cotizado durante 35 años”, explica su mensaje), el suicida concluía su nota: “No logro encontrar otra modo de reacción (a la crisis) que un final digno, antes que ponerme a rebuscar comida en la basura”.</w:t>
      </w:r>
    </w:p>
    <w:p>
      <w:pPr>
        <w:pStyle w:val="NormalWeb"/>
        <w:jc w:val="both"/>
        <w:rPr/>
      </w:pPr>
      <w:r>
        <w:rPr/>
        <w:t>Si bien los suicidios han aumentado en un 40% desde el inicio de la crisis, según datos de junio de 2011 del Ministerio de Sanidad, nadie puede dar crédito a esta muerte en directo -en Grecia el suicidio sigue siendo un tabú-, aunque todos comprenden sus razones. “La gente está pasando hambre”, decía una mujer, también jubilada, junto al lugar del suicidio; “conozco familias que no tienen dinero ni siquiera para comprar leche para sus hijos”. Día tras día, los periódicos se hacen eco, brevemente y como de pasada, de decesos de “pequeños empresarios arruinados” que, casualmente -nunca se cita el suicidio como causa, siquiera como pista-, se caen por el balcón o por un barranco, o mueren “en un desdichado accidente” (amplia gama de posibilidades, de la sobredosis al corte de venas). La Iglesia ortodoxa sigue negándose a enterrar en sagrado a los suicidas, de ahí el velo de silencio que aún se cierne sobre estos hechos. Una censura que la muerte en directo de hoy podría quebrar.</w:t>
      </w:r>
    </w:p>
    <w:p>
      <w:pPr>
        <w:pStyle w:val="NormalWeb"/>
        <w:jc w:val="both"/>
        <w:rPr/>
      </w:pPr>
      <w:r>
        <w:rPr>
          <w:u w:val="single"/>
        </w:rPr>
        <w:t>El corazón de las tinieblas: Semana de la Pasión</w:t>
      </w:r>
    </w:p>
    <w:p>
      <w:pPr>
        <w:pStyle w:val="NormalWeb"/>
        <w:jc w:val="both"/>
        <w:rPr/>
      </w:pPr>
      <w:r>
        <w:rPr/>
        <w:t xml:space="preserve">Este Apartado lo estoy escribiendo el “Jueves Santo” (5/4/12) conmemoración anual cristiana de la Pasión, Muerte y Resurrección de Jesús de Nazaret. Por ello, es un período de intensa actividad litúrgica dentro de las diversas confesiones cristianas.  </w:t>
      </w:r>
    </w:p>
    <w:p>
      <w:pPr>
        <w:pStyle w:val="NormalWeb"/>
        <w:jc w:val="both"/>
        <w:rPr/>
      </w:pPr>
      <w:r>
        <w:rPr/>
        <w:t>El Jueves Santo se rememora la Institución de la Eucaristía en la celebración de los Santos Oficios. Una vez que éstos han terminado se rememora la agonía y oración de Jesús en el huerto de los olivos (Getsemaní), la traición de Judas y el prendimiento de Jesús.</w:t>
      </w:r>
    </w:p>
    <w:p>
      <w:pPr>
        <w:pStyle w:val="NormalWeb"/>
        <w:jc w:val="both"/>
        <w:rPr/>
      </w:pPr>
      <w:r>
        <w:rPr/>
        <w:t>La Semana de la Pasión incluye varios eventos memorables. Jesús purificó el templo por segunda vez (Lucas 19:45-46), y disputó con los fariseos en cuanto a Su autoridad. Luego, Jesús entregó su Discurso de los Olivos sobre los últimos tiempos y enseñó muchas cosas, incluyendo las señales de Su segunda venida. Jesús comió la Última Cena con sus discípulos en el aposento alto (Lucas 22:7-38), y luego se fue al huerto de Getsemaní para orar mientras esperaba la llegada de Su Hora. Fue aquí que Jesús, después de haber sido traicionado por Judas, fue arrestado y sometido a varios juicios farsas ante los principales sacerdotes, Poncio Pilato, y Herodes (Lucas 22:54-23:25).</w:t>
      </w:r>
    </w:p>
    <w:p>
      <w:pPr>
        <w:pStyle w:val="NormalWeb"/>
        <w:jc w:val="both"/>
        <w:rPr/>
      </w:pPr>
      <w:r>
        <w:rPr/>
        <w:t>Tras de los juicios, Jesús fue azotado a manos de los soldados romanos, y luego, se vio obligado a llevar su propio instrumento de ejecución (la Cruz) a través de las calles de Jerusalén a lo largo de lo que se conoce como la Vía Dolorosa (el camino de los dolores). Jesús fue crucificado en el Gólgota el día antes del día de reposo, fue sepultado y permaneció en la tumba hasta el domingo, el día después del día de reposo, y luego resucitó gloriosamente.</w:t>
      </w:r>
    </w:p>
    <w:p>
      <w:pPr>
        <w:pStyle w:val="NormalWeb"/>
        <w:jc w:val="both"/>
        <w:rPr/>
      </w:pPr>
      <w:r>
        <w:rPr/>
        <w:t>En esta era (de las desigualdades), en que tanto se han exacerbado los Siete Pecados Capitales (lujuria, pereza, gula, ira, envidia, avaricia y soberbia), la “Pasión y Muerte” del jubilado griego sin recursos puede representar una dolorosa metáfora de la que podemos concluir que el “asesino es el sistema”. Permite constatar (lamentablemente) que ya estamos en los minutos de la basura.</w:t>
      </w:r>
    </w:p>
    <w:p>
      <w:pPr>
        <w:pStyle w:val="NormalWeb"/>
        <w:jc w:val="both"/>
        <w:rPr/>
      </w:pPr>
      <w:r>
        <w:rPr/>
        <w:t>Y mientras el termómetro de las “primas de riesgo” de los países altamente endeudados repunta, el equipo médico habitual (bancos acreedores, agencias de calificación y países no deficitarios)  observa con despiadado desdén a un paciente al que culpan de su propio mal. “Los mercados están pidiendo a estos gobiernos (en dificultades) que cumplan”, ha dicho esta tarde (4/4/12) el doctor (o matasanos, según los analistas) Mario Draghi, presidente del Banco Central Europeo.</w:t>
      </w:r>
    </w:p>
    <w:p>
      <w:pPr>
        <w:pStyle w:val="NormalWeb"/>
        <w:jc w:val="both"/>
        <w:rPr/>
      </w:pPr>
      <w:r>
        <w:rPr/>
        <w:t>El jubilado Dimitris Christoulas, ya cumplió con “los mercados”… Se “deflacionó” de un tiro, aliviando el gasto público, y dejando una carta de despedida a modo de “hoja de balance”: “¡Tengo deudas, no puedo soportarlo más!” y “no quiero dejar mis deudas a mis hijos”… El Gobierno “ha eliminado cualquier esperanza de que yo sobreviva y no puedo obtener justicia, no encuentro otra forma de lucha más que un final digno para no tener que empezar a rebuscar en la basura para conseguir comida”… Y concluía: “Algún día, los jóvenes sin futuro tomarán las armas y colgarán a los traidores de este país en la Plaza Syntagma, al igual que hicieron los italianos con Mussolini en 1945”…</w:t>
      </w:r>
    </w:p>
    <w:p>
      <w:pPr>
        <w:pStyle w:val="NormalWeb"/>
        <w:jc w:val="both"/>
        <w:rPr/>
      </w:pPr>
      <w:r>
        <w:rPr>
          <w:bCs/>
        </w:rPr>
        <w:t>Dicen los analistas que lo que importa en la bolsa y en los mercados financieros, es saber algo que nadie más sepa</w:t>
      </w:r>
      <w:r>
        <w:rPr/>
        <w:t>. Podrán interpretar, en este caso, los “límites, humanamente soportables”, de la austeridad proclamada (exigida). Descontarán los mercados (como dicen las serpientes encantadoras de hombres de la bolsa), que cuando la gente empieza a suicidarse (ayer en Sintagma, mañana en cualquier otra plaza de la Europa quebrada) es el final, que la cohesión social (de la Europa soñada) ha estallado.</w:t>
      </w:r>
    </w:p>
    <w:p>
      <w:pPr>
        <w:pStyle w:val="NormalWeb"/>
        <w:jc w:val="both"/>
        <w:rPr/>
      </w:pPr>
      <w:r>
        <w:rPr/>
        <w:t>Una Europa cuyos jubilados son mendigos, cuyos trabajadores pierden sus empleos, cuyos jóvenes nunca (o tarde y mal) serán asalariados, cuyos niños se deben dar en adopción por falta de recursos para alimentarlos, educarlos o curarlos… ha fracasado.</w:t>
      </w:r>
    </w:p>
    <w:p>
      <w:pPr>
        <w:pStyle w:val="NormalWeb"/>
        <w:jc w:val="both"/>
        <w:rPr/>
      </w:pPr>
      <w:r>
        <w:rPr/>
        <w:t xml:space="preserve">La Unión Europea (en vías de subdesarrollo) no se debe (ni se puede) construir sobre el suicidio asistido de los mayores, el salario del miedo de los trabajadores, la adolescencia perpetua de los jóvenes y la pignoración de la niñez. </w:t>
      </w:r>
    </w:p>
    <w:p>
      <w:pPr>
        <w:pStyle w:val="NormalWeb"/>
        <w:jc w:val="both"/>
        <w:rPr/>
      </w:pPr>
      <w:r>
        <w:rPr/>
        <w:t xml:space="preserve">Decía Mafalda, la inolvidable niña dibujada por el genial Quino, que “esto no es el acabose, es el continuose del empezose”. Tal vez, esta crisis nos sirva a los europeos para saber que pactar con el silencio, cuando debimos gritar, nos hizo cobardes.    </w:t>
      </w:r>
    </w:p>
    <w:p>
      <w:pPr>
        <w:pStyle w:val="NormalWeb"/>
        <w:jc w:val="both"/>
        <w:rPr/>
      </w:pPr>
      <w:r>
        <w:rPr>
          <w:b/>
        </w:rPr>
        <w:t xml:space="preserve">Anexo: A verlas venir </w:t>
      </w:r>
      <w:r>
        <w:rPr/>
        <w:t xml:space="preserve">(de un Paper publicado el </w:t>
      </w:r>
      <w:r>
        <w:rPr>
          <w:b/>
        </w:rPr>
        <w:t>15/4/12)</w:t>
      </w:r>
    </w:p>
    <w:p>
      <w:pPr>
        <w:pStyle w:val="Normal"/>
        <w:rPr>
          <w:rFonts w:ascii="Times New Roman" w:hAnsi="Times New Roman" w:cs="Times New Roman"/>
          <w:b/>
          <w:b/>
          <w:sz w:val="24"/>
          <w:szCs w:val="24"/>
        </w:rPr>
      </w:pPr>
      <w:r>
        <w:rPr>
          <w:rFonts w:cs="Times New Roman" w:ascii="Times New Roman" w:hAnsi="Times New Roman"/>
          <w:b/>
          <w:sz w:val="24"/>
          <w:szCs w:val="24"/>
        </w:rPr>
        <w:t>Economías Fallidas (Variaciones sobre la “danza macabra” entre los “cándidos” adictos al crédito y los “pícaros” traficantes de dinero)</w:t>
      </w:r>
    </w:p>
    <w:p>
      <w:pPr>
        <w:pStyle w:val="NormalWeb"/>
        <w:jc w:val="both"/>
        <w:rPr/>
      </w:pPr>
      <w:r>
        <w:rPr>
          <w:u w:val="single"/>
        </w:rPr>
        <w:t>¿Con las mejores intenciones?: viejos fantasmas envueltos en la economía del miedo</w:t>
      </w:r>
    </w:p>
    <w:p>
      <w:pPr>
        <w:pStyle w:val="NormalWeb"/>
        <w:jc w:val="both"/>
        <w:rPr/>
      </w:pPr>
      <w:r>
        <w:rPr>
          <w:i/>
        </w:rPr>
        <w:t>“</w:t>
      </w:r>
      <w:r>
        <w:rPr>
          <w:i/>
        </w:rPr>
        <w:t xml:space="preserve">Las obligaciones contraídas por los sistemas de jubilación para la población actual alcanzan los 30 billones de euros”… </w:t>
      </w:r>
      <w:r>
        <w:rPr>
          <w:u w:val="single"/>
        </w:rPr>
        <w:t>Los estados europeos deben en pensiones cinco veces más que en bonos</w:t>
      </w:r>
      <w:r>
        <w:rPr/>
        <w:t xml:space="preserve"> (Libertad Digital - </w:t>
      </w:r>
      <w:r>
        <w:rPr>
          <w:b/>
        </w:rPr>
        <w:t>21/1/12</w:t>
      </w:r>
      <w:r>
        <w:rPr/>
        <w:t>)</w:t>
      </w:r>
    </w:p>
    <w:p>
      <w:pPr>
        <w:pStyle w:val="NormalWeb"/>
        <w:jc w:val="both"/>
        <w:rPr/>
      </w:pPr>
      <w:r>
        <w:rPr/>
        <w:t xml:space="preserve">Desde hace más de dos años, el tema central en la economía mundial es la crisis de deuda en Europa. Los países de la UE han emitido cientos de miles de bonos en los últimos años y los mercados ahora dudan de que vayan a ser capaces de hacer frente a sus obligaciones de pago. Sin embargo, existe una deuda oculta de la que se habla mucho menos pero que amenaza por igual a las economías europeas: las pensiones. </w:t>
      </w:r>
    </w:p>
    <w:p>
      <w:pPr>
        <w:pStyle w:val="NormalWeb"/>
        <w:jc w:val="both"/>
        <w:rPr/>
      </w:pPr>
      <w:r>
        <w:rPr/>
        <w:t xml:space="preserve">Las obligaciones contraídas por los estados del Viejo Continente en materia de prestaciones de jubilación suman 30 billones de euros. Esto supone, según Bloomberg, cinco veces más que la cantidad de bonos en circulación. Normalmente, no cuenta como deuda, porque no se emite, ni hay mercados ni existen inversores. Sin embargo, la obligación de pago es similar a la que existe con una letra o un bono del Tesoro: el Estado se ha comprometido a abonar esas pensiones y no puede dejar de hacerlo. </w:t>
      </w:r>
    </w:p>
    <w:p>
      <w:pPr>
        <w:pStyle w:val="NormalWeb"/>
        <w:jc w:val="both"/>
        <w:rPr/>
      </w:pPr>
      <w:r>
        <w:rPr/>
        <w:t xml:space="preserve">De hecho, desde un punto de vista político, es más fácil para cualquier Gobierno decretar un impago de la deuda (pese a las catastróficas consecuencias que tiene, como estamos viendo en Grecia) que anunciar un recorte drástico en las pensiones. Por eso, a la hora de valorar el estado de las finanzas europea no sólo hay que mirar a las subastas de los tesoros nacionales: existe una carga mucho más pesada sobre sus espaldas y nadie sabe si sus ingresos futuros podrán soportarlo. </w:t>
      </w:r>
    </w:p>
    <w:p>
      <w:pPr>
        <w:pStyle w:val="NormalWeb"/>
        <w:jc w:val="both"/>
        <w:rPr/>
      </w:pPr>
      <w:r>
        <w:rPr/>
        <w:t>La teoría dice que las pensiones de la Seguridad Social (o sus equivalentes en los demás países de la UE) se paga con las contribuciones de los trabajadores presentes. Mientras, la deuda y el resto del gasto salen de los impuestos. Sin embargo, está claro que si alguna vez no hay cotizaciones suficientes, entonces el dinero de las pensiones comenzará a llegar también de los impuestos.</w:t>
      </w:r>
    </w:p>
    <w:p>
      <w:pPr>
        <w:pStyle w:val="NormalWeb"/>
        <w:jc w:val="both"/>
        <w:rPr/>
      </w:pPr>
      <w:r>
        <w:rPr/>
        <w:t>Los analistas recuerdan cada cierto tiempo que los riesgos de los sistemas de pensiones en Europa están asociados al aumento en la esperanza de vida, así como a la falta de nacimientos. Cada vez hay más mayores de 65 años y menos trabajadores. En la década de los 60, podía haber 30 ó 40 cotizantes por jubilado; ahora hay 3-4 y la tendencia es a que la ratio siga cayendo (en España la relación ha llegado a 2 activos por 1 pasivo).</w:t>
      </w:r>
    </w:p>
    <w:p>
      <w:pPr>
        <w:pStyle w:val="NormalWeb"/>
        <w:jc w:val="both"/>
        <w:rPr/>
      </w:pPr>
      <w:r>
        <w:rPr/>
        <w:t>Todo esto ha quedado claro en un informe del Banco Central Europeo (BCE) publicado a mediados de enero (2011) y en el que se utilizan los datos de un estudio realizado hace un par de años en los Veintisiete países de la UE. Según sus cálculos, en 2060 el gasto en términos reales habrá aumentado un 25% y supondrá el 14% del PIB europeo.</w:t>
      </w:r>
    </w:p>
    <w:p>
      <w:pPr>
        <w:pStyle w:val="NormalWeb"/>
        <w:jc w:val="both"/>
        <w:rPr/>
      </w:pPr>
      <w:r>
        <w:rPr/>
        <w:t>En estos momentos, el Viejo Continente tienen ya la mayor proporción de población de más de 60 años del mundo y esa tendencia se acentuará. El 35% de sus habitantes en 2050 estará por encima de esa edad, frente al 22% en el resto del planeta. A mitad del siglo XXI, habrá unos 350 millones de personas en la OCDE que pertenecerán a la Tercera Edad, cuando en 1970 apenas sumaban 85 millones. Y la esperanza de vida en Europa aumenta a una velocidad de cinco horas al días (algo bueno, pero que debe hacernos reflexionar).</w:t>
      </w:r>
    </w:p>
    <w:p>
      <w:pPr>
        <w:pStyle w:val="NormalWeb"/>
        <w:jc w:val="center"/>
        <w:rPr>
          <w:lang w:val="en-US" w:eastAsia="en-US"/>
        </w:rPr>
      </w:pPr>
      <w:r>
        <w:rPr>
          <w:lang w:val="en-US" w:eastAsia="en-US"/>
        </w:rPr>
        <w:drawing>
          <wp:inline distT="0" distB="0" distL="0" distR="0">
            <wp:extent cx="5374005" cy="273367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25"/>
                    <a:srcRect l="-6" t="-8" r="-6" b="-8"/>
                    <a:stretch>
                      <a:fillRect/>
                    </a:stretch>
                  </pic:blipFill>
                  <pic:spPr bwMode="auto">
                    <a:xfrm>
                      <a:off x="0" y="0"/>
                      <a:ext cx="5374005" cy="2733675"/>
                    </a:xfrm>
                    <a:prstGeom prst="rect">
                      <a:avLst/>
                    </a:prstGeom>
                  </pic:spPr>
                </pic:pic>
              </a:graphicData>
            </a:graphic>
          </wp:inline>
        </w:drawing>
      </w:r>
    </w:p>
    <w:p>
      <w:pPr>
        <w:pStyle w:val="NormalWeb"/>
        <w:jc w:val="both"/>
        <w:rPr/>
      </w:pPr>
      <w:r>
        <w:rPr/>
        <w:t>En España, la situación es especialmente preocupante. Según podemos ver en el siguiente gráfico, nuestro país será el segundo con un mayor incremento en la población de más de 60 años en 2050. Sólo Eslovaquia nos supera.</w:t>
      </w:r>
    </w:p>
    <w:p>
      <w:pPr>
        <w:pStyle w:val="NormalWeb"/>
        <w:jc w:val="both"/>
        <w:rPr/>
      </w:pPr>
      <w:r>
        <w:rPr/>
        <w:t xml:space="preserve">La solución que proponen algunos especialistas pasaría por cambiar un sistema de reparto como el actual por uno de capitalización (en el que cada trabajador va llenando su propia bolsa). No es algo que pueda hacerse de un día para otro, porque los actuales jubilados tienen que cobrar sus pagas, pero cuanto antes se empiece la transición, sería mejor para todos. Por el momento, sólo Suecia se ha decantado, con éxito, por una transición hacia un sistema en el que la capitalización tenga un peso relevante. </w:t>
      </w:r>
    </w:p>
    <w:p>
      <w:pPr>
        <w:pStyle w:val="NormalWeb"/>
        <w:jc w:val="both"/>
        <w:rPr/>
      </w:pPr>
      <w:r>
        <w:rPr/>
        <w:t xml:space="preserve">En el resto, la solución vendrá de la mano de recortes en las pensiones. Con la excusa de hacer sostenible el sistema, los políticos reducirán la cuantía de las prestaciones o harán más difícil acceder a las mismas. En España, ya vimos hace unos meses cómo se retrasaba la edad de jubilación a los 67 años y se ampliaba la base de cálculo (de 15 a 25 años, para reducir las prestaciones). Las previsiones de los estudios oficiales nos dicen que para 2060, la pensión en Francia supondrá sólo un 48% del salario medio, cuando ahora es del 63%. Y posiblemente la edad legal de jubilación estará alrededor de los 75 años. </w:t>
      </w:r>
    </w:p>
    <w:p>
      <w:pPr>
        <w:pStyle w:val="NormalWeb"/>
        <w:jc w:val="both"/>
        <w:rPr/>
      </w:pPr>
      <w:r>
        <w:rPr/>
        <w:t>Ningún político lo llamará así, pero esto es una quiebra en toda regla del sistema de pensiones. Cuando los trabajadores actuales comenzaron su vida laboral, les prometieron unas condiciones y se las cambian a mitad de la partida. La quiebra no es completa, pero incluye una quita obligatoria; también esto es muy parecido a lo que está haciendo Grecia con sus bonos, no pagar parte de sus promesas y obligar a sus acreedores a aceptar un descuento.</w:t>
      </w:r>
    </w:p>
    <w:p>
      <w:pPr>
        <w:pStyle w:val="NormalWeb"/>
        <w:jc w:val="both"/>
        <w:rPr>
          <w:color w:val="FF0000"/>
        </w:rPr>
      </w:pPr>
      <w:r>
        <w:rPr>
          <w:color w:val="FF0000"/>
        </w:rPr>
        <w:t>(Hasta aquí, lo escrito anteriormente -“</w:t>
      </w:r>
      <w:r>
        <w:rPr>
          <w:color w:val="FF0000"/>
          <w:u w:val="single"/>
        </w:rPr>
        <w:t>Decíamos ayer</w:t>
      </w:r>
      <w:r>
        <w:rPr>
          <w:color w:val="FF0000"/>
        </w:rPr>
        <w:t>”-, ahora, actualicemos el texto)</w:t>
      </w:r>
    </w:p>
    <w:p>
      <w:pPr>
        <w:pStyle w:val="NormalWeb"/>
        <w:jc w:val="both"/>
        <w:rPr/>
      </w:pPr>
      <w:r>
        <w:rPr>
          <w:b/>
        </w:rPr>
        <w:t>- El FMI se une al “coro de las plañideras” (llorando por el riesgo de vida excesiv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stados Unidos y otros gobiernos probablemente están subestimando la expectativa de vida de sus poblaciones, un riesgo que podría elevar las obligaciones de sus sistemas de pensiones en casi un 10% e inflar sus ya masivos niveles de deuda pública, advirtió el miércoles el Fondo Monetario Internacional”... </w:t>
      </w:r>
      <w:r>
        <w:rPr>
          <w:rFonts w:cs="Times New Roman" w:ascii="Times New Roman" w:hAnsi="Times New Roman"/>
          <w:sz w:val="24"/>
          <w:szCs w:val="24"/>
          <w:u w:val="single"/>
        </w:rPr>
        <w:t>Los países desarrollados subestiman el riesgo de la longevidad de su población, dice el FMI</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4/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MI señaló que muchos gobiernos deberían actuar ahora para elevar la edad obligatoria de jubilación e instar a sus sistemas de pensiones a protegerse mejor contra sus riesg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demoras elevarían los riesgos a la estabilidad financiera y fiscal, lo que podría requerir medidas mucho mayores e invasivas en el futuro”, dijeron economistas del F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ntidad señaló que pocos gobiernos o proveedores de pensiones reconocen adecuadamente el riesgo de la longevidad, al subestimarla en tres años en promedio, un error que podría costar a las economías avanzadas la mitad del producto interno bruto de un año. </w:t>
      </w:r>
    </w:p>
    <w:p>
      <w:pPr>
        <w:pStyle w:val="Normal"/>
        <w:jc w:val="both"/>
        <w:rPr/>
      </w:pPr>
      <w:r>
        <w:rPr>
          <w:rFonts w:cs="Times New Roman" w:ascii="Times New Roman" w:hAnsi="Times New Roman"/>
          <w:sz w:val="24"/>
          <w:szCs w:val="24"/>
        </w:rPr>
        <w:t xml:space="preserve">Para Estados Unidos, esto significaría un error de US$ 7 billones al calcular costos fut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ntidad también dijo que Japón, Canadá, Francia, España y Alemania también podrían enfrentar enormes déficit para financiar pensiones y servicios sociales si se equivocan sobre la longevidad de sus poblaciones. </w:t>
      </w:r>
    </w:p>
    <w:p>
      <w:pPr>
        <w:pStyle w:val="Normal"/>
        <w:jc w:val="both"/>
        <w:rPr>
          <w:rFonts w:ascii="Times New Roman" w:hAnsi="Times New Roman" w:cs="Times New Roman"/>
          <w:sz w:val="24"/>
          <w:szCs w:val="24"/>
        </w:rPr>
      </w:pPr>
      <w:r>
        <w:rPr>
          <w:rFonts w:cs="Times New Roman" w:ascii="Times New Roman" w:hAnsi="Times New Roman"/>
          <w:sz w:val="24"/>
          <w:szCs w:val="24"/>
        </w:rPr>
        <w:t>El FMI advirtió que hacia 2050 este riesgo podría llegar a decenas de billones de dólares.</w:t>
      </w:r>
    </w:p>
    <w:p>
      <w:pPr>
        <w:pStyle w:val="NormalWeb"/>
        <w:jc w:val="both"/>
        <w:rPr/>
      </w:pPr>
      <w:r>
        <w:rPr>
          <w:i/>
        </w:rPr>
        <w:t>“</w:t>
      </w:r>
      <w:r>
        <w:rPr>
          <w:i/>
        </w:rPr>
        <w:t xml:space="preserve">El Fondo Monetario Internacional ha presentado hoy los capítulos analíticos de su Informe de Estabilidad Financiera (GFSR, por sus siglas en inglés) donde la organización reconoce que “si el promedio de vida aumentara para el año 2050 tres años más de lo previsto hoy, los costes de envejecimiento “que ya son enormes” aumentarían un 50 por ciento”... </w:t>
      </w:r>
      <w:r>
        <w:rPr>
          <w:u w:val="single"/>
        </w:rPr>
        <w:t>FMI: Los costes del envejecimiento podrían crecer un 50 por ciento antes de 2050</w:t>
      </w:r>
      <w:r>
        <w:rPr/>
        <w:t xml:space="preserve"> (El Economista - </w:t>
      </w:r>
      <w:r>
        <w:rPr>
          <w:b/>
        </w:rPr>
        <w:t>11/4/12</w:t>
      </w:r>
      <w:r>
        <w:rPr/>
        <w:t>)</w:t>
      </w:r>
    </w:p>
    <w:p>
      <w:pPr>
        <w:pStyle w:val="NormalWeb"/>
        <w:jc w:val="both"/>
        <w:rPr/>
      </w:pPr>
      <w:r>
        <w:rPr/>
        <w:t xml:space="preserve">Según la organización, para neutralizar los efectos financieros del riesgo de longevidad, es necesario “combinar aumentos de la edad de jubilación (obligatoria o voluntaria) y de las contribuciones a los planes de jubilación con recortes de las prestaciones futuras”. </w:t>
      </w:r>
    </w:p>
    <w:p>
      <w:pPr>
        <w:pStyle w:val="NormalWeb"/>
        <w:jc w:val="both"/>
        <w:rPr/>
      </w:pPr>
      <w:r>
        <w:rPr/>
        <w:t>En un ejemplo, el FMI muestra que en el caso de los planes privados de pensiones de Estados Unidos, un aumento de tres años en la media de vida podría elevar los pasivos jubilatorios alrededor de un 9 por ciento. Es decir, las empresas que organizan los planes de pensiones tendrían que “multiplicar varias veces” sus contribuciones anuales normales, en términos generales, para poder afrontar esos costes adicionales.</w:t>
      </w:r>
    </w:p>
    <w:p>
      <w:pPr>
        <w:pStyle w:val="NormalWeb"/>
        <w:jc w:val="both"/>
        <w:rPr/>
      </w:pPr>
      <w:r>
        <w:rPr/>
        <w:t xml:space="preserve">Dadas las circunstancias, la organización plantea tres posibles respuestas para hacer frente a este riesgo de longevidad. Primero, los gobiernos deben reconocer el riesgo de longevidad al que los exponen los planes de prestaciones definidas para sus propios empleados y los sistemas de seguridad social para las personas de edad avanzada. </w:t>
      </w:r>
    </w:p>
    <w:p>
      <w:pPr>
        <w:pStyle w:val="NormalWeb"/>
        <w:jc w:val="both"/>
        <w:rPr/>
      </w:pPr>
      <w:r>
        <w:rPr/>
        <w:t xml:space="preserve">En segundo lugar, el riesgo debe estar debidamente distribuido entre los particulares, los organizadores de los planes de pensiones y el gobierno. </w:t>
      </w:r>
    </w:p>
    <w:p>
      <w:pPr>
        <w:pStyle w:val="NormalWeb"/>
        <w:jc w:val="both"/>
        <w:rPr/>
      </w:pPr>
      <w:r>
        <w:rPr/>
        <w:t>Por último, se puede recurrir a los mercados de capital para transferir el riesgo de longevidad de los planes de pensiones a quienes tienen más capacidad para gestionarlo. El FMI a través del GSFR pone de relieve una serie de instrumentos en este mercado creciente, y distintas posibilidades para mejorar su funcionamiento.</w:t>
      </w:r>
    </w:p>
    <w:p>
      <w:pPr>
        <w:pStyle w:val="Default"/>
        <w:jc w:val="both"/>
        <w:rPr>
          <w:b/>
          <w:b/>
          <w:bCs/>
          <w:iCs/>
        </w:rPr>
      </w:pPr>
      <w:r>
        <w:rPr>
          <w:b/>
          <w:bCs/>
          <w:iCs/>
        </w:rPr>
        <w:t xml:space="preserve">EL IMPACTO FINANCIERO DEL RIESGO DE LONGEVIDAD </w:t>
      </w:r>
    </w:p>
    <w:p>
      <w:pPr>
        <w:pStyle w:val="Default"/>
        <w:jc w:val="both"/>
        <w:rPr>
          <w:b/>
          <w:b/>
          <w:bCs/>
          <w:iCs/>
        </w:rPr>
      </w:pPr>
      <w:r>
        <w:rPr>
          <w:b/>
          <w:bCs/>
          <w:iCs/>
        </w:rPr>
      </w:r>
    </w:p>
    <w:p>
      <w:pPr>
        <w:pStyle w:val="Default"/>
        <w:jc w:val="both"/>
        <w:rPr>
          <w:b/>
          <w:b/>
          <w:bCs/>
        </w:rPr>
      </w:pPr>
      <w:r>
        <w:rPr>
          <w:b/>
          <w:bCs/>
        </w:rPr>
        <w:t xml:space="preserve">Informe sobre la estabilidad financiera mundial (GFSR) - FMI -  Abril de 2012 </w:t>
      </w:r>
    </w:p>
    <w:p>
      <w:pPr>
        <w:pStyle w:val="Default"/>
        <w:jc w:val="both"/>
        <w:rPr>
          <w:b/>
          <w:b/>
          <w:bCs/>
        </w:rPr>
      </w:pPr>
      <w:r>
        <w:rPr>
          <w:b/>
          <w:bCs/>
        </w:rPr>
      </w:r>
    </w:p>
    <w:p>
      <w:pPr>
        <w:pStyle w:val="Default"/>
        <w:jc w:val="both"/>
        <w:rPr>
          <w:b/>
          <w:b/>
          <w:bCs/>
        </w:rPr>
      </w:pPr>
      <w:r>
        <w:rPr>
          <w:b/>
          <w:bCs/>
        </w:rPr>
        <w:t xml:space="preserve">Preparada por S. Erik Oppers (jefe del equipo), Ken Chikada, Frank Eich, Patrick Imam, John Kiff, Michael Kisser, Mauricio Soto y Tao Sun </w:t>
      </w:r>
    </w:p>
    <w:p>
      <w:pPr>
        <w:pStyle w:val="Default"/>
        <w:jc w:val="both"/>
        <w:rPr>
          <w:b/>
          <w:b/>
          <w:bCs/>
        </w:rPr>
      </w:pPr>
      <w:r>
        <w:rPr>
          <w:b/>
          <w:bCs/>
        </w:rPr>
      </w:r>
    </w:p>
    <w:p>
      <w:pPr>
        <w:pStyle w:val="Default"/>
        <w:jc w:val="both"/>
        <w:rPr>
          <w:b/>
          <w:b/>
          <w:bCs/>
        </w:rPr>
      </w:pPr>
      <w:r>
        <w:rPr>
          <w:b/>
          <w:bCs/>
        </w:rPr>
        <w:t xml:space="preserve">Nota de prensa del capítulo 4: </w:t>
      </w:r>
    </w:p>
    <w:p>
      <w:pPr>
        <w:pStyle w:val="Default"/>
        <w:jc w:val="both"/>
        <w:rPr>
          <w:b/>
          <w:b/>
          <w:bCs/>
        </w:rPr>
      </w:pPr>
      <w:r>
        <w:rPr>
          <w:b/>
          <w:bCs/>
        </w:rPr>
      </w:r>
    </w:p>
    <w:p>
      <w:pPr>
        <w:pStyle w:val="Default"/>
        <w:jc w:val="both"/>
        <w:rPr>
          <w:b/>
          <w:b/>
          <w:bCs/>
          <w:iCs/>
        </w:rPr>
      </w:pPr>
      <w:r>
        <w:rPr>
          <w:b/>
          <w:bCs/>
          <w:iCs/>
        </w:rPr>
        <w:t>Observaciones fundamentales</w:t>
      </w:r>
    </w:p>
    <w:p>
      <w:pPr>
        <w:pStyle w:val="Default"/>
        <w:jc w:val="both"/>
        <w:rPr>
          <w:rFonts w:eastAsia="Times New Roman"/>
          <w:b/>
          <w:b/>
          <w:bCs/>
          <w:i/>
          <w:i/>
          <w:iCs/>
        </w:rPr>
      </w:pPr>
      <w:r>
        <w:rPr>
          <w:rFonts w:eastAsia="Times New Roman"/>
          <w:b/>
          <w:bCs/>
          <w:i/>
          <w:iCs/>
        </w:rPr>
        <w:t xml:space="preserve"> </w:t>
      </w:r>
    </w:p>
    <w:p>
      <w:pPr>
        <w:pStyle w:val="Default"/>
        <w:spacing w:before="0" w:after="313"/>
        <w:jc w:val="both"/>
        <w:rPr/>
      </w:pPr>
      <w:r>
        <w:rPr/>
        <w:t></w:t>
      </w:r>
      <w:r>
        <w:rPr>
          <w:rFonts w:eastAsia="Times New Roman"/>
        </w:rPr>
        <w:t xml:space="preserve"> </w:t>
      </w:r>
      <w:r>
        <w:rPr/>
        <w:t xml:space="preserve">Vivir hoy más años es un hecho muy positivo que ha mejorado el bienestar individual. Pero la prolongación de la esperanza de vida acarrea costos financieros, para los gobiernos a través de los planes de jubilación del personal y los sistemas de seguridad social, para las empresas con planes de prestaciones jubilatorias definidas, para las compañías de seguros que venden rentas vitalicias y para los particulares que carecen de prestaciones jubilatorias garantizadas. </w:t>
      </w:r>
    </w:p>
    <w:p>
      <w:pPr>
        <w:pStyle w:val="Default"/>
        <w:spacing w:before="0" w:after="313"/>
        <w:jc w:val="both"/>
        <w:rPr/>
      </w:pPr>
      <w:r>
        <w:rPr/>
        <w:t></w:t>
      </w:r>
      <w:r>
        <w:rPr>
          <w:rFonts w:eastAsia="Times New Roman"/>
        </w:rPr>
        <w:t xml:space="preserve"> </w:t>
      </w:r>
      <w:r>
        <w:rPr/>
        <w:t xml:space="preserve">Las implicaciones financieras de que la gente viva más de lo esperado (el llamado riesgo de longevidad) son muy grandes. Si el promedio de vida aumentara para el año 2050 tres años más de lo previsto hoy, los costos del envejecimiento -que ya son enormes- aumentarían 50%. </w:t>
      </w:r>
    </w:p>
    <w:p>
      <w:pPr>
        <w:pStyle w:val="Default"/>
        <w:spacing w:before="0" w:after="313"/>
        <w:jc w:val="both"/>
        <w:rPr/>
      </w:pPr>
      <w:r>
        <w:rPr/>
        <w:t></w:t>
      </w:r>
      <w:r>
        <w:rPr>
          <w:rFonts w:eastAsia="Times New Roman"/>
        </w:rPr>
        <w:t xml:space="preserve"> </w:t>
      </w:r>
      <w:r>
        <w:rPr/>
        <w:t xml:space="preserve">El riesgo de longevidad es un tema que exige más atención ya, en vista de la magnitud de su impacto financiero y de que las medidas eficaces de mitigación tardan años en dar fruto. </w:t>
      </w:r>
    </w:p>
    <w:p>
      <w:pPr>
        <w:pStyle w:val="Default"/>
        <w:spacing w:before="0" w:after="313"/>
        <w:jc w:val="both"/>
        <w:rPr/>
      </w:pPr>
      <w:r>
        <w:rPr/>
        <w:t></w:t>
      </w:r>
      <w:r>
        <w:rPr>
          <w:rFonts w:eastAsia="Times New Roman"/>
        </w:rPr>
        <w:t xml:space="preserve"> </w:t>
      </w:r>
      <w:r>
        <w:rPr/>
        <w:t xml:space="preserve">Para neutralizar los efectos financieros del riesgo de longevidad, es necesario combinar aumentos de la edad de jubilación (obligatoria o voluntaria) y de las contribuciones a los planes de jubilación con recortes de las prestaciones futuras. </w:t>
      </w:r>
    </w:p>
    <w:p>
      <w:pPr>
        <w:pStyle w:val="Default"/>
        <w:jc w:val="both"/>
        <w:rPr/>
      </w:pPr>
      <w:r>
        <w:rPr/>
        <w:t></w:t>
      </w:r>
      <w:r>
        <w:rPr>
          <w:rFonts w:eastAsia="Times New Roman"/>
        </w:rPr>
        <w:t xml:space="preserve"> </w:t>
      </w:r>
      <w:r>
        <w:rPr/>
        <w:t xml:space="preserve">Los gobiernos deben: i) reconocer que se encuentran expuestos al riesgo de longevidad, ii) adoptar métodos para compartir mejor el riesgo con los organizadores de los planes de pensiones del sector privado y los particulares, iii) promover el crecimiento de mercados para la transferencia del riesgo de longevidad, y iv) divulgar mayor información sobre la longevidad y la preparación financiera para la jubilación. </w:t>
      </w:r>
    </w:p>
    <w:p>
      <w:pPr>
        <w:pStyle w:val="Default"/>
        <w:jc w:val="both"/>
        <w:rPr/>
      </w:pPr>
      <w:r>
        <w:rPr>
          <w:rFonts w:eastAsia="Times New Roman"/>
        </w:rPr>
        <w:t xml:space="preserve">  </w:t>
      </w:r>
    </w:p>
    <w:p>
      <w:pPr>
        <w:pStyle w:val="Default"/>
        <w:jc w:val="both"/>
        <w:rPr/>
      </w:pPr>
      <w:r>
        <w:rPr/>
        <w:t>Este capítulo pone de relieve las implicaciones financieras potencialmente muy grandes del riesgo de longevidad; es decir, el riesgo de que la gente viva más de lo esperado. Define el riesgo, muestra su magnitud y estima sus efectos en los balances fiscales y las empresas.</w:t>
      </w:r>
    </w:p>
    <w:p>
      <w:pPr>
        <w:pStyle w:val="NormalWeb"/>
        <w:jc w:val="both"/>
        <w:rPr/>
      </w:pPr>
      <w:r>
        <w:rPr/>
        <w:t>A medida que las poblaciones envejezcan en las próximas décadas, consumirán un porcentaje creciente de recursos, ejerciendo presión sobre los balances públicos y privados. Los gobiernos y las entidades del sector privado que ofrecen pensiones se han estado preparando para las consecuencias financieras del envejecimiento. Sin embargo, estos preparativos están basados en proyecciones demográficas de base que en el pasado han subestimado constantemente cuántos años vive la gente.</w:t>
      </w:r>
    </w:p>
    <w:p>
      <w:pPr>
        <w:pStyle w:val="NormalWeb"/>
        <w:jc w:val="both"/>
        <w:rPr/>
      </w:pPr>
      <w:r>
        <w:rPr/>
        <w:t>La longevidad inesperada más allá de estas proyecciones de base constituye un riesgo financiero para los gobiernos y las entidades que ofrecen prestaciones jubilatorias definidas, que tendrán que pagar más de lo esperado en pensiones y prestaciones de la seguridad social. A pesar del beneficio obvio de vivir más tiempo, los particulares se exponen al riesgo financiero de agotar los recursos jubilatorios. Estos riesgos financieros crecen lentamente con el paso del tiempo, pero si no se los aborda pronto podrían tener efectos negativos profundos en los balances, ya debilitados, de los sectores público y privado, exacerbando su vulnerabilidad a otros shocks y afectando posiblemente su estabilidad financiera.</w:t>
      </w:r>
    </w:p>
    <w:p>
      <w:pPr>
        <w:pStyle w:val="NormalWeb"/>
        <w:jc w:val="both"/>
        <w:rPr/>
      </w:pPr>
      <w:r>
        <w:rPr/>
        <w:t>Entre los gobiernos y las entidades que ofrecen pensiones, son contados los que reconocen debidamente el riesgo de longevidad; y los que lo hacen descubren que es grande. El capítulo muestra que si el promedio de vida aumentara para 2050 tres años más de lo que se espera hoy -un supuesto que concuerda con tasas previas de subestimación-, los costos del envejecimiento, que ya son enormes, podrían aumentar 50%. En un ejemplo, el capítulo muestra que en el caso de los planes privados de pensiones de Estados Unidos ese aumento de la longevidad podría elevar los pasivos jubilatorios alrededor de 9%. Como el total de pasivos por pensiones es voluminoso, las empresas que organizan los planes de pensiones tendrían que multiplicar varias veces sus contribuciones anuales normales, en términos generales, para poder afrontar esos pasivos adicionales.</w:t>
      </w:r>
    </w:p>
    <w:p>
      <w:pPr>
        <w:pStyle w:val="NormalWeb"/>
        <w:jc w:val="both"/>
        <w:rPr/>
      </w:pPr>
      <w:r>
        <w:rPr/>
        <w:t>Para hacer frente al riesgo de longevidad, es necesario actuar en varios frentes. Primero, los gobiernos deben reconocer el significativo riesgo de longevidad al que los exponen los planes de prestaciones definidas para sus propios empleados y los sistemas de seguridad social para las personas de edad avanzada. Segundo, el riesgo debe estar debidamente distribuido entre los particulares, los organizadores de los planes de pensiones y el gobierno. Tercero, se puede recurrir a los mercados de capital para transferir el riesgo de longevidad de los planes de pensiones a quienes tienen más capacidad para gestionarlo. El capítulo pone de relieve una serie de instrumentos en este mercado creciente, y distintas posibilidades para mejorar su funcionamiento.</w:t>
      </w:r>
    </w:p>
    <w:p>
      <w:pPr>
        <w:pStyle w:val="NormalWeb"/>
        <w:jc w:val="both"/>
        <w:rPr/>
      </w:pPr>
      <w:r>
        <w:rPr/>
        <w:t>Una reforma esencial es permitir que la edad de jubilación aumente a la par de la longevidad esperada. Esta podría ser una obligación impuesta por el gobierno, pero también se podría ofrecer incentivos a los particulares para postergar la jubilación. La postergación de la jubilación ayuda de dos maneras: prolonga el período de acumulación de recursos jubilatorios y acorta el período de uso de esos recursos. La divulgación de información más completa sobre la longevidad y su impacto financiero contribuiría a aclarar mejor las consecuencias. Asimismo, es importante que las entidades que ofrecen pensiones puedan actuar con flexibilidad: si no es posible incrementar las contribuciones o subir la edad de jubilación, posiblemente haya que recortar las prestaciones.</w:t>
      </w:r>
    </w:p>
    <w:p>
      <w:pPr>
        <w:pStyle w:val="NormalWeb"/>
        <w:jc w:val="both"/>
        <w:rPr/>
      </w:pPr>
      <w:r>
        <w:rPr/>
        <w:t>Reconocer y mitigar mejor el riesgo de longevidad es un proceso que debe ponerse en marcha ahora. Las medidas tardarán años en dar fruto y será más difícil abordar debidamente esta cuestión si se posterga la acción correctiva. Prestar atención al envejecimiento de la población y al riesgo de longevidad adicional forma parte del conjunto de reformas necesarias para restaurar la confianza en la viabilidad de los balances del sector público y del sector privado.</w:t>
      </w:r>
    </w:p>
    <w:p>
      <w:pPr>
        <w:pStyle w:val="NormalWeb"/>
        <w:jc w:val="both"/>
        <w:rPr>
          <w:b/>
          <w:b/>
        </w:rPr>
      </w:pPr>
      <w:r>
        <w:rPr>
          <w:b/>
        </w:rPr>
        <w:t>- ¿Cómo se ven las pensiones europeas desde las páginas del Wall Street Journal?</w:t>
      </w:r>
    </w:p>
    <w:p>
      <w:pPr>
        <w:pStyle w:val="NormalWeb"/>
        <w:jc w:val="both"/>
        <w:rPr/>
      </w:pPr>
      <w:r>
        <w:rPr/>
        <w:t xml:space="preserve">- </w:t>
      </w:r>
      <w:r>
        <w:rPr>
          <w:u w:val="single"/>
        </w:rPr>
        <w:t>La crisis europea aún debe cumplir la mayoría de edad</w:t>
      </w:r>
      <w:r>
        <w:rPr/>
        <w:t xml:space="preserve"> (The Wall Street Journal - </w:t>
      </w:r>
      <w:r>
        <w:rPr>
          <w:b/>
        </w:rPr>
        <w:t>7/6/12</w:t>
      </w:r>
      <w:r>
        <w:rPr/>
        <w:t>)</w:t>
      </w:r>
    </w:p>
    <w:p>
      <w:pPr>
        <w:pStyle w:val="NormalWeb"/>
        <w:jc w:val="both"/>
        <w:rPr/>
      </w:pPr>
      <w:r>
        <w:rPr/>
        <w:t>(Por Hester Plumridge)                                                                     Lectura recomendada</w:t>
      </w:r>
    </w:p>
    <w:p>
      <w:pPr>
        <w:pStyle w:val="NormalWeb"/>
        <w:jc w:val="both"/>
        <w:rPr>
          <w:color w:val="FF0000"/>
          <w:u w:val="single"/>
        </w:rPr>
      </w:pPr>
      <w:r>
        <w:rPr>
          <w:color w:val="FF0000"/>
          <w:u w:val="single"/>
        </w:rPr>
        <w:t xml:space="preserve">Los problemas de Europa parecen lo bastante abrumadores de por sí, pero se avecina otra crisis. La mayoría de países de la Unión Europea debe más del doble de su PIB anual en pensiones prometidas a sus actuales trabajadores y jubilados. A medida que los gobiernos recortan beneficios, las compañías y la gente se enfrentan a una carga cada vez mayor. Pero ahorrar para cuando uno se jubile podría suponer un golpe devastador para el crecimiento. </w:t>
      </w:r>
    </w:p>
    <w:p>
      <w:pPr>
        <w:pStyle w:val="NormalWeb"/>
        <w:jc w:val="both"/>
        <w:rPr/>
      </w:pPr>
      <w:r>
        <w:rPr>
          <w:u w:val="single"/>
        </w:rPr>
        <w:t>Hay tres tipos de déficit de pensiones en Europa. El primero, procedente de los gobiernos, el principal proveedor de pensiones de la UE. Suecia, Dinamarca y Polonia reservan dinero para cofinanciar las pensiones estatales, pero en la mayor parte de los países, las pensiones se financian a través de los impuestos que pagan los contribuyentes.</w:t>
      </w:r>
      <w:r>
        <w:rPr/>
        <w:t xml:space="preserve"> </w:t>
      </w:r>
      <w:r>
        <w:rPr>
          <w:color w:val="FF0000"/>
          <w:u w:val="single"/>
        </w:rPr>
        <w:t>Los déficits de pensiones suelen excluirse de las cifras de deuda pública, aunque cada país europeo tendría que reservar de media el 8,3% del PIB al año para financiar los actuales planes de pensiones, según cálculos del Centro Nacional de Análisis Políticos de 2009.</w:t>
      </w:r>
      <w:r>
        <w:rPr/>
        <w:t xml:space="preserve"> El deterioro del crecimiento y el descenso de los tipos de interés desde entonces probablemente hayan incrementado esa cifra. </w:t>
      </w:r>
    </w:p>
    <w:p>
      <w:pPr>
        <w:pStyle w:val="NormalWeb"/>
        <w:jc w:val="both"/>
        <w:rPr/>
      </w:pPr>
      <w:r>
        <w:rPr>
          <w:u w:val="single"/>
        </w:rPr>
        <w:t>El envejecimiento de la población empeora aún más la situación. En 2010, el pensionista medio europeo estaba sostenido por casi cuatro trabajadores; para 2050, estará sostenido por dos</w:t>
      </w:r>
      <w:r>
        <w:rPr/>
        <w:t xml:space="preserve">. </w:t>
      </w:r>
      <w:r>
        <w:rPr>
          <w:color w:val="FF0000"/>
          <w:u w:val="single"/>
        </w:rPr>
        <w:t>La actual edad de jubilación es de 61 años, aunque podría tener que elevarse hasta los 75 para lograr que el sistema de pensiones sea sostenible, según estimaciones de JLT Pension Capital Strategies</w:t>
      </w:r>
      <w:r>
        <w:rPr/>
        <w:t xml:space="preserve">. </w:t>
      </w:r>
      <w:r>
        <w:rPr>
          <w:u w:val="single"/>
        </w:rPr>
        <w:t>La propuesta actual más audaz, presentada en Reino Unido, habla de elevar la edad de jubilación hasta los 68 para 2046.</w:t>
      </w:r>
      <w:r>
        <w:rPr/>
        <w:t xml:space="preserve"> Suiza y Grecia han recortado ahora sus déficits de pensiones, en </w:t>
      </w:r>
      <w:r>
        <w:rPr>
          <w:u w:val="single"/>
        </w:rPr>
        <w:t xml:space="preserve">el caso de Grecia reduciendo las pensiones mensuales en hasta un 40%. </w:t>
      </w:r>
    </w:p>
    <w:p>
      <w:pPr>
        <w:pStyle w:val="NormalWeb"/>
        <w:jc w:val="both"/>
        <w:rPr/>
      </w:pPr>
      <w:r>
        <w:rPr>
          <w:u w:val="single"/>
        </w:rPr>
        <w:t>Los déficits de las empresas -el segundo tipo de déficit- también han aumentado. Holanda y Reino Unido tienen planes de pensiones muy definidos, financiados parcialmente por las propias empresas. En este caso, el rendimiento de las inversiones ha decepcionado: la rentabilidad anual real de los fondos de pensiones en la mayoría de países de la OCDE fue negativa entre 2008 y 2010</w:t>
      </w:r>
      <w:r>
        <w:rPr/>
        <w:t xml:space="preserve">. </w:t>
      </w:r>
      <w:r>
        <w:rPr>
          <w:color w:val="FF0000"/>
          <w:u w:val="single"/>
        </w:rPr>
        <w:t>En Reino Unido, los planes cuentan con un déficit aproximado de 217.000 millones de libras</w:t>
      </w:r>
      <w:r>
        <w:rPr/>
        <w:t xml:space="preserve">. Las empresas patrocinadoras tendrán que aportar un 13% de su dinero para eliminar este déficit en los próximos años, según cálculos de una encuesta de administradores. </w:t>
      </w:r>
    </w:p>
    <w:p>
      <w:pPr>
        <w:pStyle w:val="NormalWeb"/>
        <w:jc w:val="both"/>
        <w:rPr/>
      </w:pPr>
      <w:r>
        <w:rPr>
          <w:u w:val="single"/>
        </w:rPr>
        <w:t>Los particulares son la tercera fuente de preocupación.</w:t>
      </w:r>
      <w:r>
        <w:rPr/>
        <w:t xml:space="preserve"> </w:t>
      </w:r>
      <w:r>
        <w:rPr>
          <w:u w:val="single"/>
        </w:rPr>
        <w:t>En Francia, Chipre y Luxemburgo, las provisiones de pensiones privadas son bajas, pero a medida que los gobiernos luchan contra una creciente deuda, cada vez más países trasladan la carga de las pensiones a los trabajadores, animándoles a inyectar dinero a planes en los que la rentabilidad depende del rendimiento de las inversiones.</w:t>
      </w:r>
      <w:r>
        <w:rPr/>
        <w:t xml:space="preserve"> Países como Reino Unido también están pasando de planes de beneficios de jubilación a planes de aportaciones definidas. </w:t>
      </w:r>
      <w:r>
        <w:rPr>
          <w:u w:val="single"/>
        </w:rPr>
        <w:t>Sin embargo, el clima de baja rentabilidad de hoy ofrece poco incentivo al ahorro. La tasa de ahorro de los hogares ha caído hasta el 11,4%, desde el 13,4% en 2009, según datos de Eurostat.</w:t>
      </w:r>
      <w:r>
        <w:rPr/>
        <w:t xml:space="preserve"> </w:t>
      </w:r>
    </w:p>
    <w:p>
      <w:pPr>
        <w:pStyle w:val="NormalWeb"/>
        <w:jc w:val="both"/>
        <w:rPr/>
      </w:pPr>
      <w:r>
        <w:rPr>
          <w:color w:val="FF0000"/>
          <w:u w:val="single"/>
        </w:rPr>
        <w:t>Los trabajadores de hoy necesitarían reservar unos 3.100 euros al año para financiar adecuadamente su jubilación en Italia, y unos 12.000 euros en Reino Unido, calcula la aseguradora Aviva. Esto sumado a la pensión estatal, y asumiendo una rentabilidad del 5% sobre sus inversiones, y una renta equivalente al 70% de sus ingresos previos a la jubilación</w:t>
      </w:r>
      <w:r>
        <w:rPr/>
        <w:t xml:space="preserve">. Donde se encuentran las mayores necesidades de ahorro de la gente es en países afectados por la recesión como Irlanda y España, y un aumento de la tasa de ahorro en esos países supondría otro revés para el crecimiento. </w:t>
      </w:r>
    </w:p>
    <w:p>
      <w:pPr>
        <w:pStyle w:val="NormalWeb"/>
        <w:jc w:val="both"/>
        <w:rPr/>
      </w:pPr>
      <w:r>
        <w:rPr>
          <w:color w:val="FF0000"/>
          <w:u w:val="single"/>
        </w:rPr>
        <w:t>Ese es un problema que pondrá a prueba a las mentes más sabias de Europa</w:t>
      </w:r>
      <w:r>
        <w:rPr/>
        <w:t>.</w:t>
      </w:r>
    </w:p>
    <w:p>
      <w:pPr>
        <w:pStyle w:val="NormalWeb"/>
        <w:jc w:val="both"/>
        <w:rPr>
          <w:b/>
          <w:b/>
        </w:rPr>
      </w:pPr>
      <w:r>
        <w:rPr>
          <w:b/>
        </w:rPr>
        <w:t xml:space="preserve">- También la OCDE entra en el debate (la pensión -¿o presión?- del miedo) </w:t>
      </w:r>
    </w:p>
    <w:p>
      <w:pPr>
        <w:pStyle w:val="NormalWeb"/>
        <w:jc w:val="both"/>
        <w:rPr/>
      </w:pPr>
      <w:r>
        <w:rPr/>
        <w:t xml:space="preserve">- </w:t>
      </w:r>
      <w:r>
        <w:rPr>
          <w:u w:val="single"/>
        </w:rPr>
        <w:t>Los jubilados del futuro cobrarán pensiones un 25% más bajas</w:t>
      </w:r>
      <w:r>
        <w:rPr/>
        <w:t xml:space="preserve"> (Negocios.com - </w:t>
      </w:r>
      <w:r>
        <w:rPr>
          <w:b/>
        </w:rPr>
        <w:t>12/6/12</w:t>
      </w:r>
      <w:r>
        <w:rPr/>
        <w:t>)</w:t>
      </w:r>
    </w:p>
    <w:p>
      <w:pPr>
        <w:pStyle w:val="NormalWeb"/>
        <w:jc w:val="both"/>
        <w:rPr/>
      </w:pPr>
      <w:r>
        <w:rPr/>
        <w:t>(Por Manchobas)                                                                               Lectura recomendada</w:t>
      </w:r>
    </w:p>
    <w:p>
      <w:pPr>
        <w:pStyle w:val="NormalWeb"/>
        <w:jc w:val="both"/>
        <w:rPr/>
      </w:pPr>
      <w:r>
        <w:rPr/>
        <w:t xml:space="preserve">La OCDE pide retrasar la edad de retiro y contratar planes privados. </w:t>
      </w:r>
    </w:p>
    <w:p>
      <w:pPr>
        <w:pStyle w:val="NormalWeb"/>
        <w:jc w:val="both"/>
        <w:rPr/>
      </w:pPr>
      <w:r>
        <w:rPr>
          <w:color w:val="FF0000"/>
          <w:u w:val="single"/>
        </w:rPr>
        <w:t>“</w:t>
      </w:r>
      <w:r>
        <w:rPr>
          <w:color w:val="FF0000"/>
          <w:u w:val="single"/>
        </w:rPr>
        <w:t>Puede no parecerlo, pero los actuales jubilados están viviendo lo que podría ser la edad de oro para las pensiones y los pensionistas”. Así comienza la Organización para la Cooperación y el Desarrollo Económico (OCDE) su informe sobre las pensiones de 2012, en el que constata que, con las últimas reformas introducidas en la mayor parte de países desarrollados, las futuras generaciones de jubilados percibirán unas pensiones públicas entre un 20 y un 25% más bajas que ahora</w:t>
      </w:r>
      <w:r>
        <w:rPr/>
        <w:t xml:space="preserve">. </w:t>
      </w:r>
      <w:r>
        <w:rPr>
          <w:u w:val="single"/>
        </w:rPr>
        <w:t>La OCDE ofrece dos recetas para asegurar que la brecha de ingresos sea lo menor posible: fomentar el retraso en la edad de jubilación “incluso más allá de los 67 años” y fomentar los planes privados de pensiones.</w:t>
      </w:r>
    </w:p>
    <w:p>
      <w:pPr>
        <w:pStyle w:val="NormalWeb"/>
        <w:jc w:val="both"/>
        <w:rPr/>
      </w:pPr>
      <w:r>
        <w:rPr>
          <w:color w:val="FF0000"/>
          <w:u w:val="single"/>
        </w:rPr>
        <w:t>El futuro para los actuales trabajadores pasa por “trabajar más antes de jubilarse y recibir menores” rentas</w:t>
      </w:r>
      <w:r>
        <w:rPr>
          <w:color w:val="FF0000"/>
        </w:rPr>
        <w:t>.</w:t>
      </w:r>
      <w:r>
        <w:rPr/>
        <w:t xml:space="preserve"> </w:t>
      </w:r>
      <w:r>
        <w:rPr>
          <w:u w:val="single"/>
        </w:rPr>
        <w:t>Sus cálculos indican que los que se incorporen ahora al mercado laboral pueden aspirar a que, cuando se jubilen tras “una carrera completa a la edad legal de retiro”, perciban una pensión que será la mitad de sus ingresos.</w:t>
      </w:r>
      <w:r>
        <w:rPr/>
        <w:t xml:space="preserve"> </w:t>
      </w:r>
      <w:r>
        <w:rPr>
          <w:u w:val="single"/>
        </w:rPr>
        <w:t>En la actualidad, ese porcentaje alcanza el 85% de media en España, uno de los países donde los jubilados tienen una pensión más alta respecto a sus últimos ingresos como trabajador, sólo superada por Grecia, Luxemburgo, Turquía y Austria.</w:t>
      </w:r>
    </w:p>
    <w:p>
      <w:pPr>
        <w:pStyle w:val="NormalWeb"/>
        <w:jc w:val="both"/>
        <w:rPr/>
      </w:pPr>
      <w:r>
        <w:rPr>
          <w:u w:val="single"/>
        </w:rPr>
        <w:t>Para evitar el empobrecimiento de los futuros jubilados, la OCDE recomienda fomentar los planes privados de pensiones hasta el punto de que señala que lo ideal sería “hacerlos obligatorios”, aunque constata la oposición de muchos países a hacerlo</w:t>
      </w:r>
      <w:r>
        <w:rPr/>
        <w:t>. Como alternativa, aboga por que la inclusión en estos planes sea “automática” aunque con la posibilidad de que, pasado un tiempo, los trabajadores puedan descolgarse.</w:t>
      </w:r>
    </w:p>
    <w:p>
      <w:pPr>
        <w:pStyle w:val="NormalWeb"/>
        <w:jc w:val="both"/>
        <w:rPr/>
      </w:pPr>
      <w:r>
        <w:rPr>
          <w:u w:val="single"/>
        </w:rPr>
        <w:t>El problema es que la caída en las Bolsas puede dar al traste con las aspiraciones a una jubilación dorada</w:t>
      </w:r>
      <w:r>
        <w:rPr/>
        <w:t>. Entre 2007 y 2011, los fondos de pensiones se han devaluado un 1,6% anual de media, un porcentaje que se acerca al 4% en España, una caída sólo superada por Islandia y Australia. Incluso entre 2001 y 2010, la ganancia media para los países de la OCDE se limita al 0,1% anual (en España han caído casi un 1,5%).</w:t>
      </w:r>
    </w:p>
    <w:p>
      <w:pPr>
        <w:pStyle w:val="NormalWeb"/>
        <w:jc w:val="both"/>
        <w:rPr/>
      </w:pPr>
      <w:r>
        <w:rPr/>
        <w:t xml:space="preserve">El aumento de la edad de retiro y su vinculación a la esperanza de vida es otra tendencia imparable. En 13 de la treintena de países miembros se han introducido ya reformas para fijar la edad legal de jubilación en 67 años. República Checa, Irlanda y Reino Unido llegarán a los 68, y Dinamarca e Italia, a los 69.  </w:t>
      </w:r>
    </w:p>
    <w:p>
      <w:pPr>
        <w:pStyle w:val="NormalWeb"/>
        <w:jc w:val="both"/>
        <w:rPr>
          <w:b/>
          <w:b/>
          <w:lang w:val="en-US"/>
        </w:rPr>
      </w:pPr>
      <w:r>
        <w:rPr>
          <w:b/>
          <w:lang w:val="en-US"/>
        </w:rPr>
        <w:t>OECD PENSIONS OUTLOOK 2012 (MEDIA BRIEF) - OCDE - Junio 2012</w:t>
      </w:r>
    </w:p>
    <w:p>
      <w:pPr>
        <w:pStyle w:val="NormalWeb"/>
        <w:jc w:val="both"/>
        <w:rPr>
          <w:lang w:val="en-US"/>
        </w:rPr>
      </w:pPr>
      <w:r>
        <w:rPr>
          <w:lang w:val="en-US"/>
        </w:rPr>
        <w:t>Recent pension reforms will lead to lower public pensions for future generations of retirees, around 20-25% on average. This first edition of the Pensions Outlook argues that countries should focus on two main policies to address the growing pensions gap: later retirement and extending the coverage of private pensions.</w:t>
      </w:r>
    </w:p>
    <w:p>
      <w:pPr>
        <w:pStyle w:val="NormalWeb"/>
        <w:jc w:val="both"/>
        <w:rPr>
          <w:lang w:val="en-US"/>
        </w:rPr>
      </w:pPr>
      <w:r>
        <w:rPr>
          <w:lang w:val="en-US"/>
        </w:rPr>
        <w:t>Overall, the pace of pension reform has accelerated over the last five years. Changes include increases in pensionable ages, the introduction of automatic adjustment mechanisms and the strengthening of work incentives. Some countries have also better focused public pension expenditure on lower income groups. However, some recent reforms have raised controversy, such as the decision of some Central and Eastern European countries to pull back earlier reforms that introduced a mandatory funded component.</w:t>
      </w:r>
    </w:p>
    <w:p>
      <w:pPr>
        <w:pStyle w:val="NormalWeb"/>
        <w:jc w:val="both"/>
        <w:rPr>
          <w:lang w:val="en-US"/>
        </w:rPr>
      </w:pPr>
      <w:r>
        <w:rPr>
          <w:lang w:val="en-US"/>
        </w:rPr>
        <w:t>Most OECD countries have already begun to increase pensionable ages, or plan to do so in the near future. Age 65 remains the modal age at which people normally draw their pensions, accounting for 17, or half, of OECD countries for men and 14 countries for women. But 67 -or higher- is becoming the new 65. Some 13 countries (12 for women) are either increasing pension ages to this level or, in the cases of Iceland and Norway, are already there. Italy, which links pension age and seniority requirements to life expectancy from 2013 and Denmark, which plans to link pension age to life expectancy from the mid-2020s, are forecast nearly to reach age 69 in 2050. The United Kingdom has accelerated the increase in the pensionable age, which will move from 65 to 66 by 2020 (6 years earlier than planned) and from 66 to 67 by 2026-28 (10 years earlier than planned).</w:t>
      </w:r>
    </w:p>
    <w:p>
      <w:pPr>
        <w:pStyle w:val="NormalWeb"/>
        <w:jc w:val="both"/>
        <w:rPr>
          <w:lang w:val="en-US"/>
        </w:rPr>
      </w:pPr>
      <w:r>
        <w:rPr>
          <w:lang w:val="en-US"/>
        </w:rPr>
        <w:t>Extending working lives will help enhance both the sustainability and adequacy of pension systems. However, planned increases in retirement ages are generally insufficient to address expected rises in life expectancy. In many countries, cuts in public pensions will also widen the gap between pre and post retirement income. In order to close this pension gap, a growing role for private pensions will be essential.</w:t>
      </w:r>
    </w:p>
    <w:p>
      <w:pPr>
        <w:pStyle w:val="NormalWeb"/>
        <w:jc w:val="both"/>
        <w:rPr>
          <w:b/>
          <w:b/>
          <w:lang w:val="en-US"/>
        </w:rPr>
      </w:pPr>
      <w:r>
        <w:rPr>
          <w:rFonts w:eastAsia="Calibri"/>
          <w:b/>
          <w:bCs/>
          <w:color w:val="000000"/>
          <w:lang w:val="en-US" w:eastAsia="en-US"/>
        </w:rPr>
        <w:t>Figure 1. Pensionable age under long-term rules, by sex</w:t>
      </w:r>
    </w:p>
    <w:p>
      <w:pPr>
        <w:pStyle w:val="NormalWeb"/>
        <w:jc w:val="both"/>
        <w:rPr>
          <w:b/>
          <w:b/>
          <w:lang w:val="en-US"/>
        </w:rPr>
      </w:pPr>
      <w:r>
        <w:rPr>
          <w:b/>
          <w:lang w:val="en-US" w:eastAsia="en-US"/>
        </w:rPr>
        <w:drawing>
          <wp:inline distT="0" distB="0" distL="0" distR="0">
            <wp:extent cx="5398770" cy="2462530"/>
            <wp:effectExtent l="0" t="0" r="0" b="0"/>
            <wp:docPr id="1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0" descr=""/>
                    <pic:cNvPicPr>
                      <a:picLocks noChangeAspect="1" noChangeArrowheads="1"/>
                    </pic:cNvPicPr>
                  </pic:nvPicPr>
                  <pic:blipFill>
                    <a:blip r:embed="rId26"/>
                    <a:srcRect l="-6" t="-13" r="-6" b="-13"/>
                    <a:stretch>
                      <a:fillRect/>
                    </a:stretch>
                  </pic:blipFill>
                  <pic:spPr bwMode="auto">
                    <a:xfrm>
                      <a:off x="0" y="0"/>
                      <a:ext cx="5398770" cy="2462530"/>
                    </a:xfrm>
                    <a:prstGeom prst="rect">
                      <a:avLst/>
                    </a:prstGeom>
                  </pic:spPr>
                </pic:pic>
              </a:graphicData>
            </a:graphic>
          </wp:inline>
        </w:drawing>
      </w:r>
    </w:p>
    <w:p>
      <w:pPr>
        <w:pStyle w:val="NormalWeb"/>
        <w:jc w:val="both"/>
        <w:rPr>
          <w:lang w:val="en-US"/>
        </w:rPr>
      </w:pPr>
      <w:r>
        <w:rPr>
          <w:lang w:val="en-US"/>
        </w:rPr>
        <w:t>Currently, thirteen OECD countries have either compulsory private pension systems in place (e.g. Australia, Chile) or quasi-mandatory systems based on nation-wide or industry-wide collective bargaining agreements (e.g. Denmark, the Netherlands) to ensure that most workers are covered and therefore have access to a sufficiently high complementary pension. However, in some countries with relatively low public pension benefits, private provision remains voluntary and the highest coverage rates observed are around 50%. In all the countries analysed in the report, the young, low income, part-time and temporary workers are least likely to participate in voluntary private pension plans (see UK case below).</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Figure 2. Coverage rate of private pension plans in the United Kingdom according to age and income </w:t>
      </w:r>
    </w:p>
    <w:tbl>
      <w:tblPr>
        <w:tblW w:w="5630" w:type="dxa"/>
        <w:jc w:val="left"/>
        <w:tblInd w:w="-108" w:type="dxa"/>
        <w:tblLayout w:type="fixed"/>
        <w:tblCellMar>
          <w:top w:w="0" w:type="dxa"/>
          <w:left w:w="108" w:type="dxa"/>
          <w:bottom w:w="0" w:type="dxa"/>
          <w:right w:w="108" w:type="dxa"/>
        </w:tblCellMar>
      </w:tblPr>
      <w:tblGrid>
        <w:gridCol w:w="2815"/>
        <w:gridCol w:w="2815"/>
      </w:tblGrid>
      <w:tr>
        <w:trPr>
          <w:trHeight w:val="100" w:hRule="atLeast"/>
        </w:trPr>
        <w:tc>
          <w:tcPr>
            <w:tcW w:w="2815" w:type="dxa"/>
            <w:tcBorders/>
          </w:tcPr>
          <w:p>
            <w:pPr>
              <w:pStyle w:val="Normal"/>
              <w:autoSpaceDE w:val="false"/>
              <w:snapToGrid w:val="fals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As a % of labour force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ge and by income</w:t>
            </w:r>
          </w:p>
        </w:tc>
        <w:tc>
          <w:tcPr>
            <w:tcW w:w="2815" w:type="dxa"/>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100" w:hRule="atLeast"/>
        </w:trPr>
        <w:tc>
          <w:tcPr>
            <w:tcW w:w="2815" w:type="dxa"/>
            <w:tcBorders/>
          </w:tcPr>
          <w:p>
            <w:pPr>
              <w:pStyle w:val="Normal"/>
              <w:autoSpaceDE w:val="false"/>
              <w:snapToGrid w:val="fals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tc>
        <w:tc>
          <w:tcPr>
            <w:tcW w:w="2815" w:type="dxa"/>
            <w:tcBorders/>
          </w:tcPr>
          <w:p>
            <w:pPr>
              <w:pStyle w:val="Default"/>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Web"/>
        <w:jc w:val="both"/>
        <w:rPr>
          <w:lang w:val="en-US"/>
        </w:rPr>
      </w:pPr>
      <w:r>
        <w:rPr>
          <w:lang w:val="en-US" w:eastAsia="en-US"/>
        </w:rPr>
        <w:drawing>
          <wp:inline distT="0" distB="0" distL="0" distR="0">
            <wp:extent cx="2629535" cy="2324100"/>
            <wp:effectExtent l="0" t="0" r="0" b="0"/>
            <wp:docPr id="1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1" descr=""/>
                    <pic:cNvPicPr>
                      <a:picLocks noChangeAspect="1" noChangeArrowheads="1"/>
                    </pic:cNvPicPr>
                  </pic:nvPicPr>
                  <pic:blipFill>
                    <a:blip r:embed="rId27"/>
                    <a:srcRect l="-13" t="-15" r="-13" b="-15"/>
                    <a:stretch>
                      <a:fillRect/>
                    </a:stretch>
                  </pic:blipFill>
                  <pic:spPr bwMode="auto">
                    <a:xfrm>
                      <a:off x="0" y="0"/>
                      <a:ext cx="2629535" cy="2324100"/>
                    </a:xfrm>
                    <a:prstGeom prst="rect">
                      <a:avLst/>
                    </a:prstGeom>
                  </pic:spPr>
                </pic:pic>
              </a:graphicData>
            </a:graphic>
          </wp:inline>
        </w:drawing>
      </w:r>
      <w:r>
        <w:rPr>
          <w:color w:val="000000"/>
          <w:lang w:val="en-US" w:eastAsia="en-US"/>
        </w:rPr>
        <w:drawing>
          <wp:inline distT="0" distB="0" distL="0" distR="0">
            <wp:extent cx="2352675" cy="2322830"/>
            <wp:effectExtent l="0" t="0" r="0" b="0"/>
            <wp:docPr id="17"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3" descr=""/>
                    <pic:cNvPicPr>
                      <a:picLocks noChangeAspect="1" noChangeArrowheads="1"/>
                    </pic:cNvPicPr>
                  </pic:nvPicPr>
                  <pic:blipFill>
                    <a:blip r:embed="rId28"/>
                    <a:srcRect l="-13" t="-15" r="-13" b="-15"/>
                    <a:stretch>
                      <a:fillRect/>
                    </a:stretch>
                  </pic:blipFill>
                  <pic:spPr bwMode="auto">
                    <a:xfrm>
                      <a:off x="0" y="0"/>
                      <a:ext cx="2352675" cy="2322830"/>
                    </a:xfrm>
                    <a:prstGeom prst="rect">
                      <a:avLst/>
                    </a:prstGeom>
                  </pic:spPr>
                </pic:pic>
              </a:graphicData>
            </a:graphic>
          </wp:inline>
        </w:drawing>
      </w:r>
    </w:p>
    <w:p>
      <w:pPr>
        <w:pStyle w:val="NormalWeb"/>
        <w:jc w:val="both"/>
        <w:rPr>
          <w:lang w:val="en-US"/>
        </w:rPr>
      </w:pPr>
      <w:r>
        <w:rPr>
          <w:lang w:val="en-US"/>
        </w:rPr>
        <w:t>An alternative to compulsory enrolment that has gained popularity in recent years is automatic enrolment. At its essence, it involves signing up people automatically to private pensions but giving them the option to opt out with different degrees of difficulty. Auto-enrolment was introduced in New Zealand in 2007 and partly explains the rapid increase in the coverage of the KiwiSaver (about 55% of the working age population, the highest level among non-compulsory systems in the OECD). On the other hand, in Italy, the introduction of auto-enrolment in 2007 has only had a small effect on coverage rates.</w:t>
      </w:r>
    </w:p>
    <w:p>
      <w:pPr>
        <w:pStyle w:val="NormalWeb"/>
        <w:jc w:val="both"/>
        <w:rPr>
          <w:lang w:val="en-US"/>
        </w:rPr>
      </w:pPr>
      <w:r>
        <w:rPr>
          <w:lang w:val="en-US"/>
        </w:rPr>
        <w:t>In October 2012 the United Kingdom will also see the introduction of a nation-wide auto-enrolment retirement savings system for all those workers who are not currently covered by private pension plans. This new mechanism should increase further the coverage rate of occupational pension schemes, currently standing at 43.3% of the working age population.</w:t>
      </w:r>
    </w:p>
    <w:p>
      <w:pPr>
        <w:pStyle w:val="NormalWeb"/>
        <w:jc w:val="both"/>
        <w:rPr>
          <w:lang w:val="en-US"/>
        </w:rPr>
      </w:pPr>
      <w:r>
        <w:rPr>
          <w:lang w:val="en-US"/>
        </w:rPr>
        <w:t>The design of financial incentives for retirement savings also needs to be reformed. Germany (Riester) and New Zealand (KiwiSaver) have introduced financial incentives based on direct state subsidies from the state to retirement savings accounts that also benefit workers that pay no or low taxes. In Germany, the state subsidy provided to Riester pension plans has promoted greater participation among lower income workers than among other private pension arrangements (see Figure 3 below). Low income workers do not normally benefit much from the tax incentives traditionally used to promote private pen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uccess of these countries in expanding coverage in a relatively short period largely vindicates these policies, though financial incentives can create a heavy burden on already stretched public budgets. Furthermore, coverage gaps also remain in these countries, and overall enrolment rates are still below those observed in countries with mandatory or quasi-mandatory systems (over 70% of the working age population).</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igure 3. Coverage rate of private pension plans in Germany according to the income of the household and the type of plan, December 2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a % of total labour for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400675" cy="2550160"/>
            <wp:effectExtent l="0" t="0" r="0" b="0"/>
            <wp:docPr id="1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4" descr=""/>
                    <pic:cNvPicPr>
                      <a:picLocks noChangeAspect="1" noChangeArrowheads="1"/>
                    </pic:cNvPicPr>
                  </pic:nvPicPr>
                  <pic:blipFill>
                    <a:blip r:embed="rId29"/>
                    <a:srcRect l="-6" t="-13" r="-6" b="-13"/>
                    <a:stretch>
                      <a:fillRect/>
                    </a:stretch>
                  </pic:blipFill>
                  <pic:spPr bwMode="auto">
                    <a:xfrm>
                      <a:off x="0" y="0"/>
                      <a:ext cx="5400675" cy="255016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ivate pension plans, particularly mandatory and auto-enrolment ones, are increasingly of the defined contribution (DC) type. Such plans require careful design and regulation as individuals are often ill-prepared to manage their savings in an effective manner. The starting point for a successful DC plan is a sufficiently high contribution r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hart below compares projected public pension benefits with the mandatory contribution rate in mandatory DC plans or the typical or average contribution rate to voluntary DC plans, depending on the country. The public pension projections are shown as replacement rates (benefits as a percentage of final salary) for a young male worker earning average wages and entering the workforce in 2008 who accumulated benefit rights throughout his whole career and retires at the official or normal retirement 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graph shows a broadly inverse relationship between public pension benefits and DC contribution rates. For instance, in the United Kingdom the contribution rate of 8% in the auto-enrolment system should allow the average worker with a full career to reach a gross replacement rate of nearly 70% (32% from public PAYG pensions and 37% from the auto-enrolment retirement savings system). The net replacement rate would be around 80% for workers on average earning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 the other hand, there are some countries that clearly stand out in having both relatively low public pension benefits and DC contribution rates that do not seem to be sufficiently high. Such countries include Belgium, Germany, Japan, New Zealand, and Norway. These are also among the countries that fall below the black diagonal line, which shows the combination of public pensions and DC contribution rates (with a 40-year contribution period) that delivers an overall replacement rate of 70% on average. Other countries below the black line include Australia, Chile, New Zealand and especially Mexico. The Australian government recently announced that it would raise the mandatory contribution rate from 9 to 12%, which would bring the country above the black line.</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Figure 4. Public pension gross replacement rate </w:t>
      </w:r>
      <w:r>
        <w:rPr>
          <w:rFonts w:cs="Times New Roman" w:ascii="Times New Roman" w:hAnsi="Times New Roman"/>
          <w:b/>
          <w:bCs/>
          <w:i/>
          <w:iCs/>
          <w:sz w:val="24"/>
          <w:szCs w:val="24"/>
          <w:lang w:val="en-US"/>
        </w:rPr>
        <w:t xml:space="preserve">vs. </w:t>
      </w:r>
      <w:r>
        <w:rPr>
          <w:rFonts w:cs="Times New Roman" w:ascii="Times New Roman" w:hAnsi="Times New Roman"/>
          <w:b/>
          <w:bCs/>
          <w:sz w:val="24"/>
          <w:szCs w:val="24"/>
          <w:lang w:val="en-US"/>
        </w:rPr>
        <w:t>DC contribution r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400040" cy="2600960"/>
            <wp:effectExtent l="0" t="0" r="0" b="0"/>
            <wp:docPr id="1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5" descr=""/>
                    <pic:cNvPicPr>
                      <a:picLocks noChangeAspect="1" noChangeArrowheads="1"/>
                    </pic:cNvPicPr>
                  </pic:nvPicPr>
                  <pic:blipFill>
                    <a:blip r:embed="rId30"/>
                    <a:srcRect l="-7" t="-14" r="-7" b="-14"/>
                    <a:stretch>
                      <a:fillRect/>
                    </a:stretch>
                  </pic:blipFill>
                  <pic:spPr bwMode="auto">
                    <a:xfrm>
                      <a:off x="0" y="0"/>
                      <a:ext cx="5400040" cy="260096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other major concern in private pensions is investment risk. The financial and economic crisis has exerted major stress on private pension arrangements. Most countries’ pension funds are still in the red in terms of cumulative investment performance over the period 2007-11 (-1.6% annually, on average, in real terms). Even when measured over the period 2001-10, the pension funds’ real rate of return in the 21 OECD countries that report such data averaged a paltry 0.1%. Such disappointing performance puts at risk the ability of private pension arrangements to deliver adequate pensions. The United Kingdom follows the general trend, with average real investment returns of pension funds of -1.1% over the period 2007-10 and -0.1% over the period 2001-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DC pension systems, one clear goal for policymakers should be to improve the design of default investment strategies so that investment risk is reduced as the worker approaches retirement. Such life-cycle investment strategies may need to be carefully regulated to ensure that workers are offered sufficient diversification and protection from market shocks in old age.</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Figure 5. Average annual real net investment return of pension funds in selected OECD countr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398770" cy="4848860"/>
            <wp:effectExtent l="0" t="0" r="0" b="0"/>
            <wp:docPr id="20"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6" descr=""/>
                    <pic:cNvPicPr>
                      <a:picLocks noChangeAspect="1" noChangeArrowheads="1"/>
                    </pic:cNvPicPr>
                  </pic:nvPicPr>
                  <pic:blipFill>
                    <a:blip r:embed="rId31"/>
                    <a:srcRect l="-6" t="-9" r="-6" b="-9"/>
                    <a:stretch>
                      <a:fillRect/>
                    </a:stretch>
                  </pic:blipFill>
                  <pic:spPr bwMode="auto">
                    <a:xfrm>
                      <a:off x="0" y="0"/>
                      <a:ext cx="5398770" cy="484886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l envejecimiento global (camino de los 1.000 millones de geront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ara 2050 habrá por primera vez más personas de edad que niños menores de 15 años, según datos de </w:t>
      </w:r>
      <w:r>
        <w:rPr>
          <w:rFonts w:cs="Times New Roman" w:ascii="Times New Roman" w:hAnsi="Times New Roman"/>
          <w:b/>
          <w:i/>
          <w:sz w:val="24"/>
          <w:szCs w:val="24"/>
        </w:rPr>
        <w:t>HelpAge International</w:t>
      </w:r>
      <w:r>
        <w:rPr>
          <w:rFonts w:cs="Times New Roman" w:ascii="Times New Roman" w:hAnsi="Times New Roman"/>
          <w:i/>
          <w:sz w:val="24"/>
          <w:szCs w:val="24"/>
        </w:rPr>
        <w:t>. La asociación ha desembarcado en España con un objetivo claro: alertar de la importancia de invertir en nuestros mayores para construir un mundo mejor. Quieren reconocer a los ancianos de todo el mundo como gente válida y útil. Quieren que los mayores cuenten en nuestra sociedad y que no se les margine”...</w:t>
      </w:r>
      <w:r>
        <w:rPr>
          <w:rFonts w:cs="Times New Roman" w:ascii="Times New Roman" w:hAnsi="Times New Roman"/>
          <w:sz w:val="24"/>
          <w:szCs w:val="24"/>
        </w:rPr>
        <w:t xml:space="preserve"> </w:t>
      </w:r>
      <w:r>
        <w:rPr>
          <w:rFonts w:cs="Times New Roman" w:ascii="Times New Roman" w:hAnsi="Times New Roman"/>
          <w:sz w:val="24"/>
          <w:szCs w:val="24"/>
          <w:u w:val="single"/>
        </w:rPr>
        <w:t>España y el resto del mundo se enfrentan a un nuevo reto: “El envejecimiento global”</w:t>
      </w:r>
      <w:r>
        <w:rPr>
          <w:rFonts w:cs="Times New Roman" w:ascii="Times New Roman" w:hAnsi="Times New Roman"/>
          <w:sz w:val="24"/>
          <w:szCs w:val="24"/>
        </w:rPr>
        <w:t xml:space="preserve"> (Vozpópuli - </w:t>
      </w:r>
      <w:r>
        <w:rPr>
          <w:rFonts w:cs="Times New Roman" w:ascii="Times New Roman" w:hAnsi="Times New Roman"/>
          <w:b/>
          <w:sz w:val="24"/>
          <w:szCs w:val="24"/>
        </w:rPr>
        <w:t>27/10/12</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nvejecimiento de la población es inevitable. </w:t>
      </w:r>
      <w:r>
        <w:rPr>
          <w:rFonts w:eastAsia="Times New Roman" w:cs="Times New Roman" w:ascii="Times New Roman" w:hAnsi="Times New Roman"/>
          <w:bCs/>
          <w:sz w:val="24"/>
          <w:szCs w:val="24"/>
          <w:lang w:eastAsia="es-ES"/>
        </w:rPr>
        <w:t>Cada segundo que pasa, hay dos personas en todo el mundo que celebran su sexagésimo cumpleaños</w:t>
      </w:r>
      <w:r>
        <w:rPr>
          <w:rFonts w:eastAsia="Times New Roman" w:cs="Times New Roman" w:ascii="Times New Roman" w:hAnsi="Times New Roman"/>
          <w:sz w:val="24"/>
          <w:szCs w:val="24"/>
          <w:lang w:eastAsia="es-ES"/>
        </w:rPr>
        <w:t xml:space="preserve">. Es decir, el total anual es de casi 58 millones de personas sexagenarias. Para 2050 habrá por primera vez más personas de edad que niños menores de 15 años, según datos de </w:t>
      </w:r>
      <w:r>
        <w:rPr>
          <w:rFonts w:eastAsia="Times New Roman" w:cs="Times New Roman" w:ascii="Times New Roman" w:hAnsi="Times New Roman"/>
          <w:iCs/>
          <w:sz w:val="24"/>
          <w:szCs w:val="24"/>
          <w:lang w:eastAsia="es-ES"/>
        </w:rPr>
        <w:t>HelpAge International</w:t>
      </w:r>
      <w:r>
        <w:rPr>
          <w:rFonts w:eastAsia="Times New Roman" w:cs="Times New Roman" w:ascii="Times New Roman" w:hAnsi="Times New Roman"/>
          <w:sz w:val="24"/>
          <w:szCs w:val="24"/>
          <w:lang w:eastAsia="es-ES"/>
        </w:rPr>
        <w:t>, una red global que ayuda a las personas mayores para reivindicar sus derech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 mediados de octubre (2012), en Madrid, se presentó su “filial” en España y allí Pilar Rodríguez, presidenta de </w:t>
      </w:r>
      <w:r>
        <w:rPr>
          <w:rFonts w:eastAsia="Times New Roman" w:cs="Times New Roman" w:ascii="Times New Roman" w:hAnsi="Times New Roman"/>
          <w:iCs/>
          <w:sz w:val="24"/>
          <w:szCs w:val="24"/>
          <w:lang w:eastAsia="es-ES"/>
        </w:rPr>
        <w:t>HelpAge International España</w:t>
      </w:r>
      <w:r>
        <w:rPr>
          <w:rFonts w:eastAsia="Times New Roman" w:cs="Times New Roman" w:ascii="Times New Roman" w:hAnsi="Times New Roman"/>
          <w:sz w:val="24"/>
          <w:szCs w:val="24"/>
          <w:lang w:eastAsia="es-ES"/>
        </w:rPr>
        <w:t>, recordó que “pronto la cifra de personas mayores de 60 años alcanzará los mil millones de personas”. Pero quiso centrar su atención en las personas mayores que viven en los países en desarrollo “sin pensiones, sin sanidad, sin servicios sociales”.</w:t>
      </w:r>
    </w:p>
    <w:p>
      <w:pPr>
        <w:pStyle w:val="Normal"/>
        <w:spacing w:lineRule="auto" w:line="240" w:before="280" w:after="280"/>
        <w:jc w:val="both"/>
        <w:rPr/>
      </w:pPr>
      <w:r>
        <w:rPr>
          <w:rFonts w:eastAsia="Times New Roman" w:cs="Times New Roman" w:ascii="Times New Roman" w:hAnsi="Times New Roman"/>
          <w:sz w:val="24"/>
          <w:szCs w:val="24"/>
          <w:lang w:eastAsia="es-ES"/>
        </w:rPr>
        <w:t>Según un informe de esta organización, muchos países han logrado importantes avances adoptando nuevas políticas y estrategias, además de planes y leyes sobre el envejecimiento. Pero alerta de que “es mucho más lo que debe hacerse para plasmar el potencial de nuestro mundo que envejec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l fin y al cabo, </w:t>
      </w:r>
      <w:r>
        <w:rPr>
          <w:rFonts w:eastAsia="Times New Roman" w:cs="Times New Roman" w:ascii="Times New Roman" w:hAnsi="Times New Roman"/>
          <w:bCs/>
          <w:sz w:val="24"/>
          <w:szCs w:val="24"/>
          <w:lang w:eastAsia="es-ES"/>
        </w:rPr>
        <w:t>el envejecimiento de la población es una de las tendencias más significativas del siglo XXI</w:t>
      </w:r>
      <w:r>
        <w:rPr>
          <w:rFonts w:eastAsia="Times New Roman" w:cs="Times New Roman" w:ascii="Times New Roman" w:hAnsi="Times New Roman"/>
          <w:sz w:val="24"/>
          <w:szCs w:val="24"/>
          <w:lang w:eastAsia="es-ES"/>
        </w:rPr>
        <w:t>. Desde la asociación señalan que “dado que actualmente una de cada nueve personas tiene 60 o más años de edad, y las proyecciones indican que la proporción será de una de cada cinco personas hacia 2050, el envejecimiento de la población es un fenómeno que ya no puede ser ignora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nvejecimiento de la población está ocurriendo en todas las regiones del mundo y aumenta con mayor rapidez en los países en desarrollo. Al menos un 50% de los niños huérfanos a causa del SIDA en África son cuidados por sus abuelos. </w:t>
      </w:r>
      <w:r>
        <w:rPr>
          <w:rFonts w:eastAsia="Times New Roman" w:cs="Times New Roman" w:ascii="Times New Roman" w:hAnsi="Times New Roman"/>
          <w:bCs/>
          <w:sz w:val="24"/>
          <w:szCs w:val="24"/>
          <w:lang w:eastAsia="es-ES"/>
        </w:rPr>
        <w:t>“Las personas mayores son un recurso, no una carga”</w:t>
      </w:r>
      <w:r>
        <w:rPr>
          <w:rFonts w:eastAsia="Times New Roman" w:cs="Times New Roman" w:ascii="Times New Roman" w:hAnsi="Times New Roman"/>
          <w:sz w:val="24"/>
          <w:szCs w:val="24"/>
          <w:lang w:eastAsia="es-ES"/>
        </w:rPr>
        <w:t xml:space="preserve">, eso es lo que nos quieren hacer entender desde </w:t>
      </w:r>
      <w:r>
        <w:rPr>
          <w:rFonts w:eastAsia="Times New Roman" w:cs="Times New Roman" w:ascii="Times New Roman" w:hAnsi="Times New Roman"/>
          <w:iCs/>
          <w:sz w:val="24"/>
          <w:szCs w:val="24"/>
          <w:lang w:eastAsia="es-ES"/>
        </w:rPr>
        <w:t>HelpAge International</w:t>
      </w:r>
      <w:r>
        <w:rPr>
          <w:rFonts w:eastAsia="Times New Roman" w:cs="Times New Roman" w:ascii="Times New Roman" w:hAnsi="Times New Roman"/>
          <w:sz w:val="24"/>
          <w:szCs w:val="24"/>
          <w:lang w:eastAsia="es-ES"/>
        </w:rPr>
        <w:t>. “Hay que tener en cuenta además que las personas mayores de países en vías de desarrollo, aunque a menudo son pobres y sufren discriminación, son también líderes, cuidadores, trabajadores y catalizadores de camb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regiones más pobres del planeta, los conflictos, el SIDA y la inmigración han dejado a muchos niños al cuidado de sus abuelos. Y allí es donde interviene esta organización para hacerse cargo del pago del material escolar y los uniformes, e incluso para ayudar a las familias a generar ingresos. La asociación también facilita unidades médicas móviles adaptadas a la edad de los mayores y también pone a su alcance personal sanitario especializado para atenderles; y formación para poder cuidar mejor a ot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Desafíos del envejecimiento</w:t>
      </w:r>
    </w:p>
    <w:p>
      <w:pPr>
        <w:pStyle w:val="Normal"/>
        <w:spacing w:lineRule="auto" w:line="240" w:before="280" w:after="280"/>
        <w:jc w:val="both"/>
        <w:rPr/>
      </w:pPr>
      <w:r>
        <w:rPr>
          <w:rFonts w:eastAsia="Times New Roman" w:cs="Times New Roman" w:ascii="Times New Roman" w:hAnsi="Times New Roman"/>
          <w:iCs/>
          <w:sz w:val="24"/>
          <w:szCs w:val="24"/>
          <w:lang w:eastAsia="es-ES"/>
        </w:rPr>
        <w:t>HelpAge</w:t>
      </w:r>
      <w:r>
        <w:rPr>
          <w:rFonts w:eastAsia="Times New Roman" w:cs="Times New Roman" w:ascii="Times New Roman" w:hAnsi="Times New Roman"/>
          <w:sz w:val="24"/>
          <w:szCs w:val="24"/>
          <w:lang w:eastAsia="es-ES"/>
        </w:rPr>
        <w:t xml:space="preserve"> reconoce que </w:t>
      </w:r>
      <w:r>
        <w:rPr>
          <w:rFonts w:eastAsia="Times New Roman" w:cs="Times New Roman" w:ascii="Times New Roman" w:hAnsi="Times New Roman"/>
          <w:bCs/>
          <w:sz w:val="24"/>
          <w:szCs w:val="24"/>
          <w:lang w:eastAsia="es-ES"/>
        </w:rPr>
        <w:t>el envejecimiento es un triunfo del desarrollo y que el aumento de la longevidad es uno de los mayores logros de la humanidad</w:t>
      </w:r>
      <w:r>
        <w:rPr>
          <w:rFonts w:eastAsia="Times New Roman" w:cs="Times New Roman" w:ascii="Times New Roman" w:hAnsi="Times New Roman"/>
          <w:sz w:val="24"/>
          <w:szCs w:val="24"/>
          <w:lang w:eastAsia="es-ES"/>
        </w:rPr>
        <w:t>. Ahora, la esperanza de vida al nacer es en la actualidad superior a 80 años en 33 países. Hace solamente cinco años habían llegado a ese hito únicamente 19 países. Para hacernos una idea más clara: en el último decenio, la cantidad de personas de 60 o más años de edad aumentó en 178 millones, lo cual equivale a casi toda la población de Pakistán, que ocupa el sexto lugar entre los países más populosos del mun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nvejecimiento de la población ofrece desafíos económicos, sociales y culturales a las personas, las familias, las sociedades y la comunidad mundial. Como señaló el Secretario General de las Naciones Unidas, </w:t>
      </w:r>
      <w:r>
        <w:rPr>
          <w:rFonts w:eastAsia="Times New Roman" w:cs="Times New Roman" w:ascii="Times New Roman" w:hAnsi="Times New Roman"/>
          <w:bCs/>
          <w:sz w:val="24"/>
          <w:szCs w:val="24"/>
          <w:lang w:eastAsia="es-ES"/>
        </w:rPr>
        <w:t>Ban Ki-moon</w:t>
      </w:r>
      <w:r>
        <w:rPr>
          <w:rFonts w:eastAsia="Times New Roman" w:cs="Times New Roman" w:ascii="Times New Roman" w:hAnsi="Times New Roman"/>
          <w:sz w:val="24"/>
          <w:szCs w:val="24"/>
          <w:lang w:eastAsia="es-ES"/>
        </w:rPr>
        <w:t xml:space="preserve">, en el prefacio del informe de </w:t>
      </w:r>
      <w:r>
        <w:rPr>
          <w:rFonts w:eastAsia="Times New Roman" w:cs="Times New Roman" w:ascii="Times New Roman" w:hAnsi="Times New Roman"/>
          <w:iCs/>
          <w:sz w:val="24"/>
          <w:szCs w:val="24"/>
          <w:lang w:eastAsia="es-ES"/>
        </w:rPr>
        <w:t>HelpAge</w:t>
      </w:r>
      <w:r>
        <w:rPr>
          <w:rFonts w:eastAsia="Times New Roman" w:cs="Times New Roman" w:ascii="Times New Roman" w:hAnsi="Times New Roman"/>
          <w:sz w:val="24"/>
          <w:szCs w:val="24"/>
          <w:lang w:eastAsia="es-ES"/>
        </w:rPr>
        <w:t>: “Las repercusiones sociales y económicas de este fenómeno son profundas y exceden en mucho el ámbito inmediato de la propia persona de edad y de su familia, pues involucran de manera sin precedentes a la sociedad en general y a la comunidad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prevé para 2050 que un 10% de la población de África tendrá 60 o más años, en comparación con el 24% en Asia, el 24% en Oceanía, el 25% en América Latina y el Caribe, el 27% en América del Norte y el 34% en Europa.</w:t>
      </w:r>
    </w:p>
    <w:p>
      <w:pPr>
        <w:pStyle w:val="Normal"/>
        <w:spacing w:lineRule="auto" w:line="240" w:before="280" w:after="280"/>
        <w:jc w:val="both"/>
        <w:rPr/>
      </w:pPr>
      <w:r>
        <w:rPr>
          <w:rFonts w:eastAsia="Times New Roman" w:cs="Times New Roman" w:ascii="Times New Roman" w:hAnsi="Times New Roman"/>
          <w:bCs/>
          <w:sz w:val="24"/>
          <w:szCs w:val="24"/>
          <w:lang w:eastAsia="es-ES"/>
        </w:rPr>
        <w:t>Además, a escala mundial, las mujeres constituyen la mayoría del grupo de personas de edad</w:t>
      </w:r>
      <w:r>
        <w:rPr>
          <w:rFonts w:eastAsia="Times New Roman" w:cs="Times New Roman" w:ascii="Times New Roman" w:hAnsi="Times New Roman"/>
          <w:sz w:val="24"/>
          <w:szCs w:val="24"/>
          <w:lang w:eastAsia="es-ES"/>
        </w:rPr>
        <w:t>. Por cada 100 mujeres de 60 o más años de edad, hay solamente 84 hombres en ese grupo de edades; y por cada 100 mujeres de 80 o más años, hay solamente 61 hombres de la misma edad. Es decir, que los hombres y las mujeres experimentan la vejez de manera difer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uchas situaciones, las mujeres de edad suelen ser más vulnerables a la discriminación, además de tener un deficiente acceso al empleo y a la atención de la salud, estar sujetas a malos tratos, a la denegación de su derecho a la propiedad y la herencia de bienes, y a la falta de un ingreso mínimo y la carencia de medidas de la seguridad social. Y aunque los hombres de edad también pueden pasar a ser vulnerables, las diferencias entre hombres y mujeres tienen importantes repercusiones en las políticas y la planificación de programas.</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s dificultades del rápido envejecimient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adrid se realizó una asamblea sobre el envejecimiento en 2002, hace ya diez años. Ese plan exhortaba a cambiar las actitudes, las políticas y las prácticas a fin de asegurar que las personas de edad fueran consideradas no solamente como beneficiarias de medidas de bienestar social, sino como activas copartícipes en el proceso de desarrollo, cuyos derechos es preciso respetar. El informe actual, </w:t>
      </w:r>
      <w:r>
        <w:rPr>
          <w:rFonts w:eastAsia="Times New Roman" w:cs="Times New Roman" w:ascii="Times New Roman" w:hAnsi="Times New Roman"/>
          <w:iCs/>
          <w:sz w:val="24"/>
          <w:szCs w:val="24"/>
          <w:lang w:eastAsia="es-ES"/>
        </w:rPr>
        <w:t>El envejecimiento en el siglo XXI: Una celebración y un desafío</w:t>
      </w:r>
      <w:r>
        <w:rPr>
          <w:rFonts w:eastAsia="Times New Roman" w:cs="Times New Roman" w:ascii="Times New Roman" w:hAnsi="Times New Roman"/>
          <w:sz w:val="24"/>
          <w:szCs w:val="24"/>
          <w:lang w:eastAsia="es-ES"/>
        </w:rPr>
        <w:t>, constata la insospechada productividad de las contribuciones de las personas de 60 y más años de edad, en calidad de cuidadores de otras personas, votantes, voluntarios, empresarios, etc.</w:t>
      </w:r>
    </w:p>
    <w:p>
      <w:pPr>
        <w:pStyle w:val="Normal"/>
        <w:spacing w:lineRule="auto" w:line="240" w:before="280" w:after="280"/>
        <w:jc w:val="both"/>
        <w:rPr/>
      </w:pPr>
      <w:r>
        <w:rPr>
          <w:rFonts w:eastAsia="Times New Roman" w:cs="Times New Roman" w:ascii="Times New Roman" w:hAnsi="Times New Roman"/>
          <w:bCs/>
          <w:sz w:val="24"/>
          <w:szCs w:val="24"/>
          <w:lang w:eastAsia="es-ES"/>
        </w:rPr>
        <w:t>El informe muestra que, cuando se adoptan las medidas correctas</w:t>
      </w:r>
      <w:r>
        <w:rPr>
          <w:rFonts w:eastAsia="Times New Roman" w:cs="Times New Roman" w:ascii="Times New Roman" w:hAnsi="Times New Roman"/>
          <w:sz w:val="24"/>
          <w:szCs w:val="24"/>
          <w:lang w:eastAsia="es-ES"/>
        </w:rPr>
        <w:t xml:space="preserve"> para asegurar buena atención de la salud, ingreso regular, redes sociales y protección jurídica, </w:t>
      </w:r>
      <w:r>
        <w:rPr>
          <w:rFonts w:eastAsia="Times New Roman" w:cs="Times New Roman" w:ascii="Times New Roman" w:hAnsi="Times New Roman"/>
          <w:bCs/>
          <w:sz w:val="24"/>
          <w:szCs w:val="24"/>
          <w:lang w:eastAsia="es-ES"/>
        </w:rPr>
        <w:t>las generaciones actuales y futuras pueden cosechar en todo el mundo el dividendo de la longevidad</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s datos queda reflejada la necesidad de que los gobiernos nacionales y locales, las organizaciones internacionales, las comunidades y las entidades de la sociedad civil se comprometan plenamente en un esfuerzo mundial concertado para replantear la sociedad del futuro y adecuarla a las realidades demográficas del siglo XXI.</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Abuelos sin fronteras (haciendo de la necesidad virtu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la crisis europea, los abuelos salen al rescat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essandra Galloni)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chos abuelos en Italia, Isidoro y Antonietta Arcidiacone ofrecieron de muy buena gana ayuda a su hija Grazia y su esposo cuando estos decidieron formar una familia. Pero al final, tuvieron que hacer más de lo que esper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olicía retirado de 67 años y su esposa han tenido que abrir espacio en su apartamento de una habitación en Roma para su hija y familia. Arcidiacone lleva a sus nietos al parque y al médico y su esposa les cocin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i mamá y mi papá han sido fundamentales. No habríamos resistido sin ellos”, dice Grazia Arcidiacone, de 36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rcidiacone forman parte de una red de seguridad social que pocas veces hace titulares en la prensa del sur de Europa: el ejército de miembros mayores de una familia que está ayudando a las generaciones más jóvenes a subsistir durante la crisis económica que azota la región. La mitad de los abuelos en España cuida a sus nietos a diario, y 68% de todos los niños menores de 10 años en Italia son cuidados por sus nonos cuando no están en el colegio o con sus padres, según cifras oficiales.</w:t>
      </w:r>
    </w:p>
    <w:p>
      <w:pPr>
        <w:pStyle w:val="Normal"/>
        <w:jc w:val="both"/>
        <w:rPr/>
      </w:pPr>
      <w:r>
        <w:rPr>
          <w:rFonts w:cs="Times New Roman" w:ascii="Times New Roman" w:hAnsi="Times New Roman"/>
          <w:sz w:val="24"/>
          <w:szCs w:val="24"/>
          <w:u w:val="single"/>
        </w:rPr>
        <w:t>No se trata solo de hacer las veces de niñeros. El número de adultos de entre 25 y 34 años que viven con sus padres en Italia está aumentando (en 2011 fue 42% frente a 33% en 1994) y la mayoría dice que no puede darse el lujo de vivir independientemente. “Se está volviendo una necesidad”, dice Linda Laura Sabbadini, directora de la agencia de estadísticas de Italia.</w:t>
      </w:r>
    </w:p>
    <w:p>
      <w:pPr>
        <w:pStyle w:val="Normal"/>
        <w:jc w:val="both"/>
        <w:rPr>
          <w:rFonts w:ascii="Times New Roman" w:hAnsi="Times New Roman" w:cs="Times New Roman"/>
          <w:sz w:val="24"/>
          <w:szCs w:val="24"/>
        </w:rPr>
      </w:pPr>
      <w:r>
        <w:rPr>
          <w:rFonts w:cs="Times New Roman" w:ascii="Times New Roman" w:hAnsi="Times New Roman"/>
          <w:sz w:val="24"/>
          <w:szCs w:val="24"/>
        </w:rPr>
        <w:t>La tendencia no solo es cultural, dice Katherine Newman, experta en la clase pobre trabajadora y en movilidad económica de la Universidad Johns Hopkins.</w:t>
      </w:r>
    </w:p>
    <w:p>
      <w:pPr>
        <w:pStyle w:val="Normal"/>
        <w:jc w:val="both"/>
        <w:rPr/>
      </w:pPr>
      <w:r>
        <w:rPr>
          <w:rFonts w:cs="Times New Roman" w:ascii="Times New Roman" w:hAnsi="Times New Roman"/>
          <w:sz w:val="24"/>
          <w:szCs w:val="24"/>
          <w:u w:val="single"/>
        </w:rPr>
        <w:t>En tiempos modernos, los lazos familiares han compensado los sistemas de seguridad social que no son extensos o eficientes en su misión de ayudar a la población en general,</w:t>
      </w:r>
      <w:r>
        <w:rPr>
          <w:rFonts w:cs="Times New Roman" w:ascii="Times New Roman" w:hAnsi="Times New Roman"/>
          <w:sz w:val="24"/>
          <w:szCs w:val="24"/>
        </w:rPr>
        <w:t xml:space="preserve"> como ha sido el caso en América Latina. Pero en Europa, especialmente al norte, los lazos de integración son mucho más débiles debido precisamente a que los países invierten mucho más en servicios sociales y las personas no tienen necesidad de acudir a sus familias por ay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storia es diferente en el sur, en países como Italia y España, donde los padres de los adultos de entre 20 y 30 tantos años pueden ayudar principalmente porque las mujeres de generaciones mayores raramente tuvieron empleos. Cuando trabajaron, renunciaron a una edad joven gracias a generosos paquetes de jubilación. En 2010, apenas 36% de los ciudadanos entre 55 y 64 años trabajaban en Italia, frente a 70% en Suecia y más de 60% en Estados Unidos, según la Organización para la Cooperación y el Desarrollo Económico (OC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 medida que los gobiernos endeudados pusieron un límite al gasto en pensiones, las personas se vieron obligadas a trabajar por más tiempo. Esto significa que los mayores dentro de una familia están menos disponibles para ayud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dultos jóvenes también dependían (financiera y físicamente) de sus padres gracias a leyes laborales que prácticamente les garantizaban empleos vitalicios. Pero ahora tanto Italia como España están desmantelando esas normas por lo que un solo proveedor no necesariamente podrá mantener a múltiples generaciones. Este año, las cabezas de familia que están desempleadas llegaron a un nivel histórico de 12,4% en Es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ueva legislación tiene como fin darles más oportunidades a los jóvenes. Pero también significa que los trabajadores deberán dejar su círculo familiar para encontrar empleos, aflojando esos fuertes lazos generacionales de los que dependen los jóvenes bajo presión en Europa. Es un cambio radical en una región donde la gente usualmente se rehúsa a mudarse incluso por oportunidades de desarroll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yuda familiar cobra muchas formas en el sur de Europa. A los padres por lo general se les mantiene y cuida en casa, no en ancianatos. Pero pocas áreas de asistencia intrageneracional son tan atesoradas como el cuidado de los niños. Si tienen la opción, los padres prefieren dejar a sus hijos con los abuelos que en una guardería o con niñe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papás son la mejor opción, pero los abuelos son la segunda mejor” alternativa,</w:t>
      </w:r>
      <w:r>
        <w:rPr>
          <w:rFonts w:cs="Times New Roman" w:ascii="Times New Roman" w:hAnsi="Times New Roman"/>
          <w:sz w:val="24"/>
          <w:szCs w:val="24"/>
        </w:rPr>
        <w:t xml:space="preserve"> afirma Teresa Jimeno, una profesora de 44 años en Madrid, que se apoyó en sus padres para el cuidado de sus dos hijos antes de que entraran al colegio a los 4 años. Cuando eran más grandes, los abuelos llegaban a la casa mientras ella se alistaba para el trabajo y les hacían el desayuno antes de llevarlos al colegio. </w:t>
      </w:r>
      <w:r>
        <w:rPr>
          <w:rFonts w:cs="Times New Roman" w:ascii="Times New Roman" w:hAnsi="Times New Roman"/>
          <w:sz w:val="24"/>
          <w:szCs w:val="24"/>
          <w:u w:val="single"/>
        </w:rPr>
        <w:t xml:space="preserve">“Ni siquiera me atrevo a calcular cuánto dinero me ahorraron”, </w:t>
      </w:r>
      <w:r>
        <w:rPr>
          <w:rFonts w:cs="Times New Roman" w:ascii="Times New Roman" w:hAnsi="Times New Roman"/>
          <w:sz w:val="24"/>
          <w:szCs w:val="24"/>
        </w:rPr>
        <w:t>dice.</w:t>
      </w:r>
    </w:p>
    <w:p>
      <w:pPr>
        <w:pStyle w:val="Normal"/>
        <w:jc w:val="both"/>
        <w:rPr/>
      </w:pPr>
      <w:r>
        <w:rPr>
          <w:rFonts w:cs="Times New Roman" w:ascii="Times New Roman" w:hAnsi="Times New Roman"/>
          <w:sz w:val="24"/>
          <w:szCs w:val="24"/>
          <w:u w:val="single"/>
        </w:rPr>
        <w:t>La preferencia cultural del sur de Europa por el cuidado de los abuelos significa que los políticos y las empresas tienen pocos incentivos para ofrecer las guarderías y flexibilidad laboral que ha permitido que las madres del norte de Europa trabajen</w:t>
      </w:r>
      <w:r>
        <w:rPr>
          <w:rFonts w:cs="Times New Roman" w:ascii="Times New Roman" w:hAnsi="Times New Roman"/>
          <w:sz w:val="24"/>
          <w:szCs w:val="24"/>
        </w:rPr>
        <w:t xml:space="preserve">, dice Daniela Del Boca, profesora de economía en el Collegio Carlo Alberto, en la Universidad de Turín y que estudia los efectos de las estructuras familiares sobre la movilidad y el crecimiento. </w:t>
      </w:r>
      <w:r>
        <w:rPr>
          <w:rFonts w:cs="Times New Roman" w:ascii="Times New Roman" w:hAnsi="Times New Roman"/>
          <w:color w:val="FF0000"/>
          <w:sz w:val="24"/>
          <w:szCs w:val="24"/>
          <w:u w:val="single"/>
        </w:rPr>
        <w:t>Como porcentaje del Producto Interno Bruto, Italia y España gastan menos de la mitad en servicios de cuidado temprano y preescolar que Francia, el Reino Unido, Dinamarca o Suecia, dice la OC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isponibilidad de una red estatal de cuidado infantil es una de las razones clave para que 72% de toda la población femenina en Dinamarca y 60% en Francia esté empleada, comparado con 53% en España y 46% en Ital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vacío creado por la falta de servicios de guarderías pagados por el Estado ha sido llenado por los abuelos, lo que a su vez ha contribuido a un aumento del desempleo entre las mujeres en los últimos 20 años.</w:t>
      </w:r>
    </w:p>
    <w:p>
      <w:pPr>
        <w:pStyle w:val="Normal"/>
        <w:jc w:val="both"/>
        <w:rPr>
          <w:rFonts w:ascii="Times New Roman" w:hAnsi="Times New Roman" w:cs="Times New Roman"/>
          <w:sz w:val="24"/>
          <w:szCs w:val="24"/>
        </w:rPr>
      </w:pPr>
      <w:r>
        <w:rPr>
          <w:rFonts w:cs="Times New Roman" w:ascii="Times New Roman" w:hAnsi="Times New Roman"/>
          <w:sz w:val="24"/>
          <w:szCs w:val="24"/>
        </w:rPr>
        <w:t>Gabriella Garuffi, de 66 años, dejó su empleo en el sector público con todos los beneficios pensionales cuando tenía 37 años, gracias a una antigua ley italiana, ahora desaparecida, que les permitía a las mujeres con hijos jubilarse después de trabajar apenas 14 años y medio.</w:t>
      </w:r>
    </w:p>
    <w:p>
      <w:pPr>
        <w:pStyle w:val="Normal"/>
        <w:jc w:val="both"/>
        <w:rPr/>
      </w:pPr>
      <w:r>
        <w:rPr>
          <w:rFonts w:cs="Times New Roman" w:ascii="Times New Roman" w:hAnsi="Times New Roman"/>
          <w:sz w:val="24"/>
          <w:szCs w:val="24"/>
        </w:rPr>
        <w:t xml:space="preserve">La llamada “pensión bebé” le permitió a Garuffi criar a su hija Cecilia. Cuando en 2008 nació su nieta, Garuffi y su esposo se dedicaron a cuidarla a diario. Esta ayuda le permitió a Cecilia, hoy de 38 años, trabajar como abogada de derecho familiar en Roma, mientras su esposo laboraba en Milá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escenario es poco probable en el futuro. Las reglas de la Unión Europea requieren que los estados miembros eleven sus edades de retiro con el fin de equilibrar un sistema que significa una carga cada vez más pesada para la población joven. La edad de jubilación en Italia será de 67 años para las mujeres en 2022.</w:t>
      </w:r>
    </w:p>
    <w:p>
      <w:pPr>
        <w:pStyle w:val="Normal"/>
        <w:jc w:val="both"/>
        <w:rPr/>
      </w:pPr>
      <w:r>
        <w:rPr>
          <w:rFonts w:cs="Times New Roman" w:ascii="Times New Roman" w:hAnsi="Times New Roman"/>
          <w:sz w:val="24"/>
          <w:szCs w:val="24"/>
        </w:rPr>
        <w:t>Entre los que no estarán disponibles para suministrar apoyo familiar están los padres de Giulia Voci, una graduada de economía de 26 años de la Universidad de Roma. Voci recibe ayuda de sus padres para pagar la niñera de su hijo Tommaso de 18 meses, que asciende a US$ 620 al mes y también acude a ellos cuando la niñera no está disponible. La ayuda es primordial porque Voci gasta su sueldo de US$ 900 al mes que gana en una empresa de tarjetas de regalo en gastos de la casa que comparte con su pareja.</w:t>
      </w:r>
    </w:p>
    <w:p>
      <w:pPr>
        <w:pStyle w:val="Normal"/>
        <w:jc w:val="both"/>
        <w:rPr/>
      </w:pPr>
      <w:r>
        <w:rPr>
          <w:rFonts w:cs="Times New Roman" w:ascii="Times New Roman" w:hAnsi="Times New Roman"/>
          <w:sz w:val="24"/>
          <w:szCs w:val="24"/>
        </w:rPr>
        <w:t>Los padres de Voci, una psiquiatra y un funcionario del Ministerio de Finanzas, los dos de 56 años, enfrentan vidas laborales más largas. Hasta el año pasado, la madre se habría podido retirar en cuatro años, pero ahora es probable que tenga que esperar otra década. “Tengo suerte porque están ahí para ayudarme financieramente”, dice Voci. “Pero van a estar ocupados trabajando por muchos años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última instancia, eliminar la dependencia de los habitantes del sur de Europa de sus familias puede resultar positivo, dice Alberto Alesina, un economista italiano de la Universidad de Harvard. Alesina dice que la estrecha dependencia de la familia es una de las razones del estancamiento del crecimiento en Italia en la última década porque siempre ha impedido que los trabajadores se muden a donde están los mejores trabajos y salari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familia ha ayudado a los adultos jóvenes a resistir la crisis, pero se ha convertido en un obstáculo de cara al futuro a largo plazo”,</w:t>
      </w:r>
      <w:r>
        <w:rPr>
          <w:rFonts w:cs="Times New Roman" w:ascii="Times New Roman" w:hAnsi="Times New Roman"/>
          <w:sz w:val="24"/>
          <w:szCs w:val="24"/>
        </w:rPr>
        <w:t xml:space="preserve"> dice Andrea Ichino, profesor de economía de la Universidad de Bolonia quien coescribió un libro con Alesina titulado L'Italia fatta in casa (La Italia hecha en casa).</w:t>
      </w:r>
    </w:p>
    <w:p>
      <w:pPr>
        <w:pStyle w:val="Normal"/>
        <w:jc w:val="both"/>
        <w:rPr/>
      </w:pPr>
      <w:r>
        <w:rPr>
          <w:rFonts w:cs="Times New Roman" w:ascii="Times New Roman" w:hAnsi="Times New Roman"/>
          <w:b/>
          <w:sz w:val="24"/>
          <w:szCs w:val="24"/>
        </w:rPr>
        <w:t xml:space="preserve">- Los abuelos “canguros” (la “variable de ajuste” del modelo laboral antropófa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abuelos, fundamentales para la educación de sus nietos</w:t>
      </w:r>
      <w:r>
        <w:rPr>
          <w:rFonts w:cs="Times New Roman" w:ascii="Times New Roman" w:hAnsi="Times New Roman"/>
          <w:sz w:val="24"/>
          <w:szCs w:val="24"/>
        </w:rPr>
        <w:t xml:space="preserve"> (Gaceta.es - </w:t>
      </w:r>
      <w:r>
        <w:rPr>
          <w:rFonts w:cs="Times New Roman" w:ascii="Times New Roman" w:hAnsi="Times New Roman"/>
          <w:b/>
          <w:sz w:val="24"/>
          <w:szCs w:val="24"/>
        </w:rPr>
        <w:t>27/7/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osalina Moreno)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de la mitad cuida a sus nietos casi todos los días. Dejan a un lado sus propias aficiones para ell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abuelos se han convertido en el eje económico familiar al ayudar a sus hijos a afrontar el sostenimiento monetario y educar a los nietos”.</w:t>
      </w:r>
      <w:r>
        <w:rPr>
          <w:rFonts w:cs="Times New Roman" w:ascii="Times New Roman" w:hAnsi="Times New Roman"/>
          <w:sz w:val="24"/>
          <w:szCs w:val="24"/>
        </w:rPr>
        <w:t xml:space="preserve"> Así lo manifestó ayer la Confederación Española de Organizaciones de Mayores (Ceoma) con motivo del Día de los Abuelos, una fiesta, promovida por la ONG Mensajeros de la paz desde 1998, que coincide con las onomásticas de San Joaquín y Santa Ana, padres de la Virgen María y, por tanto, abuelos del Niño Jesú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datos del Imserso, más de un 50% de los abuelos cuidan a sus nietos casi todos los días, y el 45% casi todas las semanas. Los abuelos comienzan a atender a los nietos con más frecuencia que las abuelas, pero las abuelas los cuidan más tiempo, 6,2 horas al día las mujeres por 5,3 horas los hombres.</w:t>
      </w:r>
    </w:p>
    <w:p>
      <w:pPr>
        <w:pStyle w:val="Normal"/>
        <w:jc w:val="both"/>
        <w:rPr/>
      </w:pPr>
      <w:r>
        <w:rPr>
          <w:rFonts w:cs="Times New Roman" w:ascii="Times New Roman" w:hAnsi="Times New Roman"/>
          <w:sz w:val="24"/>
          <w:szCs w:val="24"/>
          <w:u w:val="single"/>
        </w:rPr>
        <w:t>Ceoma reivindicó el papel de los abuelos en la familia y destacó que las relaciones intergeneracionales son “imprescindibles” en una sociedad “cambiante”, donde el ritmo de trabajo “invade” la vida cotidiana</w:t>
      </w:r>
      <w:r>
        <w:rPr>
          <w:rFonts w:cs="Times New Roman" w:ascii="Times New Roman" w:hAnsi="Times New Roman"/>
          <w:sz w:val="24"/>
          <w:szCs w:val="24"/>
        </w:rPr>
        <w:t xml:space="preserve">. Además, el presidente de la confederación, José Luis Méler, subrayó que </w:t>
      </w:r>
      <w:r>
        <w:rPr>
          <w:rFonts w:cs="Times New Roman" w:ascii="Times New Roman" w:hAnsi="Times New Roman"/>
          <w:sz w:val="24"/>
          <w:szCs w:val="24"/>
          <w:u w:val="single"/>
        </w:rPr>
        <w:t xml:space="preserve">el rol de los abuelos ha cambiado “estrepitosamente” y que, para muchos, el cuidado de los nietos se ha convertido en una obligación. Declaró que los abuelos son “más que una guardería o colegio”, ya que son un “eficaz complemento” de la tarea educativa de los padres y contribuyen a reforzar lazos familiares y redes de apoyo y ayuda mutua entre los miembros de la familia. </w:t>
      </w:r>
    </w:p>
    <w:p>
      <w:pPr>
        <w:pStyle w:val="Normal"/>
        <w:jc w:val="both"/>
        <w:rPr/>
      </w:pPr>
      <w:r>
        <w:rPr>
          <w:rFonts w:cs="Times New Roman" w:ascii="Times New Roman" w:hAnsi="Times New Roman"/>
          <w:sz w:val="24"/>
          <w:szCs w:val="24"/>
        </w:rPr>
        <w:t xml:space="preserve">En este mismo sentido se pronunció el coordinador del Proyecto Madurez Vital de la Ceoma, José de las Heras, que indicó que </w:t>
      </w:r>
      <w:r>
        <w:rPr>
          <w:rFonts w:cs="Times New Roman" w:ascii="Times New Roman" w:hAnsi="Times New Roman"/>
          <w:sz w:val="24"/>
          <w:szCs w:val="24"/>
          <w:u w:val="single"/>
        </w:rPr>
        <w:t>los abuelos españoles se han volcado en la familia dejando de lado sus propias aficiones debido a la crisis económica. Por ello, lamentó “el egoísmo” de la sociedad actual que, a su juicio, “exige demasiado” a los abuelos e insistió en la importancia de que los mayores puedan recuperar su “papel secundario” frente a “las tareas obligatorias” y dedicarse a sus propias afi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una encuesta realizada por Imaginarium entre los 100.000 abuelos que son socios del Club Imaginarium, presentada ayer por Natalia Chueca, directora de marketing de esta compañía, muestra que aunque hay una frecuencia de relación muy alta entre abuelos y nietos, ya que el 40% comparte con los niños una media de entre cuatro y siete días a la semana, sólo a un 2% le produce estrés hacerse a cargo de ellos y casi el 62% disfruta más de esta etapa que cuando fueron pad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estudio revela también que los abuelos españoles tienen una media de dos nietos y que el 66% vive en la misma ciudad que ellos.</w:t>
      </w:r>
    </w:p>
    <w:p>
      <w:pPr>
        <w:pStyle w:val="Normal"/>
        <w:jc w:val="both"/>
        <w:rPr/>
      </w:pPr>
      <w:r>
        <w:rPr>
          <w:rFonts w:cs="Times New Roman" w:ascii="Times New Roman" w:hAnsi="Times New Roman"/>
          <w:sz w:val="24"/>
          <w:szCs w:val="24"/>
          <w:u w:val="single"/>
        </w:rPr>
        <w:t>Un 53% afirma jugar más de lo que hacía con sus hijos y casi un 20% dice que emplea el mismo tiempo</w:t>
      </w:r>
      <w:r>
        <w:rPr>
          <w:rFonts w:cs="Times New Roman" w:ascii="Times New Roman" w:hAnsi="Times New Roman"/>
          <w:sz w:val="24"/>
          <w:szCs w:val="24"/>
        </w:rPr>
        <w:t xml:space="preserve">. </w:t>
      </w:r>
      <w:r>
        <w:rPr>
          <w:rFonts w:cs="Times New Roman" w:ascii="Times New Roman" w:hAnsi="Times New Roman"/>
          <w:sz w:val="24"/>
          <w:szCs w:val="24"/>
          <w:u w:val="single"/>
        </w:rPr>
        <w:t>Asimismo, declaran que están disfrutando y aprendiendo mucho de la mano de sus nietos</w:t>
      </w:r>
      <w:r>
        <w:rPr>
          <w:rFonts w:cs="Times New Roman" w:ascii="Times New Roman" w:hAnsi="Times New Roman"/>
          <w:sz w:val="24"/>
          <w:szCs w:val="24"/>
        </w:rPr>
        <w:t xml:space="preserve">. Natalia Chueca resaltó que </w:t>
      </w:r>
      <w:r>
        <w:rPr>
          <w:rFonts w:cs="Times New Roman" w:ascii="Times New Roman" w:hAnsi="Times New Roman"/>
          <w:sz w:val="24"/>
          <w:szCs w:val="24"/>
          <w:u w:val="single"/>
        </w:rPr>
        <w:t>“hay una relación de diversión y de aprendizaje mutuo”</w:t>
      </w:r>
      <w:r>
        <w:rPr>
          <w:rFonts w:cs="Times New Roman" w:ascii="Times New Roman" w:hAnsi="Times New Roman"/>
          <w:sz w:val="24"/>
          <w:szCs w:val="24"/>
        </w:rPr>
        <w:t xml:space="preserve"> y que “</w:t>
      </w:r>
      <w:r>
        <w:rPr>
          <w:rFonts w:cs="Times New Roman" w:ascii="Times New Roman" w:hAnsi="Times New Roman"/>
          <w:sz w:val="24"/>
          <w:szCs w:val="24"/>
          <w:u w:val="single"/>
        </w:rPr>
        <w:t xml:space="preserve">los abuelos están volviendo a recuperar las ganas de jugar que quizás durante unos años de su vida estuvieron más apartadas por las obligaciones del día a 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studio además refleja que la línea educativa la marcan los padres. El 51% de los abuelos suele coincidir plenamente en las decisiones tomadas por los padres y un porcentaje de casi el 40% afirma que en caso de duda siempre se decantan por seguir la opinión de los padres. Para Chueca este hecho “permite mantener esa relación de complicidad entre los nietos y los abuel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o aspecto curioso es que los abuelos siempre tienen detalles con los nietos. El 48% asegura tenerlo cada vez que visita a sus nieto, “lo que demuestra la ilusión con la que los abuelos reciben a los niños y con la que se encuentran mutuamente”. </w:t>
      </w:r>
    </w:p>
    <w:p>
      <w:pPr>
        <w:pStyle w:val="Normal"/>
        <w:jc w:val="both"/>
        <w:rPr/>
      </w:pPr>
      <w:r>
        <w:rPr>
          <w:rFonts w:cs="Times New Roman" w:ascii="Times New Roman" w:hAnsi="Times New Roman"/>
          <w:sz w:val="24"/>
          <w:szCs w:val="24"/>
          <w:u w:val="single"/>
        </w:rPr>
        <w:t>Los abuelos manifiestan que la relación con sus nietos es, sobre todo, de cariño (24,6%), diversión (23,3%) y de aprendizaje (18%).</w:t>
      </w:r>
      <w:r>
        <w:rPr>
          <w:rFonts w:cs="Times New Roman" w:ascii="Times New Roman" w:hAnsi="Times New Roman"/>
          <w:sz w:val="24"/>
          <w:szCs w:val="24"/>
        </w:rPr>
        <w:t xml:space="preserve"> “En el sentido del aprendizaje también hay un aspecto interesante que es cómo </w:t>
      </w:r>
      <w:r>
        <w:rPr>
          <w:rFonts w:cs="Times New Roman" w:ascii="Times New Roman" w:hAnsi="Times New Roman"/>
          <w:sz w:val="24"/>
          <w:szCs w:val="24"/>
          <w:u w:val="single"/>
        </w:rPr>
        <w:t>ese aprendizaje es mutuo, tanto de las experiencias que pueden tener los niños de lo que los abuelos les explican como esa enseñanza de los niños a sus abuelos de, por ejemplo, el uso de las nuevas tecnolog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actividades que más realizan cuando están juntos destacan pasear, ir al parque, jugar y leer cuentos, aunque también se encargan de hacer otras tareas como ir a buscarlos al colegio, prepararles la merienda o la cena y hacer los debere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Otra reciente encuesta, de Sigma Dos para Mensajeros de la Paz, indica que ocho de cada 10 españoles consideran que sin la ayuda de muchos abuelos y abuelas no podría sostenerse el actual modelo social, que ocho de cada diez españoles tiene una imagen positiva de sus abuelos y que para el 62% ocupan un papel importante en su vida.  </w:t>
      </w:r>
    </w:p>
    <w:p>
      <w:pPr>
        <w:pStyle w:val="Normal"/>
        <w:jc w:val="both"/>
        <w:rPr/>
      </w:pPr>
      <w:r>
        <w:rPr>
          <w:rFonts w:cs="Times New Roman" w:ascii="Times New Roman" w:hAnsi="Times New Roman"/>
          <w:b/>
          <w:sz w:val="24"/>
          <w:szCs w:val="24"/>
        </w:rPr>
        <w:t>- Abuelo: ¡no te mueras nunca! (el “hogar” del jubilado)</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28% de los hogares españoles depende de la pensión de un jubilado</w:t>
      </w:r>
      <w:r>
        <w:rPr>
          <w:rFonts w:eastAsia="Times New Roman" w:cs="Times New Roman" w:ascii="Times New Roman" w:hAnsi="Times New Roman"/>
          <w:sz w:val="24"/>
          <w:szCs w:val="24"/>
          <w:lang w:eastAsia="es-ES"/>
        </w:rPr>
        <w:t xml:space="preserve"> (Vozpópuli - </w:t>
      </w:r>
      <w:r>
        <w:rPr>
          <w:rFonts w:eastAsia="Times New Roman" w:cs="Times New Roman" w:ascii="Times New Roman" w:hAnsi="Times New Roman"/>
          <w:b/>
          <w:sz w:val="24"/>
          <w:szCs w:val="24"/>
          <w:lang w:eastAsia="es-ES"/>
        </w:rPr>
        <w:t>5/12/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avier Ruiz)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corte de las pensiones lo sentirán los hogares porque cada vez más españoles dependen de las pensiones de sus abuelos. Según los últimos datos, el 27,9% de los hogares sólo tiene una fuente de ingresos: la pensión de sus abuel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recorte de las pensiones no será un golpe sólo a las clases pasivas. Las activas lo notarán también porque cada vez más familias dependen de una pensión, según reflejan los datos del INE. Uno de cada cuatro hogares españoles tiene como único ingreso el de los jubilados que viven en ell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r>
      <w:r>
        <w:rPr>
          <w:rFonts w:eastAsia="Times New Roman" w:cs="Times New Roman" w:ascii="Times New Roman" w:hAnsi="Times New Roman"/>
          <w:sz w:val="24"/>
          <w:szCs w:val="24"/>
          <w:lang w:eastAsia="es-ES"/>
        </w:rPr>
        <w:drawing>
          <wp:inline distT="0" distB="0" distL="0" distR="0">
            <wp:extent cx="4630420" cy="22383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2"/>
                    <a:srcRect l="-5" t="-7" r="-5" b="-7"/>
                    <a:stretch>
                      <a:fillRect/>
                    </a:stretch>
                  </pic:blipFill>
                  <pic:spPr bwMode="auto">
                    <a:xfrm>
                      <a:off x="0" y="0"/>
                      <a:ext cx="4630420" cy="2238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llamada solidaridad intergeneracional explica que el 27,9% de los hogares dependan ya de sus abuelos: un 16,9% de los hogares está sustentado por hombres de más de 65 años y un 10,4% por las pensiones de mujeres de más de esa edad, según revela l</w:t>
      </w:r>
      <w:hyperlink r:id="rId33">
        <w:r>
          <w:rPr>
            <w:rStyle w:val="InternetLink"/>
            <w:rFonts w:eastAsia="Times New Roman" w:cs="Times New Roman" w:ascii="Times New Roman" w:hAnsi="Times New Roman"/>
            <w:sz w:val="24"/>
            <w:szCs w:val="24"/>
            <w:u w:val="single"/>
            <w:lang w:eastAsia="es-ES"/>
          </w:rPr>
          <w:t xml:space="preserve">a última encuesta de condiciones de vida. </w:t>
        </w:r>
      </w:hyperlink>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E disponía de ese dato desde hace meses y el Gobierno lo conocía antes de tomar su decisión sobre las pensiones, lo que anula, en opinión de los diputados que comparecieron en el Congreso para pedir la dimisión de la ministra Fátima Báñez, el argumento del Ejecutivo de que “se protege a los hogares más necesitados”. De hecho, los diputados de la oposición descartan también el argumento de la herencia recibida porque no han aflorado nuevos datos desde que el Gobierno prometió revalorizar las pensiones hasta que rectificó su compromis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Un problema para el consumo priv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incipal motor del consumo, el consumo privado, se había desplomado en España. Sólo un sector ha seguido gastando como antes de la crisis e incluso ha ampliado sus gastos: el de los mayores de 65 años que ha incrementado su consumo un 3,2% con respecto a las cifras de 20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713730" cy="2619375"/>
            <wp:effectExtent l="0" t="0" r="0" b="0"/>
            <wp:docPr id="22" name="Image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35"/>
                    </pic:cNvPr>
                    <pic:cNvPicPr>
                      <a:picLocks noChangeAspect="1" noChangeArrowheads="1"/>
                    </pic:cNvPicPr>
                  </pic:nvPicPr>
                  <pic:blipFill>
                    <a:blip r:embed="rId34"/>
                    <a:srcRect l="-5" t="-8" r="-5" b="-8"/>
                    <a:stretch>
                      <a:fillRect/>
                    </a:stretch>
                  </pic:blipFill>
                  <pic:spPr bwMode="auto">
                    <a:xfrm>
                      <a:off x="0" y="0"/>
                      <a:ext cx="5713730" cy="2619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las medidas de copago y de recorte de pensiones amenazan ahora con frenar el único segmento del consumo que se sostenía y que representa casi una cuarta parte del gasto total de todos los tramos de edad. En términos macroeconómicos, eso puede significar que la caída del consumo del 1,1% puede pasar ahora a ralentizarse todavía más, hasta el -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l riesgo de pobreza (la economía del malestar) </w:t>
      </w:r>
    </w:p>
    <w:p>
      <w:pPr>
        <w:pStyle w:val="Normal"/>
        <w:jc w:val="both"/>
        <w:rPr>
          <w:rFonts w:ascii="Times New Roman" w:hAnsi="Times New Roman" w:cs="Times New Roman"/>
          <w:b/>
          <w:b/>
          <w:sz w:val="24"/>
          <w:szCs w:val="24"/>
        </w:rPr>
      </w:pPr>
      <w:r>
        <w:rPr>
          <w:color w:val="0000FF"/>
        </w:rPr>
        <w:drawing>
          <wp:inline distT="0" distB="0" distL="0" distR="0">
            <wp:extent cx="5609590" cy="28086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6"/>
                    <a:srcRect l="-13" t="-25" r="-13" b="-25"/>
                    <a:stretch>
                      <a:fillRect/>
                    </a:stretch>
                  </pic:blipFill>
                  <pic:spPr bwMode="auto">
                    <a:xfrm>
                      <a:off x="0" y="0"/>
                      <a:ext cx="5609590" cy="2808605"/>
                    </a:xfrm>
                    <a:prstGeom prst="rect">
                      <a:avLst/>
                    </a:prstGeom>
                  </pic:spPr>
                </pic:pic>
              </a:graphicData>
            </a:graphic>
          </wp:inline>
        </w:drawing>
      </w:r>
    </w:p>
    <w:p>
      <w:pPr>
        <w:pStyle w:val="NormalWeb"/>
        <w:jc w:val="both"/>
        <w:rPr/>
      </w:pPr>
      <w:r>
        <w:rPr>
          <w:i/>
        </w:rPr>
        <w:t>“</w:t>
      </w:r>
      <w:r>
        <w:rPr>
          <w:i/>
        </w:rPr>
        <w:t xml:space="preserve">Se está hablando mucho del </w:t>
      </w:r>
      <w:hyperlink r:id="rId37">
        <w:r>
          <w:rPr>
            <w:rStyle w:val="InternetLink"/>
            <w:i/>
            <w:color w:val="000000"/>
            <w:u w:val="none"/>
          </w:rPr>
          <w:t>riesgo de pobreza</w:t>
        </w:r>
      </w:hyperlink>
      <w:r>
        <w:rPr>
          <w:i/>
        </w:rPr>
        <w:t xml:space="preserve"> estos días. Y, relacionado con ello, coinciden en el tiempo la presentación del </w:t>
      </w:r>
      <w:hyperlink r:id="rId38">
        <w:r>
          <w:rPr>
            <w:rStyle w:val="InternetLink"/>
            <w:i/>
            <w:color w:val="000000"/>
            <w:u w:val="none"/>
          </w:rPr>
          <w:t>informe</w:t>
        </w:r>
      </w:hyperlink>
      <w:r>
        <w:rPr>
          <w:i/>
        </w:rPr>
        <w:t xml:space="preserve"> “Income from work after retirement in the EU” por parte de la </w:t>
      </w:r>
      <w:r>
        <w:rPr>
          <w:rStyle w:val="Emphasis"/>
          <w:i w:val="false"/>
        </w:rPr>
        <w:t>European Foundation for the Improvement of Living and Working Conditions</w:t>
      </w:r>
      <w:r>
        <w:rPr>
          <w:i/>
        </w:rPr>
        <w:t xml:space="preserve"> (</w:t>
      </w:r>
      <w:r>
        <w:rPr>
          <w:bCs/>
          <w:i/>
        </w:rPr>
        <w:t>Eurofound</w:t>
      </w:r>
      <w:r>
        <w:rPr>
          <w:i/>
        </w:rPr>
        <w:t xml:space="preserve">), hoy en Bruselas, y la </w:t>
      </w:r>
      <w:hyperlink r:id="rId39">
        <w:r>
          <w:rPr>
            <w:rStyle w:val="InternetLink"/>
            <w:i/>
            <w:color w:val="000000"/>
            <w:u w:val="none"/>
          </w:rPr>
          <w:t>celebración</w:t>
        </w:r>
      </w:hyperlink>
      <w:r>
        <w:rPr>
          <w:i/>
        </w:rPr>
        <w:t xml:space="preserve"> estos mismos días en Santiago de Compostela del </w:t>
      </w:r>
      <w:r>
        <w:rPr>
          <w:rStyle w:val="Emphasis"/>
          <w:i w:val="false"/>
        </w:rPr>
        <w:t>International Congress on Social Diversity</w:t>
      </w:r>
      <w:r>
        <w:rPr>
          <w:i/>
        </w:rPr>
        <w:t xml:space="preserve">, en el que se están abordando este y muchos otros problemas que, de forma particular, atañen tanto a discapacitados como a las personas de mayor edad”... </w:t>
      </w:r>
      <w:r>
        <w:rPr>
          <w:u w:val="single"/>
        </w:rPr>
        <w:t>Riesgo de pobreza y pensiones</w:t>
      </w:r>
      <w:r>
        <w:rPr/>
        <w:t xml:space="preserve"> (El Confidencial - </w:t>
      </w:r>
      <w:r>
        <w:rPr>
          <w:b/>
        </w:rPr>
        <w:t>5/12/12</w:t>
      </w:r>
      <w:r>
        <w:rPr/>
        <w:t>)</w:t>
      </w:r>
    </w:p>
    <w:p>
      <w:pPr>
        <w:pStyle w:val="NormalWeb"/>
        <w:jc w:val="both"/>
        <w:rPr/>
      </w:pPr>
      <w:r>
        <w:rPr/>
        <w:t xml:space="preserve">Durante 2010, y a nivel de la UE27, el </w:t>
      </w:r>
      <w:r>
        <w:rPr>
          <w:bCs/>
        </w:rPr>
        <w:t xml:space="preserve">porcentaje de hogares con dificultades para llegar a fin de mes </w:t>
      </w:r>
      <w:r>
        <w:rPr/>
        <w:t>fue del 53.6% para aquellos con un adulto de 65 o más años, y del 44.5% para los de dos adultos, con al menos uno de 65 o más. En España los valores fueron desgraciadamente superiores, alcanzando el 61.3% y 54.5% respectivamente. Surgen entonces dos alternativas para reducir ese riesgo: la asistencial (absolutamente imprescindible, pues en muchos casos ni la formación, ni la salud, ni la zona de residencia permiten otra) y la laboral.</w:t>
      </w:r>
    </w:p>
    <w:p>
      <w:pPr>
        <w:pStyle w:val="NormalWeb"/>
        <w:jc w:val="both"/>
        <w:rPr/>
      </w:pPr>
      <w:r>
        <w:rPr/>
        <w:t xml:space="preserve">En el citado informe de Eurofound, elaborado por los Dres. </w:t>
      </w:r>
      <w:r>
        <w:rPr>
          <w:bCs/>
        </w:rPr>
        <w:t>Dubois</w:t>
      </w:r>
      <w:r>
        <w:rPr/>
        <w:t xml:space="preserve"> y </w:t>
      </w:r>
      <w:r>
        <w:rPr>
          <w:bCs/>
        </w:rPr>
        <w:t>Anderson</w:t>
      </w:r>
      <w:r>
        <w:rPr/>
        <w:t xml:space="preserve">, en el que también ha colaborado la Dra. </w:t>
      </w:r>
      <w:r>
        <w:rPr>
          <w:bCs/>
        </w:rPr>
        <w:t>De Paz Cobo</w:t>
      </w:r>
      <w:r>
        <w:rPr/>
        <w:t>, de la URJC, se lleva a cabo una revisión exhaustiva de los distintos esquemas de jubilación en la UE y las posibilidades contempladas en cada país en relación con el trabajo de los mayores. Efectivamente, uno de cada tres europeos quiere continuar trabajando llegada su edad de jubilación, y seis de cada diez piensan que la gente debería tener la posibilidad de hacerlo. De hecho, desde 2005 las tasas de empleo de las personas de edad superior a los 65 años se han incrementado significativamente en Finlandia, el Reino Unido, Lituania, Alemania y Austria. La persecución del interés individual, nuevamente, redunda en el beneficio del colectivo, pues un incremento tanto del tiempo de actividad como del número de personas en tal situación reduce la carga que pesa sobre los sistemas públicos de pensiones.</w:t>
      </w:r>
    </w:p>
    <w:p>
      <w:pPr>
        <w:pStyle w:val="NormalWeb"/>
        <w:jc w:val="both"/>
        <w:rPr/>
      </w:pPr>
      <w:r>
        <w:rPr/>
        <w:t>Es interesante observar cómo la dependencia demográfica en la UE27 pasará de un pensionista por cada cuatro en edad de trabajar a uno por cada tres en 2020. Sin embargo, esta relación no recoge el hecho de que entre los potencialmente activos no todos lo están, como ocurre de forma especialmente grave en situaciones de crisis económica como la actual. Surge así el ratio de dependencia económica, que en 2010 alcanzó el valor del 65%, lo que significa que en la UE27 tres activos mantienen a dos jubilados; el peso es ahora mismo exactamente el doble de lo que indica el de dependencia demográfica para 2020. Cierto es que los ratios, sean los que sean, no recogen los incrementos de productividad. Y que son precisamente esos incrementos de productividad inherentes al sistema capitalista los que han permitido la jubilación a los 65 años o la eliminación del trabajo infantil, entre otros avances sociales.</w:t>
      </w:r>
    </w:p>
    <w:p>
      <w:pPr>
        <w:pStyle w:val="NormalWeb"/>
        <w:jc w:val="both"/>
        <w:rPr/>
      </w:pPr>
      <w:r>
        <w:rPr/>
        <w:drawing>
          <wp:inline distT="0" distB="0" distL="0" distR="0">
            <wp:extent cx="5189855" cy="1903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0"/>
                    <a:srcRect l="-7" t="-22" r="-7" b="-22"/>
                    <a:stretch>
                      <a:fillRect/>
                    </a:stretch>
                  </pic:blipFill>
                  <pic:spPr bwMode="auto">
                    <a:xfrm>
                      <a:off x="0" y="0"/>
                      <a:ext cx="5189855" cy="1903730"/>
                    </a:xfrm>
                    <a:prstGeom prst="rect">
                      <a:avLst/>
                    </a:prstGeom>
                  </pic:spPr>
                </pic:pic>
              </a:graphicData>
            </a:graphic>
          </wp:inline>
        </w:drawing>
      </w:r>
    </w:p>
    <w:p>
      <w:pPr>
        <w:pStyle w:val="NormalWeb"/>
        <w:jc w:val="both"/>
        <w:rPr/>
      </w:pPr>
      <w:r>
        <w:rPr/>
        <w:t>Mayores de 65 años en rojo, entre 16 y 64 en verde. Elaboración propia.</w:t>
      </w:r>
    </w:p>
    <w:p>
      <w:pPr>
        <w:pStyle w:val="NormalWeb"/>
        <w:jc w:val="both"/>
        <w:rPr/>
      </w:pPr>
      <w:r>
        <w:rPr/>
        <w:t xml:space="preserve">Cabría preguntarse si es socialmente admisible que una persona que ya ha alcanzado la edad legal de jubilación (impuesta desde el Estado, independientemente de la actividad que desarrolle el ya jubilado y de su situación de salud) tenga la opción de permanecer activo. Evidentemente, desde la óptica social del pretendido reparto del trabajo (como si los puestos de trabajo fuesen manzanas que pudieran repartirse dentro de una caja) la pregunta carece de sentido, y, desde la del respeto a la libertad individual, aún más. Pero admitamos la barbaridad, desde un marco meramente de análisis. Para ello, quizá sería conveniente conocer cuál es la situación en la que se encuentra el colectivo analizado, en este caso el de los mayores de 65 años, pero no sólo de forma absoluta, sino también en comparación con los demás. Una de las medidas más informativas acerca de su mejor o peor situación en cuanto a su capacidad económica es el ingreso mediano, valor que recoge el importe de los ingresos que divide en dos partes iguales al grupo: la mitad exactamente obtiene ingresos mayores y la otra mitad menores. </w:t>
      </w:r>
    </w:p>
    <w:p>
      <w:pPr>
        <w:pStyle w:val="NormalWeb"/>
        <w:jc w:val="both"/>
        <w:rPr/>
      </w:pPr>
      <w:r>
        <w:rPr/>
        <w:t>Efectúan los autores la relación por cociente entre el ingreso mediano de los mayores de 65 años con el de quienes tienen entre 16 y 64 años; un valor de 1 indica igualdad entre los dos colectivos (en ambos existe la misma proporción de personas por encima y por debajo del mismo salario), mientras que valores inferiores a la unidad indican que el salario mediano de los mayores es inferior al de los potencialmente activos. Del gráfico posterior podemos concluir dos cosas: por un lado, que la evolución en sólo tres años ha sido positiva, pues en general ha crecido el valor del indicador; por otro, que los ingresos medianos del colectivo de mayores siguen en general siendo más de un 10% inferiores a los del resto de la población. De hecho, en España el ratio toma el valor 0.83 en 2010.</w:t>
      </w:r>
    </w:p>
    <w:p>
      <w:pPr>
        <w:pStyle w:val="NormalWeb"/>
        <w:jc w:val="both"/>
        <w:rPr/>
      </w:pPr>
      <w:r>
        <w:rPr/>
        <w:drawing>
          <wp:inline distT="0" distB="0" distL="0" distR="0">
            <wp:extent cx="5362575" cy="34366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1"/>
                    <a:srcRect l="-7" t="-9" r="-7" b="-9"/>
                    <a:stretch>
                      <a:fillRect/>
                    </a:stretch>
                  </pic:blipFill>
                  <pic:spPr bwMode="auto">
                    <a:xfrm>
                      <a:off x="0" y="0"/>
                      <a:ext cx="5362575" cy="3436620"/>
                    </a:xfrm>
                    <a:prstGeom prst="rect">
                      <a:avLst/>
                    </a:prstGeom>
                  </pic:spPr>
                </pic:pic>
              </a:graphicData>
            </a:graphic>
          </wp:inline>
        </w:drawing>
      </w:r>
    </w:p>
    <w:p>
      <w:pPr>
        <w:pStyle w:val="NormalWeb"/>
        <w:jc w:val="both"/>
        <w:rPr/>
      </w:pPr>
      <w:r>
        <w:rPr/>
        <w:t>Distribución del ratio de salarios medianos de los mayores de 65 respecto de los potencialmente activos (16 a 64 años). Fuente: Eurofound.</w:t>
      </w:r>
    </w:p>
    <w:p>
      <w:pPr>
        <w:pStyle w:val="NormalWeb"/>
        <w:jc w:val="both"/>
        <w:rPr/>
      </w:pPr>
      <w:r>
        <w:rPr/>
        <w:t xml:space="preserve">No es extraño entonces que nuestros mayores quieran trabajar. Se encuentran (en general) bien de salud, tienen claramente mucho que aportar y sus ingresos no les permiten vivir de la forma en que lo hacían; ingresos proporcionados en su mayor parte por la pensión de jubilación, en el caso español con un sistema de reparto que limita las máximas y que sigue sometido al vaivén de las decisiones políticas (situaciones ambas que -según dicen sus promotores- no se producirían en un sistema de capitalización). Y así, es normal que la </w:t>
      </w:r>
      <w:r>
        <w:rPr>
          <w:bCs/>
        </w:rPr>
        <w:t>tasa de empleo de las personas de 65 a 69 años</w:t>
      </w:r>
      <w:r>
        <w:rPr/>
        <w:t xml:space="preserve"> en la UE27 se haya incrementado en 1,7 puntos porcentuales desde el 8.8% en 2005 al 10.5% en 2011, destacando en Finlandia con un incremento del 4.9% o el Reino Unido con uno del 4.7%. España ha pasado en ese mismo período del 4.5% al 5%. Al mismo tiempo, en los EEUU, y según el </w:t>
      </w:r>
      <w:r>
        <w:rPr>
          <w:i/>
          <w:iCs/>
        </w:rPr>
        <w:t>US Bureau of Labor Statistics</w:t>
      </w:r>
      <w:r>
        <w:rPr/>
        <w:t xml:space="preserve">, esa misma tasa de empleo en 2011 alcanzaba al 29.9% de la cohorte de 65 a 69 años de edad. Es interesante observar que esa misma población de mayores ha elegido mayoritariamente la opción de </w:t>
      </w:r>
      <w:r>
        <w:rPr>
          <w:bCs/>
        </w:rPr>
        <w:t>trabajo a tiempo parcial</w:t>
      </w:r>
      <w:r>
        <w:rPr/>
        <w:t>; comparando los terceros trimestres de 2007 y 2011,</w:t>
      </w:r>
      <w:r>
        <w:rPr>
          <w:bCs/>
        </w:rPr>
        <w:t xml:space="preserve"> </w:t>
      </w:r>
      <w:r>
        <w:rPr/>
        <w:t>en la UE se ha pasado del 51.6% del total de mayores empleados al 56.8%. En España, mientras tanto, hemos caminado en sentido opuesto, pasando del 29.9% al 24.4%. Los países de más incremento son Chipre (11.3 puntos porcentuales, pp), Francia (8.8 pp), Suecia (8.4 pp) y Estonia (8.5 pp). Y recordemos que uno de los colectivos más sensibles al riesgo de pobreza es el de los mayores.</w:t>
      </w:r>
    </w:p>
    <w:p>
      <w:pPr>
        <w:pStyle w:val="NormalWeb"/>
        <w:jc w:val="both"/>
        <w:rPr/>
      </w:pPr>
      <w:r>
        <w:rPr/>
        <w:t xml:space="preserve">En el congreso </w:t>
      </w:r>
      <w:r>
        <w:rPr>
          <w:rStyle w:val="Emphasis"/>
          <w:i w:val="false"/>
        </w:rPr>
        <w:t>International Congress on Social Diversity</w:t>
      </w:r>
      <w:r>
        <w:rPr/>
        <w:t xml:space="preserve"> Juan Manuel López-Zafra presentó, junto con la Dra. de Paz Cobo, un estudio pormenorizado de la </w:t>
      </w:r>
      <w:hyperlink r:id="rId42">
        <w:r>
          <w:rPr>
            <w:rStyle w:val="InternetLink"/>
            <w:color w:val="000000"/>
            <w:u w:val="none"/>
          </w:rPr>
          <w:t>Encuesta</w:t>
        </w:r>
      </w:hyperlink>
      <w:r>
        <w:rPr/>
        <w:t xml:space="preserve"> de Condiciones de Vida 2011 del INE (España), publicada 6 semanas antes. Han analizado cuáles son los factores que explican que los mayores de 65 años se encuentren dentro del umbral de riesgo de pobreza, hogares que en 2011 contaban con una renta inferior a 7.533 € por persona (el 60% de la </w:t>
      </w:r>
      <w:r>
        <w:rPr>
          <w:bCs/>
        </w:rPr>
        <w:t>renta mediana</w:t>
      </w:r>
      <w:r>
        <w:rPr/>
        <w:t xml:space="preserve"> nacional); a pesar de la paulatina reducción ocurrida desde 2004, en 2011 en España casi el 21% de los mayores de 65 años se encontraban dentro de esa situación de riesgo.</w:t>
      </w:r>
    </w:p>
    <w:p>
      <w:pPr>
        <w:pStyle w:val="NormalWeb"/>
        <w:jc w:val="both"/>
        <w:rPr/>
      </w:pPr>
      <w:r>
        <w:rPr/>
        <w:drawing>
          <wp:inline distT="0" distB="0" distL="0" distR="0">
            <wp:extent cx="5343525" cy="31324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3"/>
                    <a:srcRect l="-7" t="-11" r="-7" b="-11"/>
                    <a:stretch>
                      <a:fillRect/>
                    </a:stretch>
                  </pic:blipFill>
                  <pic:spPr bwMode="auto">
                    <a:xfrm>
                      <a:off x="0" y="0"/>
                      <a:ext cx="5343525" cy="3132455"/>
                    </a:xfrm>
                    <a:prstGeom prst="rect">
                      <a:avLst/>
                    </a:prstGeom>
                  </pic:spPr>
                </pic:pic>
              </a:graphicData>
            </a:graphic>
          </wp:inline>
        </w:drawing>
      </w:r>
    </w:p>
    <w:p>
      <w:pPr>
        <w:pStyle w:val="NormalWeb"/>
        <w:jc w:val="both"/>
        <w:rPr/>
      </w:pPr>
      <w:r>
        <w:rPr/>
        <w:t>Evolución de la tasa de riesgo de pobreza (%) para los mayores de 65 años desde 2004. Elaboración propia a partir de INE.</w:t>
      </w:r>
    </w:p>
    <w:p>
      <w:pPr>
        <w:pStyle w:val="NormalWeb"/>
        <w:jc w:val="both"/>
        <w:rPr/>
      </w:pPr>
      <w:r>
        <w:rPr/>
        <w:t>Han analizado hasta un total 10 variables que potencialmente explicarían la situación. Lo que demuestran es que el factor más importante en la explicación del riesgo de pobreza entre los mayores es la “</w:t>
      </w:r>
      <w:r>
        <w:rPr>
          <w:bCs/>
        </w:rPr>
        <w:t>educación”</w:t>
      </w:r>
      <w:r>
        <w:rPr/>
        <w:t>. Así, el mero hecho de tener estudios superiores provoca que sólo uno de cada quince se encuentre en riesgo (izquierda en el gráfico), frente a tres de cada quince en el colectivo general (centro). Por otro lado, en las parejas sin estudios y sin menores a cargo que viven en zona rural se incrementa el riesgo hasta la mitad del colectivo, como se presenta en la parte derecha.</w:t>
      </w:r>
    </w:p>
    <w:p>
      <w:pPr>
        <w:pStyle w:val="NormalWeb"/>
        <w:jc w:val="both"/>
        <w:rPr/>
      </w:pPr>
      <w:r>
        <w:rPr/>
        <w:drawing>
          <wp:inline distT="0" distB="0" distL="0" distR="0">
            <wp:extent cx="5189855" cy="12096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4"/>
                    <a:srcRect l="-7" t="-40" r="-7" b="-40"/>
                    <a:stretch>
                      <a:fillRect/>
                    </a:stretch>
                  </pic:blipFill>
                  <pic:spPr bwMode="auto">
                    <a:xfrm>
                      <a:off x="0" y="0"/>
                      <a:ext cx="5189855" cy="1209675"/>
                    </a:xfrm>
                    <a:prstGeom prst="rect">
                      <a:avLst/>
                    </a:prstGeom>
                  </pic:spPr>
                </pic:pic>
              </a:graphicData>
            </a:graphic>
          </wp:inline>
        </w:drawing>
      </w:r>
    </w:p>
    <w:p>
      <w:pPr>
        <w:pStyle w:val="NormalWeb"/>
        <w:jc w:val="both"/>
        <w:rPr/>
      </w:pPr>
      <w:r>
        <w:rPr/>
        <w:t xml:space="preserve">Prevalencia del riesgo de pobreza según factores. </w:t>
      </w:r>
      <w:r>
        <w:rPr>
          <w:lang w:val="en-US"/>
        </w:rPr>
        <w:t>“</w:t>
      </w:r>
      <w:r>
        <w:rPr>
          <w:i/>
          <w:iCs/>
          <w:lang w:val="en-US"/>
        </w:rPr>
        <w:t>Analysis of poverty risk of older people in Spain</w:t>
      </w:r>
      <w:r>
        <w:rPr>
          <w:lang w:val="en-US"/>
        </w:rPr>
        <w:t>”, ICSD 2012.</w:t>
      </w:r>
    </w:p>
    <w:p>
      <w:pPr>
        <w:pStyle w:val="NormalWeb"/>
        <w:jc w:val="both"/>
        <w:rPr/>
      </w:pPr>
      <w:r>
        <w:rPr/>
        <w:t>Si consideramos que una sociedad progresa cuando todos sus miembros lo hacen, no debemos descuidar la situación de nuestros mayores. La combinación de políticas asistenciales en los casos en los que sean necesarias con la posibilidad real para el individuo de seguir cotizando y colaborando activamente permitirá corregir las deficiencias que aún existen sin cargar innecesariamente la factura total en el contribuyente. Deben ponerse hoy las bases para ello.</w:t>
      </w:r>
    </w:p>
    <w:p>
      <w:pPr>
        <w:pStyle w:val="NormalWeb"/>
        <w:jc w:val="both"/>
        <w:rPr>
          <w:b/>
          <w:b/>
        </w:rPr>
      </w:pPr>
      <w:r>
        <w:rPr>
          <w:b/>
        </w:rPr>
        <w:t>INGRESOS LABORALES DESPUÉS DE LA JUBILACIÓN</w:t>
      </w:r>
    </w:p>
    <w:p>
      <w:pPr>
        <w:pStyle w:val="NormalWeb"/>
        <w:jc w:val="both"/>
        <w:rPr/>
      </w:pPr>
      <w:r>
        <w:rPr>
          <w:rStyle w:val="Emphasis"/>
          <w:b/>
          <w:i w:val="false"/>
          <w:lang w:val="en-US"/>
        </w:rPr>
        <w:t xml:space="preserve">European Foundation for the Improvement of Living and Working Conditions - </w:t>
      </w:r>
      <w:r>
        <w:rPr>
          <w:b/>
          <w:bCs/>
          <w:lang w:val="en-US"/>
        </w:rPr>
        <w:t xml:space="preserve">Eurofound </w:t>
      </w:r>
      <w:r>
        <w:rPr>
          <w:b/>
          <w:i/>
          <w:lang w:val="en-US"/>
        </w:rPr>
        <w:t xml:space="preserve">- </w:t>
      </w:r>
      <w:r>
        <w:rPr>
          <w:b/>
          <w:lang w:val="en-US"/>
        </w:rPr>
        <w:t>Noviembre 2012</w:t>
      </w:r>
    </w:p>
    <w:p>
      <w:pPr>
        <w:pStyle w:val="NormalWeb"/>
        <w:jc w:val="both"/>
        <w:rPr>
          <w:b/>
          <w:b/>
        </w:rPr>
      </w:pPr>
      <w:r>
        <w:rPr>
          <w:b/>
        </w:rPr>
        <w:t>Resumen ejecutivo</w:t>
      </w:r>
    </w:p>
    <w:p>
      <w:pPr>
        <w:pStyle w:val="NormalWeb"/>
        <w:jc w:val="both"/>
        <w:rPr/>
      </w:pPr>
      <w:r>
        <w:rPr/>
        <w:t>Introducción</w:t>
      </w:r>
    </w:p>
    <w:p>
      <w:pPr>
        <w:pStyle w:val="NormalWeb"/>
        <w:jc w:val="both"/>
        <w:rPr/>
      </w:pPr>
      <w:r>
        <w:rPr/>
        <w:t>Las políticas sociales y de empleo de la UE hacen cada vez más hincapié en la prolongación de la vida laboral y el retraso de la edad real de jubilación. Desde hace unos años no es inusual ver que los europeos sigan trabajando después de la edad en la que tienen derecho a percibir una pensión obligatoria o complementaria. La tasa de empleo entre las personas de 65 a 69 años de edad ha pasado del 8,8 % en 2005 al 10,5 % en 2011, un aumento notable, en especial en una época de crisis económica.</w:t>
      </w:r>
    </w:p>
    <w:p>
      <w:pPr>
        <w:pStyle w:val="NormalWeb"/>
        <w:jc w:val="both"/>
        <w:rPr/>
      </w:pPr>
      <w:r>
        <w:rPr/>
        <w:t>En este Año Europeo del Envejecimiento Activo y de la Solidaridad Intergeneracional, una encuesta especial del Eurobarómetro ha mostrado que una tercera parte de las personas desean seguir trabajando después de la edad de jubilación, y que 6 de cada 10 personas piensan que debería poder hacerse.</w:t>
      </w:r>
    </w:p>
    <w:p>
      <w:pPr>
        <w:pStyle w:val="NormalWeb"/>
        <w:jc w:val="both"/>
        <w:rPr/>
      </w:pPr>
      <w:r>
        <w:rPr/>
        <w:t>El estudio investiga las motivaciones de los jubilados para realizar un trabajo remunerado y en qué medida están relacionadas con la idoneidad de los ingresos; examina quiénes son estos jubilados que trabajan, caracteriza el trabajo que realizan y concluye con varias lecciones dirigidas a los responsables de la formulación de políticas y los empresarios. Las pruebas proceden de la bibliografía, de análisis de las bases de datos de la UE y de siete estudios nacionales.</w:t>
      </w:r>
    </w:p>
    <w:p>
      <w:pPr>
        <w:pStyle w:val="NormalWeb"/>
        <w:jc w:val="both"/>
        <w:rPr/>
      </w:pPr>
      <w:r>
        <w:rPr/>
        <w:t>Contexto político</w:t>
      </w:r>
    </w:p>
    <w:p>
      <w:pPr>
        <w:pStyle w:val="NormalWeb"/>
        <w:jc w:val="both"/>
        <w:rPr/>
      </w:pPr>
      <w:r>
        <w:rPr/>
        <w:t xml:space="preserve">El Libro blanco de las pensiones 2012, de la Comisión Europea, pone de relieve las dificultades que plantea el envejecimiento de la población para la sostenibilidad de unos sistemas de pensiones adecuados. Los Estados miembros han respondido con retrasos en la edad de jubilación y con la desincentivación de los regímenes de jubilación anticipada, con la esperanza de que unas tasas más elevadas de empleo entre las personas por encima y por debajo de la edad de jubilación tenga un efecto positivo en la sostenibilidad de los sistemas de pensiones. </w:t>
      </w:r>
    </w:p>
    <w:p>
      <w:pPr>
        <w:pStyle w:val="NormalWeb"/>
        <w:jc w:val="both"/>
        <w:rPr/>
      </w:pPr>
      <w:r>
        <w:rPr/>
        <w:t>Conclusiones principales</w:t>
      </w:r>
    </w:p>
    <w:p>
      <w:pPr>
        <w:pStyle w:val="NormalWeb"/>
        <w:jc w:val="both"/>
        <w:rPr/>
      </w:pPr>
      <w:r>
        <w:rPr/>
        <w:t>Desde 2005, los mayores aumentos en la tasa de empleo entre jubilados se han observado en Finlandia, Reino Unido, Lituania, Alemania y Austria.</w:t>
      </w:r>
    </w:p>
    <w:p>
      <w:pPr>
        <w:pStyle w:val="NormalWeb"/>
        <w:jc w:val="both"/>
        <w:rPr/>
      </w:pPr>
      <w:r>
        <w:rPr/>
        <w:t>Factores de motivación</w:t>
      </w:r>
    </w:p>
    <w:p>
      <w:pPr>
        <w:pStyle w:val="NormalWeb"/>
        <w:jc w:val="both"/>
        <w:rPr/>
      </w:pPr>
      <w:r>
        <w:rPr/>
        <w:t>-En torno a una quinta parte de los jubilados trabajan por necesidad económica. Suelen tener rentas bajas y trabajar en condiciones inseguras.</w:t>
      </w:r>
    </w:p>
    <w:p>
      <w:pPr>
        <w:pStyle w:val="NormalWeb"/>
        <w:jc w:val="both"/>
        <w:rPr/>
      </w:pPr>
      <w:r>
        <w:rPr/>
        <w:t>-Para la mayoría de ellos, la motivación se debe a otros factores: el trabajo propicia el contacto con compañeros y clientes, el aprendizaje y las oportunidades de contribuir a la sociedad.</w:t>
      </w:r>
    </w:p>
    <w:p>
      <w:pPr>
        <w:pStyle w:val="NormalWeb"/>
        <w:jc w:val="both"/>
        <w:rPr/>
      </w:pPr>
      <w:r>
        <w:rPr/>
        <w:t>Perfil de los jubilados que trabajan</w:t>
      </w:r>
    </w:p>
    <w:p>
      <w:pPr>
        <w:pStyle w:val="NormalWeb"/>
        <w:jc w:val="both"/>
        <w:rPr/>
      </w:pPr>
      <w:r>
        <w:rPr/>
        <w:t>-Los jubilados en activo suelen ser varones y encontrarse entre los más jóvenes de este colectivo. Los jubilados con mayor probabilidad de trabajar son los que tienen un alto nivel de estudios, viven en zonas urbanas o tienen una hipoteca.</w:t>
      </w:r>
    </w:p>
    <w:p>
      <w:pPr>
        <w:pStyle w:val="NormalWeb"/>
        <w:jc w:val="both"/>
        <w:rPr/>
      </w:pPr>
      <w:r>
        <w:rPr/>
        <w:t>-En todo caso, el reciente aumento en las tasas de empleo se ha observado en particular entre las jubiladas y los jubilados con un nivel medio de estudios.</w:t>
      </w:r>
    </w:p>
    <w:p>
      <w:pPr>
        <w:pStyle w:val="NormalWeb"/>
        <w:jc w:val="both"/>
        <w:rPr/>
      </w:pPr>
      <w:r>
        <w:rPr/>
        <w:t>-Una proporción importante de los jubilados que no trabajan desearían hacerlo, pero no encuentran un empleo adecuado. Muchos de ellos ya estaban en una situación desfavorecida en el mercado de trabajo antes de jubilarse.</w:t>
      </w:r>
    </w:p>
    <w:p>
      <w:pPr>
        <w:pStyle w:val="NormalWeb"/>
        <w:jc w:val="both"/>
        <w:rPr/>
      </w:pPr>
      <w:r>
        <w:rPr/>
        <w:t>Contrato de trabajo</w:t>
      </w:r>
    </w:p>
    <w:p>
      <w:pPr>
        <w:pStyle w:val="NormalWeb"/>
        <w:jc w:val="both"/>
        <w:rPr/>
      </w:pPr>
      <w:r>
        <w:rPr/>
        <w:t>-La mayoría de los jubilados trabajan a tiempo parcial.</w:t>
      </w:r>
    </w:p>
    <w:p>
      <w:pPr>
        <w:pStyle w:val="NormalWeb"/>
        <w:jc w:val="both"/>
        <w:rPr/>
      </w:pPr>
      <w:r>
        <w:rPr/>
        <w:t>-Cerca de la mitad trabajan por cuenta propia; sin embargo, es habitual que trabajen como empresa unipersonal y para un solo empleador.</w:t>
      </w:r>
    </w:p>
    <w:p>
      <w:pPr>
        <w:pStyle w:val="Normal"/>
        <w:jc w:val="both"/>
        <w:rPr/>
      </w:pPr>
      <w:r>
        <w:rPr>
          <w:rFonts w:cs="Times New Roman" w:ascii="Times New Roman" w:hAnsi="Times New Roman"/>
          <w:sz w:val="24"/>
          <w:szCs w:val="24"/>
        </w:rPr>
        <w:t xml:space="preserve">-Casi una quinta parte de los jubilados que trabajan tienen un contrato temporal. Es una proporción mayor que la que se observa en otros grupos de edad y suele ser resultado de las preferencias del trabajador. </w:t>
      </w:r>
    </w:p>
    <w:p>
      <w:pPr>
        <w:pStyle w:val="Normal"/>
        <w:jc w:val="both"/>
        <w:rPr/>
      </w:pPr>
      <w:r>
        <w:rPr>
          <w:rFonts w:cs="Times New Roman" w:ascii="Times New Roman" w:hAnsi="Times New Roman"/>
          <w:sz w:val="24"/>
          <w:szCs w:val="24"/>
        </w:rPr>
        <w:t>-Algunos realizan un trabajo no declarado.</w:t>
      </w:r>
    </w:p>
    <w:p>
      <w:pPr>
        <w:pStyle w:val="Normal"/>
        <w:jc w:val="both"/>
        <w:rPr/>
      </w:pPr>
      <w:r>
        <w:rPr>
          <w:rFonts w:cs="Times New Roman" w:ascii="Times New Roman" w:hAnsi="Times New Roman"/>
          <w:sz w:val="24"/>
          <w:szCs w:val="24"/>
        </w:rPr>
        <w:t>-Es relativamente frecuente que los jubilados trabajen en los sectores de agricultura y pesca, y en el de actividades profesionales, científicas y técnicas.</w:t>
      </w:r>
    </w:p>
    <w:p>
      <w:pPr>
        <w:pStyle w:val="Normal"/>
        <w:jc w:val="both"/>
        <w:rPr>
          <w:rFonts w:ascii="Times New Roman" w:hAnsi="Times New Roman" w:cs="Times New Roman"/>
          <w:sz w:val="24"/>
          <w:szCs w:val="24"/>
        </w:rPr>
      </w:pPr>
      <w:r>
        <w:rPr>
          <w:rFonts w:cs="Times New Roman" w:ascii="Times New Roman" w:hAnsi="Times New Roman"/>
          <w:sz w:val="24"/>
          <w:szCs w:val="24"/>
        </w:rPr>
        <w:t>Razones para contratar a personas jubiladas</w:t>
      </w:r>
    </w:p>
    <w:p>
      <w:pPr>
        <w:pStyle w:val="Normal"/>
        <w:jc w:val="both"/>
        <w:rPr/>
      </w:pPr>
      <w:r>
        <w:rPr>
          <w:rFonts w:cs="Times New Roman" w:ascii="Times New Roman" w:hAnsi="Times New Roman"/>
          <w:sz w:val="24"/>
          <w:szCs w:val="24"/>
        </w:rPr>
        <w:t>-A medida que la sociedad envejece, la proporción de jubilados en la base de clientes de una organización es cada vez mayor. Una plantilla con jubilados ayuda a las empresas a comprender las preferencias de estos clientes y a que le sirvan de referencia.</w:t>
      </w:r>
    </w:p>
    <w:p>
      <w:pPr>
        <w:pStyle w:val="Normal"/>
        <w:jc w:val="both"/>
        <w:rPr/>
      </w:pPr>
      <w:r>
        <w:rPr>
          <w:rFonts w:cs="Times New Roman" w:ascii="Times New Roman" w:hAnsi="Times New Roman"/>
          <w:sz w:val="24"/>
          <w:szCs w:val="24"/>
        </w:rPr>
        <w:t>-Las empresas valoran que los jubilados suelan mostrarse abiertos a aceptar regímenes de trabajo flexibles.</w:t>
      </w:r>
    </w:p>
    <w:p>
      <w:pPr>
        <w:pStyle w:val="Normal"/>
        <w:jc w:val="both"/>
        <w:rPr/>
      </w:pPr>
      <w:r>
        <w:rPr>
          <w:rFonts w:cs="Times New Roman" w:ascii="Times New Roman" w:hAnsi="Times New Roman"/>
          <w:sz w:val="24"/>
          <w:szCs w:val="24"/>
        </w:rPr>
        <w:t>-El aplazamiento de la contratación y la formación de nuevos empleados representa un ahorro.</w:t>
      </w:r>
    </w:p>
    <w:p>
      <w:pPr>
        <w:pStyle w:val="Normal"/>
        <w:jc w:val="both"/>
        <w:rPr/>
      </w:pPr>
      <w:r>
        <w:rPr>
          <w:rFonts w:cs="Times New Roman" w:ascii="Times New Roman" w:hAnsi="Times New Roman"/>
          <w:sz w:val="24"/>
          <w:szCs w:val="24"/>
        </w:rPr>
        <w:t>-Los empresarios señalan que entre los jubilados suele haber una motivación por el trabajo especialmente elevada.</w:t>
      </w:r>
    </w:p>
    <w:p>
      <w:pPr>
        <w:pStyle w:val="Normal"/>
        <w:jc w:val="both"/>
        <w:rPr>
          <w:rFonts w:ascii="Times New Roman" w:hAnsi="Times New Roman" w:cs="Times New Roman"/>
          <w:sz w:val="24"/>
          <w:szCs w:val="24"/>
        </w:rPr>
      </w:pPr>
      <w:r>
        <w:rPr>
          <w:rFonts w:cs="Times New Roman" w:ascii="Times New Roman" w:hAnsi="Times New Roman"/>
          <w:sz w:val="24"/>
          <w:szCs w:val="24"/>
        </w:rPr>
        <w:t>Indicadores políticos</w:t>
      </w:r>
    </w:p>
    <w:p>
      <w:pPr>
        <w:pStyle w:val="Normal"/>
        <w:jc w:val="both"/>
        <w:rPr/>
      </w:pPr>
      <w:r>
        <w:rPr>
          <w:rFonts w:cs="Times New Roman" w:ascii="Times New Roman" w:hAnsi="Times New Roman"/>
          <w:sz w:val="24"/>
          <w:szCs w:val="24"/>
        </w:rPr>
        <w:t>Lecciones para los responsables de la formulación de políticas</w:t>
      </w:r>
    </w:p>
    <w:p>
      <w:pPr>
        <w:pStyle w:val="Normal"/>
        <w:jc w:val="both"/>
        <w:rPr/>
      </w:pPr>
      <w:r>
        <w:rPr>
          <w:rFonts w:cs="Times New Roman" w:ascii="Times New Roman" w:hAnsi="Times New Roman"/>
          <w:sz w:val="24"/>
          <w:szCs w:val="24"/>
        </w:rPr>
        <w:t>-El trabajo después de la jubilación puede ser enriquecedor y gratificante, pero promocionarlo tal vez tenga efectos negativos. Puede considerarse que socava el derecho a disfrutar de la jubilación; entraña el riesgo de marginar a personas que quizá no esté en condiciones de trabajar o que contribuyen a la sociedad, por ejemplo, mediante prestación de cuidados y actividades de voluntariado; y, aunque hay pruebas a escala amplia que indican lo contrario, entra en conflicto con la percepción pública de que las personas mayores están disminuyendo las oportunidades de empleo de los jóvenes.</w:t>
      </w:r>
    </w:p>
    <w:p>
      <w:pPr>
        <w:pStyle w:val="Normal"/>
        <w:jc w:val="both"/>
        <w:rPr/>
      </w:pPr>
      <w:r>
        <w:rPr>
          <w:rFonts w:cs="Times New Roman" w:ascii="Times New Roman" w:hAnsi="Times New Roman"/>
          <w:sz w:val="24"/>
          <w:szCs w:val="24"/>
        </w:rPr>
        <w:t>-Debe garantizarse la adecuación de las pensiones para que los jubilados no tengan que trabajar por necesidades económicas.</w:t>
      </w:r>
    </w:p>
    <w:p>
      <w:pPr>
        <w:pStyle w:val="Normal"/>
        <w:jc w:val="both"/>
        <w:rPr/>
      </w:pPr>
      <w:r>
        <w:rPr>
          <w:rFonts w:cs="Times New Roman" w:ascii="Times New Roman" w:hAnsi="Times New Roman"/>
          <w:sz w:val="24"/>
          <w:szCs w:val="24"/>
        </w:rPr>
        <w:t>-Millones de europeos que han superado la edad de jubilación todavía trabajan. Las instituciones que no se diseñaron con este planteamiento en mente deben ajustarse en consecuencia. Por ejemplo, los salarios mínimos no siempre se aplican a los jubilados; el seguro de las empresas para cubrir bajas laborales por enfermedad tal vez no esté disponible para los jubilados, y puede que se exija que los jubilados pasen un periodo sin trabajar antes de continuar su actividad profesional.</w:t>
      </w:r>
    </w:p>
    <w:p>
      <w:pPr>
        <w:pStyle w:val="Normal"/>
        <w:jc w:val="both"/>
        <w:rPr/>
      </w:pPr>
      <w:r>
        <w:rPr>
          <w:rFonts w:cs="Times New Roman" w:ascii="Times New Roman" w:hAnsi="Times New Roman"/>
          <w:sz w:val="24"/>
          <w:szCs w:val="24"/>
        </w:rPr>
        <w:t>-Deben reforzarse los incentivos económicos de modo que el trabajo sea rentable para el jubilado aumentando la pensión futura y los ingresos actuales. Para el resto de la sociedad, el trabajo después de la jubilación debe compensar por el ahorro derivado del aplazamiento de las pensiones públicas y la eliminación del trabajo no declarado. Las pensiones supeditadas a una comprobación de recursos y salario actúan como elementos disuasorios para trabajar.</w:t>
      </w:r>
    </w:p>
    <w:p>
      <w:pPr>
        <w:pStyle w:val="Normal"/>
        <w:jc w:val="both"/>
        <w:rPr/>
      </w:pPr>
      <w:r>
        <w:rPr>
          <w:rFonts w:cs="Times New Roman" w:ascii="Times New Roman" w:hAnsi="Times New Roman"/>
          <w:sz w:val="24"/>
          <w:szCs w:val="24"/>
        </w:rPr>
        <w:t>-Es necesario disponer de información y normativas claras para que los jubilados que deseen trabajar, y los empresarios que deseen contratarles, puedan hacerlo.</w:t>
      </w:r>
    </w:p>
    <w:p>
      <w:pPr>
        <w:pStyle w:val="Normal"/>
        <w:jc w:val="both"/>
        <w:rPr/>
      </w:pPr>
      <w:r>
        <w:rPr>
          <w:rFonts w:cs="Times New Roman" w:ascii="Times New Roman" w:hAnsi="Times New Roman"/>
          <w:sz w:val="24"/>
          <w:szCs w:val="24"/>
        </w:rPr>
        <w:t>-Las políticas de mercado de trabajo abiertas, el apoyo a la integración y la disponibilidad de empleos benefician a las personas de todas las edades Muchos jubilados dejan ya de buscar trabajo mucho antes de jubilarse.</w:t>
      </w:r>
    </w:p>
    <w:p>
      <w:pPr>
        <w:pStyle w:val="Normal"/>
        <w:jc w:val="both"/>
        <w:rPr>
          <w:rFonts w:ascii="Times New Roman" w:hAnsi="Times New Roman" w:cs="Times New Roman"/>
          <w:sz w:val="24"/>
          <w:szCs w:val="24"/>
        </w:rPr>
      </w:pPr>
      <w:r>
        <w:rPr>
          <w:rFonts w:cs="Times New Roman" w:ascii="Times New Roman" w:hAnsi="Times New Roman"/>
          <w:sz w:val="24"/>
          <w:szCs w:val="24"/>
        </w:rPr>
        <w:t>Lecciones para las empresas</w:t>
      </w:r>
    </w:p>
    <w:p>
      <w:pPr>
        <w:pStyle w:val="Normal"/>
        <w:jc w:val="both"/>
        <w:rPr/>
      </w:pPr>
      <w:r>
        <w:rPr>
          <w:rFonts w:cs="Times New Roman" w:ascii="Times New Roman" w:hAnsi="Times New Roman"/>
          <w:sz w:val="24"/>
          <w:szCs w:val="24"/>
        </w:rPr>
        <w:t>-Los jubilados, o los trabajadores a punto de jubilarse, pueden elegir no trabajar. Lo habitual es que deseen trabajar en régimen de jornada reducida, y su elección depende en gran medida de si la empresa ofrece este tipo de opciones flexibles.</w:t>
      </w:r>
    </w:p>
    <w:p>
      <w:pPr>
        <w:pStyle w:val="Normal"/>
        <w:jc w:val="both"/>
        <w:rPr/>
      </w:pPr>
      <w:r>
        <w:rPr>
          <w:rFonts w:cs="Times New Roman" w:ascii="Times New Roman" w:hAnsi="Times New Roman"/>
          <w:sz w:val="24"/>
          <w:szCs w:val="24"/>
        </w:rPr>
        <w:t>-La importancia del trabajo que realizan los jubilados ha de reconocerse y debe crearse un entorno de trabajo propicio para sus necesidades.</w:t>
      </w:r>
    </w:p>
    <w:p>
      <w:pPr>
        <w:pStyle w:val="Normal"/>
        <w:jc w:val="both"/>
        <w:rPr/>
      </w:pPr>
      <w:r>
        <w:rPr>
          <w:rFonts w:cs="Times New Roman" w:ascii="Times New Roman" w:hAnsi="Times New Roman"/>
          <w:sz w:val="24"/>
          <w:szCs w:val="24"/>
        </w:rPr>
        <w:t>-Aunque estas cuestiones son importantes para las personas de cualquier edad, los jubilados suelen sentirse más motivados por razones sociales y pueden ser objeto de estereotipos negativos específicos.</w:t>
      </w:r>
    </w:p>
    <w:p>
      <w:pPr>
        <w:pStyle w:val="Normal"/>
        <w:jc w:val="both"/>
        <w:rPr/>
      </w:pPr>
      <w:r>
        <w:rPr>
          <w:rFonts w:cs="Times New Roman" w:ascii="Times New Roman" w:hAnsi="Times New Roman"/>
          <w:sz w:val="24"/>
          <w:szCs w:val="24"/>
        </w:rPr>
        <w:t>-Las conversaciones previas a la jubilación pueden cambiar los supuestos del jubilado y del empresario, y permitir el desarrollo de una opción personalizada para la etapa posterior a la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Las funciones de formación y tutoría para los jubilados pueden reforzar la transferencia de conocimientos, son bien recibidas entre colegas y contribuyen a encontrar soluciones a largo plazo para el desajuste de las cualificaciones mediante la integración de los trabajadores más jóvenes.</w:t>
      </w:r>
    </w:p>
    <w:p>
      <w:pPr>
        <w:pStyle w:val="Normal"/>
        <w:jc w:val="both"/>
        <w:rPr/>
      </w:pPr>
      <w:r>
        <w:rPr>
          <w:rFonts w:cs="Times New Roman" w:ascii="Times New Roman" w:hAnsi="Times New Roman"/>
          <w:b/>
          <w:sz w:val="24"/>
          <w:szCs w:val="24"/>
        </w:rPr>
        <w:t>- Preparando el terreno para el sistema de capitalización (arreando la man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no es mi intención abordar específicamente el “caso” español, es la situación que me “pilla” más cerca y sobre la que dispongo de mayor hemeroteca. Ustedes deberán hacer el esfuerzo de generalización y adaptar los ejemplos a vuestro país en particular. También pueden saltear los artículos que resulten demasiado delimitados. </w:t>
      </w:r>
    </w:p>
    <w:p>
      <w:pPr>
        <w:pStyle w:val="NormalWeb"/>
        <w:jc w:val="both"/>
        <w:rPr/>
      </w:pPr>
      <w:r>
        <w:rPr/>
        <w:t xml:space="preserve">- </w:t>
      </w:r>
      <w:r>
        <w:rPr>
          <w:u w:val="single"/>
        </w:rPr>
        <w:t>¿Es sostenible el actual sistema de pensiones?</w:t>
      </w:r>
      <w:r>
        <w:rPr/>
        <w:t xml:space="preserve"> (Negocios.com - </w:t>
      </w:r>
      <w:r>
        <w:rPr>
          <w:b/>
        </w:rPr>
        <w:t>22/5/12</w:t>
      </w:r>
      <w:r>
        <w:rPr/>
        <w:t>)</w:t>
      </w:r>
    </w:p>
    <w:p>
      <w:pPr>
        <w:pStyle w:val="NormalWeb"/>
        <w:jc w:val="both"/>
        <w:rPr/>
      </w:pPr>
      <w:r>
        <w:rPr/>
        <w:t>(Por Daniel María Arribas)                                                               Lectura recomendada</w:t>
      </w:r>
    </w:p>
    <w:p>
      <w:pPr>
        <w:pStyle w:val="NormalWeb"/>
        <w:jc w:val="both"/>
        <w:rPr/>
      </w:pPr>
      <w:r>
        <w:rPr>
          <w:color w:val="FF0000"/>
          <w:u w:val="single"/>
        </w:rPr>
        <w:t>El actual modelo de gestión de las pensiones tiene una estructura piramidal que se viene abajo en una situación con la actual, con un paro camino de los seis millones de personas con el que no se puede hacer frente a las pensiones de una población jubilada que va en aumento.</w:t>
      </w:r>
    </w:p>
    <w:p>
      <w:pPr>
        <w:pStyle w:val="NormalWeb"/>
        <w:jc w:val="both"/>
        <w:rPr/>
      </w:pPr>
      <w:r>
        <w:rPr/>
        <w:t>La historia de la Seguridad Social y el sistema público de pensiones se remonta a 1883. En ese año, el por entonces canciller de Alemania Otto von Bismarck puso en con una iniciativa que actualmente ya se ha convertido en costumbre en numerosos países europeos. En concreto, en España, fue implantado en 1964 por el antiguo jefe del Estado, Francisco Franco, y perdura hasta la actualidad.</w:t>
      </w:r>
    </w:p>
    <w:p>
      <w:pPr>
        <w:pStyle w:val="NormalWeb"/>
        <w:jc w:val="both"/>
        <w:rPr/>
      </w:pPr>
      <w:r>
        <w:rPr>
          <w:u w:val="single"/>
        </w:rPr>
        <w:t>Esta forma de garantizar una jubilación a los trabajadores después de una larga vida de servicio se conoce como “sistema de reparto”.</w:t>
      </w:r>
      <w:r>
        <w:rPr/>
        <w:t xml:space="preserve"> Éste, consiste en una manera de financiación intergeneracional en el que la población activa se encarga de sufragar el retiro a los más adultos. </w:t>
      </w:r>
      <w:r>
        <w:rPr>
          <w:u w:val="single"/>
        </w:rPr>
        <w:t>Es una estructura piramidal en la que los que se sitúan en su base subvencionan a los que se hallan su vértice, siempre con la promesa de que en un futuro, cuando ellos asciendan, los nuevos sujetos que entren en el sistema, obrarán de la misma forma.</w:t>
      </w:r>
    </w:p>
    <w:p>
      <w:pPr>
        <w:pStyle w:val="NormalWeb"/>
        <w:jc w:val="both"/>
        <w:rPr/>
      </w:pPr>
      <w:r>
        <w:rPr/>
        <w:t>El esquema de Ponzi</w:t>
      </w:r>
    </w:p>
    <w:p>
      <w:pPr>
        <w:pStyle w:val="NormalWeb"/>
        <w:jc w:val="both"/>
        <w:rPr>
          <w:u w:val="single"/>
        </w:rPr>
      </w:pPr>
      <w:r>
        <w:rPr>
          <w:u w:val="single"/>
        </w:rPr>
        <w:t xml:space="preserve">Un sistema parecido ideó el italiano emigrado a EEUU Carlo Ponzi en los años 20 del siglo pasado. Su negocio era el de rescatar a numerosos inversores a los que les prometía una jugosa rentabilidad tras cumplir el plazo de la operación. No obstante, Ponzi no invertía este dinero que los acreedores confiaban en sus manos, sino que cada vez convencía a nuevos sujetos para entrar en la escala piramidal, y con su dinero, pagaba a los primeros. Mientras su labia le permitía captar a nuevos estafados, su engranaje seguía funcionando, pero en el momento en el que la suerte le jugó una mala pasada, se quedó sin fondos con los que recompensar a los viejos inversores, y el engaño fue descubierto. Su destino final, como es evidente, fue la cárcel. </w:t>
      </w:r>
    </w:p>
    <w:p>
      <w:pPr>
        <w:pStyle w:val="NormalWeb"/>
        <w:jc w:val="both"/>
        <w:rPr/>
      </w:pPr>
      <w:r>
        <w:rPr/>
        <w:t xml:space="preserve">La estafa </w:t>
      </w:r>
    </w:p>
    <w:p>
      <w:pPr>
        <w:pStyle w:val="NormalWeb"/>
        <w:jc w:val="both"/>
        <w:rPr/>
      </w:pPr>
      <w:r>
        <w:rPr>
          <w:color w:val="FF0000"/>
          <w:u w:val="single"/>
        </w:rPr>
        <w:t xml:space="preserve">El actual sistema de pensiones funciona exactamente igual que lo hacía el esquema de Carlo Ponzi. En el fondo, lo que se vende bajo la moralidad solidaria, es una estafa en la que unos están pagando por lo que no reciben y otros reciben por lo que no pagan, aunque sí lo han estado haciendo durante los años de su vida laboral. Cuando comenzó el engranaje, los primeros jubilados cobraron pensiones sin haber cotizado, y cuando termine, los últimos que entraron, se quedarán sin los servicios habiéndolos abonado. </w:t>
      </w:r>
    </w:p>
    <w:p>
      <w:pPr>
        <w:pStyle w:val="NormalWeb"/>
        <w:jc w:val="both"/>
        <w:rPr/>
      </w:pPr>
      <w:r>
        <w:rPr>
          <w:u w:val="single"/>
        </w:rPr>
        <w:t xml:space="preserve">Además, el nombre de “sistema de reparto” está viciado y es falso. Un “sistema de reparto” real debería consistir en una redistribución entre todos los contribuyentes, de forma parecida al funcionamiento de una empresa de seguros. Es decir, los afiliados aportarían su dinero a un fondo común que se repartiría a partes iguales cuando llegara la hora de entrar en la jubilación. Pagarían su retiro, pero no el retiro de otros. </w:t>
      </w:r>
    </w:p>
    <w:p>
      <w:pPr>
        <w:pStyle w:val="NormalWeb"/>
        <w:jc w:val="both"/>
        <w:rPr/>
      </w:pPr>
      <w:r>
        <w:rPr>
          <w:color w:val="FF0000"/>
          <w:u w:val="single"/>
        </w:rPr>
        <w:t>El problema de socializar a la manera piramidal es que tarde o temprano ocurrirá algo que desvele la estafa. Y probablemente, quizá nos estemos acercando a ese momento. El alargamiento de la esperanza de vida y la crisis demográfica ha estirado demasiado la piramide por arriba y la ha acortado por abajo, y ello ya está empezando a destapar la inviabilidad del sistema, especialmente en un país como España azotado por la lacra del paro que puede llegar a afectar al 25% de su población activa</w:t>
      </w:r>
      <w:r>
        <w:rPr/>
        <w:t>. Cuando comenzó el engranaje, por cada jubilado había diez contribuyentes; actualmente hay dos. ¿Irá por ello algún gobernante a la cárcel, al igual que lo hizo Carlo Ponzi? o ¿Por qué no cambiar el sistema hacia uno mixto de capit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nvejecimiento hunde las pensiones</w:t>
      </w:r>
      <w:r>
        <w:rPr>
          <w:rFonts w:cs="Times New Roman" w:ascii="Times New Roman" w:hAnsi="Times New Roman"/>
          <w:sz w:val="24"/>
          <w:szCs w:val="24"/>
        </w:rPr>
        <w:t xml:space="preserve"> (Gaceta.es - </w:t>
      </w:r>
      <w:r>
        <w:rPr>
          <w:rFonts w:cs="Times New Roman" w:ascii="Times New Roman" w:hAnsi="Times New Roman"/>
          <w:b/>
          <w:sz w:val="24"/>
          <w:szCs w:val="24"/>
        </w:rPr>
        <w:t>29/7/12</w:t>
      </w:r>
      <w:r>
        <w:rPr>
          <w:rFonts w:cs="Times New Roman" w:ascii="Times New Roman" w:hAnsi="Times New Roman"/>
          <w:sz w:val="24"/>
          <w:szCs w:val="24"/>
        </w:rPr>
        <w:t>)        Lectura recomendada</w:t>
      </w:r>
    </w:p>
    <w:p>
      <w:pPr>
        <w:pStyle w:val="Normal"/>
        <w:jc w:val="both"/>
        <w:rPr/>
      </w:pPr>
      <w:r>
        <w:rPr>
          <w:rFonts w:cs="Times New Roman" w:ascii="Times New Roman" w:hAnsi="Times New Roman"/>
          <w:color w:val="FF0000"/>
          <w:sz w:val="24"/>
          <w:szCs w:val="24"/>
          <w:u w:val="single"/>
        </w:rPr>
        <w:t xml:space="preserve">Con una cuarta parte de la población cercana a la edad de jubilación, la estructura del sistema se acerca a la de una “estafa” piramidal. </w:t>
      </w:r>
    </w:p>
    <w:p>
      <w:pPr>
        <w:pStyle w:val="Normal"/>
        <w:jc w:val="both"/>
        <w:rPr/>
      </w:pPr>
      <w:r>
        <w:rPr>
          <w:rFonts w:cs="Times New Roman" w:ascii="Times New Roman" w:hAnsi="Times New Roman"/>
          <w:sz w:val="24"/>
          <w:szCs w:val="24"/>
        </w:rPr>
        <w:t xml:space="preserve">Los datos del último informe del Instituto Nacional de Estadística, relativos al censo de 2011, revelan que una cuarta parte de la población española se acerca a la edad de jubilación. </w:t>
      </w:r>
      <w:r>
        <w:rPr>
          <w:rFonts w:cs="Times New Roman" w:ascii="Times New Roman" w:hAnsi="Times New Roman"/>
          <w:sz w:val="24"/>
          <w:szCs w:val="24"/>
          <w:u w:val="single"/>
        </w:rPr>
        <w:t>Al envejecimiento se suma desde hace tres años el descenso de la natalidad, que hace el sistema de pensiones cada vez más parecido a una estafa piramidal.</w:t>
      </w:r>
    </w:p>
    <w:p>
      <w:pPr>
        <w:pStyle w:val="Normal"/>
        <w:jc w:val="both"/>
        <w:rPr/>
      </w:pPr>
      <w:r>
        <w:rPr>
          <w:rFonts w:cs="Times New Roman" w:ascii="Times New Roman" w:hAnsi="Times New Roman"/>
          <w:sz w:val="24"/>
          <w:szCs w:val="24"/>
          <w:u w:val="single"/>
        </w:rPr>
        <w:t>La Seguridad Social, en quiebra fáctica por su escasa rentabilidad, comienza a poner trabas para el cobro de las pensiones.</w:t>
      </w:r>
      <w:r>
        <w:rPr>
          <w:rFonts w:cs="Times New Roman" w:ascii="Times New Roman" w:hAnsi="Times New Roman"/>
          <w:sz w:val="24"/>
          <w:szCs w:val="24"/>
        </w:rPr>
        <w:t xml:space="preserve"> El aumento de la esperanza de vida y el consiguiente incremento de las jubilaciones constituyen un auténtico reto para la sostenibilidad de la Seguridad Social, cuyo fondo de reserva dispone de 68.000 millones de euros, la denominada hucha de las pensiones, a la que sólo se recurrirá en casos de necesidad.</w:t>
      </w:r>
    </w:p>
    <w:p>
      <w:pPr>
        <w:pStyle w:val="Normal"/>
        <w:jc w:val="both"/>
        <w:rPr/>
      </w:pPr>
      <w:r>
        <w:rPr>
          <w:rFonts w:cs="Times New Roman" w:ascii="Times New Roman" w:hAnsi="Times New Roman"/>
          <w:sz w:val="24"/>
          <w:szCs w:val="24"/>
          <w:u w:val="single"/>
        </w:rPr>
        <w:t>Con el objetivo de garantizar su viabilidad, el Gobierno de José Luis Rodríguez Zapatero amplió la edad de jubilación en dos años</w:t>
      </w:r>
      <w:r>
        <w:rPr>
          <w:rFonts w:cs="Times New Roman" w:ascii="Times New Roman" w:hAnsi="Times New Roman"/>
          <w:sz w:val="24"/>
          <w:szCs w:val="24"/>
        </w:rPr>
        <w:t>. A partir del próximo año, se aumentará de forma progresiva hasta situarla en los 67 en 202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ctual ministra de Empleo y Seguridad Social, Fátima Báñez, pretende impulsar la prolongación de la vida laboral a través de incentivos en el puesto de trabajo. Se trata de que, de manera voluntaria, el trabajador pueda trabajar y cobrar una pensión al mismo tiemp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y otras formas de hacer pagar dos veces a quien debería recibir son simples parches que a duras penas ocultan la realidad de que la única garantía de continuidad en las pensiones, que nazcan suficientes niños como para garantizar que los trabajadores del futuro sostengan a los jubilados, es un objetivo del que cada vez nos alejamos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alidad </w:t>
      </w:r>
    </w:p>
    <w:p>
      <w:pPr>
        <w:pStyle w:val="Normal"/>
        <w:jc w:val="both"/>
        <w:rPr/>
      </w:pPr>
      <w:r>
        <w:rPr>
          <w:rFonts w:cs="Times New Roman" w:ascii="Times New Roman" w:hAnsi="Times New Roman"/>
          <w:sz w:val="24"/>
          <w:szCs w:val="24"/>
        </w:rPr>
        <w:t xml:space="preserve">En 2011 se registraron 468.430 nacimientos, un 3,5% menos que en 2010. Estos datos confirman </w:t>
      </w:r>
      <w:r>
        <w:rPr>
          <w:rFonts w:cs="Times New Roman" w:ascii="Times New Roman" w:hAnsi="Times New Roman"/>
          <w:color w:val="FF0000"/>
          <w:sz w:val="24"/>
          <w:szCs w:val="24"/>
          <w:u w:val="single"/>
        </w:rPr>
        <w:t>la situación de invierno demográfico que vive España</w:t>
      </w:r>
      <w:r>
        <w:rPr>
          <w:rFonts w:cs="Times New Roman" w:ascii="Times New Roman" w:hAnsi="Times New Roman"/>
          <w:sz w:val="24"/>
          <w:szCs w:val="24"/>
        </w:rPr>
        <w:t xml:space="preserve">, donde el número de hijos por mujer ha descendido hasta 1,35 (el año pasado se situaba en 1,38), muy por debajo de la tasa de sustitución generacional de 2,1. La edad media de la maternidad se ha elevado hasta los 31,4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todos los nacimientos registrados en 2011, 90.390 corresponden a mujeres extranjeras residentes en España, lo que supone un 19,3% del total de alumbramientos, menos que el 20,4% que registró 2010. Quizá por el retorno de los inmigrantes hacia sus países de origen que ha provocado la situación de dificultad económica y precariedad labo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upcialidad sigue la misma tendencia a la baja. En 2011 se celebraron en España 161.345 matrimonios, un 4,4% menos que el año anterior, lo que deja una tasa bruta de nupcialidad de 3,5 matrimonios por cada 1.000 habit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l es el plan de pensiones más adecuado según su edad?</w:t>
      </w:r>
      <w:r>
        <w:rPr>
          <w:rFonts w:cs="Times New Roman" w:ascii="Times New Roman" w:hAnsi="Times New Roman"/>
          <w:sz w:val="24"/>
          <w:szCs w:val="24"/>
        </w:rPr>
        <w:t xml:space="preserve"> (El Confidencial - </w:t>
      </w:r>
      <w:r>
        <w:rPr>
          <w:rFonts w:cs="Times New Roman" w:ascii="Times New Roman" w:hAnsi="Times New Roman"/>
          <w:b/>
          <w:sz w:val="24"/>
          <w:szCs w:val="24"/>
        </w:rPr>
        <w:t>1/12/12</w:t>
      </w:r>
      <w:r>
        <w:rPr>
          <w:rFonts w:cs="Times New Roman" w:ascii="Times New Roman" w:hAnsi="Times New Roman"/>
          <w:sz w:val="24"/>
          <w:szCs w:val="24"/>
        </w:rPr>
        <w:t>)                                                                                             Lectura recomendada</w:t>
      </w:r>
    </w:p>
    <w:p>
      <w:pPr>
        <w:pStyle w:val="Normal"/>
        <w:jc w:val="both"/>
        <w:rPr/>
      </w:pPr>
      <w:r>
        <w:rPr>
          <w:rFonts w:cs="Times New Roman" w:ascii="Times New Roman" w:hAnsi="Times New Roman"/>
          <w:color w:val="FF0000"/>
          <w:sz w:val="24"/>
          <w:szCs w:val="24"/>
          <w:u w:val="single"/>
        </w:rPr>
        <w:t>¿Hace falta ahorro privado para la jubilación? Tal vez no sea el mejor día para hacerse esta pregunta. El horno no está para bollos después de que el Gobierno haya anunciado que no compensará a los pensionistas por la desviación del IPC, situado en noviembre en el 2,9%</w:t>
      </w:r>
      <w:r>
        <w:rPr>
          <w:rFonts w:cs="Times New Roman" w:ascii="Times New Roman" w:hAnsi="Times New Roman"/>
          <w:sz w:val="24"/>
          <w:szCs w:val="24"/>
        </w:rPr>
        <w:t>. Así, el futuro inmediato de las pensiones pinta, cuanto menos, turbio después de que el Ejecutivo haya anunciado que apenas subirá un 1% en 2013 aquellas pensiones superiores a 1.000 euros y un 2% a las inferiores a esta cuant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nanimidad cada vez se impone más entre los expertos de las principales EAFIS (empresas de asesoramiento financiero). </w:t>
      </w:r>
      <w:r>
        <w:rPr>
          <w:rFonts w:cs="Times New Roman" w:ascii="Times New Roman" w:hAnsi="Times New Roman"/>
          <w:color w:val="FF0000"/>
          <w:sz w:val="24"/>
          <w:szCs w:val="24"/>
          <w:u w:val="single"/>
        </w:rPr>
        <w:t>Apelar al capital privado se ha convertido en algo “esencial e inevitable” a la hora de pensar en la jubilación</w:t>
      </w:r>
      <w:r>
        <w:rPr>
          <w:rFonts w:cs="Times New Roman" w:ascii="Times New Roman" w:hAnsi="Times New Roman"/>
          <w:sz w:val="24"/>
          <w:szCs w:val="24"/>
        </w:rPr>
        <w:t xml:space="preserve">. </w:t>
      </w:r>
      <w:r>
        <w:rPr>
          <w:rFonts w:cs="Times New Roman" w:ascii="Times New Roman" w:hAnsi="Times New Roman"/>
          <w:sz w:val="24"/>
          <w:szCs w:val="24"/>
          <w:u w:val="single"/>
        </w:rPr>
        <w:t>Sin embargo, según los datos del último Observatorio Caser de pensiones 2012, durante este año el ahorro privado de los españoles para su jubilación ha caído dos puntos respecto a 2011 y cinco desde 2008. En términos porcentuales un 66% de los españoles asegura no estar ahorrando con vistas a su jubilación.</w:t>
      </w:r>
    </w:p>
    <w:p>
      <w:pPr>
        <w:pStyle w:val="Normal"/>
        <w:jc w:val="both"/>
        <w:rPr/>
      </w:pPr>
      <w:r>
        <w:rPr>
          <w:rFonts w:cs="Times New Roman" w:ascii="Times New Roman" w:hAnsi="Times New Roman"/>
          <w:color w:val="FF0000"/>
          <w:sz w:val="24"/>
          <w:szCs w:val="24"/>
          <w:u w:val="single"/>
        </w:rPr>
        <w:t>Buena parte de los analistas sitúa los 35 años como la edad ideal para contratar un plan de pensiones y diferencian por edades las características del mismo</w:t>
      </w:r>
      <w:r>
        <w:rPr>
          <w:rFonts w:cs="Times New Roman" w:ascii="Times New Roman" w:hAnsi="Times New Roman"/>
          <w:sz w:val="24"/>
          <w:szCs w:val="24"/>
        </w:rPr>
        <w:t xml:space="preserve">. Desde la EFPA (European Financial Planning Association) recuerdan la máxima de que </w:t>
      </w:r>
      <w:r>
        <w:rPr>
          <w:rFonts w:cs="Times New Roman" w:ascii="Times New Roman" w:hAnsi="Times New Roman"/>
          <w:sz w:val="24"/>
          <w:szCs w:val="24"/>
          <w:u w:val="single"/>
        </w:rPr>
        <w:t>“no existe una edad óptima para iniciar la inversión pero la realidad es que cuanto antes comencemos, menor será el esfuerzo de ahorro que tendremos que realizar”</w:t>
      </w:r>
      <w:r>
        <w:rPr>
          <w:rFonts w:cs="Times New Roman" w:ascii="Times New Roman" w:hAnsi="Times New Roman"/>
          <w:sz w:val="24"/>
          <w:szCs w:val="24"/>
        </w:rPr>
        <w:t>. A partir de ahí toca definir el producto a elegir teniendo en cuenta activos de renta fija, variable, la liquidez de nuestra cartera y también la inflación (la la tasa mínima de rentabilidad exigida debe ser mayor para evitar rentabilidades neg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consideran que, para menores de 35 años, lo ideal es contratar productos a largo plazo, en el momento en el que se disponga de una cierta capacidad de ahorro. “En este periodo, podemos suscribir un plan con una cartera en la que predomine la renta variable (aproximadamente un 80%) frente a la renta fija (20%)”. A más riesgo contraído, mayor rentabilidad con el margen de que las posibles pérdidas se recuperarán a lo largo del tiempo.</w:t>
      </w:r>
    </w:p>
    <w:p>
      <w:pPr>
        <w:pStyle w:val="Normal"/>
        <w:jc w:val="both"/>
        <w:rPr/>
      </w:pPr>
      <w:r>
        <w:rPr>
          <w:rFonts w:cs="Times New Roman" w:ascii="Times New Roman" w:hAnsi="Times New Roman"/>
          <w:sz w:val="24"/>
          <w:szCs w:val="24"/>
          <w:u w:val="single"/>
        </w:rPr>
        <w:t>Entre los 35 y 45 años se recomienda alterar la combinación entre renta variable (60%) y renta fija (40%). A partir de 45 años, la renta fija comienza a tener un mayor peso en nuestro plan y se invierte la combinación</w:t>
      </w:r>
      <w:r>
        <w:rPr>
          <w:rFonts w:cs="Times New Roman" w:ascii="Times New Roman" w:hAnsi="Times New Roman"/>
          <w:sz w:val="24"/>
          <w:szCs w:val="24"/>
        </w:rPr>
        <w:t xml:space="preserve">. Desde EFPA también contemplan la posibilidad de </w:t>
      </w:r>
      <w:r>
        <w:rPr>
          <w:rFonts w:cs="Times New Roman" w:ascii="Times New Roman" w:hAnsi="Times New Roman"/>
          <w:color w:val="FF0000"/>
          <w:sz w:val="24"/>
          <w:szCs w:val="24"/>
          <w:u w:val="single"/>
        </w:rPr>
        <w:t xml:space="preserve">apostar por planes individuales de ahorro sistémicos (conocidos como </w:t>
      </w:r>
      <w:r>
        <w:rPr>
          <w:rFonts w:cs="Times New Roman" w:ascii="Times New Roman" w:hAnsi="Times New Roman"/>
          <w:b/>
          <w:color w:val="FF0000"/>
          <w:sz w:val="24"/>
          <w:szCs w:val="24"/>
          <w:u w:val="single"/>
        </w:rPr>
        <w:t>PIAS</w:t>
      </w:r>
      <w:r>
        <w:rPr>
          <w:rFonts w:cs="Times New Roman" w:ascii="Times New Roman" w:hAnsi="Times New Roman"/>
          <w:color w:val="FF0000"/>
          <w:sz w:val="24"/>
          <w:szCs w:val="24"/>
          <w:u w:val="single"/>
        </w:rPr>
        <w:t>), un producto financiero exclusivamente asegurador con mayor liquidez y rentabilidad asegurada (aunque inferior que los planes de mayor riesgo), cuyas primas irán destinadas a constituir una renta vitalicia asegurada.</w:t>
      </w:r>
    </w:p>
    <w:p>
      <w:pPr>
        <w:pStyle w:val="Normal"/>
        <w:jc w:val="both"/>
        <w:rPr/>
      </w:pPr>
      <w:r>
        <w:rPr>
          <w:rFonts w:cs="Times New Roman" w:ascii="Times New Roman" w:hAnsi="Times New Roman"/>
          <w:color w:val="FF0000"/>
          <w:sz w:val="24"/>
          <w:szCs w:val="24"/>
          <w:u w:val="single"/>
        </w:rPr>
        <w:t>Por último, desde 55 años la seguridad prima por encima de todo. Los expertos ven con buenos ojos los planes de pensiones de renta fija a menos de dos años vista. Los planes de previsión asegurados (PPA) también son un producto aconsejable</w:t>
      </w:r>
      <w:r>
        <w:rPr>
          <w:rFonts w:cs="Times New Roman" w:ascii="Times New Roman" w:hAnsi="Times New Roman"/>
          <w:sz w:val="24"/>
          <w:szCs w:val="24"/>
        </w:rPr>
        <w:t xml:space="preserve">. Estos planes de previsión, creados en 2003 a raíz de la reforma del IRPF, son un seguro de ahorro y previsión con coberturas, prestaciones, límites de aportaciones y tratamiento fiscal análogos a los de los planes de pensiones. </w:t>
      </w:r>
    </w:p>
    <w:p>
      <w:pPr>
        <w:pStyle w:val="Normal"/>
        <w:jc w:val="both"/>
        <w:rPr>
          <w:rFonts w:ascii="Times New Roman" w:hAnsi="Times New Roman" w:cs="Times New Roman"/>
          <w:sz w:val="24"/>
          <w:szCs w:val="24"/>
        </w:rPr>
      </w:pPr>
      <w:r>
        <w:rPr>
          <w:rFonts w:cs="Times New Roman" w:ascii="Times New Roman" w:hAnsi="Times New Roman"/>
          <w:sz w:val="24"/>
          <w:szCs w:val="24"/>
        </w:rPr>
        <w:t>Los más rentables de 2012</w:t>
      </w:r>
    </w:p>
    <w:p>
      <w:pPr>
        <w:pStyle w:val="Normal"/>
        <w:jc w:val="both"/>
        <w:rPr/>
      </w:pPr>
      <w:r>
        <w:rPr>
          <w:rFonts w:cs="Times New Roman" w:ascii="Times New Roman" w:hAnsi="Times New Roman"/>
          <w:sz w:val="24"/>
          <w:szCs w:val="24"/>
          <w:u w:val="single"/>
        </w:rPr>
        <w:t>Dentro de la categoría de renta variable, los planes de pensiones más rentables a un año están siendo los vinculados al mercado americano. La revalorización superior al 20% que registra en los últimos doce meses el S&amp;P 500 se está reflejando en estos productos,</w:t>
      </w:r>
      <w:r>
        <w:rPr>
          <w:rFonts w:cs="Times New Roman" w:ascii="Times New Roman" w:hAnsi="Times New Roman"/>
          <w:sz w:val="24"/>
          <w:szCs w:val="24"/>
        </w:rPr>
        <w:t xml:space="preserve"> que alcanzan retornos de hasta el 34% en el caso de ING S&amp;P 500, o del 29% en Mapfre America, según los datos de Inver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planes de deuda, las rentabilidades son más modestas.  A corto plazo destaca Caja Ingenieros  Multiestrategia, con un avance del 5%, mientras que a largo plazo sobresale Plan Naranja RF Europea, con un 6,95%. Una cifra muy similar a la que alcanza el mejor producto mixto de deuda -P.P. Grupo Zurich-, que gana un 8,7%. Barclays Pensión Futura, con un rendimiento de más del 17% lidera la categoría de mixtos de renta vari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elegir los mejores fondos de pensiones y depósitos</w:t>
      </w:r>
      <w:r>
        <w:rPr>
          <w:rFonts w:cs="Times New Roman" w:ascii="Times New Roman" w:hAnsi="Times New Roman"/>
          <w:sz w:val="24"/>
          <w:szCs w:val="24"/>
        </w:rPr>
        <w:t xml:space="preserve"> (Expansión - </w:t>
      </w:r>
      <w:r>
        <w:rPr>
          <w:rFonts w:cs="Times New Roman" w:ascii="Times New Roman" w:hAnsi="Times New Roman"/>
          <w:b/>
          <w:sz w:val="24"/>
          <w:szCs w:val="24"/>
        </w:rPr>
        <w:t>2/1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del Pozo / A. Antón)                                                             Lectura recomendada</w:t>
      </w:r>
    </w:p>
    <w:p>
      <w:pPr>
        <w:pStyle w:val="Normal"/>
        <w:jc w:val="both"/>
        <w:rPr/>
      </w:pPr>
      <w:r>
        <w:rPr>
          <w:rFonts w:cs="Times New Roman" w:ascii="Times New Roman" w:hAnsi="Times New Roman"/>
          <w:sz w:val="24"/>
          <w:szCs w:val="24"/>
        </w:rPr>
        <w:t xml:space="preserve">En planes de pensiones, ING Direct S&amp;P obtiene el mejor resultado en los últimos doce meses con una ganancia del 22,18%. En depósitos es posible encontrar rentabilidades de hasta el 4,75%.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n 15 ó 20 años por delante, alrededor del 45% de la aportación a planes de pensiones debería ir a bolsa tanto euro como no euro”</w:t>
      </w:r>
      <w:r>
        <w:rPr>
          <w:rFonts w:cs="Times New Roman" w:ascii="Times New Roman" w:hAnsi="Times New Roman"/>
          <w:sz w:val="24"/>
          <w:szCs w:val="24"/>
        </w:rPr>
        <w:t xml:space="preserve">, afirma Manuel Álvarez, director del Observatorio de Pensiones Caser. En su opinión </w:t>
      </w:r>
      <w:r>
        <w:rPr>
          <w:rFonts w:cs="Times New Roman" w:ascii="Times New Roman" w:hAnsi="Times New Roman"/>
          <w:sz w:val="24"/>
          <w:szCs w:val="24"/>
          <w:u w:val="single"/>
        </w:rPr>
        <w:t>“el restante 55% debe colocarse en renta fija a 10 años o más, periodo en el que el euro podría tener una buena rentabilidad”</w:t>
      </w:r>
      <w:r>
        <w:rPr>
          <w:rFonts w:cs="Times New Roman" w:ascii="Times New Roman" w:hAnsi="Times New Roman"/>
          <w:sz w:val="24"/>
          <w:szCs w:val="24"/>
        </w:rPr>
        <w:t xml:space="preserve">. Un reparto similar es el recomendado por Enrique Borrajero, director de desarrollo de Abante. </w:t>
      </w:r>
      <w:r>
        <w:rPr>
          <w:rFonts w:cs="Times New Roman" w:ascii="Times New Roman" w:hAnsi="Times New Roman"/>
          <w:sz w:val="24"/>
          <w:szCs w:val="24"/>
          <w:u w:val="single"/>
        </w:rPr>
        <w:t>“Las acciones de las empresas europeas están bastante baratas y esto debería aprovecharse, sin perder de vista la bolsa de Estados Unidos”. El 50% del ahorro nuevo debería colocarse en estos activos y el resto en renta fija</w:t>
      </w:r>
      <w:r>
        <w:rPr>
          <w:rFonts w:cs="Times New Roman" w:ascii="Times New Roman" w:hAnsi="Times New Roman"/>
          <w:sz w:val="24"/>
          <w:szCs w:val="24"/>
        </w:rPr>
        <w:t xml:space="preserve">. Ambas opciones se encajan en los productos mixtos que combinan en mayor o menor proporción renta fija y variable. Álvarez añade que </w:t>
      </w:r>
      <w:r>
        <w:rPr>
          <w:rFonts w:cs="Times New Roman" w:ascii="Times New Roman" w:hAnsi="Times New Roman"/>
          <w:sz w:val="24"/>
          <w:szCs w:val="24"/>
          <w:u w:val="single"/>
        </w:rPr>
        <w:t>“no hay que desdeñar la inversión en emergentes, mercado que a largo plazo van a tener un buen comportamiento”.</w:t>
      </w:r>
      <w:r>
        <w:rPr>
          <w:rFonts w:cs="Times New Roman" w:ascii="Times New Roman" w:hAnsi="Times New Roman"/>
          <w:sz w:val="24"/>
          <w:szCs w:val="24"/>
        </w:rPr>
        <w:t xml:space="preserve"> Borrajero pone el acento en el escaso atractivo de la rentabilidad que tienen los garantizados.</w:t>
      </w:r>
    </w:p>
    <w:p>
      <w:pPr>
        <w:pStyle w:val="Normal"/>
        <w:jc w:val="both"/>
        <w:rPr/>
      </w:pPr>
      <w:r>
        <w:rPr>
          <w:rFonts w:cs="Times New Roman" w:ascii="Times New Roman" w:hAnsi="Times New Roman"/>
          <w:sz w:val="24"/>
          <w:szCs w:val="24"/>
        </w:rPr>
        <w:t>Regalos “versus” comisiones</w:t>
      </w:r>
    </w:p>
    <w:p>
      <w:pPr>
        <w:pStyle w:val="Normal"/>
        <w:jc w:val="both"/>
        <w:rPr/>
      </w:pPr>
      <w:r>
        <w:rPr>
          <w:rFonts w:cs="Times New Roman" w:ascii="Times New Roman" w:hAnsi="Times New Roman"/>
          <w:sz w:val="24"/>
          <w:szCs w:val="24"/>
          <w:u w:val="single"/>
        </w:rPr>
        <w:t>Las gestoras de planes de pensiones han puesto toda la carne en el asador con sus campañas de final de año momento en el que se concentra la contratación de estos productos. Incentivos en metálico, regalos en especie o viajes inundan las ofertas destinadas a captar las aportaciones de los partícipes</w:t>
      </w:r>
      <w:r>
        <w:rPr>
          <w:rFonts w:cs="Times New Roman" w:ascii="Times New Roman" w:hAnsi="Times New Roman"/>
          <w:sz w:val="24"/>
          <w:szCs w:val="24"/>
        </w:rPr>
        <w:t>. A cambio, a los futuros pensionistas se les exige el ingreso (como aportación nueva o como traspaso desde otra gestora) de un determinado importe y un periodo de permanencia en el plan elegido. Si no se cumple esta condición, el partícipe no recibirá la bonificación o tendrá que devolverla.</w:t>
      </w:r>
    </w:p>
    <w:p>
      <w:pPr>
        <w:pStyle w:val="Normal"/>
        <w:jc w:val="both"/>
        <w:rPr/>
      </w:pPr>
      <w:r>
        <w:rPr>
          <w:rFonts w:cs="Times New Roman" w:ascii="Times New Roman" w:hAnsi="Times New Roman"/>
          <w:sz w:val="24"/>
          <w:szCs w:val="24"/>
          <w:u w:val="single"/>
        </w:rPr>
        <w:t>Pero esta estrategia tiene sus detractores. “Los inversores no deben dejarse deslumbrar por regalos a corto plazo que en muchas ocasiones camuflan las verdaderas características del producto que se contrata y al que hay que exigir comisiones bajas y rentabilidades adecuadas”,</w:t>
      </w:r>
      <w:r>
        <w:rPr>
          <w:rFonts w:cs="Times New Roman" w:ascii="Times New Roman" w:hAnsi="Times New Roman"/>
          <w:sz w:val="24"/>
          <w:szCs w:val="24"/>
        </w:rPr>
        <w:t xml:space="preserve"> afirma Ricardo González, director comercial de Mutuactivos. </w:t>
      </w:r>
      <w:r>
        <w:rPr>
          <w:rFonts w:cs="Times New Roman" w:ascii="Times New Roman" w:hAnsi="Times New Roman"/>
          <w:sz w:val="24"/>
          <w:szCs w:val="24"/>
          <w:u w:val="single"/>
        </w:rPr>
        <w:t>“Medio punto más de comisiones entre dos planes iguales, para una duración media de veinte años, puede suponer una diferencia de más del 20% de rentabilidad en el momento de la jubilación”,</w:t>
      </w:r>
      <w:r>
        <w:rPr>
          <w:rFonts w:cs="Times New Roman" w:ascii="Times New Roman" w:hAnsi="Times New Roman"/>
          <w:sz w:val="24"/>
          <w:szCs w:val="24"/>
        </w:rPr>
        <w:t xml:space="preserve"> añade. Al margen de analizar estos costes de gestión, </w:t>
      </w:r>
      <w:r>
        <w:rPr>
          <w:rFonts w:cs="Times New Roman" w:ascii="Times New Roman" w:hAnsi="Times New Roman"/>
          <w:color w:val="FF0000"/>
          <w:sz w:val="24"/>
          <w:szCs w:val="24"/>
          <w:u w:val="single"/>
        </w:rPr>
        <w:t>no existe una fórmula mágica para elegir el producto más adecuado.</w:t>
      </w:r>
      <w:r>
        <w:rPr>
          <w:rFonts w:cs="Times New Roman" w:ascii="Times New Roman" w:hAnsi="Times New Roman"/>
          <w:sz w:val="24"/>
          <w:szCs w:val="24"/>
        </w:rPr>
        <w:t xml:space="preserve"> “Cada ahorrador es un caso diferente y lo más aconsejable es asesorarse. En el mercado existe una amplia oferta que permite hacer un traje a medida de cada ahorrador”, afirma José Antonio Iglesias, director de marketing de Vidacaixa. </w:t>
      </w:r>
      <w:r>
        <w:rPr>
          <w:rFonts w:cs="Times New Roman" w:ascii="Times New Roman" w:hAnsi="Times New Roman"/>
          <w:sz w:val="24"/>
          <w:szCs w:val="24"/>
          <w:u w:val="single"/>
        </w:rPr>
        <w:t>Las campañas incluyen el lanzamiento de productos que en la gran mayoría de los casos son planes con rentabilidad garantizada</w:t>
      </w:r>
      <w:r>
        <w:rPr>
          <w:rFonts w:cs="Times New Roman" w:ascii="Times New Roman" w:hAnsi="Times New Roman"/>
          <w:sz w:val="24"/>
          <w:szCs w:val="24"/>
        </w:rPr>
        <w:t xml:space="preserve">, la opción más elegida por los ahorradores que huyen de las posibles pérdidas generadas por la crisis de los mercados. BBVA, CaixaBank, Santander, Ibercaja o Popular han optado por esta alternativa. </w:t>
      </w:r>
    </w:p>
    <w:p>
      <w:pPr>
        <w:pStyle w:val="Normal"/>
        <w:jc w:val="both"/>
        <w:rPr>
          <w:rFonts w:ascii="Times New Roman" w:hAnsi="Times New Roman" w:cs="Times New Roman"/>
          <w:sz w:val="24"/>
          <w:szCs w:val="24"/>
        </w:rPr>
      </w:pPr>
      <w:r>
        <w:rPr>
          <w:rFonts w:cs="Times New Roman" w:ascii="Times New Roman" w:hAnsi="Times New Roman"/>
          <w:sz w:val="24"/>
          <w:szCs w:val="24"/>
        </w:rPr>
        <w:t>La fiscalidad de los planes mejora este año</w:t>
      </w:r>
    </w:p>
    <w:p>
      <w:pPr>
        <w:pStyle w:val="Normal"/>
        <w:jc w:val="both"/>
        <w:rPr/>
      </w:pPr>
      <w:r>
        <w:rPr>
          <w:rFonts w:cs="Times New Roman" w:ascii="Times New Roman" w:hAnsi="Times New Roman"/>
          <w:sz w:val="24"/>
          <w:szCs w:val="24"/>
          <w:u w:val="single"/>
        </w:rPr>
        <w:t>En las últimas semanas del año los ahorradores conocen a grandes rasgos sus cuentas con Hacienda. Es por tanto el momento más propicio para sacar el máximo partido a la inversión en planes de pensiones. Las aportaciones a estos productos y a los planes de previsión asegurados (PPA) son deducibles en el IRPF y permiten adelgazar la factura fiscal de los contribuyentes.</w:t>
      </w:r>
      <w:r>
        <w:rPr>
          <w:rFonts w:cs="Times New Roman" w:ascii="Times New Roman" w:hAnsi="Times New Roman"/>
          <w:sz w:val="24"/>
          <w:szCs w:val="24"/>
        </w:rPr>
        <w:t xml:space="preserve"> Es el momento del consuelo fiscal de los partícipes, que se hace especialmente relevante en un entorno de pérdidas en los productos debido a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ste año, cuya declaración se realizará en 2013, la situación cambia ligeramente. La reforma aprobada por el Gobierno a finales de 2011 para corregir el déficit público “hace todavía más atractiva, desde un punto de vista fiscal, la aportación a un plan de pensiones individual, ya que al aumentar la cuota íntegra estatal, la ventaja fiscal es superior a años anteriores”, afirma Álvaro Montarde, experto en previsión social de March JLT. Esta fiscalidad supone un ahorro que en algunos casos puede superar el 50% de lo aportado por un partícipe, circunstancia que se da en los ahorradores con rentas más altas. En este cómputo se incluyen las aportaciones conjuntas realizadas a cualquier otro instrumento de previsión social.</w:t>
      </w:r>
    </w:p>
    <w:p>
      <w:pPr>
        <w:pStyle w:val="Normal"/>
        <w:jc w:val="both"/>
        <w:rPr/>
      </w:pPr>
      <w:r>
        <w:rPr>
          <w:rFonts w:cs="Times New Roman" w:ascii="Times New Roman" w:hAnsi="Times New Roman"/>
          <w:sz w:val="24"/>
          <w:szCs w:val="24"/>
          <w:u w:val="single"/>
        </w:rPr>
        <w:t>El límite máximo es el menor de dos cantidades: 100.000 euros anuales o el 30% de la suma de todos los rendimientos netos del trabajo y actividades económicas. Estos dos topes se elevan para facilitar el ahorro de los más mayores, ya que cuentan con menos tiempo para acumular un patrimonio adecuado en su jubilación. Así los mayores de cincuenta años pueden aportan hasta 12.500 euros, o el 50% de sus rendimiento netos del trabajo</w:t>
      </w:r>
      <w:r>
        <w:rPr>
          <w:rFonts w:cs="Times New Roman" w:ascii="Times New Roman" w:hAnsi="Times New Roman"/>
          <w:sz w:val="24"/>
          <w:szCs w:val="24"/>
        </w:rPr>
        <w:t>. Las condiciones fiscales de este ahorro cambian en algunas comunidades, ya que los ejecutivos autónomos tienen capacidad para modificar algunas variables.</w:t>
      </w:r>
    </w:p>
    <w:p>
      <w:pPr>
        <w:pStyle w:val="Normal"/>
        <w:jc w:val="both"/>
        <w:rPr>
          <w:rFonts w:ascii="Times New Roman" w:hAnsi="Times New Roman" w:cs="Times New Roman"/>
          <w:sz w:val="24"/>
          <w:szCs w:val="24"/>
        </w:rPr>
      </w:pPr>
      <w:r>
        <w:rPr>
          <w:rFonts w:cs="Times New Roman" w:ascii="Times New Roman" w:hAnsi="Times New Roman"/>
          <w:sz w:val="24"/>
          <w:szCs w:val="24"/>
        </w:rPr>
        <w:t>El producto más rentable</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ING Direct S&amp;P 500 es el plan más rentable en los últimos doce meses, con una ganancia del 22,18%. Esta cota es la más elevada en su categoría de renta variable y en el conjunto de los planes. En un periodo más amplio de tres años, terminados en octubre pasado, su rendimiento anual es del 15,87%, frente al 6,27% de su categoría</w:t>
      </w:r>
      <w:r>
        <w:rPr>
          <w:rFonts w:cs="Times New Roman" w:ascii="Times New Roman" w:hAnsi="Times New Roman"/>
          <w:sz w:val="24"/>
          <w:szCs w:val="24"/>
        </w:rPr>
        <w:t xml:space="preserve">. Está gestionado por Renta 4 y </w:t>
      </w:r>
      <w:r>
        <w:rPr>
          <w:rFonts w:cs="Times New Roman" w:ascii="Times New Roman" w:hAnsi="Times New Roman"/>
          <w:sz w:val="24"/>
          <w:szCs w:val="24"/>
          <w:u w:val="single"/>
        </w:rPr>
        <w:t>se dirige a inversores agresivos con un horizonte temporal de medio y largo plaz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 cartera de inversión replica el índice estadounidense Standard and Poor’s (S&amp;P) que incluye empresas como Microsoft, Citigroup o ExxonMobil, entre otras. Su volatilidad a un año es del 23%. El plan se distribuye a través de los canales de comercialización de ING Direct y su comisión de gestión es del 1,25%.</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l calor de las subidas en las bolsas</w:t>
      </w:r>
    </w:p>
    <w:p>
      <w:pPr>
        <w:pStyle w:val="Normal"/>
        <w:jc w:val="both"/>
        <w:rPr/>
      </w:pPr>
      <w:r>
        <w:rPr>
          <w:rFonts w:cs="Times New Roman" w:ascii="Times New Roman" w:hAnsi="Times New Roman"/>
          <w:sz w:val="24"/>
          <w:szCs w:val="24"/>
        </w:rPr>
        <w:t xml:space="preserve">Groupama Mixto se anota el mejor puesto en la categoría de planes de pensiones de renta variable mixta en el que está encuadrado. El plan ha ganado un 13,18% en los últimos doce meses, frente al 4,68% obtenido de media por este segmento. La rentabilidad del producto se ha beneficiado de la evolución de los mercados en los últimos meses, ya que </w:t>
      </w:r>
      <w:r>
        <w:rPr>
          <w:rFonts w:cs="Times New Roman" w:ascii="Times New Roman" w:hAnsi="Times New Roman"/>
          <w:sz w:val="24"/>
          <w:szCs w:val="24"/>
          <w:u w:val="single"/>
        </w:rPr>
        <w:t>en un periodo más largo (3 años) su rentabilidad anual se reduce al 3,39%</w:t>
      </w:r>
      <w:r>
        <w:rPr>
          <w:rFonts w:cs="Times New Roman" w:ascii="Times New Roman" w:hAnsi="Times New Roman"/>
          <w:sz w:val="24"/>
          <w:szCs w:val="24"/>
        </w:rPr>
        <w:t xml:space="preserve">. </w:t>
      </w:r>
      <w:r>
        <w:rPr>
          <w:rFonts w:cs="Times New Roman" w:ascii="Times New Roman" w:hAnsi="Times New Roman"/>
          <w:sz w:val="24"/>
          <w:szCs w:val="24"/>
          <w:u w:val="single"/>
        </w:rPr>
        <w:t>Invierte la mayor parte de su cartera (75%) en renta variable de la OCDE y en valores de alta capitalización, sin descartar fondos de inversión</w:t>
      </w:r>
      <w:r>
        <w:rPr>
          <w:rFonts w:cs="Times New Roman" w:ascii="Times New Roman" w:hAnsi="Times New Roman"/>
          <w:sz w:val="24"/>
          <w:szCs w:val="24"/>
        </w:rPr>
        <w:t xml:space="preserve">. </w:t>
      </w:r>
      <w:r>
        <w:rPr>
          <w:rFonts w:cs="Times New Roman" w:ascii="Times New Roman" w:hAnsi="Times New Roman"/>
          <w:sz w:val="24"/>
          <w:szCs w:val="24"/>
          <w:u w:val="single"/>
        </w:rPr>
        <w:t>Está dirigido a particulares con un horizonte temporal para su inversión de al menos cinco años</w:t>
      </w:r>
      <w:r>
        <w:rPr>
          <w:rFonts w:cs="Times New Roman" w:ascii="Times New Roman" w:hAnsi="Times New Roman"/>
          <w:sz w:val="24"/>
          <w:szCs w:val="24"/>
        </w:rPr>
        <w:t xml:space="preserve">. El producto lo comercializa Plus Ultra, la nueva marca de Groupama, adquirida por Catalana Occidente. </w:t>
      </w:r>
    </w:p>
    <w:p>
      <w:pPr>
        <w:pStyle w:val="Normal"/>
        <w:jc w:val="both"/>
        <w:rPr>
          <w:rFonts w:ascii="Times New Roman" w:hAnsi="Times New Roman" w:cs="Times New Roman"/>
          <w:sz w:val="24"/>
          <w:szCs w:val="24"/>
        </w:rPr>
      </w:pPr>
      <w:r>
        <w:rPr>
          <w:rFonts w:cs="Times New Roman" w:ascii="Times New Roman" w:hAnsi="Times New Roman"/>
          <w:sz w:val="24"/>
          <w:szCs w:val="24"/>
        </w:rPr>
        <w:t>Inversión en Francia Gran Bretaña y Suiza</w:t>
      </w:r>
    </w:p>
    <w:p>
      <w:pPr>
        <w:pStyle w:val="Normal"/>
        <w:jc w:val="both"/>
        <w:rPr/>
      </w:pPr>
      <w:r>
        <w:rPr>
          <w:rFonts w:cs="Times New Roman" w:ascii="Times New Roman" w:hAnsi="Times New Roman"/>
          <w:sz w:val="24"/>
          <w:szCs w:val="24"/>
          <w:u w:val="single"/>
        </w:rPr>
        <w:t>El plan de pensiones de renta fija mixta con una mayor rentabilidad es Deutsche Bank I Plus, que se anota una subida del 9,14% en los últimos doce meses, muy por encima del 3,98% obtenido por su categoría en este periodo</w:t>
      </w:r>
      <w:r>
        <w:rPr>
          <w:rFonts w:cs="Times New Roman" w:ascii="Times New Roman" w:hAnsi="Times New Roman"/>
          <w:sz w:val="24"/>
          <w:szCs w:val="24"/>
        </w:rPr>
        <w:t xml:space="preserve">. Su volatilidad se sitúa en el 1%. La cartera del plan, gestionado por la sociedad Deutsche Zurich, </w:t>
      </w:r>
      <w:r>
        <w:rPr>
          <w:rFonts w:cs="Times New Roman" w:ascii="Times New Roman" w:hAnsi="Times New Roman"/>
          <w:sz w:val="24"/>
          <w:szCs w:val="24"/>
          <w:u w:val="single"/>
        </w:rPr>
        <w:t>está compuesta en un 42% por renta fija pública, mientras que la privada tiene un peso del 17%. La inversión en bolsa supone el 19% del total, con una mayor presencia de Gran Bretaña, Francia, Alemania y Suiz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activos españoles suponen sólo un 1,6%. Deutsche Bank I Plus, aplica una comisión de gestión y depositaría del 2% y exige una aportación mínima inicial de 30 euros. Este mismo mínimo se aplica a las aportaciones periód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lternativa de los garantizados </w:t>
      </w:r>
    </w:p>
    <w:p>
      <w:pPr>
        <w:pStyle w:val="Normal"/>
        <w:jc w:val="both"/>
        <w:rPr/>
      </w:pPr>
      <w:r>
        <w:rPr>
          <w:rFonts w:cs="Times New Roman" w:ascii="Times New Roman" w:hAnsi="Times New Roman"/>
          <w:sz w:val="24"/>
          <w:szCs w:val="24"/>
          <w:u w:val="single"/>
        </w:rPr>
        <w:t>En la modalidad de planes garantizados, Penedés Pensió 6+30 se alza como el producto más rentable, con una ganancia del 19,38%. Esta rentabilidad es válida para el caso de que un partícipe decida movilizar su ahorro antes del vencimiento de este producto, fijado para el 21 de octubre de 2014. En caso contrario, la rentabilidad que obtendrá será la garantizada por el plan en el momento de su lanzamiento en 2010: un 6% fijo más una revalorización del 30% si el valor de las acciones de Telefónica, Iberdrola, Santander, Axa y Nokia es igual o superior a su valor inici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planes garantizados son los más elegidos desde que los ahorradores decidieron buscar refugio después de que la crisis tiñera de rojo el resultado de buena parte de los fondos de pensiones.</w:t>
      </w:r>
    </w:p>
    <w:p>
      <w:pPr>
        <w:pStyle w:val="Normal"/>
        <w:jc w:val="both"/>
        <w:rPr/>
      </w:pPr>
      <w:r>
        <w:rPr>
          <w:rFonts w:cs="Times New Roman" w:ascii="Times New Roman" w:hAnsi="Times New Roman"/>
          <w:sz w:val="24"/>
          <w:szCs w:val="24"/>
        </w:rPr>
        <w:t xml:space="preserve">Seguridad con ciertas oscil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irito Santo Bonos se anota una ganancia del 9,35% en los últimos doce meses, la mayor en la modalidad de los planes de renta fija a largo plazo. Su volatilidad fue del 3,93%. A medio plazo (3 años), el rendimiento anual disminuye hasta el 2,24%.</w:t>
      </w:r>
    </w:p>
    <w:p>
      <w:pPr>
        <w:pStyle w:val="Normal"/>
        <w:jc w:val="both"/>
        <w:rPr/>
      </w:pPr>
      <w:r>
        <w:rPr>
          <w:rFonts w:cs="Times New Roman" w:ascii="Times New Roman" w:hAnsi="Times New Roman"/>
          <w:sz w:val="24"/>
          <w:szCs w:val="24"/>
          <w:u w:val="single"/>
        </w:rPr>
        <w:t>El plan, que cobra una comisión del 1,1%, está dirigido a quienes tengan alrededor de 60 años y piensen cobrarlo en el momento de la jubilación</w:t>
      </w:r>
      <w:r>
        <w:rPr>
          <w:rFonts w:cs="Times New Roman" w:ascii="Times New Roman" w:hAnsi="Times New Roman"/>
          <w:sz w:val="24"/>
          <w:szCs w:val="24"/>
        </w:rPr>
        <w:t>. El partícipe del producto asume ciertas oscilaciones como consecuencia de las fluctuaciones de los tipos de inter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artera de inversión de Espirito Santo Bonos está compuesta por activos de la zona euro, localizados la mayor parte en España, con bonos de Telefónica, Iberdrola, Enagás o Enel, entre otros. También incluye un 10% de inversión no e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opción para evitar sustos </w:t>
      </w:r>
    </w:p>
    <w:p>
      <w:pPr>
        <w:pStyle w:val="Normal"/>
        <w:jc w:val="both"/>
        <w:rPr/>
      </w:pPr>
      <w:r>
        <w:rPr>
          <w:rFonts w:cs="Times New Roman" w:ascii="Times New Roman" w:hAnsi="Times New Roman"/>
          <w:sz w:val="24"/>
          <w:szCs w:val="24"/>
          <w:u w:val="single"/>
        </w:rPr>
        <w:t>Espirito Santo Tranquilidad logra la mayor rentabilidad en la categoría de renta fija a corto que incluye activos de deuda con una duración máxima de 24 meses. Su ganancia es del 6,37% en los últimos doce meses, con una volatilidad del 3,93%. La rentabilidad se reduce al 2,5% si se analiza el periodo de tres años</w:t>
      </w:r>
      <w:r>
        <w:rPr>
          <w:rFonts w:cs="Times New Roman" w:ascii="Times New Roman" w:hAnsi="Times New Roman"/>
          <w:sz w:val="24"/>
          <w:szCs w:val="24"/>
        </w:rPr>
        <w:t xml:space="preserve">. </w:t>
      </w:r>
      <w:r>
        <w:rPr>
          <w:rFonts w:cs="Times New Roman" w:ascii="Times New Roman" w:hAnsi="Times New Roman"/>
          <w:sz w:val="24"/>
          <w:szCs w:val="24"/>
          <w:u w:val="single"/>
        </w:rPr>
        <w:t>El plan, gestionado por Banco Espirito Santo, invierte sobre todo en la zona euro, incluidos depósitos a la vista e instrumentos del mercado monetari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uenta con depósitos de BBVA, Citibank y CAM Sabadell, entre otros. Los activos españoles suponen el 78% de su renta fija. Su comisión es del 0,85% y está dirigido a ahorradores de perfil conservador o muy cercanos a la jubilación que buscan una rentabilidad moderada a cambio de proteger su patrimonio. </w:t>
      </w:r>
    </w:p>
    <w:p>
      <w:pPr>
        <w:pStyle w:val="Normal"/>
        <w:jc w:val="both"/>
        <w:rPr>
          <w:rFonts w:ascii="Times New Roman" w:hAnsi="Times New Roman" w:cs="Times New Roman"/>
          <w:sz w:val="24"/>
          <w:szCs w:val="24"/>
        </w:rPr>
      </w:pPr>
      <w:r>
        <w:rPr>
          <w:rFonts w:cs="Times New Roman" w:ascii="Times New Roman" w:hAnsi="Times New Roman"/>
          <w:sz w:val="24"/>
          <w:szCs w:val="24"/>
        </w:rPr>
        <w:t>La edad es la cla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ara menores de 35 años. Los jóvenes, con más plazo para remontar las posibles pérdidas, pueden optar por un plan con un 80% de bolsa y un 20% de renta fija, según los expert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ntre 36 y 45. En este caso la recomendación a los partícipes es apostar por una mezcla del 60% de renta variable y el 40% de renta fij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ntre 46 y 55. Los bonos deben llegar al 60% y la renta variable se reduce al 40%. Los planes individuales de ahorro sistemático (Pias) son aconsejables para este tramo de edad.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A partir de los 56. Es el momento de entrar en las inversiones más seguras aunque tengan rentabilidad más baja. Los planes de renta fija a corto plazo pueden ser una buena opción. </w:t>
      </w:r>
    </w:p>
    <w:p>
      <w:pPr>
        <w:pStyle w:val="Normal"/>
        <w:jc w:val="both"/>
        <w:rPr>
          <w:rFonts w:ascii="Times New Roman" w:hAnsi="Times New Roman" w:cs="Times New Roman"/>
          <w:sz w:val="24"/>
          <w:szCs w:val="24"/>
        </w:rPr>
      </w:pPr>
      <w:r>
        <w:rPr>
          <w:rFonts w:cs="Times New Roman" w:ascii="Times New Roman" w:hAnsi="Times New Roman"/>
          <w:sz w:val="24"/>
          <w:szCs w:val="24"/>
        </w:rPr>
        <w:t>A tener en cuenta</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rPr>
        <w:t>La edad del ahorrador y riesgo que se quiera asumir es fundamental</w:t>
      </w:r>
      <w:r>
        <w:rPr>
          <w:rFonts w:cs="Times New Roman" w:ascii="Times New Roman" w:hAnsi="Times New Roman"/>
          <w:sz w:val="24"/>
          <w:szCs w:val="24"/>
        </w:rPr>
        <w:t xml:space="preserve"> a la hora de elegir un plan conservador o arriesgado, afirman en Mapfre.</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rPr>
        <w:t>Los traslados</w:t>
      </w:r>
      <w:r>
        <w:rPr>
          <w:rFonts w:cs="Times New Roman" w:ascii="Times New Roman" w:hAnsi="Times New Roman"/>
          <w:sz w:val="24"/>
          <w:szCs w:val="24"/>
        </w:rPr>
        <w:t xml:space="preserve"> totales o parciales entre fondos de pensiones y planes de previsión asegurados (PPA) </w:t>
      </w:r>
      <w:r>
        <w:rPr>
          <w:rFonts w:cs="Times New Roman" w:ascii="Times New Roman" w:hAnsi="Times New Roman"/>
          <w:color w:val="FF0000"/>
          <w:sz w:val="24"/>
          <w:szCs w:val="24"/>
        </w:rPr>
        <w:t xml:space="preserve">son gratuitos.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Es aconsejable ajustar la aportación según las necesidades fiscales del partícipe.</w:t>
      </w:r>
      <w:r>
        <w:rPr>
          <w:rFonts w:cs="Times New Roman" w:ascii="Times New Roman" w:hAnsi="Times New Roman"/>
          <w:sz w:val="24"/>
          <w:szCs w:val="24"/>
        </w:rPr>
        <w:t xml:space="preserve"> También hay que tener en cuenta sus ingresos y gastos. </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Se pueden suspender las aportaciones en cualquier momento</w:t>
      </w:r>
      <w:r>
        <w:rPr>
          <w:rFonts w:cs="Times New Roman" w:ascii="Times New Roman" w:hAnsi="Times New Roman"/>
          <w:sz w:val="24"/>
          <w:szCs w:val="24"/>
        </w:rPr>
        <w:t xml:space="preserve"> sin perder ningún derecho.</w:t>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rPr>
        <w:t>Los planes de pensiones son instrumentos de ahorro a largo plaz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6 Son productos que, aunque pensados para disponer del ahorro en el momento de la jubilación, también cuentan con posibilidad de liquidez anticipada por causas de necesidad importante y justificada.</w:t>
      </w:r>
    </w:p>
    <w:p>
      <w:pPr>
        <w:pStyle w:val="Normal"/>
        <w:jc w:val="both"/>
        <w:rPr/>
      </w:pPr>
      <w:r>
        <w:rPr>
          <w:rFonts w:cs="Times New Roman" w:ascii="Times New Roman" w:hAnsi="Times New Roman"/>
          <w:sz w:val="24"/>
          <w:szCs w:val="24"/>
        </w:rPr>
        <w:t xml:space="preserve">7 </w:t>
      </w:r>
      <w:r>
        <w:rPr>
          <w:rFonts w:cs="Times New Roman" w:ascii="Times New Roman" w:hAnsi="Times New Roman"/>
          <w:color w:val="FF0000"/>
          <w:sz w:val="24"/>
          <w:szCs w:val="24"/>
        </w:rPr>
        <w:t>Los planes garantizados suelen serlo por un período concreto</w:t>
      </w:r>
      <w:r>
        <w:rPr>
          <w:rFonts w:cs="Times New Roman" w:ascii="Times New Roman" w:hAnsi="Times New Roman"/>
          <w:sz w:val="24"/>
          <w:szCs w:val="24"/>
        </w:rPr>
        <w:t xml:space="preserve"> y es la propia entidad gestora que los comercializa quien asume la garantía.</w:t>
      </w:r>
    </w:p>
    <w:p>
      <w:pPr>
        <w:pStyle w:val="Normal"/>
        <w:jc w:val="both"/>
        <w:rPr/>
      </w:pPr>
      <w:r>
        <w:rPr>
          <w:rFonts w:cs="Times New Roman" w:ascii="Times New Roman" w:hAnsi="Times New Roman"/>
          <w:sz w:val="24"/>
          <w:szCs w:val="24"/>
        </w:rPr>
        <w:t xml:space="preserve">8 </w:t>
      </w:r>
      <w:r>
        <w:rPr>
          <w:rFonts w:cs="Times New Roman" w:ascii="Times New Roman" w:hAnsi="Times New Roman"/>
          <w:color w:val="FF0000"/>
          <w:sz w:val="24"/>
          <w:szCs w:val="24"/>
        </w:rPr>
        <w:t>Existe la opción de los PPA para los ahorradores más mayores o más conservadores (es un producto sin riesgo y con interés siempre garantizado por ley)</w:t>
      </w:r>
      <w:r>
        <w:rPr>
          <w:rFonts w:cs="Times New Roman" w:ascii="Times New Roman" w:hAnsi="Times New Roman"/>
          <w:sz w:val="24"/>
          <w:szCs w:val="24"/>
        </w:rPr>
        <w:t xml:space="preserve">. Tienen las mismas ventajas fiscales que los planes de pensiones. </w:t>
      </w:r>
    </w:p>
    <w:p>
      <w:pPr>
        <w:pStyle w:val="Normal"/>
        <w:jc w:val="both"/>
        <w:rPr/>
      </w:pPr>
      <w:r>
        <w:rPr>
          <w:rFonts w:cs="Times New Roman" w:ascii="Times New Roman" w:hAnsi="Times New Roman"/>
          <w:sz w:val="24"/>
          <w:szCs w:val="24"/>
        </w:rPr>
        <w:t xml:space="preserve">9 </w:t>
      </w:r>
      <w:r>
        <w:rPr>
          <w:rFonts w:cs="Times New Roman" w:ascii="Times New Roman" w:hAnsi="Times New Roman"/>
          <w:color w:val="FF0000"/>
          <w:sz w:val="24"/>
          <w:szCs w:val="24"/>
        </w:rPr>
        <w:t>Los regalos son un incentivo puntual para captar clientes, pero lo que realmente debe mirarse es la gestión y solvencia de la firma</w:t>
      </w:r>
      <w:r>
        <w:rPr>
          <w:rFonts w:cs="Times New Roman" w:ascii="Times New Roman" w:hAnsi="Times New Roman"/>
          <w:sz w:val="24"/>
          <w:szCs w:val="24"/>
        </w:rPr>
        <w:t xml:space="preserve"> y el servicio de cada entidad. </w:t>
      </w:r>
    </w:p>
    <w:p>
      <w:pPr>
        <w:pStyle w:val="Normal"/>
        <w:jc w:val="both"/>
        <w:rPr/>
      </w:pPr>
      <w:r>
        <w:rPr>
          <w:rFonts w:cs="Times New Roman" w:ascii="Times New Roman" w:hAnsi="Times New Roman"/>
          <w:sz w:val="24"/>
          <w:szCs w:val="24"/>
        </w:rPr>
        <w:t xml:space="preserve">10 </w:t>
      </w:r>
      <w:r>
        <w:rPr>
          <w:rFonts w:cs="Times New Roman" w:ascii="Times New Roman" w:hAnsi="Times New Roman"/>
          <w:color w:val="FF0000"/>
          <w:sz w:val="24"/>
          <w:szCs w:val="24"/>
        </w:rPr>
        <w:t>Hay que analizar las comisiones que cobran los productos</w:t>
      </w:r>
      <w:r>
        <w:rPr>
          <w:rFonts w:cs="Times New Roman" w:ascii="Times New Roman" w:hAnsi="Times New Roman"/>
          <w:sz w:val="24"/>
          <w:szCs w:val="24"/>
        </w:rPr>
        <w:t>, ya que afectan directamente a la rentabilidad.</w:t>
      </w:r>
    </w:p>
    <w:p>
      <w:pPr>
        <w:pStyle w:val="Normal"/>
        <w:jc w:val="both"/>
        <w:rPr>
          <w:rFonts w:ascii="Times New Roman" w:hAnsi="Times New Roman" w:cs="Times New Roman"/>
          <w:sz w:val="24"/>
          <w:szCs w:val="24"/>
        </w:rPr>
      </w:pPr>
      <w:r>
        <w:rPr>
          <w:rFonts w:cs="Times New Roman" w:ascii="Times New Roman" w:hAnsi="Times New Roman"/>
          <w:sz w:val="24"/>
          <w:szCs w:val="24"/>
        </w:rPr>
        <w:t>Depósitos</w:t>
      </w:r>
    </w:p>
    <w:p>
      <w:pPr>
        <w:pStyle w:val="Normal"/>
        <w:jc w:val="both"/>
        <w:rPr>
          <w:rFonts w:ascii="Times New Roman" w:hAnsi="Times New Roman" w:cs="Times New Roman"/>
          <w:sz w:val="24"/>
          <w:szCs w:val="24"/>
        </w:rPr>
      </w:pPr>
      <w:r>
        <w:rPr>
          <w:rFonts w:cs="Times New Roman" w:ascii="Times New Roman" w:hAnsi="Times New Roman"/>
          <w:sz w:val="24"/>
          <w:szCs w:val="24"/>
        </w:rPr>
        <w:t>La cuenta atrás para terminar el año ya ha empezado. Como suele ser habitual en esta época, las entidades financieras se ponen las pilas en el último trimestre para captar más recursos y, de este modo, cerrar el ejercicio con un balance más saneado.</w:t>
      </w:r>
    </w:p>
    <w:p>
      <w:pPr>
        <w:pStyle w:val="Normal"/>
        <w:jc w:val="both"/>
        <w:rPr/>
      </w:pPr>
      <w:r>
        <w:rPr>
          <w:rFonts w:cs="Times New Roman" w:ascii="Times New Roman" w:hAnsi="Times New Roman"/>
          <w:sz w:val="24"/>
          <w:szCs w:val="24"/>
        </w:rPr>
        <w:t xml:space="preserve">La dinámica del sector se convierte en una buena oportunidad para los ahorradores, que suelen conseguir en este periodo productos con rentabilidades más atractivas. </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en los últimos años los tipos de interés ofrecidos por las imposiciones a plazo han bailado al son de las necesidades de capital de la banca y de la intensidad que en cada momento haya desplegado la batalla por el pas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ctualmente, las entidades están ofreciendo una remuneración de alrededor del 4% por los depósitos a 12 meses y algo superior por los plazos más brev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tipo puede incrementarse el 4,75% e, incluso, 5% TAE, en función del importe que el cliente vaya a colocar y de la vinculación que esté dispuesto a asumir.</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articular deberá valorar si el coste que le supone contratar productos adicionales (tarjetas, seguros u otros productos de inversión) compensa el rendimiento adicional que obtendría.</w:t>
      </w:r>
    </w:p>
    <w:p>
      <w:pPr>
        <w:pStyle w:val="Normal"/>
        <w:jc w:val="both"/>
        <w:rPr/>
      </w:pPr>
      <w:r>
        <w:rPr>
          <w:rFonts w:cs="Times New Roman" w:ascii="Times New Roman" w:hAnsi="Times New Roman"/>
          <w:sz w:val="24"/>
          <w:szCs w:val="24"/>
        </w:rPr>
        <w:t>Una de los mejores productos de la temporada se encuentra en las oficinas (o página web) del portugués Banco Espirito Santo. Remunera el ahorro al 4,60%, pero exige una inversión mínima de 50.000 euros, no apta para todos los bolsillos (ver cuadro). Le siguen Banco Popular, Grupo BMN o CAM (ahora perteneciente a Sabadell), con rendimientos de entre el 4% y 4,50%. Para beneficiarse de estas tasas, exigen que se trate de dinero nuevo (procedente de la competencia), una condición generalizada entre las entidades financieras para evitar “canibalizar” su pasivo. Ello ha motivado que muchos ahorradores hayan estado traspasando su dinero de un banco a otro en los últimos años en busca de las rentabilidades más atractiva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obstante, la necesidad de la banca de fortalecer su balance para alcanzar los requisitos de solvencia que exige Europa está provocando que las entidades echen el resto para retener los saldos de sus viejos clientes, igualando las ofertas de la competencia. De ahí, que una de las mejores armas de presión de los particulares para contratar buenos depósitos es negociar en la oficina con la propuesta de la competencia sobre la mesa.</w:t>
      </w:r>
    </w:p>
    <w:p>
      <w:pPr>
        <w:pStyle w:val="Normal"/>
        <w:jc w:val="both"/>
        <w:rPr>
          <w:rFonts w:ascii="Times New Roman" w:hAnsi="Times New Roman" w:cs="Times New Roman"/>
          <w:sz w:val="24"/>
          <w:szCs w:val="24"/>
        </w:rPr>
      </w:pPr>
      <w:r>
        <w:rPr>
          <w:rFonts w:cs="Times New Roman" w:ascii="Times New Roman" w:hAnsi="Times New Roman"/>
          <w:sz w:val="24"/>
          <w:szCs w:val="24"/>
        </w:rPr>
        <w:t>La difícil situación que atraviesa el sistema financiero está facilitando que las entidades que se perciben como más solventes salgan fortalecidas. Y la captación de clientes, utilizando depósitos de alta remuneración como gancho, es una de las estrategias que Santander y BBVA están utilizando para ganar cuota.</w:t>
      </w:r>
    </w:p>
    <w:p>
      <w:pPr>
        <w:pStyle w:val="Normal"/>
        <w:jc w:val="both"/>
        <w:rPr/>
      </w:pPr>
      <w:r>
        <w:rPr>
          <w:rFonts w:cs="Times New Roman" w:ascii="Times New Roman" w:hAnsi="Times New Roman"/>
          <w:sz w:val="24"/>
          <w:szCs w:val="24"/>
        </w:rPr>
        <w:t xml:space="preserve">El banco que preside Emilio Botín, por ejemplo, está ofreciendo depósitos al 4% TAE al plazo de 24 meses. Para un año y 18 meses, abona un 3,70% y 3,90%, respectivamente, unos tipos que, aunque están por debajo de los que ofrecen los mejores productos del mercado, superan con creces el tipo oficial del dinero en el 0,75%, mínimos históricos. </w:t>
      </w:r>
    </w:p>
    <w:p>
      <w:pPr>
        <w:pStyle w:val="Normal"/>
        <w:jc w:val="both"/>
        <w:rPr/>
      </w:pPr>
      <w:r>
        <w:rPr>
          <w:rFonts w:cs="Times New Roman" w:ascii="Times New Roman" w:hAnsi="Times New Roman"/>
          <w:sz w:val="24"/>
          <w:szCs w:val="24"/>
        </w:rPr>
        <w:t>En la misma línea, BBVA también está activo, ofreciendo, a través de Unnim -entidad que se adjudicó en marzo-, productos al 4,25%.</w:t>
      </w:r>
    </w:p>
    <w:p>
      <w:pPr>
        <w:pStyle w:val="Normal"/>
        <w:jc w:val="both"/>
        <w:rPr/>
      </w:pPr>
      <w:r>
        <w:rPr>
          <w:rFonts w:cs="Times New Roman" w:ascii="Times New Roman" w:hAnsi="Times New Roman"/>
          <w:sz w:val="24"/>
          <w:szCs w:val="24"/>
        </w:rPr>
        <w:t xml:space="preserve">Los movimientos de ambas entidades meten presión a un sector en pleno proceso de reestructuración, en el que las entidades más débiles están sufriendo cuantiosas fugas de pasivo por la desconfianza que generan. </w:t>
      </w:r>
    </w:p>
    <w:p>
      <w:pPr>
        <w:pStyle w:val="Normal"/>
        <w:jc w:val="both"/>
        <w:rPr>
          <w:rFonts w:ascii="Times New Roman" w:hAnsi="Times New Roman" w:cs="Times New Roman"/>
          <w:sz w:val="24"/>
          <w:szCs w:val="24"/>
        </w:rPr>
      </w:pPr>
      <w:r>
        <w:rPr>
          <w:rFonts w:cs="Times New Roman" w:ascii="Times New Roman" w:hAnsi="Times New Roman"/>
          <w:sz w:val="24"/>
          <w:szCs w:val="24"/>
        </w:rPr>
        <w:t>Cabe destacar que los depósitos de los particulares están asegurados por el Estado a través de Fondo de Garantía de Depósitos, que respalda hasta 100.000 euros por persona y entidad.</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depósitos de Banco Espirito Santo, es el Fondo de Garantía portugués quien cubre la operación, mientras que los depósitos de ING están garantizados por el organismo homónimo holandés.</w:t>
      </w:r>
    </w:p>
    <w:p>
      <w:pPr>
        <w:pStyle w:val="Normal"/>
        <w:jc w:val="both"/>
        <w:rPr/>
      </w:pPr>
      <w:r>
        <w:rPr>
          <w:rFonts w:cs="Times New Roman" w:ascii="Times New Roman" w:hAnsi="Times New Roman"/>
          <w:sz w:val="24"/>
          <w:szCs w:val="24"/>
        </w:rPr>
        <w:t xml:space="preserve">Elegir el mejor depósito </w:t>
      </w:r>
    </w:p>
    <w:p>
      <w:pPr>
        <w:pStyle w:val="Normal"/>
        <w:jc w:val="both"/>
        <w:rPr>
          <w:rFonts w:ascii="Times New Roman" w:hAnsi="Times New Roman" w:cs="Times New Roman"/>
          <w:sz w:val="24"/>
          <w:szCs w:val="24"/>
        </w:rPr>
      </w:pPr>
      <w:r>
        <w:rPr>
          <w:rFonts w:cs="Times New Roman" w:ascii="Times New Roman" w:hAnsi="Times New Roman"/>
          <w:sz w:val="24"/>
          <w:szCs w:val="24"/>
        </w:rPr>
        <w:t>Cuando se contrata un depósito, lo primero que se ha de tener claro es la rentabilidad y para ello es clave entender la diferencia entre la TAE (Tasa Anual Equivalente) y el TIN (Tipo de Interés Nominal). La TAE permite determinar cuál es la inversión más rentable de entre varias alternativas, ya que homogeniza, sobre una base anual, el tipo de interés y otro tipo de comisiones. TIN y TAE coinciden cuando el depósito es a 12 meses y el pago de intereses es a vencimiento. Pero cuando el depósito contempla el pago trimestral de intereses, la TIN es algo inferior. Ello se debe a que el tipo nominal no tiene en cuenta la reinversión de los intereses, pero la TAE, sí. También se han de tener en cuenta las condiciones de cancelación anticipada. En los depósitos tradicionales, la penalización sólo puede afectar a los intereses percibidos, por lo que el cliente perderá capital final. Además, algunas entidades cobran comisión por la cuenta vinculada al depósito, algo que no se considera buena práctica si el cliente sólo la utiliza para liquidar los intereses del producto. Puede reclamar al Banco de España.</w:t>
      </w:r>
    </w:p>
    <w:p>
      <w:pPr>
        <w:pStyle w:val="Normal"/>
        <w:jc w:val="both"/>
        <w:rPr>
          <w:rFonts w:ascii="Times New Roman" w:hAnsi="Times New Roman" w:cs="Times New Roman"/>
          <w:sz w:val="24"/>
          <w:szCs w:val="24"/>
        </w:rPr>
      </w:pPr>
      <w:r>
        <w:rPr/>
        <w:drawing>
          <wp:inline distT="0" distB="0" distL="0" distR="0">
            <wp:extent cx="5439410" cy="23533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5"/>
                    <a:srcRect l="-8" t="-14" r="-8" b="-14"/>
                    <a:stretch>
                      <a:fillRect/>
                    </a:stretch>
                  </pic:blipFill>
                  <pic:spPr bwMode="auto">
                    <a:xfrm>
                      <a:off x="0" y="0"/>
                      <a:ext cx="5439410" cy="2353310"/>
                    </a:xfrm>
                    <a:prstGeom prst="rect">
                      <a:avLst/>
                    </a:prstGeom>
                  </pic:spPr>
                </pic:pic>
              </a:graphicData>
            </a:graphic>
          </wp:inline>
        </w:drawing>
      </w:r>
    </w:p>
    <w:p>
      <w:pPr>
        <w:pStyle w:val="Normal"/>
        <w:jc w:val="both"/>
        <w:rPr/>
      </w:pPr>
      <w:r>
        <w:rPr/>
        <w:drawing>
          <wp:inline distT="0" distB="0" distL="0" distR="0">
            <wp:extent cx="5894705" cy="50666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6"/>
                    <a:srcRect l="-6" t="-7" r="-6" b="-7"/>
                    <a:stretch>
                      <a:fillRect/>
                    </a:stretch>
                  </pic:blipFill>
                  <pic:spPr bwMode="auto">
                    <a:xfrm>
                      <a:off x="0" y="0"/>
                      <a:ext cx="5894705" cy="506666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333490" cy="352488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7"/>
                    <a:srcRect l="-5" t="-11" r="-5" b="-11"/>
                    <a:stretch>
                      <a:fillRect/>
                    </a:stretch>
                  </pic:blipFill>
                  <pic:spPr bwMode="auto">
                    <a:xfrm>
                      <a:off x="0" y="0"/>
                      <a:ext cx="6333490" cy="35248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ólo el 38% de los españoles cree en el sistema de pensiones</w:t>
      </w:r>
      <w:r>
        <w:rPr>
          <w:rFonts w:cs="Times New Roman" w:ascii="Times New Roman" w:hAnsi="Times New Roman"/>
          <w:sz w:val="24"/>
          <w:szCs w:val="24"/>
        </w:rPr>
        <w:t xml:space="preserve"> (Negocios.com - </w:t>
      </w:r>
      <w:r>
        <w:rPr>
          <w:rFonts w:cs="Times New Roman" w:ascii="Times New Roman" w:hAnsi="Times New Roman"/>
          <w:b/>
          <w:sz w:val="24"/>
          <w:szCs w:val="24"/>
        </w:rPr>
        <w:t>3/12/12</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Un 6,6% cree que las probabilidades de que la Seguridad Social quiebre son al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ólo el 38% de los españoles cree en la viabilidad del sistema de pensiones, mientras que el resto se muestra pesimista, hasta el extremo de que un 6,6% cree que las probabilidades de que la Seguridad Social son altas.</w:t>
      </w:r>
    </w:p>
    <w:p>
      <w:pPr>
        <w:pStyle w:val="Normal"/>
        <w:jc w:val="both"/>
        <w:rPr/>
      </w:pPr>
      <w:r>
        <w:rPr>
          <w:rFonts w:cs="Times New Roman" w:ascii="Times New Roman" w:hAnsi="Times New Roman"/>
          <w:sz w:val="24"/>
          <w:szCs w:val="24"/>
        </w:rPr>
        <w:t xml:space="preserve">Así se refleja en el Observatorio Caser correspondiente a 2012, en el que se señala que, si bien sólo el 39% de los españoles sabe lo que es el Fondo de Reserva de la Seguridad Social, los que sí lo conocen muestran su preocupación ante su uso. En concreto, el 42% de los que lo conocen califican como grave esta opción, para el 54% es preocupante y para el 4% es normal. </w:t>
      </w:r>
    </w:p>
    <w:p>
      <w:pPr>
        <w:pStyle w:val="Normal"/>
        <w:jc w:val="both"/>
        <w:rPr/>
      </w:pPr>
      <w:r>
        <w:rPr>
          <w:rFonts w:cs="Times New Roman" w:ascii="Times New Roman" w:hAnsi="Times New Roman"/>
          <w:sz w:val="24"/>
          <w:szCs w:val="24"/>
        </w:rPr>
        <w:t xml:space="preserve">En este contexto, la aseguradora indica que la mayoría de los encuestados, el 57%, cree que la Seguridad Social reducirá las pensiones pero no desaparecerá, cosa que sí estima un 17%, valor similar al de 2011 y dos puntos más que en 2010. Además, el 47%, un porcentaje superior al del año pasado que fue del 43%, piensa que las pensiones son escasas y con ellas pasaría neces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el Observatorio explica que el ahorro privado de los españoles para su jubilación ha caído este año dos puntos respecto a 2011 y cinco desde 2008, coincidiendo con el inicio de la crisis, de tal forma que ahora el porcentaje de españoles que no dedica parte de su ahorro a una pensión futura alcanza el 66%, frente al 61% que no lo hacía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studio pone de manifiesto que la agudización de la crisis en 2011 y los pronósticos que auguran un estancamiento de la economía, al menos hasta 2014, han repercutido otra vez en este tipo de ahorro, y el porcentaje de españoles que no ahorra ha seguido aumentando. No obstante, del 66% de españoles que declaran que no están ahorrando para su jubilación, el 32% reconoce que sí lo hizo en el pasado. Además, la mitad de ellos asegura no haber gastado ese ahorro. </w:t>
      </w:r>
    </w:p>
    <w:p>
      <w:pPr>
        <w:pStyle w:val="Normal"/>
        <w:jc w:val="both"/>
        <w:rPr>
          <w:rFonts w:ascii="Times New Roman" w:hAnsi="Times New Roman" w:cs="Times New Roman"/>
          <w:sz w:val="24"/>
          <w:szCs w:val="24"/>
        </w:rPr>
      </w:pPr>
      <w:r>
        <w:rPr>
          <w:rFonts w:cs="Times New Roman" w:ascii="Times New Roman" w:hAnsi="Times New Roman"/>
          <w:sz w:val="24"/>
          <w:szCs w:val="24"/>
        </w:rPr>
        <w:t>Así, el estudio de Caser llega a la conclusión de que el dinero destinado a la jubilación no es uno de los primeros que se reduce cuando una familia entra en dificultades. En cuanto a las causas aludidas por los españoles para no ahorrar, está como novedad este año el retraso de la edad de jubilación a los 67 años, que ha tenido un doble ef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una parte, de 2010 a 2012 se ha incrementado en diez puntos el número de españoles que se consideran demasiado jóvenes para ahorrar, pasando del 36% al 46%, pero a su vez ha disminuido el porcentaje de personas que pensaban que eran demasiado mayores para empezar a ahorrar, que ha bajado del 23% al 14%.</w:t>
      </w:r>
    </w:p>
    <w:p>
      <w:pPr>
        <w:pStyle w:val="Normal"/>
        <w:jc w:val="both"/>
        <w:rPr/>
      </w:pPr>
      <w:r>
        <w:rPr>
          <w:rFonts w:cs="Times New Roman" w:ascii="Times New Roman" w:hAnsi="Times New Roman"/>
          <w:sz w:val="24"/>
          <w:szCs w:val="24"/>
        </w:rPr>
        <w:t>Los 65, edad idónea para jubilarse</w:t>
      </w:r>
    </w:p>
    <w:p>
      <w:pPr>
        <w:pStyle w:val="Normal"/>
        <w:jc w:val="both"/>
        <w:rPr/>
      </w:pPr>
      <w:r>
        <w:rPr>
          <w:rFonts w:cs="Times New Roman" w:ascii="Times New Roman" w:hAnsi="Times New Roman"/>
          <w:sz w:val="24"/>
          <w:szCs w:val="24"/>
        </w:rPr>
        <w:t xml:space="preserve">Paralelamente, el Observatorio de Caser ha comenzado a percibir cómo los españoles van admitiendo como idónea la edad legal de jubilación a los 67 años. En cualquier caso, todavía más de la mitad de la población, el 52%, sigue pensando que la edad idónea para establecer la edad legal de jubilación se sitúa en los 65 años y un representativo 19% la fijaría en los 60, especialmente en el caso de profesiones du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razones que hacen imposible el ahorro, las de índole laboral vuelven a aumentar pasando del 55% al 70%, coincidiendo con el aumento de la tasa de paro, que alcanza ya al 25% de la población a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cuanto a las previsiones que tienen los españoles de ahorrar para la jubilación en el futuro, el 79% manifiesta que querría hacerlo, en línea con el dato de 2011, pero sólo el 58% considera que le será posible. La edad media prevista para hacerlo se sitúa en 44,5 años y la cuantía media anual estimada asciende a 2.451 euro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el 33% de los ahorradores considera que dicho ahorro será insuficiente para cubrir las necesidades que tenga cuando se jubile</w:t>
      </w:r>
      <w:r>
        <w:rPr>
          <w:rFonts w:cs="Times New Roman" w:ascii="Times New Roman" w:hAnsi="Times New Roman"/>
          <w:sz w:val="24"/>
          <w:szCs w:val="24"/>
        </w:rPr>
        <w:t>. El 31% lo ve equilibrado, un 24% lo califica de suficiente, y sólo un 7% lo ve muy insuficiente.</w:t>
      </w:r>
    </w:p>
    <w:p>
      <w:pPr>
        <w:pStyle w:val="Normal"/>
        <w:shd w:fill="FFFFFF" w:val="clear"/>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El sistema, al borde del colapso - Sólo hay 16,5 millones de cotizantes para 13,79 de </w:t>
      </w:r>
    </w:p>
    <w:p>
      <w:pPr>
        <w:pStyle w:val="Normal"/>
        <w:shd w:fill="FFFFFF" w:val="clear"/>
        <w:spacing w:lineRule="auto" w:line="240" w:before="0" w:after="0"/>
        <w:rPr>
          <w:rFonts w:ascii="Arial" w:hAnsi="Arial" w:eastAsia="Times New Roman" w:cs="Arial"/>
          <w:color w:val="333333"/>
          <w:sz w:val="23"/>
          <w:szCs w:val="23"/>
          <w:lang w:eastAsia="es-ES"/>
        </w:rPr>
      </w:pPr>
      <w:r>
        <w:rPr>
          <w:rFonts w:eastAsia="Times New Roman" w:cs="Times New Roman" w:ascii="Times New Roman" w:hAnsi="Times New Roman"/>
          <w:sz w:val="24"/>
          <w:szCs w:val="24"/>
          <w:u w:val="single"/>
          <w:lang w:eastAsia="es-ES"/>
        </w:rPr>
        <w:t>parados y pensionistas</w:t>
      </w:r>
      <w:r>
        <w:rPr>
          <w:rFonts w:eastAsia="Times New Roman" w:cs="Times New Roman" w:ascii="Times New Roman" w:hAnsi="Times New Roman"/>
          <w:sz w:val="24"/>
          <w:szCs w:val="24"/>
          <w:lang w:eastAsia="es-ES"/>
        </w:rPr>
        <w:t xml:space="preserve"> (Negocios.com - </w:t>
      </w:r>
      <w:r>
        <w:rPr>
          <w:rFonts w:eastAsia="Times New Roman" w:cs="Times New Roman" w:ascii="Times New Roman" w:hAnsi="Times New Roman"/>
          <w:b/>
          <w:sz w:val="24"/>
          <w:szCs w:val="24"/>
          <w:lang w:eastAsia="es-ES"/>
        </w:rPr>
        <w:t>5/12/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Francisco Perarnau)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Estado gasta todos los meses más de 10.100 millones de euros en pagar las pensiones y el paro, que crecen al mismo ritmo que caen los afiliados a la Seguridad Soci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economía española dibuja un escenario muy negro. La recesión económica está en su peor momento, tal y como ha reconocido el ministro De Guindos, y los organismos tantos nacionales como internacionales, privados o públicos, coinciden en señalar que </w:t>
      </w:r>
      <w:r>
        <w:rPr>
          <w:rFonts w:eastAsia="Times New Roman" w:cs="Times New Roman" w:ascii="Times New Roman" w:hAnsi="Times New Roman"/>
          <w:sz w:val="24"/>
          <w:szCs w:val="24"/>
          <w:u w:val="single"/>
          <w:lang w:eastAsia="es-ES"/>
        </w:rPr>
        <w:t>la economías española no saldrá de la recesión hasta 2014, pero que ni siquiera ese año se recuperará el empleo, que, según algunos expertos tardará hasta 17 años en volver a niveles de antes de la crisis</w:t>
      </w:r>
      <w:r>
        <w:rPr>
          <w:rFonts w:eastAsia="Times New Roman" w:cs="Times New Roman" w:ascii="Times New Roman" w:hAnsi="Times New Roman"/>
          <w:sz w:val="24"/>
          <w:szCs w:val="24"/>
          <w:lang w:eastAsia="es-ES"/>
        </w:rPr>
        <w:t xml:space="preserve">, como ha asegurado un reciente informe </w:t>
      </w:r>
      <w:r>
        <w:rPr>
          <w:rFonts w:eastAsia="Times New Roman" w:cs="Times New Roman" w:ascii="Times New Roman" w:hAnsi="Times New Roman"/>
          <w:sz w:val="24"/>
          <w:szCs w:val="24"/>
          <w:u w:val="single"/>
          <w:lang w:eastAsia="es-ES"/>
        </w:rPr>
        <w:t xml:space="preserve">ManpowerGroup </w:t>
      </w:r>
      <w:r>
        <w:rPr>
          <w:rFonts w:eastAsia="Times New Roman" w:cs="Times New Roman" w:ascii="Times New Roman" w:hAnsi="Times New Roman"/>
          <w:sz w:val="24"/>
          <w:szCs w:val="24"/>
          <w:lang w:eastAsia="es-ES"/>
        </w:rPr>
        <w:t xml:space="preserve">titulado 'El mercado de trabajo abril-septiembre 2012 y la vulnerabilidad de los hogares españoles', en el que </w:t>
      </w:r>
      <w:r>
        <w:rPr>
          <w:rFonts w:eastAsia="Times New Roman" w:cs="Times New Roman" w:ascii="Times New Roman" w:hAnsi="Times New Roman"/>
          <w:sz w:val="24"/>
          <w:szCs w:val="24"/>
          <w:u w:val="single"/>
          <w:lang w:eastAsia="es-ES"/>
        </w:rPr>
        <w:t>ha señalado que “firmaría” para que la ocupación regresase en 2022 a los niveles de 2007.</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el año que viene la situación no es mucho mejor, las previsiones apuntan a un paro que superará sin duda el 26% de la población y que puede acercarse a los seis millones de personas, con una caída de la economía del más del 1,4%.</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últimos datos económicos hablan de la insostenibilidad del actual sistema de pensiones y paro y piden una reforma urgente por el deterioro progresivo de la economía español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Tras la última caída de más de 200.000 cotizantes en noviembre los afiliados al sistema, es decir, los que pagaban para su funcionamiento, han caído a 16.531.048. Esta baja cifra de la clase activa choca con el alto número de la clase pasiva. </w:t>
      </w:r>
      <w:r>
        <w:rPr>
          <w:rFonts w:eastAsia="Times New Roman" w:cs="Times New Roman" w:ascii="Times New Roman" w:hAnsi="Times New Roman"/>
          <w:sz w:val="24"/>
          <w:szCs w:val="24"/>
          <w:u w:val="single"/>
          <w:lang w:eastAsia="es-ES"/>
        </w:rPr>
        <w:t>España, actualmente, tiene que hacer frente al pago de 8.890.993 entre las distintas clases de pensiones -jubilación, viudedad, orfandad, incapacidad permanente o a favor de familiares- lo que supone todos los meses 7.500 millones de euros. Parados, tras la última subida de noviembre, hay 4.907.817 parados. Pagar esas prestaciones supone 2.642 millones de euros todos los meses. El gasto del Estado en esas dos partidas es de 10.142 millones de euros todos los meses. Pensiones y paro se comen el 60% del presupuesto, es decir 6 de cada 10 eu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Reino Unido y Francia, entre los países que vinculan las pensiones a la inflación</w:t>
      </w:r>
      <w:r>
        <w:rPr>
          <w:rFonts w:eastAsia="Times New Roman" w:cs="Times New Roman" w:ascii="Times New Roman" w:hAnsi="Times New Roman"/>
          <w:sz w:val="24"/>
          <w:szCs w:val="24"/>
          <w:lang w:eastAsia="es-ES"/>
        </w:rPr>
        <w:t xml:space="preserve"> (Negocios.com - </w:t>
      </w:r>
      <w:r>
        <w:rPr>
          <w:rFonts w:eastAsia="Times New Roman" w:cs="Times New Roman" w:ascii="Times New Roman" w:hAnsi="Times New Roman"/>
          <w:b/>
          <w:sz w:val="24"/>
          <w:szCs w:val="24"/>
          <w:lang w:eastAsia="es-ES"/>
        </w:rPr>
        <w:t>6/12/12</w:t>
      </w:r>
      <w:r>
        <w:rPr>
          <w:rFonts w:eastAsia="Times New Roman" w:cs="Times New Roman" w:ascii="Times New Roman" w:hAnsi="Times New Roman"/>
          <w:sz w:val="24"/>
          <w:szCs w:val="24"/>
          <w:lang w:eastAsia="es-ES"/>
        </w:rPr>
        <w:t>)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ino Unido, Francia, Italia, Austria o Bélgica lo hacen, al igual que España aunque este año ha desechado la posibilidad para cumplir con el défici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Varios países europeos (Reino Unido, Francia, Italia, Austria o Bélgica) vinculan la evolución de las pensiones a la inflación, circunstancia que también sucedía en España hasta que este año de forma excepcional el Gobierno ha desechado esta posibilidad para cumplir con el déficit previs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Unión Europea deja margen a los países para decidir los ajustes que quieren aplicar a las pensiones y no existe ningún tipo de obligación respecto a compensaciones por el aumento de la infl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 una cuestión en manos de los Estados miembros</w:t>
      </w:r>
      <w:r>
        <w:rPr>
          <w:rFonts w:eastAsia="Times New Roman" w:cs="Times New Roman" w:ascii="Times New Roman" w:hAnsi="Times New Roman"/>
          <w:sz w:val="24"/>
          <w:szCs w:val="24"/>
          <w:lang w:eastAsia="es-ES"/>
        </w:rPr>
        <w:t xml:space="preserve">”, señaló a Efe el portavoz comunitario de Empleo y Asuntos Sociales, Jonathan Todd, quien añadió que </w:t>
      </w:r>
      <w:r>
        <w:rPr>
          <w:rFonts w:eastAsia="Times New Roman" w:cs="Times New Roman" w:ascii="Times New Roman" w:hAnsi="Times New Roman"/>
          <w:color w:val="FF0000"/>
          <w:sz w:val="24"/>
          <w:szCs w:val="24"/>
          <w:u w:val="single"/>
          <w:lang w:eastAsia="es-ES"/>
        </w:rPr>
        <w:t>Bruselas sí ha pedido a los Veintisiete que aseguren la sostenibilidad de las pensiones con medidas como el aumento de la edad de jubilac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Francia las pensiones del régimen de la Seguridad Social (unos 12 millones) están vinculadas a la inflación y la revalorización se aplica cada año el 1 de abril.</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a fecha se aplica la previsión del índice de precios al consumo que ha elaborado la Comisión Económica de la Nación y posteriormente se procede a un ajuste por el posible desfas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Reino Unido el aumento de las pensiones se calcula en base al índice de precios al consumo (IPC), aunque hasta hace dos años se hacía teniendo en cuenta el índice de precios minoristas (RPI), cuyo porcentaje suele ser ligeramente más alto al incluirse el coste de la vivienda y el pago de los intereses de las hipote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el alza de las pensiones se hace en base al IPC de septiembre para ser aplicado a partir del 1 de abril del año siguiente, cuando comienza del año fisc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Italia las pensiones aumentan cada año según la inflación, pero son los Gobiernos los que pueden tomar decisiones extraordinarias al respec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de Mario Monti con su último plan de ajuste aprobado en diciembre del año pasado congeló está subida vinculada al coste de la vida durante el bienio 2012-2013 para las pensiones que fueran tres veces superiores a la mínima (1.441,59 euros bru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Austria la ley establece un aumento de las pensiones que compense la inflación, una norma que ha sido modificada por el Parlamento dentro del plan de ahorro del Gobierno y para 2013 las pensiones subirán un 1,8 por ciento, un punto por debajo de la infl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los jubilados con pensiones más bajas, por debajo de 837 euros, y sin otros ingresos, verán aumentadas sus pagas conforme al dato de infl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Bélgica las pensiones se ajustan al aumento de los precios al consumo de manera que aumenta automáticamente en función de un índice de referencia fijado para un año concre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Holanda el sistema de pensiones tiene tres pilares: percepción estatal básica, suplementaria de carácter colectivo y procedente de los fondos de pensiones privad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90% de los trabajadores se beneficia de los dos primeros pilares, que llevan aparejado un sistema de indexación relacionado con la inflación, que en 2011 fue del 2,9%, el mismo porcentaje del acumulado en lo que va de añ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cambio, las subidas de las pensiones en Alemania se deciden en base a la situación financiera de las cajas aseguradoras, que actualmente disponen de unas reservas superiores a los 29.000 millones de euros y no necesariamente tienen en cuenta los incrementos del IP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ensiones subirán en Alemania hasta un 11% en los próximos cuatro años, según se desprende del informe del Gobierno federal que aprobó el gabinete ministerial germano el pasado día 28 de noviembr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Grecia las pensiones hace tres años que no sólo no suben, sino que han sido recortadas en varias ocasion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s de la crisis, el aumento de las pensiones era el mismo que el del salario mínimo interprofesional que se negociaba entre sindicatos y patro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n Portugal, las pensiones han sufrido cortes y congelaciones desde 2011 debido a la obligación de reducir su gasto público para cumplir con las exigencias de su rescate financiero</w:t>
      </w:r>
      <w:r>
        <w:rPr>
          <w:rFonts w:eastAsia="Times New Roman" w:cs="Times New Roman" w:ascii="Times New Roman" w:hAnsi="Times New Roman"/>
          <w:sz w:val="24"/>
          <w:szCs w:val="24"/>
          <w:lang w:eastAsia="es-ES"/>
        </w:rPr>
        <w:t>, por lo que también se repetirán el próximo ejercicio, aunque todavía no han sido divulgados los detal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Es más conveniente un sistema de capitalización? (I) (buscando la verdad…)</w:t>
      </w:r>
    </w:p>
    <w:p>
      <w:pPr>
        <w:pStyle w:val="NormalWeb"/>
        <w:jc w:val="both"/>
        <w:rPr/>
      </w:pPr>
      <w:r>
        <w:rPr/>
        <w:t xml:space="preserve">- </w:t>
      </w:r>
      <w:r>
        <w:rPr>
          <w:u w:val="single"/>
        </w:rPr>
        <w:t>El “agujero” de las pensiones en EEUU</w:t>
      </w:r>
      <w:r>
        <w:rPr/>
        <w:t xml:space="preserve"> (El Confidencial - </w:t>
      </w:r>
      <w:r>
        <w:rPr>
          <w:b/>
        </w:rPr>
        <w:t>2/10/12</w:t>
      </w:r>
      <w:r>
        <w:rPr/>
        <w:t>)</w:t>
      </w:r>
    </w:p>
    <w:p>
      <w:pPr>
        <w:pStyle w:val="Centrotextonotis"/>
        <w:rPr/>
      </w:pPr>
      <w:r>
        <w:rPr>
          <w:rStyle w:val="Firmanegragrande"/>
        </w:rPr>
        <w:t xml:space="preserve">(Por </w:t>
      </w:r>
      <w:hyperlink r:id="rId48">
        <w:r>
          <w:rPr>
            <w:rStyle w:val="InternetLink"/>
            <w:color w:val="000000"/>
            <w:u w:val="none"/>
          </w:rPr>
          <w:t>Ignacio Sarría</w:t>
        </w:r>
      </w:hyperlink>
      <w:r>
        <w:rPr>
          <w:rStyle w:val="Firmanegragrande"/>
        </w:rPr>
        <w:t>)                                                                           Lectura recomendada</w:t>
      </w:r>
    </w:p>
    <w:p>
      <w:pPr>
        <w:pStyle w:val="NormalWeb"/>
        <w:jc w:val="both"/>
        <w:rPr>
          <w:color w:val="FF0000"/>
          <w:u w:val="single"/>
        </w:rPr>
      </w:pPr>
      <w:r>
        <w:rPr>
          <w:color w:val="FF0000"/>
          <w:u w:val="single"/>
        </w:rPr>
        <w:t>Uno de los aspectos que cada vez preocupan más a los ciudadanos estadounidenses, especialmente aquellos que se aproximan a su edad de jubilación, es la solvencia de sus planes de pensiones. Este problema, que continuamente se relaciona con Europa y con la insolvencia del estado de bienestar, también es un quebradero de cabeza al otro lado del Atlántico.</w:t>
      </w:r>
    </w:p>
    <w:p>
      <w:pPr>
        <w:pStyle w:val="NormalWeb"/>
        <w:jc w:val="both"/>
        <w:rPr/>
      </w:pPr>
      <w:r>
        <w:rPr>
          <w:color w:val="FF0000"/>
          <w:u w:val="single"/>
        </w:rPr>
        <w:t>Los mayores cien fondos de pensiones americanos de empleados públicos gestionaban a final de 2011 un total de 2.700 millones de dólares, lo que supone aproximadamente dos veces el PIB español. Según los últimos análisis actuariales de los fondos públicos, se estima que</w:t>
      </w:r>
      <w:r>
        <w:rPr>
          <w:b/>
          <w:bCs/>
          <w:color w:val="FF0000"/>
          <w:u w:val="single"/>
        </w:rPr>
        <w:t xml:space="preserve"> existe un “agujero” de un 25% entre el valor de los activos bajo gestión y las obligaciones de pago a futuros pensionistas</w:t>
      </w:r>
      <w:r>
        <w:rPr>
          <w:color w:val="FF0000"/>
          <w:u w:val="single"/>
        </w:rPr>
        <w:t>.</w:t>
      </w:r>
    </w:p>
    <w:p>
      <w:pPr>
        <w:pStyle w:val="NormalWeb"/>
        <w:jc w:val="both"/>
        <w:rPr>
          <w:u w:val="single"/>
        </w:rPr>
      </w:pPr>
      <w:r>
        <w:rPr>
          <w:u w:val="single"/>
        </w:rPr>
        <w:t xml:space="preserve">El problema de financiación de los fondos de pensiones no es nuevo, pero se agravó de forma considerable tras la crisis crediticia del 2007, lo que aumentó el déficit de las pensiones americanas pasando de un 15% a un 25%. </w:t>
      </w:r>
    </w:p>
    <w:p>
      <w:pPr>
        <w:pStyle w:val="NormalWeb"/>
        <w:jc w:val="both"/>
        <w:rPr/>
      </w:pPr>
      <w:r>
        <w:rPr>
          <w:color w:val="FF0000"/>
          <w:u w:val="single"/>
        </w:rPr>
        <w:t>Según los expertos, los fondos de pensiones</w:t>
      </w:r>
      <w:r>
        <w:rPr>
          <w:b/>
          <w:bCs/>
          <w:color w:val="FF0000"/>
          <w:u w:val="single"/>
        </w:rPr>
        <w:t xml:space="preserve"> tienen que alcanzar niveles de rentabilidad anuales superiores al 7% para poder hacer frente en un futuro a sus obligaciones </w:t>
      </w:r>
      <w:r>
        <w:rPr>
          <w:color w:val="FF0000"/>
          <w:u w:val="single"/>
        </w:rPr>
        <w:t xml:space="preserve">de pago con los pensionistas. Sin embargo, la rentabilidad media de los fondos de pensiones americanos durante la última década ha sido de un 5.6% anual, muy por debajo del 7-8% deseado para corregir el “agujero” de financiación. </w:t>
      </w:r>
    </w:p>
    <w:p>
      <w:pPr>
        <w:pStyle w:val="NormalWeb"/>
        <w:jc w:val="both"/>
        <w:rPr>
          <w:u w:val="single"/>
        </w:rPr>
      </w:pPr>
      <w:r>
        <w:rPr>
          <w:u w:val="single"/>
        </w:rPr>
        <w:t>El entorno actual de los tipos de interés, que tal como ha anunciado la Fed recientemente “estarán cercanos a cero hasta mediados del 2015”, tampoco ayuda a mejorar la solvencia financiera de las pensiones americanas.</w:t>
      </w:r>
    </w:p>
    <w:p>
      <w:pPr>
        <w:pStyle w:val="NormalWeb"/>
        <w:jc w:val="both"/>
        <w:rPr/>
      </w:pPr>
      <w:r>
        <w:rPr/>
        <w:t>Una de las estrategias por la que han adoptado la mayoría de los gestores en Estados Unidos es la de aumentar su exposición a activos alternativos con expectativas de rentabilidad superiores para poder alcanzar el deseado 7-8% retorno anual.</w:t>
      </w:r>
    </w:p>
    <w:p>
      <w:pPr>
        <w:pStyle w:val="NormalWeb"/>
        <w:jc w:val="both"/>
        <w:rPr/>
      </w:pPr>
      <w:r>
        <w:rPr>
          <w:u w:val="single"/>
        </w:rPr>
        <w:t>Si comparamos el “</w:t>
      </w:r>
      <w:r>
        <w:rPr>
          <w:i/>
          <w:iCs/>
          <w:u w:val="single"/>
        </w:rPr>
        <w:t>asset allocation</w:t>
      </w:r>
      <w:r>
        <w:rPr>
          <w:u w:val="single"/>
        </w:rPr>
        <w:t xml:space="preserve">” de 2007 con el actual, </w:t>
      </w:r>
      <w:r>
        <w:rPr>
          <w:b/>
          <w:bCs/>
          <w:u w:val="single"/>
        </w:rPr>
        <w:t xml:space="preserve">los fondos de pensiones han pasado de invertir un 60% en renta variable a un 50%, </w:t>
      </w:r>
      <w:r>
        <w:rPr>
          <w:u w:val="single"/>
        </w:rPr>
        <w:t xml:space="preserve">han mantenido un 25% en renta fija y las inversiones alternativas en activos “menos líquidos” como private equity, inmobiliario y </w:t>
      </w:r>
      <w:r>
        <w:rPr>
          <w:i/>
          <w:iCs/>
          <w:u w:val="single"/>
        </w:rPr>
        <w:t xml:space="preserve">hedge funds </w:t>
      </w:r>
      <w:r>
        <w:rPr>
          <w:u w:val="single"/>
        </w:rPr>
        <w:t>han pasado de un 12% en 2007 a un 20% de media en la actualidad.</w:t>
      </w:r>
    </w:p>
    <w:p>
      <w:pPr>
        <w:pStyle w:val="NormalWeb"/>
        <w:jc w:val="both"/>
        <w:rPr/>
      </w:pPr>
      <w:r>
        <w:rPr>
          <w:u w:val="single"/>
        </w:rPr>
        <w:t xml:space="preserve">Los mayores cien fondos de pensiones públicos americanos están destinando de media un 8% a invertir en </w:t>
      </w:r>
      <w:r>
        <w:rPr>
          <w:i/>
          <w:iCs/>
          <w:u w:val="single"/>
        </w:rPr>
        <w:t xml:space="preserve">private equity, </w:t>
      </w:r>
      <w:r>
        <w:rPr>
          <w:u w:val="single"/>
        </w:rPr>
        <w:t xml:space="preserve">un 6% en el sector inmobiliario y un 3-4% a </w:t>
      </w:r>
      <w:r>
        <w:rPr>
          <w:i/>
          <w:iCs/>
          <w:u w:val="single"/>
        </w:rPr>
        <w:t>hedge funds</w:t>
      </w:r>
      <w:r>
        <w:rPr>
          <w:u w:val="single"/>
        </w:rPr>
        <w:t xml:space="preserve"> para poder corregir de forma progresiva su déficit de financiación.</w:t>
      </w:r>
    </w:p>
    <w:p>
      <w:pPr>
        <w:pStyle w:val="NormalWeb"/>
        <w:jc w:val="both"/>
        <w:rPr/>
      </w:pPr>
      <w:r>
        <w:rPr>
          <w:color w:val="FF0000"/>
          <w:u w:val="single"/>
        </w:rPr>
        <w:t xml:space="preserve">Esta tendencia que se dio a conocer a finales de los ochenta por los </w:t>
      </w:r>
      <w:r>
        <w:rPr>
          <w:i/>
          <w:iCs/>
          <w:color w:val="FF0000"/>
          <w:u w:val="single"/>
        </w:rPr>
        <w:t>endowments</w:t>
      </w:r>
      <w:r>
        <w:rPr>
          <w:color w:val="FF0000"/>
          <w:u w:val="single"/>
        </w:rPr>
        <w:t xml:space="preserve"> de prestigiosas universidades americanas como Princeton, Harvard y Yale, invirtiendo hasta un 50% en inversiones alternativas es cada vez más popular entre los inversores institucionales. </w:t>
      </w:r>
      <w:r>
        <w:rPr>
          <w:b/>
          <w:bCs/>
          <w:color w:val="FF0000"/>
          <w:u w:val="single"/>
        </w:rPr>
        <w:t>Los modelos tradicionales de inversión no funcionan,</w:t>
      </w:r>
      <w:r>
        <w:rPr>
          <w:color w:val="FF0000"/>
          <w:u w:val="single"/>
        </w:rPr>
        <w:t xml:space="preserve"> por lo menos para garantizar que los americanos cobren sus pensiones.</w:t>
      </w:r>
    </w:p>
    <w:p>
      <w:pPr>
        <w:pStyle w:val="NormalWeb"/>
        <w:jc w:val="both"/>
        <w:rPr/>
      </w:pPr>
      <w:r>
        <w:rPr/>
        <w:t>Habrá que esperar unos años para analizar los resultados de esta política de inversión más “arriesgada” de los fondos de pensiones para superar sus problemas de financiación, en un entorno de mercado donde los modelos tradicionales de renta variable y renta fija no son suficientes para alcanzar las rentabilidades deseadas. La búsqueda de rentabilidades atractivas invirtiendo una parte de la cartera en “activos ilíquidos” es una estrategia cada vez mas asumida entre los grandes fondos de pensiones america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horrar para la jubilación? Más de la mitad de los planes de pensiones pierden desde que comenzó la crisis</w:t>
      </w:r>
      <w:r>
        <w:rPr>
          <w:rFonts w:cs="Times New Roman" w:ascii="Times New Roman" w:hAnsi="Times New Roman"/>
          <w:sz w:val="24"/>
          <w:szCs w:val="24"/>
        </w:rPr>
        <w:t xml:space="preserve"> (Expansión - </w:t>
      </w:r>
      <w:r>
        <w:rPr>
          <w:rFonts w:cs="Times New Roman" w:ascii="Times New Roman" w:hAnsi="Times New Roman"/>
          <w:b/>
          <w:sz w:val="24"/>
          <w:szCs w:val="24"/>
        </w:rPr>
        <w:t>17/11/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 de la Cruz)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a crisis de los mercados ha hecho mella en los resultados de los planes de pensiones. </w:t>
      </w:r>
      <w:r>
        <w:rPr>
          <w:rFonts w:cs="Times New Roman" w:ascii="Times New Roman" w:hAnsi="Times New Roman"/>
          <w:color w:val="FF0000"/>
          <w:sz w:val="24"/>
          <w:szCs w:val="24"/>
          <w:u w:val="single"/>
        </w:rPr>
        <w:t>Desde octubre de 2007, cuando el Ibex marcaba sus máximos históricos, el 56% de los planes acumula resultados neg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planes de pensiones son un producto diseñado para ahorrar de cara a la jubilación. Sin embargo, con la crisis muchos partícipes han visto como sus aportaciones, en vez de obtener rentabilidades, se depreciaban. En concreto, en los últimos cinco años, el 56% de los planes de pensiones han obtenido rentabilidades negativas. Su rentabilidad anual media ponderada en el último lustro es del 0,61%, según los datos de Inverco de cierre de octubr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os cinco años, las únicas categorías de planes de pensiones que han conseguido resultados positivos para sus partícipes en los últimos cinco años son las de renta fija a largo y corto plazo, del 2,24% y del 1,40%, respectivamente. En el caso de los fondos de pensiones que invierten en renta variable, desde que comenzó la crisis acumulan unas pérdidas anuales medias del 6,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 no quiere decir que no haya habido planes de pensiones que han obtenido excelentes resultados durante la crisis. Cuatro planes de pensiones garantizados de La Caixa, con vencimientos entre 2017 y 2023 obtienen rentabilidades superiores al 6% anual en los últimos cinco años. Incluso algunos planes que invierten en renta variable han logrado superar los últimos cinco años, como el Caser Nuevas Oportunidades (un plan de retorno absoluto), que ha ganado el 5,43% de media anual; el Merchbank Global (+1,86%); o los fondos que invierten en la bolsa estadounidense Ing Direct S&amp;P 500 (+0,82%) y Mapfre América (+0,56%). En el otro extremo, Cahispa Bolsa, un plan del grupo asegurador Cahispa, acumula unas minusvalías superiores al 15% al año durante el último lustro. El Barclays Pensión Solidez 1, un plan garantizado con garantía externa, también cae más de un 15% al año. Otros ocho planes de pensiones también presentan pérdidas anuales al 10,5%.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specto a los fondos que se han lanzado durante los últimos cinco años y no acumulan resultados a ese plazo, el balance es mucho más positivo. De los que tienen una antigüedad de entre 3 y cinco años, el 18,75% está en pérdidas, y de los que se lanzaron en los últimos tres años, sólo el 11,4% presenta minusvalías. </w:t>
      </w:r>
    </w:p>
    <w:p>
      <w:pPr>
        <w:pStyle w:val="Normal"/>
        <w:spacing w:lineRule="atLeast" w:line="240" w:before="0" w:after="90"/>
        <w:rPr>
          <w:rFonts w:ascii="Georgia" w:hAnsi="Georgia" w:eastAsia="Times New Roman" w:cs="Georgia"/>
          <w:sz w:val="18"/>
          <w:szCs w:val="18"/>
          <w:lang w:eastAsia="es-ES"/>
        </w:rPr>
      </w:pPr>
      <w:r>
        <w:rPr>
          <w:rFonts w:eastAsia="Times New Roman" w:cs="Georgia" w:ascii="Georgia" w:hAnsi="Georgia"/>
          <w:sz w:val="18"/>
          <w:szCs w:val="18"/>
          <w:lang w:eastAsia="es-ES"/>
        </w:rPr>
        <w:drawing>
          <wp:inline distT="0" distB="0" distL="0" distR="0">
            <wp:extent cx="5401310" cy="48469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6" t="-7" r="-6" b="-7"/>
                    <a:stretch>
                      <a:fillRect/>
                    </a:stretch>
                  </pic:blipFill>
                  <pic:spPr bwMode="auto">
                    <a:xfrm>
                      <a:off x="0" y="0"/>
                      <a:ext cx="5401310" cy="484695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ha castigado durante a los planes, ya que el de cinco años es en el único plazo en el que los planes de pensiones tienen pérdidas. A 20 años, la rentabilidad anual media ponderada del conjunto de los planes del sistema individual es del 4,11% y a una década, del 1,83%. En el último año, la rentabilidad media es del 4,32%, según Inver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os partícipes que no estén satisfechos con el resultado de su plan de pensiones, la ley permite traspasar los derechos consolidados de su plan a otro de forma total o parcial, ya sea de la misma entidad o de otra</w:t>
      </w:r>
      <w:r>
        <w:rPr>
          <w:rFonts w:cs="Times New Roman" w:ascii="Times New Roman" w:hAnsi="Times New Roman"/>
          <w:sz w:val="24"/>
          <w:szCs w:val="24"/>
        </w:rPr>
        <w:t>. La gestora del nuevo plan será la que se encargue de los trámites para la movilización de los derechos consolidados. La gestora origen tendrá que realizar la transferencia en un plazo máximo de cinco días desde que se le solicite. El traspaso no afecta a las ventajas fiscales, que se mantienen. El 77% de los gestores cree que los traspasos son una herramienta útil para optimizar la rentabilidad de los planes de pensiones. Para mejorar la utilización de los traspasos, las gestoras sugieren que las entidades comercializadoras deberían facilitar más información a los partícipes, según la última encuesta sobre planes de pensiones elaborada por el Observatorio Inver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primer semestre de 2012 las movilizaciones realizadas entre planes de pensiones han ascendido a 3.968 millones de euros, lo que supone un 7,8% del patrimonio medio anual del conjunto de los planes.</w:t>
      </w:r>
      <w:r>
        <w:rPr>
          <w:rFonts w:cs="Times New Roman" w:ascii="Times New Roman" w:hAnsi="Times New Roman"/>
          <w:sz w:val="24"/>
          <w:szCs w:val="24"/>
        </w:rPr>
        <w:t xml:space="preserve"> Los traspasos han aumentado un 12% respecto al mismo periodo del año anterior. En cualquier caso, la mayor parte de los traspasos se realiza en el último trimestre del añ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s más conveniente un sistema de capitalización? (II) (… y para más inri)</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Siguen los desequilibrios financieros: la escasez de activos seguros</w:t>
      </w:r>
      <w:r>
        <w:rPr>
          <w:rFonts w:cs="Times New Roman" w:ascii="Times New Roman" w:hAnsi="Times New Roman"/>
          <w:b w:val="false"/>
          <w:sz w:val="24"/>
          <w:szCs w:val="24"/>
        </w:rPr>
        <w:t xml:space="preserve"> (Fedea - </w:t>
      </w:r>
      <w:r>
        <w:rPr>
          <w:rFonts w:cs="Times New Roman" w:ascii="Times New Roman" w:hAnsi="Times New Roman"/>
          <w:sz w:val="24"/>
          <w:szCs w:val="24"/>
        </w:rPr>
        <w:t>18/4/12</w:t>
      </w:r>
      <w:r>
        <w:rPr>
          <w:rFonts w:cs="Times New Roman" w:ascii="Times New Roman" w:hAnsi="Times New Roman"/>
          <w:b w:val="false"/>
          <w:sz w:val="24"/>
          <w:szCs w:val="24"/>
        </w:rPr>
        <w:t>)</w:t>
      </w:r>
    </w:p>
    <w:p>
      <w:pPr>
        <w:pStyle w:val="Headlinemeta"/>
        <w:jc w:val="both"/>
        <w:rPr/>
      </w:pPr>
      <w:r>
        <w:rPr/>
        <w:t xml:space="preserve">(by </w:t>
      </w:r>
      <w:r>
        <w:rPr>
          <w:rStyle w:val="Author"/>
        </w:rPr>
        <w:t>Javier Andrés</w:t>
      </w:r>
      <w:r>
        <w:rPr/>
        <w:t>)                                                                             Lectura recomendada</w:t>
      </w:r>
    </w:p>
    <w:p>
      <w:pPr>
        <w:pStyle w:val="NormalWeb"/>
        <w:jc w:val="both"/>
        <w:rPr/>
      </w:pPr>
      <w:r>
        <w:rPr>
          <w:u w:val="single"/>
        </w:rPr>
        <w:t xml:space="preserve">Aunque lentamente, la crisis económica está contribuyendo a reducir algunos de los desequilibrios fundamentales que se fueron gestando años atrás. Se ha frenado el crecimiento desbocado del crédito, los precios de la vivienda se están ajustando, los déficits por cuenta corriente se moderan o desaparecen, etc. Sin embargo, de acuerdo con el reciente </w:t>
      </w:r>
      <w:hyperlink r:id="rId50">
        <w:r>
          <w:rPr>
            <w:rStyle w:val="InternetLink"/>
            <w:color w:val="000000"/>
          </w:rPr>
          <w:t>Global Financial Stability Report</w:t>
        </w:r>
      </w:hyperlink>
      <w:r>
        <w:rPr>
          <w:u w:val="single"/>
        </w:rPr>
        <w:t xml:space="preserve"> del Fondo Monetario Internacional, el desfase entre la oferta y la demanda de activos financieros seguros es un desequilibrio fundamental -para algunos la causa última de la crisis financiera- que lejos de corregirse está agravándose con el paso del tiempo.</w:t>
      </w:r>
    </w:p>
    <w:p>
      <w:pPr>
        <w:pStyle w:val="NormalWeb"/>
        <w:jc w:val="both"/>
        <w:rPr/>
      </w:pPr>
      <w:hyperlink r:id="rId51">
        <w:r>
          <w:rPr>
            <w:rStyle w:val="InternetLink"/>
            <w:color w:val="000000"/>
          </w:rPr>
          <w:t>Ricardo Caballero</w:t>
        </w:r>
      </w:hyperlink>
      <w:r>
        <w:rPr>
          <w:u w:val="single"/>
        </w:rPr>
        <w:t xml:space="preserve"> y sus colegas </w:t>
      </w:r>
      <w:hyperlink r:id="rId52">
        <w:r>
          <w:rPr>
            <w:rStyle w:val="InternetLink"/>
            <w:color w:val="000000"/>
          </w:rPr>
          <w:t>llevan tiempo señalando</w:t>
        </w:r>
      </w:hyperlink>
      <w:r>
        <w:rPr>
          <w:u w:val="single"/>
        </w:rPr>
        <w:t xml:space="preserve"> que la crisis financiera tiene como causa última la creciente incapacidad del sector público y del sector privado para producir el volumen suficiente de activos seguros -o sin riesgo significativo- para satisfacer a la creciente demanda mundial de los mismos</w:t>
      </w:r>
      <w:r>
        <w:rPr/>
        <w:t xml:space="preserve">. </w:t>
      </w:r>
      <w:r>
        <w:rPr>
          <w:color w:val="FF0000"/>
          <w:u w:val="single"/>
        </w:rPr>
        <w:t>Estos activos se usan como garantía en operaciones financieras (Repos), constituyen el intercambio fundamental en las operaciones de mercado abierto de los bancos centrales y se utilizan como un componente esencial para asegurar una composición razonable de las carteras de fondos y para satisfacer criterios regulatorios por parte de los bancos comerciales. Por ello, la escasez de esta clase de activos en la economía global dista de ser una cuestión menor. Lo novedoso es que una institución como el FMI haya identificado a este desequilibrio como un problema de primer orden que dista de estar en vías de solución.</w:t>
      </w:r>
    </w:p>
    <w:p>
      <w:pPr>
        <w:pStyle w:val="NormalWeb"/>
        <w:jc w:val="both"/>
        <w:rPr/>
      </w:pPr>
      <w:r>
        <w:rPr>
          <w:u w:val="single"/>
        </w:rPr>
        <w:t>El rápido crecimiento del ahorro -como el que ha tenido lugar durante las últimas décadas- no tiene porqué suponer un problema de demanda global si estos fondos se canalizan hacia la financiación de proyectos de inversión en un mercado financiero sin fricciones. Sin embargo cuando los ahorradores tienen un sesgo excesivo en favor de la seguridad las cosas son más complicadas</w:t>
      </w:r>
      <w:r>
        <w:rPr/>
        <w:t xml:space="preserve">. La combinación entre las crisis de los emergentes y el pinchazo de la burbuja inmobiliaria en Japón dio lugar a una fuerte caída de la oferta de activos de bajo riesgo. </w:t>
      </w:r>
      <w:r>
        <w:rPr>
          <w:u w:val="single"/>
        </w:rPr>
        <w:t>Por otra parte las nuevas políticas de crecimiento basadas en el ahorro doméstico y las exportaciones de los emergentes, así como el incremento del volumen de ahorro en manos de los fondos soberanos, dieron un impulso a la búsqueda de la seguridad frente a la rentabilidad en los mercados financieros</w:t>
      </w:r>
      <w:r>
        <w:rPr/>
        <w:t xml:space="preserve">. </w:t>
      </w:r>
      <w:r>
        <w:rPr>
          <w:color w:val="FF0000"/>
          <w:u w:val="single"/>
        </w:rPr>
        <w:t xml:space="preserve">Un indicador de la fuerza de este efecto la proporciona la evolución de las reservas mundiales en moneda extranjera, tanto en volumen como en su composición. En el Gráfico 1 –tomado al igual que los gráficos 2 y 3 de </w:t>
      </w:r>
      <w:hyperlink r:id="rId53">
        <w:r>
          <w:rPr>
            <w:rStyle w:val="InternetLink"/>
            <w:color w:val="FF0000"/>
          </w:rPr>
          <w:t>Andrés y Arce (2011)</w:t>
        </w:r>
      </w:hyperlink>
      <w:r>
        <w:rPr>
          <w:color w:val="FF0000"/>
          <w:u w:val="single"/>
        </w:rPr>
        <w:t xml:space="preserve">- se aprecia como el stock de reservas pasó de 0,5 billones de dólares en 1980 a 7 billones en 2007, de los cuales, de acuerdo con las estimaciones de </w:t>
      </w:r>
      <w:hyperlink r:id="rId54">
        <w:r>
          <w:rPr>
            <w:rStyle w:val="InternetLink"/>
            <w:color w:val="FF0000"/>
          </w:rPr>
          <w:t>Brender y Pisani (2010)</w:t>
        </w:r>
      </w:hyperlink>
      <w:r>
        <w:rPr>
          <w:color w:val="FF0000"/>
          <w:u w:val="single"/>
        </w:rPr>
        <w:t>, los bonos constituían el 76% del total, el 22% eran activos monetarios y tan sólo un 2% correspondía a valores de renta variable y por ello con más riesgo.</w:t>
      </w:r>
    </w:p>
    <w:p>
      <w:pPr>
        <w:pStyle w:val="NormalWeb"/>
        <w:jc w:val="both"/>
        <w:rPr/>
      </w:pPr>
      <w:r>
        <w:rPr/>
        <w:drawing>
          <wp:inline distT="0" distB="0" distL="0" distR="0">
            <wp:extent cx="5351780" cy="29813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5"/>
                    <a:srcRect l="-4" t="-6" r="-4" b="-6"/>
                    <a:stretch>
                      <a:fillRect/>
                    </a:stretch>
                  </pic:blipFill>
                  <pic:spPr bwMode="auto">
                    <a:xfrm>
                      <a:off x="0" y="0"/>
                      <a:ext cx="5351780" cy="2981325"/>
                    </a:xfrm>
                    <a:prstGeom prst="rect">
                      <a:avLst/>
                    </a:prstGeom>
                  </pic:spPr>
                </pic:pic>
              </a:graphicData>
            </a:graphic>
          </wp:inline>
        </w:drawing>
      </w:r>
    </w:p>
    <w:p>
      <w:pPr>
        <w:pStyle w:val="NormalWeb"/>
        <w:jc w:val="both"/>
        <w:rPr>
          <w:color w:val="FF0000"/>
          <w:u w:val="single"/>
        </w:rPr>
      </w:pPr>
      <w:r>
        <w:rPr>
          <w:color w:val="FF0000"/>
          <w:u w:val="single"/>
        </w:rPr>
        <w:t>Esta creciente demanda presionó especialmente sobre el precio de ciertos tipos de activos generando burbujas financieras. Por otra parte, ante el riesgo de recesión que suponía que algunos de estos fondos prestables no encontrasen suficientes oportunidades de inversión las autoridades aplicaron políticas monetarias expansivas que alimentaron el crédito. También la industria reaccionó a la demanda de este tipo de activos, creándolos mediante la titulización y la proliferación de los instrumentos de seguro. Como se puede apreciar en el Grafico 2, desde mediados de los noventa la producción de activos triple A por parte del sector privado y agencias más que duplica y en algunos años triplica a la contribución de la deuda soberana.</w:t>
      </w:r>
    </w:p>
    <w:p>
      <w:pPr>
        <w:pStyle w:val="NormalWeb"/>
        <w:jc w:val="both"/>
        <w:rPr>
          <w:color w:val="FF0000"/>
          <w:u w:val="single"/>
        </w:rPr>
      </w:pPr>
      <w:r>
        <w:rPr>
          <w:color w:val="FF0000"/>
          <w:u w:val="single"/>
        </w:rPr>
        <w:t>Esta contribución de la industria financiera de los países desarrollados, especialmente anglosajona, disminuyó el desequilibrio entre oferta y demanda de activos seguros, contribuyendo a movilizar el ahorro, pero ante los fallos regulatorios sobradamente conocidos generó un riesgo financiero agregado difícil de controlar. En la medida en la que las titulizaciones y los seguros se perciben como instrumentos fiables en la limitación del riesgo, la reducción de tipos de interés se extiende a toda la estructura de activos. Cuando estos fallan, por shocks de carácter agregado o sistémico ante los que los mecanismos de seguro privado poco o nada pueden hacer, tiene lugar una crisis en cadena como la que hemos conocido dando lugar a la segmentación de mercados que reabre los spreads y dispara su volatilidad.</w:t>
      </w:r>
    </w:p>
    <w:p>
      <w:pPr>
        <w:pStyle w:val="NormalWeb"/>
        <w:jc w:val="both"/>
        <w:rPr>
          <w:color w:val="0000FF"/>
        </w:rPr>
      </w:pPr>
      <w:r>
        <w:rPr>
          <w:color w:val="0000FF"/>
        </w:rPr>
        <w:drawing>
          <wp:inline distT="0" distB="0" distL="0" distR="0">
            <wp:extent cx="5370830" cy="2723515"/>
            <wp:effectExtent l="0" t="0" r="0" b="0"/>
            <wp:docPr id="33"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a:hlinkClick r:id="rId57"/>
                    </pic:cNvPr>
                    <pic:cNvPicPr>
                      <a:picLocks noChangeAspect="1" noChangeArrowheads="1"/>
                    </pic:cNvPicPr>
                  </pic:nvPicPr>
                  <pic:blipFill>
                    <a:blip r:embed="rId56"/>
                    <a:srcRect l="-5" t="-7" r="-5" b="-7"/>
                    <a:stretch>
                      <a:fillRect/>
                    </a:stretch>
                  </pic:blipFill>
                  <pic:spPr bwMode="auto">
                    <a:xfrm>
                      <a:off x="0" y="0"/>
                      <a:ext cx="5370830" cy="2723515"/>
                    </a:xfrm>
                    <a:prstGeom prst="rect">
                      <a:avLst/>
                    </a:prstGeom>
                  </pic:spPr>
                </pic:pic>
              </a:graphicData>
            </a:graphic>
          </wp:inline>
        </w:drawing>
      </w:r>
    </w:p>
    <w:p>
      <w:pPr>
        <w:pStyle w:val="NormalWeb"/>
        <w:jc w:val="both"/>
        <w:rPr/>
      </w:pPr>
      <w:r>
        <w:rPr>
          <w:u w:val="single"/>
        </w:rPr>
        <w:t>El informe del FMI es muy importante porque señala que paradójicamente la crisis no está favoreciendo la absorción de este desequilibrio financiero.</w:t>
      </w:r>
      <w:r>
        <w:rPr/>
        <w:t xml:space="preserve"> Como sucediera tras crisis anteriores, </w:t>
      </w:r>
      <w:r>
        <w:rPr>
          <w:u w:val="single"/>
        </w:rPr>
        <w:t>la oferta privada de activos sin riesgo se ha desplomado como consecuencia de la desconfianza creciente en los productos estructurados</w:t>
      </w:r>
      <w:r>
        <w:rPr/>
        <w:t xml:space="preserve">. Esta caída que, como se observa en el Gráfico 3 ya se notó en 2008 y 2009, supone que </w:t>
      </w:r>
      <w:r>
        <w:rPr>
          <w:u w:val="single"/>
        </w:rPr>
        <w:t>en 2010 las titulizaciones apenas hayan alcanzado el 25% del nivel de 2007.</w:t>
      </w:r>
      <w:r>
        <w:rPr/>
        <w:t xml:space="preserve"> En cuanto al volumen de activos sin riesgo aportado por el sector público, </w:t>
      </w:r>
      <w:r>
        <w:rPr>
          <w:u w:val="single"/>
        </w:rPr>
        <w:t>el informe estima que las rebajas de calificación pueden haber excluido del pool de activos seguros más del 16% de la deuda pública europea en 2012</w:t>
      </w:r>
      <w:r>
        <w:rPr/>
        <w:t xml:space="preserve">. </w:t>
      </w:r>
      <w:r>
        <w:rPr>
          <w:u w:val="single"/>
        </w:rPr>
        <w:t>Y mientras tanto la demanda sigue aumentando por razones que tienen que ver con el ahorro en los emergentes y productores del petróleo, la desconfianza en los depósitos bancarios por parte de los particulares y empresas, y por las exigencias regulatorias y de colateral en las operaciones e instituciones financieras.</w:t>
      </w:r>
    </w:p>
    <w:p>
      <w:pPr>
        <w:pStyle w:val="NormalWeb"/>
        <w:jc w:val="both"/>
        <w:rPr>
          <w:color w:val="0000FF"/>
        </w:rPr>
      </w:pPr>
      <w:r>
        <w:rPr>
          <w:color w:val="0000FF"/>
        </w:rPr>
        <w:drawing>
          <wp:inline distT="0" distB="0" distL="0" distR="0">
            <wp:extent cx="5370830" cy="2685415"/>
            <wp:effectExtent l="0" t="0" r="0" b="0"/>
            <wp:docPr id="34" name="Image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a:hlinkClick r:id="rId59"/>
                    </pic:cNvPr>
                    <pic:cNvPicPr>
                      <a:picLocks noChangeAspect="1" noChangeArrowheads="1"/>
                    </pic:cNvPicPr>
                  </pic:nvPicPr>
                  <pic:blipFill>
                    <a:blip r:embed="rId58"/>
                    <a:srcRect l="-5" t="-8" r="-5" b="-8"/>
                    <a:stretch>
                      <a:fillRect/>
                    </a:stretch>
                  </pic:blipFill>
                  <pic:spPr bwMode="auto">
                    <a:xfrm>
                      <a:off x="0" y="0"/>
                      <a:ext cx="5370830" cy="2685415"/>
                    </a:xfrm>
                    <a:prstGeom prst="rect">
                      <a:avLst/>
                    </a:prstGeom>
                  </pic:spPr>
                </pic:pic>
              </a:graphicData>
            </a:graphic>
          </wp:inline>
        </w:drawing>
      </w:r>
    </w:p>
    <w:p>
      <w:pPr>
        <w:pStyle w:val="NormalWeb"/>
        <w:jc w:val="both"/>
        <w:rPr/>
      </w:pPr>
      <w:r>
        <w:rPr>
          <w:color w:val="FF0000"/>
          <w:u w:val="single"/>
        </w:rPr>
        <w:t>Si esta escasez no se corrige la economía mundial afronta una alternativa difícil. El ahorro mundial puede encontrar dificultades para canalizarse hacia la inversión, lo que daría lugar a una recesión prolongada. Si por el contrario el ahorro tiene que acabar financiando valores con un riesgo que se percibe mayor que el deseado, la inestabilidad financiera tendería a hacerse crónica. Un mayor gasto en consumo e inversión doméstica por parte de los países que hoy aportan buena parte del ahorro mundial tendría un efecto macroeconómico y financiero indudable</w:t>
      </w:r>
      <w:r>
        <w:rPr/>
        <w:t>. Pero las proyecciones -</w:t>
      </w:r>
      <w:hyperlink r:id="rId60">
        <w:r>
          <w:rPr>
            <w:rStyle w:val="InternetLink"/>
            <w:color w:val="000000"/>
          </w:rPr>
          <w:t>Horioka y Terada-Hagiwara (2011)</w:t>
        </w:r>
      </w:hyperlink>
      <w:r>
        <w:rPr/>
        <w:t xml:space="preserve">- apuntan a que el ahorro neto de los emergentes no va a disminuir en el futuro, por lo que </w:t>
      </w:r>
      <w:r>
        <w:rPr>
          <w:u w:val="single"/>
        </w:rPr>
        <w:t>es preciso aplicar otras medidas para corregir el desfase entre la oferta y la demanda de los activos más seguros</w:t>
      </w:r>
      <w:r>
        <w:rPr/>
        <w:t xml:space="preserve">. </w:t>
      </w:r>
      <w:r>
        <w:rPr>
          <w:color w:val="FF0000"/>
          <w:u w:val="single"/>
        </w:rPr>
        <w:t>El FMI propone tres soluciones. Por el lado de la oferta, el saneamiento de las cuentas de los países cuyos bonos han perdido calidad crediticia y el diseño de una regulación financiera que permita recuperar la confianza en los mecanismos de seguro privado</w:t>
      </w:r>
      <w:r>
        <w:rPr/>
        <w:t xml:space="preserve"> -</w:t>
      </w:r>
      <w:hyperlink r:id="rId61">
        <w:r>
          <w:rPr>
            <w:rStyle w:val="InternetLink"/>
            <w:color w:val="000000"/>
          </w:rPr>
          <w:t>Caballero y Hurlat (2009)</w:t>
        </w:r>
      </w:hyperlink>
      <w:r>
        <w:rPr/>
        <w:t xml:space="preserve"> planean una propuesta interesante para abordar simultáneamente los problemas de riesgo idiosincrásico y de riesgo sistémico. </w:t>
      </w:r>
      <w:r>
        <w:rPr>
          <w:color w:val="FF0000"/>
          <w:u w:val="single"/>
        </w:rPr>
        <w:t>Y por el lado de la demanda, es necesario aplicar los criterios macroprudenciales con el ritmo adecuado para evitar que todas las instituciones financieras estén simultáneamente demandando un tipo de valores cuya oferta es limitada.</w:t>
      </w:r>
    </w:p>
    <w:p>
      <w:pPr>
        <w:pStyle w:val="NormalWeb"/>
        <w:jc w:val="both"/>
        <w:rPr>
          <w:color w:val="FF0000"/>
          <w:u w:val="single"/>
        </w:rPr>
      </w:pPr>
      <w:r>
        <w:rPr>
          <w:color w:val="FF0000"/>
          <w:u w:val="single"/>
        </w:rPr>
        <w:t>La elevada volatilidad que observamos en los mercados financieros tiene que ver con la debilidad de la recuperación económica pero también, y de forma más profunda, con la distorsión que genera la escasez de activos percibidos como seguros. Esta distorsión aumenta el desconcierto de los inversores a la hora de identificar y poner un precio adecuado al riesgo. La preocupación por este fenómeno ha traspasado los límites de lo académico para pasar a ser reconocido como un problema estructural de carácter macrofinanciero. Ahora está por ver si la política económica acierta a corregirlo de manera durad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trapados en las preferentes</w:t>
      </w:r>
      <w:r>
        <w:rPr>
          <w:rFonts w:cs="Times New Roman" w:ascii="Times New Roman" w:hAnsi="Times New Roman"/>
          <w:sz w:val="24"/>
          <w:szCs w:val="24"/>
        </w:rPr>
        <w:t xml:space="preserve"> (El País - </w:t>
      </w:r>
      <w:r>
        <w:rPr>
          <w:rFonts w:cs="Times New Roman" w:ascii="Times New Roman" w:hAnsi="Times New Roman"/>
          <w:b/>
          <w:sz w:val="24"/>
          <w:szCs w:val="24"/>
        </w:rPr>
        <w:t>22/4/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ca cultura financiera y la venta a minoristas de un producto complejo originan un gran fiasc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Cristina Delgado / Almudena López)                                      Lectura recomendada</w:t>
      </w:r>
    </w:p>
    <w:p>
      <w:pPr>
        <w:pStyle w:val="Normal"/>
        <w:jc w:val="both"/>
        <w:rPr/>
      </w:pPr>
      <w:r>
        <w:rPr>
          <w:rFonts w:cs="Times New Roman" w:ascii="Times New Roman" w:hAnsi="Times New Roman"/>
          <w:sz w:val="24"/>
          <w:szCs w:val="24"/>
          <w:u w:val="single"/>
        </w:rPr>
        <w:t>Las entidades financieras españolas emitieron y vendieron cerca de 30.000 millones de euros en participaciones preferentes desde 1999</w:t>
      </w:r>
      <w:r>
        <w:rPr>
          <w:rFonts w:cs="Times New Roman" w:ascii="Times New Roman" w:hAnsi="Times New Roman"/>
          <w:sz w:val="24"/>
          <w:szCs w:val="24"/>
        </w:rPr>
        <w:t xml:space="preserve">. Este producto, un instrumento complejo y de riesgo elevado para los inversores, fue ofrecido a los clientes a través de sucursales de 52 cajas y bancos, en muchos casos hasta principios de 2011. </w:t>
      </w:r>
      <w:r>
        <w:rPr>
          <w:rFonts w:cs="Times New Roman" w:ascii="Times New Roman" w:hAnsi="Times New Roman"/>
          <w:sz w:val="24"/>
          <w:szCs w:val="24"/>
          <w:u w:val="single"/>
        </w:rPr>
        <w:t>Los compradores ponían su dinero en un producto legal, pero con una condición muy particular: ofrecía buenos intereses a cambio de una contratación “a perpetuidad”.</w:t>
      </w:r>
      <w:r>
        <w:rPr>
          <w:rFonts w:cs="Times New Roman" w:ascii="Times New Roman" w:hAnsi="Times New Roman"/>
          <w:sz w:val="24"/>
          <w:szCs w:val="24"/>
        </w:rPr>
        <w:t xml:space="preserve"> Es decir, un compromiso de inversión para toda la vida. </w:t>
      </w:r>
      <w:r>
        <w:rPr>
          <w:rFonts w:cs="Times New Roman" w:ascii="Times New Roman" w:hAnsi="Times New Roman"/>
          <w:sz w:val="24"/>
          <w:szCs w:val="24"/>
          <w:u w:val="single"/>
        </w:rPr>
        <w:t>Hasta el año pasado, sin embargo, las entidades ofrecían una salida a quienes querían su dinero de vuelta: permitían vender estos activos en un mercado secundario propio, y recuperar todo su dinero de manera rápida, por lo general, 48 horas</w:t>
      </w:r>
      <w:r>
        <w:rPr>
          <w:rFonts w:cs="Times New Roman" w:ascii="Times New Roman" w:hAnsi="Times New Roman"/>
          <w:sz w:val="24"/>
          <w:szCs w:val="24"/>
        </w:rPr>
        <w:t xml:space="preserve">. Pero las reglas del juego han cambiado. Ya no es fácil arrepentirse. Y </w:t>
      </w:r>
      <w:r>
        <w:rPr>
          <w:rFonts w:cs="Times New Roman" w:ascii="Times New Roman" w:hAnsi="Times New Roman"/>
          <w:sz w:val="24"/>
          <w:szCs w:val="24"/>
          <w:u w:val="single"/>
        </w:rPr>
        <w:t>miles de personas se han dado cuenta de que se casaron con un producto que no se ajustaba a sus neces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cena se repite semana tras semana desde noviembre de 2011. Manifestaciones que van de pequeños grupos a centenares de personas. Todas, con un elemento común: gente enfadada, en su mayoría de avanzada edad, que dicen que alguien de su oficina les convenció para que firmara un producto que no entienden y que ahora no pueden recuperar su dinero. Gritan contra lo que consideran una estafa y algunos se atreven a llamar incluso corral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ha habido concentraciones de Barcelona a Sevilla, Galicia es la comunidad en la que se han producido las protestas más intensas. El mes pasado las manifestaciones llegaron hasta la sede de la televisión de Galicia, donde un grupo de inversores enfadados tomó las instalaciones, en protesta por el escaso seguimiento que la televisión pública ha dedicado al tema. Y la semana pasada asistieron a un pleno del Parlamento gallego y solicitaron a gritos una entrevista con el presidente de la Xunta, Alberto Núñez Feijóo, informa José Luis Estévez. </w:t>
      </w:r>
    </w:p>
    <w:p>
      <w:pPr>
        <w:pStyle w:val="Normal"/>
        <w:jc w:val="both"/>
        <w:rPr>
          <w:rFonts w:ascii="Times New Roman" w:hAnsi="Times New Roman" w:cs="Times New Roman"/>
          <w:sz w:val="24"/>
          <w:szCs w:val="24"/>
        </w:rPr>
      </w:pPr>
      <w:r>
        <w:rPr>
          <w:rFonts w:cs="Times New Roman" w:ascii="Times New Roman" w:hAnsi="Times New Roman"/>
          <w:sz w:val="24"/>
          <w:szCs w:val="24"/>
        </w:rPr>
        <w:t>María Pérez se manifestó en Madrid. Invirtió hace tres años 25.000 euros en participaciones preferentes en la CAM. “Me dejé asesorar por el director. Me dijo que lo tenía hasta su madre”, explica. “Ahora no podemos sacar absolutamente nada. Lo único que nos queda es que se nos cruce un inversor y nos compre el producto, pero nadie lo quiere”, lam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leí el contrato; firmé porque confié en quien me atendió en la oficina, que me dijo que era seguro”, dice una inversora</w:t>
      </w:r>
    </w:p>
    <w:p>
      <w:pPr>
        <w:pStyle w:val="Normal"/>
        <w:jc w:val="both"/>
        <w:rPr/>
      </w:pPr>
      <w:r>
        <w:rPr>
          <w:rFonts w:cs="Times New Roman" w:ascii="Times New Roman" w:hAnsi="Times New Roman"/>
          <w:sz w:val="24"/>
          <w:szCs w:val="24"/>
          <w:u w:val="single"/>
        </w:rPr>
        <w:t>Muchos afectados aseguran que se dejaron aconsejar y firmaron el contrato sin dudar. Ahora, cuando en su entidad les han informado de cambios de condiciones, se han dado cuenta de lo que firmaron</w:t>
      </w:r>
      <w:r>
        <w:rPr>
          <w:rFonts w:cs="Times New Roman" w:ascii="Times New Roman" w:hAnsi="Times New Roman"/>
          <w:sz w:val="24"/>
          <w:szCs w:val="24"/>
        </w:rPr>
        <w:t xml:space="preserve">. </w:t>
      </w:r>
      <w:r>
        <w:rPr>
          <w:rFonts w:cs="Times New Roman" w:ascii="Times New Roman" w:hAnsi="Times New Roman"/>
          <w:sz w:val="24"/>
          <w:szCs w:val="24"/>
          <w:u w:val="single"/>
        </w:rPr>
        <w:t>¿Qué ha cambiado?</w:t>
      </w:r>
      <w:r>
        <w:rPr>
          <w:rFonts w:cs="Times New Roman" w:ascii="Times New Roman" w:hAnsi="Times New Roman"/>
          <w:sz w:val="24"/>
          <w:szCs w:val="24"/>
        </w:rPr>
        <w:t xml:space="preserve"> Hasta julio de 2011, cuando un inversor quería deshacerse de las preferentes, acudía a su entidad, y en general, las vendía en el mercado secundario a cambio del mismo valor exacto que el día que las compró, aunque hubieran pasado 18 años. </w:t>
      </w:r>
      <w:r>
        <w:rPr>
          <w:rFonts w:cs="Times New Roman" w:ascii="Times New Roman" w:hAnsi="Times New Roman"/>
          <w:sz w:val="24"/>
          <w:szCs w:val="24"/>
          <w:u w:val="single"/>
        </w:rPr>
        <w:t>La CNMV (Comisión Nacional del Mercado de Valores), sin embargo, recordó a las entidades a través de un escrito el año pasado que debían ajustar el valor de sus instrumentos híbridos (deuda subordinada y participaciones preferentes) a su valor razonable de mercado actual. Un cambio que hace que quienes quieran vender ahora sus preferentes se tengan que conformar con entre el 30% y el 60% de su inversión origi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ntidades se defienden. Señalan que el cambio de valor no fue decisión suya, sino del organismo regulador. Además, fuentes de distintas cajas y bancos aseguran que sus comerciales siempre fueron transparentes a la hora de colocar el producto. Aun así, la mayoría de entidades ha trazado un plan B para los clientes que no quieran las preferentes.</w:t>
      </w:r>
    </w:p>
    <w:p>
      <w:pPr>
        <w:pStyle w:val="Normal"/>
        <w:jc w:val="both"/>
        <w:rPr/>
      </w:pPr>
      <w:r>
        <w:rPr>
          <w:rFonts w:cs="Times New Roman" w:ascii="Times New Roman" w:hAnsi="Times New Roman"/>
          <w:sz w:val="24"/>
          <w:szCs w:val="24"/>
          <w:u w:val="single"/>
        </w:rPr>
        <w:t>El Santander optó por ofrecer a todos los titulares cambiarlas por acciones de la entidad, que podían vender en Bolsa el primer día que las recibieron. La fórmula del Sabadell o de Bankia fue similar, aunque parte de las acciones las recibirán solo si han conservado el resto un mínimo de tiempo</w:t>
      </w:r>
      <w:r>
        <w:rPr>
          <w:rFonts w:cs="Times New Roman" w:ascii="Times New Roman" w:hAnsi="Times New Roman"/>
          <w:sz w:val="24"/>
          <w:szCs w:val="24"/>
        </w:rPr>
        <w:t xml:space="preserve">. </w:t>
      </w:r>
      <w:r>
        <w:rPr>
          <w:rFonts w:cs="Times New Roman" w:ascii="Times New Roman" w:hAnsi="Times New Roman"/>
          <w:sz w:val="24"/>
          <w:szCs w:val="24"/>
          <w:u w:val="single"/>
        </w:rPr>
        <w:t>El BBVA las canjeó por bonos convertibles en acciones con dos tandas de vencimiento</w:t>
      </w:r>
      <w:r>
        <w:rPr>
          <w:rFonts w:cs="Times New Roman" w:ascii="Times New Roman" w:hAnsi="Times New Roman"/>
          <w:sz w:val="24"/>
          <w:szCs w:val="24"/>
        </w:rPr>
        <w:t xml:space="preserve">. </w:t>
      </w:r>
      <w:r>
        <w:rPr>
          <w:rFonts w:cs="Times New Roman" w:ascii="Times New Roman" w:hAnsi="Times New Roman"/>
          <w:sz w:val="24"/>
          <w:szCs w:val="24"/>
          <w:u w:val="single"/>
        </w:rPr>
        <w:t>A los bancos, cambiar preferentes por acciones les puede resultar beneficioso, ya que, mientras las preferentes son un lastre de cara a las exigencias de solvencia en Europa, los títulos de Bolsa les permiten mejorar su capital de máxima calidad -core capital Tier 1</w:t>
      </w:r>
      <w:r>
        <w:rPr>
          <w:rFonts w:cs="Times New Roman" w:ascii="Times New Roman" w:hAnsi="Times New Roman"/>
          <w:sz w:val="24"/>
          <w:szCs w:val="24"/>
        </w:rPr>
        <w:t xml:space="preserve">-. Otras entidades, como La Caixa, han optado por fórmulas distintas. Algunas ofrecen productos que, en lugar de ser un compromiso de por vida, acortan el plazo para recuperar lo invertido a uno, dos o hasta diez años. </w:t>
      </w:r>
    </w:p>
    <w:p>
      <w:pPr>
        <w:pStyle w:val="Normal"/>
        <w:jc w:val="both"/>
        <w:rPr>
          <w:rFonts w:ascii="Times New Roman" w:hAnsi="Times New Roman" w:cs="Times New Roman"/>
          <w:sz w:val="24"/>
          <w:szCs w:val="24"/>
        </w:rPr>
      </w:pPr>
      <w:r>
        <w:rPr>
          <w:rFonts w:cs="Times New Roman" w:ascii="Times New Roman" w:hAnsi="Times New Roman"/>
          <w:sz w:val="24"/>
          <w:szCs w:val="24"/>
        </w:rPr>
        <w:t>Pero otras entidades, como Caixanova y Caixa Galicia (ahora unidas en Novagalicia Banco y en manos del FROB) no han ofrecido de momento una salida y los afectados las acusan de haberse aprovechado de la confianza de 43.000 clientes. Manuel Pardós, presidente de la Asociación de Usuarios de Bancos y Cajas, cree que se ha producido un “abuso”, ya que las entidades “han estado comercializando productos de riesgo entre los clientes como si fueran inversiones de renta fija”. Han provocado, defiende, que “cerca de 700.000 ahorradores tengan ahora atrapados sus ahorros”.</w:t>
      </w:r>
    </w:p>
    <w:p>
      <w:pPr>
        <w:pStyle w:val="Normal"/>
        <w:jc w:val="both"/>
        <w:rPr>
          <w:rFonts w:ascii="Times New Roman" w:hAnsi="Times New Roman" w:cs="Times New Roman"/>
          <w:sz w:val="24"/>
          <w:szCs w:val="24"/>
        </w:rPr>
      </w:pPr>
      <w:r>
        <w:rPr>
          <w:rFonts w:cs="Times New Roman" w:ascii="Times New Roman" w:hAnsi="Times New Roman"/>
          <w:sz w:val="24"/>
          <w:szCs w:val="24"/>
        </w:rPr>
        <w:t>Montserrat Gil, de 47 años, invirtió 10.000 euros en preferentes en marzo de 2011. “Me llamaron de mi oficina después de recibir una pequeña herencia. Les expliqué que quería un plazo fijo solo a un año y algo muy seguro”. Pero Monserrat aceptó las preferentes. Le pusieron delante los papeles, y los firmó. “No leí el contrato. He pasado mucho tiempo sintiéndome culpable por eso. Pero ya no. Confié en la persona que me asesoraba. Y esa persona me engañó”, dice.</w:t>
      </w:r>
    </w:p>
    <w:p>
      <w:pPr>
        <w:pStyle w:val="Normal"/>
        <w:jc w:val="both"/>
        <w:rPr>
          <w:rFonts w:ascii="Times New Roman" w:hAnsi="Times New Roman" w:cs="Times New Roman"/>
          <w:sz w:val="24"/>
          <w:szCs w:val="24"/>
        </w:rPr>
      </w:pPr>
      <w:r>
        <w:rPr>
          <w:rFonts w:cs="Times New Roman" w:ascii="Times New Roman" w:hAnsi="Times New Roman"/>
          <w:sz w:val="24"/>
          <w:szCs w:val="24"/>
        </w:rPr>
        <w:t>Josep Flores compró el producto hace 18 años para poner a salvo sus ahorros. “Es frustrante. A los que decidimos no firmar una hipoteca para dormir tranquilos, ahora el mundo financiero también nos hace sufrir”, lamenta. ¿Fueron confiados o irresponsables? El departamento de atención al inversor de la CNMV confirma que reciben muchas quejas relacionadas con las preferentes. La mayoría, de inversores que dicen que no fueron informados de los riesgos. Y les recomienda que, si creen que “no daban el perfil”, reclamen.</w:t>
      </w:r>
    </w:p>
    <w:p>
      <w:pPr>
        <w:pStyle w:val="Normal"/>
        <w:jc w:val="both"/>
        <w:rPr/>
      </w:pPr>
      <w:r>
        <w:rPr>
          <w:rFonts w:cs="Times New Roman" w:ascii="Times New Roman" w:hAnsi="Times New Roman"/>
          <w:b/>
          <w:sz w:val="24"/>
          <w:szCs w:val="24"/>
        </w:rPr>
        <w:t xml:space="preserve">- Se abre el debate: ¿Hay “deudas” y deudas? ¿Por qué hay dinero para los “unos” y no hay para los otros? Del salvataje a los bancos al final del Estado de bienestar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Reino Unido está amenazado por su alto nivel de deuda total, debido a los riesgos tomados por la City, la deuda de los hogares y el rescate a la banca británica”... </w:t>
      </w:r>
      <w:r>
        <w:rPr>
          <w:rFonts w:cs="Times New Roman" w:ascii="Times New Roman" w:hAnsi="Times New Roman"/>
          <w:sz w:val="24"/>
          <w:szCs w:val="24"/>
          <w:u w:val="single"/>
        </w:rPr>
        <w:t>La deuda externa británica, la bomba de relojería de la “City”</w:t>
      </w:r>
      <w:r>
        <w:rPr>
          <w:rFonts w:cs="Times New Roman" w:ascii="Times New Roman" w:hAnsi="Times New Roman"/>
          <w:sz w:val="24"/>
          <w:szCs w:val="24"/>
        </w:rPr>
        <w:t xml:space="preserve"> (Vozpópuli - </w:t>
      </w:r>
      <w:r>
        <w:rPr>
          <w:rFonts w:cs="Times New Roman" w:ascii="Times New Roman" w:hAnsi="Times New Roman"/>
          <w:b/>
          <w:sz w:val="24"/>
          <w:szCs w:val="24"/>
        </w:rPr>
        <w:t>17/6/12</w:t>
      </w:r>
      <w:r>
        <w:rPr>
          <w:rFonts w:cs="Times New Roman" w:ascii="Times New Roman" w:hAnsi="Times New Roman"/>
          <w:sz w:val="24"/>
          <w:szCs w:val="24"/>
        </w:rPr>
        <w:t>)</w:t>
      </w:r>
    </w:p>
    <w:p>
      <w:pPr>
        <w:pStyle w:val="NormalWeb"/>
        <w:jc w:val="both"/>
        <w:rPr/>
      </w:pPr>
      <w:r>
        <w:rPr/>
        <w:t>La decisión enseña una situación que se vuelve desesperada para Reino Unido: el 14 de</w:t>
      </w:r>
      <w:r>
        <w:rPr>
          <w:u w:val="single"/>
        </w:rPr>
        <w:t xml:space="preserve"> </w:t>
      </w:r>
      <w:r>
        <w:rPr/>
        <w:t xml:space="preserve">junio (2012), el gobernador del Banco de Inglaterra </w:t>
      </w:r>
      <w:r>
        <w:rPr>
          <w:rStyle w:val="StrongEmphasis"/>
          <w:b w:val="false"/>
        </w:rPr>
        <w:t>Mervyn King</w:t>
      </w:r>
      <w:r>
        <w:rPr/>
        <w:t xml:space="preserve"> anunciaba una inyección de más de </w:t>
      </w:r>
      <w:r>
        <w:rPr>
          <w:rStyle w:val="StrongEmphasis"/>
          <w:b w:val="false"/>
        </w:rPr>
        <w:t>100.000 millones de libras</w:t>
      </w:r>
      <w:r>
        <w:rPr/>
        <w:t xml:space="preserve"> en el sistema bancario británico para fomentar el crédito y así aliviar una economía en recesión y aplastada por la austeridad. Una medida también motivada por el riesgo creado por la zona euro: “No somos impotentes frente a la tormenta de deuda de la zona euro” dijo el ministro de Finanzas </w:t>
      </w:r>
      <w:r>
        <w:rPr>
          <w:rStyle w:val="StrongEmphasis"/>
          <w:b w:val="false"/>
        </w:rPr>
        <w:t>George Osborne</w:t>
      </w:r>
      <w:r>
        <w:rPr/>
        <w:t xml:space="preserve">. De cierta manera, el político eludió así hablar del verdadero problema de la economía británica: su </w:t>
      </w:r>
      <w:r>
        <w:rPr>
          <w:rStyle w:val="StrongEmphasis"/>
          <w:b w:val="false"/>
        </w:rPr>
        <w:t>deuda total</w:t>
      </w:r>
      <w:r>
        <w:rPr>
          <w:rStyle w:val="StrongEmphasis"/>
        </w:rPr>
        <w:t xml:space="preserve"> -</w:t>
      </w:r>
      <w:r>
        <w:rPr/>
        <w:t>que une la deuda pública a la de los hogares y de las empresas tanto financieras como no financieras- no deja de crecer desde que empezó la crisis, en 2008, hasta alcanzar un nivel récord.</w:t>
      </w:r>
    </w:p>
    <w:p>
      <w:pPr>
        <w:pStyle w:val="NormalWeb"/>
        <w:jc w:val="both"/>
        <w:rPr/>
      </w:pPr>
      <w:r>
        <w:rPr/>
        <w:t xml:space="preserve">Reino Unido se enfrenta hoy a numerosos desafíos: alta inflación, recesión económica, falta de liquidez, déficit público elevado y deuda total espantosa. Ésta es ahora </w:t>
      </w:r>
      <w:r>
        <w:rPr>
          <w:rStyle w:val="StrongEmphasis"/>
          <w:b w:val="false"/>
        </w:rPr>
        <w:t>la más importante del mundo</w:t>
      </w:r>
      <w:r>
        <w:rPr/>
        <w:t xml:space="preserve">, delante de la de Japón. Si sólo se habla de deuda pública, era de 534.000 millones de libras en 2007, se incrementó hasta 883.000 millones en 2010 por el rescate a la banca británica, y ha sobrepasado el nivel simbólico del billón de libras a finales de 2011. Oficialmente, la deuda pública se eleva al 80% del PIB, un nivel aún sostenible. Pero, teniendo en cuenta los millones prestados a la banca, </w:t>
      </w:r>
      <w:r>
        <w:rPr>
          <w:rStyle w:val="StrongEmphasis"/>
          <w:b w:val="false"/>
        </w:rPr>
        <w:t>la deuda pública se eleva al 160% del PIB</w:t>
      </w:r>
      <w:r>
        <w:rPr>
          <w:b/>
        </w:rPr>
        <w:t>.</w:t>
      </w:r>
    </w:p>
    <w:p>
      <w:pPr>
        <w:pStyle w:val="NormalWeb"/>
        <w:jc w:val="both"/>
        <w:rPr>
          <w:b/>
          <w:b/>
        </w:rPr>
      </w:pPr>
      <w:r>
        <w:rPr>
          <w:rStyle w:val="StrongEmphasis"/>
          <w:b w:val="false"/>
        </w:rPr>
        <w:t>El problema: La City</w:t>
      </w:r>
    </w:p>
    <w:p>
      <w:pPr>
        <w:pStyle w:val="NormalWeb"/>
        <w:jc w:val="both"/>
        <w:rPr/>
      </w:pPr>
      <w:r>
        <w:rPr/>
        <w:t>Son muchos los expertos que apuntan el problema de deuda de Reino Unido, acusando particularmente al sector de las empresas financieras. Un problema que se resume en dos palabras: la City.</w:t>
      </w:r>
    </w:p>
    <w:p>
      <w:pPr>
        <w:pStyle w:val="NormalWeb"/>
        <w:jc w:val="both"/>
        <w:rPr/>
      </w:pPr>
      <w:r>
        <w:rPr/>
        <w:t xml:space="preserve">De hecho, es casi misión imposible saber en cuánto se eleva precisamente la deuda del sector financiero. </w:t>
      </w:r>
      <w:r>
        <w:rPr>
          <w:rStyle w:val="Emphasis"/>
          <w:bCs/>
        </w:rPr>
        <w:t>The Office of National Statistics</w:t>
      </w:r>
      <w:r>
        <w:rPr/>
        <w:t xml:space="preserve">, en abril de 2012, evaluó la deuda total de Reino Unido en </w:t>
      </w:r>
      <w:r>
        <w:rPr>
          <w:rStyle w:val="StrongEmphasis"/>
          <w:b w:val="false"/>
        </w:rPr>
        <w:t>más de 500% del PIB</w:t>
      </w:r>
      <w:r>
        <w:rPr/>
        <w:t>, es decir, algo cerca de 8 billones de libras. En comparación,</w:t>
      </w:r>
      <w:r>
        <w:rPr>
          <w:rStyle w:val="StrongEmphasis"/>
        </w:rPr>
        <w:t xml:space="preserve"> </w:t>
      </w:r>
      <w:r>
        <w:rPr>
          <w:rStyle w:val="StrongEmphasis"/>
          <w:b w:val="false"/>
        </w:rPr>
        <w:t>la deuda total española se elevaba en 2011 en 401% del PIB</w:t>
      </w:r>
      <w:r>
        <w:rPr/>
        <w:t>, según datos del Banco de España.</w:t>
      </w:r>
    </w:p>
    <w:p>
      <w:pPr>
        <w:pStyle w:val="NormalWeb"/>
        <w:jc w:val="both"/>
        <w:rPr/>
      </w:pPr>
      <w:r>
        <w:rPr/>
        <w:t xml:space="preserve">Pero muchos expertos acusan al Instituto de Estadísticas británico de no revelar las verdaderas cifras. En diciembre de 2011, era la banca de inversiones </w:t>
      </w:r>
      <w:r>
        <w:rPr>
          <w:rStyle w:val="StrongEmphasis"/>
          <w:b w:val="false"/>
        </w:rPr>
        <w:t>Morgan Stanley</w:t>
      </w:r>
      <w:r>
        <w:rPr/>
        <w:t xml:space="preserve"> la que enseñaba, según sus proyecciones, que </w:t>
      </w:r>
      <w:r>
        <w:rPr>
          <w:rStyle w:val="StrongEmphasis"/>
          <w:b w:val="false"/>
        </w:rPr>
        <w:t>la deuda total británica representaba el 950% del PIB a finales de 2011</w:t>
      </w:r>
      <w:r>
        <w:rPr/>
        <w:t>, con un 600% de deuda financiera, mientras el ONS calcula esta misma deuda financiera en 250% del PIB.</w:t>
      </w:r>
    </w:p>
    <w:p>
      <w:pPr>
        <w:pStyle w:val="NormalWeb"/>
        <w:jc w:val="both"/>
        <w:rPr/>
      </w:pPr>
      <w:r>
        <w:rPr/>
        <w:drawing>
          <wp:inline distT="0" distB="0" distL="0" distR="0">
            <wp:extent cx="5732780" cy="32092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7" t="-10" r="-7" b="-10"/>
                    <a:stretch>
                      <a:fillRect/>
                    </a:stretch>
                  </pic:blipFill>
                  <pic:spPr bwMode="auto">
                    <a:xfrm>
                      <a:off x="0" y="0"/>
                      <a:ext cx="5732780" cy="3209290"/>
                    </a:xfrm>
                    <a:prstGeom prst="rect">
                      <a:avLst/>
                    </a:prstGeom>
                  </pic:spPr>
                </pic:pic>
              </a:graphicData>
            </a:graphic>
          </wp:inline>
        </w:drawing>
      </w:r>
    </w:p>
    <w:p>
      <w:pPr>
        <w:pStyle w:val="NormalWeb"/>
        <w:jc w:val="both"/>
        <w:rPr/>
      </w:pPr>
      <w:r>
        <w:rPr/>
        <w:t xml:space="preserve">Tales diferencias en los datos reflejan un hecho indudable: la opacidad del mundo financiero británico, muy aferrado a su independencia. Lo afirma </w:t>
      </w:r>
      <w:r>
        <w:rPr>
          <w:rStyle w:val="StrongEmphasis"/>
          <w:b w:val="false"/>
        </w:rPr>
        <w:t>Juan Laborda</w:t>
      </w:r>
      <w:r>
        <w:rPr/>
        <w:t>, autor del blog “</w:t>
      </w:r>
      <w:hyperlink r:id="rId63" w:tgtFrame="_blank">
        <w:r>
          <w:rPr>
            <w:rStyle w:val="InternetLink"/>
            <w:color w:val="000000"/>
            <w:u w:val="none"/>
          </w:rPr>
          <w:t>Desde la heterodoxia</w:t>
        </w:r>
      </w:hyperlink>
      <w:r>
        <w:rPr/>
        <w:t xml:space="preserve">” en </w:t>
      </w:r>
      <w:r>
        <w:rPr>
          <w:rStyle w:val="StrongEmphasis"/>
          <w:b w:val="false"/>
        </w:rPr>
        <w:t>Vozpópuli</w:t>
      </w:r>
      <w:r>
        <w:rPr/>
        <w:t>: “Los lobbies ingleses han distraído muy bien la situación de Reino Unido, y la City es su escudo de protección”. De tal modo, Reino Unido sigue teniendo la confianza de los mercados y de las agencias de rating, que le han mantenido su AAA.</w:t>
      </w:r>
    </w:p>
    <w:p>
      <w:pPr>
        <w:pStyle w:val="NormalWeb"/>
        <w:jc w:val="both"/>
        <w:rPr/>
      </w:pPr>
      <w:r>
        <w:rPr/>
        <w:t xml:space="preserve">Pero la reciente decisión del Banco de Inglaterra podría revelar un nuevo problema: </w:t>
      </w:r>
      <w:r>
        <w:rPr>
          <w:rStyle w:val="StrongEmphasis"/>
          <w:b w:val="false"/>
        </w:rPr>
        <w:t>Gran Bretaña no tiene más recursos para salvar su economía</w:t>
      </w:r>
      <w:r>
        <w:rPr/>
        <w:t xml:space="preserve"> que medidas de austeridad e inyección masiva de liquidez en la banca, que acabarán por crear más deuda sin fomentar el crecimiento. De hecho, mientras </w:t>
      </w:r>
      <w:r>
        <w:rPr>
          <w:rStyle w:val="StrongEmphasis"/>
          <w:b w:val="false"/>
        </w:rPr>
        <w:t>Standard&amp;Poor’s</w:t>
      </w:r>
      <w:r>
        <w:rPr>
          <w:b/>
        </w:rPr>
        <w:t xml:space="preserve"> </w:t>
      </w:r>
      <w:r>
        <w:rPr/>
        <w:t xml:space="preserve">confirmaba en marzo el AAA de Reino Unido, </w:t>
      </w:r>
      <w:r>
        <w:rPr>
          <w:rStyle w:val="StrongEmphasis"/>
          <w:b w:val="false"/>
        </w:rPr>
        <w:t>Moody’s y Fitch</w:t>
      </w:r>
      <w:r>
        <w:rPr/>
        <w:t xml:space="preserve"> han decidido ponerlo en perspectiva negativa, justificando su decisión por “el margen presupuestario muy limitado como para absorber nuevos choques económicos desfavorables”, teniendo en cuenta el nivel de endeudamiento del país. </w:t>
      </w:r>
    </w:p>
    <w:p>
      <w:pPr>
        <w:pStyle w:val="NormalWeb"/>
        <w:jc w:val="both"/>
        <w:rPr>
          <w:i/>
          <w:i/>
        </w:rPr>
      </w:pPr>
      <w:r>
        <w:rPr>
          <w:i/>
        </w:rPr>
        <w:t>“</w:t>
      </w:r>
      <w:r>
        <w:rPr>
          <w:i/>
        </w:rPr>
        <w:t xml:space="preserve">Paréntesis en la tradicional </w:t>
      </w:r>
      <w:r>
        <w:rPr>
          <w:bCs/>
          <w:i/>
        </w:rPr>
        <w:t xml:space="preserve">frialdad </w:t>
      </w:r>
      <w:r>
        <w:rPr>
          <w:i/>
        </w:rPr>
        <w:t xml:space="preserve">del Banco de Pagos Internacional. El BIS (por sus siglas en inglés), que dirige el español Jaime Caruana, exgobernador del Banco de España, ataca en su </w:t>
      </w:r>
      <w:hyperlink r:id="rId64">
        <w:r>
          <w:rPr>
            <w:rStyle w:val="InternetLink"/>
            <w:i/>
            <w:color w:val="000000"/>
            <w:u w:val="none"/>
          </w:rPr>
          <w:t>informe anual</w:t>
        </w:r>
      </w:hyperlink>
      <w:r>
        <w:rPr>
          <w:i/>
        </w:rPr>
        <w:t xml:space="preserve"> de una forma inusual la compra de deuda pública por parte de los bancos centrales. Y lo hace con un argumento sólido. Los activos en poder del regulador representan ya una cifra descomunal: nada menos que 18 billones de dólares. O lo que es lo mismo, el 30% del PIB mundial, </w:t>
      </w:r>
      <w:r>
        <w:rPr>
          <w:bCs/>
          <w:i/>
        </w:rPr>
        <w:t>“el doble que hace una década”</w:t>
      </w:r>
      <w:r>
        <w:rPr>
          <w:i/>
        </w:rPr>
        <w:t>, sostiene el organismo que agrupa a los bancos centrales de todo el mundo. Ofrece, igualmente, otro argumento de peso: ‘la deuda pública ha ido perdiendo su carácter de activo sin riesgo a un ritmo</w:t>
      </w:r>
      <w:r>
        <w:rPr>
          <w:bCs/>
          <w:i/>
        </w:rPr>
        <w:t xml:space="preserve"> alarmante</w:t>
      </w:r>
      <w:r>
        <w:rPr>
          <w:i/>
        </w:rPr>
        <w:t xml:space="preserve">’”... </w:t>
      </w:r>
      <w:r>
        <w:rPr>
          <w:u w:val="single"/>
        </w:rPr>
        <w:t>Demoledor informe de Caruana (BIS) contra la compra de deuda por los bancos centrales</w:t>
      </w:r>
      <w:r>
        <w:rPr/>
        <w:t xml:space="preserve"> (El Confidencial - </w:t>
      </w:r>
      <w:r>
        <w:rPr>
          <w:b/>
        </w:rPr>
        <w:t>26/6/12</w:t>
      </w:r>
      <w:r>
        <w:rPr/>
        <w:t>) (Por Carlos Sánchez)</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409565" cy="3467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5"/>
                    <a:srcRect l="-8" t="-14" r="-8" b="-14"/>
                    <a:stretch>
                      <a:fillRect/>
                    </a:stretch>
                  </pic:blipFill>
                  <pic:spPr bwMode="auto">
                    <a:xfrm>
                      <a:off x="0" y="0"/>
                      <a:ext cx="5409565" cy="3467100"/>
                    </a:xfrm>
                    <a:prstGeom prst="rect">
                      <a:avLst/>
                    </a:prstGeom>
                  </pic:spPr>
                </pic:pic>
              </a:graphicData>
            </a:graphic>
          </wp:inline>
        </w:drawing>
      </w:r>
    </w:p>
    <w:p>
      <w:pPr>
        <w:pStyle w:val="NormalWeb"/>
        <w:jc w:val="both"/>
        <w:rPr/>
      </w:pPr>
      <w:r>
        <w:rPr/>
        <w:t xml:space="preserve">El BIS reconoce en su </w:t>
      </w:r>
      <w:hyperlink r:id="rId66">
        <w:r>
          <w:rPr>
            <w:rStyle w:val="InternetLink"/>
            <w:color w:val="000000"/>
            <w:u w:val="none"/>
          </w:rPr>
          <w:t>informe</w:t>
        </w:r>
      </w:hyperlink>
      <w:r>
        <w:rPr/>
        <w:t xml:space="preserve"> que, gracias a la “actuación enérgica” de la autoridad monetaria tras la caída de Lehman Brothers, se evitó el </w:t>
      </w:r>
      <w:r>
        <w:rPr>
          <w:bCs/>
        </w:rPr>
        <w:t>colapso</w:t>
      </w:r>
      <w:r>
        <w:rPr/>
        <w:t xml:space="preserve"> de la economía mundial, pero, dicho esto, asegura que la acción combinada de compras masivas de deuda pública y tipos de interés reales negativos ha devenido una situación explosiva. “Los riesgos no pueden sino acumularse”, afirma. Y para demostrarlo pone como ejemplo lo sucedido en Japón durante los años 90, donde se “desperdiciaron” ingentes cantidades de dinero para “salvar a prestatarios y bancos ya de por sí </w:t>
      </w:r>
      <w:r>
        <w:rPr>
          <w:bCs/>
        </w:rPr>
        <w:t>insolventes</w:t>
      </w:r>
      <w:r>
        <w:rPr/>
        <w:t xml:space="preserve">”. Habla incluso de que “mantener los precios de activos </w:t>
      </w:r>
      <w:r>
        <w:rPr>
          <w:bCs/>
        </w:rPr>
        <w:t>artificialmente inflados</w:t>
      </w:r>
      <w:r>
        <w:rPr/>
        <w:t xml:space="preserve"> pone en riesgo la estabilidad financiera mundial”.</w:t>
      </w:r>
    </w:p>
    <w:p>
      <w:pPr>
        <w:pStyle w:val="NormalWeb"/>
        <w:jc w:val="both"/>
        <w:rPr/>
      </w:pPr>
      <w:r>
        <w:rPr/>
        <w:t xml:space="preserve">En palabras de los </w:t>
      </w:r>
      <w:hyperlink r:id="rId67">
        <w:r>
          <w:rPr>
            <w:rStyle w:val="InternetLink"/>
            <w:color w:val="000000"/>
            <w:u w:val="none"/>
          </w:rPr>
          <w:t>banqueros del BIS</w:t>
        </w:r>
      </w:hyperlink>
      <w:r>
        <w:rPr/>
        <w:t xml:space="preserve">, los agentes económicos sobreendeudados “no deben seguir endeudándose para gastar”, pero al mismo tiempo alerta de que “un sistema financiero deteriorado resulta </w:t>
      </w:r>
      <w:r>
        <w:rPr>
          <w:bCs/>
        </w:rPr>
        <w:t>menos eficaz</w:t>
      </w:r>
      <w:r>
        <w:rPr/>
        <w:t xml:space="preserve"> para transmitir la orientación de la política al resto de la economía”. Y en este sentido, clama contra la política de los bancos de mantener vivos préstamos que en realidad están </w:t>
      </w:r>
      <w:r>
        <w:rPr>
          <w:bCs/>
        </w:rPr>
        <w:t>en</w:t>
      </w:r>
      <w:r>
        <w:rPr/>
        <w:t xml:space="preserve"> </w:t>
      </w:r>
      <w:r>
        <w:rPr>
          <w:bCs/>
        </w:rPr>
        <w:t>situación de mora</w:t>
      </w:r>
      <w:r>
        <w:rPr/>
        <w:t xml:space="preserve">. Pero no se reconoce esta situación toda vez que las entidades tienen asegurada la financiación acudiendo al BCE. “Las bajas tasas de interés reducen el coste de oportunidad de mantener préstamos en mora y pueden llevar a los bancos a </w:t>
      </w:r>
      <w:r>
        <w:rPr>
          <w:bCs/>
        </w:rPr>
        <w:t>sobrestimar</w:t>
      </w:r>
      <w:r>
        <w:rPr/>
        <w:t xml:space="preserve"> su capacidad de devolverlos”, asegura.</w:t>
      </w:r>
    </w:p>
    <w:p>
      <w:pPr>
        <w:pStyle w:val="NormalWeb"/>
        <w:jc w:val="both"/>
        <w:rPr/>
      </w:pPr>
      <w:r>
        <w:rPr/>
        <w:drawing>
          <wp:inline distT="0" distB="0" distL="0" distR="0">
            <wp:extent cx="5458460" cy="38290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8"/>
                    <a:srcRect l="-8" t="-13" r="-8" b="-13"/>
                    <a:stretch>
                      <a:fillRect/>
                    </a:stretch>
                  </pic:blipFill>
                  <pic:spPr bwMode="auto">
                    <a:xfrm>
                      <a:off x="0" y="0"/>
                      <a:ext cx="5458460" cy="3829050"/>
                    </a:xfrm>
                    <a:prstGeom prst="rect">
                      <a:avLst/>
                    </a:prstGeom>
                  </pic:spPr>
                </pic:pic>
              </a:graphicData>
            </a:graphic>
          </wp:inline>
        </w:drawing>
      </w:r>
    </w:p>
    <w:p>
      <w:pPr>
        <w:pStyle w:val="NormalWeb"/>
        <w:jc w:val="both"/>
        <w:rPr/>
      </w:pPr>
      <w:r>
        <w:rPr/>
        <w:t xml:space="preserve">EL BIS explica que una política monetaria excesivamente laxa (mediante la compra de bonos públicos y tipos de interés reales negativos) lo que está provocando es un </w:t>
      </w:r>
      <w:r>
        <w:rPr>
          <w:bCs/>
        </w:rPr>
        <w:t>retraso en los ajustes fiscales</w:t>
      </w:r>
      <w:r>
        <w:rPr/>
        <w:t>. O dicho en otros términos. Los gobiernos aplazan la toma de decisiones porque saben que tarde o temprano los bancos centrales saldrán en su auxilio.</w:t>
      </w:r>
    </w:p>
    <w:p>
      <w:pPr>
        <w:pStyle w:val="NormalWeb"/>
        <w:jc w:val="both"/>
        <w:rPr/>
      </w:pPr>
      <w:r>
        <w:rPr/>
        <w:t xml:space="preserve">Según sus datos, y en el caso del BCE, la autoridad monetaria ha adquirido hasta ahora deuda pública de los países periféricos por valor de 212.000 millones de euros, mientras que ha garantizado otros 69.000 millones. </w:t>
      </w:r>
    </w:p>
    <w:p>
      <w:pPr>
        <w:pStyle w:val="NormalWeb"/>
        <w:jc w:val="both"/>
        <w:rPr>
          <w:bCs/>
        </w:rPr>
      </w:pPr>
      <w:r>
        <w:rPr>
          <w:bCs/>
        </w:rPr>
        <w:t>Problemas de solvencia</w:t>
      </w:r>
    </w:p>
    <w:p>
      <w:pPr>
        <w:pStyle w:val="NormalWeb"/>
        <w:jc w:val="both"/>
        <w:rPr/>
      </w:pPr>
      <w:r>
        <w:rPr/>
        <w:t xml:space="preserve">En palabras del BIS, “sería un </w:t>
      </w:r>
      <w:r>
        <w:rPr>
          <w:bCs/>
        </w:rPr>
        <w:t>error</w:t>
      </w:r>
      <w:r>
        <w:rPr/>
        <w:t xml:space="preserve"> pensar que los bancos centrales pueden utilizar sus balances para resolver cualquier problema económico y financiero: no pueden inducir el desapalancamiento, no pueden corregir los desequilibrios sectoriales y no pueden resolver </w:t>
      </w:r>
      <w:r>
        <w:rPr>
          <w:bCs/>
        </w:rPr>
        <w:t>problemas de solvencia</w:t>
      </w:r>
      <w:r>
        <w:rPr/>
        <w:t>”. Y en un tono algo apocalíptico, asegura que de persistir esta estrategia, y cuando llegue el momento de endurecer la política monetaria, es posible que sea demasiado tarde. Si eso ocurre, sostiene el BIS, “los bancos centrales sufrirían una pérdida definitiva de su credibilidad y quizás incluso de su independencia”.</w:t>
      </w:r>
    </w:p>
    <w:p>
      <w:pPr>
        <w:pStyle w:val="NormalWeb"/>
        <w:jc w:val="both"/>
        <w:rPr/>
      </w:pPr>
      <w:r>
        <w:rPr/>
        <w:drawing>
          <wp:inline distT="0" distB="0" distL="0" distR="0">
            <wp:extent cx="5389880" cy="322834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9"/>
                    <a:srcRect l="-8" t="-14" r="-8" b="-14"/>
                    <a:stretch>
                      <a:fillRect/>
                    </a:stretch>
                  </pic:blipFill>
                  <pic:spPr bwMode="auto">
                    <a:xfrm>
                      <a:off x="0" y="0"/>
                      <a:ext cx="5389880" cy="3228340"/>
                    </a:xfrm>
                    <a:prstGeom prst="rect">
                      <a:avLst/>
                    </a:prstGeom>
                  </pic:spPr>
                </pic:pic>
              </a:graphicData>
            </a:graphic>
          </wp:inline>
        </w:drawing>
      </w:r>
    </w:p>
    <w:p>
      <w:pPr>
        <w:pStyle w:val="NormalWeb"/>
        <w:jc w:val="both"/>
        <w:rPr/>
      </w:pPr>
      <w:r>
        <w:rPr/>
        <w:t>Según sus datos, desde que estallara la crisis en 2007, la deuda pública de las economías avanzadas ha aumentado en promedio desde aproximadamente el 75% hasta más del 100% del PIB, y los déficits públicos se han disparado de media del 1,5% al 6,5% del PIB. Tanto es así que en la mayoría de las economías avanzadas, entre ellas la española, los presupuestos públicos, excluidos los pagos de intereses, “deberían registrar un</w:t>
      </w:r>
      <w:r>
        <w:rPr>
          <w:bCs/>
        </w:rPr>
        <w:t xml:space="preserve"> superávit</w:t>
      </w:r>
      <w:r>
        <w:rPr/>
        <w:t xml:space="preserve"> de más del 2% del PIB durante 20 años seguidos tan solo para que la relación entre la deuda y el PIB volviera a los niveles anteriores a la crisis“.</w:t>
      </w:r>
    </w:p>
    <w:p>
      <w:pPr>
        <w:pStyle w:val="NormalWeb"/>
        <w:jc w:val="both"/>
        <w:rPr/>
      </w:pPr>
      <w:r>
        <w:rPr/>
        <w:t xml:space="preserve">El problema, como asegura el BIS, es que se ha establecido un </w:t>
      </w:r>
      <w:r>
        <w:rPr>
          <w:bCs/>
        </w:rPr>
        <w:t>círculo vicioso</w:t>
      </w:r>
      <w:r>
        <w:rPr/>
        <w:t xml:space="preserve"> entre cuentas públicas y sistema bancario, y el resultado no puede ser más letal. Lo cual ha agravado la fuga de depósitos en los países con más problemas: Según sus estimaciones, se han producido </w:t>
      </w:r>
      <w:r>
        <w:rPr>
          <w:bCs/>
        </w:rPr>
        <w:t>salidas netas de capital</w:t>
      </w:r>
      <w:r>
        <w:rPr/>
        <w:t xml:space="preserve"> </w:t>
      </w:r>
      <w:r>
        <w:rPr>
          <w:bCs/>
        </w:rPr>
        <w:t xml:space="preserve">privado </w:t>
      </w:r>
      <w:r>
        <w:rPr/>
        <w:t>en Grecia, Irlanda, Italia, Portugal y España, mientras que hay entradas de capital en Alemania y los Países Bajos.</w:t>
      </w:r>
    </w:p>
    <w:p>
      <w:pPr>
        <w:pStyle w:val="NormalWeb"/>
        <w:jc w:val="both"/>
        <w:rPr/>
      </w:pPr>
      <w:r>
        <w:rPr>
          <w:i/>
        </w:rPr>
        <w:t>“</w:t>
      </w:r>
      <w:r>
        <w:rPr>
          <w:i/>
        </w:rPr>
        <w:t xml:space="preserve">El Estado tiene cada vez más presencia en la vida de los ciudadanos norteamericanos. Durante el último siglo, su poder político y económico ha aumentado paulatinamente hasta hacerse excesivamente alto”... </w:t>
      </w:r>
      <w:r>
        <w:rPr>
          <w:u w:val="single"/>
        </w:rPr>
        <w:t>El sector público Norteamericano en tres gráficos - EEUU ha incrementado más de un 100% su deuda pública en el último siglo</w:t>
      </w:r>
      <w:r>
        <w:rPr/>
        <w:t xml:space="preserve"> (Negocios.com - </w:t>
      </w:r>
      <w:r>
        <w:rPr>
          <w:b/>
        </w:rPr>
        <w:t>12/7/12</w:t>
      </w:r>
      <w:r>
        <w:rPr/>
        <w:t>)</w:t>
      </w:r>
    </w:p>
    <w:p>
      <w:pPr>
        <w:pStyle w:val="NormalWeb"/>
        <w:jc w:val="both"/>
        <w:rPr/>
      </w:pPr>
      <w:r>
        <w:rPr/>
        <w:t>En el plano económico, los datos, sin excepción, dibujan unos gráficos cuya línea siempre es ascendente.</w:t>
      </w:r>
    </w:p>
    <w:p>
      <w:pPr>
        <w:pStyle w:val="NormalWeb"/>
        <w:jc w:val="both"/>
        <w:rPr/>
      </w:pPr>
      <w:r>
        <w:rPr/>
        <w:t>Al inicio del siglo XX, en 1903, el gasto público de EEUU suponía la cifra moderada del 17,18% respecto al PIB. En 1950, el porcentaje aumentó hasta el 23.95, y desde esa fecha, hasta 2011, el dato se ha duplicado alcanzando actualmente más del 44% del PIB.</w:t>
      </w:r>
    </w:p>
    <w:p>
      <w:pPr>
        <w:pStyle w:val="Normal"/>
        <w:shd w:fill="FFFFFF" w:val="clear"/>
        <w:spacing w:lineRule="atLeast" w:line="330" w:before="280" w:after="280"/>
        <w:rPr>
          <w:rFonts w:ascii="Arial" w:hAnsi="Arial" w:eastAsia="Times New Roman" w:cs="Arial"/>
          <w:color w:val="666666"/>
          <w:sz w:val="23"/>
          <w:szCs w:val="23"/>
          <w:lang w:eastAsia="es-ES"/>
        </w:rPr>
      </w:pPr>
      <w:r>
        <w:rPr>
          <w:rFonts w:eastAsia="Times New Roman" w:cs="Arial" w:ascii="Arial" w:hAnsi="Arial"/>
          <w:color w:val="666666"/>
          <w:sz w:val="23"/>
          <w:szCs w:val="23"/>
          <w:lang w:eastAsia="es-ES"/>
        </w:rPr>
        <w:drawing>
          <wp:inline distT="0" distB="0" distL="0" distR="0">
            <wp:extent cx="5420360" cy="287718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70"/>
                    <a:srcRect l="-8" t="-13" r="-8" b="-13"/>
                    <a:stretch>
                      <a:fillRect/>
                    </a:stretch>
                  </pic:blipFill>
                  <pic:spPr bwMode="auto">
                    <a:xfrm>
                      <a:off x="0" y="0"/>
                      <a:ext cx="5420360" cy="2877185"/>
                    </a:xfrm>
                    <a:prstGeom prst="rect">
                      <a:avLst/>
                    </a:prstGeom>
                  </pic:spPr>
                </pic:pic>
              </a:graphicData>
            </a:graphic>
          </wp:inline>
        </w:drawing>
      </w:r>
    </w:p>
    <w:p>
      <w:pPr>
        <w:pStyle w:val="NormalWeb"/>
        <w:jc w:val="both"/>
        <w:rPr/>
      </w:pPr>
      <w:r>
        <w:rPr/>
        <w:t>Lo mismo ocurre con la emisión de deuda. El Estado ha ido generando un agujero a sus contribuyentes cada vez más grande. En 1903, los títulos de deuda suponían tan sólo un 6,79% del PIB, y ahora sobrepasan el 100%, llegando al 122,78% en 2012.</w:t>
      </w:r>
    </w:p>
    <w:p>
      <w:pPr>
        <w:pStyle w:val="Normal"/>
        <w:shd w:fill="FFFFFF" w:val="clear"/>
        <w:spacing w:lineRule="atLeast" w:line="330" w:before="280" w:after="280"/>
        <w:rPr>
          <w:rFonts w:ascii="Arial" w:hAnsi="Arial" w:eastAsia="Times New Roman" w:cs="Arial"/>
          <w:color w:val="666666"/>
          <w:sz w:val="23"/>
          <w:szCs w:val="23"/>
          <w:lang w:eastAsia="es-ES"/>
        </w:rPr>
      </w:pPr>
      <w:r>
        <w:rPr>
          <w:rFonts w:eastAsia="Times New Roman" w:cs="Arial" w:ascii="Arial" w:hAnsi="Arial"/>
          <w:color w:val="666666"/>
          <w:sz w:val="23"/>
          <w:szCs w:val="23"/>
          <w:lang w:eastAsia="es-ES"/>
        </w:rPr>
        <w:drawing>
          <wp:inline distT="0" distB="0" distL="0" distR="0">
            <wp:extent cx="5351780" cy="29044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71"/>
                    <a:srcRect l="-8" t="-12" r="-8" b="-12"/>
                    <a:stretch>
                      <a:fillRect/>
                    </a:stretch>
                  </pic:blipFill>
                  <pic:spPr bwMode="auto">
                    <a:xfrm>
                      <a:off x="0" y="0"/>
                      <a:ext cx="5351780" cy="2904490"/>
                    </a:xfrm>
                    <a:prstGeom prst="rect">
                      <a:avLst/>
                    </a:prstGeom>
                  </pic:spPr>
                </pic:pic>
              </a:graphicData>
            </a:graphic>
          </wp:inline>
        </w:drawing>
      </w:r>
    </w:p>
    <w:p>
      <w:pPr>
        <w:pStyle w:val="NormalWeb"/>
        <w:jc w:val="both"/>
        <w:rPr/>
      </w:pPr>
      <w:r>
        <w:rPr/>
        <w:t>El Gobierno Federal se ha aprovechado de su divisa, que por el momento, es la empleada como reserva de valor y como moneda generalmente aceptada en las transacciones comerciales internacionales, para incrementar su despilfarro.</w:t>
      </w:r>
    </w:p>
    <w:p>
      <w:pPr>
        <w:pStyle w:val="NormalWeb"/>
        <w:jc w:val="both"/>
        <w:rPr/>
      </w:pPr>
      <w:r>
        <w:rPr/>
        <w:t>Este tercer gráfico muestra cómo la masa monetaria de dólares ha sido incrementada incesantemente por la Reserva Federal para sustentar este mastodóntico ente público.</w:t>
      </w:r>
    </w:p>
    <w:p>
      <w:pPr>
        <w:pStyle w:val="Normal"/>
        <w:shd w:fill="FFFFFF" w:val="clear"/>
        <w:spacing w:lineRule="atLeast" w:line="330" w:before="280" w:after="280"/>
        <w:rPr>
          <w:rFonts w:ascii="Arial" w:hAnsi="Arial" w:eastAsia="Times New Roman" w:cs="Arial"/>
          <w:color w:val="666666"/>
          <w:sz w:val="23"/>
          <w:szCs w:val="23"/>
          <w:lang w:eastAsia="es-ES"/>
        </w:rPr>
      </w:pPr>
      <w:r>
        <w:rPr>
          <w:rFonts w:eastAsia="Times New Roman" w:cs="Arial" w:ascii="Arial" w:hAnsi="Arial"/>
          <w:color w:val="666666"/>
          <w:sz w:val="23"/>
          <w:szCs w:val="23"/>
          <w:lang w:eastAsia="es-ES"/>
        </w:rPr>
        <w:drawing>
          <wp:inline distT="0" distB="0" distL="0" distR="0">
            <wp:extent cx="5324475" cy="285813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72"/>
                    <a:srcRect l="-8" t="-13" r="-8" b="-13"/>
                    <a:stretch>
                      <a:fillRect/>
                    </a:stretch>
                  </pic:blipFill>
                  <pic:spPr bwMode="auto">
                    <a:xfrm>
                      <a:off x="0" y="0"/>
                      <a:ext cx="5324475" cy="2858135"/>
                    </a:xfrm>
                    <a:prstGeom prst="rect">
                      <a:avLst/>
                    </a:prstGeom>
                  </pic:spPr>
                </pic:pic>
              </a:graphicData>
            </a:graphic>
          </wp:inline>
        </w:drawing>
      </w:r>
    </w:p>
    <w:p>
      <w:pPr>
        <w:pStyle w:val="NormalWeb"/>
        <w:jc w:val="both"/>
        <w:rPr/>
      </w:pPr>
      <w:r>
        <w:rPr/>
        <w:t>No obstante, el ritmo descontrolado del gasto del Estado ha puesto de manifiesto que la trampa de la degradación de la moneda no ha sido suficiente para sufragarlo y por ello, recientemente Obama está preparando la mayor subida de impuestos de la historia de EEUU. Una medida, que desde el sector conservador norteamericano ya ha sido bautizada como “Taxmagedo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economía mundial navega en un mar de deudas. La suma de la deuda estatal, provincial, municipal, individual, hipotecaria, corporativa, financiera y bancaria sugiere que en cualquier momento la nave puede naufragar o estrellarse contra el témpano de lo impagable”... </w:t>
      </w:r>
      <w:r>
        <w:rPr>
          <w:rFonts w:cs="Times New Roman" w:ascii="Times New Roman" w:hAnsi="Times New Roman"/>
          <w:sz w:val="24"/>
          <w:szCs w:val="24"/>
          <w:u w:val="single"/>
        </w:rPr>
        <w:t>Un tsunami de deudas ahoga a la economía mundial</w:t>
      </w:r>
      <w:r>
        <w:rPr>
          <w:rFonts w:cs="Times New Roman" w:ascii="Times New Roman" w:hAnsi="Times New Roman"/>
          <w:sz w:val="24"/>
          <w:szCs w:val="24"/>
        </w:rPr>
        <w:t xml:space="preserve"> (BBCMundo - </w:t>
      </w:r>
      <w:r>
        <w:rPr>
          <w:rFonts w:cs="Times New Roman" w:ascii="Times New Roman" w:hAnsi="Times New Roman"/>
          <w:b/>
          <w:sz w:val="24"/>
          <w:szCs w:val="24"/>
        </w:rPr>
        <w:t>2/11/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Un colosal estudio comparativo de la consultora Mc Kinsey Global Institute mostró que en 2009 la deuda total de Japón -la más grande del mundo desarrollado- era de un 471% de su PIB (es decir, de todo lo que produce su economía en un año). Le seguía Reino Unido con un 466%. Estados Unidos “apenas” tenía un 300%.</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opinan que esta gigantesca desproporción entre la riqueza anual que produce un país y lo que adeuda se explica por un mecanismo que en las últimas tres décadas ha cambiado la faz del capitalismo actual: la financieriz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a manera de conceptualizar la creciente importancia de actores e instituciones financieros en la economía y de las finanzas como fuente de ganancias. Esto explica el crecimiento del crédito en la década de 2000 y las causas de la actual crisis”, explica Adam Leaver, autor de tres libros sobre el tema e investigador y miembro de CRESC (Centro de Investigación del Cambio Socio-Cultural) de Manchester.</w:t>
      </w:r>
    </w:p>
    <w:p>
      <w:pPr>
        <w:pStyle w:val="Normal"/>
        <w:jc w:val="both"/>
        <w:rPr>
          <w:rFonts w:ascii="Times New Roman" w:hAnsi="Times New Roman" w:cs="Times New Roman"/>
          <w:sz w:val="24"/>
          <w:szCs w:val="24"/>
        </w:rPr>
      </w:pPr>
      <w:r>
        <w:rPr>
          <w:rFonts w:cs="Times New Roman" w:ascii="Times New Roman" w:hAnsi="Times New Roman"/>
          <w:sz w:val="24"/>
          <w:szCs w:val="24"/>
        </w:rPr>
        <w:t>En el capitalismo tradicional, los bancos le prestaban a la industria que producía ganancias con el consumo de sus productos, dinero con el que pagaba su crédito, alegraba la vida de sus accionistas y reinvertía para ampliar el proceso productivo.</w:t>
      </w:r>
    </w:p>
    <w:p>
      <w:pPr>
        <w:pStyle w:val="Normal"/>
        <w:jc w:val="both"/>
        <w:rPr>
          <w:rFonts w:ascii="Times New Roman" w:hAnsi="Times New Roman" w:cs="Times New Roman"/>
          <w:sz w:val="24"/>
          <w:szCs w:val="24"/>
        </w:rPr>
      </w:pPr>
      <w:r>
        <w:rPr>
          <w:rFonts w:cs="Times New Roman" w:ascii="Times New Roman" w:hAnsi="Times New Roman"/>
          <w:sz w:val="24"/>
          <w:szCs w:val="24"/>
        </w:rPr>
        <w:t>En el capitalismo de las últimas tres décadas se produce una explosión de lo que en inglés se denomina con la sigla FIRE (Financiamiento, seguro y sector inmobiliario) que ha crecido tanto en proporción al PIB como en detrimento de la economía productiva.</w:t>
      </w:r>
    </w:p>
    <w:p>
      <w:pPr>
        <w:pStyle w:val="Normal"/>
        <w:jc w:val="both"/>
        <w:rPr>
          <w:rFonts w:ascii="Times New Roman" w:hAnsi="Times New Roman" w:cs="Times New Roman"/>
          <w:sz w:val="24"/>
          <w:szCs w:val="24"/>
        </w:rPr>
      </w:pPr>
      <w:r>
        <w:rPr>
          <w:rFonts w:cs="Times New Roman" w:ascii="Times New Roman" w:hAnsi="Times New Roman"/>
          <w:sz w:val="24"/>
          <w:szCs w:val="24"/>
        </w:rPr>
        <w:t>Hagan juego</w:t>
      </w:r>
    </w:p>
    <w:p>
      <w:pPr>
        <w:pStyle w:val="Normal"/>
        <w:jc w:val="both"/>
        <w:rPr>
          <w:rFonts w:ascii="Times New Roman" w:hAnsi="Times New Roman" w:cs="Times New Roman"/>
          <w:sz w:val="24"/>
          <w:szCs w:val="24"/>
        </w:rPr>
      </w:pPr>
      <w:r>
        <w:rPr>
          <w:rFonts w:cs="Times New Roman" w:ascii="Times New Roman" w:hAnsi="Times New Roman"/>
          <w:sz w:val="24"/>
          <w:szCs w:val="24"/>
        </w:rPr>
        <w:t>Las grandes corporaciones tienen ramas financieras que con frecuencia generan más ganancias que lo que las empresas producen y venden. En Estados Unidos la General Motors pasó a ganar más con el otorgamiento de créditos para la adquisición de automóviles que con la misma venta de vehícul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empresas del sector real, productivo, empiezan a comportarse como empresas financieras. La misma General Motors estuvo en la venta de hipotecas de casas. Uno puede argumentar que prestar plata para que le compren autos entra en la lógica productiva. Pero invertir en el mercado hipotecario es otra cosa. Funciona como sustituto de una inversión productiva para obtener una ganancia a corto plazo. Es una clara señal de cómo la financierización afecta la inversión y el cambio tecnológico”, indica el profesor de economía comparada de la Universidad de Cambridge Gabriel Palma.</w:t>
      </w:r>
    </w:p>
    <w:p>
      <w:pPr>
        <w:pStyle w:val="Normal"/>
        <w:jc w:val="both"/>
        <w:rPr/>
      </w:pPr>
      <w:r>
        <w:rPr>
          <w:rFonts w:cs="Times New Roman" w:ascii="Times New Roman" w:hAnsi="Times New Roman"/>
          <w:sz w:val="24"/>
          <w:szCs w:val="24"/>
        </w:rPr>
        <w:t>A nivel individual, el símbolo más cotidiano de esta financierización es la tarjeta de crédito, que antes de los ‘80 era tratada con reverencia de club exclusivo y hoy se ha convertido en un medio de pago de la vida diaria.</w:t>
      </w:r>
    </w:p>
    <w:p>
      <w:pPr>
        <w:pStyle w:val="Normal"/>
        <w:jc w:val="both"/>
        <w:rPr>
          <w:rFonts w:ascii="Times New Roman" w:hAnsi="Times New Roman" w:cs="Times New Roman"/>
          <w:sz w:val="24"/>
          <w:szCs w:val="24"/>
        </w:rPr>
      </w:pPr>
      <w:r>
        <w:rPr>
          <w:rFonts w:cs="Times New Roman" w:ascii="Times New Roman" w:hAnsi="Times New Roman"/>
          <w:sz w:val="24"/>
          <w:szCs w:val="24"/>
        </w:rPr>
        <w:t>El estallido de la burbuja inmobiliaria dejó a ciudades enteras como Stockton, en Estados Unidos, al borde de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explosión del crédito va mucho más allá de la tarjeta. En el estallido financiero de 2008 la gota que desbordó el vaso de una economía endeudada hasta las cejas fue el préstamo hipotecario a hogares sin recursos: las llamadas hipotecas subprime o de alto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studios sobre el período del boom muestran que en Estados Unidos los hogares pasaron a gastar en el pago de intereses de tarjetas de crédito y préstamos casi el doble de lo que gastaban en comida y vestimenta. </w:t>
      </w:r>
    </w:p>
    <w:p>
      <w:pPr>
        <w:pStyle w:val="Normal"/>
        <w:jc w:val="both"/>
        <w:rPr>
          <w:rFonts w:ascii="Times New Roman" w:hAnsi="Times New Roman" w:cs="Times New Roman"/>
          <w:sz w:val="24"/>
          <w:szCs w:val="24"/>
        </w:rPr>
      </w:pPr>
      <w:r>
        <w:rPr>
          <w:rFonts w:cs="Times New Roman" w:ascii="Times New Roman" w:hAnsi="Times New Roman"/>
          <w:sz w:val="24"/>
          <w:szCs w:val="24"/>
        </w:rPr>
        <w:t>En Reino Unido la deuda individual o familiar llegó a ser un 165% del ingreso disponible (ingreso que queda luego de pagados l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Según Paolo Dos Santos, experto bancario de SOAS, la Escuela de Estudios Africanos y Asiáticos de la Universidad de Londres, este cambio vino de la mano de un repliegue del estado benefactor como garante de salud, educación, vivienda y jubilación que fue funcional para la expansión del sistema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os últimos 30 años, la política social en muchos países desarrollados se ha basado en la transferencia del riesgo y el costo de estos servicios sociales del estado al individuo. Este tiene que recurrir al sistema bancario para poder financiar la educación de su hijo o un seguro médico o su jubilación”, señala Dos Santos.</w:t>
      </w:r>
    </w:p>
    <w:p>
      <w:pPr>
        <w:pStyle w:val="NormalWeb"/>
        <w:jc w:val="both"/>
        <w:rPr>
          <w:i/>
          <w:i/>
        </w:rPr>
      </w:pPr>
      <w:r>
        <w:rPr>
          <w:i/>
        </w:rPr>
        <w:t>“</w:t>
      </w:r>
      <w:r>
        <w:rPr>
          <w:i/>
        </w:rPr>
        <w:t xml:space="preserve">Los beneficios récord en las grandes empresas coinciden con los salarios totales mínimos en relación al producto Nacional Bruto en Estados Unidos. No es una casualidad, es una consecuencia de las políticas de los gobiernos y bancos centrales”… </w:t>
      </w:r>
      <w:r>
        <w:rPr>
          <w:u w:val="single"/>
        </w:rPr>
        <w:t>Bancos centrales: los QE impulsan a grandes empresas y hunden a las familias</w:t>
      </w:r>
      <w:r>
        <w:rPr/>
        <w:t xml:space="preserve"> (El Confidencial - </w:t>
      </w:r>
      <w:r>
        <w:rPr>
          <w:b/>
        </w:rPr>
        <w:t>5/12/12</w:t>
      </w:r>
      <w:r>
        <w:rPr/>
        <w:t>)</w:t>
      </w:r>
      <w:r>
        <w:rPr>
          <w:i/>
        </w:rPr>
        <w:t xml:space="preserve"> </w:t>
      </w:r>
    </w:p>
    <w:p>
      <w:pPr>
        <w:pStyle w:val="NormalWeb"/>
        <w:jc w:val="both"/>
        <w:rPr/>
      </w:pPr>
      <w:r>
        <w:rPr/>
        <w:t xml:space="preserve">En Estados Unidos los </w:t>
      </w:r>
      <w:r>
        <w:rPr>
          <w:bCs/>
        </w:rPr>
        <w:t>salarios totales han estado disminuyendo</w:t>
      </w:r>
      <w:r>
        <w:rPr/>
        <w:t xml:space="preserve"> en términos de su participación en la economía norteamericana desde el año 1970. Su peso entonces era en el entorno del 53,5% del PNB estadounidense. En estos 43 años, el descenso en la participación del total salarial en la economía descendió continuamente excepto en los años 1995 a 2000 del “</w:t>
      </w:r>
      <w:r>
        <w:rPr>
          <w:iCs/>
        </w:rPr>
        <w:t>boom”</w:t>
      </w:r>
      <w:r>
        <w:rPr/>
        <w:t xml:space="preserve"> tecnológico y de Internet. Seguramente este repunte </w:t>
      </w:r>
      <w:r>
        <w:rPr>
          <w:bCs/>
        </w:rPr>
        <w:t>solo se debió a los salarios del sector tecnológico</w:t>
      </w:r>
      <w:r>
        <w:rPr/>
        <w:t>, especialmente por las “stock options” a directivos y empleados. A partir de este pico en el año 2.000, la tendencia a la baja salarial continuó incluso con mayor fuerza del 49% sobre el PNB entonces hasta poco más del 43,5% actual.</w:t>
      </w:r>
    </w:p>
    <w:p>
      <w:pPr>
        <w:pStyle w:val="NormalWeb"/>
        <w:jc w:val="both"/>
        <w:rPr/>
      </w:pPr>
      <w:r>
        <w:rPr/>
        <w:t>Por tanto el nivel salarial norteamericano ha perdido nada menos que 10 puntos del PNB en 43 años.</w:t>
      </w:r>
    </w:p>
    <w:p>
      <w:pPr>
        <w:pStyle w:val="NormalWeb"/>
        <w:jc w:val="both"/>
        <w:rPr/>
      </w:pPr>
      <w:r>
        <w:rPr/>
        <w:t>¿Y si ha disminuido el pago salarial en términos del total de la economía que han hecho los ingresos familiares en EEUU?</w:t>
      </w:r>
    </w:p>
    <w:p>
      <w:pPr>
        <w:pStyle w:val="NormalWeb"/>
        <w:jc w:val="both"/>
        <w:rPr/>
      </w:pPr>
      <w:r>
        <w:rPr/>
        <w:t>Los ingresos familiares aumentaron hasta el año 2000 y a partir de allí han empezado a reducirse.</w:t>
      </w:r>
    </w:p>
    <w:p>
      <w:pPr>
        <w:pStyle w:val="NormalWeb"/>
        <w:jc w:val="both"/>
        <w:rPr/>
      </w:pPr>
      <w:r>
        <w:rPr/>
        <w:t xml:space="preserve">¿Por qué aumentaron los ingresos familiares en términos reales cuando los salarios no lo hicieron en los años 80 y 90? ¿Y por qué ahora están descendiendo en términos reales o ajustados a la inflación a partir del año 2.000? Quizás </w:t>
      </w:r>
      <w:r>
        <w:rPr>
          <w:bCs/>
        </w:rPr>
        <w:t>una parte de la explicación proviene del endeudamiento y del crecimiento económico</w:t>
      </w:r>
      <w:r>
        <w:rPr/>
        <w:t>. Si la economía crece las familias obtienen más ingresos de alquileres o ventas de activos que les permite gastar o consumir más lo que beneficia a otras familias. Además si todas las familias, empresas y Estado se endeudan como lo han hecho en los últimos 20 a 30 años, crecen los ingresos de todos, del estado, de las empresas y de las familias.</w:t>
      </w:r>
    </w:p>
    <w:p>
      <w:pPr>
        <w:pStyle w:val="NormalWeb"/>
        <w:jc w:val="both"/>
        <w:rPr/>
      </w:pPr>
      <w:r>
        <w:rPr/>
        <w:t>Pero es que, además, las familias, a partir del inicio de esta crisis en 2008, han empezado a reducir su endeudamiento, lo que claramente desciende la renta disponible del conjunto de familias al disminuir la renta disponible y en consecuencia su capacidad de gasto.</w:t>
      </w:r>
    </w:p>
    <w:p>
      <w:pPr>
        <w:pStyle w:val="NormalWeb"/>
        <w:jc w:val="both"/>
        <w:rPr/>
      </w:pPr>
      <w:r>
        <w:rPr/>
        <w:t xml:space="preserve">Recordad que </w:t>
      </w:r>
      <w:r>
        <w:rPr>
          <w:bCs/>
        </w:rPr>
        <w:t>los datos del PIB o PNB se calculan sin descontar la deuda</w:t>
      </w:r>
      <w:r>
        <w:rPr/>
        <w:t>, por tanto si tu familia incrementa continuamente su deuda, y todas las familias del país lo hacen, los datos económicos publicados reflejaran siempre una riqueza que en realidad debería restarse el saldo de deuda total para conocer si de verdad el patrimonio neto familiar ha aumentado o no.</w:t>
      </w:r>
    </w:p>
    <w:p>
      <w:pPr>
        <w:pStyle w:val="NormalWeb"/>
        <w:jc w:val="both"/>
        <w:rPr/>
      </w:pPr>
      <w:r>
        <w:rPr/>
        <w:drawing>
          <wp:inline distT="0" distB="0" distL="0" distR="0">
            <wp:extent cx="5351145" cy="29533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3"/>
                    <a:srcRect l="-7" t="-9" r="-7" b="-9"/>
                    <a:stretch>
                      <a:fillRect/>
                    </a:stretch>
                  </pic:blipFill>
                  <pic:spPr bwMode="auto">
                    <a:xfrm>
                      <a:off x="0" y="0"/>
                      <a:ext cx="5351145" cy="2953385"/>
                    </a:xfrm>
                    <a:prstGeom prst="rect">
                      <a:avLst/>
                    </a:prstGeom>
                  </pic:spPr>
                </pic:pic>
              </a:graphicData>
            </a:graphic>
          </wp:inline>
        </w:drawing>
      </w:r>
    </w:p>
    <w:p>
      <w:pPr>
        <w:pStyle w:val="NormalWeb"/>
        <w:jc w:val="both"/>
        <w:rPr/>
      </w:pPr>
      <w:r>
        <w:rPr/>
        <w:t xml:space="preserve">¿Qué ocurre en España? Como siempre no tenemos la batería de datos macroeconómicos que se proporcionan en los Estados Unidos pero ayer mismo, por ejemplo, se publicó que </w:t>
      </w:r>
      <w:r>
        <w:rPr>
          <w:bCs/>
        </w:rPr>
        <w:t xml:space="preserve">la </w:t>
      </w:r>
      <w:hyperlink r:id="rId74" w:tgtFrame="_blank">
        <w:r>
          <w:rPr>
            <w:rStyle w:val="InternetLink"/>
            <w:bCs/>
            <w:color w:val="000000"/>
            <w:u w:val="none"/>
          </w:rPr>
          <w:t>deuda de las familias</w:t>
        </w:r>
      </w:hyperlink>
      <w:r>
        <w:rPr>
          <w:bCs/>
        </w:rPr>
        <w:t xml:space="preserve"> españolas ha vuelto a descender</w:t>
      </w:r>
      <w:r>
        <w:rPr/>
        <w:t xml:space="preserve"> ligeramente en octubre hasta un saldo vivo de 838.072 millones de euros, el nivel más bajo desde mayo 2007. Esta deuda supone una cifra algo superior al 80% del PIB español. Por tanto, se está también produciendo un lento desapalancamiento de las familias.</w:t>
      </w:r>
    </w:p>
    <w:p>
      <w:pPr>
        <w:pStyle w:val="NormalWeb"/>
        <w:jc w:val="both"/>
        <w:rPr/>
      </w:pPr>
      <w:r>
        <w:rPr/>
        <w:t xml:space="preserve">Lo que es cierto es que los grandes desequilibrios entre la población puede ser la antesala de una crisis tras los excesos cometidos. Analizando el </w:t>
      </w:r>
      <w:hyperlink r:id="rId75" w:tgtFrame="_blank">
        <w:r>
          <w:rPr>
            <w:rStyle w:val="InternetLink"/>
            <w:color w:val="000000"/>
            <w:u w:val="none"/>
          </w:rPr>
          <w:t>reparto de la riqueza</w:t>
        </w:r>
      </w:hyperlink>
      <w:r>
        <w:rPr/>
        <w:t xml:space="preserve"> en Estados Unidos se detecta claramente unos excesos insostenibles que solo se produjeron en los años previos a la gran depresión de los años 30.</w:t>
      </w:r>
    </w:p>
    <w:p>
      <w:pPr>
        <w:pStyle w:val="NormalWeb"/>
        <w:jc w:val="both"/>
        <w:rPr/>
      </w:pPr>
      <w:r>
        <w:rPr/>
        <w:t xml:space="preserve">¿Y </w:t>
      </w:r>
      <w:r>
        <w:rPr>
          <w:bCs/>
        </w:rPr>
        <w:t>qué ha ocurrido con los beneficios de las empresa en USA</w:t>
      </w:r>
      <w:r>
        <w:rPr/>
        <w:t>?, como es lógico han sido mucho más volátiles oscilando entre el 3% sobre PNB y el 9% desde los años 40 hasta el año 2.000. El mínimo de los beneficios empresariales se produjo justo a mediados de los años 80 cuando los Estados Unidos salían de la durísima recesión post crisis del petróleo cuando sus tipos de interés estuvieron muy claramente por encima de tasas del 10% durante muchos años.</w:t>
      </w:r>
    </w:p>
    <w:p>
      <w:pPr>
        <w:pStyle w:val="NormalWeb"/>
        <w:jc w:val="both"/>
        <w:rPr/>
      </w:pPr>
      <w:r>
        <w:rPr/>
        <w:t xml:space="preserve">¿Y </w:t>
      </w:r>
      <w:r>
        <w:rPr>
          <w:bCs/>
        </w:rPr>
        <w:t>cómo se encuentran los beneficios empresariales en estos momentos</w:t>
      </w:r>
      <w:r>
        <w:rPr/>
        <w:t>? De forma sorprendente, se encuentran en máximos históricos nunca alcanzados, suponiendo el 11% del PNB USA con el último dato publicado a octubre 2012.</w:t>
      </w:r>
    </w:p>
    <w:p>
      <w:pPr>
        <w:pStyle w:val="NormalWeb"/>
        <w:jc w:val="both"/>
        <w:rPr/>
      </w:pPr>
      <w:r>
        <w:rPr/>
        <w:t xml:space="preserve">¿Cómo puede ser que en la mayor crisis desde los años 30 los beneficios de las empresas estén en máximos? Obviamente se trata de las grandes corporaciones, las pymes están sufriendo enormemente tanto en Estados Unidos como en Europa. Uno de los pocos indicadores de la salud de las pymes, se publica en los Estados Unidos por la NFIB y refleja que a octubre 2002, </w:t>
      </w:r>
      <w:hyperlink r:id="rId76" w:tgtFrame="_blank">
        <w:r>
          <w:rPr>
            <w:rStyle w:val="InternetLink"/>
            <w:color w:val="000000"/>
            <w:u w:val="none"/>
          </w:rPr>
          <w:t>su salud financiera</w:t>
        </w:r>
      </w:hyperlink>
      <w:r>
        <w:rPr/>
        <w:t xml:space="preserve"> está aún muy lejos de la de los años 90 y 2000.</w:t>
      </w:r>
    </w:p>
    <w:p>
      <w:pPr>
        <w:pStyle w:val="NormalWeb"/>
        <w:jc w:val="both"/>
        <w:rPr/>
      </w:pPr>
      <w:r>
        <w:rPr/>
        <w:drawing>
          <wp:inline distT="0" distB="0" distL="0" distR="0">
            <wp:extent cx="5351780" cy="33902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7"/>
                    <a:srcRect l="-7" t="-9" r="-7" b="-9"/>
                    <a:stretch>
                      <a:fillRect/>
                    </a:stretch>
                  </pic:blipFill>
                  <pic:spPr bwMode="auto">
                    <a:xfrm>
                      <a:off x="0" y="0"/>
                      <a:ext cx="5351780" cy="3390265"/>
                    </a:xfrm>
                    <a:prstGeom prst="rect">
                      <a:avLst/>
                    </a:prstGeom>
                  </pic:spPr>
                </pic:pic>
              </a:graphicData>
            </a:graphic>
          </wp:inline>
        </w:drawing>
      </w:r>
    </w:p>
    <w:p>
      <w:pPr>
        <w:pStyle w:val="NormalWeb"/>
        <w:jc w:val="both"/>
        <w:rPr/>
      </w:pPr>
      <w:r>
        <w:rPr/>
        <w:t xml:space="preserve">En consecuencia, y por eliminación, </w:t>
      </w:r>
      <w:r>
        <w:rPr>
          <w:bCs/>
        </w:rPr>
        <w:t>las grandes empresas multinacionales norteamericanas están en su mejor momento de la historia</w:t>
      </w:r>
      <w:r>
        <w:rPr/>
        <w:t>. Hay tres factores claves que facilitan esa situación:</w:t>
      </w:r>
    </w:p>
    <w:p>
      <w:pPr>
        <w:pStyle w:val="NormalWeb"/>
        <w:jc w:val="both"/>
        <w:rPr/>
      </w:pPr>
      <w:r>
        <w:rPr/>
        <w:t xml:space="preserve">1. </w:t>
      </w:r>
      <w:r>
        <w:rPr>
          <w:u w:val="single"/>
        </w:rPr>
        <w:t xml:space="preserve">La </w:t>
      </w:r>
      <w:r>
        <w:rPr>
          <w:b/>
          <w:bCs/>
          <w:u w:val="single"/>
        </w:rPr>
        <w:t xml:space="preserve">deslocalización </w:t>
      </w:r>
      <w:r>
        <w:rPr>
          <w:u w:val="single"/>
        </w:rPr>
        <w:t>ha permitido reducir costes en la producción externa</w:t>
      </w:r>
      <w:r>
        <w:rPr/>
        <w:t>, así como presionar a la baja a los costes de producción interiores, es decir de las fábricas en Estados Unidos. Esta deslocalización ha presionado a la baja los salarios manufactureros, que no los de servicios, en Estados Unidos y Europa.</w:t>
      </w:r>
    </w:p>
    <w:p>
      <w:pPr>
        <w:pStyle w:val="NormalWeb"/>
        <w:jc w:val="both"/>
        <w:rPr/>
      </w:pPr>
      <w:r>
        <w:rPr/>
        <w:t xml:space="preserve">2. </w:t>
      </w:r>
      <w:r>
        <w:rPr>
          <w:u w:val="single"/>
        </w:rPr>
        <w:t xml:space="preserve">La </w:t>
      </w:r>
      <w:r>
        <w:rPr>
          <w:b/>
          <w:bCs/>
          <w:u w:val="single"/>
        </w:rPr>
        <w:t xml:space="preserve">globalización </w:t>
      </w:r>
      <w:r>
        <w:rPr>
          <w:u w:val="single"/>
        </w:rPr>
        <w:t>les ha permitido aumentar sus ventas y beneficios, e incluso sus márgenes en algunos sectores, en países emergentes.</w:t>
      </w:r>
    </w:p>
    <w:p>
      <w:pPr>
        <w:pStyle w:val="NormalWeb"/>
        <w:jc w:val="both"/>
        <w:rPr/>
      </w:pPr>
      <w:r>
        <w:rPr/>
        <w:t xml:space="preserve">3. </w:t>
      </w:r>
      <w:r>
        <w:rPr>
          <w:u w:val="single"/>
        </w:rPr>
        <w:t xml:space="preserve">La política de los bancos centrales y gobiernos occidentales de </w:t>
      </w:r>
      <w:r>
        <w:rPr>
          <w:b/>
          <w:bCs/>
          <w:u w:val="single"/>
        </w:rPr>
        <w:t>promover el endeudamiento de familias, empresas y administraciones públicas</w:t>
      </w:r>
      <w:r>
        <w:rPr>
          <w:u w:val="single"/>
        </w:rPr>
        <w:t>, supuso hasta 2007 un aumento enorme e imparable de los ingresos totales en la economía</w:t>
      </w:r>
      <w:r>
        <w:rPr/>
        <w:t xml:space="preserve">. </w:t>
      </w:r>
      <w:r>
        <w:rPr>
          <w:u w:val="single"/>
        </w:rPr>
        <w:t>Una vez explota la burbuja de endeudamiento en 2008, la FED primero y el Banco de Inglaterra y el BCE luego con sus Quantitative Easing (QE), compras de bonos a mercado y sus inyecciones masivas para salvar a los que en su día se extralimitaron en términos de endeudamiento, han disminuido al mínimo histórico los costes de financiación de las grandes empresas.</w:t>
      </w:r>
    </w:p>
    <w:p>
      <w:pPr>
        <w:pStyle w:val="NormalWeb"/>
        <w:jc w:val="both"/>
        <w:rPr/>
      </w:pPr>
      <w:r>
        <w:rPr/>
        <w:t>Muy recientemente alguna gran multinacional norteamericana reconoció que los costes de financiación son tan bajos que realizó una gran emisión de bonos a muy largo plazo aunque no necesitaba el dinero.</w:t>
      </w:r>
    </w:p>
    <w:p>
      <w:pPr>
        <w:pStyle w:val="NormalWeb"/>
        <w:jc w:val="both"/>
        <w:rPr/>
      </w:pPr>
      <w:r>
        <w:rPr/>
        <w:t>Esta política de ayudar a quien haya hundido un banco o un Hedge Fund o un país probablemente empezó en 1998 con la quiebra del LTCM. Fue en 1998 que los grandes bancos comerciales y de inversión vieron que lo más inteligente era apalancarte al máximo y si ganas perfecto y si pierdes ya vendrá el banco central o el gobierno a poner dinero.</w:t>
      </w:r>
    </w:p>
    <w:p>
      <w:pPr>
        <w:pStyle w:val="NormalWeb"/>
        <w:jc w:val="both"/>
        <w:rPr/>
      </w:pPr>
      <w:r>
        <w:rPr/>
        <w:t xml:space="preserve">Por último, la brutalidad de la subida de los beneficios empresariales norteamericanos, debido, en parte, que los márgenes empresariales están en máximos históricos, nos reflejan que muy difícilmente los beneficios actuales se puedan mantener con lo que los múltiples actuales cotizados en bolsa, pueden sufrir por la parte de los beneficios, lo que </w:t>
      </w:r>
      <w:r>
        <w:rPr>
          <w:bCs/>
        </w:rPr>
        <w:t>podría afectar a los precios bursátiles</w:t>
      </w:r>
      <w:r>
        <w:rPr/>
        <w:t xml:space="preserve"> para el 2013 y 2014… a no ser, claro, que las inyecciones masivas continúen ad infinitum.</w:t>
      </w:r>
    </w:p>
    <w:p>
      <w:pPr>
        <w:pStyle w:val="NormalWeb"/>
        <w:jc w:val="both"/>
        <w:rPr>
          <w:b/>
          <w:b/>
        </w:rPr>
      </w:pPr>
      <w:r>
        <w:rPr>
          <w:b/>
        </w:rPr>
        <w:t xml:space="preserve">- ¿Qué pasará con las pensiones? ¿Podrían ser consideradas una deuda pública? (La suerte está echada) </w:t>
      </w:r>
    </w:p>
    <w:p>
      <w:pPr>
        <w:pStyle w:val="NormalWeb"/>
        <w:jc w:val="both"/>
        <w:rPr>
          <w:u w:val="single"/>
        </w:rPr>
      </w:pPr>
      <w:r>
        <w:rPr>
          <w:u w:val="single"/>
        </w:rPr>
        <w:t>¿Ficción o realidad?</w:t>
      </w:r>
    </w:p>
    <w:p>
      <w:pPr>
        <w:pStyle w:val="NormalWeb"/>
        <w:jc w:val="both"/>
        <w:rPr/>
      </w:pPr>
      <w:r>
        <w:rPr>
          <w:i/>
        </w:rPr>
        <w:t>“</w:t>
      </w:r>
      <w:r>
        <w:rPr>
          <w:i/>
        </w:rPr>
        <w:t xml:space="preserve">Conoce bien los entresijos de Washington porque fue el ambiente en el que tuvo que desenvolverse durante cinco años, los que trabajó en la prestigiosa revista </w:t>
      </w:r>
      <w:r>
        <w:rPr>
          <w:i/>
          <w:iCs/>
        </w:rPr>
        <w:t>The Atlantic</w:t>
      </w:r>
      <w:r>
        <w:rPr>
          <w:i/>
        </w:rPr>
        <w:t xml:space="preserve">. Gracias a su empleo como reportero, </w:t>
      </w:r>
      <w:r>
        <w:rPr>
          <w:bCs/>
          <w:i/>
        </w:rPr>
        <w:t>Matthew Quirk</w:t>
      </w:r>
      <w:r>
        <w:rPr>
          <w:i/>
        </w:rPr>
        <w:t xml:space="preserve"> entró en contacto con contratistas militares y con personas de la CIA y del Pentágono y tuvo acceso a información sobre traficantes y bandas internacionales. Y, claro está, pudo conocer de primera mano la arena política estadounidense, sus encuentros en fiestas y cócteles, sus conversaciones en los pasillos, sus mecanismos de decisión, sus lugares preferidos de ocio e incluso </w:t>
      </w:r>
      <w:r>
        <w:rPr>
          <w:bCs/>
          <w:i/>
        </w:rPr>
        <w:t>algunas aficiones inconfesadas de los políticos profesionales”..</w:t>
      </w:r>
      <w:r>
        <w:rPr>
          <w:i/>
        </w:rPr>
        <w:t xml:space="preserve">. </w:t>
      </w:r>
      <w:r>
        <w:rPr>
          <w:u w:val="single"/>
        </w:rPr>
        <w:t>Cómo gobernar EEUU influyendo en las 500 personas más poderosas</w:t>
      </w:r>
      <w:r>
        <w:rPr/>
        <w:t xml:space="preserve"> (El Confidencial - </w:t>
      </w:r>
      <w:r>
        <w:rPr>
          <w:b/>
        </w:rPr>
        <w:t>8/11/12</w:t>
      </w:r>
      <w:r>
        <w:rPr/>
        <w:t>)</w:t>
      </w:r>
    </w:p>
    <w:p>
      <w:pPr>
        <w:pStyle w:val="NormalWeb"/>
        <w:jc w:val="both"/>
        <w:rPr/>
      </w:pPr>
      <w:r>
        <w:rPr>
          <w:u w:val="single"/>
        </w:rPr>
        <w:t>Quirk, autor de “</w:t>
      </w:r>
      <w:r>
        <w:rPr>
          <w:iCs/>
          <w:u w:val="single"/>
        </w:rPr>
        <w:t>Los 500”</w:t>
      </w:r>
      <w:r>
        <w:rPr>
          <w:u w:val="single"/>
        </w:rPr>
        <w:t xml:space="preserve"> (Rocaeditorial),</w:t>
      </w:r>
      <w:r>
        <w:rPr/>
        <w:t xml:space="preserve"> una novela que va por la segunda edición en España, estudió historia y literatura en la Universidad de Harvard y tras graduarse decidió dedicarse al periodismo de investigación. No fue un camino fácil, señala, en parte porque “</w:t>
      </w:r>
      <w:r>
        <w:rPr>
          <w:iCs/>
        </w:rPr>
        <w:t>The Atlantic</w:t>
      </w:r>
      <w:r>
        <w:rPr/>
        <w:t xml:space="preserve"> tiene una de las mejores plantillas de reporteros </w:t>
      </w:r>
      <w:r>
        <w:rPr>
          <w:iCs/>
        </w:rPr>
        <w:t>senior</w:t>
      </w:r>
      <w:r>
        <w:rPr/>
        <w:t xml:space="preserve"> del periodismo estadounidense, lo que obliga a editores y reporteros jóvenes a luchar duramente por encontrar un espacio” y en parte porque “</w:t>
      </w:r>
      <w:r>
        <w:rPr>
          <w:bCs/>
        </w:rPr>
        <w:t>el noventa y nueve por ciento de las ideas que proponía eran desechadas por los editores</w:t>
      </w:r>
      <w:r>
        <w:rPr/>
        <w:t xml:space="preserve">, de manera que asimilé rápido que es mucho mejor ser cuidadoso, incluso melindroso, cuando estás pensando en qué temas vas a tratar en tu próxima pieza”. Quirk descubrió entonces en la novela un campo que le permitía ser más atrevido y abordar asuntos que se volvían más espinosos cuando se trataba de volcarlos en un reportaje. </w:t>
      </w:r>
    </w:p>
    <w:p>
      <w:pPr>
        <w:pStyle w:val="NormalWeb"/>
        <w:jc w:val="both"/>
        <w:rPr/>
      </w:pPr>
      <w:r>
        <w:rPr/>
        <w:t>Fue así como pudo recoger de un nuevo modo el ambiente de Washington, explotando narrativamente “las relaciones tan habituales e intensas entre protegidos y mentores, el elaborado juego que practican los espías para tener acceso a sus “</w:t>
      </w:r>
      <w:r>
        <w:rPr>
          <w:iCs/>
        </w:rPr>
        <w:t>activos”</w:t>
      </w:r>
      <w:r>
        <w:rPr/>
        <w:t xml:space="preserve"> o el uso de “</w:t>
      </w:r>
      <w:r>
        <w:rPr>
          <w:iCs/>
        </w:rPr>
        <w:t>dossiers”</w:t>
      </w:r>
      <w:r>
        <w:rPr/>
        <w:t xml:space="preserve"> por parte de los políticos para chantajear a sus colegas”. Ese mundo constituye el punto de partido de un thriller intenso en el que Quirk narra cómo una empresa de asesoramiento influye de manera decisiva en las 500 personas más poderosas de Washington. “La mayoría del material proviene de lo que me encontré como reportero ya sea por hechos que investigué o a las que tuve acceso al vivir entre periodistas en Washington. </w:t>
      </w:r>
      <w:r>
        <w:rPr>
          <w:bCs/>
        </w:rPr>
        <w:t>Hay un montón de historias de la vida real que son tan vergonzosas como las que aparecen en la novela</w:t>
      </w:r>
      <w:r>
        <w:rPr/>
        <w:t xml:space="preserve">”. </w:t>
      </w:r>
    </w:p>
    <w:p>
      <w:pPr>
        <w:pStyle w:val="NormalWeb"/>
        <w:jc w:val="both"/>
        <w:rPr/>
      </w:pPr>
      <w:r>
        <w:rPr>
          <w:bCs/>
          <w:iCs/>
        </w:rPr>
        <w:t>Lobbies</w:t>
      </w:r>
      <w:r>
        <w:rPr>
          <w:bCs/>
        </w:rPr>
        <w:t xml:space="preserve"> aburridos pero influyentes</w:t>
      </w:r>
    </w:p>
    <w:p>
      <w:pPr>
        <w:pStyle w:val="NormalWeb"/>
        <w:jc w:val="both"/>
        <w:rPr/>
      </w:pPr>
      <w:r>
        <w:rPr/>
        <w:t xml:space="preserve">Cuenta Kirk que la vida de los miembros de los grupos de presión suele ser muy aburrida, “ya que la mayor parte del tiempo la emplean en hacer presentaciones a los ayudantes y asesores de los políticos y en buscar argumentos para conseguir algún cambio legislativo o de regulación”. Pero que esa tarea no sea especialmente atractiva no implica que no resulte decisiva, ya que </w:t>
      </w:r>
      <w:r>
        <w:rPr>
          <w:bCs/>
        </w:rPr>
        <w:t>los grupos de presión “a menudo hacen el primer borrador de las leyes de EEUU”</w:t>
      </w:r>
      <w:r>
        <w:rPr/>
        <w:t xml:space="preserve">. Sin embargo, apunta Kirk, el peligro está en otro sitio, en esas empresas que no están registradas como </w:t>
      </w:r>
      <w:r>
        <w:rPr>
          <w:iCs/>
        </w:rPr>
        <w:t>lobbies</w:t>
      </w:r>
      <w:r>
        <w:rPr/>
        <w:t xml:space="preserve">, en esos ”grupos dirigidos por poderosos ex políticos, equipos de élite que se autodenominan asesores de comunicación, consultores estratégicos o especialistas en asuntos del gobierno, ya sabes, nada que tenga que ver con la palabra que empieza por la letra L. Ellos tienen un montón de teléfonos y contactos a los que pueden acudir y manejan una influencia enorme por los canales traseros del Beltway de Washington”. </w:t>
      </w:r>
    </w:p>
    <w:p>
      <w:pPr>
        <w:pStyle w:val="NormalWeb"/>
        <w:jc w:val="both"/>
        <w:rPr/>
      </w:pPr>
      <w:r>
        <w:rPr/>
        <w:t xml:space="preserve">Entre las tácticas que utilizan los personajes de su libro aparecen muchas de las empleadas por los servicios de inteligencia para atraer informantes o conseguir información. Kirk señala que su narración es un </w:t>
      </w:r>
      <w:r>
        <w:rPr>
          <w:iCs/>
        </w:rPr>
        <w:t>thriller</w:t>
      </w:r>
      <w:r>
        <w:rPr/>
        <w:t xml:space="preserve">, y que por tanto “lleva las cosas al extremo. El </w:t>
      </w:r>
      <w:bookmarkStart w:id="0" w:name="_GoBack"/>
      <w:bookmarkEnd w:id="0"/>
      <w:r>
        <w:rPr/>
        <w:t xml:space="preserve">asesinato no es parte del manual de estrategia de la política doméstica, a pesar de que juega un papel en la inteligencia internacional”, pero también avisa de que los primeros dos tercios del libro se acercan mucho a la vida real, “e incluso cuando voy más allá, permanezco fiel al día a día y a las personalidades del Washington contemporáneo”. En este sentido, “nadie tiene la influencia que posee el personaje central de mi novela, pero sí </w:t>
      </w:r>
      <w:r>
        <w:rPr>
          <w:bCs/>
        </w:rPr>
        <w:t>hay personas que durante décadas han planificado una red que les ha permitido poner gente con mentalidad afín en posiciones clave del poder</w:t>
      </w:r>
      <w:r>
        <w:rPr/>
        <w:t>, lo que ha cambiado dramáticamente la forma de la democracia americana”.</w:t>
      </w:r>
    </w:p>
    <w:p>
      <w:pPr>
        <w:pStyle w:val="NormalWeb"/>
        <w:jc w:val="both"/>
        <w:rPr>
          <w:bCs/>
        </w:rPr>
      </w:pPr>
      <w:r>
        <w:rPr>
          <w:bCs/>
        </w:rPr>
        <w:t>Así en Estados Unidos como en Europa</w:t>
      </w:r>
    </w:p>
    <w:p>
      <w:pPr>
        <w:pStyle w:val="NormalWeb"/>
        <w:jc w:val="both"/>
        <w:rPr/>
      </w:pPr>
      <w:r>
        <w:rPr/>
        <w:t xml:space="preserve">La hipótesis que maneja Quirk en su libro, según la cual hay 500 personas (congresistas, senadores, jueces, altos cargos de la administración) que son las que verdaderamente deciden, y que por lo tanto, son las únicas sobre las que resulta decisivo influir, es seductora, pero no le consta que haya “nada tan formalizado como eso en la vida real. Lo que sí es cierto es que los </w:t>
      </w:r>
      <w:r>
        <w:rPr>
          <w:iCs/>
        </w:rPr>
        <w:t>lobbies</w:t>
      </w:r>
      <w:r>
        <w:rPr/>
        <w:t xml:space="preserve"> tienen grandes carpetas con los nombres de la gente influyente (de los “</w:t>
      </w:r>
      <w:r>
        <w:rPr>
          <w:iCs/>
        </w:rPr>
        <w:t>influentials”</w:t>
      </w:r>
      <w:r>
        <w:rPr/>
        <w:t xml:space="preserve">, como los denominan), en los que guardan información sobre ellos, sobre lo que han votado en cada tema y sobre los proyectos que apadrinan, y también </w:t>
      </w:r>
      <w:r>
        <w:rPr>
          <w:bCs/>
        </w:rPr>
        <w:t>es verídico el método que utilizan para conseguir que esos cargos cambien de opinión en los asuntos que les interesan</w:t>
      </w:r>
      <w:r>
        <w:rPr/>
        <w:t>. Quieren transformar el país cambiando la mentalidad de las personas en las que confía la gente”.</w:t>
      </w:r>
    </w:p>
    <w:p>
      <w:pPr>
        <w:pStyle w:val="NormalWeb"/>
        <w:jc w:val="both"/>
        <w:rPr/>
      </w:pPr>
      <w:r>
        <w:rPr/>
        <w:t xml:space="preserve">Pero esta forma de actividad supone pasar por alto a aquellos que en teoría tendrían la capacidad de decisión última, como son los votantes. Y ello, según Quirk, porque “EEUU está diseñado como una democracia muy indirecta. Los votos directos para el senado no tuvieron lugar hasta 1912 y </w:t>
      </w:r>
      <w:r>
        <w:rPr>
          <w:bCs/>
        </w:rPr>
        <w:t>ni siquiera los americanos eligen directamente al presidente</w:t>
      </w:r>
      <w:r>
        <w:rPr/>
        <w:t xml:space="preserve">. Y, para rematarlo, vivimos en un sistema en el que los políticos </w:t>
      </w:r>
      <w:r>
        <w:rPr>
          <w:iCs/>
        </w:rPr>
        <w:t>titulares</w:t>
      </w:r>
      <w:r>
        <w:rPr/>
        <w:t xml:space="preserve"> aseguran su elección año tras año a través del “</w:t>
      </w:r>
      <w:r>
        <w:rPr>
          <w:iCs/>
        </w:rPr>
        <w:t>gerrymandering”</w:t>
      </w:r>
      <w:r>
        <w:rPr/>
        <w:t xml:space="preserve">. Más del 80% de los distritos que dan acceso al congreso son </w:t>
      </w:r>
      <w:r>
        <w:rPr>
          <w:iCs/>
        </w:rPr>
        <w:t>seguros</w:t>
      </w:r>
      <w:r>
        <w:rPr/>
        <w:t>, lo que significa que el titular del cargo va a ganar siempre las elecciones. Los puntos muertos de la política han alcanzado cimas terribles en América”.</w:t>
      </w:r>
    </w:p>
    <w:p>
      <w:pPr>
        <w:pStyle w:val="NormalWeb"/>
        <w:jc w:val="both"/>
        <w:rPr/>
      </w:pPr>
      <w:r>
        <w:rPr/>
        <w:t xml:space="preserve">Europa suele mirar con desdén el gran peso de los grupos de presión sobre la política estadounidense, algo que deberíamos replantearnos, afirma, si tenemos en cuenta las dinámicas que imperan en la UE. Quirk dice no saber mucho acerca de la política europea, pero sí asegura “haber leído lo suficiente acerca de las atrincheradas élites francesas y de la corrupción imperante al más alto nivel en Grecia e Italia como para pensar que </w:t>
      </w:r>
      <w:r>
        <w:rPr>
          <w:bCs/>
        </w:rPr>
        <w:t xml:space="preserve">los </w:t>
      </w:r>
      <w:r>
        <w:rPr>
          <w:bCs/>
          <w:iCs/>
        </w:rPr>
        <w:t>lobbistas</w:t>
      </w:r>
      <w:r>
        <w:rPr>
          <w:bCs/>
        </w:rPr>
        <w:t xml:space="preserve"> de mi libro estarían en su salsa en Bruselas</w:t>
      </w:r>
      <w:r>
        <w:rPr/>
        <w:t>”.</w:t>
      </w:r>
    </w:p>
    <w:p>
      <w:pPr>
        <w:pStyle w:val="NormalWeb"/>
        <w:jc w:val="both"/>
        <w:rPr/>
      </w:pPr>
      <w:r>
        <w:rPr>
          <w:bCs/>
        </w:rPr>
        <w:t xml:space="preserve">El poder de los </w:t>
      </w:r>
      <w:r>
        <w:rPr>
          <w:bCs/>
          <w:iCs/>
        </w:rPr>
        <w:t>think tanks</w:t>
      </w:r>
    </w:p>
    <w:p>
      <w:pPr>
        <w:pStyle w:val="NormalWeb"/>
        <w:jc w:val="both"/>
        <w:rPr/>
      </w:pPr>
      <w:r>
        <w:rPr/>
        <w:t>En todo caso, esta consecución de fines por caminos indirectos nos traslada hacia un terreno de juego escasamente ideologizado y tremendamente pragmático, en el que en lugar de intentar cambiar las ideas sobre la sociedad de quienes están en lugares estratégicos de decisión, se trata de explorar las debilidades humanas. Para Kirk, “</w:t>
      </w:r>
      <w:r>
        <w:rPr>
          <w:bCs/>
        </w:rPr>
        <w:t>gran parte del trabajo real de los políticos estadounidenses consiste en tener amigos al más alto nivel</w:t>
      </w:r>
      <w:r>
        <w:rPr/>
        <w:t xml:space="preserve">, en comerciar con favores y en saber lo que la gente quiere”. Eso no supone que desaparezcan las visiones ideológicas, pero sí que “apenas resulten reconocibles una vez te adentras en el meollo de la vida política cotidiana. De hecho, las grandes ideas han sido ampliamente externalizadas en favor de los </w:t>
      </w:r>
      <w:r>
        <w:rPr>
          <w:iCs/>
        </w:rPr>
        <w:t>think tanks</w:t>
      </w:r>
      <w:r>
        <w:rPr/>
        <w:t xml:space="preserve"> y de diversas clases de asesores externos. Los políticos gastan vergonzosamente gran parte de su tiempo recaudando fondos, y </w:t>
      </w:r>
      <w:r>
        <w:rPr>
          <w:bCs/>
        </w:rPr>
        <w:t xml:space="preserve">muchas de sus ideas provienen de los jefes de los partidos y de los informes de posición que les pasan los </w:t>
      </w:r>
      <w:r>
        <w:rPr>
          <w:bCs/>
          <w:iCs/>
        </w:rPr>
        <w:t>think tanks</w:t>
      </w:r>
      <w:r>
        <w:rPr/>
        <w:t>. Hay una escena en el libro en la que un congresista recibe un documento de un ayudante suyo en el que se le dice qué es lo que debería votar, sin que él tenga ni idea de las implicaciones que conlleva su voto. Eso ocurre en la realidad”.</w:t>
      </w:r>
    </w:p>
    <w:p>
      <w:pPr>
        <w:pStyle w:val="NormalWeb"/>
        <w:jc w:val="both"/>
        <w:rPr/>
      </w:pPr>
      <w:r>
        <w:rPr/>
        <w:t xml:space="preserve">Actualmente, la 20th centuryFox está desarrollando una versión cinematográfica de </w:t>
      </w:r>
      <w:r>
        <w:rPr>
          <w:iCs/>
        </w:rPr>
        <w:t>Los 500</w:t>
      </w:r>
      <w:r>
        <w:rPr/>
        <w:t xml:space="preserve"> y Matthew Kirk trabaja en una secuela de su primera y exitosa novela.</w:t>
      </w:r>
    </w:p>
    <w:p>
      <w:pPr>
        <w:pStyle w:val="NormalWeb"/>
        <w:jc w:val="both"/>
        <w:rPr>
          <w:u w:val="single"/>
        </w:rPr>
      </w:pPr>
      <w:r>
        <w:rPr>
          <w:u w:val="single"/>
        </w:rPr>
        <w:t>¿Quién se comió mi… “manzana”?</w:t>
      </w:r>
    </w:p>
    <w:p>
      <w:pPr>
        <w:pStyle w:val="NormalWeb"/>
        <w:jc w:val="both"/>
        <w:rPr/>
      </w:pPr>
      <w:r>
        <w:rPr>
          <w:i/>
        </w:rPr>
        <w:t>“</w:t>
      </w:r>
      <w:r>
        <w:rPr>
          <w:i/>
        </w:rPr>
        <w:t xml:space="preserve">Apple es la maestra del producto. También a la hora de limitar al máximo los impuestos que paga por los beneficios que genera su lucrativo negocio. El fabricante de los Mac, del iPhone y del iPad redujo aún más la carga fiscal fuera de Estados Unidas en el pasado ejercicio, hasta dejarla en un 1,9% de las millonarias ganancias que obtuvo gracias a la popularidad de estos ingenios de la era digital”... </w:t>
      </w:r>
      <w:r>
        <w:rPr>
          <w:u w:val="single"/>
        </w:rPr>
        <w:t>Apple paga el 1,9% de impuestos sobre su beneficio en el extranjero</w:t>
      </w:r>
      <w:r>
        <w:rPr/>
        <w:t xml:space="preserve"> (El País - </w:t>
      </w:r>
      <w:r>
        <w:rPr>
          <w:b/>
        </w:rPr>
        <w:t>5/11/12</w:t>
      </w:r>
      <w:r>
        <w:rPr/>
        <w:t>)</w:t>
      </w:r>
    </w:p>
    <w:p>
      <w:pPr>
        <w:pStyle w:val="NormalWeb"/>
        <w:jc w:val="both"/>
        <w:rPr/>
      </w:pPr>
      <w:r>
        <w:rPr/>
        <w:t>La documentación entregada al regulador del mercado de valores con los resultados de cierre de 2011 es una mina de datos. En el detalle, ponen números a una actividad de ingeniería fiscal que aún siendo polémica es legal. Apple pagó impuestos en el extranjero por valor de 713 millones de dólares, frente a una base imponible de 36.800 millones. En el ejercicio precedente la relación fue de 602 millones frente a 24.000 millones, el equivalente al 2,5%.</w:t>
      </w:r>
    </w:p>
    <w:p>
      <w:pPr>
        <w:pStyle w:val="NormalWeb"/>
        <w:jc w:val="both"/>
        <w:rPr/>
      </w:pPr>
      <w:r>
        <w:rPr/>
        <w:t xml:space="preserve"> </w:t>
      </w:r>
      <w:r>
        <w:rPr/>
        <w:t>La empresa también detalla que las filiales en el extranjero acumulaban el 29 de septiembre un efectivo de 82.600 millones de dólares, frente a los 54.300 millones en 2012. Es dinero que Apple no repatría a EEUU para evitar así una imposición fiscal mayor, del 35%. Lo hacen también otras grandes multinacionales, especialmente en el sector tecnológico, como Microsoft, Google y Cisco Systems.</w:t>
      </w:r>
    </w:p>
    <w:p>
      <w:pPr>
        <w:pStyle w:val="NormalWeb"/>
        <w:jc w:val="both"/>
        <w:rPr/>
      </w:pPr>
      <w:r>
        <w:rPr/>
        <w:t>Apple acumula en balance 125.000 millones de dólares en activos, listos para invertir en el desarrollo de sus productos o en la primera vez que se presente. Con estas estratagemas fiscales, la mayor compañía del mundo por capitalización bursátil logró rebajar la imposición efectiva al 25,2% del beneficio total generado por su actividad. Es un punto porcentual más que en 2011.</w:t>
      </w:r>
    </w:p>
    <w:p>
      <w:pPr>
        <w:pStyle w:val="NormalWeb"/>
        <w:jc w:val="both"/>
        <w:rPr/>
      </w:pPr>
      <w:r>
        <w:rPr/>
        <w:t xml:space="preserve">La sociedad que dirige Tim Cook cerró el ejercicio con un beneficio neto de 41.733 millones, de los que 8.223 millones correspondieron al último trimestre. Eso representa un incremento del 61% si se compara con lo que ganó un año antes, crecimiento que contrasta claramente con la evolución de la factura fiscal en el mismo periodo. Las ventas ascendieron a 156.510 millones. </w:t>
      </w:r>
    </w:p>
    <w:p>
      <w:pPr>
        <w:pStyle w:val="NormalWeb"/>
        <w:jc w:val="both"/>
        <w:rPr/>
      </w:pPr>
      <w:r>
        <w:rPr/>
        <w:t>Las firmas tecnológicas y grandes conglomerados como General Electric, Pfizer o Caterpillar, consiguen estos importantes ahorros gracias a los “centros de beneficios”. Son filiales en países como Irlanda, donde la imposición es muy inferior o casi nula para atraer la inversión extranjera. EEUU, además, solo aplica el impuesto de sociedades cuando se repatrían los beneficios.</w:t>
      </w:r>
    </w:p>
    <w:p>
      <w:pPr>
        <w:pStyle w:val="NormalWeb"/>
        <w:jc w:val="both"/>
        <w:rPr/>
      </w:pPr>
      <w:r>
        <w:rPr/>
        <w:t xml:space="preserve">Tanto el demócrata Barack Obama como el republicano Mitt Romney prometieron durante la campaña electoral a las presidenciales que taparán los agujeros en el impuesto de sociedades que permiten a las grandes corporaciones evitar el pago de impuestos. Es una de las recetas para crear empleo en EEUU. Pero donde difieren es en los ingredientes para lograrlo. </w:t>
      </w:r>
    </w:p>
    <w:p>
      <w:pPr>
        <w:pStyle w:val="NormalWeb"/>
        <w:jc w:val="both"/>
        <w:rPr/>
      </w:pPr>
      <w:r>
        <w:rPr/>
        <w:t xml:space="preserve">Recientemente, una comisión del Congreso de EEUU dedicó una sesión a puerta cerrada a discutir sobre el asunto. Los ejecutivos de Microsoft dejaron claro entonces que todo esto es legal y que es así como funciona el sistema. Pero habrá que esperar al resultado de las presidenciales y ver cuál será el equilibrio de poder en Washington para intentar adivinar la solución al problema. </w:t>
      </w:r>
    </w:p>
    <w:p>
      <w:pPr>
        <w:pStyle w:val="NormalWeb"/>
        <w:jc w:val="both"/>
        <w:rPr/>
      </w:pPr>
      <w:r>
        <w:rPr/>
        <w:t>El debate coincide, además, en un momento en el que los dirigentes políticos en Europa tratan de dar con fórmulas para elevar los ingresos hacia unas arcas públicas que están secas. Lo que está aún por ver es cómo esta ingeniería fiscal puede afectar a la imagen de Apple, que lleva un mes sufriendo en Wall Street por la pérdida de entusiasmo entre los inversores.</w:t>
      </w:r>
    </w:p>
    <w:p>
      <w:pPr>
        <w:pStyle w:val="NormalWeb"/>
        <w:jc w:val="both"/>
        <w:rPr/>
      </w:pPr>
      <w:r>
        <w:rPr>
          <w:u w:val="single"/>
        </w:rPr>
        <w:t>Pongamos en el buscador “Google” a ver si sale “impuestos a pagar” o “paraíso fiscal”</w:t>
      </w:r>
    </w:p>
    <w:p>
      <w:pPr>
        <w:pStyle w:val="NormalWeb"/>
        <w:jc w:val="both"/>
        <w:rPr>
          <w:i/>
          <w:i/>
        </w:rPr>
      </w:pPr>
      <w:r>
        <w:rPr>
          <w:i/>
        </w:rPr>
        <w:t>“</w:t>
      </w:r>
      <w:r>
        <w:rPr>
          <w:i/>
        </w:rPr>
        <w:t>Google evitó pagar en impuestos 2.000 millones de dólares (unos 1.550 millones de euros), al trasladar a una sociedad ficticia de las Bermudas 9.900 millones de dólares, el doble de los tres años anteriores, según ha informado la agencia Bloomberg”...</w:t>
      </w:r>
      <w:r>
        <w:rPr>
          <w:u w:val="single"/>
        </w:rPr>
        <w:t xml:space="preserve"> Google duplica el desvío de dinero a las Bermudas</w:t>
      </w:r>
      <w:r>
        <w:rPr/>
        <w:t xml:space="preserve"> (El País - </w:t>
      </w:r>
      <w:r>
        <w:rPr>
          <w:b/>
        </w:rPr>
        <w:t>10/12/12</w:t>
      </w:r>
      <w:r>
        <w:rPr/>
        <w:t>)</w:t>
      </w:r>
    </w:p>
    <w:p>
      <w:pPr>
        <w:pStyle w:val="NormalWeb"/>
        <w:jc w:val="both"/>
        <w:rPr/>
      </w:pPr>
      <w:r>
        <w:rPr/>
        <w:t>La cantidad enviada a las Bermudas es equivalente al 80% de las ganancias brutas del pasado año. Los perjudicados son casi todos los países donde tiene sede, aunque Francia, Alemania, Reino Unido, Italia y Australia son los que van a la vanguardia de cambiar sus leyes nacionales para evitar que las empresas de Internet sigan escapándose por sus resquicios legales para evitar mayores cargas impositivas.</w:t>
      </w:r>
    </w:p>
    <w:p>
      <w:pPr>
        <w:pStyle w:val="NormalWeb"/>
        <w:jc w:val="both"/>
        <w:rPr/>
      </w:pPr>
      <w:r>
        <w:rPr/>
        <w:t>“</w:t>
      </w:r>
      <w:r>
        <w:rPr/>
        <w:t xml:space="preserve">La estrategia fiscal de Google y otras multinacionales es una vergüenza profunda para los gobiernos de toda Europa”, manifestó a Bloomberg Richard Murphy, director de Tax Research LLP en Norfolk, Inglaterra. “La conciencia política que ahora se está creando en el Reino Unido, y en menor medida en otras partes de Europa, es: O ellos o nosotros. La gente entiende que si Google no paga alguien tendrá que pagar o se cortarán servicios públicos”. </w:t>
      </w:r>
    </w:p>
    <w:p>
      <w:pPr>
        <w:pStyle w:val="NormalWeb"/>
        <w:jc w:val="both"/>
        <w:rPr/>
      </w:pPr>
      <w:r>
        <w:rPr/>
        <w:t xml:space="preserve">Google cumple escrupulosamente las leyes fiscales, como se encarga de destacar, por lo que los países deberán cambiar sus leyes para impedir que siga el mismo comportamiento. El año pasado, Google pagó en impuestos el 3,2% de sus beneficios, pese a que la mayoría de sus ingresos se realiza en Europa, donde la tasa impositiva oscila entre el 26% y el 34%. Google aprovecha la excepción de Irlanda (12,5%), un país también de la Unión Europea, para que todos los contratos europeos sean firmados con su oficina irlandesa, aunque el origen del dinero esté en otros países. Es decir, que los gastos se cargan en cada oficina local, pero los ingresos son siempre de la sede irlandesa. </w:t>
      </w:r>
    </w:p>
    <w:p>
      <w:pPr>
        <w:pStyle w:val="NormalWeb"/>
        <w:jc w:val="both"/>
        <w:rPr/>
      </w:pPr>
      <w:r>
        <w:rPr/>
        <w:t>Solo el Reino Unido, segundo mayor mercado de Google, genera el 11% de las ventas del buscador, según documentos de la empresa. Sin embargo, Google paga unos 8 millones de euros en impuestos en ese país. En el caso de Francia, Hacienda le reclama 1.300 millones de dólares (unos mil millones de euros) tras haber examinado los contratos firmados entre las agencias publicitarias francesas y Google Irlanda.</w:t>
      </w:r>
    </w:p>
    <w:p>
      <w:pPr>
        <w:pStyle w:val="NormalWeb"/>
        <w:jc w:val="both"/>
        <w:rPr/>
      </w:pPr>
      <w:r>
        <w:rPr>
          <w:u w:val="single"/>
        </w:rPr>
        <w:t>Hasta los “antiguos paraísos” claman en el desierto (si eso hacen con “vos”, que no harán con “nos”)</w:t>
      </w:r>
    </w:p>
    <w:p>
      <w:pPr>
        <w:pStyle w:val="NormalWeb"/>
        <w:jc w:val="both"/>
        <w:rPr>
          <w:i/>
          <w:i/>
        </w:rPr>
      </w:pPr>
      <w:r>
        <w:rPr>
          <w:i/>
        </w:rPr>
        <w:t>“</w:t>
      </w:r>
      <w:r>
        <w:rPr>
          <w:i/>
        </w:rPr>
        <w:t xml:space="preserve">El responsable del Tesoro británico, Danny Alexander, ha dicho a las multinacionales que pagar impuestos es “una obligación” y no “una opción voluntaria”, a raíz de las recientes protestas en el Reino Unido contra las prácticas fiscales de la cadena de cafeterías Starbucks”... </w:t>
      </w:r>
      <w:r>
        <w:rPr>
          <w:u w:val="single"/>
        </w:rPr>
        <w:t>Reino Unido advierte a las multinacionales de que pagar impuestos es una obligación</w:t>
      </w:r>
      <w:r>
        <w:rPr/>
        <w:t xml:space="preserve"> (El Economista - </w:t>
      </w:r>
      <w:r>
        <w:rPr>
          <w:b/>
        </w:rPr>
        <w:t>9/12/12</w:t>
      </w:r>
      <w:r>
        <w:rPr/>
        <w:t>)</w:t>
      </w:r>
    </w:p>
    <w:p>
      <w:pPr>
        <w:pStyle w:val="NormalWeb"/>
        <w:jc w:val="both"/>
        <w:rPr/>
      </w:pPr>
      <w:r>
        <w:rPr/>
        <w:t>En una entrevista emitida con el canal británico</w:t>
      </w:r>
      <w:r>
        <w:rPr>
          <w:iCs/>
        </w:rPr>
        <w:t xml:space="preserve"> BBC</w:t>
      </w:r>
      <w:r>
        <w:rPr/>
        <w:t xml:space="preserve">, Alexander se refirió a las recientes declaraciones hechas por Starbucks UK, que la  primera semana de diciembre (2012) indicó que “voluntariamente” pagaría más tasas corporativas en este país. </w:t>
      </w:r>
    </w:p>
    <w:p>
      <w:pPr>
        <w:pStyle w:val="NormalWeb"/>
        <w:jc w:val="both"/>
        <w:rPr/>
      </w:pPr>
      <w:r>
        <w:rPr/>
        <w:t xml:space="preserve">El responsable del Tesoro aseguró el 9/12 que </w:t>
      </w:r>
      <w:r>
        <w:rPr>
          <w:bCs/>
        </w:rPr>
        <w:t>el Gobierno británico continúa realizando esfuerzos para atajar la evasión fiscal</w:t>
      </w:r>
      <w:r>
        <w:rPr/>
        <w:t xml:space="preserve"> y que el Ejecutivo concentra sus medidas no solo en el Reino Unido, sino también en el extranjero. </w:t>
      </w:r>
    </w:p>
    <w:p>
      <w:pPr>
        <w:pStyle w:val="NormalWeb"/>
        <w:jc w:val="both"/>
        <w:rPr/>
      </w:pPr>
      <w:r>
        <w:rPr/>
        <w:t xml:space="preserve">Con relación a las críticas a esa cadena por haber minimizado sus tasas corporativas en el Reino Unido, Alexander subrayó que “pagar impuestos no es una opción voluntaria, no es algo que podamos escoger hacer porque pensemos que así vamos a complacer a nuestros clientes, es una obligación”. </w:t>
      </w:r>
    </w:p>
    <w:p>
      <w:pPr>
        <w:pStyle w:val="NormalWeb"/>
        <w:jc w:val="both"/>
        <w:rPr/>
      </w:pPr>
      <w:r>
        <w:rPr>
          <w:bCs/>
        </w:rPr>
        <w:t xml:space="preserve">El pasado 6/12, Starbucks acordó pagar más en concepto de impuestos corporativos en este país </w:t>
      </w:r>
      <w:r>
        <w:rPr/>
        <w:t xml:space="preserve">a raíz de la creciente presión ante la baja fiscalidad de la que gozan algunas multinacionales en el Reino Unido. </w:t>
      </w:r>
    </w:p>
    <w:p>
      <w:pPr>
        <w:pStyle w:val="NormalWeb"/>
        <w:jc w:val="both"/>
        <w:rPr/>
      </w:pPr>
      <w:r>
        <w:rPr/>
        <w:t xml:space="preserve">Kris Engskov, director gerente de sus cafeterías en el Reino Unido, Starbucks UK, notificó a la Cámara de Comercio británica que a partir de ahora la compañía pagaría “una cantidad significativa de impuestos durante 2013 y 2014 con independencia de si la empresa obtiene beneficios durante esos años”. </w:t>
      </w:r>
    </w:p>
    <w:p>
      <w:pPr>
        <w:pStyle w:val="NormalWeb"/>
        <w:jc w:val="both"/>
        <w:rPr/>
      </w:pPr>
      <w:r>
        <w:rPr/>
        <w:t xml:space="preserve">Según ese directivo, con las modificaciones que introducirán en su actual sistema fiscal, esas tasas extra podrían alcanzar hasta 20 millones de libras (24,6 millones de euros) en los próximos dos años. </w:t>
      </w:r>
    </w:p>
    <w:p>
      <w:pPr>
        <w:pStyle w:val="NormalWeb"/>
        <w:jc w:val="both"/>
        <w:rPr/>
      </w:pPr>
      <w:r>
        <w:rPr/>
        <w:t>El anuncio se produjo después de que el 3/12 la comisión de cuentas públicas del Parlamento británico divulgara un informe en el que</w:t>
      </w:r>
      <w:r>
        <w:rPr>
          <w:bCs/>
        </w:rPr>
        <w:t xml:space="preserve"> tachaba de “inmoral” la fiscalidad de algunas multinacionales que minimizan el pago de tasas en este país. </w:t>
      </w:r>
    </w:p>
    <w:p>
      <w:pPr>
        <w:pStyle w:val="NormalWeb"/>
        <w:jc w:val="both"/>
        <w:rPr/>
      </w:pPr>
      <w:r>
        <w:rPr/>
        <w:t xml:space="preserve">Según el informe, Starbucks, instalada en el Reino Unido desde 1998, alcanzó unas ventas en 2011 cercanas a los 400 millones de libras (500 millones de euros), y apenas pagó impuestos dado que transfirió gran parte de sus ganancias a la rama holandesa de la compañía en concepto de regalías. </w:t>
      </w:r>
    </w:p>
    <w:p>
      <w:pPr>
        <w:pStyle w:val="NormalWeb"/>
        <w:jc w:val="both"/>
        <w:rPr/>
      </w:pPr>
      <w:r>
        <w:rPr/>
        <w:t xml:space="preserve">Grupos de activistas contra la evasión fiscal llevaron a cabo el 8/12 diversas </w:t>
      </w:r>
      <w:r>
        <w:rPr>
          <w:bCs/>
        </w:rPr>
        <w:t xml:space="preserve">protestas contra las cafeterías Starbucks en varias ciudades del Reino Unido. </w:t>
      </w:r>
      <w:r>
        <w:rPr/>
        <w:t>Los organizadores de estas manifestaciones contra la evasión impositiva, el grupo UK Uncut, consideran que la promesa hecha por la cadena de cafeterías, la mayor del mundo es “un intento desesperado de desviar la presión del público”.</w:t>
      </w:r>
    </w:p>
    <w:p>
      <w:pPr>
        <w:pStyle w:val="NormalWeb"/>
        <w:jc w:val="both"/>
        <w:rPr>
          <w:b/>
          <w:b/>
        </w:rPr>
      </w:pPr>
      <w:r>
        <w:rPr>
          <w:b/>
        </w:rPr>
        <w:t>- El futuro de las pensiones: ¿será el “suelo” el límite? (cuentas y cuentos)</w:t>
      </w:r>
    </w:p>
    <w:p>
      <w:pPr>
        <w:pStyle w:val="Normal"/>
        <w:jc w:val="both"/>
        <w:rPr>
          <w:rFonts w:ascii="Times New Roman" w:hAnsi="Times New Roman" w:cs="Times New Roman"/>
          <w:sz w:val="24"/>
          <w:szCs w:val="24"/>
        </w:rPr>
      </w:pPr>
      <w:r>
        <w:rPr>
          <w:rFonts w:cs="Times New Roman" w:ascii="Times New Roman" w:hAnsi="Times New Roman"/>
          <w:sz w:val="24"/>
          <w:szCs w:val="24"/>
        </w:rPr>
        <w:t>Como a menudo se atribuye al escritor americano Mark Twain: “Hacer predicciones es muy difícil. Especialmente sobre el futuro”.</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Debería remontarme -tal vez- hasta Thomas Hobbes (5 de abril de 1588 -</w:t>
      </w:r>
      <w:r>
        <w:rPr/>
        <w:t xml:space="preserve"> </w:t>
      </w:r>
      <w:r>
        <w:rPr>
          <w:rFonts w:cs="Times New Roman" w:ascii="Times New Roman" w:hAnsi="Times New Roman"/>
          <w:sz w:val="24"/>
          <w:szCs w:val="24"/>
        </w:rPr>
        <w:t xml:space="preserve">Wiltshire, Inglaterra, 4 de diciembre de 1679), autor de “El Leviatán”, con su ideario: “El origen del Estado es el pacto que realizan todos los hombres entre sí, subordinándose desde ese momento a un gobernante, el cual procura por el bien de todos los súbditos y de él mismo. De esa forma se conforma la organización social”; Charles Louis de Secondat, Señor de la Brède y Barón de Montesquieu (Château de la Brède, 18 de enero de 1689 - París, 10 de febrero de 1755), con su obra magistral “El espíritu de las leyes”, y su ideario: “Debe establecerse un gobierno de forma tal que ningún hombre tenga miedo de otro”; Jean-Jacques Rousseau (Ginebra, Suiza, 28 de junio de 1712 - Ermenonville, Francia, 2 de julio de 1778), autor de “El contrato social” y su frase: “El hombre nace libre, pero en todos lados está encadenado”, para interpretar -nunca compartir y menos, perdonar- las “desviaciones” que están produciéndose en la “vieja” Europa (muchas veces puta, aunque de vez en cuando, sabia), para provocar semejante deshumanización inmisericorde. Tamaña denuncia del Contrato Social. Por qué, lo que antes era herejía hoy se sostiene como ortodoxia. </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Un viaje a través del infierno (las cuentas de la Seguridad Social comienzan a ser deficitarias), pero sin luz al final del túnel (la relación entre número de trabajadores por cada jubilado se reduce día a día). </w:t>
      </w:r>
      <w:r>
        <w:rPr>
          <w:rFonts w:eastAsia="Times New Roman" w:cs="Times New Roman" w:ascii="Times New Roman" w:hAnsi="Times New Roman"/>
          <w:sz w:val="24"/>
          <w:szCs w:val="24"/>
          <w:lang w:eastAsia="es-ES"/>
        </w:rPr>
        <w:t>Un escenario, lleno de incertidumbre y de tristeza, del que ya no saldremos.</w:t>
      </w:r>
      <w:r>
        <w:rPr>
          <w:rFonts w:cs="Times New Roman" w:ascii="Times New Roman" w:hAnsi="Times New Roman"/>
          <w:sz w:val="24"/>
          <w:szCs w:val="24"/>
        </w:rPr>
        <w:t xml:space="preserve"> V</w:t>
      </w:r>
      <w:r>
        <w:rPr>
          <w:rFonts w:eastAsia="Times New Roman" w:cs="Times New Roman" w:ascii="Times New Roman" w:hAnsi="Times New Roman"/>
          <w:sz w:val="24"/>
          <w:szCs w:val="24"/>
          <w:lang w:eastAsia="es-ES"/>
        </w:rPr>
        <w:t>ivir un retroceso brutal en lo que pensábamos que era un estado del bienestar para siempre y solo quedará un mundo marginal, de pobreza extendida.</w:t>
      </w:r>
    </w:p>
    <w:p>
      <w:pPr>
        <w:pStyle w:val="NormalWeb"/>
        <w:jc w:val="both"/>
        <w:rPr/>
      </w:pPr>
      <w:r>
        <w:rPr/>
        <w:t xml:space="preserve">El jubilado Dimitris Christoulas se suicidó a los 77 años, a causa de las privaciones que le impusieron la crisis y las políticas nefastas de su Gobierno. Pero </w:t>
      </w:r>
      <w:r>
        <w:rPr>
          <w:bCs/>
        </w:rPr>
        <w:t>no se mató por incapacidad de seguir sobreviviendo, sino porque rechazó una vida que se le antojaba indigna</w:t>
      </w:r>
      <w:r>
        <w:rPr/>
        <w:t xml:space="preserve">. Se le acabó la voluntad antes que las fuerzas, a juzgar por la nota que llevaba en el bolsillo: “Soy jubilado. No puedo vivir en estas condiciones. Me niego a buscar comida en la basura. Por eso he decidido poner fin a mi vida”. Me pregunto cuántas veces tuvo que escuchar en los últimos tiempos el reproche de haber vivido por encima de sus posibilidades, esa culpabilización nada sutil que convierte en justo castigo los padecimientos impuestos por la crisis; la muerte, incluso. </w:t>
      </w:r>
    </w:p>
    <w:p>
      <w:pPr>
        <w:pStyle w:val="NormalWeb"/>
        <w:jc w:val="both"/>
        <w:rPr/>
      </w:pPr>
      <w:r>
        <w:rPr/>
        <w:t xml:space="preserve">Christoulas no estaba dispuesto a vivir tan por debajo de sus posibilidades. Dijo “no”. Por eso a primera vista el suicidio es tranquilizador: podemos consolarnos pensando que todo consiste en decir “sí”. Mientras nos merezca la pena vivir, aun buscando comida en la basura, estaremos a salvo. </w:t>
      </w:r>
    </w:p>
    <w:p>
      <w:pPr>
        <w:pStyle w:val="NormalWeb"/>
        <w:jc w:val="both"/>
        <w:rPr/>
      </w:pPr>
      <w:r>
        <w:rPr/>
        <w:t xml:space="preserve">Se ha comparado en muchas ocasiones la crisis con una guerra. También en la guerra hace falta valor para sobrevivir. Aunque </w:t>
      </w:r>
      <w:r>
        <w:rPr>
          <w:bCs/>
        </w:rPr>
        <w:t>no siempre el más fuerte lo consigue, porque la supervivencia no depende de uno mismo, sino de muchos factores, y en gran medida del azar</w:t>
      </w:r>
      <w:r>
        <w:rPr/>
        <w:t>. En eso, la crisis es completamente diferente a una guerra. Si es verdad, como aseguraba Demócrito, que “todo lo que ocurre en el mundo se debe al azar o a la necesidad”, no habrá muertes azarosas, sino necesarias, como la de Christoulas. El disparo que lo ha matado no ha sido fortuito: tenía poca elección a sus 77 años. Si hubiera contado veinte, habría dispuesto de muchas opciones desesperadas. Coger comida de la basura habría sido la menos dañina.</w:t>
      </w:r>
    </w:p>
    <w:p>
      <w:pPr>
        <w:pStyle w:val="NormalWeb"/>
        <w:jc w:val="both"/>
        <w:rPr/>
      </w:pPr>
      <w:r>
        <w:rPr/>
        <w:t>Christoulas, ya cumplió con “los mercados”… Se “deflacionó” de un tiro, aliviando el gasto público, y dejando una carta de despedida a modo de “hoja de balance”: “¡Tengo deudas, no puedo soportarlo más!” y “no quiero dejar mis deudas a mis hijos”… El Gobierno “ha eliminado cualquier esperanza de que yo sobreviva y no puedo obtener justicia, no encuentro otra forma de lucha más que un final digno para no tener que empezar a rebuscar en la basura para conseguir comida”… Y concluía: “Algún día, los jóvenes sin futuro tomarán las armas y colgarán a los traidores de este país en la Plaza Syntagma, al igual que hicieron los italianos con Mussolini en 1945”…</w:t>
      </w:r>
    </w:p>
    <w:p>
      <w:pPr>
        <w:pStyle w:val="NormalWeb"/>
        <w:jc w:val="both"/>
        <w:rPr/>
      </w:pPr>
      <w:r>
        <w:rPr>
          <w:bCs/>
        </w:rPr>
        <w:t>Dicen los analistas que lo que importa en la bolsa y en los mercados financieros, es saber algo que nadie más sepa</w:t>
      </w:r>
      <w:r>
        <w:rPr/>
        <w:t>. Podrán interpretar, en este caso, los “límites, humanamente soportables”, de la austeridad proclamada (exigida). Descontarán los mercados (como dicen las serpientes encantadoras de hombres de la bolsa), que cuando la gente empieza a suicidarse (ayer en Sintagma, mañana en cualquier otra plaza de la Europa quebrada) es el final, que la cohesión social (de la Europa soñada) ha estallado.</w:t>
      </w:r>
    </w:p>
    <w:p>
      <w:pPr>
        <w:pStyle w:val="NormalWeb"/>
        <w:jc w:val="both"/>
        <w:rPr/>
      </w:pPr>
      <w:r>
        <w:rPr/>
        <w:t>Una Europa cuyos jubilados son mendigos, cuyos trabajadores pierden sus empleos, cuyos jóvenes nunca (o tarde y mal) serán asalariados, cuyos niños se deben dar en adopción por falta de recursos para alimentarlos, educarlos o curarlos… ha fracasado.</w:t>
      </w:r>
    </w:p>
    <w:p>
      <w:pPr>
        <w:pStyle w:val="NormalWeb"/>
        <w:jc w:val="both"/>
        <w:rPr/>
      </w:pPr>
      <w:r>
        <w:rPr/>
        <w:t xml:space="preserve">La Unión Europea (en vías de subdesarrollo) no se debe (ni se puede) construir sobre el suicidio asistido de los mayores, el salario del miedo de los trabajadores, la adolescencia perpetua de los jóvenes y la pignoración de la niñez. </w:t>
      </w:r>
    </w:p>
    <w:p>
      <w:pPr>
        <w:pStyle w:val="NormalWeb"/>
        <w:jc w:val="both"/>
        <w:rPr>
          <w:b/>
          <w:b/>
        </w:rPr>
      </w:pPr>
      <w:r>
        <w:rPr>
          <w:b/>
        </w:rPr>
        <w:t>- Primero sin “memoria”, y después sin “futuro” (del cinismo no se retorn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Unas gotitas de cianuro en el vasito de leche matutino -con todas las pastillas que tienen que tomar ni se van a dar cuenta- y zas, nos cargamos a los 8 millones de pensionistas y recortamos de golpe 115.000 millones de euros de gasto en pensiones, además de conseguir un considerable ahorro en fármacos.</w:t>
      </w:r>
    </w:p>
    <w:p>
      <w:pPr>
        <w:pStyle w:val="Normal"/>
        <w:jc w:val="both"/>
        <w:rPr>
          <w:rFonts w:ascii="Times New Roman" w:hAnsi="Times New Roman" w:cs="Times New Roman"/>
          <w:sz w:val="24"/>
          <w:szCs w:val="24"/>
        </w:rPr>
      </w:pPr>
      <w:r>
        <w:rPr>
          <w:rFonts w:cs="Times New Roman" w:ascii="Times New Roman" w:hAnsi="Times New Roman"/>
          <w:i/>
          <w:sz w:val="24"/>
          <w:szCs w:val="24"/>
        </w:rPr>
        <w:t>¿Estarían satisfechos con este genocidio los especuladores financieros o también tendríamos que dejar morir de hambre a los 5 millones de parados?”…</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Matemos a los jubilados para mantener a los políticos</w:t>
      </w:r>
      <w:r>
        <w:rPr>
          <w:rFonts w:cs="Times New Roman" w:ascii="Times New Roman" w:hAnsi="Times New Roman"/>
          <w:sz w:val="24"/>
          <w:szCs w:val="24"/>
        </w:rPr>
        <w:t xml:space="preserve"> (Manuel del Pozo - Expansión - </w:t>
      </w:r>
      <w:r>
        <w:rPr>
          <w:rFonts w:cs="Times New Roman" w:ascii="Times New Roman" w:hAnsi="Times New Roman"/>
          <w:b/>
          <w:sz w:val="24"/>
          <w:szCs w:val="24"/>
        </w:rPr>
        <w:t>12/4/12</w:t>
      </w:r>
      <w:r>
        <w:rPr>
          <w:rFonts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duardo Galeano: “A la basura dos siglos de conquistas”</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23/7/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ula Vilella)                                                                             Lectura recomend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e es un mundo violento y mentiroso pero no podemos perder la esperanza y el entusiasmo por cambiarlo”, asegura Eduardo Galea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scritor uruguayo</w:t>
      </w:r>
      <w:r>
        <w:rPr>
          <w:rFonts w:eastAsia="Times New Roman" w:cs="Times New Roman" w:ascii="Times New Roman" w:hAnsi="Times New Roman"/>
          <w:sz w:val="24"/>
          <w:szCs w:val="24"/>
          <w:lang w:eastAsia="es-ES"/>
        </w:rPr>
        <w:t xml:space="preserve">, historiador literario de su continente a través de obras como “Las venas abiertas de América Latina” y la trilogía “Memorias del Fuego”, </w:t>
      </w:r>
      <w:r>
        <w:rPr>
          <w:rFonts w:eastAsia="Times New Roman" w:cs="Times New Roman" w:ascii="Times New Roman" w:hAnsi="Times New Roman"/>
          <w:sz w:val="24"/>
          <w:szCs w:val="24"/>
          <w:u w:val="single"/>
          <w:lang w:eastAsia="es-ES"/>
        </w:rPr>
        <w:t>habló con BBC Mundo sobre los últimos acontecimientos de América Latina y la crisis económic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su mesa de siempre en el céntrico Café Brasilero, dejando tras el ventanal el frío del invierno austral, insiste en que “la grandeza humana está en las cosas chiquitas, que se hace cotidianamente, día a día, la que hacen los anónimos sin saber que la hace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so, alterna las respuestas con episodios de su último libro, “Los hijos de los días”, en el que agrupa 366 historias reales, una para cada día del año, que contienen más verdad que hablar de la prima de riesg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risis europea se está manejando por los líderes políticos desde un discurso de sacrificio de la població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igual al discurso de los oficiales cuando mandan a los reclutas a morir, con menos olor a pólvora pero no menos violento.</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sto es un plan sistemático a nivel mundial para arrojar al tacho de la basura dos siglos de conquistas obreras, para que la humanidad retroceda en nombre de la recuperación nacion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es un mundo organizado y especializado en el exterminio del prójim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luego vienen a condenar la violencia del pobre, la de los muertos de hambre; la otra se aplaude, merece condecoracion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e está presentando la “austeridad” como única sali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 quiénes? Si los banqueros que produjeron este desastre fueron y siguen siendo los principales asaltantes de bancos y son recompensados con millones de euros que les pagan como indemnización…</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s un mundo muy mentiroso y muy violento. Lo de la austeridad es un viejo discurso en América Latina. Asistimos a una obra de teatro que fue estrenada acá y que ya conocemo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Sabemos todo: las fórmulas, las recetas mágicas, el Fondo Monetario Internacional, el Banco Mundi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sidera que el empobrecimiento de la población es más violen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Si la lucha contra el terrorismo fuera verdadera y no una coartada para otros fines, </w:t>
      </w:r>
      <w:r>
        <w:rPr>
          <w:rFonts w:eastAsia="Times New Roman" w:cs="Times New Roman" w:ascii="Times New Roman" w:hAnsi="Times New Roman"/>
          <w:color w:val="FF0000"/>
          <w:sz w:val="24"/>
          <w:szCs w:val="24"/>
          <w:u w:val="single"/>
          <w:lang w:eastAsia="es-ES"/>
        </w:rPr>
        <w:t>tendríamos que empapelar el mundo con carteles que dijeran ‘se buscan a los secuestradores de países, a los exterminadores de salarios, a los asesinos de empleo, a los traficantes del miedo’, que son los más peligrosos porque te condenan a la parál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es un mundo que te doméstica para que desconfíes del prójimo, para que sea una amenaza y nunca una promes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alguien que te va a hacer daño y para eso hay que defender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se justifica la industria militar, nombre poético de la industria crimi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 es un ejemplo clarísimo de violen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undo actual es muy sorprenden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mayoría de los países europeos que parecía que estaban vacunados de los golpes de Estado son ahora gobiernos gobernados a manos de tecnócratas designados a dedo por Goldman &amp; Sachs y otras grandes empresas financieras que no han sido votadas por nadi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sta el lenguaje lo refleja: los países, que se supone que son soberanos e independientes, tienen que hacer bien sus deberes como si fueran niños con tendencia a la mala conducta y los maestros son los tecnócratas que vienen a tirarte de las orej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cs="Times New Roman" w:ascii="Times New Roman" w:hAnsi="Times New Roman"/>
          <w:sz w:val="24"/>
          <w:szCs w:val="24"/>
          <w:u w:val="single"/>
        </w:rPr>
        <w:t>Camino de servidumbre, la derrota de la clase media</w:t>
      </w:r>
    </w:p>
    <w:p>
      <w:pPr>
        <w:pStyle w:val="NormalWeb"/>
        <w:jc w:val="both"/>
        <w:rPr/>
      </w:pPr>
      <w:r>
        <w:rPr/>
        <w:t>Nuestros abuelos y nuestros padres trabajaron toda su vida. Honestamente. Desde la escuela enseñando, desde la fosa de la estación de servicio engrasando autos, como en el caso del padre de quien escribe estas líneas, desde la oficina o desde el puerto, desde el Taxi o la línea de montaje, desde el campo arriba del tractor o desde la lancha pesquera, desde el taller de metalurgia o el de carpintería, desde el reparto de diarios o la atención del bar:</w:t>
      </w:r>
    </w:p>
    <w:p>
      <w:pPr>
        <w:pStyle w:val="NormalWeb"/>
        <w:jc w:val="both"/>
        <w:rPr/>
      </w:pPr>
      <w:r>
        <w:rPr/>
        <w:t>Trabajaron duro para darnos un futuro. Acaso no eran universitarios, pero sabían lo esencial: debíamos ser mejores que ellos.</w:t>
      </w:r>
    </w:p>
    <w:p>
      <w:pPr>
        <w:pStyle w:val="NormalWeb"/>
        <w:jc w:val="both"/>
        <w:rPr/>
      </w:pPr>
      <w:r>
        <w:rPr/>
        <w:t>Nuestros padres no fueron buitres que esquilmaron gente mediante circulares bancarias. Antes bien, fueron sus víctimas.</w:t>
      </w:r>
    </w:p>
    <w:p>
      <w:pPr>
        <w:pStyle w:val="NormalWeb"/>
        <w:jc w:val="both"/>
        <w:rPr/>
      </w:pPr>
      <w:r>
        <w:rPr/>
        <w:t>No fueron usureros que especulaban con las necesidades de los que menos tienen para obtener réditos económicos o confiscarles sus propiedades. No fueron aves de rapiña, como la señora presidente y su difunto esposo.</w:t>
      </w:r>
    </w:p>
    <w:p>
      <w:pPr>
        <w:pStyle w:val="NormalWeb"/>
        <w:jc w:val="both"/>
        <w:rPr/>
      </w:pPr>
      <w:r>
        <w:rPr/>
        <w:t>Y lo único que quisieron es tener derechos en su edad final, para poder comprarles regalos a sus nietos, para poder pagar sus medicaciones, o para poder seguir ayudando al hijo al que las cosas no le marchan bien. En definitiva, querían que les permitan usar el dinero que ellos mismos habían entregado al estado durante todo su ciclo laboral útil, durante toda una vida.</w:t>
      </w:r>
    </w:p>
    <w:p>
      <w:pPr>
        <w:pStyle w:val="NormalWeb"/>
        <w:jc w:val="both"/>
        <w:rPr/>
      </w:pPr>
      <w:r>
        <w:rPr/>
        <w:t>A ver si queda claro que lo que los viejos reclaman es su dinero, no la del estado ni el de los políticos. Es de ellos, les pertenece.</w:t>
      </w:r>
    </w:p>
    <w:p>
      <w:pPr>
        <w:pStyle w:val="NormalWeb"/>
        <w:jc w:val="both"/>
        <w:rPr/>
      </w:pPr>
      <w:r>
        <w:rPr/>
        <w:t xml:space="preserve">Si </w:t>
      </w:r>
      <w:r>
        <w:rPr>
          <w:bCs/>
        </w:rPr>
        <w:t>Hayek</w:t>
      </w:r>
      <w:r>
        <w:rPr/>
        <w:t xml:space="preserve"> levantara la cabeza, renegaría de sus discípulos. Pasó su vida luchando por la libertad, denunciando los totalitarismos, el miedo al socialismo, en el peor sentido del término. Está siendo traicionado por aquellos que están inseminando de servidumbre Occidente, utilizando su prestigio y su ideario para cebar la codicia, el liberalismo salvaje, jamás el liberalismo, el crecimiento desbocado y depredador, la ley de la selva, el enriquecimiento ilícito, el derrumbe de la clase media, aquella que apuntala la palabra libertad. </w:t>
      </w:r>
    </w:p>
    <w:p>
      <w:pPr>
        <w:pStyle w:val="NormalWeb"/>
        <w:jc w:val="both"/>
        <w:rPr/>
      </w:pPr>
      <w:r>
        <w:rPr/>
        <w:t>Para Hayek, liberalismo no era lo mismo que “</w:t>
      </w:r>
      <w:r>
        <w:rPr>
          <w:iCs/>
        </w:rPr>
        <w:t>laissez-faire”</w:t>
      </w:r>
      <w:r>
        <w:rPr/>
        <w:t xml:space="preserve">. No todo valía para él. Las instituciones debían cumplir un papel regulador garante de la libertad. Huía de toda economía dirigida que restringiera la competencia, no de la necesidad de regulación, cuando el libre mercado no era más que teórica quimera, en determinados sectores. </w:t>
      </w:r>
    </w:p>
    <w:p>
      <w:pPr>
        <w:pStyle w:val="NormalWeb"/>
        <w:jc w:val="both"/>
        <w:rPr/>
      </w:pPr>
      <w:r>
        <w:rPr/>
        <w:t xml:space="preserve">Conocía muy bien la economía. La tendencia al monopolio que no había manera de limitar si no era mediante la actuación coactiva y justa de los Gobiernos, incluso enérgica, cuando razones estructurales impedían una justa lid comercial. </w:t>
      </w:r>
    </w:p>
    <w:p>
      <w:pPr>
        <w:pStyle w:val="NormalWeb"/>
        <w:jc w:val="both"/>
        <w:rPr/>
      </w:pPr>
      <w:r>
        <w:rPr/>
        <w:t>Tales monopolios, que antes de la entrada en la UE estaban razonablemente regulados, se han convertido en odiosos oligopolios bendecidos por aquellos que supuestamente defienden la libertad de mercado, que son financiados por ellos de manera camuflada o indirecta, protegidos por Gobiernos y patricios.</w:t>
      </w:r>
    </w:p>
    <w:p>
      <w:pPr>
        <w:pStyle w:val="NormalWeb"/>
        <w:jc w:val="both"/>
        <w:rPr/>
      </w:pPr>
      <w:r>
        <w:rPr/>
        <w:t xml:space="preserve">Es </w:t>
      </w:r>
      <w:r>
        <w:rPr>
          <w:bCs/>
        </w:rPr>
        <w:t>Keynes</w:t>
      </w:r>
      <w:r>
        <w:rPr/>
        <w:t xml:space="preserve"> el mayor colaborador involuntario del apesadumbrado </w:t>
      </w:r>
      <w:r>
        <w:rPr>
          <w:bCs/>
        </w:rPr>
        <w:t>Hayek</w:t>
      </w:r>
      <w:r>
        <w:rPr/>
        <w:t xml:space="preserve"> en este atribulado escenario. No él, faltaría más, sino sus “falsos” seguidores. Son estos últimos los que, atizando la creencia de que insuflando crédito ilimitado en el sistema se crea riqueza al espolear el crecimiento económico, no consiguen más que taponar el hedor de las heces que supura el sistema financiero al hinchar la burbuja financiera, alargando de manera indecorosa la agonía: llámese </w:t>
      </w:r>
      <w:r>
        <w:rPr>
          <w:iCs/>
        </w:rPr>
        <w:t>Quantitative Easing</w:t>
      </w:r>
      <w:r>
        <w:rPr/>
        <w:t xml:space="preserve">, rescate a entidades financieras o préstamos a gobiernos quebrados, prácticamente todos. Un bucle que se retroalimenta, engordando cada día más, hasta el día que haga </w:t>
      </w:r>
      <w:r>
        <w:rPr>
          <w:iCs/>
        </w:rPr>
        <w:t>plaf</w:t>
      </w:r>
      <w:r>
        <w:rPr/>
        <w:t>.</w:t>
      </w:r>
    </w:p>
    <w:p>
      <w:pPr>
        <w:pStyle w:val="NormalWeb"/>
        <w:jc w:val="both"/>
        <w:rPr/>
      </w:pPr>
      <w:r>
        <w:rPr>
          <w:bCs/>
        </w:rPr>
        <w:t>El dinero no llega a la economía real</w:t>
      </w:r>
      <w:r>
        <w:rPr/>
        <w:t xml:space="preserve">. No se benefician los ciudadanos. Su cada vez más escasa riqueza está siendo succionada a base de confiscación fiscal. Solo se insufla vida a bancos zombis o a los odiosos oligopolios, los cuales, a cambio de tapar las miserias de los Gobiernos acaparando deuda pública impagable, haciendo de agencias de colocación de políticos cesantes, salen de rositas de este entuerto hinchando la burbuja del crédito. Reventará. </w:t>
      </w:r>
    </w:p>
    <w:p>
      <w:pPr>
        <w:pStyle w:val="NormalWeb"/>
        <w:jc w:val="both"/>
        <w:rPr/>
      </w:pPr>
      <w:r>
        <w:rPr/>
        <w:t>Se han convertido los “falsos” keynesianos en tontos útiles al servicio de la ocluida libertad de mercado, el desguace de la libertad, la disolución de la clase media. Una de las causas es la infantilización de la sociedad, empezando por arriba. La conversión de las idílicas teorías económicas en ideologías. ¿</w:t>
      </w:r>
      <w:hyperlink r:id="rId78">
        <w:r>
          <w:rPr>
            <w:rStyle w:val="InternetLink"/>
            <w:color w:val="000000"/>
            <w:u w:val="none"/>
          </w:rPr>
          <w:t>Equilibrio general</w:t>
        </w:r>
      </w:hyperlink>
      <w:r>
        <w:rPr/>
        <w:t xml:space="preserve">? Una coña macabra que los economistas austriacos ya denunciaron. </w:t>
      </w:r>
    </w:p>
    <w:p>
      <w:pPr>
        <w:pStyle w:val="NormalWeb"/>
        <w:jc w:val="both"/>
        <w:rPr/>
      </w:pPr>
      <w:r>
        <w:rPr/>
        <w:t>Nadie es culpable de nada: la sociedad parece dirigida por encapuchados. Los políticos, los economistas y los banqueros que nos han conducido hasta aquí nos hacen creer que son anónimos los causantes del desbarajuste, para no tomar medidas ejemplarizantes o mandarlos a paseo.</w:t>
      </w:r>
    </w:p>
    <w:p>
      <w:pPr>
        <w:pStyle w:val="NormalWeb"/>
        <w:jc w:val="both"/>
        <w:rPr/>
      </w:pPr>
      <w:r>
        <w:rPr/>
        <w:t xml:space="preserve">Hasta no hace mucho, estos últimos eran responsables con su patrimonio del quebranto que causaban. </w:t>
      </w:r>
      <w:r>
        <w:rPr>
          <w:bCs/>
        </w:rPr>
        <w:t>John Pierpont Morgan</w:t>
      </w:r>
      <w:r>
        <w:rPr/>
        <w:t xml:space="preserve"> y sus socios respondían con sus bienes de los créditos que otorgaba su banca, </w:t>
      </w:r>
      <w:r>
        <w:rPr>
          <w:bCs/>
        </w:rPr>
        <w:t>J.P. Morgan</w:t>
      </w:r>
      <w:r>
        <w:rPr/>
        <w:t xml:space="preserve">. Los socios de </w:t>
      </w:r>
      <w:r>
        <w:rPr>
          <w:bCs/>
        </w:rPr>
        <w:t>Goldman Sachs</w:t>
      </w:r>
      <w:r>
        <w:rPr/>
        <w:t xml:space="preserve"> eran individuos cuya responsabilidad personal era ilimitada en caso de quebranto a la sociedad. Los aristocráticos “</w:t>
      </w:r>
      <w:r>
        <w:rPr>
          <w:iCs/>
        </w:rPr>
        <w:t>names”</w:t>
      </w:r>
      <w:r>
        <w:rPr/>
        <w:t xml:space="preserve"> del </w:t>
      </w:r>
      <w:r>
        <w:rPr>
          <w:bCs/>
        </w:rPr>
        <w:t xml:space="preserve">Lloyd´s </w:t>
      </w:r>
      <w:r>
        <w:rPr/>
        <w:t xml:space="preserve">de Londres taparon de su bolsillo un envenenado agujero en los seguros hace apenas veinte años. Algunos se fueron al garete pecuniario. </w:t>
      </w:r>
    </w:p>
    <w:p>
      <w:pPr>
        <w:pStyle w:val="NormalWeb"/>
        <w:jc w:val="both"/>
        <w:rPr/>
      </w:pPr>
      <w:r>
        <w:rPr>
          <w:bCs/>
        </w:rPr>
        <w:t>Banquero y confianza eran la misma cosa</w:t>
      </w:r>
      <w:r>
        <w:rPr/>
        <w:t xml:space="preserve">. A cambio de responder con sus bienes, tomaban decisiones con sensatez y sabiduría, exigían rigor a los prestatarios, desaconsejaban a los temerarios. Gozaban de reconocimiento y prestigio. Igualito que ahora. Los bancos quebraban, era ley de vida. No pasaba nada, y algunos financieros se arruinaban. Sabían a lo que se exponían. </w:t>
      </w:r>
    </w:p>
    <w:p>
      <w:pPr>
        <w:pStyle w:val="NormalWeb"/>
        <w:jc w:val="both"/>
        <w:rPr/>
      </w:pPr>
      <w:r>
        <w:rPr/>
        <w:t>Tales limitaciones no impidieron que, tanto EEUU como el Reino Unido, la clase media de todo Occidente se expandiera durante el siglo XX a pesar de cataclismos autoritarios, de nacionalismos transmutados en locura colectiva, como los que rememoramos en costado herido.</w:t>
      </w:r>
    </w:p>
    <w:p>
      <w:pPr>
        <w:pStyle w:val="NormalWeb"/>
        <w:jc w:val="both"/>
        <w:rPr/>
      </w:pPr>
      <w:r>
        <w:rPr/>
        <w:t>Nadie en las cajas de ahorros o bancos de cualquier parte del mundo, salvo en Islandia,  y un “poquito” en EEUU (Madoff, Stanford y un par de “perejiles”), acabaron en la cárcel. Si hubo precedentes, ¿por qué no se aplica el mismo rasero a los responsables del desastre reciente, acabando con su impunidad?</w:t>
      </w:r>
    </w:p>
    <w:p>
      <w:pPr>
        <w:pStyle w:val="NormalWeb"/>
        <w:jc w:val="both"/>
        <w:rPr/>
      </w:pPr>
      <w:r>
        <w:rPr>
          <w:bCs/>
        </w:rPr>
        <w:t>Occidente está quebrado</w:t>
      </w:r>
      <w:r>
        <w:rPr/>
        <w:t xml:space="preserve">. La </w:t>
      </w:r>
      <w:hyperlink r:id="rId79">
        <w:r>
          <w:rPr>
            <w:rStyle w:val="InternetLink"/>
            <w:color w:val="000000"/>
            <w:u w:val="none"/>
          </w:rPr>
          <w:t>deuda total</w:t>
        </w:r>
      </w:hyperlink>
      <w:r>
        <w:rPr/>
        <w:t xml:space="preserve"> de cualquier país (pública + familias + empresas + bancaria) oscila entre un 300 y un 500% del PIB. Japón y Gran Bretaña se llevan la palma. España sigue a distancia, en la parte baja del listón, no muy lejos de EEUU, Francia, Italia e incluso Alemania. En época de la Gran Depresión, el nivel apenas superaba el 150%. </w:t>
      </w:r>
    </w:p>
    <w:p>
      <w:pPr>
        <w:pStyle w:val="NormalWeb"/>
        <w:jc w:val="both"/>
        <w:rPr/>
      </w:pPr>
      <w:r>
        <w:rPr/>
        <w:t>El crecimiento económico de los últimos setenta años se ha realizado mediante endeudamiento que no se podrá cancelar a causa del envejecimiento de la población. Es la burbuja definitiva que acompañará en su deflagración a la burbuja medioambiental y los desencuentros con el manido cambio climático.</w:t>
      </w:r>
    </w:p>
    <w:p>
      <w:pPr>
        <w:pStyle w:val="NormalWeb"/>
        <w:jc w:val="both"/>
        <w:rPr/>
      </w:pPr>
      <w:r>
        <w:rPr/>
        <w:t>Antiguamente, el deudor se convertía en esclavo. Hoy, la clase media garante de la libertad, la igualdad y la fraternidad, guardiana de los valores de la Ilustración, pagadora última de la deuda del estado, está desapareciendo, retornando a estado servil, aunque disfrute de Internet. ¿Quién liquidará las deudas, quién pagará las pensiones cuando el castillo de naipes se quede sin inquilinos porque han descendido a tropel un escalón y ande con cachava el resto?</w:t>
      </w:r>
    </w:p>
    <w:p>
      <w:pPr>
        <w:pStyle w:val="NormalWeb"/>
        <w:jc w:val="both"/>
        <w:rPr/>
      </w:pPr>
      <w:r>
        <w:rPr/>
        <w:t>Los culpables últimos, camuflados, “</w:t>
      </w:r>
      <w:r>
        <w:rPr>
          <w:rStyle w:val="Emphasis"/>
          <w:i w:val="false"/>
        </w:rPr>
        <w:t>lobbies”</w:t>
      </w:r>
      <w:r>
        <w:rPr/>
        <w:t xml:space="preserve"> los llaman, se podrían desenmascarar si hubiese interés. Actúan amparados en teorías económicas delirantes (algunas premiadas con el Nobel), a la par que neoclásicas. No fue difícil identificarlos en época de Hayek. Ahora están enquistados en las entrañas de su memoria carcomiendo la academia y la razón. </w:t>
      </w:r>
    </w:p>
    <w:p>
      <w:pPr>
        <w:pStyle w:val="NormalWeb"/>
        <w:jc w:val="both"/>
        <w:rPr/>
      </w:pPr>
      <w:r>
        <w:rPr/>
        <w:t xml:space="preserve">Nadie quiere detener la debacle, reconducir un sistema educativo orientado exclusivamente a cebar contaminante productividad, que abjura del conocimiento, el discernimiento, el raciocinio y las letras. Interesa crear inertes masas tituladas, escasamente instruidas a causa de un igualitarismo castrador, orientadas a laborar de manera acrítica a cambio de vil subempleo, en vez de formar ciudadanos ilustrados. La filosofía, el arte, la nobleza, la cultura, el tesón, la belleza, la sensatez, la razón han claudicado. Sin clase media, la libertad desaparece: será el suicidio de Occidente. </w:t>
      </w:r>
    </w:p>
    <w:p>
      <w:pPr>
        <w:pStyle w:val="NormalWeb"/>
        <w:jc w:val="both"/>
        <w:rPr/>
      </w:pPr>
      <w:r>
        <w:rPr/>
        <w:t>La socialdemocracia a veces cerril, que apuntaló la clase media en Europa y de alguna manera en los Estados Unidos de Roosevelt, que se desarrolló como reacción al socialismo a la manera nazi o bolchevique que tanto temía Hayek ha desaparecido sin dejar rastro, sin haber sido capaz de ponerse al día. Una gran desgracia hasta para aquellos que no comulgaban con ella.</w:t>
      </w:r>
    </w:p>
    <w:p>
      <w:pPr>
        <w:pStyle w:val="NormalWeb"/>
        <w:jc w:val="both"/>
        <w:rPr/>
      </w:pPr>
      <w:r>
        <w:rPr/>
        <w:t xml:space="preserve">No hay alternativa al expolio de la ciudadanía. El drama, uno de ellos, es que siguen tomando las decisiones aquellos que crearon los problemas. En España y en el resto de Occidente, Lehman Brothers </w:t>
      </w:r>
      <w:r>
        <w:rPr>
          <w:iCs/>
        </w:rPr>
        <w:t>dixit</w:t>
      </w:r>
      <w:r>
        <w:rPr/>
        <w:t xml:space="preserve">. </w:t>
      </w:r>
    </w:p>
    <w:p>
      <w:pPr>
        <w:pStyle w:val="NormalWeb"/>
        <w:jc w:val="both"/>
        <w:rPr>
          <w:b/>
          <w:b/>
        </w:rPr>
      </w:pPr>
      <w:r>
        <w:rPr>
          <w:b/>
        </w:rPr>
        <w:t>- Por no acompañar, no acompaña ni la demografía (condenados a la pobreza)</w:t>
      </w:r>
    </w:p>
    <w:p>
      <w:pPr>
        <w:pStyle w:val="Normal"/>
        <w:shd w:fill="FFFFFF" w:val="clear"/>
        <w:spacing w:lineRule="atLeast" w:line="360" w:before="0" w:after="280"/>
        <w:jc w:val="both"/>
        <w:rPr/>
      </w:pPr>
      <w:r>
        <w:rPr>
          <w:rFonts w:eastAsia="Times New Roman" w:cs="Times New Roman" w:ascii="Times New Roman" w:hAnsi="Times New Roman"/>
          <w:color w:val="222222"/>
          <w:sz w:val="24"/>
          <w:szCs w:val="24"/>
          <w:lang w:val="en" w:eastAsia="es-ES"/>
        </w:rPr>
        <w:t xml:space="preserve">- </w:t>
      </w:r>
      <w:r>
        <w:rPr>
          <w:rFonts w:eastAsia="Times New Roman" w:cs="Times New Roman" w:ascii="Times New Roman" w:hAnsi="Times New Roman"/>
          <w:color w:val="222222"/>
          <w:sz w:val="24"/>
          <w:szCs w:val="24"/>
          <w:u w:val="single"/>
          <w:lang w:val="en" w:eastAsia="es-ES"/>
        </w:rPr>
        <w:t>“The Most Depressing Slide I've Ever Created”</w:t>
      </w:r>
      <w:r>
        <w:rPr>
          <w:rFonts w:eastAsia="Times New Roman" w:cs="Times New Roman" w:ascii="Times New Roman" w:hAnsi="Times New Roman"/>
          <w:color w:val="222222"/>
          <w:sz w:val="24"/>
          <w:szCs w:val="24"/>
          <w:lang w:val="en" w:eastAsia="es-ES"/>
        </w:rPr>
        <w:t xml:space="preserve"> - (Business Insider - </w:t>
      </w:r>
      <w:r>
        <w:rPr>
          <w:rFonts w:eastAsia="Times New Roman" w:cs="Times New Roman" w:ascii="Times New Roman" w:hAnsi="Times New Roman"/>
          <w:b/>
          <w:color w:val="222222"/>
          <w:sz w:val="24"/>
          <w:szCs w:val="24"/>
          <w:lang w:val="en" w:eastAsia="es-ES"/>
        </w:rPr>
        <w:t>6/12/12</w:t>
      </w:r>
      <w:r>
        <w:rPr>
          <w:rFonts w:eastAsia="Times New Roman" w:cs="Times New Roman" w:ascii="Times New Roman" w:hAnsi="Times New Roman"/>
          <w:color w:val="222222"/>
          <w:sz w:val="24"/>
          <w:szCs w:val="24"/>
          <w:lang w:val="en" w:eastAsia="es-ES"/>
        </w:rPr>
        <w:t>)</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by Matthew Boesler)                                                                        Lectura recomendada</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 xml:space="preserve">Citi's Global Head of Credit Strategy, Matt King, has a knack for putting together useful illustrations. </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Here, he examines one of the implications of one of the most powerful forces in all of economics: demographics.</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King explained his charts to us like this:</w:t>
      </w:r>
    </w:p>
    <w:p>
      <w:pPr>
        <w:pStyle w:val="Normal"/>
        <w:shd w:fill="FFFFFF" w:val="clear"/>
        <w:spacing w:lineRule="atLeast" w:line="360" w:before="0" w:after="280"/>
        <w:jc w:val="both"/>
        <w:rPr/>
      </w:pPr>
      <w:r>
        <w:rPr>
          <w:rFonts w:eastAsia="Times New Roman" w:cs="Times New Roman" w:ascii="Times New Roman" w:hAnsi="Times New Roman"/>
          <w:color w:val="222222"/>
          <w:sz w:val="24"/>
          <w:szCs w:val="24"/>
          <w:lang w:val="en" w:eastAsia="es-ES"/>
        </w:rPr>
        <w:t>It's what I like to call “the most depressing slide I've ever created”. In almost every country you look at, the peak in real estate prices has coincided -give or take literally a couple of years- with the peak in the inverse dependency ratio (the proportion of population of working age relative to old and young).</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 xml:space="preserve"> </w:t>
      </w:r>
      <w:r>
        <w:rPr>
          <w:rFonts w:eastAsia="Times New Roman" w:cs="Times New Roman" w:ascii="Times New Roman" w:hAnsi="Times New Roman"/>
          <w:color w:val="222222"/>
          <w:sz w:val="24"/>
          <w:szCs w:val="24"/>
          <w:lang w:val="en" w:eastAsia="es-ES"/>
        </w:rPr>
        <w:t xml:space="preserve">In the past, we all levered up, bought a big house, enjoyed capital gains tax-free, lived in the thing, and then, when the kids grew up and left home, we sold it to someone in our children's generation. Unfortunately, that doesn't work so well when there start to be more pensioners than workers. </w:t>
      </w:r>
    </w:p>
    <w:p>
      <w:pPr>
        <w:pStyle w:val="Normal"/>
        <w:shd w:fill="FFFFFF" w:val="clear"/>
        <w:spacing w:lineRule="atLeast" w:line="360" w:before="0" w:after="280"/>
        <w:jc w:val="both"/>
        <w:rPr>
          <w:rFonts w:ascii="Times New Roman" w:hAnsi="Times New Roman" w:eastAsia="Times New Roman" w:cs="Times New Roman"/>
          <w:color w:val="222222"/>
          <w:sz w:val="24"/>
          <w:szCs w:val="24"/>
          <w:lang w:val="en" w:eastAsia="es-ES"/>
        </w:rPr>
      </w:pPr>
      <w:r>
        <w:rPr>
          <w:rFonts w:eastAsia="Times New Roman" w:cs="Times New Roman" w:ascii="Times New Roman" w:hAnsi="Times New Roman"/>
          <w:color w:val="222222"/>
          <w:sz w:val="24"/>
          <w:szCs w:val="24"/>
          <w:lang w:val="en" w:eastAsia="es-ES"/>
        </w:rPr>
        <w:t>The slide:</w:t>
      </w:r>
    </w:p>
    <w:p>
      <w:pPr>
        <w:pStyle w:val="Normal"/>
        <w:shd w:fill="FFFFFF" w:val="clear"/>
        <w:spacing w:lineRule="atLeast" w:line="360" w:before="0" w:after="0"/>
        <w:jc w:val="both"/>
        <w:rPr>
          <w:rFonts w:ascii="Helvetica" w:hAnsi="Helvetica" w:eastAsia="Times New Roman" w:cs="Helvetica"/>
          <w:color w:val="222222"/>
          <w:sz w:val="20"/>
          <w:szCs w:val="20"/>
          <w:lang w:val="en" w:eastAsia="es-ES"/>
        </w:rPr>
      </w:pPr>
      <w:r>
        <w:rPr>
          <w:rFonts w:eastAsia="Times New Roman" w:cs="Helvetica" w:ascii="Helvetica" w:hAnsi="Helvetica"/>
          <w:color w:val="222222"/>
          <w:sz w:val="20"/>
          <w:szCs w:val="20"/>
          <w:lang w:val="en" w:eastAsia="es-ES"/>
        </w:rPr>
        <w:drawing>
          <wp:inline distT="0" distB="0" distL="0" distR="0">
            <wp:extent cx="5875655" cy="513524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80"/>
                    <a:srcRect l="-4" t="-6" r="-4" b="-6"/>
                    <a:stretch>
                      <a:fillRect/>
                    </a:stretch>
                  </pic:blipFill>
                  <pic:spPr bwMode="auto">
                    <a:xfrm>
                      <a:off x="0" y="0"/>
                      <a:ext cx="5875655" cy="5135245"/>
                    </a:xfrm>
                    <a:prstGeom prst="rect">
                      <a:avLst/>
                    </a:prstGeom>
                  </pic:spPr>
                </pic:pic>
              </a:graphicData>
            </a:graphic>
          </wp:inline>
        </w:drawing>
      </w:r>
    </w:p>
    <w:p>
      <w:pPr>
        <w:pStyle w:val="Normal"/>
        <w:shd w:fill="FFFFFF" w:val="clear"/>
        <w:spacing w:lineRule="atLeast" w:line="360" w:before="240" w:after="280"/>
        <w:jc w:val="both"/>
        <w:rPr>
          <w:rFonts w:ascii="Times New Roman" w:hAnsi="Times New Roman" w:eastAsia="Times New Roman" w:cs="Times New Roman"/>
          <w:color w:val="222222"/>
          <w:sz w:val="24"/>
          <w:szCs w:val="24"/>
          <w:lang w:eastAsia="es-ES"/>
        </w:rPr>
      </w:pPr>
      <w:r>
        <w:rPr>
          <w:rFonts w:eastAsia="Times New Roman" w:cs="Times New Roman" w:ascii="Times New Roman" w:hAnsi="Times New Roman"/>
          <w:color w:val="222222"/>
          <w:sz w:val="24"/>
          <w:szCs w:val="24"/>
          <w:lang w:eastAsia="es-ES"/>
        </w:rPr>
        <w:t>Uno de los sectores de actividad donde el impacto de la regresión demográfica es más notorio es el inmobiliario, hasta el punto de que analistas como el jefe de estrategia de crédito de Citigroup advierten de que es este factor el que está detrás de que los picos reales de precio de la vivienda no vayan a repetirse, nunca jamás, en el futuro.</w:t>
      </w:r>
    </w:p>
    <w:p>
      <w:pPr>
        <w:pStyle w:val="Normal"/>
        <w:shd w:fill="FFFFFF" w:val="clear"/>
        <w:spacing w:lineRule="atLeast" w:line="360" w:before="240" w:after="280"/>
        <w:jc w:val="both"/>
        <w:rPr>
          <w:rFonts w:ascii="Times New Roman" w:hAnsi="Times New Roman" w:eastAsia="Times New Roman" w:cs="Times New Roman"/>
          <w:color w:val="222222"/>
          <w:sz w:val="24"/>
          <w:szCs w:val="24"/>
          <w:lang w:eastAsia="es-ES"/>
        </w:rPr>
      </w:pPr>
      <w:r>
        <w:rPr>
          <w:rFonts w:eastAsia="Times New Roman" w:cs="Times New Roman" w:ascii="Times New Roman" w:hAnsi="Times New Roman"/>
          <w:color w:val="222222"/>
          <w:sz w:val="24"/>
          <w:szCs w:val="24"/>
          <w:lang w:eastAsia="es-ES"/>
        </w:rPr>
        <w:t>Y, para argumentarlo, se limita a recoger empíricamente lo que ya ha acontecido en naciones como Japón, Reino Unido, Irlanda, España o la propia Australia, que comienza a verle las orejas al lobo. Básicamente, pone en relación la evolución de tales precios con el inverso de la ratio de dependencia, esto es: población activa frente a la que por edad no lo es, sin distinguir dentro de la primera entre ocupados y parados. Menos mal, porque si no...</w:t>
      </w:r>
    </w:p>
    <w:p>
      <w:pPr>
        <w:pStyle w:val="NormalWeb"/>
        <w:jc w:val="both"/>
        <w:rPr/>
      </w:pPr>
      <w:r>
        <w:rPr/>
        <w:t>En la medida en que el número de trabajadores potenciales se reduce, y su carga unitaria de dependientes se multiplica, la demanda residencial se retrae y con ella los precios.</w:t>
      </w:r>
    </w:p>
    <w:p>
      <w:pPr>
        <w:pStyle w:val="NormalWeb"/>
        <w:jc w:val="both"/>
        <w:rPr>
          <w:u w:val="single"/>
        </w:rPr>
      </w:pPr>
      <w:r>
        <w:rPr>
          <w:u w:val="single"/>
        </w:rPr>
        <w:t>¿La edad de oro acabó en 2008… o en 1989? (y si me apuran en 1981 con Margaret Thatcher y Ronald Reagan)</w:t>
      </w:r>
    </w:p>
    <w:p>
      <w:pPr>
        <w:pStyle w:val="Normal"/>
        <w:spacing w:lineRule="auto" w:line="240" w:before="280" w:after="280"/>
        <w:jc w:val="center"/>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364480" cy="3238500"/>
            <wp:effectExtent l="0" t="0" r="0" b="0"/>
            <wp:docPr id="45" name="Imagen 4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41" descr="">
                      <a:hlinkClick r:id="rId82"/>
                    </pic:cNvPr>
                    <pic:cNvPicPr>
                      <a:picLocks noChangeAspect="1" noChangeArrowheads="1"/>
                    </pic:cNvPicPr>
                  </pic:nvPicPr>
                  <pic:blipFill>
                    <a:blip r:embed="rId81"/>
                    <a:srcRect l="-6" t="-13" r="-6" b="-13"/>
                    <a:stretch>
                      <a:fillRect/>
                    </a:stretch>
                  </pic:blipFill>
                  <pic:spPr bwMode="auto">
                    <a:xfrm>
                      <a:off x="0" y="0"/>
                      <a:ext cx="5364480" cy="3238500"/>
                    </a:xfrm>
                    <a:prstGeom prst="rect">
                      <a:avLst/>
                    </a:prstGeom>
                  </pic:spPr>
                </pic:pic>
              </a:graphicData>
            </a:graphic>
          </wp:inline>
        </w:drawing>
      </w:r>
    </w:p>
    <w:p>
      <w:pPr>
        <w:pStyle w:val="NormalWeb"/>
        <w:jc w:val="both"/>
        <w:rPr/>
      </w:pPr>
      <w:r>
        <w:rPr/>
        <w:t>Los países han podido devolver sus deudas tradicionalmente gracias a crecimientos progresivos de su riqueza más una moderada inflación a largo plazo. Pero el envejecimiento de la población afecta de forma negativa a este proceso y ahora está sucediendo por primera vez en todo el mundo.</w:t>
      </w:r>
    </w:p>
    <w:p>
      <w:pPr>
        <w:pStyle w:val="NormalWeb"/>
        <w:jc w:val="both"/>
        <w:rPr/>
      </w:pPr>
      <w:r>
        <w:rPr/>
        <w:t>En efecto, una mayor edad cambia la demanda de bienes y servicios, modifica a largo plazo el consumo interno y disminuye finalmente el ahorro. Por eso la devolución ordenada de las cargas financieras presentes sólo se podrá conseguir en los países más endeudados mediante el desarrollo de excedentes comerciales sobre las áreas que mantengan estructuras de población más jóvenes y reducidas cargas financieras.</w:t>
      </w:r>
    </w:p>
    <w:p>
      <w:pPr>
        <w:pStyle w:val="NormalWeb"/>
        <w:jc w:val="both"/>
        <w:rPr/>
      </w:pPr>
      <w:r>
        <w:rPr/>
        <w:t>Este cambio demográfico es el que se aprecia en varios países desarrollados y muy especialmente en España. Porque las franjas de población con mayor poder adquisitivo y libres de cargas familiares están desplazadas hacia los últimos años laborables o en algunos casos hacia la población jubilada.</w:t>
      </w:r>
    </w:p>
    <w:p>
      <w:pPr>
        <w:pStyle w:val="NormalWeb"/>
        <w:jc w:val="both"/>
        <w:rPr/>
      </w:pPr>
      <w:r>
        <w:rPr/>
        <w:t>Al mismo tiempo, los que tienen familia a su cargo y soportan la mayor parte del consumo en bienes duraderos se encuentran desempleados, subempleados o manteniendo sus puestos de trabajo con reducciones salariales importantes. E incluso los propios funcionarios están viendo serias amenazas en el horizonte sobre su estabilidad laboral y poder adquisitivo.</w:t>
      </w:r>
    </w:p>
    <w:p>
      <w:pPr>
        <w:pStyle w:val="NormalWeb"/>
        <w:jc w:val="both"/>
        <w:rPr/>
      </w:pPr>
      <w:r>
        <w:rPr/>
        <w:t>¿Permite la demografía más Quantitative Easing? ¿No sería más efectivo liquidar los activos problemáticos y dejar caer a las entidades financieras insolventes? ¿Qué están protegiendo realmente los bancos centrales, las finanzas públicas o los balances de los principales bancos comerciales?</w:t>
      </w:r>
    </w:p>
    <w:p>
      <w:pPr>
        <w:pStyle w:val="NormalWeb"/>
        <w:jc w:val="both"/>
        <w:rPr/>
      </w:pPr>
      <w:r>
        <w:rPr/>
        <w:t>Las inyecciones de liquidez contra deuda pública afectan a las contabilidades nacionales y se deberán pagar con imposiciones fiscales crecientes sobre la población. ¿Soportándolas todos los contribuyentes, tienen un origen democrático y de consenso social esas decisiones económicas de los bancos centrales o vienen impuestas como si estuviéramos sometidos a un organismo de planificación económica con sus propios intereses particulares?</w:t>
      </w:r>
    </w:p>
    <w:p>
      <w:pPr>
        <w:pStyle w:val="NormalWeb"/>
        <w:jc w:val="both"/>
        <w:rPr/>
      </w:pPr>
      <w:r>
        <w:rPr/>
        <w:t xml:space="preserve">- </w:t>
      </w:r>
      <w:r>
        <w:rPr>
          <w:u w:val="single"/>
        </w:rPr>
        <w:t>La clase media paga los errores de la banca</w:t>
      </w:r>
      <w:r>
        <w:rPr/>
        <w:t xml:space="preserve"> (El Economista - </w:t>
      </w:r>
      <w:r>
        <w:rPr>
          <w:b/>
        </w:rPr>
        <w:t>13/1/12</w:t>
      </w:r>
      <w:r>
        <w:rPr/>
        <w:t>)</w:t>
      </w:r>
    </w:p>
    <w:p>
      <w:pPr>
        <w:pStyle w:val="NormalWeb"/>
        <w:jc w:val="both"/>
        <w:rPr/>
      </w:pPr>
      <w:r>
        <w:rPr/>
        <w:t>(Por Simon Johnson)                                                                         Lectura recomendada</w:t>
      </w:r>
    </w:p>
    <w:p>
      <w:pPr>
        <w:pStyle w:val="NormalWeb"/>
        <w:jc w:val="both"/>
        <w:rPr>
          <w:color w:val="FF0000"/>
          <w:u w:val="single"/>
        </w:rPr>
      </w:pPr>
      <w:r>
        <w:rPr>
          <w:color w:val="FF0000"/>
          <w:u w:val="single"/>
        </w:rPr>
        <w:t>En un punto, todas las crisis financieras son iguales. Un grupo relativamente pequeño de individuos, normalmente banqueros, encuentra la oportunidad de correr riesgos muy grandes. Durante un tiempo, el sector financiero exhibe beneficios elevados, que justifican los precios al alza de las acciones y las grandes bonificaciones para sus ejecutivos.</w:t>
      </w:r>
    </w:p>
    <w:p>
      <w:pPr>
        <w:pStyle w:val="NormalWeb"/>
        <w:jc w:val="both"/>
        <w:rPr>
          <w:color w:val="FF0000"/>
          <w:u w:val="single"/>
        </w:rPr>
      </w:pPr>
      <w:r>
        <w:rPr>
          <w:color w:val="FF0000"/>
          <w:u w:val="single"/>
        </w:rPr>
        <w:t>Sin embargo, esos beneficios nunca se ajustan como corresponde a lo que se materializará realmente a lo largo de cinco a diez años.</w:t>
      </w:r>
    </w:p>
    <w:p>
      <w:pPr>
        <w:pStyle w:val="NormalWeb"/>
        <w:jc w:val="both"/>
        <w:rPr/>
      </w:pPr>
      <w:r>
        <w:rPr>
          <w:color w:val="FF0000"/>
          <w:u w:val="single"/>
        </w:rPr>
        <w:t>Generalmente, suele haber rendimientos mayores a corto plazo si se corre un mayor riesgo;</w:t>
      </w:r>
      <w:r>
        <w:rPr/>
        <w:t xml:space="preserve"> basta ver el sistema bancario islandés después de 2003. Se autorizó a tres bancos a emprender grandes negocios en el exterior, acumulando un balance general combinado que era diez veces el tamaño del PIB de Islandia, apoyado sobre todo en la financiación a corto plazo.</w:t>
      </w:r>
    </w:p>
    <w:p>
      <w:pPr>
        <w:pStyle w:val="NormalWeb"/>
        <w:jc w:val="both"/>
        <w:rPr/>
      </w:pPr>
      <w:r>
        <w:rPr>
          <w:b/>
          <w:bCs/>
          <w:u w:val="single"/>
        </w:rPr>
        <w:t>Los políticos islandeses pensaron que habían encontrado un nuevo camino hacia la prosperidad.</w:t>
      </w:r>
      <w:r>
        <w:rPr>
          <w:u w:val="single"/>
        </w:rPr>
        <w:t xml:space="preserve"> Pero en octubre de 2008 descubrieron una verdad eterna: los beneficios gigantescos implican riesgos gigantescos. Los bancos de Islandia se derrumbaron, y hundieron a la economía en una profunda recesión.</w:t>
      </w:r>
    </w:p>
    <w:p>
      <w:pPr>
        <w:pStyle w:val="NormalWeb"/>
        <w:jc w:val="both"/>
        <w:rPr>
          <w:color w:val="FF0000"/>
          <w:u w:val="single"/>
        </w:rPr>
      </w:pPr>
      <w:r>
        <w:rPr>
          <w:color w:val="FF0000"/>
          <w:u w:val="single"/>
        </w:rPr>
        <w:t>El intento islandés de manejar un país como un sofisticado fondo de inversión puede hacernos reír o llorar. Pero la triste verdad es que EEUU y muchos países de la UE hicieron algo similar al permitir o incentivar que algunos segmentos del sector financiero asumieran demasiado riesgo. Y esto se plasmó en préstamos excesivos a Gobiernos, promotores inmobiliarios y hogares.</w:t>
      </w:r>
    </w:p>
    <w:p>
      <w:pPr>
        <w:pStyle w:val="Heading2"/>
        <w:jc w:val="both"/>
        <w:rPr>
          <w:b w:val="false"/>
          <w:b w:val="false"/>
          <w:sz w:val="24"/>
          <w:szCs w:val="24"/>
        </w:rPr>
      </w:pPr>
      <w:r>
        <w:rPr>
          <w:b w:val="false"/>
          <w:sz w:val="24"/>
          <w:szCs w:val="24"/>
        </w:rPr>
        <w:t>Alguien debe pagar</w:t>
      </w:r>
    </w:p>
    <w:p>
      <w:pPr>
        <w:pStyle w:val="NormalWeb"/>
        <w:jc w:val="both"/>
        <w:rPr>
          <w:b/>
          <w:b/>
          <w:color w:val="FF0000"/>
          <w:u w:val="single"/>
        </w:rPr>
      </w:pPr>
      <w:r>
        <w:rPr>
          <w:b/>
          <w:color w:val="FF0000"/>
          <w:u w:val="single"/>
        </w:rPr>
        <w:t>Podemos no coincidir respecto a las causas concretas de cualquier crisis. Algunos culpan del reciente ciclo expansión-contracción-rescate en Europa y EEUU a los banqueros por haber cautivado los corazones y mentes de los funcionarios gubernamentales; otros hacen hincapié en la culpabilidad de dichos funcionarios. Más allá de la visión de cada uno, deberíamos coincidir en una cosa: alguien tiene que pagar por el desmadre.</w:t>
      </w:r>
    </w:p>
    <w:p>
      <w:pPr>
        <w:pStyle w:val="NormalWeb"/>
        <w:jc w:val="both"/>
        <w:rPr/>
      </w:pPr>
      <w:r>
        <w:rPr>
          <w:b/>
          <w:bCs/>
          <w:color w:val="FF0000"/>
          <w:u w:val="single"/>
        </w:rPr>
        <w:t>Hay tres potenciales pagadores.</w:t>
      </w:r>
      <w:r>
        <w:rPr>
          <w:color w:val="FF0000"/>
          <w:u w:val="single"/>
        </w:rPr>
        <w:t xml:space="preserve"> </w:t>
      </w:r>
      <w:r>
        <w:rPr>
          <w:b/>
          <w:color w:val="FF0000"/>
          <w:u w:val="single"/>
        </w:rPr>
        <w:t>Primero</w:t>
      </w:r>
      <w:r>
        <w:rPr>
          <w:color w:val="FF0000"/>
          <w:u w:val="single"/>
        </w:rPr>
        <w:t xml:space="preserve">, es natural señalar con el dedo a quienes estuvieron en el epicentro del desastre, los que construyeron las grandes instituciones financieras y manejaron mal los riesgos. El problema es que, aunque se pudieran recuperar las ganancias de ese grupo, el hecho es que no cuentan con el suficiente efectivo como para cambiar la situación. </w:t>
      </w:r>
    </w:p>
    <w:p>
      <w:pPr>
        <w:pStyle w:val="NormalWeb"/>
        <w:jc w:val="both"/>
        <w:rPr/>
      </w:pPr>
      <w:r>
        <w:rPr/>
        <w:t xml:space="preserve">Los profesores de Finanzas Sanjai Bhagat de la Universidad de Colorado en Boulder, y Brian J. Bolton, de la Portland State University, calcularon el año pasado que </w:t>
      </w:r>
      <w:r>
        <w:rPr>
          <w:u w:val="single"/>
        </w:rPr>
        <w:t>los máximos responsables ejecutivos de las 14 mayores sociedades financieras estadounidenses recibieron unos 2.500 millones de dólares en efectivo (salario, bonificaciones y opciones de compra de acciones ejercitadas) de 2000 a 2008</w:t>
      </w:r>
      <w:r>
        <w:rPr/>
        <w:t xml:space="preserve">. Aunque sea una paga sustancial, ésta supone una gota en el océano si se consideran los daños causados en el balance social del país. </w:t>
      </w:r>
      <w:r>
        <w:rPr>
          <w:u w:val="single"/>
        </w:rPr>
        <w:t>Según la Oficina Parlamentaria del Presupuesto, el coeficiente deuda/PIB a medio plazo creció un 50%, o sea, aproximadamente unos 7 billones de dólares, debido a la crisis.</w:t>
      </w:r>
    </w:p>
    <w:p>
      <w:pPr>
        <w:pStyle w:val="NormalWeb"/>
        <w:jc w:val="both"/>
        <w:rPr/>
      </w:pPr>
      <w:r>
        <w:rPr>
          <w:b/>
          <w:bCs/>
          <w:color w:val="FF0000"/>
          <w:u w:val="single"/>
        </w:rPr>
        <w:t>Los verdaderos daños económicos son obviamente mucho mayores c</w:t>
      </w:r>
      <w:r>
        <w:rPr>
          <w:color w:val="FF0000"/>
          <w:u w:val="single"/>
        </w:rPr>
        <w:t>uando se tienen en cuenta el crecimiento económico más bajo, la pérdida de empleos y los trastornos en la vida de las personas. Y parte de la deuda más alta será traspasada a las generaciones futuras, con la esperanza de que serán más ricas, o quizá más afortunadas, que nosotros.</w:t>
      </w:r>
    </w:p>
    <w:p>
      <w:pPr>
        <w:pStyle w:val="NormalWeb"/>
        <w:jc w:val="both"/>
        <w:rPr>
          <w:u w:val="single"/>
        </w:rPr>
      </w:pPr>
      <w:r>
        <w:rPr>
          <w:u w:val="single"/>
        </w:rPr>
        <w:t>De todos modos, los niveles de deuda/PIB en muchos países industrializados ya eran altos, y el aumento repentino de la deuda -en su mayor parte causado por ingresos fiscales perdidos debido a la recesión- nos ha empujado a la zona de los números rojos.</w:t>
      </w:r>
    </w:p>
    <w:p>
      <w:pPr>
        <w:pStyle w:val="Heading2"/>
        <w:jc w:val="both"/>
        <w:rPr>
          <w:b w:val="false"/>
          <w:b w:val="false"/>
          <w:sz w:val="24"/>
          <w:szCs w:val="24"/>
        </w:rPr>
      </w:pPr>
      <w:r>
        <w:rPr>
          <w:b w:val="false"/>
          <w:sz w:val="24"/>
          <w:szCs w:val="24"/>
        </w:rPr>
        <w:t>Nunca es suficiente</w:t>
      </w:r>
    </w:p>
    <w:p>
      <w:pPr>
        <w:pStyle w:val="NormalWeb"/>
        <w:jc w:val="both"/>
        <w:rPr>
          <w:color w:val="FF0000"/>
          <w:u w:val="single"/>
        </w:rPr>
      </w:pPr>
      <w:r>
        <w:rPr>
          <w:color w:val="FF0000"/>
          <w:u w:val="single"/>
        </w:rPr>
        <w:t>Necesitamos rebajar nuestro déficit y orientar la deuda por un cauce más sostenible. Pero la triste verdad es que los responsables de la crisis nunca tienen suficiente dinero para satisfacer al resto.</w:t>
      </w:r>
    </w:p>
    <w:p>
      <w:pPr>
        <w:pStyle w:val="NormalWeb"/>
        <w:jc w:val="both"/>
        <w:rPr>
          <w:color w:val="FF0000"/>
          <w:u w:val="single"/>
        </w:rPr>
      </w:pPr>
      <w:r>
        <w:rPr>
          <w:b/>
          <w:color w:val="FF0000"/>
          <w:u w:val="single"/>
        </w:rPr>
        <w:t>Segundo,</w:t>
      </w:r>
      <w:r>
        <w:rPr>
          <w:color w:val="FF0000"/>
          <w:u w:val="single"/>
        </w:rPr>
        <w:t xml:space="preserve"> se podría gravar a las rentas menos altas. Tal vez parezca una sugerencia escandalosa, pero normalmente quienes se encuentran en el extremo más bajo de la distribución del ingreso y la riqueza son aplastados después de las grandes crisis financieras</w:t>
      </w:r>
      <w:r>
        <w:rPr>
          <w:u w:val="single"/>
        </w:rPr>
        <w:t>.</w:t>
      </w:r>
      <w:r>
        <w:rPr/>
        <w:t xml:space="preserve"> No están bien organizados y carecen de influencia política. Sus prestaciones se recortan reduciendo el acceso a la salud, por ejemplo, o despidiendo docentes, lo que afecta la calidad de la educación pública.</w:t>
      </w:r>
    </w:p>
    <w:p>
      <w:pPr>
        <w:pStyle w:val="NormalWeb"/>
        <w:jc w:val="both"/>
        <w:rPr/>
      </w:pPr>
      <w:r>
        <w:rPr/>
        <w:t>El único político al que oí abordar esta cuestión directamente es el ministro de Finanzas de Islandia, Steingrimur Sigfusson. En un contundente discurso durante una conferencia del Fondo Monetario Internacional en Reykiavik el 27 de octubre, Sigfusson dejó bien claro que hará todo lo posible por proteger a la población islandesa de menor renta.</w:t>
      </w:r>
    </w:p>
    <w:p>
      <w:pPr>
        <w:pStyle w:val="NormalWeb"/>
        <w:jc w:val="both"/>
        <w:rPr/>
      </w:pPr>
      <w:r>
        <w:rPr/>
        <w:t>El ministro de Finanzas Sigfusson es geólogo, excamionero y un político duro. Su partido no está implicado en el fiasco financiero y es posible que se salga con la suya con respecto a sus prioridades políticas. Los otros ministros de Finanzas no tienen, en general, su claridad de pensamiento sobre este asunto.</w:t>
      </w:r>
    </w:p>
    <w:p>
      <w:pPr>
        <w:pStyle w:val="NormalWeb"/>
        <w:jc w:val="both"/>
        <w:rPr/>
      </w:pPr>
      <w:r>
        <w:rPr/>
      </w:r>
    </w:p>
    <w:p>
      <w:pPr>
        <w:pStyle w:val="NormalWeb"/>
        <w:jc w:val="both"/>
        <w:rPr/>
      </w:pPr>
      <w:r>
        <w:rPr/>
        <w:t>Demasiado caro</w:t>
      </w:r>
    </w:p>
    <w:p>
      <w:pPr>
        <w:pStyle w:val="NormalWeb"/>
        <w:jc w:val="both"/>
        <w:rPr/>
      </w:pPr>
      <w:r>
        <w:rPr>
          <w:b/>
          <w:bCs/>
          <w:color w:val="FF0000"/>
          <w:u w:val="single"/>
        </w:rPr>
        <w:t>Pero aunque estemos dispuestos a aplastar hasta cierto punto a los pobres, la factura sigue siendo demasiado cara</w:t>
      </w:r>
      <w:r>
        <w:rPr>
          <w:b/>
          <w:bCs/>
        </w:rPr>
        <w:t>.</w:t>
      </w:r>
      <w:r>
        <w:rPr/>
        <w:t xml:space="preserve"> Grecia no puede llevar su Presupuesto a una posición sostenible simplemente recortando los subsidios a los pobres, razón por la que en las calles se ve a sindicatos del sector público y a gente relativamente acomodada.</w:t>
      </w:r>
    </w:p>
    <w:p>
      <w:pPr>
        <w:pStyle w:val="NormalWeb"/>
        <w:jc w:val="both"/>
        <w:rPr/>
      </w:pPr>
      <w:r>
        <w:rPr>
          <w:b/>
          <w:color w:val="FF0000"/>
          <w:u w:val="single"/>
        </w:rPr>
        <w:t>El tercer grupo</w:t>
      </w:r>
      <w:r>
        <w:rPr>
          <w:color w:val="FF0000"/>
          <w:u w:val="single"/>
        </w:rPr>
        <w:t>, naturalmente, somos todos los demás</w:t>
      </w:r>
      <w:r>
        <w:rPr/>
        <w:t xml:space="preserve">. </w:t>
      </w:r>
      <w:r>
        <w:rPr>
          <w:color w:val="FF0000"/>
          <w:u w:val="single"/>
        </w:rPr>
        <w:t>La clase media en EEUU y Europa es grande y, según todos los parámetros, pudiente.</w:t>
      </w:r>
      <w:r>
        <w:rPr/>
        <w:t xml:space="preserve"> </w:t>
      </w:r>
      <w:r>
        <w:rPr>
          <w:color w:val="FF0000"/>
          <w:u w:val="single"/>
        </w:rPr>
        <w:t>La gente podría pagar más impuestos o recibir menos prestaciones del Estado</w:t>
      </w:r>
      <w:r>
        <w:rPr/>
        <w:t xml:space="preserve">. </w:t>
      </w:r>
      <w:r>
        <w:rPr>
          <w:u w:val="single"/>
        </w:rPr>
        <w:t>En el caso de EEUU, no es tan difícil equilibrar el Presupuesto. Con no extender los recortes fiscales de la época de Bush, que vencen a fin de año, se daría un paso muy importante.</w:t>
      </w:r>
    </w:p>
    <w:p>
      <w:pPr>
        <w:pStyle w:val="NormalWeb"/>
        <w:jc w:val="both"/>
        <w:rPr>
          <w:b/>
          <w:b/>
          <w:color w:val="FF0000"/>
          <w:u w:val="single"/>
        </w:rPr>
      </w:pPr>
      <w:r>
        <w:rPr>
          <w:b/>
          <w:color w:val="FF0000"/>
          <w:u w:val="single"/>
        </w:rPr>
        <w:t>¿Cuál es, sin embargo, la legitimidad para tal o cual recorte de los beneficios o un aumento de los impuestos de algún colectivo? Ninguno de nosotros causó la crisis. Y muchos ni siquiera gastamos en exceso durante el auge.</w:t>
      </w:r>
    </w:p>
    <w:p>
      <w:pPr>
        <w:pStyle w:val="NormalWeb"/>
        <w:jc w:val="both"/>
        <w:rPr/>
      </w:pPr>
      <w:r>
        <w:rPr>
          <w:u w:val="single"/>
        </w:rPr>
        <w:t>Seamos francos: todos estamos esforzándonos ahora por mantener nuestras prestaciones y nuestros beneficios fiscales</w:t>
      </w:r>
      <w:r>
        <w:rPr/>
        <w:t xml:space="preserve">. Islandia no tiene más remedio que hacer recortes; la magnitud de su desastre era abrumadora. Grecia camina en la misma dirección. Países como Italia y Francia podrían seguirla pronto. </w:t>
      </w:r>
      <w:r>
        <w:rPr>
          <w:b/>
          <w:color w:val="FF0000"/>
          <w:u w:val="single"/>
        </w:rPr>
        <w:t>Permitir que los mercados financieros nos inculquen la austeridad no es inteligente. Es una forma muy costosa e ineficiente de hacer ajustes fiscales. Pero a veces es el único modo de salir del atolladero político y obligar a tomar decisiones difíciles</w:t>
      </w:r>
      <w:r>
        <w:rPr/>
        <w:t>, algo de lo que Islandia y Grecia pueden dar testimonio.</w:t>
      </w:r>
    </w:p>
    <w:p>
      <w:pPr>
        <w:pStyle w:val="NormalWeb"/>
        <w:jc w:val="both"/>
        <w:rPr/>
      </w:pPr>
      <w:r>
        <w:rPr>
          <w:bCs/>
          <w:iCs/>
        </w:rPr>
        <w:t>(Simon Johnson, execonomista jefe del FMI, profesor en la Sloan School of Management del MIT, miembro del Peterson Institute y columnista de Bloomberg)</w:t>
      </w:r>
    </w:p>
    <w:p>
      <w:pPr>
        <w:pStyle w:val="NormalWeb"/>
        <w:jc w:val="both"/>
        <w:rPr>
          <w:b/>
          <w:b/>
          <w:bCs/>
          <w:iCs/>
        </w:rPr>
      </w:pPr>
      <w:r>
        <w:rPr>
          <w:b/>
          <w:bCs/>
          <w:iCs/>
        </w:rPr>
        <w:t xml:space="preserve">¿Habremos entrado en la era de los “miniempleos”… y de las “minipension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Minijobs”, ¿una clave para el pa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iniempleos -en Alemania denominados “minijobs”- son trabajos a tiempo parcial cuya remuneración no supera los 400 euros al mes y que gozan de un marco privilegiado en el IRPF y la Seguridad Social. </w:t>
      </w:r>
    </w:p>
    <w:p>
      <w:pPr>
        <w:pStyle w:val="Normal"/>
        <w:jc w:val="both"/>
        <w:rPr/>
      </w:pPr>
      <w:r>
        <w:rPr>
          <w:rFonts w:cs="Times New Roman" w:ascii="Times New Roman" w:hAnsi="Times New Roman"/>
          <w:sz w:val="24"/>
          <w:szCs w:val="24"/>
        </w:rPr>
        <w:t>Los defensores de estos contratos en Alemania señalan que para muchos un trabajo a tiempo parcial con pocas horas al mes es lo que buscan. A inicios de febrero de 2012, se aprovechan de ello algo menos de siete millones de personas: casi un 20% de los 41 millones de personas asalariadas. Una tercera parte añade estos ingresos a las rentas provenientes de otro trabajo a tiempo parcial para completar el presupuesto familiar, particularmente en el caso de ser ama de casa. Para muchos es la forma de conciliar mejor la vida profesional con la familiar.</w:t>
      </w:r>
    </w:p>
    <w:p>
      <w:pPr>
        <w:pStyle w:val="Normal"/>
        <w:jc w:val="both"/>
        <w:rPr>
          <w:rFonts w:ascii="Times New Roman" w:hAnsi="Times New Roman" w:cs="Times New Roman"/>
          <w:sz w:val="24"/>
          <w:szCs w:val="24"/>
        </w:rPr>
      </w:pPr>
      <w:r>
        <w:rPr>
          <w:rFonts w:cs="Times New Roman" w:ascii="Times New Roman" w:hAnsi="Times New Roman"/>
          <w:sz w:val="24"/>
          <w:szCs w:val="24"/>
        </w:rPr>
        <w:t>Un 25% de las personas tiene más de 55 años, otro 25%, menos de 30 años, más de 200.000 personas prestan su ayuda en casas y particularmente a personas mayores. Al poderse aprovechar esta modalidad a la vez de cobrar una prestación no contributiva, pretende ser también un trampolín para entrar o regresar al mundo laboral. Así, una de tres personas que terminan su relación de trabajo como miniempleado pasa a una situación laboral regular de cotización a la Seguridad Social, el 40% de ellos en la misma empresa. El 70% de los que trabajan en este régimen manifiestan su satisfacción con su situación laboral. Los ingresos medios están en unos 300 euros.</w:t>
      </w:r>
    </w:p>
    <w:p>
      <w:pPr>
        <w:pStyle w:val="Normal"/>
        <w:jc w:val="both"/>
        <w:rPr>
          <w:rFonts w:ascii="Times New Roman" w:hAnsi="Times New Roman" w:cs="Times New Roman"/>
          <w:sz w:val="24"/>
          <w:szCs w:val="24"/>
        </w:rPr>
      </w:pPr>
      <w:r>
        <w:rPr>
          <w:rFonts w:cs="Times New Roman" w:ascii="Times New Roman" w:hAnsi="Times New Roman"/>
          <w:sz w:val="24"/>
          <w:szCs w:val="24"/>
        </w:rPr>
        <w:t>Para los empresarios, el alto grado de flexibilidad que entraña este modelo, cuando el proceso productivo lo demanda, y la mejor relación coste total/ingreso neto para empresario y trabajador comparada con un contrato normal son los mejores argumentos en favor de él. De hecho, en términos puramente estadísticos en cuanto al número de contratos, el miniempleo es una historia de éxito: desde 2003, año de la última gran reforma de este tipo de contrato -en los años noventa se conocían como los contratos de 630 marcos-, el número de este tipo de contratos subió de 5,7 millones a más de 7 a finales del año 2010. Hoy está algo debajo de los 7 millones de contratos.</w:t>
      </w:r>
    </w:p>
    <w:p>
      <w:pPr>
        <w:pStyle w:val="Normal"/>
        <w:jc w:val="both"/>
        <w:rPr>
          <w:rFonts w:ascii="Times New Roman" w:hAnsi="Times New Roman" w:cs="Times New Roman"/>
          <w:sz w:val="24"/>
          <w:szCs w:val="24"/>
        </w:rPr>
      </w:pPr>
      <w:r>
        <w:rPr>
          <w:rFonts w:cs="Times New Roman" w:ascii="Times New Roman" w:hAnsi="Times New Roman"/>
          <w:sz w:val="24"/>
          <w:szCs w:val="24"/>
        </w:rPr>
        <w:t>Su forma actual la recibió en el año 2003 por el Gobierno socialdemócrata de Gerhard Schröder en el ámbito de su famosa agenda 2010. Desde entonces, la clave de su atractivo para empleados y empresa está en el hecho de que solamente tributa con un 2% en el IRPF y que el trabajador no está obligado a aportar su 50% de los costes totales de la Seguridad Social, como normalmente es el caso. En el supuesto del miniempleo, la empresa paga un 15% para el seguro de jubilación de la Seguridad Social y otro 13% para el seguro médico. Si así lo desea el empleado, puede optar por complementar la aportación al seguro de jubilación hasta el máximo previsto de un 19,6% y con ello mejorar su jubilación, siendo esta mejora a cargo suya. El miniempleo como tal no da derecho a las prestaciones del seguro por enfermedad; este derecho lo adquiere el empleado por otros supuestos por los que está legalmente obligado o, en ciertos supuestos, exento de la obligación legal de estar asegurado para casos de enfermedad.</w:t>
      </w:r>
    </w:p>
    <w:p>
      <w:pPr>
        <w:pStyle w:val="Normal"/>
        <w:jc w:val="both"/>
        <w:rPr>
          <w:rFonts w:ascii="Times New Roman" w:hAnsi="Times New Roman" w:cs="Times New Roman"/>
          <w:sz w:val="24"/>
          <w:szCs w:val="24"/>
        </w:rPr>
      </w:pPr>
      <w:r>
        <w:rPr>
          <w:rFonts w:cs="Times New Roman" w:ascii="Times New Roman" w:hAnsi="Times New Roman"/>
          <w:sz w:val="24"/>
          <w:szCs w:val="24"/>
        </w:rPr>
        <w:t>Para los detractores de este tipo de contrato, el tratamiento privilegiado a efectos de la Seguridad Social e IRPF es para las arcas del Estado pan para hoy, hambre para mañana. Señalan que los miniempleos hacen peligrar la primacía de contratos normales a tiempo completo y de mayor envergadura en cuanto a horas y sueldo y que no garantiza una adecuada jubilación al que haya trabajado con esta modalida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otra cara del milagro laboral alemán: 7 millones de “minijobs” y 50 céntimos/hora</w:t>
      </w:r>
      <w:r>
        <w:rPr>
          <w:rFonts w:cs="Times New Roman" w:ascii="Times New Roman" w:hAnsi="Times New Roman"/>
          <w:sz w:val="24"/>
          <w:szCs w:val="24"/>
        </w:rPr>
        <w:t xml:space="preserve"> </w:t>
      </w:r>
    </w:p>
    <w:p>
      <w:pPr>
        <w:pStyle w:val="NormalWeb"/>
        <w:jc w:val="both"/>
        <w:rPr/>
      </w:pPr>
      <w:r>
        <w:rPr/>
        <w:t>Sueldos de dos euros la hora para fregar platos y limpiar suelos, agencias de empleo que demandan personal al que pagar menos de 60 céntimos la hora, siete millones de empleados con “</w:t>
      </w:r>
      <w:r>
        <w:rPr>
          <w:iCs/>
        </w:rPr>
        <w:t>minijobs”</w:t>
      </w:r>
      <w:r>
        <w:rPr/>
        <w:t>... ¿Qué hay detrás del milagro económico alemán?</w:t>
      </w:r>
    </w:p>
    <w:p>
      <w:pPr>
        <w:pStyle w:val="NormalWeb"/>
        <w:jc w:val="both"/>
        <w:rPr/>
      </w:pPr>
      <w:r>
        <w:rPr/>
        <w:t>“</w:t>
      </w:r>
      <w:r>
        <w:rPr/>
        <w:t xml:space="preserve">Mi empresa me explotaba, asegura Anja, de 50 años”, en declaraciones que recoge </w:t>
      </w:r>
      <w:r>
        <w:rPr>
          <w:iCs/>
        </w:rPr>
        <w:t>Reuters</w:t>
      </w:r>
      <w:r>
        <w:rPr>
          <w:i/>
          <w:iCs/>
        </w:rPr>
        <w:t>.</w:t>
      </w:r>
      <w:r>
        <w:rPr/>
        <w:t xml:space="preserve"> “Si pudiera encontrar otro trabajo, me marcharía muy, muy lejos”. </w:t>
      </w:r>
      <w:r>
        <w:rPr>
          <w:bCs/>
        </w:rPr>
        <w:t>Durante los últimos seis años se ha dedicado a fregar suelos y lavar platos por dos euros la hora</w:t>
      </w:r>
      <w:r>
        <w:rPr/>
        <w:t>.</w:t>
      </w:r>
    </w:p>
    <w:p>
      <w:pPr>
        <w:pStyle w:val="NormalWeb"/>
        <w:jc w:val="both"/>
        <w:rPr/>
      </w:pPr>
      <w:r>
        <w:rPr/>
        <w:t>La moderación salarial y las reformas del mercado laboral han empujado la tasa de paro hasta el nivel más bajo en 20 años, y el modelo alemán se cita a menudo como ejemplo al resto de países europeos que quieren reducir el desempleo y buscan ser más competitivos. Pero Anja se escandaliza cada vez que lee en un titular, “el milagro económico alemán”.</w:t>
      </w:r>
    </w:p>
    <w:p>
      <w:pPr>
        <w:pStyle w:val="NormalWeb"/>
        <w:jc w:val="both"/>
        <w:rPr/>
      </w:pPr>
      <w:r>
        <w:rPr/>
        <w:t xml:space="preserve">Los críticos aseguran que los cambios laborales de principios de la década pasada han contribuido a crear puestos de trabajo, pero también </w:t>
      </w:r>
      <w:r>
        <w:rPr>
          <w:bCs/>
        </w:rPr>
        <w:t>han fomentado la existencia de trabajos temporales y mal pagados</w:t>
      </w:r>
      <w:r>
        <w:rPr/>
        <w:t>, incrementando la desigualdad salarial.</w:t>
      </w:r>
    </w:p>
    <w:p>
      <w:pPr>
        <w:pStyle w:val="NormalWeb"/>
        <w:jc w:val="both"/>
        <w:rPr/>
      </w:pPr>
      <w:r>
        <w:rPr/>
        <w:t xml:space="preserve">Los datos de la oficina de empleo germana muestran cómo el grupo de empleados con salarios más bajos creció tres veces más rápido que el resto entre 2005 y 2010. </w:t>
      </w:r>
      <w:r>
        <w:rPr>
          <w:bCs/>
        </w:rPr>
        <w:t>Eso explica por qué el milagro laboral no ha llevado a los ciudadanos a gastar mucho más</w:t>
      </w:r>
      <w:r>
        <w:rPr/>
        <w:t xml:space="preserve">, asegura </w:t>
      </w:r>
      <w:r>
        <w:rPr>
          <w:iCs/>
        </w:rPr>
        <w:t>Reuter</w:t>
      </w:r>
      <w:r>
        <w:rPr>
          <w:i/>
          <w:iCs/>
        </w:rPr>
        <w:t>s</w:t>
      </w:r>
      <w:r>
        <w:rPr/>
        <w:t xml:space="preserve"> en su artículo. </w:t>
      </w:r>
    </w:p>
    <w:p>
      <w:pPr>
        <w:pStyle w:val="NormalWeb"/>
        <w:jc w:val="both"/>
        <w:rPr/>
      </w:pPr>
      <w:r>
        <w:rPr/>
        <w:t>En Alemania no existe un salario mínimo a nivel nacional, por eso los sueldos pueden ser incluso inferiores a un euro la hora, especialmente en los estados de la antigua Alemania comunista.</w:t>
      </w:r>
    </w:p>
    <w:p>
      <w:pPr>
        <w:pStyle w:val="NormalWeb"/>
        <w:jc w:val="both"/>
        <w:rPr/>
      </w:pPr>
      <w:r>
        <w:rPr>
          <w:bCs/>
        </w:rPr>
        <w:t>“</w:t>
      </w:r>
      <w:r>
        <w:rPr>
          <w:bCs/>
        </w:rPr>
        <w:t>He tenido algunas personas que ganan apenas 55 céntimos la hora”,</w:t>
      </w:r>
      <w:r>
        <w:rPr/>
        <w:t xml:space="preserve"> explica Peter Huefken, jefe de la agencia de empleo de la ciudad germana de Stralsund, la primera de este tipo que busca empleados a los que pagar sueldos muy bajos. Huefken anima a otras agencias a seguir sus pasos.</w:t>
      </w:r>
    </w:p>
    <w:p>
      <w:pPr>
        <w:pStyle w:val="NormalWeb"/>
        <w:jc w:val="both"/>
        <w:rPr/>
      </w:pPr>
      <w:r>
        <w:rPr/>
        <w:t>En 2011, el número de ocupados en Alemania sobrepasó los 41 millones, el nivel más elevado desde la reunificación. La tasa de empleo ha disminuido prácticamente de forma constante desde el año 2005 y ahora se sitúa tan sólo en el 6,7%, frente al 23% de España o el 18% de Grecia.</w:t>
      </w:r>
    </w:p>
    <w:p>
      <w:pPr>
        <w:pStyle w:val="NormalWeb"/>
        <w:jc w:val="both"/>
        <w:rPr/>
      </w:pPr>
      <w:r>
        <w:rPr>
          <w:bCs/>
        </w:rPr>
        <w:t>En 2003, con Gerhard Schroeder como canciller, Alemania se embarcó en una serie de reformas laborales</w:t>
      </w:r>
      <w:r>
        <w:rPr/>
        <w:t xml:space="preserve"> que fueron calificadas por muchos como “el mayor cambio en el sistema de bienestar social desde la Segunda Guerra Mundial”, aún cuando muchos otros se movían en la dirección opuesta. </w:t>
      </w:r>
    </w:p>
    <w:p>
      <w:pPr>
        <w:pStyle w:val="NormalWeb"/>
        <w:jc w:val="both"/>
        <w:rPr/>
      </w:pPr>
      <w:r>
        <w:rPr/>
        <w:t>Mientras los socialistas franceses introducían la semana de 35 horas y un mínimo arranque al alza de los salarios, el Partido Socialdemócrata Alemán (SPD) desregulaba el mercado laboral y aumentaba la presión sobre los desempleados para que encontrasen trabajo. Los sindicatos y los empresarios estaban</w:t>
      </w:r>
      <w:r>
        <w:rPr>
          <w:bCs/>
        </w:rPr>
        <w:t xml:space="preserve"> de acuerdo en fomentar la moderación salarial en pro de una mayor seguridad laboral y crecimiento</w:t>
      </w:r>
      <w:r>
        <w:rPr/>
        <w:t>.</w:t>
      </w:r>
    </w:p>
    <w:p>
      <w:pPr>
        <w:pStyle w:val="NormalWeb"/>
        <w:jc w:val="both"/>
        <w:rPr/>
      </w:pPr>
      <w:r>
        <w:rPr/>
        <w:t>A partir de 2005, el desempleo comenzó a caer, acercándose a niveles previos a la reunificación. En otras partes de Europa, en cambio, se empezaba a luchar contra el paro. Pero, desde entonces, han crecido especialmente los empleos temporales y de baja remuneración como consecuencia de la desregulación y la promoción de empleos flexibles y con sueldos de 400 euros, los llamados “</w:t>
      </w:r>
      <w:r>
        <w:rPr>
          <w:iCs/>
        </w:rPr>
        <w:t>minijobs”</w:t>
      </w:r>
      <w:r>
        <w:rPr>
          <w:i/>
          <w:iCs/>
        </w:rPr>
        <w:t xml:space="preserve">, </w:t>
      </w:r>
      <w:r>
        <w:rPr/>
        <w:t>una opción que puede resultar atractiva para muchos parados.</w:t>
      </w:r>
    </w:p>
    <w:p>
      <w:pPr>
        <w:pStyle w:val="NormalWeb"/>
        <w:jc w:val="both"/>
        <w:rPr/>
      </w:pPr>
      <w:r>
        <w:rPr/>
        <w:t xml:space="preserve">La Organización Internacional del Trabajo (OIT) ha criticado recientemente la política alemana de competitividad salarial, considerándola como la "causa estructural" de la crisis en la zona euro. </w:t>
      </w:r>
    </w:p>
    <w:p>
      <w:pPr>
        <w:pStyle w:val="NormalWeb"/>
        <w:jc w:val="both"/>
        <w:rPr/>
      </w:pPr>
      <w:r>
        <w:rPr/>
        <w:t xml:space="preserve">Según un informe que recoge </w:t>
      </w:r>
      <w:r>
        <w:rPr>
          <w:iCs/>
        </w:rPr>
        <w:t>France Press,</w:t>
      </w:r>
      <w:r>
        <w:rPr/>
        <w:t xml:space="preserve"> las reformas de Schroeder tuvieron como efecto “reducir los ingresos más bajos, especialmente en los servicios, donde aparecieron nuevos empleos de baja remuneración”. Pero, al mismo tiempo, </w:t>
      </w:r>
      <w:r>
        <w:rPr>
          <w:bCs/>
        </w:rPr>
        <w:t>“se hizo poco para mejorar la competitividad a través de una progresión de la productividad”</w:t>
      </w:r>
      <w:r>
        <w:rPr/>
        <w:t>, según este informe.</w:t>
      </w:r>
    </w:p>
    <w:p>
      <w:pPr>
        <w:pStyle w:val="NormalWeb"/>
        <w:jc w:val="both"/>
        <w:rPr/>
      </w:pPr>
      <w:r>
        <w:rPr/>
        <w:t>La política de deflación salarial no solamente ha afectado al consumo. “También condujo a un aumento de la desigualdad de los ingresos a una velocidad jamás vista, ni siquiera durante el choque producido tras la reunificación” denuncia por su parte la Organización para la Cooperación y el Desarrollo Económicos (OCDE).</w:t>
      </w:r>
    </w:p>
    <w:p>
      <w:pPr>
        <w:pStyle w:val="NormalWeb"/>
        <w:jc w:val="both"/>
        <w:rPr/>
      </w:pPr>
      <w:r>
        <w:rPr/>
        <w:t xml:space="preserve">La cuestión es que </w:t>
      </w:r>
      <w:r>
        <w:rPr>
          <w:bCs/>
        </w:rPr>
        <w:t>“los demás países consideran cada vez más que una dura política de deflación salarial es la solución a su falta de competitividad”</w:t>
      </w:r>
      <w:r>
        <w:rPr/>
        <w:t xml:space="preserve">, subraya el informe. </w:t>
      </w:r>
    </w:p>
    <w:p>
      <w:pPr>
        <w:pStyle w:val="NormalWeb"/>
        <w:jc w:val="both"/>
        <w:rPr/>
      </w:pPr>
      <w:r>
        <w:rPr/>
        <w:t xml:space="preserve">Los economistas aseguran que el objetivo de Schroeder era conseguir la reincorporación al mercado laboral de los desempleados poco cualificados y de parados de larga duración. En 2005, su último año como canciller, se jactó en el Foro Económico Mundial de Davos de haber construido uno de los sectores de salarios más bajos de toda Europa, recuerda </w:t>
      </w:r>
      <w:r>
        <w:rPr>
          <w:iCs/>
        </w:rPr>
        <w:t>Reuters</w:t>
      </w:r>
      <w:r>
        <w:rPr/>
        <w:t>.</w:t>
      </w:r>
    </w:p>
    <w:p>
      <w:pPr>
        <w:pStyle w:val="NormalWeb"/>
        <w:jc w:val="both"/>
        <w:rPr/>
      </w:pPr>
      <w:r>
        <w:rPr/>
        <w:t>Siete años más tarde (2012), los empresarios alaban las reformas que condujeron a la existencia de los “</w:t>
      </w:r>
      <w:r>
        <w:rPr>
          <w:iCs/>
        </w:rPr>
        <w:t>minijobs”</w:t>
      </w:r>
      <w:r>
        <w:rPr/>
        <w:t xml:space="preserve"> y de los empleos temporales. “Fueron particularmente populares entre las mujeres y los estudiantes para ganar algo de dinero extra”, o “dieron más flexibilidad a las empresas y la posibilidad de contratar a más personas para empleos poco cualificados y de baja productividad”, son los argumentos que más resuenan. </w:t>
      </w:r>
    </w:p>
    <w:p>
      <w:pPr>
        <w:pStyle w:val="NormalWeb"/>
        <w:jc w:val="both"/>
        <w:rPr/>
      </w:pPr>
      <w:r>
        <w:rPr/>
        <w:t xml:space="preserve">En cambio, los más críticos con las reformas aseguran que se ha tenido que pagar un alto precio, el que supone un mercado laboral de dos niveles. Y apuntan a que si bien ha ayudado a trabajadores de baja cualificación a incorporarse al mercado laboral, las encuestas muestran que no les ha llevado a ninguna parte. Además, alegan que </w:t>
      </w:r>
      <w:r>
        <w:rPr>
          <w:bCs/>
        </w:rPr>
        <w:t>los empresarios tienen pocos incentivos para crear trabajos estables a tiempo completo</w:t>
      </w:r>
      <w:r>
        <w:rPr/>
        <w:t xml:space="preserve">. </w:t>
      </w:r>
    </w:p>
    <w:p>
      <w:pPr>
        <w:pStyle w:val="NormalWeb"/>
        <w:jc w:val="both"/>
        <w:rPr/>
      </w:pPr>
      <w:r>
        <w:rPr/>
        <w:t>El resultado es que más de uno de cada cinco empleos en Alemania es hoy un “</w:t>
      </w:r>
      <w:r>
        <w:rPr>
          <w:iCs/>
        </w:rPr>
        <w:t>minijob”</w:t>
      </w:r>
      <w:r>
        <w:rPr/>
        <w:t>: sueldos máximos de 400 euros al mes libres de impuestos. Para casi siete millones de trabajadores este es su principal emple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minijobs” abocarán a la pobreza a 4,6 millones de alemanas tras su jubil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illones de trabajadores alemanes, en su mayoría mujeres, podrían caer en la pobreza cuando se jubilen. Se trata de los 7 millones y medio de empleados en llamados minijobs, contratos precarios con un salario de 400 euros mensuales. 4,65 millones de estos precarios son mujeres, de las que más de tres millones carecen de otra fuente de ingresos. En el momento en que se jubilen, estas empleadas cobrarán pensiones cuyo valor actual no llega a los 200 euros mens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informe del Ministerio de Trabajo publicado el miércoles por el diario muniqués Süddeutsche Zeitung desvela que las cotizaciones a los fondos de pensiones públicos de los empleados de “minijobs” solo les darán derecho a 3,11 euros de pensión al mes por cada año trabajado. La edad de jubilación en Alemania son 67 años. Tras pasarse 45 años limpiando casas o sirviendo mesas y cotizando a la seguridad social, las precarias que carezcan de otra fuente de ingresos tendrán derecho a una pensión mensual de 139,95 euros. </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es la respuesta del Gobierno a una consulta parlamentaria del partido La Izquierda (Die Linke). La coalición de centro-derecha que preside Angela Merkel ha reaccionado anunciando planes para subvencionar directamente las pensiones más bajas a partir de 20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ínimo de subsistencia para los ancianos alemanes varía según la región. Los jubilados cuyas pensiones no alcanzan el umbral de pobreza reciben ayudas sociales por parte del Estado. Estas ayudas a los jubilados alcanzan los 688 euros de media en todo el país. Hoy cobran estas ayudas el 3% de los jubilados. Se calcula que en 2015 serán ya el 10%. </w:t>
      </w:r>
    </w:p>
    <w:p>
      <w:pPr>
        <w:pStyle w:val="Normal"/>
        <w:jc w:val="both"/>
        <w:rPr>
          <w:rFonts w:ascii="Times New Roman" w:hAnsi="Times New Roman" w:cs="Times New Roman"/>
          <w:sz w:val="24"/>
          <w:szCs w:val="24"/>
        </w:rPr>
      </w:pPr>
      <w:r>
        <w:rPr>
          <w:rFonts w:cs="Times New Roman" w:ascii="Times New Roman" w:hAnsi="Times New Roman"/>
          <w:sz w:val="24"/>
          <w:szCs w:val="24"/>
        </w:rPr>
        <w:t>Para el presidente de la Asociación Social de Alemania SOVD, Adolf Bauer, estas reglas no son más que un “parche de emergencia” para la mala situación de los jubilados: “La función de los fondos públicos no es paliar los efectos tardíos de unas políticas salariales antisociales”. La vicepresidenta del sindicato gastronómico NGG Michaela Rosenberger pide que se introduzca un salario mínimo interprofesional de 8,5 euros por hora en toda Alemania. Los empleos precarios, dice, “son la vía directa hacia la pobreza” de los ancianos. Se puede puntualizar: las ancianas.</w:t>
      </w:r>
    </w:p>
    <w:p>
      <w:pPr>
        <w:pStyle w:val="Normal"/>
        <w:jc w:val="both"/>
        <w:rPr/>
      </w:pPr>
      <w:r>
        <w:rPr>
          <w:rFonts w:cs="Times New Roman" w:ascii="Times New Roman" w:hAnsi="Times New Roman"/>
          <w:sz w:val="24"/>
          <w:szCs w:val="24"/>
        </w:rPr>
        <w:t>Este debate sobre la pobreza tras la jubilación se enmarca en uno más amplio sobre los “minijobs” y los empleos precarios en Alemania. La Federación Alemana de Sindicatos DGB ha pedido que se reforme el sistema actual de contratos, que permite a las empresas evitar casi todas las cotizaciones sociales cuando cubren sus empleos menos cualificados. Los empleados en “minijobs” no pueden cobrar más de 400 euros por trabajos a tiempo parcial. El Gobierno y la patronal hablan de “puerta de entrada al mercado de trabajo”, pero los sindicatos y buen número de analistas denuncian el abuso de muchas empresas que usan los contratos de 400 euros para empleos a tiempo completo: pagan las horas extra en negro y se evitan desembolsar la seguridad social y las demás cotizaciones obligatorias en los contratos regulares.</w:t>
      </w:r>
    </w:p>
    <w:p>
      <w:pPr>
        <w:pStyle w:val="Normal"/>
        <w:jc w:val="both"/>
        <w:rPr/>
      </w:pPr>
      <w:r>
        <w:rPr>
          <w:rFonts w:cs="Times New Roman" w:ascii="Times New Roman" w:hAnsi="Times New Roman"/>
          <w:sz w:val="24"/>
          <w:szCs w:val="24"/>
        </w:rPr>
        <w:t>Dos terceras partes de los empleados en “minijobs” son mujeres. No es de extrañar, por tanto, que el primer Informe de Igualdad encargado por el ministerio de Familia el verano pasado recomendara al Gobierno “la abolición de los minijobs”.</w:t>
      </w:r>
    </w:p>
    <w:p>
      <w:pPr>
        <w:pStyle w:val="NormalWeb"/>
        <w:jc w:val="both"/>
        <w:rPr>
          <w:u w:val="single"/>
        </w:rPr>
      </w:pPr>
      <w:r>
        <w:rPr>
          <w:u w:val="single"/>
        </w:rPr>
        <w:t>El alto coste del éxito económico alemán</w:t>
      </w:r>
    </w:p>
    <w:p>
      <w:pPr>
        <w:pStyle w:val="NormalWeb"/>
        <w:jc w:val="both"/>
        <w:rPr/>
      </w:pPr>
      <w:r>
        <w:rPr/>
        <w:t xml:space="preserve">Muchos países de todo el mundo observan con envidia a Alemania y se fijan en ella como un modelo a seguir. Pero una mirada más cercana revela un panorama mucho más sombrío de lo que a simple vista trasciende. </w:t>
      </w:r>
    </w:p>
    <w:p>
      <w:pPr>
        <w:pStyle w:val="NormalWeb"/>
        <w:jc w:val="both"/>
        <w:rPr/>
      </w:pPr>
      <w:r>
        <w:rPr/>
        <w:t xml:space="preserve">Y es que </w:t>
      </w:r>
      <w:r>
        <w:rPr>
          <w:bCs/>
        </w:rPr>
        <w:t xml:space="preserve">solo unos pocos se están beneficiando del </w:t>
      </w:r>
      <w:r>
        <w:rPr>
          <w:bCs/>
          <w:iCs/>
        </w:rPr>
        <w:t>boom</w:t>
      </w:r>
      <w:r>
        <w:rPr/>
        <w:t>, mientras la mayor parte de los salarios están estancados y muchos ciudadanos se encuentran con grandes dificultades para llegar a fin de mes debido a las precarias condiciones laborales.</w:t>
      </w:r>
    </w:p>
    <w:p>
      <w:pPr>
        <w:pStyle w:val="NormalWeb"/>
        <w:jc w:val="both"/>
        <w:rPr/>
      </w:pPr>
      <w:r>
        <w:rPr/>
        <w:t xml:space="preserve">Por un lado están los gerentes, especialistas y miembros de la plantilla fija, que se benefician de la escasez de trabajadores bien preparados. Por el otro, figura aquella parte de trabajadores que pueden ser usados según las necesidades y luego despedidos, con contratos temporales, y a tiempo parcial. Muchas de estas personas trabajan fuera de los acuerdos de negociación colectiva, apunta </w:t>
      </w:r>
      <w:r>
        <w:rPr>
          <w:iCs/>
        </w:rPr>
        <w:t>Der Spiegel</w:t>
      </w:r>
      <w:r>
        <w:rPr/>
        <w:t xml:space="preserve"> en un artículo (mayo 2012).</w:t>
      </w:r>
    </w:p>
    <w:p>
      <w:pPr>
        <w:pStyle w:val="NormalWeb"/>
        <w:jc w:val="both"/>
        <w:rPr/>
      </w:pPr>
      <w:r>
        <w:rPr>
          <w:bCs/>
        </w:rPr>
        <w:t>Los cambios laborales de principios de la década pasada han contribuido a crear puestos de trabajo. Pero también han fomentado la existencia de trabajos temporales y mal pagados,</w:t>
      </w:r>
      <w:r>
        <w:rPr/>
        <w:t xml:space="preserve"> la promoción de empleos flexibles y con sueldos de 400 euros, los llamados “</w:t>
      </w:r>
      <w:r>
        <w:rPr>
          <w:iCs/>
        </w:rPr>
        <w:t>minijobs”</w:t>
      </w:r>
      <w:r>
        <w:rPr/>
        <w:t>, una suerte de trabajo a tiempo parcial que puede resultar atractiva para muchos parados. En este contexto, la desigualdad salarial se ha disparado.</w:t>
      </w:r>
    </w:p>
    <w:p>
      <w:pPr>
        <w:pStyle w:val="NormalWeb"/>
        <w:jc w:val="both"/>
        <w:rPr/>
      </w:pPr>
      <w:r>
        <w:rPr/>
        <w:t xml:space="preserve">Los datos de la oficina de empleo germana muestran cómo </w:t>
      </w:r>
      <w:hyperlink r:id="rId83">
        <w:r>
          <w:rPr>
            <w:rStyle w:val="InternetLink"/>
            <w:color w:val="000000"/>
            <w:u w:val="none"/>
          </w:rPr>
          <w:t>el grupo de empleados con salarios más bajos creció tres veces más rápido que el resto entre 2005 y 2010</w:t>
        </w:r>
      </w:hyperlink>
      <w:r>
        <w:rPr/>
        <w:t>. En Alemania no existe un salario mínimo a nivel nacional, por eso los sueldos pueden ser incluso inferiores a un euro la hora, especialmente en los estados de la antigua Alemania comunista.</w:t>
      </w:r>
    </w:p>
    <w:p>
      <w:pPr>
        <w:pStyle w:val="NormalWeb"/>
        <w:jc w:val="both"/>
        <w:rPr/>
      </w:pPr>
      <w:r>
        <w:rPr/>
        <w:t>Los expertos consideran que este es el precio a pagar por el éxito, un mal necesario que propició el auge de la economía alemana, que hoy refleja una situación envidiable. Las empresas están reportando ganancias récord, el tamaño de la población activa alcanzó un nuevo máximo en 2011 y, según la Agencia Federal de Empleo alemana, el número de desempleados se ha reducido hasta los 2,96 millones. En abril (2012), el país tenía una tasa de desempleo de sólo el 7%.</w:t>
      </w:r>
    </w:p>
    <w:p>
      <w:pPr>
        <w:pStyle w:val="Heading2"/>
        <w:jc w:val="both"/>
        <w:rPr>
          <w:b w:val="false"/>
          <w:b w:val="false"/>
          <w:sz w:val="24"/>
          <w:szCs w:val="24"/>
        </w:rPr>
      </w:pPr>
      <w:r>
        <w:rPr>
          <w:b w:val="false"/>
          <w:sz w:val="24"/>
          <w:szCs w:val="24"/>
        </w:rPr>
        <w:t>¿Dónde queda el milagro económico alemán?</w:t>
      </w:r>
    </w:p>
    <w:p>
      <w:pPr>
        <w:pStyle w:val="NormalWeb"/>
        <w:jc w:val="both"/>
        <w:rPr/>
      </w:pPr>
      <w:r>
        <w:rPr/>
        <w:t xml:space="preserve">La mayoría de trabajadores apenas notan lo que ha venido a llamarse milagro económico alemán. </w:t>
      </w:r>
      <w:r>
        <w:rPr>
          <w:bCs/>
        </w:rPr>
        <w:t>“En ningún otro país la desigualdad social ha crecido tanto como en Alemania”</w:t>
      </w:r>
      <w:r>
        <w:rPr/>
        <w:t xml:space="preserve">, apunta al </w:t>
      </w:r>
      <w:r>
        <w:rPr>
          <w:iCs/>
        </w:rPr>
        <w:t>Spiegel</w:t>
      </w:r>
      <w:r>
        <w:rPr/>
        <w:t xml:space="preserve"> Gerhard Bosche, director del Instituto para el Trabajo, Habilidades y Formación de la Universidad de Duisburg-Essen. </w:t>
      </w:r>
    </w:p>
    <w:p>
      <w:pPr>
        <w:pStyle w:val="NormalWeb"/>
        <w:jc w:val="both"/>
        <w:rPr/>
      </w:pPr>
      <w:r>
        <w:rPr/>
        <w:t xml:space="preserve">Los sindicatos están escasamente representados entre los empleados con las condiciones más precarias, que en realidad son los que más los necesitan. Es uno de los “lados oscuros del </w:t>
      </w:r>
      <w:r>
        <w:rPr>
          <w:iCs/>
        </w:rPr>
        <w:t>boom</w:t>
      </w:r>
      <w:r>
        <w:rPr/>
        <w:t>, mientras ciertos colectivos profesionales como el de los controladores aéreos o conductores de tren reciben promesas de condiciones especiales, la mayor parte de los trabajadores con los salarios más bajos no reciben la parte justa del éxito económico alemán”, señala Bosche.</w:t>
      </w:r>
    </w:p>
    <w:p>
      <w:pPr>
        <w:pStyle w:val="NormalWeb"/>
        <w:jc w:val="both"/>
        <w:rPr/>
      </w:pPr>
      <w:r>
        <w:rPr/>
        <w:t>En Alemania hay alrededor de un millón de trabajadores con contratos temporales y muchas veces hacen el mismo trabajo que otros compañeros con contratos indefinidos por un sueldo significativamente menor. En muchos casos, no saben dónde van estar trabajando en una semana, si van a ser capaces de mantener su empleo o si la empresa va a tener suficiente trabajo para ellos.</w:t>
      </w:r>
    </w:p>
    <w:p>
      <w:pPr>
        <w:pStyle w:val="NormalWeb"/>
        <w:jc w:val="both"/>
        <w:rPr/>
      </w:pPr>
      <w:r>
        <w:rPr>
          <w:bCs/>
        </w:rPr>
        <w:t>“</w:t>
      </w:r>
      <w:r>
        <w:rPr>
          <w:bCs/>
        </w:rPr>
        <w:t>El trabajo temporal es el signo más visible de la brutalidad de las convenciones en el mercado laboral”</w:t>
      </w:r>
      <w:r>
        <w:rPr/>
        <w:t>, asegura Detlef Wetzel, el segundo presidente del sindicato IG Metall. De acuerdo con think tank IAQ, cerca de 8 millones de personas en Alemania trabajan por menos de 9,15 euros la hora, mientras que 1,4 millones reciben menos de 5 euros por hora.</w:t>
      </w:r>
    </w:p>
    <w:p>
      <w:pPr>
        <w:pStyle w:val="NormalWeb"/>
        <w:jc w:val="both"/>
        <w:rPr/>
      </w:pPr>
      <w:r>
        <w:rPr/>
        <w:t>Si no se hace nada, el abismo entre los que pueden participar de la creciente prosperidad y aquellos que están excluidos de la misma no parará de crecer. Las reformas de los últimos años han fallado en el intento de lograr uno de los dos objetivos por las que pusieron en marcha. Fomentar la creación de más trabajo temporal y a tiempo parcial buscaba que el mercado laboral se volviera más flexible y se generara más empleo, lo cual se ha logrado. Pero también se perseguía formar un puente desde el desempleo hasta puestos de trabajo bien remunerados, lo que no ha sucedido.</w:t>
      </w:r>
    </w:p>
    <w:p>
      <w:pPr>
        <w:pStyle w:val="NormalWeb"/>
        <w:jc w:val="both"/>
        <w:rPr/>
      </w:pPr>
      <w:r>
        <w:rPr>
          <w:bCs/>
        </w:rPr>
        <w:t>Sólo un 8% de los trabajadores temporales son contratados de forma indefinida al cabo del año</w:t>
      </w:r>
      <w:r>
        <w:rPr/>
        <w:t xml:space="preserve"> y muy pocos negocian con éxito la transición desde los “</w:t>
      </w:r>
      <w:r>
        <w:rPr>
          <w:iCs/>
        </w:rPr>
        <w:t>minijobs”</w:t>
      </w:r>
      <w:r>
        <w:rPr/>
        <w:t xml:space="preserve"> y los contratos temporales a trabajar en el mundo seguro de los acuerdos salariales y las bonificaciones.</w:t>
      </w:r>
    </w:p>
    <w:p>
      <w:pPr>
        <w:pStyle w:val="NormalWeb"/>
        <w:jc w:val="both"/>
        <w:rPr/>
      </w:pPr>
      <w:r>
        <w:rPr>
          <w:rStyle w:val="Hps"/>
        </w:rPr>
        <w:t>Este</w:t>
      </w:r>
      <w:r>
        <w:rPr>
          <w:rStyle w:val="Longtext"/>
        </w:rPr>
        <w:t xml:space="preserve"> </w:t>
      </w:r>
      <w:r>
        <w:rPr>
          <w:rStyle w:val="Hps"/>
        </w:rPr>
        <w:t>creciente abismo entre</w:t>
      </w:r>
      <w:r>
        <w:rPr>
          <w:rStyle w:val="Longtext"/>
        </w:rPr>
        <w:t xml:space="preserve"> </w:t>
      </w:r>
      <w:r>
        <w:rPr>
          <w:rStyle w:val="Hps"/>
        </w:rPr>
        <w:t>los que más ganan y los que menos, no solo está creciendo</w:t>
      </w:r>
      <w:r>
        <w:rPr>
          <w:rStyle w:val="Longtext"/>
        </w:rPr>
        <w:t xml:space="preserve"> </w:t>
      </w:r>
      <w:r>
        <w:rPr>
          <w:rStyle w:val="Hps"/>
        </w:rPr>
        <w:t>en Alemania,</w:t>
      </w:r>
      <w:r>
        <w:rPr>
          <w:rStyle w:val="Longtext"/>
        </w:rPr>
        <w:t xml:space="preserve"> </w:t>
      </w:r>
      <w:r>
        <w:rPr>
          <w:rStyle w:val="Hps"/>
        </w:rPr>
        <w:t>también en muchos países</w:t>
      </w:r>
      <w:r>
        <w:rPr>
          <w:rStyle w:val="Longtext"/>
        </w:rPr>
        <w:t xml:space="preserve"> </w:t>
      </w:r>
      <w:r>
        <w:rPr>
          <w:rStyle w:val="Hps"/>
        </w:rPr>
        <w:t>de todo el mundo</w:t>
      </w:r>
      <w:r>
        <w:rPr>
          <w:rStyle w:val="Longtext"/>
        </w:rPr>
        <w:t xml:space="preserve">, según organizaciones </w:t>
      </w:r>
      <w:r>
        <w:rPr>
          <w:rStyle w:val="Hps"/>
        </w:rPr>
        <w:t>como el</w:t>
      </w:r>
      <w:r>
        <w:rPr>
          <w:rStyle w:val="Longtext"/>
        </w:rPr>
        <w:t xml:space="preserve"> </w:t>
      </w:r>
      <w:r>
        <w:rPr>
          <w:rStyle w:val="Hps"/>
        </w:rPr>
        <w:t>Fondo Monetario Internacional (</w:t>
      </w:r>
      <w:r>
        <w:rPr>
          <w:rStyle w:val="Longtext"/>
        </w:rPr>
        <w:t xml:space="preserve">FMI) </w:t>
      </w:r>
      <w:r>
        <w:rPr>
          <w:rStyle w:val="Hps"/>
        </w:rPr>
        <w:t>y la Organización</w:t>
      </w:r>
      <w:r>
        <w:rPr>
          <w:rStyle w:val="Longtext"/>
        </w:rPr>
        <w:t xml:space="preserve"> </w:t>
      </w:r>
      <w:r>
        <w:rPr>
          <w:rStyle w:val="Hps"/>
        </w:rPr>
        <w:t>para la Cooperación</w:t>
      </w:r>
      <w:r>
        <w:rPr>
          <w:rStyle w:val="Longtext"/>
        </w:rPr>
        <w:t xml:space="preserve"> </w:t>
      </w:r>
      <w:r>
        <w:rPr>
          <w:rStyle w:val="Hps"/>
        </w:rPr>
        <w:t>y el Desarrollo Económico</w:t>
      </w:r>
      <w:r>
        <w:rPr>
          <w:rStyle w:val="Longtext"/>
        </w:rPr>
        <w:t xml:space="preserve"> </w:t>
      </w:r>
      <w:r>
        <w:rPr>
          <w:rStyle w:val="Hps"/>
        </w:rPr>
        <w:t>(OCDE</w:t>
      </w:r>
      <w:r>
        <w:rPr>
          <w:rStyle w:val="Longtext"/>
        </w:rPr>
        <w:t xml:space="preserve"> </w:t>
      </w:r>
      <w:r>
        <w:rPr>
          <w:rStyle w:val="Hps"/>
        </w:rPr>
        <w:t>.</w:t>
      </w:r>
      <w:r>
        <w:rPr>
          <w:rStyle w:val="Longtext"/>
        </w:rPr>
        <w:t xml:space="preserve">) </w:t>
      </w:r>
      <w:r>
        <w:rPr>
          <w:rStyle w:val="Hps"/>
        </w:rPr>
        <w:t>Los expertos ven</w:t>
      </w:r>
      <w:r>
        <w:rPr>
          <w:rStyle w:val="Longtext"/>
        </w:rPr>
        <w:t xml:space="preserve"> </w:t>
      </w:r>
      <w:r>
        <w:rPr>
          <w:rStyle w:val="Hps"/>
        </w:rPr>
        <w:t>esta brecha</w:t>
      </w:r>
      <w:r>
        <w:rPr>
          <w:rStyle w:val="Longtext"/>
        </w:rPr>
        <w:t xml:space="preserve"> </w:t>
      </w:r>
      <w:r>
        <w:rPr>
          <w:rStyle w:val="Hps"/>
        </w:rPr>
        <w:t>como una gran amenaza a</w:t>
      </w:r>
      <w:r>
        <w:rPr>
          <w:rStyle w:val="Longtext"/>
        </w:rPr>
        <w:t xml:space="preserve"> </w:t>
      </w:r>
      <w:r>
        <w:rPr>
          <w:rStyle w:val="Hps"/>
        </w:rPr>
        <w:t>largo plazo</w:t>
      </w:r>
      <w:r>
        <w:rPr>
          <w:rStyle w:val="Longtext"/>
        </w:rPr>
        <w:t xml:space="preserve"> </w:t>
      </w:r>
      <w:r>
        <w:rPr>
          <w:rStyle w:val="Hps"/>
        </w:rPr>
        <w:t>para el crecimiento económico</w:t>
      </w:r>
      <w:r>
        <w:rPr>
          <w:rStyle w:val="Longtext"/>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emania es próspera, pero crece la brecha entre ricos y pob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imera vista Alemania parece un país superlativo. En el ámbito económico apenas hay otra nación industrializada a la que le vaya mejor que a la República Federal. En el extranjero cunde el asombro ante un “milagro laboral” que no conoce el paro juvenil masivo que padecen los Estados en crisis del sur de Europa. Las máquinas y automóviles “Made in Germany” están muy solicitados en todo el mundo. En relación con el tamaño de su población, Alemania es la nación exportadora número uno a escala mundial. Pero a la hora de hacer balance social, queda poco de todo ese brillo. </w:t>
      </w:r>
    </w:p>
    <w:p>
      <w:pPr>
        <w:pStyle w:val="Normal"/>
        <w:jc w:val="both"/>
        <w:rPr>
          <w:rFonts w:ascii="Times New Roman" w:hAnsi="Times New Roman" w:cs="Times New Roman"/>
          <w:sz w:val="24"/>
          <w:szCs w:val="24"/>
        </w:rPr>
      </w:pPr>
      <w:r>
        <w:rPr>
          <w:rFonts w:cs="Times New Roman" w:ascii="Times New Roman" w:hAnsi="Times New Roman"/>
          <w:sz w:val="24"/>
          <w:szCs w:val="24"/>
        </w:rPr>
        <w:t>La República Federal es también un país de contrastes donde los más ricos son cada vez más ricos y los pobres, muy a menudo, jamás dejan de ser pobres.</w:t>
      </w:r>
    </w:p>
    <w:p>
      <w:pPr>
        <w:pStyle w:val="Normal"/>
        <w:jc w:val="both"/>
        <w:rPr>
          <w:rFonts w:ascii="Times New Roman" w:hAnsi="Times New Roman" w:cs="Times New Roman"/>
          <w:sz w:val="24"/>
          <w:szCs w:val="24"/>
        </w:rPr>
      </w:pPr>
      <w:r>
        <w:rPr>
          <w:rFonts w:cs="Times New Roman" w:ascii="Times New Roman" w:hAnsi="Times New Roman"/>
          <w:sz w:val="24"/>
          <w:szCs w:val="24"/>
        </w:rPr>
        <w:t>Ahora se habla mucho de este asunto en los programas de debate. La ministra de trabajo Ursula von der Leyen, la mujer más importante del panorama político alemán después de la canciller, Angela Merkel, ha proporcionado tema para la discusión. Esta cristianodemócrata ha presentado el cuarto informe sobre pobreza y riqueza del Gobierno federal, que deja bien claro que las diferencias crec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mosaico de cifras de más de 500 páginas se lamenta de la existencia de “una distribución muy desigual del patrimonio privado“. Así, “el 10% de los hogares con mayor riqueza reúne más de la mitad de la totalidad del patrimonio neto”. Es más, el porcentaje que corresponde a esa décima parte superior al resto “no ha dejado de aumentar con el transcurrir del tiempo”. Al mismo tiempo, el informe registra grandes diferencias en lo que respecta a la evolución de los salarios. “En Alemania han experimentado una evolución positiva al alza en el ámbito de los ingresos más altos”. Sin embargo, el 40% de los empleados a tiempo completo situado al final de la escala ha tenido que soportar pérdidas en su salario como resultado de la inflación. “Semejante evolución de los salarios ofende al sentido de la justicia de la población”, comenta al respecto el informe. </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sto no ha provocado agitación en el país. Casi nadie sale a la calle a manifestarse. Ciertamente, en la franja central de la sociedad cunde el miedo a verse obligado dentro de poco a vivir del subsidio público básico (Hartz IV) en estos tiempos de paro. Pero la clase media no se desmorona; desde la reunificación, ha demostrado ser asombrosamente estable. El politólogo berlinés Klaus Schroeder señala que en la Europa del sur, del centro o del este la situación es “mucho más desigual”. A pesar de los contrastes crecientes, Alemania todavía ocupa una posición relativamente buena. “Estamos justo detrás de los países escandinav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 oyen muchas voces críticas. “La enfermedad de la pobreza se ha hecho resistente al remedio básico del crecimiento económico”, critica Ulrich Schneider, director de la Asociación de Beneficencia paritaria.</w:t>
      </w:r>
    </w:p>
    <w:p>
      <w:pPr>
        <w:pStyle w:val="Normal"/>
        <w:jc w:val="both"/>
        <w:rPr>
          <w:rFonts w:ascii="Times New Roman" w:hAnsi="Times New Roman" w:cs="Times New Roman"/>
          <w:sz w:val="24"/>
          <w:szCs w:val="24"/>
        </w:rPr>
      </w:pPr>
      <w:r>
        <w:rPr>
          <w:rFonts w:cs="Times New Roman" w:ascii="Times New Roman" w:hAnsi="Times New Roman"/>
          <w:sz w:val="24"/>
          <w:szCs w:val="24"/>
        </w:rPr>
        <w:t>Con ello alude a un problema sobre el que ha llamado reiteradamente la atención la Organización para la Cooperación y el Desarrollo Económico (OCDE): en Alemania, el ascenso social resulta extraordinariamente difícil. Si uno lleva varios años sin trabajo, tiene muy pocas posibilidades de volver a integrarse en el mercado laboral. El sistema de enseñanza desatiende a los niños procedentes de familias en las que los padres tienen poca o ninguna formación ya que existen muy pocos colegios de jornada completa.</w:t>
      </w:r>
    </w:p>
    <w:p>
      <w:pPr>
        <w:pStyle w:val="Normal"/>
        <w:jc w:val="both"/>
        <w:rPr>
          <w:rFonts w:ascii="Times New Roman" w:hAnsi="Times New Roman" w:cs="Times New Roman"/>
          <w:sz w:val="24"/>
          <w:szCs w:val="24"/>
        </w:rPr>
      </w:pPr>
      <w:r>
        <w:rPr>
          <w:rFonts w:cs="Times New Roman" w:ascii="Times New Roman" w:hAnsi="Times New Roman"/>
          <w:sz w:val="24"/>
          <w:szCs w:val="24"/>
        </w:rPr>
        <w:t>Todos los años, el Instituto Federal de Estadística establece cuántas personas corren el peligro de caer en la pobreza, es decir, cuántas personas disponen de menos dinero que la media de la sociedad. A pesar del auge económico, su número ha experimentado un ligero aumento en 2011. El 15,1% de la población se enfrenta al problema de la pobreza. De acuerdo con la definición de los expertos en estadística, en el caso de un hogar unipersonal este problema comienza a partir de unos ingresos netos de menos de 848 euros al mes. En Alemania, uno de cada siete niños menores de 15 años vive de las ayudas sociales. En la Antigua RDA, es uno de cada cuatro; en la capital, Berlín, uno de cada tres.</w:t>
      </w:r>
    </w:p>
    <w:p>
      <w:pPr>
        <w:pStyle w:val="Normal"/>
        <w:jc w:val="both"/>
        <w:rPr>
          <w:rFonts w:ascii="Times New Roman" w:hAnsi="Times New Roman" w:cs="Times New Roman"/>
          <w:sz w:val="24"/>
          <w:szCs w:val="24"/>
        </w:rPr>
      </w:pPr>
      <w:r>
        <w:rPr>
          <w:rFonts w:cs="Times New Roman" w:ascii="Times New Roman" w:hAnsi="Times New Roman"/>
          <w:sz w:val="24"/>
          <w:szCs w:val="24"/>
        </w:rPr>
        <w:t>En Alemania, la pobreza y la riqueza se heredan; en eso están de acuerdo los economistas y los expertos en educación. Por eso, el investigador del mercado de laboral más conocido del país, Joachim Möller, lanza el siguiente aviso: “Cuando la frustración de los más pobres se transforma en letargia, alcohol y criminalidad, toda la sociedad lo padece. Eso es algo podemos ver en América”. Pero el país del “milagro laboral” parece estar todavía muy lejos de llegar a una situación as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erkel maquilla el informe sobre la desigualdad social en Alemani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alemán ha maquillado el borrador del informe oficial que alertaba sobre el aumento de la desigualdad social en el país. Por fuera, la versión del informe fechada el 21 de noviembre es igual que la conocida hace dos meses, pero al segundo borrador le faltan puntos particularmente críticos con la situación social en Alemania. En las alrededor de quinientas páginas de noviembre no se encuentran frases como “la riqueza privada está repartida de forma muy desigual” y faltan, además, informaciones completas sobre la evolución de los salarios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septiembre aún se leía que “el desarrollo en el tramo más alto de los salarios es positivo” mientras que “en el tramo más bajo, el poder adquisitivo ha retrocedido” si se tiene en cuenta la inflación de la última década. La Federación Alemana de Sindicatos (DGB) criticó duramente las tachaduras en el texto: “el Gobierno quiere aguar, maquillar y disimular pasajes críticos de su propio informe”.</w:t>
      </w:r>
    </w:p>
    <w:p>
      <w:pPr>
        <w:pStyle w:val="Normal"/>
        <w:jc w:val="both"/>
        <w:rPr/>
      </w:pPr>
      <w:r>
        <w:rPr>
          <w:rFonts w:cs="Times New Roman" w:ascii="Times New Roman" w:hAnsi="Times New Roman"/>
          <w:sz w:val="24"/>
          <w:szCs w:val="24"/>
        </w:rPr>
        <w:t>Steffen Seibert, portavoz de la canciller Angela Merkel, dijo el miércoles que “es normal que un informe sea modificado en el proceso de coordinación entre Ministerios. Seibert defendió al Gobierno recordando que “el mercado laboral se ha recuperado” desde la redacción del informe anterior, presentado en 2007. Después aseveró que “la estampa (que ofrece el informe) sobre la pobreza y la riqueza en Alemania es realista y tiene en cuenta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otras “fuentes del Gobierno” citadas por la agencia Reuters reconocen que el embellecimiento del informe partió de presiones del ministro de Economía, el líder liberal Philipp Rösler (FDP). El diario muniqués Süddeutsche Zeitung, el primero en llamar la atención sobre “el botox” inyectado al informe, explica que en el FDP molestaron “sobre todo las advertencias de que está creciendo la desigualdad social en Alemani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obre pobreza y riqueza se redacta en el Ministerio de Trabajo y Asuntos Sociales, cuya cartera lleva la democristiana Ursula von der Leyen (CDU). Allí destacan ahora que este segundo borrador tampoco será la versión definitiva. El Gobierno quiere terminarlo antes de que termine el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eptiembre, el informe aún señalaba que se está abriendo más la horquilla entre ricos y pobres y que esto “lesiona el sentimiento de justicia de la población”. Todo lo cual “ponen en peligro la cohesión de la sociedad” alemana. La versión edulcorada de noviembre dice en lugar de esto que la reducción del poder adquisitivo de los sueldos más bajos “se debe a que se han creado muchos puesto de trabajo de jornada completa”. El primer borrador advertía del crecimiento del número de trabajadores de jornada completa a quienes los sueldos no alcanzan para vivir. </w:t>
      </w:r>
    </w:p>
    <w:p>
      <w:pPr>
        <w:pStyle w:val="Normal"/>
        <w:jc w:val="both"/>
        <w:rPr>
          <w:rFonts w:ascii="Times New Roman" w:hAnsi="Times New Roman" w:cs="Times New Roman"/>
          <w:sz w:val="24"/>
          <w:szCs w:val="24"/>
        </w:rPr>
      </w:pPr>
      <w:r>
        <w:rPr>
          <w:rFonts w:cs="Times New Roman" w:ascii="Times New Roman" w:hAnsi="Times New Roman"/>
          <w:sz w:val="24"/>
          <w:szCs w:val="24"/>
        </w:rPr>
        <w:t>Hace una semana, la democristiana Merkel sostuvo en su discurso sobre los presupuestos de que “las diferencias sociales han disminuido” en el país. El borrador de septiembre criticaba justo lo contrario. La nueva versión ya es mucho más acorde con el discurso preelectoral de la cancill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b/>
          <w:b/>
        </w:rPr>
      </w:pPr>
      <w:r>
        <w:rPr>
          <w:rStyle w:val="Longtext"/>
          <w:b/>
        </w:rPr>
        <w:t>- Cómo entrar caminando hacia atrás en el futuro (en vías de subdesarroll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Irlanda apuesta el futuro de su economía a una transformación de su fuerza labor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4/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ul Sonne y David Enrich)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allinasloe, Irlanda.- </w:t>
      </w:r>
      <w:r>
        <w:rPr>
          <w:rFonts w:eastAsia="Times New Roman" w:cs="Times New Roman" w:ascii="Times New Roman" w:hAnsi="Times New Roman"/>
          <w:sz w:val="24"/>
          <w:szCs w:val="24"/>
          <w:u w:val="single"/>
          <w:lang w:eastAsia="es-ES"/>
        </w:rPr>
        <w:t>Michael Brennan llegó a ganar hasta US$ 1.300 a la semana como carpintero instalando techos durante el auge de la construcción en Irlanda. Pero después de casi tres años sin un empleo estable, el hombre de 29 años está empezando de nuevo en un frigorífico donde trata de labrarse un nuevo, y menos lucrativo, futu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rennan está inscrito en un curso de capacitación en el que está aprendiendo a extirpar huesos de bloques sangrientos de vacas. Al final, espera conseguir un empleo en una procesadora de carne, donde probablemente ganará unos US$ 460 a la seman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rennan forma parte de una reinvención de la fuerza laboral de Irlanda</w:t>
      </w:r>
      <w:r>
        <w:rPr>
          <w:rFonts w:eastAsia="Times New Roman" w:cs="Times New Roman" w:ascii="Times New Roman" w:hAnsi="Times New Roman"/>
          <w:sz w:val="24"/>
          <w:szCs w:val="24"/>
          <w:lang w:eastAsia="es-ES"/>
        </w:rPr>
        <w:t xml:space="preserve">, uno de los países más golpeados por la crisis de la zona euro. </w:t>
      </w:r>
      <w:r>
        <w:rPr>
          <w:rFonts w:eastAsia="Times New Roman" w:cs="Times New Roman" w:ascii="Times New Roman" w:hAnsi="Times New Roman"/>
          <w:color w:val="FF0000"/>
          <w:sz w:val="24"/>
          <w:szCs w:val="24"/>
          <w:u w:val="single"/>
          <w:lang w:eastAsia="es-ES"/>
        </w:rPr>
        <w:t>Cuatro años después de que el otrora “Tigre Celta” fuera víctima de la crisis financiera global, la tasa de desempleo asciende a 14,6%, más alta que la registrada en 2009, cuando la crisis arreciaba, y el país ha vuelto a caer en rece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antidad de deudores hipotecarios en mora o en cesación de pagos ha llegado a nuevos picos y el país experimenta el mayor éxodo en década. Se estima que unas 78.400 personas dejaron Irlanda el año que finalizó en abril de 2011, un alza de 16,9% frente al año previo, de acuerdo con la Oficina Central de Estadístic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Isla Esmeralda ha capeado repetidas crisis económicas y olas de emigración, particularmente durante la Gran Hambruna Irlandesa en la década de 1840.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última crisis económica se ha convertido en una de las pruebas más severas en la historia moderna del país. Incluso si logra superar rápidamente sus actuales problemas, que en opinión de los economistas es poco probable, pasarán años antes de que la economía y el mercado laboral alcancen los niveles previos a la crisi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bido a que está atada al euro, Irlanda no ha podido devaluar su moneda como lo hacía antes de integrarse a la unión monetaria. Así que para recuperar su competitividad en relación con el resto del mundo el país ha recurrido a una medicina más amarga: reducir los precios de los bienes y la mano de obra en términos reales. Para muchos, eso significa un menor sueldo por un trabajo similar o el cambio a un trabajo con menor sal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irlandés ha respondido en parte con un programa masivo de recapacitación. Las personas que forjaron carreras y cómodos estilos de vida en sectores como la construcción, hospitalidad y minorista están siendo entrenadas para trabajos que alguna vez desempeñaron sus padres o abuelos, en industrias como la agrícola o la de procesamiento de carn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ra muchos, es un ajuste doloroso, con la promesa de una existencia más sombría y un trabajo menos emocionant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s muy degradante llegar a un lugar y ver lo que están ofreciendo”, señala </w:t>
      </w:r>
      <w:r>
        <w:rPr>
          <w:rFonts w:eastAsia="Times New Roman" w:cs="Times New Roman" w:ascii="Times New Roman" w:hAnsi="Times New Roman"/>
          <w:sz w:val="24"/>
          <w:szCs w:val="24"/>
          <w:u w:val="single"/>
          <w:lang w:eastAsia="es-ES"/>
        </w:rPr>
        <w:t>William Montgomery, quien durante 17 años trabajó en el hotel cinco estrellas Westbury de Dublín antes de renunciar</w:t>
      </w:r>
      <w:r>
        <w:rPr>
          <w:rFonts w:eastAsia="Times New Roman" w:cs="Times New Roman" w:ascii="Times New Roman" w:hAnsi="Times New Roman"/>
          <w:sz w:val="24"/>
          <w:szCs w:val="24"/>
          <w:lang w:eastAsia="es-ES"/>
        </w:rPr>
        <w:t xml:space="preserve">, junto con muchos otros empleados, a cambio de un paquete de indemnización. </w:t>
      </w:r>
      <w:r>
        <w:rPr>
          <w:rFonts w:eastAsia="Times New Roman" w:cs="Times New Roman" w:ascii="Times New Roman" w:hAnsi="Times New Roman"/>
          <w:sz w:val="24"/>
          <w:szCs w:val="24"/>
          <w:u w:val="single"/>
          <w:lang w:eastAsia="es-ES"/>
        </w:rPr>
        <w:t>Montgomery buscó trabajo en otros hoteles, pero solo encontró posiciones que pagaban el mínimo de 8,65 euros la hora, casi la mitad de lo que ganaba. Ahora, está recibiendo capacitación para trabajar en un centro de llamadas o como guardia de seguridad.</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velocidad de la recuperación de Irlanda depende en parte de lo demore en ubicar a los desempleados en las pocas industrias destinadas a sostener la economía, es decir, los sectores enfocados a las exportaciones como el tecnológico, el farmacéutico y el agrícol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se fin, el gobierno está volviendo a capacitar a miles de desempleados a través de infinidad de programas y becas. “Es un elemento vital en el mosaico que busca poner a Irlanda en el camino de la recuperación y estabilizar su economía”, apuntó Joan Burton, la ministra de Protección Social.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n embargo, los expertos dicen que los programas de entrenamiento pueden acelerar una recuperación en marcha, pero no generarl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color w:val="FF0000"/>
          <w:sz w:val="24"/>
          <w:szCs w:val="24"/>
          <w:u w:val="single"/>
          <w:lang w:eastAsia="es-ES"/>
        </w:rPr>
        <w:t>Para eso, Irlanda necesita crece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xisten muchos menos empleos disponibles que la oferta de mano de obra</w:t>
      </w:r>
      <w:r>
        <w:rPr>
          <w:rFonts w:eastAsia="Times New Roman" w:cs="Times New Roman" w:ascii="Times New Roman" w:hAnsi="Times New Roman"/>
          <w:sz w:val="24"/>
          <w:szCs w:val="24"/>
          <w:lang w:eastAsia="es-ES"/>
        </w:rPr>
        <w:t xml:space="preserve">”, dice Alan Gray, director ejecutivo de la consultora de Dublín Indecon International Economic Consultants. </w:t>
      </w:r>
      <w:r>
        <w:rPr>
          <w:rFonts w:eastAsia="Times New Roman" w:cs="Times New Roman" w:ascii="Times New Roman" w:hAnsi="Times New Roman"/>
          <w:color w:val="FF0000"/>
          <w:sz w:val="24"/>
          <w:szCs w:val="24"/>
          <w:u w:val="single"/>
          <w:lang w:eastAsia="es-ES"/>
        </w:rPr>
        <w:t>“La recapacitación es una buena idea, pero no creo que vaya a resolver el problema del desemple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Irlanda ha sido el país más golpeado por la crisis europea, aparte de Grecia. El colapso frenó en seco dos décadas de auge económico que empezó con un alza de las exportaciones en los años 90 y continuó con una burbuja inmobiliaria épica e insostenible que se infló gracias a los préstamos sin contro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estallido fue devastador. La recaudación tributaria se desplomó. Bancos de envergadura colapsaron. Para fines de 2010, el gobierno se había quedado sin dinero. El país aceptó un paquete de rescate de 67.500 millones de euros liderado por el Fondo Monetario Internacional y la Unión Europe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ntonces, el desempleo ha subido. La meta de los programas de capacitación es reducir la cantidad de tiempo que los irlandeses pasan sin trabajo o sin educación activa. Mientras más tiempo pase alguien desempleado, menor es la probabilidad que vuelva a ingresar a la fuerza labo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desempleo a largo plazo, definido como una persona que ha estado sin trabajo por un año o más, se está agravando. Cerca de 60% de los desocupados irlandeses, o unas 182.100 personas, fueron puestas en esta categoría a fines del año pasado, frente a casi 50% en 2010 y 33% en 2009. Irlanda tiene el segundo nivel más alto de desempleo a largo plazo de 30 países que estudió la Organización para la Cooperación y el Desarrollo, OCDE, después de Eslovaqui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cruzada por volver a capacitar a los desempleados irlandeses plantea una prueba para Europa. Irlanda tiene una fuerza laboral más educada y flexible que otros países en problemas de la zona euro. Si el país no puede resolver sus problemas, es una mala señal para España y Portug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uchos irlandeses están resolviendo el problema emigrando a países como Canadá, Australia o Nueva Zelanda. Brennan, el carpintero, dice que consideró irse a Australia, donde está su hermano, pero el final no pudo. “Soy el único que queda en casa y mi novia está a cargo de sus padres”, relat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gobierno también está tratando de inculcar a sus trabajadores las habilidades para trabajar en las multinacionales que ha atraído con incentivos fiscales, como Google, Pfizer y Facebook.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esta tarea es más complicada de lo que parece. Google, por ejemplo, ha tenido problemas para encontrar personal bilingüe en Irlanda, donde un segundo idioma no es obligatorio en el coleg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as formas, la ministra Burton indica que cada empleo que una multinacional lleva a Irlanda, crea hasta tres en otros sectores de la econom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 levantas un buen día y descubres que eres pobre”</w:t>
      </w:r>
      <w:r>
        <w:rPr>
          <w:rFonts w:cs="Times New Roman" w:ascii="Times New Roman" w:hAnsi="Times New Roman"/>
          <w:sz w:val="24"/>
          <w:szCs w:val="24"/>
        </w:rPr>
        <w:t xml:space="preserve"> (El Confidencial - </w:t>
      </w:r>
      <w:r>
        <w:rPr>
          <w:rFonts w:cs="Times New Roman" w:ascii="Times New Roman" w:hAnsi="Times New Roman"/>
          <w:b/>
          <w:sz w:val="24"/>
          <w:szCs w:val="24"/>
        </w:rPr>
        <w:t>28/6/12</w:t>
      </w:r>
      <w:r>
        <w:rPr>
          <w:rFonts w:cs="Times New Roman" w:ascii="Times New Roman" w:hAnsi="Times New Roman"/>
          <w:sz w:val="24"/>
          <w:szCs w:val="24"/>
        </w:rPr>
        <w:t>)</w:t>
      </w:r>
    </w:p>
    <w:p>
      <w:pPr>
        <w:pStyle w:val="Centrotextonotis"/>
        <w:jc w:val="both"/>
        <w:rPr/>
      </w:pPr>
      <w:r>
        <w:rPr>
          <w:rStyle w:val="Firmanegragrande"/>
        </w:rPr>
        <w:t>(Por Héctor G. Barnés</w:t>
      </w:r>
      <w:r>
        <w:rPr>
          <w:rStyle w:val="Horapubli"/>
        </w:rPr>
        <w:t>)                                                                      Lectura recomendada</w:t>
      </w:r>
    </w:p>
    <w:p>
      <w:pPr>
        <w:pStyle w:val="NormalWeb"/>
        <w:jc w:val="both"/>
        <w:rPr/>
      </w:pPr>
      <w:r>
        <w:rPr>
          <w:color w:val="FF0000"/>
          <w:u w:val="single"/>
        </w:rPr>
        <w:t>“</w:t>
      </w:r>
      <w:r>
        <w:rPr>
          <w:color w:val="FF0000"/>
          <w:u w:val="single"/>
        </w:rPr>
        <w:t>La nueva pobreza es invisible y puede cohabitar en un mismo espacio con situaciones estables</w:t>
      </w:r>
      <w:r>
        <w:rPr/>
        <w:t xml:space="preserve">. No se trata tanto del caso del señor que rebusca en los cubos de basura después de haberse quedado sin trabajo, esa pobreza espectacular y extrema que explota la televisión, sino </w:t>
      </w:r>
      <w:r>
        <w:rPr>
          <w:b/>
          <w:bCs/>
          <w:u w:val="single"/>
        </w:rPr>
        <w:t>un proceso poco visible que está afectando a muchas familias o al vecino de al lado aunque no nos demos cuenta</w:t>
      </w:r>
      <w:r>
        <w:rPr/>
        <w:t xml:space="preserve">”. De esta forma recuerda la profesora de sociología e investigadora de la Universidad Complutense de Madrid </w:t>
      </w:r>
      <w:r>
        <w:rPr>
          <w:b/>
          <w:bCs/>
        </w:rPr>
        <w:t>Araceli Serrano Pascual</w:t>
      </w:r>
      <w:r>
        <w:rPr/>
        <w:t xml:space="preserve"> </w:t>
      </w:r>
      <w:r>
        <w:rPr>
          <w:u w:val="single"/>
        </w:rPr>
        <w:t xml:space="preserve">cómo está evolucionando la percepción de la pobreza en el presente y desfavorable contexto económico, y que se caracteriza por su escasa visibilidad. </w:t>
      </w:r>
    </w:p>
    <w:p>
      <w:pPr>
        <w:pStyle w:val="NormalWeb"/>
        <w:jc w:val="both"/>
        <w:rPr/>
      </w:pPr>
      <w:r>
        <w:rPr>
          <w:b/>
          <w:bCs/>
        </w:rPr>
        <w:t>José Félix Tezanos</w:t>
      </w:r>
      <w:r>
        <w:rPr/>
        <w:t xml:space="preserve">, director de la Fundación Sistema y catedrático de Sociología en la UNED señala que </w:t>
      </w:r>
      <w:r>
        <w:rPr>
          <w:u w:val="single"/>
        </w:rPr>
        <w:t>“en nuestros estudios nos hemos dado cuenta cómo entre el 60 y el 70% de las familias no están mentalizadas para pedir ayuda. “Yo no soy un necesitado”, es la percepción habitual</w:t>
      </w:r>
      <w:r>
        <w:rPr/>
        <w:t>. Hemos visto a gente llorando mientras rellena la encuesta”.</w:t>
      </w:r>
      <w:r>
        <w:rPr>
          <w:b/>
          <w:bCs/>
        </w:rPr>
        <w:t xml:space="preserve"> </w:t>
      </w:r>
      <w:r>
        <w:rPr/>
        <w:t>Por su parte,</w:t>
      </w:r>
      <w:r>
        <w:rPr>
          <w:b/>
          <w:bCs/>
        </w:rPr>
        <w:t xml:space="preserve"> Luis Enrique Alonso Benito</w:t>
      </w:r>
      <w:r>
        <w:rPr/>
        <w:t xml:space="preserve">, catedrático de Sociología de la Universidad Autónoma de Madrid, recuerda que </w:t>
      </w:r>
      <w:r>
        <w:rPr>
          <w:u w:val="single"/>
        </w:rPr>
        <w:t>“</w:t>
      </w:r>
      <w:r>
        <w:rPr>
          <w:b/>
          <w:bCs/>
          <w:u w:val="single"/>
        </w:rPr>
        <w:t>antes la pobreza se encontraba localizada en bolsas físicas, como podía ser un barrio determinado. Ahora ya no</w:t>
      </w:r>
      <w:r>
        <w:rPr>
          <w:u w:val="single"/>
        </w:rPr>
        <w:t xml:space="preserve">, sino que se está desplazando hacia las clases medias y se está diluyendo”. </w:t>
      </w:r>
    </w:p>
    <w:p>
      <w:pPr>
        <w:pStyle w:val="NormalWeb"/>
        <w:jc w:val="both"/>
        <w:rPr/>
      </w:pPr>
      <w:r>
        <w:rPr>
          <w:color w:val="FF0000"/>
          <w:u w:val="single"/>
        </w:rPr>
        <w:t>Según el Instituto Nacional de Estadística, en 2011 el 21,8% de la población española se encontraba por debajo del nivel de pobreza. Un aumento del 1,1% respecto al año anterior y un dato que, recuerda Tezanos, “es uno de los más altos de toda la Unión Europea”.</w:t>
      </w:r>
      <w:r>
        <w:rPr/>
        <w:t xml:space="preserve"> Para Alonso Benito, </w:t>
      </w:r>
      <w:r>
        <w:rPr>
          <w:u w:val="single"/>
        </w:rPr>
        <w:t xml:space="preserve">la novedad de este tipo de pobreza es “su velocidad e intensidad. </w:t>
      </w:r>
      <w:r>
        <w:rPr>
          <w:b/>
          <w:bCs/>
          <w:u w:val="single"/>
        </w:rPr>
        <w:t>Puede ocurrir de la noche a la mañana, no es un proceso a largo plazo</w:t>
      </w:r>
      <w:r>
        <w:rPr>
          <w:u w:val="single"/>
        </w:rPr>
        <w:t>.</w:t>
      </w:r>
      <w:r>
        <w:rPr/>
        <w:t xml:space="preserve"> Por ejemplo, tenemos casos como el de una contratada de la Administración que tenía dos empleos precarios y que al perder uno, cayó en la pobreza. Algo que ni podía imaginarse medio año atrás”.</w:t>
      </w:r>
    </w:p>
    <w:p>
      <w:pPr>
        <w:pStyle w:val="NormalWeb"/>
        <w:jc w:val="both"/>
        <w:rPr>
          <w:bCs/>
        </w:rPr>
      </w:pPr>
      <w:r>
        <w:rPr>
          <w:bCs/>
        </w:rPr>
        <w:t>Una situación nueva para la clase media</w:t>
      </w:r>
    </w:p>
    <w:p>
      <w:pPr>
        <w:pStyle w:val="NormalWeb"/>
        <w:jc w:val="both"/>
        <w:rPr/>
      </w:pPr>
      <w:r>
        <w:rPr>
          <w:u w:val="single"/>
        </w:rPr>
        <w:t>“</w:t>
      </w:r>
      <w:r>
        <w:rPr>
          <w:u w:val="single"/>
        </w:rPr>
        <w:t xml:space="preserve">Se trata de un sector de población que anteriormente tenía cierta estabilidad. Es decir, aunque su trabajo era precario, podía acceder al consumo, y disponía de un techo bajo el que vivir. </w:t>
      </w:r>
      <w:r>
        <w:rPr>
          <w:b/>
          <w:bCs/>
          <w:u w:val="single"/>
        </w:rPr>
        <w:t>Vivían en una especie de “precariedad estable”, a veces incluso con un consumo alto</w:t>
      </w:r>
      <w:r>
        <w:rPr>
          <w:u w:val="single"/>
        </w:rPr>
        <w:t>”,</w:t>
      </w:r>
      <w:r>
        <w:rPr/>
        <w:t xml:space="preserve"> señala Araceli Serrano Pascual, explicando que </w:t>
      </w:r>
      <w:r>
        <w:rPr>
          <w:u w:val="single"/>
        </w:rPr>
        <w:t>la mayor parte de este grupo está formado por la franja más baja de la clase media</w:t>
      </w:r>
      <w:r>
        <w:rPr/>
        <w:t xml:space="preserve">. Luis Enrique Alonso señala que el hecho de que esté afectando a un sector que en el pasado reciente habían gozado de cierta estabilidad es un problema a la hora de proporcionar ayuda: </w:t>
      </w:r>
      <w:r>
        <w:rPr>
          <w:color w:val="FF0000"/>
          <w:u w:val="single"/>
        </w:rPr>
        <w:t xml:space="preserve">“Al no ser colectivos minoritarios, la vergüenza que provoca hace que se intente ocultar. Por ello, </w:t>
      </w:r>
      <w:r>
        <w:rPr>
          <w:b/>
          <w:bCs/>
          <w:color w:val="FF0000"/>
          <w:u w:val="single"/>
        </w:rPr>
        <w:t>la intervención y la asistencia son más complicadas</w:t>
      </w:r>
      <w:r>
        <w:rPr>
          <w:color w:val="FF0000"/>
          <w:u w:val="single"/>
        </w:rPr>
        <w:t>. Es lo que ocurre con tantos profesionales al perder sus trabajo, que pasan de la normalidad a la dependencia”.</w:t>
      </w:r>
      <w:r>
        <w:rPr/>
        <w:t xml:space="preserve"> </w:t>
      </w:r>
    </w:p>
    <w:p>
      <w:pPr>
        <w:pStyle w:val="NormalWeb"/>
        <w:jc w:val="both"/>
        <w:rPr/>
      </w:pPr>
      <w:r>
        <w:rPr/>
        <w:t xml:space="preserve">Serrano señala que </w:t>
      </w:r>
      <w:r>
        <w:rPr>
          <w:u w:val="single"/>
        </w:rPr>
        <w:t xml:space="preserve">esto también ocurre dentro de la familia, “a la que no se le dice nada para no preocuparla, o por pura vergüenza”. Tezanos añade que el sentimiento más común es el de “‘qué he hecho yo para merecer esto’, la sensación de haber recibido un castigo y de no ser capaces de obtener los frutos deseados a pesar de haber trabajado y haberse esforzado. </w:t>
      </w:r>
      <w:r>
        <w:rPr>
          <w:b/>
          <w:bCs/>
          <w:u w:val="single"/>
        </w:rPr>
        <w:t>Parece que no llevamos las riendas de nuestra vida”.</w:t>
      </w:r>
      <w:r>
        <w:rPr/>
        <w:t xml:space="preserve"> </w:t>
      </w:r>
    </w:p>
    <w:p>
      <w:pPr>
        <w:pStyle w:val="NormalWeb"/>
        <w:jc w:val="both"/>
        <w:rPr>
          <w:bCs/>
        </w:rPr>
      </w:pPr>
      <w:r>
        <w:rPr>
          <w:bCs/>
        </w:rPr>
        <w:t>Un problema terminológico</w:t>
      </w:r>
    </w:p>
    <w:p>
      <w:pPr>
        <w:pStyle w:val="NormalWeb"/>
        <w:jc w:val="both"/>
        <w:rPr/>
      </w:pPr>
      <w:r>
        <w:rPr/>
        <w:t xml:space="preserve">Una de las grandes dificultades que señala la mayor parte de expertos es la que atañe al concepto de “pobre” en sí, una imagen muy fijada en el imaginario colectivo y conferido de ciertas características negativas que impide que muchos de los que estadísticamente lo son se consideren como tales. </w:t>
      </w:r>
      <w:r>
        <w:rPr>
          <w:u w:val="single"/>
        </w:rPr>
        <w:t xml:space="preserve">“La pobreza no es un </w:t>
      </w:r>
      <w:r>
        <w:rPr>
          <w:i/>
          <w:iCs/>
          <w:u w:val="single"/>
        </w:rPr>
        <w:t>homeless</w:t>
      </w:r>
      <w:r>
        <w:rPr>
          <w:u w:val="single"/>
        </w:rPr>
        <w:t xml:space="preserve"> radical, con todos los estigmas que tiene asociado, sino que se trata de algo más relacional”,</w:t>
      </w:r>
      <w:r>
        <w:rPr/>
        <w:t xml:space="preserve"> señala Luis Enrique Alonso. </w:t>
      </w:r>
      <w:r>
        <w:rPr>
          <w:u w:val="single"/>
        </w:rPr>
        <w:t xml:space="preserve">“No todos los pobres son excluidos. Parece que se traza una barrera entre el ‘dentro’ y ‘fuera’ que no nos afecta. </w:t>
      </w:r>
      <w:r>
        <w:rPr>
          <w:b/>
          <w:bCs/>
          <w:u w:val="single"/>
        </w:rPr>
        <w:t>Lo que la nueva pobreza sugiere es que dicha frontera es mucho más borrosa de lo que parece y que un amplio porcentaje de la población corre el riesgo de atravesarla</w:t>
      </w:r>
      <w:r>
        <w:rPr>
          <w:u w:val="single"/>
        </w:rPr>
        <w:t xml:space="preserve">”. </w:t>
      </w:r>
    </w:p>
    <w:p>
      <w:pPr>
        <w:pStyle w:val="NormalWeb"/>
        <w:jc w:val="both"/>
        <w:rPr/>
      </w:pPr>
      <w:r>
        <w:rPr>
          <w:u w:val="single"/>
        </w:rPr>
        <w:t>Serrano Pascual coincide en que “a sí mismos no se consideran pobres, no digamos ya excluidos. Los pobres son los que rebuscan en la basura, los que recurren a los beneficios sociales”. Por ello, gran parte de esta pobreza permanece fuera de la vista: “</w:t>
      </w:r>
      <w:r>
        <w:rPr>
          <w:b/>
          <w:bCs/>
          <w:u w:val="single"/>
        </w:rPr>
        <w:t>El concepto de pobreza se solía vincular a minorías étnicas, inmigrantes, problemas de salud, mentales y de adicción</w:t>
      </w:r>
      <w:r>
        <w:rPr>
          <w:u w:val="single"/>
        </w:rPr>
        <w:t xml:space="preserve">. Ahora ha cambiado mucho. La ropa es normal y no hay detalles externos que la señalen. En los barrios de las grandes ciudades o en sus periferias se produce esta mezcla heterogénea de gente de muy distintos niveles económicos que conviven juntos”. Alonso añade que “hay que olvidar esa idea del pobre relacionada con la maldición divina, la indolencia o la falta de esfuerzo, desdramatizarla para que se tome con mayor normalidad y sea más fácil pedir ayuda”. </w:t>
      </w:r>
    </w:p>
    <w:p>
      <w:pPr>
        <w:pStyle w:val="NormalWeb"/>
        <w:jc w:val="both"/>
        <w:rPr/>
      </w:pPr>
      <w:r>
        <w:rPr/>
        <w:t>Tezanos añade que frente al de pobreza, “el concepto emergente es el de ‘precario’”.</w:t>
      </w:r>
      <w:r>
        <w:rPr>
          <w:b/>
          <w:bCs/>
        </w:rPr>
        <w:t xml:space="preserve"> </w:t>
      </w:r>
      <w:r>
        <w:rPr/>
        <w:t xml:space="preserve">Aunque matiza que </w:t>
      </w:r>
      <w:r>
        <w:rPr>
          <w:u w:val="single"/>
        </w:rPr>
        <w:t xml:space="preserve">la percepción “ha cambiado en los dos últimos años: </w:t>
      </w:r>
      <w:r>
        <w:rPr>
          <w:b/>
          <w:bCs/>
          <w:u w:val="single"/>
        </w:rPr>
        <w:t>la tendencia es que cada vez una mayor proporción de nuestros encuestados se considera clase baja</w:t>
      </w:r>
      <w:r>
        <w:rPr>
          <w:u w:val="single"/>
        </w:rPr>
        <w:t>”</w:t>
      </w:r>
      <w:r>
        <w:rPr/>
        <w:t>. La profesora Serrano Pascual recuerda que</w:t>
      </w:r>
      <w:r>
        <w:rPr>
          <w:b/>
          <w:bCs/>
        </w:rPr>
        <w:t xml:space="preserve"> </w:t>
      </w:r>
      <w:r>
        <w:rPr/>
        <w:t>“a un nivel mundial, la gente sí se considera pobre. Entre ricos y pobres, la mayor parte de la población se considera del segundo grupo”.</w:t>
      </w:r>
    </w:p>
    <w:p>
      <w:pPr>
        <w:pStyle w:val="NormalWeb"/>
        <w:jc w:val="both"/>
        <w:rPr/>
      </w:pPr>
      <w:r>
        <w:rPr/>
      </w:r>
    </w:p>
    <w:p>
      <w:pPr>
        <w:pStyle w:val="NormalWeb"/>
        <w:jc w:val="both"/>
        <w:rPr>
          <w:bCs/>
        </w:rPr>
      </w:pPr>
      <w:r>
        <w:rPr>
          <w:bCs/>
        </w:rPr>
        <w:t>Repercusión en la familia</w:t>
      </w:r>
    </w:p>
    <w:p>
      <w:pPr>
        <w:pStyle w:val="NormalWeb"/>
        <w:jc w:val="both"/>
        <w:rPr/>
      </w:pPr>
      <w:r>
        <w:rPr>
          <w:u w:val="single"/>
        </w:rPr>
        <w:t>Entre algunos de los perfiles afectados por esta situación se encuentran los profesionales que no disponían de una situación laboral fija pero que podían mantenerse gracias a una retribución más o menos importante, y que ahora tienen más difícil encontrar una regularidad en su trabajo</w:t>
      </w:r>
      <w:r>
        <w:rPr/>
        <w:t xml:space="preserve">. Araceli Pascual Serrano señala que la coyuntura también afecta a “las familias monoparentales. Por ejemplo, </w:t>
      </w:r>
      <w:r>
        <w:rPr>
          <w:u w:val="single"/>
        </w:rPr>
        <w:t xml:space="preserve">las mujeres que se quedan solas después de la ruptura de su matrimonio, que no se pueden incorporar al mercado laboral tras la separación, y que </w:t>
      </w:r>
      <w:r>
        <w:rPr>
          <w:b/>
          <w:bCs/>
          <w:u w:val="single"/>
        </w:rPr>
        <w:t>dependen completamente de la pensión de su marido</w:t>
      </w:r>
      <w:r>
        <w:rPr>
          <w:u w:val="single"/>
        </w:rPr>
        <w:t>, si es que llega, puesto que estos también están teniendo dificultades”.</w:t>
      </w:r>
    </w:p>
    <w:p>
      <w:pPr>
        <w:pStyle w:val="NormalWeb"/>
        <w:jc w:val="both"/>
        <w:rPr/>
      </w:pPr>
      <w:r>
        <w:rPr>
          <w:u w:val="single"/>
        </w:rPr>
        <w:t>“</w:t>
      </w:r>
      <w:r>
        <w:rPr>
          <w:u w:val="single"/>
        </w:rPr>
        <w:t>Por otro lado, se han roto las redes de solidaridad familiar por la hipersaturación. Por ejemplo, hay muchos pensionistas que pagan la hipoteca de sus hijos y los mantienen. Algo relativamente fácil si el hijo es único, pero más complicado si hay dos”</w:t>
      </w:r>
      <w:r>
        <w:rPr/>
        <w:t xml:space="preserve">, prosigue la profesora señalando </w:t>
      </w:r>
      <w:r>
        <w:rPr>
          <w:color w:val="FF0000"/>
          <w:u w:val="single"/>
        </w:rPr>
        <w:t xml:space="preserve">una de las grandes dificultades de dicha situación: que los ahorros que muchas familias habían almacenado generación tras generación, </w:t>
      </w:r>
      <w:r>
        <w:rPr>
          <w:b/>
          <w:bCs/>
          <w:color w:val="FF0000"/>
          <w:u w:val="single"/>
        </w:rPr>
        <w:t>ese colchón familiar, está desapareciendo, lo que empeorará la situación en el medio plazo</w:t>
      </w:r>
      <w:r>
        <w:rPr>
          <w:color w:val="FF0000"/>
          <w:u w:val="single"/>
        </w:rPr>
        <w:t>. “Los mecanismos de compensación están fallando (la familia, el Estado de Bienestar)”, recuerda Tezanos.</w:t>
      </w:r>
    </w:p>
    <w:p>
      <w:pPr>
        <w:pStyle w:val="NormalWeb"/>
        <w:jc w:val="both"/>
        <w:rPr>
          <w:bCs/>
        </w:rPr>
      </w:pPr>
      <w:r>
        <w:rPr>
          <w:bCs/>
        </w:rPr>
        <w:t>El caso de las nuevas generaciones</w:t>
      </w:r>
    </w:p>
    <w:p>
      <w:pPr>
        <w:pStyle w:val="NormalWeb"/>
        <w:jc w:val="both"/>
        <w:rPr>
          <w:u w:val="single"/>
        </w:rPr>
      </w:pPr>
      <w:r>
        <w:rPr>
          <w:u w:val="single"/>
        </w:rPr>
        <w:t>Uno de los grandes afectados por la nueva pobreza son los más jóvenes que, como apunta Serrano Pascual, “por primera vez ya no tienen fe en el progreso y en que el futuro sea cada vez mejor. Ese mito de las últimas décadas ha desaparecido”. Tezanos recuerda que</w:t>
      </w:r>
      <w:r>
        <w:rPr>
          <w:b/>
          <w:bCs/>
          <w:u w:val="single"/>
        </w:rPr>
        <w:t xml:space="preserve"> </w:t>
      </w:r>
      <w:r>
        <w:rPr>
          <w:u w:val="single"/>
        </w:rPr>
        <w:t>“</w:t>
      </w:r>
      <w:r>
        <w:rPr>
          <w:b/>
          <w:bCs/>
          <w:u w:val="single"/>
        </w:rPr>
        <w:t>la edad media de la pobreza se ha reducido año tras año, hemos visto bastante gente menor de cuarenta años sin techo</w:t>
      </w:r>
      <w:r>
        <w:rPr>
          <w:u w:val="single"/>
        </w:rPr>
        <w:t>”.</w:t>
      </w:r>
      <w:r>
        <w:rPr>
          <w:b/>
          <w:bCs/>
          <w:u w:val="single"/>
        </w:rPr>
        <w:t xml:space="preserve"> </w:t>
      </w:r>
    </w:p>
    <w:p>
      <w:pPr>
        <w:pStyle w:val="NormalWeb"/>
        <w:jc w:val="both"/>
        <w:rPr>
          <w:u w:val="single"/>
        </w:rPr>
      </w:pPr>
      <w:r>
        <w:rPr>
          <w:u w:val="single"/>
        </w:rPr>
        <w:t>Una de las razones se debe a que hace relativamente poco tiempo “las clases estabilizadas podrían permitirse las largas esperas de los jóvenes para entrar en el mercado laboral. Si ahora se requiere que estos contribuyan, la situación se dramatiza”,</w:t>
      </w:r>
      <w:r>
        <w:rPr/>
        <w:t xml:space="preserve"> señala Luis Enrique Alonso. </w:t>
      </w:r>
      <w:r>
        <w:rPr>
          <w:u w:val="single"/>
        </w:rPr>
        <w:t>“Lo raro fue lo que ocurrió durante los últimos veinte años. Se podía subvencionar a los hijos, por así decirlo. Ahora, los niños de estas familias pueden ver truncado su futuro</w:t>
      </w:r>
      <w:r>
        <w:rPr/>
        <w:t xml:space="preserve">”. Tezanos recuerda </w:t>
      </w:r>
      <w:r>
        <w:rPr>
          <w:u w:val="single"/>
        </w:rPr>
        <w:t>la última gran diferencia con esa pobreza tradicional es que la antigua “</w:t>
      </w:r>
      <w:r>
        <w:rPr>
          <w:b/>
          <w:bCs/>
          <w:u w:val="single"/>
        </w:rPr>
        <w:t>estaba relacionada con sectores más pasivos, como eran los drogadictos.</w:t>
      </w:r>
      <w:r>
        <w:rPr>
          <w:u w:val="single"/>
        </w:rPr>
        <w:t xml:space="preserve"> Ahora, en cambio, los afectados son más activos, como ocurre con estos jóvenes. La perplejidad es el sentimiento común, y por ello están apareciendo movimientos de prote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Grecia, la crisis revierte una generación de progres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Gordon Fairclough y Nektaria Stamouli)                                  Lectura recomendad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istomenis, Grecia.- </w:t>
      </w:r>
      <w:r>
        <w:rPr>
          <w:rFonts w:cs="Times New Roman" w:ascii="Times New Roman" w:hAnsi="Times New Roman"/>
          <w:sz w:val="24"/>
          <w:szCs w:val="24"/>
          <w:u w:val="single"/>
        </w:rPr>
        <w:t>Durante décadas, Panagiotis Triantafyllopoulos trabajó en Atenas como diseñador gráfico. En sus últimos encargos, producía sofisticados envases para farmacéuticas trans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Triantafyllopoulos se pasa el día recogiendo leña, atendiendo a sus pollos y preparándose para la cosecha de aceitunas en este pueblo en las colinas del Peloponeso grie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apaz de encontrar trabajo dos años después de haber sido despedido, el diseñador sintió que no le quedaba otra alternativa que volver al pueblo donde nació y tratar de salir adelante con lo que pueda sacar del pequeño terreno de su familia.</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Soy un nuevo pobre”,</w:t>
      </w:r>
      <w:r>
        <w:rPr>
          <w:rFonts w:cs="Times New Roman" w:ascii="Times New Roman" w:hAnsi="Times New Roman"/>
          <w:sz w:val="24"/>
          <w:szCs w:val="24"/>
        </w:rPr>
        <w:t xml:space="preserve"> dijo Triantafyllopoulos, quien se mudó a la capital siendo adolescente en 1975, parte de un éxodo de jóvenes que dejó el corazón agrícola de Grecia para trasladarse a las ciudades. </w:t>
      </w:r>
      <w:r>
        <w:rPr>
          <w:rFonts w:cs="Times New Roman" w:ascii="Times New Roman" w:hAnsi="Times New Roman"/>
          <w:color w:val="FF0000"/>
          <w:sz w:val="24"/>
          <w:szCs w:val="24"/>
        </w:rPr>
        <w:t>“Volver fue una decisión difícil. Teníamos sueños de algo más gran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casi cinco años de recesión implacable, que ha empujado el desempleo nacional por encima de 25%, el motor de desarrollo de Grecia está en reversa. Las familias que habían logrado incorporarse a la clase media en los años posteriores a la Segunda Guerra Mundial están en retroc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fesionales desempleados y empresarios quebrados están mudándose a casa de sus padres ancianos o regresando a pueblos ancestrales. Otros vuelven a trabajos menos atractivos o peligrosos, como pastores o marineros en buques de carga, que los griegos abandonaron conforme el país se enriquecía. Muchos incluso están emigrando.</w:t>
      </w:r>
    </w:p>
    <w:p>
      <w:pPr>
        <w:pStyle w:val="Normal"/>
        <w:jc w:val="both"/>
        <w:rPr/>
      </w:pPr>
      <w:r>
        <w:rPr>
          <w:rFonts w:cs="Times New Roman" w:ascii="Times New Roman" w:hAnsi="Times New Roman"/>
          <w:sz w:val="24"/>
          <w:szCs w:val="24"/>
        </w:rPr>
        <w:t xml:space="preserve">Al tiempo que los líderes europeos sopesan cómo aligerar la pesada deuda fiscal que carga Grecia y evalúan si concederle nuevos fondos de rescate, </w:t>
      </w:r>
      <w:r>
        <w:rPr>
          <w:rFonts w:cs="Times New Roman" w:ascii="Times New Roman" w:hAnsi="Times New Roman"/>
          <w:color w:val="FF0000"/>
          <w:sz w:val="24"/>
          <w:szCs w:val="24"/>
          <w:u w:val="single"/>
        </w:rPr>
        <w:t>la constante contracción de la economía del país amenaza con evaporar el progreso de una generación.</w:t>
      </w:r>
    </w:p>
    <w:p>
      <w:pPr>
        <w:pStyle w:val="Normal"/>
        <w:jc w:val="both"/>
        <w:rPr/>
      </w:pPr>
      <w:r>
        <w:rPr>
          <w:rFonts w:cs="Times New Roman" w:ascii="Times New Roman" w:hAnsi="Times New Roman"/>
          <w:color w:val="FF0000"/>
          <w:sz w:val="24"/>
          <w:szCs w:val="24"/>
          <w:u w:val="single"/>
        </w:rPr>
        <w:t>El poder adquisitivo de las personas que ganan el salario mínimo se ha precipitado a niveles que no se veían desde los años 70 -durante una era de rápido desarrollo que creó la clase media urbana-</w:t>
      </w:r>
      <w:r>
        <w:rPr>
          <w:rFonts w:cs="Times New Roman" w:ascii="Times New Roman" w:hAnsi="Times New Roman"/>
          <w:sz w:val="24"/>
          <w:szCs w:val="24"/>
        </w:rPr>
        <w:t xml:space="preserve">, según un estudio del Instituto del Trabajo, un centro de estudios con afiliaciones sindicales. </w:t>
      </w:r>
      <w:r>
        <w:rPr>
          <w:rFonts w:cs="Times New Roman" w:ascii="Times New Roman" w:hAnsi="Times New Roman"/>
          <w:color w:val="FF0000"/>
          <w:sz w:val="24"/>
          <w:szCs w:val="24"/>
          <w:u w:val="single"/>
        </w:rPr>
        <w:t>El ingreso promedio ha descendido a donde estaba hace más de 1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ha arrastrado a Triantafyllopoulos literalmente a donde comenzó. Ahora duerme en la cama donde nació en 1958. Algunas veces, cuando no puede dormir, se queda mirando la misma mancha en el techo de madera que miraba de niño, cuando se preguntaba qué le depararía el futuro.</w:t>
      </w:r>
    </w:p>
    <w:p>
      <w:pPr>
        <w:pStyle w:val="Normal"/>
        <w:jc w:val="both"/>
        <w:rPr/>
      </w:pPr>
      <w:r>
        <w:rPr>
          <w:rFonts w:cs="Times New Roman" w:ascii="Times New Roman" w:hAnsi="Times New Roman"/>
          <w:sz w:val="24"/>
          <w:szCs w:val="24"/>
          <w:u w:val="single"/>
        </w:rPr>
        <w:t>Antes de que él y su esposa, Eleni, se quedaran sin trabajo en 2010, la familia tenía un ingreso anual de más de 30.000 euros, o casi US$ 40.000. Vivían en una casa espaciosa con jardín en Atenas. Salían a cenar fuera con frecuencia e iban de vac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hora, cuando es invierno en Grecia, ni siquiera pueden permitirse tener calefacción. Su madre de 81 años, Sofia, está aceptando encargos como costurera para intentar contribuir. Su mayor temor es que la hija de Triantafyllopoulos no pueda terminar la universida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e importa tener que ser pobre. Nací pobre”, confiesa el padre de 54 años. “Lo que no puedo soportar es ser incapaz de ayudar a mis hijos a prepararse para algo mej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décadas tratando de reducir la brecha que la separaba de otros miembros más acaudalados de la Unión Europea, Grecia vuelve a alejarse. La producción per cápita, que alcanzó 94% del promedio de la UE en 2009, retrocedió a 82% el año pasado, un nivel que se vio por última vez a principios de los 90. La situación es parecida en España y Portugal, conforme los países de la franja sur de la zona euro se hunden más e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clase media asalariada de Grecia no sólo está perdiendo empleos y agotando ahorros sino que también está sufriendo impuestos cada vez más altos sobre la renta, las compras y la propiedad, según el gobierno trata de cumplir con las metas de déficit impuestas por los acreedore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érdida de ingresos y riqueza acumulada de estas familias está drenando el combustible necesario para impulsar el nuevo crecimiento. Los expertos afirman que la crisis financiera también está elevando la tasas de delincuencia y suicidios, y reduciendo el número de matrimonios y nacimi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lase media, que en su día formaba una sólida base para la estabilidad democrática se está volviendo cada vez más radical, tal como sugiere la creciente popularidad de los extremos del espectro político. El partido radical de izquierda Syriza ocupa el primer lugar en las encuestas de opinión pública recientes, mientras que el ultranacionalista Amanecer Dorado está ter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Dimitris Stathis y Aggeliki Katsimardou, la velocidad del declive ha sido asombrosa. Katsimardou fue despedida como agente de seguros a principios de 2010. Este año, su marido perdió su empleo en una petrolera internacional y el auto que ésta le dejaba us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tathis trabaja en una gasolinera. Gana 800 euros al mes, en torno a la mitad de su sueldo previo. Sin embargo, tienen que pagar una hipoteca de 900 euros al m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podemos comprar carne”, dijo Katsimardou. “Incluso la leche es difícil. O el yogurt. Y estamos en Grecia, por el amor de 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ía reciente en Zerbisia, un pueblo cerca de la casa de Triantafyllopoulos en Aristomenis, Giorgos Leventis, de 22 años, amarraba una cabra negra a una valla para ordeñarla.</w:t>
      </w:r>
    </w:p>
    <w:p>
      <w:pPr>
        <w:pStyle w:val="Normal"/>
        <w:jc w:val="both"/>
        <w:rPr/>
      </w:pPr>
      <w:r>
        <w:rPr>
          <w:rFonts w:cs="Times New Roman" w:ascii="Times New Roman" w:hAnsi="Times New Roman"/>
          <w:sz w:val="24"/>
          <w:szCs w:val="24"/>
          <w:u w:val="single"/>
        </w:rPr>
        <w:t>Nunca se imaginó que acabaría ganándose la vida en una granja. Pero después de perder su trabajo en Atenas como plomero -y dada la tasa de desempleo de 58% entre los trabajadores griegos entre 15 y 24 años- el joven se fue a vivir con su abuela en el pueblo de la familia. Ahora cría pollos, gansos y corderos además de sus cab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ucha gente de mi edad, que se crió en Atenas, no podría imaginarse nunca hacer algo como esto”, dijo Leventis</w:t>
      </w:r>
      <w:r>
        <w:rPr>
          <w:rFonts w:cs="Times New Roman" w:ascii="Times New Roman" w:hAnsi="Times New Roman"/>
          <w:sz w:val="24"/>
          <w:szCs w:val="24"/>
        </w:rPr>
        <w:t xml:space="preserve">. Sin embargo, a él le gusta el trabajo y no tener jefes. </w:t>
      </w:r>
      <w:r>
        <w:rPr>
          <w:rFonts w:cs="Times New Roman" w:ascii="Times New Roman" w:hAnsi="Times New Roman"/>
          <w:sz w:val="24"/>
          <w:szCs w:val="24"/>
          <w:u w:val="single"/>
        </w:rPr>
        <w:t>Gana entre 300 y 400 euros al mes vendiendo pollos, huevos y aceite de oliva y echando una mano en las granjas de vecinos. De momento, no tiene ninguna esperanza de volver a Ate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Triantafyllopoulos era niño, Grecia estaba sumida en un auge de más de 20 años de crecimiento e industrialización, conforme repuntaba tras la catastrófica ocupación alemana durante la Segunda Guerra Mundial y consiguiente guerra civil entre el gobierno griego de derecha y las fuerzas comunistas.</w:t>
      </w:r>
    </w:p>
    <w:p>
      <w:pPr>
        <w:pStyle w:val="Normal"/>
        <w:jc w:val="both"/>
        <w:rPr/>
      </w:pPr>
      <w:r>
        <w:rPr>
          <w:rFonts w:cs="Times New Roman" w:ascii="Times New Roman" w:hAnsi="Times New Roman"/>
          <w:sz w:val="24"/>
          <w:szCs w:val="24"/>
        </w:rPr>
        <w:t xml:space="preserve">El pueblo de Aristomenis seguía en la pobreza en los años 60. Los niños iban descalzos en verano y la electricidad tardaría otra década en llegar. Pero </w:t>
      </w:r>
      <w:r>
        <w:rPr>
          <w:rFonts w:cs="Times New Roman" w:ascii="Times New Roman" w:hAnsi="Times New Roman"/>
          <w:sz w:val="24"/>
          <w:szCs w:val="24"/>
          <w:u w:val="single"/>
        </w:rPr>
        <w:t>Atenas y otras ciudades se expandían y atraían a la gente de las zonas rurales ofreciendo salarios más altos y una mejor calidad de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s 17 años, con el apoyo de sus padres, Triantafyllopoulos empacó una mochila e hizo dedo hasta llegar a la capit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Queríamos que se marchara para que tuviera más oportunidades”, dijo su madre. “No salió como nos imaginamos”.</w:t>
      </w:r>
    </w:p>
    <w:p>
      <w:pPr>
        <w:pStyle w:val="Normal"/>
        <w:jc w:val="both"/>
        <w:rPr/>
      </w:pPr>
      <w:r>
        <w:rPr>
          <w:rFonts w:cs="Times New Roman" w:ascii="Times New Roman" w:hAnsi="Times New Roman"/>
          <w:sz w:val="24"/>
          <w:szCs w:val="24"/>
          <w:u w:val="single"/>
        </w:rPr>
        <w:t>Sin embargo, durante muchos años la vida en Atenas lo trató bien. Trabajó para periódicos, revistas y compañías de empacado. Se casó y tuvo dos hijos. “No teníamos una vida lujosa, pero no nos faltaba nada”, señala su hija de 18 años, Eleftheria.</w:t>
      </w:r>
    </w:p>
    <w:p>
      <w:pPr>
        <w:pStyle w:val="Normal"/>
        <w:jc w:val="both"/>
        <w:rPr/>
      </w:pPr>
      <w:r>
        <w:rPr>
          <w:rFonts w:cs="Times New Roman" w:ascii="Times New Roman" w:hAnsi="Times New Roman"/>
          <w:color w:val="FF0000"/>
          <w:sz w:val="24"/>
          <w:szCs w:val="24"/>
          <w:u w:val="single"/>
        </w:rPr>
        <w:t>Hace unos días, Triantafyllopoulos estaba en una pequeña cafetería en el pueblo cuando sonó su teléfono. Era Eleftheria. Su solicitud para residencia estudiantil gratuita había sido rechazada. Sus ojos se llenaron de lágrimas. “¿Qué podemos hacer? Tendrás que arreglártelas con 400 euros al mes”, le dijo en voz baja. “No hay más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hora, está saliendo adelante pese a tener que pagar unos 300 euros al mes por su pequeño apartamento y servicios básicos; para comer y todo lo demás le quedan apenas 3 euros al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Triantafyllopoulos dedica mucho tiempo a pensar en qué hacer ahora. Sin un capital para invertir en la granja, sus posibilidades de ganancias son mínimas. </w:t>
      </w:r>
      <w:r>
        <w:rPr>
          <w:rFonts w:cs="Times New Roman" w:ascii="Times New Roman" w:hAnsi="Times New Roman"/>
          <w:sz w:val="24"/>
          <w:szCs w:val="24"/>
          <w:u w:val="single"/>
        </w:rPr>
        <w:t>Una posibilidad, dijo, es buscar trabajo en Australia, donde vive su hermano. Pero la pregunta es cómo conseguir el dinero para llegar hasta ah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im)predecible futuro de las pensiones (la trampa millonaria)</w:t>
      </w:r>
    </w:p>
    <w:p>
      <w:pPr>
        <w:pStyle w:val="Normal"/>
        <w:jc w:val="both"/>
        <w:rPr>
          <w:rFonts w:ascii="Times New Roman" w:hAnsi="Times New Roman" w:cs="Times New Roman"/>
          <w:b/>
          <w:b/>
          <w:sz w:val="24"/>
          <w:szCs w:val="24"/>
        </w:rPr>
      </w:pPr>
      <w:r>
        <w:rPr>
          <w:rFonts w:cs="Arial" w:ascii="Arial" w:hAnsi="Arial"/>
          <w:color w:val="174F82"/>
        </w:rPr>
        <w:drawing>
          <wp:inline distT="0" distB="0" distL="0" distR="0">
            <wp:extent cx="5362575" cy="2866390"/>
            <wp:effectExtent l="0" t="0" r="0" b="0"/>
            <wp:docPr id="46" name="Image2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a:hlinkClick r:id="rId85"/>
                    </pic:cNvPr>
                    <pic:cNvPicPr>
                      <a:picLocks noChangeAspect="1" noChangeArrowheads="1"/>
                    </pic:cNvPicPr>
                  </pic:nvPicPr>
                  <pic:blipFill>
                    <a:blip r:embed="rId84"/>
                    <a:srcRect l="-26" t="-47" r="-26" b="-47"/>
                    <a:stretch>
                      <a:fillRect/>
                    </a:stretch>
                  </pic:blipFill>
                  <pic:spPr bwMode="auto">
                    <a:xfrm>
                      <a:off x="0" y="0"/>
                      <a:ext cx="5362575" cy="2866390"/>
                    </a:xfrm>
                    <a:prstGeom prst="rect">
                      <a:avLst/>
                    </a:prstGeom>
                  </pic:spPr>
                </pic:pic>
              </a:graphicData>
            </a:graphic>
          </wp:inline>
        </w:drawing>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eastAsia="es-ES"/>
        </w:rPr>
        <w:t>Erase una vez… un cuento hecho bostezo</w:t>
      </w:r>
    </w:p>
    <w:p>
      <w:pPr>
        <w:pStyle w:val="Normal"/>
        <w:jc w:val="both"/>
        <w:rPr/>
      </w:pPr>
      <w:r>
        <w:rPr>
          <w:rFonts w:eastAsia="Times New Roman" w:cs="Times New Roman" w:ascii="Times New Roman" w:hAnsi="Times New Roman"/>
          <w:b/>
          <w:sz w:val="24"/>
          <w:szCs w:val="24"/>
          <w:lang w:eastAsia="es-ES"/>
        </w:rPr>
        <w:t>Nada por aquí… nada por allá… (el fin de las falsas prome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per - Del desempleo estructural al conflicto intergeneracional</w:t>
      </w:r>
      <w:r>
        <w:rPr>
          <w:b/>
        </w:rPr>
        <w:t xml:space="preserve"> </w:t>
      </w:r>
      <w:r>
        <w:rPr>
          <w:rFonts w:cs="Times New Roman" w:ascii="Times New Roman" w:hAnsi="Times New Roman"/>
          <w:b/>
          <w:sz w:val="24"/>
          <w:szCs w:val="24"/>
        </w:rPr>
        <w:t>(15/5/11)</w:t>
      </w:r>
    </w:p>
    <w:p>
      <w:pPr>
        <w:pStyle w:val="NormalWeb"/>
        <w:jc w:val="both"/>
        <w:rPr>
          <w:b/>
          <w:b/>
        </w:rPr>
      </w:pPr>
      <w:r>
        <w:rPr>
          <w:b/>
        </w:rPr>
        <w:t>Un amargo despertar (y el “fusilamiento” del Estado de bienesta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i hay una característica que definía a los norteamericanos era el optimismo. El sueño americano, la creencia de que cualquiera podía llegar a donde quisiera a base de trabajo, ha sido uno de los mitos fundamentales de su historia. Ahora, apenas uno de cada cuatro mantiene la ilusión”... </w:t>
      </w:r>
      <w:r>
        <w:rPr>
          <w:rFonts w:cs="Times New Roman" w:ascii="Times New Roman" w:hAnsi="Times New Roman"/>
          <w:sz w:val="24"/>
          <w:szCs w:val="24"/>
          <w:u w:val="single"/>
        </w:rPr>
        <w:t>Los estadounidenses dejan de creer en el sueño americano</w:t>
      </w:r>
      <w:r>
        <w:rPr>
          <w:rFonts w:cs="Times New Roman" w:ascii="Times New Roman" w:hAnsi="Times New Roman"/>
          <w:sz w:val="24"/>
          <w:szCs w:val="24"/>
        </w:rPr>
        <w:t xml:space="preserve"> (Libertad Digital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Gobierno británico llevará a cabo una gran revisión del sistema de prestaciones sociales con el objetivo de simplificarlo y de promover la cultura del trabajo frente a la cultura del subsidio, según los planes del ministerio de Economía”... </w:t>
      </w:r>
      <w:r>
        <w:rPr>
          <w:rFonts w:cs="Times New Roman" w:ascii="Times New Roman" w:hAnsi="Times New Roman"/>
          <w:sz w:val="24"/>
          <w:szCs w:val="24"/>
          <w:u w:val="single"/>
        </w:rPr>
        <w:t>El Gobierno británico anuncia una gran revisión de las prestaciones sociales</w:t>
      </w:r>
      <w:r>
        <w:rPr>
          <w:rFonts w:cs="Times New Roman" w:ascii="Times New Roman" w:hAnsi="Times New Roman"/>
          <w:sz w:val="24"/>
          <w:szCs w:val="24"/>
        </w:rPr>
        <w:t xml:space="preserve"> El Economista - </w:t>
      </w:r>
      <w:r>
        <w:rPr>
          <w:rFonts w:cs="Times New Roman" w:ascii="Times New Roman" w:hAnsi="Times New Roman"/>
          <w:b/>
          <w:sz w:val="24"/>
          <w:szCs w:val="24"/>
        </w:rPr>
        <w:t>2/10/10</w:t>
      </w:r>
      <w:r>
        <w:rPr>
          <w:rFonts w:cs="Times New Roman" w:ascii="Times New Roman" w:hAnsi="Times New Roman"/>
          <w:sz w:val="24"/>
          <w:szCs w:val="24"/>
        </w:rPr>
        <w:t>)</w:t>
      </w:r>
    </w:p>
    <w:p>
      <w:pPr>
        <w:pStyle w:val="NormalWeb"/>
        <w:jc w:val="both"/>
        <w:rPr/>
      </w:pPr>
      <w:r>
        <w:rPr>
          <w:i/>
        </w:rPr>
        <w:t>“</w:t>
      </w:r>
      <w:r>
        <w:rPr>
          <w:i/>
        </w:rPr>
        <w:t>Generalmente es más fácil ver el principio de algo que su fin. El Estado de bienestar, que nació en 1945 en la Gran Bretaña de la posguerra, llegó a su fin esta semana, cuando George Osborne, Ministro de Finanzas del Reino Unido, rechazó el concepto del “beneficio universal”, la idea de que todos, no sólo los pobres, deben beneficiarse de la protección social”...</w:t>
      </w:r>
      <w:r>
        <w:rPr>
          <w:color w:val="FF0000"/>
        </w:rPr>
        <w:t xml:space="preserve"> </w:t>
      </w:r>
      <w:r>
        <w:rPr>
          <w:u w:val="single"/>
        </w:rPr>
        <w:t>Descanse en paz el Estado de bienestar</w:t>
      </w:r>
      <w:r>
        <w:rPr/>
        <w:t xml:space="preserve"> (Guy Sorman - Project Syndicate - </w:t>
      </w:r>
      <w:r>
        <w:rPr>
          <w:b/>
        </w:rPr>
        <w:t>8/10/10</w:t>
      </w:r>
      <w:r>
        <w:rPr/>
        <w:t xml:space="preserve">)  </w:t>
      </w:r>
    </w:p>
    <w:p>
      <w:pPr>
        <w:pStyle w:val="NormalWeb"/>
        <w:jc w:val="both"/>
        <w:rPr>
          <w:b/>
          <w:b/>
        </w:rPr>
      </w:pPr>
      <w:r>
        <w:rPr>
          <w:b/>
        </w:rPr>
        <w:t>Cuando el empobrecimiento de los pensionistas, se considera un “daño colateral”</w:t>
      </w:r>
    </w:p>
    <w:p>
      <w:pPr>
        <w:pStyle w:val="NormalWeb"/>
        <w:jc w:val="both"/>
        <w:rPr>
          <w:b/>
          <w:b/>
        </w:rPr>
      </w:pPr>
      <w:r>
        <w:rPr>
          <w:b/>
        </w:rPr>
        <w:t>Pasacalle (IV)</w:t>
      </w:r>
    </w:p>
    <w:p>
      <w:pPr>
        <w:pStyle w:val="NormalWeb"/>
        <w:jc w:val="both"/>
        <w:rPr>
          <w:b/>
          <w:b/>
        </w:rPr>
      </w:pPr>
      <w:r>
        <w:rPr>
          <w:b/>
        </w:rPr>
        <w:t>He querido dejar que los jóvenes economistas hablaran primero. Graduados “cum laude” en las mejores universidades del mundo, distinguidos catedráticos, académicos de prestigio, con libros, informes, estudios, conferencias, congresos y ponencias que respaldan sus opiniones. Economistas, actuarios, matemáticos, estadísticos, ingenieros sociales. En fin, la juventud mejor formada de la historia…</w:t>
      </w:r>
    </w:p>
    <w:p>
      <w:pPr>
        <w:pStyle w:val="NormalWeb"/>
        <w:jc w:val="both"/>
        <w:rPr>
          <w:b/>
          <w:b/>
        </w:rPr>
      </w:pPr>
      <w:r>
        <w:rPr>
          <w:b/>
        </w:rPr>
        <w:t xml:space="preserve">Pues para estos distinguidos “eruditos”, si es que yo he entendido bien, la solución para casi todos los males económicos de las sociedades desarrolladas pasa por “atrasar la edad de jubilación”… “reducir las pensiones”… “que se trabaje hasta la muerte o hasta muy (muy) cerca de ella”. Así los números cuadran, los actuarios se quedan tranquilos, el déficit y el endeudamiento público alcanzan valores razonables. Un “mal de altura”, que puedo aceptar, pero no compartir. Perdón. </w:t>
      </w:r>
    </w:p>
    <w:p>
      <w:pPr>
        <w:pStyle w:val="NormalWeb"/>
        <w:jc w:val="both"/>
        <w:rPr>
          <w:b/>
          <w:b/>
        </w:rPr>
      </w:pPr>
      <w:r>
        <w:rPr>
          <w:b/>
        </w:rPr>
        <w:t xml:space="preserve">En un sistema de reparto las aportaciones sociales de los trabajadores (población activa) sirven para sostener los pagos a los pensionistas (población pasiva). Si se reduce el número de trabajadores ocupados (aportantes) la “solución de equilibrio” que proponen algunos de estos “vegetarianos caníbales”, es acotar (proporcionalmente) la retribución a los pensionistas. Esto se puede hacer demorando el inicio del pago de las prestaciones (retrasando la edad de jubilación), o bien disminuyendo las prestaciones (o tal vez las dos cosas, como se insinúa o intenta denodadamente). De una relación 4 activos por 1 pasivo (antes de la globalización), se ha pasado a 2 activos por 1 pasivo (durante la globalización). Técnicamente impresentable, actuarialmente insostenible, económicamente ruinoso, financieramente insoportable, dogmáticamente irritante.  </w:t>
      </w:r>
    </w:p>
    <w:p>
      <w:pPr>
        <w:pStyle w:val="NormalWeb"/>
        <w:jc w:val="both"/>
        <w:rPr>
          <w:b/>
          <w:b/>
        </w:rPr>
      </w:pPr>
      <w:r>
        <w:rPr>
          <w:b/>
        </w:rPr>
        <w:t>En mis épocas de estudiante (cuando aún se utilizaba la tiza y la pizarra) había “teoremas” que se demostraban por el absurdo (creo recordar). Para el caso de un “teorema de los jubilados”, sería interesante preguntar a estos “grandes bonetes” cómo balancearían las cuentas del sistema público de pensiones en el caso que la población activa continuara reduciéndose (que tal como van las cosas parece inevitable o al menos bastante previsible). El problema del paro se resolvería, reduciendo, o demorando las pensiones hasta el límite (“tendiendo al infinito”, dirían los matemáticos) o privatizando las pensiones (que sería la “solución final”, más apetecible para la banca)… ¿Y el “contrato social?... Qué contrato social. Eso es cosa de la historia y, como ya sabemos, estamos ante “el fin de la historia y el último hombre” (que… ¿será un pensionista?). O sea.</w:t>
      </w:r>
    </w:p>
    <w:p>
      <w:pPr>
        <w:pStyle w:val="NormalWeb"/>
        <w:jc w:val="both"/>
        <w:rPr/>
      </w:pPr>
      <w:r>
        <w:rPr>
          <w:b/>
        </w:rPr>
        <w:t>Una demostración por el absurdo sería fusilar a los pensionistas. Si la economía no crece, si no se ocupan más trabajadores (para que con sus aportaciones puedan soportar el pago de las pensiones), la solución es “dejar morir o matar a los viejos”. Matar resulta más expeditivo (“crearía más valor”). Wall Street lo premiaría. Sería como cuando las acciones de una empresa suben su cotización, al anunciar un despido masivo de personal (cruento ejemplo del absurdo cortoplacista).</w:t>
      </w:r>
    </w:p>
    <w:p>
      <w:pPr>
        <w:pStyle w:val="NormalWeb"/>
        <w:jc w:val="both"/>
        <w:rPr/>
      </w:pPr>
      <w:r>
        <w:rPr>
          <w:b/>
        </w:rPr>
        <w:t xml:space="preserve">Los “ángeles de la muerte” en los hospitales públicos serían como los brokers de la bolsa. Cuantos más viejitos “mandaran al otro mundo” mayores bonus. Les regalo la idea a los jóvenes economistas: el hospital “Dr. Drácula” ha mejorado su productividad, en el mes de enero firmaron el certificado de defunción de 320 personas que se acercaban peligrosamente a la edad de la jubilación. Al director médico se le asignaron las “stock options” proporcionales, el personal de enfermería ha doblado la paga extra y los médicos de la UVI recibieron los bonus correspondientes… El “mercado” premia la mayor competitividad del hospital.   </w:t>
      </w:r>
    </w:p>
    <w:p>
      <w:pPr>
        <w:pStyle w:val="NormalWeb"/>
        <w:jc w:val="both"/>
        <w:rPr>
          <w:b/>
          <w:b/>
        </w:rPr>
      </w:pPr>
      <w:r>
        <w:rPr>
          <w:b/>
        </w:rPr>
        <w:t>Para que los grandes números de la macroeconomía mejoren quedan por resolver: las personas que enferman demasiado, los niños que crecen de prisa, las personas que comen en exceso (o las que todavía comen, sin más), los que consumen mucha agua, los que gastan demasiada energía, los que pretenden estudiar en establecimientos públicos… en fin, ¿los que pretenden continuar viviendo? En los cementerios no hay inflación, ni déficit, ni deuda. Y eso… “gusta a los mercados”.</w:t>
      </w:r>
    </w:p>
    <w:p>
      <w:pPr>
        <w:pStyle w:val="NormalWeb"/>
        <w:jc w:val="both"/>
        <w:rPr>
          <w:b/>
          <w:b/>
        </w:rPr>
      </w:pPr>
      <w:r>
        <w:rPr>
          <w:b/>
        </w:rPr>
        <w:t>Me interesaría preguntar a los econometristas “high frequency” si realmente creen que los jubilados nos sacaran de la crisis. Probablemente estos “académicos en la nube” me contestaran que el problema está en el Estado de bienestar (insostenible) y que deben hacerse todas las “reformas estructurales” necesarias para recuperar la competitividad. Que los países desarrollados no pueden seguir viviendo por encima de sus posibilidades. Que los grandes déficits públicos resultan inadmisibles y el alto endeudamiento soberano insostenible.</w:t>
      </w:r>
    </w:p>
    <w:p>
      <w:pPr>
        <w:pStyle w:val="NormalWeb"/>
        <w:jc w:val="both"/>
        <w:rPr>
          <w:b/>
          <w:b/>
        </w:rPr>
      </w:pPr>
      <w:r>
        <w:rPr>
          <w:b/>
        </w:rPr>
        <w:t xml:space="preserve">Y aquí llegamos a la “médula” del asunto. El Estado de bienestar, las reformas estructurales, la productividad, la competitividad, la internacionalización, la deslocalización, el libre movimiento de capitales y mercancías (“libérrimo” en lo financiero y “amañado” en los bienes). </w:t>
      </w:r>
    </w:p>
    <w:p>
      <w:pPr>
        <w:pStyle w:val="NormalWeb"/>
        <w:jc w:val="both"/>
        <w:rPr>
          <w:b/>
          <w:b/>
        </w:rPr>
      </w:pPr>
      <w:r>
        <w:rPr>
          <w:b/>
        </w:rPr>
        <w:t>De seguir los “sabios consejos” de los catedráticos de Harvard, Stanford, Columbia, MIT, Oxford, Cambridge, London School of Economics…  ¿cuál sería el modelo “asimilable” de Estado de bienestar, para los países europeos? ¿el de China? ¿el de la India? ¿el de Vietnam? ¿o el de Camboya? ¿el de Indonesia? (siguiendo por el sendero de la competitividad pronto habrá que hacer “benchmarking” en algún país africano). Un ethos peligroso y derrotista.</w:t>
      </w:r>
    </w:p>
    <w:p>
      <w:pPr>
        <w:pStyle w:val="NormalWeb"/>
        <w:jc w:val="both"/>
        <w:rPr>
          <w:b/>
          <w:b/>
        </w:rPr>
      </w:pPr>
      <w:r>
        <w:rPr>
          <w:b/>
        </w:rPr>
        <w:t>Para recuperar la “competitividad” perdida en Europa ¿se deberían pagar salarios chinos, hindúes, brasileros o rusos?</w:t>
      </w:r>
    </w:p>
    <w:p>
      <w:pPr>
        <w:pStyle w:val="NormalWeb"/>
        <w:jc w:val="both"/>
        <w:rPr>
          <w:b/>
          <w:b/>
        </w:rPr>
      </w:pPr>
      <w:r>
        <w:rPr>
          <w:b/>
        </w:rPr>
        <w:t>Para aumentar la “productividad” perdida en Europa ¿se deberían trabajar 14 ó 16 horas diarias (6 días a la semana), dormir en las fábricas, no tener vacaciones, no tener licencia por enfermedad o maternidad, e ir a “mear” con horario establecido y a la vista del capataz?</w:t>
      </w:r>
    </w:p>
    <w:p>
      <w:pPr>
        <w:pStyle w:val="NormalWeb"/>
        <w:jc w:val="both"/>
        <w:rPr>
          <w:b/>
          <w:b/>
        </w:rPr>
      </w:pPr>
      <w:r>
        <w:rPr>
          <w:b/>
        </w:rPr>
        <w:t>Para que las empresas europeas vuelvan a demandar empleo ¿la alternativa razonable es el despido libre? ¿unos trabajadores de usar y tirar? ¿un ejército en la reserva de costo cero?</w:t>
      </w:r>
    </w:p>
    <w:p>
      <w:pPr>
        <w:pStyle w:val="NormalWeb"/>
        <w:jc w:val="both"/>
        <w:rPr>
          <w:b/>
          <w:b/>
        </w:rPr>
      </w:pPr>
      <w:r>
        <w:rPr>
          <w:b/>
        </w:rPr>
        <w:t>Para que los gobiernos europeos eliminen sus déficits ¿se debería suprimir la sanidad pública, la educación pública, y el sistema público de pensiones?</w:t>
      </w:r>
    </w:p>
    <w:p>
      <w:pPr>
        <w:pStyle w:val="NormalWeb"/>
        <w:jc w:val="both"/>
        <w:rPr>
          <w:b/>
          <w:b/>
        </w:rPr>
      </w:pPr>
      <w:r>
        <w:rPr>
          <w:b/>
        </w:rPr>
        <w:t>En el libre movimiento de capitales y mercancías (esa tierra plana que proclamaron los apósteles de la globalización) ¿qué espacio queda para Europa (ya no digamos para el Estado de bienestar, abolido por imperativo del mercado)?</w:t>
      </w:r>
    </w:p>
    <w:p>
      <w:pPr>
        <w:pStyle w:val="NormalWeb"/>
        <w:jc w:val="both"/>
        <w:rPr/>
      </w:pPr>
      <w:r>
        <w:rPr>
          <w:b/>
        </w:rPr>
        <w:t xml:space="preserve">Los profetas del librecambio proclaman la “tecnología” como el “ojo de la aguja por la que pasará el camello” europeo. Desde Finlandia a Grecia y desde Portugal a Polonia, todo será un big “Silicon Valley” en honor de las nuevas tecnologías. Y todos (toditos todos) los europeos programaremos video juegos, casinos y apuestas deportivas por internet, You Tubes, Twitters, Facebooks y otras redes con las que “enredar” a los incautos. Eso sí, “por amor a la competitividad perdida”, un Silicon Valley, pero con sueldos de Bangalore, of course. 350 millones de trabajadores en las nuevas tecnologías, aunque dejando unos pocos “camareros” de sol y playa, y algunos “jardineros” del parque temático (seguramente de los PIGS) para atender a los turistas que visiten Eurolandia (probablemente de Asia, donde se fueron a parar los empleos que perdió (¿o regaló?) Europa, en aras de la deslocalización y el librecambio). Una “boutade” digna de un Nobel de economía… ¡No jodamos! </w:t>
      </w:r>
    </w:p>
    <w:p>
      <w:pPr>
        <w:pStyle w:val="NormalWeb"/>
        <w:jc w:val="both"/>
        <w:rPr/>
      </w:pPr>
      <w:r>
        <w:rPr>
          <w:b/>
        </w:rPr>
        <w:t>Estimados “eruditos de laboratorio”, perdonen ustedes que este viejo de 65 años -68 cuando se publique este Paper- (que afortunadamente, y por ahorros propios, no necesita de la jubilación para vivir, queda dicho) les haga algunas “aproximaciones de cabotaje”. Que intente, con toda humildad, reiterar algunas pasadas ideas políticamente incorrectas (es lo mío, casi siempre). Allí por abril de 2002 publiqué un Ensayo (Los daños ocultos del librecambio - La doble vida de la economía global (Unión Europea: Apertura y vulnerabilidad - (¿Es posible imaginar un futuro diferente al pasado reciente?) donde, entre otras cosas, decía:</w:t>
      </w:r>
    </w:p>
    <w:p>
      <w:pPr>
        <w:pStyle w:val="NormalWeb"/>
        <w:jc w:val="both"/>
        <w:rPr>
          <w:b/>
          <w:b/>
        </w:rPr>
      </w:pPr>
      <w:r>
        <w:rPr>
          <w:b/>
        </w:rPr>
        <w:t>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el mundo, adhieran fervientemente al comercio libre.</w:t>
      </w:r>
    </w:p>
    <w:p>
      <w:pPr>
        <w:pStyle w:val="NormalWeb"/>
        <w:jc w:val="both"/>
        <w:rPr>
          <w:b/>
          <w:b/>
        </w:rPr>
      </w:pPr>
      <w:r>
        <w:rPr>
          <w:b/>
        </w:rPr>
        <w:t>El comercio internacional beneficia a unas pocas empresa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Web"/>
        <w:jc w:val="both"/>
        <w:rPr>
          <w:b/>
          <w:b/>
        </w:rPr>
      </w:pPr>
      <w:r>
        <w:rPr>
          <w:b/>
        </w:rPr>
        <w:t>Al impulso de la liberalización del comercio se cuela el libre movimiento -fundamentalmente especulativo- de capitales, sin fronteras, limitaciones, ni controles, que es la única globalización verdadera.</w:t>
      </w:r>
    </w:p>
    <w:p>
      <w:pPr>
        <w:pStyle w:val="NormalWeb"/>
        <w:jc w:val="both"/>
        <w:rPr>
          <w:b/>
          <w:b/>
        </w:rPr>
      </w:pPr>
      <w:r>
        <w:rPr>
          <w:b/>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Web"/>
        <w:jc w:val="both"/>
        <w:rPr>
          <w:b/>
          <w:b/>
        </w:rPr>
      </w:pPr>
      <w:r>
        <w:rPr>
          <w:b/>
        </w:rPr>
        <w:t>El libre comercio perjudica seriamente a las economías de las naciones. Casi todos los problemas con que se enfrenta la Unión Europea -déficit público, aumento del desempleo, retroceso de la clase media, excesiva competencia, creciente endeudamiento de las empresas y degradación del medio ambiente- pueden estar relacionados con la política del libre comercio (extra regional) que ha estado siguiendo en los últimos años…</w:t>
      </w:r>
    </w:p>
    <w:p>
      <w:pPr>
        <w:pStyle w:val="NormalWeb"/>
        <w:jc w:val="both"/>
        <w:rPr>
          <w:b/>
          <w:b/>
        </w:rPr>
      </w:pPr>
      <w:r>
        <w:rPr>
          <w:b/>
        </w:rPr>
        <w:t>Esos son los daños ocultos del librecambio. El alto costo de un régimen que nos lleva a pensar en el libre cambio de los idiotas.</w:t>
      </w:r>
    </w:p>
    <w:p>
      <w:pPr>
        <w:pStyle w:val="NormalWeb"/>
        <w:jc w:val="both"/>
        <w:rPr>
          <w:b/>
          <w:b/>
        </w:rPr>
      </w:pPr>
      <w:r>
        <w:rPr>
          <w:b/>
        </w:rPr>
        <w:t>Una alucinación del desarrollo -la globalización de la libertad de mercado- que, entre la flexibilidad y la incertidumbre, opta por el miedo a ser uno mismo.</w:t>
      </w:r>
    </w:p>
    <w:p>
      <w:pPr>
        <w:pStyle w:val="NormalWeb"/>
        <w:jc w:val="both"/>
        <w:rPr>
          <w:b/>
          <w:b/>
        </w:rPr>
      </w:pPr>
      <w:r>
        <w:rPr>
          <w:b/>
        </w:rPr>
        <w:t>La doble vida de la globalización nos plantea un caso de vulnerabilidad económica: Unión Europea versus Estados Unidos. Podríamos sospechar si no estamos ante una situación de desigualdades provocadas. Si una mayor apertura de los flujos financieros y comerciales, hacen a la Unión Europea más vulnerable a las perturbaciones externas; ¿no se presentaría una situación asemejable a la de cobayas del neoliberalismo?</w:t>
      </w:r>
    </w:p>
    <w:p>
      <w:pPr>
        <w:pStyle w:val="NormalWeb"/>
        <w:jc w:val="both"/>
        <w:rPr>
          <w:b/>
          <w:b/>
        </w:rPr>
      </w:pPr>
      <w:r>
        <w:rPr>
          <w:b/>
        </w:rPr>
        <w:t>¿Ante la falsa globalización de la libertad de mercado, que nos imponen los fascistas económicos, es posible proyectar un futuro diferente al pasado reciente?</w:t>
      </w:r>
    </w:p>
    <w:p>
      <w:pPr>
        <w:pStyle w:val="NormalWeb"/>
        <w:jc w:val="both"/>
        <w:rPr>
          <w:b/>
          <w:b/>
        </w:rPr>
      </w:pPr>
      <w:r>
        <w:rPr>
          <w:b/>
        </w:rPr>
        <w:t>¿Puede imaginarse un cambio de paradigma?</w:t>
      </w:r>
    </w:p>
    <w:p>
      <w:pPr>
        <w:pStyle w:val="NormalWeb"/>
        <w:jc w:val="both"/>
        <w:rPr>
          <w:b/>
          <w:b/>
        </w:rPr>
      </w:pPr>
      <w:r>
        <w:rPr>
          <w:b/>
        </w:rPr>
        <w:t>¿Puede la economía salir del armario?</w:t>
      </w:r>
    </w:p>
    <w:p>
      <w:pPr>
        <w:pStyle w:val="NormalWeb"/>
        <w:jc w:val="both"/>
        <w:rPr>
          <w:b/>
          <w:b/>
        </w:rPr>
      </w:pPr>
      <w:r>
        <w:rPr>
          <w:b/>
        </w:rPr>
        <w:t>¿Será posible que nos devuelvan el cerebro?</w:t>
      </w:r>
    </w:p>
    <w:p>
      <w:pPr>
        <w:pStyle w:val="NormalWeb"/>
        <w:jc w:val="both"/>
        <w:rPr>
          <w:b/>
          <w:b/>
        </w:rPr>
      </w:pPr>
      <w:r>
        <w:rPr>
          <w:b/>
        </w:rPr>
        <w:t>¿Se animará Europa a quitarse el burka que la niega, la somete y castra desde finales de la Segunda Guerra Mundial y, sin solución de continuidad, desde el fin de la Guerra Fría?</w:t>
      </w:r>
    </w:p>
    <w:p>
      <w:pPr>
        <w:pStyle w:val="NormalWeb"/>
        <w:jc w:val="both"/>
        <w:rPr>
          <w:b/>
          <w:b/>
        </w:rPr>
      </w:pPr>
      <w:r>
        <w:rPr>
          <w:b/>
        </w:rPr>
        <w:t xml:space="preserve">(Hasta aquí lo publicado en abril de 2002) </w:t>
      </w:r>
    </w:p>
    <w:p>
      <w:pPr>
        <w:pStyle w:val="NormalWeb"/>
        <w:jc w:val="both"/>
        <w:rPr>
          <w:b/>
          <w:b/>
        </w:rPr>
      </w:pPr>
      <w:r>
        <w:rPr>
          <w:b/>
        </w:rPr>
        <w:t>Viejas y queridas causas perdidas o la amargura de la victoria…</w:t>
      </w:r>
    </w:p>
    <w:p>
      <w:pPr>
        <w:pStyle w:val="NormalWeb"/>
        <w:jc w:val="both"/>
        <w:rPr/>
      </w:pPr>
      <w:r>
        <w:rPr>
          <w:b/>
        </w:rPr>
        <w:t>Mientras espero (inútilmente) alguna respuesta de los “dogmáticos del mercado”, dejo a los que “ni estudian” (o que si lo hacen entienden bien poco, como han demostrado en varios países europeos), “ni trabajan” (y si todo sigue igual, tampoco trabajarán),  antes que, irremisiblemente, “ni piensen” (destino final del proyecto neoliberal), el Epílogo del Ensayo (2002):</w:t>
      </w:r>
    </w:p>
    <w:p>
      <w:pPr>
        <w:pStyle w:val="NormalWeb"/>
        <w:jc w:val="both"/>
        <w:rPr>
          <w:b/>
          <w:b/>
        </w:rPr>
      </w:pPr>
      <w:r>
        <w:rPr>
          <w:b/>
        </w:rPr>
        <w:t>El libre comercio, podrá resultar un tópico cuya vigencia es muy difícil de remover, pero cuya injusticia sigue siendo flagrante (y se reitera).</w:t>
      </w:r>
    </w:p>
    <w:p>
      <w:pPr>
        <w:pStyle w:val="NormalWeb"/>
        <w:jc w:val="both"/>
        <w:rPr>
          <w:b/>
          <w:b/>
        </w:rPr>
      </w:pPr>
      <w:r>
        <w:rPr>
          <w:b/>
        </w:rPr>
        <w:t>Los puristas del librecambio nos aplastan con su rodillo económico y nos imponen un darwinismo económico cainita y fatal (se denuncia).</w:t>
      </w:r>
    </w:p>
    <w:p>
      <w:pPr>
        <w:pStyle w:val="NormalWeb"/>
        <w:jc w:val="both"/>
        <w:rPr>
          <w:b/>
          <w:b/>
        </w:rPr>
      </w:pPr>
      <w:r>
        <w:rPr>
          <w:b/>
        </w:rPr>
        <w:t>La liberación, la desregulación y la privatización castigan a la sociedad, avasallan la dignidad humana, amenazan el hábitat, debilitan progresivamente la autoridad gubernamental, y provocan el crepúsculo de la piedad (espera haberse demostrado)</w:t>
      </w:r>
    </w:p>
    <w:p>
      <w:pPr>
        <w:pStyle w:val="NormalWeb"/>
        <w:jc w:val="both"/>
        <w:rPr>
          <w:b/>
          <w:b/>
        </w:rPr>
      </w:pPr>
      <w:r>
        <w:rPr>
          <w:b/>
        </w:rPr>
        <w:t>Lo diga Agamenón o su porquero (asumo este último papel): Existe una larga sucesión de hechos contumaces que pueden valer por experimentos repetidos.</w:t>
      </w:r>
    </w:p>
    <w:p>
      <w:pPr>
        <w:pStyle w:val="NormalWeb"/>
        <w:jc w:val="both"/>
        <w:rPr>
          <w:b/>
          <w:b/>
        </w:rPr>
      </w:pPr>
      <w:r>
        <w:rPr>
          <w:b/>
        </w:rPr>
        <w:t>¡Ah!, y no se olviden: la igualdad de oportunidades es desigual (a ver si se enteran). El dilema no está en  las pensiones, la sanidad o la educación, el problema está en el trabajo y en la distribución de los ingresos (y por ello sí, hay que salir a la calle)…</w:t>
      </w:r>
    </w:p>
    <w:p>
      <w:pPr>
        <w:pStyle w:val="NormalWeb"/>
        <w:jc w:val="both"/>
        <w:rPr/>
      </w:pPr>
      <w:r>
        <w:rPr>
          <w:b/>
        </w:rPr>
        <w:t>- Año 2012: nuevos “hechos contumaces” (por un futuro aún peor)</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globalización, una mayor desigualdad y la crisis en las clases bajas y medias devuelven el conflicto social al centro del debate en EEUU y Europa”…</w:t>
      </w:r>
      <w:r>
        <w:rPr>
          <w:rFonts w:cs="Times New Roman" w:ascii="Times New Roman" w:hAnsi="Times New Roman"/>
          <w:sz w:val="24"/>
          <w:szCs w:val="24"/>
        </w:rPr>
        <w:t xml:space="preserve"> </w:t>
      </w:r>
      <w:r>
        <w:rPr>
          <w:rFonts w:cs="Times New Roman" w:ascii="Times New Roman" w:hAnsi="Times New Roman"/>
          <w:sz w:val="24"/>
          <w:szCs w:val="24"/>
          <w:u w:val="single"/>
        </w:rPr>
        <w:t>El regreso de la lucha de clases</w:t>
      </w:r>
      <w:r>
        <w:rPr>
          <w:rFonts w:cs="Times New Roman" w:ascii="Times New Roman" w:hAnsi="Times New Roman"/>
          <w:sz w:val="24"/>
          <w:szCs w:val="24"/>
        </w:rPr>
        <w:t xml:space="preserve"> (El País - </w:t>
      </w:r>
      <w:r>
        <w:rPr>
          <w:rFonts w:cs="Times New Roman" w:ascii="Times New Roman" w:hAnsi="Times New Roman"/>
          <w:b/>
          <w:sz w:val="24"/>
          <w:szCs w:val="24"/>
        </w:rPr>
        <w:t>21/2/12</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A medida que crece la evidencia de que en todas partes del mundo está aumentando la desigualdad de los ingresos, el problema recibe una mayor atención de los académicos y responsables del diseño de políticas. Por ejemplo, en los Estados Unidos, la participación en los ingresos del 1% de la población que más gana se ha más que duplicado desde los años setenta, pasando de un 8% del PIB anual a más del 20% en fechas recientes, un nivel que no se había alcanzado desde los años vei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aghuram Rajan, de la Universidad de Chicago, y ex economista en jefe del Fondo Monetario Internacional, ofrece una explicación razonable sobre la relación entre la desigualdad en el ingreso y la crisis financiera de 2008 en su más reciente libro, Fault Lines, que ha sido premiado.</w:t>
      </w:r>
    </w:p>
    <w:p>
      <w:pPr>
        <w:pStyle w:val="Normal"/>
        <w:jc w:val="both"/>
        <w:rPr/>
      </w:pPr>
      <w:r>
        <w:rPr>
          <w:rFonts w:cs="Times New Roman" w:ascii="Times New Roman" w:hAnsi="Times New Roman"/>
          <w:i/>
          <w:sz w:val="24"/>
          <w:szCs w:val="24"/>
        </w:rPr>
        <w:t xml:space="preserve">Rajan argumenta que en los Estados Unidos la enorme concentración del ingreso en los que más tienen condujo a diseñar políticas destinadas a promover el crédito insostenible en los grupos de ingresos medios y bajos, mediante subsidios y garantías de crédito en el sector de la vivienda y una política monetaria laxa. También hubo una explosión de deuda de tarjetas de crédito. Estos grupos protegieron el aumento del consumo al que se habían acostumbrado mediante un mayor endeudamiento. Indirectamente, los más ricos, algunos de ellos fuera de los Estados Unidos, ofrecieron créditos a los otros grupos de ingreso en donde el sector financiero actuó, con métodos agresivos, como intermediario. Este proceso insostenible se vio interrumpido abruptamente en 2008”... </w:t>
      </w:r>
      <w:r>
        <w:rPr>
          <w:rFonts w:cs="Times New Roman" w:ascii="Times New Roman" w:hAnsi="Times New Roman"/>
          <w:sz w:val="24"/>
          <w:szCs w:val="24"/>
          <w:u w:val="single"/>
        </w:rPr>
        <w:t>La trampa de la desigualdad</w:t>
      </w:r>
      <w:r>
        <w:rPr>
          <w:rFonts w:cs="Times New Roman" w:ascii="Times New Roman" w:hAnsi="Times New Roman"/>
          <w:sz w:val="24"/>
          <w:szCs w:val="24"/>
        </w:rPr>
        <w:t xml:space="preserve"> (Kemal Derviş - Project Syndicate - </w:t>
      </w:r>
      <w:r>
        <w:rPr>
          <w:rFonts w:cs="Times New Roman" w:ascii="Times New Roman" w:hAnsi="Times New Roman"/>
          <w:b/>
          <w:sz w:val="24"/>
          <w:szCs w:val="24"/>
        </w:rPr>
        <w:t>8/3/12</w:t>
      </w:r>
      <w:r>
        <w:rPr>
          <w:rFonts w:cs="Times New Roman" w:ascii="Times New Roman" w:hAnsi="Times New Roman"/>
          <w:sz w:val="24"/>
          <w:szCs w:val="24"/>
        </w:rPr>
        <w:t>)</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Mientras desde el Viejo Continente nos llegan noticias cada vez peores, son muchos los que han empezado a preguntarse cuánto tardará nuestro Estado de Bienestar en poner rumbo al despeñadero. La mala noticia ya está aquí: puede que ya estemos en la senda.</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Este año -ya son cuatro los ejercicios consecutivos en que hemos pedido prestado más de un billón de dólares para sostener el Estado-, el déficit presupuestario superará los 1,3 billones de dólares, el 8,7% del PIB. Si cree que eso suena mal, es porque es malo. De hecho, solo dos países europeos, Grecia e Irlanda, tienen un déficit superior. </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En cuanto a nuestra deuda, supera los 15,3 billones de dólares, equivalente al 102% del PIB. Solamente cuatro países europeos tienen deudas superiores: Grecia, Irlanda, Portugal e Italia. Esto quiere decir que nuestro Gobierno es fiscalmente menos responsable que los de países como Francia, Bélgica o España. </w:t>
      </w:r>
    </w:p>
    <w:p>
      <w:pPr>
        <w:pStyle w:val="Normal"/>
        <w:spacing w:lineRule="auto" w:line="240"/>
        <w:jc w:val="both"/>
        <w:rPr/>
      </w:pPr>
      <w:r>
        <w:rPr>
          <w:rFonts w:eastAsia="Times New Roman" w:cs="Times New Roman" w:ascii="Times New Roman" w:hAnsi="Times New Roman"/>
          <w:i/>
          <w:sz w:val="24"/>
          <w:szCs w:val="24"/>
          <w:lang w:eastAsia="es-ES"/>
        </w:rPr>
        <w:t>Si las cosas están mal ahora, en el futuro pueden estar aún peor. Si a la deuda oficial añadimos las obligaciones de pago de la Seguridad Social y Medicare en concepto de pensiones y demás, en realidad debemos entre 72 y 137 billones (la primera cifra tiene en cuenta el ahorro en el Medicare que según el Gobierno podría suponer el Obamacare). O sea, entre un 480 y un estupefaciente 911% del PIB. Aplicando los mismos baremos, la nación más endeudada de Europa es Grecia, que debería el 875% del PIB. O sea, sí, menos que nosotros. Francia, el segundo peor país europeo en esta lista, debe sólo el 549% del PIB. Incluso en el escenario más optimista, EEUU debe más que paradigmas de la irresponsabilidad fiscal como Irlanda, Italia, Portugal y Españ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ados Unidos</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Ya somos como Europa</w:t>
      </w:r>
      <w:r>
        <w:rPr>
          <w:rFonts w:eastAsia="Times New Roman" w:cs="Times New Roman" w:ascii="Times New Roman" w:hAnsi="Times New Roman"/>
          <w:sz w:val="24"/>
          <w:szCs w:val="24"/>
          <w:lang w:eastAsia="es-ES"/>
        </w:rPr>
        <w:t xml:space="preserve"> (Michael D. Tanner - Libertad Digital - </w:t>
      </w:r>
      <w:r>
        <w:rPr>
          <w:rFonts w:eastAsia="Times New Roman" w:cs="Times New Roman" w:ascii="Times New Roman" w:hAnsi="Times New Roman"/>
          <w:b/>
          <w:sz w:val="24"/>
          <w:szCs w:val="24"/>
          <w:lang w:eastAsia="es-ES"/>
        </w:rPr>
        <w:t>12/3/12</w:t>
      </w:r>
      <w:r>
        <w:rPr>
          <w:rFonts w:eastAsia="Times New Roman" w:cs="Times New Roman" w:ascii="Times New Roman" w:hAnsi="Times New Roman"/>
          <w:sz w:val="24"/>
          <w:szCs w:val="24"/>
          <w:lang w:eastAsia="es-ES"/>
        </w:rPr>
        <w:t>)</w:t>
      </w:r>
    </w:p>
    <w:p>
      <w:pPr>
        <w:pStyle w:val="NormalWeb"/>
        <w:jc w:val="both"/>
        <w:rPr/>
      </w:pPr>
      <w:r>
        <w:rPr>
          <w:i/>
        </w:rPr>
        <w:t>“</w:t>
      </w:r>
      <w:r>
        <w:rPr>
          <w:i/>
        </w:rPr>
        <w:t>Los cinco días de disturbios en Londres y otras ciudades británicas en agosto de 2011 tuvieron sus raíces, entre otros factores, en la pobreza, la desmotivación, la falta de oportunidades y la ausencia de un entorno familiar sano.</w:t>
      </w:r>
    </w:p>
    <w:p>
      <w:pPr>
        <w:pStyle w:val="NormalWeb"/>
        <w:jc w:val="both"/>
        <w:rPr>
          <w:i/>
          <w:i/>
        </w:rPr>
      </w:pPr>
      <w:r>
        <w:rPr>
          <w:i/>
        </w:rPr>
        <w:t>Así lo constató el Panel de Comunidades y Víctimas de los Disturbios, un grupo de expertos establecido tras las revueltas de agosto del año pasado para investigar sus causas, que además lanzó una advertencia sobre la mala influencia de la publicidad excesiva sobre los jóvenes.</w:t>
      </w:r>
    </w:p>
    <w:p>
      <w:pPr>
        <w:pStyle w:val="NormalWeb"/>
        <w:jc w:val="both"/>
        <w:rPr/>
      </w:pPr>
      <w:r>
        <w:rPr>
          <w:i/>
        </w:rPr>
        <w:t>Según el informe del Panel, que se publica este miércoles pero fue filtrado por la prensa el martes, 500.000 familias permanecen en el desamparo y el olvido del sistema social del Reino Unido”...</w:t>
      </w:r>
      <w:r>
        <w:rPr/>
        <w:t xml:space="preserve"> </w:t>
      </w:r>
      <w:r>
        <w:rPr>
          <w:u w:val="single"/>
        </w:rPr>
        <w:t>Estudio sobre los motines británicos encuentra “500.000 familias olvidadas”</w:t>
      </w:r>
      <w:r>
        <w:rPr/>
        <w:t xml:space="preserve"> (BBCMundo - </w:t>
      </w:r>
      <w:r>
        <w:rPr>
          <w:b/>
        </w:rPr>
        <w:t>28/3/12</w:t>
      </w:r>
      <w:r>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A los estadounidenses les gusta pensar en su país como una tierra de oportunidades, opinión que otros en buena medida comparten. Pero aunque es fácil pensar ejemplos de estadounidenses que subieron a la cima por sus propios medios, lo que en verdad cuenta son las estadísticas: ¿hasta qué punto las oportunidades que tendrá una persona a lo largo de su vida dependen de los ingresos y la educación de sus padr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la actualidad, estas cifras muestran que el sueño americano es un mito. Hoy hay menos igualdad de oportunidades en Estados Unidos que en Europa (y de hecho, menos que en cualquier país industrial avanzado del que tengamos datos).</w:t>
      </w:r>
    </w:p>
    <w:p>
      <w:pPr>
        <w:pStyle w:val="Normal"/>
        <w:jc w:val="both"/>
        <w:rPr/>
      </w:pPr>
      <w:r>
        <w:rPr>
          <w:rFonts w:cs="Times New Roman" w:ascii="Times New Roman" w:hAnsi="Times New Roman"/>
          <w:i/>
          <w:sz w:val="24"/>
          <w:szCs w:val="24"/>
        </w:rPr>
        <w:t>Esta es una de las razones por las que Estados Unidos tiene el nivel de desigualdad más alto de cualquiera de los países avanzados. Y la distancia que lo separa de los demás no deja de crecer. Durante la “recuperación” de 2009 y 2010, el 1% de los estadounidenses con mayores ingresos se quedó con el 93% del aumento de la renta. Otros indicadores de desigualdad (como la riqueza, la salud y la expectativa de vida) son tan malos o incluso peores. Hay una clara tendencia a la concentración de ingresos y riqueza en la cima, al vaciamiento de las capas medias y a un aumento de la pobreza en el fondo”...</w:t>
      </w:r>
      <w:r>
        <w:rPr>
          <w:rFonts w:cs="Times New Roman" w:ascii="Times New Roman" w:hAnsi="Times New Roman"/>
          <w:sz w:val="24"/>
          <w:szCs w:val="24"/>
        </w:rPr>
        <w:t xml:space="preserve"> </w:t>
      </w:r>
      <w:r>
        <w:rPr>
          <w:rFonts w:cs="Times New Roman" w:ascii="Times New Roman" w:hAnsi="Times New Roman"/>
          <w:sz w:val="24"/>
          <w:szCs w:val="24"/>
          <w:u w:val="single"/>
        </w:rPr>
        <w:t>El precio de la desigualdad</w:t>
      </w:r>
      <w:r>
        <w:rPr>
          <w:rFonts w:cs="Times New Roman" w:ascii="Times New Roman" w:hAnsi="Times New Roman"/>
          <w:sz w:val="24"/>
          <w:szCs w:val="24"/>
        </w:rPr>
        <w:t xml:space="preserve"> (Joseph E. Stiglitz - Project Syndicate - </w:t>
      </w:r>
      <w:r>
        <w:rPr>
          <w:rFonts w:cs="Times New Roman" w:ascii="Times New Roman" w:hAnsi="Times New Roman"/>
          <w:b/>
          <w:sz w:val="24"/>
          <w:szCs w:val="24"/>
        </w:rPr>
        <w:t>5/6/12</w:t>
      </w:r>
      <w:r>
        <w:rPr>
          <w:rFonts w:cs="Times New Roman" w:ascii="Times New Roman" w:hAnsi="Times New Roman"/>
          <w:sz w:val="24"/>
          <w:szCs w:val="24"/>
        </w:rPr>
        <w:t>)</w:t>
      </w:r>
    </w:p>
    <w:p>
      <w:pPr>
        <w:pStyle w:val="NormalWeb"/>
        <w:jc w:val="both"/>
        <w:rPr/>
      </w:pPr>
      <w:r>
        <w:rPr>
          <w:i/>
        </w:rPr>
        <w:t>“</w:t>
      </w:r>
      <w:r>
        <w:rPr>
          <w:i/>
        </w:rPr>
        <w:t xml:space="preserve">El patrimonio neto de los hogares estadounidenses disminuyó casi 40% entre 2007 y 2010 a niveles no registrados desde 1992. </w:t>
      </w:r>
    </w:p>
    <w:p>
      <w:pPr>
        <w:pStyle w:val="NormalWeb"/>
        <w:jc w:val="both"/>
        <w:rPr/>
      </w:pPr>
      <w:r>
        <w:rPr>
          <w:i/>
        </w:rPr>
        <w:t xml:space="preserve">El lunes, la Reserva Federal de Estados Unidos publicó un informe que mostró que la media del patrimonio neto de las familias disminuyó a US$ 77.300 en 2010, frente a los US$ 126.400 en 2007, lo que representa una disminución de 38,8%, el mayor descenso desde que comenzó este sondeo en 1989. El patrimonio neto de los hogares es un indicador de los activos totales, como viviendas, acciones y pensiones, menos las obligaciones totales, como hipotecas y deuda en tarjetas de crédito. El patrimonio neto promedio cayó 14,7% en el período. </w:t>
      </w:r>
    </w:p>
    <w:p>
      <w:pPr>
        <w:pStyle w:val="NormalWeb"/>
        <w:jc w:val="both"/>
        <w:rPr/>
      </w:pPr>
      <w:r>
        <w:rPr>
          <w:i/>
        </w:rPr>
        <w:t xml:space="preserve">Los ingresos y el patrimonio neto de las familias estadounidenses cayeron en concordancia con las turbulencias de la economía del país durante los últimos tres años, según el Sondeo de las Finanzas del Consumidor de la Fed, un panorama detallado de las cuentas de los hogares que se realiza cada tres años”... </w:t>
      </w:r>
      <w:r>
        <w:rPr>
          <w:u w:val="single"/>
        </w:rPr>
        <w:t>El patrimonio neto de las familias de EEUU cae casi 40% entre 2007 y 2010</w:t>
      </w:r>
      <w:r>
        <w:rPr/>
        <w:t xml:space="preserve"> (The Wall Street Journal - </w:t>
      </w:r>
      <w:r>
        <w:rPr>
          <w:b/>
        </w:rPr>
        <w:t>11/6/12</w:t>
      </w:r>
      <w:r>
        <w:rPr/>
        <w:t>)</w:t>
      </w:r>
    </w:p>
    <w:p>
      <w:pPr>
        <w:pStyle w:val="NormalWeb"/>
        <w:jc w:val="both"/>
        <w:rPr/>
      </w:pPr>
      <w:r>
        <w:rPr>
          <w:i/>
        </w:rPr>
        <w:t>“</w:t>
      </w:r>
      <w:r>
        <w:rPr>
          <w:i/>
        </w:rPr>
        <w:t xml:space="preserve">La </w:t>
      </w:r>
      <w:hyperlink r:id="rId86">
        <w:r>
          <w:rPr>
            <w:rStyle w:val="InternetLink"/>
            <w:i/>
            <w:color w:val="000000"/>
            <w:u w:val="none"/>
          </w:rPr>
          <w:t>OCDE</w:t>
        </w:r>
      </w:hyperlink>
      <w:r>
        <w:rPr>
          <w:i/>
        </w:rPr>
        <w:t xml:space="preserve"> ha publicado recientemente un estudio sobre la evolución de la desigualdad de renta en sus países miembros, sus causas y la relación que las políticas encaminadas a reducirla tienen con el crecimiento económico. La conclusión general es que la desigualdad, medida por los índices de Gini para diversas definiciones de renta disponible -individual, familiar- ha aumentado entre 1980 y 2008, a pesar de que este periodo ha sido uno de los de más rápido crecimiento en la región.</w:t>
      </w:r>
    </w:p>
    <w:p>
      <w:pPr>
        <w:pStyle w:val="NormalWeb"/>
        <w:jc w:val="both"/>
        <w:rPr>
          <w:i/>
          <w:i/>
        </w:rPr>
      </w:pPr>
      <w:r>
        <w:rPr>
          <w:i/>
        </w:rPr>
        <w:t xml:space="preserve">Entre las principales causas de esta evolución el estudio identifica los cambios en las tasas de desempleo, que han afectado de forma desigual a los diferentes grupos sociales, la polarización de los salarios entre los trabajadores empleados a tiempo completo y las diferencias en la situación contractual -contratos temporales, a tiempo parcial. Estos cambios vienen asociados en parte al propio proceso de globalización y al progreso técnico sesgado en favor del empleo cualificado, y ante ellos no todos los países han acertado con el diseño adecuado de las políticas sociales, con lo que la distribución de la renta se ha hecho más desigual incluso una vez corregida por transferencias”... </w:t>
      </w:r>
      <w:r>
        <w:rPr>
          <w:u w:val="single"/>
        </w:rPr>
        <w:t>La distribución de la renta y la crisis: antes y después</w:t>
      </w:r>
      <w:r>
        <w:rPr/>
        <w:t xml:space="preserve"> (Fedea</w:t>
      </w:r>
      <w:r>
        <w:rPr>
          <w:b/>
        </w:rPr>
        <w:t xml:space="preserve"> - 20/6/12</w:t>
      </w:r>
      <w:r>
        <w:rPr/>
        <w:t>)</w:t>
      </w:r>
    </w:p>
    <w:p>
      <w:pPr>
        <w:pStyle w:val="Normal"/>
        <w:autoSpaceDE w:val="false"/>
        <w:spacing w:lineRule="auto" w:line="240" w:before="100" w:after="100"/>
        <w:jc w:val="both"/>
        <w:rPr/>
      </w:pPr>
      <w:r>
        <w:rPr>
          <w:rFonts w:cs="Times New Roman" w:ascii="Times New Roman" w:hAnsi="Times New Roman"/>
          <w:i/>
          <w:sz w:val="24"/>
          <w:szCs w:val="24"/>
          <w:lang w:eastAsia="es-ES"/>
        </w:rPr>
        <w:t>“</w:t>
      </w:r>
      <w:r>
        <w:rPr>
          <w:rFonts w:cs="Times New Roman" w:ascii="Times New Roman" w:hAnsi="Times New Roman"/>
          <w:i/>
          <w:sz w:val="24"/>
          <w:szCs w:val="24"/>
          <w:lang w:eastAsia="es-ES"/>
        </w:rPr>
        <w:t>¿Cuánta desigualdad es aceptable? A juzgar por los niveles anteriores a la recesión, mucha, particularmente en los Estados Unidos y Gran Bretaña. Peter Mandelson, del Nuevo Laborismo, expresó el estado de ánimo de los últimos treinta años cuando comentó que se sentía “tranquilo” por el hecho de que la gente se enriqueciera de forma "desmedida”. El enriquecimiento era el objetivo de la “nueva economía”. Y los nuevos ricos se quedaron con una parte creciente de sus ganancias, a medida que se redujeron los impuestos para alentarlos a enriquecerse aún más y se abandonaron los esfuerzos para repartir el pastel de forma más justa.</w:t>
      </w:r>
    </w:p>
    <w:p>
      <w:pPr>
        <w:pStyle w:val="Normal"/>
        <w:autoSpaceDE w:val="false"/>
        <w:spacing w:lineRule="auto" w:line="240" w:before="100" w:after="10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Los resultados fueron predecibles. En 1970, los ingresos brutos de un alto ejecutivo estadounidense eran aproximadamente treinta veces más elevados que los del trabajador medio; actualmente son 263 veces más elevados. En Gran Bretaña, el salario básico (sin bonificaciones) de un alto ejecutivo era 47 veces superior a la del trabajador medio en 1970. En 2010 fue 81 veces superior. Desde finales de los años setenta, los ingresos netos del 20 por ciento más rico de la población han aumentado cinco veces más rápido que el del 20 por ciento más pobre en los Estados Unidos y cuatro veces más rápido en el Reino Unido. Aún más importante es la creciente brecha entre el promedio de los ingresos y la mediana de los ingresos, es decir que la proporción de la población que vive con la mitad o menos de la mitad del ingreso medio en los Estados Unidos y Gran Bretaña ha estado aumentando.</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i/>
          <w:sz w:val="24"/>
          <w:szCs w:val="24"/>
          <w:lang w:eastAsia="es-ES"/>
        </w:rPr>
        <w:t>Aunque en algunos países esta tendencia no se ha impuesto del todo, la desigualdad ha estado aumentando durante los últimos 30-40 años en todo el mundo. Ha crecido la desigualdad dentro de los países, y las diferencias entre ellos aumentaron considerablemente después de 1980, hasta equilibrarse a finales de los noventa y comenzar a disminuir después de 2000, cuando el crecimiento en los países en desarrollo comenzó a acelerarse”...</w:t>
      </w:r>
      <w:r>
        <w:rPr>
          <w:rFonts w:cs="Times New Roman" w:ascii="Times New Roman" w:hAnsi="Times New Roman"/>
          <w:sz w:val="24"/>
          <w:szCs w:val="24"/>
          <w:lang w:eastAsia="es-ES"/>
        </w:rPr>
        <w:t xml:space="preserve"> </w:t>
      </w:r>
      <w:r>
        <w:rPr>
          <w:rFonts w:cs="Times New Roman" w:ascii="Times New Roman" w:hAnsi="Times New Roman"/>
          <w:sz w:val="24"/>
          <w:szCs w:val="24"/>
          <w:u w:val="single"/>
          <w:lang w:eastAsia="es-ES"/>
        </w:rPr>
        <w:t>La sociedad mala</w:t>
      </w:r>
      <w:r>
        <w:rPr>
          <w:rFonts w:cs="Times New Roman" w:ascii="Times New Roman" w:hAnsi="Times New Roman"/>
          <w:sz w:val="24"/>
          <w:szCs w:val="24"/>
          <w:lang w:eastAsia="es-ES"/>
        </w:rPr>
        <w:t xml:space="preserve"> (Robert Skidelsky - Project Syndicate - </w:t>
      </w:r>
      <w:r>
        <w:rPr>
          <w:rFonts w:cs="Times New Roman" w:ascii="Times New Roman" w:hAnsi="Times New Roman"/>
          <w:b/>
          <w:sz w:val="24"/>
          <w:szCs w:val="24"/>
          <w:lang w:eastAsia="es-ES"/>
        </w:rPr>
        <w:t>19/7/12</w:t>
      </w:r>
      <w:r>
        <w:rPr>
          <w:rFonts w:cs="Times New Roman" w:ascii="Times New Roman" w:hAnsi="Times New Roman"/>
          <w:sz w:val="24"/>
          <w:szCs w:val="24"/>
          <w:lang w:eastAsia="es-ES"/>
        </w:rPr>
        <w:t xml:space="preserve">) </w:t>
      </w:r>
    </w:p>
    <w:p>
      <w:pPr>
        <w:pStyle w:val="NormalWeb"/>
        <w:jc w:val="both"/>
        <w:rPr>
          <w:i/>
          <w:i/>
        </w:rPr>
      </w:pPr>
      <w:r>
        <w:rPr>
          <w:rFonts w:eastAsia="Calibri"/>
          <w:i/>
        </w:rPr>
        <w:t>“</w:t>
      </w:r>
      <w:r>
        <w:rPr>
          <w:i/>
        </w:rPr>
        <w:t>Una mayor parte del pastel nacional se ha transformado en ganancias y los trabajadores han recibido una menor porción”. La Organización Internacional del Trabajo (OIT) denuncia en su último informe que la porción de la riqueza nacional que obtienen los trabajadores es cada vez más pequeña en la mayoría de países. Y alerta, en su informe mundial sobre salarios 2012/2013, que esta situación provoca un descontento popular e incrementa el riesgo de malestar social.</w:t>
      </w:r>
    </w:p>
    <w:p>
      <w:pPr>
        <w:pStyle w:val="NormalWeb"/>
        <w:jc w:val="both"/>
        <w:rPr>
          <w:i/>
          <w:i/>
        </w:rPr>
      </w:pPr>
      <w:r>
        <w:rPr/>
        <w:drawing>
          <wp:inline distT="0" distB="0" distL="0" distR="0">
            <wp:extent cx="5394960" cy="236093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87"/>
                    <a:srcRect l="-4" t="-7" r="-4" b="-7"/>
                    <a:stretch>
                      <a:fillRect/>
                    </a:stretch>
                  </pic:blipFill>
                  <pic:spPr bwMode="auto">
                    <a:xfrm>
                      <a:off x="0" y="0"/>
                      <a:ext cx="5394960" cy="2360930"/>
                    </a:xfrm>
                    <a:prstGeom prst="rect">
                      <a:avLst/>
                    </a:prstGeom>
                  </pic:spPr>
                </pic:pic>
              </a:graphicData>
            </a:graphic>
          </wp:inline>
        </w:drawing>
      </w:r>
    </w:p>
    <w:p>
      <w:pPr>
        <w:pStyle w:val="NormalWeb"/>
        <w:jc w:val="both"/>
        <w:rPr/>
      </w:pPr>
      <w:r>
        <w:rPr>
          <w:bCs/>
          <w:i/>
        </w:rPr>
        <w:t>En otras palabras: los trabajadores se benefician cada vez menos del resultado de su trabajo en un contexto en que los salarios aumentan a un ritmo mucho más lento que la productividad</w:t>
      </w:r>
      <w:r>
        <w:rPr>
          <w:i/>
        </w:rPr>
        <w:t xml:space="preserve">. “La historia antes de la crisis es que los salarios evolucionaban más rápido que la productividad y la historia de la crisis, hasta ahora, parece ser la de salarios cayendo más rápido que la productividad, como si fuese un mecanismo de ajuste”, añade la OIT”... </w:t>
      </w:r>
      <w:r>
        <w:rPr>
          <w:u w:val="single"/>
        </w:rPr>
        <w:t>Los trabajadores reciben una porción menor de la tarta de riqueza nacional</w:t>
      </w:r>
      <w:r>
        <w:rPr/>
        <w:t xml:space="preserve"> (El Economista - </w:t>
      </w:r>
      <w:r>
        <w:rPr>
          <w:b/>
        </w:rPr>
        <w:t>7/12/12</w:t>
      </w:r>
      <w:r>
        <w:rPr/>
        <w:t>)</w:t>
      </w:r>
    </w:p>
    <w:p>
      <w:pPr>
        <w:pStyle w:val="NormalWeb"/>
        <w:jc w:val="both"/>
        <w:rPr/>
      </w:pPr>
      <w:r>
        <w:rPr/>
      </w:r>
    </w:p>
    <w:p>
      <w:pPr>
        <w:pStyle w:val="NormalWeb"/>
        <w:shd w:fill="E0E0E0" w:val="clear"/>
        <w:jc w:val="both"/>
        <w:rPr/>
      </w:pPr>
      <w:r>
        <w:rPr>
          <w:rStyle w:val="StrongEmphasis"/>
          <w:rFonts w:eastAsia="Calibri"/>
        </w:rPr>
        <w:t>- El paro juvenil global alcanza ya el 12%</w:t>
      </w:r>
    </w:p>
    <w:p>
      <w:pPr>
        <w:pStyle w:val="NormalWeb"/>
        <w:shd w:fill="E0E0E0" w:val="clear"/>
        <w:jc w:val="both"/>
        <w:rPr/>
      </w:pPr>
      <w:r>
        <w:rPr/>
        <w:t>La crisis ha aumentado el número de parados en el planeta en 27 millones, lo que eleva el total de la población global desempleada a 200 millones.</w:t>
      </w:r>
    </w:p>
    <w:p>
      <w:pPr>
        <w:pStyle w:val="NormalWeb"/>
        <w:shd w:fill="E0E0E0" w:val="clear"/>
        <w:jc w:val="both"/>
        <w:rPr/>
      </w:pPr>
      <w:r>
        <w:rPr/>
        <w:t>Entre esas cifras, hay 75 millones de parados menores de 24 años de edad lo que representa el 12% de la población joven frente al 52% de tasa en España. Esas cifras podrían ser incluso mayores porque -según la OIT- muchos jóvenes están tan desanimados ante la falta de perspectivas laborales que ni siquiera se inscriben en los servicios de búsqueda de empleo.</w:t>
      </w:r>
    </w:p>
    <w:p>
      <w:pPr>
        <w:pStyle w:val="NormalWeb"/>
        <w:shd w:fill="E0E0E0" w:val="clear"/>
        <w:jc w:val="both"/>
        <w:rPr>
          <w:color w:val="0000FF"/>
        </w:rPr>
      </w:pPr>
      <w:r>
        <w:rPr>
          <w:color w:val="0000FF"/>
        </w:rPr>
        <w:drawing>
          <wp:inline distT="0" distB="0" distL="0" distR="0">
            <wp:extent cx="5381625" cy="2172335"/>
            <wp:effectExtent l="0" t="0" r="0" b="0"/>
            <wp:docPr id="48" name="Image3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a:hlinkClick r:id="rId89"/>
                    </pic:cNvPr>
                    <pic:cNvPicPr>
                      <a:picLocks noChangeAspect="1" noChangeArrowheads="1"/>
                    </pic:cNvPicPr>
                  </pic:nvPicPr>
                  <pic:blipFill>
                    <a:blip r:embed="rId88"/>
                    <a:srcRect l="-39" t="-79" r="-39" b="-79"/>
                    <a:stretch>
                      <a:fillRect/>
                    </a:stretch>
                  </pic:blipFill>
                  <pic:spPr bwMode="auto">
                    <a:xfrm>
                      <a:off x="0" y="0"/>
                      <a:ext cx="5381625" cy="21723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i se forman, ni trabajan, ni buscan empleo. Son los conocidos como “ninis”, un total de 1.643.928 jóvenes de entre 15 y 29 años (el 21,1% de la población española), y que cuestan más de 15.735 millones de euros anuales a las arcas públicas, es decir, el 1,47% del PIB, frente a los 10.794 millones (0,99% de 2008)”... </w:t>
      </w:r>
      <w:r>
        <w:rPr>
          <w:rFonts w:cs="Times New Roman" w:ascii="Times New Roman" w:hAnsi="Times New Roman"/>
          <w:sz w:val="24"/>
          <w:szCs w:val="24"/>
          <w:u w:val="single"/>
        </w:rPr>
        <w:t>El precio de la “generación perdida”</w:t>
      </w:r>
      <w:r>
        <w:rPr>
          <w:rFonts w:cs="Times New Roman" w:ascii="Times New Roman" w:hAnsi="Times New Roman"/>
          <w:sz w:val="24"/>
          <w:szCs w:val="24"/>
        </w:rPr>
        <w:t xml:space="preserve"> (El Mundo - </w:t>
      </w:r>
      <w:r>
        <w:rPr>
          <w:rFonts w:cs="Times New Roman" w:ascii="Times New Roman" w:hAnsi="Times New Roman"/>
          <w:b/>
          <w:sz w:val="24"/>
          <w:szCs w:val="24"/>
        </w:rPr>
        <w:t>22/10/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on datos de Eurofound, agencia europea especializada en condiciones de vida y trabajo. El informe analiza cuáles son los factores determinantes para pertenecer a este grupo, así como los costes económicos y sociales que representa.</w:t>
      </w:r>
    </w:p>
    <w:p>
      <w:pPr>
        <w:pStyle w:val="Normal"/>
        <w:jc w:val="both"/>
        <w:rPr>
          <w:rFonts w:ascii="Times New Roman" w:hAnsi="Times New Roman" w:cs="Times New Roman"/>
          <w:sz w:val="24"/>
          <w:szCs w:val="24"/>
        </w:rPr>
      </w:pPr>
      <w:r>
        <w:rPr>
          <w:rFonts w:cs="Times New Roman" w:ascii="Times New Roman" w:hAnsi="Times New Roman"/>
          <w:sz w:val="24"/>
          <w:szCs w:val="24"/>
        </w:rPr>
        <w:t>Para realizar el cálculo, se han tenido en cuenta diferentes factores. Por una parte, los costes que supone este grupo en prestaciones por desempleo, discapacidad, sanidad y otros servicios sociales. Por otro lado, se tiene en cuenta el dinero que deja de percibir el Estado en impuestos, la ausencia de ahorro y consumo por parte de este grupo, así como su incapacidad para aportar al sistema de pensiones y a planes privados.</w:t>
      </w:r>
    </w:p>
    <w:p>
      <w:pPr>
        <w:pStyle w:val="Normal"/>
        <w:jc w:val="both"/>
        <w:rPr/>
      </w:pPr>
      <w:r>
        <w:rPr>
          <w:rFonts w:cs="Times New Roman" w:ascii="Times New Roman" w:hAnsi="Times New Roman"/>
          <w:sz w:val="24"/>
          <w:szCs w:val="24"/>
        </w:rPr>
        <w:t>Así, el estudio concluye que cada “nini” le cuesta a España anualmente 11.375 euros, frente a los 10.651 de media en la Unión Europea. Es decir, 333 euros por año a cada español. No obstante, este coste varía notablemente por regiones. Así, en Bulgaria supone 2.512 euros frente 22.700 de Dinamarca. Eurostat constata además que los costes aumentan más rápido que el número de “ninis”, una media del 28,33%.</w:t>
      </w:r>
    </w:p>
    <w:p>
      <w:pPr>
        <w:pStyle w:val="Normal"/>
        <w:jc w:val="both"/>
        <w:rPr/>
      </w:pPr>
      <w:r>
        <w:rPr>
          <w:rFonts w:cs="Times New Roman" w:ascii="Times New Roman" w:hAnsi="Times New Roman"/>
          <w:sz w:val="24"/>
          <w:szCs w:val="24"/>
        </w:rPr>
        <w:t>El espíritu del análisis, aclara Eurofound, no es señalar al colectivo “nini” como una carga para la, en muchos casos, famélica economía de los estados. El objetivo es subrayar el coste que supone a una sociedad no integrar a una importante proporción de sus miembros en el mercado laboral o formativo. Entienden que mantener a esos jóvenes fuera del sistema es un “desperdicio de potencial, talento y habilidades”, con consecuencias adversas para la sociedad y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Defiende, por tanto, que el problema es social, no individual. Y resalta la importancia de las políticas de inserción, así como las consecuencias sociales que puede acarrear mantener a un porcentaje tan importante de la población en esa situación. Es más, considera a los “ninis” “uno de los grupos más problemáticos” en el contexto de desempleo juvenil.</w:t>
      </w:r>
    </w:p>
    <w:p>
      <w:pPr>
        <w:pStyle w:val="Normal"/>
        <w:jc w:val="both"/>
        <w:rPr/>
      </w:pPr>
      <w:r>
        <w:rPr>
          <w:rFonts w:cs="Times New Roman" w:ascii="Times New Roman" w:hAnsi="Times New Roman"/>
          <w:sz w:val="24"/>
          <w:szCs w:val="24"/>
        </w:rPr>
        <w:t>Mientras Alemania, Austria y Luxemburgo (en el primer caso, los “minijobs”, pese a su precariedad, sacan de las estadísticas a los “ninis”) van mejorando, las cifras no cesan de crecer en los países más golpeados por la crisis, como Grecia (54,7%) y España (34,4%).</w:t>
      </w:r>
    </w:p>
    <w:p>
      <w:pPr>
        <w:pStyle w:val="Normal"/>
        <w:jc w:val="both"/>
        <w:rPr/>
      </w:pPr>
      <w:r>
        <w:rPr>
          <w:rFonts w:cs="Times New Roman" w:ascii="Times New Roman" w:hAnsi="Times New Roman"/>
          <w:sz w:val="24"/>
          <w:szCs w:val="24"/>
        </w:rPr>
        <w:t>La tendencia alcista es generalizada en Europa. La cifra de “ninis” aumenta y también el coste que supone a las arcas públicas: los últimos datos de Eurostat hablan de 13.941.264 (del total de 94 millones de jóvenes), que costarían a la UE más de 153.000 millones de euros. Tal cantidad supone el 1,21% del PIB de la Unión Europea. Es decir, el coste ha aumentado un 45,77% desde 2008.</w:t>
      </w:r>
    </w:p>
    <w:p>
      <w:pPr>
        <w:pStyle w:val="Normal"/>
        <w:jc w:val="both"/>
        <w:rPr>
          <w:rFonts w:ascii="Times New Roman" w:hAnsi="Times New Roman" w:cs="Times New Roman"/>
          <w:sz w:val="24"/>
          <w:szCs w:val="24"/>
        </w:rPr>
      </w:pPr>
      <w:r>
        <w:rPr>
          <w:rFonts w:cs="Times New Roman" w:ascii="Times New Roman" w:hAnsi="Times New Roman"/>
          <w:sz w:val="24"/>
          <w:szCs w:val="24"/>
        </w:rPr>
        <w:t>Trabajo y expectativas de futuro</w:t>
      </w:r>
    </w:p>
    <w:p>
      <w:pPr>
        <w:pStyle w:val="Normal"/>
        <w:jc w:val="both"/>
        <w:rPr>
          <w:rFonts w:ascii="Times New Roman" w:hAnsi="Times New Roman" w:cs="Times New Roman"/>
          <w:sz w:val="24"/>
          <w:szCs w:val="24"/>
        </w:rPr>
      </w:pPr>
      <w:r>
        <w:rPr>
          <w:rFonts w:cs="Times New Roman" w:ascii="Times New Roman" w:hAnsi="Times New Roman"/>
          <w:sz w:val="24"/>
          <w:szCs w:val="24"/>
        </w:rPr>
        <w:t>Sólo el 34% de los jóvenes europeos tenía trabajo en 2011, la cifra más baja registrada por Eurostat. Desde el inicio de la recesión, a finales de 2007, el paro juvenil ha aumentado en 1,5 millones, hasta los 5,5 millones (21%) en 2011.</w:t>
      </w:r>
    </w:p>
    <w:p>
      <w:pPr>
        <w:pStyle w:val="Normal"/>
        <w:jc w:val="both"/>
        <w:rPr/>
      </w:pPr>
      <w:r>
        <w:rPr>
          <w:rFonts w:cs="Times New Roman" w:ascii="Times New Roman" w:hAnsi="Times New Roman"/>
          <w:sz w:val="24"/>
          <w:szCs w:val="24"/>
        </w:rPr>
        <w:t>De los “ninis”, el 73% de 15 a 19 años no ha trabajado nunca, una cifra que se rebaja al 43% de 20 a 24 años, y al 28% en el caso de 25 a 29 años.</w:t>
      </w:r>
    </w:p>
    <w:p>
      <w:pPr>
        <w:pStyle w:val="Normal"/>
        <w:jc w:val="both"/>
        <w:rPr/>
      </w:pPr>
      <w:r>
        <w:rPr>
          <w:rFonts w:cs="Times New Roman" w:ascii="Times New Roman" w:hAnsi="Times New Roman"/>
          <w:sz w:val="24"/>
          <w:szCs w:val="24"/>
        </w:rPr>
        <w:t>En cuanto a las implicaciones a largo plazo, el informe de Eurofound augura una generación que puede quedar fuera del mercado de trabajo durante años y ve con preocupación estas cifras, máxime cuando estas generaciones tendrán que “asumir las responsabilidades que representa el envejecimiento d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Grupo heterogéneo</w:t>
      </w:r>
    </w:p>
    <w:p>
      <w:pPr>
        <w:pStyle w:val="Normal"/>
        <w:jc w:val="both"/>
        <w:rPr/>
      </w:pPr>
      <w:r>
        <w:rPr>
          <w:rFonts w:cs="Times New Roman" w:ascii="Times New Roman" w:hAnsi="Times New Roman"/>
          <w:sz w:val="24"/>
          <w:szCs w:val="24"/>
        </w:rPr>
        <w:t>Los “nini” constituyen una población muy heterogénea. El mayor subgrupo lo integran los jóvenes que están tradicionalmente desempleados, y que Eurostat divide entre vulnerables, (discapacitados y personas que están al cuidado de algún dependiente) y no vulnerables, que son aquéllos que ni trabajan ni estudian porque están centrados en actividades como la música, el arte o el autoaprendizaje.</w:t>
      </w:r>
    </w:p>
    <w:p>
      <w:pPr>
        <w:pStyle w:val="Normal"/>
        <w:jc w:val="both"/>
        <w:rPr/>
      </w:pPr>
      <w:r>
        <w:rPr>
          <w:rFonts w:cs="Times New Roman" w:ascii="Times New Roman" w:hAnsi="Times New Roman"/>
          <w:sz w:val="24"/>
          <w:szCs w:val="24"/>
        </w:rPr>
        <w:t>El nivel de estudios influye notablemente. Así, aquéllos con un nivel de estudios bajo tienen el triple de probabilidades de convertirse en “nini”. También ser inmigrante es factor determinante: tienen un 70% más de probabilidades de pasar a engrosar el grupo.</w:t>
      </w:r>
    </w:p>
    <w:p>
      <w:pPr>
        <w:pStyle w:val="Normal"/>
        <w:jc w:val="both"/>
        <w:rPr>
          <w:rFonts w:ascii="Times New Roman" w:hAnsi="Times New Roman" w:cs="Times New Roman"/>
          <w:sz w:val="24"/>
          <w:szCs w:val="24"/>
        </w:rPr>
      </w:pPr>
      <w:r>
        <w:rPr>
          <w:rFonts w:cs="Times New Roman" w:ascii="Times New Roman" w:hAnsi="Times New Roman"/>
          <w:sz w:val="24"/>
          <w:szCs w:val="24"/>
        </w:rPr>
        <w:t>Eurofound alerta de las consecuencias de permanecer un tiempo prolongado en este grupo: aislamiento, empleo inestable y escasas posibilidades de empleo futuro, delincuencia juvenil y problemas de salud física y mental. Corren asimismo más riesgo de estar alienados política y socialmente, y su nivel de interés político y de participación en partidos políticos y en actividades sociales es menor, además de mostrar menor confianza social. Unas características comunes a las que presentaba la juventud de los países donde estalló la primavera árabe.</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staca asimismo que, históricamente, la población joven es golpeada más duramente en los momentos de recesión, en el sentido de que su desempleo es más vulnerable que el de otros grupos de edad. Esto sucede porque suele haber más concentración de jóvenes en sectores “críticos”, como la construcción, además de sumar más contratos temporales. Algo que ha aumentado con la crisis, colocando a los jóvenes en una posición aún más inest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Cita previa (el gasto sanitario): tecnologías inútiles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sostenible la sanidad públic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drawing>
          <wp:inline distT="0" distB="0" distL="0" distR="0">
            <wp:extent cx="5332730" cy="290449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90"/>
                    <a:srcRect l="-7" t="-10" r="-7" b="-10"/>
                    <a:stretch>
                      <a:fillRect/>
                    </a:stretch>
                  </pic:blipFill>
                  <pic:spPr bwMode="auto">
                    <a:xfrm>
                      <a:off x="0" y="0"/>
                      <a:ext cx="5332730" cy="29044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n sanidad, como en cualquier bien o servicio, el dinero no lo es todo para conseguir una mejor calidad, aunque sí ayuda si se utiliza bien. Según el informe de la OCDE Health at a Glance del año 2012, con datos de 2010, España se gasta 2.345 euros por persona y año en servicios sanitarios. Está ligeramente por encima de la media de la UE-27 (2.171 euros), aunque claramente por debajo de los primeros de la lista: Holanda (3.890 euros), Luxemburgo (3.607 euros) y Dinamarca (3.439 euros). Incluso, países como Noruega o Suiza están por encima de los 4.000 eur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4/12/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primero que hay que decir es que la cifra de España se corresponde, más o menos, con su situación dentro de la UE. La renta per cápita de España es de 30.000 dólares, mientras que holandeses, austriacos o suecos (por ejemplo) están por encima de 42.000 dólares. Es lógico que con sus impuestos puedan pagar una sanidad algo más cara de lo que pueden permitirse los españo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érminos de gasto en función del PIB, España está algo más arriba en la clasificación que en términos absolutos. Así, mientras los holandeses se dejan el 12% de su riqueza en sanidad y los franceses el 11,6%, los españoles se gastan el 9,6% (un 7,1% de gasto público y un 2,5% privado). Es una cifra ligeramente superior a la de países más ricos, como Italia (9,3%), Irlanda (9,2%) o Finlandia (8,9%), aunque inferior a la de estados más pobres, como Grecia (10,2%). El país heleno es un buen ejemplo de que el dinero no lo es todo. Aunque tiene un gasto sobre el total del PIB bastante elevado y también es el que tiene la ratio de médicos por habitante más alta, aparece en los últimos puestos en casi todas las clasificaciones sobre asistencia sanitar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a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r el coste de la sanidad es más sencillo que su calidad. No es fácil poner de acuerdo a los pacientes/clientes sobre qué se entiende por un buen servicio. En Europa, el índice más utilizado es el Health Consumer Powerhouse y España no aparece demasiado bien parada. De los 33 países analizados en la última edición, con datos de 2009, España aparece en el puesto 32, por detrás de países como Portugal, Hungría, Chipre o Eston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estro país tiene una puntuación aceptable, más o menos en la media, en lo que hace referencia a los “resultados” y al “espectro de servicios ofrecidos”, pero se hunde en lo que tiene que ver con la información a los pacientes, las listas de espera y la integración de las nuevas tecnologías, con todos los beneficios que aportan a los usuar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allá de este tipo de índices, las encuestas aseguran que los españoles están moderadamente satisfechos con su servicio de salud público. Y en los estudios sobre la calidad de la salud, la esperanza de vida y los tratamientos de las enfermedades graves, la sanidad española aparece bien clasificada, no en los primeros puestos pero tampoco en los últim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dríamos decir que su situación real no corresponde a ninguna de las dos caricaturas que normalmente se utilizan: ni es un desastre ni el maravilloso servicio público al que no cabe poner ningún pero. En este sentido, hay que admitir que si la asistencia médica fuera realmente de mala calidad, la opinión pública no sería tan reticente a cualquier cambio. Pero también hay que destacar que alrededor de 11 millones de españoles tienen contratado un seguro con una compañía privada. Si el sistema público fuera tan fantástico en todos los aspectos como a veces se defiende en algunas tribunas, no tendría mucho sentido que todos estos usuarios pagasen una póliza para evitarl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aquí, la imagen general de la sanidad española. Pero lo más importante quizás no esté en la foto fija de todo el sistema, sino en los detalles de su funcionamiento, en la evolución de los últimos años y en las perspectivas de cara al futuro cercano. Porque la cuestión no es sólo si el sistema es bueno o malo, sino si podemos pagarlo y si podremos mantenerlo a medio plazo.</w:t>
      </w:r>
    </w:p>
    <w:p>
      <w:pPr>
        <w:pStyle w:val="NormalWeb"/>
        <w:shd w:fill="E0E0E0" w:val="clear"/>
        <w:jc w:val="both"/>
        <w:rPr>
          <w:lang w:val="en-US" w:eastAsia="en-US"/>
        </w:rPr>
      </w:pPr>
      <w:r>
        <w:rPr>
          <w:lang w:val="en-US" w:eastAsia="en-US"/>
        </w:rPr>
        <w:drawing>
          <wp:inline distT="0" distB="0" distL="0" distR="0">
            <wp:extent cx="5448300" cy="493331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91"/>
                    <a:srcRect l="-6" t="-7" r="-6" b="-7"/>
                    <a:stretch>
                      <a:fillRect/>
                    </a:stretch>
                  </pic:blipFill>
                  <pic:spPr bwMode="auto">
                    <a:xfrm>
                      <a:off x="0" y="0"/>
                      <a:ext cx="5448300" cy="493331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ealth Consumer Index 2009</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el principal indicador independiente acerca de la sanidad de entre los que se publican en Europa. Este informe, realizado en Bruselas por Health Consumer Powerhouse, el principal think-tank (laboratorio de ideas) europeo de la materia, analiza todas las variables que influyen en la calidad de la oferta sanitaria. De esta manera, se estudian los derechos de información de los pacientes, la integración en las nuevas tecnologías, las listas de espera, el éxito de determinados tratamientos, la amplitud del sistema y los servicios farmacéuticos.</w:t>
      </w:r>
    </w:p>
    <w:p>
      <w:pPr>
        <w:pStyle w:val="Normal"/>
        <w:jc w:val="both"/>
        <w:rPr/>
      </w:pPr>
      <w:r>
        <w:rPr>
          <w:rFonts w:cs="Times New Roman" w:ascii="Times New Roman" w:hAnsi="Times New Roman"/>
          <w:sz w:val="24"/>
          <w:szCs w:val="24"/>
        </w:rPr>
        <w:t xml:space="preserve">Pues bien, en la clasificación general, el sistema público de salud de España ocupa el puesto 22, entre Portugal y Croacia, con 630 puntos sobre un máximo de 1.000. </w:t>
      </w:r>
      <w:r>
        <w:rPr>
          <w:rFonts w:cs="Times New Roman" w:ascii="Times New Roman" w:hAnsi="Times New Roman"/>
          <w:sz w:val="24"/>
          <w:szCs w:val="24"/>
          <w:lang w:val="en-US"/>
        </w:rPr>
        <w:t>Mientras, Holanda saca 863 puntos y Dinamarca 819 (ver tabla completa).</w:t>
      </w:r>
    </w:p>
    <w:p>
      <w:pPr>
        <w:pStyle w:val="NormalWeb"/>
        <w:jc w:val="center"/>
        <w:rPr>
          <w:lang w:val="en-US" w:eastAsia="en-US"/>
        </w:rPr>
      </w:pPr>
      <w:r>
        <w:rPr>
          <w:lang w:val="en-US" w:eastAsia="en-US"/>
        </w:rPr>
        <w:drawing>
          <wp:inline distT="0" distB="0" distL="0" distR="0">
            <wp:extent cx="5430520" cy="57054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92"/>
                    <a:srcRect l="-6" t="-7" r="-6" b="-7"/>
                    <a:stretch>
                      <a:fillRect/>
                    </a:stretch>
                  </pic:blipFill>
                  <pic:spPr bwMode="auto">
                    <a:xfrm>
                      <a:off x="0" y="0"/>
                      <a:ext cx="5430520" cy="57054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sistema público español saca malas notas en casi todas los apartados del estudio, excepto en el caso de la tasa de éxito en el trato de determinados tratamientos (por ejemplo, la mortalidad en caso de ataque al corazón). Especialmente negativa es la foto en dos cuestiones: la información al paciente y el tiempo de espera para recibir los servicios.</w:t>
      </w:r>
    </w:p>
    <w:p>
      <w:pPr>
        <w:pStyle w:val="Normal"/>
        <w:jc w:val="both"/>
        <w:rPr/>
      </w:pPr>
      <w:r>
        <w:rPr>
          <w:rFonts w:cs="Times New Roman" w:ascii="Times New Roman" w:hAnsi="Times New Roman"/>
          <w:sz w:val="24"/>
          <w:szCs w:val="24"/>
        </w:rPr>
        <w:t>En esta última cuestión, la foto es especialmente desoladora. El grupo de "Tiempo de espera" se subdivide en cinco apartados: acceso al doctor de familia el mismo día, acceso directo al especialista, espera inferior a 90 días para operaciones no urgentes, terapia de cáncer en un plazo inferior a 21 días y escáner en menos de siete días. Pues bien, España no tiene la calificación de “bueno” en ninguno de ellos, en dos obtiene un “intermedio” y en tres la nota es “no buen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os datos coinciden con los publicados en el informe sobre el sistema sanitario español publicado por el Observatorio Europeo de la Salud (dependiente de la UE) en 2010. Según sus datos, la media de espera en el sistema para ver a un especialista era en 2009 de 52 días, apenas un descenso de dos días respecto a los 54 de diciembre de 2006. Y el 33% de los pacientes debe esperar más de 60 días para ver a este facultativo.</w:t>
      </w:r>
    </w:p>
    <w:p>
      <w:pPr>
        <w:pStyle w:val="NormalWeb"/>
        <w:jc w:val="both"/>
        <w:rPr>
          <w:i/>
          <w:i/>
        </w:rPr>
      </w:pPr>
      <w:r>
        <w:rPr>
          <w:lang w:val="en-US" w:eastAsia="en-US"/>
        </w:rPr>
        <w:drawing>
          <wp:inline distT="0" distB="0" distL="0" distR="0">
            <wp:extent cx="5609590" cy="34315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93"/>
                    <a:srcRect l="-4" t="-6" r="-4" b="-6"/>
                    <a:stretch>
                      <a:fillRect/>
                    </a:stretch>
                  </pic:blipFill>
                  <pic:spPr bwMode="auto">
                    <a:xfrm>
                      <a:off x="0" y="0"/>
                      <a:ext cx="5609590" cy="3431540"/>
                    </a:xfrm>
                    <a:prstGeom prst="rect">
                      <a:avLst/>
                    </a:prstGeom>
                  </pic:spPr>
                </pic:pic>
              </a:graphicData>
            </a:graphic>
          </wp:inline>
        </w:drawing>
      </w:r>
    </w:p>
    <w:p>
      <w:pPr>
        <w:pStyle w:val="NormalWeb"/>
        <w:jc w:val="both"/>
        <w:rPr>
          <w:i/>
          <w:i/>
        </w:rPr>
      </w:pPr>
      <w:r>
        <w:rPr>
          <w:i/>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sad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os españoles visitamos al médico un 40% de veces más que nuestros vecinos de la UE. Así, en 2006, un sueco fue 2,8 veces al año de media al facultativo y un finés 4,3. La media en el club comunitario era de 5,8 y en España fue de 8,1 veces por ciudadano. Nuestro país también es uno de los pocos dentro de la UE que no tiene ningún tipo de copago en la sanidad públ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n el gasto farmacéutico también los españoles están en los primeros puestos del Viejo Continente. En concreto, los 399 euros por habitante y año en medicinas sólo quedan por detrás de seis de los 25 países de la UE. Nuestro país es uno de los que tiene un copago más reducido en las farmac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futu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lang w:eastAsia="es-ES"/>
        </w:rPr>
        <w:t>Todos los estudios coinciden en que el gasto médico por paciente tenderá a dispararse en el futuro. La razón de este sobrecoste es que las nuevas tecnologías permitirán que sobrevivan enfermos que ahora estarían condenados. Los tratamientos de las enfermedades más complicadas serán cada vez más efectivos, pero también mucho más ca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 esto hay que sumarle el envejecimiento poblacional. Según nos hacemos más viejos, se multiplica exponencialmente el coste sanitario. Los estudios dicen que en el año 2025, tratar a un paciente de menos de 65 años costará unos 2.200 euros (a precios constantes de 2010). Para los que tengan entre 65 y 79, esta cantidad se multiplica por cuatro, hasta los 8.570 euros. Para los que tengan entre 80 y 94 años, el coste será de 15.000 euros (siete veces más que al paciente convencional). Y para los mayores de 95 el coste será de 28.500 euros (catorce veces má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n 2050, la esperanza de vida de los españoles que cumplan los 65 años será de 24 años extra para los hombres y de 27 años extra para las mujeres. Según el INE, esto quiere decir que mientras que ahora mismo sólo hay 76.000 españoles de más de 95 años, en 2050 habrá más de 520.00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Si multiplicamos esos 450.000 nuevos muy viejos por 28.500 euros, nos sale un coste extra de 12.500 millones de euros. Y eso sólo teniendo en cuenta a los mayores de 95 añ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ero además, lo que nos dice el último estudio de proyecciones de población de España es que en los próximos cuarenta años, caerá el número de treintañeros en un 44% aproximadamente, mientras que crecer en un 80% el número de personas con entre 75 y 80 años. Es decir, habrá menos trabajadores activos y muchos más jubilados, que demandarán, además, muchos más cuidados médic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videntemente, éste es un horizonte muy lejano. Queda mucho para 2050 y pueden pasar muchas cosas (para empezar, lo más probable es que seamos mucho más ricos que ahora). Pero estas cifras sí sirven para enseñarnos la tendencia: durante las próximas cuatro décadas, caerá de forma constante el número de adultos jóvenes (nuevos trabajadores), mientras crece el de miembros de la tercera edad (nuevos jubil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a hemos visto que la tendencia de gastos en sanidad en la última década ha sido creciente y a un ritmo bastante elevado. Pero según vayan llegando a los sesenta años los nacidos en los 50 y 60 (y para eso falta muy poco) y según vayan incorporándose a nuestros hospitales las nuevas tecnologías, hasta hace poco casi ciencia ficción, los costes del sistema comenzarán a dispararse. Sobre este tablero de juego es sobre el que se moverán las fichas. Ninguna reforma del actual sistema debería ignorarl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Última pregunta (entre el enfado y la desazón del pensionista): ¿Existen algunas alternativas razonables para no terminar durmiendo en un parque o suicidándose?</w:t>
      </w:r>
    </w:p>
    <w:p>
      <w:pPr>
        <w:pStyle w:val="Normal"/>
        <w:shd w:fill="FFFFFF" w:val="clear"/>
        <w:spacing w:lineRule="auto" w:line="240" w:before="0" w:after="0"/>
        <w:rPr>
          <w:rFonts w:ascii="Arial" w:hAnsi="Arial" w:eastAsia="Times New Roman" w:cs="Arial"/>
          <w:b/>
          <w:b/>
          <w:color w:val="333333"/>
          <w:sz w:val="24"/>
          <w:szCs w:val="24"/>
          <w:lang w:eastAsia="es-ES"/>
        </w:rPr>
      </w:pPr>
      <w:r>
        <w:rPr>
          <w:rFonts w:eastAsia="Times New Roman" w:cs="Arial" w:ascii="Arial" w:hAnsi="Arial"/>
          <w:b/>
          <w:color w:val="333333"/>
          <w:sz w:val="24"/>
          <w:szCs w:val="24"/>
          <w:lang w:eastAsia="es-ES"/>
        </w:rPr>
      </w:r>
    </w:p>
    <w:p>
      <w:pPr>
        <w:pStyle w:val="Normal"/>
        <w:shd w:fill="FFFFFF" w:val="clear"/>
        <w:spacing w:lineRule="auto" w:line="240" w:before="0" w:after="0"/>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drawing>
          <wp:inline distT="0" distB="0" distL="0" distR="0">
            <wp:extent cx="5409565" cy="223837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94"/>
                    <a:srcRect l="-16" t="-28" r="-16" b="-28"/>
                    <a:stretch>
                      <a:fillRect/>
                    </a:stretch>
                  </pic:blipFill>
                  <pic:spPr bwMode="auto">
                    <a:xfrm>
                      <a:off x="0" y="0"/>
                      <a:ext cx="5409565" cy="22383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ómo superar las tendencias marcadas por las curvas de pronósticos?</w:t>
      </w:r>
    </w:p>
    <w:p>
      <w:pPr>
        <w:pStyle w:val="Normal"/>
        <w:shd w:fill="FFFFFF" w:val="clear"/>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Una vez “fusilado” el Estado de bienestar (por influencia indebida), en lugar de gotitas de alivio, el camino para salir adelante podría ser un paquete de tamaño considerable, compuesto de varios elementos.</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Por qué tomarse la molestia de pensar en otras posibilidades?</w:t>
      </w:r>
    </w:p>
    <w:p>
      <w:pPr>
        <w:pStyle w:val="Normal"/>
        <w:spacing w:lineRule="atLeast" w:line="240" w:before="280" w:after="280"/>
        <w:jc w:val="both"/>
        <w:rPr>
          <w:rFonts w:ascii="Times New Roman" w:hAnsi="Times New Roman" w:cs="Times New Roman"/>
          <w:sz w:val="24"/>
          <w:szCs w:val="24"/>
        </w:rPr>
      </w:pPr>
      <w:r>
        <w:rPr>
          <w:rFonts w:cs="Times New Roman" w:ascii="Times New Roman" w:hAnsi="Times New Roman"/>
          <w:sz w:val="24"/>
          <w:szCs w:val="24"/>
        </w:rPr>
        <w:t>Porque con “más de lo mismo” (pensiones públicas “menguantes” vs. planes privados de pensiones “riesgosos”, sistema de reparto “desequilibrado” vs. sistema de capitalización “aventurado”, asistencia sanitaria pública “deficitaria” vs. seguro privado de salud “inalcanzable”, educación pública -aparcadero de niños y jóvenes-, fábrica de analfabetos funcionales vs. educación privada elitista -para niños y jóvenes de familias ricas- que cercena la igualdad de oportunidades), no se puede resolver el stock de deuda contraída con los pensionistas actuales y los inmediatos futuros. “Más de lo mismo”, únicamente conducirá hacia un “sufrimiento innecesario” antes de que dicho rumbo colapse de manera inevitable.</w:t>
      </w:r>
    </w:p>
    <w:p>
      <w:pPr>
        <w:pStyle w:val="Normal"/>
        <w:spacing w:lineRule="atLeast" w:line="240" w:before="280" w:after="280"/>
        <w:jc w:val="both"/>
        <w:rPr>
          <w:rFonts w:ascii="Times New Roman" w:hAnsi="Times New Roman" w:cs="Times New Roman"/>
          <w:sz w:val="24"/>
          <w:szCs w:val="24"/>
        </w:rPr>
      </w:pPr>
      <w:r>
        <w:rPr>
          <w:rFonts w:cs="Times New Roman" w:ascii="Times New Roman" w:hAnsi="Times New Roman"/>
          <w:sz w:val="24"/>
          <w:szCs w:val="24"/>
        </w:rPr>
        <w:t>Seguir por este camino de eufemismos, ambigüedades, falsedades y absolutas mentiras (tanto públicas, como privadas) erosionará aún más la credibilidad de los formuladores de políticas -algo que aparentemente parecería no importarles- mientras que simultáneamente se impondría al resto de la sociedad -a los que sí, parece importarles- una sensación persistente de crisis e incertidumbre, con costos reales tanto sociales como económicos y financieros.</w:t>
      </w:r>
    </w:p>
    <w:p>
      <w:pPr>
        <w:pStyle w:val="NormalWeb"/>
        <w:jc w:val="both"/>
        <w:rPr/>
      </w:pPr>
      <w:r>
        <w:rPr/>
        <w:t xml:space="preserve">Como indicó Bill Gross (el cofundador y director de inversiones de Pimco, el mayor fondo de bonos privado del mundo) en el año 2009, estamos ante una </w:t>
      </w:r>
      <w:hyperlink r:id="rId95">
        <w:r>
          <w:rPr>
            <w:rStyle w:val="InternetLink"/>
            <w:color w:val="000000"/>
            <w:u w:val="none"/>
          </w:rPr>
          <w:t>“</w:t>
        </w:r>
        <w:r>
          <w:rPr>
            <w:rStyle w:val="InternetLink"/>
            <w:iCs/>
            <w:color w:val="000000"/>
            <w:u w:val="none"/>
          </w:rPr>
          <w:t>nueva normalidad</w:t>
        </w:r>
      </w:hyperlink>
      <w:r>
        <w:rPr/>
        <w:t xml:space="preserve">”, para referirse a un nuevo escenario global caracterizado por un bajo crecimiento económico, un desempleo elevado y unos menores rendimientos sobre los activos. </w:t>
      </w:r>
    </w:p>
    <w:p>
      <w:pPr>
        <w:pStyle w:val="NormalWeb"/>
        <w:jc w:val="both"/>
        <w:rPr/>
      </w:pPr>
      <w:r>
        <w:rPr/>
        <w:t>Ante esa “nueva normalidad”, solo hay dos alternativas: reducir las expectativas de remuneración de las pensiones o intentar hacer magia.</w:t>
      </w:r>
    </w:p>
    <w:p>
      <w:pPr>
        <w:pStyle w:val="NormalWeb"/>
        <w:jc w:val="both"/>
        <w:rPr/>
      </w:pPr>
      <w:r>
        <w:rPr/>
        <w:t xml:space="preserve">Cuanto antes asumamos esa “nueva normalidad” (aunque nos parezca injusta e ilegal), y busquemos alternativas razonables para no terminar durmiendo en un parque o suicidándonos, mejor será, para poder vivir con cierta dignidad los últimos años. </w:t>
      </w:r>
    </w:p>
    <w:p>
      <w:pPr>
        <w:pStyle w:val="NormalWeb"/>
        <w:jc w:val="both"/>
        <w:rPr/>
      </w:pPr>
      <w:r>
        <w:rPr/>
        <w:t>(Para el caso español, que como ya dije, es el que me “pilla” más cerca)</w:t>
      </w:r>
    </w:p>
    <w:p>
      <w:pPr>
        <w:pStyle w:val="NormalWeb"/>
        <w:jc w:val="both"/>
        <w:rPr/>
      </w:pPr>
      <w:r>
        <w:rPr/>
        <w:t>La previsión del Instituto Nacional de Estadística (INE) es que dentro de 10 años, por cada diez personas en edad de trabajar (lo que no supone que tengan trabajo) habrá seis inactivos porque aún no hayan cumplido los 16 años, edad mínima para incorporarse al mercado laboral, o porque sean mayores de 65 años. Y para 2051 el 40% de la población estará jubilada y la esperanza de vida rondará los 90 años de edad. Echen cuentas. Nuestros hijos y nietos van a vivir mucho más que nosotros, pero se les va a hacer jodidamente largo.</w:t>
      </w:r>
    </w:p>
    <w:p>
      <w:pPr>
        <w:pStyle w:val="NormalWeb"/>
        <w:jc w:val="both"/>
        <w:rPr/>
      </w:pPr>
      <w:r>
        <w:rPr/>
        <w:t xml:space="preserve">El importe de las futuras pensiones también va a bajar. Su cuantía se calculaba teniendo en cuenta la base de cotización del trabajador y tomando como referencia los 15 últimos años de su vida laboral, y a partir de ahora la referencia serán 25. Para tener, además, derecho a la pensión máxima tendrá que haber cotizado 37 años, frente a los 35 actuales. </w:t>
      </w:r>
    </w:p>
    <w:p>
      <w:pPr>
        <w:pStyle w:val="NormalWeb"/>
        <w:jc w:val="both"/>
        <w:rPr/>
      </w:pPr>
      <w:r>
        <w:rPr/>
        <w:t>Si a los 67 años de jubilación les restan ustedes los citados 37, para situarse en el top ten de los jubilados será imprescindible incorporarse al mercado de trabajo a los 30 años, como muy tarde, y trabajar ininterrumpidamente hasta los 67. Misión imposible con el actual 52% de paro juvenil y el negro futuro que se otea en el horizonte. Sólo unos privilegiados lo conseguirán. Los actuales salarios de subsistencia de nuestros jóvenes garantizan unas pensiones igualmente de subsistencia, que permitirán al trabajador-beneficiario una vida austera, coherente y sin sobresaltos, porque de donde no hay no se puede sacar.</w:t>
      </w:r>
    </w:p>
    <w:p>
      <w:pPr>
        <w:pStyle w:val="NormalWeb"/>
        <w:jc w:val="both"/>
        <w:rPr/>
      </w:pPr>
      <w:r>
        <w:rPr/>
        <w:t>Una situación crítica, que exigirá sacrificios de los pensionistas, pero también (y más) de otros sectores (activos, parados, gobierno, empresas…). Solidaridad y austeridad de “toda” la sociedad. Y desde luego, con el mayor esfuerzo de contribución y frugalidad, por parte de aquellos que tienen los mayores recursos. ¿Se entiende, hijo? Sí Padre.</w:t>
      </w:r>
    </w:p>
    <w:p>
      <w:pPr>
        <w:pStyle w:val="NormalWeb"/>
        <w:jc w:val="both"/>
        <w:rPr/>
      </w:pPr>
      <w:r>
        <w:rPr/>
        <w:t>Así y todo, lo que resulta inadmisible (por inaudito y falaz) es “culpabilizar a la víctima” e intolerable (por cinismo y connivencia) que aquello que “antes era herejía hoy se sostenga como ortodoxia”.</w:t>
      </w:r>
    </w:p>
    <w:p>
      <w:pPr>
        <w:pStyle w:val="NormalWeb"/>
        <w:jc w:val="both"/>
        <w:rPr/>
      </w:pPr>
      <w:r>
        <w:rPr/>
        <w:t>Sin duda los países desarrollados están en una situación de “endeudamiento excesivo” (cuando la deuda de un país es tan cuantiosa que los beneficios del ajuste y del crecimiento van a parar por completo a manos de los acreedores), pero no es por causa de la deuda previsional (que ya existía y constaba en los registros) que se ha llegado a tamaño despropósito. Por ello, no es de recibo hacer pagar a justos por pecadores.</w:t>
      </w:r>
    </w:p>
    <w:p>
      <w:pPr>
        <w:pStyle w:val="NormalWeb"/>
        <w:jc w:val="both"/>
        <w:rPr>
          <w:u w:val="single"/>
        </w:rPr>
      </w:pPr>
      <w:r>
        <w:rPr>
          <w:u w:val="single"/>
        </w:rPr>
        <w:t>Asuntos a desarrollar</w:t>
      </w:r>
    </w:p>
    <w:p>
      <w:pPr>
        <w:pStyle w:val="NormalWeb"/>
        <w:jc w:val="both"/>
        <w:rPr/>
      </w:pPr>
      <w:r>
        <w:rPr/>
        <w:t>Según dicen los que saben en el año 2052, en España existirá por cada persona en edad de trabajar habrá otra dependiente, bien por estar en edad de retiro (podrán llegar hasta frisar los 90,7 años si son mujeres, o los 86,9 años si son hombres) o bien por ser menor de 16 años. Cambios demográficos y del mercado laboral: ¿ciencia ficción o realidad?</w:t>
      </w:r>
    </w:p>
    <w:p>
      <w:pPr>
        <w:pStyle w:val="NormalWeb"/>
        <w:jc w:val="both"/>
        <w:rPr/>
      </w:pPr>
      <w:r>
        <w:rPr/>
        <w:t xml:space="preserve">Puede que el 2052 parezca muy lejano. Pero a la luz de los datos publicados por el Instituto Nacional de Estadística (INE), es imprescindible ponerse ya a construir el futuro. De hecho, empezará a haber problemas dentro de diez años, para cuando se prevé que haya casi seis personas inactivas por cada diez personas en edad de trabajar. Todo ello con una pirámide demográfica invertida, pues el envejecimiento progresivo provocará que en el 2022 España tenga 45 millones de habitantes, y 41,5 millones dentro de 40 años. De ellos, el 37% serán pensionistas. Llevando al extremo esta situación y tomando como referencia un sueldo de mileurista, en un futuro no muy lejano se necesitarían 8,5 cotizantes para poder pagar una pensión máxima. </w:t>
      </w:r>
    </w:p>
    <w:p>
      <w:pPr>
        <w:pStyle w:val="NormalWeb"/>
        <w:jc w:val="both"/>
        <w:rPr/>
      </w:pPr>
      <w:r>
        <w:rPr>
          <w:u w:val="single"/>
        </w:rPr>
        <w:t>A partir de estos “supuestos”, y actuando como “liquidador” de la quiebra del Estado propondría las siguientes medidas de liberalización</w:t>
      </w:r>
      <w:r>
        <w:rPr/>
        <w:t xml:space="preserve">. A ver si se animan a tomarlas (hasta sus últimas consecuencias), esos falsos liberales que tanto se rasgan las vestiduras frente a cualquier mención (o recurso) del Estado de bienestar. </w:t>
      </w:r>
    </w:p>
    <w:p>
      <w:pPr>
        <w:pStyle w:val="NormalWeb"/>
        <w:jc w:val="both"/>
        <w:rPr/>
      </w:pPr>
      <w:r>
        <w:rPr>
          <w:i/>
        </w:rPr>
        <w:t>“</w:t>
      </w:r>
      <w:r>
        <w:rPr>
          <w:i/>
        </w:rPr>
        <w:t>Es preciso tocar las partidas estructurales del gasto, adelgazar el tamaño del Estado, gestionar mejor con menos dinero, porque los recortes sin reformas son autodestructivos en sí mismos en tanto en cuanto implican sangre, sudor y lágrimas, sin recompensa de victoria al final del camino. Son sufrimientos que perpetúan un statu quo que no funciona, y que, además, ponen en peligro la paz social”..</w:t>
      </w:r>
      <w:r>
        <w:rPr/>
        <w:t xml:space="preserve">. (Jesús Cacho - Vozpópuli - </w:t>
      </w:r>
      <w:r>
        <w:rPr>
          <w:b/>
        </w:rPr>
        <w:t>16/12/12</w:t>
      </w:r>
      <w:r>
        <w:rPr/>
        <w:t>)</w:t>
      </w:r>
    </w:p>
    <w:p>
      <w:pPr>
        <w:pStyle w:val="NormalWeb"/>
        <w:jc w:val="both"/>
        <w:rPr/>
      </w:pPr>
      <w:r>
        <w:rPr>
          <w:u w:val="single"/>
        </w:rPr>
        <w:t>Una propuesta “liberal”: que cada Santo aguante su vela (na te pido, na me llevo)</w:t>
      </w:r>
    </w:p>
    <w:p>
      <w:pPr>
        <w:pStyle w:val="NormalWeb"/>
        <w:jc w:val="both"/>
        <w:rPr/>
      </w:pPr>
      <w:r>
        <w:rPr/>
        <w:t>- Eliminar el sistema jubilatorio de reparto.</w:t>
      </w:r>
    </w:p>
    <w:p>
      <w:pPr>
        <w:pStyle w:val="NormalWeb"/>
        <w:jc w:val="both"/>
        <w:rPr/>
      </w:pPr>
      <w:r>
        <w:rPr/>
        <w:t xml:space="preserve">- Todos los aportes previsionales actuales pasan al sistema de capitalización (o se dejan a la libre disposición del trabajador/ahorrador). </w:t>
      </w:r>
    </w:p>
    <w:p>
      <w:pPr>
        <w:pStyle w:val="NormalWeb"/>
        <w:jc w:val="both"/>
        <w:rPr/>
      </w:pPr>
      <w:r>
        <w:rPr/>
        <w:t>- El Estado asume la deuda previsional (como gasto público) para los pensionistas actuales.</w:t>
      </w:r>
    </w:p>
    <w:p>
      <w:pPr>
        <w:pStyle w:val="NormalWeb"/>
        <w:jc w:val="both"/>
        <w:rPr/>
      </w:pPr>
      <w:r>
        <w:rPr/>
        <w:t>- Para los mayores de 50 años (con 15 o 20 años más de trabajo futuro)  crear un régimen mixto (50% con cargo al presupuesto y 50% capitalización).</w:t>
      </w:r>
    </w:p>
    <w:p>
      <w:pPr>
        <w:pStyle w:val="NormalWeb"/>
        <w:jc w:val="both"/>
        <w:rPr/>
      </w:pPr>
      <w:r>
        <w:rPr/>
        <w:t>- Eliminar el impuesto a las rentas del trabajo (a los menores de 50 años) para todos los ingresos por debajo de los 70.000 euros por año (por cuenta propia o ajena).</w:t>
      </w:r>
    </w:p>
    <w:p>
      <w:pPr>
        <w:pStyle w:val="NormalWeb"/>
        <w:jc w:val="both"/>
        <w:rPr/>
      </w:pPr>
      <w:r>
        <w:rPr/>
        <w:t>- Reducir en un 50% el seguro de desempleo para sufragar el mayor gasto de pensiones (en cuantía y duración). Eliminar cualquier otra prestación social sustitutoria.</w:t>
      </w:r>
    </w:p>
    <w:p>
      <w:pPr>
        <w:pStyle w:val="NormalWeb"/>
        <w:jc w:val="both"/>
        <w:rPr/>
      </w:pPr>
      <w:r>
        <w:rPr/>
        <w:t>- Eliminar toda contribución pública a las organizaciones sindicales, empresariales y partidos políticos.</w:t>
      </w:r>
    </w:p>
    <w:p>
      <w:pPr>
        <w:pStyle w:val="NormalWeb"/>
        <w:jc w:val="both"/>
        <w:rPr/>
      </w:pPr>
      <w:r>
        <w:rPr/>
        <w:t>- Eliminar todo tipo de subvenciones a los sectores productivos y deducciones fiscales a las empresas y particulares. Eliminar todo impuesto al ahorro y la inversión.</w:t>
      </w:r>
    </w:p>
    <w:p>
      <w:pPr>
        <w:pStyle w:val="NormalWeb"/>
        <w:jc w:val="both"/>
        <w:rPr/>
      </w:pPr>
      <w:r>
        <w:rPr/>
        <w:t>- Privatización o cierre de todas (repito, todas) las empresas públicas (a nivel nacional, autonómico o local). En el plazo de 1 año lo que no se puede vender se liquida.</w:t>
      </w:r>
    </w:p>
    <w:p>
      <w:pPr>
        <w:pStyle w:val="NormalWeb"/>
        <w:jc w:val="both"/>
        <w:rPr/>
      </w:pPr>
      <w:r>
        <w:rPr/>
        <w:t>- El Estado dejará de contribuir a “rescates” del sector privado cualquiera sea el riesgo sistémico que represente. En el plazo de 5 años se recuperará lo aportado hasta la fecha.</w:t>
      </w:r>
    </w:p>
    <w:p>
      <w:pPr>
        <w:pStyle w:val="NormalWeb"/>
        <w:jc w:val="both"/>
        <w:rPr/>
      </w:pPr>
      <w:r>
        <w:rPr/>
        <w:t>- Eliminar todo el gasto público en cursillos de formación para desempleados.</w:t>
      </w:r>
    </w:p>
    <w:p>
      <w:pPr>
        <w:pStyle w:val="NormalWeb"/>
        <w:jc w:val="both"/>
        <w:rPr/>
      </w:pPr>
      <w:r>
        <w:rPr/>
        <w:t xml:space="preserve">- Los jóvenes desempleados trabajarán en empresas como aprendices durante 3 años, por 400 euros por mes y sin cargas sociales. </w:t>
      </w:r>
    </w:p>
    <w:p>
      <w:pPr>
        <w:pStyle w:val="NormalWeb"/>
        <w:jc w:val="both"/>
        <w:rPr/>
      </w:pPr>
      <w:r>
        <w:rPr/>
        <w:t>- Eliminar todo régimen jubilatorio de privilegio en el sector público.</w:t>
      </w:r>
    </w:p>
    <w:p>
      <w:pPr>
        <w:pStyle w:val="NormalWeb"/>
        <w:jc w:val="both"/>
        <w:rPr/>
      </w:pPr>
      <w:r>
        <w:rPr/>
        <w:t>- Los empleados públicos también pierden su régimen de pensiones y sanidad especial.</w:t>
      </w:r>
    </w:p>
    <w:p>
      <w:pPr>
        <w:pStyle w:val="NormalWeb"/>
        <w:jc w:val="both"/>
        <w:rPr/>
      </w:pPr>
      <w:r>
        <w:rPr/>
        <w:t>- Implementar el cheque educativo (con libre elección de centro escolar -público de pago o privado). Los centros escolares públicos y concertados deberán autofinanciarse.</w:t>
      </w:r>
    </w:p>
    <w:p>
      <w:pPr>
        <w:pStyle w:val="NormalWeb"/>
        <w:jc w:val="both"/>
        <w:rPr/>
      </w:pPr>
      <w:r>
        <w:rPr/>
        <w:t>- Implementar el cheque sanitario (con libre elección del centro sanitario -público de pago o privado). Los centros sanitarios públicos deberán autofinanciarse.</w:t>
      </w:r>
    </w:p>
    <w:p>
      <w:pPr>
        <w:pStyle w:val="NormalWeb"/>
        <w:jc w:val="both"/>
        <w:rPr/>
      </w:pPr>
      <w:r>
        <w:rPr/>
        <w:t>- Eliminar el descuento del precio de las medicinas con cargo al sistema público de sanidad.</w:t>
      </w:r>
    </w:p>
    <w:p>
      <w:pPr>
        <w:pStyle w:val="NormalWeb"/>
        <w:jc w:val="both"/>
        <w:rPr/>
      </w:pPr>
      <w:r>
        <w:rPr/>
        <w:t>- Reducir el gasto público en la cifra necesaria para completar el gasto en pensiones proyectado (si fuera necesario, después de todas las economías previstas).</w:t>
      </w:r>
    </w:p>
    <w:p>
      <w:pPr>
        <w:pStyle w:val="NormalWeb"/>
        <w:jc w:val="both"/>
        <w:rPr/>
      </w:pPr>
      <w:r>
        <w:rPr/>
        <w:t>- Financiar con deuda pública a largo plazo el desfase financiero de los años de transición hasta la privatización plena de las pensiones (como última alternativa y al final, final, de todas las economías anteriormente indicadas). Se podría explorar la posibilidad de garantizar la deuda pública (específica) con las hipotecas inversas de las propiedades de los pensionistas del antiguo régimen (de reparto)…</w:t>
      </w:r>
    </w:p>
    <w:p>
      <w:pPr>
        <w:pStyle w:val="NormalWeb"/>
        <w:jc w:val="both"/>
        <w:rPr/>
      </w:pPr>
      <w:r>
        <w:rPr/>
        <w:t xml:space="preserve">… </w:t>
      </w:r>
      <w:r>
        <w:rPr/>
        <w:t>(queda abierto el listado para la contribución y el debate, de los lectores)</w:t>
      </w:r>
    </w:p>
    <w:p>
      <w:pPr>
        <w:pStyle w:val="NormalWeb"/>
        <w:jc w:val="both"/>
        <w:rPr/>
      </w:pPr>
      <w:r>
        <w:rPr/>
        <w:t>Para que hagan algunos cálculos los más jóvenes:</w:t>
      </w:r>
    </w:p>
    <w:p>
      <w:pPr>
        <w:pStyle w:val="NormalWeb"/>
        <w:jc w:val="both"/>
        <w:rPr/>
      </w:pPr>
      <w:r>
        <w:rPr/>
        <w:t>Desde Citi aportan un ejemplo para tres clientes de diferentes edades y un mismo objetivo para su jubilación, 250.000 euros: “Un cliente que comienza con 35 años, sólo tiene que aportar al año 4.251 euros; una persona que comienza con 45 años necesita aportar al año 8.073 euros, mientras que alguien que empieza con 55 años, necesitaría aportar 20.022 euros para conseguir el mismo objetivo de jubilación”.</w:t>
      </w:r>
    </w:p>
    <w:p>
      <w:pPr>
        <w:pStyle w:val="NormalWeb"/>
        <w:jc w:val="both"/>
        <w:rPr/>
      </w:pPr>
      <w:r>
        <w:rPr/>
        <w:t>Como ya señale anteriormente, mi sugerencia es que sean ustedes (los más jóvenes) los que administren su propio “fondo de pensiones” y no lo dejen en manos de las instituciones financieras o empresas. Para eso hay que ser muy ahorrativo, disciplinado, constante y prudente. Mucha suerte.</w:t>
      </w:r>
    </w:p>
    <w:p>
      <w:pPr>
        <w:pStyle w:val="NormalWeb"/>
        <w:jc w:val="both"/>
        <w:rPr>
          <w:u w:val="single"/>
        </w:rPr>
      </w:pPr>
      <w:r>
        <w:rPr>
          <w:u w:val="single"/>
        </w:rPr>
        <w:t>Directriz bajista (empujando la soga): una sociedad cada vez más pobre</w:t>
      </w:r>
    </w:p>
    <w:p>
      <w:pPr>
        <w:pStyle w:val="NormalWeb"/>
        <w:jc w:val="both"/>
        <w:rPr/>
      </w:pPr>
      <w:r>
        <w:rPr/>
        <w:t xml:space="preserve">¿Cuál es el resultado esperado (aunque no deseado) de la acción los políticos (al menos en los países ex-desarrollados)? </w:t>
      </w:r>
      <w:r>
        <w:rPr>
          <w:u w:val="single"/>
        </w:rPr>
        <w:t>La sociedad “mini”</w:t>
      </w:r>
      <w:r>
        <w:rPr/>
        <w:t xml:space="preserve">: miniempleos, minieducación, minisanidad, minipensiones, minilibertad, minidemocracia. </w:t>
      </w:r>
      <w:r>
        <w:rPr>
          <w:u w:val="single"/>
        </w:rPr>
        <w:t>La movilidad social inversa</w:t>
      </w:r>
      <w:r>
        <w:rPr/>
        <w:t>.</w:t>
      </w:r>
    </w:p>
    <w:p>
      <w:pPr>
        <w:pStyle w:val="NormalWeb"/>
        <w:jc w:val="both"/>
        <w:rPr/>
      </w:pPr>
      <w:r>
        <w:rPr/>
        <w:t>La clase política no renunciará a sus privilegios de casta, continuará gastando por encima de las posibilidades fiscales en beneficio propio, continuará endeudando a sus países para “socializar” las pérdidas de los bancos, o de las grandes empresas.</w:t>
      </w:r>
    </w:p>
    <w:p>
      <w:pPr>
        <w:pStyle w:val="NormalWeb"/>
        <w:jc w:val="both"/>
        <w:rPr/>
      </w:pPr>
      <w:r>
        <w:rPr/>
        <w:t xml:space="preserve">Proseguirá “encantando” la economía hacia el borde del abismo. El trabajo será precario, escaso y con salarios menguantes, la educación pública servirá para “aparcar” a los jóvenes privilegiando la cantidad en detrimento de la calidad, la sanidad pública continuará disminuyendo las prestaciones y calidad del servicio, dejando a la mayor parte de la población fuera de cobertura (situación tercermundista). </w:t>
      </w:r>
      <w:r>
        <w:rPr>
          <w:u w:val="single"/>
        </w:rPr>
        <w:t>Un bucle siniestro</w:t>
      </w:r>
      <w:r>
        <w:rPr/>
        <w:t xml:space="preserve">.    </w:t>
      </w:r>
    </w:p>
    <w:p>
      <w:pPr>
        <w:pStyle w:val="NormalWeb"/>
        <w:jc w:val="both"/>
        <w:rPr/>
      </w:pPr>
      <w:r>
        <w:rPr>
          <w:u w:val="single"/>
        </w:rPr>
        <w:t>Y los pensionistas</w:t>
      </w:r>
      <w:r>
        <w:rPr/>
        <w:t xml:space="preserve"> (hay… los pensionistas), tendrán que ayudar a sus hijos (y tal vez a sus nietos), verán disminuir sus rentas al ritmo de la inflación (o tal vez más), serán mal atendidos por la sanidad pública (les tomarán la presión con el abrigo puesto), vivirán como mendigos, </w:t>
      </w:r>
      <w:r>
        <w:rPr>
          <w:u w:val="single"/>
        </w:rPr>
        <w:t>reclamando sin éxito  el cumplimiento del “Contrato Social</w:t>
      </w:r>
      <w:r>
        <w:rPr/>
        <w:t xml:space="preserve">”… </w:t>
      </w:r>
    </w:p>
    <w:p>
      <w:pPr>
        <w:pStyle w:val="NormalWeb"/>
        <w:jc w:val="both"/>
        <w:rPr/>
      </w:pPr>
      <w:r>
        <w:rPr>
          <w:b/>
        </w:rPr>
        <w:t xml:space="preserve">Post scriptum (sin esperanza y sin miedo): liberalismo para exegetas liberticidas  </w:t>
      </w:r>
    </w:p>
    <w:p>
      <w:pPr>
        <w:pStyle w:val="Estndar"/>
        <w:jc w:val="both"/>
        <w:rPr>
          <w:szCs w:val="24"/>
        </w:rPr>
      </w:pPr>
      <w:r>
        <w:rPr>
          <w:szCs w:val="24"/>
        </w:rPr>
        <w:t>“</w:t>
      </w:r>
      <w:r>
        <w:rPr>
          <w:szCs w:val="24"/>
        </w:rPr>
        <w:t>Hay que “aggiornar” al estado del bienestar. Intentar que el ciudadano asuma la responsabilidad de sí mismo. Darle libertad y responsabilidad.</w:t>
      </w:r>
    </w:p>
    <w:p>
      <w:pPr>
        <w:pStyle w:val="Estndar"/>
        <w:jc w:val="both"/>
        <w:rPr>
          <w:szCs w:val="24"/>
        </w:rPr>
      </w:pPr>
      <w:r>
        <w:rPr>
          <w:szCs w:val="24"/>
        </w:rPr>
      </w:r>
    </w:p>
    <w:p>
      <w:pPr>
        <w:pStyle w:val="Estndar"/>
        <w:jc w:val="both"/>
        <w:rPr>
          <w:szCs w:val="24"/>
        </w:rPr>
      </w:pPr>
      <w:r>
        <w:rPr>
          <w:szCs w:val="24"/>
        </w:rPr>
        <w:t>En este proceso de trasvasamiento de iniciativas y riesgos al sector privado el gobierno pierde cometido y por consiguiente contenido.</w:t>
      </w:r>
    </w:p>
    <w:p>
      <w:pPr>
        <w:pStyle w:val="Estndar"/>
        <w:jc w:val="both"/>
        <w:rPr>
          <w:szCs w:val="24"/>
        </w:rPr>
      </w:pPr>
      <w:r>
        <w:rPr>
          <w:szCs w:val="24"/>
        </w:rPr>
      </w:r>
    </w:p>
    <w:p>
      <w:pPr>
        <w:pStyle w:val="Estndar"/>
        <w:jc w:val="both"/>
        <w:rPr>
          <w:szCs w:val="24"/>
        </w:rPr>
      </w:pPr>
      <w:r>
        <w:rPr>
          <w:szCs w:val="24"/>
        </w:rPr>
        <w:t>En España (Europa) falta ciudadano y sobra gobierno. Hay una dejación de responsabilidades individuales. Podría decir -si se me permite- que existe una inmadurez personal y un estado paternalista plenipotente.</w:t>
      </w:r>
    </w:p>
    <w:p>
      <w:pPr>
        <w:pStyle w:val="Estndar"/>
        <w:jc w:val="both"/>
        <w:rPr>
          <w:szCs w:val="24"/>
        </w:rPr>
      </w:pPr>
      <w:r>
        <w:rPr>
          <w:szCs w:val="24"/>
        </w:rPr>
      </w:r>
    </w:p>
    <w:p>
      <w:pPr>
        <w:pStyle w:val="Estndar"/>
        <w:jc w:val="both"/>
        <w:rPr>
          <w:szCs w:val="24"/>
        </w:rPr>
      </w:pPr>
      <w:r>
        <w:rPr>
          <w:szCs w:val="24"/>
        </w:rPr>
        <w:t>Más de lo mismo es imposible. Más allá de razones ideológicas -que he intentado no utilizar- y de razones históricas, existe una estricta lógica económica que se torna incontrastable.</w:t>
      </w:r>
    </w:p>
    <w:p>
      <w:pPr>
        <w:pStyle w:val="Estndar"/>
        <w:jc w:val="both"/>
        <w:rPr>
          <w:szCs w:val="24"/>
        </w:rPr>
      </w:pPr>
      <w:r>
        <w:rPr>
          <w:szCs w:val="24"/>
        </w:rPr>
      </w:r>
    </w:p>
    <w:p>
      <w:pPr>
        <w:pStyle w:val="Estndar"/>
        <w:jc w:val="both"/>
        <w:rPr>
          <w:szCs w:val="24"/>
        </w:rPr>
      </w:pPr>
      <w:r>
        <w:rPr>
          <w:szCs w:val="24"/>
        </w:rPr>
        <w:t xml:space="preserve">- el envejecimiento y longevidad de la población hace difícil de continuar un sistema jubilatorio de reparto con una relación activos/pasivos de 2 a 1. De continuarse el sistema actual sólo podrá hacerse -hasta su quiebra- disminuyendo los haberes jubilatorios o apelando a fondos presupuestarios ajenos al sistema y que generaran déficit público o disminuirán otras inversiones prioritarias. </w:t>
      </w:r>
    </w:p>
    <w:p>
      <w:pPr>
        <w:pStyle w:val="Estndar"/>
        <w:jc w:val="both"/>
        <w:rPr>
          <w:szCs w:val="24"/>
        </w:rPr>
      </w:pPr>
      <w:r>
        <w:rPr>
          <w:szCs w:val="24"/>
        </w:rPr>
      </w:r>
    </w:p>
    <w:p>
      <w:pPr>
        <w:pStyle w:val="Estndar"/>
        <w:jc w:val="both"/>
        <w:rPr>
          <w:szCs w:val="24"/>
        </w:rPr>
      </w:pPr>
      <w:r>
        <w:rPr>
          <w:szCs w:val="24"/>
        </w:rPr>
        <w:t>- el sistema sanitario, en general -sea público o privado-, cada vez requiere mayores fondos. Los avances de la medicina, la tecnología aplicada (tomografía computada, scanner, resonancia magnética, medicina nuclear, trasplantes, genética, prótesis, etc.) y el envejecimiento de la población potencian un gasto que supera en muchos países europeos el 10% del PIB. También existen, las llamadas, enfermedades sociales (alcoholismo, tabaquismo, drogadicción, sida), que aumentan el gasto en forma exponencial y finalmente la provisión de medicinas gratuitas o subvencionadas, llevan la factura sanitaria a niveles insostenibles, y que sólo se contienen en detrimento de la calidad del servicio (masificación, listas de espera, fallos médicos, etc.).</w:t>
      </w:r>
    </w:p>
    <w:p>
      <w:pPr>
        <w:pStyle w:val="Estndar"/>
        <w:jc w:val="both"/>
        <w:rPr>
          <w:szCs w:val="24"/>
        </w:rPr>
      </w:pPr>
      <w:r>
        <w:rPr>
          <w:szCs w:val="24"/>
        </w:rPr>
      </w:r>
    </w:p>
    <w:p>
      <w:pPr>
        <w:pStyle w:val="Estndar"/>
        <w:jc w:val="both"/>
        <w:rPr/>
      </w:pPr>
      <w:r>
        <w:rPr>
          <w:szCs w:val="24"/>
        </w:rPr>
        <w:t>- el sistema de subsidio de desempleo, las oficinas de empleo y los cursos de formación ocupacional, son abusivos, contraproducentes, clientelares, placebos, denigrantes, inútiles, incontrolables insostenibles.</w:t>
      </w:r>
    </w:p>
    <w:p>
      <w:pPr>
        <w:pStyle w:val="Estndar"/>
        <w:jc w:val="both"/>
        <w:rPr>
          <w:szCs w:val="24"/>
        </w:rPr>
      </w:pPr>
      <w:r>
        <w:rPr>
          <w:szCs w:val="24"/>
        </w:rPr>
      </w:r>
    </w:p>
    <w:p>
      <w:pPr>
        <w:pStyle w:val="Estndar"/>
        <w:jc w:val="both"/>
        <w:rPr>
          <w:szCs w:val="24"/>
        </w:rPr>
      </w:pPr>
      <w:r>
        <w:rPr>
          <w:szCs w:val="24"/>
        </w:rPr>
        <w:t xml:space="preserve"> </w:t>
      </w:r>
      <w:r>
        <w:rPr>
          <w:szCs w:val="24"/>
        </w:rPr>
        <w:t>El subsidio de desempleo, si bien ayuda -en la emergencia- al parado, se torna muchas veces una fuente de fraude, ingreso complementario, clientelismo político, evasión de responsabilidades por parte del perceptor, y disculpas con cargo al presupuesto de una inacción gubernamental para crear empleo. Cuanto menos -en bastantes casos- se torna un sistema desalentador de la búsqueda de trabajo.</w:t>
      </w:r>
    </w:p>
    <w:p>
      <w:pPr>
        <w:pStyle w:val="Estndar"/>
        <w:jc w:val="both"/>
        <w:rPr>
          <w:szCs w:val="24"/>
        </w:rPr>
      </w:pPr>
      <w:r>
        <w:rPr>
          <w:szCs w:val="24"/>
        </w:rPr>
      </w:r>
    </w:p>
    <w:p>
      <w:pPr>
        <w:pStyle w:val="Estndar"/>
        <w:jc w:val="both"/>
        <w:rPr>
          <w:szCs w:val="24"/>
        </w:rPr>
      </w:pPr>
      <w:r>
        <w:rPr>
          <w:szCs w:val="24"/>
        </w:rPr>
        <w:t>Las Oficinas Nacionales de Empleo -en principio y por lo visto- sólo sirven para proveer de empleo a los propios funcionarios ahí ocupados. Un enorme aparato burocrático que no busca empleo, que no controla a los que cobran el subsidio de desempleo, y que sólo registra estadísticamente el drama humano de los que por sus oficinas pasan.</w:t>
      </w:r>
    </w:p>
    <w:p>
      <w:pPr>
        <w:pStyle w:val="Estndar"/>
        <w:jc w:val="both"/>
        <w:rPr>
          <w:szCs w:val="24"/>
        </w:rPr>
      </w:pPr>
      <w:r>
        <w:rPr>
          <w:szCs w:val="24"/>
        </w:rPr>
      </w:r>
    </w:p>
    <w:p>
      <w:pPr>
        <w:pStyle w:val="Estndar"/>
        <w:jc w:val="both"/>
        <w:rPr>
          <w:szCs w:val="24"/>
        </w:rPr>
      </w:pPr>
      <w:r>
        <w:rPr>
          <w:szCs w:val="24"/>
        </w:rPr>
        <w:t>Finalmente los cursos de formación ocupacional -según lo constatado- son totalmente inútiles para los parados. Sólo resultan provechosos para los burócratas que los programan, para los sindicatos y asociaciones empresarias que se quedan con buena parte de los subsidios -¿cómplices silenciosos?- y para las empresas de formación subcontratadas.</w:t>
      </w:r>
    </w:p>
    <w:p>
      <w:pPr>
        <w:pStyle w:val="Estndar"/>
        <w:jc w:val="both"/>
        <w:rPr>
          <w:szCs w:val="24"/>
        </w:rPr>
      </w:pPr>
      <w:r>
        <w:rPr>
          <w:szCs w:val="24"/>
        </w:rPr>
      </w:r>
    </w:p>
    <w:p>
      <w:pPr>
        <w:pStyle w:val="Estndar"/>
        <w:jc w:val="both"/>
        <w:rPr>
          <w:szCs w:val="24"/>
        </w:rPr>
      </w:pPr>
      <w:r>
        <w:rPr>
          <w:szCs w:val="24"/>
        </w:rPr>
        <w:t>En España (Europa) existe, lo que podríamos llamar, una “industria del paro”, con un mendicante beneficiario, el trabajador, un mendaz aprovechador, algunos empresarios, y un sátrapa funcional, el gobierno.</w:t>
      </w:r>
    </w:p>
    <w:p>
      <w:pPr>
        <w:pStyle w:val="Estndar"/>
        <w:jc w:val="both"/>
        <w:rPr>
          <w:szCs w:val="24"/>
        </w:rPr>
      </w:pPr>
      <w:r>
        <w:rPr>
          <w:szCs w:val="24"/>
        </w:rPr>
      </w:r>
    </w:p>
    <w:p>
      <w:pPr>
        <w:pStyle w:val="Estndar"/>
        <w:jc w:val="both"/>
        <w:rPr>
          <w:szCs w:val="24"/>
        </w:rPr>
      </w:pPr>
      <w:r>
        <w:rPr>
          <w:szCs w:val="24"/>
        </w:rPr>
        <w:t>Amparada en el estado del bienestar se ha generado una masa funcionarial que alcanza el nivel comunitario, nacional, provincial y local. La marea humana de burócratas se “come” la mayor parte del gasto público. O sea que “ella se lo guisa y ella se lo come”.</w:t>
      </w:r>
    </w:p>
    <w:p>
      <w:pPr>
        <w:pStyle w:val="Estndar"/>
        <w:jc w:val="both"/>
        <w:rPr>
          <w:szCs w:val="24"/>
        </w:rPr>
      </w:pPr>
      <w:r>
        <w:rPr>
          <w:szCs w:val="24"/>
        </w:rPr>
      </w:r>
    </w:p>
    <w:p>
      <w:pPr>
        <w:pStyle w:val="Estndar"/>
        <w:jc w:val="both"/>
        <w:rPr/>
      </w:pPr>
      <w:r>
        <w:rPr>
          <w:szCs w:val="24"/>
        </w:rPr>
        <w:t>La patrimonialización del estado ha permitido a los partidos políticos hacer del aparato gubernamental y empresas oficiales su “botín de guerra” prebendatario y clientelar. Empleo vitalicio, horario mínimo continuo, sistema jubilatorio y asistencial independiente, licencias varias y sin control, ventajas de todo tipo, fondos reservados y viáticos, despachos y parque móvil, tarjetas de crédito sin límite de gasto, pasajes libres de costo, choferes, secretarias, y en su caso custodios, hacen de estos personajes una casta privilegiada que dispara con “pólvora del Rey”.</w:t>
      </w:r>
    </w:p>
    <w:p>
      <w:pPr>
        <w:pStyle w:val="Estndar"/>
        <w:jc w:val="both"/>
        <w:rPr>
          <w:szCs w:val="24"/>
        </w:rPr>
      </w:pPr>
      <w:r>
        <w:rPr>
          <w:szCs w:val="24"/>
        </w:rPr>
      </w:r>
    </w:p>
    <w:p>
      <w:pPr>
        <w:pStyle w:val="Estndar"/>
        <w:jc w:val="both"/>
        <w:rPr>
          <w:szCs w:val="24"/>
        </w:rPr>
      </w:pPr>
      <w:r>
        <w:rPr>
          <w:szCs w:val="24"/>
        </w:rPr>
        <w:t>Con lo anterior hemos formado las cuatro patas que garantizan la cantera electoral de cualquier gobierno. El voto del miedo. El voto clientelar. El voto cautivo.</w:t>
      </w:r>
    </w:p>
    <w:p>
      <w:pPr>
        <w:pStyle w:val="Estndar"/>
        <w:jc w:val="both"/>
        <w:rPr>
          <w:szCs w:val="24"/>
        </w:rPr>
      </w:pPr>
      <w:r>
        <w:rPr>
          <w:szCs w:val="24"/>
        </w:rPr>
      </w:r>
    </w:p>
    <w:p>
      <w:pPr>
        <w:pStyle w:val="Estndar"/>
        <w:jc w:val="both"/>
        <w:rPr>
          <w:szCs w:val="24"/>
        </w:rPr>
      </w:pPr>
      <w:r>
        <w:rPr>
          <w:szCs w:val="24"/>
        </w:rPr>
        <w:t>Si cambia el gobierno van a rebajar la jubilación. Si cambia el gobierno van a cobrar las medicinas, o peor aún, van a privatizar la jubilación y la sanidad. Si cambia el gobierno quitan o disminuyen el subsidio de desempleo. Si cambia el gobierno van a reducir el sector público.</w:t>
      </w:r>
    </w:p>
    <w:p>
      <w:pPr>
        <w:pStyle w:val="Estndar"/>
        <w:jc w:val="both"/>
        <w:rPr>
          <w:szCs w:val="24"/>
        </w:rPr>
      </w:pPr>
      <w:r>
        <w:rPr>
          <w:szCs w:val="24"/>
        </w:rPr>
      </w:r>
    </w:p>
    <w:p>
      <w:pPr>
        <w:pStyle w:val="Estndar"/>
        <w:jc w:val="both"/>
        <w:rPr/>
      </w:pPr>
      <w:r>
        <w:rPr>
          <w:szCs w:val="24"/>
        </w:rPr>
        <w:t>En grandes números, entre jubilados, parados y funcionaros públicos “temerosos” más algunos usuarios (fuera de esos tres sectores) de la sanidad  reunimos fácilmente un 50/60% del electorado y si a ello agregamos los familiares de los “agraviados” -influenciados o influenciables- tenemos una cantera que asegura la perpetuación de la demagogia. Muy mal lo tiene que hacer un partido político en ejercicio del gobierno para no ser -¿democráticamente?- reelecto.</w:t>
      </w:r>
    </w:p>
    <w:p>
      <w:pPr>
        <w:pStyle w:val="Estndar"/>
        <w:jc w:val="both"/>
        <w:rPr>
          <w:szCs w:val="24"/>
        </w:rPr>
      </w:pPr>
      <w:r>
        <w:rPr>
          <w:szCs w:val="24"/>
        </w:rPr>
      </w:r>
    </w:p>
    <w:p>
      <w:pPr>
        <w:pStyle w:val="Estndar"/>
        <w:jc w:val="both"/>
        <w:rPr/>
      </w:pPr>
      <w:r>
        <w:rPr>
          <w:szCs w:val="24"/>
        </w:rPr>
        <w:t>Estas pequeñas muestras -que no las únicas- confirman la necesidad de cambio; demuestran que el infarto -casi podríamos hablar de muerte súbita- está a la vuelta de la esquina, y que el riesgo de una rebelión fiscal es el mal más benigno con que puede reaccionar el cuerpo social español (europeo).</w:t>
      </w:r>
    </w:p>
    <w:p>
      <w:pPr>
        <w:pStyle w:val="Estndar"/>
        <w:jc w:val="both"/>
        <w:rPr>
          <w:szCs w:val="24"/>
        </w:rPr>
      </w:pPr>
      <w:r>
        <w:rPr>
          <w:szCs w:val="24"/>
        </w:rPr>
      </w:r>
    </w:p>
    <w:p>
      <w:pPr>
        <w:pStyle w:val="Estndar"/>
        <w:jc w:val="both"/>
        <w:rPr>
          <w:szCs w:val="24"/>
        </w:rPr>
      </w:pPr>
      <w:r>
        <w:rPr>
          <w:szCs w:val="24"/>
        </w:rPr>
        <w:t xml:space="preserve">Primero hay que asumir la realidad (por aquello de que es la única verdad), luego hay que explicarla (a todos los involucrados), entonces vendrá el debate (con luz y taquígrafos), el posible acuerdo consensuado, las reformas necesarias, las prioridades correspondientes y un acomodamiento de las necesidades -ilimitadas- a los bienes disponibles -limitados-. </w:t>
      </w:r>
    </w:p>
    <w:p>
      <w:pPr>
        <w:pStyle w:val="Estndar"/>
        <w:jc w:val="both"/>
        <w:rPr>
          <w:szCs w:val="24"/>
        </w:rPr>
      </w:pPr>
      <w:r>
        <w:rPr>
          <w:szCs w:val="24"/>
        </w:rPr>
      </w:r>
    </w:p>
    <w:p>
      <w:pPr>
        <w:pStyle w:val="Estndar"/>
        <w:jc w:val="both"/>
        <w:rPr/>
      </w:pPr>
      <w:r>
        <w:rPr>
          <w:szCs w:val="24"/>
        </w:rPr>
        <w:t>No deben ser los políticos los que “decidan” como se reparte el pan y la sal. Sino los que hagan -mandatarios- lo que el pueblo elija, opte, resuelva. Es hora que los políticos vuelvan a ser “representantes”. Que sean servidores públicos y dejen de servirse de lo público.</w:t>
      </w:r>
    </w:p>
    <w:p>
      <w:pPr>
        <w:pStyle w:val="Estndar"/>
        <w:jc w:val="both"/>
        <w:rPr>
          <w:szCs w:val="24"/>
        </w:rPr>
      </w:pPr>
      <w:r>
        <w:rPr>
          <w:szCs w:val="24"/>
        </w:rPr>
        <w:t>Antes que el sistema quiebre, antes que estalle la rebelión social, los políticos, los empresarios cortesanos, y todo el aparato clientelar deberá acomodar el bocado de su ambición al pastel de los recursos.</w:t>
      </w:r>
    </w:p>
    <w:p>
      <w:pPr>
        <w:pStyle w:val="Estndar"/>
        <w:jc w:val="both"/>
        <w:rPr>
          <w:szCs w:val="24"/>
        </w:rPr>
      </w:pPr>
      <w:r>
        <w:rPr>
          <w:szCs w:val="24"/>
        </w:rPr>
      </w:r>
    </w:p>
    <w:p>
      <w:pPr>
        <w:pStyle w:val="Estndar"/>
        <w:jc w:val="both"/>
        <w:rPr>
          <w:szCs w:val="24"/>
        </w:rPr>
      </w:pPr>
      <w:r>
        <w:rPr>
          <w:szCs w:val="24"/>
        </w:rPr>
        <w:t>Tal vez la historia no se repita, pero bueno es mirar un poco hacia atrás para proyectar el futuro.</w:t>
      </w:r>
    </w:p>
    <w:p>
      <w:pPr>
        <w:pStyle w:val="Estndar"/>
        <w:jc w:val="both"/>
        <w:rPr>
          <w:szCs w:val="24"/>
        </w:rPr>
      </w:pPr>
      <w:r>
        <w:rPr>
          <w:szCs w:val="24"/>
        </w:rPr>
      </w:r>
    </w:p>
    <w:p>
      <w:pPr>
        <w:pStyle w:val="Estndar"/>
        <w:jc w:val="both"/>
        <w:rPr>
          <w:szCs w:val="24"/>
        </w:rPr>
      </w:pPr>
      <w:r>
        <w:rPr>
          <w:szCs w:val="24"/>
        </w:rPr>
        <w:t>La economía no debe hacerse sobre los ancianos, los enfermos, los parados, los pobres, los estudiantes, el medio ambiente, los servicios públicos, las infraestructuras, y la cultura.</w:t>
      </w:r>
    </w:p>
    <w:p>
      <w:pPr>
        <w:pStyle w:val="Estndar"/>
        <w:jc w:val="both"/>
        <w:rPr>
          <w:szCs w:val="24"/>
        </w:rPr>
      </w:pPr>
      <w:r>
        <w:rPr>
          <w:szCs w:val="24"/>
        </w:rPr>
      </w:r>
    </w:p>
    <w:p>
      <w:pPr>
        <w:pStyle w:val="Estndar"/>
        <w:jc w:val="both"/>
        <w:rPr/>
      </w:pPr>
      <w:r>
        <w:rPr>
          <w:szCs w:val="24"/>
        </w:rPr>
        <w:t>La economía debe hacerse en la burocracia, el gasto corriente, los contratos del estado, la corrupción, el clientelismo, el electoralismo, las subvenciones a poderosos, la demagogia, la incapacidad, el despilfarro, el mesianismo, el afán de notoriedad, los gabinetes de imagen y las encuestas de intención de voto.</w:t>
      </w:r>
    </w:p>
    <w:p>
      <w:pPr>
        <w:pStyle w:val="Estndar"/>
        <w:jc w:val="both"/>
        <w:rPr>
          <w:szCs w:val="24"/>
        </w:rPr>
      </w:pPr>
      <w:r>
        <w:rPr>
          <w:szCs w:val="24"/>
        </w:rPr>
      </w:r>
    </w:p>
    <w:p>
      <w:pPr>
        <w:pStyle w:val="Estndar"/>
        <w:jc w:val="both"/>
        <w:rPr/>
      </w:pPr>
      <w:r>
        <w:rPr>
          <w:szCs w:val="24"/>
        </w:rPr>
        <w:t>Los ciudadanos españoles (europeos) deben asumir su responsabilidad. Dejar de tomar la “sopa boba” de los subsidios. Abandonar su actitud “estabular” dependiente del gasto público. No continuar con una actitud pusilánime y un silencio mendicante que les lleva a conceder poco menos que el “derecho de pernada” a sus gobernantes. Deben disentir, deben participar, deben votar. Y si es necesario deben rebelarse como lo hicieron tantas veces -para bien- a lo largo de la historia.</w:t>
      </w:r>
    </w:p>
    <w:p>
      <w:pPr>
        <w:pStyle w:val="Estndar"/>
        <w:jc w:val="both"/>
        <w:rPr>
          <w:szCs w:val="24"/>
        </w:rPr>
      </w:pPr>
      <w:r>
        <w:rPr>
          <w:szCs w:val="24"/>
        </w:rPr>
      </w:r>
    </w:p>
    <w:p>
      <w:pPr>
        <w:pStyle w:val="Estndar"/>
        <w:jc w:val="both"/>
        <w:rPr>
          <w:szCs w:val="24"/>
        </w:rPr>
      </w:pPr>
      <w:r>
        <w:rPr>
          <w:szCs w:val="24"/>
        </w:rPr>
        <w:t>“</w:t>
      </w:r>
      <w:r>
        <w:rPr>
          <w:szCs w:val="24"/>
        </w:rPr>
        <w:t xml:space="preserve">Con” esperanza y sin miedo, los jóvenes deben reclamar -exigir- lo que es suyo: derecho al trabajo, derecho a la educación, equidad, libertad, democracia, cuidado del planeta, sanidad, vivienda, seguridad, honestidad, ética, responsabilidad, identidad cultural, justicia, solidaridad, información, comunicación, arte. Abandonar el rol suicida social de la indiferencia, apagar el walkman, y si es posible la televisión, dejar de alcoholizarse o drogarse y recuperar el idealismo, la combatitividad y hasta la utopía. Ser sujetos y no consumidores. Hacer la historia y no verla por televisión. </w:t>
      </w:r>
    </w:p>
    <w:p>
      <w:pPr>
        <w:pStyle w:val="Estndar"/>
        <w:jc w:val="both"/>
        <w:rPr>
          <w:szCs w:val="24"/>
        </w:rPr>
      </w:pPr>
      <w:r>
        <w:rPr>
          <w:szCs w:val="24"/>
        </w:rPr>
      </w:r>
    </w:p>
    <w:p>
      <w:pPr>
        <w:pStyle w:val="Estndar"/>
        <w:jc w:val="both"/>
        <w:rPr/>
      </w:pPr>
      <w:r>
        <w:rPr>
          <w:szCs w:val="24"/>
        </w:rPr>
        <w:t>Interpretando a Francois Furet podríamos concluir: “Ni el fin del comunismo, ni la globalización económica modifican en nada la exigencia democrática de otra sociedad… La desaparición de ciertas figuras familiares de nuestro siglo sólo pone punto final a una época, mas no agota el repertorio de la democracia”...</w:t>
      </w:r>
    </w:p>
    <w:p>
      <w:pPr>
        <w:pStyle w:val="Estndar"/>
        <w:jc w:val="both"/>
        <w:rPr>
          <w:szCs w:val="24"/>
        </w:rPr>
      </w:pPr>
      <w:r>
        <w:rPr>
          <w:szCs w:val="24"/>
        </w:rPr>
      </w:r>
    </w:p>
    <w:p>
      <w:pPr>
        <w:pStyle w:val="Estndar"/>
        <w:jc w:val="both"/>
        <w:rPr>
          <w:szCs w:val="24"/>
          <w:u w:val="single"/>
        </w:rPr>
      </w:pPr>
      <w:r>
        <w:rPr>
          <w:szCs w:val="24"/>
          <w:u w:val="single"/>
        </w:rPr>
        <w:t>Estas reflexiones fueron escritas a principios del año 1998. Corresponden al Capítulo XIV (Tendencias - Propuestas) del Ensayo “Globalización Económica (el imperio de la mediocridad)”.</w:t>
      </w:r>
    </w:p>
    <w:p>
      <w:pPr>
        <w:pStyle w:val="Estndar"/>
        <w:jc w:val="both"/>
        <w:rPr>
          <w:szCs w:val="24"/>
          <w:u w:val="single"/>
        </w:rPr>
      </w:pPr>
      <w:r>
        <w:rPr>
          <w:szCs w:val="24"/>
          <w:u w:val="single"/>
        </w:rPr>
      </w:r>
    </w:p>
    <w:p>
      <w:pPr>
        <w:pStyle w:val="Estndar"/>
        <w:jc w:val="both"/>
        <w:rPr>
          <w:szCs w:val="24"/>
        </w:rPr>
      </w:pPr>
      <w:r>
        <w:rPr>
          <w:szCs w:val="24"/>
        </w:rPr>
        <w:t xml:space="preserve">Es lamentable constatar su vigencia. Una evidencia, deplorable, de lo poco o nada que se ha hecho por mejorar el funcionamiento de la economía española (en particular) y europea (en general) en los últimos 15 años. Un tiempo perdido entre burbujas y medianoche. </w:t>
      </w:r>
    </w:p>
    <w:p>
      <w:pPr>
        <w:pStyle w:val="Estndar"/>
        <w:jc w:val="both"/>
        <w:rPr>
          <w:szCs w:val="24"/>
        </w:rPr>
      </w:pPr>
      <w:r>
        <w:rPr>
          <w:szCs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jc w:val="both"/>
        <w:rPr>
          <w:szCs w:val="24"/>
        </w:rPr>
      </w:pPr>
      <w:r>
        <w:rPr>
          <w:szCs w:val="24"/>
          <w:u w:val="single"/>
        </w:rPr>
        <w:t>Fatuos burócratas</w:t>
      </w:r>
      <w:r>
        <w:rPr>
          <w:szCs w:val="24"/>
        </w:rPr>
        <w:t>: a ver si se animan, esta vez… (para no repetirles la misma cantinela dentro de otros 15 años; aunque con la sanidad y las pensiones vigentes, creo que no llegaré)… Vamos, recuerden a María Antonieta, y actúen antes que llegue la guillotina.</w:t>
      </w:r>
    </w:p>
    <w:p>
      <w:pPr>
        <w:pStyle w:val="Estndar"/>
        <w:jc w:val="both"/>
        <w:rPr>
          <w:szCs w:val="24"/>
        </w:rPr>
      </w:pPr>
      <w:r>
        <w:rPr>
          <w:szCs w:val="24"/>
        </w:rPr>
      </w:r>
    </w:p>
    <w:p>
      <w:pPr>
        <w:pStyle w:val="NormalWeb"/>
        <w:jc w:val="both"/>
        <w:rPr/>
      </w:pPr>
      <w:r>
        <w:rPr/>
        <w:t xml:space="preserve">- </w:t>
      </w:r>
      <w:r>
        <w:rPr>
          <w:u w:val="single"/>
        </w:rPr>
        <w:t>Informe de la Comisión Europea</w:t>
      </w:r>
      <w:r>
        <w:rPr/>
        <w:t xml:space="preserve"> - (El Confidencial - </w:t>
      </w:r>
      <w:r>
        <w:rPr>
          <w:b/>
        </w:rPr>
        <w:t>19/12/12</w:t>
      </w:r>
      <w:r>
        <w:rPr/>
        <w:t>)</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both"/>
        <w:rPr/>
      </w:pPr>
      <w:r>
        <w:rPr/>
        <w:drawing>
          <wp:inline distT="0" distB="0" distL="0" distR="0">
            <wp:extent cx="8618855" cy="459994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96"/>
                    <a:srcRect l="-4" t="-8" r="-4" b="-8"/>
                    <a:stretch>
                      <a:fillRect/>
                    </a:stretch>
                  </pic:blipFill>
                  <pic:spPr bwMode="auto">
                    <a:xfrm>
                      <a:off x="0" y="0"/>
                      <a:ext cx="8618855" cy="4599940"/>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5189855" cy="360172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97"/>
                    <a:srcRect l="-7" t="-10" r="-7" b="-10"/>
                    <a:stretch>
                      <a:fillRect/>
                    </a:stretch>
                  </pic:blipFill>
                  <pic:spPr bwMode="auto">
                    <a:xfrm>
                      <a:off x="0" y="0"/>
                      <a:ext cx="5189855" cy="3601720"/>
                    </a:xfrm>
                    <a:prstGeom prst="rect">
                      <a:avLst/>
                    </a:prstGeom>
                  </pic:spPr>
                </pic:pic>
              </a:graphicData>
            </a:graphic>
          </wp:inline>
        </w:drawing>
      </w:r>
    </w:p>
    <w:p>
      <w:pPr>
        <w:pStyle w:val="NormalWeb"/>
        <w:jc w:val="both"/>
        <w:rPr>
          <w:b/>
          <w:b/>
        </w:rPr>
      </w:pPr>
      <w:r>
        <w:rPr>
          <w:b/>
        </w:rPr>
        <w:t>Unos “cuadros” para colgar en el Museo del Prado, o el Louvre, o la National Gallery, o la Gemaeldegalerie  o la Galería Uffizi, o el Rijks (aprovechando su reapertura), o el Kunsthistorisches… y mirarlos muy bien, y volver a mirarlos… antes de “colgar” a los políticos o “colgarse” uno mismo (es que a la fuerza ahorcan)... Pero antes, habría que pedir explicaciones y aclararse uno mismo -haciendo el esfuerzo de pensar, por favor- que post guerra estamos viviendo (sin una guerra real previa) para padecer semejantes sacrificios. ¿Quiénes han sido los “mariscales” de la derrota? ¿Cuál es el tribunal que los juzgará? ¿Qué castigo ejemplar se les impondrá?... ¿Hasta dónde puede llegar esta rutina de los rescates?</w:t>
      </w:r>
    </w:p>
    <w:p>
      <w:pPr>
        <w:pStyle w:val="NormalWeb"/>
        <w:jc w:val="both"/>
        <w:rPr>
          <w:b/>
          <w:b/>
        </w:rPr>
      </w:pPr>
      <w:r>
        <w:rPr>
          <w:b/>
        </w:rPr>
        <w:t>Muchas familias están descendiendo en la escalera económica que sus padres y abuelos ascendieron, y a menudo han pasado a depender de las decrecientes pensiones de esos mismos jubilados. Las familias que ya eran pobres están cayendo en los brazos de los organismos de beneficencia, que apenas dan ab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Andreas Schleicher, asesor especial de educación en la Organización para la Cooperación y el Desarrollo Económico (OCDE), dice que Estados Unidos es actualmente la única gran economía del mundo en la que la generación más joven no estará mejor educada que la anterior. Las estadísticas del informe anual de la OCDE muestran que sólo uno de cada cinco adultos jóvenes de EEUU consigue un nivel educativo más alto que el de sus padres. (</w:t>
      </w:r>
      <w:r>
        <w:rPr>
          <w:rFonts w:eastAsia="Times New Roman" w:cs="Times New Roman" w:ascii="Times New Roman" w:hAnsi="Times New Roman"/>
          <w:sz w:val="24"/>
          <w:szCs w:val="24"/>
          <w:u w:val="single"/>
          <w:lang w:eastAsia="es-ES"/>
        </w:rPr>
        <w:t>EEUU: el ascenso social va en descenso</w:t>
      </w:r>
      <w:r>
        <w:rPr>
          <w:rFonts w:eastAsia="Times New Roman" w:cs="Times New Roman" w:ascii="Times New Roman" w:hAnsi="Times New Roman"/>
          <w:sz w:val="24"/>
          <w:szCs w:val="24"/>
          <w:lang w:eastAsia="es-ES"/>
        </w:rPr>
        <w:t xml:space="preserve"> - The Wall Street Journal - </w:t>
      </w:r>
      <w:r>
        <w:rPr>
          <w:rFonts w:eastAsia="Times New Roman" w:cs="Times New Roman" w:ascii="Times New Roman" w:hAnsi="Times New Roman"/>
          <w:b/>
          <w:sz w:val="24"/>
          <w:szCs w:val="24"/>
          <w:lang w:eastAsia="es-ES"/>
        </w:rPr>
        <w:t>17/12/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ste es uno de los índices más bajos de ascenso social en el mundo desarrollad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 pesar de ser un país cuya imagen está basada en el optimismo y la oportunidad, EEUU es ahora un lugar en el que es poco probable que un hijo con padres poco educados llegue a la universidad. Mucho menos probable que en cualquier otro país industrializad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s exactamente lo contrario a un final feliz de Hollywood.</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demás, sólo uno de cada cinco jóvenes adultos en EEUU se identifica ahora en términos educativos con la “movilidad descendente”, pues a pesar de tener padres con posgrados, ellos no pueden alcanzar ese nivel universitari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Un estudio realizado por el Centro Pew examinó el fenómeno del descenso social y encontró que un tercio de los adultos de clase media abandonará ese estatus en algún momento de su vida adulta.</w:t>
      </w:r>
    </w:p>
    <w:p>
      <w:pPr>
        <w:pStyle w:val="Normal"/>
        <w:spacing w:lineRule="auto" w:line="240" w:before="280" w:after="280"/>
        <w:jc w:val="both"/>
        <w:rPr/>
      </w:pPr>
      <w:r>
        <w:rPr>
          <w:rFonts w:eastAsia="Times New Roman" w:cs="Times New Roman" w:ascii="Times New Roman" w:hAnsi="Times New Roman"/>
          <w:b/>
          <w:sz w:val="24"/>
          <w:szCs w:val="24"/>
          <w:lang w:eastAsia="es-ES"/>
        </w:rPr>
        <w:t>Los hallazgos reflejan una percepción de inseguridad moderna, pues las familias ya no pueden suponer que sus hijos serán prósperos. De hecho, se espera que aproximadamente una cuarta parte de los niños nacidos en la clase media bajen de estatu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Nada de esto encaja con la imagen de EEUU como lugar ideal para empezar de cero y de millonarios que se hacen a sí mismos.</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El sueño americano se ha estancado”, dice el informe de la American Asociation of Community Colleges, que además describe a una sociedad en donde los ingresos familiares han caído durante más de una décad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Es más probable que un niño que nace pobre en Estados Unidos hoy en día, siga siendo pobre el resto de su vida, mucho más que en ningún otro momento de nuestra historia. Muchas otras naciones ahora nos superan en nivel de estudio y movilidad económica. La clase media estadounidense se está encogiendo ante nuestros oj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Vuelvo a preguntar Señores: ¿Qué guerra se ha perdido? ¿Qué deuda de guerra se está pagando? ¿En nombre de qué o quién, se está condenando a la pobreza a tanta gente (de tres generaciones)? ¿Por qué nos han robado (hasta) el futuro?</w:t>
      </w:r>
    </w:p>
    <w:p>
      <w:pPr>
        <w:pStyle w:val="Normal"/>
        <w:spacing w:before="0" w:after="200"/>
        <w:jc w:val="both"/>
        <w:rPr/>
      </w:pPr>
      <w:r>
        <w:rPr>
          <w:rFonts w:cs="Times New Roman" w:ascii="Times New Roman" w:hAnsi="Times New Roman"/>
          <w:i/>
          <w:sz w:val="24"/>
          <w:szCs w:val="24"/>
        </w:rPr>
        <w:t>“</w:t>
      </w:r>
      <w:r>
        <w:rPr>
          <w:rFonts w:cs="Times New Roman" w:ascii="Times New Roman" w:hAnsi="Times New Roman"/>
          <w:i/>
          <w:sz w:val="24"/>
          <w:szCs w:val="24"/>
        </w:rPr>
        <w:t xml:space="preserve">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 </w:t>
      </w:r>
      <w:r>
        <w:rPr>
          <w:rFonts w:cs="Times New Roman" w:ascii="Times New Roman" w:hAnsi="Times New Roman"/>
          <w:sz w:val="24"/>
          <w:szCs w:val="24"/>
        </w:rPr>
        <w:t xml:space="preserve">Muhammad Yunus, Presidente del Banco Grameen y Nobel de la Paz) - De mi Ensayo: </w:t>
      </w:r>
      <w:r>
        <w:rPr>
          <w:rFonts w:cs="Times New Roman" w:ascii="Times New Roman" w:hAnsi="Times New Roman"/>
          <w:b/>
          <w:sz w:val="24"/>
          <w:szCs w:val="24"/>
        </w:rPr>
        <w:t>La codicia de los mercados (el virus mutante)</w:t>
      </w:r>
      <w:r>
        <w:rPr>
          <w:rFonts w:cs="Times New Roman" w:ascii="Times New Roman" w:hAnsi="Times New Roman"/>
          <w:sz w:val="24"/>
          <w:szCs w:val="24"/>
        </w:rPr>
        <w:t xml:space="preserve"> - </w:t>
      </w:r>
      <w:r>
        <w:rPr>
          <w:rFonts w:cs="Times New Roman" w:ascii="Times New Roman" w:hAnsi="Times New Roman"/>
          <w:b/>
          <w:sz w:val="24"/>
          <w:szCs w:val="24"/>
        </w:rPr>
        <w:t>De la crisis de crédito a la crisis del descrédito - Diciembre de 2008</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ablehead">
    <w:name w:val="tablehead"/>
    <w:basedOn w:val="Fuentedeprrafopredeter"/>
    <w:qFormat/>
    <w:rPr/>
  </w:style>
  <w:style w:type="character" w:styleId="Emphasis">
    <w:name w:val="Emphasis"/>
    <w:basedOn w:val="Fuentedeprrafopredeter"/>
    <w:qFormat/>
    <w:rPr>
      <w:i/>
      <w:iCs/>
    </w:rPr>
  </w:style>
  <w:style w:type="character" w:styleId="Firmanegragrande">
    <w:name w:val="firma-negra-grande"/>
    <w:basedOn w:val="Fuentedeprrafopredeter"/>
    <w:qFormat/>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Author">
    <w:name w:val="author"/>
    <w:basedOn w:val="Fuentedeprrafopredeter"/>
    <w:qFormat/>
    <w:rPr/>
  </w:style>
  <w:style w:type="character" w:styleId="Hps">
    <w:name w:val="hps"/>
    <w:basedOn w:val="Fuentedeprrafopredeter"/>
    <w:qFormat/>
    <w:rPr/>
  </w:style>
  <w:style w:type="character" w:styleId="Longtext">
    <w:name w:val="long_text"/>
    <w:basedOn w:val="Fuentedeprrafopredeter"/>
    <w:qFormat/>
    <w:rPr/>
  </w:style>
  <w:style w:type="character" w:styleId="Horapubli">
    <w:name w:val="hora-publi"/>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Headlinemeta">
    <w:name w:val="headline_meta"/>
    <w:basedOn w:val="Normal"/>
    <w:qFormat/>
    <w:pPr>
      <w:spacing w:lineRule="auto" w:line="240" w:before="280" w:after="280"/>
    </w:pPr>
    <w:rPr>
      <w:rFonts w:ascii="Times New Roman" w:hAnsi="Times New Roman" w:eastAsia="Times New Roman" w:cs="Times New Roman"/>
      <w:sz w:val="24"/>
      <w:szCs w:val="24"/>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deutsche-bank.es/pbc/data/es/pp-renta-fija-2016-inversiones-pa.html" TargetMode="Externa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s://www.deutsche-bank.es/pbc/data/es/pp-individual-db-i-inversiones-pa.html" TargetMode="External"/><Relationship Id="rId9" Type="http://schemas.openxmlformats.org/officeDocument/2006/relationships/image" Target="media/image4.png"/><Relationship Id="rId10" Type="http://schemas.openxmlformats.org/officeDocument/2006/relationships/hyperlink" Target="https://www.deutsche-bank.es/pbc/data/es/pp-individual-db-i-plus-inversiones-pa.html" TargetMode="External"/><Relationship Id="rId11" Type="http://schemas.openxmlformats.org/officeDocument/2006/relationships/image" Target="media/image4.png"/><Relationship Id="rId12" Type="http://schemas.openxmlformats.org/officeDocument/2006/relationships/hyperlink" Target="https://www.deutsche-bank.es/pbc/data/es/pp-individual-db-ii-inversiones-pa.html" TargetMode="External"/><Relationship Id="rId13" Type="http://schemas.openxmlformats.org/officeDocument/2006/relationships/image" Target="media/image5.png"/><Relationship Id="rId14" Type="http://schemas.openxmlformats.org/officeDocument/2006/relationships/hyperlink" Target="https://www.deutsche-bank.es/pbc/data/es/pp-individual-db-iii-inversiones-pa.html" TargetMode="External"/><Relationship Id="rId15" Type="http://schemas.openxmlformats.org/officeDocument/2006/relationships/image" Target="media/image5.png"/><Relationship Id="rId16" Type="http://schemas.openxmlformats.org/officeDocument/2006/relationships/hyperlink" Target="https://www.deutsche-bank.es/pbc/data/es/pp-individual-db-iv-inversiones-pa.html" TargetMode="External"/><Relationship Id="rId17" Type="http://schemas.openxmlformats.org/officeDocument/2006/relationships/image" Target="media/image6.png"/><Relationship Id="rId18" Type="http://schemas.openxmlformats.org/officeDocument/2006/relationships/hyperlink" Target="https://www.deutsche-bank.es/pbc/data/es/pp-money-market-inversiones-pa.html" TargetMode="External"/><Relationship Id="rId19" Type="http://schemas.openxmlformats.org/officeDocument/2006/relationships/image" Target="media/image6.png"/><Relationship Id="rId20" Type="http://schemas.openxmlformats.org/officeDocument/2006/relationships/hyperlink" Target="https://www.deutsche-bank.es/pbc/data/es/pp-premium-10-inversiones-pa.html"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ec.europa.eu/social/BlobServlet?docId=7341&amp;langId=en" TargetMode="External"/><Relationship Id="rId24" Type="http://schemas.openxmlformats.org/officeDocument/2006/relationships/hyperlink" Target="http://www.eleconomista.es/internacional/noticias/3874003/04/12/Grecia-un-jubilado-se-suicida-ante-el-Parlamento-por-dificultades-economicas.html" TargetMode="External"/><Relationship Id="rId25" Type="http://schemas.openxmlformats.org/officeDocument/2006/relationships/image" Target="media/image9.jpeg"/><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yperlink" Target="http://www.ine.es/ss/Satellite?blobcol=urldata&amp;blobheader=application%2Fpdf&amp;blobheadername1=Content-Disposition&amp;blobheadervalue1=attachment%3B+filename%3Dcifine1312.pdf&amp;blobkey=urldata&amp;blobtable=MungoBlobs&amp;blobwhere=871%2F146%2Fcifine1312.pdf&amp;ssbinary=true" TargetMode="External"/><Relationship Id="rId34" Type="http://schemas.openxmlformats.org/officeDocument/2006/relationships/image" Target="media/image17.jpeg"/><Relationship Id="rId35" Type="http://schemas.openxmlformats.org/officeDocument/2006/relationships/hyperlink" Target="http://estatico.vozpopuli.com/upload/Javier_Ruiz/consumo-x-edad.jpg" TargetMode="External"/><Relationship Id="rId36" Type="http://schemas.openxmlformats.org/officeDocument/2006/relationships/image" Target="media/image18.jpeg"/><Relationship Id="rId37" Type="http://schemas.openxmlformats.org/officeDocument/2006/relationships/hyperlink" Target="http://www.elconfidencial.com/economia/2012/12/03/bulgaria-rumania-y-espana-los-tres-paises-de-la-ue-con-mayor-riesgo-de-pobreza-110460/" TargetMode="External"/><Relationship Id="rId38" Type="http://schemas.openxmlformats.org/officeDocument/2006/relationships/hyperlink" Target="http://www.eurofound.europa.eu/publications/htmlfiles/ef1259.htm" TargetMode="External"/><Relationship Id="rId39" Type="http://schemas.openxmlformats.org/officeDocument/2006/relationships/hyperlink" Target="http://icsd2012.com/en/index.html"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hyperlink" Target="http://www.ine.es/jaxi/menu.do?type=pcaxis&amp;path=/t25/p453&amp;file=inebase" TargetMode="External"/><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hyperlink" Target="http://www.cotizalia.com/autores/Ignacio-Sarria" TargetMode="External"/><Relationship Id="rId49" Type="http://schemas.openxmlformats.org/officeDocument/2006/relationships/image" Target="media/image26.jpeg"/><Relationship Id="rId50" Type="http://schemas.openxmlformats.org/officeDocument/2006/relationships/hyperlink" Target="http://www.imf.org/External/Pubs/FT/GFSR/2012/01/pdf/c3.pdf" TargetMode="External"/><Relationship Id="rId51" Type="http://schemas.openxmlformats.org/officeDocument/2006/relationships/hyperlink" Target="http://economics.mit.edu/faculty/caball" TargetMode="External"/><Relationship Id="rId52" Type="http://schemas.openxmlformats.org/officeDocument/2006/relationships/hyperlink" Target="http://economics.mit.edu/files/2732" TargetMode="External"/><Relationship Id="rId53" Type="http://schemas.openxmlformats.org/officeDocument/2006/relationships/hyperlink" Target="http://www.fbbva.es/TLFU/tlfu/esp/areas/econosoc/publicaciones/libros/fichalibro/index.jsp?codigo=615" TargetMode="External"/><Relationship Id="rId54" Type="http://schemas.openxmlformats.org/officeDocument/2006/relationships/hyperlink" Target="http://www.ceps.eu/book/global-imbalances-and-collapse-globalised-finance" TargetMode="External"/><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hyperlink" Target="http://www.fedeablogs.net/economia/wp-content/uploads/Grafico_22.jpg" TargetMode="External"/><Relationship Id="rId58" Type="http://schemas.openxmlformats.org/officeDocument/2006/relationships/image" Target="media/image29.jpeg"/><Relationship Id="rId59" Type="http://schemas.openxmlformats.org/officeDocument/2006/relationships/hyperlink" Target="http://www.fedeablogs.net/economia/wp-content/uploads/Grafico_3.jpg" TargetMode="External"/><Relationship Id="rId60" Type="http://schemas.openxmlformats.org/officeDocument/2006/relationships/hyperlink" Target="http://www.nber.org/papers/w17581" TargetMode="External"/><Relationship Id="rId61" Type="http://schemas.openxmlformats.org/officeDocument/2006/relationships/hyperlink" Target="http://www.kansascityfed.org/publicat/sympos/2009/papers/caballeroKurlat.07.29.09.pdf" TargetMode="External"/><Relationship Id="rId62" Type="http://schemas.openxmlformats.org/officeDocument/2006/relationships/image" Target="media/image30.jpeg"/><Relationship Id="rId63" Type="http://schemas.openxmlformats.org/officeDocument/2006/relationships/hyperlink" Target="http://vozpopuli.com/blogs/juan-laborda" TargetMode="External"/><Relationship Id="rId64" Type="http://schemas.openxmlformats.org/officeDocument/2006/relationships/hyperlink" Target="http://www.bis.org/publ/arpdf/ar2012_es.htm" TargetMode="External"/><Relationship Id="rId65" Type="http://schemas.openxmlformats.org/officeDocument/2006/relationships/image" Target="media/image31.jpeg"/><Relationship Id="rId66" Type="http://schemas.openxmlformats.org/officeDocument/2006/relationships/hyperlink" Target="http://www.bis.org/publ/arpdf/ar2012_1_es.pdf" TargetMode="External"/><Relationship Id="rId67" Type="http://schemas.openxmlformats.org/officeDocument/2006/relationships/hyperlink" Target="http://www.bis.org/publ/arpdf/ar2012_7_es.pdf" TargetMode="External"/><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7.png"/><Relationship Id="rId74" Type="http://schemas.openxmlformats.org/officeDocument/2006/relationships/hyperlink" Target="http://www.capitalbolsa.com/articulo/113726/la-deuda-de-las-familias-espanolas-vuelve-a-bajar-en-octubre-se-queda-en-niveles-de-2007.html" TargetMode="External"/><Relationship Id="rId75" Type="http://schemas.openxmlformats.org/officeDocument/2006/relationships/hyperlink" Target="http://investorsconundrum.com/2012/04/15/cuando-la-desigualdad-de-riqueza-es-extremacrisis-economica/" TargetMode="External"/><Relationship Id="rId76" Type="http://schemas.openxmlformats.org/officeDocument/2006/relationships/hyperlink" Target="http://www.nfib.com/research-foundation/surveys/small-business-economic-trends" TargetMode="External"/><Relationship Id="rId77" Type="http://schemas.openxmlformats.org/officeDocument/2006/relationships/image" Target="media/image38.jpeg"/><Relationship Id="rId78" Type="http://schemas.openxmlformats.org/officeDocument/2006/relationships/hyperlink" Target="http://es.wikipedia.org/wiki/Teor&#237;a_del_equilibrio_general" TargetMode="External"/><Relationship Id="rId79" Type="http://schemas.openxmlformats.org/officeDocument/2006/relationships/hyperlink" Target="http://www.economist.com/blogs/graphicdetail/2012/09/daily-chart-10" TargetMode="External"/><Relationship Id="rId80" Type="http://schemas.openxmlformats.org/officeDocument/2006/relationships/image" Target="media/image39.jpeg"/><Relationship Id="rId81" Type="http://schemas.openxmlformats.org/officeDocument/2006/relationships/image" Target="media/image40.jpeg"/><Relationship Id="rId82" Type="http://schemas.openxmlformats.org/officeDocument/2006/relationships/hyperlink" Target="http://s.libertaddigital.com/fotos/noticias/dqe7.jpg" TargetMode="External"/><Relationship Id="rId83" Type="http://schemas.openxmlformats.org/officeDocument/2006/relationships/hyperlink" Target="http://www.eleconomista.es/economia/noticias/3731848/02/12/El-lado-oscuro-del-milagro-laboral-aleman-siete-millones-de-minijobs-y-sueldos-de-50-centimos-por-hora.html" TargetMode="External"/><Relationship Id="rId84" Type="http://schemas.openxmlformats.org/officeDocument/2006/relationships/image" Target="media/image41.jpeg"/><Relationship Id="rId85" Type="http://schemas.openxmlformats.org/officeDocument/2006/relationships/hyperlink" Target="http://www.bbc.co.uk/mundo/noticias/2012/12/121213_economia_mundial_analisis.shtml" TargetMode="External"/><Relationship Id="rId86" Type="http://schemas.openxmlformats.org/officeDocument/2006/relationships/hyperlink" Target="http://www.oecd.org/home/0,2987,en_2649_201185_1_1_1_1_1,00.html" TargetMode="External"/><Relationship Id="rId87" Type="http://schemas.openxmlformats.org/officeDocument/2006/relationships/image" Target="media/image42.png"/><Relationship Id="rId88" Type="http://schemas.openxmlformats.org/officeDocument/2006/relationships/image" Target="media/image43.jpeg"/><Relationship Id="rId89" Type="http://schemas.openxmlformats.org/officeDocument/2006/relationships/hyperlink" Target="http://www.eleconomista.es/economia/noticias/4471529/12/12/La-austeridad-retrasara-la-recuperacion-del-empleo-en-Espana-hasta-2017-segun-la-OIT.html" TargetMode="External"/><Relationship Id="rId90" Type="http://schemas.openxmlformats.org/officeDocument/2006/relationships/image" Target="media/image44.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hyperlink" Target="http://www.eleconomista.es/fondos/noticias/1443610/07/09/Bill-Gross-anima-a-los-inversores-a-ser-clasicos-y-mantenerse-lejos-de-los-activos-con-mas-riesgo.html" TargetMode="External"/><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3:00Z</dcterms:created>
  <dc:creator>Ricardo</dc:creator>
  <dc:description/>
  <cp:keywords/>
  <dc:language>en-US</dc:language>
  <cp:lastModifiedBy>Ricardo</cp:lastModifiedBy>
  <dcterms:modified xsi:type="dcterms:W3CDTF">2013-01-14T08:03:00Z</dcterms:modified>
  <cp:revision>2</cp:revision>
  <dc:subject/>
  <dc:title/>
</cp:coreProperties>
</file>