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aper - Desigualdades en la distribución de la renta en los países desarrollados, durante la crisis financiera (¿un “daño colateral” de la depresión, o un “proyecto inconfesado” de exclusión social?) (Parte I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s víctimas silenciosas de la pobreza en las economías avanzadas (I)</w:t>
      </w:r>
    </w:p>
    <w:p>
      <w:pPr>
        <w:pStyle w:val="Normal"/>
        <w:jc w:val="both"/>
        <w:rPr>
          <w:rFonts w:ascii="Times New Roman" w:hAnsi="Times New Roman" w:cs="Times New Roman"/>
          <w:b/>
          <w:b/>
          <w:sz w:val="24"/>
          <w:szCs w:val="24"/>
        </w:rPr>
      </w:pPr>
      <w:r>
        <w:rPr>
          <w:rFonts w:cs="Times New Roman" w:ascii="Times New Roman" w:hAnsi="Times New Roman"/>
          <w:b/>
          <w:sz w:val="24"/>
          <w:szCs w:val="24"/>
        </w:rPr>
        <w:t>- Antecedentes (decíamos ayer…)</w:t>
      </w:r>
    </w:p>
    <w:p>
      <w:pPr>
        <w:pStyle w:val="Normal"/>
        <w:jc w:val="both"/>
        <w:rPr>
          <w:rFonts w:ascii="Times New Roman" w:hAnsi="Times New Roman" w:cs="Times New Roman"/>
          <w:sz w:val="24"/>
          <w:szCs w:val="24"/>
        </w:rPr>
      </w:pPr>
      <w:r>
        <w:rPr>
          <w:rFonts w:cs="Times New Roman" w:ascii="Times New Roman" w:hAnsi="Times New Roman"/>
          <w:sz w:val="24"/>
          <w:szCs w:val="24"/>
        </w:rPr>
        <w:t>Del Ensayo:</w:t>
      </w:r>
      <w:r>
        <w:rPr>
          <w:rFonts w:cs="Times New Roman" w:ascii="Times New Roman" w:hAnsi="Times New Roman"/>
          <w:b/>
          <w:sz w:val="24"/>
          <w:szCs w:val="24"/>
        </w:rPr>
        <w:t xml:space="preserve"> El “factor” Bernanke: otro “Maestro” que se cae del tabernáculo (Parte II) - </w:t>
      </w:r>
      <w:r>
        <w:rPr>
          <w:rFonts w:cs="Times New Roman" w:ascii="Times New Roman" w:hAnsi="Times New Roman"/>
          <w:sz w:val="24"/>
          <w:szCs w:val="24"/>
        </w:rPr>
        <w:t>Publicado en Junio de 2013</w:t>
      </w:r>
    </w:p>
    <w:p>
      <w:pPr>
        <w:pStyle w:val="Normal"/>
        <w:jc w:val="both"/>
        <w:rPr>
          <w:rFonts w:ascii="Times New Roman" w:hAnsi="Times New Roman" w:cs="Times New Roman"/>
          <w:b/>
          <w:b/>
          <w:sz w:val="24"/>
          <w:szCs w:val="24"/>
        </w:rPr>
      </w:pPr>
      <w:r>
        <w:rPr>
          <w:rFonts w:cs="Times New Roman" w:ascii="Times New Roman" w:hAnsi="Times New Roman"/>
          <w:b/>
          <w:sz w:val="24"/>
          <w:szCs w:val="24"/>
        </w:rPr>
        <w:t>(Hagiografía -no autorizada- del heterodoxo “socializador” de las pérdidas del sistema financiero)</w:t>
      </w:r>
    </w:p>
    <w:p>
      <w:pPr>
        <w:pStyle w:val="Normal"/>
        <w:jc w:val="both"/>
        <w:rPr/>
      </w:pPr>
      <w:r>
        <w:rPr>
          <w:rFonts w:cs="Times New Roman" w:ascii="Times New Roman" w:hAnsi="Times New Roman"/>
          <w:sz w:val="24"/>
          <w:szCs w:val="24"/>
        </w:rPr>
        <w:t>Apartado 10</w:t>
      </w:r>
      <w:r>
        <w:rPr>
          <w:rFonts w:cs="Times New Roman" w:ascii="Times New Roman" w:hAnsi="Times New Roman"/>
          <w:b/>
          <w:sz w:val="24"/>
          <w:szCs w:val="24"/>
        </w:rPr>
        <w:t xml:space="preserve"> - Canción triste de Main Street (el Día de la víctim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Los daños colaterales </w:t>
      </w:r>
      <w:r>
        <w:rPr>
          <w:rFonts w:cs="Times New Roman" w:ascii="Times New Roman" w:hAnsi="Times New Roman"/>
          <w:sz w:val="24"/>
          <w:szCs w:val="24"/>
        </w:rPr>
        <w:t>(escrito a principios del año 2012)</w:t>
      </w:r>
    </w:p>
    <w:p>
      <w:pPr>
        <w:pStyle w:val="Normal"/>
        <w:jc w:val="both"/>
        <w:rPr>
          <w:rFonts w:ascii="Times New Roman" w:hAnsi="Times New Roman" w:cs="Times New Roman"/>
          <w:b/>
          <w:b/>
          <w:sz w:val="24"/>
          <w:szCs w:val="24"/>
        </w:rPr>
      </w:pPr>
      <w:r>
        <w:rPr>
          <w:rFonts w:eastAsia="Times New Roman" w:cs="Arial" w:ascii="Arial" w:hAnsi="Arial"/>
          <w:color w:val="333333"/>
          <w:sz w:val="23"/>
          <w:szCs w:val="23"/>
          <w:lang w:val="en-US" w:eastAsia="en-US"/>
        </w:rPr>
        <w:drawing>
          <wp:inline distT="0" distB="0" distL="0" distR="0">
            <wp:extent cx="5363210" cy="2334895"/>
            <wp:effectExtent l="0" t="0" r="0" b="0"/>
            <wp:docPr id="1" name="Imagen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6" descr=""/>
                    <pic:cNvPicPr>
                      <a:picLocks noChangeAspect="1" noChangeArrowheads="1"/>
                    </pic:cNvPicPr>
                  </pic:nvPicPr>
                  <pic:blipFill>
                    <a:blip r:embed="rId2"/>
                    <a:srcRect l="-6" t="-9" r="-6" b="-9"/>
                    <a:stretch>
                      <a:fillRect/>
                    </a:stretch>
                  </pic:blipFill>
                  <pic:spPr bwMode="auto">
                    <a:xfrm>
                      <a:off x="0" y="0"/>
                      <a:ext cx="5363210" cy="233489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oyunturales o estructurales? </w:t>
      </w:r>
    </w:p>
    <w:p>
      <w:pPr>
        <w:pStyle w:val="NormalWeb"/>
        <w:jc w:val="both"/>
        <w:rPr/>
      </w:pPr>
      <w:r>
        <w:rPr>
          <w:u w:val="single"/>
        </w:rPr>
        <w:t>De la “macro”…</w:t>
      </w:r>
    </w:p>
    <w:p>
      <w:pPr>
        <w:pStyle w:val="NormalWeb"/>
        <w:jc w:val="both"/>
        <w:rPr/>
      </w:pPr>
      <w:r>
        <w:rPr/>
        <w:t>(Marzo 2011) Entre 1950 y 1990, la época de la antigua forma de luchar contra la inflación en las contracciones por parte de la Reserva Federal de los Estados Unidos, la tasa de desempleo en los Estados Unidos posterior a la recesión se reducía en un 32,4 por ciento por término medio durante un año respecto de su valor inicial hacia su tasa natural. Si la tasa de desempleo de los EEUU hubiera comenzado a seguir esa vía después de llegar a su punto máximo en la segunda mitad de 2009, ahora ascendería a 8,3 por ciento, en lugar de a 8,9 por ciento.</w:t>
      </w:r>
    </w:p>
    <w:p>
      <w:pPr>
        <w:pStyle w:val="Normal"/>
        <w:jc w:val="both"/>
        <w:rPr/>
      </w:pPr>
      <w:r>
        <w:rPr>
          <w:rFonts w:cs="Times New Roman" w:ascii="Times New Roman" w:hAnsi="Times New Roman"/>
          <w:sz w:val="24"/>
          <w:szCs w:val="24"/>
        </w:rPr>
        <w:t>(Abril 2011) Estados Unidos reabre el debate sobre si el fenómeno de la globalización -en términos de deslocalización- beneficia o no a la economía del país, concretamente por la debacle que conlleva en materia de empleo. Los datos del Departamento de Comercio pertenecientes a la primera década del siglo XXI muestran que las multinacionales estadounidenses -que dan trabajo al 50% de la población ocupada del país-</w:t>
      </w:r>
      <w:r>
        <w:rPr>
          <w:rFonts w:cs="Times New Roman" w:ascii="Times New Roman" w:hAnsi="Times New Roman"/>
          <w:bCs/>
          <w:sz w:val="24"/>
          <w:szCs w:val="24"/>
        </w:rPr>
        <w:t> redujeron en 2,9 millones los puestos laborales en territorio nacional</w:t>
      </w:r>
      <w:r>
        <w:rPr>
          <w:rFonts w:cs="Times New Roman" w:ascii="Times New Roman" w:hAnsi="Times New Roman"/>
          <w:sz w:val="24"/>
          <w:szCs w:val="24"/>
        </w:rPr>
        <w:t>,  </w:t>
      </w:r>
      <w:r>
        <w:rPr>
          <w:rFonts w:cs="Times New Roman" w:ascii="Times New Roman" w:hAnsi="Times New Roman"/>
          <w:bCs/>
          <w:sz w:val="24"/>
          <w:szCs w:val="24"/>
        </w:rPr>
        <w:t>mientras emplearon a 2,4 millones de personas más en el extranjero.</w:t>
      </w:r>
    </w:p>
    <w:p>
      <w:pPr>
        <w:pStyle w:val="Normal"/>
        <w:spacing w:lineRule="auto" w:line="240"/>
        <w:jc w:val="both"/>
        <w:rPr/>
      </w:pPr>
      <w:r>
        <w:rPr>
          <w:rFonts w:cs="Times New Roman" w:ascii="Times New Roman" w:hAnsi="Times New Roman"/>
          <w:sz w:val="24"/>
          <w:szCs w:val="24"/>
        </w:rPr>
        <w:t xml:space="preserve">(Junio 2011) </w:t>
      </w:r>
      <w:r>
        <w:rPr>
          <w:rFonts w:eastAsia="Times New Roman" w:cs="Times New Roman" w:ascii="Times New Roman" w:hAnsi="Times New Roman"/>
          <w:sz w:val="24"/>
          <w:szCs w:val="24"/>
          <w:lang w:eastAsia="es-ES"/>
        </w:rPr>
        <w:t>Hace más de tres décadas, el comercio y la tecnología empezaron a abrir una brecha entre las ganancias del nivel más alto y las demás. La paga de los titulados por prestigiosas universidades ha remontado el vuelo. Pero la paga y prestaciones de la mayoría de los trabajadores se han mantenido o bajado. Y la consiguiente división también ha hecho que las familias estadounidenses de clase media se sientan menos seguras.</w:t>
      </w:r>
    </w:p>
    <w:p>
      <w:pPr>
        <w:pStyle w:val="NormalWeb"/>
        <w:jc w:val="both"/>
        <w:rPr/>
      </w:pPr>
      <w:r>
        <w:rPr/>
        <w:t>(Junio 2011) Los datos de los EEUU, el Reino Unido, la periferia de la eurozona, Japón e incluso las economías de los mercados emergentes están dando señales de que parte de la economía mundial -en especial las economías avanzadas- puede estar estancándose, si es que no entrando en una recesión de doble caída. También ha aumentado la aversión global al riesgo, así como la opción de seguir “extendiendo y fingiendo” o “demorando y rezando” sobre Grecia se está volviendo cada vez menos deseable, y es cada vez más probable el fantasma de una salida desordenada.</w:t>
      </w:r>
    </w:p>
    <w:p>
      <w:pPr>
        <w:pStyle w:val="Normal"/>
        <w:jc w:val="both"/>
        <w:rPr/>
      </w:pPr>
      <w:r>
        <w:rPr>
          <w:rFonts w:cs="Times New Roman" w:ascii="Times New Roman" w:hAnsi="Times New Roman"/>
          <w:sz w:val="24"/>
          <w:szCs w:val="24"/>
        </w:rPr>
        <w:t>(Junio 2011) Japón podría enfrentarse a una tercera “década perdida” de débil crecimiento económico que lo obligará a luchar por reducir la peor carga de deuda entre los países desarrollados, según advirtió el lunes la agencia de calificación Moody's.</w:t>
      </w:r>
    </w:p>
    <w:p>
      <w:pPr>
        <w:pStyle w:val="Normal"/>
        <w:jc w:val="both"/>
        <w:rPr/>
      </w:pPr>
      <w:r>
        <w:rPr>
          <w:rFonts w:cs="Times New Roman" w:ascii="Times New Roman" w:hAnsi="Times New Roman"/>
          <w:sz w:val="24"/>
          <w:szCs w:val="24"/>
        </w:rPr>
        <w:t>(Julio 2011) La economía global se encuentra en medio de su segundo “pánico” del  crecimiento en menos de dos años. Tendremos que acostumbrarnos a ellos. En un mundo post-crisis, son claras señales de una recuperación fallida.</w:t>
      </w:r>
    </w:p>
    <w:p>
      <w:pPr>
        <w:pStyle w:val="Normal"/>
        <w:jc w:val="both"/>
        <w:rPr/>
      </w:pPr>
      <w:r>
        <w:rPr>
          <w:rFonts w:cs="Times New Roman" w:ascii="Times New Roman" w:hAnsi="Times New Roman"/>
          <w:sz w:val="24"/>
          <w:szCs w:val="24"/>
        </w:rPr>
        <w:t>(Julio 2011) Según una amplia gama de indicadores -el crecimiento del empleo, los niveles de desempleo, el crédito bancario, la producción económica, el crecimiento del ingreso, los precios de las viviendas y las expectativas de los hogares de bienestar financiero- la recuperación de la economía estadounidense desde el final de la recesión, en junio de 2009, ha sido la peor, o una de las peores, desde que el gobierno comenzó a seguir estas tendencias tras el final de la Segunda Guerra Mundial.</w:t>
      </w:r>
    </w:p>
    <w:p>
      <w:pPr>
        <w:pStyle w:val="Normal"/>
        <w:spacing w:lineRule="auto" w:line="240" w:before="280" w:after="28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Julio 2011) </w:t>
      </w:r>
      <w:r>
        <w:rPr>
          <w:rFonts w:eastAsia="Times New Roman" w:cs="Times New Roman" w:ascii="Times New Roman" w:hAnsi="Times New Roman"/>
          <w:sz w:val="24"/>
          <w:szCs w:val="24"/>
          <w:lang w:eastAsia="es-ES"/>
        </w:rPr>
        <w:t>En la recesión más reciente y en las dos anteriores -1990-91 y 2001- en los EEUU, los empleadores han sido más rápidos a la hora de despedir empleados y recortar sus horas de trabajo que en las recesiones que las habían precedido. Muchos de ellos también fueron más lentos para volver a contratar. Como resultado, la “recuperación sin empleo” se ha convertido en la norma.</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es-ES"/>
        </w:rPr>
        <w:t xml:space="preserve">(Agosto 2011) </w:t>
      </w:r>
      <w:r>
        <w:rPr>
          <w:rFonts w:cs="Times New Roman" w:ascii="Times New Roman" w:hAnsi="Times New Roman"/>
          <w:sz w:val="24"/>
          <w:szCs w:val="24"/>
        </w:rPr>
        <w:t>Nos enfrentamos a dos problemas que interactúan: una economía global que está perdiendo la batalla para restaurar el crecimiento y la ausencia de respuestas creíbles de política. Demasiados países parecen centrarse más en los resultados políticos que en el desempeño económico. Los mercados simplemente reflejan estas fallas y riesgos.</w:t>
      </w:r>
    </w:p>
    <w:p>
      <w:pPr>
        <w:pStyle w:val="Normal"/>
        <w:jc w:val="both"/>
        <w:rPr>
          <w:rFonts w:ascii="Times New Roman" w:hAnsi="Times New Roman" w:cs="Times New Roman"/>
          <w:sz w:val="24"/>
          <w:szCs w:val="24"/>
        </w:rPr>
      </w:pPr>
      <w:r>
        <w:rPr>
          <w:rFonts w:cs="Times New Roman" w:ascii="Times New Roman" w:hAnsi="Times New Roman"/>
          <w:sz w:val="24"/>
          <w:szCs w:val="24"/>
        </w:rPr>
        <w:t>(Diciembre 2011) Las perspectivas para la economía mundial en 2012 están claras, pero no son auspiciosas: recesión en Europa, crecimiento anémico en el mejor de los casos en Estados Unidos, y una abrupta desaceleración en China y en la mayoría de las economías emergentes.</w:t>
      </w:r>
    </w:p>
    <w:p>
      <w:pPr>
        <w:pStyle w:val="NormalWeb"/>
        <w:jc w:val="both"/>
        <w:rPr/>
      </w:pPr>
      <w:r>
        <w:rPr/>
        <w:t>(Diciembre 2011) El aumento de la desigualdad -debido en parte a la reestructuración corporativa que ha eliminado empleos- está reduciendo más aún la demanda agregada, porque los hogares, los más pobres y quienes perciben ingresos laborales tienen una mayor propensión marginal a gastar que las empresas, los hogares más ricos y quienes perciben rentas de capital. Por otra parte, a medida que la desigualdad impulsa protestas en todo el mundo, la inestabilidad social y política podría representar un riesgo adicional para el desempeñ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a la “micro”</w:t>
      </w:r>
    </w:p>
    <w:p>
      <w:pPr>
        <w:pStyle w:val="Normal"/>
        <w:jc w:val="both"/>
        <w:rPr/>
      </w:pPr>
      <w:r>
        <w:rPr>
          <w:rFonts w:cs="Times New Roman" w:ascii="Times New Roman" w:hAnsi="Times New Roman"/>
          <w:sz w:val="24"/>
          <w:szCs w:val="24"/>
        </w:rPr>
        <w:t>(Octubre 2009) Un estudio de la Cruz Roja muestra que un número cada vez mayor de personas en Europa está buscando ayuda debido a la crisis económica glob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ero 2011) </w:t>
      </w:r>
      <w:r>
        <w:rPr>
          <w:rFonts w:cs="Times New Roman" w:ascii="Times New Roman" w:hAnsi="Times New Roman"/>
          <w:sz w:val="24"/>
          <w:szCs w:val="24"/>
        </w:rPr>
        <w:t xml:space="preserve">El gobernador del Banco de Inglaterra, Mervyn King, </w:t>
      </w:r>
      <w:r>
        <w:rPr>
          <w:rFonts w:eastAsia="Times New Roman" w:cs="Times New Roman" w:ascii="Times New Roman" w:hAnsi="Times New Roman"/>
          <w:sz w:val="24"/>
          <w:szCs w:val="24"/>
          <w:lang w:eastAsia="es-ES"/>
        </w:rPr>
        <w:t>se dirigió a las familias británicas y no escondió la dura situación a la que éstas enfrentan, sino todo lo contrario. Advirtió que en 2011 las familias continuarán viendo recortada su renta disponible, “un precio inevitable que hay que pagar” por la crisis financiera. Con la inflación en tasas preocupantemente altas, el poder adquisitivo de los británicos acabará en 2011 en niveles de 2005, un estancamiento tal que hay que irse 80 años atrás en el país anglosajón para ver algo similar, añadió.</w:t>
      </w:r>
    </w:p>
    <w:p>
      <w:pPr>
        <w:pStyle w:val="Normal"/>
        <w:jc w:val="both"/>
        <w:rPr/>
      </w:pPr>
      <w:r>
        <w:rPr>
          <w:rFonts w:cs="Times New Roman" w:ascii="Times New Roman" w:hAnsi="Times New Roman"/>
          <w:sz w:val="24"/>
          <w:szCs w:val="24"/>
        </w:rPr>
        <w:t xml:space="preserve">(Febrero de 2011) </w:t>
      </w:r>
      <w:r>
        <w:rPr>
          <w:rFonts w:eastAsia="Times New Roman" w:cs="Times New Roman" w:ascii="Times New Roman" w:hAnsi="Times New Roman"/>
          <w:sz w:val="24"/>
          <w:szCs w:val="24"/>
          <w:lang w:eastAsia="es-ES"/>
        </w:rPr>
        <w:t>El director gerente del Fondo Monetario Internacional (FMI), Dominique Strauss Kahn, ha alertado el 1 de febrero que el mundo se enfrenta a “la perspectiva de una generación perdida de gente joven, destinada a sufrir durante toda su vida lo peor del desempleo y sus condiciones sociales”.</w:t>
      </w:r>
    </w:p>
    <w:p>
      <w:pPr>
        <w:pStyle w:val="Normal"/>
        <w:spacing w:lineRule="auto" w:line="240" w:before="280" w:after="28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Febrero 2011) </w:t>
      </w:r>
      <w:r>
        <w:rPr>
          <w:rFonts w:eastAsia="Times New Roman" w:cs="Times New Roman" w:ascii="Times New Roman" w:hAnsi="Times New Roman"/>
          <w:sz w:val="24"/>
          <w:szCs w:val="24"/>
          <w:lang w:eastAsia="es-ES"/>
        </w:rPr>
        <w:t>Estados Unidos en los años 70, tenían 20 millones de empleos manufactureros, con una población total de unos 220 millones. A principios del año 2011, sólo se mantienen 12 millones de empleos en las fábricas norteamericanas, pero con una población total de 320 millones de habitantes. En los años 70, Estados Unidos controlaba el 28% de la fabricación mundial de bienes y China sólo el 4%. En enero de 2011 Estados Unidos produce el 20% mundial y China el 19%.</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Febrero 2011) </w:t>
      </w:r>
      <w:r>
        <w:rPr>
          <w:rFonts w:cs="Times New Roman" w:ascii="Times New Roman" w:hAnsi="Times New Roman"/>
          <w:sz w:val="24"/>
          <w:szCs w:val="24"/>
        </w:rPr>
        <w:t>Desde que asumió el cargo el presidente Obama, en enero de 2.009, el número de estadounidenses que necesitan cupones de comidas se ha disparado desde los 32 millones hasta los 43 millones. La tasa de desempleo ha pasado desde el 7% hasta el 9%. Esa es la realidad de la situación.</w:t>
      </w:r>
    </w:p>
    <w:p>
      <w:pPr>
        <w:pStyle w:val="NormalWeb"/>
        <w:jc w:val="both"/>
        <w:rPr/>
      </w:pPr>
      <w:r>
        <w:rPr/>
        <w:t>(Febrero 2011) A lo largo de la crisis, algunos analistas han preferido utilizar en lugar de la tasa oficial de paro en EEUU, una tasa alternativa más amplia que también proporciona el Bureau of Labor Statistics (conocida como U-6). Se trata del indicador que, además de los desempleados, tiene en cuenta a todas aquellas personas que están disponibles para trabajar pero no buscan activamente empleo, y a quienes trabajan a tiempo parcial por razones económicas (como el recorte de horas por la reducción en la producción debida a la crisis). Aplicando esa metodología, el desempleo alcanzó el máximo en octubre de 2009, llegando al 17,4%, y tras bajar y volver a subir, en enero (2011) se sitúa en el 16,1%, el nivel más bajo desde abril 2009. En este caso, también ha caído respecto a diciembre 2010, en el que se situó en el 16,7%.</w:t>
      </w:r>
    </w:p>
    <w:p>
      <w:pPr>
        <w:pStyle w:val="NormalWeb"/>
        <w:jc w:val="both"/>
        <w:rPr/>
      </w:pPr>
      <w:r>
        <w:rPr/>
        <w:t>(Febrero 2011) Para el 90% de los estadounidenses, los ingresos se han mantenido prácticamente invariables durante los últimos diez años. Sin embargo, el 10% restante ha visto crecer su patrimonio a un ritmo creciente. De acuerdo con los datos recogidos por CNNMoney.com, desde la década de los 70 el incremento ha sido constante y las diferencias, cada vez más evidentes. Si en 1950 el 90% de la población controlaba el 68% de la economía, en 2009 un exiguo 10% de los estadounidenses tenían en sus manos casi la mitad de la riqueza del país.</w:t>
      </w:r>
    </w:p>
    <w:p>
      <w:pPr>
        <w:pStyle w:val="NormalWeb"/>
        <w:jc w:val="both"/>
        <w:rPr/>
      </w:pPr>
      <w:r>
        <w:rPr/>
        <w:t>(Mayo 2011) La destrucción de empleo, el repunte del precio de los productos básicos, el encarecimiento de la gasolina y, por su fuera poco, los ajustes impulsados por el gobierno para reconducir sus cuentas públicas que, en última instancia, inciden sobre todos los ciudadanos. Toda una suma de factores que reducen cada vez más la riqueza de los hogares y, como muchos coinciden, hacen plantearse si la clase media estadounidense está en peligro de extinción.</w:t>
      </w:r>
    </w:p>
    <w:p>
      <w:pPr>
        <w:pStyle w:val="NormalWeb"/>
        <w:jc w:val="both"/>
        <w:rPr/>
      </w:pPr>
      <w:r>
        <w:rPr/>
        <w:t>(Mayo 2011) Sólo el 24,9% de los norteamericanos podrían conseguir 2.000 dólares en 30 días, según un estudio publicado por el National Bureau of Economic Research. Annamaria Lusardi de la George Washington School of Business, Daniel J. Schneider de Princeton University y Peter Tufano de la Harvard Business School preguntaron: “¿Cuánto confía usted en que podría conseguir 2.000 dólares si surgiese una necesidad inesperada durante el mes que viene?” Un 24,9% afirmó estar seguro de que podría, un 25,1% dijo que probablemente podría, un 22,2% dijo que probablemente no y un 27,9% que seguro que no.</w:t>
      </w:r>
    </w:p>
    <w:p>
      <w:pPr>
        <w:pStyle w:val="NormalWeb"/>
        <w:jc w:val="both"/>
        <w:rPr/>
      </w:pPr>
      <w:r>
        <w:rPr/>
        <w:t>(Mayo 2011) ¿Estamos condenados a una recuperación sin empleo? ¿Es el futuro uno en el que los trabajos son tan escasos que muchos trabajadores tendrán que aceptar una miseria para encontrar un empleo, y volverse cada vez más dependientes de las transferencias sociales a medida que los salarios del mercado caen por debajo del nivel de subsistencia? ¿O deberían las sociedades occidentales esperar una nueva ronda de magia tecnológica, como la revolución de Internet, que produzca una nueva ola de creación de empleo y prosperidad?</w:t>
      </w:r>
    </w:p>
    <w:p>
      <w:pPr>
        <w:pStyle w:val="Normal"/>
        <w:spacing w:lineRule="auto" w:line="24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Junio 2011</w:t>
      </w:r>
      <w:r>
        <w:rPr/>
        <w:t xml:space="preserve">) </w:t>
      </w:r>
      <w:r>
        <w:rPr>
          <w:rFonts w:eastAsia="Times New Roman" w:cs="Times New Roman" w:ascii="Times New Roman" w:hAnsi="Times New Roman"/>
          <w:sz w:val="24"/>
          <w:szCs w:val="24"/>
          <w:lang w:eastAsia="es-ES"/>
        </w:rPr>
        <w:t>España cuenta con una tasa de población en riesgo de pobreza del 19,5%, por encima de la media de la UE-27, que se sitúa en el 16,3% (población en riesgo de pobreza se define a aquellas personas que, incluyendo las transferencias sociales, se sitúan por debajo del umbral de pobreza). Entre los países de la UE la mayor proporción de población en riesgo de pobreza corresponde a Letonia, con un 25,7%, figurando a escasa distancia Rumanía (22,4%) y Bulgaria (21,8%). Lituania supera levemente el 20%, mientras que Estonia y Grecia comparten un 19,7%. España figura en el séptimo lugar de la UE-27 con una tasa de población en riesgo de pobreza del 19,5%, si bien alcanza un 25,2% en la población mayor de 65 años. Mientras, Italia (18,4%), Portugal, el Reino Unido y Polonia (los tres con cifras por encima del 17%) también superan la media europea. La mayoría de países de la UE (16 en total) logran situar el porcentaje de población en riesgo de pobreza por debajo del promedio. Alemania, Malta, Irlanda y Luxemburgo cuentan con cifras en torno al 15%, mientras que Suecia, Dinamarca y Francia ya bajan al entorno del 13%. Austria (12%), Eslovenia (11,3%), Países Bajos (11,1%), Eslovaquia (11%) y sobre todo la República Checa, con tan sólo un 8,6%, figuran entre los países con menor riesgo de pobreza entre su población.</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ptiembre 2011) </w:t>
      </w:r>
      <w:r>
        <w:rPr>
          <w:rFonts w:cs="Times New Roman" w:ascii="Times New Roman" w:hAnsi="Times New Roman"/>
          <w:sz w:val="24"/>
          <w:szCs w:val="24"/>
        </w:rPr>
        <w:t>La tasa de pobreza en Estados Unidos aumentó en 2010 por cuarto año consecutivo hasta el 15,1%, lo que representa 46,2 millones de personas que viven con menos de 1.000 dólares al mes, según los datos divulgados hoy por la Oficina del Censo.</w:t>
      </w:r>
    </w:p>
    <w:p>
      <w:pPr>
        <w:pStyle w:val="Normal"/>
        <w:jc w:val="both"/>
        <w:rPr/>
      </w:pPr>
      <w:r>
        <w:rPr>
          <w:rFonts w:cs="Times New Roman" w:ascii="Times New Roman" w:hAnsi="Times New Roman"/>
          <w:sz w:val="24"/>
          <w:szCs w:val="24"/>
        </w:rPr>
        <w:t>(Septiembre 2011) La desaceleración económica mundial podría generar un fuerte incremento del desempleo en el año 2012 en el conjunto de los países del G20, según un informe conjunto de la Organización Internacional del Trabajo (OIT) y la OCDE.</w:t>
      </w:r>
    </w:p>
    <w:p>
      <w:pPr>
        <w:pStyle w:val="Normal"/>
        <w:jc w:val="both"/>
        <w:rPr>
          <w:rFonts w:ascii="Times New Roman" w:hAnsi="Times New Roman" w:cs="Times New Roman"/>
          <w:sz w:val="24"/>
          <w:szCs w:val="24"/>
        </w:rPr>
      </w:pPr>
      <w:r>
        <w:rPr>
          <w:rFonts w:cs="Times New Roman" w:ascii="Times New Roman" w:hAnsi="Times New Roman"/>
          <w:sz w:val="24"/>
          <w:szCs w:val="24"/>
        </w:rPr>
        <w:t>(Octubre 2011) Según un estudio realizado por el Instituto de Estudios Fiscales (IFS, siglas en inglés), una organización de investigación financiera independiente, los ingresos medios de la población británica bajarán un 7% hacia finales de la presente década. Como consecuencia, 3,1 millones de niños, un 23,1%, vivirán en la pobreza absoluta en 2020, frente a los 2,8 millones, un 21,1%, contabilizados en la actualidad.</w:t>
      </w:r>
    </w:p>
    <w:p>
      <w:pPr>
        <w:pStyle w:val="Normal"/>
        <w:jc w:val="both"/>
        <w:rPr/>
      </w:pPr>
      <w:r>
        <w:rPr>
          <w:rFonts w:cs="Times New Roman" w:ascii="Times New Roman" w:hAnsi="Times New Roman"/>
          <w:sz w:val="24"/>
          <w:szCs w:val="24"/>
        </w:rPr>
        <w:t>(Noviembre 2011) La crisis financiera mundial ha hecho mucha mella en el empleo. La factura en puestos de trabajo ha sido alta en casi todo el mundo. Cicatrizar esta herida costará mucho tiempo. La Organización Internacional del Trabajo (OIT) calcula que harán falta cinco años, hasta 2016. Según los cálculos de la agencia dependiente de la ONU, recuperar los niveles de empleo previos al estallido financiero precisa 80 millones de empleos. Sin embargo, “la reciente desaceleración económica” hace que esto no sea posible a corto plazo, por lo que retrasa un año su pronóstico inicial de recuperación.</w:t>
      </w:r>
    </w:p>
    <w:p>
      <w:pPr>
        <w:pStyle w:val="Normal"/>
        <w:jc w:val="both"/>
        <w:rPr/>
      </w:pPr>
      <w:r>
        <w:rPr>
          <w:rFonts w:cs="Times New Roman" w:ascii="Times New Roman" w:hAnsi="Times New Roman"/>
          <w:sz w:val="24"/>
          <w:szCs w:val="24"/>
        </w:rPr>
        <w:t>(Diciembre 2011) Uno de los legados de la última gran bonanza económica vivida entre las grandes potencias y los países emergentes es una brecha mayor entre ricos y pobres. La desigualdad ha aumentado al nivel más alto de los últimos 30 años en los países de la Organización para la Cooperación y el Desarrollo Económico (OCDE), debido sobre todo a la creciente diferencia entre los salarios, que suponen el 75% de los ingresos de un hogar. Lo ha hecho precisamente en esos años de crecimiento, según el informe hecho público ayer por la OCDE con datos de 2008, previos a la Gran Recesión.</w:t>
      </w:r>
    </w:p>
    <w:p>
      <w:pPr>
        <w:pStyle w:val="NormalWeb"/>
        <w:jc w:val="both"/>
        <w:rPr/>
      </w:pPr>
      <w:r>
        <w:rPr/>
        <w:t>(Diciembre 2011) El último informe de la Oficina Presupuestaria del Congreso sobre la desigualdad no analizaba detalladamente el 1% más alto, pero un informe anterior, que sólo llegaba hasta 2005, sí lo hacía. De acuerdo con ese informe, entre 1979 y 2005 los ingresos después de impuestos y ajustados a la inflación de los estadounidenses con una posición media en la distribución de la renta aumentaron un 21%. El número equivalente para el 0,1% más rico aumentó un 400%.</w:t>
      </w:r>
    </w:p>
    <w:p>
      <w:pPr>
        <w:pStyle w:val="NormalWeb"/>
        <w:jc w:val="both"/>
        <w:rPr/>
      </w:pPr>
      <w:r>
        <w:rPr/>
        <w:t>(Diciembre 2011) La crisis está dejando descolgados a muchísimos jóvenes. En España, 800.000 ciudadanos entre 18 y 24 años ni estudian, ni trabajan. Representan uno de cada cinco, una de las cuotas más elevadas de la Unión Europea. En los tres últimos años han empeorado las cifras de la llamada generación ni-ni. En 2008 suponían el 13,9% de los europeos de 18 a 24 años y en 2010 eran ya el 16,5%, según alerta un reciente estudio del Centro Europeo para el Desarrollo de la Formación Profesional (Cedefop). Y todo indica que los datos de 2011 van a ser todavía peores…</w:t>
      </w:r>
    </w:p>
    <w:p>
      <w:pPr>
        <w:pStyle w:val="Normal"/>
        <w:spacing w:lineRule="auto" w:line="240" w:before="280" w:after="280"/>
        <w:jc w:val="both"/>
        <w:rPr/>
      </w:pPr>
      <w:r>
        <w:rPr>
          <w:rFonts w:eastAsia="Times New Roman" w:cs="Times New Roman" w:ascii="Times New Roman" w:hAnsi="Times New Roman"/>
          <w:b/>
          <w:sz w:val="24"/>
          <w:szCs w:val="24"/>
          <w:lang w:eastAsia="es-ES"/>
        </w:rPr>
        <w:t>- La cortina de humo: la culpa es de las… “víctimas” (o cómo negar la evidenci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s pobres son los causantes de la crisis?</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19/1/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Simon Johnson)                                                                         Lectura recomendad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Washington, DC.- </w:t>
      </w:r>
      <w:r>
        <w:rPr>
          <w:rFonts w:eastAsia="Times New Roman" w:cs="Times New Roman" w:ascii="Times New Roman" w:hAnsi="Times New Roman"/>
          <w:sz w:val="24"/>
          <w:szCs w:val="24"/>
          <w:u w:val="single"/>
          <w:lang w:eastAsia="es-ES"/>
        </w:rPr>
        <w:t>Estados Unidos sigue desgarrado por un acalorado debate sobre las causas de la crisis financiera de 2007-2009. ¿Hay que echarle la culpa al gobierno por lo que salió mal? Y, si fuera así, ¿de qué maner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n diciembre, la minoría republicana en la Comisión de Investigación de la Crisis Financiera (FCIC, por su sigla en inglés) intervino con una narrativa de disenso preventiva. De acuerdo con este grupo, las políticas equivocadas del gobierno, destinadas a aumentar la cantidad de propietarios de viviendas entre la gente relativamente pobre, empujó a demasiada gente a contraer hipotecas de alto riesgo que no podían pagar.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otencialmente, esta narrativa puede ganar mucho respaldo, especialmente en la Cámara de Representantes controlada por los republicanos y en las vísperas de la elección presidencial de 2012. </w:t>
      </w:r>
      <w:r>
        <w:rPr>
          <w:rFonts w:eastAsia="Times New Roman" w:cs="Times New Roman" w:ascii="Times New Roman" w:hAnsi="Times New Roman"/>
          <w:sz w:val="24"/>
          <w:szCs w:val="24"/>
          <w:u w:val="single"/>
          <w:lang w:eastAsia="es-ES"/>
        </w:rPr>
        <w:t>Pero, mientras que los republicanos de la FCIC escriben elocuentemente, ¿tienen alguna prueba para respaldar sus aseveraciones? ¿La gente pobre en Estados Unidos es responsable de causar la crisis global más grave en más de una generaci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No, según Daron Acemoglu del MIT (y autor junto conmigo en otros temas), que presentó sus conclusiones en la reunión anual de la Asociación de Finanzas de Estados Unidos a principios de enero</w:t>
      </w:r>
      <w:r>
        <w:rPr>
          <w:rFonts w:eastAsia="Times New Roman" w:cs="Times New Roman" w:ascii="Times New Roman" w:hAnsi="Times New Roman"/>
          <w:sz w:val="24"/>
          <w:szCs w:val="24"/>
          <w:lang w:eastAsia="es-ES"/>
        </w:rPr>
        <w:t>. (Las diapositivas están en su sitio web del MIT.)</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cemoglu desglosa la narración republicana en tres interrogantes diferentes. Primero, ¿hay pruebas de que los políticos estadounidenses responden a las preferencias o deseos de los votantes de menores ingres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 xml:space="preserve">La evidencia en este punto no es tan definitiva como a uno le gustaría, pero lo que tenemos -por ejemplo, a partir del trabajo de Larry Bartels de la Universidad de Princeton- sugiere que, en los últimos 50 años, prácticamente toda la élite política estadounidense dejó de compartir las preferencias de los votantes de ingresos bajos o medios. Las opiniones de los funcionarios se acercaron mucho más a las que comúnmente se hacen oír en la cima de la distribución de ingresos.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xisten varias teorías con respecto a por qué se produjo este cambio. En nuestro libro 13 banqueros, James Kwak y yo destacamos una combinación del creciente papel que juegan los aportes de campaña, la puerta giratoria entre Wall Street y Washington, y, sobre todo, un cambio ideológico hacia la idea de que las finanzas son buenas, que más finanzas es mejor y que lo mejor son las finanzas sin control. Existe un corolario claro: las voces e intereses de la gente relativamente pobre poco cuentan en la política norteamericana.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 evaluación que hace Acemoglu de la investigación reciente sobre el lobby es que las partes del sector privado querían que se relajaran las reglas financieras -y trabajaron duro e invirtieron mucho dinero para obtener este resultado-. El ímpetu por un gran mercado de hipotecas de alto riesgo surgió del interior del sector privado: “innovación” por parte de prestadores hipotecarios gigantes como Countrywide, Ameriquest y muchos otros, respaldados por los grandes bancos de inversión. Y, para hablar sin rodeos, fueron algunos de los mayores jugadores de Wall Street, no los propietarios excesivamente endeudados, los que recibieron rescates gubernamentales después de la crisis</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Acemoglu luego pregunta si existen pruebas de que la distribución de ingresos en Estados Unidos empeoró a fines de los años 1990, lo que llevó a los políticos a aflojar las riendas en lo que concierne a prestarle dinero a gente que estaba “rezagada”. Los ingresos en Estados Unidos, efectivamente, se volvieron mucho más desiguales en los últimos 40 años, pero el momento elegido no encaja con esta historia en absoluto.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or ejemplo, a partir del trabajo que hizo Acemoglu con David Autor (también del MIT), sabemos que los ingresos correspondientes al 10% que más gana subieron marcadamente durante los años 1980. Los ingresos semanales crecieron lentamente en el caso del 50% que menos gana y del 10% que menos ganaba en ese momento, pero al sector menos favorecido en la distribución de ingresos en realidad le fue relativamente bien en la segunda mitad de los años 1990.  De modo que nadie tuvo que pelearla más que este segmento en la víspera de la locura de las hipotecas de alto riesgo, que se produjo a principios de los años 2000.</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A partir de datos de Thomas Piketty y Emmanuel Saez, Acemoglu también señala que la dinámica de la distribución de ingresos para el 1% que más gana en Estados Unidos parece diferente. Como sugirieron Thomas Philippon y Ariell Reshef, el marcado incremento de este grupo en el poder de ingresos parece más relacionado con la desregulación de las finanzas (y quizás otros sectores). En otras palabras, los grandes ganadores de la “innovación financiera” de todo tipo en las últimas tres décadas no fueron los pobres (ni siquiera la clase media), sino los ricos –la gente que ya cobraba mucho.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Finalmente, Acemoglu examina el papel del respaldo del gobierno federal a la vivienda. Sin duda, Estados Unidos durante mucho tiempo ofreció subsidios a la vivienda ocupada por sus dueños -principalmente a través de una deducción impositiva para los intereses hipotecarios-. Pero este subsidio en absoluto explica el momento del auge del sector inmobiliario y de los descabellados préstamos hipotecari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republicanos de la FCIC acusan con firmeza a Fannie Mae, Freddie Mac y otras empresas patrocinadas por el gobierno que respaldaron los préstamos para la vivienda mediante garantías de diferentes tipos. Tienen razón cuando dicen que Fannie y Freddie eran “demasiado grandes para quebrar”, lo que les permitió pedir dinero prestado a un menor costo y asumir más riesgo -con un escaso financiamiento de capital para respaldar su exposició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ero, </w:t>
      </w:r>
      <w:r>
        <w:rPr>
          <w:rFonts w:eastAsia="Times New Roman" w:cs="Times New Roman" w:ascii="Times New Roman" w:hAnsi="Times New Roman"/>
          <w:color w:val="FF0000"/>
          <w:sz w:val="24"/>
          <w:szCs w:val="24"/>
          <w:u w:val="single"/>
          <w:lang w:eastAsia="es-ES"/>
        </w:rPr>
        <w:t xml:space="preserve">si bien Fannie y Freddie se lanzaron a hipotecas dudosas (particularmente aquellas conocidas como Alt-A) e hicieron operaciones con prestadores de alto riesgo, esto representaba algo relativamente pequeño y surgió tarde en el ciclo (por ejemplo, 2004-2005). El principal ímpetu para el auge surgió de toda la maquinaria de la securitización de “sello privado”, que era justamente eso: privado. De hecho, como señala Acemoglu, los poderosos jugadores del sector privado consistentemente intentaron marginar a Fannie y Freddie y excluirlas de los segmentos de mercado en rápida expansión.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Los republicanos de la FCIC están en lo cierto al ubicar al gobierno en el centro de lo que salió mal. Pero este no fue un caso de sobrerregulación o de exceso de alcance. Por el contrario, 30 años de desregulación financiera, que fue posible gracias a que se cautivó el corazón y la mente de los reguladores, y de políticos tanto republicanos como demócratas, le dieron a una estrecha élite del sector privado –principalmente en Wall Street- casi todas las ventajas del auge inmobiliari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parte negativa recayó en el resto de la sociedad, en especial en las personas de bajo nivel educativo y mal remuneradas, que ahora perdieron sus casas, sus empleos, las esperanzas para sus hijos o todo a la vez. Esta gente no causó la crisis. Pero está pagando por ella. </w:t>
      </w:r>
    </w:p>
    <w:p>
      <w:pPr>
        <w:pStyle w:val="Normal"/>
        <w:spacing w:lineRule="auto" w:line="240" w:before="280" w:after="280"/>
        <w:jc w:val="both"/>
        <w:rPr/>
      </w:pPr>
      <w:r>
        <w:rPr>
          <w:rFonts w:eastAsia="Times New Roman" w:cs="Times New Roman" w:ascii="Times New Roman" w:hAnsi="Times New Roman"/>
          <w:sz w:val="24"/>
          <w:szCs w:val="24"/>
          <w:lang w:eastAsia="es-ES"/>
        </w:rPr>
        <w:t>(Simon Johnson, ex economista principal del FMI, es cofundador de un importante blog de economía, http://BaselineScenario.com, profesor en el MIT Sloan y miembro sénior en el Instituto Peterson para la Economía Internacional. Su libro, 13 banqueros, que escribió junto con James Kwak, está actualmente disponible en tapa blanda. Copyright: Project Syndicate, 2011)</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s ganancias del cuarto trimestre de las mayores compañías de Estados Unidos han sido excepcionalmente vigorosas, con importantes avances en los sectores de telecomunicaciones y energía y una recuperación en los servicios financiero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2/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xcluyendo a las compañías financieras, cuyas pérdidas de 2009 sesgaron los resultados, las utilidades de las empresas del Standard &amp; Poor's 500 crecieron 17% tomando como base los resultados reportados por compañías que representan 54% del valor del índice. Más de 50% de las empresas del índice ya han divulgado sus resultados.</w:t>
      </w:r>
    </w:p>
    <w:p>
      <w:pPr>
        <w:pStyle w:val="Normal"/>
        <w:spacing w:lineRule="auto" w:line="240" w:before="280" w:after="280"/>
        <w:jc w:val="both"/>
        <w:rPr/>
      </w:pPr>
      <w:r>
        <w:rPr>
          <w:rFonts w:eastAsia="Times New Roman" w:cs="Times New Roman" w:ascii="Times New Roman" w:hAnsi="Times New Roman"/>
          <w:sz w:val="24"/>
          <w:szCs w:val="24"/>
          <w:lang w:eastAsia="es-ES"/>
        </w:rPr>
        <w:t>S&amp;P calcula que el crecimiento de las ganancias será de alrededor de 51% en 2010, un incremento porcentual solamente superado por el récord de 243% en 2009 y el avance de 77% en 2003.</w:t>
      </w:r>
    </w:p>
    <w:p>
      <w:pPr>
        <w:pStyle w:val="NormalWeb"/>
        <w:rPr>
          <w:b/>
          <w:b/>
        </w:rPr>
      </w:pPr>
      <w:r>
        <w:rPr>
          <w:b/>
        </w:rPr>
        <w:t xml:space="preserve">- “Maquillaje” (el “efecto desánimo” altera las cifras reales del paro en los EEUU) </w:t>
      </w:r>
    </w:p>
    <w:p>
      <w:pPr>
        <w:pStyle w:val="NormalWeb"/>
        <w:jc w:val="both"/>
        <w:rPr/>
      </w:pPr>
      <w:r>
        <w:rPr>
          <w:i/>
        </w:rPr>
        <w:t>“</w:t>
      </w:r>
      <w:r>
        <w:rPr>
          <w:i/>
        </w:rPr>
        <w:t xml:space="preserve">Conocíamos recientemente la noticia de que la tasa de desempleo en EEUU bajó al 9% en enero, desde el 9,4% en el anterior mes, lo que supone 600.000 personas desempleadas menos. Además, la Oficina de Estadísticas Laborales (Bureau of Labor Statistics, BLS) estadounidense revisó al alza los datos de creación de empleo de los dos anteriores meses (noviembre y diciembre)”... </w:t>
      </w:r>
      <w:r>
        <w:rPr>
          <w:u w:val="single"/>
        </w:rPr>
        <w:t>El “efecto desánimo” maquilla el paro de EEUU</w:t>
      </w:r>
      <w:r>
        <w:rPr/>
        <w:t xml:space="preserve"> (Libertad Digital - </w:t>
      </w:r>
      <w:r>
        <w:rPr>
          <w:b/>
        </w:rPr>
        <w:t>15/2/11</w:t>
      </w:r>
      <w:r>
        <w:rPr/>
        <w:t>)</w:t>
      </w:r>
    </w:p>
    <w:p>
      <w:pPr>
        <w:pStyle w:val="NormalWeb"/>
        <w:jc w:val="both"/>
        <w:rPr/>
      </w:pPr>
      <w:r>
        <w:rPr/>
        <w:t>Una buena noticia que, sin embargo, escondía un dato menos halagüeño: el número de empleos creados durante el primer mes de 2011 fue el más bajo en cuatro meses. Lo que es peor, este número estuvo muy por debajo de las estimaciones (36.000 frente a alrededor de 145.000).</w:t>
      </w:r>
    </w:p>
    <w:p>
      <w:pPr>
        <w:pStyle w:val="NormalWeb"/>
        <w:jc w:val="both"/>
        <w:rPr/>
      </w:pPr>
      <w:r>
        <w:rPr/>
        <w:t>Los recientes desarrollos en el mercado laboral estadounidense no proporcionan una imagen nítida e inequívoca de la situación actual y la que se espera en los próximos meses. En función de dónde se ponga el énfasis y los datos que se proporcionen, uno podrá ver las cosas de una manera o de otra.</w:t>
      </w:r>
    </w:p>
    <w:p>
      <w:pPr>
        <w:pStyle w:val="NormalWeb"/>
        <w:jc w:val="both"/>
        <w:rPr/>
      </w:pPr>
      <w:r>
        <w:rPr/>
        <w:t>Sí parecen existir avances en la buena dirección en los últimos meses. Así, por ejemplo, la intensa destrucción de empleo que se vio en 2009 se revirtió en 2010, y el desempleo comienza a remitir. Sin embargo, conviene tener en cuenta ciertos factores preocupantes que oscurecen en parte las buenas noticias en creación de empleo y bajada de la tasa de paro.</w:t>
      </w:r>
    </w:p>
    <w:p>
      <w:pPr>
        <w:pStyle w:val="NormalWeb"/>
        <w:jc w:val="both"/>
        <w:rPr/>
      </w:pPr>
      <w:r>
        <w:rPr/>
        <w:t>Uno de estos factores es la fuerte reducción en la tasa de participación en la fuerza laboral que se ha producido en los últimos años, especialmente tras 2008, como consecuencia de la crisis. Esta tasa se define como la fuerza laboral como porcentaje de la población mayor de 16 años y que no pertenece a las Fuerzas Armadas ni otras instituciones como las prisiones. Como puede observarse en el gráfico, esta tasa sigue cayendo con intensidad en la actualidad, mientras que el desempleo se está reduciendo.</w:t>
      </w:r>
    </w:p>
    <w:p>
      <w:pPr>
        <w:pStyle w:val="NormalWeb"/>
        <w:jc w:val="center"/>
        <w:rPr>
          <w:lang w:val="en-US" w:eastAsia="en-US"/>
        </w:rPr>
      </w:pPr>
      <w:r>
        <w:rPr>
          <w:lang w:val="en-US" w:eastAsia="en-US"/>
        </w:rPr>
        <w:drawing>
          <wp:inline distT="0" distB="0" distL="0" distR="0">
            <wp:extent cx="5524500" cy="3345815"/>
            <wp:effectExtent l="0" t="0" r="0" b="0"/>
            <wp:docPr id="2"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1" descr=""/>
                    <pic:cNvPicPr>
                      <a:picLocks noChangeAspect="1" noChangeArrowheads="1"/>
                    </pic:cNvPicPr>
                  </pic:nvPicPr>
                  <pic:blipFill>
                    <a:blip r:embed="rId3"/>
                    <a:srcRect l="-7" t="-11" r="-7" b="-11"/>
                    <a:stretch>
                      <a:fillRect/>
                    </a:stretch>
                  </pic:blipFill>
                  <pic:spPr bwMode="auto">
                    <a:xfrm>
                      <a:off x="0" y="0"/>
                      <a:ext cx="5524500" cy="3345815"/>
                    </a:xfrm>
                    <a:prstGeom prst="rect">
                      <a:avLst/>
                    </a:prstGeom>
                  </pic:spPr>
                </pic:pic>
              </a:graphicData>
            </a:graphic>
          </wp:inline>
        </w:drawing>
      </w:r>
    </w:p>
    <w:p>
      <w:pPr>
        <w:pStyle w:val="NormalWeb"/>
        <w:jc w:val="both"/>
        <w:rPr/>
      </w:pPr>
      <w:r>
        <w:rPr/>
        <w:t>En mayor perspectiva histórica, la tasa de participación en la fuerza laboral se ha situado recientemente en niveles que no se veían desde mediados de la década de los 80. Esta bajada tiene una manifestación en el aumento en el número de trabajadores “desanimados”, aquéllos que dejan de buscar activamente empleo porque creen que no hay trabajos disponibles que se ajusten a sus características.</w:t>
      </w:r>
    </w:p>
    <w:p>
      <w:pPr>
        <w:pStyle w:val="NormalWeb"/>
        <w:jc w:val="both"/>
        <w:rPr/>
      </w:pPr>
      <w:r>
        <w:rPr/>
        <w:t>Según el BLS, los desanimados son un subgrupo de aquéllos que no forman parte de la fuerza laboral, pero que desean y están disponibles para trabajar, que han buscado un empleo en el último año, pero que no son contados como desempleados porque no buscaron activamente trabajo en las cuatro semanas previas a la encuesta (método por el cual se llega a los datos finales de empleo).</w:t>
      </w:r>
    </w:p>
    <w:p>
      <w:pPr>
        <w:pStyle w:val="NormalWeb"/>
        <w:jc w:val="both"/>
        <w:rPr/>
      </w:pPr>
      <w:r>
        <w:rPr/>
        <w:t>El anterior gráfico proviene de los datos del BLS y contabiliza a aquéllos trabajadores desanimados. La buena noticia es que en los datos de enero (2011) ha habido una importante caída en este número, pasando de 1.318.000 en diciembre (2010) a 993.000 en enero (2011). No obstante, cuantitativamente, este grupo no es apenas relevante para explicar los movimientos del empleo.</w:t>
      </w:r>
    </w:p>
    <w:p>
      <w:pPr>
        <w:pStyle w:val="NormalWeb"/>
        <w:jc w:val="both"/>
        <w:rPr/>
      </w:pPr>
      <w:r>
        <w:rPr/>
        <w:t>A lo largo de la crisis, algunos analistas han preferido utilizar en lugar de la tasa oficial de paro, una tasa alternativa más amplia que también proporciona el Bureau of Labor Statistics (conocida como U-6). Se trata del indicador que, además de los desempleados, tiene en cuenta a todas aquellas personas que están disponibles para trabajar pero no buscan activamente empleo, y a quienes trabajan a tiempo parcial por razones económicas (como el recorte de horas por la reducción en la producción debida a la crisis).</w:t>
      </w:r>
    </w:p>
    <w:p>
      <w:pPr>
        <w:pStyle w:val="NormalWeb"/>
        <w:jc w:val="both"/>
        <w:rPr/>
      </w:pPr>
      <w:r>
        <w:rPr/>
        <w:t>El siguiente gráfico muestra la evolución de esta tasa en la última década, en la que se observa el mismo perfil respecto a la tasa oficial. Alcanzó el máximo en octubre de 2009, llegando al 17,4%, y tras bajar y volver a subir, en enero (2011) se sitúa en el 16,1%, el nivel más bajo desde abril 2009. En este caso, también ha caído respecto a diciembre 2010, en el que se situó en el 16,7%.</w:t>
      </w:r>
    </w:p>
    <w:p>
      <w:pPr>
        <w:pStyle w:val="NormalWeb"/>
        <w:jc w:val="center"/>
        <w:rPr>
          <w:lang w:val="en-US" w:eastAsia="en-US"/>
        </w:rPr>
      </w:pPr>
      <w:r>
        <w:rPr>
          <w:lang w:val="en-US" w:eastAsia="en-US"/>
        </w:rPr>
        <w:drawing>
          <wp:inline distT="0" distB="0" distL="0" distR="0">
            <wp:extent cx="4490720" cy="3132455"/>
            <wp:effectExtent l="0" t="0" r="0" b="0"/>
            <wp:docPr id="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2" descr=""/>
                    <pic:cNvPicPr>
                      <a:picLocks noChangeAspect="1" noChangeArrowheads="1"/>
                    </pic:cNvPicPr>
                  </pic:nvPicPr>
                  <pic:blipFill>
                    <a:blip r:embed="rId4"/>
                    <a:srcRect l="-8" t="-15" r="-8" b="-15"/>
                    <a:stretch>
                      <a:fillRect/>
                    </a:stretch>
                  </pic:blipFill>
                  <pic:spPr bwMode="auto">
                    <a:xfrm>
                      <a:off x="0" y="0"/>
                      <a:ext cx="4490720" cy="3132455"/>
                    </a:xfrm>
                    <a:prstGeom prst="rect">
                      <a:avLst/>
                    </a:prstGeom>
                  </pic:spPr>
                </pic:pic>
              </a:graphicData>
            </a:graphic>
          </wp:inline>
        </w:drawing>
      </w:r>
    </w:p>
    <w:p>
      <w:pPr>
        <w:pStyle w:val="NormalWeb"/>
        <w:jc w:val="both"/>
        <w:rPr/>
      </w:pPr>
      <w:r>
        <w:rPr/>
        <w:t>Otro factor preocupante, es la intensa divergencia que se ha abierto en el desempeño del empleo en el sector privado frente al sector público. Esta divergencia se ve claramente observando el contraste entre los dos siguientes gráficos. El primero indica el número de empleados en trabajos no agrícolas por el sector público, mientras que el segundo contabiliza a los empleados del sector privado.</w:t>
      </w:r>
    </w:p>
    <w:p>
      <w:pPr>
        <w:pStyle w:val="NormalWeb"/>
        <w:jc w:val="both"/>
        <w:rPr/>
      </w:pPr>
      <w:r>
        <w:rPr/>
        <w:t>Situándonos a principios de 2010 podemos observar cómo el número de empleados del sector privado alcanzó un mínimo, mientras que los empleos del sector público no habían notado en absoluto los efectos de la crisis. El boom económico que ha experimentado durante la crisis el área de la capital administrativa del país, Washington D.C., es una manifestación de esta situación.</w:t>
      </w:r>
    </w:p>
    <w:p>
      <w:pPr>
        <w:pStyle w:val="NormalWeb"/>
        <w:jc w:val="both"/>
        <w:rPr/>
      </w:pPr>
      <w:r>
        <w:rPr/>
      </w:r>
    </w:p>
    <w:p>
      <w:pPr>
        <w:pStyle w:val="NormalWeb"/>
        <w:jc w:val="both"/>
        <w:rPr/>
      </w:pPr>
      <w:r>
        <w:rPr>
          <w:lang w:val="en-US" w:eastAsia="en-US"/>
        </w:rPr>
        <w:t xml:space="preserve">      </w:t>
      </w:r>
      <w:r>
        <w:rPr>
          <w:lang w:val="en-US" w:eastAsia="en-US"/>
        </w:rPr>
        <w:drawing>
          <wp:inline distT="0" distB="0" distL="0" distR="0">
            <wp:extent cx="4657725" cy="5040630"/>
            <wp:effectExtent l="0" t="0" r="0" b="0"/>
            <wp:docPr id="4"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3" descr=""/>
                    <pic:cNvPicPr>
                      <a:picLocks noChangeAspect="1" noChangeArrowheads="1"/>
                    </pic:cNvPicPr>
                  </pic:nvPicPr>
                  <pic:blipFill>
                    <a:blip r:embed="rId5"/>
                    <a:srcRect l="-8" t="-7" r="-8" b="-7"/>
                    <a:stretch>
                      <a:fillRect/>
                    </a:stretch>
                  </pic:blipFill>
                  <pic:spPr bwMode="auto">
                    <a:xfrm>
                      <a:off x="0" y="0"/>
                      <a:ext cx="4657725" cy="5040630"/>
                    </a:xfrm>
                    <a:prstGeom prst="rect">
                      <a:avLst/>
                    </a:prstGeom>
                  </pic:spPr>
                </pic:pic>
              </a:graphicData>
            </a:graphic>
          </wp:inline>
        </w:drawing>
      </w:r>
    </w:p>
    <w:p>
      <w:pPr>
        <w:pStyle w:val="NormalWeb"/>
        <w:jc w:val="both"/>
        <w:rPr/>
      </w:pPr>
      <w:r>
        <w:rPr/>
      </w:r>
    </w:p>
    <w:p>
      <w:pPr>
        <w:pStyle w:val="NormalWeb"/>
        <w:jc w:val="both"/>
        <w:rPr/>
      </w:pPr>
      <w:r>
        <w:rPr/>
        <w:t>No sólo esto sino que, en términos de salarios, éstos han crecido en promedio a ritmos mayores para los empleados del sector público que para los del sector privado en la última década.</w:t>
      </w:r>
    </w:p>
    <w:p>
      <w:pPr>
        <w:pStyle w:val="NormalWeb"/>
        <w:jc w:val="center"/>
        <w:rPr>
          <w:lang w:val="en-US" w:eastAsia="en-US"/>
        </w:rPr>
      </w:pPr>
      <w:r>
        <w:rPr>
          <w:lang w:val="en-US" w:eastAsia="en-US"/>
        </w:rPr>
        <w:drawing>
          <wp:inline distT="0" distB="0" distL="0" distR="0">
            <wp:extent cx="5391150" cy="3412490"/>
            <wp:effectExtent l="0" t="0" r="0" b="0"/>
            <wp:docPr id="5"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4" descr=""/>
                    <pic:cNvPicPr>
                      <a:picLocks noChangeAspect="1" noChangeArrowheads="1"/>
                    </pic:cNvPicPr>
                  </pic:nvPicPr>
                  <pic:blipFill>
                    <a:blip r:embed="rId6"/>
                    <a:srcRect l="-7" t="-9" r="-7" b="-9"/>
                    <a:stretch>
                      <a:fillRect/>
                    </a:stretch>
                  </pic:blipFill>
                  <pic:spPr bwMode="auto">
                    <a:xfrm>
                      <a:off x="0" y="0"/>
                      <a:ext cx="5391150" cy="3412490"/>
                    </a:xfrm>
                    <a:prstGeom prst="rect">
                      <a:avLst/>
                    </a:prstGeom>
                  </pic:spPr>
                </pic:pic>
              </a:graphicData>
            </a:graphic>
          </wp:inline>
        </w:drawing>
      </w:r>
    </w:p>
    <w:p>
      <w:pPr>
        <w:pStyle w:val="NormalWeb"/>
        <w:jc w:val="both"/>
        <w:rPr/>
      </w:pPr>
      <w:r>
        <w:rPr/>
        <w:t>Según el BLS, desde 2001 a 2009 los salarios anuales medios privados crecieron un 24,9%; los del Estado en general un 30,1%; y los de los empleados del Gobierno federal crecieron un 38,4%.</w:t>
      </w:r>
    </w:p>
    <w:p>
      <w:pPr>
        <w:pStyle w:val="NormalWeb"/>
        <w:jc w:val="both"/>
        <w:rPr/>
      </w:pPr>
      <w:r>
        <w:rPr/>
        <w:t xml:space="preserve">Sin embargo, el problema más serio del mercado laboral estadounidense es, probablemente, el del elevado aumento de los parados de larga duración. </w:t>
      </w:r>
    </w:p>
    <w:p>
      <w:pPr>
        <w:pStyle w:val="NormalWeb"/>
        <w:jc w:val="both"/>
        <w:rPr/>
      </w:pPr>
      <w:r>
        <w:rPr>
          <w:b/>
        </w:rPr>
        <w:t xml:space="preserve">- Los parados de larga duración en los EEUU (de lo cíclico a lo estructural) </w:t>
      </w:r>
    </w:p>
    <w:p>
      <w:pPr>
        <w:pStyle w:val="NormalWeb"/>
        <w:jc w:val="both"/>
        <w:rPr/>
      </w:pPr>
      <w:r>
        <w:rPr>
          <w:i/>
        </w:rPr>
        <w:t>“</w:t>
      </w:r>
      <w:r>
        <w:rPr>
          <w:i/>
        </w:rPr>
        <w:t xml:space="preserve">El 45% de los parados de EEUU llevan más de 27 semanas buscando trabajo. Ni el gasto público ni la política monetaria ayudan a solventar este problema”... </w:t>
      </w:r>
      <w:r>
        <w:rPr>
          <w:u w:val="single"/>
        </w:rPr>
        <w:t>Los parados de larga duración crecen a un ritmo sin precedentes en EEUU</w:t>
      </w:r>
      <w:r>
        <w:rPr/>
        <w:t xml:space="preserve"> (Libertad Digital - </w:t>
      </w:r>
      <w:r>
        <w:rPr>
          <w:b/>
        </w:rPr>
        <w:t>22/2/11</w:t>
      </w:r>
      <w:r>
        <w:rPr/>
        <w:t>)</w:t>
      </w:r>
    </w:p>
    <w:p>
      <w:pPr>
        <w:pStyle w:val="NormalWeb"/>
        <w:jc w:val="both"/>
        <w:rPr/>
      </w:pPr>
      <w:r>
        <w:rPr/>
        <w:t>Tal y como admiten desde el BLS, ha habido un incremento sin precedentes en el número de personas en una situación de desempleo de muy larga duración durante la recesión actual”. Cerca del 11% de todos los parados habían estado buscando trabajo durante alrededor de 2 años o más en el cuarto trimestre de 2010, añaden.</w:t>
      </w:r>
    </w:p>
    <w:p>
      <w:pPr>
        <w:pStyle w:val="NormalWeb"/>
        <w:jc w:val="both"/>
        <w:rPr/>
      </w:pPr>
      <w:r>
        <w:rPr/>
        <w:t>Por ello, la oficina estadística ha decidido hacer un cambio en su metodología. Mientras que antes contabilizaban a los parados de larga duración hasta 2 años, a partir de ahora lo amplían hasta 5 años. A medida que el número de parados de muy larga duración se hace relevante cuantitativamente, se hace conveniente tenerlos en cuenta en las estadísticas, de ahí el cambio.</w:t>
      </w:r>
    </w:p>
    <w:p>
      <w:pPr>
        <w:pStyle w:val="NormalWeb"/>
        <w:jc w:val="both"/>
        <w:rPr/>
      </w:pPr>
      <w:r>
        <w:rPr/>
        <w:t>Un gráfico que ilustra esta cruda realidad reciente del mercado de trabajo norteamericano es el siguiente, que muestra la duración (en semanas) media de los desempleados desde 1950.</w:t>
      </w:r>
    </w:p>
    <w:p>
      <w:pPr>
        <w:pStyle w:val="NormalWeb"/>
        <w:jc w:val="center"/>
        <w:rPr>
          <w:lang w:val="en-US" w:eastAsia="en-US"/>
        </w:rPr>
      </w:pPr>
      <w:r>
        <w:rPr>
          <w:lang w:val="en-US" w:eastAsia="en-US"/>
        </w:rPr>
        <w:drawing>
          <wp:inline distT="0" distB="0" distL="0" distR="0">
            <wp:extent cx="5381625" cy="3554095"/>
            <wp:effectExtent l="0" t="0" r="0" b="0"/>
            <wp:docPr id="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9" descr=""/>
                    <pic:cNvPicPr>
                      <a:picLocks noChangeAspect="1" noChangeArrowheads="1"/>
                    </pic:cNvPicPr>
                  </pic:nvPicPr>
                  <pic:blipFill>
                    <a:blip r:embed="rId7"/>
                    <a:srcRect l="-7" t="-11" r="-7" b="-11"/>
                    <a:stretch>
                      <a:fillRect/>
                    </a:stretch>
                  </pic:blipFill>
                  <pic:spPr bwMode="auto">
                    <a:xfrm>
                      <a:off x="0" y="0"/>
                      <a:ext cx="5381625" cy="3554095"/>
                    </a:xfrm>
                    <a:prstGeom prst="rect">
                      <a:avLst/>
                    </a:prstGeom>
                  </pic:spPr>
                </pic:pic>
              </a:graphicData>
            </a:graphic>
          </wp:inline>
        </w:drawing>
      </w:r>
    </w:p>
    <w:p>
      <w:pPr>
        <w:pStyle w:val="NormalWeb"/>
        <w:jc w:val="both"/>
        <w:rPr/>
      </w:pPr>
      <w:r>
        <w:rPr/>
        <w:t>Algo parece ir muy mal en la economía en general, y en el mercado laboral en particular. Todavía se desconoce si esta preocupante realidad remitirá cuando la economía se recupere, volviendo así a la normalidad. Pero al menos en estos momentos, la imagen de que en Estados Unidos las personas que pierden su empleo lo vuelven a encontrar enseguida, no se ajusta a los datos. No obstante, no todo es desesperanza. Algunos estadounidenses no se quedan de brazos cruzados ante la incapacidad de encontrar empleo por cuenta ajena, y están comenzando a trabajar por su cuenta y riesgo, como informa Los Angeles Times.</w:t>
      </w:r>
    </w:p>
    <w:p>
      <w:pPr>
        <w:pStyle w:val="NormalWeb"/>
        <w:jc w:val="both"/>
        <w:rPr/>
      </w:pPr>
      <w:r>
        <w:rPr/>
        <w:t xml:space="preserve">La ingente cantidad de personas que ha perdido su empleo, especialmente intenso en el sector de la construcción, no parece capaz de encontrar un nuevo trabajo. Esto es problemático en sí mismo, pero también porque aquellas personas que permanecen durante largo tiempo fuera del mercado laboral se deprecian, pierden destrezas y habilidades, reduciéndose así aún más sus posibilidades para encontrar empleo. </w:t>
      </w:r>
    </w:p>
    <w:p>
      <w:pPr>
        <w:pStyle w:val="NormalWeb"/>
        <w:jc w:val="both"/>
        <w:rPr/>
      </w:pPr>
      <w:r>
        <w:rPr/>
        <w:t>En cuanto a las causas de este fenómeno, se señalan varias. Por un lado, varios analistas atribuyen este problema a la necesidad de que estas personas adquieran distintas destrezas y cualificación que los hagan atractivos para sectores diferentes a la construcción (u otros sectores en declive), tesis que no convence en absoluto a otros, como Paul Krugman.</w:t>
      </w:r>
    </w:p>
    <w:p>
      <w:pPr>
        <w:pStyle w:val="NormalWeb"/>
        <w:jc w:val="both"/>
        <w:rPr/>
      </w:pPr>
      <w:r>
        <w:rPr/>
        <w:t>Por otro, la incertidumbre que todavía persiste entre los empresarios, en buena parte amplificada por las políticas de la Administración Obama, no favorece a la contratación de nuevos trabajadores ni a la puesta en marcha de nuevos proyectos empresariales que absorban la mano de obra ociosa.</w:t>
      </w:r>
    </w:p>
    <w:p>
      <w:pPr>
        <w:pStyle w:val="NormalWeb"/>
        <w:jc w:val="both"/>
        <w:rPr/>
      </w:pPr>
      <w:r>
        <w:rPr/>
        <w:t>Como señala Robert Higgs, “el reto más importante del Gobierno es restaurar la confianza perdida. Hasta que las perspectivas económicas no sean más claras y brillantes, el mercado laboral, en el mejor de los casos, solo continuará la ligera y tímida mejora que vimos en 2010”. Además, también se ha señalado a la prolongación de las prestaciones por desempleo, cosa que se discute por otros economistas.</w:t>
      </w:r>
    </w:p>
    <w:p>
      <w:pPr>
        <w:pStyle w:val="NormalWeb"/>
        <w:jc w:val="both"/>
        <w:rPr/>
      </w:pPr>
      <w:r>
        <w:rPr/>
        <w:t>En cualquier caso, ante este problema los estímulos fiscales y monetarios no parecen soluciones efectivas; ya sea porque el mayor gasto público o la inyección monetaria no consiguen ajustar las destrezas de los trabajadores a lo que demandan los empresarios, o porque estas medidas no generan las bases del crecimiento económico de largo plazo.</w:t>
      </w:r>
    </w:p>
    <w:p>
      <w:pPr>
        <w:pStyle w:val="NormalWeb"/>
        <w:jc w:val="both"/>
        <w:rPr/>
      </w:pPr>
      <w:r>
        <w:rPr/>
        <w:t>En este sentido, se han expresado distintos responsables del banco central norteamericano (FED). Ben Bernanke, su presidente, afirmó en octubre (2010) que la FED no es capaz de transformar a los trabajadores de la construcción en trabajadores de la industria, apuntando a esta cuestión.</w:t>
      </w:r>
    </w:p>
    <w:p>
      <w:pPr>
        <w:pStyle w:val="NormalWeb"/>
        <w:jc w:val="both"/>
        <w:rPr/>
      </w:pPr>
      <w:r>
        <w:rPr/>
        <w:t>Según el vicepresidente de la FED de St. Louis, quien criticó la segunda ronda de estímulos monetarios, la política de la FED puede hacer poco para que se genere empleo debido a que parte del desempleo es “estructural”, es decir, que existe un desajuste entre las destrezas que los trabajadores tienen y las que demandan los empresarios. En la misma línea habló Charles Plosser, presidente de la FED de Philadelphia, en una reciente entrevista con The Wall Street Journal.</w:t>
      </w:r>
    </w:p>
    <w:p>
      <w:pPr>
        <w:pStyle w:val="NormalWeb"/>
        <w:jc w:val="both"/>
        <w:rPr/>
      </w:pPr>
      <w:r>
        <w:rPr/>
        <w:t>Tampoco tiene por qué solucionar estos problemas el dedicar grandes cantidades de dinero público a educación. Por un lado, porque gastar más para solucionar un problema no asegura de ninguna manera que ese problema se vaya a resolver, mas cuando son cuestiones complejas cuyas causas pueden ser variadas, como el caso de la educación.</w:t>
      </w:r>
    </w:p>
    <w:p>
      <w:pPr>
        <w:pStyle w:val="NormalWeb"/>
        <w:jc w:val="both"/>
        <w:rPr/>
      </w:pPr>
      <w:r>
        <w:rPr/>
        <w:t xml:space="preserve">Por otro, algunos analistas señalan las dificultades que están comenzando a tener los jóvenes estadounidenses con alta cualificación para encontrar un empleo acorde con su preparación, lo que genera insatisfacción. De hecho, algunos hablan de “burbuja en la educación”: demasiada gente estudiando carreras universitarias para lo que puede absorber la economía productiva (cuando podían tomar caminos alternativos, como la apertura de negocios propios). </w:t>
      </w:r>
    </w:p>
    <w:p>
      <w:pPr>
        <w:pStyle w:val="NormalWeb"/>
        <w:jc w:val="both"/>
        <w:rPr>
          <w:u w:val="single"/>
        </w:rPr>
      </w:pPr>
      <w:r>
        <w:rPr>
          <w:u w:val="single"/>
        </w:rPr>
        <w:t xml:space="preserve">Malos tiempos (y lo que te rondaré, morena…) </w:t>
      </w:r>
    </w:p>
    <w:p>
      <w:pPr>
        <w:pStyle w:val="NormalWeb"/>
        <w:jc w:val="both"/>
        <w:rPr/>
      </w:pPr>
      <w:r>
        <w:rPr>
          <w:i/>
        </w:rPr>
        <w:t>“</w:t>
      </w:r>
      <w:r>
        <w:rPr>
          <w:i/>
        </w:rPr>
        <w:t xml:space="preserve">La economía estadounidense recordará 2011 como un mal año. Los mercados financieros tienen problemas y aparecen señales de advertencia. El precio del petróleo no deja de subir, el mercado inmobiliario experimenta grandes problemas, la vida se encarece para las familias y las revueltas en Oriente Medio y África junto a la situación en Japón no hacen más que desestabilizar el panorama internacional”... </w:t>
      </w:r>
      <w:r>
        <w:rPr>
          <w:u w:val="single"/>
        </w:rPr>
        <w:t>Malos tiempos para la economía de EEUU</w:t>
      </w:r>
      <w:r>
        <w:rPr/>
        <w:t xml:space="preserve"> (El Economista - </w:t>
      </w:r>
      <w:r>
        <w:rPr>
          <w:b/>
        </w:rPr>
        <w:t>24/3/11</w:t>
      </w:r>
      <w:r>
        <w:rPr/>
        <w:t>)</w:t>
      </w:r>
    </w:p>
    <w:p>
      <w:pPr>
        <w:pStyle w:val="NormalWeb"/>
        <w:jc w:val="both"/>
        <w:rPr/>
      </w:pPr>
      <w:r>
        <w:rPr/>
        <w:t xml:space="preserve">Desde la crisis de 2008 el sistema financiero, lejos de estabilizarse, cada vez parece ser más vulnerable. Según asegura The American Dream, los grandes desequilibrios financieros a nivel mundial llegarán a un “punto de inflexión” y será entonces cuando la economía estadounidense experimente graves problemas. </w:t>
      </w:r>
    </w:p>
    <w:p>
      <w:pPr>
        <w:pStyle w:val="NormalWeb"/>
        <w:jc w:val="both"/>
        <w:rPr/>
      </w:pPr>
      <w:r>
        <w:rPr/>
        <w:t>A marzo de 2011, estos son algunos de los indicadores que hacen prever lo peor en el país norteamericano:</w:t>
      </w:r>
    </w:p>
    <w:p>
      <w:pPr>
        <w:pStyle w:val="NormalWeb"/>
        <w:jc w:val="both"/>
        <w:rPr/>
      </w:pPr>
      <w:r>
        <w:rPr/>
        <w:t>1. La gasolina está a punto de rebasar el precio psicológico de los 4 dólares en algunas zonas del país. El precio medio en San Diego es de 3.977 dólares y de 3.955 en Riverside y San Bernardino.</w:t>
      </w:r>
    </w:p>
    <w:p>
      <w:pPr>
        <w:pStyle w:val="NormalWeb"/>
        <w:jc w:val="both"/>
        <w:rPr/>
      </w:pPr>
      <w:r>
        <w:rPr/>
        <w:t>2. El precio del petróleo subió cerca de la marca de los 105 dólares, lo que augura más subidas para los consumidores en el precio de la gasolina.</w:t>
      </w:r>
    </w:p>
    <w:p>
      <w:pPr>
        <w:pStyle w:val="NormalWeb"/>
        <w:jc w:val="both"/>
        <w:rPr/>
      </w:pPr>
      <w:r>
        <w:rPr/>
        <w:t>3. En el pasado mes de febrero, los precios de los alimentos aumentaron al mayor ritmo conocido desde hace 36 años.</w:t>
      </w:r>
    </w:p>
    <w:p>
      <w:pPr>
        <w:pStyle w:val="NormalWeb"/>
        <w:jc w:val="both"/>
        <w:rPr/>
      </w:pPr>
      <w:r>
        <w:rPr/>
        <w:t>4. Para colmo, el coste de la vida en Estados Unidos alcanzó un nuevo máximo en febrero, según aseguraron fuentes gubernamentales.</w:t>
      </w:r>
    </w:p>
    <w:p>
      <w:pPr>
        <w:pStyle w:val="NormalWeb"/>
        <w:jc w:val="both"/>
        <w:rPr/>
      </w:pPr>
      <w:r>
        <w:rPr/>
        <w:t>5. Según la Asociación Nacional de Agentes Inmobiliarios, las ventas de casas ya existentes en Estados Unidos descendieron un impresionante 9,6% en febrero y los datos de la Asociación Nacional de Agentes Inmobiliarios aseguran que el precio medio de una casa es el más bajo en nueve años.</w:t>
      </w:r>
    </w:p>
    <w:p>
      <w:pPr>
        <w:pStyle w:val="NormalWeb"/>
        <w:jc w:val="both"/>
        <w:rPr/>
      </w:pPr>
      <w:r>
        <w:rPr/>
        <w:t>6. Algunos expertos creen que el desplome inmobiliario se agravará. El destacado analista de la vivienda Gary Shilling advierte que los precios de la vivienda tenderán a caer otro 20%.</w:t>
      </w:r>
    </w:p>
    <w:p>
      <w:pPr>
        <w:pStyle w:val="NormalWeb"/>
        <w:jc w:val="both"/>
        <w:rPr/>
      </w:pPr>
      <w:r>
        <w:rPr/>
        <w:t xml:space="preserve">7. En cuanto a las hipotecas, la Asociación de Banqueros Hipotecarios asegura que unos 8 millones de estadounidenses tienen pendiente por lo menos un mes de atraso en sus pagos. </w:t>
      </w:r>
    </w:p>
    <w:p>
      <w:pPr>
        <w:pStyle w:val="NormalWeb"/>
        <w:jc w:val="both"/>
        <w:rPr/>
      </w:pPr>
      <w:r>
        <w:rPr/>
        <w:t>8. Según la Oficina del Censo de EEUU, el número de nuevos permisos de construcción bajó en febrero un 20,5% y en palabras de John Carney, de CNBC, un gran descenso en los permisos de construcción suele indicar que se acerca una recesión.</w:t>
      </w:r>
    </w:p>
    <w:p>
      <w:pPr>
        <w:pStyle w:val="NormalWeb"/>
        <w:jc w:val="both"/>
        <w:rPr/>
      </w:pPr>
      <w:r>
        <w:rPr/>
        <w:t>9. El 31% de los propietarios de viviendas que respondieron a una reciente encuesta de Rasmussen Reports indican que se sienten con el agua al cuello en el pago de sus hipotecas.</w:t>
      </w:r>
    </w:p>
    <w:p>
      <w:pPr>
        <w:pStyle w:val="NormalWeb"/>
        <w:jc w:val="both"/>
        <w:rPr/>
      </w:pPr>
      <w:r>
        <w:rPr/>
        <w:t>10. Las familias cada vez tienen más deudas y se quejan de la presencia de 'cobradores de deudas', que ha aumentado un 17% respecto al año pasado.</w:t>
      </w:r>
    </w:p>
    <w:p>
      <w:pPr>
        <w:pStyle w:val="NormalWeb"/>
        <w:jc w:val="both"/>
        <w:rPr/>
      </w:pPr>
      <w:r>
        <w:rPr/>
        <w:t>11. Meredith Whitney advierte que, aunque puede tardar, todavía veremos una ola de incumplimientos de bonos municipales por valor de cientos de miles de millones de dólares.</w:t>
      </w:r>
    </w:p>
    <w:p>
      <w:pPr>
        <w:pStyle w:val="NormalWeb"/>
        <w:jc w:val="both"/>
        <w:rPr/>
      </w:pPr>
      <w:r>
        <w:rPr/>
        <w:t>12. En el panorama internacional, la guerra en Libia está ejerciendo una presión al alza sobre el precio del petróleo, y esto no es más que otra carga para la economía estadounidense.</w:t>
      </w:r>
    </w:p>
    <w:p>
      <w:pPr>
        <w:pStyle w:val="NormalWeb"/>
        <w:jc w:val="both"/>
        <w:rPr/>
      </w:pPr>
      <w:r>
        <w:rPr/>
        <w:t>13. Yemen, Egipto, Costa de Marfil... buena parte de Oriente Medio y África viven revoluciones o problemas graves de estabilidad. Estos factores también afectan a la estabilidad económica mundial.</w:t>
      </w:r>
    </w:p>
    <w:p>
      <w:pPr>
        <w:pStyle w:val="NormalWeb"/>
        <w:jc w:val="both"/>
        <w:rPr/>
      </w:pPr>
      <w:r>
        <w:rPr/>
        <w:t>14. Los daños del tsunami en Japón afectan directamente a los trabajadores americanos. GM ha tenido que alterar su producción debido a los problemas con el abastecimiento.</w:t>
      </w:r>
    </w:p>
    <w:p>
      <w:pPr>
        <w:pStyle w:val="NormalWeb"/>
        <w:jc w:val="both"/>
        <w:rPr/>
      </w:pPr>
      <w:r>
        <w:rPr/>
        <w:t>15. Hay indicios de que la cantidad de radiación liberada por el daño causado en Fukushima es mucho mayor de lo que se ha asegurado. En caso de que los niveles de radiación continuaran aumentando en el norte y centro de Japón es posible que muchas personas fuesen evacuadas de Tokio, algo que sería devastador para la economía mundial.</w:t>
      </w:r>
    </w:p>
    <w:p>
      <w:pPr>
        <w:pStyle w:val="NormalWeb"/>
        <w:jc w:val="both"/>
        <w:rPr/>
      </w:pPr>
      <w:r>
        <w:rPr/>
        <w:t>Con este panorama futuro, ¿qué esperanza les queda a las familias de clase media estadounidenses? ¿qué pueden hacer? Según The American Dream, los estadounidenses deben ahorrar dinero, aunque ello signifique sacrificar vacaciones o compras superficiales. Es el momento oportuno para saldar las deudas, antes de que la crisis empeore y con ello la situación general…</w:t>
      </w:r>
    </w:p>
    <w:p>
      <w:pPr>
        <w:pStyle w:val="NormalWeb"/>
        <w:jc w:val="both"/>
        <w:rPr/>
      </w:pPr>
      <w:r>
        <w:rPr>
          <w:u w:val="single"/>
        </w:rPr>
        <w:t>Así y todo, la ‘América corporativa’, erre que erre, sigue adelante con la deslocalización</w:t>
      </w:r>
    </w:p>
    <w:p>
      <w:pPr>
        <w:pStyle w:val="NormalWeb"/>
        <w:jc w:val="both"/>
        <w:rPr/>
      </w:pPr>
      <w:r>
        <w:rPr>
          <w:i/>
        </w:rPr>
        <w:t>“</w:t>
      </w:r>
      <w:r>
        <w:rPr>
          <w:i/>
        </w:rPr>
        <w:t>Estados Unidos reabre el debate sobre si el fenómeno de la globalización -en términos de deslocalización- beneficia o no a la economía del país, concretamente por la debacle que conlleva en materia de empleo. Los datos del Departamento de Comercio pertenecientes a la primera década del siglo XXI muestran que las multinacionales estadounidenses -que dan trabajo al 50% de la población ocupada del país-</w:t>
      </w:r>
      <w:r>
        <w:rPr>
          <w:bCs/>
          <w:i/>
        </w:rPr>
        <w:t> redujeron en 2,9 millones los puestos laborales en territorio nacional</w:t>
      </w:r>
      <w:r>
        <w:rPr>
          <w:i/>
        </w:rPr>
        <w:t>,  </w:t>
      </w:r>
      <w:r>
        <w:rPr>
          <w:bCs/>
          <w:i/>
        </w:rPr>
        <w:t>mientras emplearon a 2,4 millones de personas más en el extranjero”..</w:t>
      </w:r>
      <w:r>
        <w:rPr>
          <w:i/>
        </w:rPr>
        <w:t xml:space="preserve">. </w:t>
      </w:r>
      <w:r>
        <w:rPr>
          <w:u w:val="single"/>
        </w:rPr>
        <w:t>Las multinacionales de EEUU recortan empleo nacional, pero contratan en el extranjero</w:t>
      </w:r>
      <w:r>
        <w:rPr/>
        <w:t xml:space="preserve"> (El Confidencial - </w:t>
      </w:r>
      <w:r>
        <w:rPr>
          <w:b/>
        </w:rPr>
        <w:t>22/4/11</w:t>
      </w:r>
      <w:r>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Los datos fueron recogidos en el periódico estadounidense </w:t>
      </w:r>
      <w:hyperlink r:id="rId8" w:tgtFrame="_blank">
        <w:r>
          <w:rPr>
            <w:rStyle w:val="InternetLink"/>
            <w:rFonts w:eastAsia="Times New Roman" w:cs="Times New Roman" w:ascii="Times New Roman" w:hAnsi="Times New Roman"/>
            <w:iCs/>
            <w:sz w:val="24"/>
            <w:szCs w:val="24"/>
            <w:lang w:eastAsia="es-ES"/>
          </w:rPr>
          <w:t>The Wall Street Journal</w:t>
        </w:r>
      </w:hyperlink>
      <w:r>
        <w:rPr>
          <w:rFonts w:eastAsia="Times New Roman" w:cs="Times New Roman" w:ascii="Times New Roman" w:hAnsi="Times New Roman"/>
          <w:sz w:val="24"/>
          <w:szCs w:val="24"/>
          <w:lang w:eastAsia="es-ES"/>
        </w:rPr>
        <w:t xml:space="preserve"> en un artículo publicado en la tercer semana de marzo (2011). Las cifras contrastan con las relativas a la década de los 90, cuando el número de trabajadores que constituían dichas compañías experimentó un aumento en el total de empleados que ejercían tanto en el interior como en el exterior del país. De este modo, </w:t>
      </w:r>
      <w:r>
        <w:rPr>
          <w:rFonts w:eastAsia="Times New Roman" w:cs="Times New Roman" w:ascii="Times New Roman" w:hAnsi="Times New Roman"/>
          <w:bCs/>
          <w:sz w:val="24"/>
          <w:szCs w:val="24"/>
          <w:lang w:eastAsia="es-ES"/>
        </w:rPr>
        <w:t>durante los últimos diez años del siglo XX, el incremento acumulado de empleados dentro de EEUU fue de 4,4 millones</w:t>
      </w:r>
      <w:r>
        <w:rPr>
          <w:rFonts w:eastAsia="Times New Roman" w:cs="Times New Roman" w:ascii="Times New Roman" w:hAnsi="Times New Roman"/>
          <w:sz w:val="24"/>
          <w:szCs w:val="24"/>
          <w:lang w:eastAsia="es-ES"/>
        </w:rPr>
        <w:t>, mientras en el exterior se produjo un aumento de 2,7 millones de personas empleada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pPr>
      <w:r>
        <w:rPr>
          <w:rFonts w:eastAsia="Times New Roman" w:cs="Times New Roman" w:ascii="Times New Roman" w:hAnsi="Times New Roman"/>
          <w:sz w:val="24"/>
          <w:szCs w:val="24"/>
          <w:lang w:eastAsia="es-ES"/>
        </w:rPr>
        <w:t>En este sentido,</w:t>
      </w:r>
      <w:r>
        <w:rPr>
          <w:rFonts w:eastAsia="Times New Roman" w:cs="Times New Roman" w:ascii="Times New Roman" w:hAnsi="Times New Roman"/>
          <w:i/>
          <w:iCs/>
          <w:sz w:val="24"/>
          <w:szCs w:val="24"/>
          <w:lang w:eastAsia="es-ES"/>
        </w:rPr>
        <w:t> </w:t>
      </w:r>
      <w:r>
        <w:rPr>
          <w:rFonts w:eastAsia="Times New Roman" w:cs="Times New Roman" w:ascii="Times New Roman" w:hAnsi="Times New Roman"/>
          <w:iCs/>
          <w:sz w:val="24"/>
          <w:szCs w:val="24"/>
          <w:lang w:eastAsia="es-ES"/>
        </w:rPr>
        <w:t>The Wall Street Journal</w:t>
      </w:r>
      <w:r>
        <w:rPr>
          <w:rFonts w:eastAsia="Times New Roman" w:cs="Times New Roman" w:ascii="Times New Roman" w:hAnsi="Times New Roman"/>
          <w:sz w:val="24"/>
          <w:szCs w:val="24"/>
          <w:lang w:eastAsia="es-ES"/>
        </w:rPr>
        <w:t xml:space="preserve"> señala que la tendencia subraya la creciente importancia que están adquiriendo otras economías, con los países asiáticos al frente, para las multinacionales estadounidenses, mientras </w:t>
      </w:r>
      <w:r>
        <w:rPr>
          <w:rFonts w:eastAsia="Times New Roman" w:cs="Times New Roman" w:ascii="Times New Roman" w:hAnsi="Times New Roman"/>
          <w:bCs/>
          <w:sz w:val="24"/>
          <w:szCs w:val="24"/>
          <w:lang w:eastAsia="es-ES"/>
        </w:rPr>
        <w:t>queda en evidencia la vulnerabilidad de Estados Unidos para el propio país en una época de estancamiento en la creación de empleo y salarios congelados</w:t>
      </w:r>
      <w:r>
        <w:rPr>
          <w:rFonts w:eastAsia="Times New Roman" w:cs="Times New Roman" w:ascii="Times New Roman" w:hAnsi="Times New Roman"/>
          <w:sz w:val="24"/>
          <w:szCs w:val="24"/>
          <w:lang w:eastAsia="es-ES"/>
        </w:rPr>
        <w:t>. Los analistas más críticos apuntalan que los datos podrían reflejar una pérdida de atractivo de Estados Unidos como territorio en el que las grandes compañías puedan invertir y contrata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De acuerdo a los datos del Departamento de Empleo de Estados Unidos (4/11), </w:t>
      </w:r>
      <w:hyperlink r:id="rId9" w:tgtFrame="_blank">
        <w:r>
          <w:rPr>
            <w:rStyle w:val="InternetLink"/>
            <w:rFonts w:eastAsia="Times New Roman" w:cs="Times New Roman" w:ascii="Times New Roman" w:hAnsi="Times New Roman"/>
            <w:sz w:val="24"/>
            <w:szCs w:val="24"/>
            <w:lang w:eastAsia="es-ES"/>
          </w:rPr>
          <w:t>su tasa de desempleo descendió en marzo (2011) con respecto al mes de febrero por cuarto mes consecutivo, desde el 8,9% al 8,8%</w:t>
        </w:r>
      </w:hyperlink>
      <w:r>
        <w:rPr>
          <w:rFonts w:eastAsia="Times New Roman" w:cs="Times New Roman" w:ascii="Times New Roman" w:hAnsi="Times New Roman"/>
          <w:sz w:val="24"/>
          <w:szCs w:val="24"/>
          <w:lang w:eastAsia="es-ES"/>
        </w:rPr>
        <w:t xml:space="preserve">. Sin embargo, pese al avance, la cifra continúa siendo elevada teniendo en cuenta el 4% de tasa de paro registrada en </w:t>
      </w:r>
      <w:hyperlink r:id="rId10" w:tgtFrame="_blank">
        <w:r>
          <w:rPr>
            <w:rStyle w:val="InternetLink"/>
            <w:rFonts w:eastAsia="Times New Roman" w:cs="Times New Roman" w:ascii="Times New Roman" w:hAnsi="Times New Roman"/>
            <w:sz w:val="24"/>
            <w:szCs w:val="24"/>
            <w:lang w:eastAsia="es-ES"/>
          </w:rPr>
          <w:t>enero del 2000</w:t>
        </w:r>
      </w:hyperlink>
      <w:r>
        <w:rPr>
          <w:rFonts w:eastAsia="Times New Roman" w:cs="Times New Roman" w:ascii="Times New Roman" w:hAnsi="Times New Roman"/>
          <w:sz w:val="24"/>
          <w:szCs w:val="24"/>
          <w:lang w:eastAsia="es-ES"/>
        </w:rPr>
        <w:t>. El economista </w:t>
      </w:r>
      <w:r>
        <w:rPr>
          <w:rFonts w:eastAsia="Times New Roman" w:cs="Times New Roman" w:ascii="Times New Roman" w:hAnsi="Times New Roman"/>
          <w:bCs/>
          <w:sz w:val="24"/>
          <w:szCs w:val="24"/>
          <w:lang w:eastAsia="es-ES"/>
        </w:rPr>
        <w:t>Matthew Slaughter </w:t>
      </w:r>
      <w:r>
        <w:rPr>
          <w:rFonts w:eastAsia="Times New Roman" w:cs="Times New Roman" w:ascii="Times New Roman" w:hAnsi="Times New Roman"/>
          <w:sz w:val="24"/>
          <w:szCs w:val="24"/>
          <w:lang w:eastAsia="es-ES"/>
        </w:rPr>
        <w:t>señaló en los años 90 que, en las grandes compañías, “por cada empleo que creaban en el extranjero... generaban cerca de dos trabajos en EEUU para sus filas”. Su teoría era válida en el contexto de la época -tal y como se refleja en los datos-, pero no tiene nada que ver con la tendencia que ha tenido lugar en los últimos diez años donde el empleo exterior ha crecido en detrimento del nacion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Fijando la atención en las cifras de 2009, un año recesivo con frenos en las ventas y en los gastos de explotación, las multinacionales del territorio recortaron 1,2 millones de empleos -equivalentes al 5,3%- en el interior del país, mientras la reducción en el extranjero fue de 100.000 trabajadores -un 1,5%-. </w:t>
      </w:r>
      <w:r>
        <w:rPr>
          <w:rFonts w:eastAsia="Times New Roman" w:cs="Times New Roman" w:ascii="Times New Roman" w:hAnsi="Times New Roman"/>
          <w:bCs/>
          <w:sz w:val="24"/>
          <w:szCs w:val="24"/>
          <w:lang w:eastAsia="es-ES"/>
        </w:rPr>
        <w:t xml:space="preserve">Muchas de las empresas que integran el panorama empresarial estadounidense no son claras a la hora de expresar a cuántas personas emplean fuera de sus fronteras. </w:t>
      </w:r>
      <w:r>
        <w:rPr>
          <w:rFonts w:eastAsia="Times New Roman" w:cs="Times New Roman" w:ascii="Times New Roman" w:hAnsi="Times New Roman"/>
          <w:sz w:val="24"/>
          <w:szCs w:val="24"/>
          <w:lang w:eastAsia="es-ES"/>
        </w:rPr>
        <w:t>Otras, incluso, se niegan a ofrecer los datos exactos en relación a esta cuestión.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La deslocalización ha dado lugar a que muchas empresas hagan uso de trabajadores en el exterior para reducir los costes en mano de obra. Sin embargo, </w:t>
      </w:r>
      <w:r>
        <w:rPr>
          <w:rFonts w:eastAsia="Times New Roman" w:cs="Times New Roman" w:ascii="Times New Roman" w:hAnsi="Times New Roman"/>
          <w:bCs/>
          <w:sz w:val="24"/>
          <w:szCs w:val="24"/>
          <w:lang w:eastAsia="es-ES"/>
        </w:rPr>
        <w:t>los Gobiernos pretenden obtener detalles a partir de noviembre sobre las estrategias que están manteniendo las empresas en este sentido</w:t>
      </w:r>
      <w:r>
        <w:rPr>
          <w:rFonts w:eastAsia="Times New Roman" w:cs="Times New Roman" w:ascii="Times New Roman" w:hAnsi="Times New Roman"/>
          <w:sz w:val="24"/>
          <w:szCs w:val="24"/>
          <w:lang w:eastAsia="es-ES"/>
        </w:rPr>
        <w:t>, para detectar cuáles de ellas recortan más trabajos dentro del territorio nacional y los añaden en el exterior del país. Al mismo tiempo, pretenden detectar cuáles son los motivos que conducen a esta tendenci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n la mayor parte de las empresas consultadas por </w:t>
      </w:r>
      <w:r>
        <w:rPr>
          <w:rFonts w:eastAsia="Times New Roman" w:cs="Times New Roman" w:ascii="Times New Roman" w:hAnsi="Times New Roman"/>
          <w:iCs/>
          <w:sz w:val="24"/>
          <w:szCs w:val="24"/>
          <w:lang w:eastAsia="es-ES"/>
        </w:rPr>
        <w:t>The Wall Street Journal</w:t>
      </w:r>
      <w:r>
        <w:rPr>
          <w:rFonts w:eastAsia="Times New Roman" w:cs="Times New Roman" w:ascii="Times New Roman" w:hAnsi="Times New Roman"/>
          <w:sz w:val="24"/>
          <w:szCs w:val="24"/>
          <w:lang w:eastAsia="es-ES"/>
        </w:rPr>
        <w:t xml:space="preserve"> -entre las que se encuentran General Electric, Cisco, Oracle, Caterpillar y Microsoft-, sus directivos hacen referencia a que </w:t>
      </w:r>
      <w:r>
        <w:rPr>
          <w:rFonts w:eastAsia="Times New Roman" w:cs="Times New Roman" w:ascii="Times New Roman" w:hAnsi="Times New Roman"/>
          <w:bCs/>
          <w:sz w:val="24"/>
          <w:szCs w:val="24"/>
          <w:lang w:eastAsia="es-ES"/>
        </w:rPr>
        <w:t>este aumento en el número de empleados de fuera del país responde a una estrategia de internacionalización de la empresa</w:t>
      </w:r>
      <w:r>
        <w:rPr>
          <w:rFonts w:eastAsia="Times New Roman" w:cs="Times New Roman" w:ascii="Times New Roman" w:hAnsi="Times New Roman"/>
          <w:sz w:val="24"/>
          <w:szCs w:val="24"/>
          <w:lang w:eastAsia="es-ES"/>
        </w:rPr>
        <w:t xml:space="preserve"> y no a un método para recortar gastos. La tecnológica Microsoft es la única de ellas que, durante los últimos cinco años, añadió más empleos en Estados Unidos (15.300) que en el exterior (13.000). Aproximadamente el 60% de los empleados de la compañía trabajan en el interior del país…</w:t>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travesando como sonámbulos la crisis de desempleo de Estados Unidos</w:t>
      </w:r>
      <w:r>
        <w:rPr>
          <w:rFonts w:cs="Times New Roman" w:ascii="Times New Roman" w:hAnsi="Times New Roman"/>
          <w:sz w:val="24"/>
          <w:szCs w:val="24"/>
        </w:rPr>
        <w:t xml:space="preserve"> (Project Syndicate - </w:t>
      </w:r>
      <w:r>
        <w:rPr>
          <w:rFonts w:cs="Times New Roman" w:ascii="Times New Roman" w:hAnsi="Times New Roman"/>
          <w:b/>
          <w:sz w:val="24"/>
          <w:szCs w:val="24"/>
        </w:rPr>
        <w:t>1/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Mohamed A. El-Erian)                                                              Lectura recomendada</w:t>
      </w:r>
    </w:p>
    <w:p>
      <w:pPr>
        <w:pStyle w:val="Normal"/>
        <w:jc w:val="both"/>
        <w:rPr/>
      </w:pPr>
      <w:r>
        <w:rPr>
          <w:rFonts w:cs="Times New Roman" w:ascii="Times New Roman" w:hAnsi="Times New Roman"/>
          <w:sz w:val="24"/>
          <w:szCs w:val="24"/>
        </w:rPr>
        <w:t xml:space="preserve">Newport Beach.- </w:t>
      </w:r>
      <w:r>
        <w:rPr>
          <w:rFonts w:cs="Times New Roman" w:ascii="Times New Roman" w:hAnsi="Times New Roman"/>
          <w:sz w:val="24"/>
          <w:szCs w:val="24"/>
          <w:u w:val="single"/>
        </w:rPr>
        <w:t xml:space="preserve">Fue relegada a una sesión de preguntas y respuestas, en lugar de quedar expuesta de manera prominente en la declaración de apertura, en la primera conferencia de prensa de la historia que ofreció Ben Bernanke, el presidente de la Reserva Federal de Estados Unidos, la semana pasada. Es una cuestión que muchos en Washington D.C. están deseosos por descartar como “transitoria”, a pesar de la evidencia visible que indica todo lo contrario. Es extremadamente vulnerable a los elevados precios del petróleo y los alimentos. Y socava las presunciones operacionales que apuntalan la caracterización de larga data de la economía estadounidense como una economía vibrante y receptiva. </w:t>
      </w:r>
    </w:p>
    <w:p>
      <w:pPr>
        <w:pStyle w:val="Normal"/>
        <w:jc w:val="both"/>
        <w:rPr/>
      </w:pPr>
      <w:r>
        <w:rPr>
          <w:rFonts w:cs="Times New Roman" w:ascii="Times New Roman" w:hAnsi="Times New Roman"/>
          <w:color w:val="FF0000"/>
          <w:sz w:val="24"/>
          <w:szCs w:val="24"/>
          <w:u w:val="single"/>
        </w:rPr>
        <w:t xml:space="preserve">La cuestión es la magnitud y la composición del desempleo en Estados Unidos -un problema que todavía no ha sido reconocido como corresponde por su impacto cada vez más perjudicial en el tejido social del país, su potencial económico y su posición fiscal y dinámica de deuda, ya bastante frágil. </w:t>
      </w:r>
    </w:p>
    <w:p>
      <w:pPr>
        <w:pStyle w:val="Normal"/>
        <w:jc w:val="both"/>
        <w:rPr>
          <w:rFonts w:ascii="Times New Roman" w:hAnsi="Times New Roman" w:cs="Times New Roman"/>
          <w:sz w:val="24"/>
          <w:szCs w:val="24"/>
        </w:rPr>
      </w:pPr>
      <w:r>
        <w:rPr>
          <w:rFonts w:cs="Times New Roman" w:ascii="Times New Roman" w:hAnsi="Times New Roman"/>
          <w:sz w:val="24"/>
          <w:szCs w:val="24"/>
        </w:rPr>
        <w:t>Empecemos por los datos:</w:t>
      </w:r>
    </w:p>
    <w:p>
      <w:pPr>
        <w:pStyle w:val="Normal"/>
        <w:jc w:val="both"/>
        <w:rPr>
          <w:rFonts w:ascii="Times New Roman" w:hAnsi="Times New Roman" w:cs="Times New Roman"/>
          <w:sz w:val="24"/>
          <w:szCs w:val="24"/>
        </w:rPr>
      </w:pPr>
      <w:r>
        <w:rPr>
          <w:rFonts w:cs="Times New Roman" w:ascii="Times New Roman" w:hAnsi="Times New Roman"/>
          <w:sz w:val="24"/>
          <w:szCs w:val="24"/>
        </w:rPr>
        <w:t>·        En un 8,8% casi tres años después del estallido de la crisis financiera global, la tasa de desempleo de Estados Unidos sigue tenazmente (e inusualmente) alta;</w:t>
      </w:r>
    </w:p>
    <w:p>
      <w:pPr>
        <w:pStyle w:val="Normal"/>
        <w:jc w:val="both"/>
        <w:rPr>
          <w:rFonts w:ascii="Times New Roman" w:hAnsi="Times New Roman" w:cs="Times New Roman"/>
          <w:sz w:val="24"/>
          <w:szCs w:val="24"/>
        </w:rPr>
      </w:pPr>
      <w:r>
        <w:rPr>
          <w:rFonts w:cs="Times New Roman" w:ascii="Times New Roman" w:hAnsi="Times New Roman"/>
          <w:sz w:val="24"/>
          <w:szCs w:val="24"/>
        </w:rPr>
        <w:t>·        En lugar de reflejar una creación de empleos, gran parte de las mejoras de los últimos meses (con respecto al 9.8% en noviembre del año pasado) se deben a los trabajadores que salieron de la fuerza laboral, lo que llevó la participación de la fuerza laboral a un mínimo de 64,2%, que no se registraba desde hacía muchos años;</w:t>
      </w:r>
    </w:p>
    <w:p>
      <w:pPr>
        <w:pStyle w:val="Normal"/>
        <w:jc w:val="both"/>
        <w:rPr>
          <w:rFonts w:ascii="Times New Roman" w:hAnsi="Times New Roman" w:cs="Times New Roman"/>
          <w:sz w:val="24"/>
          <w:szCs w:val="24"/>
        </w:rPr>
      </w:pPr>
      <w:r>
        <w:rPr>
          <w:rFonts w:cs="Times New Roman" w:ascii="Times New Roman" w:hAnsi="Times New Roman"/>
          <w:sz w:val="24"/>
          <w:szCs w:val="24"/>
        </w:rPr>
        <w:t>·        Si se incluyen los trabajadores de tiempo parcial ansiosos por trabajar jornada completa, casi uno de cada seis trabajadores en Estados Unidos están subempleados o directamente desempleados;</w:t>
      </w:r>
    </w:p>
    <w:p>
      <w:pPr>
        <w:pStyle w:val="Normal"/>
        <w:jc w:val="both"/>
        <w:rPr>
          <w:rFonts w:ascii="Times New Roman" w:hAnsi="Times New Roman" w:cs="Times New Roman"/>
          <w:sz w:val="24"/>
          <w:szCs w:val="24"/>
        </w:rPr>
      </w:pPr>
      <w:r>
        <w:rPr>
          <w:rFonts w:cs="Times New Roman" w:ascii="Times New Roman" w:hAnsi="Times New Roman"/>
          <w:sz w:val="24"/>
          <w:szCs w:val="24"/>
        </w:rPr>
        <w:t>·        Más de seis millones de trabajadores han estado desempleados durante más de seis meses, y cuatro millones, por más de un año;</w:t>
      </w:r>
    </w:p>
    <w:p>
      <w:pPr>
        <w:pStyle w:val="Normal"/>
        <w:jc w:val="both"/>
        <w:rPr>
          <w:rFonts w:ascii="Times New Roman" w:hAnsi="Times New Roman" w:cs="Times New Roman"/>
          <w:sz w:val="24"/>
          <w:szCs w:val="24"/>
        </w:rPr>
      </w:pPr>
      <w:r>
        <w:rPr>
          <w:rFonts w:cs="Times New Roman" w:ascii="Times New Roman" w:hAnsi="Times New Roman"/>
          <w:sz w:val="24"/>
          <w:szCs w:val="24"/>
        </w:rPr>
        <w:t>·        El desempleo entre los jóvenes de 16 a 19 años está en un asombroso 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Prácticamente sin ingresos generados y con ahorros menguantes, los desempleados están en peores condiciones para poder hacer frente al alza de los precios del combustible y los alimentos, decididamente no tienen acceso al crédito y muchos tienen una deuda hipotecaria que excede el valor de sus viviend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os y otros muchos factores hablan de una realidad desagradable e inusual para Estados Unidos. El país ahora tiene un problema de desempleo que es grande en magnitud y cada vez más estructural en naturaleza. Las consecuencias son multifacéticas e implican una angustia personal inmediata, crecientes tensiones sociales y políticas, pérdidas económicas y presiones presupuestari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sto es mucho más que un problema para el aquí y ahora. Un desempleo alto e inextricable tiene serias consecuencias negativas a largo plazo que amenazan con volverse exponencialmente peores. Esto es una crisis. </w:t>
      </w:r>
    </w:p>
    <w:p>
      <w:pPr>
        <w:pStyle w:val="Normal"/>
        <w:jc w:val="both"/>
        <w:rPr/>
      </w:pPr>
      <w:r>
        <w:rPr>
          <w:rFonts w:cs="Times New Roman" w:ascii="Times New Roman" w:hAnsi="Times New Roman"/>
          <w:sz w:val="24"/>
          <w:szCs w:val="24"/>
        </w:rPr>
        <w:t xml:space="preserve">La investigación internacional sustancial demuestra que cuanto más tiempo uno está desempleado, más cuesta conseguir un empleo. Esto erosiona la base de habilidades de una economía y mina sus capacidades productivas a largo plazo. Y, si el desempleo es particularmente profundo entre los jóvenes, como sucede hoy en día, un alto porcentaje de los desempleados corren el riesgo de volverse inempleab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duda, la Gran Recesión desatada por la crisis financiera global contribuyó a agravar esta situación preocupante. Desafortunadamente, el problema es mucho más profundo, ya que se venía gestando desde hacía mucho tiemp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su origen, la crisis de empleos de Estados Unidos es el resultado de muchos años de desinversión en recursos humanos y en los sectores sociales. El sistema educativo estuvo rezagado respecto del progreso registrado en otros países. Las iniciativas de reentrenamiento laboral han sido deplorablemente inadecuadas. La movilidad laboral viene registrando una caída. Y se ha dedicado una atención insuficiente a mantener una adecuada red de seguridad social. </w:t>
      </w:r>
    </w:p>
    <w:p>
      <w:pPr>
        <w:pStyle w:val="Normal"/>
        <w:jc w:val="both"/>
        <w:rPr/>
      </w:pPr>
      <w:r>
        <w:rPr>
          <w:rFonts w:cs="Times New Roman" w:ascii="Times New Roman" w:hAnsi="Times New Roman"/>
          <w:sz w:val="24"/>
          <w:szCs w:val="24"/>
          <w:u w:val="single"/>
        </w:rPr>
        <w:t>Estas realidades se vieron empañadas por la locura que caracterizó a la “Edad de Oro” del apalancamiento, el crédito y el derecho de endeudamiento previa al 2008 en Estados Unidos, que alimentó un auge gigantesco pero insostenible en la construcción, la vivienda, el ocio y el comercio minorista</w:t>
      </w:r>
      <w:r>
        <w:rPr>
          <w:rFonts w:cs="Times New Roman" w:ascii="Times New Roman" w:hAnsi="Times New Roman"/>
          <w:sz w:val="24"/>
          <w:szCs w:val="24"/>
        </w:rPr>
        <w:t xml:space="preserve">. La resultante creación de empleos, aunque temporaria, adormeció a los responsables de las políticas hasta caer en la complacencia sobre lo que realmente estaba sucediendo en el mercado laboral. </w:t>
      </w:r>
      <w:r>
        <w:rPr>
          <w:rFonts w:cs="Times New Roman" w:ascii="Times New Roman" w:hAnsi="Times New Roman"/>
          <w:sz w:val="24"/>
          <w:szCs w:val="24"/>
          <w:u w:val="single"/>
        </w:rPr>
        <w:t xml:space="preserve">Cuando el auge se convirtió en un descalabro prolongado, las ineficiencias de la situación laboral a más largo plazo se volvieron visibles a los ojos de cualquiera que se preocupara por mirar, y son alarmantes. </w:t>
      </w:r>
    </w:p>
    <w:p>
      <w:pPr>
        <w:pStyle w:val="Normal"/>
        <w:jc w:val="both"/>
        <w:rPr/>
      </w:pPr>
      <w:r>
        <w:rPr>
          <w:rFonts w:cs="Times New Roman" w:ascii="Times New Roman" w:hAnsi="Times New Roman"/>
          <w:sz w:val="24"/>
          <w:szCs w:val="24"/>
          <w:u w:val="single"/>
        </w:rPr>
        <w:t>Librado a sus propios mecanismos, el problema del desempleo de Estados Unidos se profundizará</w:t>
      </w:r>
      <w:r>
        <w:rPr>
          <w:rFonts w:cs="Times New Roman" w:ascii="Times New Roman" w:hAnsi="Times New Roman"/>
          <w:sz w:val="24"/>
          <w:szCs w:val="24"/>
        </w:rPr>
        <w:t xml:space="preserve">. Esto ampliará la ya importante brecha entre los que tienen y los que no tienen en el país. Socavará las capacidades y la productividad del mercado laboral. Acentuará la carga impuesta a la cantidad cada vez menor de personas que permanecen en la fuerza laboral y tienen empleos. Y hará que resulte aún más difícil encontrar una solución a mediano plazo para la dinámica de deuda pública y déficit que es cada vez peor en Estados Unidos. </w:t>
      </w:r>
    </w:p>
    <w:p>
      <w:pPr>
        <w:pStyle w:val="Normal"/>
        <w:jc w:val="both"/>
        <w:rPr/>
      </w:pPr>
      <w:r>
        <w:rPr>
          <w:rFonts w:cs="Times New Roman" w:ascii="Times New Roman" w:hAnsi="Times New Roman"/>
          <w:sz w:val="24"/>
          <w:szCs w:val="24"/>
          <w:u w:val="single"/>
        </w:rPr>
        <w:t>El gobierno estadunidense tiene poco tiempo que perder si quiere evitar un problema de desempleo más prolongado y arraigado. Debe tomar medidas ahora para abordar las causas del problema a través de programas de muchos años que van desde la reestructuración educativa y el reentrenamiento de los trabajadores hasta una mejora de la productividad y una reforma del sector de la vivienda.</w:t>
      </w:r>
      <w:r>
        <w:rPr>
          <w:rFonts w:cs="Times New Roman" w:ascii="Times New Roman" w:hAnsi="Times New Roman"/>
          <w:sz w:val="24"/>
          <w:szCs w:val="24"/>
        </w:rPr>
        <w:t xml:space="preserve"> Y debe hacerlo al mismo tiempo que protege mejor a quienes están desempleados desde hace mucho tiempo, muchos de los cuales tienen escasa responsabilidad por sus aprietos actuales, alguna vez impensables y desafortunadamente de larga dat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Ya es hora de que Estados Unidos se despierte y enfrente de una manera holística su crisis de desempleo. Como sabe cualquiera que alguna vez haya tenido un trabajo indigerible, apagar el despertador y taparse la cabeza con la sábana no es la solución. </w:t>
      </w:r>
    </w:p>
    <w:p>
      <w:pPr>
        <w:pStyle w:val="Normal"/>
        <w:jc w:val="both"/>
        <w:rPr>
          <w:rFonts w:ascii="Times New Roman" w:hAnsi="Times New Roman" w:cs="Times New Roman"/>
          <w:sz w:val="24"/>
          <w:szCs w:val="24"/>
        </w:rPr>
      </w:pPr>
      <w:r>
        <w:rPr>
          <w:rFonts w:cs="Times New Roman" w:ascii="Times New Roman" w:hAnsi="Times New Roman"/>
          <w:sz w:val="24"/>
          <w:szCs w:val="24"/>
        </w:rPr>
        <w:t>(Mohamed A. El-Erian es máximo responsable ejecutivo (CEO) y máximo responsable de información (CIO) de PIMCO, y autor del éxito de ventas When Markets Collide. Copyright: Project Syndicate, 2011)</w:t>
      </w:r>
    </w:p>
    <w:p>
      <w:pPr>
        <w:pStyle w:val="NormalWeb"/>
        <w:jc w:val="both"/>
        <w:rPr/>
      </w:pPr>
      <w:r>
        <w:rPr/>
        <w:t xml:space="preserve">- </w:t>
      </w:r>
      <w:r>
        <w:rPr>
          <w:u w:val="single"/>
        </w:rPr>
        <w:t>A tropezones con el trabajo</w:t>
      </w:r>
      <w:r>
        <w:rPr/>
        <w:t xml:space="preserve"> (Project Syndicate - </w:t>
      </w:r>
      <w:r>
        <w:rPr>
          <w:b/>
        </w:rPr>
        <w:t>19/5/11</w:t>
      </w:r>
      <w:r>
        <w:rPr/>
        <w:t>)</w:t>
      </w:r>
    </w:p>
    <w:p>
      <w:pPr>
        <w:pStyle w:val="NormalWeb"/>
        <w:jc w:val="both"/>
        <w:rPr/>
      </w:pPr>
      <w:r>
        <w:rPr/>
        <w:t>(Por Robert Skidelsky)                                                                      Lectura recomendada</w:t>
      </w:r>
    </w:p>
    <w:p>
      <w:pPr>
        <w:pStyle w:val="NormalWeb"/>
        <w:jc w:val="both"/>
        <w:rPr/>
      </w:pPr>
      <w:r>
        <w:rPr/>
        <w:t xml:space="preserve">Londres.- </w:t>
      </w:r>
      <w:r>
        <w:rPr>
          <w:color w:val="FF0000"/>
          <w:u w:val="single"/>
        </w:rPr>
        <w:t>Mientras el mundo se recupera de la Gran Recesión, se ha vuelto cada vez más difícil discernir la verdadera tendencia de los acontecimientos. Por un lado, medimos la recuperación según nuestro éxito en volver a los niveles de crecimiento, producción y empleo previos a la recesión. Por otro lado, existe la inquietante sensación de que la “nueva normalidad” de hoy puede ser un crecimiento más lento y mayores niveles de desempleo.</w:t>
      </w:r>
    </w:p>
    <w:p>
      <w:pPr>
        <w:pStyle w:val="NormalWeb"/>
        <w:jc w:val="both"/>
        <w:rPr/>
      </w:pPr>
      <w:r>
        <w:rPr>
          <w:color w:val="FF0000"/>
          <w:u w:val="single"/>
        </w:rPr>
        <w:t>Así que el reto ahora es formular políticas para dar trabajo a todos quienes lo deseen en las economías que, tal como están organizadas en la actualidad, pueden no ser capaces de hacerlo. Este problema es mucho más agudo en los países desarrollados que en los países en desarrollo, si bien la interdependencia hace que, en cierta medida, se trate de un problema común.</w:t>
      </w:r>
    </w:p>
    <w:p>
      <w:pPr>
        <w:pStyle w:val="NormalWeb"/>
        <w:jc w:val="both"/>
        <w:rPr/>
      </w:pPr>
      <w:r>
        <w:rPr/>
        <w:t>El problema tiene dos aspectos. A medida que los países se vuelven más prósperos, cabe esperar que sus tasas de crecimiento sean más lentas. En épocas anteriores, el crecimiento era impulsado por la escasez de capital: la inversión de capital atraía una alta tasa de retorno, y esto creaba un círculo virtuoso de ahorro e inversión.</w:t>
      </w:r>
    </w:p>
    <w:p>
      <w:pPr>
        <w:pStyle w:val="NormalWeb"/>
        <w:jc w:val="both"/>
        <w:rPr/>
      </w:pPr>
      <w:r>
        <w:rPr>
          <w:u w:val="single"/>
        </w:rPr>
        <w:t>Hoy, el capital en el mundo desarrollado es abundante; la tasa de ahorro disminuye a medida que la gente consume más, y la producción se centra cada vez más en los servicios, donde los aumentos de productividad son limitados. Por lo tanto el crecimiento económico  el aumento de los ingresos reales se desacelera. Esto ya estaba ocurriendo antes de la Gran Recesión, por lo que la generación de empleos a tiempo completo que paguen salarios decentes se estaba volviendo cada vez más difícil. De ahí el crecimiento de empleos informales, discontinuos y a tiempo parcial.</w:t>
      </w:r>
    </w:p>
    <w:p>
      <w:pPr>
        <w:pStyle w:val="NormalWeb"/>
        <w:jc w:val="both"/>
        <w:rPr>
          <w:u w:val="single"/>
        </w:rPr>
      </w:pPr>
      <w:r>
        <w:rPr>
          <w:u w:val="single"/>
        </w:rPr>
        <w:t>El otro aspecto del problema es el aumento a largo plazo del desempleo impulsado por la tecnología, en gran parte debido a la automatización. En cierto modo, esto es un signo de progreso económico: la producción de cada unidad de trabajo está en constante aumento. Pero también significa que se necesitan menos unidades de trabajo para producir la misma cantidad de bienes.</w:t>
      </w:r>
    </w:p>
    <w:p>
      <w:pPr>
        <w:pStyle w:val="NormalWeb"/>
        <w:jc w:val="both"/>
        <w:rPr>
          <w:color w:val="FF0000"/>
          <w:u w:val="single"/>
        </w:rPr>
      </w:pPr>
      <w:r>
        <w:rPr>
          <w:color w:val="FF0000"/>
          <w:u w:val="single"/>
        </w:rPr>
        <w:t>La solución del mercado es redistribuir la mano de obra desplazada hacia el área de servicios. Sin embargo, muchas ramas del sector de servicios son un sumidero de puestos de trabajo sin proyecciones ni esperanza.</w:t>
      </w:r>
    </w:p>
    <w:p>
      <w:pPr>
        <w:pStyle w:val="NormalWeb"/>
        <w:jc w:val="both"/>
        <w:rPr>
          <w:u w:val="single"/>
        </w:rPr>
      </w:pPr>
      <w:r>
        <w:rPr>
          <w:u w:val="single"/>
        </w:rPr>
        <w:t>La inmigración exacerba ambos aspectos del problema. Gran parte de la migración, especialmente en la Unión Europea, es casual: hoy aquí, mañana no, con ninguno de los costos asociados con la contratación a tiempo completo. Esto la vuelve atractiva para los empleadores, pero se trata de un trabajo de baja productividad y aumenta la dificultad de encontrar un empleo estable para la mayoría de los trabajadores de un país.</w:t>
      </w:r>
    </w:p>
    <w:p>
      <w:pPr>
        <w:pStyle w:val="NormalWeb"/>
        <w:jc w:val="both"/>
        <w:rPr>
          <w:color w:val="FF0000"/>
          <w:u w:val="single"/>
        </w:rPr>
      </w:pPr>
      <w:r>
        <w:rPr>
          <w:color w:val="FF0000"/>
          <w:u w:val="single"/>
        </w:rPr>
        <w:t>Entonces, ¿estamos condenados a una recuperación sin empleo? ¿Es el futuro uno en el que los trabajos son tan escasos que muchos trabajadores tendrán que aceptar una miseria para encontrar un empleo, y volverse cada vez más dependientes de las transferencias sociales a medida que los salarios del mercado caen por debajo del nivel de subsistencia? ¿O deberían las sociedades occidentales esperar una nueva ronda de magia tecnológica, como la revolución de Internet, que produzca una nueva ola de creación de empleo y prosperidad?</w:t>
      </w:r>
    </w:p>
    <w:p>
      <w:pPr>
        <w:pStyle w:val="NormalWeb"/>
        <w:jc w:val="both"/>
        <w:rPr/>
      </w:pPr>
      <w:r>
        <w:rPr/>
        <w:t xml:space="preserve">Sería insensato descartar a priori la última posibilidad. El capitalismo tiene un gran talento para reinventarse a sí mismo. Ha visto desaparecer a todos sus rivales y no hay otros nuevos a la vista. Más aún, nadie puede predecir el descubrimiento de nuevos conocimientos; si se pudiera, ya habrían sido descubiertos. Pero también </w:t>
      </w:r>
      <w:r>
        <w:rPr>
          <w:u w:val="single"/>
        </w:rPr>
        <w:t>hay una posibilidad más inquietante: si, por proseguir nuestro actual camino de despilfarro, acabamos por hacer escasos  los recursos naturales, necesitaremos una nueva ola de la tecnología que, sin importar el coste,  nos rescate de la calamidad.</w:t>
      </w:r>
    </w:p>
    <w:p>
      <w:pPr>
        <w:pStyle w:val="NormalWeb"/>
        <w:jc w:val="both"/>
        <w:rPr/>
      </w:pPr>
      <w:r>
        <w:rPr>
          <w:color w:val="FF0000"/>
          <w:u w:val="single"/>
        </w:rPr>
        <w:t>Pero hagamos a un lado estas sombrías perspectivas y reflexionemos sobre lo que sería una solución civilizada al problema del desempleo generado por la tecnología. La respuesta, sin duda, es compartir el trabajo</w:t>
      </w:r>
      <w:r>
        <w:rPr/>
        <w:t>. Para el economista anglo-estadounidense típico, cualquier propuesta de este tipo equivale a anatema, porque suena a la temida falacia de la “masa de trabajo”: la idea, una vez popular en los círculos sindicales, que existe sólo una cierta cantidad de trabajo que debe ser compartida de manera justa.</w:t>
      </w:r>
    </w:p>
    <w:p>
      <w:pPr>
        <w:pStyle w:val="NormalWeb"/>
        <w:jc w:val="both"/>
        <w:rPr/>
      </w:pPr>
      <w:r>
        <w:rPr>
          <w:u w:val="single"/>
        </w:rPr>
        <w:t>Por supuesto, esto es una falacia cuando los recursos son escasos, pero ni siquiera los economistas han pensado que el crecimiento prosiga por siempre. Los fundadores de la disciplina esperaban que, en algún momento en el futuro, la humanidad pudiera alcanzar un “estado estacionario” de crecimiento cero. Entonces sólo requeriríamos una cierta cantidad de trabajo -mucho menos de lo que se realiza ahora- para satisfacer todas las necesidades razonables. Las opciones serían un desempleo ilimitado impulsado por la tecnología o distribución del trabajo por hacer.</w:t>
      </w:r>
    </w:p>
    <w:p>
      <w:pPr>
        <w:pStyle w:val="NormalWeb"/>
        <w:jc w:val="both"/>
        <w:rPr>
          <w:color w:val="FF0000"/>
          <w:u w:val="single"/>
        </w:rPr>
      </w:pPr>
      <w:r>
        <w:rPr>
          <w:color w:val="FF0000"/>
          <w:u w:val="single"/>
        </w:rPr>
        <w:t>Sólo un adicto al trabajo preferiría la primera. Lamentablemente, personas así parecen estar a cargo de las políticas en los Estados Unidos y Gran Bretaña. Muchos países europeos están adoptando la segunda solución. Los sistemas de trabajo compartido, en muchas formas diferentes, se están convirtiendo en la norma en Holanda y Dinamarca, y han hecho avances en Francia y Alemania.</w:t>
      </w:r>
    </w:p>
    <w:p>
      <w:pPr>
        <w:pStyle w:val="NormalWeb"/>
        <w:jc w:val="both"/>
        <w:rPr/>
      </w:pPr>
      <w:r>
        <w:rPr/>
        <w:t>El elemento clave en este enfoque es separar el trabajo de los ingresos. Una ley promulgada en 1993 en Dinamarca reconoce el derecho a trabajar de forma discontinua, al tiempo que reconoce el derecho de las personas a un ingreso continuo. Permite a los empleados elegir un “año sabático”, que se puede dividir en períodos más cortos, cada cuatro o siete años.</w:t>
      </w:r>
    </w:p>
    <w:p>
      <w:pPr>
        <w:pStyle w:val="NormalWeb"/>
        <w:jc w:val="both"/>
        <w:rPr/>
      </w:pPr>
      <w:r>
        <w:rPr/>
        <w:t xml:space="preserve">Las personas desempleadas tomarían el lugar de quienes están ausentes, que por su parte recibirían el 70% de la prestación por desempleo que obtendrían si perdieran sus puestos de trabajo (por lo general, el 90% de su salario). Los sindicatos daneses han logrado utilizar estos derechos individuales establecidos por ley para reducir las horas de trabajo de la plantilla de empresas enteras, y así aumentar el número de puestos de trabajo permanentes. </w:t>
      </w:r>
      <w:r>
        <w:rPr>
          <w:u w:val="single"/>
        </w:rPr>
        <w:t>La idea de una renta básica universal que reciben todos los ciudadanos, independientemente de su posición en el mercado de trabajo, es uno de los pasos que se derivan lógicamente de esto.</w:t>
      </w:r>
    </w:p>
    <w:p>
      <w:pPr>
        <w:pStyle w:val="NormalWeb"/>
        <w:jc w:val="both"/>
        <w:rPr/>
      </w:pPr>
      <w:r>
        <w:rPr/>
        <w:t>Esto no será del gusto de todos. Y, como ya he sugerido anteriormente, todos los planes destinados a aliviar la carga de trabajo y aumentar la cantidad del tiempo de ocio corren el riesgo de fracasar ante nuestra gran habilidad para conjurar nuevos desastres. Después de todo, tanto el capitalismo y la economía necesitan la escasez para justificar su existencia y no renunciarán a ella fácilmente.</w:t>
      </w:r>
    </w:p>
    <w:p>
      <w:pPr>
        <w:pStyle w:val="NormalWeb"/>
        <w:jc w:val="both"/>
        <w:rPr/>
      </w:pPr>
      <w:r>
        <w:rPr/>
        <w:t>(Robert Skidelsky, miembro de la Cámara británica de los Lores, es Profesor Emérito de Economía Política en la Universidad de Warwick. Copyright: Project Syndicate, 2011)</w:t>
      </w:r>
    </w:p>
    <w:p>
      <w:pPr>
        <w:pStyle w:val="NormalWeb"/>
        <w:jc w:val="both"/>
        <w:rPr/>
      </w:pPr>
      <w:r>
        <w:rPr/>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verdad sobre la economía de EEUU</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4/6/11</w:t>
      </w:r>
      <w:r>
        <w:rPr>
          <w:rFonts w:eastAsia="Times New Roman" w:cs="Times New Roman" w:ascii="Times New Roman" w:hAnsi="Times New Roman"/>
          <w:sz w:val="24"/>
          <w:szCs w:val="24"/>
          <w:lang w:eastAsia="es-ES"/>
        </w:rPr>
        <w:t>)</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Por Robert Reich)                                                                           Lectura recomendada</w:t>
      </w:r>
    </w:p>
    <w:p>
      <w:pPr>
        <w:pStyle w:val="Normal"/>
        <w:spacing w:lineRule="auto" w:line="240"/>
        <w:jc w:val="both"/>
        <w:rPr/>
      </w:pPr>
      <w:r>
        <w:rPr>
          <w:rFonts w:eastAsia="Times New Roman" w:cs="Times New Roman" w:ascii="Times New Roman" w:hAnsi="Times New Roman"/>
          <w:color w:val="FF0000"/>
          <w:sz w:val="24"/>
          <w:szCs w:val="24"/>
          <w:u w:val="single"/>
          <w:lang w:eastAsia="es-ES"/>
        </w:rPr>
        <w:t>El ex secretario de Trabajo con Clinton y canciller de la Universidad de Berkeley, Robert Reich, sostiene que no es posible una economía creciente y vibrante sin una clase media creciente y vibrante, por lo que insta a “restaurar la enorme clase media estadounidense” para volver a la senda de la recuperación económica.</w:t>
      </w:r>
    </w:p>
    <w:p>
      <w:pPr>
        <w:pStyle w:val="Normal"/>
        <w:spacing w:lineRule="auto" w:line="24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economía estadounidense sigue estancada. El consumo es bajo. Los salarios, también. Es vital que comprendamos cómo hemos pasado de la Gran Depresión a 30 años de Gran Prosperidad; de ahí a 30 años de ingresos estancados y crecientes desigualdades, para terminar en la Gran Recesión, y de ésta a una recuperación anémic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Desde 1947 a 1977, la nación aplicó lo que podría denominarse una negociación básica con los trabajadores estadounidenses. Los empresarios les pagaban lo suficiente para comprar lo que producían. La producción y el consumo en masa demostraron ser complementos perfectos</w:t>
      </w:r>
      <w:r>
        <w:rPr>
          <w:rFonts w:eastAsia="Times New Roman" w:cs="Times New Roman" w:ascii="Times New Roman" w:hAnsi="Times New Roman"/>
          <w:sz w:val="24"/>
          <w:szCs w:val="24"/>
          <w:lang w:eastAsia="es-ES"/>
        </w:rPr>
        <w:t xml:space="preserve">. Casi cualquiera que quería un trabajo podía encontrarlo con un salario decente. Durante estas tres décadas crecieron los sueldos de todos, no sólo de quienes estaban arriba. Y </w:t>
      </w:r>
      <w:r>
        <w:rPr>
          <w:rFonts w:eastAsia="Times New Roman" w:cs="Times New Roman" w:ascii="Times New Roman" w:hAnsi="Times New Roman"/>
          <w:sz w:val="24"/>
          <w:szCs w:val="24"/>
          <w:u w:val="single"/>
          <w:lang w:eastAsia="es-ES"/>
        </w:rPr>
        <w:t>el Gobierno</w:t>
      </w:r>
      <w:r>
        <w:rPr>
          <w:rFonts w:eastAsia="Times New Roman" w:cs="Times New Roman" w:ascii="Times New Roman" w:hAnsi="Times New Roman"/>
          <w:sz w:val="24"/>
          <w:szCs w:val="24"/>
          <w:lang w:eastAsia="es-ES"/>
        </w:rPr>
        <w:t xml:space="preserve"> hizo cumplir esa negociación básica de muchas maneras. </w:t>
      </w:r>
      <w:r>
        <w:rPr>
          <w:rFonts w:eastAsia="Times New Roman" w:cs="Times New Roman" w:ascii="Times New Roman" w:hAnsi="Times New Roman"/>
          <w:sz w:val="24"/>
          <w:szCs w:val="24"/>
          <w:u w:val="single"/>
          <w:lang w:eastAsia="es-ES"/>
        </w:rPr>
        <w:t>Utilizó una política keynesiana para conseguir casi el pleno empleo. Brindó a los trabajadores comunes más capacidad de negociación. Proporcionó el seguro social. Y amplió la inversión públic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Por consiguiente, creció la parte de los ingresos que iba a la clase media mientras mermó la porción destinada a lo más alto. Pero no consistía en un juego de suma cero: a medida que la economía crecía, casi todo el mundo mejoró, también los que estaban en lo más alto.</w:t>
      </w:r>
    </w:p>
    <w:p>
      <w:pPr>
        <w:pStyle w:val="Normal"/>
        <w:spacing w:lineRule="auto" w:line="240"/>
        <w:jc w:val="both"/>
        <w:rPr/>
      </w:pPr>
      <w:r>
        <w:rPr>
          <w:rFonts w:eastAsia="Times New Roman" w:cs="Times New Roman" w:ascii="Times New Roman" w:hAnsi="Times New Roman"/>
          <w:color w:val="FF0000"/>
          <w:sz w:val="24"/>
          <w:szCs w:val="24"/>
          <w:u w:val="single"/>
          <w:lang w:eastAsia="es-ES"/>
        </w:rPr>
        <w:t>La paga de los trabajadores incluidos en el 20 por ciento más pobre creció un 116 por ciento en estos años, más rápido que los ingresos del 20 por ciento más rico (que subió un 99 por cient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productividad también subió más rápido. El rendimiento por hora trabajada se dobló, así como los ingresos medios</w:t>
      </w:r>
      <w:r>
        <w:rPr>
          <w:rFonts w:eastAsia="Times New Roman" w:cs="Times New Roman" w:ascii="Times New Roman" w:hAnsi="Times New Roman"/>
          <w:sz w:val="24"/>
          <w:szCs w:val="24"/>
          <w:lang w:eastAsia="es-ES"/>
        </w:rPr>
        <w:t xml:space="preserve">. Expresadas en dólares de 1997, las rentas de </w:t>
      </w:r>
      <w:r>
        <w:rPr>
          <w:rFonts w:eastAsia="Times New Roman" w:cs="Times New Roman" w:ascii="Times New Roman" w:hAnsi="Times New Roman"/>
          <w:sz w:val="24"/>
          <w:szCs w:val="24"/>
          <w:u w:val="single"/>
          <w:lang w:eastAsia="es-ES"/>
        </w:rPr>
        <w:t>una familia media se elevaron de unos 25.000 a 55.000 dólares. La clase media tenía los medios para comprar, y al hacerlo creaba nuevos empleos. A medida que la economía crecía, la deuda nacional reducía su pes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Gran Prosperidad también trajo una reorganización del trabajo. A los empresarios se les exigía por ley dar una paga extra -la hora y un 50 por ciento más- por lo que rebasara las 40 horas a la semana. Esto creó un incentivo para que se contrataran más trabajadores cuando la demanda repuntaba. Además, estaban obligados a abonar un salario mínimo, lo que mejoró los sueldos más pobres. Cuando se despedía, normalmente durante una recesión, el Gobierno concedía prestaciones por desempleo que solían durar hasta la recuperación. Lo que no sólo sacaba a las familias del apuro, sino que les dejaba seguir comprando, un estabilizador automático para una economía en reces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izá lo más significativo sea que el Gobierno elevó la fuerza negociadora del trabajador común. Se le garantizaba el derecho a afiliarse a sindicatos, con los que los empresarios tenían que negociar de buena fe. A mediados de los 50, más de un tercio de los empleados del sector privado estaba afiliado. Y los sindicatos exigían una ración justa del pastel. Las compañías sin sindicatos, temiendo que sus trabajadores quisieran uno, ofrecían tratos similares.</w:t>
      </w:r>
    </w:p>
    <w:p>
      <w:pPr>
        <w:pStyle w:val="Normal"/>
        <w:spacing w:lineRule="auto" w:line="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estadounidenses también disfrutaban de una seguridad económica frente a los riesgos, no sólo con prestaciones de desempleo, sino también a través de la Seguridad Social, el seguro por discapacidad, por pérdida del sostén económico de la familia, por lesión en el lugar de trabajo o por incapacidad de ahorrar lo suficiente para la jubilación. En 1965, llegó el seguro sanitario para las personas mayores y pobres (Medicare y Medicaid). La seguridad económica fomentó la prosperidad. Al exigir a los estadounidenses compartir los costes de la adversidad, les permitía compartir los beneficios de la tranquilidad. Y eso los dejaba libres para consumir los frutos de su trabaj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Gobierno patrocinó los sueños de las familias estadounidenses de tener su hogar en propiedad, facilitando hipotecas de bajo coste y deducciones de los intereses. En muchas zonas del país, subvencionó la electricidad y el agua para que las casas fueran habitables. Y construyó carreteras que conectaban sus hogares con los principales centros comerciale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Gobierno también amplió el acceso a la educación superior. Pagó la de quienes volvían de la guerra. Y la expansión de las universidades públicas hizo que la clase media pudiera acceder a ella. </w:t>
      </w:r>
      <w:r>
        <w:rPr>
          <w:rFonts w:eastAsia="Times New Roman" w:cs="Times New Roman" w:ascii="Times New Roman" w:hAnsi="Times New Roman"/>
          <w:color w:val="FF0000"/>
          <w:sz w:val="24"/>
          <w:szCs w:val="24"/>
          <w:u w:val="single"/>
          <w:lang w:eastAsia="es-ES"/>
        </w:rPr>
        <w:t>El Estado sufragó todo con los ingresos fiscales procedentes de la creciente clase media. Los ingresos también se vieron impulsados por quienes estaban en lo alto de la escala de ingresos, cuyos impuestos marginales eran mucho más altos. El tipo marginal máximo del impuesto sobre la renta durante la II Guerra Mundial era superior al 68 por cient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En los años 50, con Eisenhower, a quien pocos llamarían un radical, subió al 91 por ciento. En la década hasta 1970, el tipo marginal máximo estaba en torno al 70. Incluso después de explotar todas las posibles deducciones y créditos, el contribuyente medio de ingresos altos pagaba un impuesto federal marginal de más del 50 por ciento</w:t>
      </w:r>
      <w:r>
        <w:rPr>
          <w:rFonts w:eastAsia="Times New Roman" w:cs="Times New Roman" w:ascii="Times New Roman" w:hAnsi="Times New Roman"/>
          <w:sz w:val="24"/>
          <w:szCs w:val="24"/>
          <w:lang w:eastAsia="es-ES"/>
        </w:rPr>
        <w:t xml:space="preserve">. Pero en contra de lo que los conservadores habían predicho, los altos tipos no redujeron el crecimiento. Al contrario, permitieron ampliar la prosperidad de la clase media. </w:t>
      </w:r>
    </w:p>
    <w:p>
      <w:pPr>
        <w:pStyle w:val="Normal"/>
        <w:spacing w:lineRule="auto" w:line="240"/>
        <w:jc w:val="both"/>
        <w:rPr/>
      </w:pPr>
      <w:r>
        <w:rPr>
          <w:rFonts w:eastAsia="Times New Roman" w:cs="Times New Roman" w:ascii="Times New Roman" w:hAnsi="Times New Roman"/>
          <w:sz w:val="24"/>
          <w:szCs w:val="24"/>
          <w:u w:val="single"/>
          <w:lang w:eastAsia="es-ES"/>
        </w:rPr>
        <w:t>Durante la Gran Prosperidad de 1947-1977, la negociación básica había garantizado que la paga de los trabajadores estadounidenses coincidiese con su rendimient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Pero después de este punto, el rendimiento por hora siguió subiendo. Sin embargo, se dejó que la retribución real por hora se estancase. Es fácil echarle la culpa a la globalización, pero los avances tecnológicos han desempeñado un papel equivalente.</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s fábricas que quedan en EEUU han ido echando trabajadores según se automatizan. Y lo mismo le ha ocurrido al sector servicios. Pero en contra de lo que dice la mitología popular, el negocio y la tecnología no han reducido el número de trabajos estadounidens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Su efecto más profundo ha sido sobre la paga. En lugar de quedarse sin empleo, la mayoría de los estadounidenses se ha contentado con salarios reales inferiores o que se han elevado más lentamente que el crecimiento de la economía.</w:t>
      </w:r>
      <w:r>
        <w:rPr>
          <w:rFonts w:eastAsia="Times New Roman" w:cs="Times New Roman" w:ascii="Times New Roman" w:hAnsi="Times New Roman"/>
          <w:sz w:val="24"/>
          <w:szCs w:val="24"/>
          <w:lang w:eastAsia="es-ES"/>
        </w:rPr>
        <w:t xml:space="preserve"> Aunque el desempleo que vino después de la Gran Recesión sigue siendo alto, los puestos de trabajo lentamente vuelven. Pero, para conseguirlos, muchos tienen que aceptar una paga inferior. </w:t>
      </w:r>
    </w:p>
    <w:p>
      <w:pPr>
        <w:pStyle w:val="Normal"/>
        <w:spacing w:lineRule="auto" w:line="24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Hace más de tres décadas, el comercio y la tecnología empezaron a abrir una brecha entre las ganancias del nivel más alto y las demás. La paga de los titulados por prestigiosas universidades ha remontado el vuelo. Pero la paga y prestaciones de la mayoría de los trabajadores se han mantenido o bajado. Y la consiguiente división también ha hecho que las familias estadounidenses de clase media se sientan menos seguras.</w:t>
      </w:r>
    </w:p>
    <w:p>
      <w:pPr>
        <w:pStyle w:val="Normal"/>
        <w:spacing w:lineRule="auto" w:line="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Gobierno podría haber hecho cumplir la negociación básica. Pero hizo lo contrario. Redujo drásticamente los bienes públicos y las inversiones, golpeando los presupuestos escolares, incrementando el coste de la educación pública superior, reduciendo la formación laboral, recortando el transporte público y dejando que los puentes, puertos y autopistas se deterioraran.</w:t>
      </w:r>
    </w:p>
    <w:p>
      <w:pPr>
        <w:pStyle w:val="Normal"/>
        <w:spacing w:lineRule="auto" w:line="24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Hizo trizas las redes de seguridad, reduciendo la ayuda para las familias desempleadas con hijos, endureciendo las condiciones para optar a los cupones de alimentos, y recortando el seguro de desempleo tanto que, en 2007, sólo el 40 por ciento de los parados estaba cubierto. Redujo a la mitad el tipo máximo del impuesto sobre la renta, pasando del ámbito del 70-90 que prevalecía durante la Gran Prosperidad al del 28-35 por ciento; permitió a muchos ricos tratar sus ingresos como ganancias de capital sometidas a un impuesto del 15 por ciento; y contrajo los impuestos de sucesiones que sólo afectaban al 1,5 por ciento de los asalariados del máximo nivel. Pero al mismo tiempo, EEUU impulsó los impuestos sobre el consumo y las nóminas, que se llevaron un trozo de la paga de la clase media y los pobres mayor que de los rico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res mecanismos de supervivencia</w:t>
      </w:r>
    </w:p>
    <w:p>
      <w:pPr>
        <w:pStyle w:val="Normal"/>
        <w:spacing w:lineRule="auto" w:line="240"/>
        <w:jc w:val="both"/>
        <w:rPr/>
      </w:pPr>
      <w:r>
        <w:rPr>
          <w:rFonts w:eastAsia="Times New Roman" w:cs="Times New Roman" w:ascii="Times New Roman" w:hAnsi="Times New Roman"/>
          <w:color w:val="FF0000"/>
          <w:sz w:val="24"/>
          <w:szCs w:val="24"/>
          <w:u w:val="single"/>
          <w:lang w:eastAsia="es-ES"/>
        </w:rPr>
        <w:t>Pero Estados Unidos siguió comprando mediante tres mecanismos de supervivencia. El primero: las mujeres entran en el trabajo retribuido a partir de finales de los 70, y subiendo en los 80 y 90.</w:t>
      </w:r>
      <w:r>
        <w:rPr>
          <w:rFonts w:eastAsia="Times New Roman" w:cs="Times New Roman" w:ascii="Times New Roman" w:hAnsi="Times New Roman"/>
          <w:sz w:val="24"/>
          <w:szCs w:val="24"/>
          <w:lang w:eastAsia="es-ES"/>
        </w:rPr>
        <w:t xml:space="preserve"> Para la parte relativamente pequeña de mujeres con títulos universitarios, era la consecuencia natural de oportunidades educativas más amplias y de las nuevas leyes contra la discriminación, las cuales abrieron posibilidades profesionales. Pero la gran mayoría lo hizo para aumentar los ingresos familiares cuando los hogares se vieron golpeados por el estancamiento de los salarios de los hombres. Esta transición de la mujer al trabajo remunerado ha sido uno de los cambios sociales y económicos más importantes de las últimas décadas. En 1966, el 20 por ciento de las madres con hijos pequeños trabajaba fuera de casa. A finales de los 90, la proporción se había elevado al 60. Para las mujeres casadas con hijos de menos de 6 años, la transformación ha sido aún más dramática, del 12 de finales de los 60 al 55 por ciento a finales del siglo XX.</w:t>
      </w:r>
    </w:p>
    <w:p>
      <w:pPr>
        <w:pStyle w:val="Normal"/>
        <w:spacing w:lineRule="auto" w:line="240"/>
        <w:jc w:val="both"/>
        <w:rPr/>
      </w:pPr>
      <w:r>
        <w:rPr>
          <w:rFonts w:eastAsia="Times New Roman" w:cs="Times New Roman" w:ascii="Times New Roman" w:hAnsi="Times New Roman"/>
          <w:color w:val="FF0000"/>
          <w:sz w:val="24"/>
          <w:szCs w:val="24"/>
          <w:u w:val="single"/>
          <w:lang w:eastAsia="es-ES"/>
        </w:rPr>
        <w:t>Mecanismo de supervivencia número dos: todos trabajan más horas. En 2005, no era extraño que los hombres trabajaran más de 60 horas a la semana y las mujeres, más de 50.</w:t>
      </w:r>
      <w:r>
        <w:rPr>
          <w:rFonts w:eastAsia="Times New Roman" w:cs="Times New Roman" w:ascii="Times New Roman" w:hAnsi="Times New Roman"/>
          <w:sz w:val="24"/>
          <w:szCs w:val="24"/>
          <w:lang w:eastAsia="es-ES"/>
        </w:rPr>
        <w:t xml:space="preserve"> Es decir, el estadounidense medio hacía más de 2.200 horas al año, 350 por encima del europeo medio, más incluso que un japonés.</w:t>
      </w:r>
    </w:p>
    <w:p>
      <w:pPr>
        <w:pStyle w:val="Normal"/>
        <w:spacing w:lineRule="auto" w:line="240"/>
        <w:jc w:val="both"/>
        <w:rPr/>
      </w:pPr>
      <w:r>
        <w:rPr>
          <w:rFonts w:eastAsia="Times New Roman" w:cs="Times New Roman" w:ascii="Times New Roman" w:hAnsi="Times New Roman"/>
          <w:color w:val="FF0000"/>
          <w:sz w:val="24"/>
          <w:szCs w:val="24"/>
          <w:u w:val="single"/>
          <w:lang w:eastAsia="es-ES"/>
        </w:rPr>
        <w:t>Mecanismo de supervivencia número tres: gastarse los ahorros y tomar prestado hasta las cejas. Tras agotar los dos primeros mecanismos, era la única forma en que los estadounidenses podían seguir consumiendo como ant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Durante la Gran Prosperidad, la clase media ahorraba el 9 por ciento de sus ingresos.</w:t>
      </w:r>
      <w:r>
        <w:rPr>
          <w:rFonts w:eastAsia="Times New Roman" w:cs="Times New Roman" w:ascii="Times New Roman" w:hAnsi="Times New Roman"/>
          <w:sz w:val="24"/>
          <w:szCs w:val="24"/>
          <w:lang w:eastAsia="es-ES"/>
        </w:rPr>
        <w:t xml:space="preserve"> A finales de los 80 y principios de los 90, esa parte se había cercenado al 7 por ciento. Después, la tasa de ahorro cayó al 6 en 1994, y siguió bajando hasta el 3 en 1999. </w:t>
      </w:r>
      <w:r>
        <w:rPr>
          <w:rFonts w:eastAsia="Times New Roman" w:cs="Times New Roman" w:ascii="Times New Roman" w:hAnsi="Times New Roman"/>
          <w:sz w:val="24"/>
          <w:szCs w:val="24"/>
          <w:u w:val="single"/>
          <w:lang w:eastAsia="es-ES"/>
        </w:rPr>
        <w:t xml:space="preserve">En 2008, los estadounidenses no ahorraron nada. Mientras, la deuda de los hogares explotó. En 2007, el estadounidense medio debía el 138 por ciento de sus ingresos después de impuesto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Los tres mecanismos se han agotado. El desafío consiste en restaurar la enorme clase media estadounidense</w:t>
      </w:r>
      <w:r>
        <w:rPr>
          <w:rFonts w:eastAsia="Times New Roman" w:cs="Times New Roman" w:ascii="Times New Roman" w:hAnsi="Times New Roman"/>
          <w:sz w:val="24"/>
          <w:szCs w:val="24"/>
          <w:lang w:eastAsia="es-ES"/>
        </w:rPr>
        <w:t>. Esto exige resucitar la negociación básica que relaciona los salarios con las ganancias generales, y facilitarle a la clase media una porción de la tarta suficiente. Como deberíamos haber aprendido de La Gran Prosperidad, no es posible una economía creciente y vibrante sin una clase media creciente y vibrante.</w:t>
      </w:r>
    </w:p>
    <w:p>
      <w:pPr>
        <w:pStyle w:val="Normal"/>
        <w:spacing w:lineRule="auto" w:line="240"/>
        <w:jc w:val="both"/>
        <w:rPr>
          <w:rFonts w:ascii="Times New Roman" w:hAnsi="Times New Roman" w:eastAsia="Times New Roman" w:cs="Times New Roman"/>
          <w:sz w:val="24"/>
          <w:szCs w:val="24"/>
          <w:u w:val="single"/>
          <w:lang w:val="en-US" w:eastAsia="es-ES"/>
        </w:rPr>
      </w:pPr>
      <w:r>
        <w:rPr>
          <w:rFonts w:eastAsia="Times New Roman" w:cs="Times New Roman" w:ascii="Times New Roman" w:hAnsi="Times New Roman"/>
          <w:sz w:val="24"/>
          <w:szCs w:val="24"/>
          <w:u w:val="single"/>
          <w:lang w:val="en-US" w:eastAsia="es-ES"/>
        </w:rPr>
        <w:t>“</w:t>
      </w:r>
      <w:r>
        <w:rPr>
          <w:rFonts w:eastAsia="Times New Roman" w:cs="Times New Roman" w:ascii="Times New Roman" w:hAnsi="Times New Roman"/>
          <w:sz w:val="24"/>
          <w:szCs w:val="24"/>
          <w:u w:val="single"/>
          <w:lang w:val="en-US" w:eastAsia="es-ES"/>
        </w:rPr>
        <w:t xml:space="preserve">The Truth About the Economy” </w:t>
      </w:r>
    </w:p>
    <w:p>
      <w:pPr>
        <w:pStyle w:val="Normal"/>
        <w:spacing w:lineRule="auto" w:line="240" w:before="0" w:after="0"/>
        <w:jc w:val="both"/>
        <w:rPr/>
      </w:pPr>
      <w:r>
        <w:rPr>
          <w:rFonts w:eastAsia="Times New Roman" w:cs="Times New Roman" w:ascii="Times New Roman" w:hAnsi="Times New Roman"/>
          <w:sz w:val="24"/>
          <w:szCs w:val="24"/>
          <w:lang w:eastAsia="es-ES"/>
        </w:rPr>
        <w:t>En un video llamado “The Truth About the Economy” (</w:t>
      </w:r>
      <w:r>
        <w:rPr>
          <w:rFonts w:eastAsia="Times New Roman" w:cs="Times New Roman" w:ascii="Times New Roman" w:hAnsi="Times New Roman"/>
          <w:b/>
          <w:sz w:val="24"/>
          <w:szCs w:val="24"/>
          <w:lang w:eastAsia="es-ES"/>
        </w:rPr>
        <w:t>17/6/11</w:t>
      </w:r>
      <w:r>
        <w:rPr>
          <w:rFonts w:eastAsia="Times New Roman" w:cs="Times New Roman" w:ascii="Times New Roman" w:hAnsi="Times New Roman"/>
          <w:sz w:val="24"/>
          <w:szCs w:val="24"/>
          <w:lang w:eastAsia="es-ES"/>
        </w:rPr>
        <w:t xml:space="preserve">) Robert Bernard Reich un economista que estuvo en el gobierno de Bill Clinton, antiguo profesor de Harvard y actualmente en la Universidad de California en Berkeley, expone lo que considera es la verdad sobre la economía actual, sobre cuál es el principal error que estamos cometiendo.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razonamiento que se realiza, con datos válidos para Estados Unidos, es el siguiente. En los últimos 30 años el PIB se ha doblado, pero, paradójicamente, </w:t>
      </w:r>
      <w:r>
        <w:rPr>
          <w:rFonts w:eastAsia="Times New Roman" w:cs="Times New Roman" w:ascii="Times New Roman" w:hAnsi="Times New Roman"/>
          <w:bCs/>
          <w:sz w:val="24"/>
          <w:szCs w:val="24"/>
          <w:lang w:eastAsia="es-ES"/>
        </w:rPr>
        <w:t>los sueldos se han estancado y son prácticamente iguales que por aquel entonces</w:t>
      </w:r>
      <w:r>
        <w:rPr>
          <w:rFonts w:eastAsia="Times New Roman" w:cs="Times New Roman" w:ascii="Times New Roman" w:hAnsi="Times New Roman"/>
          <w:sz w:val="24"/>
          <w:szCs w:val="24"/>
          <w:lang w:eastAsia="es-ES"/>
        </w:rPr>
        <w:t xml:space="preserve">. ¿Quién es el responsable? La inflación, ganamos más nominalmente pero no realmente. </w:t>
      </w:r>
      <w:r>
        <w:rPr>
          <w:rFonts w:eastAsia="Times New Roman" w:cs="Times New Roman" w:ascii="Times New Roman" w:hAnsi="Times New Roman"/>
          <w:bCs/>
          <w:sz w:val="24"/>
          <w:szCs w:val="24"/>
          <w:lang w:eastAsia="es-ES"/>
        </w:rPr>
        <w:t>Entonces, ¿a dónde van las ganancias? Según el Sr. Reich a los “super rich”</w:t>
      </w:r>
      <w:r>
        <w:rPr>
          <w:rFonts w:eastAsia="Times New Roman" w:cs="Times New Roman" w:ascii="Times New Roman" w:hAnsi="Times New Roman"/>
          <w:sz w:val="24"/>
          <w:szCs w:val="24"/>
          <w:lang w:eastAsia="es-ES"/>
        </w:rPr>
        <w:t xml:space="preserve"> (súper ricos), que identifica como los que están en la cima de la pirámide cuando de dinero hablamos. Lo justifica con los datos de ingresos, </w:t>
      </w:r>
      <w:hyperlink r:id="rId11">
        <w:r>
          <w:rPr>
            <w:rStyle w:val="InternetLink"/>
            <w:rFonts w:eastAsia="Times New Roman" w:cs="Times New Roman" w:ascii="Times New Roman" w:hAnsi="Times New Roman"/>
            <w:sz w:val="24"/>
            <w:szCs w:val="24"/>
            <w:lang w:eastAsia="es-ES"/>
          </w:rPr>
          <w:t>hace treinta años el 1% más rico de la población se llevaba a su casa el 10% de los ingresos totales, hoy es el 20</w:t>
        </w:r>
      </w:hyperlink>
      <w:r>
        <w:rPr>
          <w:rFonts w:eastAsia="Times New Roman" w:cs="Times New Roman" w:ascii="Times New Roman" w:hAnsi="Times New Roman"/>
          <w:sz w:val="24"/>
          <w:szCs w:val="24"/>
          <w:lang w:eastAsia="es-ES"/>
        </w:rPr>
        <w:t>% y poseen el 40% de la riqueza del paí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0000FF"/>
          <w:sz w:val="24"/>
          <w:szCs w:val="24"/>
          <w:lang w:val="en-US" w:eastAsia="en-US"/>
        </w:rPr>
        <w:drawing>
          <wp:inline distT="0" distB="0" distL="0" distR="0">
            <wp:extent cx="4944745" cy="3671570"/>
            <wp:effectExtent l="0" t="0" r="0" b="0"/>
            <wp:docPr id="7" name="Imagen 5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2" descr="">
                      <a:hlinkClick r:id="rId13"/>
                    </pic:cNvPr>
                    <pic:cNvPicPr>
                      <a:picLocks noChangeAspect="1" noChangeArrowheads="1"/>
                    </pic:cNvPicPr>
                  </pic:nvPicPr>
                  <pic:blipFill>
                    <a:blip r:embed="rId12"/>
                    <a:srcRect l="-8" t="-12" r="-8" b="-12"/>
                    <a:stretch>
                      <a:fillRect/>
                    </a:stretch>
                  </pic:blipFill>
                  <pic:spPr bwMode="auto">
                    <a:xfrm>
                      <a:off x="0" y="0"/>
                      <a:ext cx="4944745" cy="367157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lang w:val="en-US" w:eastAsia="en-US"/>
        </w:rPr>
        <w:drawing>
          <wp:inline distT="0" distB="0" distL="0" distR="0">
            <wp:extent cx="5160645" cy="4572000"/>
            <wp:effectExtent l="0" t="0" r="0" b="0"/>
            <wp:docPr id="8"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1" descr=""/>
                    <pic:cNvPicPr>
                      <a:picLocks noChangeAspect="1" noChangeArrowheads="1"/>
                    </pic:cNvPicPr>
                  </pic:nvPicPr>
                  <pic:blipFill>
                    <a:blip r:embed="rId14"/>
                    <a:srcRect l="-7" t="-12" r="-7" b="-12"/>
                    <a:stretch>
                      <a:fillRect/>
                    </a:stretch>
                  </pic:blipFill>
                  <pic:spPr bwMode="auto">
                    <a:xfrm>
                      <a:off x="0" y="0"/>
                      <a:ext cx="5160645" cy="4572000"/>
                    </a:xfrm>
                    <a:prstGeom prst="rect">
                      <a:avLst/>
                    </a:prstGeom>
                  </pic:spPr>
                </pic:pic>
              </a:graphicData>
            </a:graphic>
          </wp:inline>
        </w:drawing>
      </w:r>
    </w:p>
    <w:p>
      <w:pPr>
        <w:pStyle w:val="Normal"/>
        <w:spacing w:lineRule="auto" w:line="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lang w:eastAsia="es-ES"/>
        </w:rPr>
        <w:t xml:space="preserve">Vemos que </w:t>
      </w:r>
      <w:r>
        <w:rPr>
          <w:rFonts w:eastAsia="Times New Roman" w:cs="Times New Roman" w:ascii="Times New Roman" w:hAnsi="Times New Roman"/>
          <w:bCs/>
          <w:sz w:val="24"/>
          <w:szCs w:val="24"/>
          <w:lang w:eastAsia="es-ES"/>
        </w:rPr>
        <w:t>el “top 20%” gana un 59.1% de los ingresos totales, pero por la contra paga el 64.3% de los impuestos</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La cuestión no son tanto los tipos impositivos como la creciente divergencia entre “ricos y pobres”, no es que los ricos paguen poco, es que “los pobres” ganan poco.</w:t>
      </w:r>
    </w:p>
    <w:p>
      <w:pPr>
        <w:pStyle w:val="Normal"/>
        <w:spacing w:lineRule="auto" w:line="240" w:before="0" w:after="0"/>
        <w:jc w:val="both"/>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ás datos interesantes, cómo evoluciona el sueldo de un CEO en relación al empleado medi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4764405" cy="6848475"/>
            <wp:effectExtent l="0" t="0" r="0" b="0"/>
            <wp:docPr id="9"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9" descr=""/>
                    <pic:cNvPicPr>
                      <a:picLocks noChangeAspect="1" noChangeArrowheads="1"/>
                    </pic:cNvPicPr>
                  </pic:nvPicPr>
                  <pic:blipFill>
                    <a:blip r:embed="rId15"/>
                    <a:srcRect l="-7" t="-4" r="-7" b="-4"/>
                    <a:stretch>
                      <a:fillRect/>
                    </a:stretch>
                  </pic:blipFill>
                  <pic:spPr bwMode="auto">
                    <a:xfrm>
                      <a:off x="0" y="0"/>
                      <a:ext cx="4764405" cy="684847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urioso, no? Actualmente un CEO gana unas 350 veces más que un empleado medio mientras el ratio histórico es inferior a las 100 veces. Además vemos que los sueldos en la parte alta de la jerarquía suben muy por encima de los beneficios a la par que los de los trabajadores se estancan. Y si bien es simplificar demasiado centrarse en los “CEO” vamos enfocando el problem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dónde converge todo esto? Globalización… Observen el siguiente gráfico.</w:t>
      </w:r>
    </w:p>
    <w:p>
      <w:pPr>
        <w:pStyle w:val="NormalWeb"/>
        <w:jc w:val="both"/>
        <w:rPr>
          <w:u w:val="single"/>
        </w:rPr>
      </w:pPr>
      <w:r>
        <w:rPr/>
        <w:t xml:space="preserve">                </w:t>
      </w:r>
      <w:r>
        <w:rPr>
          <w:color w:val="0000FF"/>
          <w:lang w:val="en-US" w:eastAsia="en-US"/>
        </w:rPr>
        <w:drawing>
          <wp:inline distT="0" distB="0" distL="0" distR="0">
            <wp:extent cx="4765040" cy="3399155"/>
            <wp:effectExtent l="0" t="0" r="0" b="0"/>
            <wp:docPr id="10" name="Imagen 5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0" descr="">
                      <a:hlinkClick r:id="rId17"/>
                    </pic:cNvPr>
                    <pic:cNvPicPr>
                      <a:picLocks noChangeAspect="1" noChangeArrowheads="1"/>
                    </pic:cNvPicPr>
                  </pic:nvPicPr>
                  <pic:blipFill>
                    <a:blip r:embed="rId16"/>
                    <a:srcRect l="-6" t="-8" r="-6" b="-8"/>
                    <a:stretch>
                      <a:fillRect/>
                    </a:stretch>
                  </pic:blipFill>
                  <pic:spPr bwMode="auto">
                    <a:xfrm>
                      <a:off x="0" y="0"/>
                      <a:ext cx="4765040" cy="3399155"/>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4"/>
          <w:szCs w:val="24"/>
          <w:lang w:eastAsia="es-ES"/>
        </w:rPr>
        <w:t xml:space="preserve">Si bien los resultados del 40% son puntuales, el progresivo menor porcentaje sobre el total por el impuesto de sociedades es un hecho. A raíz de la Segunda Guerra Mundial y coincidiendo con la apertura de mercados y fronteras </w:t>
      </w:r>
      <w:r>
        <w:rPr>
          <w:rFonts w:eastAsia="Times New Roman" w:cs="Times New Roman" w:ascii="Times New Roman" w:hAnsi="Times New Roman"/>
          <w:bCs/>
          <w:sz w:val="24"/>
          <w:szCs w:val="24"/>
          <w:lang w:eastAsia="es-ES"/>
        </w:rPr>
        <w:t xml:space="preserve">parece que las empresas han buscado la forma de “optimizar” su carga fiscal </w:t>
      </w:r>
      <w:r>
        <w:rPr>
          <w:rFonts w:eastAsia="Times New Roman" w:cs="Times New Roman" w:ascii="Times New Roman" w:hAnsi="Times New Roman"/>
          <w:sz w:val="24"/>
          <w:szCs w:val="24"/>
          <w:lang w:eastAsia="es-ES"/>
        </w:rPr>
        <w:t>aprovechando esta circunstancia, llegando a mínimos del 10% sobre el total o incluso men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Claro, con un tipo marginal de los más altos del mundo en Estados Unidos la “optimización” puede entenderse, donde ya jugamos a algo peligroso </w:t>
      </w:r>
      <w:hyperlink r:id="rId18">
        <w:r>
          <w:rPr>
            <w:rStyle w:val="InternetLink"/>
            <w:rFonts w:eastAsia="Times New Roman" w:cs="Times New Roman" w:ascii="Times New Roman" w:hAnsi="Times New Roman"/>
            <w:sz w:val="24"/>
            <w:szCs w:val="24"/>
            <w:lang w:eastAsia="es-ES"/>
          </w:rPr>
          <w:t>es cuando una empresa como Google tributa el 2.4% gracias a Irlanda</w:t>
        </w:r>
      </w:hyperlink>
      <w:r>
        <w:rPr>
          <w:rFonts w:eastAsia="Times New Roman" w:cs="Times New Roman" w:ascii="Times New Roman" w:hAnsi="Times New Roman"/>
          <w:sz w:val="24"/>
          <w:szCs w:val="24"/>
          <w:lang w:eastAsia="es-ES"/>
        </w:rPr>
        <w:t xml:space="preserve"> pero sus beneficios vienen de otros lugares con altos impuestos. Es decir, hago mis negocios gracias a unos pero les doy el dinero a otros. Y si bien es injusto personificar en Google porque muchas lo hacen, es un ejemplo que muestra perfectamente lo que está ocurriendo globalme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viejos paradigmas tributarios están “KO”. </w:t>
      </w:r>
      <w:r>
        <w:rPr>
          <w:rFonts w:eastAsia="Times New Roman" w:cs="Times New Roman" w:ascii="Times New Roman" w:hAnsi="Times New Roman"/>
          <w:bCs/>
          <w:sz w:val="24"/>
          <w:szCs w:val="24"/>
          <w:lang w:eastAsia="es-ES"/>
        </w:rPr>
        <w:t>Es cierto que las empresas crean riqueza, pero el Estado no puede sustentarse gracias a los sueldos que generan, salvo aplicando tipos de tinte confiscatorio, y por tanto se necesita también una parte de sus beneficios</w:t>
      </w:r>
      <w:r>
        <w:rPr>
          <w:rFonts w:eastAsia="Times New Roman" w:cs="Times New Roman" w:ascii="Times New Roman" w:hAnsi="Times New Roman"/>
          <w:sz w:val="24"/>
          <w:szCs w:val="24"/>
          <w:lang w:eastAsia="es-ES"/>
        </w:rPr>
        <w:t>. Algo francamente difícil tal y como están las cosa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Por qué falla la máquina de empleos de EEUU?</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9/7/11</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s empresas producen y ganan más, pero no aumentan su person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David Wessel)                                                                           Lectura recomendada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He aquí algunos números del desempeño de las empresas y el mercado laboral en Estados Unidos que sirven de barómetros clave de la economía del país. </w:t>
      </w:r>
      <w:r>
        <w:rPr>
          <w:rFonts w:eastAsia="Times New Roman" w:cs="Times New Roman" w:ascii="Times New Roman" w:hAnsi="Times New Roman"/>
          <w:sz w:val="24"/>
          <w:szCs w:val="24"/>
          <w:u w:val="single"/>
          <w:lang w:eastAsia="es-ES"/>
        </w:rPr>
        <w:t>En los últimos 10 año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La producción de bienes y servicios se ha expandido 19%.</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Las ganancias de las empresas que no pertenecen al sector financiero han aumentado 85%.</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La fuerza laboral ha crecido en 10,1 millones de emple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El número de puestos de trabajo del sector privado, sin embargo, se ha reducido en casi dos millon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lang w:eastAsia="es-ES"/>
        </w:rPr>
        <w:t>Y el porcentaje de adultos estadounidenses con trabajo se ha reducido a 58,2%, un nivel que no se había visto desde 1983.</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or qué está fallando la máquina de empleos estadounidense?</w:t>
      </w:r>
      <w:r>
        <w:rPr>
          <w:rFonts w:eastAsia="Times New Roman" w:cs="Times New Roman" w:ascii="Times New Roman" w:hAnsi="Times New Roman"/>
          <w:sz w:val="24"/>
          <w:szCs w:val="24"/>
          <w:lang w:eastAsia="es-ES"/>
        </w:rPr>
        <w:t xml:space="preserve"> Como señaló hace poco Greg Hayes, director financiero de United Technologies Corp., “las ventas han regresado, pero la gente n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gran parte, eso ocurre porque la economía crece demasiado despacio o como para absorber la fuerza laboral disponible, y los sectores que suelen contratar en las primeras etapas de la recuperación -como la construcción y la pequeña empresa- se vieron paralizados por el descalabro del crédi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También hay que considerar el factor de la confianza</w:t>
      </w:r>
      <w:r>
        <w:rPr>
          <w:rFonts w:eastAsia="Times New Roman" w:cs="Times New Roman" w:ascii="Times New Roman" w:hAnsi="Times New Roman"/>
          <w:sz w:val="24"/>
          <w:szCs w:val="24"/>
          <w:lang w:eastAsia="es-ES"/>
        </w:rPr>
        <w:t>. Si los empleadores estuvieran seguros de que podrían vender más, contratarían a más personas. Si estuvieran menos inseguros de la durabilidad de la recuperación y otros factores, estarían más inclinados a incrementar sus niveles de contratación.</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Hay, además, un fenómeno que precede a la recesión y que ha persistido a lo largo de ella. Se trata de los cambios en la forma en que funciona el mercado y cómo los empleadores ven a su fuerza laboral.</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 xml:space="preserve">Trabajadores desechables </w:t>
      </w:r>
    </w:p>
    <w:p>
      <w:pPr>
        <w:pStyle w:val="Normal"/>
        <w:spacing w:lineRule="auto" w:line="240" w:before="280" w:after="280"/>
        <w:jc w:val="both"/>
        <w:rPr/>
      </w:pPr>
      <w:r>
        <w:rPr>
          <w:rFonts w:eastAsia="Times New Roman" w:cs="Times New Roman" w:ascii="Times New Roman" w:hAnsi="Times New Roman"/>
          <w:b/>
          <w:color w:val="FF0000"/>
          <w:sz w:val="24"/>
          <w:szCs w:val="24"/>
          <w:u w:val="single"/>
          <w:lang w:eastAsia="es-ES"/>
        </w:rPr>
        <w:t>Los ejecutivos lo llaman “reducción estructural de costos” o “flexibilidad”. El economista Robert Gordon, de la Universidad de Northwestern, lo llama el surgimiento de “los trabajadores desechables”, una abreviación de una estrategia de las empresas para reducir costos laborales dondequiera que puedan, a un nivel sin precedente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sz w:val="24"/>
          <w:szCs w:val="24"/>
          <w:lang w:eastAsia="es-ES"/>
        </w:rPr>
        <w:t xml:space="preserve">El economista Alan Krueger, de la Universidad de Princeton, calcula que 70% de la escasez de trabajo actual es simplemente cíclica, el resultado de una decepcionante recuperación de una profunda recesión. Sin embargo, </w:t>
      </w:r>
      <w:r>
        <w:rPr>
          <w:rFonts w:eastAsia="Times New Roman" w:cs="Times New Roman" w:ascii="Times New Roman" w:hAnsi="Times New Roman"/>
          <w:color w:val="FF0000"/>
          <w:sz w:val="24"/>
          <w:szCs w:val="24"/>
          <w:u w:val="single"/>
          <w:lang w:eastAsia="es-ES"/>
        </w:rPr>
        <w:t>atribuye 30% a cambios en el mercado laboral que comenzaron una década atrás o má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sz w:val="24"/>
          <w:szCs w:val="24"/>
          <w:lang w:eastAsia="es-ES"/>
        </w:rPr>
        <w:t>Consideremos lo siguient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la recesión más reciente y en las dos anteriores -1990-91 y 2001- los empleadores han sido más rápidos a la hora de despedir empleados y recortar sus horas de trabajo que en las recesiones que las habían precedido. Muchos de ellos también fueron más lentos para volver a contratar. </w:t>
      </w:r>
      <w:r>
        <w:rPr>
          <w:rFonts w:eastAsia="Times New Roman" w:cs="Times New Roman" w:ascii="Times New Roman" w:hAnsi="Times New Roman"/>
          <w:b/>
          <w:color w:val="FF0000"/>
          <w:sz w:val="24"/>
          <w:szCs w:val="24"/>
          <w:u w:val="single"/>
          <w:lang w:eastAsia="es-ES"/>
        </w:rPr>
        <w:t>Como resultado, la “recuperación sin empleo” se ha convertido en la norm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el pasado, cuando los negocios se desplomaban, las empresas reducían personal y aceptaban menos trabajo por empleado. </w:t>
      </w:r>
      <w:r>
        <w:rPr>
          <w:rFonts w:eastAsia="Times New Roman" w:cs="Times New Roman" w:ascii="Times New Roman" w:hAnsi="Times New Roman"/>
          <w:sz w:val="24"/>
          <w:szCs w:val="24"/>
          <w:u w:val="single"/>
          <w:lang w:eastAsia="es-ES"/>
        </w:rPr>
        <w:t xml:space="preserve">Durante la profunda recesión de principios de la década del 70, la producción estadounidense de bienes y servicios se redujo en 5% y el empleo en 2,5%. </w:t>
      </w:r>
      <w:r>
        <w:rPr>
          <w:rFonts w:eastAsia="Times New Roman" w:cs="Times New Roman" w:ascii="Times New Roman" w:hAnsi="Times New Roman"/>
          <w:color w:val="FF0000"/>
          <w:sz w:val="24"/>
          <w:szCs w:val="24"/>
          <w:u w:val="single"/>
          <w:lang w:eastAsia="es-ES"/>
        </w:rPr>
        <w:t>Los economistas trataban de comprender el “acaparamiento laboral”, la tendencia de las empresas a retener a los empleados que no necesitaban.</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Pero ya nadie piensa así</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ntre finales de 2007 (cuando el empleo estadounidense alcanzó su mayor pico) y finales de 2009 (cuando tocó fondo), la producción estadounidense de bienes y servicios disminuyó 4,5%, pero el número de trabajadores se redujo mucho más: 8,3%.</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El rompecabezas de hoy es entonces: ¿cómo y por qué los empleadores lograron aumentar la productividad, o la producción por hora de trabajo, como nunca antes durante la peor recesión en décad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nueva norma </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n una época anterior, cuando más estadounidenses trabajaban en líneas de ensamblaje, muchos despidos eran temporales. Cuando el negocio se recuperaba, los trabajadores volvían a ser convocados, a menudo debido a garantías sindicale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n el peor momento de la recesión de 1980-82, uno de cada cinco desempleados correspondía a un “despido temporal”. En la reciente recesión, la proporción de despidos temporales nunca fue superior a uno de cada 10. Eso se debe en parte a que menos estadounidenses trabajan en fábricas. Hoy, en cambio, si un restaurante no tiene suficientes clientes, quiebr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u w:val="single"/>
          <w:lang w:eastAsia="es-ES"/>
        </w:rPr>
        <w:t>Cuando los despidos son temporales, las recontrataciones pueden realizarse muy rápido</w:t>
      </w:r>
      <w:r>
        <w:rPr>
          <w:rFonts w:eastAsia="Times New Roman" w:cs="Times New Roman" w:ascii="Times New Roman" w:hAnsi="Times New Roman"/>
          <w:sz w:val="24"/>
          <w:szCs w:val="24"/>
          <w:lang w:eastAsia="es-ES"/>
        </w:rPr>
        <w:t xml:space="preserve">”, comentan los economistas Erica Groshen y Simon Potter, de la Reserva Federal de Nueva York.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Cuando los despidos son permanentes, la recuperación del empleo es lenta,</w:t>
      </w:r>
      <w:r>
        <w:rPr>
          <w:rFonts w:eastAsia="Times New Roman" w:cs="Times New Roman" w:ascii="Times New Roman" w:hAnsi="Times New Roman"/>
          <w:sz w:val="24"/>
          <w:szCs w:val="24"/>
          <w:lang w:eastAsia="es-ES"/>
        </w:rPr>
        <w:t xml:space="preserve"> añaden. Si el empleador quiere contratar, debe embarcarse en la tarea de revisar currículos, lo que consume mucho tiempo.</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Las empresas, con sus ojos fijos en el precio de las acciones y en las ganancias, valoran más que nunca la flexibilidad encima de la estabilidad. La recesión les demostró que podían hacer más con menos trabajadores de lo que muchos de ellos creían.</w:t>
      </w:r>
    </w:p>
    <w:p>
      <w:pPr>
        <w:pStyle w:val="Normal"/>
        <w:spacing w:lineRule="auto" w:line="240" w:before="280" w:after="280"/>
        <w:jc w:val="both"/>
        <w:rPr/>
      </w:pPr>
      <w:r>
        <w:rPr>
          <w:rFonts w:eastAsia="Times New Roman" w:cs="Times New Roman" w:ascii="Times New Roman" w:hAnsi="Times New Roman"/>
          <w:b/>
          <w:color w:val="FF0000"/>
          <w:sz w:val="24"/>
          <w:szCs w:val="24"/>
          <w:u w:val="single"/>
          <w:lang w:eastAsia="es-ES"/>
        </w:rPr>
        <w:t>En una encuesta a 2.000 empresas a principios de este año, McKinsey Global Institute, el centro de estudios de la enorme empresa de consultoría, encontró que 58% de los empleadores esperaba tener más trabajadores a tiempo parcial, temporales o subcontratados en los próximos cinco años y más de 21,5% trabajadores “tercerizados o extern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La tecnología”, señala McKinsey, “permite a las empresas gestionar el empleo como un aporte variable. Con el uso de nuevos sistemas de programación de recursos, se pueden proveer de personal sólo cuando lo necesitan, ya sea por un día completo o unas pocas hor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agencias de ayuda temporal juegan un papel cada vez más importante, desde la provisión de personal fabril y administrativo hasta enfermeras e ingenier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lack &amp; Veatch, una empresa de ingeniería de Missouri, que antes de la recesión contaba con 9.600 empleados y los redujo luego a los 8.700 que tiene hoy, contrata alrededor de 100 trabajadores por mes. Cerca de 10% de sus empleados son temporales, indica Jim Lewis, jefe de recursos humanos de la empresa. “Esa es una forma rápida de traer gente, y da un poco de tiempo para saber si el crecimiento se mantendrá o no”, explic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También facilita volver a recortar en tiempos difíciles. Los trabajadores, en pocas palabras, </w:t>
      </w:r>
      <w:r>
        <w:rPr>
          <w:rFonts w:eastAsia="Times New Roman" w:cs="Times New Roman" w:ascii="Times New Roman" w:hAnsi="Times New Roman"/>
          <w:color w:val="FF0000"/>
          <w:sz w:val="24"/>
          <w:szCs w:val="24"/>
          <w:u w:val="single"/>
          <w:lang w:eastAsia="es-ES"/>
        </w:rPr>
        <w:t>ahora pueden ser contratados “en el momento preciso”.</w:t>
      </w:r>
      <w:r>
        <w:rPr>
          <w:rFonts w:eastAsia="Times New Roman" w:cs="Times New Roman" w:ascii="Times New Roman" w:hAnsi="Times New Roman"/>
          <w:sz w:val="24"/>
          <w:szCs w:val="24"/>
          <w:lang w:eastAsia="es-ES"/>
        </w:rPr>
        <w:t xml:space="preserve"> Y aparentemente, muchos empleadores no creen que todavía sea el momento. Debido a que “pueden contratar personal temporal casi al instante, hay poca necesidad de contratar a la espera de una recuperación en los negoci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Cuando sí reclutan personal, las grandes empresas multinacionales con sede en EEUU están en mejor condición de y más dispuestas a contratar en el exterior, en parte porque los salarios son a menudo más baratos, pero también porque es allí donde están sus cliente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n la década de los 90, las multinacionales incorporaron en EEUU casi dos puestos de trabajo por cada nuevo empleo fuera del país; en tanto que en la década siguiente, recortaron 2,9 millones de empleos estadounidenses, mientras que aumentaron 2,4 millones en el extranjero, de acuerdo con el Departamento de Comercio de EEUU.</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Hal Sirkin, de Boston Consulting Group (BCG), afirma que el aumento de los salarios en China resta un poco de atractivo al país. </w:t>
      </w:r>
      <w:r>
        <w:rPr>
          <w:rFonts w:eastAsia="Times New Roman" w:cs="Times New Roman" w:ascii="Times New Roman" w:hAnsi="Times New Roman"/>
          <w:b/>
          <w:color w:val="FF0000"/>
          <w:sz w:val="24"/>
          <w:szCs w:val="24"/>
          <w:u w:val="single"/>
          <w:lang w:eastAsia="es-ES"/>
        </w:rPr>
        <w:t>En 2000, los salarios de los trabajadores chinos promediaron 3% de los de sus contrapartes estadounidenses. Hoy en día, representan 9%, y la firma de consultoría espera que la cifra llegue a 15% en 2015.</w:t>
      </w:r>
      <w:r>
        <w:rPr>
          <w:rFonts w:eastAsia="Times New Roman" w:cs="Times New Roman" w:ascii="Times New Roman" w:hAnsi="Times New Roman"/>
          <w:sz w:val="24"/>
          <w:szCs w:val="24"/>
          <w:lang w:eastAsia="es-ES"/>
        </w:rPr>
        <w:t xml:space="preserve"> Sirkin predice que ello impulsará a muchos fabricantes a devolver el trabajo a EEUU. ¿Cuántos? Sirkin todavía trabaja en un cálculo.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Aun cuando </w:t>
      </w:r>
      <w:r>
        <w:rPr>
          <w:rFonts w:eastAsia="Times New Roman" w:cs="Times New Roman" w:ascii="Times New Roman" w:hAnsi="Times New Roman"/>
          <w:sz w:val="24"/>
          <w:szCs w:val="24"/>
          <w:u w:val="single"/>
          <w:lang w:eastAsia="es-ES"/>
        </w:rPr>
        <w:t>el gobierno cuenta 4,68 trabajadores desempleados por cada puesto que se abre,</w:t>
      </w:r>
      <w:r>
        <w:rPr>
          <w:rFonts w:eastAsia="Times New Roman" w:cs="Times New Roman" w:ascii="Times New Roman" w:hAnsi="Times New Roman"/>
          <w:sz w:val="24"/>
          <w:szCs w:val="24"/>
          <w:lang w:eastAsia="es-ES"/>
        </w:rPr>
        <w:t xml:space="preserve"> algunos empleadores insisten en que no pueden encontrar empleados con las habilidades que necesitan a los salarios que pueden pag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deslocalización competitiva (una “aniquilación” consentida del trabajador local)</w:t>
      </w:r>
    </w:p>
    <w:p>
      <w:pPr>
        <w:pStyle w:val="Figcaption"/>
        <w:jc w:val="both"/>
        <w:rPr/>
      </w:pPr>
      <w:r>
        <w:rPr>
          <w:i/>
        </w:rPr>
        <w:t>“</w:t>
      </w:r>
      <w:r>
        <w:rPr>
          <w:i/>
        </w:rPr>
        <w:t xml:space="preserve">Las compañías multinacionales con sede en Estados Unidos sumaron 1,5 millones de trabajadores a sus nóminas en Asia y el Pacífico durante la década de 2000 y 477.500 trabajadores en Latinoamérica, al mismo tiempo que recortaron 864.000 empleos locales, informó el Departamento de Comercio de EEUU, cuantificando una tendencia a la que se presta cada vez más atención”... </w:t>
      </w:r>
      <w:r>
        <w:rPr>
          <w:u w:val="single"/>
        </w:rPr>
        <w:t>Las multinacionales de EEUU sumaron empleos en el extranjero, a la vez que redujeron su nómina local, según un estudio</w:t>
      </w:r>
      <w:r>
        <w:rPr/>
        <w:t xml:space="preserve"> (The Wall Street Journal - </w:t>
      </w:r>
      <w:r>
        <w:rPr>
          <w:b/>
        </w:rPr>
        <w:t>21/11/11</w:t>
      </w:r>
      <w:r>
        <w:rPr/>
        <w:t>)</w:t>
      </w:r>
    </w:p>
    <w:p>
      <w:pPr>
        <w:pStyle w:val="Figcaption"/>
        <w:jc w:val="both"/>
        <w:rPr>
          <w:u w:val="single"/>
        </w:rPr>
      </w:pPr>
      <w:r>
        <w:rPr>
          <w:u w:val="single"/>
        </w:rPr>
        <w:t xml:space="preserve"> </w:t>
      </w:r>
    </w:p>
    <w:p>
      <w:pPr>
        <w:pStyle w:val="Figcaption"/>
        <w:jc w:val="both"/>
        <w:rPr>
          <w:u w:val="single"/>
        </w:rPr>
      </w:pPr>
      <w:r>
        <w:rPr/>
        <w:t>“</w:t>
      </w:r>
      <w:r>
        <w:rPr/>
        <w:t>El rápido crecimiento en el extranjero se concentró en los mercados emergentes como China, Brasil, India y Europa Oriental”, indicaron los economistas del Departamento de Comercio estadounidense Kevin Barefoot y Raymond Mataloni en un sumario de su encuesta anual de multinacionales en la edición más reciente (2011) de la Encuesta de Negocios Actuales que publica este departamento.</w:t>
      </w:r>
    </w:p>
    <w:p>
      <w:pPr>
        <w:pStyle w:val="Figcaption"/>
        <w:jc w:val="both"/>
        <w:rPr>
          <w:u w:val="single"/>
        </w:rPr>
      </w:pPr>
      <w:r>
        <w:rPr>
          <w:u w:val="single"/>
        </w:rPr>
      </w:r>
    </w:p>
    <w:p>
      <w:pPr>
        <w:pStyle w:val="Figcaption"/>
        <w:jc w:val="both"/>
        <w:rPr/>
      </w:pPr>
      <w:r>
        <w:rPr/>
        <w:t>“</w:t>
      </w:r>
      <w:r>
        <w:rPr/>
        <w:t xml:space="preserve">Considerando el destino de las ventas de las filiales en esos países”, agregan, “la meta de las multinacionales estadounidenses al expandir la producción era principalmente vender a los clientes locales, en vez de reducir sus costos laborales para bienes y servicios destinados a EEUU, Europa Occidental y otros países de altos ingresos”. </w:t>
      </w:r>
    </w:p>
    <w:p>
      <w:pPr>
        <w:pStyle w:val="Figcaption"/>
        <w:jc w:val="both"/>
        <w:rPr/>
      </w:pPr>
      <w:r>
        <w:rPr/>
      </w:r>
    </w:p>
    <w:p>
      <w:pPr>
        <w:pStyle w:val="Figcaption"/>
        <w:jc w:val="both"/>
        <w:rPr/>
      </w:pPr>
      <w:r>
        <w:rPr/>
        <w:t xml:space="preserve">Las cifras publicadas también muestran que mientras las compañías estadounidenses aún llevan a cabo el grueso de sus inversiones de capital y gastos en investigación y desarrollo en EEUU, una proporción cada vez más grande se está trasladando al extranjero. Por ejemplo, las multinacionales redujeron sus gastos en inversiones de capital en EEUU a una tasa anualizada de 0,2% en la década de 2000 y la incrementaron a una tasa anualizada de 4% en el extranjero. Aun así, destinaron US$ 2,40 a gastos de capital en EEUU por cada US$ 1 gastado en el extranjero. </w:t>
      </w:r>
    </w:p>
    <w:p>
      <w:pPr>
        <w:pStyle w:val="Figcaption"/>
        <w:jc w:val="both"/>
        <w:rPr/>
      </w:pPr>
      <w:r>
        <w:rPr/>
      </w:r>
    </w:p>
    <w:p>
      <w:pPr>
        <w:pStyle w:val="Figcaption"/>
        <w:jc w:val="both"/>
        <w:rPr/>
      </w:pPr>
      <w:r>
        <w:rPr/>
        <w:t xml:space="preserve">Entre las compañías en industrias diferentes a las finanzas, 57% de las contrataciones extranjeras entre 1999 y 2009 fueron hechas en Asia. Las firmas sumaron 683.000 empleos en China, un aumento de 172% a lo largo de la década y 392.000 trabajadores en India, un alza de 542%. Otro 18% de las contrataciones en el extranjero tuvo lugar en América Latina. </w:t>
      </w:r>
    </w:p>
    <w:p>
      <w:pPr>
        <w:pStyle w:val="Figcaption"/>
        <w:jc w:val="both"/>
        <w:rPr/>
      </w:pPr>
      <w:r>
        <w:rPr/>
      </w:r>
    </w:p>
    <w:p>
      <w:pPr>
        <w:pStyle w:val="Figcaption"/>
        <w:jc w:val="both"/>
        <w:rPr/>
      </w:pPr>
      <w:r>
        <w:rPr/>
        <w:tab/>
        <w:tab/>
        <w:tab/>
        <w:t xml:space="preserve">        </w:t>
      </w:r>
      <w:r>
        <w:rPr>
          <w:rFonts w:cs="Arial" w:ascii="Arial" w:hAnsi="Arial"/>
          <w:sz w:val="15"/>
          <w:szCs w:val="15"/>
          <w:lang w:val="en-US" w:eastAsia="en-US"/>
        </w:rPr>
        <w:drawing>
          <wp:inline distT="0" distB="0" distL="0" distR="0">
            <wp:extent cx="1638300" cy="3228975"/>
            <wp:effectExtent l="0" t="0" r="0" b="0"/>
            <wp:docPr id="11" name="Imagen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0" descr=""/>
                    <pic:cNvPicPr>
                      <a:picLocks noChangeAspect="1" noChangeArrowheads="1"/>
                    </pic:cNvPicPr>
                  </pic:nvPicPr>
                  <pic:blipFill>
                    <a:blip r:embed="rId19"/>
                    <a:srcRect l="-22" t="-11" r="-22" b="-11"/>
                    <a:stretch>
                      <a:fillRect/>
                    </a:stretch>
                  </pic:blipFill>
                  <pic:spPr bwMode="auto">
                    <a:xfrm>
                      <a:off x="0" y="0"/>
                      <a:ext cx="1638300" cy="3228975"/>
                    </a:xfrm>
                    <a:prstGeom prst="rect">
                      <a:avLst/>
                    </a:prstGeom>
                  </pic:spPr>
                </pic:pic>
              </a:graphicData>
            </a:graphic>
          </wp:inline>
        </w:drawing>
      </w:r>
    </w:p>
    <w:p>
      <w:pPr>
        <w:pStyle w:val="Normal"/>
        <w:shd w:fill="FFFFFF" w:val="clear"/>
        <w:spacing w:lineRule="auto" w:line="240" w:before="0" w:after="150"/>
        <w:rPr>
          <w:rFonts w:ascii="Arial" w:hAnsi="Arial" w:eastAsia="Times New Roman" w:cs="Arial"/>
          <w:sz w:val="15"/>
          <w:szCs w:val="15"/>
          <w:lang w:val="en" w:eastAsia="es-ES"/>
        </w:rPr>
      </w:pPr>
      <w:r>
        <w:rPr>
          <w:rFonts w:eastAsia="Times New Roman" w:cs="Arial" w:ascii="Arial" w:hAnsi="Arial"/>
          <w:sz w:val="15"/>
          <w:szCs w:val="15"/>
          <w:lang w:val="en" w:eastAsia="es-ES"/>
        </w:rPr>
      </w:r>
    </w:p>
    <w:p>
      <w:pPr>
        <w:pStyle w:val="Figcaption"/>
        <w:jc w:val="both"/>
        <w:rPr/>
      </w:pPr>
      <w:r>
        <w:rPr/>
        <w:t xml:space="preserve">Fuera de su país, las empresas estadounidenses aún emplean más gente en Europa que en cualquier otra parte del mundo. Buena parte de las contrataciones llevadas a cabo durante la década analizada se hicieron en países con mano de obra barata en Europa Oriental. Las compañías despidieron a 14.700 trabajadores en Alemania durante la década y apenas sumaron 8.700 en Francia, a la vez que incrementaron sus nóminas en Polonia en 135.500 y en Hungría en 53.700 trabajadores. </w:t>
      </w:r>
    </w:p>
    <w:p>
      <w:pPr>
        <w:pStyle w:val="Figcaption"/>
        <w:jc w:val="both"/>
        <w:rPr/>
      </w:pPr>
      <w:r>
        <w:rPr/>
      </w:r>
    </w:p>
    <w:p>
      <w:pPr>
        <w:pStyle w:val="Figcaption"/>
        <w:jc w:val="both"/>
        <w:rPr/>
      </w:pPr>
      <w:r>
        <w:rPr/>
        <w:t xml:space="preserve">En total, las multinacionales estadounidenses emplearon a 23,1 millones de trabajadores en EEUU en 2009 y 10,8 millones en filiales en otros países en las que contaban con una participación mayoritaria, un total que no refleja los millones de empleados en empresas en el extranjero en las que no tienen inversiones, pero de las cuales hacen grandes compras. Entre 1989 y 1999, las multinacionales estadounidenses, incluso a las firmas financieras, agregaron 4,4 millones de empleados en EEUU y 2,7 millones en el extranjero. </w:t>
      </w:r>
    </w:p>
    <w:p>
      <w:pPr>
        <w:pStyle w:val="Figcaption"/>
        <w:jc w:val="both"/>
        <w:rPr/>
      </w:pPr>
      <w:r>
        <w:rPr/>
      </w:r>
    </w:p>
    <w:p>
      <w:pPr>
        <w:pStyle w:val="Figcaption"/>
        <w:jc w:val="both"/>
        <w:rPr/>
      </w:pPr>
      <w:r>
        <w:rPr/>
        <w:t xml:space="preserve">En la década de 2000, tal como lo informó el gobierno en abril, las firmas recortaron su fuerza laboral en EEUU a medida que se expandían en el extranjero. Las cifras más recientes muestran que las firmas eliminaron 864.600 empleos en EEUU entre 1999 y 2009 y sumaron 2,9 millones en otros países. </w:t>
      </w:r>
    </w:p>
    <w:p>
      <w:pPr>
        <w:pStyle w:val="Figcaption"/>
        <w:jc w:val="both"/>
        <w:rPr/>
      </w:pPr>
      <w:r>
        <w:rPr/>
      </w:r>
    </w:p>
    <w:p>
      <w:pPr>
        <w:pStyle w:val="Figcaption"/>
        <w:jc w:val="both"/>
        <w:rPr/>
      </w:pPr>
      <w:r>
        <w:rPr/>
        <w:t>La Oficina de Análisis Económico del Departamento de Comercio lleva a cabo una encuesta cada cinco años para incluir a compañías multinacionales a las que no había prestado atención. La actualización de 2009 incluyó a multinacionales con grandes nóminas en EEUU que no se encontraban en las cifras preliminares publicadas en abril. Las cifras presentadas en aquel entonces indicaban que las multinacionales habían eliminado 2,9 millones de empleos en EEUU y sumado 2,4 millones en el extranjero durante la década de 2000.</w:t>
      </w:r>
    </w:p>
    <w:p>
      <w:pPr>
        <w:pStyle w:val="Figcaption"/>
        <w:jc w:val="both"/>
        <w:rPr/>
      </w:pPr>
      <w:r>
        <w:rPr/>
      </w:r>
    </w:p>
    <w:p>
      <w:pPr>
        <w:pStyle w:val="Figcaption"/>
        <w:jc w:val="both"/>
        <w:rPr/>
      </w:pPr>
      <w:r>
        <w:rPr/>
        <w:t>Buena parte de las inversiones y contrataciones en el extranjero se han realizado en el sector de servicios y otras industrias aparte de la manufactura. Entre las manufactureras estadounidenses, cerca de 60% de sus empleados aún se encuentra en EEUU. No obstante, estas empresas recortaron sus nóminas en 2,1 millones de trabajadores en la década pasada y sumaron 230.000 trabajadores en el extranjero.</w:t>
      </w:r>
    </w:p>
    <w:p>
      <w:pPr>
        <w:pStyle w:val="Figcaption"/>
        <w:jc w:val="both"/>
        <w:rPr/>
      </w:pPr>
      <w:r>
        <w:rPr/>
      </w:r>
    </w:p>
    <w:p>
      <w:pPr>
        <w:pStyle w:val="Figcaption"/>
        <w:jc w:val="both"/>
        <w:rPr/>
      </w:pPr>
      <w:r>
        <w:rPr/>
        <w:t>En total, las multinacionales dedicadas a la manufactura emplearon a 6,9 millones trabajadores en EEUU en 2009 y 4,6 millones en el extranjero…</w:t>
      </w:r>
    </w:p>
    <w:p>
      <w:pPr>
        <w:pStyle w:val="NormalWeb"/>
        <w:jc w:val="both"/>
        <w:rPr>
          <w:b/>
          <w:b/>
        </w:rPr>
      </w:pPr>
      <w:r>
        <w:rPr>
          <w:b/>
        </w:rPr>
        <w:t xml:space="preserve">- El patrimonio neto de los hogares estadounidenses disminuyó casi 40% entre 2007 y 2010 a niveles no registrados desde 1992. </w:t>
      </w:r>
    </w:p>
    <w:p>
      <w:pPr>
        <w:pStyle w:val="NormalWeb"/>
        <w:jc w:val="both"/>
        <w:rPr/>
      </w:pPr>
      <w:r>
        <w:rPr>
          <w:i/>
        </w:rPr>
        <w:t>“</w:t>
      </w:r>
      <w:r>
        <w:rPr>
          <w:i/>
        </w:rPr>
        <w:t xml:space="preserve">El lunes, la Reserva Federal de Estados Unidos publicó un informe que mostró que la media del patrimonio neto de las familias disminuyó a US$ 77.300 en 2010, frente a los US$ 126.400 en 2007, lo que representa una disminución de 38,8%, el mayor descenso desde que comenzó este sondeo en 1989”... </w:t>
      </w:r>
      <w:r>
        <w:rPr>
          <w:u w:val="single"/>
        </w:rPr>
        <w:t>El patrimonio neto de las familias de EEUU cae casi 40% entre 2007 y 2010</w:t>
      </w:r>
      <w:r>
        <w:rPr/>
        <w:t xml:space="preserve"> (The Wall Street Journal - </w:t>
      </w:r>
      <w:r>
        <w:rPr>
          <w:b/>
        </w:rPr>
        <w:t>11/6/12</w:t>
      </w:r>
      <w:r>
        <w:rPr/>
        <w:t>)</w:t>
      </w:r>
    </w:p>
    <w:p>
      <w:pPr>
        <w:pStyle w:val="NormalWeb"/>
        <w:jc w:val="both"/>
        <w:rPr/>
      </w:pPr>
      <w:r>
        <w:rPr/>
        <w:t xml:space="preserve">El patrimonio neto de los hogares es un indicador de los activos totales, como viviendas, acciones y pensiones, menos las obligaciones totales, como hipotecas y deuda en tarjetas de crédito. El patrimonio neto promedio cayó 14,7% en el período. </w:t>
      </w:r>
    </w:p>
    <w:p>
      <w:pPr>
        <w:pStyle w:val="NormalWeb"/>
        <w:jc w:val="both"/>
        <w:rPr/>
      </w:pPr>
      <w:r>
        <w:rPr/>
        <w:t xml:space="preserve">Los ingresos y el patrimonio neto de las familias estadounidenses cayeron en concordancia con las turbulencias de la economía del país durante los últimos tres años (2007-2010), según el Sondeo de las Finanzas del Consumidor de la Fed, un panorama detallado de las cuentas de los hogares que se realiza cada tres años. </w:t>
      </w:r>
    </w:p>
    <w:p>
      <w:pPr>
        <w:pStyle w:val="NormalWeb"/>
        <w:jc w:val="both"/>
        <w:rPr/>
      </w:pPr>
      <w:r>
        <w:rPr/>
        <w:t xml:space="preserve">Los hogares cuyos activos estaban más vinculados con propiedades residenciales registraron la mayor merma en su patrimonio neto medio, que declinó a US$ 75.000 en 2010, frente a los US$ 110.000 de tres años antes. </w:t>
      </w:r>
    </w:p>
    <w:p>
      <w:pPr>
        <w:pStyle w:val="NormalWeb"/>
        <w:jc w:val="both"/>
        <w:rPr/>
      </w:pPr>
      <w:r>
        <w:rPr/>
        <w:t xml:space="preserve">En 2010, el ingreso medio familiar cayó a US$ 45.800 desde los US$ 49.600 en 2007, lo que representa una caída de 7,7%. El ingreso promedio se contrajo 11,1%, de US$ 88.300 a US$ 78.500. </w:t>
      </w:r>
    </w:p>
    <w:p>
      <w:pPr>
        <w:pStyle w:val="NormalWeb"/>
        <w:jc w:val="both"/>
        <w:rPr/>
      </w:pPr>
      <w:r>
        <w:rPr/>
        <w:t xml:space="preserve">La clase media sufrió la peor merma en su ingreso. El 10% más acaudalado vio su ingreso neto reducirse 1,4% en tres años, mientras que el de las familias en el segundo y tercer cuartil declinó 12,1% y 7,7% respectivamente. El ingreso medio del cuartil más bajo descendió 3,7%. </w:t>
      </w:r>
    </w:p>
    <w:p>
      <w:pPr>
        <w:pStyle w:val="NormalWeb"/>
        <w:jc w:val="both"/>
        <w:rPr/>
      </w:pPr>
      <w:r>
        <w:rPr/>
        <w:t xml:space="preserve">En cuanto a sus expectativas para sus ingresos futuros, en 2010 poco más del 35% de las familias dijo no tener claridad sobre sus ingresos el año próximo, frente a 31,4% en 2007. </w:t>
      </w:r>
    </w:p>
    <w:p>
      <w:pPr>
        <w:pStyle w:val="NormalWeb"/>
        <w:jc w:val="both"/>
        <w:rPr/>
      </w:pPr>
      <w:r>
        <w:rPr/>
        <w:t xml:space="preserve">El 74,9% de las familias tenía algún tipo de deuda en 2010, frente al 77% de tres años antes, mientras que la cantidad de familias cuya deuda asciende a más de 40% de su ingreso casi no varió. </w:t>
      </w:r>
    </w:p>
    <w:p>
      <w:pPr>
        <w:pStyle w:val="NormalWeb"/>
        <w:jc w:val="both"/>
        <w:rPr/>
      </w:pPr>
      <w:r>
        <w:rPr/>
        <w:t xml:space="preserve">En tanto, la proporción de hogares con balances en las tarjetas de crédito cayó 6,7 puntos porcentuales a 39,4% en 2010. El balance medio descendió 16,1% a US$ 2.600, mientras que el balance promedio disminuyó 7,8% a US$ 7.100. </w:t>
      </w:r>
    </w:p>
    <w:p>
      <w:pPr>
        <w:pStyle w:val="NormalWeb"/>
        <w:jc w:val="both"/>
        <w:rPr/>
      </w:pPr>
      <w:r>
        <w:rPr/>
        <w:t xml:space="preserve">Pero la cantidad de familias atrasadas 60 días o más en el pago de sus deudas aumentó a 10,8% en 2010, frente a 7,1% en 2007. </w:t>
      </w:r>
    </w:p>
    <w:p>
      <w:pPr>
        <w:pStyle w:val="NormalWeb"/>
        <w:jc w:val="both"/>
        <w:rPr/>
      </w:pPr>
      <w:r>
        <w:rPr/>
        <w:t xml:space="preserve">En términos generales, la deuda como porcentaje de los activos de los hogares creció a 16,4% en 2010, frente a 14,8% en 2007. </w:t>
      </w:r>
    </w:p>
    <w:p>
      <w:pPr>
        <w:pStyle w:val="NormalWeb"/>
        <w:jc w:val="both"/>
        <w:rPr/>
      </w:pPr>
      <w:r>
        <w:rPr/>
        <w:t>Por último, la proporción de familias que ahorró durante el año precedente descendió de 56,4% en 2007 a 52% en 2010, el nivel más bajo desde 1992.</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vía hacia el trabajo masivo de clase media se ha ido (entre el dolor y la rabi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declive de los empleos industriales en EEUU</w:t>
      </w:r>
      <w:r>
        <w:rPr>
          <w:rFonts w:cs="Times New Roman" w:ascii="Times New Roman" w:hAnsi="Times New Roman"/>
          <w:sz w:val="24"/>
          <w:szCs w:val="24"/>
        </w:rPr>
        <w:t xml:space="preserve"> (BBCMundo - </w:t>
      </w:r>
      <w:r>
        <w:rPr>
          <w:rFonts w:cs="Times New Roman" w:ascii="Times New Roman" w:hAnsi="Times New Roman"/>
          <w:b/>
          <w:sz w:val="24"/>
          <w:szCs w:val="24"/>
        </w:rPr>
        <w:t>8/8/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onny Dymond)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En la planta de AMI, una productora de pilas de combustible con base en Michigan, Estados Unidos, se puede escuchar el futuro de la manufactura.</w:t>
      </w:r>
    </w:p>
    <w:p>
      <w:pPr>
        <w:pStyle w:val="Normal"/>
        <w:jc w:val="both"/>
        <w:rPr>
          <w:rFonts w:ascii="Times New Roman" w:hAnsi="Times New Roman" w:cs="Times New Roman"/>
          <w:sz w:val="24"/>
          <w:szCs w:val="24"/>
        </w:rPr>
      </w:pPr>
      <w:r>
        <w:rPr>
          <w:rFonts w:cs="Times New Roman" w:ascii="Times New Roman" w:hAnsi="Times New Roman"/>
          <w:sz w:val="24"/>
          <w:szCs w:val="24"/>
        </w:rPr>
        <w:t>Es muy, muy silencioso.</w:t>
      </w:r>
    </w:p>
    <w:p>
      <w:pPr>
        <w:pStyle w:val="Normal"/>
        <w:jc w:val="both"/>
        <w:rPr>
          <w:rFonts w:ascii="Times New Roman" w:hAnsi="Times New Roman" w:cs="Times New Roman"/>
          <w:sz w:val="24"/>
          <w:szCs w:val="24"/>
        </w:rPr>
      </w:pPr>
      <w:r>
        <w:rPr>
          <w:rFonts w:cs="Times New Roman" w:ascii="Times New Roman" w:hAnsi="Times New Roman"/>
          <w:sz w:val="24"/>
          <w:szCs w:val="24"/>
        </w:rPr>
        <w:t>El ruido más fuerte es el sonido de un ascensor hidráulico utilizado para reemplazar bombillas.</w:t>
      </w:r>
    </w:p>
    <w:p>
      <w:pPr>
        <w:pStyle w:val="Normal"/>
        <w:jc w:val="both"/>
        <w:rPr>
          <w:rFonts w:ascii="Times New Roman" w:hAnsi="Times New Roman" w:cs="Times New Roman"/>
          <w:sz w:val="24"/>
          <w:szCs w:val="24"/>
        </w:rPr>
      </w:pPr>
      <w:r>
        <w:rPr>
          <w:rFonts w:cs="Times New Roman" w:ascii="Times New Roman" w:hAnsi="Times New Roman"/>
          <w:sz w:val="24"/>
          <w:szCs w:val="24"/>
        </w:rPr>
        <w:t>El contraste con la manufactura tradicional es fuerte: casi no hay ruido, casi no hay mugre, hay poco esfuerzo físico. Y los requisitos para los trabajadores son muy diferent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y que tener personas listas que ayudan a construirla de abajo a arriba”, dice el presidente de AMI, Aaron Crum.</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forjamos más las cosas. Usamos láser para cortar metal, extrudamos cerámica, hacemos cosas que son diferentes. Y entonces, por eso, necesitamos una fuerza laboral distinta para hacerlo realidad”.</w:t>
      </w:r>
    </w:p>
    <w:p>
      <w:pPr>
        <w:pStyle w:val="Normal"/>
        <w:jc w:val="both"/>
        <w:rPr>
          <w:rFonts w:ascii="Times New Roman" w:hAnsi="Times New Roman" w:cs="Times New Roman"/>
          <w:sz w:val="24"/>
          <w:szCs w:val="24"/>
        </w:rPr>
      </w:pPr>
      <w:r>
        <w:rPr>
          <w:rFonts w:cs="Times New Roman" w:ascii="Times New Roman" w:hAnsi="Times New Roman"/>
          <w:sz w:val="24"/>
          <w:szCs w:val="24"/>
        </w:rPr>
        <w:t>Décadas de pérdi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ados Unidos, la industria manufacturera está experimentando la misma revolución tecnológica que envió a los trabajadores de la agricultura a la industria al final del siglo XIX, dice Lou Glazer, del grupo consultor Michigan Future Inc.</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En los años 50, dice, los trabajos de fábrica correspondían a un tercio del trabajo total en Estados Unidos. Ahora son menos del 10%.</w:t>
      </w:r>
    </w:p>
    <w:p>
      <w:pPr>
        <w:pStyle w:val="Normal"/>
        <w:jc w:val="both"/>
        <w:rPr>
          <w:rFonts w:ascii="Times New Roman" w:hAnsi="Times New Roman" w:cs="Times New Roman"/>
          <w:sz w:val="24"/>
          <w:szCs w:val="24"/>
        </w:rPr>
      </w:pPr>
      <w:r>
        <w:rPr>
          <w:rFonts w:cs="Times New Roman" w:ascii="Times New Roman" w:hAnsi="Times New Roman"/>
          <w:sz w:val="24"/>
          <w:szCs w:val="24"/>
        </w:rPr>
        <w:t>Aunque el empleo industrial ha aumentado ligeramente en los últimos meses -añadiendo 30.000 empleos desde marzo- los beneficios palidecen junto a las pérdidas de la última déc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diez años han desaparecido 3,5 millones de empleos en el sector, lo que lleva el total a poco menos de 12 mill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mientras el empleo ha caído, la productividad se ha disparado.</w:t>
      </w:r>
    </w:p>
    <w:p>
      <w:pPr>
        <w:pStyle w:val="Normal"/>
        <w:jc w:val="both"/>
        <w:rPr/>
      </w:pPr>
      <w:r>
        <w:rPr>
          <w:rFonts w:cs="Times New Roman" w:ascii="Times New Roman" w:hAnsi="Times New Roman"/>
          <w:sz w:val="24"/>
          <w:szCs w:val="24"/>
          <w:u w:val="single"/>
        </w:rPr>
        <w:t>No en vano, la Asociación Nacional de Manufactureros de Estados Unidos se precia de que los trabajadores de fábrica estadounidenses sean “los más productivos del mundo”.</w:t>
      </w:r>
    </w:p>
    <w:p>
      <w:pPr>
        <w:pStyle w:val="Normal"/>
        <w:jc w:val="both"/>
        <w:rPr>
          <w:rFonts w:ascii="Times New Roman" w:hAnsi="Times New Roman" w:cs="Times New Roman"/>
          <w:sz w:val="24"/>
          <w:szCs w:val="24"/>
        </w:rPr>
      </w:pPr>
      <w:r>
        <w:rPr>
          <w:rFonts w:cs="Times New Roman" w:ascii="Times New Roman" w:hAnsi="Times New Roman"/>
          <w:sz w:val="24"/>
          <w:szCs w:val="24"/>
        </w:rPr>
        <w:t>A unos 30 minutos en auto de la planta de AMI está el fantasma del pasado manufacturero: Willow Run.</w:t>
      </w:r>
    </w:p>
    <w:p>
      <w:pPr>
        <w:pStyle w:val="Normal"/>
        <w:jc w:val="both"/>
        <w:rPr/>
      </w:pPr>
      <w:r>
        <w:rPr>
          <w:rFonts w:cs="Times New Roman" w:ascii="Times New Roman" w:hAnsi="Times New Roman"/>
          <w:sz w:val="24"/>
          <w:szCs w:val="24"/>
        </w:rPr>
        <w:t xml:space="preserve">Es una planta increíblemente grande con más de 460.000 metros cuadrados, que alguna vez produjo aviones bombarderos Liberator, luego autos Kaiser, luego transmisores y cuerpos de vehículos para General Motors. </w:t>
      </w:r>
    </w:p>
    <w:p>
      <w:pPr>
        <w:pStyle w:val="Normal"/>
        <w:jc w:val="both"/>
        <w:rPr>
          <w:rFonts w:ascii="Times New Roman" w:hAnsi="Times New Roman" w:cs="Times New Roman"/>
          <w:sz w:val="24"/>
          <w:szCs w:val="24"/>
        </w:rPr>
      </w:pPr>
      <w:r>
        <w:rPr>
          <w:rFonts w:cs="Times New Roman" w:ascii="Times New Roman" w:hAnsi="Times New Roman"/>
          <w:sz w:val="24"/>
          <w:szCs w:val="24"/>
        </w:rPr>
        <w:t>Willow Run cerró en 2010 cuando General Motors quebró y buena parte de la fábrica es un recordatorio impresionante de lo que era la manufactura: pesadas prensas del tamaño de una casa de tres pisos se llenan de polvo, los corredores serpentean sin fin aparente hacia la penumbra y el aire es denso por el olor del aceite para máquin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se necesitaba diploma”</w:t>
      </w:r>
    </w:p>
    <w:p>
      <w:pPr>
        <w:pStyle w:val="Normal"/>
        <w:jc w:val="both"/>
        <w:rPr>
          <w:rFonts w:ascii="Times New Roman" w:hAnsi="Times New Roman" w:cs="Times New Roman"/>
          <w:sz w:val="24"/>
          <w:szCs w:val="24"/>
        </w:rPr>
      </w:pPr>
      <w:r>
        <w:rPr>
          <w:rFonts w:cs="Times New Roman" w:ascii="Times New Roman" w:hAnsi="Times New Roman"/>
          <w:sz w:val="24"/>
          <w:szCs w:val="24"/>
        </w:rPr>
        <w:t>Reunidos en una mesa en un restaurante cercano, antiguos trabajadores de Willow Run recuerdan sus primeros días en la plan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cuando tienen alrededor de 50 años, ellos explican cómo consiguieron el trabajo en la plant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o se necesitaba un diploma de secundaria”, dice Sterling Mullin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Uno sólo debía ser un buen trabajador”, dice Gerry Gardner, “y debía ir todos los días, pues no era un trabajo fácil”.</w:t>
      </w:r>
    </w:p>
    <w:p>
      <w:pPr>
        <w:pStyle w:val="Normal"/>
        <w:jc w:val="both"/>
        <w:rPr>
          <w:rFonts w:ascii="Times New Roman" w:hAnsi="Times New Roman" w:cs="Times New Roman"/>
          <w:sz w:val="24"/>
          <w:szCs w:val="24"/>
        </w:rPr>
      </w:pPr>
      <w:r>
        <w:rPr>
          <w:rFonts w:cs="Times New Roman" w:ascii="Times New Roman" w:hAnsi="Times New Roman"/>
          <w:sz w:val="24"/>
          <w:szCs w:val="24"/>
        </w:rPr>
        <w:t>Tom White creció en una finca, “así que las habilidades que tenía no eran muy aplicab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ra la época en que la manufactura servía a los hombres poco educados para incluirse en la clase media industrial de Estados Unido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Uno podía meter a los hijos a la universidad, teníamos un par de semanas de vacaciones”, dice Gardner.</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Y uno tenía suficiente dinero para salir a comprar un auto nuevo. No éramos ricos -no conduzco un Rolls Royce ni nada- pero sí me compré un auto de General Motors”.</w:t>
      </w:r>
    </w:p>
    <w:p>
      <w:pPr>
        <w:pStyle w:val="Normal"/>
        <w:jc w:val="both"/>
        <w:rPr>
          <w:rFonts w:ascii="Times New Roman" w:hAnsi="Times New Roman" w:cs="Times New Roman"/>
          <w:sz w:val="24"/>
          <w:szCs w:val="24"/>
        </w:rPr>
      </w:pPr>
      <w:r>
        <w:rPr>
          <w:rFonts w:cs="Times New Roman" w:ascii="Times New Roman" w:hAnsi="Times New Roman"/>
          <w:sz w:val="24"/>
          <w:szCs w:val="24"/>
        </w:rPr>
        <w:t>Cambios</w:t>
      </w:r>
    </w:p>
    <w:p>
      <w:pPr>
        <w:pStyle w:val="Normal"/>
        <w:jc w:val="both"/>
        <w:rPr/>
      </w:pPr>
      <w:r>
        <w:rPr>
          <w:rFonts w:cs="Times New Roman" w:ascii="Times New Roman" w:hAnsi="Times New Roman"/>
          <w:color w:val="FF0000"/>
          <w:sz w:val="24"/>
          <w:szCs w:val="24"/>
          <w:u w:val="single"/>
        </w:rPr>
        <w:t>Los trabajos manufactureros todavía son bien remunerados, con un promedio en 2010 de US$ 77.186 en pagos y beneficios. Pero hay muchos menos y están cambiando, según Glazer, el consultor.</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vía hacia el trabajo masivo de clase media se ha ido”, dice.</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único trabajo de fábrica con altos salarios va a ser para personas que pueden programar y mantener máquinas. Ese trabajo va a ser bien remunerado pero requiere habilidades más desarroll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dos Unidos todavía es un jugador importante en la industria manufacturera. Más del 18% de la producción global manufacturera viene de fábricas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E incluso aunque la manufactura en Estados Unidos ha tropezado un poco recientemente a causa de la caída en órdenes de trabajo desde la eurozona, muchos de los fabricantes de Michigan son optimistas sobre el futu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l genio no puede volver a meterse en la botella.</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La manufactura en Estados Unidos ya cambió y continuará cambiando, presionada por un lado por la tecnología y por el otro por la globalización.</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Será muy difícil que los trabajadores estadounidenses menos hábiles obtengan un estilo de vida similar al que obtuvo la generación que los precedió.</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El coste de la desigualdad (distribución de ingresos y pobreza): actualización de la Hemeroteca (enero 2012 - enero 2013)</w:t>
      </w:r>
    </w:p>
    <w:p>
      <w:pPr>
        <w:pStyle w:val="Normal"/>
        <w:jc w:val="both"/>
        <w:rPr/>
      </w:pPr>
      <w:r>
        <w:rPr>
          <w:rFonts w:cs="Times New Roman" w:ascii="Times New Roman" w:hAnsi="Times New Roman"/>
          <w:sz w:val="24"/>
          <w:szCs w:val="24"/>
        </w:rPr>
        <w:t xml:space="preserve">A continuación se presenta un recorrido (específico) de cabotaje, para destacar otros “hitos” del largo viaje a ninguna parte, provocado por los cambios en la participación de los salarios en los países desarrollados (la cadena del dol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dice Cesar Vidal, sin la intención de agotar el tema, los hechos son los siguientes: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Grupos de delincuentes que pertenecen a las comunidades nómadas británicas e irlandesas han estado transportando hombres británicos al exterior para hacerlos trabajar como virtuales esclavos”… </w:t>
      </w:r>
      <w:r>
        <w:rPr>
          <w:rFonts w:cs="Times New Roman" w:ascii="Times New Roman" w:hAnsi="Times New Roman"/>
          <w:sz w:val="24"/>
          <w:szCs w:val="24"/>
          <w:u w:val="single"/>
        </w:rPr>
        <w:t>Denuncian esclavitud moderna en el corazón de Europa</w:t>
      </w:r>
      <w:r>
        <w:rPr>
          <w:rFonts w:cs="Times New Roman" w:ascii="Times New Roman" w:hAnsi="Times New Roman"/>
          <w:sz w:val="24"/>
          <w:szCs w:val="24"/>
        </w:rPr>
        <w:t xml:space="preserve"> (BBCMundo - </w:t>
      </w:r>
      <w:r>
        <w:rPr>
          <w:rFonts w:cs="Times New Roman" w:ascii="Times New Roman" w:hAnsi="Times New Roman"/>
          <w:b/>
          <w:sz w:val="24"/>
          <w:szCs w:val="24"/>
        </w:rPr>
        <w:t>3/2/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a investigación de la BBC encontró por lo menos 32 víctimas en est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La Comisión Europea describe el hecho como esclavitud moderna y señala que se trata sólo de la punta del iceberg.</w:t>
      </w:r>
    </w:p>
    <w:p>
      <w:pPr>
        <w:pStyle w:val="Normal"/>
        <w:jc w:val="both"/>
        <w:rPr>
          <w:rFonts w:ascii="Times New Roman" w:hAnsi="Times New Roman" w:cs="Times New Roman"/>
          <w:sz w:val="24"/>
          <w:szCs w:val="24"/>
        </w:rPr>
      </w:pPr>
      <w:r>
        <w:rPr>
          <w:rFonts w:cs="Times New Roman" w:ascii="Times New Roman" w:hAnsi="Times New Roman"/>
          <w:sz w:val="24"/>
          <w:szCs w:val="24"/>
        </w:rPr>
        <w:t>Se confirmaron casos en seis países europeos, entre los que se incluye Suecia, Noruega y Bélgica.</w:t>
      </w:r>
    </w:p>
    <w:p>
      <w:pPr>
        <w:pStyle w:val="Normal"/>
        <w:jc w:val="both"/>
        <w:rPr>
          <w:rFonts w:ascii="Times New Roman" w:hAnsi="Times New Roman" w:cs="Times New Roman"/>
          <w:sz w:val="24"/>
          <w:szCs w:val="24"/>
        </w:rPr>
      </w:pPr>
      <w:r>
        <w:rPr>
          <w:rFonts w:cs="Times New Roman" w:ascii="Times New Roman" w:hAnsi="Times New Roman"/>
          <w:sz w:val="24"/>
          <w:szCs w:val="24"/>
        </w:rPr>
        <w:t>Las pandillas recogen a hombres que se encuentra en situación vulnerable, viviendo en las calles británicas, frecuentemente padeciendo problemas de alcohol y de drogas.</w:t>
      </w:r>
    </w:p>
    <w:p>
      <w:pPr>
        <w:pStyle w:val="Normal"/>
        <w:jc w:val="both"/>
        <w:rPr>
          <w:rFonts w:ascii="Times New Roman" w:hAnsi="Times New Roman" w:cs="Times New Roman"/>
          <w:sz w:val="24"/>
          <w:szCs w:val="24"/>
        </w:rPr>
      </w:pPr>
      <w:r>
        <w:rPr>
          <w:rFonts w:cs="Times New Roman" w:ascii="Times New Roman" w:hAnsi="Times New Roman"/>
          <w:sz w:val="24"/>
          <w:szCs w:val="24"/>
        </w:rPr>
        <w:t>Se les promete trabajo bien remunerado, pero luego se les traslada al exterior donde son forzados a trabajar largas y duras horas asfaltando o pavimentando carreteras por muy poco dinero o nada.</w:t>
      </w:r>
    </w:p>
    <w:p>
      <w:pPr>
        <w:pStyle w:val="Normal"/>
        <w:jc w:val="both"/>
        <w:rPr>
          <w:rFonts w:ascii="Times New Roman" w:hAnsi="Times New Roman" w:cs="Times New Roman"/>
          <w:sz w:val="24"/>
          <w:szCs w:val="24"/>
        </w:rPr>
      </w:pPr>
      <w:r>
        <w:rPr>
          <w:rFonts w:cs="Times New Roman" w:ascii="Times New Roman" w:hAnsi="Times New Roman"/>
          <w:sz w:val="24"/>
          <w:szCs w:val="24"/>
        </w:rPr>
        <w:t>La BBC conversó con uno de los hombres que llegó al puerto sueco de Malmo junto a otros dos británicos que no tenían techo cuando fueron recogidos. Pidió no ser identificado temiendo por su seguridad.</w:t>
      </w:r>
    </w:p>
    <w:p>
      <w:pPr>
        <w:pStyle w:val="Normal"/>
        <w:jc w:val="both"/>
        <w:rPr>
          <w:rFonts w:ascii="Times New Roman" w:hAnsi="Times New Roman" w:cs="Times New Roman"/>
          <w:sz w:val="24"/>
          <w:szCs w:val="24"/>
        </w:rPr>
      </w:pPr>
      <w:r>
        <w:rPr>
          <w:rFonts w:cs="Times New Roman" w:ascii="Times New Roman" w:hAnsi="Times New Roman"/>
          <w:sz w:val="24"/>
          <w:szCs w:val="24"/>
        </w:rPr>
        <w:t>Los hombres trabajaron 14 horas al día con muy poca remuneración o sin pago y viviendo en condiciones terribles y hacinados. Estaban demasiado asustados para escapar hasta que la policía sueca les ofreció ayu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visto a personas amenazadas con hachas”, señaló. “He visto como los han pateado y golpeado. A mí casi me lanzan desde un vehículo en movimiento. Es una situación muy tensa. Uno espera lo que pueda pasar después”.</w:t>
      </w:r>
    </w:p>
    <w:p>
      <w:pPr>
        <w:pStyle w:val="Normal"/>
        <w:jc w:val="both"/>
        <w:rPr>
          <w:rFonts w:ascii="Times New Roman" w:hAnsi="Times New Roman" w:cs="Times New Roman"/>
          <w:sz w:val="24"/>
          <w:szCs w:val="24"/>
        </w:rPr>
      </w:pPr>
      <w:r>
        <w:rPr>
          <w:rFonts w:cs="Times New Roman" w:ascii="Times New Roman" w:hAnsi="Times New Roman"/>
          <w:sz w:val="24"/>
          <w:szCs w:val="24"/>
        </w:rPr>
        <w:t>La comisionada europea para Asuntos Internos, Cecilia Malmstron, teme que estos casos sólo sean solo una muestra de una situación más grave y complej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un crimen horrible y es esclavitud moderna. Están utilizando a gente muy vulnerable y especialmente durante tiempos económicos duros, gente que ha perdido sus empleos, que no tienen dónde vivir, que han sido expulsados de casa por sus familiares. Tenemos que actuar con más fuerza de lo que lo hemos hecho. Es sólo recientemente que nos hemos dado cuenta de la magnitud del problema”.</w:t>
      </w:r>
    </w:p>
    <w:p>
      <w:pPr>
        <w:pStyle w:val="Normal"/>
        <w:jc w:val="both"/>
        <w:rPr>
          <w:rFonts w:ascii="Times New Roman" w:hAnsi="Times New Roman" w:cs="Times New Roman"/>
          <w:sz w:val="24"/>
          <w:szCs w:val="24"/>
        </w:rPr>
      </w:pPr>
      <w:r>
        <w:rPr>
          <w:rFonts w:cs="Times New Roman" w:ascii="Times New Roman" w:hAnsi="Times New Roman"/>
          <w:sz w:val="24"/>
          <w:szCs w:val="24"/>
        </w:rPr>
        <w:t>El gerente responsable sobre tráfico humano en la Oficina Europea de Policía (Europol), David Ellery, dice que las pandillas de nómadas han estado cometiendo esos actos criminales durante mucho tiemp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n estado atacando a los vulnerables en la sociedad, obligándolos a trabajar, pero los casos no están categorizados como tráfico humano. El trabajo se hace normalmente en el norte de Europa donde trabajan en zonas rurales, concentrándose en conseguir víctimas locales de edad avanzada. A estas personas se les intimida a pagar por un trabajo considerable así que el crimen es doble; explotación de las víctimas y estafa de la personas que pag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Alemania cuenta con un envidiable 7,4% de paro, según datos de la Agencia Federal de Trabajo del último mes de febrero. Sin embargo, un estudio del Instituto para el Trabajo y la Cualificación de la universidad de Duisburg-Essen alerta sobre las carencias del sistema laboral alemán”...</w:t>
      </w:r>
      <w:r>
        <w:rPr>
          <w:i/>
        </w:rPr>
        <w:t xml:space="preserve"> </w:t>
      </w:r>
      <w:r>
        <w:rPr>
          <w:rFonts w:cs="Times New Roman" w:ascii="Times New Roman" w:hAnsi="Times New Roman"/>
          <w:sz w:val="24"/>
          <w:szCs w:val="24"/>
          <w:u w:val="single"/>
        </w:rPr>
        <w:t>Uno de cada cuatro alemanes cobra menos de 9,15 euros brutos por hora</w:t>
      </w:r>
      <w:r>
        <w:rPr>
          <w:rFonts w:cs="Times New Roman" w:ascii="Times New Roman" w:hAnsi="Times New Roman"/>
          <w:sz w:val="24"/>
          <w:szCs w:val="24"/>
        </w:rPr>
        <w:t xml:space="preserve"> (El Economista - </w:t>
      </w:r>
      <w:r>
        <w:rPr>
          <w:rFonts w:cs="Times New Roman" w:ascii="Times New Roman" w:hAnsi="Times New Roman"/>
          <w:b/>
          <w:sz w:val="24"/>
          <w:szCs w:val="24"/>
        </w:rPr>
        <w:t>16/3/12</w:t>
      </w:r>
      <w:r>
        <w:rPr>
          <w:rFonts w:cs="Times New Roman" w:ascii="Times New Roman" w:hAnsi="Times New Roman"/>
          <w:sz w:val="24"/>
          <w:szCs w:val="24"/>
        </w:rPr>
        <w:t>)</w:t>
      </w:r>
    </w:p>
    <w:p>
      <w:pPr>
        <w:pStyle w:val="NormalWeb"/>
        <w:jc w:val="both"/>
        <w:rPr/>
      </w:pPr>
      <w:r>
        <w:rPr/>
        <w:t>Alrededor de</w:t>
      </w:r>
      <w:r>
        <w:rPr>
          <w:bCs/>
        </w:rPr>
        <w:t xml:space="preserve"> ocho millones de personas, lo que equivale a uno de cada cuatro trabajadores, cobra menos de 9,15 euros brutos por hora. </w:t>
      </w:r>
      <w:r>
        <w:rPr/>
        <w:t xml:space="preserve">El estudio calcula que el salario medio en Alemania se sitúa en los 13,73 euros por hora. </w:t>
      </w:r>
    </w:p>
    <w:p>
      <w:pPr>
        <w:pStyle w:val="NormalWeb"/>
        <w:jc w:val="both"/>
        <w:rPr/>
      </w:pPr>
      <w:r>
        <w:rPr/>
        <w:t xml:space="preserve">El periódico alemán </w:t>
      </w:r>
      <w:r>
        <w:rPr>
          <w:i/>
          <w:iCs/>
        </w:rPr>
        <w:t xml:space="preserve">Süddeutsche Zeitung </w:t>
      </w:r>
      <w:r>
        <w:rPr/>
        <w:t xml:space="preserve">publicó el 15/3/12 las cifras del estudio en un artículo en el que muestra las “sombras” del “milagro” del sistema laboral alemán y en el que se plantea si sólo se trata de una “quimera”. </w:t>
      </w:r>
    </w:p>
    <w:p>
      <w:pPr>
        <w:pStyle w:val="NormalWeb"/>
        <w:jc w:val="both"/>
        <w:rPr/>
      </w:pPr>
      <w:r>
        <w:rPr/>
        <w:t xml:space="preserve">Entre los años 1995 y 2012 se registró un aumento de 2,3 millones de empleados que recibieron un salario mínimo. El estudio también alerta de que 1,4 millones de empleados en Alemania no llegan a ganar cinco euros por hora trabajada. La mitad de los trabajadores que reciben esta remuneración trabaja a jornada completa. </w:t>
      </w:r>
    </w:p>
    <w:p>
      <w:pPr>
        <w:pStyle w:val="NormalWeb"/>
        <w:jc w:val="both"/>
        <w:rPr/>
      </w:pPr>
      <w:r>
        <w:rPr/>
        <w:t>Las diferencias entre el este y del oeste de Alemania aún están presentes, incluso más de veinte años después de la reunificación. En 2010, la media de los salarios más bajos se situó en 6,68 euros en el Oeste del país, y en 6,52 euros en las partes de la antigua República Democrática Alemana.</w:t>
      </w:r>
    </w:p>
    <w:p>
      <w:pPr>
        <w:pStyle w:val="NormalWeb"/>
        <w:jc w:val="both"/>
        <w:rPr/>
      </w:pPr>
      <w:r>
        <w:rPr/>
        <w:t xml:space="preserve">El estudio alerta además de la situación precaria en la que se encuentran los empleados de los llamados minijobs (mini trabajos), por los que un empleado recibe un sueldo base de 400 euros mensuales, sin tener que restarle impuestos. </w:t>
      </w:r>
    </w:p>
    <w:p>
      <w:pPr>
        <w:pStyle w:val="NormalWeb"/>
        <w:jc w:val="both"/>
        <w:rPr/>
      </w:pPr>
      <w:r>
        <w:rPr>
          <w:bCs/>
        </w:rPr>
        <w:t xml:space="preserve">Hasta 7,4 millones de personas, especialmente mujeres, tienen un </w:t>
      </w:r>
      <w:r>
        <w:rPr>
          <w:bCs/>
          <w:iCs/>
        </w:rPr>
        <w:t>minijob</w:t>
      </w:r>
      <w:r>
        <w:rPr/>
        <w:t xml:space="preserve"> en Alemania. Estos puestos de trabajo se crearon para personas que querían ampliar los ingresos de una pensión, jóvenes estudiantes o para gente que ya recibía un subsidio social.</w:t>
      </w:r>
    </w:p>
    <w:p>
      <w:pPr>
        <w:pStyle w:val="NormalWeb"/>
        <w:jc w:val="both"/>
        <w:rPr/>
      </w:pPr>
      <w:r>
        <w:rPr/>
        <w:t xml:space="preserve">- </w:t>
      </w:r>
      <w:r>
        <w:rPr>
          <w:u w:val="single"/>
        </w:rPr>
        <w:t>Stiglitz: “La economía de EEUU lleva estancada más de medio siglo”</w:t>
      </w:r>
      <w:r>
        <w:rPr/>
        <w:t xml:space="preserve"> (El Economista - </w:t>
      </w:r>
      <w:r>
        <w:rPr>
          <w:b/>
        </w:rPr>
        <w:t>11/7/12</w:t>
      </w:r>
      <w:r>
        <w:rPr/>
        <w:t>)                                                                                        Lectura recomendada</w:t>
      </w:r>
    </w:p>
    <w:p>
      <w:pPr>
        <w:pStyle w:val="NormalWeb"/>
        <w:jc w:val="both"/>
        <w:rPr/>
      </w:pPr>
      <w:r>
        <w:rPr>
          <w:color w:val="FF0000"/>
          <w:u w:val="single"/>
        </w:rPr>
        <w:t xml:space="preserve">La economía de EEUU se encuentra en una situación desesperada según explica el Premio Nobel de Economía Joseph Stiglitz en una entrevista parte de un documental sobre la economía del país. En un adelanto ofrecido por la revista </w:t>
      </w:r>
      <w:r>
        <w:rPr>
          <w:i/>
          <w:iCs/>
          <w:color w:val="FF0000"/>
          <w:u w:val="single"/>
        </w:rPr>
        <w:t>Vanity Fair</w:t>
      </w:r>
      <w:r>
        <w:rPr>
          <w:color w:val="FF0000"/>
          <w:u w:val="single"/>
        </w:rPr>
        <w:t>, el economista asegura que “si nos fijamos en los ingresos del trabajador típico en los Estados Unidos hoy en día, es el mismo que en 1968. Es decir, llevamos la mitad de un siglo estancados”.</w:t>
      </w:r>
    </w:p>
    <w:p>
      <w:pPr>
        <w:pStyle w:val="NormalWeb"/>
        <w:jc w:val="both"/>
        <w:rPr/>
      </w:pPr>
      <w:r>
        <w:rPr>
          <w:u w:val="single"/>
        </w:rPr>
        <w:t xml:space="preserve">Desde su punto de vista, la culpa de esta desigualdad de ingresos se encuentra en el sistema político. “La desigualdad en la economía se traduce en la desigualdad en la política, y en particular en el contexto de EEUU, donde la financiación de campaña y las labores de lobby son muy importantes”, explicó. </w:t>
      </w:r>
    </w:p>
    <w:p>
      <w:pPr>
        <w:pStyle w:val="NormalWeb"/>
        <w:jc w:val="both"/>
        <w:rPr/>
      </w:pPr>
      <w:r>
        <w:rPr>
          <w:bCs/>
        </w:rPr>
        <w:t>Tras afirmar que este sistema no es adecuado, Stiglitz dejó claro que “fundamentalmente, la cuestión clave estará en hacer frente a las reformas políticas que necesitamos para que nuestros políticos impongan las medidas económicas que necesitamos”.</w:t>
      </w:r>
    </w:p>
    <w:p>
      <w:pPr>
        <w:pStyle w:val="NormalWeb"/>
        <w:jc w:val="both"/>
        <w:rPr>
          <w:color w:val="FF0000"/>
          <w:u w:val="single"/>
        </w:rPr>
      </w:pPr>
      <w:r>
        <w:rPr>
          <w:color w:val="FF0000"/>
          <w:u w:val="single"/>
        </w:rPr>
        <w:t>El Premio Nobel de Economía dejó claro que antes EEUU era considerado como “la tierra de las oportunidades” sin embargo aclara que sus oportunidades son a día de hoy “menores que en cualquiera de las otras economías avanzadas”. Es por ello que considera que la idea de América como una tierra de oportunidades “ha desapareci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Bernanke propugna el “bienestar económico”</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6/8/12</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presidente de la Reserva Federal, Ben Bernanke, afirmó hoy que los economistas deben medir, además de variables como ingresos, riqueza o consumo, otros datos para lograr el "bienestar económico" de una sociedad, y citó el caso de Bután, que mide su progreso por el índice de felicidad nacional.</w:t>
      </w:r>
    </w:p>
    <w:p>
      <w:pPr>
        <w:pStyle w:val="Normal"/>
        <w:jc w:val="both"/>
        <w:rPr>
          <w:rFonts w:ascii="Times New Roman" w:hAnsi="Times New Roman" w:cs="Times New Roman"/>
          <w:sz w:val="24"/>
          <w:szCs w:val="24"/>
        </w:rPr>
      </w:pPr>
      <w:r>
        <w:rPr>
          <w:rFonts w:cs="Times New Roman" w:ascii="Times New Roman" w:hAnsi="Times New Roman"/>
          <w:sz w:val="24"/>
          <w:szCs w:val="24"/>
        </w:rPr>
        <w:t>(Efe - Washington)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discurso pregrabado para la apertura de una conferencia de economistas en Cambridge (Massachusetts), </w:t>
      </w:r>
      <w:r>
        <w:rPr>
          <w:rFonts w:cs="Times New Roman" w:ascii="Times New Roman" w:hAnsi="Times New Roman"/>
          <w:color w:val="FF0000"/>
          <w:sz w:val="24"/>
          <w:szCs w:val="24"/>
          <w:u w:val="single"/>
        </w:rPr>
        <w:t>Bernanke dijo que “el propósito último de la economía, por supuesto, es entender y promover la mejora del bienestar”.</w:t>
      </w:r>
      <w:r>
        <w:rPr>
          <w:rFonts w:cs="Times New Roman" w:ascii="Times New Roman" w:hAnsi="Times New Roman"/>
          <w:sz w:val="24"/>
          <w:szCs w:val="24"/>
        </w:rPr>
        <w:t xml:space="preserve"> Por esa razón, opinó, </w:t>
      </w:r>
      <w:r>
        <w:rPr>
          <w:rFonts w:cs="Times New Roman" w:ascii="Times New Roman" w:hAnsi="Times New Roman"/>
          <w:color w:val="FF0000"/>
          <w:sz w:val="24"/>
          <w:szCs w:val="24"/>
          <w:u w:val="single"/>
        </w:rPr>
        <w:t>“deberíamos buscar mejores y más directas medidas del bienestar económico”</w:t>
      </w:r>
      <w:r>
        <w:rPr>
          <w:rFonts w:cs="Times New Roman" w:ascii="Times New Roman" w:hAnsi="Times New Roman"/>
          <w:sz w:val="24"/>
          <w:szCs w:val="24"/>
        </w:rPr>
        <w:t xml:space="preserve">, ya que, pese a que datos agregados como el consumo o el ingreso disponible mejoren, </w:t>
      </w:r>
      <w:r>
        <w:rPr>
          <w:rFonts w:cs="Times New Roman" w:ascii="Times New Roman" w:hAnsi="Times New Roman"/>
          <w:color w:val="FF0000"/>
          <w:sz w:val="24"/>
          <w:szCs w:val="24"/>
          <w:u w:val="single"/>
        </w:rPr>
        <w:t>“muchas personas y hogares continúan enfrentados a dificultades económicas y financiera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La atención exclusiva a los números agregados “probablemente nos devuelva una foto incompleta de lo que muchas personas experimentan”, agregó el presidente del banco emisor de Estados Unidos</w:t>
      </w:r>
      <w:r>
        <w:rPr>
          <w:rFonts w:cs="Times New Roman" w:ascii="Times New Roman" w:hAnsi="Times New Roman"/>
          <w:sz w:val="24"/>
          <w:szCs w:val="24"/>
        </w:rPr>
        <w:t>, quien recordó “casos interesantes” como el del Reino de Bután.</w:t>
      </w:r>
    </w:p>
    <w:p>
      <w:pPr>
        <w:pStyle w:val="Normal"/>
        <w:jc w:val="both"/>
        <w:rPr>
          <w:rFonts w:ascii="Times New Roman" w:hAnsi="Times New Roman" w:cs="Times New Roman"/>
          <w:sz w:val="24"/>
          <w:szCs w:val="24"/>
        </w:rPr>
      </w:pPr>
      <w:r>
        <w:rPr>
          <w:rFonts w:cs="Times New Roman" w:ascii="Times New Roman" w:hAnsi="Times New Roman"/>
          <w:sz w:val="24"/>
          <w:szCs w:val="24"/>
        </w:rPr>
        <w:t>Este pequeño y aislado reino del Himalaya mide su progreso desde 1972 no mediante el producto interior bruto (PIB) sino de un índice de felicidad nacional que incorpora indicadores como educación, salud o religiosidad, además de los ingresos.</w:t>
      </w:r>
    </w:p>
    <w:p>
      <w:pPr>
        <w:pStyle w:val="Normal"/>
        <w:jc w:val="both"/>
        <w:rPr/>
      </w:pPr>
      <w:r>
        <w:rPr>
          <w:rFonts w:cs="Times New Roman" w:ascii="Times New Roman" w:hAnsi="Times New Roman"/>
          <w:sz w:val="24"/>
          <w:szCs w:val="24"/>
        </w:rPr>
        <w:t>Bután, que no figura en los principales puestos de los índices de desarrollo económico del mundo, es, sin embargo, el país más feliz de Asia y el octavo del mundo, según Business Week.</w:t>
      </w:r>
    </w:p>
    <w:p>
      <w:pPr>
        <w:pStyle w:val="Normal"/>
        <w:jc w:val="both"/>
        <w:rPr>
          <w:rFonts w:ascii="Times New Roman" w:hAnsi="Times New Roman" w:cs="Times New Roman"/>
          <w:sz w:val="24"/>
          <w:szCs w:val="24"/>
        </w:rPr>
      </w:pPr>
      <w:r>
        <w:rPr>
          <w:rFonts w:cs="Times New Roman" w:ascii="Times New Roman" w:hAnsi="Times New Roman"/>
          <w:sz w:val="24"/>
          <w:szCs w:val="24"/>
        </w:rPr>
        <w:t>Precisamente a petición de ese reino, la Asamblea General de la ONU proclamó a finales de junio pasado el 20 de marzo como el Día Internacional de la Felicidad, una celebración con la que pretende recordar cada año que la búsqueda de la felicidad es “un objetivo humano fundamental”.</w:t>
      </w:r>
    </w:p>
    <w:p>
      <w:pPr>
        <w:pStyle w:val="Normal"/>
        <w:jc w:val="both"/>
        <w:rPr/>
      </w:pPr>
      <w:r>
        <w:rPr>
          <w:rFonts w:cs="Times New Roman" w:ascii="Times New Roman" w:hAnsi="Times New Roman"/>
          <w:sz w:val="24"/>
          <w:szCs w:val="24"/>
        </w:rPr>
        <w:t>Con anterioridad, en julio de 2011, la misma Asamblea General reconoció que la búsqueda de la felicidad es “un objetivo humano fundamen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recordó hoy que algunos economistas ya reconocen el mayor papel de la psicología, que serviría para tener en cuenta como se percibe el riesgo, la autonomía, la desigualdad o la incertidumbre, así como para detallar la importancia de los lazos con la comunidad.</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Renta y riqueza contribuyen a la felicidad percibida, pero esta relación es más compleja y dependiente del contexto de lo que la teoría sugiere. Otros indicadores que contribuyen a la satisfacción son el sentido de pertenencia a la familia, el grupo o a una comunidad, así como el control de la vida propia”, indicó Bernanke.</w:t>
      </w:r>
    </w:p>
    <w:p>
      <w:pPr>
        <w:pStyle w:val="Normal"/>
        <w:shd w:fill="FFFFFF" w:val="clear"/>
        <w:jc w:val="both"/>
        <w:rPr>
          <w:rFonts w:ascii="Times New Roman" w:hAnsi="Times New Roman" w:cs="Times New Roman"/>
          <w:bCs/>
          <w:sz w:val="24"/>
          <w:szCs w:val="24"/>
        </w:rPr>
      </w:pPr>
      <w:r>
        <w:rPr>
          <w:rFonts w:cs="Times New Roman" w:ascii="Times New Roman" w:hAnsi="Times New Roman"/>
          <w:bCs/>
          <w:i/>
          <w:sz w:val="24"/>
          <w:szCs w:val="24"/>
        </w:rPr>
        <w:t>“</w:t>
      </w:r>
      <w:r>
        <w:rPr>
          <w:rFonts w:cs="Times New Roman" w:ascii="Times New Roman" w:hAnsi="Times New Roman"/>
          <w:bCs/>
          <w:i/>
          <w:sz w:val="24"/>
          <w:szCs w:val="24"/>
        </w:rPr>
        <w:t xml:space="preserve">En EEUU, la dependencia de los ciudadanos respecto al Gobierno va en aumento, y actualmente más de la mitad de la población depende de las ayudas federales para sobrevivir. Mientras la administración Obama rebaja los requisitos para poder acceder a estos subsidios, cada vez más estadounidenses afirman preferirlo así”... </w:t>
      </w:r>
      <w:r>
        <w:rPr>
          <w:rFonts w:cs="Times New Roman" w:ascii="Times New Roman" w:hAnsi="Times New Roman"/>
          <w:bCs/>
          <w:sz w:val="24"/>
          <w:szCs w:val="24"/>
          <w:u w:val="single"/>
        </w:rPr>
        <w:t>Insostenible: Más de la mitad de los estadounidenses dependen de los subsidios</w:t>
      </w:r>
      <w:r>
        <w:rPr>
          <w:rFonts w:cs="Times New Roman" w:ascii="Times New Roman" w:hAnsi="Times New Roman"/>
          <w:bCs/>
          <w:sz w:val="24"/>
          <w:szCs w:val="24"/>
        </w:rPr>
        <w:t xml:space="preserve"> (Negocios.com - </w:t>
      </w:r>
      <w:r>
        <w:rPr>
          <w:rFonts w:cs="Times New Roman" w:ascii="Times New Roman" w:hAnsi="Times New Roman"/>
          <w:b/>
          <w:bCs/>
          <w:sz w:val="24"/>
          <w:szCs w:val="24"/>
        </w:rPr>
        <w:t>23/8/12</w:t>
      </w:r>
      <w:r>
        <w:rPr>
          <w:rFonts w:cs="Times New Roman" w:ascii="Times New Roman" w:hAnsi="Times New Roman"/>
          <w:bCs/>
          <w:sz w:val="24"/>
          <w:szCs w:val="24"/>
        </w:rPr>
        <w:t>)</w:t>
      </w:r>
    </w:p>
    <w:p>
      <w:pPr>
        <w:pStyle w:val="Normal"/>
        <w:shd w:fill="FFFFFF" w:val="clear"/>
        <w:jc w:val="both"/>
        <w:rPr/>
      </w:pPr>
      <w:r>
        <w:rPr>
          <w:rFonts w:cs="Times New Roman" w:ascii="Times New Roman" w:hAnsi="Times New Roman"/>
          <w:bCs/>
          <w:sz w:val="24"/>
          <w:szCs w:val="24"/>
        </w:rPr>
        <w:t xml:space="preserve">Desde 2009 se han reducido los requisitos para acceder a MedicAid- el programa de seguro médico estatal-, cartillas de alimentos, subsidios de desempleo, exención del pago del IRPF... Según relata RT en su web, 165 del total de 308 millones de estadounidenses dependen del estado de algún modo. De ellos, 107 se benefician de la asistencia social federal, 46 millones están afiliados a MedicAid y 22 millones son funcionarios. </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Desde la llegada de Obama a la Casa Blanca, el número de ciudadanos que recibe prestaciones ha aumentado en 10 millones, hasta alcanzar los 107 dependientes, según un informe realizado por el Comité Presupuestario del Senado. El aumento de norteamericanos que, durante ese periodo, comenzaron a beneficiarse de las cartillas de alimentos ha ascendido en más de 14 millones.</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Con el plan Obama, no tendrás que trabajar y no tendrás que entrenarte para un trabajo: simplemente te enviarán un cheque de subsidio”, comenzaba un anuncio televisivo anti-Obama lanzado recientemente.</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Y parece que cada vez más estadounidenses lo prefieren así. En 2011, un informe de Globescan mostró que el número de ciudadanos que defienden una economía de libre mercado descendió a 59% desde el 74% del año anterior, cayendo por debajo de China y Brasil. Cuando Globescan realizó por primera vez esta encuesta, hace 10 años, el 80% de los estadounidenses estaban a favor de una economía de libre mercado. Una constante es que las personas con menores rentas anuales son más propensas a estar en contra de una economía de libre mercado.</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El Índice Anual de Dependencia del Gobierno, publicado en Febrero, descubrió que desde 2008, la dependencia de los estadounidenses respecto a su gobierno ha crecido un 23%. El Gobierno estadounidense batió su propio record el año pasado, gastando el máximo en asistencia estatal en la historia de la nación.</w:t>
      </w:r>
    </w:p>
    <w:p>
      <w:pPr>
        <w:pStyle w:val="Normal"/>
        <w:shd w:fill="FFFFFF" w:val="clear"/>
        <w:jc w:val="both"/>
        <w:rPr/>
      </w:pPr>
      <w:r>
        <w:rPr>
          <w:rFonts w:cs="Times New Roman" w:ascii="Times New Roman" w:hAnsi="Times New Roman"/>
          <w:bCs/>
          <w:sz w:val="24"/>
          <w:szCs w:val="24"/>
        </w:rPr>
        <w:t>En la actualidad, The Heritage Foundation calcula que los estadounidenses que dependen de la asistencia federal perciben de media, 32.784 dólares anualmente, mientras que el salario anual promedio de un trabajador se tasa en 26.364 dólares.</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Esperamos que el Gobierno cuide de nosotros desde la cuna a la tumba”, decía un análisis en el blog Economic Collapse.</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En 2010, más del 70% del presupuesto del Gobierno de EEUU se invirtió en programas de dependencia. En 1962, solo se empleaba el 28,3% para ese fin.</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Sin embargo, el coste de esos programas recae en quienes no se benefician de ellos. Las mitad de los hogares de EEUU no paga el IRPF, y a la vez, esas familias son las que tienen mayores probabilidades de acceder a los subsidios y las cartillas de alimento.</w:t>
      </w:r>
    </w:p>
    <w:p>
      <w:pPr>
        <w:pStyle w:val="NormalWeb"/>
        <w:jc w:val="both"/>
        <w:rPr>
          <w:bCs/>
        </w:rPr>
      </w:pPr>
      <w:r>
        <w:rPr>
          <w:bCs/>
        </w:rPr>
        <w:t xml:space="preserve"> </w:t>
      </w:r>
      <w:r>
        <w:rPr>
          <w:bCs/>
        </w:rPr>
        <w:t>Así, la dependencia crece y el número de trabajadores que pagan impuestos para financiarla disminuye, dando lugar a una situación insostenibl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impacto de la actual crisis en los hábitos de los consumidores ha llevado a la compañía anglo holandesa de alimentación y productos de consumo Unilever ha replantarse su modelo de negocio aplicando en Europa estrategias propias de mercados emergentes ante lo que prevé que será una vuelta a la pobreza en el Viejo Continente”... </w:t>
      </w:r>
      <w:r>
        <w:rPr>
          <w:rFonts w:eastAsia="Times New Roman" w:cs="Times New Roman" w:ascii="Times New Roman" w:hAnsi="Times New Roman"/>
          <w:sz w:val="24"/>
          <w:szCs w:val="24"/>
          <w:u w:val="single"/>
          <w:lang w:eastAsia="es-ES"/>
        </w:rPr>
        <w:t>Unilever revisa el modelo de negocio porque “la pobreza vuelve a Europa”</w:t>
      </w:r>
      <w:r>
        <w:rPr>
          <w:rFonts w:eastAsia="Times New Roman" w:cs="Times New Roman" w:ascii="Times New Roman" w:hAnsi="Times New Roman"/>
          <w:sz w:val="24"/>
          <w:szCs w:val="24"/>
          <w:lang w:eastAsia="es-ES"/>
        </w:rPr>
        <w:t xml:space="preserve"> (Expansión - </w:t>
      </w:r>
      <w:r>
        <w:rPr>
          <w:rFonts w:eastAsia="Times New Roman" w:cs="Times New Roman" w:ascii="Times New Roman" w:hAnsi="Times New Roman"/>
          <w:b/>
          <w:sz w:val="24"/>
          <w:szCs w:val="24"/>
          <w:lang w:eastAsia="es-ES"/>
        </w:rPr>
        <w:t>27/8/12</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 pobreza regresa a Europa”, reconoce el responsable para Europa de la tercera mayor compañía mundial de productos de consumo, Jan Zijderveld, en declaraciones al diario alemán “Financial Times Deutschland” (FTD). “Si un español únicamente gasta una media de 17 euros en cada compra, entonces no puedo venderle detergente por la mitad de su presupuesto”, añad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De este modo, el consejero delegado en Europa de la compañía propietaria de marcas como Knorr, Lipton, Rexona o Pond's, apunta la intención de Unilever de trasladar a Europa estrategias ya probadas en mercados emergentes. “En Indonesia, vendemos dosis individuales de champú a 2 ó 3 céntimos y aun así obtenemos un beneficio decente”, dice Zijderveld. </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Sabemos cómo hacerlo, pero en Europa nos habíamos olvidado durante los años anteriores a la crisis”, añade Zijderveld, quien antes de hacerse con las riendas de Unilever en Europa dirigió durante tres años el negocio de la multinacional en el sudeste asiático.</w:t>
      </w:r>
    </w:p>
    <w:p>
      <w:pPr>
        <w:pStyle w:val="Normal"/>
        <w:spacing w:lineRule="auto" w:line="240" w:before="280" w:after="280"/>
        <w:jc w:val="both"/>
        <w:rPr/>
      </w:pPr>
      <w:r>
        <w:rPr>
          <w:rFonts w:eastAsia="Times New Roman" w:cs="Times New Roman" w:ascii="Times New Roman" w:hAnsi="Times New Roman"/>
          <w:sz w:val="24"/>
          <w:szCs w:val="24"/>
          <w:lang w:eastAsia="es-ES"/>
        </w:rPr>
        <w:t>De hecho, el diario alemán señala que Unilever ha comenzado a vender en España detergente bajo la marca “Surf” en un formato con dosis para únicamente cinco lavados, mientras que en Grecia la multinacional ya ofrece mahonesa y puré de patatas en paquetes individuales, mientras que vende productos básicos como aceite de oliva o té bajó marcas baratas locales, una estrategia también adoptada en Reino unido.</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Una semana laboral de seis días. Esa es quizás la propuesta más llamativa del conjunto de sugerencias que los acreedores internacionales de Grecia le hicieron al gobierno griego para aumentar los ingresos del estado, asfixiado por la deuda económica”... </w:t>
      </w:r>
      <w:r>
        <w:rPr>
          <w:rFonts w:eastAsia="Times New Roman" w:cs="Times New Roman" w:ascii="Times New Roman" w:hAnsi="Times New Roman"/>
          <w:sz w:val="24"/>
          <w:szCs w:val="24"/>
          <w:u w:val="single"/>
          <w:lang w:eastAsia="es-ES"/>
        </w:rPr>
        <w:t>Proponen semana laboral de 6 días para “salvar” a Grecia</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5/9/12</w:t>
      </w:r>
      <w:r>
        <w:rPr>
          <w:rFonts w:eastAsia="Times New Roman" w:cs="Times New Roman" w:ascii="Times New Roman" w:hAnsi="Times New Roman"/>
          <w:sz w:val="24"/>
          <w:szCs w:val="24"/>
          <w:lang w:eastAsia="es-ES"/>
        </w:rPr>
        <w:t>)</w:t>
      </w:r>
    </w:p>
    <w:p>
      <w:pPr>
        <w:pStyle w:val="Normal"/>
        <w:shd w:fill="FFFFFF" w:val="clear"/>
        <w:spacing w:lineRule="auto" w:line="240"/>
        <w:jc w:val="both"/>
        <w:rPr/>
      </w:pPr>
      <w:r>
        <w:rPr>
          <w:rFonts w:eastAsia="Times New Roman" w:cs="Times New Roman" w:ascii="Times New Roman" w:hAnsi="Times New Roman"/>
          <w:sz w:val="24"/>
          <w:szCs w:val="24"/>
          <w:lang w:eastAsia="es-ES"/>
        </w:rPr>
        <w:t>Las propuestas formaban parte de una carta filtrada a la prensa que los acreedores, conocidos como “la troika”, le enviaron al ministro griego de Finanzas.</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documento se sugerían otras medidas destinadas a hacer un ajuste radical del mercado laboral griego.</w:t>
      </w:r>
    </w:p>
    <w:p>
      <w:pPr>
        <w:pStyle w:val="Normal"/>
        <w:shd w:fill="FFFFFF" w:val="clear"/>
        <w:spacing w:lineRule="auto" w:line="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máximo de jornadas laborales se extendería hasta seis a la semana en todos los sectores”, informó el corresponsal de la BBC en Atenas, Mark Lowen.</w:t>
      </w:r>
    </w:p>
    <w:p>
      <w:pPr>
        <w:pStyle w:val="Normal"/>
        <w:shd w:fill="FFFFFF" w:val="clear"/>
        <w:spacing w:lineRule="auto" w:line="24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descanso diario mínimo se limitaría a 11 horas y se eliminarían las restricciones de tiempo mínimo entre los turnos de la mañana y la tarde”, añadió.</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odas estas son propuestas no oficiales, sugeridas al gobierno griego por representantes de la Unión Europea, el Fondo Monetario Internacional y el Banco Central Europeo, pero no aprobadas.</w:t>
      </w:r>
    </w:p>
    <w:p>
      <w:pPr>
        <w:pStyle w:val="Normal"/>
        <w:shd w:fill="FFFFFF" w:val="clear"/>
        <w:spacing w:lineRule="auto" w:line="240"/>
        <w:jc w:val="both"/>
        <w:rPr/>
      </w:pPr>
      <w:r>
        <w:rPr>
          <w:rFonts w:eastAsia="Times New Roman" w:cs="Times New Roman" w:ascii="Times New Roman" w:hAnsi="Times New Roman"/>
          <w:sz w:val="24"/>
          <w:szCs w:val="24"/>
          <w:lang w:eastAsia="es-ES"/>
        </w:rPr>
        <w:t>Según el corresponsal de la BBC lo interesante es que “revelan hasta qué punto los acreedores internacionales sienten que las reformas son necesarias”.</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as acciones de Estados Unidos escalaron el jueves a su nivel más alto en años, impulsadas por la promesa de estímulo de los principales funcionarios bancarios europeos y señales de un fortalecimiento de la economía estadounidense”... </w:t>
      </w:r>
      <w:r>
        <w:rPr>
          <w:rFonts w:eastAsia="Times New Roman" w:cs="Times New Roman" w:ascii="Times New Roman" w:hAnsi="Times New Roman"/>
          <w:sz w:val="24"/>
          <w:szCs w:val="24"/>
          <w:u w:val="single"/>
          <w:lang w:eastAsia="es-ES"/>
        </w:rPr>
        <w:t>Las acciones de EEUU cierran en máximos desde la crisi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6/9/12</w:t>
      </w:r>
      <w:r>
        <w:rPr>
          <w:rFonts w:eastAsia="Times New Roman" w:cs="Times New Roman" w:ascii="Times New Roman" w:hAnsi="Times New Roman"/>
          <w:sz w:val="24"/>
          <w:szCs w:val="24"/>
          <w:lang w:eastAsia="es-ES"/>
        </w:rPr>
        <w:t>)</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índice Standard &amp; Poor's 500 se elevó 28,68 puntos, o 2,04%, a 1.432,12, su nivel más alto desde enero de 2008. El Compuesto Nasdaq ganó 66,54 puntos, o 2,17%, para cerrar en 3.135,81, un máximo de más de una década al alcanzar niveles no observados desde la burbuja tecnológica de 2000. </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Promedio Industrial Dow Jones escaló 244,52 puntos, o 1,87%, a 13.292, su nivel más alto desde diciembre de 2007. </w:t>
      </w:r>
    </w:p>
    <w:p>
      <w:pPr>
        <w:pStyle w:val="Normal"/>
        <w:shd w:fill="FFFFFF" w:val="clear"/>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avances cierran un repunte de tres meses que se produjo durante un período de sombrías noticias económicas. Pero las esperanzas de acción por parte de los bancos centrales en EEUU y Europa ayudaron a empujar los índices a nuevos máximos. Muchos inversionistas se han visto en la disyuntiva de ir tras las ganancias o sentarse a esperar un declive.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Uno de cada cinco trabajadores de la rica Alemania cobra menos de diez euros por hora trabajada, en muchos casos </w:t>
      </w:r>
      <w:r>
        <w:rPr>
          <w:rFonts w:cs="Times New Roman" w:ascii="Times New Roman" w:hAnsi="Times New Roman"/>
          <w:bCs/>
          <w:i/>
          <w:sz w:val="24"/>
          <w:szCs w:val="24"/>
        </w:rPr>
        <w:t>apenas cinco euros,</w:t>
      </w:r>
      <w:r>
        <w:rPr>
          <w:rFonts w:cs="Times New Roman" w:ascii="Times New Roman" w:hAnsi="Times New Roman"/>
          <w:i/>
          <w:sz w:val="24"/>
          <w:szCs w:val="24"/>
        </w:rPr>
        <w:t xml:space="preserve"> y esta modalidad laboral se está enquistando con la proliferación de los </w:t>
      </w:r>
      <w:r>
        <w:rPr>
          <w:rFonts w:cs="Times New Roman" w:ascii="Times New Roman" w:hAnsi="Times New Roman"/>
          <w:i/>
          <w:iCs/>
          <w:sz w:val="24"/>
          <w:szCs w:val="24"/>
        </w:rPr>
        <w:t>minijobs</w:t>
      </w:r>
      <w:r>
        <w:rPr>
          <w:rFonts w:cs="Times New Roman" w:ascii="Times New Roman" w:hAnsi="Times New Roman"/>
          <w:i/>
          <w:sz w:val="24"/>
          <w:szCs w:val="24"/>
        </w:rPr>
        <w:t>, trabajos a tiempo parcial, empleos secundarios y chapuzas varias que realizan especialmente jubilados que necesitan complementar de alguna manera sus magras pensiones. Y la tendencia es creciente, según confirma la Oficina Federal de Estadísticas”...</w:t>
      </w:r>
      <w:r>
        <w:rPr>
          <w:rFonts w:cs="Times New Roman" w:ascii="Times New Roman" w:hAnsi="Times New Roman"/>
          <w:sz w:val="24"/>
          <w:szCs w:val="24"/>
        </w:rPr>
        <w:t xml:space="preserve"> </w:t>
      </w:r>
      <w:r>
        <w:rPr>
          <w:rFonts w:cs="Times New Roman" w:ascii="Times New Roman" w:hAnsi="Times New Roman"/>
          <w:sz w:val="24"/>
          <w:szCs w:val="24"/>
          <w:u w:val="single"/>
        </w:rPr>
        <w:t>El 20% de los alemanes cobra menos de 10 euros por hora trabajada</w:t>
      </w:r>
      <w:r>
        <w:rPr>
          <w:rFonts w:cs="Times New Roman" w:ascii="Times New Roman" w:hAnsi="Times New Roman"/>
          <w:sz w:val="24"/>
          <w:szCs w:val="24"/>
        </w:rPr>
        <w:t xml:space="preserve"> (El Confidencial - </w:t>
      </w:r>
      <w:r>
        <w:rPr>
          <w:rFonts w:cs="Times New Roman" w:ascii="Times New Roman" w:hAnsi="Times New Roman"/>
          <w:b/>
          <w:sz w:val="24"/>
          <w:szCs w:val="24"/>
        </w:rPr>
        <w:t>11/9/12</w:t>
      </w:r>
      <w:r>
        <w:rPr>
          <w:rFonts w:cs="Times New Roman" w:ascii="Times New Roman" w:hAnsi="Times New Roman"/>
          <w:sz w:val="24"/>
          <w:szCs w:val="24"/>
        </w:rPr>
        <w:t>)</w:t>
      </w:r>
    </w:p>
    <w:p>
      <w:pPr>
        <w:pStyle w:val="NormalWeb"/>
        <w:jc w:val="both"/>
        <w:rPr/>
      </w:pPr>
      <w:r>
        <w:rPr/>
        <w:t xml:space="preserve">Es lo que se define aquí oficialmente como </w:t>
      </w:r>
      <w:r>
        <w:rPr>
          <w:bCs/>
        </w:rPr>
        <w:t>“ocupaciones atípicas”,</w:t>
      </w:r>
      <w:r>
        <w:rPr/>
        <w:t xml:space="preserve"> aunque en este grupo de personas con ingresos muy bajos figuran, por ejemplo, los taxistas, los empleados de peluquerías y centros de belleza o cosmética, quienes trabajan en el sector de la restauración o la hostelería y en los servicios de limpieza.</w:t>
      </w:r>
    </w:p>
    <w:p>
      <w:pPr>
        <w:pStyle w:val="NormalWeb"/>
        <w:jc w:val="both"/>
        <w:rPr/>
      </w:pPr>
      <w:r>
        <w:rPr/>
        <w:t xml:space="preserve">El Instituto Alemán de Investigaciones Económicas (DIW) denuncia en un reciente informe que la necesidad y </w:t>
      </w:r>
      <w:r>
        <w:rPr>
          <w:bCs/>
        </w:rPr>
        <w:t>la pobreza de estas personas les lleva a aceptar más horas de las estipuladas</w:t>
      </w:r>
      <w:r>
        <w:rPr/>
        <w:t xml:space="preserve">, sobre todo cuando tienen contratos a tiempo parcial. En muchos casos, las personas que trabajan en este sector llegan a las 45 y hasta las 50 horas semanales, en un intento por conseguir un salario algo más generoso. </w:t>
      </w:r>
    </w:p>
    <w:p>
      <w:pPr>
        <w:pStyle w:val="NormalWeb"/>
        <w:jc w:val="both"/>
        <w:rPr/>
      </w:pPr>
      <w:r>
        <w:rPr/>
        <w:t>Según el DIW, el tiempo medio de trabajo en la República Federal son 42,8 horas semanales. Sólo el 20% no se ve obligado a hacer horas extras, y ésta es la regla, más que la excepción, en el caso de los peor pagados. El único consuelo que pueden tener estos últimos es que las personas con sueldos altos muy a menudo también se ven obligadas a prolongar la jornada.</w:t>
      </w:r>
    </w:p>
    <w:p>
      <w:pPr>
        <w:pStyle w:val="NormalWeb"/>
        <w:jc w:val="both"/>
        <w:rPr/>
      </w:pPr>
      <w:r>
        <w:rPr/>
        <w:t>La progresión en este sector de los asalariados pobres, los “</w:t>
      </w:r>
      <w:r>
        <w:rPr>
          <w:iCs/>
        </w:rPr>
        <w:t>working poor”</w:t>
      </w:r>
      <w:r>
        <w:rPr/>
        <w:t>, está creando un problema añadido para este Estado que se vanagloria de un nivel bajísimo de desempleo. Este colectivo es ya un sector social concreto cuyo futuro vital se define bajo el concepto de “</w:t>
      </w:r>
      <w:r>
        <w:rPr>
          <w:iCs/>
        </w:rPr>
        <w:t>Viejos pobres de solemnidad”</w:t>
      </w:r>
      <w:r>
        <w:rPr>
          <w:i/>
        </w:rPr>
        <w:t>:</w:t>
      </w:r>
      <w:r>
        <w:rPr/>
        <w:t xml:space="preserve"> aquellos que tendrán una jubilación por debajo de los 680 euros, y que </w:t>
      </w:r>
      <w:r>
        <w:rPr>
          <w:bCs/>
        </w:rPr>
        <w:t>plantean un enorme desafío a la Seguridad Social alemana</w:t>
      </w:r>
      <w:r>
        <w:rPr/>
        <w:t xml:space="preserve">. </w:t>
      </w:r>
    </w:p>
    <w:p>
      <w:pPr>
        <w:pStyle w:val="NormalWeb"/>
        <w:jc w:val="both"/>
        <w:rPr/>
      </w:pPr>
      <w:r>
        <w:rPr/>
        <w:t xml:space="preserve">La ministra de Trabajo, </w:t>
      </w:r>
      <w:r>
        <w:rPr>
          <w:bCs/>
        </w:rPr>
        <w:t>Ursula von der Leyen</w:t>
      </w:r>
      <w:r>
        <w:rPr/>
        <w:t xml:space="preserve"> (CDU), ha puesto ya el grito de alarma sobre este problema que se ve venir a toda velocidad. En vísperas de la campaña electoral para las elecciones de dentro de un año, Der Leyen ha hablado de </w:t>
      </w:r>
      <w:r>
        <w:rPr>
          <w:bCs/>
        </w:rPr>
        <w:t>poner en marcha un sistema de pensiones paralelo al ya existente para hacer frente a las necesidades de estos ancianos pobres</w:t>
      </w:r>
      <w:r>
        <w:rPr/>
        <w:t>, que son hoy los subempleados de un país que pasa por ser -todavía- el motor económico de la Unión Europea y que se precia de no haber introducido el salario mínimo</w:t>
      </w:r>
      <w:bookmarkStart w:id="0" w:name="_GoBack"/>
      <w:bookmarkEnd w:id="0"/>
      <w:r>
        <w:rPr/>
        <w:t xml:space="preserve"> legal “por temor a que destruya puestos de trabajo”.</w:t>
      </w:r>
    </w:p>
    <w:p>
      <w:pPr>
        <w:pStyle w:val="H1"/>
        <w:jc w:val="both"/>
        <w:rPr/>
      </w:pPr>
      <w:r>
        <w:rPr>
          <w:b w:val="false"/>
          <w:sz w:val="24"/>
          <w:szCs w:val="24"/>
        </w:rPr>
        <w:t xml:space="preserve">- </w:t>
      </w:r>
      <w:r>
        <w:rPr>
          <w:b w:val="false"/>
          <w:sz w:val="24"/>
          <w:szCs w:val="24"/>
          <w:u w:val="single"/>
        </w:rPr>
        <w:t>¿Podrá el nuevo iPhone impulsar la economía de EEUU?</w:t>
      </w:r>
      <w:r>
        <w:rPr>
          <w:b w:val="false"/>
          <w:sz w:val="24"/>
          <w:szCs w:val="24"/>
        </w:rPr>
        <w:t xml:space="preserve">  </w:t>
      </w:r>
      <w:r>
        <w:rPr>
          <w:b w:val="false"/>
          <w:sz w:val="24"/>
          <w:szCs w:val="24"/>
          <w:lang w:val="en-US"/>
        </w:rPr>
        <w:t xml:space="preserve">(The Wall Street Journal - </w:t>
      </w:r>
      <w:r>
        <w:rPr>
          <w:sz w:val="24"/>
          <w:szCs w:val="24"/>
          <w:lang w:val="en-US"/>
        </w:rPr>
        <w:t>11/9/12</w:t>
      </w:r>
      <w:r>
        <w:rPr>
          <w:b w:val="false"/>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bCs/>
          <w:sz w:val="24"/>
          <w:szCs w:val="24"/>
          <w:lang w:val="en-US" w:eastAsia="es-ES"/>
        </w:rPr>
        <w:t>(</w:t>
      </w:r>
      <w:r>
        <w:rPr>
          <w:rFonts w:cs="Times New Roman" w:ascii="Times New Roman" w:hAnsi="Times New Roman"/>
          <w:sz w:val="24"/>
          <w:szCs w:val="24"/>
          <w:lang w:val="en-US"/>
        </w:rPr>
        <w:t>Por Sudeep Reddy)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óximo iPhone, que Apple Inc. planea dar a conocer el miércoles, podría lograr lo que le ha costado trabajo a la Casa Blanca, el Congreso y la Reserva Federal de Estados Unidos: impulsar la principal economía del mundo.</w:t>
      </w:r>
    </w:p>
    <w:p>
      <w:pPr>
        <w:pStyle w:val="Normal"/>
        <w:jc w:val="both"/>
        <w:rPr/>
      </w:pPr>
      <w:r>
        <w:rPr>
          <w:rFonts w:cs="Times New Roman" w:ascii="Times New Roman" w:hAnsi="Times New Roman"/>
          <w:b/>
          <w:color w:val="FF0000"/>
          <w:sz w:val="24"/>
          <w:szCs w:val="24"/>
          <w:u w:val="single"/>
        </w:rPr>
        <w:t>Las ventas del nuevo teléfono podrían sumar entre un cuarto de punto porcentual y medio punto porcentual a la tasa anual de crecimiento económico en EEUU en el cuarto trimestre,</w:t>
      </w:r>
      <w:r>
        <w:rPr>
          <w:rFonts w:cs="Times New Roman" w:ascii="Times New Roman" w:hAnsi="Times New Roman"/>
          <w:sz w:val="24"/>
          <w:szCs w:val="24"/>
        </w:rPr>
        <w:t xml:space="preserve"> estima Michael Feroli, economista jefe para el país de J.P. Morgan Chase &amp; Co. Esto podría proteger la débil economía estadounidense frente a otros riesgos durante los últimos meses del año.</w:t>
      </w:r>
    </w:p>
    <w:p>
      <w:pPr>
        <w:pStyle w:val="Normal"/>
        <w:jc w:val="both"/>
        <w:rPr/>
      </w:pPr>
      <w:r>
        <w:rPr>
          <w:rFonts w:cs="Times New Roman" w:ascii="Times New Roman" w:hAnsi="Times New Roman"/>
          <w:sz w:val="24"/>
          <w:szCs w:val="24"/>
          <w:u w:val="single"/>
        </w:rPr>
        <w:t xml:space="preserve">En una nota enviada a clientes (titulada “¿Puede un pequeño teléfono tener un impacto sobre el PIB?”), Feroli hace las cuentas: los analistas de valores de J.P. Morgan esperan que Apple venda unos ocho millones de unidades del nuevo iPhone en los últimos tres meses del año. Si el teléfono se vende por unos US$ 600, con unos US$ 200 que se cuentan como componente importados, entonces US$ 400 por teléfono figurarían en la medida del gobierno de Producto Interno Bruto. </w:t>
      </w:r>
    </w:p>
    <w:p>
      <w:pPr>
        <w:pStyle w:val="Normal"/>
        <w:jc w:val="both"/>
        <w:rPr>
          <w:rFonts w:ascii="Times New Roman" w:hAnsi="Times New Roman" w:cs="Times New Roman"/>
          <w:sz w:val="24"/>
          <w:szCs w:val="24"/>
        </w:rPr>
      </w:pPr>
      <w:r>
        <w:rPr>
          <w:rFonts w:cs="Times New Roman" w:ascii="Times New Roman" w:hAnsi="Times New Roman"/>
          <w:sz w:val="24"/>
          <w:szCs w:val="24"/>
        </w:rPr>
        <w:t>Aunque los consumidores no pagan esa cifra por el aparato, gracias a los subsidios que aplican los operadores de telefonía celular, Feroli explica que las empresas a menudo reportan las ventas de los teléfonos con base en el precio independiente del producto.</w:t>
      </w:r>
    </w:p>
    <w:p>
      <w:pPr>
        <w:pStyle w:val="Normal"/>
        <w:jc w:val="both"/>
        <w:rPr/>
      </w:pPr>
      <w:r>
        <w:rPr>
          <w:rFonts w:cs="Times New Roman" w:ascii="Times New Roman" w:hAnsi="Times New Roman"/>
          <w:color w:val="FF0000"/>
          <w:sz w:val="24"/>
          <w:szCs w:val="24"/>
          <w:u w:val="single"/>
        </w:rPr>
        <w:t>En conclusión: las ventas del nuevo iPhone podrían representar un auge de US$ 3.200 millones para el PIB en el cuarto trimestre, o US$ 12.800 millones a una tasa anual. Esto es un aumento de 0,33 puntos porcentuales en la tasa anualizada de crecimiento del PIB. El analista dice que el incremento podría ser incluso mayor. Un tercio de un punto porcentual limitaría el riesgo de que la economía se expanda más lento que las proyecciones de crecimiento de 2% para el cuarto trimestre que tiene J.P. Morgan.</w:t>
      </w:r>
    </w:p>
    <w:p>
      <w:pPr>
        <w:pStyle w:val="Normal"/>
        <w:jc w:val="both"/>
        <w:rPr/>
      </w:pPr>
      <w:r>
        <w:rPr>
          <w:rFonts w:cs="Times New Roman" w:ascii="Times New Roman" w:hAnsi="Times New Roman"/>
          <w:sz w:val="24"/>
          <w:szCs w:val="24"/>
        </w:rPr>
        <w:t xml:space="preserve">Feroli advierte que la estimación “parece bastante amplia, y por ese motivo debería ser tratada con escepticismo” pero agrega: “Creemos que la evidencia reciente es consistente con esta proyección”. </w:t>
      </w:r>
    </w:p>
    <w:p>
      <w:pPr>
        <w:pStyle w:val="Normal"/>
        <w:jc w:val="both"/>
        <w:rPr/>
      </w:pPr>
      <w:r>
        <w:rPr>
          <w:rFonts w:cs="Times New Roman" w:ascii="Times New Roman" w:hAnsi="Times New Roman"/>
          <w:sz w:val="24"/>
          <w:szCs w:val="24"/>
          <w:u w:val="single"/>
        </w:rPr>
        <w:t>Una pista es que cuando el iPhone 4S salió al mercado en octubre de 2011</w:t>
      </w:r>
      <w:r>
        <w:rPr>
          <w:rFonts w:cs="Times New Roman" w:ascii="Times New Roman" w:hAnsi="Times New Roman"/>
          <w:sz w:val="24"/>
          <w:szCs w:val="24"/>
        </w:rPr>
        <w:t xml:space="preserve">, más de la mitad del aumento de 0,8% en las ventas básicas minoristas (que excluyen autos, gasolina y materiales de construcción) se registraron en las categorías de ventas en línea y ventas de computadoras y software. Las dos categorías combinadas registraron su mayor aumento mensual registrado. </w:t>
      </w:r>
      <w:r>
        <w:rPr>
          <w:rFonts w:cs="Times New Roman" w:ascii="Times New Roman" w:hAnsi="Times New Roman"/>
          <w:sz w:val="24"/>
          <w:szCs w:val="24"/>
          <w:u w:val="single"/>
        </w:rPr>
        <w:t>El analista estima que el crecimiento de las ventas se debió al iPhone, que impulsó el PIB entre un décimo y un quinto de punto porcentual. El lanzamiento del nuevo iPhone será aún mayor que eso, proyecta, lo que haría que la estimación más reciente sea “razonable”.</w:t>
      </w:r>
    </w:p>
    <w:p>
      <w:pPr>
        <w:pStyle w:val="Normal"/>
        <w:jc w:val="both"/>
        <w:rPr/>
      </w:pPr>
      <w:r>
        <w:rPr>
          <w:rFonts w:cs="Times New Roman" w:ascii="Times New Roman" w:hAnsi="Times New Roman"/>
          <w:sz w:val="24"/>
          <w:szCs w:val="24"/>
          <w:u w:val="single"/>
        </w:rPr>
        <w:t>Durante el cuarto trimestre de 2011 la economía de EEUU se expandió rápidamente a una tasa anualizada de 4,1%, y luego se desaceleró significativamente a 2% durante el primer trimestre de este año y a 1,7% en el segundo trimestre.</w:t>
      </w:r>
    </w:p>
    <w:p>
      <w:pPr>
        <w:pStyle w:val="Normal"/>
        <w:jc w:val="both"/>
        <w:rPr/>
      </w:pPr>
      <w:r>
        <w:rPr>
          <w:rFonts w:cs="Times New Roman" w:ascii="Times New Roman" w:hAnsi="Times New Roman"/>
          <w:sz w:val="24"/>
          <w:szCs w:val="24"/>
        </w:rPr>
        <w:t>Muchos analistas han reducido sus previsiones de crecimiento económico para el segundo semestre por razones que incluyen la sequía en zonas agrícolas, el alza en los precios del petróleo e incertidumbre sobre las políticas presupuestales de EEUU. La semana pasada, la firma de pronósticos Macroeconomic Advisors redujo sus previsiones para el crecimiento del PIB de EEUU en el tercer trimestre a 1,5% y el cuarto trimestre a 1,4%.</w:t>
      </w:r>
    </w:p>
    <w:p>
      <w:pPr>
        <w:pStyle w:val="H1"/>
        <w:jc w:val="both"/>
        <w:rPr>
          <w:b w:val="false"/>
          <w:b w:val="false"/>
          <w:sz w:val="24"/>
          <w:szCs w:val="24"/>
        </w:rPr>
      </w:pPr>
      <w:r>
        <w:rPr>
          <w:b w:val="false"/>
          <w:i/>
          <w:sz w:val="24"/>
          <w:szCs w:val="24"/>
        </w:rPr>
        <w:t>“</w:t>
      </w:r>
      <w:r>
        <w:rPr>
          <w:b w:val="false"/>
          <w:i/>
          <w:sz w:val="24"/>
          <w:szCs w:val="24"/>
        </w:rPr>
        <w:t>La perspectiva del empleo mundial para el cuarto trimestre se ha debilitado debido a que una combinación de factores, como las elecciones estadounidenses y la crisis de deuda de la zona euro, están lastrando las expectativas económicas y los planes de gastos de las compañías”...</w:t>
      </w:r>
      <w:r>
        <w:rPr>
          <w:b w:val="false"/>
          <w:color w:val="FF0000"/>
          <w:sz w:val="24"/>
          <w:szCs w:val="24"/>
        </w:rPr>
        <w:t xml:space="preserve"> </w:t>
      </w:r>
      <w:r>
        <w:rPr>
          <w:b w:val="false"/>
          <w:sz w:val="24"/>
          <w:szCs w:val="24"/>
          <w:u w:val="single"/>
        </w:rPr>
        <w:t>Se debilita la perspectiva de empleo mundial según informe</w:t>
      </w:r>
      <w:r>
        <w:rPr>
          <w:b w:val="false"/>
          <w:sz w:val="24"/>
          <w:szCs w:val="24"/>
        </w:rPr>
        <w:t xml:space="preserve"> (The Wall Street Journal - </w:t>
      </w:r>
      <w:r>
        <w:rPr>
          <w:sz w:val="24"/>
          <w:szCs w:val="24"/>
        </w:rPr>
        <w:t>12/9/12</w:t>
      </w:r>
      <w:r>
        <w:rPr>
          <w:b w:val="false"/>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informe trimestral publicado el martes por la empresa de empleo ManpowerGroup mostró que entre los 42 países consultados, se espera que 26 contraten menos personal en el cuarto trimestre que hace un añ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Hay demasiada incertidumbre en el mercado laboral mundial y esto está minando la confianza de contratación de los empleadores”, afirma Jeffrey A. Joerres, presidente y consejero delegado de ManpowerGroup. “Si estas incertidumbres -la crisis de deuda en Europa, rumores de una desaceleración en China, las elecciones presidenciales en EE.UU. y los costos de salud- siguen acumulándose veremos una desaceleración en los mercados laborales y el modo estable de la contratación cambiará a una pau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empresas son especialmente cautas en Europa, ya que muchos gobiernos de la región están implementando estrictas medidas de austeridad para reducir sus elevadas deudas, que están afectando a la demanda interna, mientras que los recientes rescates bancarios en la zona euro han pesado en la confianza de los inversionistas sobre la reg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el informe, las perspectivas de empleo del cuarto trimestre entre las compañías británicas fue de +3, sin apenas cambios respecto al tercer trimestre y al año anterior. En Alemania, el dato fue de +5, cinco puntos menos que el año anterior y apenas sin cambios frente al año anteri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las perspectivas en Grecia y España se debilitaron aún más y siguen en territorio negativ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intenciones de contratación no variaron respecto al tercer trimestre y subieron tres puntos frente al año pasado. En China, el índice bajó siete puntos respecto al año pasado y tres desde el trimestre previo, en línea con Ind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Japón, la intención de contratación se mantuvo sin cambios.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capacidad de la economía de Estados Unidos de crear buenos trabajos está decayendo mientras hay más empleados ocupando trabajos malos, concluye un estudio del Centro de Investigación sobre Economía y Políticas (CEPR, por sus siglas en inglés), una organización de análisis internacional con sede en Washington DC”... </w:t>
      </w:r>
      <w:r>
        <w:rPr>
          <w:rFonts w:cs="Times New Roman" w:ascii="Times New Roman" w:hAnsi="Times New Roman"/>
          <w:sz w:val="24"/>
          <w:szCs w:val="24"/>
          <w:u w:val="single"/>
        </w:rPr>
        <w:t>Crece el número de trabajos “malos” en EEUU</w:t>
      </w:r>
      <w:r>
        <w:rPr>
          <w:rFonts w:cs="Times New Roman" w:ascii="Times New Roman" w:hAnsi="Times New Roman"/>
          <w:sz w:val="24"/>
          <w:szCs w:val="24"/>
        </w:rPr>
        <w:t xml:space="preserve"> (BBCMundo - </w:t>
      </w:r>
      <w:r>
        <w:rPr>
          <w:rFonts w:cs="Times New Roman" w:ascii="Times New Roman" w:hAnsi="Times New Roman"/>
          <w:b/>
          <w:sz w:val="24"/>
          <w:szCs w:val="24"/>
        </w:rPr>
        <w:t>12/9/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aclara que la situación no se debe a la actual recesión económica sino a una tendencia que se ha ido acentuando desde hace tres décadas y que los últimos años de crisis económica solo han añadido a las dificultades.</w:t>
      </w:r>
    </w:p>
    <w:p>
      <w:pPr>
        <w:pStyle w:val="Normal"/>
        <w:jc w:val="both"/>
        <w:rPr/>
      </w:pPr>
      <w:r>
        <w:rPr>
          <w:rFonts w:cs="Times New Roman" w:ascii="Times New Roman" w:hAnsi="Times New Roman"/>
          <w:sz w:val="24"/>
          <w:szCs w:val="24"/>
        </w:rPr>
        <w:t>Según los investigadores, la restructuración del mercado laboral en EEUU, la reducción del salario, la privatización, los acuerdos de libre comercio y un sistema migratorio “disfuncional” son algunos de los factores que contribuyen al fenómeno.</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la pérdida de poder de negociación del trabajador y los bajos índices de afiliación sindical se resaltan como elementos singulares que generan trabajos malos. Entre los grupos más afectados están los latinos, los negros y las mujeres.</w:t>
      </w:r>
    </w:p>
    <w:p>
      <w:pPr>
        <w:pStyle w:val="Normal"/>
        <w:jc w:val="both"/>
        <w:rPr>
          <w:rFonts w:ascii="Times New Roman" w:hAnsi="Times New Roman" w:cs="Times New Roman"/>
          <w:sz w:val="24"/>
          <w:szCs w:val="24"/>
        </w:rPr>
      </w:pPr>
      <w:r>
        <w:rPr>
          <w:rFonts w:cs="Times New Roman" w:ascii="Times New Roman" w:hAnsi="Times New Roman"/>
          <w:sz w:val="24"/>
          <w:szCs w:val="24"/>
        </w:rPr>
        <w:t>Muchas razones se pueden dar para definir un mal trabajo. Se pueden incluir condiciones peligrosas o difíciles en el lugar de trabajo, largas horas laborales, descansos cortos, pocas o ningunas vacaciones pagadas y el desconocimiento de días de enfermedad.</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s investigadores del CEPR decidieron concentrarse en tres criterios: salario, seguro de salud y plan de retiro por ser los que mejor reflejan las características de un empleo y sobre los que se han logrado recopilar los mejores datos a lo largo de los años.</w:t>
      </w:r>
    </w:p>
    <w:p>
      <w:pPr>
        <w:pStyle w:val="Normal"/>
        <w:jc w:val="both"/>
        <w:rPr/>
      </w:pPr>
      <w:r>
        <w:rPr>
          <w:rFonts w:cs="Times New Roman" w:ascii="Times New Roman" w:hAnsi="Times New Roman"/>
          <w:sz w:val="24"/>
          <w:szCs w:val="24"/>
        </w:rPr>
        <w:t>Un salario de US$ 37.000 al año es considerado como el límite de lo que sería un trabajo malo, dijo a BBC Mundo Janelle Jones, coautora del informe del CEPR.</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 habido un leve aumento que rebasó un poco ese umbral de ingresos, pero el número de empleados que no tienen seguro de salud ni un plan de jubilación va en aumento”, expresó. “Esos últimos dos son los que más se ajustan al criterio de un mal trabajo”.</w:t>
      </w:r>
    </w:p>
    <w:p>
      <w:pPr>
        <w:pStyle w:val="Normal"/>
        <w:jc w:val="both"/>
        <w:rPr>
          <w:rFonts w:ascii="Times New Roman" w:hAnsi="Times New Roman" w:cs="Times New Roman"/>
          <w:sz w:val="24"/>
          <w:szCs w:val="24"/>
        </w:rPr>
      </w:pPr>
      <w:r>
        <w:rPr>
          <w:rFonts w:cs="Times New Roman" w:ascii="Times New Roman" w:hAnsi="Times New Roman"/>
          <w:sz w:val="24"/>
          <w:szCs w:val="24"/>
        </w:rPr>
        <w:t>Jones reconoce que la promulgación del Acta de Salud Asequible promovida por el presidente Barack Obama podría tener un impacto positivo pues la ley instará a los empleadores a proveer un seguro.</w:t>
      </w:r>
    </w:p>
    <w:p>
      <w:pPr>
        <w:pStyle w:val="Normal"/>
        <w:jc w:val="both"/>
        <w:rPr/>
      </w:pPr>
      <w:r>
        <w:rPr>
          <w:rFonts w:cs="Times New Roman" w:ascii="Times New Roman" w:hAnsi="Times New Roman"/>
          <w:sz w:val="24"/>
          <w:szCs w:val="24"/>
        </w:rPr>
        <w:t>A pesar de esto, señala la investigadora, lo que continuará sin mejorar serán las pensiones. “Un plan de jubilación es algo que el empleador solía proveer, era su responsabilidad. Pero los buenos planes de retiro con mayor cobertura es algo que ha estado desapareciendo”, indic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disminución de los beneficios y las prestaciones sociales es algo que impacta la calidad del trabajo y debe haber una discusión de cómo mejorar esto”, afirmó. “Uno de cada cuatro trabajadores está en un empleo malo”.</w:t>
      </w:r>
    </w:p>
    <w:p>
      <w:pPr>
        <w:pStyle w:val="Normal"/>
        <w:jc w:val="both"/>
        <w:rPr>
          <w:rFonts w:ascii="Times New Roman" w:hAnsi="Times New Roman" w:cs="Times New Roman"/>
          <w:sz w:val="24"/>
          <w:szCs w:val="24"/>
        </w:rPr>
      </w:pPr>
      <w:r>
        <w:rPr>
          <w:rFonts w:cs="Times New Roman" w:ascii="Times New Roman" w:hAnsi="Times New Roman"/>
          <w:sz w:val="24"/>
          <w:szCs w:val="24"/>
        </w:rPr>
        <w:t>Aunque Estados Unidos se ha visto afectado por la crisis económica desatada a partir de 2007, la eventual recesión no es directamente responsable de la situación, dice el estudi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 es una tendencia que hemos visto en los últimos 30 años. Lo que sucedió entre 2007 y 2010 es una continuación de lo que ha estado sucediendo todo este tiempo”, manifestó Janelle Jones.</w:t>
      </w:r>
    </w:p>
    <w:p>
      <w:pPr>
        <w:pStyle w:val="Normal"/>
        <w:jc w:val="both"/>
        <w:rPr>
          <w:rFonts w:ascii="Times New Roman" w:hAnsi="Times New Roman" w:cs="Times New Roman"/>
          <w:sz w:val="24"/>
          <w:szCs w:val="24"/>
        </w:rPr>
      </w:pPr>
      <w:r>
        <w:rPr>
          <w:rFonts w:cs="Times New Roman" w:ascii="Times New Roman" w:hAnsi="Times New Roman"/>
          <w:sz w:val="24"/>
          <w:szCs w:val="24"/>
        </w:rPr>
        <w:t>Y el impacto ha sido para los trabajadores en todos los niveles de capacitación y educación académica. Trabajadores con apenas un título de bachillerato o aquellos con algunos años de educación superior tiene muchas más probabilidades de encontrarse en un puesto malo en la actualidad que en 1979. Inclusive los que obtienen una licenciatura universitaria también ven sus perspectivas limitadas.</w:t>
      </w:r>
    </w:p>
    <w:p>
      <w:pPr>
        <w:pStyle w:val="Normal"/>
        <w:jc w:val="both"/>
        <w:rPr>
          <w:rFonts w:ascii="Times New Roman" w:hAnsi="Times New Roman" w:cs="Times New Roman"/>
          <w:sz w:val="24"/>
          <w:szCs w:val="24"/>
        </w:rPr>
      </w:pPr>
      <w:r>
        <w:rPr>
          <w:rFonts w:cs="Times New Roman" w:ascii="Times New Roman" w:hAnsi="Times New Roman"/>
          <w:sz w:val="24"/>
          <w:szCs w:val="24"/>
        </w:rPr>
        <w:t>Otros estudios paralelos del centro de investigación que analizan la creación de trabajos buenos en ese período son igualmente deprimentes. De acuerdo al CEPR, la incapacidad de la economía para generar buenos empleos tiene varios elementos.</w:t>
      </w:r>
    </w:p>
    <w:p>
      <w:pPr>
        <w:pStyle w:val="Normal"/>
        <w:jc w:val="both"/>
        <w:rPr>
          <w:rFonts w:ascii="Times New Roman" w:hAnsi="Times New Roman" w:cs="Times New Roman"/>
          <w:sz w:val="24"/>
          <w:szCs w:val="24"/>
        </w:rPr>
      </w:pPr>
      <w:r>
        <w:rPr>
          <w:rFonts w:cs="Times New Roman" w:ascii="Times New Roman" w:hAnsi="Times New Roman"/>
          <w:sz w:val="24"/>
          <w:szCs w:val="24"/>
        </w:rPr>
        <w:t>Uno tiene que ver con el salario mínimo y con una reducción en el reajuste para reflejar la inflación. También las políticas de liberalización y la privatización de empresas que permiten la imposición de nuevas condiciones laborales.</w:t>
      </w:r>
    </w:p>
    <w:p>
      <w:pPr>
        <w:pStyle w:val="Normal"/>
        <w:jc w:val="both"/>
        <w:rPr>
          <w:rFonts w:ascii="Times New Roman" w:hAnsi="Times New Roman" w:cs="Times New Roman"/>
          <w:sz w:val="24"/>
          <w:szCs w:val="24"/>
        </w:rPr>
      </w:pPr>
      <w:r>
        <w:rPr>
          <w:rFonts w:cs="Times New Roman" w:ascii="Times New Roman" w:hAnsi="Times New Roman"/>
          <w:sz w:val="24"/>
          <w:szCs w:val="24"/>
        </w:rPr>
        <w:t>También apuntan un dedo acusador a los tratados de libre comercio con otros países que, según ellos, están diseñados para satisfacer los intereses corporativos y no los de los empleados.</w:t>
      </w:r>
    </w:p>
    <w:p>
      <w:pPr>
        <w:pStyle w:val="Normal"/>
        <w:jc w:val="both"/>
        <w:rPr/>
      </w:pPr>
      <w:r>
        <w:rPr>
          <w:rFonts w:cs="Times New Roman" w:ascii="Times New Roman" w:hAnsi="Times New Roman"/>
          <w:sz w:val="24"/>
          <w:szCs w:val="24"/>
        </w:rPr>
        <w:t>Por encima de todo, resalta Jonelle Jones, está la creciente impotencia del empleado y falta de sindicalismo. “Ha habido una pérdida dramática en el poder de negociación del trabajador y de los sindicatos. La afiliación en estas organizaciones también está cayendo”.</w:t>
      </w:r>
    </w:p>
    <w:p>
      <w:pPr>
        <w:pStyle w:val="Normal"/>
        <w:jc w:val="both"/>
        <w:rPr>
          <w:rFonts w:ascii="Times New Roman" w:hAnsi="Times New Roman" w:cs="Times New Roman"/>
          <w:sz w:val="24"/>
          <w:szCs w:val="24"/>
        </w:rPr>
      </w:pPr>
      <w:r>
        <w:rPr>
          <w:rFonts w:cs="Times New Roman" w:ascii="Times New Roman" w:hAnsi="Times New Roman"/>
          <w:sz w:val="24"/>
          <w:szCs w:val="24"/>
        </w:rPr>
        <w:t>Con un alto desempleo, promediando 8,1%, el mercado laboral no le da muchas opciones al trabajador. Hay cuatro desempleados disputándose un trabajo, asegura.</w:t>
      </w:r>
    </w:p>
    <w:p>
      <w:pPr>
        <w:pStyle w:val="Normal"/>
        <w:jc w:val="both"/>
        <w:rPr/>
      </w:pPr>
      <w:r>
        <w:rPr>
          <w:rFonts w:cs="Times New Roman" w:ascii="Times New Roman" w:hAnsi="Times New Roman"/>
          <w:sz w:val="24"/>
          <w:szCs w:val="24"/>
        </w:rPr>
        <w:t>Desde el punto de vista de los sindicatos, en las últimas décadas, el trabajador estadounidense ha perdido la tradición y la confianza de la capacidad colectiva de que gozó durante casi 40 años después de la Segunda Guerra Mundial. Trabajadores, especialmente del sector privado, tenían gran poder negociador porque su afiliación sindical era más del 20%.</w:t>
      </w:r>
    </w:p>
    <w:p>
      <w:pPr>
        <w:pStyle w:val="Normal"/>
        <w:jc w:val="both"/>
        <w:rPr/>
      </w:pPr>
      <w:r>
        <w:rPr>
          <w:rFonts w:cs="Times New Roman" w:ascii="Times New Roman" w:hAnsi="Times New Roman"/>
          <w:sz w:val="24"/>
          <w:szCs w:val="24"/>
        </w:rPr>
        <w:t>Damon Silvers, asesor especial del AFL-CIO, el mayor sindicato de EEUU, explicó a la BBC que la economía actual está caracterizada por leyes sindicales débiles, reglas de comercio diseñadas para crear una caída libre de los sueldos mundiales y políticas monetarias para limitar sueld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o ha garantizado que los trabajadores no hayan podido participar de la riqueza que ellos han generado en los últimos años”, manifestó.</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sindicatos han tratado de negociar durante estos años recientes y ha habido grandes victorias como es el caso del seguro de salud”, aseguró Silvers, “pero el poder económico y político de los empleadores en los últimos años ha sido simplemente superior al de los trabajadores”.</w:t>
      </w:r>
    </w:p>
    <w:p>
      <w:pPr>
        <w:pStyle w:val="Normal"/>
        <w:jc w:val="both"/>
        <w:rPr>
          <w:rFonts w:ascii="Times New Roman" w:hAnsi="Times New Roman" w:cs="Times New Roman"/>
          <w:sz w:val="24"/>
          <w:szCs w:val="24"/>
        </w:rPr>
      </w:pPr>
      <w:r>
        <w:rPr>
          <w:rFonts w:cs="Times New Roman" w:ascii="Times New Roman" w:hAnsi="Times New Roman"/>
          <w:sz w:val="24"/>
          <w:szCs w:val="24"/>
        </w:rPr>
        <w:t>El líder sindicalista señala al gobierno, que antes había entrado a nivelar el campo de juego, de haber inclinado la balanza en favor de los empleadores en este último período. “Mucho ha sido sutil, no han tenido que enviar a la guardia nacional a disolver huelgas. Las medidas tienen más que ver con aumentar los intereses, aplicar sistemas impositivos que permiten a los ricos a acumular más dinero e influir en eleccion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pérdida del poder económico de la clase trabajadora en los últimos 30 años y sus consecuencias políticas son muy corrosivas para una democracia saludable”, concluyó el representante del AFL-CIO.</w:t>
      </w:r>
    </w:p>
    <w:p>
      <w:pPr>
        <w:pStyle w:val="Normal"/>
        <w:jc w:val="both"/>
        <w:rPr>
          <w:rFonts w:ascii="Times New Roman" w:hAnsi="Times New Roman" w:cs="Times New Roman"/>
          <w:sz w:val="24"/>
          <w:szCs w:val="24"/>
        </w:rPr>
      </w:pPr>
      <w:r>
        <w:rPr>
          <w:rFonts w:cs="Times New Roman" w:ascii="Times New Roman" w:hAnsi="Times New Roman"/>
          <w:sz w:val="24"/>
          <w:szCs w:val="24"/>
        </w:rPr>
        <w:t>Janelle Jones, coautora del informe del CEPR se lamenta que la tendencia continúa y no ha habido políticas que combatan la situación.</w:t>
      </w:r>
    </w:p>
    <w:p>
      <w:pPr>
        <w:pStyle w:val="Normal"/>
        <w:jc w:val="both"/>
        <w:rPr/>
      </w:pPr>
      <w:r>
        <w:rPr>
          <w:rFonts w:cs="Times New Roman" w:ascii="Times New Roman" w:hAnsi="Times New Roman"/>
          <w:sz w:val="24"/>
          <w:szCs w:val="24"/>
        </w:rPr>
        <w:t>Para mejorar las condiciones, recomienda, en primer lugar, un aumento del salario mínimo. “Si ese sube, tendrá repercusiones a nivel de distribución de ingresos y participación de la riqueza generada”.</w:t>
      </w:r>
    </w:p>
    <w:p>
      <w:pPr>
        <w:pStyle w:val="Normal"/>
        <w:jc w:val="both"/>
        <w:rPr>
          <w:rFonts w:ascii="Times New Roman" w:hAnsi="Times New Roman" w:cs="Times New Roman"/>
          <w:sz w:val="24"/>
          <w:szCs w:val="24"/>
        </w:rPr>
      </w:pPr>
      <w:r>
        <w:rPr>
          <w:rFonts w:cs="Times New Roman" w:ascii="Times New Roman" w:hAnsi="Times New Roman"/>
          <w:sz w:val="24"/>
          <w:szCs w:val="24"/>
        </w:rPr>
        <w:t>En segundo lugar, continuó, tiene que haber más afiliación y presencia sindical como garantía de mejores sueldos y prestaciones sociales.</w:t>
      </w:r>
    </w:p>
    <w:p>
      <w:pPr>
        <w:pStyle w:val="Normal"/>
        <w:jc w:val="both"/>
        <w:rPr>
          <w:rFonts w:ascii="Times New Roman" w:hAnsi="Times New Roman" w:cs="Times New Roman"/>
          <w:sz w:val="24"/>
          <w:szCs w:val="24"/>
        </w:rPr>
      </w:pPr>
      <w:r>
        <w:rPr>
          <w:rFonts w:cs="Times New Roman" w:ascii="Times New Roman" w:hAnsi="Times New Roman"/>
          <w:sz w:val="24"/>
          <w:szCs w:val="24"/>
        </w:rPr>
        <w:t>Advierte que entre más empleos de trabajadores sin sindicato se pierdan a trabajos del sector privado, la calidad de los trabajos seguirá bajando, en detrimento de los beneficios de salud y pensiones de todos.</w:t>
      </w:r>
    </w:p>
    <w:p>
      <w:pPr>
        <w:pStyle w:val="NormalWeb"/>
        <w:jc w:val="both"/>
        <w:rPr/>
      </w:pPr>
      <w:r>
        <w:rPr/>
        <w:t xml:space="preserve">- </w:t>
      </w:r>
      <w:r>
        <w:rPr>
          <w:u w:val="single"/>
        </w:rPr>
        <w:t>La dura verdad sobre el crecimiento mundial</w:t>
      </w:r>
      <w:r>
        <w:rPr/>
        <w:t xml:space="preserve"> (Project Syndicate - </w:t>
      </w:r>
      <w:r>
        <w:rPr>
          <w:b/>
        </w:rPr>
        <w:t>14/9/12</w:t>
      </w:r>
      <w:r>
        <w:rPr/>
        <w:t>)</w:t>
      </w:r>
    </w:p>
    <w:p>
      <w:pPr>
        <w:pStyle w:val="NormalWeb"/>
        <w:jc w:val="both"/>
        <w:rPr/>
      </w:pPr>
      <w:r>
        <w:rPr/>
        <w:t>(Por Michael Spence)                                                                     Lectura recomendada</w:t>
      </w:r>
    </w:p>
    <w:p>
      <w:pPr>
        <w:pStyle w:val="NormalWeb"/>
        <w:jc w:val="both"/>
        <w:rPr/>
      </w:pPr>
      <w:r>
        <w:rPr/>
        <w:t xml:space="preserve">Nueva York.- </w:t>
      </w:r>
      <w:r>
        <w:rPr>
          <w:color w:val="FF0000"/>
          <w:u w:val="single"/>
        </w:rPr>
        <w:t>Los países con altos ingresos tienen problemas económicos, en su mayoría relacionados con el crecimiento y el empleo. Actualmente, sus dificultades se extienden a las economías en desarrollo. ¿Qué factores subyacen a los problemas actuales y cuán apropiadas son las probables políticas de respuesta?</w:t>
      </w:r>
    </w:p>
    <w:p>
      <w:pPr>
        <w:pStyle w:val="NormalWeb"/>
        <w:jc w:val="both"/>
        <w:rPr/>
      </w:pPr>
      <w:r>
        <w:rPr>
          <w:color w:val="FF0000"/>
          <w:u w:val="single"/>
        </w:rPr>
        <w:t>El primer factor importante es el desapalancamiento y la consiguiente reducción en la demanda agregada</w:t>
      </w:r>
      <w:r>
        <w:rPr>
          <w:u w:val="single"/>
        </w:rPr>
        <w:t>.</w:t>
      </w:r>
      <w:r>
        <w:rPr/>
        <w:t xml:space="preserve"> Desde el comienzo de la crisis financiera en 2008, varios países desarrollados, luego de mantener la demanda con apalancamiento y consumo excesivos, tuvieron que recomponer tanto sus balances públicos como privados, algo que lleva tiempo –y que los perjudicó en términos de crecimiento y empleo.</w:t>
      </w:r>
    </w:p>
    <w:p>
      <w:pPr>
        <w:pStyle w:val="NormalWeb"/>
        <w:jc w:val="both"/>
        <w:rPr/>
      </w:pPr>
      <w:r>
        <w:rPr>
          <w:u w:val="single"/>
        </w:rPr>
        <w:t>El sector no transable de cualquier economía avanzada es importante (aproximadamente dos tercios de la actividad total). Para este gran sector, no hay posibilidad de sustituir la demanda local</w:t>
      </w:r>
      <w:r>
        <w:rPr/>
        <w:t xml:space="preserve">. </w:t>
      </w:r>
      <w:r>
        <w:rPr>
          <w:u w:val="single"/>
        </w:rPr>
        <w:t>El sector transable podría contrarrestar parte del déficit, pero no es lo suficientemente grande como para compensarlo completamente</w:t>
      </w:r>
      <w:r>
        <w:rPr/>
        <w:t>. En principio, los gobiernos podrían eliminar esa brecha, pero la elevada (y creciente) deuda limita su capacidad para ello (si bien el grado de las limitaciones es cuestión de acalorado debate).</w:t>
      </w:r>
    </w:p>
    <w:p>
      <w:pPr>
        <w:pStyle w:val="NormalWeb"/>
        <w:jc w:val="both"/>
        <w:rPr/>
      </w:pPr>
      <w:r>
        <w:rPr>
          <w:u w:val="single"/>
        </w:rPr>
        <w:t xml:space="preserve">En definitiva, el desapalancamiento implicará que el crecimiento sea modesto, en el mejor de los casos, en el corto y mediano plazo. Si la situación en Europa se deteriora, o se llega a un punto muerto respecto del “precipicio fiscal” estadounidense a principios de 2013 (cuando expiren los recortes impositivos y entren en vigor las restricciones automáticas del gasto), será mucho más probable que la economía empeore. </w:t>
      </w:r>
    </w:p>
    <w:p>
      <w:pPr>
        <w:pStyle w:val="NormalWeb"/>
        <w:jc w:val="both"/>
        <w:rPr/>
      </w:pPr>
      <w:r>
        <w:rPr>
          <w:color w:val="FF0000"/>
          <w:u w:val="single"/>
        </w:rPr>
        <w:t>El segundo factor que subyace a los problemas actuales está relacionado con la inversión</w:t>
      </w:r>
      <w:r>
        <w:rPr/>
        <w:t xml:space="preserve"> </w:t>
      </w:r>
      <w:r>
        <w:rPr>
          <w:u w:val="single"/>
        </w:rPr>
        <w:t>El crecimiento de más largo plazo requiere inversión por parte de las personas (en educación y habilidades), de los gobiernos y del sector privado. La inversión insuficiente eventualmente disminuye el crecimiento y las oportunidades de empleo. La dura verdad es que la contracara del modelo impulsado por el consumo que prevaleció antes de la crisis ha sido una inversión deficiente, en especial por parte del sector público.</w:t>
      </w:r>
    </w:p>
    <w:p>
      <w:pPr>
        <w:pStyle w:val="NormalWeb"/>
        <w:jc w:val="both"/>
        <w:rPr>
          <w:u w:val="single"/>
        </w:rPr>
      </w:pPr>
      <w:r>
        <w:rPr>
          <w:u w:val="single"/>
        </w:rPr>
        <w:t>Si se recorta la inversión para reequilibrar las cuentas fiscales, sufrirá el crecimiento en el mediano y largo plazo, reduciendo las oportunidades de empleo para los jóvenes que se incorporen al mercado laboral. Mantener la inversión, por otro lado, tiene un costo inmediato: implica posponer el consumo.</w:t>
      </w:r>
    </w:p>
    <w:p>
      <w:pPr>
        <w:pStyle w:val="NormalWeb"/>
        <w:jc w:val="both"/>
        <w:rPr/>
      </w:pPr>
      <w:r>
        <w:rPr>
          <w:u w:val="single"/>
        </w:rPr>
        <w:t>¿Pero el consumo de quién? Si casi todos están de acuerdo en la necesidad de más inversiones para aumentar y mantener el crecimiento, pero la mayoría cree que otros deben pagar por ello, la inversión será víctima de un impasse en términos de la responsabilidad sobre la deuda -que se reflejará en el proceso político, las decisiones electorales, y la formulación de medidas de estabilización fiscal.</w:t>
      </w:r>
    </w:p>
    <w:p>
      <w:pPr>
        <w:pStyle w:val="NormalWeb"/>
        <w:jc w:val="both"/>
        <w:rPr>
          <w:u w:val="single"/>
        </w:rPr>
      </w:pPr>
      <w:r>
        <w:rPr>
          <w:u w:val="single"/>
        </w:rPr>
        <w:t>El tema principal son los impuestos. Si la inversión del sector público tuviese que aumentar sin incidir sobre los impuestos, los recortes presupuestarios necesarios en otras partidas para evitar el crecimiento insostenible de la deuda serían inverosímilmente abultados.</w:t>
      </w:r>
    </w:p>
    <w:p>
      <w:pPr>
        <w:pStyle w:val="NormalWeb"/>
        <w:jc w:val="both"/>
        <w:rPr>
          <w:color w:val="FF0000"/>
          <w:u w:val="single"/>
        </w:rPr>
      </w:pPr>
      <w:r>
        <w:rPr>
          <w:color w:val="FF0000"/>
          <w:u w:val="single"/>
        </w:rPr>
        <w:t>El desafío más difícil es el de la inclusión: ¿cómo se distribuirán los beneficios del crecimiento? Se trata de un desafío de larga data que, especialmente en Estados Unidos, se remonta al menos hasta dos décadas antes de la crisis; no fue atendido y ahora atenta contra la cohesión social.</w:t>
      </w:r>
    </w:p>
    <w:p>
      <w:pPr>
        <w:pStyle w:val="NormalWeb"/>
        <w:jc w:val="both"/>
        <w:rPr/>
      </w:pPr>
      <w:r>
        <w:rPr>
          <w:b/>
          <w:color w:val="FF0000"/>
          <w:u w:val="single"/>
        </w:rPr>
        <w:t>El crecimiento del ingreso de la clase media en la mayoría de los países avanzados se mantuvo estancado, y las oportunidades de empleo han disminuido, especialmente en el sector transable de la economía. La porción del ingreso que se destina al capital ha aumentado, a expensas del trabajo. En especial en EEUU, la generación de empleo ha sido desproporcionada en favor del sector no transable.</w:t>
      </w:r>
    </w:p>
    <w:p>
      <w:pPr>
        <w:pStyle w:val="NormalWeb"/>
        <w:jc w:val="both"/>
        <w:rPr>
          <w:u w:val="single"/>
        </w:rPr>
      </w:pPr>
      <w:r>
        <w:rPr>
          <w:u w:val="single"/>
        </w:rPr>
        <w:t>Estas tendencias reflejan una combinación de las fuerzas tecnológicas y de mercado globales, que actuaron durante las últimas dos décadas. En cuanto a la tecnología, las innovaciones para ahorrar mano de obra en el procesamiento de la información basado en redes y la automatización de transacciones han ayudado a abrir una brecha entre el crecimiento y la generación de empleo, tanto en el sector transable como en el no transable.</w:t>
      </w:r>
    </w:p>
    <w:p>
      <w:pPr>
        <w:pStyle w:val="NormalWeb"/>
        <w:jc w:val="both"/>
        <w:rPr/>
      </w:pPr>
      <w:r>
        <w:rPr>
          <w:u w:val="single"/>
        </w:rPr>
        <w:t>En el sector transable de las economías avanzadas, la automatización de la manufactura -que incluye la ampliación de las capacidades robóticas y la eventual impresión 3D- se ha combinado con la integración de millones de nuevos participantes a las cadenas globales de aprovisionamiento en rápida evolución para limitar el crecimiento del empleo. La creciente capacidad de las empresas multinacionales para descomponer estas cadenas globales de aprovisionamiento según sus funciones y geografía para luego reintegrarlas con costos de transacción aún menores, elimina la protección de los mercados de trabajo que solía provenir de la competencia local por los trabajadores.</w:t>
      </w:r>
    </w:p>
    <w:p>
      <w:pPr>
        <w:pStyle w:val="NormalWeb"/>
        <w:jc w:val="both"/>
        <w:rPr>
          <w:color w:val="FF0000"/>
          <w:u w:val="single"/>
        </w:rPr>
      </w:pPr>
      <w:r>
        <w:rPr>
          <w:color w:val="FF0000"/>
          <w:u w:val="single"/>
        </w:rPr>
        <w:t>Este desafío es especialmente difícil, ya que la política económica no se ha centrado en las tendencias distributivas adversas que surgen de los cambiantes resultados de los mercados globales. Sin embargo, las distribuciones del ingreso en las economías avanzadas, presumiblemente sujetas a fuerzas tecnológicas y de mercado globales similares son, de hecho, sorprendentemente diferentes. Esto sugiere que una combinación de políticas sociales y normas sociales diferentes efectivamente tiene un impacto distributivo. Si bien la teoría del impuesto óptimo sobre los ingresos se ocupa directamente de la relación inversa entre los incentivos a la eficiencia y sus consecuencias distributivas, aún falta mucho para alcanzar el equilibrio adecuado.</w:t>
      </w:r>
    </w:p>
    <w:p>
      <w:pPr>
        <w:pStyle w:val="NormalWeb"/>
        <w:jc w:val="both"/>
        <w:rPr/>
      </w:pPr>
      <w:r>
        <w:rPr/>
        <w:t xml:space="preserve">Un balance estatal saludable podría ayudar, ya que parte del ingreso que fluye hacia el capital iría al estado. Pero, con la excepción de China, </w:t>
      </w:r>
      <w:r>
        <w:rPr>
          <w:u w:val="single"/>
        </w:rPr>
        <w:t>las posiciones fiscales en todo el mundo son actualmente débiles.</w:t>
      </w:r>
    </w:p>
    <w:p>
      <w:pPr>
        <w:pStyle w:val="NormalWeb"/>
        <w:jc w:val="both"/>
        <w:rPr/>
      </w:pPr>
      <w:r>
        <w:rPr>
          <w:color w:val="FF0000"/>
          <w:u w:val="single"/>
        </w:rPr>
        <w:t>Como resultado, el desapalancamiento continúa como una clara prioridad en muchos países, reduciendo el crecimiento, con contramedidas fiscales limitadas por las elevadas o crecientes deudas y déficits gubernamentales</w:t>
      </w:r>
      <w:r>
        <w:rPr/>
        <w:t>. Hasta ahora, hay poca evidencia de la voluntad por parte de los políticos, responsables de políticas y, tal vez, del público, para reducir aún más el consumo actual mediante impuestos y obtener margen para mayores inversiones orientadas al crecimiento.</w:t>
      </w:r>
    </w:p>
    <w:p>
      <w:pPr>
        <w:pStyle w:val="NormalWeb"/>
        <w:jc w:val="both"/>
        <w:rPr/>
      </w:pPr>
      <w:r>
        <w:rPr>
          <w:u w:val="single"/>
        </w:rPr>
        <w:t>De hecho, con presión fiscal, es más probable que ocurra lo contrario. En EEUU pocas medidas prácticas que se ocupan del desafío distributivo parecen haber sido incluidas en la agenda electoral de ambos partidos mayoritarios, más allá de la retórica en sentido contrario.</w:t>
      </w:r>
    </w:p>
    <w:p>
      <w:pPr>
        <w:pStyle w:val="NormalWeb"/>
        <w:jc w:val="both"/>
        <w:rPr>
          <w:color w:val="FF0000"/>
          <w:u w:val="single"/>
        </w:rPr>
      </w:pPr>
      <w:r>
        <w:rPr>
          <w:color w:val="FF0000"/>
          <w:u w:val="single"/>
        </w:rPr>
        <w:t>En la medida que esto también sea así en otras economías avanzadas, la economía mundial enfrenta un período extendido de varios años de bajo crecimiento, con un riesgo residual de resultados peores de lo previsto proveniente de los errores y el punto muerto en las políticas europeas, estadounidenses y de otros sitios. Ese escenario implica un menor crecimiento –posiblemente entre 1 y 1,5 puntos porcentuales menos– para los países en desarrollo, incluida China, nuevamente con preponderancia del riesgo a la baja.</w:t>
      </w:r>
    </w:p>
    <w:p>
      <w:pPr>
        <w:pStyle w:val="Normal"/>
        <w:jc w:val="both"/>
        <w:rPr/>
      </w:pPr>
      <w:r>
        <w:rPr>
          <w:rFonts w:cs="Times New Roman" w:ascii="Times New Roman" w:hAnsi="Times New Roman"/>
          <w:sz w:val="24"/>
          <w:szCs w:val="24"/>
          <w:lang w:val="en-US"/>
        </w:rPr>
        <w:t>(Michael Spence, a Nobel laureate in economics, is currently Chairman of the Commission on Growth and Development, an international body charged with charting opportunities for global economic growth. He is also Professor of Economics at NYU’s Stern School of Business, Distinguished Visiting Fellow at the Council on Foreign Relations, Senior Fellow at the Hoover Institution at Stanford University, and Academic Board Chairman of the Fung Global Institute in Hong Kong. He was previously Dean of Stanford’s School of Business and Professor of Economics at Harvard University)</w:t>
      </w:r>
    </w:p>
    <w:p>
      <w:pPr>
        <w:pStyle w:val="NormalWeb"/>
        <w:jc w:val="both"/>
        <w:rPr/>
      </w:pPr>
      <w:r>
        <w:rPr/>
        <w:t xml:space="preserve">- </w:t>
      </w:r>
      <w:r>
        <w:rPr>
          <w:u w:val="single"/>
        </w:rPr>
        <w:t>Un caso de mala praxis macroeconómica</w:t>
      </w:r>
      <w:r>
        <w:rPr/>
        <w:t xml:space="preserve"> (Project Syndicate - </w:t>
      </w:r>
      <w:r>
        <w:rPr>
          <w:b/>
        </w:rPr>
        <w:t>30/9/12</w:t>
      </w:r>
      <w:r>
        <w:rPr/>
        <w:t xml:space="preserve">) </w:t>
      </w:r>
    </w:p>
    <w:p>
      <w:pPr>
        <w:pStyle w:val="NormalWeb"/>
        <w:jc w:val="both"/>
        <w:rPr/>
      </w:pPr>
      <w:r>
        <w:rPr/>
        <w:t>(Por Stephen S. Roach)                                                                  Lectura recomendada</w:t>
      </w:r>
    </w:p>
    <w:p>
      <w:pPr>
        <w:pStyle w:val="NormalWeb"/>
        <w:jc w:val="both"/>
        <w:rPr/>
      </w:pPr>
      <w:r>
        <w:rPr/>
        <w:t xml:space="preserve">New Haven.- </w:t>
      </w:r>
      <w:r>
        <w:rPr>
          <w:color w:val="FF0000"/>
          <w:u w:val="single"/>
        </w:rPr>
        <w:t>A la economía de Estados Unidos le están dando el remedio equivocado. Los responsables políticos diagnosticaron mal la enfermedad y recetaron una medicina experimental, de eficacia no comprobada y que podría tener efectos secundarios graves.</w:t>
      </w:r>
    </w:p>
    <w:p>
      <w:pPr>
        <w:pStyle w:val="NormalWeb"/>
        <w:jc w:val="both"/>
        <w:rPr/>
      </w:pPr>
      <w:r>
        <w:rPr>
          <w:color w:val="FF0000"/>
          <w:u w:val="single"/>
        </w:rPr>
        <w:t>El paciente es el consumidor estadounidense, el mayor del mundo con creces, pero debilitado ahora por los rigores de la peor crisis que ha habido desde la Gran Depresión.</w:t>
      </w:r>
      <w:r>
        <w:rPr/>
        <w:t xml:space="preserve"> Los últimos datos sobre el gasto de los consumidores en Estados Unidos son desalentadores. </w:t>
      </w:r>
      <w:r>
        <w:rPr>
          <w:u w:val="single"/>
        </w:rPr>
        <w:t>En el segundo trimestre de 2012, el crecimiento del consumo personal de los estadounidenses (ajustado según la inflación) cayó hasta el 1,5%, y todo indica que en el tercer trimestre seguirá igual de alicaído.</w:t>
      </w:r>
    </w:p>
    <w:p>
      <w:pPr>
        <w:pStyle w:val="NormalWeb"/>
        <w:jc w:val="both"/>
        <w:rPr/>
      </w:pPr>
      <w:r>
        <w:rPr/>
        <w:t>Por si fuera poco, estas cifras son solamente las últimas dentro de una tendencia que ya lleva cuatro años y medio. Entre el primer trimestre de 2008 y el segundo trimestre de 2012 incluido, el crecimiento anualizado promedio del gasto real en consumo llegó apenas al 0,7%, una cifra incluso más extraordinaria si se la compara con el 3,6% de la tendencia previa a la crisis, durante el decenio terminado en 2007.</w:t>
      </w:r>
    </w:p>
    <w:p>
      <w:pPr>
        <w:pStyle w:val="NormalWeb"/>
        <w:jc w:val="both"/>
        <w:rPr>
          <w:color w:val="FF0000"/>
          <w:u w:val="single"/>
        </w:rPr>
      </w:pPr>
      <w:r>
        <w:rPr>
          <w:color w:val="FF0000"/>
          <w:u w:val="single"/>
        </w:rPr>
        <w:t>La enfermedad es una prolongada recesión de balances que convirtió a una generación de consumidores estadounidenses en zombis: muertos vivientes en términos económicos. Es como lo que pasó en Japón en los noventa, solo que allí los zombis eran las corporaciones, que entonces prefiguraron lo que sería la primera de varias décadas perdidas en Japón; y ahora los consumidores estadounidenses están haciendo lo mismo con la economía de Estados Unidos.</w:t>
      </w:r>
    </w:p>
    <w:p>
      <w:pPr>
        <w:pStyle w:val="NormalWeb"/>
        <w:jc w:val="both"/>
        <w:rPr>
          <w:color w:val="FF0000"/>
          <w:u w:val="single"/>
        </w:rPr>
      </w:pPr>
      <w:r>
        <w:rPr>
          <w:color w:val="FF0000"/>
          <w:u w:val="single"/>
        </w:rPr>
        <w:t>Todo empezó después de una década de consumo excesivo, alentada por dos burbujas (la inmobiliaria y la crediticia). En 2007 las dos burbujas estallaron y las familias estadounidenses quedaron comprensiblemente concentradas en reparar los daños, es decir, pagar las deudas y volver a acumular ahorros, lo que explica la prolongada caída de la demanda de los consumidores.</w:t>
      </w:r>
    </w:p>
    <w:p>
      <w:pPr>
        <w:pStyle w:val="NormalWeb"/>
        <w:jc w:val="both"/>
        <w:rPr>
          <w:b/>
          <w:b/>
          <w:color w:val="FF0000"/>
          <w:u w:val="single"/>
        </w:rPr>
      </w:pPr>
      <w:r>
        <w:rPr>
          <w:b/>
          <w:color w:val="FF0000"/>
          <w:u w:val="single"/>
        </w:rPr>
        <w:t>Pero el remedio recetado sólo empeoró las cosas. La Reserva Federal se obstina en tratar la enfermedad como si se tratara de un problema cíclico y está empleando toda su capacidad de flexibilización monetaria para compensar lo que en su opinión es una caída transitoria de la demanda agregada.</w:t>
      </w:r>
    </w:p>
    <w:p>
      <w:pPr>
        <w:pStyle w:val="NormalWeb"/>
        <w:jc w:val="both"/>
        <w:rPr>
          <w:color w:val="FF0000"/>
          <w:u w:val="single"/>
        </w:rPr>
      </w:pPr>
      <w:r>
        <w:rPr>
          <w:color w:val="FF0000"/>
          <w:u w:val="single"/>
        </w:rPr>
        <w:t>Esta estrategia esconde una lógica retorcida, muy preocupante no solo para los Estados Unidos, sino también para la economía global. No hay nada de cíclico en los efectos duraderos de una recesión de balances que ya llevan casi cinco años. La realidad es que las familias estadounidenses apenas están empezando a sanear sus balances. En agosto de 2012, la tasa de ahorro personal no superó el 3,7%; si bien esto representa un alza respecto del mínimo de 1,5% registrado en 2005, es apenas la mitad del 7,5% promedio de las últimas tres décadas del siglo XX.</w:t>
      </w:r>
    </w:p>
    <w:p>
      <w:pPr>
        <w:pStyle w:val="NormalWeb"/>
        <w:jc w:val="both"/>
        <w:rPr>
          <w:b/>
          <w:b/>
          <w:color w:val="FF0000"/>
          <w:u w:val="single"/>
        </w:rPr>
      </w:pPr>
      <w:r>
        <w:rPr>
          <w:b/>
          <w:color w:val="FF0000"/>
          <w:u w:val="single"/>
        </w:rPr>
        <w:t>Encima, sobre las economías familiares aún gravita el peso de una deuda enorme. A mediados de 2012, el nivel general de endeudamiento de los hogares se redujo hasta el 113% de la renta personal disponible, lo cual representa una disminución de 21 puntos porcentuales respecto del máximo de 134% registrado antes de la crisis en 2007, pero sigue muy por arriba del 75% aproximado que fue la norma del período 1970-1999. Dicho de otro modo, a los estadounidenses todavía les falta andar mucho camino antes de sanear sus balances, y eso difícilmente puede ser señal de una caída temporal o cíclica de la demanda de los consumidores.</w:t>
      </w:r>
    </w:p>
    <w:p>
      <w:pPr>
        <w:pStyle w:val="NormalWeb"/>
        <w:jc w:val="both"/>
        <w:rPr>
          <w:color w:val="FF0000"/>
          <w:u w:val="single"/>
        </w:rPr>
      </w:pPr>
      <w:r>
        <w:rPr>
          <w:color w:val="FF0000"/>
          <w:u w:val="single"/>
        </w:rPr>
        <w:t>Además, el método empleado por la Reserva Federal enfrenta un obstáculo serio, el llamado límite inferior cero de la tasa de interés. Como ya no tiene margen para reducir más las tasas, ahora la Reserva Federal se volcó a la dimensión cuantitativa del ciclo crediticio y procura inyectar enormes dosis de liquidez en las ya maltrechas venas de los consumidores zombis.</w:t>
      </w:r>
    </w:p>
    <w:p>
      <w:pPr>
        <w:pStyle w:val="NormalWeb"/>
        <w:jc w:val="both"/>
        <w:rPr/>
      </w:pPr>
      <w:r>
        <w:rPr>
          <w:b/>
          <w:color w:val="FF0000"/>
          <w:u w:val="single"/>
        </w:rPr>
        <w:t>Para justificar la eficacia de este método, la Reserva Federal cambió el discurso sobre el mecanismo de transmisión de la política monetaria cuantitativa. Si antaño se decía que reducir las tasas de interés incentiva la toma de préstamos, hoy se supone que la “flexibilización cuantitativa” actuará como estímulo para los mercados financieros y de activos, y que en los así revigorizados mercados financieros se generarán efectos riqueza que despertarán los adormecidos “espíritus animales” (las expectativas económicas) y estimularán a los consumidores a volver a gastar, cualesquiera sean las restricciones impuestas por sus problemas de balance pendientes.</w:t>
      </w:r>
    </w:p>
    <w:p>
      <w:pPr>
        <w:pStyle w:val="NormalWeb"/>
        <w:jc w:val="both"/>
        <w:rPr>
          <w:b/>
          <w:b/>
          <w:color w:val="FF0000"/>
          <w:u w:val="single"/>
        </w:rPr>
      </w:pPr>
      <w:r>
        <w:rPr>
          <w:b/>
          <w:color w:val="FF0000"/>
          <w:u w:val="single"/>
        </w:rPr>
        <w:t>No solo eso: según este razonamiento, una vez resuelto el problema de la demanda, las empresas comenzarán otra vez a contratar personal. Entonces, como por arte de magia, una solución no convencional habrá servido para cumplir con el largamente descuidado mandato de la Reserva Federal de combatir el desempleo.</w:t>
      </w:r>
    </w:p>
    <w:p>
      <w:pPr>
        <w:pStyle w:val="NormalWeb"/>
        <w:jc w:val="both"/>
        <w:rPr>
          <w:b/>
          <w:b/>
          <w:color w:val="FF0000"/>
          <w:u w:val="single"/>
        </w:rPr>
      </w:pPr>
      <w:r>
        <w:rPr>
          <w:b/>
          <w:color w:val="FF0000"/>
          <w:u w:val="single"/>
        </w:rPr>
        <w:t>Pero la apuesta política de la Reserva Federal está llevando a los Estados Unidos por el camino equivocado: es insistir con un método que nos conduce a recrear la locura de un modelo de consumo dependiente de los mercados de activos y de crédito, el mismo error que llevó a la economía estadounidense al borde del precipicio durante el período 2003-2006.</w:t>
      </w:r>
    </w:p>
    <w:p>
      <w:pPr>
        <w:pStyle w:val="NormalWeb"/>
        <w:jc w:val="both"/>
        <w:rPr/>
      </w:pPr>
      <w:r>
        <w:rPr>
          <w:color w:val="FF0000"/>
          <w:u w:val="single"/>
        </w:rPr>
        <w:t>Si dos rondas previas de flexibilización cuantitativa no pudieron ayudar a las familias estadounidenses a sanear sus balances más rápido, nada indica que la tercera sea la vencida</w:t>
      </w:r>
      <w:r>
        <w:rPr/>
        <w:t xml:space="preserve">. </w:t>
      </w:r>
      <w:r>
        <w:rPr>
          <w:b/>
          <w:color w:val="FF0000"/>
          <w:u w:val="single"/>
        </w:rPr>
        <w:t>La flexibilización cuantitativa es como mucho un arma sin filo, con un mecanismo de transmisión muy retorcido y, por ende, imprevisible. Y sobre todo, no hace prácticamente nada por resolver los problemas gemelos del apalancamiento excesivo y la falta de ahorro</w:t>
      </w:r>
      <w:r>
        <w:rPr/>
        <w:t xml:space="preserve">. </w:t>
      </w:r>
      <w:r>
        <w:rPr>
          <w:b/>
          <w:color w:val="FF0000"/>
          <w:u w:val="single"/>
        </w:rPr>
        <w:t>Si en cambio se aplicaran políticas que apunten directamente al perdón de las deudas y a aumentar los incentivos al ahorro (que sin duda serían medidas controvertidas) al menos así se atacarían los problemas financieros de los consumidores zombis.</w:t>
      </w:r>
    </w:p>
    <w:p>
      <w:pPr>
        <w:pStyle w:val="NormalWeb"/>
        <w:jc w:val="both"/>
        <w:rPr>
          <w:b/>
          <w:b/>
          <w:color w:val="FF0000"/>
          <w:u w:val="single"/>
        </w:rPr>
      </w:pPr>
      <w:r>
        <w:rPr>
          <w:b/>
          <w:color w:val="FF0000"/>
          <w:u w:val="single"/>
        </w:rPr>
        <w:t>Además, la flexibilización cuantitativa tiene serios efectos secundarios. Uno que preocupa a muchos es que haya una escalada de la inflación, pero la economía mundial experimenta en este momento una caída de la actividad de tal magnitud (y que probablemente perdurará varios años más) que a mí no me parece tan importante.</w:t>
      </w:r>
    </w:p>
    <w:p>
      <w:pPr>
        <w:pStyle w:val="NormalWeb"/>
        <w:jc w:val="both"/>
        <w:rPr/>
      </w:pPr>
      <w:r>
        <w:rPr>
          <w:color w:val="FF0000"/>
          <w:u w:val="single"/>
        </w:rPr>
        <w:t>Incluso más desconcertante es la facilidad con que los grandes bancos centrales (no solamente la Reserva Federal, sino también el Banco Central Europeo, el Banco de Inglaterra y el Banco de Japón) están dispuestos a inyectar en los mercados de activos excesos de liquidez enormes, que las debilitadas economías reales no pueden absorber.</w:t>
      </w:r>
      <w:r>
        <w:rPr/>
        <w:t xml:space="preserve"> </w:t>
      </w:r>
      <w:r>
        <w:rPr>
          <w:b/>
          <w:color w:val="FF0000"/>
          <w:u w:val="single"/>
        </w:rPr>
        <w:t>Esto coloca a los bancos centrales en la desestabilizadora posición de renunciar al control de los mercados financieros. Y en un mundo acosado por lo que parece ser una inestabilidad financiera endémica, tal vez esta sea la peor de las noticias.</w:t>
      </w:r>
    </w:p>
    <w:p>
      <w:pPr>
        <w:pStyle w:val="NormalWeb"/>
        <w:jc w:val="both"/>
        <w:rPr/>
      </w:pPr>
      <w:r>
        <w:rPr>
          <w:u w:val="single"/>
        </w:rPr>
        <w:t>Los países en vías de desarrollo han cerrado filas contra las tácticas imprudentes de los grandes bancos centrales. Los líderes de las economías emergentes temen que se produzcan efectos derrame sobre los mercados de commodities y distorsiones de los tipos de cambio y de los flujos de capital que supongan un riesgo para aquello que más les preocupa, la estabilidad financiera</w:t>
      </w:r>
      <w:r>
        <w:rPr/>
        <w:t xml:space="preserve">. </w:t>
      </w:r>
      <w:r>
        <w:rPr>
          <w:color w:val="FF0000"/>
          <w:u w:val="single"/>
        </w:rPr>
        <w:t>Seguir la pista de los flujos transfronterizos que pueda impulsar la flexibilización cuantitativa en los países llamados avanzados es sin duda difícil, pero estos temores no están para nada infundados</w:t>
      </w:r>
      <w:r>
        <w:rPr/>
        <w:t xml:space="preserve">. </w:t>
      </w:r>
      <w:r>
        <w:rPr>
          <w:b/>
          <w:color w:val="FF0000"/>
          <w:u w:val="single"/>
        </w:rPr>
        <w:t>Inyectar liquidez en los países desarrollados, donde las tasas de interés son nulas, alentará a los inversores famélicos de rendimientos a irse a competir por oportunidades de crecimiento en otra parte.</w:t>
      </w:r>
    </w:p>
    <w:p>
      <w:pPr>
        <w:pStyle w:val="NormalWeb"/>
        <w:jc w:val="both"/>
        <w:rPr>
          <w:b/>
          <w:b/>
          <w:color w:val="FF0000"/>
          <w:u w:val="single"/>
        </w:rPr>
      </w:pPr>
      <w:r>
        <w:rPr>
          <w:b/>
          <w:color w:val="FF0000"/>
          <w:u w:val="single"/>
        </w:rPr>
        <w:t>La economía global lleva varios años de crisis en crisis, y el remedio ya es parte de la enfermedad. En una época de tasas de interés nulas y flexibilización cuantitativa, la política macroeconómica perdió contacto con la dura realidad que nos dejó la crisis. Y mientras los médicos usan una medicina no comprobada para tratar la dolencia equivocada, nadie le presta atención al paciente, que sigue tan enfermo como siempre.</w:t>
      </w:r>
    </w:p>
    <w:p>
      <w:pPr>
        <w:pStyle w:val="NormalWeb"/>
        <w:jc w:val="both"/>
        <w:rPr>
          <w:lang w:val="en-US"/>
        </w:rPr>
      </w:pPr>
      <w:r>
        <w:rPr>
          <w:lang w:val="en-US"/>
        </w:rPr>
        <w:t>(Stephen S. Roach was Chairman of Morgan Stanley Asia and the firm's Chief Economist, and currently is a senior fellow at Yale University’s Jackson Institute of Global Affairs and a senior lecturer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Uno de cada siete niños menores de 15 años vive de las ayudas sociales. En la Antigua RDA, es uno de cada cuatro; en la capital, Berlín, uno de cada tres”… </w:t>
      </w:r>
      <w:r>
        <w:rPr>
          <w:rFonts w:cs="Times New Roman" w:ascii="Times New Roman" w:hAnsi="Times New Roman"/>
          <w:sz w:val="24"/>
          <w:szCs w:val="24"/>
          <w:u w:val="single"/>
        </w:rPr>
        <w:t>Alemania es próspera, pero crece la brecha entre ricos y pobres</w:t>
      </w:r>
      <w:r>
        <w:rPr>
          <w:rFonts w:cs="Times New Roman" w:ascii="Times New Roman" w:hAnsi="Times New Roman"/>
          <w:sz w:val="24"/>
          <w:szCs w:val="24"/>
        </w:rPr>
        <w:t xml:space="preserve"> (El País - </w:t>
      </w:r>
      <w:r>
        <w:rPr>
          <w:rFonts w:cs="Times New Roman" w:ascii="Times New Roman" w:hAnsi="Times New Roman"/>
          <w:b/>
          <w:sz w:val="24"/>
          <w:szCs w:val="24"/>
        </w:rPr>
        <w:t>17/10/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rimera vista Alemania parece un país superlativo. En el ámbito económico apenas hay otra nación industrializada a la que le vaya mejor que a la República Federal. En el extranjero cunde el asombro ante un “milagro laboral” que no conoce el paro juvenil masivo que padecen los Estados en crisis del sur de Europa. Las máquinas y automóviles “Made in Germany” están muy solicitados en todo el mundo. En relación con el tamaño de su población, Alemania es la nación exportadora número uno a escala mundial. Pero a la hora de hacer balance social, queda poco de todo ese brillo. </w:t>
      </w:r>
    </w:p>
    <w:p>
      <w:pPr>
        <w:pStyle w:val="Normal"/>
        <w:jc w:val="both"/>
        <w:rPr>
          <w:rFonts w:ascii="Times New Roman" w:hAnsi="Times New Roman" w:cs="Times New Roman"/>
          <w:sz w:val="24"/>
          <w:szCs w:val="24"/>
        </w:rPr>
      </w:pPr>
      <w:r>
        <w:rPr>
          <w:rFonts w:cs="Times New Roman" w:ascii="Times New Roman" w:hAnsi="Times New Roman"/>
          <w:sz w:val="24"/>
          <w:szCs w:val="24"/>
        </w:rPr>
        <w:t>La República Federal es también un país de contrastes donde los más ricos son cada vez más ricos y los pobres, muy a menudo, jamás dejan de ser pobres.</w:t>
      </w:r>
    </w:p>
    <w:p>
      <w:pPr>
        <w:pStyle w:val="Normal"/>
        <w:jc w:val="both"/>
        <w:rPr>
          <w:rFonts w:ascii="Times New Roman" w:hAnsi="Times New Roman" w:cs="Times New Roman"/>
          <w:sz w:val="24"/>
          <w:szCs w:val="24"/>
        </w:rPr>
      </w:pPr>
      <w:r>
        <w:rPr>
          <w:rFonts w:cs="Times New Roman" w:ascii="Times New Roman" w:hAnsi="Times New Roman"/>
          <w:sz w:val="24"/>
          <w:szCs w:val="24"/>
        </w:rPr>
        <w:t>Ahora se habla mucho de este asunto en los programas de debate. La ministra de trabajo Ursula von der Leyen, la mujer más importante del panorama político alemán después de la canciller, Angela Merkel, ha proporcionado tema para la discusión. Esta cristianodemócrata ha presentado el cuarto informe sobre pobreza y riqueza del Gobierno federal, que deja bien claro que las diferencias crecen.</w:t>
      </w:r>
    </w:p>
    <w:p>
      <w:pPr>
        <w:pStyle w:val="Normal"/>
        <w:jc w:val="both"/>
        <w:rPr/>
      </w:pPr>
      <w:r>
        <w:rPr>
          <w:rFonts w:cs="Times New Roman" w:ascii="Times New Roman" w:hAnsi="Times New Roman"/>
          <w:sz w:val="24"/>
          <w:szCs w:val="24"/>
        </w:rPr>
        <w:t xml:space="preserve">Este mosaico de cifras de más de 500 páginas se lamenta de la existencia de “una distribución muy desigual del patrimonio privado”. Así, “el 10% de los hogares con mayor riqueza reúne más de la mitad de la totalidad del patrimonio neto”. Es más, el porcentaje que corresponde a esa décima parte superior al resto “no ha dejado de aumentar con el transcurrir del tiempo”. Al mismo tiempo, el informe registra grandes diferencias en lo que respecta a la evolución de los salarios. “En Alemania han experimentado una evolución positiva al alza en el ámbito de los ingresos más altos”. Sin embargo, el 40% de los empleados a tiempo completo situado al final de la escala ha tenido que soportar pérdidas en su salario como resultado de la inflación. “Semejante evolución de los salarios ofende al sentido de la justicia de la población”, comenta al respecto el informe. </w:t>
      </w:r>
    </w:p>
    <w:p>
      <w:pPr>
        <w:pStyle w:val="Normal"/>
        <w:jc w:val="both"/>
        <w:rPr>
          <w:rFonts w:ascii="Times New Roman" w:hAnsi="Times New Roman" w:cs="Times New Roman"/>
          <w:sz w:val="24"/>
          <w:szCs w:val="24"/>
        </w:rPr>
      </w:pPr>
      <w:r>
        <w:rPr>
          <w:rFonts w:cs="Times New Roman" w:ascii="Times New Roman" w:hAnsi="Times New Roman"/>
          <w:sz w:val="24"/>
          <w:szCs w:val="24"/>
        </w:rPr>
        <w:t>Por el momento, esto no ha provocado agitación en el país. Casi nadie sale a la calle a manifestarse. Ciertamente, en la franja central de la sociedad cunde el miedo a verse obligado dentro de poco a vivir del subsidio público básico (Hartz IV) en estos tiempos de paro. Pero la clase media no se desmorona; desde la reunificación, ha demostrado ser asombrosamente estable. El politólogo berlinés Klaus Schroeder señala que en la Europa del sur, del centro o del este la situación es “mucho más desigual”. A pesar de los contrastes crecientes, Alemania todavía ocupa una posición relativamente buena. “Estamos justo detrás de los países escandinavo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se oyen muchas voces críticas. “La enfermedad de la pobreza se ha hecho resistente al remedio básico del crecimiento económico”, critica Ulrich Schneider, director de la Asociación de Beneficencia paritaria.</w:t>
      </w:r>
    </w:p>
    <w:p>
      <w:pPr>
        <w:pStyle w:val="Normal"/>
        <w:jc w:val="both"/>
        <w:rPr>
          <w:rFonts w:ascii="Times New Roman" w:hAnsi="Times New Roman" w:cs="Times New Roman"/>
          <w:sz w:val="24"/>
          <w:szCs w:val="24"/>
        </w:rPr>
      </w:pPr>
      <w:r>
        <w:rPr>
          <w:rFonts w:cs="Times New Roman" w:ascii="Times New Roman" w:hAnsi="Times New Roman"/>
          <w:sz w:val="24"/>
          <w:szCs w:val="24"/>
        </w:rPr>
        <w:t>Con ello alude a un problema sobre el que ha llamado reiteradamente la atención la Organización para la Cooperación y el Desarrollo Económico (OCDE): en Alemania, el ascenso social resulta extraordinariamente difícil. Si uno lleva varios años sin trabajo, tiene muy pocas posibilidades de volver a integrarse en el mercado laboral. El sistema de enseñanza desatiende a los niños procedentes de familias en las que los padres tienen poca o ninguna formación ya que existen muy pocos colegios de jornada completa.</w:t>
      </w:r>
    </w:p>
    <w:p>
      <w:pPr>
        <w:pStyle w:val="Normal"/>
        <w:jc w:val="both"/>
        <w:rPr>
          <w:rFonts w:ascii="Times New Roman" w:hAnsi="Times New Roman" w:cs="Times New Roman"/>
          <w:sz w:val="24"/>
          <w:szCs w:val="24"/>
        </w:rPr>
      </w:pPr>
      <w:r>
        <w:rPr>
          <w:rFonts w:cs="Times New Roman" w:ascii="Times New Roman" w:hAnsi="Times New Roman"/>
          <w:sz w:val="24"/>
          <w:szCs w:val="24"/>
        </w:rPr>
        <w:t>Todos los años, el Instituto Federal de Estadística establece cuántas personas corren el peligro de caer en la pobreza, es decir, cuántas personas disponen de menos dinero que la media de la sociedad. A pesar del auge económico, su número ha experimentado un ligero aumento en 2011. El 15,1% de la población se enfrenta al problema de la pobreza. De acuerdo con la definición de los expertos en estadística, en el caso de un hogar unipersonal este problema comienza a partir de unos ingresos netos de menos de 848 euros al mes. En Alemania, uno de cada siete niños menores de 15 años vive de las ayudas sociales. En la Antigua RDA, es uno de cada cuatro; en la capital, Berlín, uno de cada tres.</w:t>
      </w:r>
    </w:p>
    <w:p>
      <w:pPr>
        <w:pStyle w:val="Normal"/>
        <w:jc w:val="both"/>
        <w:rPr>
          <w:rFonts w:ascii="Times New Roman" w:hAnsi="Times New Roman" w:cs="Times New Roman"/>
          <w:sz w:val="24"/>
          <w:szCs w:val="24"/>
        </w:rPr>
      </w:pPr>
      <w:r>
        <w:rPr>
          <w:rFonts w:cs="Times New Roman" w:ascii="Times New Roman" w:hAnsi="Times New Roman"/>
          <w:sz w:val="24"/>
          <w:szCs w:val="24"/>
        </w:rPr>
        <w:t>En Alemania, la pobreza y la riqueza se heredan; en eso están de acuerdo los economistas y los expertos en educación. Por eso, el investigador del mercado de laboral más conocido del país, Joachim Möller, lanza el siguiente aviso: “Cuando la frustración de los más pobres se transforma en letargia, alcohol y criminalidad, toda la sociedad lo padece. Eso es algo podemos ver en América”. Pero el país del “milagro laboral” parece estar todavía muy lejos de llegar a una situación as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both"/>
        <w:rPr/>
      </w:pPr>
      <w:r>
        <w:rPr/>
        <w:t xml:space="preserve">- </w:t>
      </w:r>
      <w:r>
        <w:rPr>
          <w:u w:val="single"/>
        </w:rPr>
        <w:t>La felicidad es igualdad</w:t>
      </w:r>
      <w:r>
        <w:rPr/>
        <w:t xml:space="preserve"> (Project Syndicate - </w:t>
      </w:r>
      <w:r>
        <w:rPr>
          <w:b/>
        </w:rPr>
        <w:t>19/10/12</w:t>
      </w:r>
      <w:r>
        <w:rPr/>
        <w:t xml:space="preserve">) </w:t>
      </w:r>
    </w:p>
    <w:p>
      <w:pPr>
        <w:pStyle w:val="NormalWeb"/>
        <w:jc w:val="both"/>
        <w:rPr/>
      </w:pPr>
      <w:r>
        <w:rPr/>
        <w:t>(Por Robert Skidelsky)                                                                  Lectura recomendada</w:t>
      </w:r>
    </w:p>
    <w:p>
      <w:pPr>
        <w:pStyle w:val="NormalWeb"/>
        <w:jc w:val="both"/>
        <w:rPr/>
      </w:pPr>
      <w:r>
        <w:rPr/>
        <w:t xml:space="preserve">Londres.- </w:t>
      </w:r>
      <w:r>
        <w:rPr>
          <w:color w:val="FF0000"/>
          <w:u w:val="single"/>
        </w:rPr>
        <w:t xml:space="preserve">El rey de Bután quiere hacernos felices a todos. Señala que los gobiernos deberían dedicarse a maximizar el </w:t>
      </w:r>
      <w:r>
        <w:rPr>
          <w:b/>
          <w:color w:val="FF0000"/>
          <w:u w:val="single"/>
        </w:rPr>
        <w:t>Producto Nacional de Felicidad</w:t>
      </w:r>
      <w:r>
        <w:rPr>
          <w:color w:val="FF0000"/>
          <w:u w:val="single"/>
        </w:rPr>
        <w:t xml:space="preserve"> de sus poblaciones en lugar del PNB. ¿Este nuevo hincapié en la felicidad representa un viraje o solo es una moda pasajera?</w:t>
      </w:r>
    </w:p>
    <w:p>
      <w:pPr>
        <w:pStyle w:val="NormalWeb"/>
        <w:jc w:val="both"/>
        <w:rPr/>
      </w:pPr>
      <w:r>
        <w:rPr>
          <w:u w:val="single"/>
        </w:rPr>
        <w:t>Es fácil entender por qué los gobiernos deberían dejar de centrarse en el crecimiento económico cuando éste se vuelve inaprensible</w:t>
      </w:r>
      <w:r>
        <w:rPr/>
        <w:t xml:space="preserve">. Las perspectivas de crecimiento este año para la eurozona son nulas. La economía británica y la griega se están contrayendo, aunque en Grecia llevan más años de contracción. Incluso las previsiones apuntan a una desaceleración de la economía china. </w:t>
      </w:r>
      <w:r>
        <w:rPr>
          <w:u w:val="single"/>
        </w:rPr>
        <w:t>¿Por qué no dejar de lado el crecimiento y mejor disfrutar lo que tenemos?</w:t>
      </w:r>
    </w:p>
    <w:p>
      <w:pPr>
        <w:pStyle w:val="NormalWeb"/>
        <w:jc w:val="both"/>
        <w:rPr/>
      </w:pPr>
      <w:r>
        <w:rPr>
          <w:u w:val="single"/>
        </w:rPr>
        <w:t>Sin duda, este sentimiento pasará cuando se restablezca el crecimiento, lo que seguramente sucederá</w:t>
      </w:r>
      <w:r>
        <w:rPr/>
        <w:t xml:space="preserve">. </w:t>
      </w:r>
      <w:r>
        <w:rPr>
          <w:u w:val="single"/>
        </w:rPr>
        <w:t>No obstante, se ha producido un cambio profundo en la forma de concebir el crecimiento, que probablemente le quitará importancia al crecimiento en el futuro –en especial en los países ricos.</w:t>
      </w:r>
    </w:p>
    <w:p>
      <w:pPr>
        <w:pStyle w:val="NormalWeb"/>
        <w:jc w:val="both"/>
        <w:rPr>
          <w:u w:val="single"/>
        </w:rPr>
      </w:pPr>
      <w:r>
        <w:rPr>
          <w:u w:val="single"/>
        </w:rPr>
        <w:t>El primer elemento que influyó para dejar de lograr el crecimiento fue la preocupación en torno a su sostenibilidad. ¿Podremos seguir creciendo a tasas como las de antes sin poner en riesgo nuestro futuro?</w:t>
      </w:r>
    </w:p>
    <w:p>
      <w:pPr>
        <w:pStyle w:val="NormalWeb"/>
        <w:jc w:val="both"/>
        <w:rPr/>
      </w:pPr>
      <w:r>
        <w:rPr/>
        <w:t>Cuando las personas empezaron a hablar de los límites “naturales” del crecimiento en los años setenta, se referían al inminente agotamiento de alimentos y recursos naturales no renovables. Recientemente el debate se ha centrado en las emisiones de carbono. Como se destaca en el Informe Stern de 2006, debemos sacrificar crecimiento ahora para asegurar que en el futuro no terminemos fritos.</w:t>
      </w:r>
    </w:p>
    <w:p>
      <w:pPr>
        <w:pStyle w:val="NormalWeb"/>
        <w:jc w:val="both"/>
        <w:rPr/>
      </w:pPr>
      <w:r>
        <w:rPr/>
        <w:t>Curiosamente</w:t>
      </w:r>
      <w:r>
        <w:rPr>
          <w:u w:val="single"/>
        </w:rPr>
        <w:t>, un tema tabú de este debate es la población.</w:t>
      </w:r>
      <w:r>
        <w:rPr/>
        <w:t xml:space="preserve"> Entre menos personas haya menor será el riesgo de calentamiento del planeta. Sin embargo, en lugar de aceptar el declive natural de sus poblaciones, los gobiernos de los países ricos absorben más y más personas para frenar los salarios y por ende crecer más rápidamente.</w:t>
      </w:r>
    </w:p>
    <w:p>
      <w:pPr>
        <w:pStyle w:val="NormalWeb"/>
        <w:jc w:val="both"/>
        <w:rPr/>
      </w:pPr>
      <w:r>
        <w:rPr/>
        <w:t xml:space="preserve">Hay inquietudes más recientes que se refieren a lo decepcionante que resulta el crecimiento. Se va entendiendo cada vez más que el crecimiento no necesariamente aumenta nuestro sentido de bienestar. </w:t>
      </w:r>
      <w:r>
        <w:rPr>
          <w:u w:val="single"/>
        </w:rPr>
        <w:t>Entonces, ¿por qué seguir creciendo?</w:t>
      </w:r>
    </w:p>
    <w:p>
      <w:pPr>
        <w:pStyle w:val="NormalWeb"/>
        <w:jc w:val="both"/>
        <w:rPr/>
      </w:pPr>
      <w:r>
        <w:rPr>
          <w:u w:val="single"/>
        </w:rPr>
        <w:t xml:space="preserve">La base de este planteamiento se hizo hace tiempo. </w:t>
      </w:r>
      <w:r>
        <w:rPr>
          <w:u w:val="single"/>
          <w:lang w:val="en-US"/>
        </w:rPr>
        <w:t xml:space="preserve">En 1974 el economista Richard Easterlin publicó un famoso artículo, “Does Economic Growth Improve the Human Lot? Some Empirical Evidence.” </w:t>
      </w:r>
      <w:r>
        <w:rPr>
          <w:u w:val="single"/>
        </w:rPr>
        <w:t>(¿Mejora el crecimiento económico el bienestar humano? Evidencia empírica). Después de correlacionar el ingreso per cápita y los niveles de percepción de felicidad en varios países, llegó a la asombrosa conclusión: tal vez no.</w:t>
      </w:r>
    </w:p>
    <w:p>
      <w:pPr>
        <w:pStyle w:val="NormalWeb"/>
        <w:jc w:val="both"/>
        <w:rPr/>
      </w:pPr>
      <w:r>
        <w:rPr>
          <w:u w:val="single"/>
        </w:rPr>
        <w:t>Easterlin no encontró correlación entre la felicidad y el PNB per cápita una vez logrado superar un nivel bajo de ingresos</w:t>
      </w:r>
      <w:r>
        <w:rPr/>
        <w:t xml:space="preserve"> (suficiente para satisfacer las necesidades básicas). En otras palabras, </w:t>
      </w:r>
      <w:r>
        <w:rPr>
          <w:u w:val="single"/>
        </w:rPr>
        <w:t>el PNB es una medida insuficiente del sentimiento de satisfacción personal.</w:t>
      </w:r>
    </w:p>
    <w:p>
      <w:pPr>
        <w:pStyle w:val="NormalWeb"/>
        <w:jc w:val="both"/>
        <w:rPr/>
      </w:pPr>
      <w:r>
        <w:rPr/>
        <w:t xml:space="preserve">Ese resultado fomentó nuevos esfuerzos para concebir índices alternativos. </w:t>
      </w:r>
      <w:r>
        <w:rPr>
          <w:u w:val="single"/>
        </w:rPr>
        <w:t>En 1972, dos economistas, William Nordhaus y James Tobin introdujeron una medida que denominaron “Bienestar Económico Neto (BEN)”,</w:t>
      </w:r>
      <w:r>
        <w:rPr/>
        <w:t xml:space="preserve"> que se calcula descontando las “malas” entradas del PNB, como la contaminación y se le suma las actividades externas del mercado como el esparcimiento. Mostraron que una sociedad con más esparcimiento y menos trabajo podría tener el mismo bienestar que una con más trabajo -y por ende más PNB- y menos esparcimiento.</w:t>
      </w:r>
    </w:p>
    <w:p>
      <w:pPr>
        <w:pStyle w:val="NormalWeb"/>
        <w:jc w:val="both"/>
        <w:rPr>
          <w:u w:val="single"/>
        </w:rPr>
      </w:pPr>
      <w:r>
        <w:rPr>
          <w:u w:val="single"/>
        </w:rPr>
        <w:t>Medidas más recientes han tratado de incorporar una serie más amplia de  indicadores de “calidad de vida”. El problema es que uno puede medir muchas cosas pero no la calidad de vida. Cómo podemos combinar cantidad y calidad en algún índice de “sentimiento de satisfacción personal” es una cuestión de moral y no de economía, por lo que no sorprende que la mayor parte de los economistas se apeguen a sus medidas cuantitativas de “bienestar”.</w:t>
      </w:r>
    </w:p>
    <w:p>
      <w:pPr>
        <w:pStyle w:val="NormalWeb"/>
        <w:jc w:val="both"/>
        <w:rPr/>
      </w:pPr>
      <w:r>
        <w:rPr>
          <w:u w:val="single"/>
        </w:rPr>
        <w:t>Sin embargo, otros descubrimientos han empezado a influenciar el debate actual sobre el crecimiento: las personas pobres de un país son menos felices que las personas ricas.</w:t>
      </w:r>
      <w:r>
        <w:rPr/>
        <w:t xml:space="preserve"> En otras palabras, una vez satisfechas las necesidades básicas, los niveles de felicidad de las personas dependen mucho menos de su ingreso que de su ingreso en comparación con algún grupo de referencia. Constantemente comparamos nuestro bienestar con el de otros y podemos sentirnos superiores o inferiores cualquiera que sea nuestro nivel de ingreso; </w:t>
      </w:r>
      <w:r>
        <w:rPr>
          <w:color w:val="FF0000"/>
          <w:u w:val="single"/>
        </w:rPr>
        <w:t>el bienestar depende mucho más de cómo se distribuyen los frutos de ese crecimiento que de la cantidad absoluta.</w:t>
      </w:r>
    </w:p>
    <w:p>
      <w:pPr>
        <w:pStyle w:val="NormalWeb"/>
        <w:jc w:val="both"/>
        <w:rPr/>
      </w:pPr>
      <w:r>
        <w:rPr>
          <w:color w:val="FF0000"/>
          <w:u w:val="single"/>
        </w:rPr>
        <w:t>En otras palabras, lo que es importante para el sentimiento de satisfacción es el crecimiento del ingreso mediano y no del ingreso medio –el ingreso de una persona típica.</w:t>
      </w:r>
      <w:r>
        <w:rPr/>
        <w:t xml:space="preserve"> Pensemos en una población de diez personas (digamos, una fábrica) cuyo director ejecutivo gana 150,000 dólares al año y las otras nueve personas ganan 10,000 dólares cada una. La media de sus ingresos es 25,000 dólares, pero el 90% gana 10,000 dólares. Con este tipo de distribución del ingreso, sería sorprendente si el crecimiento aumentara el sentimiento de bienestar de una persona típica.</w:t>
      </w:r>
    </w:p>
    <w:p>
      <w:pPr>
        <w:pStyle w:val="NormalWeb"/>
        <w:jc w:val="both"/>
        <w:rPr/>
      </w:pPr>
      <w:r>
        <w:rPr>
          <w:b/>
          <w:color w:val="FF0000"/>
          <w:u w:val="single"/>
        </w:rPr>
        <w:t xml:space="preserve">No es un ejemplo vano. En las últimas tres décadas, los ingresos medios han estado aumentando constantemente en las sociedades ricas, pero los ingresos típicos se han estancado o incluso reducido. Es decir, una minoría -una muy pequeña minoría en países como los Estados Unidos y Gran Bretaña- han absorbido la mayor parte de los rendimientos del crecimiento. En esos lugares no queremos más crecimiento sino más igualdad. </w:t>
      </w:r>
    </w:p>
    <w:p>
      <w:pPr>
        <w:pStyle w:val="NormalWeb"/>
        <w:jc w:val="both"/>
        <w:rPr>
          <w:color w:val="FF0000"/>
          <w:u w:val="single"/>
        </w:rPr>
      </w:pPr>
      <w:r>
        <w:rPr>
          <w:color w:val="FF0000"/>
          <w:u w:val="single"/>
        </w:rPr>
        <w:t xml:space="preserve">Más igualdad no solo produciría la satisfacción que resulta de más seguridad y más salud, sino también la satisfacción que se origina de tener más esparcimiento, más tiempo para estar con la familia y amigos, más respeto de nuestros semejantes y más opciones de vida. Una gran desigualdad nos hacen ávidos de bienes porque constantemente estamos pensando que tenemos menos que los demás. Vivimos en una sociedad agresiva con padres súper dinámicos y madres protectoras, que se presionan mutuamente e impulsan a sus hijos a “salir adelante”. </w:t>
      </w:r>
    </w:p>
    <w:p>
      <w:pPr>
        <w:pStyle w:val="NormalWeb"/>
        <w:jc w:val="both"/>
        <w:rPr/>
      </w:pPr>
      <w:r>
        <w:rPr/>
        <w:t>El filósofo del siglo XIX, John Stuart Mill, tenía una visión más civilizada:</w:t>
      </w:r>
    </w:p>
    <w:p>
      <w:pPr>
        <w:pStyle w:val="NormalWeb"/>
        <w:jc w:val="both"/>
        <w:rPr>
          <w:color w:val="FF0000"/>
          <w:u w:val="single"/>
        </w:rPr>
      </w:pPr>
      <w:r>
        <w:rPr>
          <w:color w:val="FF0000"/>
          <w:u w:val="single"/>
        </w:rPr>
        <w:t>“</w:t>
      </w:r>
      <w:r>
        <w:rPr>
          <w:color w:val="FF0000"/>
          <w:u w:val="single"/>
        </w:rPr>
        <w:t>Confieso que no me fascina el ideal de vida que adoptan aquellos que piensan…que atropellar, aplastar, dar codazos y obstaculizarse mutuamente, que en sí constituye el tipo de vida social existente, sea el destino más deseable para la humanidad… El mejor estado de la naturaleza humana es uno en el que si bien nadie es pobre tampoco nadie desea ser más rico y nadie tiene motivos para temer que los esfuerzos de otros para progresar lo hagan retroceder”.</w:t>
      </w:r>
    </w:p>
    <w:p>
      <w:pPr>
        <w:pStyle w:val="NormalWeb"/>
        <w:jc w:val="both"/>
        <w:rPr/>
      </w:pPr>
      <w:r>
        <w:rPr/>
        <w:t>Esa lección ahora la han olvidado muchos economistas, pero no el rey de Bután -o las muchas personas que han entendido los límites de la riqueza cuantificable.</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s-ES"/>
        </w:rPr>
        <w:t xml:space="preserve">(Robert Skidelsky, Professor Emeritus of Political Economy at Warwick University and a fellow of the British Academy in history and economics, is a member of the British House of Lords. </w:t>
      </w:r>
      <w:r>
        <w:rPr>
          <w:rFonts w:eastAsia="Times New Roman" w:cs="Times New Roman" w:ascii="Times New Roman" w:hAnsi="Times New Roman"/>
          <w:sz w:val="24"/>
          <w:szCs w:val="24"/>
          <w:lang w:eastAsia="es-ES"/>
        </w:rPr>
        <w:t>The author o…)</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 xml:space="preserve">La distribución de la renta y la crisis: antes y después (I) </w:t>
      </w:r>
      <w:r>
        <w:rPr>
          <w:rFonts w:cs="Times New Roman" w:ascii="Times New Roman" w:hAnsi="Times New Roman"/>
          <w:b w:val="false"/>
          <w:sz w:val="24"/>
          <w:szCs w:val="24"/>
        </w:rPr>
        <w:t xml:space="preserve"> (Fedea </w:t>
      </w:r>
      <w:r>
        <w:rPr>
          <w:rFonts w:cs="Times New Roman" w:ascii="Times New Roman" w:hAnsi="Times New Roman"/>
          <w:sz w:val="24"/>
          <w:szCs w:val="24"/>
        </w:rPr>
        <w:t>- 20/6/12</w:t>
      </w:r>
      <w:r>
        <w:rPr>
          <w:rFonts w:cs="Times New Roman" w:ascii="Times New Roman" w:hAnsi="Times New Roman"/>
          <w:b w:val="false"/>
          <w:sz w:val="24"/>
          <w:szCs w:val="24"/>
        </w:rPr>
        <w:t>)</w:t>
      </w:r>
    </w:p>
    <w:p>
      <w:pPr>
        <w:pStyle w:val="Headlinemeta"/>
        <w:jc w:val="both"/>
        <w:rPr/>
      </w:pPr>
      <w:r>
        <w:rPr/>
        <w:t xml:space="preserve">(Por </w:t>
      </w:r>
      <w:hyperlink r:id="rId20">
        <w:r>
          <w:rPr>
            <w:rStyle w:val="InternetLink"/>
            <w:color w:val="000000"/>
            <w:u w:val="none"/>
          </w:rPr>
          <w:t>Javier Andrés</w:t>
        </w:r>
      </w:hyperlink>
      <w:r>
        <w:rPr/>
        <w:t>)                                                                         Lectura recomendada</w:t>
      </w:r>
    </w:p>
    <w:p>
      <w:pPr>
        <w:pStyle w:val="NormalWeb"/>
        <w:jc w:val="both"/>
        <w:rPr/>
      </w:pPr>
      <w:r>
        <w:rPr>
          <w:color w:val="FF0000"/>
          <w:u w:val="single"/>
        </w:rPr>
        <w:t xml:space="preserve">La </w:t>
      </w:r>
      <w:hyperlink r:id="rId21">
        <w:r>
          <w:rPr>
            <w:rStyle w:val="InternetLink"/>
            <w:color w:val="FF0000"/>
          </w:rPr>
          <w:t>OCDE</w:t>
        </w:r>
      </w:hyperlink>
      <w:r>
        <w:rPr>
          <w:color w:val="FF0000"/>
          <w:u w:val="single"/>
        </w:rPr>
        <w:t xml:space="preserve"> ha publicado recientemente un estudio sobre la evolución de la desigualdad de renta en sus países miembros, sus causas y la relación que las políticas encaminadas a reducirla tienen con el crecimiento económico. La conclusión general es que la desigualdad, medida por los índices de Gini para diversas definiciones de renta disponible -individual, familiar- ha aumentado entre 1980 y 2008, a pesar de que este periodo ha sido uno de los de más rápido crecimiento en la región.</w:t>
      </w:r>
    </w:p>
    <w:p>
      <w:pPr>
        <w:pStyle w:val="NormalWeb"/>
        <w:jc w:val="both"/>
        <w:rPr>
          <w:color w:val="FF0000"/>
          <w:u w:val="single"/>
        </w:rPr>
      </w:pPr>
      <w:r>
        <w:rPr>
          <w:color w:val="FF0000"/>
          <w:u w:val="single"/>
        </w:rPr>
        <w:t>Entre las principales causas de esta evolución el estudio identifica los cambios en las tasas de desempleo, que han afectado de forma desigual a los diferentes grupos sociales, la polarización de los salarios entre los trabajadores empleados a tiempo completo y las diferencias en la situación contractual –contratos temporales, a tiempo parcial. Estos cambios vienen asociados en parte al propio proceso de globalización y al progreso técnico sesgado en favor del empleo cualificado, y ante ellos no todos los países han acertado con el diseño adecuado de las políticas sociales, con lo que la distribución de la renta se ha hecho más desigual incluso una vez corregida por transferencias.</w:t>
      </w:r>
    </w:p>
    <w:p>
      <w:pPr>
        <w:pStyle w:val="NormalWeb"/>
        <w:jc w:val="both"/>
        <w:rPr/>
      </w:pPr>
      <w:r>
        <w:rPr/>
        <w:t>El ritmo de desarrollo de muchas economías emergentes ha permitido una convergencia en renta per cápita a escala global. Sin embargo el aumento de las desigualdades en países que han hecho bandera del estado del bienestar ha sido identificado en una serie reciente del Financial Times sobre “</w:t>
      </w:r>
      <w:hyperlink r:id="rId22">
        <w:r>
          <w:rPr>
            <w:rStyle w:val="InternetLink"/>
            <w:color w:val="000000"/>
            <w:u w:val="none"/>
          </w:rPr>
          <w:t>Capitalism in Crisis</w:t>
        </w:r>
      </w:hyperlink>
      <w:r>
        <w:rPr/>
        <w:t xml:space="preserve">” como uno de los principales factores de deslegitimación del capitalismo en la actualidad, por lo que la preocupación por la distribución de la renta debe ser prioritaria en el proceso de salida de la crisis. </w:t>
      </w:r>
    </w:p>
    <w:p>
      <w:pPr>
        <w:pStyle w:val="NormalWeb"/>
        <w:jc w:val="both"/>
        <w:rPr/>
      </w:pPr>
      <w:r>
        <w:rPr>
          <w:color w:val="FF0000"/>
          <w:u w:val="single"/>
        </w:rPr>
        <w:t xml:space="preserve">La desigualdad y la crisis financiera están relacionadas de forma compleja. </w:t>
      </w:r>
      <w:hyperlink r:id="rId23">
        <w:r>
          <w:rPr>
            <w:rStyle w:val="InternetLink"/>
            <w:color w:val="FF0000"/>
          </w:rPr>
          <w:t>David Moss</w:t>
        </w:r>
      </w:hyperlink>
      <w:r>
        <w:rPr>
          <w:color w:val="FF0000"/>
          <w:u w:val="single"/>
        </w:rPr>
        <w:t xml:space="preserve"> muestra en el siguiente gráfico una correlación significativa entre ambos fenómenos para Estados Unidos</w:t>
      </w:r>
      <w:r>
        <w:rPr/>
        <w:t xml:space="preserve">. No está muy claro qué causa a qué pero se observa que las dos grandes crisis han venido precedidas por una notable concentración de la renta en manos del 10% de la población con los ingresos más altos. Esta concentración alcanzó una de sus cotas máximas precisamente en 1928 para reducirse después paulatinamente hasta los años 70 y aumentar de nuevo continuamente hasta 2007. Una posible explicación de esta observación la aporta </w:t>
      </w:r>
      <w:hyperlink r:id="rId24">
        <w:r>
          <w:rPr>
            <w:rStyle w:val="InternetLink"/>
            <w:color w:val="000000"/>
            <w:u w:val="none"/>
          </w:rPr>
          <w:t>Raghuram Rajan</w:t>
        </w:r>
      </w:hyperlink>
      <w:r>
        <w:rPr/>
        <w:t xml:space="preserve"> en su artículo “</w:t>
      </w:r>
      <w:hyperlink r:id="rId25">
        <w:r>
          <w:rPr>
            <w:rStyle w:val="InternetLink"/>
            <w:color w:val="000000"/>
            <w:u w:val="none"/>
          </w:rPr>
          <w:t>The True Lessons of the Recession</w:t>
        </w:r>
      </w:hyperlink>
      <w:r>
        <w:rPr/>
        <w:t>” para quien los shocks de precios del petróleo y la caída en el crecimiento de la productividad tras la posguerra terminaron con buena parte de la base industrial de las economías avanzadas y con la fase de crecimiento rápido e integrador en la que una mano de obra no excesivamente cualificada era el recurso necesario para el crecimiento. El traslado de muchas de estas actividades a países emergentes, y el shock que supuso la incorporación a la producción industrial de millones de trabajadores en estos países, dieron lugar a una polarización de la demanda de trabajo que abrió la brecha salarial y aumentó las tasas de desempleo y/o la precarización de los trabajadores de cualificación media y baja.</w:t>
      </w:r>
    </w:p>
    <w:p>
      <w:pPr>
        <w:pStyle w:val="NormalWeb"/>
        <w:jc w:val="both"/>
        <w:rPr/>
      </w:pPr>
      <w:r>
        <w:rPr/>
        <w:t xml:space="preserve">                  </w:t>
      </w:r>
      <w:r>
        <w:rPr>
          <w:color w:val="0000FF"/>
        </w:rPr>
        <w:drawing>
          <wp:inline distT="0" distB="0" distL="0" distR="0">
            <wp:extent cx="5302250" cy="3244850"/>
            <wp:effectExtent l="0" t="0" r="0" b="0"/>
            <wp:docPr id="12" name="Image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27"/>
                    </pic:cNvPr>
                    <pic:cNvPicPr>
                      <a:picLocks noChangeAspect="1" noChangeArrowheads="1"/>
                    </pic:cNvPicPr>
                  </pic:nvPicPr>
                  <pic:blipFill>
                    <a:blip r:embed="rId26"/>
                    <a:srcRect l="-3" t="-4" r="-3" b="-4"/>
                    <a:stretch>
                      <a:fillRect/>
                    </a:stretch>
                  </pic:blipFill>
                  <pic:spPr bwMode="auto">
                    <a:xfrm>
                      <a:off x="0" y="0"/>
                      <a:ext cx="5302250" cy="3244850"/>
                    </a:xfrm>
                    <a:prstGeom prst="rect">
                      <a:avLst/>
                    </a:prstGeom>
                  </pic:spPr>
                </pic:pic>
              </a:graphicData>
            </a:graphic>
          </wp:inline>
        </w:drawing>
      </w:r>
    </w:p>
    <w:p>
      <w:pPr>
        <w:pStyle w:val="NormalWeb"/>
        <w:jc w:val="both"/>
        <w:rPr/>
      </w:pPr>
      <w:r>
        <w:rPr/>
        <w:t xml:space="preserve">Los países desarrollados se enfrentaron a este incremento de la desigualdad con estrategias muy diferentes. Algunos fueron a la raíz del problema mediante la aplicación de reformas de mercados diseñadas para mantener una base industrial con costes laborales unitarios competitivos -Alemania por ejemplo- y otros, como los países escandinavos, mejoraron además el diseño de los esquemas de protección social y la eficiencia de su estado del bienestar. En otros países fueron el sector público y el sector financiero los que jugaron este papel mitigador de las diferencias, en ambos casos recurriendo al endeudamiento -lo que es consistente con los resultados de </w:t>
      </w:r>
      <w:hyperlink r:id="rId28">
        <w:r>
          <w:rPr>
            <w:rStyle w:val="InternetLink"/>
            <w:color w:val="000000"/>
            <w:u w:val="none"/>
          </w:rPr>
          <w:t>Azzimonti, de Francisco y Quadrini</w:t>
        </w:r>
      </w:hyperlink>
      <w:r>
        <w:rPr/>
        <w:t xml:space="preserve">. En el caso de los gobiernos mediante políticas monetarias y fiscales expansivas que mantuvieron el empleo público, compensando la presión de la competencia exterior. Para autores como </w:t>
      </w:r>
      <w:hyperlink r:id="rId29">
        <w:r>
          <w:rPr>
            <w:rStyle w:val="InternetLink"/>
            <w:color w:val="000000"/>
            <w:u w:val="none"/>
          </w:rPr>
          <w:t>Brender y Pisani</w:t>
        </w:r>
      </w:hyperlink>
      <w:r>
        <w:rPr/>
        <w:t xml:space="preserve"> es la preeminencia del objetivo de pleno empleo, más que la superioridad en la producción de activos financieros, lo que explica el elevado déficit exterior de Estados Unidos y de otros países avanzados.</w:t>
      </w:r>
    </w:p>
    <w:p>
      <w:pPr>
        <w:pStyle w:val="NormalWeb"/>
        <w:jc w:val="both"/>
        <w:rPr/>
      </w:pPr>
      <w:r>
        <w:rPr>
          <w:color w:val="FF0000"/>
          <w:u w:val="single"/>
        </w:rPr>
        <w:t>En cuanto al papel del mercado financiero, es cierto que el acceso al crédito barato permitió mitigar las diferencias en consumo -en comparación con las de renta- y la percepción de la desigualdad, pero la dirección de causalidad está siendo objeto de un debate con argumentos más políticos. Así, Rajan defiende que la política de crédito barato fue una respuesta deliberada a la desigualdad por parte de los gobiernos, aplicado por agencias semipúblicas -en el caso de Estados Unidos, Freddie Mac y Fannie Mae. Krugman y Acemoglou consideran, por el contrario, que la acumulación de desequilibrios financieros y la desigualdad fueron el resultado conjunto de la desregulación que favoreció la expansión del crédito y la acumulación de riesgos por parte del sector privado, al tiempo que provocaba una progresiva concentración de rentas en muy pocos perceptores debida a la separación progresiva entre la propiedad y la gestión en muchas grandes corporaciones, en particular en el sector financiero -</w:t>
      </w:r>
      <w:r>
        <w:fldChar w:fldCharType="begin"/>
      </w:r>
      <w:r>
        <w:rPr>
          <w:rStyle w:val="InternetLink"/>
          <w:color w:val="FF0000"/>
        </w:rPr>
        <w:instrText xml:space="preserve"> HYPERLINK "http://www.ft.com/intl/cms/s/0/c80b0d2c-4377-11e1-8489-00144feab49a.html" \l "axzz1wBY6rZfE"</w:instrText>
      </w:r>
      <w:r>
        <w:rPr>
          <w:rStyle w:val="InternetLink"/>
          <w:color w:val="FF0000"/>
        </w:rPr>
        <w:fldChar w:fldCharType="separate"/>
      </w:r>
      <w:r>
        <w:rPr>
          <w:rStyle w:val="InternetLink"/>
          <w:color w:val="FF0000"/>
        </w:rPr>
        <w:t>Wolf</w:t>
      </w:r>
      <w:r>
        <w:rPr>
          <w:rStyle w:val="InternetLink"/>
          <w:color w:val="FF0000"/>
        </w:rPr>
        <w:fldChar w:fldCharType="end"/>
      </w:r>
      <w:r>
        <w:rPr>
          <w:color w:val="FF0000"/>
          <w:u w:val="single"/>
        </w:rPr>
        <w:t>.</w:t>
      </w:r>
    </w:p>
    <w:p>
      <w:pPr>
        <w:pStyle w:val="NormalWeb"/>
        <w:jc w:val="both"/>
        <w:rPr/>
      </w:pPr>
      <w:r>
        <w:rPr/>
        <w:t xml:space="preserve">Independientemente de si el sector público erró por querer favorecer a los más pobres o por hacerlo con los más ricos -cuestión que no es trivial pero que no me toca discutir aquí- </w:t>
      </w:r>
      <w:r>
        <w:rPr>
          <w:u w:val="single"/>
        </w:rPr>
        <w:t>el hecho es que el endeudamiento y las disparidades de renta evolucionaron conjuntamente, como lo hicieron en los años previos a la Gran Depresión</w:t>
      </w:r>
      <w:r>
        <w:rPr/>
        <w:t xml:space="preserve">. </w:t>
      </w:r>
      <w:r>
        <w:rPr>
          <w:color w:val="FF0000"/>
          <w:u w:val="single"/>
        </w:rPr>
        <w:t>La cuestión es si, como entonces, es posible salir de la crisis con una mejor distribución de la renta. Las perspectivas no son muy halagüeñas debido al aumento del desempleo entre los trabajadores menos cualificados. El propio informe de la OCDE clasifica las distintas políticas de crecimiento en función de su efecto sobre la distribución. Entre las que pueden favorecer ambos objetivos están las dirigidas a fomentar el acceso a la educación en todas sus formas -incluidas las políticas activas de empleo- así como la eliminación de las diferencias profundas entre tipos de contratos indefinidos y temporales. Por el contrario, para recuperar la competitividad y reconstruir parte del tejido productivo es necesario un realineamiento rápido entre los ingresos laborales y la productividad que difícilmente puede tener éxito sin ampliar la brecha salarial. Además no parece que la elevada deuda pública acumulada permita que la contribución del estado del bienestar a la reducción de la desigualdad pueda ser tan determinante como lo fue tras la depresión del siglo pasado.</w:t>
      </w:r>
    </w:p>
    <w:p>
      <w:pPr>
        <w:pStyle w:val="NormalWeb"/>
        <w:jc w:val="both"/>
        <w:rPr/>
      </w:pPr>
      <w:r>
        <w:rPr>
          <w:color w:val="FF0000"/>
          <w:u w:val="single"/>
        </w:rPr>
        <w:t>Las ganancias del periodo de crecimiento no se han repartido por igual entre los distintos sectores sociales, siendo los trabajadores menos cualificados del mundo desarrollado los que han visto empeorar su posición relativa. La única solución sostenible al dilema crecimiento y/o igualdad debe provenir de la educación y de un uso eficiente de los recursos públicos destinados al bienestar</w:t>
      </w:r>
      <w:r>
        <w:rPr/>
        <w:t>. Si Europa acaba superando la fase crítica en la integración en la que se encuentra en la actualidad, deberá atender a las disparidades en este terreno con la misma intensidad con la que está empezando a aplicarse en otros tipos de desequilibrios.</w:t>
      </w:r>
    </w:p>
    <w:p>
      <w:pPr>
        <w:pStyle w:val="Normal"/>
        <w:numPr>
          <w:ilvl w:val="0"/>
          <w:numId w:val="0"/>
        </w:numPr>
        <w:spacing w:lineRule="auto" w:line="240" w:before="280" w:after="280"/>
        <w:jc w:val="both"/>
        <w:outlineLvl w:val="0"/>
        <w:rPr>
          <w:rFonts w:ascii="Times New Roman" w:hAnsi="Times New Roman" w:eastAsia="Times New Roman" w:cs="Times New Roman"/>
          <w:bCs/>
          <w:kern w:val="2"/>
          <w:sz w:val="24"/>
          <w:szCs w:val="24"/>
          <w:lang w:eastAsia="es-ES"/>
        </w:rPr>
      </w:pPr>
      <w:r>
        <w:rPr>
          <w:rFonts w:eastAsia="Times New Roman" w:cs="Times New Roman" w:ascii="Times New Roman" w:hAnsi="Times New Roman"/>
          <w:bCs/>
          <w:kern w:val="2"/>
          <w:sz w:val="24"/>
          <w:szCs w:val="24"/>
          <w:lang w:eastAsia="es-ES"/>
        </w:rPr>
        <w:t xml:space="preserve">- </w:t>
      </w:r>
      <w:r>
        <w:rPr>
          <w:rFonts w:eastAsia="Times New Roman" w:cs="Times New Roman" w:ascii="Times New Roman" w:hAnsi="Times New Roman"/>
          <w:bCs/>
          <w:kern w:val="2"/>
          <w:sz w:val="24"/>
          <w:szCs w:val="24"/>
          <w:u w:val="single"/>
          <w:lang w:eastAsia="es-ES"/>
        </w:rPr>
        <w:t>La distribución de la renta y la crisis (II)</w:t>
      </w:r>
      <w:r>
        <w:rPr>
          <w:rFonts w:eastAsia="Times New Roman" w:cs="Times New Roman" w:ascii="Times New Roman" w:hAnsi="Times New Roman"/>
          <w:bCs/>
          <w:kern w:val="2"/>
          <w:sz w:val="24"/>
          <w:szCs w:val="24"/>
          <w:lang w:eastAsia="es-ES"/>
        </w:rPr>
        <w:t xml:space="preserve"> (Fedea - </w:t>
      </w:r>
      <w:r>
        <w:rPr>
          <w:rFonts w:eastAsia="Times New Roman" w:cs="Times New Roman" w:ascii="Times New Roman" w:hAnsi="Times New Roman"/>
          <w:b/>
          <w:bCs/>
          <w:kern w:val="2"/>
          <w:sz w:val="24"/>
          <w:szCs w:val="24"/>
          <w:lang w:eastAsia="es-ES"/>
        </w:rPr>
        <w:t>31/10/12</w:t>
      </w:r>
      <w:r>
        <w:rPr>
          <w:rFonts w:eastAsia="Times New Roman" w:cs="Times New Roman" w:ascii="Times New Roman" w:hAnsi="Times New Roman"/>
          <w:bCs/>
          <w:kern w:val="2"/>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w:t>
      </w:r>
      <w:hyperlink r:id="rId30">
        <w:r>
          <w:rPr>
            <w:rStyle w:val="InternetLink"/>
            <w:rFonts w:eastAsia="Times New Roman" w:cs="Times New Roman" w:ascii="Times New Roman" w:hAnsi="Times New Roman"/>
            <w:sz w:val="24"/>
            <w:szCs w:val="24"/>
            <w:u w:val="single"/>
            <w:lang w:eastAsia="es-ES"/>
          </w:rPr>
          <w:t>Javier Andrés</w:t>
        </w:r>
      </w:hyperlink>
      <w:r>
        <w:rPr>
          <w:rFonts w:eastAsia="Times New Roman" w:cs="Times New Roman" w:ascii="Times New Roman" w:hAnsi="Times New Roman"/>
          <w:sz w:val="24"/>
          <w:szCs w:val="24"/>
          <w:u w:val="single"/>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En la primera entrega de </w:t>
      </w:r>
      <w:hyperlink r:id="rId31">
        <w:r>
          <w:rPr>
            <w:rStyle w:val="InternetLink"/>
            <w:rFonts w:eastAsia="Times New Roman" w:cs="Times New Roman" w:ascii="Times New Roman" w:hAnsi="Times New Roman"/>
            <w:sz w:val="24"/>
            <w:szCs w:val="24"/>
            <w:u w:val="single"/>
            <w:lang w:eastAsia="es-ES"/>
          </w:rPr>
          <w:t>Inequality in Focus</w:t>
        </w:r>
      </w:hyperlink>
      <w:r>
        <w:rPr>
          <w:rFonts w:eastAsia="Times New Roman" w:cs="Times New Roman" w:ascii="Times New Roman" w:hAnsi="Times New Roman"/>
          <w:sz w:val="24"/>
          <w:szCs w:val="24"/>
          <w:u w:val="single"/>
          <w:lang w:eastAsia="es-ES"/>
        </w:rPr>
        <w:t xml:space="preserve"> de abril de 2012 del </w:t>
      </w:r>
      <w:hyperlink r:id="rId32">
        <w:r>
          <w:rPr>
            <w:rStyle w:val="InternetLink"/>
            <w:rFonts w:eastAsia="Times New Roman" w:cs="Times New Roman" w:ascii="Times New Roman" w:hAnsi="Times New Roman"/>
            <w:sz w:val="24"/>
            <w:szCs w:val="24"/>
            <w:u w:val="single"/>
            <w:lang w:eastAsia="es-ES"/>
          </w:rPr>
          <w:t>Banco Mundial</w:t>
        </w:r>
      </w:hyperlink>
      <w:r>
        <w:rPr>
          <w:rFonts w:eastAsia="Times New Roman" w:cs="Times New Roman" w:ascii="Times New Roman" w:hAnsi="Times New Roman"/>
          <w:sz w:val="24"/>
          <w:szCs w:val="24"/>
          <w:u w:val="single"/>
          <w:lang w:eastAsia="es-ES"/>
        </w:rPr>
        <w:t xml:space="preserve"> se afirmaba que 2011 será recordado como el año en el que la desigualdad en la distribución de la renta volvió a ocupar un lugar central entre las preocupaciones de política económica y social, y el exhaustivo informe reciente de </w:t>
      </w:r>
      <w:hyperlink r:id="rId33">
        <w:r>
          <w:rPr>
            <w:rStyle w:val="InternetLink"/>
            <w:rFonts w:eastAsia="Times New Roman" w:cs="Times New Roman" w:ascii="Times New Roman" w:hAnsi="Times New Roman"/>
            <w:sz w:val="24"/>
            <w:szCs w:val="24"/>
            <w:u w:val="single"/>
            <w:lang w:eastAsia="es-ES"/>
          </w:rPr>
          <w:t>The Economist</w:t>
        </w:r>
      </w:hyperlink>
      <w:r>
        <w:rPr>
          <w:rFonts w:eastAsia="Times New Roman" w:cs="Times New Roman" w:ascii="Times New Roman" w:hAnsi="Times New Roman"/>
          <w:sz w:val="24"/>
          <w:szCs w:val="24"/>
          <w:u w:val="single"/>
          <w:lang w:eastAsia="es-ES"/>
        </w:rPr>
        <w:t xml:space="preserve"> viene a corroborar esta preocupación. La crisis financiera tiene desde luego buena culpa de este renovado interés, pero la desigualdad en la distribución de la renta lleva más de dos décadas en aumento en la mayoría de los países del planeta, en particular en los más desarrollad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Son numerosos los estudios que muestran que la distribución de la renta en el mundo ha empeorado en los últimos añ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Y esto a pesar de la convergencia entre países que no ha podido compensar el aumento de las disparidades dentro de muchos de ell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 xml:space="preserve">El </w:t>
      </w:r>
      <w:hyperlink r:id="rId34">
        <w:r>
          <w:rPr>
            <w:rStyle w:val="InternetLink"/>
            <w:rFonts w:eastAsia="Times New Roman" w:cs="Times New Roman" w:ascii="Times New Roman" w:hAnsi="Times New Roman"/>
            <w:sz w:val="24"/>
            <w:szCs w:val="24"/>
            <w:u w:val="single"/>
            <w:lang w:eastAsia="es-ES"/>
          </w:rPr>
          <w:t>índice de Gini</w:t>
        </w:r>
      </w:hyperlink>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que mide la distribución de la renta</w:t>
      </w:r>
      <w:r>
        <w:rPr>
          <w:rFonts w:eastAsia="Times New Roman" w:cs="Times New Roman" w:ascii="Times New Roman" w:hAnsi="Times New Roman"/>
          <w:sz w:val="24"/>
          <w:szCs w:val="24"/>
          <w:lang w:eastAsia="es-ES"/>
        </w:rPr>
        <w:t xml:space="preserve"> -con valores extremos 0, cuando todos los individuos de la muestra tienen la misma renta, y 100 si un individuo acumula toda la renta- </w:t>
      </w:r>
      <w:r>
        <w:rPr>
          <w:rFonts w:eastAsia="Times New Roman" w:cs="Times New Roman" w:ascii="Times New Roman" w:hAnsi="Times New Roman"/>
          <w:sz w:val="24"/>
          <w:szCs w:val="24"/>
          <w:u w:val="single"/>
          <w:lang w:eastAsia="es-ES"/>
        </w:rPr>
        <w:t xml:space="preserve">ha aumentado entre 1995 y 2007 en dos tercios de los 141 países analizados por </w:t>
      </w:r>
      <w:hyperlink r:id="rId35">
        <w:r>
          <w:rPr>
            <w:rStyle w:val="InternetLink"/>
            <w:rFonts w:eastAsia="Times New Roman" w:cs="Times New Roman" w:ascii="Times New Roman" w:hAnsi="Times New Roman"/>
            <w:sz w:val="24"/>
            <w:szCs w:val="24"/>
            <w:u w:val="single"/>
            <w:lang w:eastAsia="es-ES"/>
          </w:rPr>
          <w:t>Ortiz y Cummins</w:t>
        </w:r>
      </w:hyperlink>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Todavía más preocupante es el hecho de que desde 1980 el 20% de la población mundial con renta más alta acumula más del 80% de la renta total mientras que el 40% más pobre apenas recibe el 3% de la misma y que el índice de Gini de distribución de la riqueza es sustancialmente mayor que el de la renta, lo que indica que estas diferencias pueden ser muy persistente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Por regiones, las disparidades de renta han tendido a corregirse en aquellas en las que las diferencias eran más acusadas -América Latina, África- y a empeorar en la mayoría de los países asiáticos y en particular en los más desarrollados, como se recoge en el Gráfico 1 -de los mismos autores- que refleja el índice de Gini y su tasa de variación desde los años 1990 y 2000 hasta 2008.</w:t>
      </w:r>
      <w:r>
        <w:rPr>
          <w:rFonts w:eastAsia="Times New Roman" w:cs="Times New Roman" w:ascii="Times New Roman" w:hAnsi="Times New Roman"/>
          <w:sz w:val="24"/>
          <w:szCs w:val="24"/>
          <w:lang w:eastAsia="es-ES"/>
        </w:rPr>
        <w:t xml:space="preserve"> Esto podría interpretarse como una tendencia a la convergencia en la desigualdad hacia un nivel socialmente aceptable y económicamente eficiente, que incentivaría la especialización y la acumulación de capital humano de quienes quieren escapar de la pobreza, como muestra, por ejemplo, el análisis clásico de </w:t>
      </w:r>
      <w:hyperlink r:id="rId36">
        <w:r>
          <w:rPr>
            <w:rStyle w:val="InternetLink"/>
            <w:rFonts w:eastAsia="Times New Roman" w:cs="Times New Roman" w:ascii="Times New Roman" w:hAnsi="Times New Roman"/>
            <w:sz w:val="24"/>
            <w:szCs w:val="24"/>
            <w:u w:val="single"/>
            <w:lang w:eastAsia="es-ES"/>
          </w:rPr>
          <w:t>West</w:t>
        </w:r>
      </w:hyperlink>
      <w:r>
        <w:rPr>
          <w:rFonts w:eastAsia="Times New Roman" w:cs="Times New Roman" w:ascii="Times New Roman" w:hAnsi="Times New Roman"/>
          <w:sz w:val="24"/>
          <w:szCs w:val="24"/>
          <w:lang w:eastAsia="es-ES"/>
        </w:rPr>
        <w:t xml:space="preserve"> para Estados Unidos -gracias Juanfran por recordarme este trabajo. Sin embargo hay otros datos relativos a la evolución de la desigualdad que no son consistentes con esta interpretación y que indican que las grandes diferencias de renta no van necesariamente asociadas a una mayor eficiencia y por lo tanto que no tienen por qué ser un factor que ayude al crecimiento en el futu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eastAsia="es-ES"/>
        </w:rPr>
        <w:drawing>
          <wp:inline distT="0" distB="0" distL="0" distR="0">
            <wp:extent cx="5420360" cy="3494405"/>
            <wp:effectExtent l="0" t="0" r="0" b="0"/>
            <wp:docPr id="13" name="Image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a:hlinkClick r:id="rId38"/>
                    </pic:cNvPr>
                    <pic:cNvPicPr>
                      <a:picLocks noChangeAspect="1" noChangeArrowheads="1"/>
                    </pic:cNvPicPr>
                  </pic:nvPicPr>
                  <pic:blipFill>
                    <a:blip r:embed="rId37"/>
                    <a:srcRect l="-4" t="-10" r="-4" b="-10"/>
                    <a:stretch>
                      <a:fillRect/>
                    </a:stretch>
                  </pic:blipFill>
                  <pic:spPr bwMode="auto">
                    <a:xfrm>
                      <a:off x="0" y="0"/>
                      <a:ext cx="5420360" cy="349440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Por una parte el incremento de la desigualdad ha tenido lugar fundamentalmente en los extremos de la distribución. Como calcula </w:t>
      </w:r>
      <w:hyperlink r:id="rId39">
        <w:r>
          <w:rPr>
            <w:rStyle w:val="InternetLink"/>
            <w:rFonts w:eastAsia="Times New Roman" w:cs="Times New Roman" w:ascii="Times New Roman" w:hAnsi="Times New Roman"/>
            <w:sz w:val="24"/>
            <w:szCs w:val="24"/>
            <w:u w:val="single"/>
            <w:lang w:eastAsia="es-ES"/>
          </w:rPr>
          <w:t>Bonesmo Fredriksen</w:t>
        </w:r>
      </w:hyperlink>
      <w:r>
        <w:rPr>
          <w:rFonts w:eastAsia="Times New Roman" w:cs="Times New Roman" w:ascii="Times New Roman" w:hAnsi="Times New Roman"/>
          <w:sz w:val="24"/>
          <w:szCs w:val="24"/>
          <w:u w:val="single"/>
          <w:lang w:eastAsia="es-ES"/>
        </w:rPr>
        <w:t xml:space="preserve"> -Gráfico 2- el rasgo principal de esta distribución es la polarización de la renta con un fuerte crecimiento en el decil superior y un estancamiento cuando no disminución de la renta en el decil más bajo</w:t>
      </w:r>
      <w:r>
        <w:rPr>
          <w:rFonts w:eastAsia="Times New Roman" w:cs="Times New Roman" w:ascii="Times New Roman" w:hAnsi="Times New Roman"/>
          <w:sz w:val="24"/>
          <w:szCs w:val="24"/>
          <w:lang w:eastAsia="es-ES"/>
        </w:rPr>
        <w:t xml:space="preserve">. En este periodo el aumento de la renta disponible ha sido similar para el resto de grupos de la población en la Unión Europea y, en menor medida, en Estados Unidos. </w:t>
      </w:r>
      <w:r>
        <w:rPr>
          <w:rFonts w:eastAsia="Times New Roman" w:cs="Times New Roman" w:ascii="Times New Roman" w:hAnsi="Times New Roman"/>
          <w:sz w:val="24"/>
          <w:szCs w:val="24"/>
          <w:u w:val="single"/>
          <w:lang w:eastAsia="es-ES"/>
        </w:rPr>
        <w:t>De los factores habitualmente citados como explicativos del crecimiento de la desigualdad, la expansión del sector financiero y un tratamiento fiscal más favorable parecen haber contribuido más a la polarización en la parte alta de la distribución que el comercio internacional o el progreso técnic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eastAsia="es-ES"/>
        </w:rPr>
        <w:drawing>
          <wp:inline distT="0" distB="0" distL="0" distR="0">
            <wp:extent cx="5389880" cy="3505200"/>
            <wp:effectExtent l="0" t="0" r="0" b="0"/>
            <wp:docPr id="14" name="Image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a:hlinkClick r:id="rId41"/>
                    </pic:cNvPr>
                    <pic:cNvPicPr>
                      <a:picLocks noChangeAspect="1" noChangeArrowheads="1"/>
                    </pic:cNvPicPr>
                  </pic:nvPicPr>
                  <pic:blipFill>
                    <a:blip r:embed="rId40"/>
                    <a:srcRect l="-6" t="-9" r="-6" b="-9"/>
                    <a:stretch>
                      <a:fillRect/>
                    </a:stretch>
                  </pic:blipFill>
                  <pic:spPr bwMode="auto">
                    <a:xfrm>
                      <a:off x="0" y="0"/>
                      <a:ext cx="5389880" cy="350520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n segundo lugar, esta desigualdad de rentas incorpora un componente nada desdeñable de desigualdad de oportunidades que no sólo no incentiva una mejor asignación de recursos sino que la dificulta perpetuando las diferencias sociales</w:t>
      </w:r>
      <w:r>
        <w:rPr>
          <w:rFonts w:eastAsia="Times New Roman" w:cs="Times New Roman" w:ascii="Times New Roman" w:hAnsi="Times New Roman"/>
          <w:sz w:val="24"/>
          <w:szCs w:val="24"/>
          <w:lang w:eastAsia="es-ES"/>
        </w:rPr>
        <w:t xml:space="preserve">. No resulta sencillo distinguir entre la proporción de la dispersión de rentas que se debe a factores exógenos a los individuos (“circunstancias”) de aquella causada por factores sobre los que estos tienen algún control (“esfuerzo”). Los factores circunstanciales conforman lo que entendemos por desigualdad de oportunidades y el propio informe de The Economist señala que su contribución a la desigualdad observada de la renta es muy diferente por países. Así en Noruega y Suecia las circunstancias ajenas a la elección de los individuos explican entre el 3% y el 11% de la dispersión de la renta, mientras que en Guatemala o Brasil esta proporción supera el 30%. E incluso estas estimaciones constituyen un límite inferior porque las circunstancias no son todas fácilmente observables e influyen con frecuencia en el esfuerzo de los individuos por mejorar su posición en la escala social. </w:t>
      </w:r>
      <w:r>
        <w:rPr>
          <w:rFonts w:eastAsia="Times New Roman" w:cs="Times New Roman" w:ascii="Times New Roman" w:hAnsi="Times New Roman"/>
          <w:sz w:val="24"/>
          <w:szCs w:val="24"/>
          <w:u w:val="single"/>
          <w:lang w:eastAsia="es-ES"/>
        </w:rPr>
        <w:t>Como muestran Checchi, Peragine y Serlenga en diversos trabajos las diferencias de oportunidades son también una causa fundamental de la desigualdad de rentas observada en la Unión Europea, en particular en la Europa Mediterránea y Central -con la excepción de algunos países del Este- llegando a explicar el 25% del total en algunos cas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Y para poner las cosas más difíciles está el efecto de la crisis que muy previsiblemente no seguirá las pautas de la de 1929 en Estados Unidos, tras la cual la desigualdad de la renta, que había empeorado sustancialmente como ahora, mejoró durante varias décadas. En Europa, y aunque no tenemos aún una perspectiva temporal suficiente, los datos de Eurostat -sobre los que me ha llamado la atención Samuel- muestran que la crisis ya ha hecho mella en la distribución de la rent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Como se puede observar en el Gráfico 3 el cociente entre la media de renta del quintil superior y la del inferior -Q80/Q20- de la distribución ha aumentado significativamente entre los países más desarrollados –UE(15) y Eurozona- desde los valores anteriores a la crisis, mientras que disminuye entre los nuevos países miembros de la U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eastAsia="es-ES"/>
        </w:rPr>
        <w:drawing>
          <wp:inline distT="0" distB="0" distL="0" distR="0">
            <wp:extent cx="5381625" cy="2808605"/>
            <wp:effectExtent l="0" t="0" r="0" b="0"/>
            <wp:docPr id="15" name="Image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a:hlinkClick r:id="rId43"/>
                    </pic:cNvPr>
                    <pic:cNvPicPr>
                      <a:picLocks noChangeAspect="1" noChangeArrowheads="1"/>
                    </pic:cNvPicPr>
                  </pic:nvPicPr>
                  <pic:blipFill>
                    <a:blip r:embed="rId42"/>
                    <a:srcRect l="-6" t="-9" r="-6" b="-9"/>
                    <a:stretch>
                      <a:fillRect/>
                    </a:stretch>
                  </pic:blipFill>
                  <pic:spPr bwMode="auto">
                    <a:xfrm>
                      <a:off x="0" y="0"/>
                      <a:ext cx="5381625" cy="280860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En un estudio muy completo para el </w:t>
      </w:r>
      <w:hyperlink r:id="rId44">
        <w:r>
          <w:rPr>
            <w:rStyle w:val="InternetLink"/>
            <w:rFonts w:eastAsia="Times New Roman" w:cs="Times New Roman" w:ascii="Times New Roman" w:hAnsi="Times New Roman"/>
            <w:sz w:val="24"/>
            <w:szCs w:val="24"/>
            <w:u w:val="single"/>
            <w:lang w:eastAsia="es-ES"/>
          </w:rPr>
          <w:t>Programa de Desarrollo de la Naciones Unidas</w:t>
        </w:r>
      </w:hyperlink>
      <w:r>
        <w:rPr>
          <w:rFonts w:eastAsia="Times New Roman" w:cs="Times New Roman" w:ascii="Times New Roman" w:hAnsi="Times New Roman"/>
          <w:sz w:val="24"/>
          <w:szCs w:val="24"/>
          <w:u w:val="single"/>
          <w:lang w:eastAsia="es-ES"/>
        </w:rPr>
        <w:t xml:space="preserve"> </w:t>
      </w:r>
      <w:hyperlink r:id="rId45">
        <w:r>
          <w:rPr>
            <w:rStyle w:val="InternetLink"/>
            <w:rFonts w:eastAsia="Times New Roman" w:cs="Times New Roman" w:ascii="Times New Roman" w:hAnsi="Times New Roman"/>
            <w:sz w:val="24"/>
            <w:szCs w:val="24"/>
            <w:u w:val="single"/>
            <w:lang w:eastAsia="es-ES"/>
          </w:rPr>
          <w:t>Atkinson y Morelli</w:t>
        </w:r>
      </w:hyperlink>
      <w:r>
        <w:rPr>
          <w:rFonts w:eastAsia="Times New Roman" w:cs="Times New Roman" w:ascii="Times New Roman" w:hAnsi="Times New Roman"/>
          <w:sz w:val="24"/>
          <w:szCs w:val="24"/>
          <w:u w:val="single"/>
          <w:lang w:eastAsia="es-ES"/>
        </w:rPr>
        <w:t>, concluyen que no hay un patrón inequívoco sobre la relación entre crisis financieras y distribución de la renta. Las desigualdades sociales efectivamente disminuyeron tras algunas crisis importantes, pero también aumentaron en otros casos, lo que indica que las estrategias alternativas de política económica para combatir la recesión inciden en la desigualdad.</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 xml:space="preserve">En la misma dirección apuntan los resultados del reciente informe del </w:t>
      </w:r>
      <w:hyperlink r:id="rId46">
        <w:r>
          <w:rPr>
            <w:rStyle w:val="InternetLink"/>
            <w:rFonts w:eastAsia="Times New Roman" w:cs="Times New Roman" w:ascii="Times New Roman" w:hAnsi="Times New Roman"/>
            <w:sz w:val="24"/>
            <w:szCs w:val="24"/>
            <w:u w:val="single"/>
            <w:lang w:eastAsia="es-ES"/>
          </w:rPr>
          <w:t>Fondo Monetario Internacional</w:t>
        </w:r>
      </w:hyperlink>
      <w:r>
        <w:rPr>
          <w:rFonts w:eastAsia="Times New Roman" w:cs="Times New Roman" w:ascii="Times New Roman" w:hAnsi="Times New Roman"/>
          <w:sz w:val="24"/>
          <w:szCs w:val="24"/>
          <w:u w:val="single"/>
          <w:lang w:eastAsia="es-ES"/>
        </w:rPr>
        <w:t xml:space="preserve">, </w:t>
      </w:r>
      <w:hyperlink r:id="rId47">
        <w:r>
          <w:rPr>
            <w:rStyle w:val="InternetLink"/>
            <w:rFonts w:eastAsia="Times New Roman" w:cs="Times New Roman" w:ascii="Times New Roman" w:hAnsi="Times New Roman"/>
            <w:sz w:val="24"/>
            <w:szCs w:val="24"/>
            <w:u w:val="single"/>
            <w:lang w:eastAsia="es-ES"/>
          </w:rPr>
          <w:t>Taking Stock: A Progress Report on Fiscal Adjustment</w:t>
        </w:r>
      </w:hyperlink>
      <w:r>
        <w:rPr>
          <w:rFonts w:eastAsia="Times New Roman" w:cs="Times New Roman" w:ascii="Times New Roman" w:hAnsi="Times New Roman"/>
          <w:sz w:val="24"/>
          <w:szCs w:val="24"/>
          <w:u w:val="single"/>
          <w:lang w:eastAsia="es-ES"/>
        </w:rPr>
        <w:t xml:space="preserve"> que señala que el ajuste fiscal -la forma que adopta y su intensidad- es determinante en el impacto que las recesiones tienen sobre la distribución de la renta.</w:t>
      </w:r>
      <w:r>
        <w:rPr>
          <w:rFonts w:eastAsia="Times New Roman" w:cs="Times New Roman" w:ascii="Times New Roman" w:hAnsi="Times New Roman"/>
          <w:sz w:val="24"/>
          <w:szCs w:val="24"/>
          <w:lang w:eastAsia="es-ES"/>
        </w:rPr>
        <w:t xml:space="preserve"> El informe analiza una muestra de 48 países emergentes y desarrollados entre 1980 y 2010 y encuentra una clara influencia negativa sobre la igualdad de las tecnologías de la información -como proxy del progreso tecnológico sesgado en favor de la cualificación- del comercio internacional -aunque en este caso la relación con la desigualdad es muy no lineal y la evidencia no es concluyente- y de algunos cambios en los impuestos y en el gasto público que han dado lugar a una estructura fiscal más regresiva. Pero junto a ello, </w:t>
      </w:r>
      <w:r>
        <w:rPr>
          <w:rFonts w:eastAsia="Times New Roman" w:cs="Times New Roman" w:ascii="Times New Roman" w:hAnsi="Times New Roman"/>
          <w:sz w:val="24"/>
          <w:szCs w:val="24"/>
          <w:u w:val="single"/>
          <w:lang w:eastAsia="es-ES"/>
        </w:rPr>
        <w:t>el informe encuentra para el conjunto de la muestra y en especial para la OCDE que las consolidaciones fiscales como tales han contribuido a empeorar la distribución de la renta, en particular cuando el ajuste ha sido muy intenso y cuando este se ha basado fundamentalmente en el gasto productivo y social.</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sz w:val="24"/>
          <w:szCs w:val="24"/>
          <w:u w:val="single"/>
          <w:lang w:eastAsia="es-ES"/>
        </w:rPr>
        <w:t>Toda esta evidencia añade otra restricción más -y ya van muchas- a las decisiones de política económica que tienen que tomar los países más afectados por la recesión actual. Entre los muchos deberes que no se hicieron en el pasado está el no haber aprovechado para promover un crecimiento más integrador</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El FMI advierte que sus resultados no deben interpretarse como que el ajuste fiscal no es necesario, sino en el sentido de incorporar la variable social y de desigualdad a las decisiones macroeconómicas para evitar un mayor deterioro del equilibrio social en algunos países. El informe de The Economist concluye con una propuesta que denomina True Progresivism cuyo objetivo es compatibilizar la reducción de las desigualdades con el crecimiento necesario para superar la recesión y mantener la senda de crecimiento de años atrás. Algunas de estas medidas, como la educación, son cruciales pero sólo efectivas a largo plazo. A corto plazo es preciso rediseñar el proceso de ajuste fiscal para hacerlo financiera y socialmente sostenible.</w:t>
      </w:r>
    </w:p>
    <w:p>
      <w:pPr>
        <w:pStyle w:val="NormalWeb"/>
        <w:jc w:val="both"/>
        <w:rPr/>
      </w:pPr>
      <w:r>
        <w:rPr>
          <w:i/>
        </w:rPr>
        <w:t>“</w:t>
      </w:r>
      <w:r>
        <w:rPr>
          <w:i/>
        </w:rPr>
        <w:t xml:space="preserve">Los temas marcados como “urgentes” en la agenda económica del presidente Barack Obama son abrumadores. Se verá tentado a empezar por arriba e ir bajando: evitar el llamado “abismo fiscal”, llenar vacantes en su gabinete, abrir el diálogo con los nuevos líderes de China y persuadir a Europa para que no caiga en el suicidio económico”… </w:t>
      </w:r>
      <w:r>
        <w:rPr>
          <w:u w:val="single"/>
        </w:rPr>
        <w:t>Los retos económicos de EEUU a largo plazo</w:t>
      </w:r>
      <w:r>
        <w:rPr/>
        <w:t xml:space="preserve"> (The Wall Street Journal - </w:t>
      </w:r>
      <w:r>
        <w:rPr>
          <w:b/>
        </w:rPr>
        <w:t>7/11/12</w:t>
      </w:r>
      <w:r>
        <w:rPr/>
        <w:t>)</w:t>
      </w:r>
    </w:p>
    <w:p>
      <w:pPr>
        <w:pStyle w:val="NormalWeb"/>
        <w:jc w:val="both"/>
        <w:rPr/>
      </w:pPr>
      <w:r>
        <w:rPr/>
        <w:t xml:space="preserve">Sin embargo, tras festejar su reelección, sería sabio (por parte) de Obama considerar algunos de los asuntos que serán esenciales para la prosperidad de Estados Unidos durante la próxima década: </w:t>
      </w:r>
    </w:p>
    <w:p>
      <w:pPr>
        <w:pStyle w:val="NormalWeb"/>
        <w:jc w:val="both"/>
        <w:rPr/>
      </w:pPr>
      <w:r>
        <w:rPr/>
        <w:t xml:space="preserve">Empleos y salarios </w:t>
      </w:r>
    </w:p>
    <w:p>
      <w:pPr>
        <w:pStyle w:val="NormalWeb"/>
        <w:jc w:val="both"/>
        <w:rPr/>
      </w:pPr>
      <w:r>
        <w:rPr/>
        <w:t>EEUU tiene un problema grave de desempleo. Alrededor de 3,6 millones de estadounidenses están desocupados desde hace un año o más. Casi uno de cada cinco hombres de entre 25 y 54 años no tiene trabajo. Las políticas fiscal y monetaria deberían ser calibradas para que más de estas personas regresen a trabajar antes de que se vuelvan permanentemente ineptos para un empleo.</w:t>
      </w:r>
    </w:p>
    <w:p>
      <w:pPr>
        <w:pStyle w:val="NormalWeb"/>
        <w:jc w:val="both"/>
        <w:rPr>
          <w:u w:val="single"/>
        </w:rPr>
      </w:pPr>
      <w:r>
        <w:rPr>
          <w:u w:val="single"/>
        </w:rPr>
        <w:drawing>
          <wp:anchor behindDoc="0" distT="0" distB="0" distL="114935" distR="114935" simplePos="0" locked="0" layoutInCell="0" allowOverlap="1" relativeHeight="21">
            <wp:simplePos x="0" y="0"/>
            <wp:positionH relativeFrom="column">
              <wp:posOffset>946150</wp:posOffset>
            </wp:positionH>
            <wp:positionV relativeFrom="paragraph">
              <wp:posOffset>114300</wp:posOffset>
            </wp:positionV>
            <wp:extent cx="3533775" cy="2924175"/>
            <wp:effectExtent l="0" t="0" r="0" b="0"/>
            <wp:wrapNone/>
            <wp:docPr id="16" name="OA-BA567_wsjamd_NS_201211071917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A-BA567_wsjamd_NS_20121107191702[1]" descr=""/>
                    <pic:cNvPicPr>
                      <a:picLocks noChangeAspect="1" noChangeArrowheads="1"/>
                    </pic:cNvPicPr>
                  </pic:nvPicPr>
                  <pic:blipFill>
                    <a:blip r:embed="rId48"/>
                    <a:srcRect l="-10" t="-12" r="-10" b="-12"/>
                    <a:stretch>
                      <a:fillRect/>
                    </a:stretch>
                  </pic:blipFill>
                  <pic:spPr bwMode="auto">
                    <a:xfrm>
                      <a:off x="0" y="0"/>
                      <a:ext cx="3533775" cy="2924175"/>
                    </a:xfrm>
                    <a:prstGeom prst="rect">
                      <a:avLst/>
                    </a:prstGeom>
                  </pic:spPr>
                </pic:pic>
              </a:graphicData>
            </a:graphic>
          </wp:anchor>
        </w:drawing>
      </w:r>
    </w:p>
    <w:p>
      <w:pPr>
        <w:pStyle w:val="NormalWeb"/>
        <w:jc w:val="both"/>
        <w:rPr>
          <w:u w:val="single"/>
        </w:rPr>
      </w:pPr>
      <w:r>
        <w:rPr>
          <w:u w:val="single"/>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t>Sin embargo, EEUU tenía un problema de sueldos incluso antes de la recesión de 2007-2009. El hombre promedio entre 25 y 65 años ganó US$ 40.081 en 2011, cerca de 16% menos que en 1999, en términos reales. A las mujeres les fue un poco mejor, ya que ganaron US$ 30.061, o 4% más que en 1999.</w:t>
      </w:r>
    </w:p>
    <w:p>
      <w:pPr>
        <w:pStyle w:val="NormalWeb"/>
        <w:jc w:val="both"/>
        <w:rPr/>
      </w:pPr>
      <w:r>
        <w:rPr/>
        <w:t xml:space="preserve">Un crecimiento económico más rápido es una condición necesaria pero probablemente insuficiente para que los salarios vuelvan a subir. Como han documentado los economistas David Autor y Frank Levy del Instituto Tecnológico de Massachusetts (MIT), los empleos de ingresos medios que pueden ser fácilmente automatizados o trasladados al extranjero están desapareciendo, y con ellos los sueldos de la clase media. </w:t>
      </w:r>
    </w:p>
    <w:p>
      <w:pPr>
        <w:pStyle w:val="NormalWeb"/>
        <w:jc w:val="both"/>
        <w:rPr/>
      </w:pPr>
      <w:r>
        <w:rPr/>
        <w:t xml:space="preserve">Ascenso social </w:t>
      </w:r>
    </w:p>
    <w:p>
      <w:pPr>
        <w:pStyle w:val="NormalWeb"/>
        <w:jc w:val="both"/>
        <w:rPr/>
      </w:pPr>
      <w:r>
        <w:rPr/>
        <w:t xml:space="preserve">Los próximos cuatro años serán más productivos si comienzan con un reconocimiento de que la brecha entre los ganadores y los perdedores en la economía estadounidense se ha estado ampliando. Detrás del cambio hay razones, incluidas las fuerzas del mercado, el avance de la tecnología, la globalización y las cambiantes costumbres sociales. La distancia entre el penthouse y la planta baja se ha ampliado, pero los escalones que permiten el ascenso, como la educación, no han mejorado conmensurablemente. </w:t>
      </w:r>
    </w:p>
    <w:p>
      <w:pPr>
        <w:pStyle w:val="NormalWeb"/>
        <w:jc w:val="both"/>
        <w:rPr/>
      </w:pPr>
      <w:r>
        <w:rPr>
          <w:u w:val="single"/>
        </w:rPr>
        <w:t>La rebelión de los ricos y su “teoría de la fuente del poder”</w:t>
      </w:r>
    </w:p>
    <w:p>
      <w:pPr>
        <w:pStyle w:val="NormalWeb"/>
        <w:jc w:val="both"/>
        <w:rPr/>
      </w:pPr>
      <w:r>
        <w:rPr>
          <w:bCs/>
        </w:rPr>
        <w:t xml:space="preserve">A principios del siglo XIX Estados Unidos presumía de ser una de las sociedades más igualitarias del planeta. </w:t>
      </w:r>
      <w:r>
        <w:rPr/>
        <w:t xml:space="preserve">La sociedad estadounidense del siglo XIX era relativamente igualitaria en términos económicos. Mucho más que hoy en día. Tras el revulsivo que supuso la revolución industrial, donde una gran oligarquía controlaba toda la producción, y la desigualdad alcanzó una de sus cotas más altas, la situación fue estabilizándose hasta los años ochenta del siglo XX. Desde entonces, la brecha entre ricos y pobres no ha dejado de crecer: </w:t>
      </w:r>
      <w:r>
        <w:rPr>
          <w:bCs/>
        </w:rPr>
        <w:t>entre 1980 y 2007 la desigualdad ha aumentado en un escandaloso 135%.</w:t>
      </w:r>
      <w:r>
        <w:rPr/>
        <w:t xml:space="preserve"> Hoy en día, en EE.UU., </w:t>
      </w:r>
      <w:r>
        <w:rPr>
          <w:bCs/>
        </w:rPr>
        <w:t>el 1% de la población controla el 23,5% de la riqueza</w:t>
      </w:r>
      <w:r>
        <w:rPr/>
        <w:t>. Y las cifras son similares en el resto de los países industrializados. En España, en 2008, el 1% más rico de la población controlaba el 18,3% de la riqueza del país (</w:t>
      </w:r>
      <w:r>
        <w:rPr>
          <w:bCs/>
        </w:rPr>
        <w:t>Davies, J., Sandström, S., Shorrocks, A., y Wolff, E.</w:t>
      </w:r>
      <w:r>
        <w:rPr/>
        <w:t>, 2008).</w:t>
      </w:r>
    </w:p>
    <w:p>
      <w:pPr>
        <w:pStyle w:val="NormalWeb"/>
        <w:jc w:val="both"/>
        <w:rPr/>
      </w:pPr>
      <w:r>
        <w:rPr/>
        <w:t>Este auge de la desigualdad es el que trata de analizar un nuevo estudio, “The Rise of the Super-Rich” (El auge de los super-ricos) publicado en la revista “</w:t>
      </w:r>
      <w:r>
        <w:rPr>
          <w:iCs/>
        </w:rPr>
        <w:t>American Sociological Review”</w:t>
      </w:r>
      <w:r>
        <w:rPr/>
        <w:t xml:space="preserve">, que, centrándose en el caso estadounidense, asegura que, </w:t>
      </w:r>
      <w:r>
        <w:rPr>
          <w:bCs/>
        </w:rPr>
        <w:t>a partir 1980, los ricos supieron imponer sus criterios en el Congreso, los sindicatos perdieron fuelle, disminuyeron los impuestos a las rentas altas y, en definitiva, el 1% más adinerado no dejó de acumular riqueza,</w:t>
      </w:r>
      <w:r>
        <w:rPr/>
        <w:t xml:space="preserve"> mientras el resto de la sociedad la perdía. Una tendencia que no ha disminuido ni un ápice desde entonces, y que es similar a la que están viviendo las sociedades europeas.</w:t>
      </w:r>
    </w:p>
    <w:p>
      <w:pPr>
        <w:pStyle w:val="NormalWeb"/>
        <w:jc w:val="both"/>
        <w:rPr>
          <w:bCs/>
        </w:rPr>
      </w:pPr>
      <w:r>
        <w:rPr>
          <w:bCs/>
        </w:rPr>
        <w:t>La desigualdad vuelve a niveles de la era industrial</w:t>
      </w:r>
    </w:p>
    <w:p>
      <w:pPr>
        <w:pStyle w:val="NormalWeb"/>
        <w:jc w:val="both"/>
        <w:rPr/>
      </w:pPr>
      <w:r>
        <w:rPr/>
        <w:t xml:space="preserve">La situación no es nueva. Con la llegada de la industrialización se vivió una situación parecida en todo el mundo occidental: la brecha de la desigualdad creció enormemente, auspiciada por gobiernos y élites. Entre 1913 y hasta que finalizó la II Guerra Mundial, el 1% de la población acumuló entre el 11,3% y el 23,9% de la riqueza de Estados Unidos. Tal como el propio </w:t>
      </w:r>
      <w:r>
        <w:rPr>
          <w:bCs/>
        </w:rPr>
        <w:t>Franklin D. Roosevelt</w:t>
      </w:r>
      <w:r>
        <w:rPr/>
        <w:t xml:space="preserve"> argumentó en un discurso en 1932, durante una reunión de la Commonwealth, </w:t>
      </w:r>
      <w:r>
        <w:rPr>
          <w:bCs/>
        </w:rPr>
        <w:t>la revolución industrial había sido posible “gracias a un grupo de titanes financieros cuyos métodos no habían sido examinados con demasiado cuidado”.</w:t>
      </w:r>
      <w:r>
        <w:rPr/>
        <w:t xml:space="preserve"> El presidente justificó esto tirando de pragmatismo, en su opinión Estados Unidos tenía el derecho de aceptar esta realidad “agridulce”. El resultado, tal como reconocía el propio presidente, era que la igualdad de oportunidades había desaparecido.</w:t>
      </w:r>
    </w:p>
    <w:p>
      <w:pPr>
        <w:pStyle w:val="NormalWeb"/>
        <w:jc w:val="both"/>
        <w:rPr/>
      </w:pPr>
      <w:r>
        <w:rPr>
          <w:bCs/>
        </w:rPr>
        <w:t xml:space="preserve">En 1928 la diferencia entre ricos y pobres de Estados Unidos alcanzó su cenit: el 1% de la población controlaba cerca del 25% de la riqueza. </w:t>
      </w:r>
      <w:r>
        <w:rPr/>
        <w:t xml:space="preserve">Desde entonces, pese a la “agridulce” visión de Roosevelt, la brecha empezó a disminuir. La lucha por los derechos civiles, los sindicatos -que pese la represión de la Guerra Fría tuvieron una gran fuerza en los Estados Unidos- y, en definitiva, la extensión de cierto estado del bienestar, lograron que en 1975 la diferencia entre ricos y pobres disminuyera notablemente: en 1975 el 1% más rico “solo” acumulaba el 8,9%. La brecha había disminuido en un 63%. La situación ha dado un vuelco desde entonces, al menos a nivel estadístico: ¿Qué ha ocurrido en los últimos 30 años para que la brecha de la desigualdad sea similar a la de la revolución industrial? </w:t>
      </w:r>
    </w:p>
    <w:p>
      <w:pPr>
        <w:pStyle w:val="NormalWeb"/>
        <w:jc w:val="both"/>
        <w:rPr>
          <w:bCs/>
        </w:rPr>
      </w:pPr>
      <w:r>
        <w:rPr>
          <w:bCs/>
        </w:rPr>
        <w:t>El ejemplo veneciano</w:t>
      </w:r>
    </w:p>
    <w:p>
      <w:pPr>
        <w:pStyle w:val="NormalWeb"/>
        <w:jc w:val="both"/>
        <w:rPr/>
      </w:pPr>
      <w:r>
        <w:rPr/>
        <w:t>Para la experiodista del “</w:t>
      </w:r>
      <w:r>
        <w:rPr>
          <w:iCs/>
        </w:rPr>
        <w:t>Financial Times”</w:t>
      </w:r>
      <w:r>
        <w:rPr/>
        <w:t xml:space="preserve"> y actual redactora jefe de Reuters, </w:t>
      </w:r>
      <w:r>
        <w:rPr>
          <w:bCs/>
        </w:rPr>
        <w:t>Chrystia Freeland</w:t>
      </w:r>
      <w:r>
        <w:rPr/>
        <w:t>, el hecho de que la brecha entre ricos y pobres sea la mayor desde la época dorada de la industrialización no es accidental:</w:t>
      </w:r>
      <w:r>
        <w:rPr>
          <w:bCs/>
        </w:rPr>
        <w:t xml:space="preserve"> “Ahora, como entonces, los titanes están buscando tener una mayor presencia en la política, que coincida con su poder económico.</w:t>
      </w:r>
      <w:r>
        <w:rPr/>
        <w:t xml:space="preserve"> Ahora, como entonces, el peligro inevitable reside en que van a confundir su propio interés con el del bien común”. Esta es la teoría que traza en su último libro, “</w:t>
      </w:r>
      <w:r>
        <w:rPr>
          <w:iCs/>
        </w:rPr>
        <w:t xml:space="preserve">Plutocrats: The Rise of the New Global Super-Rich and the Fall of Everyone Else” </w:t>
      </w:r>
      <w:r>
        <w:rPr/>
        <w:t>(Plutócratas: el auge de los nuevos super-ricos globales y la caída del resto del mundo, Pinguin Press).</w:t>
      </w:r>
    </w:p>
    <w:p>
      <w:pPr>
        <w:pStyle w:val="NormalWeb"/>
        <w:jc w:val="both"/>
        <w:rPr/>
      </w:pPr>
      <w:r>
        <w:rPr>
          <w:bCs/>
        </w:rPr>
        <w:t xml:space="preserve">Para Freeland la situación que estamos viviendo se parece en gran medida a la que se dio en la República de Venecia en el siglo XVI, </w:t>
      </w:r>
      <w:r>
        <w:rPr/>
        <w:t xml:space="preserve">y que acabó para siempre con la prosperidad de la ciudad de los canales. Una lección histórica que utiliza para ilustrar el peligro al que nos enfrentamos si no se trata de atajar rápidamente esta desigualdad. </w:t>
      </w:r>
    </w:p>
    <w:p>
      <w:pPr>
        <w:pStyle w:val="NormalWeb"/>
        <w:jc w:val="both"/>
        <w:rPr/>
      </w:pPr>
      <w:r>
        <w:rPr/>
        <w:t>A principios del siglo XIV Venecia era una de las ciudades más ricas de Europa. Su sistema económico se regía por la</w:t>
      </w:r>
      <w:r>
        <w:rPr>
          <w:iCs/>
        </w:rPr>
        <w:t xml:space="preserve"> “colleganza”</w:t>
      </w:r>
      <w:r>
        <w:rPr/>
        <w:t xml:space="preserve">, una forma básica de sociedad anónima, creada para financiar una expedición comercial. </w:t>
      </w:r>
      <w:r>
        <w:rPr>
          <w:bCs/>
        </w:rPr>
        <w:t xml:space="preserve">Estas primeras empresas tenían una particularidad esencial, estaban abiertas a todo el mundo, </w:t>
      </w:r>
      <w:r>
        <w:rPr/>
        <w:t xml:space="preserve">lo que permitía a cualquier emprendedor participar en las finanzas junto a hombres de negocios ya establecidos, que financiaban sus viajes comerciales. </w:t>
      </w:r>
    </w:p>
    <w:p>
      <w:pPr>
        <w:pStyle w:val="NormalWeb"/>
        <w:jc w:val="both"/>
        <w:rPr/>
      </w:pPr>
      <w:r>
        <w:rPr/>
        <w:t>Este sistema llevó a la prosperidad a la República Veneciana, que se convirtió en el centro neurálgico del comercio mundial.</w:t>
      </w:r>
      <w:r>
        <w:rPr>
          <w:bCs/>
        </w:rPr>
        <w:t xml:space="preserve"> En 1315, justo cuando Venecia se encontraba en el punto más alto de su poder económico, las personas más adineradas de la República presionaron para que se legislara a su favor.</w:t>
      </w:r>
      <w:r>
        <w:rPr/>
        <w:t xml:space="preserve"> Se creó un veto oficial a la movilidad social, El libro de oro, un registro de la nobleza, que dejaba fuera del sistema a todo aquel que no estuviera inscrito en el mismo. </w:t>
      </w:r>
    </w:p>
    <w:p>
      <w:pPr>
        <w:pStyle w:val="NormalWeb"/>
        <w:jc w:val="both"/>
        <w:rPr/>
      </w:pPr>
      <w:r>
        <w:rPr/>
        <w:t xml:space="preserve">Bajo el control de los oligarcas Venecia empezó a recortar las oportunidades económicas de la población general y la prosperidad de la República entró en barrena. La ciudad se estancó: en 1500 la población de la ciudad era menor que la que tenía en 1330. Nunca volvió a recuperar su esplendor. </w:t>
      </w:r>
    </w:p>
    <w:p>
      <w:pPr>
        <w:pStyle w:val="NormalWeb"/>
        <w:jc w:val="both"/>
        <w:rPr>
          <w:bCs/>
        </w:rPr>
      </w:pPr>
      <w:r>
        <w:rPr>
          <w:bCs/>
        </w:rPr>
        <w:t>La desigualdad proviene de decisiones políticas</w:t>
      </w:r>
    </w:p>
    <w:p>
      <w:pPr>
        <w:pStyle w:val="NormalWeb"/>
        <w:jc w:val="both"/>
        <w:rPr/>
      </w:pPr>
      <w:r>
        <w:rPr/>
        <w:t xml:space="preserve">El caso de Venecia sirve para ilustrar una idea clara: si las élites económicas toman partido en las decisiones políticas estas irán encaminadas a su propio beneficio, que no es el del conjunto de la sociedad. </w:t>
      </w:r>
      <w:r>
        <w:rPr>
          <w:bCs/>
        </w:rPr>
        <w:t xml:space="preserve">“La ironía del auge político de los plutócratas”, cuenta Freeman, “es que, como los oligarcas de Venecia, están amenazando el sistema que han creado”. </w:t>
      </w:r>
    </w:p>
    <w:p>
      <w:pPr>
        <w:pStyle w:val="NormalWeb"/>
        <w:jc w:val="both"/>
        <w:rPr/>
      </w:pPr>
      <w:r>
        <w:rPr/>
        <w:t xml:space="preserve">Para </w:t>
      </w:r>
      <w:r>
        <w:rPr>
          <w:bCs/>
        </w:rPr>
        <w:t>Thomas W. Volcho y Nathan J. Kelly</w:t>
      </w:r>
      <w:r>
        <w:rPr/>
        <w:t>, autores del estudio de la “</w:t>
      </w:r>
      <w:r>
        <w:rPr>
          <w:iCs/>
        </w:rPr>
        <w:t>American Sociological Review”</w:t>
      </w:r>
      <w:r>
        <w:rPr/>
        <w:t xml:space="preserve">, cuya tesis es similar a la de Freeman, el aumento de la desigualdad no es casual, y no tiene que ver con la crisis (aunque ésta ha aumentado la brecha), sino con unas determinadas decisiones políticas, fruto de la presión del 1% más rico. El fundamento teórico de su trabajo se basa en la “Power Resource Theory” (la teoría de la fuente del poder), según la cual </w:t>
      </w:r>
      <w:r>
        <w:rPr>
          <w:bCs/>
        </w:rPr>
        <w:t>la distribución de la riqueza y el poder se debe al éxito o fracaso de las distintas ideologías políticas.</w:t>
      </w:r>
      <w:r>
        <w:rPr/>
        <w:t xml:space="preserve"> En su opinión, los trabajadores y la clase media solo tienen dos formas de lograr una distribución progresiva de la riqueza: a través de la política y el mercado. Esta desigualdad iría de la mano, por tanto, del declive de los partidos de izquierda (que empujaban a favor de la redistribución de la riqueza en la esfera política) y los sindicatos (que empujaban en el mercado). En EEUU, desde 1978, los tipos impositivos máximos han bajado del 39% al 15%, lo que en su opinión es decisivo para entender el aumento de la brecha entre ricos y pobres.</w:t>
      </w:r>
    </w:p>
    <w:p>
      <w:pPr>
        <w:pStyle w:val="NormalWeb"/>
        <w:jc w:val="both"/>
        <w:rPr/>
      </w:pPr>
      <w:r>
        <w:rPr/>
        <w:t xml:space="preserve">En definitiva, lo que Kelly y Volcho quieren dejar claro es que, </w:t>
      </w:r>
      <w:r>
        <w:rPr>
          <w:bCs/>
        </w:rPr>
        <w:t xml:space="preserve">pese a lo que muchos piensan, la desigualdad no es fruto de los vaivenes del mercado, que se escapan del control, sino de unas determinadas decisiones políticas. </w:t>
      </w:r>
      <w:r>
        <w:rPr/>
        <w:t xml:space="preserve">Es cierto que el mercado influye en las decisiones gubernamentales (algo que se ha hecho evidente en los últimos tiempos), pero esas decisiones repercuten a su vez en la economía. Un círculo vicioso destinado a crear mayor desigualdad, si no se toman medidas para atajar la tendencia.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desigualdad está acabando con el capitalismo</w:t>
      </w:r>
      <w:r>
        <w:rPr>
          <w:rFonts w:cs="Times New Roman" w:ascii="Times New Roman" w:hAnsi="Times New Roman"/>
          <w:sz w:val="24"/>
          <w:szCs w:val="24"/>
        </w:rPr>
        <w:t xml:space="preserve"> (Project Syndicate - </w:t>
      </w:r>
      <w:r>
        <w:rPr>
          <w:rFonts w:cs="Times New Roman" w:ascii="Times New Roman" w:hAnsi="Times New Roman"/>
          <w:b/>
          <w:sz w:val="24"/>
          <w:szCs w:val="24"/>
        </w:rPr>
        <w:t>21/11/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Robert Skidelsky)                                                                  Lectura recomendada</w:t>
      </w:r>
    </w:p>
    <w:p>
      <w:pPr>
        <w:pStyle w:val="Normal"/>
        <w:jc w:val="both"/>
        <w:rPr/>
      </w:pPr>
      <w:r>
        <w:rPr>
          <w:rFonts w:cs="Times New Roman" w:ascii="Times New Roman" w:hAnsi="Times New Roman"/>
          <w:sz w:val="24"/>
          <w:szCs w:val="24"/>
        </w:rPr>
        <w:t xml:space="preserve">Londres.-  </w:t>
      </w:r>
      <w:r>
        <w:rPr>
          <w:rFonts w:cs="Times New Roman" w:ascii="Times New Roman" w:hAnsi="Times New Roman"/>
          <w:color w:val="FF0000"/>
          <w:sz w:val="24"/>
          <w:szCs w:val="24"/>
          <w:u w:val="single"/>
        </w:rPr>
        <w:t>Hay un consenso general de que los créditos bancarios excesivos provocaron la crisis de 2008-2009, y que la imposibilidad para recuperarse adecuadamente de dicha recesión radica en el rechazo de los bancos a otorgar créditos debido a sus hojas de balance “quebr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historia típica preferida de partidarios de Friedrich von Hayek y la escuela austriaca de economía cuenta que en el periodo previo a la crisis los bancos ofrecieron más créditos a los prestatarios de lo que los ahorradores habrían estado dispuestos a dar, gracias al crédito barato que dieron los bancos centrales, en particular, la Reserva Federal estadounidense. El dinero de los bancos centrales abundaba en los bancos comerciales, que daban créditos para muchos proyectos malos de inversión, y la explosión de la innovación financiera (especialmente de instrumentos derivados) estimulaba el frenesí creditici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pirámide invertida de deuda se colapsó cuando la Reserva finalmente frenó la fiebre de gasto mediante un aumento de las tasas de interés. (La Reserva incrementó la tasa de los fondos federales de referencia de 1% en 2004 a 5.25% en 2006 y así la mantuvo hasta agosto de 2007). Como resultado, los precios de las viviendas cayeron dejando una estela de bancos zombis (cuyos pasivos superaban por mucho sus activos) y arruinaron a los prestat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hora parece que el problema es de volver a lanzar los créditos bancarios. Los bancos dañados que no quieren otorgar préstamos de algún modo tienen que sanearse. Este ha sido el objetivo de los vastos rescates en los Estados Unidos y en Europa, seguidos de varias rondas de facilitación cuantitativa, que sirvieron a los bancos centrales para imprimir dinero e inyectarlo al sistema bancario a través de una serie de canales poco ortodoxos. (Los Hayekianos se oponían a dicho método porque señalaban que el crédito excesivo había provocado la crisis y no se podía salir de ella otorgando más crédito). </w:t>
      </w:r>
    </w:p>
    <w:p>
      <w:pPr>
        <w:pStyle w:val="Normal"/>
        <w:jc w:val="both"/>
        <w:rPr/>
      </w:pPr>
      <w:r>
        <w:rPr>
          <w:rFonts w:cs="Times New Roman" w:ascii="Times New Roman" w:hAnsi="Times New Roman"/>
          <w:sz w:val="24"/>
          <w:szCs w:val="24"/>
          <w:u w:val="single"/>
        </w:rPr>
        <w:t xml:space="preserve">Asimismo, los sistemas regulatorios se han endurecido en todas partes para evitar que los bancos pongan en riesgo nuevamente el sistema financiero. Por ejemplo, además de su mandato de estabilizar los precios, al Banco de Inglaterra se le ha encomendado la nueva tarea de mantener “la estabilidad del sistema financier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ste análisis aparentemente verosímil, depende de la idea de que la oferta de crédito es esencial para un buen funcionamiento de la economía: mucho dinero la arruina, y muy poco la destruy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o obstante, se puede ver desde otro punto de vista: que la demanda de crédito en lugar de la oferta es un motor crucial de la economía. Después de todo, los bancos están obligados a dar crédito sobre la base de aval adecuado; y previo a la crisis, los precios crecientes de la vivienda fungieron como tal. En otras palabras, la oferta de crédito resultó de la demanda de crédit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pues, la cuestión del origen de la crisis adquiere otro enfoque. La culpa no fue tanto de los acreedores depredadores sino de los deudores imprudentes o engañados. Entonces, la pregunta que surge es: ¿Por qué las personas querían tanto crédito? ¿Por qué en los días anteriores a la recesión el coeficiente deuda-ingreso de los hogares se elevó a niveles nunca antes vis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upongamos que las personas son ambiciosas y que siempre quieren más de lo que les permiten sus posibilidades. Entonces, ¿por qué se manifestó de modo tan obsesivo esta ambición? </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Para dar una respuesta debemos ver lo que está pasando con la distribución del ingreso. El mundo se estaba volviendo gradualmente rico, pero la distribución del ingreso entre países se estaba haciendo cada vez más desigual. Los ingresos medios se han estancado o incluso han caído en los últimos treinta años, incluso cuando el PIB per cápita ha aumentado. Esto significa que los ricos han estado acaparando una proporción enorme del crecimiento de la productividad. </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Y qué hicieron los relativamente pobres para estar a la altura en este mundo de expectativas crecientes? Hicieron lo que los pobres siempre han hecho: endeudarse. En tiempos pasados se endeudaban con los prestamistas; ahora se endeudan con los bancos o con las compañías de tarjetas de crédito. Además, como su pobreza era relativa y los precios de las viviendas aumentaban rápidamente, los acreedores con gusto les permitían endeudarse cada vez más.</w:t>
      </w:r>
    </w:p>
    <w:p>
      <w:pPr>
        <w:pStyle w:val="Normal"/>
        <w:jc w:val="both"/>
        <w:rPr>
          <w:rFonts w:ascii="Times New Roman" w:hAnsi="Times New Roman" w:cs="Times New Roman"/>
          <w:sz w:val="24"/>
          <w:szCs w:val="24"/>
        </w:rPr>
      </w:pPr>
      <w:r>
        <w:rPr>
          <w:rFonts w:cs="Times New Roman" w:ascii="Times New Roman" w:hAnsi="Times New Roman"/>
          <w:sz w:val="24"/>
          <w:szCs w:val="24"/>
        </w:rPr>
        <w:t>Por supuesto, algunos estaban inquietos por la caída de la tasa de ahorro de los hogares, pero pocos estaban demasiado preocupados. En uno de sus últimos artículos, Milton Friedman, escribió que hoy los ahorros se hacen en forma de casa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Para mí, este punto de vista explica mucho mejor que el enfoque ortodoxo por qué después de todo el dinero que los bancos centrales han inyectado, los bancos comerciales no han reanudado el crédito, y por qué la recuperación económica se ha desacelerado. Así como los prestamistas no obligaron al público a obtener créditos antes de la crisis, ahora tampoco pueden obligar a los hogares fuertemente endeudados a obtener créditos, o a las empresas a solicitar préstamos para expandir la producción cuando los mercados están inactivos o contrayéndos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resumen, la recuperación no solo es responsabilidad de la Reserva, el Banco Central Europeo o el Banco de Inglaterra. Necesita la participación activa de los responsables del diseño de políticas fiscales. Nuestra situación actual no requiere prestamistas de último recurso, sino gastadores de último recurso, y ese papel solo lo pueden desempeñar los gobiern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i los gobiernos, con sus ya elevados niveles de endeudamiento, creen que ya no pueden pedir más crédito al público, entonces deben pedir crédito a sus bancos centrales y gastar los fondos excedentes en obras públicas y proyectos de infraestructura. Esta es la única forma de reactivar las grandes economías occidentales. </w:t>
      </w:r>
    </w:p>
    <w:p>
      <w:pPr>
        <w:pStyle w:val="Normal"/>
        <w:jc w:val="both"/>
        <w:rPr/>
      </w:pPr>
      <w:r>
        <w:rPr>
          <w:rFonts w:cs="Times New Roman" w:ascii="Times New Roman" w:hAnsi="Times New Roman"/>
          <w:b/>
          <w:color w:val="FF0000"/>
          <w:sz w:val="24"/>
          <w:szCs w:val="24"/>
          <w:u w:val="single"/>
        </w:rPr>
        <w:t xml:space="preserve">Sin embargo, más allá de esto, no podemos mantener un sistema que permite que una parte tan grande del ingreso nacional se concentre en tan pocas manos. La redistribución concertada de la riqueza y el ingreso ha sido a menudo esencial para la supervivencia a largo plazo del capitalismo. </w:t>
      </w:r>
      <w:r>
        <w:rPr>
          <w:rFonts w:cs="Times New Roman" w:ascii="Times New Roman" w:hAnsi="Times New Roman"/>
          <w:b/>
          <w:color w:val="FF0000"/>
          <w:sz w:val="24"/>
          <w:szCs w:val="24"/>
          <w:u w:val="single"/>
          <w:lang w:val="en-US"/>
        </w:rPr>
        <w:t>Estamos a punto de volver a aprender esa lección.</w:t>
      </w:r>
    </w:p>
    <w:p>
      <w:pPr>
        <w:pStyle w:val="Normal"/>
        <w:jc w:val="both"/>
        <w:rPr/>
      </w:pPr>
      <w:r>
        <w:rPr>
          <w:rFonts w:cs="Times New Roman" w:ascii="Times New Roman" w:hAnsi="Times New Roman"/>
          <w:sz w:val="24"/>
          <w:szCs w:val="24"/>
          <w:lang w:val="en-US"/>
        </w:rPr>
        <w:t xml:space="preserve">(Robert Skidelsky, Professor Emeritus of Political Economy at Warwick University and a fellow of the British Academy in history and economics, is a member of the British House of Lords. </w:t>
      </w:r>
      <w:r>
        <w:rPr>
          <w:rFonts w:cs="Times New Roman" w:ascii="Times New Roman" w:hAnsi="Times New Roman"/>
          <w:sz w:val="24"/>
          <w:szCs w:val="24"/>
        </w:rPr>
        <w:t>The author o…)</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Gobierno alemán ha maquillado el borrador del informe oficial que alertaba sobre el aumento de la desigualdad social en el país. Por fuera, la versión del informe fechada el 21 de noviembre es igual que la conocida hace dos meses, pero al segundo borrador le faltan puntos particularmente críticos con la situación social en Alemania. En las alrededor de quinientas páginas de noviembre no se encuentran frases como “la riqueza privada está repartida de forma muy desigual” y faltan, además, informaciones completas sobre la evolución de los salarios en el país”...</w:t>
      </w:r>
      <w:r>
        <w:rPr>
          <w:rFonts w:cs="Times New Roman" w:ascii="Times New Roman" w:hAnsi="Times New Roman"/>
          <w:sz w:val="24"/>
          <w:szCs w:val="24"/>
        </w:rPr>
        <w:t xml:space="preserve"> </w:t>
      </w:r>
      <w:r>
        <w:rPr>
          <w:rFonts w:cs="Times New Roman" w:ascii="Times New Roman" w:hAnsi="Times New Roman"/>
          <w:sz w:val="24"/>
          <w:szCs w:val="24"/>
          <w:u w:val="single"/>
        </w:rPr>
        <w:t>Merkel maquilla el informe sobre la desigualdad social en Alemania</w:t>
      </w:r>
      <w:r>
        <w:rPr>
          <w:rFonts w:cs="Times New Roman" w:ascii="Times New Roman" w:hAnsi="Times New Roman"/>
          <w:sz w:val="24"/>
          <w:szCs w:val="24"/>
        </w:rPr>
        <w:t xml:space="preserve"> (El País - </w:t>
      </w:r>
      <w:r>
        <w:rPr>
          <w:rFonts w:cs="Times New Roman" w:ascii="Times New Roman" w:hAnsi="Times New Roman"/>
          <w:b/>
          <w:sz w:val="24"/>
          <w:szCs w:val="24"/>
        </w:rPr>
        <w:t>28/11/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segundo borrador omite algunos puntos particularmente críticos con la realidad del país.</w:t>
      </w:r>
    </w:p>
    <w:p>
      <w:pPr>
        <w:pStyle w:val="Normal"/>
        <w:jc w:val="both"/>
        <w:rPr/>
      </w:pPr>
      <w:r>
        <w:rPr>
          <w:rFonts w:cs="Times New Roman" w:ascii="Times New Roman" w:hAnsi="Times New Roman"/>
          <w:sz w:val="24"/>
          <w:szCs w:val="24"/>
        </w:rPr>
        <w:t>En septiembre (2012) aún se leía que “el desarrollo en el tramo más alto de los salarios es positivo” mientras que “en el tramo más bajo, el poder adquisitivo ha retrocedido” si se tiene en cuenta la inflación de la última década. La Federación Alemana de Sindicatos (DGB) criticó duramente las tachaduras en el texto: “el Gobierno quiere aguar, maquillar y disimular pasajes críticos de su propio informe”.</w:t>
      </w:r>
    </w:p>
    <w:p>
      <w:pPr>
        <w:pStyle w:val="Normal"/>
        <w:jc w:val="both"/>
        <w:rPr/>
      </w:pPr>
      <w:r>
        <w:rPr>
          <w:rFonts w:cs="Times New Roman" w:ascii="Times New Roman" w:hAnsi="Times New Roman"/>
          <w:sz w:val="24"/>
          <w:szCs w:val="24"/>
        </w:rPr>
        <w:t>Steffen Seibert, portavoz de la canciller Angela Merkel, dijo que “es normal que un informe sea modificado en el proceso de coordinación entre Ministerios. Seibert defendió al Gobierno recordando que “el mercado laboral se ha recuperado” desde la redacción del informe anterior, presentado en 2007. Después aseveró que “la estampa [que ofrece el informe] sobre la pobreza y la riqueza en Alemania es realista y tiene en cuenta los problema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otras “fuentes del Gobierno” citadas por la agencia Reuters reconocen que el embellecimiento del informe partió de presiones del ministro de Economía, el líder liberal Philipp Rösler (FDP). El diario muniqués Süddeutsche Zeitung, el primero en llamar la atención sobre “el botox” inyectado al informe, explica que en el FDP molestaron “sobre todo las advertencias de que está creciendo la desigualdad social en Alemania”.</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sobre pobreza y riqueza se redacta en el Ministerio de Trabajo y Asuntos Sociales, cuya cartera lleva la democristiana Ursula von der Leyen (CDU). Allí destacan ahora que este segundo borrador tampoco será la versión definitiva. El Gobierno quiere terminarlo antes de que termine el año.</w:t>
      </w:r>
    </w:p>
    <w:p>
      <w:pPr>
        <w:pStyle w:val="Normal"/>
        <w:jc w:val="both"/>
        <w:rPr/>
      </w:pPr>
      <w:r>
        <w:rPr>
          <w:rFonts w:cs="Times New Roman" w:ascii="Times New Roman" w:hAnsi="Times New Roman"/>
          <w:sz w:val="24"/>
          <w:szCs w:val="24"/>
        </w:rPr>
        <w:t xml:space="preserve">En septiembre (2012), el informe aún señalaba que se está abriendo más la horquilla entre ricos y pobres y que esto “lesiona el sentimiento de justicia de la población”. Todo lo cual “ponen en peligro la cohesión de la sociedad” alemana. La versión edulcorada de noviembre dice en lugar de esto que la reducción del poder adquisitivo de los sueldos más bajos “se debe a que se han creado muchos puesto de trabajo de jornada completa”. El primer borrador advertía del crecimiento del número de trabajadores de jornada completa a quienes los sueldos no alcanzan para vivir. </w:t>
      </w:r>
    </w:p>
    <w:p>
      <w:pPr>
        <w:pStyle w:val="Normal"/>
        <w:jc w:val="both"/>
        <w:rPr/>
      </w:pPr>
      <w:r>
        <w:rPr>
          <w:rFonts w:cs="Times New Roman" w:ascii="Times New Roman" w:hAnsi="Times New Roman"/>
          <w:sz w:val="24"/>
          <w:szCs w:val="24"/>
        </w:rPr>
        <w:t>A mediados de noviembre (2012), la democristiana Merkel sostuvo en su discurso sobre los presupuestos de que “las diferencias sociales han disminuido” en el país. El borrador de septiembre criticaba justo lo contrario. La nueva versión ya es mucho más acorde con el discurso preelectoral de la cancille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estallido que viene</w:t>
      </w:r>
      <w:r>
        <w:rPr>
          <w:rFonts w:cs="Times New Roman" w:ascii="Times New Roman" w:hAnsi="Times New Roman"/>
          <w:sz w:val="24"/>
          <w:szCs w:val="24"/>
        </w:rPr>
        <w:t xml:space="preserve"> (El País - </w:t>
      </w:r>
      <w:r>
        <w:rPr>
          <w:rFonts w:cs="Times New Roman" w:ascii="Times New Roman" w:hAnsi="Times New Roman"/>
          <w:b/>
          <w:sz w:val="24"/>
          <w:szCs w:val="24"/>
        </w:rPr>
        <w:t>30/11/12</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mundo que prometía un bienestar sostenido está roto y la sociedad avanza hacia mayores cotas de desigualdad. Nos están preparando para aceptar sin violencia un gran retroceso en las conquistas sociales</w:t>
      </w:r>
    </w:p>
    <w:p>
      <w:pPr>
        <w:pStyle w:val="Normal"/>
        <w:jc w:val="both"/>
        <w:rPr>
          <w:rFonts w:ascii="Times New Roman" w:hAnsi="Times New Roman" w:cs="Times New Roman"/>
          <w:sz w:val="24"/>
          <w:szCs w:val="24"/>
        </w:rPr>
      </w:pPr>
      <w:r>
        <w:rPr>
          <w:rFonts w:cs="Times New Roman" w:ascii="Times New Roman" w:hAnsi="Times New Roman"/>
          <w:sz w:val="24"/>
          <w:szCs w:val="24"/>
        </w:rPr>
        <w:t>(Por Adolfo García Ortega)                                                             Lectura recomendada</w:t>
      </w:r>
    </w:p>
    <w:p>
      <w:pPr>
        <w:pStyle w:val="Normal"/>
        <w:jc w:val="both"/>
        <w:rPr/>
      </w:pPr>
      <w:r>
        <w:rPr>
          <w:rFonts w:cs="Times New Roman" w:ascii="Times New Roman" w:hAnsi="Times New Roman"/>
          <w:color w:val="FF0000"/>
          <w:sz w:val="24"/>
          <w:szCs w:val="24"/>
          <w:u w:val="single"/>
        </w:rPr>
        <w:t>Lo habrá, tarde o temprano lo habrá. Habrá un estallido social</w:t>
      </w:r>
      <w:r>
        <w:rPr>
          <w:rFonts w:cs="Times New Roman" w:ascii="Times New Roman" w:hAnsi="Times New Roman"/>
          <w:sz w:val="24"/>
          <w:szCs w:val="24"/>
        </w:rPr>
        <w:t xml:space="preserve">. </w:t>
      </w:r>
      <w:r>
        <w:rPr>
          <w:rFonts w:cs="Times New Roman" w:ascii="Times New Roman" w:hAnsi="Times New Roman"/>
          <w:sz w:val="24"/>
          <w:szCs w:val="24"/>
          <w:u w:val="single"/>
        </w:rPr>
        <w:t>El mundo que prometía un bienestar sostenido está roto</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Los políticos no lo ven, o no lo saben o quizá sea que han llegado a ese estado de ceguera, necedad y estupidez que les impide salir de su discurso hueco, repetido y refractario. Es el bloqueo del poder partitocrático tal como lo conocemos. E intuyo que lo que se prepara es el control del estalli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ciudadano pensante podría hacer un análisis negativo, incluso muy negativo, y no dejaría de ser realista. Pero se impone partir de una esperanza: la sociedad europea, sobre todo la del sur o medio-sur, sigue viva, avanza, crece, palpita, mira hacia el horizonte y no se resiste. Lucha. Esto también es real.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hora lo que recorre Europa es una luz. No una de esas luces de final del túnel, sino una luz pequeña, una ligera claridad, una luz de linterna que alumbra, por fin, el interior de lo que pasa. Lo primero que ilumina esa luz es que Europa tiene un problema político que no ha sabido resolver todavía. Y a esto se añade otro aspecto, trágico: los serios problemas de ciertos estratos de su población, tales como los mayores, los jóvenes, los inmigrantes, los parados, etcétera, pendientes cada uno de su inhóspito y tambaleante futuro. Y esto conduce a nuestro mayor problema: somos más viejos, somos más pobres, pero los ricos son más ricos. Hay, pues, un brote agresivo de injusticia y desigualda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surgen recelos por todas partes, y más con el maquillaje del Premio Nobel de la Paz a la UE (seguro que en Bosnia aún se ríen de esta broma de mal gusto), hay que reconocer que existe un camino que la sociedad europea en su conjunto ha recorrido modélicamente, un camino común hacia una identidad común, un bienestar común y una cultura diversificadamente común; un camino que no han recorrido por igual los políticos. Porque </w:t>
      </w:r>
      <w:r>
        <w:rPr>
          <w:rFonts w:cs="Times New Roman" w:ascii="Times New Roman" w:hAnsi="Times New Roman"/>
          <w:sz w:val="24"/>
          <w:szCs w:val="24"/>
          <w:u w:val="single"/>
        </w:rPr>
        <w:t>ahora hay un abismo entre la sociedad europea y sus políticos.</w:t>
      </w:r>
    </w:p>
    <w:p>
      <w:pPr>
        <w:pStyle w:val="Normal"/>
        <w:jc w:val="both"/>
        <w:rPr/>
      </w:pPr>
      <w:r>
        <w:rPr>
          <w:rFonts w:cs="Times New Roman" w:ascii="Times New Roman" w:hAnsi="Times New Roman"/>
          <w:sz w:val="24"/>
          <w:szCs w:val="24"/>
          <w:u w:val="single"/>
        </w:rPr>
        <w:t>Es más, asumamos de una vez, con decisión, que la clase política es el gran problema que impide modificar la realidad en Europa. ¿Por qué? Porque los políticos no han contribuido a eliminar los prejuicios de unos sobre otros, sino que los han aumentado; y tampoco han articulado los mecanismos reales contra la injusticia, para lo cual, básicamente, estaban elegid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Han entregado a los ciudadanos a los bancos, a las instituciones financieras, a los principios inmorales de un capitalismo sin control.</w:t>
      </w:r>
      <w:r>
        <w:rPr>
          <w:rFonts w:cs="Times New Roman" w:ascii="Times New Roman" w:hAnsi="Times New Roman"/>
          <w:sz w:val="24"/>
          <w:szCs w:val="24"/>
        </w:rPr>
        <w:t xml:space="preserve"> Y esto todos: los políticos de derecha y los políticos de izquierda. Porque, </w:t>
      </w:r>
      <w:r>
        <w:rPr>
          <w:rFonts w:cs="Times New Roman" w:ascii="Times New Roman" w:hAnsi="Times New Roman"/>
          <w:sz w:val="24"/>
          <w:szCs w:val="24"/>
          <w:u w:val="single"/>
        </w:rPr>
        <w:t>en este sentido, en la Europa en crisis, derecha e izquierda han terminado por ser parodias recíprocas. O, lo que es peor, cómplices de una vieja dramaturgia, la de su propia superviv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al no haber una política económica verdaderamente común (salvo la malhadada monetaria), se han evidenciado, en cada país, las miserias de esos mismos políticos: la corrupción, la ineptitud, la mala gestión, la incapacidad práctica e intelectual y el error sistemático. Esto ha llevado a cuestionar, y más que nunca y con más razones que nunca, su papel delegado de representatividad.</w:t>
      </w:r>
    </w:p>
    <w:p>
      <w:pPr>
        <w:pStyle w:val="Normal"/>
        <w:jc w:val="both"/>
        <w:rPr/>
      </w:pPr>
      <w:r>
        <w:rPr>
          <w:rFonts w:cs="Times New Roman" w:ascii="Times New Roman" w:hAnsi="Times New Roman"/>
          <w:sz w:val="24"/>
          <w:szCs w:val="24"/>
          <w:u w:val="single"/>
        </w:rPr>
        <w:t>¿Cuáles son los verdaderos males que aquejan a Europa? A mi modo de ver, son los siguientes</w:t>
      </w:r>
      <w:r>
        <w:rPr>
          <w:rFonts w:cs="Times New Roman" w:ascii="Times New Roman" w:hAnsi="Times New Roman"/>
          <w:sz w:val="24"/>
          <w:szCs w:val="24"/>
        </w:rPr>
        <w:t xml:space="preserve">: 1. </w:t>
      </w:r>
      <w:r>
        <w:rPr>
          <w:rFonts w:cs="Times New Roman" w:ascii="Times New Roman" w:hAnsi="Times New Roman"/>
          <w:color w:val="FF0000"/>
          <w:sz w:val="24"/>
          <w:szCs w:val="24"/>
        </w:rPr>
        <w:t>La fractura del equilibrio económico sostenible, que requiere actualmente redimensionarse</w:t>
      </w:r>
      <w:r>
        <w:rPr>
          <w:rFonts w:cs="Times New Roman" w:ascii="Times New Roman" w:hAnsi="Times New Roman"/>
          <w:sz w:val="24"/>
          <w:szCs w:val="24"/>
        </w:rPr>
        <w:t xml:space="preserve">. 2. </w:t>
      </w:r>
      <w:r>
        <w:rPr>
          <w:rFonts w:cs="Times New Roman" w:ascii="Times New Roman" w:hAnsi="Times New Roman"/>
          <w:color w:val="FF0000"/>
          <w:sz w:val="24"/>
          <w:szCs w:val="24"/>
        </w:rPr>
        <w:t>Las diferencias entre Estados, aumentadas por la quiebra entre el Norte y el Sur</w:t>
      </w:r>
      <w:r>
        <w:rPr>
          <w:rFonts w:cs="Times New Roman" w:ascii="Times New Roman" w:hAnsi="Times New Roman"/>
          <w:sz w:val="24"/>
          <w:szCs w:val="24"/>
        </w:rPr>
        <w:t xml:space="preserve">. 3. </w:t>
      </w:r>
      <w:r>
        <w:rPr>
          <w:rFonts w:cs="Times New Roman" w:ascii="Times New Roman" w:hAnsi="Times New Roman"/>
          <w:color w:val="FF0000"/>
          <w:sz w:val="24"/>
          <w:szCs w:val="24"/>
        </w:rPr>
        <w:t>La corrupción (tanto en el Norte como en el Sur) tan capilarmente extendida</w:t>
      </w:r>
      <w:r>
        <w:rPr>
          <w:rFonts w:cs="Times New Roman" w:ascii="Times New Roman" w:hAnsi="Times New Roman"/>
          <w:sz w:val="24"/>
          <w:szCs w:val="24"/>
        </w:rPr>
        <w:t xml:space="preserve">. 4. </w:t>
      </w:r>
      <w:r>
        <w:rPr>
          <w:rFonts w:cs="Times New Roman" w:ascii="Times New Roman" w:hAnsi="Times New Roman"/>
          <w:color w:val="FF0000"/>
          <w:sz w:val="24"/>
          <w:szCs w:val="24"/>
        </w:rPr>
        <w:t>La política estandarizada y necia</w:t>
      </w:r>
      <w:r>
        <w:rPr>
          <w:rFonts w:cs="Times New Roman" w:ascii="Times New Roman" w:hAnsi="Times New Roman"/>
          <w:sz w:val="24"/>
          <w:szCs w:val="24"/>
        </w:rPr>
        <w:t xml:space="preserve">. 5. </w:t>
      </w:r>
      <w:r>
        <w:rPr>
          <w:rFonts w:cs="Times New Roman" w:ascii="Times New Roman" w:hAnsi="Times New Roman"/>
          <w:color w:val="FF0000"/>
          <w:sz w:val="24"/>
          <w:szCs w:val="24"/>
        </w:rPr>
        <w:t>La codicia financiera, estimulada por una banca abusiva en extremo</w:t>
      </w:r>
      <w:r>
        <w:rPr>
          <w:rFonts w:cs="Times New Roman" w:ascii="Times New Roman" w:hAnsi="Times New Roman"/>
          <w:sz w:val="24"/>
          <w:szCs w:val="24"/>
        </w:rPr>
        <w:t xml:space="preserve">. 6. </w:t>
      </w:r>
      <w:r>
        <w:rPr>
          <w:rFonts w:cs="Times New Roman" w:ascii="Times New Roman" w:hAnsi="Times New Roman"/>
          <w:color w:val="FF0000"/>
          <w:sz w:val="24"/>
          <w:szCs w:val="24"/>
        </w:rPr>
        <w:t>La falta de futuro nítido</w:t>
      </w:r>
      <w:r>
        <w:rPr>
          <w:rFonts w:cs="Times New Roman" w:ascii="Times New Roman" w:hAnsi="Times New Roman"/>
          <w:sz w:val="24"/>
          <w:szCs w:val="24"/>
        </w:rPr>
        <w:t xml:space="preserve">. 7. </w:t>
      </w:r>
      <w:r>
        <w:rPr>
          <w:rFonts w:cs="Times New Roman" w:ascii="Times New Roman" w:hAnsi="Times New Roman"/>
          <w:color w:val="FF0000"/>
          <w:sz w:val="24"/>
          <w:szCs w:val="24"/>
        </w:rPr>
        <w:t>El vertiginoso incremento del paro y el desempleo, que ha de verse en términos no ya económicos sino de población</w:t>
      </w:r>
      <w:r>
        <w:rPr>
          <w:rFonts w:cs="Times New Roman" w:ascii="Times New Roman" w:hAnsi="Times New Roman"/>
          <w:sz w:val="24"/>
          <w:szCs w:val="24"/>
        </w:rPr>
        <w:t xml:space="preserve">. Y 8. </w:t>
      </w:r>
      <w:r>
        <w:rPr>
          <w:rFonts w:cs="Times New Roman" w:ascii="Times New Roman" w:hAnsi="Times New Roman"/>
          <w:color w:val="FF0000"/>
          <w:sz w:val="24"/>
          <w:szCs w:val="24"/>
        </w:rPr>
        <w:t xml:space="preserve">El desvío o traspaso de responsabilidades y cargas a las capas más débiles o clases medias de la sociedad (ciudadanos, profesionales, trabajadores, parados) y no a la banca, ni a los grandes empresarios ni a la clase política, con el consiguiente aumento de la injusticia social generaliza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decir, es imperativo asumir sin eufemismos si existe o no una respuesta a la cuestión capital de la redistribución de la riqueza y del sistema productivo y de consumo. Si la respuesta es inequitativa, toda revolución debería ser inminente. Si es equitativa, ha de formularse una eficaz respuesta política de carácter legislativo. Estamos lejos de esto. Porque esto lleva a pensar (y a propugnar) que es necesaria otra forma de vida, que partiría de esta sencilla pregunta que nadie se hace: ¿por qué las cosas valen lo que algunos dicen que valen y por qué no valen menos? Es decir, ¿por qué prima la ganancia y el beneficio por encima de la vida misma? </w:t>
      </w:r>
    </w:p>
    <w:p>
      <w:pPr>
        <w:pStyle w:val="Normal"/>
        <w:jc w:val="both"/>
        <w:rPr/>
      </w:pPr>
      <w:r>
        <w:rPr>
          <w:rFonts w:cs="Times New Roman" w:ascii="Times New Roman" w:hAnsi="Times New Roman"/>
          <w:sz w:val="24"/>
          <w:szCs w:val="24"/>
          <w:u w:val="single"/>
        </w:rPr>
        <w:t>Se ve venir una crisis de la democracia, tal como la hemos concebido hasta ahora, y es una crisis sistémica. La representatividad y el modo de acceso a ella, sobre todo en algunos países, está cuestionada, y con razón. Es, por tanto, una crisis política</w:t>
      </w:r>
      <w:r>
        <w:rPr>
          <w:rFonts w:cs="Times New Roman" w:ascii="Times New Roman" w:hAnsi="Times New Roman"/>
          <w:sz w:val="24"/>
          <w:szCs w:val="24"/>
        </w:rPr>
        <w:t>. Una crisis en la que otra vez sobrevuela por Europa el fantasma de la intolerancia, del radicalismo nacionalista (de izquierda y de derecha), y otra vez se silencian las voces que, mayoritariamente, se declaran no sectarias, aplicándoles la categoría de “alternativas”, como estigma de lo que no es una opción viable. ¡Y ya lo creo que lo 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urgente preguntarse si hay un futuro real para Europa. Y la respuesta siempre sería positiva, obviamente: hay, sin duda alguna, un futuro porque la gente existe, la gente vive. Sin embargo, no es tan fácil. Hay tres escenarios de futuro: uno deseable, otro indeseable y otro lamentable.</w:t>
      </w:r>
    </w:p>
    <w:p>
      <w:pPr>
        <w:pStyle w:val="Normal"/>
        <w:jc w:val="both"/>
        <w:rPr/>
      </w:pPr>
      <w:r>
        <w:rPr>
          <w:rFonts w:cs="Times New Roman" w:ascii="Times New Roman" w:hAnsi="Times New Roman"/>
          <w:color w:val="FF0000"/>
          <w:sz w:val="24"/>
          <w:szCs w:val="24"/>
        </w:rPr>
        <w:t>El futuro deseable pasa por una total unión política, la creación de unos Estados Unidos de Europa reales</w:t>
      </w:r>
      <w:r>
        <w:rPr>
          <w:rFonts w:cs="Times New Roman" w:ascii="Times New Roman" w:hAnsi="Times New Roman"/>
          <w:sz w:val="24"/>
          <w:szCs w:val="24"/>
        </w:rPr>
        <w:t>. Eso permitiría conseguir una globalidad y una corresponsabilidad económica y social, con la creación de un plan de crecimiento y racionalización de recursos, producción y consumo; y no una política de austeridad que suponga la exclusión y la tortura social. En este sentido, faltan nuevas ideas y nuevos nombres que las procuren.</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l futuro indeseable es aquel que conlleve ruptura de tratados que garantizan grandes márgenes de libertad, el avance de posturas muy radicales (ya las hay en Grecia, Finlandia, Hungría, Holanda, Francia…), la negatividad de la multiculturalidad, es decir, su fracaso, y, sobre todo, la desvinculación de la sociedad de los millones de parados, jóvenes en especial, dando por sentada una sobrecogedora falta de solidaridad.</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rPr>
        <w:t>Pero hay un futuro lamentable que me temo más cercano; un futuro probable y resultadista. Será el de una Europa sin influencia estratégica mundial, con grandes carencias en las conquistas sociales, con un adelgazamiento brutal de la garantía igualitaria que ofrece “lo público”.</w:t>
      </w:r>
      <w:r>
        <w:rPr>
          <w:rFonts w:cs="Times New Roman" w:ascii="Times New Roman" w:hAnsi="Times New Roman"/>
          <w:sz w:val="24"/>
          <w:szCs w:val="24"/>
        </w:rPr>
        <w:t xml:space="preserve"> Será una Europa en la que cualquier mejoría se anunciará para plazos cada vez más lejanos, bajo la amenaza de que “lo peor aún está por llegar”, causando desaliento. </w:t>
      </w:r>
      <w:r>
        <w:rPr>
          <w:rFonts w:cs="Times New Roman" w:ascii="Times New Roman" w:hAnsi="Times New Roman"/>
          <w:sz w:val="24"/>
          <w:szCs w:val="24"/>
          <w:u w:val="single"/>
        </w:rPr>
        <w:t>Será una Europa dividida en dos, la que funciona y la que no. Y habrá países de esa Europa fractal en los que invertir será un chollo: ya se podrá comprar a centavo el dólar, ya se podrá comprar un país (y lo que contiene) muy barato, aceptando gustosos una inversión en industrias que exigirán unas condiciones laborales muy desprotegidas, con sueldos muy bajos. Que la sociedad vuelva a escalar clases sociales, desde posiciones muy bajas también.</w:t>
      </w:r>
    </w:p>
    <w:p>
      <w:pPr>
        <w:pStyle w:val="Normal"/>
        <w:jc w:val="both"/>
        <w:rPr/>
      </w:pPr>
      <w:r>
        <w:rPr>
          <w:rFonts w:cs="Times New Roman" w:ascii="Times New Roman" w:hAnsi="Times New Roman"/>
          <w:sz w:val="24"/>
          <w:szCs w:val="24"/>
          <w:u w:val="single"/>
        </w:rPr>
        <w:t>Nos están preparando para esto, para aceptar sin violencia estas duras condiciones, y para que nos parezcan una necesidad inevitable</w:t>
      </w:r>
      <w:r>
        <w:rPr>
          <w:rFonts w:cs="Times New Roman" w:ascii="Times New Roman" w:hAnsi="Times New Roman"/>
          <w:sz w:val="24"/>
          <w:szCs w:val="24"/>
        </w:rPr>
        <w:t xml:space="preserve">. No de otro modo se entiende la gran presión que sufren las clases medias, una auténtica incertidumbre social, y la brutal represión de todas las manifestaciones de protesta con el fin de atemorizar. </w:t>
      </w:r>
      <w:r>
        <w:rPr>
          <w:rFonts w:cs="Times New Roman" w:ascii="Times New Roman" w:hAnsi="Times New Roman"/>
          <w:sz w:val="24"/>
          <w:szCs w:val="24"/>
          <w:u w:val="single"/>
        </w:rPr>
        <w:t>Es decir, se está controlando el estallido, se está modulando su impacto y su alcance.</w:t>
      </w:r>
    </w:p>
    <w:p>
      <w:pPr>
        <w:pStyle w:val="Normal"/>
        <w:jc w:val="both"/>
        <w:rPr/>
      </w:pPr>
      <w:r>
        <w:rPr>
          <w:rFonts w:cs="Times New Roman" w:ascii="Times New Roman" w:hAnsi="Times New Roman"/>
          <w:sz w:val="24"/>
          <w:szCs w:val="24"/>
          <w:u w:val="single"/>
        </w:rPr>
        <w:t>Ante todo esto, desolador sin duda, creo que la única esperanza, la única vía de salida, radica en ir en dirección contraria a la que vamos</w:t>
      </w:r>
      <w:r>
        <w:rPr>
          <w:rFonts w:cs="Times New Roman" w:ascii="Times New Roman" w:hAnsi="Times New Roman"/>
          <w:sz w:val="24"/>
          <w:szCs w:val="24"/>
        </w:rPr>
        <w:t>. Eso lo saben los políticos. Y si no lo saben, que dejen de ser políticos, porque solo serán imbéciles.</w:t>
      </w:r>
    </w:p>
    <w:p>
      <w:pPr>
        <w:pStyle w:val="Normal"/>
        <w:jc w:val="both"/>
        <w:rPr>
          <w:rFonts w:ascii="Times New Roman" w:hAnsi="Times New Roman" w:cs="Times New Roman"/>
          <w:sz w:val="24"/>
          <w:szCs w:val="24"/>
        </w:rPr>
      </w:pPr>
      <w:r>
        <w:rPr>
          <w:rFonts w:cs="Times New Roman" w:ascii="Times New Roman" w:hAnsi="Times New Roman"/>
          <w:sz w:val="24"/>
          <w:szCs w:val="24"/>
        </w:rPr>
        <w:t>(Adolfo García Ortega es escritor)</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La OCDE denuncia el uso fraudulento de los contratos temporales y asegura que el paro juvenil subirá más del 7% el año que viene. Un 20% de los trabajadores puede tardar entre 3 y 5 años en encontrar empleo, afirma el organismo internacional. “Las perspectivas de una recuperación inmediata son remotas”, concluye”… </w:t>
      </w:r>
      <w:r>
        <w:rPr>
          <w:rFonts w:cs="Times New Roman" w:ascii="Times New Roman" w:hAnsi="Times New Roman"/>
          <w:sz w:val="24"/>
          <w:szCs w:val="24"/>
          <w:u w:val="single"/>
        </w:rPr>
        <w:t>La OCDE denuncia contratos temporales hasta los 39 años y prevé un paro juvenil del 60% en 2013</w:t>
      </w:r>
      <w:r>
        <w:rPr>
          <w:rFonts w:cs="Times New Roman" w:ascii="Times New Roman" w:hAnsi="Times New Roman"/>
          <w:sz w:val="24"/>
          <w:szCs w:val="24"/>
        </w:rPr>
        <w:t xml:space="preserve"> (Vozpópuli - </w:t>
      </w:r>
      <w:r>
        <w:rPr>
          <w:rFonts w:cs="Times New Roman" w:ascii="Times New Roman" w:hAnsi="Times New Roman"/>
          <w:b/>
          <w:sz w:val="24"/>
          <w:szCs w:val="24"/>
        </w:rPr>
        <w:t>30/11/12</w:t>
      </w:r>
      <w:r>
        <w:rPr>
          <w:rFonts w:cs="Times New Roman" w:ascii="Times New Roman" w:hAnsi="Times New Roman"/>
          <w:sz w:val="24"/>
          <w:szCs w:val="24"/>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os jóvenes no han terminado de pagar la factura de la recesión. Lo dice la OCDE que en su </w:t>
      </w:r>
      <w:hyperlink r:id="rId49">
        <w:r>
          <w:rPr>
            <w:rStyle w:val="InternetLink"/>
            <w:rFonts w:eastAsia="Times New Roman" w:cs="Times New Roman" w:ascii="Times New Roman" w:hAnsi="Times New Roman"/>
            <w:color w:val="000000"/>
            <w:sz w:val="24"/>
            <w:szCs w:val="24"/>
            <w:u w:val="none"/>
            <w:lang w:eastAsia="es-ES"/>
          </w:rPr>
          <w:t>informe anual de situación para España</w:t>
        </w:r>
      </w:hyperlink>
      <w:r>
        <w:rPr>
          <w:rFonts w:eastAsia="Times New Roman" w:cs="Times New Roman" w:ascii="Times New Roman" w:hAnsi="Times New Roman"/>
          <w:sz w:val="24"/>
          <w:szCs w:val="24"/>
          <w:lang w:eastAsia="es-ES"/>
        </w:rPr>
        <w:t xml:space="preserve">, augura que el </w:t>
      </w:r>
      <w:r>
        <w:rPr>
          <w:rFonts w:eastAsia="Times New Roman" w:cs="Times New Roman" w:ascii="Times New Roman" w:hAnsi="Times New Roman"/>
          <w:bCs/>
          <w:sz w:val="24"/>
          <w:szCs w:val="24"/>
          <w:lang w:eastAsia="es-ES"/>
        </w:rPr>
        <w:t>paro juvenil rozará el 60%</w:t>
      </w:r>
      <w:r>
        <w:rPr>
          <w:rFonts w:eastAsia="Times New Roman" w:cs="Times New Roman" w:ascii="Times New Roman" w:hAnsi="Times New Roman"/>
          <w:sz w:val="24"/>
          <w:szCs w:val="24"/>
          <w:lang w:eastAsia="es-ES"/>
        </w:rPr>
        <w:t xml:space="preserve"> en los próximos años mientras continúa la desaceleración económica. Según los cálculos del organismo internacional, cada punto de caída del PIB aumentará el paro juvenil por encima del 2,3%. Por ese motivo, la OCDE espera un paro general que rozará el 27% el año que viene (como ya había adelantado) y un paro juvenil que acariciará el 60% en 2013.</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posibilidades de que eso ocurra son altas a juicio de un organismo que arranca su informe diciendo que “España sigue inmersa en una recesión prolongada” y que “las probabilidades de que se produzca una pronta recuperación son remota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a OCDE denuncia el uso de los </w:t>
      </w:r>
      <w:r>
        <w:rPr>
          <w:rFonts w:eastAsia="Times New Roman" w:cs="Times New Roman" w:ascii="Times New Roman" w:hAnsi="Times New Roman"/>
          <w:bCs/>
          <w:sz w:val="24"/>
          <w:szCs w:val="24"/>
          <w:lang w:eastAsia="es-ES"/>
        </w:rPr>
        <w:t>contratos temporales</w:t>
      </w:r>
      <w:r>
        <w:rPr>
          <w:rFonts w:eastAsia="Times New Roman" w:cs="Times New Roman" w:ascii="Times New Roman" w:hAnsi="Times New Roman"/>
          <w:sz w:val="24"/>
          <w:szCs w:val="24"/>
          <w:lang w:eastAsia="es-ES"/>
        </w:rPr>
        <w:t xml:space="preserve"> se ha convertido en abuso. Ya no son sólo los trabajadores en pruebas y los menos cualificados los que tienen un contrato temporal durante los dos años que permite la nueva legislación. En la actualidad, uno de cada cinco jóvenes con estudios universitarios mantiene un contrato temporal hasta los 39 años. La tasa es del doble para los trabajadores menos cualifica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gún los datos de la OCDE, tras apurar los dos años de contratos temporales, más de 22% de los jóvenes entre 15 y 29 años de edad siguen todavía sin contrato fijo porque sus empleadores cambian la denominación de su puesto de trabajo o pasa directamente a engrosar el par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eastAsia="es-ES"/>
        </w:rPr>
        <w:drawing>
          <wp:inline distT="0" distB="0" distL="0" distR="0">
            <wp:extent cx="5715000" cy="2381250"/>
            <wp:effectExtent l="0" t="0" r="0" b="0"/>
            <wp:docPr id="17" name="ocde-temporalidad"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cde-temporalidad" descr="">
                      <a:hlinkClick r:id="rId51"/>
                    </pic:cNvPr>
                    <pic:cNvPicPr>
                      <a:picLocks noChangeAspect="1" noChangeArrowheads="1"/>
                    </pic:cNvPicPr>
                  </pic:nvPicPr>
                  <pic:blipFill>
                    <a:blip r:embed="rId50"/>
                    <a:srcRect l="-3" t="-7" r="-3" b="-7"/>
                    <a:stretch>
                      <a:fillRect/>
                    </a:stretch>
                  </pic:blipFill>
                  <pic:spPr bwMode="auto">
                    <a:xfrm>
                      <a:off x="0" y="0"/>
                      <a:ext cx="5715000" cy="23812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eastAsia="es-ES"/>
        </w:rPr>
        <w:drawing>
          <wp:inline distT="0" distB="0" distL="0" distR="0">
            <wp:extent cx="5687060" cy="2376170"/>
            <wp:effectExtent l="0" t="0" r="0" b="0"/>
            <wp:docPr id="18" name="ocde-tiempos-busqueda-empleo"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cde-tiempos-busqueda-empleo" descr="">
                      <a:hlinkClick r:id="rId53"/>
                    </pic:cNvPr>
                    <pic:cNvPicPr>
                      <a:picLocks noChangeAspect="1" noChangeArrowheads="1"/>
                    </pic:cNvPicPr>
                  </pic:nvPicPr>
                  <pic:blipFill>
                    <a:blip r:embed="rId52"/>
                    <a:srcRect l="-3" t="-8" r="-3" b="-8"/>
                    <a:stretch>
                      <a:fillRect/>
                    </a:stretch>
                  </pic:blipFill>
                  <pic:spPr bwMode="auto">
                    <a:xfrm>
                      <a:off x="0" y="0"/>
                      <a:ext cx="5687060" cy="237617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bCs/>
          <w:sz w:val="24"/>
          <w:szCs w:val="24"/>
          <w:lang w:eastAsia="es-ES"/>
        </w:rPr>
        <w:t>Del análisis económico a la recomendaciones política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Con ese diagnóstico sobre la mesa, la OCDE hace varias </w:t>
      </w:r>
      <w:r>
        <w:rPr>
          <w:rFonts w:eastAsia="Times New Roman" w:cs="Times New Roman" w:ascii="Times New Roman" w:hAnsi="Times New Roman"/>
          <w:bCs/>
          <w:sz w:val="24"/>
          <w:szCs w:val="24"/>
          <w:lang w:eastAsia="es-ES"/>
        </w:rPr>
        <w:t xml:space="preserve">orientaciones generales </w:t>
      </w:r>
      <w:r>
        <w:rPr>
          <w:rFonts w:eastAsia="Times New Roman" w:cs="Times New Roman" w:ascii="Times New Roman" w:hAnsi="Times New Roman"/>
          <w:sz w:val="24"/>
          <w:szCs w:val="24"/>
          <w:lang w:eastAsia="es-ES"/>
        </w:rPr>
        <w:t xml:space="preserve">para coordinar la relación entre formación y empresa así como para reducir el abandono escolar y, al mismo tiempo, plantea varias </w:t>
      </w:r>
      <w:r>
        <w:rPr>
          <w:rFonts w:eastAsia="Times New Roman" w:cs="Times New Roman" w:ascii="Times New Roman" w:hAnsi="Times New Roman"/>
          <w:bCs/>
          <w:sz w:val="24"/>
          <w:szCs w:val="24"/>
          <w:lang w:eastAsia="es-ES"/>
        </w:rPr>
        <w:t xml:space="preserve">recomendaciones de medidas concretas </w:t>
      </w:r>
      <w:r>
        <w:rPr>
          <w:rFonts w:eastAsia="Times New Roman" w:cs="Times New Roman" w:ascii="Times New Roman" w:hAnsi="Times New Roman"/>
          <w:sz w:val="24"/>
          <w:szCs w:val="24"/>
          <w:lang w:eastAsia="es-ES"/>
        </w:rPr>
        <w:t>para reformar el mercado laboral:</w:t>
      </w:r>
    </w:p>
    <w:p>
      <w:pPr>
        <w:pStyle w:val="Normal"/>
        <w:numPr>
          <w:ilvl w:val="0"/>
          <w:numId w:val="2"/>
        </w:numPr>
        <w:spacing w:lineRule="auto" w:line="240" w:before="0" w:after="0"/>
        <w:jc w:val="both"/>
        <w:rPr/>
      </w:pPr>
      <w:r>
        <w:rPr>
          <w:rFonts w:eastAsia="Times New Roman" w:cs="Times New Roman" w:ascii="Times New Roman" w:hAnsi="Times New Roman"/>
          <w:bCs/>
          <w:sz w:val="24"/>
          <w:szCs w:val="24"/>
          <w:lang w:eastAsia="es-ES"/>
        </w:rPr>
        <w:t xml:space="preserve">Contrato único: </w:t>
      </w:r>
      <w:r>
        <w:rPr>
          <w:rFonts w:eastAsia="Times New Roman" w:cs="Times New Roman" w:ascii="Times New Roman" w:hAnsi="Times New Roman"/>
          <w:sz w:val="24"/>
          <w:szCs w:val="24"/>
          <w:lang w:eastAsia="es-ES"/>
        </w:rPr>
        <w:t>Con una indemnización creciente en función de la antigüedad acumulada para terminar con la dualidad entre contratos fijos y temporales.</w:t>
      </w:r>
    </w:p>
    <w:p>
      <w:pPr>
        <w:pStyle w:val="Normal"/>
        <w:numPr>
          <w:ilvl w:val="0"/>
          <w:numId w:val="2"/>
        </w:numPr>
        <w:spacing w:lineRule="auto" w:line="240" w:before="0" w:after="200"/>
        <w:jc w:val="both"/>
        <w:rPr/>
      </w:pPr>
      <w:r>
        <w:rPr>
          <w:rFonts w:eastAsia="Times New Roman" w:cs="Times New Roman" w:ascii="Times New Roman" w:hAnsi="Times New Roman"/>
          <w:bCs/>
          <w:sz w:val="24"/>
          <w:szCs w:val="24"/>
          <w:lang w:eastAsia="es-ES"/>
        </w:rPr>
        <w:t xml:space="preserve">Rebaja del subsidio de desempleo: </w:t>
      </w:r>
      <w:r>
        <w:rPr>
          <w:rFonts w:eastAsia="Times New Roman" w:cs="Times New Roman" w:ascii="Times New Roman" w:hAnsi="Times New Roman"/>
          <w:sz w:val="24"/>
          <w:szCs w:val="24"/>
          <w:lang w:eastAsia="es-ES"/>
        </w:rPr>
        <w:t>La OCDE propone profundizar en la reforma laboral abaratando todavía más el despido con el argumento de un subsidio alto disuade de buscar empleo y que “incluso la indemnización de 33 días por año trabajado es alta en la comparación internacional”.</w:t>
      </w:r>
    </w:p>
    <w:p>
      <w:pPr>
        <w:pStyle w:val="Normal"/>
        <w:numPr>
          <w:ilvl w:val="0"/>
          <w:numId w:val="2"/>
        </w:numPr>
        <w:spacing w:lineRule="auto" w:line="240" w:before="0" w:after="200"/>
        <w:jc w:val="both"/>
        <w:rPr/>
      </w:pPr>
      <w:r>
        <w:rPr>
          <w:rFonts w:eastAsia="Times New Roman" w:cs="Times New Roman" w:ascii="Times New Roman" w:hAnsi="Times New Roman"/>
          <w:bCs/>
          <w:sz w:val="24"/>
          <w:szCs w:val="24"/>
          <w:lang w:eastAsia="es-ES"/>
        </w:rPr>
        <w:t xml:space="preserve">Descuelgue de los convenios colectivos: </w:t>
      </w:r>
      <w:r>
        <w:rPr>
          <w:rFonts w:eastAsia="Times New Roman" w:cs="Times New Roman" w:ascii="Times New Roman" w:hAnsi="Times New Roman"/>
          <w:sz w:val="24"/>
          <w:szCs w:val="24"/>
          <w:lang w:eastAsia="es-ES"/>
        </w:rPr>
        <w:t>La OCDE plantea que las empresas que no quieran ser reguladas por los convenios que se aplican a sus sectores puedan negociar directamente con sus trabajadores.</w:t>
      </w:r>
    </w:p>
    <w:p>
      <w:pPr>
        <w:pStyle w:val="Normal"/>
        <w:numPr>
          <w:ilvl w:val="0"/>
          <w:numId w:val="2"/>
        </w:numPr>
        <w:spacing w:lineRule="auto" w:line="240" w:before="0" w:after="280"/>
        <w:jc w:val="both"/>
        <w:rPr/>
      </w:pPr>
      <w:r>
        <w:rPr>
          <w:rFonts w:eastAsia="Times New Roman" w:cs="Times New Roman" w:ascii="Times New Roman" w:hAnsi="Times New Roman"/>
          <w:bCs/>
          <w:sz w:val="24"/>
          <w:szCs w:val="24"/>
          <w:lang w:eastAsia="es-ES"/>
        </w:rPr>
        <w:t xml:space="preserve">Creación de un fondo de seguro de paro por parte de las empresas: </w:t>
      </w:r>
      <w:r>
        <w:rPr>
          <w:rFonts w:eastAsia="Times New Roman" w:cs="Times New Roman" w:ascii="Times New Roman" w:hAnsi="Times New Roman"/>
          <w:sz w:val="24"/>
          <w:szCs w:val="24"/>
          <w:lang w:eastAsia="es-ES"/>
        </w:rPr>
        <w:t>Que deberían dotar las compañías con cuantías variables en función de su número de despidos.</w:t>
      </w:r>
    </w:p>
    <w:p>
      <w:pPr>
        <w:pStyle w:val="NormalWeb"/>
        <w:jc w:val="both"/>
        <w:rPr>
          <w:i/>
          <w:i/>
        </w:rPr>
      </w:pPr>
      <w:r>
        <w:rPr>
          <w:i/>
        </w:rPr>
        <w:t>“</w:t>
      </w:r>
      <w:r>
        <w:rPr>
          <w:i/>
        </w:rPr>
        <w:t xml:space="preserve">Los beneficios récord en las grandes empresas coinciden con los salarios totales mínimos en relación al producto Nacional Bruto en Estados Unidos. No es una  casualidad, es una consecuencia de las políticas de los gobiernos y bancos centrales”... </w:t>
      </w:r>
      <w:r>
        <w:rPr>
          <w:u w:val="single"/>
        </w:rPr>
        <w:t>Bancos centrales: los QE impulsan a grandes empresas y hunden a las familias</w:t>
      </w:r>
      <w:r>
        <w:rPr/>
        <w:t xml:space="preserve"> (El Confidencial - </w:t>
      </w:r>
      <w:r>
        <w:rPr>
          <w:b/>
        </w:rPr>
        <w:t>5/12/12</w:t>
      </w:r>
      <w:r>
        <w:rPr/>
        <w:t>)</w:t>
      </w:r>
    </w:p>
    <w:p>
      <w:pPr>
        <w:pStyle w:val="NormalWeb"/>
        <w:jc w:val="both"/>
        <w:rPr/>
      </w:pPr>
      <w:r>
        <w:rPr/>
        <w:t xml:space="preserve">En Estados Unidos los </w:t>
      </w:r>
      <w:r>
        <w:rPr>
          <w:bCs/>
        </w:rPr>
        <w:t>salarios totales han estado disminuyendo</w:t>
      </w:r>
      <w:r>
        <w:rPr/>
        <w:t xml:space="preserve"> en términos de su participación en la economía norteamericana desde el año 1970. Su peso entonces era en el entorno del 53,5% del PNB estadounidense. En estos 43 años, el descenso en la participación del total salarial en la economía descendió continuamente excepto en los años 1995 a 2000 del “</w:t>
      </w:r>
      <w:r>
        <w:rPr>
          <w:iCs/>
        </w:rPr>
        <w:t>boom”</w:t>
      </w:r>
      <w:r>
        <w:rPr/>
        <w:t xml:space="preserve"> tecnológico y de Internet. Seguramente este repunte </w:t>
      </w:r>
      <w:r>
        <w:rPr>
          <w:bCs/>
        </w:rPr>
        <w:t>solo se debió a los salarios del sector tecnológico</w:t>
      </w:r>
      <w:r>
        <w:rPr/>
        <w:t>, especialmente por las “stock options” a directivos y empleados. A partir de este pico en el año 2.000, la tendencia a la baja salarial continuó incluso con mayor fuerza del 49% sobre el PNB entonces hasta poco más del 43,5% actual.</w:t>
      </w:r>
    </w:p>
    <w:p>
      <w:pPr>
        <w:pStyle w:val="NormalWeb"/>
        <w:jc w:val="both"/>
        <w:rPr/>
      </w:pPr>
      <w:r>
        <w:rPr/>
        <w:t>Por tanto el nivel salarial norteamericano ha perdido nada menos que 10 puntos del PNB en 43 años.</w:t>
      </w:r>
    </w:p>
    <w:p>
      <w:pPr>
        <w:pStyle w:val="NormalWeb"/>
        <w:jc w:val="both"/>
        <w:rPr/>
      </w:pPr>
      <w:r>
        <w:rPr/>
        <w:t>¿Y si ha disminuido el pago salarial en términos del total de la economía que han hecho los ingresos familiares en USA?</w:t>
      </w:r>
    </w:p>
    <w:p>
      <w:pPr>
        <w:pStyle w:val="NormalWeb"/>
        <w:jc w:val="both"/>
        <w:rPr/>
      </w:pPr>
      <w:r>
        <w:rPr/>
        <w:t>Los ingresos familiares aumentaron hasta el año 2000 y a partir de allí han empezado a reducirse.</w:t>
      </w:r>
    </w:p>
    <w:p>
      <w:pPr>
        <w:pStyle w:val="NormalWeb"/>
        <w:jc w:val="both"/>
        <w:rPr/>
      </w:pPr>
      <w:r>
        <w:rPr/>
        <w:t xml:space="preserve">¿Por qué aumentaron los ingresos familiares en términos reales cuando los salarios no lo hicieron en los años 80 y 90? ¿Y por qué ahora están descendiendo en términos reales o ajustados a la inflación a partir del año 2.000? Quizás </w:t>
      </w:r>
      <w:r>
        <w:rPr>
          <w:bCs/>
        </w:rPr>
        <w:t>una parte de la explicación proviene del endeudamiento y del crecimiento económico</w:t>
      </w:r>
      <w:r>
        <w:rPr/>
        <w:t>. Si la economía crece las familias obtienen más ingresos de alquileres o ventas de activos que les permite gastar o consumir más lo que beneficia a otras familias. Además si todas las familias, empresas y Estado se endeudan como lo han hecho en los últimos 20 a 30 años, crecen los ingresos de todos, del estado, de las empresas y de las familias.</w:t>
      </w:r>
    </w:p>
    <w:p>
      <w:pPr>
        <w:pStyle w:val="NormalWeb"/>
        <w:jc w:val="both"/>
        <w:rPr/>
      </w:pPr>
      <w:r>
        <w:rPr/>
        <w:t>Pero es que, además, las familias, a partir del inicio de esta crisis en 2008, han empezado a reducir su endeudamiento, lo que claramente desciende la renta disponible del conjunto de familias al disminuir la renta disponible y en consecuencia su capacidad de gasto.</w:t>
      </w:r>
    </w:p>
    <w:p>
      <w:pPr>
        <w:pStyle w:val="NormalWeb"/>
        <w:jc w:val="both"/>
        <w:rPr/>
      </w:pPr>
      <w:r>
        <w:rPr/>
        <w:t xml:space="preserve">Recordad que </w:t>
      </w:r>
      <w:r>
        <w:rPr>
          <w:bCs/>
        </w:rPr>
        <w:t>los datos del PIB o PNB se calculan sin descontar la deuda</w:t>
      </w:r>
      <w:r>
        <w:rPr/>
        <w:t>, por tanto si una familia incrementa continuamente su deuda, y todas las familias del país lo hacen, los datos económicos publicados reflejaran siempre una riqueza que en realidad debería restarse el saldo de deuda total para conocer si de verdad el patrimonio neto familiar ha aumentado o no.</w:t>
      </w:r>
    </w:p>
    <w:p>
      <w:pPr>
        <w:pStyle w:val="NormalWeb"/>
        <w:jc w:val="both"/>
        <w:rPr/>
      </w:pPr>
      <w:r>
        <w:rPr/>
        <w:t xml:space="preserve">Lo que es cierto es que los grandes desequilibrios entre la población puede ser la antesala de una crisis tras los excesos cometidos. Analizando el </w:t>
      </w:r>
      <w:hyperlink r:id="rId54" w:tgtFrame="_blank">
        <w:r>
          <w:rPr>
            <w:rStyle w:val="InternetLink"/>
            <w:color w:val="000000"/>
            <w:u w:val="none"/>
          </w:rPr>
          <w:t>reparto de la riqueza</w:t>
        </w:r>
      </w:hyperlink>
      <w:r>
        <w:rPr/>
        <w:t xml:space="preserve"> en Estados Unidos se detecta claramente unos excesos insostenibles que solo se produjeron en los años previos a la gran depresión de los años 30.</w:t>
      </w:r>
    </w:p>
    <w:p>
      <w:pPr>
        <w:pStyle w:val="NormalWeb"/>
        <w:jc w:val="both"/>
        <w:rPr/>
      </w:pPr>
      <w:r>
        <w:rPr/>
        <w:drawing>
          <wp:inline distT="0" distB="0" distL="0" distR="0">
            <wp:extent cx="5336540" cy="32035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7" t="-9" r="-7" b="-9"/>
                    <a:stretch>
                      <a:fillRect/>
                    </a:stretch>
                  </pic:blipFill>
                  <pic:spPr bwMode="auto">
                    <a:xfrm>
                      <a:off x="0" y="0"/>
                      <a:ext cx="5336540" cy="3203575"/>
                    </a:xfrm>
                    <a:prstGeom prst="rect">
                      <a:avLst/>
                    </a:prstGeom>
                  </pic:spPr>
                </pic:pic>
              </a:graphicData>
            </a:graphic>
          </wp:inline>
        </w:drawing>
      </w:r>
    </w:p>
    <w:p>
      <w:pPr>
        <w:pStyle w:val="NormalWeb"/>
        <w:jc w:val="both"/>
        <w:rPr/>
      </w:pPr>
      <w:r>
        <w:rPr/>
        <w:t xml:space="preserve">¿Y </w:t>
      </w:r>
      <w:r>
        <w:rPr>
          <w:bCs/>
        </w:rPr>
        <w:t>qué ha ocurrido con los beneficios de las empresa en USA</w:t>
      </w:r>
      <w:r>
        <w:rPr/>
        <w:t>?, como es lógico han sido mucho más volátiles oscilando entre el 3% sobre PNB y el 9% desde los años 40 hasta el año 2.000. El mínimo de los beneficios empresariales se produjo justo a mediados de los años 80 cuando los Estados Unidos salían de la durísima recesión post crisis del petróleo cuando sus tipos de interés estuvieron muy claramente por encima de tasas del 10% durante muchos años.</w:t>
      </w:r>
    </w:p>
    <w:p>
      <w:pPr>
        <w:pStyle w:val="NormalWeb"/>
        <w:jc w:val="both"/>
        <w:rPr/>
      </w:pPr>
      <w:r>
        <w:rPr/>
        <w:t xml:space="preserve">¿Y </w:t>
      </w:r>
      <w:r>
        <w:rPr>
          <w:bCs/>
        </w:rPr>
        <w:t>cómo se encuentran los beneficios empresariales en estos momentos</w:t>
      </w:r>
      <w:r>
        <w:rPr/>
        <w:t>? De forma sorprendente, se encuentran en máximos históricos nunca alcanzados, suponiendo el 11% del PNB USA con el último dato publicado a octubre 2012.</w:t>
      </w:r>
    </w:p>
    <w:p>
      <w:pPr>
        <w:pStyle w:val="NormalWeb"/>
        <w:jc w:val="both"/>
        <w:rPr/>
      </w:pPr>
      <w:r>
        <w:rPr/>
        <w:t xml:space="preserve">¿Cómo puede ser que en la mayor crisis desde los años 30 los beneficios de las empresas estén en máximos? Obviamente se trata de las grandes corporaciones, las pymes están sufriendo enormemente tanto en Estados Unidos como en Europa. Uno de los pocos indicadores de la salud de las pymes, se publica en los Estados Unidos por la NFIB y refleja que a octubre 2002, </w:t>
      </w:r>
      <w:hyperlink r:id="rId56" w:tgtFrame="_blank">
        <w:r>
          <w:rPr>
            <w:rStyle w:val="InternetLink"/>
            <w:color w:val="000000"/>
            <w:u w:val="none"/>
          </w:rPr>
          <w:t>su salud financiera</w:t>
        </w:r>
      </w:hyperlink>
      <w:r>
        <w:rPr/>
        <w:t xml:space="preserve"> está aún muy lejos de la de los años 90 y 2000.</w:t>
      </w:r>
    </w:p>
    <w:p>
      <w:pPr>
        <w:pStyle w:val="NormalWeb"/>
        <w:jc w:val="both"/>
        <w:rPr/>
      </w:pPr>
      <w:r>
        <w:rPr/>
        <w:drawing>
          <wp:inline distT="0" distB="0" distL="0" distR="0">
            <wp:extent cx="5414010" cy="2973705"/>
            <wp:effectExtent l="0" t="0" r="0" b="0"/>
            <wp:docPr id="20" name="2012120468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12120468g1" descr=""/>
                    <pic:cNvPicPr>
                      <a:picLocks noChangeAspect="1" noChangeArrowheads="1"/>
                    </pic:cNvPicPr>
                  </pic:nvPicPr>
                  <pic:blipFill>
                    <a:blip r:embed="rId57"/>
                    <a:srcRect l="-7" t="-9" r="-7" b="-9"/>
                    <a:stretch>
                      <a:fillRect/>
                    </a:stretch>
                  </pic:blipFill>
                  <pic:spPr bwMode="auto">
                    <a:xfrm>
                      <a:off x="0" y="0"/>
                      <a:ext cx="5414010" cy="2973705"/>
                    </a:xfrm>
                    <a:prstGeom prst="rect">
                      <a:avLst/>
                    </a:prstGeom>
                  </pic:spPr>
                </pic:pic>
              </a:graphicData>
            </a:graphic>
          </wp:inline>
        </w:drawing>
      </w:r>
    </w:p>
    <w:p>
      <w:pPr>
        <w:pStyle w:val="NormalWeb"/>
        <w:jc w:val="both"/>
        <w:rPr/>
      </w:pPr>
      <w:r>
        <w:rPr/>
        <w:t xml:space="preserve">En consecuencia, y por eliminación, </w:t>
      </w:r>
      <w:r>
        <w:rPr>
          <w:bCs/>
        </w:rPr>
        <w:t>las grandes empresas multinacionales norteamericanas están en su mejor momento de la historia</w:t>
      </w:r>
      <w:r>
        <w:rPr/>
        <w:t xml:space="preserve">. Los factores fundamentales para ello, resultan ser: </w:t>
      </w:r>
    </w:p>
    <w:p>
      <w:pPr>
        <w:pStyle w:val="NormalWeb"/>
        <w:jc w:val="both"/>
        <w:rPr/>
      </w:pPr>
      <w:r>
        <w:rPr/>
        <w:t xml:space="preserve">1. La </w:t>
      </w:r>
      <w:r>
        <w:rPr>
          <w:bCs/>
        </w:rPr>
        <w:t xml:space="preserve">deslocalización </w:t>
      </w:r>
      <w:r>
        <w:rPr/>
        <w:t>ha permitido reducir costes en la producción externa, así como presionar a la baja a los costes de producción interiores, es decir de las fábricas en Estados Unidos. Esta deslocalización ha presionado a la baja los salarios manufactureros, que no los de servicios, en Estados Unidos y Europa.</w:t>
      </w:r>
    </w:p>
    <w:p>
      <w:pPr>
        <w:pStyle w:val="NormalWeb"/>
        <w:jc w:val="both"/>
        <w:rPr/>
      </w:pPr>
      <w:r>
        <w:rPr/>
        <w:t xml:space="preserve">2. La </w:t>
      </w:r>
      <w:r>
        <w:rPr>
          <w:bCs/>
        </w:rPr>
        <w:t xml:space="preserve">globalización </w:t>
      </w:r>
      <w:r>
        <w:rPr/>
        <w:t>les ha permitido aumentar sus ventas y beneficios, e incluso sus márgenes en algunos sectores, en países emergentes.</w:t>
      </w:r>
    </w:p>
    <w:p>
      <w:pPr>
        <w:pStyle w:val="NormalWeb"/>
        <w:jc w:val="both"/>
        <w:rPr/>
      </w:pPr>
      <w:r>
        <w:rPr/>
        <w:t xml:space="preserve">3. La política de los bancos centrales y gobiernos occidentales de </w:t>
      </w:r>
      <w:r>
        <w:rPr>
          <w:bCs/>
        </w:rPr>
        <w:t>promover el endeudamiento de familias, empresas y administraciones públicas</w:t>
      </w:r>
      <w:r>
        <w:rPr/>
        <w:t>, supuso hasta 2007 un aumento enorme e imparable de los ingresos totales en la economía. Una vez explota la burbuja de endeudamiento en 2008, la FED primero y el Banco de Inglaterra y el BCE luego con sus Quantitative Easing (QE), compras de bonos a mercado y sus inyecciones masivas para salvar a los que en su día se extralimitaron en términos de endeudamiento, han disminuido al mínimo histórico los costes de financiación de las grandes empresas.</w:t>
      </w:r>
    </w:p>
    <w:p>
      <w:pPr>
        <w:pStyle w:val="NormalWeb"/>
        <w:jc w:val="both"/>
        <w:rPr/>
      </w:pPr>
      <w:r>
        <w:rPr/>
        <w:t>Muy recientemente alguna gran multinacional norteamericana reconoció que los costes de financiación son tan bajos que realizó una gran emisión de bonos a muy largo plazo aunque no necesitaba el dinero.</w:t>
      </w:r>
    </w:p>
    <w:p>
      <w:pPr>
        <w:pStyle w:val="NormalWeb"/>
        <w:jc w:val="both"/>
        <w:rPr/>
      </w:pPr>
      <w:r>
        <w:rPr/>
        <w:t>Esta política de ayudar a quien haya hundido un banco o un Hedge Fund o un país probablemente empezó en 1998 con la quiebra del LTCM. Fue en 1998 que los grandes bancos comerciales y de inversión vieron que lo más inteligente era apalancarte al máximo y si ganas perfecto y si pierdes ya vendrá el banco central o el gobierno a poner diner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stados Unidos espera en vano</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6/12/12</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Joseph E. Stiglitz)                                                                 Lectura recomendad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Nueva York.-  </w:t>
      </w:r>
      <w:r>
        <w:rPr>
          <w:rFonts w:eastAsia="Times New Roman" w:cs="Times New Roman" w:ascii="Times New Roman" w:hAnsi="Times New Roman"/>
          <w:color w:val="FF0000"/>
          <w:sz w:val="24"/>
          <w:szCs w:val="24"/>
          <w:u w:val="single"/>
          <w:lang w:eastAsia="es-ES"/>
        </w:rPr>
        <w:t>Después de una dura campaña electoral cuyo costo superó holgadamente los 2 mil millones de dólares, para muchos observadores los cambios en la política estadounidense no fueron tantos: Barack Obama aún es presidente, los republicanos todavía controlan la Cámara de Representantes y los demócratas mantienen su mayoría en el Senado. Estados Unidos enfrenta un “precipicio fiscal” -aumentos en los impuestos y recortes en el gasto automáticos a partir de principios de 2013, que muy probablemente llevarán a la economía a una recesión a menos que se logre un acuerdo bipartidario sobre una alternativa fiscal- ¿podría haber algo peor que una parálisis política ininterrumpid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De hecho, la elección tuvo varios efectos saludables -más allá de mostrar que el gasto corporativo desenfrenado no puede comprar una elección y que los cambios demográficos en EEUU pueden condenar al extremismo republicano</w:t>
      </w:r>
      <w:r>
        <w:rPr>
          <w:rFonts w:eastAsia="Times New Roman" w:cs="Times New Roman" w:ascii="Times New Roman" w:hAnsi="Times New Roman"/>
          <w:sz w:val="24"/>
          <w:szCs w:val="24"/>
          <w:lang w:eastAsia="es-ES"/>
        </w:rPr>
        <w:t xml:space="preserve">. La campaña explícita de los republicanos en algunos estados para privar del derecho al voto a ciertas personas -como en Pensilvania, donde intentaron dificultar que los afroamericanos y latinos se registrasen para votar- resultó contraproducente: </w:t>
      </w:r>
      <w:r>
        <w:rPr>
          <w:rFonts w:eastAsia="Times New Roman" w:cs="Times New Roman" w:ascii="Times New Roman" w:hAnsi="Times New Roman"/>
          <w:sz w:val="24"/>
          <w:szCs w:val="24"/>
          <w:u w:val="single"/>
          <w:lang w:eastAsia="es-ES"/>
        </w:rPr>
        <w:t>quienes vieron sus derechos amenazados encontraron motivos para entrar en acción y ejercerlos</w:t>
      </w:r>
      <w:r>
        <w:rPr>
          <w:rFonts w:eastAsia="Times New Roman" w:cs="Times New Roman" w:ascii="Times New Roman" w:hAnsi="Times New Roman"/>
          <w:sz w:val="24"/>
          <w:szCs w:val="24"/>
          <w:lang w:eastAsia="es-ES"/>
        </w:rPr>
        <w:t xml:space="preserve">. En Massachusetts, Elizabeth Warren, una profesora de derecho de Harvard e incansable defensora de reformas para proteger al ciudadano común de las prácticas abusivas de los bancos, ganó una banca en el Senad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Algunos de los asesores de Mitt Romney parecieron desconcertados por la victoria de Obama: ¿no se definían las elecciones con los temas económic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Confiaban en que los estadounidenses olvidarían que el afán desregulador de los republicanos había llevado a la economía al borde de la ruina,</w:t>
      </w:r>
      <w:r>
        <w:rPr>
          <w:rFonts w:eastAsia="Times New Roman" w:cs="Times New Roman" w:ascii="Times New Roman" w:hAnsi="Times New Roman"/>
          <w:sz w:val="24"/>
          <w:szCs w:val="24"/>
          <w:lang w:eastAsia="es-ES"/>
        </w:rPr>
        <w:t xml:space="preserve"> y en que los votantes no hubiesen notado como su intransigencia en el Congreso había evitado la implementación de políticas más eficaces tras la crisis de 2008. </w:t>
      </w:r>
      <w:r>
        <w:rPr>
          <w:rFonts w:eastAsia="Times New Roman" w:cs="Times New Roman" w:ascii="Times New Roman" w:hAnsi="Times New Roman"/>
          <w:sz w:val="24"/>
          <w:szCs w:val="24"/>
          <w:u w:val="single"/>
          <w:lang w:eastAsia="es-ES"/>
        </w:rPr>
        <w:t>Los votantes, supusieron, se centrarían solo en el malestar económico del moment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os republicanos debieron prever el interés estadounidense por cuestiones como la quita del derecho al voto y la igualdad para ambos sexos, pero no lo hicieron. Si bien estos temas se refieren al núcleo de los valores del país -lo que implica para nosotros la democracia y los límites a la intromisión gubernamental en las vidas de las personas- también son cuestiones económicas. </w:t>
      </w:r>
      <w:r>
        <w:rPr>
          <w:rFonts w:eastAsia="Times New Roman" w:cs="Times New Roman" w:ascii="Times New Roman" w:hAnsi="Times New Roman"/>
          <w:color w:val="FF0000"/>
          <w:sz w:val="24"/>
          <w:szCs w:val="24"/>
          <w:u w:val="single"/>
          <w:lang w:eastAsia="es-ES"/>
        </w:rPr>
        <w:t>Como explico en mi libro The Price of Inequality (El precio de la desigualdad), gran parte del aumento de la desigualdad económica en EEUU puede atribuirse a un gobierno en el cual los ricos tienen una influencia desproporcionada -y la usan para afianzarse</w:t>
      </w:r>
      <w:r>
        <w:rPr>
          <w:rFonts w:eastAsia="Times New Roman" w:cs="Times New Roman" w:ascii="Times New Roman" w:hAnsi="Times New Roman"/>
          <w:sz w:val="24"/>
          <w:szCs w:val="24"/>
          <w:lang w:eastAsia="es-ES"/>
        </w:rPr>
        <w:t>. Obviamente, cuestiones como los derechos reproductivos y el casamiento homosexual también tienen grandes consecuencias económica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En términos de la política económica para los próximos cuatro años, la causa principal de celebración poselectoral es que los EEUU ha evitado medidas que hubieran impulsado el país hacia la recesión, aumentado desigualdad, impuesto más penurias a los ancianos e impedido el acceso al cuidado de la salud a millones de estadounidenses.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Más allá de eso, esto es lo que los estadounidenses deberían esperar: una ley sólida de “empleo” -basada en inversiones en educación, atención sanitaria, tecnología e infraestructura- que estimule la economía, restablezca el crecimiento, reduzca el desempleo y genere ingresos impositivos que superen a sus costos con un amplio margen para mejorar la posición fiscal del país. También pueden esperar un programa de vivienda que finalmente se ocupe de la crisis estadounidense de las ejecuciones de hipoteca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Además es necesario un programa integral para aumentar las oportunidades económicas y reducir la desigualdad -su meta será eliminar durante la próxima década el dudoso honor estadounidense de ser el país avanzado con la mayor desigualdad y la menor movilidad social. Esto implica, entre otras cosas, un sistema impositivo justo, más progresivo y que elimine las distorsiones y los vacíos legales que permiten a los especuladores pagar impuestos a tasas efectivas menores que las que deben afrontar quienes trabajan para ganarse la vida, y que los ricos usen las Islas Caimán para evitar pagar la contribución que les corresponde.</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tados Unidos -y el mundo- también se beneficiarían con una política energética que reduzca su dependencia de las importaciones</w:t>
      </w:r>
      <w:r>
        <w:rPr>
          <w:rFonts w:eastAsia="Times New Roman" w:cs="Times New Roman" w:ascii="Times New Roman" w:hAnsi="Times New Roman"/>
          <w:sz w:val="24"/>
          <w:szCs w:val="24"/>
          <w:lang w:eastAsia="es-ES"/>
        </w:rPr>
        <w:t xml:space="preserve">, tanto por un aumento de su producción local como por la reducción del consumo, y que </w:t>
      </w:r>
      <w:r>
        <w:rPr>
          <w:rFonts w:eastAsia="Times New Roman" w:cs="Times New Roman" w:ascii="Times New Roman" w:hAnsi="Times New Roman"/>
          <w:sz w:val="24"/>
          <w:szCs w:val="24"/>
          <w:u w:val="single"/>
          <w:lang w:eastAsia="es-ES"/>
        </w:rPr>
        <w:t>reconozca los riesgos que implica el calentamiento global</w:t>
      </w:r>
      <w:r>
        <w:rPr>
          <w:rFonts w:eastAsia="Times New Roman" w:cs="Times New Roman" w:ascii="Times New Roman" w:hAnsi="Times New Roman"/>
          <w:sz w:val="24"/>
          <w:szCs w:val="24"/>
          <w:lang w:eastAsia="es-ES"/>
        </w:rPr>
        <w:t xml:space="preserve">. Además, </w:t>
      </w:r>
      <w:r>
        <w:rPr>
          <w:rFonts w:eastAsia="Times New Roman" w:cs="Times New Roman" w:ascii="Times New Roman" w:hAnsi="Times New Roman"/>
          <w:sz w:val="24"/>
          <w:szCs w:val="24"/>
          <w:u w:val="single"/>
          <w:lang w:eastAsia="es-ES"/>
        </w:rPr>
        <w:t>la política de ciencia y tecnología estadounidense debe reflejar que los aumentos de largo plazo en los estándares de vida dependen del crecimiento de la productividad,</w:t>
      </w:r>
      <w:r>
        <w:rPr>
          <w:rFonts w:eastAsia="Times New Roman" w:cs="Times New Roman" w:ascii="Times New Roman" w:hAnsi="Times New Roman"/>
          <w:sz w:val="24"/>
          <w:szCs w:val="24"/>
          <w:lang w:eastAsia="es-ES"/>
        </w:rPr>
        <w:t xml:space="preserve"> que refleja el progreso tecnológico que supone cimientos sólidos en la investigación básic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Finalmente, EEUU necesita un sistema financiero que sirva a toda la sociedad en vez de funcionar como un fin en sí mism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 xml:space="preserve">Eso significa que el foco del sistema debe desplazarse de los intercambios especulativos y las negociaciones con cartera propia a los préstamos y la creación de empleos, algo que implica reformas en la regulación del sector financiero y de las leyes antimonopolio y de gobierno corporativo, junto con la cohesión necesaria para garantizar que los mercados no se conviertan en casinos manipulados.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globalización ha llevado a que todos los países sean más interdependientes y requieran una mayor cooperación mundial. Podríamos esperar que Estados Unidos muestre un mayor liderazgo en la reforma del sistema financiero global abogando por una regulación internacional más fuerte, un sistema de reserva mundial y mejores formas para reestructurar la deuda soberana; en ocuparse del calentamiento global; en democratizar las instituciones económicas internacionales; y en proporcionar asistencia a los países más pobr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os estadounidenses deberían esperar todo esto, aunque no soy muy optimista sobre las probabilidades de que lo obtengan. Es más probable que Estados Unidos continúe con sus enredos</w:t>
      </w:r>
      <w:r>
        <w:rPr>
          <w:rFonts w:eastAsia="Times New Roman" w:cs="Times New Roman" w:ascii="Times New Roman" w:hAnsi="Times New Roman"/>
          <w:sz w:val="24"/>
          <w:szCs w:val="24"/>
          <w:lang w:eastAsia="es-ES"/>
        </w:rPr>
        <w:t xml:space="preserve"> –aquí otro pequeño programa para los estudiantes y propietarios en dificultades, allá el final de los recortes impositivos de la era Bush para los millonarios, pero sin una reforma impositiva completa, recortes importantes en el gasto en defensa ni progresos significativos sobre el calentamiento global.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Con la crisis del euro que probablemente continuará incólume, el continuo malestar estadounidense no augura nada bueno para el crecimiento mundial</w:t>
      </w:r>
      <w:r>
        <w:rPr>
          <w:rFonts w:eastAsia="Times New Roman" w:cs="Times New Roman" w:ascii="Times New Roman" w:hAnsi="Times New Roman"/>
          <w:sz w:val="24"/>
          <w:szCs w:val="24"/>
          <w:lang w:eastAsia="es-ES"/>
        </w:rPr>
        <w:t>. Lo que es aún peor, en ausencia de un sólido liderazgo estadounidense, los problemas globales de larga data –desde el cambio climático hasta las urgentemente necesarias reformas del sistema monetario internacional– continuarán enconándose. De todas formas, debemos estar agradecidos: es mejor seguir en el mismo lugar que avanzar en la dirección equivocada.</w:t>
      </w:r>
    </w:p>
    <w:p>
      <w:pPr>
        <w:pStyle w:val="Normal"/>
        <w:spacing w:lineRule="auto" w:line="240" w:before="280" w:after="280"/>
        <w:jc w:val="both"/>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Joseph E. Stiglitz, a Nobel laureate in economics and University Professor at Columbia University, was Chairman of President Bill Clinton’s Council of Economic Advisers and served as Senior Vice P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s millones olvidados</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9/12/12</w:t>
      </w:r>
      <w:r>
        <w:rPr>
          <w:rFonts w:eastAsia="Times New Roman" w:cs="Times New Roman" w:ascii="Times New Roman" w:hAnsi="Times New Roman"/>
          <w:sz w:val="24"/>
          <w:szCs w:val="24"/>
          <w:lang w:eastAsia="es-ES"/>
        </w:rPr>
        <w:t>)                                   Lectura recomendada</w:t>
      </w:r>
    </w:p>
    <w:p>
      <w:pPr>
        <w:pStyle w:val="Normal"/>
        <w:spacing w:lineRule="auto" w:line="240" w:before="280" w:after="280"/>
        <w:jc w:val="both"/>
        <w:rPr/>
      </w:pPr>
      <w:r>
        <w:rPr>
          <w:rFonts w:eastAsia="Times New Roman" w:cs="Times New Roman" w:ascii="Times New Roman" w:hAnsi="Times New Roman"/>
          <w:color w:val="FF0000"/>
          <w:sz w:val="24"/>
          <w:szCs w:val="24"/>
          <w:lang w:eastAsia="es-ES"/>
        </w:rPr>
        <w:t xml:space="preserve"> </w:t>
      </w:r>
      <w:r>
        <w:rPr>
          <w:rFonts w:eastAsia="Times New Roman" w:cs="Times New Roman" w:ascii="Times New Roman" w:hAnsi="Times New Roman"/>
          <w:color w:val="FF0000"/>
          <w:sz w:val="24"/>
          <w:szCs w:val="24"/>
          <w:lang w:eastAsia="es-ES"/>
        </w:rPr>
        <w:t>El problema de EEUU no es la crisis fiscal sino la crisis de empleo que sufr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Por Paul Krugma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amos a dejar clara una cosa: Estados Unidos no se enfrenta a una crisis fiscal. Sin embargo, sigue sufriendo en gran medida una crisis de emple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Resulta fácil confundirse con la cuestión fiscal, ya que todo el mundo habla del “precipicio fiscal”. De hecho, una encuesta reciente indica que una gran mayoría de los ciudadanos cree que el déficit presupuestario aumentará si caemos por ese precipicio.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n la práctica, cómo no, es justo lo contrario: el peligro es que el déficit se reduzca en exceso y demasiado deprisa</w:t>
      </w:r>
      <w:r>
        <w:rPr>
          <w:rFonts w:eastAsia="Times New Roman" w:cs="Times New Roman" w:ascii="Times New Roman" w:hAnsi="Times New Roman"/>
          <w:sz w:val="24"/>
          <w:szCs w:val="24"/>
          <w:lang w:eastAsia="es-ES"/>
        </w:rPr>
        <w:t xml:space="preserve">. Y los motivos por los que podría suceder eso son puramente políticos; </w:t>
      </w:r>
      <w:r>
        <w:rPr>
          <w:rFonts w:eastAsia="Times New Roman" w:cs="Times New Roman" w:ascii="Times New Roman" w:hAnsi="Times New Roman"/>
          <w:sz w:val="24"/>
          <w:szCs w:val="24"/>
          <w:u w:val="single"/>
          <w:lang w:eastAsia="es-ES"/>
        </w:rPr>
        <w:t xml:space="preserve">podríamos estar a punto de recortar drásticamente el gasto y subir los impuestos no porque los mercados lo exijan, sino porque los republicanos han estado usando el chantaje como estrategia de negociación, y el presidente parece dispuesto a ponerles en evidencia.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s más, a pesar de años de advertencias por parte de los sospechosos habituales acerca de los peligros de los déficits y de la deuda, nuestro Gobierno puede adquirir préstamos a unos tipos de interés increíblemente bajos (los tipos de interés sobre los bonos de EE UU protegidos contra la inflación son de hecho negativos, de modo que los inversores pagan al Gobierno para que haga uso de su dinero). Y no me digan que los mercados podrían volverse contra nosotros de repente. Recuerden que el Gobierno de EEUU no puede quedarse sin efectivo (él imprime los billetes), de modo que lo peor que podría pasar sería que cayese el dólar, lo cual no sería tan terrible y de hecho podría ayudar a la economí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No obstante, hay todo un sector construido en torno al fomento del pánico al déficit.</w:t>
      </w:r>
      <w:r>
        <w:rPr>
          <w:rFonts w:eastAsia="Times New Roman" w:cs="Times New Roman" w:ascii="Times New Roman" w:hAnsi="Times New Roman"/>
          <w:sz w:val="24"/>
          <w:szCs w:val="24"/>
          <w:lang w:eastAsia="es-ES"/>
        </w:rPr>
        <w:t xml:space="preserve"> Hay grupos empresariales espléndidamente financiados que no paran de exagerar el peligro de la deuda gubernamental y la urgencia de reducir el déficit ya, ya mismo; solo que, de repente, esos mismos grupos nos advierten de los peligros de una reducción excesiva del déficit. No es de extrañar que los ciudadanos estén confusos. Por otro lado, </w:t>
      </w:r>
      <w:r>
        <w:rPr>
          <w:rFonts w:eastAsia="Times New Roman" w:cs="Times New Roman" w:ascii="Times New Roman" w:hAnsi="Times New Roman"/>
          <w:color w:val="FF0000"/>
          <w:sz w:val="24"/>
          <w:szCs w:val="24"/>
          <w:u w:val="single"/>
          <w:lang w:eastAsia="es-ES"/>
        </w:rPr>
        <w:t>no hay prácticamente ninguna presión organizada que se ocupe de algo terrible que de hecho está ocurriendo ahora mismo, concretamente, el paro a gran escala. Sí, hemos hecho algunos avances durante el último año. Pero el desempleo a largo plazo sigue a unos niveles que no se habían visto desde la Gran Depresión: en octubre, 4,9 millones de estadounidenses llevaban más de seis meses en paro y 3,6 millones llevaban más de un año sin trabajar.</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 xml:space="preserve">Cuando vean cifras como esas, tengan presente que estamos contemplando millones de tragedias humanas: a individuos y familias cuyas vidas están quedando destrozadas porque no pueden encontrar trabajo, ahorros agotados, casas perdidas y sueños destruidos. Y cuanto más se prolongue esto, mayor será la tragedia.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Nuestra crisis de empleo aún no superada también tiene un coste económico enorme. Cuando los ciudadanos dispuestos a trabajar tienen que soportar una inactividad impuesta, la sociedad en su conjunto sufre la pérdida de su esfuerzo y de su talento. La Oficina Presupuestaria del Congreso calcula que lo que realmente estamos produciendo está por debajo de lo que podríamos y deberíamos producir, con una diferencia de alrededor del 6% del PIB, o 900.000 millones de dólares al añ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Y lo que es aún peor, hay buenos motivos para creer que el paro elevado está socavando también nuestro crecimiento futuro, a medida que los parados de larga duración pasan a ser considerados imposibles de emplear, ya que la inversión se reduce como consecuencia de la escasez de venta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Qué se puede hacer? El pánico en relación con el precipicio fiscal ha sido revelador.</w:t>
      </w:r>
      <w:r>
        <w:rPr>
          <w:rFonts w:eastAsia="Times New Roman" w:cs="Times New Roman" w:ascii="Times New Roman" w:hAnsi="Times New Roman"/>
          <w:sz w:val="24"/>
          <w:szCs w:val="24"/>
          <w:lang w:eastAsia="es-ES"/>
        </w:rPr>
        <w:t xml:space="preserve"> Pone de manifiesto que incluso los gruñones del déficit son keynesianos encubiertos. Es decir, creen que en estos momentos los recortes del gasto y las subidas de impuestos destruirán puestos de trabajo; es imposible afirmar eso a la vez que se niega que los aumentos del gasto y las bajadas de impuestos temporales crean empleo. </w:t>
      </w:r>
      <w:r>
        <w:rPr>
          <w:rFonts w:eastAsia="Times New Roman" w:cs="Times New Roman" w:ascii="Times New Roman" w:hAnsi="Times New Roman"/>
          <w:sz w:val="24"/>
          <w:szCs w:val="24"/>
          <w:u w:val="single"/>
          <w:lang w:eastAsia="es-ES"/>
        </w:rPr>
        <w:t>Sí, nuestra economía todavía deprimida necesita más estímulo fiscal.</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Y, dicho sea en su favor, </w:t>
      </w:r>
      <w:r>
        <w:rPr>
          <w:rFonts w:eastAsia="Times New Roman" w:cs="Times New Roman" w:ascii="Times New Roman" w:hAnsi="Times New Roman"/>
          <w:sz w:val="24"/>
          <w:szCs w:val="24"/>
          <w:u w:val="single"/>
          <w:lang w:eastAsia="es-ES"/>
        </w:rPr>
        <w:t xml:space="preserve">el presidente Obama ha incluido una pequeña cantidad de estímulo económico en su oferta presupuestaria inicial; la Casa Blanca, al menos, no se ha olvidado por completo de los parados. Desgraciadamente, casi nadie espera que esos planes de estímulo se incluyan en el acuerdo que finalmente se alcance, sea cual sea.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De modo que ¿por qué no estamos ayudando a los parados? No es porque no podamos permitírnoslo. Dados los costes tan bajos que tienen los préstamos y el daño que el paro está haciendo a nuestra economía y, por tanto, a la base tributaria, resulta bastante fácil defender el argumento de que gastar más para crear empleo ahora realmente mejoraría nuestra situación fiscal a largo plaz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ampoco es, creo yo, un problema realmente ideológico. Hasta los republicanos, cuando se oponen a los recortes en el presupuesto de defensa, empiezan a hablar inmediatamente de cómo esos recortes destruirían puestos de trabajo (y lo siento, pero el keynesianismo armamentístico, la afirmación de que el gasto público crea empleo, pero solo si se destina al Ejército, no tiene sentid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No, al final resulta difícil no llegar a la conclusión de que es un problema de clases. A la gente influyente de Washington no le preocupa perder su empleo; la gran mayoría ni siquiera conoce a alguien que esté en paro. La difícil situación de los parados simplemente no ocupa un lugar predominante en sus pensamientos y, por supuesto, los desempleados no contratan grupos de presión ni hacen grandes contribuciones a las campañas electorale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sí que la crisis del paro se prolonga más y más, a pesar de que tenemos tanto los conocimientos como los medios para resolverla. Es una inmensa tragedia, y también es un escándal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ul Krugman es profesor de Economía en Princeton y premio Nobel de 2008. © New York Times Service 2012)</w:t>
      </w:r>
    </w:p>
    <w:p>
      <w:pPr>
        <w:pStyle w:val="NormalWeb"/>
        <w:jc w:val="both"/>
        <w:rPr>
          <w:i/>
          <w:i/>
        </w:rPr>
      </w:pPr>
      <w:r>
        <w:rPr>
          <w:i/>
        </w:rPr>
        <w:t>“</w:t>
      </w:r>
      <w:r>
        <w:rPr>
          <w:i/>
        </w:rPr>
        <w:t xml:space="preserve">El pulmón del planeta ha vivido en sus propias carnes un total de once recesiones desde el fin de la II Guerra Mundial. Un cúmulo de contracciones que ha vapuleado el mercado laboral de Estados Unidos durante más de medio siglo pero, al mismo tiempo, brindado una flexibilidad inmejorable a la hora de adaptarse a contextos económicos difíciles. Sin embargo, el país todavía sufre las consecuencias de la conocida como Gran Recesión. En medio de una recuperación enclenque e incompleta, muchos se preguntan si las más de 23 millones de personas en busca de empleo a este lado del Atlántico son víctimas de un problema estructural o, simplemente, dependen del crecimiento para volver a encontrar un puesto de trabajo”... </w:t>
      </w:r>
      <w:r>
        <w:rPr>
          <w:u w:val="single"/>
        </w:rPr>
        <w:t>¿Sobrevivirá el mercado laboral de EEUU a la resaca de la recesión y el abismo fiscal?</w:t>
      </w:r>
      <w:r>
        <w:rPr/>
        <w:t xml:space="preserve"> (El Economista - </w:t>
      </w:r>
      <w:r>
        <w:rPr>
          <w:b/>
        </w:rPr>
        <w:t>10/12/12</w:t>
      </w:r>
      <w:r>
        <w:rPr/>
        <w:t>)</w:t>
      </w:r>
    </w:p>
    <w:p>
      <w:pPr>
        <w:pStyle w:val="NormalWeb"/>
        <w:jc w:val="both"/>
        <w:rPr/>
      </w:pPr>
      <w:r>
        <w:rPr/>
        <w:t xml:space="preserve">Es cierto que durante los últimos tres años, la tasa de desempleo ha tenido una relativa tendencia bajista hasta situarse en un 7,7% el pasado mes de noviembre (2012). Dicho esto, este porcentaje sigue estando muy por encima de las lecturas previas a la recesión sufrida en 2009, mientras que la cuota de la participación en el mercado laboral (aquellos empleados que buscan activamente un puesto de trabajo) apenas muestra señales de recuperación. En estas circunstancias, algunos expertos sostienen que la falta de una evolución clara </w:t>
      </w:r>
      <w:r>
        <w:rPr>
          <w:bCs/>
        </w:rPr>
        <w:t>es el resultado de un daño estructural en la oferta de trabajo que será difícil de reparar</w:t>
      </w:r>
      <w:r>
        <w:rPr/>
        <w:t>, incluso si la economía norteamericana registrase un crecimiento robusto y continuase apoyada en estímulos fiscales y monetarios.</w:t>
      </w:r>
    </w:p>
    <w:p>
      <w:pPr>
        <w:pStyle w:val="NormalWeb"/>
        <w:jc w:val="both"/>
        <w:rPr/>
      </w:pPr>
      <w:r>
        <w:rPr/>
        <w:t xml:space="preserve">Al fin y al cabo, al contrario que en contextos anteriores, la transformación provocada por la Gran Recesión ha reducido sensiblemente la capacidad y voluntad de los trabajadores potenciales a optar a los puestos disponibles, ya que muchos no cuentan con las habilidades requeridas o la capacidad suficiente para encontrar empleo. Como resultado, </w:t>
      </w:r>
      <w:r>
        <w:rPr>
          <w:bCs/>
        </w:rPr>
        <w:t>la tasa natural de paro ha aumentado y el porcentaje de la población que puede y quiere participar en el mercado de trabajo ha disminuido</w:t>
      </w:r>
      <w:r>
        <w:rPr/>
        <w:t xml:space="preserve">, lo que implica que hay menos margen de maniobra. </w:t>
      </w:r>
    </w:p>
    <w:p>
      <w:pPr>
        <w:pStyle w:val="NormalWeb"/>
        <w:jc w:val="both"/>
        <w:rPr/>
      </w:pPr>
      <w:r>
        <w:rPr/>
        <w:t>En estos momentos existen un total de 23,1 millones de estadounidenses sin trabajo. Dentro de esta cifra se incluyen alrededor de 12,3 millones de personas que cumplen con la definición oficial de desempleo: trabajadores sin puesto laboral que buscan activamente trabajo. En segundo lugar, también se suman los 8,3 millones de empleados que trabajan a tiempo parcial pero que desean y están disponibles para trabajar a tiempo completo. En tercer lugar, se añaden a los 2,5 millones de ciudadanos que quieren un trabajo y están disponibles para trabajar, pero que han renunciado a la búsqueda activa de trabajo. Para Joshua N. Feinman, economista jefe de DB Advisors, el aumento sin precedentes en el número de desempleados de larga duración es una preocupación, “no porque es una señal de problemas estructurales, sino porque podría convertirse en una condición permanente si se tarda demasiado tiempo en cambiar”.</w:t>
      </w:r>
    </w:p>
    <w:p>
      <w:pPr>
        <w:pStyle w:val="NormalWeb"/>
        <w:jc w:val="both"/>
        <w:rPr/>
      </w:pPr>
      <w:r>
        <w:rPr/>
        <w:t xml:space="preserve">Por su parte, según apunta Nigel Gault, economista jefe de la consultora IHS Global Insight, “la creación de empleo se está manteniendo a pesar de los temores sobre el abismo fiscal”. </w:t>
      </w:r>
      <w:r>
        <w:rPr>
          <w:bCs/>
        </w:rPr>
        <w:t>“Esto sugiere que si se puede negociar con éxito el ajuste fiscal sin prolongar la incertidumbre, el crecimiento del empleo debería acelerarse en 2013”</w:t>
      </w:r>
      <w:r>
        <w:rPr/>
        <w:t>, añade.</w:t>
      </w:r>
    </w:p>
    <w:p>
      <w:pPr>
        <w:pStyle w:val="NormalWeb"/>
        <w:jc w:val="both"/>
        <w:rPr/>
      </w:pPr>
      <w:r>
        <w:rPr/>
        <w:t xml:space="preserve">Desde que el mercado laboral de EEUU tocase fondo en febrero de 2010, la economía ha conseguido añadir casi 5 millones de empleos. Sin embargo, debido a la histórica sangría laboral experimentada durante la Gran Recesión, el mercado laboral estadounidense cuenta a diciembre de 2012 con 3,8 millones de puestos de trabajo menos de la cifra registrada antes del comienzo de la recesión en diciembre de 2007. Además, tampoco se debe pasar por alto que, debido a que la fuerza laboral incrementa a medida que la población crece, en los cinco años desde que comenzó la crisis el país debería haber sumado 5,2 millones puestos sólo para mantener la tasa de desempleo estable. </w:t>
      </w:r>
    </w:p>
    <w:p>
      <w:pPr>
        <w:pStyle w:val="NormalWeb"/>
        <w:jc w:val="both"/>
        <w:rPr/>
      </w:pPr>
      <w:r>
        <w:rPr/>
        <w:t>“</w:t>
      </w:r>
      <w:r>
        <w:rPr/>
        <w:t>Si ponemos las cifras en perspectiva, podemos apreciar que la brecha en el mercado de trabajo es de 9 millones de empleos”, explica Heidi Shierholz, economista del Instituto de Política Económica. Es por ello que corregir el déficit de 9 millones de empleos durante los próximos tres años, sin dejar de lado el crecimiento de la fuerza laboral, requeriría la creación de cerca de 330.000 puestos al mes. Recordemos que, según las cifras oficiales, la economía de EEUU generó 146.000 empleos en noviembre de 2012.</w:t>
      </w:r>
    </w:p>
    <w:p>
      <w:pPr>
        <w:pStyle w:val="NormalWeb"/>
        <w:jc w:val="both"/>
        <w:rPr>
          <w:i/>
          <w:i/>
        </w:rPr>
      </w:pPr>
      <w:r>
        <w:rPr>
          <w:i/>
        </w:rPr>
        <w:t xml:space="preserve"> “</w:t>
      </w:r>
      <w:r>
        <w:rPr>
          <w:i/>
        </w:rPr>
        <w:t xml:space="preserve">Los llamados minjobs -empleos de pocas horas remunerados con un máximo de 450 euros mensuales libres de impuestos y de cotizaciones- están destruyendo puestos de trabajo regulares en Alemania, según un estudio difundido este lunes por el Instituto de Investigaciones sobre el Mercado Laboral (IAB)”... </w:t>
      </w:r>
      <w:r>
        <w:rPr>
          <w:u w:val="single"/>
        </w:rPr>
        <w:t>Los “minijob”’ destruyen el empleo regular en Alemania, según un estudio</w:t>
      </w:r>
      <w:r>
        <w:rPr/>
        <w:t xml:space="preserve"> (El País - </w:t>
      </w:r>
      <w:r>
        <w:rPr>
          <w:b/>
        </w:rPr>
        <w:t>10/12/12</w:t>
      </w:r>
      <w:r>
        <w:rPr/>
        <w:t>)</w:t>
      </w:r>
    </w:p>
    <w:p>
      <w:pPr>
        <w:pStyle w:val="NormalWeb"/>
        <w:jc w:val="both"/>
        <w:rPr/>
      </w:pPr>
      <w:r>
        <w:rPr/>
        <w:t>El estudio destaca que actualmente hay en Alemania 7,4 millones de miniempleos y aproximadamente un tercio de ellos son una segunda fuente de ingresos para quienes los ocupan. Este tipo de trabajo, creado en 2003, es frecuente en algunos sectores como el comercio y la hostelería en los que los empresarios han impuesto una mayor flexibilidad ante los largos horarios y la volatilidad de la demanda, mientras que en empresas de más de 100 trabajadores, los distintos tipos de contratos suelen complementarse y tener un crecimiento paralelo.</w:t>
      </w:r>
    </w:p>
    <w:p>
      <w:pPr>
        <w:pStyle w:val="NormalWeb"/>
        <w:jc w:val="both"/>
        <w:rPr/>
      </w:pPr>
      <w:r>
        <w:rPr/>
        <w:t xml:space="preserve">El IAB, adscrito a la Agencia Federal de Empleo, asegura que los miniempleos debilitan la seguridad social por la falta del pago de cotizaciones y denuncia que los que viven exclusivamente de un trabajo de este tipo están condenados a la pobreza en la vejez. Otros estudios, sin embargo, han destacado como aspecto positivo este tipo de contrato al considerar que a menudo ayudan a los parados de larga duración a regresar al mercado laboral. </w:t>
      </w:r>
    </w:p>
    <w:p>
      <w:pPr>
        <w:pStyle w:val="NormalWeb"/>
        <w:jc w:val="both"/>
        <w:rPr/>
      </w:pPr>
      <w:r>
        <w:rPr/>
        <w:t>Según el informe, el 70% de los establecimientos de comida emplea por lo menos un  trabajador con minijob, lo que ha llevado a esta modalidad  a suponer el 34% del total de empleados en este sector. En el del comercio minorista un 63% de las empresas tiene miniempleos y suponen el 23% de los contratos del sector. Por tamaño de empresas, bajo estos empleos reducidos están enmarcados el 20% de los trabajadores de compañías de entre 1 y 9 personas, el 15% en las compañías de 10 a 99 empleados y solo el 5% en aquellas con más de 100 empleados.</w:t>
      </w:r>
    </w:p>
    <w:p>
      <w:pPr>
        <w:pStyle w:val="NormalWeb"/>
        <w:jc w:val="both"/>
        <w:rPr>
          <w:i/>
          <w:i/>
        </w:rPr>
      </w:pPr>
      <w:r>
        <w:rPr>
          <w:i/>
        </w:rPr>
        <w:t>“</w:t>
      </w:r>
      <w:r>
        <w:rPr>
          <w:i/>
        </w:rPr>
        <w:t>Los costes laborales en España, con 21,88 euros por hora, se encuentran bastante por debajo de los países más caros de la UE-27, pero “notablemente por encima” de los competidores “low cost” de Europa y del resto del mundo, según un análisis del Instituto de Estudios Económicos (IEE) a partir de los datos del Instituto de la Economía Alemana de Colonia”...</w:t>
      </w:r>
      <w:r>
        <w:rPr/>
        <w:t xml:space="preserve">  </w:t>
      </w:r>
      <w:r>
        <w:rPr>
          <w:u w:val="single"/>
        </w:rPr>
        <w:t>Los costes laborales en España, por encima de sus competidores “low cost”</w:t>
      </w:r>
      <w:r>
        <w:rPr/>
        <w:t xml:space="preserve"> (Negocios.com - </w:t>
      </w:r>
      <w:r>
        <w:rPr>
          <w:b/>
        </w:rPr>
        <w:t>11/12/12</w:t>
      </w:r>
      <w:r>
        <w:rPr/>
        <w:t>)</w:t>
      </w:r>
    </w:p>
    <w:p>
      <w:pPr>
        <w:pStyle w:val="NormalWeb"/>
        <w:jc w:val="both"/>
        <w:rPr/>
      </w:pPr>
      <w:r>
        <w:rPr/>
        <w:t xml:space="preserve">Noruega, con un coste laboral por hora trabajada de 52,61 euros, más del doble que en España, encabeza la lista de los países más caros, seguido de Suiza (44,96 euros), Bélgica (40,66 euros), Suecia (40,46 euros), Dinamarca (37,64 euros), Francia (35,91 euros), Alemania (35,66 euros), Países Bajos (32,88 euros), Finlandia (32,02 euros), Austria (31,88 euros), Luxemburgo (29,74 euros), Irlanda (29,19 euros), Canadá (27,81 euros), Japón (27,46 euros), Italia (26,45 euros), Estados Unidos (23,81 euros), y Reino Unido (23,12 euros). </w:t>
      </w:r>
    </w:p>
    <w:p>
      <w:pPr>
        <w:pStyle w:val="NormalWeb"/>
        <w:jc w:val="both"/>
        <w:rPr/>
      </w:pPr>
      <w:r>
        <w:rPr/>
        <w:t xml:space="preserve">A continuación se sitúa España, cuyos costes se sitúan por encima de los 21 euros por hora trabajada. También con dos dígitos, aunque menores, se encuentran Grecia (15,85 euros), Corea del Sur (15,34 euros), Eslovenia (13,69 euros), Chipre (13,27 euros), Malta (12,11 euros), y Portugal (10,40 euros). </w:t>
      </w:r>
    </w:p>
    <w:p>
      <w:pPr>
        <w:pStyle w:val="NormalWeb"/>
        <w:jc w:val="both"/>
        <w:rPr/>
      </w:pPr>
      <w:r>
        <w:rPr/>
        <w:t>Entre los 5 y 10 euros por hora trabajada figuran la mayor parte de los “low cost” de Europa, además de otros países. En concreto, en esta franja aparecen República Checa, Eslovaquia, Brasil, Croacia, Estonia, Hungría, Polonia, Letonia, Lituania y Rusia.</w:t>
      </w:r>
    </w:p>
    <w:p>
      <w:pPr>
        <w:pStyle w:val="NormalWeb"/>
        <w:jc w:val="both"/>
        <w:rPr/>
      </w:pPr>
      <w:r>
        <w:rPr/>
        <w:t>Cierran la tabla, con los menores costes laborales por hora trabajada, Turquía (4,68 euros), Rumanía (3,73 euros), China (3,17 euros), Bielorrusia (2,88 euros), Bulgaria (2,82 euros), Ucrania (2,50 euros), Georgia (2,02 euros), Moldavia (1,88 euros) y Filipinas (1,50 euro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EUU: el ascenso social va en descens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7/12/12</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Sean Coughlan)                                                                        Lectura recomendad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idea de ir a la universidad -y la expectativa de que la próxima generación estará mejor educada y será más próspera que su predecesora- ha sido durante años una de las ambiciones innatas de la clase media del paí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in embargo, ahora existe una profunda preocupación, debido a que esta movilidad ascendente va en sentido invers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ndreas Schleicher, asesor especial de educación en la Organización para la Cooperación y el Desarrollo Económico (OCDE), dice que Estados Unidos es actualmente la única gran economía del mundo en la que la generación más joven no estará mejor educada que la anterior.</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Es un asunto de gran importancia porque gran parte del poder económico actual de EEUU se basa en el alto grado de capacitación de los adultos, que ahora está en riesgo”, dice Schleicher.</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Estas habilidades son el motor de la economía de EEUU y ahora ese motor está fallando”, agrega Schleicher, uno de los expertos más influyentes del mundo en educación internacion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tencia universitari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s estadísticas del informe anual de la OCDE muestran que sólo uno de cada cinco adultos jóvenes de EEUU consigue un nivel educativo más alto que el de sus padre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ste es uno de los índices más bajos de ascenso social en el mundo desarrollad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 pesar de ser un país cuya imagen está basada en el optimismo y la oportunidad, EEUU es ahora un lugar en el que es poco probable que un hijo con padres poco educados llegue a la universidad. Mucho menos probable que en cualquier otro país industrializad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s exactamente lo contrario a un final feliz de Hollywood.</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demás, sólo uno de cada cinco jóvenes adultos en EEUU se identifica ahora en términos educativos con la “movilidad descendente”, pues a pesar de tener padres con posgrados, ellos no pueden alcanzar ese nivel universitar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ientras la educación superior del mundo busca la rápida expansión y el aumento del número de graduados, una potencia como Estados Unidos está a punto de moverse en el sentido contrario.</w:t>
      </w:r>
    </w:p>
    <w:p>
      <w:pPr>
        <w:pStyle w:val="Normal"/>
        <w:spacing w:lineRule="auto" w:line="240" w:before="280" w:after="280"/>
        <w:jc w:val="both"/>
        <w:rPr/>
      </w:pPr>
      <w:r>
        <w:rPr>
          <w:rFonts w:eastAsia="Times New Roman" w:cs="Times New Roman" w:ascii="Times New Roman" w:hAnsi="Times New Roman"/>
          <w:sz w:val="24"/>
          <w:szCs w:val="24"/>
          <w:lang w:eastAsia="es-ES"/>
        </w:rPr>
        <w:t>Muchas veces se pasa por alto el predominio de la educación universitaria de EEUU en la era posterior a la guerra o en qué medida estaba vinculada a su papel como superpotencia económica, científica y militar.</w:t>
      </w:r>
    </w:p>
    <w:p>
      <w:pPr>
        <w:pStyle w:val="Normal"/>
        <w:spacing w:lineRule="auto" w:line="240" w:before="280" w:after="280"/>
        <w:jc w:val="both"/>
        <w:rPr/>
      </w:pPr>
      <w:r>
        <w:rPr>
          <w:rFonts w:eastAsia="Times New Roman" w:cs="Times New Roman" w:ascii="Times New Roman" w:hAnsi="Times New Roman"/>
          <w:sz w:val="24"/>
          <w:szCs w:val="24"/>
          <w:lang w:eastAsia="es-ES"/>
        </w:rPr>
        <w:t>EEUU tuvo la primera gran participación masiva del sistema universitario. El proyecto de ley GI, que proporcionó subsidios para una generación de veteranos de la Segunda Guerra Mundial, apoyó a tres veces más personas de las que se encuentran actualmente en todo el sector universitario del Reino Uni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Un estadounidense nacido en la década de 1950 tenía el doble de probabilidades de convertirse en un graduado que cualquier otra persona del resto del mundo industrializa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eritocraci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ero el sistema universitario de EEUU ya no es el más sobresaliente. En la actualidad, ha sido superado por rivales en Asia y Europ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jóvenes estadounidenses de hoy tienen menos de la mitad de oportunidades de graduarse, en comparación con otras economías industrializada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n un discurso reciente, el secretario de Educación de EEUU, Arne Duncan, se preguntó cómo EEUU solía ocupar el primer lugar en cantidad de graduados del mundo y ahora -en apenas una generación- se encuentra en el puesto 14.</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é salió mal?</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creciente costo de la educación superior en Estados Unidos se cita a menudo como uno de los impedimentos, debido a que la deuda colectiva de estudiantes ya supera el billón de dólare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in embargo, Andreas Schleicher sostiene que es un problema más profundo que radica en las desigualdades del sistema escolar.</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Schleicher dice que el nivel de segregación social y la excesiva relación entre el contexto familiar y el éxito en la escuela está “cortando el camino” entre la escuela secundaria y la universidad.</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meritocracia ya no opera en el sistema escolar.</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Si se pierde la confianza en la idea de que el esfuerzo y la inversión en la educación puede cambiar las oportunidades de vida, tendremos un problema muy serio”, dice Schleiche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seguridad</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Un estudio realizado por el Centro Pew examinó el fenómeno del descenso social y encontró que un tercio de los adultos de clase media abandonará ese estatus en algún momento de su vida adult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hallazgos reflejan una percepción de inseguridad moderna, pues las familias ya no pueden suponer que sus hijos serán prósperos. De hecho, se espera que aproximadamente una cuarta parte de los niños nacidos en la clase media bajen de estatus.</w:t>
      </w:r>
    </w:p>
    <w:p>
      <w:pPr>
        <w:pStyle w:val="Normal"/>
        <w:spacing w:lineRule="auto" w:line="240" w:before="280" w:after="280"/>
        <w:jc w:val="both"/>
        <w:rPr/>
      </w:pPr>
      <w:r>
        <w:rPr>
          <w:rFonts w:eastAsia="Times New Roman" w:cs="Times New Roman" w:ascii="Times New Roman" w:hAnsi="Times New Roman"/>
          <w:sz w:val="24"/>
          <w:szCs w:val="24"/>
          <w:lang w:eastAsia="es-ES"/>
        </w:rPr>
        <w:t>Nada de esto encaja con la imagen de EEUU como lugar ideal para empezar de cero y de millonarios que se hacen a sí mism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dificultades actuales, sin embargo, no deben asociarse con señales de una supuesta decadencia del imperio, dice Philip Altbach, director del Centro para la Educación Superior Internacional del Boston Colleg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su lugar, él cree que es una cuestión más práctica: el creciente costo de la educación superior es un elemento de disuasión. Y hay un problema más amplio de financiación de la educación superior a nivel estatal.</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También dice que hay otro “pequeño secreto sucio” de la educación superior en EEUU y es que muchas personas que se matriculan en la universidad no se gradúan, y eso reduce la tasa de graduad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cuperación</w:t>
      </w:r>
    </w:p>
    <w:p>
      <w:pPr>
        <w:pStyle w:val="Normal"/>
        <w:spacing w:lineRule="auto" w:line="240" w:before="280" w:after="280"/>
        <w:jc w:val="both"/>
        <w:rPr/>
      </w:pPr>
      <w:r>
        <w:rPr>
          <w:rFonts w:eastAsia="Times New Roman" w:cs="Times New Roman" w:ascii="Times New Roman" w:hAnsi="Times New Roman"/>
          <w:sz w:val="24"/>
          <w:szCs w:val="24"/>
          <w:lang w:eastAsia="es-ES"/>
        </w:rPr>
        <w:t>Andreas Schleicher también dice que hay razones para el optimismo: EEUU cuenta con recursos financieros, capacidad y flexibilidad para cambiar de rumbo rápidamente y ponerse al día, casi más que cualquier otro país.</w:t>
      </w:r>
    </w:p>
    <w:p>
      <w:pPr>
        <w:pStyle w:val="Normal"/>
        <w:spacing w:lineRule="auto" w:line="240" w:before="280" w:after="280"/>
        <w:jc w:val="both"/>
        <w:rPr/>
      </w:pPr>
      <w:r>
        <w:rPr>
          <w:rFonts w:eastAsia="Times New Roman" w:cs="Times New Roman" w:ascii="Times New Roman" w:hAnsi="Times New Roman"/>
          <w:sz w:val="24"/>
          <w:szCs w:val="24"/>
          <w:lang w:eastAsia="es-ES"/>
        </w:rPr>
        <w:t>Y como parte de esta campaña, la American Asociation of Community Colleges posee un proyecto llamado “El reclamo del sueño americano”, con un ambicioso plan para crear cinco millones más de plazas universitari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es una aspiración, en medio de un panorama sombrí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El sueño americano se ha estancado”, dice el informe de la asociación que además describe a una sociedad en donde los ingresos familiares han caído durante más de una décad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Es más probable que un niño que nace pobre en Estados Unidos hoy en día, siga siendo pobre el resto de su vida, mucho más que en ningún otro momento de nuestra historia. Muchas otras naciones ahora nos superan en nivel de estudio y movilidad económica. La clase media estadounidense se está encogiendo ante nuestros oj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erco a las acrobacias fiscales de las multinacionales</w:t>
      </w:r>
      <w:r>
        <w:rPr>
          <w:rFonts w:cs="Times New Roman" w:ascii="Times New Roman" w:hAnsi="Times New Roman"/>
          <w:sz w:val="24"/>
          <w:szCs w:val="24"/>
        </w:rPr>
        <w:t xml:space="preserve"> (El Economista - </w:t>
      </w:r>
      <w:r>
        <w:rPr>
          <w:rFonts w:cs="Times New Roman" w:ascii="Times New Roman" w:hAnsi="Times New Roman"/>
          <w:b/>
          <w:sz w:val="24"/>
          <w:szCs w:val="24"/>
        </w:rPr>
        <w:t>2/1/13</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Oliver Shah / Simon Duke - Londres)                                   Lectura recomendad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Microsoft, Google, Amazon, Facebook, UBS, Apple y Starbucks ponen en evidencia su imagen de marca por los sofisticados mecanismos de ahorro de impuestos que emplea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segundo miércoles de junio de 2009, Tom Hayes tecleaba un mensaje a un broker de Tokio. Hayes, entonces con 29 años, era un </w:t>
      </w:r>
      <w:r>
        <w:rPr>
          <w:rFonts w:eastAsia="Times New Roman" w:cs="Times New Roman" w:ascii="Times New Roman" w:hAnsi="Times New Roman"/>
          <w:i/>
          <w:iCs/>
          <w:sz w:val="24"/>
          <w:szCs w:val="24"/>
          <w:lang w:eastAsia="es-ES"/>
        </w:rPr>
        <w:t>trader</w:t>
      </w:r>
      <w:r>
        <w:rPr>
          <w:rFonts w:eastAsia="Times New Roman" w:cs="Times New Roman" w:ascii="Times New Roman" w:hAnsi="Times New Roman"/>
          <w:sz w:val="24"/>
          <w:szCs w:val="24"/>
          <w:lang w:eastAsia="es-ES"/>
        </w:rPr>
        <w:t xml:space="preserve"> estrella especializado en movimientos del yen japonés que trabajaba en UBS, el banco suizo de inversión. Necesitaba un favor. “BAJO 1m... BAJO 3m... ALTO 6m”, eran las instrucciones de Hayes para su contacto. “6m es importante hoy colega... pff pujas falsa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Debajo de la jerga subyacía una siniestra petición. Hayes quería que su homólogo le ayudara a manipular un tipo de interés crucial para beneficiar sus posiciones de </w:t>
      </w:r>
      <w:r>
        <w:rPr>
          <w:rFonts w:eastAsia="Times New Roman" w:cs="Times New Roman" w:ascii="Times New Roman" w:hAnsi="Times New Roman"/>
          <w:i/>
          <w:iCs/>
          <w:sz w:val="24"/>
          <w:szCs w:val="24"/>
          <w:lang w:eastAsia="es-ES"/>
        </w:rPr>
        <w:t>trading</w:t>
      </w:r>
      <w:r>
        <w:rPr>
          <w:rFonts w:eastAsia="Times New Roman" w:cs="Times New Roman" w:ascii="Times New Roman" w:hAnsi="Times New Roman"/>
          <w:sz w:val="24"/>
          <w:szCs w:val="24"/>
          <w:lang w:eastAsia="es-ES"/>
        </w:rPr>
        <w:t xml:space="preserve"> -si era necesario, introduciendo información falsa en el merca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w:t>
      </w:r>
      <w:r>
        <w:rPr>
          <w:rFonts w:eastAsia="Times New Roman" w:cs="Times New Roman" w:ascii="Times New Roman" w:hAnsi="Times New Roman"/>
          <w:i/>
          <w:iCs/>
          <w:sz w:val="24"/>
          <w:szCs w:val="24"/>
          <w:lang w:eastAsia="es-ES"/>
        </w:rPr>
        <w:t>broker</w:t>
      </w:r>
      <w:r>
        <w:rPr>
          <w:rFonts w:eastAsia="Times New Roman" w:cs="Times New Roman" w:ascii="Times New Roman" w:hAnsi="Times New Roman"/>
          <w:sz w:val="24"/>
          <w:szCs w:val="24"/>
          <w:lang w:eastAsia="es-ES"/>
        </w:rPr>
        <w:t xml:space="preserve"> prometió hacer un “esfuerzo especial”. Más tarde le comunicó su éxito. </w:t>
      </w:r>
      <w:r>
        <w:rPr>
          <w:rFonts w:eastAsia="Times New Roman" w:cs="Times New Roman" w:ascii="Times New Roman" w:hAnsi="Times New Roman"/>
          <w:b/>
          <w:bCs/>
          <w:sz w:val="24"/>
          <w:szCs w:val="24"/>
          <w:lang w:eastAsia="es-ES"/>
        </w:rPr>
        <w:t>“Colega te estás volviendo condenadamente bueno en este juego del libor”</w:t>
      </w:r>
      <w:r>
        <w:rPr>
          <w:rFonts w:eastAsia="Times New Roman" w:cs="Times New Roman" w:ascii="Times New Roman" w:hAnsi="Times New Roman"/>
          <w:sz w:val="24"/>
          <w:szCs w:val="24"/>
          <w:lang w:eastAsia="es-ES"/>
        </w:rPr>
        <w:t>, le dijo a Hayes. “Piensa en mí cuando estés en tu yate en Mónaco, ¿lo hará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se a los cerca de 260 millones de dólares (196 millones de euros) en ingresos que Hayes generó para UBS por medio de agresivas apuestas a lo largo de tres años, retirarse en la Costa Azul debe de estar ahora lejos de la mente del extrader. La semana pasada el Departamento de Justicia de EEUU le acusó de fraude por medios electrónicos y de manipulación de precios. Él y Roger Darin, de 41 años, otro exempleado de UBS, también fueron acusados de conspira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 xml:space="preserve">Hayes ha sido presuntamente el cabecilla de una campaña para amañar el tipo de interés ofertado en el mercado interbancario de Londres, el libor, un tipo de interés de referencia usado para poner precio a </w:t>
      </w:r>
      <w:r>
        <w:rPr>
          <w:rFonts w:eastAsia="Times New Roman" w:cs="Times New Roman" w:ascii="Times New Roman" w:hAnsi="Times New Roman"/>
          <w:color w:val="FF0000"/>
          <w:sz w:val="24"/>
          <w:szCs w:val="24"/>
          <w:u w:val="single"/>
          <w:lang w:eastAsia="es-ES"/>
        </w:rPr>
        <w:t>productos financieros valorados en unos 500 billones de dólares,</w:t>
      </w:r>
      <w:r>
        <w:rPr>
          <w:rFonts w:eastAsia="Times New Roman" w:cs="Times New Roman" w:ascii="Times New Roman" w:hAnsi="Times New Roman"/>
          <w:sz w:val="24"/>
          <w:szCs w:val="24"/>
          <w:u w:val="single"/>
          <w:lang w:eastAsia="es-ES"/>
        </w:rPr>
        <w:t xml:space="preserve"> incluyendo desde complejos derivados hasta tarjetas de crédito, hipotecas y préstamos de estudi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Hasta el más pequeño cambio de una centésima de un punto porcentual en el libor tenía el potencial de lucrarle con 2 millones de dólares de benefici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Un funcionario estadounidense describió el abuso de UBS, que incluyó más de 2.000 intentos de influir en el libor denominado en yenes y en otras monedas en detrimento de otras personas durante seis años, como “de escala épica”.</w:t>
      </w:r>
    </w:p>
    <w:p>
      <w:pPr>
        <w:pStyle w:val="Normal"/>
        <w:numPr>
          <w:ilvl w:val="0"/>
          <w:numId w:val="0"/>
        </w:numP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UBS y Barclay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UBS pagó 1.500 millones de dólares (1.134 millones de euros) a los reguladores en Estados Unidos, Gran Bretaña y Suiza. El bochorno del acuerdo se agudizó cuando los investigadores publicaron un alijo de mensajes de antiguos </w:t>
      </w:r>
      <w:r>
        <w:rPr>
          <w:rFonts w:eastAsia="Times New Roman" w:cs="Times New Roman" w:ascii="Times New Roman" w:hAnsi="Times New Roman"/>
          <w:i/>
          <w:iCs/>
          <w:sz w:val="24"/>
          <w:szCs w:val="24"/>
          <w:u w:val="single"/>
          <w:lang w:eastAsia="es-ES"/>
        </w:rPr>
        <w:t>traders</w:t>
      </w:r>
      <w:r>
        <w:rPr>
          <w:rFonts w:eastAsia="Times New Roman" w:cs="Times New Roman" w:ascii="Times New Roman" w:hAnsi="Times New Roman"/>
          <w:sz w:val="24"/>
          <w:szCs w:val="24"/>
          <w:u w:val="single"/>
          <w:lang w:eastAsia="es-ES"/>
        </w:rPr>
        <w:t xml:space="preserve"> de UBS jactándose de su habilidad para “desviar” los tipos del libor, saludándose entre ellos como “superman” y “capitán cao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banco suizo no fue la única multinacional humillada en 2012. Este fue el año en el que se les dijo a las grandes empresas que pagaran el precio de sus faltas del pasado. Este fue el año del desqui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escándalo del libor sacudió a Barclays hasta la médula, y dio lugar a una multa de 354 millones de euros y al despido de Bob Diamond, su fanfarrón consejero delegado, seguido de la salida de Marcus Agius, el embaucador presidente</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bCs/>
          <w:sz w:val="24"/>
          <w:szCs w:val="24"/>
          <w:u w:val="single"/>
          <w:lang w:eastAsia="es-ES"/>
        </w:rPr>
        <w:t>Se espera que el Royal Bank of Scotland (financiado con el dinero de los contribuyentes) anuncie un acuerdo por la manipulación del libor en los próximos mes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os bancos comerciales reservan más de 13.448 millones de euros en indemnizaciones para consumidores a quienes se vendieron indebidamente seguros de protección de pagos, y se enfrentan a una serie de reclamaciones de clientes corporativos sobre venta indebida de contratos </w:t>
      </w:r>
      <w:r>
        <w:rPr>
          <w:rFonts w:eastAsia="Times New Roman" w:cs="Times New Roman" w:ascii="Times New Roman" w:hAnsi="Times New Roman"/>
          <w:i/>
          <w:iCs/>
          <w:sz w:val="24"/>
          <w:szCs w:val="24"/>
          <w:lang w:eastAsia="es-ES"/>
        </w:rPr>
        <w:t>swap</w:t>
      </w:r>
      <w:r>
        <w:rPr>
          <w:rFonts w:eastAsia="Times New Roman" w:cs="Times New Roman" w:ascii="Times New Roman" w:hAnsi="Times New Roman"/>
          <w:sz w:val="24"/>
          <w:szCs w:val="24"/>
          <w:lang w:eastAsia="es-ES"/>
        </w:rPr>
        <w:t xml:space="preserve"> sobre tipos de interé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Glaxo Smith Kline, el gigante farmacéutico, confesó que atiborraba a médicos en EEUU con tratamientos gratis en spas, con viajes de esquí y con expediciones de caza de faisanes para animarles a recetar antidepresivos.</w:t>
      </w:r>
    </w:p>
    <w:p>
      <w:pPr>
        <w:pStyle w:val="Normal"/>
        <w:numPr>
          <w:ilvl w:val="0"/>
          <w:numId w:val="0"/>
        </w:numP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Starbucks se arrepiente</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 xml:space="preserve">Asimismo, investigaciones de </w:t>
      </w:r>
      <w:r>
        <w:rPr>
          <w:rFonts w:eastAsia="Times New Roman" w:cs="Times New Roman" w:ascii="Times New Roman" w:hAnsi="Times New Roman"/>
          <w:i/>
          <w:iCs/>
          <w:color w:val="FF0000"/>
          <w:sz w:val="24"/>
          <w:szCs w:val="24"/>
          <w:u w:val="single"/>
          <w:lang w:eastAsia="es-ES"/>
        </w:rPr>
        <w:t>The Sunday Times</w:t>
      </w:r>
      <w:r>
        <w:rPr>
          <w:rFonts w:eastAsia="Times New Roman" w:cs="Times New Roman" w:ascii="Times New Roman" w:hAnsi="Times New Roman"/>
          <w:color w:val="FF0000"/>
          <w:sz w:val="24"/>
          <w:szCs w:val="24"/>
          <w:u w:val="single"/>
          <w:lang w:eastAsia="es-ES"/>
        </w:rPr>
        <w:t xml:space="preserve"> mostraron cómo multinacionales como Apple, Facebook y Microsoft ocultan 1,7 billones de dólares en filiales extranjeras, lejos del alcance del fisco. Starbucks se avergonzó de tal modo que hizo una oferta de paz al Gobierno, y la evasión de impuestos provocó una serie de belicosas sesiones en la Cámara de los Comun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Y la ira tradicional de los inversores respecto a la avaricia y la mediocridad de los consejos de administración en Gran Bretaña llegó a su punto álgido en una serie de votaciones en rebeldía que llegaron a ser conocidas como la Primavera del Accionista. </w:t>
      </w:r>
      <w:r>
        <w:rPr>
          <w:rFonts w:eastAsia="Times New Roman" w:cs="Times New Roman" w:ascii="Times New Roman" w:hAnsi="Times New Roman"/>
          <w:color w:val="FF0000"/>
          <w:sz w:val="24"/>
          <w:szCs w:val="24"/>
          <w:u w:val="single"/>
          <w:lang w:eastAsia="es-ES"/>
        </w:rPr>
        <w:t>La aseguradora Aviva, la farmacéutica Astra Zeneca, y la editora de periódicos Trinity Mirror fueron obligadas a cambiar de jefes cuando los inversores rechazaron apoyar sus planes salaria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apetito de venganza se vio estimulado por la débil recuperación de Gran Bretaña de la recesión tipo W. Pese a un aumento del empleo, la Oficina de Responsabilidad Presupuestaria ha predicho una contracción del 0,1% de la economía este año, frente al pronóstico inicial de George Osborne de un crecimiento del 0,8%.</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ames Clunie, director de inversión de Scottish Widows Investment Partnership (Sociedad de Inversión Viudas Escocesas), dijo: “La tarta no está creciendo mucho, así que todos los grupos de interés de cada compañía -directivos, plantilla, consumidores, reguladores e inversores- están tratando de coger un trozo más grande con más fuerza todavía. Y luego está la cuestión de la confianza. La confianza en tantas personas se ha evaporado frente a la evidencia. Si la confianza se viene abajo, el aceite de la máquina gotea y se vuelve más difícil hacer negocio”.</w:t>
      </w:r>
    </w:p>
    <w:p>
      <w:pPr>
        <w:pStyle w:val="Normal"/>
        <w:numPr>
          <w:ilvl w:val="0"/>
          <w:numId w:val="0"/>
        </w:numP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El caso de Amazon</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Simplemente no es aceptable. De verdad que no sé por quiénes nos toma”. Así empezó la humillación ritual de uno de los altos ejecutivos de Amazon en manos de Margaret Hodge, la temible parlamentaria laborist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l escenario era la Cámara de los Comunes, donde la comisión de cuentas públicas presidida por Hodge interrogó al coloso de la venta por Internet, a Starbucks, la cadena de café, y a Google, el gigante de las búsquedas en Internet, sobre sus irrisorias facturas fiscales</w:t>
      </w:r>
      <w:r>
        <w:rPr>
          <w:rFonts w:eastAsia="Times New Roman" w:cs="Times New Roman" w:ascii="Times New Roman" w:hAnsi="Times New Roman"/>
          <w:sz w:val="24"/>
          <w:szCs w:val="24"/>
          <w:lang w:eastAsia="es-ES"/>
        </w:rPr>
        <w:t>. Vestido con su impecable traje azul marino y sus gemelos caros, Andrew Cecil tenía toda la pinta del hábil lobbysta corporativo enviado desde Bruselas para desairar a los acusadores de Amazo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ero a medida que murmuraba y tartamudeaba a lo largo de la sesión el mes pasado, el director de políticas públicas para Europa de Amazon se derrumbó como un escolar pillado con la mano en la caja registradora de la tienda de chucherías. Hodge acusó a Cecil de ser “completamente evasivo” después de que éste declinara revelar el volumen de negocio en Gran Bretaña del gigante </w:t>
      </w:r>
      <w:r>
        <w:rPr>
          <w:rFonts w:eastAsia="Times New Roman" w:cs="Times New Roman" w:ascii="Times New Roman" w:hAnsi="Times New Roman"/>
          <w:i/>
          <w:iCs/>
          <w:sz w:val="24"/>
          <w:szCs w:val="24"/>
          <w:lang w:eastAsia="es-ES"/>
        </w:rPr>
        <w:t>online</w:t>
      </w:r>
      <w:r>
        <w:rPr>
          <w:rFonts w:eastAsia="Times New Roman" w:cs="Times New Roman" w:ascii="Times New Roman" w:hAnsi="Times New Roman"/>
          <w:sz w:val="24"/>
          <w:szCs w:val="24"/>
          <w:lang w:eastAsia="es-ES"/>
        </w:rPr>
        <w:t>. Agravando su oprobio, la parlamentaria exigió que Amazon enviara una “persona seria” para responder sus preguntas.</w:t>
      </w:r>
    </w:p>
    <w:p>
      <w:pPr>
        <w:pStyle w:val="Normal"/>
        <w:numPr>
          <w:ilvl w:val="0"/>
          <w:numId w:val="0"/>
        </w:numP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Evitando al fisc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 xml:space="preserve">La polémica se había ido fabricando a lo largo de 2012. Durante años, las empresas multinacionales han buscado cómo esquivar al fisco a base de mover dinero a través de complejas redes de filiales en otros países. </w:t>
      </w:r>
      <w:r>
        <w:rPr>
          <w:rFonts w:eastAsia="Times New Roman" w:cs="Times New Roman" w:ascii="Times New Roman" w:hAnsi="Times New Roman"/>
          <w:b/>
          <w:color w:val="FF0000"/>
          <w:sz w:val="24"/>
          <w:szCs w:val="24"/>
          <w:u w:val="single"/>
          <w:lang w:eastAsia="es-ES"/>
        </w:rPr>
        <w:t>La transferencia de precios</w:t>
      </w:r>
      <w:r>
        <w:rPr>
          <w:rFonts w:eastAsia="Times New Roman" w:cs="Times New Roman" w:ascii="Times New Roman" w:hAnsi="Times New Roman"/>
          <w:color w:val="FF0000"/>
          <w:sz w:val="24"/>
          <w:szCs w:val="24"/>
          <w:u w:val="single"/>
          <w:lang w:eastAsia="es-ES"/>
        </w:rPr>
        <w:t xml:space="preserve"> -que consiste en que las compañías dirigen sus beneficios a jurisdicciones con fiscalidad baja, mientras que acumulan los costes en los estados con fiscalidad más alta- es tan vieja como el propio comercio transfronteriz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gracias a grupos de presión como UK Uncut y también a la campaña del periodismo, el asunto ha irrumpido en la agenda polític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l tiempo que el Gobierno exprime el nivel de vida de la gente mediante impuestos más altos y un gasto público más bajo, el descarado intento de muchas empresas estadounidenses de evadir impuestos ha tocado la fibra sensible de las familias de a pie. Ya no basta simplemente con cumplir la letra de la ley.</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Veamos el caso de Starbucks. Enfrentada a un boicot de los clientes, la cadena de café se vio obligada a dar un humillante giro de 180 grados después de que, a su vez, fuera arrastrada por el fango en la Cámara de los Comune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Después de haber evitado pagar todo tipo de impuestos corporativos aquí durante los últimos tres años, el gigante estadounidense</w:t>
      </w:r>
      <w:r>
        <w:rPr>
          <w:rFonts w:eastAsia="Times New Roman" w:cs="Times New Roman" w:ascii="Times New Roman" w:hAnsi="Times New Roman"/>
          <w:b/>
          <w:bCs/>
          <w:sz w:val="24"/>
          <w:szCs w:val="24"/>
          <w:u w:val="single"/>
          <w:lang w:eastAsia="es-ES"/>
        </w:rPr>
        <w:t xml:space="preserve"> </w:t>
      </w:r>
      <w:r>
        <w:rPr>
          <w:rFonts w:eastAsia="Times New Roman" w:cs="Times New Roman" w:ascii="Times New Roman" w:hAnsi="Times New Roman"/>
          <w:bCs/>
          <w:sz w:val="24"/>
          <w:szCs w:val="24"/>
          <w:u w:val="single"/>
          <w:lang w:eastAsia="es-ES"/>
        </w:rPr>
        <w:t>prometió entregar unos 24 millones de euros al erario en 2013 y 2014</w:t>
      </w:r>
      <w:r>
        <w:rPr>
          <w:rFonts w:eastAsia="Times New Roman" w:cs="Times New Roman" w:ascii="Times New Roman" w:hAnsi="Times New Roman"/>
          <w:sz w:val="24"/>
          <w:szCs w:val="24"/>
          <w:u w:val="single"/>
          <w:lang w:eastAsia="es-ES"/>
        </w:rPr>
        <w:t xml:space="preserve"> al tiempo que realizaba dos notorias, aunque legítimas, estratagemas para minimizar sus obligacion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 comprar sus granos de café a través de una filial suiza y haciendo pagos de regalías a una empresa hermana holandesa, Starbucks ha conseguido dirigir todo el beneficio generado en Gran Bretaña hacia países con fiscalidad más baj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Sin embargo, </w:t>
      </w:r>
      <w:r>
        <w:rPr>
          <w:rFonts w:eastAsia="Times New Roman" w:cs="Times New Roman" w:ascii="Times New Roman" w:hAnsi="Times New Roman"/>
          <w:sz w:val="24"/>
          <w:szCs w:val="24"/>
          <w:u w:val="single"/>
          <w:lang w:eastAsia="es-ES"/>
        </w:rPr>
        <w:t xml:space="preserve">la cesión parece haber fracasado espectacularmente, en una compañía que proclama sus credenciales éticas. Al aceptar el pago de una “contribución voluntaria”, Starbucks ha consolidado la impresión de que ha estado jugando con el sistema fiscal británico todo el tiempo. Y, como informó </w:t>
      </w:r>
      <w:r>
        <w:rPr>
          <w:rFonts w:eastAsia="Times New Roman" w:cs="Times New Roman" w:ascii="Times New Roman" w:hAnsi="Times New Roman"/>
          <w:i/>
          <w:iCs/>
          <w:sz w:val="24"/>
          <w:szCs w:val="24"/>
          <w:u w:val="single"/>
          <w:lang w:eastAsia="es-ES"/>
        </w:rPr>
        <w:t>The Sunday Times</w:t>
      </w:r>
      <w:r>
        <w:rPr>
          <w:rFonts w:eastAsia="Times New Roman" w:cs="Times New Roman" w:ascii="Times New Roman" w:hAnsi="Times New Roman"/>
          <w:sz w:val="24"/>
          <w:szCs w:val="24"/>
          <w:u w:val="single"/>
          <w:lang w:eastAsia="es-ES"/>
        </w:rPr>
        <w:t>, la cadena de café podría acumular una parte de los 24 millones de euros como un crédito tributario para reducir futuras factura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Vender Frappuccinos de vainilla no es un negocio con enormes beneficios, especialmente comparado con los inmensos ingresos generados por los gigantes de la tecnología de Estados Unidos. Apple, Google, Amazon y Facebook están evadiendo hasta 977 millones de euros al año en impuestos en Gran Bretaña, pese a que sus ventas allí suman miles de millones de libr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red social de Mark Zuckerberg, que afirma que tiene un propósito más elevado que el de hacer beneficios, pagó sólo 290.000 euros en impuestos en 2011, pese a que tuvo ingresos estimados en 213 millones de euros en Gran Bretañ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pple, Google y Facebook han recortado sus facturas fiscales colocando sus cuarteles generales europeos en Irlanda, que tiene un impuesto de sociedades mucho más bajo, mientras que Amazon realiza sus transacciones a través de Luxemburg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os minoristas que esperan vender iPhones e iPads deben comprar todo el conjunto en un almacén de Apple en el Condado de Cork, con lo que los beneficios de los aparatos están salvaguardados del Tesoro. Pero Apple paga poco o nada en impuesto de sociedades en Irlanda ya que los ingresos son canalizados a través de una empresa vinculada de Irlanda, hacia las Islas Vírgenes Británicas. Haciendo esto, Apple consiguió reducir drásticamente el impuesto de sociedades sobre sus ingresos en el extranjero hasta menos del 2% durante el año pasad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Google -cuyo eslogan corporativo es “No seas malvado” (Don't be evil)- también usa los paraísos fiscales para recortar sus facturas tributarias internacionales. Este mes Eric Schmidt, el presidente, declaró que estaba “muy orgulloso” de las estructuras fiscales que la compañía había creado. Fueron diseñadas para aprovecharse de “los incentivos que los gobiernos nos ofrecieron para operar”, dijo Schmidt. Los usuarios de Google puede que sean menos entusiasta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bancos mentirosos, las marcas que pagaron pocos impuestos y los jefes que se embolsaron grandes retribuciones han terminado pagando el prec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Hacia una Unión Económica y Monetaria profunda y auténtica (I): Por un contrato de trabajo europeo</w:t>
      </w:r>
      <w:r>
        <w:rPr>
          <w:rFonts w:cs="Times New Roman" w:ascii="Times New Roman" w:hAnsi="Times New Roman"/>
          <w:sz w:val="24"/>
          <w:szCs w:val="24"/>
        </w:rPr>
        <w:t xml:space="preserve"> (Fedea - </w:t>
      </w:r>
      <w:r>
        <w:rPr>
          <w:rFonts w:cs="Times New Roman" w:ascii="Times New Roman" w:hAnsi="Times New Roman"/>
          <w:b/>
          <w:sz w:val="24"/>
          <w:szCs w:val="24"/>
        </w:rPr>
        <w:t>3/1/13</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Samuel Bentolila)                                                                   Lectura recomendada</w:t>
      </w:r>
    </w:p>
    <w:p>
      <w:pPr>
        <w:pStyle w:val="Normal"/>
        <w:jc w:val="both"/>
        <w:rPr/>
      </w:pPr>
      <w:r>
        <w:rPr>
          <w:rFonts w:cs="Times New Roman" w:ascii="Times New Roman" w:hAnsi="Times New Roman"/>
          <w:sz w:val="24"/>
          <w:szCs w:val="24"/>
        </w:rPr>
        <w:t>Bajo el seudónimo Juan de Mercado, que -como saben nuestros lectores- representa a un conjunto de colaboradores, hoy se trata el futuro de la UEM.</w:t>
      </w:r>
    </w:p>
    <w:p>
      <w:pPr>
        <w:pStyle w:val="Normal"/>
        <w:jc w:val="both"/>
        <w:rPr/>
      </w:pPr>
      <w:r>
        <w:rPr>
          <w:rFonts w:cs="Times New Roman" w:ascii="Times New Roman" w:hAnsi="Times New Roman"/>
          <w:sz w:val="24"/>
          <w:szCs w:val="24"/>
          <w:u w:val="single"/>
        </w:rPr>
        <w:t>La Comisión Europea (CE) adoptó el pasado 28 de noviembre un Plan director para una Unión Económica y Monetaria profunda y auténtica, con el que pretende demostrar que los europeos “estamos dispuestos a permanecer unidos y avanzar con decisión para reforzar la arquitectura de los ámbitos financiero, presupuestario, económico y político que sustenta la estabilidad del euro y nuestra Unión en su conjunto” (sic). El objetivo final es conseguir que “todas las decisiones importantes de los estados miembros en materia económica y fiscal sean objeto de un proceso más intenso de coordinación, refrendo y control a escala europe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documento detalla un conjunto de medidas a corto plazo (de seis a dieciocho meses), medio (de dieciocho a cinco años) y largo (más allá de cinco años), de distinta índole y de aplicación en diversos ámbitos, algunas de implementación inmediata, otras que requieren un cambio en los Tratados Europeos. Es la contribución de la CE al “informe de los cuatro presidentes” sobre los próximos pasos hacia la unión económica y monetaria. El presidente del Consejo Europeo, en coordinación con el presidente de la CE, el presidente del Banco Central Europeo y el presidente del Eurogrupo, prepararon la versión final de este informe, que se debatió en el Consejo Europeo de los días 13 y 14 de diciembre. El documento dará a muchas reflexiones y comentarios sobre cuestiones, tales como la unión bancaria o la unión fiscal, ya abordadas anteriormente en NEG (y que sus editores y otros colaboradores seguramente retomarán en el futuro).</w:t>
      </w:r>
    </w:p>
    <w:p>
      <w:pPr>
        <w:pStyle w:val="Normal"/>
        <w:jc w:val="both"/>
        <w:rPr/>
      </w:pPr>
      <w:r>
        <w:rPr>
          <w:rFonts w:cs="Times New Roman" w:ascii="Times New Roman" w:hAnsi="Times New Roman"/>
          <w:sz w:val="24"/>
          <w:szCs w:val="24"/>
        </w:rPr>
        <w:t xml:space="preserve">En esta entrada solo quiero realizar un comentario breve sobre una de las medidas concretas contempladas en el corto plazo: la coordinación ex ante de las principales reformas y la creación de un instrumento de convergencia y competitividad. A este respecto, </w:t>
      </w:r>
      <w:r>
        <w:rPr>
          <w:rFonts w:cs="Times New Roman" w:ascii="Times New Roman" w:hAnsi="Times New Roman"/>
          <w:sz w:val="24"/>
          <w:szCs w:val="24"/>
          <w:u w:val="single"/>
        </w:rPr>
        <w:t>la CE considera que la falta de reformas estructurales ha agravado los problemas de competitividad de algunos países miembros y contempla la creación de un instrumento para apoyar más y, supuestamente, mejores reforma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forma que adoptaría sería un contrato entre la CE y los estados miembros, impuesto sobre aquellos estados que estuvieran bajo el procedimiento de déficit excesivo y planes de acción correctora, que incluiría recomendaciones para fomentar la competitividad. La CE aportaría apoyo financiero a la implementación de las reformas estructurales para contrarrestar las barreras políticas que pudieran existi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ún a falta de definir los instrumentos contractuales y financieros asociados a este nuevo mecanismo de convergencia y competitividad, parece que, una vez más, </w:t>
      </w:r>
      <w:r>
        <w:rPr>
          <w:rFonts w:cs="Times New Roman" w:ascii="Times New Roman" w:hAnsi="Times New Roman"/>
          <w:sz w:val="24"/>
          <w:szCs w:val="24"/>
          <w:u w:val="single"/>
        </w:rPr>
        <w:t>la CE se equivoca de estrategia en su intento de alcanzar la convergencia económica entre los estados miembros de la UE. En primer lugar, la imposición externa, aún con apoyo financiero, da lugar a reformas más aparentes que reales, como muestran, por ejemplo, las reformas laborales en España del periodo 2010-2011</w:t>
      </w:r>
      <w:r>
        <w:rPr>
          <w:rFonts w:cs="Times New Roman" w:ascii="Times New Roman" w:hAnsi="Times New Roman"/>
          <w:sz w:val="24"/>
          <w:szCs w:val="24"/>
        </w:rPr>
        <w:t xml:space="preserve">. Además, no siempre desde Bruselas o Frankfurt se reconocen mejor los orígenes de los problemas de competitividad de los países miembros y, en muchas ocasiones, se acaban promoviendo reformas “desorientadas”, como prueba la experiencia en Grecia y en Portugal. </w:t>
      </w:r>
      <w:r>
        <w:rPr>
          <w:rFonts w:cs="Times New Roman" w:ascii="Times New Roman" w:hAnsi="Times New Roman"/>
          <w:sz w:val="24"/>
          <w:szCs w:val="24"/>
          <w:u w:val="single"/>
        </w:rPr>
        <w:t>En segundo lugar, dada la situación fiscal de la UEM y la falta de aceptación política de nuevos mecanismos de transferencias entre los estados miembros de la UEM, es de esperar que la dotación financiera del nuevo mecanismo, aún si se consiguiera, no sería muy abundante.</w:t>
      </w:r>
      <w:r>
        <w:rPr>
          <w:rFonts w:cs="Times New Roman" w:ascii="Times New Roman" w:hAnsi="Times New Roman"/>
          <w:sz w:val="24"/>
          <w:szCs w:val="24"/>
        </w:rPr>
        <w:t xml:space="preserve"> Finalmente, la puesta en funcionamiento de un mecanismo de esta naturaleza se complica por el largo proceso previo de negociación y discusión en varias instancias (entre ellas, las habituales reuniones de madrugada del Eurogrup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de verdad se quiere un instrumento eficaz de convergencia y competitividad, hay una alternativa muy superior. A grandes rasgos, es la siguiente:</w:t>
      </w:r>
    </w:p>
    <w:p>
      <w:pPr>
        <w:pStyle w:val="Normal"/>
        <w:jc w:val="both"/>
        <w:rPr/>
      </w:pPr>
      <w:r>
        <w:rPr>
          <w:rFonts w:cs="Times New Roman" w:ascii="Times New Roman" w:hAnsi="Times New Roman"/>
          <w:sz w:val="24"/>
          <w:szCs w:val="24"/>
        </w:rPr>
        <w:t xml:space="preserve">1. </w:t>
      </w:r>
      <w:r>
        <w:rPr>
          <w:rFonts w:cs="Times New Roman" w:ascii="Times New Roman" w:hAnsi="Times New Roman"/>
          <w:color w:val="FF0000"/>
          <w:sz w:val="24"/>
          <w:szCs w:val="24"/>
          <w:u w:val="single"/>
        </w:rPr>
        <w:t>Los problemas de competitividad se originan, fundamentalmente, en el mercado de trabajo</w:t>
      </w:r>
      <w:r>
        <w:rPr>
          <w:rFonts w:cs="Times New Roman" w:ascii="Times New Roman" w:hAnsi="Times New Roman"/>
          <w:sz w:val="24"/>
          <w:szCs w:val="24"/>
        </w:rPr>
        <w:t xml:space="preserve">. En España, por ejemplo, se deben a su mala configuración institucional, con contratos de trabajo que son manifiestamente mejorables y una negociación colectiva que es disfuncional e incapaz de dotar a las empresas de capacidad de ajuste ante cambios tecnológicos o en su demanda. </w:t>
      </w:r>
      <w:r>
        <w:rPr>
          <w:rFonts w:cs="Times New Roman" w:ascii="Times New Roman" w:hAnsi="Times New Roman"/>
          <w:sz w:val="24"/>
          <w:szCs w:val="24"/>
          <w:u w:val="single"/>
        </w:rPr>
        <w:t>Una solución inmediata que puede adoptar la CE es proponer un nuevo “contrato de trabajo europeo” con las características que sabemos que contribuyen a aumentar la productividad, la movilidad geográfica y funcional, y la protección social de los trabajadores.</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u w:val="single"/>
        </w:rPr>
        <w:t>Este contrato de trabajo debería ser indefinido, con indemnizaciones por despido que crezcan muy gradualmente con la antigüedad y con cotizaciones sociales reducidas</w:t>
      </w:r>
      <w:r>
        <w:rPr>
          <w:rFonts w:cs="Times New Roman" w:ascii="Times New Roman" w:hAnsi="Times New Roman"/>
          <w:sz w:val="24"/>
          <w:szCs w:val="24"/>
        </w:rPr>
        <w:t>, pero complementadas con aportaciones a una cuenta individual del trabajador, cuyos fondos recibiría este en caso de despido o, si lo prefiere, en el momento de su jubilación (algo similar a lo que se conoce como fondo austríaco, cuya introducción en España -con costes y beneficios que se analizan aquí- fue una de tantas promesas incumplidas de la reforma laboral de 2010).</w:t>
      </w:r>
    </w:p>
    <w:p>
      <w:pPr>
        <w:pStyle w:val="Normal"/>
        <w:jc w:val="both"/>
        <w:rPr/>
      </w:pPr>
      <w:r>
        <w:rPr>
          <w:rFonts w:cs="Times New Roman" w:ascii="Times New Roman" w:hAnsi="Times New Roman"/>
          <w:sz w:val="24"/>
          <w:szCs w:val="24"/>
        </w:rPr>
        <w:t xml:space="preserve">3. </w:t>
      </w:r>
      <w:r>
        <w:rPr>
          <w:rFonts w:cs="Times New Roman" w:ascii="Times New Roman" w:hAnsi="Times New Roman"/>
          <w:color w:val="FF0000"/>
          <w:sz w:val="24"/>
          <w:szCs w:val="24"/>
          <w:u w:val="single"/>
        </w:rPr>
        <w:t>Las aportaciones a las cuentas individuales las realizaría la CE, con la financiación adicional que pueda acordarse entre los estados miembros y, sobre todo, reorientando los fondos estructurales hacia la promoción del “contrato de trabajo europeo”.</w:t>
      </w:r>
      <w:r>
        <w:rPr>
          <w:rFonts w:cs="Times New Roman" w:ascii="Times New Roman" w:hAnsi="Times New Roman"/>
          <w:sz w:val="24"/>
          <w:szCs w:val="24"/>
        </w:rPr>
        <w:t xml:space="preserve"> En lugar de financiar infraestructuras costosas e innecesarias y programas de formación ocupacional de eficacia más que dudosa, actividades en las que buena parte de los recursos se han convertido en rentas para los intermediarios involucrados, la CE debería, como dicen los anglosajones, “put its money where its mouth is”. La introducción de un contrato de trabajo bien diseñado sería una contribución mucho más importante y eficaz a la reducción del desempleo y al incremento de la competitividad que nuevas carreteras y aeropuertos innecesarios o cursos de formación ficticios.</w:t>
      </w:r>
    </w:p>
    <w:p>
      <w:pPr>
        <w:pStyle w:val="Normal"/>
        <w:jc w:val="both"/>
        <w:rPr>
          <w:rFonts w:ascii="Times New Roman" w:hAnsi="Times New Roman" w:cs="Times New Roman"/>
          <w:sz w:val="24"/>
          <w:szCs w:val="24"/>
        </w:rPr>
      </w:pPr>
      <w:r>
        <w:rPr>
          <w:rFonts w:cs="Times New Roman" w:ascii="Times New Roman" w:hAnsi="Times New Roman"/>
          <w:sz w:val="24"/>
          <w:szCs w:val="24"/>
        </w:rPr>
        <w:t>Frente a un instrumento de convergencia y competitividad poco definido, introducido por imposición externa y con escaso apoyo financiero, la alternativa es mucho más simple y eficaz. Ataca directamente problemas que originan desempleo y falta de competitividad en los países del Sur de Europa, favorece claramente a los desempleados y a los jóvenes (outsiders), sin que intermediarios o insiders puedan extraer rentas, es de aplicación voluntaria, no requiere nuevas directivas europeas ni negociaciones a altas horas de la madrugada, y utiliza de forma mucho más efectiva recursos financieros escasos. ¿Alguien da má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tres) principales miedos económicos de 1.000 líderes mundiales</w:t>
      </w:r>
      <w:r>
        <w:rPr>
          <w:rFonts w:cs="Times New Roman" w:ascii="Times New Roman" w:hAnsi="Times New Roman"/>
          <w:sz w:val="24"/>
          <w:szCs w:val="24"/>
        </w:rPr>
        <w:t xml:space="preserve"> (Cinco Días - </w:t>
      </w:r>
      <w:r>
        <w:rPr>
          <w:rFonts w:cs="Times New Roman" w:ascii="Times New Roman" w:hAnsi="Times New Roman"/>
          <w:b/>
          <w:sz w:val="24"/>
          <w:szCs w:val="24"/>
        </w:rPr>
        <w:t>9/1/13</w:t>
      </w:r>
      <w:r>
        <w:rPr>
          <w:rFonts w:cs="Times New Roman" w:ascii="Times New Roman" w:hAnsi="Times New Roman"/>
          <w:sz w:val="24"/>
          <w:szCs w:val="24"/>
        </w:rPr>
        <w:t>)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desigualdades de renta se han erigido como el principal desvelo para los líderes económicos, políticos y empresariales del mundo. Así lo revela un informe del Foro Económico Mundial que cita además, entre los mayores riesgos globales para la próxima década, la posibilidad de una ruptura del sistema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Por C. Castelló)</w:t>
      </w:r>
    </w:p>
    <w:p>
      <w:pPr>
        <w:pStyle w:val="Normal"/>
        <w:jc w:val="both"/>
        <w:rPr/>
      </w:pPr>
      <w:r>
        <w:rPr>
          <w:rFonts w:cs="Times New Roman" w:ascii="Times New Roman" w:hAnsi="Times New Roman"/>
          <w:sz w:val="24"/>
          <w:szCs w:val="24"/>
          <w:u w:val="single"/>
        </w:rPr>
        <w:t>Son algunos de los principales 1.000 dirigentes empresariales, políticos y de administraciones públicas del mundo, que revelan en una encuesta sus mayores miedos para la próxima década</w:t>
      </w:r>
      <w:r>
        <w:rPr>
          <w:rFonts w:cs="Times New Roman" w:ascii="Times New Roman" w:hAnsi="Times New Roman"/>
          <w:sz w:val="24"/>
          <w:szCs w:val="24"/>
        </w:rPr>
        <w:t>. Y como no podía ser de otra manera, la economía ocupa un lugar preeminente: con tasas de crecimiento esperadas por el FMI de entre el 1,3% y el 2,6% entre 2012 y 2017, la evolución económica sigue siendo uno de los principales quebraderos de cabeza para los dirigent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Por definición, los riesgos globales no respetan fronteras”, explica Klaus Schwab, presidente del Foro Económico Mundial en la presentación del Informe de Riesgos Globales 2013, elaborado entre otros por Marsh &amp; McLennan, Swiss Re, Zurich Insurance y el Wharton Center for Risk Management, y en el que los dirigentes de empresas y de administraciones públicas han contestado a la pregunta de cuáles son los principales riesgos globales para los próximos 10 años.</w:t>
      </w:r>
    </w:p>
    <w:p>
      <w:pPr>
        <w:pStyle w:val="Normal"/>
        <w:jc w:val="both"/>
        <w:rPr>
          <w:rFonts w:ascii="Times New Roman" w:hAnsi="Times New Roman" w:cs="Times New Roman"/>
          <w:sz w:val="24"/>
          <w:szCs w:val="24"/>
        </w:rPr>
      </w:pPr>
      <w:r>
        <w:rPr>
          <w:rFonts w:cs="Times New Roman" w:ascii="Times New Roman" w:hAnsi="Times New Roman"/>
          <w:sz w:val="24"/>
          <w:szCs w:val="24"/>
        </w:rPr>
        <w:t>A pocos días de celebrarse en la estación suiza de Davos el encuentro organizado por el Foro Económico Mundial, en el que los directivos y expertos mundiales se reúnen para analizar los problemas mundiales, el estudio da una idea de qué temas pueden ocupar los próximos debat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Desigualdades de rent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el mayor riesgo citado por los principales líderes mundiales, porque es el que tiene mayor probabilidad de que ocurra: los líderes le otorgan una puntuación de 4 en una escala del 1 al 5 sobre probabilidades de que ocurra en los próximos 10 añ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riesgo, que supone que se produzca un aumento severo en las diferencias de renta entre ricos y pobres, repite posición respecto a 2012 y está directamente relacionado con otros dos riesgos económicos que se citan en el estudio: los desequilibrios en los mercados de trabajo y un posible colapso financiero mundial.</w:t>
      </w:r>
    </w:p>
    <w:p>
      <w:pPr>
        <w:pStyle w:val="Normal"/>
        <w:jc w:val="both"/>
        <w:rPr/>
      </w:pPr>
      <w:r>
        <w:rPr>
          <w:rFonts w:cs="Times New Roman" w:ascii="Times New Roman" w:hAnsi="Times New Roman"/>
          <w:color w:val="FF0000"/>
          <w:sz w:val="24"/>
          <w:szCs w:val="24"/>
          <w:u w:val="single"/>
        </w:rPr>
        <w:t>Además, está directamente relacionado con otro temor citado por los líderes en el estudio: una reacción generalizada contra la globalización. Esto podría dar lugar a un replanteamiento de las políticas de reformas estructurales y austeridad, lo que, a su juicio, podría llevar a nuevos desórdenes económicos.</w:t>
      </w:r>
    </w:p>
    <w:p>
      <w:pPr>
        <w:pStyle w:val="Normal"/>
        <w:jc w:val="both"/>
        <w:rPr>
          <w:rFonts w:ascii="Times New Roman" w:hAnsi="Times New Roman" w:cs="Times New Roman"/>
          <w:sz w:val="24"/>
          <w:szCs w:val="24"/>
        </w:rPr>
      </w:pPr>
      <w:r>
        <w:rPr>
          <w:rFonts w:cs="Times New Roman" w:ascii="Times New Roman" w:hAnsi="Times New Roman"/>
          <w:sz w:val="24"/>
          <w:szCs w:val="24"/>
        </w:rPr>
        <w:t>Se da la circunstancia, según las conclusiones del informe, de que cuanto más especializado es el encuestado, menos importancia le da a este riesg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Colapso financiero</w:t>
      </w:r>
    </w:p>
    <w:p>
      <w:pPr>
        <w:pStyle w:val="Normal"/>
        <w:jc w:val="both"/>
        <w:rPr/>
      </w:pPr>
      <w:r>
        <w:rPr>
          <w:rFonts w:cs="Times New Roman" w:ascii="Times New Roman" w:hAnsi="Times New Roman"/>
          <w:color w:val="FF0000"/>
          <w:sz w:val="24"/>
          <w:szCs w:val="24"/>
          <w:u w:val="single"/>
        </w:rPr>
        <w:t>Cinco años después del estallido de la gran crisis financiera mundial, los dirigentes mundiales no descartan del todo un colapso financiero global, si bien las probabilidades de que esto ocurra “son muy limitadas”, explica el informe.</w:t>
      </w:r>
    </w:p>
    <w:p>
      <w:pPr>
        <w:pStyle w:val="Normal"/>
        <w:jc w:val="both"/>
        <w:rPr/>
      </w:pPr>
      <w:r>
        <w:rPr>
          <w:rFonts w:cs="Times New Roman" w:ascii="Times New Roman" w:hAnsi="Times New Roman"/>
          <w:sz w:val="24"/>
          <w:szCs w:val="24"/>
        </w:rPr>
        <w:t>Pero además la encuesta revela una preocupación adicional: “Dadas las protestas contra la austeridad en toda la zona euro, la elección de gobiernos “negacionistas” podrían dar lugar a una nueva parálisis económica y a acentuar la crisis de la eurozona, que podría llegar a un punto crítico”, sostienen los líderes encuestados por el For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Desequilibrios fiscales</w:t>
      </w:r>
    </w:p>
    <w:p>
      <w:pPr>
        <w:pStyle w:val="Normal"/>
        <w:jc w:val="both"/>
        <w:rPr/>
      </w:pPr>
      <w:r>
        <w:rPr>
          <w:rFonts w:cs="Times New Roman" w:ascii="Times New Roman" w:hAnsi="Times New Roman"/>
          <w:color w:val="FF0000"/>
          <w:sz w:val="24"/>
          <w:szCs w:val="24"/>
          <w:u w:val="single"/>
        </w:rPr>
        <w:t>El gasto excesivo por parte de los Gobiernos aparece entre los principales riesgos que citan los dirigentes. Además, aparece entre los que más peso le dan tanto por probabilidades de que ocurra (4 sobre 5) como por el impacto que tendría en la sociedad (también 4 sobre 5).</w:t>
      </w:r>
      <w:r>
        <w:rPr>
          <w:rFonts w:cs="Times New Roman" w:ascii="Times New Roman" w:hAnsi="Times New Roman"/>
          <w:sz w:val="24"/>
          <w:szCs w:val="24"/>
        </w:rPr>
        <w:t xml:space="preserve"> Al contrario de lo que ocurría con las desigualdades de renta, en este caso cuanto más especializado en temas económicos es el encuestado, más importancia le da a este riesgo.</w:t>
      </w:r>
    </w:p>
    <w:p>
      <w:pPr>
        <w:pStyle w:val="Normal"/>
        <w:jc w:val="both"/>
        <w:rPr/>
      </w:pPr>
      <w:r>
        <w:rPr>
          <w:rFonts w:cs="Times New Roman" w:ascii="Times New Roman" w:hAnsi="Times New Roman"/>
          <w:sz w:val="24"/>
          <w:szCs w:val="24"/>
          <w:u w:val="single"/>
        </w:rPr>
        <w:t>Ligado a lo anterior, el informe cita también las políticas monetarias de algunos bancos centrales como riesgos para las economías. “¿La flexibilización cuantitativa llevada a cabo por bancos centrales clave para combatir la deflación llevará a una hiperinflación que pueda estabilice la economía?” se pregunta el estud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tro lado, las reformas estructurales emprendidas por los Gobiernos europeos “¿lograrán aumentar el empleo en el largo plaz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Otros riesgos</w:t>
      </w:r>
    </w:p>
    <w:p>
      <w:pPr>
        <w:pStyle w:val="Normal"/>
        <w:jc w:val="both"/>
        <w:rPr/>
      </w:pPr>
      <w:r>
        <w:rPr>
          <w:rFonts w:cs="Times New Roman" w:ascii="Times New Roman" w:hAnsi="Times New Roman"/>
          <w:sz w:val="24"/>
          <w:szCs w:val="24"/>
        </w:rPr>
        <w:t xml:space="preserve">Los líderes mundiales citan además de los tres principales otros riesgos económicos, todos ellos interrelacionados. Así, </w:t>
      </w:r>
      <w:r>
        <w:rPr>
          <w:rFonts w:cs="Times New Roman" w:ascii="Times New Roman" w:hAnsi="Times New Roman"/>
          <w:sz w:val="24"/>
          <w:szCs w:val="24"/>
          <w:u w:val="single"/>
        </w:rPr>
        <w:t>un desequilibrio crónico en el mercado de trabajo (altas tasas de desempleo) es citado como un gran riesgo</w:t>
      </w:r>
      <w:r>
        <w:rPr>
          <w:rFonts w:cs="Times New Roman" w:ascii="Times New Roman" w:hAnsi="Times New Roman"/>
          <w:sz w:val="24"/>
          <w:szCs w:val="24"/>
        </w:rPr>
        <w:t xml:space="preserve">. </w:t>
      </w:r>
      <w:r>
        <w:rPr>
          <w:rFonts w:cs="Times New Roman" w:ascii="Times New Roman" w:hAnsi="Times New Roman"/>
          <w:sz w:val="24"/>
          <w:szCs w:val="24"/>
          <w:u w:val="single"/>
        </w:rPr>
        <w:t>También una volatilidad extrema en los precios de productos agrícolas y energéticos, el colapso de alguna economía emergente importante, inadecuadas inversiones en infraestructuras, nuevas crisis de liquidez, efectos negativos de las regulaciones o tasas de inflación o deflación insostenibles.</w:t>
      </w:r>
    </w:p>
    <w:p>
      <w:pPr>
        <w:pStyle w:val="Normal"/>
        <w:jc w:val="both"/>
        <w:rPr/>
      </w:pPr>
      <w:r>
        <w:rPr>
          <w:rFonts w:cs="Times New Roman" w:ascii="Times New Roman" w:hAnsi="Times New Roman"/>
          <w:sz w:val="24"/>
          <w:szCs w:val="24"/>
          <w:u w:val="single"/>
        </w:rPr>
        <w:t>Además de los económicos, también representan riesgos para los encuestados algunos problemas relacionados con la tecnología así como el medio ambiente, como el cambio climático. De hecho, los “persistentes dificultades económicas”, unidas a las “frecuentes fenómenos meteorológicos extremos”, constituyen “una combinación cada vez más peligros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Incendios digitales y la “Guerra de los Mun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líderes mundiales tienen muy presentes las “impredecibles” consecuencias de las nuevas tecnologías en la sociedad como uno de los miedos que tienen presentes</w:t>
      </w:r>
      <w:r>
        <w:rPr>
          <w:rFonts w:cs="Times New Roman" w:ascii="Times New Roman" w:hAnsi="Times New Roman"/>
          <w:sz w:val="24"/>
          <w:szCs w:val="24"/>
        </w:rPr>
        <w:t xml:space="preserve">. El informe cita el caso de 1938 cuando Orson Welles hizo cundir el pánico en Estados Unidos por un supuesto ataque de marcianos, una adaptación del libro La Guerra de los Mundos narrado en forma de informativo. </w:t>
      </w:r>
      <w:r>
        <w:rPr>
          <w:rFonts w:cs="Times New Roman" w:ascii="Times New Roman" w:hAnsi="Times New Roman"/>
          <w:sz w:val="24"/>
          <w:szCs w:val="24"/>
          <w:u w:val="single"/>
        </w:rPr>
        <w:t>“¿Es posible que internet pueda provocar una ola similar de pánico, pero con graves consecuencias geopolíticas?”,</w:t>
      </w:r>
      <w:r>
        <w:rPr>
          <w:rFonts w:cs="Times New Roman" w:ascii="Times New Roman" w:hAnsi="Times New Roman"/>
          <w:sz w:val="24"/>
          <w:szCs w:val="24"/>
        </w:rPr>
        <w:t xml:space="preserve"> se pregunta el estudio. “</w:t>
      </w:r>
      <w:r>
        <w:rPr>
          <w:rFonts w:cs="Times New Roman" w:ascii="Times New Roman" w:hAnsi="Times New Roman"/>
          <w:sz w:val="24"/>
          <w:szCs w:val="24"/>
          <w:u w:val="single"/>
        </w:rPr>
        <w:t>Si bien los beneficios de nuestros sistemas de comunicación hiperconectados son indiscutibles”, argumenta, “potencialmente podrían permitir la propagación viral de información que, de forma deliberada o sin intención, sea engañosa o provocativa”.</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os trabajadores extranjeros en Alemania ganan al comienzo un 64 por ciento del sueldo promedio alemán y en el curso de ocho años logran aumentar su remuneración al 72 por ciento de la de los alemanes, según un estudio del Instituto de Estudios sobre el Mercado Laboral (IAB)”... </w:t>
      </w:r>
      <w:r>
        <w:rPr>
          <w:rFonts w:cs="Times New Roman" w:ascii="Times New Roman" w:hAnsi="Times New Roman"/>
          <w:sz w:val="24"/>
          <w:szCs w:val="24"/>
          <w:u w:val="single"/>
        </w:rPr>
        <w:t>Los trabajadores extranjeros en Alemania empiezan con un 64% del sueldo promedio</w:t>
      </w:r>
      <w:r>
        <w:rPr>
          <w:rFonts w:cs="Times New Roman" w:ascii="Times New Roman" w:hAnsi="Times New Roman"/>
          <w:sz w:val="24"/>
          <w:szCs w:val="24"/>
        </w:rPr>
        <w:t xml:space="preserve"> (Cinco Días - </w:t>
      </w:r>
      <w:r>
        <w:rPr>
          <w:rFonts w:cs="Times New Roman" w:ascii="Times New Roman" w:hAnsi="Times New Roman"/>
          <w:b/>
          <w:sz w:val="24"/>
          <w:szCs w:val="24"/>
        </w:rPr>
        <w:t>9/1/13</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estudio del IAB, presentado el 9/1/12, sostiene que la diferencia de remuneración se debe a problemas de idioma y a que muchas veces la formación y la experiencia que han tenido los trabajadores en su país no responde a las necesidades del mercado laboral alemán.</w:t>
      </w:r>
    </w:p>
    <w:p>
      <w:pPr>
        <w:pStyle w:val="Normal"/>
        <w:jc w:val="both"/>
        <w:rPr>
          <w:rFonts w:ascii="Times New Roman" w:hAnsi="Times New Roman" w:cs="Times New Roman"/>
          <w:sz w:val="24"/>
          <w:szCs w:val="24"/>
        </w:rPr>
      </w:pPr>
      <w:r>
        <w:rPr>
          <w:rFonts w:cs="Times New Roman" w:ascii="Times New Roman" w:hAnsi="Times New Roman"/>
          <w:sz w:val="24"/>
          <w:szCs w:val="24"/>
        </w:rPr>
        <w:t>Tal es el caso de trabajadores provenientes de países en los que se trabaja con máquinas diferentes a las que se utilizan en Alemania en algunos sectores.</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muchas veces los inmigrantes, por información deficiente, presentan solicitudes para puestos de trabajo que no son adecuados para su perfil.</w:t>
      </w:r>
    </w:p>
    <w:p>
      <w:pPr>
        <w:pStyle w:val="Normal"/>
        <w:jc w:val="both"/>
        <w:rPr>
          <w:rFonts w:ascii="Times New Roman" w:hAnsi="Times New Roman" w:cs="Times New Roman"/>
          <w:sz w:val="24"/>
          <w:szCs w:val="24"/>
        </w:rPr>
      </w:pPr>
      <w:r>
        <w:rPr>
          <w:rFonts w:cs="Times New Roman" w:ascii="Times New Roman" w:hAnsi="Times New Roman"/>
          <w:sz w:val="24"/>
          <w:szCs w:val="24"/>
        </w:rPr>
        <w:t>Con la experiencia y el paso de los años, los inmigrantes pueden ascender en la escala de ingresos pero en promedio siguen ganando menos que los alemanes, según el IAB.</w:t>
      </w:r>
    </w:p>
    <w:p>
      <w:pPr>
        <w:pStyle w:val="Normal"/>
        <w:jc w:val="both"/>
        <w:rPr>
          <w:rFonts w:ascii="Times New Roman" w:hAnsi="Times New Roman" w:cs="Times New Roman"/>
          <w:sz w:val="24"/>
          <w:szCs w:val="24"/>
        </w:rPr>
      </w:pPr>
      <w:r>
        <w:rPr>
          <w:rFonts w:cs="Times New Roman" w:ascii="Times New Roman" w:hAnsi="Times New Roman"/>
          <w:sz w:val="24"/>
          <w:szCs w:val="24"/>
        </w:rPr>
        <w:t>Una excepción la conforman especialistas procedentes en su mayoría de Holanda, el Reino Unido, Austria y Estados Unidos, que con frecuencia ganan desde el comienzo más que el sueldo promedio de los alema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nuevo desafío mercantilista</w:t>
      </w:r>
      <w:r>
        <w:rPr>
          <w:rFonts w:cs="Times New Roman" w:ascii="Times New Roman" w:hAnsi="Times New Roman"/>
          <w:sz w:val="24"/>
          <w:szCs w:val="24"/>
        </w:rPr>
        <w:t xml:space="preserve"> (Project Syndicate - </w:t>
      </w:r>
      <w:r>
        <w:rPr>
          <w:rFonts w:cs="Times New Roman" w:ascii="Times New Roman" w:hAnsi="Times New Roman"/>
          <w:b/>
          <w:sz w:val="24"/>
          <w:szCs w:val="24"/>
        </w:rPr>
        <w:t>9/1/13</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Dani Rodrik)                                                                          Lectura recomendada</w:t>
      </w:r>
    </w:p>
    <w:p>
      <w:pPr>
        <w:pStyle w:val="Normal"/>
        <w:jc w:val="both"/>
        <w:rPr/>
      </w:pPr>
      <w:r>
        <w:rPr>
          <w:rFonts w:cs="Times New Roman" w:ascii="Times New Roman" w:hAnsi="Times New Roman"/>
          <w:sz w:val="24"/>
          <w:szCs w:val="24"/>
        </w:rPr>
        <w:t xml:space="preserve">Cambridge.-  </w:t>
      </w:r>
      <w:r>
        <w:rPr>
          <w:rFonts w:cs="Times New Roman" w:ascii="Times New Roman" w:hAnsi="Times New Roman"/>
          <w:sz w:val="24"/>
          <w:szCs w:val="24"/>
          <w:u w:val="single"/>
        </w:rPr>
        <w:t>La historia de la economía es en gran medida una lucha entre dos escuelas de pensamiento opuestas, el “liberalismo” y el “mercantilismo”.</w:t>
      </w:r>
      <w:r>
        <w:rPr>
          <w:rFonts w:cs="Times New Roman" w:ascii="Times New Roman" w:hAnsi="Times New Roman"/>
          <w:sz w:val="24"/>
          <w:szCs w:val="24"/>
        </w:rPr>
        <w:t xml:space="preserve"> </w:t>
      </w:r>
      <w:r>
        <w:rPr>
          <w:rFonts w:cs="Times New Roman" w:ascii="Times New Roman" w:hAnsi="Times New Roman"/>
          <w:sz w:val="24"/>
          <w:szCs w:val="24"/>
          <w:u w:val="single"/>
        </w:rPr>
        <w:t>El liberalismo económico, con su énfasis en los emprendimientos privados y el libre mercado es la doctrina dominante actual</w:t>
      </w:r>
      <w:r>
        <w:rPr>
          <w:rFonts w:cs="Times New Roman" w:ascii="Times New Roman" w:hAnsi="Times New Roman"/>
          <w:sz w:val="24"/>
          <w:szCs w:val="24"/>
        </w:rPr>
        <w:t xml:space="preserve">. Pero su victoria intelectual nos ha cegado respecto del gran atractivo -y frecuente éxito- de las prácticas mercantilistas. De hecho, </w:t>
      </w:r>
      <w:r>
        <w:rPr>
          <w:rFonts w:cs="Times New Roman" w:ascii="Times New Roman" w:hAnsi="Times New Roman"/>
          <w:color w:val="FF0000"/>
          <w:sz w:val="24"/>
          <w:szCs w:val="24"/>
          <w:u w:val="single"/>
        </w:rPr>
        <w:t>el mercantilismo sigue vivo y goza de buena salud, y su continuo conflicto con el liberalismo probablemente será una importante fuerza que influirá sobre el futuro d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tualmente se desecha por lo general al mercantilismo como un conjunto arcaico y patentemente equivocado de ideas de política económica. Y, en su apogeo, los mercantilistas ciertamente defendieron algunas nociones bastante extrañas, entre las cuales la más notoria era que la política nacional debía guiarse por la acumulación de metales preciosos: oro y plata.</w:t>
      </w:r>
    </w:p>
    <w:p>
      <w:pPr>
        <w:pStyle w:val="Normal"/>
        <w:jc w:val="both"/>
        <w:rPr/>
      </w:pPr>
      <w:r>
        <w:rPr>
          <w:rFonts w:cs="Times New Roman" w:ascii="Times New Roman" w:hAnsi="Times New Roman"/>
          <w:sz w:val="24"/>
          <w:szCs w:val="24"/>
        </w:rPr>
        <w:t xml:space="preserve">El tratado de </w:t>
      </w:r>
      <w:r>
        <w:rPr>
          <w:rFonts w:cs="Times New Roman" w:ascii="Times New Roman" w:hAnsi="Times New Roman"/>
          <w:sz w:val="24"/>
          <w:szCs w:val="24"/>
          <w:u w:val="single"/>
        </w:rPr>
        <w:t>Adam Smith</w:t>
      </w:r>
      <w:r>
        <w:rPr>
          <w:rFonts w:cs="Times New Roman" w:ascii="Times New Roman" w:hAnsi="Times New Roman"/>
          <w:sz w:val="24"/>
          <w:szCs w:val="24"/>
        </w:rPr>
        <w:t xml:space="preserve"> de 1776, La riqueza de las naciones, demolió hábilmente muchas de esas ideas. Smith demostró, en especial, que no debe confundirse al dinero con la riqueza. Según él, </w:t>
      </w:r>
      <w:r>
        <w:rPr>
          <w:rFonts w:cs="Times New Roman" w:ascii="Times New Roman" w:hAnsi="Times New Roman"/>
          <w:sz w:val="24"/>
          <w:szCs w:val="24"/>
          <w:u w:val="single"/>
        </w:rPr>
        <w:t>“la riqueza de un país no está constituida solamente por su oro y su plata, sino por sus tierras, viviendas y bienes de consumo de todo tipo”.</w:t>
      </w:r>
    </w:p>
    <w:p>
      <w:pPr>
        <w:pStyle w:val="Normal"/>
        <w:jc w:val="both"/>
        <w:rPr/>
      </w:pPr>
      <w:r>
        <w:rPr>
          <w:rFonts w:cs="Times New Roman" w:ascii="Times New Roman" w:hAnsi="Times New Roman"/>
          <w:sz w:val="24"/>
          <w:szCs w:val="24"/>
        </w:rPr>
        <w:t xml:space="preserve">Pero resulta más exacto pensar en el mercantilismo como una forma diferente de organizar la relación entre el estado y la economía -una visión no menos relevante hoy que en el siglo XVIII. </w:t>
      </w:r>
      <w:r>
        <w:rPr>
          <w:rFonts w:cs="Times New Roman" w:ascii="Times New Roman" w:hAnsi="Times New Roman"/>
          <w:sz w:val="24"/>
          <w:szCs w:val="24"/>
          <w:u w:val="single"/>
        </w:rPr>
        <w:t>Los teóricos mercantilistas, como Thomas Mun, fueron de hecho fuertes defensores del capitalismo; simplemente proponían un modelo diferente del liberalismo.</w:t>
      </w:r>
    </w:p>
    <w:p>
      <w:pPr>
        <w:pStyle w:val="Normal"/>
        <w:jc w:val="both"/>
        <w:rPr/>
      </w:pPr>
      <w:r>
        <w:rPr>
          <w:rFonts w:cs="Times New Roman" w:ascii="Times New Roman" w:hAnsi="Times New Roman"/>
          <w:sz w:val="24"/>
          <w:szCs w:val="24"/>
          <w:u w:val="single"/>
        </w:rPr>
        <w:t>El modelo liberal percibe al estado como necesariamente predatorio y al sector privado como dedicado inherentemente a la búsqueda de beneficios</w:t>
      </w:r>
      <w:r>
        <w:rPr>
          <w:rFonts w:cs="Times New Roman" w:ascii="Times New Roman" w:hAnsi="Times New Roman"/>
          <w:sz w:val="24"/>
          <w:szCs w:val="24"/>
        </w:rPr>
        <w:t xml:space="preserve">. </w:t>
      </w:r>
      <w:r>
        <w:rPr>
          <w:rFonts w:cs="Times New Roman" w:ascii="Times New Roman" w:hAnsi="Times New Roman"/>
          <w:sz w:val="24"/>
          <w:szCs w:val="24"/>
          <w:u w:val="single"/>
        </w:rPr>
        <w:t>Por ello propone una estricta separación entre el estado y las empresas privada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mercantilismo, por el contrario, ofrece una visión corporativista en la cual el estado y las empresas privadas son aliados y cooperan en busca de objetivos comunes, como el crecimiento de la economía nacional o del poderío del país.</w:t>
      </w:r>
    </w:p>
    <w:p>
      <w:pPr>
        <w:pStyle w:val="Normal"/>
        <w:jc w:val="both"/>
        <w:rPr/>
      </w:pPr>
      <w:r>
        <w:rPr>
          <w:rFonts w:cs="Times New Roman" w:ascii="Times New Roman" w:hAnsi="Times New Roman"/>
          <w:color w:val="FF0000"/>
          <w:sz w:val="24"/>
          <w:szCs w:val="24"/>
          <w:u w:val="single"/>
        </w:rPr>
        <w:t>El modelo mercantilista puede ser ridiculizado como capitalismo estatal o amiguismo. Pero cuando funciona, como a menudo ha sido el caso en Asia, la “colaboración empresario-gubernamental” o el “estado proempresarial” rápidamente reciben abundantes elogios</w:t>
      </w:r>
      <w:r>
        <w:rPr>
          <w:rFonts w:cs="Times New Roman" w:ascii="Times New Roman" w:hAnsi="Times New Roman"/>
          <w:sz w:val="24"/>
          <w:szCs w:val="24"/>
        </w:rPr>
        <w:t xml:space="preserve">. </w:t>
      </w:r>
      <w:r>
        <w:rPr>
          <w:rFonts w:cs="Times New Roman" w:ascii="Times New Roman" w:hAnsi="Times New Roman"/>
          <w:b/>
          <w:color w:val="FF0000"/>
          <w:sz w:val="24"/>
          <w:szCs w:val="24"/>
          <w:u w:val="single"/>
        </w:rPr>
        <w:t>Las economías retrasadas no han dejado de notar que el mercantilismo puede ser su aliado</w:t>
      </w:r>
      <w:r>
        <w:rPr>
          <w:rFonts w:cs="Times New Roman" w:ascii="Times New Roman" w:hAnsi="Times New Roman"/>
          <w:sz w:val="24"/>
          <w:szCs w:val="24"/>
        </w:rPr>
        <w:t xml:space="preserve">. </w:t>
      </w:r>
      <w:r>
        <w:rPr>
          <w:rFonts w:cs="Times New Roman" w:ascii="Times New Roman" w:hAnsi="Times New Roman"/>
          <w:sz w:val="24"/>
          <w:szCs w:val="24"/>
          <w:u w:val="single"/>
        </w:rPr>
        <w:t>Incluso en Gran Bretaña, el liberalismo clásico solo llegó a mediados del siglo XIX -esto es, después de que el país se hubiese convertido en la potencia industrial dominante d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segunda diferencia entre ambos modelos reside en la preferencia que se brinda a los intereses de los consumidores o de los productores. Para los liberales, reinan los consumidores. El objetivo final de la política económica es aumentar el potencial de consumo de los hogares, que requiere brindarles acceso sin obstáculos a los bienes y servicios al menor precio posibl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mercantilistas, por el contrario, enfatizan el sector productivo de la economía. Para ellos una economía sólida requiere una estructura productiva sólida. Y el consumo debe basarse en un alto nivel de empleo con salarios adecu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os modelos diferentes tienen implicaciones predecibles para las políticas económicas internacionales. </w:t>
      </w:r>
      <w:r>
        <w:rPr>
          <w:rFonts w:cs="Times New Roman" w:ascii="Times New Roman" w:hAnsi="Times New Roman"/>
          <w:sz w:val="24"/>
          <w:szCs w:val="24"/>
          <w:u w:val="single"/>
        </w:rPr>
        <w:t>La lógica del enfoque liberal es que los beneficios económicos del intercambio surgen de las importaciones: cuanto más baratas las importaciones, mejor, incluso si el resultado es un déficit comercial</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os mercantilistas, sin embargo, ven al comercio como una forma de apoyar la producción y el empleo locales, y prefieren impulsar las exportaciones en vez de las importaciones.</w:t>
      </w:r>
    </w:p>
    <w:p>
      <w:pPr>
        <w:pStyle w:val="Normal"/>
        <w:jc w:val="both"/>
        <w:rPr/>
      </w:pPr>
      <w:r>
        <w:rPr>
          <w:rFonts w:cs="Times New Roman" w:ascii="Times New Roman" w:hAnsi="Times New Roman"/>
          <w:sz w:val="24"/>
          <w:szCs w:val="24"/>
          <w:u w:val="single"/>
        </w:rPr>
        <w:t>La China actual es la principal portadora de la antorcha mercantilista, aun cuando los líderes chinos jamás lo admitan -todavía el término conlleva demasiado oprobio. Gran parte del milagro económico chino es producto de un gobierno activista que ha apoyado, estimulado y subsidiado abiertamente a los productores industriales -tanto locales como extranjeros.</w:t>
      </w:r>
    </w:p>
    <w:p>
      <w:pPr>
        <w:pStyle w:val="Normal"/>
        <w:jc w:val="both"/>
        <w:rPr/>
      </w:pPr>
      <w:r>
        <w:rPr>
          <w:rFonts w:cs="Times New Roman" w:ascii="Times New Roman" w:hAnsi="Times New Roman"/>
          <w:sz w:val="24"/>
          <w:szCs w:val="24"/>
          <w:u w:val="single"/>
        </w:rPr>
        <w:t>Si bien China ha abandonado muchos de sus subsidios explícitos a las exportaciones como condición para su participación en la Organización Mundial de Comercio (a la cual se unió en 2001), el sistema de apoyo mercantilista sigue en gran medida vigente.</w:t>
      </w:r>
      <w:r>
        <w:rPr>
          <w:rFonts w:cs="Times New Roman" w:ascii="Times New Roman" w:hAnsi="Times New Roman"/>
          <w:sz w:val="24"/>
          <w:szCs w:val="24"/>
        </w:rPr>
        <w:t xml:space="preserve"> En particular, el gobierno ha administrado el tipo de cambio para mantener la rentabilidad de la industria manufacturera y esto ha resultado en un considerable superávit comercial (que se redujo recientemente, pero en gran medida como resultado de una desaceleración económica). Además, las empresas orientadas a las exportaciones continúan beneficiándose por variados incentivos fiscales.</w:t>
      </w:r>
    </w:p>
    <w:p>
      <w:pPr>
        <w:pStyle w:val="Normal"/>
        <w:jc w:val="both"/>
        <w:rPr/>
      </w:pPr>
      <w:r>
        <w:rPr>
          <w:rFonts w:cs="Times New Roman" w:ascii="Times New Roman" w:hAnsi="Times New Roman"/>
          <w:sz w:val="24"/>
          <w:szCs w:val="24"/>
          <w:u w:val="single"/>
        </w:rPr>
        <w:t>Desde la perspectiva liberal, estos subsidios a las exportaciones empobrecen a los consumidores chinos y benefician a los consumidores en el resto del mundo. Un estudio reciente de los economistas Fabrice Defever y Alejandro Riaño, de la Universidad de Nottingham, calcula las “pérdidas” chinas en un 3 % del ingreso de ese país y los beneficios para el resto del mundo en aproximadamente el 1 % del ingreso mundial. Desde la perspectiva mercantilista, sin embargo, estos son sencillamente los costos de construir una economía moderna y prepararse para la prosperidad en el larg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muestra el ejemplo de los subsidios a las exportaciones, ambos modelos pueden coexistir alegremente en la economía mundial. Los liberales deben alegrarse cuando los mercantilistas subsidian su consumo.</w:t>
      </w:r>
    </w:p>
    <w:p>
      <w:pPr>
        <w:pStyle w:val="Normal"/>
        <w:jc w:val="both"/>
        <w:rPr/>
      </w:pPr>
      <w:r>
        <w:rPr>
          <w:rFonts w:cs="Times New Roman" w:ascii="Times New Roman" w:hAnsi="Times New Roman"/>
          <w:color w:val="FF0000"/>
          <w:sz w:val="24"/>
          <w:szCs w:val="24"/>
          <w:u w:val="single"/>
        </w:rPr>
        <w:t>De hecho esa es, en esencia, la historia de las últimas seis décadas: países asiáticos que sucesivamente se las ingeniaron para crecer enormemente aplicando distintas variantes del mercantilismo. Los gobiernos de los países ricos hicieron la vista gorda la mayor parte del tiempo mientras que Japón, Corea del Sur, Taiwán y China protegieron sus mercados locales, se apropiaron de “propiedad intelectual”, subsidiaron a sus productores y regularon sus tipos de cambio.</w:t>
      </w:r>
    </w:p>
    <w:p>
      <w:pPr>
        <w:pStyle w:val="Normal"/>
        <w:jc w:val="both"/>
        <w:rPr/>
      </w:pPr>
      <w:r>
        <w:rPr>
          <w:rFonts w:cs="Times New Roman" w:ascii="Times New Roman" w:hAnsi="Times New Roman"/>
          <w:b/>
          <w:color w:val="FF0000"/>
          <w:sz w:val="24"/>
          <w:szCs w:val="24"/>
          <w:u w:val="single"/>
        </w:rPr>
        <w:t>Hemos llegado al fin de esta feliz coexistencia</w:t>
      </w:r>
      <w:r>
        <w:rPr>
          <w:rFonts w:cs="Times New Roman" w:ascii="Times New Roman" w:hAnsi="Times New Roman"/>
          <w:sz w:val="24"/>
          <w:szCs w:val="24"/>
        </w:rPr>
        <w:t xml:space="preserve">. </w:t>
      </w:r>
      <w:r>
        <w:rPr>
          <w:rFonts w:cs="Times New Roman" w:ascii="Times New Roman" w:hAnsi="Times New Roman"/>
          <w:b/>
          <w:color w:val="FF0000"/>
          <w:sz w:val="24"/>
          <w:szCs w:val="24"/>
          <w:u w:val="single"/>
        </w:rPr>
        <w:t>El modelo liberal ha perdido su brillo, debido al aumento en la desigualdad y la difícil situación de la clase media en occidente, junto con la crisis financiera producida por la desregulación. Las perspectivas de crecimiento en el mediano plazo para las economías estadounidense y europeas van de moderadas a funestas. El desempleo continuará como una de las principales preocupaciones para los responsables de políticas. Es probable que entonces las presiones mercantilistas se intensifiquen en los países avanzados.</w:t>
      </w:r>
    </w:p>
    <w:p>
      <w:pPr>
        <w:pStyle w:val="Normal"/>
        <w:jc w:val="both"/>
        <w:rPr>
          <w:rFonts w:ascii="Times New Roman" w:hAnsi="Times New Roman" w:cs="Times New Roman"/>
          <w:sz w:val="24"/>
          <w:szCs w:val="24"/>
        </w:rPr>
      </w:pPr>
      <w:r>
        <w:rPr>
          <w:rFonts w:cs="Times New Roman" w:ascii="Times New Roman" w:hAnsi="Times New Roman"/>
          <w:sz w:val="24"/>
          <w:szCs w:val="24"/>
        </w:rPr>
        <w:t>Como resultado, el nuevo entorno económico producirá más tensión que acomodamientos entre los países que busquen vías liberales y mercantilistas. Puede también despertar debates latentes desde hace mucho tiempo sobre el tipo de capitalismo que genera una mayor prosperidad.</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Dani Rodrik is Professor of International Political Economy at Harvard University’s Kennedy School of Government and a leading scholar of globalization and economic development. </w:t>
      </w:r>
      <w:r>
        <w:rPr>
          <w:rFonts w:cs="Times New Roman" w:ascii="Times New Roman" w:hAnsi="Times New Roman"/>
          <w:sz w:val="24"/>
          <w:szCs w:val="24"/>
        </w:rPr>
        <w:t>His most recent boo…)</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gasto social se ha disparado en toda Europa como consecuencia directa del estallido de la crisis económica, que azota al Viejo Continente desde el año 2008. En concreto, las partidas destinadas a protección social se han incrementado el 11,6% entre 2007 y 2010, último ejercicio del que Eurostat registra cifras homogéneas a escala de la UE-27”... </w:t>
      </w:r>
      <w:r>
        <w:rPr>
          <w:rFonts w:cs="Times New Roman" w:ascii="Times New Roman" w:hAnsi="Times New Roman"/>
          <w:sz w:val="24"/>
          <w:szCs w:val="24"/>
          <w:u w:val="single"/>
        </w:rPr>
        <w:t>La prestación de paro en Europa se come más de 208.000 millones anuales</w:t>
      </w:r>
      <w:r>
        <w:rPr>
          <w:rFonts w:cs="Times New Roman" w:ascii="Times New Roman" w:hAnsi="Times New Roman"/>
          <w:sz w:val="24"/>
          <w:szCs w:val="24"/>
        </w:rPr>
        <w:t xml:space="preserve"> (El Economista - </w:t>
      </w:r>
      <w:r>
        <w:rPr>
          <w:rFonts w:cs="Times New Roman" w:ascii="Times New Roman" w:hAnsi="Times New Roman"/>
          <w:b/>
          <w:sz w:val="24"/>
          <w:szCs w:val="24"/>
        </w:rPr>
        <w:t>11/1/13</w:t>
      </w:r>
      <w:r>
        <w:rPr>
          <w:rFonts w:cs="Times New Roman" w:ascii="Times New Roman" w:hAnsi="Times New Roman"/>
          <w:sz w:val="24"/>
          <w:szCs w:val="24"/>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total, estas partidas sociales han pasado de representar el 26,1% del Producto Interior Bruto (PIB) europeo en el ejercicio 2007, a suponer el 29,4% al término de 2010, según los datos que figuran en la Oficina de Estadísticas de Brusel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s cotas de gasto disparado que no extrañan tanto si se tiene en cuenta que, a finales de 2010, las prestaciones de desempleo se comían en Europa la friolera de 208.000 millones de euros, lo que significa un alza del 33,2% en los tres primeros años de crisis económica glob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Ni que decir tiene que, con tasas de paro actuales de más del 26% que acaba de encajar Grecia y superiores al 25% en España -así lo refleja la EPA, aunque Eurostat apunta más alto, hasta el 26,6%-, además de la escalada general del desempleo en todos los Estados del Viejo Continente, la foto fija de las partidas destinadas a restañar las heridas causadas por la destrucción del empleo en Europa en 2011 y, sobre todo, en el 2012 recién acabado, será aún más dramátic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proporción de gasto en protección social varía mucho de un país a otro. Por ejemplo, en 2010, Francia le consagró más del 30% de su PIB (30,8%), mientras Dinamarca dedicó el 33,3%, los Países Bajos el 32,1% y Alemania el 30,7%. Todos ellos, países que no han sufrido especialmente el embate de la crisis, y que, aun así, se han caracterizado por fuertes aumentos de sus sistemas nacionales de protección soci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o parece lógico, los países del Este -las más recientes incorporaciones al club de los 27 europeos- son los que menos recursos destinan a proteger su entramado social. Es el caso de Rumanía, Letonia y Bulgaria, con menos del 20 por ciento de sus PIB empleado en este capítulo.</w:t>
      </w:r>
    </w:p>
    <w:p>
      <w:pPr>
        <w:pStyle w:val="Normal"/>
        <w:spacing w:lineRule="auto" w:line="240" w:before="280" w:after="280"/>
        <w:jc w:val="both"/>
        <w:rPr/>
      </w:pPr>
      <w:r>
        <w:rPr>
          <w:rFonts w:eastAsia="Times New Roman" w:cs="Times New Roman" w:ascii="Times New Roman" w:hAnsi="Times New Roman"/>
          <w:bCs/>
          <w:sz w:val="24"/>
          <w:szCs w:val="24"/>
          <w:lang w:eastAsia="es-ES"/>
        </w:rPr>
        <w:t xml:space="preserve">Las diferencias entre Estados son asimismo cuantiosas cuando se comparan los gastos sociales per cápita, que en 2010, </w:t>
      </w:r>
      <w:r>
        <w:rPr>
          <w:rFonts w:eastAsia="Times New Roman" w:cs="Times New Roman" w:ascii="Times New Roman" w:hAnsi="Times New Roman"/>
          <w:sz w:val="24"/>
          <w:szCs w:val="24"/>
          <w:lang w:eastAsia="es-ES"/>
        </w:rPr>
        <w:t>por ejemplo, fueron casi ocho veces superiores en Luxemburgo que en Bulgar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cuanto a las partidas del gasto social, las relacionadas con el envejecimiento de la población son las que ocupan el primer puesto en toda Europa. En efecto, las pensiones de jubilación, los retiros anticipados, las pensiones no contributivas, etc., consumen ya el 45 por ciento de los gastos totales de la UE-27. A continuación, figuran en coste la sanidad y los recursos que los países dedican a protección de la familia y la infancia. En cuarto lugar, consecuencia directa de la destrucción de empleo en toda la UE, aparecen las prestaciones de desempleo, con alzas espectaculares en países como España y Grec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complicar aún más este panorama, los países seriamente golpeados por la crisis de deuda están registrando descensos de la tasa de natalidad, lo que puede acelerar el envejecimiento de una Europa que sufre por el bajo crecimiento del PIB y el repunte del gasto públic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uentes de la UE estiman que de los 22 países europeos con datos comparables, 15 han registrado descensos de la tasa de fertilidad desde el inicio de la crisis. Los expertos aseguran que hace falta una tasa de fertilidad de 2,1 para mantener la población estable. Algo que puede complicarse en España, con el paro desbocado y una tasa de fertilidad en retroceso (1,36 en 2011 frente a 1,46 en 2008).</w:t>
      </w:r>
    </w:p>
    <w:p>
      <w:pPr>
        <w:pStyle w:val="Normal"/>
        <w:spacing w:lineRule="auto" w:line="240" w:before="280" w:after="280"/>
        <w:jc w:val="both"/>
        <w:rPr/>
      </w:pPr>
      <w:r>
        <w:rPr>
          <w:rFonts w:eastAsia="Times New Roman" w:cs="Times New Roman" w:ascii="Times New Roman" w:hAnsi="Times New Roman"/>
          <w:bCs/>
          <w:sz w:val="24"/>
          <w:szCs w:val="24"/>
          <w:lang w:eastAsia="es-ES"/>
        </w:rPr>
        <w:t xml:space="preserve">Esta caída de población, cada vez menos gente productiva y mayor número de mayores dependientes </w:t>
      </w:r>
      <w:r>
        <w:rPr>
          <w:rFonts w:eastAsia="Times New Roman" w:cs="Times New Roman" w:ascii="Times New Roman" w:hAnsi="Times New Roman"/>
          <w:sz w:val="24"/>
          <w:szCs w:val="24"/>
          <w:lang w:eastAsia="es-ES"/>
        </w:rPr>
        <w:t>puede tener consecuencias no sólo para el crecimiento económico del país, sino también para sufragar un sistema de pensiones cada vez más hincha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tecnología y el desafío del empleo</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15/1/13</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Michael Spence)                                                                     Lectura recomendad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Milán.- </w:t>
      </w:r>
      <w:r>
        <w:rPr>
          <w:rFonts w:eastAsia="Times New Roman" w:cs="Times New Roman" w:ascii="Times New Roman" w:hAnsi="Times New Roman"/>
          <w:color w:val="FF0000"/>
          <w:sz w:val="24"/>
          <w:szCs w:val="24"/>
          <w:u w:val="single"/>
          <w:lang w:eastAsia="es-ES"/>
        </w:rPr>
        <w:t>Nuevas tecnologías de diversos tipos, junto con la globalización, están afectando poderosamente las opciones de empleo de los habitantes, tanto en los países en desarrollo como en los avanzados -y para diversos niveles educativos</w:t>
      </w:r>
      <w:r>
        <w:rPr>
          <w:rFonts w:eastAsia="Times New Roman" w:cs="Times New Roman" w:ascii="Times New Roman" w:hAnsi="Times New Roman"/>
          <w:sz w:val="24"/>
          <w:szCs w:val="24"/>
          <w:lang w:eastAsia="es-ES"/>
        </w:rPr>
        <w:t>. Las innovaciones tecnológicas no solo están reduciendo la cantidad de puestos para trabajos rutinarios, también generan cambios en las cadenas de aprovisionamiento y redes mundiales cuya consecuencia es la reubicación de esos empleos -y, cada vez más, de los puestos para trabajos no rutinarios que requieren niveles de habilidad diversos- en el sector transable de muchas economías.</w:t>
      </w:r>
    </w:p>
    <w:p>
      <w:pPr>
        <w:pStyle w:val="Normal"/>
        <w:spacing w:lineRule="auto" w:line="240" w:before="280" w:after="280"/>
        <w:jc w:val="both"/>
        <w:rPr/>
      </w:pPr>
      <w:r>
        <w:rPr>
          <w:rFonts w:eastAsia="Times New Roman" w:cs="Times New Roman" w:ascii="Times New Roman" w:hAnsi="Times New Roman"/>
          <w:b/>
          <w:color w:val="FF0000"/>
          <w:sz w:val="24"/>
          <w:szCs w:val="24"/>
          <w:u w:val="single"/>
          <w:lang w:eastAsia="es-ES"/>
        </w:rPr>
        <w:t>¿Cómo deben confrontar entonces los responsables de las políticas los nuevos y complicados desafíos relacionados con el empleo (y, a su vez, con la distribución del ingreso y la riqueza), especialmente en las economías desarrolladas?</w:t>
      </w:r>
      <w:r>
        <w:rPr>
          <w:rFonts w:eastAsia="Times New Roman" w:cs="Times New Roman" w:ascii="Times New Roman" w:hAnsi="Times New Roman"/>
          <w:sz w:val="24"/>
          <w:szCs w:val="24"/>
          <w:lang w:eastAsia="es-ES"/>
        </w:rPr>
        <w:t xml:space="preserve"> Hemos aprendido varias cosas interesantes gracias a investigaciones recientes sobre la manera en que la evolución de la estructura económica afecta al emple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sector transable de las economías avanzadas no ha generado aumentos netos reales en el empleo por al menos décadas; los puestos de trabajo que ha creado se concentran en los segmentos de ingresos y niveles educativos altos, mientras que el empleo disminuye en los estratos educativos y de ingreso medios y bajos. El crecimiento del empleo en los servicios sofisticados se ve compensado por una contracción en los componentes intensivos en mano de obra de las cadenas de producción manufacturera.</w:t>
      </w:r>
    </w:p>
    <w:p>
      <w:pPr>
        <w:pStyle w:val="Normal"/>
        <w:spacing w:lineRule="auto" w:line="240" w:before="280" w:after="280"/>
        <w:jc w:val="both"/>
        <w:rPr/>
      </w:pPr>
      <w:r>
        <w:rPr>
          <w:rFonts w:eastAsia="Times New Roman" w:cs="Times New Roman" w:ascii="Times New Roman" w:hAnsi="Times New Roman"/>
          <w:b/>
          <w:color w:val="FF0000"/>
          <w:sz w:val="24"/>
          <w:szCs w:val="24"/>
          <w:u w:val="single"/>
          <w:lang w:eastAsia="es-ES"/>
        </w:rPr>
        <w:t>Hasta la crisis de 2008, el crecimiento del empleo en los sectores medios y bajos se dio enteramente en el sector no transable de la economía, que constituye aproximadamente dos tercios del producto y el empleo en los países avanzad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Aquí, el ingreso y el valor agregado por empleado se mantuvieron estancado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 xml:space="preserve">Los puestos de trabajo pueden ser eliminados por la tecnología, pero no por la competencia mundial; y </w:t>
      </w:r>
      <w:r>
        <w:rPr>
          <w:rFonts w:eastAsia="Times New Roman" w:cs="Times New Roman" w:ascii="Times New Roman" w:hAnsi="Times New Roman"/>
          <w:color w:val="FF0000"/>
          <w:sz w:val="24"/>
          <w:szCs w:val="24"/>
          <w:u w:val="single"/>
          <w:lang w:eastAsia="es-ES"/>
        </w:rPr>
        <w:t>el crecimiento de la demanda interna impulsado por el endeudamiento ayudó a demorar los déficits actuales de emple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Como resultado, las economías avanzadas han estado despidiendo empleados para trabajos rutinarios rápidamente mientras aumentan los puestos para trabajos no rutinarios (por ejemplo, los que aún no pueden ser reemplazados o reducidos por máquinas y computadoras en red).</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color w:val="FF0000"/>
          <w:sz w:val="24"/>
          <w:szCs w:val="24"/>
          <w:u w:val="single"/>
          <w:lang w:eastAsia="es-ES"/>
        </w:rPr>
        <w:t>Esto ha impulsado un impresionante aumento en el rendimiento de la educación y las habilidades de alto nivel. Como resultado, la participación en el ingreso total que reciben los propietarios del capital y los empleados altamente cualificados aumentó a los países avanzados durante más de dos década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Por lo tanto, el crecimiento y el empleo divergen en los países avanzados</w:t>
      </w:r>
      <w:r>
        <w:rPr>
          <w:rFonts w:eastAsia="Times New Roman" w:cs="Times New Roman" w:ascii="Times New Roman" w:hAnsi="Times New Roman"/>
          <w:sz w:val="24"/>
          <w:szCs w:val="24"/>
          <w:lang w:eastAsia="es-ES"/>
        </w:rPr>
        <w:t xml:space="preserve">. La fuerza principal que impulsa esta tendencia -la tecnología- desempeña múltiples funciones. </w:t>
      </w:r>
      <w:r>
        <w:rPr>
          <w:rFonts w:eastAsia="Times New Roman" w:cs="Times New Roman" w:ascii="Times New Roman" w:hAnsi="Times New Roman"/>
          <w:sz w:val="24"/>
          <w:szCs w:val="24"/>
          <w:u w:val="single"/>
          <w:lang w:eastAsia="es-ES"/>
        </w:rPr>
        <w:t>El reemplazo de los operarios que se ocupan de tareas manuales rutinarias por máquinas y robots es una tendencia poderosa, sostenida y, tal vez, en proceso de aceleración en la manufactura y la logística, mientras que las redes de computadoras reemplazan a los trabajadores en tareas rutinarias de oficina para el procesamiento de la informació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arte de esto es pura automatización. </w:t>
      </w:r>
      <w:r>
        <w:rPr>
          <w:rFonts w:eastAsia="Times New Roman" w:cs="Times New Roman" w:ascii="Times New Roman" w:hAnsi="Times New Roman"/>
          <w:sz w:val="24"/>
          <w:szCs w:val="24"/>
          <w:u w:val="single"/>
          <w:lang w:eastAsia="es-ES"/>
        </w:rPr>
        <w:t>Otra parte importante es la desintermediación: la eliminación de los intermediarios en la banca, el comercio en línea, y una multitud de servicios gubernamentales, por nombrar solo algunas de las áreas afectada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ero el impacto de la tecnología no se limita a esto. La misma clase de tecnologías de la información que automatiza, desintermedia y reduce los costos de la distancia también permite la construcción de cadenas y redes de aprovisionamiento mundial cada vez más complejas y geográficamente diversa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s cadenas mundiales de aprovisionamiento -en flujo constante, debido al crecimiento del ingreso en los países en desarrollo y los desplazamientos de las ventajas comparativas- desplazan las actividades productivas donde las personas y otros recursos las tornan más competitivas. Los eslabones de estas cadenas no solo incluyen productos intermedios y ensamblado, sino también una creciente variedad de servicios -investigación y desarrollo, diseño, mantenimiento y soporte, atención al cliente, procesos de negocios y otros- a medida que se reducen los costos de transacción, coordinación y comunicaci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resultado es lo que a veces se llama la “atomización” de las cadenas mundiales de aprovisionamiento: cada vez son posibles más subdivisiones, eficientes y desarrollables en casi cualquier sitio. La proximidad aún es importante en términos de costos de transporte y logística. Pero, como los mayores nuevos mercados y la mayor parte del crecimiento de la demanda mundial se encuentran en el mundo en vías de desarrollo, la lógica que impulsa la atomización debería ser aún más imperios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 descomposición eficiente y sostenida de las cadenas de aprovisionamiento, redes y servicios mundiales tiene dos consecuencias asociadas. En primer lugar, la participación del sector transable de la economía mundial -donde la competencia por la actividad económica y los empleos es directa- está aumentando, y lo mismo sucede en las economías individuales. En segundo lugar, partes de las cadenas mundiales de aprovisionamiento que no eran competitivas ya no están protegidas por su adyacencia a partes que sí lo eran. La adyacencia ya no es un requisit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tas dinámicas y desafíos relacionados no están confinados a los países avanzados. Durante la próxima década, por ejemplo, China reemplazará gran parte de sus trabajadores en tareas de ensamblado intensivas en mano de obra con empleo de mayor valor agregado en la manufactura y los servicios, no solo en el sector transable sino también -y esto es más notorio aún- en la rápidamente creciente parte no transable de su economía. El aumento en el alcance y la reducción de los costos de la automatización y la fabricación por adición (impresión 3D) pueden afectar las funciones intensivas en mano de obra en todo el mundo, incluso en países que transitan las primeras etapas de su desarroll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Un factor fundamental para adaptarse a estas fuerzas es la inversión</w:t>
      </w:r>
      <w:r>
        <w:rPr>
          <w:rFonts w:eastAsia="Times New Roman" w:cs="Times New Roman" w:ascii="Times New Roman" w:hAnsi="Times New Roman"/>
          <w:sz w:val="24"/>
          <w:szCs w:val="24"/>
          <w:lang w:eastAsia="es-ES"/>
        </w:rPr>
        <w:t xml:space="preserve">. Para las personas, empresas, instituciones educativas y gobiernos en los países avanzados, </w:t>
      </w:r>
      <w:r>
        <w:rPr>
          <w:rFonts w:eastAsia="Times New Roman" w:cs="Times New Roman" w:ascii="Times New Roman" w:hAnsi="Times New Roman"/>
          <w:color w:val="FF0000"/>
          <w:sz w:val="24"/>
          <w:szCs w:val="24"/>
          <w:u w:val="single"/>
          <w:lang w:eastAsia="es-ES"/>
        </w:rPr>
        <w:t>la inversión eficiente, elevada y de amplio alcance en educación y habilidades es crítica</w:t>
      </w:r>
      <w:r>
        <w:rPr>
          <w:rFonts w:eastAsia="Times New Roman" w:cs="Times New Roman" w:ascii="Times New Roman" w:hAnsi="Times New Roman"/>
          <w:sz w:val="24"/>
          <w:szCs w:val="24"/>
          <w:lang w:eastAsia="es-ES"/>
        </w:rPr>
        <w:t>. Reducir amplias brechas de información en el mercado de habilidades también aumentará la eficiencia de esas inversione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mejora transversal del capital humano aumentará distribución del ingreso tanto directa como indirectamente (al reducir la oferta de trabajadores menos cualificados respecto de su demanda). También mitigará (parcialmente) la concentración de riqueza resultante de una distribución del ingreso altamente sesgad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el sector transable, la competitividad no solo depende del capital humano sino también de una gran cantidad de factores adicionales: infraestructura, sistemas impositivos, eficiencia regulatoria, incertidumbre inducida por las políticas, y costos energéticos y de salud.</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ctuar adecuadamente en esas áreas no garantiza que los desafíos del empleo que enfrentan las personas y los países se solucionarán por completo, aunque sí ayudará.</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color w:val="FF0000"/>
          <w:sz w:val="24"/>
          <w:szCs w:val="24"/>
          <w:u w:val="single"/>
          <w:lang w:eastAsia="es-ES"/>
        </w:rPr>
        <w:t>De hecho, es posible que estemos ingresando en un período en el que serán necesarias adaptaciones importantes en los modelos de empleo, la semana laboral, el empleo por contrato, los salarios mínimos y la provisión de servicios públicos esenciales para mantener la cohesión social y conservar los valores centrales de la equidad y la movilidad intergeneracional.</w:t>
      </w:r>
    </w:p>
    <w:p>
      <w:pPr>
        <w:pStyle w:val="Normal"/>
        <w:spacing w:lineRule="auto" w:line="240" w:before="280" w:after="280"/>
        <w:jc w:val="both"/>
        <w:rPr/>
      </w:pPr>
      <w:r>
        <w:rPr>
          <w:rFonts w:eastAsia="Times New Roman" w:cs="Times New Roman" w:ascii="Times New Roman" w:hAnsi="Times New Roman"/>
          <w:sz w:val="24"/>
          <w:szCs w:val="24"/>
          <w:lang w:val="en-US" w:eastAsia="es-ES"/>
        </w:rPr>
        <w:t>(Michael Spence, a Nobel laureate in economics, is Professor of Economics at NYU’s Stern School of Business, Distinguished Visiting Fellow at the Council on Foreign Relations, Senior Fellow at the H…)</w:t>
      </w:r>
    </w:p>
    <w:p>
      <w:pPr>
        <w:pStyle w:val="NormalWeb"/>
        <w:jc w:val="both"/>
        <w:rPr>
          <w:i/>
          <w:i/>
        </w:rPr>
      </w:pPr>
      <w:r>
        <w:rPr>
          <w:i/>
        </w:rPr>
        <w:t xml:space="preserve"> “</w:t>
      </w:r>
      <w:r>
        <w:rPr>
          <w:i/>
        </w:rPr>
        <w:t xml:space="preserve">El poder adquisitivo de los más de veinte millones de jubilados alemanes cayó casi un 10 % en los últimos diez años, informa en su edición de hoy el popular diario “Bild”, que se remite a un estudio de la Universidad de Friburgo (sur del país)”... </w:t>
      </w:r>
      <w:r>
        <w:rPr>
          <w:u w:val="single"/>
        </w:rPr>
        <w:t>El poder adquisitivo de los jubilados alemanes cayó 10% en diez años</w:t>
      </w:r>
      <w:r>
        <w:rPr/>
        <w:t xml:space="preserve"> (El Economista - </w:t>
      </w:r>
      <w:r>
        <w:rPr>
          <w:b/>
        </w:rPr>
        <w:t>19/1/13</w:t>
      </w:r>
      <w:r>
        <w:rPr/>
        <w:t>)</w:t>
      </w:r>
    </w:p>
    <w:p>
      <w:pPr>
        <w:pStyle w:val="NormalWeb"/>
        <w:jc w:val="both"/>
        <w:rPr/>
      </w:pPr>
      <w:r>
        <w:rPr/>
        <w:t xml:space="preserve">De acuerdo con esa información, pese al incremento de las pensiones aprobado en julio de 2012, </w:t>
      </w:r>
      <w:r>
        <w:rPr>
          <w:bCs/>
        </w:rPr>
        <w:t xml:space="preserve">el poder adquisitivo real de los 20,5 millones de jubilados alemanes bajó estos años un 0,4 %, en los ciudadanos del oeste, y un 0,3 %, en sus compatriotas del este. </w:t>
      </w:r>
    </w:p>
    <w:p>
      <w:pPr>
        <w:pStyle w:val="NormalWeb"/>
        <w:jc w:val="both"/>
        <w:rPr/>
      </w:pPr>
      <w:r>
        <w:rPr/>
        <w:t xml:space="preserve">El retraso es efecto de la inflación y, teniendo en cuenta las sucesivas congelaciones de las rentas en los años pasados, acumula una caída real del 9,2 % desde 2004. </w:t>
      </w:r>
    </w:p>
    <w:p>
      <w:pPr>
        <w:pStyle w:val="NormalWeb"/>
        <w:jc w:val="both"/>
        <w:rPr/>
      </w:pPr>
      <w:r>
        <w:rPr/>
        <w:t xml:space="preserve">El director del Instituto de Estudios Financieros de Friburgo, Bernd Raffelhüschen, apunta sin embargo a ese rotativo que </w:t>
      </w:r>
      <w:r>
        <w:rPr>
          <w:bCs/>
        </w:rPr>
        <w:t xml:space="preserve">tal caída es similar a la sufrida en los ingresos de la población activa. </w:t>
      </w:r>
    </w:p>
    <w:p>
      <w:pPr>
        <w:pStyle w:val="NormalWeb"/>
        <w:jc w:val="both"/>
        <w:rPr/>
      </w:pPr>
      <w:r>
        <w:rPr/>
        <w:t xml:space="preserve">En ese caso, el efecto se deriva de la denominada progresión fría, que hace que los aumentos salariales anuales terminen engullidos por la inflación, sumada a un cambio de tarifa fiscal. </w:t>
      </w:r>
    </w:p>
    <w:p>
      <w:pPr>
        <w:pStyle w:val="NormalWeb"/>
        <w:jc w:val="both"/>
        <w:rPr/>
      </w:pPr>
      <w:r>
        <w:rPr/>
        <w:t xml:space="preserve">El Gobierno de Angela Merkel aprobó en 2012 un incremento de las jubilaciones del 2,26%, en el este, y del 2,18%, en el oeste, después de estar tres años prácticamente congeladas. </w:t>
      </w:r>
    </w:p>
    <w:p>
      <w:pPr>
        <w:pStyle w:val="NormalWeb"/>
        <w:jc w:val="both"/>
        <w:rPr>
          <w:bCs/>
        </w:rPr>
      </w:pPr>
      <w:r>
        <w:rPr>
          <w:bCs/>
        </w:rPr>
        <w:t xml:space="preserve">Entre 2004 y 2006, las pensiones habían tenido un incremento nulo por razones presupuestarias. </w:t>
      </w:r>
    </w:p>
    <w:p>
      <w:pPr>
        <w:pStyle w:val="NormalWeb"/>
        <w:jc w:val="both"/>
        <w:rPr/>
      </w:pPr>
      <w:r>
        <w:rPr/>
        <w:t xml:space="preserve">Con el desnivel a favor de los jubilados del antiguo territorio germano-oriental se pretende compensar gradualmente el desequilibrio persistente entre las pensiones de una y otra mitad del país. </w:t>
      </w:r>
    </w:p>
    <w:p>
      <w:pPr>
        <w:pStyle w:val="NormalWeb"/>
        <w:jc w:val="both"/>
        <w:rPr/>
      </w:pPr>
      <w:r>
        <w:rPr/>
        <w:t xml:space="preserve">Más de veinte años después de la reunificación (en 1990), las jubilaciones del este del país se sitúan aproximadamente en el 87 % de las que se perciben en el oeste. </w:t>
      </w:r>
    </w:p>
    <w:p>
      <w:pPr>
        <w:pStyle w:val="NormalWeb"/>
        <w:jc w:val="both"/>
        <w:rPr/>
      </w:pPr>
      <w:r>
        <w:rPr>
          <w:bCs/>
        </w:rPr>
        <w:t>La jubilación media en Alemania es de 1.049 euros en el caso de los hombres, mientras que la de las mujeres se sitúa en 525 euros</w:t>
      </w:r>
      <w:r>
        <w:rPr/>
        <w:t>, según cifras de 2011.</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a Organización Internacional del Trabajo (OIT), organismo dependiente de Naciones Unidas, dijo que el número de personas desempleadas creció en más de cuatro millones en todo el mundo durante 2012”... </w:t>
      </w:r>
      <w:r>
        <w:rPr>
          <w:rFonts w:eastAsia="Times New Roman" w:cs="Times New Roman" w:ascii="Times New Roman" w:hAnsi="Times New Roman"/>
          <w:sz w:val="24"/>
          <w:szCs w:val="24"/>
          <w:u w:val="single"/>
          <w:lang w:eastAsia="es-ES"/>
        </w:rPr>
        <w:t>Aumenta el desempleo a nivel mundial</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22/1/13</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gún el informe Tendencias Mundiales del Empleo, presentado el 21 de enero de 2013, los datos son reflejo de la crisis económica mundial, sobre todo en los países desarrollado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más afectados fueron los jóvenes. Según la OIT, casi el 13% de los menores de 24 años que buscan trabajo están sin emple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agencia pidió que se invierta más en formación profesional para preparar a los jóvenes. Según el informe, los países que cuentan con programas de aprendizaje de oficios, como Alemania, Austria y Suiza, tienen los niveles más bajos de desempleo juveni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total, el desempleo mundial alcanzó los 197 millones de personas, equivalente al 6% de la fuerza laboral global.</w:t>
      </w:r>
    </w:p>
    <w:p>
      <w:pPr>
        <w:pStyle w:val="NormalWeb"/>
        <w:jc w:val="both"/>
        <w:rPr/>
      </w:pPr>
      <w:r>
        <w:rPr>
          <w:i/>
        </w:rPr>
        <w:t>“</w:t>
      </w:r>
      <w:r>
        <w:rPr>
          <w:i/>
        </w:rPr>
        <w:t xml:space="preserve">El 30 % de los europeos no tiene actualmente ningún tipo de ahorro y sólo un 49 % tiene dinero para mantener su nivel de vida tres meses en caso de quedarse sin ingresos, según un estudio encargado por el banco alemán ING-DiBa”... </w:t>
      </w:r>
      <w:r>
        <w:rPr>
          <w:u w:val="single"/>
        </w:rPr>
        <w:t>El 30 % de los europeos no tiene ahorros</w:t>
      </w:r>
      <w:r>
        <w:rPr/>
        <w:t xml:space="preserve"> (Negocios.com - </w:t>
      </w:r>
      <w:r>
        <w:rPr>
          <w:b/>
        </w:rPr>
        <w:t>25/1/13</w:t>
      </w:r>
      <w:r>
        <w:rPr/>
        <w:t>)</w:t>
      </w:r>
    </w:p>
    <w:p>
      <w:pPr>
        <w:pStyle w:val="NormalWeb"/>
        <w:jc w:val="both"/>
        <w:rPr/>
      </w:pPr>
      <w:r>
        <w:rPr/>
        <w:t>El informe revela que en los países más afectados por la crisis, como España e Italia, el 50 % de los ahorradores han visto disminuir sus reservas financieras.</w:t>
      </w:r>
    </w:p>
    <w:p>
      <w:pPr>
        <w:pStyle w:val="NormalWeb"/>
        <w:jc w:val="both"/>
        <w:rPr/>
      </w:pPr>
      <w:r>
        <w:rPr/>
        <w:t>“</w:t>
      </w:r>
      <w:r>
        <w:rPr/>
        <w:t xml:space="preserve">Parece ser que mucha gente en el sur de Europa se está gastando sus ahorros”, dijo el economista jefe del ING-DiBa, Carsten Brzeski. </w:t>
      </w:r>
    </w:p>
    <w:p>
      <w:pPr>
        <w:pStyle w:val="NormalWeb"/>
        <w:jc w:val="both"/>
        <w:rPr/>
      </w:pPr>
      <w:r>
        <w:rPr/>
        <w:t xml:space="preserve">En Alemania, el país de gran tamaño menos afectado por la crisis, el porcentaje de ahorradores se mantiene en el promedio europeo, aunque éstos han visto cómo sus reservas se mantenían o incluso aumentaban en los últimos meses. </w:t>
      </w:r>
    </w:p>
    <w:p>
      <w:pPr>
        <w:pStyle w:val="NormalWeb"/>
        <w:jc w:val="both"/>
        <w:rPr/>
      </w:pPr>
      <w:r>
        <w:rPr/>
        <w:t xml:space="preserve">La crisis ha llevado a que muchos europeos recorten sus gastos, especialmente los ciudadanos de Italia y España, donde el 83 % de los encuestados hicieron recortes en sus gastos personales en 2012. </w:t>
      </w:r>
    </w:p>
    <w:p>
      <w:pPr>
        <w:pStyle w:val="NormalWeb"/>
        <w:jc w:val="both"/>
        <w:rPr/>
      </w:pPr>
      <w:r>
        <w:rPr/>
        <w:t xml:space="preserve">Por el contrario, en Alemania sólo el 49 % de los interrogados ha hecho recortes en sus gastos personales, lo que representa el nivel más bajo de toda Europa. </w:t>
      </w:r>
    </w:p>
    <w:p>
      <w:pPr>
        <w:pStyle w:val="NormalWeb"/>
        <w:jc w:val="both"/>
        <w:rPr/>
      </w:pPr>
      <w:r>
        <w:rPr/>
        <w:t>Los recortes se han realizado ante todo en gastos relacionados con ocupaciones en el tiempo libre, entretenimiento, ropa y cuidado personal.</w:t>
      </w:r>
    </w:p>
    <w:p>
      <w:pPr>
        <w:pStyle w:val="NormalWeb"/>
        <w:jc w:val="both"/>
        <w:rPr/>
      </w:pPr>
      <w:r>
        <w:rPr/>
        <w:t xml:space="preserve">El estudio es resultado de una encuesta del instituto demoscópico TNS, por encargo de ING-DiBA, en 14 países europeos en los el banco está presente. </w:t>
      </w:r>
    </w:p>
    <w:p>
      <w:pPr>
        <w:pStyle w:val="NormalWeb"/>
        <w:jc w:val="both"/>
        <w:rPr/>
      </w:pPr>
      <w:r>
        <w:rPr/>
        <w:t>En el estudio, no se considera como ahorro el dinero invertido en seguros de vida o en seguros de pensiones, puesto que no estaría disponible a corto plazo para los ahorradores.</w:t>
      </w:r>
    </w:p>
    <w:p>
      <w:pPr>
        <w:pStyle w:val="NormalWeb"/>
        <w:jc w:val="both"/>
        <w:rPr/>
      </w:pPr>
      <w:r>
        <w:rPr/>
      </w:r>
    </w:p>
    <w:p>
      <w:pPr>
        <w:pStyle w:val="NormalWeb"/>
        <w:jc w:val="both"/>
        <w:rPr/>
      </w:pPr>
      <w:r>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nueva era progresista estadounidens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Project Syndicate - </w:t>
      </w:r>
      <w:r>
        <w:rPr>
          <w:rFonts w:cs="Times New Roman" w:ascii="Times New Roman" w:hAnsi="Times New Roman"/>
          <w:b/>
          <w:sz w:val="24"/>
          <w:szCs w:val="24"/>
          <w:lang w:val="en-US"/>
        </w:rPr>
        <w:t>31/1/13</w:t>
      </w:r>
      <w:r>
        <w:rPr>
          <w:rFonts w:cs="Times New Roman" w:ascii="Times New Roman" w:hAnsi="Times New Roman"/>
          <w:sz w:val="24"/>
          <w:szCs w:val="24"/>
          <w:lang w:val="en-US"/>
        </w:rPr>
        <w:t xml:space="preserve">)  </w:t>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Por Jeffrey D. Sachs)                                                                   Lectura recomendada</w:t>
      </w:r>
    </w:p>
    <w:p>
      <w:pPr>
        <w:pStyle w:val="Normal"/>
        <w:jc w:val="both"/>
        <w:rPr/>
      </w:pPr>
      <w:r>
        <w:rPr>
          <w:rFonts w:cs="Times New Roman" w:ascii="Times New Roman" w:hAnsi="Times New Roman"/>
          <w:sz w:val="24"/>
          <w:szCs w:val="24"/>
        </w:rPr>
        <w:t xml:space="preserve">Nueva York.-  </w:t>
      </w:r>
      <w:r>
        <w:rPr>
          <w:rFonts w:cs="Times New Roman" w:ascii="Times New Roman" w:hAnsi="Times New Roman"/>
          <w:color w:val="FF0000"/>
          <w:sz w:val="24"/>
          <w:szCs w:val="24"/>
          <w:u w:val="single"/>
        </w:rPr>
        <w:t>En 1981 el presidente estadounidense Ronald Reagan llegó al cargo con una declaración famosa: “El gobierno no es la solución a nuestro problema. El gobierno es el problema”. Parece que treinta y dos años y cuatro presidentes más tarde, el reciente discurso inaugural de Barack Obama, con su grandilocuente apoyo a una mayor intervención estatal en los desafíos estadounidenses -y mundiales- más urgentes puede bajar el telón de esa era.</w:t>
      </w:r>
    </w:p>
    <w:p>
      <w:pPr>
        <w:pStyle w:val="Normal"/>
        <w:jc w:val="both"/>
        <w:rPr/>
      </w:pPr>
      <w:r>
        <w:rPr>
          <w:rFonts w:cs="Times New Roman" w:ascii="Times New Roman" w:hAnsi="Times New Roman"/>
          <w:sz w:val="24"/>
          <w:szCs w:val="24"/>
          <w:u w:val="single"/>
        </w:rPr>
        <w:t>La afirmación de Reagan en 1981 fue extraordinaria. Fue una señal de que el nuevo presidente estadounidense estaba menos interesado en usar al gobierno para solucionar los problemas de la sociedad que en recortar los impuestos, principalmente en beneficio de los rico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Más importante aún, su presidencia inició una “revolución” de la derecha política -contra los pobres, el medio ambiente y la ciencia y la tecnología- que duró tres décadas y cuyos principios fueron mantenidos, más o menos, por todos quienes lo siguieron: George H. W. Bush, Bill Clinton, George W. Bush y, en algunos aspectos, por Obama en su primera presidencia. </w:t>
      </w:r>
    </w:p>
    <w:p>
      <w:pPr>
        <w:pStyle w:val="Normal"/>
        <w:jc w:val="both"/>
        <w:rPr/>
      </w:pPr>
      <w:r>
        <w:rPr>
          <w:rFonts w:cs="Times New Roman" w:ascii="Times New Roman" w:hAnsi="Times New Roman"/>
          <w:color w:val="FF0000"/>
          <w:sz w:val="24"/>
          <w:szCs w:val="24"/>
          <w:u w:val="single"/>
        </w:rPr>
        <w:t>La “revolución de Reagan” tuvo cuatro componentes principales: recortes impositivos para los ricos; recortes del gasto en educación, infraestructura, energía, cambio climático y capacitación laboral; un masivo crecimiento del presupuesto para la defensa; y desregulación económica, incluida la privatización de funciones gubernamentales básicas, como la gestión de bases militares y prisiones. Designada como una revolución «de libre mercado», porque prometió reducir el rol del gobierno, en la práctica fue el principio de un asalto a la clase media y a los pobres por los intereses especiales de los r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s intereses especiales incluyeron a Wall Street, las grandes petroleras, las grandes aseguradoras de salud, y los fabricantes de armas. Exigieron recortes impositivos y los obtuvieron; exigieron una reducción de la protección ambiental, y la obtuvieron; exigieron y recibieron el derecho a atacar a los sindicatos; y exigieron lucrativos contratos gubernamentales, incluso para operaciones paramilitares, y también los obtuvieron.</w:t>
      </w:r>
    </w:p>
    <w:p>
      <w:pPr>
        <w:pStyle w:val="Normal"/>
        <w:jc w:val="both"/>
        <w:rPr/>
      </w:pPr>
      <w:r>
        <w:rPr>
          <w:rFonts w:cs="Times New Roman" w:ascii="Times New Roman" w:hAnsi="Times New Roman"/>
          <w:color w:val="FF0000"/>
          <w:sz w:val="24"/>
          <w:szCs w:val="24"/>
          <w:u w:val="single"/>
        </w:rPr>
        <w:t>Durante más de tres décadas nadie verdaderamente desafió las consecuencias de entregar el poder político al mayor postor. Mientras tanto, Estados Unidos pasó de una sociedad de clase media a una cada vez más dividida entre ricos y pobres</w:t>
      </w:r>
      <w:r>
        <w:rPr>
          <w:rFonts w:cs="Times New Roman" w:ascii="Times New Roman" w:hAnsi="Times New Roman"/>
          <w:sz w:val="24"/>
          <w:szCs w:val="24"/>
        </w:rPr>
        <w:t xml:space="preserve">. </w:t>
      </w:r>
      <w:r>
        <w:rPr>
          <w:rFonts w:cs="Times New Roman" w:ascii="Times New Roman" w:hAnsi="Times New Roman"/>
          <w:sz w:val="24"/>
          <w:szCs w:val="24"/>
          <w:u w:val="single"/>
        </w:rPr>
        <w:t>Los directores ejecutivos que alguna vez recibieron aproximadamente 30 veces lo que sus trabajadores promedio, ahora ganan aproximadamente 230 veces esa cantidad.</w:t>
      </w:r>
      <w:r>
        <w:rPr>
          <w:rFonts w:cs="Times New Roman" w:ascii="Times New Roman" w:hAnsi="Times New Roman"/>
          <w:sz w:val="24"/>
          <w:szCs w:val="24"/>
        </w:rPr>
        <w:t xml:space="preserve"> Estados Unidos, alguna vez líder mundial en la lucha contra la degradación ambiental, fue la última gran economía en reconocer la realidad del cambio climático. </w:t>
      </w:r>
      <w:r>
        <w:rPr>
          <w:rFonts w:cs="Times New Roman" w:ascii="Times New Roman" w:hAnsi="Times New Roman"/>
          <w:color w:val="FF0000"/>
          <w:sz w:val="24"/>
          <w:szCs w:val="24"/>
          <w:u w:val="single"/>
        </w:rPr>
        <w:t xml:space="preserve">La desregulación financiera enriqueció a Wall Street, pero terminó generando una crisis económica global mediante el fraude, la excesiva toma de riesgos, la incompetencia y el uso de información privilegiad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Tal vez y solo tal vez, el reciente discurso de Obama no solo marca el final de esta agenda destructiva, sino el comienzo de una nueva era</w:t>
      </w:r>
      <w:r>
        <w:rPr>
          <w:rFonts w:cs="Times New Roman" w:ascii="Times New Roman" w:hAnsi="Times New Roman"/>
          <w:sz w:val="24"/>
          <w:szCs w:val="24"/>
        </w:rPr>
        <w:t>. De hecho, Obama dedicó casi toda su disertación al rol positivo del gobierno para proporcionar educación, luchar contra el cambio climático reconstruir la infraestructura, cuidar a los pobres y los discapacitados y, en términos generales, invertir en el futuro. Fue el primer discurso inaugural de su tipo desde que Reagan alejó a EEUU del gobierno en 1981.</w:t>
      </w:r>
    </w:p>
    <w:p>
      <w:pPr>
        <w:pStyle w:val="Normal"/>
        <w:jc w:val="both"/>
        <w:rPr/>
      </w:pPr>
      <w:r>
        <w:rPr>
          <w:rFonts w:cs="Times New Roman" w:ascii="Times New Roman" w:hAnsi="Times New Roman"/>
          <w:sz w:val="24"/>
          <w:szCs w:val="24"/>
          <w:u w:val="single"/>
        </w:rPr>
        <w:t xml:space="preserve">Si el discurso de Obama resulta el inicio de una nueva era de políticas progresistas en Estados Unidos, encajaría en un patrón explorado por uno de los grandes historiadores estadounidenses, Arthur Schlesinger Jr., quien documentó intervalos de aproximadamente 30 años entre períodos de lo que llamó “interés privado” y “propósitos públicos”. </w:t>
      </w:r>
    </w:p>
    <w:p>
      <w:pPr>
        <w:pStyle w:val="Normal"/>
        <w:jc w:val="both"/>
        <w:rPr>
          <w:rFonts w:ascii="Times New Roman" w:hAnsi="Times New Roman" w:cs="Times New Roman"/>
          <w:sz w:val="24"/>
          <w:szCs w:val="24"/>
        </w:rPr>
      </w:pPr>
      <w:r>
        <w:rPr>
          <w:rFonts w:cs="Times New Roman" w:ascii="Times New Roman" w:hAnsi="Times New Roman"/>
          <w:sz w:val="24"/>
          <w:szCs w:val="24"/>
        </w:rPr>
        <w:t>A fines del siglo XIX, Estados Unidos tuvo su edad dorada, con la creación de grandes nuevas industrias por los “magnates ladrones” de la época, acompañada por una impresionante desigualdad y corrupción. La subsiguiente era progresista fue seguida por un retorno temporal a la plutocracia en la década de 1920.</w:t>
      </w:r>
    </w:p>
    <w:p>
      <w:pPr>
        <w:pStyle w:val="Normal"/>
        <w:jc w:val="both"/>
        <w:rPr>
          <w:rFonts w:ascii="Times New Roman" w:hAnsi="Times New Roman" w:cs="Times New Roman"/>
          <w:sz w:val="24"/>
          <w:szCs w:val="24"/>
        </w:rPr>
      </w:pPr>
      <w:r>
        <w:rPr>
          <w:rFonts w:cs="Times New Roman" w:ascii="Times New Roman" w:hAnsi="Times New Roman"/>
          <w:sz w:val="24"/>
          <w:szCs w:val="24"/>
        </w:rPr>
        <w:t>Luego llegó la gran depresión, el New Deal de Franklin Roosevelt, y otros 30 años de políticas progresistas, entre las décadas de 1930 y 1960. La década de 1970 fue un período de transición a la era de Reagan: 30 años de políticas conservadoras dirigidas por poderosos intereses corporativos.</w:t>
      </w:r>
    </w:p>
    <w:p>
      <w:pPr>
        <w:pStyle w:val="Normal"/>
        <w:jc w:val="both"/>
        <w:rPr/>
      </w:pPr>
      <w:r>
        <w:rPr>
          <w:rFonts w:cs="Times New Roman" w:ascii="Times New Roman" w:hAnsi="Times New Roman"/>
          <w:sz w:val="24"/>
          <w:szCs w:val="24"/>
          <w:u w:val="single"/>
        </w:rPr>
        <w:t xml:space="preserve">Ciertamente es hora de un renacimiento de los propósitos públicos y del liderazgo gubernamental en EEUU para combatir el cambio climático, ayudar a los pobres, promover tecnologías sostenibles, y modernizar la infraestructura estadounidense. Si EEUU implementa estos pasos con políticas públicas decididas según el esquema presentado por Obama, la ciencia innovadora, las nuevas tecnologías, y los poderosos efectos de demostración resultantes beneficiarán a los países en todo el mundo. </w:t>
      </w:r>
    </w:p>
    <w:p>
      <w:pPr>
        <w:pStyle w:val="Normal"/>
        <w:jc w:val="both"/>
        <w:rPr/>
      </w:pPr>
      <w:r>
        <w:rPr>
          <w:rFonts w:cs="Times New Roman" w:ascii="Times New Roman" w:hAnsi="Times New Roman"/>
          <w:color w:val="FF0000"/>
          <w:sz w:val="24"/>
          <w:szCs w:val="24"/>
          <w:u w:val="single"/>
        </w:rPr>
        <w:t xml:space="preserve">Ciertamente es demasiado pronto para declarar una nueva era progresista en EEUU. Los intereses creados continúan siendo poderosos, ciertamente en el Congreso -e incluso en la Casa Blanca. Estos grupos e individuos acaudalados entregaron miles de millones de dólares a los candidatos en la reciente campaña electoral y esperan que sus contribuciones rindan beneficios. Además, 30 años de recortes impositivos han dejado al gobierno sin los recursos financieros necesarios para implementar programas eficaces en áreas clave, como la transición a energías poco contaminantes. </w:t>
      </w:r>
    </w:p>
    <w:p>
      <w:pPr>
        <w:pStyle w:val="Normal"/>
        <w:jc w:val="both"/>
        <w:rPr/>
      </w:pPr>
      <w:r>
        <w:rPr>
          <w:rFonts w:cs="Times New Roman" w:ascii="Times New Roman" w:hAnsi="Times New Roman"/>
          <w:color w:val="FF0000"/>
          <w:sz w:val="24"/>
          <w:szCs w:val="24"/>
          <w:u w:val="single"/>
        </w:rPr>
        <w:t>De todas formas, Obama ha arrojado sabiamente el guante, en un llamado a una nueva era de activismo gubernamental</w:t>
      </w:r>
      <w:r>
        <w:rPr>
          <w:rFonts w:cs="Times New Roman" w:ascii="Times New Roman" w:hAnsi="Times New Roman"/>
          <w:sz w:val="24"/>
          <w:szCs w:val="24"/>
        </w:rPr>
        <w:t xml:space="preserve">. Está en lo correcto, porque muchos de los desafíos cruciales actuales -salvar al planeta de nuestros propios excesos; garantizar que los avances tecnológicos beneficien a todos los miembros de la sociedad; y construir la nueva infraestructura que </w:t>
      </w:r>
      <w:r>
        <w:rPr>
          <w:rFonts w:cs="Times New Roman" w:ascii="Times New Roman" w:hAnsi="Times New Roman"/>
          <w:sz w:val="24"/>
          <w:szCs w:val="24"/>
          <w:u w:val="single"/>
        </w:rPr>
        <w:t xml:space="preserve">necesitamos en el país y el mundo para un futuro sostenible- exigen soluciones colectivas. </w:t>
      </w:r>
    </w:p>
    <w:p>
      <w:pPr>
        <w:pStyle w:val="Normal"/>
        <w:jc w:val="both"/>
        <w:rPr>
          <w:rFonts w:ascii="Times New Roman" w:hAnsi="Times New Roman" w:cs="Times New Roman"/>
          <w:sz w:val="24"/>
          <w:szCs w:val="24"/>
        </w:rPr>
      </w:pPr>
      <w:r>
        <w:rPr>
          <w:rFonts w:cs="Times New Roman" w:ascii="Times New Roman" w:hAnsi="Times New Roman"/>
          <w:sz w:val="24"/>
          <w:szCs w:val="24"/>
        </w:rPr>
        <w:t>La implementación de la política pública es tan importante para el buen gobierno como la visión subyacente. Por eso, la próxima tarea es diseñar programas sensatos, innovadores y económicos para estos desafíos. Desafortunadamente, en términos de programas audaces e innovadores para satisfacer necesidades humanas críticas, EEUU carece de práctica. Es tiempo de comenzar de nuevo, y la encendida defensa de Obama de una visión progresista dirige a EEUU hacia la dirección correct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Jeffrey D. Sachs, Professor of Sustainable Development, Professor of Health Policy and Management, and Director of the Earth Institute at Columbia University, is also Special Adviser to the United Nations Secretary-General on the Millennium Development Goals. His books include The End of Poverty and Common Wealth)</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ómo enfrentar el desafío de crecimiento de Estados Unidos</w:t>
      </w:r>
      <w:r>
        <w:rPr>
          <w:rFonts w:cs="Times New Roman" w:ascii="Times New Roman" w:hAnsi="Times New Roman"/>
          <w:sz w:val="24"/>
          <w:szCs w:val="24"/>
        </w:rPr>
        <w:t xml:space="preserve"> (Project Syndicate - </w:t>
      </w:r>
      <w:r>
        <w:rPr>
          <w:rFonts w:cs="Times New Roman" w:ascii="Times New Roman" w:hAnsi="Times New Roman"/>
          <w:b/>
          <w:sz w:val="24"/>
          <w:szCs w:val="24"/>
        </w:rPr>
        <w:t>30/1/13</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Laura Tyson)</w:t>
      </w:r>
    </w:p>
    <w:p>
      <w:pPr>
        <w:pStyle w:val="Normal"/>
        <w:jc w:val="both"/>
        <w:rPr/>
      </w:pPr>
      <w:r>
        <w:rPr>
          <w:rFonts w:cs="Times New Roman" w:ascii="Times New Roman" w:hAnsi="Times New Roman"/>
          <w:sz w:val="24"/>
          <w:szCs w:val="24"/>
        </w:rPr>
        <w:t xml:space="preserve">Berkeley.- </w:t>
      </w:r>
      <w:r>
        <w:rPr>
          <w:rFonts w:cs="Times New Roman" w:ascii="Times New Roman" w:hAnsi="Times New Roman"/>
          <w:sz w:val="24"/>
          <w:szCs w:val="24"/>
          <w:u w:val="single"/>
        </w:rPr>
        <w:t xml:space="preserve">Estados Unidos sigue recuperándose de su crisis económica más profunda desde la Gran Depresión, pero el ritmo de la recuperación sigue siendo lento a niveles que rayan la frustración. Hay varias razones para anticipar una mejora modesta en 2013, aunque, como es habitual, existen riesgos que pueden resultar inconvenient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Una recesión prolongada o una crisis financiera en Europa y un crecimiento más lento en los mercados emergentes son las principales causas externas de un peligro potencial. Fronteras para adentro, los enfrentamientos políticos generan los dos riesgos mayores: la imposibilidad de llegar a un acuerdo para aumentar el techo de la deuda y una ronda adicional de contracción fiscal que bloquee el crecimiento económ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2010, un tibio crecimiento anual promedio del PBI del 2,1% se tradujo en una creación débil de empleos. Tanto en esta recuperación como en las dos anteriores, el rebote del crecimiento del empleo ha sido más débil y más lento que la recuperación del crecimiento del PBI. Pero la pérdida de empleos en la recesión más reciente cuando menos fue el doble que en recesiones anteriores, de modo que una recuperación lenta implicó una tasa de desempleo mucho más alta durante mucho más tiemp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a demanda agregada débil es la causa principal de un crecimiento moderado del PBI y del empleo. La recesión de 2008 fue originada por una crisis financiera que estalló después que una burbuja de activos alimentada por el crédito diezmó el mercado inmobiliario. La demanda del sector privado se contrae marcadamente y sólo se recupera lentamente después de este tipo de crisis. El balance financiero del sector privado osciló entre un déficit del 3,7% del PBI en 2006, en el pico del auge, y un excedente de aproximadamente el 6,8% del PBI en 2010 y alrededor del 5% hoy. Esto representa la contracción más severa y la recuperación más débil de la demanda del sector privado desde el fin de la Segunda Guerra Mundial.  </w:t>
      </w:r>
    </w:p>
    <w:p>
      <w:pPr>
        <w:pStyle w:val="Normal"/>
        <w:jc w:val="both"/>
        <w:rPr>
          <w:rFonts w:ascii="Times New Roman" w:hAnsi="Times New Roman" w:cs="Times New Roman"/>
          <w:sz w:val="24"/>
          <w:szCs w:val="24"/>
        </w:rPr>
      </w:pPr>
      <w:r>
        <w:rPr>
          <w:rFonts w:cs="Times New Roman" w:ascii="Times New Roman" w:hAnsi="Times New Roman"/>
          <w:sz w:val="24"/>
          <w:szCs w:val="24"/>
        </w:rPr>
        <w:t>El crecimiento de dos componentes de la demanda privada, la inversión residencial y el consumo, que representan más del 75% del gasto total en la economía de Estados Unidos, ha sido especialmente lento. Ambas fuentes de demanda probablemente se fortalezcan en 20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nversión residencial sigue estando en un mínimo histórico en términos de porcentaje del PBI como resultado de una construcción en exceso durante el auge inmobiliario de 2003-2008 y el tsunami de ejecuciones hipotecarias que vino después. Pero los vientos de frente en el mercado inmobiliario se están disipando. Las ventas, precios y construcción de viviendas aumentaron el año pasado, mientras que las ejecuciones hipotecarias decayeron. La inversión residencial debería ser una fuente de producción y crecimiento del empleo este año. </w:t>
      </w:r>
    </w:p>
    <w:p>
      <w:pPr>
        <w:pStyle w:val="Normal"/>
        <w:jc w:val="both"/>
        <w:rPr/>
      </w:pPr>
      <w:r>
        <w:rPr>
          <w:rFonts w:cs="Times New Roman" w:ascii="Times New Roman" w:hAnsi="Times New Roman"/>
          <w:color w:val="FF0000"/>
          <w:sz w:val="24"/>
          <w:szCs w:val="24"/>
          <w:u w:val="single"/>
        </w:rPr>
        <w:t>Las grandes pérdidas en la riqueza de los hogares, el desapalancamiento de una deuda insostenible, el crecimiento débil de los salarios y una caída de la participación de la mano de obra en el ingreso nacional a un mínimo histórico se combinaron para restringir el crecimiento del consumo.</w:t>
      </w:r>
      <w:r>
        <w:rPr>
          <w:rFonts w:cs="Times New Roman" w:ascii="Times New Roman" w:hAnsi="Times New Roman"/>
          <w:sz w:val="24"/>
          <w:szCs w:val="24"/>
        </w:rPr>
        <w:t xml:space="preserve"> </w:t>
      </w:r>
      <w:r>
        <w:rPr>
          <w:rFonts w:cs="Times New Roman" w:ascii="Times New Roman" w:hAnsi="Times New Roman"/>
          <w:b/>
          <w:color w:val="FF0000"/>
          <w:sz w:val="24"/>
          <w:szCs w:val="24"/>
          <w:u w:val="single"/>
        </w:rPr>
        <w:t xml:space="preserve">El ingreso mediano real de los hogares sigue estando cerca del 7% por debajo de su pico de 2007, el patrimonio neto mediano real de los hogares cayó el 35% entre 2005 y 2010 (y sigue estando significativamente por debajo de su pico previo a la recesión) y alrededor del 90% de las alzas de los ingresos durante la recuperación han ido a parar a manos del 1% que más ga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duda, los vientos de frente de los balances que frenan el consumo se han calmado. Los hogares han achicado su deuda -muchas veces a través de ejecuciones hipotecarias y quiebras dolorosas- y su deuda en relación a los ingresos se redujo hasta su nivel de 2005, significativamente por debajo de su pico de 2008. Favorecido por tasas de interés bajas, el servicio de la deuda en relación a los ingresos de los hogares ha regresado a niveles que no se veían desde principios de los años 1980. Pero el consumo se verá afectado por la expiración del recorte del impuesto sobre la nómina, que reducirá el ingreso de los hogares en aproximadamente 125.000 millones de dólares este año. </w:t>
      </w:r>
    </w:p>
    <w:p>
      <w:pPr>
        <w:pStyle w:val="Normal"/>
        <w:jc w:val="both"/>
        <w:rPr/>
      </w:pPr>
      <w:r>
        <w:rPr>
          <w:rFonts w:cs="Times New Roman" w:ascii="Times New Roman" w:hAnsi="Times New Roman"/>
          <w:sz w:val="24"/>
          <w:szCs w:val="24"/>
        </w:rPr>
        <w:t>Otro factor que retrasó la recuperación ha sido el crecimiento débil del gasto en bienes y servicios tanto por parte de los gobiernos estatales como locales, y más recientemente del gobierno federal. De hecho</w:t>
      </w:r>
      <w:r>
        <w:rPr>
          <w:rFonts w:cs="Times New Roman" w:ascii="Times New Roman" w:hAnsi="Times New Roman"/>
          <w:sz w:val="24"/>
          <w:szCs w:val="24"/>
          <w:u w:val="single"/>
        </w:rPr>
        <w:t xml:space="preserve">, desde el estallido de la recesión, los gobiernos estatales y locales han recortado casi 600.000 empleos y reducido el gasto en proyectos de infraestructura en un 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tendencias fiscales para 2013 siguen siendo mezcladas, pero negativas en términos generales. Si bien los recortes del gasto y el empleo que están implementando los gobiernos estatales y locales están terminando en tanto la recuperación beneficia sus ingresos tributarios, el arrastre fiscal a nivel federal se está fortaleciendo. La Ley Estadounidense de Alivio a los Contribuyentes -el acuerdo impositivo al que se llegó a principios de enero para evitar el “abismo fiscal”- recorta aproximadamente 750.000 millones del déficit en los próximos diez años y podría quitar un punto porcentual de la tasa de crecimiento del 2013. Por otra parte, aunque no se las perciba tan ampliamente, ya se están implementando reducciones significativas en el gasto federal, y es muy probable que haya aún má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recortes del gasto y los aumentos de los ingresos que se han legislado desde 2011 reducirán el déficit proyectado en 2,4 billones de dólares en los próximos diez años -las tres cuartas partes vendrán de recortes del gasto, casi exclusivamente en programas discrecionales no vinculados a la defensa-. En base a las actuales suposiciones económicas, Estados Unidos necesita unos 4 billones de dólares de ahorros para estabilizar su ratio deuda/PBI en los próximos diez años. Ya ha recorrido el 60% del camino. </w:t>
      </w:r>
    </w:p>
    <w:p>
      <w:pPr>
        <w:pStyle w:val="Normal"/>
        <w:jc w:val="both"/>
        <w:rPr/>
      </w:pPr>
      <w:r>
        <w:rPr>
          <w:rFonts w:cs="Times New Roman" w:ascii="Times New Roman" w:hAnsi="Times New Roman"/>
          <w:sz w:val="24"/>
          <w:szCs w:val="24"/>
        </w:rPr>
        <w:t xml:space="preserve">La llamada confiscación (los recortes generales del gasto programados para comenzar en marzo) recortaría otros 100.000 millones de dólares este año y 1,2 billones de dólares en los próximos diez años. Si bien podría estabilizar el ratio deuda/PBI, la confiscación sería un error: no distingue entre prioridades de gasto, minaría los programas esenciales e implicaría otro golpe significativo para el crecimiento este añ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más, a pesar de las advertencias de los alarmistas del déficit, Estados Unidos no enfrenta una inminente crisis de deuda. En la actualidad, la deuda federal en manos de la población está apenas por encima del 70% del PBI, un nivel que no se vio desde principios de los años 1950. Sin embargo, la deuda del gobierno asciende en un promedio del 86% después de las crisis financieras profundas, de modo que el alza en la deuda federal del 70% entre 2008 y 2012 no es sorprendente.</w:t>
      </w:r>
    </w:p>
    <w:p>
      <w:pPr>
        <w:pStyle w:val="Normal"/>
        <w:jc w:val="both"/>
        <w:rPr/>
      </w:pPr>
      <w:r>
        <w:rPr>
          <w:rFonts w:cs="Times New Roman" w:ascii="Times New Roman" w:hAnsi="Times New Roman"/>
          <w:sz w:val="24"/>
          <w:szCs w:val="24"/>
        </w:rPr>
        <w:t xml:space="preserve">Tampoco resulta alarmante. La economía de Estados Unidos creció rápidamente durante varios años después de la Segunda Guerra Mundial con un ratio deuda/PBI más alto, y </w:t>
      </w:r>
      <w:r>
        <w:rPr>
          <w:rFonts w:cs="Times New Roman" w:ascii="Times New Roman" w:hAnsi="Times New Roman"/>
          <w:sz w:val="24"/>
          <w:szCs w:val="24"/>
          <w:u w:val="single"/>
        </w:rPr>
        <w:t>el ratio de hoy es más bajo que en todos los demás países industriales importantes (y aproximadamente la mitad que en Grecia, de modo que las analogías son absurdas y engaños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ante los últimos dos años, Washington ha estado obsesionado con la necesidad de recortar el déficit y poner el ratio deuda/PBI en un sendero “sostenible”, a pesar de que los inversores globales se han inclinado masivamente por la deuda gubernamental de Estados Unidos, lo que llevó las tasas de interés a bajas históricas. También se han pasado por alto los desafíos inmediatos del crecimiento bajo, la inversión débil y el desempleo alto. </w:t>
      </w:r>
    </w:p>
    <w:p>
      <w:pPr>
        <w:pStyle w:val="Normal"/>
        <w:jc w:val="both"/>
        <w:rPr/>
      </w:pPr>
      <w:r>
        <w:rPr>
          <w:rFonts w:cs="Times New Roman" w:ascii="Times New Roman" w:hAnsi="Times New Roman"/>
          <w:color w:val="FF0000"/>
          <w:sz w:val="24"/>
          <w:szCs w:val="24"/>
          <w:u w:val="single"/>
        </w:rPr>
        <w:t>Es hora de redefinir las cosas. Estados Unidos necesita un plan para un crecimiento más rápido, no más reducción del déficit</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Evsey Domar, un legendario economista especializado en el crecimiento (y uno de mis profesores en el MIT) aconsejó que el problema de aliviar el peso de la deuda es esencialmente un problema que tiene que ver con lograr un crecimiento del ingreso nacional. </w:t>
      </w:r>
      <w:r>
        <w:rPr>
          <w:rFonts w:cs="Times New Roman" w:ascii="Times New Roman" w:hAnsi="Times New Roman"/>
          <w:sz w:val="24"/>
          <w:szCs w:val="24"/>
          <w:u w:val="single"/>
          <w:lang w:val="en-US"/>
        </w:rPr>
        <w:t>Deberíamos prestar atención a su sabidurí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Laura Tyson, a former chair of the US President's Council of Economic Advisers, is a professor at the Haas School of Business at the University of California, Berkeley)</w:t>
      </w:r>
    </w:p>
    <w:p>
      <w:pPr>
        <w:pStyle w:val="NormalWeb"/>
        <w:jc w:val="both"/>
        <w:rPr>
          <w:rFonts w:ascii="Times New Roman" w:hAnsi="Times New Roman" w:eastAsia="Calibri" w:cs="Times New Roman"/>
          <w:b/>
          <w:b/>
          <w:color w:val="FF0000"/>
          <w:sz w:val="24"/>
          <w:szCs w:val="24"/>
          <w:lang w:val="en-US" w:eastAsia="en-US"/>
        </w:rPr>
      </w:pPr>
      <w:r>
        <w:rPr>
          <w:rFonts w:eastAsia="Calibri" w:cs="Times New Roman"/>
          <w:b/>
          <w:color w:val="FF0000"/>
          <w:sz w:val="24"/>
          <w:szCs w:val="24"/>
          <w:lang w:val="en-US" w:eastAsia="en-US"/>
        </w:rPr>
      </w:r>
    </w:p>
    <w:p>
      <w:pPr>
        <w:pStyle w:val="NormalWeb"/>
        <w:jc w:val="both"/>
        <w:rPr/>
      </w:pPr>
      <w:r>
        <w:rPr>
          <w:b/>
        </w:rPr>
        <w:t xml:space="preserve">- Anexo: El eclipse de la razón </w:t>
      </w:r>
    </w:p>
    <w:p>
      <w:pPr>
        <w:pStyle w:val="NormalWeb"/>
        <w:jc w:val="both"/>
        <w:rPr>
          <w:b/>
          <w:b/>
        </w:rPr>
      </w:pPr>
      <w:r>
        <w:rPr>
          <w:b/>
        </w:rPr>
        <w:t>(Pruebas contundentes sobre quienes NO pagaron la crisis y SI recibieron los beneficios de reiterados “relajamientos cuantitativos”; los “estimulados” de ofici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Dow Jones avanza un 1,2% semanal y alcanza máximos de más de cinco años</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19/1/13</w:t>
      </w:r>
      <w:r>
        <w:rPr>
          <w:rFonts w:eastAsia="Times New Roman" w:cs="Times New Roman" w:ascii="Times New Roman" w:hAnsi="Times New Roman"/>
          <w:sz w:val="24"/>
          <w:szCs w:val="24"/>
          <w:lang w:eastAsia="es-ES"/>
        </w:rPr>
        <w:t>)</w:t>
      </w:r>
    </w:p>
    <w:p>
      <w:pPr>
        <w:pStyle w:val="NormalWeb"/>
        <w:jc w:val="both"/>
        <w:rPr>
          <w:i/>
          <w:i/>
        </w:rPr>
      </w:pPr>
      <w:r>
        <w:rPr>
          <w:i/>
        </w:rPr>
        <w:t>“</w:t>
      </w:r>
      <w:r>
        <w:rPr>
          <w:i/>
        </w:rPr>
        <w:t xml:space="preserve">La bolsa de Nueva York ha cambiado de rumbo en la recta final de la sesión y el Dow Jones ha logrado un avance del 0,39% con el que consiguió cerrar a su nivel más alto en más de cinco años, al igual que el selectivo S&amp;P 500. Ese índice ha sumado 53,68 puntos para quedar en 13.649,7 unidades, en tanto que el S&amp;P 500 ha subido un 0,34%. Por contra, el tecnológico Nasdaq ha bajado un marginal 0,04%”... </w:t>
      </w:r>
      <w:r>
        <w:rPr>
          <w:u w:val="single"/>
        </w:rPr>
        <w:t>El Dow Jones avanza un 1,2% semanal y alcanza máximos de más de cinco años</w:t>
      </w:r>
      <w:r>
        <w:rPr/>
        <w:t xml:space="preserve"> (El Economista - </w:t>
      </w:r>
      <w:r>
        <w:rPr>
          <w:b/>
        </w:rPr>
        <w:t>19/1/13</w:t>
      </w:r>
      <w:r>
        <w:rPr/>
        <w:t>)</w:t>
      </w:r>
    </w:p>
    <w:p>
      <w:pPr>
        <w:pStyle w:val="NormalWeb"/>
        <w:jc w:val="both"/>
        <w:rPr/>
      </w:pPr>
      <w:r>
        <w:rPr/>
        <w:t xml:space="preserve">Wall Street le dio así la vuelta a una jornada que había arrancado prácticamente plana y que se había tornado difícil después de que se conociera que </w:t>
      </w:r>
      <w:hyperlink r:id="rId58">
        <w:r>
          <w:rPr>
            <w:rStyle w:val="InternetLink"/>
            <w:color w:val="000000"/>
            <w:u w:val="none"/>
          </w:rPr>
          <w:t>la confianza de los consumidores de EEUU</w:t>
        </w:r>
      </w:hyperlink>
      <w:r>
        <w:rPr/>
        <w:t xml:space="preserve"> cayó este mes hasta su nivel más bajo en un año. </w:t>
      </w:r>
    </w:p>
    <w:p>
      <w:pPr>
        <w:pStyle w:val="NormalWeb"/>
        <w:jc w:val="both"/>
        <w:rPr/>
      </w:pPr>
      <w:r>
        <w:rPr/>
        <w:t xml:space="preserve">Algunos analistas atribuyeron ese cambio al plan de los republicanos que controlan la Cámara de Representantes de votar la próxima semana un incremento de tres meses al techo de la deuda pública, a cambio de que los demócratas del Senado aprueben un plan presupuestario antes del plazo del próximo 15 de abril. </w:t>
      </w:r>
    </w:p>
    <w:p>
      <w:pPr>
        <w:pStyle w:val="NormalWeb"/>
        <w:jc w:val="both"/>
        <w:rPr/>
      </w:pPr>
      <w:r>
        <w:rPr/>
        <w:t>Entretanto, el dólar ganaba terreno frente al euro, que se cambiaba a 1,3318 dólares, y la rentabilidad de la deuda estadounidense a 10 años retrocedía al 1,84%</w:t>
      </w:r>
    </w:p>
    <w:p>
      <w:pPr>
        <w:pStyle w:val="NormalWeb"/>
        <w:jc w:val="both"/>
        <w:rPr/>
      </w:pPr>
      <w:r>
        <w:rPr>
          <w:i/>
        </w:rPr>
        <w:t>“</w:t>
      </w:r>
      <w:r>
        <w:rPr>
          <w:i/>
        </w:rPr>
        <w:t xml:space="preserve">Alrededor de 32 billones de dólares (24 billones de euros) se encuentran actualmente en paraísos fiscales, lo que implica que una tercera parte de la riqueza mundial escapa a la recaudación de los estados. Así lo pone de manifiesto el último informe de Oxfam Internacional (Intermón Oxfam en España), donde la ONG aboga por un “new deal” a escala mundial”... </w:t>
      </w:r>
      <w:r>
        <w:rPr>
          <w:u w:val="single"/>
        </w:rPr>
        <w:t>Los paraísos fiscales acumulan la tercera parte del PIB mundial</w:t>
      </w:r>
      <w:r>
        <w:rPr/>
        <w:t xml:space="preserve"> (elmundo.es - </w:t>
      </w:r>
      <w:r>
        <w:rPr>
          <w:b/>
        </w:rPr>
        <w:t>19/1/13</w:t>
      </w:r>
      <w:r>
        <w:rPr/>
        <w:t>)</w:t>
      </w:r>
    </w:p>
    <w:p>
      <w:pPr>
        <w:pStyle w:val="NormalWeb"/>
        <w:jc w:val="both"/>
        <w:rPr/>
      </w:pPr>
      <w:r>
        <w:rPr/>
        <w:t>Según sus estimaciones, acabar con estos paraísos podría generar 189.000 millones de dólares (142.000 millones de euros) adicionales en recaudación impositiva, que ayudarían a paliar la pobreza estructural.</w:t>
      </w:r>
    </w:p>
    <w:p>
      <w:pPr>
        <w:pStyle w:val="NormalWeb"/>
        <w:jc w:val="both"/>
        <w:rPr/>
      </w:pPr>
      <w:r>
        <w:rPr/>
        <w:t>A pocos días de la celebración del Foro Económico de Davos (Suiza), la organización humanitaria publicó el informe “El coste de la desigualdad: cómo la riqueza y los ingresos extremos nos dañan a todos”. En él, concluye que la acumulación extrema de recursos en muy pocas manos, además de injusta, es “económicamente ineficiente, políticamente corrosiva, divide a la sociedad y es medioambientalmente destructiva”.</w:t>
      </w:r>
    </w:p>
    <w:p>
      <w:pPr>
        <w:pStyle w:val="NormalWeb"/>
        <w:jc w:val="both"/>
        <w:rPr/>
      </w:pPr>
      <w:r>
        <w:rPr/>
        <w:t>Asimismo, propone “revertir la tendencia hacia sistemas fiscales regresivos”, aplicar un tipo mínimo global a las empresas o incrementar las inversiones en los servicios públicos, así subir los salarios en relación con los rendimientos crecientes de capital.</w:t>
      </w:r>
    </w:p>
    <w:p>
      <w:pPr>
        <w:pStyle w:val="NormalWeb"/>
        <w:jc w:val="both"/>
        <w:rPr/>
      </w:pPr>
      <w:r>
        <w:rPr/>
      </w:r>
    </w:p>
    <w:p>
      <w:pPr>
        <w:pStyle w:val="NormalWeb"/>
        <w:jc w:val="both"/>
        <w:rPr/>
      </w:pPr>
      <w:r>
        <w:rPr/>
        <w:t xml:space="preserve">Enorme desigualdad </w:t>
      </w:r>
    </w:p>
    <w:p>
      <w:pPr>
        <w:pStyle w:val="NormalWeb"/>
        <w:jc w:val="both"/>
        <w:rPr/>
      </w:pPr>
      <w:r>
        <w:rPr/>
        <w:t xml:space="preserve">Los 240.000 millones de dólares (180.000 millones de euros) que ingresaron durante 2012 las cien personas más ricas del mundo equivalen a cuatro veces la cantidad necesaria para poner fin a la pobreza en el planeta, según revela Intermón Oxfam. </w:t>
      </w:r>
    </w:p>
    <w:p>
      <w:pPr>
        <w:pStyle w:val="NormalWeb"/>
        <w:jc w:val="both"/>
        <w:rPr/>
      </w:pPr>
      <w:r>
        <w:rPr/>
        <w:t>En el documento, Oxfam denuncia que el 1% de la población más rica del planeta ha incrementado sus ingresos en un 60% durante las últimas dos décadas, pese a la crisis, que “no ha hecho más que acelerar esta tendencia”.</w:t>
      </w:r>
    </w:p>
    <w:p>
      <w:pPr>
        <w:pStyle w:val="NormalWeb"/>
        <w:jc w:val="both"/>
        <w:rPr/>
      </w:pPr>
      <w:r>
        <w:rPr/>
        <w:t xml:space="preserve">La organización hizo un llamamiento a los líderes mundiales para que se comprometan a la reducción de la desigualdad, “al menos hasta los niveles existentes en 1990, ya que considera que los ingresos “extremos” no son “éticos” sino “económicamente ineficientes y políticamente corrosivos”, además de “dividir a la sociedad”. </w:t>
      </w:r>
    </w:p>
    <w:p>
      <w:pPr>
        <w:pStyle w:val="NormalWeb"/>
        <w:jc w:val="both"/>
        <w:rPr/>
      </w:pPr>
      <w:r>
        <w:rPr/>
        <w:t>El informe apunta a casos como el de Brasil, “que ha crecido al tiempo que reducía la desigualdad”, y el “éxito histórico” del New Deal de Roosevelt. Por ello, Vera considera que “necesitamos un New Deal global” que implante un sistema que funcione “en el interés de toda la humana en lugar de hacerlo para una elite mundi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Banco Central Europeo (BCE) ha multiplicado su patrimonio por 2,5 veces desde 2007, mientras que la Reserva Federal estadounidense lo ha hecho en 3,1 veces. El dinero </w:t>
      </w:r>
      <w:r>
        <w:rPr>
          <w:rFonts w:eastAsia="Times New Roman" w:cs="Times New Roman" w:ascii="Times New Roman" w:hAnsi="Times New Roman"/>
          <w:i/>
          <w:iCs/>
          <w:sz w:val="24"/>
          <w:szCs w:val="24"/>
          <w:lang w:eastAsia="es-ES"/>
        </w:rPr>
        <w:t>creado</w:t>
      </w:r>
      <w:r>
        <w:rPr>
          <w:rFonts w:eastAsia="Times New Roman" w:cs="Times New Roman" w:ascii="Times New Roman" w:hAnsi="Times New Roman"/>
          <w:i/>
          <w:sz w:val="24"/>
          <w:szCs w:val="24"/>
          <w:lang w:eastAsia="es-ES"/>
        </w:rPr>
        <w:t xml:space="preserve"> por las entidades monetarias ha buscado sostener los mercados y la economía”... </w:t>
      </w:r>
      <w:r>
        <w:rPr>
          <w:rFonts w:eastAsia="Times New Roman" w:cs="Times New Roman" w:ascii="Times New Roman" w:hAnsi="Times New Roman"/>
          <w:sz w:val="24"/>
          <w:szCs w:val="24"/>
          <w:u w:val="single"/>
          <w:lang w:eastAsia="es-ES"/>
        </w:rPr>
        <w:t>El balance de los gigantes de la banca central se dispara un 300% en la crisis</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21/1/13</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aún gobernador del Banco de Inglaterra, Mervyn King -dejará el cargo el 30 de junio de 2013-, proclamó en su momento que los bancos centrales deben ser “aburridos”. Muy a su pesar, la crisis no se lo está permitiendo. En los seis últimos años, estas instituciones no sólo han llegado más lejos que nunca con sus herramientas más habituales, los tipos de interés, a los que han situado en los niveles más bajos de todos los tiempos, sino que han tenido que reinventarse a marchas forzadas y en tiempo real.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n recurrido a políticas heterodoxas de distinto signo, bien mediante inyecciones de liquidez bancaria, bien con compras directas de deuda pública y privada, unas prácticas nada convencionales que han desembocado en unos balances hipertrofiados, los mayores de siempre. De media, los de los gigantes de la banca central han crecido un 300 por ciento desde agosto de 2007.</w:t>
      </w:r>
    </w:p>
    <w:p>
      <w:pPr>
        <w:pStyle w:val="Normal"/>
        <w:spacing w:lineRule="auto" w:line="240" w:before="280" w:after="280"/>
        <w:jc w:val="both"/>
        <w:rPr/>
      </w:pPr>
      <w:r>
        <w:rPr>
          <w:rFonts w:eastAsia="Times New Roman" w:cs="Times New Roman" w:ascii="Times New Roman" w:hAnsi="Times New Roman"/>
          <w:bCs/>
          <w:sz w:val="24"/>
          <w:szCs w:val="24"/>
          <w:lang w:eastAsia="es-ES"/>
        </w:rPr>
        <w:t>El más voluminoso de todos -ya lo era antes de la crisis- es el del Banco Central Europeo (BCE)</w:t>
      </w:r>
      <w:r>
        <w:rPr>
          <w:rFonts w:eastAsia="Times New Roman" w:cs="Times New Roman" w:ascii="Times New Roman" w:hAnsi="Times New Roman"/>
          <w:sz w:val="24"/>
          <w:szCs w:val="24"/>
          <w:lang w:eastAsia="es-ES"/>
        </w:rPr>
        <w:t xml:space="preserve">, que ha pasado en este periodo de los 1,19 a los 2,95 billones de euros, con periodos en los que ha superado los tres billones. Proporcionalmente, el que más ha crecido ha sido el de Suiza, puesto que ha engordado desde los 66.500 hasta los 412.000 millones de euros; es decir, se ha multiplicado por 6,2 vec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su parte, las entidades que más dinero han creado mediante la compra de deuda en el mercado, la Reserva Federal (Fed) estadounidense y el Banco de Inglaterra, han sobredimensionado sus balances un 214 y un 306 por ciento, respectivamente. El quinto gran banco en discordia, el de Japón, también está ampliando su balance, aunque en su caso se trata de una política que comenzó antes de 2007.</w:t>
      </w:r>
    </w:p>
    <w:p>
      <w:pPr>
        <w:pStyle w:val="Normal"/>
        <w:numPr>
          <w:ilvl w:val="0"/>
          <w:numId w:val="0"/>
        </w:numP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Efectos colateral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stos aumentos constituyen uno de los efectos colaterales de la crisis. De algún modo, los banqueros centrales han tirado de sus balances para cubrir los huecos dejados en los mercados. </w:t>
      </w:r>
      <w:r>
        <w:rPr>
          <w:rFonts w:eastAsia="Times New Roman" w:cs="Times New Roman" w:ascii="Times New Roman" w:hAnsi="Times New Roman"/>
          <w:bCs/>
          <w:sz w:val="24"/>
          <w:szCs w:val="24"/>
          <w:lang w:eastAsia="es-ES"/>
        </w:rPr>
        <w:t>“Los bancos centrales han aumentado su balance para compensar el propio descenso del tamaño del mercado”</w:t>
      </w:r>
      <w:r>
        <w:rPr>
          <w:rFonts w:eastAsia="Times New Roman" w:cs="Times New Roman" w:ascii="Times New Roman" w:hAnsi="Times New Roman"/>
          <w:sz w:val="24"/>
          <w:szCs w:val="24"/>
          <w:lang w:eastAsia="es-ES"/>
        </w:rPr>
        <w:t>, confirma José Luis Martínez Campuzano, estratega de Citi en Españ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 mismo tiempo, estos cambios cuantitativos han modificado la estructura de los balances. Hace seis años, las operaciones principales de financiación, con las que el BCE aporta liquidez semanal a los bancos, suponían el 25% de su activo. Ahora, apenas representan el 2,6%. En cambio, las operaciones de liquidez a largo plazo solo suponían el 12,6%, mientras que ahora, tras los dos préstamos a tres años realizados en diciembre de 2011 y febrero de 2012, su peso ha subido al 35%.</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Otro ejemplo: las compras de deuda pública por parte de la Fed, al amparo de sus políticas más heterodoxas, han </w:t>
      </w:r>
      <w:r>
        <w:rPr>
          <w:rFonts w:eastAsia="Times New Roman" w:cs="Times New Roman" w:ascii="Times New Roman" w:hAnsi="Times New Roman"/>
          <w:bCs/>
          <w:sz w:val="24"/>
          <w:szCs w:val="24"/>
          <w:lang w:eastAsia="es-ES"/>
        </w:rPr>
        <w:t xml:space="preserve">convertido al banco central estadounidense en el mayor poseedor de bonos de EEUU del mundo </w:t>
      </w:r>
      <w:r>
        <w:rPr>
          <w:rFonts w:eastAsia="Times New Roman" w:cs="Times New Roman" w:ascii="Times New Roman" w:hAnsi="Times New Roman"/>
          <w:sz w:val="24"/>
          <w:szCs w:val="24"/>
          <w:lang w:eastAsia="es-ES"/>
        </w:rPr>
        <w:t>-fuera de los fondos de la Seguridad Social norteamericana-. Desde comienzos de agosto de 2007, la cartera de títulos en manos de la entidad presidida por Bernanke se ha duplicado desde los 0,8 a los 1,66 billones de dólares -de 0,58 a 1,25 billones de euros-, por delante de países como China o Japón, que atesoran 1,1 billones de dólares -alrededor de 0,83 billones de euros-.</w:t>
      </w:r>
    </w:p>
    <w:p>
      <w:pPr>
        <w:pStyle w:val="Normal"/>
        <w:spacing w:lineRule="auto" w:line="240" w:before="280" w:after="280"/>
        <w:jc w:val="both"/>
        <w:rPr/>
      </w:pPr>
      <w:r>
        <w:rPr>
          <w:rFonts w:eastAsia="Times New Roman" w:cs="Times New Roman" w:ascii="Times New Roman" w:hAnsi="Times New Roman"/>
          <w:sz w:val="24"/>
          <w:szCs w:val="24"/>
          <w:lang w:eastAsia="es-ES"/>
        </w:rPr>
        <w:t>¿Significa entonces que la Fed está financiando al Tesoro norteamericano? No de manera directa, porque no es la pretensión principal de sus estímulos cuantitativos (QE). “Es una forma moderna de dar vueltas a la máquina de los billetes. La Fed lo contempla no como una herramienta al servicio de las finanzas públicas, sino como un instrumento no convencional de política monetaria, que sustituye temporalmente el bloqueo de los canales tradicionales y permite contrarrestar los riesgos de deflación”, desgrana Jean Pisani-Ferry, director del think tank europeo Bruegel, en su libro El despertar de los demonios. La crisis del euro y cómo salir de ella.</w:t>
      </w:r>
    </w:p>
    <w:p>
      <w:pPr>
        <w:pStyle w:val="NormalWeb"/>
        <w:jc w:val="both"/>
        <w:rPr/>
      </w:pPr>
      <w:r>
        <w:rPr>
          <w:i/>
        </w:rPr>
        <w:t>“</w:t>
      </w:r>
      <w:r>
        <w:rPr>
          <w:i/>
        </w:rPr>
        <w:t xml:space="preserve">El balance de cuentas de la Reserva Federal ha engordado de manera significativa desde el estallido de la crisis </w:t>
      </w:r>
      <w:r>
        <w:rPr>
          <w:i/>
          <w:iCs/>
        </w:rPr>
        <w:t>subprime</w:t>
      </w:r>
      <w:r>
        <w:rPr>
          <w:i/>
        </w:rPr>
        <w:t xml:space="preserve">. La compra de activos hipotecarios y bonos del Tesoro de EEUU para impulsar la economía y mantener los tipos de interés extremadamente bajos ha provocado que el balance de cuentas del banco central de EEUU haya superado por primera vez la friolera de 3 billones de dólares”... </w:t>
      </w:r>
      <w:r>
        <w:rPr>
          <w:u w:val="single"/>
        </w:rPr>
        <w:t>El balance de la Fed supera la friolera de 3 billones de dólares: récord histórico</w:t>
      </w:r>
      <w:r>
        <w:rPr/>
        <w:t xml:space="preserve"> (El Economista - </w:t>
      </w:r>
      <w:r>
        <w:rPr>
          <w:b/>
        </w:rPr>
        <w:t>25/1/13</w:t>
      </w:r>
      <w:r>
        <w:rPr/>
        <w:t>)</w:t>
      </w:r>
    </w:p>
    <w:p>
      <w:pPr>
        <w:pStyle w:val="NormalWeb"/>
        <w:jc w:val="both"/>
        <w:rPr/>
      </w:pPr>
      <w:r>
        <w:rPr/>
        <w:t xml:space="preserve">La cartera de pasivos en manos de la Fed  -que incluyen principalmente créditos al sistema financiero- se situó en 2,99 billones de dólares el 23 de enero (2013), por encima de los 2,94 billones registrados el 16 de enero. </w:t>
      </w:r>
    </w:p>
    <w:p>
      <w:pPr>
        <w:pStyle w:val="NormalWeb"/>
        <w:jc w:val="both"/>
        <w:rPr>
          <w:bCs/>
        </w:rPr>
      </w:pPr>
      <w:r>
        <w:rPr>
          <w:bCs/>
        </w:rPr>
        <w:t xml:space="preserve">El balance total de la Fed que incluye su posesión de oro, billetes de dólar y monedas en circulación alcanzó los 3,055 billones dólares durante la última semana. </w:t>
      </w:r>
    </w:p>
    <w:p>
      <w:pPr>
        <w:pStyle w:val="NormalWeb"/>
        <w:jc w:val="both"/>
        <w:rPr/>
      </w:pPr>
      <w:r>
        <w:rPr/>
        <w:t>Los activos hipotecarios en la cartera de la Fed garantizados por Fannie Mae, Freddie Mac y la Government National Mortgage Association totalizaron los 983.200 millones de dólares. La institución cuenta además con bonos del Tesoro por valor de 1,69 billones de dólares.</w:t>
      </w:r>
    </w:p>
    <w:p>
      <w:pPr>
        <w:pStyle w:val="NormalWeb"/>
        <w:jc w:val="both"/>
        <w:rPr/>
      </w:pPr>
      <w:r>
        <w:rPr>
          <w:i/>
        </w:rPr>
        <w:t xml:space="preserve"> “</w:t>
      </w:r>
      <w:r>
        <w:rPr>
          <w:i/>
        </w:rPr>
        <w:t xml:space="preserve">El índice Standard &amp; Poor's 500 cerró el viernes sobre 1.500 por primera vez en cinco años, culminando su racha de ganancias diarias más larga desde 2004 tras la publicación de los resultados financieros de Procter &amp; Gamble, PG +4.02%Halliburton y otras empresas, que superaron las expectativas”... </w:t>
      </w:r>
      <w:r>
        <w:rPr/>
        <w:t xml:space="preserve"> </w:t>
      </w:r>
      <w:r>
        <w:rPr>
          <w:u w:val="single"/>
        </w:rPr>
        <w:t>El S&amp;P 500 cierra por encima de 1.500 por primera vez desde 2007</w:t>
      </w:r>
      <w:r>
        <w:rPr/>
        <w:t xml:space="preserve"> (The Wall Street Journal - </w:t>
      </w:r>
      <w:r>
        <w:rPr>
          <w:b/>
        </w:rPr>
        <w:t>25/1/13</w:t>
      </w:r>
      <w:r>
        <w:rPr/>
        <w:t>)</w:t>
      </w:r>
    </w:p>
    <w:p>
      <w:pPr>
        <w:pStyle w:val="NormalWeb"/>
        <w:jc w:val="both"/>
        <w:rPr/>
      </w:pPr>
      <w:r>
        <w:rPr/>
        <w:t xml:space="preserve">El S&amp;P 500 añadió 8,14 puntos, o 0,5%, a 1.502,96, su cierre más alto desde el 10 de diciembre de 2007. El índice registró su octava ganancia consecutiva, la racha alcista más larga desde una de nueve consecutivas en noviembre de 2004. </w:t>
      </w:r>
    </w:p>
    <w:p>
      <w:pPr>
        <w:pStyle w:val="NormalWeb"/>
        <w:jc w:val="both"/>
        <w:rPr/>
      </w:pPr>
      <w:r>
        <w:rPr/>
        <w:t xml:space="preserve">El Promedio Industrial Dow Jones avanzó 70,65 puntos, o 0,5%, a 13.895,98, mientras que el Compuesto Nasdaq ascendió 19,33 puntos, o 0,6%, a 3.149,71. </w:t>
      </w:r>
    </w:p>
    <w:p>
      <w:pPr>
        <w:pStyle w:val="NormalWeb"/>
        <w:jc w:val="both"/>
        <w:rPr/>
      </w:pPr>
      <w:r>
        <w:rPr/>
        <w:t xml:space="preserve">Los tres índices registraron su cuarta semana consecutiva de avances. </w:t>
      </w:r>
    </w:p>
    <w:p>
      <w:pPr>
        <w:pStyle w:val="NormalWeb"/>
        <w:jc w:val="both"/>
        <w:rPr/>
      </w:pPr>
      <w:r>
        <w:rPr/>
        <w:t>“</w:t>
      </w:r>
      <w:r>
        <w:rPr/>
        <w:t xml:space="preserve">La gente está concentrada en los resultados y está gratamente sorprendida de que han sido mejor a lo esperado”, dijo Paul Powers, titular de negociaciones de acciones estadounidenses de Raymond James Financial RJF +1.30%. “Gran parte del ruido macroeconómico claramente se ha tranquilizado”. </w:t>
      </w:r>
    </w:p>
    <w:p>
      <w:pPr>
        <w:pStyle w:val="NormalWeb"/>
        <w:spacing w:before="280" w:after="280"/>
        <w:jc w:val="both"/>
        <w:rPr/>
      </w:pPr>
      <w:r>
        <w:rPr/>
        <w:t xml:space="preserve">En el frente económico, las ventas de nuevas viviendas en EEUU cayeron 7,3% en diciembre frente a la lectura revisada al alza de noviembre, informó el Departamento de Comercio. Las ventas generales del mes pasado de 369.000 unidades fueron menores a la estimación de los economistas encuestados por Dow Jones Newswire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irmafoto2">
    <w:name w:val="firmafoto2"/>
    <w:basedOn w:val="DefaultParagraphFont"/>
    <w:qFormat/>
    <w:rPr/>
  </w:style>
  <w:style w:type="character" w:styleId="Heading2Char">
    <w:name w:val="Heading 2 Char"/>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Firmanegragrande">
    <w:name w:val="firma-negra-grande"/>
    <w:qFormat/>
    <w:rPr/>
  </w:style>
  <w:style w:type="character" w:styleId="Horapubli">
    <w:name w:val="hora-publi"/>
    <w:qFormat/>
    <w:rPr/>
  </w:style>
  <w:style w:type="character" w:styleId="Heading1Char">
    <w:name w:val="Heading 1 Char"/>
    <w:qFormat/>
    <w:rPr>
      <w:rFonts w:ascii="Cambria" w:hAnsi="Cambria" w:eastAsia="Times New Roman" w:cs="Times New Roman"/>
      <w:b/>
      <w:bCs/>
      <w:kern w:val="2"/>
      <w:sz w:val="32"/>
      <w:szCs w:val="32"/>
    </w:rPr>
  </w:style>
  <w:style w:type="character" w:styleId="Author">
    <w:name w:val="autho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igcaption">
    <w:name w:val="figcaption"/>
    <w:basedOn w:val="Normal"/>
    <w:qFormat/>
    <w:pPr>
      <w:spacing w:lineRule="auto" w:line="240" w:before="0" w:after="0"/>
    </w:pPr>
    <w:rPr>
      <w:rFonts w:ascii="Times New Roman" w:hAnsi="Times New Roman" w:eastAsia="Times New Roman" w:cs="Times New Roman"/>
      <w:sz w:val="24"/>
      <w:szCs w:val="24"/>
    </w:rPr>
  </w:style>
  <w:style w:type="paragraph" w:styleId="Centrotextonotis">
    <w:name w:val="centro-texto-notis"/>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eadlinemeta">
    <w:name w:val="headline_meta"/>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online.wsj.com/article/SB10001424052748704821704576270783611823972.html?mod=wsj_share_twitter" TargetMode="External"/><Relationship Id="rId9" Type="http://schemas.openxmlformats.org/officeDocument/2006/relationships/hyperlink" Target="http://www.cotizalia.com/noticias/2011/216000-nuevos-puestos-trabajo-marzo-20110401-66972.html" TargetMode="External"/><Relationship Id="rId10" Type="http://schemas.openxmlformats.org/officeDocument/2006/relationships/hyperlink" Target="http://www.bls.gov/news.release/history/empsit_02042000.txt" TargetMode="External"/><Relationship Id="rId11" Type="http://schemas.openxmlformats.org/officeDocument/2006/relationships/hyperlink" Target="http://sociology.ucsc.edu/whorulesamerica/power/wealth.html" TargetMode="External"/><Relationship Id="rId12" Type="http://schemas.openxmlformats.org/officeDocument/2006/relationships/image" Target="media/image7.jpeg"/><Relationship Id="rId13" Type="http://schemas.openxmlformats.org/officeDocument/2006/relationships/hyperlink" Target="http://www.cotizalia.com/publicador_perlas_kike/fotos/201106173220.jpg" TargetMode="Externa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yperlink" Target="http://www.cotizalia.com/publicador_perlas_kike/fotos/2011061755corporation.jpg" TargetMode="External"/><Relationship Id="rId18" Type="http://schemas.openxmlformats.org/officeDocument/2006/relationships/hyperlink" Target="http://www.elpais.com/articulo/economia/Google/usa/paraisos/fiscales/pagar/solo/24/impuestos/elpepieco/20101022elpepieco_6/Tes" TargetMode="External"/><Relationship Id="rId19" Type="http://schemas.openxmlformats.org/officeDocument/2006/relationships/image" Target="media/image11.jpeg"/><Relationship Id="rId20" Type="http://schemas.openxmlformats.org/officeDocument/2006/relationships/hyperlink" Target="http://www.fedeablogs.net/economia/?author=21" TargetMode="External"/><Relationship Id="rId21" Type="http://schemas.openxmlformats.org/officeDocument/2006/relationships/hyperlink" Target="http://www.oecd.org/home/0,2987,en_2649_201185_1_1_1_1_1,00.html" TargetMode="External"/><Relationship Id="rId22" Type="http://schemas.openxmlformats.org/officeDocument/2006/relationships/hyperlink" Target="http://www.ft.com/intl/indepth/capitalism-in-crisis" TargetMode="External"/><Relationship Id="rId23" Type="http://schemas.openxmlformats.org/officeDocument/2006/relationships/hyperlink" Target="http://drfd.hbs.edu/fit/public/facultyInfo.do?facInfo=ovr&amp;facId=6518" TargetMode="External"/><Relationship Id="rId24" Type="http://schemas.openxmlformats.org/officeDocument/2006/relationships/hyperlink" Target="http://www.chicagobooth.edu/faculty/bio.aspx?person_id=12825569280" TargetMode="External"/><Relationship Id="rId25" Type="http://schemas.openxmlformats.org/officeDocument/2006/relationships/hyperlink" Target="http://debtdiagnosis.com/wp-content/uploads/2012/05/Foreign-Affairs-May-2012-True-Lessons-of-the-Recession.pdf" TargetMode="External"/><Relationship Id="rId26" Type="http://schemas.openxmlformats.org/officeDocument/2006/relationships/image" Target="media/image12.jpeg"/><Relationship Id="rId27" Type="http://schemas.openxmlformats.org/officeDocument/2006/relationships/hyperlink" Target="http://www.fedeablogs.net/economia/wp-content/uploads/Gra1.jpg" TargetMode="External"/><Relationship Id="rId28" Type="http://schemas.openxmlformats.org/officeDocument/2006/relationships/hyperlink" Target="http://www.philadelphiafed.org/research-and-data/publications/working-papers/2012/wp12-6.pdf" TargetMode="External"/><Relationship Id="rId29" Type="http://schemas.openxmlformats.org/officeDocument/2006/relationships/hyperlink" Target="http://www.ceps.eu/book/global-imbalances-and-collapse-globalised-finance" TargetMode="External"/><Relationship Id="rId30" Type="http://schemas.openxmlformats.org/officeDocument/2006/relationships/hyperlink" Target="http://www.fedeablogs.net/economia/?author=21" TargetMode="External"/><Relationship Id="rId31" Type="http://schemas.openxmlformats.org/officeDocument/2006/relationships/hyperlink" Target="http://siteresources.worldbank.org/EXTPOVERTY/Resources/Inequality_in_Focus_April2012.pdf" TargetMode="External"/><Relationship Id="rId32" Type="http://schemas.openxmlformats.org/officeDocument/2006/relationships/hyperlink" Target="http://www.worldbank.org/" TargetMode="External"/><Relationship Id="rId33" Type="http://schemas.openxmlformats.org/officeDocument/2006/relationships/hyperlink" Target="http://www.economist.com/node/21564556?spc=scode&amp;spv=xm&amp;ah=9d7f7ab945510a56fa6d37c30b6f1709" TargetMode="External"/><Relationship Id="rId34" Type="http://schemas.openxmlformats.org/officeDocument/2006/relationships/hyperlink" Target="http://es.wikipedia.org/wiki/Coeficiente_de_Gini" TargetMode="External"/><Relationship Id="rId35" Type="http://schemas.openxmlformats.org/officeDocument/2006/relationships/hyperlink" Target="http://www.networkideas.org/featart/apr2011/Ortiz_Cummins.pdf" TargetMode="External"/><Relationship Id="rId36" Type="http://schemas.openxmlformats.org/officeDocument/2006/relationships/hyperlink" Target="http://www.unc.edu/~mcmullen/Welch 1999 In defense of inequality.pdf" TargetMode="External"/><Relationship Id="rId37" Type="http://schemas.openxmlformats.org/officeDocument/2006/relationships/image" Target="media/image13.jpeg"/><Relationship Id="rId38" Type="http://schemas.openxmlformats.org/officeDocument/2006/relationships/hyperlink" Target="http://www.fedeablogs.net/economia/wp-content/uploads/GINI7.jpg" TargetMode="External"/><Relationship Id="rId39" Type="http://schemas.openxmlformats.org/officeDocument/2006/relationships/hyperlink" Target="http://search.oecd.org/officialdocuments/displaydocumentpdf/?cote=ECO/WKP(2012)29&amp;docLanguage=En" TargetMode="External"/><Relationship Id="rId40" Type="http://schemas.openxmlformats.org/officeDocument/2006/relationships/image" Target="media/image14.jpeg"/><Relationship Id="rId41" Type="http://schemas.openxmlformats.org/officeDocument/2006/relationships/hyperlink" Target="http://www.fedeablogs.net/economia/wp-content/uploads/Polarizaci&#243;n5.jpg" TargetMode="External"/><Relationship Id="rId42" Type="http://schemas.openxmlformats.org/officeDocument/2006/relationships/image" Target="media/image15.jpeg"/><Relationship Id="rId43" Type="http://schemas.openxmlformats.org/officeDocument/2006/relationships/hyperlink" Target="http://www.fedeablogs.net/economia/wp-content/uploads/Polarizaci&#243;n-UE.jpg" TargetMode="External"/><Relationship Id="rId44" Type="http://schemas.openxmlformats.org/officeDocument/2006/relationships/hyperlink" Target="http://www.undp.org/content/undp/es/home.html" TargetMode="External"/><Relationship Id="rId45" Type="http://schemas.openxmlformats.org/officeDocument/2006/relationships/hyperlink" Target="http://hdr.undp.org/fr/rapports/mondial/rdh2011/documents/HDRP_2011_06.pdf" TargetMode="External"/><Relationship Id="rId46" Type="http://schemas.openxmlformats.org/officeDocument/2006/relationships/hyperlink" Target="http://www.imf.org/external/index.htm" TargetMode="External"/><Relationship Id="rId47" Type="http://schemas.openxmlformats.org/officeDocument/2006/relationships/hyperlink" Target="http://www.imf.org/external/pubs/ft/fm/2012/02/pdf/fm1202.pdf" TargetMode="External"/><Relationship Id="rId48" Type="http://schemas.openxmlformats.org/officeDocument/2006/relationships/image" Target="media/image16.jpeg"/><Relationship Id="rId49" Type="http://schemas.openxmlformats.org/officeDocument/2006/relationships/hyperlink" Target="http://www.oecd.org/securesites/journalistprotectedsite/OECD Economic Survey of Spain 2012 pdf.pdf" TargetMode="External"/><Relationship Id="rId50" Type="http://schemas.openxmlformats.org/officeDocument/2006/relationships/image" Target="media/image17.jpeg"/><Relationship Id="rId51" Type="http://schemas.openxmlformats.org/officeDocument/2006/relationships/hyperlink" Target="http://estatico.vozpopuli.com/upload/Javier_Ruiz/ocde-temporalidad.jpg" TargetMode="External"/><Relationship Id="rId52" Type="http://schemas.openxmlformats.org/officeDocument/2006/relationships/image" Target="media/image18.jpeg"/><Relationship Id="rId53" Type="http://schemas.openxmlformats.org/officeDocument/2006/relationships/hyperlink" Target="http://estatico.vozpopuli.com/upload/Javier_Ruiz/ocde-tiempos-busqueda-empleo.jpg" TargetMode="External"/><Relationship Id="rId54" Type="http://schemas.openxmlformats.org/officeDocument/2006/relationships/hyperlink" Target="http://investorsconundrum.com/2012/04/15/cuando-la-desigualdad-de-riqueza-es-extremacrisis-economica/" TargetMode="External"/><Relationship Id="rId55" Type="http://schemas.openxmlformats.org/officeDocument/2006/relationships/image" Target="media/image19.png"/><Relationship Id="rId56" Type="http://schemas.openxmlformats.org/officeDocument/2006/relationships/hyperlink" Target="http://www.nfib.com/research-foundation/surveys/small-business-economic-trends" TargetMode="External"/><Relationship Id="rId57" Type="http://schemas.openxmlformats.org/officeDocument/2006/relationships/image" Target="media/image20.jpeg"/><Relationship Id="rId58" Type="http://schemas.openxmlformats.org/officeDocument/2006/relationships/hyperlink" Target="http://www.eleconomista.es/economia/noticias/4539140/01/13/EEUU-el-indice-de-confianza-de-Michigan-baja-a-713-puntos-en-enero.html"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1:21:00Z</dcterms:created>
  <dc:creator>Ricardo</dc:creator>
  <dc:description/>
  <cp:keywords/>
  <dc:language>en-US</dc:language>
  <cp:lastModifiedBy>Santiago</cp:lastModifiedBy>
  <dcterms:modified xsi:type="dcterms:W3CDTF">2014-03-30T09:46:00Z</dcterms:modified>
  <cp:revision>3</cp:revision>
  <dc:subject/>
  <dc:title/>
</cp:coreProperties>
</file>