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per - Desigualdades en la distribución de la renta en los países desarrollados, durante la crisis financiera (¿un “daño colateral” de la depresión, o un “proyecto inconfesado” de exclusión social?) (Parte II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víctimas silenciosas de la pobreza en las economías avanzadas (y I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Antecedentes (decíamos ayer…)</w:t>
      </w:r>
    </w:p>
    <w:p>
      <w:pPr>
        <w:pStyle w:val="Normal"/>
        <w:jc w:val="both"/>
        <w:rPr/>
      </w:pPr>
      <w:r>
        <w:rPr>
          <w:rFonts w:cs="Times New Roman" w:ascii="Times New Roman" w:hAnsi="Times New Roman"/>
          <w:sz w:val="24"/>
          <w:szCs w:val="24"/>
        </w:rPr>
        <w:t>Del Ensayo:</w:t>
      </w:r>
      <w:r>
        <w:rPr>
          <w:rFonts w:cs="Times New Roman" w:ascii="Times New Roman" w:hAnsi="Times New Roman"/>
          <w:b/>
          <w:sz w:val="24"/>
          <w:szCs w:val="24"/>
        </w:rPr>
        <w:t xml:space="preserve"> El “factor” Bernanke: otro “Maestro” que se cae del tabernáculo (Parte II) - </w:t>
      </w:r>
      <w:r>
        <w:rPr>
          <w:rFonts w:cs="Times New Roman" w:ascii="Times New Roman" w:hAnsi="Times New Roman"/>
          <w:sz w:val="24"/>
          <w:szCs w:val="24"/>
        </w:rPr>
        <w:t>Publicado en Junio de 2013</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agiografía -no autorizada- del heterodoxo “socializador” de las pérdidas del sistema financiero)</w:t>
      </w:r>
    </w:p>
    <w:p>
      <w:pPr>
        <w:pStyle w:val="Normal"/>
        <w:jc w:val="both"/>
        <w:rPr/>
      </w:pPr>
      <w:r>
        <w:rPr>
          <w:rFonts w:cs="Times New Roman" w:ascii="Times New Roman" w:hAnsi="Times New Roman"/>
          <w:sz w:val="24"/>
          <w:szCs w:val="24"/>
        </w:rPr>
        <w:t>Apartado 10</w:t>
      </w:r>
      <w:r>
        <w:rPr>
          <w:rFonts w:cs="Times New Roman" w:ascii="Times New Roman" w:hAnsi="Times New Roman"/>
          <w:b/>
          <w:sz w:val="24"/>
          <w:szCs w:val="24"/>
        </w:rPr>
        <w:t xml:space="preserve"> - Canción triste de Main Street (el Día de la vícti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stinados a ser pobres?</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Verdana" w:ascii="Verdana" w:hAnsi="Verdana"/>
          <w:color w:val="000000"/>
          <w:sz w:val="18"/>
          <w:szCs w:val="18"/>
          <w:lang w:val="en-US" w:eastAsia="en-US"/>
        </w:rPr>
        <w:drawing>
          <wp:inline distT="0" distB="0" distL="0" distR="0">
            <wp:extent cx="5370830" cy="2466975"/>
            <wp:effectExtent l="0" t="0" r="0" b="0"/>
            <wp:docPr id="1" name="Imagen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7" descr=""/>
                    <pic:cNvPicPr>
                      <a:picLocks noChangeAspect="1" noChangeArrowheads="1"/>
                    </pic:cNvPicPr>
                  </pic:nvPicPr>
                  <pic:blipFill>
                    <a:blip r:embed="rId2"/>
                    <a:srcRect l="-12" t="-22" r="-12" b="-22"/>
                    <a:stretch>
                      <a:fillRect/>
                    </a:stretch>
                  </pic:blipFill>
                  <pic:spPr bwMode="auto">
                    <a:xfrm>
                      <a:off x="0" y="0"/>
                      <a:ext cx="5370830" cy="2466975"/>
                    </a:xfrm>
                    <a:prstGeom prst="rect">
                      <a:avLst/>
                    </a:prstGeom>
                  </pic:spPr>
                </pic:pic>
              </a:graphicData>
            </a:graphic>
          </wp:inline>
        </w:drawing>
      </w:r>
    </w:p>
    <w:p>
      <w:pPr>
        <w:pStyle w:val="NormalWeb"/>
        <w:jc w:val="both"/>
        <w:rPr>
          <w:b/>
          <w:b/>
        </w:rPr>
      </w:pPr>
      <w:r>
        <w:rPr>
          <w:b/>
        </w:rPr>
        <w:t xml:space="preserve">Perspectivas microeconómicas (certezas) </w:t>
      </w:r>
      <w:r>
        <w:rPr/>
        <w:t>(escritas a principios del año 2012)</w:t>
      </w:r>
    </w:p>
    <w:p>
      <w:pPr>
        <w:pStyle w:val="NormalWeb"/>
        <w:jc w:val="both"/>
        <w:rPr>
          <w:u w:val="single"/>
        </w:rPr>
      </w:pPr>
      <w:r>
        <w:rPr>
          <w:u w:val="single"/>
        </w:rPr>
        <w:t>“</w:t>
      </w:r>
      <w:r>
        <w:rPr>
          <w:u w:val="single"/>
        </w:rPr>
        <w:t>Generación perdi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director gerente del Fondo Monetario Internacional (FMI), Dominique Strauss Kahn, ha alertado este martes que el mundo se enfrenta a ‘la perspectiva de una generación perdida de gente joven, destinada a sufrir durante toda su vida lo peor del desempleo y sus condiciones social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FMI advierte de una “generación perdida” de jóvenes que sufrirán toda su vida</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urante un discurso celebrado en Singapur, Strauss-Kahn ha instado a los países industrializados y a los menos desarrollados a centrarse en la creación de empleo. En su opinión, “es el trasfondo de la agitación política en Túnez y de las crecientes tensiones sociales en otros países”.</w:t>
      </w:r>
    </w:p>
    <w:p>
      <w:pPr>
        <w:pStyle w:val="Normal"/>
        <w:spacing w:lineRule="auto" w:line="240" w:before="280" w:after="280"/>
        <w:jc w:val="both"/>
        <w:rPr/>
      </w:pPr>
      <w:r>
        <w:rPr>
          <w:rFonts w:eastAsia="Times New Roman" w:cs="Times New Roman" w:ascii="Times New Roman" w:hAnsi="Times New Roman"/>
          <w:sz w:val="24"/>
          <w:szCs w:val="24"/>
          <w:lang w:eastAsia="es-ES"/>
        </w:rPr>
        <w:t>Al mismo tiempo, ha advertido de que “el patrón de desequilibrios globales anterior a la crisis está re emergiendo”. Aunque la economía mundial ha empezado a mejorar, problemas como el alto desempleo y las presiones inflacionistas podrían avivar el proteccionismo comercial y la agitación social violenta, a su juic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A medida que las tensiones entre los países se incrementen, podríamos ver un mayor proteccionismo, comercial y financiero. Y a medida que las tensiones dentro de los países se incrementen, podríamos ver una mayor inestabilidad social y política dentro de las naciones (...) incluso guerra”, ha agreg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crecimiento en economías con grandes déficits externos, como Estados Unidos, está siendo impulsado por la demanda doméstica. Y el crecimiento en economías con grandes superávits externos, como China y Alemania, aún está siendo impulsado por las exportaciones”, declaró Strauss-Kahn. “Esos desequilibrios mundiales representan un riesgo para la duración de la recuperación”, ha agregado Strauss-Kah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recuperación está en marcha, pero no es la recuperación que queríamos”, ha señalado Strauss-Kahn. “Es una recuperación asediada por las tensiones y las presiones, que podría, incluso, sembrar las semillas de la próxima crisis”, ha sentenciado el director general del FMI.</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alidad o fic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toda Europa, Asia y América, las corporaciones nadan en efectivo, mientras su implacable búsqueda de eficiencia sigue generando enormes ganancias. Sin embargo, la porción de la torta que les corresponde a los trabajadores se está reduciendo, gracias al alto desempleo, a las jornadas reducidas de trabajo y a los salarios estancados.</w:t>
      </w:r>
    </w:p>
    <w:p>
      <w:pPr>
        <w:pStyle w:val="Normal"/>
        <w:spacing w:lineRule="auto" w:line="240" w:before="280" w:after="280"/>
        <w:jc w:val="both"/>
        <w:rPr/>
      </w:pPr>
      <w:r>
        <w:rPr>
          <w:rFonts w:eastAsia="Times New Roman" w:cs="Times New Roman" w:ascii="Times New Roman" w:hAnsi="Times New Roman"/>
          <w:sz w:val="24"/>
          <w:szCs w:val="24"/>
          <w:lang w:eastAsia="es-ES"/>
        </w:rPr>
        <w:t>Estados Unidos en los años 70, tenían 20 millones de empleos manufactureros, con una población total de unos 220 millones. A principios del año 2011, sólo se mantienen 12 millones de empleos en las fábricas norteamericanas, pero con una población total de 320 millones de habitantes. En los años 70, Estados Unidos controlaba el 28% de la fabricación mundial de bienes y China sólo el 4%. En enero de 2011 Estados Unidos produce el 20% mundial y China el 19%.</w:t>
      </w:r>
    </w:p>
    <w:p>
      <w:pPr>
        <w:pStyle w:val="Normal"/>
        <w:jc w:val="both"/>
        <w:rPr/>
      </w:pPr>
      <w:r>
        <w:rPr>
          <w:rFonts w:eastAsia="Times New Roman" w:cs="Times New Roman" w:ascii="Times New Roman" w:hAnsi="Times New Roman"/>
          <w:sz w:val="24"/>
          <w:szCs w:val="24"/>
          <w:lang w:eastAsia="es-ES"/>
        </w:rPr>
        <w:t>Según el Departamento de Trabajo, la economía estadounidense creó 36.000 empleos en enero (2011), mucho menos de lo esperado. Sin embargo, la tasa de paro cayó con fuerza, del 9,4% al 9%, y alcanzó su nivel más bajo desde abril de 2009. El paro ha salido malo, pero todo el mundo culpa a la meteorolog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el Departamento de Trabajo, alrededor de 600.000 personas dejaron de estar desempleadas. En total, en Estados Unidos hay 13,86 millones de desempleados.</w:t>
      </w:r>
    </w:p>
    <w:p>
      <w:pPr>
        <w:pStyle w:val="Normal"/>
        <w:spacing w:lineRule="auto" w:line="240" w:before="280" w:after="280"/>
        <w:jc w:val="both"/>
        <w:rPr/>
      </w:pPr>
      <w:r>
        <w:rPr>
          <w:rFonts w:eastAsia="Times New Roman" w:cs="Times New Roman" w:ascii="Times New Roman" w:hAnsi="Times New Roman"/>
          <w:sz w:val="24"/>
          <w:szCs w:val="24"/>
          <w:lang w:eastAsia="es-ES"/>
        </w:rPr>
        <w:t>La caída de la tasa de desempleo viene fundamentalmente por el hecho de que la fuerza laboral cayó de 153,69 millones a 153,18 millones, es decir, en más de 500.000 personas, lo que ha hecho que la tasa de participación en la fuerza laboral (como porcentaje del total de población civil) cayera hasta el 64,2%, el mínimo desde marzo de 1984.</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enero (2011), 2,8 millones de personas estaban “marginalmente ligadas” a la fuerza laboral, frente a los 2,5 millones de enero del año anterior (2010). Dentro de este grupo se encuentra la gente que ha buscado empleo en los últimos 12 meses, pero no en el último mes. </w:t>
      </w:r>
    </w:p>
    <w:p>
      <w:pPr>
        <w:pStyle w:val="Normal"/>
        <w:spacing w:lineRule="auto" w:line="240" w:before="280" w:after="280"/>
        <w:jc w:val="both"/>
        <w:rPr/>
      </w:pPr>
      <w:r>
        <w:rPr>
          <w:rFonts w:eastAsia="Times New Roman" w:cs="Times New Roman" w:ascii="Times New Roman" w:hAnsi="Times New Roman"/>
          <w:sz w:val="24"/>
          <w:szCs w:val="24"/>
          <w:lang w:eastAsia="es-ES"/>
        </w:rPr>
        <w:t>De ellos, casi 1 millón no cree que encontrará empleo (cifra que baja desde 1,3 millones en diciembre 2010) y el resto, 1,8 millones, no han buscado trabajo en las últimas cuatro semanas por razones como estudios o responsabilidades familiares, explica el Departamento de Trabajo.</w:t>
      </w:r>
    </w:p>
    <w:p>
      <w:pPr>
        <w:pStyle w:val="Normal"/>
        <w:spacing w:lineRule="auto" w:line="240" w:before="280" w:after="280"/>
        <w:jc w:val="both"/>
        <w:rPr/>
      </w:pPr>
      <w:r>
        <w:rPr>
          <w:rFonts w:eastAsia="Times New Roman" w:cs="Times New Roman" w:ascii="Times New Roman" w:hAnsi="Times New Roman"/>
          <w:sz w:val="24"/>
          <w:szCs w:val="24"/>
          <w:lang w:eastAsia="es-ES"/>
        </w:rPr>
        <w:t>La tasa de paro que incluye a estas personas, así como a aquellos que se han visto forzados a trabajar a tiempo parcial , denominada U-6, se redujo al 16,1% desde el 16,7% de diciembre (201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número de desempleados de larga duración, aquellos que llevan en el paro al menos 27 semanas, se redujo a 6,2 millones y supuso el 43,8% de los desemple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radójicamente, la realidad es que las mediciones de desigualdad de ingresos y riqueza entre países están cayendo, gracias a un crecimiento robusto constante en los mercados emergentes. Pero a la mayoría de la gente le importa más lo bien que le va en relación a sus vecinos que a ciudadanos de tierras lejana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 los ricos les está yendo esencialmente bien. A enero de 2011, los mercados bursátiles globales se recuperaron. Muchos países son testigos de un crecimiento vigoroso de los precios de la vivienda, de las propiedades comerciales o de ambos. Los renacientes precios de las materias primas están creando enormes ingresos para los dueños de minas y pozos petroleros, incluso a pesar de que las subas de precios de los alimentos básicos están desatando disturbios, si no completas revoluciones, en el mundo en desarrollo. Internet y el sector financiero siguen desovando nuevos millonarios y hasta multimillonarios a un ritmo asombros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s causas de la creciente desigualdad en el interior de los países son bien entendibles, y  ya han sido señaladas anteriormente. Vivimos en una época en la que la globalización expande el mercado para los individuos ultra talentosos, pero hace que la competencia deje afuera a los empleados comunes. La competencia entre países por individuos calificados e industrias rentables, a su vez, limita la capacidad de los gobiernos de mantener impuestos elevados a los ricos. La movilidad social está aún más afectada porque los ricos les brindan a sus hijos una educación privada y ayuda post-escolar, mientras que los más pobres en muchos países no pueden permitirse ni siquiera que sus hijos sigan yendo a la escuela. </w:t>
      </w:r>
    </w:p>
    <w:p>
      <w:pPr>
        <w:pStyle w:val="Normal"/>
        <w:spacing w:lineRule="auto" w:line="240" w:before="280" w:after="280"/>
        <w:jc w:val="both"/>
        <w:rPr/>
      </w:pPr>
      <w:r>
        <w:rPr>
          <w:rFonts w:eastAsia="Times New Roman" w:cs="Times New Roman" w:ascii="Times New Roman" w:hAnsi="Times New Roman"/>
          <w:sz w:val="24"/>
          <w:szCs w:val="24"/>
          <w:lang w:eastAsia="es-ES"/>
        </w:rPr>
        <w:t>En el siglo XIX, Karl Marx observó inteligentemente las tendencias de desigualdad en sus días y concluyó que el capitalismo no podía sustentarse políticamente de manera indefinida. Llegado el caso, los trabajadores se levantarían y derrocarían el sistema. Transcurrida la primera década del siglo XXI, aún se espera que llegue el caso… Mientras, fuera de Cuba, Corea del Norte y unas pocas universidades de izquierda en todo el mundo, ya nadie se toma en serio a Marx.</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n embargo, en un momento en que la desigualdad alcanza niveles similares a los de hace 100 años, el statu quo tiene que ser vulnerable. La inestabilidad puede expresarse en cualquier parte. Fue apenas hace poco más de cuatro décadas que los disturbios urbanos y las manifestaciones masivas sacudieron al mundo desarrollado, catalizando en definitiva reformas sociales y políticas de amplio alcanc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sería un grave error suponer que la enorme desigualdad es estable siempre que surja a través de la innovación y el crecimien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 que resulta evidente es que la desigualdad no es sólo una cuestión de largo plazo. Las preocupaciones sobre el impacto de la desigualdad de ingresos ya están constriñendo la política fiscal y monetaria en países desarrollados y en desarrollo por igual, a la vez que intentan abandonar las políticas de híper estimulación adoptadas durante la crisis financiera. </w:t>
      </w:r>
    </w:p>
    <w:p>
      <w:pPr>
        <w:pStyle w:val="NormalWeb"/>
        <w:jc w:val="both"/>
        <w:rPr/>
      </w:pPr>
      <w:r>
        <w:rPr/>
        <w:t xml:space="preserve">El siguiente gráfico dice mucho sobre la gestión del presidente Obam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4715510" cy="23799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0" t="-13" r="-10" b="-13"/>
                    <a:stretch>
                      <a:fillRect/>
                    </a:stretch>
                  </pic:blipFill>
                  <pic:spPr bwMode="auto">
                    <a:xfrm>
                      <a:off x="0" y="0"/>
                      <a:ext cx="4715510" cy="2379980"/>
                    </a:xfrm>
                    <a:prstGeom prst="rect">
                      <a:avLst/>
                    </a:prstGeom>
                  </pic:spPr>
                </pic:pic>
              </a:graphicData>
            </a:graphic>
          </wp:inline>
        </w:drawing>
      </w:r>
    </w:p>
    <w:p>
      <w:pPr>
        <w:pStyle w:val="NormalWeb"/>
        <w:jc w:val="both"/>
        <w:rPr/>
      </w:pPr>
      <w:r>
        <w:rPr/>
        <w:t>Desde que asumió el cargo en enero de 2009 el número de estadounidenses que necesitan cupones de comidas se ha disparado desde los 32 millones hasta los 43 millones. La tasa de desempleo ha pasado desde el 7% hasta el 9%. Esa es la realidad de la situación. Todos los días el señor Obama nos dice que se van a reducir los impuestos, aumentar los gastos, aumentar las exportaciones y reducir la deuda. Sin embargo este es un plan que sólo sirve para engañar a los ciudadanos porque no son objetivos compatibles entre sí. Una cosa es segura, Estados Unidos seguirá gastando más de lo que se pueden permitir y eso viene descontándose en el mercado de bonos desde hace tiempo.</w:t>
      </w:r>
    </w:p>
    <w:p>
      <w:pPr>
        <w:pStyle w:val="NormalWeb"/>
        <w:jc w:val="both"/>
        <w:rPr/>
      </w:pPr>
      <w:r>
        <w:rPr/>
        <w:t xml:space="preserve">En medio de todo este tortuoso camino de empobrecimiento generalizado para gran parte de la población, que ha asemejado el perfil social de los Estados Unidos, con  el de un país del Tercer Mundo, no se debe olvidar la corresponsabilidad de muchos de los agentes económicos que permitieron que estas burbujas se crearan, por acción o por omisión. </w:t>
      </w:r>
    </w:p>
    <w:p>
      <w:pPr>
        <w:pStyle w:val="NormalWeb"/>
        <w:jc w:val="both"/>
        <w:rPr/>
      </w:pPr>
      <w:r>
        <w:rPr/>
        <w:t>Gobiernos incapaces de adoptar políticas anticíclicas y que prefieren mirar hacia otro lado; bancos centrales que han olvidado su papel preventivo y se limitan a reaccionar tarde y mal ante acontecimientos sobrevenidos; agencias de rating desbordadas por una carga de trabajo que deteriora su análisis y desvirtúa sus conclusiones; accionistas ávidos que consienten a las firmas de las que son propietarios asumir riesgos irracionales; directivos que se dejan llevar por la presión de unos resultados a corto que determinan su remuneración variable; inversores institucionales o particulares que compran los falsos axiomas clásicos de la inversión inmobilia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Lágrimas” (demasiadas, de muchos) y “sonrisas” (bastantes, de muy poco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EUU bipolar (I): la riqueza de los más ricos se multiplic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a economía controlada por los ricos</w:t>
      </w:r>
    </w:p>
    <w:p>
      <w:pPr>
        <w:pStyle w:val="NormalWeb"/>
        <w:jc w:val="both"/>
        <w:rPr/>
      </w:pPr>
      <w:r>
        <w:rPr>
          <w:i/>
        </w:rPr>
        <w:t>“</w:t>
      </w:r>
      <w:r>
        <w:rPr>
          <w:i/>
        </w:rPr>
        <w:t>En Estados Unidos, la riqueza de los más ricos se multiplica. La distancia entre sus carteras y las carteras del resto de segmentos de la población -no sólo los pobres- es cada vez más amplia. La crisis y la desregulación financiera tienen mucho que ver”...</w:t>
      </w:r>
      <w:r>
        <w:rPr>
          <w:u w:val="single"/>
        </w:rPr>
        <w:t xml:space="preserve"> La desregulación financiera hace crecer la brecha entre ricos y pobres</w:t>
      </w:r>
      <w:r>
        <w:rPr/>
        <w:t xml:space="preserve"> (El Economista - </w:t>
      </w:r>
      <w:r>
        <w:rPr>
          <w:b/>
        </w:rPr>
        <w:t>22/2/11</w:t>
      </w:r>
      <w:r>
        <w:rPr/>
        <w:t>)</w:t>
      </w:r>
    </w:p>
    <w:p>
      <w:pPr>
        <w:pStyle w:val="NormalWeb"/>
        <w:jc w:val="both"/>
        <w:rPr/>
      </w:pPr>
      <w:r>
        <w:rPr/>
        <w:t xml:space="preserve">Para el 90% de los estadounidenses, los ingresos se han mantenido prácticamente invariables durante los últimos diez años. Sin embargo, el 10% restante ha visto crecer su patrimonio a un ritmo creciente. </w:t>
      </w:r>
    </w:p>
    <w:p>
      <w:pPr>
        <w:pStyle w:val="NormalWeb"/>
        <w:jc w:val="both"/>
        <w:rPr/>
      </w:pPr>
      <w:r>
        <w:rPr/>
        <w:t>De acuerdo con los datos recogidos por CNNMoney.com, desde la década de los 70 el incremento ha sido constante y las diferencias, cada vez más evidentes. Si en 1950 el 90% de la población controlaba el 68% de la economía, en 2009 un exiguo 10% de los estadounidenses tenían en sus manos casi la mitad de la riqueza del país.</w:t>
      </w:r>
    </w:p>
    <w:p>
      <w:pPr>
        <w:pStyle w:val="NormalWeb"/>
        <w:jc w:val="both"/>
        <w:rPr/>
      </w:pPr>
      <w:r>
        <w:rPr/>
        <w:t>Hay diversas razones que explican este movimiento, aunque uno de los factores más determinantes, según los expertos consultados por el portal financiero, ha sido la política financiera y fiscal llevada a cabo por Washington.</w:t>
      </w:r>
    </w:p>
    <w:p>
      <w:pPr>
        <w:pStyle w:val="NormalWeb"/>
        <w:jc w:val="both"/>
        <w:rPr/>
      </w:pPr>
      <w:r>
        <w:rPr/>
        <w:t>“</w:t>
      </w:r>
      <w:r>
        <w:rPr/>
        <w:t>La desregulación del sector financiero parece haber creado un mayor riesgo para la economía en conjunto y ha elevado los ingresos de los más ricos”, afirma Jacob Hacker, profesor de ciencias políticas en la Universidad de Yale y coautor del libro La política del vencedor.</w:t>
      </w:r>
    </w:p>
    <w:p>
      <w:pPr>
        <w:pStyle w:val="NormalWeb"/>
        <w:jc w:val="both"/>
        <w:rPr/>
      </w:pPr>
      <w:r>
        <w:rPr/>
        <w:t>En su opinión, con las medidas que favorecen a los ciudadanos adinerados no se ha producido el esperable efecto trickle-down o filtración, según el cual cuando la riqueza de los ricos se incrementa, esta mejora se traslada al resto de estamentos sociales mediante empleo, inversiones... En su lugar, afirma, se ha provocado la reacción contraria.</w:t>
      </w:r>
    </w:p>
    <w:p>
      <w:pPr>
        <w:pStyle w:val="NormalWeb"/>
        <w:jc w:val="both"/>
        <w:rPr/>
      </w:pPr>
      <w:r>
        <w:rPr/>
        <w:t>Esta idea de desregulación ha ido ganando adeptos en las últimas décadas, y tanto demócratas como republicanos han adoptado políticas en este sentido, al igual que la Reserva Federal. Como resultado, la industria financiera se ha ido haciendo cada vez más fuerte, se ha metido en una espiral en busca de más beneficios que ha traído una nueva era de innovación financiera y toma de riesgos extrema.</w:t>
      </w:r>
    </w:p>
    <w:p>
      <w:pPr>
        <w:pStyle w:val="NormalWeb"/>
        <w:jc w:val="both"/>
        <w:rPr/>
      </w:pPr>
      <w:r>
        <w:rPr/>
        <w:t xml:space="preserve">El resultado de estas políticas es una economía controlada por los ricos, o plutonomía, explica el portal financiero. El término plutonomía, que tres analistas de Citigroup lanzaron al estrellato al emplearlo en un informe de 2005, está más vigente que nunca. “El mundo se está dividiendo en dos bloques: las plutonomías, donde el crecimiento económico lo potencia y lo consume la minoría rica, y el resto”, señalaban en el célebre documento. </w:t>
      </w:r>
    </w:p>
    <w:p>
      <w:pPr>
        <w:pStyle w:val="NormalWeb"/>
        <w:jc w:val="both"/>
        <w:rPr/>
      </w:pPr>
      <w:r>
        <w:rPr/>
        <w:t xml:space="preserve">Y es que a pesar del fuerte impacto inicial, la recesión que apenas ha variado las reglas del juego. En EEUU, los resultados de las grandes corporaciones vuelven a lucir, en su mayor parte, lustrosos, y la bolsa mantiene una racha de subidas que invita al optimismo. </w:t>
      </w:r>
    </w:p>
    <w:p>
      <w:pPr>
        <w:pStyle w:val="NormalWeb"/>
        <w:jc w:val="both"/>
        <w:rPr/>
      </w:pPr>
      <w:r>
        <w:rPr/>
        <w:t>“</w:t>
      </w:r>
      <w:r>
        <w:rPr/>
        <w:t>A medida que salimos de la recesión, las cuentas de resultados de los plutonomistas se han recuperado mucho más vigorosamente que las de cualquier otro”, indica a CNN Ajay Kapur, uno de los autores del informe de Citigroup de 2005 y que ahora ocupa un cargo directivo en Deutsche Bank.</w:t>
      </w:r>
    </w:p>
    <w:p>
      <w:pPr>
        <w:pStyle w:val="NormalWeb"/>
        <w:jc w:val="both"/>
        <w:rPr/>
      </w:pPr>
      <w:r>
        <w:rPr/>
        <w:t>De la misma opinión es el profesor de Yale Jacob Hacker, que señala como los ejecutivos son capaces de incrementar sus ingresos en un entorno de desempleo elevado y de fuertes recortes de gasto, tanto privado como estatal.</w:t>
      </w:r>
    </w:p>
    <w:p>
      <w:pPr>
        <w:pStyle w:val="Normal"/>
        <w:shd w:fill="FFFFFF" w:val="clear"/>
        <w:jc w:val="both"/>
        <w:rPr>
          <w:rFonts w:ascii="Times New Roman" w:hAnsi="Times New Roman" w:cs="Times New Roman"/>
          <w:bCs/>
          <w:sz w:val="24"/>
          <w:szCs w:val="24"/>
          <w:u w:val="single"/>
        </w:rPr>
      </w:pPr>
      <w:r>
        <w:rPr>
          <w:rFonts w:cs="Times New Roman" w:ascii="Times New Roman" w:hAnsi="Times New Roman"/>
          <w:bCs/>
          <w:sz w:val="24"/>
          <w:szCs w:val="24"/>
          <w:u w:val="single"/>
        </w:rPr>
        <w:t>EEUU bipolar (II): una crisis social de imprevisibles consecuencias</w:t>
      </w:r>
    </w:p>
    <w:p>
      <w:pPr>
        <w:pStyle w:val="Normal"/>
        <w:shd w:fill="FFFFFF" w:val="clear"/>
        <w:jc w:val="both"/>
        <w:rPr>
          <w:rFonts w:ascii="Times New Roman" w:hAnsi="Times New Roman" w:cs="Times New Roman"/>
          <w:bCs/>
          <w:sz w:val="24"/>
          <w:szCs w:val="24"/>
          <w:u w:val="single"/>
        </w:rPr>
      </w:pPr>
      <w:r>
        <w:rPr>
          <w:rFonts w:cs="Times New Roman" w:ascii="Times New Roman" w:hAnsi="Times New Roman"/>
          <w:bCs/>
          <w:sz w:val="24"/>
          <w:szCs w:val="24"/>
          <w:u w:val="single"/>
        </w:rPr>
        <w:t>Lejos de superar la crisis, EEUU se mete más a fondo en ella. Ciertas zonas del país han sucumbido a la depauperación (dramas cotidianos… al hilo del vivir)</w:t>
      </w:r>
    </w:p>
    <w:p>
      <w:pPr>
        <w:pStyle w:val="Normal"/>
        <w:shd w:fill="FFFFFF" w:val="clear"/>
        <w:jc w:val="both"/>
        <w:rPr/>
      </w:pPr>
      <w:r>
        <w:rPr>
          <w:rFonts w:cs="Times New Roman" w:ascii="Times New Roman" w:hAnsi="Times New Roman"/>
          <w:bCs/>
          <w:i/>
          <w:sz w:val="24"/>
          <w:szCs w:val="24"/>
        </w:rPr>
        <w:t>“</w:t>
      </w:r>
      <w:r>
        <w:rPr>
          <w:rFonts w:cs="Times New Roman" w:ascii="Times New Roman" w:hAnsi="Times New Roman"/>
          <w:bCs/>
          <w:i/>
          <w:sz w:val="24"/>
          <w:szCs w:val="24"/>
        </w:rPr>
        <w:t>La crisis económica en Estados Unidos está derivando en una crisis social inédita desde la Gran Depresión y de imprevisibles consecuencias. Aunque la cifra de desempleo en todo el país permanece por debajo del 9%, hay zonas donde asciende tranquilamente por encima del 30%, regiones enteras depauperadas tras el estallido de la burbuja inmobiliaria y la bancarrota de facto de algunos Estados”...</w:t>
      </w:r>
      <w:r>
        <w:rPr>
          <w:rFonts w:cs="Times New Roman" w:ascii="Times New Roman" w:hAnsi="Times New Roman"/>
          <w:bCs/>
          <w:sz w:val="24"/>
          <w:szCs w:val="24"/>
        </w:rPr>
        <w:t xml:space="preserve"> </w:t>
      </w:r>
      <w:r>
        <w:rPr>
          <w:rFonts w:cs="Times New Roman" w:ascii="Times New Roman" w:hAnsi="Times New Roman"/>
          <w:bCs/>
          <w:sz w:val="24"/>
          <w:szCs w:val="24"/>
          <w:u w:val="single"/>
        </w:rPr>
        <w:t>Los “renglones torcidos” de la América de Obama</w:t>
      </w:r>
      <w:r>
        <w:rPr>
          <w:rFonts w:cs="Times New Roman" w:ascii="Times New Roman" w:hAnsi="Times New Roman"/>
          <w:bCs/>
          <w:sz w:val="24"/>
          <w:szCs w:val="24"/>
        </w:rPr>
        <w:t xml:space="preserve"> (Libertad Digital - </w:t>
      </w:r>
      <w:r>
        <w:rPr>
          <w:rFonts w:cs="Times New Roman" w:ascii="Times New Roman" w:hAnsi="Times New Roman"/>
          <w:b/>
          <w:bCs/>
          <w:sz w:val="24"/>
          <w:szCs w:val="24"/>
        </w:rPr>
        <w:t>29/4/11</w:t>
      </w:r>
      <w:r>
        <w:rPr>
          <w:rFonts w:cs="Times New Roman" w:ascii="Times New Roman" w:hAnsi="Times New Roman"/>
          <w:bCs/>
          <w:sz w:val="24"/>
          <w:szCs w:val="24"/>
        </w:rPr>
        <w:t>)</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Estados Unidos siempre tuvo barrios deprimidos, especialmente en el centro de las grandes ciudades. Una pobreza muy localizada tanto desde el punto de vista geográfico como humano. Los suburbios de Nueva York, Filadelfia o Chicago son célebres y sus habitantes pertenecen, por lo general, a la minoría de raza negra o a otras de inmigrantes recién llegado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El problema es que esos barrios bajos están empezando a extenderse a otras partes del país y a todas las clases sociales. En ocasiones, ciudades enteras se han convertido en un barrio bajo. Este fenómeno es, además, de ámbito nacional. No existe, como sucedió en crisis anteriores, un área del país afectado por la depauperación generalizada. De este a oeste y de norte a sur los mismos efectos se están dejando sentir. Altas tasas de desempleo, barrios abandonados, criminalidad en alza y pérdida constante de población.</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El efecto Detroit </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La mayor ciudad del estado de Michigan, antaño un boyante emporio industrial que contaba con más de dos millones de habitantes que disfrutaban de un nivel de renta medio-alto, se ha hundido, literalmente, en la miseria. La decadencia de Detroit no es cosa de ahora. Empezó en los años 80, cuando las marcas japonesas de automóviles invadieron el mercado estadounidense ofreciendo mejores vehículos a precios más bajo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La industria automovilística norteamericana, una de las más sindicalizadas del país, no supo responder a tiempo o lo hizo exigiendo privilegios y aranceles en Washington. El resultado para la ciudad ha sido demoledor. Hoy Detroit apenas llega al millón de habitantes. Hay 33.000 casas abandonadas y 70 escuelas públicas han tenido que cerrar, aunque más por falta de dinero que de alumno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A lo largo de la última década Detroit ha perdido un residente cada 22 minutos. La gente se va porque no hay trabajo y nadie se encarga de crearlo a excepción del propio ayuntamiento, que es el primer empleador -con diferencia- de la ciudad. Tanto Michigan como Detroit son dos bastiones demócratas “de toda la vida”. Aunque los sucesivos alcaldes de la ciudad han hecho más hincapié en políticas clientelares que en atraer negocios, al final no hay dinero para mantener las primeras si faltan los segundo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Detroit es una ciudad prácticamente insolvente. Tras los numerosos escándalos de corrupción protagonizados por su anterior alcalde, el demócrata Kwame Kilpatrick, el actual Gobierno de la ciudad está tratando de recortar los gastos a la desesperada. El cierre de escuelas ha supuesto que las que quedan tengan que meter en cada aula una media de 60 alumnos. Y no es el peor de los problemas que arrastra. El alcalde se ha visto obligado a recortar el presupuesto de policía y recogida de basuras en un 20%, lo que ha ocasionado que muchos barrios parezcan un vertedero y se hayan apoderado de ellos bandas de criminale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Una ciudad en la que nadie quiere vivir, y la demostración más palpable es que, en ciertos barrios, se venden casas por sólo un dólar. Pero ni con esas, de modo que el ayuntamiento está barajando demoler barrios enteros de casas vacía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Camden, pobreza, corrupción y Latin Kings </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Detroit es la historia de un fracaso que empieza a extenderse como una mancha de aceite por otros estados del país. En Nueva Jersey la ciudad de Camden es quizá el mejor exponente del empobrecimiento. En la patria chica de las sopas Campbell’s, también un feudo demócrata, el desempleo ronda entre el 30 y el 40% y la ciudad está tomada por bandas de delincuentes como los Latin Kings, con presencia también en España.</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Como en Detroit, la policía ha sufrido recortes de personal y no puede luchar contra la plaga de delincuencia, cuya marea alta ha llegado a afectar al propio ayuntamiento. En los últimos 20 años tres alcaldes, todos demócratas, han sido juzgados por corrupción y uno de ellos por vínculos probados con el crimen organizado.</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La alcaldesa de Camden, la también demócrata Dana Redd, poco puede hacer. La ciudad pierde población y contribuyentes a toda velocidad y la situación del estado, Nueva Jersey, tampoco es mejor. El gobernador de Nueva Jersey ha anunciado un recorte de 10.000 millones de dólares para este año y enfrenta un problema mayúsculo con las pensiones públicas -46.000 millones- y servicios médicos -65.000 millones- que no sabe cómo financiarlo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Luisiana, bajo el signo del Katrina </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Nueva Orleans es otro de las grandes ciudades que está padeciendo la crisis con más severidad. Ha perdido el 29% de su población desde que el huracán Katrina arrasase la ciudad en 2005. Más del 20% de las viviendas en la ciudad, están vacías y, para colmo de males, el vertido de petróleo en la plataforma de BP “Deepwater Horizon”, ha machacado la industria pesquera de la costa.</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La ciudad, de nuevo un feudo demócrata, ha entrado en la espiral maldita. Pierde contribuyentes y gana “clientes”, gente empobrecida que tiene que recurrir a los servicios sociales para sobrevivir.</w:t>
      </w:r>
    </w:p>
    <w:p>
      <w:pPr>
        <w:pStyle w:val="Normal"/>
        <w:shd w:fill="FFFFFF" w:val="clear"/>
        <w:jc w:val="both"/>
        <w:rPr>
          <w:rFonts w:ascii="Times New Roman" w:hAnsi="Times New Roman" w:cs="Times New Roman"/>
          <w:bCs/>
          <w:sz w:val="24"/>
          <w:szCs w:val="24"/>
          <w:lang w:val="en-US"/>
        </w:rPr>
      </w:pPr>
      <w:r>
        <w:rPr>
          <w:rFonts w:cs="Times New Roman" w:ascii="Times New Roman" w:hAnsi="Times New Roman"/>
          <w:bCs/>
          <w:sz w:val="24"/>
          <w:szCs w:val="24"/>
          <w:lang w:val="en-US"/>
        </w:rPr>
        <w:t>As goes California, so goes the nation</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El estado de California, el más poblado y rico de Estados Unidos, está en quiebra técnica. Desde hace dos años los recortes de gasto público son ubicuos, las ciudades han ido declarando la bancarrota una tras otra, al tiempo que el desempleo avanzaba y los ingresos fiscales se desplomaban. La ciudad de Vallejo (123.000 habitantes), en la bahía de San Francisco, es quizá el mejor ejemplo de esta América derrumbada. Quebró oficialmente el 6 de mayo de 2008. Llegó un momento en que el 75% del presupuesto se iba en los salarios de los policías y los bomberos locales, ambos colectivos hipersindicalizado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Acogiéndose al Capítulo 9 del Código de Bancarrotas, el ayuntamiento, gobernado siempre por los demócratas, ha podido llevar a cabo un fuerte ajuste de gasto público. Los tres parques de bomberos han tenido que cerrar por falta de fondos, y, de 153 agentes de policía que la ciudad tenía en nómina en 2008, ahora sólo quedan, 92.</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El desempleo es el coco que está devastando el estado. En Sacramento, su capital, el cierre de comercios ha afectado a uno de cada seis. En el condado de Merced, en la California central, el precio de la tierra ha caído un 63% en los últimos cuatro años. No es casualidad que las ejecuciones hipotecarias en California batan todas las marcas. Sólo en 2010 se ejecutaron 546.000 hipotecas o, lo que es lo mismo, casi el 5% de parque inmobiliario del estado.</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A pesar de Hollywood y de la todopoderosa industria de la informática con sede en el estado, un 20% de los residentes del condado de Los Ángeles reciben ayudas públicas y el 60% de los estudiantes en las escuelas públicas del estado han solicitado bonos a precio reducido en los comedores escolares. </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Como en Detroit o Camden los únicos que están de enhorabuena son los criminales. En Oakland, octava ciudad del estado, el jefe de la policía local ya ha advertido que una serie de delitos menores no serán perseguidos por falta de recursos. Y no parece que, en breve, vayan a obtenerlos. El desempleo ha pasado del 4,8% durante el verano de 2006 al 12% de marzo de este año, y lleva más de dos años por encima del 10%. En la vecina Nevada, un estado que creció extraordinariamente durante las vacas gordas, el paro supera ya el 13% y la caída en el precio de la vivienda fue del 54% entre 2007 y 2010. Si, como reza el dicho popular, “as goes California, so goes the nation” (como marcha California, así marcha la nación), el panorama se tiñe de negro para el resto del país. Los Gobiernos estatales y el federal no contribuyen, por lo demás, a aligerar la carga. Gastan hasta que no pueden permitirse deber un solo dólar más y legislan frenéticamente, lo que obstaculiza la creación de riqueza. La recuperación está muy lejos, y los norteamericanos están empezando a darse cuenta.</w:t>
      </w:r>
    </w:p>
    <w:p>
      <w:pPr>
        <w:pStyle w:val="Normal"/>
        <w:shd w:fill="FFFFFF" w:val="clear"/>
        <w:spacing w:lineRule="auto" w:line="324" w:before="0" w:after="24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Del sueño americano a una auténtica pesadilla (¿el fin de la clase medi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destrucción de empleo, el repunte del precio de los productos básicos, el encarecimiento de la gasolina y, por su fuera poco, los ajustes impulsados por el gobierno para reconducir sus cuentas públicas que, en última instancia, inciden sobre todos los ciudadanos. Toda una suma de factores que reducen cada vez más la riqueza de los hogares y, como muchos coinciden, hacen plantearse si la clase media está en peligro de extinción”... </w:t>
      </w:r>
      <w:r>
        <w:rPr>
          <w:rFonts w:cs="Times New Roman" w:ascii="Times New Roman" w:hAnsi="Times New Roman"/>
          <w:sz w:val="24"/>
          <w:szCs w:val="24"/>
          <w:u w:val="single"/>
        </w:rPr>
        <w:t>El sueño americano se está convirtiendo en pesadilla para la clase media de EEUU</w:t>
      </w:r>
      <w:r>
        <w:rPr>
          <w:rFonts w:cs="Times New Roman" w:ascii="Times New Roman" w:hAnsi="Times New Roman"/>
          <w:sz w:val="24"/>
          <w:szCs w:val="24"/>
        </w:rPr>
        <w:t xml:space="preserve"> (El Economista - </w:t>
      </w:r>
      <w:r>
        <w:rPr>
          <w:rFonts w:cs="Times New Roman" w:ascii="Times New Roman" w:hAnsi="Times New Roman"/>
          <w:b/>
          <w:sz w:val="24"/>
          <w:szCs w:val="24"/>
        </w:rPr>
        <w:t>4/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lase media de Estados Unidos está siendo destrozada y sistemáticamente aniquilada”, asegura en un artículo el Business Insider. Tan sólo hace falta echar un vistazo a unas cuantas estadísticas para darse cuenta de que el sueño americano se está transformando en una auténtica pesadil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ace tanto tiempo, la mayoría de estadounidenses vivía en casas grandes, las familias tenían uno o dos coches, no tenían problemas para comprar la ropa y los alimentos que quisieran y, la mayoría, aspiraba a enviar a sus hijos a la universidad. Nada hacía prever que el camino que llevaba años siguiéndose iba a cambi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yoría creció creyendo que si trabajaba duro no tendría ningún problema y que si hacía todo lo que el sistema establecía como bueno, habría un lugar para ellos en la clase media. Hasta que estalló la crisis y el sistema se desmoronó. Ya no hay suficientes buenos empleos para todos. De hecho, ni siquiera hay trabajos poco cualificados para la mayoría. </w:t>
      </w:r>
    </w:p>
    <w:p>
      <w:pPr>
        <w:pStyle w:val="Normal"/>
        <w:jc w:val="both"/>
        <w:rPr>
          <w:rFonts w:ascii="Times New Roman" w:hAnsi="Times New Roman" w:cs="Times New Roman"/>
          <w:sz w:val="24"/>
          <w:szCs w:val="24"/>
        </w:rPr>
      </w:pPr>
      <w:r>
        <w:rPr>
          <w:rFonts w:cs="Times New Roman" w:ascii="Times New Roman" w:hAnsi="Times New Roman"/>
          <w:sz w:val="24"/>
          <w:szCs w:val="24"/>
        </w:rPr>
        <w:t>Desde que estalló la recesión se han perdido 7,25 millones de empleos. A menos que se hagan cambios fundamentales en materia económica, financiera y política, los factores que están destruyendo a la clase media no remitirán.</w:t>
      </w:r>
    </w:p>
    <w:p>
      <w:pPr>
        <w:pStyle w:val="Normal"/>
        <w:jc w:val="both"/>
        <w:rPr/>
      </w:pPr>
      <w:r>
        <w:rPr>
          <w:rFonts w:cs="Times New Roman" w:ascii="Times New Roman" w:hAnsi="Times New Roman"/>
          <w:sz w:val="24"/>
          <w:szCs w:val="24"/>
        </w:rPr>
        <w:t>Según la Oficina de Estadísticas Laborales de Estados Unidos, el tiempo medio que un ciudadano está en paro es de 39 semanas. Pero los trabajos cualificados son cada vez más escasos y, de hecho, el país cuenta con un 10% menos de “puestos de trabajo de clase media” que hace una déc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datos recogidos por The Wall Street Journal hay 5,5 millones de estadounidenses que están desempleados y, sin embargo, no reciben ninguna prestación por desempleo. Además, el número de empleos de baja remuneración ha aumentado de forma constante durante los últimos 30 años y ahora representan el 41% de todos los puestos de trabajo que hay en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el panorama no es lo suficientemente desolador, hay más datos que certifican las dificultades a las que deben hacer frente los hogares. En los últimos 12 meses el precio medio de la gasolina en Estados Unidos se ha incrementado en un 30%. En este sentido, un conductor gastará alrededor de 750 dólares más por la gasolina en 2011 que en 2010. Por desgracia, parece probable que el precio del petróleo seguirá subiendo aún más. </w:t>
      </w:r>
    </w:p>
    <w:p>
      <w:pPr>
        <w:pStyle w:val="Normal"/>
        <w:jc w:val="both"/>
        <w:rPr>
          <w:rFonts w:ascii="Times New Roman" w:hAnsi="Times New Roman" w:cs="Times New Roman"/>
          <w:sz w:val="24"/>
          <w:szCs w:val="24"/>
        </w:rPr>
      </w:pPr>
      <w:r>
        <w:rPr>
          <w:rFonts w:cs="Times New Roman" w:ascii="Times New Roman" w:hAnsi="Times New Roman"/>
          <w:sz w:val="24"/>
          <w:szCs w:val="24"/>
        </w:rPr>
        <w:t>Lo más preocupante es cómo incide la crisis en los segmentos más vulnerables de la población, los niños y los ancianos. Según Alternet, en Estados Unidos, más del 20% de los niños vive en la pobreza. En el Reino Unido y en Francia la cifra es muy inferior, de un 10%. Y, según el censo de Estados Unidos, el número de niños que viven en la pobreza ha aumentado en alrededor de dos millones en los últimos 2 años.</w:t>
      </w:r>
    </w:p>
    <w:p>
      <w:pPr>
        <w:pStyle w:val="Normal"/>
        <w:jc w:val="both"/>
        <w:rPr>
          <w:rFonts w:ascii="Times New Roman" w:hAnsi="Times New Roman" w:cs="Times New Roman"/>
          <w:sz w:val="24"/>
          <w:szCs w:val="24"/>
        </w:rPr>
      </w:pPr>
      <w:r>
        <w:rPr>
          <w:rFonts w:cs="Times New Roman" w:ascii="Times New Roman" w:hAnsi="Times New Roman"/>
          <w:sz w:val="24"/>
          <w:szCs w:val="24"/>
        </w:rPr>
        <w:t>Teniendo en cuenta todo este escenario, no extraña que el 59% de los estadounidenses estén recibiendo dinero del Gobierno en forma de subsidios de una forma u otra.</w:t>
      </w:r>
    </w:p>
    <w:p>
      <w:pPr>
        <w:pStyle w:val="Normal"/>
        <w:jc w:val="both"/>
        <w:rPr/>
      </w:pPr>
      <w:r>
        <w:rPr>
          <w:rFonts w:cs="Times New Roman" w:ascii="Times New Roman" w:hAnsi="Times New Roman"/>
          <w:b/>
          <w:sz w:val="24"/>
          <w:szCs w:val="24"/>
        </w:rPr>
        <w:t>Anexo - Clase media americana: del sueño a la pesadilla (documento origin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36 Facts Which Prove The American Dream Is Turning Into A Nightmare For The Middle Class</w:t>
      </w:r>
      <w:r>
        <w:rPr>
          <w:rFonts w:cs="Times New Roman" w:ascii="Times New Roman" w:hAnsi="Times New Roman"/>
          <w:sz w:val="24"/>
          <w:szCs w:val="24"/>
          <w:lang w:val="en-US"/>
        </w:rPr>
        <w:t xml:space="preserve"> (Business Insider - </w:t>
      </w:r>
      <w:r>
        <w:rPr>
          <w:rFonts w:cs="Times New Roman" w:ascii="Times New Roman" w:hAnsi="Times New Roman"/>
          <w:b/>
          <w:sz w:val="24"/>
          <w:szCs w:val="24"/>
          <w:lang w:val="en-US"/>
        </w:rPr>
        <w:t>4/5/11</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Snyder, The American Dream)                                          Lectura recomendad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U.S. middle class is being shredded, ripped apart and systematically wiped out.  If you doubt this, just check out the statistic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merican Dream is being transformed into an absolute nightmare. </w:t>
      </w:r>
    </w:p>
    <w:p>
      <w:pPr>
        <w:pStyle w:val="Normal"/>
        <w:jc w:val="both"/>
        <w:rPr/>
      </w:pPr>
      <w:r>
        <w:rPr>
          <w:rFonts w:cs="Times New Roman" w:ascii="Times New Roman" w:hAnsi="Times New Roman"/>
          <w:sz w:val="24"/>
          <w:szCs w:val="24"/>
          <w:lang w:val="en-US"/>
        </w:rPr>
        <w:t xml:space="preserve">Once upon a time, the rest of the world knew that most Americans were able to live a middle class lifestyle. Most American families had nice homes, most American families had a car or two, most American families had nice clothes, most American families had an overabundance of food and most American families could even look forward to sending their children to college if that is what the kids wanted to do.  There was an implicit promise that this was the way that it was always going to be. </w:t>
      </w:r>
    </w:p>
    <w:p>
      <w:pPr>
        <w:pStyle w:val="Normal"/>
        <w:jc w:val="both"/>
        <w:rPr/>
      </w:pPr>
      <w:r>
        <w:rPr>
          <w:rFonts w:cs="Times New Roman" w:ascii="Times New Roman" w:hAnsi="Times New Roman"/>
          <w:sz w:val="24"/>
          <w:szCs w:val="24"/>
          <w:lang w:val="en-US"/>
        </w:rPr>
        <w:t>Most of us grew up believing that if we worked really hard in school and that if we stayed out of trouble and that if we did everything that “the system” told us to do that there would be a place for us in the middle class too.  Well, it turns out that “the system” is breaking down.  There aren't enough good jobs for all of us anymore.  In fact, there aren't very many crappy jobs either.  Millions are out of work, millions have lost their homes and nearly all of the long-term economic trends just keep getting worse and worse.  So is there any hope for the U.S. middle cla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 there is no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less fundamental changes are made economically, financially and politically, the long-term trends that are destroying the U.S. middle class will continue to do so.</w:t>
      </w:r>
    </w:p>
    <w:p>
      <w:pPr>
        <w:pStyle w:val="Normal"/>
        <w:jc w:val="both"/>
        <w:rPr/>
      </w:pPr>
      <w:r>
        <w:rPr>
          <w:rFonts w:cs="Times New Roman" w:ascii="Times New Roman" w:hAnsi="Times New Roman"/>
          <w:sz w:val="24"/>
          <w:szCs w:val="24"/>
          <w:lang w:val="en-US"/>
        </w:rPr>
        <w:t>The number of good jobs has been declining for a long time.  The good jobs that have been lost are being replaced by a smaller number of low paying “service job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nwhile, the cost of everything is going up.  It is getting really hard for American families to be able to afford to put food on the table and to put gas in the tank.  Health care costs are absolutely outrageous and college tuition is now out of reach for millions of American families.</w:t>
      </w:r>
    </w:p>
    <w:p>
      <w:pPr>
        <w:pStyle w:val="Normal"/>
        <w:jc w:val="both"/>
        <w:rPr/>
      </w:pPr>
      <w:r>
        <w:rPr>
          <w:rFonts w:cs="Times New Roman" w:ascii="Times New Roman" w:hAnsi="Times New Roman"/>
          <w:sz w:val="24"/>
          <w:szCs w:val="24"/>
          <w:lang w:val="en-US"/>
        </w:rPr>
        <w:t>Every single month more American families fall out of the middle class.  Today there are 18 million more Americans on food stamps than there were just four years ago.  More than one out of every five U.S. children is living in poverty.  Things are getting really, really bad out there.</w:t>
      </w:r>
    </w:p>
    <w:p>
      <w:pPr>
        <w:pStyle w:val="Normal"/>
        <w:jc w:val="both"/>
        <w:rPr/>
      </w:pPr>
      <w:r>
        <w:rPr>
          <w:rFonts w:cs="Times New Roman" w:ascii="Times New Roman" w:hAnsi="Times New Roman"/>
          <w:sz w:val="24"/>
          <w:szCs w:val="24"/>
          <w:lang w:val="en-US"/>
        </w:rPr>
        <w:t xml:space="preserve">(Read more: </w:t>
      </w:r>
      <w:r>
        <w:fldChar w:fldCharType="begin"/>
      </w:r>
      <w:r>
        <w:rPr>
          <w:rStyle w:val="InternetLink"/>
          <w:sz w:val="24"/>
          <w:szCs w:val="24"/>
          <w:rFonts w:cs="Times New Roman" w:ascii="Times New Roman" w:hAnsi="Times New Roman"/>
          <w:lang w:val="en-US"/>
        </w:rPr>
        <w:instrText xml:space="preserve"> HYPERLINK "http://www.businessinsider.com/american-dream-middle-class-2011-5" \l "ixzz1LSS0Qizg"</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http://www.businessinsider.com/american-dream-middle-class-2011-5#ixzz1LSS0Qizg</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numPr>
          <w:ilvl w:val="0"/>
          <w:numId w:val="0"/>
        </w:numPr>
        <w:outlineLvl w:val="1"/>
        <w:rPr>
          <w:rFonts w:ascii="Times New Roman" w:hAnsi="Times New Roman" w:cs="Times New Roman"/>
          <w:bCs/>
          <w:color w:val="000000"/>
          <w:kern w:val="2"/>
          <w:sz w:val="24"/>
          <w:szCs w:val="24"/>
          <w:u w:val="single"/>
          <w:lang w:val="en-US"/>
        </w:rPr>
      </w:pPr>
      <w:r>
        <w:rPr>
          <w:rFonts w:cs="Times New Roman" w:ascii="Times New Roman" w:hAnsi="Times New Roman"/>
          <w:bCs/>
          <w:color w:val="000000"/>
          <w:kern w:val="2"/>
          <w:sz w:val="24"/>
          <w:szCs w:val="24"/>
          <w:u w:val="single"/>
          <w:lang w:val="en-US"/>
        </w:rPr>
        <w:t>36 Statistics Which Prove That The American Dream Is Turning Into An Absolute Nightmare For The Middle Class</w:t>
      </w:r>
    </w:p>
    <w:p>
      <w:pPr>
        <w:pStyle w:val="NormalWeb"/>
        <w:jc w:val="both"/>
        <w:rPr/>
      </w:pPr>
      <w:r>
        <w:rPr>
          <w:color w:val="000000"/>
          <w:lang w:val="en-US"/>
        </w:rPr>
        <w:t>The U.S. middle class is being shredded, ripped apart and systematically wiped out. If you doubt this, just check out the statistics below. The American Dream is being transformed into an absolute nightmare. Once upon a time, the rest of the world knew that most Americans were able to live a middle class lifestyle. Most American families had nice homes, most American families had a car or two, most American families had nice clothes, most American families had an overabundance of food and most American families could even look forward to sending their children to college if that is what the kids wanted to do. There was an implicit promise that this was the way that it was always going to be. Most of us grew up believing that if we worked really hard in school and that if we stayed out of trouble and that if we did everything that "the system" told us to do that there would be a place for us in the middle class too. Well, it turns out that “the system” is breaking down. There aren't enough good jobs for all of us anymore. In fact, there aren't very many crappy jobs either. Millions are out of work, millions have lost their homes and nearly all of the long-term economic trends just keep getting worse and worse. So is there any hope for the U.S. middle class?</w:t>
      </w:r>
    </w:p>
    <w:p>
      <w:pPr>
        <w:pStyle w:val="NormalWeb"/>
        <w:jc w:val="both"/>
        <w:rPr>
          <w:color w:val="000000"/>
          <w:lang w:val="en-US"/>
        </w:rPr>
      </w:pPr>
      <w:r>
        <w:rPr>
          <w:color w:val="000000"/>
          <w:lang w:val="en-US"/>
        </w:rPr>
        <w:t>No, there is not.</w:t>
      </w:r>
    </w:p>
    <w:p>
      <w:pPr>
        <w:pStyle w:val="NormalWeb"/>
        <w:jc w:val="both"/>
        <w:rPr>
          <w:color w:val="000000"/>
          <w:lang w:val="en-US"/>
        </w:rPr>
      </w:pPr>
      <w:r>
        <w:rPr>
          <w:color w:val="000000"/>
          <w:lang w:val="en-US"/>
        </w:rPr>
        <w:t>Unless fundamental changes are made economically, financially and politically, the long-term trends that are destroying the U.S. middle class will continue to do so.</w:t>
      </w:r>
    </w:p>
    <w:p>
      <w:pPr>
        <w:pStyle w:val="NormalWeb"/>
        <w:jc w:val="both"/>
        <w:rPr/>
      </w:pPr>
      <w:r>
        <w:rPr>
          <w:color w:val="000000"/>
          <w:lang w:val="en-US"/>
        </w:rPr>
        <w:t>The number of good jobs has been declining for a long time. The good jobs that have been lost are being replaced by a smaller number of low paying “service jobs”.</w:t>
      </w:r>
    </w:p>
    <w:p>
      <w:pPr>
        <w:pStyle w:val="NormalWeb"/>
        <w:jc w:val="both"/>
        <w:rPr>
          <w:color w:val="000000"/>
          <w:lang w:val="en-US"/>
        </w:rPr>
      </w:pPr>
      <w:r>
        <w:rPr>
          <w:color w:val="000000"/>
          <w:lang w:val="en-US"/>
        </w:rPr>
        <w:t>Meanwhile, the cost of everything is going up. It is getting really hard for American families to be able to afford to put food on the table and to put gas in the tank. Health care costs are absolutely outrageous and college tuition is now out of reach for millions of American families.</w:t>
      </w:r>
    </w:p>
    <w:p>
      <w:pPr>
        <w:pStyle w:val="NormalWeb"/>
        <w:jc w:val="both"/>
        <w:rPr>
          <w:color w:val="000000"/>
          <w:lang w:val="en-US"/>
        </w:rPr>
      </w:pPr>
      <w:r>
        <w:rPr>
          <w:color w:val="000000"/>
          <w:lang w:val="en-US"/>
        </w:rPr>
        <w:t>Every single month more American families fall out of the middle class. Today there are 18 million more Americans on food stamps than there were just four years ago. More than one out of every five U.S. children is living in poverty. Things are getting really, really bad out there.</w:t>
      </w:r>
    </w:p>
    <w:p>
      <w:pPr>
        <w:pStyle w:val="NormalWeb"/>
        <w:jc w:val="both"/>
        <w:rPr>
          <w:color w:val="000000"/>
          <w:lang w:val="en-US"/>
        </w:rPr>
      </w:pPr>
      <w:r>
        <w:rPr>
          <w:color w:val="000000"/>
          <w:lang w:val="en-US"/>
        </w:rPr>
        <w:t>The following are 36 statistics which prove that the American Dream is turning into an absolute nightmare for the middle class....</w:t>
      </w:r>
    </w:p>
    <w:p>
      <w:pPr>
        <w:pStyle w:val="NormalWeb"/>
        <w:jc w:val="both"/>
        <w:rPr/>
      </w:pPr>
      <w:r>
        <w:rPr>
          <w:rStyle w:val="StrongEmphasis"/>
          <w:color w:val="000000"/>
          <w:lang w:val="en-US"/>
        </w:rPr>
        <w:t>#1</w:t>
      </w:r>
      <w:r>
        <w:rPr>
          <w:color w:val="000000"/>
          <w:lang w:val="en-US"/>
        </w:rPr>
        <w:t xml:space="preserve"> The competition for decent jobs in America has gotten absolutely insane. There have been reports of people actually getting down on their knees and begging for jobs. Many Americans are starting to wonder if they will ever get a decent job again. According to the U.S. Bureau of Labor Statistics, the average duration of unemployment in the United States is </w:t>
      </w:r>
      <w:r>
        <w:rPr>
          <w:lang w:val="en-US"/>
        </w:rPr>
        <w:t xml:space="preserve">now </w:t>
      </w:r>
      <w:hyperlink r:id="rId4" w:tgtFrame="_blank">
        <w:r>
          <w:rPr>
            <w:rStyle w:val="InternetLink"/>
            <w:lang w:val="en-US"/>
          </w:rPr>
          <w:t>an all-time record 39 weeks</w:t>
        </w:r>
      </w:hyperlink>
      <w:r>
        <w:rPr>
          <w:lang w:val="en-US"/>
        </w:rPr>
        <w:t>....</w:t>
      </w:r>
    </w:p>
    <w:p>
      <w:pPr>
        <w:pStyle w:val="NormalWeb"/>
        <w:jc w:val="both"/>
        <w:rPr/>
      </w:pPr>
      <w:r>
        <w:rPr>
          <w:lang w:val="en-US"/>
        </w:rPr>
        <w:t xml:space="preserve">              </w:t>
      </w:r>
      <w:r>
        <w:rPr>
          <w:b/>
          <w:lang w:val="en-US" w:eastAsia="en-US"/>
        </w:rPr>
        <w:drawing>
          <wp:inline distT="0" distB="0" distL="0" distR="0">
            <wp:extent cx="4200525" cy="2026920"/>
            <wp:effectExtent l="0" t="0" r="0" b="0"/>
            <wp:docPr id="3" name="Imagen 3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8" descr="">
                      <a:hlinkClick r:id="rId6"/>
                    </pic:cNvPr>
                    <pic:cNvPicPr>
                      <a:picLocks noChangeAspect="1" noChangeArrowheads="1"/>
                    </pic:cNvPicPr>
                  </pic:nvPicPr>
                  <pic:blipFill>
                    <a:blip r:embed="rId5"/>
                    <a:srcRect l="-6" t="-10" r="-6" b="-10"/>
                    <a:stretch>
                      <a:fillRect/>
                    </a:stretch>
                  </pic:blipFill>
                  <pic:spPr bwMode="auto">
                    <a:xfrm>
                      <a:off x="0" y="0"/>
                      <a:ext cx="4200525" cy="2026920"/>
                    </a:xfrm>
                    <a:prstGeom prst="rect">
                      <a:avLst/>
                    </a:prstGeom>
                  </pic:spPr>
                </pic:pic>
              </a:graphicData>
            </a:graphic>
          </wp:inline>
        </w:drawing>
      </w:r>
    </w:p>
    <w:p>
      <w:pPr>
        <w:pStyle w:val="NormalWeb"/>
        <w:jc w:val="both"/>
        <w:rPr/>
      </w:pPr>
      <w:r>
        <w:rPr>
          <w:rStyle w:val="StrongEmphasis"/>
          <w:lang w:val="en-US"/>
        </w:rPr>
        <w:t>#2</w:t>
      </w:r>
      <w:r>
        <w:rPr>
          <w:lang w:val="en-US"/>
        </w:rPr>
        <w:t xml:space="preserve"> According to the Wall Street Journal, there are </w:t>
      </w:r>
      <w:hyperlink r:id="rId7" w:tgtFrame="_blank">
        <w:r>
          <w:rPr>
            <w:rStyle w:val="InternetLink"/>
            <w:lang w:val="en-US"/>
          </w:rPr>
          <w:t>5.5 million Americans</w:t>
        </w:r>
      </w:hyperlink>
      <w:r>
        <w:rPr>
          <w:lang w:val="en-US"/>
        </w:rPr>
        <w:t xml:space="preserve"> that are unemployed and yet are </w:t>
      </w:r>
      <w:r>
        <w:rPr>
          <w:rStyle w:val="StrongEmphasis"/>
          <w:lang w:val="en-US"/>
        </w:rPr>
        <w:t>not</w:t>
      </w:r>
      <w:r>
        <w:rPr>
          <w:lang w:val="en-US"/>
        </w:rPr>
        <w:t xml:space="preserve"> receiving unemployment benefits.</w:t>
      </w:r>
    </w:p>
    <w:p>
      <w:pPr>
        <w:pStyle w:val="NormalWeb"/>
        <w:jc w:val="both"/>
        <w:rPr/>
      </w:pPr>
      <w:r>
        <w:rPr>
          <w:rStyle w:val="StrongEmphasis"/>
          <w:lang w:val="en-US"/>
        </w:rPr>
        <w:t>#3</w:t>
      </w:r>
      <w:r>
        <w:rPr>
          <w:lang w:val="en-US"/>
        </w:rPr>
        <w:t xml:space="preserve"> The number of “low income jobs” in the U.S. has risen steadily over the past 30 years and they now account for </w:t>
      </w:r>
      <w:r>
        <w:fldChar w:fldCharType="begin"/>
      </w:r>
      <w:r>
        <w:rPr>
          <w:rStyle w:val="InternetLink"/>
          <w:lang w:val="en-US"/>
        </w:rPr>
        <w:instrText xml:space="preserve"> HYPERLINK "http://www.businessinsider.com/america-middle-class-in-decline-2011-4" \l "-6" \n _blank</w:instrText>
      </w:r>
      <w:r>
        <w:rPr>
          <w:rStyle w:val="InternetLink"/>
          <w:lang w:val="en-US"/>
        </w:rPr>
        <w:fldChar w:fldCharType="separate"/>
      </w:r>
      <w:r>
        <w:rPr>
          <w:rStyle w:val="InternetLink"/>
          <w:lang w:val="en-US"/>
        </w:rPr>
        <w:t>41 percent</w:t>
      </w:r>
      <w:r>
        <w:rPr>
          <w:rStyle w:val="InternetLink"/>
          <w:lang w:val="en-US"/>
        </w:rPr>
        <w:fldChar w:fldCharType="end"/>
      </w:r>
      <w:r>
        <w:rPr>
          <w:lang w:val="en-US"/>
        </w:rPr>
        <w:t xml:space="preserve"> of all jobs in the United States.</w:t>
      </w:r>
    </w:p>
    <w:p>
      <w:pPr>
        <w:pStyle w:val="NormalWeb"/>
        <w:jc w:val="both"/>
        <w:rPr/>
      </w:pPr>
      <w:r>
        <w:rPr>
          <w:rStyle w:val="StrongEmphasis"/>
          <w:lang w:val="en-US"/>
        </w:rPr>
        <w:t>#4</w:t>
      </w:r>
      <w:r>
        <w:rPr>
          <w:lang w:val="en-US"/>
        </w:rPr>
        <w:t xml:space="preserve"> Only </w:t>
      </w:r>
      <w:hyperlink r:id="rId8" w:tgtFrame="_blank">
        <w:r>
          <w:rPr>
            <w:rStyle w:val="InternetLink"/>
            <w:lang w:val="en-US"/>
          </w:rPr>
          <w:t>66.8%</w:t>
        </w:r>
      </w:hyperlink>
      <w:r>
        <w:rPr>
          <w:lang w:val="en-US"/>
        </w:rPr>
        <w:t xml:space="preserve"> of American men had a job last year. That was the lowest level that has ever been recorded in all of U.S. history.</w:t>
      </w:r>
    </w:p>
    <w:p>
      <w:pPr>
        <w:pStyle w:val="NormalWeb"/>
        <w:jc w:val="both"/>
        <w:rPr/>
      </w:pPr>
      <w:r>
        <w:rPr>
          <w:rStyle w:val="StrongEmphasis"/>
          <w:lang w:val="en-US"/>
        </w:rPr>
        <w:t>#5</w:t>
      </w:r>
      <w:r>
        <w:rPr>
          <w:lang w:val="en-US"/>
        </w:rPr>
        <w:t xml:space="preserve"> Once upon a time, anyone could get hired at McDonald's. But today McDonald's turns away a higher percentage of applicants than Harvard does. Approximately </w:t>
      </w:r>
      <w:hyperlink r:id="rId9" w:tgtFrame="_blank">
        <w:r>
          <w:rPr>
            <w:rStyle w:val="InternetLink"/>
            <w:lang w:val="en-US"/>
          </w:rPr>
          <w:t>7 percent</w:t>
        </w:r>
      </w:hyperlink>
      <w:r>
        <w:rPr>
          <w:lang w:val="en-US"/>
        </w:rPr>
        <w:t xml:space="preserve"> of all those that apply to get into Harvard are accepted. At a recent “National Hiring Day” held by McDonald's only </w:t>
      </w:r>
      <w:hyperlink r:id="rId10" w:tgtFrame="_blank">
        <w:r>
          <w:rPr>
            <w:rStyle w:val="InternetLink"/>
            <w:lang w:val="en-US"/>
          </w:rPr>
          <w:t>about 6.2 percent</w:t>
        </w:r>
      </w:hyperlink>
      <w:r>
        <w:rPr>
          <w:lang w:val="en-US"/>
        </w:rPr>
        <w:t xml:space="preserve"> of the one million Americans that applied for a job were hired.</w:t>
      </w:r>
    </w:p>
    <w:p>
      <w:pPr>
        <w:pStyle w:val="NormalWeb"/>
        <w:jc w:val="both"/>
        <w:rPr/>
      </w:pPr>
      <w:r>
        <w:rPr>
          <w:rStyle w:val="StrongEmphasis"/>
          <w:lang w:val="en-US"/>
        </w:rPr>
        <w:t>#6</w:t>
      </w:r>
      <w:r>
        <w:rPr>
          <w:lang w:val="en-US"/>
        </w:rPr>
        <w:t xml:space="preserve"> There are now about </w:t>
      </w:r>
      <w:hyperlink r:id="rId11" w:tgtFrame="_blank">
        <w:r>
          <w:rPr>
            <w:rStyle w:val="InternetLink"/>
            <w:lang w:val="en-US"/>
          </w:rPr>
          <w:t>7.25 million fewer jobs</w:t>
        </w:r>
      </w:hyperlink>
      <w:r>
        <w:rPr>
          <w:lang w:val="en-US"/>
        </w:rPr>
        <w:t xml:space="preserve"> in America than when the recession began back in 2007.</w:t>
      </w:r>
    </w:p>
    <w:p>
      <w:pPr>
        <w:pStyle w:val="NormalWeb"/>
        <w:jc w:val="both"/>
        <w:rPr/>
      </w:pPr>
      <w:r>
        <w:rPr>
          <w:rStyle w:val="StrongEmphasis"/>
          <w:lang w:val="en-US"/>
        </w:rPr>
        <w:t>#7</w:t>
      </w:r>
      <w:r>
        <w:rPr>
          <w:lang w:val="en-US"/>
        </w:rPr>
        <w:t xml:space="preserve"> The United States has lost an average of about 50,000 </w:t>
      </w:r>
      <w:hyperlink r:id="rId12" w:tgtFrame="_blank">
        <w:r>
          <w:rPr>
            <w:rStyle w:val="InternetLink"/>
            <w:lang w:val="en-US"/>
          </w:rPr>
          <w:t>manufacturing jobs</w:t>
        </w:r>
      </w:hyperlink>
      <w:r>
        <w:rPr>
          <w:lang w:val="en-US"/>
        </w:rPr>
        <w:t xml:space="preserve"> </w:t>
      </w:r>
      <w:r>
        <w:rPr>
          <w:rStyle w:val="Emphasis"/>
          <w:lang w:val="en-US"/>
        </w:rPr>
        <w:t>per month</w:t>
      </w:r>
      <w:r>
        <w:rPr>
          <w:lang w:val="en-US"/>
        </w:rPr>
        <w:t xml:space="preserve"> since China joined the World Trade Organization in 2001.</w:t>
      </w:r>
    </w:p>
    <w:p>
      <w:pPr>
        <w:pStyle w:val="NormalWeb"/>
        <w:jc w:val="both"/>
        <w:rPr/>
      </w:pPr>
      <w:r>
        <w:rPr>
          <w:rStyle w:val="StrongEmphasis"/>
          <w:lang w:val="en-US"/>
        </w:rPr>
        <w:t>#8</w:t>
      </w:r>
      <w:r>
        <w:rPr>
          <w:lang w:val="en-US"/>
        </w:rPr>
        <w:t xml:space="preserve"> A New York post analysis has found that the rate of inflation in New York City has been </w:t>
      </w:r>
      <w:hyperlink r:id="rId13" w:tgtFrame="_blank">
        <w:r>
          <w:rPr>
            <w:rStyle w:val="InternetLink"/>
            <w:lang w:val="en-US"/>
          </w:rPr>
          <w:t>about 14 percent</w:t>
        </w:r>
      </w:hyperlink>
      <w:r>
        <w:rPr>
          <w:lang w:val="en-US"/>
        </w:rPr>
        <w:t xml:space="preserve"> over the past year.</w:t>
      </w:r>
    </w:p>
    <w:p>
      <w:pPr>
        <w:pStyle w:val="NormalWeb"/>
        <w:jc w:val="both"/>
        <w:rPr/>
      </w:pPr>
      <w:r>
        <w:rPr>
          <w:rStyle w:val="StrongEmphasis"/>
          <w:lang w:val="en-US"/>
        </w:rPr>
        <w:t>#9</w:t>
      </w:r>
      <w:r>
        <w:rPr>
          <w:lang w:val="en-US"/>
        </w:rPr>
        <w:t xml:space="preserve"> The average price of a gallon of gasoline in the United States is now up to </w:t>
      </w:r>
      <w:hyperlink r:id="rId14" w:tgtFrame="_blank">
        <w:r>
          <w:rPr>
            <w:rStyle w:val="InternetLink"/>
            <w:lang w:val="en-US"/>
          </w:rPr>
          <w:t>$ 3.91 a gallon</w:t>
        </w:r>
      </w:hyperlink>
      <w:r>
        <w:rPr>
          <w:lang w:val="en-US"/>
        </w:rPr>
        <w:t>.</w:t>
      </w:r>
    </w:p>
    <w:p>
      <w:pPr>
        <w:pStyle w:val="NormalWeb"/>
        <w:jc w:val="both"/>
        <w:rPr/>
      </w:pPr>
      <w:r>
        <w:rPr>
          <w:rStyle w:val="StrongEmphasis"/>
          <w:lang w:val="en-US"/>
        </w:rPr>
        <w:t>#10</w:t>
      </w:r>
      <w:r>
        <w:rPr>
          <w:lang w:val="en-US"/>
        </w:rPr>
        <w:t xml:space="preserve"> Over the past 12 months the average price of gasoline in the United States has gone up </w:t>
      </w:r>
      <w:hyperlink r:id="rId15" w:tgtFrame="_blank">
        <w:r>
          <w:rPr>
            <w:rStyle w:val="InternetLink"/>
            <w:lang w:val="en-US"/>
          </w:rPr>
          <w:t>by about 30%</w:t>
        </w:r>
      </w:hyperlink>
      <w:r>
        <w:rPr>
          <w:lang w:val="en-US"/>
        </w:rPr>
        <w:t>.</w:t>
      </w:r>
    </w:p>
    <w:p>
      <w:pPr>
        <w:pStyle w:val="NormalWeb"/>
        <w:jc w:val="both"/>
        <w:rPr/>
      </w:pPr>
      <w:r>
        <w:rPr>
          <w:rStyle w:val="StrongEmphasis"/>
          <w:lang w:val="en-US"/>
        </w:rPr>
        <w:t>#11</w:t>
      </w:r>
      <w:r>
        <w:rPr>
          <w:lang w:val="en-US"/>
        </w:rPr>
        <w:t xml:space="preserve"> Spending on energy now accounts for more than 6 percent of all consumer spending. Every time this has happened since 1970 </w:t>
      </w:r>
      <w:hyperlink r:id="rId16" w:tgtFrame="_blank">
        <w:r>
          <w:rPr>
            <w:rStyle w:val="InternetLink"/>
            <w:lang w:val="en-US"/>
          </w:rPr>
          <w:t>we have also had a recession that followed</w:t>
        </w:r>
      </w:hyperlink>
      <w:r>
        <w:rPr>
          <w:lang w:val="en-US"/>
        </w:rPr>
        <w:t>.</w:t>
      </w:r>
    </w:p>
    <w:p>
      <w:pPr>
        <w:pStyle w:val="NormalWeb"/>
        <w:jc w:val="both"/>
        <w:rPr/>
      </w:pPr>
      <w:r>
        <w:rPr>
          <w:rStyle w:val="StrongEmphasis"/>
          <w:lang w:val="en-US"/>
        </w:rPr>
        <w:t>#12</w:t>
      </w:r>
      <w:r>
        <w:rPr>
          <w:lang w:val="en-US"/>
        </w:rPr>
        <w:t xml:space="preserve"> The average American driver will spend somewhere around </w:t>
      </w:r>
      <w:hyperlink r:id="rId17" w:tgtFrame="_blank">
        <w:r>
          <w:rPr>
            <w:rStyle w:val="InternetLink"/>
            <w:lang w:val="en-US"/>
          </w:rPr>
          <w:t>$ 750 more</w:t>
        </w:r>
      </w:hyperlink>
      <w:r>
        <w:rPr>
          <w:lang w:val="en-US"/>
        </w:rPr>
        <w:t xml:space="preserve"> for gasoline in 2011. Unfortunately, it seems likely that the price of oil is going to go up even higher. Already the price of oil is closing in on the all-time record....</w:t>
      </w:r>
    </w:p>
    <w:p>
      <w:pPr>
        <w:pStyle w:val="NormalWeb"/>
        <w:jc w:val="both"/>
        <w:rPr/>
      </w:pPr>
      <w:r>
        <w:rPr>
          <w:lang w:val="en-US"/>
        </w:rPr>
        <w:t xml:space="preserve">              </w:t>
      </w:r>
      <w:r>
        <w:rPr>
          <w:b/>
          <w:lang w:val="en-US" w:eastAsia="en-US"/>
        </w:rPr>
        <w:drawing>
          <wp:inline distT="0" distB="0" distL="0" distR="0">
            <wp:extent cx="4200525" cy="2239010"/>
            <wp:effectExtent l="0" t="0" r="0" b="0"/>
            <wp:docPr id="4" name="Imagen 3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9" descr="">
                      <a:hlinkClick r:id="rId19"/>
                    </pic:cNvPr>
                    <pic:cNvPicPr>
                      <a:picLocks noChangeAspect="1" noChangeArrowheads="1"/>
                    </pic:cNvPicPr>
                  </pic:nvPicPr>
                  <pic:blipFill>
                    <a:blip r:embed="rId18"/>
                    <a:srcRect l="-6" t="-10" r="-6" b="-10"/>
                    <a:stretch>
                      <a:fillRect/>
                    </a:stretch>
                  </pic:blipFill>
                  <pic:spPr bwMode="auto">
                    <a:xfrm>
                      <a:off x="0" y="0"/>
                      <a:ext cx="4200525" cy="2239010"/>
                    </a:xfrm>
                    <a:prstGeom prst="rect">
                      <a:avLst/>
                    </a:prstGeom>
                  </pic:spPr>
                </pic:pic>
              </a:graphicData>
            </a:graphic>
          </wp:inline>
        </w:drawing>
      </w:r>
    </w:p>
    <w:p>
      <w:pPr>
        <w:pStyle w:val="NormalWeb"/>
        <w:jc w:val="both"/>
        <w:rPr/>
      </w:pPr>
      <w:r>
        <w:rPr>
          <w:rStyle w:val="StrongEmphasis"/>
          <w:lang w:val="en-US"/>
        </w:rPr>
        <w:t>#13</w:t>
      </w:r>
      <w:r>
        <w:rPr>
          <w:lang w:val="en-US"/>
        </w:rPr>
        <w:t xml:space="preserve"> In the United States, </w:t>
      </w:r>
      <w:hyperlink r:id="rId20" w:tgtFrame="_blank">
        <w:r>
          <w:rPr>
            <w:rStyle w:val="InternetLink"/>
            <w:lang w:val="en-US"/>
          </w:rPr>
          <w:t>over 20 percent</w:t>
        </w:r>
      </w:hyperlink>
      <w:r>
        <w:rPr>
          <w:lang w:val="en-US"/>
        </w:rPr>
        <w:t xml:space="preserve"> of all children are living in poverty. In the UK and in France that figure is well under 10 percent.</w:t>
      </w:r>
    </w:p>
    <w:p>
      <w:pPr>
        <w:pStyle w:val="NormalWeb"/>
        <w:jc w:val="both"/>
        <w:rPr/>
      </w:pPr>
      <w:r>
        <w:rPr>
          <w:rStyle w:val="StrongEmphasis"/>
          <w:lang w:val="en-US"/>
        </w:rPr>
        <w:t>#14</w:t>
      </w:r>
      <w:r>
        <w:rPr>
          <w:lang w:val="en-US"/>
        </w:rPr>
        <w:t xml:space="preserve"> According to the U.S. Census, the number of children living in poverty has gone up </w:t>
      </w:r>
      <w:hyperlink r:id="rId21" w:tgtFrame="_blank">
        <w:r>
          <w:rPr>
            <w:rStyle w:val="InternetLink"/>
            <w:lang w:val="en-US"/>
          </w:rPr>
          <w:t>by about 2 million</w:t>
        </w:r>
      </w:hyperlink>
      <w:r>
        <w:rPr>
          <w:lang w:val="en-US"/>
        </w:rPr>
        <w:t xml:space="preserve"> in just the past 2 years.</w:t>
      </w:r>
    </w:p>
    <w:p>
      <w:pPr>
        <w:pStyle w:val="NormalWeb"/>
        <w:jc w:val="both"/>
        <w:rPr/>
      </w:pPr>
      <w:r>
        <w:rPr>
          <w:rStyle w:val="StrongEmphasis"/>
          <w:lang w:val="en-US"/>
        </w:rPr>
        <w:t>#15</w:t>
      </w:r>
      <w:r>
        <w:rPr>
          <w:lang w:val="en-US"/>
        </w:rPr>
        <w:t xml:space="preserve"> The wealthiest 1% of all Americans now own </w:t>
      </w:r>
      <w:r>
        <w:fldChar w:fldCharType="begin"/>
      </w:r>
      <w:r>
        <w:rPr>
          <w:rStyle w:val="InternetLink"/>
          <w:lang w:val="en-US"/>
        </w:rPr>
        <w:instrText xml:space="preserve"> HYPERLINK "http://www.businessinsider.com/facts-about-inequality-in-america-2011-11" \l "half-of-america-owns-25-of-countrys-wealth-the-top-1-owns-a-third-of-it-2" \n _blank</w:instrText>
      </w:r>
      <w:r>
        <w:rPr>
          <w:rStyle w:val="InternetLink"/>
          <w:lang w:val="en-US"/>
        </w:rPr>
        <w:fldChar w:fldCharType="separate"/>
      </w:r>
      <w:r>
        <w:rPr>
          <w:rStyle w:val="InternetLink"/>
          <w:lang w:val="en-US"/>
        </w:rPr>
        <w:t>more than a third</w:t>
      </w:r>
      <w:r>
        <w:rPr>
          <w:rStyle w:val="InternetLink"/>
          <w:lang w:val="en-US"/>
        </w:rPr>
        <w:fldChar w:fldCharType="end"/>
      </w:r>
      <w:r>
        <w:rPr>
          <w:lang w:val="en-US"/>
        </w:rPr>
        <w:t xml:space="preserve"> of all the wealth in the United States.</w:t>
      </w:r>
    </w:p>
    <w:p>
      <w:pPr>
        <w:pStyle w:val="NormalWeb"/>
        <w:jc w:val="both"/>
        <w:rPr/>
      </w:pPr>
      <w:r>
        <w:rPr>
          <w:rStyle w:val="StrongEmphasis"/>
          <w:lang w:val="en-US"/>
        </w:rPr>
        <w:t>#16</w:t>
      </w:r>
      <w:r>
        <w:rPr>
          <w:lang w:val="en-US"/>
        </w:rPr>
        <w:t xml:space="preserve"> The poorest 50% collectively own </w:t>
      </w:r>
      <w:r>
        <w:fldChar w:fldCharType="begin"/>
      </w:r>
      <w:r>
        <w:rPr>
          <w:rStyle w:val="InternetLink"/>
          <w:lang w:val="en-US"/>
        </w:rPr>
        <w:instrText xml:space="preserve"> HYPERLINK "http://www.businessinsider.com/facts-about-inequality-in-america-2011-11" \l "half-of-america-owns-25-of-countrys-wealth-the-top-1-owns-a-third-of-it-2" \n _blank</w:instrText>
      </w:r>
      <w:r>
        <w:rPr>
          <w:rStyle w:val="InternetLink"/>
          <w:lang w:val="en-US"/>
        </w:rPr>
        <w:fldChar w:fldCharType="separate"/>
      </w:r>
      <w:r>
        <w:rPr>
          <w:rStyle w:val="InternetLink"/>
          <w:lang w:val="en-US"/>
        </w:rPr>
        <w:t>just 2.5%</w:t>
      </w:r>
      <w:r>
        <w:rPr>
          <w:rStyle w:val="InternetLink"/>
          <w:lang w:val="en-US"/>
        </w:rPr>
        <w:fldChar w:fldCharType="end"/>
      </w:r>
      <w:r>
        <w:rPr>
          <w:lang w:val="en-US"/>
        </w:rPr>
        <w:t xml:space="preserve"> of all the wealth in the United States.</w:t>
      </w:r>
    </w:p>
    <w:p>
      <w:pPr>
        <w:pStyle w:val="NormalWeb"/>
        <w:jc w:val="both"/>
        <w:rPr/>
      </w:pPr>
      <w:r>
        <w:rPr>
          <w:rStyle w:val="StrongEmphasis"/>
          <w:lang w:val="en-US"/>
        </w:rPr>
        <w:t>#17</w:t>
      </w:r>
      <w:r>
        <w:rPr>
          <w:lang w:val="en-US"/>
        </w:rPr>
        <w:t xml:space="preserve"> The wealthiest 1% of all Americans own </w:t>
      </w:r>
      <w:r>
        <w:fldChar w:fldCharType="begin"/>
      </w:r>
      <w:r>
        <w:rPr>
          <w:rStyle w:val="InternetLink"/>
          <w:lang w:val="en-US"/>
        </w:rPr>
        <w:instrText xml:space="preserve"> HYPERLINK "http://www.businessinsider.com/facts-about-inequality-in-america-2011-11" \l "half-of-america-owns-only-05-of-americas-stocks-and-bonds-the-top-1-owns-more-than-50-3" \n _blank</w:instrText>
      </w:r>
      <w:r>
        <w:rPr>
          <w:rStyle w:val="InternetLink"/>
          <w:lang w:val="en-US"/>
        </w:rPr>
        <w:fldChar w:fldCharType="separate"/>
      </w:r>
      <w:r>
        <w:rPr>
          <w:rStyle w:val="InternetLink"/>
          <w:lang w:val="en-US"/>
        </w:rPr>
        <w:t>over 50%</w:t>
      </w:r>
      <w:r>
        <w:rPr>
          <w:rStyle w:val="InternetLink"/>
          <w:lang w:val="en-US"/>
        </w:rPr>
        <w:fldChar w:fldCharType="end"/>
      </w:r>
      <w:r>
        <w:rPr>
          <w:lang w:val="en-US"/>
        </w:rPr>
        <w:t xml:space="preserve"> of all the stocks and bonds.</w:t>
      </w:r>
    </w:p>
    <w:p>
      <w:pPr>
        <w:pStyle w:val="NormalWeb"/>
        <w:jc w:val="both"/>
        <w:rPr/>
      </w:pPr>
      <w:r>
        <w:rPr>
          <w:rStyle w:val="StrongEmphasis"/>
          <w:lang w:val="en-US"/>
        </w:rPr>
        <w:t>#18</w:t>
      </w:r>
      <w:r>
        <w:rPr>
          <w:lang w:val="en-US"/>
        </w:rPr>
        <w:t xml:space="preserve"> According to a new report from the AFL-CIO, the average CEO made </w:t>
      </w:r>
      <w:hyperlink r:id="rId22" w:tgtFrame="_blank">
        <w:r>
          <w:rPr>
            <w:rStyle w:val="InternetLink"/>
            <w:lang w:val="en-US"/>
          </w:rPr>
          <w:t>343 times more money</w:t>
        </w:r>
      </w:hyperlink>
      <w:r>
        <w:rPr>
          <w:lang w:val="en-US"/>
        </w:rPr>
        <w:t xml:space="preserve"> than the average American did last year.</w:t>
      </w:r>
    </w:p>
    <w:p>
      <w:pPr>
        <w:pStyle w:val="NormalWeb"/>
        <w:jc w:val="both"/>
        <w:rPr/>
      </w:pPr>
      <w:r>
        <w:rPr>
          <w:rStyle w:val="StrongEmphasis"/>
          <w:lang w:val="en-US"/>
        </w:rPr>
        <w:t>#19</w:t>
      </w:r>
      <w:r>
        <w:rPr>
          <w:lang w:val="en-US"/>
        </w:rPr>
        <w:t xml:space="preserve"> In 1980, government transfer payments accounted for just </w:t>
      </w:r>
      <w:r>
        <w:fldChar w:fldCharType="begin"/>
      </w:r>
      <w:r>
        <w:rPr>
          <w:rStyle w:val="InternetLink"/>
          <w:lang w:val="en-US"/>
        </w:rPr>
        <w:instrText xml:space="preserve"> HYPERLINK "http://www.businessinsider.com/america-middle-class-in-decline-2011-4" \l "-9" \n _blank</w:instrText>
      </w:r>
      <w:r>
        <w:rPr>
          <w:rStyle w:val="InternetLink"/>
          <w:lang w:val="en-US"/>
        </w:rPr>
        <w:fldChar w:fldCharType="separate"/>
      </w:r>
      <w:r>
        <w:rPr>
          <w:rStyle w:val="InternetLink"/>
          <w:lang w:val="en-US"/>
        </w:rPr>
        <w:t>11.7%</w:t>
      </w:r>
      <w:r>
        <w:rPr>
          <w:rStyle w:val="InternetLink"/>
          <w:lang w:val="en-US"/>
        </w:rPr>
        <w:fldChar w:fldCharType="end"/>
      </w:r>
      <w:r>
        <w:rPr>
          <w:lang w:val="en-US"/>
        </w:rPr>
        <w:t xml:space="preserve"> of all income. Today, government transfer payments account for 18.4% of all income.</w:t>
      </w:r>
    </w:p>
    <w:p>
      <w:pPr>
        <w:pStyle w:val="NormalWeb"/>
        <w:jc w:val="both"/>
        <w:rPr/>
      </w:pPr>
      <w:r>
        <w:rPr>
          <w:rStyle w:val="StrongEmphasis"/>
          <w:lang w:val="en-US"/>
        </w:rPr>
        <w:t>#20</w:t>
      </w:r>
      <w:r>
        <w:rPr>
          <w:lang w:val="en-US"/>
        </w:rPr>
        <w:t xml:space="preserve"> U.S. households are now receiving more income from the U.S. government </w:t>
      </w:r>
      <w:hyperlink r:id="rId23" w:tgtFrame="_blank">
        <w:r>
          <w:rPr>
            <w:rStyle w:val="InternetLink"/>
            <w:lang w:val="en-US"/>
          </w:rPr>
          <w:t>than they are paying to the government in taxes</w:t>
        </w:r>
      </w:hyperlink>
      <w:r>
        <w:rPr>
          <w:lang w:val="en-US"/>
        </w:rPr>
        <w:t>.</w:t>
      </w:r>
    </w:p>
    <w:p>
      <w:pPr>
        <w:pStyle w:val="NormalWeb"/>
        <w:jc w:val="both"/>
        <w:rPr/>
      </w:pPr>
      <w:r>
        <w:rPr>
          <w:rStyle w:val="StrongEmphasis"/>
          <w:lang w:val="en-US"/>
        </w:rPr>
        <w:t>#21</w:t>
      </w:r>
      <w:r>
        <w:rPr>
          <w:lang w:val="en-US"/>
        </w:rPr>
        <w:t xml:space="preserve"> </w:t>
      </w:r>
      <w:hyperlink r:id="rId24" w:tgtFrame="_blank">
        <w:r>
          <w:rPr>
            <w:rStyle w:val="InternetLink"/>
            <w:lang w:val="en-US"/>
          </w:rPr>
          <w:t>59 percent</w:t>
        </w:r>
      </w:hyperlink>
      <w:r>
        <w:rPr>
          <w:lang w:val="en-US"/>
        </w:rPr>
        <w:t xml:space="preserve"> of all Americans now receive money from the federal government in one form or another.</w:t>
      </w:r>
    </w:p>
    <w:p>
      <w:pPr>
        <w:pStyle w:val="NormalWeb"/>
        <w:jc w:val="both"/>
        <w:rPr/>
      </w:pPr>
      <w:r>
        <w:rPr>
          <w:rStyle w:val="StrongEmphasis"/>
          <w:lang w:val="en-US"/>
        </w:rPr>
        <w:t>#22</w:t>
      </w:r>
      <w:r>
        <w:rPr>
          <w:lang w:val="en-US"/>
        </w:rPr>
        <w:t xml:space="preserve"> The average cost of tuition, room and board at America's public universities is now </w:t>
      </w:r>
      <w:hyperlink r:id="rId25" w:tgtFrame="_blank">
        <w:r>
          <w:rPr>
            <w:rStyle w:val="InternetLink"/>
            <w:lang w:val="en-US"/>
          </w:rPr>
          <w:t>$16,000 a year</w:t>
        </w:r>
      </w:hyperlink>
      <w:r>
        <w:rPr>
          <w:lang w:val="en-US"/>
        </w:rPr>
        <w:t>. For America's private universities, that figure is, $ 37,000 a year.</w:t>
      </w:r>
    </w:p>
    <w:p>
      <w:pPr>
        <w:pStyle w:val="NormalWeb"/>
        <w:jc w:val="both"/>
        <w:rPr/>
      </w:pPr>
      <w:r>
        <w:rPr>
          <w:rStyle w:val="StrongEmphasis"/>
          <w:lang w:val="en-US"/>
        </w:rPr>
        <w:t>#23</w:t>
      </w:r>
      <w:r>
        <w:rPr>
          <w:lang w:val="en-US"/>
        </w:rPr>
        <w:t xml:space="preserve"> The cost of college tuition in the United States has gone up </w:t>
      </w:r>
      <w:hyperlink r:id="rId26" w:tgtFrame="_blank">
        <w:r>
          <w:rPr>
            <w:rStyle w:val="InternetLink"/>
            <w:lang w:val="en-US"/>
          </w:rPr>
          <w:t>by over 900 percent</w:t>
        </w:r>
      </w:hyperlink>
      <w:r>
        <w:rPr>
          <w:lang w:val="en-US"/>
        </w:rPr>
        <w:t xml:space="preserve"> since 1978.</w:t>
      </w:r>
    </w:p>
    <w:p>
      <w:pPr>
        <w:pStyle w:val="NormalWeb"/>
        <w:jc w:val="both"/>
        <w:rPr/>
      </w:pPr>
      <w:r>
        <w:rPr>
          <w:rStyle w:val="StrongEmphasis"/>
          <w:lang w:val="en-US"/>
        </w:rPr>
        <w:t>#24</w:t>
      </w:r>
      <w:r>
        <w:rPr>
          <w:lang w:val="en-US"/>
        </w:rPr>
        <w:t xml:space="preserve"> Approximately two-thirds of all college students graduate with </w:t>
      </w:r>
      <w:hyperlink r:id="rId27" w:tgtFrame="_blank">
        <w:r>
          <w:rPr>
            <w:rStyle w:val="InternetLink"/>
            <w:lang w:val="en-US"/>
          </w:rPr>
          <w:t>student loan debt</w:t>
        </w:r>
      </w:hyperlink>
      <w:r>
        <w:rPr>
          <w:lang w:val="en-US"/>
        </w:rPr>
        <w:t>.</w:t>
      </w:r>
    </w:p>
    <w:p>
      <w:pPr>
        <w:pStyle w:val="NormalWeb"/>
        <w:jc w:val="both"/>
        <w:rPr/>
      </w:pPr>
      <w:r>
        <w:rPr>
          <w:rStyle w:val="StrongEmphasis"/>
          <w:lang w:val="en-US"/>
        </w:rPr>
        <w:t>#25</w:t>
      </w:r>
      <w:r>
        <w:rPr>
          <w:lang w:val="en-US"/>
        </w:rPr>
        <w:t xml:space="preserve"> </w:t>
      </w:r>
      <w:r>
        <w:fldChar w:fldCharType="begin"/>
      </w:r>
      <w:r>
        <w:rPr>
          <w:rStyle w:val="InternetLink"/>
          <w:lang w:val="en-US"/>
        </w:rPr>
        <w:instrText xml:space="preserve"> HYPERLINK "http://www.businessinsider.com/america-middle-class-in-decline-2011-4" \l "-7" \n _blank</w:instrText>
      </w:r>
      <w:r>
        <w:rPr>
          <w:rStyle w:val="InternetLink"/>
          <w:lang w:val="en-US"/>
        </w:rPr>
        <w:fldChar w:fldCharType="separate"/>
      </w:r>
      <w:r>
        <w:rPr>
          <w:rStyle w:val="InternetLink"/>
          <w:lang w:val="en-US"/>
        </w:rPr>
        <w:t>17 million college graduates</w:t>
      </w:r>
      <w:r>
        <w:rPr>
          <w:rStyle w:val="InternetLink"/>
          <w:lang w:val="en-US"/>
        </w:rPr>
        <w:fldChar w:fldCharType="end"/>
      </w:r>
      <w:r>
        <w:rPr>
          <w:lang w:val="en-US"/>
        </w:rPr>
        <w:t xml:space="preserve"> are doing jobs that do not even require a college degree.</w:t>
      </w:r>
    </w:p>
    <w:p>
      <w:pPr>
        <w:pStyle w:val="NormalWeb"/>
        <w:jc w:val="both"/>
        <w:rPr/>
      </w:pPr>
      <w:r>
        <w:rPr>
          <w:rStyle w:val="StrongEmphasis"/>
          <w:lang w:val="en-US"/>
        </w:rPr>
        <w:t>#26</w:t>
      </w:r>
      <w:r>
        <w:rPr>
          <w:lang w:val="en-US"/>
        </w:rPr>
        <w:t xml:space="preserve"> According to the Bureau of Economic Analysis, health care costs accounted for just 9.5% of all personal consumption back in 1980. Today they account for approximately </w:t>
      </w:r>
      <w:r>
        <w:fldChar w:fldCharType="begin"/>
      </w:r>
      <w:r>
        <w:rPr>
          <w:rStyle w:val="InternetLink"/>
          <w:lang w:val="en-US"/>
        </w:rPr>
        <w:instrText xml:space="preserve"> HYPERLINK "http://www.businessinsider.com/america-middle-class-in-decline-2011-4" \l "-10" \n _blank</w:instrText>
      </w:r>
      <w:r>
        <w:rPr>
          <w:rStyle w:val="InternetLink"/>
          <w:lang w:val="en-US"/>
        </w:rPr>
        <w:fldChar w:fldCharType="separate"/>
      </w:r>
      <w:r>
        <w:rPr>
          <w:rStyle w:val="InternetLink"/>
          <w:lang w:val="en-US"/>
        </w:rPr>
        <w:t>16.3%</w:t>
      </w:r>
      <w:r>
        <w:rPr>
          <w:rStyle w:val="InternetLink"/>
          <w:lang w:val="en-US"/>
        </w:rPr>
        <w:fldChar w:fldCharType="end"/>
      </w:r>
      <w:r>
        <w:rPr>
          <w:lang w:val="en-US"/>
        </w:rPr>
        <w:t>.</w:t>
      </w:r>
    </w:p>
    <w:p>
      <w:pPr>
        <w:pStyle w:val="NormalWeb"/>
        <w:jc w:val="both"/>
        <w:rPr/>
      </w:pPr>
      <w:r>
        <w:rPr>
          <w:rStyle w:val="StrongEmphasis"/>
          <w:lang w:val="en-US"/>
        </w:rPr>
        <w:t>#27</w:t>
      </w:r>
      <w:r>
        <w:rPr>
          <w:lang w:val="en-US"/>
        </w:rPr>
        <w:t xml:space="preserve"> One study found that </w:t>
      </w:r>
      <w:hyperlink r:id="rId28">
        <w:r>
          <w:rPr>
            <w:rStyle w:val="InternetLink"/>
            <w:lang w:val="en-US"/>
          </w:rPr>
          <w:t>approximately 41 percent</w:t>
        </w:r>
      </w:hyperlink>
      <w:r>
        <w:rPr>
          <w:lang w:val="en-US"/>
        </w:rPr>
        <w:t xml:space="preserve"> of working age Americans either have medical bill problems or are currently paying off medical debt.</w:t>
      </w:r>
    </w:p>
    <w:p>
      <w:pPr>
        <w:pStyle w:val="NormalWeb"/>
        <w:jc w:val="both"/>
        <w:rPr/>
      </w:pPr>
      <w:r>
        <w:rPr>
          <w:rStyle w:val="StrongEmphasis"/>
          <w:lang w:val="en-US"/>
        </w:rPr>
        <w:t>#28</w:t>
      </w:r>
      <w:r>
        <w:rPr>
          <w:lang w:val="en-US"/>
        </w:rPr>
        <w:t xml:space="preserve"> Back in 1965, only one out of every 50 Americans was on Medicaid. Today, </w:t>
      </w:r>
      <w:hyperlink r:id="rId29" w:tgtFrame="_blank">
        <w:r>
          <w:rPr>
            <w:rStyle w:val="InternetLink"/>
            <w:lang w:val="en-US"/>
          </w:rPr>
          <w:t>one out of every 6</w:t>
        </w:r>
      </w:hyperlink>
      <w:r>
        <w:rPr>
          <w:lang w:val="en-US"/>
        </w:rPr>
        <w:t xml:space="preserve"> Americans is on Medicaid.</w:t>
      </w:r>
    </w:p>
    <w:p>
      <w:pPr>
        <w:pStyle w:val="NormalWeb"/>
        <w:jc w:val="both"/>
        <w:rPr/>
      </w:pPr>
      <w:r>
        <w:rPr>
          <w:rStyle w:val="StrongEmphasis"/>
          <w:lang w:val="en-US"/>
        </w:rPr>
        <w:t>#29</w:t>
      </w:r>
      <w:r>
        <w:rPr>
          <w:lang w:val="en-US"/>
        </w:rPr>
        <w:t xml:space="preserve"> Total credit card debt in the United States is now </w:t>
      </w:r>
      <w:hyperlink r:id="rId30" w:tgtFrame="_blank">
        <w:r>
          <w:rPr>
            <w:rStyle w:val="InternetLink"/>
            <w:lang w:val="en-US"/>
          </w:rPr>
          <w:t>more than 8 times larger</w:t>
        </w:r>
      </w:hyperlink>
      <w:r>
        <w:rPr>
          <w:lang w:val="en-US"/>
        </w:rPr>
        <w:t xml:space="preserve"> than it was just 30 years ago.</w:t>
      </w:r>
    </w:p>
    <w:p>
      <w:pPr>
        <w:pStyle w:val="NormalWeb"/>
        <w:jc w:val="both"/>
        <w:rPr/>
      </w:pPr>
      <w:r>
        <w:rPr>
          <w:rStyle w:val="StrongEmphasis"/>
          <w:lang w:val="en-US"/>
        </w:rPr>
        <w:t>#30</w:t>
      </w:r>
      <w:r>
        <w:rPr>
          <w:lang w:val="en-US"/>
        </w:rPr>
        <w:t xml:space="preserve"> During the first three months of this year, less new homes were sold in the U.S. than in any three month period </w:t>
      </w:r>
      <w:hyperlink r:id="rId31" w:tgtFrame="_blank">
        <w:r>
          <w:rPr>
            <w:rStyle w:val="InternetLink"/>
            <w:lang w:val="en-US"/>
          </w:rPr>
          <w:t>ever recorded</w:t>
        </w:r>
      </w:hyperlink>
      <w:r>
        <w:rPr>
          <w:lang w:val="en-US"/>
        </w:rPr>
        <w:t>.</w:t>
      </w:r>
    </w:p>
    <w:p>
      <w:pPr>
        <w:pStyle w:val="NormalWeb"/>
        <w:jc w:val="both"/>
        <w:rPr/>
      </w:pPr>
      <w:r>
        <w:rPr>
          <w:rStyle w:val="StrongEmphasis"/>
          <w:lang w:val="en-US"/>
        </w:rPr>
        <w:t>#31</w:t>
      </w:r>
      <w:r>
        <w:rPr>
          <w:lang w:val="en-US"/>
        </w:rPr>
        <w:t xml:space="preserve"> Now home sales in the United States are now </w:t>
      </w:r>
      <w:hyperlink r:id="rId32" w:tgtFrame="_blank">
        <w:r>
          <w:rPr>
            <w:rStyle w:val="InternetLink"/>
            <w:lang w:val="en-US"/>
          </w:rPr>
          <w:t>down 80%</w:t>
        </w:r>
      </w:hyperlink>
      <w:r>
        <w:rPr>
          <w:lang w:val="en-US"/>
        </w:rPr>
        <w:t xml:space="preserve"> from the peak in July 2005.</w:t>
      </w:r>
    </w:p>
    <w:p>
      <w:pPr>
        <w:pStyle w:val="NormalWeb"/>
        <w:jc w:val="both"/>
        <w:rPr/>
      </w:pPr>
      <w:r>
        <w:rPr>
          <w:rStyle w:val="StrongEmphasis"/>
          <w:lang w:val="en-US"/>
        </w:rPr>
        <w:t>#32</w:t>
      </w:r>
      <w:r>
        <w:rPr>
          <w:lang w:val="en-US"/>
        </w:rPr>
        <w:t xml:space="preserve"> U.S. home prices </w:t>
      </w:r>
      <w:hyperlink r:id="rId33" w:tgtFrame="_blank">
        <w:r>
          <w:rPr>
            <w:rStyle w:val="InternetLink"/>
            <w:lang w:val="en-US"/>
          </w:rPr>
          <w:t>have now declined 32%</w:t>
        </w:r>
      </w:hyperlink>
      <w:r>
        <w:rPr>
          <w:lang w:val="en-US"/>
        </w:rPr>
        <w:t xml:space="preserve"> from the peak of the housing bubble.</w:t>
      </w:r>
    </w:p>
    <w:p>
      <w:pPr>
        <w:pStyle w:val="NormalWeb"/>
        <w:jc w:val="both"/>
        <w:rPr/>
      </w:pPr>
      <w:r>
        <w:rPr>
          <w:rStyle w:val="StrongEmphasis"/>
          <w:lang w:val="en-US"/>
        </w:rPr>
        <w:t>#33</w:t>
      </w:r>
      <w:r>
        <w:rPr>
          <w:lang w:val="en-US"/>
        </w:rPr>
        <w:t xml:space="preserve"> For most middle class families, the family home is the number one financial asset. Unfortunately, U.S. home values have declined </w:t>
      </w:r>
      <w:hyperlink r:id="rId34" w:tgtFrame="_blank">
        <w:r>
          <w:rPr>
            <w:rStyle w:val="InternetLink"/>
            <w:lang w:val="en-US"/>
          </w:rPr>
          <w:t>an astounding 6.3 trillion dollars</w:t>
        </w:r>
      </w:hyperlink>
      <w:r>
        <w:rPr>
          <w:lang w:val="en-US"/>
        </w:rPr>
        <w:t xml:space="preserve"> since the housing crisis first began.</w:t>
      </w:r>
    </w:p>
    <w:p>
      <w:pPr>
        <w:pStyle w:val="NormalWeb"/>
        <w:jc w:val="both"/>
        <w:rPr/>
      </w:pPr>
      <w:r>
        <w:rPr>
          <w:rStyle w:val="StrongEmphasis"/>
          <w:lang w:val="en-US"/>
        </w:rPr>
        <w:t>#34</w:t>
      </w:r>
      <w:r>
        <w:rPr>
          <w:lang w:val="en-US"/>
        </w:rPr>
        <w:t xml:space="preserve"> According to a recent census report, 13% of all homes in the United States </w:t>
      </w:r>
      <w:hyperlink r:id="rId35" w:tgtFrame="_blank">
        <w:r>
          <w:rPr>
            <w:rStyle w:val="InternetLink"/>
            <w:lang w:val="en-US"/>
          </w:rPr>
          <w:t>are currently sitting empty</w:t>
        </w:r>
      </w:hyperlink>
      <w:r>
        <w:rPr>
          <w:lang w:val="en-US"/>
        </w:rPr>
        <w:t>.</w:t>
      </w:r>
    </w:p>
    <w:p>
      <w:pPr>
        <w:pStyle w:val="NormalWeb"/>
        <w:jc w:val="both"/>
        <w:rPr/>
      </w:pPr>
      <w:r>
        <w:rPr>
          <w:rStyle w:val="StrongEmphasis"/>
          <w:lang w:val="en-US"/>
        </w:rPr>
        <w:t>#35</w:t>
      </w:r>
      <w:r>
        <w:rPr>
          <w:lang w:val="en-US"/>
        </w:rPr>
        <w:t xml:space="preserve"> The </w:t>
      </w:r>
      <w:hyperlink r:id="rId36">
        <w:r>
          <w:rPr>
            <w:rStyle w:val="InternetLink"/>
            <w:lang w:val="en-US"/>
          </w:rPr>
          <w:t>housing crisis</w:t>
        </w:r>
      </w:hyperlink>
      <w:r>
        <w:rPr>
          <w:lang w:val="en-US"/>
        </w:rPr>
        <w:t xml:space="preserve"> just seems to keep on getting worse. </w:t>
      </w:r>
      <w:hyperlink r:id="rId37" w:tgtFrame="_blank">
        <w:r>
          <w:rPr>
            <w:rStyle w:val="InternetLink"/>
            <w:lang w:val="en-US"/>
          </w:rPr>
          <w:t>31 percent</w:t>
        </w:r>
      </w:hyperlink>
      <w:r>
        <w:rPr>
          <w:lang w:val="en-US"/>
        </w:rPr>
        <w:t xml:space="preserve"> of the homeowners that responded to a recent Rasmussen Reports survey indicated that they are "underwater" on their mortgages.</w:t>
      </w:r>
    </w:p>
    <w:p>
      <w:pPr>
        <w:pStyle w:val="NormalWeb"/>
        <w:jc w:val="both"/>
        <w:rPr>
          <w:lang w:val="en-US"/>
        </w:rPr>
      </w:pPr>
      <w:r>
        <w:rPr>
          <w:rStyle w:val="StrongEmphasis"/>
          <w:lang w:val="en-US"/>
        </w:rPr>
        <w:t>#36</w:t>
      </w:r>
      <w:r>
        <w:rPr>
          <w:lang w:val="en-US"/>
        </w:rPr>
        <w:t xml:space="preserve"> Unfortunately, it looks like millions more middle class Americans could soon be in danger of losing their homes. According to the Mortgage Bankers Association, </w:t>
      </w:r>
      <w:hyperlink r:id="rId38" w:tgtFrame="_blank">
        <w:r>
          <w:rPr>
            <w:rStyle w:val="InternetLink"/>
            <w:lang w:val="en-US"/>
          </w:rPr>
          <w:t>at least 8 million Americans</w:t>
        </w:r>
      </w:hyperlink>
      <w:r>
        <w:rPr>
          <w:lang w:val="en-US"/>
        </w:rPr>
        <w:t xml:space="preserve"> are at least one month behind on their mortgage payments at this point.</w:t>
      </w:r>
    </w:p>
    <w:p>
      <w:pPr>
        <w:pStyle w:val="Normal"/>
        <w:jc w:val="both"/>
        <w:rPr/>
      </w:pPr>
      <w:r>
        <w:rPr>
          <w:rFonts w:cs="Times New Roman" w:ascii="Times New Roman" w:hAnsi="Times New Roman"/>
          <w:b/>
          <w:sz w:val="24"/>
          <w:szCs w:val="24"/>
        </w:rPr>
        <w:t xml:space="preserve">- Los apóstatas de Keynes (se justifican diciendo que la víctima lo provocó) </w:t>
      </w:r>
      <w:r>
        <w:rPr>
          <w:rFonts w:cs="Times New Roman" w:ascii="Times New Roman" w:hAnsi="Times New Roman"/>
          <w:sz w:val="24"/>
          <w:szCs w:val="24"/>
        </w:rPr>
        <w:t>(escrito en febrero de 2012)</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o viejo keynesiano (desde la época en que, los pocos que “habíamos”, éramos considerados unos “apestados” de la ciencia económica), me sorprende (repugna, resulta un término más ajustado), que haya tantos “filisteos” falsificando (jurando en vano), la “Teoría general de la ocupación, el interés y el din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na leyenda urbana sostiene que los niños y los viejos son los únicos que dicen los que piensan...  De ser cierta la fábula, creo que los niños tienen la ventaja que les otorga el tiempo, para rectificar sus errores, cosa que los viejos no tiene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lo cual, a mis 66 años, con las disculpas del caso, y sin tiempo para rectificar  mis errores, me animo a retar a los grandes bonetes de la economía (luego podrán leer algunas de sus opiniones), que alientan la expansión monetaria ilimitada (que fluya el dinero, después veremos cómo se recoge…), en nombre de la demanda, travestidos de keynesianismo. Grandes simuladores: nos mean la cabeza y los diarios dicen “llueve”.</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qué lo llaman amor cuando quieren decir sexo?, era el título de una película, que me sirve para encabezar mi crítica: ¿Por qué hablan de incentivar la demanda (consumidor) cuando quieren decir socorrer a los deudores (banca y gobiern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qué fingen… por qué son tan hipócritas… por qué después de tantos años de monetarismo (dogma con el empobrecieron a generaciones enteras de trabajadores), ahora se disfrazan de keynesianos (aparentando alentar la ocupación y la deman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ero como antes se coge al mentiroso que al cojo, no sólo juran en vano (filisteos), sino que falsifican los postulados del keynesianismo. Para justificar el exceso de gasto público (que en este caso está directamente vinculado al salvataje del sector financiero), se amparan en el desempleo y la demanda, pero sin resolver lo uno, ni alentar lo otr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ra la teoría keynesiana, el empleo total depende de la demanda total y el paro es el resultado de una falta de demanda total. La demanda efectiva se manifiesta en el gasto de la renta, si aumenta la renta de una comunidad también aumentará su consumo, pero éste menos que aquella. Por lo tanto, para que haya una demanda suficiente para mantener el nivel de empleo, se debe verificar un nivel de inversión equivalente a la diferencia entre la renta y el consumo. Por ello podemos decir que la inflexibilidad de salarios no es el único factor que desencadena el desempleo, aún cuando exista competencia perfecta en los mercados y todos los precios milagrosamente se ajustaran instantáneamente, las decisiones de los inversores influirán sobre la demanda efectiva y por último en el nivel de emple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Keynes recomendó la intervención del estado para impedir la caída de la demanda, aumentando el gasto público o reduciendo impuestos a las empresas y las famili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uánto de esto han hecho los apóstatas del keynesianismo? ¿Ha crecido  el empleo? ¿Ha aumentado la demanda? Sólo han utilizado el dinero público (recursos y endeudamiento) para tapar los agujeros de la banca e incentivar la especulación bursátil.</w:t>
      </w:r>
    </w:p>
    <w:p>
      <w:pPr>
        <w:pStyle w:val="Normal"/>
        <w:jc w:val="both"/>
        <w:rPr>
          <w:rFonts w:ascii="Times New Roman" w:hAnsi="Times New Roman" w:cs="Times New Roman"/>
          <w:b/>
          <w:b/>
          <w:sz w:val="24"/>
          <w:szCs w:val="24"/>
        </w:rPr>
      </w:pPr>
      <w:r>
        <w:rPr>
          <w:rFonts w:cs="Times New Roman" w:ascii="Times New Roman" w:hAnsi="Times New Roman"/>
          <w:b/>
          <w:sz w:val="24"/>
          <w:szCs w:val="24"/>
        </w:rPr>
        <w:t>¿Exageración? ¿Interpretación conspirativa de la historia? Por favor, tomen nota:</w:t>
      </w:r>
    </w:p>
    <w:p>
      <w:pPr>
        <w:pStyle w:val="Normal"/>
        <w:jc w:val="both"/>
        <w:rPr/>
      </w:pPr>
      <w:r>
        <w:rPr>
          <w:rFonts w:cs="Times New Roman" w:ascii="Times New Roman" w:hAnsi="Times New Roman"/>
          <w:sz w:val="24"/>
          <w:szCs w:val="24"/>
          <w:u w:val="single"/>
        </w:rPr>
        <w:t>El 46,5% de los norteamericanos vive al límite de sus posibilidades financieras</w:t>
      </w:r>
    </w:p>
    <w:p>
      <w:pPr>
        <w:pStyle w:val="NormalWeb"/>
        <w:jc w:val="both"/>
        <w:rPr/>
      </w:pPr>
      <w:r>
        <w:rPr>
          <w:i/>
        </w:rPr>
        <w:t>“</w:t>
      </w:r>
      <w:r>
        <w:rPr>
          <w:i/>
        </w:rPr>
        <w:t xml:space="preserve">Sólo el 24,9% de los norteamericanos podrían conseguir 2.000 dólares en 30 días, según un estudio publicado por el National Bureau of Economic Research. Annamaria Lusardi de la George Washington School of Business, Daniel J. Schneider de Princeton University y Peter Tufano de la Harvard Business School preguntaron: “¿Cuánto confía usted en que podría conseguir 2.000 dólares si surgiese una necesidad inesperada durante el mes que viene?” Un 24,9% afirmó estar seguro de que podría, un 25,1% dijo que probablemente podría, un 22,2% dijo que probablemente no y un 27,9% que seguro que no”... </w:t>
      </w:r>
      <w:r>
        <w:rPr>
          <w:u w:val="single"/>
        </w:rPr>
        <w:t>Casi la mitad de los estadounidenses vive al día</w:t>
      </w:r>
      <w:r>
        <w:rPr/>
        <w:t xml:space="preserve"> (Libertad Digital - </w:t>
      </w:r>
      <w:r>
        <w:rPr>
          <w:b/>
        </w:rPr>
        <w:t>26/5/11</w:t>
      </w:r>
      <w:r>
        <w:rPr/>
        <w:t>)</w:t>
      </w:r>
    </w:p>
    <w:p>
      <w:pPr>
        <w:pStyle w:val="NormalWeb"/>
        <w:jc w:val="both"/>
        <w:rPr/>
      </w:pPr>
      <w:r>
        <w:rPr/>
        <w:t>Los investigadores puntualizan que preguntaron específicamente “si podrían conseguir” los fondos en vez de peguntar si disponían de esa cantidad en forma de ahorros, “pues los individuos puede que no recurran sólo a los ahorros para enfrentarse a los imprevistos”.</w:t>
      </w:r>
    </w:p>
    <w:p>
      <w:pPr>
        <w:pStyle w:val="NormalWeb"/>
        <w:jc w:val="both"/>
        <w:rPr/>
      </w:pPr>
      <w:r>
        <w:rPr/>
        <w:t>La conclusión del estudio es clara: “La capacidad de los americanos para enfrentarse a imprevistos es sorprendentemente limitada”, ya que “si consideramos a los que responden que están seguros o que probablemente no podrían hacer frente con un imprevisto financiero ordinario de esta magnitud, encontramos que casi la mitad de los americanos son financieramente frágiles”.</w:t>
      </w:r>
    </w:p>
    <w:p>
      <w:pPr>
        <w:pStyle w:val="NormalWeb"/>
        <w:jc w:val="both"/>
        <w:rPr/>
      </w:pPr>
      <w:r>
        <w:rPr>
          <w:lang w:val="en-US" w:eastAsia="en-US"/>
        </w:rPr>
        <w:t xml:space="preserve">          </w:t>
      </w:r>
      <w:r>
        <w:rPr>
          <w:lang w:val="en-US" w:eastAsia="en-US"/>
        </w:rPr>
        <w:drawing>
          <wp:inline distT="0" distB="0" distL="0" distR="0">
            <wp:extent cx="4502785" cy="2448560"/>
            <wp:effectExtent l="0" t="0" r="0" b="0"/>
            <wp:docPr id="5"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2" descr=""/>
                    <pic:cNvPicPr>
                      <a:picLocks noChangeAspect="1" noChangeArrowheads="1"/>
                    </pic:cNvPicPr>
                  </pic:nvPicPr>
                  <pic:blipFill>
                    <a:blip r:embed="rId39"/>
                    <a:srcRect l="-6" t="-10" r="-6" b="-10"/>
                    <a:stretch>
                      <a:fillRect/>
                    </a:stretch>
                  </pic:blipFill>
                  <pic:spPr bwMode="auto">
                    <a:xfrm>
                      <a:off x="0" y="0"/>
                      <a:ext cx="4502785" cy="2448560"/>
                    </a:xfrm>
                    <a:prstGeom prst="rect">
                      <a:avLst/>
                    </a:prstGeom>
                  </pic:spPr>
                </pic:pic>
              </a:graphicData>
            </a:graphic>
          </wp:inline>
        </w:drawing>
      </w:r>
    </w:p>
    <w:p>
      <w:pPr>
        <w:pStyle w:val="NormalWeb"/>
        <w:jc w:val="both"/>
        <w:rPr/>
      </w:pPr>
      <w:r>
        <w:rPr/>
      </w:r>
    </w:p>
    <w:p>
      <w:pPr>
        <w:pStyle w:val="NormalWeb"/>
        <w:jc w:val="both"/>
        <w:rPr/>
      </w:pPr>
      <w:r>
        <w:rPr/>
        <w:t>La cifra de 2.000 dólares “refleja el orden de magnitud del coste de una reparación de coche inesperada, un copago grande en gasto médico, gastos legales o una reparación del hogar”, según los autores, es decir, gastos no previstos pero que pueden darse perfectamente en la vida de cualquier ciudadano común.</w:t>
      </w:r>
    </w:p>
    <w:p>
      <w:pPr>
        <w:pStyle w:val="NormalWeb"/>
        <w:jc w:val="both"/>
        <w:rPr/>
      </w:pPr>
      <w:r>
        <w:rPr/>
        <w:t>Los resultados concuerdan con otros estudios anteriores. A la pregunta de si habían “guardado fondos de emergencia para cubrir gastos durante tres meses, en caso de enfermedad, pérdida del trabajo, problemas económicos u otras emergencias” sólo el 49% dijo que sí.</w:t>
      </w:r>
    </w:p>
    <w:p>
      <w:pPr>
        <w:pStyle w:val="NormalWeb"/>
        <w:jc w:val="both"/>
        <w:rPr/>
      </w:pPr>
      <w:r>
        <w:rPr/>
        <w:t xml:space="preserve">Cabe tener en cuenta que el estudio se ha realizado sobre datos correspondientes al año 2009 y que, desde entonces, Estados Unidos ha experimentado cierta mejora. Pero no hay motivos para suponer que esta leve mejora haya sido suficiente para variar significativamente esta preocupante fragilidad. </w:t>
      </w:r>
    </w:p>
    <w:p>
      <w:pPr>
        <w:pStyle w:val="NormalWeb"/>
        <w:jc w:val="both"/>
        <w:rPr/>
      </w:pPr>
      <w:r>
        <w:rPr/>
        <w:t>La clase media en apuros</w:t>
      </w:r>
    </w:p>
    <w:p>
      <w:pPr>
        <w:pStyle w:val="NormalWeb"/>
        <w:jc w:val="both"/>
        <w:rPr/>
      </w:pPr>
      <w:r>
        <w:rPr/>
        <w:t>Posiblemente, uno de los hallazgos más sorprendentes del estudio es que una parte importante de la clase media norteamericana también se considera frágil. Según los autores, “resulta algo increíble que casi una cuarta parte de los hogares que ingresan entre 100.000 y 150.000 dólares afirmen no ser capaces de conseguir 2.000 dólares en un mes, pero este hecho puede resultar menos chocante cuando uno considera los costes de vida en las zonas urbanas, costes de vivienda y cuidado infantil, el sustancioso servicio de la deuda y otros factores”.</w:t>
      </w:r>
    </w:p>
    <w:p>
      <w:pPr>
        <w:pStyle w:val="NormalWeb"/>
        <w:jc w:val="both"/>
        <w:rPr>
          <w:lang w:val="en-US" w:eastAsia="en-US"/>
        </w:rPr>
      </w:pPr>
      <w:r>
        <w:rPr>
          <w:lang w:val="en-US" w:eastAsia="en-US"/>
        </w:rPr>
        <w:drawing>
          <wp:inline distT="0" distB="0" distL="0" distR="0">
            <wp:extent cx="5527040" cy="2934335"/>
            <wp:effectExtent l="0" t="0" r="0" b="0"/>
            <wp:docPr id="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3" descr=""/>
                    <pic:cNvPicPr>
                      <a:picLocks noChangeAspect="1" noChangeArrowheads="1"/>
                    </pic:cNvPicPr>
                  </pic:nvPicPr>
                  <pic:blipFill>
                    <a:blip r:embed="rId40"/>
                    <a:srcRect l="-5" t="-9" r="-5" b="-9"/>
                    <a:stretch>
                      <a:fillRect/>
                    </a:stretch>
                  </pic:blipFill>
                  <pic:spPr bwMode="auto">
                    <a:xfrm>
                      <a:off x="0" y="0"/>
                      <a:ext cx="5527040" cy="2934335"/>
                    </a:xfrm>
                    <a:prstGeom prst="rect">
                      <a:avLst/>
                    </a:prstGeom>
                  </pic:spPr>
                </pic:pic>
              </a:graphicData>
            </a:graphic>
          </wp:inline>
        </w:drawing>
      </w:r>
    </w:p>
    <w:p>
      <w:pPr>
        <w:pStyle w:val="NormalWeb"/>
        <w:jc w:val="both"/>
        <w:rPr/>
      </w:pPr>
      <w:r>
        <w:rPr/>
        <w:t>Los investigadores preguntaron, a continuación, cómo conseguirían los fondos, ofreciendo 14 opciones agrupadas en 6 categorías:</w:t>
      </w:r>
    </w:p>
    <w:p>
      <w:pPr>
        <w:pStyle w:val="NormalWeb"/>
        <w:jc w:val="both"/>
        <w:rPr/>
      </w:pPr>
      <w:r>
        <w:rPr/>
        <w:t xml:space="preserve"> •</w:t>
      </w:r>
      <w:r>
        <w:rPr/>
        <w:t>Ahorros: (1) retirar ahorros, (2) liquidar o vender inversiones, (3) liquidar inversiones de jubilación aunque suponga pagar una penalización, (4) tomar presta contra mis ahorros de jubilación en mi lugar de trabajo.</w:t>
      </w:r>
    </w:p>
    <w:p>
      <w:pPr>
        <w:pStyle w:val="NormalWeb"/>
        <w:jc w:val="both"/>
        <w:rPr/>
      </w:pPr>
      <w:r>
        <w:rPr/>
        <w:t>•</w:t>
      </w:r>
      <w:r>
        <w:rPr/>
        <w:t>Familia o amigos: (5) tomar prestado o pedir ayuda a mi familia, (6) tomar prestado o pedir ayuda a mis amigos (no miembros de mi familia).</w:t>
      </w:r>
    </w:p>
    <w:p>
      <w:pPr>
        <w:pStyle w:val="NormalWeb"/>
        <w:jc w:val="both"/>
        <w:rPr/>
      </w:pPr>
      <w:r>
        <w:rPr/>
        <w:t>•</w:t>
      </w:r>
      <w:r>
        <w:rPr/>
        <w:t>Crédito típico: (7) usar tarjetas de créditos, (8) abrir o usar una línea de crédito o hacer una segunda hipoteca, (9) pedir un préstamo.</w:t>
      </w:r>
    </w:p>
    <w:p>
      <w:pPr>
        <w:pStyle w:val="NormalWeb"/>
        <w:jc w:val="both"/>
        <w:rPr/>
      </w:pPr>
      <w:r>
        <w:rPr/>
        <w:t>•</w:t>
      </w:r>
      <w:r>
        <w:rPr/>
        <w:t>Crédito alternativo: (10) conseguir que me adelanten la paga, (11) empeñar un activo que poseo.</w:t>
      </w:r>
    </w:p>
    <w:p>
      <w:pPr>
        <w:pStyle w:val="NormalWeb"/>
        <w:jc w:val="both"/>
        <w:rPr/>
      </w:pPr>
      <w:r>
        <w:rPr/>
        <w:t>•</w:t>
      </w:r>
      <w:r>
        <w:rPr/>
        <w:t>Trabajar más: (12) trabajar horas extras, conseguir un segundo empleo o que lo haga un miembro de mi hogar.</w:t>
      </w:r>
    </w:p>
    <w:p>
      <w:pPr>
        <w:pStyle w:val="NormalWeb"/>
        <w:jc w:val="both"/>
        <w:rPr/>
      </w:pPr>
      <w:r>
        <w:rPr/>
        <w:t>•</w:t>
      </w:r>
      <w:r>
        <w:rPr/>
        <w:t>Vender posesiones: (13) vender cosas que poseo, excepto mi hogar, (14) vender mi hogar.</w:t>
      </w:r>
    </w:p>
    <w:p>
      <w:pPr>
        <w:pStyle w:val="NormalWeb"/>
        <w:jc w:val="both"/>
        <w:rPr/>
      </w:pPr>
      <w:r>
        <w:rPr/>
        <w:t>Un 18,6% del total contestó que para conseguir el dinero tendría que empeñar o vender algo, o bien recurrir a algún préstamo. “Añadido al 27,9% que considera que seguro que no podría hacer frente a la emergencia, esto sugiere que aproximadamente un 46,5% de los encuestados están viviendo muy cerca del borde financiero”.</w:t>
      </w:r>
    </w:p>
    <w:p>
      <w:pPr>
        <w:pStyle w:val="NormalWeb"/>
        <w:jc w:val="both"/>
        <w:rPr/>
      </w:pPr>
      <w:r>
        <w:rPr/>
        <w:t xml:space="preserve"> </w:t>
      </w:r>
      <w:r>
        <w:rPr/>
        <w:t>Comparativa de ocho países</w:t>
      </w:r>
    </w:p>
    <w:p>
      <w:pPr>
        <w:pStyle w:val="NormalWeb"/>
        <w:jc w:val="both"/>
        <w:rPr/>
      </w:pPr>
      <w:r>
        <w:rPr/>
        <w:t>Los investigadores dirigieron la misma pregunta a ciudadanos de otros países. En el Reino Unido los resultados fueron muy similares. En Canadá los que respondieron que seguro que podrían fueron un 44,3%. En Holanda, un 57,7%, el mejor resultado de los ocho países del estudio.</w:t>
      </w:r>
    </w:p>
    <w:p>
      <w:pPr>
        <w:pStyle w:val="NormalWeb"/>
        <w:jc w:val="both"/>
        <w:rPr>
          <w:lang w:val="en-US" w:eastAsia="en-US"/>
        </w:rPr>
      </w:pPr>
      <w:r>
        <w:rPr>
          <w:lang w:val="en-US" w:eastAsia="en-US"/>
        </w:rPr>
        <w:drawing>
          <wp:inline distT="0" distB="0" distL="0" distR="0">
            <wp:extent cx="5447665" cy="2837815"/>
            <wp:effectExtent l="0" t="0" r="0" b="0"/>
            <wp:docPr id="7"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4" descr=""/>
                    <pic:cNvPicPr>
                      <a:picLocks noChangeAspect="1" noChangeArrowheads="1"/>
                    </pic:cNvPicPr>
                  </pic:nvPicPr>
                  <pic:blipFill>
                    <a:blip r:embed="rId41"/>
                    <a:srcRect l="-5" t="-9" r="-5" b="-9"/>
                    <a:stretch>
                      <a:fillRect/>
                    </a:stretch>
                  </pic:blipFill>
                  <pic:spPr bwMode="auto">
                    <a:xfrm>
                      <a:off x="0" y="0"/>
                      <a:ext cx="5447665" cy="2837815"/>
                    </a:xfrm>
                    <a:prstGeom prst="rect">
                      <a:avLst/>
                    </a:prstGeom>
                  </pic:spPr>
                </pic:pic>
              </a:graphicData>
            </a:graphic>
          </wp:inline>
        </w:drawing>
      </w:r>
    </w:p>
    <w:p>
      <w:pPr>
        <w:pStyle w:val="NormalWeb"/>
        <w:jc w:val="both"/>
        <w:rPr/>
      </w:pPr>
      <w:r>
        <w:rPr/>
      </w:r>
    </w:p>
    <w:p>
      <w:pPr>
        <w:pStyle w:val="NormalWeb"/>
        <w:jc w:val="both"/>
        <w:rPr/>
      </w:pPr>
      <w:r>
        <w:rPr/>
        <w:t>Es interesante observar que los que más confían en poder hacer frente al gasto inesperado son también los que más recurrirían para ello al ahorro. Destacan en este sentido los holandeses que no son sólo los que más recurrirían al ahorro sino que, además, disponiendo de 6 respuestas alternativas entre las que elegir son el único país que considera también “otros” métodos. No acaban ahí las particularidades de los holandeses, pues son también los que menos recurrirían a trabajar más o vender posesiones para conseguir los 2.000 dólares.</w:t>
      </w:r>
    </w:p>
    <w:p>
      <w:pPr>
        <w:pStyle w:val="NormalWeb"/>
        <w:jc w:val="both"/>
        <w:rPr/>
      </w:pPr>
      <w:r>
        <w:rPr/>
      </w:r>
    </w:p>
    <w:p>
      <w:pPr>
        <w:pStyle w:val="NormalWeb"/>
        <w:jc w:val="both"/>
        <w:rPr>
          <w:lang w:val="en-US" w:eastAsia="en-US"/>
        </w:rPr>
      </w:pPr>
      <w:r>
        <w:rPr>
          <w:lang w:val="en-US" w:eastAsia="en-US"/>
        </w:rPr>
        <w:drawing>
          <wp:inline distT="0" distB="0" distL="0" distR="0">
            <wp:extent cx="5630545" cy="3170555"/>
            <wp:effectExtent l="0" t="0" r="0" b="0"/>
            <wp:docPr id="8"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5" descr=""/>
                    <pic:cNvPicPr>
                      <a:picLocks noChangeAspect="1" noChangeArrowheads="1"/>
                    </pic:cNvPicPr>
                  </pic:nvPicPr>
                  <pic:blipFill>
                    <a:blip r:embed="rId42"/>
                    <a:srcRect l="-5" t="-9" r="-5" b="-9"/>
                    <a:stretch>
                      <a:fillRect/>
                    </a:stretch>
                  </pic:blipFill>
                  <pic:spPr bwMode="auto">
                    <a:xfrm>
                      <a:off x="0" y="0"/>
                      <a:ext cx="5630545" cy="3170555"/>
                    </a:xfrm>
                    <a:prstGeom prst="rect">
                      <a:avLst/>
                    </a:prstGeom>
                  </pic:spPr>
                </pic:pic>
              </a:graphicData>
            </a:graphic>
          </wp:inline>
        </w:drawing>
      </w:r>
    </w:p>
    <w:p>
      <w:pPr>
        <w:pStyle w:val="Normal"/>
        <w:jc w:val="both"/>
        <w:rPr/>
      </w:pPr>
      <w:r>
        <w:rPr>
          <w:rFonts w:cs="Times New Roman" w:ascii="Times New Roman" w:hAnsi="Times New Roman"/>
          <w:b/>
          <w:sz w:val="24"/>
          <w:szCs w:val="24"/>
        </w:rPr>
        <w:t>Quiz show (el dilema): mentiras con importa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Si el QE1, QE Lite, QE2 (y los que están por venir), hubieran realmente incentivado el empleo ¿ustedes creen que </w:t>
      </w:r>
      <w:r>
        <w:rPr>
          <w:rFonts w:cs="Times New Roman" w:ascii="Times New Roman" w:hAnsi="Times New Roman"/>
          <w:sz w:val="24"/>
          <w:szCs w:val="24"/>
          <w:u w:val="single"/>
        </w:rPr>
        <w:t xml:space="preserve">únicamente el 24,9% de los norteamericanos podrían conseguir 2.000 dólares en 30 días? </w:t>
      </w:r>
    </w:p>
    <w:p>
      <w:pPr>
        <w:pStyle w:val="Normal"/>
        <w:jc w:val="both"/>
        <w:rPr>
          <w:rFonts w:ascii="Times New Roman" w:hAnsi="Times New Roman" w:cs="Times New Roman"/>
          <w:sz w:val="24"/>
          <w:szCs w:val="24"/>
        </w:rPr>
      </w:pPr>
      <w:r>
        <w:rPr>
          <w:rFonts w:cs="Times New Roman" w:ascii="Times New Roman" w:hAnsi="Times New Roman"/>
          <w:sz w:val="24"/>
          <w:szCs w:val="24"/>
        </w:rPr>
        <w:t>Antes Bush (con Paulson), ahora Obama (con Geithner) y siempre Bernanke, han hecho todo lo posible para transformar a los Estados Unidos en un país del Tercer mundo. Y lo han logrado, vaya si lo han logrado. Eso sí, en el nombre de Keynes. Que hipócrit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stablecer los equilibrios financieros a expensas de los equilibrios sociales no es un planteamiento creíble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acerto” de que la falta de ocupación que caracteriza una depresión se debe a la negativa de los obreros a aceptar una rebaja en el salario nominal, no se apoya en hech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que la mano de obra esté dispuesta a aceptar menores salarios no es, por fuerza, un remedio a la desocup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son algunos de los postulados de Keynes… “falsarios saltimbanquis”, a ver como los conjugan. Entre tanto, si se animan, pueden irnos explicando, cuándo y cómo la expansión monetaria ilimitada logrará recuperar el empleo (y con ello la demanda proclamada). Les dejo algunas preguntas (sin respuesta, aún) como guía para inici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Ha culminado la destrucción de emple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Cuál es el techo de la tasa de paro? </w:t>
      </w:r>
    </w:p>
    <w:p>
      <w:pPr>
        <w:pStyle w:val="Normal"/>
        <w:jc w:val="both"/>
        <w:rPr>
          <w:rFonts w:ascii="Times New Roman" w:hAnsi="Times New Roman" w:cs="Times New Roman"/>
          <w:sz w:val="24"/>
          <w:szCs w:val="24"/>
        </w:rPr>
      </w:pPr>
      <w:r>
        <w:rPr>
          <w:rFonts w:cs="Times New Roman" w:ascii="Times New Roman" w:hAnsi="Times New Roman"/>
          <w:sz w:val="24"/>
          <w:szCs w:val="24"/>
        </w:rPr>
        <w:t>3. ¿Cuándo se empezará a crear empleo?</w:t>
      </w:r>
    </w:p>
    <w:p>
      <w:pPr>
        <w:pStyle w:val="Normal"/>
        <w:jc w:val="both"/>
        <w:rPr/>
      </w:pPr>
      <w:r>
        <w:rPr>
          <w:rFonts w:cs="Times New Roman" w:ascii="Times New Roman" w:hAnsi="Times New Roman"/>
          <w:sz w:val="24"/>
          <w:szCs w:val="24"/>
        </w:rPr>
        <w:t xml:space="preserve">4. ¿Qué pueden aportar los distintos sectores económicos?  </w:t>
      </w:r>
    </w:p>
    <w:p>
      <w:pPr>
        <w:pStyle w:val="Normal"/>
        <w:jc w:val="both"/>
        <w:rPr/>
      </w:pPr>
      <w:r>
        <w:rPr>
          <w:rFonts w:cs="Times New Roman" w:ascii="Times New Roman" w:hAnsi="Times New Roman"/>
          <w:sz w:val="24"/>
          <w:szCs w:val="24"/>
        </w:rPr>
        <w:t>5. ¿Qué tipo de empleo se va a crear?</w:t>
      </w:r>
    </w:p>
    <w:p>
      <w:pPr>
        <w:pStyle w:val="Normal"/>
        <w:jc w:val="both"/>
        <w:rPr/>
      </w:pPr>
      <w:r>
        <w:rPr>
          <w:rFonts w:cs="Times New Roman" w:ascii="Times New Roman" w:hAnsi="Times New Roman"/>
          <w:sz w:val="24"/>
          <w:szCs w:val="24"/>
        </w:rPr>
        <w:t xml:space="preserve">6. ¿Qué salida tienen los jóvenes? </w:t>
      </w:r>
    </w:p>
    <w:p>
      <w:pPr>
        <w:pStyle w:val="Normal"/>
        <w:jc w:val="both"/>
        <w:rPr/>
      </w:pPr>
      <w:r>
        <w:rPr>
          <w:rFonts w:cs="Times New Roman" w:ascii="Times New Roman" w:hAnsi="Times New Roman"/>
          <w:sz w:val="24"/>
          <w:szCs w:val="24"/>
        </w:rPr>
        <w:t>7. ¿Cómo y cuándo se resolverá la situación de los hogares más endeudados?</w:t>
      </w:r>
    </w:p>
    <w:p>
      <w:pPr>
        <w:pStyle w:val="Normal"/>
        <w:jc w:val="both"/>
        <w:rPr/>
      </w:pPr>
      <w:r>
        <w:rPr>
          <w:rFonts w:cs="Times New Roman" w:ascii="Times New Roman" w:hAnsi="Times New Roman"/>
          <w:sz w:val="24"/>
          <w:szCs w:val="24"/>
        </w:rPr>
        <w:t>8. ¿Cuál será el futuro de la protección social?</w:t>
      </w:r>
    </w:p>
    <w:p>
      <w:pPr>
        <w:pStyle w:val="Normal"/>
        <w:jc w:val="both"/>
        <w:rPr>
          <w:rFonts w:ascii="Times New Roman" w:hAnsi="Times New Roman" w:cs="Times New Roman"/>
          <w:sz w:val="24"/>
          <w:szCs w:val="24"/>
        </w:rPr>
      </w:pPr>
      <w:r>
        <w:rPr>
          <w:rFonts w:cs="Times New Roman" w:ascii="Times New Roman" w:hAnsi="Times New Roman"/>
          <w:sz w:val="24"/>
          <w:szCs w:val="24"/>
        </w:rPr>
        <w:t>9. ¿Cuándo y cómo se restablecerán las líneas de crédito para la inversión empresaria?</w:t>
      </w:r>
    </w:p>
    <w:p>
      <w:pPr>
        <w:pStyle w:val="Normal"/>
        <w:jc w:val="both"/>
        <w:rPr>
          <w:rFonts w:ascii="Times New Roman" w:hAnsi="Times New Roman" w:cs="Times New Roman"/>
          <w:sz w:val="24"/>
          <w:szCs w:val="24"/>
        </w:rPr>
      </w:pPr>
      <w:r>
        <w:rPr>
          <w:rFonts w:cs="Times New Roman" w:ascii="Times New Roman" w:hAnsi="Times New Roman"/>
          <w:sz w:val="24"/>
          <w:szCs w:val="24"/>
        </w:rPr>
        <w:t>Mientras espero (esperamos) respuesta de parte de estos tahúres de la geometría variable, o, al menos, que comience a funcionar el desatascador de la crisis (QE1, QE Lita, QE2…), sin esperanza y con miedo, observo a los líderes del G-8 (mayo 2011) reuniéndose con… Mark Zuckerberg (el niño multimillonario que invento el “anestésico virtual” conocido como Facebook). ¿Por favor Zuck, cuéntanos, dinos qué va a pasar?</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destrucción de empleo, el repunte del precio de los productos básicos, el encarecimiento de la gasolina y, por su fuera poco, los ajustes impulsados por el gobierno para reconducir sus cuentas públicas que, en última instancia, inciden sobre todos los ciudadanos. Toda una suma de factores que reducen cada vez más la riqueza de los hogares y, como muchos coinciden, hacen plantearse si la clase media está en peligro de extinción”.</w:t>
      </w:r>
      <w:r>
        <w:rPr>
          <w:rFonts w:cs="Times New Roman" w:ascii="Times New Roman" w:hAnsi="Times New Roman"/>
          <w:sz w:val="24"/>
          <w:szCs w:val="24"/>
        </w:rPr>
        <w:t xml:space="preserve"> (Por Michael Snyder - Business Insider - El Economista - </w:t>
      </w:r>
      <w:r>
        <w:rPr>
          <w:rFonts w:cs="Times New Roman" w:ascii="Times New Roman" w:hAnsi="Times New Roman"/>
          <w:b/>
          <w:sz w:val="24"/>
          <w:szCs w:val="24"/>
        </w:rPr>
        <w:t>4/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lase media de Estados Unidos está siendo destrozada y sistemáticamente aniquilada”, asegura en un artículo el Business Insider. Tan sólo hace falta echar un vistazo a unas cuantas estadísticas para darse cuenta de que el sueño americano se está transformando en una auténtica pesadilla.</w:t>
      </w:r>
    </w:p>
    <w:p>
      <w:pPr>
        <w:pStyle w:val="Normal"/>
        <w:jc w:val="both"/>
        <w:rPr/>
      </w:pPr>
      <w:r>
        <w:rPr>
          <w:rFonts w:cs="Times New Roman" w:ascii="Times New Roman" w:hAnsi="Times New Roman"/>
          <w:sz w:val="24"/>
          <w:szCs w:val="24"/>
        </w:rPr>
        <w:t xml:space="preserve">No hace tanto tiempo, la mayoría de estadounidenses vivía en casas grandes, las familias tenían uno o dos coches, no tenían problemas para comprar la ropa y los alimentos que quisieran y, la mayoría, aspiraba a enviar a sus hijos a la universidad. Nada hacía prever que el camino que llevaba años siguiéndose iba a cambi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yoría creció creyendo que si trabajaba duro no tendría ningún problema y que si hacía todo lo que el sistema establecía como bueno, habría un lugar para ellos en la clase media. Hasta que estalló la crisis y el sistema se desmoronó. Ya no hay suficientes buenos empleos para todos. De hecho, ni siquiera hay trabajos poco cualificados para la mayoría. </w:t>
      </w:r>
    </w:p>
    <w:p>
      <w:pPr>
        <w:pStyle w:val="Normal"/>
        <w:jc w:val="both"/>
        <w:rPr>
          <w:rFonts w:ascii="Times New Roman" w:hAnsi="Times New Roman" w:cs="Times New Roman"/>
          <w:sz w:val="24"/>
          <w:szCs w:val="24"/>
        </w:rPr>
      </w:pPr>
      <w:r>
        <w:rPr>
          <w:rFonts w:cs="Times New Roman" w:ascii="Times New Roman" w:hAnsi="Times New Roman"/>
          <w:sz w:val="24"/>
          <w:szCs w:val="24"/>
        </w:rPr>
        <w:t>Desde que estalló la recesión se han perdido 7,25 millones de empleos. A menos que se hagan cambios fundamentales en materia económica, financiera y política, los factores que están destruyendo a la clase media no remitirán.</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o más preocupante es cómo incide la crisis en los segmentos más vulnerables de la población, los niños y los ancianos. Según Alternet, en Estados Unidos, más del 20% de los niños vive en la pobreza. En el Reino Unido y en Francia la cifra es muy inferior, de un 10%. Y, según el censo de Estados Unidos, el número de niños que viven en la pobreza ha aumentado en alrededor de dos millones en los últimos 2 año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Teniendo en cuenta todo este escenario, no extraña que el 59% de los estadounidenses estén recibiendo dinero del Gobierno en forma de subsidios de una forma u otra.</w:t>
      </w:r>
    </w:p>
    <w:p>
      <w:pPr>
        <w:pStyle w:val="NormalWeb"/>
        <w:jc w:val="both"/>
        <w:rPr>
          <w:b/>
          <w:b/>
        </w:rPr>
      </w:pPr>
      <w:r>
        <w:rPr>
          <w:b/>
        </w:rPr>
        <w:t>- ¿Cómo les ha ido durante la crisis a los que viven “del lado bueno de la vías del tren”?</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2010 fue otro buen año para los millonarios, aunque el ritmo de crecimiento de sus fortunas se desaceleró”... </w:t>
      </w:r>
      <w:r>
        <w:rPr>
          <w:rFonts w:eastAsia="Times New Roman" w:cs="Times New Roman" w:ascii="Times New Roman" w:hAnsi="Times New Roman"/>
          <w:sz w:val="24"/>
          <w:szCs w:val="24"/>
          <w:u w:val="single"/>
          <w:lang w:eastAsia="es-ES"/>
        </w:rPr>
        <w:t>Los millonarios controlan 39% de la riqueza del mund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6/11</w:t>
      </w:r>
      <w:r>
        <w:rPr>
          <w:rFonts w:eastAsia="Times New Roman" w:cs="Times New Roman" w:ascii="Times New Roman" w:hAnsi="Times New Roman"/>
          <w:sz w:val="24"/>
          <w:szCs w:val="24"/>
          <w:lang w:eastAsia="es-ES"/>
        </w:rPr>
        <w:t>)</w:t>
      </w:r>
    </w:p>
    <w:p>
      <w:pPr>
        <w:pStyle w:val="Normal"/>
        <w:spacing w:lineRule="auto" w:line="240"/>
        <w:jc w:val="both"/>
        <w:rPr/>
      </w:pPr>
      <w:r>
        <w:rPr>
          <w:rFonts w:eastAsia="Times New Roman" w:cs="Times New Roman" w:ascii="Times New Roman" w:hAnsi="Times New Roman"/>
          <w:sz w:val="24"/>
          <w:szCs w:val="24"/>
          <w:lang w:eastAsia="es-ES"/>
        </w:rPr>
        <w:t>Según un nuevo informe de Boston Consulting Group divulgado a finales de mayo (2011), la cantidad de familias millonarias en el mundo creció 12,2% en 2010, a 12,5 millones. (BCG define a los millonarios como aquellos con US$ 1 millón o más en activos invertibles, excluyendo viviendas, bienes de lujo y participación en su propia compañía).</w:t>
      </w:r>
    </w:p>
    <w:p>
      <w:pPr>
        <w:pStyle w:val="Normal"/>
        <w:spacing w:lineRule="auto" w:line="240"/>
        <w:jc w:val="both"/>
        <w:rPr/>
      </w:pPr>
      <w:r>
        <w:rPr>
          <w:rFonts w:eastAsia="Times New Roman" w:cs="Times New Roman" w:ascii="Times New Roman" w:hAnsi="Times New Roman"/>
          <w:sz w:val="24"/>
          <w:szCs w:val="24"/>
          <w:lang w:eastAsia="es-ES"/>
        </w:rPr>
        <w:t>Estados Unidos continúa liderando al mundo en cuanto a cantidad de millonarios, con 5,2 millones de hogares, seguido de Japón con 1,5 millones, China con 1,1 millones y el Reino Unido con 570.000. Singapur encabeza el mundo en “densidad de millonarios”, o sea el porcentaje que representan del total de la población, que está en 15,5%.</w:t>
      </w:r>
    </w:p>
    <w:p>
      <w:pPr>
        <w:pStyle w:val="Normal"/>
        <w:spacing w:lineRule="auto" w:line="240"/>
        <w:jc w:val="both"/>
        <w:rPr/>
      </w:pPr>
      <w:r>
        <w:rPr>
          <w:rFonts w:eastAsia="Times New Roman" w:cs="Times New Roman" w:ascii="Times New Roman" w:hAnsi="Times New Roman"/>
          <w:sz w:val="24"/>
          <w:szCs w:val="24"/>
          <w:lang w:eastAsia="es-ES"/>
        </w:rPr>
        <w:t>La tendencia más importante, sin embargo, es una que tiene que ver con la distribución global de la riqueza. De acuerdo con el reporte, los millonarios del mundo representan 0,9% de la población mundial pero controlan el 39% de su riqueza, por encima del 37% de 2009. Su riqueza hoy llega a US$ 47.400 billones (millones de millones) en riqueza invertible, por encima de los US$ 41.800 billones (millones de millones) de 2009.</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millonarios controlan 20% de la riqueza en América del Norte y 38% en el Medio Oriente y África. Aunque pareciera que la riqueza de los millonarios en Estados Unidos está más concentrada, en ese país son más, por lo que su riqueza está más distribuida entre la población de los ricos más ricos. Aún así, los datos evidencian una tendencia que se ha estado viendo durante años, el fortalecimiento de una economía en la que el ganador se lleva todo o la mayor parte.</w:t>
      </w:r>
    </w:p>
    <w:p>
      <w:pPr>
        <w:pStyle w:val="Normal"/>
        <w:spacing w:lineRule="auto" w:line="24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Y a los que viven “del lado malo de las vías del tre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Agobiados por unos salarios estancados y unos precios al alza, los consumidores estadounidenses creen que las probabilidades de traer más dinero a casa en el próximo año son las más bajas de los últimos 25 años, según un análisis de Goldman Sach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3/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n la recesión de 2001, el país perdió el 2% del empleo desde el máximo de empleo y entonces los recuperó en un ciclo de 48 meses. En 1990, los empleos perdidos en la recesión se recuperaron en 30 meses.</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Pero ahora, 38 meses después del máximo del empleo durante el boom inmobiliario, todavía hay un 6% menos de puestos de trabajo. Y recuperar ese empleo en menos de 10 meses no tiene precedentes, si es que no es imposible.</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número de estadounidenses que recibe cupones de alimento bate récords. El Gobierno alimenta de forma directa a más del 14% de la població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Unos 44 millones y medio de americanos recibieron cupones de comida del Gobierno en el último mes. El número de personas que recurren a esta ayuda lleva aumentando 30 meses de forma consecutiva. Con un gasto público mensual de 6.000 millones de dólares, el programa de asistencia bate récords históricos en paralelo al aumento del desempleo, pero una gran parte de estos recursos se utiliza de forma fraudulenta”... </w:t>
      </w:r>
      <w:r>
        <w:rPr>
          <w:rFonts w:eastAsia="Times New Roman" w:cs="Times New Roman" w:ascii="Times New Roman" w:hAnsi="Times New Roman"/>
          <w:sz w:val="24"/>
          <w:szCs w:val="24"/>
          <w:u w:val="single"/>
          <w:lang w:eastAsia="es-ES"/>
        </w:rPr>
        <w:t>Obama, el presidente de los cupones de comida</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0/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uchas personas no utilizan los cupones para comer sino para comprar otros productos, con la complicidad de otros a los que prestan sus tarjetas EBT a cambio de efectivo, o de los propios comercios que se las aceptan para pagar cualquier cosa, en ambos casos con un descuento a favor del cómplice. De esta forma, los beneficiarios adquieren gratis productos no autorizados en este programa, como alcohol y tabaco. El Gobierno paga así los vicios de varios cientos de miles de american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público no sabe hasta dónde llega este problema”, aseguró a un medio local el director del departamento de Investigación de la Policía de Ohio, Brent Devery. “Con el aumento de cupones de comida estamos viendo un aumento en su uso fraudulento. Las tarjetas EBT se utilizan de forma inapropiada constantement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trata de un fraude de casi 400 millones de dólares anuales, según el Informe de Actividades Sospechosas del departamento del Tesoro (equivalente al Ministerio de Hacienda), aunque es lógico pensar que la cifra es mayor: sólo en Michigan el fraude asciende a 55 millones anuales, según el fiscal general de dicho estad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una investigación reciente en varios comercios de Florida la policía detectó un fraude de 3,5 millones. Son innumerables los casos de similar naturaleza y cuantía en todo el país. La magnitud del fraude es tal que ya hay empresas que se ofrecen para combatirlo, una tarea que el Gobierno es incapaz de asumir por falta de recurso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en los últimos años la picaresca en Estados Unidos se mezcla con la necesidad: el número de quienes utilizan los cupones de comida aumenta en paralelo al de desempleados. Y ambos se encuentran en niveles nunca vist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os 44,5 millones de estadounidenses recurrieron a estos cupones el último mes, según los datos del departamento de Agricultura, responsable del programa. Se trata de un récord histórico tanto en números absolutos como relativos: más del 14% de la población. Es decir, casi uno de cada siete americanos recibe comida pagada por el gobierno, en un país cuyo principal problema de salud es la obesidad.</w:t>
      </w:r>
    </w:p>
    <w:p>
      <w:pPr>
        <w:pStyle w:val="NormalWeb"/>
        <w:jc w:val="center"/>
        <w:rPr>
          <w:lang w:val="en-US" w:eastAsia="en-US"/>
        </w:rPr>
      </w:pPr>
      <w:r>
        <w:rPr>
          <w:lang w:val="en-US" w:eastAsia="en-US"/>
        </w:rPr>
        <w:drawing>
          <wp:inline distT="0" distB="0" distL="0" distR="0">
            <wp:extent cx="3962400" cy="2867660"/>
            <wp:effectExtent l="0" t="0" r="0" b="0"/>
            <wp:docPr id="9"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2" descr=""/>
                    <pic:cNvPicPr>
                      <a:picLocks noChangeAspect="1" noChangeArrowheads="1"/>
                    </pic:cNvPicPr>
                  </pic:nvPicPr>
                  <pic:blipFill>
                    <a:blip r:embed="rId43"/>
                    <a:srcRect l="-9" t="-12" r="-9" b="-12"/>
                    <a:stretch>
                      <a:fillRect/>
                    </a:stretch>
                  </pic:blipFill>
                  <pic:spPr bwMode="auto">
                    <a:xfrm>
                      <a:off x="0" y="0"/>
                      <a:ext cx="3962400" cy="286766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se trata del 30º mes consecutivo en el que aumentan estos datos. Desde octubre del 2007 se ha pasado de 27 millones de beneficiarios a los actuales 44,5.</w:t>
      </w:r>
    </w:p>
    <w:p>
      <w:pPr>
        <w:pStyle w:val="NormalWeb"/>
        <w:jc w:val="center"/>
        <w:rPr>
          <w:lang w:val="en-US" w:eastAsia="en-US"/>
        </w:rPr>
      </w:pPr>
      <w:r>
        <w:rPr>
          <w:lang w:val="en-US" w:eastAsia="en-US"/>
        </w:rPr>
        <w:drawing>
          <wp:inline distT="0" distB="0" distL="0" distR="0">
            <wp:extent cx="3629025" cy="2713355"/>
            <wp:effectExtent l="0" t="0" r="0" b="0"/>
            <wp:docPr id="10"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3" descr=""/>
                    <pic:cNvPicPr>
                      <a:picLocks noChangeAspect="1" noChangeArrowheads="1"/>
                    </pic:cNvPicPr>
                  </pic:nvPicPr>
                  <pic:blipFill>
                    <a:blip r:embed="rId44"/>
                    <a:srcRect l="-10" t="-15" r="-10" b="-15"/>
                    <a:stretch>
                      <a:fillRect/>
                    </a:stretch>
                  </pic:blipFill>
                  <pic:spPr bwMode="auto">
                    <a:xfrm>
                      <a:off x="0" y="0"/>
                      <a:ext cx="3629025" cy="2713355"/>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último año se han sumado al programa más de 4 millones de personas, una subida del 11%. Este aumento ha afectado a 47 de los 50 estados, en algunos casos con incrementos superiores al 20%.</w:t>
      </w:r>
    </w:p>
    <w:p>
      <w:pPr>
        <w:pStyle w:val="Normal"/>
        <w:spacing w:lineRule="auto" w:line="240"/>
        <w:jc w:val="both"/>
        <w:rPr/>
      </w:pPr>
      <w:r>
        <w:rPr>
          <w:rFonts w:eastAsia="Times New Roman" w:cs="Times New Roman" w:ascii="Times New Roman" w:hAnsi="Times New Roman"/>
          <w:sz w:val="24"/>
          <w:szCs w:val="24"/>
          <w:lang w:eastAsia="es-ES"/>
        </w:rPr>
        <w:t>Con estos números y unos gráficos tan llamativos, los conservadores no han tardado en culpar a Barack Obama de la extensión de la pobreza. “Es el presidente de los cupones de comida”, aseguró el ex congresista republicano Newt Gingrich, quien acaba de anunciar su candidatura a las elecciones presidenciales del 2012. “Yo en cambio quiero ser el presidente de los sueld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aunque las políticas de Obama no ayudan precisamente a mejorar la economía ni a sacar de la dependencia a los millones que viven del Estado, el problema se remonta a mucho antes, como se puede ver en el siguiente gráfico.</w:t>
      </w:r>
    </w:p>
    <w:p>
      <w:pPr>
        <w:pStyle w:val="NormalWeb"/>
        <w:jc w:val="center"/>
        <w:rPr>
          <w:lang w:val="en-US" w:eastAsia="en-US"/>
        </w:rPr>
      </w:pPr>
      <w:r>
        <w:rPr>
          <w:lang w:val="en-US" w:eastAsia="en-US"/>
        </w:rPr>
        <w:drawing>
          <wp:inline distT="0" distB="0" distL="0" distR="0">
            <wp:extent cx="4381500" cy="2572385"/>
            <wp:effectExtent l="0" t="0" r="0" b="0"/>
            <wp:docPr id="11"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4" descr=""/>
                    <pic:cNvPicPr>
                      <a:picLocks noChangeAspect="1" noChangeArrowheads="1"/>
                    </pic:cNvPicPr>
                  </pic:nvPicPr>
                  <pic:blipFill>
                    <a:blip r:embed="rId45"/>
                    <a:srcRect l="-8" t="-10" r="-8" b="-10"/>
                    <a:stretch>
                      <a:fillRect/>
                    </a:stretch>
                  </pic:blipFill>
                  <pic:spPr bwMode="auto">
                    <a:xfrm>
                      <a:off x="0" y="0"/>
                      <a:ext cx="4381500" cy="2572385"/>
                    </a:xfrm>
                    <a:prstGeom prst="rect">
                      <a:avLst/>
                    </a:prstGeom>
                  </pic:spPr>
                </pic:pic>
              </a:graphicData>
            </a:graphic>
          </wp:inline>
        </w:drawing>
      </w:r>
    </w:p>
    <w:p>
      <w:pPr>
        <w:pStyle w:val="NormalWeb"/>
        <w:jc w:val="center"/>
        <w:rPr/>
      </w:pPr>
      <w:r>
        <w:rPr>
          <w:rStyle w:val="StrongEmphasis"/>
          <w:b w:val="false"/>
        </w:rPr>
        <w:t>Fuente:</w:t>
      </w:r>
      <w:r>
        <w:rPr/>
        <w:t xml:space="preserve"> </w:t>
      </w:r>
      <w:hyperlink r:id="rId46">
        <w:r>
          <w:rPr>
            <w:rStyle w:val="InternetLink"/>
            <w:color w:val="000000"/>
          </w:rPr>
          <w:t>familyinequality.wordpress.com</w:t>
        </w:r>
      </w:hyperlink>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cualquier otro programa gubernamental, el de los cupones de comida ha ido a más con el tiempo. Su alcance es enormemente mayor ahora que cuando se puso en marcha, hace 40 años, a pesar de que entonces las familias vivían en condiciones mucho peores.</w:t>
      </w:r>
    </w:p>
    <w:p>
      <w:pPr>
        <w:pStyle w:val="Normal"/>
        <w:spacing w:lineRule="auto" w:line="240"/>
        <w:jc w:val="both"/>
        <w:rPr/>
      </w:pPr>
      <w:r>
        <w:rPr>
          <w:rFonts w:eastAsia="Times New Roman" w:cs="Times New Roman" w:ascii="Times New Roman" w:hAnsi="Times New Roman"/>
          <w:sz w:val="24"/>
          <w:szCs w:val="24"/>
          <w:lang w:eastAsia="es-ES"/>
        </w:rPr>
        <w:t>El problema en ese momento era que los niños no ingerían suficientes calorías, y ahora es que “están obesos”, asegura Chris Edwards, director de estudios fiscales del Instituto Cato. “Además, la economía de EEUU ha crecido y la pobreza y el hambre se han reducido. Sin embargo, los programas de cupones de alimentos tienen más beneficiarios que nunca y su coste sigue en aumento”.</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subsidios alimentarios y agrícolas tienen un fin político, pero ningún sentido económico: aumentan el coste de las materias primas y los alimentos, por ejemplo, la leche y los cereales. Esto perjudica a las familias de menores ingresos a las que supuestamente se quiere ayudar”.</w:t>
      </w:r>
    </w:p>
    <w:p>
      <w:pPr>
        <w:pStyle w:val="Normal"/>
        <w:spacing w:lineRule="auto" w:line="240"/>
        <w:jc w:val="both"/>
        <w:rPr/>
      </w:pPr>
      <w:r>
        <w:rPr>
          <w:rFonts w:eastAsia="Times New Roman" w:cs="Times New Roman" w:ascii="Times New Roman" w:hAnsi="Times New Roman"/>
          <w:sz w:val="24"/>
          <w:szCs w:val="24"/>
          <w:lang w:eastAsia="es-ES"/>
        </w:rPr>
        <w:t>Además, la burocracia consume el 10% del presupuesto del programa de cupones alimentarios. “Estos costes son altos porque los funcionarios tienen que llevar al día la información de decenas de millones de beneficiarios, así como de las transacciones económicas de cientos de miles de establecimientos que aceptan los cupones”, explica Edwards.</w:t>
      </w:r>
    </w:p>
    <w:p>
      <w:pPr>
        <w:pStyle w:val="Normal"/>
        <w:spacing w:lineRule="auto" w:line="240"/>
        <w:jc w:val="both"/>
        <w:rPr/>
      </w:pPr>
      <w:r>
        <w:rPr>
          <w:rFonts w:eastAsia="Times New Roman" w:cs="Times New Roman" w:ascii="Times New Roman" w:hAnsi="Times New Roman"/>
          <w:sz w:val="24"/>
          <w:szCs w:val="24"/>
          <w:lang w:eastAsia="es-ES"/>
        </w:rPr>
        <w:t>¿Cuál es la solución, entones? “Eliminar los subsidios y dejar que la competencia reduzca los precios para todas las familias. Los cupones de comida contribuyen a mantener a millones de personas dependientes del Gobierno y además crean diversas patologías sociales”…</w:t>
      </w:r>
    </w:p>
    <w:p>
      <w:pPr>
        <w:pStyle w:val="Normal"/>
        <w:spacing w:lineRule="auto" w:line="24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clase media de Estados Unidos está siendo destrozada y sistemáticamente aniquilada’, aseguraba hace unos días en un artículo el Business Insider. Desde que estalló la recesión, la situación económica de un gran número de ciudadanos ha dado un giro radical, transformando el sueño americano en una auténtica pesadilla”.</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6/6/11</w:t>
      </w:r>
      <w:r>
        <w:rPr>
          <w:rFonts w:eastAsia="Times New Roman" w:cs="Times New Roman" w:ascii="Times New Roman" w:hAnsi="Times New Roman"/>
          <w:sz w:val="24"/>
          <w:szCs w:val="24"/>
          <w:lang w:eastAsia="es-ES"/>
        </w:rPr>
        <w:t xml:space="preserve">)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ayoría creció creyendo que si trabajaba duro no tendría ningún problema y que si hacía todo lo que el sistema establecía como bueno, habría un lugar para ellos en la clase media. Pero entonces estalló la crisis y el sistema se desmoronó. Ahora ya no hay suficientes buenos empleos para todos. De hecho, ni siquiera hay trabajos poco cualificados para la mayoría.</w:t>
      </w:r>
    </w:p>
    <w:p>
      <w:pPr>
        <w:pStyle w:val="Normal"/>
        <w:spacing w:lineRule="auto" w:line="240"/>
        <w:jc w:val="both"/>
        <w:rPr/>
      </w:pPr>
      <w:r>
        <w:rPr>
          <w:rFonts w:eastAsia="Times New Roman" w:cs="Times New Roman" w:ascii="Times New Roman" w:hAnsi="Times New Roman"/>
          <w:sz w:val="24"/>
          <w:szCs w:val="24"/>
          <w:lang w:eastAsia="es-ES"/>
        </w:rPr>
        <w:t xml:space="preserve">Desde finales de 2007 se han perdido alrededor de 7 millones de empleos. Según la Oficina de Estadísticas Laborales de Estados Unidos, el tiempo medio que un ciudadano está en paro es de 39 semanas. Los trabajos cualificados son cada vez más escasos y, de hecho, el país cuenta con un 10% menos de “puestos de trabajo de clase media” que hace una décad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l mercado laboral está cambiando y un número cada vez mayor de trabajadores que antes de la crisis tenía un empleo de alta remuneración se ve obligado a aceptar trabajos poco cualificados”, asegura Ruth Mantell, articulista de Marketwatch. </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Según datos recogidos por The Wall Street Journal hay 5,5 millones de estadounidenses que están desempleados y, sin embargo, no reciben ninguna prestación por desempleo. Además, el número de empleos de baja remuneración ha aumentado de forma constante durante los últimos 30 años y ahora representan el 41% de todos los puestos de trabajo que hay en Estados Unidos. </w:t>
      </w:r>
    </w:p>
    <w:p>
      <w:pPr>
        <w:pStyle w:val="Normal"/>
        <w:spacing w:lineRule="auto" w:line="240" w:before="0" w:after="0"/>
        <w:jc w:val="both"/>
        <w:rPr/>
      </w:pPr>
      <w:r>
        <w:rPr>
          <w:rFonts w:eastAsia="Times New Roman" w:cs="Times New Roman" w:ascii="Times New Roman" w:hAnsi="Times New Roman"/>
          <w:sz w:val="24"/>
          <w:szCs w:val="24"/>
          <w:lang w:eastAsia="es-ES"/>
        </w:rPr>
        <w:t>Una encuesta realizada la primera semana de junio (2011) afirmaba que el 89% de los estadounidenses cree que la economía se encuentra en mal estado. ¿Se equivocan los economistas o la gente? Las recetas para la recuperación de Estados Unidos han sido más gasto, más funcionarios y más dinero en el mercado nacido de una imprenta (QE1 y QE2, a nivel más técnico). ¿El resultado? Bueno, la inyección de dinero de la Reserva Federal sólo ha servido para disparar las materias primas, inanición en el tercer mundo y crear una inflación desbocada en las bolsas (en los últimos dos años el S&amp;P y el Dow Jones se han doblado). Bernanke sólo hace calentar la próxima crisis. En Estados Unidos se está creando la figura del desempleado de larga duración. ¡Menuda salida de la cris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Ahora los mercados necesitan más. Más droga que les alimente. Esto es, como un yonki con el síndrome de abstinencia, piden a la Reserva Federal más dinero en el mercado con un QE3. Con el fin de los “estímulos”, las bolsas de Estados Unidos no paran de bajar presionando a Bernanke para que vuelva a estimular la economía indefinidamente. Muchos analistas ya apuntan que si no hay QE3, el S&amp;P puede llegar a los 1.000 puntos, lo que significa bajar un 20% respecto a cuotas actuales (15/6/11). ¿Todo el descomunal despilfarro ha servido de algo? De nada. ¿Servirá de algo repetir lo mismo? Lo empeorará todo más. La inflación de los bancos centrales no crea productividad, ni riqueza. Al revés, es el verdugo de ambas.</w:t>
      </w:r>
    </w:p>
    <w:p>
      <w:pPr>
        <w:pStyle w:val="Normal"/>
        <w:spacing w:lineRule="auto" w:line="240"/>
        <w:jc w:val="both"/>
        <w:rPr>
          <w:rFonts w:ascii="Times New Roman" w:hAnsi="Times New Roman" w:eastAsia="Times New Roman" w:cs="Times New Roman"/>
          <w:b/>
          <w:b/>
          <w:bCs/>
          <w:color w:val="FF0000"/>
          <w:sz w:val="24"/>
          <w:szCs w:val="24"/>
          <w:u w:val="single"/>
          <w:lang w:eastAsia="es-ES"/>
        </w:rPr>
      </w:pPr>
      <w:r>
        <w:rPr>
          <w:rFonts w:eastAsia="Times New Roman" w:cs="Times New Roman" w:ascii="Times New Roman" w:hAnsi="Times New Roman"/>
          <w:b/>
          <w:bCs/>
          <w:color w:val="FF0000"/>
          <w:sz w:val="24"/>
          <w:szCs w:val="24"/>
          <w:u w:val="single"/>
          <w:lang w:eastAsia="es-ES"/>
        </w:rPr>
      </w:r>
    </w:p>
    <w:p>
      <w:pPr>
        <w:pStyle w:val="Normal"/>
        <w:spacing w:lineRule="auto" w:line="24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Los “ganadores” y los “perdedores” de la crisis en los Estados Unidos</w:t>
      </w:r>
    </w:p>
    <w:p>
      <w:pPr>
        <w:pStyle w:val="Normal"/>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n Estados Unidos se usa el término ‘jobless recovery’ para definir las recuperaciones económicas en las cuales el empleo tarda mucho en recuperarse o bien lo hace a un ritmo excesivamente moderado. Pues bien, según el último estudio al respecto publicado por la </w:t>
      </w:r>
      <w:r>
        <w:rPr>
          <w:rFonts w:eastAsia="Times New Roman" w:cs="Times New Roman" w:ascii="Times New Roman" w:hAnsi="Times New Roman"/>
          <w:bCs/>
          <w:i/>
          <w:sz w:val="24"/>
          <w:szCs w:val="24"/>
          <w:lang w:eastAsia="es-ES"/>
        </w:rPr>
        <w:t>Northeastern University</w:t>
      </w:r>
      <w:r>
        <w:rPr>
          <w:rFonts w:eastAsia="Times New Roman" w:cs="Times New Roman" w:ascii="Times New Roman" w:hAnsi="Times New Roman"/>
          <w:i/>
          <w:sz w:val="24"/>
          <w:szCs w:val="24"/>
          <w:lang w:eastAsia="es-ES"/>
        </w:rPr>
        <w:t xml:space="preserve"> (Boston, Massachusetts) debemos modificar ligeramente el término, ya que según ellos la actual Gran Recesión no solo ha provocado una recuperación mala para el empleo, también para los salarios, por lo que la denominan ‘</w:t>
      </w:r>
      <w:r>
        <w:rPr>
          <w:rFonts w:eastAsia="Times New Roman" w:cs="Times New Roman" w:ascii="Times New Roman" w:hAnsi="Times New Roman"/>
          <w:bCs/>
          <w:i/>
          <w:sz w:val="24"/>
          <w:szCs w:val="24"/>
          <w:lang w:eastAsia="es-ES"/>
        </w:rPr>
        <w:t>jobless and wageless recovery</w:t>
      </w:r>
      <w:r>
        <w:rPr>
          <w:rFonts w:eastAsia="Times New Roman" w:cs="Times New Roman" w:ascii="Times New Roman" w:hAnsi="Times New Roman"/>
          <w:i/>
          <w:sz w:val="24"/>
          <w:szCs w:val="24"/>
          <w:lang w:eastAsia="es-ES"/>
        </w:rPr>
        <w:t>’”…</w:t>
      </w:r>
      <w:r>
        <w:rPr>
          <w:rFonts w:cs="Times New Roman" w:ascii="Times New Roman" w:hAnsi="Times New Roman"/>
          <w:sz w:val="24"/>
          <w:szCs w:val="24"/>
        </w:rPr>
        <w:t xml:space="preserve"> </w:t>
      </w:r>
      <w:r>
        <w:rPr>
          <w:rFonts w:cs="Times New Roman" w:ascii="Times New Roman" w:hAnsi="Times New Roman"/>
          <w:sz w:val="24"/>
          <w:szCs w:val="24"/>
          <w:u w:val="single"/>
        </w:rPr>
        <w:t>La economía se recupera, sus ciudadanos no</w:t>
      </w:r>
      <w:r>
        <w:rPr>
          <w:rFonts w:cs="Times New Roman" w:ascii="Times New Roman" w:hAnsi="Times New Roman"/>
          <w:sz w:val="24"/>
          <w:szCs w:val="24"/>
        </w:rPr>
        <w:t xml:space="preserve"> (El Confidencial - </w:t>
      </w:r>
      <w:r>
        <w:rPr>
          <w:rFonts w:cs="Times New Roman" w:ascii="Times New Roman" w:hAnsi="Times New Roman"/>
          <w:b/>
          <w:sz w:val="24"/>
          <w:szCs w:val="24"/>
        </w:rPr>
        <w:t>4/7/11</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un artículo llamado “</w:t>
      </w:r>
      <w:hyperlink r:id="rId47">
        <w:r>
          <w:rPr>
            <w:rStyle w:val="InternetLink"/>
            <w:rFonts w:eastAsia="Times New Roman" w:cs="Times New Roman" w:ascii="Times New Roman" w:hAnsi="Times New Roman"/>
            <w:sz w:val="24"/>
            <w:szCs w:val="24"/>
            <w:lang w:eastAsia="es-ES"/>
          </w:rPr>
          <w:t>The Wageless, Profitable Recovery</w:t>
        </w:r>
      </w:hyperlink>
      <w:r>
        <w:rPr>
          <w:rFonts w:eastAsia="Times New Roman" w:cs="Times New Roman" w:ascii="Times New Roman" w:hAnsi="Times New Roman"/>
          <w:sz w:val="24"/>
          <w:szCs w:val="24"/>
          <w:lang w:eastAsia="es-ES"/>
        </w:rPr>
        <w:t>” el New York Times se hace eco del estudio. ¿Qué ocurre con el empleo, con los salarios y quién se está “recuperando” realmente en EEUU? Comencemos por el principio, el PIB sí se recupera. Según el análisis, que trabaja con datos constantes desde 2005, éste pasa de 13,36 billones de dólares en el cuarto trimestre de 2007 a tocar fondo con 12’81 billones. Posteriormente aumenta situándose actualmente según los últimos datos del primer trimestre de 2011 en 13,44 billones de dólares. Recuerdo que los datos son constantes desde 2005, por tanto sin inflación y por tanto no coincidirían si mirásemos ahora los valores nominales en una tabl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Podríamos pensar según esto que la famosa recuperación “en V” se ha producido y por ello tener una visión muy optimista de la actual situación. Pero no todo va tan bien… no, algunas cosas fallan. ¿Por ejemplo? Pues como se podrán imaginar por lo dicho hasta ahora, el mercado laboral</w:t>
      </w:r>
      <w:r>
        <w:rPr>
          <w:rFonts w:eastAsia="Times New Roman" w:cs="Times New Roman" w:ascii="Times New Roman" w:hAnsi="Times New Roman"/>
          <w:bCs/>
          <w:sz w:val="24"/>
          <w:szCs w:val="24"/>
          <w:lang w:eastAsia="es-ES"/>
        </w:rPr>
        <w:t>. Los niveles de empleo siguen estancados en los niveles más bajos a pesar de la “recuperación”, siendo especialmente acusado entre jóvenes, inmigrantes y en general personas sin educación superior</w:t>
      </w:r>
      <w:r>
        <w:rPr>
          <w:rFonts w:eastAsia="Times New Roman" w:cs="Times New Roman" w:ascii="Times New Roman" w:hAnsi="Times New Roman"/>
          <w:sz w:val="24"/>
          <w:szCs w:val="24"/>
          <w:lang w:eastAsia="es-ES"/>
        </w:rPr>
        <w:t>. Todo este proceso, muy similar al caso español, provoca que la producción por hora trabajada aumente de forma notable, es decir, la productiv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Calibri"/>
        </w:rPr>
        <w:t xml:space="preserve">               </w:t>
      </w:r>
      <w:r>
        <w:rPr>
          <w:rFonts w:eastAsia="Times New Roman" w:cs="Times New Roman" w:ascii="Times New Roman" w:hAnsi="Times New Roman"/>
          <w:color w:val="0000FF"/>
          <w:sz w:val="24"/>
          <w:szCs w:val="24"/>
          <w:lang w:val="en-US" w:eastAsia="en-US"/>
        </w:rPr>
        <w:drawing>
          <wp:inline distT="0" distB="0" distL="0" distR="0">
            <wp:extent cx="4763135" cy="2343150"/>
            <wp:effectExtent l="0" t="0" r="0" b="0"/>
            <wp:docPr id="12" name="Image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49"/>
                    </pic:cNvPr>
                    <pic:cNvPicPr>
                      <a:picLocks noChangeAspect="1" noChangeArrowheads="1"/>
                    </pic:cNvPicPr>
                  </pic:nvPicPr>
                  <pic:blipFill>
                    <a:blip r:embed="rId48"/>
                    <a:srcRect l="-6" t="-11" r="-6" b="-11"/>
                    <a:stretch>
                      <a:fillRect/>
                    </a:stretch>
                  </pic:blipFill>
                  <pic:spPr bwMode="auto">
                    <a:xfrm>
                      <a:off x="0" y="0"/>
                      <a:ext cx="4763135" cy="234315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eastAsia="es-ES"/>
        </w:rPr>
        <w:t xml:space="preserve">En la tabla pueden ver los datos de la actual recuperación, desde su mínimo en el 2º trimestre de 2009 hasta el 1º de 2011, comparándolo con los 7 trimestres siguientes de las anteriores recuperaciones. El resultado es inquietante, </w:t>
      </w:r>
      <w:r>
        <w:rPr>
          <w:rFonts w:eastAsia="Times New Roman" w:cs="Times New Roman" w:ascii="Times New Roman" w:hAnsi="Times New Roman"/>
          <w:bCs/>
          <w:sz w:val="24"/>
          <w:szCs w:val="24"/>
          <w:lang w:eastAsia="es-ES"/>
        </w:rPr>
        <w:t>tras cada nueva crisis el “jobless recovery” parece más acusado, por lo que seguramente no estemos ante algo puntual sino estructural</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s más, </w:t>
      </w:r>
      <w:r>
        <w:rPr>
          <w:rFonts w:eastAsia="Times New Roman" w:cs="Times New Roman" w:ascii="Times New Roman" w:hAnsi="Times New Roman"/>
          <w:bCs/>
          <w:sz w:val="24"/>
          <w:szCs w:val="24"/>
          <w:lang w:eastAsia="es-ES"/>
        </w:rPr>
        <w:t>la actual crisis es la primera desde la Segunda Guerra Mundial que no consigue mejorar el número de ocupados totales sietes trimestres después de terminar la recesión oficialmente</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cs="Calibri"/>
        </w:rPr>
        <w:t xml:space="preserve">              </w:t>
      </w:r>
      <w:r>
        <w:rPr>
          <w:rFonts w:eastAsia="Times New Roman" w:cs="Times New Roman" w:ascii="Times New Roman" w:hAnsi="Times New Roman"/>
          <w:color w:val="0000FF"/>
          <w:sz w:val="24"/>
          <w:szCs w:val="24"/>
          <w:lang w:val="en-US" w:eastAsia="en-US"/>
        </w:rPr>
        <w:drawing>
          <wp:inline distT="0" distB="0" distL="0" distR="0">
            <wp:extent cx="4764405" cy="2296160"/>
            <wp:effectExtent l="0" t="0" r="0" b="0"/>
            <wp:docPr id="13" name="Imagen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a:hlinkClick r:id="rId51"/>
                    </pic:cNvPr>
                    <pic:cNvPicPr>
                      <a:picLocks noChangeAspect="1" noChangeArrowheads="1"/>
                    </pic:cNvPicPr>
                  </pic:nvPicPr>
                  <pic:blipFill>
                    <a:blip r:embed="rId50"/>
                    <a:srcRect l="-6" t="-12" r="-6" b="-12"/>
                    <a:stretch>
                      <a:fillRect/>
                    </a:stretch>
                  </pic:blipFill>
                  <pic:spPr bwMode="auto">
                    <a:xfrm>
                      <a:off x="0" y="0"/>
                      <a:ext cx="4764405" cy="22961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está ocurriendo entonces? Si el PIB crece, si la productividad mejora, ¿a dónde va todo eso? No a los salarios desde luego, ni viendo la remuneración por hora real, ni mirando a las remuneraciones mensuales reales, ni observando a los trabajadores “full time” se ven mejoras. Los resultados son en todos los casos planos o negativ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Dónde entonces? La siguiente tabla nos sacará de dudas, muestra el aumento del PIB, el aumento de los beneficios empresariales en términos de PIB y lo mismo con las remuneraciones a los empleados.</w:t>
      </w:r>
    </w:p>
    <w:p>
      <w:pPr>
        <w:pStyle w:val="Normal"/>
        <w:spacing w:lineRule="auto" w:line="240" w:before="0" w:after="0"/>
        <w:jc w:val="both"/>
        <w:rPr>
          <w:rFonts w:ascii="Times New Roman" w:hAnsi="Times New Roman" w:eastAsia="Times New Roman" w:cs="Times New Roman"/>
          <w:sz w:val="24"/>
          <w:szCs w:val="24"/>
          <w:lang w:eastAsia="es-ES"/>
        </w:rPr>
      </w:pPr>
      <w:r>
        <w:rPr>
          <w:rFonts w:cs="Calibri"/>
        </w:rPr>
        <w:t xml:space="preserve">            </w:t>
      </w:r>
      <w:r>
        <w:rPr>
          <w:rFonts w:eastAsia="Times New Roman" w:cs="Times New Roman" w:ascii="Times New Roman" w:hAnsi="Times New Roman"/>
          <w:color w:val="0000FF"/>
          <w:sz w:val="24"/>
          <w:szCs w:val="24"/>
          <w:lang w:val="en-US" w:eastAsia="en-US"/>
        </w:rPr>
        <w:drawing>
          <wp:inline distT="0" distB="0" distL="0" distR="0">
            <wp:extent cx="4761230" cy="2352040"/>
            <wp:effectExtent l="0" t="0" r="0" b="0"/>
            <wp:docPr id="14" name="Imagen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a:hlinkClick r:id="rId53"/>
                    </pic:cNvPr>
                    <pic:cNvPicPr>
                      <a:picLocks noChangeAspect="1" noChangeArrowheads="1"/>
                    </pic:cNvPicPr>
                  </pic:nvPicPr>
                  <pic:blipFill>
                    <a:blip r:embed="rId52"/>
                    <a:srcRect l="-6" t="-8" r="-6" b="-8"/>
                    <a:stretch>
                      <a:fillRect/>
                    </a:stretch>
                  </pic:blipFill>
                  <pic:spPr bwMode="auto">
                    <a:xfrm>
                      <a:off x="0" y="0"/>
                      <a:ext cx="4761230" cy="235204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finales de 2010 si el PIB había mejorado en 528 mil millones de dólares, 464 pertenecían a los beneficios empresariales y solo 7 a sueldos y salarios. </w:t>
      </w:r>
      <w:r>
        <w:rPr>
          <w:rFonts w:eastAsia="Times New Roman" w:cs="Times New Roman" w:ascii="Times New Roman" w:hAnsi="Times New Roman"/>
          <w:bCs/>
          <w:sz w:val="24"/>
          <w:szCs w:val="24"/>
          <w:lang w:eastAsia="es-ES"/>
        </w:rPr>
        <w:t>Es decir, un 88% del actual crecimiento es debido a las empresas, solo un 1% debido a sus trabajadores</w:t>
      </w:r>
      <w:r>
        <w:rPr>
          <w:rFonts w:eastAsia="Times New Roman" w:cs="Times New Roman" w:ascii="Times New Roman" w:hAnsi="Times New Roman"/>
          <w:sz w:val="24"/>
          <w:szCs w:val="24"/>
          <w:lang w:eastAsia="es-ES"/>
        </w:rPr>
        <w:t xml:space="preserve">. Es más, si miramos el primer trimestre de 2011 (que fue realizado con datos provisionales), </w:t>
      </w:r>
      <w:r>
        <w:rPr>
          <w:rFonts w:eastAsia="Times New Roman" w:cs="Times New Roman" w:ascii="Times New Roman" w:hAnsi="Times New Roman"/>
          <w:bCs/>
          <w:sz w:val="24"/>
          <w:szCs w:val="24"/>
          <w:lang w:eastAsia="es-ES"/>
        </w:rPr>
        <w:t>el porcentaje se incrementaría a 92% por 0%</w:t>
      </w:r>
      <w:r>
        <w:rPr>
          <w:rFonts w:eastAsia="Times New Roman" w:cs="Times New Roman" w:ascii="Times New Roman" w:hAnsi="Times New Roman"/>
          <w:sz w:val="24"/>
          <w:szCs w:val="24"/>
          <w:lang w:eastAsia="es-ES"/>
        </w:rPr>
        <w:t>. ¿Curioso, n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studio afirma que la total ausencia de beneficios para los trabajadores en una recuperación económica es algo sin precedentes en la historia. La ausencia de creación de empleo unido al estancamiento de las remuneraciones son los causantes de este “resultado devastador” según el inform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cs="Calibri"/>
        </w:rPr>
        <w:t xml:space="preserve">           </w:t>
      </w:r>
      <w:r>
        <w:rPr>
          <w:rFonts w:eastAsia="Times New Roman" w:cs="Times New Roman" w:ascii="Times New Roman" w:hAnsi="Times New Roman"/>
          <w:color w:val="0000FF"/>
          <w:sz w:val="24"/>
          <w:szCs w:val="24"/>
          <w:lang w:val="en-US" w:eastAsia="en-US"/>
        </w:rPr>
        <w:drawing>
          <wp:inline distT="0" distB="0" distL="0" distR="0">
            <wp:extent cx="4765040" cy="2388870"/>
            <wp:effectExtent l="0" t="0" r="0" b="0"/>
            <wp:docPr id="15" name="Imagen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a:hlinkClick r:id="rId55"/>
                    </pic:cNvPr>
                    <pic:cNvPicPr>
                      <a:picLocks noChangeAspect="1" noChangeArrowheads="1"/>
                    </pic:cNvPicPr>
                  </pic:nvPicPr>
                  <pic:blipFill>
                    <a:blip r:embed="rId54"/>
                    <a:srcRect l="-5" t="-10" r="-5" b="-10"/>
                    <a:stretch>
                      <a:fillRect/>
                    </a:stretch>
                  </pic:blipFill>
                  <pic:spPr bwMode="auto">
                    <a:xfrm>
                      <a:off x="0" y="0"/>
                      <a:ext cx="4765040" cy="23888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de esta forma como se produce la paradoja de que el PIB crece, los beneficios empresariales crecen +39.6%, el Dow Jones sube +45.8%, el S&amp;P500 aumenta +44.3% mientras los trabajadores miran tristes como todo sube menos el bienestar que ellos ven delante de sus narices. Quién nos iba a decir que la economía pasaría de un día para otro a esto, a ser otra cosa distinta a la vida real de los ciudadan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bien, ¿hasta dónde llegará este “experimento”? Y aquí volvemos nuevamente a la sostenibilidad de la actual recuperación económica. Se ahorran costes y además algunas empresas se ven muy beneficiadas por la actual coyuntura, por ejemplo por un bajo dólar quien exporte o por el precio de las materias primas una petrolera. Pero, ¿es esto sostenible? ¿Se puede seguir ganando más y más a costa del personal o de factores coyunturales?</w:t>
      </w:r>
    </w:p>
    <w:p>
      <w:pPr>
        <w:pStyle w:val="Normal"/>
        <w:spacing w:lineRule="auto" w:line="240" w:before="0" w:after="0"/>
        <w:jc w:val="both"/>
        <w:rPr>
          <w:rFonts w:ascii="Times New Roman" w:hAnsi="Times New Roman" w:eastAsia="Times New Roman" w:cs="Times New Roman"/>
          <w:sz w:val="24"/>
          <w:szCs w:val="24"/>
          <w:lang w:eastAsia="es-ES"/>
        </w:rPr>
      </w:pPr>
      <w:r>
        <w:rPr>
          <w:rFonts w:cs="Calibri"/>
        </w:rPr>
        <w:t xml:space="preserve">             </w:t>
      </w:r>
      <w:r>
        <w:rPr>
          <w:rFonts w:eastAsia="Times New Roman" w:cs="Times New Roman" w:ascii="Times New Roman" w:hAnsi="Times New Roman"/>
          <w:color w:val="0000FF"/>
          <w:sz w:val="24"/>
          <w:szCs w:val="24"/>
          <w:lang w:val="en-US" w:eastAsia="en-US"/>
        </w:rPr>
        <w:drawing>
          <wp:inline distT="0" distB="0" distL="0" distR="0">
            <wp:extent cx="4762500" cy="2573655"/>
            <wp:effectExtent l="0" t="0" r="0" b="0"/>
            <wp:docPr id="16" name="Imagen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a:hlinkClick r:id="rId57"/>
                    </pic:cNvPr>
                    <pic:cNvPicPr>
                      <a:picLocks noChangeAspect="1" noChangeArrowheads="1"/>
                    </pic:cNvPicPr>
                  </pic:nvPicPr>
                  <pic:blipFill>
                    <a:blip r:embed="rId56"/>
                    <a:srcRect l="-6" t="-8" r="-6" b="-8"/>
                    <a:stretch>
                      <a:fillRect/>
                    </a:stretch>
                  </pic:blipFill>
                  <pic:spPr bwMode="auto">
                    <a:xfrm>
                      <a:off x="0" y="0"/>
                      <a:ext cx="4762500" cy="257365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sz w:val="24"/>
          <w:szCs w:val="24"/>
          <w:u w:val="single"/>
          <w:lang w:eastAsia="es-ES"/>
        </w:rPr>
      </w:pPr>
      <w:r>
        <w:rPr>
          <w:rFonts w:eastAsia="Times New Roman" w:cs="Times New Roman" w:ascii="Times New Roman" w:hAnsi="Times New Roman"/>
          <w:b/>
          <w:bCs/>
          <w:sz w:val="24"/>
          <w:szCs w:val="24"/>
          <w:u w:val="single"/>
          <w:lang w:eastAsia="es-ES"/>
        </w:rPr>
      </w:r>
    </w:p>
    <w:p>
      <w:pPr>
        <w:pStyle w:val="Normal"/>
        <w:spacing w:lineRule="auto" w:line="240" w:before="0" w:after="0"/>
        <w:jc w:val="both"/>
        <w:rPr/>
      </w:pPr>
      <w:r>
        <w:rPr>
          <w:rFonts w:eastAsia="Times New Roman" w:cs="Times New Roman" w:ascii="Times New Roman" w:hAnsi="Times New Roman"/>
          <w:bCs/>
          <w:sz w:val="24"/>
          <w:szCs w:val="24"/>
          <w:lang w:eastAsia="es-ES"/>
        </w:rPr>
        <w:t>Los beneficios empresariales, a pesar de su expansión y salud en anteriores trimestres, parecen no tan vigorosos en conjunto como anteriormente</w:t>
      </w:r>
      <w:r>
        <w:rPr>
          <w:rFonts w:eastAsia="Times New Roman" w:cs="Times New Roman" w:ascii="Times New Roman" w:hAnsi="Times New Roman"/>
          <w:sz w:val="24"/>
          <w:szCs w:val="24"/>
          <w:lang w:eastAsia="es-ES"/>
        </w:rPr>
        <w:t>. De ahí que del 2º trimestre de 2010 al 4º del mismo año haya sólo una pequeña mejora y de este último al 1º de 2011 un estancamiento. ¿Ha tocado techo el sistema? Algo puede haber.</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ucha gente opina que si los sueldos no aumentan el consumo no aumenta, y entonces difícilmente puede mejorar la economí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ayor problema quizá sea la deuda que tienen los hogares estadounidenses. En el apogeo de la bonanza económica en el tercer trimestre de 2007, las familias de EEUU habían tomado prestado colectivamente el equivalente de 127% de sus ingresos anuales para financiar las compras de casas, autos y otros bienes, en comparación con un promedio de 84% en la década de los 90. El dinero empleado para saldar esa deuda significa que haya menos disponible para compras nuevas. Para el primer trimestre del año 2011, los hogares habían reducido la correlación de deuda respecto de ingreso a 112%, en parte porque los bancos han catalogado parte de la deuda como incobrable. </w:t>
      </w:r>
    </w:p>
    <w:p>
      <w:pPr>
        <w:pStyle w:val="Normal"/>
        <w:jc w:val="both"/>
        <w:rPr>
          <w:rFonts w:ascii="Times New Roman" w:hAnsi="Times New Roman" w:cs="Times New Roman"/>
          <w:sz w:val="24"/>
          <w:szCs w:val="24"/>
        </w:rPr>
      </w:pPr>
      <w:r>
        <w:rPr>
          <w:rFonts w:cs="Times New Roman" w:ascii="Times New Roman" w:hAnsi="Times New Roman"/>
          <w:sz w:val="24"/>
          <w:szCs w:val="24"/>
        </w:rPr>
        <w:t>Librarse de la deuda podría ser un proceso largo y lento. Para volver a la correlación de deuda e ingresos de la década de los 90 de 84%, los hogares tendrían que pagar otros US$ 3,3 billones de deuda, o registrar un alza en sus ingresos de US$ 3,9 billones. Eso es equivalente a alrededor de nueve años de crecimiento del ingreso en tiempos normales, calcula Dana Saporta, economista de Credit Suis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restricciones de la deuda son especialmente difíciles para los consumidores que antes de la crisis dependían de las tarjetas de crédito o líneas de crédito con garantía hipotecaria para seguir gastando cuando su ingreso caía. Ahora, muchas de estas líneas de crédito se han limitado o eliminado. Con menos acceso a crédito, muchas familias descubren que la única manera de llegar a fin de mes es reducir el gas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 La pobreza avanza en Estados Unidos y alcanza a un 15% de la poblac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tasa de pobreza en Estados Unidos aumentó en 2010 por cuarto año consecutivo hasta el 15,1%, lo que representa 46,2 millones de personas que viven con menos de 1.000 dólares al mes, según los datos divulgados hoy por la Oficina del Censo”... </w:t>
      </w:r>
      <w:r>
        <w:rPr>
          <w:rFonts w:cs="Times New Roman" w:ascii="Times New Roman" w:hAnsi="Times New Roman"/>
          <w:sz w:val="24"/>
          <w:szCs w:val="24"/>
          <w:u w:val="single"/>
        </w:rPr>
        <w:t>La tasa de pobreza en EEUU sube por cuarto año consecutivo</w:t>
      </w:r>
      <w:r>
        <w:rPr>
          <w:rFonts w:cs="Times New Roman" w:ascii="Times New Roman" w:hAnsi="Times New Roman"/>
          <w:sz w:val="24"/>
          <w:szCs w:val="24"/>
        </w:rPr>
        <w:t xml:space="preserve"> (Cinco Días - </w:t>
      </w:r>
      <w:r>
        <w:rPr>
          <w:rFonts w:cs="Times New Roman" w:ascii="Times New Roman" w:hAnsi="Times New Roman"/>
          <w:b/>
          <w:sz w:val="24"/>
          <w:szCs w:val="24"/>
        </w:rPr>
        <w:t>13/9/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09, la cifra fue de 43,6 millones de personas en situación de pobreza, de acuerdo con el informe “Ingreso, pobreza y cobertura de seguro médico en los Estados Unidos: 2010”, lo que suponía un 14,3% de la población total, </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l cuarto incremento anual consecutivo, la tasa más alta desde 1993 y la cifra total más grande desde que las estimaciones de pobreza comenzaron a publicarse en 1959.</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stos datos, uno de cada seis estadounidenses vive por debajo del umbral de pobrez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imismo, el ingreso de los hogares de clase media declinó un 2,3% respecto a 2009, al pasar de 50.598 dólares a 49.445 dólares, lo que ahonda la pérdida de poder adquisitivo de los estadounidenses y reafirma la lentitud de la recuperación económica. </w:t>
      </w:r>
    </w:p>
    <w:p>
      <w:pPr>
        <w:pStyle w:val="Normal"/>
        <w:jc w:val="both"/>
        <w:rPr/>
      </w:pPr>
      <w:r>
        <w:rPr>
          <w:rFonts w:cs="Times New Roman" w:ascii="Times New Roman" w:hAnsi="Times New Roman"/>
          <w:sz w:val="24"/>
          <w:szCs w:val="24"/>
        </w:rPr>
        <w:t>Los datos revelados también mostraron cómo la brecha entre el grupo de los que reciben más ingresos frente al de los que reciben menos ha seguido ampliándose.</w:t>
      </w:r>
    </w:p>
    <w:p>
      <w:pPr>
        <w:pStyle w:val="Normal"/>
        <w:jc w:val="both"/>
        <w:rPr>
          <w:rFonts w:ascii="Times New Roman" w:hAnsi="Times New Roman" w:cs="Times New Roman"/>
          <w:sz w:val="24"/>
          <w:szCs w:val="24"/>
        </w:rPr>
      </w:pPr>
      <w:r>
        <w:rPr>
          <w:rFonts w:cs="Times New Roman" w:ascii="Times New Roman" w:hAnsi="Times New Roman"/>
          <w:sz w:val="24"/>
          <w:szCs w:val="24"/>
        </w:rPr>
        <w:t>El 10% que recibe menos ingresos vio disminuir su renta en un 12,1%; mientras que el 10% de los que ingresa más solo vio reducirse su renta un 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aza también aparece como un factor destacado en la diferente situación económica, con blancos y asiáticos a la cabeza de los ingresos y negros e hispanos en la cola, aunque todos los grupos sufrieron una disminución en su renta. </w:t>
      </w:r>
    </w:p>
    <w:p>
      <w:pPr>
        <w:pStyle w:val="Normal"/>
        <w:jc w:val="both"/>
        <w:rPr>
          <w:rFonts w:ascii="Times New Roman" w:hAnsi="Times New Roman" w:cs="Times New Roman"/>
          <w:sz w:val="24"/>
          <w:szCs w:val="24"/>
        </w:rPr>
      </w:pPr>
      <w:r>
        <w:rPr>
          <w:rFonts w:cs="Times New Roman" w:ascii="Times New Roman" w:hAnsi="Times New Roman"/>
          <w:sz w:val="24"/>
          <w:szCs w:val="24"/>
        </w:rPr>
        <w:t>Los hispanos en situación de pobreza aumentaron de 12,3 millones en 2009 (25,3%) a 13,2 millones en 2010 (26,6%), y los negros pasaron de 9,9 millones (25,8%) a 10,6 millones (27,4%),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Sus ingresos también registraron un notable descenso, de 2,3% en el caso de los hispanos (37.759 dólares) y de 3,2% en el caso de los negros (32.068 dólar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población blanca no hispana vio mermar también sus rentas en un 1,3%, pero sobre una base mucho mayor: de 55.360 dólares en 2009 a 54.620 dólares en 2010.</w:t>
      </w:r>
    </w:p>
    <w:p>
      <w:pPr>
        <w:pStyle w:val="Normal"/>
        <w:jc w:val="both"/>
        <w:rPr>
          <w:rFonts w:ascii="Times New Roman" w:hAnsi="Times New Roman" w:cs="Times New Roman"/>
          <w:sz w:val="24"/>
          <w:szCs w:val="24"/>
        </w:rPr>
      </w:pPr>
      <w:r>
        <w:rPr>
          <w:rFonts w:cs="Times New Roman" w:ascii="Times New Roman" w:hAnsi="Times New Roman"/>
          <w:sz w:val="24"/>
          <w:szCs w:val="24"/>
        </w:rPr>
        <w:t>Por familias, la situación también ha empeorado, con 11,7% del total y 9,2 millones en 2010 en la pobreza, comparado con el 11,1% y los 8,8 millones de 2009.</w:t>
      </w:r>
    </w:p>
    <w:p>
      <w:pPr>
        <w:pStyle w:val="Normal"/>
        <w:jc w:val="both"/>
        <w:rPr>
          <w:rFonts w:ascii="Times New Roman" w:hAnsi="Times New Roman" w:cs="Times New Roman"/>
          <w:sz w:val="24"/>
          <w:szCs w:val="24"/>
        </w:rPr>
      </w:pPr>
      <w:r>
        <w:rPr>
          <w:rFonts w:cs="Times New Roman" w:ascii="Times New Roman" w:hAnsi="Times New Roman"/>
          <w:sz w:val="24"/>
          <w:szCs w:val="24"/>
        </w:rPr>
        <w:t>En lo que se refiere a la distribución geográfica, el sur de EEUU fue la región en la que concentró el aumento de la pobreza, al pasar de 17,6 millones a 19,1 millones de personas.</w:t>
      </w:r>
    </w:p>
    <w:p>
      <w:pPr>
        <w:pStyle w:val="Normal"/>
        <w:jc w:val="both"/>
        <w:rPr>
          <w:rFonts w:ascii="Times New Roman" w:hAnsi="Times New Roman" w:cs="Times New Roman"/>
          <w:sz w:val="24"/>
          <w:szCs w:val="24"/>
        </w:rPr>
      </w:pPr>
      <w:r>
        <w:rPr>
          <w:rFonts w:cs="Times New Roman" w:ascii="Times New Roman" w:hAnsi="Times New Roman"/>
          <w:sz w:val="24"/>
          <w:szCs w:val="24"/>
        </w:rPr>
        <w:t>El sur estadounidense registra las mayores tasas de pobreza, con un ascenso de un 16,9% en 2010 frente al 15,7% en 2009, mientras que el resto de las regiones apenas registró cambios estadísticos (noreste, 12,8%; medio-oeste, 13,9%; y oeste, 15,3%).</w:t>
      </w:r>
    </w:p>
    <w:p>
      <w:pPr>
        <w:pStyle w:val="Normal"/>
        <w:jc w:val="both"/>
        <w:rPr/>
      </w:pPr>
      <w:r>
        <w:rPr>
          <w:rFonts w:cs="Times New Roman" w:ascii="Times New Roman" w:hAnsi="Times New Roman"/>
          <w:sz w:val="24"/>
          <w:szCs w:val="24"/>
        </w:rPr>
        <w:t xml:space="preserve">Durante la presentación del informe, Robert Groves, director de la Oficina del Censo, resaltó la importancia de los datos, ya que “nos muestran cómo las cambiantes condiciones económicas han impactado en las familias estadounidenses”. </w:t>
      </w:r>
    </w:p>
    <w:p>
      <w:pPr>
        <w:pStyle w:val="Normal"/>
        <w:jc w:val="both"/>
        <w:rPr/>
      </w:pPr>
      <w:r>
        <w:rPr>
          <w:rFonts w:cs="Times New Roman" w:ascii="Times New Roman" w:hAnsi="Times New Roman"/>
          <w:sz w:val="24"/>
          <w:szCs w:val="24"/>
        </w:rPr>
        <w:t>La Oficina de Presupuesto y Gestión de EEUU situó  los ingresos que definen el umbral de pobreza, actualizados por la inflación anual, en 22.314 dólares para una familia de cuatro miembros y en 11.139 dólares para una persona sola, lo que significa recibir menos de 1.000 dólares al mes.</w:t>
      </w:r>
    </w:p>
    <w:p>
      <w:pPr>
        <w:pStyle w:val="Normal"/>
        <w:jc w:val="both"/>
        <w:rPr>
          <w:rFonts w:ascii="Times New Roman" w:hAnsi="Times New Roman" w:cs="Times New Roman"/>
          <w:sz w:val="24"/>
          <w:szCs w:val="24"/>
        </w:rPr>
      </w:pPr>
      <w:r>
        <w:rPr>
          <w:rFonts w:cs="Times New Roman" w:ascii="Times New Roman" w:hAnsi="Times New Roman"/>
          <w:sz w:val="24"/>
          <w:szCs w:val="24"/>
        </w:rPr>
        <w:t>En lo que respecta a las personas sin cobertura médica, la cifra se mantuvo en los niveles del periodo anterior: un 16,3% del total de la población de 310 millones de habitantes, aunque la cifra ascendió de 49 millones en 2009 a 49,9 millones en 2010.</w:t>
      </w:r>
    </w:p>
    <w:p>
      <w:pPr>
        <w:pStyle w:val="Normal"/>
        <w:jc w:val="both"/>
        <w:rPr>
          <w:rFonts w:ascii="Times New Roman" w:hAnsi="Times New Roman" w:cs="Times New Roman"/>
          <w:sz w:val="24"/>
          <w:szCs w:val="24"/>
        </w:rPr>
      </w:pPr>
      <w:r>
        <w:rPr>
          <w:rFonts w:cs="Times New Roman" w:ascii="Times New Roman" w:hAnsi="Times New Roman"/>
          <w:sz w:val="24"/>
          <w:szCs w:val="24"/>
        </w:rPr>
        <w:t>Desde 2007, un año antes de la reciente recesión económica, la media de ingreso real de los hogares ha declinado 6,4% y la tasa de pobreza ha aumentado un 2,6%.</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l número de habitantes sin seguro médico supera los 50 millones de personas.</w:t>
      </w:r>
    </w:p>
    <w:p>
      <w:pPr>
        <w:pStyle w:val="Normal"/>
        <w:jc w:val="both"/>
        <w:rPr>
          <w:rFonts w:ascii="Times New Roman" w:hAnsi="Times New Roman" w:cs="Times New Roman"/>
          <w:sz w:val="24"/>
          <w:szCs w:val="24"/>
        </w:rPr>
      </w:pPr>
      <w:r>
        <w:rPr>
          <w:rFonts w:cs="Times New Roman" w:ascii="Times New Roman" w:hAnsi="Times New Roman"/>
          <w:sz w:val="24"/>
          <w:szCs w:val="24"/>
        </w:rPr>
        <w:t>Raz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heldon Danziger, director del National Poverty Center (Centro Nacional de la Pobreza) de la Universidad de Michigan, explicó a BBC Mundo algunas de las posibles causas de estos resultad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uestros índices de pobreza son mayores que en Canadá y algunos países del norte de Europa por dos razones: la primera es que desde hace 30 años los salarios reales de los que no tienen un diploma de secundaria han disminuido considerablemente, en especial para aquellos que trabajan en la construcción”, dice Danzige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segundo lugar, nuestras políticas sociales hacen muy poco por aumentar los salarios de los trabajadores en épocas de bonanza económica o para ayudar a los desempleados durante las recesiones”, agrega.</w:t>
      </w:r>
    </w:p>
    <w:p>
      <w:pPr>
        <w:pStyle w:val="Normal"/>
        <w:jc w:val="both"/>
        <w:rPr/>
      </w:pPr>
      <w:r>
        <w:rPr>
          <w:rFonts w:cs="Times New Roman" w:ascii="Times New Roman" w:hAnsi="Times New Roman"/>
          <w:sz w:val="24"/>
          <w:szCs w:val="24"/>
        </w:rPr>
        <w:t>Otro dato que resalta Danziger es que el 21% de los niños en EEUU son pobres. Según él, ese es un porcentaje similar al del año 196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mayoría de ellos no tiene acceso a la educación superior, por lo que es más probable que continúen siendo pobres cuando sean adultos”, agregó.</w:t>
      </w:r>
    </w:p>
    <w:p>
      <w:pPr>
        <w:pStyle w:val="Normal"/>
        <w:jc w:val="both"/>
        <w:rPr/>
      </w:pPr>
      <w:r>
        <w:rPr>
          <w:rFonts w:cs="Times New Roman" w:ascii="Times New Roman" w:hAnsi="Times New Roman"/>
          <w:sz w:val="24"/>
          <w:szCs w:val="24"/>
        </w:rPr>
        <w:t>Según las perspectivas del National Poverty Center de la Universidad de Michigan, para que la tasa de pobreza general regrese a los niveles de 2000 (11,7%) tomará por lo menos unos seis o siete añ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El declive económico “voluntario” de los EEUU (abatidos por “fuego amig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datos económicos indican una dura realidad que el debate político general evita. Todos los factores (educación, sanidad, nutrición, pobreza, salarios...) se deterioran rápidamente en una economía en declive”... </w:t>
      </w:r>
      <w:r>
        <w:rPr>
          <w:rFonts w:cs="Times New Roman" w:ascii="Times New Roman" w:hAnsi="Times New Roman"/>
          <w:sz w:val="24"/>
          <w:szCs w:val="24"/>
          <w:u w:val="single"/>
        </w:rPr>
        <w:t>EEUU: ¡Bienvenido al tercer mundo!</w:t>
      </w:r>
      <w:r>
        <w:rPr>
          <w:rFonts w:cs="Times New Roman" w:ascii="Times New Roman" w:hAnsi="Times New Roman"/>
          <w:sz w:val="24"/>
          <w:szCs w:val="24"/>
        </w:rPr>
        <w:t xml:space="preserve"> (Negocios.com - </w:t>
      </w:r>
      <w:r>
        <w:rPr>
          <w:rFonts w:cs="Times New Roman" w:ascii="Times New Roman" w:hAnsi="Times New Roman"/>
          <w:b/>
          <w:sz w:val="24"/>
          <w:szCs w:val="24"/>
        </w:rPr>
        <w:t>25/11/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Estados Unidos se parecen cada vez más similar a un país del tercer mundo. Los datos económicos indican una dura realidad que el debate político general evita. La evidencia sugiere que, sin reformas fundamentales, los EEUU se convertirán en una nación post-industrial y un nuevo país del tercer mundo en 2032”. Les suena extraño, veamos lo que argumentan los analistas de Seeking Alpha para afirmar esto: Las características fundamentales que definen a un país del Tercer Mundo son el alto desempleo, la falta de oportunidades económicas, los bajos salarios, la pobreza generalizada, la extrema concentración de la riqueza, la deuda pública insostenible, el control del gobierno por los bancos internacionales y corporaciones multinacionales, débil estado de derecho y las políticas contraproducentes del gobierno. </w:t>
      </w:r>
    </w:p>
    <w:p>
      <w:pPr>
        <w:pStyle w:val="Normal"/>
        <w:jc w:val="both"/>
        <w:rPr/>
      </w:pPr>
      <w:r>
        <w:rPr>
          <w:rFonts w:cs="Times New Roman" w:ascii="Times New Roman" w:hAnsi="Times New Roman"/>
          <w:sz w:val="24"/>
          <w:szCs w:val="24"/>
        </w:rPr>
        <w:t xml:space="preserve">Todas estas características son evidentes en los EEUU de hoy en día. </w:t>
      </w:r>
    </w:p>
    <w:p>
      <w:pPr>
        <w:pStyle w:val="Normal"/>
        <w:jc w:val="both"/>
        <w:rPr/>
      </w:pPr>
      <w:r>
        <w:rPr>
          <w:rFonts w:cs="Times New Roman" w:ascii="Times New Roman" w:hAnsi="Times New Roman"/>
          <w:sz w:val="24"/>
          <w:szCs w:val="24"/>
        </w:rPr>
        <w:t xml:space="preserve">Otros factores incluyen la mala salud pública, nutrición y educación, así como la falta de infraestructura. La salud pública y la nutrición en los EEUU, aunque se sitúan por debajo de los estándares europeos, están muy por encima de los de los países del tercer mundo. La educación pública norteamericana ahora se ubica detrás de países más pobres, como Estonia, pero sigue siendo superior a la de los países del tercer mundo. Mientras que infraestructuras en ruinas se pueden ver en ciudades de todo el país, la vasta infraestructura de los Estados Unidos no se puede comparar a un país del tercer mundo. Sin embargo, todos estos factores se deterioran rápidamente en una economía en declive. </w:t>
      </w:r>
    </w:p>
    <w:p>
      <w:pPr>
        <w:pStyle w:val="Normal"/>
        <w:jc w:val="both"/>
        <w:rPr>
          <w:rFonts w:ascii="Times New Roman" w:hAnsi="Times New Roman" w:cs="Times New Roman"/>
          <w:sz w:val="24"/>
          <w:szCs w:val="24"/>
        </w:rPr>
      </w:pPr>
      <w:r>
        <w:rPr>
          <w:rFonts w:cs="Times New Roman" w:ascii="Times New Roman" w:hAnsi="Times New Roman"/>
          <w:sz w:val="24"/>
          <w:szCs w:val="24"/>
        </w:rPr>
        <w:t>El desempleo y la falta de oportunidades económicas</w:t>
      </w:r>
    </w:p>
    <w:p>
      <w:pPr>
        <w:pStyle w:val="Normal"/>
        <w:jc w:val="both"/>
        <w:rPr/>
      </w:pPr>
      <w:r>
        <w:rPr>
          <w:rFonts w:cs="Times New Roman" w:ascii="Times New Roman" w:hAnsi="Times New Roman"/>
          <w:sz w:val="24"/>
          <w:szCs w:val="24"/>
        </w:rPr>
        <w:t>El desempleo es un problema de fondo, estructural a los EEUU, es un desafío fundamental. El mercado laboral de EEUU está en una tendencia descendente de largo plazo debido a la globalización, es decir, la deslocalización de la fabricación, la externalización de puestos de trabajo y la desindustrialización.</w:t>
      </w:r>
    </w:p>
    <w:p>
      <w:pPr>
        <w:pStyle w:val="Normal"/>
        <w:jc w:val="both"/>
        <w:rPr/>
      </w:pPr>
      <w:r>
        <w:rPr>
          <w:rFonts w:cs="Times New Roman" w:ascii="Times New Roman" w:hAnsi="Times New Roman"/>
          <w:sz w:val="24"/>
          <w:szCs w:val="24"/>
        </w:rPr>
        <w:t>La fuerza laboral de EEUU se ha reducido en aproximadamente el 6,5% desde su pico en el año 2000 y ahora sufre un desempleo crónico del 9,1%. A pesar de que la fuerza de trabajo creció en los años 1980 y 1990, y que las familias de doble ingreso se convirtieron en la norma, el tamaño de la fuerza laboral se está reduciendo debido a la falta de oportunidades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Oficialmente, el desempleo de larga duración es del 16,5% y los desempleados de larga duración (sin trabajo durante 27 semanas o más) son 5,9 millones, el 42,4% de los desempleados. Sin embargo, antes de la administración Clinton, las medidas de desempleo incluían a los trabajadores que ya no son contados como parte de la fuerza laboral. Utilizando los criterios pre-Clinton, el desempleo supera el 22%, sólo el 3% por debajo del peor momento (24,9%) de la Gran Depresión. En países con poblaciones de más de 2 millones de habitantes, Macedonia es el líder mundial con el 33,8% de desempleo, seguido de Armenia con un 28,6%, 27,3% en Argelia y la Franja de Gaza, con el 2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gravar aún más el problema del desempleo, toda una generación de jóvenes estadounidenses se están quedando atrás en términos de oportunidades económicas. Los préstamos para estudiantes excedieron del billón de dólares, mientras que la tasa de participación laboral de jóvenes entre 16 a 29 años que están trabajando o buscando trabajo, cayó a 48,8% en 2011, el nivel más bajo jamás registrado. Falta de oportunidades económicas entre los jóvenes, incluyendo a millones de graduados universitarios desempleados, es una característica de países como Tún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eterioro estructural del mercado laboral de EEUU seguirá produciéndose, ya que los trabajadores estadounidenses se han fusionado en una fuerza laboral global en la que todavía no pueden competir directamente con países como China e India. En China, por ejemplo, el salario bruto, en términos de paridad de poder adquisitivo, es equivalente a aproximadamente $514 por mes, 57% por debajo del umbral de la pobreza en EEUU. De acuerdo con el Instituto de Política Económica, el déficit comercial de EEUU con China por sí solo ha causado una pérdida de 2,8 millones de empleos en EEUU desde 2001. </w:t>
      </w:r>
    </w:p>
    <w:p>
      <w:pPr>
        <w:pStyle w:val="Normal"/>
        <w:jc w:val="both"/>
        <w:rPr>
          <w:rFonts w:ascii="Times New Roman" w:hAnsi="Times New Roman" w:cs="Times New Roman"/>
          <w:sz w:val="24"/>
          <w:szCs w:val="24"/>
        </w:rPr>
      </w:pPr>
      <w:r>
        <w:rPr>
          <w:rFonts w:cs="Times New Roman" w:ascii="Times New Roman" w:hAnsi="Times New Roman"/>
          <w:sz w:val="24"/>
          <w:szCs w:val="24"/>
        </w:rPr>
        <w:t>La caída de los salarios reales y de los ingresos familiares</w:t>
      </w:r>
    </w:p>
    <w:p>
      <w:pPr>
        <w:pStyle w:val="Normal"/>
        <w:jc w:val="both"/>
        <w:rPr>
          <w:rFonts w:ascii="Times New Roman" w:hAnsi="Times New Roman" w:cs="Times New Roman"/>
          <w:sz w:val="24"/>
          <w:szCs w:val="24"/>
        </w:rPr>
      </w:pPr>
      <w:r>
        <w:rPr>
          <w:rFonts w:cs="Times New Roman" w:ascii="Times New Roman" w:hAnsi="Times New Roman"/>
          <w:sz w:val="24"/>
          <w:szCs w:val="24"/>
        </w:rPr>
        <w:t>Los trabajadores son más pobres en términos de poder adquisitivo cuando el costo de la vida aumenta más rápidamente que los salarios. De hecho, si los ingresos del hogar se ajustan por inflación, las familias estadounidenses más pobres han crecido significativamente en los últimos diez años. En 2010, por ejemplo, el ingreso real medio por hogar cayó un 2,3%. Aunque el salario medio ha aumentado de manera constante en términos nominales, la disminución del poder adquisitivo es una realidad para la mayoría de lo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famoso economista Milton Friedman, “la inflación es siempre y en todas partes un fenómeno monetario”. En otras palabras, los precios suben cuando la oferta de dinero se incrementa más rápido que la población o la actividad económica sostenible. El crecimiento económico aparente que se crea a través de la expansión del crédito, es decir, mediante el aumento de la oferta de dinero, tiene un efecto estimulante temporal, pero también hace que los precios suban. La oferta de dinero real es una medida exacta d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Aunque el IPC es suficiente para ilustrar la disminución de los salarios reales, el IPC no mide el costo de la vida de una manera realista. Según el economista John Williams, la inflación del IPC subestima sistemáticamente.</w:t>
      </w:r>
    </w:p>
    <w:p>
      <w:pPr>
        <w:pStyle w:val="Normal"/>
        <w:jc w:val="both"/>
        <w:rPr>
          <w:rFonts w:ascii="Times New Roman" w:hAnsi="Times New Roman" w:cs="Times New Roman"/>
          <w:sz w:val="24"/>
          <w:szCs w:val="24"/>
        </w:rPr>
      </w:pPr>
      <w:r>
        <w:rPr>
          <w:rFonts w:cs="Times New Roman" w:ascii="Times New Roman" w:hAnsi="Times New Roman"/>
          <w:sz w:val="24"/>
          <w:szCs w:val="24"/>
        </w:rPr>
        <w:t>El ingreso real de los hogares estadounidenses se ha puesto de nuevo a los niveles de 1996, a pesar de que muchos hogares ahora tienen dos ingresos en lugar de uno. Las familias con dos ingresos representaron gran parte del aumento en el ingreso real medio por hogar durante los años 1980 y 1990, pero hoy, dos fuentes de ingresos son apenas algo mejores que un solo ingreso de hace tres décadas.</w:t>
      </w:r>
    </w:p>
    <w:p>
      <w:pPr>
        <w:pStyle w:val="Normal"/>
        <w:jc w:val="both"/>
        <w:rPr/>
      </w:pPr>
      <w:r>
        <w:rPr>
          <w:rFonts w:cs="Times New Roman" w:ascii="Times New Roman" w:hAnsi="Times New Roman"/>
          <w:sz w:val="24"/>
          <w:szCs w:val="24"/>
        </w:rPr>
        <w:t>Mientras los salarios de EEUU y los ingresos familiares sigan cayendo en términos reales, la pobreza y la dependencia de los programas gubernamentales de asistencia seguirán aumentando</w:t>
      </w:r>
    </w:p>
    <w:p>
      <w:pPr>
        <w:pStyle w:val="Normal"/>
        <w:jc w:val="both"/>
        <w:rPr>
          <w:rFonts w:ascii="Times New Roman" w:hAnsi="Times New Roman" w:cs="Times New Roman"/>
          <w:sz w:val="24"/>
          <w:szCs w:val="24"/>
        </w:rPr>
      </w:pPr>
      <w:r>
        <w:rPr>
          <w:rFonts w:cs="Times New Roman" w:ascii="Times New Roman" w:hAnsi="Times New Roman"/>
          <w:sz w:val="24"/>
          <w:szCs w:val="24"/>
        </w:rPr>
        <w:t>La pobreza es cada vez mayor</w:t>
      </w:r>
    </w:p>
    <w:p>
      <w:pPr>
        <w:pStyle w:val="Normal"/>
        <w:jc w:val="both"/>
        <w:rPr/>
      </w:pPr>
      <w:r>
        <w:rPr>
          <w:rFonts w:cs="Times New Roman" w:ascii="Times New Roman" w:hAnsi="Times New Roman"/>
          <w:sz w:val="24"/>
          <w:szCs w:val="24"/>
        </w:rPr>
        <w:t>Según la Oficina del Censo de los EEUU, la tasa de pobreza en los Estados Unidos se elevó a 15,7% en 2011, con 47,8 millones de estadounidenses que viven en la pobreza (1 de 6). La línea oficial de pobreza, determinada por el Departamento de Salud y Servicios Humanos de EEUU, es de $ 22.314 para una familia de cuatro miembros. El número de familias que viven en la pobreza ha aumentado considerablemente desde 2006 y continúa en ascenso.</w:t>
      </w:r>
    </w:p>
    <w:p>
      <w:pPr>
        <w:pStyle w:val="Normal"/>
        <w:jc w:val="both"/>
        <w:rPr/>
      </w:pPr>
      <w:r>
        <w:rPr>
          <w:rFonts w:cs="Times New Roman" w:ascii="Times New Roman" w:hAnsi="Times New Roman"/>
          <w:sz w:val="24"/>
          <w:szCs w:val="24"/>
        </w:rPr>
        <w:t>El Programa de Asistencia Nutricional del Departamento de Agricultura de los EEUU, atendía a 45.8 millones de hogares en mayo de 2011. El programa ahora alimenta 1 de cada 8 estadounidenses y casi 1 de cada 4 ni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centración de la riqueza </w:t>
      </w:r>
    </w:p>
    <w:p>
      <w:pPr>
        <w:pStyle w:val="Normal"/>
        <w:jc w:val="both"/>
        <w:rPr>
          <w:rFonts w:ascii="Times New Roman" w:hAnsi="Times New Roman" w:cs="Times New Roman"/>
          <w:sz w:val="24"/>
          <w:szCs w:val="24"/>
        </w:rPr>
      </w:pPr>
      <w:r>
        <w:rPr>
          <w:rFonts w:cs="Times New Roman" w:ascii="Times New Roman" w:hAnsi="Times New Roman"/>
          <w:sz w:val="24"/>
          <w:szCs w:val="24"/>
        </w:rPr>
        <w:t>Alan Greenspan, ex presidente de la Reserva Federal, advirtió que, “en última instancia, estamos interesados en los estándares de vida y en las tendencias de la distribución de la salud, los cuales, más importantes que las ganancias o los ingresos, representan una medida de la capacidad de los hogares para el consumo”.</w:t>
      </w:r>
    </w:p>
    <w:p>
      <w:pPr>
        <w:pStyle w:val="Normal"/>
        <w:jc w:val="both"/>
        <w:rPr>
          <w:rFonts w:ascii="Times New Roman" w:hAnsi="Times New Roman" w:cs="Times New Roman"/>
          <w:sz w:val="24"/>
          <w:szCs w:val="24"/>
        </w:rPr>
      </w:pPr>
      <w:r>
        <w:rPr>
          <w:rFonts w:cs="Times New Roman" w:ascii="Times New Roman" w:hAnsi="Times New Roman"/>
          <w:sz w:val="24"/>
          <w:szCs w:val="24"/>
        </w:rPr>
        <w:t>En otras palabras, la concentración de la riqueza socava la base de consumidores de la economía, provocando una disminución del PIB y del paro, lo que reduce los niveles de vida. Obviamente, la riqueza total de la sociedad se reduce cuando la riqueza está muy concentrada, porque hay un menor nivel de actividad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Los datos económicos de varias fuentes, entre ellas la Oficina de Presupuesto del Congreso (CBO), muestran que la riqueza y los ingresos en los Estados Unidos se han ido concentrando cada vez más. El 1% de los estadounidenses poseen el 38,2% de los activos del mercado de valores.</w:t>
      </w:r>
    </w:p>
    <w:p>
      <w:pPr>
        <w:pStyle w:val="Normal"/>
        <w:jc w:val="both"/>
        <w:rPr>
          <w:rFonts w:ascii="Times New Roman" w:hAnsi="Times New Roman" w:cs="Times New Roman"/>
          <w:sz w:val="24"/>
          <w:szCs w:val="24"/>
        </w:rPr>
      </w:pPr>
      <w:r>
        <w:rPr>
          <w:rFonts w:cs="Times New Roman" w:ascii="Times New Roman" w:hAnsi="Times New Roman"/>
          <w:sz w:val="24"/>
          <w:szCs w:val="24"/>
        </w:rPr>
        <w:t>Para ese 1% de los estadounidenses, los ingresos del hogar se triplicaron entre 1979 y 2007 y han seguido aumentando, mientras que la riqueza del hogar en los Estados Unidos se ha reducido en 7.7 billones de dólares. El coeficiente de Gini muestra la creciente disparidad en la distribución del ingreso.</w:t>
      </w:r>
    </w:p>
    <w:p>
      <w:pPr>
        <w:pStyle w:val="Normal"/>
        <w:jc w:val="both"/>
        <w:rPr>
          <w:rFonts w:ascii="Times New Roman" w:hAnsi="Times New Roman" w:cs="Times New Roman"/>
          <w:sz w:val="24"/>
          <w:szCs w:val="24"/>
        </w:rPr>
      </w:pPr>
      <w:r>
        <w:rPr>
          <w:rFonts w:cs="Times New Roman" w:ascii="Times New Roman" w:hAnsi="Times New Roman"/>
          <w:sz w:val="24"/>
          <w:szCs w:val="24"/>
        </w:rPr>
        <w:t>En términos del coeficiente de Gini, los Estados Unidos se encuentran ahora en paridad con China y pronto superarán a México, un país todavía en desarrollo. Cabe señalar, por supuesto, que los EEUU siguen siendo un país mucho más rico en general. Si la tendencia actual continúa, sin embargo, los EEUU se asemejarán a un país del 3er mundo, en términos de la disparidad en la distribución del ingreso, en aproximadamente dos décadas, es decir, en 2032.</w:t>
      </w:r>
    </w:p>
    <w:p>
      <w:pPr>
        <w:pStyle w:val="Normal"/>
        <w:jc w:val="both"/>
        <w:rPr>
          <w:rFonts w:ascii="Times New Roman" w:hAnsi="Times New Roman" w:cs="Times New Roman"/>
          <w:sz w:val="24"/>
          <w:szCs w:val="24"/>
        </w:rPr>
      </w:pPr>
      <w:r>
        <w:rPr>
          <w:rFonts w:cs="Times New Roman" w:ascii="Times New Roman" w:hAnsi="Times New Roman"/>
          <w:sz w:val="24"/>
          <w:szCs w:val="24"/>
        </w:rPr>
        <w:t>Bienvenido al tercer mundo</w:t>
      </w:r>
    </w:p>
    <w:p>
      <w:pPr>
        <w:pStyle w:val="Normal"/>
        <w:jc w:val="both"/>
        <w:rPr/>
      </w:pPr>
      <w:r>
        <w:rPr>
          <w:rFonts w:cs="Times New Roman" w:ascii="Times New Roman" w:hAnsi="Times New Roman"/>
          <w:sz w:val="24"/>
          <w:szCs w:val="24"/>
        </w:rPr>
        <w:t>Los Estados Unidos se están convirtiendo en un país postindustrial y neotercermundista. En parte como consecuencia del aumento del desempleo y la falta de oportunidades económicas, la caída de los salarios reales y los ingresos familiares, aumento de la pobreza y el aumento de la concentración de la riqueza, y a que el gobierno de EEUU se enfrenta a una crisis fiscal histórico. La influencia dominante de las empresas sobre el gobierno de los EEUU, sobre todo por los grandes bancos, el debilitamiento gubernamental a nivel federal y las políticas destructivas de impuestos están agravando los problemas económicos que enfrenta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A menos que se implementen reformas estructurales o se produzca un colapso hiperinflacionista (debido a los problemas fiscales del gobierno de los EEUU), el deterioro de la economía de EEUU continuará y se acelerará. A medida que la economía de EEUU continúa su descenso, la salud pública, nutrición y educación, así como la infraestructura del país, se deterioran visiblemente y el estado tercermundista de los Estados Unidos se hará evidente.</w:t>
      </w:r>
    </w:p>
    <w:p>
      <w:pPr>
        <w:pStyle w:val="NormalWeb"/>
        <w:jc w:val="both"/>
        <w:rPr>
          <w:b/>
          <w:b/>
        </w:rPr>
      </w:pPr>
      <w:r>
        <w:rPr>
          <w:b/>
          <w:bCs/>
        </w:rPr>
        <w:t>- El “sueño americano” resulta cada vez más inalcanzable para millones de habitantes</w:t>
      </w:r>
    </w:p>
    <w:p>
      <w:pPr>
        <w:pStyle w:val="NormalWeb"/>
        <w:jc w:val="both"/>
        <w:rPr/>
      </w:pPr>
      <w:r>
        <w:rPr>
          <w:i/>
        </w:rPr>
        <w:t>“</w:t>
      </w:r>
      <w:r>
        <w:rPr>
          <w:i/>
        </w:rPr>
        <w:t xml:space="preserve">Los bancos van a perder millones de dólares en pagar deuda si la mayor quiebra municipal en la historia de Estados Unidos no cesa. Pero las verdaderas víctimas del colapso financiero son los habitantes del condado Jefferson, en Alabama, que están teniendo que bañarse con agua embotellada y utilizando baños portátiles después de que les hayan cortado la red de suministro. Una situación que vuelve a poner de manifiesto que </w:t>
      </w:r>
      <w:r>
        <w:rPr>
          <w:bCs/>
          <w:i/>
        </w:rPr>
        <w:t xml:space="preserve">el “sueño americano” para millones de estadounidenses resulta cada vez más inalcanzable”... </w:t>
      </w:r>
      <w:r>
        <w:rPr>
          <w:u w:val="single"/>
        </w:rPr>
        <w:t>Tercer Mundo en Estados Unidos: crece el abismo entre ricos y pobres</w:t>
      </w:r>
      <w:r>
        <w:rPr/>
        <w:t xml:space="preserve"> (El Confidencial - </w:t>
      </w:r>
      <w:r>
        <w:rPr>
          <w:b/>
        </w:rPr>
        <w:t>18/12/11</w:t>
      </w:r>
      <w:r>
        <w:rPr/>
        <w:t>)</w:t>
      </w:r>
    </w:p>
    <w:p>
      <w:pPr>
        <w:pStyle w:val="NormalWeb"/>
        <w:jc w:val="both"/>
        <w:rPr/>
      </w:pPr>
      <w:r>
        <w:rPr/>
        <w:t xml:space="preserve">A diciembre de 2011, la Oficina del Censo de Estados Unidos ha dado a conocer el número de habitantes pobres que hay en el país: </w:t>
      </w:r>
      <w:r>
        <w:rPr>
          <w:bCs/>
        </w:rPr>
        <w:t>46,2 millones</w:t>
      </w:r>
      <w:r>
        <w:rPr/>
        <w:t>. Una cifra récord. Las estadísticas que revelan el descalabro son múltiples y uniformemente malas. En términos porcentuales, la tasa de pobreza es la más alta desde 1993: 15,1%. En el año 2000, la cifra era de 11,7%.</w:t>
      </w:r>
    </w:p>
    <w:p>
      <w:pPr>
        <w:pStyle w:val="NormalWeb"/>
        <w:jc w:val="both"/>
        <w:rPr>
          <w:lang w:val="en-US" w:eastAsia="en-US"/>
        </w:rPr>
      </w:pPr>
      <w:r>
        <w:rPr>
          <w:lang w:val="en-US" w:eastAsia="en-US"/>
        </w:rPr>
        <w:drawing>
          <wp:inline distT="0" distB="0" distL="0" distR="0">
            <wp:extent cx="5440680" cy="4217670"/>
            <wp:effectExtent l="0" t="0" r="0" b="0"/>
            <wp:docPr id="17" name="Imagen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25" descr=""/>
                    <pic:cNvPicPr>
                      <a:picLocks noChangeAspect="1" noChangeArrowheads="1"/>
                    </pic:cNvPicPr>
                  </pic:nvPicPr>
                  <pic:blipFill>
                    <a:blip r:embed="rId58"/>
                    <a:srcRect l="-8" t="-10" r="-8" b="-10"/>
                    <a:stretch>
                      <a:fillRect/>
                    </a:stretch>
                  </pic:blipFill>
                  <pic:spPr bwMode="auto">
                    <a:xfrm>
                      <a:off x="0" y="0"/>
                      <a:ext cx="5440680" cy="4217670"/>
                    </a:xfrm>
                    <a:prstGeom prst="rect">
                      <a:avLst/>
                    </a:prstGeom>
                  </pic:spPr>
                </pic:pic>
              </a:graphicData>
            </a:graphic>
          </wp:inline>
        </w:drawing>
      </w:r>
    </w:p>
    <w:p>
      <w:pPr>
        <w:pStyle w:val="NormalWeb"/>
        <w:jc w:val="both"/>
        <w:rPr/>
      </w:pPr>
      <w:r>
        <w:rPr/>
        <w:t xml:space="preserve">Descalabro también en el </w:t>
      </w:r>
      <w:r>
        <w:rPr>
          <w:bCs/>
        </w:rPr>
        <w:t>ingreso anual de los hogares, que cayó en un 2,3%,</w:t>
      </w:r>
      <w:r>
        <w:rPr/>
        <w:t xml:space="preserve"> hasta llegar a los 49 dólares (en EE.UU. una familia pobre es aquella que posee un salario anual de 22 dólares o menos y, si se trata de una sola persona, igual o menor que 11 dólares), en el número de habitantes </w:t>
      </w:r>
      <w:r>
        <w:rPr>
          <w:bCs/>
        </w:rPr>
        <w:t>sin seguro médico</w:t>
      </w:r>
      <w:r>
        <w:rPr/>
        <w:t xml:space="preserve">, que ya supera los </w:t>
      </w:r>
      <w:r>
        <w:rPr>
          <w:bCs/>
        </w:rPr>
        <w:t xml:space="preserve">50 millones de personas </w:t>
      </w:r>
      <w:r>
        <w:rPr/>
        <w:t xml:space="preserve">y, en la cifra de niños pobres, que llega ya al 22%. Además, la mayoría de ellos no tienen acceso a la educación superior, por lo que es probable que continúen siendo pobres cuando sean adultos. La lucha contra estos datos, entre otras muchas cosas, es lo que ha llevado al indignado a ser nombrado el </w:t>
      </w:r>
      <w:hyperlink r:id="rId59" w:tgtFrame="_blank">
        <w:r>
          <w:rPr>
            <w:rStyle w:val="InternetLink"/>
            <w:color w:val="000000"/>
          </w:rPr>
          <w:t>personaje del año, según la revista “</w:t>
        </w:r>
        <w:r>
          <w:rPr>
            <w:rStyle w:val="InternetLink"/>
            <w:iCs/>
            <w:color w:val="000000"/>
          </w:rPr>
          <w:t>Time</w:t>
        </w:r>
      </w:hyperlink>
      <w:r>
        <w:rPr/>
        <w:t>”. </w:t>
      </w:r>
    </w:p>
    <w:p>
      <w:pPr>
        <w:pStyle w:val="NormalWeb"/>
        <w:jc w:val="both"/>
        <w:rPr/>
      </w:pPr>
      <w:r>
        <w:rPr/>
        <w:t xml:space="preserve">Si se analizan </w:t>
      </w:r>
      <w:r>
        <w:rPr>
          <w:bCs/>
        </w:rPr>
        <w:t>los niveles de pobreza por ciudades y estados</w:t>
      </w:r>
      <w:r>
        <w:rPr/>
        <w:t>, entre las tres ciudades con una desigualdad social más severa se encuentra </w:t>
      </w:r>
      <w:r>
        <w:rPr>
          <w:bCs/>
        </w:rPr>
        <w:t>Washington</w:t>
      </w:r>
      <w:r>
        <w:rPr/>
        <w:t>, la capital de Estados Unidos, donde el nivel de pobreza asciende al 19%, uno de los más elevados, con uno de cada 5 cinco ciudadanos viviendo por debajo del umbral de pobreza. Por su parte, la sede de la Casa Blanca ocupa el tercer lugar en la lista de estados que registran una mayor distancia entre ricos y pobres, la primera posición la ocupa Atlanta, capital del estado de Georgia. Le siguen Nueva Orleans, capital del estado de Luisiana, y</w:t>
      </w:r>
      <w:r>
        <w:rPr>
          <w:bCs/>
        </w:rPr>
        <w:t> Nueva York</w:t>
      </w:r>
      <w:r>
        <w:rPr/>
        <w:t> la </w:t>
      </w:r>
      <w:hyperlink r:id="rId60" w:tgtFrame="_blank">
        <w:r>
          <w:rPr>
            <w:rStyle w:val="InternetLink"/>
            <w:color w:val="000000"/>
          </w:rPr>
          <w:t xml:space="preserve">ciudad “natal” de los “indignados”, que  </w:t>
        </w:r>
      </w:hyperlink>
      <w:r>
        <w:rPr/>
        <w:t>luchan contra la injusta distribución de ingresos. </w:t>
      </w:r>
    </w:p>
    <w:p>
      <w:pPr>
        <w:pStyle w:val="NormalWeb"/>
        <w:jc w:val="both"/>
        <w:rPr/>
      </w:pPr>
      <w:r>
        <w:rPr/>
        <w:t xml:space="preserve">En lo que respecta a </w:t>
      </w:r>
      <w:r>
        <w:rPr>
          <w:bCs/>
        </w:rPr>
        <w:t>los estados más pobres</w:t>
      </w:r>
      <w:r>
        <w:rPr/>
        <w:t>, casi todos los estados del sur estadounidense se encuentran entre ellos, como se muestra en este “mapa de la pobreza”, lo que se debe a su desarrollo agrario, a la gran afluencia de inmigrantes pobres y a los problemas presupuestarios. </w:t>
      </w:r>
    </w:p>
    <w:p>
      <w:pPr>
        <w:pStyle w:val="NormalWeb"/>
        <w:jc w:val="both"/>
        <w:rPr>
          <w:bCs/>
        </w:rPr>
      </w:pPr>
      <w:r>
        <w:rPr>
          <w:bCs/>
        </w:rPr>
        <w:t>Cifras “esperadas” pero que ponen en evidencia al sistema</w:t>
      </w:r>
    </w:p>
    <w:p>
      <w:pPr>
        <w:pStyle w:val="NormalWeb"/>
        <w:jc w:val="both"/>
        <w:rPr/>
      </w:pPr>
      <w:r>
        <w:rPr/>
        <w:t>Los analistas consideran que más que alarmantes, estas son cifras “esperadas”, pues según ellos, la pobreza siempre aumenta en tiempos de recesión, y ésta ha sido la más profunda y extensa desde la Gran Depresión de 1929. Sin embargo, esto no puede servir de escusa para la Administración Obama, que ve como Estados Unidos sufre unos índices de pobreza mayores que en Canadá y algunos países del norte de Europa por dos razones. La primera de ellas es que “</w:t>
      </w:r>
      <w:r>
        <w:rPr>
          <w:bCs/>
        </w:rPr>
        <w:t>desde hace 30 años los salarios reales de los que no tienen un diploma de secundaria han disminuido considerablemente”.</w:t>
      </w:r>
    </w:p>
    <w:p>
      <w:pPr>
        <w:pStyle w:val="NormalWeb"/>
        <w:jc w:val="both"/>
        <w:rPr/>
      </w:pPr>
      <w:r>
        <w:rPr/>
        <w:t>En segundo lugar, que las “</w:t>
      </w:r>
      <w:r>
        <w:rPr>
          <w:bCs/>
        </w:rPr>
        <w:t xml:space="preserve">políticas sociales </w:t>
      </w:r>
      <w:r>
        <w:rPr/>
        <w:t>estadounidenses</w:t>
      </w:r>
      <w:r>
        <w:rPr>
          <w:bCs/>
        </w:rPr>
        <w:t xml:space="preserve"> hacen muy poco por aumentar los salarios de los trabajadores </w:t>
      </w:r>
      <w:r>
        <w:rPr/>
        <w:t>en épocas de bonanza</w:t>
      </w:r>
      <w:r>
        <w:rPr>
          <w:bCs/>
        </w:rPr>
        <w:t xml:space="preserve"> </w:t>
      </w:r>
      <w:r>
        <w:rPr/>
        <w:t xml:space="preserve">económica o para ayudar a los desempleados durante las recesiones”, apunta </w:t>
      </w:r>
      <w:r>
        <w:rPr>
          <w:bCs/>
        </w:rPr>
        <w:t>Sheldon Danziger</w:t>
      </w:r>
      <w:r>
        <w:rPr/>
        <w:t>, director del Centro Nacional de la Pobreza.</w:t>
      </w:r>
    </w:p>
    <w:p>
      <w:pPr>
        <w:pStyle w:val="NormalWeb"/>
        <w:jc w:val="both"/>
        <w:rPr/>
      </w:pPr>
      <w:r>
        <w:rPr/>
        <w:t xml:space="preserve">Si grave es no tomar medidas para favorecer la calidad de vida de los ciudadanos, no menos significativo es poner en marcha ayudas a sabiendas que la pobreza va continuar su escalada. Esto es lo que hizo </w:t>
      </w:r>
      <w:r>
        <w:rPr>
          <w:bCs/>
        </w:rPr>
        <w:t>Barack Obama</w:t>
      </w:r>
      <w:r>
        <w:rPr/>
        <w:t>, tras acceder a la presidencia, al destinar 20.000 millones de dólares al “</w:t>
      </w:r>
      <w:hyperlink r:id="rId61" w:tgtFrame="_blank">
        <w:r>
          <w:rPr>
            <w:rStyle w:val="InternetLink"/>
            <w:iCs/>
            <w:color w:val="000000"/>
          </w:rPr>
          <w:t>Supplemental Nutrition Assistance Program</w:t>
        </w:r>
      </w:hyperlink>
      <w:r>
        <w:rPr>
          <w:iCs/>
        </w:rPr>
        <w:t>”</w:t>
      </w:r>
      <w:r>
        <w:rPr/>
        <w:t xml:space="preserve">, es decir, el programa de bonos de comida para familias necesitadas. Teniendo en cuenta que la población actual estadounidense es de 313 millones, con una tasa de pobreza del 14,69% -que se eleva al 22% en los menores de 18 años, </w:t>
      </w:r>
      <w:r>
        <w:rPr>
          <w:bCs/>
        </w:rPr>
        <w:t>la más alta en el mundo desarrollado</w:t>
      </w:r>
      <w:r>
        <w:rPr/>
        <w:t>-, con dicha cantidad podrán atenderse a seis millones de personas más de las que ya se benefician del SNAP. Parece que quienes gobiernan la tierra prometida no confían lo suficiente en sus posibilidades.</w:t>
      </w:r>
    </w:p>
    <w:p>
      <w:pPr>
        <w:pStyle w:val="NormalWeb"/>
        <w:jc w:val="both"/>
        <w:rPr/>
      </w:pPr>
      <w:r>
        <w:rPr>
          <w:b/>
        </w:rPr>
        <w:t>- ¡Please help! (la desigualdad invade todos los rincones de Estados Unidos)</w:t>
      </w:r>
    </w:p>
    <w:p>
      <w:pPr>
        <w:pStyle w:val="NormalWeb"/>
        <w:jc w:val="both"/>
        <w:rPr/>
      </w:pPr>
      <w:r>
        <w:rPr>
          <w:i/>
          <w:color w:val="000000"/>
        </w:rPr>
        <w:t>“</w:t>
      </w:r>
      <w:r>
        <w:rPr>
          <w:i/>
          <w:color w:val="000000"/>
        </w:rPr>
        <w:t xml:space="preserve">Un creciente número de ciudadanos cree que hay un conflicto entre ricos y pobres. </w:t>
      </w:r>
      <w:r>
        <w:rPr>
          <w:i/>
        </w:rPr>
        <w:t>Más que las diferencias raciales o un conflicto entre inmigrantes y nativos, la mayor fuente de tensión entre los estadounidenses se desarrolla entre los ricos y los pobres”...</w:t>
      </w:r>
      <w:r>
        <w:rPr>
          <w:u w:val="single"/>
        </w:rPr>
        <w:t xml:space="preserve"> Crece el conflicto de clases en Estados Unidos</w:t>
      </w:r>
      <w:r>
        <w:rPr/>
        <w:t xml:space="preserve"> (BBCMundo - </w:t>
      </w:r>
      <w:r>
        <w:rPr>
          <w:b/>
        </w:rPr>
        <w:t>13/1/12</w:t>
      </w:r>
      <w:r>
        <w:rPr/>
        <w:t>)</w:t>
      </w:r>
    </w:p>
    <w:p>
      <w:pPr>
        <w:pStyle w:val="NormalWeb"/>
        <w:jc w:val="both"/>
        <w:rPr/>
      </w:pPr>
      <w:r>
        <w:rPr/>
        <w:t xml:space="preserve">Esa es una de las principales conclusiones del más reciente informe del Pew Research Center - </w:t>
      </w:r>
      <w:r>
        <w:rPr>
          <w:color w:val="0070C0"/>
          <w:sz w:val="16"/>
          <w:szCs w:val="16"/>
        </w:rPr>
        <w:t>http://pewresearch.org/pubs/2167/rich-poor-social-conflict-class</w:t>
      </w:r>
      <w:r>
        <w:rPr/>
        <w:t xml:space="preserve">, un centro de estudios de Estados Unidos que informa sobre las actitudes y tendencias en ese país. </w:t>
      </w:r>
    </w:p>
    <w:p>
      <w:pPr>
        <w:pStyle w:val="NormalWeb"/>
        <w:jc w:val="both"/>
        <w:rPr/>
      </w:pPr>
      <w:r>
        <w:rPr/>
        <w:t>Según el centro de investigación, el 66% de los 2.048 encuestados cree que hay conflictos “fuertes” o “muy fuertes” entre clases, lo que representa un aumento del 19% desde 2009.</w:t>
      </w:r>
    </w:p>
    <w:p>
      <w:pPr>
        <w:pStyle w:val="NormalWeb"/>
        <w:jc w:val="both"/>
        <w:rPr/>
      </w:pPr>
      <w:r>
        <w:rPr/>
        <w:t>El 30% cree que hay “conflictos muy fuertes”, la mayor proporción desde cuando fue introducida la pregunta por primera vez, en 1987.</w:t>
      </w:r>
    </w:p>
    <w:p>
      <w:pPr>
        <w:pStyle w:val="NormalWeb"/>
        <w:jc w:val="both"/>
        <w:rPr/>
      </w:pPr>
      <w:r>
        <w:rPr/>
        <w:t>Además, “casi todos los principales grupos demográficos ahora sienten que hay más conflicto de clases que hace dos años”.</w:t>
      </w:r>
    </w:p>
    <w:p>
      <w:pPr>
        <w:pStyle w:val="NormalWeb"/>
        <w:jc w:val="both"/>
        <w:rPr/>
      </w:pPr>
      <w:r>
        <w:rPr/>
        <w:t xml:space="preserve">Una de las razones esbozadas por el Pew Research Center para determinar este cambio de percepción es que el mensaje de desigualdad popularizado por el movimiento Occupy causó que el tema pasara del anaquel de los libros especializados a los medios de comunicación y a los foros públicos de debate. </w:t>
      </w:r>
    </w:p>
    <w:p>
      <w:pPr>
        <w:pStyle w:val="NormalWeb"/>
        <w:jc w:val="both"/>
        <w:rPr/>
      </w:pPr>
      <w:r>
        <w:rPr/>
        <w:t>“</w:t>
      </w:r>
      <w:r>
        <w:rPr/>
        <w:t xml:space="preserve">El movimiento Occupy Wall Street no sólo ocupa Wall Street, sino que el conflicto de clases captura una creciente porción de la conciencia nacional”, recoge el informe. </w:t>
      </w:r>
    </w:p>
    <w:p>
      <w:pPr>
        <w:pStyle w:val="NormalWeb"/>
        <w:jc w:val="both"/>
        <w:rPr/>
      </w:pPr>
      <w:r>
        <w:rPr/>
        <w:t>El movimiento</w:t>
      </w:r>
    </w:p>
    <w:p>
      <w:pPr>
        <w:pStyle w:val="NormalWeb"/>
        <w:jc w:val="both"/>
        <w:rPr/>
      </w:pPr>
      <w:r>
        <w:rPr/>
        <w:t>¿Por qué son ricos los ricos?</w:t>
      </w:r>
    </w:p>
    <w:p>
      <w:pPr>
        <w:pStyle w:val="NormalWeb"/>
        <w:jc w:val="both"/>
        <w:rPr/>
      </w:pPr>
      <w:r>
        <w:rPr/>
        <w:t>Según la encuesta de Pew, el 46% de los entrevistados considera que las personas más adineradas deben su fortuna no a su trabajo ni a su ambición, sino a los contactos que tienen o a que nacieron en familias pudientes.</w:t>
      </w:r>
    </w:p>
    <w:p>
      <w:pPr>
        <w:pStyle w:val="NormalWeb"/>
        <w:jc w:val="both"/>
        <w:rPr/>
      </w:pPr>
      <w:r>
        <w:rPr/>
        <w:t>El 43%, por su parte, considera que la riqueza tiene su origen en la educación, la ambición y el trabajo.</w:t>
      </w:r>
    </w:p>
    <w:p>
      <w:pPr>
        <w:pStyle w:val="NormalWeb"/>
        <w:jc w:val="both"/>
        <w:rPr/>
      </w:pPr>
      <w:r>
        <w:rPr/>
        <w:t xml:space="preserve">Isabel Sawhill, una experta que analiza la pobreza en Estados Unidos, comparte esa postura. En un artículo reciente - </w:t>
      </w:r>
      <w:r>
        <w:rPr>
          <w:color w:val="0070C0"/>
          <w:sz w:val="16"/>
          <w:szCs w:val="16"/>
        </w:rPr>
        <w:t>https://www.brookings.edu/opinions/2011/1219_inequality_2011_sawhill.aspx</w:t>
      </w:r>
      <w:r>
        <w:rPr>
          <w:sz w:val="16"/>
          <w:szCs w:val="16"/>
        </w:rPr>
        <w:t xml:space="preserve"> </w:t>
      </w:r>
      <w:r>
        <w:rPr/>
        <w:t xml:space="preserve">resaltó que “2011 será recordado como el año en que la idea de la desigualdad en los ingresos migró de los salones universitarios y los centros de pensamiento al parque Zuccotti (en Nueva York) y a las principales calles de Estados Unidos”. </w:t>
      </w:r>
    </w:p>
    <w:p>
      <w:pPr>
        <w:pStyle w:val="NormalWeb"/>
        <w:jc w:val="both"/>
        <w:rPr/>
      </w:pPr>
      <w:r>
        <w:rPr/>
        <w:t xml:space="preserve">Pero no todos creen que el movimiento haya tenido tanta importancia. Uno de ellos es Gary Burtless, experto en distribución de ingresos en Brookings Institution (un centro de pensamiento en Washington). </w:t>
      </w:r>
    </w:p>
    <w:p>
      <w:pPr>
        <w:pStyle w:val="NormalWeb"/>
        <w:jc w:val="both"/>
        <w:rPr/>
      </w:pPr>
      <w:r>
        <w:rPr/>
        <w:t>En diálogo con BBC Mundo, Burtless señala que “la agitación ha sido relativamente modesta en Estados Unidos. Occupy Wall Street es una protesta bastante pequeña contra el régimen político”.</w:t>
      </w:r>
    </w:p>
    <w:p>
      <w:pPr>
        <w:pStyle w:val="NormalWeb"/>
        <w:jc w:val="both"/>
        <w:rPr/>
      </w:pPr>
      <w:r>
        <w:rPr/>
        <w:t>Y agrega: “si el tema de clases no convence a un porcentaje decisivo de estadounidenses a que cambien la forma en que votan, entonces es simplemente una conversación de coctel”.</w:t>
      </w:r>
    </w:p>
    <w:p>
      <w:pPr>
        <w:pStyle w:val="NormalWeb"/>
        <w:jc w:val="both"/>
        <w:rPr/>
      </w:pPr>
      <w:r>
        <w:rPr/>
        <w:t>Tema político</w:t>
      </w:r>
    </w:p>
    <w:p>
      <w:pPr>
        <w:pStyle w:val="NormalWeb"/>
        <w:jc w:val="both"/>
        <w:rPr/>
      </w:pPr>
      <w:r>
        <w:rPr/>
        <w:t>Aunque la campaña política en Estados Unidos para las elecciones presidenciales de noviembre de 2012 está todavía en sus fases tempranas, el tema de la desigualdad entre ricos y pobres, popularizado por el movimiento Occupy, está en la agenda de los principales candidatos.</w:t>
      </w:r>
    </w:p>
    <w:p>
      <w:pPr>
        <w:pStyle w:val="NormalWeb"/>
        <w:jc w:val="both"/>
        <w:rPr/>
      </w:pPr>
      <w:r>
        <w:rPr/>
        <w:t>El movimiento Occupy Wall Street popularizó el tema de la desigualdad.</w:t>
      </w:r>
    </w:p>
    <w:p>
      <w:pPr>
        <w:pStyle w:val="NormalWeb"/>
        <w:jc w:val="both"/>
        <w:rPr/>
      </w:pPr>
      <w:r>
        <w:rPr/>
        <w:t>Una de las razones puede estar en el informe de Pew: el mayor incremento en las percepciones de conflicto de clases (23%) se dio entre los independientes. Son precisamente los votos de estas personas los que serán disputados por los partidos Republicano y Demócrata.</w:t>
      </w:r>
    </w:p>
    <w:p>
      <w:pPr>
        <w:pStyle w:val="NormalWeb"/>
        <w:jc w:val="both"/>
        <w:rPr/>
      </w:pPr>
      <w:r>
        <w:rPr/>
        <w:t>En este sentido, el 73% de los que se definen como demócratas dijo que hay serios conflictos de clase (lo que supone un incremento del 18% respecto a la encuesta anterior), así como el 55% de los republicanos (crecimiento del 17%).</w:t>
      </w:r>
    </w:p>
    <w:p>
      <w:pPr>
        <w:pStyle w:val="NormalWeb"/>
        <w:jc w:val="both"/>
        <w:rPr/>
      </w:pPr>
      <w:r>
        <w:rPr/>
        <w:t xml:space="preserve">Barack Obama, por ejemplo, dedicó al tema buena parte de un discurso de diciembre de 2011 - </w:t>
      </w:r>
      <w:r>
        <w:rPr>
          <w:color w:val="0070C0"/>
          <w:sz w:val="16"/>
          <w:szCs w:val="16"/>
        </w:rPr>
        <w:t>http://www.whitehouse.gov/the-press-office/2011/12/06/remarks-president-economy-osawatomie-kansas</w:t>
      </w:r>
      <w:r>
        <w:rPr/>
        <w:t xml:space="preserve">, que presentó en el estado de Kansas. </w:t>
      </w:r>
    </w:p>
    <w:p>
      <w:pPr>
        <w:pStyle w:val="NormalWeb"/>
        <w:jc w:val="both"/>
        <w:rPr/>
      </w:pPr>
      <w:r>
        <w:rPr/>
        <w:t>“</w:t>
      </w:r>
      <w:r>
        <w:rPr/>
        <w:t>Esto no es simplemente otro debate político. Es el tema clave de nuestro tiempo. Es un momento decisivo para la clase media y para quienes quieren ingresar a ella”, dijo Obama.</w:t>
      </w:r>
    </w:p>
    <w:p>
      <w:pPr>
        <w:pStyle w:val="NormalWeb"/>
        <w:jc w:val="both"/>
        <w:rPr/>
      </w:pPr>
      <w:r>
        <w:rPr/>
        <w:t>“</w:t>
      </w:r>
      <w:r>
        <w:rPr/>
        <w:t>Porque lo que está en juego es si este será un país donde la gente trabajadora pueda ganar suficiente para educar una familia, generar ahorros modestos, tener una casa, asegurar una pensión”, afirmó.</w:t>
      </w:r>
    </w:p>
    <w:p>
      <w:pPr>
        <w:pStyle w:val="NormalWeb"/>
        <w:jc w:val="both"/>
        <w:rPr/>
      </w:pPr>
      <w:r>
        <w:rPr/>
        <w:t>En el lado republicano, el tema también se ha considerado. En un debate reciente en Nuevo Hampshire, Rick Santorum criticó a Mitt Romney por utilizar la frase “clase media” y calificó el concepto como “argumentos de guerra de clases de Barack Obama”.</w:t>
      </w:r>
    </w:p>
    <w:p>
      <w:pPr>
        <w:pStyle w:val="NormalWeb"/>
        <w:jc w:val="both"/>
        <w:rPr/>
      </w:pPr>
      <w:r>
        <w:rPr/>
        <w:t>“</w:t>
      </w:r>
      <w:r>
        <w:rPr/>
        <w:t>No hay clases en Estados Unidos. Somos un país que no permite títulos”, dijo el candidato.</w:t>
      </w:r>
    </w:p>
    <w:p>
      <w:pPr>
        <w:pStyle w:val="NormalWeb"/>
        <w:jc w:val="both"/>
        <w:rPr/>
      </w:pPr>
      <w:r>
        <w:rPr/>
        <w:t>“</w:t>
      </w:r>
      <w:r>
        <w:rPr/>
        <w:t>Invade” y “socava”</w:t>
      </w:r>
    </w:p>
    <w:p>
      <w:pPr>
        <w:pStyle w:val="NormalWeb"/>
        <w:jc w:val="both"/>
        <w:rPr/>
      </w:pPr>
      <w:r>
        <w:rPr/>
        <w:t>Más allá de la contienda política, lo cierto es que la desigualdad económica es un problema creciente en Estados Unidos.</w:t>
      </w:r>
    </w:p>
    <w:p>
      <w:pPr>
        <w:pStyle w:val="NormalWeb"/>
        <w:jc w:val="both"/>
        <w:rPr/>
      </w:pPr>
      <w:r>
        <w:rPr/>
        <w:t>Otras tendencias del Pew</w:t>
      </w:r>
    </w:p>
    <w:p>
      <w:pPr>
        <w:pStyle w:val="NormalWeb"/>
        <w:jc w:val="both"/>
        <w:rPr/>
      </w:pPr>
      <w:r>
        <w:rPr/>
        <w:t>En su informe presentado esta semana, el centro Pew encontró las siguientes tendencias:</w:t>
      </w:r>
    </w:p>
    <w:p>
      <w:pPr>
        <w:pStyle w:val="NormalWeb"/>
        <w:jc w:val="both"/>
        <w:rPr/>
      </w:pPr>
      <w:r>
        <w:rPr>
          <w:color w:val="FF0000"/>
        </w:rPr>
        <w:t xml:space="preserve">• </w:t>
      </w:r>
      <w:r>
        <w:rPr>
          <w:color w:val="FF0000"/>
        </w:rPr>
        <w:t>El 61% de los hispanos encuestados cree que hay conflictos de clase “fuertes” o “muy fuertes”.</w:t>
      </w:r>
    </w:p>
    <w:p>
      <w:pPr>
        <w:pStyle w:val="NormalWeb"/>
        <w:jc w:val="both"/>
        <w:rPr/>
      </w:pPr>
      <w:r>
        <w:rPr>
          <w:color w:val="FF0000"/>
        </w:rPr>
        <w:t xml:space="preserve">• </w:t>
      </w:r>
      <w:r>
        <w:rPr>
          <w:color w:val="FF0000"/>
        </w:rPr>
        <w:t>El 64% de los adultos con ingresos anuales de menos de US$ 20.000 (el menor de la escala) reportó serios conflictos de clase.</w:t>
      </w:r>
    </w:p>
    <w:p>
      <w:pPr>
        <w:pStyle w:val="NormalWeb"/>
        <w:jc w:val="both"/>
        <w:rPr/>
      </w:pPr>
      <w:r>
        <w:rPr>
          <w:color w:val="FF0000"/>
        </w:rPr>
        <w:t xml:space="preserve">• </w:t>
      </w:r>
      <w:r>
        <w:rPr>
          <w:color w:val="FF0000"/>
        </w:rPr>
        <w:t>El 67% de quienes ganan US$ 75.000 o más (el mayor de la escala) cree lo mismo.</w:t>
      </w:r>
    </w:p>
    <w:p>
      <w:pPr>
        <w:pStyle w:val="NormalWeb"/>
        <w:jc w:val="both"/>
        <w:rPr/>
      </w:pPr>
      <w:r>
        <w:rPr>
          <w:color w:val="FF0000"/>
        </w:rPr>
        <w:t xml:space="preserve">• </w:t>
      </w:r>
      <w:r>
        <w:rPr>
          <w:color w:val="FF0000"/>
        </w:rPr>
        <w:t>Más mujeres que hombres reportaron serios conflictos de clase (71% vs. 60%).</w:t>
      </w:r>
    </w:p>
    <w:p>
      <w:pPr>
        <w:pStyle w:val="NormalWeb"/>
        <w:jc w:val="both"/>
        <w:rPr/>
      </w:pPr>
      <w:r>
        <w:rPr/>
        <w:t>En septiembre del año pasado, por ejemplo, BBC Mundo informó que Estados Unidos había superado en desigualdad a países de América Latina -como Venezuela-, de acuerdo con el coeficiente Gini (una herramienta que mide la desigualdad).</w:t>
      </w:r>
    </w:p>
    <w:p>
      <w:pPr>
        <w:pStyle w:val="NormalWeb"/>
        <w:jc w:val="both"/>
        <w:rPr/>
      </w:pPr>
      <w:r>
        <w:rPr/>
        <w:t>Estados Unidos ya era más desigual que otros países desarrollados (como los europeos), pero había menos diferencias de clase que en América Latina.</w:t>
      </w:r>
    </w:p>
    <w:p>
      <w:pPr>
        <w:pStyle w:val="NormalWeb"/>
        <w:jc w:val="both"/>
        <w:rPr/>
      </w:pPr>
      <w:r>
        <w:rPr/>
        <w:t>Esa última tendencia, sin embargo, empezó a revertirse: mientras países como Chile, Brasil o México redujeron su desigualdad, en Estados Unidos ocurrió lo contrario.</w:t>
      </w:r>
    </w:p>
    <w:p>
      <w:pPr>
        <w:pStyle w:val="NormalWeb"/>
        <w:jc w:val="both"/>
        <w:rPr/>
      </w:pPr>
      <w:r>
        <w:rPr/>
        <w:t>De acuerdo con los datos de la Oficina Presupuestaria del Congreso, el 1% más rico del país concentra el 19,4% de los ingresos, el doble que en 1979 y más que el 40% más pobre.</w:t>
      </w:r>
    </w:p>
    <w:p>
      <w:pPr>
        <w:pStyle w:val="NormalWeb"/>
        <w:jc w:val="both"/>
        <w:rPr/>
      </w:pPr>
      <w:r>
        <w:rPr/>
        <w:t xml:space="preserve">El periodista George Packer, autor de un análisis - </w:t>
      </w:r>
      <w:r>
        <w:rPr>
          <w:color w:val="0070C0"/>
          <w:sz w:val="16"/>
          <w:szCs w:val="16"/>
        </w:rPr>
        <w:t xml:space="preserve"> http://www.foreignaffairs.com/articles/136402/george-packer/the-broken-contract</w:t>
      </w:r>
      <w:r>
        <w:rPr/>
        <w:t xml:space="preserve"> de este tema en la última edición de 2011 de la revista Foreign Affairs, aporta otra estadística que apoya la creciente brecha: en los años 70, altos ejecutivos en Estados Unidos ganaban 40 veces más que sus empleados con el salario más bajo. En 2007, recibían 400 veces más dinero. </w:t>
      </w:r>
    </w:p>
    <w:p>
      <w:pPr>
        <w:pStyle w:val="NormalWeb"/>
        <w:jc w:val="both"/>
        <w:rPr/>
      </w:pPr>
      <w:r>
        <w:rPr/>
        <w:t>“</w:t>
      </w:r>
      <w:r>
        <w:rPr/>
        <w:t>Como un gas inodoro, la desigualdad invade todos los rincones de Estados Unidos y socava la fuerza de su democracia”, concluye Packer.</w:t>
      </w:r>
    </w:p>
    <w:p>
      <w:pPr>
        <w:pStyle w:val="NormalWeb"/>
        <w:jc w:val="both"/>
        <w:rPr>
          <w:b/>
          <w:b/>
        </w:rPr>
      </w:pPr>
      <w:r>
        <w:rPr>
          <w:b/>
        </w:rPr>
        <w:t>- Se puede decir más alto, pero no más claro</w:t>
      </w:r>
    </w:p>
    <w:p>
      <w:pPr>
        <w:pStyle w:val="NormalWeb"/>
        <w:jc w:val="both"/>
        <w:rPr/>
      </w:pPr>
      <w:r>
        <w:rPr/>
        <w:t xml:space="preserve">- </w:t>
      </w:r>
      <w:r>
        <w:rPr>
          <w:u w:val="single"/>
        </w:rPr>
        <w:t>La clase media paga los errores de la banca</w:t>
      </w:r>
      <w:r>
        <w:rPr/>
        <w:t xml:space="preserve"> (El Economista - </w:t>
      </w:r>
      <w:r>
        <w:rPr>
          <w:b/>
        </w:rPr>
        <w:t>13/1/12</w:t>
      </w:r>
      <w:r>
        <w:rPr/>
        <w:t>)</w:t>
      </w:r>
    </w:p>
    <w:p>
      <w:pPr>
        <w:pStyle w:val="NormalWeb"/>
        <w:jc w:val="both"/>
        <w:rPr/>
      </w:pPr>
      <w:r>
        <w:rPr/>
        <w:t>(Por Simon Johnson)                                                                         Lectura recomendada</w:t>
      </w:r>
    </w:p>
    <w:p>
      <w:pPr>
        <w:pStyle w:val="NormalWeb"/>
        <w:jc w:val="both"/>
        <w:rPr>
          <w:color w:val="FF0000"/>
          <w:u w:val="single"/>
        </w:rPr>
      </w:pPr>
      <w:r>
        <w:rPr>
          <w:color w:val="FF0000"/>
          <w:u w:val="single"/>
        </w:rPr>
        <w:t>En un punto, todas las crisis financieras son iguales. Un grupo relativamente pequeño de individuos, normalmente banqueros, encuentra la oportunidad de correr riesgos muy grandes. Durante un tiempo, el sector financiero exhibe beneficios elevados, que justifican los precios al alza de las acciones y las grandes bonificaciones para sus ejecutivos.</w:t>
      </w:r>
    </w:p>
    <w:p>
      <w:pPr>
        <w:pStyle w:val="NormalWeb"/>
        <w:jc w:val="both"/>
        <w:rPr>
          <w:color w:val="FF0000"/>
          <w:u w:val="single"/>
        </w:rPr>
      </w:pPr>
      <w:r>
        <w:rPr>
          <w:color w:val="FF0000"/>
          <w:u w:val="single"/>
        </w:rPr>
        <w:t>Sin embargo, esos beneficios nunca se ajustan como corresponde a lo que se materializará realmente a lo largo de cinco a diez años.</w:t>
      </w:r>
    </w:p>
    <w:p>
      <w:pPr>
        <w:pStyle w:val="NormalWeb"/>
        <w:jc w:val="both"/>
        <w:rPr/>
      </w:pPr>
      <w:r>
        <w:rPr>
          <w:color w:val="FF0000"/>
          <w:u w:val="single"/>
        </w:rPr>
        <w:t>Generalmente, suele haber rendimientos mayores a corto plazo si se corre un mayor riesgo;</w:t>
      </w:r>
      <w:r>
        <w:rPr/>
        <w:t xml:space="preserve"> basta ver el sistema bancario islandés después de 2003. Se autorizó a tres bancos a emprender grandes negocios en el exterior, acumulando un balance general combinado que era diez veces el tamaño del PIB de Islandia, apoyado sobre todo en la financiación a corto plazo.</w:t>
      </w:r>
    </w:p>
    <w:p>
      <w:pPr>
        <w:pStyle w:val="NormalWeb"/>
        <w:jc w:val="both"/>
        <w:rPr/>
      </w:pPr>
      <w:r>
        <w:rPr>
          <w:b/>
          <w:bCs/>
          <w:u w:val="single"/>
        </w:rPr>
        <w:t>Los políticos islandeses pensaron que habían encontrado un nuevo camino hacia la prosperidad.</w:t>
      </w:r>
      <w:r>
        <w:rPr>
          <w:u w:val="single"/>
        </w:rPr>
        <w:t xml:space="preserve"> Pero en octubre de 2008 descubrieron una verdad eterna: los beneficios gigantescos implican riesgos gigantescos. Los bancos de Islandia se derrumbaron, y hundieron a la economía en una profunda recesión.</w:t>
      </w:r>
    </w:p>
    <w:p>
      <w:pPr>
        <w:pStyle w:val="NormalWeb"/>
        <w:jc w:val="both"/>
        <w:rPr>
          <w:color w:val="FF0000"/>
          <w:u w:val="single"/>
        </w:rPr>
      </w:pPr>
      <w:r>
        <w:rPr>
          <w:color w:val="FF0000"/>
          <w:u w:val="single"/>
        </w:rPr>
        <w:t>El intento islandés de manejar un país como un sofisticado fondo de inversión puede hacernos reír o llorar. Pero la triste verdad es que EEUU y muchos países de la UE hicieron algo similar al permitir o incentivar que algunos segmentos del sector financiero asumieran demasiado riesgo. Y esto se plasmó en préstamos excesivos a Gobiernos, promotores inmobiliarios y hogares.</w:t>
      </w:r>
    </w:p>
    <w:p>
      <w:pPr>
        <w:pStyle w:val="NormalWeb"/>
        <w:jc w:val="both"/>
        <w:rPr>
          <w:color w:val="FF0000"/>
          <w:u w:val="single"/>
        </w:rPr>
      </w:pPr>
      <w:r>
        <w:rPr>
          <w:color w:val="FF0000"/>
          <w:u w:val="single"/>
        </w:rPr>
      </w:r>
    </w:p>
    <w:p>
      <w:pPr>
        <w:pStyle w:val="Heading2"/>
        <w:jc w:val="both"/>
        <w:rPr>
          <w:b w:val="false"/>
          <w:b w:val="false"/>
          <w:sz w:val="24"/>
          <w:szCs w:val="24"/>
        </w:rPr>
      </w:pPr>
      <w:r>
        <w:rPr>
          <w:b w:val="false"/>
          <w:sz w:val="24"/>
          <w:szCs w:val="24"/>
        </w:rPr>
        <w:t>Alguien debe pagar</w:t>
      </w:r>
    </w:p>
    <w:p>
      <w:pPr>
        <w:pStyle w:val="NormalWeb"/>
        <w:jc w:val="both"/>
        <w:rPr>
          <w:b/>
          <w:b/>
          <w:color w:val="FF0000"/>
          <w:u w:val="single"/>
        </w:rPr>
      </w:pPr>
      <w:r>
        <w:rPr>
          <w:b/>
          <w:color w:val="FF0000"/>
          <w:u w:val="single"/>
        </w:rPr>
        <w:t>Podemos no coincidir respecto a las causas concretas de cualquier crisis. Algunos culpan del reciente ciclo expansión-contracción-rescate en Europa y EEUU a los banqueros por haber cautivado los corazones y mentes de los funcionarios gubernamentales; otros hacen hincapié en la culpabilidad de dichos funcionarios. Más allá de la visión de cada uno, deberíamos coincidir en una cosa: alguien tiene que pagar por el desmadre.</w:t>
      </w:r>
    </w:p>
    <w:p>
      <w:pPr>
        <w:pStyle w:val="NormalWeb"/>
        <w:jc w:val="both"/>
        <w:rPr/>
      </w:pPr>
      <w:r>
        <w:rPr>
          <w:b/>
          <w:bCs/>
          <w:color w:val="FF0000"/>
          <w:u w:val="single"/>
        </w:rPr>
        <w:t>Hay tres potenciales pagadores.</w:t>
      </w:r>
      <w:r>
        <w:rPr>
          <w:color w:val="FF0000"/>
          <w:u w:val="single"/>
        </w:rPr>
        <w:t xml:space="preserve"> </w:t>
      </w:r>
      <w:r>
        <w:rPr>
          <w:b/>
          <w:color w:val="FF0000"/>
          <w:u w:val="single"/>
        </w:rPr>
        <w:t>Primero</w:t>
      </w:r>
      <w:r>
        <w:rPr>
          <w:color w:val="FF0000"/>
          <w:u w:val="single"/>
        </w:rPr>
        <w:t xml:space="preserve">, es natural señalar con el dedo a quienes estuvieron en el epicentro del desastre, los que construyeron las grandes instituciones financieras y manejaron mal los riesgos. El problema es que, aunque se pudieran recuperar las ganancias de ese grupo, el hecho es que no cuentan con el suficiente efectivo como para cambiar la situación. </w:t>
      </w:r>
    </w:p>
    <w:p>
      <w:pPr>
        <w:pStyle w:val="NormalWeb"/>
        <w:jc w:val="both"/>
        <w:rPr/>
      </w:pPr>
      <w:r>
        <w:rPr/>
        <w:t xml:space="preserve">Los profesores de Finanzas Sanjai Bhagat de la Universidad de Colorado en Boulder, y Brian J. Bolton, de la Portland State University, calcularon el año pasado que </w:t>
      </w:r>
      <w:r>
        <w:rPr>
          <w:u w:val="single"/>
        </w:rPr>
        <w:t>los máximos responsables ejecutivos de las 14 mayores sociedades financieras estadounidenses recibieron unos 2.500 millones de dólares en efectivo (salario, bonificaciones y opciones de compra de acciones ejercitadas) de 2000 a 2008</w:t>
      </w:r>
      <w:r>
        <w:rPr/>
        <w:t xml:space="preserve">. Aunque sea una paga sustancial, ésta supone una gota en el océano si se consideran los daños causados en el balance social del país. </w:t>
      </w:r>
      <w:r>
        <w:rPr>
          <w:u w:val="single"/>
        </w:rPr>
        <w:t>Según la Oficina Parlamentaria del Presupuesto, el coeficiente deuda/PIB a medio plazo creció un 50%, o sea, aproximadamente unos 7 billones de dólares, debido a la crisis.</w:t>
      </w:r>
    </w:p>
    <w:p>
      <w:pPr>
        <w:pStyle w:val="NormalWeb"/>
        <w:jc w:val="both"/>
        <w:rPr/>
      </w:pPr>
      <w:r>
        <w:rPr>
          <w:b/>
          <w:bCs/>
          <w:color w:val="FF0000"/>
          <w:u w:val="single"/>
        </w:rPr>
        <w:t>Los verdaderos daños económicos son obviamente mucho mayores c</w:t>
      </w:r>
      <w:r>
        <w:rPr>
          <w:color w:val="FF0000"/>
          <w:u w:val="single"/>
        </w:rPr>
        <w:t>uando se tienen en cuenta el crecimiento económico más bajo, la pérdida de empleos y los trastornos en la vida de las personas. Y parte de la deuda más alta será traspasada a las generaciones futuras, con la esperanza de que serán más ricas, o quizá más afortunadas, que nosotros.</w:t>
      </w:r>
    </w:p>
    <w:p>
      <w:pPr>
        <w:pStyle w:val="NormalWeb"/>
        <w:jc w:val="both"/>
        <w:rPr>
          <w:u w:val="single"/>
        </w:rPr>
      </w:pPr>
      <w:r>
        <w:rPr>
          <w:u w:val="single"/>
        </w:rPr>
        <w:t>De todos modos, los niveles de deuda/PIB en muchos países industrializados ya eran altos, y el aumento repentino de la deuda -en su mayor parte causado por ingresos fiscales perdidos debido a la recesión- nos ha empujado a la zona de los números rojos.</w:t>
      </w:r>
    </w:p>
    <w:p>
      <w:pPr>
        <w:pStyle w:val="Heading2"/>
        <w:jc w:val="both"/>
        <w:rPr>
          <w:b w:val="false"/>
          <w:b w:val="false"/>
          <w:sz w:val="24"/>
          <w:szCs w:val="24"/>
        </w:rPr>
      </w:pPr>
      <w:r>
        <w:rPr>
          <w:b w:val="false"/>
          <w:sz w:val="24"/>
          <w:szCs w:val="24"/>
        </w:rPr>
        <w:t>Nunca es suficiente</w:t>
      </w:r>
    </w:p>
    <w:p>
      <w:pPr>
        <w:pStyle w:val="NormalWeb"/>
        <w:jc w:val="both"/>
        <w:rPr>
          <w:color w:val="FF0000"/>
          <w:u w:val="single"/>
        </w:rPr>
      </w:pPr>
      <w:r>
        <w:rPr>
          <w:color w:val="FF0000"/>
          <w:u w:val="single"/>
        </w:rPr>
        <w:t>Necesitamos rebajar nuestro déficit y orientar la deuda por un cauce más sostenible. Pero la triste verdad es que los responsables de la crisis nunca tienen suficiente dinero para satisfacer al resto.</w:t>
      </w:r>
    </w:p>
    <w:p>
      <w:pPr>
        <w:pStyle w:val="NormalWeb"/>
        <w:jc w:val="both"/>
        <w:rPr>
          <w:color w:val="FF0000"/>
          <w:u w:val="single"/>
        </w:rPr>
      </w:pPr>
      <w:r>
        <w:rPr>
          <w:b/>
          <w:color w:val="FF0000"/>
          <w:u w:val="single"/>
        </w:rPr>
        <w:t>Segundo,</w:t>
      </w:r>
      <w:r>
        <w:rPr>
          <w:color w:val="FF0000"/>
          <w:u w:val="single"/>
        </w:rPr>
        <w:t xml:space="preserve"> se podría gravar a las rentas menos altas. Tal vez parezca una sugerencia escandalosa, pero normalmente quienes se encuentran en el extremo más bajo de la distribución del ingreso y la riqueza son aplastados después de las grandes crisis financieras</w:t>
      </w:r>
      <w:r>
        <w:rPr>
          <w:u w:val="single"/>
        </w:rPr>
        <w:t>.</w:t>
      </w:r>
      <w:r>
        <w:rPr/>
        <w:t xml:space="preserve"> No están bien organizados y carecen de influencia política. Sus prestaciones se recortan reduciendo el acceso a la salud, por ejemplo, o despidiendo docentes, lo que afecta la calidad de la educación pública.</w:t>
      </w:r>
    </w:p>
    <w:p>
      <w:pPr>
        <w:pStyle w:val="NormalWeb"/>
        <w:jc w:val="both"/>
        <w:rPr/>
      </w:pPr>
      <w:r>
        <w:rPr/>
        <w:t>El único político al que oí abordar esta cuestión directamente es el ministro de Finanzas de Islandia, Steingrimur Sigfusson. En un contundente discurso durante una conferencia del Fondo Monetario Internacional en Reykiavik el 27 de octubre, Sigfusson dejó bien claro que hará todo lo posible por proteger a la población islandesa de menor renta.</w:t>
      </w:r>
    </w:p>
    <w:p>
      <w:pPr>
        <w:pStyle w:val="NormalWeb"/>
        <w:jc w:val="both"/>
        <w:rPr/>
      </w:pPr>
      <w:r>
        <w:rPr/>
        <w:t>El ministro de Finanzas Sigfusson es geólogo, ex camionero y un político duro. Su partido no está implicado en el fiasco financiero y es posible que se salga con la suya con respecto a sus prioridades políticas. Los otros ministros de Finanzas no tienen, en general, su claridad de pensamiento sobre este asunto.</w:t>
      </w:r>
    </w:p>
    <w:p>
      <w:pPr>
        <w:pStyle w:val="Heading2"/>
        <w:jc w:val="both"/>
        <w:rPr>
          <w:b w:val="false"/>
          <w:b w:val="false"/>
          <w:sz w:val="24"/>
          <w:szCs w:val="24"/>
        </w:rPr>
      </w:pPr>
      <w:r>
        <w:rPr>
          <w:b w:val="false"/>
          <w:sz w:val="24"/>
          <w:szCs w:val="24"/>
        </w:rPr>
        <w:t>Demasiado caro</w:t>
      </w:r>
    </w:p>
    <w:p>
      <w:pPr>
        <w:pStyle w:val="NormalWeb"/>
        <w:jc w:val="both"/>
        <w:rPr/>
      </w:pPr>
      <w:r>
        <w:rPr>
          <w:b/>
          <w:bCs/>
          <w:color w:val="FF0000"/>
          <w:u w:val="single"/>
        </w:rPr>
        <w:t>Pero aunque estemos dispuestos a aplastar hasta cierto punto a los pobres, la factura sigue siendo demasiado cara</w:t>
      </w:r>
      <w:r>
        <w:rPr>
          <w:b/>
          <w:bCs/>
        </w:rPr>
        <w:t>.</w:t>
      </w:r>
      <w:r>
        <w:rPr/>
        <w:t xml:space="preserve"> Grecia no puede llevar su Presupuesto a una posición sostenible simplemente recortando los subsidios a los pobres, razón por la que en las calles se ve a sindicatos del sector público y a gente relativamente acomodada.</w:t>
      </w:r>
    </w:p>
    <w:p>
      <w:pPr>
        <w:pStyle w:val="NormalWeb"/>
        <w:jc w:val="both"/>
        <w:rPr/>
      </w:pPr>
      <w:r>
        <w:rPr>
          <w:b/>
          <w:color w:val="FF0000"/>
          <w:u w:val="single"/>
        </w:rPr>
        <w:t>El tercer grupo</w:t>
      </w:r>
      <w:r>
        <w:rPr>
          <w:color w:val="FF0000"/>
          <w:u w:val="single"/>
        </w:rPr>
        <w:t>, naturalmente, somos todos los demás</w:t>
      </w:r>
      <w:r>
        <w:rPr/>
        <w:t xml:space="preserve">. </w:t>
      </w:r>
      <w:r>
        <w:rPr>
          <w:color w:val="FF0000"/>
          <w:u w:val="single"/>
        </w:rPr>
        <w:t>La clase media en EEUU y Europa es grande y, según todos los parámetros, pudiente.</w:t>
      </w:r>
      <w:r>
        <w:rPr/>
        <w:t xml:space="preserve"> </w:t>
      </w:r>
      <w:r>
        <w:rPr>
          <w:color w:val="FF0000"/>
          <w:u w:val="single"/>
        </w:rPr>
        <w:t>La gente podría pagar más impuestos o recibir menos prestaciones del Estado</w:t>
      </w:r>
      <w:r>
        <w:rPr/>
        <w:t xml:space="preserve">. </w:t>
      </w:r>
      <w:r>
        <w:rPr>
          <w:u w:val="single"/>
        </w:rPr>
        <w:t>En el caso de EEUU, no es tan difícil equilibrar el Presupuesto. Con no extender los recortes fiscales de la época de Bush, que vencen a fin de año, se daría un paso muy importante.</w:t>
      </w:r>
    </w:p>
    <w:p>
      <w:pPr>
        <w:pStyle w:val="NormalWeb"/>
        <w:jc w:val="both"/>
        <w:rPr>
          <w:b/>
          <w:b/>
          <w:color w:val="FF0000"/>
          <w:u w:val="single"/>
        </w:rPr>
      </w:pPr>
      <w:r>
        <w:rPr>
          <w:b/>
          <w:color w:val="FF0000"/>
          <w:u w:val="single"/>
        </w:rPr>
        <w:t>¿Cuál es, sin embargo, la legitimidad para tal o cual recorte de los beneficios o un aumento de los impuestos de algún colectivo? Ninguno de nosotros causó la crisis. Y muchos ni siquiera gastamos en exceso durante el auge.</w:t>
      </w:r>
    </w:p>
    <w:p>
      <w:pPr>
        <w:pStyle w:val="NormalWeb"/>
        <w:jc w:val="both"/>
        <w:rPr/>
      </w:pPr>
      <w:r>
        <w:rPr>
          <w:u w:val="single"/>
        </w:rPr>
        <w:t>Seamos francos: todos estamos esforzándonos ahora por mantener nuestras prestaciones y nuestros beneficios fiscales</w:t>
      </w:r>
      <w:r>
        <w:rPr/>
        <w:t xml:space="preserve">. Islandia no tiene más remedio que hacer recortes; la magnitud de su desastre era abrumadora. Grecia camina en la misma dirección. Países como Italia y Francia podrían seguirla pronto. </w:t>
      </w:r>
      <w:r>
        <w:rPr>
          <w:b/>
          <w:color w:val="FF0000"/>
          <w:u w:val="single"/>
        </w:rPr>
        <w:t>Permitir que los mercados financieros nos inculquen la austeridad no es inteligente. Es una forma muy costosa e ineficiente de hacer ajustes fiscales. Pero a veces es el único modo de salir del atolladero político y obligar a tomar decisiones difíciles</w:t>
      </w:r>
      <w:r>
        <w:rPr/>
        <w:t>, algo de lo que Islandia y Grecia pueden dar testimonio.</w:t>
      </w:r>
    </w:p>
    <w:p>
      <w:pPr>
        <w:pStyle w:val="NormalWeb"/>
        <w:jc w:val="both"/>
        <w:rPr>
          <w:bCs/>
          <w:iCs/>
        </w:rPr>
      </w:pPr>
      <w:r>
        <w:rPr>
          <w:bCs/>
          <w:iCs/>
        </w:rPr>
        <w:t>(Simon Johnson, ex economista jefe del FMI, profesor en la Sloan School of Management del MIT, miembro del Peterson Institute y columnista de Bloomberg)</w:t>
      </w:r>
    </w:p>
    <w:p>
      <w:pPr>
        <w:pStyle w:val="NormalWeb"/>
        <w:jc w:val="both"/>
        <w:rPr/>
      </w:pPr>
      <w:r>
        <w:rPr>
          <w:b/>
        </w:rPr>
        <w:t>- Los jóvenes se llevan la peor parte de la crisis de desempleo (la generación perdida)</w:t>
      </w:r>
    </w:p>
    <w:p>
      <w:pPr>
        <w:pStyle w:val="NormalWeb"/>
        <w:jc w:val="both"/>
        <w:rPr/>
      </w:pPr>
      <w:r>
        <w:rPr>
          <w:i/>
        </w:rPr>
        <w:t>“</w:t>
      </w:r>
      <w:r>
        <w:rPr>
          <w:i/>
        </w:rPr>
        <w:t xml:space="preserve">Davos está acostumbrado a las bravuconadas de los líderes políticos. Sin embargo, cuando jefes de compañías de todo el mundo acostumbrados a hablar en voz baja advierten “no de una crisis, sino de un desastre”, cuando comienzan a llamar algo “un cáncer en la sociedad”, uno sabe que tenemos un problema”... </w:t>
      </w:r>
      <w:r>
        <w:rPr>
          <w:u w:val="single"/>
        </w:rPr>
        <w:t>La bomba de tiempo del desempleo juvenil</w:t>
      </w:r>
      <w:r>
        <w:rPr/>
        <w:t xml:space="preserve"> (BBCMundo.com - </w:t>
      </w:r>
      <w:r>
        <w:rPr>
          <w:b/>
        </w:rPr>
        <w:t>29/1/12</w:t>
      </w:r>
      <w:r>
        <w:rPr/>
        <w:t>)</w:t>
      </w:r>
    </w:p>
    <w:p>
      <w:pPr>
        <w:pStyle w:val="NormalWeb"/>
        <w:jc w:val="both"/>
        <w:rPr/>
      </w:pPr>
      <w:r>
        <w:rPr/>
        <w:t>(Los relatos corresponden a Timm Weber, BBC Negocios, Davos, Suiza)</w:t>
      </w:r>
    </w:p>
    <w:p>
      <w:pPr>
        <w:pStyle w:val="NormalWeb"/>
        <w:jc w:val="both"/>
        <w:rPr/>
      </w:pPr>
      <w:r>
        <w:rPr/>
        <w:t>El mundo, dicen, está “sentado sobre una bomba de tiempo, social y económica”. El mundo está plagado de desempleo juvenil.</w:t>
      </w:r>
    </w:p>
    <w:p>
      <w:pPr>
        <w:pStyle w:val="NormalWeb"/>
        <w:jc w:val="both"/>
        <w:rPr/>
      </w:pPr>
      <w:r>
        <w:rPr/>
        <w:t>Los números son duros. En algunos países del mundo árabe hasta el 90% de los jóvenes en edades comprendidas entre los 16 y 24 años está desempleado. En EEUU el desempleo juvenil llega a 23%, en España al casi 50% y en el Reino Unido al 22%.</w:t>
      </w:r>
    </w:p>
    <w:p>
      <w:pPr>
        <w:pStyle w:val="NormalWeb"/>
        <w:jc w:val="both"/>
        <w:rPr/>
      </w:pPr>
      <w:r>
        <w:rPr/>
        <w:t>En todo el mundo hay 200 millones de desempleados. 75 millones tienen edades entre los 16 y 24 años, y cada año cerca de 40 millones de jóvenes están listos para entrar al mercado laboral.</w:t>
      </w:r>
    </w:p>
    <w:p>
      <w:pPr>
        <w:pStyle w:val="NormalWeb"/>
        <w:jc w:val="both"/>
        <w:rPr/>
      </w:pPr>
      <w:r>
        <w:rPr/>
        <w:t>Los líderes empresariales reunidos en el Foro Económico Mundial (enero 2012) saben que las cifras son importantes: los jóvenes que estuvieron desempleados por mucho tiempo ganaran menos dinero durante toda su vida.</w:t>
      </w:r>
    </w:p>
    <w:p>
      <w:pPr>
        <w:pStyle w:val="NormalWeb"/>
        <w:jc w:val="both"/>
        <w:rPr/>
      </w:pPr>
      <w:r>
        <w:rPr/>
        <w:t>Tendrán menos probabilidades de ser empleados. No tendrán las habilidades que las empresas necesitan. Es más probable que tengan problemas de salud a largo plazo. Y la situación puede degenerar en descontento social.</w:t>
      </w:r>
    </w:p>
    <w:p>
      <w:pPr>
        <w:pStyle w:val="NormalWeb"/>
        <w:jc w:val="both"/>
        <w:rPr/>
      </w:pPr>
      <w:r>
        <w:rPr/>
        <w:t>Hay un término para eso: la generación perdida. O como dice un profesor de una escuela de negocios “El desempleo es una porquería. El desempleo juvenil es peor aún. Los jóvenes perdieron la línea de visión hacia el futuro”.</w:t>
      </w:r>
    </w:p>
    <w:p>
      <w:pPr>
        <w:pStyle w:val="NormalWeb"/>
        <w:jc w:val="both"/>
        <w:rPr/>
      </w:pPr>
      <w:r>
        <w:rPr/>
        <w:t>Cifras duras</w:t>
      </w:r>
    </w:p>
    <w:p>
      <w:pPr>
        <w:pStyle w:val="NormalWeb"/>
        <w:jc w:val="both"/>
        <w:rPr/>
      </w:pPr>
      <w:r>
        <w:rPr/>
        <w:t>•</w:t>
      </w:r>
      <w:r>
        <w:rPr/>
        <w:t>200 millones de desempleados a nivel mundial</w:t>
      </w:r>
    </w:p>
    <w:p>
      <w:pPr>
        <w:pStyle w:val="NormalWeb"/>
        <w:jc w:val="both"/>
        <w:rPr/>
      </w:pPr>
      <w:r>
        <w:rPr/>
        <w:t>•</w:t>
      </w:r>
      <w:r>
        <w:rPr/>
        <w:t>75 millones con edades entre 16 y 24 años.</w:t>
      </w:r>
    </w:p>
    <w:p>
      <w:pPr>
        <w:pStyle w:val="NormalWeb"/>
        <w:jc w:val="both"/>
        <w:rPr/>
      </w:pPr>
      <w:r>
        <w:rPr/>
        <w:t>•</w:t>
      </w:r>
      <w:r>
        <w:rPr/>
        <w:t>90% de los jóvenes en países árabes no tienen trabajo.</w:t>
      </w:r>
    </w:p>
    <w:p>
      <w:pPr>
        <w:pStyle w:val="NormalWeb"/>
        <w:jc w:val="both"/>
        <w:rPr/>
      </w:pPr>
      <w:r>
        <w:rPr/>
        <w:t>•</w:t>
      </w:r>
      <w:r>
        <w:rPr/>
        <w:t>23% desempleo juvenil en EEUU.</w:t>
      </w:r>
    </w:p>
    <w:p>
      <w:pPr>
        <w:pStyle w:val="NormalWeb"/>
        <w:jc w:val="both"/>
        <w:rPr/>
      </w:pPr>
      <w:r>
        <w:rPr/>
        <w:t>•</w:t>
      </w:r>
      <w:r>
        <w:rPr/>
        <w:t>22% en Reino Unido</w:t>
      </w:r>
    </w:p>
    <w:p>
      <w:pPr>
        <w:pStyle w:val="NormalWeb"/>
        <w:jc w:val="both"/>
        <w:rPr/>
      </w:pPr>
      <w:r>
        <w:rPr/>
        <w:t>•</w:t>
      </w:r>
      <w:r>
        <w:rPr/>
        <w:t>50% en España</w:t>
      </w:r>
    </w:p>
    <w:p>
      <w:pPr>
        <w:pStyle w:val="NormalWeb"/>
        <w:jc w:val="both"/>
        <w:rPr/>
      </w:pPr>
      <w:r>
        <w:rPr/>
        <w:t>•</w:t>
      </w:r>
      <w:r>
        <w:rPr/>
        <w:t>Cada año 40 millones de jóvenes ingresan al mercado laboral.</w:t>
      </w:r>
    </w:p>
    <w:p>
      <w:pPr>
        <w:pStyle w:val="NormalWeb"/>
        <w:jc w:val="both"/>
        <w:rPr/>
      </w:pPr>
      <w:r>
        <w:rPr/>
        <w:t>A los jefes les preocupan estas cosas, hasta a los de corazón más frío, porque todo lo mencionado arriba cuesta dinero.</w:t>
      </w:r>
    </w:p>
    <w:p>
      <w:pPr>
        <w:pStyle w:val="NormalWeb"/>
        <w:jc w:val="both"/>
        <w:rPr/>
      </w:pPr>
      <w:r>
        <w:rPr/>
        <w:t>Indirectamente, porque hay un menor demanda para sus productos y servicios; directamente, en costos de entrenamiento y de salud, e impuestos más altos.</w:t>
      </w:r>
    </w:p>
    <w:p>
      <w:pPr>
        <w:pStyle w:val="NormalWeb"/>
        <w:jc w:val="both"/>
        <w:rPr/>
      </w:pPr>
      <w:r>
        <w:rPr/>
        <w:t>Luego tenemos la parte demográfica. En Jordania cerca del 70% de la población tiene menos de 30 años. Si los jóvenes no están preparados para el trabajo, el país se quedará pronto sin talento, dijo un participante.</w:t>
      </w:r>
    </w:p>
    <w:p>
      <w:pPr>
        <w:pStyle w:val="NormalWeb"/>
        <w:jc w:val="both"/>
        <w:rPr/>
      </w:pPr>
      <w:r>
        <w:rPr/>
        <w:t>Para los políticos, la Primavera Árabe es algo que sigue fresca en la mente de la gente. Los levantamientos comenzaron en Túnez cuando Mohamed Bouazizi se inmoló.</w:t>
      </w:r>
    </w:p>
    <w:p>
      <w:pPr>
        <w:pStyle w:val="NormalWeb"/>
        <w:jc w:val="both"/>
        <w:rPr/>
      </w:pPr>
      <w:r>
        <w:rPr/>
        <w:t>“</w:t>
      </w:r>
      <w:r>
        <w:rPr/>
        <w:t>Se mató no porque quería hacer una protesta política. Se mató porque no tenía un empleo”, dijo un gerente de fondos de inversión de Pakistán. La falta de oportunidades para los jóvenes fue uno de los catalizadores de la llamada Primavera Árabe.</w:t>
      </w:r>
    </w:p>
    <w:p>
      <w:pPr>
        <w:pStyle w:val="NormalWeb"/>
        <w:jc w:val="both"/>
        <w:rPr/>
      </w:pPr>
      <w:r>
        <w:rPr/>
        <w:t>Los organizadores del Foro Económico Mundial de Davos quieren demostrar que su inmensa red -una combinación única de grandes empresas, gobiernos, activistas sociales y organizaciones no gubernamentales- puede hacer una diferencia.</w:t>
      </w:r>
    </w:p>
    <w:p>
      <w:pPr>
        <w:pStyle w:val="NormalWeb"/>
        <w:jc w:val="both"/>
        <w:rPr/>
      </w:pPr>
      <w:r>
        <w:rPr/>
        <w:t>Se organizó un taller para identificar qué causa el desempleo juvenil y si puede existir alguna solución rápida para atacar el problema, para quienes hablaron era obvio que el problema desafía las soluciones simples.</w:t>
      </w:r>
    </w:p>
    <w:p>
      <w:pPr>
        <w:pStyle w:val="NormalWeb"/>
        <w:jc w:val="both"/>
        <w:rPr/>
      </w:pPr>
      <w:r>
        <w:rPr/>
        <w:t>Claro que todo desempleo tiene una cosa en común: la falta de demanda de trabajadores. Pero cada país, cada región tiene problemas diferentes.</w:t>
      </w:r>
    </w:p>
    <w:p>
      <w:pPr>
        <w:pStyle w:val="NormalWeb"/>
        <w:jc w:val="both"/>
        <w:rPr/>
      </w:pPr>
      <w:r>
        <w:rPr/>
        <w:t>La automatización reemplaza muchos trabajos rutinarios, no sólo en los países desarrollados.</w:t>
      </w:r>
    </w:p>
    <w:p>
      <w:pPr>
        <w:pStyle w:val="NormalWeb"/>
        <w:jc w:val="both"/>
        <w:rPr/>
      </w:pPr>
      <w:r>
        <w:rPr/>
        <w:t>Hay problemas estructurales, por ejemplo cuando es muy burocratizado contratar a alguien.</w:t>
      </w:r>
    </w:p>
    <w:p>
      <w:pPr>
        <w:pStyle w:val="NormalWeb"/>
        <w:jc w:val="both"/>
        <w:rPr/>
      </w:pPr>
      <w:r>
        <w:rPr/>
        <w:t>También puede achacársele alguna culpa al sistema educativo, que falla en darles a los jóvenes las destrezas que se necesitan para trabajos en economías avanzadas.</w:t>
      </w:r>
    </w:p>
    <w:p>
      <w:pPr>
        <w:pStyle w:val="NormalWeb"/>
        <w:jc w:val="both"/>
        <w:rPr/>
      </w:pPr>
      <w:r>
        <w:rPr/>
        <w:t>En Corea del Sur es al contrario. Hay tantos graduados universitarios que el país se está quedando sin gente para llenar trabajos de obreros.</w:t>
      </w:r>
    </w:p>
    <w:p>
      <w:pPr>
        <w:pStyle w:val="NormalWeb"/>
        <w:jc w:val="both"/>
        <w:rPr/>
      </w:pPr>
      <w:r>
        <w:rPr/>
        <w:t>Además están las destrezas vitales o la falta de ellas. Algunos jóvenes no conocen lo básico, desde vincularse con compañeros de trabajo hasta tener las habilidades empresariales fundamentales.</w:t>
      </w:r>
    </w:p>
    <w:p>
      <w:pPr>
        <w:pStyle w:val="NormalWeb"/>
        <w:jc w:val="both"/>
        <w:rPr/>
      </w:pPr>
      <w:r>
        <w:rPr/>
        <w:t>Pero a veces una mejor educación podría aportar una solución: en China, muchos repartidores de correspondencia sólo pueden leer chino, lo que les impide trabajar en compañías logísticas internacionales que distribuyen correos y paquetería llegada del mundo entero.</w:t>
      </w:r>
    </w:p>
    <w:p>
      <w:pPr>
        <w:pStyle w:val="NormalWeb"/>
        <w:jc w:val="both"/>
        <w:rPr/>
      </w:pPr>
      <w:r>
        <w:rPr/>
        <w:t>También hay problemas culturales. Algunos países gradúan grandes cantidades de mujeres en la educación universitaria, sólo para negarles las oportunidades de trabajo, con lo que desperdician sus talentos.</w:t>
      </w:r>
    </w:p>
    <w:p>
      <w:pPr>
        <w:pStyle w:val="NormalWeb"/>
        <w:jc w:val="both"/>
        <w:rPr/>
      </w:pPr>
      <w:r>
        <w:rPr/>
        <w:t>¿Qué hacer?</w:t>
      </w:r>
    </w:p>
    <w:p>
      <w:pPr>
        <w:pStyle w:val="NormalWeb"/>
        <w:jc w:val="both"/>
        <w:rPr/>
      </w:pPr>
      <w:r>
        <w:rPr/>
        <w:t>Es un tema que se presenta una y otra vez: negocios, universidades y escuelas, gobiernos y organizaciones no gubernamentales, no logran comunicarse sobre qué es lo que necesitan y qué es lo que pueden lograr.</w:t>
      </w:r>
    </w:p>
    <w:p>
      <w:pPr>
        <w:pStyle w:val="NormalWeb"/>
        <w:jc w:val="both"/>
        <w:rPr/>
      </w:pPr>
      <w:r>
        <w:rPr/>
        <w:t>“</w:t>
      </w:r>
      <w:r>
        <w:rPr/>
        <w:t>El sector privado podría ser un elemento de cambio”, afirmó un participante, un activista de izquierda que trabaja en una campaña educativa.</w:t>
      </w:r>
    </w:p>
    <w:p>
      <w:pPr>
        <w:pStyle w:val="NormalWeb"/>
        <w:jc w:val="both"/>
        <w:rPr/>
      </w:pPr>
      <w:r>
        <w:rPr/>
        <w:t>“</w:t>
      </w:r>
      <w:r>
        <w:rPr/>
        <w:t>Las universidades son simplemente muy lentas”, dice un industrial, “Si les digo que necesito graduados con diferentes destrezas, les toma dos o más años cambiar sus cursos. Para ese entonces la tecnología estará cambiando de nuevo”.</w:t>
      </w:r>
    </w:p>
    <w:p>
      <w:pPr>
        <w:pStyle w:val="NormalWeb"/>
        <w:jc w:val="both"/>
        <w:rPr/>
      </w:pPr>
      <w:r>
        <w:rPr/>
        <w:t>Pero de todos modos, otro empresario advirtió que “una buena educación ya no te garantiza una buena vida”.</w:t>
      </w:r>
    </w:p>
    <w:p>
      <w:pPr>
        <w:pStyle w:val="NormalWeb"/>
        <w:jc w:val="both"/>
        <w:rPr/>
      </w:pPr>
      <w:r>
        <w:rPr/>
        <w:t>Sean del mundo árabe, de América del Norte o de América Latina o Asia, muchos ejecutivos lamentaron la falta de impulso empresarial y de destrezas básicas de negocios y la necesidad de una cultura donde el fracaso no sea celebrado.</w:t>
      </w:r>
    </w:p>
    <w:p>
      <w:pPr>
        <w:pStyle w:val="NormalWeb"/>
        <w:jc w:val="both"/>
        <w:rPr/>
      </w:pPr>
      <w:r>
        <w:rPr/>
        <w:t>Un hombre que está a cargo de una empresa con varios cientos de miles de empleados en todo el mundo se quejaba de que “vivimos en un mundo en el que la creación de la riqueza no va paralela a la creación de trabajo. Esa otrora cercana conexión está rota”.</w:t>
      </w:r>
    </w:p>
    <w:p>
      <w:pPr>
        <w:pStyle w:val="NormalWeb"/>
        <w:jc w:val="both"/>
        <w:rPr/>
      </w:pPr>
      <w:r>
        <w:rPr/>
        <w:t>Mientras algunos sugieren la creación de grandes programas, con una inversión de US$ 50.000 millones en los próximos diez años para adiestrar gente en todo el mundo, otros proponen pasos más pequeños con mayor garantía de éx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globalización, una mayor desigualdad, y la crisis en las clases bajas y medias, devuelven el conflicto social al centro del debate en EEUU y Europ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De la mano de la última fase de la globalización, de la creciente desigualdad, de la crisis y del final de un modelo de crecimiento económico, la idea de la lucha de clases está de regreso en Occidente. Y esta vez vuelve de la mano no solo de analistas neomarxistas, sino de un financiero como George Soros, o de sociólogos que han alertado sobre lo que está ocurriendo en estas sociedades occidentales. La idea de lucha, conflicto o guerra de clases vuelve a los análisis. Aunque no en la forma clásica”... </w:t>
      </w:r>
      <w:r>
        <w:rPr>
          <w:rFonts w:cs="Times New Roman" w:ascii="Times New Roman" w:hAnsi="Times New Roman"/>
          <w:sz w:val="24"/>
          <w:szCs w:val="24"/>
          <w:u w:val="single"/>
        </w:rPr>
        <w:t>El regreso de la lucha de clases</w:t>
      </w:r>
      <w:r>
        <w:rPr>
          <w:rFonts w:cs="Times New Roman" w:ascii="Times New Roman" w:hAnsi="Times New Roman"/>
          <w:sz w:val="24"/>
          <w:szCs w:val="24"/>
        </w:rPr>
        <w:t xml:space="preserve"> (El País - </w:t>
      </w:r>
      <w:r>
        <w:rPr>
          <w:rFonts w:cs="Times New Roman" w:ascii="Times New Roman" w:hAnsi="Times New Roman"/>
          <w:b/>
          <w:sz w:val="24"/>
          <w:szCs w:val="24"/>
        </w:rPr>
        <w:t>21/2/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stados Unidos era un país profundamente optimista en términos sociales. Hace tan solo unos años, algunas encuestas indicaban que un 30% de los ciudadanos se consideraba perteneciente al 10% más rico. Actualmente, según una reciente encuesta del Centro Pew, un 69% -19 puntos más que en 2009- de los norteamericanos -especialmente entre blancos de ingresos medios- piensa que el conflicto entre clases es la mayor fuente de tensión en su sociedad, claramente por encima de la fricción entre razas o entre inmigrantes y estadounidenses. George Soros, en una entrevista en Newsweek, habla de la “guerra de clases que está llegando a EEUU”. En muchos casos, sin embargo, se confunde conflicto entre clases con conflictos entre ricos y pobres. </w:t>
      </w:r>
    </w:p>
    <w:p>
      <w:pPr>
        <w:pStyle w:val="Normal"/>
        <w:jc w:val="both"/>
        <w:rPr>
          <w:rFonts w:ascii="Times New Roman" w:hAnsi="Times New Roman" w:cs="Times New Roman"/>
          <w:sz w:val="24"/>
          <w:szCs w:val="24"/>
        </w:rPr>
      </w:pPr>
      <w:r>
        <w:rPr>
          <w:rFonts w:cs="Times New Roman" w:ascii="Times New Roman" w:hAnsi="Times New Roman"/>
          <w:sz w:val="24"/>
          <w:szCs w:val="24"/>
        </w:rPr>
        <w:t>Pues la tensión se da entre ricos y pobres o, por precisar, entre muy ricos y muy pobres. El movimiento Ocupa Wall Street y otros centros urbanos se presentan como la defensa del 99% frente al 1% más rico (que en realidad es aún menor). Y es que la desigualdad ha crecido en EEUU y, con ella, como recogía un reportaje de The New York Times, la movilidad social se ha reducido en ese país, debilitándose así la idea de la sociedad de oportunidades.</w:t>
      </w:r>
    </w:p>
    <w:p>
      <w:pPr>
        <w:pStyle w:val="Normal"/>
        <w:jc w:val="both"/>
        <w:rPr>
          <w:rFonts w:ascii="Times New Roman" w:hAnsi="Times New Roman" w:cs="Times New Roman"/>
          <w:sz w:val="24"/>
          <w:szCs w:val="24"/>
        </w:rPr>
      </w:pPr>
      <w:r>
        <w:rPr>
          <w:rFonts w:cs="Times New Roman" w:ascii="Times New Roman" w:hAnsi="Times New Roman"/>
          <w:sz w:val="24"/>
          <w:szCs w:val="24"/>
        </w:rPr>
        <w:t>El filósofo esloveno, marxista (o, más precisamente, como le ha gustado definirse, leninista-lacaniano), Slavoj Zizek, en un artículo en The London Review of Books, aborda este tipo de protestas. “No son protestas proletarias”, señala, “sino protestas contra la amenaza de convertirse en proletarios”. Y añade: “La posibilidad de ser explotado en un empleo estable se vive ahora como un privilegio. ¿Y quién se atreve a ir a la huelga hoy día, cuando tener un empleo permanente es en sí un privilegio?”.</w:t>
      </w:r>
    </w:p>
    <w:p>
      <w:pPr>
        <w:pStyle w:val="Normal"/>
        <w:jc w:val="both"/>
        <w:rPr>
          <w:rFonts w:ascii="Times New Roman" w:hAnsi="Times New Roman" w:cs="Times New Roman"/>
          <w:sz w:val="24"/>
          <w:szCs w:val="24"/>
        </w:rPr>
      </w:pPr>
      <w:r>
        <w:rPr>
          <w:rFonts w:cs="Times New Roman" w:ascii="Times New Roman" w:hAnsi="Times New Roman"/>
          <w:sz w:val="24"/>
          <w:szCs w:val="24"/>
        </w:rPr>
        <w:t>Zizek habla del surgimiento de una “nueva burguesía”, que ya no es propietaria de los medios de producción, sino que se ha “refuncionalizado” como gestión asalariada. “La burguesía en su sentido clásico tiende a desaparecer”, indica. Resurge como un “subconjunto de los trabajadores asalariados, como gestores cualificados para ganar más en virtud de su competencia”, lo que para el filósofo se aplica a todo tipo de expertos, desde administradores a doctores, abogados, periodistas, intelectuales y artistas. Cita como alternativa el modelo chino de un capitalismo gerencial sin una burguesía.</w:t>
      </w:r>
    </w:p>
    <w:p>
      <w:pPr>
        <w:pStyle w:val="Normal"/>
        <w:jc w:val="both"/>
        <w:rPr>
          <w:rFonts w:ascii="Times New Roman" w:hAnsi="Times New Roman" w:cs="Times New Roman"/>
          <w:sz w:val="24"/>
          <w:szCs w:val="24"/>
        </w:rPr>
      </w:pPr>
      <w:r>
        <w:rPr>
          <w:rFonts w:cs="Times New Roman" w:ascii="Times New Roman" w:hAnsi="Times New Roman"/>
          <w:sz w:val="24"/>
          <w:szCs w:val="24"/>
        </w:rPr>
        <w:t>Como señala el economista Michael Spence en Foreign Affairs, los efectos de la globalización en las sociedades occidentales han sido benignos hasta hace una década. Las clases medias y las trabajadoras de las sociedades desarrolladas se beneficiaron de ella al disponer de productos más baratos, aunque sus sueldos no subieran. Pero a medida que las economías emergentes crecieron, desplazaron actividades de las sociedades industrializadas a las emergentes, afectando al empleo y a los salarios ya no solo de las clases trabajadoras, sino de una parte importante de las clases medias, que se sienten ahora perdedoras de la globalización y de las nuevas tecnologías. Ya se ha hecho famosa la pregunta de Obama a Steve Jobs, el fundador de Apple, cuando en febrero de 2011 le planteó por qué el iPhone no se podía fabricar en EEUU. “Esos empleos no volverán”, replicó Jobs. La respuesta no trató solo de los salarios, sino de la capacidad y flexibilidad de producción.</w:t>
      </w:r>
    </w:p>
    <w:p>
      <w:pPr>
        <w:pStyle w:val="Normal"/>
        <w:jc w:val="both"/>
        <w:rPr/>
      </w:pPr>
      <w:r>
        <w:rPr>
          <w:rFonts w:cs="Times New Roman" w:ascii="Times New Roman" w:hAnsi="Times New Roman"/>
          <w:sz w:val="24"/>
          <w:szCs w:val="24"/>
        </w:rPr>
        <w:t xml:space="preserve">El crecimiento de la desigualdad de los últimos años no es algo únicamente propio de EE UU, sino de casi todas las sociedades europeas, incluida España, a lo que contribuye el crecimiento del paro y se suma la creciente sensación de inseguridad que ha aportado la globalización. Hoy se sienten perdedores de la última fase de la globalización, de la crisis y de las nuevas tecnologías no solo las comúnmente llamadas clases trabajadoras, sino también las clases medias en EEUU y Europa. </w:t>
      </w:r>
    </w:p>
    <w:p>
      <w:pPr>
        <w:pStyle w:val="Normal"/>
        <w:jc w:val="both"/>
        <w:rPr>
          <w:rFonts w:ascii="Times New Roman" w:hAnsi="Times New Roman" w:cs="Times New Roman"/>
          <w:sz w:val="24"/>
          <w:szCs w:val="24"/>
        </w:rPr>
      </w:pPr>
      <w:r>
        <w:rPr>
          <w:rFonts w:cs="Times New Roman" w:ascii="Times New Roman" w:hAnsi="Times New Roman"/>
          <w:sz w:val="24"/>
          <w:szCs w:val="24"/>
        </w:rPr>
        <w:t>Las sociedades posindustriales se han vuelto menos igualitarias. De hecho, EEUU vive su mayor desigualdad en muchas décadas. El sociólogo conservador estadounidense Charles Murray, en su último libro, Drifting apart (Separándose), ha llamado la atención sobre cómo en su país hace 50 años había una brecha entre ricos y pobres, pero no era tan grande ni llevaba a comportamientos tan diferentes como ahora. Los no pobres, de los que hablaba Richard Nixon, se han convertido en pobres. Aunque para Murray la palabra “clase” no sirve realmente para entender esta profunda división. Murray ve su sociedad divida en tribus; una arriba, con educación superior (20%), y una abajo (30%). Y entre ellas hay grandes diferencias de ingresos y de comportamiento social (matrimonios, hijos fuera del matrimonio, etcétera).</w:t>
      </w:r>
    </w:p>
    <w:p>
      <w:pPr>
        <w:pStyle w:val="Normal"/>
        <w:jc w:val="both"/>
        <w:rPr>
          <w:rFonts w:ascii="Times New Roman" w:hAnsi="Times New Roman" w:cs="Times New Roman"/>
          <w:sz w:val="24"/>
          <w:szCs w:val="24"/>
        </w:rPr>
      </w:pPr>
      <w:r>
        <w:rPr>
          <w:rFonts w:cs="Times New Roman" w:ascii="Times New Roman" w:hAnsi="Times New Roman"/>
          <w:sz w:val="24"/>
          <w:szCs w:val="24"/>
        </w:rPr>
        <w:t>Otros añaden la crisis que en ambos lados del Atlántico están atravesando las clases medias. Refiriéndose a Francia, aunque con un marco conceptual que se aplica perfectamente a otras sociedades como la española, el sociólogo francés Camille Peugny, en un libro de 2009, alertó sobre el fenómeno de “desclasamiento”, un temor a un descenso social que se ha agravado con la crisis que agita no solo a las clases populares “que se sienten irresistiblemente atraídas hacia abajo”, sino también a las clases medias “desestabilizadas y a la deriva”. El desclasamiento, generador de frustración, se da también como un factor entre generaciones.</w:t>
      </w:r>
    </w:p>
    <w:p>
      <w:pPr>
        <w:pStyle w:val="Normal"/>
        <w:jc w:val="both"/>
        <w:rPr>
          <w:rFonts w:ascii="Times New Roman" w:hAnsi="Times New Roman" w:cs="Times New Roman"/>
          <w:sz w:val="24"/>
          <w:szCs w:val="24"/>
        </w:rPr>
      </w:pPr>
      <w:r>
        <w:rPr>
          <w:rFonts w:cs="Times New Roman" w:ascii="Times New Roman" w:hAnsi="Times New Roman"/>
          <w:sz w:val="24"/>
          <w:szCs w:val="24"/>
        </w:rPr>
        <w:t>Y tiene efectos políticos. Según Peugny, los desclasados tienden a apoyar el autoritarismo y la restauración de los valores tradicionales y nacionales. Producen una derechización de la sociedad, frente a una izquierda que sigue insistiendo en un proceso de redistribución de la riqueza y las oportunidades que ya no funciona. Está claro que, en Francia, una gran parte del voto al Frente Nacional de Marine Le Pen, que le come terreno a Sarkozy, proviene de lo que tradicionalmente se llamaba clase obrera. O, ahora, de esa nueva clase en ciernes que algunos sociólogos llaman el precariado, pues las categorías anteriores ya no sirven.</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otras sociedades pueden darse otras reacciones. Así, en la Grecia castigada, las encuestas muestran que tres partidos de extrema izquierda (Izquierda Democrática, el Partido Comunista y Syriza) suman entre ellos 42% de la intención de voto, mientras los socialistas del Pasok (8%) se han derrumbado y Nueva Democracia domina el centro-derecha con un 31%.</w:t>
      </w:r>
    </w:p>
    <w:p>
      <w:pPr>
        <w:pStyle w:val="Normal"/>
        <w:jc w:val="both"/>
        <w:rPr>
          <w:rFonts w:ascii="Times New Roman" w:hAnsi="Times New Roman" w:cs="Times New Roman"/>
          <w:sz w:val="24"/>
          <w:szCs w:val="24"/>
        </w:rPr>
      </w:pPr>
      <w:r>
        <w:rPr>
          <w:rFonts w:cs="Times New Roman" w:ascii="Times New Roman" w:hAnsi="Times New Roman"/>
          <w:sz w:val="24"/>
          <w:szCs w:val="24"/>
        </w:rPr>
        <w:t>Por primera vez en estos últimos años, la globalización, con el auge de las economías emergentes, especialmente China, está afectando no ya a los salarios de la clase baja, sino también a los empleos y remuneraciones de las clases medias de las economías desarrolladas. También con consecuencias políticas. Francis Fukuyama, que se hizo famoso con su artículo sobre “el fin de la historia” y el triunfo de la democracia liberal, ahora, en una última entrega sobre “el futuro de la historia”, también en Foreign Affairs, se pregunta si realmente la democracia liberal puede sobrevivir al declive de la clase media. “La forma actual del capitalismo globalizado”, escribe quien fuera uno de sus grandes defensores, “está erosionando la base social de la clase media sobre la que reposa la democracia liberal”. Tampoco hay realmente una alternativa ideológica, señala, pues el único modelo rival es el chino, “que combina Gobierno autoritario y una economía en parte de mercado”, pero que no es exportable fuera de Asia, afirmación que resulta cuestionable. Pero coincide con algo de lo que vienen alertando también otros intelectuales, como Dani Rodrik, que plantean ya abiertamente dudas sobre las virtudes de la globalización en su actual co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El peligro del “precari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ya algún tiempo, la Fundación Friedrich Ebert (socialdemócrata) había desarrollado el concepto de precariado, referido a un estrato social, dentro del proceso de transformación posindustrial, cada vez más desconectado del resto de la sociedad alemana y que elaboraron también politólogos como Frans Becker y René Cuperus. A menudo, son gente que vive en familias monoparentales y sufren enfermedades crónicas. No votan ni emiten votos protesta y desconfían de las instituciones políti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cientemente, Guy Standing, catedrático de Seguridad Económica de la Universidad de Bath (Reino Unido), publicó un libro en el que desarrolla su análisis sobre lo que califica como una “nueva clase peligro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Standing, esta nueva clase había estado creciendo como una realidad escondida de la globalización -que ha supuesto una nueva Gran Transformación- que ha llegado a la superficie con la crisis que se inició en 2008. El sociólogo británico lo ve como un “precariado global” de varios millones de personas en el mundo que carecen de todo anclaje de estabilidad. No es parte de la “clase obrera” ni del “proletariado clásico”, términos menos útiles cuando la globalización ha fragmentado las estructuras nacionales de clase. Es una clase en creación, formada por un número creciente de personas -Standing calcula que una cuarta parte de los adultos de las sociedades europeas se pueden considerar precariado- que caen en situaciones de precariedad, que supone una exclusión económica y cultural. La caída en el desempleo y la economía sumergida es parte de la vida del precariado. También sus diferencias en formación con la élite privilegiada y la pequeña clase trabajadora técnicamente instruida. </w:t>
      </w:r>
    </w:p>
    <w:p>
      <w:pPr>
        <w:pStyle w:val="Normal"/>
        <w:jc w:val="both"/>
        <w:rPr>
          <w:rFonts w:ascii="Times New Roman" w:hAnsi="Times New Roman" w:cs="Times New Roman"/>
          <w:sz w:val="24"/>
          <w:szCs w:val="24"/>
        </w:rPr>
      </w:pPr>
      <w:r>
        <w:rPr>
          <w:rFonts w:cs="Times New Roman" w:ascii="Times New Roman" w:hAnsi="Times New Roman"/>
          <w:sz w:val="24"/>
          <w:szCs w:val="24"/>
        </w:rPr>
        <w:t>Son “nómadas urbanos” que no comparten una identidad por el tipo de ocupación, pues esta cambia, pero sí por cuatro características: “La ira, la anomía, la ansiedad y la alienación”. No son solo jóvenes, sino que también mayores engrosan sus filas ante la crisis del sistema de pensiones. Y son personas que a menudo han tenido que romper con sus lugares de origen, adaptarse constantemente a nuevos entornos, a un coste psicológico elevado. Según Standing, es una “clase peligrosa” pues es pasto de todo tipo de populismos y extremismos, incluido el nacionalismo exacerbado, el proteccionismo y el antieuropeísmo. Por lo que se requieren medidas para evitar que siga creciendo.</w:t>
      </w:r>
    </w:p>
    <w:p>
      <w:pPr>
        <w:pStyle w:val="NormalWeb"/>
        <w:jc w:val="both"/>
        <w:rPr>
          <w:i/>
          <w:i/>
        </w:rPr>
      </w:pPr>
      <w:r>
        <w:rPr>
          <w:i/>
        </w:rPr>
        <w:t>“</w:t>
      </w:r>
      <w:r>
        <w:rPr>
          <w:i/>
        </w:rPr>
        <w:t xml:space="preserve">La que fuera analista de cabecera de Wall Street durante la crisis financiera de 2008, Meredith Whitney, ha asegurado hoy durante una entrevista con la </w:t>
      </w:r>
      <w:r>
        <w:rPr>
          <w:i/>
          <w:iCs/>
        </w:rPr>
        <w:t xml:space="preserve">CNBC </w:t>
      </w:r>
      <w:r>
        <w:rPr>
          <w:i/>
        </w:rPr>
        <w:t>que la excesiva regulación de las instituciones financieras acabará por “presionar” a los consumidores de clase media que pronto se verán excluidos del sistema bancario…</w:t>
      </w:r>
      <w:r>
        <w:rPr>
          <w:u w:val="single"/>
        </w:rPr>
        <w:t xml:space="preserve"> Meredith Whitney: “La clase media está siendo expulsada del sistema bancario”</w:t>
      </w:r>
      <w:r>
        <w:rPr/>
        <w:t xml:space="preserve"> (El Economista - </w:t>
      </w:r>
      <w:r>
        <w:rPr>
          <w:b/>
        </w:rPr>
        <w:t>23/2/12</w:t>
      </w:r>
      <w:r>
        <w:rPr/>
        <w:t xml:space="preserve">)  </w:t>
      </w:r>
    </w:p>
    <w:p>
      <w:pPr>
        <w:pStyle w:val="NormalWeb"/>
        <w:jc w:val="both"/>
        <w:rPr/>
      </w:pPr>
      <w:r>
        <w:rPr/>
        <w:t xml:space="preserve">En este sentido, Whitney aseguró que esta tendencia ya se manifiesta en términos de quién lidera la mayor parte del gasto de los consumidores. Según su punto de vista, las últimas cifras de consumo “pueden ser engañosas” ya que </w:t>
      </w:r>
      <w:r>
        <w:rPr>
          <w:bCs/>
        </w:rPr>
        <w:t xml:space="preserve">el gasto está siendo impulsado principalmente por los compradores en los extremos opuestos del espectro. A los que están en el centro, es decir, la clase media, les resulta más difícil ser consumidores activos. </w:t>
      </w:r>
    </w:p>
    <w:p>
      <w:pPr>
        <w:pStyle w:val="NormalWeb"/>
        <w:jc w:val="both"/>
        <w:rPr/>
      </w:pPr>
      <w:r>
        <w:rPr/>
        <w:t>“</w:t>
      </w:r>
      <w:r>
        <w:rPr/>
        <w:t xml:space="preserve">Es una lectura falsa el analizar el gasto del consumidor y pensar que todos los consumidores de EEUU gastan más”, dijo. “La clase media no ha experimentado un crecimiento de sus salarios y la contracción del crédito sigue vigente para la mayoría de los americanos”, añadió, al mismo tiempo que dijo que esta situación “tendrá sus consecuencias”. </w:t>
      </w:r>
    </w:p>
    <w:p>
      <w:pPr>
        <w:pStyle w:val="NormalWeb"/>
        <w:jc w:val="both"/>
        <w:rPr/>
      </w:pPr>
      <w:r>
        <w:rPr/>
        <w:t xml:space="preserve">Según explicó la fundadora y presidenta de la consultora Meredith Whitney Advisory Group, </w:t>
      </w:r>
      <w:r>
        <w:rPr>
          <w:bCs/>
        </w:rPr>
        <w:t>la dificultad de acceso al crédito es en estos momentos uno de los principales obstáculos para la clase media de EEUU.</w:t>
      </w:r>
      <w:r>
        <w:rPr/>
        <w:t xml:space="preserve"> Esta situación ha sido provocada por las normas crediticias mucho más estrictas impuestas tras la crisis financiera y la vorágine subprime, que fue desencadenada en cierta forma por las condiciones de crédito fácil.</w:t>
      </w:r>
    </w:p>
    <w:p>
      <w:pPr>
        <w:pStyle w:val="NormalWeb"/>
        <w:jc w:val="both"/>
        <w:rPr/>
      </w:pPr>
      <w:r>
        <w:rPr/>
        <w:t>Sin embargo, no se ha encontrado un punto de equilibrio desde entonces y se ha convertido muy difícil para los consumidores tener acceso al crédito que realmente ayuda a la expansión de dinamismo económico. Es por ello que muchos ciudadanos se están “desbanquizando”, es decir, deciden no acudir a los bancos sino a otros  prestamistas fuera del sistema financiero para obtener acceso a fon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trampa de la desigualdad</w:t>
      </w:r>
      <w:r>
        <w:rPr>
          <w:rFonts w:cs="Times New Roman" w:ascii="Times New Roman" w:hAnsi="Times New Roman"/>
          <w:sz w:val="24"/>
          <w:szCs w:val="24"/>
        </w:rPr>
        <w:t xml:space="preserve"> (Project Syndicate - </w:t>
      </w:r>
      <w:r>
        <w:rPr>
          <w:rFonts w:cs="Times New Roman" w:ascii="Times New Roman" w:hAnsi="Times New Roman"/>
          <w:b/>
          <w:sz w:val="24"/>
          <w:szCs w:val="24"/>
        </w:rPr>
        <w:t>8/3/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Kemal Derviş)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ashington DC.- </w:t>
      </w:r>
      <w:r>
        <w:rPr>
          <w:rFonts w:cs="Times New Roman" w:ascii="Times New Roman" w:hAnsi="Times New Roman"/>
          <w:b/>
          <w:color w:val="FF0000"/>
          <w:sz w:val="24"/>
          <w:szCs w:val="24"/>
          <w:u w:val="single"/>
        </w:rPr>
        <w:t>A medida que crece la evidencia de que en todas partes del mundo está aumentando la desigualdad de los ingresos, el problema recibe una mayor atención de los académicos y responsables del diseño de políticas. Por ejemplo, en los Estados Unidos, la participación en los ingresos del 1% de la población que más gana se ha más que duplicado desde los años setenta, pasando de un 8% del PIB anual a más del 20% en fechas recientes, un nivel que no se había alcanzado desde los años veinte.</w:t>
      </w:r>
    </w:p>
    <w:p>
      <w:pPr>
        <w:pStyle w:val="Normal"/>
        <w:jc w:val="both"/>
        <w:rPr/>
      </w:pPr>
      <w:r>
        <w:rPr>
          <w:rFonts w:cs="Times New Roman" w:ascii="Times New Roman" w:hAnsi="Times New Roman"/>
          <w:sz w:val="24"/>
          <w:szCs w:val="24"/>
          <w:u w:val="single"/>
        </w:rPr>
        <w:t>Si bien hay razones éticas y sociales para inquietarse por la desigualdad, éstas no tienen una fuerte relación con la política macroeconómica per se. Esa relación se observó en los primeros años del siglo XX: algunos señalaban que el capitalismo tendía a generar una debilidad crónica de la demanda efectiva debido a la concentración creciente del ingreso que conducía a una superabundancia de ahorros porque los excesivamente ricos ahorraban mucho. Esto alimentaría “guerras comerciales” porque los países tratarían de buscar más demanda en el extranjer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a partir de los años treinta este argumento desapareció porque las economías de mercado de Occidente crecieron rápidamente en el periodo posterior a la Segunda Guerra Mundial y la distribución del ingreso se volvió más uniforme. Mientras existiera un ciclo de negocios no aparecía una tendencia perceptible hacia la debilidad crónica de la demanda. Las tasas de interés de corto plazo, diría la mayoría de los macroeconomistas, podrían establecerse en un nivel suficientemente bajo como para generar tasas razonables de empleo y demanda. </w:t>
      </w:r>
    </w:p>
    <w:p>
      <w:pPr>
        <w:pStyle w:val="Normal"/>
        <w:jc w:val="both"/>
        <w:rPr/>
      </w:pPr>
      <w:r>
        <w:rPr>
          <w:rFonts w:cs="Times New Roman" w:ascii="Times New Roman" w:hAnsi="Times New Roman"/>
          <w:color w:val="FF0000"/>
          <w:sz w:val="24"/>
          <w:szCs w:val="24"/>
          <w:u w:val="single"/>
        </w:rPr>
        <w:t>Sin embargo, ahora, cuando la desigualdad está aumentando nuevamente, los argumentos que relacionan la concentración del ingreso con los problemas macroeconómicos se escuchan otra vez.</w:t>
      </w:r>
      <w:r>
        <w:rPr>
          <w:rFonts w:cs="Times New Roman" w:ascii="Times New Roman" w:hAnsi="Times New Roman"/>
          <w:sz w:val="24"/>
          <w:szCs w:val="24"/>
        </w:rPr>
        <w:t xml:space="preserve"> </w:t>
      </w:r>
      <w:r>
        <w:rPr>
          <w:rFonts w:cs="Times New Roman" w:ascii="Times New Roman" w:hAnsi="Times New Roman"/>
          <w:sz w:val="24"/>
          <w:szCs w:val="24"/>
          <w:u w:val="single"/>
        </w:rPr>
        <w:t>Raghuram Rajan</w:t>
      </w:r>
      <w:r>
        <w:rPr>
          <w:rFonts w:cs="Times New Roman" w:ascii="Times New Roman" w:hAnsi="Times New Roman"/>
          <w:sz w:val="24"/>
          <w:szCs w:val="24"/>
        </w:rPr>
        <w:t xml:space="preserve">, de la Universidad de Chicago, y ex economista en jefe del Fondo Monetario Internacional, </w:t>
      </w:r>
      <w:r>
        <w:rPr>
          <w:rFonts w:cs="Times New Roman" w:ascii="Times New Roman" w:hAnsi="Times New Roman"/>
          <w:sz w:val="24"/>
          <w:szCs w:val="24"/>
          <w:u w:val="single"/>
        </w:rPr>
        <w:t>ofrece una explicación razonable sobre la relación entre la desigualdad en el ingreso y la crisis financiera de 2008 en su más reciente libro, Fault Lines,</w:t>
      </w:r>
      <w:r>
        <w:rPr>
          <w:rFonts w:cs="Times New Roman" w:ascii="Times New Roman" w:hAnsi="Times New Roman"/>
          <w:sz w:val="24"/>
          <w:szCs w:val="24"/>
        </w:rPr>
        <w:t xml:space="preserve"> que ha sido premiado.</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Rajan argumenta que en los Estados Unidos la enorme concentración del ingreso en los que más tienen condujo a diseñar políticas destinadas a promover el crédito insostenible en los grupos de ingresos medios y bajos, mediante subsidios y garantías de crédito en el sector de la vivienda y una política monetaria laxa. También hubo una explosión de deuda de tarjetas de crédito. Estos grupos protegieron el aumento del consumo al que se habían acostumbrado mediante un mayor endeudamiento. Indirectamente, los más ricos, algunos de ellos fuera de los Estados Unidos, ofrecieron créditos a los otros grupos de ingreso en donde el sector financiero actuó, con métodos agresivos, como intermediario. Este proceso insostenible se vio interrumpido abruptamente en 2008. </w:t>
      </w:r>
    </w:p>
    <w:p>
      <w:pPr>
        <w:pStyle w:val="Normal"/>
        <w:jc w:val="both"/>
        <w:rPr/>
      </w:pPr>
      <w:r>
        <w:rPr>
          <w:rFonts w:cs="Times New Roman" w:ascii="Times New Roman" w:hAnsi="Times New Roman"/>
          <w:sz w:val="24"/>
          <w:szCs w:val="24"/>
          <w:u w:val="single"/>
        </w:rPr>
        <w:t>Joseph Stiglitz y Robert Reich han hecho argumentos similares en sus libros, Freefall y  Aftershock, respectivamente, mientras que los economistas Michael Kumhof y Romain Ranciere han diseñado una versión matemática formal de la posible relación entre la concentración del ingreso y la crisis financiera</w:t>
      </w:r>
      <w:r>
        <w:rPr>
          <w:rFonts w:cs="Times New Roman" w:ascii="Times New Roman" w:hAnsi="Times New Roman"/>
          <w:sz w:val="24"/>
          <w:szCs w:val="24"/>
        </w:rPr>
        <w:t xml:space="preserve">. Mientras que los modelos de base difieren, </w:t>
      </w:r>
      <w:r>
        <w:rPr>
          <w:rFonts w:cs="Times New Roman" w:ascii="Times New Roman" w:hAnsi="Times New Roman"/>
          <w:sz w:val="24"/>
          <w:szCs w:val="24"/>
          <w:u w:val="single"/>
        </w:rPr>
        <w:t xml:space="preserve">las versiones keynesianas hacen hincapié en que si los muy ricos ahorran demasiado se puede prever que el aumento constante de la concentración del ingreso conducirá a un exceso crónico de ahorros programados con respecto a la inversión.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La política macroeconómica puede servir para compensar mediante un gasto deficitario y tasas de interés muy bajas. O, un tipo de cambio subvaluado puede ayudar a exportar la falta de demanda interna. No obstante, si la participación de los grupos de ingreso más altos sigue aumentando, el problema seguirá siendo crónico. Y en algún momento, cuando la deuda pública haya crecido mucho como para permitir un gasto deficitario continuo, o que las tasas de interés estén muy cercanas a su límite inferior de cero, el sistema se quedará sin solu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argumento tiene una parte contradictoria. ¿Acaso en los Estados Unidos el problema era más bien que se ahorraba muy poco y no lo contrario? ¿No es cierto que el déficit sistemático en la cuenta corriente del país refleja un consumo excesivo, en lugar de  una demanda efectiva déb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trabajo reciente de Rajan, Stiglitz, Kumhof y Ranciere, y otros, explica la aparente paradoja: los de los niveles muy altos de ingresos financiaron la demanda de todos, que permitió altas tasas de empleo y déficits elevados de la cuenta corriente. Cuando estalló el problema en 2008, la expansión monetaria y fiscal masiva impidió que el consumo de los Estados Unidos se derrumbara. Sin embargo, ¿resolvió el problema de fondo?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Aunque la dinámica que condujo a una mayor concentración del ingreso no ha cambiado, ahora ya no es fácil obtener créditos, y en ese sentido es improbable otro ciclo de auge y crisis. Sin embargo, ello genera otra dificultad. Cuando se les pregunta por qué ya no están invirtiendo, gran parte de las empresas dicen que se debe a una demanda insuficiente. ¿Pero cómo puede haber una fuerte demanda interna si el ingreso se sigue concentrando en los niveles superiores?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s improbable que con la demanda de consumo de bienes de lujo se resuelva el problema. Además, las tasas de interés no pueden ser negativas en valores nominales, y la deuda pública creciente puede inhibir cada vez más la política fiscal.</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ntonces, si la dinámica que estimula la concentración del ingreso no se puede revertir, los más ricos ahorran una gran proporción de sus ingresos, los bienes de lujo no pueden estimular una demanda suficiente, los grupos de más bajos ingresos ya no pueden obtener créditos, las políticas monetaria y fiscal han llegado a su límite, y el desempleo no se puede exportar; la economía se puede estanc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temprano repunte de 2012 de la actividad económica de los Estados Unidos se debe en mucho a la política monetaria extraordinariamente expansiva y los insostenibles déficits fiscales. Si se pudiera reducir la concentración del ingreso como se hizo con el déficit presupuestal, la demanda podría financiarse con una amplia base de ingresos privados. Se podría reducir la deuda pública sin temor a una recesión porque la demanda privada sería más fuerte. La inversión aumentaría a medida que las perspectivas de demanda mejoran. </w:t>
      </w:r>
    </w:p>
    <w:p>
      <w:pPr>
        <w:pStyle w:val="Normal"/>
        <w:jc w:val="both"/>
        <w:rPr/>
      </w:pPr>
      <w:r>
        <w:rPr>
          <w:rFonts w:cs="Times New Roman" w:ascii="Times New Roman" w:hAnsi="Times New Roman"/>
          <w:sz w:val="24"/>
          <w:szCs w:val="24"/>
        </w:rPr>
        <w:t xml:space="preserve">Este tipo de razonamiento es particularmente relevante en el caso de los Estados Unidos, dada la magnitud de la concentración del ingreso y los desafíos fiscales por venir. Sin embargo, </w:t>
      </w:r>
      <w:r>
        <w:rPr>
          <w:rFonts w:cs="Times New Roman" w:ascii="Times New Roman" w:hAnsi="Times New Roman"/>
          <w:b/>
          <w:color w:val="FF0000"/>
          <w:sz w:val="24"/>
          <w:szCs w:val="24"/>
          <w:u w:val="single"/>
        </w:rPr>
        <w:t xml:space="preserve">la gran tendencia hacia mayores proporciones del ingreso en los que más tienen es global, y las dificultades que puede representar para la política macroeconómica no deberían seguir sin atenderse. </w:t>
      </w:r>
    </w:p>
    <w:p>
      <w:pPr>
        <w:pStyle w:val="Normal"/>
        <w:jc w:val="both"/>
        <w:rPr>
          <w:rFonts w:ascii="Times New Roman" w:hAnsi="Times New Roman" w:cs="Times New Roman"/>
          <w:sz w:val="24"/>
          <w:szCs w:val="24"/>
        </w:rPr>
      </w:pPr>
      <w:r>
        <w:rPr>
          <w:rFonts w:cs="Times New Roman" w:ascii="Times New Roman" w:hAnsi="Times New Roman"/>
          <w:sz w:val="24"/>
          <w:szCs w:val="24"/>
        </w:rPr>
        <w:t>(Kemal Derviş, ex ministro de Asuntos Económicos de Turquía y director del Programa de las Naciones Unidas para el Desarrollo, es vicepresidente y director del Programa de Desarrollo y Economía Global de la Brookings Institution. Copyright: Project Syndicate, 2012)</w:t>
      </w:r>
    </w:p>
    <w:p>
      <w:pPr>
        <w:pStyle w:val="NormalWeb"/>
        <w:jc w:val="both"/>
        <w:rPr/>
      </w:pPr>
      <w:r>
        <w:rPr>
          <w:b/>
        </w:rPr>
        <w:t xml:space="preserve">- Estados Unidos en “vías” de subdesarrollo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número de bebés nacidos en Estados Unidos con síntomas de adicción a los opiáceos se triplicó en la década 1999-2009, según un estudio publicado por la revista American Medical Association”...</w:t>
      </w:r>
      <w:r>
        <w:rPr>
          <w:rFonts w:cs="Times New Roman" w:ascii="Times New Roman" w:hAnsi="Times New Roman"/>
          <w:sz w:val="24"/>
          <w:szCs w:val="24"/>
        </w:rPr>
        <w:t xml:space="preserve"> </w:t>
      </w:r>
      <w:r>
        <w:rPr>
          <w:rFonts w:cs="Times New Roman" w:ascii="Times New Roman" w:hAnsi="Times New Roman"/>
          <w:sz w:val="24"/>
          <w:szCs w:val="24"/>
          <w:u w:val="single"/>
        </w:rPr>
        <w:t>EEUU: se triplica el número de bebés con síntomas de adicción</w:t>
      </w:r>
      <w:r>
        <w:rPr>
          <w:rFonts w:cs="Times New Roman" w:ascii="Times New Roman" w:hAnsi="Times New Roman"/>
          <w:sz w:val="24"/>
          <w:szCs w:val="24"/>
        </w:rPr>
        <w:t xml:space="preserve"> (BBCMundo - </w:t>
      </w:r>
      <w:r>
        <w:rPr>
          <w:rFonts w:cs="Times New Roman" w:ascii="Times New Roman" w:hAnsi="Times New Roman"/>
          <w:b/>
          <w:sz w:val="24"/>
          <w:szCs w:val="24"/>
        </w:rPr>
        <w:t>1/5/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informe, que es el primero de su tipo en Estados Unidos y está basado en los registros de más de 4.000 hospitales del país, resalta que uno de cada 1.000 bebés recién nacidos resultó afectado en 2009. Además, el número de mujeres embarazadas que dieron positivo por consumo de opiáceos legales o ilegales se quintuplicó en el mismo periodo.</w:t>
      </w:r>
    </w:p>
    <w:p>
      <w:pPr>
        <w:pStyle w:val="Normal"/>
        <w:jc w:val="both"/>
        <w:rPr/>
      </w:pPr>
      <w:r>
        <w:rPr>
          <w:rFonts w:cs="Times New Roman" w:ascii="Times New Roman" w:hAnsi="Times New Roman"/>
          <w:sz w:val="24"/>
          <w:szCs w:val="24"/>
        </w:rPr>
        <w:t>Para los autores del informe, parte de la culpa está en el abuso de analgésicos vendidos bajo receta médica. Hallaron que en 2009, unos 13.500 bebés nacieron con síndromes de abstinencia, casi uno cada hora.</w:t>
      </w:r>
    </w:p>
    <w:p>
      <w:pPr>
        <w:pStyle w:val="Normal"/>
        <w:jc w:val="both"/>
        <w:rPr>
          <w:rFonts w:ascii="Times New Roman" w:hAnsi="Times New Roman" w:cs="Times New Roman"/>
          <w:sz w:val="24"/>
          <w:szCs w:val="24"/>
        </w:rPr>
      </w:pPr>
      <w:r>
        <w:rPr>
          <w:rFonts w:cs="Times New Roman" w:ascii="Times New Roman" w:hAnsi="Times New Roman"/>
          <w:sz w:val="24"/>
          <w:szCs w:val="24"/>
        </w:rPr>
        <w:t>Síntomas y problem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síndrome de abstinencia neonatal está caracterizado por un amplio rango de señales y síntomas”, dice el informe. Entre esos síntomas están la creciente irritabilidad, temblores, intolerancia a la alimentación, ataques y dificultades respiratorias. Muchos, incluso, necesitaron un tratamiento con la droga metadona, que sirve de reemplazo a los opiáceos, para ayudarles a recuperarse de la dependencia.</w:t>
      </w:r>
    </w:p>
    <w:p>
      <w:pPr>
        <w:pStyle w:val="Normal"/>
        <w:jc w:val="both"/>
        <w:rPr/>
      </w:pPr>
      <w:r>
        <w:rPr>
          <w:rFonts w:cs="Times New Roman" w:ascii="Times New Roman" w:hAnsi="Times New Roman"/>
          <w:sz w:val="24"/>
          <w:szCs w:val="24"/>
        </w:rPr>
        <w:t>Los síntomas, según los autores, fueron descritos entre el 60% y el 80% de los bebés recién nacidos que fueron expuestos a la heroína o a la metadona en el útero. Eso quiere decir que no todos los bebés nacidos de mujeres que consumieron opiáceos durante el embarazo mostraron los síntomas. Los bebés “parecen estar incómodos, a veces respiran algo más rápido. Se rascan las caras”, dice Stephen Patrick, de la Universidad de Michigan y quien trabajó en el informe.</w:t>
      </w:r>
    </w:p>
    <w:p>
      <w:pPr>
        <w:pStyle w:val="Normal"/>
        <w:jc w:val="both"/>
        <w:rPr>
          <w:rFonts w:ascii="Times New Roman" w:hAnsi="Times New Roman" w:cs="Times New Roman"/>
          <w:sz w:val="24"/>
          <w:szCs w:val="24"/>
        </w:rPr>
      </w:pPr>
      <w:r>
        <w:rPr>
          <w:rFonts w:cs="Times New Roman" w:ascii="Times New Roman" w:hAnsi="Times New Roman"/>
          <w:sz w:val="24"/>
          <w:szCs w:val="24"/>
        </w:rPr>
        <w:t>Carga médica</w:t>
      </w:r>
    </w:p>
    <w:p>
      <w:pPr>
        <w:pStyle w:val="Normal"/>
        <w:jc w:val="both"/>
        <w:rPr/>
      </w:pPr>
      <w:r>
        <w:rPr>
          <w:rFonts w:cs="Times New Roman" w:ascii="Times New Roman" w:hAnsi="Times New Roman"/>
          <w:sz w:val="24"/>
          <w:szCs w:val="24"/>
        </w:rPr>
        <w:t>El informe explica que los “recién nacidos con síndrome de abstinencia neonatal sufren hospitalizaciones iniciales más largas y frecuentemente complejas y costosas”. Los bebés permanecieron en el hospital durante 16 días en promedio, comparado con los tres días que permanecen los bebés saludables. Como muchos nacieron de madres que tienen derecho a recibir ayuda financiera por sus costos médicos, el estudio dice que esto es una seria carga para los presupuestos de salud.</w:t>
      </w:r>
    </w:p>
    <w:p>
      <w:pPr>
        <w:pStyle w:val="Normal"/>
        <w:jc w:val="both"/>
        <w:rPr/>
      </w:pPr>
      <w:r>
        <w:rPr>
          <w:rFonts w:cs="Times New Roman" w:ascii="Times New Roman" w:hAnsi="Times New Roman"/>
          <w:sz w:val="24"/>
          <w:szCs w:val="24"/>
        </w:rPr>
        <w:t>Los investigadores añaden que muchas mujeres embarazadas estaban tomando legítimamente analgésicos opiáceos bajo receta médica, pero advirtieron que debe hacerse más para encontrar maneras de proteger de drogas muy poderosas a los bebés que todavía no han nacido. Patrick dijo que los hallazgos revelan “que los opiáceos están convirtiéndose en un problema grande en este país”.</w:t>
      </w:r>
    </w:p>
    <w:p>
      <w:pPr>
        <w:pStyle w:val="Normal"/>
        <w:jc w:val="both"/>
        <w:rPr>
          <w:rFonts w:ascii="Times New Roman" w:hAnsi="Times New Roman" w:cs="Times New Roman"/>
          <w:sz w:val="24"/>
          <w:szCs w:val="24"/>
        </w:rPr>
      </w:pPr>
      <w:r>
        <w:rPr>
          <w:rFonts w:cs="Times New Roman" w:ascii="Times New Roman" w:hAnsi="Times New Roman"/>
          <w:sz w:val="24"/>
          <w:szCs w:val="24"/>
        </w:rPr>
        <w:t>Un editorial en la revista que acompaña el estudio dice que mientras esos medicamentos opiáceos ofrecen un “control del dolor superior”, también han sido “recetados con exageración, desviados y vendidos ilegalmente, lo que crea un nuevo camino para la adicción a los opiáceos y un problema de salud pública para la salud materna e infantil”.</w:t>
      </w:r>
    </w:p>
    <w:p>
      <w:pPr>
        <w:pStyle w:val="Normal"/>
        <w:jc w:val="both"/>
        <w:rPr>
          <w:rFonts w:ascii="Times New Roman" w:hAnsi="Times New Roman" w:cs="Times New Roman"/>
          <w:sz w:val="24"/>
          <w:szCs w:val="24"/>
        </w:rPr>
      </w:pPr>
      <w:r>
        <w:rPr>
          <w:rFonts w:cs="Times New Roman" w:ascii="Times New Roman" w:hAnsi="Times New Roman"/>
          <w:sz w:val="24"/>
          <w:szCs w:val="24"/>
        </w:rPr>
        <w:t>En 2011, los Centros para el Control y Prevención de Enfermedades (CDC, por sus siglas en inglés) advirtieron que el abuso de analgésicos en Estados Unidos había alcanzado “proporciones epidémicas”. Dijo que las sobredosis de analgésicos causan más muertes que la heroína y la cocaína jun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recio de la desigualdad</w:t>
      </w:r>
      <w:r>
        <w:rPr>
          <w:rFonts w:cs="Times New Roman" w:ascii="Times New Roman" w:hAnsi="Times New Roman"/>
          <w:sz w:val="24"/>
          <w:szCs w:val="24"/>
        </w:rPr>
        <w:t xml:space="preserve"> (Project Syndicate - </w:t>
      </w:r>
      <w:r>
        <w:rPr>
          <w:rFonts w:cs="Times New Roman" w:ascii="Times New Roman" w:hAnsi="Times New Roman"/>
          <w:b/>
          <w:sz w:val="24"/>
          <w:szCs w:val="24"/>
        </w:rPr>
        <w:t>5/6/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eph E. Stiglitz)                                                                      Lectura recomendada</w:t>
      </w:r>
    </w:p>
    <w:p>
      <w:pPr>
        <w:pStyle w:val="Normal"/>
        <w:jc w:val="both"/>
        <w:rPr/>
      </w:pPr>
      <w:r>
        <w:rPr>
          <w:rFonts w:cs="Times New Roman" w:ascii="Times New Roman" w:hAnsi="Times New Roman"/>
          <w:sz w:val="24"/>
          <w:szCs w:val="24"/>
        </w:rPr>
        <w:t xml:space="preserve">Nueva York.- </w:t>
      </w:r>
      <w:r>
        <w:rPr>
          <w:rFonts w:cs="Times New Roman" w:ascii="Times New Roman" w:hAnsi="Times New Roman"/>
          <w:color w:val="FF0000"/>
          <w:sz w:val="24"/>
          <w:szCs w:val="24"/>
          <w:u w:val="single"/>
        </w:rPr>
        <w:t>A los estadounidenses les gusta pensar en su país como una tierra de oportunidades, opinión que otros en buena medida comparten. Pero aunque es fácil pensar ejemplos de estadounidenses que subieron a la cima por sus propios medios, lo que en verdad cuenta son las estadísticas: ¿hasta qué punto las oportunidades que tendrá una persona a lo largo de su vida dependen de los ingresos y la educación de sus padre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n la actualidad, estas cifras muestran que el sueño americano es un mito. Hoy hay menos igualdad de oportunidades en Estados Unidos que en Europa (y de hecho, menos que en cualquier país industrial avanzado del que tengamos dato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sta es una de las razones por las que Estados Unidos tiene el nivel de desigualdad más alto de cualquiera de los países avanzados. Y la distancia que lo separa de los demás no deja de crecer. Durante la “recuperación” de 2009 y 2010, el 1% de los estadounidenses con mayores ingresos se quedó con el 93% del aumento de la renta. Otros indicadores de desigualdad (como la riqueza, la salud y la expectativa de vida) son tan malos o incluso peores. Hay una clara tendencia a la concentración de ingresos y riqueza en la cima, al vaciamiento de las capas medias y a un aumento de la pobreza en el fondo.</w:t>
      </w:r>
    </w:p>
    <w:p>
      <w:pPr>
        <w:pStyle w:val="Normal"/>
        <w:jc w:val="both"/>
        <w:rPr/>
      </w:pPr>
      <w:r>
        <w:rPr>
          <w:rFonts w:cs="Times New Roman" w:ascii="Times New Roman" w:hAnsi="Times New Roman"/>
          <w:sz w:val="24"/>
          <w:szCs w:val="24"/>
        </w:rPr>
        <w:t xml:space="preserve">Sería distinto si los altos ingresos de los que están arriba se debieran a que contribuyeron más a la sociedad. Pero la Gran Recesión demostró que no es así: </w:t>
      </w:r>
      <w:r>
        <w:rPr>
          <w:rFonts w:cs="Times New Roman" w:ascii="Times New Roman" w:hAnsi="Times New Roman"/>
          <w:sz w:val="24"/>
          <w:szCs w:val="24"/>
          <w:u w:val="single"/>
        </w:rPr>
        <w:t>hasta los banqueros que dejaron a la economía mundial y a sus propias empresas al borde de la ruina recibieron jugosas bonific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examinamos más de cerca la cima de la pirámide encontraremos allí sobreabundancia de buscadores de rentas: hay quienes obtuvieron su riqueza ejerciendo el monopolio del poder; otros son directores ejecutivos que aprovecharon deficiencias de las estructuras de gobierno corporativas para quedarse con una cuota excesiva de la ganancia de las empresas; y hay todavía otros que usaron sus conexiones políticas para sacar partido de la generosidad del Estado, ya sea cobrándole demasiado por lo que compra (medicamentos) o pagándole demasiado poco por lo que vende (permisos para explotación de mine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parte de la riqueza de los financistas proviene de la explotación de los pobres, por medio de préstamos predatorios y prácticas abusivas con el uso de tarjetas de crédito. En estos casos, los que están arriba se enriquecen directamente de los bolsillos de los que están a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l vez no sería tan malo si hubiera aunque sea un grano de verdad en la teoría del derrame: la peculiar idea de que enriquecer a los de arriba redunda en beneficio de todos. Pero hoy la mayoría de los estadounidenses se encuentran peor (con menos ingresos reales ajustados por la inflación) que una década y media atrás en 1997. Todos los beneficios del crecimiento fluyeron hacia la cima.</w:t>
      </w:r>
    </w:p>
    <w:p>
      <w:pPr>
        <w:pStyle w:val="Normal"/>
        <w:jc w:val="both"/>
        <w:rPr/>
      </w:pPr>
      <w:r>
        <w:rPr>
          <w:rFonts w:cs="Times New Roman" w:ascii="Times New Roman" w:hAnsi="Times New Roman"/>
          <w:sz w:val="24"/>
          <w:szCs w:val="24"/>
        </w:rPr>
        <w:t xml:space="preserve">Los defensores de la desigualdad estadounidense argumentan que los pobres y los que están en el medio no tienen por qué quejarse: puede ser que la porción de torta con la que se están quedando sea menor que antes, pero gracias a los aportes de los ricos y superricos, la torta está creciendo tanto que en realidad el tamaño de la tajada es mayor. Pero una vez más, los datos contradicen de plano este supuesto. De hecho, </w:t>
      </w:r>
      <w:r>
        <w:rPr>
          <w:rFonts w:cs="Times New Roman" w:ascii="Times New Roman" w:hAnsi="Times New Roman"/>
          <w:color w:val="FF0000"/>
          <w:sz w:val="24"/>
          <w:szCs w:val="24"/>
          <w:u w:val="single"/>
        </w:rPr>
        <w:t>Estados Unidos creció mucho más rápido durante las décadas que siguieron a la Segunda Guerra Mundial, cuando el crecimiento era conjunto, que después de 1980, cuando comenzó a ser divergente.</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sto no debería sorprender a quien comprenda cuál es el origen de la desigualdad. La búsqueda de rentas distorsiona la economía. Por supuesto que las fuerzas del mercado también influyen, pero los mercados dependen de la política; y en Estados Unidos, con su sistema cuasicorrupto de financiación de campañas y el ir y venir de personas que un día ocupan un cargo público y al otro están en una empresa privada, y viceversa, la política depende del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jemplo, cuando la legislación de quiebra privilegia los derivados financieros por encima de todo, pero no permite la extinción de las deudas estudiantiles (por más deficiente que haya sido la educación recibida por los deudores), es una legislación que enriquece a los banqueros y empobrece a muchos de los que están abajo. Y en un país donde el dinero puede más que la democracia, no es de extrañar la frecuencia con que se aprueban esas leyes.</w:t>
      </w:r>
    </w:p>
    <w:p>
      <w:pPr>
        <w:pStyle w:val="Normal"/>
        <w:jc w:val="both"/>
        <w:rPr/>
      </w:pPr>
      <w:r>
        <w:rPr>
          <w:rFonts w:cs="Times New Roman" w:ascii="Times New Roman" w:hAnsi="Times New Roman"/>
          <w:sz w:val="24"/>
          <w:szCs w:val="24"/>
          <w:u w:val="single"/>
        </w:rPr>
        <w:t>Pero el aumento de la desigualdad no es inevitable. Hay economías de mercado a las que les está yendo mejor, tanto en términos de crecimiento del PIB como de elevación de los niveles de vida de la mayoría de sus ciudadanos. Algunas incluso están reduciendo las desigualdad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stados Unidos paga un alto precio por seguir yendo en la otra dirección. La desigualdad reduce el crecimiento y la eficiencia. La falta de oportunidades implica que el activo más valioso con que cuenta la economía (su gente) no se emplea a pleno.</w:t>
      </w:r>
      <w:r>
        <w:rPr>
          <w:rFonts w:cs="Times New Roman" w:ascii="Times New Roman" w:hAnsi="Times New Roman"/>
          <w:sz w:val="24"/>
          <w:szCs w:val="24"/>
        </w:rPr>
        <w:t xml:space="preserve"> Muchos de los que están en el fondo, o incluso en el medio, no pueden concretar todo su potencial, porque los ricos, que necesitan pocos servicios públicos y temen que un gobierno fuerte redistribuya los ingresos, usan su influencia política para reducir impuestos y recortar el gasto público. Esto lleva a una subinversión en infraestructura, educación y tecnología, que frena los motores del crecimiento.</w:t>
      </w:r>
    </w:p>
    <w:p>
      <w:pPr>
        <w:pStyle w:val="Normal"/>
        <w:jc w:val="both"/>
        <w:rPr/>
      </w:pPr>
      <w:r>
        <w:rPr>
          <w:rFonts w:cs="Times New Roman" w:ascii="Times New Roman" w:hAnsi="Times New Roman"/>
          <w:sz w:val="24"/>
          <w:szCs w:val="24"/>
          <w:u w:val="single"/>
        </w:rPr>
        <w:t>La Gran Recesión agravó la desigualdad, provocando recortes en gastos sociales básicos y un alto nivel de desempleo que presiona sobre los salarios a la baja</w:t>
      </w:r>
      <w:r>
        <w:rPr>
          <w:rFonts w:cs="Times New Roman" w:ascii="Times New Roman" w:hAnsi="Times New Roman"/>
          <w:sz w:val="24"/>
          <w:szCs w:val="24"/>
        </w:rPr>
        <w:t xml:space="preserve">. Por añadidura, tanto la Comisión de Expertos de las Naciones Unidas sobre las reformas del sistema monetario y financiero internacional, que investiga las causas de la Gran Recesión, como el Fondo Monetario han advertido que la desigualdad conduce a inestabilidad económica. </w:t>
      </w:r>
    </w:p>
    <w:p>
      <w:pPr>
        <w:pStyle w:val="Normal"/>
        <w:jc w:val="both"/>
        <w:rPr/>
      </w:pPr>
      <w:r>
        <w:rPr>
          <w:rFonts w:cs="Times New Roman" w:ascii="Times New Roman" w:hAnsi="Times New Roman"/>
          <w:sz w:val="24"/>
          <w:szCs w:val="24"/>
          <w:u w:val="single"/>
        </w:rPr>
        <w:t>Pero, lo que es más importante, la desigualdad en Estados Unidos está corroyendo sus valores y su identidad. Cuando llega a semejantes extremos, no es sorprendente que sus efectos se manifiesten en todas las decisiones públicas, desde la política monetaria a la asignación del presupuest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tados Unidos se ha convertido en un país que en vez de “justicia para todos” ofrece favoritismo para los ricos y justicia para los que puedan pagársela: esto quedó demostrado durante la crisis de las ejecuciones hipotecarias, cuando los grandes bancos creyeron que además de demasiado grandes para quebrar, eran demasiado grandes para hacerse responsables.</w:t>
      </w:r>
    </w:p>
    <w:p>
      <w:pPr>
        <w:pStyle w:val="Normal"/>
        <w:jc w:val="both"/>
        <w:rPr/>
      </w:pPr>
      <w:r>
        <w:rPr>
          <w:rFonts w:cs="Times New Roman" w:ascii="Times New Roman" w:hAnsi="Times New Roman"/>
          <w:sz w:val="24"/>
          <w:szCs w:val="24"/>
        </w:rPr>
        <w:t>Estados Unidos ya no puede considerarse la tierra de oportunidades que alguna vez fue. Pero no tenemos por qué resignarnos a esto: todavía no es demasiado tarde para restaurar el sueño americano.</w:t>
      </w:r>
    </w:p>
    <w:p>
      <w:pPr>
        <w:pStyle w:val="Normal"/>
        <w:jc w:val="both"/>
        <w:rPr/>
      </w:pPr>
      <w:r>
        <w:rPr>
          <w:rFonts w:cs="Times New Roman" w:ascii="Times New Roman" w:hAnsi="Times New Roman"/>
          <w:sz w:val="24"/>
          <w:szCs w:val="24"/>
          <w:lang w:val="en-US"/>
        </w:rPr>
        <w:t>(Joseph E. Stiglitz, a Nobel laureate in economics, has pioneered pathbreaking theories in the fields of economic information, taxation, development, trade, and technical change. As a policymaker, he served on and later chaired President Bill Clinton’s Council of Economic Advisers, and was Senior Vice President and Chief Economist of the World Bank. He is currently a professor at Columbia University, and has taught at Stanford, Yale, Princeton, and Oxford. He is the author of The Price of Inequality: How Today’s Divided Society Endangers our Future)</w:t>
      </w:r>
    </w:p>
    <w:p>
      <w:pPr>
        <w:pStyle w:val="NormalWeb"/>
        <w:jc w:val="both"/>
        <w:rPr>
          <w:b/>
          <w:b/>
        </w:rPr>
      </w:pPr>
      <w:r>
        <w:rPr>
          <w:b/>
        </w:rPr>
        <w:t>- ¿Será este el “Fin de la Historia” que proclamó Fukuyam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sueño americano? Los ricos son más ricos y ahí se acaba la historia”</w:t>
      </w:r>
      <w:r>
        <w:rPr>
          <w:rFonts w:cs="Times New Roman" w:ascii="Times New Roman" w:hAnsi="Times New Roman"/>
          <w:sz w:val="24"/>
          <w:szCs w:val="24"/>
        </w:rPr>
        <w:t xml:space="preserve"> (El Confidencial - </w:t>
      </w:r>
      <w:r>
        <w:rPr>
          <w:rFonts w:cs="Times New Roman" w:ascii="Times New Roman" w:hAnsi="Times New Roman"/>
          <w:b/>
          <w:sz w:val="24"/>
          <w:szCs w:val="24"/>
        </w:rPr>
        <w:t>14/6/12</w:t>
      </w:r>
      <w:r>
        <w:rPr>
          <w:rFonts w:cs="Times New Roman" w:ascii="Times New Roman" w:hAnsi="Times New Roman"/>
          <w:sz w:val="24"/>
          <w:szCs w:val="24"/>
        </w:rPr>
        <w:t>)</w:t>
      </w:r>
    </w:p>
    <w:p>
      <w:pPr>
        <w:pStyle w:val="Centrotextonotis"/>
        <w:rPr/>
      </w:pPr>
      <w:r>
        <w:rPr>
          <w:rStyle w:val="Firmanegragrande"/>
        </w:rPr>
        <w:t xml:space="preserve">(Por </w:t>
      </w:r>
      <w:hyperlink r:id="rId62">
        <w:r>
          <w:rPr>
            <w:rStyle w:val="InternetLink"/>
            <w:color w:val="000000"/>
            <w:u w:val="none"/>
          </w:rPr>
          <w:t>Miguel Ayuso</w:t>
        </w:r>
      </w:hyperlink>
      <w:r>
        <w:rPr>
          <w:rStyle w:val="Firmanegragrande"/>
        </w:rPr>
        <w:t>)                                                                          Lectura recomendada</w:t>
      </w:r>
    </w:p>
    <w:p>
      <w:pPr>
        <w:pStyle w:val="NormalWeb"/>
        <w:jc w:val="both"/>
        <w:rPr/>
      </w:pPr>
      <w:r>
        <w:rPr>
          <w:b/>
          <w:bCs/>
          <w:color w:val="FF0000"/>
          <w:u w:val="single"/>
        </w:rPr>
        <w:t xml:space="preserve">El “sueño americano” está basado en una premisa errónea que no funciona ni en el país que la vio nacer. </w:t>
      </w:r>
      <w:r>
        <w:rPr>
          <w:color w:val="FF0000"/>
          <w:u w:val="single"/>
        </w:rPr>
        <w:t xml:space="preserve">El escritor e historiador </w:t>
      </w:r>
      <w:r>
        <w:rPr>
          <w:b/>
          <w:bCs/>
          <w:color w:val="FF0000"/>
          <w:u w:val="single"/>
        </w:rPr>
        <w:t xml:space="preserve">Morris Berman </w:t>
      </w:r>
      <w:r>
        <w:rPr>
          <w:color w:val="FF0000"/>
          <w:u w:val="single"/>
        </w:rPr>
        <w:t>(Nueva York, 1944) no se anda con rodeos</w:t>
      </w:r>
      <w:r>
        <w:rPr/>
        <w:t xml:space="preserve">. Esta semana está de visita en España para presentar su último libro, </w:t>
      </w:r>
      <w:r>
        <w:rPr>
          <w:i/>
          <w:iCs/>
        </w:rPr>
        <w:t xml:space="preserve">Las raíces del fracaso americano </w:t>
      </w:r>
      <w:r>
        <w:rPr/>
        <w:t xml:space="preserve">(Sexto Piso), dónde traza una evolución del pensamiento político y económico de su país y llega a una conclusión: </w:t>
      </w:r>
      <w:r>
        <w:rPr>
          <w:u w:val="single"/>
        </w:rPr>
        <w:t>Estados Unidos fracasará por no haber prestado nunca atención a soluciones alternativas. En su opinión, “las bases del capitalismo no están funcionando. Se está derrumbando y va a desintegrarse”.</w:t>
      </w:r>
    </w:p>
    <w:p>
      <w:pPr>
        <w:pStyle w:val="NormalWeb"/>
        <w:jc w:val="both"/>
        <w:rPr>
          <w:color w:val="FF0000"/>
          <w:u w:val="single"/>
        </w:rPr>
      </w:pPr>
      <w:r>
        <w:rPr>
          <w:u w:val="single"/>
        </w:rPr>
        <w:t xml:space="preserve"> “</w:t>
      </w:r>
      <w:r>
        <w:rPr>
          <w:u w:val="single"/>
        </w:rPr>
        <w:t>La meta principal de la civilización americana”, explica Morris en el libro, “es y siempre ha sido una economía en expansión perpetua e innovación tecnológica sin límites”. Morris define esta tradición como “oportunismo”, pues se basa en la premisa del 'sueño americano' de que todo individuo tiene la oportunidad de triunfar, de crecer, como el conjunto de la sociedad</w:t>
      </w:r>
      <w:r>
        <w:rPr/>
        <w:t xml:space="preserve">. El problema es que, tal como ha explicado Morris a </w:t>
      </w:r>
      <w:r>
        <w:rPr>
          <w:i/>
          <w:iCs/>
        </w:rPr>
        <w:t>El Confidencial</w:t>
      </w:r>
      <w:r>
        <w:rPr/>
        <w:t>, esta ideología es errónea:</w:t>
      </w:r>
      <w:r>
        <w:rPr>
          <w:b/>
          <w:bCs/>
        </w:rPr>
        <w:t xml:space="preserve"> </w:t>
      </w:r>
      <w:r>
        <w:rPr>
          <w:b/>
          <w:bCs/>
          <w:color w:val="FF0000"/>
          <w:u w:val="single"/>
        </w:rPr>
        <w:t>“El crecimiento no redistribuye la riqueza y además está basado en la idea del infinito, de que los recursos van a durar siempre, y esto no es verdad”.</w:t>
      </w:r>
    </w:p>
    <w:p>
      <w:pPr>
        <w:pStyle w:val="NormalWeb"/>
        <w:jc w:val="both"/>
        <w:rPr/>
      </w:pPr>
      <w:r>
        <w:rPr>
          <w:color w:val="FF0000"/>
          <w:u w:val="single"/>
        </w:rPr>
        <w:t xml:space="preserve">En opinión de Morris, “todo el sistema se basa en la noción, popularizada mayormente por </w:t>
      </w:r>
      <w:r>
        <w:rPr>
          <w:b/>
          <w:bCs/>
          <w:color w:val="FF0000"/>
          <w:u w:val="single"/>
        </w:rPr>
        <w:t>Ronald Reagan,</w:t>
      </w:r>
      <w:r>
        <w:rPr>
          <w:color w:val="FF0000"/>
          <w:u w:val="single"/>
        </w:rPr>
        <w:t xml:space="preserve"> de que la riqueza se acaba filtrando a toda la población. Pero eso nunca pasa. Los ricos son más ricos y ahí se acaba la historia</w:t>
      </w:r>
      <w:r>
        <w:rPr>
          <w:color w:val="FF0000"/>
        </w:rPr>
        <w:t>”</w:t>
      </w:r>
      <w:r>
        <w:rPr/>
        <w:t xml:space="preserve">. </w:t>
      </w:r>
      <w:r>
        <w:rPr>
          <w:u w:val="single"/>
        </w:rPr>
        <w:t xml:space="preserve">El problema, según el historiador, es que </w:t>
      </w:r>
      <w:r>
        <w:rPr>
          <w:b/>
          <w:bCs/>
          <w:u w:val="single"/>
        </w:rPr>
        <w:t>la población estadounidense no se da cuenta de que vive en un engaño</w:t>
      </w:r>
      <w:r>
        <w:rPr>
          <w:u w:val="single"/>
        </w:rPr>
        <w:t xml:space="preserve">: “Las cifras reales de paro rondan el 18% (Morris insiste en que las cifras oficiales, de un 8,2%, no son reales). 200 millones de personas viven de cheque en cheque. Tienen un trabajo, pero si tienen un accidente están en un verdadero aprieto. </w:t>
      </w:r>
      <w:r>
        <w:rPr>
          <w:b/>
          <w:bCs/>
          <w:u w:val="single"/>
        </w:rPr>
        <w:t>La asistencia sanitaria cuesta dinero en los EEUU y no lo tienen.</w:t>
      </w:r>
      <w:r>
        <w:rPr>
          <w:u w:val="single"/>
        </w:rPr>
        <w:t xml:space="preserve"> Dos tercios de la población viven en la cuerda floja. No me parece un gran éxito como país”.</w:t>
      </w:r>
    </w:p>
    <w:p>
      <w:pPr>
        <w:pStyle w:val="NormalWeb"/>
        <w:jc w:val="both"/>
        <w:rPr>
          <w:bCs/>
        </w:rPr>
      </w:pPr>
      <w:r>
        <w:rPr>
          <w:bCs/>
        </w:rPr>
        <w:t>La tradición alternativa</w:t>
      </w:r>
    </w:p>
    <w:p>
      <w:pPr>
        <w:pStyle w:val="NormalWeb"/>
        <w:jc w:val="both"/>
        <w:rPr/>
      </w:pPr>
      <w:r>
        <w:rPr>
          <w:color w:val="FF0000"/>
          <w:u w:val="single"/>
        </w:rPr>
        <w:t xml:space="preserve">Morris ha rastreado la historia ideológica de su país y explica en el libro que siempre existió una alternativa al oportunismo; una tradición de corte espiritual que insistió, “desde el siglo XVII”, en la idea de que </w:t>
      </w:r>
      <w:r>
        <w:rPr>
          <w:b/>
          <w:bCs/>
          <w:color w:val="FF0000"/>
          <w:u w:val="single"/>
        </w:rPr>
        <w:t xml:space="preserve">el dinero y el crecimiento sin fin no debían ser la meta de la sociedad. </w:t>
      </w:r>
      <w:r>
        <w:rPr>
          <w:color w:val="FF0000"/>
          <w:u w:val="single"/>
        </w:rPr>
        <w:t xml:space="preserve">Esta “tradición alternativa”, tal como la define el historiador, era la dominante en el Sur hasta la guerra civil. “La lucha entre el Norte y el Sur”, explica Morris, “fue un choque de civilizaciones. La esclavitud no era el tema central, </w:t>
      </w:r>
      <w:r>
        <w:rPr>
          <w:b/>
          <w:bCs/>
          <w:color w:val="FF0000"/>
          <w:u w:val="single"/>
        </w:rPr>
        <w:t xml:space="preserve">lo que quería el Norte era imponer en el Sur el régimen oportunista, el capitalismo, aunque ellos no lo querían. </w:t>
      </w:r>
      <w:r>
        <w:rPr>
          <w:color w:val="FF0000"/>
          <w:u w:val="single"/>
        </w:rPr>
        <w:t>Desafortunadamente, la tradición del sur estaba muy atada a la economía esclavista. Esa es la parte triste. Teóricamente se pueden separar las dos cosas, pero no por aquel entonces: el esclavismo soportaba esa forma de vida”.</w:t>
      </w:r>
    </w:p>
    <w:p>
      <w:pPr>
        <w:pStyle w:val="NormalWeb"/>
        <w:jc w:val="both"/>
        <w:rPr/>
      </w:pPr>
      <w:r>
        <w:rPr>
          <w:b/>
          <w:bCs/>
          <w:u w:val="single"/>
        </w:rPr>
        <w:t>Tras la guerra, la tradición alternativa fue completamente ignorada y marginalizada.</w:t>
      </w:r>
      <w:r>
        <w:rPr>
          <w:u w:val="single"/>
        </w:rPr>
        <w:t xml:space="preserve"> En 1979</w:t>
      </w:r>
      <w:r>
        <w:rPr>
          <w:b/>
          <w:bCs/>
          <w:u w:val="single"/>
        </w:rPr>
        <w:t xml:space="preserve"> Jimmy Carter</w:t>
      </w:r>
      <w:r>
        <w:rPr>
          <w:u w:val="single"/>
        </w:rPr>
        <w:t xml:space="preserve"> -al que Morris considera el último ideólogo alternativo de peso- pronunció su famoso discurso, </w:t>
      </w:r>
      <w:r>
        <w:rPr>
          <w:i/>
          <w:iCs/>
          <w:u w:val="single"/>
        </w:rPr>
        <w:t>El malestar espiritual</w:t>
      </w:r>
      <w:r>
        <w:rPr>
          <w:u w:val="single"/>
        </w:rPr>
        <w:t xml:space="preserve">, en el que decía: “Americanos, ¿creéis que comprar puede llenar vuestras vidas? Volved a pensar”. Tal como cuenta el historiador, “Carter tuvo la mayor derrota electoral de la historia de los Estados Unidos. Ronald Reagan ganó por una barbaridad, porque decía que comprar era la base de la vida. Después del 11-S </w:t>
      </w:r>
      <w:r>
        <w:rPr>
          <w:b/>
          <w:bCs/>
          <w:u w:val="single"/>
        </w:rPr>
        <w:t xml:space="preserve">George W. Bush </w:t>
      </w:r>
      <w:r>
        <w:rPr>
          <w:u w:val="single"/>
        </w:rPr>
        <w:t>dijo lo mismo, que era necesario seguir comprando en las grandes superficies”.</w:t>
      </w:r>
    </w:p>
    <w:p>
      <w:pPr>
        <w:pStyle w:val="NormalWeb"/>
        <w:jc w:val="both"/>
        <w:rPr/>
      </w:pPr>
      <w:r>
        <w:rPr>
          <w:color w:val="FF0000"/>
          <w:u w:val="single"/>
        </w:rPr>
        <w:t xml:space="preserve">La alternativa al “sueño americano”, al oportunismo, siempre ha existido, pero “se ha considerado algo estúpido”. Morris cree que la ideología americana es tremendamente simplista: “Es como una guitarra con una sola cuerda. </w:t>
      </w:r>
      <w:r>
        <w:rPr>
          <w:b/>
          <w:bCs/>
          <w:color w:val="FF0000"/>
          <w:u w:val="single"/>
        </w:rPr>
        <w:t>Los americanos creen que realmente sus vidas consisten en comprar. Es lo único que quieren hacer y es lo que hacen.</w:t>
      </w:r>
      <w:r>
        <w:rPr>
          <w:color w:val="FF0000"/>
          <w:u w:val="single"/>
        </w:rPr>
        <w:t xml:space="preserve"> Ven la televisión, trabajan y compran. No somos un país inteligente. En EE.UU. los ricos duermen confortablemente todas las noches y no están preocupados porque saben que el 99% del país quiere ser como ellos. No quieren encarcelarles, colgarles, ni hacer una revolución: quieren ser ellos. Ese es el gran problema. Si un americano no tiene trabajo no se para a pensar que el capitalismo ha hecho que casi el 20% de la población tampoco lo tenga. Lo que piensa es que es culpa suya. </w:t>
      </w:r>
      <w:r>
        <w:rPr>
          <w:b/>
          <w:bCs/>
          <w:color w:val="FF0000"/>
          <w:u w:val="single"/>
        </w:rPr>
        <w:t xml:space="preserve">La población americana está de acuerdo con la cábala capitalista y quiere entrar en ella. </w:t>
      </w:r>
      <w:r>
        <w:rPr>
          <w:color w:val="FF0000"/>
          <w:u w:val="single"/>
        </w:rPr>
        <w:t>La democracia está funcionando bien. Se está dando a la gente lo que quiere”.</w:t>
      </w:r>
    </w:p>
    <w:p>
      <w:pPr>
        <w:pStyle w:val="NormalWeb"/>
        <w:jc w:val="both"/>
        <w:rPr>
          <w:bCs/>
        </w:rPr>
      </w:pPr>
      <w:r>
        <w:rPr>
          <w:bCs/>
        </w:rPr>
        <w:t>Indignación pesimista</w:t>
      </w:r>
    </w:p>
    <w:p>
      <w:pPr>
        <w:pStyle w:val="NormalWeb"/>
        <w:jc w:val="both"/>
        <w:rPr/>
      </w:pPr>
      <w:r>
        <w:rPr>
          <w:u w:val="single"/>
        </w:rPr>
        <w:t xml:space="preserve">Morris no es en absoluto optimista. En su opinión las alternativas a </w:t>
      </w:r>
      <w:r>
        <w:rPr>
          <w:b/>
          <w:bCs/>
          <w:u w:val="single"/>
        </w:rPr>
        <w:t xml:space="preserve">la ideología oportunista han fracasado y su resurgir sólo vendrá de un colapso total del sistema: </w:t>
      </w:r>
      <w:r>
        <w:rPr>
          <w:u w:val="single"/>
        </w:rPr>
        <w:t>“Podría haber una alternativa al colapso total si Carter hubiera ganado y Reagan hubiera perdido. La habría si Rajoy dijera: ‘¿Rescate? Eso no es lo que necesitamos</w:t>
      </w:r>
      <w:r>
        <w:rPr/>
        <w:t>. Es lo de siempre’. En vez de eso sale en televisión contento y diciendo que está bien lo que ha hecho. El rescate es sólo un patético intento de sostener un sistema que no funciona. Rajoy ha ganado algo de tiempo pero, ¿qué va a hacer con él? No tiene ni idea.</w:t>
      </w:r>
      <w:r>
        <w:rPr>
          <w:b/>
          <w:bCs/>
        </w:rPr>
        <w:t xml:space="preserve"> Puedes estar seguro que dentro de seis meses España volverá a la misma situación y estarán hablando de otro rescate.</w:t>
      </w:r>
      <w:r>
        <w:rPr/>
        <w:t xml:space="preserve"> Alguien tiene que levantarse y decir que no podemos estar haciendo esto todo el tiempo. Hay que hacer algo diferente”.</w:t>
      </w:r>
    </w:p>
    <w:p>
      <w:pPr>
        <w:pStyle w:val="NormalWeb"/>
        <w:jc w:val="both"/>
        <w:rPr/>
      </w:pPr>
      <w:r>
        <w:rPr>
          <w:color w:val="FF0000"/>
          <w:u w:val="single"/>
        </w:rPr>
        <w:t>¿Pero qué podemos hacer? Morris cree que la base de todo es no pensar sólo en términos de blanco y negro -que es cómo dice que piensan los americanos</w:t>
        <w:softHyphen/>
        <w:t xml:space="preserve">-. En su opinión, </w:t>
      </w:r>
      <w:r>
        <w:rPr>
          <w:b/>
          <w:bCs/>
          <w:color w:val="FF0000"/>
          <w:u w:val="single"/>
        </w:rPr>
        <w:t>algo que “funciona bastante bien” es una economía mixta</w:t>
      </w:r>
      <w:r>
        <w:rPr>
          <w:color w:val="FF0000"/>
          <w:u w:val="single"/>
        </w:rPr>
        <w:t xml:space="preserve">: “La crisis de 2008 tuvo un impacto mucho menor en Noruega, Suecia, Finlandia o Dinamarca. Protegieron sus economías porque no están totalmente basadas en el capitalismo. Esto es un sistema inteligente, no el capitalismo de </w:t>
      </w:r>
      <w:r>
        <w:rPr>
          <w:i/>
          <w:iCs/>
          <w:color w:val="FF0000"/>
          <w:u w:val="single"/>
        </w:rPr>
        <w:t>cowboys</w:t>
      </w:r>
      <w:r>
        <w:rPr>
          <w:color w:val="FF0000"/>
          <w:u w:val="single"/>
        </w:rPr>
        <w:t xml:space="preserve"> y casinos de EEUU o el comunismo de la extinta Unión Soviética. Es una alternativa y es real”.</w:t>
      </w:r>
    </w:p>
    <w:p>
      <w:pPr>
        <w:pStyle w:val="NormalWeb"/>
        <w:jc w:val="both"/>
        <w:rPr>
          <w:u w:val="single"/>
        </w:rPr>
      </w:pPr>
      <w:r>
        <w:rPr>
          <w:u w:val="single"/>
        </w:rPr>
        <w:t xml:space="preserve">El historiador insiste en que siempre “ha habido gente que ofrecía una alternativa, pero nunca tuvieron acogida”. En su opinión, </w:t>
      </w:r>
      <w:r>
        <w:rPr>
          <w:b/>
          <w:bCs/>
          <w:u w:val="single"/>
        </w:rPr>
        <w:t>los americanos están entrenados en el capitalismo desde que nacen</w:t>
      </w:r>
      <w:r>
        <w:rPr>
          <w:u w:val="single"/>
        </w:rPr>
        <w:t xml:space="preserve">: “Tienen pensamientos inconscientes como que hay crecimiento infinito y el individuo es lo que cuenta. Todo esto lo maman desde que tienen dos o tres años. Quién va a ganar, ¿la sociedad que te ha educado durante toda tu vida o yo que te voy a dar una charla de 45 minutos? Se creen que soy un mal chiste. </w:t>
      </w:r>
      <w:r>
        <w:rPr>
          <w:b/>
          <w:bCs/>
          <w:u w:val="single"/>
        </w:rPr>
        <w:t>Hay algo que nos ha enseñado la historia, la exhortación no funciona, funciona el poder</w:t>
      </w:r>
      <w:r>
        <w:rPr>
          <w:u w:val="single"/>
        </w:rPr>
        <w:t xml:space="preserve"> y mi lado nunca lo ha tenido. La conclusión es que sólo nos daremos cuenta de esto cuando el capitalismo fracase por completo y nos quedemos sin recursos. Tendremos que recapacitar a la fuerza”.</w:t>
      </w:r>
    </w:p>
    <w:p>
      <w:pPr>
        <w:pStyle w:val="NormalWeb"/>
        <w:jc w:val="both"/>
        <w:rPr/>
      </w:pPr>
      <w:r>
        <w:rPr>
          <w:bCs/>
        </w:rPr>
        <w:t>“</w:t>
      </w:r>
      <w:r>
        <w:rPr>
          <w:bCs/>
        </w:rPr>
        <w:t>No hay país en el mundo que sea tan estúpido”</w:t>
      </w:r>
    </w:p>
    <w:p>
      <w:pPr>
        <w:pStyle w:val="NormalWeb"/>
        <w:jc w:val="both"/>
        <w:rPr/>
      </w:pPr>
      <w:r>
        <w:rPr/>
        <w:t xml:space="preserve">Aunque Morris ha seguido de cerca el movimiento de los “indignados”, y le resulta “esperanzador”, no cree que logre nada: </w:t>
      </w:r>
      <w:r>
        <w:rPr>
          <w:b/>
          <w:bCs/>
        </w:rPr>
        <w:t>“No creo que Occupy Wall Street sea un movimiento serio. Es una cosa descentralizada que no se ha planteado ninguna meta.</w:t>
      </w:r>
      <w:r>
        <w:rPr/>
        <w:t xml:space="preserve"> Si fallan no va a ser una sorpresa. Hay que tener las cosas más planeadas. No puedes ganar una guerra basándote en una emoción”. </w:t>
      </w:r>
    </w:p>
    <w:p>
      <w:pPr>
        <w:pStyle w:val="NormalWeb"/>
        <w:jc w:val="both"/>
        <w:rPr/>
      </w:pPr>
      <w:r>
        <w:rPr>
          <w:color w:val="FF0000"/>
          <w:u w:val="single"/>
        </w:rPr>
        <w:t xml:space="preserve">El historiador asegura que no es optimista porque conoce a la gente de América. </w:t>
      </w:r>
      <w:r>
        <w:rPr>
          <w:b/>
          <w:bCs/>
          <w:color w:val="FF0000"/>
          <w:u w:val="single"/>
        </w:rPr>
        <w:t>“Casi dos tercios de los americanos creen en alguna versión del creacionismo”</w:t>
      </w:r>
      <w:r>
        <w:rPr>
          <w:color w:val="FF0000"/>
          <w:u w:val="single"/>
        </w:rPr>
        <w:t>, explica. “No hay país en el mundo que sea tan estúpido. Me quita la respiración”. Por eso mismo hace unos años se mudó a México: “Estaba cansado de los EEUU. No podía hablar con nadie, no podía tener conversaciones como esta. Todo gira en torno al oportunismo. Era demasiado opresivo. Quería ir a un sitio donde aún hubiera aspectos de la cultura tradicional”.</w:t>
      </w:r>
      <w:r>
        <w:rPr/>
        <w:t xml:space="preserve"> O quizás prefería estar un poco apartado: </w:t>
      </w:r>
      <w:r>
        <w:rPr>
          <w:b/>
          <w:bCs/>
        </w:rPr>
        <w:t>“No me cabe duda de que, con el tiempo, acabaré torturado en Guantánamo.</w:t>
      </w:r>
      <w:r>
        <w:rPr/>
        <w:t xml:space="preserve"> Suena extremo, pero tarde o temprano los EE.UU. acabarán siendo como la Inglaterra que imaginaba</w:t>
      </w:r>
      <w:r>
        <w:rPr>
          <w:b/>
          <w:bCs/>
        </w:rPr>
        <w:t xml:space="preserve"> Orwell </w:t>
      </w:r>
      <w:r>
        <w:rPr/>
        <w:t xml:space="preserve">en </w:t>
      </w:r>
      <w:r>
        <w:rPr>
          <w:i/>
          <w:iCs/>
        </w:rPr>
        <w:t>1984</w:t>
      </w:r>
      <w:r>
        <w:rPr/>
        <w:t>. ¿Cuánto tardarán en cogerme? Para mi América no iba de esto cuando empezó”.</w:t>
      </w:r>
    </w:p>
    <w:p>
      <w:pPr>
        <w:pStyle w:val="Normal"/>
        <w:autoSpaceDE w:val="false"/>
        <w:spacing w:lineRule="auto" w:line="240" w:before="100" w:after="100"/>
        <w:jc w:val="both"/>
        <w:rPr/>
      </w:pPr>
      <w:r>
        <w:rPr>
          <w:rFonts w:cs="Times New Roman" w:ascii="Times New Roman" w:hAnsi="Times New Roman"/>
          <w:sz w:val="24"/>
          <w:szCs w:val="24"/>
          <w:lang w:eastAsia="es-ES"/>
        </w:rPr>
        <w:t xml:space="preserve">- </w:t>
      </w:r>
      <w:r>
        <w:rPr>
          <w:rFonts w:cs="Times New Roman" w:ascii="Times New Roman" w:hAnsi="Times New Roman"/>
          <w:sz w:val="24"/>
          <w:szCs w:val="24"/>
          <w:u w:val="single"/>
          <w:lang w:eastAsia="es-ES"/>
        </w:rPr>
        <w:t>La sociedad mala</w:t>
      </w:r>
      <w:r>
        <w:rPr>
          <w:rFonts w:cs="Times New Roman" w:ascii="Times New Roman" w:hAnsi="Times New Roman"/>
          <w:sz w:val="24"/>
          <w:szCs w:val="24"/>
          <w:lang w:eastAsia="es-ES"/>
        </w:rPr>
        <w:t xml:space="preserve"> (Project Syndicate - </w:t>
      </w:r>
      <w:r>
        <w:rPr>
          <w:rFonts w:cs="Times New Roman" w:ascii="Times New Roman" w:hAnsi="Times New Roman"/>
          <w:b/>
          <w:sz w:val="24"/>
          <w:szCs w:val="24"/>
          <w:lang w:eastAsia="es-ES"/>
        </w:rPr>
        <w:t>19/7/12</w:t>
      </w:r>
      <w:r>
        <w:rPr>
          <w:rFonts w:cs="Times New Roman" w:ascii="Times New Roman" w:hAnsi="Times New Roman"/>
          <w:sz w:val="24"/>
          <w:szCs w:val="24"/>
          <w:lang w:eastAsia="es-ES"/>
        </w:rPr>
        <w:t>)                             Lectura recomendada</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Por Robert Skidelsky) </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Londres.- </w:t>
      </w:r>
      <w:r>
        <w:rPr>
          <w:rFonts w:cs="Times New Roman" w:ascii="Times New Roman" w:hAnsi="Times New Roman"/>
          <w:color w:val="FF0000"/>
          <w:sz w:val="24"/>
          <w:szCs w:val="24"/>
          <w:u w:val="single"/>
          <w:lang w:eastAsia="es-ES"/>
        </w:rPr>
        <w:t>¿Cuánta desigualdad es aceptable? A juzgar por los niveles anteriores a la recesión, mucha, particularmente en los Estados Unidos y Gran Bretaña</w:t>
      </w:r>
      <w:r>
        <w:rPr>
          <w:rFonts w:cs="Times New Roman" w:ascii="Times New Roman" w:hAnsi="Times New Roman"/>
          <w:sz w:val="24"/>
          <w:szCs w:val="24"/>
          <w:lang w:eastAsia="es-ES"/>
        </w:rPr>
        <w:t xml:space="preserve">. </w:t>
      </w:r>
      <w:r>
        <w:rPr>
          <w:rFonts w:cs="Times New Roman" w:ascii="Times New Roman" w:hAnsi="Times New Roman"/>
          <w:sz w:val="24"/>
          <w:szCs w:val="24"/>
          <w:u w:val="single"/>
          <w:lang w:eastAsia="es-ES"/>
        </w:rPr>
        <w:t>Peter Mandelson, del Nuevo Laborismo, expresó el estado de ánimo de los últimos treinta años cuando comentó que se sentía “tranquilo” por el hecho de que la gente se enriqueciera de forma “desmedida”. El enriquecimiento era el objetivo de la “nueva economía”.</w:t>
      </w:r>
      <w:r>
        <w:rPr>
          <w:rFonts w:cs="Times New Roman" w:ascii="Times New Roman" w:hAnsi="Times New Roman"/>
          <w:sz w:val="24"/>
          <w:szCs w:val="24"/>
          <w:lang w:eastAsia="es-ES"/>
        </w:rPr>
        <w:t xml:space="preserve"> Y los nuevos ricos se quedaron con una parte creciente de sus ganancias, a medida que se redujeron los impuestos para alentarlos a enriquecerse aún más y se abandonaron los esfuerzos para repartir el pastel de forma más justa.</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autoSpaceDE w:val="false"/>
        <w:spacing w:lineRule="auto" w:line="240" w:before="100" w:after="100"/>
        <w:jc w:val="both"/>
        <w:rPr>
          <w:rFonts w:ascii="Times New Roman" w:hAnsi="Times New Roman" w:cs="Times New Roman"/>
          <w:b/>
          <w:b/>
          <w:color w:val="FF0000"/>
          <w:sz w:val="24"/>
          <w:szCs w:val="24"/>
          <w:u w:val="single"/>
          <w:lang w:eastAsia="es-ES"/>
        </w:rPr>
      </w:pPr>
      <w:r>
        <w:rPr>
          <w:rFonts w:cs="Times New Roman" w:ascii="Times New Roman" w:hAnsi="Times New Roman"/>
          <w:b/>
          <w:color w:val="FF0000"/>
          <w:sz w:val="24"/>
          <w:szCs w:val="24"/>
          <w:u w:val="single"/>
          <w:lang w:eastAsia="es-ES"/>
        </w:rPr>
        <w:t>Los resultados fueron predecibles. En 1970, los ingresos brutos de un alto ejecutivo estadounidense eran aproximadamente treinta veces más elevados que los del trabajador medio; actualmente son 263 veces más elevados. En Gran Bretaña, el salario básico (sin bonificaciones) de un alto ejecutivo era 47 veces superior a la del trabajador medio en 1970. En 2010 fue 81 veces superior. Desde finales de los años setenta, los ingresos netos del 20 por ciento más rico de la población han aumentado cinco veces más rápido que el del 20 por ciento más pobre en los Estados Unidos y cuatro veces más rápido en el Reino Unido. Aún más importante es la creciente brecha entre el promedio de los ingresos y la mediana de los ingresos, es decir que la proporción de la población que vive con la mitad o menos de la mitad del ingreso medio en los Estados Unidos y Gran Bretaña ha estado aumentando.</w:t>
      </w:r>
    </w:p>
    <w:p>
      <w:pPr>
        <w:pStyle w:val="Normal"/>
        <w:autoSpaceDE w:val="false"/>
        <w:spacing w:lineRule="auto" w:line="240" w:before="100" w:after="100"/>
        <w:jc w:val="both"/>
        <w:rPr>
          <w:rFonts w:ascii="Times New Roman" w:hAnsi="Times New Roman" w:cs="Times New Roman"/>
          <w:b/>
          <w:b/>
          <w:color w:val="FF0000"/>
          <w:sz w:val="24"/>
          <w:szCs w:val="24"/>
          <w:u w:val="single"/>
          <w:lang w:eastAsia="es-ES"/>
        </w:rPr>
      </w:pPr>
      <w:r>
        <w:rPr>
          <w:rFonts w:cs="Times New Roman" w:ascii="Times New Roman" w:hAnsi="Times New Roman"/>
          <w:b/>
          <w:color w:val="FF0000"/>
          <w:sz w:val="24"/>
          <w:szCs w:val="24"/>
          <w:u w:val="single"/>
          <w:lang w:eastAsia="es-ES"/>
        </w:rPr>
      </w:r>
    </w:p>
    <w:p>
      <w:pPr>
        <w:pStyle w:val="Normal"/>
        <w:autoSpaceDE w:val="false"/>
        <w:spacing w:lineRule="auto" w:line="240" w:before="100" w:after="100"/>
        <w:jc w:val="both"/>
        <w:rPr>
          <w:rFonts w:ascii="Times New Roman" w:hAnsi="Times New Roman" w:cs="Times New Roman"/>
          <w:b/>
          <w:b/>
          <w:color w:val="FF0000"/>
          <w:sz w:val="24"/>
          <w:szCs w:val="24"/>
          <w:u w:val="single"/>
          <w:lang w:eastAsia="es-ES"/>
        </w:rPr>
      </w:pPr>
      <w:r>
        <w:rPr>
          <w:rFonts w:cs="Times New Roman" w:ascii="Times New Roman" w:hAnsi="Times New Roman"/>
          <w:b/>
          <w:color w:val="FF0000"/>
          <w:sz w:val="24"/>
          <w:szCs w:val="24"/>
          <w:u w:val="single"/>
          <w:lang w:eastAsia="es-ES"/>
        </w:rPr>
        <w:t>Aunque en algunos países esta tendencia no se ha impuesto del todo, la desigualdad ha estado aumentando durante los últimos 30-40 años en todo el mundo. Ha crecido la desigualdad dentro de los países, y las diferencias entre ellos aumentaron considerablemente después de 1980, hasta equilibrarse a finales de los noventa y comenzar a disminuir después de 2000, cuando el crecimiento en los países en desarrollo comenzó a acelerarse.</w:t>
      </w:r>
    </w:p>
    <w:p>
      <w:pPr>
        <w:pStyle w:val="Normal"/>
        <w:autoSpaceDE w:val="false"/>
        <w:spacing w:lineRule="auto" w:line="240" w:before="100" w:after="100"/>
        <w:jc w:val="both"/>
        <w:rPr>
          <w:rFonts w:ascii="Times New Roman" w:hAnsi="Times New Roman" w:cs="Times New Roman"/>
          <w:b/>
          <w:b/>
          <w:color w:val="FF0000"/>
          <w:sz w:val="24"/>
          <w:szCs w:val="24"/>
          <w:u w:val="single"/>
          <w:lang w:eastAsia="es-ES"/>
        </w:rPr>
      </w:pPr>
      <w:r>
        <w:rPr>
          <w:rFonts w:cs="Times New Roman" w:ascii="Times New Roman" w:hAnsi="Times New Roman"/>
          <w:b/>
          <w:color w:val="FF0000"/>
          <w:sz w:val="24"/>
          <w:szCs w:val="24"/>
          <w:u w:val="single"/>
          <w:lang w:eastAsia="es-ES"/>
        </w:rPr>
      </w:r>
    </w:p>
    <w:p>
      <w:pPr>
        <w:pStyle w:val="Normal"/>
        <w:autoSpaceDE w:val="false"/>
        <w:spacing w:lineRule="auto" w:line="240" w:before="100" w:after="100"/>
        <w:jc w:val="both"/>
        <w:rPr>
          <w:rFonts w:ascii="Times New Roman" w:hAnsi="Times New Roman" w:cs="Times New Roman"/>
          <w:sz w:val="24"/>
          <w:szCs w:val="24"/>
          <w:u w:val="single"/>
          <w:lang w:eastAsia="es-ES"/>
        </w:rPr>
      </w:pPr>
      <w:r>
        <w:rPr>
          <w:rFonts w:cs="Times New Roman" w:ascii="Times New Roman" w:hAnsi="Times New Roman"/>
          <w:sz w:val="24"/>
          <w:szCs w:val="24"/>
          <w:u w:val="single"/>
          <w:lang w:eastAsia="es-ES"/>
        </w:rPr>
        <w:t>El crecimiento de la desigualdad no incomoda a los defensores ideológicos del capitalismo</w:t>
      </w:r>
      <w:r>
        <w:rPr>
          <w:rFonts w:cs="Times New Roman" w:ascii="Times New Roman" w:hAnsi="Times New Roman"/>
          <w:sz w:val="24"/>
          <w:szCs w:val="24"/>
          <w:lang w:eastAsia="es-ES"/>
        </w:rPr>
        <w:t xml:space="preserve">. </w:t>
      </w:r>
      <w:r>
        <w:rPr>
          <w:rFonts w:cs="Times New Roman" w:ascii="Times New Roman" w:hAnsi="Times New Roman"/>
          <w:sz w:val="24"/>
          <w:szCs w:val="24"/>
          <w:u w:val="single"/>
          <w:lang w:eastAsia="es-ES"/>
        </w:rPr>
        <w:t>En un sistema de mercado competitivo, se dice que se paga a las personas lo que valen, es decir, los altos ejecutivos agregan a la economía estadounidense 263 veces más valor que sus empleados. Pero se aduce que los pobres siguen estando mejor que si los sindicatos o el gobierno hubieran reducido la brecha artificialmente. La única forma de lograr que la riqueza se reparta más rápido es mediante una reducción adicional de los impuestos marginales o, alternativamente, mejorando el “capital humano” de los pobres, de modo que valgan más a ojos de sus empleadores.</w:t>
      </w:r>
    </w:p>
    <w:p>
      <w:pPr>
        <w:pStyle w:val="Normal"/>
        <w:autoSpaceDE w:val="false"/>
        <w:spacing w:lineRule="auto" w:line="240" w:before="100" w:after="100"/>
        <w:jc w:val="both"/>
        <w:rPr>
          <w:rFonts w:ascii="Times New Roman" w:hAnsi="Times New Roman" w:cs="Times New Roman"/>
          <w:sz w:val="24"/>
          <w:szCs w:val="24"/>
          <w:u w:val="single"/>
          <w:lang w:eastAsia="es-ES"/>
        </w:rPr>
      </w:pPr>
      <w:r>
        <w:rPr>
          <w:rFonts w:cs="Times New Roman" w:ascii="Times New Roman" w:hAnsi="Times New Roman"/>
          <w:sz w:val="24"/>
          <w:szCs w:val="24"/>
          <w:u w:val="single"/>
          <w:lang w:eastAsia="es-ES"/>
        </w:rPr>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t>Esta es una forma de razonamiento económico diseñada para que resulte atractiva a quienes están en la cúspide de la pirámide de los ingresos. Después de todo, no hay ninguna forma de calcular los productos marginales de diferentes individuos en actividades productivas cooperativas. Los salarios más altos sencillamente se fijan comparándolos con otros que se pagan para puestos similares.</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autoSpaceDE w:val="false"/>
        <w:spacing w:lineRule="auto" w:line="240" w:before="100" w:after="100"/>
        <w:jc w:val="both"/>
        <w:rPr>
          <w:rFonts w:ascii="Times New Roman" w:hAnsi="Times New Roman" w:cs="Times New Roman"/>
          <w:sz w:val="24"/>
          <w:szCs w:val="24"/>
          <w:u w:val="single"/>
          <w:lang w:eastAsia="es-ES"/>
        </w:rPr>
      </w:pPr>
      <w:r>
        <w:rPr>
          <w:rFonts w:cs="Times New Roman" w:ascii="Times New Roman" w:hAnsi="Times New Roman"/>
          <w:sz w:val="24"/>
          <w:szCs w:val="24"/>
          <w:u w:val="single"/>
          <w:lang w:eastAsia="es-ES"/>
        </w:rPr>
        <w:t>Anteriormente, las diferencias de los salarios se establecían según lo que era justo y razonable. Mientras mayores conocimientos, habilidades y responsabilidades exigiera un puesto, mayor era el salario aceptable y aceptado para ocuparlo.</w:t>
      </w:r>
    </w:p>
    <w:p>
      <w:pPr>
        <w:pStyle w:val="Normal"/>
        <w:autoSpaceDE w:val="false"/>
        <w:spacing w:lineRule="auto" w:line="240" w:before="100" w:after="100"/>
        <w:jc w:val="both"/>
        <w:rPr>
          <w:rFonts w:ascii="Times New Roman" w:hAnsi="Times New Roman" w:cs="Times New Roman"/>
          <w:sz w:val="24"/>
          <w:szCs w:val="24"/>
          <w:u w:val="single"/>
          <w:lang w:eastAsia="es-ES"/>
        </w:rPr>
      </w:pPr>
      <w:r>
        <w:rPr>
          <w:rFonts w:cs="Times New Roman" w:ascii="Times New Roman" w:hAnsi="Times New Roman"/>
          <w:sz w:val="24"/>
          <w:szCs w:val="24"/>
          <w:u w:val="single"/>
          <w:lang w:eastAsia="es-ES"/>
        </w:rPr>
      </w:r>
    </w:p>
    <w:p>
      <w:pPr>
        <w:pStyle w:val="Normal"/>
        <w:autoSpaceDE w:val="false"/>
        <w:spacing w:lineRule="auto" w:line="240" w:before="100" w:after="100"/>
        <w:jc w:val="both"/>
        <w:rPr>
          <w:rFonts w:ascii="Times New Roman" w:hAnsi="Times New Roman" w:cs="Times New Roman"/>
          <w:sz w:val="24"/>
          <w:szCs w:val="24"/>
          <w:u w:val="single"/>
          <w:lang w:eastAsia="es-ES"/>
        </w:rPr>
      </w:pPr>
      <w:r>
        <w:rPr>
          <w:rFonts w:cs="Times New Roman" w:ascii="Times New Roman" w:hAnsi="Times New Roman"/>
          <w:sz w:val="24"/>
          <w:szCs w:val="24"/>
          <w:u w:val="single"/>
          <w:lang w:eastAsia="es-ES"/>
        </w:rPr>
        <w:t>No obstante, todo lo anterior sucedía dentro de límites en los que se conservaba cierta relación entre los más altos y los más bajos. Los salarios en el sector privado rara vez eran superiores a 20 o 30 veces el salario medio y en el caso de la mayoría de las personas las diferencias eran mucho menores. Así pues, el ingreso de los médicos y abogados solía ser aproximadamente cinco veces superior al de los trabajadores manuales, no diez veces o más, como sucede actualmente,</w:t>
      </w:r>
    </w:p>
    <w:p>
      <w:pPr>
        <w:pStyle w:val="Normal"/>
        <w:autoSpaceDE w:val="false"/>
        <w:spacing w:lineRule="auto" w:line="240" w:before="100" w:after="100"/>
        <w:jc w:val="both"/>
        <w:rPr>
          <w:rFonts w:ascii="Times New Roman" w:hAnsi="Times New Roman" w:cs="Times New Roman"/>
          <w:sz w:val="24"/>
          <w:szCs w:val="24"/>
          <w:u w:val="single"/>
          <w:lang w:eastAsia="es-ES"/>
        </w:rPr>
      </w:pPr>
      <w:r>
        <w:rPr>
          <w:rFonts w:cs="Times New Roman" w:ascii="Times New Roman" w:hAnsi="Times New Roman"/>
          <w:sz w:val="24"/>
          <w:szCs w:val="24"/>
          <w:u w:val="single"/>
          <w:lang w:eastAsia="es-ES"/>
        </w:rPr>
      </w:r>
    </w:p>
    <w:p>
      <w:pPr>
        <w:pStyle w:val="Normal"/>
        <w:autoSpaceDE w:val="false"/>
        <w:spacing w:lineRule="auto" w:line="240" w:before="100" w:after="100"/>
        <w:jc w:val="both"/>
        <w:rPr>
          <w:rFonts w:ascii="Times New Roman" w:hAnsi="Times New Roman" w:cs="Times New Roman"/>
          <w:color w:val="FF0000"/>
          <w:sz w:val="24"/>
          <w:szCs w:val="24"/>
          <w:u w:val="single"/>
          <w:lang w:eastAsia="es-ES"/>
        </w:rPr>
      </w:pPr>
      <w:r>
        <w:rPr>
          <w:rFonts w:cs="Times New Roman" w:ascii="Times New Roman" w:hAnsi="Times New Roman"/>
          <w:color w:val="FF0000"/>
          <w:sz w:val="24"/>
          <w:szCs w:val="24"/>
          <w:u w:val="single"/>
          <w:lang w:eastAsia="es-ES"/>
        </w:rPr>
        <w:t>Lo que ha conducido a los métodos espurios que se utilizan hay en día para calcular los salarios ha sido el fin del sentido común y de un modo de evaluar las actividades humanas que no se basa en criterios económicos y que toma en cuenta el contexto social más amplio.</w:t>
      </w:r>
    </w:p>
    <w:p>
      <w:pPr>
        <w:pStyle w:val="Normal"/>
        <w:autoSpaceDE w:val="false"/>
        <w:spacing w:lineRule="auto" w:line="240" w:before="100" w:after="100"/>
        <w:jc w:val="both"/>
        <w:rPr>
          <w:rFonts w:ascii="Times New Roman" w:hAnsi="Times New Roman" w:cs="Times New Roman"/>
          <w:color w:val="FF0000"/>
          <w:sz w:val="24"/>
          <w:szCs w:val="24"/>
          <w:u w:val="single"/>
          <w:lang w:eastAsia="es-ES"/>
        </w:rPr>
      </w:pPr>
      <w:r>
        <w:rPr>
          <w:rFonts w:cs="Times New Roman" w:ascii="Times New Roman" w:hAnsi="Times New Roman"/>
          <w:color w:val="FF0000"/>
          <w:sz w:val="24"/>
          <w:szCs w:val="24"/>
          <w:u w:val="single"/>
          <w:lang w:eastAsia="es-ES"/>
        </w:rPr>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t>Hay una consecuencia extraña, que no se aprecia mucho, de no distinguir entre el valor y el precio: la única forma que se ofrece a la mayoría de las personas para aumentar sus ingresos es mediante el crecimiento económico. En los países pobres eso es razonable, puesto que no hay suficiente riqueza. Sin embargo, en los países desarrollados la concentración en el crecimiento económico es una forma extraordinariamente ineficiente de aumentar la prosperidad general, porque significa que una economía debe crecer en, digamos, 3% para aumentar los ingresos de la mayoría un 1%, por decir algo.</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t>Tampoco es seguro que el capital humano de la mayoría pueda aumentarse más rápido que el de la mayoría, que obtiene todas las ventajas educativas que se derivan de una mayor riqueza, mejores condiciones familiares y más contactos. En estas circunstancias, la redistribución es una forma más segura de lograr una amplia base de consumo, que es en sí misma una garantía de estabilidad económica.</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autoSpaceDE w:val="false"/>
        <w:spacing w:lineRule="auto" w:line="240" w:before="100" w:after="100"/>
        <w:jc w:val="both"/>
        <w:rPr>
          <w:rFonts w:ascii="Times New Roman" w:hAnsi="Times New Roman" w:cs="Times New Roman"/>
          <w:b/>
          <w:b/>
          <w:color w:val="FF0000"/>
          <w:sz w:val="24"/>
          <w:szCs w:val="24"/>
          <w:u w:val="single"/>
          <w:lang w:eastAsia="es-ES"/>
        </w:rPr>
      </w:pPr>
      <w:r>
        <w:rPr>
          <w:rFonts w:cs="Times New Roman" w:ascii="Times New Roman" w:hAnsi="Times New Roman"/>
          <w:b/>
          <w:color w:val="FF0000"/>
          <w:sz w:val="24"/>
          <w:szCs w:val="24"/>
          <w:u w:val="single"/>
          <w:lang w:eastAsia="es-ES"/>
        </w:rPr>
        <w:t>La actitud de indiferencia ante la distribución del ingreso es de hecho una receta para un crecimiento económico sin fin en el que los ricos, los muy ricos y los súper ricos se alejan cada vez más del resto. Esto está mal por motivos morales e incluso prácticos. En términos morales, hace que las perspectivas de una vida mejor queden para siempre fuera del alcance de la mayoría de las personas. En términos prácticos, está destinado a destruir la cohesión social en la que se basa en última instancia la democracia - o, en efecto, cualquier tipo de sociedad pacífica y satisfecha.</w:t>
      </w:r>
    </w:p>
    <w:p>
      <w:pPr>
        <w:pStyle w:val="Normal"/>
        <w:autoSpaceDE w:val="false"/>
        <w:spacing w:lineRule="auto" w:line="240" w:before="100" w:after="100"/>
        <w:jc w:val="both"/>
        <w:rPr>
          <w:rFonts w:ascii="Times New Roman" w:hAnsi="Times New Roman" w:cs="Times New Roman"/>
          <w:b/>
          <w:b/>
          <w:color w:val="FF0000"/>
          <w:sz w:val="24"/>
          <w:szCs w:val="24"/>
          <w:u w:val="single"/>
          <w:lang w:eastAsia="es-ES"/>
        </w:rPr>
      </w:pPr>
      <w:r>
        <w:rPr>
          <w:rFonts w:cs="Times New Roman" w:ascii="Times New Roman" w:hAnsi="Times New Roman"/>
          <w:b/>
          <w:color w:val="FF0000"/>
          <w:sz w:val="24"/>
          <w:szCs w:val="24"/>
          <w:u w:val="single"/>
          <w:lang w:eastAsia="es-ES"/>
        </w:rPr>
      </w:r>
    </w:p>
    <w:p>
      <w:pPr>
        <w:pStyle w:val="Normal"/>
        <w:autoSpaceDE w:val="false"/>
        <w:spacing w:lineRule="auto" w:line="240" w:before="100" w:after="100"/>
        <w:jc w:val="both"/>
        <w:rPr/>
      </w:pPr>
      <w:r>
        <w:rPr>
          <w:rFonts w:cs="Times New Roman" w:ascii="Times New Roman" w:hAnsi="Times New Roman"/>
          <w:sz w:val="24"/>
          <w:szCs w:val="24"/>
          <w:lang w:val="en-US" w:eastAsia="es-ES"/>
        </w:rPr>
        <w:t>(Robert Skidelsky, Professor Emeritus of Political Economy at Warwick University and a fellow of the British Academy in both history and economics, is a working member of the British House of Lords. The author of a seminal three-volume biography of John Maynard Keynes, he began his political career in the Labour party, before helping to found the short-lived Social Democratic Party and eventually becoming the Conservative Party’s spokesman for Treasury affairs in the House of Lords. He was forced out of the Conservative Party for his opposition to NATO’s intervention in Kosovo in 1999)</w:t>
      </w:r>
    </w:p>
    <w:p>
      <w:pPr>
        <w:pStyle w:val="Normal"/>
        <w:autoSpaceDE w:val="false"/>
        <w:spacing w:lineRule="auto" w:line="240" w:before="100" w:after="10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autoSpaceDE w:val="false"/>
        <w:spacing w:lineRule="auto" w:line="240" w:before="100" w:after="10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autoSpaceDE w:val="false"/>
        <w:spacing w:lineRule="auto" w:line="240" w:before="100" w:after="10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hd w:fill="FFFFFF" w:val="clear"/>
        <w:jc w:val="both"/>
        <w:rPr/>
      </w:pPr>
      <w:r>
        <w:rPr>
          <w:rFonts w:cs="Times New Roman" w:ascii="Times New Roman" w:hAnsi="Times New Roman"/>
          <w:b/>
          <w:bCs/>
          <w:sz w:val="24"/>
          <w:szCs w:val="24"/>
        </w:rPr>
        <w:t>- Al borde del abismo fiscal… y al borde del abismo “social” (además)</w:t>
      </w:r>
    </w:p>
    <w:p>
      <w:pPr>
        <w:pStyle w:val="Normal"/>
        <w:shd w:fill="FFFFFF" w:val="clear"/>
        <w:jc w:val="both"/>
        <w:rPr>
          <w:rFonts w:ascii="Times New Roman" w:hAnsi="Times New Roman" w:cs="Times New Roman"/>
          <w:bCs/>
          <w:sz w:val="24"/>
          <w:szCs w:val="24"/>
        </w:rPr>
      </w:pPr>
      <w:r>
        <w:rPr>
          <w:rFonts w:cs="Times New Roman" w:ascii="Times New Roman" w:hAnsi="Times New Roman"/>
          <w:bCs/>
          <w:i/>
          <w:sz w:val="24"/>
          <w:szCs w:val="24"/>
        </w:rPr>
        <w:t>“</w:t>
      </w:r>
      <w:r>
        <w:rPr>
          <w:rFonts w:cs="Times New Roman" w:ascii="Times New Roman" w:hAnsi="Times New Roman"/>
          <w:bCs/>
          <w:i/>
          <w:sz w:val="24"/>
          <w:szCs w:val="24"/>
        </w:rPr>
        <w:t>En EEUU, la dependencia de los ciudadanos respecto al Gobierno va en aumento, y actualmente más de la mitad de la población depende de las ayudas federales para sobrevivir. Mientras la administración Obama rebaja los requisitos para poder acceder a estos subsidios, cada vez más estadounidenses afirman preferirlo así”...</w:t>
      </w:r>
      <w:r>
        <w:rPr>
          <w:rFonts w:cs="Times New Roman" w:ascii="Times New Roman" w:hAnsi="Times New Roman"/>
          <w:bCs/>
          <w:sz w:val="24"/>
          <w:szCs w:val="24"/>
        </w:rPr>
        <w:t xml:space="preserve"> </w:t>
      </w:r>
      <w:r>
        <w:rPr>
          <w:rFonts w:cs="Times New Roman" w:ascii="Times New Roman" w:hAnsi="Times New Roman"/>
          <w:bCs/>
          <w:sz w:val="24"/>
          <w:szCs w:val="24"/>
          <w:u w:val="single"/>
        </w:rPr>
        <w:t>Insostenible: Más de la mitad de los estadounidenses dependen de los subsidios</w:t>
      </w:r>
      <w:r>
        <w:rPr>
          <w:rFonts w:cs="Times New Roman" w:ascii="Times New Roman" w:hAnsi="Times New Roman"/>
          <w:bCs/>
          <w:sz w:val="24"/>
          <w:szCs w:val="24"/>
        </w:rPr>
        <w:t xml:space="preserve"> (Negocios.com - </w:t>
      </w:r>
      <w:r>
        <w:rPr>
          <w:rFonts w:cs="Times New Roman" w:ascii="Times New Roman" w:hAnsi="Times New Roman"/>
          <w:b/>
          <w:bCs/>
          <w:sz w:val="24"/>
          <w:szCs w:val="24"/>
        </w:rPr>
        <w:t>23/8/12</w:t>
      </w:r>
      <w:r>
        <w:rPr>
          <w:rFonts w:cs="Times New Roman" w:ascii="Times New Roman" w:hAnsi="Times New Roman"/>
          <w:bCs/>
          <w:sz w:val="24"/>
          <w:szCs w:val="24"/>
        </w:rPr>
        <w:t>)</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Desde 2009 se han reducido los requisitos para acceder a MedicAid- el programa de seguro médico estatal-, cartillas de alimentos, subsidios de desempleo, exención del pago del IRPF... Según relata RT en su web, 165 del total de 308 millones de estadounidenses dependen del estado de algún modo. De ellos, 107 se benefician de la asistencia social federal, 46 millones están afiliados a MedicAid y 22 millones son funcionarios. </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Desde la llegada de Obama a la Casa Blanca, el número de ciudadanos que recibe prestaciones ha aumentado en 10 millones, hasta alcanzar los 107 dependientes, según un informe realizado por el Comité Presupuestario del Senado. El aumento de norteamericanos que, durante ese periodo, comenzaron a beneficiarse de las cartillas de alimentos ha ascendido en más de 14 millone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Con el plan Obama, no tendrás que trabajar y no tendrás que entrenarte para un trabajo: simplemente te enviarán un cheque de subsidio”, comenzaba un anuncio televisivo anti-Obama lanzado recientemente.</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Y parece que cada vez más estadounidenses lo prefieren así. En 2011, un informe de Globescan mostró que el número de ciudadanos que defienden una economía de libre mercado descendió a 59% desde el 74% del año anterior, cayendo por debajo de China y Brasil. Cuando Globescan realizó por primera vez esta encuesta, hace 10 años, el 80% de los estadounidenses estaban a favor de una economía de libre mercado. Una constante es que las personas con menores rentas anuales son más propensas a estar en contra de una economía de libre mercado.</w:t>
      </w:r>
    </w:p>
    <w:p>
      <w:pPr>
        <w:pStyle w:val="Normal"/>
        <w:shd w:fill="FFFFFF" w:val="clear"/>
        <w:jc w:val="both"/>
        <w:rPr/>
      </w:pPr>
      <w:r>
        <w:rPr>
          <w:rFonts w:cs="Times New Roman" w:ascii="Times New Roman" w:hAnsi="Times New Roman"/>
          <w:bCs/>
          <w:sz w:val="24"/>
          <w:szCs w:val="24"/>
        </w:rPr>
        <w:t>El Índice Anual de Dependencia del Gobierno, publicado en Febrero (2012), descubrió que desde 2008, la dependencia de los estadounidenses respecto a su gobierno ha crecido un 23%. El Gobierno estadounidense batió su propio record el año pasado, gastando el máximo en asistencia estatal en la historia de la nación.</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En la actualidad, The Heritage Foundation calcula que los estadounidenses que dependen de la asistencia federal perciben de media 32.784 dólares anualmente, mientras que el salario anual promedio de un trabajador se tasa en 26.364 dólare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Esperamos que el Gobierno cuide de nosotros desde la cuna a la tumba”, decía un análisis en el blog Economic Collapse.</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En 2010, más del 70% del presupuesto del Gobierno de EEUU se invirtió en programas de dependencia. En 1962, solo se empleaba el 28,3% para ese fin.</w:t>
      </w:r>
    </w:p>
    <w:p>
      <w:pPr>
        <w:pStyle w:val="Normal"/>
        <w:shd w:fill="FFFFFF" w:val="clear"/>
        <w:jc w:val="both"/>
        <w:rPr/>
      </w:pPr>
      <w:r>
        <w:rPr>
          <w:rFonts w:cs="Times New Roman" w:ascii="Times New Roman" w:hAnsi="Times New Roman"/>
          <w:bCs/>
          <w:sz w:val="24"/>
          <w:szCs w:val="24"/>
        </w:rPr>
        <w:t>Sin embargo, el coste de esos programas recae en quienes no se benefician de ellos. La mitad de los hogares de EEUU no paga el IRPF, y a la vez, esas familias son las que tienen mayores probabilidades de acceder a los subsidios y las cartillas de alimento.</w:t>
      </w:r>
    </w:p>
    <w:p>
      <w:pPr>
        <w:pStyle w:val="Normal"/>
        <w:shd w:fill="FFFFFF" w:val="clear"/>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sí, la dependencia crece y el número de trabajadores que pagan impuestos para financiarla disminuye, dando lugar a una situación insostenible.</w:t>
      </w:r>
    </w:p>
    <w:p>
      <w:pPr>
        <w:pStyle w:val="Normal"/>
        <w:shd w:fill="FFFFFF" w:val="clear"/>
        <w:jc w:val="both"/>
        <w:rPr/>
      </w:pPr>
      <w:r>
        <w:rPr>
          <w:rFonts w:cs="Times New Roman" w:ascii="Times New Roman" w:hAnsi="Times New Roman"/>
          <w:bCs/>
          <w:sz w:val="24"/>
          <w:szCs w:val="24"/>
        </w:rPr>
        <w:t xml:space="preserve">Del Paper: </w:t>
      </w:r>
      <w:r>
        <w:rPr>
          <w:rFonts w:cs="Times New Roman" w:ascii="Times New Roman" w:hAnsi="Times New Roman"/>
          <w:b/>
          <w:bCs/>
          <w:sz w:val="24"/>
          <w:szCs w:val="24"/>
        </w:rPr>
        <w:t xml:space="preserve">Las pensiones con depresión - </w:t>
      </w:r>
      <w:r>
        <w:rPr>
          <w:rFonts w:cs="Times New Roman" w:ascii="Times New Roman" w:hAnsi="Times New Roman"/>
          <w:bCs/>
          <w:sz w:val="24"/>
          <w:szCs w:val="24"/>
        </w:rPr>
        <w:t>Publicado en</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Mayo de 2013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e levantas un buen día y descubres que eres pobre”</w:t>
      </w:r>
      <w:r>
        <w:rPr>
          <w:rFonts w:cs="Times New Roman" w:ascii="Times New Roman" w:hAnsi="Times New Roman"/>
          <w:sz w:val="24"/>
          <w:szCs w:val="24"/>
        </w:rPr>
        <w:t xml:space="preserve"> (El Confidencial - </w:t>
      </w:r>
      <w:r>
        <w:rPr>
          <w:rFonts w:cs="Times New Roman" w:ascii="Times New Roman" w:hAnsi="Times New Roman"/>
          <w:b/>
          <w:sz w:val="24"/>
          <w:szCs w:val="24"/>
        </w:rPr>
        <w:t>28/6/12</w:t>
      </w:r>
      <w:r>
        <w:rPr>
          <w:rFonts w:cs="Times New Roman" w:ascii="Times New Roman" w:hAnsi="Times New Roman"/>
          <w:sz w:val="24"/>
          <w:szCs w:val="24"/>
        </w:rPr>
        <w:t>)</w:t>
      </w:r>
    </w:p>
    <w:p>
      <w:pPr>
        <w:pStyle w:val="Centrotextonotis"/>
        <w:jc w:val="both"/>
        <w:rPr/>
      </w:pPr>
      <w:r>
        <w:rPr>
          <w:rStyle w:val="Firmanegragrande"/>
        </w:rPr>
        <w:t>(Por Héctor G. Barnés</w:t>
      </w:r>
      <w:r>
        <w:rPr>
          <w:rStyle w:val="Horapubli"/>
        </w:rPr>
        <w:t>)                                                                      Lectura recomendada</w:t>
      </w:r>
    </w:p>
    <w:p>
      <w:pPr>
        <w:pStyle w:val="NormalWeb"/>
        <w:jc w:val="both"/>
        <w:rPr/>
      </w:pPr>
      <w:r>
        <w:rPr>
          <w:color w:val="FF0000"/>
          <w:u w:val="single"/>
        </w:rPr>
        <w:t>“</w:t>
      </w:r>
      <w:r>
        <w:rPr>
          <w:color w:val="FF0000"/>
          <w:u w:val="single"/>
        </w:rPr>
        <w:t>La nueva pobreza es invisible y puede cohabitar en un mismo espacio con situaciones estables</w:t>
      </w:r>
      <w:r>
        <w:rPr/>
        <w:t xml:space="preserve">. No se trata tanto del caso del señor que rebusca en los cubos de basura después de haberse quedado sin trabajo, esa pobreza espectacular y extrema que explota la televisión, sino </w:t>
      </w:r>
      <w:r>
        <w:rPr>
          <w:b/>
          <w:bCs/>
          <w:u w:val="single"/>
        </w:rPr>
        <w:t>un proceso poco visible que está afectando a muchas familias o al vecino de al lado aunque no nos demos cuenta</w:t>
      </w:r>
      <w:r>
        <w:rPr/>
        <w:t xml:space="preserve">”. De esta forma recuerda la profesora de sociología e investigadora de la Universidad Complutense de Madrid </w:t>
      </w:r>
      <w:r>
        <w:rPr>
          <w:b/>
          <w:bCs/>
        </w:rPr>
        <w:t>Araceli Serrano Pascual</w:t>
      </w:r>
      <w:r>
        <w:rPr/>
        <w:t xml:space="preserve"> </w:t>
      </w:r>
      <w:r>
        <w:rPr>
          <w:u w:val="single"/>
        </w:rPr>
        <w:t xml:space="preserve">cómo está evolucionando la percepción de la pobreza en el presente y desfavorable contexto económico, y que se caracteriza por su escasa visibilidad. </w:t>
      </w:r>
    </w:p>
    <w:p>
      <w:pPr>
        <w:pStyle w:val="NormalWeb"/>
        <w:jc w:val="both"/>
        <w:rPr/>
      </w:pPr>
      <w:r>
        <w:rPr>
          <w:b/>
          <w:bCs/>
        </w:rPr>
        <w:t>José Félix Tezanos</w:t>
      </w:r>
      <w:r>
        <w:rPr/>
        <w:t xml:space="preserve">, director de la Fundación Sistema y catedrático de Sociología en la UNED señala que </w:t>
      </w:r>
      <w:r>
        <w:rPr>
          <w:u w:val="single"/>
        </w:rPr>
        <w:t>“en nuestros estudios nos hemos dado cuenta cómo entre el 60 y el 70% de las familias no están mentalizadas para pedir ayuda. “Yo no soy un necesitado”, es la percepción habitual</w:t>
      </w:r>
      <w:r>
        <w:rPr/>
        <w:t>. Hemos visto a gente llorando mientras rellena la encuesta”.</w:t>
      </w:r>
      <w:r>
        <w:rPr>
          <w:b/>
          <w:bCs/>
        </w:rPr>
        <w:t xml:space="preserve"> </w:t>
      </w:r>
      <w:r>
        <w:rPr/>
        <w:t>Por su parte,</w:t>
      </w:r>
      <w:r>
        <w:rPr>
          <w:b/>
          <w:bCs/>
        </w:rPr>
        <w:t xml:space="preserve"> Luis Enrique Alonso Benito</w:t>
      </w:r>
      <w:r>
        <w:rPr/>
        <w:t xml:space="preserve">, catedrático de Sociología de la Universidad Autónoma de Madrid, recuerda que </w:t>
      </w:r>
      <w:r>
        <w:rPr>
          <w:u w:val="single"/>
        </w:rPr>
        <w:t>“</w:t>
      </w:r>
      <w:r>
        <w:rPr>
          <w:b/>
          <w:bCs/>
          <w:u w:val="single"/>
        </w:rPr>
        <w:t>antes la pobreza se encontraba localizada en bolsas físicas, como podía ser un barrio determinado. Ahora ya no</w:t>
      </w:r>
      <w:r>
        <w:rPr>
          <w:u w:val="single"/>
        </w:rPr>
        <w:t xml:space="preserve">, sino que se está desplazando hacia las clases medias y se está diluyendo”. </w:t>
      </w:r>
    </w:p>
    <w:p>
      <w:pPr>
        <w:pStyle w:val="NormalWeb"/>
        <w:jc w:val="both"/>
        <w:rPr/>
      </w:pPr>
      <w:r>
        <w:rPr>
          <w:color w:val="FF0000"/>
          <w:u w:val="single"/>
        </w:rPr>
        <w:t>Según el Instituto Nacional de Estadística, en 2011 el 21,8% de la población española se encontraba por debajo del nivel de pobreza. Un aumento del 1,1% respecto al año anterior y un dato que, recuerda Tezanos, “es uno de los más altos de toda la Unión Europea”.</w:t>
      </w:r>
      <w:r>
        <w:rPr/>
        <w:t xml:space="preserve"> Para Alonso Benito, </w:t>
      </w:r>
      <w:r>
        <w:rPr>
          <w:u w:val="single"/>
        </w:rPr>
        <w:t xml:space="preserve">la novedad de este tipo de pobreza es “su velocidad e intensidad. </w:t>
      </w:r>
      <w:r>
        <w:rPr>
          <w:b/>
          <w:bCs/>
          <w:u w:val="single"/>
        </w:rPr>
        <w:t>Puede ocurrir de la noche a la mañana, no es un proceso a largo plazo</w:t>
      </w:r>
      <w:r>
        <w:rPr>
          <w:u w:val="single"/>
        </w:rPr>
        <w:t>.</w:t>
      </w:r>
      <w:r>
        <w:rPr/>
        <w:t xml:space="preserve"> Por ejemplo, tenemos casos como el de una contratada de la Administración que tenía dos empleos precarios y que al perder uno, cayó en la pobreza. Algo que ni podía imaginarse medio año atrás”.</w:t>
      </w:r>
    </w:p>
    <w:p>
      <w:pPr>
        <w:pStyle w:val="NormalWeb"/>
        <w:jc w:val="both"/>
        <w:rPr>
          <w:bCs/>
        </w:rPr>
      </w:pPr>
      <w:r>
        <w:rPr>
          <w:bCs/>
        </w:rPr>
        <w:t>Una situación nueva para la clase media</w:t>
      </w:r>
    </w:p>
    <w:p>
      <w:pPr>
        <w:pStyle w:val="NormalWeb"/>
        <w:jc w:val="both"/>
        <w:rPr/>
      </w:pPr>
      <w:r>
        <w:rPr>
          <w:u w:val="single"/>
        </w:rPr>
        <w:t>“</w:t>
      </w:r>
      <w:r>
        <w:rPr>
          <w:u w:val="single"/>
        </w:rPr>
        <w:t xml:space="preserve">Se trata de un sector de población que anteriormente tenía cierta estabilidad. Es decir, aunque su trabajo era precario, podía acceder al consumo, y disponía de un techo bajo el que vivir. </w:t>
      </w:r>
      <w:r>
        <w:rPr>
          <w:b/>
          <w:bCs/>
          <w:u w:val="single"/>
        </w:rPr>
        <w:t>Vivían en una especie de “precariedad estable”, a veces incluso con un consumo alto</w:t>
      </w:r>
      <w:r>
        <w:rPr>
          <w:u w:val="single"/>
        </w:rPr>
        <w:t>”,</w:t>
      </w:r>
      <w:r>
        <w:rPr/>
        <w:t xml:space="preserve"> señala Araceli Serrano Pascual, explicando que </w:t>
      </w:r>
      <w:r>
        <w:rPr>
          <w:u w:val="single"/>
        </w:rPr>
        <w:t>la mayor parte de este grupo está formado por la franja más baja de la clase media</w:t>
      </w:r>
      <w:r>
        <w:rPr/>
        <w:t xml:space="preserve">. Luis Enrique Alonso señala que el hecho de que esté afectando a un sector que en el pasado reciente habían gozado de cierta estabilidad es un problema a la hora de proporcionar ayuda: </w:t>
      </w:r>
      <w:r>
        <w:rPr>
          <w:color w:val="FF0000"/>
          <w:u w:val="single"/>
        </w:rPr>
        <w:t xml:space="preserve">“Al no ser colectivos minoritarios, la vergüenza que provoca hace que se intente ocultar. Por ello, </w:t>
      </w:r>
      <w:r>
        <w:rPr>
          <w:b/>
          <w:bCs/>
          <w:color w:val="FF0000"/>
          <w:u w:val="single"/>
        </w:rPr>
        <w:t>la intervención y la asistencia son más complicadas</w:t>
      </w:r>
      <w:r>
        <w:rPr>
          <w:color w:val="FF0000"/>
          <w:u w:val="single"/>
        </w:rPr>
        <w:t>. Es lo que ocurre con tantos profesionales al perder sus trabajo, que pasan de la normalidad a la dependencia”.</w:t>
      </w:r>
      <w:r>
        <w:rPr/>
        <w:t xml:space="preserve"> </w:t>
      </w:r>
    </w:p>
    <w:p>
      <w:pPr>
        <w:pStyle w:val="NormalWeb"/>
        <w:jc w:val="both"/>
        <w:rPr/>
      </w:pPr>
      <w:r>
        <w:rPr/>
        <w:t xml:space="preserve">Serrano señala que </w:t>
      </w:r>
      <w:r>
        <w:rPr>
          <w:u w:val="single"/>
        </w:rPr>
        <w:t xml:space="preserve">esto también ocurre dentro de la familia, “a la que no se le dice nada para no preocuparla, o por pura vergüenza”. Tezanos añade que el sentimiento más común es el de “‘qué he hecho yo para merecer esto’, la sensación de haber recibido un castigo y de no ser capaces de obtener los frutos deseados a pesar de haber trabajado y haberse esforzado. </w:t>
      </w:r>
      <w:r>
        <w:rPr>
          <w:b/>
          <w:bCs/>
          <w:u w:val="single"/>
        </w:rPr>
        <w:t>Parece que no llevamos las riendas de nuestra vida”.</w:t>
      </w:r>
      <w:r>
        <w:rPr/>
        <w:t xml:space="preserve"> </w:t>
      </w:r>
    </w:p>
    <w:p>
      <w:pPr>
        <w:pStyle w:val="NormalWeb"/>
        <w:jc w:val="both"/>
        <w:rPr>
          <w:bCs/>
        </w:rPr>
      </w:pPr>
      <w:r>
        <w:rPr>
          <w:bCs/>
        </w:rPr>
        <w:t>Un problema terminológico</w:t>
      </w:r>
    </w:p>
    <w:p>
      <w:pPr>
        <w:pStyle w:val="NormalWeb"/>
        <w:jc w:val="both"/>
        <w:rPr/>
      </w:pPr>
      <w:r>
        <w:rPr/>
        <w:t xml:space="preserve">Una de las grandes dificultades que señala la mayor parte de expertos es la que atañe al concepto de “pobre” en sí, una imagen muy fijada en el imaginario colectivo y conferido de ciertas características negativas que impide que muchos de los que estadísticamente lo son se consideren como tales. </w:t>
      </w:r>
      <w:r>
        <w:rPr>
          <w:u w:val="single"/>
        </w:rPr>
        <w:t xml:space="preserve">“La pobreza no es un </w:t>
      </w:r>
      <w:r>
        <w:rPr>
          <w:i/>
          <w:iCs/>
          <w:u w:val="single"/>
        </w:rPr>
        <w:t>homeless</w:t>
      </w:r>
      <w:r>
        <w:rPr>
          <w:u w:val="single"/>
        </w:rPr>
        <w:t xml:space="preserve"> radical, con todos los estigmas que tiene asociado, sino que se trata de algo más relacional”,</w:t>
      </w:r>
      <w:r>
        <w:rPr/>
        <w:t xml:space="preserve"> señala Luis Enrique Alonso. </w:t>
      </w:r>
      <w:r>
        <w:rPr>
          <w:u w:val="single"/>
        </w:rPr>
        <w:t xml:space="preserve">“No todos los pobres son excluidos. Parece que se traza una barrera entre el ‘dentro’ y ‘fuera’ que no nos afecta. </w:t>
      </w:r>
      <w:r>
        <w:rPr>
          <w:b/>
          <w:bCs/>
          <w:u w:val="single"/>
        </w:rPr>
        <w:t>Lo que la nueva pobreza sugiere es que dicha frontera es mucho más borrosa de lo que parece y que un amplio porcentaje de la población corre el riesgo de atravesarla</w:t>
      </w:r>
      <w:r>
        <w:rPr>
          <w:u w:val="single"/>
        </w:rPr>
        <w:t xml:space="preserve">”. </w:t>
      </w:r>
    </w:p>
    <w:p>
      <w:pPr>
        <w:pStyle w:val="NormalWeb"/>
        <w:jc w:val="both"/>
        <w:rPr/>
      </w:pPr>
      <w:r>
        <w:rPr>
          <w:u w:val="single"/>
        </w:rPr>
        <w:t>Serrano Pascual coincide en que “a sí mismos no se consideran pobres, no digamos ya excluidos. Los pobres son los que rebuscan en la basura, los que recurren a los beneficios sociales”. Por ello, gran parte de esta pobreza permanece fuera de la vista: “</w:t>
      </w:r>
      <w:r>
        <w:rPr>
          <w:b/>
          <w:bCs/>
          <w:u w:val="single"/>
        </w:rPr>
        <w:t>El concepto de pobreza se solía vincular a minorías étnicas, inmigrantes, problemas de salud, mentales y de adicción</w:t>
      </w:r>
      <w:r>
        <w:rPr>
          <w:u w:val="single"/>
        </w:rPr>
        <w:t xml:space="preserve">. Ahora ha cambiado mucho. La ropa es normal y no hay detalles externos que la señalen. En los barrios de las grandes ciudades o en sus periferias se produce esta mezcla heterogénea de gente de muy distintos niveles económicos que conviven juntos”. Alonso añade que “hay que olvidar esa idea del pobre relacionada con la maldición divina, la indolencia o la falta de esfuerzo, desdramatizarla para que se tome con mayor normalidad y sea más fácil pedir ayuda”. </w:t>
      </w:r>
    </w:p>
    <w:p>
      <w:pPr>
        <w:pStyle w:val="NormalWeb"/>
        <w:jc w:val="both"/>
        <w:rPr/>
      </w:pPr>
      <w:r>
        <w:rPr/>
        <w:t>Tezanos añade que frente al de pobreza, “el concepto emergente es el de ‘precario’”.</w:t>
      </w:r>
      <w:r>
        <w:rPr>
          <w:b/>
          <w:bCs/>
        </w:rPr>
        <w:t xml:space="preserve"> </w:t>
      </w:r>
      <w:r>
        <w:rPr/>
        <w:t xml:space="preserve">Aunque matiza que </w:t>
      </w:r>
      <w:r>
        <w:rPr>
          <w:u w:val="single"/>
        </w:rPr>
        <w:t xml:space="preserve">la percepción “ha cambiado en los dos últimos años: </w:t>
      </w:r>
      <w:r>
        <w:rPr>
          <w:b/>
          <w:bCs/>
          <w:u w:val="single"/>
        </w:rPr>
        <w:t>la tendencia es que cada vez una mayor proporción de nuestros encuestados se considera clase baja</w:t>
      </w:r>
      <w:r>
        <w:rPr>
          <w:u w:val="single"/>
        </w:rPr>
        <w:t>”</w:t>
      </w:r>
      <w:r>
        <w:rPr/>
        <w:t>. La profesora Serrano Pascual recuerda que</w:t>
      </w:r>
      <w:r>
        <w:rPr>
          <w:b/>
          <w:bCs/>
        </w:rPr>
        <w:t xml:space="preserve"> </w:t>
      </w:r>
      <w:r>
        <w:rPr/>
        <w:t>“a un nivel mundial, la gente sí se considera pobre. Entre ricos y pobres, la mayor parte de la población se considera del segundo grupo”.</w:t>
      </w:r>
    </w:p>
    <w:p>
      <w:pPr>
        <w:pStyle w:val="NormalWeb"/>
        <w:jc w:val="both"/>
        <w:rPr>
          <w:bCs/>
        </w:rPr>
      </w:pPr>
      <w:r>
        <w:rPr>
          <w:bCs/>
        </w:rPr>
        <w:t>Repercusión en la familia</w:t>
      </w:r>
    </w:p>
    <w:p>
      <w:pPr>
        <w:pStyle w:val="NormalWeb"/>
        <w:jc w:val="both"/>
        <w:rPr/>
      </w:pPr>
      <w:r>
        <w:rPr>
          <w:u w:val="single"/>
        </w:rPr>
        <w:t>Entre algunos de los perfiles afectados por esta situación se encuentran los profesionales que no disponían de una situación laboral fija pero que podían mantenerse gracias a una retribución más o menos importante, y que ahora tienen más difícil encontrar una regularidad en su trabajo</w:t>
      </w:r>
      <w:r>
        <w:rPr/>
        <w:t xml:space="preserve">. Araceli Pascual Serrano señala que la coyuntura también afecta a “las familias monoparentales. Por ejemplo, </w:t>
      </w:r>
      <w:r>
        <w:rPr>
          <w:u w:val="single"/>
        </w:rPr>
        <w:t xml:space="preserve">las mujeres que se quedan solas después de la ruptura de su matrimonio, que no se pueden incorporar al mercado laboral tras la separación, y que </w:t>
      </w:r>
      <w:r>
        <w:rPr>
          <w:b/>
          <w:bCs/>
          <w:u w:val="single"/>
        </w:rPr>
        <w:t>dependen completamente de la pensión de su marido</w:t>
      </w:r>
      <w:r>
        <w:rPr>
          <w:u w:val="single"/>
        </w:rPr>
        <w:t>, si es que llega, puesto que estos también están teniendo dificultades”.</w:t>
      </w:r>
    </w:p>
    <w:p>
      <w:pPr>
        <w:pStyle w:val="NormalWeb"/>
        <w:jc w:val="both"/>
        <w:rPr/>
      </w:pPr>
      <w:r>
        <w:rPr>
          <w:u w:val="single"/>
        </w:rPr>
        <w:t>“</w:t>
      </w:r>
      <w:r>
        <w:rPr>
          <w:u w:val="single"/>
        </w:rPr>
        <w:t>Por otro lado, se han roto las redes de solidaridad familiar por la hipersaturación. Por ejemplo, hay muchos pensionistas que pagan la hipoteca de sus hijos y los mantienen. Algo relativamente fácil si el hijo es único, pero más complicado si hay dos”</w:t>
      </w:r>
      <w:r>
        <w:rPr/>
        <w:t xml:space="preserve">, prosigue la profesora señalando </w:t>
      </w:r>
      <w:r>
        <w:rPr>
          <w:color w:val="FF0000"/>
          <w:u w:val="single"/>
        </w:rPr>
        <w:t xml:space="preserve">una de las grandes dificultades de dicha situación: que los ahorros que muchas familias habían almacenado generación tras generación, </w:t>
      </w:r>
      <w:r>
        <w:rPr>
          <w:b/>
          <w:bCs/>
          <w:color w:val="FF0000"/>
          <w:u w:val="single"/>
        </w:rPr>
        <w:t>ese colchón familiar, está desapareciendo, lo que empeorará la situación en el medio plazo</w:t>
      </w:r>
      <w:r>
        <w:rPr>
          <w:color w:val="FF0000"/>
          <w:u w:val="single"/>
        </w:rPr>
        <w:t>. “Los mecanismos de compensación están fallando (la familia, el Estado de Bienestar)”, recuerda Tezanos.</w:t>
      </w:r>
    </w:p>
    <w:p>
      <w:pPr>
        <w:pStyle w:val="NormalWeb"/>
        <w:jc w:val="both"/>
        <w:rPr>
          <w:bCs/>
        </w:rPr>
      </w:pPr>
      <w:r>
        <w:rPr>
          <w:bCs/>
        </w:rPr>
        <w:t>El caso de las nuevas generaciones</w:t>
      </w:r>
    </w:p>
    <w:p>
      <w:pPr>
        <w:pStyle w:val="NormalWeb"/>
        <w:jc w:val="both"/>
        <w:rPr>
          <w:u w:val="single"/>
        </w:rPr>
      </w:pPr>
      <w:r>
        <w:rPr>
          <w:u w:val="single"/>
        </w:rPr>
        <w:t>Uno de los grandes afectados por la nueva pobreza son los más jóvenes que, como apunta Serrano Pascual, “por primera vez ya no tienen fe en el progreso y en que el futuro sea cada vez mejor. Ese mito de las últimas décadas ha desaparecido”. Tezanos recuerda que</w:t>
      </w:r>
      <w:r>
        <w:rPr>
          <w:b/>
          <w:bCs/>
          <w:u w:val="single"/>
        </w:rPr>
        <w:t xml:space="preserve"> </w:t>
      </w:r>
      <w:r>
        <w:rPr>
          <w:u w:val="single"/>
        </w:rPr>
        <w:t>“</w:t>
      </w:r>
      <w:r>
        <w:rPr>
          <w:b/>
          <w:bCs/>
          <w:u w:val="single"/>
        </w:rPr>
        <w:t>la edad media de la pobreza se ha reducido año tras año, hemos visto bastante gente menor de cuarenta años sin techo</w:t>
      </w:r>
      <w:r>
        <w:rPr>
          <w:u w:val="single"/>
        </w:rPr>
        <w:t>”.</w:t>
      </w:r>
      <w:r>
        <w:rPr>
          <w:b/>
          <w:bCs/>
          <w:u w:val="single"/>
        </w:rPr>
        <w:t xml:space="preserve"> </w:t>
      </w:r>
    </w:p>
    <w:p>
      <w:pPr>
        <w:pStyle w:val="NormalWeb"/>
        <w:jc w:val="both"/>
        <w:rPr>
          <w:u w:val="single"/>
        </w:rPr>
      </w:pPr>
      <w:r>
        <w:rPr>
          <w:u w:val="single"/>
        </w:rPr>
        <w:t>Una de las razones se debe a que hace relativamente poco tiempo “las clases estabilizadas podrían permitirse las largas esperas de los jóvenes para entrar en el mercado laboral. Si ahora se requiere que estos contribuyan, la situación se dramatiza”,</w:t>
      </w:r>
      <w:r>
        <w:rPr/>
        <w:t xml:space="preserve"> señala Luis Enrique Alonso. </w:t>
      </w:r>
      <w:r>
        <w:rPr>
          <w:u w:val="single"/>
        </w:rPr>
        <w:t>“Lo raro fue lo que ocurrió durante los últimos veinte años. Se podía subvencionar a los hijos, por así decirlo. Ahora, los niños de estas familias pueden ver truncado su futuro</w:t>
      </w:r>
      <w:r>
        <w:rPr/>
        <w:t xml:space="preserve">”. Tezanos recuerda </w:t>
      </w:r>
      <w:r>
        <w:rPr>
          <w:u w:val="single"/>
        </w:rPr>
        <w:t>la última gran diferencia con esa pobreza tradicional es que la antigua “</w:t>
      </w:r>
      <w:r>
        <w:rPr>
          <w:b/>
          <w:bCs/>
          <w:u w:val="single"/>
        </w:rPr>
        <w:t>estaba relacionada con sectores más pasivos, como eran los drogadictos.</w:t>
      </w:r>
      <w:r>
        <w:rPr>
          <w:u w:val="single"/>
        </w:rPr>
        <w:t xml:space="preserve"> Ahora, en cambio, los afectados son más activos, como ocurre con estos jóvenes. La perplejidad es el sentimiento común, y por ello están apareciendo movimientos de prote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n Grecia, la crisis revierte una generación de progres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11/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Gordon Fairclough y Nektaria Stamouli)                                  Lectura recomendad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ristomenis, Grecia.- </w:t>
      </w:r>
      <w:r>
        <w:rPr>
          <w:rFonts w:cs="Times New Roman" w:ascii="Times New Roman" w:hAnsi="Times New Roman"/>
          <w:sz w:val="24"/>
          <w:szCs w:val="24"/>
          <w:u w:val="single"/>
        </w:rPr>
        <w:t>Durante décadas, Panagiotis Triantafyllopoulos trabajó en Atenas como diseñador gráfico. En sus últimos encargos, producía sofisticados envases para farmacéuticas trans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Triantafyllopoulos se pasa el día recogiendo leña, atendiendo a sus pollos y preparándose para la cosecha de aceitunas en este pueblo en las colinas del Peloponeso grie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apaz de encontrar trabajo dos años después de haber sido despedido, el diseñador sintió que no le quedaba otra alternativa que volver al pueblo donde nació y tratar de salir adelante con lo que pueda sacar del pequeño terreno de su familia.</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rPr>
        <w:t>Soy un nuevo pobre”,</w:t>
      </w:r>
      <w:r>
        <w:rPr>
          <w:rFonts w:cs="Times New Roman" w:ascii="Times New Roman" w:hAnsi="Times New Roman"/>
          <w:sz w:val="24"/>
          <w:szCs w:val="24"/>
        </w:rPr>
        <w:t xml:space="preserve"> dijo Triantafyllopoulos, quien se mudó a la capital siendo adolescente en 1975, parte de un éxodo de jóvenes que dejó el corazón agrícola de Grecia para trasladarse a las ciudades. </w:t>
      </w:r>
      <w:r>
        <w:rPr>
          <w:rFonts w:cs="Times New Roman" w:ascii="Times New Roman" w:hAnsi="Times New Roman"/>
          <w:color w:val="FF0000"/>
          <w:sz w:val="24"/>
          <w:szCs w:val="24"/>
        </w:rPr>
        <w:t>“Volver fue una decisión difícil. Teníamos sueños de algo más grand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pués de casi cinco años de recesión implacable, que ha empujado el desempleo nacional por encima de 25%, el motor de desarrollo de Grecia está en reversa. Las familias que habían logrado incorporarse a la clase media en los años posteriores a la Segunda Guerra Mundial están en retroce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fesionales desempleados y empresarios quebrados están mudándose a casa de sus padres ancianos o regresando a pueblos ancestrales. Otros vuelven a trabajos menos atractivos o peligrosos, como pastores o marineros en buques de carga, que los griegos abandonaron conforme el país se enriquecía. Muchos incluso están emigrando.</w:t>
      </w:r>
    </w:p>
    <w:p>
      <w:pPr>
        <w:pStyle w:val="Normal"/>
        <w:jc w:val="both"/>
        <w:rPr/>
      </w:pPr>
      <w:r>
        <w:rPr>
          <w:rFonts w:cs="Times New Roman" w:ascii="Times New Roman" w:hAnsi="Times New Roman"/>
          <w:sz w:val="24"/>
          <w:szCs w:val="24"/>
        </w:rPr>
        <w:t xml:space="preserve">Al tiempo que los líderes europeos sopesan cómo aligerar la pesada deuda fiscal que carga Grecia y evalúan si concederle nuevos fondos de rescate, </w:t>
      </w:r>
      <w:r>
        <w:rPr>
          <w:rFonts w:cs="Times New Roman" w:ascii="Times New Roman" w:hAnsi="Times New Roman"/>
          <w:color w:val="FF0000"/>
          <w:sz w:val="24"/>
          <w:szCs w:val="24"/>
          <w:u w:val="single"/>
        </w:rPr>
        <w:t>la constante contracción de la economía del país amenaza con evaporar el progreso de una generación.</w:t>
      </w:r>
    </w:p>
    <w:p>
      <w:pPr>
        <w:pStyle w:val="Normal"/>
        <w:jc w:val="both"/>
        <w:rPr/>
      </w:pPr>
      <w:r>
        <w:rPr>
          <w:rFonts w:cs="Times New Roman" w:ascii="Times New Roman" w:hAnsi="Times New Roman"/>
          <w:color w:val="FF0000"/>
          <w:sz w:val="24"/>
          <w:szCs w:val="24"/>
          <w:u w:val="single"/>
        </w:rPr>
        <w:t>El poder adquisitivo de las personas que ganan el salario mínimo se ha precipitado a niveles que no se veían desde los años 70 -durante una era de rápido desarrollo que creó la clase media urbana-</w:t>
      </w:r>
      <w:r>
        <w:rPr>
          <w:rFonts w:cs="Times New Roman" w:ascii="Times New Roman" w:hAnsi="Times New Roman"/>
          <w:sz w:val="24"/>
          <w:szCs w:val="24"/>
        </w:rPr>
        <w:t xml:space="preserve">, según un estudio del Instituto del Trabajo, un centro de estudios con afiliaciones sindicales. </w:t>
      </w:r>
      <w:r>
        <w:rPr>
          <w:rFonts w:cs="Times New Roman" w:ascii="Times New Roman" w:hAnsi="Times New Roman"/>
          <w:color w:val="FF0000"/>
          <w:sz w:val="24"/>
          <w:szCs w:val="24"/>
          <w:u w:val="single"/>
        </w:rPr>
        <w:t>El ingreso promedio ha descendido a donde estaba hace más de 10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ha arrastrado a Triantafyllopoulos literalmente a donde comenzó. Ahora duerme en la cama donde nació en 1958. Algunas veces, cuando no puede dormir, se queda mirando la misma mancha en el techo de madera que miraba de niño, cuando se preguntaba qué le depararía el futuro.</w:t>
      </w:r>
    </w:p>
    <w:p>
      <w:pPr>
        <w:pStyle w:val="Normal"/>
        <w:jc w:val="both"/>
        <w:rPr/>
      </w:pPr>
      <w:r>
        <w:rPr>
          <w:rFonts w:cs="Times New Roman" w:ascii="Times New Roman" w:hAnsi="Times New Roman"/>
          <w:sz w:val="24"/>
          <w:szCs w:val="24"/>
          <w:u w:val="single"/>
        </w:rPr>
        <w:t>Antes de que él y su esposa, Eleni, se quedaran sin trabajo en 2010, la familia tenía un ingreso anual de más de 30.000 euros, o casi US$ 40.000. Vivían en una casa espaciosa con jardín en Atenas. Salían a cenar fuera con frecuencia e iban de vac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hora, cuando es invierno en Grecia, ni siquiera pueden permitirse tener calefacción. Su madre de 81 años, Sofia, está aceptando encargos como costurera para intentar contribuir. Su mayor temor es que la hija de Triantafyllopoulos no pueda terminar la universidad.</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me importa tener que ser pobre. Nací pobre”, confiesa el padre de 54 años. “Lo que no puedo soportar es ser incapaz de ayudar a mis hijos a prepararse para algo mej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décadas tratando de reducir la brecha que la separaba de otros miembros más acaudalados de la Unión Europea, Grecia vuelve a alejarse. La producción per cápita, que alcanzó 94% del promedio de la UE en 2009, retrocedió a 82% el año pasado, un nivel que se vio por última vez a principios de los 90. La situación es parecida en España y Portugal, conforme los países de la franja sur de la zona euro se hunden más en la crisis.</w:t>
      </w:r>
    </w:p>
    <w:p>
      <w:pPr>
        <w:pStyle w:val="Normal"/>
        <w:jc w:val="both"/>
        <w:rPr>
          <w:rFonts w:ascii="Times New Roman" w:hAnsi="Times New Roman" w:cs="Times New Roman"/>
          <w:sz w:val="24"/>
          <w:szCs w:val="24"/>
        </w:rPr>
      </w:pPr>
      <w:r>
        <w:rPr>
          <w:rFonts w:cs="Times New Roman" w:ascii="Times New Roman" w:hAnsi="Times New Roman"/>
          <w:sz w:val="24"/>
          <w:szCs w:val="24"/>
        </w:rPr>
        <w:t>La clase media asalariada de Grecia no sólo está perdiendo empleos y agotando ahorros sino que también está sufriendo impuestos cada vez más altos sobre la renta, las compras y la propiedad, según el gobierno trata de cumplir con las metas de déficit impuestas por los acreedores internaci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érdida de ingresos y riqueza acumulada de estas familias está drenando el combustible necesario para impulsar el nuevo crecimiento. Los expertos afirman que la crisis financiera también está elevando la tasas de delincuencia y suicidios, y reduciendo el número de matrimonios y nacimie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lase media, que en su día formaba una sólida base para la estabilidad democrática se está volviendo cada vez más radical, tal como sugiere la creciente popularidad de los extremos del espectro político. El partido radical de izquierda Syriza ocupa el primer lugar en las encuestas de opinión pública recientes, mientras que el ultranacionalista Amanecer Dorado está terc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Dimitris Stathis y Aggeliki Katsimardou, la velocidad del declive ha sido asombrosa. Katsimardou fue despedida como agente de seguros a principios de 2010. Este año, su marido perdió su empleo en una petrolera internacional y el auto que ésta le dejaba us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Stathis trabaja en una gasolinera. Gana 800 euros al mes, en torno a la mitad de su sueldo previo. Sin embargo, tienen que pagar una hipoteca de 900 euros al m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podemos comprar carne”, dijo Katsimardou. “Incluso la leche es difícil. O el yogurt. Y estamos en Grecia, por el amor de D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día reciente en Zerbisia, un pueblo cerca de la casa de Triantafyllopoulos en Aristomenis, Giorgos Leventis, de 22 años, amarraba una cabra negra a una valla para ordeñarla.</w:t>
      </w:r>
    </w:p>
    <w:p>
      <w:pPr>
        <w:pStyle w:val="Normal"/>
        <w:jc w:val="both"/>
        <w:rPr/>
      </w:pPr>
      <w:r>
        <w:rPr>
          <w:rFonts w:cs="Times New Roman" w:ascii="Times New Roman" w:hAnsi="Times New Roman"/>
          <w:sz w:val="24"/>
          <w:szCs w:val="24"/>
          <w:u w:val="single"/>
        </w:rPr>
        <w:t>Nunca se imaginó que acabaría ganándose la vida en una granja. Pero después de perder su trabajo en Atenas como plomero -y dada la tasa de desempleo de 58% entre los trabajadores griegos entre 15 y 24 años- el joven se fue a vivir con su abuela en el pueblo de la familia. Ahora cría pollos, gansos y corderos además de sus cabr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Mucha gente de mi edad, que se crió en Atenas, no podría imaginarse nunca hacer algo como esto”, dijo Leventis</w:t>
      </w:r>
      <w:r>
        <w:rPr>
          <w:rFonts w:cs="Times New Roman" w:ascii="Times New Roman" w:hAnsi="Times New Roman"/>
          <w:sz w:val="24"/>
          <w:szCs w:val="24"/>
        </w:rPr>
        <w:t xml:space="preserve">. Sin embargo, a él le gusta el trabajo y no tener jefes. </w:t>
      </w:r>
      <w:r>
        <w:rPr>
          <w:rFonts w:cs="Times New Roman" w:ascii="Times New Roman" w:hAnsi="Times New Roman"/>
          <w:sz w:val="24"/>
          <w:szCs w:val="24"/>
          <w:u w:val="single"/>
        </w:rPr>
        <w:t>Gana entre 300 y 400 euros al mes vendiendo pollos, huevos y aceite de oliva y echando una mano en las granjas de vecinos. De momento, no tiene ninguna esperanza de volver a Ate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Triantafyllopoulos era niño, Grecia estaba sumida en un auge de más de 20 años de crecimiento e industrialización, conforme repuntaba tras la catastrófica ocupación alemana durante la Segunda Guerra Mundial y consiguiente guerra civil entre el gobierno griego de derecha y las fuerzas comunistas.</w:t>
      </w:r>
    </w:p>
    <w:p>
      <w:pPr>
        <w:pStyle w:val="Normal"/>
        <w:jc w:val="both"/>
        <w:rPr/>
      </w:pPr>
      <w:r>
        <w:rPr>
          <w:rFonts w:cs="Times New Roman" w:ascii="Times New Roman" w:hAnsi="Times New Roman"/>
          <w:sz w:val="24"/>
          <w:szCs w:val="24"/>
        </w:rPr>
        <w:t xml:space="preserve">El pueblo de Aristomenis seguía en la pobreza en los años 60. Los niños iban descalzos en verano y la electricidad tardaría otra década en llegar. Pero </w:t>
      </w:r>
      <w:r>
        <w:rPr>
          <w:rFonts w:cs="Times New Roman" w:ascii="Times New Roman" w:hAnsi="Times New Roman"/>
          <w:sz w:val="24"/>
          <w:szCs w:val="24"/>
          <w:u w:val="single"/>
        </w:rPr>
        <w:t>Atenas y otras ciudades se expandían y atraían a la gente de las zonas rurales ofreciendo salarios más altos y una mejor calidad de v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s 17 años, con el apoyo de sus padres, Triantafyllopoulos empacó una mochila e hizo dedo hasta llegar a la capit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Queríamos que se marchara para que tuviera más oportunidades”, dijo su madre. “No salió como nos imaginamos”.</w:t>
      </w:r>
    </w:p>
    <w:p>
      <w:pPr>
        <w:pStyle w:val="Normal"/>
        <w:jc w:val="both"/>
        <w:rPr/>
      </w:pPr>
      <w:r>
        <w:rPr>
          <w:rFonts w:cs="Times New Roman" w:ascii="Times New Roman" w:hAnsi="Times New Roman"/>
          <w:sz w:val="24"/>
          <w:szCs w:val="24"/>
          <w:u w:val="single"/>
        </w:rPr>
        <w:t>Sin embargo, durante muchos años la vida en Atenas lo trató bien. Trabajó para periódicos, revistas y compañías de empacado. Se casó y tuvo dos hijos. “No teníamos una vida lujosa, pero no nos faltaba nada”, señala su hija de 18 años, Eleftheria.</w:t>
      </w:r>
    </w:p>
    <w:p>
      <w:pPr>
        <w:pStyle w:val="Normal"/>
        <w:jc w:val="both"/>
        <w:rPr/>
      </w:pPr>
      <w:r>
        <w:rPr>
          <w:rFonts w:cs="Times New Roman" w:ascii="Times New Roman" w:hAnsi="Times New Roman"/>
          <w:color w:val="FF0000"/>
          <w:sz w:val="24"/>
          <w:szCs w:val="24"/>
          <w:u w:val="single"/>
        </w:rPr>
        <w:t>Hace unos días, Triantafyllopoulos estaba en una pequeña cafetería en el pueblo cuando sonó su teléfono. Era Eleftheria. Su solicitud para residencia estudiantil gratuita había sido rechazada. Sus ojos se llenaron de lágrimas. “¿Qué podemos hacer? Tendrás que arreglártelas con 400 euros al mes”, le dijo en voz baja. “No hay más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ahora, está saliendo adelante pese a tener que pagar unos 300 euros al mes por su pequeño apartamento y servicios básicos; para comer y todo lo demás le quedan apenas 3 euros al d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Triantafyllopoulos dedica mucho tiempo a pensar en qué hacer ahora. Sin un capital para invertir en la granja, sus posibilidades de ganancias son mínimas. </w:t>
      </w:r>
      <w:r>
        <w:rPr>
          <w:rFonts w:cs="Times New Roman" w:ascii="Times New Roman" w:hAnsi="Times New Roman"/>
          <w:sz w:val="24"/>
          <w:szCs w:val="24"/>
          <w:u w:val="single"/>
        </w:rPr>
        <w:t>Una posibilidad, dijo, es buscar trabajo en Australia, donde vive su hermano. Pero la pregunta es cómo conseguir el dinero para llegar hasta ahí.</w:t>
      </w:r>
    </w:p>
    <w:p>
      <w:pPr>
        <w:pStyle w:val="Normal"/>
        <w:jc w:val="both"/>
        <w:rPr/>
      </w:pPr>
      <w:r>
        <w:rPr>
          <w:rFonts w:cs="Times New Roman" w:ascii="Times New Roman" w:hAnsi="Times New Roman"/>
          <w:b/>
          <w:sz w:val="24"/>
          <w:szCs w:val="24"/>
        </w:rPr>
        <w:t>- Sueños estancados (la sociedad destrozada por la avaricia desenfrenada de una dirigencia sin “neuronas espejo”: actualización de la Hemeroteca (enero 2012 - enero 2013)</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se presenta un recorrido (específico) de cabotaje, para destacar algunos dramas personales, más allá de las cifras. Las historias de los “daños colaterales”, con nombres y apellidos. Las personas que están “al otro lado del espejo” de la socialización de las pérdidas del sector financiero. “Distorsiones urbanas”, de la Ciudad Desnuda.</w:t>
      </w:r>
    </w:p>
    <w:p>
      <w:pPr>
        <w:pStyle w:val="Normal"/>
        <w:jc w:val="both"/>
        <w:rPr>
          <w:rFonts w:ascii="Times New Roman" w:hAnsi="Times New Roman" w:cs="Times New Roman"/>
          <w:sz w:val="24"/>
          <w:szCs w:val="24"/>
        </w:rPr>
      </w:pPr>
      <w:r>
        <w:rPr>
          <w:rFonts w:cs="Times New Roman" w:ascii="Times New Roman" w:hAnsi="Times New Roman"/>
          <w:sz w:val="24"/>
          <w:szCs w:val="24"/>
        </w:rPr>
        <w:t>1961. En mi juventud, la noche de los jueves en televisión, era la noche de “La Ciudad Desnuda” (“Naked City”, 1958/63), un clásico policial de extraordinaria popularidad que presentaba el inusual ingrediente de su filmación en escenarios reales de New York, lo que le imprimía un “feeling” de cruda realidad infrecuente en las series de la épo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estrella era la propia New York donde, como el narrador indicaba al comienzo y al final de cada episodio, “Hay ocho millones de historias en la ciudad desnuda...”. </w:t>
      </w:r>
    </w:p>
    <w:p>
      <w:pPr>
        <w:pStyle w:val="Normal"/>
        <w:jc w:val="both"/>
        <w:rPr>
          <w:rFonts w:ascii="Times New Roman" w:hAnsi="Times New Roman" w:cs="Times New Roman"/>
          <w:sz w:val="24"/>
          <w:szCs w:val="24"/>
        </w:rPr>
      </w:pPr>
      <w:r>
        <w:rPr>
          <w:rFonts w:cs="Times New Roman" w:ascii="Times New Roman" w:hAnsi="Times New Roman"/>
          <w:sz w:val="24"/>
          <w:szCs w:val="24"/>
        </w:rPr>
        <w:t>Estaba basada en una historia de Mark Hellinger que se convirtió en una película de 1948 también llamada “La Ciudad Desnuda”, protagonizada por Barry Fitzgerald y Howard Duff y dirigida por Jules Dassi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ay ocho millones de historias en la ciudad desnuda y ésta ha sido una de ellas”, dice el narrador al final de La ciudad desnuda, una película de 1948 que transcurre en Nueva York. Con esta última frase del filme, los ciudadanos se convierten en metáforas, “ocho millones de historias”, una transubstanciación inversa: pasan de ser de carne y hueso a convertirse en historias, y de muchas historias singulares se transforman en una enorme ciudad desnuda, una gran idea. Se trata de una idea que se remonta a la República de Platón </w:t>
        <w:softHyphen/>
        <w:t>en la que Sócrates establece un paralelismo entre los diferentes componentes psicológicos del individuo y cómo estos se van sumando, y los diferentes tipos de ciudadanos y cómo ellos constituyen su ciudad ideal</w:t>
        <w:softHyphen/>
        <w:t xml:space="preserve">, y que llega hasta Milton Glaser, que mostró Nueva York a través de la tipografía y de los símbo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dice Cesar Vidal, sin la intención de agotar el tema, los hechos son los siguientes:  </w:t>
      </w:r>
    </w:p>
    <w:p>
      <w:pPr>
        <w:pStyle w:val="NormalWeb"/>
        <w:jc w:val="both"/>
        <w:rPr/>
      </w:pPr>
      <w:r>
        <w:rPr>
          <w:i/>
        </w:rPr>
        <w:t>“</w:t>
      </w:r>
      <w:r>
        <w:rPr>
          <w:i/>
        </w:rPr>
        <w:t xml:space="preserve">Desesperadas por la crisis, muchas familias han optado por dejar atrás lo más preciado que tienen: sus hijos”... </w:t>
      </w:r>
      <w:r>
        <w:rPr>
          <w:u w:val="single"/>
        </w:rPr>
        <w:t>Los griegos que abandonan a sus hijos por la crisis</w:t>
      </w:r>
      <w:r>
        <w:rPr/>
        <w:t xml:space="preserve"> (BBCMundo - </w:t>
      </w:r>
      <w:r>
        <w:rPr>
          <w:b/>
        </w:rPr>
        <w:t>14/1/12</w:t>
      </w:r>
      <w:r>
        <w:rPr/>
        <w:t>)</w:t>
      </w:r>
    </w:p>
    <w:p>
      <w:pPr>
        <w:pStyle w:val="NormalWeb"/>
        <w:jc w:val="both"/>
        <w:rPr/>
      </w:pPr>
      <w:r>
        <w:rPr/>
        <w:t>Una mañana, pocos días antes de Navidad, una maestra en Atenas encontró una nota junto a una de sus alumnas de cuatro años.</w:t>
      </w:r>
    </w:p>
    <w:p>
      <w:pPr>
        <w:pStyle w:val="NormalWeb"/>
        <w:jc w:val="both"/>
        <w:rPr/>
      </w:pPr>
      <w:r>
        <w:rPr/>
        <w:t>“</w:t>
      </w:r>
      <w:r>
        <w:rPr/>
        <w:t>Hoy no vendré a buscar a Ana porque ya no puedo mantenerla”, decía el mensaje. “Por favor, hazte cargo de ella. Lo siento. Su madre”.</w:t>
      </w:r>
    </w:p>
    <w:p>
      <w:pPr>
        <w:pStyle w:val="NormalWeb"/>
        <w:jc w:val="both"/>
        <w:rPr/>
      </w:pPr>
      <w:r>
        <w:rPr/>
        <w:t>En los últimos dos meses, el Padre Antonios, un cura joven ortodoxo que dirige un centro para jóvenes sin recursos, encontró cuatro niños abandonados a las puertas de su institución. Uno de ellos era un bebé de apenas pocos días.</w:t>
      </w:r>
    </w:p>
    <w:p>
      <w:pPr>
        <w:pStyle w:val="NormalWeb"/>
        <w:jc w:val="both"/>
        <w:rPr/>
      </w:pPr>
      <w:r>
        <w:rPr/>
        <w:t>Otra organización de caridad recibió la visita de una pareja, cuyos gemelos fueron internados en un hospital por malnutrición. La madre sufría desnutrición y por ende no estaba en condiciones de amamantarlos.</w:t>
      </w:r>
    </w:p>
    <w:p>
      <w:pPr>
        <w:pStyle w:val="NormalWeb"/>
        <w:jc w:val="both"/>
        <w:rPr/>
      </w:pPr>
      <w:r>
        <w:rPr/>
        <w:t>Casos como estos han causado conmoción en un país donde los lazos familiares son importantes y donde no poder cuidar de los hijos es socialmente inaceptable.</w:t>
      </w:r>
    </w:p>
    <w:p>
      <w:pPr>
        <w:pStyle w:val="NormalWeb"/>
        <w:jc w:val="both"/>
        <w:rPr/>
      </w:pPr>
      <w:r>
        <w:rPr/>
        <w:t>Muchos griegos no pueden creer que estas historias “del tercer mundo” estén ocurriendo en su propio país.</w:t>
      </w:r>
    </w:p>
    <w:p>
      <w:pPr>
        <w:pStyle w:val="NormalWeb"/>
        <w:jc w:val="both"/>
        <w:rPr/>
      </w:pPr>
      <w:r>
        <w:rPr/>
        <w:t>Uno de los menores a cargo del Padre Antonios es Natasha, una niña de dos años que su madre trajo al centro hace dos semanas.</w:t>
      </w:r>
    </w:p>
    <w:p>
      <w:pPr>
        <w:pStyle w:val="NormalWeb"/>
        <w:jc w:val="both"/>
        <w:rPr/>
      </w:pPr>
      <w:r>
        <w:rPr/>
        <w:t>La mujer estaba desempleada, no tenía donde vivir y necesitaba ayuda. Pero antes de que el personal la pudiese ayudar desapareció, abandonando a su hija.</w:t>
      </w:r>
    </w:p>
    <w:p>
      <w:pPr>
        <w:pStyle w:val="NormalWeb"/>
        <w:jc w:val="both"/>
        <w:rPr/>
      </w:pPr>
      <w:r>
        <w:rPr/>
        <w:t>“</w:t>
      </w:r>
      <w:r>
        <w:rPr/>
        <w:t>Durante el último año hemos visto cientos de casos de padres que quieren dejarnos a sus hijos, ellos saben que pueden confiar en nosotros”, dice el Padre Antonios.</w:t>
      </w:r>
    </w:p>
    <w:p>
      <w:pPr>
        <w:pStyle w:val="NormalWeb"/>
        <w:jc w:val="both"/>
        <w:rPr/>
      </w:pPr>
      <w:r>
        <w:rPr/>
        <w:t>“</w:t>
      </w:r>
      <w:r>
        <w:rPr/>
        <w:t>Dicen que no tienen dinero, hogar o comida para sus hijos, por eso esperan que nosotros podamos brindarles lo que necesitan”.</w:t>
      </w:r>
    </w:p>
    <w:p>
      <w:pPr>
        <w:pStyle w:val="NormalWeb"/>
        <w:jc w:val="both"/>
        <w:rPr/>
      </w:pPr>
      <w:r>
        <w:rPr/>
        <w:t>Antes de la crisis también se registraban pedidos similares, pero el Padre Antonios nunca fue testigo de lo que está sucediendo ahora: padres que sencillamente abandonan a sus hijos.</w:t>
      </w:r>
    </w:p>
    <w:p>
      <w:pPr>
        <w:pStyle w:val="NormalWeb"/>
        <w:jc w:val="both"/>
        <w:rPr/>
      </w:pPr>
      <w:r>
        <w:rPr/>
        <w:t xml:space="preserve">Los padres que no pueden mantener a sus hijos sienten ira y desesperación. Sienten vergüenza y son estigmatizados por la sociedad. </w:t>
      </w:r>
    </w:p>
    <w:p>
      <w:pPr>
        <w:pStyle w:val="NormalWeb"/>
        <w:jc w:val="both"/>
        <w:rPr/>
      </w:pPr>
      <w:r>
        <w:rPr/>
        <w:t xml:space="preserve">Los niños absorben las emociones de sus padres, por eso el niño hará suyos estos sentimientos de sus padres, especialmente la culpa. </w:t>
      </w:r>
    </w:p>
    <w:p>
      <w:pPr>
        <w:pStyle w:val="NormalWeb"/>
        <w:jc w:val="both"/>
        <w:rPr/>
      </w:pPr>
      <w:r>
        <w:rPr/>
        <w:t xml:space="preserve">Por lo general se sienten culpables. </w:t>
      </w:r>
    </w:p>
    <w:p>
      <w:pPr>
        <w:pStyle w:val="NormalWeb"/>
        <w:jc w:val="both"/>
        <w:rPr/>
      </w:pPr>
      <w:r>
        <w:rPr/>
        <w:t>Los niños que ingresan a un centro pueden tener dificultad en crear lazos con quienes los cuidan porque temen que esto sea una forma de traicionar a sus padres, y esto puede implicar que ya no los vengan a buscar.</w:t>
      </w:r>
    </w:p>
    <w:p>
      <w:pPr>
        <w:pStyle w:val="NormalWeb"/>
        <w:jc w:val="both"/>
        <w:rPr/>
      </w:pPr>
      <w:r>
        <w:rPr/>
        <w:t xml:space="preserve">Cuando crezcan, es probable que tengan problemas de confianza y esto se manifieste en dificultades en sus relaciones. </w:t>
      </w:r>
    </w:p>
    <w:p>
      <w:pPr>
        <w:pStyle w:val="NormalWeb"/>
        <w:jc w:val="both"/>
        <w:rPr/>
      </w:pPr>
      <w:r>
        <w:rPr/>
        <w:t>Una mujer a la que la pobreza obligó a separarse de su niña es María, una madre soltera que perdió su trabajo y estuvo desempleada durante más de un año.</w:t>
      </w:r>
    </w:p>
    <w:p>
      <w:pPr>
        <w:pStyle w:val="NormalWeb"/>
        <w:jc w:val="both"/>
        <w:rPr/>
      </w:pPr>
      <w:r>
        <w:rPr/>
        <w:t>“</w:t>
      </w:r>
      <w:r>
        <w:rPr/>
        <w:t>Lloraba todas las noches, ¿pero qué podía hacer? Me partió el corazón, pero no tenía otra opción”, dice.</w:t>
      </w:r>
    </w:p>
    <w:p>
      <w:pPr>
        <w:pStyle w:val="NormalWeb"/>
        <w:jc w:val="both"/>
        <w:rPr/>
      </w:pPr>
      <w:r>
        <w:rPr/>
        <w:t>María se pasaba el día buscando empleo. Muchas veces regresaba ya entrada la noche y eso significaba que su hija de ocho años, Anastasia, pasaba todo el día sola.</w:t>
      </w:r>
    </w:p>
    <w:p>
      <w:pPr>
        <w:pStyle w:val="NormalWeb"/>
        <w:jc w:val="both"/>
        <w:rPr/>
      </w:pPr>
      <w:r>
        <w:rPr/>
        <w:t>Las dos se alimentaban de la comida que les daba la iglesia. María perdió 25 kilos.</w:t>
      </w:r>
    </w:p>
    <w:p>
      <w:pPr>
        <w:pStyle w:val="NormalWeb"/>
        <w:jc w:val="both"/>
        <w:rPr/>
      </w:pPr>
      <w:r>
        <w:rPr/>
        <w:t>Al final, decidió entregar a Anastasia a una organización de caridad.</w:t>
      </w:r>
    </w:p>
    <w:p>
      <w:pPr>
        <w:pStyle w:val="NormalWeb"/>
        <w:jc w:val="both"/>
        <w:rPr/>
      </w:pPr>
      <w:r>
        <w:rPr/>
        <w:t>“</w:t>
      </w:r>
      <w:r>
        <w:rPr/>
        <w:t>Yo puedo aguantar, pero ella no tiene por qué hacerlo”, dice.</w:t>
      </w:r>
    </w:p>
    <w:p>
      <w:pPr>
        <w:pStyle w:val="NormalWeb"/>
        <w:jc w:val="both"/>
        <w:rPr/>
      </w:pPr>
      <w:r>
        <w:rPr/>
        <w:t>María ahora trabaja en un café, gana sólo US$ 25 al día. A Anastasia la ve una vez al mes, pero espera llevársela consigo cuando mejore su situación económica.</w:t>
      </w:r>
    </w:p>
    <w:p>
      <w:pPr>
        <w:pStyle w:val="NormalWeb"/>
        <w:jc w:val="both"/>
        <w:rPr/>
      </w:pPr>
      <w:r>
        <w:rPr/>
        <w:t xml:space="preserve">Stergios Sifnyos, uno de los directores de SOS Children's Villages, la organización de ayuda que recibió a Anastasia, comenta que no está acostumbrado a recibir niños que las familias entregan por motivos económicos. </w:t>
      </w:r>
    </w:p>
    <w:p>
      <w:pPr>
        <w:pStyle w:val="NormalWeb"/>
        <w:jc w:val="both"/>
        <w:rPr/>
      </w:pPr>
      <w:r>
        <w:rPr/>
        <w:t>“</w:t>
      </w:r>
      <w:r>
        <w:rPr/>
        <w:t>La relación entre María y Anastasia es muy fuerte. Uno podría decir que no hay una razón por la que Anastasia deba estar lejos de su madre. Pero es muy difícil para la madre llevársela, cuando no sabe si va a tener trabajo en los próximos días”, dice Sifnyos.</w:t>
      </w:r>
    </w:p>
    <w:p>
      <w:pPr>
        <w:pStyle w:val="NormalWeb"/>
        <w:jc w:val="both"/>
        <w:rPr/>
      </w:pPr>
      <w:r>
        <w:rPr/>
        <w:t xml:space="preserve">En el pasado SOS Children's Villages recibía niños porque sus familias no podían cuidarlos por problemas de drogas y alcoholismo. Hoy, el motivo es la pobreza. </w:t>
      </w:r>
    </w:p>
    <w:p>
      <w:pPr>
        <w:pStyle w:val="NormalWeb"/>
        <w:jc w:val="both"/>
        <w:rPr/>
      </w:pPr>
      <w:r>
        <w:rPr/>
        <w:t xml:space="preserve">Smile of a Child, otra ONG, también solía recibir niños víctimas de abusos y negligencia. Ahora, el foco está puesto en los destituidos de Atenas. </w:t>
      </w:r>
    </w:p>
    <w:p>
      <w:pPr>
        <w:pStyle w:val="NormalWeb"/>
        <w:jc w:val="both"/>
        <w:rPr/>
      </w:pPr>
      <w:r>
        <w:rPr/>
        <w:t>Stefanos Alevizos, psicólogo de la organización, dice que cuando un padre entrega a su hijo, éste siente que se le derrumban todas sus estructuras.</w:t>
      </w:r>
    </w:p>
    <w:p>
      <w:pPr>
        <w:pStyle w:val="NormalWeb"/>
        <w:jc w:val="both"/>
        <w:rPr/>
      </w:pPr>
      <w:r>
        <w:rPr/>
        <w:t>“</w:t>
      </w:r>
      <w:r>
        <w:rPr/>
        <w:t>Viven la separación como un acto de violencia, porque no pueden entender las razones por las que los abandonan”, explica el experto.</w:t>
      </w:r>
    </w:p>
    <w:p>
      <w:pPr>
        <w:pStyle w:val="NormalWeb"/>
        <w:jc w:val="both"/>
        <w:rPr/>
      </w:pPr>
      <w:r>
        <w:rPr/>
        <w:t xml:space="preserve">Pero para Sofia Koui, de Smile of a Child, la tragedia radica en que aquellos padres que entregan a sus niños son, a veces, quienes más quieren a sus hijos. </w:t>
      </w:r>
    </w:p>
    <w:p>
      <w:pPr>
        <w:pStyle w:val="NormalWeb"/>
        <w:jc w:val="both"/>
        <w:rPr/>
      </w:pPr>
      <w:r>
        <w:rPr/>
        <w:t>“</w:t>
      </w:r>
      <w:r>
        <w:rPr/>
        <w:t>Es muy triste ver cómo sufren, pero saben que es lo mejor, al menos en este momento”, añade.</w:t>
      </w:r>
    </w:p>
    <w:p>
      <w:pPr>
        <w:pStyle w:val="NormalWeb"/>
        <w:jc w:val="both"/>
        <w:rPr/>
      </w:pPr>
      <w:r>
        <w:rPr/>
        <w:t>El Padre Antonios no coincide con Koui.</w:t>
      </w:r>
    </w:p>
    <w:p>
      <w:pPr>
        <w:pStyle w:val="NormalWeb"/>
        <w:jc w:val="both"/>
        <w:rPr/>
      </w:pPr>
      <w:r>
        <w:rPr/>
        <w:t>“</w:t>
      </w:r>
      <w:r>
        <w:rPr/>
        <w:t>Estas familias serán juzgadas por abandonar a sus hijos”, sentencia.</w:t>
      </w:r>
    </w:p>
    <w:p>
      <w:pPr>
        <w:pStyle w:val="NormalWeb"/>
        <w:jc w:val="both"/>
        <w:rPr/>
      </w:pPr>
      <w:r>
        <w:rPr/>
        <w:t>“</w:t>
      </w:r>
      <w:r>
        <w:rPr/>
        <w:t>Nosotros podemos brindarles alimentos y un techo, pero la verdad es que lo que más necesitan los niños es sentir el amor de su padres”.</w:t>
      </w:r>
    </w:p>
    <w:p>
      <w:pPr>
        <w:pStyle w:val="NormalWeb"/>
        <w:jc w:val="both"/>
        <w:rPr/>
      </w:pPr>
      <w:r>
        <w:rPr/>
        <w:t>Los nombres de los niños fueron cambiados para proteger sus identidad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oyecto de presupuesto para 2013 anunciado este lunes por Barack Obama apunta a que los ricos tributen más, en un claro guiño a la clase media. Esto no puede sorprender ya que es esta franja de la población la que se ha visto más afectada en los últimos años. De hecho, un buen número pasó a engrosar el grupo de 47 millones de estadounidenses que viven bajo la línea de pobreza, según datos oficiales”... </w:t>
      </w:r>
      <w:r>
        <w:rPr>
          <w:rFonts w:cs="Times New Roman" w:ascii="Times New Roman" w:hAnsi="Times New Roman"/>
          <w:sz w:val="24"/>
          <w:szCs w:val="24"/>
          <w:u w:val="single"/>
        </w:rPr>
        <w:t>Las villas miseria de Estados Unidos, el país más rico del mundo</w:t>
      </w:r>
      <w:r>
        <w:rPr>
          <w:rFonts w:cs="Times New Roman" w:ascii="Times New Roman" w:hAnsi="Times New Roman"/>
          <w:sz w:val="24"/>
          <w:szCs w:val="24"/>
        </w:rPr>
        <w:t xml:space="preserve"> (BBCMundo.com - </w:t>
      </w:r>
      <w:r>
        <w:rPr>
          <w:rFonts w:cs="Times New Roman" w:ascii="Times New Roman" w:hAnsi="Times New Roman"/>
          <w:b/>
          <w:sz w:val="24"/>
          <w:szCs w:val="24"/>
        </w:rPr>
        <w:t>14/2/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desempleo en Estados Unidos no llega a los niveles astronómicos de la década de los 30 pero, exceptuando un pico en 1982, no había sido tan alto desde la época de la Depresión. A febrero de 2012 hay 13 millones de desempleados; es decir, tres millones más que cuando Obama fue elegido.</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caras más duras de estas cifras es que unas 5.000 personas, según estimaciones, han tenido que irse a vivir a tiendas de campaña que se han desparramado por el país. O porque no tienen trabajo, o porque sus ingresos no alcanzan para pagar un techo, estos ciudadanos han tenido que encontrar una solución -por llamarlo de alguna manera- para sí y sus familias.</w:t>
      </w:r>
    </w:p>
    <w:p>
      <w:pPr>
        <w:pStyle w:val="Normal"/>
        <w:jc w:val="both"/>
        <w:rPr>
          <w:rFonts w:ascii="Times New Roman" w:hAnsi="Times New Roman" w:cs="Times New Roman"/>
          <w:sz w:val="24"/>
          <w:szCs w:val="24"/>
        </w:rPr>
      </w:pPr>
      <w:r>
        <w:rPr>
          <w:rFonts w:cs="Times New Roman" w:ascii="Times New Roman" w:hAnsi="Times New Roman"/>
          <w:sz w:val="24"/>
          <w:szCs w:val="24"/>
        </w:rPr>
        <w:t>El campamento más grande está ubicado en Pinella's Hope, en el estado de Florida, una región mucho más conocida por el colorido de Disney World. Está hecho de prolijas hileras de tiendas desplegadas a lo largo y a lo ancho de una parcela de 52.000 metros cuadrados.</w:t>
      </w:r>
    </w:p>
    <w:p>
      <w:pPr>
        <w:pStyle w:val="Normal"/>
        <w:jc w:val="both"/>
        <w:rPr>
          <w:rFonts w:ascii="Times New Roman" w:hAnsi="Times New Roman" w:cs="Times New Roman"/>
          <w:sz w:val="24"/>
          <w:szCs w:val="24"/>
        </w:rPr>
      </w:pPr>
      <w:r>
        <w:rPr>
          <w:rFonts w:cs="Times New Roman" w:ascii="Times New Roman" w:hAnsi="Times New Roman"/>
          <w:sz w:val="24"/>
          <w:szCs w:val="24"/>
        </w:rPr>
        <w:t>Una organización católica es la encargada de organizar el campamento y se ha ocupado poner algunos servicios a disposición de los habitantes. Cosas tan cotidianas como máquinas para lavar la ropa, computadoras o teléfonos.</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campamentos están organizados y celebran reuniones para dividir los quehaceres diarios y acordar normas de convivencia comunitarias. Para algunos con pocas perspectivas de encontrar pronto un trabajo, las carpas se han convertido en hogares semipermanentes.</w:t>
      </w:r>
    </w:p>
    <w:p>
      <w:pPr>
        <w:pStyle w:val="Normal"/>
        <w:jc w:val="both"/>
        <w:rPr/>
      </w:pPr>
      <w:r>
        <w:rPr>
          <w:rFonts w:cs="Times New Roman" w:ascii="Times New Roman" w:hAnsi="Times New Roman"/>
          <w:sz w:val="24"/>
          <w:szCs w:val="24"/>
        </w:rPr>
        <w:t>Un buen número de ellos son personas que muy recientemente vivían vidas confortables típicas de la clase media. Ahora apoyan sus cabezas en almohadas manchadas por el moho, al igual que las colchas con las que se cubren. “Literalmente refregábamos nuestra cara sobre el moho al irnos a dormir cada noche”, explica al programa Panorama de la BBC Alana Gehringer, una de las residentes de otro campamento, situado en el estado de Michigan.</w:t>
      </w:r>
    </w:p>
    <w:p>
      <w:pPr>
        <w:pStyle w:val="Normal"/>
        <w:jc w:val="both"/>
        <w:rPr>
          <w:rFonts w:ascii="Times New Roman" w:hAnsi="Times New Roman" w:cs="Times New Roman"/>
          <w:sz w:val="24"/>
          <w:szCs w:val="24"/>
        </w:rPr>
      </w:pPr>
      <w:r>
        <w:rPr>
          <w:rFonts w:cs="Times New Roman" w:ascii="Times New Roman" w:hAnsi="Times New Roman"/>
          <w:sz w:val="24"/>
          <w:szCs w:val="24"/>
        </w:rPr>
        <w:t>Este otro reducto de los que se han quedado sin un techo está ubicado al costado de la carretera en el límite de del poblado de Ann Arbor. Son alrededor de 30 carpas armadas en medio del bosque.</w:t>
      </w:r>
    </w:p>
    <w:p>
      <w:pPr>
        <w:pStyle w:val="Normal"/>
        <w:jc w:val="both"/>
        <w:rPr>
          <w:rFonts w:ascii="Times New Roman" w:hAnsi="Times New Roman" w:cs="Times New Roman"/>
          <w:sz w:val="24"/>
          <w:szCs w:val="24"/>
        </w:rPr>
      </w:pPr>
      <w:r>
        <w:rPr>
          <w:rFonts w:cs="Times New Roman" w:ascii="Times New Roman" w:hAnsi="Times New Roman"/>
          <w:sz w:val="24"/>
          <w:szCs w:val="24"/>
        </w:rPr>
        <w:t>Las condiciones de vida no son precisamente higiénicas. No hay baños. La electricidad sólo está disponible en la carpa comunitaria donde los residentes se juntan alrededor de una estufa de madera para calentarse cuando llega el invierno.</w:t>
      </w:r>
    </w:p>
    <w:p>
      <w:pPr>
        <w:pStyle w:val="Normal"/>
        <w:jc w:val="both"/>
        <w:rPr>
          <w:rFonts w:ascii="Times New Roman" w:hAnsi="Times New Roman" w:cs="Times New Roman"/>
          <w:sz w:val="24"/>
          <w:szCs w:val="24"/>
        </w:rPr>
      </w:pPr>
      <w:r>
        <w:rPr>
          <w:rFonts w:cs="Times New Roman" w:ascii="Times New Roman" w:hAnsi="Times New Roman"/>
          <w:sz w:val="24"/>
          <w:szCs w:val="24"/>
        </w:rPr>
        <w:t>El hielo se acumula en los techos de las tiendas y la lluvia, habitualmente, se filtra para caer sobre el rostro de quienes viven dentro.</w:t>
      </w:r>
    </w:p>
    <w:p>
      <w:pPr>
        <w:pStyle w:val="Normal"/>
        <w:jc w:val="both"/>
        <w:rPr>
          <w:rFonts w:ascii="Times New Roman" w:hAnsi="Times New Roman" w:cs="Times New Roman"/>
          <w:sz w:val="24"/>
          <w:szCs w:val="24"/>
        </w:rPr>
      </w:pPr>
      <w:r>
        <w:rPr>
          <w:rFonts w:cs="Times New Roman" w:ascii="Times New Roman" w:hAnsi="Times New Roman"/>
          <w:sz w:val="24"/>
          <w:szCs w:val="24"/>
        </w:rPr>
        <w:t>Este campamento está dirigido por los propios residentes, aunque también cuenta con la ayuda de una ONG. Y organizarse no es fácil, ya que cada vez tienen más demanda de gente que quisiera encontrar refugio allí.</w:t>
      </w:r>
    </w:p>
    <w:p>
      <w:pPr>
        <w:pStyle w:val="Normal"/>
        <w:jc w:val="both"/>
        <w:rPr>
          <w:rFonts w:ascii="Times New Roman" w:hAnsi="Times New Roman" w:cs="Times New Roman"/>
          <w:sz w:val="24"/>
          <w:szCs w:val="24"/>
        </w:rPr>
      </w:pPr>
      <w:r>
        <w:rPr>
          <w:rFonts w:cs="Times New Roman" w:ascii="Times New Roman" w:hAnsi="Times New Roman"/>
          <w:sz w:val="24"/>
          <w:szCs w:val="24"/>
        </w:rPr>
        <w:t>Reciben llamadas del hospital, de la policía local y del refugio de indigentes del pueblo. Todos quieren saber si pueden enviar ge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yer (13/2/12) a la noche, por ejemplo, recibimos una llamada diciendo que había seis personas para las que no había sitio en el refugio de indigentes y esperaban que pudiésemos ubicarlos. Siempre recibimos llamados a las 9 o 10 de la noche”, explica Brian Durance, uno de los organizadores del campamento.</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que se vive en estos pueblos de Florida y Michigan se reproduce en muchos otros lugares. Estos campamentos se han desparramado por 55 ciudades de Estados Unidos y representan una cruda realidad económica y social del país.</w:t>
      </w:r>
    </w:p>
    <w:p>
      <w:pPr>
        <w:pStyle w:val="Normal"/>
        <w:jc w:val="both"/>
        <w:rPr/>
      </w:pPr>
      <w:r>
        <w:rPr>
          <w:rFonts w:cs="Times New Roman" w:ascii="Times New Roman" w:hAnsi="Times New Roman"/>
          <w:sz w:val="24"/>
          <w:szCs w:val="24"/>
        </w:rPr>
        <w:t>Esta semana, Obama presentó los últimos presupuestos. “Esto no es una lucha de clases. Esto se trata del bienestar de la nación”, dijo en su alocución. Desde la oposición lo tildaron de populista por focalizar la presión fiscal sobre los más ricos. Pero él repitió el mismo mensaje que ya había dado en el discurso sobre el estado de la Unión: “queremos que todos tengan una oportunidad jus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un presupuesto dirigido directamente al corazón de la clase media”, explica a BBC Mundo Michael Linden, director de política impositiva y presupuestaria del Centrefor American Progres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trata de hacer elecciones justas que beneficien no sólo a la gente que le ha ido fantásticamente bien en las últimas décadas, sino también a la clase media”, expuso Obama.</w:t>
      </w:r>
    </w:p>
    <w:p>
      <w:pPr>
        <w:pStyle w:val="Normal"/>
        <w:jc w:val="both"/>
        <w:rPr>
          <w:rFonts w:ascii="Times New Roman" w:hAnsi="Times New Roman" w:cs="Times New Roman"/>
          <w:sz w:val="24"/>
          <w:szCs w:val="24"/>
        </w:rPr>
      </w:pPr>
      <w:r>
        <w:rPr>
          <w:rFonts w:cs="Times New Roman" w:ascii="Times New Roman" w:hAnsi="Times New Roman"/>
          <w:sz w:val="24"/>
          <w:szCs w:val="24"/>
        </w:rPr>
        <w:t>Y remató su defensa de los presupuestos con una frase que calza perfecto en esta problemática estadounidense de los que viven en campamentos en las afueras de las ciudades.</w:t>
      </w:r>
    </w:p>
    <w:p>
      <w:pPr>
        <w:pStyle w:val="Normal"/>
        <w:jc w:val="both"/>
        <w:rPr/>
      </w:pPr>
      <w:r>
        <w:rPr>
          <w:rFonts w:cs="Times New Roman" w:ascii="Times New Roman" w:hAnsi="Times New Roman"/>
          <w:sz w:val="24"/>
          <w:szCs w:val="24"/>
        </w:rPr>
        <w:t>Obama mencionó a “aquellos que luchan por entrar en la clase media”. En Pinella's Hope, Ann Arbor y otras 55 ciudades de la Unión además de gente que quiere entrar, hay gente que quiere regresar, porque la crisis la ha echa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Millones de trabajadores alemanes, en su mayoría mujeres, podrían caer en la pobreza cuando se jubilen. Se trata de los 7 millones y medio de empleados en llamados minijobs, contratos precarios con un salario de 400 euros mensuales. 4,65 millones de estos precarios son mujeres, de las que más de tres millones carecen de otra fuente de ingresos. En el momento en que se jubilen, estas empleadas cobrarán pensiones cuyo valor actual no llega a los 200 euros mensuales”... </w:t>
      </w:r>
      <w:r>
        <w:rPr>
          <w:rFonts w:cs="Times New Roman" w:ascii="Times New Roman" w:hAnsi="Times New Roman"/>
          <w:sz w:val="24"/>
          <w:szCs w:val="24"/>
          <w:u w:val="single"/>
        </w:rPr>
        <w:t>Los “minijobs” abocarán a la pobreza a 4,6 millones de alemanas tras su jubilación</w:t>
      </w:r>
      <w:r>
        <w:rPr>
          <w:rFonts w:cs="Times New Roman" w:ascii="Times New Roman" w:hAnsi="Times New Roman"/>
          <w:sz w:val="24"/>
          <w:szCs w:val="24"/>
        </w:rPr>
        <w:t xml:space="preserve"> (El País - </w:t>
      </w:r>
      <w:r>
        <w:rPr>
          <w:rFonts w:cs="Times New Roman" w:ascii="Times New Roman" w:hAnsi="Times New Roman"/>
          <w:b/>
          <w:sz w:val="24"/>
          <w:szCs w:val="24"/>
        </w:rPr>
        <w:t>28/3/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Un informe del Ministerio de Trabajo publicado por el diario muniqués Süddeutsche Zeitung desvela que las cotizaciones a los fondos de pensiones públicos de los empleados de “minijobs” solo les darán derecho a 3,11 euros de pensión al mes por cada año trabajado. La edad de jubilación en Alemania son 67 años. Tras pasarse 45 años limpiando casas o sirviendo mesas y cotizando a la seguridad social, las precarias que carezcan de otra fuente de ingresos tendrán derecho a una pensión mensual de 139,95 euros. </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es la respuesta del Gobierno a una consulta parlamentaria del partido La Izquierda (Die Linke). La coalición de centro-derecha que preside Angela Merkel ha reaccionado anunciando planes para subvencionar directamente las pensiones más bajas a partir de 20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ínimo de subsistencia para los ancianos alemanes varía según la región. Los jubilados cuyas pensiones no alcanzan el umbral de pobreza reciben ayudas sociales por parte del Estado. Estas ayudas a los jubilados alcanzan los 688 euros de media en todo el país. Hoy cobran estas ayudas el 3% de los jubilados. Se calcula que en 2015 serán ya el 10%. </w:t>
      </w:r>
    </w:p>
    <w:p>
      <w:pPr>
        <w:pStyle w:val="Normal"/>
        <w:jc w:val="both"/>
        <w:rPr>
          <w:rFonts w:ascii="Times New Roman" w:hAnsi="Times New Roman" w:cs="Times New Roman"/>
          <w:sz w:val="24"/>
          <w:szCs w:val="24"/>
        </w:rPr>
      </w:pPr>
      <w:r>
        <w:rPr>
          <w:rFonts w:cs="Times New Roman" w:ascii="Times New Roman" w:hAnsi="Times New Roman"/>
          <w:sz w:val="24"/>
          <w:szCs w:val="24"/>
        </w:rPr>
        <w:t>Para el presidente de la Asociación Social de Alemania SOVD, Adolf Bauer, estas reglas no son más que un “parche de emergencia” para la mala situación de los jubilados: “La función de los fondos públicos no es paliar los efectos tardíos de unas políticas salariales antisociales”. La vicepresidenta del sindicato gastronómico NGG Michaela Rosenberger pide que se introduzca un salario mínimo interprofesional de 8,5 euros por hora en toda Alemania. Los empleos precarios, dice, “son la vía directa hacia la pobreza” de los ancianos. Se puede puntualizar: las ancianas.</w:t>
      </w:r>
    </w:p>
    <w:p>
      <w:pPr>
        <w:pStyle w:val="Normal"/>
        <w:jc w:val="both"/>
        <w:rPr>
          <w:rFonts w:ascii="Times New Roman" w:hAnsi="Times New Roman" w:cs="Times New Roman"/>
          <w:sz w:val="24"/>
          <w:szCs w:val="24"/>
        </w:rPr>
      </w:pPr>
      <w:r>
        <w:rPr>
          <w:rFonts w:cs="Times New Roman" w:ascii="Times New Roman" w:hAnsi="Times New Roman"/>
          <w:sz w:val="24"/>
          <w:szCs w:val="24"/>
        </w:rPr>
        <w:t>Este debate sobre la pobreza tras la jubilación se enmarca en uno más amplio sobre los minijobs y los empleos precarios en Alemania. La Federación Alemana de Sindicatos DGB ha pedido que se reforme el sistema actual de contratos, que permite a las empresas evitar casi todas las cotizaciones sociales cuando cubren sus empleos menos cualificados. Los empleados en minijobs no pueden cobrar más de 400 euros por trabajos a tiempo parcial. El Gobierno y la patronal hablan de “puerta de entrada al mercado de trabajo”, pero los sindicatos y buen número de analistas denuncian el abuso de muchas empresas que usan los contratos de 400 euros para empleos a tiempo completo: pagan las horas extra en negro y se evitan desembolsar la seguridad social y las demás cotizaciones obligatorias en los contratos regulares.</w:t>
      </w:r>
    </w:p>
    <w:p>
      <w:pPr>
        <w:pStyle w:val="Normal"/>
        <w:jc w:val="both"/>
        <w:rPr>
          <w:rFonts w:ascii="Times New Roman" w:hAnsi="Times New Roman" w:cs="Times New Roman"/>
          <w:sz w:val="24"/>
          <w:szCs w:val="24"/>
        </w:rPr>
      </w:pPr>
      <w:r>
        <w:rPr>
          <w:rFonts w:cs="Times New Roman" w:ascii="Times New Roman" w:hAnsi="Times New Roman"/>
          <w:sz w:val="24"/>
          <w:szCs w:val="24"/>
        </w:rPr>
        <w:t>Dos terceras partes de los empleados en minijobs son mujeres. No es de extrañar, por tanto, que el primer Informe de Igualdad encargado por el ministerio de Familia el verano pasado recomendara al Gobierno “la abolición de los minijobs”.</w:t>
      </w:r>
    </w:p>
    <w:p>
      <w:pPr>
        <w:pStyle w:val="NormalWeb"/>
        <w:jc w:val="both"/>
        <w:rPr/>
      </w:pPr>
      <w:r>
        <w:rPr>
          <w:i/>
        </w:rPr>
        <w:t>“</w:t>
      </w:r>
      <w:r>
        <w:rPr>
          <w:i/>
        </w:rPr>
        <w:t xml:space="preserve">¿Están los mayores lastrando el futuro de las nuevas generaciones? El prestigioso economista británico John Kay, que dirige el grupo de asesores de David Cameron para reformar los mercados financieros, así lo cree. Es más, defiende en un </w:t>
      </w:r>
      <w:hyperlink r:id="rId63">
        <w:r>
          <w:rPr>
            <w:rStyle w:val="InternetLink"/>
            <w:i/>
            <w:color w:val="000000"/>
            <w:u w:val="none"/>
          </w:rPr>
          <w:t>crítico artículo</w:t>
        </w:r>
      </w:hyperlink>
      <w:r>
        <w:rPr>
          <w:i/>
        </w:rPr>
        <w:t xml:space="preserve"> que su generación (él nació en 1948) “debe devolver su buena suerte” a los más jóvenes”... </w:t>
      </w:r>
      <w:r>
        <w:rPr>
          <w:u w:val="single"/>
        </w:rPr>
        <w:t xml:space="preserve">“El único consuelo para las nuevas generaciones es que les vamos a dejar una casa” </w:t>
      </w:r>
      <w:r>
        <w:rPr/>
        <w:t xml:space="preserve">(El Economista - </w:t>
      </w:r>
      <w:r>
        <w:rPr>
          <w:b/>
        </w:rPr>
        <w:t>28/3/12</w:t>
      </w:r>
      <w:r>
        <w:rPr/>
        <w:t>)</w:t>
      </w:r>
    </w:p>
    <w:p>
      <w:pPr>
        <w:pStyle w:val="NormalWeb"/>
        <w:jc w:val="both"/>
        <w:rPr/>
      </w:pPr>
      <w:r>
        <w:rPr/>
        <w:t>Kay, que fue catedrático de la London Business School y la Universidad de Oxford y que actualmente es profesor visitante en la primera, comienza recordando las buenas condiciones en las que vino al mundo.</w:t>
      </w:r>
    </w:p>
    <w:p>
      <w:pPr>
        <w:pStyle w:val="NormalWeb"/>
        <w:jc w:val="both"/>
        <w:rPr/>
      </w:pPr>
      <w:r>
        <w:rPr/>
        <w:t xml:space="preserve">Y es que acabada la II Guerra Mundial y la austeridad de posguerra, </w:t>
      </w:r>
      <w:r>
        <w:rPr>
          <w:bCs/>
        </w:rPr>
        <w:t>el Gobierno pagó sus estudios, enseguida encontró un empleo del que prácticamente era imposible que le echaran y después contó con un generoso sistema de pensiones y otros beneficios. Además, recuerda que adquirió una vivienda mediante una hipoteca que desapareció por el efecto de la inflación al tiempo que los impuestos fueron bajando</w:t>
      </w:r>
      <w:r>
        <w:rPr/>
        <w:t>.</w:t>
      </w:r>
    </w:p>
    <w:p>
      <w:pPr>
        <w:pStyle w:val="NormalWeb"/>
        <w:jc w:val="both"/>
        <w:rPr/>
      </w:pPr>
      <w:r>
        <w:rPr/>
        <w:t xml:space="preserve">Kay, que también es columnista del </w:t>
      </w:r>
      <w:r>
        <w:rPr>
          <w:iCs/>
        </w:rPr>
        <w:t>Financial Times</w:t>
      </w:r>
      <w:r>
        <w:rPr/>
        <w:t>, compara esa situación con la de las nuevas generaciones: tasas universitarias y coste de la vida creciente junto con un mercado laboral mucho más competitivo, con mucha menor seguridad laboral para la clase media y con pensiones menos generosas. Además de impuestos que suben y suben “en parte para el cuidado y el tratamiento que yo demandaré”, explica Kay, que añade que “el único consuelo financiero para las siguientes generaciones es que les dejaremos nuestras casas”.</w:t>
      </w:r>
    </w:p>
    <w:p>
      <w:pPr>
        <w:pStyle w:val="NormalWeb"/>
        <w:jc w:val="both"/>
        <w:rPr/>
      </w:pPr>
      <w:r>
        <w:rPr/>
        <w:t xml:space="preserve">El economista defiende que los jóvenes están aceptando esto con pocas objeciones a pesar de las protestas que ha habido. Por el contrario, </w:t>
      </w:r>
      <w:r>
        <w:rPr>
          <w:bCs/>
        </w:rPr>
        <w:t>“en 1968 marchamos para cambiar el mundo. Pero fallamos. Mis contemporáneos cambiaron sus ropas y comenzaron a trabajar en banca de inversión. Entonces, presidieron y se beneficiaron del mayor mercado alcista de la historia”</w:t>
      </w:r>
      <w:r>
        <w:rPr/>
        <w:t>.</w:t>
      </w:r>
    </w:p>
    <w:p>
      <w:pPr>
        <w:pStyle w:val="NormalWeb"/>
        <w:jc w:val="both"/>
        <w:rPr/>
      </w:pPr>
      <w:r>
        <w:rPr/>
        <w:t>Kay defiende que la gente joven puede preguntar razonablemente a sus padres y a sus abuelos por qué una sociedad mucho más rica no puede dar a sus miembros los beneficios que dio a generaciones anteriores.</w:t>
      </w:r>
    </w:p>
    <w:p>
      <w:pPr>
        <w:pStyle w:val="NormalWeb"/>
        <w:jc w:val="both"/>
        <w:rPr/>
      </w:pPr>
      <w:r>
        <w:rPr/>
        <w:t>“</w:t>
      </w:r>
      <w:r>
        <w:rPr/>
        <w:t>Y no tengo una respuesta buena”, asegura. El número de universitarios ha aumentado, lo que también dificulta las oportunidades de empleo para los jóvenes. “Debería responder que cualesquiera que fueran los sacrificios que hicieron mis padres y abuelos por nosotros, nosotros no estamos dispuestos a mostrar la misma generosidad ahora que estamos a cargo”.</w:t>
      </w:r>
    </w:p>
    <w:p>
      <w:pPr>
        <w:pStyle w:val="NormalWeb"/>
        <w:jc w:val="both"/>
        <w:rPr/>
      </w:pPr>
      <w:r>
        <w:rPr/>
        <w:t>“</w:t>
      </w:r>
      <w:r>
        <w:rPr/>
        <w:t xml:space="preserve">La realidad no es que no podamos pagar, sino que no queremos pagar. Mucha gente siente nostalgia de su experiencia universitaria, pero no quiere dar fondos a la universidad. </w:t>
      </w:r>
      <w:r>
        <w:rPr>
          <w:bCs/>
        </w:rPr>
        <w:t>Miembros de mi generación que tuvieron seguridad laboral para sí mismos les dicen ahora a sus sucesores que no pueden esperar esa seguridad ni en el empleo ni en la jubilación. Las compañías que controla mi generación no quieren asumir los riesgos asociados con determinados esquemas de beneficios sociales, en gran parte porque hicimos las normas para asegurar nuestras propias expectativas</w:t>
      </w:r>
      <w:r>
        <w:rPr/>
        <w:t xml:space="preserve">”, ataca con tono crítico Kay. </w:t>
      </w:r>
    </w:p>
    <w:p>
      <w:pPr>
        <w:pStyle w:val="NormalWeb"/>
        <w:jc w:val="both"/>
        <w:rPr/>
      </w:pPr>
      <w:r>
        <w:rPr/>
        <w:t>Por ello señala que habría que hablar de “equidad intergeneracional”, una expresión fea pero importante. “La mayoría de los padres quieren que sus hijos tengan la oportunidad de tener una vida mejor que la suya. Pero cuando actuamos en conjunto, perseguimos nuestros propios intereses a costa de los de nuestros hijos y nietos: una paradoja bizarra”.</w:t>
      </w:r>
    </w:p>
    <w:p>
      <w:pPr>
        <w:pStyle w:val="NormalWeb"/>
        <w:jc w:val="both"/>
        <w:rPr/>
      </w:pPr>
      <w:r>
        <w:rPr/>
        <w:t>Para concluir, Kay critica las recientes protestas por la subida de impuestos a los pensionistas (“mi generación ha desencadenado una ola de ira injustificable”), que en el fondo solo implica que los jubilados paguen impuestos en línea con lo que hace el resto de la gente.</w:t>
      </w:r>
    </w:p>
    <w:p>
      <w:pPr>
        <w:pStyle w:val="NormalWeb"/>
        <w:jc w:val="both"/>
        <w:rPr/>
      </w:pPr>
      <w:r>
        <w:rPr>
          <w:i/>
        </w:rPr>
        <w:t>“</w:t>
      </w:r>
      <w:r>
        <w:rPr>
          <w:i/>
        </w:rPr>
        <w:t xml:space="preserve">Los cinco días de disturbios en Londres y otras ciudades británicas en agosto de 2011 tuvieron sus raíces, entre otros factores, en la pobreza, la desmotivación, la falta de oportunidades y la ausencia de un entorno familiar sano”... </w:t>
      </w:r>
      <w:r>
        <w:rPr>
          <w:u w:val="single"/>
        </w:rPr>
        <w:t>Estudio sobre los motines británicos encuentra “500.000 familias olvidadas”</w:t>
      </w:r>
      <w:r>
        <w:rPr/>
        <w:t xml:space="preserve"> (BBCMundo - </w:t>
      </w:r>
      <w:r>
        <w:rPr>
          <w:b/>
        </w:rPr>
        <w:t>28/3/12</w:t>
      </w:r>
      <w:r>
        <w:rPr/>
        <w:t>)</w:t>
      </w:r>
    </w:p>
    <w:p>
      <w:pPr>
        <w:pStyle w:val="NormalWeb"/>
        <w:jc w:val="both"/>
        <w:rPr/>
      </w:pPr>
      <w:r>
        <w:rPr/>
        <w:t>Así lo constató el Panel de Comunidades y Víctimas de los Disturbios, un grupo de expertos establecido tras las revueltas de agosto del año 2011 para investigar sus causas, que además lanzó una advertencia sobre la mala influencia de la publicidad excesiva sobre los jóvenes.</w:t>
      </w:r>
    </w:p>
    <w:p>
      <w:pPr>
        <w:pStyle w:val="NormalWeb"/>
        <w:jc w:val="both"/>
        <w:rPr/>
      </w:pPr>
      <w:r>
        <w:rPr/>
        <w:t>Según el informe del Panel, que se publica este miércoles pero fue filtrado por la prensa el martes, 500.000 familias permanecen en el desamparo y el olvido del sistema social del Reino Unido.</w:t>
      </w:r>
    </w:p>
    <w:p>
      <w:pPr>
        <w:pStyle w:val="NormalWeb"/>
        <w:jc w:val="both"/>
        <w:rPr/>
      </w:pPr>
      <w:r>
        <w:rPr/>
        <w:t>La falta de cuidado de los padres, la incapacidad del sistema judicial para evitar la reincidencia y la escasa confianza en la policía son algunas de las causas que se señalan para explicar el estallido de violencia que extendió el caos por las calles británicas durante unos días.</w:t>
      </w:r>
    </w:p>
    <w:p>
      <w:pPr>
        <w:pStyle w:val="NormalWeb"/>
        <w:jc w:val="both"/>
        <w:rPr/>
      </w:pPr>
      <w:r>
        <w:rPr/>
        <w:t>En las revueltas hubo un total de cinco víctimas mortales y se cree que hasta 15.000 personas participaron en las protestas.</w:t>
      </w:r>
    </w:p>
    <w:p>
      <w:pPr>
        <w:pStyle w:val="NormalWeb"/>
        <w:jc w:val="both"/>
        <w:rPr/>
      </w:pPr>
      <w:r>
        <w:rPr/>
        <w:t>La muerte de Mark Duggan</w:t>
      </w:r>
    </w:p>
    <w:p>
      <w:pPr>
        <w:pStyle w:val="NormalWeb"/>
        <w:jc w:val="both"/>
        <w:rPr/>
      </w:pPr>
      <w:r>
        <w:rPr/>
        <w:t>La mecha que prendió la violencia fue la muerte de Mark Duggan en el barrio londinense de Tottenham el 4 de agosto de 2011 por un disparo de la policía, que intentaba arrestarlo.</w:t>
      </w:r>
    </w:p>
    <w:p>
      <w:pPr>
        <w:pStyle w:val="NormalWeb"/>
        <w:jc w:val="both"/>
        <w:rPr/>
      </w:pPr>
      <w:r>
        <w:rPr/>
        <w:t>En un primer informe, el Panel señaló que las primeras revueltas surgieron por el manejo que hizo la policía de la muerte de Duggan.</w:t>
      </w:r>
    </w:p>
    <w:p>
      <w:pPr>
        <w:pStyle w:val="NormalWeb"/>
        <w:jc w:val="both"/>
        <w:rPr/>
      </w:pPr>
      <w:r>
        <w:rPr/>
        <w:t>Ahora, los investigadores van más allá y apuntan a causas profundas para explicar la crisis: “Las familias no reciben el apoyo que necesitan”.</w:t>
      </w:r>
    </w:p>
    <w:p>
      <w:pPr>
        <w:pStyle w:val="NormalWeb"/>
        <w:jc w:val="both"/>
        <w:rPr/>
      </w:pPr>
      <w:r>
        <w:rPr/>
        <w:t>El portavoz y presidente del panel, Darra Singh, subrayó que “tenemos que involucrar a todo el mundo en la sociedad. Hay gente que se está agolpando en el fondo, personas incapaces de cambiar sus vidas. Cuando la gente siente que no tiene un motivo para mantenerse al margen de líos, las consecuencias para las comunidades pueden ser devastadoras. Las causas de los disturbios fueron complejas y no hay una cosa única que pueda evitar que ocurran de nuevo”.</w:t>
      </w:r>
    </w:p>
    <w:p>
      <w:pPr>
        <w:pStyle w:val="NormalWeb"/>
        <w:jc w:val="both"/>
        <w:rPr/>
      </w:pPr>
      <w:r>
        <w:rPr/>
        <w:t>Medidas disuasorias</w:t>
      </w:r>
    </w:p>
    <w:p>
      <w:pPr>
        <w:pStyle w:val="NormalWeb"/>
        <w:jc w:val="both"/>
        <w:rPr/>
      </w:pPr>
      <w:r>
        <w:rPr/>
        <w:t>Los investigadores que forman el Panel realizaron entrevistas en distintas comunidades británicas afectadas por el desempleo y la criminalidad juvenil. Gran parte de los entrevistados achacan las revueltas a los malos cuidados de los padres.</w:t>
      </w:r>
    </w:p>
    <w:p>
      <w:pPr>
        <w:pStyle w:val="NormalWeb"/>
        <w:jc w:val="both"/>
        <w:rPr/>
      </w:pPr>
      <w:r>
        <w:rPr/>
        <w:t>“</w:t>
      </w:r>
      <w:r>
        <w:rPr/>
        <w:t>Hay jóvenes en las calles de Salford, Manchester, Birmingham y más allá que les dirán que el desempleo es una trampa de la que no pueden escapar. Sin embargo, hay gente en esos barrios que insisten en que esos mismos jóvenes no hacen lo suficiente para ayudarse a sí mismos”, sostiene el periodista de la BBC, Chris Buckler, en una observación que muestra la complejidad de esta cuestión.</w:t>
      </w:r>
    </w:p>
    <w:p>
      <w:pPr>
        <w:pStyle w:val="NormalWeb"/>
        <w:jc w:val="both"/>
        <w:rPr/>
      </w:pPr>
      <w:r>
        <w:rPr/>
        <w:t>En un intento por prevenir futuros conflictos, desde el Panel se hace un llamado al sistema de justicia penal para que no sólo se castigue a aquellos que cometan un delito sino para que se combata la reincidencia.</w:t>
      </w:r>
    </w:p>
    <w:p>
      <w:pPr>
        <w:pStyle w:val="NormalWeb"/>
        <w:jc w:val="both"/>
        <w:rPr/>
      </w:pPr>
      <w:r>
        <w:rPr/>
        <w:t>Chris Buckler explica que el dueño de una tienda de Manchester que fue seriamente dañada durante las revueltas apuntó a los antecedentes criminales de muchos de los jóvenes detenidos en los disturbios.</w:t>
      </w:r>
    </w:p>
    <w:p>
      <w:pPr>
        <w:pStyle w:val="NormalWeb"/>
        <w:jc w:val="both"/>
        <w:rPr/>
      </w:pPr>
      <w:r>
        <w:rPr/>
        <w:t>“</w:t>
      </w:r>
      <w:r>
        <w:rPr/>
        <w:t>El crimen es su empleo”, le dijo al periodista.</w:t>
      </w:r>
    </w:p>
    <w:p>
      <w:pPr>
        <w:pStyle w:val="NormalWeb"/>
        <w:jc w:val="both"/>
        <w:rPr/>
      </w:pPr>
      <w:r>
        <w:rPr/>
      </w:r>
    </w:p>
    <w:p>
      <w:pPr>
        <w:pStyle w:val="NormalWeb"/>
        <w:jc w:val="both"/>
        <w:rPr/>
      </w:pPr>
      <w:r>
        <w:rPr/>
        <w:t>Supervisión de las escuelas</w:t>
      </w:r>
    </w:p>
    <w:p>
      <w:pPr>
        <w:pStyle w:val="NormalWeb"/>
        <w:jc w:val="both"/>
        <w:rPr/>
      </w:pPr>
      <w:r>
        <w:rPr/>
        <w:t>El Panel recomienda que las escuelas que fracasen en el intento de mejorar las tasas de alfabetización de los alumnos de acuerdo a los estándares mínimos paguen una penalización.</w:t>
      </w:r>
    </w:p>
    <w:p>
      <w:pPr>
        <w:pStyle w:val="NormalWeb"/>
        <w:jc w:val="both"/>
        <w:rPr/>
      </w:pPr>
      <w:r>
        <w:rPr/>
        <w:t>Los centros educativos tienen que demostrar cómo están construyendo la personalidad de los alumnos y ser capaces de ofrecer consejo profesional o académico a cada niño y adolescente.</w:t>
      </w:r>
    </w:p>
    <w:p>
      <w:pPr>
        <w:pStyle w:val="NormalWeb"/>
        <w:jc w:val="both"/>
        <w:rPr/>
      </w:pPr>
      <w:r>
        <w:rPr/>
        <w:t>David Lamy, parlamentario del Partido Laborista en Tottenham, dijo que le parecía un poco injusto ese enfoque sobre las escuelas pero aclaró que prefiere esperar a ver el informe completo.</w:t>
      </w:r>
    </w:p>
    <w:p>
      <w:pPr>
        <w:pStyle w:val="NormalWeb"/>
        <w:jc w:val="both"/>
        <w:rPr/>
      </w:pPr>
      <w:r>
        <w:rPr/>
        <w:t>"Por supuesto que hay temas en nuestras escuelas, pero es fácil, cuando las cosas van mal, señalar a una institución grande y decir que las escuelas deberían hacer más.</w:t>
      </w:r>
    </w:p>
    <w:p>
      <w:pPr>
        <w:pStyle w:val="NormalWeb"/>
        <w:jc w:val="both"/>
        <w:rPr/>
      </w:pPr>
      <w:r>
        <w:rPr/>
        <w:t>“</w:t>
      </w:r>
      <w:r>
        <w:rPr/>
        <w:t>Yo pondría más énfasis en la vida de familia, en los padres y la comunidad”, manifestó.</w:t>
      </w:r>
    </w:p>
    <w:p>
      <w:pPr>
        <w:pStyle w:val="NormalWeb"/>
        <w:jc w:val="both"/>
        <w:rPr/>
      </w:pPr>
      <w:r>
        <w:rPr/>
        <w:t>Presión de la publicidad y las marcas</w:t>
      </w:r>
    </w:p>
    <w:p>
      <w:pPr>
        <w:pStyle w:val="NormalWeb"/>
        <w:jc w:val="both"/>
        <w:rPr/>
      </w:pPr>
      <w:r>
        <w:rPr/>
        <w:t>Recomendaciones del Panel</w:t>
      </w:r>
    </w:p>
    <w:p>
      <w:pPr>
        <w:pStyle w:val="NormalWeb"/>
        <w:jc w:val="both"/>
        <w:rPr/>
      </w:pPr>
      <w:r>
        <w:rPr/>
        <w:t>•</w:t>
      </w:r>
      <w:r>
        <w:rPr/>
        <w:t>Las autoridades locales deberían seguir con atención a aquellos jóvenes que, a partir de los 11 años, estén en riesgo de estar desempleados</w:t>
      </w:r>
    </w:p>
    <w:p>
      <w:pPr>
        <w:pStyle w:val="NormalWeb"/>
        <w:jc w:val="both"/>
        <w:rPr/>
      </w:pPr>
      <w:r>
        <w:rPr/>
        <w:t>•</w:t>
      </w:r>
      <w:r>
        <w:rPr/>
        <w:t>El gobierno debe nombrar a un “mediador independiente” que modere un diálogo entre las grandes marcas y el gobierno sobre cómo proteger a los menores de una publicidad excesiva</w:t>
      </w:r>
    </w:p>
    <w:p>
      <w:pPr>
        <w:pStyle w:val="NormalWeb"/>
        <w:jc w:val="both"/>
        <w:rPr/>
      </w:pPr>
      <w:r>
        <w:rPr/>
        <w:t>•</w:t>
      </w:r>
      <w:r>
        <w:rPr/>
        <w:t>Los jóvenes delincuentes deben tener un mentor cuando terminen sus sentencias de cárcel</w:t>
      </w:r>
    </w:p>
    <w:p>
      <w:pPr>
        <w:pStyle w:val="NormalWeb"/>
        <w:jc w:val="both"/>
        <w:rPr/>
      </w:pPr>
      <w:r>
        <w:rPr/>
        <w:t>•</w:t>
      </w:r>
      <w:r>
        <w:rPr/>
        <w:t>Los servicios policiales deberían hacer más para desmitificar algunas cuestiones que afectan a la imagen que la gente tiene de la integridad de las autoridades, especialmente en temas como la muerte de hombres negros bajo custodia policial</w:t>
      </w:r>
    </w:p>
    <w:p>
      <w:pPr>
        <w:pStyle w:val="NormalWeb"/>
        <w:jc w:val="both"/>
        <w:rPr/>
      </w:pPr>
      <w:r>
        <w:rPr/>
        <w:t>•</w:t>
      </w:r>
      <w:r>
        <w:rPr/>
        <w:t>Los servicios policiales deben revisar sus procedimientos de denuncia</w:t>
      </w:r>
    </w:p>
    <w:p>
      <w:pPr>
        <w:pStyle w:val="NormalWeb"/>
        <w:jc w:val="both"/>
        <w:rPr/>
      </w:pPr>
      <w:r>
        <w:rPr/>
        <w:t>•</w:t>
      </w:r>
      <w:r>
        <w:rPr/>
        <w:t>También le exige al gobierno tener un papel más importante y "ofrecer una garantía de trabajo para todos los jóvenes que han estado desempleados durante dos o más años"</w:t>
      </w:r>
    </w:p>
    <w:p>
      <w:pPr>
        <w:pStyle w:val="NormalWeb"/>
        <w:jc w:val="both"/>
        <w:rPr/>
      </w:pPr>
      <w:r>
        <w:rPr/>
        <w:t>La pobreza y el desempleo no sorprenden a nadie como causas para explicar el descontento social. Un elemento sorprendente de esta investigación, es la responsabilidad que se atribuye a las marcas y la publicidad como factores desencadenantes de inestabilidad.</w:t>
      </w:r>
    </w:p>
    <w:p>
      <w:pPr>
        <w:pStyle w:val="NormalWeb"/>
        <w:jc w:val="both"/>
        <w:rPr/>
      </w:pPr>
      <w:r>
        <w:rPr/>
        <w:t>Así, el 85% de los encuestados por el Panel opinó que “la publicidad presiona a los jóvenes para que compren los últimos productos”. Esto explicaría, en parte, las imágenes de jóvenes saqueando tiendas durante los disturbios y llevándose pantallas planas de televisión o lo último en tecnología.</w:t>
      </w:r>
    </w:p>
    <w:p>
      <w:pPr>
        <w:pStyle w:val="NormalWeb"/>
        <w:jc w:val="both"/>
        <w:rPr/>
      </w:pPr>
      <w:r>
        <w:rPr/>
        <w:t>En este sentido, el director de políticas de Children’s Society, Enver Solomon, dijo: “Sabemos por nuestro trabajo que hay una relación significativa entre la privación material de un niño y su satisfacción general con la vida”.</w:t>
      </w:r>
    </w:p>
    <w:p>
      <w:pPr>
        <w:pStyle w:val="NormalWeb"/>
        <w:jc w:val="both"/>
        <w:rPr/>
      </w:pPr>
      <w:r>
        <w:rPr/>
        <w:t>Críticas por la filtración</w:t>
      </w:r>
    </w:p>
    <w:p>
      <w:pPr>
        <w:pStyle w:val="NormalWeb"/>
        <w:jc w:val="both"/>
        <w:rPr/>
      </w:pPr>
      <w:r>
        <w:rPr/>
        <w:t>Singh lamentó la publicación adelantada de los resultados del grupo y aseguró que esto impidió una perfecta conclusión de sus trabajos.</w:t>
      </w:r>
    </w:p>
    <w:p>
      <w:pPr>
        <w:pStyle w:val="NormalWeb"/>
        <w:jc w:val="both"/>
        <w:rPr/>
      </w:pPr>
      <w:r>
        <w:rPr/>
        <w:t>Además, en su opinión, se ha hecho un daño a todas las personas que fueron entrevistadas para hacer el estudio, puesto que merecían una amplia audiencia que ahora se verá alterada por la filtración mediática.</w:t>
      </w:r>
    </w:p>
    <w:p>
      <w:pPr>
        <w:pStyle w:val="NormalWeb"/>
        <w:jc w:val="both"/>
        <w:rPr/>
      </w:pPr>
      <w:r>
        <w:rPr/>
        <w:t>“</w:t>
      </w:r>
      <w:r>
        <w:rPr/>
        <w:t>Nuestra atribución era darle voz a las comunidades y las víctimas de los disturbios de agosto. Esta filtración afectó nuestra capacidad de asegurar que reciban la audiencia más amplia posible”, aseguró.</w:t>
      </w:r>
    </w:p>
    <w:p>
      <w:pPr>
        <w:pStyle w:val="NormalWeb"/>
        <w:jc w:val="both"/>
        <w:rPr>
          <w:i/>
          <w:i/>
        </w:rPr>
      </w:pPr>
      <w:r>
        <w:rPr>
          <w:i/>
        </w:rPr>
        <w:t>“</w:t>
      </w:r>
      <w:r>
        <w:rPr>
          <w:i/>
        </w:rPr>
        <w:t xml:space="preserve">Hace poco menos de seis años Irlanda podía presumir de ser la economía más activa de la Eurozona. Crecía por encima del 6% y tenía una de las mayores rentas per cápita de toda Europa. La inversión extranjera fijaba la mirada en el país antes que en ningún sitio debido al atractivo de su impuesto de sociedades, empresas de todo el mundo se establecían en masa en el país... Hasta que la crisis terminó por amedrentar al </w:t>
      </w:r>
      <w:r>
        <w:rPr>
          <w:i/>
          <w:iCs/>
        </w:rPr>
        <w:t>Tigre Celta”..</w:t>
      </w:r>
      <w:r>
        <w:rPr>
          <w:i/>
        </w:rPr>
        <w:t xml:space="preserve">.  </w:t>
      </w:r>
      <w:r>
        <w:rPr>
          <w:u w:val="single"/>
        </w:rPr>
        <w:t>El avance de Irlanda: de la construcción a la granja... cobrando un 65% menos</w:t>
      </w:r>
      <w:r>
        <w:rPr/>
        <w:t xml:space="preserve"> (El Economista - </w:t>
      </w:r>
      <w:r>
        <w:rPr>
          <w:b/>
        </w:rPr>
        <w:t>20/4/12</w:t>
      </w:r>
      <w:r>
        <w:rPr/>
        <w:t>)</w:t>
      </w:r>
    </w:p>
    <w:p>
      <w:pPr>
        <w:pStyle w:val="NormalWeb"/>
        <w:jc w:val="both"/>
        <w:rPr/>
      </w:pPr>
      <w:r>
        <w:rPr/>
        <w:t xml:space="preserve">Irlanda se convirtió en uno de los primeros países del euro en entrar en recesión. Pero, además, el estallido de la burbuja inmobiliaria y un nivel de desempleo en continuo aumento terminaron por hundir a un país que no tuvo más remedio que </w:t>
      </w:r>
      <w:hyperlink r:id="rId64">
        <w:r>
          <w:rPr>
            <w:rStyle w:val="InternetLink"/>
            <w:color w:val="000000"/>
            <w:u w:val="none"/>
          </w:rPr>
          <w:t>pedir el rescate internacional en noviembre de 2010</w:t>
        </w:r>
      </w:hyperlink>
      <w:r>
        <w:rPr/>
        <w:t>. El afán del Gobierno por salvar las principales entidades bancarias tampoco ayudó mucho a las maltrechas cuentas públicas.</w:t>
      </w:r>
    </w:p>
    <w:p>
      <w:pPr>
        <w:pStyle w:val="NormalWeb"/>
        <w:jc w:val="both"/>
        <w:rPr/>
      </w:pPr>
      <w:r>
        <w:rPr>
          <w:bCs/>
        </w:rPr>
        <w:t>Hubo un tiempo en que Michael Brennan se embolsaba hasta 1.000 euros a la semana como carpintero</w:t>
      </w:r>
      <w:r>
        <w:rPr/>
        <w:t>. Fue durante el auge del sector inmobiliario en Irlanda. Pero tras el estallido del sector, Brennan se quedó sin trabajo, según el testimonio que recoge “</w:t>
      </w:r>
      <w:r>
        <w:rPr>
          <w:iCs/>
        </w:rPr>
        <w:t>The Wall Street Journal”</w:t>
      </w:r>
      <w:r>
        <w:rPr/>
        <w:t>.</w:t>
      </w:r>
    </w:p>
    <w:p>
      <w:pPr>
        <w:pStyle w:val="NormalWeb"/>
        <w:jc w:val="both"/>
        <w:rPr/>
      </w:pPr>
      <w:r>
        <w:rPr/>
        <w:t>Después de tres años sin conseguir un puesto estable, ha decidido forjarse un futuro bien distinto trabajando en el tratado de productos cárnicos. Su paga: 350 euros a la semana. Son 1.400 euros al mes, más de lo que ganan muchos, pero también un 65% menos de lo que estaba acostumbrado a ingresar.</w:t>
      </w:r>
    </w:p>
    <w:p>
      <w:pPr>
        <w:pStyle w:val="Heading2"/>
        <w:jc w:val="both"/>
        <w:rPr>
          <w:b w:val="false"/>
          <w:b w:val="false"/>
          <w:sz w:val="24"/>
          <w:szCs w:val="24"/>
        </w:rPr>
      </w:pPr>
      <w:r>
        <w:rPr>
          <w:b w:val="false"/>
          <w:sz w:val="24"/>
          <w:szCs w:val="24"/>
        </w:rPr>
        <w:t>Un pequeño ejemplo</w:t>
      </w:r>
    </w:p>
    <w:p>
      <w:pPr>
        <w:pStyle w:val="NormalWeb"/>
        <w:jc w:val="both"/>
        <w:rPr/>
      </w:pPr>
      <w:r>
        <w:rPr/>
        <w:t>Pero Brennan es solo una pieza de un puzzle formado por una gran masa de trabajadores que se ha tenido que reinventar en una de las economías más afectadas de la Eurozona y bajo un rescate internacional. Cuatro años después de que la crisis financiera acobardara al “</w:t>
      </w:r>
      <w:r>
        <w:rPr>
          <w:iCs/>
        </w:rPr>
        <w:t>Tigre Celta”</w:t>
      </w:r>
      <w:r>
        <w:rPr/>
        <w:t>, la tasa de paro alcanza el 14,7%, por encima del nivel registrado en el peor año de la crisis, 2009.</w:t>
      </w:r>
    </w:p>
    <w:p>
      <w:pPr>
        <w:pStyle w:val="NormalWeb"/>
        <w:jc w:val="both"/>
        <w:rPr/>
      </w:pPr>
      <w:r>
        <w:rPr/>
        <w:t xml:space="preserve">La falta de perspectivas laborales </w:t>
      </w:r>
      <w:hyperlink r:id="rId65">
        <w:r>
          <w:rPr>
            <w:rStyle w:val="InternetLink"/>
            <w:color w:val="000000"/>
            <w:u w:val="none"/>
          </w:rPr>
          <w:t>ha provocado una salida masiva de irlandeses en busca de un puesto de trabajo</w:t>
        </w:r>
      </w:hyperlink>
      <w:r>
        <w:rPr/>
        <w:t xml:space="preserve">, en especial de los recién licenciados. Y aunque el país ha hecho mucho por reconducir sus finanzas públicas, la mayoría de analistas piensa que </w:t>
      </w:r>
      <w:r>
        <w:rPr>
          <w:bCs/>
        </w:rPr>
        <w:t>serán necesarios varios años para que la economía y el mercado de trabajo registren niveles previos a la crisis</w:t>
      </w:r>
      <w:r>
        <w:rPr/>
        <w:t>.</w:t>
      </w:r>
    </w:p>
    <w:p>
      <w:pPr>
        <w:pStyle w:val="NormalWeb"/>
        <w:jc w:val="both"/>
        <w:rPr/>
      </w:pPr>
      <w:r>
        <w:rPr/>
        <w:t xml:space="preserve">El país no ha tenido más remedio que recuperar parte de la competitividad perdida </w:t>
      </w:r>
      <w:r>
        <w:rPr>
          <w:rStyle w:val="Hps"/>
        </w:rPr>
        <w:t>mediante la reducción de</w:t>
      </w:r>
      <w:r>
        <w:rPr/>
        <w:t xml:space="preserve"> salarios </w:t>
      </w:r>
      <w:r>
        <w:rPr>
          <w:rStyle w:val="Hps"/>
        </w:rPr>
        <w:t>en términos reales.</w:t>
      </w:r>
      <w:r>
        <w:rPr/>
        <w:t xml:space="preserve"> </w:t>
      </w:r>
      <w:r>
        <w:rPr>
          <w:rStyle w:val="Hps"/>
        </w:rPr>
        <w:t>Para los ciudadanos eso se ha traducido en recibir menos dinero por un trabajo similar. Muchos no han tenido más remedio que cambiar de empleo ganando menos, tras los años de aumentos salariales que siguieron a la adopción del euro.</w:t>
      </w:r>
    </w:p>
    <w:p>
      <w:pPr>
        <w:pStyle w:val="NormalWeb"/>
        <w:jc w:val="both"/>
        <w:rPr/>
      </w:pPr>
      <w:r>
        <w:rPr/>
        <w:t xml:space="preserve">El gobierno irlandés ha respondido en parte a esta situación con un programa de “reconversión”. Las personas que un día se ganaban la vida en sectores como la construcción, la hostelería o el comercio </w:t>
      </w:r>
      <w:r>
        <w:rPr>
          <w:bCs/>
        </w:rPr>
        <w:t>están siendo formadas para hacerse cargo de los trabajos que en algún momento desarrollaron sus padres y sus abuelos</w:t>
      </w:r>
      <w:r>
        <w:rPr/>
        <w:t>.</w:t>
      </w:r>
    </w:p>
    <w:p>
      <w:pPr>
        <w:pStyle w:val="NormalWeb"/>
        <w:jc w:val="both"/>
        <w:rPr/>
      </w:pPr>
      <w:r>
        <w:rPr/>
        <w:t xml:space="preserve">En cualquier caso los fondos para </w:t>
      </w:r>
      <w:r>
        <w:rPr>
          <w:rStyle w:val="Hps"/>
        </w:rPr>
        <w:t>estos programas</w:t>
      </w:r>
      <w:r>
        <w:rPr/>
        <w:t xml:space="preserve"> </w:t>
      </w:r>
      <w:r>
        <w:rPr>
          <w:rStyle w:val="Hps"/>
        </w:rPr>
        <w:t>son limitados.</w:t>
      </w:r>
      <w:r>
        <w:rPr/>
        <w:t xml:space="preserve"> A cambio del rescate, </w:t>
      </w:r>
      <w:r>
        <w:rPr>
          <w:rStyle w:val="Hps"/>
        </w:rPr>
        <w:t>Irlanda</w:t>
      </w:r>
      <w:r>
        <w:rPr/>
        <w:t xml:space="preserve"> </w:t>
      </w:r>
      <w:r>
        <w:rPr>
          <w:rStyle w:val="Hps"/>
        </w:rPr>
        <w:t>debe seguir una rígida dieta de austeridad,</w:t>
      </w:r>
      <w:r>
        <w:rPr/>
        <w:t xml:space="preserve"> </w:t>
      </w:r>
      <w:r>
        <w:rPr>
          <w:rStyle w:val="Hps"/>
        </w:rPr>
        <w:t>controlando los</w:t>
      </w:r>
      <w:r>
        <w:rPr/>
        <w:t xml:space="preserve"> </w:t>
      </w:r>
      <w:r>
        <w:rPr>
          <w:rStyle w:val="Hps"/>
        </w:rPr>
        <w:t>fondos públicos</w:t>
      </w:r>
      <w:r>
        <w:rPr/>
        <w:t xml:space="preserve"> </w:t>
      </w:r>
      <w:r>
        <w:rPr>
          <w:rStyle w:val="Hps"/>
        </w:rPr>
        <w:t>disponibles para formación y educación.</w:t>
      </w:r>
    </w:p>
    <w:p>
      <w:pPr>
        <w:pStyle w:val="NormalWeb"/>
        <w:jc w:val="both"/>
        <w:rPr/>
      </w:pPr>
      <w:r>
        <w:rPr/>
        <w:t xml:space="preserve">La velocidad de recuperación de Irlanda depende de lo rápido que se puedan reubicar a trabajadores en paro en industrias que pueden ayudar a reflotar la economía irlandesa -centrada en exportaciones de tecnología, agricultura e industria farmacéutica, por ejemplo. </w:t>
      </w:r>
    </w:p>
    <w:p>
      <w:pPr>
        <w:pStyle w:val="NormalWeb"/>
        <w:jc w:val="both"/>
        <w:rPr/>
      </w:pPr>
      <w:r>
        <w:rPr/>
        <w:t xml:space="preserve">De esta forma, el gobierno irlandés trabaja para formar a miles de trabajadores a través de múltiples programas y subvenciones. “Es la única forma que la economía de Irlanda se recupere y se estabilice”, explica el ministro irlandés de Protección Social, Joan Burton, en declaraciones al </w:t>
      </w:r>
      <w:r>
        <w:rPr>
          <w:iCs/>
        </w:rPr>
        <w:t>WSJ</w:t>
      </w:r>
      <w:r>
        <w:rPr/>
        <w:t>.</w:t>
      </w:r>
    </w:p>
    <w:p>
      <w:pPr>
        <w:pStyle w:val="Heading2"/>
        <w:jc w:val="both"/>
        <w:rPr>
          <w:b w:val="false"/>
          <w:b w:val="false"/>
          <w:sz w:val="24"/>
          <w:szCs w:val="24"/>
        </w:rPr>
      </w:pPr>
      <w:r>
        <w:rPr>
          <w:b w:val="false"/>
          <w:sz w:val="24"/>
          <w:szCs w:val="24"/>
        </w:rPr>
        <w:t>Cifras para el pesimismo</w:t>
      </w:r>
    </w:p>
    <w:p>
      <w:pPr>
        <w:pStyle w:val="NormalWeb"/>
        <w:jc w:val="both"/>
        <w:rPr/>
      </w:pPr>
      <w:r>
        <w:rPr>
          <w:rStyle w:val="Hps"/>
        </w:rPr>
        <w:t xml:space="preserve">Sin duda, el panorama es desolador. Aproximadamente </w:t>
      </w:r>
      <w:r>
        <w:rPr>
          <w:rStyle w:val="Hps"/>
          <w:bCs/>
        </w:rPr>
        <w:t>el 60</w:t>
      </w:r>
      <w:r>
        <w:rPr>
          <w:bCs/>
        </w:rPr>
        <w:t xml:space="preserve">% de las personas </w:t>
      </w:r>
      <w:r>
        <w:rPr>
          <w:rStyle w:val="Hps"/>
          <w:bCs/>
        </w:rPr>
        <w:t>sin empleo</w:t>
      </w:r>
      <w:r>
        <w:rPr>
          <w:bCs/>
        </w:rPr>
        <w:t xml:space="preserve">, cerca de </w:t>
      </w:r>
      <w:r>
        <w:rPr>
          <w:rStyle w:val="Hps"/>
          <w:bCs/>
        </w:rPr>
        <w:t>182.100 parados,</w:t>
      </w:r>
      <w:r>
        <w:rPr>
          <w:bCs/>
        </w:rPr>
        <w:t xml:space="preserve"> </w:t>
      </w:r>
      <w:r>
        <w:rPr>
          <w:rStyle w:val="Hps"/>
          <w:bCs/>
        </w:rPr>
        <w:t>lo son de larga duración</w:t>
      </w:r>
      <w:r>
        <w:rPr>
          <w:rStyle w:val="Hps"/>
        </w:rPr>
        <w:t>, o que significa que llevan sin trabajar como mínimo un año. En 2010 eran la mitad y en 2009, tan solo una tercera parte.</w:t>
      </w:r>
    </w:p>
    <w:p>
      <w:pPr>
        <w:pStyle w:val="NormalWeb"/>
        <w:jc w:val="both"/>
        <w:rPr/>
      </w:pPr>
      <w:r>
        <w:rPr/>
        <w:t>Como ha ocurrido en España, el sector de la construcción ha sido el más afectado de todos. Hoy emplea a 107.600 personas, frente a las 270.000 de 2007, según la Oficina de Estadística de Irlanda. Alrededor de una de cada cuatro personas en paro trabajaba para la construcción o similares.</w:t>
      </w:r>
    </w:p>
    <w:p>
      <w:pPr>
        <w:pStyle w:val="NormalWeb"/>
        <w:jc w:val="both"/>
        <w:rPr/>
      </w:pPr>
      <w:r>
        <w:rPr/>
        <w:t>Muchos de ellos ganaban hace apenas cuatro años más de 1.500 euros a la semana, explica Stephen  O'Shea. Él era uno de ellos, pero perdió su puesto de trabajo en 2010. Ahora se ha matriculado para cursar un grado de horticultura.</w:t>
      </w:r>
    </w:p>
    <w:p>
      <w:pPr>
        <w:pStyle w:val="NormalWeb"/>
        <w:jc w:val="both"/>
        <w:rPr/>
      </w:pPr>
      <w:r>
        <w:rPr/>
        <w:t xml:space="preserve">En época de bonanza, O'Shea destinó buena parte de sus ahorros a comprarse una vivienda y a pagar los estudios de su esposa. </w:t>
      </w:r>
      <w:r>
        <w:rPr>
          <w:bCs/>
        </w:rPr>
        <w:t>Pero otros fueron menos prudentes. Ante la facilidad para obtener un préstamo y con unos ingresos elevados, muchos irlandeses compraron hasta una segunda vivienda</w:t>
      </w:r>
      <w:r>
        <w:rPr/>
        <w:t>. Como resultado, la deuda de las familias suponía el 124% del PIB a mediados del PIB a mediados de 2010.</w:t>
      </w:r>
    </w:p>
    <w:p>
      <w:pPr>
        <w:pStyle w:val="NormalWeb"/>
        <w:jc w:val="both"/>
        <w:rPr/>
      </w:pPr>
      <w:r>
        <w:rPr>
          <w:rStyle w:val="Hps"/>
        </w:rPr>
        <w:t>La disminución</w:t>
      </w:r>
      <w:r>
        <w:rPr/>
        <w:t xml:space="preserve"> </w:t>
      </w:r>
      <w:r>
        <w:rPr>
          <w:rStyle w:val="Hps"/>
        </w:rPr>
        <w:t>del nivel de vida</w:t>
      </w:r>
      <w:r>
        <w:rPr/>
        <w:t xml:space="preserve"> </w:t>
      </w:r>
      <w:r>
        <w:rPr>
          <w:rStyle w:val="Hps"/>
        </w:rPr>
        <w:t>es</w:t>
      </w:r>
      <w:r>
        <w:rPr/>
        <w:t xml:space="preserve"> </w:t>
      </w:r>
      <w:r>
        <w:rPr>
          <w:rStyle w:val="Hps"/>
        </w:rPr>
        <w:t>algo que la mayoría de desempleados irlandeses</w:t>
      </w:r>
      <w:r>
        <w:rPr/>
        <w:t xml:space="preserve"> </w:t>
      </w:r>
      <w:r>
        <w:rPr>
          <w:rStyle w:val="Hps"/>
        </w:rPr>
        <w:t>ha llegado a aceptar</w:t>
      </w:r>
      <w:r>
        <w:rPr/>
        <w:t xml:space="preserve"> </w:t>
      </w:r>
      <w:r>
        <w:rPr>
          <w:rStyle w:val="Hps"/>
        </w:rPr>
        <w:t>después de meses sin trabajar. Pero prefieren un trabajo que nunca pensaron que iban a desarrollar y menor remunerado antes de estar en par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Cada día un pequeño empresario y un trabajador se quitan la vida agobiados por las deudas y la falta de expectativa para superar las dificultades”… </w:t>
      </w:r>
      <w:r>
        <w:rPr>
          <w:rFonts w:cs="Times New Roman" w:ascii="Times New Roman" w:hAnsi="Times New Roman"/>
          <w:sz w:val="24"/>
          <w:szCs w:val="24"/>
          <w:u w:val="single"/>
        </w:rPr>
        <w:t>La crisis cercena vidas en Italia</w:t>
      </w:r>
      <w:r>
        <w:rPr>
          <w:rFonts w:cs="Times New Roman" w:ascii="Times New Roman" w:hAnsi="Times New Roman"/>
          <w:sz w:val="24"/>
          <w:szCs w:val="24"/>
        </w:rPr>
        <w:t xml:space="preserve"> (El País - </w:t>
      </w:r>
      <w:r>
        <w:rPr>
          <w:rFonts w:cs="Times New Roman" w:ascii="Times New Roman" w:hAnsi="Times New Roman"/>
          <w:b/>
          <w:sz w:val="24"/>
          <w:szCs w:val="24"/>
        </w:rPr>
        <w:t>21/4/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i hay una palabra prohibida, esa es suicidio. Mucho más para las sociedades -como la italiana, como la española- que desde siglos han vivido a la sombra ética y estética de la religión. A pesar de que a los suicidas siempre se les negó un lugar en el cielo, en el camposanto y en los periódicos, los italianos se están quitando la vida por motivos económicos. A un ritmo de dos al día. Un pequeño empresario y un trabajador se sienten empujados diariamente a las vías del tren o a la horca por la desesperación que les provoca la crisis. No se llega todavía al récord espantoso de los griegos -1.725 suicidios en los dos últimos años-, pero la progresión es tan alarmante que hasta el primer ministro Mario Monti, tan católico, nombró al diablo por su nombre. “Todos los días luchamos para evitar caer en el dramático precipicio de Grecia, con tantos empleos perdidos y tantos suicidios”, dijo. No hablaba, por una vez, de la dichosa prima de riesgo o del déficit de las cuentas públicas. Hablaba por fin del coste humano. De Vicenzo, de 28 años, o de Roberto, de 62, que se ahorcaron agobiados por las deudas. O de Mario, de 59, que huyó de la crisis pegándose un tiro en el pecho.</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es tan dramática que, la noche del pasado miércoles, pequeños empresarios y trabajadores acudieron con velas al Panteón para exigir en silencio: “No más suicidios”. Unas horas antes, el propio Monti había admitido públicamente que la crisis está imponiendo “un precio altísimo a las familias, a los jóvenes, a los trabajadores… A veces con experiencias que se cierran en la desesperación”. En los últimos meses, raro es el día que los periódicos italianos no traen la noticia de un pequeño empresario que se arroja a las vías del tren, de un trabajador autónomo o de un desempleado que se ahorcan agobiados por las deudas y la falta de salida. Según Giuseppe Bortolussi, secretario general de Cgia di Mestre, una asociación de artesanos y pequeñas empresas, “para muchos de los que optan por quitarse la vida, el suicidio es un gesto de rebelión contra un sistema sordo e insensible que no acierta a entender la gravedad de la situación. Es un verdadero grito de alarma lanzado por quien ya no puede más”.</w:t>
      </w:r>
    </w:p>
    <w:p>
      <w:pPr>
        <w:pStyle w:val="Normal"/>
        <w:jc w:val="both"/>
        <w:rPr/>
      </w:pPr>
      <w:r>
        <w:rPr>
          <w:rFonts w:cs="Times New Roman" w:ascii="Times New Roman" w:hAnsi="Times New Roman"/>
          <w:sz w:val="24"/>
          <w:szCs w:val="24"/>
        </w:rPr>
        <w:t>Hay un dato que a Bortolussi se le antoja dramáticamente representativo. De los 23 suicidios de pequeños empresarios registrados en el primer cuatrimestre de 2012, el 40% pertenece al Veneto, la región del noreste de Italia que siempre ha sido un motor de desarrollo económico basado en la pequeña y mediana empresa. Los llamados “suicidios económicos” están provocados por un cóctel fatal formado por los rezagos de la vieja Italia y la nueva crisis global. “La lentitud de la burocracia, la dificultad para tratar con bancos y administraciones”, según se puso de manifiesto a la vera del Panteón, “se unen ahora a empresas endeudadas, pagos que se retrasan y jamás llegan… El pequeño empresario se ve abocado a despedir a personas con las que ha trabajado toda la vida, a verdaderos amigos, incluso a familiares… Intenta aguantar hasta que un día ya no puede resistirlo y…” Todo parece indicar que la situación seguirá agravándose. De ahí que al menos cinco asociaciones -desde Cáritas a organizaciones empresariales- ya hayan puesto en marcha servicios de ayuda psicológica a emprendedores y trabajadores en apuros. La más representativa, la que solo con el título lo dice todo, se creó el pasado lunes en Vigonza, en la provincia de Padua, a 25 kilómetros al oeste de Venecia. Su nombre: “Asociación de familiares de empresarios suicidados”.</w:t>
      </w:r>
    </w:p>
    <w:p>
      <w:pPr>
        <w:pStyle w:val="Normal"/>
        <w:jc w:val="both"/>
        <w:rPr/>
      </w:pPr>
      <w:r>
        <w:rPr>
          <w:rFonts w:cs="Times New Roman" w:ascii="Times New Roman" w:hAnsi="Times New Roman"/>
          <w:sz w:val="24"/>
          <w:szCs w:val="24"/>
        </w:rPr>
        <w:t>El horizonte es muy oscuro. Sobre la mesa se van agolpando informes, el uno más pesimista que el otro. En los últimos tres meses, 146.000 empresas italianas echaron el cierre. Y el temporal no ha pasado. Según la asociación de comerciantes, 2012 será el peor año de la crisis y, según el Gobierno, hasta 2013 no se quebrará la tendencia. Desde el punto de vista del consumo, no se estaba tan mal desde los años de la posguerra. La mitad de las familias, dicho por el propio Monti, tienen problemas para salir adelante. Si en junio de 2011, el 28% de los italianos aún conseguía ahorrar algo al mes, ahora solo es un 9%. El 87% ya ha recortado en la cesta del supermercado y ya hay más de un millón y medio de familia abocadas a la caridad. No sería extraño, por tanto, que los datos de suicidios que arroja el último estudio de Eures -el portal europeo de la movilidad profesional- se llegaran a agravar: durante 2010 se suicidaron 362 desempleados y 336 empresarios o autónomos. Y eso que, entonces, ni la economía estaba tan mal ni existía todavía en Italia una nueva clase de desheredados, esos que aquí llaman esodati.</w:t>
      </w:r>
    </w:p>
    <w:p>
      <w:pPr>
        <w:pStyle w:val="Normal"/>
        <w:jc w:val="both"/>
        <w:rPr/>
      </w:pPr>
      <w:r>
        <w:rPr>
          <w:rFonts w:cs="Times New Roman" w:ascii="Times New Roman" w:hAnsi="Times New Roman"/>
          <w:sz w:val="24"/>
          <w:szCs w:val="24"/>
        </w:rPr>
        <w:t>Vincenzo Sgroi es uno de ellos. Su caso ilustra muy bien la angustia de muchas familias. Es uno de los 500 prejubilados de La Posta, el servicio de correos que también actúa como caja de ahorros. Aceptó renunciar a la indemnización de 70.000 euros que le ayudaría a llegar hasta la jubilación a cambio de que uno de sus hijos tuviera la oportunidad de colocarse, fijo, en la empresa pública. Un sistema muy discutido por los sindicatos, que lo consideran medieval. En tanto, fueron llegando la crisis primero y el Gobierno de Monti después. Vincenzo se encontró con que el puesto fijo de su hijo es solo a tiempo parcial -15 días trabajando y 15 en casa- y que el sueldo no llega a los 700 euros. Pero lo más grave es que la reforma de las pensiones puesta en marcha por el nuevo Gobierno le ha alejado el horizonte de la jubilación. Cuando aceptó la prejubilación, solo le quedaba un año para jubilarse; ahora le quedan cuatro… Toda la impotencia se refleja en su rostro, en su pregunta: “¡¿Qué hago yo ahora?!”</w:t>
      </w:r>
    </w:p>
    <w:p>
      <w:pPr>
        <w:pStyle w:val="Normal"/>
        <w:jc w:val="both"/>
        <w:rPr/>
      </w:pPr>
      <w:r>
        <w:rPr>
          <w:rFonts w:cs="Times New Roman" w:ascii="Times New Roman" w:hAnsi="Times New Roman"/>
          <w:sz w:val="24"/>
          <w:szCs w:val="24"/>
        </w:rPr>
        <w:t>Él y otros 65.000 prejubilados -350.000 según los sindicatos- creían que habían llegado por fin a la orilla de la tranquilidad y ahora se encuentran a tres o cuatro años de la costa, en aguas más frías y más profundas que nunca, sin fuerzas para aprender a nadar, con la vida arruinada. Todo el sufrimiento que se reúne en las ojeras de Vincenzo, toda la sensación de haber sido estafado, se convierte en un factor de riesgo. Es el grito de Italia contra la crisis. Un grito dramático. El disparo de una escopeta puesta del revés. El silbido de un tren que se acerca en medio de la noche…</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Países Bajos, hasta ahora una de las economías más estables de Europa acaba de ver la caída de su gobierno como consecuencia del peso de la crisis y de los recortes y se enfrenta a un aumento de personas que viven al límite”... </w:t>
      </w:r>
      <w:r>
        <w:rPr>
          <w:rFonts w:cs="Times New Roman" w:ascii="Times New Roman" w:hAnsi="Times New Roman"/>
          <w:sz w:val="24"/>
          <w:szCs w:val="24"/>
          <w:u w:val="single"/>
        </w:rPr>
        <w:t>La pobreza que puso en jaque a un gobierno</w:t>
      </w:r>
      <w:r>
        <w:rPr>
          <w:rFonts w:cs="Times New Roman" w:ascii="Times New Roman" w:hAnsi="Times New Roman"/>
          <w:sz w:val="24"/>
          <w:szCs w:val="24"/>
        </w:rPr>
        <w:t xml:space="preserve"> (BBCMundo - </w:t>
      </w:r>
      <w:r>
        <w:rPr>
          <w:rFonts w:cs="Times New Roman" w:ascii="Times New Roman" w:hAnsi="Times New Roman"/>
          <w:b/>
          <w:sz w:val="24"/>
          <w:szCs w:val="24"/>
        </w:rPr>
        <w:t>24/4/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colapso del gobierno de Mark Rutte, que buscaba recortar US$ 21.000 millones para alcanzar el objetivo de déficit del 3% impuesto por la Unión Europea, es la cima de una pendiente de problemas que no sólo está afectando a la economía del país sino al día a día de muchos holandeses que luchan contra las dificultades derivadas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Rutte renunció ante la falta de apoyo del ultraderechista Partido de la Libertad, que calificaba los recortes de desmesurados.</w:t>
      </w:r>
    </w:p>
    <w:p>
      <w:pPr>
        <w:pStyle w:val="Normal"/>
        <w:jc w:val="both"/>
        <w:rPr>
          <w:rFonts w:ascii="Times New Roman" w:hAnsi="Times New Roman" w:cs="Times New Roman"/>
          <w:sz w:val="24"/>
          <w:szCs w:val="24"/>
        </w:rPr>
      </w:pPr>
      <w:r>
        <w:rPr>
          <w:rFonts w:cs="Times New Roman" w:ascii="Times New Roman" w:hAnsi="Times New Roman"/>
          <w:sz w:val="24"/>
          <w:szCs w:val="24"/>
        </w:rPr>
        <w:t>Pero, detrás de esta crisis política, las filas de desempleados y familias de escasos recursos crecen silenciosamente desde finales del año pasado. Según los comedores públicos de Ámsterdam, el número de personas que acude a pedir sus servicios creció en un 10% mensual en los últimos cinco meses.</w:t>
      </w:r>
    </w:p>
    <w:p>
      <w:pPr>
        <w:pStyle w:val="Normal"/>
        <w:jc w:val="both"/>
        <w:rPr>
          <w:rFonts w:ascii="Times New Roman" w:hAnsi="Times New Roman" w:cs="Times New Roman"/>
          <w:sz w:val="24"/>
          <w:szCs w:val="24"/>
        </w:rPr>
      </w:pPr>
      <w:r>
        <w:rPr>
          <w:rFonts w:cs="Times New Roman" w:ascii="Times New Roman" w:hAnsi="Times New Roman"/>
          <w:sz w:val="24"/>
          <w:szCs w:val="24"/>
        </w:rPr>
        <w:t>Ahora, más de 60.000 personas dependen de los comedores sociales en todo el país.</w:t>
      </w:r>
    </w:p>
    <w:p>
      <w:pPr>
        <w:pStyle w:val="Normal"/>
        <w:jc w:val="both"/>
        <w:rPr>
          <w:rFonts w:ascii="Times New Roman" w:hAnsi="Times New Roman" w:cs="Times New Roman"/>
          <w:sz w:val="24"/>
          <w:szCs w:val="24"/>
        </w:rPr>
      </w:pPr>
      <w:r>
        <w:rPr>
          <w:rFonts w:cs="Times New Roman" w:ascii="Times New Roman" w:hAnsi="Times New Roman"/>
          <w:sz w:val="24"/>
          <w:szCs w:val="24"/>
        </w:rPr>
        <w:t>El hambre no es un concepto que se asocia con una de las economías más fuertes de Europa. Sin embargo, las medidas de austeridad adoptadas por el gobierno están teniendo un impacto social que muchos califican de dramático.</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Bajos están en recesión y el desempleo afecta a un 6% de la población, el nivel más alto en seis años. Pero, a pesar de que esta cifra es baja en comparación de la de otros países de la eurozona -como España, donde supera el 20% o Francia, donde ronda el 10%-, uno de cada seis hogares tiene dificultades para cubrir los gastos de la compra semanal.</w:t>
      </w:r>
    </w:p>
    <w:p>
      <w:pPr>
        <w:pStyle w:val="Normal"/>
        <w:jc w:val="both"/>
        <w:rPr>
          <w:rFonts w:ascii="Times New Roman" w:hAnsi="Times New Roman" w:cs="Times New Roman"/>
          <w:sz w:val="24"/>
          <w:szCs w:val="24"/>
        </w:rPr>
      </w:pPr>
      <w:r>
        <w:rPr>
          <w:rFonts w:cs="Times New Roman" w:ascii="Times New Roman" w:hAnsi="Times New Roman"/>
          <w:sz w:val="24"/>
          <w:szCs w:val="24"/>
        </w:rPr>
        <w:t>1.300 familias a la semana</w:t>
      </w:r>
    </w:p>
    <w:p>
      <w:pPr>
        <w:pStyle w:val="Normal"/>
        <w:jc w:val="both"/>
        <w:rPr>
          <w:rFonts w:ascii="Times New Roman" w:hAnsi="Times New Roman" w:cs="Times New Roman"/>
          <w:sz w:val="24"/>
          <w:szCs w:val="24"/>
        </w:rPr>
      </w:pPr>
      <w:r>
        <w:rPr>
          <w:rFonts w:cs="Times New Roman" w:ascii="Times New Roman" w:hAnsi="Times New Roman"/>
          <w:sz w:val="24"/>
          <w:szCs w:val="24"/>
        </w:rPr>
        <w:t>En uno de los cinco comedores públicos que tiene Ámsterdam, un grupo de voluntarios corre frenéticamente de un lado al otro organizando cajas con donaciones de alimentos. Es temprano y tienen que dejarlo todo listo antes de que el lugar se llene de gente.</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últimos meses, el centro ha experimentado una afluencia de público sin precedent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demanda ha ido creciendo durante un tiempo pero en los últimos meses se ha desbordado. Estamos atendiendo a unas 1.300 familias a la semana”, comentó a la BBC Piet van Diepen, del Banco de Alimentos de Ámsterdam.</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mos viendo los efectos de la crisis. Estas personas no tienen trabajo, tienen poco dinero y muchas deudas. El gobierno además está reduciendo las prestaciones sociales, así que tienen que venir aquí”, agrega van Diepe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veces sólo hay lechuga”</w:t>
      </w:r>
    </w:p>
    <w:p>
      <w:pPr>
        <w:pStyle w:val="Normal"/>
        <w:jc w:val="both"/>
        <w:rPr>
          <w:rFonts w:ascii="Times New Roman" w:hAnsi="Times New Roman" w:cs="Times New Roman"/>
          <w:sz w:val="24"/>
          <w:szCs w:val="24"/>
        </w:rPr>
      </w:pPr>
      <w:r>
        <w:rPr>
          <w:rFonts w:cs="Times New Roman" w:ascii="Times New Roman" w:hAnsi="Times New Roman"/>
          <w:sz w:val="24"/>
          <w:szCs w:val="24"/>
        </w:rPr>
        <w:t>Petra es una de las primeras en entrar en la sala. Cargando dos grandes bolsas de compra explora el interior de las caj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 es una buena semana. Hay gran cantidad de galletas, frutas, verduras para los macarrones o los espaguetis, de manera que es maravilloso. A veces sólo hay lechuga”, detalla a la BBC.</w:t>
      </w:r>
    </w:p>
    <w:p>
      <w:pPr>
        <w:pStyle w:val="Normal"/>
        <w:jc w:val="both"/>
        <w:rPr>
          <w:rFonts w:ascii="Times New Roman" w:hAnsi="Times New Roman" w:cs="Times New Roman"/>
          <w:sz w:val="24"/>
          <w:szCs w:val="24"/>
        </w:rPr>
      </w:pPr>
      <w:r>
        <w:rPr>
          <w:rFonts w:cs="Times New Roman" w:ascii="Times New Roman" w:hAnsi="Times New Roman"/>
          <w:sz w:val="24"/>
          <w:szCs w:val="24"/>
        </w:rPr>
        <w:t>Petra lleva tres años acudiendo al banco de aliment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Gano € 50 (US$ 65) a la semana. Con ese presupuesto es imposible alimentar a una familia. Si no fuera por las donaciones tendría que dedicarme a robar porque de lo contrario no comeríamos”, detalla mientras llena de alimentos sus bolsas gastad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y mucha pobreza en Holanda, pero está escondida”, señala.</w:t>
      </w:r>
    </w:p>
    <w:p>
      <w:pPr>
        <w:pStyle w:val="Normal"/>
        <w:jc w:val="both"/>
        <w:rPr>
          <w:rFonts w:ascii="Times New Roman" w:hAnsi="Times New Roman" w:cs="Times New Roman"/>
          <w:sz w:val="24"/>
          <w:szCs w:val="24"/>
        </w:rPr>
      </w:pPr>
      <w:r>
        <w:rPr>
          <w:rFonts w:cs="Times New Roman" w:ascii="Times New Roman" w:hAnsi="Times New Roman"/>
          <w:sz w:val="24"/>
          <w:szCs w:val="24"/>
        </w:rPr>
        <w:t>Los efectos de la austeridad</w:t>
      </w:r>
    </w:p>
    <w:p>
      <w:pPr>
        <w:pStyle w:val="Normal"/>
        <w:jc w:val="both"/>
        <w:rPr>
          <w:rFonts w:ascii="Times New Roman" w:hAnsi="Times New Roman" w:cs="Times New Roman"/>
          <w:sz w:val="24"/>
          <w:szCs w:val="24"/>
        </w:rPr>
      </w:pPr>
      <w:r>
        <w:rPr>
          <w:rFonts w:cs="Times New Roman" w:ascii="Times New Roman" w:hAnsi="Times New Roman"/>
          <w:sz w:val="24"/>
          <w:szCs w:val="24"/>
        </w:rPr>
        <w:t>A pocos kilómetros del banco de alimentos se encuentra uno de los bares de moda de Ámsterdam, Basis Bar.</w:t>
      </w:r>
    </w:p>
    <w:p>
      <w:pPr>
        <w:pStyle w:val="Normal"/>
        <w:jc w:val="both"/>
        <w:rPr>
          <w:rFonts w:ascii="Times New Roman" w:hAnsi="Times New Roman" w:cs="Times New Roman"/>
          <w:sz w:val="24"/>
          <w:szCs w:val="24"/>
        </w:rPr>
      </w:pPr>
      <w:r>
        <w:rPr>
          <w:rFonts w:cs="Times New Roman" w:ascii="Times New Roman" w:hAnsi="Times New Roman"/>
          <w:sz w:val="24"/>
          <w:szCs w:val="24"/>
        </w:rPr>
        <w:t>El lugar está repleto de comensales decididos a no dejar que la crisis económica altere sus agendas sociales.</w:t>
      </w:r>
    </w:p>
    <w:p>
      <w:pPr>
        <w:pStyle w:val="Normal"/>
        <w:jc w:val="both"/>
        <w:rPr>
          <w:rFonts w:ascii="Times New Roman" w:hAnsi="Times New Roman" w:cs="Times New Roman"/>
          <w:sz w:val="24"/>
          <w:szCs w:val="24"/>
        </w:rPr>
      </w:pPr>
      <w:r>
        <w:rPr>
          <w:rFonts w:cs="Times New Roman" w:ascii="Times New Roman" w:hAnsi="Times New Roman"/>
          <w:sz w:val="24"/>
          <w:szCs w:val="24"/>
        </w:rPr>
        <w:t>Al bar se puede llevar comida para calentar en hornos microondas de forma gratuita. Lo único que hay que pagar es la bebida.</w:t>
      </w:r>
    </w:p>
    <w:p>
      <w:pPr>
        <w:pStyle w:val="Normal"/>
        <w:jc w:val="both"/>
        <w:rPr>
          <w:rFonts w:ascii="Times New Roman" w:hAnsi="Times New Roman" w:cs="Times New Roman"/>
          <w:sz w:val="24"/>
          <w:szCs w:val="24"/>
        </w:rPr>
      </w:pPr>
      <w:r>
        <w:rPr>
          <w:rFonts w:cs="Times New Roman" w:ascii="Times New Roman" w:hAnsi="Times New Roman"/>
          <w:sz w:val="24"/>
          <w:szCs w:val="24"/>
        </w:rPr>
        <w:t>Una pizza de mozzarella y rúcula da vueltas en el microondas detrás de la barra, mientras que Sophie saca de una bolsa la ensalada que compró en el supermerca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demasiado caro comer fuera pero esto es genial porque no gastas mucho. La ensalada me costó € 5 (US$ 6,5) cuando en un restaurante normal puede costar el doble o el triple”, comenta.</w:t>
      </w:r>
    </w:p>
    <w:p>
      <w:pPr>
        <w:pStyle w:val="Normal"/>
        <w:jc w:val="both"/>
        <w:rPr/>
      </w:pPr>
      <w:r>
        <w:rPr>
          <w:rFonts w:cs="Times New Roman" w:ascii="Times New Roman" w:hAnsi="Times New Roman"/>
          <w:sz w:val="24"/>
          <w:szCs w:val="24"/>
        </w:rPr>
        <w:t>Basis no fue diseñado específicamente para beneficiarse de la caída financiera, pero el propietario, Michiel Zwart, ha notado un aumento de la clientel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gente no tiene dinero extra para comer fuera. Lo que tratamos es que todavía se pueda salir con amigos sin tener que pagar un precio muy alto por la comida”, explica a la BBC.</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y gente que trae enormes ollas de sopa hechas en casa. Se calientan unos bocadillos en el horno y tienes una buena cena a un presupuesto muy bajo”, agrega.</w:t>
      </w:r>
    </w:p>
    <w:p>
      <w:pPr>
        <w:pStyle w:val="Normal"/>
        <w:jc w:val="both"/>
        <w:rPr>
          <w:rFonts w:ascii="Times New Roman" w:hAnsi="Times New Roman" w:cs="Times New Roman"/>
          <w:sz w:val="24"/>
          <w:szCs w:val="24"/>
        </w:rPr>
      </w:pPr>
      <w:r>
        <w:rPr>
          <w:rFonts w:cs="Times New Roman" w:ascii="Times New Roman" w:hAnsi="Times New Roman"/>
          <w:sz w:val="24"/>
          <w:szCs w:val="24"/>
        </w:rPr>
        <w:t>El bar también permite que los clientes laven sus platos.</w:t>
      </w:r>
    </w:p>
    <w:p>
      <w:pPr>
        <w:pStyle w:val="Normal"/>
        <w:jc w:val="both"/>
        <w:rPr>
          <w:rFonts w:ascii="Times New Roman" w:hAnsi="Times New Roman" w:cs="Times New Roman"/>
          <w:sz w:val="24"/>
          <w:szCs w:val="24"/>
        </w:rPr>
      </w:pPr>
      <w:r>
        <w:rPr>
          <w:rFonts w:cs="Times New Roman" w:ascii="Times New Roman" w:hAnsi="Times New Roman"/>
          <w:sz w:val="24"/>
          <w:szCs w:val="24"/>
        </w:rPr>
        <w:t>Cocina de supervivencia</w:t>
      </w:r>
    </w:p>
    <w:p>
      <w:pPr>
        <w:pStyle w:val="Normal"/>
        <w:jc w:val="both"/>
        <w:rPr>
          <w:rFonts w:ascii="Times New Roman" w:hAnsi="Times New Roman" w:cs="Times New Roman"/>
          <w:sz w:val="24"/>
          <w:szCs w:val="24"/>
        </w:rPr>
      </w:pPr>
      <w:r>
        <w:rPr>
          <w:rFonts w:cs="Times New Roman" w:ascii="Times New Roman" w:hAnsi="Times New Roman"/>
          <w:sz w:val="24"/>
          <w:szCs w:val="24"/>
        </w:rPr>
        <w:t>En el otro lado de la ciudad, Denise Dulcic, de 32 años de edad, cocina sin parar frente a una estufa caliente.</w:t>
      </w:r>
    </w:p>
    <w:p>
      <w:pPr>
        <w:pStyle w:val="Normal"/>
        <w:jc w:val="both"/>
        <w:rPr>
          <w:rFonts w:ascii="Times New Roman" w:hAnsi="Times New Roman" w:cs="Times New Roman"/>
          <w:sz w:val="24"/>
          <w:szCs w:val="24"/>
        </w:rPr>
      </w:pPr>
      <w:r>
        <w:rPr>
          <w:rFonts w:cs="Times New Roman" w:ascii="Times New Roman" w:hAnsi="Times New Roman"/>
          <w:sz w:val="24"/>
          <w:szCs w:val="24"/>
        </w:rPr>
        <w:t>Denise cocina más de lo que necesita para luego venderl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alir a comer? Olvídate”, exclama sonriendo.</w:t>
      </w:r>
    </w:p>
    <w:p>
      <w:pPr>
        <w:pStyle w:val="Normal"/>
        <w:jc w:val="both"/>
        <w:rPr>
          <w:rFonts w:ascii="Times New Roman" w:hAnsi="Times New Roman" w:cs="Times New Roman"/>
          <w:sz w:val="24"/>
          <w:szCs w:val="24"/>
        </w:rPr>
      </w:pPr>
      <w:r>
        <w:rPr>
          <w:rFonts w:cs="Times New Roman" w:ascii="Times New Roman" w:hAnsi="Times New Roman"/>
          <w:sz w:val="24"/>
          <w:szCs w:val="24"/>
        </w:rPr>
        <w:t>Cuando el gobierno holandés redujo los fondos para la educación especial, Denise perdió su trabajo como psicóloga de niños y desde entonces no ha podido encontrar un pues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hora cocino para sobrevivir. Tengo experiencia y cualificación para otro tipo de trabajos pero no hay”, detalla.</w:t>
      </w:r>
    </w:p>
    <w:p>
      <w:pPr>
        <w:pStyle w:val="Normal"/>
        <w:jc w:val="both"/>
        <w:rPr>
          <w:rFonts w:ascii="Times New Roman" w:hAnsi="Times New Roman" w:cs="Times New Roman"/>
          <w:sz w:val="24"/>
          <w:szCs w:val="24"/>
        </w:rPr>
      </w:pPr>
      <w:r>
        <w:rPr>
          <w:rFonts w:cs="Times New Roman" w:ascii="Times New Roman" w:hAnsi="Times New Roman"/>
          <w:sz w:val="24"/>
          <w:szCs w:val="24"/>
        </w:rPr>
        <w:t>Denise se gana la vida con un sistema denominado Tweetje Mee (mesa para dos), que permite a muchos holandeses cocinar su comida y luego vender lo que sobra sin necesidad de tener un local o un restaurante.</w:t>
      </w:r>
    </w:p>
    <w:p>
      <w:pPr>
        <w:pStyle w:val="Normal"/>
        <w:jc w:val="both"/>
        <w:rPr>
          <w:rFonts w:ascii="Times New Roman" w:hAnsi="Times New Roman" w:cs="Times New Roman"/>
          <w:sz w:val="24"/>
          <w:szCs w:val="24"/>
        </w:rPr>
      </w:pPr>
      <w:r>
        <w:rPr>
          <w:rFonts w:cs="Times New Roman" w:ascii="Times New Roman" w:hAnsi="Times New Roman"/>
          <w:sz w:val="24"/>
          <w:szCs w:val="24"/>
        </w:rPr>
        <w:t>Ella combina la cocina con terapias pero admite que vive al dí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un muy difícil reunir el dinero para pagar el alquiler. La gente tiene miedo por la crisis. Me gusta cocinar pero ahora lo hago porque es mi única manera de sobrevivir”, subraya.</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Michael Brennan llegó a ganar hasta US$1.300 a la semana como carpintero instalando techos durante el auge de la construcción en Irlanda. Pero después de casi tres años sin un empleo estable, el hombre de 29 años está empezando de nuevo en un frigorífico donde trata de labrarse un nuevo, y menos lucrativo, futuro”... </w:t>
      </w:r>
      <w:r>
        <w:rPr>
          <w:rFonts w:eastAsia="Times New Roman" w:cs="Times New Roman" w:ascii="Times New Roman" w:hAnsi="Times New Roman"/>
          <w:sz w:val="24"/>
          <w:szCs w:val="24"/>
          <w:u w:val="single"/>
          <w:lang w:eastAsia="es-ES"/>
        </w:rPr>
        <w:t>Irlanda apuesta el futuro de su economía a una transformación de su fuerza laboral</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7/4/12</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Brennan está inscrito en un curso de capacitación en el que está aprendiendo a extirpar huesos de bloques sangrientos de vacas. Al final, espera conseguir un empleo en una procesadora de carne, donde probablemente ganará unos US$ 460 a la semana.</w:t>
      </w:r>
    </w:p>
    <w:p>
      <w:pPr>
        <w:pStyle w:val="Normal"/>
        <w:spacing w:lineRule="auto" w:line="240" w:before="280" w:after="280"/>
        <w:jc w:val="both"/>
        <w:rPr/>
      </w:pPr>
      <w:r>
        <w:rPr>
          <w:rFonts w:eastAsia="Times New Roman" w:cs="Times New Roman" w:ascii="Times New Roman" w:hAnsi="Times New Roman"/>
          <w:sz w:val="24"/>
          <w:szCs w:val="24"/>
          <w:lang w:eastAsia="es-ES"/>
        </w:rPr>
        <w:t>Brennan forma parte de una reinvención de la fuerza laboral de Irlanda, uno de los países más golpeados por la crisis de la zona euro. Cuatro años después de que el otrora “Tigre Celta” fuera víctima de la crisis financiera global, la tasa de desempleo asciende a 14,6%, más alta que la registrada en 2009, cuando la crisis arreciaba, y el país ha vuelto a caer en reces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antidad de deudores hipotecarios en mora o en cesación de pagos ha llegado a nuevos picos y el país experimenta el mayor éxodo en década. Se estima que unas 78.400 personas dejaron Irlanda el año que finalizó en abril de 2011, un alza de 16,9% frente al año previo, de acuerdo con la Oficina Central de Estadístic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Isla Esmeralda ha capeado repetidas crisis económicas y olas de emigración, particularmente durante la Gran Hambruna Irlandesa en la década de 1840.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última crisis económica se ha convertido en una de las pruebas más severas en la historia moderna del país. Incluso si logra superar rápidamente sus actuales problemas, que en opinión de los economistas es poco probable, pasarán años antes de que la economía y el mercado laboral alcancen los niveles previos a la crisi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bido a que está atada al euro, Irlanda no ha podido devaluar su moneda como lo hacía antes de integrarse a la unión monetaria. Así que para recuperar su competitividad en relación con el resto del mundo el país ha recurrido a una medicina más amarga: reducir los precios de los bienes y la mano de obra en términos reales. Para muchos, eso significa un menor sueldo por un trabajo similar o el cambio a un trabajo con menor sala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irlandés ha respondido en parte con un programa masivo de recapacitación. Las personas que forjaron carreras y cómodos estilos de vida en sectores como la construcción, hospitalidad y minorista están siendo entrenadas para trabajos que alguna vez desempeñaron sus padres o abuelos, en industrias como la agrícola o la de procesamiento de carn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muchos, es un ajuste doloroso, con la promesa de una existencia más sombría y un trabajo menos emocionante.</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 muy degradante llegar a un lugar y ver lo que están ofreciendo”, señala William Montgomery, quien durante 17 años trabajó en el hotel cinco estrellas Westbury de Dublín antes de renunciar, junto con muchos otros empleados, a cambio de un paquete de indemnización. Montgomery buscó trabajo en otros hoteles, pero solo encontró posiciones que pagaban el mínimo de 8,65 euros la hora, casi la mitad de lo que ganaba. Ahora, está recibiendo capacitación para trabajar en un centro de llamadas o como guardia de segur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velocidad de la recuperación de Irlanda depende en parte de lo demore en ubicar a los desempleados en las pocas industrias destinadas a sostener la economía, es decir, los sectores enfocados a las exportaciones como el tecnológico, el farmacéutico y el agrícol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n ese fin, el gobierno está volviendo a capacitar a miles de desempleados a través de infinidad de programas y becas. “Es un elemento vital en el mosaico que busca poner a Irlanda en el camino de la recuperación y estabilizar su economía”, apuntó Joan Burton, la ministra de Protección Social. </w:t>
      </w:r>
    </w:p>
    <w:p>
      <w:pPr>
        <w:pStyle w:val="Normal"/>
        <w:spacing w:lineRule="auto" w:line="240" w:before="280" w:after="280"/>
        <w:jc w:val="both"/>
        <w:rPr/>
      </w:pPr>
      <w:r>
        <w:rPr>
          <w:rFonts w:eastAsia="Times New Roman" w:cs="Times New Roman" w:ascii="Times New Roman" w:hAnsi="Times New Roman"/>
          <w:sz w:val="24"/>
          <w:szCs w:val="24"/>
          <w:lang w:eastAsia="es-ES"/>
        </w:rPr>
        <w:t>Sin embargo, los expertos dicen que los programas de entrenamiento pueden acelerar una recuperación en marcha, pero no generarla. Para eso, Irlanda necesita crecer. “Existen muchos menos empleos disponibles que la oferta de mano de obra”, dice Alan Gray, director ejecutivo de la consultora de Dublín Indecon International Economic Consultants. “La recapacitación es una buena idea, pero no creo que vaya a resolver el problema del desemple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rlanda ha sido el país más golpeado por la crisis europea, aparte de Grecia. El colapso frenó en seco dos décadas de auge económico que empezó con un alza de las exportaciones en los años 90 y continuó con una burbuja inmobiliaria épica e insostenible que se infló gracias a los préstamos sin contro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stallido fue devastador. La recaudación tributaria se desplomó. Bancos de envergadura colapsaron. Para fines de 2010, el gobierno se había quedado sin dinero. El país aceptó un paquete de rescate de 67.500 millones de euros liderado por el Fondo Monetario Internacional y la Unión Europe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entonces, el desempleo ha subido. La meta de los programas de capacitación es reducir la cantidad de tiempo que los irlandeses pasan sin trabajo o sin educación activa. Mientras más tiempo pase alguien desempleado, menor es la probabilidad que vuelva a ingresar a la fuerza labor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desempleo a largo plazo, definido como una persona que ha estado sin trabajo por un año o más, se está agravando. Cerca de 60% de los desocupados irlandeses, o unas 182.100 personas, fueron puestas en esta categoría a fines del año pasado, frente a casi 50% en 2010 y 33% en 2009. Irlanda tiene el segundo nivel más alto de desempleo a largo plazo de 30 países que estudió la Organización para la Cooperación y el Desarrollo, OCDE, después de Eslovaqui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cruzada por volver a capacitar a los desempleados irlandeses plantea una prueba para Europa. Irlanda tiene una fuerza laboral más educada y flexible que otros países en problemas de la zona euro. Si el país no puede resolver sus problemas, es una mala señal para España y Portugal.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uchos irlandeses están resolviendo el problema emigrando a países como Canadá, Australia o Nueva Zelanda. Brennan, el carpintero, dice que consideró irse a Australia, donde está su hermano, pero el final no pudo. “Soy el único que queda en casa y mi novia está a cargo de sus padres”, relat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gobierno también está tratando de inculcar a sus trabajadores las habilidades para trabajar en las multinacionales que ha atraído con incentivos fiscales, como Google, Pfizer y Facebook.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esta tarea es más complicada de lo que parece. Google, por ejemplo, ha tenido problemas para encontrar personal bilingüe en Irlanda, donde un segundo idioma no es obligatorio en el coleg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todas formas, la ministra Burton indica que cada empleo que una multinacional lleva a Irlanda, crea hasta tres en otros sectores de la economía.</w:t>
      </w:r>
    </w:p>
    <w:p>
      <w:pPr>
        <w:pStyle w:val="NormalWeb"/>
        <w:jc w:val="both"/>
        <w:rPr/>
      </w:pPr>
      <w:r>
        <w:rPr>
          <w:i/>
        </w:rPr>
        <w:t>“</w:t>
      </w:r>
      <w:r>
        <w:rPr>
          <w:i/>
        </w:rPr>
        <w:t xml:space="preserve">La crisis ha disparado el abandono de niños en Grecia. Cada vez son más padres los que dejan a sus hijos a las puertas de una ONG infantil por no tener recursos para darles de comer”... </w:t>
      </w:r>
      <w:r>
        <w:rPr>
          <w:u w:val="single"/>
        </w:rPr>
        <w:t>Se dispara un 300% el abandono de niños en Grecia</w:t>
      </w:r>
      <w:r>
        <w:rPr/>
        <w:t xml:space="preserve"> (Geceta.es - </w:t>
      </w:r>
      <w:r>
        <w:rPr>
          <w:b/>
        </w:rPr>
        <w:t>4/5/12</w:t>
      </w:r>
      <w:r>
        <w:rPr/>
        <w:t>)</w:t>
      </w:r>
    </w:p>
    <w:p>
      <w:pPr>
        <w:pStyle w:val="NormalWeb"/>
        <w:jc w:val="both"/>
        <w:rPr/>
      </w:pPr>
      <w:r>
        <w:rPr/>
        <w:t xml:space="preserve">La cara más desconocida de la debacle griega. </w:t>
      </w:r>
    </w:p>
    <w:p>
      <w:pPr>
        <w:pStyle w:val="NormalWeb"/>
        <w:jc w:val="both"/>
        <w:rPr/>
      </w:pPr>
      <w:r>
        <w:rPr/>
        <w:t xml:space="preserve">Desde la ONG Children Grecia aseguran que jamás han visto nada parecido. En el último año han tenido 380 solicitudes de padres que les han pedido que se hagan cargo de sus hijos. Un 300% más que hace un año. </w:t>
      </w:r>
    </w:p>
    <w:p>
      <w:pPr>
        <w:pStyle w:val="NormalWeb"/>
        <w:jc w:val="both"/>
        <w:rPr/>
      </w:pPr>
      <w:r>
        <w:rPr/>
        <w:t>En esta ONG han pasado de acoger a chicos problemáticos a pequeños cuyos padres en paro y sin recursos no puede ni alimentarles. Después de 5 años de recesión, los griegos están viviendo su peor pesadilla, en un país con 11 millones de personas, 3 millones son pobres, y el trabajo infantil ha vuelto a reaparecer.</w:t>
      </w:r>
    </w:p>
    <w:p>
      <w:pPr>
        <w:pStyle w:val="NormalWeb"/>
        <w:jc w:val="both"/>
        <w:rPr/>
      </w:pPr>
      <w:r>
        <w:rPr/>
        <w:t xml:space="preserve">En total se estima que unos 100.000 menores trabajan para llevar algo de dinero al hogar. Cada vez hay más gente viviendo en las calles y enfermedades como la malaria, la tuberculosis o el sida han vuelto con fuerza. </w:t>
      </w:r>
    </w:p>
    <w:p>
      <w:pPr>
        <w:pStyle w:val="NormalWeb"/>
        <w:jc w:val="both"/>
        <w:rPr/>
      </w:pPr>
      <w:r>
        <w:rPr/>
        <w:t>El domingo se celebraran las primeras elecciones desde el colapso financiero de 2009, todo apunta a que los griegos castigaran con su voto a los partidos mayoritarios por los drásticos recortes.</w:t>
      </w:r>
    </w:p>
    <w:p>
      <w:pPr>
        <w:pStyle w:val="NormalWeb"/>
        <w:jc w:val="both"/>
        <w:rPr>
          <w:i/>
          <w:i/>
        </w:rPr>
      </w:pPr>
      <w:r>
        <w:rPr>
          <w:i/>
        </w:rPr>
        <w:t>“</w:t>
      </w:r>
      <w:r>
        <w:rPr>
          <w:i/>
        </w:rPr>
        <w:t xml:space="preserve">Un ciudadano de 61 años ha puesto fin a su existencia con una nota en la que se refiere a la situación económica como causante de su decisión: “Espero que mis nietos no nazcan en Grecia”, decía”... </w:t>
      </w:r>
      <w:r>
        <w:rPr>
          <w:u w:val="single"/>
        </w:rPr>
        <w:t>Nuevo suicidio en Atenas con una nota que acusa a las deudas</w:t>
      </w:r>
      <w:r>
        <w:rPr/>
        <w:t xml:space="preserve"> (Vozpópuli - </w:t>
      </w:r>
      <w:r>
        <w:rPr>
          <w:b/>
        </w:rPr>
        <w:t>31/5/12</w:t>
      </w:r>
      <w:r>
        <w:rPr/>
        <w:t>)</w:t>
      </w:r>
    </w:p>
    <w:p>
      <w:pPr>
        <w:pStyle w:val="NormalWeb"/>
        <w:jc w:val="both"/>
        <w:rPr/>
      </w:pPr>
      <w:r>
        <w:rPr/>
        <w:t>Un pensionista griego ha sido hallado ahorcado a finales de mayo (2012) en el parque ateniense Agios Filipos al lado de una nota de suicidio en la que se hace referencia a su situación económica como causa del suicidio, según ha informado el portal griego “Athens News”.</w:t>
      </w:r>
    </w:p>
    <w:p>
      <w:pPr>
        <w:pStyle w:val="NormalWeb"/>
        <w:jc w:val="both"/>
        <w:rPr/>
      </w:pPr>
      <w:r>
        <w:rPr/>
        <w:t>“</w:t>
      </w:r>
      <w:r>
        <w:rPr/>
        <w:t>La Policía no me conoce. Nunca he tocado la bebida en mi vida. Nunca he soñado con mujeres ni con drogas y nunca he estado en una cafetería. Solo trabajé todo el día. Pero cometí un crimen horrendo: me hice profesional a los 40 años y me hundí en las deudas”, dice la nota.</w:t>
      </w:r>
    </w:p>
    <w:p>
      <w:pPr>
        <w:pStyle w:val="NormalWeb"/>
        <w:jc w:val="both"/>
        <w:rPr/>
      </w:pPr>
      <w:r>
        <w:rPr/>
        <w:t>“</w:t>
      </w:r>
      <w:r>
        <w:rPr/>
        <w:t xml:space="preserve">Ahora soy un idiota de 61 años y tengo que pagar. Espero que mis nietos no nazcan en Grecia, ya que no habrá griegos a partir de ahora. Dejemos que aprendan otro idioma, porque el griego será borrado del mapa a no ser que haya un político con el valor de (la ex primera ministra británica Margaret) Thatcher para ponernos firmes a nosotros y al Estado”, agrega. </w:t>
      </w:r>
    </w:p>
    <w:p>
      <w:pPr>
        <w:pStyle w:val="NormalWeb"/>
        <w:jc w:val="both"/>
        <w:rPr/>
      </w:pPr>
      <w:r>
        <w:rPr/>
        <w:t xml:space="preserve">Los vecinos del fallecido le han descrito como un hombre muy trabajador que estuvo empleado en la reparación de barcos y en diversos puestos de construcción. En la última etapa de su vida trabajó como electricista en un barco mercante. </w:t>
      </w:r>
    </w:p>
    <w:p>
      <w:pPr>
        <w:pStyle w:val="NormalWeb"/>
        <w:jc w:val="both"/>
        <w:rPr/>
      </w:pPr>
      <w:r>
        <w:rPr/>
        <w:t xml:space="preserve">Los casos aumentan </w:t>
      </w:r>
    </w:p>
    <w:p>
      <w:pPr>
        <w:pStyle w:val="NormalWeb"/>
        <w:jc w:val="both"/>
        <w:rPr/>
      </w:pPr>
      <w:r>
        <w:rPr/>
        <w:t xml:space="preserve">A mediados de mayo (2012), un hombre de 60 años y su madre, de 90 años de edad y enferma de Alzheimer, se suicidaron en Atenas tras saltar desde el tejado de un edificio de cinco plantas, según los medios locales, que apuntaron que la familia atravesaba dificultades económicas. </w:t>
      </w:r>
    </w:p>
    <w:p>
      <w:pPr>
        <w:pStyle w:val="NormalWeb"/>
        <w:jc w:val="both"/>
        <w:rPr/>
      </w:pPr>
      <w:r>
        <w:rPr/>
        <w:t>Los testigos relataron que madre e hijo saltaron al vacío, cogidos de la mano, poco después de las ocho de la mañana. Ambos vivían en el primer piso del edificio, situado en el barrio ateniense de Metaxourgio.</w:t>
      </w:r>
    </w:p>
    <w:p>
      <w:pPr>
        <w:pStyle w:val="NormalWeb"/>
        <w:jc w:val="both"/>
        <w:rPr/>
      </w:pPr>
      <w:r>
        <w:rPr/>
        <w:t>El hombre fue identificado como Antonis Perris, músico de profesión. Según los vecinos, la familia atravesaba dificultades económicas y, de hecho, Perris relató recientemente en su blog que llevaba 20 años cuidando de su madre.</w:t>
      </w:r>
    </w:p>
    <w:p>
      <w:pPr>
        <w:pStyle w:val="NormalWeb"/>
        <w:jc w:val="both"/>
        <w:rPr/>
      </w:pPr>
      <w:r>
        <w:rPr/>
        <w:t>Paralelamente al empeoramiento de la crisis en Grecia, ha aumentado también el índice de suicidios. El mes pasado, el jubilado Dimitris Christoulas, de 77 años, se quitó la vida en la plaza Sintagma de Atenas, en una acción que captó la atención internacional y generó nuevas movilizaciones sociales.</w:t>
      </w:r>
    </w:p>
    <w:p>
      <w:pPr>
        <w:pStyle w:val="NormalWeb"/>
        <w:jc w:val="both"/>
        <w:rPr>
          <w:i/>
          <w:i/>
        </w:rPr>
      </w:pPr>
      <w:r>
        <w:rPr>
          <w:i/>
        </w:rPr>
        <w:t>“</w:t>
      </w:r>
      <w:r>
        <w:rPr>
          <w:i/>
        </w:rPr>
        <w:t xml:space="preserve">Los riesgos derivados del empeño institucional por reducir la brecha digital lo más rápidamente posible ha ocasionado una serie de negativos efectos secundarios en los que no se había puesto el foco hasta ahora. Se trata de la </w:t>
      </w:r>
      <w:r>
        <w:rPr>
          <w:bCs/>
          <w:i/>
        </w:rPr>
        <w:t>elevada exposición de los niños a los aparatos tecnológicos</w:t>
      </w:r>
      <w:r>
        <w:rPr>
          <w:i/>
        </w:rPr>
        <w:t xml:space="preserve">. Los ordenadores acaban absorbiendo a los más pequeños restándoles tiempo para dormir, estudiar o socializarse”. </w:t>
      </w:r>
      <w:r>
        <w:rPr>
          <w:u w:val="single"/>
        </w:rPr>
        <w:t>Los pobres (y por eso lo son) pasan mucho tiempo jugando con la consola</w:t>
      </w:r>
      <w:r>
        <w:rPr/>
        <w:t xml:space="preserve"> (El Confidencial - </w:t>
      </w:r>
      <w:r>
        <w:rPr>
          <w:b/>
        </w:rPr>
        <w:t>4/6/12</w:t>
      </w:r>
      <w:r>
        <w:rPr/>
        <w:t>)</w:t>
      </w:r>
    </w:p>
    <w:p>
      <w:pPr>
        <w:pStyle w:val="NormalWeb"/>
        <w:jc w:val="both"/>
        <w:rPr/>
      </w:pPr>
      <w:r>
        <w:rPr/>
        <w:t xml:space="preserve">Lo más curioso es que </w:t>
      </w:r>
      <w:r>
        <w:rPr>
          <w:bCs/>
        </w:rPr>
        <w:t>estos malos hábitos son más comunes entre los hijos de familias con un bajo nivel socioeconómico</w:t>
      </w:r>
      <w:r>
        <w:rPr/>
        <w:t xml:space="preserve">, según se desprende de una </w:t>
      </w:r>
      <w:hyperlink r:id="rId66">
        <w:r>
          <w:rPr>
            <w:rStyle w:val="InternetLink"/>
            <w:color w:val="000000"/>
            <w:u w:val="none"/>
          </w:rPr>
          <w:t>investigación</w:t>
        </w:r>
      </w:hyperlink>
      <w:r>
        <w:rPr/>
        <w:t xml:space="preserve"> que ha publicado la Káiser Family Foundation. Si se incluye también la televisión, los niños estadounidenses con menos recursos dedicarían 90 minutos más al día que el resto. En 1999, la diferencia era tan sólo de 16 minutos.</w:t>
      </w:r>
    </w:p>
    <w:p>
      <w:pPr>
        <w:pStyle w:val="NormalWeb"/>
        <w:jc w:val="both"/>
        <w:rPr/>
      </w:pPr>
      <w:r>
        <w:rPr/>
        <w:t xml:space="preserve">Los hijos de personas sin estudios superiores pasan enfrente a las pantallas una media diaria de once horas y media, según los estadísticas de Kaiser Family Fundation, lo que supone un </w:t>
      </w:r>
      <w:r>
        <w:rPr>
          <w:bCs/>
        </w:rPr>
        <w:t>aumento de más de cuatro horas y media con respecto a los últimos datos de hace una década</w:t>
      </w:r>
      <w:r>
        <w:rPr/>
        <w:t xml:space="preserve">. Hay que tener en cuenta que la metodología utilizada suman las horas de actividades multitarea, es decir, si se ve la televisión y se navega al mismo tiempo, se duplican los minutos contabilizados. </w:t>
      </w:r>
    </w:p>
    <w:p>
      <w:pPr>
        <w:pStyle w:val="NormalWeb"/>
        <w:jc w:val="both"/>
        <w:rPr>
          <w:bCs/>
        </w:rPr>
      </w:pPr>
      <w:r>
        <w:rPr>
          <w:bCs/>
        </w:rPr>
        <w:t>El entretenimiento se impone sobre la pedagogía</w:t>
      </w:r>
    </w:p>
    <w:p>
      <w:pPr>
        <w:pStyle w:val="NormalWeb"/>
        <w:jc w:val="both"/>
        <w:rPr/>
      </w:pPr>
      <w:r>
        <w:rPr/>
        <w:t xml:space="preserve">La base del problema por el consumo excesivo de tecnología es que “a pesar del potencial educativo de los ordenadores, este uso es minúsculo en comparación con el empleo para el entretenimiento”, según explica el director del estudio, </w:t>
      </w:r>
      <w:r>
        <w:rPr>
          <w:bCs/>
        </w:rPr>
        <w:t>Vicky Rideout</w:t>
      </w:r>
      <w:r>
        <w:rPr/>
        <w:t xml:space="preserve">. </w:t>
      </w:r>
    </w:p>
    <w:p>
      <w:pPr>
        <w:pStyle w:val="NormalWeb"/>
        <w:jc w:val="both"/>
        <w:rPr/>
      </w:pPr>
      <w:r>
        <w:rPr/>
        <w:t xml:space="preserve">Estas conclusiones intentan llamar la atención de las instituciones volcadas en romper la brecha digital, pues se pervierten los objetivos y </w:t>
      </w:r>
      <w:r>
        <w:rPr>
          <w:bCs/>
        </w:rPr>
        <w:t>en lugar de ayudar a las familias con menos recursos para que accedan a internet, se acentúan sus problemas</w:t>
      </w:r>
      <w:r>
        <w:rPr/>
        <w:t xml:space="preserve"> con una mayor tasa de fracaso escolar y rompiendo la capacidad de establecer vínculos relacionales.</w:t>
      </w:r>
    </w:p>
    <w:p>
      <w:pPr>
        <w:pStyle w:val="NormalWeb"/>
        <w:jc w:val="both"/>
        <w:rPr/>
      </w:pPr>
      <w:r>
        <w:rPr/>
        <w:t xml:space="preserve">Uno de los participantes en el estudio, </w:t>
      </w:r>
      <w:r>
        <w:rPr>
          <w:bCs/>
        </w:rPr>
        <w:t>Marky Cook</w:t>
      </w:r>
      <w:r>
        <w:rPr/>
        <w:t>, de 12 años, perteneciente a una familia de clase baja tiene dos ordenadores portátiles en casa, una Xbox 360, una Nintendo Wii y un Smartphone. Todo ello para pasar la mayor parte de su tiempo en Facebook y YouTube, enviar mensajes de texto a sus amigos y jugar a videojuegos. “Los lunes cuando voy a clase estoy muy cansado porque el fin de semana me puedo pasar despierto hasta las siete de la mañana”, admite Cook. Como consecuencia directa, sus calificaciones escolares han descendido de manera drástica. Definitivamente, el acceso a la tecnología no es sinónimo de desarrollo ni de igualdad de oportunidades, sentencia Laura Robell, directora de la escuela Elmhurst Community Prep en Oakland.</w:t>
      </w:r>
    </w:p>
    <w:p>
      <w:pPr>
        <w:pStyle w:val="NormalWeb"/>
        <w:jc w:val="both"/>
        <w:rPr/>
      </w:pPr>
      <w:r>
        <w:rPr>
          <w:bCs/>
        </w:rPr>
        <w:t>La necesidad de una supervisión tecnológica adecuada</w:t>
      </w:r>
      <w:r>
        <w:rPr/>
        <w:t xml:space="preserve"> </w:t>
      </w:r>
    </w:p>
    <w:p>
      <w:pPr>
        <w:pStyle w:val="NormalWeb"/>
        <w:jc w:val="both"/>
        <w:rPr/>
      </w:pPr>
      <w:r>
        <w:rPr/>
        <w:t xml:space="preserve">La reducción de la brecha digital provoca un aumento exponencial de la “brecha del tiempo perdido”. Una situación que refleja la </w:t>
      </w:r>
      <w:r>
        <w:rPr>
          <w:bCs/>
        </w:rPr>
        <w:t>incapacidad de los padres menos formados a la hora de controlar y limitar el acceso de los niños</w:t>
      </w:r>
      <w:r>
        <w:rPr/>
        <w:t xml:space="preserve"> a la tecnología, añade Robell.</w:t>
      </w:r>
    </w:p>
    <w:p>
      <w:pPr>
        <w:pStyle w:val="NormalWeb"/>
        <w:jc w:val="both"/>
        <w:rPr/>
      </w:pPr>
      <w:r>
        <w:rPr/>
        <w:t xml:space="preserve">La necesidad de alfabetizar digitalmente a los padres se convierte en una estrategia crucial para no seguir alimentando las diferencias de clase entre los más pequeños puesto que </w:t>
      </w:r>
      <w:r>
        <w:rPr>
          <w:bCs/>
        </w:rPr>
        <w:t>la tecnología no es neutral y su uso incorrecto deriva en problemas difíciles de corregir</w:t>
      </w:r>
      <w:r>
        <w:rPr/>
        <w:t xml:space="preserve"> en el futuro si no se atajan con premura. </w:t>
      </w:r>
    </w:p>
    <w:p>
      <w:pPr>
        <w:pStyle w:val="NormalWeb"/>
        <w:jc w:val="both"/>
        <w:rPr/>
      </w:pPr>
      <w:r>
        <w:rPr/>
        <w:t xml:space="preserve">La capacitación tecnológica de los padres es vital. Los expertos incluso recomiendan que no se deje a los menores utilizar redes sociales si no se saben monitorizar para controlar con quién se relacionan y cómo. Además, también </w:t>
      </w:r>
      <w:r>
        <w:rPr>
          <w:bCs/>
        </w:rPr>
        <w:t>aconsejan filtrar ciertas páginas web</w:t>
      </w:r>
      <w:r>
        <w:rPr/>
        <w:t xml:space="preserve"> con contenido violento o pornográfico. Sin embargo, todavía existen muchos padres que ni siquiera han oído hablar de una webcam en su vida.</w:t>
      </w:r>
    </w:p>
    <w:p>
      <w:pPr>
        <w:pStyle w:val="NormalWeb"/>
        <w:jc w:val="both"/>
        <w:rPr/>
      </w:pPr>
      <w:r>
        <w:rPr>
          <w:i/>
        </w:rPr>
        <w:t>“</w:t>
      </w:r>
      <w:r>
        <w:rPr>
          <w:i/>
        </w:rPr>
        <w:t xml:space="preserve">Actualmente, no hay duda de que la inteligencia se hereda: es más probable que los adultos inteligentes tengan hijos inteligentes. Sin embargo, en los años 70, sugerir que el coeficiente intelectual (CI) podía heredarse era una herejía intelectual, que podía castigarse con el equivalente a la hoguera”... </w:t>
      </w:r>
      <w:r>
        <w:rPr>
          <w:u w:val="single"/>
        </w:rPr>
        <w:t>La inteligencia se hereda, siempre y cuando la familia no sea pobre</w:t>
      </w:r>
      <w:r>
        <w:rPr/>
        <w:t xml:space="preserve"> (The Wall Street Journal - </w:t>
      </w:r>
      <w:r>
        <w:rPr>
          <w:b/>
        </w:rPr>
        <w:t>1/7/12</w:t>
      </w:r>
      <w:r>
        <w:rPr/>
        <w:t>)</w:t>
      </w:r>
    </w:p>
    <w:p>
      <w:pPr>
        <w:pStyle w:val="NormalWeb"/>
        <w:jc w:val="both"/>
        <w:rPr/>
      </w:pPr>
      <w:r>
        <w:rPr/>
        <w:t>Más que cualquier otra evidencia, fue el estudio de gemelos lo que produjo el cambio. Born together - Reared Apart (algo así como Nacidos juntos, criados por separado), un nuevo libro de Nancy L. Segal sobre el Estudio Minnesota de Gemelos Criados por Separado (Mistra, por sus siglas en inglés), narra la historia del cambio. En 1979, Thomas Bouchard de la Universidad de Minnesota leyó un informe en un periódico sobre gemelos del estado de Ohio, que tras ser separados al nacer habían sido reunidos. Resultó que ambos poseían hábitos misteriosamente similares. Bouchard comenzó a reunir historias clínicas de gemelos criados por separado y a invitarlos a Minneapolis para estudiarlos.</w:t>
      </w:r>
    </w:p>
    <w:p>
      <w:pPr>
        <w:pStyle w:val="NormalWeb"/>
        <w:jc w:val="both"/>
        <w:rPr/>
      </w:pPr>
      <w:r>
        <w:rPr/>
        <w:t>Para 1990, Segal y otros médicos estaban listos para publicar sus resultados en la revista Science. Para entonces habían medido el CI de 48 pares de mellizos o gemelos criados por separado y 40 pares de mellizos o gemelos criados juntos. Los primeros eran 69% similares en CI, comparado con 88% en el caso de los segundos, en ambos casos una semejanza mucho mayor que para cualquier otro par de individuos, incluso hermanos. Otras variables además de la genética, como posesiones materiales en el hogar, tenían poca influencia, y tampoco importaba el grado de contacto social entre los hermanos en cada par asociado con su similitud en CI.</w:t>
      </w:r>
    </w:p>
    <w:p>
      <w:pPr>
        <w:pStyle w:val="NormalWeb"/>
        <w:jc w:val="both"/>
        <w:rPr/>
      </w:pPr>
      <w:r>
        <w:rPr/>
        <w:t>El ensayo atrajo abundantes críticas, y durante años hubo una silenciosa campaña para desacreditar el estudio Mistra al afirmar que se basaba en anécdotas, que subestimaba el contacto entre gemelos, que no tomaba en cuenta una tendencia que tienen los mellizos reunidos a exagerar sus similitudes o asumía muy poca semejanza entre las familias que adoptaron a los gemelos.</w:t>
      </w:r>
    </w:p>
    <w:p>
      <w:pPr>
        <w:pStyle w:val="NormalWeb"/>
        <w:jc w:val="both"/>
        <w:rPr/>
      </w:pPr>
      <w:r>
        <w:rPr/>
        <w:t xml:space="preserve">Sin embargo, como afirma Segal, los científicos del Mistra fueron meticulosos al abordar estos y otros puntos. </w:t>
      </w:r>
    </w:p>
    <w:p>
      <w:pPr>
        <w:pStyle w:val="NormalWeb"/>
        <w:jc w:val="both"/>
        <w:rPr/>
      </w:pPr>
      <w:r>
        <w:rPr/>
        <w:t>Hoy, un tercio de un siglo después de que comenzara el estudio y cuando otras investigaciones de gemelos reunidos llegaron a la misma conclusión, las cifras son sorprendentes. Los gemelos idénticos criados por separado son más similares en CI (74%) que los gemelos no idénticos criados juntos (60%) y mucho más que pares de padres e hijos (42%); medio hermanos (31%); hermanos adoptivos (29%-34%); gemelos virtuales, o niños de edad similar pero sin relación familiar que fueron criados juntos (28%); pares de padres e hijos adoptivos (19%), y primos (15%). Nada más que los genes puede explicar esta jerarquía.</w:t>
      </w:r>
    </w:p>
    <w:p>
      <w:pPr>
        <w:pStyle w:val="NormalWeb"/>
        <w:jc w:val="both"/>
        <w:rPr/>
      </w:pPr>
      <w:r>
        <w:rPr/>
        <w:t>Pero, como aceptan tanto Bouchard y Segal, la alta incidencia en la inteligencia heredada se aplica principalmente a familias no pobres. Críe a un niño hambriento o enfermo y el ambiente sí afecta el CI.</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sas fueron las palabras que un ex empleado de France Télécom dedicó a su empresa antes de morir. Como él, 35 trabajadores de la compañía se quitaron la vida en dos años”... </w:t>
      </w:r>
      <w:r>
        <w:rPr>
          <w:rFonts w:cs="Times New Roman" w:ascii="Times New Roman" w:hAnsi="Times New Roman"/>
          <w:sz w:val="24"/>
          <w:szCs w:val="24"/>
        </w:rPr>
        <w:t xml:space="preserve"> “</w:t>
      </w:r>
      <w:r>
        <w:rPr>
          <w:rFonts w:cs="Times New Roman" w:ascii="Times New Roman" w:hAnsi="Times New Roman"/>
          <w:sz w:val="24"/>
          <w:szCs w:val="24"/>
          <w:u w:val="single"/>
        </w:rPr>
        <w:t>Estoy de más; el suicidio es mi única solución”</w:t>
      </w:r>
      <w:r>
        <w:rPr>
          <w:rFonts w:cs="Times New Roman" w:ascii="Times New Roman" w:hAnsi="Times New Roman"/>
          <w:sz w:val="24"/>
          <w:szCs w:val="24"/>
        </w:rPr>
        <w:t xml:space="preserve"> (Gaceta.es - </w:t>
      </w:r>
      <w:r>
        <w:rPr>
          <w:rFonts w:cs="Times New Roman" w:ascii="Times New Roman" w:hAnsi="Times New Roman"/>
          <w:b/>
          <w:sz w:val="24"/>
          <w:szCs w:val="24"/>
        </w:rPr>
        <w:t>9/7/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suicidio es la única solución!”, escribió un empleado de France Télécom siete meses antes de quemarse vivo delante de los locales de su oficina, sin que nadie pudiera evitarlo. En una carta de seis páginas dirigida a la presidencia de la empresa y al Estado accionista a finales de 2009, el trabajador de 57 años de edad y padre de cuatro hijos explicaba las razones que le impulsaron a tomar la trágica decisión. En el texto, describió un ambiente laboral “endémico” debido al plan de reestructuración drástico que provocó 22.000 despidos y 10.000 traslados. La carta del empleado, publicada tras su muerte y que conmocionó al país, hacía referencia al “acoso” en el nuevo puesto que ocupaba después de su traslado forzado. “Estoy de más”, concluía en una llamada desesperada. Pero su grito de alarma nunca obtuvo respuesta y en abril de 2010 el empleado se suicidó.</w:t>
      </w:r>
    </w:p>
    <w:p>
      <w:pPr>
        <w:pStyle w:val="Normal"/>
        <w:jc w:val="both"/>
        <w:rPr>
          <w:rFonts w:ascii="Times New Roman" w:hAnsi="Times New Roman" w:cs="Times New Roman"/>
          <w:sz w:val="24"/>
          <w:szCs w:val="24"/>
        </w:rPr>
      </w:pPr>
      <w:r>
        <w:rPr>
          <w:rFonts w:cs="Times New Roman" w:ascii="Times New Roman" w:hAnsi="Times New Roman"/>
          <w:sz w:val="24"/>
          <w:szCs w:val="24"/>
        </w:rPr>
        <w:t>Como él, otras 35 personas formaron parte de la famosa ola de suicidios en menos de dos años. La dirección de France Télécom y el departamento de recursos humanos habían recibido varias alertas de este tipo, las cuales se remitían a los responsables de cada departamento. Sin embargo y pese a las advertencias, nadie fue capaz o no pudo evitar los dramas. Muchas familias de las víctimas y varios sindicatos decidieron entonces recurrir a la vía judicial para denunciar los métodos utilizados por la empresa.</w:t>
      </w:r>
    </w:p>
    <w:p>
      <w:pPr>
        <w:pStyle w:val="Normal"/>
        <w:jc w:val="both"/>
        <w:rPr>
          <w:rFonts w:ascii="Times New Roman" w:hAnsi="Times New Roman" w:cs="Times New Roman"/>
          <w:sz w:val="24"/>
          <w:szCs w:val="24"/>
        </w:rPr>
      </w:pPr>
      <w:r>
        <w:rPr>
          <w:rFonts w:cs="Times New Roman" w:ascii="Times New Roman" w:hAnsi="Times New Roman"/>
          <w:sz w:val="24"/>
          <w:szCs w:val="24"/>
        </w:rPr>
        <w:t>Tres años después, la Justicia ha decidido responder a esas denuncias y examinar la responsabilidad de los que en su día dirigían la empresa telefónica líder en Francia. Dos ex dirigentes y el ex consejero delegado, Didier Lombard, están imputados por “acoso psicológico” a los trabajadores y se exponen a una multa de 15.000 euros y a una pena de hasta un año de cárcel. La investigación que cuestiona la organización y las técnicas de gestión empresarial durante el periodo de recortes también concierne a la propia empresa que representa la persona moral. El proceso será largo. No se anunciará ninguna sentencia hasta al menos dentro de 18 meses.</w:t>
      </w:r>
    </w:p>
    <w:p>
      <w:pPr>
        <w:pStyle w:val="Normal"/>
        <w:jc w:val="both"/>
        <w:rPr>
          <w:rFonts w:ascii="Times New Roman" w:hAnsi="Times New Roman" w:cs="Times New Roman"/>
          <w:sz w:val="24"/>
          <w:szCs w:val="24"/>
        </w:rPr>
      </w:pPr>
      <w:r>
        <w:rPr>
          <w:rFonts w:cs="Times New Roman" w:ascii="Times New Roman" w:hAnsi="Times New Roman"/>
          <w:sz w:val="24"/>
          <w:szCs w:val="24"/>
        </w:rPr>
        <w:t>Patrick Ackermann, delegado del sindicato Sud Salud Social, afirma que “el móvil del crimen fue privatizar una empresa pública” al borde de la quiebra. “Se recurrió a métodos de presión como los traslados forzados o la obligación de cambiar de puesto de trabajo”. El fin de estas técnicas era “impulsar al empleado a que abandonara el barco”, explica el sindicalist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ranjofobi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Vértigo, fobia, violencia”. Desde el año 2000, cientos de trabajadores de France Telecom han sido atendidos en la consulta de la psicóloga Brigitte Font. Todos presentan “trastornos ansiodepresivos”, según el diagnóstico de la doctora. “Padecen ansiedad aguda, pierden todas sus capacidades y hasta los símbolos de su empresa, los tickets restaurant o incluso el color naranja les producen fobia”. “Muchas personas no asimilan que se les cambie de puesto al final de su carrera profesional”, resume la experta.</w:t>
      </w:r>
    </w:p>
    <w:p>
      <w:pPr>
        <w:pStyle w:val="Normal"/>
        <w:jc w:val="both"/>
        <w:rPr>
          <w:rFonts w:ascii="Times New Roman" w:hAnsi="Times New Roman" w:cs="Times New Roman"/>
          <w:sz w:val="24"/>
          <w:szCs w:val="24"/>
        </w:rPr>
      </w:pPr>
      <w:r>
        <w:rPr>
          <w:rFonts w:cs="Times New Roman" w:ascii="Times New Roman" w:hAnsi="Times New Roman"/>
          <w:sz w:val="24"/>
          <w:szCs w:val="24"/>
        </w:rPr>
        <w:t>Yves se siente mejor pero todavía no se ha recuperado del todo. Hace cuatro años sufrió las consecuencias de lo que él denomina una “gestión empresarial inhumana”. De su oficio de ejecutivo le obligaron a ocupar un puesto de teleoperador. “Tenía todas las papeletas para que se me incluyera en el plan de recorte de plantilla: más de 50 años, con un empleo transversal... Y de la noche a la mañana me dijeron: dejas todo y te pones a responder las llamadas telefónicas”. La presión se acentuó para que dimitiera. Yves cayó en la depresión pero su familia evitó que tomase una decisión radical que él no descartaba: el suicidio.</w:t>
      </w:r>
    </w:p>
    <w:p>
      <w:pPr>
        <w:pStyle w:val="Normal"/>
        <w:jc w:val="both"/>
        <w:rPr>
          <w:rFonts w:ascii="Times New Roman" w:hAnsi="Times New Roman" w:cs="Times New Roman"/>
          <w:sz w:val="24"/>
          <w:szCs w:val="24"/>
        </w:rPr>
      </w:pPr>
      <w:r>
        <w:rPr>
          <w:rFonts w:cs="Times New Roman" w:ascii="Times New Roman" w:hAnsi="Times New Roman"/>
          <w:sz w:val="24"/>
          <w:szCs w:val="24"/>
        </w:rPr>
        <w:t>Hoy sigue acudiendo al psicológico pero admite que la mejor terapia es “ver a su ex jefe responder ante la Justicia”.</w:t>
      </w:r>
    </w:p>
    <w:p>
      <w:pPr>
        <w:pStyle w:val="Normal"/>
        <w:jc w:val="both"/>
        <w:rPr>
          <w:rFonts w:ascii="Times New Roman" w:hAnsi="Times New Roman" w:cs="Times New Roman"/>
          <w:sz w:val="24"/>
          <w:szCs w:val="24"/>
        </w:rPr>
      </w:pPr>
      <w:r>
        <w:rPr>
          <w:rFonts w:cs="Times New Roman" w:ascii="Times New Roman" w:hAnsi="Times New Roman"/>
          <w:sz w:val="24"/>
          <w:szCs w:val="24"/>
        </w:rPr>
        <w:t>Desde el punto de vista jurídico, el abogado Philippe Ravisy, autor del libro Le harcèlement moral au travail (Acoso psicológico en el trabajo) explica que la dirección de la compañía telefónica “sabía perfectamente lo que hacía”. Había que suprimir miles de puestos de trabajo y para llevar a cabo tal recorte de plantilla, se formó a 4.000 agentes, que tenían que “ejecutar consignas precisas”, explica el jurista. La presidencia del grupo era consciente de que sus técnicas estaban basadas en “la gestión mediante el terror”. Y este es el punto en común de aquellas empresas que han sido procesadas por “acoso psicológico”.</w:t>
      </w:r>
    </w:p>
    <w:p>
      <w:pPr>
        <w:pStyle w:val="Normal"/>
        <w:jc w:val="both"/>
        <w:rPr>
          <w:rFonts w:ascii="Times New Roman" w:hAnsi="Times New Roman" w:cs="Times New Roman"/>
          <w:sz w:val="24"/>
          <w:szCs w:val="24"/>
        </w:rPr>
      </w:pPr>
      <w:r>
        <w:rPr>
          <w:rFonts w:cs="Times New Roman" w:ascii="Times New Roman" w:hAnsi="Times New Roman"/>
          <w:sz w:val="24"/>
          <w:szCs w:val="24"/>
        </w:rPr>
        <w:t>Otras grandes sociedades como la aseguradora francesa Axa ya habían sido objeto de un proceso similar en 1996, aunque no hubo condena puesto que la ley sobre el acoso psicológico no fue promulgada hasta el año 2002. ¿Qué podría pasar entonces con el inédito caso de France Télécom? El experto explica que la situación ha evolucionado. Desde 2008, el Tribunal de Casación francés obliga a los jueces a examinar con detenimiento las quejas de acoso psicológico. Es por tanto “probable” que haya condena para France Télécom.</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bo errores de gestión y de comunicación en France Télécom”, admite un director de recursos humanos anónimo, “pero de ahí a enviar a los dirigentes ante el tribunal penal, es un escándalo. Nos hemos quedado de piedra. Esto podría significar que ¿todas las decisiones de reestructuración o adaptación de las empresas pueden ser denunciadas?”, se interroga.</w:t>
      </w:r>
    </w:p>
    <w:p>
      <w:pPr>
        <w:pStyle w:val="Normal"/>
        <w:jc w:val="both"/>
        <w:rPr>
          <w:rFonts w:ascii="Times New Roman" w:hAnsi="Times New Roman" w:cs="Times New Roman"/>
          <w:sz w:val="24"/>
          <w:szCs w:val="24"/>
        </w:rPr>
      </w:pPr>
      <w:r>
        <w:rPr>
          <w:rFonts w:cs="Times New Roman" w:ascii="Times New Roman" w:hAnsi="Times New Roman"/>
          <w:sz w:val="24"/>
          <w:szCs w:val="24"/>
        </w:rPr>
        <w:t>La realidad de las muertes</w:t>
      </w:r>
    </w:p>
    <w:p>
      <w:pPr>
        <w:pStyle w:val="Normal"/>
        <w:jc w:val="both"/>
        <w:rPr>
          <w:rFonts w:ascii="Times New Roman" w:hAnsi="Times New Roman" w:cs="Times New Roman"/>
          <w:sz w:val="24"/>
          <w:szCs w:val="24"/>
        </w:rPr>
      </w:pPr>
      <w:r>
        <w:rPr>
          <w:rFonts w:cs="Times New Roman" w:ascii="Times New Roman" w:hAnsi="Times New Roman"/>
          <w:sz w:val="24"/>
          <w:szCs w:val="24"/>
        </w:rPr>
        <w:t>Los casos dramáticos de France Télécom hay que enmarcarlos en un contexto global en el que el suicidio afecta cada año a 10.000 personas en Francia, según los datos del Instituto de la salud e investigación médica, Inserm. Dentro de la función pública, la educación nacional y la Policía son los sectores más afectados. El número de suicidios en la Policía es de una media de 32,4 por cada 100.000 agentes. Lo que representa entre 40 y 55 suicidios al año. En el sector privado, empresas como Renault o Correos pueden anticipar la alerta con el caso de France Télécom.</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 la vera de una tranquila calle de un suburbio de Berlín, un cartel con una flecha apunta hacia un sendero que se abre paso entre los árboles. El cartel dice “Babywiege”, en español: cuna”... </w:t>
      </w:r>
      <w:r>
        <w:rPr>
          <w:rFonts w:cs="Times New Roman" w:ascii="Times New Roman" w:hAnsi="Times New Roman"/>
          <w:sz w:val="24"/>
          <w:szCs w:val="24"/>
          <w:u w:val="single"/>
        </w:rPr>
        <w:t>Polémica en Europa por cunas para abandonar bebés</w:t>
      </w:r>
      <w:r>
        <w:rPr>
          <w:rFonts w:cs="Times New Roman" w:ascii="Times New Roman" w:hAnsi="Times New Roman"/>
          <w:sz w:val="24"/>
          <w:szCs w:val="24"/>
        </w:rPr>
        <w:t xml:space="preserve"> (BBCMundo - </w:t>
      </w:r>
      <w:r>
        <w:rPr>
          <w:rFonts w:cs="Times New Roman" w:ascii="Times New Roman" w:hAnsi="Times New Roman"/>
          <w:b/>
          <w:sz w:val="24"/>
          <w:szCs w:val="24"/>
        </w:rPr>
        <w:t>10/7/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 final del camino hay una caja de acero inoxidable con una manija. Dentro de la caja hay un par de pequeñas mantas prolijamente dobladas para abrigar al recién nacido. La cálida temperatura del contenedor es tranquilizadora.</w:t>
      </w:r>
    </w:p>
    <w:p>
      <w:pPr>
        <w:pStyle w:val="Normal"/>
        <w:jc w:val="both"/>
        <w:rPr>
          <w:rFonts w:ascii="Times New Roman" w:hAnsi="Times New Roman" w:cs="Times New Roman"/>
          <w:sz w:val="24"/>
          <w:szCs w:val="24"/>
        </w:rPr>
      </w:pPr>
      <w:r>
        <w:rPr>
          <w:rFonts w:cs="Times New Roman" w:ascii="Times New Roman" w:hAnsi="Times New Roman"/>
          <w:sz w:val="24"/>
          <w:szCs w:val="24"/>
        </w:rPr>
        <w:t>En su interior también hay una carta con indicaciones de qué hacer si uno cambia de opinión.</w:t>
      </w:r>
    </w:p>
    <w:p>
      <w:pPr>
        <w:pStyle w:val="Normal"/>
        <w:jc w:val="both"/>
        <w:rPr>
          <w:rFonts w:ascii="Times New Roman" w:hAnsi="Times New Roman" w:cs="Times New Roman"/>
          <w:sz w:val="24"/>
          <w:szCs w:val="24"/>
        </w:rPr>
      </w:pPr>
      <w:r>
        <w:rPr>
          <w:rFonts w:cs="Times New Roman" w:ascii="Times New Roman" w:hAnsi="Times New Roman"/>
          <w:sz w:val="24"/>
          <w:szCs w:val="24"/>
        </w:rPr>
        <w:t>Alrededor de dos veces al año, alguien -posiblemente una mujer- camina por esta recluida senda que conduce a la parte trasera del Hospital Waldfriede para dejar allí a un bebé nacido tal vez en secreto y pocas horas antes.</w:t>
      </w:r>
    </w:p>
    <w:p>
      <w:pPr>
        <w:pStyle w:val="Normal"/>
        <w:jc w:val="both"/>
        <w:rPr>
          <w:rFonts w:ascii="Times New Roman" w:hAnsi="Times New Roman" w:cs="Times New Roman"/>
          <w:sz w:val="24"/>
          <w:szCs w:val="24"/>
        </w:rPr>
      </w:pPr>
      <w:r>
        <w:rPr>
          <w:rFonts w:cs="Times New Roman" w:ascii="Times New Roman" w:hAnsi="Times New Roman"/>
          <w:sz w:val="24"/>
          <w:szCs w:val="24"/>
        </w:rPr>
        <w:t>Esta persona -posiblemente su madre- se marcha luego de allí. Ya no volverá a ver al recién nacido. Cuando éste crezca, no sabrá quién fue su madre.</w:t>
      </w:r>
    </w:p>
    <w:p>
      <w:pPr>
        <w:pStyle w:val="Normal"/>
        <w:jc w:val="both"/>
        <w:rPr/>
      </w:pPr>
      <w:r>
        <w:rPr>
          <w:rFonts w:cs="Times New Roman" w:ascii="Times New Roman" w:hAnsi="Times New Roman"/>
          <w:sz w:val="24"/>
          <w:szCs w:val="24"/>
        </w:rPr>
        <w:t>Uso la palabra “posiblemente” porque el proceso es secreto y anónimo. Nadie sabe quién dejó allí al bebé.</w:t>
      </w:r>
    </w:p>
    <w:p>
      <w:pPr>
        <w:pStyle w:val="Normal"/>
        <w:jc w:val="both"/>
        <w:rPr>
          <w:rFonts w:ascii="Times New Roman" w:hAnsi="Times New Roman" w:cs="Times New Roman"/>
          <w:sz w:val="24"/>
          <w:szCs w:val="24"/>
        </w:rPr>
      </w:pPr>
      <w:r>
        <w:rPr>
          <w:rFonts w:cs="Times New Roman" w:ascii="Times New Roman" w:hAnsi="Times New Roman"/>
          <w:sz w:val="24"/>
          <w:szCs w:val="24"/>
        </w:rPr>
        <w:t>Polémica</w:t>
      </w:r>
    </w:p>
    <w:p>
      <w:pPr>
        <w:pStyle w:val="Normal"/>
        <w:jc w:val="both"/>
        <w:rPr>
          <w:rFonts w:ascii="Times New Roman" w:hAnsi="Times New Roman" w:cs="Times New Roman"/>
          <w:sz w:val="24"/>
          <w:szCs w:val="24"/>
        </w:rPr>
      </w:pPr>
      <w:r>
        <w:rPr>
          <w:rFonts w:cs="Times New Roman" w:ascii="Times New Roman" w:hAnsi="Times New Roman"/>
          <w:sz w:val="24"/>
          <w:szCs w:val="24"/>
        </w:rPr>
        <w:t>El anonimato es precisamente el punto que critican aquellos que están en contra de este sistema que data del medioevo y que volvió a implementarse en los últimos 10 años. Podrían ser padres inescrupulosos o incluso proxenetas que presionan a las madres para deshacerse del niño, dicen los críticos.</w:t>
      </w:r>
    </w:p>
    <w:p>
      <w:pPr>
        <w:pStyle w:val="Normal"/>
        <w:jc w:val="both"/>
        <w:rPr/>
      </w:pPr>
      <w:r>
        <w:rPr>
          <w:rFonts w:cs="Times New Roman" w:ascii="Times New Roman" w:hAnsi="Times New Roman"/>
          <w:sz w:val="24"/>
          <w:szCs w:val="24"/>
        </w:rPr>
        <w:t>Según le dijo a la BBC Kevin Browne, psicólogo de la Universidad de Nottingham, en el Reino Unido, “una serie de estudios en Hungría muestra que no son necesariamente las madres las que abandonan a sus hijos en estas cajas, pueden ser parientes, proxenetas, padrastros o los pad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eso, la gran pregunta es si estas cunas están protegiendo los derechos de la mujer y si la madre del bebé está de acuerdo en que se lo dejé allí”, dice Brown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e sistema es tan anónimo, tan alejado de la posibilidad de dar ayuda psicológica, que genera una situación dañina para la madre y para el hijo”, añade.</w:t>
      </w:r>
    </w:p>
    <w:p>
      <w:pPr>
        <w:pStyle w:val="Normal"/>
        <w:jc w:val="both"/>
        <w:rPr>
          <w:rFonts w:ascii="Times New Roman" w:hAnsi="Times New Roman" w:cs="Times New Roman"/>
          <w:sz w:val="24"/>
          <w:szCs w:val="24"/>
        </w:rPr>
      </w:pPr>
      <w:r>
        <w:rPr>
          <w:rFonts w:cs="Times New Roman" w:ascii="Times New Roman" w:hAnsi="Times New Roman"/>
          <w:sz w:val="24"/>
          <w:szCs w:val="24"/>
        </w:rPr>
        <w:t>Al facilitarle a la madre el deshacerse de su hijo, dicen los críticos de la iniciativa, éstas se sienten menos inclinadas a buscar la ayuda que necesitan en ese momento de trauma emocional e incluso de riesgo físico.</w:t>
      </w:r>
    </w:p>
    <w:p>
      <w:pPr>
        <w:pStyle w:val="Normal"/>
        <w:jc w:val="both"/>
        <w:rPr>
          <w:rFonts w:ascii="Times New Roman" w:hAnsi="Times New Roman" w:cs="Times New Roman"/>
          <w:sz w:val="24"/>
          <w:szCs w:val="24"/>
        </w:rPr>
      </w:pPr>
      <w:r>
        <w:rPr>
          <w:rFonts w:cs="Times New Roman" w:ascii="Times New Roman" w:hAnsi="Times New Roman"/>
          <w:sz w:val="24"/>
          <w:szCs w:val="24"/>
        </w:rPr>
        <w:t>Éste es un argumento que rechazan los impulsores del proyecto. Según ellos, les están ofreciendo a las madres desesperadas una manera segura de abandonar a sus hijos no deseados. Si no existiese esta posibilidad, dicen, muchas dejarían a sus bebés muertos de frío a la intemperie.</w:t>
      </w:r>
    </w:p>
    <w:p>
      <w:pPr>
        <w:pStyle w:val="Normal"/>
        <w:jc w:val="both"/>
        <w:rPr>
          <w:rFonts w:ascii="Times New Roman" w:hAnsi="Times New Roman" w:cs="Times New Roman"/>
          <w:sz w:val="24"/>
          <w:szCs w:val="24"/>
        </w:rPr>
      </w:pPr>
      <w:r>
        <w:rPr>
          <w:rFonts w:cs="Times New Roman" w:ascii="Times New Roman" w:hAnsi="Times New Roman"/>
          <w:sz w:val="24"/>
          <w:szCs w:val="24"/>
        </w:rPr>
        <w:t>O peor aún. Recientemente se resolvió un caso en una corte alemana en el que la madre estaba acusada de tirar a su bebé desde el balcón de un quinto piso.</w:t>
      </w:r>
    </w:p>
    <w:p>
      <w:pPr>
        <w:pStyle w:val="Normal"/>
        <w:jc w:val="both"/>
        <w:rPr>
          <w:rFonts w:ascii="Times New Roman" w:hAnsi="Times New Roman" w:cs="Times New Roman"/>
          <w:sz w:val="24"/>
          <w:szCs w:val="24"/>
        </w:rPr>
      </w:pPr>
      <w:r>
        <w:rPr>
          <w:rFonts w:cs="Times New Roman" w:ascii="Times New Roman" w:hAnsi="Times New Roman"/>
          <w:sz w:val="24"/>
          <w:szCs w:val="24"/>
        </w:rPr>
        <w:t>Por casos como estos la iniciativa está ganando impulso para extenderse por Europa Central y del Este, desde los estados bálticos hasta Alemania, Austria, Polonia, la República Checa y Rumania.</w:t>
      </w:r>
    </w:p>
    <w:p>
      <w:pPr>
        <w:pStyle w:val="Normal"/>
        <w:jc w:val="both"/>
        <w:rPr>
          <w:rFonts w:ascii="Times New Roman" w:hAnsi="Times New Roman" w:cs="Times New Roman"/>
          <w:sz w:val="24"/>
          <w:szCs w:val="24"/>
        </w:rPr>
      </w:pPr>
      <w:r>
        <w:rPr>
          <w:rFonts w:cs="Times New Roman" w:ascii="Times New Roman" w:hAnsi="Times New Roman"/>
          <w:sz w:val="24"/>
          <w:szCs w:val="24"/>
        </w:rPr>
        <w:t>En algunos países la ley favorece este sistema. En Hungría, por ejemplo, la ley fue modificada como para que dejar el niño en una de estas cajas equivalga a entregarlo legalmente en adopción, mientras que abandonar al niño en cualquier otra parte continúa siendo un delito.</w:t>
      </w:r>
    </w:p>
    <w:p>
      <w:pPr>
        <w:pStyle w:val="Normal"/>
        <w:jc w:val="both"/>
        <w:rPr>
          <w:rFonts w:ascii="Times New Roman" w:hAnsi="Times New Roman" w:cs="Times New Roman"/>
          <w:sz w:val="24"/>
          <w:szCs w:val="24"/>
        </w:rPr>
      </w:pPr>
      <w:r>
        <w:rPr>
          <w:rFonts w:cs="Times New Roman" w:ascii="Times New Roman" w:hAnsi="Times New Roman"/>
          <w:sz w:val="24"/>
          <w:szCs w:val="24"/>
        </w:rPr>
        <w:t>Browne cree que su difusión es mayor en los países con un pasado comunista y en los países católicos donde tener un hijo sin estar casado es visto con muy malos ojos.</w:t>
      </w:r>
    </w:p>
    <w:p>
      <w:pPr>
        <w:pStyle w:val="Normal"/>
        <w:jc w:val="both"/>
        <w:rPr>
          <w:rFonts w:ascii="Times New Roman" w:hAnsi="Times New Roman" w:cs="Times New Roman"/>
          <w:sz w:val="24"/>
          <w:szCs w:val="24"/>
        </w:rPr>
      </w:pPr>
      <w:r>
        <w:rPr>
          <w:rFonts w:cs="Times New Roman" w:ascii="Times New Roman" w:hAnsi="Times New Roman"/>
          <w:sz w:val="24"/>
          <w:szCs w:val="24"/>
        </w:rPr>
        <w:t>El psicólogo estuvo a cargo de gran parte de la investigación que el Comité de Naciones Unidas sobre los Derechos de los Niños consultó para evaluar el sistema. Este comité considera que el niño tiene el derecho a saber quiénes son sus padres, y este proyecto, dicen, les quita este derecho.</w:t>
      </w:r>
    </w:p>
    <w:p>
      <w:pPr>
        <w:pStyle w:val="Normal"/>
        <w:jc w:val="both"/>
        <w:rPr>
          <w:rFonts w:ascii="Times New Roman" w:hAnsi="Times New Roman" w:cs="Times New Roman"/>
          <w:sz w:val="24"/>
          <w:szCs w:val="24"/>
        </w:rPr>
      </w:pPr>
      <w:r>
        <w:rPr>
          <w:rFonts w:cs="Times New Roman" w:ascii="Times New Roman" w:hAnsi="Times New Roman"/>
          <w:sz w:val="24"/>
          <w:szCs w:val="24"/>
        </w:rPr>
        <w:t>Sus defensores están totalmente en desacuerdo. Gabriele Stangl, del Hospital Waldfriede de Berlín, opina que estas cunas salvan vidas, por lo tanto aumentan los derechos del recién nacido.</w:t>
      </w:r>
    </w:p>
    <w:p>
      <w:pPr>
        <w:pStyle w:val="Normal"/>
        <w:jc w:val="both"/>
        <w:rPr>
          <w:rFonts w:ascii="Times New Roman" w:hAnsi="Times New Roman" w:cs="Times New Roman"/>
          <w:sz w:val="24"/>
          <w:szCs w:val="24"/>
        </w:rPr>
      </w:pPr>
      <w:r>
        <w:rPr>
          <w:rFonts w:cs="Times New Roman" w:ascii="Times New Roman" w:hAnsi="Times New Roman"/>
          <w:sz w:val="24"/>
          <w:szCs w:val="24"/>
        </w:rPr>
        <w:t>En la caja de Berlín, dice, hay un sistema de seguridad proporcionado por la maternidad del hospital. Una vez que el bebé es depositado en la cuna, una alarma alerta inmediatamente al personal de su llegada. Al comienzo el hospital se encarga de su cuidado, luego pasa a una familia de acogida y, finalmente, puede ser adoptado legalmente.</w:t>
      </w:r>
    </w:p>
    <w:p>
      <w:pPr>
        <w:pStyle w:val="Normal"/>
        <w:jc w:val="both"/>
        <w:rPr>
          <w:rFonts w:ascii="Times New Roman" w:hAnsi="Times New Roman" w:cs="Times New Roman"/>
          <w:sz w:val="24"/>
          <w:szCs w:val="24"/>
        </w:rPr>
      </w:pPr>
      <w:r>
        <w:rPr>
          <w:rFonts w:cs="Times New Roman" w:ascii="Times New Roman" w:hAnsi="Times New Roman"/>
          <w:sz w:val="24"/>
          <w:szCs w:val="24"/>
        </w:rPr>
        <w:t>Al principio, la madre puede volver a buscarlo si está arrepentida, pero luego, cuando el bebé ingresa al sistema de adopción, ya pierde su derecho.</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madres que regresó por su hijo le dijo a la BBC que cuando dio a luz estaba desesperada. El padre no estaba, ella era joven y se encontraba en estado de shock, por eso optó por la caja.</w:t>
      </w:r>
    </w:p>
    <w:p>
      <w:pPr>
        <w:pStyle w:val="Normal"/>
        <w:jc w:val="both"/>
        <w:rPr>
          <w:rFonts w:ascii="Times New Roman" w:hAnsi="Times New Roman" w:cs="Times New Roman"/>
          <w:sz w:val="24"/>
          <w:szCs w:val="24"/>
        </w:rPr>
      </w:pPr>
      <w:r>
        <w:rPr>
          <w:rFonts w:cs="Times New Roman" w:ascii="Times New Roman" w:hAnsi="Times New Roman"/>
          <w:sz w:val="24"/>
          <w:szCs w:val="24"/>
        </w:rPr>
        <w:t>Pero una semana después volvió a buscar a su hijo. Cuando notó que tenía su pelo, sus ojos, se dio cuenta de que no podía abandonarlo.</w:t>
      </w:r>
    </w:p>
    <w:p>
      <w:pPr>
        <w:pStyle w:val="Normal"/>
        <w:jc w:val="both"/>
        <w:rPr>
          <w:rFonts w:ascii="Times New Roman" w:hAnsi="Times New Roman" w:cs="Times New Roman"/>
          <w:sz w:val="24"/>
          <w:szCs w:val="24"/>
        </w:rPr>
      </w:pPr>
      <w:r>
        <w:rPr>
          <w:rFonts w:cs="Times New Roman" w:ascii="Times New Roman" w:hAnsi="Times New Roman"/>
          <w:sz w:val="24"/>
          <w:szCs w:val="24"/>
        </w:rPr>
        <w:t>Todavía hoy visita la maternidad del hospital para mostrar fotos del niño que está criando. Este sistema le dio tiempo parar pensar y aclarar su cabeza.</w:t>
      </w:r>
    </w:p>
    <w:p>
      <w:pPr>
        <w:pStyle w:val="Normal"/>
        <w:jc w:val="both"/>
        <w:rPr>
          <w:rFonts w:ascii="Times New Roman" w:hAnsi="Times New Roman" w:cs="Times New Roman"/>
          <w:sz w:val="24"/>
          <w:szCs w:val="24"/>
        </w:rPr>
      </w:pPr>
      <w:r>
        <w:rPr>
          <w:rFonts w:cs="Times New Roman" w:ascii="Times New Roman" w:hAnsi="Times New Roman"/>
          <w:sz w:val="24"/>
          <w:szCs w:val="24"/>
        </w:rPr>
        <w:t>Alternativa</w:t>
      </w:r>
    </w:p>
    <w:p>
      <w:pPr>
        <w:pStyle w:val="Normal"/>
        <w:jc w:val="both"/>
        <w:rPr>
          <w:rFonts w:ascii="Times New Roman" w:hAnsi="Times New Roman" w:cs="Times New Roman"/>
          <w:sz w:val="24"/>
          <w:szCs w:val="24"/>
        </w:rPr>
      </w:pPr>
      <w:r>
        <w:rPr>
          <w:rFonts w:cs="Times New Roman" w:ascii="Times New Roman" w:hAnsi="Times New Roman"/>
          <w:sz w:val="24"/>
          <w:szCs w:val="24"/>
        </w:rPr>
        <w:t>En una de las cunas instaladas en Hamburgo, han dejado 42 bebés en los últimos 10 años. De las 17 madres contactadas por los organizadores del sistema, 14 volvieron por sus niños.</w:t>
      </w:r>
    </w:p>
    <w:p>
      <w:pPr>
        <w:pStyle w:val="Normal"/>
        <w:jc w:val="both"/>
        <w:rPr>
          <w:rFonts w:ascii="Times New Roman" w:hAnsi="Times New Roman" w:cs="Times New Roman"/>
          <w:sz w:val="24"/>
          <w:szCs w:val="24"/>
        </w:rPr>
      </w:pPr>
      <w:r>
        <w:rPr>
          <w:rFonts w:cs="Times New Roman" w:ascii="Times New Roman" w:hAnsi="Times New Roman"/>
          <w:sz w:val="24"/>
          <w:szCs w:val="24"/>
        </w:rPr>
        <w:t>Steffani Wolpert, una de las mujeres a cargo del sistema en Hamburgo, cree que esto es mejor que nad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1999 cinco bebés fueron abandonados. Tres de ellos fueron hallados muert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Reflexionamos sobre esta situación, por qué pasó y hallamos una nueva manera para que estos niños sobrevivan”, explic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tos argumentos no convencen al comité de la ONU ni a los críticos que siguen pensando que las cajas para recién nacidos son un regreso al pasado, cuando la iglesia contaba con un mecanismo similar para que las madres entreguen a sus hijos no deseados.</w:t>
      </w:r>
    </w:p>
    <w:p>
      <w:pPr>
        <w:pStyle w:val="Normal"/>
        <w:jc w:val="both"/>
        <w:rPr>
          <w:rFonts w:ascii="Times New Roman" w:hAnsi="Times New Roman" w:cs="Times New Roman"/>
          <w:sz w:val="24"/>
          <w:szCs w:val="24"/>
        </w:rPr>
      </w:pPr>
      <w:r>
        <w:rPr>
          <w:rFonts w:cs="Times New Roman" w:ascii="Times New Roman" w:hAnsi="Times New Roman"/>
          <w:sz w:val="24"/>
          <w:szCs w:val="24"/>
        </w:rPr>
        <w:t>Maria Herczong, psicóloga del comité de la ONU, le aseguró a la BBC que tanto antes como ahora siempre hubo una alternativa mejor: ofrecer más comprensión y ayuda a las madres que atraviesan circunstancias difíci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e sistema) envía a las mujeres embarazadas un mensaje equivocado: que está bien esconder su embarazo y dar a luz en circunstancias no controladas y más tarde abandonar a sus hijos”.</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dos puntos de vistas de dos grupos bien intencionados. La voz que todavía nos hace falta escuchar es la de la madre que tuvo su hijo en secreto hace algunas horas y que, y que después de abandonar a su bebé vuelve con las manos vacías.</w:t>
      </w:r>
    </w:p>
    <w:p>
      <w:pPr>
        <w:pStyle w:val="Normal"/>
        <w:jc w:val="both"/>
        <w:rPr>
          <w:rFonts w:ascii="Times New Roman" w:hAnsi="Times New Roman" w:cs="Times New Roman"/>
          <w:sz w:val="24"/>
          <w:szCs w:val="24"/>
        </w:rPr>
      </w:pPr>
      <w:r>
        <w:rPr>
          <w:rFonts w:cs="Times New Roman" w:ascii="Times New Roman" w:hAnsi="Times New Roman"/>
          <w:sz w:val="24"/>
          <w:szCs w:val="24"/>
        </w:rPr>
        <w:t>Cunas por paí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emania: 99</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lonia: 4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pública Checa: 44</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ngría: 26</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lovaquia: 18</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tuania: 8</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alia: aprox. 8</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élgica: 1</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íses bajos: 1 planific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iza: 1</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ticano: 1</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adá: 1</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lasia: 1</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mbién hay en Japón, EEUU.</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na vez que los tenderos desarman sus puestos, los mercadillos de Madrid muestran su realidad más cruda. Basta con que los vendedores de frutas, verduras y ropa se suban a sus coches para que aparezcan, entre los desechos, hombres y mujeres con bolsas de plástico en busca de algún alimento que todavía se pueda comer”... </w:t>
      </w:r>
      <w:r>
        <w:rPr>
          <w:rFonts w:cs="Times New Roman" w:ascii="Times New Roman" w:hAnsi="Times New Roman"/>
          <w:sz w:val="24"/>
          <w:szCs w:val="24"/>
          <w:u w:val="single"/>
        </w:rPr>
        <w:t>“Tener que apañarme en la calle me da vergüenza”</w:t>
      </w:r>
      <w:r>
        <w:rPr>
          <w:rFonts w:cs="Times New Roman" w:ascii="Times New Roman" w:hAnsi="Times New Roman"/>
          <w:sz w:val="24"/>
          <w:szCs w:val="24"/>
        </w:rPr>
        <w:t xml:space="preserve"> (El País - </w:t>
      </w:r>
      <w:r>
        <w:rPr>
          <w:rFonts w:cs="Times New Roman" w:ascii="Times New Roman" w:hAnsi="Times New Roman"/>
          <w:b/>
          <w:sz w:val="24"/>
          <w:szCs w:val="24"/>
        </w:rPr>
        <w:t>12/7/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mo todos los jueves y sábados, Berta, una boliviana de 48 años, fue al mercadillo de la calle de Santa Genoveva, en el barrio de La Elipa. Entre papeles y cajas encontró manzanas, pimientos rojos, cebollas, peras, melocotones y naranjas. Unos estaban más dañados que otros, pero aun así los recogió.</w:t>
      </w:r>
    </w:p>
    <w:p>
      <w:pPr>
        <w:pStyle w:val="Normal"/>
        <w:jc w:val="both"/>
        <w:rPr>
          <w:rFonts w:ascii="Times New Roman" w:hAnsi="Times New Roman" w:cs="Times New Roman"/>
          <w:sz w:val="24"/>
          <w:szCs w:val="24"/>
        </w:rPr>
      </w:pPr>
      <w:r>
        <w:rPr>
          <w:rFonts w:cs="Times New Roman" w:ascii="Times New Roman" w:hAnsi="Times New Roman"/>
          <w:sz w:val="24"/>
          <w:szCs w:val="24"/>
        </w:rPr>
        <w:t>Hasta hace dos meses (mayo 2012) Berta trabajaba cuidando a una mujer mayor, cerca del parque del Retiro. Pero la anciana murió y entonces ella se quedó sin los 900 euros que ganaba mensualmente por cuidarla siete días a la semana.</w:t>
      </w:r>
    </w:p>
    <w:p>
      <w:pPr>
        <w:pStyle w:val="Normal"/>
        <w:jc w:val="both"/>
        <w:rPr>
          <w:rFonts w:ascii="Times New Roman" w:hAnsi="Times New Roman" w:cs="Times New Roman"/>
          <w:sz w:val="24"/>
          <w:szCs w:val="24"/>
        </w:rPr>
      </w:pPr>
      <w:r>
        <w:rPr>
          <w:rFonts w:cs="Times New Roman" w:ascii="Times New Roman" w:hAnsi="Times New Roman"/>
          <w:sz w:val="24"/>
          <w:szCs w:val="24"/>
        </w:rPr>
        <w:t>El marido de Berta, que se dedicaba a la construcción, también perdió su empleo y ahora ambos están buscando trabajo, aunque no tienen sus papeles al día. Viven solos en Madrid y este mes podrán pagar el piso que alquilan gracias a lo que ha ganado una hija de él como cuidadora de niños en A Coruña. “No sé cómo lo vamos a hacer el próximo mes”, confiesa Berta con angustia.</w:t>
      </w:r>
    </w:p>
    <w:p>
      <w:pPr>
        <w:pStyle w:val="Normal"/>
        <w:jc w:val="both"/>
        <w:rPr>
          <w:rFonts w:ascii="Times New Roman" w:hAnsi="Times New Roman" w:cs="Times New Roman"/>
          <w:sz w:val="24"/>
          <w:szCs w:val="24"/>
        </w:rPr>
      </w:pPr>
      <w:r>
        <w:rPr>
          <w:rFonts w:cs="Times New Roman" w:ascii="Times New Roman" w:hAnsi="Times New Roman"/>
          <w:sz w:val="24"/>
          <w:szCs w:val="24"/>
        </w:rPr>
        <w:t>Ella y su esposo se alimentan principalmente con las lentejas, las judías y el azúcar que les regala su parroquia. Pero esa ayuda no es permanente y por eso Berta dice que no tiene otra alternativa que recoger lo que queda tirado. “Tener que apañarme en la calle me da vergüenza, pero no queda otra”.</w:t>
      </w:r>
    </w:p>
    <w:p>
      <w:pPr>
        <w:pStyle w:val="Normal"/>
        <w:jc w:val="both"/>
        <w:rPr>
          <w:rFonts w:ascii="Times New Roman" w:hAnsi="Times New Roman" w:cs="Times New Roman"/>
          <w:sz w:val="24"/>
          <w:szCs w:val="24"/>
        </w:rPr>
      </w:pPr>
      <w:r>
        <w:rPr>
          <w:rFonts w:cs="Times New Roman" w:ascii="Times New Roman" w:hAnsi="Times New Roman"/>
          <w:sz w:val="24"/>
          <w:szCs w:val="24"/>
        </w:rPr>
        <w:t>Sus ojos se le llenan de lágrimas cuando relata su situación. Lo que más le entristece es que durante los últimos dos meses (mayo-junio 2012) no ha podido enviarles remesas a los cinco hijos que ha dejado en Bolivia. Por eso se dedica a repartir sus datos entre parroquias y asistentes sociales para encontrar algún trabajo. De lo contrario, tendrá que volver a su país aunque no quiera hacerlo.</w:t>
      </w:r>
    </w:p>
    <w:p>
      <w:pPr>
        <w:pStyle w:val="Normal"/>
        <w:jc w:val="both"/>
        <w:rPr>
          <w:rFonts w:ascii="Times New Roman" w:hAnsi="Times New Roman" w:cs="Times New Roman"/>
          <w:sz w:val="24"/>
          <w:szCs w:val="24"/>
        </w:rPr>
      </w:pPr>
      <w:r>
        <w:rPr>
          <w:rFonts w:cs="Times New Roman" w:ascii="Times New Roman" w:hAnsi="Times New Roman"/>
          <w:sz w:val="24"/>
          <w:szCs w:val="24"/>
        </w:rPr>
        <w:t>Lo que ocurre en la calle de Santa Genoveva se repite en otros mercadillos de Madrid. Los viernes, por ejemplo, un puñado de personas llega pasadas las dos de la tarde hasta la calle de Gandhi, para repetir la escena: esperar a que se vayan los tenderos, buscar entre los desechos y llevarse algo de comida a sus casa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Cada vez son más. Una muchedumbre silenciosa y a menudo inadvertida. Son las víctimas de la pobreza. Crece en una crisis sin fondo y se instala en una normalidad quebradiza. El paro, que ya lacera a 5,6 millones de personas, es un filo que se estrecha. Las facturas siguen, los subsidios se recortan; se agotan al igual que los ahorros, y el empleo no aparece. El techo peligra. O desaparece”... </w:t>
      </w:r>
      <w:r>
        <w:rPr>
          <w:rFonts w:cs="Times New Roman" w:ascii="Times New Roman" w:hAnsi="Times New Roman"/>
          <w:sz w:val="24"/>
          <w:szCs w:val="24"/>
          <w:u w:val="single"/>
        </w:rPr>
        <w:t>Pobre puede ser cualquiera, o casi</w:t>
      </w:r>
      <w:r>
        <w:rPr>
          <w:rFonts w:cs="Times New Roman" w:ascii="Times New Roman" w:hAnsi="Times New Roman"/>
          <w:sz w:val="24"/>
          <w:szCs w:val="24"/>
        </w:rPr>
        <w:t xml:space="preserve"> (El País - </w:t>
      </w:r>
      <w:r>
        <w:rPr>
          <w:rFonts w:cs="Times New Roman" w:ascii="Times New Roman" w:hAnsi="Times New Roman"/>
          <w:b/>
          <w:sz w:val="24"/>
          <w:szCs w:val="24"/>
        </w:rPr>
        <w:t>13/7/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asa de los familiares y los pisos compartidos -la calle en el peor de los casos- cobijan las vidas en la estacada, suspendidas en una precariedad que se extiende sin freno y que, si faltan redes de apoyo, como la familia, conduce a la exclusión social. La bajada es cada vez más acelerada, dicen los expertos, un tobogán cuyo descenso gana velocidad y al que se asoma un número creciente de personas. Hay albergues con lista de espera.</w:t>
      </w:r>
    </w:p>
    <w:p>
      <w:pPr>
        <w:pStyle w:val="Normal"/>
        <w:jc w:val="both"/>
        <w:rPr>
          <w:rFonts w:ascii="Times New Roman" w:hAnsi="Times New Roman" w:cs="Times New Roman"/>
          <w:sz w:val="24"/>
          <w:szCs w:val="24"/>
        </w:rPr>
      </w:pPr>
      <w:r>
        <w:rPr>
          <w:rFonts w:cs="Times New Roman" w:ascii="Times New Roman" w:hAnsi="Times New Roman"/>
          <w:sz w:val="24"/>
          <w:szCs w:val="24"/>
        </w:rPr>
        <w:t>España 2012. Más de 5,6 millones de empleos y decenas de miles de techos arrasados por el huracán de la crisis. Más de 300.000 ejecuciones hipotecarias iniciadas en los últimos cinco años, muchas de las cuales han derivado en desahucios -más de 100.000- a los que se suman los motivados por el impago de alquiler. Como el de Juan, el de Carmen... Los números tienen caras detrás y un detonante común: la pérdida de ingresos, el comienzo del tobogá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torres más altas pueden caer al piso”. Esa es una de las cosas que Carmen ha aprendido en los últimos tiempos. Esta mujer de 40 años era hasta hace uno y medio una empresaria de éxito. En 2005, recién llegada a España desde Estados Unidos, creó con su marido una firma de montajes eléctricos. Hasta 16 empleados llegaron a tener, relata. Tan bien iban las cosas que lograron comprarse un piso en un barrio caro de Madrid, Chamberí. Ahora la mujer almuerza cada día en un comedor social a tiro de piedra del piso que tuv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ó todo de la noche a la mañana”, reflexiona esta mujer que pide aparecer con otro nombre. La crisis de la construcción se llevó por delante su negocio. Dejó de haber cables que poner en casas o centros comerciales flamantes. “Tuvimos que despedir a los empleados, que eran como de la familia. Les dimos lo que les correspondía y un poco más. Dejamos al día las cuentas con Hacienda, con la Seguridad Social. Quedamos limpio con todos...”. Y sin un euro en el bolsillo.</w:t>
      </w:r>
    </w:p>
    <w:p>
      <w:pPr>
        <w:pStyle w:val="Normal"/>
        <w:jc w:val="both"/>
        <w:rPr>
          <w:rFonts w:ascii="Times New Roman" w:hAnsi="Times New Roman" w:cs="Times New Roman"/>
          <w:sz w:val="24"/>
          <w:szCs w:val="24"/>
        </w:rPr>
      </w:pPr>
      <w:r>
        <w:rPr>
          <w:rFonts w:cs="Times New Roman" w:ascii="Times New Roman" w:hAnsi="Times New Roman"/>
          <w:sz w:val="24"/>
          <w:szCs w:val="24"/>
        </w:rPr>
        <w:t>Adiós a los tiempos boyantes, cuando amortizaban la hipoteca con reembolsos anticipados y vertiginosos. “En cuatro años habíamos logrado pagar 29 de los 30 años del préstamo”, relata Carmen a la entrada del comedor. Hasta que llegó el hachazo, en marzo pasado: “Nos quedaba un año por pagar, pero el banco se quedó con el piso”, explica Carmen, de origen uruguay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se llevó la empresa, el piso, el bienestar, pero el zarpazo no paró ahí. El hijo de Carmen está ahora en un centro de menores: “Robó para intentar ayudarnos”. El marido sobrevive en una granja, “ordeñando vacas”. Y Carmen duerme en uno de los pocos albergues que en Madrid admiten a mujeres -disponen de un cuarto de las 1.200 plazas, según el Ayuntamiento-. “Al principio crees que te vas a volver loca”, dice esta mujer que sueña con abandonar España para volver a empezar lejos con su familia. “Lo más duro de perder el nivel de vida es no tener un lugar propio, aunque fuera una habitación”, asegura. Así evitaría tener que pasar el día en la calle: el albergue cierra desde las diez de la mañana hasta las seis de la tarde. “En mi situación se sufre mucho, pero se aprende mucho. La gente no debe olvidar que, por muy arriba que esté, se puede caer muy abajo. Todos somos seres humanos y esto le puede tocar a cualquiera”, recapitula. </w:t>
      </w:r>
    </w:p>
    <w:p>
      <w:pPr>
        <w:pStyle w:val="Normal"/>
        <w:jc w:val="both"/>
        <w:rPr>
          <w:rFonts w:ascii="Times New Roman" w:hAnsi="Times New Roman" w:cs="Times New Roman"/>
          <w:sz w:val="24"/>
          <w:szCs w:val="24"/>
        </w:rPr>
      </w:pPr>
      <w:r>
        <w:rPr>
          <w:rFonts w:cs="Times New Roman" w:ascii="Times New Roman" w:hAnsi="Times New Roman"/>
          <w:sz w:val="24"/>
          <w:szCs w:val="24"/>
        </w:rPr>
        <w:t>Cualquiera puede ser Juan. Este madrileño de 38 años se ha instalado en un soportal de Chamberí. Su título de Formación Profesional de segundo grado no le sirve para encontrar un trabajo desde que lo perdió en 2008, cuando se encargaba de tareas técnicas en una fábrica de ladrillos. Cobró el paro hasta que se acabó. Luego fallaron las chapuzas. En 2010 perdió el piso que pagaba al banco y se instaló en el asfalto. “No hay albergues suficientes.</w:t>
      </w:r>
    </w:p>
    <w:p>
      <w:pPr>
        <w:pStyle w:val="Normal"/>
        <w:jc w:val="both"/>
        <w:rPr>
          <w:rFonts w:ascii="Times New Roman" w:hAnsi="Times New Roman" w:cs="Times New Roman"/>
          <w:sz w:val="24"/>
          <w:szCs w:val="24"/>
        </w:rPr>
      </w:pPr>
      <w:r>
        <w:rPr>
          <w:rFonts w:cs="Times New Roman" w:ascii="Times New Roman" w:hAnsi="Times New Roman"/>
          <w:sz w:val="24"/>
          <w:szCs w:val="24"/>
        </w:rPr>
        <w:t>Me dicen que me vaya con mi hermano a su casa, pero está hasta el cuello. Va a tener que vender el camión y tiene dos hijos”, explica. Así que él sigue en la calle mientras “tres millones de pisos están vacíos”. Sí, pero la vivienda social escasea, tal como denuncia desde Cáritas España la experta Sonia Olea.</w:t>
      </w:r>
    </w:p>
    <w:p>
      <w:pPr>
        <w:pStyle w:val="Normal"/>
        <w:jc w:val="both"/>
        <w:rPr>
          <w:rFonts w:ascii="Times New Roman" w:hAnsi="Times New Roman" w:cs="Times New Roman"/>
          <w:sz w:val="24"/>
          <w:szCs w:val="24"/>
        </w:rPr>
      </w:pPr>
      <w:r>
        <w:rPr>
          <w:rFonts w:cs="Times New Roman" w:ascii="Times New Roman" w:hAnsi="Times New Roman"/>
          <w:sz w:val="24"/>
          <w:szCs w:val="24"/>
        </w:rPr>
        <w:t>Juan comparte soportal con compañeros como Yésica y Anastasio, ella española de origen argentino, de 28 años; él, griego, de 38. Vinieron en agosto pasado, cuando desesperaron de encontrar empleo en tierras helenas. Traían una oferta de trabajo que resultó no ser tal. Cuando acabaron los ahorros solo quedó la intemperie. Cada día van por turnos -hay que vigilar los enseres- a la biblioteca pública. En los ordenadores, envían currículos y buscan trabajo. “Mando 300 y, con suerte, recibo una respuesta”, detalla Yésica. También cargan allí el móvil: hay que tenerlo listo por si, a través de la llamada, llega la esperanza. Una esperanza que “cada día se pierde más”. Cada día es igual que el anterior, sin futuro. Aunque muchos pobres lleven móvil y se manejen con Internet incluso en los albergues.</w:t>
      </w:r>
    </w:p>
    <w:p>
      <w:pPr>
        <w:pStyle w:val="Normal"/>
        <w:jc w:val="both"/>
        <w:rPr/>
      </w:pPr>
      <w:r>
        <w:rPr>
          <w:rFonts w:cs="Times New Roman" w:ascii="Times New Roman" w:hAnsi="Times New Roman"/>
          <w:sz w:val="24"/>
          <w:szCs w:val="24"/>
        </w:rPr>
        <w:t>Con esas dos armas se enfrenta también un hispanoperuano que elige el alias de Bersix para hablar en el albergue San Martín de Porres, en un barrio del extrarradio madrileño. Desde que perdió el empleo pone anuncios para hacer chapuzas, esas que le salvaron un tiempo. “Cayeron las chapuzas y caí yo”, dice este universitario de 50 años que trata de aprender sueco para emigrar. Como él, en este albergue -con “tres meses de lista de espera” para poder pernoctar en él, según su director, Francisco Rodríguez- el 12% de los acogidos tienen estudios universitarios. Antes de la crisis eran “el 3% o el 4%”, recuerda el director. Y aumenta la proporción de españoles; ya son la mitad. “La gente que viene no está deteriorada. Son hombres de clase media y media baja, preparados para trabajar y que se han quedado sin empleo”, describe Rodríguez. Pero el trabajo, el bálsamo de Fierabrás, no llega. Y la pobreza crece y se hace cróni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da vez hay más gente pasándolas moradas. Si esta crisis aguda dura mucho, las consecuencias pueden ser irreversibles, sobre todo para la gente joven. Una generación se queda fuera”, advierte Pedro Cabrera, experto en pobreza y estructura social en la Universidad de Comillas. Hace un diagnóstico “terrible” de la situación: “Tenemos una fiscalidad regresiva, por austeridad se recortan los servicios sociales, que no estaban medianamente dotados, y encima el mercado de trabajo no da respuesta a millones de personas”.</w:t>
      </w:r>
    </w:p>
    <w:p>
      <w:pPr>
        <w:pStyle w:val="Normal"/>
        <w:jc w:val="both"/>
        <w:rPr/>
      </w:pPr>
      <w:r>
        <w:rPr>
          <w:rFonts w:cs="Times New Roman" w:ascii="Times New Roman" w:hAnsi="Times New Roman"/>
          <w:sz w:val="24"/>
          <w:szCs w:val="24"/>
        </w:rPr>
        <w:t xml:space="preserve">Así las cosas, los nuevos pobres se suman a los veteranos, porque ni siquiera en los tiempos de bonanza España erradicó la pobreza, que no es monopolio de marginados, aunque genere una enorme exclusión social. “Nunca llegó a bajar del 20% la proporción de personas que viven por debajo del umbral de la pobreza (perciben menos del 60% de la renta mediana). Ahora estamos en el 23%”, afirma Cabrera. El paro no es la fuente única de esta situación: también lo son los bajos salarios, que crean trabajadores pobres, matiza. “De cada 100 empleados, 14 son pobres. Es algo que ya ocurría antes de la crisis, pero el fenómeno se ha expandido al sector servicios (el que ofrece más empleo)”. Además, el recorte de las políticas sociales reduce la posibilidad de atenuar los efectos del deterioro económico en los ciudadanos desfavorecidos. “Se ha pasado del silencio de las Administraciones ante las situaciones de vulnerabilidad social al ‘no tenemos dinero”, denuncia Sonia Olea, responsable del programa de vivienda y personas sin hogar de Cáritas España. </w:t>
      </w:r>
    </w:p>
    <w:p>
      <w:pPr>
        <w:pStyle w:val="Normal"/>
        <w:jc w:val="both"/>
        <w:rPr>
          <w:rFonts w:ascii="Times New Roman" w:hAnsi="Times New Roman" w:cs="Times New Roman"/>
          <w:sz w:val="24"/>
          <w:szCs w:val="24"/>
        </w:rPr>
      </w:pPr>
      <w:r>
        <w:rPr>
          <w:rFonts w:cs="Times New Roman" w:ascii="Times New Roman" w:hAnsi="Times New Roman"/>
          <w:sz w:val="24"/>
          <w:szCs w:val="24"/>
        </w:rPr>
        <w:t>Lavinia Mingu y su vecina española en la cola para recoger alimentos en Chamberí lo saben bien. A la primera, que empuja el cochecito de su bebé y está separada con dos niñas, le acaban de denegar la guardería pública para la pequeña. “¿Cómo podré tener trabajo si no tengo dónde dejar a la cría?”, se pregunta. La escasez de servicios públicos es otra dificultad más para salir de la pobreza para esta mujer que carece de subsidios pero no de arrojo. En parecida situación está su compañera, que pide anonimato y tiene tres hijos a su cargo. Ha trabajado en supermercados, aunque desde hace dos años no encuentra dónde. “Intento apañarme, pero es imposible”, dice. Las dos luchan por mantener sus casas, pero sobre ellas pende la amenaza del desahucio por impago. También sobre el de otra española igualmente treintañera en esta fila abundante en carritos de la compra para transportar la comida a casa y de cochecitos de bebé. Tiene dos hijos a su cargo y un empleo de limpiadora, tres horas diarias. “No me llega para el alquiler y los gastos de casa. Estoy completamente sola y tan deprimida que a veces no quiero subir a casa”. Hay, también, quien evita dar detalles en este lugar, sobre todo aquellos que acaban de pisarlo por primera vez y son incapaces de superar el sentimiento de vergüenz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tobogán que lleva de ser alguien a no ser nada, a sentirse mobiliario urbano, cada vez es más corto, más rápido”, afirma Olea, experta de Cáritas. Con todo, en esta crisis, como en las anteriores, el colchón familiar es la protección más fuerte. “En muchos casos, quienes soportan la situación son los abuelos”, describe. Abuelos que acogen a hijos y nietos en casa, que tratan de cubrir también las necesidades ajenas con sus propios ingres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o la madre de Gregorio, un ferrallista “en paro desde hace tres años y sin cobrar desde hace uno”. “Con los 270 euros de pensión de mi madre tenemos que vivir y ayudar a mis sobrinos, de 16 y 11 años”, relata antes de echar cuentas. “Tengo 48 años y empecé a trabajar a los 14. Tenía mi coche, iba al gimnasio. Tenía una vida normal, como cualquier ser humano. Quedarme sin empleo fue un corte radical”. </w:t>
      </w:r>
    </w:p>
    <w:p>
      <w:pPr>
        <w:pStyle w:val="Normal"/>
        <w:jc w:val="both"/>
        <w:rPr>
          <w:rFonts w:ascii="Times New Roman" w:hAnsi="Times New Roman" w:cs="Times New Roman"/>
          <w:sz w:val="24"/>
          <w:szCs w:val="24"/>
        </w:rPr>
      </w:pPr>
      <w:r>
        <w:rPr>
          <w:rFonts w:cs="Times New Roman" w:ascii="Times New Roman" w:hAnsi="Times New Roman"/>
          <w:sz w:val="24"/>
          <w:szCs w:val="24"/>
        </w:rPr>
        <w:t>Gregorio tuvo que acabar por acudir a un comedor social de su barrio de siempre, Vallecas, donde echa una mano a las monjas de la Obra Social Santa María Josefa que lo gestionan. Organiza el acceso y ve cómo se alinean las bolsas con tarteras mientras sus dueños buscan la sombra. Antes de abrir, ya hay más de 40. Las religiosas ofrecen 600 raciones diarias, el doble que hace un año.</w:t>
      </w:r>
    </w:p>
    <w:p>
      <w:pPr>
        <w:pStyle w:val="Normal"/>
        <w:jc w:val="both"/>
        <w:rPr>
          <w:rFonts w:ascii="Times New Roman" w:hAnsi="Times New Roman" w:cs="Times New Roman"/>
          <w:sz w:val="24"/>
          <w:szCs w:val="24"/>
        </w:rPr>
      </w:pPr>
      <w:r>
        <w:rPr>
          <w:rFonts w:cs="Times New Roman" w:ascii="Times New Roman" w:hAnsi="Times New Roman"/>
          <w:sz w:val="24"/>
          <w:szCs w:val="24"/>
        </w:rPr>
        <w:t>Españoles e inmigrantes empobrecidos acuden en masa a los servicios de atención de emergencia, como el reparto de alimentos, los comedores o la ayuda puntual para el pago de alguna factura. La red social y estas ayudas, especialmente de Cáritas y Cruz Roja, registran una demanda creciente. Son claves para intentar evitar la caída definitiva por el tobogán que acaba en la gran exclusión, un descenso impulsado por la pérdida de vivienda. “O pagan el piso, o comen”, describe la hermana Josefina, que regenta el comedor donde echa una mano Gregori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es que la gente pierda el empleo, deje de pagar la hipoteca o el alquiler y se vea a continuación en la calle, aunque hay casos, pero lo determinante para eso es que se sumen otros factores añadidos, la mochila que tiene cada uno”, dice Olea. Enumera elementos de ese petate: escasa formación, empleo previo poco cualificado, problemas de adicciones o salud mental (en el 60% de los casos), baja autoestima, pobreza o falta de red familiar y social. Este último, el gran colchón, “es cada vez menos mullido”, sobre todo por el individualismo y la falta de convivencia vecinal en las grandes ciudades, pero es aún un gran colchón, apunta Olea.</w:t>
      </w:r>
    </w:p>
    <w:p>
      <w:pPr>
        <w:pStyle w:val="Normal"/>
        <w:jc w:val="both"/>
        <w:rPr>
          <w:rFonts w:ascii="Times New Roman" w:hAnsi="Times New Roman" w:cs="Times New Roman"/>
          <w:sz w:val="24"/>
          <w:szCs w:val="24"/>
        </w:rPr>
      </w:pPr>
      <w:r>
        <w:rPr>
          <w:rFonts w:cs="Times New Roman" w:ascii="Times New Roman" w:hAnsi="Times New Roman"/>
          <w:sz w:val="24"/>
          <w:szCs w:val="24"/>
        </w:rPr>
        <w:t>Pero el perfil de pobre ha cambiado respecto a las crisis anteriores. El título universitario ha dejado de ser un gran escudo y en un país de hipotecados, los ciudadanos tratan de mantener la vivienda a toda costa. Perderla es el último peldaño en una caída para la que muchos carecen re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Últimamente, los ancianos y los jóvenes regresan al hogar familiar tras pasar años en residencias o viviendo emancipados, respectivamente. Los primeros, vuelven porque deben mantener a toda la familia con sus pensiones; los segundos, porque no encuentran un trabajo”... </w:t>
      </w:r>
      <w:r>
        <w:rPr>
          <w:rFonts w:cs="Times New Roman" w:ascii="Times New Roman" w:hAnsi="Times New Roman"/>
          <w:sz w:val="24"/>
          <w:szCs w:val="24"/>
          <w:u w:val="single"/>
        </w:rPr>
        <w:t>El 40% de los mayores ayuda económicamente a sus familiares - La crisis invierte el término “dependencia”: los ancianos pasan a ser sostén de los jóvenes</w:t>
      </w:r>
      <w:r>
        <w:rPr>
          <w:rFonts w:cs="Times New Roman" w:ascii="Times New Roman" w:hAnsi="Times New Roman"/>
          <w:sz w:val="24"/>
          <w:szCs w:val="24"/>
        </w:rPr>
        <w:t xml:space="preserve"> (Vozpópuli - </w:t>
      </w:r>
      <w:r>
        <w:rPr>
          <w:rFonts w:cs="Times New Roman" w:ascii="Times New Roman" w:hAnsi="Times New Roman"/>
          <w:b/>
          <w:sz w:val="24"/>
          <w:szCs w:val="24"/>
        </w:rPr>
        <w:t>18/8/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núcleo familiar se ha convertido en la última red de seguridad para muchos desempleados, que apelan a la solidaridad de sus progenitores para poder salir adelante en tiempos de crisis.</w:t>
      </w:r>
    </w:p>
    <w:p>
      <w:pPr>
        <w:pStyle w:val="Normal"/>
        <w:jc w:val="both"/>
        <w:rPr>
          <w:rFonts w:ascii="Times New Roman" w:hAnsi="Times New Roman" w:cs="Times New Roman"/>
          <w:sz w:val="24"/>
          <w:szCs w:val="24"/>
        </w:rPr>
      </w:pPr>
      <w:r>
        <w:rPr>
          <w:rFonts w:cs="Times New Roman" w:ascii="Times New Roman" w:hAnsi="Times New Roman"/>
          <w:sz w:val="24"/>
          <w:szCs w:val="24"/>
        </w:rPr>
        <w:t>Si hace unos años era difícil encontrar plaza en residencias de ancianos, ahora mismo la situación es la contraria. La demanda baja y cada día se producen nuevas vacantes, ya que las familias optan por sacar a sus mayores de estos centros, para que sus pensiones contribuyan al sustento familiar. Un fenómeno que se repite más en el caso de las pensiones altas o de dependencia.</w:t>
      </w:r>
    </w:p>
    <w:p>
      <w:pPr>
        <w:pStyle w:val="Normal"/>
        <w:jc w:val="both"/>
        <w:rPr/>
      </w:pPr>
      <w:r>
        <w:rPr>
          <w:rFonts w:cs="Times New Roman" w:ascii="Times New Roman" w:hAnsi="Times New Roman"/>
          <w:sz w:val="24"/>
          <w:szCs w:val="24"/>
        </w:rPr>
        <w:t>De esta forma, si en el año 2010 las personas mayores que ayudaban económicamente a sus familiares representaban un 15%, actualmente este porcentaje se ha disparado hasta el 40%, según un estudio presentado por la Unión Democrática de Pensionistas y Jubilados de España (UDP).</w:t>
      </w:r>
    </w:p>
    <w:p>
      <w:pPr>
        <w:pStyle w:val="Normal"/>
        <w:jc w:val="both"/>
        <w:rPr>
          <w:rFonts w:ascii="Times New Roman" w:hAnsi="Times New Roman" w:cs="Times New Roman"/>
          <w:sz w:val="24"/>
          <w:szCs w:val="24"/>
        </w:rPr>
      </w:pPr>
      <w:r>
        <w:rPr>
          <w:rFonts w:cs="Times New Roman" w:ascii="Times New Roman" w:hAnsi="Times New Roman"/>
          <w:sz w:val="24"/>
          <w:szCs w:val="24"/>
        </w:rPr>
        <w:t>Asimismo, el porcentaje de mayores que reciben alguna ayuda económica de sus familiares ha descendido desde el 12,5% del año 2010 hasta el 7,5% de 2012, y es que, la estabilidad laboral y salarial de hoy en día deja mucho que desear frente a la que ofrecen las pensiones de jubilación.</w:t>
      </w:r>
    </w:p>
    <w:p>
      <w:pPr>
        <w:pStyle w:val="Normal"/>
        <w:jc w:val="both"/>
        <w:rPr/>
      </w:pPr>
      <w:r>
        <w:rPr>
          <w:rFonts w:cs="Times New Roman" w:ascii="Times New Roman" w:hAnsi="Times New Roman"/>
          <w:sz w:val="24"/>
          <w:szCs w:val="24"/>
        </w:rPr>
        <w:t>Los abuelos españoles se han volcado en la familia dejando de lado sus propias necesidades debido a la crisis económica, según explicaba a Europa Press el coordinador del “Proyecto Madurez Vital” de la Confederación Española de Organizaciones de Mayores (CEOMA), José de las Heras Gayo, con motivo del Día de los Abuelos (26 de jul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oy en día el abuelo ya no es algo amable sino una necesidad para mantener el nivel socioeconómico de la familia, sobre todo, entre las clases medias”, afirmaba. “El más débil ayuda al más fuerte cuando tendría que ser al revés”, concluye.</w:t>
      </w:r>
    </w:p>
    <w:p>
      <w:pPr>
        <w:pStyle w:val="Normal"/>
        <w:jc w:val="both"/>
        <w:rPr>
          <w:rFonts w:ascii="Times New Roman" w:hAnsi="Times New Roman" w:cs="Times New Roman"/>
          <w:sz w:val="24"/>
          <w:szCs w:val="24"/>
        </w:rPr>
      </w:pPr>
      <w:r>
        <w:rPr>
          <w:rFonts w:cs="Times New Roman" w:ascii="Times New Roman" w:hAnsi="Times New Roman"/>
          <w:sz w:val="24"/>
          <w:szCs w:val="24"/>
        </w:rPr>
        <w:t>Los jóvenes emancipados también regresan a casa de sus padres</w:t>
      </w:r>
    </w:p>
    <w:p>
      <w:pPr>
        <w:pStyle w:val="Normal"/>
        <w:jc w:val="both"/>
        <w:rPr/>
      </w:pPr>
      <w:r>
        <w:rPr>
          <w:rFonts w:cs="Times New Roman" w:ascii="Times New Roman" w:hAnsi="Times New Roman"/>
          <w:sz w:val="24"/>
          <w:szCs w:val="24"/>
        </w:rPr>
        <w:t xml:space="preserve">La pauta de emancipación de los jóvenes españoles siempre ha discurrido alejada a la del resto de países europeos, y con la crisis esta tendencia se ha distanciado aún más, según un estudio de la Obra Social “La Caixa” sobre “La transición de los jóvenes a la edad adul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dad media para salir del hogar familiar se sitúa en España en los 29 años, frente a otros países como Finlandia, donde la media es de 23 años. Los motivos para que se produzca también son distintos, ya que los españoles suelen asociar este cambio con la vida en pareja o la llegada de hij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estudio también confirma el papel protagonista de las familias a la hora de evitar la exclusión social de sus miembros más jóvenes: cuando por causas como el desempleo o la precariedad laboral no pueden hacer frente al pago de hipotecas, se ven obligados a volver con los padres. </w:t>
      </w:r>
    </w:p>
    <w:p>
      <w:pPr>
        <w:pStyle w:val="Normal"/>
        <w:jc w:val="both"/>
        <w:rPr/>
      </w:pPr>
      <w:r>
        <w:rPr>
          <w:rFonts w:cs="Times New Roman" w:ascii="Times New Roman" w:hAnsi="Times New Roman"/>
          <w:sz w:val="24"/>
          <w:szCs w:val="24"/>
        </w:rPr>
        <w:t xml:space="preserve">Las cifras lo confirman. Si en 2007 el 44,8% de los jóvenes españoles entre 16 y 34 años vivían emancipados, en 2011 esta cifra bajó al 44,1%. Asimismo, los hogares encabezados por jóvenes han pasado del 16,4% en el año 2008 al 14,5% en 2011. </w:t>
      </w:r>
    </w:p>
    <w:p>
      <w:pPr>
        <w:pStyle w:val="Normal"/>
        <w:jc w:val="both"/>
        <w:rPr>
          <w:rFonts w:ascii="Times New Roman" w:hAnsi="Times New Roman" w:cs="Times New Roman"/>
          <w:sz w:val="24"/>
          <w:szCs w:val="24"/>
        </w:rPr>
      </w:pPr>
      <w:r>
        <w:rPr>
          <w:rFonts w:cs="Times New Roman" w:ascii="Times New Roman" w:hAnsi="Times New Roman"/>
          <w:sz w:val="24"/>
          <w:szCs w:val="24"/>
        </w:rPr>
        <w:t>Tanto en el caso de los ancianos como en el de los jóvenes, la crisis económica parece poner a prueba la solidez y armonía de los lazos familiares en muchos hogares españoles, que tras años de bonanza en los que han llevado vidas separadas, deben volver a convivir bajo un mismo techo.</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A pesar de que es una de los millones de jóvenes españoles desempleados, Silvia Martín, de 22 años, se consuela sabiendo que su banco todavía la respalda. No se trata de una institución de crédito, sino más bien de un banco de tiempo cuyos cerca de 400 miembros intercambian sus servicios por hora”... </w:t>
      </w:r>
      <w:r>
        <w:rPr>
          <w:rFonts w:eastAsia="Times New Roman" w:cs="Times New Roman" w:ascii="Times New Roman" w:hAnsi="Times New Roman"/>
          <w:sz w:val="24"/>
          <w:szCs w:val="24"/>
          <w:u w:val="single"/>
          <w:lang w:eastAsia="es-ES"/>
        </w:rPr>
        <w:t>Para los españoles sin trabajo, el tiempo equivale a diner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7/8/12</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rtín, que no tiene automóvil ni se puede dar el lujo de tomar taxis, se ha apoyado en miembros del banco de tiempo para que la lleven por la ciudad para hacer sus trabajos esporádicos y trámites, así como también para hacer reparaciones en su casa. A cambio, ella ha cuidado a familiares mayores de algunos miembros, organizado fiestas infantiles, y ayudado con alguna mudanza.</w:t>
      </w:r>
    </w:p>
    <w:p>
      <w:pPr>
        <w:pStyle w:val="Normal"/>
        <w:spacing w:lineRule="auto" w:line="240" w:before="280" w:after="280"/>
        <w:jc w:val="both"/>
        <w:rPr/>
      </w:pPr>
      <w:r>
        <w:rPr>
          <w:rFonts w:eastAsia="Times New Roman" w:cs="Times New Roman" w:ascii="Times New Roman" w:hAnsi="Times New Roman"/>
          <w:sz w:val="24"/>
          <w:szCs w:val="24"/>
          <w:lang w:eastAsia="es-ES"/>
        </w:rPr>
        <w:t>El banco no sólo le ahorra dinero, dice, sino que también le levanta el ánimo al permitir que se sienta “parte de una comunidad que toma algún tipo de acción positiva en tiempos difíciles”.</w:t>
      </w:r>
    </w:p>
    <w:p>
      <w:pPr>
        <w:pStyle w:val="Normal"/>
        <w:spacing w:lineRule="auto" w:line="240" w:before="280" w:after="280"/>
        <w:jc w:val="both"/>
        <w:rPr/>
      </w:pPr>
      <w:r>
        <w:rPr>
          <w:rFonts w:eastAsia="Times New Roman" w:cs="Times New Roman" w:ascii="Times New Roman" w:hAnsi="Times New Roman"/>
          <w:sz w:val="24"/>
          <w:szCs w:val="24"/>
          <w:lang w:eastAsia="es-ES"/>
        </w:rPr>
        <w:t>En momentos en que los líderes de Europa luchan con una crisis económica de cinco años que cargó a España con la mayor tasa de desempleo del mundo industrializado, los jóvenes españoles están adoptando cada vez más este tipo de iniciativas básicas para arreglárselas. Las diversas medidas -algunas comúnmente asociadas con las economías rurales o zonas de desastres- suplementan la red de seguridad pública que se está viendo corroída por los programas de austeridad del gobierno.</w:t>
      </w:r>
    </w:p>
    <w:p>
      <w:pPr>
        <w:pStyle w:val="Normal"/>
        <w:spacing w:lineRule="auto" w:line="240" w:before="280" w:after="280"/>
        <w:jc w:val="both"/>
        <w:rPr/>
      </w:pPr>
      <w:r>
        <w:rPr>
          <w:rFonts w:eastAsia="Times New Roman" w:cs="Times New Roman" w:ascii="Times New Roman" w:hAnsi="Times New Roman"/>
          <w:sz w:val="24"/>
          <w:szCs w:val="24"/>
          <w:lang w:eastAsia="es-ES"/>
        </w:rPr>
        <w:t>Además de los bancos de tiempo, incluyen el surgimiento de mercados de trueque en los barrios, monedas locales diseñadas para estimular la abatida economía minorista y redes benéficas que reaprovechan bienes descartados. Un grupo ecologista lanzó recientemente “Huertos Compartidos”, que asocia a dueños de terrenos baldíos con quienes están dispuestos a cultivarlos y compartir la cosech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xpansión de los bancos de tiempo resucita un concepto creado en Estados Unidos y Europa por los anarquistas y socialistas del siglo XIX, que querían poner a prueba su filosofía de que los precios de los bienes y servicios deberían reflejar mejor la mano de obra necesaria para producirlos.</w:t>
      </w:r>
    </w:p>
    <w:p>
      <w:pPr>
        <w:pStyle w:val="Normal"/>
        <w:spacing w:lineRule="auto" w:line="240" w:before="280" w:after="280"/>
        <w:jc w:val="both"/>
        <w:rPr/>
      </w:pPr>
      <w:r>
        <w:rPr>
          <w:rFonts w:eastAsia="Times New Roman" w:cs="Times New Roman" w:ascii="Times New Roman" w:hAnsi="Times New Roman"/>
          <w:sz w:val="24"/>
          <w:szCs w:val="24"/>
          <w:lang w:eastAsia="es-ES"/>
        </w:rPr>
        <w:t>El número de estos bancos en España -algunos operados por asociaciones de barrio, otros por gobiernos locales- casi se ha duplicado a 291 en los últimos dos años, según una encuesta realizada por Julio Gisbert, un banquero que dirige el sitio web Vivir Sin Empleo, que analiza iniciativas de ayuda mutua. Algunos economistas temen que el aumento de estos sistemas informales de intercambio esté arrastrando aún más a España a una economía sumergida, fuera del alcance de los reguladores y recaudadores de impuestos, y haciendo que el país regrese en el tiempo en términos de desarrollo.</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No sólo es un paso atrás para un país del euro, es un paso atrás para un país desarrollado”, dice José García Montalvo, profesor de economía en la Universidad Pompeu Fabra de Barcelon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bancos y las monedas sociales, explica, pueden perjudicar la economía en general ya que los ingresos obtenidos de tales arreglos a menudo no son declarados, lo que disminuye los ingresos fiscales del gobierno. Las monedas sociales y los bancos de tiempo también suprimen el uso del crédito, agrega García Montalvo, lo que en un nivel moderado puede ayudar a las personas a abrir negocios y acceder a bienes y servicios beneficiosos que no podrían costearse sin incurrir en una deuda.</w:t>
      </w:r>
    </w:p>
    <w:p>
      <w:pPr>
        <w:pStyle w:val="Normal"/>
        <w:spacing w:lineRule="auto" w:line="240" w:before="280" w:after="280"/>
        <w:jc w:val="both"/>
        <w:rPr/>
      </w:pPr>
      <w:r>
        <w:rPr>
          <w:rFonts w:eastAsia="Times New Roman" w:cs="Times New Roman" w:ascii="Times New Roman" w:hAnsi="Times New Roman"/>
          <w:sz w:val="24"/>
          <w:szCs w:val="24"/>
          <w:lang w:eastAsia="es-ES"/>
        </w:rPr>
        <w:t>Sin embargo, otros opinan que las iniciativas representan una significativa fuerza estabilizadora en la sociedad. “Las personas que tal vez no encuentren un trabajo formal a través de estas posibilidades de intercambio y apoyo mutuo pueden sostener una situación que de otra manera sería insostenible”, señaló José Luis Álvarez Arce, director del departamento de economía de la Universidad de Navar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391150" cy="28956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7"/>
                    <a:srcRect l="-7" t="-12" r="-7" b="-12"/>
                    <a:stretch>
                      <a:fillRect/>
                    </a:stretch>
                  </pic:blipFill>
                  <pic:spPr bwMode="auto">
                    <a:xfrm>
                      <a:off x="0" y="0"/>
                      <a:ext cx="5391150" cy="289560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eastAsia="es-ES"/>
        </w:rPr>
        <w:t>Esfuerzos similares están apareciendo también en otras economías atribuladas en el sur de Europa. En Grecia, por ejemplo, cientos de personas en una ciudad utilizan una moneda llamada “TEM”, que representa una unidad local alternativa. Los bancos de tiempo en Módena, Italia, y otras partes del país se movilizaron para ayudar a las personas afectadas por los terremotos de este añ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conomía de España ha estado en serias dificultades desde que en 2008 reventó la burbuja inmobiliaria. El desempleo alcanzó un récord de 25% en el segundo trimestre y el gobierno prevé que la contracción de la economía persista hasta el año que viene.</w:t>
      </w:r>
    </w:p>
    <w:p>
      <w:pPr>
        <w:pStyle w:val="Normal"/>
        <w:spacing w:lineRule="auto" w:line="240" w:before="280" w:after="280"/>
        <w:jc w:val="both"/>
        <w:rPr/>
      </w:pPr>
      <w:r>
        <w:rPr>
          <w:rFonts w:eastAsia="Times New Roman" w:cs="Times New Roman" w:ascii="Times New Roman" w:hAnsi="Times New Roman"/>
          <w:sz w:val="24"/>
          <w:szCs w:val="24"/>
          <w:lang w:eastAsia="es-ES"/>
        </w:rPr>
        <w:t>Entretanto, el sistema de prestaciones sociales de España se ha visto golpeado por los recortes en los presupuestos del gobierno central y de las comunidades autónomas destinados a calmar los mercados financieros. A medida que el seguro de desempleo se agota para quienes llevan mucho tiempo cesante, el porcentaje de españoles sin trabajo que recibe asistencia ha caído de 78% en 2010 a 65%. En julio, el gobierno nacional presentó el plan de austeridad presupuestaria más riguroso en la historia reciente del paí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risis está siendo especialmente dura para las personas de entre 20 y 30 años, que se criaron en el período de democracia y prosperidad que siguió a la muerte del dictador español Francisco Franco, en 1975. Estos españoles fueron los primeros en disfrutar de las ventajas de un Estado de bienestar social fuerte, que incluyó un sistema de salud universal, enseñanza superior accesible y generosas protecciones para los trabajadores, explica Rodolfo Gutiérrez, sociólogo de la Universidad de Oviedo. Ellos vieron cómo sus padres mejoraban drásticamente sus estándares de vida e ingresaron al mercado laboral a finales de los 90 y principios de 2000, cuando abundaba el empleo y el crédito y los bienes de consumo podían obtenerse con facilidad, añade Gutiérrez.</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ctualmente, los trabajadores de entre 16 y 24 años afrontan una astronómica tasa de desempleo, de 53,3%; para los de entre 25 y 34 años, es de 27%. La tasa se reduce para los trabajadores con más edad, cuyo despido puede resultar costoso en el marco de la legislación laboral español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itad de los jóvenes sin empleo han buscado trabajo por al menos un año, según el Instituto Nacional de Estadística, y los pocos puestos disponibles son a menudo mal pagados o posiciones temporales. El número de personas de entre 20 y 30 años que vive con sus padres comenzó a aumentar en los últimos 12 meses tras un declive de varios año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No es una generación perdida, sino una generación frustrada”, dice José Ortuño, guionista y director de cine de 35 años. Hace poco hizo una serie animada para la web llamada Treintañeros, cuyo protagonista, Pedro, trabaja en un restaurante de comida rápida pese a tener cuatro títulos universitari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os jóvenes londinenses en paro deberán trabajar de forma obligatoria y no remunerada durante tres meses para poder reclamar el subsidio social, según un nuevo proyecto del alcalde de la ciudad, Boris Johnson, informa hoy el diario The Guardian”... </w:t>
      </w:r>
      <w:r>
        <w:rPr>
          <w:rFonts w:eastAsia="Times New Roman" w:cs="Times New Roman" w:ascii="Times New Roman" w:hAnsi="Times New Roman"/>
          <w:sz w:val="24"/>
          <w:szCs w:val="24"/>
          <w:u w:val="single"/>
          <w:lang w:eastAsia="es-ES"/>
        </w:rPr>
        <w:t>Los jóvenes londinenses en paro deberán trabajar tres meses gratis para cobrar el subsidio</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29/8/12</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os 6.000 jóvenes de 16 vecindarios de Londres de entre 18 y 24 años tendrán que trabajar durante 13 semanas como requisito para reclamar una ayuda semanal de desempleo de 56 libras (70,5 euros), financiado por el Fondo Social Europeo, si han contribuido menos de seis meses a los pagos de la seguridad social. </w:t>
      </w:r>
    </w:p>
    <w:p>
      <w:pPr>
        <w:pStyle w:val="Normal"/>
        <w:spacing w:lineRule="auto" w:line="240" w:before="280" w:after="280"/>
        <w:jc w:val="both"/>
        <w:rPr/>
      </w:pPr>
      <w:r>
        <w:rPr>
          <w:rFonts w:eastAsia="Times New Roman" w:cs="Times New Roman" w:ascii="Times New Roman" w:hAnsi="Times New Roman"/>
          <w:sz w:val="24"/>
          <w:szCs w:val="24"/>
          <w:lang w:eastAsia="es-ES"/>
        </w:rPr>
        <w:t>Esos jóvenes, según el citado rotativo, tendrán que trabajar para organizaciones benéficas o para empresas que reporten un claro “beneficio comunita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británico espera poner en marcha ese proyecto “conjunto” entre el alcalde y el Ministerio de Trabajo y Pensiones a finales de 2012 y extenderlo al resto del paí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he Guardian explica que ese programa ofrecerá “ayuda intensiva” a aquellos jóvenes con poca experiencia en trabajos remunerados, como asesoramiento a la hora de elaborar su currícul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el Ministerio de Trabajo y Pensiones, ese proyecto está “directamente relacionado” con el compromiso del alcalde de la ciudad de “crear 200.000 puestos de trabajo en los próximos cuatro añ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ecretario de Estado para el Empleo Chris Grayling consideró que con ese esquema el Gobierno pretende adoptar un punto de vista diferente hacia las ayudas sociales, en un momento de recesión en el que se buscan maneras de impulsar el crecimiento económico del paí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ntro de este contexto, el viceprimer ministro británico, Nick Clegg, consideró en una entrevista que publica hoy ese mismo periódico que las personas más ricas del país deberían pagar más impuestos durante un periodo limitado de tiempo para contribuir al crecimiento económic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Según el líder del Partido Liberal Demócrata, socio de los conservadores den el Gobierno de coalición, las personas más acaudaladas del Reino Unido deberían hacer una contribución extra en concepto de impuest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 que la gente pensaba que sería una batalla económica corta, un periodo de recesión corto, está claramente convirtiéndose en un proceso largo de recuperación económica y de restricción fiscal”, indicó Clegg.</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número dos del Gobierno opinó que ese nuevo impuesto debería sumarse a la propuesta ya existente de imponer una tasa en las propiedades cuyo valor supere los 2 millones de libras (2,5 millones de euros).</w:t>
      </w:r>
    </w:p>
    <w:p>
      <w:pPr>
        <w:pStyle w:val="NormalWeb"/>
        <w:jc w:val="both"/>
        <w:rPr/>
      </w:pPr>
      <w:r>
        <w:rPr/>
        <w:t xml:space="preserve">- </w:t>
      </w:r>
      <w:r>
        <w:rPr>
          <w:u w:val="single"/>
        </w:rPr>
        <w:t>La generación perdida</w:t>
      </w:r>
      <w:r>
        <w:rPr/>
        <w:t xml:space="preserve"> (El Confidencial - </w:t>
      </w:r>
      <w:r>
        <w:rPr>
          <w:b/>
        </w:rPr>
        <w:t>4/9/12</w:t>
      </w:r>
      <w:r>
        <w:rPr/>
        <w:t>)</w:t>
      </w:r>
    </w:p>
    <w:p>
      <w:pPr>
        <w:pStyle w:val="Centrotextonotis"/>
        <w:jc w:val="both"/>
        <w:rPr/>
      </w:pPr>
      <w:r>
        <w:rPr>
          <w:rStyle w:val="Firmanegragrande"/>
        </w:rPr>
        <w:t xml:space="preserve">(Por </w:t>
      </w:r>
      <w:hyperlink r:id="rId68">
        <w:r>
          <w:rPr>
            <w:rStyle w:val="InternetLink"/>
            <w:color w:val="000000"/>
            <w:u w:val="none"/>
          </w:rPr>
          <w:t>José M. de la Viña</w:t>
        </w:r>
      </w:hyperlink>
      <w:r>
        <w:rPr>
          <w:rStyle w:val="Firmanegragrande"/>
        </w:rPr>
        <w:t>)                                                                    Lectura recomendada</w:t>
      </w:r>
    </w:p>
    <w:p>
      <w:pPr>
        <w:pStyle w:val="NormalWeb"/>
        <w:jc w:val="both"/>
        <w:rPr>
          <w:color w:val="FF0000"/>
          <w:u w:val="single"/>
        </w:rPr>
      </w:pPr>
      <w:r>
        <w:rPr>
          <w:color w:val="FF0000"/>
          <w:u w:val="single"/>
        </w:rPr>
        <w:t xml:space="preserve">Las revoluciones son provocadas por ideas jóvenes, jóvenes con ideas, viejas ideas desvirgadas o todavía sin acanallar, que regurgitan mentes que desean mantenerse lozanas y frescas. </w:t>
      </w:r>
    </w:p>
    <w:p>
      <w:pPr>
        <w:pStyle w:val="NormalWeb"/>
        <w:jc w:val="both"/>
        <w:rPr>
          <w:color w:val="FF0000"/>
          <w:u w:val="single"/>
        </w:rPr>
      </w:pPr>
      <w:r>
        <w:rPr>
          <w:color w:val="FF0000"/>
          <w:u w:val="single"/>
        </w:rPr>
        <w:t xml:space="preserve">Por los escasos especímenes que reniegan de la complacencia, que se resisten a que se les pudra mezquinamente el intelecto a base de ideas preconcebidas o cascajo ideológico, trascendental o espiritual, que de eso abunda en este estercolero terrenal y no solo mediático. </w:t>
      </w:r>
    </w:p>
    <w:p>
      <w:pPr>
        <w:pStyle w:val="NormalWeb"/>
        <w:jc w:val="both"/>
        <w:rPr>
          <w:color w:val="FF0000"/>
          <w:u w:val="single"/>
        </w:rPr>
      </w:pPr>
      <w:r>
        <w:rPr>
          <w:color w:val="FF0000"/>
          <w:u w:val="single"/>
        </w:rPr>
        <w:t>Jóvenes viejos o viejos jóvenes con ganas de cambiar el mundo, hacerlo mejor y más limpio, aunque a menudo el resultado rechine e incluso despeñe a poblaciones enteras en sangre, en los infiernos del caos durante un tiempo, para emerger otra vez con renovada vitalidad y vigorosos ideales.</w:t>
      </w:r>
    </w:p>
    <w:p>
      <w:pPr>
        <w:pStyle w:val="NormalWeb"/>
        <w:jc w:val="both"/>
        <w:rPr/>
      </w:pPr>
      <w:r>
        <w:rPr/>
        <w:t>Las sufrieron los franceses, donde la Ilustración dio paso al terror y la guillotina, la posterior desolación en toda Europa, a manos de un pequeño iluminado. Quedó algún poso y unas pocas ideas aprovechables, como el código de Napoleón o la Enciclopedia, que dignificó algo al corso triturador y enceró en gloria a algunos filósofos desenjundiados.</w:t>
      </w:r>
    </w:p>
    <w:p>
      <w:pPr>
        <w:pStyle w:val="NormalWeb"/>
        <w:jc w:val="both"/>
        <w:rPr>
          <w:u w:val="single"/>
        </w:rPr>
      </w:pPr>
      <w:r>
        <w:rPr>
          <w:u w:val="single"/>
        </w:rPr>
        <w:t xml:space="preserve">En toda Europa hubo durante el siglo XIX infinidad de revoluciones a cargo de las generaciones que iban pidiendo paso, descontentas con el siempre injusto mundo que les tocaba vivir. Alumbraron ciencia, literatura, progreso, bienestar, arte. </w:t>
      </w:r>
    </w:p>
    <w:p>
      <w:pPr>
        <w:pStyle w:val="NormalWeb"/>
        <w:jc w:val="both"/>
        <w:rPr>
          <w:u w:val="single"/>
        </w:rPr>
      </w:pPr>
      <w:r>
        <w:rPr>
          <w:u w:val="single"/>
        </w:rPr>
        <w:t xml:space="preserve">Culminaron con la Revolución Rusa. Sueño de todo joven de bien de la época que, pretendiendo acabar con la pobreza y la servidumbre zarista, acabó convertida en la mayor pesadilla del siglo XX junto con el antagónico pero, en el fondo, calco fascista. </w:t>
      </w:r>
    </w:p>
    <w:p>
      <w:pPr>
        <w:pStyle w:val="NormalWeb"/>
        <w:jc w:val="both"/>
        <w:rPr/>
      </w:pPr>
      <w:r>
        <w:rPr/>
        <w:t xml:space="preserve">Escritores e intelectuales modernos jalearon tales aberraciones durante casi un siglo, exceptuando unas pocas mentes preclaras, afortunadamente atormentadas o controvertidas. Como las de </w:t>
      </w:r>
      <w:hyperlink r:id="rId69">
        <w:r>
          <w:rPr>
            <w:rStyle w:val="InternetLink"/>
            <w:color w:val="000000"/>
            <w:u w:val="none"/>
          </w:rPr>
          <w:t>Albert Camus</w:t>
        </w:r>
      </w:hyperlink>
      <w:r>
        <w:rPr/>
        <w:t xml:space="preserve">, </w:t>
      </w:r>
      <w:r>
        <w:rPr>
          <w:bCs/>
        </w:rPr>
        <w:t>George Orwell</w:t>
      </w:r>
      <w:r>
        <w:rPr/>
        <w:t xml:space="preserve"> y unos cuantos por aquí, como </w:t>
      </w:r>
      <w:hyperlink r:id="rId70">
        <w:r>
          <w:rPr>
            <w:rStyle w:val="InternetLink"/>
            <w:color w:val="000000"/>
            <w:u w:val="none"/>
          </w:rPr>
          <w:t>Chaves Nogales</w:t>
        </w:r>
      </w:hyperlink>
      <w:r>
        <w:rPr/>
        <w:t xml:space="preserve"> y tantos otros miembros de la virtuosa tercera España, presta a volver a emerger si la providencia la apadrinara y la mediocridad patria no lo impidiera.</w:t>
      </w:r>
    </w:p>
    <w:p>
      <w:pPr>
        <w:pStyle w:val="NormalWeb"/>
        <w:jc w:val="both"/>
        <w:rPr>
          <w:color w:val="FF0000"/>
          <w:u w:val="single"/>
        </w:rPr>
      </w:pPr>
      <w:r>
        <w:rPr>
          <w:color w:val="FF0000"/>
          <w:u w:val="single"/>
        </w:rPr>
        <w:t xml:space="preserve">Al ser humano no le ha gustado conformarse con su destino. Mejorar, o al menos intentarlo, ha sido una constante a lo largo de la historia, asumiendo que en el interregno a veces se produciría caos, violencia o incluso más injusticia. </w:t>
      </w:r>
    </w:p>
    <w:p>
      <w:pPr>
        <w:pStyle w:val="NormalWeb"/>
        <w:jc w:val="both"/>
        <w:rPr>
          <w:bCs/>
        </w:rPr>
      </w:pPr>
      <w:r>
        <w:rPr>
          <w:bCs/>
        </w:rPr>
        <w:t>El imperio de Occidente ya solo produce gentes que…</w:t>
      </w:r>
    </w:p>
    <w:p>
      <w:pPr>
        <w:pStyle w:val="NormalWeb"/>
        <w:jc w:val="both"/>
        <w:rPr/>
      </w:pPr>
      <w:r>
        <w:rPr>
          <w:b/>
          <w:color w:val="FF0000"/>
          <w:u w:val="single"/>
        </w:rPr>
        <w:t xml:space="preserve">Desgraciadamente, esta etapa gloriosa de la evolución del </w:t>
      </w:r>
      <w:r>
        <w:rPr>
          <w:b/>
          <w:i/>
          <w:iCs/>
          <w:color w:val="FF0000"/>
          <w:u w:val="single"/>
        </w:rPr>
        <w:t>homo-sapiens</w:t>
      </w:r>
      <w:r>
        <w:rPr>
          <w:b/>
          <w:color w:val="FF0000"/>
          <w:u w:val="single"/>
        </w:rPr>
        <w:t xml:space="preserve"> ha finalizado, al menos en el opulento Occidente quebrado</w:t>
      </w:r>
      <w:r>
        <w:rPr/>
        <w:t xml:space="preserve">. </w:t>
      </w:r>
      <w:r>
        <w:rPr>
          <w:u w:val="single"/>
        </w:rPr>
        <w:t xml:space="preserve">Las generaciones que piden el relevo lo hacen desde el sofá, con el mando a distancia, no sea que se agoten con el ímprobo esfuerzo. Han nacido nada más que con derechos. El destino de los papás, y de toda la sociedad, es complacer sus traumas, necesidades y caprichos. </w:t>
      </w:r>
    </w:p>
    <w:p>
      <w:pPr>
        <w:pStyle w:val="NormalWeb"/>
        <w:jc w:val="both"/>
        <w:rPr/>
      </w:pPr>
      <w:r>
        <w:rPr/>
        <w:t>Rememoramos con la ayuda de Internet, o a causa suya, la caída del Imperio Romano, la desintegración del griego saber, nuestros ancestros, obsesiones y melodramas. Los entrópicos bárbaros siguen acechando envueltos entre perritos, hamburguesas y ojos rasgados, entrecruzados en su siniestro galopar hacia ninguna parte.</w:t>
      </w:r>
    </w:p>
    <w:p>
      <w:pPr>
        <w:pStyle w:val="NormalWeb"/>
        <w:jc w:val="both"/>
        <w:rPr>
          <w:u w:val="single"/>
        </w:rPr>
      </w:pPr>
      <w:r>
        <w:rPr>
          <w:u w:val="single"/>
        </w:rPr>
        <w:t xml:space="preserve">Antes de comenzar esta crisis higiénica e indispensable, que esperemos obligue a dignificar este consumista y depredador andar errante, un experto en marketing de automoción comentaba que el objetivo de los fabricantes de coches no eran los padres, sino los hijos mayores. </w:t>
      </w:r>
    </w:p>
    <w:p>
      <w:pPr>
        <w:pStyle w:val="NormalWeb"/>
        <w:jc w:val="both"/>
        <w:rPr/>
      </w:pPr>
      <w:r>
        <w:rPr>
          <w:u w:val="single"/>
        </w:rPr>
        <w:t>Según él, había que abordarlos a ellos en vez de a sus progenitores porque eran vulnerables a la cadena del deseo: “</w:t>
      </w:r>
      <w:r>
        <w:rPr>
          <w:i/>
          <w:iCs/>
          <w:u w:val="single"/>
        </w:rPr>
        <w:t>lo veo, lo quiero, lo tengo</w:t>
      </w:r>
      <w:r>
        <w:rPr>
          <w:u w:val="single"/>
        </w:rPr>
        <w:t>”. Bastaba superar el primer eslabón y parte del segundo, lábil y huérfano de principios, para perfeccionar el tercero: la venta del coche. Crédito al señor y asunto concluido. Solo quedaba pagarlo. Siguen en ello.</w:t>
      </w:r>
    </w:p>
    <w:p>
      <w:pPr>
        <w:pStyle w:val="NormalWeb"/>
        <w:jc w:val="both"/>
        <w:rPr>
          <w:bCs/>
        </w:rPr>
      </w:pPr>
      <w:r>
        <w:rPr>
          <w:bCs/>
        </w:rPr>
        <w:t xml:space="preserve">… </w:t>
      </w:r>
      <w:r>
        <w:rPr>
          <w:bCs/>
        </w:rPr>
        <w:t>ni trabaja, ni siquiera piensa…</w:t>
      </w:r>
    </w:p>
    <w:p>
      <w:pPr>
        <w:pStyle w:val="NormalWeb"/>
        <w:jc w:val="both"/>
        <w:rPr/>
      </w:pPr>
      <w:r>
        <w:rPr>
          <w:u w:val="single"/>
        </w:rPr>
        <w:t xml:space="preserve">Transcurridos los años, los despreocupados miembros de la ‘generación ni-ni’ ven cosas y quieren artefactos, pero no pueden obtenerlos. Papá ya no puede pagarlos. No han aprendido nada. Siguen viendo y deseando lo mismo que hace un lustro. Y, si no, lloriqueo y pataleta al canto. Son solo Damocles sin espada y con </w:t>
      </w:r>
      <w:hyperlink r:id="rId71">
        <w:r>
          <w:rPr>
            <w:rStyle w:val="InternetLink"/>
            <w:color w:val="000000"/>
          </w:rPr>
          <w:t>obsolescente i-pod</w:t>
        </w:r>
      </w:hyperlink>
      <w:r>
        <w:rPr>
          <w:u w:val="single"/>
        </w:rPr>
        <w:t xml:space="preserve"> de este caduco Occidente estrellado.</w:t>
      </w:r>
    </w:p>
    <w:p>
      <w:pPr>
        <w:pStyle w:val="NormalWeb"/>
        <w:jc w:val="both"/>
        <w:rPr>
          <w:color w:val="FF0000"/>
          <w:u w:val="single"/>
        </w:rPr>
      </w:pPr>
      <w:r>
        <w:rPr>
          <w:color w:val="FF0000"/>
          <w:u w:val="single"/>
        </w:rPr>
        <w:t xml:space="preserve">¡Lástima de criaturas simples! Maldición de sociedad indolente y desnortada, de pedagogos execrables, de planes de estudio infames, de infectos másteres (horrible palabreja, la maestría no la proporciona ningún diploma) ahuecados de rigor, huérfanos de conocimiento profundo, de sensibilidad presente, de prosperidad helada. </w:t>
      </w:r>
    </w:p>
    <w:p>
      <w:pPr>
        <w:pStyle w:val="NormalWeb"/>
        <w:jc w:val="both"/>
        <w:rPr>
          <w:color w:val="FF0000"/>
          <w:u w:val="single"/>
        </w:rPr>
      </w:pPr>
      <w:r>
        <w:rPr>
          <w:color w:val="FF0000"/>
          <w:u w:val="single"/>
        </w:rPr>
        <w:t xml:space="preserve">A los nenes ya maduros se les acabará terminando la paciencia, cual niños malcriados que son. No podemos dudar que muchos de ellos escogerán el camino más rápido aunque sea el más reprobable y demencial. ¿O no? </w:t>
      </w:r>
    </w:p>
    <w:p>
      <w:pPr>
        <w:pStyle w:val="NormalWeb"/>
        <w:jc w:val="both"/>
        <w:rPr>
          <w:u w:val="single"/>
        </w:rPr>
      </w:pPr>
      <w:r>
        <w:rPr>
          <w:u w:val="single"/>
        </w:rPr>
        <w:t xml:space="preserve">En Londres padecieron tal generación con los disturbios de hace apenas un año. En el fondo los mocosos, aunque muchos ya hubiesen traspasado la treintena, destrozaban todo aquello a lo que no podían acceder porque papá no se lo podía comprar. Allí quemaban o rompían, aquí levitan en autocomplacencia. </w:t>
      </w:r>
    </w:p>
    <w:p>
      <w:pPr>
        <w:pStyle w:val="NormalWeb"/>
        <w:jc w:val="both"/>
        <w:rPr>
          <w:bCs/>
        </w:rPr>
      </w:pPr>
      <w:r>
        <w:rPr>
          <w:bCs/>
        </w:rPr>
        <w:t xml:space="preserve">… </w:t>
      </w:r>
      <w:r>
        <w:rPr>
          <w:bCs/>
        </w:rPr>
        <w:t>solo se queja…</w:t>
      </w:r>
    </w:p>
    <w:p>
      <w:pPr>
        <w:pStyle w:val="NormalWeb"/>
        <w:jc w:val="both"/>
        <w:rPr/>
      </w:pPr>
      <w:r>
        <w:rPr>
          <w:color w:val="FF0000"/>
          <w:u w:val="single"/>
        </w:rPr>
        <w:t>Los huevones patrios se conforman con indignarse. En todos los sitios cuecen habas aunque más bien sean guisantes. Ni lo uno, ni lo otro</w:t>
      </w:r>
      <w:r>
        <w:rPr/>
        <w:t xml:space="preserve">. </w:t>
      </w:r>
      <w:r>
        <w:rPr>
          <w:b/>
          <w:color w:val="FF0000"/>
          <w:u w:val="single"/>
        </w:rPr>
        <w:t>¿Qué tal trabajar un poco, emprender, luchar, esforzarse, frustrarse, estrellarse?</w:t>
      </w:r>
      <w:r>
        <w:rPr/>
        <w:t xml:space="preserve"> </w:t>
      </w:r>
      <w:r>
        <w:rPr>
          <w:u w:val="single"/>
        </w:rPr>
        <w:t>Indignarse con el vacío mental autoinfligido, con las propias carencias causadas por la sociedad, por los políticos, los progenitores, las retrógradas vanguardias simples en su simple vacuidad y yermo vacío.</w:t>
      </w:r>
    </w:p>
    <w:p>
      <w:pPr>
        <w:pStyle w:val="NormalWeb"/>
        <w:jc w:val="both"/>
        <w:rPr>
          <w:color w:val="FF0000"/>
          <w:u w:val="single"/>
        </w:rPr>
      </w:pPr>
      <w:r>
        <w:rPr>
          <w:color w:val="FF0000"/>
          <w:u w:val="single"/>
        </w:rPr>
        <w:t xml:space="preserve">Si los síntomas son preocupantes habrá que analizar las causas. ¿El exceso? ¿Tener todo gratis y a mano? ¿No necesitar más que quejarse para conseguir lo que desean? O no valorar el esfuerzo. No haber tenido jamás responsabilidades porque papá o mamá, Venus hermafrodita o Apolo ambidiestro, se lo daba todo hecho, evitando malsana frustración. </w:t>
      </w:r>
    </w:p>
    <w:p>
      <w:pPr>
        <w:pStyle w:val="NormalWeb"/>
        <w:jc w:val="both"/>
        <w:rPr>
          <w:color w:val="FF0000"/>
          <w:u w:val="single"/>
        </w:rPr>
      </w:pPr>
      <w:r>
        <w:rPr>
          <w:color w:val="FF0000"/>
          <w:u w:val="single"/>
        </w:rPr>
        <w:t>Por egoísmo de los padres, no sea que viesen a sus retoños compungidos si “sufrían” por razones nimias, aunque fuese una tarde. ¡Qué desgraciados! Los hijos. ¡Pobrecitos! Los padres.</w:t>
      </w:r>
    </w:p>
    <w:p>
      <w:pPr>
        <w:pStyle w:val="NormalWeb"/>
        <w:jc w:val="both"/>
        <w:rPr/>
      </w:pPr>
      <w:r>
        <w:rPr>
          <w:u w:val="single"/>
        </w:rPr>
        <w:t xml:space="preserve">¿Acaso no aprendieron nada de los suyos, de cómo la mayoría se ganó con sudor y esfuerzo todo lo que consiguieron? </w:t>
      </w:r>
      <w:r>
        <w:rPr>
          <w:b/>
          <w:bCs/>
          <w:color w:val="FF0000"/>
          <w:u w:val="single"/>
        </w:rPr>
        <w:t>Es ese el drama. No inculcar el valor de lo efímero</w:t>
      </w:r>
      <w:r>
        <w:rPr>
          <w:color w:val="FF0000"/>
          <w:u w:val="single"/>
        </w:rPr>
        <w:t xml:space="preserve">. </w:t>
      </w:r>
    </w:p>
    <w:p>
      <w:pPr>
        <w:pStyle w:val="NormalWeb"/>
        <w:jc w:val="both"/>
        <w:rPr>
          <w:color w:val="FF0000"/>
          <w:u w:val="single"/>
        </w:rPr>
      </w:pPr>
      <w:r>
        <w:rPr>
          <w:color w:val="FF0000"/>
          <w:u w:val="single"/>
        </w:rPr>
        <w:t>Todo se acaba o se marchita si la fortuna no se ara, si la razón no se abona, si no se riega el intelecto cada día. Sea la sensibilidad, la imaginación, el cerebro, la valía, el sustento, la riqueza, el alma, la suerte y hasta la vida.</w:t>
      </w:r>
    </w:p>
    <w:p>
      <w:pPr>
        <w:pStyle w:val="NormalWeb"/>
        <w:jc w:val="both"/>
        <w:rPr>
          <w:color w:val="FF0000"/>
          <w:u w:val="single"/>
        </w:rPr>
      </w:pPr>
      <w:r>
        <w:rPr>
          <w:color w:val="FF0000"/>
          <w:u w:val="single"/>
        </w:rPr>
        <w:t xml:space="preserve">Difícil es crear. Más fácil es mantener. Pero incluso lo pretendidamente perenne se diluye si no lo cuidamos. Eso es lo que está pasando con la educación, entendida no como una acumulación de saberes más o menos útiles para la sociedad, de destrezas o aptitudes para producir más y contaminar mejor. </w:t>
      </w:r>
    </w:p>
    <w:p>
      <w:pPr>
        <w:pStyle w:val="NormalWeb"/>
        <w:jc w:val="both"/>
        <w:rPr>
          <w:color w:val="FF0000"/>
          <w:u w:val="single"/>
        </w:rPr>
      </w:pPr>
      <w:r>
        <w:rPr>
          <w:color w:val="FF0000"/>
          <w:u w:val="single"/>
        </w:rPr>
        <w:t>Sino como un permanente deseo de aprender, de asimilar, de gozar; de alimentar el raciocinio, la belleza efímera, la curiosidad infinita, la vitalidad esforzada, la capacidad de forjar; de fomentar una actitud positiva hacia la vida, aunque a menudo se vuelva añorado, y el amenazante futuro, que podría ser brillante; de respeto a todos, nuestros semejantes y los que no lo son; de enriquecer el entorno con la exaltación, la protección de la armonía virtuosa, la cultura andrógina, la naturaleza doblegada, el planeta exprimido, la diversidad agotada.</w:t>
      </w:r>
    </w:p>
    <w:p>
      <w:pPr>
        <w:pStyle w:val="NormalWeb"/>
        <w:jc w:val="both"/>
        <w:rPr/>
      </w:pPr>
      <w:r>
        <w:rPr/>
        <w:t>Bastantes chistes nos cuentan cada día políticos y druidas supuestamente sabios en estos solares, ya enladrillada cloaca global, en la cual han alparceado el mutuo beneficio, que no es el del ciudadano. La ineducación es parte de esta chanza suicida y algún día fúnebre, que se está volviendo macabra con su inanidad.</w:t>
      </w:r>
    </w:p>
    <w:p>
      <w:pPr>
        <w:pStyle w:val="NormalWeb"/>
        <w:jc w:val="both"/>
        <w:rPr>
          <w:b/>
          <w:b/>
          <w:color w:val="FF0000"/>
          <w:u w:val="single"/>
        </w:rPr>
      </w:pPr>
      <w:r>
        <w:rPr>
          <w:b/>
          <w:color w:val="FF0000"/>
          <w:u w:val="single"/>
        </w:rPr>
        <w:t xml:space="preserve">Dicen que esta es la generación mejor preparada de la historia. Monsergas. Demasiado diploma enmarcado para tan poca sustancia, ni siquiera vívida o estimulante verdad, aunque no sea tal. </w:t>
      </w:r>
    </w:p>
    <w:p>
      <w:pPr>
        <w:pStyle w:val="NormalWeb"/>
        <w:jc w:val="both"/>
        <w:rPr>
          <w:bCs/>
        </w:rPr>
      </w:pPr>
      <w:r>
        <w:rPr>
          <w:bCs/>
        </w:rPr>
        <w:t xml:space="preserve">… </w:t>
      </w:r>
      <w:r>
        <w:rPr>
          <w:bCs/>
        </w:rPr>
        <w:t>mientras entierra saber y sabiduría</w:t>
      </w:r>
    </w:p>
    <w:p>
      <w:pPr>
        <w:pStyle w:val="NormalWeb"/>
        <w:jc w:val="both"/>
        <w:rPr/>
      </w:pPr>
      <w:r>
        <w:rPr>
          <w:color w:val="FF0000"/>
          <w:u w:val="single"/>
        </w:rPr>
        <w:t xml:space="preserve">La sabiduría agoniza, la razón se pudre, el discernimiento encoge, la ilustración se difumina, la iluminación se apaga. Rectificar tal deriva existencial es necesario. No lo haremos. Esto es España. El resto de Occidente está igual de perjudicado, aunque su altivo ombligo le impida verse los pies de barro con los que se desliza hacia el inclemente </w:t>
      </w:r>
      <w:hyperlink r:id="rId72">
        <w:r>
          <w:rPr>
            <w:rStyle w:val="InternetLink"/>
            <w:color w:val="FF0000"/>
          </w:rPr>
          <w:t>muro</w:t>
        </w:r>
      </w:hyperlink>
      <w:r>
        <w:rPr>
          <w:color w:val="FF0000"/>
          <w:u w:val="single"/>
        </w:rPr>
        <w:t xml:space="preserve"> encalado de albas calamidades: la piedra de Sísifo sigue rodando.</w:t>
      </w:r>
    </w:p>
    <w:p>
      <w:pPr>
        <w:pStyle w:val="NormalWeb"/>
        <w:jc w:val="both"/>
        <w:rPr/>
      </w:pPr>
      <w:r>
        <w:rPr/>
        <w:t>Oriente no está mejor. Ha asumido nuestro peor desarbolado moral. Se ha negado a aprender nada de los errores cometidos durante más de dos siglos de innovación científica y tecnológica, de Revolución Industrial y social; cien años de apenas evolución filosófica; y medio siglo con el pensamiento económico enquistado en su simpleza primigenia, matemática y floja de ínfimo alcance temporal.</w:t>
      </w:r>
    </w:p>
    <w:p>
      <w:pPr>
        <w:pStyle w:val="NormalWeb"/>
        <w:jc w:val="both"/>
        <w:rPr/>
      </w:pPr>
      <w:r>
        <w:rPr>
          <w:color w:val="FF0000"/>
          <w:u w:val="single"/>
        </w:rPr>
        <w:t xml:space="preserve">Que Dios nos coja confesados si no revertimos tan triste devenir y enderezamos la decadencia que amenaza a esta entrópica sociedad, con cambio o sin cambio climático, que menudo veranito llevamos entre deshielos y sequías, por un lado, y calcinaciones arborícolas, pero sobre todo mentales y financieras, por otro. </w:t>
      </w:r>
      <w:r>
        <w:rPr>
          <w:b/>
          <w:bCs/>
          <w:color w:val="FF0000"/>
          <w:u w:val="single"/>
        </w:rPr>
        <w:t>La culpa de todo, como siempre, del empedrado</w:t>
      </w:r>
      <w:r>
        <w:rPr>
          <w:color w:val="FF0000"/>
          <w:u w:val="single"/>
        </w:rPr>
        <w:t>.</w:t>
      </w:r>
    </w:p>
    <w:p>
      <w:pPr>
        <w:pStyle w:val="NormalWeb"/>
        <w:jc w:val="both"/>
        <w:rPr/>
      </w:pPr>
      <w:r>
        <w:rPr/>
        <w:t>Volvemos a la carga. Lo siento. Están a tiempo de salir corriendo.</w:t>
      </w:r>
    </w:p>
    <w:p>
      <w:pPr>
        <w:pStyle w:val="Normal"/>
        <w:shd w:fill="FFFFFF" w:val="clear"/>
        <w:spacing w:lineRule="auto" w:line="24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fundación internacional Save the Children, famosa por sus esfuerzos para combatir el hambre en África, pidió por primera vez fondos para abordar la pobreza infantil en Reino Unido”... </w:t>
      </w:r>
      <w:r>
        <w:rPr>
          <w:rFonts w:eastAsia="Times New Roman" w:cs="Times New Roman" w:ascii="Times New Roman" w:hAnsi="Times New Roman"/>
          <w:sz w:val="24"/>
          <w:szCs w:val="24"/>
          <w:u w:val="single"/>
          <w:lang w:eastAsia="es-ES"/>
        </w:rPr>
        <w:t>ONG famosa por combatir el hambre en África se preocupa por la pobreza en Reino Unido</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5/9/12</w:t>
      </w:r>
      <w:r>
        <w:rPr>
          <w:rFonts w:eastAsia="Times New Roman" w:cs="Times New Roman" w:ascii="Times New Roman" w:hAnsi="Times New Roman"/>
          <w:sz w:val="24"/>
          <w:szCs w:val="24"/>
          <w:lang w:eastAsia="es-ES"/>
        </w:rPr>
        <w:t>)</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ve the Children dice que la recesión económica y el creciente costo de vida ha llevado a muchas familias a la pobreza.</w:t>
      </w:r>
    </w:p>
    <w:p>
      <w:pPr>
        <w:pStyle w:val="Normal"/>
        <w:shd w:fill="FFFFFF" w:val="clear"/>
        <w:spacing w:lineRule="auto" w:line="240"/>
        <w:jc w:val="both"/>
        <w:rPr/>
      </w:pPr>
      <w:r>
        <w:rPr>
          <w:rFonts w:eastAsia="Times New Roman" w:cs="Times New Roman" w:ascii="Times New Roman" w:hAnsi="Times New Roman"/>
          <w:sz w:val="24"/>
          <w:szCs w:val="24"/>
          <w:lang w:eastAsia="es-ES"/>
        </w:rPr>
        <w:t>La organización dice que algunos niños están yendo al colegio con hambre y no tienen ropa de invierno.  La organización internacional Save the Children, conocida por ayudar a algunas de las familias más pobres del mundo, lanzó su primer llamado para ayudar a los niños de Reino Unido.</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ve the Children dice que los niños más pobres de Reino Unido están sufriendo por la recesión, sin comidas calientes regulares o zapatos nuevos.</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ntidad le pide al gobierno británico que haga énfasis en las ayudas para las familias de bajos recursos y les pida a los empleadores que paguen un salario mínimo.</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dijo que está comprometido con erradicar la pobreza infantil.</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ifras</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investigadores de Save the Children hicieron un sondeo de más de 1.500 niños entre los 8 y los 16 años y más de 5.000 padres, con énfasis en los grupos de más bajos ingresos.</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studio se basa en cifras del Instituto de Estudios Fiscales (IFS, según las siglas en inglés) que estiman que hay 3,5 millones de niños en la pobreza en Reino Unido y predicen un fuerte incremento en ese número durante los próximos años.</w:t>
      </w:r>
    </w:p>
    <w:p>
      <w:pPr>
        <w:pStyle w:val="Normal"/>
        <w:shd w:fill="FFFFFF" w:val="clear"/>
        <w:spacing w:lineRule="auto" w:line="240"/>
        <w:jc w:val="both"/>
        <w:rPr/>
      </w:pPr>
      <w:r>
        <w:rPr>
          <w:rFonts w:eastAsia="Times New Roman" w:cs="Times New Roman" w:ascii="Times New Roman" w:hAnsi="Times New Roman"/>
          <w:sz w:val="24"/>
          <w:szCs w:val="24"/>
          <w:lang w:eastAsia="es-ES"/>
        </w:rPr>
        <w:t>Para Save the Children, quienes viven en la pobreza tienen un ingreso familiar menor al equivalente de US$ 27.000 al año.</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61% de los padres pobres encuestados dice que ha recortado en comida y el 26% reconoció haber omitido una de las comidas diarias el año pasado.</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poco menos de un quinto (19%) dijo que sus niños han salido a veces sin zapatos nuevos cuando los necesitan.</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oblemas financieros</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19% de los niños pobres dijo que ha faltado a excursiones del colegio y el 14% dijo que no tiene una chaqueta para usar en el invierno.</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informe, llamado It Shouldn't Happen Here (No debería pasar acá), también revela qué tan conscientes son los niños de los problemas financieros de sus padres. </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de la mitad de los niños (58%) señaló que cree que a sus padres les está quedando cada vez más difícil pagar todo.</w:t>
      </w:r>
    </w:p>
    <w:p>
      <w:pPr>
        <w:pStyle w:val="Normal"/>
        <w:shd w:fill="FFFFFF" w:val="clear"/>
        <w:spacing w:lineRule="auto" w:line="240"/>
        <w:jc w:val="both"/>
        <w:rPr/>
      </w:pPr>
      <w:r>
        <w:rPr>
          <w:rFonts w:eastAsia="Times New Roman" w:cs="Times New Roman" w:ascii="Times New Roman" w:hAnsi="Times New Roman"/>
          <w:sz w:val="24"/>
          <w:szCs w:val="24"/>
          <w:lang w:eastAsia="es-ES"/>
        </w:rPr>
        <w:t>El 52% de los niños más pobres estuvo de acuerdo en que la ausencia de dinero estresa a sus padres o los hace infelices, mientras el 43% estuvo “firmemente de acuerdo” en que sus padres están recortando en cosas para ellos, como ropa o comida.</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23% de los padres en el rango más bajo de ingresos indicó que es más probable que les hablen bruscamente a los niños a raíz de la preocupación por los problemas de dinero, comparado con el 10% de los padres con mejores ingresos.</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acción del gobierno</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informe cita las cifras presentadas el mes pasado por el departamento gubernamental de Trabajo y Pensiones de Reino Unido, que revelaron que el 61% de los niños pobres tienen padres trabajadores.</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e pide por eso al gobierno que fomente que más empleadores paguen más del salario mínimo para que los trabajadores puedan suplir las necesidades familiares.</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le pide al gobierno que pague el 80% de los costos relacionados con el cuidado infantil de las familias más pobres.</w:t>
      </w:r>
    </w:p>
    <w:p>
      <w:pPr>
        <w:pStyle w:val="Normal"/>
        <w:shd w:fill="FFFFFF" w:val="clear"/>
        <w:spacing w:lineRule="auto" w:line="240"/>
        <w:jc w:val="both"/>
        <w:rPr/>
      </w:pPr>
      <w:r>
        <w:rPr>
          <w:rFonts w:eastAsia="Times New Roman" w:cs="Times New Roman" w:ascii="Times New Roman" w:hAnsi="Times New Roman"/>
          <w:sz w:val="24"/>
          <w:szCs w:val="24"/>
          <w:lang w:eastAsia="es-ES"/>
        </w:rPr>
        <w:t>Un vocero del departamento de Trabajo y Pensiones dijo: “A pesar de que se invirtieron 150 millones de libras esterlinas (US$ 238 millones) en subsidios y beneficios impositivos en la última década, el enfoque del gobierno anterior para combatir la pobreza infantil falló, y Reino Unido no alcanzó sus propias metas de pobreza infantil en 2010”.</w:t>
      </w:r>
    </w:p>
    <w:p>
      <w:pPr>
        <w:pStyle w:val="Normal"/>
        <w:shd w:fill="FFFFFF" w:val="clear"/>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gobierno permanece comprometido a erradicar la pobreza infantil, pero queremos tener un nuevo enfoque al combatir los orígenes, que incluyen el desempleo, las fallas educativas y la descomposición familiar”.</w:t>
      </w:r>
    </w:p>
    <w:p>
      <w:pPr>
        <w:pStyle w:val="Normal"/>
        <w:shd w:fill="FFFFFF" w:val="clear"/>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Y nuestras reformas de bienestar mejorarán las vidas de algunas de las familias más pobres en nuestras comunidades”.</w:t>
      </w:r>
    </w:p>
    <w:p>
      <w:pPr>
        <w:pStyle w:val="Normal"/>
        <w:shd w:fill="FFFFFF" w:val="clear"/>
        <w:spacing w:lineRule="auto" w:line="240"/>
        <w:jc w:val="both"/>
        <w:rPr/>
      </w:pPr>
      <w:r>
        <w:rPr>
          <w:rFonts w:eastAsia="Times New Roman" w:cs="Times New Roman" w:ascii="Times New Roman" w:hAnsi="Times New Roman"/>
          <w:sz w:val="24"/>
          <w:szCs w:val="24"/>
          <w:lang w:eastAsia="es-ES"/>
        </w:rPr>
        <w:t>Save the Children espera recoger fondos que ascienden a US$ 800.000 para ayudar a mejorar la vida escolar de los niños de bajos recursos y entregar a las familias objetos elementales como estufas, muebles o juguetes.</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responsable de Incidencia Política de la división española de Save The Children, Yolanda Román, asegura que en España sería factible una campaña similar a la que ha puesto en marcha la filial británica de la organización, ya que los índices de pobreza infantil son “altamente alarmantes” y “viendo la situación actual, no pueden más que empeorar””... </w:t>
      </w:r>
      <w:r>
        <w:rPr>
          <w:rFonts w:eastAsia="Times New Roman" w:cs="Times New Roman" w:ascii="Times New Roman" w:hAnsi="Times New Roman"/>
          <w:sz w:val="24"/>
          <w:szCs w:val="24"/>
          <w:u w:val="single"/>
          <w:lang w:eastAsia="es-ES"/>
        </w:rPr>
        <w:t>España, a un paso de una acción contra la pobreza infantil como la de Reino Unido</w:t>
      </w:r>
      <w:r>
        <w:rPr>
          <w:rFonts w:eastAsia="Times New Roman" w:cs="Times New Roman" w:ascii="Times New Roman" w:hAnsi="Times New Roman"/>
          <w:sz w:val="24"/>
          <w:szCs w:val="24"/>
          <w:lang w:eastAsia="es-ES"/>
        </w:rPr>
        <w:t xml:space="preserve"> (ABC - </w:t>
      </w:r>
      <w:r>
        <w:rPr>
          <w:rFonts w:eastAsia="Times New Roman" w:cs="Times New Roman" w:ascii="Times New Roman" w:hAnsi="Times New Roman"/>
          <w:b/>
          <w:sz w:val="24"/>
          <w:szCs w:val="24"/>
          <w:lang w:eastAsia="es-ES"/>
        </w:rPr>
        <w:t>6/9/12</w:t>
      </w:r>
      <w:r>
        <w:rPr>
          <w:rFonts w:eastAsia="Times New Roman" w:cs="Times New Roman" w:ascii="Times New Roman" w:hAnsi="Times New Roman"/>
          <w:sz w:val="24"/>
          <w:szCs w:val="24"/>
          <w:lang w:eastAsia="es-ES"/>
        </w:rPr>
        <w:t xml:space="preserve">) </w:t>
      </w:r>
    </w:p>
    <w:p>
      <w:pPr>
        <w:pStyle w:val="Normal"/>
        <w:shd w:fill="FFFFFF" w:val="clear"/>
        <w:spacing w:lineRule="auto" w:line="240"/>
        <w:jc w:val="both"/>
        <w:rPr/>
      </w:pPr>
      <w:r>
        <w:rPr>
          <w:rFonts w:eastAsia="Times New Roman" w:cs="Times New Roman" w:ascii="Times New Roman" w:hAnsi="Times New Roman"/>
          <w:sz w:val="24"/>
          <w:szCs w:val="24"/>
          <w:lang w:eastAsia="es-ES"/>
        </w:rPr>
        <w:t xml:space="preserve">Save The Children United Kingdom ha presentado este miércoles una campaña en la que por primera vez, la ONG aborda la pobreza de los niños británicos. Con el lema “Esto no debería pasar aquí”, denuncia que siendo uno de los países más ricos del mundo, hay niños que van con hambre al colegio porque sus padres no tienen recursos para proporcionarles un desayuno adecuado, entre otras carencias. </w:t>
      </w:r>
    </w:p>
    <w:p>
      <w:pPr>
        <w:pStyle w:val="Normal"/>
        <w:shd w:fill="FFFFFF" w:val="clear"/>
        <w:spacing w:lineRule="auto" w:line="240"/>
        <w:jc w:val="both"/>
        <w:rPr/>
      </w:pPr>
      <w:r>
        <w:rPr>
          <w:rFonts w:eastAsia="Times New Roman" w:cs="Times New Roman" w:ascii="Times New Roman" w:hAnsi="Times New Roman"/>
          <w:sz w:val="24"/>
          <w:szCs w:val="24"/>
          <w:lang w:eastAsia="es-ES"/>
        </w:rPr>
        <w:t>Román ha señalado que una campaña como esta sería “necesaria”, porque se requiere “del esfuerzo de todos” para erradicar la pobreza entre los niños, que va en escalada al ritmo de la crisis económica y va a peor. “Es más, puede ser que dentro de tres o cuatro meses veamos algo parecido en España”, ha señalado.</w:t>
      </w:r>
    </w:p>
    <w:p>
      <w:pPr>
        <w:pStyle w:val="Normal"/>
        <w:shd w:fill="FFFFFF" w:val="clear"/>
        <w:spacing w:lineRule="auto" w:line="240"/>
        <w:jc w:val="both"/>
        <w:rPr/>
      </w:pPr>
      <w:r>
        <w:rPr>
          <w:rFonts w:eastAsia="Times New Roman" w:cs="Times New Roman" w:ascii="Times New Roman" w:hAnsi="Times New Roman"/>
          <w:sz w:val="24"/>
          <w:szCs w:val="24"/>
          <w:lang w:eastAsia="es-ES"/>
        </w:rPr>
        <w:t>Román recuerda que el índice de pobreza infantil en España se sitúa entre el 24 y el 26% y está afectando seriamente tanto a la alimentación como al rendimiento escolar de los menores. Sobre el primer asunto, la organización ya está detectando “problemas de nutrición” y advierte de que ya en junio “había niños cuya única comida en el día era la que hacían en el comedor del colegio”.</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Ya entonces nos preguntábamos qué pasaría con estos niños durante el verano, cuando no hay comedor escolar”, ha planteado Román, quien ha denunciado que la situación de las familias con dificultades “no puede sino empeorar” si se añaden nuevas tasas y pagos que realizar, como el que muchos comedores escolares impondrán este curso a los niños que se lleven la tartera de casa.</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nor rendimiento y mayor absentismo</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uanto al ámbito escolar, la responsable de Incidencia señala que la pobreza ya está afectando al rendimiento, tanto por la mala alimentación de los menores como por los problemas económicos en sus familias, y va a provocar un aumento del absentismo por las dificultades para acceder a un transporte hasta el centro educativo.</w:t>
      </w:r>
    </w:p>
    <w:p>
      <w:pPr>
        <w:pStyle w:val="Normal"/>
        <w:shd w:fill="FFFFFF" w:val="clear"/>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e han eliminado muchas rutas escolares y nos han estado llegando denuncias de niños de algunos barrios que estaban empezando a faltar a clase ya en el mes de junio (2012) por dificultades para acceder al transporte”, ha señalado Román.</w:t>
      </w:r>
    </w:p>
    <w:p>
      <w:pPr>
        <w:pStyle w:val="Normal"/>
        <w:shd w:fill="FFFFFF" w:val="clear"/>
        <w:spacing w:lineRule="auto" w:line="240"/>
        <w:jc w:val="both"/>
        <w:rPr/>
      </w:pPr>
      <w:r>
        <w:rPr>
          <w:rFonts w:eastAsia="Times New Roman" w:cs="Times New Roman" w:ascii="Times New Roman" w:hAnsi="Times New Roman"/>
          <w:sz w:val="24"/>
          <w:szCs w:val="24"/>
          <w:lang w:eastAsia="es-ES"/>
        </w:rPr>
        <w:t>Otro asunto que preocupa a la organización es el acceso a los medicamentos tras la reforma sanitaria. “Nos están llegando muchas denuncias de gente que dice que no puede comprar las medicinas que necesitan para sus hijos, como las de la fiebre. Se han quitado recetas para ciertos medicamentos y hay familias que no pueden hacer frente a los pagos de esas medicinas para sus niños”, ha afirmado.</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a realidad aún oculta </w:t>
      </w:r>
    </w:p>
    <w:p>
      <w:pPr>
        <w:pStyle w:val="Normal"/>
        <w:shd w:fill="FFFFFF" w:val="clear"/>
        <w:spacing w:lineRule="auto" w:line="240"/>
        <w:jc w:val="both"/>
        <w:rPr/>
      </w:pPr>
      <w:r>
        <w:rPr>
          <w:rFonts w:eastAsia="Times New Roman" w:cs="Times New Roman" w:ascii="Times New Roman" w:hAnsi="Times New Roman"/>
          <w:sz w:val="24"/>
          <w:szCs w:val="24"/>
          <w:lang w:eastAsia="es-ES"/>
        </w:rPr>
        <w:t>El colofón lo pone el hecho de que Save The Children está convencida de que “hay todavía una realidad de pobreza infantil oculta” que por una razón o por otra, algunas familias no se atreven a mostrar. “Por nuestro contacto con la realidad y nuestro trabajo diario en zonas rurales y en zonas urbanas con alto índice de exclusión, sabemos que la situación está empeorando”, ha apostillado.</w:t>
      </w:r>
    </w:p>
    <w:p>
      <w:pPr>
        <w:pStyle w:val="Normal"/>
        <w:shd w:fill="FFFFFF" w:val="clear"/>
        <w:spacing w:lineRule="auto" w:line="240"/>
        <w:jc w:val="both"/>
        <w:rPr/>
      </w:pPr>
      <w:r>
        <w:rPr>
          <w:rFonts w:eastAsia="Times New Roman" w:cs="Times New Roman" w:ascii="Times New Roman" w:hAnsi="Times New Roman"/>
          <w:sz w:val="24"/>
          <w:szCs w:val="24"/>
          <w:lang w:eastAsia="es-ES"/>
        </w:rPr>
        <w:t>Román ha explicado que al margen de las grandes campañas de sensibilización que Save The Children realiza a nivel internacional, cada delegación nacional funciona de forma autónoma a la hora de realizar acciones de concienciación. En España, la entidad “no lo ha envuelto en una campaña”, pero lleva ya muchos años trabajando directamente contra la pobreza infantil.</w:t>
      </w:r>
    </w:p>
    <w:p>
      <w:pPr>
        <w:pStyle w:val="Normal"/>
        <w:shd w:fill="FFFFFF" w:val="clear"/>
        <w:spacing w:lineRule="auto" w:line="240"/>
        <w:jc w:val="both"/>
        <w:rPr/>
      </w:pPr>
      <w:r>
        <w:rPr>
          <w:rFonts w:eastAsia="Times New Roman" w:cs="Times New Roman" w:ascii="Times New Roman" w:hAnsi="Times New Roman"/>
          <w:sz w:val="24"/>
          <w:szCs w:val="24"/>
          <w:lang w:eastAsia="es-ES"/>
        </w:rPr>
        <w:t xml:space="preserve">En este momento, los esfuerzos están centrados en la acción política, porque, conforme recuerda la responsable de Incidencia, “la labor de las ONG es muy importante pero en ningún caso puede suplir a la acción del Estado”. </w:t>
      </w:r>
    </w:p>
    <w:p>
      <w:pPr>
        <w:pStyle w:val="Normal"/>
        <w:shd w:fill="FFFFFF" w:val="clear"/>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De momento estamos haciendo esfuerzos políticos para aportar nuestro conocimiento en derechos de infancia para solucionarlo. El principio de la Legislatura todavía concede margen para medidas de carácter político, sobre todo porque desde el primer momento, el Gobierno ha puesto en la agenda la pobreza infantil, aunque hasta ahora hay muchas declaraciones de intenciones, pero falta mucha acción concreta”, ha añadi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Cerca de 75 millones de jóvenes están desempleados, una cifra que no deja de crecer desde que estalló la crisis, y que evidencia el principal reto al que se enfrentan tanto los países desarrollados como los emergentes”... </w:t>
      </w:r>
      <w:r>
        <w:rPr>
          <w:rFonts w:cs="Times New Roman" w:ascii="Times New Roman" w:hAnsi="Times New Roman"/>
          <w:sz w:val="24"/>
          <w:szCs w:val="24"/>
          <w:u w:val="single"/>
        </w:rPr>
        <w:t>Los jóvenes de todo el mundo configuran el eslabón más débil en la crisis económica</w:t>
      </w:r>
      <w:r>
        <w:rPr>
          <w:rFonts w:cs="Times New Roman" w:ascii="Times New Roman" w:hAnsi="Times New Roman"/>
          <w:sz w:val="24"/>
          <w:szCs w:val="24"/>
        </w:rPr>
        <w:t xml:space="preserve"> (Vozpópuli - </w:t>
      </w:r>
      <w:r>
        <w:rPr>
          <w:rFonts w:cs="Times New Roman" w:ascii="Times New Roman" w:hAnsi="Times New Roman"/>
          <w:b/>
          <w:sz w:val="24"/>
          <w:szCs w:val="24"/>
        </w:rPr>
        <w:t>9/9/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tasa de desempleo juvenil en España alcanzó el 53,28% en el segundo trimestre, según la última Encuesta de Población Activa. Sin embargo, no se trata de un mal endémico del mercado laboral español, sino que es una constante que se repite en todo el mundo, incluyendo grandes potencias como EEUU o países emergentes como Brasil. Los jóvenes son el eslabón más débil en esta crisis y reducir esta desorbitada tasa de paro se ha convertido en el mayor reto de l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rca de 75 millones de jóvenes están desempleados en todo el mundo, lo que supone un incremento de más de 4 millones desde el año 2007, según un informe de la Organización Internacional del Trabajo (OIT), que advierte no sólo de las consecuencias económicas y sociales de este paro, sino también de sus efectos perjudiciales sobre la futura inserción laboral y los salarios. </w:t>
      </w:r>
    </w:p>
    <w:p>
      <w:pPr>
        <w:pStyle w:val="Normal"/>
        <w:jc w:val="both"/>
        <w:rPr/>
      </w:pPr>
      <w:r>
        <w:rPr>
          <w:rFonts w:cs="Times New Roman" w:ascii="Times New Roman" w:hAnsi="Times New Roman"/>
          <w:sz w:val="24"/>
          <w:szCs w:val="24"/>
        </w:rPr>
        <w:t xml:space="preserve">Y es que para los jóvenes, encontrar trabajo se ha convertido en la “pescadilla que se muerde la cola”: “no consigo trabajo porque no tengo experiencia y no tendré experiencia si no consigo traba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ceso o falta de cualif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hace unos años, el nivel de formación realmente marcaba una diferencia a la hora de encontrar empleo, estas ventajas se desdibujan con la crisis. La educación y la capacitación son esenciales para incorporarse al mercado laboral con éxito, sin embargo, en las economías en desarrollo se ofrecen puestos de trabajo muy limitados a sectores formales pequeños, y la juventud no siempre ha adquirido en la universidad las habilidades necesarias adecuadas para calificar en dichos trabajos. </w:t>
      </w:r>
    </w:p>
    <w:p>
      <w:pPr>
        <w:pStyle w:val="Normal"/>
        <w:jc w:val="both"/>
        <w:rPr/>
      </w:pPr>
      <w:r>
        <w:rPr>
          <w:rFonts w:cs="Times New Roman" w:ascii="Times New Roman" w:hAnsi="Times New Roman"/>
          <w:sz w:val="24"/>
          <w:szCs w:val="24"/>
        </w:rPr>
        <w:t>El difícil acceso a trabajos de alta cualificación provoca que muchos jóvenes “disfracen” su currículum para optar a empleos mucho menos exigentes. No es extraño por tanto, encontrarse a candidatos que maquillan sus conocimientos y habilidades para no ser descartados por estar hiper-cualificados.</w:t>
      </w:r>
    </w:p>
    <w:p>
      <w:pPr>
        <w:pStyle w:val="Normal"/>
        <w:jc w:val="both"/>
        <w:rPr>
          <w:rFonts w:ascii="Times New Roman" w:hAnsi="Times New Roman" w:cs="Times New Roman"/>
          <w:sz w:val="24"/>
          <w:szCs w:val="24"/>
        </w:rPr>
      </w:pPr>
      <w:r>
        <w:rPr>
          <w:rFonts w:cs="Times New Roman" w:ascii="Times New Roman" w:hAnsi="Times New Roman"/>
          <w:sz w:val="24"/>
          <w:szCs w:val="24"/>
        </w:rPr>
        <w:t>Atrapados en el empleo temporal</w:t>
      </w:r>
    </w:p>
    <w:p>
      <w:pPr>
        <w:pStyle w:val="Normal"/>
        <w:jc w:val="both"/>
        <w:rPr/>
      </w:pPr>
      <w:r>
        <w:rPr>
          <w:rFonts w:cs="Times New Roman" w:ascii="Times New Roman" w:hAnsi="Times New Roman"/>
          <w:sz w:val="24"/>
          <w:szCs w:val="24"/>
        </w:rPr>
        <w:t xml:space="preserve">Muchos jóvenes se encuentran atrapados en trabajos de baja productividad, temporales, mal remunerados y muy alejados de sus aspiraciones. La transición hacia trabajos permanentes y mejor pagados se pospone cada vez más en las economías desarrollad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consigo trabajo porque no tengo experiencia y no tendré experiencia si no consigo un trabajo”, piensan los jóvenes</w:t>
      </w:r>
    </w:p>
    <w:p>
      <w:pPr>
        <w:pStyle w:val="Normal"/>
        <w:jc w:val="both"/>
        <w:rPr>
          <w:rFonts w:ascii="Times New Roman" w:hAnsi="Times New Roman" w:cs="Times New Roman"/>
          <w:sz w:val="24"/>
          <w:szCs w:val="24"/>
        </w:rPr>
      </w:pPr>
      <w:r>
        <w:rPr>
          <w:rFonts w:cs="Times New Roman" w:ascii="Times New Roman" w:hAnsi="Times New Roman"/>
          <w:sz w:val="24"/>
          <w:szCs w:val="24"/>
        </w:rPr>
        <w:t>El incremento de trabajo temporal y a tiempo parcial en los últimos diez años, especialmente coincidiendo con la crisis, sugiere que este es el único empleo disponible para muchos jóvenes. Incluso la proporción de empleo remunerado frente al porcentaje de empleo total es muy baja.</w:t>
      </w:r>
    </w:p>
    <w:p>
      <w:pPr>
        <w:pStyle w:val="Normal"/>
        <w:jc w:val="both"/>
        <w:rPr>
          <w:rFonts w:ascii="Times New Roman" w:hAnsi="Times New Roman" w:cs="Times New Roman"/>
          <w:sz w:val="24"/>
          <w:szCs w:val="24"/>
        </w:rPr>
      </w:pPr>
      <w:r>
        <w:rPr>
          <w:rFonts w:cs="Times New Roman" w:ascii="Times New Roman" w:hAnsi="Times New Roman"/>
          <w:sz w:val="24"/>
          <w:szCs w:val="24"/>
        </w:rPr>
        <w:t>Esta tendencia ha despertado el debate en torno a la flexibilidad del mercado laboral en general y la dualidad del mismo en particular. El auge de este tipo de contratos podría explicarse por una combinación de legislaciones menos estrictas respecto a los costes de despido y los trámites para los contratos no temporales, junto con el escaso poder de negociación individual de los jóve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l fenómeno de los “ni-ni” cada vez va a m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alta de puestos de trabajo y el exceso de candidatos altamente cualificados ha provocado que muchos jóvenes, desalentados, abandonen la búsqueda de empleo o decidan posponerla para resguardarse bajo el paraguas del sistema educativo. La OIT estima que, debido a la crisis, un total de 6,4 millones de jóvenes se encuentran en esta situación, especialmente en la Unión Europea. </w:t>
      </w:r>
    </w:p>
    <w:p>
      <w:pPr>
        <w:pStyle w:val="Normal"/>
        <w:jc w:val="both"/>
        <w:rPr/>
      </w:pPr>
      <w:r>
        <w:rPr>
          <w:rFonts w:cs="Times New Roman" w:ascii="Times New Roman" w:hAnsi="Times New Roman"/>
          <w:sz w:val="24"/>
          <w:szCs w:val="24"/>
        </w:rPr>
        <w:t xml:space="preserve">Los jóvenes que ni estudian ni trabajan -conocidos en España como “ni-ni” y en el resto del mundo como NEET (de sus siglas, sin educación, empleo o formación)- representan un creciente motivo de preocupación para los responsables políticos. Según la OIT, suponen al menos un 10% de la población joven y afecta mucho más a quienes tienen un nivel bajo de educación en los países desarrollados. </w:t>
      </w:r>
    </w:p>
    <w:p>
      <w:pPr>
        <w:pStyle w:val="Normal"/>
        <w:jc w:val="both"/>
        <w:rPr/>
      </w:pPr>
      <w:r>
        <w:rPr>
          <w:rFonts w:cs="Times New Roman" w:ascii="Times New Roman" w:hAnsi="Times New Roman"/>
          <w:sz w:val="24"/>
          <w:szCs w:val="24"/>
        </w:rPr>
        <w:t xml:space="preserve">El retiro de la fuerza laboral joven a causa de la crisis es un arma de doble filo. Por una parte, los jóvenes que desistan a encontrar empleo y dejen de formarse, corren el peligro de quedar excluidos definitivamente de un mercado laboral cambiante y en constante movimiento. Por si fuera poco, la presión que recae ahora mismo sobre los jóvenes que buscan empleo se multiplicará cuando algunos de estos “rezagados” decidan reincorporarse al mundo laboral. </w:t>
      </w:r>
    </w:p>
    <w:p>
      <w:pPr>
        <w:pStyle w:val="Heading1"/>
        <w:spacing w:lineRule="atLeast" w:line="240"/>
        <w:jc w:val="both"/>
        <w:rPr>
          <w:rFonts w:ascii="Times New Roman" w:hAnsi="Times New Roman" w:cs="Times New Roman"/>
          <w:b w:val="false"/>
          <w:b w:val="false"/>
          <w:sz w:val="24"/>
          <w:szCs w:val="24"/>
        </w:rPr>
      </w:pPr>
      <w:r>
        <w:rPr>
          <w:rFonts w:cs="Times New Roman" w:ascii="Times New Roman" w:hAnsi="Times New Roman"/>
          <w:b w:val="false"/>
          <w:i/>
          <w:sz w:val="24"/>
          <w:szCs w:val="24"/>
        </w:rPr>
        <w:t>“</w:t>
      </w:r>
      <w:r>
        <w:rPr>
          <w:rFonts w:cs="Times New Roman" w:ascii="Times New Roman" w:hAnsi="Times New Roman"/>
          <w:b w:val="false"/>
          <w:i/>
          <w:sz w:val="24"/>
          <w:szCs w:val="24"/>
        </w:rPr>
        <w:t>España es uno de los países de la OCDE donde hay más jóvenes que ni estudian ni trabajan, los conocidos como ni-nis. Concretamente, el 23,7% de los chicos y chicas entre 15 y 29 años no está ni empleado ni recibe ningún tipo de formación, lo que sitúa a España en el quinto puesto de un total de 33 países (donde de media los “ni-nis” representan apenas el 15,8%)”...</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España se sitúa como uno de los países de la OCDE con más jóvenes que ni estudian ni trabajan</w:t>
      </w:r>
      <w:r>
        <w:rPr>
          <w:rFonts w:cs="Times New Roman" w:ascii="Times New Roman" w:hAnsi="Times New Roman"/>
          <w:b w:val="false"/>
          <w:sz w:val="24"/>
          <w:szCs w:val="24"/>
        </w:rPr>
        <w:t xml:space="preserve"> (Expansión - </w:t>
      </w:r>
      <w:r>
        <w:rPr>
          <w:rFonts w:cs="Times New Roman" w:ascii="Times New Roman" w:hAnsi="Times New Roman"/>
          <w:sz w:val="24"/>
          <w:szCs w:val="24"/>
        </w:rPr>
        <w:t>10/9/12</w:t>
      </w:r>
      <w:r>
        <w:rPr>
          <w:rFonts w:cs="Times New Roman" w:ascii="Times New Roman" w:hAnsi="Times New Roman"/>
          <w:b w:val="false"/>
          <w:sz w:val="24"/>
          <w:szCs w:val="24"/>
        </w:rPr>
        <w:t>)</w:t>
      </w:r>
    </w:p>
    <w:p>
      <w:pPr>
        <w:pStyle w:val="Normal"/>
        <w:spacing w:lineRule="atLeast" w:line="300" w:before="280" w:after="280"/>
        <w:jc w:val="both"/>
        <w:rPr>
          <w:rFonts w:ascii="Times New Roman" w:hAnsi="Times New Roman" w:cs="Times New Roman"/>
          <w:sz w:val="24"/>
          <w:szCs w:val="24"/>
        </w:rPr>
      </w:pPr>
      <w:r>
        <w:rPr>
          <w:rFonts w:cs="Times New Roman" w:ascii="Times New Roman" w:hAnsi="Times New Roman"/>
          <w:sz w:val="24"/>
          <w:szCs w:val="24"/>
        </w:rPr>
        <w:t xml:space="preserve">Estas conclusiones se desprenden del informe “Panorama de la Educación 2012” que ha elaborado un año más la Organización para la Cooperación y el Desarrollo Económico (OCDE). </w:t>
      </w:r>
    </w:p>
    <w:p>
      <w:pPr>
        <w:pStyle w:val="Normal"/>
        <w:spacing w:lineRule="atLeast" w:line="300" w:before="280" w:after="280"/>
        <w:jc w:val="both"/>
        <w:rPr/>
      </w:pPr>
      <w:r>
        <w:rPr>
          <w:rFonts w:cs="Times New Roman" w:ascii="Times New Roman" w:hAnsi="Times New Roman"/>
          <w:sz w:val="24"/>
          <w:szCs w:val="24"/>
        </w:rPr>
        <w:t>Entre 2008 y 2010, España presenta el tercer mayor aumento (siete puntos) después de Irlanda y Estonia, comparado con los 2,1 puntos de incremento que ha experimentado la media de la OCDE.</w:t>
      </w:r>
    </w:p>
    <w:p>
      <w:pPr>
        <w:pStyle w:val="NormalWeb"/>
        <w:jc w:val="both"/>
        <w:rPr>
          <w:i/>
          <w:i/>
        </w:rPr>
      </w:pPr>
      <w:r>
        <w:rPr>
          <w:i/>
        </w:rPr>
        <w:t>“</w:t>
      </w:r>
      <w:r>
        <w:rPr>
          <w:i/>
        </w:rPr>
        <w:t xml:space="preserve">En la habitación de Jesús no suena el despertador. El madrugón para ir a estudiar o trabajar es algo que pertenece al pasado de este joven de 28 años, parado y con un futuro incierto. Vive con sus padres y hermanos menores -de 17 y 22 años- en una modesta vivienda del barrio de Arganzuela, donde cada día transcurre igual que el anterior”... </w:t>
      </w:r>
      <w:r>
        <w:rPr>
          <w:u w:val="single"/>
        </w:rPr>
        <w:t>Mi vida como un Ni-Ni</w:t>
      </w:r>
      <w:r>
        <w:rPr/>
        <w:t xml:space="preserve"> (El Confidencial - </w:t>
      </w:r>
      <w:r>
        <w:rPr>
          <w:b/>
        </w:rPr>
        <w:t>16/9/12</w:t>
      </w:r>
      <w:r>
        <w:rPr/>
        <w:t>)</w:t>
      </w:r>
    </w:p>
    <w:p>
      <w:pPr>
        <w:pStyle w:val="NormalWeb"/>
        <w:jc w:val="both"/>
        <w:rPr/>
      </w:pPr>
      <w:r>
        <w:rPr/>
        <w:t>Lo primero que Jesús ve al despertar es una hilera de sol reflejándose en las sábanas. Mira el reloj: las 12:15. “Joder”. Veinte minutos más acostado para despejar el cerebro. Se levanta y va a la cocina. Zumo de piña, galletas y Camel para el desayuno. Diez minutos después ya está en el ordenador. Mick Jagger en un amarillento póster le mira desde la pared. Una medalla cuelga de la foto de su primera comunión, y en las estanterías se suceden discos de Nirvana, Sabina y Deep Purple.</w:t>
      </w:r>
    </w:p>
    <w:p>
      <w:pPr>
        <w:pStyle w:val="NormalWeb"/>
        <w:jc w:val="both"/>
        <w:rPr/>
      </w:pPr>
      <w:r>
        <w:rPr/>
        <w:t xml:space="preserve">Entre esas cuatro paredes hubo días de rutina, de estudio. Hoy queda la incertidumbre. El vacío. Las horas muertas. </w:t>
      </w:r>
      <w:r>
        <w:rPr>
          <w:bCs/>
        </w:rPr>
        <w:t xml:space="preserve">Jesús forma parte </w:t>
      </w:r>
      <w:hyperlink r:id="rId73">
        <w:r>
          <w:rPr>
            <w:rStyle w:val="InternetLink"/>
            <w:bCs/>
            <w:color w:val="000000"/>
            <w:u w:val="none"/>
          </w:rPr>
          <w:t>del 23,7% de los jóvenes de entre 15 y 29 años que no estudian ni encuentran trabajo en España</w:t>
        </w:r>
      </w:hyperlink>
      <w:r>
        <w:rPr>
          <w:bCs/>
        </w:rPr>
        <w:t>, el porcentaje más alto de Europa.</w:t>
      </w:r>
      <w:r>
        <w:rPr/>
        <w:t xml:space="preserve"> El dato asusta si se compara con 200</w:t>
      </w:r>
      <w:r>
        <w:rPr>
          <w:i/>
          <w:iCs/>
        </w:rPr>
        <w:t xml:space="preserve">6, </w:t>
      </w:r>
      <w:r>
        <w:rPr/>
        <w:t xml:space="preserve">cuando rozaba la media global de la OCDE, con un 16%. Además si atendemos solo a la franja de 25 a 29 años, el desastre afecta al 29%. </w:t>
      </w:r>
    </w:p>
    <w:p>
      <w:pPr>
        <w:pStyle w:val="NormalWeb"/>
        <w:jc w:val="both"/>
        <w:rPr/>
      </w:pPr>
      <w:r>
        <w:rPr/>
        <w:t xml:space="preserve">Llaman al telefonillo y aunque Jesús está solo en casa, no lo coge. “Será algún cartero...”. Varias novelas, viejos manuales y libros de texto rellenan un armario. La cama está sin hacer. Algunos cajones guardan mecheros rotos, una pila de cartas de antiguos ligues, videojuegos pasados de moda, púas de guitarra... pero también compases, escuadras y varios bocetos. A Jesús siempre se le dio bien dibujar. </w:t>
      </w:r>
      <w:r>
        <w:rPr>
          <w:bCs/>
        </w:rPr>
        <w:t>Cursó el bachillerato técnico y se matriculó dos veces en un módulo superior de Planificación de obras, que nunca terminó</w:t>
      </w:r>
      <w:r>
        <w:rPr/>
        <w:t>. El dinero rápido que lograba como relaciones públicas en varias discotecas le hizo distraerse de los estudios superiores, y ahora querría aspirar a más. “Me gustaría estudiar Bellas Artes pero, entre la edad que tengo, los requisitos que piden para entrar y el pastón de la matrícula, no es algo fácil”.</w:t>
      </w:r>
    </w:p>
    <w:p>
      <w:pPr>
        <w:pStyle w:val="NormalWeb"/>
        <w:jc w:val="both"/>
        <w:rPr/>
      </w:pPr>
      <w:r>
        <w:rPr/>
        <w:t>La corta mañana se ha esfumado. Sabe que son las dos de la tarde porque oye la sintonía de “</w:t>
      </w:r>
      <w:r>
        <w:rPr>
          <w:iCs/>
        </w:rPr>
        <w:t>Los Simpson”</w:t>
      </w:r>
      <w:r>
        <w:rPr/>
        <w:t xml:space="preserve"> que su hermano pone al volver del instituto. Se ajusta unos vaqueros raídos y una camiseta de Pull &amp; Bear. “Bajo a por el pan”, le dice. El adolescente ni le mira, su atención pertenece a la tele. Jesús aprovecha el corto paseo a la panadería de al lado para cargar contra un apelativo que le molesta. “</w:t>
      </w:r>
      <w:r>
        <w:rPr>
          <w:bCs/>
        </w:rPr>
        <w:t>Un Ni-Ni es el que no intenta hacer nada para valerse por sí mismo”</w:t>
      </w:r>
      <w:r>
        <w:rPr/>
        <w:t>, considera. “Yo al menos me muevo y llamo a todas las puertas”.</w:t>
      </w:r>
    </w:p>
    <w:p>
      <w:pPr>
        <w:pStyle w:val="NormalWeb"/>
        <w:jc w:val="both"/>
        <w:rPr/>
      </w:pPr>
      <w:r>
        <w:rPr/>
        <w:t>“</w:t>
      </w:r>
      <w:r>
        <w:rPr/>
        <w:t xml:space="preserve">Lo de siempre”, le dice al panadero, que le entrega tres barras. Nada más llegar a casa, devora el almuerzo. Suele comer rápido porque “no aguanta el Telecinco” que ven sus padres. “¿Te han llamado de eso?”, le dice la madre. “No”, responde indiferente. El padre sube el volumen de la tele. Asqueado, termina la merluza, lleva el plato a la cocina y vuelve a su guarida, donde comienza a divagar. Chatea, edita con el Photoshop, abre el Marca... </w:t>
      </w:r>
      <w:r>
        <w:rPr>
          <w:bCs/>
        </w:rPr>
        <w:t>Los titulares de prensa dejaron de interesarle hace tiempo</w:t>
      </w:r>
      <w:r>
        <w:rPr/>
        <w:t>. “No me importa en absoluto lo que digan o hagan Rajoy y la Merkel, solo sé que nos están puteando y cada vez es peor”.</w:t>
      </w:r>
    </w:p>
    <w:p>
      <w:pPr>
        <w:pStyle w:val="NormalWeb"/>
        <w:jc w:val="both"/>
        <w:rPr>
          <w:bCs/>
        </w:rPr>
      </w:pPr>
      <w:r>
        <w:rPr>
          <w:bCs/>
        </w:rPr>
        <w:t>“</w:t>
      </w:r>
      <w:r>
        <w:rPr>
          <w:bCs/>
        </w:rPr>
        <w:t>No quiero seguir aquí”</w:t>
      </w:r>
    </w:p>
    <w:p>
      <w:pPr>
        <w:pStyle w:val="NormalWeb"/>
        <w:jc w:val="both"/>
        <w:rPr/>
      </w:pPr>
      <w:r>
        <w:rPr/>
        <w:t>Suena “</w:t>
      </w:r>
      <w:r>
        <w:rPr>
          <w:iCs/>
        </w:rPr>
        <w:t>Blue in Green”</w:t>
      </w:r>
      <w:r>
        <w:rPr/>
        <w:t xml:space="preserve">, de Miles Davis, y se enciende otro Camel. Jesús fuma una cajetilla diaria, casi el doble de lo que consumía cuando trabajaba. “Menos mal que ellos fuman”, bromea, mientras devuelve el paquete al bolso de la madre. Pasan ya de las ocho y en la habitación no para de sonar el Spotify. Son </w:t>
      </w:r>
      <w:r>
        <w:rPr>
          <w:bCs/>
        </w:rPr>
        <w:t>canciones mezcladas con publicidad porque no puede pagarse una suscripción de cinco euros</w:t>
      </w:r>
      <w:r>
        <w:rPr/>
        <w:t xml:space="preserve">. </w:t>
      </w:r>
    </w:p>
    <w:p>
      <w:pPr>
        <w:pStyle w:val="NormalWeb"/>
        <w:jc w:val="both"/>
        <w:rPr/>
      </w:pPr>
      <w:r>
        <w:rPr/>
        <w:t xml:space="preserve">Abre una Mahou y habla de su amigo </w:t>
      </w:r>
      <w:r>
        <w:rPr>
          <w:bCs/>
        </w:rPr>
        <w:t>Yoni</w:t>
      </w:r>
      <w:r>
        <w:rPr/>
        <w:t xml:space="preserve">, que se ganaba el sueldo como reformista “cuando el </w:t>
      </w:r>
      <w:r>
        <w:rPr>
          <w:iCs/>
        </w:rPr>
        <w:t>boom</w:t>
      </w:r>
      <w:r>
        <w:rPr/>
        <w:t xml:space="preserve"> de la construcción”, hasta que en 2006 se fue al paro. “Hacía de todo y cobraba bastante dinero. </w:t>
      </w:r>
      <w:r>
        <w:rPr>
          <w:bCs/>
        </w:rPr>
        <w:t>Ahora como mucho le sale arreglar el enchufe de alguna abuela o pintar una pared</w:t>
      </w:r>
      <w:r>
        <w:rPr/>
        <w:t xml:space="preserve">”. La crisis del ladrillo también afectó a otro de sus mejores amigos, </w:t>
      </w:r>
      <w:r>
        <w:rPr>
          <w:bCs/>
        </w:rPr>
        <w:t>Nano</w:t>
      </w:r>
      <w:r>
        <w:rPr/>
        <w:t>, que dejó de vender pisos en Tecnocasa en 2007. Ahora ellos, que no pasaron de los estudios básicos, malviven juntos a otros jóvenes ocupando casas y alimentándose de la comida que tiran los supermercados, cuando no hay más remedio.</w:t>
      </w:r>
    </w:p>
    <w:p>
      <w:pPr>
        <w:pStyle w:val="NormalWeb"/>
        <w:jc w:val="both"/>
        <w:rPr/>
      </w:pPr>
      <w:r>
        <w:rPr/>
        <w:t>Aunque Jesús vive con sus padres, está muy ligado a sus colegas de siempre y procura visitarles con regularidad. “Le han echado un par -dice- y prefieren malvivir como “</w:t>
      </w:r>
      <w:r>
        <w:rPr>
          <w:iCs/>
        </w:rPr>
        <w:t>okupas”</w:t>
      </w:r>
      <w:r>
        <w:rPr/>
        <w:t xml:space="preserve"> a seguir con sus familias. </w:t>
      </w:r>
      <w:r>
        <w:rPr>
          <w:bCs/>
        </w:rPr>
        <w:t>Yo no tengo duda de que en cuanto salga algo estable me iré de casa a tirar como sea. No quiero seguir aquí”.</w:t>
      </w:r>
    </w:p>
    <w:p>
      <w:pPr>
        <w:pStyle w:val="NormalWeb"/>
        <w:jc w:val="both"/>
        <w:rPr>
          <w:bCs/>
        </w:rPr>
      </w:pPr>
      <w:r>
        <w:rPr>
          <w:bCs/>
        </w:rPr>
        <w:t>Currículum</w:t>
      </w:r>
    </w:p>
    <w:p>
      <w:pPr>
        <w:pStyle w:val="NormalWeb"/>
        <w:jc w:val="both"/>
        <w:rPr/>
      </w:pPr>
      <w:r>
        <w:rPr/>
        <w:t>Un reloj del Atleti marca las nueve y cuarto. Se oyen unos rasguños en la puerta y Jesús se levanta a ver qué sucede. Es Yoshi, el pequeño yorkshire familiar que ha venido a reclamar su salida vespertina. “Venga, a estirar las patas”, le dice al perro.</w:t>
      </w:r>
    </w:p>
    <w:p>
      <w:pPr>
        <w:pStyle w:val="NormalWeb"/>
        <w:jc w:val="both"/>
        <w:rPr/>
      </w:pPr>
      <w:r>
        <w:rPr/>
        <w:t>Mientras pasea calle abajo comienza a relatar su experiencia laboral a trompicones. Su trabajo más estable empezó en 2003, como dependiente de ropa de hombre en El Corte Inglés, donde pasó tres años y medio. “Todavía no me lo explico, pero después de dos años empezaron a hacerme “</w:t>
      </w:r>
      <w:r>
        <w:rPr>
          <w:iCs/>
        </w:rPr>
        <w:t>mobbing”</w:t>
      </w:r>
      <w:r>
        <w:rPr/>
        <w:t xml:space="preserve"> constantemente para que me fuese, me cambiaban a otros departamentos para vender menos, me reducían el sueldo y a pesar de que vendía mucho nunca quisieron promocionarme, hasta que decidí dejarlo”, explica. “</w:t>
      </w:r>
      <w:r>
        <w:rPr>
          <w:bCs/>
        </w:rPr>
        <w:t>Era otro tiempo, el trabajo abundaba y pensé que rápido encontraría algo mejor. Nada más lejos”</w:t>
      </w:r>
      <w:r>
        <w:rPr/>
        <w:t>. Era verano de 2006. La misma época en que a sus amigos se les torcieron las cosas.</w:t>
      </w:r>
    </w:p>
    <w:p>
      <w:pPr>
        <w:pStyle w:val="NormalWeb"/>
        <w:jc w:val="both"/>
        <w:rPr/>
      </w:pPr>
      <w:r>
        <w:rPr/>
        <w:t>Desde entonces, una larga lista de empleos temporales trazan su currículum: limpieza, técnico de pladur-tras un curso de seis meses-, vigilante de piscina... Pero se acabaron y en un suspiro, para enero de 2010, se le</w:t>
      </w:r>
      <w:r>
        <w:rPr>
          <w:bCs/>
        </w:rPr>
        <w:t xml:space="preserve"> agotó el año que le correspondía de prestación por desempleo. Pocos meses después perdió los 420 € de ayuda del Plan Prodi </w:t>
      </w:r>
      <w:r>
        <w:rPr/>
        <w:t xml:space="preserve">-antecesor del Plan Prepara- por un trabajo de un solo día como azafato en el Bernabéu. El último empleo que tuvo fue como teleoperador a principios de 2011, pero duró solo dos meses. Todos estos trabajos distaban de su interés por el diseño, hasta que ese año </w:t>
      </w:r>
      <w:r>
        <w:rPr>
          <w:bCs/>
        </w:rPr>
        <w:t xml:space="preserve">comenzaron a llegarle cartas del Inem </w:t>
      </w:r>
      <w:r>
        <w:rPr/>
        <w:t>y empezó la racha de cursos.</w:t>
      </w:r>
    </w:p>
    <w:p>
      <w:pPr>
        <w:pStyle w:val="NormalWeb"/>
        <w:jc w:val="both"/>
        <w:rPr/>
      </w:pPr>
      <w:r>
        <w:rPr/>
        <w:t>“</w:t>
      </w:r>
      <w:r>
        <w:rPr/>
        <w:t>En todas las academias te prometen el oro y el moro con una bolsa de trabajo, diciéndote que te van a dar empleo, pero luego ni prácticas ni leches. Todavía estoy esperando el certificado del último curso”, explica enfadado. “No te dan ningún tipo de solución cuando terminas”. Desde que acabó las clases a finales de 2011, Jesús dedica varios días de la semana a presentarse en pequeños negocios donde ofrece sus conocimientos de diseño gráfico y web. Pero hasta el momento no ha tenido suerte. “</w:t>
      </w:r>
      <w:r>
        <w:rPr>
          <w:bCs/>
        </w:rPr>
        <w:t>Llega un punto en que te cansas. Ya no sabes a qué empresa llamar ni dónde presentar un currículum”.</w:t>
      </w:r>
    </w:p>
    <w:p>
      <w:pPr>
        <w:pStyle w:val="NormalWeb"/>
        <w:jc w:val="both"/>
        <w:rPr/>
      </w:pPr>
      <w:r>
        <w:rPr/>
        <w:t>Yoshi corre por el parque mientras Jesús le vigila desde un banco. “¿Linkedin? Hace meses que dejé de buscar trabajo en Internet. Prefiero hablar con la gente y ser comercial de mí mismo”. Las pocas ofertas que circulan en portales de empleo como Infojobs piden muchos requisitos que imposibilitan iniciarse a un aspirante como él. “</w:t>
      </w:r>
      <w:r>
        <w:rPr>
          <w:bCs/>
        </w:rPr>
        <w:t>Hoy en día te exigen idiomas hasta para fregar, cuando el que está en la Moncloa no sabe ni dar la hora en inglés</w:t>
      </w:r>
      <w:r>
        <w:rPr/>
        <w:t>. Solo pido una oportunidad en alguna empresa para demostrar que valgo, como tantos otros, pero la precariedad y los contratos basura hacen que prácticamente nos tengamos que arrodillar”.</w:t>
      </w:r>
    </w:p>
    <w:p>
      <w:pPr>
        <w:pStyle w:val="NormalWeb"/>
        <w:jc w:val="both"/>
        <w:rPr/>
      </w:pPr>
      <w:r>
        <w:rPr/>
        <w:t xml:space="preserve">A pesar de su marcada indignación, Jesús reconoce que </w:t>
      </w:r>
      <w:r>
        <w:rPr>
          <w:bCs/>
        </w:rPr>
        <w:t>no suele acudir a manifestaciones o actos de protesta</w:t>
      </w:r>
      <w:r>
        <w:rPr/>
        <w:t>. “Me parece bien que lo hagan, pero no van a conseguir nada así. Ir a pegar cuatro voces no soluciona nada y menos para pedir trabajo”, comenta, de vuelta al refugio.</w:t>
      </w:r>
    </w:p>
    <w:p>
      <w:pPr>
        <w:pStyle w:val="NormalWeb"/>
        <w:jc w:val="both"/>
        <w:rPr>
          <w:bCs/>
        </w:rPr>
      </w:pPr>
      <w:r>
        <w:rPr>
          <w:bCs/>
        </w:rPr>
        <w:t>Una oportunidad</w:t>
      </w:r>
    </w:p>
    <w:p>
      <w:pPr>
        <w:pStyle w:val="NormalWeb"/>
        <w:jc w:val="both"/>
        <w:rPr/>
      </w:pPr>
      <w:r>
        <w:rPr/>
        <w:t>Entre el aburrimiento y la indignación asoma la desgana. “A veces me entra algún bajón pensando en cómo salir del paso, aunque ahora con lo del diseño voy viendo algo de luz, intentando atar clientes”, explica. “Eso sí.</w:t>
      </w:r>
      <w:r>
        <w:rPr>
          <w:bCs/>
        </w:rPr>
        <w:t xml:space="preserve"> He hecho trabajos en los que no he visto un duro</w:t>
      </w:r>
      <w:r>
        <w:rPr/>
        <w:t>. Te ponen la excusa de que es útil para tu currículum, pero así al final creas la imagen de que trabajas gratis. Y eso no puede ser”. Cita por ejemplo una web y la portada de un disco que hizo para una cantante, de la que no vio ni un céntimo. Ahora edita una página web para un pequeño comercio de estética en Vallecas.</w:t>
      </w:r>
    </w:p>
    <w:p>
      <w:pPr>
        <w:pStyle w:val="NormalWeb"/>
        <w:jc w:val="both"/>
        <w:rPr/>
      </w:pPr>
      <w:r>
        <w:rPr/>
        <w:t>Unas cervezas en casa de un amigo, un póquer esporádico o “algún gariteo” son gotas de ocio que aligeran la rutina del ordenador. Pero es jueves por la noche “y no hay planes”. “Todos hemos pegado un bajón tremendo en unos años”, afirma Jesús, refiriéndose también a su grupo de colegas. “Salíamos más de fiesta, y además ya hace un tiempo que paso de novias”.</w:t>
      </w:r>
    </w:p>
    <w:p>
      <w:pPr>
        <w:pStyle w:val="NormalWeb"/>
        <w:jc w:val="both"/>
        <w:rPr/>
      </w:pPr>
      <w:r>
        <w:rPr/>
        <w:t>El futuro, ni se lo imagina. “Yo lo que quiero es que hoy o mañana me salgan trabajos. No puedo pensar en qué estaré haciendo dentro de cinco años si ahora no tengo donde caerme muerto", espeta. “</w:t>
      </w:r>
      <w:r>
        <w:rPr>
          <w:bCs/>
        </w:rPr>
        <w:t>Vivir el día a día, y lo que tenga que venir vendrá”.</w:t>
      </w:r>
    </w:p>
    <w:p>
      <w:pPr>
        <w:pStyle w:val="NormalWeb"/>
        <w:jc w:val="both"/>
        <w:rPr/>
      </w:pPr>
      <w:r>
        <w:rPr/>
        <w:t>Kurt Cobain entona “</w:t>
      </w:r>
      <w:r>
        <w:rPr>
          <w:iCs/>
        </w:rPr>
        <w:t>Smells Like Teen Spirit”</w:t>
      </w:r>
      <w:r>
        <w:rPr/>
        <w:t>, la guitarra de Santana ablanda la estancia. Ya es madrugada, y en casa solo queda el ruido de su teclado. Un sándwich le amortigua el estómago mientras sus amigos van deshabitando la red social, hasta que decide acostarse. No sabe a qué hora se despertará. No le import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Ni se forman, ni trabajan, ni buscan empleo. Son los conocidos como “ninis”, un total de 1.643.928 jóvenes de entre 15 y 29 años (el 21,1% de la población española), y que cuestan más de 15.735 millones de euros anuales a las arcas públicas, es decir, el 1,47% del PIB, frente a los 10.794 millones (0,99% de 2008)”... </w:t>
      </w:r>
      <w:r>
        <w:rPr>
          <w:rFonts w:cs="Times New Roman" w:ascii="Times New Roman" w:hAnsi="Times New Roman"/>
          <w:sz w:val="24"/>
          <w:szCs w:val="24"/>
          <w:u w:val="single"/>
        </w:rPr>
        <w:t>El precio de la “generación perdida”</w:t>
      </w:r>
      <w:r>
        <w:rPr>
          <w:rFonts w:cs="Times New Roman" w:ascii="Times New Roman" w:hAnsi="Times New Roman"/>
          <w:sz w:val="24"/>
          <w:szCs w:val="24"/>
        </w:rPr>
        <w:t xml:space="preserve"> (El Mundo - </w:t>
      </w:r>
      <w:r>
        <w:rPr>
          <w:rFonts w:cs="Times New Roman" w:ascii="Times New Roman" w:hAnsi="Times New Roman"/>
          <w:b/>
          <w:sz w:val="24"/>
          <w:szCs w:val="24"/>
        </w:rPr>
        <w:t>22/10/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on datos de Eurofound, agencia europea especializada en condiciones de vida y trabajo. El informe analiza cuáles son los factores determinantes para pertenecer a este grupo, así como los costes económicos y sociales que representa.</w:t>
      </w:r>
    </w:p>
    <w:p>
      <w:pPr>
        <w:pStyle w:val="Normal"/>
        <w:jc w:val="both"/>
        <w:rPr>
          <w:rFonts w:ascii="Times New Roman" w:hAnsi="Times New Roman" w:cs="Times New Roman"/>
          <w:sz w:val="24"/>
          <w:szCs w:val="24"/>
        </w:rPr>
      </w:pPr>
      <w:r>
        <w:rPr>
          <w:rFonts w:cs="Times New Roman" w:ascii="Times New Roman" w:hAnsi="Times New Roman"/>
          <w:sz w:val="24"/>
          <w:szCs w:val="24"/>
        </w:rPr>
        <w:t>Para realizar el cálculo, se han tenido en cuenta diferentes factores. Por una parte, los costes que supone este grupo en prestaciones por desempleo, discapacidad, sanidad y otros servicios sociales. Por otro lado, se tiene en cuenta el dinero que deja de percibir el Estado en impuestos, la ausencia de ahorro y consumo por parte de este grupo, así como su incapacidad para aportar al sistema de pensiones y a planes privados.</w:t>
      </w:r>
    </w:p>
    <w:p>
      <w:pPr>
        <w:pStyle w:val="Normal"/>
        <w:jc w:val="both"/>
        <w:rPr>
          <w:rFonts w:ascii="Times New Roman" w:hAnsi="Times New Roman" w:cs="Times New Roman"/>
          <w:sz w:val="24"/>
          <w:szCs w:val="24"/>
        </w:rPr>
      </w:pPr>
      <w:r>
        <w:rPr>
          <w:rFonts w:cs="Times New Roman" w:ascii="Times New Roman" w:hAnsi="Times New Roman"/>
          <w:sz w:val="24"/>
          <w:szCs w:val="24"/>
        </w:rPr>
        <w:t>333 euros por cada ciudadano español</w:t>
      </w:r>
    </w:p>
    <w:p>
      <w:pPr>
        <w:pStyle w:val="Normal"/>
        <w:jc w:val="both"/>
        <w:rPr/>
      </w:pPr>
      <w:r>
        <w:rPr>
          <w:rFonts w:cs="Times New Roman" w:ascii="Times New Roman" w:hAnsi="Times New Roman"/>
          <w:sz w:val="24"/>
          <w:szCs w:val="24"/>
        </w:rPr>
        <w:t>Así, el estudio concluye que cada “nini” le cuesta a España anualmente 11.375 euros, frente a los 10.651 de media en la Unión Europea. Es decir, 333 euros por año a cada español. No obstante, este coste varía notablemente por regiones. Así, en Bulgaria supone 2.512 euros frente 22.700 de Dinamarca. Eurostat constata además que los costes aumentan más rápido que el número de “ninis”, una media del 28,33%.</w:t>
      </w:r>
    </w:p>
    <w:p>
      <w:pPr>
        <w:pStyle w:val="Normal"/>
        <w:jc w:val="both"/>
        <w:rPr/>
      </w:pPr>
      <w:r>
        <w:rPr>
          <w:rFonts w:cs="Times New Roman" w:ascii="Times New Roman" w:hAnsi="Times New Roman"/>
          <w:sz w:val="24"/>
          <w:szCs w:val="24"/>
        </w:rPr>
        <w:t>El espíritu del análisis, aclara Eurofound, no es señalar al colectivo “nini” como una carga para la, en muchos casos, famélica economía de los estados. El objetivo es subrayar el coste que supone a una sociedad no integrar a una importante proporción de sus miembros en el mercado laboral o formativo. Entienden que mantener a esos jóvenes fuera del sistema es un “desperdicio de potencial, talento y habilidades”, con consecuencias adversas para la sociedad y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Defiende, por tanto, que el problema es social, no individual. Y resalta la importancia de las políticas de inserción, así como las consecuencias sociales que puede acarrear mantener a un porcentaje tan importante de la población en esa situación. Es más, considera a los “ninis” “uno de los grupos más problemáticos” en el contexto de desempleo juvenil.</w:t>
      </w:r>
    </w:p>
    <w:p>
      <w:pPr>
        <w:pStyle w:val="Normal"/>
        <w:jc w:val="both"/>
        <w:rPr>
          <w:rFonts w:ascii="Times New Roman" w:hAnsi="Times New Roman" w:cs="Times New Roman"/>
          <w:sz w:val="24"/>
          <w:szCs w:val="24"/>
        </w:rPr>
      </w:pPr>
      <w:r>
        <w:rPr>
          <w:rFonts w:cs="Times New Roman" w:ascii="Times New Roman" w:hAnsi="Times New Roman"/>
          <w:sz w:val="24"/>
          <w:szCs w:val="24"/>
        </w:rPr>
        <w:t>Tendencia generalizada, con salvedades</w:t>
      </w:r>
    </w:p>
    <w:p>
      <w:pPr>
        <w:pStyle w:val="Normal"/>
        <w:jc w:val="both"/>
        <w:rPr/>
      </w:pPr>
      <w:r>
        <w:rPr>
          <w:rFonts w:cs="Times New Roman" w:ascii="Times New Roman" w:hAnsi="Times New Roman"/>
          <w:sz w:val="24"/>
          <w:szCs w:val="24"/>
        </w:rPr>
        <w:t>Mientras Alemania, Austria y Luxemburgo (en el primer caso, los “minijobs”, pese a su precariedad, sacan de las estadísticas a los “ninis”) van mejorando, las cifras no cesan de crecer en los países más golpeados por la crisis, como Grecia (54,7%) y España (34,4%).</w:t>
      </w:r>
    </w:p>
    <w:p>
      <w:pPr>
        <w:pStyle w:val="Normal"/>
        <w:jc w:val="both"/>
        <w:rPr/>
      </w:pPr>
      <w:r>
        <w:rPr>
          <w:rFonts w:cs="Times New Roman" w:ascii="Times New Roman" w:hAnsi="Times New Roman"/>
          <w:sz w:val="24"/>
          <w:szCs w:val="24"/>
        </w:rPr>
        <w:t>La tendencia alcista es generalizada en Europa. La cifra de “ninis” aumenta y también el coste que supone a las arcas públicas: los últimos datos de Eurostat hablan de 13.941.264 (del total de 94 millones de jóvenes), que costarían a la UE más de 153.000 millones de euros. Tal cantidad supone el 1,21% del PIB de la Unión Europea. Es decir, el coste ha aumentado un 45,77% desde 2008.</w:t>
      </w:r>
    </w:p>
    <w:p>
      <w:pPr>
        <w:pStyle w:val="Normal"/>
        <w:jc w:val="both"/>
        <w:rPr>
          <w:rFonts w:ascii="Times New Roman" w:hAnsi="Times New Roman" w:cs="Times New Roman"/>
          <w:sz w:val="24"/>
          <w:szCs w:val="24"/>
        </w:rPr>
      </w:pPr>
      <w:r>
        <w:rPr>
          <w:rFonts w:cs="Times New Roman" w:ascii="Times New Roman" w:hAnsi="Times New Roman"/>
          <w:sz w:val="24"/>
          <w:szCs w:val="24"/>
        </w:rPr>
        <w:t>Trabajo y expectativas de futuro</w:t>
      </w:r>
    </w:p>
    <w:p>
      <w:pPr>
        <w:pStyle w:val="Normal"/>
        <w:jc w:val="both"/>
        <w:rPr>
          <w:rFonts w:ascii="Times New Roman" w:hAnsi="Times New Roman" w:cs="Times New Roman"/>
          <w:sz w:val="24"/>
          <w:szCs w:val="24"/>
        </w:rPr>
      </w:pPr>
      <w:r>
        <w:rPr>
          <w:rFonts w:cs="Times New Roman" w:ascii="Times New Roman" w:hAnsi="Times New Roman"/>
          <w:sz w:val="24"/>
          <w:szCs w:val="24"/>
        </w:rPr>
        <w:t>Sólo el 34% de los jóvenes europeos tenía trabajo en 2011, la cifra más baja registrada por Eurostat. Desde el inicio de la recesión, a finales de 2007, el paro juvenil ha aumentado en 1,5 millones, hasta los 5,5 millones (21%) en 2011.</w:t>
      </w:r>
    </w:p>
    <w:p>
      <w:pPr>
        <w:pStyle w:val="Normal"/>
        <w:jc w:val="both"/>
        <w:rPr/>
      </w:pPr>
      <w:r>
        <w:rPr>
          <w:rFonts w:cs="Times New Roman" w:ascii="Times New Roman" w:hAnsi="Times New Roman"/>
          <w:sz w:val="24"/>
          <w:szCs w:val="24"/>
        </w:rPr>
        <w:t>De los “ninis”, el 73% de 15 a 19 años no ha trabajado nunca, una cifra que se rebaja al 43% de 20 a 24 años, y al 28% en el caso de 25 a 29 años.</w:t>
      </w:r>
    </w:p>
    <w:p>
      <w:pPr>
        <w:pStyle w:val="Normal"/>
        <w:jc w:val="both"/>
        <w:rPr/>
      </w:pPr>
      <w:r>
        <w:rPr>
          <w:rFonts w:cs="Times New Roman" w:ascii="Times New Roman" w:hAnsi="Times New Roman"/>
          <w:sz w:val="24"/>
          <w:szCs w:val="24"/>
        </w:rPr>
        <w:t>En cuanto a las implicaciones a largo plazo, el informe de Eurofound augura una generación que puede quedar fuera del mercado de trabajo durante años y ve con preocupación estas cifras, máxime cuando estas generaciones tendrán que “asumir las responsabilidades que representa el envejecimiento de la población”.</w:t>
      </w:r>
    </w:p>
    <w:p>
      <w:pPr>
        <w:pStyle w:val="Normal"/>
        <w:jc w:val="both"/>
        <w:rPr>
          <w:rFonts w:ascii="Times New Roman" w:hAnsi="Times New Roman" w:cs="Times New Roman"/>
          <w:sz w:val="24"/>
          <w:szCs w:val="24"/>
        </w:rPr>
      </w:pPr>
      <w:r>
        <w:rPr>
          <w:rFonts w:cs="Times New Roman" w:ascii="Times New Roman" w:hAnsi="Times New Roman"/>
          <w:sz w:val="24"/>
          <w:szCs w:val="24"/>
        </w:rPr>
        <w:t>Grupo heterogéneo</w:t>
      </w:r>
    </w:p>
    <w:p>
      <w:pPr>
        <w:pStyle w:val="Normal"/>
        <w:jc w:val="both"/>
        <w:rPr/>
      </w:pPr>
      <w:r>
        <w:rPr>
          <w:rFonts w:cs="Times New Roman" w:ascii="Times New Roman" w:hAnsi="Times New Roman"/>
          <w:sz w:val="24"/>
          <w:szCs w:val="24"/>
        </w:rPr>
        <w:t>Los “ninis” constituyen una población muy heterogénea. El mayor subgrupo lo integran los jóvenes que están tradicionalmente desempleados, y que Eurostat divide entre vulnerables, (discapacitados y personas que están al cuidado de algún dependiente) y no vulnerables, que son aquéllos que ni trabajan ni estudian porque están centrados en actividades como la música, el arte o el autoaprendizaje.</w:t>
      </w:r>
    </w:p>
    <w:p>
      <w:pPr>
        <w:pStyle w:val="Normal"/>
        <w:jc w:val="both"/>
        <w:rPr/>
      </w:pPr>
      <w:r>
        <w:rPr>
          <w:rFonts w:cs="Times New Roman" w:ascii="Times New Roman" w:hAnsi="Times New Roman"/>
          <w:sz w:val="24"/>
          <w:szCs w:val="24"/>
        </w:rPr>
        <w:t>El nivel de estudios influye notablemente. Así, aquéllos con un nivel de estudios bajo tienen el triple de probabilidades de convertirse en “nini”. También ser inmigrante es factor determinante: tienen un 70% más de probabilidades de pasar a engrosar el grupo.</w:t>
      </w:r>
    </w:p>
    <w:p>
      <w:pPr>
        <w:pStyle w:val="Normal"/>
        <w:jc w:val="both"/>
        <w:rPr>
          <w:rFonts w:ascii="Times New Roman" w:hAnsi="Times New Roman" w:cs="Times New Roman"/>
          <w:sz w:val="24"/>
          <w:szCs w:val="24"/>
        </w:rPr>
      </w:pPr>
      <w:r>
        <w:rPr>
          <w:rFonts w:cs="Times New Roman" w:ascii="Times New Roman" w:hAnsi="Times New Roman"/>
          <w:sz w:val="24"/>
          <w:szCs w:val="24"/>
        </w:rPr>
        <w:t>Eurofound alerta de las consecuencias de permanecer un tiempo prolongado en este grupo: aislamiento, empleo inestable y escasas posibilidades de empleo futuro, delincuencia juvenil y problemas de salud física y mental. Corren asimismo más riesgo de estar alienados política y socialmente, y su nivel de interés político y de participación en partidos políticos y en actividades sociales es menor, además de mostrar menor confianza social. Unas características comunes a las que presentaba la juventud de los países donde estalló la primavera árabe.</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destaca asimismo que, históricamente, la población joven es golpeada más duramente en los momentos de recesión, en el sentido de que su desempleo es más vulnerable que el de otros grupos de edad. Esto sucede porque suele haber más concentración de jóvenes en sectores “críticos”, como la construcción, además de sumar más contratos temporales. Algo que ha aumentado con la crisis, colocando a los jóvenes en una posición aún más inestable.</w:t>
      </w:r>
    </w:p>
    <w:p>
      <w:pPr>
        <w:pStyle w:val="Normal"/>
        <w:spacing w:lineRule="auto" w:line="240" w:before="0" w:after="0"/>
        <w:jc w:val="both"/>
        <w:rPr/>
      </w:pPr>
      <w:r>
        <w:rPr>
          <w:rFonts w:cs="Times New Roman" w:ascii="Times New Roman" w:hAnsi="Times New Roman"/>
          <w:sz w:val="24"/>
          <w:szCs w:val="24"/>
        </w:rPr>
        <w:t xml:space="preserve">Nota: </w:t>
      </w:r>
      <w:r>
        <w:rPr>
          <w:rFonts w:eastAsia="Times New Roman" w:cs="Times New Roman" w:ascii="Times New Roman" w:hAnsi="Times New Roman"/>
          <w:sz w:val="24"/>
          <w:szCs w:val="24"/>
          <w:lang w:eastAsia="es-ES"/>
        </w:rPr>
        <w:t>En términos absolutos, en 2011 los países donde los jóvenes que ni estudian ni trabajan generaron un coste más alto para la economía son Italia (32.600 millones de euros, 2,06% del PIB), Francia (22.000 millones, 1,11%), Reino Unido (18.000 millones, 1,05%) y Españ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Alemania y Luxemburgo, el coste de los ni-ni se redujo entre 2008 y 2011, mientras que en Austria y Suecia se mantuvo estable. En términos relativos, los mayores incrementos corresponden a Rumanía (78%), Grecia (76%), sorprendentemente Dinamarca (62%) y Españ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conjunto de la UE, la tasa de jóvenes entre 15 y 29 años que ni estudia ni trabaja se situó en el 15,4%, cifra que representa unas pérdidas para la economía europea de 3.000 millones a la semana (1,2% del PIB comunitari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generaciones perdidas</w:t>
      </w:r>
      <w:r>
        <w:rPr>
          <w:rFonts w:cs="Times New Roman" w:ascii="Times New Roman" w:hAnsi="Times New Roman"/>
          <w:sz w:val="24"/>
          <w:szCs w:val="24"/>
        </w:rPr>
        <w:t xml:space="preserve"> (Project Syndicate - </w:t>
      </w:r>
      <w:r>
        <w:rPr>
          <w:rFonts w:cs="Times New Roman" w:ascii="Times New Roman" w:hAnsi="Times New Roman"/>
          <w:b/>
          <w:sz w:val="24"/>
          <w:szCs w:val="24"/>
        </w:rPr>
        <w:t>24/10/1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effrey D. Sachs)                                                                       Lectura recomendada</w:t>
      </w:r>
    </w:p>
    <w:p>
      <w:pPr>
        <w:pStyle w:val="Normal"/>
        <w:jc w:val="both"/>
        <w:rPr/>
      </w:pPr>
      <w:r>
        <w:rPr>
          <w:rFonts w:cs="Times New Roman" w:ascii="Times New Roman" w:hAnsi="Times New Roman"/>
          <w:sz w:val="24"/>
          <w:szCs w:val="24"/>
        </w:rPr>
        <w:t xml:space="preserve">Nueva York.-  </w:t>
      </w:r>
      <w:r>
        <w:rPr>
          <w:rFonts w:cs="Times New Roman" w:ascii="Times New Roman" w:hAnsi="Times New Roman"/>
          <w:color w:val="FF0000"/>
          <w:sz w:val="24"/>
          <w:szCs w:val="24"/>
          <w:u w:val="single"/>
        </w:rPr>
        <w:t>El éxito económico de un país depende de la educación, las aptitudes y la salud de su población. Cuando sus jóvenes están sanos y bien educados, pueden encontrar empleos bien remunerados, lograr la dignidad y conseguir ajustarse a las fluctuaciones del mercado laboral mundial. Las empresas invierten más cuando saben que sus trabajadores serán productivos. Sin embargo, muchas sociedades de todo el mundo no cumplen con el imperativo de garantizar una salud básica y una educación decorosa para todas las generaciones de niños.</w:t>
      </w:r>
    </w:p>
    <w:p>
      <w:pPr>
        <w:pStyle w:val="Normal"/>
        <w:jc w:val="both"/>
        <w:rPr/>
      </w:pPr>
      <w:r>
        <w:rPr>
          <w:rFonts w:cs="Times New Roman" w:ascii="Times New Roman" w:hAnsi="Times New Roman"/>
          <w:color w:val="FF0000"/>
          <w:sz w:val="24"/>
          <w:szCs w:val="24"/>
          <w:u w:val="single"/>
        </w:rPr>
        <w:t>¿Por qué no se cumple con el imperativo de la educación en tantos países?</w:t>
      </w:r>
      <w:r>
        <w:rPr>
          <w:rFonts w:cs="Times New Roman" w:ascii="Times New Roman" w:hAnsi="Times New Roman"/>
          <w:sz w:val="24"/>
          <w:szCs w:val="24"/>
        </w:rPr>
        <w:t xml:space="preserve"> </w:t>
      </w:r>
      <w:r>
        <w:rPr>
          <w:rFonts w:cs="Times New Roman" w:ascii="Times New Roman" w:hAnsi="Times New Roman"/>
          <w:sz w:val="24"/>
          <w:szCs w:val="24"/>
          <w:u w:val="single"/>
        </w:rPr>
        <w:t>Algunos son, sencillamente, demasiado pobres para disponer de escuelas decorosas.</w:t>
      </w:r>
      <w:r>
        <w:rPr>
          <w:rFonts w:cs="Times New Roman" w:ascii="Times New Roman" w:hAnsi="Times New Roman"/>
          <w:sz w:val="24"/>
          <w:szCs w:val="24"/>
        </w:rPr>
        <w:t xml:space="preserve"> Los propios padres pueden adolecer de una educación insuficiente, lo que les impide ayudar a sus hijos más allá del primer o segundo año de escuela, con lo que el analfabetismo y la falta de conocimientos básicos de aritmética se transmiten de una generación a la siguiente. La situación más difícil es la de las familias numerosas (de seis o siete hijos, pongamos por caso), porque los padres invierten poco en la salud, la nutrición y la educación de cada uno de los hijos.</w:t>
      </w:r>
    </w:p>
    <w:p>
      <w:pPr>
        <w:pStyle w:val="Normal"/>
        <w:jc w:val="both"/>
        <w:rPr/>
      </w:pPr>
      <w:r>
        <w:rPr>
          <w:rFonts w:cs="Times New Roman" w:ascii="Times New Roman" w:hAnsi="Times New Roman"/>
          <w:sz w:val="24"/>
          <w:szCs w:val="24"/>
          <w:u w:val="single"/>
        </w:rPr>
        <w:t>Sin embargo, también los países ricos fallan</w:t>
      </w:r>
      <w:r>
        <w:rPr>
          <w:rFonts w:cs="Times New Roman" w:ascii="Times New Roman" w:hAnsi="Times New Roman"/>
          <w:sz w:val="24"/>
          <w:szCs w:val="24"/>
        </w:rPr>
        <w:t xml:space="preserve">. Los Estados Unidos, por ejemplo, permiten cruelmente el sufrimiento de sus niños más pobres. Los pobres viven en barrios pobres con escuelas pobres. Con frecuencia los padres están desempleados, enfermos, divorciados o incluso encarcelados. Los niños quedan atrapados en un persistente ciclo generacional de pobreza, pese a la riqueza general de la sociedad. </w:t>
      </w:r>
      <w:r>
        <w:rPr>
          <w:rFonts w:cs="Times New Roman" w:ascii="Times New Roman" w:hAnsi="Times New Roman"/>
          <w:sz w:val="24"/>
          <w:szCs w:val="24"/>
          <w:u w:val="single"/>
        </w:rPr>
        <w:t>Con demasiada frecuencia, los niños que se crían en la pobreza acaban siendo adultos pobres.</w:t>
      </w:r>
    </w:p>
    <w:p>
      <w:pPr>
        <w:pStyle w:val="Normal"/>
        <w:jc w:val="both"/>
        <w:rPr>
          <w:rFonts w:ascii="Times New Roman" w:hAnsi="Times New Roman" w:cs="Times New Roman"/>
          <w:sz w:val="24"/>
          <w:szCs w:val="24"/>
        </w:rPr>
      </w:pPr>
      <w:r>
        <w:rPr>
          <w:rFonts w:cs="Times New Roman" w:ascii="Times New Roman" w:hAnsi="Times New Roman"/>
          <w:sz w:val="24"/>
          <w:szCs w:val="24"/>
        </w:rPr>
        <w:t>Un nuevo y notable documental, The house I Live In (“La casa en la que vivo”), muestra que el caso de los Estados Unidos es incluso más triste y cruel, a consecuencia de unas políticas desastrosas. Hace unos cuarenta años, los políticos de los Estados Unidos declararon una “guerra a las drogas” aparentemente para luchar contra el uso de drogas adictivas como la cocaína. Sin embargo, como muestra claramente el documental, la guerra contra las drogas se convirtió en una guerra contra los pobres, en particular los grupos minoritarios pobres.</w:t>
      </w:r>
    </w:p>
    <w:p>
      <w:pPr>
        <w:pStyle w:val="Normal"/>
        <w:jc w:val="both"/>
        <w:rPr/>
      </w:pPr>
      <w:r>
        <w:rPr>
          <w:rFonts w:cs="Times New Roman" w:ascii="Times New Roman" w:hAnsi="Times New Roman"/>
          <w:sz w:val="24"/>
          <w:szCs w:val="24"/>
        </w:rPr>
        <w:t>En realidad, la guerra contra las drogas provocó la encarcelación en masa de jóvenes pobres de grupos minoritarios. Actualmente en los Estados Unidos hay 2,3 millones de personas encarceladas en todo momento, una mayor parte de los cuales son pobres que fueron detenidos por vender drogas para poder costearse su adicción. A consecuencia de ello, los EEUU han acabado con la tasa más elevada de encarcelación del mundo: ¡la escandalosa de 743 personas por 100.000 habitantes!</w:t>
      </w:r>
    </w:p>
    <w:p>
      <w:pPr>
        <w:pStyle w:val="Normal"/>
        <w:jc w:val="both"/>
        <w:rPr>
          <w:rFonts w:ascii="Times New Roman" w:hAnsi="Times New Roman" w:cs="Times New Roman"/>
          <w:sz w:val="24"/>
          <w:szCs w:val="24"/>
        </w:rPr>
      </w:pPr>
      <w:r>
        <w:rPr>
          <w:rFonts w:cs="Times New Roman" w:ascii="Times New Roman" w:hAnsi="Times New Roman"/>
          <w:sz w:val="24"/>
          <w:szCs w:val="24"/>
        </w:rPr>
        <w:t>El documental retrata un mundo de pesadilla, en el que la pobreza de una generación se transmite a la siguiente, con la facilitación del proceso por la cruel, costosa e ineficiente “guerra contra las drogas”. Los pobres, con frecuencia afroamericanos, no pueden encontrar empleos o han vuelto del servicio militar sin aptitudes ni contactos laborales. Caen en la pobreza y se entregan a las drogas.</w:t>
      </w:r>
    </w:p>
    <w:p>
      <w:pPr>
        <w:pStyle w:val="Normal"/>
        <w:jc w:val="both"/>
        <w:rPr/>
      </w:pPr>
      <w:r>
        <w:rPr>
          <w:rFonts w:cs="Times New Roman" w:ascii="Times New Roman" w:hAnsi="Times New Roman"/>
          <w:sz w:val="24"/>
          <w:szCs w:val="24"/>
        </w:rPr>
        <w:t xml:space="preserve">En lugar de recibir asistencia social y médica, son detenidos y convertidos en delincuentes. A partir de ese momento, no cesan de entrar y salir del sistema penitenciario y tienen pocas posibilidades de conseguir jamás un puesto de trabajo legal que les permita escapar de la pobreza. Sus hijos crecen sin un padre en casa… y sin esperanza ni apoyo. </w:t>
      </w:r>
      <w:r>
        <w:rPr>
          <w:rFonts w:cs="Times New Roman" w:ascii="Times New Roman" w:hAnsi="Times New Roman"/>
          <w:sz w:val="24"/>
          <w:szCs w:val="24"/>
          <w:u w:val="single"/>
        </w:rPr>
        <w:t>Los hijos de los usuarios de drogas con frecuencia llegan a serlo, a su vez; también ellos acaban con frecuencia en la cárcel o sufren violencia o una muerte temprana.</w:t>
      </w:r>
    </w:p>
    <w:p>
      <w:pPr>
        <w:pStyle w:val="Normal"/>
        <w:jc w:val="both"/>
        <w:rPr/>
      </w:pPr>
      <w:r>
        <w:rPr>
          <w:rFonts w:cs="Times New Roman" w:ascii="Times New Roman" w:hAnsi="Times New Roman"/>
          <w:color w:val="FF0000"/>
          <w:sz w:val="24"/>
          <w:szCs w:val="24"/>
          <w:u w:val="single"/>
        </w:rPr>
        <w:t>Lo demencial de esta situación es que los EEUU no han advertido una evidencia… y durante cuarenta años. Para acabar con el ciclo de la pobreza, un país debe invertir en el futuro de sus hijos, no en el encarcelamiento de 2.3 millones de personas al año, muchas de ellas por delitos no violentos que son síntomas de pobrez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chos políticos son cómplices entusiastas de esa locura. Juegan con los miedos de la clase media, en particular con el miedo de la clase media a los grupos minoritarios, para perpetuar ese extravío de las medidas sociales y el gasto estatal.</w:t>
      </w:r>
    </w:p>
    <w:p>
      <w:pPr>
        <w:pStyle w:val="Normal"/>
        <w:jc w:val="both"/>
        <w:rPr/>
      </w:pPr>
      <w:r>
        <w:rPr>
          <w:rFonts w:cs="Times New Roman" w:ascii="Times New Roman" w:hAnsi="Times New Roman"/>
          <w:color w:val="FF0000"/>
          <w:sz w:val="24"/>
          <w:szCs w:val="24"/>
          <w:u w:val="single"/>
        </w:rPr>
        <w:t>La cuestión general es la siguiente: a los gobiernos corresponde un papel excepcional para velar por que todos los jóvenes de una generación -los niños pobres igual que los ricos- tengan una oportunidad. Si no existen programas estatales sólidos y eficaces que apoyen la enseñanza y la atención de salud de la máxima calidad y la nutrición adecuada, no es probable que un niño pobre se libre de la pobreza de sus padres.</w:t>
      </w:r>
    </w:p>
    <w:p>
      <w:pPr>
        <w:pStyle w:val="Normal"/>
        <w:jc w:val="both"/>
        <w:rPr/>
      </w:pPr>
      <w:r>
        <w:rPr>
          <w:rFonts w:cs="Times New Roman" w:ascii="Times New Roman" w:hAnsi="Times New Roman"/>
          <w:color w:val="FF0000"/>
          <w:sz w:val="24"/>
          <w:szCs w:val="24"/>
          <w:u w:val="single"/>
        </w:rPr>
        <w:t>Ése es el genio de la “democracia social”,</w:t>
      </w:r>
      <w:r>
        <w:rPr>
          <w:rFonts w:cs="Times New Roman" w:ascii="Times New Roman" w:hAnsi="Times New Roman"/>
          <w:sz w:val="24"/>
          <w:szCs w:val="24"/>
        </w:rPr>
        <w:t xml:space="preserve"> la filosofía cuya adelantada fue Escandinavia, pero que también se ha plasmado en muchos países en desarrollo, como, por ejemplo, Costa Rica. </w:t>
      </w:r>
      <w:r>
        <w:rPr>
          <w:rFonts w:cs="Times New Roman" w:ascii="Times New Roman" w:hAnsi="Times New Roman"/>
          <w:color w:val="FF0000"/>
          <w:sz w:val="24"/>
          <w:szCs w:val="24"/>
          <w:u w:val="single"/>
        </w:rPr>
        <w:t>La idea es sencilla y sólida: todas las personas merecen una oportunidad, por lo que la sociedad debe ayudar a todo el mundo a conseguirla. Lo más importante es que las familias necesitan ayuda para criar a niños sanos, bien alimentados y educados. Las inversiones sociales son importantes, se financian con impuestos altos, que los ricos pagan de verdad, en lugar de evadirlos.</w:t>
      </w:r>
    </w:p>
    <w:p>
      <w:pPr>
        <w:pStyle w:val="Normal"/>
        <w:jc w:val="both"/>
        <w:rPr/>
      </w:pPr>
      <w:r>
        <w:rPr>
          <w:rFonts w:cs="Times New Roman" w:ascii="Times New Roman" w:hAnsi="Times New Roman"/>
          <w:color w:val="FF0000"/>
          <w:sz w:val="24"/>
          <w:szCs w:val="24"/>
          <w:u w:val="single"/>
        </w:rPr>
        <w:t>Ése es el método básico de acabar con la transmisión intergeneracional de la pobreza.</w:t>
      </w:r>
      <w:r>
        <w:rPr>
          <w:rFonts w:cs="Times New Roman" w:ascii="Times New Roman" w:hAnsi="Times New Roman"/>
          <w:sz w:val="24"/>
          <w:szCs w:val="24"/>
        </w:rPr>
        <w:t xml:space="preserve"> Un niño pobre en Suecia tiene subsidios desde el principio. Sus padres tienen una licencia de maternidad o paternidad para ayudarlos a criar al niño. Además, el Estado brinda guarderías de la máxima calidad, lo que permite a la madre -por saber que el niño se encuentra en un ambiente seguro- volver al trabajo. El Estado vela por que todos los niños tengan una plaza en la enseñanza preescolar, a fin de que estén listos para la escolarización oficial a la edad de seis años, y la atención de salud es universal, para que el niño pueda criarse sano.</w:t>
      </w:r>
    </w:p>
    <w:p>
      <w:pPr>
        <w:pStyle w:val="Normal"/>
        <w:jc w:val="both"/>
        <w:rPr/>
      </w:pPr>
      <w:r>
        <w:rPr>
          <w:rFonts w:cs="Times New Roman" w:ascii="Times New Roman" w:hAnsi="Times New Roman"/>
          <w:b/>
          <w:color w:val="FF0000"/>
          <w:sz w:val="24"/>
          <w:szCs w:val="24"/>
          <w:u w:val="single"/>
        </w:rPr>
        <w:t>Así, pues, una comparación entre los EEUU y Suecia es reveladora. Si recurrimos a datos y definiciones comparables facilitados por la Organización de Cooperación y Desarrollo Económicos, vemos que los EEUU tienen una tasa de pobreza del 17,3 por ciento, el doble, aproximadamente, de la de Suecia, que es del 8,4 por ciento. Y la tasa de encarcelación de los Estados Unidos es diez veces la de Suecia, que asciende a 70 personas por 100.000 habitantes. Los Estados Unidos son, por término medio, más ricos que Suecia, pero el desfase en ingresos entre los más ricos y los más pobres de los Estados Unidos es mucho mayor que el de Suecia y los EE.UU. tratan a sus pobres con una actitud punitiva y no de apoy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e las realidades escandalosas de los últimos años es la de que los Estados Unidos tienen ahora el menor grado de movilidad social de los países con grandes ingresos. Lo más probable es que los niños nacidos pobres sigan siendo pobres y que los niños nacidos en la abundancia sean adultos acomod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a distancia entre generaciones equivale a un profundo despilfarro de talentos humanos. Los Estados Unidos pagarán el precio a largo plazo, a no ser que cambien de rumbo. La inversión en sus niños y jóvenes brinda el mayor rendimiento que una sociedad puede obtener, tanto económica como humanamen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effrey D. Sachs, Director of the United Nations Millennium Project from 2002 to 2006, is a professor at Columbia University, Director of its Earth Institute, and a special adviser to UN Secretary-…)</w:t>
      </w:r>
    </w:p>
    <w:p>
      <w:pPr>
        <w:pStyle w:val="NormalWeb"/>
        <w:jc w:val="both"/>
        <w:rPr/>
      </w:pPr>
      <w:r>
        <w:rPr>
          <w:bCs/>
          <w:i/>
        </w:rPr>
        <w:t>“</w:t>
      </w:r>
      <w:r>
        <w:rPr>
          <w:bCs/>
          <w:i/>
        </w:rPr>
        <w:t>Estamos en el centro de una debacle que resituará a nuestro país en la división de los desfavorecidos</w:t>
      </w:r>
      <w:r>
        <w:rPr>
          <w:i/>
        </w:rPr>
        <w:t xml:space="preserve">. El paréntesis de prosperidad del que hemos disfrutado se ha desvanecido, dejándonos en un escenario, lleno de incertidumbre y de tristeza, del que ya no saldremos. Así lo explica el periodista Ramón Muñoz (Madrid, 1964) en </w:t>
      </w:r>
      <w:r>
        <w:rPr>
          <w:i/>
          <w:iCs/>
        </w:rPr>
        <w:t>España, destino Tercer Mundo</w:t>
      </w:r>
      <w:r>
        <w:rPr>
          <w:i/>
        </w:rPr>
        <w:t xml:space="preserve"> (Ed. Deusto) un libro inmisericorde en el que describe con precisión nuestro No futuro. Muñoz habló con El Confidencial, y condensó sus tesis en cinco crudos puntos”… </w:t>
      </w:r>
      <w:r>
        <w:rPr>
          <w:u w:val="single"/>
        </w:rPr>
        <w:t xml:space="preserve">“Chabolas con wifi”: así será España en apenas un par de años </w:t>
      </w:r>
      <w:r>
        <w:rPr/>
        <w:t xml:space="preserve">(El Confidencial - </w:t>
      </w:r>
      <w:r>
        <w:rPr>
          <w:b/>
        </w:rPr>
        <w:t>12/12/12</w:t>
      </w:r>
      <w:r>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Esto no es un paréntesis. Es un cambio para siempre</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os mercenarios del optimismo (políticos y banqueros, con la complicidad de los periodistas) nos han estado vendiendo desde 2008 que esto es un paréntesis y que volverán los buenos tiempos. Pero eso no es así, </w:t>
      </w:r>
      <w:r>
        <w:rPr>
          <w:rFonts w:eastAsia="Times New Roman" w:cs="Times New Roman" w:ascii="Times New Roman" w:hAnsi="Times New Roman"/>
          <w:bCs/>
          <w:sz w:val="24"/>
          <w:szCs w:val="24"/>
          <w:lang w:eastAsia="es-ES"/>
        </w:rPr>
        <w:t>no estamos ante una crisis cíclica”.</w:t>
      </w:r>
      <w:r>
        <w:rPr>
          <w:rFonts w:eastAsia="Times New Roman" w:cs="Times New Roman" w:ascii="Times New Roman" w:hAnsi="Times New Roman"/>
          <w:sz w:val="24"/>
          <w:szCs w:val="24"/>
          <w:lang w:eastAsia="es-ES"/>
        </w:rPr>
        <w:t xml:space="preserve"> La tesis de Ramón Muñoz emparenta esta situación con la depresión de 1929, una época que encontró su solución a través de una guerra mundial y que, por tanto, no nos puede ofrecer referencia alguna acerca de cómo salir de esta. Lo que sí es definitivo, es que “vamos a vivir un retroceso brutal en lo que pensábamos que era un estado del bienestar para siemp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Afectará a todo el mundo y caeremos en la marginalidad</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Hasta ahora, la crisis ha tenido varias caras, ya que se mezclaban colectivos que estaban sufriendo las consecuencias de la recesión en toda su intensidad (en general, los ligados a sectores en declive y el trabajo de baja cualificación), con otros, como las capas más formadas y con mayores recursos de la sociedad, que no estaban notando ningún cambio respecto a los años anteriores a 2008. Pero, asegura Ramón Muñoz, eso no va a durar porque </w:t>
      </w:r>
      <w:r>
        <w:rPr>
          <w:rFonts w:eastAsia="Times New Roman" w:cs="Times New Roman" w:ascii="Times New Roman" w:hAnsi="Times New Roman"/>
          <w:bCs/>
          <w:sz w:val="24"/>
          <w:szCs w:val="24"/>
          <w:lang w:eastAsia="es-ES"/>
        </w:rPr>
        <w:t xml:space="preserve">“de esta no se va a librar nadie. </w:t>
      </w:r>
      <w:r>
        <w:rPr>
          <w:rFonts w:eastAsia="Times New Roman" w:cs="Times New Roman" w:ascii="Times New Roman" w:hAnsi="Times New Roman"/>
          <w:sz w:val="24"/>
          <w:szCs w:val="24"/>
          <w:lang w:eastAsia="es-ES"/>
        </w:rPr>
        <w:t xml:space="preserve">Ya estamos viendo cómo toda clase de colectivos, incluidos trabajadores, funcionarios y pensionistas, han de pagar el precio de esta crisis”. Para Muñoz, estas previsiones negras no pertenecen un hipotético futuro a lo “Blade Runner”, sino a una realidad que ya está aconteciendo. “La etapa de bienestar nos ha inmunizado, y nos ha hecho pensar que nosotros no podíamos caer en el pozo de la marginalidad. Y no es así”. El ejemplo más claro lo encuentra en los pensionistas, un colectivo que habitualmente suele salir beneficiado en lo económico (“Son el grupo más leal y siempre votan al partido en el poder, con lo que, a la hora de hacer recortes, suelen dejarlos para lo último”) pero que van a vivir tiempos muy duros. “Hoy les dicen que no les van a revalorizar las pensiones y eso les parece mal, pero en un par de años se van a dar con un canto en los dientes. Porque no va a haber dinero para pagar las pensiones, con lo que muchas de ellas tendrán un carácter meramente asistencial. Y esto ocurrirá en un plazo máximo de tres o cuatro años”. Esta pérdida de empleos y prestaciones llevará a caer en situaciones de marginalidad a mucha clase media que pensó que su trayectoria vital iba a estar económicamente asegurada. Pero no será así: “Vamos a vivir un deterioro continuo. Nos adentramos en una época muy difíci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Será como hace 60 años, pero peor</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ese declive, alcanzaremos escenarios que pensábamos estarían del todo olvidados, como fueron los vividos en España en las décadas posteriores a la guerra. “Estamos volviendo a niveles de los años 50 o 60. Por ejemplo, vuelven a convivir familias enteras en el mismo piso, sólo que antes pagaba el padre de familia y ahora lo hace la pensión del abuelo”. La sociedad española del futuro volverá a ser pobre, asegura Muñoz, y volveremos a ver chabolas, aunque “no serán de cartón y adobe, como las de antes, y tendrán wifi, pero continuarán siendo infraviviendas”. Muchos españoles se verán obligados a emigrar, pero ya no será como en los 60, cuando salieron de aquí dos millones de personas con escasa formación. </w:t>
      </w:r>
      <w:r>
        <w:rPr>
          <w:rFonts w:eastAsia="Times New Roman" w:cs="Times New Roman" w:ascii="Times New Roman" w:hAnsi="Times New Roman"/>
          <w:bCs/>
          <w:sz w:val="24"/>
          <w:szCs w:val="24"/>
          <w:lang w:eastAsia="es-ES"/>
        </w:rPr>
        <w:t>Ahora es la mano de obra más preparada, como pasó hace diez años en Argentina, la única que podrá salir de España</w:t>
      </w:r>
      <w:r>
        <w:rPr>
          <w:rFonts w:eastAsia="Times New Roman" w:cs="Times New Roman" w:ascii="Times New Roman" w:hAnsi="Times New Roman"/>
          <w:sz w:val="24"/>
          <w:szCs w:val="24"/>
          <w:lang w:eastAsia="es-ES"/>
        </w:rPr>
        <w:t>, porque en Europa ya no hay oferta para gente sin preparación. También será una sociedad con más violencia, en la que los pocos ricos existentes, que serán mucho más ricos, “tendrán que construirse sus búnkeres, como en Latinoamérica. Los servicios de seguridad son el gran yacimiento de empleo del futu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No esperes nada de la política. Es una pantomim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Todos los partidos con opción de gobierno han renunciado a su ideología, sean de derechas, de izquierdas o nacionalistas, afirma Muñoz. “El PSOE hizo el mayor recorte social de la historia, se negó a bajar los sueldos de los directivos y consejeros de cajas de ahorros que estaban siendo salvados con ayudas públicas, e indultó a Sáenz, que es un banquero; el PP, lo primero que hace al subir al poder es la mayor subida fiscal de la historia y lo segundo es incumplir su ideario conservador”. Y esto es una constante, ya que todos quienes llegan al poder carecen de ideología, y por eso pueden pasar por alto desde el principio su programa electoral. Estamos cayendo, asegura Muñoz, en un escenario muy similar al de Hispanoamérica. </w:t>
      </w:r>
      <w:r>
        <w:rPr>
          <w:rFonts w:eastAsia="Times New Roman" w:cs="Times New Roman" w:ascii="Times New Roman" w:hAnsi="Times New Roman"/>
          <w:bCs/>
          <w:sz w:val="24"/>
          <w:szCs w:val="24"/>
          <w:lang w:eastAsia="es-ES"/>
        </w:rPr>
        <w:t xml:space="preserve">“No sé en qué se diferencia el PRI mexicano del PSOE o del PP. </w:t>
      </w:r>
      <w:r>
        <w:rPr>
          <w:rFonts w:eastAsia="Times New Roman" w:cs="Times New Roman" w:ascii="Times New Roman" w:hAnsi="Times New Roman"/>
          <w:sz w:val="24"/>
          <w:szCs w:val="24"/>
          <w:lang w:eastAsia="es-ES"/>
        </w:rPr>
        <w:t xml:space="preserve">La clase política española está ya formada por castas, como la de esos país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No hay alternativa</w:t>
      </w:r>
    </w:p>
    <w:p>
      <w:pPr>
        <w:pStyle w:val="Normal"/>
        <w:spacing w:lineRule="auto" w:line="240" w:before="280" w:after="280"/>
        <w:jc w:val="both"/>
        <w:rPr/>
      </w:pPr>
      <w:r>
        <w:rPr>
          <w:rFonts w:eastAsia="Times New Roman" w:cs="Times New Roman" w:ascii="Times New Roman" w:hAnsi="Times New Roman"/>
          <w:sz w:val="24"/>
          <w:szCs w:val="24"/>
          <w:lang w:eastAsia="es-ES"/>
        </w:rPr>
        <w:t>Si nada podemos esperar de la política institucional, tampoco podemos poner grandes expectativas en esos movimientos sociales que se venden como la solución a las rigideces organizativas de la gran política. Según Muñoz, los medios de comunicación fomentan un espíritu revolucionario latente, que fue puesto de manifiesto en el 15 M. Pero al contrario de la creencia común, que afirma que en un contexto de deterioro del bienestar la conflictividad social aumentará, Muñoz asegura que</w:t>
      </w:r>
      <w:r>
        <w:rPr>
          <w:rFonts w:eastAsia="Times New Roman" w:cs="Times New Roman" w:ascii="Times New Roman" w:hAnsi="Times New Roman"/>
          <w:bCs/>
          <w:sz w:val="24"/>
          <w:szCs w:val="24"/>
          <w:lang w:eastAsia="es-ES"/>
        </w:rPr>
        <w:t xml:space="preserve"> no habrá levantamiento alguno.</w:t>
      </w:r>
      <w:r>
        <w:rPr>
          <w:rFonts w:eastAsia="Times New Roman" w:cs="Times New Roman" w:ascii="Times New Roman" w:hAnsi="Times New Roman"/>
          <w:sz w:val="24"/>
          <w:szCs w:val="24"/>
          <w:lang w:eastAsia="es-ES"/>
        </w:rPr>
        <w:t xml:space="preserve"> “Lo que estamos comenzando a vivir en España es lo que llevan años viviendo en Latinoamérica, una sociedad de ricos y pobres, sin apenas clase media. Y allí llevan años gobernando los mismos, desde México a Argentina. Nada ha cambiado a pesar de la pobreza”. Y aquí pasará igual, afirma, porque </w:t>
      </w:r>
      <w:r>
        <w:rPr>
          <w:rFonts w:eastAsia="Times New Roman" w:cs="Times New Roman" w:ascii="Times New Roman" w:hAnsi="Times New Roman"/>
          <w:bCs/>
          <w:sz w:val="24"/>
          <w:szCs w:val="24"/>
          <w:lang w:eastAsia="es-ES"/>
        </w:rPr>
        <w:t>“el estado de bienestar nos ha vacunado contra la revolución</w:t>
      </w:r>
      <w:r>
        <w:rPr>
          <w:rFonts w:eastAsia="Times New Roman" w:cs="Times New Roman" w:ascii="Times New Roman" w:hAnsi="Times New Roman"/>
          <w:sz w:val="24"/>
          <w:szCs w:val="24"/>
          <w:lang w:eastAsia="es-ES"/>
        </w:rPr>
        <w:t>. Siento simpatía absoluta por el 15 M pero hay que reconocer que su efectividad es nula. Si piensas que por agitar las manitas blancas los señores de los consejos de administración, que están al margen de cualquier crisis, van a cambiar de parecer… Los derechos se conquistan a base de sangre y lucha, pero vivimos una epidemia de buenismo que nos hacer creer que haciendo actos simbólicos vamos a conservar el trabajo”. A pesar de esa contestación callejera, apostilla Muñoz, “se continúa desahuciando a la gente y se sigue mandando a la pata negra de la clase media a la marginalidad, aun cuando sea una marginalidad aplazada. Porque cuando te echan de tu trabajo con 40 años, lo único que vas a encontrar es trabajo temporal por 600 euros”. Y ese mundo marginal, de pobreza extendida será una constante habitual en la España de las próximas décad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sta pequeña ciudad afronta otro año de austeridad forzada por los acreedores del rescate de Portugal, pero hay una categoría de gastos que el alcalde no está dispuesto a recortar. Se trata de los incentivos a los nacimientos, subsidios de hasta 1.000 euros (US$ 1.300) para madres primerizas, así como servicios gratuitos de guardería y exenciones tributarias para las parejas jóvenes que compran una vivienda”... </w:t>
      </w:r>
      <w:r>
        <w:rPr>
          <w:rFonts w:eastAsia="Times New Roman" w:cs="Times New Roman" w:ascii="Times New Roman" w:hAnsi="Times New Roman"/>
          <w:sz w:val="24"/>
          <w:szCs w:val="24"/>
          <w:u w:val="single"/>
          <w:lang w:eastAsia="es-ES"/>
        </w:rPr>
        <w:t>La caída de las tasas de natalidad pesa sobre Europa</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1/1/13</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 un área en la que tenemos que seguir haciendo todo lo que podamos para ayudar”, recalcó António Rui Esteves Solheiro, que ha gobernado Melgaço durante más de tres décadas. “Se trata de nuestro futu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sfuerzos de Solheiro dejan al desnudo la dura realidad demográfica que acompaña el declive de Portugal. La cantidad de recién nacidos y nuevos inmigrantes en la ciudad no compensa el número de residentes que muere, la mayoría de los cuales pertenece al grupo de 65 años o más que conforma más de un tercio de la población de 9.172 habitantes. Apenas nacieron 33 bebés en Melgaço en 2012, la mitad del promedio durante el boom en la década pasada.</w:t>
      </w:r>
    </w:p>
    <w:p>
      <w:pPr>
        <w:pStyle w:val="Normal"/>
        <w:spacing w:lineRule="auto" w:line="240" w:before="280" w:after="280"/>
        <w:jc w:val="both"/>
        <w:rPr/>
      </w:pPr>
      <w:r>
        <w:rPr>
          <w:rFonts w:eastAsia="Times New Roman" w:cs="Times New Roman" w:ascii="Times New Roman" w:hAnsi="Times New Roman"/>
          <w:sz w:val="24"/>
          <w:szCs w:val="24"/>
          <w:lang w:eastAsia="es-ES"/>
        </w:rPr>
        <w:t>Si la tendencia continúa, dice Solheiro, la economía de esta ciudad relativamente próspera en el norte de Portugal se debilitará. “Nuestras actividades, que incluye la producción de vinho verde (un vino blanco) y salchichas ahumadas, son rentables”, aseveró. “Sin embargo, no existe mucho potencial de crecimiento más allá de esto con la población que tenem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iferentes comunidades en todo el continente, especialmente en los países más golpeados por la crisis, están registrando descensos en las tasas de natalidad que, según los expertos, podrían acelerar el declive y el envejecimiento de una población europea que ya sufre las consecuencias del magro crecimiento económic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tasas de natalidad han caído durante décadas en Europa, pero empezaron a repuntar ligeramente con el boom.</w:t>
      </w:r>
    </w:p>
    <w:p>
      <w:pPr>
        <w:pStyle w:val="Normal"/>
        <w:spacing w:lineRule="auto" w:line="240" w:before="280" w:after="280"/>
        <w:jc w:val="both"/>
        <w:rPr/>
      </w:pPr>
      <w:r>
        <w:rPr>
          <w:rFonts w:eastAsia="Times New Roman" w:cs="Times New Roman" w:ascii="Times New Roman" w:hAnsi="Times New Roman"/>
          <w:sz w:val="24"/>
          <w:szCs w:val="24"/>
          <w:lang w:eastAsia="es-ES"/>
        </w:rPr>
        <w:t>Tomas Sobotka, investigador en el Instituto Demográfico de Viena, estima que de los 22 países de la Unión Europea con datos comparables, 15 han experimentado un descenso en los niveles de fertilidad -el número de hijos que se prevé que una mujer tenga durante su vida- desde que estallara la crisis financiera en 2008. Eso contrasta con un alza en 19 de los 22 países durante el auge que tuvo lugar entre 2005 y 2008, señal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expertos aseguran que para mantener la estabilidad de la población se necesita una tasa de fertilidad de 2,1, asumiendo una migración neta de cer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Grecia, la tasa cayó a 1,43 en 2011 tras escalar a 1,51 en 2008 desde 1,27 en 2000, indica Sobotka. Datos oficiales de Grecia muestran que los abortos aumentaron 50% entre 2010 y 2011, a 300.00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spaña, que tiene uno de los niveles de desempleo más elevados de Europa, la tasa de fertilidad declinó a 1,36 en 2011, tras ascender a 1,46 en 2008 desde 1,23 en 2000, según Sobotk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Portugal, se anticipa que el número de nacimientos en 2012 ronde 90.000, el menor nivel en más de 60 año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s tasas de natalidad en Portugal han sido tan bajas durante tanto tiempo que incluso si la inmigración repunta, no será suficiente para sostener la población”, advirtió Maria Filomena Mendes, presidenta de la Asociación Portuguesa de Demografía. Mendes calcula que la población del país llegará a casi nueve millones para 2030, un descenso frente a los 10 millones actu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Instituto Nacional de Estadística de España prevé que la población del país caerá 10%, a 41,5 millones, para 2052 conforme mueren más personas que las que nace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drama del desempleo esconde la realidad silenciada de la explotación laboral y el abuso, fenómenos que se recrudecen en tiempos de crisis”… </w:t>
      </w:r>
      <w:r>
        <w:rPr>
          <w:rFonts w:eastAsia="Times New Roman" w:cs="Times New Roman" w:ascii="Times New Roman" w:hAnsi="Times New Roman"/>
          <w:sz w:val="24"/>
          <w:szCs w:val="24"/>
          <w:u w:val="single"/>
          <w:lang w:eastAsia="es-ES"/>
        </w:rPr>
        <w:t>Trabajadores de usar y tirar</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3/1/13</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y un drama silencioso y silenciado que convive con el drama del desempleo. Se llama explotación laboral. En muchos centros de trabajo, la gente se ha acostumbrado a tenerlo sentado a su lado. La crisis hace que prolifere una casta de empleadores sin escrúpulos que aprovechan la coyuntura para exprimir y explotar a las personas a su cargo. De cada 100 inspecciones llevadas a cabo por Trabajo a lo largo de 2012 (datos a 30 de noviembre), en un 23,9% de los casos se detectaron irregularidades (las situaciones de explotación laboral son simplemente una parte del largo catálogo de irregularidades). En el sector de la hostelería, el registro se acerca al 3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n España hay un serio problema de concienciación social”, dice en su despacho del Ministerio de Empleo Juan José Camino Frías, subdirector general para la Inspección en materia de Seguridad Social, Economía Irregular e Inmigración. “Hay una excesiva tolerancia que es de extrema gravedad”, dice en referencia a las múltiples irregularidades que se producen. Se queja tanto por el atentado que suponen contra los derechos de los trabajadores, como por la cantidad de cotizaciones sociales que no son abonadas y que servirían, entre otras cosas, para poder hacer frente a los crecientes pagos en materia de prestaciones de desempleo.</w:t>
      </w:r>
    </w:p>
    <w:p>
      <w:pPr>
        <w:pStyle w:val="Normal"/>
        <w:spacing w:lineRule="auto" w:line="240" w:before="280" w:after="280"/>
        <w:jc w:val="both"/>
        <w:rPr/>
      </w:pPr>
      <w:r>
        <w:rPr>
          <w:rFonts w:eastAsia="Times New Roman" w:cs="Times New Roman" w:ascii="Times New Roman" w:hAnsi="Times New Roman"/>
          <w:sz w:val="24"/>
          <w:szCs w:val="24"/>
          <w:lang w:eastAsia="es-ES"/>
        </w:rPr>
        <w:t>La crisis alumbra una era de trabajadores cada vez más indefensos, utilizados como “kleenex” de usar y tirar. El drama de la explotación laboral sucede en silencio. Los trabajadores no quieren denunciar por miedo a perder esa preciada conquista, cada día más valiosa: el empleo. Casi todos los empleados entrevistados para este reportaje (menos dos) declinaron aparecer en fotografías y pidieron figurar con las iniciales. No quieren presentarse como díscolos. Por miedo a perder su trabajo. Por miedo a que en el futuro no les quieran emplear. Por miedo a estos tiempos de empleadores con la sartén por el mango.</w:t>
      </w:r>
    </w:p>
    <w:p>
      <w:pPr>
        <w:pStyle w:val="Normal"/>
        <w:spacing w:lineRule="auto" w:line="240" w:before="280" w:after="280"/>
        <w:jc w:val="both"/>
        <w:rPr/>
      </w:pPr>
      <w:r>
        <w:rPr>
          <w:rFonts w:eastAsia="Times New Roman" w:cs="Times New Roman" w:ascii="Times New Roman" w:hAnsi="Times New Roman"/>
          <w:sz w:val="24"/>
          <w:szCs w:val="24"/>
          <w:lang w:eastAsia="es-ES"/>
        </w:rPr>
        <w:t>- Niñera en La Moraleja por 400 euros</w:t>
      </w:r>
    </w:p>
    <w:p>
      <w:pPr>
        <w:pStyle w:val="Normal"/>
        <w:spacing w:lineRule="auto" w:line="240" w:before="280" w:after="280"/>
        <w:jc w:val="both"/>
        <w:rPr/>
      </w:pPr>
      <w:r>
        <w:rPr>
          <w:rFonts w:eastAsia="Times New Roman" w:cs="Times New Roman" w:ascii="Times New Roman" w:hAnsi="Times New Roman"/>
          <w:b/>
          <w:sz w:val="24"/>
          <w:szCs w:val="24"/>
          <w:lang w:eastAsia="es-ES"/>
        </w:rPr>
        <w:t>J. es dominicana</w:t>
      </w:r>
      <w:r>
        <w:rPr>
          <w:rFonts w:eastAsia="Times New Roman" w:cs="Times New Roman" w:ascii="Times New Roman" w:hAnsi="Times New Roman"/>
          <w:sz w:val="24"/>
          <w:szCs w:val="24"/>
          <w:lang w:eastAsia="es-ES"/>
        </w:rPr>
        <w:t xml:space="preserve"> y lleva 24 años en España. Vive en una casa sin luz ni gas por falta de pago. Gracias al apoyo de la Plataforma de Afectados por la Hipoteca, consiguió paralizar su desahucio el pasado mes de octubre. Poco antes de navidades, un día, al salir de la iglesia, una mujer le dijo que sabía de una oferta de trabajo y le facilitó un número de teléfono. La empleadora era una habitante de la exclusiva urbanización de La Moraleja, a las afueras de Madri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 llamó. La oferta consistía en cuidar a un niño de siete años, desde las 15.00 a las 00.30 (el último autobús de La Moraleja al centro de Madrid, cuenta J., sale a las 23.30), seis días a la semana. La empleadora le ofrecía librar un día por semana; pero aleatoriamente; no un día fijo, cada semana, uno distinto. La retribución: 400 euros al mes. “Esa mujer se estaba aprovechando de la situación de desesperación en que nos encontramos muchas personas extranjeras sin papeles”, cuenta J. bajo la carpa instalada frente a las oficinas centrales de Bankia en Madrid. “Si vive en La Moraleja, es porque gana bie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l es la necesidad de ingresos de J. que, a pesar de aceptar que el trabajo le suponía no poder cuidar por las tardes a su hija de 13 años, le dijo que le parecía muy poco dinero y que debería pagarle al menos 500 euros. “La mujer, enfadada, me colgó”.</w:t>
      </w:r>
    </w:p>
    <w:p>
      <w:pPr>
        <w:pStyle w:val="Normal"/>
        <w:spacing w:lineRule="auto" w:line="240" w:before="280" w:after="280"/>
        <w:jc w:val="both"/>
        <w:rPr/>
      </w:pPr>
      <w:r>
        <w:rPr>
          <w:rFonts w:eastAsia="Times New Roman" w:cs="Times New Roman" w:ascii="Times New Roman" w:hAnsi="Times New Roman"/>
          <w:sz w:val="24"/>
          <w:szCs w:val="24"/>
          <w:lang w:eastAsia="es-ES"/>
        </w:rPr>
        <w:t>- Las 14 horas del cocinero</w:t>
      </w:r>
    </w:p>
    <w:p>
      <w:pPr>
        <w:pStyle w:val="Normal"/>
        <w:spacing w:lineRule="auto" w:line="240" w:before="280" w:after="280"/>
        <w:jc w:val="both"/>
        <w:rPr/>
      </w:pPr>
      <w:r>
        <w:rPr>
          <w:rFonts w:eastAsia="Times New Roman" w:cs="Times New Roman" w:ascii="Times New Roman" w:hAnsi="Times New Roman"/>
          <w:b/>
          <w:sz w:val="24"/>
          <w:szCs w:val="24"/>
          <w:lang w:eastAsia="es-ES"/>
        </w:rPr>
        <w:t>Jesús Portillo</w:t>
      </w:r>
      <w:r>
        <w:rPr>
          <w:rFonts w:eastAsia="Times New Roman" w:cs="Times New Roman" w:ascii="Times New Roman" w:hAnsi="Times New Roman"/>
          <w:sz w:val="24"/>
          <w:szCs w:val="24"/>
          <w:lang w:eastAsia="es-ES"/>
        </w:rPr>
        <w:t xml:space="preserve"> lleva 30 años trabajando en la hostelería, desde los 16. Le han hecho perrerías de todos los colores. De entre las recientes, la más sangrante que recuerda fue la oferta que le hicieron en la franquicia de una conocida cadena de bares de tapas. El dueño estaba a punto de abrir un nuevo establecimiento de esta franquicia y necesitaba cocinero. Portillo, extremeño afincado en Barcelona de 46 años, se presentó a la entrevista de trabajo. Le ofrecían 600 euros al mes por una jornada de entre 12 y 14 horas. Le harían un contrato de media jornada, cuatro horas al día. Más adelante, si la cosa iba bien, renegociarían condiciones, le dijero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incorporarse a la cadena tenía que seguir un cursillo en uno de los establecimientos de la cadena sito en Cornellà de Llobregat. Allí vivió uno de los procesos de selección más abusivos que recuer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l curso era, básicamente, trabajar gratis tres días en el establecimiento”, recuerda. Quince personas se presentaron al presunto curso de formación. La jefa no paraba de chillar a los candidatos que empezaban a empanar y freír tapas. Cinco candidatos se fueron a la media hora, hartos de recibir gritos. A la hora empezaron a llegar clientes. “Más deprisa, más deprisa”, apremiaba la capataz. Tres chicas con poca experiencia abandonaron, hartas de recibir insultos. Para cuando el bar estaba lleno, de los 15 ya solo quedaban cuatro. De ellos, tres, entre los que se encontraba Jesús Portillo, abandonaron antes de acabar el día. “Pero esta vez fuimos nosotros los que insultamos a la dueñ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día siguiente, el propietario de la nueva franquicia se disculpó ante Portillo y le dijo que las cosas no funcionarían así en su local. El primer día trabajó 14 horas. Al final de la jornada, el propietario le pagó 20 euros, la parte proporcional correspondiente a su contrato de 600 euros: 20 euros por 14 horas de trabaj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rnadas como las que le proponían, dice, se deberían pagar entre 1.200 y 1.300 euros; no 600. “Eso no es explotación, eso se llama esclavismo”, manifiesta, indignado, por teléfon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esús Portillo lleva siete meses sin cobrar un euro y dos años en paro. Su mujer, que trabajaba en un ambulatorio, también está desempleada. La semana pasada le ofrecieron un trabajo en el que le pagaban 1.300 euros al mes, sí; pero por 18 horas de trabajo; de siete de la mañana a una de la madrugada; seis días a la semana, de lunes a sábado. Conoce a un chico ecuatoriano de su barrio, Nou Barris (Barcelona), que acepta cobrar 300 euros al mes por trabajar como camarero la jornada laboral entera. “Esta es la realidad laboral que vivimos: explotación, humillación, mafia, extorsión”.</w:t>
      </w:r>
    </w:p>
    <w:p>
      <w:pPr>
        <w:pStyle w:val="Normal"/>
        <w:spacing w:lineRule="auto" w:line="240" w:before="280" w:after="280"/>
        <w:jc w:val="both"/>
        <w:rPr/>
      </w:pPr>
      <w:r>
        <w:rPr>
          <w:rFonts w:eastAsia="Times New Roman" w:cs="Times New Roman" w:ascii="Times New Roman" w:hAnsi="Times New Roman"/>
          <w:sz w:val="24"/>
          <w:szCs w:val="24"/>
          <w:lang w:eastAsia="es-ES"/>
        </w:rPr>
        <w:t>- El guardia de seguridad que no ha cobrado en seis meses</w:t>
      </w:r>
    </w:p>
    <w:p>
      <w:pPr>
        <w:pStyle w:val="Normal"/>
        <w:spacing w:lineRule="auto" w:line="240" w:before="280" w:after="280"/>
        <w:jc w:val="both"/>
        <w:rPr/>
      </w:pPr>
      <w:r>
        <w:rPr>
          <w:rFonts w:eastAsia="Times New Roman" w:cs="Times New Roman" w:ascii="Times New Roman" w:hAnsi="Times New Roman"/>
          <w:b/>
          <w:sz w:val="24"/>
          <w:szCs w:val="24"/>
          <w:lang w:eastAsia="es-ES"/>
        </w:rPr>
        <w:t>Manuel Chicharro</w:t>
      </w:r>
      <w:r>
        <w:rPr>
          <w:rFonts w:eastAsia="Times New Roman" w:cs="Times New Roman" w:ascii="Times New Roman" w:hAnsi="Times New Roman"/>
          <w:sz w:val="24"/>
          <w:szCs w:val="24"/>
          <w:lang w:eastAsia="es-ES"/>
        </w:rPr>
        <w:t xml:space="preserve"> tiene 50 años y ya no aguanta más. Es guarda de seguridad desde 1988 y ha visto de todo: compañeros en empresas de seguridad que recibían cuatro euros por hora; gente trabajando sin contrato... En el puesto que ocupó hace unos años en un conocido museo de Madrid, recuerda, se tenía que llevar a su hijo durante su turno porque no le permitían librar el fin de semana (algo a lo que tenía derecho por ley; está separado). Pero nada comparado con quedarse sin cobrar durante seis meses consecu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nuel está hundido. Va camino de siete meses sin ingresar un euro, sin poder pasar la pensión de 400 euros a su exmujer, siete meses viviendo de lo que ingresa su compañera. “El drama es que no hay cobertura para el obrero”, dice cerca de una oficina del INEM en Alcorcón, a las afueras de Madrid. “Y las instituciones colaboran en este proceso que no hace otra cosa que hundir a las personas”. Su caso es extremo, refleja la indefensión de un trabajador cuando su empresa quiebra. Refleja esa era del trabajador de usar y tira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nuel Chicharro trabajaba como guarda en el Centro de Formación Primero de Mayo de Leganés. El 1 de enero de 2012, hace ahora algo más de un año, la empresa para la que llevaba trabajando 12 años (Ariete) le subrogó (como ocurre muy a menudo en el sector de seguridad, explica). Pasó a estar en nómina de otra empresa, ESABE, cuya cúpula directiva fue detenida el pasado 20 de diciembre, acusada, entre otros delitos, de un fraude de 30 millones de euros a la Seguridad Soc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umerosos empleados de ESABE vivieron una auténtica pesadilla los últimos seis meses de 2012: “Imagina lo que es no cobrar, mes a mes, durante cinco meses, pero tener que ir a trabajar cada día porque si no te despiden”. Manuel aguantaba, esperando a ser nuevamente subrogado a otra empres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no fue así, a diferencia de lo que ocurrió con el resto de sus compañeros, que fueron integrados en Prosegur. A pesar de tener 12 años de antigüedad en la anterior empresa, necesitaba haber trabajado siete meses en ESABE para poder ser subrogado de nuevo, explica. Le faltaban 25 días para llegar a esos siete meses. Ahora, ni cobra lo que le deben ni trabaja, ni tiene opción. Por ahora, a cobrar el pa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s Administraciones públicas recurren a empresas que les salen baratas, pero lo barato sale caro”, dice, indignado. Cita su caso, y el de Madrid Arena. “Ya no se contrata a profesionales de la seguridad, se va a lo barato y luego pasa lo que pasa”. Dice que en las Administraciones públicas contratan a empresas de seguridad para que hagan el trabajo que los policías municipales o los fijos de plantilla no quieren hacer: “Nos tienen de porteros, de conserjes, y todo para que la gente, que muchas veces nos pide que fichemos por ellos, pueda escaquearse de sus puestos”.</w:t>
      </w:r>
    </w:p>
    <w:p>
      <w:pPr>
        <w:pStyle w:val="Normal"/>
        <w:spacing w:lineRule="auto" w:line="240" w:before="280" w:after="280"/>
        <w:jc w:val="both"/>
        <w:rPr/>
      </w:pPr>
      <w:r>
        <w:rPr>
          <w:rFonts w:eastAsia="Times New Roman" w:cs="Times New Roman" w:ascii="Times New Roman" w:hAnsi="Times New Roman"/>
          <w:sz w:val="24"/>
          <w:szCs w:val="24"/>
          <w:lang w:eastAsia="es-ES"/>
        </w:rPr>
        <w:t>- Pagar por un proceso de selecció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caso de </w:t>
      </w:r>
      <w:r>
        <w:rPr>
          <w:rFonts w:eastAsia="Times New Roman" w:cs="Times New Roman" w:ascii="Times New Roman" w:hAnsi="Times New Roman"/>
          <w:b/>
          <w:sz w:val="24"/>
          <w:szCs w:val="24"/>
          <w:lang w:eastAsia="es-ES"/>
        </w:rPr>
        <w:t>R., mujer de 34 años</w:t>
      </w:r>
      <w:r>
        <w:rPr>
          <w:rFonts w:eastAsia="Times New Roman" w:cs="Times New Roman" w:ascii="Times New Roman" w:hAnsi="Times New Roman"/>
          <w:sz w:val="24"/>
          <w:szCs w:val="24"/>
          <w:lang w:eastAsia="es-ES"/>
        </w:rPr>
        <w:t>, no es de explotación laboral. Más bien, ilustra de lo que son capaces algunos a la hora de aprovecharse de la necesidad de tener un trabaj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año pasado, en mayo, vio una oferta en la página de la web Infojobs. Se inscribió. La empresa pedía que entregara el currículo en mano en unas oficinas. Para allá que se fu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llegar a las dependencias de la empresa, situadas en un polígono entre Aldaia y Torrent (Valencia), vio que a la entrada no había ningún cartel. “Me pareció raro”. Entró en la nave y vio a seis chicas esperando. De un pequeño despacho salió una mujer que le entregó un formulario. En él se señalaba la fecha de inicio del proceso de selección: el 25 de junio. Para poder participar había que abonar 50 euros. “¡Pagar por un proceso de selección! Salí muy enfadada, era una tomadura de pel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R. no es de quedarse de brazos cruzados, habló con la policía, con organizaciones de consumidores, con la Consejería de Empleo de la Generalitat valenciana, y con Infojobs, que no tardó en retirar el anuncio. “No hubo proceso de selección el 25 de junio”, concluy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julio recibió una carta de la empresa: le comunicaban que había sido descartada en el proceso de selección.</w:t>
      </w:r>
    </w:p>
    <w:p>
      <w:pPr>
        <w:pStyle w:val="Normal"/>
        <w:spacing w:lineRule="auto" w:line="240" w:before="280" w:after="280"/>
        <w:jc w:val="both"/>
        <w:rPr/>
      </w:pPr>
      <w:r>
        <w:rPr>
          <w:rFonts w:eastAsia="Times New Roman" w:cs="Times New Roman" w:ascii="Times New Roman" w:hAnsi="Times New Roman"/>
          <w:sz w:val="24"/>
          <w:szCs w:val="24"/>
          <w:lang w:eastAsia="es-ES"/>
        </w:rPr>
        <w:t>- Repartiendo pizzas a la hora que toque</w:t>
      </w:r>
    </w:p>
    <w:p>
      <w:pPr>
        <w:pStyle w:val="Normal"/>
        <w:spacing w:lineRule="auto" w:line="240" w:before="280" w:after="280"/>
        <w:jc w:val="both"/>
        <w:rPr/>
      </w:pPr>
      <w:r>
        <w:rPr>
          <w:rFonts w:eastAsia="Times New Roman" w:cs="Times New Roman" w:ascii="Times New Roman" w:hAnsi="Times New Roman"/>
          <w:b/>
          <w:sz w:val="24"/>
          <w:szCs w:val="24"/>
          <w:lang w:eastAsia="es-ES"/>
        </w:rPr>
        <w:t>L. no se queja</w:t>
      </w:r>
      <w:r>
        <w:rPr>
          <w:rFonts w:eastAsia="Times New Roman" w:cs="Times New Roman" w:ascii="Times New Roman" w:hAnsi="Times New Roman"/>
          <w:sz w:val="24"/>
          <w:szCs w:val="24"/>
          <w:lang w:eastAsia="es-ES"/>
        </w:rPr>
        <w:t>. En realidad, lo de cobrar 210 euros al mes repartiendo pizzas no le parece tan mal. Le incomoda no saber a qué hora le tocará repartir al día siguiente, puede ser en cualquier momento, pero se adapta. Él solo sabe que trabajará dos horas cada día repartiendo pizzas; su empresa sabe que tiene un ejército de trabajadores volantes a los que usar a su antojo en el momento que quie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conseguir que le den más horas de trabajo, tiene que subir la media de repartos del día. En las oficinas hay una lista con el ranking de repartidores. “Hay competencia entre nosotros. Si yo gano horas, se las quito a algún compañero”, dice este dominicano de 25 años en una cafetería del centro de Madri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fiere esto a aquella empresa de perritos calientes a domicilio en la que trabajó y en la que le pagaban según el dinero que iba entrando en caja. Con jornadas de 13 horas. “Cogía el pedido por teléfono, lo cocinaba y lo llevaba a domicilio”. Un día le pagaban 100 euros; tres días más tarde, 150. Así hasta completar los 800 euros que representaba su paga. La mitad, en negro.</w:t>
      </w:r>
    </w:p>
    <w:p>
      <w:pPr>
        <w:pStyle w:val="Normal"/>
        <w:spacing w:lineRule="auto" w:line="240" w:before="280" w:after="280"/>
        <w:jc w:val="both"/>
        <w:rPr/>
      </w:pPr>
      <w:r>
        <w:rPr>
          <w:rFonts w:eastAsia="Times New Roman" w:cs="Times New Roman" w:ascii="Times New Roman" w:hAnsi="Times New Roman"/>
          <w:sz w:val="24"/>
          <w:szCs w:val="24"/>
          <w:lang w:eastAsia="es-ES"/>
        </w:rPr>
        <w:t>- El eterno becario</w:t>
      </w:r>
    </w:p>
    <w:p>
      <w:pPr>
        <w:pStyle w:val="Normal"/>
        <w:spacing w:lineRule="auto" w:line="240" w:before="280" w:after="280"/>
        <w:jc w:val="both"/>
        <w:rPr/>
      </w:pPr>
      <w:r>
        <w:rPr>
          <w:rFonts w:eastAsia="Times New Roman" w:cs="Times New Roman" w:ascii="Times New Roman" w:hAnsi="Times New Roman"/>
          <w:b/>
          <w:sz w:val="24"/>
          <w:szCs w:val="24"/>
          <w:lang w:eastAsia="es-ES"/>
        </w:rPr>
        <w:t>J. le echa la culpa a las Universidades</w:t>
      </w:r>
      <w:r>
        <w:rPr>
          <w:rFonts w:eastAsia="Times New Roman" w:cs="Times New Roman" w:ascii="Times New Roman" w:hAnsi="Times New Roman"/>
          <w:sz w:val="24"/>
          <w:szCs w:val="24"/>
          <w:lang w:eastAsia="es-ES"/>
        </w:rPr>
        <w:t>. Dice que son cómplices de la situación de toda una generación. “Tenemos que pagar para poder ser becarios y cobrar 200 euros”, se lamenta este licenciado en Periodismo de 23 años. Y explica cómo muchos medios de comunicación hacen entender a los estudiantes recién salidos del horno que es bueno que mantengan alguna relación con la Universidad para poder acceder a unas prácticas. “Hay alumnos que se dejan una asignatura pendiente a propósito para poder así optar a prácticas”, explica en una cafetería de Leganés. “Luego trabajas como uno más en la redacción y te das cuenta de que, en realidad, estás ahí sustituyendo a alguien. Produces como uno más, pero sin remuneración, sin derechos. Te regalan los oídos, técnicamente te pueden conceder dos becas, y cuando vuelves a la calle, te das cuenta de que no tienes un solo día cotizado en la Seguridad Soc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empresas (y no solo las periodísticas, pues, según él, ocurre con compañeros suyos que son físicos o químicos) ya no buscan licenciados, buscan estudiantes. “La Universidad es el principal motor de todo esto. Las empresas se aprovechan, pero es la Universidad la que debería salir en defensa de sus alumnos”.</w:t>
      </w:r>
    </w:p>
    <w:p>
      <w:pPr>
        <w:pStyle w:val="Normal"/>
        <w:spacing w:lineRule="auto" w:line="240" w:before="280" w:after="280"/>
        <w:jc w:val="both"/>
        <w:rPr/>
      </w:pPr>
      <w:r>
        <w:rPr>
          <w:rFonts w:eastAsia="Times New Roman" w:cs="Times New Roman" w:ascii="Times New Roman" w:hAnsi="Times New Roman"/>
          <w:sz w:val="24"/>
          <w:szCs w:val="24"/>
          <w:lang w:eastAsia="es-ES"/>
        </w:rPr>
        <w:t>- El inmigrante que mira a Ecuador</w:t>
      </w:r>
    </w:p>
    <w:p>
      <w:pPr>
        <w:pStyle w:val="Normal"/>
        <w:spacing w:lineRule="auto" w:line="240" w:before="280" w:after="280"/>
        <w:jc w:val="both"/>
        <w:rPr/>
      </w:pPr>
      <w:r>
        <w:rPr>
          <w:rFonts w:eastAsia="Times New Roman" w:cs="Times New Roman" w:ascii="Times New Roman" w:hAnsi="Times New Roman"/>
          <w:b/>
          <w:sz w:val="24"/>
          <w:szCs w:val="24"/>
          <w:lang w:eastAsia="es-ES"/>
        </w:rPr>
        <w:t>R. es un ecuatoriano de 42 años</w:t>
      </w:r>
      <w:r>
        <w:rPr>
          <w:rFonts w:eastAsia="Times New Roman" w:cs="Times New Roman" w:ascii="Times New Roman" w:hAnsi="Times New Roman"/>
          <w:sz w:val="24"/>
          <w:szCs w:val="24"/>
          <w:lang w:eastAsia="es-ES"/>
        </w:rPr>
        <w:t xml:space="preserve"> que lleva 14 en España. Está pensando en hacer las maletas y regresar a su país. Lo cuenta bajo una lluvia fina a la salida de la oficina de empleo del INEM del paseo de la Esperanza, Madri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abajó durante nueve años en una empresa de la construcción. Al principio todo iba bien. Hace dos años, le redujeron el sueldo de 1.300 a 1.100 euros. Después le dijeron que siguiera trabajando, pero que le despedían para que pudiera cobrar el paro y se lo complementaban con 600 euros al mes en negro. El año pasado le recontrataron: aunque trabajaba a jornada completa, le hicieron contrato de media jornada. “Me he sentido explotado. Pero si no aceptaba el trabajo, alguna otra persona lo iba a aceptar. Con tal de no estar en casa, uno acepta lo que sea: algo es mejor que n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fertas sorprenden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páginas de ofertas de empleo son todo un mundo. En ellas se puede encontrar todo tipo de propuestas, algunas en el límite de lo legal o, directamente, que plantean condiciones abusiv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rina Calvo, responsable de la sección de desempleados de la Federación Regional de Servicios de UGT de Madrid, recibe muchas todos los días. “En algunas, te preguntas cómo no se les cae la cara de vergüenza”, dic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duardo González, de la organización Juventud sin Futuro, también ve ofertas constantemente. Hace un año, esta organización puso en marcha la Oficina Precaria, donde la gente puede denunciar abusos, buscar asesoría legal y colgar los anuncios abusivos que encuentren en la red. “Día sí, día también, vemos ofertas que vulneran derechos de los trabajadores”, declara González.</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vez en cuando aparecen algunas que, directamente, proponen empleo sin sala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ágina Infojobs publicaba hace tres meses una oferta que hizo un ruido considerable en las redes sociales. Decía así:</w:t>
      </w:r>
    </w:p>
    <w:p>
      <w:pPr>
        <w:pStyle w:val="Normal"/>
        <w:spacing w:lineRule="auto" w:line="240" w:before="280" w:after="280"/>
        <w:jc w:val="both"/>
        <w:rPr/>
      </w:pPr>
      <w:r>
        <w:rPr>
          <w:rFonts w:eastAsia="Times New Roman" w:cs="Times New Roman" w:ascii="Times New Roman" w:hAnsi="Times New Roman"/>
          <w:sz w:val="24"/>
          <w:szCs w:val="24"/>
          <w:lang w:eastAsia="es-ES"/>
        </w:rPr>
        <w:t>- Voluntario director de Comunicación. Descripción. Fundación Alia2 tiene como misión proteger al menor en Internet. Este puesto es para un voluntario en el departamento de Prensa para cubrir el puesto de director de Comunicación. Este puesto no tiene retribución. Una fundación en constante crecimiento requiere de un gran capital humano para su correcto funcionamiento, por ello estamos en constante búsqueda de persona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nciones. Newsletter quincenal (de acuerdo con un timing de tareas. Newsletter patronos (de acuerdo con un timing de tareas). Mantenimiento de la red de contactos (agenda de medios abierta). Analizar la actualidad y llamar a todos los periodistas que escriban sobre temas Alia2 (utilizar alertas de Google). Preparar las intervenciones del director de la fundación (…) Elaboración de notas de prensa. Seguimiento de noticias: Clipping (…) Ruedas de prensa (de acuerdo con timing de tareas). Estará al tanto de las noticias que salgan relacionadas con el tema en que se basa nuestra fund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precisa. Persona con disponibilidad inmediata. Horario a definir en la entrevista. Se valorará positivamente que posea conocimientos de las nuevas tecnologías relacionado con el funcionamiento de las redes socia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udios. Licenci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xperiencia. Al menos dos años. Licenciatura o grado de periodismo. Creatividad y dinamismo. Gran capacidad escrita y oral. Alto nivel de inglés escrito (…). Gan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onversación telefónica, el director de la fundación que puso el anuncio, Miguel Comín, dice que sabe que la oferta no cayó bien, que fue muy protestada, pero recuerda que se trata de algo legal, un trabajo de voluntario para una fund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Federación de Servicios madrileña del sindicato UGT cuenta con una web para desempleados a la que determinadas empresas remiten ofertas. Hace unos meses, llegó una que decía:</w:t>
      </w:r>
    </w:p>
    <w:p>
      <w:pPr>
        <w:pStyle w:val="Normal"/>
        <w:spacing w:lineRule="auto" w:line="240" w:before="280" w:after="280"/>
        <w:jc w:val="both"/>
        <w:rPr/>
      </w:pPr>
      <w:r>
        <w:rPr>
          <w:rFonts w:eastAsia="Times New Roman" w:cs="Times New Roman" w:ascii="Times New Roman" w:hAnsi="Times New Roman"/>
          <w:sz w:val="24"/>
          <w:szCs w:val="24"/>
          <w:lang w:eastAsia="es-ES"/>
        </w:rPr>
        <w:t>- Necesito, en principio, 2 personas que conozcan/hayan trabajado en el sector de seguros para trabajar como agente exclusivo en una compañía de segu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un contrato mercantil, sin salario y a comis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ferentemente que su localidad sea Alcobendas o San Sebastián de los Rey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rina Calvo, que supervisa esa web y está atenta a las ofertas que salen, cuenta que prolifera, sobre todo en el sector de los comerciales, la oferta de contratos mercantiles a comisión en los que, si no se consiguen los objetivos marcados por la empresa, el trabajador no cobra nada. No solo eso: además, se gasta dinero en transporte, en visitas. Es decir, paga por trabajar.</w:t>
      </w:r>
    </w:p>
    <w:p>
      <w:pPr>
        <w:pStyle w:val="NormalWeb"/>
        <w:jc w:val="both"/>
        <w:rPr/>
      </w:pPr>
      <w:r>
        <w:rPr>
          <w:i/>
        </w:rPr>
        <w:t xml:space="preserve"> “</w:t>
      </w:r>
      <w:r>
        <w:rPr>
          <w:i/>
        </w:rPr>
        <w:t xml:space="preserve">Miles de españoles aceptan condiciones ilegales impuestas por las compañías para conservar un puesto de trabajo”… </w:t>
      </w:r>
      <w:r>
        <w:rPr>
          <w:u w:val="single"/>
        </w:rPr>
        <w:t>Obligados por la empresa a pasarse a la economía sumergida</w:t>
      </w:r>
      <w:r>
        <w:rPr/>
        <w:t xml:space="preserve"> (ABC.es - </w:t>
      </w:r>
      <w:r>
        <w:rPr>
          <w:b/>
        </w:rPr>
        <w:t>20/1/13</w:t>
      </w:r>
      <w:r>
        <w:rPr/>
        <w:t xml:space="preserve">) </w:t>
      </w:r>
    </w:p>
    <w:p>
      <w:pPr>
        <w:pStyle w:val="P"/>
        <w:jc w:val="both"/>
        <w:rPr/>
      </w:pPr>
      <w:r>
        <w:rPr/>
        <w:t xml:space="preserve">Las circunstancias desesperadas, como la crisis económica, pueden llevar a aceptar situaciones que de otra forma no toleraríamos. En España, donde el desempleo alcanza el 25% y </w:t>
      </w:r>
      <w:r>
        <w:rPr>
          <w:bCs/>
        </w:rPr>
        <w:t>una de la cada tres empresas ha desaparecido durante la crisis, un puesto de trabajo debe ser tratado como oro puro</w:t>
      </w:r>
      <w:r>
        <w:rPr/>
        <w:t>.</w:t>
      </w:r>
    </w:p>
    <w:p>
      <w:pPr>
        <w:pStyle w:val="P"/>
        <w:jc w:val="both"/>
        <w:rPr/>
      </w:pPr>
      <w:r>
        <w:rPr/>
        <w:t xml:space="preserve">Muchas empresas luchan para reducir costes, incluso a costa de los derechos sociales de sus trabajadores y ellos...aceptan. A mediados de enero (2013) un estudio de RRHHpress descubría que </w:t>
      </w:r>
      <w:r>
        <w:rPr>
          <w:bCs/>
        </w:rPr>
        <w:t>un 14% de desempleados trabajaría sin cobrar.</w:t>
      </w:r>
    </w:p>
    <w:p>
      <w:pPr>
        <w:pStyle w:val="P"/>
        <w:jc w:val="both"/>
        <w:rPr/>
      </w:pPr>
      <w:r>
        <w:rPr/>
        <w:t xml:space="preserve">Se cocina el caldo de cultivo perfecto para que crezca la economía sumergida en todas sus variantes. Desde </w:t>
      </w:r>
      <w:r>
        <w:rPr>
          <w:bCs/>
        </w:rPr>
        <w:t>el simple sobre con dinero negro una vez al mes</w:t>
      </w:r>
      <w:r>
        <w:rPr/>
        <w:t xml:space="preserve">, hasta la obligación de hacerse autónomo y asumir “el riesgo de ser pillado”. </w:t>
      </w:r>
    </w:p>
    <w:p>
      <w:pPr>
        <w:pStyle w:val="P"/>
        <w:jc w:val="both"/>
        <w:rPr/>
      </w:pPr>
      <w:r>
        <w:rPr/>
        <w:t xml:space="preserve">El presidente de la Federación de Trabajadores Autónomos (ATA), Lorenzo Amor, advertía de que desde el inicio de la crisis se han duplicado este tipo de actividades económicas. Algo que </w:t>
      </w:r>
      <w:r>
        <w:rPr>
          <w:bCs/>
        </w:rPr>
        <w:t>debe “alertar” al Gobierno porque hay casi un millón de actividades “fantasma”</w:t>
      </w:r>
      <w:r>
        <w:rPr/>
        <w:t xml:space="preserve"> que “cuelgan de farolas y buzones”. </w:t>
      </w:r>
    </w:p>
    <w:p>
      <w:pPr>
        <w:pStyle w:val="Heading4"/>
        <w:jc w:val="both"/>
        <w:rPr>
          <w:rFonts w:ascii="Times New Roman" w:hAnsi="Times New Roman" w:cs="Times New Roman"/>
          <w:b w:val="false"/>
          <w:b w:val="false"/>
          <w:sz w:val="24"/>
          <w:szCs w:val="24"/>
        </w:rPr>
      </w:pPr>
      <w:r>
        <w:rPr>
          <w:rFonts w:cs="Times New Roman" w:ascii="Times New Roman" w:hAnsi="Times New Roman"/>
          <w:b w:val="false"/>
          <w:sz w:val="24"/>
          <w:szCs w:val="24"/>
        </w:rPr>
        <w:t>Un sobre en la mano</w:t>
      </w:r>
    </w:p>
    <w:p>
      <w:pPr>
        <w:pStyle w:val="P"/>
        <w:jc w:val="both"/>
        <w:rPr/>
      </w:pPr>
      <w:r>
        <w:rPr/>
        <w:t xml:space="preserve">Una de las formas más habituales y a la vez la más simple. Un sobre lleno de billetes se pone en la mano del trabajador, </w:t>
      </w:r>
      <w:r>
        <w:rPr>
          <w:bCs/>
        </w:rPr>
        <w:t>no hay contrato, ni huellas que permitan seguirle el rastro a ese dinero</w:t>
      </w:r>
      <w:r>
        <w:rPr/>
        <w:t>. Funcas estima que</w:t>
      </w:r>
      <w:r>
        <w:rPr>
          <w:bCs/>
        </w:rPr>
        <w:t xml:space="preserve"> la actividad oculta al fisco supone el 24% del PIB, es decir, unos 240.000 millones</w:t>
      </w:r>
      <w:r>
        <w:rPr/>
        <w:t xml:space="preserve">. Y aunque en muchos casos el trabajador puede parecer igual de culpable que el empresario por no regularizar su situación, lo cierto es que carece de muchos de los privilegios de cualquier asalariado. No está cotizando a la Seguridad Social, carece de pagas extras, vacaciones y sobre todo no tiene contrato, ni desempleo. </w:t>
      </w:r>
    </w:p>
    <w:p>
      <w:pPr>
        <w:pStyle w:val="Heading4"/>
        <w:jc w:val="both"/>
        <w:rPr>
          <w:rFonts w:ascii="Times New Roman" w:hAnsi="Times New Roman" w:cs="Times New Roman"/>
          <w:b w:val="false"/>
          <w:b w:val="false"/>
          <w:sz w:val="24"/>
          <w:szCs w:val="24"/>
        </w:rPr>
      </w:pPr>
      <w:r>
        <w:rPr>
          <w:rFonts w:cs="Times New Roman" w:ascii="Times New Roman" w:hAnsi="Times New Roman"/>
          <w:b w:val="false"/>
          <w:sz w:val="24"/>
          <w:szCs w:val="24"/>
        </w:rPr>
        <w:t>El autónomo asalariado</w:t>
      </w:r>
    </w:p>
    <w:p>
      <w:pPr>
        <w:pStyle w:val="P"/>
        <w:jc w:val="both"/>
        <w:rPr/>
      </w:pPr>
      <w:r>
        <w:rPr/>
        <w:t>Una de las situaciones más embarazosas en las que puede encontrarse un trabajador, es aquella en la que</w:t>
      </w:r>
      <w:r>
        <w:rPr>
          <w:bCs/>
        </w:rPr>
        <w:t xml:space="preserve"> la empresa le obliga a hacerse autónomo para conservar su puesto de trabajo</w:t>
      </w:r>
      <w:r>
        <w:rPr/>
        <w:t>. Bajo la figura del autónomo dependiente (que trabaja para la misma empresa en un 75%), se encubren en muchos casos verdaderos trabajadores asalariados. Mediante esta fórmula la empresa se ahorra los costes de la contratación y el trabajador debe asumir el pago de las cuotas correspondientes o, en su caso, el riesgo de que Hacienda le descubra.</w:t>
      </w:r>
    </w:p>
    <w:p>
      <w:pPr>
        <w:pStyle w:val="P"/>
        <w:jc w:val="both"/>
        <w:rPr/>
      </w:pPr>
      <w:r>
        <w:rPr/>
        <w:t xml:space="preserve">La cuestión no es baladí. </w:t>
      </w:r>
      <w:r>
        <w:rPr>
          <w:bCs/>
        </w:rPr>
        <w:t>Con un sueldo de por ejemplo de 1.000 euros u 800 euro</w:t>
      </w:r>
      <w:r>
        <w:rPr/>
        <w:t>s, ese trabajador puede quedarse con un salario irrisorio. Tras la última reforma del Gobierno, debe satisfacer un 21% en concepto de IRPF, además de eso, debe pagar la correspondiente cuota a la seguridad social (unos 300 euros). Al final</w:t>
      </w:r>
      <w:r>
        <w:rPr>
          <w:bCs/>
        </w:rPr>
        <w:t xml:space="preserve">, le quedan unos 300 euros para pasar el mes. </w:t>
      </w:r>
    </w:p>
    <w:p>
      <w:pPr>
        <w:pStyle w:val="P"/>
        <w:jc w:val="both"/>
        <w:rPr/>
      </w:pPr>
      <w:r>
        <w:rPr/>
        <w:t>“</w:t>
      </w:r>
      <w:r>
        <w:rPr/>
        <w:t xml:space="preserve">Para poder tener un salario mínimo interprofesional, </w:t>
      </w:r>
      <w:r>
        <w:rPr>
          <w:bCs/>
        </w:rPr>
        <w:t>los mini autónomos prefieren salir del sistema y recurrir a la economía sumergida”, advertía Amor</w:t>
      </w:r>
      <w:r>
        <w:rPr/>
        <w:t xml:space="preserve">. </w:t>
      </w:r>
    </w:p>
    <w:p>
      <w:pPr>
        <w:pStyle w:val="P"/>
        <w:jc w:val="both"/>
        <w:rPr/>
      </w:pPr>
      <w:r>
        <w:rPr/>
        <w:t>Es cierto que existe</w:t>
      </w:r>
      <w:r>
        <w:rPr>
          <w:bCs/>
        </w:rPr>
        <w:t xml:space="preserve"> una Sentencia del Tribunal Supremo del año 1997,</w:t>
      </w:r>
      <w:r>
        <w:rPr/>
        <w:t xml:space="preserve"> cuya jurisprudencia establece que aquel autónomo con </w:t>
      </w:r>
      <w:r>
        <w:rPr>
          <w:bCs/>
        </w:rPr>
        <w:t>ingresos inferiores al Salario Mínimo Interprofesional no tiene porqué satisfacer las cuotas</w:t>
      </w:r>
      <w:r>
        <w:rPr/>
        <w:t xml:space="preserve"> a la Seguridad Social, pero el Alto Tribunal también </w:t>
      </w:r>
      <w:r>
        <w:rPr>
          <w:bCs/>
        </w:rPr>
        <w:t>se ha pronunciado en otras ocasiones en sentido opuesto</w:t>
      </w:r>
      <w:r>
        <w:rPr/>
        <w:t xml:space="preserve">. Ante la duda, es probable que la solución preferida sea no pasar por la caja del Estado. </w:t>
      </w:r>
    </w:p>
    <w:p>
      <w:pPr>
        <w:pStyle w:val="P"/>
        <w:jc w:val="both"/>
        <w:rPr/>
      </w:pPr>
      <w:r>
        <w:rPr/>
        <w:t>“</w:t>
      </w:r>
      <w:r>
        <w:rPr/>
        <w:t>Que haya u</w:t>
      </w:r>
      <w:r>
        <w:rPr>
          <w:bCs/>
        </w:rPr>
        <w:t>nas cotizaciones sociales muy altas tiene una influencia directa en el aumento de la economía sumergida”</w:t>
      </w:r>
      <w:r>
        <w:rPr/>
        <w:t xml:space="preserve">, afirma Celia Ferrero, vicepresidenta de la ATA. </w:t>
      </w:r>
    </w:p>
    <w:p>
      <w:pPr>
        <w:pStyle w:val="P"/>
        <w:jc w:val="both"/>
        <w:rPr/>
      </w:pPr>
      <w:r>
        <w:rPr/>
        <w:t xml:space="preserve">Esta es una situación que </w:t>
      </w:r>
      <w:r>
        <w:rPr>
          <w:bCs/>
        </w:rPr>
        <w:t>afecta a cualquier pequeño autónomo</w:t>
      </w:r>
      <w:r>
        <w:rPr/>
        <w:t>, con un salario bajo</w:t>
      </w:r>
      <w:r>
        <w:rPr>
          <w:bCs/>
        </w:rPr>
        <w:t>, y en especial al “falso autónomo”.</w:t>
      </w:r>
    </w:p>
    <w:p>
      <w:pPr>
        <w:pStyle w:val="P"/>
        <w:jc w:val="both"/>
        <w:rPr/>
      </w:pPr>
      <w:r>
        <w:rPr/>
        <w:t xml:space="preserve">El problema es que “no están en la economía sumergida porque quieran, sino porque no pueden hacer frente a los costes que supone ser autónomo”, recuerda Ferrero. </w:t>
      </w:r>
    </w:p>
    <w:p>
      <w:pPr>
        <w:pStyle w:val="P"/>
        <w:jc w:val="both"/>
        <w:rPr/>
      </w:pPr>
      <w:r>
        <w:rPr/>
        <w:t>La falta de progresividad que padecen todos los pequeños autónomos se vuelve especialmente grave en el caso del falso autónomo, ya que carecen de muchas de las protecciones propias del asalariado.</w:t>
      </w:r>
    </w:p>
    <w:p>
      <w:pPr>
        <w:pStyle w:val="Heading4"/>
        <w:jc w:val="both"/>
        <w:rPr>
          <w:rFonts w:ascii="Times New Roman" w:hAnsi="Times New Roman" w:cs="Times New Roman"/>
          <w:b w:val="false"/>
          <w:b w:val="false"/>
          <w:sz w:val="24"/>
          <w:szCs w:val="24"/>
        </w:rPr>
      </w:pPr>
      <w:r>
        <w:rPr>
          <w:rFonts w:cs="Times New Roman" w:ascii="Times New Roman" w:hAnsi="Times New Roman"/>
          <w:b w:val="false"/>
          <w:sz w:val="24"/>
          <w:szCs w:val="24"/>
        </w:rPr>
        <w:t>Miles de casos</w:t>
      </w:r>
    </w:p>
    <w:p>
      <w:pPr>
        <w:pStyle w:val="P"/>
        <w:jc w:val="both"/>
        <w:rPr/>
      </w:pPr>
      <w:r>
        <w:rPr/>
        <w:t xml:space="preserve">Es imposible calcular cuantas personas se encuentran en esta situación, pero hay estimaciones. </w:t>
      </w:r>
      <w:r>
        <w:rPr>
          <w:bCs/>
        </w:rPr>
        <w:t>“Unos 300.000 autónomos dependientes en España</w:t>
      </w:r>
      <w:r>
        <w:rPr/>
        <w:t xml:space="preserve"> en esta situación de los cuales </w:t>
      </w:r>
      <w:r>
        <w:rPr>
          <w:bCs/>
        </w:rPr>
        <w:t xml:space="preserve">solo 8.000 están registrados”, </w:t>
      </w:r>
      <w:r>
        <w:rPr/>
        <w:t>explica Jordi Ribó, Secretario de economía social y autoempleo de CC.OO..</w:t>
      </w:r>
    </w:p>
    <w:p>
      <w:pPr>
        <w:pStyle w:val="P"/>
        <w:jc w:val="both"/>
        <w:rPr/>
      </w:pPr>
      <w:r>
        <w:rPr>
          <w:bCs/>
        </w:rPr>
        <w:t>“</w:t>
      </w:r>
      <w:r>
        <w:rPr>
          <w:bCs/>
        </w:rPr>
        <w:t>La gente tiene mucho miedo y por eso se ven obligados a aceptar esta situación”</w:t>
      </w:r>
      <w:r>
        <w:rPr/>
        <w:t xml:space="preserve">, reconoce Ribó. </w:t>
      </w:r>
    </w:p>
    <w:p>
      <w:pPr>
        <w:pStyle w:val="P"/>
        <w:jc w:val="both"/>
        <w:rPr/>
      </w:pPr>
      <w:r>
        <w:rPr/>
        <w:t>El problema, a su juicio, son “las condiciones draconianas” en las que el autónomo se ve obligado a trabajar. Condiciones que “el empresariado utiliza para reducir o degradar condiciones laborales de cualquier asalariado”, añade.</w:t>
      </w:r>
    </w:p>
    <w:p>
      <w:pPr>
        <w:pStyle w:val="P"/>
        <w:jc w:val="both"/>
        <w:rPr/>
      </w:pPr>
      <w:r>
        <w:rPr/>
        <w:t xml:space="preserve">La cuestión de </w:t>
      </w:r>
      <w:r>
        <w:rPr>
          <w:bCs/>
        </w:rPr>
        <w:t>las cuotas desproporcionadamente altas</w:t>
      </w:r>
      <w:r>
        <w:rPr/>
        <w:t xml:space="preserve"> que deben soportar los trabajadores por cuenta propia se extiende también a los autónomos no fraudulentos. </w:t>
      </w:r>
      <w:r>
        <w:rPr>
          <w:bCs/>
        </w:rPr>
        <w:t>Un estudio de Consumers International revelaba que “los supermercados abusan de su poder</w:t>
      </w:r>
      <w:r>
        <w:rPr/>
        <w:t xml:space="preserve"> de compra respecto a los proveedores”, obligándoles a bajar los precios a niveles irrisorios. </w:t>
      </w:r>
    </w:p>
    <w:p>
      <w:pPr>
        <w:pStyle w:val="P"/>
        <w:jc w:val="both"/>
        <w:rPr/>
      </w:pPr>
      <w:r>
        <w:rPr/>
        <w:t xml:space="preserve">Un problema cuya solución es adaptar la regulación a la realidad social, a juicio de Ribó. </w:t>
      </w:r>
      <w:r>
        <w:rPr>
          <w:bCs/>
        </w:rPr>
        <w:t>“Los poderes públicos tienen que intervenir para aflorar estas situaciones</w:t>
      </w:r>
      <w:r>
        <w:rPr/>
        <w:t xml:space="preserve">. Detrás de cada pequeño autónomo que pueda defraudar hay una gran empresa defraudadora”, concluye. </w:t>
      </w:r>
    </w:p>
    <w:p>
      <w:pPr>
        <w:pStyle w:val="NormalWeb"/>
        <w:jc w:val="both"/>
        <w:rPr/>
      </w:pPr>
      <w:r>
        <w:rPr>
          <w:i/>
        </w:rPr>
        <w:t xml:space="preserve"> “</w:t>
      </w:r>
      <w:r>
        <w:rPr>
          <w:i/>
        </w:rPr>
        <w:t xml:space="preserve">Seis rostros y sus respectivas historias que reflejan los seis años de aumento del desempleo”… </w:t>
      </w:r>
      <w:r>
        <w:rPr>
          <w:u w:val="single"/>
        </w:rPr>
        <w:t>Las caras del paro</w:t>
      </w:r>
      <w:r>
        <w:rPr/>
        <w:t xml:space="preserve"> (El País - </w:t>
      </w:r>
      <w:r>
        <w:rPr>
          <w:b/>
        </w:rPr>
        <w:t>24/1/13</w:t>
      </w:r>
      <w:r>
        <w:rPr/>
        <w:t xml:space="preserve">) </w:t>
      </w:r>
    </w:p>
    <w:p>
      <w:pPr>
        <w:pStyle w:val="NormalWeb"/>
        <w:jc w:val="both"/>
        <w:rPr/>
      </w:pPr>
      <w:r>
        <w:rPr/>
        <w:t xml:space="preserve">Los jóvenes, los inmigrantes y los parados de larga duración son los colectivos más afectados. España acaba 2012 al borde de los seis millones de parados. </w:t>
      </w:r>
    </w:p>
    <w:p>
      <w:pPr>
        <w:pStyle w:val="NormalWeb"/>
        <w:jc w:val="both"/>
        <w:rPr/>
      </w:pPr>
      <w:r>
        <w:rPr/>
        <w:t>El paro ha aumentado de forma consecutiva durante los últimos seis años en España, que es el tiempo que ha transcurrido desde el estallido de la burbuja inmobiliaria hasta la fecha. En este periodo, el país ha superado todos los récords de la historia moderna. No obstante, aunque la caída del empleo ha afectado a todos los sectores y colectivos, la recesión se ha cebado entre los jóvenes, los inmigrantes y los parados de larga duración. También entre los empleados públicos se ha registrado un repunte del desempleo sin precedentes cercanos por los efectos de los ajustes contra el déficit y los recortes de gasto. Aquí te recogemos seis historias con nombres y apellidos por cada uno de los años a la baja que arrastra el mercado laboral español.</w:t>
      </w:r>
    </w:p>
    <w:p>
      <w:pPr>
        <w:pStyle w:val="NormalWeb"/>
        <w:jc w:val="both"/>
        <w:rPr/>
      </w:pPr>
      <w:r>
        <w:rPr>
          <w:b/>
        </w:rPr>
        <w:t>Antonio Salom</w:t>
      </w:r>
      <w:r>
        <w:rPr/>
        <w:t xml:space="preserve"> tiene 30 años y es uno de los 2.789.900 españoles que lleva más de un año en paro, un 46,7% del total. Mallorquín residente en Madrid desde hace seis años, empezó a trabajar de fontanero “oficialmente” cuando cumplió los 16, aunque afirma que lleva trabajando “desde los 13 o 14 años”. En aquél entonces, la fontanería le pareció un oficio más atractivo que lo que hacía su padre, transportista. “Me gusta la profesión”, afirma. “Trabajas a tu aire, ves a tu familia cuando quieres, y en determinados momentos es hasta creativo”.</w:t>
      </w:r>
    </w:p>
    <w:p>
      <w:pPr>
        <w:pStyle w:val="NormalWeb"/>
        <w:jc w:val="both"/>
        <w:rPr/>
      </w:pPr>
      <w:r>
        <w:rPr/>
        <w:t xml:space="preserve"> </w:t>
      </w:r>
      <w:r>
        <w:rPr/>
        <w:t>Pero la crisis le hizo volver al oficio familiar. Estuvo trabajando para varias empresas de transportes hasta que, hace año y medio, perdió su último trabajo. Desde entonces, nada. “De hecho, buscar trabajo yo ya ni busco”, indica. “Creo que el 90% de los parados ya no están detrás de un trabajo. Es perder tiempo y dinero ir echando currículums en empresas que ya directamente ni los quieren”.</w:t>
      </w:r>
    </w:p>
    <w:p>
      <w:pPr>
        <w:pStyle w:val="NormalWeb"/>
        <w:jc w:val="both"/>
        <w:rPr/>
      </w:pPr>
      <w:r>
        <w:rPr/>
        <w:t xml:space="preserve">Hace dos meses, usó sus últimos ahorros para probar suerte como transportista autónomo. “Fueron 1.500 euros de la furgoneta de segunda mano y 900 del carnet para conducirla”, recuerda. Pero hay más gastos que ahora mismo Antonio no se puede permitir. “Tarjeta de transporte, el alta como autónomo, en fin, un montón de papeles”, enumera. Y sin esos papeles, ninguna empresa puede contratarle. “Como mucho, alguna mudanza hecha en negro”. </w:t>
      </w:r>
    </w:p>
    <w:p>
      <w:pPr>
        <w:pStyle w:val="NormalWeb"/>
        <w:jc w:val="both"/>
        <w:rPr/>
      </w:pPr>
      <w:r>
        <w:rPr/>
        <w:t>A Antonio le quedan dos meses de paro. A su pareja, con la que tiene un hijo de cinco años, también le quedan dos pagas del plan Prepara. Con ambas prestaciones, pagan los 700 euros del alquiler del piso en el que viven. Para lo demás, lo que consigue de recoger cartones con la furgoneta y venderlos, entre 150 y 200 euros al mes.</w:t>
      </w:r>
    </w:p>
    <w:p>
      <w:pPr>
        <w:pStyle w:val="NormalWeb"/>
        <w:jc w:val="both"/>
        <w:rPr/>
      </w:pPr>
      <w:r>
        <w:rPr/>
        <w:t>¿Y cuándo se acabe? “No lo sé. Volver a Mallorca, donde las cosas también están mal, donde mi padre también está en paro, sería como salir de la sartén para caer en las brasas”, reflexiona Antonio. “Aquí, al menos, con lo de los cartones vamos tirando. Si los del Gobierno no nos lo quitan, siempre puedo irme a una habitación con mi mujer y mi hijo”.</w:t>
      </w:r>
    </w:p>
    <w:p>
      <w:pPr>
        <w:pStyle w:val="NormalWeb"/>
        <w:jc w:val="both"/>
        <w:rPr/>
      </w:pPr>
      <w:r>
        <w:rPr>
          <w:b/>
        </w:rPr>
        <w:t>Geovanny Chipes y Carola Andrade</w:t>
      </w:r>
      <w:r>
        <w:rPr/>
        <w:t xml:space="preserve"> son de Guayaquil (Ecuador) y llevan juntos 13 de sus 33 años. Los últimos 12 años los han pasado en España, lugar de nacimiento de su hija, de seis. El suyo es uno de los 1.833.700 hogares españoles donde ninguno de sus miembros activos trabaja, un 10,53% del total. Los tres comparten una habitación en el madrileño barrio de Pueblo Nuevo.</w:t>
      </w:r>
    </w:p>
    <w:p>
      <w:pPr>
        <w:pStyle w:val="NormalWeb"/>
        <w:jc w:val="both"/>
        <w:rPr/>
      </w:pPr>
      <w:r>
        <w:rPr/>
        <w:t xml:space="preserve">La vida laboral de Geovanny y Carola en España ha sido una sucesión de empleos de lo más variopinto en los que ninguno de los dos ha pasado más de dos años. Él ha trabajado de carpintero a camarero, pasando por el reparto de publicidad. Carola, por su parte, ha sido limpiadora, camarera y ha cuidado de ancianos. Muchas veces, “en negro”, afirma Geovanny. </w:t>
      </w:r>
    </w:p>
    <w:p>
      <w:pPr>
        <w:pStyle w:val="NormalWeb"/>
        <w:jc w:val="both"/>
        <w:rPr/>
      </w:pPr>
      <w:r>
        <w:rPr/>
        <w:t>Ninguno de los dos tiene derecho a prestación alguna. El dinero para la habitación (280 euros al mes), para su subsistencia y la de su hija lo facilita la madre de él, que regenta un bar en el mismo barrio. Por mucho que esta haya dicho que ayudará a sus hijos “mientras Dios me dé salud”, en palabras de Geovanny, ninguno de los dos está feliz con esta situación. “No queremos ser una carga”, declara Carola.</w:t>
      </w:r>
    </w:p>
    <w:p>
      <w:pPr>
        <w:pStyle w:val="NormalWeb"/>
        <w:jc w:val="both"/>
        <w:rPr/>
      </w:pPr>
      <w:r>
        <w:rPr/>
        <w:t xml:space="preserve">La solución para ambos es regresar a Ecuador. “Aquí las cosas están muy difíciles, y parece que van cada vez peor”, considera Geovanny. “En nuestro país tenemos más familia, hermanos, primas”, respalda Carola. A pesar de eso, Geovanny aún cree que hay motivos para quedarse en España: “La gente aquí te ayuda más”. </w:t>
      </w:r>
    </w:p>
    <w:p>
      <w:pPr>
        <w:pStyle w:val="NormalWeb"/>
        <w:jc w:val="both"/>
        <w:rPr/>
      </w:pPr>
      <w:r>
        <w:rPr/>
        <w:t xml:space="preserve">Pero a Geovanny le resultaría “doloroso” volver a su país con las manos vacías. Ambos quieren instalar un negocio en Ecuador, pero sin dinero ahorrado para el pasaje siquiera, el sueño todavía les parece difuso: ni siquiera tienen pensado qué clase de negocio quieren instalar. Él quiere juntar como mínimo 10.000 dólares (7.500 euros) para volver a Ecuador. </w:t>
      </w:r>
    </w:p>
    <w:p>
      <w:pPr>
        <w:pStyle w:val="NormalWeb"/>
        <w:jc w:val="both"/>
        <w:rPr/>
      </w:pPr>
      <w:r>
        <w:rPr/>
        <w:t>Un problema adicional es su hija. “No sé cuán duro puede ser para ella volver”, afirma Geovanny. “Además tiene aquí a sus amigos de la escuela”, recuerda Carola. “Es una españolita más”.</w:t>
      </w:r>
    </w:p>
    <w:p>
      <w:pPr>
        <w:pStyle w:val="NormalWeb"/>
        <w:jc w:val="both"/>
        <w:rPr/>
      </w:pPr>
      <w:r>
        <w:rPr/>
        <w:t xml:space="preserve">Fue una de las periodistas fundadoras de Ràdio 9. Y se convirtió en una de las más voces y de los rostros más populares de la radiotelevisión pública valenciana, gracias también a su paso por Canal 9 como presentadora. Hoy, </w:t>
      </w:r>
      <w:r>
        <w:rPr>
          <w:b/>
        </w:rPr>
        <w:t>Amàlia Garrigós</w:t>
      </w:r>
      <w:r>
        <w:rPr/>
        <w:t xml:space="preserve"> (1965, Alcoi) está en el paro. Acaba de ser despedida de la radio pública, junto con 85 compañeros, al ser incluida en un expediente de regulación de empleo (ERE). </w:t>
      </w:r>
    </w:p>
    <w:p>
      <w:pPr>
        <w:pStyle w:val="NormalWeb"/>
        <w:jc w:val="both"/>
        <w:rPr/>
      </w:pPr>
      <w:r>
        <w:rPr/>
        <w:t>Después de media vida contratada en la empresa, la indemnización se ha limitado a 20 días por año con el máximo de doce meses, como marca la reforma laboral. Sin margen para negociar, la asfixia financiera de Radio Televisión Valenciana (RTVV) y la Generalitat lo estrecharon. Volvió de vacaciones y, por primera vez, la habían quitado de la parrilla de programación. Ya no estaba adscrita a un puesto de trabajo, el primer criterio para su inclusión en el ERE por parte de la empresa. “La reforma ha perjudicado mucho a los trabajadores”, sostiene Amàlia. Ha facilitado los despidos y aumentado la arbitrariedad en las decisiones, lo que se ha traducido en numerosas irregularidades que el juez dirimirá, añade. En la radio se ha echado a la calle tanto a trabajadores contratados como a los que han aprobado oposiciones. Lo mismo sucederá en los 800 o 850 despidos de Canal 9 que empezarán a finales de este mes.</w:t>
      </w:r>
    </w:p>
    <w:p>
      <w:pPr>
        <w:pStyle w:val="NormalWeb"/>
        <w:jc w:val="both"/>
        <w:rPr/>
      </w:pPr>
      <w:r>
        <w:rPr/>
        <w:t>Amàlia ha sido testigo de cómo RTVV se convertía en una “agencia de colocación” al servicio del PP en la Comunidad Valenciana, mientras la audiencia caía a índices residuales. La Generalitat gobernada por el PP desde 1995 incrementó en un millar los trabajadores del ente autonómico hasta superar los 1.700 y acumuló 1.200 millones de euros de deuda. Ahora, el mismo gobierno que engordó la empresa quiere adelgazarla hasta dejarla en 480 empleados para su refundación. Con ese propósito, ha ido retrasando la presentación del ERE, a la espera de la reforma laboral y de conseguir el dinero suficiente para pagar las indemnizaciones. “Ha sido una espera agotadora para los trabajadores... Dos años desde que nos anunciaron el ERE”, recuerda Amàlia. La presentadora y guionista mantiene que RTVV es un reflejo de la política valenciana de los últimos 15 años, salpicada de numerosos escándalos de corrupción, de despilfarro, de privatización de lo público... Recuerda que el exdirector general de RTVV, Pedro García, está imputado en el caso Gürtel…</w:t>
      </w:r>
    </w:p>
    <w:p>
      <w:pPr>
        <w:pStyle w:val="NormalWeb"/>
        <w:jc w:val="both"/>
        <w:rPr/>
      </w:pPr>
      <w:r>
        <w:rPr/>
        <w:t>La periodista, especializada en temas culturales, se muestra muy crítica, pero no habla con acritud. Parece más bien decepcionada con el devenir de los medios de comunicación públicos valencianos en su lengua autóctona. Ella entró en la profesión en una época de entusiasmo, cuando nacían las autonómicas y las televisiones privadas, cuando proliferaban las radios municipales. Se licenció en Ciencias de la Información por la Universitat Autònoma de Barcelona y nunca dejó de trabajar hasta ahora. Hoy está parada pero asegura que no para. Está estudiando un máster, mejorando sus conocimientos de las redes sociales -“Es el futuro del periodismo, ¿no?", pregunta-. También presenta libros y conciertos. “Ahora soy una parada muy estresada”, concluye.</w:t>
      </w:r>
    </w:p>
    <w:p>
      <w:pPr>
        <w:pStyle w:val="NormalWeb"/>
        <w:jc w:val="both"/>
        <w:rPr/>
      </w:pPr>
      <w:r>
        <w:rPr/>
        <w:t>“</w:t>
      </w:r>
      <w:r>
        <w:rPr/>
        <w:t xml:space="preserve">En los últimos dos años todo ha ido a peor”, </w:t>
      </w:r>
      <w:r>
        <w:rPr>
          <w:b/>
        </w:rPr>
        <w:t>Raúl Brazal González</w:t>
      </w:r>
      <w:r>
        <w:rPr/>
        <w:t>, madrileño de 35 años, trata de desarrollar su profesión como realizador en un entorno de precariedad en el que nunca ha logrado acceder a un empleo indefinido. Al carecer de estabilidad laboral, su trayectoria profesional ha sido trabajosamente construida a base de innumerables colaboraciones con productoras que, en el mejor de los casos, han incluido contrataciones por un máximo de tres meses. Durante este periplo las políticas activas de empleo del Estado no han jugado papel alguno.</w:t>
      </w:r>
    </w:p>
    <w:p>
      <w:pPr>
        <w:pStyle w:val="NormalWeb"/>
        <w:jc w:val="both"/>
        <w:rPr/>
      </w:pPr>
      <w:r>
        <w:rPr/>
        <w:t>Raú</w:t>
      </w:r>
      <w:r>
        <w:rPr>
          <w:b/>
        </w:rPr>
        <w:t>l</w:t>
      </w:r>
      <w:r>
        <w:rPr/>
        <w:t xml:space="preserve"> es uno de los 1.116.667 desempleados que hay en España que no están registrados en el Servicio Público de Empleo Estatal (SEPE), antiguo Inem. En 2001 finalizó sus estudios como Técnico Superior en Realización, una formación que prometía abrirle las puertas de una carrera profesional en el amplio sector de la producción audiovisual. No obstante, Raúl nunca ha logrado la tan ansiada estabilidad.</w:t>
      </w:r>
    </w:p>
    <w:p>
      <w:pPr>
        <w:pStyle w:val="NormalWeb"/>
        <w:jc w:val="both"/>
        <w:rPr/>
      </w:pPr>
      <w:r>
        <w:rPr/>
        <w:t xml:space="preserve">Ante esta situación la respuesta más socorrida es darse de alta en el SEPE, pero Brazal ya no la contempla. “Los cursos obligatorios que ofertaban no estaban relacionados con mi campo. A través del Inem no te van a llamar para trabajar en una productora”, sostiene el realizador, que explica que en su industria no cabe tomarse unos meses libres para realizar un curso no relacionado con el mundillo audiovisual. “Si no estás en activo te dejan de llamar”. </w:t>
      </w:r>
    </w:p>
    <w:p>
      <w:pPr>
        <w:pStyle w:val="NormalWeb"/>
        <w:jc w:val="both"/>
        <w:rPr/>
      </w:pPr>
      <w:r>
        <w:rPr/>
        <w:t xml:space="preserve">La grieta por la que cada vez se deslizan más casos como el de Raúl empieza a hacerse demasiado grande. Cada vez más desempleados, que no están obligados a registrarse, perciben que el SEPE no les ofrece aquello que el mercado laboral está demandando de ellos. </w:t>
      </w:r>
    </w:p>
    <w:p>
      <w:pPr>
        <w:pStyle w:val="NormalWeb"/>
        <w:jc w:val="both"/>
        <w:rPr/>
      </w:pPr>
      <w:r>
        <w:rPr/>
        <w:t>También existen otros factores. “Además de que no creo que me solucione la búsqueda de trabajo, no pienso en darme de alta porque no quiero gastar las prestaciones a las que tengo derecho por lo que he cotizado”, señala Raúl, que no ve el futuro con optimismo. La reducción del número de producciones ha disminuido las posibilidades de trabajo. Varios compañeros han tenido que dejar la profesión y dedicarse a otro tipo de actividades para ganarse la vida. “Está todo en el aire”.</w:t>
      </w:r>
    </w:p>
    <w:p>
      <w:pPr>
        <w:pStyle w:val="NormalWeb"/>
        <w:jc w:val="both"/>
        <w:rPr/>
      </w:pPr>
      <w:r>
        <w:rPr/>
        <w:t xml:space="preserve">Si algo sabe </w:t>
      </w:r>
      <w:r>
        <w:rPr>
          <w:b/>
        </w:rPr>
        <w:t>Georgeta Prunean</w:t>
      </w:r>
      <w:r>
        <w:rPr/>
        <w:t>, de 42 años, es qué es trabajar mucho. Llegó a España hace once años y durante muchas temporadas ha trabajado siete días a la semana, a veces día y noche. Empleada del hogar de lunes a viernes, fregaba escaleras los sábados y cocinaba en una residencia los domingos. Y entre semana, dormía en casa de una abuela muy mayor, para hacerle compañía. Emigró poco después de que lo hiciera su marido, y dejó en una aldea de Rumanía a sus dos hijos, al cuidado de la abuela. Tenían 10 y 12 años.</w:t>
      </w:r>
    </w:p>
    <w:p>
      <w:pPr>
        <w:pStyle w:val="NormalWeb"/>
        <w:jc w:val="both"/>
        <w:rPr/>
      </w:pPr>
      <w:r>
        <w:rPr/>
        <w:t>“</w:t>
      </w:r>
      <w:r>
        <w:rPr/>
        <w:t>Los primeros años fueron difíciles por el tema de los papeles”, explica, pero logró un contrato a petición de la familia para la que trabajaba. A partir de ahí las cosas fueron a mejor, eran tiempos de trabajo en abundancia. Y asegurado. Tantas horas como el cuerpo aguantara. Prunean y marido, albañil, pudieron permitirse dejar de compartir piso y alquilar uno ellos solos; ya no viajaban a Rumanía en Navidad y en Verano -“eso es sagrado”- en tres eternos días de autobús, sino en avión; podían enviar dinero a casa sin problema; hasta les llegaban sus ingresos para ir arreglándose la casa del pueblo que dejaron atrás.</w:t>
      </w:r>
    </w:p>
    <w:p>
      <w:pPr>
        <w:pStyle w:val="NormalWeb"/>
        <w:jc w:val="both"/>
        <w:rPr/>
      </w:pPr>
      <w:r>
        <w:rPr/>
        <w:t xml:space="preserve">Pero en apenas dos años, todo se ha hundido. A ella el trabajo le ha caído a la mitad. Sigue haciendo de canguro y asistenta, aunque las familias españolas para las que trabaja también son víctimas de la crisis. Pero peor está el sector de su marido: la construcción. Apenas tiene trabajo. “Y del último que tuvo no cobró”. Se acabó vivir “razonablemente”. Han vuelto a compartir piso. Y a viajar a Rumanía en autobús. </w:t>
      </w:r>
    </w:p>
    <w:p>
      <w:pPr>
        <w:pStyle w:val="NormalWeb"/>
        <w:jc w:val="both"/>
        <w:rPr/>
      </w:pPr>
      <w:r>
        <w:rPr/>
        <w:t>Prunean y su marido han podido dar una buena educación a sus hijos y arreglarse la casa en Rumanía. Pero también se han perdido once años de su vida. Hubo años en los que compensó, pero ya no. “Es hora de volver, allí tenemos casa y un huerto, hay trabajo, no tendremos que pagar alquiler y tarjetas de metro, ganaremos menos pero se vive con menos”, dice Prunean. Aguantarán hasta verano. Tienen deudas que saldar y son gente de palabra, pero a partir de agosto esperan vivir más tranquilos.</w:t>
      </w:r>
    </w:p>
    <w:p>
      <w:pPr>
        <w:pStyle w:val="NormalWeb"/>
        <w:jc w:val="both"/>
        <w:rPr/>
      </w:pPr>
      <w:r>
        <w:rPr>
          <w:b/>
        </w:rPr>
        <w:t>Sergi Gómez</w:t>
      </w:r>
      <w:r>
        <w:rPr/>
        <w:t>, de 24 años, estudió Turismo y Dirección Hotelera en la Universitat Autònoma de Barcelona. Trabajó como camarero durante años con contratos temporales, hasta que se hartó de que sus estudios no le ayudaran a prosperar. Lo vio claro en una entrevista de trabajo, en un hotel barcelonés: “Les comenté que, por mi titulación, en el futuro aspiraba a algo más que a ser camarero. Ellos me dijeron que eso no podía ser”.</w:t>
      </w:r>
    </w:p>
    <w:p>
      <w:pPr>
        <w:pStyle w:val="NormalWeb"/>
        <w:jc w:val="both"/>
        <w:rPr/>
      </w:pPr>
      <w:r>
        <w:rPr/>
        <w:t xml:space="preserve">Así que decidió rechazar el empleo y emigrar al extranjero. Dejar de ser un número más que formará parte de ese dato odioso, un x,x % de desempleo juvenil. Por mediación de una antigua profesora consiguió una entrevista en el Hotel Hilton London Metropole, en Londres, y desde entonces trabaja allí: cobra unas 1.000 libras al mes y lo ahorra prácticamente todo, ya que la empresa le paga la vivienda y los gastos de alimentación. En cinco meses lo hicieron empleado del mes. Ahora le han ofrecido un puesto como supervisor en un hotel de la misma empresa en Dubái, pudiendo optar, más adelante, a un ascenso. “Todo lo que no conseguí nunca en Barcelona, después de trabajar tantísimo por hacerme un hueco”, sostiene, “lo obtengo en Londres en sólo cinco meses”. </w:t>
      </w:r>
    </w:p>
    <w:p>
      <w:pPr>
        <w:pStyle w:val="NormalWeb"/>
        <w:jc w:val="both"/>
        <w:rPr/>
      </w:pPr>
      <w:r>
        <w:rPr/>
        <w:t>Querría regresar y establecerse en Barcelona, “donde tengo mi familia y mi vida”, pero la capital británica le brinda la oportunidad de “demostrar” su valía como profesional: “Eso en España es imposible”. En el extranjero, asegura, la concepción que se tiene del trabajo es muy distinta: “Se valora a la gente con aspiraciones y con ganas. En cambio, aquí, después de trabajar muchísimas horas, aún parece que te están haciendo un favor”.</w:t>
      </w:r>
    </w:p>
    <w:p>
      <w:pPr>
        <w:pStyle w:val="NormalWeb"/>
        <w:jc w:val="both"/>
        <w:rPr/>
      </w:pPr>
      <w:r>
        <w:rPr/>
        <w:t xml:space="preserve">No está siendo un camino de rosas. “Vivir fuera es muy duro, pero tengo que hacer algo con mi vida. España significa estancarse”. En Londres, afirma, le han dado “la oportunidad de aprender y de prosperar”, algo que nunca le fue posible en sus múltiples puestos de trabajo en el país. “Para encontrar un buen trabajo tienes que ser espectacular”: por eso espera establecerse en Barcelona una vez haya ganado experiencia profesional, y engrosado su currículum en el extranjero, “como si fuera una especie de inversión”. </w:t>
      </w:r>
    </w:p>
    <w:p>
      <w:pPr>
        <w:pStyle w:val="NormalWeb"/>
        <w:jc w:val="both"/>
        <w:rPr/>
      </w:pPr>
      <w:r>
        <w:rPr>
          <w:i/>
        </w:rPr>
        <w:t>“</w:t>
      </w:r>
      <w:r>
        <w:rPr>
          <w:i/>
        </w:rPr>
        <w:t xml:space="preserve">No importa si son mensuales o trimestrales, los números suben mientras ellos siguen ahí, estáticos. “Más y más de lo mismo”. Se entrecortan las palabras. Cansancio, escepticismo, impotencia... resignación. Años en unas listas que no entienden de generaciones. Abuelos, padres e hijos aquejados por una enfermedad para la que no llega el antídoto y te consume con los años. La EPA de este jueves arroja 187.300 más al precipicio. Seis parados de esos casi seis millones relatan una caída de la que parece imposible levantarse”... </w:t>
      </w:r>
      <w:r>
        <w:rPr>
          <w:u w:val="single"/>
        </w:rPr>
        <w:t>Tres generaciones, en paro</w:t>
      </w:r>
      <w:r>
        <w:rPr/>
        <w:t xml:space="preserve"> (elmundo.es - </w:t>
      </w:r>
      <w:r>
        <w:rPr>
          <w:b/>
        </w:rPr>
        <w:t>24/1/13</w:t>
      </w:r>
      <w:r>
        <w:rPr/>
        <w:t>)</w:t>
      </w:r>
    </w:p>
    <w:p>
      <w:pPr>
        <w:pStyle w:val="NormalWeb"/>
        <w:jc w:val="both"/>
        <w:rPr/>
      </w:pPr>
      <w:r>
        <w:rPr/>
        <w:t xml:space="preserve">Indignarse es de lo poco que les queda. Bárcenas, Urdangarin, Mulas... Nombres como los suyos, pero que ocupan otras listas que también crecen. “Lo bueno de tener tanto tiempo libre es que estás mucho más informado. Ves lo que está pasando y cuando estás en nuestra situación... es incomprensible, pero mejor no decir en voz alta lo que siento”. Habla </w:t>
      </w:r>
      <w:r>
        <w:rPr>
          <w:b/>
        </w:rPr>
        <w:t>Antonio López García</w:t>
      </w:r>
      <w:r>
        <w:rPr/>
        <w:t>, según muchos de los que le entrevistan “un cadáver laboral” a sus 54 años. Su mujer corre la misma suerte.</w:t>
      </w:r>
    </w:p>
    <w:p>
      <w:pPr>
        <w:pStyle w:val="NormalWeb"/>
        <w:jc w:val="both"/>
        <w:rPr/>
      </w:pPr>
      <w:r>
        <w:rPr/>
        <w:t xml:space="preserve">Abuelos ya, aún tienen una hija de 14 años que vive con ellos. El futuro no sonríe a estos almerienses, residentes en Benahadux. Y lo saben. “Se me viene el mundo abajo cuando me levanto cada mañana. Un día y otro y otro...”. Reconoce que está cayendo en una depresión, “no somos capaces de levantar cabeza. Cada día me pregunto: ¿Y ahora qué?”. No hay respuesta. </w:t>
      </w:r>
    </w:p>
    <w:p>
      <w:pPr>
        <w:pStyle w:val="NormalWeb"/>
        <w:jc w:val="both"/>
        <w:rPr/>
      </w:pPr>
      <w:r>
        <w:rPr/>
        <w:t>Todo empezó hace tres años, este técnico en prevención de riesgos no se lo esperaba. “Llegó el jefe y dijo: “Este mes hemos cobrado, el que viene no”. Y se acabó”. A partir de ese momento, “a lo que salga”. Reconoce que está “moralmente acabado” y que los años se convierten en un muro infranqueable. “En las entrevistas te lo dicen abiertamente. Cumples con todos los requisitos, pero hay empresas que están jubilando a gente con tu edad”.</w:t>
      </w:r>
    </w:p>
    <w:p>
      <w:pPr>
        <w:pStyle w:val="NormalWeb"/>
        <w:jc w:val="both"/>
        <w:rPr/>
      </w:pPr>
      <w:r>
        <w:rPr/>
        <w:t xml:space="preserve">Ni un regalo en Navidad </w:t>
      </w:r>
    </w:p>
    <w:p>
      <w:pPr>
        <w:pStyle w:val="NormalWeb"/>
        <w:jc w:val="both"/>
        <w:rPr/>
      </w:pPr>
      <w:r>
        <w:rPr/>
        <w:t>Bolsas de trabajo, Internet, el puerta a puerta... Antonio López no acaba de entender. “Pero si estoy muy preparado, tengo experiencia ¡y aún me quedan 10 años! Tengo una hija de 14 y una hipoteca que pagar”. Cuenta que muchas veces coge fuerza, “hago fotocopias de mi currículo y salgo con la moto a echarlos”.</w:t>
      </w:r>
    </w:p>
    <w:p>
      <w:pPr>
        <w:pStyle w:val="NormalWeb"/>
        <w:jc w:val="both"/>
        <w:rPr/>
      </w:pPr>
      <w:r>
        <w:rPr/>
        <w:t>La ayuda de los 426 euros es su sustento. ¿Cómo se llega a final de mes? “Tengo una gran contable en casa”. Antonio se emociona al hablar de su mujer, también sin empleo. Tengo una gran contable en casa.</w:t>
      </w:r>
    </w:p>
    <w:p>
      <w:pPr>
        <w:pStyle w:val="NormalWeb"/>
        <w:jc w:val="both"/>
        <w:rPr/>
      </w:pPr>
      <w:r>
        <w:rPr>
          <w:b/>
        </w:rPr>
        <w:t>Loli</w:t>
      </w:r>
      <w:r>
        <w:rPr/>
        <w:t xml:space="preserve"> trabajó seis años en una empresa de limpieza y echa de menos “vivir un poquito”. Confiesa que apenas sale de casa, “limpio sobre limpio”. Esta situación la ahoga, “mi hija nos ayuda, pero es muy duro que llegue Navidad y no poder hacerle el regalo que quisieras a tus nietos”.</w:t>
      </w:r>
    </w:p>
    <w:p>
      <w:pPr>
        <w:pStyle w:val="NormalWeb"/>
        <w:jc w:val="both"/>
        <w:rPr/>
      </w:pPr>
      <w:r>
        <w:rPr/>
        <w:t xml:space="preserve">Los 426 euros son el único ingreso de </w:t>
      </w:r>
      <w:r>
        <w:rPr>
          <w:b/>
        </w:rPr>
        <w:t>Cristóbal Muñoz</w:t>
      </w:r>
      <w:r>
        <w:rPr/>
        <w:t>. Divorciado y con dos hijos. Destina 120 euros a la pensión y 100 más a la hipoteca, “no tengo ni para mí ni para mis hijos”. Se encuentra desubicado, “que quieres que te diga. Lo he perdido todo, ni casa ni nada. A los 47 años he vuelto a casa de mis padres y estoy comiendo de ellos. Esa es mi realidad”.</w:t>
      </w:r>
    </w:p>
    <w:p>
      <w:pPr>
        <w:pStyle w:val="NormalWeb"/>
        <w:jc w:val="both"/>
        <w:rPr/>
      </w:pPr>
      <w:r>
        <w:rPr/>
        <w:t>“</w:t>
      </w:r>
      <w:r>
        <w:rPr/>
        <w:t xml:space="preserve">¿Futuro? He trabajado 55 días en 2009; 90 días en 2010; nada en 2011 y 25 en 2012. ¿Qué futuro?” No hay consuelo. Alemania parecía la salida, “he echado un montón de currículos, pero piden un nivel muy fluido del idioma y no me responden”, ahora piensa en Reino Unido. Este gaditano ha dedicado gran parte de su vida a la hostelería y maneja algo de ambos idiomas. </w:t>
      </w:r>
    </w:p>
    <w:p>
      <w:pPr>
        <w:pStyle w:val="NormalWeb"/>
        <w:jc w:val="both"/>
        <w:rPr/>
      </w:pPr>
      <w:r>
        <w:rPr/>
        <w:t xml:space="preserve">En una situación muy parecida se encuentra </w:t>
      </w:r>
      <w:r>
        <w:rPr>
          <w:b/>
        </w:rPr>
        <w:t>Mar Iglesias</w:t>
      </w:r>
      <w:r>
        <w:rPr/>
        <w:t>. Madre divorciada, tiene una niña de 11 años. “Me echaron en octubre de 2008. He cobrado la prestación hasta que se terminó”. Explica que ha buscado activamente trabajo en su zona -vive en Castellón- durante todo este tiempo y salvo en algún empleo temporal, “no hay manera”. “No hay manera”.</w:t>
      </w:r>
    </w:p>
    <w:p>
      <w:pPr>
        <w:pStyle w:val="NormalWeb"/>
        <w:jc w:val="both"/>
        <w:rPr>
          <w:b/>
          <w:b/>
        </w:rPr>
      </w:pPr>
      <w:r>
        <w:rPr>
          <w:b/>
        </w:rPr>
        <w:t xml:space="preserve">Mar Iglesias </w:t>
      </w:r>
    </w:p>
    <w:p>
      <w:pPr>
        <w:pStyle w:val="NormalWeb"/>
        <w:jc w:val="both"/>
        <w:rPr/>
      </w:pPr>
      <w:r>
        <w:rPr/>
        <w:t xml:space="preserve">Ha tenido que dejar su casa e irse a vivir con su novio porque no puede pagar los gastos básicos. La pensión que recibe va a la hipoteca. “Hace dos años que no me llaman para una entrevista, y los puestos que se ofrecen son para autónomos. Si vendes cobras, si no nada”. </w:t>
      </w:r>
    </w:p>
    <w:p>
      <w:pPr>
        <w:pStyle w:val="NormalWeb"/>
        <w:jc w:val="both"/>
        <w:rPr/>
      </w:pPr>
      <w:r>
        <w:rPr/>
        <w:t xml:space="preserve">Su vida ha cambiado radicalmente “vivía holgadamente, pagaba la hipoteca, el colegio de mi hija, me iba los fines de semana fuera, gimnasio, vacaciones...”. Poco o nada queda de aquellos días. </w:t>
      </w:r>
    </w:p>
    <w:p>
      <w:pPr>
        <w:pStyle w:val="NormalWeb"/>
        <w:jc w:val="both"/>
        <w:rPr/>
      </w:pPr>
      <w:r>
        <w:rPr/>
        <w:t xml:space="preserve">Mar ya se ha puesto límite, “si en tres o cuatro meses sigo igual miraré ofertas en el extranjero. Sé que será un poco complicado, pero no nos dejan alternativa”. Algo en lo que está de acuerdo </w:t>
      </w:r>
      <w:r>
        <w:rPr>
          <w:b/>
        </w:rPr>
        <w:t>Julián Rivilla</w:t>
      </w:r>
      <w:r>
        <w:rPr/>
        <w:t>. En su caso, la desesperación le lleva a buscar trabajo en Alemania, aunque eso conlleve alejarse de su mujer y sus dos hijos.</w:t>
      </w:r>
    </w:p>
    <w:p>
      <w:pPr>
        <w:pStyle w:val="NormalWeb"/>
        <w:jc w:val="both"/>
        <w:rPr/>
      </w:pPr>
      <w:r>
        <w:rPr/>
        <w:t>Tres años sin empleo</w:t>
      </w:r>
    </w:p>
    <w:p>
      <w:pPr>
        <w:pStyle w:val="NormalWeb"/>
        <w:jc w:val="both"/>
        <w:rPr/>
      </w:pPr>
      <w:r>
        <w:rPr/>
        <w:t>“</w:t>
      </w:r>
      <w:r>
        <w:rPr/>
        <w:t>Echo de menos levantarme por la mañana e irme a trabajar. Parece que no sirvas para nada”, cuenta. Sabe que sus 49 años pesan mucho a las empresas: “Yo hice delineación y he trabajado en la construcción toda mi vida. La experiencia ha pasado a un segundo plano”.</w:t>
      </w:r>
    </w:p>
    <w:p>
      <w:pPr>
        <w:pStyle w:val="NormalWeb"/>
        <w:jc w:val="both"/>
        <w:rPr/>
      </w:pPr>
      <w:r>
        <w:rPr/>
        <w:t xml:space="preserve">Con 17 años, </w:t>
      </w:r>
      <w:r>
        <w:rPr>
          <w:b/>
        </w:rPr>
        <w:t>Leonor Martín</w:t>
      </w:r>
      <w:r>
        <w:rPr/>
        <w:t xml:space="preserve"> dejó de estudiar y fue contratada en una fábrica textil donde trabajaban 200 personas -hoy sólo quedan 9-. Durante 10 años ni se le pasó por la cabeza el desenlace, “¿cómo iba a pensar yo que iba a estar tres años sin un empleo?”. Ahora, con 30, su realidad dista mucho de la que algún día pudo imaginar. Sigue viviendo con sus padres y sólo se alegra de una cosa: “Menos mal que no se me ocurrió meterme en una hipoteca”. </w:t>
      </w:r>
    </w:p>
    <w:p>
      <w:pPr>
        <w:pStyle w:val="NormalWeb"/>
        <w:jc w:val="both"/>
        <w:rPr/>
      </w:pPr>
      <w:r>
        <w:rPr/>
        <w:t>Al ser despedida volvió a estudiar, “me apunté a un ciclo formativo de Comercio y Marketing que me ha servido para trabajar un mes en campaña de rebajas”.</w:t>
      </w:r>
    </w:p>
    <w:p>
      <w:pPr>
        <w:pStyle w:val="NormalWeb"/>
        <w:jc w:val="both"/>
        <w:rPr/>
      </w:pPr>
      <w:r>
        <w:rPr/>
        <w:t>Leonor ha tomado la decisión de esperar un poco más en Talavera de la Reina, donde reside. No baraja la opción de irse fuera de España, “con la formación que yo tengo es muy complicado”. Mientras, hace todos los cursos que puede y estudia idiomas. Echa de menos la independencia que tenía antes, “parecen tonterías pero yo antes no tenía que decir: “Mamá necesito un desodorante”, “Papá necesito dinero, voy a tomar un café, algo que he reducido al máximo”. Aun así, “cada día me encuentro con alguien que se ha quedado en paro y conozco casos de gente que ponen el vello de punta. Por eso, he optado por resistir”.</w:t>
      </w:r>
    </w:p>
    <w:p>
      <w:pPr>
        <w:pStyle w:val="NormalWeb"/>
        <w:jc w:val="both"/>
        <w:rPr/>
      </w:pPr>
      <w:r>
        <w:rPr>
          <w:i/>
        </w:rPr>
        <w:t>“</w:t>
      </w:r>
      <w:r>
        <w:rPr>
          <w:i/>
        </w:rPr>
        <w:t xml:space="preserve">La tala ilegal en el hogar de los antiguos dioses griegos, según la mitología, se ha incrementado 300%. Al aumentar un tercio el costo del combustible para calefacción, muchos recurren a la madera del monte”... </w:t>
      </w:r>
      <w:r>
        <w:rPr>
          <w:u w:val="single"/>
        </w:rPr>
        <w:t>Los griegos cortan sus árboles en busca de calor</w:t>
      </w:r>
      <w:r>
        <w:rPr/>
        <w:t xml:space="preserve"> (BBCMundo - </w:t>
      </w:r>
      <w:r>
        <w:rPr>
          <w:b/>
        </w:rPr>
        <w:t>3/2/13</w:t>
      </w:r>
      <w:r>
        <w:rPr/>
        <w:t>)</w:t>
      </w:r>
    </w:p>
    <w:p>
      <w:pPr>
        <w:pStyle w:val="NormalWeb"/>
        <w:jc w:val="both"/>
        <w:rPr/>
      </w:pPr>
      <w:r>
        <w:rPr/>
        <w:t xml:space="preserve">(El relato corresponde a Mark Lowen) </w:t>
      </w:r>
    </w:p>
    <w:p>
      <w:pPr>
        <w:pStyle w:val="NormalWeb"/>
        <w:jc w:val="both"/>
        <w:rPr/>
      </w:pPr>
      <w:r>
        <w:rPr/>
        <w:t>El hogar de los antiguos dioses griegos está cubierto de nieve. El camino empinado y las laderas que conducen al monte Olimpo, atraviesa un bosque exuberante y fértil. Sin embargo, ahora la vegetación está mostrando algunos espacios vacíos: los restos de árboles preciosos que ya no están.</w:t>
      </w:r>
    </w:p>
    <w:p>
      <w:pPr>
        <w:pStyle w:val="NormalWeb"/>
        <w:jc w:val="both"/>
        <w:rPr/>
      </w:pPr>
      <w:r>
        <w:rPr/>
        <w:t>Se trata de una de las peores talas ilegales de Grecia. La práctica, en este lugar, ha aumentado en más de 300% en el último año, luego de que un nuevo impuesto provocara el alza (de más de un tercio) del precio del aceite para la calefacción. La gente que ya no puede pagarlo está buscando madera que le ayude a calentar su hogar.</w:t>
      </w:r>
    </w:p>
    <w:p>
      <w:pPr>
        <w:pStyle w:val="NormalWeb"/>
        <w:jc w:val="both"/>
        <w:rPr/>
      </w:pPr>
      <w:r>
        <w:rPr/>
        <w:t xml:space="preserve">Viajo con la patrulla forestal que viene aquí todos los días para tratar de atrapar a los leñadores ilegales. Han encontrado a jubilados y a mafiosos. En total, hay 250 demandas en curso y se han confiscado 300 toneladas de madera cortada de manera irregular. </w:t>
      </w:r>
    </w:p>
    <w:p>
      <w:pPr>
        <w:pStyle w:val="NormalWeb"/>
        <w:jc w:val="both"/>
        <w:rPr/>
      </w:pPr>
      <w:r>
        <w:rPr/>
        <w:t>Nos detenemos en una sección de la montaña donde 600 árboles fueron talados recientemente. Los anillos del tronco de un roble son contados para verificar su edad: 54 años. El árbol habría sido derribado en cuestión de segundos.</w:t>
      </w:r>
    </w:p>
    <w:p>
      <w:pPr>
        <w:pStyle w:val="NormalWeb"/>
        <w:jc w:val="both"/>
        <w:rPr/>
      </w:pPr>
      <w:r>
        <w:rPr/>
        <w:t>“</w:t>
      </w:r>
      <w:r>
        <w:rPr/>
        <w:t>Me siento mal por aquellas personas mayores que están viniendo a cortar leña”, dice Petros Papapetrou, del departamento forestal. “Es horrible que tengan que hacerlo. Este bosque es espectacular para nosotros, posee un ecosistema maravilloso que tenemos que proteger para la próxima generación”.</w:t>
      </w:r>
    </w:p>
    <w:p>
      <w:pPr>
        <w:pStyle w:val="NormalWeb"/>
        <w:jc w:val="both"/>
        <w:rPr/>
      </w:pPr>
      <w:r>
        <w:rPr/>
        <w:t>De vuelta a la base de la montaña y lejos de la patrulla, me encuentro con un anciano leñador que se está arriesgando a que le presenten cargos criminales. Elige una zona de olivos centenarios y la despoja rápidamente con su sierra eléctrica. “Sé que es ilegal, pero tengo nietos que se enferman a causa del frío”, dice. “Mi pensión se ha reducido, por lo que no puedo permitirme el aceite de calefacción. ¿Qué más puedo hacer?”.</w:t>
      </w:r>
    </w:p>
    <w:p>
      <w:pPr>
        <w:pStyle w:val="NormalWeb"/>
        <w:jc w:val="both"/>
        <w:rPr/>
      </w:pPr>
      <w:r>
        <w:rPr/>
        <w:t>La madera que se corta legalmente termina en los mercados al aire libre del norte de Grecia. En las afueras de Katerini, el dueño de uno de los puestos, Triantafillos Zagris, me cuenta que está haciendo un gran negocio y ganando dinero rápido gracias a la tendencia. “Las ventas han subido un 30%”, dice, mientras introduce la leña en una máquina ruidosa que la corta en rodajas para la chimenea. “Antes había cerca de 25 mercados de madera en esta zona. Ahora hay 100”.</w:t>
      </w:r>
    </w:p>
    <w:p>
      <w:pPr>
        <w:pStyle w:val="NormalWeb"/>
        <w:jc w:val="both"/>
        <w:rPr/>
      </w:pPr>
      <w:r>
        <w:rPr/>
        <w:t>Algunos de los trozos terminan en casas de familias como los Smirlis. Dimitris y Sofía son maestros y sus salarios se han reducido en los sucesivos recortes de austeridad. Con el nuevo impuesto, hubieran tenido que gastar todos sus ingresos en aceite de calefacción, por lo que ahora sólo están usando madera.</w:t>
      </w:r>
    </w:p>
    <w:p>
      <w:pPr>
        <w:pStyle w:val="NormalWeb"/>
        <w:jc w:val="both"/>
        <w:rPr/>
      </w:pPr>
      <w:r>
        <w:rPr/>
        <w:t>Sofía y su hija duermen al lado de la chimenea del salón porque el dormitorio es demasiado frío. Es una vuelta al pasado que han encontrado difícil de aceptar. “Al principio nos decepcionamos por haber tenido que hacer esto”, dice Sofía, mientras las llamas encienden los troncos recién llegados.</w:t>
      </w:r>
    </w:p>
    <w:p>
      <w:pPr>
        <w:pStyle w:val="NormalWeb"/>
        <w:jc w:val="both"/>
        <w:rPr/>
      </w:pPr>
      <w:r>
        <w:rPr/>
        <w:t>“</w:t>
      </w:r>
      <w:r>
        <w:rPr/>
        <w:t>Hemos retrocedido 30 o 40 años. No es la guerra... o más bien sí lo es, pero una guerra económica. Esperamos que sólo dure uno o dos años, porque tenemos hijos, tenemos un futuro. No podemos vivir así, por el amor de Dios”.</w:t>
      </w:r>
    </w:p>
    <w:p>
      <w:pPr>
        <w:pStyle w:val="NormalWeb"/>
        <w:jc w:val="both"/>
        <w:rPr/>
      </w:pPr>
      <w:r>
        <w:rPr/>
        <w:t>Por encima de su modesta casa, el humo de la chimenea se espesa y eso está causando otro problema. Una notable neblina ha aparecido sobre las ciudades más importantes de Grecia a medida que aumenta el uso de la leña.</w:t>
      </w:r>
    </w:p>
    <w:p>
      <w:pPr>
        <w:pStyle w:val="NormalWeb"/>
        <w:jc w:val="both"/>
        <w:rPr/>
      </w:pPr>
      <w:r>
        <w:rPr/>
        <w:t>En una instalación móvil, un equipo de químicos lleva a cabo un nuevo proyecto para probar la calidad del aire y evaluar el impacto del cambio en los hábitos de calefacción. Aunque los resultados finales se conocerán en febrero, el equipo ya ha medido un aumento de la contaminación.</w:t>
      </w:r>
    </w:p>
    <w:p>
      <w:pPr>
        <w:pStyle w:val="NormalWeb"/>
        <w:jc w:val="both"/>
        <w:rPr/>
      </w:pPr>
      <w:r>
        <w:rPr/>
        <w:t>“</w:t>
      </w:r>
      <w:r>
        <w:rPr/>
        <w:t>Hemos encontrado una alta concentración de partículas finas que contienen sustancias tóxicas y cancerígenas”, dice el profesor Konstantini Samara, quien dirige la prueba. “Son tan pequeñas que pueden llegar a lo profundo de nuestro sistema pulmonar y causar efectos nocivos para la salud pública. Y se han incrementado debido a la quema de madera”.</w:t>
      </w:r>
    </w:p>
    <w:p>
      <w:pPr>
        <w:pStyle w:val="NormalWeb"/>
        <w:jc w:val="both"/>
        <w:rPr/>
      </w:pPr>
      <w:r>
        <w:rPr/>
        <w:t>Mientras las temperaturas continúen cayendo en la región, la leña seguirá alimentando las chimeneas. Estas son las insólitas medidas que los griegos están tomando para mantenerse en calor en la Europa del siglo XXI.</w:t>
      </w:r>
    </w:p>
    <w:p>
      <w:pPr>
        <w:pStyle w:val="NormalWeb"/>
        <w:jc w:val="both"/>
        <w:rPr>
          <w:color w:val="FF0000"/>
          <w:u w:val="single"/>
        </w:rPr>
      </w:pPr>
      <w:r>
        <w:rPr/>
        <w:t>Mientras tanto, el monte Olimpo continúa imponiéndose en el norte de Grecia. Es posible que los dioses alguna vez hayan cuidado de la zona, pero hoy no le están ofreciendo mucha protección. Ni a los bosques ni a esta nación afectada por la cri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i/>
          <w:sz w:val="24"/>
          <w:szCs w:val="24"/>
          <w:lang w:eastAsia="es-ES"/>
        </w:rPr>
        <w:t xml:space="preserve">Un estudio también revela que en el 9% de los hogares alguna de las personas que se había emancipado ha tenido que volver a casa.  Estas son algunas de las principales conclusiones del Barómetro Madrid Vivo sobre la familia en España realizado por el Instituto Internacional de Estudios sobre la Familia “The Family Watch” con encuestas a 600 hogares de toda España y presentadas hoy en Madrid”... </w:t>
      </w:r>
      <w:r>
        <w:rPr>
          <w:rFonts w:eastAsia="Times New Roman" w:cs="Times New Roman" w:ascii="Times New Roman" w:hAnsi="Times New Roman"/>
          <w:sz w:val="24"/>
          <w:szCs w:val="24"/>
          <w:u w:val="single"/>
          <w:lang w:eastAsia="es-ES"/>
        </w:rPr>
        <w:t>El 64,2 % de los padres piensa que sus hijos vivirán peor que ellos</w:t>
      </w:r>
      <w:r>
        <w:rPr>
          <w:rFonts w:eastAsia="Times New Roman" w:cs="Times New Roman" w:ascii="Times New Roman" w:hAnsi="Times New Roman"/>
          <w:sz w:val="24"/>
          <w:szCs w:val="24"/>
          <w:lang w:eastAsia="es-ES"/>
        </w:rPr>
        <w:t xml:space="preserve"> (Gaceta.es - </w:t>
      </w:r>
      <w:r>
        <w:rPr>
          <w:rFonts w:eastAsia="Times New Roman" w:cs="Times New Roman" w:ascii="Times New Roman" w:hAnsi="Times New Roman"/>
          <w:b/>
          <w:sz w:val="24"/>
          <w:szCs w:val="24"/>
          <w:lang w:eastAsia="es-ES"/>
        </w:rPr>
        <w:t>5/2/13</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e estudio señala que para más de la mitad de los encuestados -el 53,4 por ciento- la crisis ha hecho que su calidad de vida haya empeorado en el último año, la situación económica es peor percibida en la actualidad para un 90,5 por ciento que hace un año, cuando este porcentaje se situaba en el 88,3 por ciento y el 60,2 por ciento de los preguntados tiene algún familiar en el par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según ha subrayado el director general de The Family Watch, Ignacio Socías, las familias tienen unas perspectivas de futuro más pesimistas que las que presentaban hace un añ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ste contexto, la institución familiar sigue siendo la mejor valorada y en época de crisis -según ha señalado la vicepresidenta de este instituto, María José Olesti- “cobra especial protagonismo” ya que “sirve de colchón” a todos sus miembros y presta soporte económico y anímic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ste sentido, el barómetro señala que en casi la mitad de los hogares hay aportaciones de las personas más mayores de la familia para que ésta pueda subsistir y el 96 por ciento de los encuestados opina que esta institución es el “sustento básico” para mantener la cohesión socia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en el 10 por ciento de los hogares uno de los miembros que se había emancipado ha tenido que volver a casa, ya sea una persona joven o ancianos que han abandonado las residencias como medida de ahor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tro de los datos que destaca este estudio es que una de cada dos personas cree que los jóvenes no están preparados para ser padres y educar a sus hijos debido a la falta de trabajo y vivienda propia, y el 64,2 por ciento de los padres se muestran convencidos de que sus hijos vivirán peor que ell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Muchos progenitores se plantean cómo ellos, que en la actualidad están ayudando económicamente a sus padres, tendrán que ayudar en un futuro a sus hijos”, ha explicado Socí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n embargo, la vicepresidenta de “The Family Watch” ha advertido de que numerosos estudios subrayan que este “esfuerzo heroico” de las familias tiene un límit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datos de esta encuesta reflejan, asimismo, cómo ha descendido el número de personas que confían en que el Gobierno aplique medidas a favor de las familias, de manera que, mientras que en 2012 el 62,5 por ciento de los encuestados tenía perspectivas optimistas en este sentido, este porcentaje ha descendido hasta el 40,9 por ciento de cara a 2013.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nte esta situación, algunas de las medidas que más demandan los hogares en España es que en los ERE se priorice la protección de los empleados con hijos a su cargo y que las empresas tengan beneficios fiscales si promueven la maternidad.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encuestados también destacan la importancia de la conciliación entre familia y trabajo, de manera que el 91,2 por ciento solicita la creación de guarderías en centros de trabajo, el 82,5 por ciento pide una coordinación del calendario laboral y escolar y el 82 por ciento el fomento del teletrabaj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ocías ha señalado también que los hogares españoles tienen previsto reducir sus gastos de cara a 2013, de manera que las salidas a restaurantes disminuirán un 69,7 por ciento, frente al 63,1 por ciento de 2012 y los gastos de viajes y vacaciones se reducirán un 57,7 por ciento frente al 49,5 por ciento de 2012.</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sistema se tambalea con menos de 1,8 cotizantes por pensionista en un país con una tasa de paro del 26%”... </w:t>
      </w:r>
      <w:r>
        <w:rPr>
          <w:rFonts w:eastAsia="Times New Roman" w:cs="Times New Roman" w:ascii="Times New Roman" w:hAnsi="Times New Roman"/>
          <w:sz w:val="24"/>
          <w:szCs w:val="24"/>
          <w:u w:val="single"/>
          <w:lang w:eastAsia="es-ES"/>
        </w:rPr>
        <w:t>Uno de cada tres españoles es pensionista o está en el paro</w:t>
      </w:r>
      <w:r>
        <w:rPr>
          <w:rFonts w:eastAsia="Times New Roman" w:cs="Times New Roman" w:ascii="Times New Roman" w:hAnsi="Times New Roman"/>
          <w:sz w:val="24"/>
          <w:szCs w:val="24"/>
          <w:lang w:eastAsia="es-ES"/>
        </w:rPr>
        <w:t xml:space="preserve"> (Negocios.com - </w:t>
      </w:r>
      <w:r>
        <w:rPr>
          <w:rFonts w:eastAsia="Times New Roman" w:cs="Times New Roman" w:ascii="Times New Roman" w:hAnsi="Times New Roman"/>
          <w:b/>
          <w:sz w:val="24"/>
          <w:szCs w:val="24"/>
          <w:lang w:eastAsia="es-ES"/>
        </w:rPr>
        <w:t>5/2/13</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El sistema de pensiones en España urge de un pacto nacional porque camina hacia una situación de quiebra ante el incesante crecimiento de pensionistas y parados. La Seguridad Social lleva seis meses perdiendo de forma continuada cotizantes. Con los datos de enero, la caída en el último año ha sido del 4,59%, con una pérdida de cotizantes de 778.829 trabajadores en un año, que ha dejado el número de personas afiliadas en 16.179.438. Sólo en enero se han perdido 263.243 cotizantes y nada hace presagiar que la tendencia vaya a cambiar en los próximos me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el contrario, los pensionistas no hacen nada más que crecer. El número de pensiones contributivas de la Seguridad Social alcanzó la cifra de 9.008.348 en enero, el 1,5% respecto al mismo mes de 2012. De esas pensiones, 5.402.863 pensiones fueron de jubilación, un 2% más; 2.331.812 pensiones de viudedad (+0,5%); 940.843 de incapacidad permanente (-0,1%); 295.221 de orfandad (+7,3%); y 37.609, a favor de familiares (-1,3%).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aída de la natalidad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relación de cotizantes (16.179.438) respecto a pensionistas (9.008.348) es de 1,796, es decir, muy alejada de una ratio de 3 por uno que será lo ideal del sistema. Pero la pirámide de población en España está invertida. La esperanza de vida crece y las escasa ayudas y apoyo del Estado a las familias hace que la natalidad caiga en picado. Así, desde 2008 hasta 2011 ha caído de 1,46 hijos por mujer a 1,35, mientras la edad media de las madres se ha situado en los 32 años y las de las bodas supera los 30 años, algo lógico si se considera que el 55% de los jóvenes españoles están en paro. </w:t>
      </w:r>
    </w:p>
    <w:p>
      <w:pPr>
        <w:pStyle w:val="Normal"/>
        <w:spacing w:lineRule="auto" w:line="240" w:before="280" w:after="280"/>
        <w:jc w:val="both"/>
        <w:rPr/>
      </w:pPr>
      <w:r>
        <w:rPr>
          <w:rFonts w:eastAsia="Times New Roman" w:cs="Times New Roman" w:ascii="Times New Roman" w:hAnsi="Times New Roman"/>
          <w:sz w:val="24"/>
          <w:szCs w:val="24"/>
          <w:lang w:eastAsia="es-ES"/>
        </w:rPr>
        <w:t>Casi 15 millones de españoles o son pensionistas o están en el paro -la EPA revela que hay seis millones de desempleados- de una población total de 46,8 millones de ciudadanos, lo que supone que el 32%.de los españoles o es pensionista o está en par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cs="Times New Roman" w:ascii="Times New Roman" w:hAnsi="Times New Roman"/>
          <w:b/>
          <w:sz w:val="24"/>
          <w:szCs w:val="24"/>
        </w:rPr>
        <w:t>Como dije al principio de este recorrido de cabotaje por la hemeroteca reciente: “Hay ocho millones de historias (como estas) en la ciudad desnuda...”. Ahora, creo que ya son más (y “sangran” todavía)…</w:t>
      </w:r>
    </w:p>
    <w:p>
      <w:pPr>
        <w:pStyle w:val="Normal"/>
        <w:spacing w:lineRule="auto" w:line="240" w:before="280" w:after="280"/>
        <w:jc w:val="both"/>
        <w:rPr>
          <w:rFonts w:ascii="Times New Roman" w:hAnsi="Times New Roman" w:cs="Times New Roman"/>
          <w:b/>
          <w:b/>
          <w:bCs/>
          <w:sz w:val="24"/>
          <w:szCs w:val="24"/>
        </w:rPr>
      </w:pPr>
      <w:r>
        <w:rPr>
          <w:rFonts w:eastAsia="Times New Roman" w:cs="Times New Roman" w:ascii="Times New Roman" w:hAnsi="Times New Roman"/>
          <w:b/>
          <w:sz w:val="24"/>
          <w:szCs w:val="24"/>
          <w:lang w:eastAsia="es-ES"/>
        </w:rPr>
        <w:t>- Anexo: Algunos “consejos” de los “Apóstoles” de Davos (</w:t>
      </w:r>
      <w:r>
        <w:rPr>
          <w:rFonts w:cs="Times New Roman" w:ascii="Times New Roman" w:hAnsi="Times New Roman"/>
          <w:b/>
          <w:bCs/>
          <w:sz w:val="24"/>
          <w:szCs w:val="24"/>
        </w:rPr>
        <w:t>sic transit gloria mundi)</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cs="Times New Roman" w:ascii="Times New Roman" w:hAnsi="Times New Roman"/>
          <w:sz w:val="24"/>
          <w:szCs w:val="24"/>
        </w:rPr>
        <w:t>Davos reúne a principios de  cada año a, sobre todo, los amos del dinero mundial, pero también a dirigentes políticos y representantes sociales y en una semana pone sobre la mesa grandes problemas del momento, aunque aportar soluciones es ya otro cantar.</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disparidad de oportunidades, un desafío mundial</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21/1/13</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Brad Smith)                                                                               Lectura recomendad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Seattle.- </w:t>
      </w:r>
      <w:r>
        <w:rPr>
          <w:rFonts w:eastAsia="Times New Roman" w:cs="Times New Roman" w:ascii="Times New Roman" w:hAnsi="Times New Roman"/>
          <w:color w:val="FF0000"/>
          <w:sz w:val="24"/>
          <w:szCs w:val="24"/>
          <w:u w:val="single"/>
          <w:lang w:eastAsia="es-ES"/>
        </w:rPr>
        <w:t>Una tragedia económica global se desarrolla frente a nuestros ojos. En todo el mundo se están creando nuevas oportunidades laborales que ofrecen una promesa de prosperidad, pero cientos de millones de personas no pueden aprovecharlas porque no tienen la educación y las habilidades necesari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Si no se revierten las tendencias actuales, esta disparidad de oportunidades se profundizará, lo que aumentará las diferencias en los ingresos de la gente y asfixiará la recuperación económica mundial. Para evitarlo, es vital que empresas y gobiernos de todo el mundo se pongan de acuerdo en una estrategia para mejorar las oportunidades educativas, la capacitación y la movilidad internacional de la siguiente generación de trabajador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
          <w:color w:val="FF0000"/>
          <w:sz w:val="24"/>
          <w:szCs w:val="24"/>
          <w:u w:val="single"/>
          <w:lang w:eastAsia="es-ES"/>
        </w:rPr>
        <w:t>Se estima que para compensar los empleos que se perdieron durante la reciente crisis económica será necesario crear 600 millones de puestos de trabajo en todo el mundo a lo largo de la próxima década.</w:t>
      </w:r>
      <w:r>
        <w:rPr>
          <w:rFonts w:eastAsia="Times New Roman" w:cs="Times New Roman" w:ascii="Times New Roman" w:hAnsi="Times New Roman"/>
          <w:sz w:val="24"/>
          <w:szCs w:val="24"/>
          <w:lang w:eastAsia="es-ES"/>
        </w:rPr>
        <w:t xml:space="preserve"> Muchos de estos nuevos empleos estarán en sectores donde los avances científicos, ingenieriles y tecnológicos siguen siendo los motores de la innovación y el crecimien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re 2009 y 2013, la industria informática habrá ayudado a crear más de 75.000 empresas nuevas y 5,8 millones de empleos nuevos en todo el mundo. Pero este acelerado crecimiento de la cantidad de empleos en industrias que requieren trabajadores altamente capacitados está creando un mercado global de talentos que en gran medida sigue vaca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r ejemplo, según la Oficina de Estadísticas de Empleo de los Estados Unidos, este año se crearán en Estados Unidos unos 120.000 nuevos empleos que demandarán al menos un título de grado en ciencias de la computación. Pero los institutos terciarios y las universidades de Estados Unidos solamente producirán, en conjunto, 40.000 graduados calificad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a brecha entre la oferta y la demanda no es exclusiva de Estados Unidos. En Brasil (sexta economía del mundo), más del 40% de las empresas no encuentran personal calificad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 xml:space="preserve">Informes recientes de McKinsey &amp; Company explican de qué manera este faltante de mano de obra calificada (que según algunas estimaciones supondrá de aquí a 2020 un déficit de hasta 40 millones de trabajadores con educación universitaria) ahogará el crecimiento económico en todo el mundo. </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Mientras empresas y gobiernos analizan la manera de responder a estos cambios en la dinámica del mercado laboral internacional, lo que está en juego es nada menos que el futuro de nuestros jóvenes. La franja etaria juvenil comprende la mayor fuente de talento desaprovechado del mundo; al mismo tiempo que abundan las oportunidades, demasiados jóvenes no tienen acceso a la educación y capacitación que necesitan para hacer realidad su potencial.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la actualidad, hay más de 2.200 millones de personas de entre seis y 24 años (la mayor cantidad en toda la historia) y se espera que esta cohorte siga creciendo. Pero la tasa global de desempleo juvenil es 12,7%, el doble de la tasa general del 6%. Solo en la Unión Europea, la tasa de desempleo juvenil alcanzó un impresionante 22%, y en algunos países llega aproximadamente al 50%; según algunos informes, en este momento 75 millones de jóvenes experimentan desempleo, subempleo o estancamiento salari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stá claro que si no hay cambios pronto, esta disparidad de oportunidades seguirá creciendo y causará una crisis humanitaria y económica, que afectará a ciudadanos, empresas y gobiernos de todo el mundo.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Para resolver el desequilibrio entre la oferta y la demanda de trabajadores capacitados se necesita adoptar en forma conjunta una agenda política correcta en materia de educación, capacitación e inmigración. Crear una fuerza laboral internacional capaz de impulsar el crecimiento económico y reducir el desempleo a largo plazo solo será posible equipando y empoderando a los trabajadores con las habilidades correctas.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sto demandará una considerable inversión en educación y capacitación de la fuerza laboral, tema central en el último informe de McKinsey, que señala la importancia del desarrollo de habilidades y de vincular la educación con el empleo</w:t>
      </w:r>
      <w:r>
        <w:rPr>
          <w:rFonts w:eastAsia="Times New Roman" w:cs="Times New Roman" w:ascii="Times New Roman" w:hAnsi="Times New Roman"/>
          <w:sz w:val="24"/>
          <w:szCs w:val="24"/>
          <w:lang w:eastAsia="es-ES"/>
        </w:rPr>
        <w:t xml:space="preserve">. Esta inversión dará frutos a su tiempo, pero </w:t>
      </w:r>
      <w:r>
        <w:rPr>
          <w:rFonts w:eastAsia="Times New Roman" w:cs="Times New Roman" w:ascii="Times New Roman" w:hAnsi="Times New Roman"/>
          <w:sz w:val="24"/>
          <w:szCs w:val="24"/>
          <w:u w:val="single"/>
          <w:lang w:eastAsia="es-ES"/>
        </w:rPr>
        <w:t>mientras tanto, los países deberán emparejar la disponibilidad de trabajadores capacitados y la oferta laboral presente para poder mantener la vitalidad de sus economías.</w:t>
      </w:r>
      <w:r>
        <w:rPr>
          <w:rFonts w:eastAsia="Times New Roman" w:cs="Times New Roman" w:ascii="Times New Roman" w:hAnsi="Times New Roman"/>
          <w:sz w:val="24"/>
          <w:szCs w:val="24"/>
          <w:lang w:eastAsia="es-ES"/>
        </w:rPr>
        <w:t xml:space="preserve"> Por eso, además de inversiones educativas que mejoren las oportunidades futuras, se necesitan políticas de inmigración progresistas que faciliten la entrada de trabajadores capacitados para resolver los faltantes de personal calificado de la actualidad.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solución de estos problemas no puede ser tarea exclusiva de los gobiernos. A las corporaciones mundiales les toca un papel fundamental, no solo en lo que atañe a la creación de los empleos que cambiarán el rumbo de nuestras economías, sino también en dar a la gente oportunidades de formar parte de esa fuerza laboral capacitada. Creemos que si logramos que trabajadores, empresas y gobiernos colaboren con un enfoque unificado para el cambio, podremos crear una economía mundial más saludable y mejorar las vidas de las generaciones actuales y futuras. Si los líderes mundiales se ponen de acuerdo para encarar los desafíos y las oportunidades a los que se enfrentan nuestras economías en la actualidad, podremos reforzar nuestra capacidad de construir y mantener canales internacionales sostenibles para la generación y obtención de mano de obra calificad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crosoft ha propuesto que Estados Unidos adopte una “estrategia nacional de talentos”, que podría servir de base para un debate internacional sobre el tema. Esta estrategia incluye aumentar la movilidad internacional de trabajadores calificados, ampliando la entrega de visas de entrada a Estados Unidos para trabajadores de cuatro campos fundamentales a los que en inglés se identifica con la sigla “STEM” (ciencia, tecnología, ingeniería y matemática); aumentar el acceso a las ciencias de la computación en la educación secundaria; e incrementar la capacitación de maestros y los programas de grado en los cuatro campos citados, para que las futuras generaciones estén preparadas para satisfacer las necesidades de un mercado laboral cambian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Sin duda hay otras ideas y estrategias que también pueden servir de aporte a esta importante discusión. Pero tomar las decisiones correctas requiere que nos hagamos preguntas difíciles, que intentemos comprender en forma colectiva los cambios que se necesitan y que nos comprometamos a implementarlos. ¿Qué papel cabe a gobiernos, ONG y empresas en la creación de las oportunidades educativas necesarias para preparar a las futuras generaciones? ¿Estamos prestando suficiente atención a los campos “STEM” en nuestros sistemas educativos y, si no, qué podemos hacer para reforzar esas disciplinas? ¿Qué políticas de inmigración son más favorables al crecimiento económic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Foro Económico Mundial de este año será una importante oportunidad para debatir estas cuestiones críticas junto con líderes de todo el mundo. El momento de adoptar una estrategia global de talentos (que nos beneficiará a todos) ya llegó.</w:t>
      </w:r>
    </w:p>
    <w:p>
      <w:pPr>
        <w:pStyle w:val="Normal"/>
        <w:spacing w:lineRule="auto" w:line="240" w:before="280" w:after="280"/>
        <w:jc w:val="both"/>
        <w:rPr/>
      </w:pPr>
      <w:r>
        <w:rPr>
          <w:rFonts w:eastAsia="Times New Roman" w:cs="Times New Roman" w:ascii="Times New Roman" w:hAnsi="Times New Roman"/>
          <w:sz w:val="24"/>
          <w:szCs w:val="24"/>
          <w:lang w:val="en-US" w:eastAsia="es-ES"/>
        </w:rPr>
        <w:t>(Brad Smith is General Counsel and Executive Vice President of Microsoft)</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l empleo flexible es la clave</w:t>
      </w:r>
      <w:r>
        <w:rPr>
          <w:rFonts w:cs="Times New Roman" w:ascii="Times New Roman" w:hAnsi="Times New Roman"/>
          <w:color w:val="000000"/>
          <w:sz w:val="24"/>
          <w:szCs w:val="24"/>
        </w:rPr>
        <w:t xml:space="preserve"> (Project Syndicate - </w:t>
      </w:r>
      <w:r>
        <w:rPr>
          <w:rFonts w:cs="Times New Roman" w:ascii="Times New Roman" w:hAnsi="Times New Roman"/>
          <w:b/>
          <w:color w:val="000000"/>
          <w:sz w:val="24"/>
          <w:szCs w:val="24"/>
        </w:rPr>
        <w:t>21/1/13</w:t>
      </w:r>
      <w:r>
        <w:rPr>
          <w:rFonts w:cs="Times New Roman" w:ascii="Times New Roman" w:hAnsi="Times New Roman"/>
          <w:color w:val="000000"/>
          <w:sz w:val="24"/>
          <w:szCs w:val="24"/>
        </w:rPr>
        <w:t>)</w:t>
      </w:r>
    </w:p>
    <w:p>
      <w:pPr>
        <w:pStyle w:val="NormalWeb"/>
        <w:jc w:val="both"/>
        <w:rPr>
          <w:color w:val="000000"/>
        </w:rPr>
      </w:pPr>
      <w:r>
        <w:rPr>
          <w:color w:val="000000"/>
        </w:rPr>
        <w:t>(Por Rolf Dorig)                                                                                Lectura recomendada</w:t>
      </w:r>
    </w:p>
    <w:p>
      <w:pPr>
        <w:pStyle w:val="NormalWeb"/>
        <w:jc w:val="both"/>
        <w:rPr/>
      </w:pPr>
      <w:r>
        <w:rPr>
          <w:color w:val="000000"/>
        </w:rPr>
        <w:t xml:space="preserve">Glattbrug, Suiza.- </w:t>
      </w:r>
      <w:r>
        <w:rPr>
          <w:color w:val="FF0000"/>
          <w:u w:val="single"/>
        </w:rPr>
        <w:t>El aumento del desempleo juvenil, especialmente en Europa, es noticia en todo el mundo. Aproximadamente 5,5 millones de europeos menores de 25 años se encuentran desempleados. Más de 7,5 millones de personas entre las edades de 15 a 24 años son personas “Ni-ni” - es decir, son personas que no se encuentran empleadas, ni estudiando o en periodo de formación. La tasa de desempleo juvenil supera el 25% en 13 países europeos: asciende a aproximadamente el 30% en Italia, Irlanda, Bulgaria, Chipre, Letonia, Hungría y Eslovaquia, y supera el 55% en Grecia y España.</w:t>
      </w:r>
    </w:p>
    <w:p>
      <w:pPr>
        <w:pStyle w:val="NormalWeb"/>
        <w:jc w:val="both"/>
        <w:rPr>
          <w:color w:val="FF0000"/>
          <w:u w:val="single"/>
        </w:rPr>
      </w:pPr>
      <w:r>
        <w:rPr>
          <w:color w:val="FF0000"/>
          <w:u w:val="single"/>
        </w:rPr>
        <w:t xml:space="preserve">Al mismo tiempo, más del 30% de los solicitantes de empleo menores de 25 años han estado desempleados por más de 12 meses, y sus posibilidades de encontrar empleo siguen siendo bajas. Menos de un tercio de los jóvenes que se encontraban desempleados en el año 2010 encontraron trabajo el 2011, y sus posibilidades continúan disminuyendo. </w:t>
      </w:r>
    </w:p>
    <w:p>
      <w:pPr>
        <w:pStyle w:val="NormalWeb"/>
        <w:jc w:val="both"/>
        <w:rPr/>
      </w:pPr>
      <w:r>
        <w:rPr>
          <w:color w:val="FF0000"/>
          <w:u w:val="single"/>
        </w:rPr>
        <w:t xml:space="preserve">De acuerdo con un reciente informe de Eurofound, el costo económico (beneficios pagados más ingresos fiscales perdidos) de los jóvenes Ni-ni excede los €150 mil millones ($196 miles de millones de dólares) al año -más de 1,2% del PIB total de la Unión Europea. En algunos países- como por ejemplo Bulgaria, Chipre, Grecia, Hungría, Irlanda, Italia, Letonia y Polonia -el desempleo juvenil tiene un costo que asciende a más del 2% del PIB. </w:t>
      </w:r>
    </w:p>
    <w:p>
      <w:pPr>
        <w:pStyle w:val="NormalWeb"/>
        <w:jc w:val="both"/>
        <w:rPr>
          <w:color w:val="000000"/>
        </w:rPr>
      </w:pPr>
      <w:r>
        <w:rPr>
          <w:b/>
          <w:color w:val="FF0000"/>
          <w:u w:val="single"/>
        </w:rPr>
        <w:t>Si se permite que esto continúe, la crisis del mercado laboral europeo infligirá un daño duradero en toda una generación, con imprevisibles efectos a mediano y largo plazo en materia de empleo, productividad y cohesión social</w:t>
      </w:r>
      <w:r>
        <w:rPr>
          <w:color w:val="000000"/>
        </w:rPr>
        <w:t>. Revertir esta tendencia requerirá de propuestas concretas y acciones determinantes. Los países deben buscar soluciones que ayuden a que las empresas creen puestos de trabajo al hacerse flexibles, y de este modo acrecienten su nivel de competitividad.</w:t>
      </w:r>
    </w:p>
    <w:p>
      <w:pPr>
        <w:pStyle w:val="NormalWeb"/>
        <w:jc w:val="both"/>
        <w:rPr/>
      </w:pPr>
      <w:r>
        <w:rPr>
          <w:color w:val="000000"/>
          <w:u w:val="single"/>
        </w:rPr>
        <w:t>La Comisión Europea ha puesto el desempleo juvenil como un tema de prioridad en su agenda</w:t>
      </w:r>
      <w:r>
        <w:rPr>
          <w:color w:val="000000"/>
        </w:rPr>
        <w:t xml:space="preserve">. De hecho, el mes pasado, el comisario europeo László Andor anunció la adopción del </w:t>
      </w:r>
      <w:r>
        <w:rPr>
          <w:color w:val="FF0000"/>
        </w:rPr>
        <w:t>“Paquete de Empleo Juvenil”</w:t>
      </w:r>
      <w:r>
        <w:rPr>
          <w:color w:val="000000"/>
        </w:rPr>
        <w:t xml:space="preserve">, formado por un conjunto de propuestas destinadas a ayudar a que los Estados miembros de la UE y las partes interesadas aborden el desempleo juvenil y la exclusión social. </w:t>
      </w:r>
    </w:p>
    <w:p>
      <w:pPr>
        <w:pStyle w:val="NormalWeb"/>
        <w:jc w:val="both"/>
        <w:rPr/>
      </w:pPr>
      <w:r>
        <w:rPr>
          <w:color w:val="FF0000"/>
          <w:u w:val="single"/>
        </w:rPr>
        <w:t>Una recomendación clave es la creación de “sistemas nacionales de garantía juvenil”, los cuales asegurarían que todos los ciudadanos menores de 25 años puedan obtener un empleo, un puesto como aprendices o un período de prácticas dentro de un plazo de cuatro meses a partir de la finalización de su educación formal o de convertirse en desempleados</w:t>
      </w:r>
      <w:r>
        <w:rPr>
          <w:color w:val="000000"/>
        </w:rPr>
        <w:t xml:space="preserve">. Dado el potencial de estos esquemas para reducir la brecha entre la educación y el trabajo, y con el fin de mejorar la capacidad de los jóvenes para obtener y mantener un empleo, </w:t>
      </w:r>
      <w:r>
        <w:rPr>
          <w:color w:val="000000"/>
          <w:u w:val="single"/>
        </w:rPr>
        <w:t xml:space="preserve">los Estados miembros deben aplicar esta recomendación con seriedad, mediante la puesta en práctica de medidas dirigidas a permitir la inserción laboral y el establecimiento de asociaciones con las partes interesadas. </w:t>
      </w:r>
    </w:p>
    <w:p>
      <w:pPr>
        <w:pStyle w:val="NormalWeb"/>
        <w:jc w:val="both"/>
        <w:rPr>
          <w:color w:val="000000"/>
        </w:rPr>
      </w:pPr>
      <w:r>
        <w:rPr>
          <w:color w:val="000000"/>
        </w:rPr>
        <w:t>Las agencias de empleo privadas ya se encuentran ayudando a desarrollar soluciones integrales que conectan a las industrias y a las empresas con las instituciones y organismos rectores en todos los niveles -incluyendo la UE, la OCDE, el G-20, y la Organización Internacional del Trabajo- a través de mecanismos nacionales y regionales e inclusive plataformas mundiales como el Foro Económico Mundial. Dado que lograr que las personas trabajen se constituye en la piedra angular de su modelo empresarial, tales agencias son ideales para proporcionar dicho enlace. Ellas saben que las oportunidades de empleo constituyen un derecho humano fundamental, y que el trabajo es fuente de dignidad que confiere a los individuos un sentido de propósito y fortalece las comunidades.</w:t>
      </w:r>
    </w:p>
    <w:p>
      <w:pPr>
        <w:pStyle w:val="NormalWeb"/>
        <w:jc w:val="both"/>
        <w:rPr>
          <w:color w:val="000000"/>
        </w:rPr>
      </w:pPr>
      <w:r>
        <w:rPr>
          <w:color w:val="000000"/>
        </w:rPr>
        <w:t>Además, al equilibrar las necesidades de las empresas con las habilidades de los trabajadores, las agencias de empleo privadas adquieren un conocimiento integral sobre el mercado laboral. Ellas ayudan por igual a los trabajadores y a las empresas para que enfrenten los retos del mercado laboral, mientras al mismo tiempo cumplan con la necesidad de flexibilidad (un importante catalizador potencial tanto para las empresas como para los trabajadores) - esto ocurre, si se ponen en práctica ciertos requisitos estructurales y normativos.</w:t>
      </w:r>
    </w:p>
    <w:p>
      <w:pPr>
        <w:pStyle w:val="NormalWeb"/>
        <w:jc w:val="both"/>
        <w:rPr/>
      </w:pPr>
      <w:r>
        <w:rPr>
          <w:color w:val="000000"/>
        </w:rPr>
        <w:t xml:space="preserve">No obstante que la normativa plantea, entre otros, importantes desafíos para el rubro del reclutamiento laboral, los mercados laborales debidamente regulados son cruciales para garantizar protección para los trabajadores, como también la competitividad perdurable de las empresas. A menudo, las consecuencias de las políticas de austeridad obstaculizan reformas en el mercado laboral que son necesarias, esta es una tendencia que se debe revertir. </w:t>
      </w:r>
    </w:p>
    <w:p>
      <w:pPr>
        <w:pStyle w:val="NormalWeb"/>
        <w:jc w:val="both"/>
        <w:rPr/>
      </w:pPr>
      <w:r>
        <w:rPr>
          <w:color w:val="000000"/>
          <w:u w:val="single"/>
        </w:rPr>
        <w:t>La industria del empleo privado se ha comprometido a ayudar a que 75 millones de jóvenes ingresen al mercado laboral. Sin embargo, esta promesa sólo puede cumplirse si las empresas multinacionales apoyan el esfuerzo, potenciando a las agencias de empleo para que estas ofrezcan empleos de calidad</w:t>
      </w:r>
      <w:r>
        <w:rPr>
          <w:color w:val="000000"/>
        </w:rPr>
        <w:t xml:space="preserve">. Las empresas de todo el mundo – tanto en los países que atraviesan por una recuperación económica con desempleo o con poco empleo, o en países prósperos donde la falta de correspondencia entre las vacancias disponibles y las habilidades de los trabajadores empeora cada día - deben reconocer que </w:t>
      </w:r>
      <w:r>
        <w:rPr>
          <w:color w:val="000000"/>
          <w:u w:val="single"/>
        </w:rPr>
        <w:t>la creación de puestos de trabajo adicionales que sean flexibles hará que sus negocios progresen y se incremente su competitividad.</w:t>
      </w:r>
    </w:p>
    <w:p>
      <w:pPr>
        <w:pStyle w:val="NormalWeb"/>
        <w:jc w:val="both"/>
        <w:rPr>
          <w:color w:val="000000"/>
        </w:rPr>
      </w:pPr>
      <w:r>
        <w:rPr>
          <w:color w:val="000000"/>
        </w:rPr>
        <w:t>El empleo -especialmente para los jóvenes- debe encabezar la agenda económica mundial. Con las herramientas adecuadas y el apoyo, las agencias de empleo privadas pueden ayudar a detener la espiral descendente del desempleo juvenil. Pero no pueden hacerlo solas. Es hora de que todas las partes interesadas diseñen y pongan en práctica medidas que proporcionen a los jóvenes la oportunidad de tener una mejor vida a través de un mejor trabajo.</w:t>
      </w:r>
    </w:p>
    <w:p>
      <w:pPr>
        <w:pStyle w:val="NormalWeb"/>
        <w:jc w:val="both"/>
        <w:rPr/>
      </w:pPr>
      <w:r>
        <w:rPr>
          <w:color w:val="000000"/>
          <w:lang w:val="en-US"/>
        </w:rPr>
        <w:t>(Rolf Dorig is Chairman of the Addecco Group)</w:t>
      </w:r>
    </w:p>
    <w:p>
      <w:pPr>
        <w:pStyle w:val="NormalWeb"/>
        <w:jc w:val="both"/>
        <w:rPr/>
      </w:pPr>
      <w:r>
        <w:rPr/>
        <w:t xml:space="preserve">- </w:t>
      </w:r>
      <w:r>
        <w:rPr>
          <w:u w:val="single"/>
        </w:rPr>
        <w:t>BT: “Los jóvenes deben desterrar la idea de tener un trabajo fijo y seguro”</w:t>
      </w:r>
      <w:r>
        <w:rPr/>
        <w:t xml:space="preserve"> (El Economista - </w:t>
      </w:r>
      <w:r>
        <w:rPr>
          <w:b/>
        </w:rPr>
        <w:t>25/1/13</w:t>
      </w:r>
      <w:r>
        <w:rPr/>
        <w:t>)                                                                       Lectura recomend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
          <w:color w:val="FF0000"/>
          <w:sz w:val="24"/>
          <w:szCs w:val="24"/>
          <w:u w:val="single"/>
          <w:lang w:eastAsia="es-ES"/>
        </w:rPr>
        <w:t>El desempleo juvenil es el principal riesgo económico de España, que tiene que dinamizar a su juventud y desterrar la mentalidad de que el objetivo en la vida es tener un trabajo fijo, seguro y de formación universitaria</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Así lo afirma en una entrevista con </w:t>
      </w:r>
      <w:r>
        <w:rPr>
          <w:rFonts w:eastAsia="Times New Roman" w:cs="Times New Roman" w:ascii="Times New Roman" w:hAnsi="Times New Roman"/>
          <w:i/>
          <w:iCs/>
          <w:sz w:val="24"/>
          <w:szCs w:val="24"/>
          <w:u w:val="single"/>
          <w:lang w:eastAsia="es-ES"/>
        </w:rPr>
        <w:t xml:space="preserve">Efe </w:t>
      </w:r>
      <w:r>
        <w:rPr>
          <w:rFonts w:eastAsia="Times New Roman" w:cs="Times New Roman" w:ascii="Times New Roman" w:hAnsi="Times New Roman"/>
          <w:sz w:val="24"/>
          <w:szCs w:val="24"/>
          <w:u w:val="single"/>
          <w:lang w:eastAsia="es-ES"/>
        </w:rPr>
        <w:t>Luis Álvarez, consejero delegado de BT Global Services, que participa en el Foro de Davos, donde el paro juvenil está siendo uno de los temas centrales</w:t>
      </w:r>
      <w:r>
        <w:rPr>
          <w:rFonts w:eastAsia="Times New Roman" w:cs="Times New Roman" w:ascii="Times New Roman" w:hAnsi="Times New Roman"/>
          <w:sz w:val="24"/>
          <w:szCs w:val="24"/>
          <w:lang w:eastAsia="es-ES"/>
        </w:rPr>
        <w:t>. La canciller alemana Angela Merkel destacó en su intervención del jueves la gravedad de la situación en España, con una tasa de desempleo juvenil de más del 50%, y el comisario europeo de Empleo, Laszlo Andor, advirtió del riesgo de una generación pérdid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Álvarez coincide en esa preocupación, afirmando que “si no somos capaces de dinamizar a nuestra juventud corremos un riesgo tremendo” y pidiendo a Gobierno y empresas que lo conviertan en su prioridad. “El autoempleo es algo que podríamos fomentar en los jóvenes, facilitándoles que encontraran mecanismos para hacerlo”, dice Álvarez, que cree posible potenciar el espíritu emprendedor de los jóvenes españoles, pero admite que hay que cambiar de mentalidad. </w:t>
      </w:r>
    </w:p>
    <w:p>
      <w:pPr>
        <w:pStyle w:val="Normal"/>
        <w:spacing w:lineRule="auto" w:line="240" w:before="280" w:after="280"/>
        <w:jc w:val="both"/>
        <w:rPr/>
      </w:pPr>
      <w:r>
        <w:rPr>
          <w:rFonts w:eastAsia="Times New Roman" w:cs="Times New Roman" w:ascii="Times New Roman" w:hAnsi="Times New Roman"/>
          <w:b/>
          <w:bCs/>
          <w:color w:val="FF0000"/>
          <w:sz w:val="24"/>
          <w:szCs w:val="24"/>
          <w:u w:val="single"/>
          <w:lang w:eastAsia="es-ES"/>
        </w:rPr>
        <w:t>“</w:t>
      </w:r>
      <w:r>
        <w:rPr>
          <w:rFonts w:eastAsia="Times New Roman" w:cs="Times New Roman" w:ascii="Times New Roman" w:hAnsi="Times New Roman"/>
          <w:b/>
          <w:bCs/>
          <w:color w:val="FF0000"/>
          <w:sz w:val="24"/>
          <w:szCs w:val="24"/>
          <w:u w:val="single"/>
          <w:lang w:eastAsia="es-ES"/>
        </w:rPr>
        <w:t>Hay que crear una mentalidad de que el objetivo en la vida no es tener un trabajo fijo, seguro y de formación universitaria (...).</w:t>
      </w:r>
      <w:r>
        <w:rPr>
          <w:rFonts w:eastAsia="Times New Roman" w:cs="Times New Roman" w:ascii="Times New Roman" w:hAnsi="Times New Roman"/>
          <w:color w:val="FF0000"/>
          <w:sz w:val="24"/>
          <w:szCs w:val="24"/>
          <w:u w:val="single"/>
          <w:lang w:eastAsia="es-ES"/>
        </w:rPr>
        <w:t xml:space="preserve"> También hay que potenciar empleos de nivel intermedio, de formación profesional, que son tan dignos como cualquier otro. Son una opción perfectamente válida para ganarse la vida y ser feliz”, dice. En este sentido, afirma que el sistema educativo español “no facilita que los jóvenes tengan iniciativa”. </w:t>
      </w:r>
    </w:p>
    <w:p>
      <w:pPr>
        <w:pStyle w:val="Normal"/>
        <w:numPr>
          <w:ilvl w:val="0"/>
          <w:numId w:val="0"/>
        </w:numP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Hay que recuperar el esfuerz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ara Álvarez, que trabaja desde hace 30 años en el sector de las telecomunicaciones, “la clave es el esfuerzo, recuperar el concepto de que las cosas que salen bien cuestan trabajo, promover el esfuerzo en la formación, en el trabajo y en la dedicación”.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l alto ejecutivo piensa que los jóvenes españoles deben asumir que “van a empezar su carrera profesional en peores condiciones de lo que esperaban” y </w:t>
      </w:r>
      <w:r>
        <w:rPr>
          <w:rFonts w:eastAsia="Times New Roman" w:cs="Times New Roman" w:ascii="Times New Roman" w:hAnsi="Times New Roman"/>
          <w:b/>
          <w:bCs/>
          <w:color w:val="FF0000"/>
          <w:sz w:val="24"/>
          <w:szCs w:val="24"/>
          <w:u w:val="single"/>
          <w:lang w:eastAsia="es-ES"/>
        </w:rPr>
        <w:t xml:space="preserve">lamenta que les cueste hacer los sacrificios que afrontan sus coetáneos en otros lugares, como el de dejar su lugar de residencia o tener que hacer desplazamientos largo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No obstante, asegura ser optimista: “veo ejemplos de muchos jóvenes dispuestos a hacer ese esfuerzo adicional, algo a lo que creo que damos poca publicidad, igual que damos poca visibilidad a las empresas que se están creando, a los jóvenes que se están buscando la vida y a los que se reinventan a sí mismos”... </w:t>
      </w:r>
    </w:p>
    <w:p>
      <w:pPr>
        <w:pStyle w:val="Normal"/>
        <w:numPr>
          <w:ilvl w:val="0"/>
          <w:numId w:val="0"/>
        </w:numP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Vivimos un mercado de incertidumbr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Durante su estancia en Davos tiene previsto mantener medio centenar de encuentros bilaterales con otros ejecutivos y empresarios, aprovechando la gigantesca oportunidad de “networking” que ofrece anualmente el Foro Económico Mundial.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 xml:space="preserve">De sus reuniones se lleva una conclusión principal: </w:t>
      </w:r>
      <w:r>
        <w:rPr>
          <w:rFonts w:eastAsia="Times New Roman" w:cs="Times New Roman" w:ascii="Times New Roman" w:hAnsi="Times New Roman"/>
          <w:color w:val="FF0000"/>
          <w:sz w:val="24"/>
          <w:szCs w:val="24"/>
          <w:u w:val="single"/>
          <w:lang w:eastAsia="es-ES"/>
        </w:rPr>
        <w:t xml:space="preserve">“que tenemos que vivir en un mercado de incertidumbre permanente. Eso de que esta incertidumbre va a pasar no es así. </w:t>
      </w:r>
      <w:r>
        <w:rPr>
          <w:rFonts w:eastAsia="Times New Roman" w:cs="Times New Roman" w:ascii="Times New Roman" w:hAnsi="Times New Roman"/>
          <w:b/>
          <w:bCs/>
          <w:color w:val="FF0000"/>
          <w:sz w:val="24"/>
          <w:szCs w:val="24"/>
          <w:u w:val="single"/>
          <w:lang w:eastAsia="es-ES"/>
        </w:rPr>
        <w:t xml:space="preserve">La incertidumbre está para quedarse y tenemos que atraer a nuestras empresas empleados que sepan vivir y tomar decisiones en una situación de ambigüedad”.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te ingeniero de telecomunicaciones madrileño nacido en 1961, casado y con cuatro hijos, es consejero delegado de BT Global Services desde el pasado mes de octubre (2012), después de dirigir las operaciones de BT en Europa, Oriente Medio, África y América Latin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noce bien esta última región, sobre la que no quiere hablar de manera genérica -“son muchos países con una complejidad muy diversa”-, pero en la que confía mucho, debido sobre todo a la estabilidad política y económica conseguida en los últimos añ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 clave la creación de una clase media, que es un elemento de estabilidad tremenda, decenas de millones de personas que han accedido a un poder adquisitivo que le dan a la economía una sostenibilidad en el tiempo. Brasil y Colombia son el paradigma”.</w:t>
      </w:r>
    </w:p>
    <w:p>
      <w:pPr>
        <w:pStyle w:val="Normal"/>
        <w:spacing w:lineRule="auto" w:line="240" w:before="280" w:after="280"/>
        <w:jc w:val="both"/>
        <w:rPr/>
      </w:pPr>
      <w:r>
        <w:rPr>
          <w:rFonts w:eastAsia="Times New Roman" w:cs="Times New Roman" w:ascii="Times New Roman" w:hAnsi="Times New Roman"/>
          <w:b/>
          <w:sz w:val="24"/>
          <w:szCs w:val="24"/>
          <w:lang w:eastAsia="es-ES"/>
        </w:rPr>
        <w:t>- A modo de final (tristes y queridas causas perdidas o la amargura de la victori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cs="Times New Roman" w:ascii="Times New Roman" w:hAnsi="Times New Roman"/>
          <w:sz w:val="24"/>
          <w:szCs w:val="24"/>
        </w:rPr>
        <w:t>Del Paper</w:t>
      </w:r>
      <w:r>
        <w:rPr>
          <w:rFonts w:cs="Times New Roman" w:ascii="Times New Roman" w:hAnsi="Times New Roman"/>
          <w:b/>
          <w:sz w:val="24"/>
          <w:szCs w:val="24"/>
        </w:rPr>
        <w:t xml:space="preserve"> - “Tiempos modernos” (“realidades cercanas” de un capitalismo sin control) Parte I </w:t>
      </w:r>
      <w:r>
        <w:rPr>
          <w:rFonts w:cs="Times New Roman" w:ascii="Times New Roman" w:hAnsi="Times New Roman"/>
          <w:sz w:val="24"/>
          <w:szCs w:val="24"/>
        </w:rPr>
        <w:t>- Publicado en Julio de 201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mentira se eleva a fundamento del orden mundial” - Franz Kafka</w:t>
      </w:r>
    </w:p>
    <w:p>
      <w:pPr>
        <w:pStyle w:val="Normal"/>
        <w:jc w:val="both"/>
        <w:rPr/>
      </w:pPr>
      <w:r>
        <w:rPr>
          <w:rFonts w:cs="Times New Roman" w:ascii="Times New Roman" w:hAnsi="Times New Roman"/>
          <w:sz w:val="24"/>
          <w:szCs w:val="24"/>
        </w:rPr>
        <w:t>(Apartado 1)</w:t>
      </w:r>
      <w:r>
        <w:rPr>
          <w:rFonts w:cs="Times New Roman" w:ascii="Times New Roman" w:hAnsi="Times New Roman"/>
          <w:b/>
          <w:sz w:val="24"/>
          <w:szCs w:val="24"/>
        </w:rPr>
        <w:t xml:space="preserve"> - Trabajando como esclavos (el robo del futuro)</w:t>
      </w:r>
    </w:p>
    <w:p>
      <w:pPr>
        <w:pStyle w:val="NormalWeb"/>
        <w:jc w:val="both"/>
        <w:rPr>
          <w:b/>
          <w:b/>
          <w:u w:val="single"/>
        </w:rPr>
      </w:pPr>
      <w:r>
        <w:rPr>
          <w:b/>
          <w:u w:val="single"/>
        </w:rPr>
        <w:t xml:space="preserve"> “</w:t>
      </w:r>
      <w:r>
        <w:rPr>
          <w:b/>
          <w:u w:val="single"/>
        </w:rPr>
        <w:t>Snippet” de verano (julio europeo)</w:t>
      </w:r>
    </w:p>
    <w:p>
      <w:pPr>
        <w:pStyle w:val="NormalWeb"/>
        <w:jc w:val="both"/>
        <w:rPr>
          <w:b/>
          <w:b/>
          <w:u w:val="single"/>
        </w:rPr>
      </w:pPr>
      <w:r>
        <w:rPr/>
        <w:t>¿Qué son los “snippets”? Snippets viene snip (inglés) y significa pequeño fragmento (extraído de algo)</w:t>
      </w:r>
    </w:p>
    <w:p>
      <w:pPr>
        <w:pStyle w:val="NormalWeb"/>
        <w:jc w:val="both"/>
        <w:rPr/>
      </w:pPr>
      <w:r>
        <w:rPr/>
        <w:t>Es un término del idioma inglés utilizado en programación para referirse a pequeñas partes reusables de código fuente, código binario o texto. Comúnmente son definidas como unidades o métodos funcionales que se pueden integrar fácilmente en módulos mucho más grandes, aportando funcionalidad. También se utiliza la palabra para referirse a la práctica de minimizar el uso de código repetido que es común en muchas funciones, por medio del uso de un solo método que pueda ser reutilizado.</w:t>
      </w:r>
    </w:p>
    <w:p>
      <w:pPr>
        <w:pStyle w:val="NormalWeb"/>
        <w:jc w:val="both"/>
        <w:rPr/>
      </w:pPr>
      <w:r>
        <w:rPr/>
        <w:t xml:space="preserve">En otros casos, he realizado mi comentario final en forma de “blog”, así que esta vez (para aquellos lectores “adictos” a las nuevas técnicas de comunicación) voy a probar un formato diferente: “Snippet” - Dato o comentario - Desarrollo breve - Pregunta abierta al final (para el que quiera contestarla). </w:t>
      </w:r>
    </w:p>
    <w:p>
      <w:pPr>
        <w:pStyle w:val="Heading1"/>
        <w:jc w:val="both"/>
        <w:rPr/>
      </w:pPr>
      <w:r>
        <w:rPr>
          <w:rFonts w:cs="Times New Roman" w:ascii="Times New Roman" w:hAnsi="Times New Roman"/>
          <w:b w:val="false"/>
          <w:sz w:val="24"/>
          <w:szCs w:val="24"/>
        </w:rPr>
        <w:t xml:space="preserve">En un Paper anterior: </w:t>
      </w:r>
      <w:r>
        <w:rPr>
          <w:rFonts w:cs="Times New Roman" w:ascii="Times New Roman" w:hAnsi="Times New Roman"/>
          <w:sz w:val="24"/>
          <w:szCs w:val="24"/>
        </w:rPr>
        <w:t>La pandemia de las abuelas</w:t>
      </w:r>
      <w:r>
        <w:rPr>
          <w:rFonts w:cs="Times New Roman" w:ascii="Times New Roman" w:hAnsi="Times New Roman"/>
          <w:b w:val="false"/>
          <w:sz w:val="24"/>
          <w:szCs w:val="24"/>
        </w:rPr>
        <w:t xml:space="preserve">, publicado el </w:t>
      </w:r>
      <w:r>
        <w:rPr>
          <w:rFonts w:cs="Times New Roman" w:ascii="Times New Roman" w:hAnsi="Times New Roman"/>
          <w:sz w:val="24"/>
          <w:szCs w:val="24"/>
        </w:rPr>
        <w:t>21/4/04</w:t>
      </w:r>
      <w:r>
        <w:rPr>
          <w:rFonts w:cs="Times New Roman" w:ascii="Times New Roman" w:hAnsi="Times New Roman"/>
          <w:b w:val="false"/>
          <w:sz w:val="24"/>
          <w:szCs w:val="24"/>
        </w:rPr>
        <w:t>, escribí:</w:t>
      </w:r>
    </w:p>
    <w:p>
      <w:pPr>
        <w:pStyle w:val="Normal"/>
        <w:rPr>
          <w:rFonts w:ascii="Times New Roman" w:hAnsi="Times New Roman" w:cs="Times New Roman"/>
          <w:sz w:val="24"/>
          <w:szCs w:val="24"/>
        </w:rPr>
      </w:pPr>
      <w:r>
        <w:rPr>
          <w:rFonts w:cs="Times New Roman" w:ascii="Times New Roman" w:hAnsi="Times New Roman"/>
          <w:sz w:val="24"/>
          <w:szCs w:val="24"/>
        </w:rPr>
        <w:t>(Pandemia: enfermedad endémica que se extiende a muchos países o que ataca a casi todos los individuos de una localidad o región).</w:t>
      </w:r>
    </w:p>
    <w:p>
      <w:pPr>
        <w:pStyle w:val="TextBody"/>
        <w:rPr>
          <w:rFonts w:ascii="Times New Roman" w:hAnsi="Times New Roman" w:cs="Times New Roman"/>
          <w:szCs w:val="24"/>
        </w:rPr>
      </w:pPr>
      <w:r>
        <w:rPr>
          <w:rFonts w:cs="Times New Roman" w:ascii="Times New Roman" w:hAnsi="Times New Roman"/>
          <w:szCs w:val="24"/>
        </w:rPr>
        <w:t>El neo-capitalismo de mercado ha logrado -entre otras maravillas- “conchabar” a las abuelas (y hasta a algún abuelo) para cerrar la ecuación de dependencia laboral familiar. En vez de dos trabajadores por el precio de uno (más adelante lo explicaré), ya pueden contabilizar tres, cuatro (cuando no, cinco o seis) por el precio de uno (y ni siquiera a ese uno le pagan bien). Joder, ¡eso sí que es “crear” valor!</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rPr>
        <w:t>Bueno valor, valor,… lo que se dice valor, es el que tienen las abuelas para “criar” a sus nietos, mientras los padres están en el “bosque” animado que le “ofrecen” los fundamentalistas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 (y la histeria), merece su “racconto”. Aunque más valdría llamarlo “recuento”…de víctimas, por supuesto.</w:t>
      </w:r>
    </w:p>
    <w:p>
      <w:pPr>
        <w:pStyle w:val="Normal"/>
        <w:jc w:val="both"/>
        <w:rPr>
          <w:rFonts w:ascii="Times New Roman" w:hAnsi="Times New Roman" w:cs="Times New Roman"/>
          <w:sz w:val="24"/>
          <w:szCs w:val="24"/>
        </w:rPr>
      </w:pPr>
      <w:r>
        <w:rPr>
          <w:rFonts w:cs="Times New Roman" w:ascii="Times New Roman" w:hAnsi="Times New Roman"/>
          <w:sz w:val="24"/>
          <w:szCs w:val="24"/>
        </w:rPr>
        <w:t>Todo comenzó con el “feminismo”… (seguro que con esto, ya perdí a las lectoras). Pero, por favor, tengan paciencia y lean un poquito más…Luego ustedes deciden. Total…con un click, me mandan al carajo, y sin dolor. Sólo unos renglones más, antes de dar o quitar raz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verdad” neoliberal absoluta, incontrastable, definitiva e irreversible, necesitaba que las mujeres “tomaran” el mando. </w:t>
      </w:r>
    </w:p>
    <w:p>
      <w:pPr>
        <w:pStyle w:val="Normal"/>
        <w:jc w:val="both"/>
        <w:rPr>
          <w:rFonts w:ascii="Times New Roman" w:hAnsi="Times New Roman" w:cs="Times New Roman"/>
          <w:sz w:val="24"/>
          <w:szCs w:val="24"/>
        </w:rPr>
      </w:pPr>
      <w:r>
        <w:rPr>
          <w:rFonts w:cs="Times New Roman" w:ascii="Times New Roman" w:hAnsi="Times New Roman"/>
          <w:sz w:val="24"/>
          <w:szCs w:val="24"/>
        </w:rPr>
        <w:t>Nada es casual, nada es gratuito, nada es espontáneo (como verán más adelante, si estoy en lo correcto).</w:t>
      </w:r>
    </w:p>
    <w:p>
      <w:pPr>
        <w:pStyle w:val="Normal"/>
        <w:jc w:val="both"/>
        <w:rPr>
          <w:rFonts w:ascii="Times New Roman" w:hAnsi="Times New Roman" w:cs="Times New Roman"/>
          <w:sz w:val="24"/>
          <w:szCs w:val="24"/>
        </w:rPr>
      </w:pPr>
      <w:r>
        <w:rPr>
          <w:rFonts w:cs="Times New Roman" w:ascii="Times New Roman" w:hAnsi="Times New Roman"/>
          <w:sz w:val="24"/>
          <w:szCs w:val="24"/>
        </w:rPr>
        <w:t>Las mujeres “debían” incorporarse al mercado de trabajo. Las mujeres debían dejar el hogar (las tareas del hogar, digamos) para “realizarse”, para “encontrarse” a sí mismas, para “ser” personas…</w:t>
      </w:r>
    </w:p>
    <w:p>
      <w:pPr>
        <w:pStyle w:val="TextBody"/>
        <w:rPr>
          <w:rFonts w:ascii="Times New Roman" w:hAnsi="Times New Roman" w:cs="Times New Roman"/>
          <w:szCs w:val="24"/>
        </w:rPr>
      </w:pPr>
      <w:r>
        <w:rPr>
          <w:rFonts w:cs="Times New Roman" w:ascii="Times New Roman" w:hAnsi="Times New Roman"/>
          <w:szCs w:val="24"/>
        </w:rPr>
        <w:t xml:space="preserve">Ganar la calle (a veces se me va el lápiz, y casi escribo “hacer” la calle, aunque sea en las oficinas, escuelas, universidades, juzgados o despachos).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Para “ser” personas había que dejar la antigua piel de madre y ama de casa. Lo que “mola” es estudiar, trabajar, disponer de dinero, consumir, fumar (igual o más que los hombres), beber (igual o más que los hombres), conducir un auto propio (igual o peor que los hombres), liberarse de la “caca” de los niños (cuando no de los niños, al completo), liberarse de la “tutela” del marido, de la dependencia económica, de limpiarles la mierda, de vaciarle los ceniceros, de aguantar los ronquido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Para alcanzar ese “status” (ofrecido, promovido, difundido, por los auspiciantes) las jóvenes se lanzaron “en masa” a las universidades. Como eran, son y serán, más inteligentes que los hombres, más perseverantes, más “empollonas”, más… (casi todo), no les costó mucho superar a la población masculina en los centros de estudio, superar las notas en los exámenes de sus colegas del otro sexo, ganar becas, concursos y oposiciones, pero…nada es casual, nada es gratuito, nada es circunstancial…</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Una vez alcanzada la cualificación profesional correspondiente había que continuar en la “escala” del progreso, de la autonomía, de la independencia…Para ello había que incorporarse al “mercado” de trabajo. Iba de suyo. ¡Y ahí empezaron a llegar las factura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Todos los halagos anteriores, todas las ofertas promocionales, todo el psicoanálisis, todo el feminismo, toda la literatura independentista, liberal y auto afirmativa las llevaba al desfiladero (por qué no decir al precipicio) del trabajo fuera de casa. ¿Y si no para qué?</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Para sacudirse la esclavitud de la casa se iniciaron en la esclavitud de la empresa.  Ya podía verse quién era el titular de las factura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Sin exagerar, han cambiado las tareas “menudas” por… “menudas” tareas. Y “eso”, no era todo. Aún faltaba lo peor.</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Cuando estaban bien “comprometidas” (¿infiltradas, suena muy duro?)…cuando se habían transformado en unas “consumistas” irredimibles…cuando el “look” americano les sentaba de maravillas…descubrieron que ya nunca nada podría volver a ser como antes.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Los grandes almacenes, la tarjeta de crédito, la hipoteca, las letras, los viajes, los electrodomésticos, el móvil, el PC, el portátil… (y la madre que los parió), ya no le dejarían volver atrá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Tienen hipotecado el destino. Sólo se puede seguir hacia adelante. ¡Sólo se puede huir al futur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Prisioneros de send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Para la huida hacia el futuro el “sistema” les tenía preparado otro plato de alta cocina. La otra cuchilla de la tijera. La otra cara de la falsa moneda. La otra fase de la tramp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Para aquellas mujeres que formaban pareja (en cualquiera de sus modalidades; hasta casándose, si aún se me permite mencionar la alternativa), la hipoteca se extendía “un poco” más allá, involucraría a los compañeros, llegaría hasta los “niños” (si es que accidental o premeditadamente, los tenían).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quí la ecuación se complica un poco. Necesita de cierto detalle y paciencia. Les ruego ambo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Los trabajadores masculinos tienen bajas remuneraciones para alcanzar el nivel de consumos “satisfactorios” (en definición de los profetas del mercado). La “única” forma de completar ingresos, es con el trabajo de la mujer.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Ese es el gran término de la ecuación. Esa es la trampa de la sociedad de mercado. Para ir al “mercado” ya no basta con el trabajo del hombre, se necesita el trabajo de la mujer también.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Para “adquirir”, para “participar”, para “seguir” rodando, se necesita de los dos. Con un sólo sueldo no alcanza. Con el de dos… un poco más, pero… tampoco.</w:t>
      </w:r>
    </w:p>
    <w:p>
      <w:pPr>
        <w:pStyle w:val="TextBody"/>
        <w:rPr>
          <w:rFonts w:ascii="Times New Roman" w:hAnsi="Times New Roman" w:cs="Times New Roman"/>
          <w:szCs w:val="24"/>
        </w:rPr>
      </w:pPr>
      <w:r>
        <w:rPr>
          <w:rFonts w:cs="Times New Roman" w:ascii="Times New Roman" w:hAnsi="Times New Roman"/>
          <w:szCs w:val="24"/>
        </w:rPr>
        <w:t>¿Cómo es es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Los “dueños” de la globalización, los “hacedores” de mercado, los “crupier” de la economía de casino, los “plásticos” de la economía de Madonna, los turbo-capitalistas, necesitan “crear” valor pagando por el trabajo de dos (hombre y mujer), el precio de uno (lo que antes ganaba sólo trabajando el hombr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Tal vez si presento la “secuencia” de la dependencia, se puedan seguir más fácilmente los términos de la ecuación:</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Antes, las empresas tenían que pagar al trabajador lo suficiente para mantener el hogar sin que su mujer tuviera que trabajar fuera.</w:t>
      </w:r>
    </w:p>
    <w:p>
      <w:pPr>
        <w:pStyle w:val="TextBody"/>
        <w:ind w:left="360" w:hanging="0"/>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Si se aumentaba la “oferta” de mano de obra esa remuneración podría rebajarse (por aquello de la ley de oferta y demanda).</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Para aumentar la oferta -contundentemente- existía la posibilidad de atraer a las mujeres al mercado de trabajo.</w:t>
      </w:r>
    </w:p>
    <w:p>
      <w:pPr>
        <w:pStyle w:val="TextBody"/>
        <w:ind w:left="360" w:hanging="0"/>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Para ello había que:</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2"/>
        </w:numPr>
        <w:rPr>
          <w:rFonts w:ascii="Times New Roman" w:hAnsi="Times New Roman" w:cs="Times New Roman"/>
          <w:szCs w:val="24"/>
        </w:rPr>
      </w:pPr>
      <w:r>
        <w:rPr>
          <w:rFonts w:cs="Times New Roman" w:ascii="Times New Roman" w:hAnsi="Times New Roman"/>
          <w:szCs w:val="24"/>
        </w:rPr>
        <w:t>motivar a las mujeres para que salieran a trabajar fuera de su casa</w:t>
      </w:r>
    </w:p>
    <w:p>
      <w:pPr>
        <w:pStyle w:val="TextBody"/>
        <w:numPr>
          <w:ilvl w:val="0"/>
          <w:numId w:val="2"/>
        </w:numPr>
        <w:rPr>
          <w:rFonts w:ascii="Times New Roman" w:hAnsi="Times New Roman" w:cs="Times New Roman"/>
          <w:szCs w:val="24"/>
        </w:rPr>
      </w:pPr>
      <w:r>
        <w:rPr>
          <w:rFonts w:cs="Times New Roman" w:ascii="Times New Roman" w:hAnsi="Times New Roman"/>
          <w:szCs w:val="24"/>
        </w:rPr>
        <w:t>capacitar a las mujeres para que fueran útiles en las tareas de empresa</w:t>
      </w:r>
    </w:p>
    <w:p>
      <w:pPr>
        <w:pStyle w:val="TextBody"/>
        <w:numPr>
          <w:ilvl w:val="0"/>
          <w:numId w:val="2"/>
        </w:numPr>
        <w:rPr/>
      </w:pPr>
      <w:r>
        <w:rPr>
          <w:rFonts w:cs="Times New Roman" w:ascii="Times New Roman" w:hAnsi="Times New Roman"/>
          <w:szCs w:val="24"/>
        </w:rPr>
        <w:t>incorporarlas al mercado de consumo, para que nunca más pudieran volver atrás</w:t>
      </w:r>
    </w:p>
    <w:p>
      <w:pPr>
        <w:pStyle w:val="TextBody"/>
        <w:numPr>
          <w:ilvl w:val="0"/>
          <w:numId w:val="2"/>
        </w:numPr>
        <w:rPr>
          <w:rFonts w:ascii="Times New Roman" w:hAnsi="Times New Roman" w:cs="Times New Roman"/>
          <w:szCs w:val="24"/>
        </w:rPr>
      </w:pPr>
      <w:r>
        <w:rPr>
          <w:rFonts w:cs="Times New Roman" w:ascii="Times New Roman" w:hAnsi="Times New Roman"/>
          <w:szCs w:val="24"/>
        </w:rPr>
        <w:t xml:space="preserve">convencerlas que la única forma de “ser” mujer era incorporándose al mercado de trabajo </w:t>
      </w:r>
    </w:p>
    <w:p>
      <w:pPr>
        <w:pStyle w:val="TextBody"/>
        <w:ind w:left="1776" w:hanging="0"/>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Una vez alcanzado el escalón anterior ya se tenía la suficiente “oferta” y con el debido nivel de formación como para desafiar a los hombres rebajando su remuneración.</w:t>
      </w:r>
    </w:p>
    <w:p>
      <w:pPr>
        <w:pStyle w:val="TextBody"/>
        <w:ind w:left="360" w:hanging="0"/>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El siguiente paso ha sido (y es) remunerar a la mujer por debajo del hombre (para igual tarea). Según datos sus salarios son inferiores, al menos, en un 30%.</w:t>
      </w:r>
    </w:p>
    <w:p>
      <w:pPr>
        <w:pStyle w:val="TextBody"/>
        <w:ind w:left="360" w:hanging="0"/>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Con hombres y mujeres subidas al “carro” triunfal del consumismo imparable, se tenían las “dependencias” suficientes, como para asegurar una oferta de mano de obra casi “cautiva”.</w:t>
      </w:r>
    </w:p>
    <w:p>
      <w:pPr>
        <w:pStyle w:val="TextBody"/>
        <w:ind w:left="360" w:hanging="0"/>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Otro paso más, y ya se podía pagar a dos por el precio de uno. Se necesitaban dos sueldos, para pagar las cuentas que antes se pagaban con un sólo sueldo.</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Para que ninguna mujer “osara” desafiar el destino que se le tenía preparado  en la “aldea” global, se llenaron manuales, tratados y libros, se presentaron en cuanto programa de radio y televisión fuera posible, se dieron conferencias, cursos y coloquios, alabando la “independencia” femenina. Toda mujer que no se incorporaba al “camino”, poco menos que era considerada una “islámica” (que es como decir una “cautiva”). Todo hombre que se animara a “objetar” la tendencia, poco menos que era considerado un “talibán” (que es como decir un dictador primitivo y retrógrado).</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Sólo faltaba un paso en ese “mundo de fantasía y consumo”, para que la “libertad e independencia” fueran completas: no tener hijos. O tener uno sólo si fuera “irremediable”…</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Las empresas “castigan” a las embarazadas. El plan de carrera se trunca. El sueldo se reduce. El contrato no se renueva. Los permisos se retacean…</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El marido mira a su mujer con ojos acusatorios. Eh, tú, lindo momento para quedarte embarazada. Justo cuando teníamos que cambiar el auto. Justo cuando quería cambia el PC. Justo cuando quería cambiar el televisor por uno más grande que la pared. Justo cuando quería comprar el DVD. Justo cuando…</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La mujer siente que pierde su independencia. Siente que su jefe la mirará mal. Siente que se juega la renovación del contrato “basura”, que tanto le costó conseguir. Siente que “otra” vez se irá al paro.</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rá posible que este “mocoso” de mierda nos haga “bajar” de la sociedad de consumo. Tan bien que nos iba con todas esas tarjetas de crédito, con todas esas letras, con todos esos “chirimbolos” que nos hacían “creer” tan felices…</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rPr>
          <w:rFonts w:ascii="Times New Roman" w:hAnsi="Times New Roman" w:cs="Times New Roman"/>
          <w:szCs w:val="24"/>
        </w:rPr>
      </w:pPr>
      <w:r>
        <w:rPr>
          <w:rFonts w:cs="Times New Roman" w:ascii="Times New Roman" w:hAnsi="Times New Roman"/>
          <w:szCs w:val="24"/>
        </w:rPr>
        <w:t>Al fin tienen razón mis amigas (y amigos) que no quieren tener hijos. O el auto o el niño. O las vacaciones o el niño. O el ascenso en el empleo o el niño. O ser una mujer como las de la tele o una “mora” de mierda chancleteando detrás del marido. ¡Joder!</w:t>
      </w:r>
    </w:p>
    <w:p>
      <w:pPr>
        <w:pStyle w:val="NormalWeb"/>
        <w:jc w:val="both"/>
        <w:rPr/>
      </w:pPr>
      <w:r>
        <w:rPr/>
        <w:t>¿Exagero?…</w:t>
      </w:r>
    </w:p>
    <w:p>
      <w:pPr>
        <w:pStyle w:val="NormalWeb"/>
        <w:jc w:val="both"/>
        <w:rPr/>
      </w:pPr>
      <w:r>
        <w:rPr/>
        <w:t>(</w:t>
      </w:r>
      <w:r>
        <w:rPr>
          <w:b/>
        </w:rPr>
        <w:t>31/3/12</w:t>
      </w:r>
      <w:r>
        <w:rPr/>
        <w:t>) Momento en que escribo este párrafo. Han pasado 8 años (que se dice fácil). En la Unión Europea (en vías de subdesarrollo) hay un paro juvenil que va desde el 30% (en los países miembros más exitosos, si es que queda alguno), al 50% en los PIGS (más “pigs” que nunca). En los graduados universitarios el paro alcanza el 30%.</w:t>
      </w:r>
    </w:p>
    <w:p>
      <w:pPr>
        <w:pStyle w:val="NormalWeb"/>
        <w:jc w:val="both"/>
        <w:rPr/>
      </w:pPr>
      <w:r>
        <w:rPr/>
        <w:t xml:space="preserve">La globalización, la deslocalización, la privatización, la desregulación, el librecambio, la financierización… han propiciado la era de la desigualdad, han provocado una vida “low cost”. El “fin de la historia” que se ofrece a la juventud es un “regreso a la edad media”. No era el “camino de la servidumbre” que temía Hayek, pero sí el desenlace.   </w:t>
      </w:r>
    </w:p>
    <w:p>
      <w:pPr>
        <w:pStyle w:val="NormalWeb"/>
        <w:jc w:val="both"/>
        <w:rPr/>
      </w:pPr>
      <w:r>
        <w:rPr/>
        <w:t xml:space="preserve">La precarización, el salario del miedo, la temporalidad, atenazan al trabajador. Las deudas los “esclavizan” y el “paro” (generalmente de larga duración) los transforma en “parias” sociales, dependientes de la caridad (familiar, al principio, y de las organizaciones filantrópicas, al final). </w:t>
      </w:r>
    </w:p>
    <w:p>
      <w:pPr>
        <w:pStyle w:val="Normal"/>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xml:space="preserve">Los jóvenes están más expuestos a largas jornadas, a contratos temporales o informales con bajos salarios, a una protección social escasa o inexistente, y a no tener una voz en el trabajo. </w:t>
      </w:r>
    </w:p>
    <w:p>
      <w:pPr>
        <w:pStyle w:val="Normal"/>
        <w:jc w:val="both"/>
        <w:rPr>
          <w:rFonts w:ascii="Times New Roman" w:hAnsi="Times New Roman" w:cs="Times New Roman"/>
          <w:sz w:val="24"/>
          <w:szCs w:val="24"/>
        </w:rPr>
      </w:pPr>
      <w:r>
        <w:rPr>
          <w:rFonts w:cs="Times New Roman" w:ascii="Times New Roman" w:hAnsi="Times New Roman"/>
          <w:sz w:val="24"/>
          <w:szCs w:val="24"/>
        </w:rPr>
        <w:t>La incapacidad de encontrar trabajo genera una sensación de vulnerabilidad, inutilidad y ociosidad entre los jóvenes. Por eso la brecha del empleo juvenil plantea retos importantes, pero además implica fuertes costos económicos en términos de pérdida de ahorros y capital humano, y costos sociales en acciones de prevención de la delincuencia o el uso de drog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endencias del empleo y desempleo de los jóvene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recimiento de la población juvenil sigue superando el crecimiento del emple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desempleo juvenil sigue aumentando en la mayoría de las regiones del mund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 más probable que los jóvenes estén desempleados que los adul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qué son más altas las tasas de desempleo juvenil que las tasas de desempleo de los adultos?</w:t>
      </w:r>
    </w:p>
    <w:p>
      <w:pPr>
        <w:pStyle w:val="Normal"/>
        <w:jc w:val="both"/>
        <w:rPr>
          <w:rFonts w:ascii="Times New Roman" w:hAnsi="Times New Roman" w:cs="Times New Roman"/>
          <w:sz w:val="24"/>
          <w:szCs w:val="24"/>
        </w:rPr>
      </w:pPr>
      <w:r>
        <w:rPr>
          <w:rFonts w:cs="Times New Roman" w:ascii="Times New Roman" w:hAnsi="Times New Roman"/>
          <w:sz w:val="24"/>
          <w:szCs w:val="24"/>
        </w:rPr>
        <w:t>Las tasas de desempleo juvenil están entre 2 y 6 veces más altas que las tasas de desempleo de adultos dependiendo de la región. En la mayoría de las regiones los jóvenes tienen tres veces más probabilidad de estar desempleados que los adultos.</w:t>
      </w:r>
    </w:p>
    <w:p>
      <w:pPr>
        <w:pStyle w:val="Normal"/>
        <w:numPr>
          <w:ilvl w:val="0"/>
          <w:numId w:val="4"/>
        </w:numPr>
        <w:spacing w:lineRule="auto" w:line="240" w:before="0" w:after="0"/>
        <w:jc w:val="both"/>
        <w:rPr/>
      </w:pPr>
      <w:r>
        <w:rPr>
          <w:rFonts w:cs="Times New Roman" w:ascii="Times New Roman" w:hAnsi="Times New Roman"/>
          <w:sz w:val="24"/>
          <w:szCs w:val="24"/>
        </w:rPr>
        <w:t>Los jóvenes son más vulnerables que los adultos en los tiempos económicamente difíciles (La explicación: último en entrar, primero en salir).</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n joven a menudo le falta información sobre el mercado laboral y experiencia en buscar trabajo (La explicación de la falta de experiencia en buscar trabaj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ra posibilidad es que los jóvenes se demoran más en buscar el trabajo correcto, lo que significa que tal vez esperan más para encontrar el trabajo que cumpla sus requisitos (La explicación de “buscar hasta encontrar el trabajo correct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jóvenes que están apenas empezando en la fuerza de trabajo seguramente no tienen recursos financieros para reubicarse, nacional o internacionalmente, en búsqueda de trabajo (La explicación de falta de movilidad).</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inactividad entre los jóvenes está aumentando. Por otro lado, la fuerza juvenil, y por lo tanto el denominador del cálculo de la tasa de desempleo juvenil, está disminuyendo en muchas partes del mundo a medida que más jóvenes se matriculan en el sistema educativo o permanecen en él más tiempo o se salen de la fuerza laboral como trabajadores desalent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uan Somavia, Director General de la OIT, sostiene: “Generar empleo para los jóvenes no es suficiente. En el mundo resulta difícil cuando no imposible que los jóvenes consigan trabajo. Pero además, cada vez tienen más dificultades para encontrar trabajo decente. Los jóvenes de hoy no necesitan un trabajo cualquiera, sino uno que les permita contribuir como trabajadores, ciudadanos y agentes de cambio. Este es el reto que enfrentamos”.</w:t>
      </w:r>
    </w:p>
    <w:p>
      <w:pPr>
        <w:pStyle w:val="Normal"/>
        <w:jc w:val="both"/>
        <w:rPr>
          <w:rFonts w:ascii="Times New Roman" w:hAnsi="Times New Roman" w:cs="Times New Roman"/>
          <w:sz w:val="24"/>
          <w:szCs w:val="24"/>
        </w:rPr>
      </w:pPr>
      <w:r>
        <w:rPr>
          <w:rFonts w:cs="Times New Roman" w:ascii="Times New Roman" w:hAnsi="Times New Roman"/>
          <w:sz w:val="24"/>
          <w:szCs w:val="24"/>
        </w:rPr>
        <w:t>Me gustaría decir, aunque no puedo, que los jóvenes de hoy tienen ideas claras sobre sus aspiraciones laborales y sociales, y esperan contar con opciones para alcanzar su autonomía y ser ciudadanos activos.</w:t>
      </w:r>
    </w:p>
    <w:p>
      <w:pPr>
        <w:pStyle w:val="Normal"/>
        <w:jc w:val="both"/>
        <w:rPr>
          <w:rFonts w:ascii="Times New Roman" w:hAnsi="Times New Roman" w:cs="Times New Roman"/>
          <w:sz w:val="24"/>
          <w:szCs w:val="24"/>
        </w:rPr>
      </w:pPr>
      <w:r>
        <w:rPr>
          <w:rFonts w:cs="Times New Roman" w:ascii="Times New Roman" w:hAnsi="Times New Roman"/>
          <w:sz w:val="24"/>
          <w:szCs w:val="24"/>
        </w:rPr>
        <w:t>Me gustaría decir, aunque no puedo, que los jóvenes de hoy ejercen, con todo derecho y razón, presión social, sobre los líderes políticos y económicos, para que enfrenten el desafío de desarrollar y aplicar las estrategias que les den a los jóvenes de todo el mundo una oportunidad real y equitativa de acceder a un empleo pleno y productivo y al trabajo decente.</w:t>
      </w:r>
    </w:p>
    <w:p>
      <w:pPr>
        <w:pStyle w:val="Normal"/>
        <w:jc w:val="both"/>
        <w:rPr>
          <w:rFonts w:ascii="Times New Roman" w:hAnsi="Times New Roman" w:cs="Times New Roman"/>
          <w:sz w:val="24"/>
          <w:szCs w:val="24"/>
        </w:rPr>
      </w:pPr>
      <w:r>
        <w:rPr>
          <w:rFonts w:cs="Times New Roman" w:ascii="Times New Roman" w:hAnsi="Times New Roman"/>
          <w:sz w:val="24"/>
          <w:szCs w:val="24"/>
        </w:rPr>
        <w:t>Me gustaría decir, aunque no puedo, que los jóvenes de hoy están luchando por un mundo mejor y no tragando la “sopa boba” que le ofrece la sociedad de consumo a cambio de una vida “anestesiada”, “pasiva”, “gaseosa”, “anómica”, “jibarizada” “vegetal”, “tetrapléjica” y con la respiración asistida provista por la droga, el alcohol, la televisión y el fútbol.</w:t>
      </w:r>
    </w:p>
    <w:p>
      <w:pPr>
        <w:pStyle w:val="Normal"/>
        <w:jc w:val="both"/>
        <w:rPr>
          <w:rFonts w:ascii="Times New Roman" w:hAnsi="Times New Roman" w:cs="Times New Roman"/>
          <w:sz w:val="24"/>
          <w:szCs w:val="24"/>
        </w:rPr>
      </w:pPr>
      <w:r>
        <w:rPr>
          <w:rFonts w:cs="Times New Roman" w:ascii="Times New Roman" w:hAnsi="Times New Roman"/>
          <w:sz w:val="24"/>
          <w:szCs w:val="24"/>
        </w:rPr>
        <w:t>Me gustaría decir, aunque no puedo, que la juventud de hoy está en la “calle” en estado de lucha permanente, en estado de rebelión permanente, reclamando, exigiendo o provocando el cambio de régimen político y económico hacia una sociedad más justa, equilibrada, sostenible, democrática y ét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gunta abierta al final: ¿Hay soluciones para (contra) este fracas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yudarles a reflexionar, les dejo con una cita escrita en mi Paper del </w:t>
      </w:r>
      <w:r>
        <w:rPr>
          <w:rFonts w:eastAsia="Times New Roman" w:cs="Times New Roman" w:ascii="Times New Roman" w:hAnsi="Times New Roman"/>
          <w:b/>
          <w:sz w:val="24"/>
          <w:szCs w:val="24"/>
        </w:rPr>
        <w:t>21/4/04</w:t>
      </w:r>
      <w:r>
        <w:rPr>
          <w:rFonts w:cs="Times New Roman" w:ascii="Times New Roman" w:hAnsi="Times New Roman"/>
          <w:sz w:val="24"/>
          <w:szCs w:val="24"/>
        </w:rPr>
        <w:t xml:space="preserv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ntes del f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sí se titula un libro de mi admirado y respetado Ernesto Sábato (Seix Barral - 1998); y con una cita del “maestro” (este sí, y no Greenspan), deseo finalizar el artículo, dejando para vuestra reflexión y análisis -si corresponde- lo dicho e insinuado (ojalá sea úti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Para conseguir cualquier trabajo, por mal pago que sea, los hombres ofrecen la totalidad de sus vidas. Trabajan en lugares insalubres, en sótanos, en barcos factoría, hacinados y siempre bajo la amenaza de perder el empleo, de quedar excluid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l parecer, la dignidad de la vida humana no está prevista en el plan de la globalización. La angustia es lo único que ha alcanzado niveles nunca vistos. Es un mundo que vive en la perversidad, donde unos pocos contabilizan sus logros sobre la amputación de la vida de la inmensa mayoría. Se ha hecho creer a algún pobre diablo que pertenece al Primer Mundo por acceder a los innumerables productos de un supermercado. Y mientras aquel pobre infeliz duerme tranquilo, encerrado en su fortaleza de aparatos y cachivaches, miles de familias deben sobrevivir con un dólar diario. Son millones los excluidos del gran banquete de los economicist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os jóvenes sufren: ya no quieren tener hij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cabe escepticismo mayo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sí como los animales en cautiverio, nuestras jóvenes generaciones no se arriesgan a ser padres. Tal es el estado del mundo que les estamos entregand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a anorexia, la bulimia, la drogadicción y la violencia son otros de los signos de este tiempo de angustia ante el desprecio por la vida de quienes nos manda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e hablo a v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quiero morirme sin decirles estas palabr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engo fe en ustedes. Les he escrito hechos muy duros, durante largo tiempo no sabía si volverles a hablar de lo que está pasando en el mundo. El peligro en que nos encontramos todos los hombres, ricos y pob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sto es lo que ellos no saben, los hombres del poder. No saben que sus hijos también están en esta pobre situació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podemos hundirnos en la depresión, porque es de alguna manera, un lujo que no pueden darse los padres de los chiquitos que se mueren de hambre. Y no es posible que nos encerremos cada vez con más seguridades en nuestros hoga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enemos que abrirnos al mundo. No considerar que el desastre está afuera, sino que arde como una fogata en el propio comedor de nuestras casas. Es la vida y nuestra tierra las que están en peligr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i, muchachos, la vida del mundo hay que tomarla como la tarea propia y salir a defenderla. Es nuestra misió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cabe pensar que los gobiernos se van a ocupar. Los gobiernos han olvidado, casi podría decirse que en el mundo entero, que su fin es promover el bien comú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a solidaridad adquiere entonces un lugar decisivo en este mundo acéfalo que excluye a los diferentes. Cuando nos hagamos responsables del dolor del otro, nuestro compromiso nos dará un sentido que nos colocará por encima de la fatalidad de la histor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ero antes habremos de aceptar que hemos fracasado. De lo contrario volveremos a ser arrastrados por los profetas de la televisión, por los que buscan la salvación en la panacea del hiperdesarrollo. El consumo no es sustitutivo del paraís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engamos en consideración entonces las palabras de María Zambrano: “No se pasa de lo posible a lo real sino de lo imposible a lo verdadero”. Muchas utopías han sido futuras realidades”...</w:t>
      </w:r>
    </w:p>
    <w:p>
      <w:pPr>
        <w:pStyle w:val="TextBody"/>
        <w:rPr>
          <w:rFonts w:ascii="Times New Roman" w:hAnsi="Times New Roman" w:cs="Times New Roman"/>
        </w:rPr>
      </w:pPr>
      <w:r>
        <w:rPr>
          <w:rFonts w:cs="Times New Roman" w:ascii="Times New Roman" w:hAnsi="Times New Roman"/>
          <w:b/>
          <w:szCs w:val="24"/>
        </w:rPr>
        <w:t xml:space="preserve">- Buscando respuestas </w:t>
      </w:r>
      <w:r>
        <w:rPr>
          <w:rFonts w:cs="Times New Roman" w:ascii="Times New Roman" w:hAnsi="Times New Roman"/>
          <w:szCs w:val="24"/>
        </w:rPr>
        <w:t>(escrito en enero de 2013)</w:t>
      </w:r>
    </w:p>
    <w:p>
      <w:pPr>
        <w:pStyle w:val="TextBody"/>
        <w:rPr>
          <w:rFonts w:ascii="Times New Roman" w:hAnsi="Times New Roman" w:cs="Times New Roman"/>
          <w:b/>
          <w:b/>
          <w:szCs w:val="24"/>
        </w:rPr>
      </w:pPr>
      <w:r>
        <w:rPr>
          <w:rFonts w:cs="Times New Roman" w:ascii="Times New Roman" w:hAnsi="Times New Roman"/>
          <w:b/>
          <w:szCs w:val="24"/>
        </w:rPr>
        <w:t xml:space="preserve"> </w:t>
      </w:r>
    </w:p>
    <w:p>
      <w:pPr>
        <w:pStyle w:val="TextBody"/>
        <w:rPr>
          <w:rFonts w:ascii="Times New Roman" w:hAnsi="Times New Roman" w:cs="Times New Roman"/>
          <w:b/>
          <w:b/>
          <w:szCs w:val="24"/>
        </w:rPr>
      </w:pPr>
      <w:r>
        <w:rPr>
          <w:rFonts w:cs="Times New Roman" w:ascii="Times New Roman" w:hAnsi="Times New Roman"/>
          <w:b/>
          <w:szCs w:val="24"/>
        </w:rPr>
        <w:t>El desempleo y la pobreza están en alza, la pregunta es: ¿cuánto dolor puede soportar una sociedad antes de que haya tenido suficiente?</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Las desigualdades en la distribución de la renta en los países desarrollados, durante la crisis financiera ¿resultan ser un “daño colateral” de la depresión, o un “proyecto inconfesado” de exclusión social?</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He tratado de presentarles gráficos, cifras e informes (Parte I), dar vuelta el telescopio para mostrarles a las personas que están al otro lado del espejo de la socialización de las pérdidas (Parte II) y finalmente, el lado íntimo de la crisis, algunos dramas individuales y sueños estancados (Parte III), que sospechables “analistas” interpretan (con cinismo e insensibilidad) como “daños colaterales” de la depresión, y que yo considero (sin esperanza y sin miedo), la consecuencia directa de un “proyecto inconfesado” de exclusión social.</w:t>
      </w:r>
    </w:p>
    <w:p>
      <w:pPr>
        <w:pStyle w:val="TextBody"/>
        <w:rPr>
          <w:rFonts w:ascii="Times New Roman" w:hAnsi="Times New Roman" w:cs="Times New Roman"/>
          <w:b/>
          <w:b/>
          <w:szCs w:val="24"/>
        </w:rPr>
      </w:pPr>
      <w:r>
        <w:rPr>
          <w:rFonts w:cs="Times New Roman" w:ascii="Times New Roman" w:hAnsi="Times New Roman"/>
          <w:b/>
          <w:szCs w:val="24"/>
        </w:rPr>
      </w:r>
    </w:p>
    <w:p>
      <w:pPr>
        <w:pStyle w:val="TextBody"/>
        <w:numPr>
          <w:ilvl w:val="0"/>
          <w:numId w:val="4"/>
        </w:numPr>
        <w:rPr>
          <w:rFonts w:ascii="Times New Roman" w:hAnsi="Times New Roman" w:cs="Times New Roman"/>
          <w:b/>
          <w:b/>
          <w:szCs w:val="24"/>
        </w:rPr>
      </w:pPr>
      <w:r>
        <w:rPr>
          <w:rFonts w:cs="Times New Roman" w:ascii="Times New Roman" w:hAnsi="Times New Roman"/>
          <w:b/>
          <w:szCs w:val="24"/>
        </w:rPr>
        <w:t>Una crisis sin fondo donde las víctimas de la pobreza se instalan en una normalidad quebradiza.</w:t>
      </w:r>
    </w:p>
    <w:p>
      <w:pPr>
        <w:pStyle w:val="TextBody"/>
        <w:rPr>
          <w:rFonts w:ascii="Times New Roman" w:hAnsi="Times New Roman" w:cs="Times New Roman"/>
          <w:b/>
          <w:b/>
          <w:szCs w:val="24"/>
        </w:rPr>
      </w:pPr>
      <w:r>
        <w:rPr>
          <w:rFonts w:cs="Times New Roman" w:ascii="Times New Roman" w:hAnsi="Times New Roman"/>
          <w:b/>
          <w:szCs w:val="24"/>
        </w:rPr>
      </w:r>
    </w:p>
    <w:p>
      <w:pPr>
        <w:pStyle w:val="TextBody"/>
        <w:numPr>
          <w:ilvl w:val="0"/>
          <w:numId w:val="4"/>
        </w:numPr>
        <w:rPr/>
      </w:pPr>
      <w:r>
        <w:rPr>
          <w:rFonts w:cs="Times New Roman" w:ascii="Times New Roman" w:hAnsi="Times New Roman"/>
          <w:b/>
          <w:szCs w:val="24"/>
        </w:rPr>
        <w:t>La pérdida de ingresos es el comienzo del dramático tobogán hacia la exclusión social  (si faltan redes de apoyo, como la familia, todo conduce a la exclusión social).</w:t>
      </w:r>
    </w:p>
    <w:p>
      <w:pPr>
        <w:pStyle w:val="TextBody"/>
        <w:rPr>
          <w:rFonts w:ascii="Times New Roman" w:hAnsi="Times New Roman" w:cs="Times New Roman"/>
          <w:b/>
          <w:b/>
          <w:szCs w:val="24"/>
        </w:rPr>
      </w:pPr>
      <w:r>
        <w:rPr>
          <w:rFonts w:cs="Times New Roman" w:ascii="Times New Roman" w:hAnsi="Times New Roman"/>
          <w:b/>
          <w:szCs w:val="24"/>
        </w:rPr>
      </w:r>
    </w:p>
    <w:p>
      <w:pPr>
        <w:pStyle w:val="TextBody"/>
        <w:numPr>
          <w:ilvl w:val="0"/>
          <w:numId w:val="4"/>
        </w:numPr>
        <w:rPr>
          <w:rFonts w:ascii="Times New Roman" w:hAnsi="Times New Roman" w:cs="Times New Roman"/>
          <w:b/>
          <w:b/>
          <w:szCs w:val="24"/>
        </w:rPr>
      </w:pPr>
      <w:r>
        <w:rPr>
          <w:rFonts w:cs="Times New Roman" w:ascii="Times New Roman" w:hAnsi="Times New Roman"/>
          <w:b/>
          <w:szCs w:val="24"/>
        </w:rPr>
        <w:t>El desapego de las clases dominantes (política y empresaria) ante la desigualdad de los ingresos. Un sistema de castas con una actitud de indiferencia ante la distribución del ingreso (la sociedad mala).</w:t>
      </w:r>
    </w:p>
    <w:p>
      <w:pPr>
        <w:pStyle w:val="Prrafodelista"/>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 xml:space="preserve">Por razones de edad (68 años) y por las experiencias vividas (primero en Argentina -el país “de los senderos que se bifurcan”- y en los últimos 25 años en España -un exilio voluntario, con la ilusión de brindar a mis hijas (y ahora, nietos) la posibilidad de vivir un proyecto europeo de social democracia, craso error-, reconozco que mi análisis puede resultar sesgado. Hasta, tal vez, cegado.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 xml:space="preserve">Un sesgo (tal vez, ceguera) provocado por haber sido educado en los valores y objetivos de la clase media. Una clase media que primero se extinguió -no sin dolor- en mi país de origen, y que ahora asisto -consternado- al intento de exterminio (con premeditación y alevosía) en varios países europeos.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 xml:space="preserve">Para referirme, con nostalgia, al “holocausto” de la clase media (y su impacto social y económico), y por aquello de la “argentinización” de la economía de los países, antes, avanzados, y actualmente, en “vías de subdesarrollo” (*), citaré parte del artículo escrito por Marcos Aguinis en el Diario La Nación (de Argentina), publicado el 22/6/12: </w:t>
      </w:r>
    </w:p>
    <w:p>
      <w:pPr>
        <w:pStyle w:val="NormalWeb"/>
        <w:jc w:val="both"/>
        <w:rPr>
          <w:sz w:val="20"/>
          <w:szCs w:val="20"/>
        </w:rPr>
      </w:pPr>
      <w:r>
        <w:rPr>
          <w:b/>
          <w:sz w:val="20"/>
          <w:szCs w:val="20"/>
        </w:rPr>
        <w:t>(*)</w:t>
      </w:r>
      <w:r>
        <w:rPr>
          <w:sz w:val="20"/>
          <w:szCs w:val="20"/>
        </w:rPr>
        <w:t xml:space="preserve"> La progresión y el impacto de la crisis en estos cinco años, sigue la misma pauta que la de América Latina de los 80. Las causas son similares (aumento de liquidez que degenera en préstamos irresponsables y burbujas especulativas), las medidas adoptadas son similares (recorte del gasto público, aumento de la presión fiscal sobre las clases medias y bajas, e impunidad de los gestores irresponsables) y, lamentablemente, las consecuencias van en la misma dirección: más pobreza y más desigualdad.</w:t>
      </w:r>
    </w:p>
    <w:p>
      <w:pPr>
        <w:pStyle w:val="TextBody"/>
        <w:rPr>
          <w:rFonts w:ascii="Times New Roman" w:hAnsi="Times New Roman" w:cs="Times New Roman"/>
          <w:i/>
          <w:i/>
          <w:color w:val="222222"/>
          <w:kern w:val="2"/>
          <w:szCs w:val="24"/>
          <w:u w:val="single"/>
          <w:lang w:eastAsia="es-AR"/>
        </w:rPr>
      </w:pPr>
      <w:r>
        <w:rPr>
          <w:rFonts w:cs="Times New Roman" w:ascii="Times New Roman" w:hAnsi="Times New Roman"/>
          <w:i/>
          <w:color w:val="222222"/>
          <w:kern w:val="2"/>
          <w:szCs w:val="24"/>
          <w:u w:val="single"/>
          <w:lang w:eastAsia="es-AR"/>
        </w:rPr>
        <w:t xml:space="preserve">Elogio de la clase media </w:t>
      </w:r>
    </w:p>
    <w:p>
      <w:pPr>
        <w:pStyle w:val="TextBody"/>
        <w:rPr>
          <w:rFonts w:ascii="Times New Roman" w:hAnsi="Times New Roman" w:cs="Times New Roman"/>
          <w:b/>
          <w:b/>
          <w:i/>
          <w:i/>
          <w:color w:val="222222"/>
          <w:kern w:val="2"/>
          <w:szCs w:val="24"/>
          <w:u w:val="single"/>
          <w:lang w:eastAsia="es-AR"/>
        </w:rPr>
      </w:pPr>
      <w:r>
        <w:rPr>
          <w:rFonts w:cs="Times New Roman" w:ascii="Times New Roman" w:hAnsi="Times New Roman"/>
          <w:b/>
          <w:i/>
          <w:color w:val="222222"/>
          <w:kern w:val="2"/>
          <w:szCs w:val="24"/>
          <w:u w:val="single"/>
          <w:lang w:eastAsia="es-AR"/>
        </w:rPr>
      </w:r>
    </w:p>
    <w:p>
      <w:pPr>
        <w:pStyle w:val="Normal"/>
        <w:spacing w:lineRule="auto" w:line="240" w:before="0" w:after="315"/>
        <w:jc w:val="both"/>
        <w:textAlignment w:val="baseline"/>
        <w:rPr/>
      </w:pPr>
      <w:r>
        <w:rPr>
          <w:rFonts w:eastAsia="Times New Roman" w:cs="Times New Roman" w:ascii="Times New Roman" w:hAnsi="Times New Roman"/>
          <w:i/>
          <w:sz w:val="24"/>
          <w:szCs w:val="24"/>
          <w:lang w:eastAsia="es-AR"/>
        </w:rPr>
        <w:t>“</w:t>
      </w:r>
      <w:r>
        <w:rPr>
          <w:rFonts w:eastAsia="Times New Roman" w:cs="Times New Roman" w:ascii="Times New Roman" w:hAnsi="Times New Roman"/>
          <w:i/>
          <w:sz w:val="24"/>
          <w:szCs w:val="24"/>
          <w:lang w:eastAsia="es-AR"/>
        </w:rPr>
        <w:t>Prejuicios fósiles mantienen el desprecio por la clase media. Se la menciona con cierto pudor, porque no tiene límites claros y se la vincula con los rasgos mezquinos, crueles e insensibles de la burguesía y pequeña burguesía bien descriptos en poderosos textos de la literatura universal. Sin embargo, la realidad no es tan esquemática ni rígida. Ahora sabemos que la clase media no se reduce a sus defectos, porque defectos tienen todos los niveles.</w:t>
      </w:r>
    </w:p>
    <w:p>
      <w:pPr>
        <w:pStyle w:val="Normal"/>
        <w:spacing w:lineRule="auto" w:line="240" w:before="0" w:after="315"/>
        <w:jc w:val="both"/>
        <w:textAlignment w:val="baseline"/>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t>Ya es hora de enaltecer sus virtudes, especialmente las de la clase media argentina, que llegó a ser la más importante y fértil de toda América latina. Nuestro país la desarrolló de forma excepcional. No hay otro donde haya alcanzado tanto desarrollo y gravitación en brevísimo tiempo, sobre un territorio distante y bastante desertificado…</w:t>
      </w:r>
    </w:p>
    <w:p>
      <w:pPr>
        <w:pStyle w:val="Normal"/>
        <w:spacing w:lineRule="auto" w:line="240" w:before="0" w:after="315"/>
        <w:jc w:val="both"/>
        <w:textAlignment w:val="baseline"/>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t>De una generación a otra, la clase media no sólo acrecentaba su volumen, sino su protagonismo. Tanto en el campo como en las ciudades empezó a consolidar valores que operaron como semillas. Esos valores dieron sustento a tres culturas: la cultura del trabajo, la cultura del esfuerzo y la cultura de la honestidad. Había consenso en que nada llegaba gratis. Ningún derecho se obtenía sin la correlativa obligación. Era posible prosperar, pero sólo mediante la actividad intensa y correcta. La deshonestidad era tan mal vista que una familia dejaba de asomarse a la vereda si alguno de sus miembros cometía un delito.</w:t>
      </w:r>
    </w:p>
    <w:p>
      <w:pPr>
        <w:pStyle w:val="Normal"/>
        <w:spacing w:lineRule="auto" w:line="240" w:before="0" w:after="315"/>
        <w:jc w:val="both"/>
        <w:textAlignment w:val="baseline"/>
        <w:rPr/>
      </w:pPr>
      <w:r>
        <w:rPr>
          <w:rFonts w:eastAsia="Times New Roman" w:cs="Times New Roman" w:ascii="Times New Roman" w:hAnsi="Times New Roman"/>
          <w:i/>
          <w:sz w:val="24"/>
          <w:szCs w:val="24"/>
          <w:lang w:eastAsia="es-AR"/>
        </w:rPr>
        <w:t>No se estableció un paraíso bíblico, porque abundaron las excepciones. Pero predominaban las tres culturas mencionadas. En el optimista clima que reinaba dentro y fuera del hogar flotaba el anhelo del progreso. Una “sana” ambición, como se dice ahora, porque la ambición a secas ha comenzado a sonar como una disonancia. Era común la ambición de tener una vida digna, constituir familias sólidas, educar a los hijos, gozar de la cultura, ascender. No se aspiraba a fortunas enormes, sino a las que permitiesen lograr los objetivos irrefutables (maravillosos) de la vida digna, la familia sólida, la buena educación de los hijos y un razonable progreso. Los menciono con insistencia, porque son los caminos que deberíamos recuperar.</w:t>
      </w:r>
    </w:p>
    <w:p>
      <w:pPr>
        <w:pStyle w:val="Normal"/>
        <w:spacing w:lineRule="auto" w:line="240" w:before="0" w:after="315"/>
        <w:jc w:val="both"/>
        <w:textAlignment w:val="baseline"/>
        <w:rPr/>
      </w:pPr>
      <w:r>
        <w:rPr>
          <w:rFonts w:eastAsia="Times New Roman" w:cs="Times New Roman" w:ascii="Times New Roman" w:hAnsi="Times New Roman"/>
          <w:i/>
          <w:sz w:val="24"/>
          <w:szCs w:val="24"/>
          <w:lang w:eastAsia="es-AR"/>
        </w:rPr>
        <w:t>Por desgracia, esas tres culturas empezaron a ser derruidas en la primera mitad del siglo XX. La cultura del trabajo fue reemplazada por la de la mendicidad, la cultura del esfuerzo por la del facilismo y la cultura de la honestidad por la de la corrupción. Lo revela con una elocuencia insuperable el tango “Cambalache”, compuesto en 1935, hace casi ochenta años. Tiene una estremecedora vigencia.</w:t>
      </w:r>
    </w:p>
    <w:p>
      <w:pPr>
        <w:pStyle w:val="Normal"/>
        <w:spacing w:lineRule="auto" w:line="240" w:before="0" w:after="315"/>
        <w:jc w:val="both"/>
        <w:textAlignment w:val="baseline"/>
        <w:rPr/>
      </w:pPr>
      <w:r>
        <w:rPr>
          <w:rFonts w:eastAsia="Times New Roman" w:cs="Times New Roman" w:ascii="Times New Roman" w:hAnsi="Times New Roman"/>
          <w:i/>
          <w:sz w:val="24"/>
          <w:szCs w:val="24"/>
          <w:lang w:eastAsia="es-AR"/>
        </w:rPr>
        <w:t>Todavía resuena la burla que entonces se hacía a los inmigrantes analfabetos que se apuraban por tener un “hijo dotor”. Pese a las dificultades de todo orden, los tuvieron, y en gran cantidad. El estudio era un dato cotidiano, infaltable, obligatorio. Todos los niños debían ir a la escuela y una gran parte luego pasaban a establecimientos técnicos o colegios secundarios. Hasta en el servicio militar se debía educar a los conscriptos. Al mismo tiempo, crecieron las universidades con profesionales, docentes e investigadores que asombraron al planeta y hasta obtuvieron el premio Nobel. Era un ejército de gente admirable que, en su inmensa mayoría, por supuesto, se originaba en la clase media.</w:t>
      </w:r>
    </w:p>
    <w:p>
      <w:pPr>
        <w:pStyle w:val="Normal"/>
        <w:spacing w:lineRule="auto" w:line="240" w:before="0" w:after="315"/>
        <w:jc w:val="both"/>
        <w:textAlignment w:val="baseline"/>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t>En aquella época de predominante clase media se aplaudía el mérito, se elogiaba la tenacidad. No se concebía consolar al que quedaba abajo haciendo descender al que llegaba arriba, porque significaba igualar hacia la fosa y quitar incentivos (nefasta política establecida más adelante). No se le tenía miedo ni desconfianza a la competencia, porque movilizaba los resortes del esfuerzo y mejoraba los resultados del conjunto. Era una mirada opuesta a la que vino después.</w:t>
      </w:r>
    </w:p>
    <w:p>
      <w:pPr>
        <w:pStyle w:val="Normal"/>
        <w:spacing w:lineRule="auto" w:line="240" w:before="0" w:after="315"/>
        <w:jc w:val="both"/>
        <w:textAlignment w:val="baseline"/>
        <w:rPr/>
      </w:pPr>
      <w:r>
        <w:rPr>
          <w:rFonts w:eastAsia="Times New Roman" w:cs="Times New Roman" w:ascii="Times New Roman" w:hAnsi="Times New Roman"/>
          <w:i/>
          <w:sz w:val="24"/>
          <w:szCs w:val="24"/>
          <w:lang w:eastAsia="es-AR"/>
        </w:rPr>
        <w:t>Los docentes estaban bien pagados. Eran “maestros” de verdad, no simples y aburridos “trabajadores de la educación”. Se esmeraban por mejorar la calidad educativa. Recibían un gran respeto por parte de los alumnos y sus padres (no era concebible que sufrieran las agresiones de los últimos tiempos). Desempeñaban roles centrales en la vida social. Como parte de esa obsesión por el estudio brotaron centenares de bibliotecas públicas, pagadas, cuidadas y ensalzadas por la misma gente. En ese ámbito circulaban los fermentos del empeño y la decencia que caracterizaban a una clase media que no dejaba de crecer. Se multiplicaban los escritores, periodistas, dramaturgos y talentos artísticos en las bellas artes, la música y el teatro. Era una primavera larga, con los altibajos de la adolescencia que caracteriza a ese período, por supuesto.</w:t>
      </w:r>
    </w:p>
    <w:p>
      <w:pPr>
        <w:pStyle w:val="Normal"/>
        <w:spacing w:lineRule="auto" w:line="240" w:before="0" w:after="315"/>
        <w:jc w:val="both"/>
        <w:textAlignment w:val="baseline"/>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t>En lugar de descalificarla -como hacen ideólogos arcaicos-, deberían desplegarse los proyectos que contribuyeran a convertir la clase media argentina en el lugar hacia donde se afanen por integrarse quienes sufren pobreza y desconsuelo. No es la clase media la que tiene que achicarse, sino la clase pobre y desposeída, que ya supera la mitad de nuestra población.</w:t>
      </w:r>
    </w:p>
    <w:p>
      <w:pPr>
        <w:pStyle w:val="Normal"/>
        <w:spacing w:lineRule="auto" w:line="240" w:before="0" w:after="315"/>
        <w:jc w:val="both"/>
        <w:textAlignment w:val="baseline"/>
        <w:rPr/>
      </w:pPr>
      <w:r>
        <w:rPr>
          <w:rFonts w:eastAsia="Times New Roman" w:cs="Times New Roman" w:ascii="Times New Roman" w:hAnsi="Times New Roman"/>
          <w:i/>
          <w:sz w:val="24"/>
          <w:szCs w:val="24"/>
          <w:lang w:eastAsia="es-AR"/>
        </w:rPr>
        <w:t>Los profesionales no obtienen una retribución equitativa a sus méritos o empeños. La educación declina. Ni una sola de nuestras universidades se menciona en el ranking de las cien mejores del mundo. Las certeras bofetadas del tango “Cambalache” no son tenidas en cuenta para superarlas. A la inversa, parecieran haberse convertido en una guía de mucha gente, en especial los versos que dicen “el que no roba es un gil” y “todo es igual”. No todo es igual, aunque hacia allí impulsa un igualitarismo utópico que descalifica el trabajo, no honra el esfuerzo, calumnia la competencia y defiende a los corruptos...</w:t>
      </w:r>
    </w:p>
    <w:p>
      <w:pPr>
        <w:pStyle w:val="Normal"/>
        <w:spacing w:lineRule="auto" w:line="240" w:before="0" w:after="315"/>
        <w:jc w:val="both"/>
        <w:textAlignment w:val="baseline"/>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t xml:space="preserve">Un grueso sector de la clase media está compuesto por las pymes. No es frecuente escuchar que se las tenga debidamente en cuenta. Son las proveedoras de muchísimos puestos de trabajo y esa virtud no es objeto de halagos entusiastas. En ellas se ejercen la imaginación y el músculo. No viven de la limosna ni de los subsidios. Funcionan en las ciudades grandes y pequeñas, en el campo y en los lugares más alejados del país. Pero sufren una impiadosa extorsión impositiva. El dinero que se les quita no se dirige a obras de infraestructura ni a una mayor eficiencia del Estado, sino para mantener un Estado elefante, voraz, ciego, irracional y caprichoso, que desperdicia sus riquezas en burocracia, amigos, ñoquis y punteros. </w:t>
      </w:r>
    </w:p>
    <w:p>
      <w:pPr>
        <w:pStyle w:val="Normal"/>
        <w:spacing w:lineRule="auto" w:line="240" w:before="0" w:after="315"/>
        <w:jc w:val="both"/>
        <w:textAlignment w:val="baseline"/>
        <w:rPr>
          <w:rFonts w:ascii="Times New Roman" w:hAnsi="Times New Roman" w:eastAsia="Times New Roman" w:cs="Times New Roman"/>
          <w:i/>
          <w:i/>
          <w:sz w:val="24"/>
          <w:szCs w:val="24"/>
          <w:lang w:eastAsia="es-AR"/>
        </w:rPr>
      </w:pPr>
      <w:r>
        <w:rPr>
          <w:rFonts w:eastAsia="Times New Roman" w:cs="Times New Roman" w:ascii="Times New Roman" w:hAnsi="Times New Roman"/>
          <w:i/>
          <w:sz w:val="24"/>
          <w:szCs w:val="24"/>
          <w:lang w:eastAsia="es-AR"/>
        </w:rPr>
        <w:t>La clase media parece condenada hoy en día. Durante el “Rodrigazo” se publicó en el entonces diario La Opinión un artículo cuyo título se hizo famoso: “Réquiem para la clase media”. Fue acertado. La clase media declinó tanto que ya ni es atractiva para los que buscan conseguir votos”…</w:t>
      </w:r>
    </w:p>
    <w:p>
      <w:pPr>
        <w:pStyle w:val="Normal"/>
        <w:spacing w:lineRule="auto" w:line="240" w:before="0" w:after="315"/>
        <w:jc w:val="both"/>
        <w:textAlignment w:val="baseline"/>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xml:space="preserve">- De un “bi-bis”, a los “ni-nis” </w:t>
      </w:r>
      <w:r>
        <w:rPr>
          <w:rFonts w:cs="Times New Roman" w:ascii="Times New Roman" w:hAnsi="Times New Roman"/>
          <w:b/>
          <w:bCs/>
          <w:sz w:val="24"/>
          <w:szCs w:val="24"/>
        </w:rPr>
        <w:t>(“¿Hasta cuándo, Catilina, abusarás de nuestra paciencia?” - Cicerón - 55 AC)</w:t>
      </w:r>
    </w:p>
    <w:p>
      <w:pPr>
        <w:pStyle w:val="Normal"/>
        <w:spacing w:lineRule="auto" w:line="240" w:before="0" w:after="315"/>
        <w:jc w:val="both"/>
        <w:textAlignment w:val="baseline"/>
        <w:rPr/>
      </w:pPr>
      <w:r>
        <w:rPr>
          <w:rFonts w:eastAsia="Times New Roman" w:cs="Times New Roman" w:ascii="Times New Roman" w:hAnsi="Times New Roman"/>
          <w:b/>
          <w:sz w:val="24"/>
          <w:szCs w:val="24"/>
          <w:lang w:eastAsia="es-AR"/>
        </w:rPr>
        <w:t>Mi experiencia “bi”-nacional, está en camino de “doblar” la frustración, el dolor y el espanto, en un patético “bis”. Por eso, y porque mis fuerzas ya flaquean, deseo dejarle a los ni-nis algunos interrogantes, con la esperanza que sean ellos los puedan dar respuesta (y si es posible -también, deseable- el debido escarmiento).</w:t>
      </w:r>
    </w:p>
    <w:p>
      <w:pPr>
        <w:pStyle w:val="Normal"/>
        <w:spacing w:lineRule="auto" w:line="240" w:before="0" w:after="315"/>
        <w:jc w:val="both"/>
        <w:textAlignment w:val="baseline"/>
        <w:rPr/>
      </w:pPr>
      <w:r>
        <w:rPr>
          <w:rFonts w:eastAsia="Times New Roman" w:cs="Times New Roman" w:ascii="Times New Roman" w:hAnsi="Times New Roman"/>
          <w:b/>
          <w:sz w:val="24"/>
          <w:szCs w:val="24"/>
          <w:lang w:eastAsia="es-AR"/>
        </w:rPr>
        <w:t>¿Por qué este engaño, práctica generalizada en (casi) todos los países avanzados, en (casi) todos los sectores económicos (transables y no transables), y en (casi) todas las mayores corporaciones globales?</w:t>
      </w:r>
    </w:p>
    <w:p>
      <w:pPr>
        <w:pStyle w:val="Normal"/>
        <w:spacing w:lineRule="auto" w:line="240" w:before="0" w:after="315"/>
        <w:jc w:val="both"/>
        <w:textAlignment w:val="baseline"/>
        <w:rPr/>
      </w:pPr>
      <w:r>
        <w:rPr>
          <w:rFonts w:eastAsia="Times New Roman" w:cs="Times New Roman" w:ascii="Times New Roman" w:hAnsi="Times New Roman"/>
          <w:b/>
          <w:sz w:val="24"/>
          <w:szCs w:val="24"/>
          <w:lang w:eastAsia="es-AR"/>
        </w:rPr>
        <w:t xml:space="preserve">¿Por qué dicen flexibilización y/o productividad y/o competitividad, cuando quieren decir mano de obra de usar y tirar y/o despido libre y/o salarios tercermundistas? </w:t>
      </w:r>
    </w:p>
    <w:p>
      <w:pPr>
        <w:pStyle w:val="Normal"/>
        <w:spacing w:lineRule="auto" w:line="240" w:before="0" w:after="315"/>
        <w:jc w:val="both"/>
        <w:textAlignment w:val="baseline"/>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Cómo se le explica a alguien a quien se le permitió vivir aceptablemente bien y que ahora vive muy parcamente o simplemente mal, que nunca va a volver a vivir cómo vivió?</w:t>
      </w:r>
    </w:p>
    <w:p>
      <w:pPr>
        <w:pStyle w:val="Normal"/>
        <w:spacing w:lineRule="auto" w:line="240" w:before="0" w:after="315"/>
        <w:jc w:val="both"/>
        <w:textAlignment w:val="baseline"/>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ES"/>
        </w:rPr>
        <w:t>E</w:t>
      </w:r>
      <w:r>
        <w:rPr>
          <w:rFonts w:eastAsia="Times New Roman" w:cs="Times New Roman" w:ascii="Times New Roman" w:hAnsi="Times New Roman"/>
          <w:b/>
          <w:bCs/>
          <w:sz w:val="24"/>
          <w:szCs w:val="24"/>
          <w:lang w:eastAsia="es-ES"/>
        </w:rPr>
        <w:t>sta crisis es la primera en la que las expectativas para su después no son las de volver a una situación mejor a la existente antes de que esta crisis comenzase</w:t>
      </w:r>
      <w:r>
        <w:rPr>
          <w:rFonts w:eastAsia="Times New Roman" w:cs="Times New Roman" w:ascii="Times New Roman" w:hAnsi="Times New Roman"/>
          <w:b/>
          <w:sz w:val="24"/>
          <w:szCs w:val="24"/>
          <w:lang w:eastAsia="es-ES"/>
        </w:rPr>
        <w:t>.</w:t>
      </w:r>
    </w:p>
    <w:p>
      <w:pPr>
        <w:pStyle w:val="Normal"/>
        <w:spacing w:lineRule="auto" w:line="240" w:before="0" w:after="315"/>
        <w:jc w:val="both"/>
        <w:textAlignment w:val="baseline"/>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En esta hora  de post burbuja (antes que formen otra, y tengamos que volver a pagar sus pérdidas), ¿no habrá llegado la hora de hacer un acto de justicia y responsabilidad, y que cada palo aguante su vela?</w:t>
      </w:r>
    </w:p>
    <w:p>
      <w:pPr>
        <w:pStyle w:val="Normal"/>
        <w:spacing w:lineRule="auto" w:line="240" w:before="0" w:after="315"/>
        <w:jc w:val="both"/>
        <w:textAlignment w:val="baseline"/>
        <w:rPr/>
      </w:pPr>
      <w:r>
        <w:rPr>
          <w:rFonts w:eastAsia="Times New Roman" w:cs="Times New Roman" w:ascii="Times New Roman" w:hAnsi="Times New Roman"/>
          <w:b/>
          <w:sz w:val="24"/>
          <w:szCs w:val="24"/>
          <w:lang w:eastAsia="es-AR"/>
        </w:rPr>
        <w:t>¿Se puede salir de la crisis haciendo más grande el problema?</w:t>
      </w:r>
    </w:p>
    <w:p>
      <w:pPr>
        <w:pStyle w:val="Normal"/>
        <w:spacing w:lineRule="auto" w:line="240" w:before="0" w:after="315"/>
        <w:jc w:val="both"/>
        <w:textAlignment w:val="baseline"/>
        <w:rPr/>
      </w:pPr>
      <w:r>
        <w:rPr>
          <w:rFonts w:eastAsia="Times New Roman" w:cs="Times New Roman" w:ascii="Times New Roman" w:hAnsi="Times New Roman"/>
          <w:b/>
          <w:sz w:val="24"/>
          <w:szCs w:val="24"/>
          <w:lang w:eastAsia="es-AR"/>
        </w:rPr>
        <w:t>¿No han sido ya, demasiado los “polvos” (en todas sus acepciones), para estos lodos (en su interpretación más cenago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uánto tiempo más puede durar el asalto a la clase media y a los pobres por los intereses especiales de los ricos (procurando hacer sostenible lo insostenible)?</w:t>
      </w:r>
    </w:p>
    <w:p>
      <w:pPr>
        <w:pStyle w:val="Normal"/>
        <w:spacing w:lineRule="auto" w:line="240" w:before="0" w:after="315"/>
        <w:jc w:val="both"/>
        <w:textAlignment w:val="baseline"/>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Puede ser que la “nueva pobreza” no tenga contestación social?</w:t>
      </w:r>
    </w:p>
    <w:p>
      <w:pPr>
        <w:pStyle w:val="Normal"/>
        <w:spacing w:lineRule="auto" w:line="240" w:before="0" w:after="315"/>
        <w:jc w:val="both"/>
        <w:textAlignment w:val="baseline"/>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Es posible esperar de aquellos que “ni” estudian “ni” trabajan, alguna forma de reacción social? ¿Para cuándo el “estallido” social (esperable y deseable)?</w:t>
      </w:r>
    </w:p>
    <w:p>
      <w:pPr>
        <w:pStyle w:val="Normal"/>
        <w:spacing w:lineRule="auto" w:line="240" w:before="0" w:after="315"/>
        <w:jc w:val="both"/>
        <w:textAlignment w:val="baseline"/>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O al final (como antes en Argentina y ahora en Europa, EEUU, o Japón), ganarán aquellos que los han condenado a No estudiar y No trabajar, volviendo a ganar  logrando, esta vez (para mayor escarnio), que No piensen? IPhone, tweets, drinks...</w:t>
      </w:r>
    </w:p>
    <w:p>
      <w:pPr>
        <w:pStyle w:val="Normal"/>
        <w:spacing w:lineRule="auto" w:line="240" w:before="0" w:after="315"/>
        <w:jc w:val="both"/>
        <w:textAlignment w:val="baseline"/>
        <w:rPr/>
      </w:pPr>
      <w:r>
        <w:rPr>
          <w:rFonts w:eastAsia="Times New Roman" w:cs="Times New Roman" w:ascii="Times New Roman" w:hAnsi="Times New Roman"/>
          <w:b/>
          <w:sz w:val="24"/>
          <w:szCs w:val="24"/>
          <w:lang w:eastAsia="es-AR"/>
        </w:rPr>
        <w:t>“</w:t>
      </w:r>
      <w:r>
        <w:rPr>
          <w:rFonts w:eastAsia="Times New Roman" w:cs="Times New Roman" w:ascii="Times New Roman" w:hAnsi="Times New Roman"/>
          <w:b/>
          <w:sz w:val="24"/>
          <w:szCs w:val="24"/>
          <w:lang w:eastAsia="es-AR"/>
        </w:rPr>
        <w:t xml:space="preserve">Antes que sea demasiado tarde”, vuelvan los jóvenes a releer al Maestro Sabato: </w:t>
      </w:r>
      <w:r>
        <w:rPr>
          <w:rFonts w:cs="Times New Roman" w:ascii="Times New Roman" w:hAnsi="Times New Roman"/>
          <w:i/>
        </w:rPr>
        <w:t xml:space="preserve">“Tengamos en consideración entonces las palabras de María Zambrano: “No se pasa de lo posible a lo real sino de lo imposible a lo verdadero”. Muchas utopías han sido futuras realidades”... </w:t>
      </w:r>
      <w:r>
        <w:rPr>
          <w:rFonts w:cs="Times New Roman" w:ascii="Times New Roman" w:hAnsi="Times New Roman"/>
          <w:b/>
        </w:rPr>
        <w:t>luego,</w:t>
      </w:r>
      <w:r>
        <w:rPr>
          <w:rFonts w:cs="Times New Roman" w:ascii="Times New Roman" w:hAnsi="Times New Roman"/>
          <w:i/>
        </w:rPr>
        <w:t xml:space="preserve"> </w:t>
      </w:r>
      <w:r>
        <w:rPr>
          <w:rFonts w:eastAsia="Times New Roman" w:cs="Times New Roman" w:ascii="Times New Roman" w:hAnsi="Times New Roman"/>
          <w:b/>
          <w:sz w:val="24"/>
          <w:szCs w:val="24"/>
          <w:lang w:eastAsia="es-AR"/>
        </w:rPr>
        <w:t>por favor, “piensen”… y “actúen” en consecuencia. Eso espe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tulo2Car">
    <w:name w:val="Título 2 Car"/>
    <w:qFormat/>
    <w:rPr>
      <w:rFonts w:ascii="Times New Roman" w:hAnsi="Times New Roman" w:eastAsia="Times New Roman" w:cs="Times New Roman"/>
      <w:b/>
      <w:bCs/>
      <w:sz w:val="36"/>
      <w:szCs w:val="36"/>
    </w:rPr>
  </w:style>
  <w:style w:type="character" w:styleId="Firmanegragrande">
    <w:name w:val="firma-negra-grande"/>
    <w:basedOn w:val="Fuentedeprrafopredeter"/>
    <w:qFormat/>
    <w:rPr/>
  </w:style>
  <w:style w:type="character" w:styleId="Horapubli">
    <w:name w:val="hora-publi"/>
    <w:basedOn w:val="Fuentedeprrafopredeter"/>
    <w:qFormat/>
    <w:rPr/>
  </w:style>
  <w:style w:type="character" w:styleId="Hps">
    <w:name w:val="hps"/>
    <w:qFormat/>
    <w:rPr/>
  </w:style>
  <w:style w:type="character" w:styleId="Firmanegra">
    <w:name w:val="firma-negra"/>
    <w:qFormat/>
    <w:rPr/>
  </w:style>
  <w:style w:type="character" w:styleId="Ttulo1Car">
    <w:name w:val="Título 1 Car"/>
    <w:qFormat/>
    <w:rPr>
      <w:rFonts w:ascii="Cambria" w:hAnsi="Cambria" w:eastAsia="Times New Roman" w:cs="Times New Roman"/>
      <w:b/>
      <w:bCs/>
      <w:kern w:val="2"/>
      <w:sz w:val="32"/>
      <w:szCs w:val="32"/>
    </w:rPr>
  </w:style>
  <w:style w:type="character" w:styleId="TextoindependienteCar">
    <w:name w:val="Texto independiente Car"/>
    <w:qFormat/>
    <w:rPr>
      <w:rFonts w:ascii="Arial Narrow" w:hAnsi="Arial Narrow" w:eastAsia="Times New Roman" w:cs="Arial Narrow"/>
      <w:shadow/>
      <w:sz w:val="24"/>
    </w:rPr>
  </w:style>
  <w:style w:type="character" w:styleId="Ttulo4Car">
    <w:name w:val="Título 4 Car"/>
    <w:qFormat/>
    <w:rPr>
      <w:rFonts w:eastAsia="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Arial Narrow"/>
      <w:shado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entrotextonotis">
    <w:name w:val="centro-texto-notis"/>
    <w:basedOn w:val="Normal"/>
    <w:qFormat/>
    <w:pPr>
      <w:spacing w:lineRule="auto" w:line="240" w:before="280" w:after="280"/>
    </w:pPr>
    <w:rPr>
      <w:rFonts w:ascii="Times New Roman" w:hAnsi="Times New Roman" w:eastAsia="Times New Roman" w:cs="Times New Roman"/>
      <w:sz w:val="24"/>
      <w:szCs w:val="24"/>
    </w:rPr>
  </w:style>
  <w:style w:type="paragraph" w:styleId="Entradilla1">
    <w:name w:val="entradilla1"/>
    <w:basedOn w:val="Normal"/>
    <w:qFormat/>
    <w:pPr>
      <w:spacing w:lineRule="atLeast" w:line="300" w:before="150" w:after="280"/>
    </w:pPr>
    <w:rPr>
      <w:rFonts w:ascii="Arial" w:hAnsi="Arial" w:eastAsia="Times New Roman" w:cs="Arial"/>
      <w:b/>
      <w:bCs/>
      <w:color w:val="666666"/>
      <w:sz w:val="21"/>
      <w:szCs w:val="21"/>
    </w:rPr>
  </w:style>
  <w:style w:type="paragraph" w:styleId="Figcaption">
    <w:name w:val="figcaption"/>
    <w:basedOn w:val="Normal"/>
    <w:qFormat/>
    <w:pPr>
      <w:spacing w:lineRule="auto" w:line="240" w:before="0" w:after="0"/>
    </w:pPr>
    <w:rPr>
      <w:rFonts w:ascii="Times New Roman" w:hAnsi="Times New Roman" w:eastAsia="Times New Roman" w:cs="Times New Roman"/>
      <w:sz w:val="24"/>
      <w:szCs w:val="24"/>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theeconomiccollapseblog.com/archives/how-to-find-a-job-just-be-willing-to-flip-burgers-and-work-for-minimum-wage" TargetMode="External"/><Relationship Id="rId5" Type="http://schemas.openxmlformats.org/officeDocument/2006/relationships/image" Target="media/image3.png"/><Relationship Id="rId6" Type="http://schemas.openxmlformats.org/officeDocument/2006/relationships/hyperlink" Target="http://endoftheamericandream.com/archives/36-statistics-which-prove-that-the-american-dream-is-turning-into-an-absolute-nightmare-for-the-middle-class/duration-of-unemployment-2" TargetMode="External"/><Relationship Id="rId7" Type="http://schemas.openxmlformats.org/officeDocument/2006/relationships/hyperlink" Target="http://blogs.wsj.com/economics/2011/04/30/number-of-the-week-millions-set-to-lose-unemployment-benefits/?mod=WSJBlog&amp;utm_source=feedburner&amp;utm_medium=feed&amp;utm_campaign=Feed%3A+wsj%2Feconomics%2Ffeed+(WSJ.com%3A+Real+Time+Economics+Blog)" TargetMode="External"/><Relationship Id="rId8" Type="http://schemas.openxmlformats.org/officeDocument/2006/relationships/hyperlink" Target="http://www.usatoday.com/money/economy/employment/2011-04-13-more-americans-leave-labor-force.htm" TargetMode="External"/><Relationship Id="rId9" Type="http://schemas.openxmlformats.org/officeDocument/2006/relationships/hyperlink" Target="http://www.businessinsider.com/how-hard-it-is-to-get-a-job-at-mcdonalds-2011-4" TargetMode="External"/><Relationship Id="rId10" Type="http://schemas.openxmlformats.org/officeDocument/2006/relationships/hyperlink" Target="http://theeconomiccollapseblog.com/archives/losing-faith-in-the-u-s-economy" TargetMode="External"/><Relationship Id="rId11" Type="http://schemas.openxmlformats.org/officeDocument/2006/relationships/hyperlink" Target="http://www.calculatedriskblog.com/2011/04/more-than-lost-decade.html" TargetMode="External"/><Relationship Id="rId12" Type="http://schemas.openxmlformats.org/officeDocument/2006/relationships/hyperlink" Target="http://theeconomiccollapseblog.com/archives/how-can-america-create-wealth-if-our-industrial-base-is-destroyed-50000-manufacturing-jobs-have-been-lost-every-month-since-2001" TargetMode="External"/><Relationship Id="rId13" Type="http://schemas.openxmlformats.org/officeDocument/2006/relationships/hyperlink" Target="http://www.nypost.com/p/news/local/big_apple_gets_price_clubbed_BYF1ApF3ol3i4CuiQbDEoM" TargetMode="External"/><Relationship Id="rId14" Type="http://schemas.openxmlformats.org/officeDocument/2006/relationships/hyperlink" Target="http://news.yahoo.com/s/csm/20110430/ts_csm/380688;_ylt=AqXwkwRZLDvPvg6LCeKUucEUewgF;_ylu=X3oDMTJwdmNnbmE3BGFzc2V0A2NzbS8yMDExMDQzMC8zODA2ODgEY2NvZGUDb2ZmZ2I1MGsEY3BvcwM3BHBvcwM3BHNlYwN5bl90b3Bfc3RvcmllcwRzbGsDZ2Fzb2xpbmVwcmlj" TargetMode="External"/><Relationship Id="rId15" Type="http://schemas.openxmlformats.org/officeDocument/2006/relationships/hyperlink" Target="http://theeconomiccollapseblog.com/archives/gold-silver-and-oil-are-all-skyrocketing-and-that-is-bad-news-for-the-u-s-economy" TargetMode="External"/><Relationship Id="rId16" Type="http://schemas.openxmlformats.org/officeDocument/2006/relationships/hyperlink" Target="http://www.cnbc.com/id/42704213" TargetMode="External"/><Relationship Id="rId17" Type="http://schemas.openxmlformats.org/officeDocument/2006/relationships/hyperlink" Target="http://www.cnbc.com/id/42574743" TargetMode="External"/><Relationship Id="rId18" Type="http://schemas.openxmlformats.org/officeDocument/2006/relationships/image" Target="media/image4.png"/><Relationship Id="rId19" Type="http://schemas.openxmlformats.org/officeDocument/2006/relationships/hyperlink" Target="http://endoftheamericandream.com/archives/36-statistics-which-prove-that-the-american-dream-is-turning-into-an-absolute-nightmare-for-the-middle-class/oil-price" TargetMode="External"/><Relationship Id="rId20" Type="http://schemas.openxmlformats.org/officeDocument/2006/relationships/hyperlink" Target="http://www.alternet.org/story/150691/we&apos;re_%231_--_ten_depressing_ways_america_is_exceptional?page=entire" TargetMode="External"/><Relationship Id="rId21" Type="http://schemas.openxmlformats.org/officeDocument/2006/relationships/hyperlink" Target="http://www.economyincrisis.org/content/economic-stagnation-creates-generation-impoverished-children" TargetMode="External"/><Relationship Id="rId22" Type="http://schemas.openxmlformats.org/officeDocument/2006/relationships/hyperlink" Target="http://www.economyincrisis.org/content/ceo-pay-now-343-times-higher-average-american" TargetMode="External"/><Relationship Id="rId23" Type="http://schemas.openxmlformats.org/officeDocument/2006/relationships/hyperlink" Target="http://money.msn.com/tax-tips/post.aspx?post=63c403d6-0a2f-4506-a8b8-25124d49889b" TargetMode="External"/><Relationship Id="rId24" Type="http://schemas.openxmlformats.org/officeDocument/2006/relationships/hyperlink" Target="http://www.zerohedge.com/article/it&#8217;s-game-over-us" TargetMode="External"/><Relationship Id="rId25" Type="http://schemas.openxmlformats.org/officeDocument/2006/relationships/hyperlink" Target="http://www.usatoday.com/money/perfi/college/2011-04-23-college-students-money-poll.htm" TargetMode="External"/><Relationship Id="rId26" Type="http://schemas.openxmlformats.org/officeDocument/2006/relationships/hyperlink" Target="http://www.benzinga.com/11/04/1032314/are-student-loans-an-impending-bubble-is-higher-education-a-scam" TargetMode="External"/><Relationship Id="rId27" Type="http://schemas.openxmlformats.org/officeDocument/2006/relationships/hyperlink" Target="http://theeconomiccollapseblog.com/archives/student-loan-debt-hell-21-statistics-that-will-make-you-think-twice-about-going-to-college" TargetMode="External"/><Relationship Id="rId28" Type="http://schemas.openxmlformats.org/officeDocument/2006/relationships/hyperlink" Target="http://endoftheamericandream.com/archives/the-royal-wedding-american-idol-dancing-with-the-stars-and-7-other-ways-that-the-american-people-are-being-distracted-from-our-real-problems" TargetMode="External"/><Relationship Id="rId29" Type="http://schemas.openxmlformats.org/officeDocument/2006/relationships/hyperlink" Target="http://www.businessinsider.com/mary-meeker-usa-inc-february-24-2011-2" TargetMode="External"/><Relationship Id="rId30" Type="http://schemas.openxmlformats.org/officeDocument/2006/relationships/hyperlink" Target="http://endoftheamericandream.com/archives/broke-and-getting-broker-22-jaw-dropping-statistics-about-the-financial-condition-of-american-families" TargetMode="External"/><Relationship Id="rId31" Type="http://schemas.openxmlformats.org/officeDocument/2006/relationships/hyperlink" Target="http://www.goldshark.com/kaspars-comments/item/123-sociapitalism-how-the-government-became-the-next-bubble.html" TargetMode="External"/><Relationship Id="rId32" Type="http://schemas.openxmlformats.org/officeDocument/2006/relationships/hyperlink" Target="http://money.cnn.com/2011/02/24/real_estate/january_new_home_sales/index.htm?iid=EL" TargetMode="External"/><Relationship Id="rId33" Type="http://schemas.openxmlformats.org/officeDocument/2006/relationships/hyperlink" Target="http://money.cnn.com/2011/04/26/real_estate/february_case_shiller/index.htm" TargetMode="External"/><Relationship Id="rId34" Type="http://schemas.openxmlformats.org/officeDocument/2006/relationships/hyperlink" Target="http://www.mybudget360.com/home-is-where-the-working-and-middle-class-lose-their-money-6-trillion-lost-in-household-real-estate-values-top-1-percent-control-13-trillion-financial-wealth/" TargetMode="External"/><Relationship Id="rId35" Type="http://schemas.openxmlformats.org/officeDocument/2006/relationships/hyperlink" Target="http://finance.yahoo.com/news/Housing-market-13-of-all-US-cnnm-62477853.html?x=0" TargetMode="External"/><Relationship Id="rId36" Type="http://schemas.openxmlformats.org/officeDocument/2006/relationships/hyperlink" Target="http://endoftheamericandream.com/archives/should-you-buy-a-home-in-2011-check-out-these-29-absolutely-crazy-statistics-about-the-housing-crisis" TargetMode="External"/><Relationship Id="rId37" Type="http://schemas.openxmlformats.org/officeDocument/2006/relationships/hyperlink" Target="http://thehill.com/blogs/on-the-money/801-economy/151039-poll-nearly-one-third-of-homeowners-underwater-on-mortgages" TargetMode="External"/><Relationship Id="rId38" Type="http://schemas.openxmlformats.org/officeDocument/2006/relationships/hyperlink" Target="http://www.usnews.com/opinion/mzuckerman/articles/2011/01/27/housing-crisis-represents-the-greatest-threat-to-the-recovery" TargetMode="External"/><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image" Target="media/image10.jpeg"/><Relationship Id="rId45" Type="http://schemas.openxmlformats.org/officeDocument/2006/relationships/image" Target="media/image11.jpeg"/><Relationship Id="rId46" Type="http://schemas.openxmlformats.org/officeDocument/2006/relationships/hyperlink" Target="http://familyinequality.wordpress.com/" TargetMode="External"/><Relationship Id="rId47" Type="http://schemas.openxmlformats.org/officeDocument/2006/relationships/hyperlink" Target="http://economix.blogs.nytimes.com/2011/06/30/the-wageless-profitable-recovery/" TargetMode="External"/><Relationship Id="rId48" Type="http://schemas.openxmlformats.org/officeDocument/2006/relationships/image" Target="media/image12.jpeg"/><Relationship Id="rId49" Type="http://schemas.openxmlformats.org/officeDocument/2006/relationships/hyperlink" Target="http://www.cotizalia.com/publicador_perlas_kike/fotos/2011070474wageless.jpg" TargetMode="External"/><Relationship Id="rId50" Type="http://schemas.openxmlformats.org/officeDocument/2006/relationships/image" Target="media/image13.jpeg"/><Relationship Id="rId51" Type="http://schemas.openxmlformats.org/officeDocument/2006/relationships/hyperlink" Target="http://www.cotizalia.com/publicador_perlas_kike/fotos/2011070488wageless2.jpg" TargetMode="External"/><Relationship Id="rId52" Type="http://schemas.openxmlformats.org/officeDocument/2006/relationships/image" Target="media/image14.jpeg"/><Relationship Id="rId53" Type="http://schemas.openxmlformats.org/officeDocument/2006/relationships/hyperlink" Target="http://www.cotizalia.com/publicador_perlas_kike/fotos/2011070418wageless3.jpg" TargetMode="External"/><Relationship Id="rId54" Type="http://schemas.openxmlformats.org/officeDocument/2006/relationships/image" Target="media/image15.jpeg"/><Relationship Id="rId55" Type="http://schemas.openxmlformats.org/officeDocument/2006/relationships/hyperlink" Target="http://www.cotizalia.com/publicador_perlas_kike/fotos/2011070417wageless4.jpg" TargetMode="External"/><Relationship Id="rId56" Type="http://schemas.openxmlformats.org/officeDocument/2006/relationships/image" Target="media/image16.jpeg"/><Relationship Id="rId57" Type="http://schemas.openxmlformats.org/officeDocument/2006/relationships/hyperlink" Target="http://www.cotizalia.com/publicador_perlas_kike/fotos/2011070470wageless5.jpg" TargetMode="External"/><Relationship Id="rId58" Type="http://schemas.openxmlformats.org/officeDocument/2006/relationships/image" Target="media/image17.jpeg"/><Relationship Id="rId59" Type="http://schemas.openxmlformats.org/officeDocument/2006/relationships/hyperlink" Target="http://www.elconfidencial.com/ultima-hora-en-vivo/2011/12/manifestante-persona-revista-20111214-645830.html" TargetMode="External"/><Relationship Id="rId60" Type="http://schemas.openxmlformats.org/officeDocument/2006/relationships/hyperlink" Target="http://www.elconfidencial.com/mundo/2011/10/09/el-movimiento-occupy-wall-street-se-extiende-acampara-en-otros-parques-de-nueva-york-85632/" TargetMode="External"/><Relationship Id="rId61" Type="http://schemas.openxmlformats.org/officeDocument/2006/relationships/hyperlink" Target="http://www.fns.usda.gov/snap/" TargetMode="External"/><Relationship Id="rId62" Type="http://schemas.openxmlformats.org/officeDocument/2006/relationships/hyperlink" Target="http://www.elconfidencial.com/autores/Miguel-Ayuso" TargetMode="External"/><Relationship Id="rId63" Type="http://schemas.openxmlformats.org/officeDocument/2006/relationships/hyperlink" Target="http://www.johnkay.com/2012/03/28/my-generation-should-repay-its-good-luck" TargetMode="External"/><Relationship Id="rId64" Type="http://schemas.openxmlformats.org/officeDocument/2006/relationships/hyperlink" Target="http://www.eleconomista.es/economia/noticias/2627026/11/10/El-plan-de-rescate-de-la-UE-y-el-FMI-para-Irlanda-sumara-85000-millones-de-euros.html" TargetMode="External"/><Relationship Id="rId65" Type="http://schemas.openxmlformats.org/officeDocument/2006/relationships/hyperlink" Target="http://www.eleconomista.es/economia/noticias/2758366/01/11/Exodo-en-Irlanda-por-el-paro-mas-de-100000-personas-emigraran-hasta-2012.html" TargetMode="External"/><Relationship Id="rId66" Type="http://schemas.openxmlformats.org/officeDocument/2006/relationships/hyperlink" Target="http://www.kff.org/entmedia/mh012010pkg.cfm" TargetMode="External"/><Relationship Id="rId67" Type="http://schemas.openxmlformats.org/officeDocument/2006/relationships/image" Target="media/image18.jpeg"/><Relationship Id="rId68" Type="http://schemas.openxmlformats.org/officeDocument/2006/relationships/hyperlink" Target="http://www.cotizalia.com/autores/Jose-M.-de-la-Vina" TargetMode="External"/><Relationship Id="rId69" Type="http://schemas.openxmlformats.org/officeDocument/2006/relationships/hyperlink" Target="http://www.cotizalia.com/opinion/apuntes-enerconomia/2011/11/10/el-suicidio-filosofico-de-la-economia-segun-camus-6270/" TargetMode="External"/><Relationship Id="rId70" Type="http://schemas.openxmlformats.org/officeDocument/2006/relationships/hyperlink" Target="http://www.cotizalia.com/apuntes-enerconomia/2011/chaves-nogales-abuelo-zapatero-20110419-5274.html" TargetMode="External"/><Relationship Id="rId71" Type="http://schemas.openxmlformats.org/officeDocument/2006/relationships/hyperlink" Target="http://www.cotizalia.com/apuntes-enerconomia/obsoleto-economista-bombilla-centenaria-20110118-4709.html" TargetMode="External"/><Relationship Id="rId72" Type="http://schemas.openxmlformats.org/officeDocument/2006/relationships/hyperlink" Target="http://www.cotizalia.com/cache/2009/09/29/opinion_61_keynesianos_monetaristas_derechos_contra.html" TargetMode="External"/><Relationship Id="rId73" Type="http://schemas.openxmlformats.org/officeDocument/2006/relationships/hyperlink" Target="http://www.elconfidencial.com/espana/2012/09/11/espana-es-el-pais-de-la-ue-con-mayor-cantidad-de-jovenes-que-ni-estudian-ni-trabajan-105232/"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6:10:00Z</dcterms:created>
  <dc:creator>Ricardo</dc:creator>
  <dc:description/>
  <dc:language>en-US</dc:language>
  <cp:lastModifiedBy>Usuario</cp:lastModifiedBy>
  <dcterms:modified xsi:type="dcterms:W3CDTF">2013-02-10T16:10:00Z</dcterms:modified>
  <cp:revision>2</cp:revision>
  <dc:subject/>
  <dc:title/>
</cp:coreProperties>
</file>