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El Oscar social latinoamericano</w:t>
      </w:r>
    </w:p>
    <w:p>
      <w:pPr>
        <w:pStyle w:val="Normal"/>
        <w:jc w:val="both"/>
        <w:rPr>
          <w:b/>
          <w:b/>
        </w:rPr>
      </w:pPr>
      <w:r>
        <w:rPr>
          <w:b/>
        </w:rPr>
        <w:t>(En busca de la dignidad perdida?)</w:t>
      </w:r>
    </w:p>
    <w:p>
      <w:pPr>
        <w:pStyle w:val="Normal"/>
        <w:jc w:val="both"/>
        <w:rPr>
          <w:b/>
          <w:b/>
        </w:rPr>
      </w:pPr>
      <w:r>
        <w:rPr>
          <w:b/>
        </w:rPr>
      </w:r>
    </w:p>
    <w:p>
      <w:pPr>
        <w:pStyle w:val="Normal"/>
        <w:jc w:val="both"/>
        <w:rPr/>
      </w:pPr>
      <w:r>
        <w:rPr/>
        <w:t>11/08/04 – El presidente de Brasil, Luiz Inacio Lula da Silva, dejó a más de una persona con la boca abierta al proponer que un premio similar al “Oscar” de la Academia de Arte y Ciencias Cinematográficas de Hollywood sea entregado a los mejores proyectos de desarrollo en Latinoamérica.</w:t>
      </w:r>
    </w:p>
    <w:p>
      <w:pPr>
        <w:pStyle w:val="Normal"/>
        <w:jc w:val="both"/>
        <w:rPr/>
      </w:pPr>
      <w:r>
        <w:rPr/>
        <w:t>El mandatario afirmó que con el premio se buscará alentar a los funcionarios y a las comunidades locales para que la región logre alcanzar las llamadas “Metas del Milenio” establecidas por Naciones Unidas.</w:t>
      </w:r>
    </w:p>
    <w:p>
      <w:pPr>
        <w:pStyle w:val="Normal"/>
        <w:jc w:val="both"/>
        <w:rPr/>
      </w:pPr>
      <w:r>
        <w:rPr/>
        <w:t>Imagine entonces que en lugar de un actor como Tom Hanks o Danzel Washington, el que camine por la alfombra roja sea José, un campesino que impulsó en su comunidad un proyecto para obtener mejores y más abundantes cosechas, así como también una mayor creación de puestos de trabajo.</w:t>
      </w:r>
    </w:p>
    <w:p>
      <w:pPr>
        <w:pStyle w:val="Normal"/>
        <w:jc w:val="both"/>
        <w:rPr/>
      </w:pPr>
      <w:r>
        <w:rPr/>
        <w:t>Allá arriba, en el escenario, a José lo estará esperando Kofi Annan, secretario general de la ONU, para felicitarlo por su iniciativa, mientras este campesino agradece entre lágrimas a toda su familia, al presidente de su país y a todos aquellos que hicieron posible el premio. Le parecería algo increíble ¿verdad?</w:t>
      </w:r>
    </w:p>
    <w:p>
      <w:pPr>
        <w:pStyle w:val="Normal"/>
        <w:jc w:val="both"/>
        <w:rPr/>
      </w:pPr>
      <w:r>
        <w:rPr/>
        <w:t>La verdad es q</w:t>
        <w:tab/>
        <w:t>ue pocos presidentes se han animado a proponer proyectos que involucren directamente a la gente. Y aunque la propuesta pueda ser calificada por otros presidentes, economistas y políticos como un “simple juego”, Lula parece estar muy convencido de sus posibles beneficios para la región.</w:t>
      </w:r>
    </w:p>
    <w:p>
      <w:pPr>
        <w:pStyle w:val="Normal"/>
        <w:jc w:val="both"/>
        <w:rPr/>
      </w:pPr>
      <w:r>
        <w:rPr/>
        <w:t>“</w:t>
      </w:r>
      <w:r>
        <w:rPr/>
        <w:t>Hay cosas que no dependen sólo del Estado y precisan también el compromiso de la sociedad o de las familias”, dijo Lula.</w:t>
      </w:r>
    </w:p>
    <w:p>
      <w:pPr>
        <w:pStyle w:val="Normal"/>
        <w:jc w:val="both"/>
        <w:rPr/>
      </w:pPr>
      <w:r>
        <w:rPr/>
        <w:t>Lula dijo que el premio “sería una especie de Oscar para políticas públicas” y que demostraría la buena fe de los latinoamericanos en alcanzar las llamadas “Metas del Milenio” propuestas por los países miembros de la ONU y que buscan reducir drásticamente la cantidad de pobres en el mundo, la mortalidad infantil y la incidencia de enfermedades como el SIDA para el año 2015.</w:t>
      </w:r>
    </w:p>
    <w:p>
      <w:pPr>
        <w:pStyle w:val="Normal"/>
        <w:jc w:val="both"/>
        <w:rPr/>
      </w:pPr>
      <w:r>
        <w:rPr/>
        <w:t>La iniciativa de Lula llega unos meses después que un informe conjunto del Fondo Monetario Internacional (FMI) y el Banco Mundial (BM) asegurara que la mayoría de los países en desarrollo no cumplirán los objetivos del milenio para el año 2015. Entre ellos, los de bajar a la mitad el número de personas que viven en la extrema pobreza, asegurar la educación primaria a todos los niños y reducir la mortalidad de bebés y madres durante el parto.</w:t>
      </w:r>
    </w:p>
    <w:p>
      <w:pPr>
        <w:pStyle w:val="Normal"/>
        <w:jc w:val="both"/>
        <w:rPr/>
      </w:pPr>
      <w:r>
        <w:rPr/>
        <w:t>Desde que Lula asumió su mandato, siempre ha afirmado que la erradicación del hambre y la pobreza en su país son objetivos centrales de su gobierno.</w:t>
      </w:r>
    </w:p>
    <w:p>
      <w:pPr>
        <w:pStyle w:val="Normal"/>
        <w:jc w:val="both"/>
        <w:rPr/>
      </w:pPr>
      <w:r>
        <w:rPr/>
        <w:t>Aunque la propuesta de Lula estuvo dirigida a la población brasileña, no estaría nada mal que otros mandatarios latinoamericanos siguieran el ejemplo. No sólo en materia de Oscar y premios, sino también en la persistencia por la erradicación del hambre y la pobreza en sus países.</w:t>
      </w:r>
    </w:p>
    <w:p>
      <w:pPr>
        <w:pStyle w:val="Normal"/>
        <w:jc w:val="both"/>
        <w:rPr/>
      </w:pPr>
      <w:r>
        <w:rPr/>
        <w:t>Aunque cueste trabajo pensar que esta iniciativa pueda ponerse en marcha, de lo que no hay duda es que pone sobre la mesa que la erradicación de la pobreza y el desarrollo económico es tarea de todos los latinoamericanos.</w:t>
      </w:r>
    </w:p>
    <w:p>
      <w:pPr>
        <w:pStyle w:val="Normal"/>
        <w:jc w:val="both"/>
        <w:rPr/>
      </w:pPr>
      <w:r>
        <w:rPr/>
        <w:t>Aunque, como dijo la corresponsal de la BBC, Mariana Martínez (17/08/04), el problema estaría en que esta “nueva” Academia dejara de premiar y, por lo tanto, impulsar, proyectos que podrían causar positivos impactos en las comunidades de América Latina, simplemente porque no son suficientemente “taquilleros”, tal y como pasa en el cine. Pero esa ya sería otra historia.</w:t>
      </w:r>
    </w:p>
    <w:p>
      <w:pPr>
        <w:pStyle w:val="Normal"/>
        <w:jc w:val="both"/>
        <w:rPr/>
      </w:pPr>
      <w:r>
        <w:rPr/>
        <w:t>Lo importante es que, si con la creación de un premio Oscar para el desarrollo en América Latina se va a lograr que más gente se ponga manos a la obra para reducir la pobreza, el desempleo y la desigualdad en la región, entonces bienvenido sea. De ser así, nos vemos en la noche de entrega de premios.</w:t>
      </w:r>
    </w:p>
    <w:p>
      <w:pPr>
        <w:pStyle w:val="Normal"/>
        <w:jc w:val="both"/>
        <w:rPr/>
      </w:pPr>
      <w:r>
        <w:rPr/>
      </w:r>
    </w:p>
    <w:p>
      <w:pPr>
        <w:pStyle w:val="Normal"/>
        <w:jc w:val="both"/>
        <w:rPr/>
      </w:pPr>
      <w:r>
        <w:rPr/>
        <w:t>En función de todo ello, y sin siquiera a aspirar estar entre las “precandidaturas”, intentaré presentar algunas reflexiones que puedan –ojalá- ser útiles para componer el “guión” del desarrollo social latinoamericano. Como mucho, digamos, la “argumentaçao” para un Oscar latinoamericano de “cabotaje”.</w:t>
      </w:r>
    </w:p>
    <w:p>
      <w:pPr>
        <w:pStyle w:val="Normal"/>
        <w:jc w:val="both"/>
        <w:rPr/>
      </w:pPr>
      <w:r>
        <w:rPr/>
      </w:r>
    </w:p>
    <w:p>
      <w:pPr>
        <w:pStyle w:val="Normal"/>
        <w:jc w:val="both"/>
        <w:rPr/>
      </w:pPr>
      <w:r>
        <w:rPr/>
        <w:t xml:space="preserve">Esa ansiada América Latina. Esa añorada América Latina… </w:t>
      </w:r>
    </w:p>
    <w:p>
      <w:pPr>
        <w:pStyle w:val="Normal"/>
        <w:jc w:val="both"/>
        <w:rPr/>
      </w:pPr>
      <w:r>
        <w:rPr/>
        <w:t>Esa América Latina que se debate entre una ciudadanía a medio hacer y una democracia de cuerpo mutilado.</w:t>
      </w:r>
    </w:p>
    <w:p>
      <w:pPr>
        <w:pStyle w:val="Normal"/>
        <w:jc w:val="both"/>
        <w:rPr/>
      </w:pPr>
      <w:r>
        <w:rPr/>
        <w:t>Esa América Latina que se debate entre la soledad de la deuda y la erosión de la soberanía.</w:t>
      </w:r>
    </w:p>
    <w:p>
      <w:pPr>
        <w:pStyle w:val="Normal"/>
        <w:jc w:val="both"/>
        <w:rPr/>
      </w:pPr>
      <w:r>
        <w:rPr/>
        <w:t>Entre irresistible y pintoresca…Casi un deporte internacional…</w:t>
      </w:r>
    </w:p>
    <w:p>
      <w:pPr>
        <w:pStyle w:val="Normal"/>
        <w:jc w:val="both"/>
        <w:rPr/>
      </w:pPr>
      <w:r>
        <w:rPr/>
      </w:r>
    </w:p>
    <w:p>
      <w:pPr>
        <w:pStyle w:val="Normal"/>
        <w:jc w:val="both"/>
        <w:rPr/>
      </w:pPr>
      <w:r>
        <w:rPr/>
        <w:t>Ser campeones de la libertad económica no es garantía de desarrollo, soberanía y equidad.</w:t>
      </w:r>
    </w:p>
    <w:p>
      <w:pPr>
        <w:pStyle w:val="Normal"/>
        <w:jc w:val="both"/>
        <w:rPr/>
      </w:pPr>
      <w:r>
        <w:rPr/>
        <w:t>Ser “compañeros de cama” de los países ricos presagia más “embarazos no deseados”, que amor eterno o una buena pensión.</w:t>
      </w:r>
    </w:p>
    <w:p>
      <w:pPr>
        <w:pStyle w:val="Normal"/>
        <w:jc w:val="both"/>
        <w:rPr/>
      </w:pPr>
      <w:r>
        <w:rPr/>
        <w:t>Un balance que podría resultar interesante efectuar –casi un “examen de conciencia”- sería comparar los resultados alcanzados en los países latinoamericanos (emergentes? sumergentes?) en la última década en los siguientes aspectos:</w:t>
      </w:r>
    </w:p>
    <w:p>
      <w:pPr>
        <w:pStyle w:val="Normal"/>
        <w:jc w:val="both"/>
        <w:rPr/>
      </w:pPr>
      <w:r>
        <w:rPr/>
        <w:tab/>
        <w:t>Desempleo</w:t>
      </w:r>
    </w:p>
    <w:p>
      <w:pPr>
        <w:pStyle w:val="Normal"/>
        <w:jc w:val="both"/>
        <w:rPr/>
      </w:pPr>
      <w:r>
        <w:rPr/>
        <w:tab/>
        <w:t>Pobreza</w:t>
      </w:r>
    </w:p>
    <w:p>
      <w:pPr>
        <w:pStyle w:val="Normal"/>
        <w:jc w:val="both"/>
        <w:rPr/>
      </w:pPr>
      <w:r>
        <w:rPr/>
        <w:tab/>
        <w:t>Educación</w:t>
      </w:r>
    </w:p>
    <w:p>
      <w:pPr>
        <w:pStyle w:val="Normal"/>
        <w:ind w:firstLine="708"/>
        <w:jc w:val="both"/>
        <w:rPr/>
      </w:pPr>
      <w:r>
        <w:rPr/>
        <w:t>Corrupción</w:t>
      </w:r>
    </w:p>
    <w:p>
      <w:pPr>
        <w:pStyle w:val="Normal"/>
        <w:jc w:val="both"/>
        <w:rPr/>
      </w:pPr>
      <w:r>
        <w:rPr/>
        <w:tab/>
        <w:t>Justicia</w:t>
      </w:r>
    </w:p>
    <w:p>
      <w:pPr>
        <w:pStyle w:val="Normal"/>
        <w:jc w:val="both"/>
        <w:rPr/>
      </w:pPr>
      <w:r>
        <w:rPr/>
        <w:tab/>
        <w:t>Modernización política</w:t>
      </w:r>
    </w:p>
    <w:p>
      <w:pPr>
        <w:pStyle w:val="Normal"/>
        <w:ind w:firstLine="708"/>
        <w:jc w:val="both"/>
        <w:rPr/>
      </w:pPr>
      <w:r>
        <w:rPr/>
        <w:t>Inseguridad</w:t>
      </w:r>
    </w:p>
    <w:p>
      <w:pPr>
        <w:pStyle w:val="Normal"/>
        <w:ind w:firstLine="708"/>
        <w:jc w:val="both"/>
        <w:rPr/>
      </w:pPr>
      <w:r>
        <w:rPr/>
        <w:t>Drogas</w:t>
      </w:r>
    </w:p>
    <w:p>
      <w:pPr>
        <w:pStyle w:val="Normal"/>
        <w:ind w:firstLine="708"/>
        <w:jc w:val="both"/>
        <w:rPr/>
      </w:pPr>
      <w:r>
        <w:rPr/>
        <w:t>Presión impositiva</w:t>
      </w:r>
    </w:p>
    <w:p>
      <w:pPr>
        <w:pStyle w:val="Normal"/>
        <w:jc w:val="both"/>
        <w:rPr/>
      </w:pPr>
      <w:r>
        <w:rPr/>
        <w:t>Qué progresos han quedado en el haber? Qué cosas mal hechas –o no hechas- se encolumnan en el debe?</w:t>
      </w:r>
    </w:p>
    <w:p>
      <w:pPr>
        <w:pStyle w:val="Normal"/>
        <w:jc w:val="both"/>
        <w:rPr/>
      </w:pPr>
      <w:r>
        <w:rPr/>
        <w:t>La intolerable exclusión laboral; el pecado capital de la pobreza, la indigencia, la marginalidad, y la brecha entre los sectores de mayores y menores recursos; deserción escolar, fracaso escolar, falta de presupuesto educativo; la crisis ética, ausencia de valores, quiebre de los valores morales; dependencia del poder político, falta de idoneidad o de honestidad de algunos jueces, situación crítica de la justicia; financiación de los partidos políticos, elecciones partidarias (internas), listas abiertas, control de conducta y del patrimonio de los funcionarios; evolución de la criminalidad, el costo del miedo; tráfico y consumo de drogas ilegales; presión fiscal, quién sostiene a quién, evasión fiscal, economía sumergida…</w:t>
      </w:r>
    </w:p>
    <w:p>
      <w:pPr>
        <w:pStyle w:val="Normal"/>
        <w:jc w:val="both"/>
        <w:rPr/>
      </w:pPr>
      <w:r>
        <w:rPr/>
        <w:t>A ello  se podría agregar: situación de los derechos humanos, estado del régimen democrático, eficiencia del sector público, estado de la sanidad pública, protección social, libertad de prensa, concentración de medios…</w:t>
      </w:r>
    </w:p>
    <w:p>
      <w:pPr>
        <w:pStyle w:val="Normal"/>
        <w:jc w:val="both"/>
        <w:rPr/>
      </w:pPr>
      <w:r>
        <w:rPr/>
        <w:t>Estos asuntos –enumeración parcial y preliminar- componen los grandes temas pendientes. Lo que merece ser evaluado, comparado, criticado. Se ha mejorado, se ha quedado estancado, se ha retrocedido?</w:t>
      </w:r>
    </w:p>
    <w:p>
      <w:pPr>
        <w:pStyle w:val="Normal"/>
        <w:jc w:val="both"/>
        <w:rPr/>
      </w:pPr>
      <w:r>
        <w:rPr/>
        <w:t>No es justamente lo que “audita” el FMI.</w:t>
      </w:r>
    </w:p>
    <w:p>
      <w:pPr>
        <w:pStyle w:val="Normal"/>
        <w:jc w:val="both"/>
        <w:rPr/>
      </w:pPr>
      <w:r>
        <w:rPr/>
        <w:t>No es sobre esos resultados por los que los gobiernos solicitan el “perdón” (Waiver) del FMI.</w:t>
      </w:r>
    </w:p>
    <w:p>
      <w:pPr>
        <w:pStyle w:val="Normal"/>
        <w:jc w:val="both"/>
        <w:rPr/>
      </w:pPr>
      <w:r>
        <w:rPr/>
        <w:tab/>
        <w:t>Para qué ha servido la deuda externa?</w:t>
      </w:r>
    </w:p>
    <w:p>
      <w:pPr>
        <w:pStyle w:val="Normal"/>
        <w:jc w:val="both"/>
        <w:rPr/>
      </w:pPr>
      <w:r>
        <w:rPr/>
        <w:tab/>
        <w:t>Para qué ha servido la privatización?</w:t>
      </w:r>
    </w:p>
    <w:p>
      <w:pPr>
        <w:pStyle w:val="Normal"/>
        <w:jc w:val="both"/>
        <w:rPr/>
      </w:pPr>
      <w:r>
        <w:rPr/>
        <w:tab/>
        <w:t>Para qué ha servido la desregulación?</w:t>
      </w:r>
    </w:p>
    <w:p>
      <w:pPr>
        <w:pStyle w:val="Normal"/>
        <w:jc w:val="both"/>
        <w:rPr/>
      </w:pPr>
      <w:r>
        <w:rPr/>
        <w:tab/>
        <w:t>Para qué ha servido la apertura?</w:t>
      </w:r>
    </w:p>
    <w:p>
      <w:pPr>
        <w:pStyle w:val="Normal"/>
        <w:jc w:val="both"/>
        <w:rPr/>
      </w:pPr>
      <w:r>
        <w:rPr/>
        <w:tab/>
        <w:t>Para qué ha servido la flexibilización?</w:t>
      </w:r>
    </w:p>
    <w:p>
      <w:pPr>
        <w:pStyle w:val="Normal"/>
        <w:ind w:firstLine="708"/>
        <w:jc w:val="both"/>
        <w:rPr/>
      </w:pPr>
      <w:r>
        <w:rPr/>
        <w:t>Quién piensa, quién se ocupa de la deuda interna?</w:t>
      </w:r>
    </w:p>
    <w:p>
      <w:pPr>
        <w:pStyle w:val="Normal"/>
        <w:jc w:val="both"/>
        <w:rPr/>
      </w:pPr>
      <w:r>
        <w:rPr/>
        <w:t>Lejos estoy –en espacio y conocimientos- de poder dar respuesta individual (país por país) a esa preguntas (aunque en mi ensayo: “Latinoamérica: los pasos perdidos” – 2002, podrán encontrar algunas, o siquiera, una relativa información para conformarla). Son ustedes –los lectores de los países involucrados- los que deben procurarlas.</w:t>
      </w:r>
    </w:p>
    <w:p>
      <w:pPr>
        <w:pStyle w:val="Normal"/>
        <w:jc w:val="both"/>
        <w:rPr/>
      </w:pPr>
      <w:r>
        <w:rPr/>
      </w:r>
    </w:p>
    <w:p>
      <w:pPr>
        <w:pStyle w:val="Normal"/>
        <w:jc w:val="both"/>
        <w:rPr/>
      </w:pPr>
      <w:r>
        <w:rPr/>
        <w:t>Qué ha empeorado en la última década? Qué ha empeorado? Por qué?</w:t>
      </w:r>
    </w:p>
    <w:p>
      <w:pPr>
        <w:pStyle w:val="Normal"/>
        <w:jc w:val="both"/>
        <w:rPr/>
      </w:pPr>
      <w:r>
        <w:rPr/>
        <w:t>Nos conviene “más de lo mismo”? Nos resulta útil la “receta” del FMI?</w:t>
      </w:r>
    </w:p>
    <w:p>
      <w:pPr>
        <w:pStyle w:val="Normal"/>
        <w:jc w:val="both"/>
        <w:rPr/>
      </w:pPr>
      <w:r>
        <w:rPr/>
        <w:t>Hay otras alternativas? Quién las puede llevar adelante? Cómo?</w:t>
      </w:r>
    </w:p>
    <w:p>
      <w:pPr>
        <w:pStyle w:val="Normal"/>
        <w:jc w:val="both"/>
        <w:rPr/>
      </w:pPr>
      <w:r>
        <w:rPr/>
        <w:t>Qué deparará la primera década del nuevo siglo?</w:t>
      </w:r>
    </w:p>
    <w:p>
      <w:pPr>
        <w:pStyle w:val="Normal"/>
        <w:jc w:val="both"/>
        <w:rPr/>
      </w:pPr>
      <w:r>
        <w:rPr/>
        <w:t>Nos vendrán las decisiones “tomadas”? O podremos (querremos) ser artífices de nuestro propio destino?</w:t>
      </w:r>
    </w:p>
    <w:p>
      <w:pPr>
        <w:pStyle w:val="Normal"/>
        <w:jc w:val="both"/>
        <w:rPr/>
      </w:pPr>
      <w:r>
        <w:rPr/>
        <w:t>Seguiremos aceptando “modelos de diseño”, o intentaremos “vivir con lo nuestro”?</w:t>
      </w:r>
    </w:p>
    <w:p>
      <w:pPr>
        <w:pStyle w:val="Normal"/>
        <w:jc w:val="both"/>
        <w:rPr/>
      </w:pPr>
      <w:r>
        <w:rPr/>
      </w:r>
    </w:p>
    <w:p>
      <w:pPr>
        <w:pStyle w:val="Normal"/>
        <w:jc w:val="both"/>
        <w:rPr/>
      </w:pPr>
      <w:r>
        <w:rPr/>
        <w:t>Mientras meditan las respuestas les ruego que tengan presente (en mi humilde opinión): que el futuro previsible más probable para el mediano plazo parece ser la ratificación de tendencias históricas en las cuales se encuentran inscriptos buena parte de los países latinoamericanos. Tales son:</w:t>
      </w:r>
    </w:p>
    <w:p>
      <w:pPr>
        <w:pStyle w:val="Normal"/>
        <w:numPr>
          <w:ilvl w:val="0"/>
          <w:numId w:val="5"/>
        </w:numPr>
        <w:jc w:val="both"/>
        <w:rPr/>
      </w:pPr>
      <w:r>
        <w:rPr/>
        <w:t>debilitamiento en términos relativos y absolutos de su crecimiento, lo cual no excluye el surgimiento de islas de prosperidad en el sector primario (agricultura de exportación, petróleo, minería) y el terciario (comunicaciones, turismo);</w:t>
      </w:r>
    </w:p>
    <w:p>
      <w:pPr>
        <w:pStyle w:val="Normal"/>
        <w:numPr>
          <w:ilvl w:val="0"/>
          <w:numId w:val="5"/>
        </w:numPr>
        <w:jc w:val="both"/>
        <w:rPr/>
      </w:pPr>
      <w:r>
        <w:rPr/>
        <w:t>la tendencia a una creciente exclusión social por la descomposición de las formas productivas tradicionales y por el proceso de industrialización;</w:t>
      </w:r>
    </w:p>
    <w:p>
      <w:pPr>
        <w:pStyle w:val="Normal"/>
        <w:numPr>
          <w:ilvl w:val="0"/>
          <w:numId w:val="5"/>
        </w:numPr>
        <w:jc w:val="both"/>
        <w:rPr/>
      </w:pPr>
      <w:r>
        <w:rPr/>
        <w:t>la acentuada vinculación asimétrica con los centros de poder económico y financiero internacional.</w:t>
      </w:r>
    </w:p>
    <w:p>
      <w:pPr>
        <w:pStyle w:val="Normal"/>
        <w:jc w:val="both"/>
        <w:rPr/>
      </w:pPr>
      <w:r>
        <w:rPr/>
        <w:t>Naturalmente que este escenario lacónicamente descrito no agota el espacio de posibilidades.</w:t>
      </w:r>
    </w:p>
    <w:p>
      <w:pPr>
        <w:pStyle w:val="Normal"/>
        <w:jc w:val="both"/>
        <w:rPr/>
      </w:pPr>
      <w:r>
        <w:rPr/>
      </w:r>
    </w:p>
    <w:p>
      <w:pPr>
        <w:pStyle w:val="Normal"/>
        <w:jc w:val="both"/>
        <w:rPr/>
      </w:pPr>
      <w:r>
        <w:rPr/>
        <w:t>Nada más ajeno a mi intención que ofrecer propuestas o soluciones a tan vastos y complejos problemas. Pero no puedo, ni quiero, eludir la responsabilidad intelectual de denunciar, criticar, y desde luego, plantear algunas ideas, para la reflexión, el debate y, de tener mérito suficiente, para su desarrollo.</w:t>
      </w:r>
    </w:p>
    <w:p>
      <w:pPr>
        <w:pStyle w:val="Normal"/>
        <w:jc w:val="both"/>
        <w:rPr/>
      </w:pPr>
      <w:r>
        <w:rPr/>
        <w:t>Con ese ánimo, liberado de todo tipo de prejuicio académico, incrédulo de mitos, independiente de criterio, y entre la audacia y la anarquía, propongo varias ideas sueltas, rumiadas en el intento de ponerme en el lugar de los demás.</w:t>
      </w:r>
    </w:p>
    <w:p>
      <w:pPr>
        <w:pStyle w:val="Normal"/>
        <w:jc w:val="both"/>
        <w:rPr/>
      </w:pPr>
      <w:r>
        <w:rPr/>
        <w:t>No se si alguna de ellas podrá parecer de utilidad. Ojalá. Tal vez no resulten adecuadas –en conjunto- para todo tiempo y circunstancia. Estará en cada uno de ustedes escoger entre los “caramelos surtidos” aquellos que puedan resultar de interés –o convenientes- para integrar el “manual de supervivencia” de cada país.</w:t>
      </w:r>
    </w:p>
    <w:p>
      <w:pPr>
        <w:pStyle w:val="Normal"/>
        <w:jc w:val="both"/>
        <w:rPr/>
      </w:pPr>
      <w:r>
        <w:rPr/>
        <w:t>Al final del artículo encontrarán el listado; como mensaje de la experiencia acumulada (bastante ya!!), como me sale del alma (que no cotiza en Wall Street!!); con un enorme déficit de conocimiento (perdón!!); con un gran respeto por los afectados (casi todos!!); y con humildad suficiente (caso toda!!): incompleto, desordenado, irreverente, polémico,…y hasta un poquitín audaz (revolucionario, es mucho decir, o esperar).</w:t>
      </w:r>
    </w:p>
    <w:p>
      <w:pPr>
        <w:pStyle w:val="Normal"/>
        <w:jc w:val="both"/>
        <w:rPr/>
      </w:pPr>
      <w:r>
        <w:rPr/>
      </w:r>
    </w:p>
    <w:p>
      <w:pPr>
        <w:pStyle w:val="Normal"/>
        <w:jc w:val="both"/>
        <w:rPr/>
      </w:pPr>
      <w:r>
        <w:rPr/>
        <w:t>En las próximas páginas encontrarán opiniones de autores que desde hace tiempo (alguien los ha escuchado? alguien quiere escucharlos?) han diagnosticado muchas de las realidades latinoamericanas (centrado, para el caso en Brasil, que es de lo que se trata). Resulta sorprendente la reiteración de la problemática y la reiteración de la “ausencia” de soluciones. También resulta sorprendente, por no decir sospechoso, que se hayan buscado diagnósticos y soluciones (que siguen ausentes) en “think tank” ajenos y remotos, que siempre aconsejan “más de lo mismo”, al gusto y diseño de los “amos” del mundo.</w:t>
      </w:r>
    </w:p>
    <w:p>
      <w:pPr>
        <w:pStyle w:val="Normal"/>
        <w:jc w:val="both"/>
        <w:rPr/>
      </w:pPr>
      <w:r>
        <w:rPr/>
        <w:t>Podrán comprobar que el diagnóstico es certero y reiterativo. Podrán comprobar que las soluciones siguen pendientes. Podrán comprobar que la voluntad política de procurarlas también…</w:t>
      </w:r>
    </w:p>
    <w:p>
      <w:pPr>
        <w:pStyle w:val="Normal"/>
        <w:jc w:val="both"/>
        <w:rPr/>
      </w:pPr>
      <w:r>
        <w:rPr/>
        <w:t xml:space="preserve"> </w:t>
      </w:r>
      <w:r>
        <w:rPr/>
        <w:t xml:space="preserve">Por favor tomen nota, y no dejen de considerar la fecha de publicación, en cada caso.   </w:t>
      </w:r>
    </w:p>
    <w:p>
      <w:pPr>
        <w:pStyle w:val="Normal"/>
        <w:jc w:val="both"/>
        <w:rPr/>
      </w:pPr>
      <w:r>
        <w:rPr/>
        <w:t xml:space="preserve"> </w:t>
      </w:r>
    </w:p>
    <w:p>
      <w:pPr>
        <w:pStyle w:val="Normal"/>
        <w:jc w:val="both"/>
        <w:rPr/>
      </w:pPr>
      <w:r>
        <w:rPr/>
        <w:t>Fotogramas (Alguien quiere la verdad?)</w:t>
      </w:r>
    </w:p>
    <w:p>
      <w:pPr>
        <w:pStyle w:val="Normal"/>
        <w:jc w:val="both"/>
        <w:rPr/>
      </w:pPr>
      <w:r>
        <w:rPr/>
      </w:r>
    </w:p>
    <w:p>
      <w:pPr>
        <w:pStyle w:val="Normal"/>
        <w:jc w:val="both"/>
        <w:rPr/>
      </w:pPr>
      <w:r>
        <w:rPr/>
        <w:t>El libro negro del hambre – Josué de Castro – 1960</w:t>
      </w:r>
    </w:p>
    <w:p>
      <w:pPr>
        <w:pStyle w:val="Normal"/>
        <w:jc w:val="both"/>
        <w:rPr/>
      </w:pPr>
      <w:r>
        <w:rPr/>
        <w:t xml:space="preserve">Otros libros del autor (anteriores a 1960): Geografía del hambre – Geopolítica del hambre – Biología social y geografía humana – </w:t>
      </w:r>
    </w:p>
    <w:p>
      <w:pPr>
        <w:pStyle w:val="Normal"/>
        <w:jc w:val="both"/>
        <w:rPr/>
      </w:pPr>
      <w:r>
        <w:rPr/>
      </w:r>
    </w:p>
    <w:p>
      <w:pPr>
        <w:pStyle w:val="Normal"/>
        <w:jc w:val="both"/>
        <w:rPr/>
      </w:pPr>
      <w:r>
        <w:rPr/>
        <w:t>“</w:t>
      </w:r>
      <w:r>
        <w:rPr/>
        <w:t>En los últimos años, Brasil ha experimentado un acentuado ritmo de desarrollo económico y ya existe la conciencia de que el país necesita  romper cuanto antes las barreras del subdesarrollo para atender las justas aspiraciones nacionales en cuanto al bienestar de sus poblaciones.</w:t>
      </w:r>
    </w:p>
    <w:p>
      <w:pPr>
        <w:pStyle w:val="Normal"/>
        <w:jc w:val="both"/>
        <w:rPr/>
      </w:pPr>
      <w:r>
        <w:rPr/>
        <w:t>No obstante el crecimiento, en términos físicos, de la producción agrícola para el mercado interno a ritmo superior al de la población, persiste un estado de insatisfacción en cuanto a las cantidades de ciertos alimentos esenciales puestos a disposición de las poblaciones; la diferencia se manifiesta porque la producción continúa de acuerdo con la antigua estructura alimentaria del país, que ya no puede atender las necesidades de las masas obreras que aumentan constantemente su poder adquisitivo, y, además, porque aún se utiliza un sistema de abastecimiento anticuado e incompleto, carente de instalaciones adecuadas y de un eficiente sistema de almacenamiento y distribución.</w:t>
      </w:r>
    </w:p>
    <w:p>
      <w:pPr>
        <w:pStyle w:val="Normal"/>
        <w:jc w:val="both"/>
        <w:rPr/>
      </w:pPr>
      <w:r>
        <w:rPr/>
        <w:t>Por otra parte, la actual estructura agrícola del país, que muestra uno de los índices más altos de concentración de propiedades del mundo, no sólo ha provocado el encarecimiento excesivo de la tierra –que se elevó con un ritmo superior al de cualquier otra utilidad-, sino que ha dificultado la introducción de nuevas técnicas agrícolas. Por esta razón, la ASCOFAM brasileña se encuentra entre los que reconocen la imperiosa necesidad de una reforma agraria que eleve la productividad agrícola y permita la expansión del mercado interno a través de una mayor capacidad adquisitiva de las poblaciones rurales del país…</w:t>
      </w:r>
    </w:p>
    <w:p>
      <w:pPr>
        <w:pStyle w:val="Normal"/>
        <w:jc w:val="both"/>
        <w:rPr/>
      </w:pPr>
      <w:r>
        <w:rPr/>
        <w:t>Por las diferencias anotadas puede fácilmente evaluarse el grado de carencia de proteínas en las clases más pobres, sobre todo en las regiones de menores ingresos financieros: Dado que las proteínas de origen animal son las de precio más elevado y su consumo es bajo para la media nacional, en estas poblaciones su carencia debe alcanzar índices bastante altos.</w:t>
      </w:r>
    </w:p>
    <w:p>
      <w:pPr>
        <w:pStyle w:val="Normal"/>
        <w:jc w:val="both"/>
        <w:rPr/>
      </w:pPr>
      <w:r>
        <w:rPr/>
        <w:t>En realidad, las diferencias proteicas han sido observadas en Brasil en distintas regiones, especialmente entre las poblaciones de menor poder adquisitivo. Las investigaciones llevadas a cabo en 1953 por la FAO y la OMS en cinco ciudades brasileñas (Belem, Recife, Belo Horizonte, Porto Alegre y Río de Janeiro), entre niños de 1 a 5 años internados en hospitales o habitantes de barrios pobres, mostraron casos de distrofia pluricarencial, algunos con un cuadro clínico completo de “kwashiorkor”, que, aunque raros en Belem y Porto Alegre, se mostraron comunes en Recife, Belo Horizonte y Río de Janeiro. Se estimó que, en ese momento, quizás un tercio de los niños tuvieron carencias de proteínas, hallándose así predispuestos a contraer la enfermedad. En 1957, los exámenes físicos de los jóvenes de 18 años reclutados para el servicio militar obligatorio revelaron signos de diversas carencias proteicas en el 48% de los conscriptos. Aun en Río de Janeiro, una de las zonas de mejor posición económica del país, la mortandad de niños de 1 a 4 años, debida a perturbaciones gastrointestinales, fue, en 1958, del 30% sobre la mortandad de este grupo, lo que representa un índice significativo de un régimen alimentario inadecuado”…</w:t>
      </w:r>
    </w:p>
    <w:p>
      <w:pPr>
        <w:pStyle w:val="Normal"/>
        <w:jc w:val="both"/>
        <w:rPr/>
      </w:pPr>
      <w:r>
        <w:rPr/>
      </w:r>
    </w:p>
    <w:p>
      <w:pPr>
        <w:pStyle w:val="Normal"/>
        <w:jc w:val="both"/>
        <w:rPr/>
      </w:pPr>
      <w:r>
        <w:rPr/>
        <w:t>Desarrollo y subdesarrollo – Celso Furtado – 1961</w:t>
      </w:r>
    </w:p>
    <w:p>
      <w:pPr>
        <w:pStyle w:val="Normal"/>
        <w:jc w:val="both"/>
        <w:rPr/>
      </w:pPr>
      <w:r>
        <w:rPr/>
        <w:t xml:space="preserve">Otros libros del autor (anteriores a 1961): A economia brasileira – Uma economia dependente – Formaçao economica do Brasil – </w:t>
      </w:r>
    </w:p>
    <w:p>
      <w:pPr>
        <w:pStyle w:val="Normal"/>
        <w:jc w:val="both"/>
        <w:rPr/>
      </w:pPr>
      <w:r>
        <w:rPr/>
      </w:r>
    </w:p>
    <w:p>
      <w:pPr>
        <w:pStyle w:val="Normal"/>
        <w:jc w:val="both"/>
        <w:rPr/>
      </w:pPr>
      <w:r>
        <w:rPr/>
        <w:t>“</w:t>
      </w:r>
      <w:r>
        <w:rPr/>
        <w:t>Observada en su conjunto, la primera mitad del siglo XX constituyó para la economía brasileña una larga e insegura marcha en busca de una alternativa al modelo clásico de crecimiento extensivo a base de exportaciones. Los dirigentes del país habían sido preparados para ese tipo de desarrollo; los intereses creados, particularmente los financieros, se hallaban orientados en ese sentido; la infraestructura de servicios públicos –puertos, vías ferroviarias- había sido construida con ese fin; el sistema bancario se hallaba montado para funcionar en esa dirección. Como los compromisos externos eran voluminosos, pesando enormemente sobre el balance de pagos y las entradas tributarias, la atención del Poder Público se concentraba en torno al problema cambiario. El comercio exterior regulaba la situación financiera del gobierno e, indirectamente, la estabilidad política. Explícase, por lo tanto, que todo se hallase orientado en el sentido de reforzar la corriente de las exportaciones…</w:t>
      </w:r>
    </w:p>
    <w:p>
      <w:pPr>
        <w:pStyle w:val="Normal"/>
        <w:jc w:val="both"/>
        <w:rPr/>
      </w:pPr>
      <w:r>
        <w:rPr/>
        <w:t>Sintetizando el desarrollo en lo que va del siglo actual, podemos decir que: a) la estructura económica colonial fue superada, b) la etapa de las presiones inflacionarias llegó a su apogeo, debiendo entrar en declinación.</w:t>
      </w:r>
    </w:p>
    <w:p>
      <w:pPr>
        <w:pStyle w:val="Normal"/>
        <w:jc w:val="both"/>
        <w:rPr/>
      </w:pPr>
      <w:r>
        <w:rPr/>
        <w:t>La superación de la estructura colonial pude ser observada desde dos puntos de vista: el del traslado del centro dinámico hacia el sector industrial, y el de la mudanza de los centros de decisión. El traslado del centro dinámico hacia las industrias se afirmó en los años treinta, tal como hemos observado. Pero el sector exportador continuó desempeñando un papel estratégico básico, ya que la formación de capital se hallaba ligada a la capacidad para importar. En los años cincuenta, el sector industrial dio un nuevo paso de avance, de índole fundamental, con la ampliación y la diversificación de las industrias de bienes de producción. Ese segundo paso permitiría al sector industrial apoyarse en sí mismo para continuar creciendo. En efecto, entre 1955 y 1960 fue posible mantener un índice medio de crecimiento anual de la producción industrial de alrededor del 10%, no obstante el hecho de que las importaciones de equipos industriales se mantuviesen realmente estacionarias…</w:t>
      </w:r>
    </w:p>
    <w:p>
      <w:pPr>
        <w:pStyle w:val="Normal"/>
        <w:jc w:val="both"/>
        <w:rPr/>
      </w:pPr>
      <w:r>
        <w:rPr/>
        <w:t>La superación de la estructura colonial puede ser observada igualmente en la transferencia de los centros de decisión. Esa transferencia constituye algo más que la simple modificación de la superestructura. Hemos visto que la marcha hacia la industrialización cumplida en las últimas décadas fue realizada sin que existiese en el país una clara comprensión de las modificaciones que se estaban realizando en la estructura económica. Las clases dirigentes, habituadas a razonar en términos de economía de exportación de productos primarios, carecían de objetividad para diagnosticar los problemas provenientes de las transformaciones en curso. Con todo, las transformaciones se iban realizando al amparo de medidas tomadas siempre con otros objetivos. Es a partir de los años cuarenta –la guerra, al interrumpir casi totalmente la oferta externa, permitió que se tomase conciencia del cambio sufrido por la industrialización- que se acentúa la transferencia de los centros de decisión…</w:t>
      </w:r>
    </w:p>
    <w:p>
      <w:pPr>
        <w:pStyle w:val="Normal"/>
        <w:jc w:val="both"/>
        <w:rPr/>
      </w:pPr>
      <w:r>
        <w:rPr/>
        <w:t>La transferencia de los centros de decisión tuvo consecuencias de mayor alcance de las que se perciben a primera vista. Es que los grupos ligados al sector externo eran “par excellence” grupos “dependientes”, económica y mentalmente. Las decisiones de un país exportador de productos primarios constituyen necesariamente actos reflejos. El grado de autonomía es limitado, ya que los grupos que controlan la economía mundial de los productos primarios superponen sus intereses a los de cada país exportador, considerado en forma aislada. Es natural, en tales casos, que los grupos de decisión de cada país exportador actúen en forma sincronizada con el comando internacional. Los centros de decisión que se apoyan en las industrias ligadas al mercado interno gozan, por definición, de un alto grado de autonomía. Les preocupa, por sobre todo, el mantenimiento del nivel interno de ocupación y la ampliación del mercado…</w:t>
      </w:r>
    </w:p>
    <w:p>
      <w:pPr>
        <w:pStyle w:val="Normal"/>
        <w:jc w:val="both"/>
        <w:rPr/>
      </w:pPr>
      <w:r>
        <w:rPr/>
        <w:t>El camino a seguir será en la dirección de un uso más racional de los factores y de una distribución menos desigual del ingreso social. El desarrollo futuro y, en particular, su costo social dependerán de una justa apreciación de estos problemas, en el pasado, a la persistencia de ideologías orientadas hacia la restauración de una estructura económica superada. En el futuro inmediato, ella podrá resultar del temor a la pérdida de privilegios que constituyen la contrapartida del elevado costo social del desarrollo reciente. Como sucedió en el pasado, la falta de objetividad se traducirá, con toda probabilidad, en políticas incoherentes e ineficaces. Pero desde ya podemos estar seguros de que el desarrollo sólo se producirá si se crean las condiciones para una participación más amplia en sus frutos por parte de las masas urbanas y rurales”.</w:t>
      </w:r>
    </w:p>
    <w:p>
      <w:pPr>
        <w:pStyle w:val="Normal"/>
        <w:jc w:val="both"/>
        <w:rPr/>
      </w:pPr>
      <w:r>
        <w:rPr/>
      </w:r>
    </w:p>
    <w:p>
      <w:pPr>
        <w:pStyle w:val="Normal"/>
        <w:jc w:val="both"/>
        <w:rPr/>
      </w:pPr>
      <w:r>
        <w:rPr/>
        <w:t>Senderos de libertad – La lucha por la defensa de la selva – Javier Moro – 1992</w:t>
      </w:r>
    </w:p>
    <w:p>
      <w:pPr>
        <w:pStyle w:val="Normal"/>
        <w:jc w:val="both"/>
        <w:rPr/>
      </w:pPr>
      <w:r>
        <w:rPr/>
      </w:r>
    </w:p>
    <w:p>
      <w:pPr>
        <w:pStyle w:val="Normal"/>
        <w:jc w:val="both"/>
        <w:rPr/>
      </w:pPr>
      <w:r>
        <w:rPr/>
        <w:t>“</w:t>
      </w:r>
      <w:r>
        <w:rPr/>
        <w:t>Alfredo Eustaquio estaba lejos de imaginar, en aquel fallido invierno de 1942, que las consecuencias de un conflicto que se extendía al otro lado del mundo, en la cuenca del Pacífico, cambiarían su vida para siempre. Los japoneses, a principios de año, habían invadido las colonias inglesas de Malasia y Borneo. Este hecho no hubiera revestido especial importancia para los campesinos del Nordeste brasileño que sobrevivían a duras penas a la sequía, de no ser porque las colonias asiáticas albergaban ricas plantaciones de “hevea”, el árbol cuya savia –el látex- constituía la base del caucho. A partir del ataque a Pearl Harbor, el 97% de las plantaciones cayeron en manos niponas, privando a los mercados occidentales del abastecimiento de casi toda su goma elástica…</w:t>
      </w:r>
    </w:p>
    <w:p>
      <w:pPr>
        <w:pStyle w:val="Normal"/>
        <w:jc w:val="both"/>
        <w:rPr/>
      </w:pPr>
      <w:r>
        <w:rPr/>
        <w:t>Las autoridades norteamericanas y brasileñas urdieron un plan para aumentar la producción de caucho y, de paso, desarrollar la región amazónica, sumida en la apatía más absoluta desde que los ingleses quitaron a Brasil el monopolio que tenía sobre la preciada materia. El plan se llamó la “Batalla del Caucho”. Como el mayor obstáculo radicaba en la falta de trabajadores, los funcionarios de Río de Janeiro pensaron en traerlos del Nordeste seco, empobrecido y superpoblado, como ya había ocurrido a mediados del siglo XIX cuando las selvas fueron invadidas por los primeros “seringueiros” (caucheros). Para que cada trabajador del caucho se sintiese como un genuino soldado de un nuevo frente, empeñado en una batalla no menos ardua que la que se libraba en Europa, se organizó una compleja y ambiciosa campaña de propaganda de cara a formar las divisiones de un peculiar ejército conocido como el “Ejército del Caucho”…</w:t>
      </w:r>
    </w:p>
    <w:p>
      <w:pPr>
        <w:pStyle w:val="Normal"/>
        <w:jc w:val="both"/>
        <w:rPr/>
      </w:pPr>
      <w:r>
        <w:rPr/>
        <w:t>Aquel día, la miseria a la cual su familia se había acostumbrado le parecía una carga más pesada que de costumbre, contrastada con la cantidad de género y de riqueza que existía en la ciudad. Quizá por eso las palabras de un hombre corpulento y bien vestido, que se dirigía a una multitud ociosa y andrajosa en la plaza del pueblo, llamaron poderosamente su atención. Se trataba de un funcionario de un organismo recién creado por el Gobierno, el SEMTA (Serviço de Mobilizaçáo de Trabalhadores para a Amazonia), de gira por el Nordeste. El hombre hablaba del esfuerzo mundial para ganar la guerra contra la tiranía, de los héroes que se fraguaban a sangre y fuego en el frente de batalla, de un futuro brillante para la patria. Alfredo nunca había oído hablar a alguien con tanta convicción y de manera tan articulada. Le escuchaba con avidez, fascinado de ver cómo las puertas del mundo se abrían ante él. “Hoy la guerra del Pacífico está forzando a las naciones a regresar a las selvas. Nos piden nuestra colaboración leal y decidida en pro de una batalla que sólo nosotros, brasileños, podemos ganar: ¡la batalla del caucho! Estáis todavía a tiempo de abandonar una vida de miseria y privaciones… ¡Acudid al Amazonas, donde no hay un solo día sin lluvia, donde existe la certeza de que lo plantado hoy crecerá mañana, donde las bolas de caucho sólo esperan a ser recogidas por vosotros en las ramas de los árboles!... ¡Ingresad valientemente en las selvas y convertíos en heroicos soldados del caucho!... ¡Apuntaos a este ejército glorioso!”</w:t>
      </w:r>
    </w:p>
    <w:p>
      <w:pPr>
        <w:pStyle w:val="Normal"/>
        <w:jc w:val="both"/>
        <w:rPr/>
      </w:pPr>
      <w:r>
        <w:rPr/>
        <w:t>A continuación, el hombre sacó de una bolsa el uniforme de aquellos soldados: pantalón de tela de saco, sombrero de paja de ala ancha, blusa de algodón, pechera y mochila. Enumeró las condiciones del contrato: el transporte y el alojamiento durante el viaje corrían a cargo del gobierno, la asistencia médica sería gratuita para el “seringueiro” y su familia, y además tendrían derecho a una pensión gracias a un fondo proporcionado por los norteamericanos. El gobierno, proseguía el hombre ante aquellos famélicos campesinos, se responsabilizará del contrato de trabajo, para no repetir los errores del antaño y evitar así la tan criticada compra de hombres del pasado…</w:t>
      </w:r>
    </w:p>
    <w:p>
      <w:pPr>
        <w:pStyle w:val="Normal"/>
        <w:jc w:val="both"/>
        <w:rPr/>
      </w:pPr>
      <w:r>
        <w:rPr/>
        <w:t>Era más de lo que Alfredo podía esperar. Aquel reclutador bien trajeado, esa aparición divina, le había dado en cuestión de segundos una dirección a su vida…</w:t>
      </w:r>
    </w:p>
    <w:p>
      <w:pPr>
        <w:pStyle w:val="Normal"/>
        <w:jc w:val="both"/>
        <w:rPr/>
      </w:pPr>
      <w:r>
        <w:rPr/>
        <w:t>Al igual que su padre, él también probaría suerte en las profundidades de la selva…</w:t>
      </w:r>
    </w:p>
    <w:p>
      <w:pPr>
        <w:pStyle w:val="Normal"/>
        <w:jc w:val="both"/>
        <w:rPr/>
      </w:pPr>
      <w:r>
        <w:rPr/>
        <w:t>“</w:t>
      </w:r>
      <w:r>
        <w:rPr/>
        <w:t>Las fiebres, el látigo para los que no recogen suficiente caucho, todo eso es de tu época. La esclavitud ha terminado”, dijo Alfredo a su padre cuando éste puso objeciones a los designios de su hijo. El viejo sabía de qué hablaba. Había trabajado seis años en el río Purús por cuenta de un patrón –“seringalista”- de Belem. Recordaba los insectos, el alcohol, las serpientes, los malos tratos, el beriberi, el tifus, la falta de mujeres, las expediciones para cazar indios que luego encadenaban y obligaban a trabajar; la malaria que diezmaba a los seringueiros, el endeudamiento y, sobre todo, la falta de libertad…</w:t>
      </w:r>
    </w:p>
    <w:p>
      <w:pPr>
        <w:pStyle w:val="Normal"/>
        <w:jc w:val="both"/>
        <w:rPr/>
      </w:pPr>
      <w:r>
        <w:rPr/>
        <w:t>Era tal el caos y la desorganización de la batalla del caucho que desde hacía varios meses había cuatro mil hombres encerrados a las afueras de la ciudad en el Pouso de Tapana, esperando algún patrón (seringalista) que les contratara y les llevara a la selva…Alfredo y Pedro habían llegado en un camión que había cruzado las espléndidas avenidas de la ciudad para después encontrarse en un fangal frente a unos barracones carcomidos por la humedad…Frecuentaban las calles jaraneras, detrás del puerto, donde muchachas jaraneras con faldas color chillón esperaban detrás de las ventanas de  burdeles de mala muerte a que algún cliente se decidiese a entrar…</w:t>
      </w:r>
    </w:p>
    <w:p>
      <w:pPr>
        <w:pStyle w:val="Normal"/>
        <w:jc w:val="both"/>
        <w:rPr/>
      </w:pPr>
      <w:r>
        <w:rPr/>
        <w:t>-Vosotros os merecéis todas esas chicas, y más aún…-dijo el hombre-. ¡Pero me imagino que no tenéis ni un cruzeiro! –los muchachos asintieron con la cabeza. El hombre prosiguió-: ¿Habéis oído hablar del territorio de Acre?...Es allí donde se hace dinero hoy en día. Allí es todo “seringa” (caucho). Pinchas un árbol y ya está: la leche fluye a borbotones…-ambos amigos escuchaban embelesados-. Aquello es para gente como vosotros que no tiene miedo a trabajar, para gente honrada que quiera labrarse un futuro…-prosiguió antes de enumerar las virtudes de su patrón-. El seringalista para quien trabajo es un hombre serio y bueno, sabedor de que se trabaja más y mejor si se está contento…</w:t>
      </w:r>
    </w:p>
    <w:p>
      <w:pPr>
        <w:pStyle w:val="Normal"/>
        <w:jc w:val="both"/>
        <w:rPr/>
      </w:pPr>
      <w:r>
        <w:rPr/>
        <w:t>¿Y qué hay que hacer para que nos contrate? –se aventuró a preguntar Alfredo.</w:t>
      </w:r>
    </w:p>
    <w:p>
      <w:pPr>
        <w:pStyle w:val="Normal"/>
        <w:jc w:val="both"/>
        <w:rPr/>
      </w:pPr>
      <w:r>
        <w:rPr/>
        <w:t>-Firmar esto. Mañana mismo podéis embarcar…</w:t>
      </w:r>
    </w:p>
    <w:p>
      <w:pPr>
        <w:pStyle w:val="Normal"/>
        <w:jc w:val="both"/>
        <w:rPr/>
      </w:pPr>
      <w:r>
        <w:rPr/>
        <w:t>(A través de la historia de Chico Mendes, un humilde cauchero que terminó por convertirse en baluarte internacional de la defensa del medio ambiente, y de forma paralela a través de la historia de uno de los pistoleros que fue contratado para eliminarlo, se desarrolla el drama de unos misioneros desgarrados por su lealtad a la Iglesia y su compromiso con los pobres, de policías obligados a trabajar a las órdenes de asesinos despiadados, de unos pocos indígenas forzados a enfrentarse a miles de mineros instalados en sus tierras, de decenas de miles de caucheros expulsados a sangre y fuego de sus hogares. Armados únicamente de su valor y de la fuerza de sus convicciones, todos recorren incansablemente los húmedos senderos de la selva para organizar la resistencia, para enfrentarse a los “bulldozers” y a los ejércitos de los terratenientes. Como únicos aliados cuentan con un puñado de abogados y ecologistas de Washington que han emprendido una singular cruzada contra las burocracias más poderosas que existen, el Banco Mundial, responsable de gran parte de las convulsiones que azotan la región)</w:t>
      </w:r>
    </w:p>
    <w:p>
      <w:pPr>
        <w:pStyle w:val="Normal"/>
        <w:jc w:val="both"/>
        <w:rPr/>
      </w:pPr>
      <w:r>
        <w:rPr/>
        <w:t>Pero Chico, desde su tumba les ayudó en la tarea. Ganó la última batalla contra sus asesinos gracias a la mejor arma, la prensa, que ofreció la historia de su vida y la noticia de su muerte como un regalo de Navidad póstumo. Nadie había calculado, ni los terratenientes, ni las autoridades, ni siquiera Mary Allegretti –convencida que había sido “el final de una bonita historia”-, la repercusión de ese asesinato en el mundo entero.</w:t>
      </w:r>
    </w:p>
    <w:p>
      <w:pPr>
        <w:pStyle w:val="Normal"/>
        <w:jc w:val="both"/>
        <w:rPr/>
      </w:pPr>
      <w:r>
        <w:rPr/>
        <w:t>La noticia había tardado más tiempo en llegar a los recónditos lugares de la  Amazonía que a los despachos de Norteamérica y Europa…</w:t>
      </w:r>
    </w:p>
    <w:p>
      <w:pPr>
        <w:pStyle w:val="Normal"/>
        <w:jc w:val="both"/>
        <w:rPr/>
      </w:pPr>
      <w:r>
        <w:rPr/>
        <w:t>En Río de Janeiro, en la sede del Jornal do Brasil, el periodista que había hecho a Chico su última entrevista insistió también en que se publicase, pero sin éxito. Seguía siendo una historia banal y sin gran interés, a juicio de la redacción, aún después de muerto. Entonces, sin saber que iba a ser cierto, dijo que había hablado con el corresponsal Marlise Simona y que iba a salir en el New York Times. El redactor del Jornal do Brasil cambió de parecer: habían sido los primeros en hacerle una entrevista, pensó, e iba a ser una historia internacional. Así que decidió publicarla el 24 de diciembre  de 1988 en primera página, y utilizó para los titulares una frase de Chico: “Quiero seguir vivo para salvar la Amazonía”. El mismo día salía la noticia en la primera página del New York Times, para sorpresa de los que en Río lo habían mencionado sin creérselo: “Brasileño que luchó por salvar la Amazonía es asesinado”. A partir de ese momento, se produjo una reacción en cadena y por primera vez el asesinato de un seringueiro ocupó la primera plana de los periódicos y las televisiones del mundo. Fue la peculiar manera que Chico Mendes encontró para replicar a los tiros que le habían mata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ES_tradnl"/>
        </w:rPr>
      </w:pPr>
      <w:r>
        <w:rPr/>
        <w:t>Brasil – El gigante vecino – Joseph Page – 1995</w:t>
      </w:r>
    </w:p>
    <w:p>
      <w:pPr>
        <w:pStyle w:val="Normal"/>
        <w:jc w:val="both"/>
        <w:rPr/>
      </w:pPr>
      <w:r>
        <w:rPr>
          <w:lang w:val="es-ES_tradnl"/>
        </w:rPr>
        <w:t>Otros</w:t>
      </w:r>
      <w:r>
        <w:rPr/>
        <w:t xml:space="preserve"> libros</w:t>
      </w:r>
      <w:r>
        <w:rPr>
          <w:lang w:val="en-GB"/>
        </w:rPr>
        <w:t xml:space="preserve"> del</w:t>
      </w:r>
      <w:r>
        <w:rPr/>
        <w:t xml:space="preserve"> autor</w:t>
      </w:r>
      <w:r>
        <w:rPr>
          <w:lang w:val="en-GB"/>
        </w:rPr>
        <w:t xml:space="preserve"> </w:t>
      </w:r>
      <w:r>
        <w:rPr/>
        <w:t>(anteriores</w:t>
      </w:r>
      <w:r>
        <w:rPr>
          <w:lang w:val="en-GB"/>
        </w:rPr>
        <w:t xml:space="preserve"> a 1995):</w:t>
      </w:r>
      <w:r>
        <w:rPr>
          <w:lang w:val="es-ES_tradnl"/>
        </w:rPr>
        <w:t xml:space="preserve"> Perón</w:t>
      </w:r>
      <w:r>
        <w:rPr>
          <w:lang w:val="en-GB"/>
        </w:rPr>
        <w:t xml:space="preserve"> – The revolution that never was – Bitter wages – </w:t>
      </w:r>
    </w:p>
    <w:p>
      <w:pPr>
        <w:pStyle w:val="Normal"/>
        <w:jc w:val="both"/>
        <w:rPr>
          <w:lang w:val="en-GB"/>
        </w:rPr>
      </w:pPr>
      <w:r>
        <w:rPr>
          <w:lang w:val="en-GB"/>
        </w:rPr>
      </w:r>
    </w:p>
    <w:p>
      <w:pPr>
        <w:pStyle w:val="Normal"/>
        <w:jc w:val="both"/>
        <w:rPr/>
      </w:pPr>
      <w:r>
        <w:rPr/>
        <w:t>“</w:t>
      </w:r>
      <w:r>
        <w:rPr/>
        <w:t>En un tiempo, la palabra “Brasil” hacía evocar la figura de Carmen Miranda con zapatos de plataforma y frutas en la cabeza, el ritmo dulce y romántico de “Garota de Ipanema”, la belleza de postal de Río de Janeiro, y el incomparable “Rey” Pelé.</w:t>
      </w:r>
    </w:p>
    <w:p>
      <w:pPr>
        <w:pStyle w:val="Normal"/>
        <w:jc w:val="both"/>
        <w:rPr/>
      </w:pPr>
      <w:r>
        <w:rPr/>
        <w:t>Para comienzos de la década de 1990, sin embargo, la mención de Brasil traía a la retina imágenes de chicos en la calle maltratados y asesinados por escuadrones de la muerte integrados por ex policías, o de hogueras gigantescas encendidas a propósito para quemar la selva amazónica. En los últimos años, el edén tropical al cual todos en algún momento secretamente quisimos escapar, inspira miedo.</w:t>
      </w:r>
    </w:p>
    <w:p>
      <w:pPr>
        <w:pStyle w:val="Normal"/>
        <w:jc w:val="both"/>
        <w:rPr/>
      </w:pPr>
      <w:r>
        <w:rPr/>
        <w:t>Los mismos brasileros han perdido el optimismo característico que siempre fue la marca distintiva de su carácter nacional. Como me dijo en una carta en 1987 uno de los más conocidos escritores del país: “Sin demora, comience su libro ya. ¡Acuérdese lo que le digo! Pronto ya no va tener un país para escribir. ¡Póngase a trabajar, hombre, o estará escribiendo arqueología sin darse cuenta!”. Tom Jobim, el compositor de fama internacional dijo que la mejor salida para sus compatriotas era el aeropuerto de Río o el de Sao Paulo. Un millón de brasileros han seguido su consejo y se han alejado de su patria para tener una vida mejor en el exterior.</w:t>
      </w:r>
    </w:p>
    <w:p>
      <w:pPr>
        <w:pStyle w:val="Normal"/>
        <w:jc w:val="both"/>
        <w:rPr/>
      </w:pPr>
      <w:r>
        <w:rPr/>
        <w:t>En un  tiempo los brasileros decían con suficiencia que su economía era como un abejarrón que según las leyes físicas no puede levantarse del suelo, pero que de alguna manera se las arregla para volar. Cuando la inflación mensual superó el 45 por ciento en marzo de 2004 y se aproximó a 5.500 por ciento anual, muy pocos encontraron consuelo en esta analogía o en el refrán que dice que Brasil no puede caer en el abismo porque es más grande que el abismo…</w:t>
      </w:r>
    </w:p>
    <w:p>
      <w:pPr>
        <w:pStyle w:val="Normal"/>
        <w:jc w:val="both"/>
        <w:rPr/>
      </w:pPr>
      <w:r>
        <w:rPr/>
        <w:t>Hay también un abismo entre la realidad y la percepción de muchos de sus vecinos de habla hispana que ven en esta nación gigantesca una amenaza a su seguridad nacional…</w:t>
      </w:r>
    </w:p>
    <w:p>
      <w:pPr>
        <w:pStyle w:val="Normal"/>
        <w:jc w:val="both"/>
        <w:rPr/>
      </w:pPr>
      <w:r>
        <w:rPr/>
        <w:t>Pero las imágenes de Brasil nunca pueden ser tomadas sólo por lo que parecen significar. La percepción del país como un refugio tropical exótico o la nación imperialista y peligrosa que temen sus vecinos no toman en cuenta las desigualdades sociales y económicas que consignaban a gran parte de la población a un destino de pobreza, ignorancia y enfermedad…</w:t>
      </w:r>
    </w:p>
    <w:p>
      <w:pPr>
        <w:pStyle w:val="Normal"/>
        <w:jc w:val="both"/>
        <w:rPr/>
      </w:pPr>
      <w:r>
        <w:rPr/>
        <w:t>Por su tamaño, Brasil ocupa el quinto lugar en el mundo; más que un país es un continente. Lisboa está más cerca de Moscú que Belem de Porto Alegre. En una época, la municipalidad de Altamira en el Amazonas era del tamaño de Francia. Si no se cuenta Alaska, Brasil es varios cientos de miles de kilómetros cuadrados más grande que los EEUU. Ocupa casi la mitad del territorio de América del Sur y tiene fronteras con nueve de los once países de ese subcontinente.</w:t>
      </w:r>
    </w:p>
    <w:p>
      <w:pPr>
        <w:pStyle w:val="Normal"/>
        <w:jc w:val="both"/>
        <w:rPr/>
      </w:pPr>
      <w:r>
        <w:rPr/>
        <w:t>No es un cliché que trata de una tierra de vivos contrastes. Brasil tiene un tercio de la selva tropical que queda en el planeta, un 10 por ciento de su territorio es árido y padece sequías periódicas, en el centro hay una meseta rica en metales y minerales, en el sur crecen pastizales y la cuenca del amazonas descarga en el Atlántico un volumen de agua equivalente al de todos los ríos de Europa…</w:t>
      </w:r>
    </w:p>
    <w:p>
      <w:pPr>
        <w:pStyle w:val="Normal"/>
        <w:jc w:val="both"/>
        <w:rPr/>
      </w:pPr>
      <w:r>
        <w:rPr/>
        <w:t>El esperar con ansiedad ese mañana glorioso ha sido un acto de fe para los muchos brasileros que adoptaron el eslogan: “Brasil es el país del futuro”. Con una sorna muy típica otros dicen: “Pero el futuro nunca llega” o “Nuestro país tiene imposibilidades ilimitadas”. Detrás de estos dichos además de sarcasmo hay resignación y frustración…</w:t>
      </w:r>
    </w:p>
    <w:p>
      <w:pPr>
        <w:pStyle w:val="Normal"/>
        <w:jc w:val="both"/>
        <w:rPr/>
      </w:pPr>
      <w:r>
        <w:rPr/>
        <w:t>El sistema político de Brasil, cuya evolución quedó suspendida durante dos décadas de dictadura militar (1964-85), y una fuerte tradición de corrupción, hacen pensar que les será difícil salir de la crisis actual. La economía, además de estar enferma de inflación crónica, se ve aplastada por la conflictiva disyuntiva de destinar fondos al crecimiento e inversiones a largo plazo, o a programas que aliviaran las tensiones del momento. Esto último se ha convertido en un asunto que preocupa: Brasil es el mayor productor de miseria humana. Cada seis segundos muere un bebé de alguna enfermedad intestinal. Cada treinta minutos un brasilero contrae lepra y otro tuberculosis. Las enfermedades tropicales son rampantes: hay un millón de casos de malaria por año y diez millones de casos de esquistosomiasis, que destruye el hígado y los intestinos. El número de brasileros que portan el virus VIH que causa el sida puede estar entre el medio millón y el millón.</w:t>
      </w:r>
    </w:p>
    <w:p>
      <w:pPr>
        <w:pStyle w:val="Normal"/>
        <w:jc w:val="both"/>
        <w:rPr/>
      </w:pPr>
      <w:r>
        <w:rPr/>
        <w:t>En 1983, el 47 por ciento de los brasileros de dieciocho años no pasaban el examen médico para ingresar al servicio militar obligatorio. Una encuesta del Ministerio de Salud realizada en 1988 encontró que sólo el 33 por ciento de los brasileros de dieciocho años tenían todos los dientes. Las deficiencias crónicas en materia de nutrición han producido resultados lamentables. La estatura media de un brasilero es igual a la de un niño de quince años en los EEUU, mientras que la de una brasilera es igual a la de una niña norteamericana de doce años.</w:t>
      </w:r>
    </w:p>
    <w:p>
      <w:pPr>
        <w:pStyle w:val="Normal"/>
        <w:jc w:val="both"/>
        <w:rPr/>
      </w:pPr>
      <w:r>
        <w:rPr/>
        <w:t>Más o menos dos tercios del total de la población vive en la pobreza. Entre las familias pertenecientes a esta “mayoría miserable” el 71 por ciento no cuenta con agua corriente, el 79 por ciento no tiene heladera y el 85 por ciento vive donde no hay servicios sanitarios. La mitad de los analfabetos del continente americano son brasileros. El 20 por ciento son analfabetos totales; los semianalfabetos suman el doble de tal cantidad. Entre los brasileros mayores de diez años, menos del 18 por ciento han terminado cuatro años de educación primaria. De los sesenta y cinco millones de niños brasileros menores de diecinueve años, más de la mitad no asisten a la escuela. De los más de setenta y cinco millones de brasileros con derecho a voto, el 40 por ciento son analfabetos o semianalfabetos, y el 68 por ciento carece de educación primaria; cifras que no presagian nada bueno para el futuro de la democracia en Brasil.</w:t>
      </w:r>
    </w:p>
    <w:p>
      <w:pPr>
        <w:pStyle w:val="Normal"/>
        <w:jc w:val="both"/>
        <w:rPr/>
      </w:pPr>
      <w:r>
        <w:rPr/>
        <w:t>Un estudio realizado hace varios años por el Banco Mundial descubrió que Brasil tenía la mayor concentración de riqueza, y que un 10 por ciento de los ciudadanos poseían el 50,6 de la riqueza nacional. Un estudio más reciente estima que al 50 por ciento más pobre y al 1 por ciento más rico les corresponde aproximadamente una similar tajada del producto nacional. El 5 por ciento de la población es dueña del 80 por ciento de la tierra.</w:t>
      </w:r>
    </w:p>
    <w:p>
      <w:pPr>
        <w:pStyle w:val="Normal"/>
        <w:jc w:val="both"/>
        <w:rPr/>
      </w:pPr>
      <w:r>
        <w:rPr/>
        <w:t>Las dificultades económicas han inspirado nuevas industrias tales como la venta de niños a parejas extranjeras. Una fuente de información estimó que en 1988 se vendían cincuenta por semana. Un documental de la televisión inglesa sobre el problema decía: “En estos tiempos Brasil no exporta sólo café”…</w:t>
      </w:r>
    </w:p>
    <w:p>
      <w:pPr>
        <w:pStyle w:val="Normal"/>
        <w:jc w:val="both"/>
        <w:rPr/>
      </w:pPr>
      <w:r>
        <w:rPr/>
        <w:t>La revista “Economist” una vez se refirió a Brasil como un “elefante torpe que lidera la embestida hacia la riqueza entre la docena de países más maduros para el desarrollo en los dos tercios más pobres del mundo”. Pero la cruda realidad era que Brasil había pasado de ser el primero en América Latina por su esfuerzo para salir del subdesarrollo, a ser el último…En 1989 Brasil ocupaba el octavo lugar entre las economías más competitivas de las naciones en desarrollo; en 1993 había descendido al décimo cuarto lugar. Mientras tanto, la inflación lo ponía en el primer lugar. En lugar de ser un país del Tercer Mundo listo para dar el salto al Primer Mundo, Brasil parecía estar cayendo vertiginosamente en el “Cuarto Mundo”…</w:t>
      </w:r>
    </w:p>
    <w:p>
      <w:pPr>
        <w:pStyle w:val="Normal"/>
        <w:jc w:val="both"/>
        <w:rPr/>
      </w:pPr>
      <w:r>
        <w:rPr/>
        <w:t>Durante la última década y media, a la clase alta de Brasil no le fue tan mal, sobre todo si se hace la comparación con el resto del país. Durante la década de 1980, los ricos, o sea el 10 por ciento de la población, aumentaron su tajada del producto nacional del 46,6 al 53,2 por ciento, mientras que la tajada del 50 por ciento de menores ingresos descendió del 13,4 al 10,4.</w:t>
      </w:r>
    </w:p>
    <w:p>
      <w:pPr>
        <w:pStyle w:val="Normal"/>
        <w:jc w:val="both"/>
        <w:rPr/>
      </w:pPr>
      <w:r>
        <w:rPr/>
        <w:t>Los ricos pudieron aprovechar la alta tasa de inflación y especular con bonos del gobierno, oro, dólares y propiedades. Los pudientes, sin embargo, han sufrido la pérdida de calidad de vida con el aumento de la criminalidad que ahora asume el aspecto de una lucha de clases entre pobres y ricos. La ola de secuestros de los últimos años atemoriza hasta aquellos lo suficientemente ricos como para tener guardaespaldas y tomar fuertes medidas de seguridad para su protección y la de sus familias…</w:t>
      </w:r>
    </w:p>
    <w:p>
      <w:pPr>
        <w:pStyle w:val="Normal"/>
        <w:jc w:val="both"/>
        <w:rPr/>
      </w:pPr>
      <w:r>
        <w:rPr/>
        <w:t>Si hay un cuadro que muestra escuetamente el marcado contraste entre el Brasil de los pudientes y el de los desposeídos, es la vista desde la terraza del Hotel Sao Conrado, ubicado al pie de una barrera de cerros espectaculares que lo separan de Río de Janeiro. A lo largo de la playa, cerca del ultramoderno cilindro de cristal que es el hotel, hay edificios de departamentos de lujo con canchas de tenis, piletas de natación y un campo de golf que sirve de marco a los osados voladores que planean con sus alas artificiales desde los picos cercanos y van a aterrizar en la playa refulgente. Pero si uno mira en dirección opuesta al mar, un poco hacia el oeste y al norte, una realidad diferente se entromete. Las chozas de Rocinha, el hogar de tal vez trescientas mil almas, bajan por la barrera de roca que separa Sao Conrado del barrio elegante de Gávea y se detienen al borde de una carretera que, a través de un túnel, permite el acceso rápido y directo al resto de Río de Janeiro.</w:t>
      </w:r>
    </w:p>
    <w:p>
      <w:pPr>
        <w:pStyle w:val="Normal"/>
        <w:jc w:val="both"/>
        <w:rPr/>
      </w:pPr>
      <w:r>
        <w:rPr/>
        <w:t>Rocinha y Sao Conrado son dos mundos diferentes. Los habitantes de ambos pueden hablar el mismo idioma y mezclarse en la playa o en las calles cercanas al Hotel Nacional. Tal vez sean hinchas del mismo club de fútbol o vean los mismos programas de televisión. Pero quienes viven en los departamentos de Sao Conrado gozan de fortuna y de privilegios sociales que les permiten vivir confortablemente detrás de cercos y paredes protectoras, y tener acceso a una buena educación y sistemas sanitarios y de salud. Nunca se les ocurriría cruzar la carretera y penetrar en la barriada, ni subir la escarpada cuesta y llegar a la cresta de Roncinha  desde donde podrían observar la pared de edificios de lujo que bloquea lo que sería una magnífica vista al mar. Si lo hicieran, se encontrarían con una comunidad de sobrevivientes, algunos de ellos aferrados tenazmente a los valores tradicionales y tratando de vivir vidas honestas y decentes, mientras otros, aceptando su condición de parias sociales, se dedican a varias formas de actividad ilegal –pero todos ellos atrapados en una sociedad que hace que la movilidad hacia arriba sea una tarea imposible, sin poder escapar de un ambiente escasamente apto para ser habitado por humanos…</w:t>
      </w:r>
    </w:p>
    <w:p>
      <w:pPr>
        <w:pStyle w:val="Normal"/>
        <w:jc w:val="both"/>
        <w:rPr/>
      </w:pPr>
      <w:r>
        <w:rPr/>
        <w:t>Hoy Rocinha es una clásica “favela” sobre un “morro” de Río, diferente de las otras sólo en su tamaño…</w:t>
      </w:r>
    </w:p>
    <w:p>
      <w:pPr>
        <w:pStyle w:val="Normal"/>
        <w:jc w:val="both"/>
        <w:rPr/>
      </w:pPr>
      <w:r>
        <w:rPr/>
        <w:t>La vida en las “favelas” es un ejercicio de darwinismo social. Los peligros de salud son tantos como las clases de plantas tropicales, e incluyen enfermedades causadas por la humedad extrema, mala nutrición, picaduras de bichos y falta de la más elemental higiene. La alta densidad de la población y el hecho de que grupos familiares numerosos viven juntos en una sola habitación, facilita el contagio de esas enfermedades. Como muchos de los residentes deben trabajar muchas horas en empleos menores ganando menos del salario mínimo, rara vez tienen tiempo para recibir asistencia médica adecuada o dinero para comprar medicinas.</w:t>
      </w:r>
    </w:p>
    <w:p>
      <w:pPr>
        <w:pStyle w:val="Normal"/>
        <w:jc w:val="both"/>
        <w:rPr/>
      </w:pPr>
      <w:r>
        <w:rPr/>
        <w:t>Es más, cuando los “favelados” buscan tratamiento médico se enfrentan con un sistema de salud pública en estado de caos. Las clínicas y hospitales que atienden a los pobres de las ciudades están colmados, tienen poco personal, malos equipos y están en deplorable estado de mantenimiento. A menudo ofrecen un cuidado indiferente, y con harta frecuencia someten a los pacientes a riesgos adicionales, tales como infecciones a través de sangre contaminada.</w:t>
      </w:r>
    </w:p>
    <w:p>
      <w:pPr>
        <w:pStyle w:val="Normal"/>
        <w:jc w:val="both"/>
        <w:rPr/>
      </w:pPr>
      <w:r>
        <w:rPr/>
        <w:t>Otro peligro de las “favelas” son las inundaciones que ocurren cada vez que Río es azotado por fuertes lluvias…</w:t>
      </w:r>
    </w:p>
    <w:p>
      <w:pPr>
        <w:pStyle w:val="Normal"/>
        <w:jc w:val="both"/>
        <w:rPr/>
      </w:pPr>
      <w:r>
        <w:rPr/>
        <w:t>Los peligros físicos asociados con el crimen son una parte integral de la vida actual en las “favelas”. Se trata de un fenómeno relativamente reciente, surgido cuando las pandillas dedicadas al tráfico de drogas echaron raíces en las “favelas” de Río durante la década pasada. Cuando uno o más grupos luchan por controlar un área vuelan las balas y hay muertos. Una vez que se ha eliminado la competencia, una pandilla a menudo garantiza la seguridad de los habitantes de la “favela”, excepto durante las incursiones de la policía, que a veces causa una considerable violencia indiscriminada…</w:t>
      </w:r>
    </w:p>
    <w:p>
      <w:pPr>
        <w:pStyle w:val="Normal"/>
        <w:jc w:val="both"/>
        <w:rPr/>
      </w:pPr>
      <w:r>
        <w:rPr/>
        <w:t>En Sao Paulo los pobres viven en guetos enormes que rodean la ciudad –barrios como Vila Brasilandia, situado en la zona ondulada del norte bajo una capa de polución tan densa que oscurece la vista de los rascacielos de oficinas y departamentos, o hacinados en destartalados conventillos llamados “cortiços” que se hallan cerca del centro de la ciudad.</w:t>
      </w:r>
    </w:p>
    <w:p>
      <w:pPr>
        <w:pStyle w:val="Normal"/>
        <w:jc w:val="both"/>
        <w:rPr/>
      </w:pPr>
      <w:r>
        <w:rPr/>
        <w:t>Los “mucambos” (ranchos) de Recife forman barrios como el llamado Nova Descoberta, ubicado sobre un cerro de arcilla desde donde los residentes pueden escapar a la miseria que los rodea mirando las plácidas aguas del Atlántico. Aún aquellos más desafortunados viven en pequeños grupos de “mucambos” construídos sobre pilotes en las riveras de los ríos. Allí participan en lo que el experto en nutrición Josué de Castro llamó el “ciclo del cangrejo”, alimentándose con crustáceos que se nutren de heces humanas. “Y con esa carne hecha de barro”, escribió de Castro, “ellos alimentan la carne de sus cuerpos y los cuerpos de sus hijos…Lo que sus cuerpos desechan vuelve al barro para convertirse una vez más en carne de cangrejo”.</w:t>
      </w:r>
    </w:p>
    <w:p>
      <w:pPr>
        <w:pStyle w:val="Normal"/>
        <w:jc w:val="both"/>
        <w:rPr/>
      </w:pPr>
      <w:r>
        <w:rPr/>
        <w:t>En Salvador, los villeros han invadido los valles de una zona ondulada ubicada al borde de la cuidad…</w:t>
      </w:r>
    </w:p>
    <w:p>
      <w:pPr>
        <w:pStyle w:val="Normal"/>
        <w:jc w:val="both"/>
        <w:rPr/>
      </w:pPr>
      <w:r>
        <w:rPr/>
        <w:t>Otras grandes ciudades, Fortaleza, Manaus, Belem, Belo Horizonte, Curitiba y Porto Alegre, tienen sus propios espacios de pobreza bastante extendidos. Aún en el distrito federal, donde Brasilia se levanta como un monumento a la fe de Brasil en su futuro, a una distancia que no permite verlos a menos que se usen largavistas, desolados barrios encierran a la elegante ciudad con un anillo de pobreza, y proyectan su melancolía sobre ella”…</w:t>
      </w:r>
    </w:p>
    <w:p>
      <w:pPr>
        <w:pStyle w:val="Normal"/>
        <w:jc w:val="both"/>
        <w:rPr/>
      </w:pPr>
      <w:r>
        <w:rPr/>
      </w:r>
    </w:p>
    <w:p>
      <w:pPr>
        <w:pStyle w:val="Normal"/>
        <w:jc w:val="both"/>
        <w:rPr/>
      </w:pPr>
      <w:r>
        <w:rPr/>
        <w:t>América Latina y los procesos de integración – Helio Jaguaribe (Brasil – (E) 2001)</w:t>
      </w:r>
    </w:p>
    <w:p>
      <w:pPr>
        <w:pStyle w:val="Normal"/>
        <w:jc w:val="both"/>
        <w:rPr/>
      </w:pPr>
      <w:r>
        <w:rPr/>
        <w:t xml:space="preserve">Entre sus obras: Un estudio crítico de la historia – Brasil: crisis y alternativas – La crisis del desarrollismo y la nueva dependencia – La dominación de América Latina – Brasil 2000: hacia un nuevo pacto social – Desarrollo económico y político – La sociedad, el estado y los partidos en la actualidad brasileña – Hacia la sociedad no represiva: estudio comparativo y crítico de las perspectivas liberal y marxista – El nuevo escenario internacional: ensayos – </w:t>
      </w:r>
    </w:p>
    <w:p>
      <w:pPr>
        <w:pStyle w:val="Normal"/>
        <w:jc w:val="both"/>
        <w:rPr/>
      </w:pPr>
      <w:r>
        <w:rPr/>
        <w:t xml:space="preserve"> </w:t>
      </w:r>
    </w:p>
    <w:p>
      <w:pPr>
        <w:pStyle w:val="Normal"/>
        <w:jc w:val="both"/>
        <w:rPr/>
      </w:pPr>
      <w:r>
        <w:rPr/>
        <w:t>“</w:t>
      </w:r>
      <w:r>
        <w:rPr/>
        <w:t>La actual estratificación internacional presenta, frente a las tendencias evolutivas del sistema internacional, alternativas de suprema gravedad para los países que se encuentren en nivel intermediario –que denominaremos de nivel de resistencia- y en nivel de dependencia.</w:t>
      </w:r>
    </w:p>
    <w:p>
      <w:pPr>
        <w:pStyle w:val="Normal"/>
        <w:jc w:val="both"/>
        <w:rPr/>
      </w:pPr>
      <w:r>
        <w:rPr/>
        <w:t>Los países en nivel de resistencia como los casos típicos de China y Rusia, disponen de plazos relativamente cortos, que se agotan a mediados del siglo, para consolidar su desarrollo y sus potencialidades, so pena de caer en un estado de dependencia, probablemente sufriendo serios procesos disruptivos. Si tienen éxito, tendrán acceso al nivel superior y participarán de un directorio mundial que, formal o informalmente, regulará el nuevo orden mundial.</w:t>
      </w:r>
    </w:p>
    <w:p>
      <w:pPr>
        <w:pStyle w:val="Normal"/>
        <w:jc w:val="both"/>
        <w:rPr/>
      </w:pPr>
      <w:r>
        <w:rPr/>
        <w:t>A su vez, los países actualmente en nivel de dependencia se confrontan, a plazos todavía más cortos, del orden de un par de décadas, con la alternativa de o bien completan su desarrollo e incrementan significativamente su capacidad económico-tecnológica, elevándose al nivel de resistencia, o pierden el margen del que todavía dispongan de autonomía interna y externa. Se tornarán –aunque conservando la parafernalia formal de soberanía- en meros segmentos del mercado internacional dirigidos exógenamente por multinacionales y grandes potencias. Esa alternativa es particularmente grave para los países subdesarrollados de grandes poblaciones, como India, Indonesia, Brasil o México, casos en los cuales ese proceso de degradación acarreará terribles efectos sociales y fuertes tendencias disruptivas.</w:t>
      </w:r>
    </w:p>
    <w:p>
      <w:pPr>
        <w:pStyle w:val="Normal"/>
        <w:jc w:val="both"/>
        <w:rPr/>
      </w:pPr>
      <w:r>
        <w:rPr/>
        <w:t>América Latina presenta un elevado grado de unidad cultural, que deviene de su colonización ibérica, en que las diferencias entre la colonización portuguesa y la española, aunque significativas, son poco relevantes si se confrontan con el resto del mundo…Tales circunstancias y condiciones condujeron, a su tiempo a la CEPAL, bajo Raúl Prebisch y, el BID, bajo Felipe Herrera, a preconizar la integración económica de toda América Latina. Diversos esfuerzos se han hecho en esa dirección, como la ALALC, y la ALADI, pero con resultados modestos, además de intentos de integración subregional o temática, más exitosos, como, principalmente, el MERCOSUR.</w:t>
      </w:r>
    </w:p>
    <w:p>
      <w:pPr>
        <w:pStyle w:val="Normal"/>
        <w:jc w:val="both"/>
        <w:rPr/>
      </w:pPr>
      <w:r>
        <w:rPr/>
        <w:t>Decisivas circunstancias neoeconómicas, sin embargo, condujeron a Latinoamérica, en las últimas décadas del siglo XX, a una división, en términos económicos. México entró en el NAFTA, con Canadá y EEUU. Centroamérica y el Caribe sufren una irresistible atracción hacia el polo norteamericano. En cambio, en Sudamérica se constituyó una importante integración subregional, MERCOSUR, reuniendo Argentina, Brasil, Paraguay y Uruguay. Se constituyó, igualmente, otra integración subregional, la Comunidad Andina.</w:t>
      </w:r>
    </w:p>
    <w:p>
      <w:pPr>
        <w:pStyle w:val="Normal"/>
        <w:jc w:val="both"/>
        <w:rPr/>
      </w:pPr>
      <w:r>
        <w:rPr/>
        <w:t>Están en marcha, asimismo, diversas propuestas. MERCOSUR aspira a incorporar otros participantes, estando en vías de concretar la adhesión de Venezuela. Entendimientos entre MERCOSUR y el Pacto Andino, como la cúpula presidencial que se reunió en Brasilia en julio-agosto de 2000, conducen al proyecto de un sistema sudamericano de cooperación y de libre comercio, programado para concretar antes de 2002 y emprender, hasta el año 2010, con asistencia del BID, la integración física del continente, con una comprensiva red de energía eléctrica, de carreteras y ferrovías y de telecomunicaciones.</w:t>
      </w:r>
    </w:p>
    <w:p>
      <w:pPr>
        <w:pStyle w:val="Normal"/>
        <w:jc w:val="both"/>
        <w:rPr/>
      </w:pPr>
      <w:r>
        <w:rPr/>
        <w:t>Caminando en dirección opuesta, EEUU propone, con el ALCA, un sistema panamericano de libre comercio, que implicaría, aunque retóricamente se pretenda negarlo, la supresión de las demás formas integracionistas de América Latina. ¿Qué consecuencias hay que sacar de todo eso?</w:t>
      </w:r>
    </w:p>
    <w:p>
      <w:pPr>
        <w:pStyle w:val="Normal"/>
        <w:jc w:val="both"/>
        <w:rPr/>
      </w:pPr>
      <w:r>
        <w:rPr/>
        <w:t>Hay que diferenciar, en el caso, tres aspectos, que integran círculos bastante autónomos: el económico, el cultural y el político…</w:t>
      </w:r>
    </w:p>
    <w:p>
      <w:pPr>
        <w:pStyle w:val="Normal"/>
        <w:jc w:val="both"/>
        <w:rPr/>
      </w:pPr>
      <w:r>
        <w:rPr/>
        <w:t>La polarización económica de América entre el norte y el sur resulta un hecho con características estables, aunque pueda cambiar de sentido si el proyecto ALCA venga a realizarse plenamente, o sea, con la inclusión de Brasil.</w:t>
      </w:r>
    </w:p>
    <w:p>
      <w:pPr>
        <w:pStyle w:val="Normal"/>
        <w:jc w:val="both"/>
        <w:rPr/>
      </w:pPr>
      <w:r>
        <w:rPr/>
        <w:t>La integración de toda América Latina en el sistema de ALCA, como proponen los EEUU, en vista de su evidente interés nacional, presenta indudables dificultades, resultantes de la gigantesca asimetría entre la economía norteamericana y la latinoamericana. Un régimen de libre comercio entre la más competitiva economía del mundo y las subcompetitivas economías de América Latina tendría por inevitable efecto la reducción del sistema productivo latinoamericano al nivel de productos primarios o de “commodities”, de bajo valor agregado, como el acero. Mientras tanto, los productos de alto valor agregado, producidos en EEUU, tendrían libre acceso a los mercados latinoamericanos, eliminando su subcompetitiva concurrencia.</w:t>
      </w:r>
    </w:p>
    <w:p>
      <w:pPr>
        <w:pStyle w:val="Normal"/>
        <w:jc w:val="both"/>
        <w:rPr/>
      </w:pPr>
      <w:r>
        <w:rPr/>
        <w:t>Estos efectos adquirirán características todavía más catastróficas si, como casi inevitablemente ocurrirá, el Congreso americano se negará a suprimir las barreras no tarifarias que protegen, bajo varias modalidades, los sectores en que EEUU son menos competitivos que los latinoamericanos, desde el acero y el azúcar, a jugos de frutas, artefactos de cuero, textiles y otros.</w:t>
      </w:r>
    </w:p>
    <w:p>
      <w:pPr>
        <w:pStyle w:val="Normal"/>
        <w:jc w:val="both"/>
        <w:rPr/>
      </w:pPr>
      <w:r>
        <w:rPr/>
        <w:t>Podría ocurrir, para países latinoamericanos de pequeña población, como los centroamericanos, los del Caribe y algunos pocos más, que la apertura del mercado americano para algunos rubros de su producción, no discriminados por barreras no aduanales, resulte ventajosa. Pero al precio de renunciar a la posibilidad de su futura industrialización. Son esas las razones que llevan al MERCOSUR, en general y al Brasil en particular, a oponerse, de una manera general al ALCA y, en particular, a un ALCA que mantenga barreras no aduaneras.</w:t>
      </w:r>
    </w:p>
    <w:p>
      <w:pPr>
        <w:pStyle w:val="Normal"/>
        <w:jc w:val="both"/>
        <w:rPr/>
      </w:pPr>
      <w:r>
        <w:rPr/>
        <w:t>La integración económica de México con EEUU, sin embargo, obedece a condiciones distintas y, por tal razón, presenta un saldo favorable, aunque a un elevado precio en otras dimensiones…</w:t>
      </w:r>
    </w:p>
    <w:p>
      <w:pPr>
        <w:pStyle w:val="Normal"/>
        <w:jc w:val="both"/>
        <w:rPr/>
      </w:pPr>
      <w:r>
        <w:rPr/>
        <w:t>El régimen del ALCA, aunque manteniendo discriminaciones no tarifarias, podría ser favorable para Centroamérica y el Caribe, porque ampliaría significativamente sus exportaciones de bienes primarios, que son los únicos que hacen y les proporcionaría productos americanos más baratos, además de facilidades financieras. Pero en ese caso se trataría, más bien, de una ampliación de NAFTA. ¿Serán tales ventajas extensibles a países de Sudamérica?...</w:t>
      </w:r>
    </w:p>
    <w:p>
      <w:pPr>
        <w:pStyle w:val="Normal"/>
        <w:jc w:val="both"/>
        <w:rPr/>
      </w:pPr>
      <w:r>
        <w:rPr/>
        <w:t>El ALCA, sin embargo, puede dejar de ser un acucioso instrumento a servicio de las exportaciones americanas si, en lugar de un régimen de libre comercio, instituye un ecuánime régimen de intercambio. Se trata, en lo fundamental, de abrir el mercado norteamericano a las exportaciones latinoamericanas, a cambio de una equilibrada apertura de América Latina a inversiones americanas productivas, que incrementen la capacidad tecnológica y exportadora de Latinoamérica. Una más extensa discusión de esa cuestión requeriría, entretanto, un estudio propio…</w:t>
      </w:r>
    </w:p>
    <w:p>
      <w:pPr>
        <w:pStyle w:val="Normal"/>
        <w:jc w:val="both"/>
        <w:rPr/>
      </w:pPr>
      <w:r>
        <w:rPr/>
        <w:t>La verdadera ALCA no debe consistir en un artificioso montaje de una libertad de comercio que sólo favorecerá a EEUU. Debe constar de un amplio acuerdo cultural en que EEUU contribuya con su precioso legado científico-tecnológico y América Latina con su aún más precioso legado humanista…</w:t>
      </w:r>
    </w:p>
    <w:p>
      <w:pPr>
        <w:pStyle w:val="Normal"/>
        <w:jc w:val="both"/>
        <w:rPr/>
      </w:pPr>
      <w:r>
        <w:rPr/>
      </w:r>
    </w:p>
    <w:p>
      <w:pPr>
        <w:pStyle w:val="Normal"/>
        <w:jc w:val="both"/>
        <w:rPr/>
      </w:pPr>
      <w:r>
        <w:rPr/>
        <w:t>El proceso de globalización, en general, notoriamente en el caso de América Latina, tiene poderosos y terribles efectos desnacionalizantes, particularmente sobre los países menos desarrollados. La minimización del Estado, la apertura del mercado a las fuerzas internacionales y la supresión de las regulaciones, bajo la suposición de que el mercado se auto-regula de forma optimizante para la economía, conducen a la desnacionalización de los países, tanto más fuertemente cuanto más subdesarrollados y periféricos sean.</w:t>
      </w:r>
    </w:p>
    <w:p>
      <w:pPr>
        <w:pStyle w:val="Normal"/>
        <w:jc w:val="both"/>
        <w:rPr/>
      </w:pPr>
      <w:r>
        <w:rPr/>
        <w:t>Persiste, en tales países, la soberanía formal: himno, bandera, ejércitos de parada y la elección, cuando democráticos, de sus dirigentes. Todas las decisiones relevantes, entretanto, son exógenas, dictadas por multinacionales y por la potencia hegemónica. Esos países se convierten en meros segmentos del mercado mundial y sus autoridades, subordinadas a las conveniencias de ese mercado son, independientemente de su voluntad (cuando tal voluntad exista) meras administradoras de fuerzas exógenas. ¿Qué puede hacer América Latina ante el rol compresor de la globalización?</w:t>
      </w:r>
    </w:p>
    <w:p>
      <w:pPr>
        <w:pStyle w:val="Normal"/>
        <w:jc w:val="both"/>
        <w:rPr/>
      </w:pPr>
      <w:r>
        <w:rPr/>
        <w:t>El problema resulta muy complicado por el hecho de que, en las actuales condiciones, el antiguo proteccionismo, además de prácticamente fuera del poder de los países débiles, presenta efectos negativos, por exacerbar el retraso tecnológico y la carencia de capitales. Por otra parte, la apertura neoliberal conduce a la liquidación del Estado, y la dominación exógena de tales países. ¿Qué se puede hacer entonces?</w:t>
      </w:r>
    </w:p>
    <w:p>
      <w:pPr>
        <w:pStyle w:val="Normal"/>
        <w:jc w:val="both"/>
        <w:rPr/>
      </w:pPr>
      <w:r>
        <w:rPr/>
        <w:t>La respuesta, que todavía no es disponible para todos los países subdesarrollados (caso de muchos países africanos), consiste en la preservación del más amplio margen posible de autonomía interna, a través de procesos de integración regional o subregional. Esa es la principal contribución de MERCOSUR (con sus posibles y necesarios perfeccionamientos) para sus partícipes. Será la principal contribución de un sistema sudamericano de cooperación y libre comercio, como ha sido propuesto por la cumbre de presidentes sudamericanos en Brasilia. En el ámbito de tales sistemas los países dispondrán de condiciones para el desarrollo satisfactoriamente autónomo y así de condiciones de generar y perfeccionar sectores productivos, que alcancen competitividad internacional.</w:t>
      </w:r>
    </w:p>
    <w:p>
      <w:pPr>
        <w:pStyle w:val="Normal"/>
        <w:jc w:val="both"/>
        <w:rPr/>
      </w:pPr>
      <w:r>
        <w:rPr/>
        <w:t>La preservación, mediante apropiados mecanismos integradores, del más amplio margen posible de su autonomía constituye, para los países subdesarrollados, notablemente en el caso de América Latina, el modo por el cual pueden mantener su identidad nacional en el curso de las próximas décadas, cuando estarán bajo fuerte presión hegemónica por parte de EEUU.</w:t>
      </w:r>
    </w:p>
    <w:p>
      <w:pPr>
        <w:pStyle w:val="Normal"/>
        <w:jc w:val="both"/>
        <w:rPr/>
      </w:pPr>
      <w:r>
        <w:rPr/>
        <w:t>Si logran hacerlo, en el caso más probable de que el mundo venga a ser regulado, en la segunda mitad del siglo, por un orden multipolar, esos países podrán superar su actual condición de dependencia y elevarse a aquel nivel intermediario de resistencia, precedentemente referido. Procediendo así, dispondrán de un margen de autonomía mucho más satisfactorio, cuando y si se constituya en el mundo un régimen multipolar. Si acaso, venga distintamente a configurar la consolidación de la hegemonía mundial norteamericana, los países que, mientras tanto, tengan preservado márgenes significativos de autonomía, ingresarán en el nuevo régimen en condiciones mucho más favorables de los que desde ahora están satelizados.</w:t>
      </w:r>
    </w:p>
    <w:p>
      <w:pPr>
        <w:pStyle w:val="Normal"/>
        <w:jc w:val="both"/>
        <w:rPr/>
      </w:pPr>
      <w:r>
        <w:rPr/>
        <w:t>Es por tal razón que hay que consolidar, profundizar, perfeccionar y expandir MERCOSUR y constituir un sistema sudamericano de cooperación y libre comercio, fuera de la trampa del ALCA, tal como está presente en la propuesta de EEUU.</w:t>
      </w:r>
    </w:p>
    <w:p>
      <w:pPr>
        <w:pStyle w:val="Normal"/>
        <w:jc w:val="both"/>
        <w:rPr/>
      </w:pPr>
      <w:r>
        <w:rPr/>
        <w:t xml:space="preserve">La otra relevante dimensión de la cuestión política, para América Latina, consiste en la posibilidad de contribuir, mediante mecanismos de integración que preserven el más amplio margen posible de autonomía y adopción de políticas consensuadas, que venga a configurar un nuevo orden mundial multilateral más equitativo, sin hegemonías dominantes. </w:t>
      </w:r>
    </w:p>
    <w:p>
      <w:pPr>
        <w:pStyle w:val="Normal"/>
        <w:jc w:val="both"/>
        <w:rPr/>
      </w:pPr>
      <w:r>
        <w:rPr/>
        <w:t>La contribución latinoamericana a ese objetivo tiene una relevancia de la que no se tiene todavía una debida apreciación. Esa relevancia tiene dos aspectos interrelacionados. Por un lado, deviene del hecho de que una posición de autonomía internacional por una América Latina respaldada por apropiados mecanismos de integración, ejercerá poderosa influencia en el sentido de fomentar las tendencias a una política externa independiente por parte de la Europa “europeísta”. Con eso, contribuirá, significativamente, para la edificación de un orden mundial multilateral y más competitivo.</w:t>
      </w:r>
    </w:p>
    <w:p>
      <w:pPr>
        <w:pStyle w:val="Normal"/>
        <w:jc w:val="both"/>
        <w:rPr/>
      </w:pPr>
      <w:r>
        <w:rPr/>
        <w:t>Por otro lado, una política latinoamericana, apropiadamente respaldada, de autonomía internacional, concertada con los sectores europeizantes de la Unión Europea, tendrá un decisivo efecto en la formación de un nuevo orden mundial multipolar. Ese efecto consistirá en la formación de un importante polo, en el ámbito de ese nuevo sistema, que sea independiente de EEUU pero no antiamericano, ni anti-occidental…</w:t>
      </w:r>
    </w:p>
    <w:p>
      <w:pPr>
        <w:pStyle w:val="Normal"/>
        <w:jc w:val="both"/>
        <w:rPr/>
      </w:pPr>
      <w:r>
        <w:rPr/>
        <w:t>Si es cierto que la hegemonía norteamericana no es compatible con la libertad de los demás países, incluso con la preservación, en los propios EEUU, de su libertad interna –porque toda hegemonía se convierte necesariamente en un sistema autoritario- no es menos cierto que un orden mundial efectivamente ecuánime y racional no puede ser anti-norteamericano, ni contrario a otro país.</w:t>
      </w:r>
    </w:p>
    <w:p>
      <w:pPr>
        <w:pStyle w:val="Normal"/>
        <w:jc w:val="both"/>
        <w:rPr/>
      </w:pPr>
      <w:r>
        <w:rPr/>
        <w:t>La formación de un sistema internacional independiente, comprendiendo América Latina y la Unión Europea, es la condición necesaria para que un futuro orden mundial multipolar, en que China, Rusia y otros países no occidentales tendrán peso, no quede exclusiva o predominantemente bajo la influencia de países hostiles a EEUU.</w:t>
      </w:r>
    </w:p>
    <w:p>
      <w:pPr>
        <w:pStyle w:val="Normal"/>
        <w:jc w:val="both"/>
        <w:rPr/>
      </w:pPr>
      <w:r>
        <w:rPr/>
        <w:t xml:space="preserve">En ese sentido, contrariamente a la impresión superficial que predomina en EEUU, una posición de independencia y autonomía de América Latina y de la Unión Europea viene al encuentro de los bien entendidos intereses americanos. Una hegemonía completa americana, tan cara a su elite de poder, sería incompatible con la preservación de la libertad interna y de una efectiva democracia en Estados Unidos. </w:t>
      </w:r>
    </w:p>
    <w:p>
      <w:pPr>
        <w:pStyle w:val="Normal"/>
        <w:jc w:val="both"/>
        <w:rPr/>
      </w:pPr>
      <w:r>
        <w:rPr/>
        <w:t xml:space="preserve">Si en los países dominados, la soberanía se convertiría en una mera apariencia, con ejércitos de parada y políticos compelidos a atender a intereses exógenos, en EEUU su hegemonía mundial convertiría la democracia americana también en un régimen de parada, en que las autoridades electivas estarían compelidas a seguir los designios de la elite de poder”…   </w:t>
      </w:r>
    </w:p>
    <w:p>
      <w:pPr>
        <w:pStyle w:val="Normal"/>
        <w:jc w:val="both"/>
        <w:rPr/>
      </w:pPr>
      <w:r>
        <w:rPr/>
      </w:r>
    </w:p>
    <w:p>
      <w:pPr>
        <w:pStyle w:val="Normal"/>
        <w:jc w:val="both"/>
        <w:rPr/>
      </w:pPr>
      <w:r>
        <w:rPr/>
        <w:t xml:space="preserve">Ahora les propongo recorrer la hemeroteca reciente. Ver qué ha ocurrido y cómo lo han contado algunos periódicos internacionales. Una manera de acercarse a la historia reciente, antes que los hechos formen parte de ella.  </w:t>
      </w:r>
    </w:p>
    <w:p>
      <w:pPr>
        <w:pStyle w:val="Normal"/>
        <w:jc w:val="both"/>
        <w:rPr/>
      </w:pPr>
      <w:r>
        <w:rPr/>
      </w:r>
    </w:p>
    <w:p>
      <w:pPr>
        <w:pStyle w:val="Normal"/>
        <w:jc w:val="both"/>
        <w:rPr/>
      </w:pPr>
      <w:r>
        <w:rPr/>
        <w:t xml:space="preserve">  </w:t>
      </w:r>
      <w:r>
        <w:rPr/>
        <w:t>Antecedentes y…consecuentes (Un “casting” de cercanías)</w:t>
      </w:r>
    </w:p>
    <w:p>
      <w:pPr>
        <w:pStyle w:val="Normal"/>
        <w:jc w:val="both"/>
        <w:rPr/>
      </w:pPr>
      <w:r>
        <w:rPr/>
        <w:t>(Sólo una mirada retrospectiva a algunos “titulares” y poco más,  de la  hemeroteca de los últimos dos años…Casi podríamos decir: “pequeñas historias del presente”…Acaso una “hoja de ruta” hacia atrás?)</w:t>
      </w:r>
    </w:p>
    <w:p>
      <w:pPr>
        <w:pStyle w:val="Normal"/>
        <w:jc w:val="both"/>
        <w:rPr/>
      </w:pPr>
      <w:r>
        <w:rPr/>
      </w:r>
    </w:p>
    <w:p>
      <w:pPr>
        <w:pStyle w:val="Normal"/>
        <w:jc w:val="both"/>
        <w:rPr/>
      </w:pPr>
      <w:r>
        <w:rPr/>
        <w:t>(BBCMundo.com – 8/07/03): “PNUD: la pobreza no se detiene”</w:t>
      </w:r>
    </w:p>
    <w:p>
      <w:pPr>
        <w:pStyle w:val="Normal"/>
        <w:jc w:val="both"/>
        <w:rPr/>
      </w:pPr>
      <w:r>
        <w:rPr/>
        <w:t>“</w:t>
      </w:r>
      <w:r>
        <w:rPr/>
        <w:t>Más de 1.000 millones de personas viven aún en condiciones de extrema pobreza y, para muchos, los niveles de vida están empeorando.</w:t>
      </w:r>
    </w:p>
    <w:p>
      <w:pPr>
        <w:pStyle w:val="Normal"/>
        <w:jc w:val="both"/>
        <w:rPr/>
      </w:pPr>
      <w:r>
        <w:rPr/>
        <w:t>Asimismo, el crecimiento económico no es suficiente para desarrollar un país, pues también es necesario un reparto más justo de la riqueza, inversiones públicas y ayuda externa…</w:t>
      </w:r>
    </w:p>
    <w:p>
      <w:pPr>
        <w:pStyle w:val="Normal"/>
        <w:jc w:val="both"/>
        <w:rPr/>
      </w:pPr>
      <w:r>
        <w:rPr/>
        <w:t>El reporte del Programa de Naciones Unidas para el Desarrollo (PNUD) identifica 59 países a los que debe darse prioridad, 20 de los cuales pertenecen a Africa subsahariana, 17 a Europa Oriental, seis a América Latina y el Caribe, otros seis a Asia Oriental y el Pacífico, y cinco al mundo árabe…</w:t>
      </w:r>
    </w:p>
    <w:p>
      <w:pPr>
        <w:pStyle w:val="Normal"/>
        <w:jc w:val="both"/>
        <w:rPr/>
      </w:pPr>
      <w:r>
        <w:rPr/>
        <w:t>América Latina en el ranking de desarrollo: Argentina (34), Uruguay (40), Costa Rica (42), Chile (43), Cuba (52), México (55), Panamá (59), Colombia (64), Brasil (65), Venezuela (69), Perú (82), República Dominicana (94), Ecuador (97), El Salvador (105), Bolivia (114), Honduras (115), Guatemala (119), Nicaragua (121)”…</w:t>
      </w:r>
    </w:p>
    <w:p>
      <w:pPr>
        <w:pStyle w:val="Normal"/>
        <w:jc w:val="both"/>
        <w:rPr/>
      </w:pPr>
      <w:r>
        <w:rPr/>
      </w:r>
    </w:p>
    <w:p>
      <w:pPr>
        <w:pStyle w:val="Normal"/>
        <w:jc w:val="both"/>
        <w:rPr/>
      </w:pPr>
      <w:r>
        <w:rPr/>
        <w:t>(BBCMundo.com – 27/08/03): “América Latina fue, es y será pobre”</w:t>
      </w:r>
    </w:p>
    <w:p>
      <w:pPr>
        <w:pStyle w:val="Normal"/>
        <w:jc w:val="both"/>
        <w:rPr/>
      </w:pPr>
      <w:r>
        <w:rPr/>
        <w:t>“</w:t>
      </w:r>
      <w:r>
        <w:rPr/>
        <w:t>La pobreza en América Latina en el año 2002 fue mayor que la del año 2001 y será aún mayor en el 2003, según revela y pronostica un informe de la Comisión Económica para América Latina y el Caribe (CEPAL).</w:t>
      </w:r>
    </w:p>
    <w:p>
      <w:pPr>
        <w:pStyle w:val="Normal"/>
        <w:jc w:val="both"/>
        <w:rPr/>
      </w:pPr>
      <w:r>
        <w:rPr/>
        <w:t xml:space="preserve">En esa región del continente, la pobreza afectó en 2002 a 220 millones de personas, eso significa que el 43,4% de sus habitantes son pobres, 9 décimas más que en el año anterior (según la definición de la CEPAL, ser pobre es tener lo mínimo necesario para cubrir las necesidades básicas). </w:t>
      </w:r>
    </w:p>
    <w:p>
      <w:pPr>
        <w:pStyle w:val="Normal"/>
        <w:jc w:val="both"/>
        <w:rPr/>
      </w:pPr>
      <w:r>
        <w:rPr/>
        <w:t>El porcentaje de indigentes también aumentó: en 2001 fue de 18,2% mientras que el año pasado creció al 18,8%. Qué significa tanto porcentaje? Que 95 millones de latinoamericanos no pueden, ni siquiera, cubrir lo básico para vivir.</w:t>
      </w:r>
    </w:p>
    <w:p>
      <w:pPr>
        <w:pStyle w:val="Normal"/>
        <w:jc w:val="both"/>
        <w:rPr/>
      </w:pPr>
      <w:r>
        <w:rPr/>
        <w:t>El proceso de superación de la pobreza se ha estancado en la región en los últimos 5 años, con excepción del año 2000 cuando 4 millones de personas dejaron de ser pobres”…</w:t>
      </w:r>
    </w:p>
    <w:p>
      <w:pPr>
        <w:pStyle w:val="Normal"/>
        <w:jc w:val="both"/>
        <w:rPr/>
      </w:pPr>
      <w:r>
        <w:rPr/>
      </w:r>
    </w:p>
    <w:p>
      <w:pPr>
        <w:pStyle w:val="Normal"/>
        <w:jc w:val="both"/>
        <w:rPr/>
      </w:pPr>
      <w:r>
        <w:rPr/>
        <w:t>(BBCMundo.com – 6/08/03): “Brasil: No hay justicia”</w:t>
      </w:r>
    </w:p>
    <w:p>
      <w:pPr>
        <w:pStyle w:val="Normal"/>
        <w:jc w:val="both"/>
        <w:rPr/>
      </w:pPr>
      <w:r>
        <w:rPr/>
        <w:t>“</w:t>
      </w:r>
      <w:r>
        <w:rPr/>
        <w:t>La relatora de Naciones Unidas sobre ejecuciones extrajudiciales condenó en términos categóricos la situación de los derechos humanos en Brasil…</w:t>
      </w:r>
    </w:p>
    <w:p>
      <w:pPr>
        <w:pStyle w:val="Normal"/>
        <w:jc w:val="both"/>
        <w:rPr/>
      </w:pPr>
      <w:r>
        <w:rPr/>
        <w:t>Asma Jahangir declaró que el estado de los derechos humanos en Brasil no se puede comparar con el de otros países.</w:t>
      </w:r>
    </w:p>
    <w:p>
      <w:pPr>
        <w:pStyle w:val="Normal"/>
        <w:jc w:val="both"/>
        <w:rPr/>
      </w:pPr>
      <w:r>
        <w:rPr/>
        <w:t>“</w:t>
      </w:r>
      <w:r>
        <w:rPr/>
        <w:t>En el Congo están en guerra” –señaló la enviada de la ONU- “Brasil es una democracia, sin embargo lo que encontré aquí es un cuadro miserable y triste en el que no hay justicia”.</w:t>
      </w:r>
    </w:p>
    <w:p>
      <w:pPr>
        <w:pStyle w:val="Normal"/>
        <w:jc w:val="both"/>
        <w:rPr/>
      </w:pPr>
      <w:r>
        <w:rPr/>
        <w:t>Jahangir habló con la prensa en Río de Janeiro, tras visitar dos favelas o villas marginales donde escuchó los testimonios de cerca de 20 madres u otros familiares de personas que presuntamente murieron a manos de la policía…</w:t>
      </w:r>
    </w:p>
    <w:p>
      <w:pPr>
        <w:pStyle w:val="Normal"/>
        <w:jc w:val="both"/>
        <w:rPr/>
      </w:pPr>
      <w:r>
        <w:rPr/>
        <w:t>“</w:t>
      </w:r>
      <w:r>
        <w:rPr/>
        <w:t>La policía no puede luchar contra el crimen cometiendo crímenes”, sentenció”…</w:t>
      </w:r>
    </w:p>
    <w:p>
      <w:pPr>
        <w:pStyle w:val="Normal"/>
        <w:jc w:val="both"/>
        <w:rPr/>
      </w:pPr>
      <w:r>
        <w:rPr/>
      </w:r>
    </w:p>
    <w:p>
      <w:pPr>
        <w:pStyle w:val="Normal"/>
        <w:jc w:val="both"/>
        <w:rPr/>
      </w:pPr>
      <w:r>
        <w:rPr/>
        <w:t>(BBCMundo.com – 8/09/03): “Brasil: la tortura es endémica”</w:t>
      </w:r>
    </w:p>
    <w:p>
      <w:pPr>
        <w:pStyle w:val="Normal"/>
        <w:jc w:val="both"/>
        <w:rPr/>
      </w:pPr>
      <w:r>
        <w:rPr/>
        <w:t>“</w:t>
      </w:r>
      <w:r>
        <w:rPr/>
        <w:t>El ministro de Justicia de Brasil, Marcio Thomaz Bastos, calificó la situación penitenciaria y de las fuerzas de seguridad como “calamitosa”. El ministro aseguró que el sistema actual debería ser totalmente reestructurado.</w:t>
      </w:r>
    </w:p>
    <w:p>
      <w:pPr>
        <w:pStyle w:val="Normal"/>
        <w:jc w:val="both"/>
        <w:rPr/>
      </w:pPr>
      <w:r>
        <w:rPr/>
        <w:t>Las declaraciones de Bastos este lunes se suman a la admisión del ex secretario de Seguridad y ex gobernador de Río de Janeiro, Anthony Garotinho, quién señaló el domingo: “Quién puede negar que la policía brasileña practica la tortura? Sería una hipocresía negarlo”…</w:t>
      </w:r>
    </w:p>
    <w:p>
      <w:pPr>
        <w:pStyle w:val="Normal"/>
        <w:jc w:val="both"/>
        <w:rPr/>
      </w:pPr>
      <w:r>
        <w:rPr/>
      </w:r>
    </w:p>
    <w:p>
      <w:pPr>
        <w:pStyle w:val="Normal"/>
        <w:jc w:val="both"/>
        <w:rPr/>
      </w:pPr>
      <w:r>
        <w:rPr/>
        <w:t>(BBCMundo.com – 8/10/03): “A. Latina: una historia de ricos y pobres”</w:t>
      </w:r>
    </w:p>
    <w:p>
      <w:pPr>
        <w:pStyle w:val="Normal"/>
        <w:jc w:val="both"/>
        <w:rPr/>
      </w:pPr>
      <w:r>
        <w:rPr/>
        <w:t>“</w:t>
      </w:r>
      <w:r>
        <w:rPr/>
        <w:t>La desigualdad entre ricos y pobres en América Latina, es el principal obstáculo en el desarrollo de la región.</w:t>
      </w:r>
    </w:p>
    <w:p>
      <w:pPr>
        <w:pStyle w:val="Normal"/>
        <w:jc w:val="both"/>
        <w:rPr/>
      </w:pPr>
      <w:r>
        <w:rPr/>
        <w:t>Esta es la conclusión de un nuevo informe publicado el martes por el Banco Mundial, llamado “Desigualdad en América Latina y el Caribe: ¿ruptura con la historia?”</w:t>
      </w:r>
    </w:p>
    <w:p>
      <w:pPr>
        <w:pStyle w:val="Normal"/>
        <w:jc w:val="both"/>
        <w:rPr/>
      </w:pPr>
      <w:r>
        <w:rPr/>
        <w:t>Para poner fin a la prolongada historia de desigualdad, señala el organismo multilateral, hay que llevar a cabo reformas para que los pobres tengan acceso a la educación y a los servicios públicos.</w:t>
      </w:r>
    </w:p>
    <w:p>
      <w:pPr>
        <w:pStyle w:val="Normal"/>
        <w:jc w:val="both"/>
        <w:rPr/>
      </w:pPr>
      <w:r>
        <w:rPr/>
        <w:t>“</w:t>
      </w:r>
      <w:r>
        <w:rPr/>
        <w:t>América Latina es altamente desigual en cuanto a ingresos y también en el acceso a servicios como educación, salud, agua y electricidad; persisten además enormes disparidades en términos de participación, bienes y oportunidades”, señaló David de Ferranti, vicepresidente para América Latina y el Caribe del Banco Mundial, uno de los autores de este estudio.</w:t>
      </w:r>
    </w:p>
    <w:p>
      <w:pPr>
        <w:pStyle w:val="Normal"/>
        <w:jc w:val="both"/>
        <w:rPr/>
      </w:pPr>
      <w:r>
        <w:rPr/>
        <w:t>Lo peor es que el bache entre ricos y pobres es mucho más grande que en otras regiones.</w:t>
      </w:r>
    </w:p>
    <w:p>
      <w:pPr>
        <w:pStyle w:val="Normal"/>
        <w:jc w:val="both"/>
        <w:rPr/>
      </w:pPr>
      <w:r>
        <w:rPr/>
        <w:t>Según el índice “Gini”, desde la década de los setenta hasta la de los noventa, la desigualdad en América Latina y el Caribe fue superior en 10 puntos respecto de Asia; en 17,5 puntos respecto de los 30 países de la OCDE y en 20,4 puntos respecto de Europa Oriental”…</w:t>
      </w:r>
    </w:p>
    <w:p>
      <w:pPr>
        <w:pStyle w:val="Normal"/>
        <w:jc w:val="both"/>
        <w:rPr/>
      </w:pPr>
      <w:r>
        <w:rPr/>
      </w:r>
    </w:p>
    <w:p>
      <w:pPr>
        <w:pStyle w:val="Normal"/>
        <w:jc w:val="both"/>
        <w:rPr/>
      </w:pPr>
      <w:r>
        <w:rPr/>
      </w:r>
    </w:p>
    <w:p>
      <w:pPr>
        <w:pStyle w:val="Normal"/>
        <w:jc w:val="both"/>
        <w:rPr/>
      </w:pPr>
      <w:r>
        <w:rPr/>
      </w:r>
    </w:p>
    <w:p>
      <w:pPr>
        <w:pStyle w:val="Normal"/>
        <w:jc w:val="both"/>
        <w:rPr/>
      </w:pPr>
      <w:r>
        <w:rPr/>
        <w:t>(BBCMundo.com – 11/12/03): “Corrupción genera US$ 1,5 billones”</w:t>
      </w:r>
    </w:p>
    <w:p>
      <w:pPr>
        <w:pStyle w:val="Normal"/>
        <w:jc w:val="both"/>
        <w:rPr/>
      </w:pPr>
      <w:r>
        <w:rPr/>
        <w:t>“</w:t>
      </w:r>
      <w:r>
        <w:rPr/>
        <w:t>Cada año, las actividades relacionadas con la corrupción en el mundo generan al menos US$ 1,5 billones (miles de millones), reveló  un alto ejecutivo del Banco Mundial (BM). La cifra podría elevarse a US$ 3 billones.</w:t>
      </w:r>
    </w:p>
    <w:p>
      <w:pPr>
        <w:pStyle w:val="Normal"/>
        <w:jc w:val="both"/>
        <w:rPr/>
      </w:pPr>
      <w:r>
        <w:rPr/>
        <w:t>El director para Gobernabilidad Global y para Capacidad del organismo, Daniel Kaufmann, indicó además que en aquellos países donde el combate a la corrupción es efectivo, mejoran las variables sociales.</w:t>
      </w:r>
    </w:p>
    <w:p>
      <w:pPr>
        <w:pStyle w:val="Normal"/>
        <w:jc w:val="both"/>
        <w:rPr/>
      </w:pPr>
      <w:r>
        <w:rPr/>
        <w:t>Kaufmann, aseguró, por ejemplo, la reducción de la mortalidad infantil puede llegar a ser de “un 75% a largo plazo”.</w:t>
      </w:r>
    </w:p>
    <w:p>
      <w:pPr>
        <w:pStyle w:val="Normal"/>
        <w:jc w:val="both"/>
        <w:rPr/>
      </w:pPr>
      <w:r>
        <w:rPr/>
        <w:t>“</w:t>
      </w:r>
      <w:r>
        <w:rPr/>
        <w:t>La corrupción es un impuesto regresivo que penaliza a los pobres”, señaló el ejecutivo.</w:t>
      </w:r>
    </w:p>
    <w:p>
      <w:pPr>
        <w:pStyle w:val="Normal"/>
        <w:jc w:val="both"/>
        <w:rPr/>
      </w:pPr>
      <w:r>
        <w:rPr/>
        <w:t>Los US$ 1,5 billones estimados por Kaufmann equivalen a un 5% de los ingresos generados mundialmente…</w:t>
      </w:r>
    </w:p>
    <w:p>
      <w:pPr>
        <w:pStyle w:val="Normal"/>
        <w:jc w:val="both"/>
        <w:rPr/>
      </w:pPr>
      <w:r>
        <w:rPr/>
        <w:t>Hablando de América Latina, Kaufmann afirmó que la región debe hacerse la pregunta de si está siendo suficientemente “ambiciosa” en la búsqueda de políticas más transparentes.</w:t>
      </w:r>
    </w:p>
    <w:p>
      <w:pPr>
        <w:pStyle w:val="Normal"/>
        <w:jc w:val="both"/>
        <w:rPr/>
      </w:pPr>
      <w:r>
        <w:rPr/>
        <w:t>Es necesario que los países que quieran combatir la corrupción emprendan reformas políticas que permitan una mayor transparencia en el sistema electoral, dijo Kaufmann.</w:t>
      </w:r>
    </w:p>
    <w:p>
      <w:pPr>
        <w:pStyle w:val="Normal"/>
        <w:jc w:val="both"/>
        <w:rPr/>
      </w:pPr>
      <w:r>
        <w:rPr/>
        <w:t>También advirtió que la problemática de la corrupción proviene de “potentados e intereses creados en el sector privado” y no únicamente en el público”…</w:t>
      </w:r>
    </w:p>
    <w:p>
      <w:pPr>
        <w:pStyle w:val="Normal"/>
        <w:jc w:val="both"/>
        <w:rPr/>
      </w:pPr>
      <w:r>
        <w:rPr/>
      </w:r>
    </w:p>
    <w:p>
      <w:pPr>
        <w:pStyle w:val="Normal"/>
        <w:jc w:val="both"/>
        <w:rPr/>
      </w:pPr>
      <w:r>
        <w:rPr/>
        <w:t>(BBCMundo.com – 24/12/03): Brasil: Lula infinitamente feliz”</w:t>
      </w:r>
    </w:p>
    <w:p>
      <w:pPr>
        <w:pStyle w:val="Normal"/>
        <w:jc w:val="both"/>
        <w:rPr/>
      </w:pPr>
      <w:r>
        <w:rPr/>
        <w:t>“</w:t>
      </w:r>
      <w:r>
        <w:rPr/>
        <w:t>Con una popularidad del 66%, el presidente brasileño Luiz Inacio Lula da Silva cumple en enero el primer año de los cuatro de su mandato.</w:t>
      </w:r>
    </w:p>
    <w:p>
      <w:pPr>
        <w:pStyle w:val="Normal"/>
        <w:jc w:val="both"/>
        <w:rPr/>
      </w:pPr>
      <w:r>
        <w:rPr/>
        <w:t>A pesar de las promesas incumplidas, Lula aseguró que en 2004 Brasil volverá a crecer.</w:t>
      </w:r>
    </w:p>
    <w:p>
      <w:pPr>
        <w:pStyle w:val="Normal"/>
        <w:jc w:val="both"/>
        <w:rPr/>
      </w:pPr>
      <w:r>
        <w:rPr/>
        <w:t>El 2003, sin embargo, fue un año duro para Lula.</w:t>
      </w:r>
    </w:p>
    <w:p>
      <w:pPr>
        <w:pStyle w:val="Normal"/>
        <w:jc w:val="both"/>
        <w:rPr/>
      </w:pPr>
      <w:r>
        <w:rPr/>
        <w:t>Como presidente de Brasil, convalidó un programa económico que generó recesión económica y enfrentó críticas y presiones para cambiar el rumbo de su gobierno.</w:t>
      </w:r>
    </w:p>
    <w:p>
      <w:pPr>
        <w:pStyle w:val="Normal"/>
        <w:jc w:val="both"/>
        <w:rPr/>
      </w:pPr>
      <w:r>
        <w:rPr/>
        <w:t>También presenció la división de su partido –el Partido de los Trabajadores, PT- respecto a la expulsión de cuatro parlamentarios, que aseguraban que Lula había traicionado a los brasileños.</w:t>
      </w:r>
    </w:p>
    <w:p>
      <w:pPr>
        <w:pStyle w:val="Normal"/>
        <w:jc w:val="both"/>
        <w:rPr/>
      </w:pPr>
      <w:r>
        <w:rPr/>
        <w:t>Fumando a escondidas, el presidente combatió la ansiedad. Y decidido a borrar las dudas del establishment –local e internacional- sobre su pasado izquierdista, convalidó un programa económico más ortodoxo que el de su antecesor.</w:t>
      </w:r>
    </w:p>
    <w:p>
      <w:pPr>
        <w:pStyle w:val="Normal"/>
        <w:jc w:val="both"/>
        <w:rPr/>
      </w:pPr>
      <w:r>
        <w:rPr/>
        <w:t>El plan de Lula se caracteriza por un férreo control fiscal, altas tasas de interés, dólar barato y pago religioso de los intereses de su deuda externa pública de más de US$ 250.000 millones, que representa el 58% del PIB de Brasil.</w:t>
      </w:r>
    </w:p>
    <w:p>
      <w:pPr>
        <w:pStyle w:val="Normal"/>
        <w:jc w:val="both"/>
        <w:rPr/>
      </w:pPr>
      <w:r>
        <w:rPr/>
        <w:t>El resultado?: crecimiento económico cercano a cero, caída del 27% en el ingreso de los trabajadores, inflación controlada, desempleo de 12% y malhumor generalizado, que hace que su gobierno sea catalogado como “bueno” por sólo 41% de los brasileños.</w:t>
      </w:r>
    </w:p>
    <w:p>
      <w:pPr>
        <w:pStyle w:val="Normal"/>
        <w:jc w:val="both"/>
        <w:rPr/>
      </w:pPr>
      <w:r>
        <w:rPr/>
        <w:t>Los bancos e inversores internacionales, en cambio, están de parabienes y aseguran que ahora Brasil es un país confiable.</w:t>
      </w:r>
    </w:p>
    <w:p>
      <w:pPr>
        <w:pStyle w:val="Normal"/>
        <w:jc w:val="both"/>
        <w:rPr/>
      </w:pPr>
      <w:r>
        <w:rPr/>
        <w:t>El presidente jura que tales medidas fueron un “remedio amargo” que el país debió tomar para recuperar la confianza y que, de ahora en adelante, la economía crecerá “con orden”…</w:t>
      </w:r>
    </w:p>
    <w:p>
      <w:pPr>
        <w:pStyle w:val="Normal"/>
        <w:jc w:val="both"/>
        <w:rPr/>
      </w:pPr>
      <w:r>
        <w:rPr/>
        <w:t>Lula prometió dar comida a los hambrientos, pero su programa “Hambre Cero” se ha visto obstaculizado por diversas fallas organizativas.</w:t>
      </w:r>
    </w:p>
    <w:p>
      <w:pPr>
        <w:pStyle w:val="Normal"/>
        <w:jc w:val="both"/>
        <w:rPr/>
      </w:pPr>
      <w:r>
        <w:rPr/>
        <w:t>Prometió asentar a los campesinos sin tierras, pero este año no cumplió sus objetivos mínimos respecto a la reforma agraria.</w:t>
      </w:r>
    </w:p>
    <w:p>
      <w:pPr>
        <w:pStyle w:val="Normal"/>
        <w:jc w:val="both"/>
        <w:rPr/>
      </w:pPr>
      <w:r>
        <w:rPr/>
        <w:t>“</w:t>
      </w:r>
      <w:r>
        <w:rPr/>
        <w:t>Reconocemos la buena voluntad del gobierno, pero todavía no logró articular un proyecto social consistente”, dice Francisco Meneses, director del Instituto Brasileño de Análisis Sociales y Económicos.</w:t>
      </w:r>
    </w:p>
    <w:p>
      <w:pPr>
        <w:pStyle w:val="Normal"/>
        <w:jc w:val="both"/>
        <w:rPr/>
      </w:pPr>
      <w:r>
        <w:rPr/>
        <w:t>“</w:t>
      </w:r>
      <w:r>
        <w:rPr/>
        <w:t>A pesar de las dificultades, estoy infinitamente más feliz que hace un año, dijo Lula en diciembre, en el discurso en que presentó el balance de sus primeros meses de gobierno y renovó sus promesas de campaña.</w:t>
      </w:r>
    </w:p>
    <w:p>
      <w:pPr>
        <w:pStyle w:val="Normal"/>
        <w:jc w:val="both"/>
        <w:rPr/>
      </w:pPr>
      <w:r>
        <w:rPr/>
        <w:t>Queda saber si los brasileños, que según las encuestas culpan al gobierno por la falta de empleo y la creciente delincuencia callejera, compartirán la felicidad del presidente y le renovarán el voto de confianza para los años que le quedan de mandato”.</w:t>
      </w:r>
    </w:p>
    <w:p>
      <w:pPr>
        <w:pStyle w:val="Normal"/>
        <w:jc w:val="both"/>
        <w:rPr/>
      </w:pPr>
      <w:r>
        <w:rPr/>
      </w:r>
    </w:p>
    <w:p>
      <w:pPr>
        <w:pStyle w:val="Normal"/>
        <w:jc w:val="both"/>
        <w:rPr/>
      </w:pPr>
      <w:r>
        <w:rPr/>
        <w:t>(BBCMundo.com – 2/01/04): “Brasil: espectacular desempeño”</w:t>
      </w:r>
    </w:p>
    <w:p>
      <w:pPr>
        <w:pStyle w:val="Normal"/>
        <w:jc w:val="both"/>
        <w:rPr/>
      </w:pPr>
      <w:r>
        <w:rPr/>
        <w:t>“</w:t>
      </w:r>
      <w:r>
        <w:rPr/>
        <w:t>Brasil cerró el año 2003 con un  superávit récord en su balanza comercial que superó  el del año anterior en un 89%.</w:t>
      </w:r>
    </w:p>
    <w:p>
      <w:pPr>
        <w:pStyle w:val="Normal"/>
        <w:jc w:val="both"/>
        <w:rPr/>
      </w:pPr>
      <w:r>
        <w:rPr/>
        <w:t>Con el mayor saldo positivo de su historia, que alcanzó US$ 24.831 millones, el desempeño comercial sorprendió a los analistas y al propio gobierno  que esperaban buenas nuevas pero no de tal magnitud.</w:t>
      </w:r>
    </w:p>
    <w:p>
      <w:pPr>
        <w:pStyle w:val="Normal"/>
        <w:jc w:val="both"/>
        <w:rPr/>
      </w:pPr>
      <w:r>
        <w:rPr/>
        <w:t>El ministerio de Desarrollo, Industria y Comercio señaló que la hazaña fue producto de un aumento en las exportaciones, que crecieron 21,1% y se tradujeron en US$ 73.084 millones.</w:t>
      </w:r>
    </w:p>
    <w:p>
      <w:pPr>
        <w:pStyle w:val="Normal"/>
        <w:jc w:val="both"/>
        <w:rPr/>
      </w:pPr>
      <w:r>
        <w:rPr/>
        <w:t>A esto se le añade el escaso dinamismo en la actividad económica y el consumo interno que implicaron un freno a las importaciones, y el resultado es un saldo positivo en la balanza comercial.</w:t>
      </w:r>
    </w:p>
    <w:p>
      <w:pPr>
        <w:pStyle w:val="Normal"/>
        <w:jc w:val="both"/>
        <w:rPr/>
      </w:pPr>
      <w:r>
        <w:rPr/>
        <w:t>Las buenas nuevas llegan un día después de que el presidente Luiz Inacio Lula da Silva celebrara un año en el poder, un período que empezó con algunos sectores temiendo que el primer presidente de izquierda democráticamente elegido en la historia del país se dedicara a impulsar una revolución social a costa de la estabilidad económica…</w:t>
      </w:r>
    </w:p>
    <w:p>
      <w:pPr>
        <w:pStyle w:val="Normal"/>
        <w:jc w:val="both"/>
        <w:rPr/>
      </w:pPr>
      <w:r>
        <w:rPr/>
        <w:t>La mayoría de los brasileños soñaban con que el ex obrero metalúrgico les daría una vida mejor…</w:t>
      </w:r>
    </w:p>
    <w:p>
      <w:pPr>
        <w:pStyle w:val="Normal"/>
        <w:jc w:val="both"/>
        <w:rPr/>
      </w:pPr>
      <w:r>
        <w:rPr/>
        <w:t>Un año más tarde, los críticos están agradablemente sorprendidos: Lula ha controlado el gasto, la inflación ha bajado y, recientemente las tasas de interés también.</w:t>
      </w:r>
    </w:p>
    <w:p>
      <w:pPr>
        <w:pStyle w:val="Normal"/>
        <w:jc w:val="both"/>
        <w:rPr/>
      </w:pPr>
      <w:r>
        <w:rPr/>
        <w:t>El mercado de valores, índice Bovespa –de Brasil- batió su record al alcanzar una apreciación del 78%, entre enero y noviembre.</w:t>
      </w:r>
    </w:p>
    <w:p>
      <w:pPr>
        <w:pStyle w:val="Normal"/>
        <w:jc w:val="both"/>
        <w:rPr/>
      </w:pPr>
      <w:r>
        <w:rPr/>
        <w:t>El gobierno de Lula fue felicitado incluso por el Fondo Monetario Internacional (FMI) y el Banco Mundial.</w:t>
      </w:r>
    </w:p>
    <w:p>
      <w:pPr>
        <w:pStyle w:val="Normal"/>
        <w:jc w:val="both"/>
        <w:rPr/>
      </w:pPr>
      <w:r>
        <w:rPr/>
        <w:t>Sin embargo, el precio de tal éxito ha sido alto.</w:t>
      </w:r>
    </w:p>
    <w:p>
      <w:pPr>
        <w:pStyle w:val="Normal"/>
        <w:jc w:val="both"/>
        <w:rPr/>
      </w:pPr>
      <w:r>
        <w:rPr/>
        <w:t>La economía brasileña a duras penas creció en 2003 y el desempleo llega al 13%.</w:t>
      </w:r>
    </w:p>
    <w:p>
      <w:pPr>
        <w:pStyle w:val="Normal"/>
        <w:jc w:val="both"/>
        <w:rPr/>
      </w:pPr>
      <w:r>
        <w:rPr/>
        <w:t>Hay quienes opinan que Lula ha coqueteado con los banqueros y se ha olvidado de los brasileños…</w:t>
      </w:r>
    </w:p>
    <w:p>
      <w:pPr>
        <w:pStyle w:val="Normal"/>
        <w:jc w:val="both"/>
        <w:rPr/>
      </w:pPr>
      <w:r>
        <w:rPr/>
        <w:t>En Brasil, 40 millones de personas ganan menos de un dólar al día y reducir la pobreza podría requerir varias generaciones de esfuerzo político, señala Steve Kingstone, el corresponsal de la BBC en Brasil”.</w:t>
      </w:r>
    </w:p>
    <w:p>
      <w:pPr>
        <w:pStyle w:val="Normal"/>
        <w:jc w:val="both"/>
        <w:rPr/>
      </w:pPr>
      <w:r>
        <w:rPr/>
      </w:r>
    </w:p>
    <w:p>
      <w:pPr>
        <w:pStyle w:val="Normal"/>
        <w:jc w:val="both"/>
        <w:rPr/>
      </w:pPr>
      <w:r>
        <w:rPr/>
        <w:t>(BBCMundo.com – 16/01/04): “El FMI elogia los años de Menem”</w:t>
      </w:r>
    </w:p>
    <w:p>
      <w:pPr>
        <w:pStyle w:val="Normal"/>
        <w:jc w:val="both"/>
        <w:rPr/>
      </w:pPr>
      <w:r>
        <w:rPr/>
        <w:t>“</w:t>
      </w:r>
      <w:r>
        <w:rPr/>
        <w:t>La vicedirectora del Fondo Monetario Internacional, Anne Krueger, elogió este viernes la política económica llevada a cabo por el ex presidente argentino Carlos Menem.</w:t>
      </w:r>
    </w:p>
    <w:p>
      <w:pPr>
        <w:pStyle w:val="Normal"/>
        <w:jc w:val="both"/>
        <w:rPr/>
      </w:pPr>
      <w:r>
        <w:rPr/>
        <w:t>A veces se olvida que, en los 90, la Argentina hizo significativos progresos económicos en un amplio abanico de asuntos, dijo la número dos del FMI en una conferencia en Nueva Delhi”…</w:t>
      </w:r>
    </w:p>
    <w:p>
      <w:pPr>
        <w:pStyle w:val="Normal"/>
        <w:jc w:val="both"/>
        <w:rPr/>
      </w:pPr>
      <w:r>
        <w:rPr/>
      </w:r>
    </w:p>
    <w:p>
      <w:pPr>
        <w:pStyle w:val="Normal"/>
        <w:jc w:val="both"/>
        <w:rPr/>
      </w:pPr>
      <w:r>
        <w:rPr/>
      </w:r>
    </w:p>
    <w:p>
      <w:pPr>
        <w:pStyle w:val="Normal"/>
        <w:jc w:val="both"/>
        <w:rPr/>
      </w:pPr>
      <w:r>
        <w:rPr/>
        <w:t>(BBCMundo.com – 31/01/04): “Lula y la destrucción masiva”</w:t>
      </w:r>
    </w:p>
    <w:p>
      <w:pPr>
        <w:pStyle w:val="Normal"/>
        <w:jc w:val="both"/>
        <w:rPr/>
      </w:pPr>
      <w:r>
        <w:rPr/>
        <w:t>“</w:t>
      </w:r>
      <w:r>
        <w:rPr/>
        <w:t>Mientras algunos mandatarios buscan con desespero en qué lugar del mundo se encuentran las armas de destrucción masiva que dieron inicio a la guerra en Irak, otros, como el presidente de Brasil, Inacio Lula da Silva, aseguran que no están tan escondidas como parece.</w:t>
      </w:r>
    </w:p>
    <w:p>
      <w:pPr>
        <w:pStyle w:val="Normal"/>
        <w:jc w:val="both"/>
        <w:rPr/>
      </w:pPr>
      <w:r>
        <w:rPr/>
        <w:t>Por el contrario, Lula aseguró durante una conferencia en Ginebra que están delante de nuestras narices y se llaman hambre y pobreza, y que nada tienen que ver con el conflicto en Irak, ni con la guerra.</w:t>
      </w:r>
    </w:p>
    <w:p>
      <w:pPr>
        <w:pStyle w:val="Normal"/>
        <w:jc w:val="both"/>
        <w:rPr/>
      </w:pPr>
      <w:r>
        <w:rPr/>
        <w:t>Lula describió al hambre como “un arma de destrucción masiva” y dijo que no es necesario buscar mucho para confirmar su existencia. Y vaya si tiene razón el mandatario.</w:t>
      </w:r>
    </w:p>
    <w:p>
      <w:pPr>
        <w:pStyle w:val="Normal"/>
        <w:jc w:val="both"/>
        <w:rPr/>
      </w:pPr>
      <w:r>
        <w:rPr/>
        <w:t>Una caminata por las calles de Sao Paulo o Río de Janeiro, o una de las tantas otras de América Latina, Africa o Asia, bastaría para comprobar que la pobreza y el hambre destruyen la vida –o lo que puede ser peor aún, la dignidad- de millones de personas día a día…</w:t>
      </w:r>
    </w:p>
    <w:p>
      <w:pPr>
        <w:pStyle w:val="Normal"/>
        <w:jc w:val="both"/>
        <w:rPr/>
      </w:pPr>
      <w:r>
        <w:rPr/>
        <w:t>Si la guerra es el tema que domina hoy el mundo, ¿por qué no usarlo para al menos favorecer a los más necesitados? Probablemente esa idea rondó en la cabeza del presidente brasileño cuando muy acertadamente dijo que “no puede haber paz sin desarrollo económico y ni paz ni desarrollo económico sin justicia social”…</w:t>
      </w:r>
    </w:p>
    <w:p>
      <w:pPr>
        <w:pStyle w:val="Normal"/>
        <w:jc w:val="both"/>
        <w:rPr/>
      </w:pPr>
      <w:r>
        <w:rPr/>
      </w:r>
    </w:p>
    <w:p>
      <w:pPr>
        <w:pStyle w:val="Normal"/>
        <w:jc w:val="both"/>
        <w:rPr/>
      </w:pPr>
      <w:r>
        <w:rPr/>
        <w:t>(BBCMundo.com – 16/01/04): “FMI rompe sus propias reglas”</w:t>
      </w:r>
    </w:p>
    <w:p>
      <w:pPr>
        <w:pStyle w:val="Normal"/>
        <w:jc w:val="both"/>
        <w:rPr/>
      </w:pPr>
      <w:r>
        <w:rPr/>
        <w:t>“</w:t>
      </w:r>
      <w:r>
        <w:rPr/>
        <w:t>El FMI está rompiendo sus propias reglas al prestarle dinero a la Argentina, cuando este país no se está esforzando por alcanzar un acuerdo con los acreedores privados de su deuda pública, señaló el Instituto Financiero Internacional (IFI)…</w:t>
      </w:r>
    </w:p>
    <w:p>
      <w:pPr>
        <w:pStyle w:val="Normal"/>
        <w:jc w:val="both"/>
        <w:rPr/>
      </w:pPr>
      <w:r>
        <w:rPr/>
        <w:t>“</w:t>
      </w:r>
      <w:r>
        <w:rPr/>
        <w:t>Argentina mostró muy poca inclinación a ingresar en negociaciones oportunas, constructivas y abiertas con sus acreedores”…”El comportamiento del Fondo no es consistente con sus propios reglamentos”…”(Argentina) desafortunadamente, no ha devuelto ni un solo céntimo ni del capital ni de los intereses de su deuda en dos años”…”La actitud del gobierno argentino sobre la recuperación económica es miope. Está sembrando las semillas para la desgracia a medio plazo de su población”, señaló Charles Dallara, director del IFI”…</w:t>
      </w:r>
    </w:p>
    <w:p>
      <w:pPr>
        <w:pStyle w:val="Normal"/>
        <w:jc w:val="both"/>
        <w:rPr/>
      </w:pPr>
      <w:r>
        <w:rPr/>
      </w:r>
    </w:p>
    <w:p>
      <w:pPr>
        <w:pStyle w:val="Normal"/>
        <w:jc w:val="both"/>
        <w:rPr/>
      </w:pPr>
      <w:r>
        <w:rPr/>
        <w:t>(BBCMundo.com – 30/01/04): “Suiza investiga a Menem”</w:t>
      </w:r>
    </w:p>
    <w:p>
      <w:pPr>
        <w:pStyle w:val="Normal"/>
        <w:jc w:val="both"/>
        <w:rPr/>
      </w:pPr>
      <w:r>
        <w:rPr/>
        <w:t>“</w:t>
      </w:r>
      <w:r>
        <w:rPr/>
        <w:t>El Gobierno de Argentina confirmó el jueves que más de 200 ex funcionarios del país, entre ellos el ex presidente Carlos Menem, son investigados en Suiza por lavado de dinero…”Los bancos suizos cuando sospechan de cuentas, que fueron abiertas para el lavado de dinero del narcoterrorismo, del narcotráfico o de la corrupción, tienen la obligación de presentarse ante la Justicia y es lo que hicieron en el caso de esas tres cuentas, explicó la juez de la Confederación Helvética, Christine Junod”…</w:t>
      </w:r>
    </w:p>
    <w:p>
      <w:pPr>
        <w:pStyle w:val="Normal"/>
        <w:jc w:val="both"/>
        <w:rPr/>
      </w:pPr>
      <w:r>
        <w:rPr/>
      </w:r>
    </w:p>
    <w:p>
      <w:pPr>
        <w:pStyle w:val="Normal"/>
        <w:jc w:val="both"/>
        <w:rPr/>
      </w:pPr>
      <w:r>
        <w:rPr/>
        <w:t>(The Wall Street Journal –online- 5/02/04): “Después de despegar sin problemas, el equipo económico de Brasil entra en zona turbulenta”</w:t>
      </w:r>
    </w:p>
    <w:p>
      <w:pPr>
        <w:pStyle w:val="Normal"/>
        <w:jc w:val="both"/>
        <w:rPr/>
      </w:pPr>
      <w:r>
        <w:rPr/>
        <w:t>“</w:t>
      </w:r>
      <w:r>
        <w:rPr/>
        <w:t>uno de los grandes logros del primer año en el poder del presidente Luiz Inacio Lula da Silva fue coordinar una política económica coherente con un equipo muy diverso que incluye ex políticos de la izquierda radical, industriales y hasta un ex ejecutivo de FleetBoston Financial Group.</w:t>
      </w:r>
    </w:p>
    <w:p>
      <w:pPr>
        <w:pStyle w:val="Normal"/>
        <w:jc w:val="both"/>
        <w:rPr/>
      </w:pPr>
      <w:r>
        <w:rPr/>
        <w:t>Pero en el segundo año del gobierno de da Silva, las fisuras en la administración se están haciendo cada vez más evidentes. Los encargados de la política económica han hecho declaraciones encontradas sobre política monetaria, la extensión de la zona franca de Manaus, un programa de contratación en el sector público y otros asuntos…</w:t>
      </w:r>
    </w:p>
    <w:p>
      <w:pPr>
        <w:pStyle w:val="Normal"/>
        <w:jc w:val="both"/>
        <w:rPr/>
      </w:pPr>
      <w:r>
        <w:rPr/>
        <w:t>“</w:t>
      </w:r>
      <w:r>
        <w:rPr/>
        <w:t>El barullo político en torno a la política económica y sus principales ejecutores parecen estar escapándose de control”, escribió Mario Mesquita, economista jefe de ABN AMOR Brasil.</w:t>
      </w:r>
    </w:p>
    <w:p>
      <w:pPr>
        <w:pStyle w:val="Normal"/>
        <w:jc w:val="both"/>
        <w:rPr/>
      </w:pPr>
      <w:r>
        <w:rPr/>
        <w:t>Una fracción dentro del gobierno, que hasta ahora ha ejercido más influencia, hace énfasis en erradicar la inflación con el fin de complacer a los mercados financieros. El otro bando, que se ha vuelto más ruidoso ahora que se aproximan las elecciones municipales, hace hincapié en impulsar el crecimiento con el fin de satisfacer más rápidamente las demandas de los trabajadores…</w:t>
      </w:r>
    </w:p>
    <w:p>
      <w:pPr>
        <w:pStyle w:val="Normal"/>
        <w:jc w:val="both"/>
        <w:rPr/>
      </w:pPr>
      <w:r>
        <w:rPr/>
        <w:t>Otro tema que involucra al Banco Central –una propuesta de ley para otorgar más independencia a la entidad- también desató, esta vez del propio presidente.</w:t>
      </w:r>
    </w:p>
    <w:p>
      <w:pPr>
        <w:pStyle w:val="Normal"/>
        <w:jc w:val="both"/>
        <w:rPr/>
      </w:pPr>
      <w:r>
        <w:rPr/>
        <w:t>Lula da Silva, un ex líder sindical, descartó la noción de independencia del Banco Central como “la preocupación de una tesis académica de alguien en Brasil”. El comentario molestó a muchos en los mercados financieros, así como al equipo económico del gobierno, que ve la independencia del banco central como algo crucial para que intereses políticos se mantengan al margen de las decisiones sobre tasas de interés”…</w:t>
      </w:r>
    </w:p>
    <w:p>
      <w:pPr>
        <w:pStyle w:val="Normal"/>
        <w:jc w:val="both"/>
        <w:rPr/>
      </w:pPr>
      <w:r>
        <w:rPr/>
      </w:r>
    </w:p>
    <w:p>
      <w:pPr>
        <w:pStyle w:val="Normal"/>
        <w:jc w:val="both"/>
        <w:rPr/>
      </w:pPr>
      <w:r>
        <w:rPr/>
        <w:t>(BBCMundo.com – 21/02/04): Brasil: escándalo llega a la Bolsa”</w:t>
      </w:r>
    </w:p>
    <w:p>
      <w:pPr>
        <w:pStyle w:val="Normal"/>
        <w:jc w:val="both"/>
        <w:rPr/>
      </w:pPr>
      <w:r>
        <w:rPr/>
        <w:t>“</w:t>
      </w:r>
      <w:r>
        <w:rPr/>
        <w:t>Nuevas evidencias sobre el escándalo de corrupción que golpeó hace una semana al gobierno de “Lula” da Silva repercutieron en la Bolsa de Comercio de San Pablo y en la moneda brasileña…</w:t>
      </w:r>
    </w:p>
    <w:p>
      <w:pPr>
        <w:pStyle w:val="Normal"/>
        <w:jc w:val="both"/>
        <w:rPr/>
      </w:pPr>
      <w:r>
        <w:rPr/>
        <w:t>Sólo las promesas del presidente sobre una investigación profunda sobre el caso Waldomiro Diniz –el asesor del ministro de la presidencia, José Dirceu, que fue despedido del gobierno por acusaciones de corrupción- calmó un poco las aguas…</w:t>
      </w:r>
    </w:p>
    <w:p>
      <w:pPr>
        <w:pStyle w:val="Normal"/>
        <w:jc w:val="both"/>
        <w:rPr/>
      </w:pPr>
      <w:r>
        <w:rPr/>
        <w:t>La semana pasada, un video mostró a Diniz pidiendo dinero a un empresario ligado al juego. El dinero iría presuntamente a él y a financiar políticas del oficialista Partido de los Trabajadores, la agrupación de Lula,</w:t>
      </w:r>
    </w:p>
    <w:p>
      <w:pPr>
        <w:pStyle w:val="Normal"/>
        <w:jc w:val="both"/>
        <w:rPr/>
      </w:pPr>
      <w:r>
        <w:rPr/>
        <w:t>La grabación es posterior a las elecciones de 2002 pero antes de que el gobierno asumiera…</w:t>
      </w:r>
    </w:p>
    <w:p>
      <w:pPr>
        <w:pStyle w:val="Normal"/>
        <w:jc w:val="both"/>
        <w:rPr/>
      </w:pPr>
      <w:r>
        <w:rPr/>
        <w:t>El gobierno destituyó a Diniz, ordenó una investigación policial, creó una comisión para analizar los pasos dados por el ex asesor durante su tiempo en la presidencia, y este viernes anunció que se prohibirá el funcionamiento de bingos en Brasil y la importación de tragamonedas.</w:t>
      </w:r>
    </w:p>
    <w:p>
      <w:pPr>
        <w:pStyle w:val="Normal"/>
        <w:jc w:val="both"/>
        <w:rPr/>
      </w:pPr>
      <w:r>
        <w:rPr/>
        <w:t>La oposición ha exigido la formación de una comisión parlamentaria para saber si hay “más Waldomiros” alrededor de Lula, pero la propuesta ha sido rechazada por el oficialismo”…</w:t>
      </w:r>
    </w:p>
    <w:p>
      <w:pPr>
        <w:pStyle w:val="Normal"/>
        <w:jc w:val="both"/>
        <w:rPr/>
      </w:pPr>
      <w:r>
        <w:rPr/>
      </w:r>
    </w:p>
    <w:p>
      <w:pPr>
        <w:pStyle w:val="Normal"/>
        <w:jc w:val="both"/>
        <w:rPr/>
      </w:pPr>
      <w:r>
        <w:rPr/>
        <w:t>(BBCMundo.com – 29/02/04): “¿Quién se quedó con la tajada más grande?”</w:t>
      </w:r>
    </w:p>
    <w:p>
      <w:pPr>
        <w:pStyle w:val="Normal"/>
        <w:jc w:val="both"/>
        <w:rPr/>
      </w:pPr>
      <w:r>
        <w:rPr/>
        <w:t>“</w:t>
      </w:r>
      <w:r>
        <w:rPr/>
        <w:t>Que la riqueza en el mundo está mal repartida, no es una novedad para nadie. Desde el comienzo de la humanidad, existen los que tienen más y los que tienen menos, incluso los que no tienen  nada. Pero seguramente le inquietará saber quién se queda con el pedazo más grande de la torta a la hora de hacer los repartos.</w:t>
      </w:r>
    </w:p>
    <w:p>
      <w:pPr>
        <w:pStyle w:val="Normal"/>
        <w:jc w:val="both"/>
        <w:rPr/>
      </w:pPr>
      <w:r>
        <w:rPr/>
        <w:t>El planeta tierra es fértil y produce más de US$ 30,6 mil millones en bienes y servicios anualmente (PIB mundial), o lo que es lo mismo US$ 4.997 por cabeza. Sin embargo, todavía existen 1.000 millones de personas que no reciben ni siquiera una migaja de esa torta. Literalmente se mueren de hambre y, junto a sus familias, pasan las penurias más grandes que pueda imaginar para poder sobrevivir.</w:t>
      </w:r>
    </w:p>
    <w:p>
      <w:pPr>
        <w:pStyle w:val="Normal"/>
        <w:jc w:val="both"/>
        <w:rPr/>
      </w:pPr>
      <w:r>
        <w:rPr/>
        <w:t>Estos millones de personas que hacen malabarismo para sobrevivir con menos de un dólar por día no aparecen identificados individualmente en ninguna lista o “ranking” mundial como “el ciudadano más pobre del mundo”…</w:t>
      </w:r>
    </w:p>
    <w:p>
      <w:pPr>
        <w:pStyle w:val="Normal"/>
        <w:jc w:val="both"/>
        <w:rPr/>
      </w:pPr>
      <w:r>
        <w:rPr/>
        <w:t>En suma, se sabe que existe un número determinado de pobres pero a nadie importa saber cuál es el problema que tiene Juan o cuál es el que tiene Pedro, o cómo son sus vidas más allá de los indicadores y las estadísticas en conjunto.</w:t>
      </w:r>
    </w:p>
    <w:p>
      <w:pPr>
        <w:pStyle w:val="Normal"/>
        <w:jc w:val="both"/>
        <w:rPr/>
      </w:pPr>
      <w:r>
        <w:rPr/>
        <w:t>Es mucho más fácil y menos vergonzoso (aunque depende de cómo se mire) elaborar una lista de los ciudadanos más ricos del mundo. Es decir, aquellos que se llevan a los bolsillos más dinero del que podrían consumir en toda su vida. La parte de la torta que servirá para darle indigestión hasta al más glotón de los glotones”…</w:t>
      </w:r>
    </w:p>
    <w:p>
      <w:pPr>
        <w:pStyle w:val="Normal"/>
        <w:jc w:val="both"/>
        <w:rPr/>
      </w:pPr>
      <w:r>
        <w:rPr/>
      </w:r>
    </w:p>
    <w:p>
      <w:pPr>
        <w:pStyle w:val="Normal"/>
        <w:jc w:val="both"/>
        <w:rPr/>
      </w:pPr>
      <w:r>
        <w:rPr/>
        <w:t>(BBCMundo.com – 6/03/04): “El FMI y sus lecciones”</w:t>
      </w:r>
    </w:p>
    <w:p>
      <w:pPr>
        <w:pStyle w:val="Normal"/>
        <w:jc w:val="both"/>
        <w:rPr/>
      </w:pPr>
      <w:r>
        <w:rPr/>
        <w:t>“</w:t>
      </w:r>
      <w:r>
        <w:rPr/>
        <w:t>Para muchos podrá parecer una ironía, para otros, el lema legítimo de una institución. Al poner un pie en el monumental edificio del Fondo Monetario Internacional (FMI) en la ciudad de Washington, lo primero que ven sus ojos es la siguiente leyenda: “Nuestro sueño es un mundo sin pobreza”</w:t>
      </w:r>
    </w:p>
    <w:p>
      <w:pPr>
        <w:pStyle w:val="Normal"/>
        <w:jc w:val="both"/>
        <w:rPr/>
      </w:pPr>
      <w:r>
        <w:rPr/>
        <w:t xml:space="preserve">Desde la década de los noventa, la misión del FMI ha sido la de un maestro de economía dedicado a dictar las lecciones que sus discípulos deben seguir para estar “acorde” con los lineamientos internacionales del buen economista: ajuste fiscal, control de gastos, entre otras. Una lección que bien podría titularse: “el ajuste del cinturón”. </w:t>
      </w:r>
    </w:p>
    <w:p>
      <w:pPr>
        <w:pStyle w:val="Normal"/>
        <w:jc w:val="both"/>
        <w:rPr/>
      </w:pPr>
      <w:r>
        <w:rPr/>
        <w:t>Si por lecciones fuera, Latinoamérica tendría una maestría en la materia. La lista de países en crisis siempre ha estado encabezada por alguna nación latinoamericana. Si no es Argentina, es Brasil, o lo fue México, allá por 1994, o se han visto en la obligación de seguir (según como se mire), las “recetas” del FMI, al menos, una vez en su vida.</w:t>
      </w:r>
    </w:p>
    <w:p>
      <w:pPr>
        <w:pStyle w:val="Normal"/>
        <w:jc w:val="both"/>
        <w:rPr/>
      </w:pPr>
      <w:r>
        <w:rPr/>
        <w:t>Para los latinoamericanos, que las “recetas” del FMI no hayan servido para alcanzar en sueño de un mundo sin pobreza, no es ninguna novedad. Han sufrido en carne propia las consecuencias de políticas económicas que pueden verse muy “salvadoras” y apropiadas en la teoría, pero a la hora de llevarlas a la práctica dejan mucho que desear.</w:t>
      </w:r>
    </w:p>
    <w:p>
      <w:pPr>
        <w:pStyle w:val="Normal"/>
        <w:jc w:val="both"/>
        <w:rPr/>
      </w:pPr>
      <w:r>
        <w:rPr/>
        <w:t>Las ecuaciones del FMI siempre han estado alejadas de la realidad y su gente. El organismo, podríamos decir, es como un maestro de arqueología que nunca ha visitado una excavación en las ruinas aztecas o en un templo maya.</w:t>
      </w:r>
    </w:p>
    <w:p>
      <w:pPr>
        <w:pStyle w:val="Normal"/>
        <w:jc w:val="both"/>
        <w:rPr/>
      </w:pPr>
      <w:r>
        <w:rPr/>
        <w:t>En estos días, una luz de esperanza parece indicar que los tiempos en que el FMI daba clases de política económica a América Latina están por acabar. ¿Qué tan real es esta nueva iniciativa?</w:t>
      </w:r>
    </w:p>
    <w:p>
      <w:pPr>
        <w:pStyle w:val="Normal"/>
        <w:jc w:val="both"/>
        <w:rPr/>
      </w:pPr>
      <w:r>
        <w:rPr/>
        <w:t>Un punto a favor es que, por primera vez en mucho tiempo, un funcionario del FMI reconoce que es hora de dejar las lecciones de lado y pasar a los hechos. Así lo expresó el director gerente del organismo, Horst Koehler, en el marco de una visita a Brasil, donde aseguró que “el FMI necesita definir un nuevo gesto en las relaciones con América Latina”…</w:t>
      </w:r>
    </w:p>
    <w:p>
      <w:pPr>
        <w:pStyle w:val="Normal"/>
        <w:jc w:val="both"/>
        <w:rPr/>
      </w:pPr>
      <w:r>
        <w:rPr/>
        <w:t>Lo que sí está claro es que acabar con las lecciones del FMI se hará mucho más difícil mientras existan economistas en el mundo que aseguren que las políticas económicas aplicadas por el ex presidente argentino, Carlos Menem, y recetadas por el FMI, fueron lo mejor que le pudo haber pasado a Argentina (seguramente olvidando la crisis económica que explotó a fines de 2001 producto de estas recetas).</w:t>
      </w:r>
    </w:p>
    <w:p>
      <w:pPr>
        <w:pStyle w:val="Normal"/>
        <w:jc w:val="both"/>
        <w:rPr/>
      </w:pPr>
      <w:r>
        <w:rPr/>
        <w:t>Para que las lecciones de economía del Fondo desaparezcan hace falta que los funcionarios del FMI se atrevan a reconocer que las “famosas recetas” de antaño no fueron ni son lo que América Latina necesita, y estén dispuestos a poner en práctica programas económicos y sociales que impliquen desarrollo sostenido en la región.</w:t>
      </w:r>
    </w:p>
    <w:p>
      <w:pPr>
        <w:pStyle w:val="Normal"/>
        <w:jc w:val="both"/>
        <w:rPr/>
      </w:pPr>
      <w:r>
        <w:rPr/>
        <w:t>Eso sí: sin decir lo que hace falta y pasar la renuncia al día siguiente”…</w:t>
      </w:r>
    </w:p>
    <w:p>
      <w:pPr>
        <w:pStyle w:val="Normal"/>
        <w:jc w:val="both"/>
        <w:rPr/>
      </w:pPr>
      <w:r>
        <w:rPr/>
      </w:r>
    </w:p>
    <w:p>
      <w:pPr>
        <w:pStyle w:val="Normal"/>
        <w:jc w:val="both"/>
        <w:rPr/>
      </w:pPr>
      <w:r>
        <w:rPr/>
        <w:t>(BBCMundo.com – 23/03/04): “BM optimista en Latinoamérica”</w:t>
      </w:r>
    </w:p>
    <w:p>
      <w:pPr>
        <w:pStyle w:val="Normal"/>
        <w:jc w:val="both"/>
        <w:rPr/>
      </w:pPr>
      <w:r>
        <w:rPr/>
        <w:t>“</w:t>
      </w:r>
      <w:r>
        <w:rPr/>
        <w:t>El Banco Mundial asegura que las perspectivas de crecimiento en América Latina es positiva…Para el 2004, según David de Ferranti, el Banco Mundial pronosticó un crecimiento regional de entre 3,8 y 4,1% y “se espera una cifra todavía mayor para el próximo”, enfatizó…</w:t>
      </w:r>
    </w:p>
    <w:p>
      <w:pPr>
        <w:pStyle w:val="Normal"/>
        <w:jc w:val="both"/>
        <w:rPr/>
      </w:pPr>
      <w:r>
        <w:rPr/>
        <w:t>El anuncio se hizo en Santiago durante una conferencia internacional sobre “El futuro del libre comercio en las Américas”.</w:t>
      </w:r>
    </w:p>
    <w:p>
      <w:pPr>
        <w:pStyle w:val="Normal"/>
        <w:jc w:val="both"/>
        <w:rPr/>
      </w:pPr>
      <w:r>
        <w:rPr/>
        <w:t>El Area de Libre Comercio de las Américas (ALCA), un acuerdo promovido por EEUU, sería beneficiosa para la región, según los funcionarios del BM, pues su vigencia apuntalaría anualmente en 0,5 a 1,0 por ciento el crecimiento de la zona”…</w:t>
      </w:r>
    </w:p>
    <w:p>
      <w:pPr>
        <w:pStyle w:val="Normal"/>
        <w:jc w:val="both"/>
        <w:rPr/>
      </w:pPr>
      <w:r>
        <w:rPr/>
      </w:r>
    </w:p>
    <w:p>
      <w:pPr>
        <w:pStyle w:val="Normal"/>
        <w:jc w:val="both"/>
        <w:rPr/>
      </w:pPr>
      <w:r>
        <w:rPr/>
        <w:t>(BBCMundo.com – 29/03/04): “América Latina crecerá 4%”</w:t>
      </w:r>
    </w:p>
    <w:p>
      <w:pPr>
        <w:pStyle w:val="Normal"/>
        <w:jc w:val="both"/>
        <w:rPr/>
      </w:pPr>
      <w:r>
        <w:rPr/>
        <w:t>“</w:t>
      </w:r>
      <w:r>
        <w:rPr/>
        <w:t>El presidente del Banco Interamericano de Desarrollo (BID), Enrique Iglesias, pronosticó un crecimiento económico de 4% para este año en América Latina y el Caribe, y una cifra similar para el 2005.</w:t>
      </w:r>
    </w:p>
    <w:p>
      <w:pPr>
        <w:pStyle w:val="Normal"/>
        <w:jc w:val="both"/>
        <w:rPr/>
      </w:pPr>
      <w:r>
        <w:rPr/>
        <w:t>Un pronóstico parecido lo hizo el Instituto para las Finanzas Internacionales (IFI) cuyos miembros incluyen a varios bancos internacionales…</w:t>
      </w:r>
    </w:p>
    <w:p>
      <w:pPr>
        <w:pStyle w:val="Normal"/>
        <w:jc w:val="both"/>
        <w:rPr/>
      </w:pPr>
      <w:r>
        <w:rPr/>
        <w:t>Según Iglesias, la actual fase de crecimiento económico está basada en el descenso de los tipos de interés y en la devaluación del dólar, lo que aumenta la competitividad de las economías latinoamericanas.</w:t>
      </w:r>
    </w:p>
    <w:p>
      <w:pPr>
        <w:pStyle w:val="Normal"/>
        <w:jc w:val="both"/>
        <w:rPr/>
      </w:pPr>
      <w:r>
        <w:rPr/>
        <w:t>No obstante, el IFI cree que un alza en las tasas de interés de los países ricos y las estancadas negociaciones de la deuda argentina podrían impactar negativamente en la región…</w:t>
      </w:r>
    </w:p>
    <w:p>
      <w:pPr>
        <w:pStyle w:val="Normal"/>
        <w:jc w:val="both"/>
        <w:rPr/>
      </w:pPr>
      <w:r>
        <w:rPr/>
        <w:t>William Rhodes, vicepresidente del IFI y jefe del mayor grupo financiero del mundo, Citigroup, dijo que Argentina es una “sombra” en la región”…</w:t>
      </w:r>
    </w:p>
    <w:p>
      <w:pPr>
        <w:pStyle w:val="Normal"/>
        <w:jc w:val="both"/>
        <w:rPr/>
      </w:pPr>
      <w:r>
        <w:rPr/>
      </w:r>
    </w:p>
    <w:p>
      <w:pPr>
        <w:pStyle w:val="Normal"/>
        <w:jc w:val="both"/>
        <w:rPr/>
      </w:pPr>
      <w:r>
        <w:rPr/>
        <w:t>(The Wall Street Journal – online- 11/04/04): “América Latina, más pobre en buenos tiempos”</w:t>
      </w:r>
    </w:p>
    <w:p>
      <w:pPr>
        <w:pStyle w:val="Normal"/>
        <w:jc w:val="both"/>
        <w:rPr/>
      </w:pPr>
      <w:r>
        <w:rPr/>
        <w:t>En papel, América Latina está pasando por una etapa de auge. El aumento de los precios de los bienes básicos ha impulsado el crecimiento del Producto Interno Bruto. La violencia política casi ha desaparecido. Las tasas de cambio se mantienen estables y las bajas tasas de interés en EEUU han abaratado los préstamos. El PIB de la región ha crecido un promedio del 4% en los últimos tres años, casi el triple del promedio registrado durante los años 90.</w:t>
      </w:r>
    </w:p>
    <w:p>
      <w:pPr>
        <w:pStyle w:val="Normal"/>
        <w:jc w:val="both"/>
        <w:rPr/>
      </w:pPr>
      <w:r>
        <w:rPr/>
        <w:t>Pero incluso con condiciones tan alentadoras, América Latina se está empobreciendo. “Acaso sea una sorpresa para muchos de ustedes saber que durante el decenio pasado en América Latina y el Caribe los gobiernos aumentaron el gasto social en términos reales en alrededor del 58 por ciento per cápita”, dijo Enrique Iglesias, presidente del Banco Interamericano de Desarrollo, en su discurso inaugural de la reunión anual del directorio de la institución que se celebró en mes pasado. Sin embargo, los resultados han sido pésimos: después de una década de mayor gasto social, declaró, hay muchos más pobres ahora que en 1990, y al menos hay 20 millones de personas que viven debajo del nivel de pobreza desde 1997.</w:t>
      </w:r>
    </w:p>
    <w:p>
      <w:pPr>
        <w:pStyle w:val="Normal"/>
        <w:jc w:val="both"/>
        <w:rPr/>
      </w:pPr>
      <w:r>
        <w:rPr/>
        <w:t>Entre tanto, pese a los miles de millones de dólares recaudados mediante la privatización de activos gubernamentales, como las empresas de telecomunicaciones, las minas y líneas de ferrocarril, en conjunto la proporción entre la deuda y el PIB de América Latina aumentó del 37% del PIB en 1997 al 51% en 2002. Las inversiones extranjeras han disminuído un 20% durante ese mismo período. La tasa de desempleo de la región pasó del 10% en 1997 al 15% en 2002.</w:t>
      </w:r>
    </w:p>
    <w:p>
      <w:pPr>
        <w:pStyle w:val="Normal"/>
        <w:jc w:val="both"/>
        <w:rPr/>
      </w:pPr>
      <w:r>
        <w:rPr/>
        <w:t>Mientras más pide prestado América Latina, más se empobrece. Los prestamistas perciben más riesgos y, por lo tanto, cuesta más caro obtener su capital. Esto redunda en menos inversiones y menos empleo, lo que conduce a un auge de la emigración.</w:t>
      </w:r>
    </w:p>
    <w:p>
      <w:pPr>
        <w:pStyle w:val="Normal"/>
        <w:jc w:val="both"/>
        <w:rPr/>
      </w:pPr>
      <w:r>
        <w:rPr/>
        <w:t>Si todo esto sucede en un buen momento, muchos de los participantes a la reunión se preguntaron, ¿qué puede esperar América Latina cuando las tasas de interés vuelvan a subir, como van a empezar a hacerlo en cuanto EEUU las eleve? Tradicionalmente, cada aumento de 2 puntos porcentuales en las tasas de EEUU se ha traducido en incrementos de 5 puntos porcentuales o más en América Latina, advirtió Iglesias, lo que significa que la deuda se va a volver más cara”…</w:t>
      </w:r>
    </w:p>
    <w:p>
      <w:pPr>
        <w:pStyle w:val="Normal"/>
        <w:jc w:val="both"/>
        <w:rPr/>
      </w:pPr>
      <w:r>
        <w:rPr/>
      </w:r>
    </w:p>
    <w:p>
      <w:pPr>
        <w:pStyle w:val="Normal"/>
        <w:jc w:val="both"/>
        <w:rPr/>
      </w:pPr>
      <w:r>
        <w:rPr/>
        <w:t>(The Wall Street Journal –online- 15/04/04): “Tras dieciséis meses de asumir la presidencia, Lula es víctima de sus elevadas expectativas”</w:t>
      </w:r>
    </w:p>
    <w:p>
      <w:pPr>
        <w:pStyle w:val="Normal"/>
        <w:jc w:val="both"/>
        <w:rPr/>
      </w:pPr>
      <w:r>
        <w:rPr/>
        <w:t>“</w:t>
      </w:r>
      <w:r>
        <w:rPr/>
        <w:t>Apenas cumplidos los 16 meses al frente de una presidencia que prometió reformar Brasil con un New Deal de tinte tropical, Luiz Inacio Lula da Silva se encuentra acosado por todos los frentes sin tener muchas respuestas.</w:t>
      </w:r>
    </w:p>
    <w:p>
      <w:pPr>
        <w:pStyle w:val="Normal"/>
        <w:jc w:val="both"/>
        <w:rPr/>
      </w:pPr>
      <w:r>
        <w:rPr/>
        <w:t>Tiene que enfrentar una recuperación económica terriblemente lenta, un escándalo de corrupción y además una crisis de seguridad que ha forzado a la policía a montar una ofensiva de estilo militar contra los narcotraficantes en las pintorescas colinas de Río de Janeiro.</w:t>
      </w:r>
    </w:p>
    <w:p>
      <w:pPr>
        <w:pStyle w:val="Normal"/>
        <w:jc w:val="both"/>
        <w:rPr/>
      </w:pPr>
      <w:r>
        <w:rPr/>
        <w:t>Si bien los problemas son tan viejos como Brasil, da Silva es víctima de las altas expectativas que él mismo creó con su retórica extravagante y el inspirador ejemplo de su propio ascenso de la pobreza a la presidencia.</w:t>
      </w:r>
    </w:p>
    <w:p>
      <w:pPr>
        <w:pStyle w:val="Normal"/>
        <w:jc w:val="both"/>
        <w:rPr/>
      </w:pPr>
      <w:r>
        <w:rPr/>
        <w:t>La elección de da Silva “representó la mayor esperanza de cambio por la vía democrática de la últimas décadas en América Latina”, dice Jorge Eduardo Saavedra Durao, presidente de la Asociación Brasileña de Organizaciones No Gubernamentales.</w:t>
      </w:r>
    </w:p>
    <w:p>
      <w:pPr>
        <w:pStyle w:val="Normal"/>
        <w:jc w:val="both"/>
        <w:rPr/>
      </w:pPr>
      <w:r>
        <w:rPr/>
        <w:t>Ahora son cada vez más los brasileños que se sienten traicionados</w:t>
      </w:r>
    </w:p>
    <w:p>
      <w:pPr>
        <w:pStyle w:val="Normal"/>
        <w:jc w:val="both"/>
        <w:rPr/>
      </w:pPr>
      <w:r>
        <w:rPr/>
      </w:r>
    </w:p>
    <w:p>
      <w:pPr>
        <w:pStyle w:val="Normal"/>
        <w:jc w:val="both"/>
        <w:rPr/>
      </w:pPr>
      <w:r>
        <w:rPr/>
        <w:t>(BBCMundo.com – 16/04/04): “Brasil: millones viven con un dólar”</w:t>
      </w:r>
    </w:p>
    <w:p>
      <w:pPr>
        <w:pStyle w:val="Normal"/>
        <w:jc w:val="both"/>
        <w:rPr/>
      </w:pPr>
      <w:r>
        <w:rPr/>
        <w:t>“</w:t>
      </w:r>
      <w:r>
        <w:rPr/>
        <w:t>Según el último estudio de la Fundación Getulio Vargas, una tercera parte de la población, es decir 58 millones de personas, sobrevive con menos de un dólar al mes.</w:t>
      </w:r>
    </w:p>
    <w:p>
      <w:pPr>
        <w:pStyle w:val="Normal"/>
        <w:jc w:val="both"/>
        <w:rPr/>
      </w:pPr>
      <w:r>
        <w:rPr/>
        <w:t>El informe llamado Mapa de la Pobreza fue revelado el jueves y se basó en datos de un censo realizado el año 2000.</w:t>
      </w:r>
    </w:p>
    <w:p>
      <w:pPr>
        <w:pStyle w:val="Normal"/>
        <w:jc w:val="both"/>
        <w:rPr/>
      </w:pPr>
      <w:r>
        <w:rPr/>
        <w:t>La entidad afirma que la pobreza ha tenido un aumento significativo en las ciudades grandes en los últimos diez años. Sin embargo, la mayor concentración de pobres se encuentra al norte de Brasil en las zonas donde se produce fruta y azúcar…</w:t>
      </w:r>
    </w:p>
    <w:p>
      <w:pPr>
        <w:pStyle w:val="Normal"/>
        <w:jc w:val="both"/>
        <w:rPr/>
      </w:pPr>
      <w:r>
        <w:rPr/>
        <w:t>Esta es la publicación de la primera parte del informe, centrado solamente en Río de Janeiro, donde está la sede del organismo.</w:t>
      </w:r>
    </w:p>
    <w:p>
      <w:pPr>
        <w:pStyle w:val="Normal"/>
        <w:jc w:val="both"/>
        <w:rPr/>
      </w:pPr>
      <w:r>
        <w:rPr/>
        <w:t>Por otra parte, los datos demostraron que en la segunda ciudad más grande del país, conocida por sus gigantescas favelas, un 14,4% de la población está por debajo del nivel de 79 reales, equivalente a un dólar.</w:t>
      </w:r>
    </w:p>
    <w:p>
      <w:pPr>
        <w:pStyle w:val="Normal"/>
        <w:jc w:val="both"/>
        <w:rPr/>
      </w:pPr>
      <w:r>
        <w:rPr/>
        <w:t>En una favela conocida como Ciudad de Dios, el salario promedio mensual es de US$ 140, mientras que en los barrios de opulencia o turísticos, la cifra sube a US$ 740. Luego de su llegada al poder, en enero de 2003, el presidente Luiz Inacio Lula da Silva lanzó un programa para erradicar el hambre para el 2007, sin embargo la iniciativa está siendo criticada ante la falta de resultados”…</w:t>
      </w:r>
    </w:p>
    <w:p>
      <w:pPr>
        <w:pStyle w:val="Normal"/>
        <w:jc w:val="both"/>
        <w:rPr/>
      </w:pPr>
      <w:r>
        <w:rPr/>
      </w:r>
    </w:p>
    <w:p>
      <w:pPr>
        <w:pStyle w:val="Normal"/>
        <w:jc w:val="both"/>
        <w:rPr/>
      </w:pPr>
      <w:r>
        <w:rPr/>
        <w:t>(BBCMundo.com – 17/04/04): “Hambre Cero: ¿Utopía o realidad?”</w:t>
      </w:r>
    </w:p>
    <w:p>
      <w:pPr>
        <w:pStyle w:val="Normal"/>
        <w:jc w:val="both"/>
        <w:rPr/>
      </w:pPr>
      <w:r>
        <w:rPr/>
        <w:t>“</w:t>
      </w:r>
      <w:r>
        <w:rPr/>
        <w:t>Más de 46 millones de personas despiertan cada día sin nada para comer en Brasil, ganan menos de un dólar por día y hacen malabarismos para poder sobrevivir.</w:t>
      </w:r>
    </w:p>
    <w:p>
      <w:pPr>
        <w:pStyle w:val="Normal"/>
        <w:jc w:val="both"/>
        <w:rPr/>
      </w:pPr>
      <w:r>
        <w:rPr/>
        <w:t>La búsqueda del pan cada día es todavía una lucha constante para millones de brasileños pobres, porque está más que claro que los ricos no tienen este problema y hasta hay quienes prefieren ignorar la situación dando vuelta la mirada cuando algún niño se acerca a pedir dinero en los cruces de cualquier calle de Río de Janeiro o San Pablo.</w:t>
      </w:r>
    </w:p>
    <w:p>
      <w:pPr>
        <w:pStyle w:val="Normal"/>
        <w:jc w:val="both"/>
        <w:rPr/>
      </w:pPr>
      <w:r>
        <w:rPr/>
        <w:t>Es que las buenas intenciones del gobierno del presidente Luiz Inacio Lula da Silva, plasmadas en su plan Hambre Cero con el que busca llevar alimentos para todos, todavía aparecen como metas muy lejanas para la mayoría de los brasileños. El hambre, junto con la pobreza, continúa siendo uno de los principales problemas que enfrenta el país”…</w:t>
      </w:r>
    </w:p>
    <w:p>
      <w:pPr>
        <w:pStyle w:val="Normal"/>
        <w:jc w:val="both"/>
        <w:rPr/>
      </w:pPr>
      <w:r>
        <w:rPr/>
      </w:r>
    </w:p>
    <w:p>
      <w:pPr>
        <w:pStyle w:val="Normal"/>
        <w:jc w:val="both"/>
        <w:rPr/>
      </w:pPr>
      <w:r>
        <w:rPr/>
        <w:t>(Clarín.com – 18/04/04): “Cambio tecnológico y crisis distributiva”</w:t>
      </w:r>
    </w:p>
    <w:p>
      <w:pPr>
        <w:pStyle w:val="Normal"/>
        <w:jc w:val="both"/>
        <w:rPr/>
      </w:pPr>
      <w:r>
        <w:rPr/>
        <w:t>“</w:t>
      </w:r>
      <w:r>
        <w:rPr/>
        <w:t>La Argentina fue por mucho tiempo una sociedad bastante igualitaria dentro de América Latina. Esta situación ha cambiado en las últimas décadas. La comparación con los vecinos Chile y Uruguay resulta ilustrativa. En los últimos 15 años la brecha de ingresos entre el 10% más rico y el 10% más pobre aumentó en Uruguay de 18 a 20, y en Chile de 36 a 40: en la Argentina esa brecha se incrementó de 18 a 40”...</w:t>
      </w:r>
    </w:p>
    <w:p>
      <w:pPr>
        <w:pStyle w:val="Normal"/>
        <w:jc w:val="both"/>
        <w:rPr/>
      </w:pPr>
      <w:r>
        <w:rPr/>
      </w:r>
    </w:p>
    <w:p>
      <w:pPr>
        <w:pStyle w:val="Normal"/>
        <w:jc w:val="both"/>
        <w:rPr/>
      </w:pPr>
      <w:r>
        <w:rPr/>
        <w:t>(BBCMundo.com – 26/04/04): “Democracia vs. Economía”</w:t>
      </w:r>
    </w:p>
    <w:p>
      <w:pPr>
        <w:pStyle w:val="Normal"/>
        <w:jc w:val="both"/>
        <w:rPr/>
      </w:pPr>
      <w:r>
        <w:rPr/>
        <w:t>“</w:t>
      </w:r>
      <w:r>
        <w:rPr/>
        <w:t>Cambio democracia por economía, o lo que es lo mismo, cambio libertad y autonomía por un pedazo de pan.</w:t>
      </w:r>
    </w:p>
    <w:p>
      <w:pPr>
        <w:pStyle w:val="Normal"/>
        <w:jc w:val="both"/>
        <w:rPr/>
      </w:pPr>
      <w:r>
        <w:rPr/>
        <w:t>Aunque parezca mentira, ese es el concepto que prima entre los latinoamericanos hoy en día, según un informe elaborado por el Programa de Naciones Unidas para el Desarrollo (PNUD) en el que se entrevistaron a más de 18.000 personas en 18 países de la región.</w:t>
      </w:r>
    </w:p>
    <w:p>
      <w:pPr>
        <w:pStyle w:val="Normal"/>
        <w:jc w:val="both"/>
        <w:rPr/>
      </w:pPr>
      <w:r>
        <w:rPr/>
        <w:t>Según el informe, el 54,7% de la población de la región estaría dispuesta a vivir bajo un régimen autoritario, es decir, dejar a un lado la democracia, si a cambio el nuevo sistema de gobierno pudiera resolverle los problemas económicos.</w:t>
      </w:r>
    </w:p>
    <w:p>
      <w:pPr>
        <w:pStyle w:val="Normal"/>
        <w:jc w:val="both"/>
        <w:rPr/>
      </w:pPr>
      <w:r>
        <w:rPr/>
        <w:t>Un dato alarmante y una realidad difícil de digerir más que nada para los millones de latinos que en algún momento de sus vidas tuvieron que vivir bajo un régimen de dictadura y por ende saben por experiencia propia lo que eso significa…</w:t>
      </w:r>
    </w:p>
    <w:p>
      <w:pPr>
        <w:pStyle w:val="Normal"/>
        <w:jc w:val="both"/>
        <w:rPr/>
      </w:pPr>
      <w:r>
        <w:rPr/>
        <w:t>Y como si esta pérdida de confianza en la democracia y los gobiernos fuera poca mala noticia para América Latina, el informe revela que al menos un 41,9% de los entrevistados no siente ningún tipo de remordimiento al pagar el precio de un cierto grado de corrupción en sus gobiernos…</w:t>
      </w:r>
    </w:p>
    <w:p>
      <w:pPr>
        <w:pStyle w:val="Normal"/>
        <w:jc w:val="both"/>
        <w:rPr/>
      </w:pPr>
      <w:r>
        <w:rPr/>
        <w:t>Con tal de lograr estabilidad económica, los latinoamericanos están dispuestos a pagar el alto precio de la necesidad: un gobierno autoritario y cada día más y más corrupción, siempre y cuando eso signifique un alivio para sus bolsillos…</w:t>
      </w:r>
    </w:p>
    <w:p>
      <w:pPr>
        <w:pStyle w:val="Normal"/>
        <w:jc w:val="both"/>
        <w:rPr/>
      </w:pPr>
      <w:r>
        <w:rPr/>
        <w:t>El problema reside en que la desigualdad se ha incrementado en los últimos años y la pobreza continúa siendo un flagelo. Más de 220 millones de personas son pobres, otros 95 millones ni siquiera pueden cubrir lo básico para vivir y muchas otras no tienen empleo.</w:t>
      </w:r>
    </w:p>
    <w:p>
      <w:pPr>
        <w:pStyle w:val="Normal"/>
        <w:jc w:val="both"/>
        <w:rPr/>
      </w:pPr>
      <w:r>
        <w:rPr/>
        <w:t>Esta realidad lleva a muchos latinoamericanos a cuestionarse si la democracia es eficiente en términos económicos. En cifras y realidades, la democracia que paradójicamente se basa en mayorías no ha logrado resultados eficientes para éstas…</w:t>
      </w:r>
    </w:p>
    <w:p>
      <w:pPr>
        <w:pStyle w:val="Normal"/>
        <w:jc w:val="both"/>
        <w:rPr/>
      </w:pPr>
      <w:r>
        <w:rPr/>
        <w:t>Hoy, según los datos recogidos por el informe del PNUD, los latinoamericanos parecen dispuestos a vender la democracia al alto precio de la necesidad. Un paso atrás que sólo traería más desigualdad y miseria para la región”…</w:t>
      </w:r>
    </w:p>
    <w:p>
      <w:pPr>
        <w:pStyle w:val="Normal"/>
        <w:jc w:val="both"/>
        <w:rPr/>
      </w:pPr>
      <w:r>
        <w:rPr/>
      </w:r>
    </w:p>
    <w:p>
      <w:pPr>
        <w:pStyle w:val="Normal"/>
        <w:jc w:val="both"/>
        <w:rPr/>
      </w:pPr>
      <w:r>
        <w:rPr/>
        <w:t>(BBCMundo.com – 26/04/04): “FMI: abismo entre Brasil y Argentina”</w:t>
      </w:r>
    </w:p>
    <w:p>
      <w:pPr>
        <w:pStyle w:val="Normal"/>
        <w:jc w:val="both"/>
        <w:rPr/>
      </w:pPr>
      <w:r>
        <w:rPr/>
        <w:t>“</w:t>
      </w:r>
      <w:r>
        <w:rPr/>
        <w:t>El Fondo Monetario Internacional (FMI) y el Banco Mundial (BM) parecen resueltos a exhibir diferencias enormes en la conducción y responsabilidad económica de Argentina y Brasil, dos países que en los últimos meses buscaron forjar una alianza estratégica ante Washington…</w:t>
      </w:r>
    </w:p>
    <w:p>
      <w:pPr>
        <w:pStyle w:val="Normal"/>
        <w:jc w:val="both"/>
        <w:rPr/>
      </w:pPr>
      <w:r>
        <w:rPr/>
        <w:t>Mientras que las principales autoridades de estos organismos han aludido a la conducción económica de Brasil como correcta y hasta ejemplar, se han referido en cambio a Argentina como un país que debe asumir mayores responsabilidades fiscales y cumplir con sus obligaciones…</w:t>
      </w:r>
    </w:p>
    <w:p>
      <w:pPr>
        <w:pStyle w:val="Normal"/>
        <w:jc w:val="both"/>
        <w:rPr/>
      </w:pPr>
      <w:r>
        <w:rPr/>
        <w:t>El jueves, el presidente del BM, James Wolfensohn, comparó a Argentina con una persona que evita pagar sus deudas bancarias y en cambio gasta su dinero en educar a sus hijos.</w:t>
      </w:r>
    </w:p>
    <w:p>
      <w:pPr>
        <w:pStyle w:val="Normal"/>
        <w:jc w:val="both"/>
        <w:rPr/>
      </w:pPr>
      <w:r>
        <w:rPr/>
        <w:t>“</w:t>
      </w:r>
      <w:r>
        <w:rPr/>
        <w:t>Claro que quieres educar a tus hijos, pero en determinado momento las reglas son que si quieres seguir jugando el juego, tienes otras obligaciones”, dijo…</w:t>
      </w:r>
    </w:p>
    <w:p>
      <w:pPr>
        <w:pStyle w:val="Normal"/>
        <w:jc w:val="both"/>
        <w:rPr/>
      </w:pPr>
      <w:r>
        <w:rPr/>
        <w:t>“</w:t>
      </w:r>
      <w:r>
        <w:rPr/>
        <w:t>El gobierno de Brasil está muy bien adherido al marco macroeconómico prudente que el país se ha fijado, que Lula ha hecho una piedra fundamental de su estrategia económica y social”, dijo el viernes el jefe para América Latina del FMI, Annop Singh.</w:t>
      </w:r>
    </w:p>
    <w:p>
      <w:pPr>
        <w:pStyle w:val="Normal"/>
        <w:jc w:val="both"/>
        <w:rPr/>
      </w:pPr>
      <w:r>
        <w:rPr/>
        <w:t>Wolfensohn, a su vez, dijo que Lula “quizás esté haciendo el esfuerzo más importante del mundo para lograr la igualdad social en un país muy grande”…</w:t>
      </w:r>
    </w:p>
    <w:p>
      <w:pPr>
        <w:pStyle w:val="Normal"/>
        <w:jc w:val="both"/>
        <w:rPr/>
      </w:pPr>
      <w:r>
        <w:rPr/>
      </w:r>
    </w:p>
    <w:p>
      <w:pPr>
        <w:pStyle w:val="Normal"/>
        <w:jc w:val="both"/>
        <w:rPr/>
      </w:pPr>
      <w:r>
        <w:rPr/>
        <w:t>(BBCMundo.com – 29/04/04): “Brasil: desempleo engañoso”</w:t>
      </w:r>
    </w:p>
    <w:p>
      <w:pPr>
        <w:pStyle w:val="Normal"/>
        <w:jc w:val="both"/>
        <w:rPr/>
      </w:pPr>
      <w:r>
        <w:rPr/>
        <w:t>“</w:t>
      </w:r>
      <w:r>
        <w:rPr/>
        <w:t>Los índices de desempleo en Brasil son engañosos, debido al creciente número de desempleados que buscan trabajo en las principales ciudades del país, aseguró el ministro de Hacienda brasileño, Antonio Palocci.</w:t>
      </w:r>
    </w:p>
    <w:p>
      <w:pPr>
        <w:pStyle w:val="Normal"/>
        <w:jc w:val="both"/>
        <w:rPr/>
      </w:pPr>
      <w:r>
        <w:rPr/>
        <w:t>Según los últimos estimados, la tasa de desempleo subió por tercer mes consecutivo en marzo, llegando al 12,8%.</w:t>
      </w:r>
    </w:p>
    <w:p>
      <w:pPr>
        <w:pStyle w:val="Normal"/>
        <w:jc w:val="both"/>
        <w:rPr/>
      </w:pPr>
      <w:r>
        <w:rPr/>
        <w:t>La falta de empleo es uno de los factores que erosiona la imagen del presidente da Silva dentro de Brasil…</w:t>
      </w:r>
    </w:p>
    <w:p>
      <w:pPr>
        <w:pStyle w:val="Normal"/>
        <w:jc w:val="both"/>
        <w:rPr/>
      </w:pPr>
      <w:r>
        <w:rPr/>
        <w:t>“</w:t>
      </w:r>
      <w:r>
        <w:rPr/>
        <w:t>Las cifras de empleo parecen contradictorias, pero no lo son. Por un lado tenemos un incremento en el número de empleos disponibles. Al mismo tiempo, el creciente número de gente buscando empleo eleva la tasa de desempleo”, dijo el ministro”…</w:t>
      </w:r>
    </w:p>
    <w:p>
      <w:pPr>
        <w:pStyle w:val="Normal"/>
        <w:jc w:val="both"/>
        <w:rPr/>
      </w:pPr>
      <w:r>
        <w:rPr/>
      </w:r>
    </w:p>
    <w:p>
      <w:pPr>
        <w:pStyle w:val="Normal"/>
        <w:jc w:val="both"/>
        <w:rPr/>
      </w:pPr>
      <w:r>
        <w:rPr/>
        <w:t>(BBCMundo.com – 4/05/04): “La pobreza en la vejez amenaza la región”</w:t>
      </w:r>
    </w:p>
    <w:p>
      <w:pPr>
        <w:pStyle w:val="Normal"/>
        <w:jc w:val="both"/>
        <w:rPr/>
      </w:pPr>
      <w:r>
        <w:rPr/>
        <w:t>“</w:t>
      </w:r>
      <w:r>
        <w:rPr/>
        <w:t>A pesar de las reformas en el área de la seguridad social en la que se han embarcado varios países latinoamericanos, la pobreza en la vejez es todavía una amenaza en la región.</w:t>
      </w:r>
    </w:p>
    <w:p>
      <w:pPr>
        <w:pStyle w:val="Normal"/>
        <w:jc w:val="both"/>
        <w:rPr/>
      </w:pPr>
      <w:r>
        <w:rPr/>
        <w:t>Esa es la conclusión a la que llegó un estudio del Banco Mundial titulado “La promesa de la seguridad de los ingresos en la vejez en América Latina”, la cual aplaude el progreso alcanzado hasta el momento en los países que han reorganizado estructuralmente sus sistemas de pensiones nacionales, pero critica el hecho de que su cobertura continúa siendo reducida.</w:t>
      </w:r>
    </w:p>
    <w:p>
      <w:pPr>
        <w:pStyle w:val="Normal"/>
        <w:jc w:val="both"/>
        <w:rPr/>
      </w:pPr>
      <w:r>
        <w:rPr/>
        <w:t>“</w:t>
      </w:r>
      <w:r>
        <w:rPr/>
        <w:t>No se puede considerar que los sistemas de seguridad social y pensiones privadas sean exitosos si sólo uno de cada cinco trabajadores participa en ellos, como sucede en varios países que han emprendido reformas”, señala Indermit Gill, asesor económico de la Rede de Reducción de Pobreza y Gestión Económica del Banco Mundial, uno de los autores del informe”…</w:t>
      </w:r>
    </w:p>
    <w:p>
      <w:pPr>
        <w:pStyle w:val="Normal"/>
        <w:jc w:val="both"/>
        <w:rPr/>
      </w:pPr>
      <w:r>
        <w:rPr/>
      </w:r>
    </w:p>
    <w:p>
      <w:pPr>
        <w:pStyle w:val="Normal"/>
        <w:jc w:val="both"/>
        <w:rPr/>
      </w:pPr>
      <w:r>
        <w:rPr/>
        <w:t>(BBCMundo.com – 5/05/04): “Chile: economía más pujante en América Latina”</w:t>
      </w:r>
    </w:p>
    <w:p>
      <w:pPr>
        <w:pStyle w:val="Normal"/>
        <w:jc w:val="both"/>
        <w:rPr/>
      </w:pPr>
      <w:r>
        <w:rPr/>
        <w:t>“</w:t>
      </w:r>
      <w:r>
        <w:rPr/>
        <w:t>Chile sigue siendo la economía más competitiva de América Latina, según un estudio de la firma de administración de empresas suiza IMD.</w:t>
      </w:r>
    </w:p>
    <w:p>
      <w:pPr>
        <w:pStyle w:val="Normal"/>
        <w:jc w:val="both"/>
        <w:rPr/>
      </w:pPr>
      <w:r>
        <w:rPr/>
        <w:t>La lista de 60 países y regiones geográficas se elabora en función de su capacidad de “crear y mantener un ambiente que sostenga la competitividad de la empresas”.</w:t>
      </w:r>
    </w:p>
    <w:p>
      <w:pPr>
        <w:pStyle w:val="Normal"/>
        <w:jc w:val="both"/>
        <w:rPr/>
      </w:pPr>
      <w:r>
        <w:rPr/>
        <w:t>Chile se mantuvo en la posición 26 en 2003, seguido en la región por Colombia (subió de la posición 45 a la 41), el estado brasileño de San Pablo (bajó de 43 a 47), Brasil (bajó de 52 a 53), México (bajó de 53 a 56), Argentina (bajó de 58 a 59) y Venezuela (bajó de 59 a 60).</w:t>
      </w:r>
    </w:p>
    <w:p>
      <w:pPr>
        <w:pStyle w:val="Normal"/>
        <w:jc w:val="both"/>
        <w:rPr/>
      </w:pPr>
      <w:r>
        <w:rPr/>
        <w:t>El sondeo, que ya lleva 15 años publicándose y toma en cuenta 323 factores, volvió a confirmar a EEUU como el país con la economía más competitiva…</w:t>
      </w:r>
    </w:p>
    <w:p>
      <w:pPr>
        <w:pStyle w:val="Normal"/>
        <w:jc w:val="both"/>
        <w:rPr/>
      </w:pPr>
      <w:r>
        <w:rPr/>
        <w:t>“</w:t>
      </w:r>
      <w:r>
        <w:rPr/>
        <w:t>La competitividad hasta el momento ha prosperado en base al aprovechamiento de oportunidades de bajo costo en el resto del mundo”, señalo el editor del informe y economista del IMD, Stephane Garelli”…</w:t>
      </w:r>
    </w:p>
    <w:p>
      <w:pPr>
        <w:pStyle w:val="Normal"/>
        <w:jc w:val="both"/>
        <w:rPr/>
      </w:pPr>
      <w:r>
        <w:rPr/>
      </w:r>
    </w:p>
    <w:p>
      <w:pPr>
        <w:pStyle w:val="Normal"/>
        <w:jc w:val="both"/>
        <w:rPr/>
      </w:pPr>
      <w:r>
        <w:rPr/>
        <w:t>(BBCMundo.com – 7/05/04): “Kirchner denuncia extorsión”</w:t>
      </w:r>
    </w:p>
    <w:p>
      <w:pPr>
        <w:pStyle w:val="Normal"/>
        <w:jc w:val="both"/>
        <w:rPr/>
      </w:pPr>
      <w:r>
        <w:rPr/>
        <w:t>“</w:t>
      </w:r>
      <w:r>
        <w:rPr/>
        <w:t>Este jueves tuvo que ser suspendida una audiencia pública para discutir los aumentos de las tarifas de gas decretados recientemente por el gobierno de Argentina, luego que el presidente Néstor Kirchner denunció que fue extorsionado por las compañías petroleras para lograr el incremento”…</w:t>
      </w:r>
    </w:p>
    <w:p>
      <w:pPr>
        <w:pStyle w:val="Normal"/>
        <w:jc w:val="both"/>
        <w:rPr/>
      </w:pPr>
      <w:r>
        <w:rPr/>
      </w:r>
    </w:p>
    <w:p>
      <w:pPr>
        <w:pStyle w:val="Normal"/>
        <w:jc w:val="both"/>
        <w:rPr/>
      </w:pPr>
      <w:r>
        <w:rPr/>
        <w:t>(BBCMundo.com – 7/05/04): “Citigroup Argentina bajo investigación”</w:t>
      </w:r>
    </w:p>
    <w:p>
      <w:pPr>
        <w:pStyle w:val="Normal"/>
        <w:jc w:val="both"/>
        <w:rPr/>
      </w:pPr>
      <w:r>
        <w:rPr/>
        <w:t>“</w:t>
      </w:r>
      <w:r>
        <w:rPr/>
        <w:t>La mayor compañía de servicios financieros del mundo, Citigroup, dijo que la Comisión de Valores y Cambio de EEUU investiga la contabilidad de sus negocios realizados en Argentina entre 2001 y 2002”…</w:t>
      </w:r>
    </w:p>
    <w:p>
      <w:pPr>
        <w:pStyle w:val="Normal"/>
        <w:jc w:val="both"/>
        <w:rPr/>
      </w:pPr>
      <w:r>
        <w:rPr/>
      </w:r>
    </w:p>
    <w:p>
      <w:pPr>
        <w:pStyle w:val="Normal"/>
        <w:jc w:val="both"/>
        <w:rPr/>
      </w:pPr>
      <w:r>
        <w:rPr/>
        <w:t>(BBCMundo.com – 19/05/04): “Brasil: turbulencias en el gobierno”</w:t>
      </w:r>
    </w:p>
    <w:p>
      <w:pPr>
        <w:pStyle w:val="Normal"/>
        <w:jc w:val="both"/>
        <w:rPr/>
      </w:pPr>
      <w:r>
        <w:rPr/>
        <w:t>“</w:t>
      </w:r>
      <w:r>
        <w:rPr/>
        <w:t>El partido del vicepresidente brasileño José Alentar reclamó un cambio de política económica para salvar al país de lo que llamaron la más seria crisis social de su historia…La carta difundida a los periodistas, en la que se dijo que el propio Alentar participó en la redacción, afirma que “Brasil atraviesa la más grave crisis social de su historia, con tasas sin precedentes de desempleo, subempleo y marginación social.</w:t>
      </w:r>
    </w:p>
    <w:p>
      <w:pPr>
        <w:pStyle w:val="Normal"/>
        <w:jc w:val="both"/>
        <w:rPr/>
      </w:pPr>
      <w:r>
        <w:rPr/>
        <w:t>Analistas políticos aseguran que esta es la más severa crítica sobre las políticas del gobierno realizadas por alguno de los aliados políticos de Lula”…</w:t>
      </w:r>
    </w:p>
    <w:p>
      <w:pPr>
        <w:pStyle w:val="Normal"/>
        <w:jc w:val="both"/>
        <w:rPr/>
      </w:pPr>
      <w:r>
        <w:rPr/>
      </w:r>
    </w:p>
    <w:p>
      <w:pPr>
        <w:pStyle w:val="Normal"/>
        <w:jc w:val="both"/>
        <w:rPr/>
      </w:pPr>
      <w:r>
        <w:rPr/>
        <w:t>(BBCMundo.com – 21/05/04): “Liberados esclavos brasileños”</w:t>
      </w:r>
    </w:p>
    <w:p>
      <w:pPr>
        <w:pStyle w:val="Normal"/>
        <w:jc w:val="both"/>
        <w:rPr/>
      </w:pPr>
      <w:r>
        <w:rPr/>
        <w:t>“</w:t>
      </w:r>
      <w:r>
        <w:rPr/>
        <w:t>Más de 180 personas que habían sido confinadas y obligadas a trabajar en condiciones similares a la esclavitud, fueron rescatadas por las autoridades de Brasil.</w:t>
      </w:r>
    </w:p>
    <w:p>
      <w:pPr>
        <w:pStyle w:val="Normal"/>
        <w:jc w:val="both"/>
        <w:rPr/>
      </w:pPr>
      <w:r>
        <w:rPr/>
        <w:t>Según el Ministerio Público, los “esclavos modernos” trabajaban en una plantación de caña de azúcar en condiciones infrahumanas…</w:t>
      </w:r>
    </w:p>
    <w:p>
      <w:pPr>
        <w:pStyle w:val="Normal"/>
        <w:jc w:val="both"/>
        <w:rPr/>
      </w:pPr>
      <w:r>
        <w:rPr/>
        <w:t>No recibían un salario y, en vez de eso, debían el alquiler de las chozas en las que vivían.</w:t>
      </w:r>
    </w:p>
    <w:p>
      <w:pPr>
        <w:pStyle w:val="Normal"/>
        <w:jc w:val="both"/>
        <w:rPr/>
      </w:pPr>
      <w:r>
        <w:rPr/>
        <w:t>Según cifras oficiales, por lo menos 25.000 campesinos brasileños viven como esclavos, en establecimientos agropecuarios a los que llegan atraídos por la promesa de trabajo.</w:t>
      </w:r>
    </w:p>
    <w:p>
      <w:pPr>
        <w:pStyle w:val="Normal"/>
        <w:jc w:val="both"/>
        <w:rPr/>
      </w:pPr>
      <w:r>
        <w:rPr/>
        <w:t>Informes oficiales revelan que en 2003 fueron liberadas unas 5.400 personas”…</w:t>
      </w:r>
    </w:p>
    <w:p>
      <w:pPr>
        <w:pStyle w:val="Normal"/>
        <w:jc w:val="both"/>
        <w:rPr/>
      </w:pPr>
      <w:r>
        <w:rPr/>
      </w:r>
    </w:p>
    <w:p>
      <w:pPr>
        <w:pStyle w:val="Normal"/>
        <w:jc w:val="both"/>
        <w:rPr/>
      </w:pPr>
      <w:r>
        <w:rPr/>
        <w:t>CNNenEspañol.com – 25/05/04): “Brasil dice que la prensa extranjera trata de ensuciar su imagen”</w:t>
      </w:r>
    </w:p>
    <w:p>
      <w:pPr>
        <w:pStyle w:val="Normal"/>
        <w:jc w:val="both"/>
        <w:rPr/>
      </w:pPr>
      <w:r>
        <w:rPr/>
        <w:t>“</w:t>
      </w:r>
      <w:r>
        <w:rPr/>
        <w:t>El gobierno de Brasil acusó el martes a medios de comunicación extranjeros y organizaciones internacionales de distorsionar hechos y tratar de perjudicar la imagen del agronegocio en el país vinculado a la destrucción de la selva amazónica…</w:t>
      </w:r>
    </w:p>
    <w:p>
      <w:pPr>
        <w:pStyle w:val="Normal"/>
        <w:jc w:val="both"/>
        <w:rPr/>
      </w:pPr>
      <w:r>
        <w:rPr/>
        <w:t>Ambientalistas han dicho que el fuerte crecimiento en Brasil de la producción y exportación de la soja ha contribuído al avance de la deforestación de la mayor selva tropical del mundo a la búsqueda, por parte de los hacendados, de nuevas tierras para expandir sus cultivos.</w:t>
      </w:r>
    </w:p>
    <w:p>
      <w:pPr>
        <w:pStyle w:val="Normal"/>
        <w:jc w:val="both"/>
        <w:rPr/>
      </w:pPr>
      <w:r>
        <w:rPr/>
        <w:t>La tasa de destrucción de la selva amazónica saltó en 2003 a su segundo mayor nivel de la historia”…</w:t>
      </w:r>
    </w:p>
    <w:p>
      <w:pPr>
        <w:pStyle w:val="Normal"/>
        <w:jc w:val="both"/>
        <w:rPr/>
      </w:pPr>
      <w:r>
        <w:rPr/>
      </w:r>
    </w:p>
    <w:p>
      <w:pPr>
        <w:pStyle w:val="Normal"/>
        <w:jc w:val="both"/>
        <w:rPr/>
      </w:pPr>
      <w:r>
        <w:rPr/>
      </w:r>
    </w:p>
    <w:p>
      <w:pPr>
        <w:pStyle w:val="Normal"/>
        <w:jc w:val="both"/>
        <w:rPr/>
      </w:pPr>
      <w:r>
        <w:rPr/>
        <w:t>(BBCMundo.com – 27/05/04): “Lula contra el hambre”</w:t>
      </w:r>
    </w:p>
    <w:p>
      <w:pPr>
        <w:pStyle w:val="Normal"/>
        <w:jc w:val="both"/>
        <w:rPr/>
      </w:pPr>
      <w:r>
        <w:rPr/>
        <w:t>“</w:t>
      </w:r>
      <w:r>
        <w:rPr/>
        <w:t>El presidente de Brasil, Luiz Inacio Lula da Silva, se quejó de que los países centrales se concentren casi excluyentemente en los temas de seguridad y olviden que “el hambre es la peor de las armas de destrucción masiva”…</w:t>
      </w:r>
    </w:p>
    <w:p>
      <w:pPr>
        <w:pStyle w:val="Normal"/>
        <w:jc w:val="both"/>
        <w:rPr/>
      </w:pPr>
      <w:r>
        <w:rPr/>
        <w:t>“</w:t>
      </w:r>
      <w:r>
        <w:rPr/>
        <w:t>No podemos permitir que las vacas en algunos países desarrollados reciban dos dólares de subsidios todos los días, mientras la mitad de las personas tienen que sobrevivir con menos dinero que eso”, dijo Lula…</w:t>
      </w:r>
    </w:p>
    <w:p>
      <w:pPr>
        <w:pStyle w:val="Normal"/>
        <w:jc w:val="both"/>
        <w:rPr/>
      </w:pPr>
      <w:r>
        <w:rPr/>
        <w:t>En la Conferencia Global para la Reducción de la Pobreza que se realiza en Shangai, China, bajo el patrocinio del Banco Mundial, participan más de mil funcionarios y especialistas internacionales sobre temas de desarrollo.</w:t>
      </w:r>
    </w:p>
    <w:p>
      <w:pPr>
        <w:pStyle w:val="Normal"/>
        <w:jc w:val="both"/>
        <w:rPr/>
      </w:pPr>
      <w:r>
        <w:rPr/>
        <w:t>El “gran ausente” es EEUU, país que no ha enviado a ningún alto representante”…</w:t>
      </w:r>
    </w:p>
    <w:p>
      <w:pPr>
        <w:pStyle w:val="Normal"/>
        <w:jc w:val="both"/>
        <w:rPr/>
      </w:pPr>
      <w:r>
        <w:rPr/>
      </w:r>
    </w:p>
    <w:p>
      <w:pPr>
        <w:pStyle w:val="Normal"/>
        <w:jc w:val="both"/>
        <w:rPr/>
      </w:pPr>
      <w:r>
        <w:rPr/>
        <w:t>(Lavanguardia.es – 29/05/04): “El Brasil de Lula”</w:t>
      </w:r>
    </w:p>
    <w:p>
      <w:pPr>
        <w:pStyle w:val="Normal"/>
        <w:jc w:val="both"/>
        <w:rPr/>
      </w:pPr>
      <w:r>
        <w:rPr/>
        <w:t>“</w:t>
      </w:r>
      <w:r>
        <w:rPr/>
        <w:t>Lula representa todavía, una gran esperanza para Brasil y para el mundo: la idea de que otra política es posible. Y sin embargo, cada día que pasa, su voluntad política y su firmeza de convicciones se van enredando en la maraña de las estrategias financieras y las maniobras políticas. Aún pueden reaccionar, tanto él como su partido. En eso confía mucha gente de buena fe en Brasil y no sólo del entorno de Lula. Pero no hay tiempo para ello. Y no por las elecciones (aún faltan más de dos años), sino porque la castigada alma brasilera ya está al límite de su decepción. Ayudar a Lula, dentro y fuera de Brasil, es contribuir a recrear una esperanza para el gran país de la eterna promesa frustrada. Pero es necesario restablecer la realidad del Gobierno de Lula más allá de su mito. Un presidente no puede ser sólo un símbolo. Tras poner en orden la economía más grande de América Latina, es tiempo de reformar la sociedad más injusta del continente”…</w:t>
      </w:r>
    </w:p>
    <w:p>
      <w:pPr>
        <w:pStyle w:val="Normal"/>
        <w:jc w:val="both"/>
        <w:rPr/>
      </w:pPr>
      <w:r>
        <w:rPr/>
      </w:r>
    </w:p>
    <w:p>
      <w:pPr>
        <w:pStyle w:val="Normal"/>
        <w:jc w:val="both"/>
        <w:rPr/>
      </w:pPr>
      <w:r>
        <w:rPr/>
        <w:t>(CNNenEspañol.com – 31/05/04): “Tener trabajo en Argentina no garantiza escapar de la pobreza”</w:t>
      </w:r>
    </w:p>
    <w:p>
      <w:pPr>
        <w:pStyle w:val="Normal"/>
        <w:jc w:val="both"/>
        <w:rPr/>
      </w:pPr>
      <w:r>
        <w:rPr/>
        <w:t>“</w:t>
      </w:r>
      <w:r>
        <w:rPr/>
        <w:t>Mientras en el siglo XX la miseria estaba mayormente ligada al desempleo, actualmente levantarse cada día en Argentina para salir a trabajar no garantiza escaparle a la pobreza.</w:t>
      </w:r>
    </w:p>
    <w:p>
      <w:pPr>
        <w:pStyle w:val="Normal"/>
        <w:jc w:val="both"/>
        <w:rPr/>
      </w:pPr>
      <w:r>
        <w:rPr/>
        <w:t>El 47 por ciento de la población de 36 millones no logra adquirir con sus ingresos la canasta de alimentos, productos de higiene y de salud básicos, en un país que históricamente se caracterizó por un nivel de vida aceptable o bueno”…</w:t>
      </w:r>
    </w:p>
    <w:p>
      <w:pPr>
        <w:pStyle w:val="Normal"/>
        <w:jc w:val="both"/>
        <w:rPr/>
      </w:pPr>
      <w:r>
        <w:rPr/>
      </w:r>
    </w:p>
    <w:p>
      <w:pPr>
        <w:pStyle w:val="Normal"/>
        <w:jc w:val="both"/>
        <w:rPr/>
      </w:pPr>
      <w:r>
        <w:rPr/>
        <w:t>(BBCMundo.com – 1/06/04): “Lula: ¿optimista o demagogo?”</w:t>
      </w:r>
    </w:p>
    <w:p>
      <w:pPr>
        <w:pStyle w:val="Normal"/>
        <w:jc w:val="both"/>
        <w:rPr/>
      </w:pPr>
      <w:r>
        <w:rPr/>
        <w:t>“</w:t>
      </w:r>
      <w:r>
        <w:rPr/>
        <w:t>A 15 meses de iniciado su mandato, el presidente de Brasil, Luiz Inacio Lula da Silva, atraviesa por sus momentos más amargos. Es calificado por unos de “demagogo”, mientras que otros lo defienden asegurando que su pecado ha sido el de ser “muy optimista” y estar lleno de buenas intenciones…</w:t>
      </w:r>
    </w:p>
    <w:p>
      <w:pPr>
        <w:pStyle w:val="Normal"/>
        <w:jc w:val="both"/>
        <w:rPr/>
      </w:pPr>
      <w:r>
        <w:rPr/>
        <w:t>Lo invito a repasar los problemas económicos y sociales que atraviesa Brasil y a los que Lula dio su palabra de mejorar, para estudiar qué realmente ha logrado hasta el momento el mandatario y qué se puede esperar de ahora en un futuro cercano.</w:t>
      </w:r>
    </w:p>
    <w:p>
      <w:pPr>
        <w:pStyle w:val="Normal"/>
        <w:jc w:val="both"/>
        <w:rPr/>
      </w:pPr>
      <w:r>
        <w:rPr/>
        <w:t>Primera promesa: crecimiento</w:t>
      </w:r>
    </w:p>
    <w:p>
      <w:pPr>
        <w:pStyle w:val="Normal"/>
        <w:jc w:val="both"/>
        <w:rPr/>
      </w:pPr>
      <w:r>
        <w:rPr/>
        <w:t>El mandatario prometió que el país atravesaría durante su mandato por un crecimiento espectacular, similar al de los países emergentes, pero en 2003 estuvo muy lejos de lograrlo.</w:t>
      </w:r>
    </w:p>
    <w:p>
      <w:pPr>
        <w:pStyle w:val="Normal"/>
        <w:jc w:val="both"/>
        <w:rPr/>
      </w:pPr>
      <w:r>
        <w:rPr/>
        <w:t>La economía se contrajo un 0,2%, resultando este el primer retroceso en 11 años, dato que hace que los pronósticos a futuro no sean muy alentadores…</w:t>
      </w:r>
    </w:p>
    <w:p>
      <w:pPr>
        <w:pStyle w:val="Normal"/>
        <w:jc w:val="both"/>
        <w:rPr/>
      </w:pPr>
      <w:r>
        <w:rPr/>
        <w:t>Segunda promesa: trabajo y salarios</w:t>
      </w:r>
    </w:p>
    <w:p>
      <w:pPr>
        <w:pStyle w:val="Normal"/>
        <w:jc w:val="both"/>
        <w:rPr/>
      </w:pPr>
      <w:r>
        <w:rPr/>
        <w:t xml:space="preserve">Lula prometió duplicar el salario mínimo durante su campaña electoral, pero tampoco ha cumplido con eso. El mandatario otorgó desde este mes una modesta alza del salario mínimo de 240 reales a 260 reales (unos US$ 83,3) y desató una ola de críticas entre los sindicatos e incluso entre los miembros de su partido. </w:t>
      </w:r>
    </w:p>
    <w:p>
      <w:pPr>
        <w:pStyle w:val="Normal"/>
        <w:jc w:val="both"/>
        <w:rPr/>
      </w:pPr>
      <w:r>
        <w:rPr/>
        <w:t>Lula se justificó diciendo que un incremento mayor hubiera sido irresponsable con su compromiso de mantener en orden las cuentas fiscales…</w:t>
      </w:r>
    </w:p>
    <w:p>
      <w:pPr>
        <w:pStyle w:val="Normal"/>
        <w:jc w:val="both"/>
        <w:rPr/>
      </w:pPr>
      <w:r>
        <w:rPr/>
        <w:t>Tercera promesa: hambre cero</w:t>
      </w:r>
    </w:p>
    <w:p>
      <w:pPr>
        <w:pStyle w:val="Normal"/>
        <w:jc w:val="both"/>
        <w:rPr/>
      </w:pPr>
      <w:r>
        <w:rPr/>
        <w:t>Sin trabajo y sin mejores salarios, la idea del hambre cero se hace más que imposible de cumplir. Hoy, a 15 meses de iniciado su mandato, todavía existen más de 46 millones de brasileños que no tienen nada para comer y viven en condiciones precarias”…</w:t>
      </w:r>
    </w:p>
    <w:p>
      <w:pPr>
        <w:pStyle w:val="Normal"/>
        <w:jc w:val="both"/>
        <w:rPr/>
      </w:pPr>
      <w:r>
        <w:rPr/>
      </w:r>
    </w:p>
    <w:p>
      <w:pPr>
        <w:pStyle w:val="Normal"/>
        <w:jc w:val="both"/>
        <w:rPr/>
      </w:pPr>
      <w:r>
        <w:rPr/>
        <w:t>(BBCMundo.com – 5/06/04): “América Latina y la desigualdad”</w:t>
      </w:r>
    </w:p>
    <w:p>
      <w:pPr>
        <w:pStyle w:val="Normal"/>
        <w:jc w:val="both"/>
        <w:rPr/>
      </w:pPr>
      <w:r>
        <w:rPr/>
        <w:t>“</w:t>
      </w:r>
      <w:r>
        <w:rPr/>
        <w:t>América Latina es una de las regiones con mayor desigualdad en el mundo, dice un informe reciente publicado por el Banco Mundial (BM).</w:t>
      </w:r>
    </w:p>
    <w:p>
      <w:pPr>
        <w:pStyle w:val="Normal"/>
        <w:jc w:val="both"/>
        <w:rPr/>
      </w:pPr>
      <w:r>
        <w:rPr/>
        <w:t>El 10% de las personas más ricas recibe entre el 40% y el 47% de los ingresos totales generados por la región, mientras que al 20% más pobre sólo le toca entre el 2% y el 4%. Es decir, la riqueza está concentrada en muy pocas manos…</w:t>
      </w:r>
    </w:p>
    <w:p>
      <w:pPr>
        <w:pStyle w:val="Normal"/>
        <w:jc w:val="both"/>
        <w:rPr/>
      </w:pPr>
      <w:r>
        <w:rPr/>
        <w:t>Según el estudio “Desigualdad en América Latina y el Caribe: ¿ruptura con la historia?, la desigualdad en la región es “enorme y extrema”, sólo comparable con lo que ocurre en algunos países de Africa y algunos estados de la ex Unión Soviética.</w:t>
      </w:r>
    </w:p>
    <w:p>
      <w:pPr>
        <w:pStyle w:val="Normal"/>
        <w:jc w:val="both"/>
        <w:rPr/>
      </w:pPr>
      <w:r>
        <w:rPr/>
        <w:t>Para que tenga una idea, la desigualdad en la región está en promedio 15 puntos porcentuales por encima de los países de Asia y 20 puntos sobre las naciones desarrolladas.</w:t>
      </w:r>
    </w:p>
    <w:p>
      <w:pPr>
        <w:pStyle w:val="Normal"/>
        <w:jc w:val="both"/>
        <w:rPr/>
      </w:pPr>
      <w:r>
        <w:rPr/>
        <w:t>La lista de los más desiguales está encabezada por Brasil, Chile y Guatemala, mientras que los más equitativos está liderada por Uruguay y Costa Rica.</w:t>
      </w:r>
    </w:p>
    <w:p>
      <w:pPr>
        <w:pStyle w:val="Normal"/>
        <w:jc w:val="both"/>
        <w:rPr/>
      </w:pPr>
      <w:r>
        <w:rPr/>
        <w:t>Brasil es el país latinoamericano con mayor desigualdad. El 10% de la población más rica recibe el 47,2% del ingreso total. Cifra que no extraña si pensamos nada más en el contraste de los edificios de Río de Janeiro y las “favelas” donde viven millones de personas en condiciones infrahumanas…</w:t>
      </w:r>
    </w:p>
    <w:p>
      <w:pPr>
        <w:pStyle w:val="Normal"/>
        <w:jc w:val="both"/>
        <w:rPr/>
      </w:pPr>
      <w:r>
        <w:rPr/>
        <w:t>Según el informe, otros países donde la desigualdad llama la atención son Guatemala, donde el 10% de la población concentra el 46,8% de los ingresos, Colombia (46,5%), México (43,1%), Argentina (38,9%), y República Dominicana (38,6%)”…</w:t>
      </w:r>
    </w:p>
    <w:p>
      <w:pPr>
        <w:pStyle w:val="Normal"/>
        <w:jc w:val="both"/>
        <w:rPr/>
      </w:pPr>
      <w:r>
        <w:rPr/>
      </w:r>
    </w:p>
    <w:p>
      <w:pPr>
        <w:pStyle w:val="Normal"/>
        <w:jc w:val="both"/>
        <w:rPr/>
      </w:pPr>
      <w:r>
        <w:rPr/>
        <w:t>(BBCMundo.com – 12/06/04): “Reflexiones sobre la deuda externa”</w:t>
      </w:r>
    </w:p>
    <w:p>
      <w:pPr>
        <w:pStyle w:val="Normal"/>
        <w:jc w:val="both"/>
        <w:rPr/>
      </w:pPr>
      <w:r>
        <w:rPr/>
        <w:t>“</w:t>
      </w:r>
      <w:r>
        <w:rPr/>
        <w:t>Cada año nacen 17 millones de niños en Africa, otros 50 millones en Asia y unos 8 millones en América Latina. Aunque a todos les toca llegar a lugares del planeta con climas, culturas y realidades diferentes, estos niños tienen algo en común que va más allá de la pobreza. Y es que vienen al mundo con una pesada deuda debajo del brazo…</w:t>
      </w:r>
    </w:p>
    <w:p>
      <w:pPr>
        <w:pStyle w:val="Normal"/>
        <w:jc w:val="both"/>
        <w:rPr/>
      </w:pPr>
      <w:r>
        <w:rPr/>
        <w:t>La deuda se transmite de generación en generación como una carga, sin que nadie sepa a ciencia cierta cómo y cuándo fue contraída. Y, al final de cuentas, eso ya no es lo que preocupa. En realidad lo que importa es lo que cuesta pagarla y cómo el fantasma de la deuda externa pone en jaque el futuro de estos niños y el país en su conjunto…</w:t>
      </w:r>
    </w:p>
    <w:p>
      <w:pPr>
        <w:pStyle w:val="Normal"/>
        <w:jc w:val="both"/>
        <w:rPr/>
      </w:pPr>
      <w:r>
        <w:rPr/>
        <w:t>La imagen de una mujer africana consumida en vida por tener que amamantar a un recién nacido blanco y de muy buena salud,  promocionada por el cantante irlandés Bob Geldof, ejemplifica la realidad de las naciones más necesitadas…</w:t>
      </w:r>
    </w:p>
    <w:p>
      <w:pPr>
        <w:pStyle w:val="Normal"/>
        <w:jc w:val="both"/>
        <w:rPr/>
      </w:pPr>
      <w:r>
        <w:rPr/>
        <w:t>Es como la historia del huevo y la gallina. ¿Quién tuvo la culpa primero, el gobierno irresponsable que tomó el préstamo y que nunca lo usó para el bienestar de su gente, la gente que lo votó, o las naciones ricas que se aprovechan de las necesidades de los más pobres a la hora de prestar dinero?</w:t>
      </w:r>
    </w:p>
    <w:p>
      <w:pPr>
        <w:pStyle w:val="Normal"/>
        <w:jc w:val="both"/>
        <w:rPr/>
      </w:pPr>
      <w:r>
        <w:rPr/>
        <w:t>En todo caso, me inclino más a reflexionar por la imagen de la madre africana consumida por amamantar a un niño blanco gordito, tal y como invita el cantante Bob Geldof”.</w:t>
      </w:r>
    </w:p>
    <w:p>
      <w:pPr>
        <w:pStyle w:val="Normal"/>
        <w:jc w:val="both"/>
        <w:rPr/>
      </w:pPr>
      <w:r>
        <w:rPr/>
      </w:r>
    </w:p>
    <w:p>
      <w:pPr>
        <w:pStyle w:val="Normal"/>
        <w:jc w:val="both"/>
        <w:rPr/>
      </w:pPr>
      <w:r>
        <w:rPr/>
        <w:t>(BBCMundo.com – 20/06/04): “México: crece sector informal”</w:t>
      </w:r>
    </w:p>
    <w:p>
      <w:pPr>
        <w:pStyle w:val="Normal"/>
        <w:jc w:val="both"/>
        <w:rPr/>
      </w:pPr>
      <w:r>
        <w:rPr/>
        <w:t>“</w:t>
      </w:r>
      <w:r>
        <w:rPr/>
        <w:t>La ocupación en el sector informal se incrementó en 2,2 millones, pasando de 8,6 millones de personas en 1995 a 10,8 millones en 2003, equivalente al 26,7% del empleo total, informaron este domingo fuentes oficiales”…</w:t>
      </w:r>
    </w:p>
    <w:p>
      <w:pPr>
        <w:pStyle w:val="Normal"/>
        <w:jc w:val="both"/>
        <w:rPr/>
      </w:pPr>
      <w:r>
        <w:rPr/>
      </w:r>
    </w:p>
    <w:p>
      <w:pPr>
        <w:pStyle w:val="Normal"/>
        <w:jc w:val="both"/>
        <w:rPr/>
      </w:pPr>
      <w:r>
        <w:rPr/>
        <w:t>(BBCMundo.com – 21/06/04): “Argentina: sube y sube el secuestro”</w:t>
      </w:r>
    </w:p>
    <w:p>
      <w:pPr>
        <w:pStyle w:val="Normal"/>
        <w:jc w:val="both"/>
        <w:rPr/>
      </w:pPr>
      <w:r>
        <w:rPr/>
        <w:t>“</w:t>
      </w:r>
      <w:r>
        <w:rPr/>
        <w:t>En Argentina los secuestros aumentaron más de cinco veces en sólo dos años, según las cifras oficiales.</w:t>
      </w:r>
    </w:p>
    <w:p>
      <w:pPr>
        <w:pStyle w:val="Normal"/>
        <w:jc w:val="both"/>
        <w:rPr/>
      </w:pPr>
      <w:r>
        <w:rPr/>
        <w:t>Los corresponsales dicen que el país siempre se jactó de su seguridad ciudadana, pero ha experimentado un surgimiento de crímenes violentos.</w:t>
      </w:r>
    </w:p>
    <w:p>
      <w:pPr>
        <w:pStyle w:val="Normal"/>
        <w:jc w:val="both"/>
        <w:rPr/>
      </w:pPr>
      <w:r>
        <w:rPr/>
        <w:t>En 2002, Argentina cesó el pago de su deuda (pública) externa de US$ 88.000 millones en medio de su peor crisis económica.</w:t>
      </w:r>
    </w:p>
    <w:p>
      <w:pPr>
        <w:pStyle w:val="Normal"/>
        <w:jc w:val="both"/>
        <w:rPr/>
      </w:pPr>
      <w:r>
        <w:rPr/>
        <w:t>La razón principal de meterse en el negocio del secuestro es porque se “hace más dinero más rápido”, dicen los investigadores”…</w:t>
      </w:r>
    </w:p>
    <w:p>
      <w:pPr>
        <w:pStyle w:val="Normal"/>
        <w:jc w:val="both"/>
        <w:rPr/>
      </w:pPr>
      <w:r>
        <w:rPr/>
      </w:r>
    </w:p>
    <w:p>
      <w:pPr>
        <w:pStyle w:val="Normal"/>
        <w:jc w:val="both"/>
        <w:rPr/>
      </w:pPr>
      <w:r>
        <w:rPr/>
        <w:t>(The Wall Street Journal –online- 27/06/04): “Cae por segundo año la inversión extranjera en las grandes economías latinoamericanas”</w:t>
      </w:r>
    </w:p>
    <w:p>
      <w:pPr>
        <w:pStyle w:val="Normal"/>
        <w:jc w:val="both"/>
        <w:rPr/>
      </w:pPr>
      <w:r>
        <w:rPr/>
        <w:t>Por primera vez, el año pasado China eclipsó a EEUU como el principal receptor de inversión extranjera directa (IED). Ese auge de flujos hacia el gigante asiático también parece tener efectos sobre el interés de los inversionistas en América Latina.</w:t>
      </w:r>
    </w:p>
    <w:p>
      <w:pPr>
        <w:pStyle w:val="Normal"/>
        <w:jc w:val="both"/>
        <w:rPr/>
      </w:pPr>
      <w:r>
        <w:rPr/>
        <w:t>Según un informe de la Organización para la Cooperación y el Desarrollo Económico (OCDE), el año pasado se produjo un aumento muy importante en la inversión directa de empresas multinacionales en las economías de más rápido crecimiento del mundo. Sin embargo, la IED cayó en 2003 por segundo año consecutivo en Brasil, México, Chile y Argentina”…</w:t>
      </w:r>
    </w:p>
    <w:p>
      <w:pPr>
        <w:pStyle w:val="Normal"/>
        <w:jc w:val="both"/>
        <w:rPr/>
      </w:pPr>
      <w:r>
        <w:rPr/>
      </w:r>
    </w:p>
    <w:p>
      <w:pPr>
        <w:pStyle w:val="Normal"/>
        <w:jc w:val="both"/>
        <w:rPr/>
      </w:pPr>
      <w:r>
        <w:rPr/>
        <w:t>(CNNenEspañol.com – 30/06/04): “Argentina exporta más, pero más de lo mismo”</w:t>
      </w:r>
    </w:p>
    <w:p>
      <w:pPr>
        <w:pStyle w:val="Normal"/>
        <w:jc w:val="both"/>
        <w:rPr/>
      </w:pPr>
      <w:r>
        <w:rPr/>
        <w:t>“</w:t>
      </w:r>
      <w:r>
        <w:rPr/>
        <w:t>Las exportaciones de Argentina prometen seguir creciendo y quebrar nuevamente su récord este año, pero sin resolver la asignatura pendiente del sector: diversificar la oferta externa del país, altamente concentrada en las materias primas.</w:t>
      </w:r>
    </w:p>
    <w:p>
      <w:pPr>
        <w:pStyle w:val="Normal"/>
        <w:jc w:val="both"/>
        <w:rPr/>
      </w:pPr>
      <w:r>
        <w:rPr/>
        <w:t>El año pasado, las exportaciones argentinas crecieron 14 por ciento a 29.349 millones de dólares y en 2004 aumentarían un 15 por ciento si se cumple la proyección del gobierno.</w:t>
      </w:r>
    </w:p>
    <w:p>
      <w:pPr>
        <w:pStyle w:val="Normal"/>
        <w:jc w:val="both"/>
        <w:rPr/>
      </w:pPr>
      <w:r>
        <w:rPr/>
        <w:t xml:space="preserve">Sin embargo, la actividad exportadora sigue atada al desempeño de pocos productos tradicionales de bajo valor agregado, como la soja y el petróleo, lo que la hace vulnerable a las oscilaciones de los precios internacionales”… </w:t>
      </w:r>
    </w:p>
    <w:p>
      <w:pPr>
        <w:pStyle w:val="Normal"/>
        <w:jc w:val="both"/>
        <w:rPr/>
      </w:pPr>
      <w:r>
        <w:rPr/>
      </w:r>
    </w:p>
    <w:p>
      <w:pPr>
        <w:pStyle w:val="Normal"/>
        <w:jc w:val="both"/>
        <w:rPr/>
      </w:pPr>
      <w:r>
        <w:rPr/>
        <w:t>(BBCMundo.com – 10/07/04): “Mercosur, entre puñales y rosas”</w:t>
      </w:r>
    </w:p>
    <w:p>
      <w:pPr>
        <w:pStyle w:val="Normal"/>
        <w:jc w:val="both"/>
        <w:rPr/>
      </w:pPr>
      <w:r>
        <w:rPr/>
        <w:t>“</w:t>
      </w:r>
      <w:r>
        <w:rPr/>
        <w:t>Una caricatura del presidente de Brasil, Luiz Inacio Lula da Silva, siendo apuñalado por la espalda por su homólogo argentino, Néstor Kirchner, y publicado por un diario brasileño, resaltó con sentido del humor algunos de los momentos vividos durante la vigésima sexta cumbre del Mercosur, celebrada el Puerto Iguazú, al noroeste argentino.</w:t>
      </w:r>
    </w:p>
    <w:p>
      <w:pPr>
        <w:pStyle w:val="Normal"/>
        <w:jc w:val="both"/>
        <w:rPr/>
      </w:pPr>
      <w:r>
        <w:rPr/>
        <w:t>Sin pelos en la lengua, el presidente Kirchner dijo durante la cumbre y frente a los restantes mandatarios que Brasil está “jugando sucio”, refiriéndose a los incentivos fiscales a algunos sectores productivos de Brasil, entre ellos, los fabricantes de electrodomésticos y partes de autos, las textiles y las avícolas”…</w:t>
      </w:r>
    </w:p>
    <w:p>
      <w:pPr>
        <w:pStyle w:val="Normal"/>
        <w:jc w:val="both"/>
        <w:rPr/>
      </w:pPr>
      <w:r>
        <w:rPr/>
      </w:r>
    </w:p>
    <w:p>
      <w:pPr>
        <w:pStyle w:val="Normal"/>
        <w:jc w:val="both"/>
        <w:rPr/>
      </w:pPr>
      <w:r>
        <w:rPr/>
        <w:t>(lanación.com – 14/07/04): “Estalla en Brasil una ola anti-Mercosur”</w:t>
      </w:r>
    </w:p>
    <w:p>
      <w:pPr>
        <w:pStyle w:val="Normal"/>
        <w:jc w:val="both"/>
        <w:rPr/>
      </w:pPr>
      <w:r>
        <w:rPr/>
        <w:t>“</w:t>
      </w:r>
      <w:r>
        <w:rPr/>
        <w:t>Ayer, la visión del establishment fue reflejada en forma contundente por un editorial del tradicional diario O Estado de S. Paulo, titulado “MERCOSUR, un proyecto frustrado”. Según la nota periodística, el bloque” es un fracaso como unión aduanera, tambalea como zona de libre comercio y apenas hay justificación para mantener su actual status: la discusión de un acuerdo con la unión aduanera”. Pero el mismo editorial relativiza esa cuestión: “La industria brasileña está mucho más preparada para un mayor libre comercio con Europa”…</w:t>
      </w:r>
    </w:p>
    <w:p>
      <w:pPr>
        <w:pStyle w:val="Normal"/>
        <w:jc w:val="both"/>
        <w:rPr/>
      </w:pPr>
      <w:r>
        <w:rPr/>
      </w:r>
    </w:p>
    <w:p>
      <w:pPr>
        <w:pStyle w:val="Normal"/>
        <w:jc w:val="both"/>
        <w:rPr/>
      </w:pPr>
      <w:r>
        <w:rPr/>
        <w:t>(BBCMundo.com – 17/07/04): “Banco Mundial: ¿Obedecer o no obedecer?”</w:t>
        <w:br/>
        <w:t>”El Banco Mundial (BM) dijo en un informe que debería conceder préstamos sólo a aquellos países que sigan al pie de la letra sus recomendaciones. O, lo que es lo mismo, que habría que restringir el acceso al crédito a aquellos que no aplican las políticas de reformas macroeconómicas sugeridas por el banco…</w:t>
      </w:r>
    </w:p>
    <w:p>
      <w:pPr>
        <w:pStyle w:val="Normal"/>
        <w:jc w:val="both"/>
        <w:rPr/>
      </w:pPr>
      <w:r>
        <w:rPr/>
        <w:t>Para que tenga una idea, el informe señala que los países que han aplicado las “buenas políticas y reformas macroeconómicas” sugeridas por el BM han mostrado un mejor desempeño económico que aquellos que no las han seguido…</w:t>
      </w:r>
    </w:p>
    <w:p>
      <w:pPr>
        <w:pStyle w:val="Normal"/>
        <w:jc w:val="both"/>
        <w:rPr/>
      </w:pPr>
      <w:r>
        <w:rPr/>
        <w:t>Ante esta aseveración, y si usted vive en Latinoamérica y lo ha hecho por los últimos 20 años, a esta altura estará un poco confundido y se estará preguntando si alguna vez le ha servido de algo a su país seguir al pie de la letra las recomendaciones del BM y de su entidad hermana, el Fondo Monetario Internacional (FMI), o si no ha sido todo lo contrario…</w:t>
      </w:r>
    </w:p>
    <w:p>
      <w:pPr>
        <w:pStyle w:val="Normal"/>
        <w:jc w:val="both"/>
        <w:rPr/>
      </w:pPr>
      <w:r>
        <w:rPr/>
        <w:t>Es de conocimiento general que, en los últimos 20 años América Latina no ha hecho más que seguir las “buenas políticas” o reformas económicas recomendadas por el BM y el FMI, y la realidad muestra que todavía existen en la región 220 millones de personas que viven en la pobreza –el 43% de la población-, según los datos de la Comisión Económica para América Latina y el Caribe (CEPAL)”…</w:t>
      </w:r>
    </w:p>
    <w:p>
      <w:pPr>
        <w:pStyle w:val="Normal"/>
        <w:jc w:val="both"/>
        <w:rPr/>
      </w:pPr>
      <w:r>
        <w:rPr/>
      </w:r>
    </w:p>
    <w:p>
      <w:pPr>
        <w:pStyle w:val="Normal"/>
        <w:jc w:val="both"/>
        <w:rPr/>
      </w:pPr>
      <w:r>
        <w:rPr/>
        <w:t>(CNNenEspañol.com – 29/07/04): “México reduce la pobreza extrema a niveles previos a la crisis de 1994”</w:t>
      </w:r>
    </w:p>
    <w:p>
      <w:pPr>
        <w:pStyle w:val="Normal"/>
        <w:jc w:val="both"/>
        <w:rPr/>
      </w:pPr>
      <w:r>
        <w:rPr/>
        <w:t>“</w:t>
      </w:r>
      <w:r>
        <w:rPr/>
        <w:t>México redujo la pobreza extrema a niveles previos a la devastadora crisis económica de 1994-95, pero reducir el número de personas con necesidades básicas insatisfechas sigue siendo un reto esencial del gobierno, dijo el miércoles el Banco Mundial.</w:t>
      </w:r>
    </w:p>
    <w:p>
      <w:pPr>
        <w:pStyle w:val="Normal"/>
        <w:jc w:val="both"/>
        <w:rPr/>
      </w:pPr>
      <w:r>
        <w:rPr/>
        <w:t>El estudio titulado “Pobreza en México: una evaluación de su estado”, señaló que entre 1996 y 2002 el porcentaje de personas que viven en pobreza extrema se redujo de 37 a 21 por ciento, en un país que actualmente tiene 104 millones de habitantes…</w:t>
      </w:r>
    </w:p>
    <w:p>
      <w:pPr>
        <w:pStyle w:val="Normal"/>
        <w:jc w:val="both"/>
        <w:rPr/>
      </w:pPr>
      <w:r>
        <w:rPr/>
        <w:t>“</w:t>
      </w:r>
      <w:r>
        <w:rPr/>
        <w:t>La pobreza moderada también ha sido reducida a 51,7 por ciento desde 53,7 por ciento”, dijo en el documento James Wolfensohn, presidente del Banco Mundial. “Estos son avances importantes en momentos en los que el crecimiento económico presenta un reto significante”…</w:t>
      </w:r>
    </w:p>
    <w:p>
      <w:pPr>
        <w:pStyle w:val="Normal"/>
        <w:jc w:val="both"/>
        <w:rPr/>
      </w:pPr>
      <w:r>
        <w:rPr/>
      </w:r>
    </w:p>
    <w:p>
      <w:pPr>
        <w:pStyle w:val="Normal"/>
        <w:jc w:val="both"/>
        <w:rPr/>
      </w:pPr>
      <w:r>
        <w:rPr/>
        <w:t>(clarín.com – 30/07/04): “El FMI dice que el default y la devaluación eran inevitables”</w:t>
      </w:r>
    </w:p>
    <w:p>
      <w:pPr>
        <w:pStyle w:val="Normal"/>
        <w:jc w:val="both"/>
        <w:rPr/>
      </w:pPr>
      <w:r>
        <w:rPr/>
        <w:t>“</w:t>
      </w:r>
      <w:r>
        <w:rPr/>
        <w:t>El Fondo Monetario Internacional sostuvo ayer que la devaluación de 2002 y el default de la Argentina en 2001 fueron “inevitables”. Y agregó que tuvieron “devastadores efectos sobre las cuentas públicas, el sector privado y la economía real”.</w:t>
      </w:r>
    </w:p>
    <w:p>
      <w:pPr>
        <w:pStyle w:val="Normal"/>
        <w:jc w:val="both"/>
        <w:rPr/>
      </w:pPr>
      <w:r>
        <w:rPr/>
        <w:t>El comentario figura en un documento oficial redactado por la línea técnica (también llamado staff) del organismo, integrada por quienes auditan y negocian los programas del FMI con los gobiernos. Salió así a defender abiertamente la postura asumida durante las semanas críticas de diciembre de 2001. En aquel momento, el Fondo se negó a renovar un préstamo de 1.260 millones de dólares, precipitando el default anunciado por Adolfo Rodríguez Saá. Y también la posterior devaluación del peso que hizo Eduardo Duhalde.</w:t>
      </w:r>
    </w:p>
    <w:p>
      <w:pPr>
        <w:pStyle w:val="Normal"/>
        <w:jc w:val="both"/>
        <w:rPr/>
      </w:pPr>
      <w:r>
        <w:rPr/>
        <w:t>El “staff” emitió este documento en respuesta a las críticas que recibió en un informe de la Oficina Independiente de Evaluación (OIE). El reporte supuestamente “autocrítico” sostiene que Argentina debió haber devaluado a mediados de 2001. Y dice que eso le hubiera permitido reestructurar la deuda en forma negociada con los acreedores, sin caer en default”…</w:t>
      </w:r>
    </w:p>
    <w:p>
      <w:pPr>
        <w:pStyle w:val="Normal"/>
        <w:jc w:val="both"/>
        <w:rPr/>
      </w:pPr>
      <w:r>
        <w:rPr/>
      </w:r>
    </w:p>
    <w:p>
      <w:pPr>
        <w:pStyle w:val="Normal"/>
        <w:jc w:val="both"/>
        <w:rPr/>
      </w:pPr>
      <w:r>
        <w:rPr/>
        <w:t>(clarín.com – 30/07/04): “Un mea culpa burocrático y sin costos”</w:t>
      </w:r>
    </w:p>
    <w:p>
      <w:pPr>
        <w:pStyle w:val="Normal"/>
        <w:jc w:val="both"/>
        <w:rPr/>
      </w:pPr>
      <w:r>
        <w:rPr/>
        <w:t>“</w:t>
      </w:r>
      <w:r>
        <w:rPr/>
        <w:t>En el documento sobre el rol que tuvo el FMI, nadie paga por los errores cometidos. El debate que ayer quedó planteado en el Fondo Monetario es si la Argentina pudo haber reestructurado ordenadamente su deuda sin entrar en default, como dice la Oficina de Evaluación, o si la devaluación y el default eran inevitables, como afirma el “staff” del organismo. Ambas partes sitúan el momento de decisión en mayo de 2001, cuando Domingo Cavallo gobernaba el Ministerio de Economía.</w:t>
      </w:r>
    </w:p>
    <w:p>
      <w:pPr>
        <w:pStyle w:val="Normal"/>
        <w:jc w:val="both"/>
        <w:rPr/>
      </w:pPr>
      <w:r>
        <w:rPr/>
        <w:t>Entre otros tantos defectos, la polémica tiene al menos dos. Uno, que los contendientes fijan posiciones cuando ya cuentan con la ventaja del resultado conocido. Otro, asociado al anterior, es que ambas teorías no sólo son tardías sino fundamentalmente incomprobables.</w:t>
      </w:r>
    </w:p>
    <w:p>
      <w:pPr>
        <w:pStyle w:val="Normal"/>
        <w:jc w:val="both"/>
        <w:rPr/>
      </w:pPr>
      <w:r>
        <w:rPr/>
        <w:t>Pero hay cosas peores. El FMI forzó a la Argentina a dejar flotar su tipo de cambio, sin asistencia financiera y sin un plan ordenado de salida de la convertibilidad: todo terminó, como se sabe, en una devaluación salvaje de enorme costo social.</w:t>
      </w:r>
    </w:p>
    <w:p>
      <w:pPr>
        <w:pStyle w:val="Normal"/>
        <w:jc w:val="both"/>
        <w:rPr/>
      </w:pPr>
      <w:r>
        <w:rPr/>
        <w:t>Esa es una. La otra es que, bajo la teoría del involucramiento de los privados en el problema, colocó al país en la actual circunstancia de tener que negociar solo la deuda con los acreedores sin contar con ninguna asistencia financiera ni del FMI ni de las potencias que lo manejan”…</w:t>
      </w:r>
    </w:p>
    <w:p>
      <w:pPr>
        <w:pStyle w:val="Normal"/>
        <w:jc w:val="both"/>
        <w:rPr/>
      </w:pPr>
      <w:r>
        <w:rPr/>
      </w:r>
    </w:p>
    <w:p>
      <w:pPr>
        <w:pStyle w:val="Normal"/>
        <w:jc w:val="both"/>
        <w:rPr/>
      </w:pPr>
      <w:r>
        <w:rPr/>
        <w:t>(The Wall Street Journal –online- 30/07/04): “Potencias agrícolas llegan a acuerdo sobre reformas”</w:t>
      </w:r>
    </w:p>
    <w:p>
      <w:pPr>
        <w:pStyle w:val="Normal"/>
        <w:jc w:val="both"/>
        <w:rPr/>
      </w:pPr>
      <w:r>
        <w:rPr/>
        <w:t>“</w:t>
      </w:r>
      <w:r>
        <w:rPr/>
        <w:t>Trazan plan para cambiar aranceles y subsidios, pero aún quedan muchos cabos por atar. Cinco de los principales países productores agrícolas del mundo alcanzaron un acuerdo para una reforma de la agricultura global, pero el pacto de última hora deja muchos temas sin resolver.</w:t>
      </w:r>
    </w:p>
    <w:p>
      <w:pPr>
        <w:pStyle w:val="Normal"/>
        <w:jc w:val="both"/>
        <w:rPr/>
      </w:pPr>
      <w:r>
        <w:rPr/>
        <w:t>En medio de las intensas negociaciones orientadas a sellar un pacto comercial entre 147 países, EEUU, Europa, India, Brasil y Australia acordaron los grandes lineamientos para reformar las tres maneras principales en que los gobiernos protegen a sus agricultores, es decir programas de apoyo interno, aranceles elevados y subsidios a las exportaciones. Pero dejaron de lado detalles clave que necesitan más trabajo…</w:t>
      </w:r>
    </w:p>
    <w:p>
      <w:pPr>
        <w:pStyle w:val="Normal"/>
        <w:jc w:val="both"/>
        <w:rPr/>
      </w:pPr>
      <w:r>
        <w:rPr/>
        <w:t>EEUU mantendrá sus fustigados créditos a las exportaciones y programas de ayuda alimenticia, pero el grupo acordó que un texto debería dejar claro que Washington puede usar tales programas en casos de emergencia y no para ayudar a los exportadores de alimentos…</w:t>
      </w:r>
    </w:p>
    <w:p>
      <w:pPr>
        <w:pStyle w:val="Normal"/>
        <w:jc w:val="both"/>
        <w:rPr/>
      </w:pPr>
      <w:r>
        <w:rPr/>
        <w:t>Tampoco se llegó a un acuerdo sobre cómo tratar los pagos anticíclicos de EEUU a sus agricultores, que Washington otorga cuando los precios caen demasiado…</w:t>
      </w:r>
    </w:p>
    <w:p>
      <w:pPr>
        <w:pStyle w:val="Normal"/>
        <w:jc w:val="both"/>
        <w:rPr/>
      </w:pPr>
      <w:r>
        <w:rPr/>
        <w:t>Pero las negociaciones se están volcando hacia los aranceles sobre los bienes manufacturados, que representan la gran mayoría del comercio mundial”…</w:t>
      </w:r>
    </w:p>
    <w:p>
      <w:pPr>
        <w:pStyle w:val="Normal"/>
        <w:jc w:val="both"/>
        <w:rPr/>
      </w:pPr>
      <w:r>
        <w:rPr/>
      </w:r>
    </w:p>
    <w:p>
      <w:pPr>
        <w:pStyle w:val="Normal"/>
        <w:jc w:val="both"/>
        <w:rPr/>
      </w:pPr>
      <w:r>
        <w:rPr/>
      </w:r>
    </w:p>
    <w:p>
      <w:pPr>
        <w:pStyle w:val="Normal"/>
        <w:jc w:val="both"/>
        <w:rPr/>
      </w:pPr>
      <w:r>
        <w:rPr/>
      </w:r>
    </w:p>
    <w:p>
      <w:pPr>
        <w:pStyle w:val="Normal"/>
        <w:jc w:val="both"/>
        <w:rPr/>
      </w:pPr>
      <w:r>
        <w:rPr/>
        <w:t>(lanación.com – 30/07/04): “Para el FMI, las reformas de los 90 no provocaron la crisis de 2001”</w:t>
      </w:r>
    </w:p>
    <w:p>
      <w:pPr>
        <w:pStyle w:val="Normal"/>
        <w:jc w:val="both"/>
        <w:rPr/>
      </w:pPr>
      <w:r>
        <w:rPr/>
        <w:t>“</w:t>
      </w:r>
      <w:r>
        <w:rPr/>
        <w:t>Sólo habían generado un fuerte costo fiscal; admite un excesivo apoyo a la convertibilidad.</w:t>
      </w:r>
    </w:p>
    <w:p>
      <w:pPr>
        <w:pStyle w:val="Normal"/>
        <w:jc w:val="both"/>
        <w:rPr/>
      </w:pPr>
      <w:r>
        <w:rPr/>
        <w:t>El Informe de la Oficina de Evaluación Independiente, que analiza el período 1991-2001, reconoce la falta de supervisión del organismo…</w:t>
      </w:r>
    </w:p>
    <w:p>
      <w:pPr>
        <w:pStyle w:val="Normal"/>
        <w:jc w:val="both"/>
        <w:rPr/>
      </w:pPr>
      <w:r>
        <w:rPr/>
        <w:t>“</w:t>
      </w:r>
      <w:r>
        <w:rPr/>
        <w:t>El colapso catastrófico de la economía argentina en 2001/2002 surge de que las autoridades argentinas no tomaron las medidas correctivas necesarias en una fase suficientemente temprana. El FMI, por su parte, apoyado por sus principales accionistas, también se equivocó al no retirar antes su apoyo a una estrategia que, tal como estaba implementada, no era sostenible”. En este párrafo, la Oficina de Evaluación Independiente (OIE) resume su visión sobre la crisis económica argentina que estalló a fines de 2001”…</w:t>
      </w:r>
    </w:p>
    <w:p>
      <w:pPr>
        <w:pStyle w:val="Normal"/>
        <w:jc w:val="both"/>
        <w:rPr/>
      </w:pPr>
      <w:r>
        <w:rPr/>
      </w:r>
    </w:p>
    <w:p>
      <w:pPr>
        <w:pStyle w:val="Normal"/>
        <w:jc w:val="both"/>
        <w:rPr/>
      </w:pPr>
      <w:r>
        <w:rPr/>
        <w:t>(Elmundodinero.es – 30/07/04) “El FMI reconoce haber apoyado “políticas inadecuadas” en Argentina”</w:t>
      </w:r>
    </w:p>
    <w:p>
      <w:pPr>
        <w:pStyle w:val="Normal"/>
        <w:jc w:val="both"/>
        <w:rPr/>
      </w:pPr>
      <w:r>
        <w:rPr/>
        <w:t>“</w:t>
      </w:r>
      <w:r>
        <w:rPr/>
        <w:t>El informe que genera dudas sobre cómo la institución debe lidiar con el país en el futuro, sale a la luz pública en un momento en que Buenos Aires se esfuerza por dejar atrás las secuelas de la peor crisis económica de su historia…</w:t>
      </w:r>
    </w:p>
    <w:p>
      <w:pPr>
        <w:pStyle w:val="Normal"/>
        <w:jc w:val="both"/>
        <w:rPr/>
      </w:pPr>
      <w:r>
        <w:rPr/>
        <w:t>Durante gran parte de la década pasada, el FMI consideró al país como uno de sus mejores alumnos, al cumplir con sus recetas de apertura económica. Argentina privatizaba todo, desde sus ferrocarriles hasta el sistema de pensiones, y dejaba que los inversores extranjeros accedieran libremente a su mercado de capitales.</w:t>
      </w:r>
    </w:p>
    <w:p>
      <w:pPr>
        <w:pStyle w:val="Normal"/>
        <w:jc w:val="both"/>
        <w:rPr/>
      </w:pPr>
      <w:r>
        <w:rPr/>
        <w:t>El FMI tuvo cinco programas en 10 años. Desembolsando miles de millones de dólares para sustentar el controvertido sistema de “convertibilidad”, establecido por el entonces ministro de Economía Domingo Cavallo, que fijaba una paridad cambiaria de uno a uno frente al dólar”…</w:t>
      </w:r>
    </w:p>
    <w:p>
      <w:pPr>
        <w:pStyle w:val="Normal"/>
        <w:jc w:val="both"/>
        <w:rPr/>
      </w:pPr>
      <w:r>
        <w:rPr/>
      </w:r>
    </w:p>
    <w:p>
      <w:pPr>
        <w:pStyle w:val="Normal"/>
        <w:jc w:val="both"/>
        <w:rPr/>
      </w:pPr>
      <w:r>
        <w:rPr/>
        <w:t>(lanación.com – 3/08/04): “Preocupación por la inseguridad”</w:t>
      </w:r>
    </w:p>
    <w:p>
      <w:pPr>
        <w:pStyle w:val="Normal"/>
        <w:jc w:val="both"/>
        <w:rPr/>
      </w:pPr>
      <w:r>
        <w:rPr/>
        <w:t>“</w:t>
      </w:r>
      <w:r>
        <w:rPr/>
        <w:t>Encuesta nacional de TNS-Gallup: Es el principal problema para uno de cada cinco argentinos; le sigue el desempleo. El 46% de los encuestados cree que el momento político-social es de una “grave perturbación”. Leve baja en la imagen positiva de Kirchner, que perdió 20 puntos en un año…</w:t>
      </w:r>
    </w:p>
    <w:p>
      <w:pPr>
        <w:pStyle w:val="Normal"/>
        <w:jc w:val="both"/>
        <w:rPr/>
      </w:pPr>
      <w:r>
        <w:rPr/>
        <w:t>En las antípodas del pensamiento del presidente Néstor Kirchner, que anteayer afirmó que la Argentina es “un país muy seguro”, cada vez más ciudadanos creen que la inseguridad es el principal problema que afrontan y discrepan con las soluciones que el Gobierno ofreció en esta área durante sus 14 meses de gestión”…</w:t>
      </w:r>
    </w:p>
    <w:p>
      <w:pPr>
        <w:pStyle w:val="Normal"/>
        <w:jc w:val="both"/>
        <w:rPr/>
      </w:pPr>
      <w:r>
        <w:rPr/>
      </w:r>
    </w:p>
    <w:p>
      <w:pPr>
        <w:pStyle w:val="Normal"/>
        <w:jc w:val="both"/>
        <w:rPr/>
      </w:pPr>
      <w:r>
        <w:rPr/>
        <w:t>(BBCMundo.com – 5/08/04): “América Latina: entre luces y sombras”</w:t>
      </w:r>
    </w:p>
    <w:p>
      <w:pPr>
        <w:pStyle w:val="Normal"/>
        <w:jc w:val="both"/>
        <w:rPr/>
      </w:pPr>
      <w:r>
        <w:rPr/>
        <w:t>“</w:t>
      </w:r>
      <w:r>
        <w:rPr/>
        <w:t>No hay tregua para las economías latinoamericanas. El Banco de España (BdE) recomienda tener cautela ante las buenas cifras que se presenten en el corto plazo y recomienda continuar con las reformas económicas…</w:t>
      </w:r>
    </w:p>
    <w:p>
      <w:pPr>
        <w:pStyle w:val="Normal"/>
        <w:jc w:val="both"/>
        <w:rPr/>
      </w:pPr>
      <w:r>
        <w:rPr/>
        <w:t>El BdE elogia los avances en los “tres pilares determinantes del crecimiento económico a largo plazo”: estabilidad económica, liberalización económica, y apertura comercial. Estas políticas implementadas entre finales de los años 80 y principios de los 90, permitieron una mayor disciplina, eficacia y competitividad de las economías.</w:t>
      </w:r>
    </w:p>
    <w:p>
      <w:pPr>
        <w:pStyle w:val="Normal"/>
        <w:jc w:val="both"/>
        <w:rPr/>
      </w:pPr>
      <w:r>
        <w:rPr/>
        <w:t xml:space="preserve">En muchos países, las medidas han consolidado precios estables y una mayor disciplina fiscal, así como una capacidad mejorada para absorber crisis externas. Pero al mismo tiempo las reformas han sido “insuficientes” en bastantes casos. Según el BdE es imprescindible profundizar las reformas para “mantener el atractivo inversor” en la región. </w:t>
      </w:r>
    </w:p>
    <w:p>
      <w:pPr>
        <w:pStyle w:val="Normal"/>
        <w:jc w:val="both"/>
        <w:rPr/>
      </w:pPr>
      <w:r>
        <w:rPr/>
        <w:t>Los expertos reconocen que en muchos países padecen todavía un “alto grado de vulnerabilidad” ante turbulencias financieras, que “ocasionan graves perjuicios a la actividad” económica. Asimismo, los distintos grados de éxito de las reformas representan un elemento de incertidumbre.</w:t>
      </w:r>
    </w:p>
    <w:p>
      <w:pPr>
        <w:pStyle w:val="Normal"/>
        <w:jc w:val="both"/>
        <w:rPr/>
      </w:pPr>
      <w:r>
        <w:rPr/>
        <w:t>Cabe recordar también, que los resultados negativos se contagian del entorno económico al social. Por lo tanto, los índices de pobreza siguen siendo alarmantes y la región se mantiene en el primer lugar mundial de la peor distribución del ingreso.</w:t>
      </w:r>
    </w:p>
    <w:p>
      <w:pPr>
        <w:pStyle w:val="Normal"/>
        <w:jc w:val="both"/>
        <w:rPr/>
      </w:pPr>
      <w:r>
        <w:rPr/>
        <w:t>El BdE reconoce la diversidad de situaciones entre las economías latinoamericanas y prevé “una mayor discriminación entre los países” por parte del capital internacional. Es decir, se asume sin rodeos que habrá ganadores y perdedores en el futuro económico regional”…</w:t>
      </w:r>
    </w:p>
    <w:p>
      <w:pPr>
        <w:pStyle w:val="Normal"/>
        <w:jc w:val="both"/>
        <w:rPr/>
      </w:pPr>
      <w:r>
        <w:rPr/>
      </w:r>
    </w:p>
    <w:p>
      <w:pPr>
        <w:pStyle w:val="Normal"/>
        <w:jc w:val="both"/>
        <w:rPr/>
      </w:pPr>
      <w:r>
        <w:rPr/>
        <w:t>(BBCMundo.com – 6/08/04): “Guerra contra las drogas fracasó”</w:t>
      </w:r>
    </w:p>
    <w:p>
      <w:pPr>
        <w:pStyle w:val="Normal"/>
        <w:jc w:val="both"/>
        <w:rPr/>
      </w:pPr>
      <w:r>
        <w:rPr/>
        <w:t>“</w:t>
      </w:r>
      <w:r>
        <w:rPr/>
        <w:t>El zar antidrogas de EEUU John Walter admitió que la política de Washington para combatir el tráfico de estupefacientes en América Latina no ha funcionado.</w:t>
      </w:r>
    </w:p>
    <w:p>
      <w:pPr>
        <w:pStyle w:val="Normal"/>
        <w:jc w:val="both"/>
        <w:rPr/>
      </w:pPr>
      <w:r>
        <w:rPr/>
        <w:t>Walters dijo que los miles de millones de dólares invertidos a lo largo de muchos años han fallado en su intento de frenar el flujo de cocaína producida en América Latina, en las calles de EEUU.</w:t>
      </w:r>
    </w:p>
    <w:p>
      <w:pPr>
        <w:pStyle w:val="Normal"/>
        <w:jc w:val="both"/>
        <w:rPr/>
      </w:pPr>
      <w:r>
        <w:rPr/>
        <w:t>“</w:t>
      </w:r>
      <w:r>
        <w:rPr/>
        <w:t>Después de estos esfuerzos, aún no hemos visto lo que nosotros estábamos esperando en el lado del suministro, es decir, una reducción de la disponibilidad”, dijo en Ciudad de México…</w:t>
      </w:r>
    </w:p>
    <w:p>
      <w:pPr>
        <w:pStyle w:val="Normal"/>
        <w:jc w:val="both"/>
        <w:rPr/>
      </w:pPr>
      <w:r>
        <w:rPr/>
        <w:t>Según una corresponsal de la BBC en Ciudad de México, sus comentarios pueden ser vistos como una admisión de que el llamado Plan Colombia ha sido un fracaso.</w:t>
      </w:r>
    </w:p>
    <w:p>
      <w:pPr>
        <w:pStyle w:val="Normal"/>
        <w:jc w:val="both"/>
        <w:rPr/>
      </w:pPr>
      <w:r>
        <w:rPr/>
        <w:t>Esta iniciativa para exterminar las pandillas de contrabandistas de droga y erradicar los cultivos de coca convirtió al gobierno de Colombia en el tercer país con mayor ayuda militar de EEUU”…</w:t>
      </w:r>
    </w:p>
    <w:p>
      <w:pPr>
        <w:pStyle w:val="Normal"/>
        <w:jc w:val="both"/>
        <w:rPr/>
      </w:pPr>
      <w:r>
        <w:rPr/>
      </w:r>
    </w:p>
    <w:p>
      <w:pPr>
        <w:pStyle w:val="Normal"/>
        <w:jc w:val="both"/>
        <w:rPr/>
      </w:pPr>
      <w:r>
        <w:rPr/>
        <w:t>(BBCMundo.com – 9/08/04): “OMC: se equilibra la balanza”</w:t>
      </w:r>
    </w:p>
    <w:p>
      <w:pPr>
        <w:pStyle w:val="Normal"/>
        <w:jc w:val="both"/>
        <w:rPr/>
      </w:pPr>
      <w:r>
        <w:rPr/>
        <w:t>“</w:t>
      </w:r>
      <w:r>
        <w:rPr/>
        <w:t>Por primera vez en mucho tiempo, las hipocresías de los países ricos y desarrollados quedaron a la luz y se hizo justicia. La balanza del mercado mundial se inclinó, esta vez, a favor de los países más pobres.</w:t>
      </w:r>
    </w:p>
    <w:p>
      <w:pPr>
        <w:pStyle w:val="Normal"/>
        <w:jc w:val="both"/>
        <w:rPr/>
      </w:pPr>
      <w:r>
        <w:rPr/>
        <w:t>Y es que los países en vías de desarrollo (desde José en el campo, y aunque él no lo sepa, hasta presidentes y mandatarios) lograron darle un golpe de gracia al régimen de los subsidios agrícolas impuesto por las naciones ricas.</w:t>
      </w:r>
    </w:p>
    <w:p>
      <w:pPr>
        <w:pStyle w:val="Normal"/>
        <w:jc w:val="both"/>
        <w:rPr/>
      </w:pPr>
      <w:r>
        <w:rPr/>
        <w:t>Un régimen hipócrita que, desde comienzos de la década de los años 1990, había empujado a los países más pobres a eliminar sus barreras arancelarias y abrir sus puertas al comercio mundial, mientras que los países desarrollados mantenían las suyas contra los productos agrícolas y favorecían a sus productores.</w:t>
      </w:r>
    </w:p>
    <w:p>
      <w:pPr>
        <w:pStyle w:val="Normal"/>
        <w:jc w:val="both"/>
        <w:rPr/>
      </w:pPr>
      <w:r>
        <w:rPr/>
        <w:t>Tras intensas negociaciones, los 147 países miembros de la OMC reunidos en Ginebra lograron llegar a un consenso sobre la necesidad de que las naciones industrializadas recorten los subsidios que otorgan a sus sectores agrícolas…</w:t>
      </w:r>
    </w:p>
    <w:p>
      <w:pPr>
        <w:pStyle w:val="Normal"/>
        <w:jc w:val="both"/>
        <w:rPr/>
      </w:pPr>
      <w:r>
        <w:rPr/>
        <w:t>Al menos en teoría (habrá que ver cuán bien funciona en la práctica), este recorte en los subsidios de los países industrializados permitirá que los países en vías de desarrollo exporten más y, por ende, aumentar los tan necesitados ingresos vía exportaciones…</w:t>
      </w:r>
    </w:p>
    <w:p>
      <w:pPr>
        <w:pStyle w:val="Normal"/>
        <w:jc w:val="both"/>
        <w:rPr/>
      </w:pPr>
      <w:r>
        <w:rPr/>
        <w:t>Aunque el recorte en los subsidios fue recibido con bombos y platillos en los países en vías de desarrollo, no hay que olvidar que estos se comprometieron a cambio a recortar los aranceles que aplican a la importación de productos manufacturados. Algo que podría perjudicar la industria nacional de algunos países en vías de desarrollo que no cuentan con la tecnología necesaria (y los precios baratos) para competir con productos manufacturados que provengan del exterior”…</w:t>
      </w:r>
    </w:p>
    <w:p>
      <w:pPr>
        <w:pStyle w:val="Normal"/>
        <w:jc w:val="both"/>
        <w:rPr/>
      </w:pPr>
      <w:r>
        <w:rPr/>
      </w:r>
    </w:p>
    <w:p>
      <w:pPr>
        <w:pStyle w:val="Normal"/>
        <w:jc w:val="both"/>
        <w:rPr/>
      </w:pPr>
      <w:r>
        <w:rPr/>
        <w:t>(BBCMundo.com – 12/08/04): “El duro desafío del trabajo infantil”</w:t>
      </w:r>
    </w:p>
    <w:p>
      <w:pPr>
        <w:pStyle w:val="Normal"/>
        <w:jc w:val="both"/>
        <w:rPr/>
      </w:pPr>
      <w:r>
        <w:rPr/>
        <w:t>“</w:t>
      </w:r>
      <w:r>
        <w:rPr/>
        <w:t>De acuerdo a un nuevo informe de la Organización Internacional del Trabajo (OIT), más de 10 millones de niños en el mundo sufren en condiciones de extrema pobreza realizando labores domésticas.</w:t>
      </w:r>
    </w:p>
    <w:p>
      <w:pPr>
        <w:pStyle w:val="Normal"/>
        <w:jc w:val="both"/>
        <w:rPr/>
      </w:pPr>
      <w:r>
        <w:rPr/>
        <w:t>La OIT señala que un gran número de menores trabajan durante largas horas, manipulando sustancias tóxicas y se les niega el acceso a una educación adecuada.</w:t>
      </w:r>
    </w:p>
    <w:p>
      <w:pPr>
        <w:pStyle w:val="Normal"/>
        <w:jc w:val="both"/>
        <w:rPr/>
      </w:pPr>
      <w:r>
        <w:rPr/>
        <w:t>Entre los abusos que menciona el informe figuran tráfico de menores, condiciones laborales similares a la esclavitud y violaciones de los derechos humanos.</w:t>
      </w:r>
    </w:p>
    <w:p>
      <w:pPr>
        <w:pStyle w:val="Normal"/>
        <w:jc w:val="both"/>
        <w:rPr/>
      </w:pPr>
      <w:r>
        <w:rPr/>
        <w:t>En algunos países, de acuerdo a la OIT, más de la mitad de los niños menores de 14 años viven y trabajan bajo esas condiciones…</w:t>
      </w:r>
    </w:p>
    <w:p>
      <w:pPr>
        <w:pStyle w:val="Normal"/>
        <w:jc w:val="both"/>
        <w:rPr/>
      </w:pPr>
      <w:r>
        <w:rPr/>
        <w:t>En algunos países es muy difícil establecer cifras precisas, por ejemplo, que en Venezuela el 60% de las niñas menores de 14 años que trabajan, lo hacen en el servicio doméstico.</w:t>
      </w:r>
    </w:p>
    <w:p>
      <w:pPr>
        <w:pStyle w:val="Normal"/>
        <w:jc w:val="both"/>
        <w:rPr/>
      </w:pPr>
      <w:r>
        <w:rPr/>
        <w:t>Asimismo, la investigación señala que en algunos países como Brasil, Guatemala y Costa Rica más del 90 por ciento de los trabajadores infantiles en ese sector son niñas”…</w:t>
      </w:r>
    </w:p>
    <w:p>
      <w:pPr>
        <w:pStyle w:val="Normal"/>
        <w:jc w:val="both"/>
        <w:rPr/>
      </w:pPr>
      <w:r>
        <w:rPr/>
      </w:r>
    </w:p>
    <w:p>
      <w:pPr>
        <w:pStyle w:val="Normal"/>
        <w:jc w:val="both"/>
        <w:rPr/>
      </w:pPr>
      <w:r>
        <w:rPr/>
        <w:t>(lanación.com – 10/08/04): “Los chicos de la calle, los más desprotegidos”</w:t>
      </w:r>
    </w:p>
    <w:p>
      <w:pPr>
        <w:pStyle w:val="Normal"/>
        <w:jc w:val="both"/>
        <w:rPr/>
      </w:pPr>
      <w:r>
        <w:rPr/>
        <w:t>“</w:t>
      </w:r>
      <w:r>
        <w:rPr/>
        <w:t>La cantidad de menores que deambulan por la ciudad es cada vez mayor; se calcula que alrededor de 1.500.000 menores trabajan en la Argentina.</w:t>
      </w:r>
    </w:p>
    <w:p>
      <w:pPr>
        <w:pStyle w:val="Normal"/>
        <w:jc w:val="both"/>
        <w:rPr/>
      </w:pPr>
      <w:r>
        <w:rPr/>
        <w:t>La presencia de chicos que viven en las calles parece causar indiferencia en varios sectores de la sociedad, donde la situación pasó a formar parte del aspecto cotidiano de la ciudad. La mendicidad, el cirujeo y la venta ambulante son algunas de las actividades que muchos menores practican, solos, juntos con sus pares o acompañados por algún adulto…Empujados por la necesidad de sobrevivir, la cantidad de menores que mendigan por las calles aumentó considerablemente, en particular en algunas zonas, como las estaciones de trenes, subtes, el microcentro porteño y lugares de mayor actividad comercial”…</w:t>
      </w:r>
    </w:p>
    <w:p>
      <w:pPr>
        <w:pStyle w:val="Normal"/>
        <w:jc w:val="both"/>
        <w:rPr/>
      </w:pPr>
      <w:r>
        <w:rPr/>
      </w:r>
    </w:p>
    <w:p>
      <w:pPr>
        <w:pStyle w:val="Normal"/>
        <w:jc w:val="both"/>
        <w:rPr/>
      </w:pPr>
      <w:r>
        <w:rPr/>
        <w:t>(lanación.com – 10/08/04): “Cada vez más chicos en la calle”</w:t>
      </w:r>
    </w:p>
    <w:p>
      <w:pPr>
        <w:pStyle w:val="Normal"/>
        <w:jc w:val="both"/>
        <w:rPr/>
      </w:pPr>
      <w:r>
        <w:rPr/>
        <w:t>“</w:t>
      </w:r>
      <w:r>
        <w:rPr/>
        <w:t>Como consecuencia de la terrible pauperización sufrida por Argentina en los últimos años, la realidad de los llamados “chicos de la calle” sigue aguijoneando la indiferencia de vastos sectores de la sociedad que lentamente parecen haber ido cayendo en el acostumbramiento”…</w:t>
      </w:r>
    </w:p>
    <w:p>
      <w:pPr>
        <w:pStyle w:val="Normal"/>
        <w:jc w:val="both"/>
        <w:rPr/>
      </w:pPr>
      <w:r>
        <w:rPr/>
      </w:r>
    </w:p>
    <w:p>
      <w:pPr>
        <w:pStyle w:val="Normal"/>
        <w:jc w:val="both"/>
        <w:rPr/>
      </w:pPr>
      <w:r>
        <w:rPr/>
        <w:t>(lanación.com – 10/08/04): “Chicos en estado de inseguridad”</w:t>
      </w:r>
    </w:p>
    <w:p>
      <w:pPr>
        <w:pStyle w:val="Normal"/>
        <w:jc w:val="both"/>
        <w:rPr/>
      </w:pPr>
      <w:r>
        <w:rPr/>
        <w:t>“</w:t>
      </w:r>
      <w:r>
        <w:rPr/>
        <w:t xml:space="preserve">¿A qué edad imputamos a un menor? –se pregunta Alberto Morlachetti, que lidera diversas Fundaciones de protección a menores, un “sueño”, que desde hace treinta años empezó a acariciar, y gracias al cual más de cuatro mil niños fueron arrancados por él de la miseria y viven, estudian y trabajan en esos lugares, que son sus hogares- ¿A los 14 años? Parece no ser suficiente. ¿Quizás a los 12? ¿Hay discernimiento a esas edades? ¿Sabe un niño diferenciar lo bueno de lo que no lo es? ¿Lo prohibido de lo permitido? </w:t>
      </w:r>
    </w:p>
    <w:p>
      <w:pPr>
        <w:pStyle w:val="Normal"/>
        <w:jc w:val="both"/>
        <w:rPr/>
      </w:pPr>
      <w:r>
        <w:rPr/>
        <w:t>Manuel Osorio, hombre de prestigio del derecho, dice que quien obra sin discernimiento absoluto no puede darse cuenta del alcance, del valor ni de las consecuencias de las acciones que realiza. El discernimiento puede estar disminuído por varias causas: las anímicas, el miedo, la ofuscación. ¿No está mutilado un niño que sufre hambre, abandono, que ha sido violentado, que vive a la intemperie? ¿No está afectado el niño que no tiene los insumos básicos de la crianza humana, la familia, la ternura, el abrigo, el pan? Los niños, afectados por la ausencia de derechos que nunca les otorgaron, no pueden discernir plenamente la índole delictiva del acto que realizan, porque no pueden diferenciar entre el bien y el mal…</w:t>
      </w:r>
    </w:p>
    <w:p>
      <w:pPr>
        <w:pStyle w:val="Normal"/>
        <w:jc w:val="both"/>
        <w:rPr/>
      </w:pPr>
      <w:r>
        <w:rPr/>
        <w:t>De los 12,9 millones de menores de 18 años que hay en Argentina, siete millones viven en hogares pobres. De ellos 2,9 son indigentes. La franja más castigada corresponde a menores de entre 6 y 12 años, que se encuentran en período escolar primario. La OIT informa, además, que hay un millón y medio de niños de entre 5 y 14 años que son explotados en las calles, obligados a trabajar de vendedores, de abrepuertas, de limpiavidrios, cuando no son obligados a prostituirse. El 40% de ese millón y medio abandona la escuela y otro 14% repite o se atrasa. En el noroeste argentino, la pobreza entre menores de 18 años llega al 60%; en el noreste, abarca a más del 70% de los niños y adolescentes; en la Capital Federal es del 20% y en el segundo cordón del Gran Buenos Aires, hasta Luján, orilla el 60 por ciento”…</w:t>
      </w:r>
    </w:p>
    <w:p>
      <w:pPr>
        <w:pStyle w:val="Normal"/>
        <w:jc w:val="both"/>
        <w:rPr/>
      </w:pPr>
      <w:r>
        <w:rPr/>
      </w:r>
    </w:p>
    <w:p>
      <w:pPr>
        <w:pStyle w:val="Normal"/>
        <w:jc w:val="both"/>
        <w:rPr/>
      </w:pPr>
      <w:r>
        <w:rPr/>
        <w:t>(clarín.com – 10/08/04): “Hombres araña desvalijan un edificio entero en Belgrano (Buenos Aires – Argentina)”</w:t>
      </w:r>
    </w:p>
    <w:p>
      <w:pPr>
        <w:pStyle w:val="Normal"/>
        <w:jc w:val="both"/>
        <w:rPr/>
      </w:pPr>
      <w:r>
        <w:rPr/>
        <w:t>“</w:t>
      </w:r>
      <w:r>
        <w:rPr/>
        <w:t>Con una cuerda de 10 metros accedieron a una ventan del cuarto piso. Robaron todas las oficinas de la propiedad. Se llevaron 20 computadoras y dinero. La policía cree que conocían el lugar.</w:t>
      </w:r>
    </w:p>
    <w:p>
      <w:pPr>
        <w:pStyle w:val="Normal"/>
        <w:jc w:val="both"/>
        <w:rPr/>
      </w:pPr>
      <w:r>
        <w:rPr/>
        <w:t>Habían planeado hasta el más mínimo detalle. Eligieron el día, las herramientas necesarias y también la forma que menos llamara la atención para entrar al edificio: trepando por el contrafrente, Así, sin disparar un solo tiro, desvalijaron un edificio entero. Se robaron 20 computadoras, dinero y otros objetos de valor de oficinas en el corazón del barrio de Belgrano.</w:t>
      </w:r>
    </w:p>
    <w:p>
      <w:pPr>
        <w:pStyle w:val="Normal"/>
        <w:jc w:val="both"/>
        <w:rPr/>
      </w:pPr>
      <w:r>
        <w:rPr/>
        <w:t>En el edificio (construído hace poco más de cinco años) hay varios estudios jurídicos, empresas de computación, de refrigeración y hasta un consultorio ginecológico. Ninguna se salvó”…</w:t>
      </w:r>
    </w:p>
    <w:p>
      <w:pPr>
        <w:pStyle w:val="Normal"/>
        <w:jc w:val="both"/>
        <w:rPr/>
      </w:pPr>
      <w:r>
        <w:rPr/>
      </w:r>
    </w:p>
    <w:p>
      <w:pPr>
        <w:pStyle w:val="Normal"/>
        <w:jc w:val="both"/>
        <w:rPr/>
      </w:pPr>
      <w:r>
        <w:rPr/>
        <w:t>(CNNenEspañol – 17/08/04): “Habitantes de la capital mexicana cambian hábitos por inseguridad”</w:t>
      </w:r>
    </w:p>
    <w:p>
      <w:pPr>
        <w:pStyle w:val="Normal"/>
        <w:jc w:val="both"/>
        <w:rPr/>
      </w:pPr>
      <w:r>
        <w:rPr/>
        <w:t>El estudio señala que el 52 por ciento ha dejado de aceptar la ayuda de desconocidos; el 48 por ciento ya no lleva dinero en efectivo; el 40 por ciento dejó de salir de noche con familiares o amigos y no toman taxis en la calle, e incluso el 32 por ciento dejó de salir de vacaciones para no dejar solo el hogar.</w:t>
      </w:r>
    </w:p>
    <w:p>
      <w:pPr>
        <w:pStyle w:val="Normal"/>
        <w:jc w:val="both"/>
        <w:rPr/>
      </w:pPr>
      <w:r>
        <w:rPr/>
        <w:t>La encuesta del diario Reforma fue realizada entre 855 capitalinos adultos…</w:t>
      </w:r>
    </w:p>
    <w:p>
      <w:pPr>
        <w:pStyle w:val="Normal"/>
        <w:jc w:val="both"/>
        <w:rPr/>
      </w:pPr>
      <w:r>
        <w:rPr/>
        <w:t>Interrogados sobre su percepción de la seguridad respecto el año anterior, el 32 por ciento consideró que ha empeorado y el 21 por ciento que mejoró.</w:t>
      </w:r>
    </w:p>
    <w:p>
      <w:pPr>
        <w:pStyle w:val="Normal"/>
        <w:jc w:val="both"/>
        <w:rPr/>
      </w:pPr>
      <w:r>
        <w:rPr/>
        <w:t xml:space="preserve">Sobre los hábitos, el 36 por ciento dijo que ya no atiende a vendedores que tocan a su puerta; el 30 por ciento evita pasear en parques; el 22 por ciento dejó de usar cajeros automáticos; el 18 por ciento no viaja en transporte público, y el 10 por ciento dijo no ir a centros comerciales”… </w:t>
      </w:r>
    </w:p>
    <w:p>
      <w:pPr>
        <w:pStyle w:val="Normal"/>
        <w:jc w:val="both"/>
        <w:rPr/>
      </w:pPr>
      <w:r>
        <w:rPr/>
      </w:r>
    </w:p>
    <w:p>
      <w:pPr>
        <w:pStyle w:val="Normal"/>
        <w:jc w:val="both"/>
        <w:rPr/>
      </w:pPr>
      <w:r>
        <w:rPr/>
        <w:t>(BBCMundo.com – 17/08/04): “Brasil: Meirelles ahora es ministro”</w:t>
      </w:r>
    </w:p>
    <w:p>
      <w:pPr>
        <w:pStyle w:val="Normal"/>
        <w:jc w:val="both"/>
        <w:rPr/>
      </w:pPr>
      <w:r>
        <w:rPr/>
        <w:t>“</w:t>
      </w:r>
      <w:r>
        <w:rPr/>
        <w:t>El gobierno brasileño adjudicó estatus ministerial a Enrique Meirelles, el controvertido gobernador del Banco Central, a pesar de las acusaciones de evasión impositiva que pesan sobre él.</w:t>
      </w:r>
    </w:p>
    <w:p>
      <w:pPr>
        <w:pStyle w:val="Normal"/>
        <w:jc w:val="both"/>
        <w:rPr/>
      </w:pPr>
      <w:r>
        <w:rPr/>
        <w:t>El ministro de Finanzas Antonio Palocci señaló que lo que se busca es fortalecer su posición debido a la importancia estratégica del cargo…</w:t>
      </w:r>
    </w:p>
    <w:p>
      <w:pPr>
        <w:pStyle w:val="Normal"/>
        <w:jc w:val="both"/>
        <w:rPr/>
      </w:pPr>
      <w:r>
        <w:rPr/>
        <w:t>Políticos de la oposición han criticado la medida, argumentando que sólo fue tomada para poner a Meirelles fuera del alcance de los tribunales ordinarios, en caso de que prospere alguna de las denuncias en su contra.</w:t>
      </w:r>
    </w:p>
    <w:p>
      <w:pPr>
        <w:pStyle w:val="Normal"/>
        <w:jc w:val="both"/>
        <w:rPr/>
      </w:pPr>
      <w:r>
        <w:rPr/>
        <w:t>Los integrantes del gabinete en Brasil gozan de fueros privilegiados, por los cuales sólo pueden ser juzgados por la Corte Suprema, aunque también pueden ser forzados a prestar testimonio ante el Congreso…</w:t>
      </w:r>
    </w:p>
    <w:p>
      <w:pPr>
        <w:pStyle w:val="Normal"/>
        <w:jc w:val="both"/>
        <w:rPr/>
      </w:pPr>
      <w:r>
        <w:rPr/>
        <w:t>Meirelles ha negado las acusaciones, vertidas en los medios de comunicación locales, de haber omitido declarar cuentas bancarias en EEUU y reclamado reembolsos impositivos contradictorios”…</w:t>
      </w:r>
    </w:p>
    <w:p>
      <w:pPr>
        <w:pStyle w:val="Normal"/>
        <w:jc w:val="both"/>
        <w:rPr/>
      </w:pPr>
      <w:r>
        <w:rPr/>
      </w:r>
    </w:p>
    <w:p>
      <w:pPr>
        <w:pStyle w:val="Normal"/>
        <w:jc w:val="both"/>
        <w:rPr/>
      </w:pPr>
      <w:r>
        <w:rPr/>
        <w:t>(The Wall Street Journal –online- 18/08/04): “El populismo económico es el otro vencedor del referendo venezolano”</w:t>
      </w:r>
    </w:p>
    <w:p>
      <w:pPr>
        <w:pStyle w:val="Normal"/>
        <w:jc w:val="both"/>
        <w:rPr/>
      </w:pPr>
      <w:r>
        <w:rPr/>
        <w:t>“</w:t>
      </w:r>
      <w:r>
        <w:rPr/>
        <w:t>Aparte del presidente Hugo Chávez, el gran triunfador del referendo del domingo en Venezuela fue el populismo económico.</w:t>
      </w:r>
    </w:p>
    <w:p>
      <w:pPr>
        <w:pStyle w:val="Normal"/>
        <w:jc w:val="both"/>
        <w:rPr/>
      </w:pPr>
      <w:r>
        <w:rPr/>
        <w:t>El sorprendente margen de victoria de Chávez (obtuvo casi el 60% de los votos) es el último recordatorio de que en estos días la retórica antiglobalización, combinada con un poco de gasto social enfocado directamente en los pobres, ayuda mucho a ganar elecciones en buena parte de América Latina.</w:t>
      </w:r>
    </w:p>
    <w:p>
      <w:pPr>
        <w:pStyle w:val="Normal"/>
        <w:jc w:val="both"/>
        <w:rPr/>
      </w:pPr>
      <w:r>
        <w:rPr/>
        <w:t>Durante los últimos doce meses, la popularidad del ex paracaidista ha subido en forma constante gracias en gran parte a una seria de programas sociales que lanzó con el nombre de “misiones”. Estas iniciativas suministran desde clases gratuitas de alfabetización hasta servicios médicos para los millones que viven en los barrios humildes en la periferia de Caracas…</w:t>
      </w:r>
    </w:p>
    <w:p>
      <w:pPr>
        <w:pStyle w:val="Normal"/>
        <w:jc w:val="both"/>
        <w:rPr/>
      </w:pPr>
      <w:r>
        <w:rPr/>
        <w:t>En un país donde la generosidad del gobierno es tan común como las reinas de belleza, la estrategia de Chávez no es nada nuevo. En la historia reciente venezolana, los líderes políticos han repartido la riqueza petrolera a manos llenas. Los ciudadanos disfrutan de precios de la gasolina de sólo 20 centavos de dólar por galón y los controles de precios y divisas ayudan a mantener bajo el precio de los bienes básicos. Pero el país ha aplazado cambios a su economía que podrían hacerlo más competitivo y crear empleo.</w:t>
      </w:r>
    </w:p>
    <w:p>
      <w:pPr>
        <w:pStyle w:val="Normal"/>
        <w:jc w:val="both"/>
        <w:rPr/>
      </w:pPr>
      <w:r>
        <w:rPr/>
        <w:t>El resultado ha sido desastroso: en 1959, Venezuela disfrutaba de estándares de vida casi similares a los de Francia, y muy por encima de los de España, Singapur y Hong Kong, según Hugo Faría, economista de la escuela de negocios IESA.</w:t>
      </w:r>
    </w:p>
    <w:p>
      <w:pPr>
        <w:pStyle w:val="Normal"/>
        <w:jc w:val="both"/>
        <w:rPr/>
      </w:pPr>
      <w:r>
        <w:rPr/>
        <w:t>Desde entonces, dice, Venezuela es uno de los dos países fuera de Africa donde el ingreso ha caído en términos reales. El otro es Nicaragua.</w:t>
      </w:r>
    </w:p>
    <w:p>
      <w:pPr>
        <w:pStyle w:val="Normal"/>
        <w:jc w:val="both"/>
        <w:rPr/>
      </w:pPr>
      <w:r>
        <w:rPr/>
        <w:t>“</w:t>
      </w:r>
      <w:r>
        <w:rPr/>
        <w:t>Chávez representa el retroceso al populismo de ayer, como el de Juan Perón en Argentina y los votantes se lo están creyendo”, observa.</w:t>
      </w:r>
    </w:p>
    <w:p>
      <w:pPr>
        <w:pStyle w:val="Normal"/>
        <w:jc w:val="both"/>
        <w:rPr/>
      </w:pPr>
      <w:r>
        <w:rPr/>
        <w:t>Con partidos de tendencia izquierdista en el poder en Brasil y Argentina, y ganando terreno en México, la victoria de Chávez sólo servirá para reforzar más esa tendencia en la región, como evidencia de la percepción generalizada de que el avance hacia las economías de libre mercado de los 90 no logró ocuparse suficientemente de los pobres. Faría señala que esa es otra gran lección de la victoria de Chávez: hay que cuidar a los pobres. La clave, comenta, es la forma en qué los gobiernos hacen eso”.</w:t>
      </w:r>
    </w:p>
    <w:p>
      <w:pPr>
        <w:pStyle w:val="Normal"/>
        <w:jc w:val="both"/>
        <w:rPr/>
      </w:pPr>
      <w:r>
        <w:rPr/>
      </w:r>
    </w:p>
    <w:p>
      <w:pPr>
        <w:pStyle w:val="Normal"/>
        <w:jc w:val="both"/>
        <w:rPr/>
      </w:pPr>
      <w:r>
        <w:rPr/>
        <w:t>(BBCMundo.com – 26/08/04): “Lula reclama reglas justas”</w:t>
      </w:r>
    </w:p>
    <w:p>
      <w:pPr>
        <w:pStyle w:val="Normal"/>
        <w:jc w:val="both"/>
        <w:rPr/>
      </w:pPr>
      <w:r>
        <w:rPr/>
        <w:t>“</w:t>
      </w:r>
      <w:r>
        <w:rPr/>
        <w:t>Durante su visita a Ecuador, el presidente de Brasil, Luiz Inacio Lula da Silva, volvió a defender “unas reglas más justas”, no sólo en el comercio internacional sino también en los acuerdos financieros.</w:t>
      </w:r>
    </w:p>
    <w:p>
      <w:pPr>
        <w:pStyle w:val="Normal"/>
        <w:jc w:val="both"/>
        <w:rPr/>
      </w:pPr>
      <w:r>
        <w:rPr/>
        <w:t>“</w:t>
      </w:r>
      <w:r>
        <w:rPr/>
        <w:t>Es inadmisible que países como Ecuador sean obligados a desembolsar el 40% de su presupuesto para refinanciar su deuda externa”, afirmó Lula”…</w:t>
      </w:r>
    </w:p>
    <w:p>
      <w:pPr>
        <w:pStyle w:val="Normal"/>
        <w:jc w:val="both"/>
        <w:rPr/>
      </w:pPr>
      <w:r>
        <w:rPr/>
      </w:r>
    </w:p>
    <w:p>
      <w:pPr>
        <w:pStyle w:val="Normal"/>
        <w:jc w:val="both"/>
        <w:rPr/>
      </w:pPr>
      <w:r>
        <w:rPr/>
        <w:t>(CNNenEspañol – 26/08/04): “La inmigración ilegal le costaría 10.000 millones de dólares a EEUU”</w:t>
      </w:r>
    </w:p>
    <w:p>
      <w:pPr>
        <w:pStyle w:val="Normal"/>
        <w:jc w:val="both"/>
        <w:rPr/>
      </w:pPr>
      <w:r>
        <w:rPr/>
        <w:t>“</w:t>
      </w:r>
      <w:r>
        <w:rPr/>
        <w:t>Un informe divulgado el miércoles afirma que los inmigrantes ilegales cuestan al gobierno de EEUU más de 10.000 millones de dólares al año, pero la cifra casi se triplicaría si se legalizara su situación en el país.</w:t>
      </w:r>
    </w:p>
    <w:p>
      <w:pPr>
        <w:pStyle w:val="Normal"/>
        <w:jc w:val="both"/>
        <w:rPr/>
      </w:pPr>
      <w:r>
        <w:rPr/>
        <w:t>El estudio realizado por el Centro de Estudios de Inmigración, organismo con sede en Washington que aboga por la disminución de la inmigración legal y la erradicación de la ilegal, calculó las ganancias que se obtienen de los inmigrantes ilegales a través de los impuestos y las comparó con el costo de los servicios gubernamentales que reciben dichos inmigrantes y sus familiares.</w:t>
      </w:r>
    </w:p>
    <w:p>
      <w:pPr>
        <w:pStyle w:val="Normal"/>
        <w:jc w:val="both"/>
        <w:rPr/>
      </w:pPr>
      <w:r>
        <w:rPr/>
        <w:t>Se calcula que en EEUU hay alrededor de 10 millones de inmigrantes ilegales.</w:t>
      </w:r>
    </w:p>
    <w:p>
      <w:pPr>
        <w:pStyle w:val="Normal"/>
        <w:jc w:val="both"/>
        <w:rPr/>
      </w:pPr>
      <w:r>
        <w:rPr/>
        <w:t>“</w:t>
      </w:r>
      <w:r>
        <w:rPr/>
        <w:t>Los hogares encabezados por extranjeros ilegales impusieron en 2002 al gobierno federal un costo de más de 26.300 millones de dólares y sólo pagaron 16.000 millones en impuestos, lo que creó un déficit fiscal neto de 10-400 millones de dólares, dijo Steve Camarota, autor del informe…</w:t>
      </w:r>
    </w:p>
    <w:p>
      <w:pPr>
        <w:pStyle w:val="Normal"/>
        <w:jc w:val="both"/>
        <w:rPr/>
      </w:pPr>
      <w:r>
        <w:rPr/>
        <w:t>Sin embargo, el informe indica que la legalización de los inmigrantes ilegales aumentaría el costo de su presencia en el país. Muchos más pagarían impuestos, pero como la mayoría es pobre y desempeña trabajos mal pagados se produciría un aumento de los servicios sociales…</w:t>
      </w:r>
    </w:p>
    <w:p>
      <w:pPr>
        <w:pStyle w:val="Normal"/>
        <w:jc w:val="both"/>
        <w:rPr/>
      </w:pPr>
      <w:r>
        <w:rPr/>
        <w:t>Muchos empleadores estarían en contra de la legalización de los inmigrantes porque se apoyan en los ilegales como una fuente de mano de obra barata”…</w:t>
      </w:r>
    </w:p>
    <w:p>
      <w:pPr>
        <w:pStyle w:val="Normal"/>
        <w:jc w:val="both"/>
        <w:rPr/>
      </w:pPr>
      <w:r>
        <w:rPr/>
        <w:t>(BBCMundo.com – 27/08/04): “América Latina debe cambiar”</w:t>
      </w:r>
    </w:p>
    <w:p>
      <w:pPr>
        <w:pStyle w:val="Normal"/>
        <w:jc w:val="both"/>
        <w:rPr/>
      </w:pPr>
      <w:r>
        <w:rPr/>
        <w:t>“</w:t>
      </w:r>
      <w:r>
        <w:rPr/>
        <w:t>El presidente del Banco Mundial (BM), James Wolfensohn, dijo que América Latina necesita “un cambio de mentalidad”, si quiere reducir la pobreza.</w:t>
      </w:r>
    </w:p>
    <w:p>
      <w:pPr>
        <w:pStyle w:val="Normal"/>
        <w:jc w:val="both"/>
        <w:rPr/>
      </w:pPr>
      <w:r>
        <w:rPr/>
        <w:t>Wolfensohn señaló que entre 1981 y 2001, casi no hubo reducción en los niveles de exclusión de la región.</w:t>
      </w:r>
    </w:p>
    <w:p>
      <w:pPr>
        <w:pStyle w:val="Normal"/>
        <w:jc w:val="both"/>
        <w:rPr/>
      </w:pPr>
      <w:r>
        <w:rPr/>
        <w:t>“</w:t>
      </w:r>
      <w:r>
        <w:rPr/>
        <w:t>América Latina no es incapaz de reducir la pobreza, pero en esos países hay que cambiar un poco las reglas”, indicó.</w:t>
      </w:r>
    </w:p>
    <w:p>
      <w:pPr>
        <w:pStyle w:val="Normal"/>
        <w:jc w:val="both"/>
        <w:rPr/>
      </w:pPr>
      <w:r>
        <w:rPr/>
        <w:t>Además, reclamó a Argentina el logro de un acuerdo con sus acreedores, para reestructurar su deuda.</w:t>
      </w:r>
    </w:p>
    <w:p>
      <w:pPr>
        <w:pStyle w:val="Normal"/>
        <w:jc w:val="both"/>
        <w:rPr/>
      </w:pPr>
      <w:r>
        <w:rPr/>
        <w:t>Se refirió puntualmente a Brasil, para alabar la gestión de Luiz Inacio da Silva, a la que definió como “el intento de igualdad social más grande del mundo”.</w:t>
      </w:r>
    </w:p>
    <w:p>
      <w:pPr>
        <w:pStyle w:val="Normal"/>
        <w:jc w:val="both"/>
        <w:rPr/>
      </w:pPr>
      <w:r>
        <w:rPr/>
        <w:t>El presidente del BM puntualizó que las diferencias sociales entre los sectores más ricos y los más pobres, en toda la región, son “muy amplias y la división entre los que pueden y los que no, es enorme”…</w:t>
      </w:r>
    </w:p>
    <w:p>
      <w:pPr>
        <w:pStyle w:val="Normal"/>
        <w:jc w:val="both"/>
        <w:rPr/>
      </w:pPr>
      <w:r>
        <w:rPr/>
      </w:r>
    </w:p>
    <w:p>
      <w:pPr>
        <w:pStyle w:val="Normal"/>
        <w:jc w:val="both"/>
        <w:rPr/>
      </w:pPr>
      <w:r>
        <w:rPr/>
        <w:t>(BBCMundo.com – 27/08/04): “FMI: “no más clases” a Latinoamérica”</w:t>
      </w:r>
    </w:p>
    <w:p>
      <w:pPr>
        <w:pStyle w:val="Normal"/>
        <w:jc w:val="both"/>
        <w:rPr/>
      </w:pPr>
      <w:r>
        <w:rPr/>
        <w:t>“</w:t>
      </w:r>
      <w:r>
        <w:rPr/>
        <w:t>Los tiempos de dar clases de política económica a América Latina “están terminados”.</w:t>
      </w:r>
    </w:p>
    <w:p>
      <w:pPr>
        <w:pStyle w:val="Normal"/>
        <w:jc w:val="both"/>
        <w:rPr/>
      </w:pPr>
      <w:r>
        <w:rPr/>
        <w:t>Esa es la opinión que expresó este domingo el director gerente del Fondo Monetario Internacional, Horst Koehler, en el marco de una visita a Brasil…</w:t>
      </w:r>
    </w:p>
    <w:p>
      <w:pPr>
        <w:pStyle w:val="Normal"/>
        <w:jc w:val="both"/>
        <w:rPr/>
      </w:pPr>
      <w:r>
        <w:rPr/>
        <w:t>El funcionario elogió a Brasil por cumplir sus metas fiscales. Por contraste, no dijo palabra sobre Argentina, que ha anunciado que no pagará los montos que vencen el 9 de marzo si el organismo no da el visto bueno a la revisión de su desempeño.</w:t>
      </w:r>
    </w:p>
    <w:p>
      <w:pPr>
        <w:pStyle w:val="Normal"/>
        <w:jc w:val="both"/>
        <w:rPr/>
      </w:pPr>
      <w:r>
        <w:rPr/>
        <w:t>Argentina le planteó a Brasil la posibilidad de negociar en conjunto con el organismo multilateral. Un acuerdo que, aún cuando no se ha concretado, fue calificado de histórico en Argentina y tratado con cautela en Brasil…</w:t>
      </w:r>
    </w:p>
    <w:p>
      <w:pPr>
        <w:pStyle w:val="Normal"/>
        <w:jc w:val="both"/>
        <w:rPr/>
      </w:pPr>
      <w:r>
        <w:rPr/>
        <w:t>“</w:t>
      </w:r>
      <w:r>
        <w:rPr/>
        <w:t>estoy impresionado con la determinación que el presidente (de Brasil) nos muestra al implementar su agenda”, señaló Koehler tras compartir con Lula una Churrascada.</w:t>
      </w:r>
    </w:p>
    <w:p>
      <w:pPr>
        <w:pStyle w:val="Normal"/>
        <w:jc w:val="both"/>
        <w:rPr/>
      </w:pPr>
      <w:r>
        <w:rPr/>
        <w:t>“</w:t>
      </w:r>
      <w:r>
        <w:rPr/>
        <w:t>Tengo un buen presentimiento sobre Brasil”, expresó, para pronosticar, a renglón seguido, que el país está en camino de una recuperación.</w:t>
      </w:r>
    </w:p>
    <w:p>
      <w:pPr>
        <w:pStyle w:val="Normal"/>
        <w:jc w:val="both"/>
        <w:rPr/>
      </w:pPr>
      <w:r>
        <w:rPr/>
        <w:t>Brasil espera un crecimiento de 3,5% este año, aunque cifras divulgadas el viernes hablan de un retroceso en el PIB del 0,2% en 2003, el peor en más de diez años”…</w:t>
      </w:r>
    </w:p>
    <w:p>
      <w:pPr>
        <w:pStyle w:val="Normal"/>
        <w:jc w:val="both"/>
        <w:rPr/>
      </w:pPr>
      <w:r>
        <w:rPr/>
      </w:r>
    </w:p>
    <w:p>
      <w:pPr>
        <w:pStyle w:val="Normal"/>
        <w:jc w:val="both"/>
        <w:rPr/>
      </w:pPr>
      <w:r>
        <w:rPr/>
        <w:t>(BBCMundo.com – 27/08/04): “América Latina: 350 millones sin agua potable”</w:t>
      </w:r>
    </w:p>
    <w:p>
      <w:pPr>
        <w:pStyle w:val="Normal"/>
        <w:jc w:val="both"/>
        <w:rPr/>
      </w:pPr>
      <w:r>
        <w:rPr/>
        <w:t>“</w:t>
      </w:r>
      <w:r>
        <w:rPr/>
        <w:t>Alrededor de 350 millones de latinoamericanos no poseen servicios sanitarios, mientras que otros 77 millones ni siquiera tienen acceso al agua potable, según un estudio presentado por el Consejo Mundial del Agua”…</w:t>
      </w:r>
    </w:p>
    <w:p>
      <w:pPr>
        <w:pStyle w:val="Normal"/>
        <w:jc w:val="both"/>
        <w:rPr/>
      </w:pPr>
      <w:r>
        <w:rPr/>
      </w:r>
    </w:p>
    <w:p>
      <w:pPr>
        <w:pStyle w:val="Normal"/>
        <w:jc w:val="both"/>
        <w:rPr/>
      </w:pPr>
      <w:r>
        <w:rPr/>
        <w:t>(The Wall Street Journal –online- 31/08/04): “Reto a Kirchner en las calles de Argentina”</w:t>
      </w:r>
    </w:p>
    <w:p>
      <w:pPr>
        <w:pStyle w:val="Normal"/>
        <w:jc w:val="both"/>
        <w:rPr/>
      </w:pPr>
      <w:r>
        <w:rPr/>
        <w:t>“</w:t>
      </w:r>
      <w:r>
        <w:rPr/>
        <w:t>La creciente fractura que vive la sociedad argentina acerca del movimiento piquetero se está convirtiendo en una amenaza para el presidente Néstor Kirchner, que en alguna ocasión simpatizó con algunos de los mayores y más moderados grupos…</w:t>
      </w:r>
    </w:p>
    <w:p>
      <w:pPr>
        <w:pStyle w:val="Normal"/>
        <w:jc w:val="both"/>
        <w:rPr/>
      </w:pPr>
      <w:r>
        <w:rPr/>
        <w:t>El movimiento de los piqueteros nació como una manera de darle voz a los trabajadores que quedaron desempleados en los años 90. Desde entonces, las sopas que se sirven a los desamparados y demás servicios organizados por los grupos de piqueteros han ayudado a reconstruir un sentimiento comunitario que se había perdido con los recortes laborales, incrementando la notoriedad del movimiento…</w:t>
      </w:r>
    </w:p>
    <w:p>
      <w:pPr>
        <w:pStyle w:val="Normal"/>
        <w:jc w:val="both"/>
        <w:rPr/>
      </w:pPr>
      <w:r>
        <w:rPr/>
        <w:t>La forma en la que Kirchner se las arregle con los piqueteros y otros problemas como la corrupción gubernamental, la evasión fiscal y el crecimiento del crimen, podrían determinar si el rumbo poco ortodoxo que ha marcado (una mezcla de políticas de mercado y desafío populista a los mandamientos del Fondo Monetario Internacional) puede llevar a Argentina a una situación económica más estable.</w:t>
      </w:r>
    </w:p>
    <w:p>
      <w:pPr>
        <w:pStyle w:val="Normal"/>
        <w:jc w:val="both"/>
        <w:rPr/>
      </w:pPr>
      <w:r>
        <w:rPr/>
        <w:t>En el caso de los piqueteros, el problema de base es el trastorno social provocado por el desempleo crónico. La tasa oficial de desempleo se encuentra actualmente en el 14,4%. La cifra es inferior al récord de 21,5% que se registró en mayo de 2002, en el momento álgido de la crisis financiera, pero sigue siendo alta en términos estándares mundiales. Si se excluyen los 1,7 millones de personas que reciben un controvertido subsidio ligado a trabajo, el desempleo se sitúa en el 19,5%.</w:t>
      </w:r>
    </w:p>
    <w:p>
      <w:pPr>
        <w:pStyle w:val="Normal"/>
        <w:jc w:val="both"/>
        <w:rPr/>
      </w:pPr>
      <w:r>
        <w:rPr/>
        <w:t>Los partidarios de las privatizaciones dicen que Argentina fracasó en conseguir nuevas fuentes de empleo porque el gobierno no tomó medidas para promover la inversión productiva, incluyendo más recortes al gasto gubernamental y otorgar mayores garantías legales para los inversionistas. Los críticos de las privatizaciones, Kirchner incluido, dicen que la solución es que el Estado participe más en la economía”…</w:t>
      </w:r>
    </w:p>
    <w:p>
      <w:pPr>
        <w:pStyle w:val="Normal"/>
        <w:jc w:val="both"/>
        <w:rPr/>
      </w:pPr>
      <w:r>
        <w:rPr/>
      </w:r>
    </w:p>
    <w:p>
      <w:pPr>
        <w:pStyle w:val="Normal"/>
        <w:jc w:val="both"/>
        <w:rPr/>
      </w:pPr>
      <w:r>
        <w:rPr/>
        <w:t>(Lavanguardia.es – 2/09/04): “Argentina, en la soledad de la deuda”</w:t>
      </w:r>
    </w:p>
    <w:p>
      <w:pPr>
        <w:pStyle w:val="Normal"/>
        <w:jc w:val="both"/>
        <w:rPr/>
      </w:pPr>
      <w:r>
        <w:rPr/>
        <w:t>“</w:t>
      </w:r>
      <w:r>
        <w:rPr/>
        <w:t>Ahora sí, tras la breve visita del director gerente del Fondo Monetario Internacional, Rodrigo Rato, a Buenos Aires y despejado el humo de los neumáticos quemados por los manifestantes que repudiaban su estancia, Argentina ha vuelto a quedar en soledad ante los acreedores de  la deuda. Sin aliados, pues, en la comunidad financiera internacional, ya que el FMI, que había respaldado los movimientos preparatorios de la oferta que deberá hacer efectiva este mes para reestructurar una deuda de 92.000 millones de dólares con acreedores privados, se ha puesto decididamente el primero en la fila de los que pretenden cobrar las deudas de Argentina. En su caso, unos 45.000 millones de dólares.</w:t>
      </w:r>
    </w:p>
    <w:p>
      <w:pPr>
        <w:pStyle w:val="Normal"/>
        <w:jc w:val="both"/>
        <w:rPr/>
      </w:pPr>
      <w:r>
        <w:rPr/>
        <w:t>Rodrigo Rato, el directorio del FMI y en definitiva todo el peso del Grupo de los Siete han decidido que, además de mejorar la oferta a los acreedores privados de sus países, Argentina debería aumentar drásticamente los pagos al organismo para reducir su exposición”…</w:t>
      </w:r>
    </w:p>
    <w:p>
      <w:pPr>
        <w:pStyle w:val="Normal"/>
        <w:jc w:val="both"/>
        <w:rPr/>
      </w:pPr>
      <w:r>
        <w:rPr/>
      </w:r>
    </w:p>
    <w:p>
      <w:pPr>
        <w:pStyle w:val="Normal"/>
        <w:jc w:val="both"/>
        <w:rPr/>
      </w:pPr>
      <w:r>
        <w:rPr/>
        <w:t>(BBCMundo.com – 6/09/04): “Brasil: escándalo sin precedentes”</w:t>
      </w:r>
    </w:p>
    <w:p>
      <w:pPr>
        <w:pStyle w:val="Normal"/>
        <w:jc w:val="both"/>
        <w:rPr/>
      </w:pPr>
      <w:r>
        <w:rPr/>
        <w:t>“</w:t>
      </w:r>
      <w:r>
        <w:rPr/>
        <w:t>Mientras se preparan elecciones de mitad de período, fiscales en Brasil anuncian haber identificado 137 políticos y más de 400 funcionarios públicos involucrados en un escándalo multimillonario de lavado de dinero y corrupción…</w:t>
      </w:r>
    </w:p>
    <w:p>
      <w:pPr>
        <w:pStyle w:val="Normal"/>
        <w:jc w:val="both"/>
        <w:rPr/>
      </w:pPr>
      <w:r>
        <w:rPr/>
        <w:t>El corresponsal de la BBC en Sao Paulo, Tom Gibb, dice que podría tratarse del mayor escándalo de corrupción en una década.</w:t>
      </w:r>
    </w:p>
    <w:p>
      <w:pPr>
        <w:pStyle w:val="Normal"/>
        <w:jc w:val="both"/>
        <w:rPr/>
      </w:pPr>
      <w:r>
        <w:rPr/>
        <w:t>Los fiscales estiman que entre US$ 30 y US$ 60 mil millones fueron enviados al exterior ilegalmente entre 1996 y 1999.</w:t>
      </w:r>
    </w:p>
    <w:p>
      <w:pPr>
        <w:pStyle w:val="Normal"/>
        <w:jc w:val="both"/>
        <w:rPr/>
      </w:pPr>
      <w:r>
        <w:rPr/>
        <w:t>La cifra representa una cuarta parte de la deuda externa del país. El dinero fue enviado a través de un banco de provincia llamado Ban Estado.</w:t>
      </w:r>
    </w:p>
    <w:p>
      <w:pPr>
        <w:pStyle w:val="Normal"/>
        <w:jc w:val="both"/>
        <w:rPr/>
      </w:pPr>
      <w:r>
        <w:rPr/>
        <w:t>Se cree que la mayoría del dinero proviene de la corrupción y el narcotráfico”…</w:t>
      </w:r>
    </w:p>
    <w:p>
      <w:pPr>
        <w:pStyle w:val="Normal"/>
        <w:jc w:val="both"/>
        <w:rPr/>
      </w:pPr>
      <w:r>
        <w:rPr/>
      </w:r>
    </w:p>
    <w:p>
      <w:pPr>
        <w:pStyle w:val="Normal"/>
        <w:jc w:val="both"/>
        <w:rPr/>
      </w:pPr>
      <w:r>
        <w:rPr/>
        <w:t>(BBCMundo.com – 6/09/04): “Con o sin Rato, todo sigue igual”</w:t>
      </w:r>
    </w:p>
    <w:p>
      <w:pPr>
        <w:pStyle w:val="Normal"/>
        <w:jc w:val="both"/>
        <w:rPr/>
      </w:pPr>
      <w:r>
        <w:rPr/>
        <w:t>“</w:t>
      </w:r>
      <w:r>
        <w:rPr/>
        <w:t>La primera visita del director del Fondo Monetario Internacional (FMI), Rodrigo Rato, a Suramérica dejó algo muy claro, y es que aunque ahora el nuevo jerarca del organismo habla español y tiene aspecto más gentil que sus antecesores, sigue siendo, como dice el conocido refrán español, “el mismo perro con diferente collar”.</w:t>
      </w:r>
    </w:p>
    <w:p>
      <w:pPr>
        <w:pStyle w:val="Normal"/>
        <w:jc w:val="both"/>
        <w:rPr/>
      </w:pPr>
      <w:r>
        <w:rPr/>
        <w:t>En suma, nada cambió. El FMI sigue siendo el mismo organismo que hace unos meses atrás: firme y calculador”…</w:t>
      </w:r>
    </w:p>
    <w:p>
      <w:pPr>
        <w:pStyle w:val="Normal"/>
        <w:jc w:val="both"/>
        <w:rPr/>
      </w:pPr>
      <w:r>
        <w:rPr/>
      </w:r>
    </w:p>
    <w:p>
      <w:pPr>
        <w:pStyle w:val="Normal"/>
        <w:jc w:val="both"/>
        <w:rPr/>
      </w:pPr>
      <w:r>
        <w:rPr/>
        <w:t>(BBCMundo.com – 6/09/04): “Rato elogia a Lula”</w:t>
      </w:r>
    </w:p>
    <w:p>
      <w:pPr>
        <w:pStyle w:val="Normal"/>
        <w:jc w:val="both"/>
        <w:rPr/>
      </w:pPr>
      <w:r>
        <w:rPr/>
        <w:t>“</w:t>
      </w:r>
      <w:r>
        <w:rPr/>
        <w:t>El director gerente del Fondo Monetario Internacional (FMI), Rodrigo Rato, elogió la labor que el presidente brasileño Luiz Inacio Lula da Silva está haciendo para garantizar la estabilidad de la economía de su país y cumplir con los compromisos internacionales, durante su primera visita a Brasil…</w:t>
      </w:r>
    </w:p>
    <w:p>
      <w:pPr>
        <w:pStyle w:val="Normal"/>
        <w:jc w:val="both"/>
        <w:rPr/>
      </w:pPr>
      <w:r>
        <w:rPr/>
        <w:t>“</w:t>
      </w:r>
      <w:r>
        <w:rPr/>
        <w:t>Hay que reconocer el importante esfuerzo que el gobierno ha hecho en conseguir un marco de estabilidad para la economía brasileña, un marco reconocido no sólo por el FMI, sino por los mercados internacionales”, destacó Rato…</w:t>
      </w:r>
    </w:p>
    <w:p>
      <w:pPr>
        <w:pStyle w:val="Normal"/>
        <w:jc w:val="both"/>
        <w:rPr/>
      </w:pPr>
      <w:r>
        <w:rPr/>
        <w:t>“</w:t>
      </w:r>
      <w:r>
        <w:rPr/>
        <w:t>Nos parece que la política, no sólo de estabilidad macroeconómica, sino de reformas estructurales, es uno de los elementos básicos de la actual estrategia que nosotros respaldamos”, agregó”…</w:t>
      </w:r>
    </w:p>
    <w:p>
      <w:pPr>
        <w:pStyle w:val="Normal"/>
        <w:jc w:val="both"/>
        <w:rPr/>
      </w:pPr>
      <w:r>
        <w:rPr/>
      </w:r>
    </w:p>
    <w:p>
      <w:pPr>
        <w:pStyle w:val="Normal"/>
        <w:jc w:val="both"/>
        <w:rPr/>
      </w:pPr>
      <w:r>
        <w:rPr/>
        <w:t>(lanación.com – 6/09/04): “Bienvenidos a América Latina”</w:t>
      </w:r>
    </w:p>
    <w:p>
      <w:pPr>
        <w:pStyle w:val="Normal"/>
        <w:jc w:val="both"/>
        <w:rPr/>
      </w:pPr>
      <w:r>
        <w:rPr/>
        <w:t>“</w:t>
      </w:r>
      <w:r>
        <w:rPr/>
        <w:t>Lejos de los tiempos en que sus índices económicos y sociales casi se asemejaban a los países europeos, la Argentina de hoy, azotada por la inequidad social, la inseguridad y el deterioro de la calidad educativa, tiene promedios similares a los demás países de la región, un proceso que, según los especialistas, no será fácil revertir…</w:t>
      </w:r>
    </w:p>
    <w:p>
      <w:pPr>
        <w:pStyle w:val="Normal"/>
        <w:jc w:val="both"/>
        <w:rPr/>
      </w:pPr>
      <w:r>
        <w:rPr/>
        <w:t>La sociedad argentina ingresó en un proceso acelerado la “latinoamericanización” difícil de revertir. Chicos y grandes pidiendo “una monedita” en las esquinas, limpiando vidrios en los semáforos, haciendo malabares con pelotitas de trapo, villas de emergencia a uno y otro lado de las autopistas y los hijos de familias enteras yendo a la escuela a comer antes que a aprender. Son imágenes de un país teñido de inequidad social, un factor que distingue a los países de la región desde hace décadas…</w:t>
      </w:r>
    </w:p>
    <w:p>
      <w:pPr>
        <w:pStyle w:val="Normal"/>
        <w:jc w:val="both"/>
        <w:rPr/>
      </w:pPr>
      <w:r>
        <w:rPr/>
        <w:t>Hoy estamos en una región que en su conjunto no crece mucho y es absolutamente desigual, con una brecha social apabullante; en ese sentido la Argentina, más que diferenciarse, hoy es parte de lo mismo, porque tiene los males, equivocaciones y problemas derivados de una estructura desigual, que paradójicamente se da en un entorno que aún tiene memorias del pasado, y se sabe igualitaria, y se sabe solidaria, y se sabe compatible socialmente con otros grupos diferentes…</w:t>
      </w:r>
    </w:p>
    <w:p>
      <w:pPr>
        <w:pStyle w:val="Normal"/>
        <w:jc w:val="both"/>
        <w:rPr/>
      </w:pPr>
      <w:r>
        <w:rPr/>
        <w:t>Está claro que la desigualdad social es de por si traumática, pero lo es más si el proceso de pauperización es violento, como lo fue en la crisis institucional de diciembre de 2001, antes y después de la renuncia del ex presidente Fernando de la Rúa.</w:t>
      </w:r>
    </w:p>
    <w:p>
      <w:pPr>
        <w:pStyle w:val="Normal"/>
        <w:jc w:val="both"/>
        <w:rPr/>
      </w:pPr>
      <w:r>
        <w:rPr/>
        <w:t>Según el último informe sobre la Argentina de UNICEF, el organismo dedicado a los problemas de la infancia, dependiente de las Naciones Unidas, “más de la mitad de la población es pobre. El 22% de la población urbana es indigente, es decir que seis millones de personas no cuentan con ingresos suficientes para cubrir una canasta básica de alimentos. Siete de cada diez niños y adolescentes son pobres. La mitad de los seis millones de niños y adolescentes son indigentes.</w:t>
      </w:r>
    </w:p>
    <w:p>
      <w:pPr>
        <w:pStyle w:val="Normal"/>
        <w:jc w:val="both"/>
        <w:rPr/>
      </w:pPr>
      <w:r>
        <w:rPr/>
        <w:t>Los datos son escalofriantes. La tasa de desocupación se cuadruplicó durante la última década y alcanzó en mayo de 2002 el 21,5%. De acuerdo con las estimaciones realizadas durante el período comprendido entre octubre de 2001 y junio de 2002, un promedio de 15 mil personas cayeron diariamente bajo la línea de pobreza; uno de cada tres es menor de 18 años.</w:t>
      </w:r>
    </w:p>
    <w:p>
      <w:pPr>
        <w:pStyle w:val="Normal"/>
        <w:jc w:val="both"/>
        <w:rPr/>
      </w:pPr>
      <w:r>
        <w:rPr/>
        <w:t>Sólo una de cada tres personas de la población económicamente activa es trabajador formal o en blanco, una de cada cuatro es un desempleado estructural, uno de cada seis un desempleado formal y, en el futuro, sólo una de cada tres personas tendrá prestación jubilatoria. Parece una crisis extrema para la Argentina de acuerdo con el país que fue, pero estos indicadores están en el promedio que hoy tiene América Latina.</w:t>
      </w:r>
    </w:p>
    <w:p>
      <w:pPr>
        <w:pStyle w:val="Normal"/>
        <w:jc w:val="both"/>
        <w:rPr/>
      </w:pPr>
      <w:r>
        <w:rPr/>
        <w:t>Quizás tan tremenda como los datos que marcan la realidad de la sociedad argentina del nuevo siglo sea la difusión de homicidios y secuestros como parte de la vida cotidiana.</w:t>
      </w:r>
    </w:p>
    <w:p>
      <w:pPr>
        <w:pStyle w:val="Normal"/>
        <w:jc w:val="both"/>
        <w:rPr/>
      </w:pPr>
      <w:r>
        <w:rPr/>
        <w:t>Un informe publicado por la CEPAL (Centro de Estudios para América Latina) colocaba a Argentina fuera del mapa de este delito aberrante. “La tasa regional de homicidios llegaba a 20 por 100.000 en 1995, lo que hace que América Latina sea la región más violenta del mundo. Influyen poderosamente en las cifras regionales las tasas extraordinarias que se registran en Colombia y El Salvador. Los países del cono sur más Costa Rica todavía mantienen tasas bajas, pero han estado subiendo en los países de la región andina, así como en Venezuela y Brasil”.</w:t>
      </w:r>
    </w:p>
    <w:p>
      <w:pPr>
        <w:pStyle w:val="Normal"/>
        <w:jc w:val="both"/>
        <w:rPr/>
      </w:pPr>
      <w:r>
        <w:rPr/>
        <w:t>Hoy la realidad es bien distinta…</w:t>
      </w:r>
    </w:p>
    <w:p>
      <w:pPr>
        <w:pStyle w:val="Normal"/>
        <w:jc w:val="both"/>
        <w:rPr/>
      </w:pPr>
      <w:r>
        <w:rPr/>
        <w:t>La Argentina, junto con Uruguay y Costa Rica, era unos de los países menos violentos de América Latina. Es muy difícil marcar el año en que comenzó el declive, pero el momento fue la década del 90…</w:t>
      </w:r>
    </w:p>
    <w:p>
      <w:pPr>
        <w:pStyle w:val="Normal"/>
        <w:jc w:val="both"/>
        <w:rPr/>
      </w:pPr>
      <w:r>
        <w:rPr/>
        <w:t>El fenómeno de “latinoamericanización” también se tradujo en el deterioro de la calidad educativa…De acuerdo con las estadísticas de los organismos internacionales, hasta mediados de los setenta se educaba a la mayoría de los habitantes del país…Hoy estamos peor que muchos países de América Latina. El sistema educativo argentino está peor que el mexicano, que el brasileño. Y aunque la Argentina llegó a ser uno de los países más alfabetizados de América Latina, ya no lo es. Hay más analfabetos, hay una mayor deserción escolar. Nos estamos latinoamericanizando por el peor de los caminos. Porque no sólo nos vamos acercando a los índices latinoamericanos sino que decaímos más que los otros países del continente”…</w:t>
      </w:r>
    </w:p>
    <w:p>
      <w:pPr>
        <w:pStyle w:val="Normal"/>
        <w:jc w:val="both"/>
        <w:rPr/>
      </w:pPr>
      <w:r>
        <w:rPr/>
      </w:r>
    </w:p>
    <w:p>
      <w:pPr>
        <w:pStyle w:val="Normal"/>
        <w:jc w:val="both"/>
        <w:rPr/>
      </w:pPr>
      <w:r>
        <w:rPr/>
        <w:t>(The Wall Street Journal –online- 7/09/04): “Los latinoamericanos, impacientes  con los frutos de las reformas y el libre mercado”</w:t>
      </w:r>
    </w:p>
    <w:p>
      <w:pPr>
        <w:pStyle w:val="Normal"/>
        <w:jc w:val="both"/>
        <w:rPr/>
      </w:pPr>
      <w:r>
        <w:rPr/>
        <w:t>“</w:t>
      </w:r>
      <w:r>
        <w:rPr/>
        <w:t>Los mexicanos que no están de acuerdo con las políticas económicas al estilo estadounidense han recurrido últimamente a algunas tácticas poco usuales.</w:t>
      </w:r>
    </w:p>
    <w:p>
      <w:pPr>
        <w:pStyle w:val="Normal"/>
        <w:jc w:val="both"/>
        <w:rPr/>
      </w:pPr>
      <w:r>
        <w:rPr/>
        <w:t>Recientemente, trabajadores de los servicios gubernamentales de salud que protestaban por posibles recortes a sus pensiones tiraron cabezas de cerdo a los edificios del gobierno. En julio, los agricultores opuestos al libre comercio sacrificaron una vaca en una de las principales avenidas de Cuidad de México.</w:t>
      </w:r>
    </w:p>
    <w:p>
      <w:pPr>
        <w:pStyle w:val="Normal"/>
        <w:jc w:val="both"/>
        <w:rPr/>
      </w:pPr>
      <w:r>
        <w:rPr/>
        <w:t>Pero tan sorprendente como los métodos utilizados por los manifestantes es el número de los que participan en las protestas. En la última semana, México ha sido escenario de algunas de las mayores protestas desde fines de los años 80, manifestando tanto la creciente desilusión como la falta de crecimiento económico tras dos décadas de ambicioso cambio para abrir las fronteras al comercio y reducir el papel del gobierno en la economía.</w:t>
      </w:r>
    </w:p>
    <w:p>
      <w:pPr>
        <w:pStyle w:val="Normal"/>
        <w:jc w:val="both"/>
        <w:rPr/>
      </w:pPr>
      <w:r>
        <w:rPr/>
        <w:t>Es un fenómeno que se repite de Puebla a la Patagonia, a medida que un amplio movimiento antiglobalización compuesto por sindicatos, agricultores y grupos indígenas ha ido ganando fuerza política. La difundida impaciencia o la oposición directa a los programas de libre mercado amenaza con paralizar el avance de las privatizaciones en toda la región…</w:t>
      </w:r>
    </w:p>
    <w:p>
      <w:pPr>
        <w:pStyle w:val="Normal"/>
        <w:jc w:val="both"/>
        <w:rPr/>
      </w:pPr>
      <w:r>
        <w:rPr/>
        <w:t>México aún no corre el riesgo de sucumbir a la inestabilidad política. Además, el mayor crecimiento económico previsto para este año en Brasil y México, las dos grandes economías de la región, podría apaciguar el descontento social. Pero lo que pasa refleja la tendencia imperante en gran parte de Latinoamérica…</w:t>
      </w:r>
    </w:p>
    <w:p>
      <w:pPr>
        <w:pStyle w:val="Normal"/>
        <w:jc w:val="both"/>
        <w:rPr/>
      </w:pPr>
      <w:r>
        <w:rPr/>
        <w:t>Pese a que ha aumentado el ingreso promedio, la pobreza ha empeorado en zonas de la región, creando la sensación de que los cambios ayudaron a los ricos, más que a los desposeídos. Pero muchos de los beneficios para los pobres respecto de los años 90, como el control de la inflación, son menos visibles…</w:t>
      </w:r>
    </w:p>
    <w:p>
      <w:pPr>
        <w:pStyle w:val="Normal"/>
        <w:jc w:val="both"/>
        <w:rPr/>
      </w:pPr>
      <w:r>
        <w:rPr/>
        <w:t>El sondeo de Latinobarómetro muestra que la privatización es el enemigo número uno, y el 75% de los participantes dicen estar insatisfechos con la venta de las compañías estatales.</w:t>
      </w:r>
    </w:p>
    <w:p>
      <w:pPr>
        <w:pStyle w:val="Normal"/>
        <w:jc w:val="both"/>
        <w:rPr/>
      </w:pPr>
      <w:r>
        <w:rPr/>
        <w:t>“</w:t>
      </w:r>
      <w:r>
        <w:rPr/>
        <w:t>Estudios recientes parecen ser razonablemente concluyentes en que la privatización fue positiva, pero no hay duda de que es menos popular. Es un pequeño rompecabezas”, dice John Williamson, del Institute for Internacional Economics en Washington DC.</w:t>
      </w:r>
    </w:p>
    <w:p>
      <w:pPr>
        <w:pStyle w:val="Normal"/>
        <w:jc w:val="both"/>
        <w:rPr/>
      </w:pPr>
      <w:r>
        <w:rPr/>
        <w:t>En algunos casos, las privatizaciones se hicieron incorrectamente o fueron presa de la corrupción. Los gobiernos no regularon las nuevas compañías para asegurar que la competencia presionara a la baja…</w:t>
      </w:r>
    </w:p>
    <w:p>
      <w:pPr>
        <w:pStyle w:val="Normal"/>
        <w:jc w:val="both"/>
        <w:rPr/>
      </w:pPr>
      <w:r>
        <w:rPr/>
        <w:t>Los beneficios de la privatización necesitan tiempo para expandirse entre la población y hacen falta años para notar la diferencia, dicen los economistas. Los costos de la privatización son más visibles. Hasta 150.000 argentinos perdieron su trabajo durante la venta de compañías estatales en los años 80 y 90. Estos forman ahora la base del movimiento de protesta piquetero de ese país.</w:t>
      </w:r>
    </w:p>
    <w:p>
      <w:pPr>
        <w:pStyle w:val="Normal"/>
        <w:jc w:val="both"/>
        <w:rPr/>
      </w:pPr>
      <w:r>
        <w:rPr/>
        <w:t>“</w:t>
      </w:r>
      <w:r>
        <w:rPr/>
        <w:t>Puede que la privatización esté ganando la batalla económica, pero está perdiendo la guerra política”, concluyó un informe reciente elaborado conjuntamente por dos influyentes grupos de Washington, el Center for Global Development y el Inter-American Dialogue.</w:t>
      </w:r>
    </w:p>
    <w:p>
      <w:pPr>
        <w:pStyle w:val="Normal"/>
        <w:jc w:val="both"/>
        <w:rPr/>
      </w:pPr>
      <w:r>
        <w:rPr/>
        <w:t>En algunos casos, políticos como el presidente venezolano Hugo Chávez han avivado las sospechas existentes sobre el capitalismo. Recientemente el líder argentino Néstor Kirchner dijo al director gerente del Fondo Monetario Internacional, Rodrigo Rato, que “ni soñara” con que el país fuera a reservar más dinero para pagar su deuda internacional en mora.</w:t>
      </w:r>
    </w:p>
    <w:p>
      <w:pPr>
        <w:pStyle w:val="Normal"/>
        <w:jc w:val="both"/>
        <w:rPr/>
      </w:pPr>
      <w:r>
        <w:rPr/>
        <w:t>En otros casos la percepción pública limita el espacio para maniobrar de otros políticos como Fox…</w:t>
      </w:r>
    </w:p>
    <w:p>
      <w:pPr>
        <w:pStyle w:val="Normal"/>
        <w:jc w:val="both"/>
        <w:rPr/>
      </w:pPr>
      <w:r>
        <w:rPr/>
        <w:t>Como resumía una protesta en una pared: “No a las privatizaciones. No a Fox. No a Bus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l Mundo – 5/09/04) – (perdón por la alteración del orden cronológico, pero viene al caso, y final…) - : “Bush entrega EEUU a los Harvard Boys”</w:t>
      </w:r>
    </w:p>
    <w:p>
      <w:pPr>
        <w:pStyle w:val="Normal"/>
        <w:jc w:val="both"/>
        <w:rPr/>
      </w:pPr>
      <w:r>
        <w:rPr/>
        <w:t>“</w:t>
      </w:r>
      <w:r>
        <w:rPr/>
        <w:t>El capital es lo único que importa en una economía de mercado, es la nueva tesis. La vuelta a la época victoriana” es una de las claves del programa de Bush. Se trata de crear una “sociedad de propietarios”, en palabras del candidato. Lo que no deja claro es qué pueden llegar a poseer los que ahora no tienen ni para pagarse un seguro médico.</w:t>
      </w:r>
    </w:p>
    <w:p>
      <w:pPr>
        <w:pStyle w:val="Normal"/>
        <w:jc w:val="both"/>
        <w:rPr/>
      </w:pPr>
      <w:r>
        <w:rPr/>
        <w:t>Hay que olvidarse de los “Chicago Boys”, el famoso grupo de 25 economistas chilenos que aprovechó la dictadura de Augusto Pinochet para poner en práctica su visión sobre cómo debe organizarse una economía. Bajo la inspiración  de Milton Friedman (de la Universidad de Chicago, de ahí viene el nombre) y Arnold Harshberger, estos economistas lo privatizaron todo, incluyendo las pensiones.</w:t>
      </w:r>
    </w:p>
    <w:p>
      <w:pPr>
        <w:pStyle w:val="Normal"/>
        <w:jc w:val="both"/>
        <w:rPr/>
      </w:pPr>
      <w:r>
        <w:rPr/>
        <w:t>Pero los “Chicago Boys” son ya cosa del pasado. Tanto por sus concepciones como por sus escasas ambiciones. Ahora los que mandan son los “Harvard Boys”. Estos van mucho más lejos. Quieren crear un tipo único fiscal y, literalmente, desmontar, pieza por pieza, el Estado de bienestar de los países desarrollados. Su tesis es que el capital es lo único que importa en una economía de mercado y, por tanto, el trabajo –y los trabajadores- son algo muy secundario.</w:t>
      </w:r>
    </w:p>
    <w:p>
      <w:pPr>
        <w:pStyle w:val="Normal"/>
        <w:jc w:val="both"/>
        <w:rPr/>
      </w:pPr>
      <w:r>
        <w:rPr/>
        <w:t>Los “Harvard Boys”, además no van a ensayar sus teorías en ninguna dictadura tercermundista. Su laboratorio, desde hace cuatro años, es EEUU. Su Pinochet es George W. Bush. Su maestro, Martin Feldstein. Las teorías de Feldstein han marcado el principal eje de la política económica de EEUU: la política fiscal.</w:t>
      </w:r>
    </w:p>
    <w:p>
      <w:pPr>
        <w:pStyle w:val="Normal"/>
        <w:jc w:val="both"/>
        <w:rPr/>
      </w:pPr>
      <w:r>
        <w:rPr/>
        <w:t>Sirviéndose de una mezcla de oportunismo e ideología, el equipo económico de Bush ha modificado el sistema impositivo reduciendo la presión fiscal sobre el capital y manteniéndola sobre el trabajo. A cambio, no sólo no ha recortado el gasto, sino que lo ha disparado. Y ha eliminado un enorme número de regulaciones a la actividad de las empresas, sobre todo en los ámbitos laboral y medioambiental. Todo combinado con una relajación monetaria sin precedentes, dirigida por el también republicano Alan Greenspan, presidente de la Reserva Federal.</w:t>
      </w:r>
    </w:p>
    <w:p>
      <w:pPr>
        <w:pStyle w:val="Normal"/>
        <w:jc w:val="both"/>
        <w:rPr/>
      </w:pPr>
      <w:r>
        <w:rPr/>
        <w:t>El resultado está a la vista. EEUU ha salido rápidamente del estallido de la “burbuja” de la Bolsa de 2000. El optimismo ha vuelto a Wall Street…Y el PIB logrará su mayor tasa de crecimiento desde 1984. Pero también ha tenido otras consecuencias.</w:t>
      </w:r>
    </w:p>
    <w:p>
      <w:pPr>
        <w:pStyle w:val="Normal"/>
        <w:jc w:val="both"/>
        <w:rPr/>
      </w:pPr>
      <w:r>
        <w:rPr/>
        <w:t>El número de pobres lleva creciendo tres años consecutivos y ya alcanza el 12,5% de la población, es decir 35,9 millones de personas. Eso es particularmente lacerante, porque el límite oficial a partir del cual una persona se considera “pobre” en EEUU es un ingreso anual de 9.573 dólares, una cifra que puede mantener a un asceta en una gran ciudad estadounidense siempre y cuando esté dispuesto a vivir debajo de un puente.</w:t>
      </w:r>
    </w:p>
    <w:p>
      <w:pPr>
        <w:pStyle w:val="Normal"/>
        <w:jc w:val="both"/>
        <w:rPr/>
      </w:pPr>
      <w:r>
        <w:rPr/>
        <w:t>Los últimos datos del Censo muestran que el país más poderoso de la Tierra tiene al Tercer Mundo dentro de casa. El número de personas sin asistencia sanitaria –en EEUU apenas hay sanidad pública y los pocos y pésimos hospitales del Estado los están cerrando- ha alcanzado la marca de 43,6 millones de personas, el 15,2% de la población. La distribución de la renta en EEUU es similar a la de República Dominicana o Sierra Leona, según el Banco Mundial…</w:t>
      </w:r>
    </w:p>
    <w:p>
      <w:pPr>
        <w:pStyle w:val="Normal"/>
        <w:jc w:val="both"/>
        <w:rPr/>
      </w:pPr>
      <w:r>
        <w:rPr/>
        <w:t>Es la “neoeconomía” como la ha bautizado el ex corresponsal de “The Economist” Tom Gallagher en su próximo libro, “Neoeconomía”. La revolucionaria apuesta de George W. Bush con el futuro de América.</w:t>
      </w:r>
    </w:p>
    <w:p>
      <w:pPr>
        <w:pStyle w:val="Normal"/>
        <w:jc w:val="both"/>
        <w:rPr/>
      </w:pPr>
      <w:r>
        <w:rPr/>
        <w:t>Gallagher estudió en Harvard con Martin Feldstein, así que conoce bien de que habla. La teoría de los “neoeconomistas” es tan revolucionaria, arriesgada e ideológica como la de los “neoconservadores”,  el grupo que decidió que la mejor manera de combatir el terrorismo era creando una democracia a cañonazo limpio en Irak. Su tesis es que el capital debe estar libre de impuestos. Sólo así se logrará ahorro suficiente para que haya una gran inversión privada un crecimiento económico constante y sin inflación, un avance tecnológico imparable y un fuerte aumento de la productividad.</w:t>
      </w:r>
    </w:p>
    <w:p>
      <w:pPr>
        <w:pStyle w:val="Normal"/>
        <w:jc w:val="both"/>
        <w:rPr/>
      </w:pPr>
      <w:r>
        <w:rPr/>
        <w:t>Un mundo feliz en versión económica. Y además pagado por los pobres. EEUU podría convertirse en el primer país del mundo donde los pobres paguen más impuestos que los ricos. Esa es la tesis de los tres principales asesores económicos de Bush: Glenn Hubbard, Grez Mankiw y Larry Lindsey. A los tres les dirigió las tesis Feldstein en Harvard…</w:t>
      </w:r>
    </w:p>
    <w:p>
      <w:pPr>
        <w:pStyle w:val="Normal"/>
        <w:jc w:val="both"/>
        <w:rPr/>
      </w:pPr>
      <w:r>
        <w:rPr/>
        <w:t>Sin embargo, lo que funciona en los “papers” de Harvard, publicados en el “American Review, no resulta en la vida real…</w:t>
      </w:r>
    </w:p>
    <w:p>
      <w:pPr>
        <w:pStyle w:val="Normal"/>
        <w:jc w:val="both"/>
        <w:rPr/>
      </w:pPr>
      <w:r>
        <w:rPr/>
        <w:t>La fórmula de Harvard no está funcionando. “Pero esta gente son ideólogos. Y los hechos le dan igual”, ha explica a “El Mundo”, Ron Suskind, autor del libro “El precio de la libertad”, en el que el primer secretario del Tesoro con Bush, Paul O’Neill, lanza un feroz ataque contra la Administración.</w:t>
      </w:r>
    </w:p>
    <w:p>
      <w:pPr>
        <w:pStyle w:val="Normal"/>
        <w:jc w:val="both"/>
        <w:rPr/>
      </w:pPr>
      <w:r>
        <w:rPr/>
        <w:t>De hecho, la revolución económica de EEUU de Bush no ha hecho más que empezar. Lo bueno llega ahora.</w:t>
      </w:r>
    </w:p>
    <w:p>
      <w:pPr>
        <w:pStyle w:val="Normal"/>
        <w:jc w:val="both"/>
        <w:rPr/>
      </w:pPr>
      <w:r>
        <w:rPr/>
        <w:t>En su programa electoral para la reelección, presentado el martes pasado, Bush propone privatizar una parte del sistema de pensiones…Bush quiere que el 2,5% del salario se invierta en planes privados. En teoría, la propuesta de Bush no obliga a nadie a invertir en planes privados. Pero advierte que las pensiones no pueden darse por garantizadas. El que quiera oír que oiga…</w:t>
      </w:r>
    </w:p>
    <w:p>
      <w:pPr>
        <w:pStyle w:val="Normal"/>
        <w:jc w:val="both"/>
        <w:rPr/>
      </w:pPr>
      <w:r>
        <w:rPr/>
        <w:t>Y en sanidad, puesto que en EEUU nadie que quiera seguir viviendo va a la sanidad pública, todo el sistema asistencial gira en torno a los seguros privados…</w:t>
      </w:r>
    </w:p>
    <w:p>
      <w:pPr>
        <w:pStyle w:val="Normal"/>
        <w:jc w:val="both"/>
        <w:rPr/>
      </w:pPr>
      <w:r>
        <w:rPr/>
        <w:t>Esta vuelta a una sociedad victoriana es la clave de la política de Bush. Se trata de crear “una sociedad de propietarios”, en palabras del presidente. Lo que no queda claro es de qué pueden ser propietarios los que no tienen dinero ni para pagarse un seguro médico…</w:t>
      </w:r>
    </w:p>
    <w:p>
      <w:pPr>
        <w:pStyle w:val="Normal"/>
        <w:jc w:val="both"/>
        <w:rPr/>
      </w:pPr>
      <w:r>
        <w:rPr/>
        <w:t>Mientras tanto, el experimento económico de los “Harvard Boys” seguirá adelante”.</w:t>
      </w:r>
    </w:p>
    <w:p>
      <w:pPr>
        <w:pStyle w:val="Normal"/>
        <w:jc w:val="both"/>
        <w:rPr/>
      </w:pPr>
      <w:r>
        <w:rPr/>
      </w:r>
    </w:p>
    <w:p>
      <w:pPr>
        <w:pStyle w:val="Normal"/>
        <w:jc w:val="both"/>
        <w:rPr/>
      </w:pPr>
      <w:r>
        <w:rPr/>
      </w:r>
    </w:p>
    <w:p>
      <w:pPr>
        <w:pStyle w:val="Normal"/>
        <w:jc w:val="both"/>
        <w:rPr/>
      </w:pPr>
      <w:r>
        <w:rPr/>
        <w:t>Aquí va mi proposición de “manual de supervivencia” latinoamericano (por la vuelta)</w:t>
      </w:r>
    </w:p>
    <w:p>
      <w:pPr>
        <w:pStyle w:val="Normal"/>
        <w:jc w:val="both"/>
        <w:rPr/>
      </w:pPr>
      <w:r>
        <w:rPr/>
        <w:t xml:space="preserve">Si el tiempo lo permite y con el permiso de la autoridad competente…   </w:t>
      </w:r>
    </w:p>
    <w:p>
      <w:pPr>
        <w:pStyle w:val="Normal"/>
        <w:jc w:val="both"/>
        <w:rPr/>
      </w:pPr>
      <w:r>
        <w:rPr/>
      </w:r>
    </w:p>
    <w:p>
      <w:pPr>
        <w:pStyle w:val="Normal"/>
        <w:jc w:val="both"/>
        <w:rPr/>
      </w:pPr>
      <w:r>
        <w:rPr/>
        <w:t>Propuesta</w:t>
      </w:r>
    </w:p>
    <w:p>
      <w:pPr>
        <w:pStyle w:val="Normal"/>
        <w:ind w:right="-1135" w:hanging="0"/>
        <w:jc w:val="both"/>
        <w:rPr/>
      </w:pPr>
      <w:r>
        <w:rPr/>
      </w:r>
    </w:p>
    <w:p>
      <w:pPr>
        <w:pStyle w:val="Normal"/>
        <w:ind w:right="-1135" w:hanging="0"/>
        <w:jc w:val="both"/>
        <w:rPr/>
      </w:pPr>
      <w:r>
        <w:rPr/>
        <w:t>1  Un grito de afirmación más allá del laberinto del economicismo</w:t>
      </w:r>
    </w:p>
    <w:p>
      <w:pPr>
        <w:pStyle w:val="Normal"/>
        <w:ind w:right="-1135" w:hanging="0"/>
        <w:jc w:val="both"/>
        <w:rPr/>
      </w:pPr>
      <w:r>
        <w:rPr/>
      </w:r>
    </w:p>
    <w:p>
      <w:pPr>
        <w:pStyle w:val="Normal"/>
        <w:ind w:right="-1135" w:hanging="0"/>
        <w:jc w:val="both"/>
        <w:rPr/>
      </w:pPr>
      <w:r>
        <w:rPr/>
        <w:t>Por aquello de volver a las fuentes. Para evitar calificaciones-o descalificaciones-tendenciosas. Y, por que no, para reivindicar y rendir homenaje a quienes trabajan en ello, utilizaré la Doctrina Social de la Iglesia como antecedente y fundamento teórico de mi propuesta para el desarrollo autónomo de Latinoamérica.</w:t>
      </w:r>
    </w:p>
    <w:p>
      <w:pPr>
        <w:pStyle w:val="Normal"/>
        <w:ind w:right="-1135" w:hanging="0"/>
        <w:jc w:val="both"/>
        <w:rPr/>
      </w:pPr>
      <w:r>
        <w:rPr/>
      </w:r>
    </w:p>
    <w:p>
      <w:pPr>
        <w:pStyle w:val="Normal"/>
        <w:ind w:right="-1135" w:hanging="0"/>
        <w:jc w:val="both"/>
        <w:rPr/>
      </w:pPr>
      <w:r>
        <w:rPr/>
        <w:t>Algunos párrafos significativos de los Documentos Finales de Medellín (II Conferencia del Episcopado Latinoamericano-1968)</w:t>
      </w:r>
    </w:p>
    <w:p>
      <w:pPr>
        <w:pStyle w:val="Normal"/>
        <w:ind w:right="-1135" w:hanging="0"/>
        <w:jc w:val="both"/>
        <w:rPr/>
      </w:pPr>
      <w:r>
        <w:rPr/>
        <w:t>…</w:t>
      </w:r>
      <w:r>
        <w:rPr/>
        <w:t>América Latina, además de una realidad geográfica es una comunidad de pueblos con una historia propia; con valores específicos y con problemas semejantes. El enfrentamiento y las soluciones deben responder a esa historia, a esos valores y a esos problemas…</w:t>
      </w:r>
    </w:p>
    <w:p>
      <w:pPr>
        <w:pStyle w:val="Normal"/>
        <w:ind w:right="-1135" w:hanging="0"/>
        <w:jc w:val="both"/>
        <w:rPr/>
      </w:pPr>
      <w:r>
        <w:rPr/>
        <w:t>América Latina parece que vive aún bajo el signo trágico del subdesarrollo, que no sólo aparta a nuestros hermanos del goce de los bienes materiales, sino de su misma realización humana. Pese a los esfuerzos que se efectúan, se conjugan el hambre y la miseria, las enfermedades de tipo masivo y la mortalidad infantil, el analfabetismo y la marginalidad, profundas desigualdades en los ingresos y tensiones entre las clases sociales, brotes de violencia y escasa participación del pueblo en la gestión del bien común…</w:t>
      </w:r>
    </w:p>
    <w:p>
      <w:pPr>
        <w:pStyle w:val="Normal"/>
        <w:ind w:right="-1135" w:hanging="0"/>
        <w:jc w:val="both"/>
        <w:rPr/>
      </w:pPr>
      <w:r>
        <w:rPr/>
        <w:t>Nuestros pueblos aspiran a su liberación y a su crecimiento en humanidad, a través de la incorporación y participación de todos en la misma gestión del proceso personalizador.</w:t>
      </w:r>
    </w:p>
    <w:p>
      <w:pPr>
        <w:pStyle w:val="Normal"/>
        <w:ind w:right="-1135" w:hanging="0"/>
        <w:jc w:val="both"/>
        <w:rPr/>
      </w:pPr>
      <w:r>
        <w:rPr/>
        <w:t>Por eso, ningún sector debe reservarse en forma exclusiva la conducción política, cultural, económica y espiritual. Los que poseen el poder de decisión han de ejercerlo en comunión con los anhelos y opciones de la comunidad…</w:t>
      </w:r>
    </w:p>
    <w:p>
      <w:pPr>
        <w:pStyle w:val="Normal"/>
        <w:ind w:right="-1135" w:hanging="0"/>
        <w:jc w:val="both"/>
        <w:rPr/>
      </w:pPr>
      <w:r>
        <w:rPr/>
        <w:t>Estimamos también irreconciliable con nuestra situación en vías de desarrollo tanto la inversión de recursos en la carrera armamentística, la burocracia excesiva, los gastos de lujo y ostentaciones, como la deficiente administración de la comunidad…</w:t>
      </w:r>
    </w:p>
    <w:p>
      <w:pPr>
        <w:pStyle w:val="Normal"/>
        <w:ind w:right="-1135" w:hanging="0"/>
        <w:jc w:val="both"/>
        <w:rPr/>
      </w:pPr>
      <w:r>
        <w:rPr/>
        <w:t>El verdadero desarrollo, que es el paso, para cada uno y para todos, de condiciones de vida menos humanas, a condiciones de vida más humanas. Menos humanas: Las carencias materiales de los que están privados del mínimun vital y las carencias morales de los que están motivados por el egoísmo. Menos humanas: Las estructuras opresoras, que provienen del abuso del tener y del abuso del poder, de las explotaciones de los trabajadores o de la injusticia de las transacciones. Más humanas: El remontarse de la miseria a la posesión de lo necesario, la victoria sobre las calamidades sociales, la ampliación de los conocimientos, la adquisición de la cultura. Más humanas también: El aumento en la consideración de la dignidad de los demás, la orientación hacia el espíritu de pobreza, la cooperación en el bien común, la voluntad de paz…</w:t>
      </w:r>
    </w:p>
    <w:p>
      <w:pPr>
        <w:pStyle w:val="Normal"/>
        <w:ind w:right="-1135" w:hanging="0"/>
        <w:jc w:val="both"/>
        <w:rPr/>
      </w:pPr>
      <w:r>
        <w:rPr/>
        <w:t>Existen muchos estudios sobre la situación del hombre latinoamericano. En todos ellos se describe la miseria que margina a grandes grupos humanos. Esa miseria, como hecho colectivo, es una injusticia que clama al cielo…</w:t>
      </w:r>
    </w:p>
    <w:p>
      <w:pPr>
        <w:pStyle w:val="Normal"/>
        <w:ind w:right="-1135" w:hanging="0"/>
        <w:jc w:val="both"/>
        <w:rPr/>
      </w:pPr>
      <w:r>
        <w:rPr/>
        <w:t>Las familias no encuentran muchas veces posibilidades concretas de educación para sus hijos. La juventud reclama su derecho a ingresar en la universidad o centros superiores de perfeccionamiento intelectual o técnico profesional; la mujer, su igualdad de derecho y de hecho con el hombre; los campesinos mejores condiciones de vida; o si son productores, mejores precios y seguridad en la comercialización. La creciente clase media se siente afectada por la falta de expectativa. Se ha iniciado un éxodo de profesionales y técnicos a países más desarrollados, los pequeños artesanos e industriales son presionados por intereses mayores y no pocos grandes industriales de Latinoamérica van pasando progresivamente a depender de empresas mundiales. No podemos ignorar de ésta casi universal frustración de legítimas aspiraciones que crea el clima de angustia colectiva que ya estamos viviendo.</w:t>
      </w:r>
    </w:p>
    <w:p>
      <w:pPr>
        <w:pStyle w:val="Normal"/>
        <w:ind w:right="-1135" w:hanging="0"/>
        <w:jc w:val="both"/>
        <w:rPr/>
      </w:pPr>
      <w:r>
        <w:rPr/>
        <w:t>La falta de integración sociocultural, en la mayoría de nuestros países, ha dado origen a la superposición de culturas. En lo económico se implantaron sistemas que contemplan sólo las posibilidades de sectores con alto poder adquisitivo.</w:t>
      </w:r>
    </w:p>
    <w:p>
      <w:pPr>
        <w:pStyle w:val="Normal"/>
        <w:ind w:right="-1135" w:hanging="0"/>
        <w:jc w:val="both"/>
        <w:rPr/>
      </w:pPr>
      <w:r>
        <w:rPr/>
        <w:t>Esta falta de adaptación a la idiosincrasia y a las posibilidades de nuestra población, origina, a su vez, una frecuente inestabilidad política y la consolidación de instituciones puramente formales…</w:t>
      </w:r>
    </w:p>
    <w:p>
      <w:pPr>
        <w:pStyle w:val="Normal"/>
        <w:ind w:right="-1135" w:hanging="0"/>
        <w:jc w:val="both"/>
        <w:rPr/>
      </w:pPr>
      <w:r>
        <w:rPr/>
        <w:t>En el mundo de hoy, la producción encuentra su expresión concreta en la empresa, tanto industrial como rural, que constituye la base fundamental y dinámica del proceso económico global. El sistema empresarial latinoamericano y, por el, la economía actual responden a una concepción errónea sobre el derecho de propiedad de los medios de producción y sobre la finalidad misma de la economía. La empresa, en una economía verdaderamente humana, no se identifica con los dueños del capital, porque es fundamentalmente comunidad de personas y unidad de trabajo, que necesita de capitales para la producción de bienes. Una persona o un grupo de personas no pueden ser propiedad de un individuo, de una sociedad, o de un estado…</w:t>
      </w:r>
    </w:p>
    <w:p>
      <w:pPr>
        <w:pStyle w:val="Normal"/>
        <w:ind w:right="-1135" w:hanging="0"/>
        <w:jc w:val="both"/>
        <w:rPr/>
      </w:pPr>
      <w:r>
        <w:rPr/>
        <w:t>Muchos de nuestros trabajadores…experimentan…una situación de dependencia de los sistemas e instituciones económicas inhumanas; situación que, para muchos de ellos, linda con la esclavitud, no solo física sino profesional, cultural, cívica y espiritual…</w:t>
      </w:r>
    </w:p>
    <w:p>
      <w:pPr>
        <w:pStyle w:val="Normal"/>
        <w:ind w:right="-1135" w:hanging="0"/>
        <w:jc w:val="both"/>
        <w:rPr/>
      </w:pPr>
      <w:r>
        <w:rPr/>
        <w:t>Debemos reafirmar que ni el monto de los capitales, ni la implantación de las más modernas técnicas de producción, ni los planes económicos, estarán eficazmente al servicio del hombre, si los trabajadores, salvada la necesaria unidad de dirección de la empresa, no son incorporados con toda la proyección de su ser humano, mediante la activa participación de todos en la gestión de la empresa, según formas que habrá que determinar con acierto, y en los niveles de la macroeconomía, decisivos en el ámbito nacional e internacional…</w:t>
      </w:r>
    </w:p>
    <w:p>
      <w:pPr>
        <w:pStyle w:val="Normal"/>
        <w:ind w:right="-1135" w:hanging="0"/>
        <w:jc w:val="both"/>
        <w:rPr/>
      </w:pPr>
      <w:r>
        <w:rPr/>
        <w:t>Si bien se deberán contemplar la diversidad de situaciones y recursos de las distintas naciones, no cabe duda que hay un denominador común en todas ellas: La necesidad de una promoción humana de las poblaciones campesinas e indígenas. Esta promoción no será viable si no se lleva a cabo una auténtica y urgente reforma de las estructuras y de la política agraria…</w:t>
      </w:r>
    </w:p>
    <w:p>
      <w:pPr>
        <w:pStyle w:val="Normal"/>
        <w:ind w:right="-1135" w:hanging="0"/>
        <w:jc w:val="both"/>
        <w:rPr/>
      </w:pPr>
      <w:r>
        <w:rPr/>
        <w:t>La industrialización será un factor decisivo para elevar los niveles de vida de nuestros pueblos y proporcionarles mejores condiciones para el desarrollo integral. Para ello es indispensable que se revisen los planes y se reorganicen las macroeconomías nacionales, salvando la legítima autonomía de nuestras naciones, las justas reivindicaciones de los países más débiles y la deseada integración económica del continente…</w:t>
      </w:r>
    </w:p>
    <w:p>
      <w:pPr>
        <w:pStyle w:val="Normal"/>
        <w:ind w:right="-1135" w:hanging="0"/>
        <w:jc w:val="both"/>
        <w:rPr/>
      </w:pPr>
      <w:r>
        <w:rPr/>
        <w:t>Ante la necesidad de un cambio global de las estructuras latinoamericanas, juzgamos que dicho cambio tiene como requisito, la reforma política.</w:t>
      </w:r>
    </w:p>
    <w:p>
      <w:pPr>
        <w:pStyle w:val="Normal"/>
        <w:ind w:right="-1135" w:hanging="0"/>
        <w:jc w:val="both"/>
        <w:rPr/>
      </w:pPr>
      <w:r>
        <w:rPr/>
        <w:t>El ejercicio de la autoridad política y sus  decisiones tienen como única finalidad el bien común. En Latinoamérica tal ejercicio y decisiones con frecuencia aparecen apoyando sistemas que atentan contra el bien común o favorecen a grupos privilegiados. La autoridad deberá asegurar eficaz y permanentemente a través de normas jurídicas, los derechos y libertades inalienables de los ciudadanos y un libre funcionamiento de las estructuras intermedias.</w:t>
      </w:r>
    </w:p>
    <w:p>
      <w:pPr>
        <w:pStyle w:val="Normal"/>
        <w:ind w:right="-1135" w:hanging="0"/>
        <w:jc w:val="both"/>
        <w:rPr/>
      </w:pPr>
      <w:r>
        <w:rPr/>
        <w:t>-La situación de Latinoamérica y la paz</w:t>
      </w:r>
    </w:p>
    <w:p>
      <w:pPr>
        <w:pStyle w:val="Normal"/>
        <w:ind w:right="-1135" w:hanging="0"/>
        <w:jc w:val="both"/>
        <w:rPr/>
      </w:pPr>
      <w:r>
        <w:rPr/>
        <w:t>Si el desarrollo es el nuevo nombre de la paz (Enc. Populorum Progressio), el subdesarrollo latinoamericano, con características propias en los diversos países, es una injusta situación promotora de tensiones que conspiran contra la paz.</w:t>
      </w:r>
    </w:p>
    <w:p>
      <w:pPr>
        <w:pStyle w:val="Normal"/>
        <w:ind w:right="-1135" w:hanging="0"/>
        <w:jc w:val="both"/>
        <w:rPr/>
      </w:pPr>
      <w:r>
        <w:rPr/>
        <w:t>Tensiones entre clases y colonialismo interno:</w:t>
      </w:r>
    </w:p>
    <w:p>
      <w:pPr>
        <w:pStyle w:val="Normal"/>
        <w:ind w:right="-1135" w:hanging="0"/>
        <w:jc w:val="both"/>
        <w:rPr/>
      </w:pPr>
      <w:r>
        <w:rPr/>
        <w:t>Diversas formas de marginalidad, socioeconómicas, políticas, culturales, raciales, religiosas, tanto en las zonas urbanas como rurales.</w:t>
      </w:r>
    </w:p>
    <w:p>
      <w:pPr>
        <w:pStyle w:val="Normal"/>
        <w:ind w:right="-1135" w:hanging="0"/>
        <w:jc w:val="both"/>
        <w:rPr/>
      </w:pPr>
      <w:r>
        <w:rPr/>
        <w:t>Desigualdades excesivas entre las clases sociales, especialmente, aunque no en forma exclusiva, en aquellos países que se caracterizan por un marcado biclasismo: pocos tienen mucho (cultura, riqueza, poder, prestigio), mientras muchos tienen poco…</w:t>
      </w:r>
    </w:p>
    <w:p>
      <w:pPr>
        <w:pStyle w:val="Normal"/>
        <w:ind w:right="-1135" w:hanging="0"/>
        <w:jc w:val="both"/>
        <w:rPr/>
      </w:pPr>
      <w:r>
        <w:rPr/>
        <w:t>Frustraciones crecientes: el fenómeno universal de las expectativas crecientes asume en América Latina una dimensión particularmente agresiva. La razón es obvia: las desigualdades excesivas impiden sistemáticamente la satisfacción de las legítimas aspiraciones de los sectores postergados…</w:t>
      </w:r>
    </w:p>
    <w:p>
      <w:pPr>
        <w:pStyle w:val="Normal"/>
        <w:ind w:right="-1135" w:hanging="0"/>
        <w:jc w:val="both"/>
        <w:rPr/>
      </w:pPr>
      <w:r>
        <w:rPr/>
        <w:t>Formas de opresión de grupos y sectores dominantes: sin excluir una eventual voluntad de opresión se observa más frecuentemente una insensibilidad lamentable de los sectores más favorecidos frente a la miseria de los sectores marginados…Poder ejercido injustamente por ciertos sectores dominantes. Como consecuencia normal de las actividades mencionadas, algunos miembros de los sectores dominantes recurren, a veces, al uso de la fuerza para reprimir drásticamente todo intento de reacción…</w:t>
      </w:r>
    </w:p>
    <w:p>
      <w:pPr>
        <w:pStyle w:val="Normal"/>
        <w:ind w:right="-1135" w:hanging="0"/>
        <w:jc w:val="both"/>
        <w:rPr/>
      </w:pPr>
      <w:r>
        <w:rPr/>
        <w:t>Creciente toma de conciencia de los sectores oprimidos. Todo lo precedente resulta cada vez más intolerable por la progresiva toma de conciencia de los sectores oprimidos frente a su situación…</w:t>
      </w:r>
    </w:p>
    <w:p>
      <w:pPr>
        <w:pStyle w:val="Normal"/>
        <w:ind w:right="-1135" w:hanging="0"/>
        <w:jc w:val="both"/>
        <w:rPr/>
      </w:pPr>
      <w:r>
        <w:rPr/>
        <w:t>Tensiones internacionales y neocolonialismo externo:</w:t>
      </w:r>
    </w:p>
    <w:p>
      <w:pPr>
        <w:pStyle w:val="Normal"/>
        <w:ind w:right="-1135" w:hanging="0"/>
        <w:jc w:val="both"/>
        <w:rPr/>
      </w:pPr>
      <w:r>
        <w:rPr/>
        <w:t>Nos referimos aquí, particularmente, a las consecuencias que entraña para nuestros países su dependencia de un centro de poder económico, en torno al cual gravitan. De allí resulta que nuestras naciones, con frecuencia, no son dueñas de sus bienes ni de sus decisiones económicas.</w:t>
      </w:r>
    </w:p>
    <w:p>
      <w:pPr>
        <w:pStyle w:val="Normal"/>
        <w:ind w:right="-1135" w:hanging="0"/>
        <w:jc w:val="both"/>
        <w:rPr/>
      </w:pPr>
      <w:r>
        <w:rPr/>
        <w:t>Aspecto económico. Analizamos sólo aquellos factores que más influyen en el empobrecimiento global y relativo de nuestros países, constituyendo por lo mismo una fuente de tensiones internas y externas.</w:t>
      </w:r>
    </w:p>
    <w:p>
      <w:pPr>
        <w:pStyle w:val="Normal"/>
        <w:numPr>
          <w:ilvl w:val="0"/>
          <w:numId w:val="3"/>
        </w:numPr>
        <w:ind w:left="360" w:right="-1135" w:hanging="360"/>
        <w:jc w:val="both"/>
        <w:rPr/>
      </w:pPr>
      <w:r>
        <w:rPr/>
        <w:t>Distorsión creciente del comercio internacional. A causa de la depreciación relativa de los términos del intercambio, las materias primas valen cada vez menos con relación al costo de los productos manufacturados. Ello significa que los países productores de materias primas -sobre todo si se trata de monoproductores- permanecen siempre pobres, mientras que los países industrializados se enriquecen cada vez más…</w:t>
      </w:r>
    </w:p>
    <w:p>
      <w:pPr>
        <w:pStyle w:val="Normal"/>
        <w:numPr>
          <w:ilvl w:val="0"/>
          <w:numId w:val="3"/>
        </w:numPr>
        <w:ind w:left="360" w:right="-1135" w:hanging="360"/>
        <w:jc w:val="both"/>
        <w:rPr/>
      </w:pPr>
      <w:r>
        <w:rPr/>
        <w:t>Fuga de capitales económicos y humanos. La búsqueda de seguridad y el criterio de lucro individual lleva a muchos miembros de los sectores acomodados de nuestros países a invertir en el extranjero…A ello se agrega la fuga de técnicos y personal competente…</w:t>
      </w:r>
    </w:p>
    <w:p>
      <w:pPr>
        <w:pStyle w:val="Normal"/>
        <w:numPr>
          <w:ilvl w:val="0"/>
          <w:numId w:val="3"/>
        </w:numPr>
        <w:ind w:left="360" w:right="-1135" w:hanging="360"/>
        <w:jc w:val="both"/>
        <w:rPr/>
      </w:pPr>
      <w:r>
        <w:rPr/>
        <w:t>Evasión de impuestos y fuga de ganancias y dividendos. Diversas compañías extranjeras que actúan en nuestros medios (también algunas nacionales) suelen evadir con sutiles subterfugios los sistemas tributarios establecidos, comprobamos también que a veces envían al extranjero las ganancias y los dividendos sin contribuir con adecuadas reinversiones al progresivo desarrollo de nuestros países.</w:t>
      </w:r>
    </w:p>
    <w:p>
      <w:pPr>
        <w:pStyle w:val="Normal"/>
        <w:numPr>
          <w:ilvl w:val="0"/>
          <w:numId w:val="3"/>
        </w:numPr>
        <w:ind w:left="360" w:right="-1135" w:hanging="360"/>
        <w:jc w:val="both"/>
        <w:rPr/>
      </w:pPr>
      <w:r>
        <w:rPr/>
        <w:t>Endeudamiento progresivo. No es raro verificar que, en el sistema de créditos internacionales, no se tienen en cuenta siempre las verdaderas necesidades y posibilidades de nuestros países. Corremos así el riesgo de abrumarnos de deudas cuya satisfacción absorbe la mayor parte de nuestras ganancias.</w:t>
      </w:r>
    </w:p>
    <w:p>
      <w:pPr>
        <w:pStyle w:val="Normal"/>
        <w:numPr>
          <w:ilvl w:val="0"/>
          <w:numId w:val="3"/>
        </w:numPr>
        <w:ind w:left="360" w:right="-1135" w:hanging="360"/>
        <w:jc w:val="both"/>
        <w:rPr/>
      </w:pPr>
      <w:r>
        <w:rPr/>
        <w:t>Monopolios internacionales e imperialismo internacional del dinero. Queremos subrayar que los principales culpables de la dependencia económica de nuestros países son aquellas fuerzas que, inspiradas en el lucro sin freno, conducen a la dictadura económica y al imperialismo internacional del dinero.</w:t>
      </w:r>
    </w:p>
    <w:p>
      <w:pPr>
        <w:pStyle w:val="Normal"/>
        <w:ind w:right="-1135" w:hanging="0"/>
        <w:jc w:val="both"/>
        <w:rPr/>
      </w:pPr>
      <w:r>
        <w:rPr/>
        <w:t>Aspecto político. Denunciamos aquí el imperialismo de cualquier signo ideológico, que se ejerce en América Latina, en forma indirecta y hasta con intervenciones directas…</w:t>
      </w:r>
    </w:p>
    <w:p>
      <w:pPr>
        <w:pStyle w:val="Normal"/>
        <w:ind w:right="-1135" w:hanging="0"/>
        <w:jc w:val="both"/>
        <w:rPr/>
      </w:pPr>
      <w:r>
        <w:rPr/>
        <w:t>El Episcopado Latinoamericano no puede quedar indiferente ante las tremendas injusticias sociales existentes en América Latina, que mantienen a la mayoría de nuestros pueblos en una dolorosa pobreza cercana en muchísimos casos a la inhumana pobreza.</w:t>
      </w:r>
    </w:p>
    <w:p>
      <w:pPr>
        <w:pStyle w:val="Normal"/>
        <w:ind w:right="-1135" w:hanging="0"/>
        <w:jc w:val="both"/>
        <w:rPr/>
      </w:pPr>
      <w:r>
        <w:rPr/>
        <w:t>Un sordo clamor brota de millones de pobres, pidiendo a sus pastores una liberación que no llega de ninguna parte. Nos estáis ahora escuchando en silencio, pero oímos el grito que sube de vuestro sufrimiento, ha dicho Paulo VI a los campesinos de Colombia (Agosto 23 de 1968)</w:t>
      </w:r>
    </w:p>
    <w:p>
      <w:pPr>
        <w:pStyle w:val="Normal"/>
        <w:ind w:right="-1135" w:hanging="0"/>
        <w:jc w:val="both"/>
        <w:rPr/>
      </w:pPr>
      <w:r>
        <w:rPr/>
      </w:r>
    </w:p>
    <w:p>
      <w:pPr>
        <w:pStyle w:val="Normal"/>
        <w:ind w:right="-1135" w:hanging="0"/>
        <w:jc w:val="both"/>
        <w:rPr/>
      </w:pPr>
      <w:r>
        <w:rPr/>
        <w:t>Algunos párrafos significativos del Documento de Puebla (III Conferencia General del Episcopado Latinoamericano-1979)</w:t>
      </w:r>
    </w:p>
    <w:p>
      <w:pPr>
        <w:pStyle w:val="Normal"/>
        <w:ind w:right="-1135" w:hanging="0"/>
        <w:jc w:val="both"/>
        <w:rPr/>
      </w:pPr>
      <w:r>
        <w:rPr/>
        <w:t>…</w:t>
      </w:r>
      <w:r>
        <w:rPr/>
        <w:t>Nos preocupan las angustias de todos los miembros del pueblo cualquiera sea su condición social: su soledad, sus problemas familiares, en no pocos, la carencia del sentido de la vida...</w:t>
      </w:r>
    </w:p>
    <w:p>
      <w:pPr>
        <w:pStyle w:val="Normal"/>
        <w:ind w:right="-1135" w:hanging="0"/>
        <w:jc w:val="both"/>
        <w:rPr/>
      </w:pPr>
      <w:r>
        <w:rPr/>
        <w:t>Vemos a la luz de la fe, como un escándalo y una contradicción con el ser cristiano, la creciente brecha entre ricos y pobres (Juan Pablo II, discurso inaugural). El lujo de unos pocos se convierte en insulto contra la miseria de las grandes masas…En esta angustia y dolor, la Iglesia discierne una situación de pecado social, de gravedad tanto mayor por darse en países que se llaman católicos y que tienen la capacidad de cambiar: que se le quiten barreras de explotación…contra las que se estrellan sus mejores esfuerzos de promoción (Juan Pablo II, Oaxaca).</w:t>
      </w:r>
    </w:p>
    <w:p>
      <w:pPr>
        <w:pStyle w:val="Normal"/>
        <w:ind w:right="-1135" w:hanging="0"/>
        <w:jc w:val="both"/>
        <w:rPr/>
      </w:pPr>
      <w:r>
        <w:rPr/>
        <w:t>Comprobamos, pues, como el más devastador y humillante flagelo, la situación de inhumana pobreza que viven millones de latinoamericanos expresada por ejemplo, en mortalidad infantil, falta de vitalidad adecuada, problemas de salud, salarios de hambre, el desempleo y subempleo, desnutrición, inestabilidad laboral, migraciones masivas forzadas y desamparadas, etc.</w:t>
      </w:r>
    </w:p>
    <w:p>
      <w:pPr>
        <w:pStyle w:val="Normal"/>
        <w:ind w:right="-1135" w:hanging="0"/>
        <w:jc w:val="both"/>
        <w:rPr/>
      </w:pPr>
      <w:r>
        <w:rPr/>
        <w:t>Al analizar más a fondo la situación, descubrimos que esta pobreza no es una etapa casual: sino el producto de situaciones y estructuras económicas, sociales y políticas, aunque haya también otras causas de la miseria. Estado interno en nuestro países que encuentra en muchos casos su origen y apoyo en mecanismos que, por encontrarse impregnados no de un auténtico humanismo, sino de materialismo producen a nivel internacional cada vez más ricos a costa de pobres cada vez más pobres (Juan Pablo II, discurso inaugural). Esta realidad exige, pues, conversión personal y cambios profundos de las estructuras, que responden a las legítimas aspiraciones del pueblo hacia una verdadera justicia social, cambios que, o no se han dado o han sido demasiado lentos en la experiencia de América  Latina.</w:t>
      </w:r>
    </w:p>
    <w:p>
      <w:pPr>
        <w:pStyle w:val="Normal"/>
        <w:ind w:right="-1135" w:hanging="0"/>
        <w:jc w:val="both"/>
        <w:rPr/>
      </w:pPr>
      <w:r>
        <w:rPr/>
        <w:t>La situación de extrema pobreza generalizada, adquiere en la vida real rostros muy concretos en los que deberíamos reconocer los rasgos sufrientes de Cristo, el Señor que nos cuestiona e interpreta:</w:t>
      </w:r>
    </w:p>
    <w:p>
      <w:pPr>
        <w:pStyle w:val="Normal"/>
        <w:ind w:right="-1135" w:hanging="0"/>
        <w:jc w:val="both"/>
        <w:rPr/>
      </w:pPr>
      <w:r>
        <w:rPr/>
        <w:t>-Rostros de niños, golpeados por la pobreza desde antes de nacer…</w:t>
      </w:r>
    </w:p>
    <w:p>
      <w:pPr>
        <w:pStyle w:val="Normal"/>
        <w:ind w:right="-1135" w:hanging="0"/>
        <w:jc w:val="both"/>
        <w:rPr/>
      </w:pPr>
      <w:r>
        <w:rPr/>
        <w:t>-Rostros de jóvenes, desorientados por no encontrar su lugar en la sociedad; frustrados…</w:t>
      </w:r>
    </w:p>
    <w:p>
      <w:pPr>
        <w:pStyle w:val="Normal"/>
        <w:ind w:right="-1135" w:hanging="0"/>
        <w:jc w:val="both"/>
        <w:rPr/>
      </w:pPr>
      <w:r>
        <w:rPr/>
        <w:t>-Rostros de indígenas y con frecuencia afroamericanos…pueden ser considerados los más pobres entre los pobres…</w:t>
      </w:r>
    </w:p>
    <w:p>
      <w:pPr>
        <w:pStyle w:val="Normal"/>
        <w:ind w:right="-1135" w:hanging="0"/>
        <w:jc w:val="both"/>
        <w:rPr/>
      </w:pPr>
      <w:r>
        <w:rPr/>
        <w:t>-Rostros de campesinos, que como grupo social viven relegados en casi todo nuestro continente…</w:t>
      </w:r>
    </w:p>
    <w:p>
      <w:pPr>
        <w:pStyle w:val="Normal"/>
        <w:ind w:right="-1135" w:hanging="0"/>
        <w:jc w:val="both"/>
        <w:rPr/>
      </w:pPr>
      <w:r>
        <w:rPr/>
        <w:t>-Rostros de obreros, frecuentemente mal retribuidos…</w:t>
      </w:r>
    </w:p>
    <w:p>
      <w:pPr>
        <w:pStyle w:val="Normal"/>
        <w:ind w:right="-1135" w:hanging="0"/>
        <w:jc w:val="both"/>
        <w:rPr/>
      </w:pPr>
      <w:r>
        <w:rPr/>
        <w:t>-Rostros de subempleados y desempleados, despedidos por las duras exigencias de crisis económicas y muchas veces modelos de desarrollo que someten a los trabajadores y a sus familias a fríos cálculos económicos…</w:t>
      </w:r>
    </w:p>
    <w:p>
      <w:pPr>
        <w:pStyle w:val="Normal"/>
        <w:ind w:right="-1135" w:hanging="0"/>
        <w:jc w:val="both"/>
        <w:rPr/>
      </w:pPr>
      <w:r>
        <w:rPr/>
        <w:t>-Rostros de marginados y hacinados urbanos, con el doble impacto de la carencia de bienes materiales, frente a la ostentación de la riqueza  de otros sectores sociales…</w:t>
      </w:r>
    </w:p>
    <w:p>
      <w:pPr>
        <w:pStyle w:val="Normal"/>
        <w:ind w:right="-1135" w:hanging="0"/>
        <w:jc w:val="both"/>
        <w:rPr/>
      </w:pPr>
      <w:r>
        <w:rPr/>
        <w:t>-Rostros de ancianos, cada día más numerosos, frecuentemente marginados de la sociedad del progreso…</w:t>
      </w:r>
    </w:p>
    <w:p>
      <w:pPr>
        <w:pStyle w:val="Normal"/>
        <w:ind w:right="-1135" w:hanging="0"/>
        <w:jc w:val="both"/>
        <w:rPr/>
      </w:pPr>
      <w:r>
        <w:rPr/>
        <w:t>Compartimos con nuestro pueblo otras angustias que brotan de la falta de respeto a su dignidad como ser humano…</w:t>
      </w:r>
    </w:p>
    <w:p>
      <w:pPr>
        <w:pStyle w:val="Normal"/>
        <w:ind w:right="-1135" w:hanging="0"/>
        <w:jc w:val="both"/>
        <w:rPr/>
      </w:pPr>
      <w:r>
        <w:rPr/>
        <w:t>Países como los nuestros en donde con frecuencia no se respetan derechos humanos fundamentales-vida, salud, educación, vivienda, trabajo…-están en permanente violación de la dignidad de la persona.</w:t>
      </w:r>
    </w:p>
    <w:p>
      <w:pPr>
        <w:pStyle w:val="Normal"/>
        <w:ind w:right="-1135" w:hanging="0"/>
        <w:jc w:val="both"/>
        <w:rPr/>
      </w:pPr>
      <w:r>
        <w:rPr/>
        <w:t>A esto se suman las angustias que han surgido de los abusos de poder, típicos de los regímenes de fuerza…</w:t>
      </w:r>
    </w:p>
    <w:p>
      <w:pPr>
        <w:pStyle w:val="Normal"/>
        <w:ind w:right="-1135" w:hanging="0"/>
        <w:jc w:val="both"/>
        <w:rPr/>
      </w:pPr>
      <w:r>
        <w:rPr/>
        <w:t>La falta de respeto a la dignidad del hombre se expresa también en muchos de nuestros países en la ausencia de participación social a diversos niveles…</w:t>
      </w:r>
    </w:p>
    <w:p>
      <w:pPr>
        <w:pStyle w:val="Normal"/>
        <w:ind w:right="-1135" w:hanging="0"/>
        <w:jc w:val="both"/>
        <w:rPr/>
      </w:pPr>
      <w:r>
        <w:rPr/>
        <w:t>En algunos casos, la politización exasperada de las cúpulas sindicales distorsiona la finalidad de su organización.</w:t>
      </w:r>
    </w:p>
    <w:p>
      <w:pPr>
        <w:pStyle w:val="Normal"/>
        <w:ind w:right="-1135" w:hanging="0"/>
        <w:jc w:val="both"/>
        <w:rPr/>
      </w:pPr>
      <w:r>
        <w:rPr/>
        <w:t>En estos últimos años se comprueba, el deterioro del cuadro político con grave detrimento de la participación ciudadana en la conducción de sus propios destinos…</w:t>
      </w:r>
    </w:p>
    <w:p>
      <w:pPr>
        <w:pStyle w:val="Normal"/>
        <w:ind w:right="-1135" w:hanging="0"/>
        <w:jc w:val="both"/>
        <w:rPr/>
      </w:pPr>
      <w:r>
        <w:rPr/>
        <w:t>La economía de mercado libre, en su expresión más rígida, aún vigente como sistema en nuestro continente y legitimada por ideologías liberales, ha acrecentado la distancia entre ricos y pobres por anteponer el capital al trabajo, lo económico a lo social. Grupos minoritarios nacionales, asociados a veces con intereses foráneos, se han aprovechado de las oportunidades que le abren estas viejas formas de libre mercado, para medrar en su provecho y a expensas de los intereses de los sectores populares mayoritarios…</w:t>
      </w:r>
    </w:p>
    <w:p>
      <w:pPr>
        <w:pStyle w:val="Normal"/>
        <w:ind w:right="-1135" w:hanging="0"/>
        <w:jc w:val="both"/>
        <w:rPr/>
      </w:pPr>
      <w:r>
        <w:rPr/>
        <w:t>Las ideologías de la seguridad nacional, han contribuido a fortalecer, en muchas ocasiones, el carácter totalitario de los regímenes de fuerza de donde se ha derivado el abuso de poder y la violación de los derechos humanos…</w:t>
      </w:r>
    </w:p>
    <w:p>
      <w:pPr>
        <w:pStyle w:val="Normal"/>
        <w:ind w:right="-1135" w:hanging="0"/>
        <w:jc w:val="both"/>
        <w:rPr/>
      </w:pPr>
      <w:r>
        <w:rPr/>
        <w:t>Los tiempos de crisis económica que están pasando nuestros países, no obstante la tendencia hacia la modernización, con fuerte crecimiento económico, con menor o mayor dureza, aumentan el sufrimiento de nuestros pueblos, cuando una fría tecnocracia aplica modelos de desarrollo que exigen de los sectores más pobres un costo social realmente inhumano, tanto más injusto cuanto que no se hace compartir por todos…</w:t>
      </w:r>
    </w:p>
    <w:p>
      <w:pPr>
        <w:pStyle w:val="Normal"/>
        <w:ind w:right="-1135" w:hanging="0"/>
        <w:jc w:val="both"/>
        <w:rPr/>
      </w:pPr>
      <w:r>
        <w:rPr/>
        <w:t>Compartimos, con nuestro pueblo las angustias que surgen de la inversión de valores, que está en la raíz de muchos males mencionados hasta ahora:</w:t>
      </w:r>
    </w:p>
    <w:p>
      <w:pPr>
        <w:pStyle w:val="Normal"/>
        <w:ind w:right="-1135" w:hanging="0"/>
        <w:jc w:val="both"/>
        <w:rPr/>
      </w:pPr>
      <w:r>
        <w:rPr/>
        <w:t>-El materialismo individualista, valor supremo de muchos hombres contemporáneos…</w:t>
      </w:r>
    </w:p>
    <w:p>
      <w:pPr>
        <w:pStyle w:val="Normal"/>
        <w:ind w:right="-1135" w:hanging="0"/>
        <w:jc w:val="both"/>
        <w:rPr/>
      </w:pPr>
      <w:r>
        <w:rPr/>
        <w:t>-El consumo, con su ambición descontrolada de tener más…</w:t>
      </w:r>
    </w:p>
    <w:p>
      <w:pPr>
        <w:pStyle w:val="Normal"/>
        <w:ind w:right="-1135" w:hanging="0"/>
        <w:jc w:val="both"/>
        <w:rPr/>
      </w:pPr>
      <w:r>
        <w:rPr/>
        <w:t>-El deterioro de los valores familiares básicos…</w:t>
      </w:r>
    </w:p>
    <w:p>
      <w:pPr>
        <w:pStyle w:val="Normal"/>
        <w:ind w:right="-1135" w:hanging="0"/>
        <w:jc w:val="both"/>
        <w:rPr/>
      </w:pPr>
      <w:r>
        <w:rPr/>
        <w:t>-El deterioro de la honradez pública y privada…</w:t>
      </w:r>
    </w:p>
    <w:p>
      <w:pPr>
        <w:pStyle w:val="Normal"/>
        <w:ind w:right="-1135" w:hanging="0"/>
        <w:jc w:val="both"/>
        <w:rPr/>
      </w:pPr>
      <w:r>
        <w:rPr/>
        <w:t>Raíces profundas de los hechos</w:t>
      </w:r>
    </w:p>
    <w:p>
      <w:pPr>
        <w:pStyle w:val="Normal"/>
        <w:ind w:right="-1135" w:hanging="0"/>
        <w:jc w:val="both"/>
        <w:rPr/>
      </w:pPr>
      <w:r>
        <w:rPr/>
        <w:t>Queremos indicar algunas de sus raíces más profundas…</w:t>
      </w:r>
    </w:p>
    <w:p>
      <w:pPr>
        <w:pStyle w:val="Normal"/>
        <w:numPr>
          <w:ilvl w:val="0"/>
          <w:numId w:val="2"/>
        </w:numPr>
        <w:ind w:left="360" w:right="-1135" w:hanging="360"/>
        <w:jc w:val="both"/>
        <w:rPr/>
      </w:pPr>
      <w:r>
        <w:rPr/>
        <w:t>La vigencia de sistemas económicos que no consideran al hombre como centro de la sociedad y no realizan los cambios profundos y necesarios para una sociedad justa.</w:t>
      </w:r>
    </w:p>
    <w:p>
      <w:pPr>
        <w:pStyle w:val="Normal"/>
        <w:numPr>
          <w:ilvl w:val="0"/>
          <w:numId w:val="2"/>
        </w:numPr>
        <w:ind w:left="360" w:right="-1135" w:hanging="360"/>
        <w:jc w:val="both"/>
        <w:rPr/>
      </w:pPr>
      <w:r>
        <w:rPr/>
        <w:t>La falta de integración entre nuestras naciones tiene entre otras graves consecuencias la de que nos presentamos como pequeñas entidades sin peso de negociación en el concierto mundial.</w:t>
      </w:r>
    </w:p>
    <w:p>
      <w:pPr>
        <w:pStyle w:val="Normal"/>
        <w:numPr>
          <w:ilvl w:val="0"/>
          <w:numId w:val="2"/>
        </w:numPr>
        <w:ind w:left="360" w:right="-1135" w:hanging="360"/>
        <w:jc w:val="both"/>
        <w:rPr/>
      </w:pPr>
      <w:r>
        <w:rPr/>
        <w:t>El hecho de la dependencia económica, tecnológica, política y cultural: la presencia de conglomerados multinacionales que muchas veces velan sólo por sus propios intereses a costa del bien del país que los acoge; la pérdida del valor de nuestras materias primas comparado con el precio de los productos elaborados que adquirimos.</w:t>
      </w:r>
    </w:p>
    <w:p>
      <w:pPr>
        <w:pStyle w:val="Normal"/>
        <w:numPr>
          <w:ilvl w:val="0"/>
          <w:numId w:val="2"/>
        </w:numPr>
        <w:ind w:left="360" w:right="-1135" w:hanging="360"/>
        <w:jc w:val="both"/>
        <w:rPr/>
      </w:pPr>
      <w:r>
        <w:rPr/>
        <w:t>La carrera armamentística, gran crimen de nuestra época…</w:t>
      </w:r>
    </w:p>
    <w:p>
      <w:pPr>
        <w:pStyle w:val="Normal"/>
        <w:numPr>
          <w:ilvl w:val="0"/>
          <w:numId w:val="2"/>
        </w:numPr>
        <w:ind w:left="360" w:right="-1135" w:hanging="360"/>
        <w:jc w:val="both"/>
        <w:rPr/>
      </w:pPr>
      <w:r>
        <w:rPr/>
        <w:t>La falta de reformas estructurales en la agricultura…</w:t>
      </w:r>
    </w:p>
    <w:p>
      <w:pPr>
        <w:pStyle w:val="Normal"/>
        <w:numPr>
          <w:ilvl w:val="0"/>
          <w:numId w:val="2"/>
        </w:numPr>
        <w:ind w:left="360" w:right="-1135" w:hanging="360"/>
        <w:jc w:val="both"/>
        <w:rPr/>
      </w:pPr>
      <w:r>
        <w:rPr/>
        <w:t>La crisis de valores morales: la corrupción publica y privada, el afán de lucro desmedido, la venalidad, la falta de esfuerzo, la carencia de sentido social, de justicia vivida y de solidaridad, la fuga de capitales y de cerebros…</w:t>
      </w:r>
    </w:p>
    <w:p>
      <w:pPr>
        <w:pStyle w:val="Normal"/>
        <w:ind w:right="-1135" w:hanging="0"/>
        <w:jc w:val="both"/>
        <w:rPr/>
      </w:pPr>
      <w:r>
        <w:rPr/>
      </w:r>
    </w:p>
    <w:p>
      <w:pPr>
        <w:pStyle w:val="Normal"/>
        <w:ind w:right="-1135" w:hanging="0"/>
        <w:jc w:val="both"/>
        <w:rPr/>
      </w:pPr>
      <w:r>
        <w:rPr/>
        <w:t>Algunos párrafos significativos de la Encíclica Populorum progressio, sobre la necesidad de promover el desarrollo de los pueblos (Paulo VI-Roma-1967).</w:t>
      </w:r>
    </w:p>
    <w:p>
      <w:pPr>
        <w:pStyle w:val="Normal"/>
        <w:ind w:right="-1135" w:hanging="0"/>
        <w:jc w:val="both"/>
        <w:rPr/>
      </w:pPr>
      <w:r>
        <w:rPr/>
        <w:t>(Se indican los números correspondientes a los apartados de la Encíclica)</w:t>
      </w:r>
    </w:p>
    <w:p>
      <w:pPr>
        <w:pStyle w:val="Normal"/>
        <w:ind w:right="-1135" w:hanging="0"/>
        <w:jc w:val="both"/>
        <w:rPr/>
      </w:pPr>
      <w:r>
        <w:rPr/>
        <w:t>6. La aspiración a mejorar de muchos hombres de hoy se ve impedida por la situación en que viven. Los pueblos quieren, además de la independencia política, la independencia económica.</w:t>
      </w:r>
    </w:p>
    <w:p>
      <w:pPr>
        <w:pStyle w:val="Normal"/>
        <w:ind w:right="-1135" w:hanging="0"/>
        <w:jc w:val="both"/>
        <w:rPr/>
      </w:pPr>
      <w:r>
        <w:rPr/>
        <w:t>8-9. Abandonada a sí misma, la economía moderna, lejos de atenuar, agranda la disparidad de los niveles de vida de los pueblos. Simultáneamente, los conflictos sociales se universalizan. Las disparidades se dan también en el ejercicio del poder político cuando este queda en manos de minorías oligárquicas.</w:t>
      </w:r>
    </w:p>
    <w:p>
      <w:pPr>
        <w:pStyle w:val="Normal"/>
        <w:ind w:right="-1135" w:hanging="0"/>
        <w:jc w:val="both"/>
        <w:rPr/>
      </w:pPr>
      <w:r>
        <w:rPr/>
        <w:t>14-15. El desarrollo, si ha de ser autentico, tiene que ser completo: de todo hombre y de todos los hombres…</w:t>
      </w:r>
    </w:p>
    <w:p>
      <w:pPr>
        <w:pStyle w:val="Normal"/>
        <w:ind w:right="-1135" w:hanging="0"/>
        <w:jc w:val="both"/>
        <w:rPr/>
      </w:pPr>
      <w:r>
        <w:rPr/>
        <w:t>16-17. La solidaridad universal es un deber.</w:t>
      </w:r>
    </w:p>
    <w:p>
      <w:pPr>
        <w:pStyle w:val="Normal"/>
        <w:ind w:right="-1135" w:hanging="0"/>
        <w:jc w:val="both"/>
        <w:rPr/>
      </w:pPr>
      <w:r>
        <w:rPr/>
        <w:t>18-19. Este crecimiento personal y comunitario exige el respeto a la escala objetiva de los valores. El crecimiento puede ser ambivalente. Porque poseer es necesario, pero no es el fin último del hombre. La avaricia, en cualquier nivel y en cualquiera de sus formas, es un obstáculo para el desarrollo. Es la forma más palmaria de un subdesarrollo moral.</w:t>
      </w:r>
    </w:p>
    <w:p>
      <w:pPr>
        <w:pStyle w:val="Normal"/>
        <w:ind w:right="-1135" w:hanging="0"/>
        <w:jc w:val="both"/>
        <w:rPr/>
      </w:pPr>
      <w:r>
        <w:rPr/>
        <w:t>20-21. El desarrollo necesita técnicos. Pero necesita, sobre todo, pensadores profundos que alumbren un humanismo nuevo, para facilitar el paso de las condiciones de vida humanas a condiciones de vida más humanas. Enumeración de unas y de otras. Graduación ascendente de estas últimas.</w:t>
      </w:r>
    </w:p>
    <w:p>
      <w:pPr>
        <w:pStyle w:val="Normal"/>
        <w:ind w:right="-1135" w:hanging="0"/>
        <w:jc w:val="both"/>
        <w:rPr/>
      </w:pPr>
      <w:r>
        <w:rPr/>
        <w:t>23-24. La propiedad privada no es un derecho incondicional y absoluto. Debe respetar siempre la utilidad común de los bienes. En caso de conflicto entre aquélla y ésta, el poder público tiene que intervenir. El bien común exige la expropiación cuando la propiedad privada obstaculice la prosperidad colectiva. La renta disponible no puede quedar al libre capricho de su titular. Deben eliminarse las especulaciones egoístas. Es inadmisible la transferencia de capitales al extranjero por puro provecho personal.</w:t>
      </w:r>
    </w:p>
    <w:p>
      <w:pPr>
        <w:pStyle w:val="Normal"/>
        <w:ind w:right="-1135" w:hanging="0"/>
        <w:jc w:val="both"/>
        <w:rPr/>
      </w:pPr>
      <w:r>
        <w:rPr/>
        <w:t>25-26. La industrialización es al mismo tiempo índice y factor del desarrollo. Ventajas que acarrea. Pero sobre aquella se ha construído un sistema capitalista desenfrenado, al que justamente denunció Pío XI como imperialismo internacional del dinero. Los males causados por este capitalismo no deben atribuirse a la industrialización en sí misma, la cual ha sido factor estimulante del desarrollo.</w:t>
      </w:r>
    </w:p>
    <w:p>
      <w:pPr>
        <w:pStyle w:val="Normal"/>
        <w:ind w:right="-1135" w:hanging="0"/>
        <w:jc w:val="both"/>
        <w:rPr/>
      </w:pPr>
      <w:r>
        <w:rPr/>
        <w:t>29-30. Hay que darse prisa. Pero la labor ha de ser progresiva, sin romper el equilibrio indispensable. Hay situaciones de injusticia que claman al cielo. Es grande en ellas la tentación de remediarlas por la violencia. La revolución, salvo en casos límites, no soluciona el problema; lo empeora.</w:t>
      </w:r>
    </w:p>
    <w:p>
      <w:pPr>
        <w:pStyle w:val="Normal"/>
        <w:ind w:right="-1135" w:hanging="0"/>
        <w:jc w:val="both"/>
        <w:rPr/>
      </w:pPr>
      <w:r>
        <w:rPr/>
        <w:t>Hay que enfrentarse valientemente con las situaciones de injusticia. El desarrollo exige profundas transformaciones. Singular responsabilidad de quienes tienen grandes posibilidades de acción para esta labor reformadora.</w:t>
      </w:r>
    </w:p>
    <w:p>
      <w:pPr>
        <w:pStyle w:val="Normal"/>
        <w:ind w:right="-1135" w:hanging="0"/>
        <w:jc w:val="both"/>
        <w:rPr/>
      </w:pPr>
      <w:r>
        <w:rPr/>
        <w:t>33-34. La planificación es necesaria. La sola iniciativa individual no basta. Al poder público toca determinar los programas, pero recabando para ello el concurso de la iniciativa privada y de las entidades intermedias. Hay que huir de la colectivización total y de la planificación arbitraria.</w:t>
      </w:r>
    </w:p>
    <w:p>
      <w:pPr>
        <w:pStyle w:val="Normal"/>
        <w:ind w:right="-1135" w:hanging="0"/>
        <w:jc w:val="both"/>
        <w:rPr/>
      </w:pPr>
      <w:r>
        <w:rPr/>
        <w:t>La razón de ser de todo plan de desarrollo es el servicio de la persona humana. Incluye tanto el progreso social como el crecimiento económico. Los errores cometidos por los países desarrollados no deben repetirse en los pueblos que están ahora en trance de desarrollo. La tecnocracia de hoy puede ser tan lamentable como el liberalismo de ayer. Es el hombre como persona el que tiene que dar sentido y orientación a la economía y a la técnica.</w:t>
      </w:r>
    </w:p>
    <w:p>
      <w:pPr>
        <w:pStyle w:val="Normal"/>
        <w:ind w:right="-1135" w:hanging="0"/>
        <w:jc w:val="both"/>
        <w:rPr/>
      </w:pPr>
      <w:r>
        <w:rPr/>
        <w:t>35. El primer objetivo de un plan de desarrollo es la educación básica. Un analfabeto es un espíritu subalimentado. La alfabetización es factor primordial de integración y de enriquecimiento de la persona e instrumento privilegiado para el desarrollo económico y social.</w:t>
      </w:r>
    </w:p>
    <w:p>
      <w:pPr>
        <w:pStyle w:val="Normal"/>
        <w:ind w:right="-1135" w:hanging="0"/>
        <w:jc w:val="both"/>
        <w:rPr/>
      </w:pPr>
      <w:r>
        <w:rPr/>
        <w:t>40-41. Igualmente importante para el desarrollo es la función de las instituciones culturales. Cada pueblo tiene su civilización. Sería grave error sacrificar los valores espirituales que cada civilización tiene en aras de las exigencias puramente temporales. Los pueblos pobres deben vencer la tentación que los pueblos ricos les ofrecen de un dinamismo aplicado principalmente a la conquista de la prosperidad material. Deben distinguir los bienes falsos de los bienes verdaderos y combinar los propios con los que vienen de afuera.</w:t>
      </w:r>
    </w:p>
    <w:p>
      <w:pPr>
        <w:pStyle w:val="Normal"/>
        <w:ind w:right="-1135" w:hanging="0"/>
        <w:jc w:val="both"/>
        <w:rPr/>
      </w:pPr>
      <w:r>
        <w:rPr/>
        <w:t>43-44. El desarrollo completo del hombre no puede darse sin el desarrollo solidario de la humanidad. Hay que lograr una verdadera comunión entre todas las naciones. Esta labor gravita en primer lugar sobre las naciones más favorecidas. Triple aspecto: ayuda a los pueblos débiles; reforma del comercio internacional; promover por medio de la caridad universal un mundo más humano.</w:t>
      </w:r>
    </w:p>
    <w:p>
      <w:pPr>
        <w:pStyle w:val="Normal"/>
        <w:ind w:right="-1135" w:hanging="0"/>
        <w:jc w:val="both"/>
        <w:rPr/>
      </w:pPr>
      <w:r>
        <w:rPr/>
        <w:t>45-47. El hambre sigue asolando continentes enteros. Varios son los llamamientos hechos para remediar esta situación. Pero lo realizado no basta. No se trata sólo de vencer el hambre. Se trata de crear una humanidad en la que el pobre Lázaro -los pueblos débiles- pueda sentarse a la misma mesa que el rico de la parábola -las naciones desarrolladas-. Hoy día los pueblos ricos tienen gravísimos deberes que cumplir.</w:t>
      </w:r>
    </w:p>
    <w:p>
      <w:pPr>
        <w:pStyle w:val="Normal"/>
        <w:ind w:right="-1135" w:hanging="0"/>
        <w:jc w:val="both"/>
        <w:rPr/>
      </w:pPr>
      <w:r>
        <w:rPr/>
        <w:t>48-50. El deber de solidaridad de las personas es deber también de las naciones. Enseñanzas del Vaticano II. Ningún pueblo desarrollado puede pretender reservar sus riquezas para su uso exclusivo. Debe consagrarse parte de su producción y de su potencial humano a los países necesitados.</w:t>
      </w:r>
    </w:p>
    <w:p>
      <w:pPr>
        <w:pStyle w:val="Normal"/>
        <w:ind w:right="-1135" w:hanging="0"/>
        <w:jc w:val="both"/>
        <w:rPr/>
      </w:pPr>
      <w:r>
        <w:rPr/>
        <w:t>Lo superfluo de los países ricos debe servir a los países pobres. De lo contrario, la cólera de estos será el castigo de la avaricia de aquellos…</w:t>
      </w:r>
    </w:p>
    <w:p>
      <w:pPr>
        <w:pStyle w:val="Normal"/>
        <w:ind w:right="-1135" w:hanging="0"/>
        <w:jc w:val="both"/>
        <w:rPr/>
      </w:pPr>
      <w:r>
        <w:rPr/>
      </w:r>
    </w:p>
    <w:p>
      <w:pPr>
        <w:pStyle w:val="Normal"/>
        <w:ind w:right="-1135" w:hanging="0"/>
        <w:jc w:val="both"/>
        <w:rPr/>
      </w:pPr>
      <w:r>
        <w:rPr/>
        <w:t>51-53. Hace falta un fondo mundial, no sólo para la lucha inmediata contra la pobreza, sino, además para el desarrollo de todos los pueblos. Los acuerdos-bilaterales o multilaterales-tienen que enmarcarse dentro de un programa de colaboración mundial. Sólo así se evitará el neocolonialismo. Todo derroche, público o privado, es un escándalo intolerable. Los gastos de ostentación deben surtir este fondo de asistencia para el desarrollo.</w:t>
      </w:r>
    </w:p>
    <w:p>
      <w:pPr>
        <w:pStyle w:val="Normal"/>
        <w:ind w:right="-1135" w:hanging="0"/>
        <w:jc w:val="both"/>
        <w:rPr/>
      </w:pPr>
      <w:r>
        <w:rPr/>
        <w:t>54-55. Es indispensable el diálogo entre los pueblos para organizar este desarrollo solidario. Países ayudantes y países ayudados deben fijar las condiciones generales y particulares de esta colaboración voluntaria, para construir a una un mundo más humano. Está en juego la vida de los pueblos pobres y la paz del mundo entero.</w:t>
      </w:r>
    </w:p>
    <w:p>
      <w:pPr>
        <w:pStyle w:val="Normal"/>
        <w:ind w:right="-1135" w:hanging="0"/>
        <w:jc w:val="both"/>
        <w:rPr/>
      </w:pPr>
      <w:r>
        <w:rPr/>
        <w:t>56. La ayuda a los países pobres no debe quedar anulada por el juego de las relaciones comerciales entre los países ricos y los países pobres. Resultaría ilusoria.</w:t>
      </w:r>
    </w:p>
    <w:p>
      <w:pPr>
        <w:pStyle w:val="Normal"/>
        <w:ind w:right="-1135" w:hanging="0"/>
        <w:jc w:val="both"/>
        <w:rPr/>
      </w:pPr>
      <w:r>
        <w:rPr/>
        <w:t>57-59. El progreso técnico hace que, en el régimen vigente de comercio internacional, los países pobres no salgan de su pobreza y los pueblos ricos se enriquezcan cada vez más. En consecuencia, la regla del librecambio no puede seguir rigiendo en exclusiva las relaciones del comercio mundial. Está aquí en crisis de nuevo el principio fundamental del liberalismo…El librecambio engendra a menudo la dictadura económica. Tiene que someterse, por tanto, a la justicia social.</w:t>
      </w:r>
    </w:p>
    <w:p>
      <w:pPr>
        <w:pStyle w:val="Normal"/>
        <w:ind w:right="-1135" w:hanging="0"/>
        <w:jc w:val="both"/>
        <w:rPr/>
      </w:pPr>
      <w:r>
        <w:rPr/>
        <w:t>60-61. Esta política la practican ya los países desarrollados en el interior de su propia economía nacional e incluso en el área de determinados mercados comunes supranacionales. Pero no está bien usar de dos medidas. Lo que vale en la economía nacional, vale también para las relaciones comerciales entre países ricos y pobres. La justicia social exige que en esto se establezca una cierta igualdad de oportunidades. Para llegar a ella hay que crear primero una cierta igualdad real en las discusiones y en las negociaciones. Los acuerdos así logrados constituyen una ayuda positiva de efectos duraderos para los países pobres.</w:t>
      </w:r>
    </w:p>
    <w:p>
      <w:pPr>
        <w:pStyle w:val="Normal"/>
        <w:ind w:right="-1135" w:hanging="0"/>
        <w:jc w:val="both"/>
        <w:rPr/>
      </w:pPr>
      <w:r>
        <w:rPr/>
        <w:t>64-65. Que el sentido de la solidaridad prevalezca sobre incomprensiones y egoísmos. Que los países subdesarrollados establezcan áreas o zonas territorialmente extensas de desarrollo conjunto. Que los organismos hoy existentes reajusten su estructura y adecuen su acción a las necesidades de los pueblos menos favorecidos. Los pueblos deben llegar a ser por sí mismos artífices de su desarrollo: es la meta que hay que conseguir. El clamor de los pueblos jóvenes o débiles por intervenir en el futuro del mundo es legítimo. Hay que escucharlo y hay que darle cumplimiento.</w:t>
      </w:r>
    </w:p>
    <w:p>
      <w:pPr>
        <w:pStyle w:val="Normal"/>
        <w:ind w:right="-1135" w:hanging="0"/>
        <w:jc w:val="both"/>
        <w:rPr/>
      </w:pPr>
      <w:r>
        <w:rPr/>
        <w:t>66. El mundo está enfermo de falta de fraternidad a escala individual y colectiva.</w:t>
      </w:r>
    </w:p>
    <w:p>
      <w:pPr>
        <w:pStyle w:val="Normal"/>
        <w:ind w:right="-1135" w:hanging="0"/>
        <w:jc w:val="both"/>
        <w:rPr/>
      </w:pPr>
      <w:r>
        <w:rPr/>
        <w:t>67-69. Incumbe a los países que reciben a extranjeros -sobre todo a las familias y a las organizaciones culturales- el deber de la hospitalidad humana y cristiana. Es exigencia del deber general de solidaridad…</w:t>
      </w:r>
    </w:p>
    <w:p>
      <w:pPr>
        <w:pStyle w:val="Normal"/>
        <w:ind w:right="-1135" w:hanging="0"/>
        <w:jc w:val="both"/>
        <w:rPr/>
      </w:pPr>
      <w:r>
        <w:rPr/>
        <w:t>70. El deber de solidaridad impone una segunda recomendación, dirigida a los hombres de negocios que tratan con países subdesarrollados. Suelen demostrar sentido social en los negocios dentro de su propio país. No lo demuestran, en cambio, cuando negocian con países subdesarrollados. Tarea positiva que les incumbe en este campo.</w:t>
      </w:r>
    </w:p>
    <w:p>
      <w:pPr>
        <w:pStyle w:val="Normal"/>
        <w:ind w:right="-1135" w:hanging="0"/>
        <w:jc w:val="both"/>
        <w:rPr/>
      </w:pPr>
      <w:r>
        <w:rPr/>
        <w:t>71-73. Las misiones de técnicos que marchan a países subdesarrollados vayan a ellos y trabajen en ellos con amor. Su función no es solamente técnica. Es sobre todo humanizadora. La civilización a la que ellos pertenecen no es única ni exclusiva. No puede ser importada sin adaptaciones…</w:t>
      </w:r>
    </w:p>
    <w:p>
      <w:pPr>
        <w:pStyle w:val="Normal"/>
        <w:ind w:right="-1135" w:hanging="0"/>
        <w:jc w:val="both"/>
        <w:rPr/>
      </w:pPr>
      <w:r>
        <w:rPr/>
        <w:t>Es necesario también el dialogo entre las civilizaciones…</w:t>
      </w:r>
    </w:p>
    <w:p>
      <w:pPr>
        <w:pStyle w:val="Normal"/>
        <w:ind w:right="-1135" w:hanging="0"/>
        <w:jc w:val="both"/>
        <w:rPr/>
      </w:pPr>
      <w:r>
        <w:rPr/>
        <w:t>74. Generosidad de los jóvenes que marchan para trabajar en países subdesarrollados…</w:t>
      </w:r>
    </w:p>
    <w:p>
      <w:pPr>
        <w:pStyle w:val="Normal"/>
        <w:ind w:right="-1135" w:hanging="0"/>
        <w:jc w:val="both"/>
        <w:rPr/>
      </w:pPr>
      <w:r>
        <w:rPr/>
        <w:t>75-76. Oración por este desarrollo de la solidaridad humana. Entrega personal completa a la lucha contra el subdesarrollo. Combatir la miseria y luchar contra la injusticia es promover el bien común de la humanidad y construir a diario la paz genuina.</w:t>
      </w:r>
    </w:p>
    <w:p>
      <w:pPr>
        <w:pStyle w:val="Normal"/>
        <w:ind w:right="-1135" w:hanging="0"/>
        <w:jc w:val="both"/>
        <w:rPr/>
      </w:pPr>
      <w:r>
        <w:rPr/>
        <w:t>77-79. Para lograr el desarrollo tienen los pueblos que salir del aislamiento y abrirse a la colaboración internacional. Esta requiere instituciones adecuadas que lleguen a convertirla en orden jurídico universal reconocido…También el sacrificio y el sufrimiento son factores de progreso para toda la familia humana.</w:t>
      </w:r>
    </w:p>
    <w:p>
      <w:pPr>
        <w:pStyle w:val="Normal"/>
        <w:ind w:right="-1135" w:hanging="0"/>
        <w:jc w:val="both"/>
        <w:rPr/>
      </w:pPr>
      <w:r>
        <w:rPr/>
        <w:t>80. Urgencia de obra. La hora de la acción ha sonado ya. Todos -hombres y pueblos- deben asumir su responsabilidad.</w:t>
      </w:r>
    </w:p>
    <w:p>
      <w:pPr>
        <w:pStyle w:val="Normal"/>
        <w:ind w:right="-1135" w:hanging="0"/>
        <w:jc w:val="both"/>
        <w:rPr/>
      </w:pPr>
      <w:r>
        <w:rPr/>
        <w:t>83-84. El camino de la paz pasa por el desarrollo. Invitación a todos los hombres de buena voluntad: educadores, publicistas, hombres de estado, delegados de organizaciones internacionales.</w:t>
      </w:r>
    </w:p>
    <w:p>
      <w:pPr>
        <w:pStyle w:val="Normal"/>
        <w:ind w:right="-1135" w:hanging="0"/>
        <w:jc w:val="both"/>
        <w:rPr/>
      </w:pPr>
      <w:r>
        <w:rPr/>
        <w:t>85-87. Llamamiento a todos los pensadores y sabios. El mundo se encuentra en un lamentable vacío de ideas. El desarrollo no está en la riqueza egoístamente buscada, sino en la economía puesta al servicio del hombre…</w:t>
      </w:r>
    </w:p>
    <w:p>
      <w:pPr>
        <w:pStyle w:val="Normal"/>
        <w:ind w:right="-1135" w:hanging="0"/>
        <w:jc w:val="both"/>
        <w:rPr/>
      </w:pPr>
      <w:r>
        <w:rPr/>
      </w:r>
    </w:p>
    <w:p>
      <w:pPr>
        <w:pStyle w:val="Normal"/>
        <w:ind w:right="-1135" w:hanging="0"/>
        <w:jc w:val="both"/>
        <w:rPr/>
      </w:pPr>
      <w:r>
        <w:rPr/>
        <w:t>Algunos párrafos significativos de la Encíclica Laborem exercens, en el noventa aniversario de la Rerum novarum (Juan Pablo II-Roma-1981)</w:t>
      </w:r>
    </w:p>
    <w:p>
      <w:pPr>
        <w:pStyle w:val="Normal"/>
        <w:ind w:right="-1135" w:hanging="0"/>
        <w:jc w:val="both"/>
        <w:rPr/>
      </w:pPr>
      <w:r>
        <w:rPr/>
        <w:t>1.3. En este XC aniversario de la RN nos hallamos ante nuevos adelantos tecnológicos, económicos y políticos: introducción generalizada de la automación; aumento del coste de la energía y de las materias primas básicas; creciente despertar de la conciencia acerca de la limitación del patrimonio natural y de su contaminación; aparición de nuevos pueblos independientes. Estos adelantos pueden significar desempleo para millones de trabajadores o necesidad de nuevas especializaciones; disminución o crecimiento menos rápido del bienestar material para los países desarrollados, pero también respiro y esperanza para millones de seres que viven en la miseria.</w:t>
      </w:r>
    </w:p>
    <w:p>
      <w:pPr>
        <w:pStyle w:val="Normal"/>
        <w:ind w:right="-1135" w:hanging="0"/>
        <w:jc w:val="both"/>
        <w:rPr/>
      </w:pPr>
      <w:r>
        <w:rPr/>
        <w:t>1.4. La Iglesia considera deber suyo: recordar la dignidad y los derechos de los hombres del trabajo; denunciar las situaciones de violación de los derechos de los trabajadores; orientar los cambios en orden al progreso auténtico del hombre y de la sociedad.</w:t>
      </w:r>
    </w:p>
    <w:p>
      <w:pPr>
        <w:pStyle w:val="Normal"/>
        <w:ind w:right="-1135" w:hanging="0"/>
        <w:jc w:val="both"/>
        <w:rPr/>
      </w:pPr>
      <w:r>
        <w:rPr/>
        <w:t>2.1. El trabajo ocupa el centro mismo de la cuestión social. La situación general del hombre, en el mundo actual, exige que se descubran los nuevos significados del trabajo humano y que se formulen los nuevos cometidos.</w:t>
      </w:r>
    </w:p>
    <w:p>
      <w:pPr>
        <w:pStyle w:val="Normal"/>
        <w:ind w:right="-1135" w:hanging="0"/>
        <w:jc w:val="both"/>
        <w:rPr/>
      </w:pPr>
      <w:r>
        <w:rPr/>
        <w:t>3.1. El problema del trabajo constituye un elemento permanente de la vida social y de las enseñanzas de la Iglesia. La doctrina social de la Iglesia tiene su fuente en la Sagrada Escritura (comenzando por el Génesis), desarrollada posteriormente por los Papas, conservando la base cristiana de verdad perenne.</w:t>
      </w:r>
    </w:p>
    <w:p>
      <w:pPr>
        <w:pStyle w:val="Normal"/>
        <w:ind w:right="-1135" w:hanging="0"/>
        <w:jc w:val="both"/>
        <w:rPr/>
      </w:pPr>
      <w:r>
        <w:rPr/>
        <w:t>4.1. La Iglesia está convencida de que el trabajo constituye una dimensión fundamental de la existencia del hombre sobre la tierra…</w:t>
      </w:r>
    </w:p>
    <w:p>
      <w:pPr>
        <w:pStyle w:val="Normal"/>
        <w:ind w:right="-1135" w:hanging="0"/>
        <w:jc w:val="both"/>
        <w:rPr/>
      </w:pPr>
      <w:r>
        <w:rPr/>
        <w:t>4.3. El trabajo, como actividad transitiva -empieza en el sujeto humano y se dirige hacia un objeto externo-, supone un dominio específico del hombre sobre la tierra…</w:t>
      </w:r>
    </w:p>
    <w:p>
      <w:pPr>
        <w:pStyle w:val="Normal"/>
        <w:ind w:right="-1135" w:hanging="0"/>
        <w:jc w:val="both"/>
        <w:rPr/>
      </w:pPr>
      <w:r>
        <w:rPr/>
        <w:t>5.3. El sujeto propio del trabajo sigue siendo el hombre, aún en esta época del trabajo cada vez más mecanizado.</w:t>
      </w:r>
    </w:p>
    <w:p>
      <w:pPr>
        <w:pStyle w:val="Normal"/>
        <w:ind w:right="-1135" w:hanging="0"/>
        <w:jc w:val="both"/>
        <w:rPr/>
      </w:pPr>
      <w:r>
        <w:rPr/>
        <w:t>5.5. Las palabras bíblicas someted la tierra encierran ya en sí una relación con la técnica y una confirmación del dominio del hombre sobre la tierra.</w:t>
      </w:r>
    </w:p>
    <w:p>
      <w:pPr>
        <w:pStyle w:val="Normal"/>
        <w:ind w:right="-1135" w:hanging="0"/>
        <w:jc w:val="both"/>
        <w:rPr/>
      </w:pPr>
      <w:r>
        <w:rPr/>
        <w:t>5.6. La época reciente de la historia de la humanidad implica una justa afirmación de la técnica, como un coeficiente fundamental del progreso económico; pero, al mismo tiempo, han surgido y continúan surgiendo interrogantes esenciales, que encierran una carga particular de contenidos y de tensiones de carácter ético-social, que constituyen un desafío continuo.</w:t>
      </w:r>
    </w:p>
    <w:p>
      <w:pPr>
        <w:pStyle w:val="Normal"/>
        <w:ind w:right="-1135" w:hanging="0"/>
        <w:jc w:val="both"/>
        <w:rPr/>
      </w:pPr>
      <w:r>
        <w:rPr/>
        <w:t>6.6. …El primer fundamento del valor del trabajo es el hombre mismo. De esto deriva una consecuencia importante: el trabajo está en función del hombre. La finalidad del trabajo es siempre el hombre mismo.</w:t>
      </w:r>
    </w:p>
    <w:p>
      <w:pPr>
        <w:pStyle w:val="Normal"/>
        <w:ind w:right="-1135" w:hanging="0"/>
        <w:jc w:val="both"/>
        <w:rPr/>
      </w:pPr>
      <w:r>
        <w:rPr/>
        <w:t>9.3. El trabajo, a pesar de la fatiga, es un bien del hombre (bonum arduum). Y no sólo es un bien útil, sino un bien digno. El hombre -mediante su trabajo- no sólo transforma la naturaleza, sino que se realiza a si mismo como hombre, se hace más hombre.</w:t>
      </w:r>
    </w:p>
    <w:p>
      <w:pPr>
        <w:pStyle w:val="Normal"/>
        <w:ind w:right="-1135" w:hanging="0"/>
        <w:jc w:val="both"/>
        <w:rPr/>
      </w:pPr>
      <w:r>
        <w:rPr/>
        <w:t>9.4. Si se prescinde de esta consideración, no se puede comprender la virtud de la laboriosidad. Este hecho no suprime nuestra justa preocupación de que en el trabajo -mediante el cual la materia es ennoblecida- el hombre mismo no sufra mengua en su propia dignidad. Es posible usar, de diversos modos, el trabajo contra el hombre: trabajos forzados, campos de concentración, medios de opresión y explotación…Obligación moral de unir la laboriosidad, como virtud, con el orden social del trabajo.</w:t>
      </w:r>
    </w:p>
    <w:p>
      <w:pPr>
        <w:pStyle w:val="Normal"/>
        <w:ind w:right="-1135" w:hanging="0"/>
        <w:jc w:val="both"/>
        <w:rPr/>
      </w:pPr>
      <w:r>
        <w:rPr/>
        <w:t>10.1. El trabajo es el fundamento sobre el que se constituye la vida familiar (derecho natural y vocación del hombre). El trabajo es, en cierto sentido, una condición para hacer posible la vida de familia. Trabajo y laboriosidad condicionan, a su vez, todo el proceso de educación dentro de la familia.</w:t>
      </w:r>
    </w:p>
    <w:p>
      <w:pPr>
        <w:pStyle w:val="Normal"/>
        <w:ind w:right="-1135" w:hanging="0"/>
        <w:jc w:val="both"/>
        <w:rPr/>
      </w:pPr>
      <w:r>
        <w:rPr/>
        <w:t>10.3. La gran sociedad -a la que pertenece el hombre por vínculos culturales e históricos- es no sólo la gran educadora, aunque de modo indirecto, sino también una gran encarnación histórica y social del trabajo de todas las generaciones.</w:t>
      </w:r>
    </w:p>
    <w:p>
      <w:pPr>
        <w:pStyle w:val="Normal"/>
        <w:ind w:right="-1135" w:hanging="0"/>
        <w:jc w:val="both"/>
        <w:rPr/>
      </w:pPr>
      <w:r>
        <w:rPr/>
        <w:t>12.1. Se debe recordar, ante todo, un principio enseñado siempre por la Iglesia: el principio de la prioridad del trabajo sobre el capital. El trabajo es siempre una causa eficiente primaria; el capital es sólo una causa instrumental.</w:t>
      </w:r>
    </w:p>
    <w:p>
      <w:pPr>
        <w:pStyle w:val="Normal"/>
        <w:ind w:right="-1135" w:hanging="0"/>
        <w:jc w:val="both"/>
        <w:rPr/>
      </w:pPr>
      <w:r>
        <w:rPr/>
        <w:t>12.4. La consideración sucesiva del problema debe confirmar en la convicción de la prioridad del trabajo humano sobre lo que se ha solido llamar capital. Todos los medios de producción, todo lo que sirve al trabajo, todo lo que constituye -en el estado actual de la técnica- su instrumento, cada vez más perfeccionado, son fruto del trabajo.</w:t>
      </w:r>
    </w:p>
    <w:p>
      <w:pPr>
        <w:pStyle w:val="Normal"/>
        <w:ind w:right="-1135" w:hanging="0"/>
        <w:jc w:val="both"/>
        <w:rPr/>
      </w:pPr>
      <w:r>
        <w:rPr/>
        <w:t>12.6. La primacía del hombre respecto de las cosas -que pertenece al patrimonio estable de la doctrina de la Iglesia- debe ser siempre destacada en relación con el problema de ordenación del trabajo y, también, de todo el sistema socio-económico.</w:t>
      </w:r>
    </w:p>
    <w:p>
      <w:pPr>
        <w:pStyle w:val="Normal"/>
        <w:ind w:right="-1135" w:hanging="0"/>
        <w:jc w:val="both"/>
        <w:rPr/>
      </w:pPr>
      <w:r>
        <w:rPr/>
        <w:t>13.1. …Solamente puede ser justo aquel sistema de trabajo que, en su raíz, supera la antinomia entre trabajo y capital, estructurándose según el principio de la sustancial y efectiva prioridad del trabajo, con independencia de las prestaciones realizadas por el trabajador.</w:t>
      </w:r>
    </w:p>
    <w:p>
      <w:pPr>
        <w:pStyle w:val="Normal"/>
        <w:ind w:right="-1135" w:hanging="0"/>
        <w:jc w:val="both"/>
        <w:rPr/>
      </w:pPr>
      <w:r>
        <w:rPr/>
        <w:t>14.3. La propiedad nunca se ha entendido por la Iglesia de modo que pueda constituir un motivo de conflicto social en el trabajo. Se adquiere mediante el trabajo y debe servir al trabajo (de modo especial, la propiedad de los medios de producción). Los medios de producción no pueden ser poseídos contra el trabajo, y ni siquiera ser poseídos para poseer. El único título legítimo para su posesión (propiedad pública o propiedad privada) es que sirvan al trabajo y que hagan posible el destino universal de los bienes. No conviene excluir la socialización, en condiciones oportunas, de ciertos medios de producción. Las enseñanzas de la Iglesia sobre la propiedad se apoyan en los conocidos argumentos de Santo Tomas (Summa Theologiae).</w:t>
      </w:r>
    </w:p>
    <w:p>
      <w:pPr>
        <w:pStyle w:val="Normal"/>
        <w:ind w:right="-1135" w:hanging="0"/>
        <w:jc w:val="both"/>
        <w:rPr/>
      </w:pPr>
      <w:r>
        <w:rPr/>
        <w:t>14.5. Adquieren un significado de relieve particular las numerosas propuestas hechas por expertos de la doctrina social católica y por el Magisterio: copropiedad de los medios de producción, participación de los trabajadores en la gestión y en los beneficios, accionariado del trabajo…Sigue siendo evidente -con independencia de la posibilidad de aplicación concreta de esas propuestas- que el reconocimiento de la justa posición del trabajo exige adaptaciones del derecho de propiedad de los medios de producción, no sólo atendiendo a situaciones más antiguas, sino a la problemática creada en la segunda mitad de este siglo: países del Tercer Mundo, antiguos territorios coloniales…</w:t>
      </w:r>
    </w:p>
    <w:p>
      <w:pPr>
        <w:pStyle w:val="Normal"/>
        <w:ind w:right="-1135" w:hanging="0"/>
        <w:jc w:val="both"/>
        <w:rPr/>
      </w:pPr>
      <w:r>
        <w:rPr/>
        <w:t>16.1. El trabajo es una obligación, un deber, pero es, también, a la vez, una fuente de derechos para el trabajador. Estos derechos deben ser examinados en el amplio contexto del conjunto de los derechos del hombre, proclamados por los organismos internacionales y garantizados por los Estados. El respeto de estos derechos constituye la condición fundamental para la paz (interior e internacional).</w:t>
      </w:r>
    </w:p>
    <w:p>
      <w:pPr>
        <w:pStyle w:val="Normal"/>
        <w:ind w:right="-1135" w:hanging="0"/>
        <w:jc w:val="both"/>
        <w:rPr/>
      </w:pPr>
      <w:r>
        <w:rPr/>
        <w:t>17.2. El concepto de empresario indirecto se puede aplicar a toda la sociedad, y en primer lugar al Estado. Pero entre los Estados se dan múltiples conexiones, en el intercambio reciproco de bienes económicos, que crean dependencias recíprocas; por lo cual sería difícil hablar de autarquía de cualquier Estado, aunque sea el más poderoso económicamente.</w:t>
      </w:r>
    </w:p>
    <w:p>
      <w:pPr>
        <w:pStyle w:val="Normal"/>
        <w:ind w:right="-1135" w:hanging="0"/>
        <w:jc w:val="both"/>
        <w:rPr/>
      </w:pPr>
      <w:r>
        <w:rPr/>
        <w:t>17.3. Tal sistema de dependencias reciprocas puede convertirse en ocasión para diversas formas de explotación o de injusticia: los países altamente industrializados, y más aún las empresas multinacionales o transnacionales, ponen precios lo más alto posible para sus productos, mientras procuran establecer precios lo más bajos posible para las materias primas o semielaboradas de importación, lo cual da como resultado una desproporción cada vez mayor entre las respectivas rentas nacionales. Aumenta la distancia entre los países ricos y los países pobres. Esto no puede menos de influir en la política laboral de los países y sobre la situación de los trabajadores en las sociedades económicamente menos avanzadas. El empresario directo, afectado por tales condicionamientos, fija condiciones laborales por debajo de las exigencias objetivas, sobre todo si pretende obtener beneficios lo más altos posible de la empresa dirigida por él.</w:t>
      </w:r>
    </w:p>
    <w:p>
      <w:pPr>
        <w:pStyle w:val="Normal"/>
        <w:ind w:right="-1135" w:hanging="0"/>
        <w:jc w:val="both"/>
        <w:rPr/>
      </w:pPr>
      <w:r>
        <w:rPr/>
        <w:t>17.4. …La realización de los derechos del trabajador no puede ser derivada de los sistemas económicos. Al contrario, la consideración de los derechos objetivos del trabajador es lo que debe constituir el criterio adecuado y fundamental para la formación de toda la economía.</w:t>
      </w:r>
    </w:p>
    <w:p>
      <w:pPr>
        <w:pStyle w:val="Normal"/>
        <w:ind w:right="-1135" w:hanging="0"/>
        <w:jc w:val="both"/>
        <w:rPr/>
      </w:pPr>
      <w:r>
        <w:rPr/>
        <w:t>18.1. Se debe prestar atención a un problema fundamental, considerando los derechos de los trabajadores en relación con el empresario indirecto (conjunto de instancias, a escala nacional e internacional, responsables del ordenamiento de la política laboral): el problema de encontrar un empleo adecuado para todos los sujetos capaces de el. El desempleo es lo contrario de una situación justa y correcta en este sector. El cometido del empresario indirecto es el de actuar contra el desempleo, el cual es un mal, en todo caso, que puede convertirse en una verdadera calamidad social. Es un problema particularmente doloroso cuando los afectados son principalmente jóvenes, después de una adecuada preparación cultural, técnica y profesional. Existe la obligación de prestar subsidios a los desocupados, como consecuencia del derecho a la vida y a la subsistencia.</w:t>
      </w:r>
    </w:p>
    <w:p>
      <w:pPr>
        <w:pStyle w:val="Normal"/>
        <w:ind w:right="-1135" w:hanging="0"/>
        <w:jc w:val="both"/>
        <w:rPr/>
      </w:pPr>
      <w:r>
        <w:rPr/>
        <w:t>18.2. El empresario indirecto, para asegurar empleo a todos, debe procurar una planificación global de los puestos de trabajo correspondientes a las  diversas actividades, en donde se estructura no sólo la vida económica, sino también la vida cultural de la sociedad…</w:t>
      </w:r>
    </w:p>
    <w:p>
      <w:pPr>
        <w:pStyle w:val="Normal"/>
        <w:ind w:right="-1135" w:hanging="0"/>
        <w:jc w:val="both"/>
        <w:rPr/>
      </w:pPr>
      <w:r>
        <w:rPr/>
        <w:t>18.3. Se requiere, en este campo, la colaboración internacional mediante los necesarios tratados y acuerdos. El criterio que se debe observar en estos tratados y acuerdos es el de que el trabajo humano -como derecho fundamental de todos los hombres- da análogos derechos a todos los que trabajan, de manera que el nivel de vida de los trabajadores, en las distintas naciones, presente cada vez menos irritantes diferencias. Las organizaciones internacionales tienen un gran cometido en este campo.</w:t>
      </w:r>
    </w:p>
    <w:p>
      <w:pPr>
        <w:pStyle w:val="Normal"/>
        <w:ind w:right="-1135" w:hanging="0"/>
        <w:jc w:val="both"/>
        <w:rPr/>
      </w:pPr>
      <w:r>
        <w:rPr/>
        <w:t>19.1. Se trata de poner en evidencia el aspecto deontológico y moral de las relaciones entre el trabajador y el empresario directo. El problema clave de la ética social es el de la justa remuneración por el trabajo realizado…</w:t>
      </w:r>
    </w:p>
    <w:p>
      <w:pPr>
        <w:pStyle w:val="Normal"/>
        <w:ind w:right="-1135" w:hanging="0"/>
        <w:jc w:val="both"/>
        <w:rPr/>
      </w:pPr>
      <w:r>
        <w:rPr/>
        <w:t>19.2. La justicia de un sistema socio-económico y su justo funcionamiento deben ser valorados, en definitiva, según el modo como se remunera justamente el trabajo humano dentro del sistema. La remuneración del trabajo sigue siendo la vía concreta a través de la cual la gran mayoría de los hombres puede acceder a los bienes destinados al uso común (bienes de la naturaleza y los frutos de la producción). De aquí que el salario justo se convierta en la verificación auténtica de la justicia de todo el sistema socio-económico y de su justo funcionamiento. Es la verificación-clave.</w:t>
      </w:r>
    </w:p>
    <w:p>
      <w:pPr>
        <w:pStyle w:val="Normal"/>
        <w:ind w:right="-1135" w:hanging="0"/>
        <w:jc w:val="both"/>
        <w:rPr/>
      </w:pPr>
      <w:r>
        <w:rPr/>
        <w:t>19.6. Además del salario, hay que tener en cuenta otras prestaciones sociales: cuidado de la salud, especialmente en casos  de accidentes de trabajo (acceso a la asistencia sanitaria, a bajo costo o gratuitamente); derecho al descanso (descanso semanal, al menos el domingo; vacaciones anuales o varias veces, por períodos más breves); el derecho a la pensión, el seguro de vejez, a prestaciones laborales por accidentes. Hay que tener presente el derecho a ambientes de trabajo y a procesos productivos que no comporten perjuicio a la salud física de los trabajadores y a su integridad moral.</w:t>
      </w:r>
    </w:p>
    <w:p>
      <w:pPr>
        <w:pStyle w:val="Normal"/>
        <w:ind w:right="-1135" w:hanging="0"/>
        <w:jc w:val="both"/>
        <w:rPr/>
      </w:pPr>
      <w:r>
        <w:rPr/>
        <w:t>20.4. La actividad de los sindicatos entra en el campo de la política, como prudente solicitud por el bien común. Pero el cometido de los sindicatos no es hacer política, en el sentido corriente. Los sindicatos no tienen el carácter de partidos políticos y no deberían someterse a sus decisiones o tener vínculos demasiado estrechos con ellos. En tal situación, se apartan de lo que es su cometido específico: asegurar los justos derechos de los hombres del trabajo en el marco del bien común, y se convierten en un instrumento de presión para realizar otras finalidades.</w:t>
      </w:r>
    </w:p>
    <w:p>
      <w:pPr>
        <w:pStyle w:val="Normal"/>
        <w:ind w:right="-1135" w:hanging="0"/>
        <w:jc w:val="both"/>
        <w:rPr/>
      </w:pPr>
      <w:r>
        <w:rPr/>
        <w:t>21.3. En muchas ocasiones son necesarios cambios radicales y urgentes para volver a dar a la agricultura el justo valor como base de una sana economía. Es necesario proclamar y promover la dignidad del trabajo, y en particular del trabajo agrícola.</w:t>
      </w:r>
    </w:p>
    <w:p>
      <w:pPr>
        <w:pStyle w:val="Normal"/>
        <w:ind w:right="-1135" w:hanging="0"/>
        <w:jc w:val="both"/>
        <w:rPr/>
      </w:pPr>
      <w:r>
        <w:rPr/>
        <w:t>23.3. Lo más importante es que el hombre que trabaja fuera -como emigrante o como trabajador temporal- no se encuentre en desventaja, en lo referente a los derechos que conciernen al trabajo, respecto de los demás trabajadores. El valor del trabajo debe medirse con el mismo metro, y no en relación con la nacionalidad, religión o raza. No puede ser explotada la situación de coacción en la que se encuentre el emigrado.</w:t>
      </w:r>
    </w:p>
    <w:p>
      <w:pPr>
        <w:pStyle w:val="Normal"/>
        <w:ind w:right="-1135" w:hanging="0"/>
        <w:jc w:val="both"/>
        <w:rPr/>
      </w:pPr>
      <w:r>
        <w:rPr/>
      </w:r>
    </w:p>
    <w:p>
      <w:pPr>
        <w:pStyle w:val="Normal"/>
        <w:ind w:right="-1135" w:hanging="0"/>
        <w:jc w:val="both"/>
        <w:rPr/>
      </w:pPr>
      <w:r>
        <w:rPr/>
        <w:t>Algunos párrafos significativos de la Encíclica Sollicitudo rei socialis, en el vigésimo aniversario de la Populorum progressio (Juan Pablo II-Roma-1987)</w:t>
      </w:r>
    </w:p>
    <w:p>
      <w:pPr>
        <w:pStyle w:val="Normal"/>
        <w:ind w:right="-1135" w:hanging="0"/>
        <w:jc w:val="both"/>
        <w:rPr/>
      </w:pPr>
      <w:r>
        <w:rPr/>
        <w:t>3. La presente encíclica se propone dos objetivos: rendir homenaje a este documento de Pablo VI y a la importancia de su enseñanza, y a afirmar la continuidad de la doctrina social de la Iglesia junto con su constante renovación, lo que pone de manifiesto la perenne validez de dicha enseñanza.</w:t>
      </w:r>
    </w:p>
    <w:p>
      <w:pPr>
        <w:pStyle w:val="Normal"/>
        <w:ind w:right="-1135" w:hanging="0"/>
        <w:jc w:val="both"/>
        <w:rPr/>
      </w:pPr>
      <w:r>
        <w:rPr/>
        <w:t>4. La Populorum progressio conserva su fuerza como llamamiento a la conciencia…</w:t>
      </w:r>
    </w:p>
    <w:p>
      <w:pPr>
        <w:pStyle w:val="Normal"/>
        <w:ind w:right="-1135" w:hanging="0"/>
        <w:jc w:val="both"/>
        <w:rPr/>
      </w:pPr>
      <w:r>
        <w:rPr/>
        <w:t>La presente reflexión tiene la finalidad de subrayar la necesidad de una concepción más rica del desarrollo.</w:t>
      </w:r>
    </w:p>
    <w:p>
      <w:pPr>
        <w:pStyle w:val="Normal"/>
        <w:ind w:right="-1135" w:hanging="0"/>
        <w:jc w:val="both"/>
        <w:rPr/>
      </w:pPr>
      <w:r>
        <w:rPr/>
        <w:t>11. El contexto social no es exactamente igual al de hace veinte años.</w:t>
      </w:r>
    </w:p>
    <w:p>
      <w:pPr>
        <w:pStyle w:val="Normal"/>
        <w:ind w:right="-1135" w:hanging="0"/>
        <w:jc w:val="both"/>
        <w:rPr/>
      </w:pPr>
      <w:r>
        <w:rPr/>
        <w:t>12. La esperanza del desarrollo aparece en la actualidad muy alejada de la realidad.</w:t>
      </w:r>
    </w:p>
    <w:p>
      <w:pPr>
        <w:pStyle w:val="Normal"/>
        <w:ind w:right="-1135" w:hanging="0"/>
        <w:jc w:val="both"/>
        <w:rPr/>
      </w:pPr>
      <w:r>
        <w:rPr/>
        <w:t>13. La actual situación del mundo bajo el espectro del desarrollo ofrece una impresión más bien negativa. Una multitud ingente de hombres y mujeres, niños, adultos y ancianos, en una palabra, de personas humanas concretas e irrepetibles, sufren el peso intolerable de la miseria.</w:t>
      </w:r>
    </w:p>
    <w:p>
      <w:pPr>
        <w:pStyle w:val="Normal"/>
        <w:ind w:right="-1135" w:hanging="0"/>
        <w:jc w:val="both"/>
        <w:rPr/>
      </w:pPr>
      <w:r>
        <w:rPr/>
        <w:t>14. La primera constatación negativa es la persistencia y, a veces, el alargamiento del abismo entre las áreas del llamado Norte desarrollado y la del Sur en vías de desarrollo.</w:t>
      </w:r>
    </w:p>
    <w:p>
      <w:pPr>
        <w:pStyle w:val="Normal"/>
        <w:ind w:right="-1135" w:hanging="0"/>
        <w:jc w:val="both"/>
        <w:rPr/>
      </w:pPr>
      <w:r>
        <w:rPr/>
        <w:t>Se ha verificado, a lo largo de estos años, una velocidad diversa de aceleración entre los países desarrollados y en vías de desarrollo, que impulsa a aumentar las distancias.</w:t>
      </w:r>
    </w:p>
    <w:p>
      <w:pPr>
        <w:pStyle w:val="Normal"/>
        <w:ind w:right="-1135" w:hanging="0"/>
        <w:jc w:val="both"/>
        <w:rPr/>
      </w:pPr>
      <w:r>
        <w:rPr/>
        <w:t>Las diferencias de cultura y de los sistemas de valores entre los distintos grupos de población no coinciden siempre con el grado de desarrollo económico, sino que contribuyen a crear distancias.</w:t>
      </w:r>
    </w:p>
    <w:p>
      <w:pPr>
        <w:pStyle w:val="Normal"/>
        <w:ind w:right="-1135" w:hanging="0"/>
        <w:jc w:val="both"/>
        <w:rPr/>
      </w:pPr>
      <w:r>
        <w:rPr/>
        <w:t>En el lenguaje corriente, a causa de la creciente distancia, se habla de mundos distintos dentro de nuestro único mundo: Primer Mundo, Segundo Mundo, Tercer Mundo y, alguna vez, Cuarto Mundo. La unidad del mundo, en otras palabras: la unidad del género humano, esta seriamente comprometida. Esta terminología esconde un contenido moral, frente al cual la Iglesia no puede permanecer indiferente.</w:t>
      </w:r>
    </w:p>
    <w:p>
      <w:pPr>
        <w:pStyle w:val="Normal"/>
        <w:ind w:right="-1135" w:hanging="0"/>
        <w:jc w:val="both"/>
        <w:rPr/>
      </w:pPr>
      <w:r>
        <w:rPr/>
        <w:t>15. A los indicadores económicos y sociales del subdesarrollo hay que añadir otros igualmente negativos, comenzando por el plano cultural: analfabetismo; dificultad o imposibilidad de acceder a los niveles superiores de instrucción; incapacidad de participar en la construcción de la propia nación; diversas formas de explotación y de opresión económica, social, política y también religiosa en la persona humana y de sus derechos; discriminación de todo tipo, y de modo especial la más odiosa, basada en la diferencia racial.</w:t>
      </w:r>
    </w:p>
    <w:p>
      <w:pPr>
        <w:pStyle w:val="Normal"/>
        <w:ind w:right="-1135" w:hanging="0"/>
        <w:jc w:val="both"/>
        <w:rPr/>
      </w:pPr>
      <w:r>
        <w:rPr/>
        <w:t>La represión del derecho de iniciativa económica y, como consecuencia, destrucción de la subjetividad creativa del ciudadano, produciéndose una nivelación descendente.</w:t>
      </w:r>
    </w:p>
    <w:p>
      <w:pPr>
        <w:pStyle w:val="Normal"/>
        <w:ind w:right="-1135" w:hanging="0"/>
        <w:jc w:val="both"/>
        <w:rPr/>
      </w:pPr>
      <w:r>
        <w:rPr/>
        <w:t>Acontece, a menudo, que una nación es privada de su subjetividad, o sea, de la soberanía que le compete, tanto en el plano económico como en el político-social y, en cierto modo, en el cultural.</w:t>
      </w:r>
    </w:p>
    <w:p>
      <w:pPr>
        <w:pStyle w:val="Normal"/>
        <w:ind w:right="-1135" w:hanging="0"/>
        <w:jc w:val="both"/>
        <w:rPr/>
      </w:pPr>
      <w:r>
        <w:rPr/>
        <w:t>Es necesario recalcar que ningún grupo social tiene derecho a usurpar el papel de único guía, porque ello supone la destrucción de la verdadera subjetividad de la sociedad y de las personas-ciudadanos, como ocurre en todo totalitarismo.</w:t>
      </w:r>
    </w:p>
    <w:p>
      <w:pPr>
        <w:pStyle w:val="Normal"/>
        <w:ind w:right="-1135" w:hanging="0"/>
        <w:jc w:val="both"/>
        <w:rPr/>
      </w:pPr>
      <w:r>
        <w:rPr/>
        <w:t>En el mundo actual se dan otras muchas formas de pobreza: la negación o limitación de los derechos humanos.</w:t>
      </w:r>
    </w:p>
    <w:p>
      <w:pPr>
        <w:pStyle w:val="Normal"/>
        <w:ind w:right="-1135" w:hanging="0"/>
        <w:jc w:val="both"/>
        <w:rPr/>
      </w:pPr>
      <w:r>
        <w:rPr/>
        <w:t>El subdesarrollo de nuestros días no es sólo económico, sino también cultural, político y simplemente humano.</w:t>
      </w:r>
    </w:p>
    <w:p>
      <w:pPr>
        <w:pStyle w:val="Normal"/>
        <w:ind w:right="-1135" w:hanging="0"/>
        <w:jc w:val="both"/>
        <w:rPr/>
      </w:pPr>
      <w:r>
        <w:rPr/>
        <w:t>16. Hay que notar que, a pesar de los notables esfuerzos realizados en los dos últimos decenios, las condiciones se han agravado notablemente.</w:t>
      </w:r>
    </w:p>
    <w:p>
      <w:pPr>
        <w:pStyle w:val="Normal"/>
        <w:ind w:right="-1135" w:hanging="0"/>
        <w:jc w:val="both"/>
        <w:rPr/>
      </w:pPr>
      <w:r>
        <w:rPr/>
        <w:t>La responsabilidad de este empeoramiento tiene causas diversas: las graves omisiones por parte de las mismas naciones en vías de desarrollo y, especialmente, por parte de los que detentan su poder económico y político; la responsabilidad de las naciones desarrolladas.</w:t>
      </w:r>
    </w:p>
    <w:p>
      <w:pPr>
        <w:pStyle w:val="Normal"/>
        <w:ind w:right="-1135" w:hanging="0"/>
        <w:jc w:val="both"/>
        <w:rPr/>
      </w:pPr>
      <w:r>
        <w:rPr/>
        <w:t xml:space="preserve">Es necesario denunciar la existencia de unos mecanismos económicos financieros y sociales, los cuales funcionan de un modo casi automático, haciendo más rígidas las situaciones de riqueza de los unos y de pobreza de los otros. </w:t>
      </w:r>
    </w:p>
    <w:p>
      <w:pPr>
        <w:pStyle w:val="Normal"/>
        <w:ind w:right="-1135" w:hanging="0"/>
        <w:jc w:val="both"/>
        <w:rPr/>
      </w:pPr>
      <w:r>
        <w:rPr/>
        <w:t>Es necesario someter estos mecanismos a un análisis bajo el aspecto ético-moral.</w:t>
      </w:r>
    </w:p>
    <w:p>
      <w:pPr>
        <w:pStyle w:val="Normal"/>
        <w:ind w:right="-1135" w:hanging="0"/>
        <w:jc w:val="both"/>
        <w:rPr/>
      </w:pPr>
      <w:r>
        <w:rPr/>
        <w:t>La PP preveía que aumentaría la riqueza de los ricos y se mantendría la miseria de los pobres: una prueba de ello se tiene en la aparición del Cuarto Mundo.</w:t>
      </w:r>
    </w:p>
    <w:p>
      <w:pPr>
        <w:pStyle w:val="Normal"/>
        <w:ind w:right="-1135" w:hanging="0"/>
        <w:jc w:val="both"/>
        <w:rPr/>
      </w:pPr>
      <w:r>
        <w:rPr/>
        <w:t>17. En la sociedad mundial permanece más profunda su interdependencia, la cual, cuando se separa de las exigencias éticas, tiene unas consecuencias funestas para los más débiles, pero esta interdependencia provoca efectos negativos hasta en los países ricos. De esta suerte, el desarrollo o es un hecho común en todas partes del mundo, o sufre un proceso de retroceso aún en las zonas marcadas con  un constante progreso.</w:t>
      </w:r>
    </w:p>
    <w:p>
      <w:pPr>
        <w:pStyle w:val="Normal"/>
        <w:ind w:right="-1135" w:hanging="0"/>
        <w:jc w:val="both"/>
        <w:rPr/>
      </w:pPr>
      <w:r>
        <w:rPr/>
        <w:t>Entre los indicadores específicos de subdesarrollo, que afectan de modo creciente a los países  desarrollados, hay dos particularmente reveladores: en primer lugar, la crisis de la vivienda, que se verifica a nivel universal y que se debe, en parte, al fenómeno siempre creciente de la urbanización, constituyendo un símbolo o síntesis de toda una serie de insuficiencias.</w:t>
      </w:r>
    </w:p>
    <w:p>
      <w:pPr>
        <w:pStyle w:val="Normal"/>
        <w:ind w:right="-1135" w:hanging="0"/>
        <w:jc w:val="both"/>
        <w:rPr/>
      </w:pPr>
      <w:r>
        <w:rPr/>
        <w:t>18. Otro indicador es el fenómeno del desempleo y del subempleo, que, por su carácter universal, y en cierto sentido multiplicador, representa un signo sumamente indicativo, por su incidencia negativa, del estado y de la calidad del desarrollo de los pueblos.</w:t>
      </w:r>
    </w:p>
    <w:p>
      <w:pPr>
        <w:pStyle w:val="Normal"/>
        <w:ind w:right="-1135" w:hanging="0"/>
        <w:jc w:val="both"/>
        <w:rPr/>
      </w:pPr>
      <w:r>
        <w:rPr/>
        <w:t>19. Otro fenómeno típico del último periodo es la cuestión de la deuda internacional, que tiene un profundo vínculo con el desarrollo de los pueblos.</w:t>
      </w:r>
    </w:p>
    <w:p>
      <w:pPr>
        <w:pStyle w:val="Normal"/>
        <w:ind w:right="-1135" w:hanging="0"/>
        <w:jc w:val="both"/>
        <w:rPr/>
      </w:pPr>
      <w:r>
        <w:rPr/>
        <w:t>Este mecanismo de los préstamos se ha convertido en un mecanismo contraproducente, que actúa de freno y, en ciertos casos, hasta como acentuación del subdesarrollo.</w:t>
      </w:r>
    </w:p>
    <w:p>
      <w:pPr>
        <w:pStyle w:val="Normal"/>
        <w:ind w:right="-1135" w:hanging="0"/>
        <w:jc w:val="both"/>
        <w:rPr/>
      </w:pPr>
      <w:r>
        <w:rPr/>
        <w:t>23. Los recursos destinados a la producción de armas deben ser empleados en aliviar la miseria de las naciones necesitadas.</w:t>
      </w:r>
    </w:p>
    <w:p>
      <w:pPr>
        <w:pStyle w:val="Normal"/>
        <w:ind w:right="-1135" w:hanging="0"/>
        <w:jc w:val="both"/>
        <w:rPr/>
      </w:pPr>
      <w:r>
        <w:rPr/>
        <w:t>Un papel de liderazgo entre las naciones se puede justificar solamente con la posibilidad y la voluntad de contribuir al bien común de todos.</w:t>
      </w:r>
    </w:p>
    <w:p>
      <w:pPr>
        <w:pStyle w:val="Normal"/>
        <w:ind w:right="-1135" w:hanging="0"/>
        <w:jc w:val="both"/>
        <w:rPr/>
      </w:pPr>
      <w:r>
        <w:rPr/>
        <w:t>Una nación que cediese a la tentación de encerrarse en sí misma, olvidando la responsabilidad que le confiere una cierta superioridad, faltaría gravemente a un preciso deber ético.</w:t>
      </w:r>
    </w:p>
    <w:p>
      <w:pPr>
        <w:pStyle w:val="Normal"/>
        <w:ind w:right="-1135" w:hanging="0"/>
        <w:jc w:val="both"/>
        <w:rPr/>
      </w:pPr>
      <w:r>
        <w:rPr/>
        <w:t>24. El comercio de armas constituye un grave desorden no menos que la producción de las mismas. Más aún: el juicio moral sobre aquel debe ser todavía más severo. Se trata de un comercio sin fronteras capaz de sobrepasar incluso las de los bloques. Los capitales prestados por el mundo desarrollado han servido para comprar armamentos en el mundo subdesarrollado.</w:t>
      </w:r>
    </w:p>
    <w:p>
      <w:pPr>
        <w:pStyle w:val="Normal"/>
        <w:ind w:right="-1135" w:hanging="0"/>
        <w:jc w:val="both"/>
        <w:rPr/>
      </w:pPr>
      <w:r>
        <w:rPr/>
        <w:t>27. El desarrollo no es un proceso rectilíneo, casi automático y de por sí ilimitado hacia una especie de perfección indefinida.</w:t>
      </w:r>
    </w:p>
    <w:p>
      <w:pPr>
        <w:pStyle w:val="Normal"/>
        <w:ind w:right="-1135" w:hanging="0"/>
        <w:jc w:val="both"/>
        <w:rPr/>
      </w:pPr>
      <w:r>
        <w:rPr/>
        <w:t>Esta concepción-unida a una noción de progreso (profectus), de connotaciones filosóficas de tipo iluminista- parece puesta ahora seriamente en duda. A un  ingenuo optimismo mecanicista le reemplaza una fundada inquietud por el destino de la humanidad.</w:t>
      </w:r>
    </w:p>
    <w:p>
      <w:pPr>
        <w:pStyle w:val="Normal"/>
        <w:ind w:right="-1135" w:hanging="0"/>
        <w:jc w:val="both"/>
        <w:rPr/>
      </w:pPr>
      <w:r>
        <w:rPr/>
        <w:t>28. Ha entrado en crisis la misma concepción economicista vinculada al desarrollo. La mera acumulación de bienes y de servicios, como la experiencia de los últimos años lo demuestra, si no es regida por un objetivo moral y por una orientación que vaya dirigida al verdadero bien del género humano, se vuelve fácilmente contra el para oprimirlo.</w:t>
      </w:r>
    </w:p>
    <w:p>
      <w:pPr>
        <w:pStyle w:val="Normal"/>
        <w:ind w:right="-1135" w:hanging="0"/>
        <w:jc w:val="both"/>
        <w:rPr/>
      </w:pPr>
      <w:r>
        <w:rPr/>
        <w:t>Hay una comprobación desconcertante de este período reciente: junto a las miserias del subdesarrollo nos encontramos con una especie de superdesarrollo igualmente inaceptable…</w:t>
      </w:r>
    </w:p>
    <w:p>
      <w:pPr>
        <w:pStyle w:val="Normal"/>
        <w:ind w:right="-1135" w:hanging="0"/>
        <w:jc w:val="both"/>
        <w:rPr/>
      </w:pPr>
      <w:r>
        <w:rPr/>
        <w:t xml:space="preserve">Una de las mayores injusticias del mundo contemporáneo consiste precisamente en que son relativamente pocos los que poseen mucho y muchos los que no poseen casi nada. </w:t>
      </w:r>
    </w:p>
    <w:p>
      <w:pPr>
        <w:pStyle w:val="Normal"/>
        <w:ind w:right="-1135" w:hanging="0"/>
        <w:jc w:val="both"/>
        <w:rPr/>
      </w:pPr>
      <w:r>
        <w:rPr/>
        <w:t>El mal no consiste en el tener, sino en el poseer que no respeta la calidad y la ordenada jerarquía de los bienes que se tienen.</w:t>
      </w:r>
    </w:p>
    <w:p>
      <w:pPr>
        <w:pStyle w:val="Normal"/>
        <w:ind w:right="-1135" w:hanging="0"/>
        <w:jc w:val="both"/>
        <w:rPr/>
      </w:pPr>
      <w:r>
        <w:rPr/>
        <w:t>El desarrollo económico tiene una necesaria dimensión económica, pero, sin embargo, no se agota con esta dimensión.</w:t>
      </w:r>
    </w:p>
    <w:p>
      <w:pPr>
        <w:pStyle w:val="Normal"/>
        <w:ind w:right="-1135" w:hanging="0"/>
        <w:jc w:val="both"/>
        <w:rPr/>
      </w:pPr>
      <w:r>
        <w:rPr/>
        <w:t>32. La obligación de empeñarse a favor del desarrollo de los pueblos es un deber no solamente individual, sino que es un imperativo para las sociedades y las naciones, y, en particular, para la Iglesia católica y para las otras Iglesias y comunidades eclesiales.</w:t>
      </w:r>
    </w:p>
    <w:p>
      <w:pPr>
        <w:pStyle w:val="Normal"/>
        <w:ind w:right="-1135" w:hanging="0"/>
        <w:jc w:val="both"/>
        <w:rPr/>
      </w:pPr>
      <w:r>
        <w:rPr/>
        <w:t>Es un deber la cooperación al desarrollo de todo el hombre y de cada hombre por parte de todos para con todos y, también, de las cuatro partes del mundo.</w:t>
      </w:r>
    </w:p>
    <w:p>
      <w:pPr>
        <w:pStyle w:val="Normal"/>
        <w:ind w:right="-1135" w:hanging="0"/>
        <w:jc w:val="both"/>
        <w:rPr/>
      </w:pPr>
      <w:r>
        <w:rPr/>
        <w:t>Se debe respetar la identidad cultural de cada pueblo y la apertura a lo trascendente. La necesidad del desarrollo no puede tomarse como pretexto para imponer a los demás el propio modo de vivir o la propia fe religiosa.</w:t>
      </w:r>
    </w:p>
    <w:p>
      <w:pPr>
        <w:pStyle w:val="Normal"/>
        <w:ind w:right="-1135" w:hanging="0"/>
        <w:jc w:val="both"/>
        <w:rPr/>
      </w:pPr>
      <w:r>
        <w:rPr/>
        <w:t>33. Un desarrollo digno del hombre debe promover y respetar los derechos humanos, personales y sociales, económicos y políticos, incluidos los derechos de las naciones y de los pueblos.</w:t>
      </w:r>
    </w:p>
    <w:p>
      <w:pPr>
        <w:pStyle w:val="Normal"/>
        <w:ind w:right="-1135" w:hanging="0"/>
        <w:jc w:val="both"/>
        <w:rPr/>
      </w:pPr>
      <w:r>
        <w:rPr/>
        <w:t>La conexión intrínseca entre desarrollo auténtico y respeto de los derechos del hombre demuestra, una vez más, su carácter moral.</w:t>
      </w:r>
    </w:p>
    <w:p>
      <w:pPr>
        <w:pStyle w:val="Normal"/>
        <w:ind w:right="-1135" w:hanging="0"/>
        <w:jc w:val="both"/>
        <w:rPr/>
      </w:pPr>
      <w:r>
        <w:rPr/>
        <w:t>En el orden interno de cada nación es muy importante que sean respetados todos los derechos (el derecho a la vida en todas las fases de la existencia; los derechos de la familia; la justicia en las relaciones laborales; los derechos referentes a la vida de la comunidad política, y los basados en la vocación trascendente del ser humano).</w:t>
      </w:r>
    </w:p>
    <w:p>
      <w:pPr>
        <w:pStyle w:val="Normal"/>
        <w:ind w:right="-1135" w:hanging="0"/>
        <w:jc w:val="both"/>
        <w:rPr/>
      </w:pPr>
      <w:r>
        <w:rPr/>
        <w:t>En el orden internacional es necesario el pleno respeto de la identidad de cada pueblo, en sus características históricas y culturales. Los pueblos y las personas individuales deben disfrutar de una igualdad fundamental sobre la que se basa la Carta de la ONU.</w:t>
      </w:r>
    </w:p>
    <w:p>
      <w:pPr>
        <w:pStyle w:val="Normal"/>
        <w:ind w:right="-1135" w:hanging="0"/>
        <w:jc w:val="both"/>
        <w:rPr/>
      </w:pPr>
      <w:r>
        <w:rPr/>
        <w:t>El desarrollo debe realizarse en el marco de la solidaridad y de la libertad, sin sacrificar nunca la una a la otra bajo ningún pretexto…</w:t>
      </w:r>
    </w:p>
    <w:p>
      <w:pPr>
        <w:pStyle w:val="Normal"/>
        <w:ind w:right="-1135" w:hanging="0"/>
        <w:jc w:val="both"/>
        <w:rPr/>
      </w:pPr>
      <w:r>
        <w:rPr/>
        <w:t>34. El carácter moral del desarrollo no puede prescindir del respeto por los seres que constituyen la naturaleza visible.</w:t>
      </w:r>
    </w:p>
    <w:p>
      <w:pPr>
        <w:pStyle w:val="Normal"/>
        <w:ind w:right="-1135" w:hanging="0"/>
        <w:jc w:val="both"/>
        <w:rPr/>
      </w:pPr>
      <w:r>
        <w:rPr/>
        <w:t>41. La Iglesia no tiene soluciones técnicas. No propone sistemas o programas económicos y políticos, ni manifiesta preferencia por uno o por otros, con tal que la dignidad del hombre sea debidamente  respetada y promovida y goce del espacio para ejercer su ministerio en el mundo.</w:t>
      </w:r>
    </w:p>
    <w:p>
      <w:pPr>
        <w:pStyle w:val="Normal"/>
        <w:ind w:right="-1135" w:hanging="0"/>
        <w:jc w:val="both"/>
        <w:rPr/>
      </w:pPr>
      <w:r>
        <w:rPr/>
        <w:t>Pero la Iglesia es experta en humanidad…</w:t>
      </w:r>
    </w:p>
    <w:p>
      <w:pPr>
        <w:pStyle w:val="Normal"/>
        <w:ind w:right="-1135" w:hanging="0"/>
        <w:jc w:val="both"/>
        <w:rPr/>
      </w:pPr>
      <w:r>
        <w:rPr/>
        <w:t>El desarrollo para ser auténtico, no puede ser reducido solamente a un problema técnico.</w:t>
      </w:r>
    </w:p>
    <w:p>
      <w:pPr>
        <w:pStyle w:val="Normal"/>
        <w:ind w:right="-1135" w:hanging="0"/>
        <w:jc w:val="both"/>
        <w:rPr/>
      </w:pPr>
      <w:r>
        <w:rPr/>
        <w:t>La Iglesia tiene una palabra que decir…</w:t>
      </w:r>
    </w:p>
    <w:p>
      <w:pPr>
        <w:pStyle w:val="Normal"/>
        <w:ind w:right="-1135" w:hanging="0"/>
        <w:jc w:val="both"/>
        <w:rPr/>
      </w:pPr>
      <w:r>
        <w:rPr/>
        <w:t>La Iglesia utiliza a este fin, como instrumento, su doctrina social.</w:t>
      </w:r>
    </w:p>
    <w:p>
      <w:pPr>
        <w:pStyle w:val="Normal"/>
        <w:ind w:right="-1135" w:hanging="0"/>
        <w:jc w:val="both"/>
        <w:rPr/>
      </w:pPr>
      <w:r>
        <w:rPr/>
        <w:t>La doctrina social de la Iglesia no es una tercera vía entre el capitalismo liberal y el colectivismo marxista; ni siquiera una posible alternativa a otras soluciones, sino que tiene una categoría propia. No es tampoco una ideología, sino la cuidadosa formulación del resultado de una atenta reflexión sobre las complejas realidades de la vida del hombre en la sociedad y en el contexto internacional…</w:t>
      </w:r>
    </w:p>
    <w:p>
      <w:pPr>
        <w:pStyle w:val="Normal"/>
        <w:ind w:right="-1135" w:hanging="0"/>
        <w:jc w:val="both"/>
        <w:rPr/>
      </w:pPr>
      <w:r>
        <w:rPr/>
        <w:t>42. La doctrina social de la Iglesia tiene el deber de abrirse a una perspectiva internacional.</w:t>
      </w:r>
    </w:p>
    <w:p>
      <w:pPr>
        <w:pStyle w:val="Normal"/>
        <w:ind w:right="-1135" w:hanging="0"/>
        <w:jc w:val="both"/>
        <w:rPr/>
      </w:pPr>
      <w:r>
        <w:rPr/>
        <w:t>Entre los temas tratados por el Magisterio en los últimos años se halla el de la opción o amor preferencial por los pobres.</w:t>
      </w:r>
    </w:p>
    <w:p>
      <w:pPr>
        <w:pStyle w:val="Normal"/>
        <w:ind w:right="-1135" w:hanging="0"/>
        <w:jc w:val="both"/>
        <w:rPr/>
      </w:pPr>
      <w:r>
        <w:rPr/>
        <w:t>Este amor preferencial, vista la dimensión mundial de la cuestión social, no puede dejar de abarcar a las inmensas muchedumbres de hambrientos, mendigos, sin techo, sin cuidados médicos y, sobre todo, sin esperanza de un futuro mejor.</w:t>
      </w:r>
    </w:p>
    <w:p>
      <w:pPr>
        <w:pStyle w:val="Normal"/>
        <w:ind w:right="-1135" w:hanging="0"/>
        <w:jc w:val="both"/>
        <w:rPr/>
      </w:pPr>
      <w:r>
        <w:rPr/>
        <w:t>Los responsables de las naciones y los mismos organismos internacionales han de tener siempre presente como prioritaria la verdadera dimensión humana, sin olvidarse de dar preferencia al fenómeno de la creciente pobreza. Nuestra vida cotidiana debe estar marcada por estas realidades.</w:t>
      </w:r>
    </w:p>
    <w:p>
      <w:pPr>
        <w:pStyle w:val="Normal"/>
        <w:ind w:right="-1135" w:hanging="0"/>
        <w:jc w:val="both"/>
        <w:rPr/>
      </w:pPr>
      <w:r>
        <w:rPr/>
        <w:t>Es necesario recordar que el derecho a la propiedad, válido y necesario, se halla gravado por una hipoteca social. No ha de olvidarse, en este empeño por los pobres, aquella forma especial de pobreza que es la privación de los derechos fundamentales de la persona.</w:t>
      </w:r>
    </w:p>
    <w:p>
      <w:pPr>
        <w:pStyle w:val="Normal"/>
        <w:ind w:right="-1135" w:hanging="0"/>
        <w:jc w:val="both"/>
        <w:rPr/>
      </w:pPr>
      <w:r>
        <w:rPr/>
        <w:t>43. Esta preocupación por los pobres debe traducirse, a todos los niveles, en acciones concretas, hasta alcanzar decididamente algunas reformas necesarias.</w:t>
      </w:r>
    </w:p>
    <w:p>
      <w:pPr>
        <w:pStyle w:val="Normal"/>
        <w:ind w:right="-1135" w:hanging="0"/>
        <w:jc w:val="both"/>
        <w:rPr/>
      </w:pPr>
      <w:r>
        <w:rPr/>
        <w:t>A este respecto, se recuerda particularmente: la reforma del sistema internacional de comercio; la reforma del sistema monetario y financiero mundial; la cuestión del intercambio de tecnologías; la necesidad de una revisión de las estructuras de las organizaciones internacionales.</w:t>
      </w:r>
    </w:p>
    <w:p>
      <w:pPr>
        <w:pStyle w:val="Normal"/>
        <w:ind w:right="-1135" w:hanging="0"/>
        <w:jc w:val="both"/>
        <w:rPr/>
      </w:pPr>
      <w:r>
        <w:rPr/>
        <w:t>44. El desarrollo requiere, sobre todo, espíritu de iniciativa por parte de los mismos países que lo necesitan, sin esperarlo todo de los países más favorecidos.</w:t>
      </w:r>
    </w:p>
    <w:p>
      <w:pPr>
        <w:pStyle w:val="Normal"/>
        <w:ind w:right="-1135" w:hanging="0"/>
        <w:jc w:val="both"/>
        <w:rPr/>
      </w:pPr>
      <w:r>
        <w:rPr/>
        <w:t>Las mismas naciones en vías de desarrollo deben favorecer la autoafirmación de cada uno de sus ciudadanos mediante el acceso a una mayor cultura y a una libre circulación de las informaciones.</w:t>
      </w:r>
    </w:p>
    <w:p>
      <w:pPr>
        <w:pStyle w:val="Normal"/>
        <w:ind w:right="-1135" w:hanging="0"/>
        <w:jc w:val="both"/>
        <w:rPr/>
      </w:pPr>
      <w:r>
        <w:rPr/>
        <w:t>Estas naciones deben concretar sus prioridades y detectar bien las propias necesidades.</w:t>
      </w:r>
    </w:p>
    <w:p>
      <w:pPr>
        <w:pStyle w:val="Normal"/>
        <w:ind w:right="-1135" w:hanging="0"/>
        <w:jc w:val="both"/>
        <w:rPr/>
      </w:pPr>
      <w:r>
        <w:rPr/>
        <w:t>Algunas naciones deben incrementar la producción agropecuaria.</w:t>
      </w:r>
    </w:p>
    <w:p>
      <w:pPr>
        <w:pStyle w:val="Normal"/>
        <w:ind w:right="-1135" w:hanging="0"/>
        <w:jc w:val="both"/>
        <w:rPr/>
      </w:pPr>
      <w:r>
        <w:rPr/>
        <w:t>Otras naciones necesitan reformar algunas estructuras y, en particular, sus instituciones políticas.</w:t>
      </w:r>
    </w:p>
    <w:p>
      <w:pPr>
        <w:pStyle w:val="Normal"/>
        <w:ind w:right="-1135" w:hanging="0"/>
        <w:jc w:val="both"/>
        <w:rPr/>
      </w:pPr>
      <w:r>
        <w:rPr/>
        <w:t>45. Todo lo dicho no se podrá materializar sin la colaboración de todos.</w:t>
      </w:r>
    </w:p>
    <w:p>
      <w:pPr>
        <w:pStyle w:val="Normal"/>
        <w:ind w:right="-1135" w:hanging="0"/>
        <w:rPr/>
      </w:pPr>
      <w:r>
        <w:rPr/>
        <w:t xml:space="preserve">Es de desear que las naciones de una misma área geográfica establezcan formas de cooperación que las hagan menos dependientes de productores más poderosos. </w:t>
        <w:br/>
        <w:t>Hay que valorizar al máximo las propias responsabilidades en estos países en vías de desarrollo, y crear nuevas organizaciones regionales inspiradas en criterios de igualdad, libertad y participación en el concierto de las naciones.</w:t>
      </w:r>
    </w:p>
    <w:p>
      <w:pPr>
        <w:pStyle w:val="Normal"/>
        <w:ind w:right="-1135" w:hanging="0"/>
        <w:jc w:val="both"/>
        <w:rPr/>
      </w:pPr>
      <w:r>
        <w:rPr/>
        <w:t>La solidaridad universal requiere, como condición indispensable, la autonomía y libre disposición, dentro de las sociedades indicadas; pero, al mismo tiempo, disponibilidad para aceptar los sacrificios necesarios por el bien de la comunidad mundial.</w:t>
      </w:r>
    </w:p>
    <w:p>
      <w:pPr>
        <w:pStyle w:val="Normal"/>
        <w:ind w:right="-1135" w:hanging="0"/>
        <w:jc w:val="both"/>
        <w:rPr/>
      </w:pPr>
      <w:r>
        <w:rPr/>
        <w:t>46. Los pueblos y los individuos aspiran a su liberación.</w:t>
      </w:r>
    </w:p>
    <w:p>
      <w:pPr>
        <w:pStyle w:val="Normal"/>
        <w:ind w:right="-1135" w:hanging="0"/>
        <w:jc w:val="both"/>
        <w:rPr/>
      </w:pPr>
      <w:r>
        <w:rPr/>
        <w:t>En algunas áreas de la Iglesia católica, particularmente en América Latina, se ha difundido un nuevo modo de afrontar los problemas de la miseria y del subdesarrollo, que hace de la liberación su categoría fundamental y su primer principio de acción.</w:t>
      </w:r>
    </w:p>
    <w:p>
      <w:pPr>
        <w:pStyle w:val="Normal"/>
        <w:ind w:right="-1135" w:hanging="0"/>
        <w:jc w:val="both"/>
        <w:rPr/>
      </w:pPr>
      <w:r>
        <w:rPr/>
        <w:t>La aspiración a la libertad de toda forma de esclavitud es algo noble y válido.</w:t>
      </w:r>
    </w:p>
    <w:p>
      <w:pPr>
        <w:pStyle w:val="Normal"/>
        <w:ind w:right="-1135" w:hanging="0"/>
        <w:jc w:val="both"/>
        <w:rPr/>
      </w:pPr>
      <w:r>
        <w:rPr/>
        <w:t>Un desarrollo que no abarque la dimensión cultural, trascendente y religiosa, no contribuirá  a la verdadera liberación…</w:t>
      </w:r>
    </w:p>
    <w:p>
      <w:pPr>
        <w:pStyle w:val="Normal"/>
        <w:ind w:right="-1135" w:hanging="0"/>
        <w:jc w:val="both"/>
        <w:rPr/>
      </w:pPr>
      <w:r>
        <w:rPr/>
        <w:t>El proceso de desarrollo y de la liberación se concreta en el ejercicio de la solidaridad.</w:t>
      </w:r>
    </w:p>
    <w:p>
      <w:pPr>
        <w:pStyle w:val="Normal"/>
        <w:ind w:right="-1135" w:hanging="0"/>
        <w:jc w:val="both"/>
        <w:rPr/>
      </w:pPr>
      <w:r>
        <w:rPr/>
        <w:t>47. La Iglesia debe afirmar con fuerza la posibilidad de superar las trabas que, por exceso o por defecto, se interponen al desarrollo y la confianza en la verdadera liberación…</w:t>
      </w:r>
    </w:p>
    <w:p>
      <w:pPr>
        <w:pStyle w:val="Normal"/>
        <w:ind w:right="-1135" w:hanging="0"/>
        <w:jc w:val="both"/>
        <w:rPr/>
      </w:pPr>
      <w:r>
        <w:rPr/>
      </w:r>
    </w:p>
    <w:p>
      <w:pPr>
        <w:pStyle w:val="Normal"/>
        <w:ind w:right="-1135" w:hanging="0"/>
        <w:jc w:val="both"/>
        <w:rPr/>
      </w:pPr>
      <w:r>
        <w:rPr/>
        <w:t>2  Un antídoto contra lo estupidamente correcto</w:t>
      </w:r>
    </w:p>
    <w:p>
      <w:pPr>
        <w:pStyle w:val="Normal"/>
        <w:ind w:right="-1135" w:hanging="0"/>
        <w:jc w:val="both"/>
        <w:rPr/>
      </w:pPr>
      <w:r>
        <w:rPr/>
      </w:r>
    </w:p>
    <w:p>
      <w:pPr>
        <w:pStyle w:val="Normal"/>
        <w:ind w:right="-1135" w:hanging="0"/>
        <w:jc w:val="both"/>
        <w:rPr/>
      </w:pPr>
      <w:r>
        <w:rPr/>
        <w:t xml:space="preserve">Si es cierto que: </w:t>
      </w:r>
    </w:p>
    <w:p>
      <w:pPr>
        <w:pStyle w:val="Normal"/>
        <w:ind w:right="-1135" w:hanging="0"/>
        <w:jc w:val="both"/>
        <w:rPr/>
      </w:pPr>
      <w:r>
        <w:rPr/>
        <w:t>Las decisiones que toma el FMI tienen una repercusión inmediata en las tasas de desempleo, el medio ambiente y la sanidad pública. Un ejemplo: la intervención del FMI en Tailandia llevó a una reducción presupuestaria y a un incremento del desempleo. El gobierno se vio obligado a reducir los gastos en medidas de prevención contra el sida pese a que previamente había logrado importantes avances en la lucha contra esa enfermedad. Cuando el FMI se retiró, el número de casos de sida volvió a aumentar.</w:t>
      </w:r>
    </w:p>
    <w:p>
      <w:pPr>
        <w:pStyle w:val="Normal"/>
        <w:ind w:right="-1135" w:hanging="0"/>
        <w:jc w:val="both"/>
        <w:rPr/>
      </w:pPr>
      <w:r>
        <w:rPr/>
      </w:r>
    </w:p>
    <w:p>
      <w:pPr>
        <w:pStyle w:val="Normal"/>
        <w:ind w:right="-1135" w:hanging="0"/>
        <w:jc w:val="both"/>
        <w:rPr/>
      </w:pPr>
      <w:r>
        <w:rPr/>
        <w:t>Si es cierto que:</w:t>
      </w:r>
    </w:p>
    <w:p>
      <w:pPr>
        <w:pStyle w:val="Normal"/>
        <w:ind w:right="-1135" w:hanging="0"/>
        <w:jc w:val="both"/>
        <w:rPr/>
      </w:pPr>
      <w:r>
        <w:rPr/>
        <w:t>El FMI es un abanderado del neoliberalismo. No obstante no se basa en ninguna filosofía coherente. Se mantiene gracias al neoliberalismo y desea instalar una economía de libre mercado, lo que significa la ausencia de intervenciones estatales. Sin embargo: todos abogan por una economía de mercado excepto en los campos que les atañen. Y todos están en contra de las subvenciones, excepto las que van destinadas a sus sectores. Un ejemplo: el FMI dispone de miles de millones de dólares para apoyar a los bancos. Pero cuando los pobres de Indonesia piden un par de millones de dólares para comprar alimentos, el FMI alega que no cuentan con dinero.</w:t>
      </w:r>
    </w:p>
    <w:p>
      <w:pPr>
        <w:pStyle w:val="Normal"/>
        <w:ind w:right="-1135" w:hanging="0"/>
        <w:jc w:val="both"/>
        <w:rPr/>
      </w:pPr>
      <w:r>
        <w:rPr/>
      </w:r>
    </w:p>
    <w:p>
      <w:pPr>
        <w:pStyle w:val="Normal"/>
        <w:ind w:right="-1135" w:hanging="0"/>
        <w:jc w:val="both"/>
        <w:rPr/>
      </w:pPr>
      <w:r>
        <w:rPr/>
        <w:t>Si es cierto que:</w:t>
      </w:r>
    </w:p>
    <w:p>
      <w:pPr>
        <w:pStyle w:val="Normal"/>
        <w:ind w:right="-1135" w:hanging="0"/>
        <w:jc w:val="both"/>
        <w:rPr/>
      </w:pPr>
      <w:r>
        <w:rPr/>
        <w:t>El mayor peligro del neoliberalismo es en primer lugar, que no fomenta el crecimiento económico y, en segundo lugar, que no aumenta los niveles de productividad. Un ejemplo: Sudamérica, que refleja la historia de los mayores éxitos de la doctrina neoliberal. Antes, Argentina gozaba de un gran apoyo por parte del FMI. Puede constatarse como está ahora después de décadas de soportar las reformas del FMI. Las cifras son claras: las tasas de crecimiento de las últimas décadas apenas llegan a la mitad de las alcanzadas en los años 50, 60 y 70, es decir, antes de las reformas. Pero aún hay cosas peores: en los lugares donde se ha producido algún tipo de crecimiento, solamente un 10% de privilegiados disfruta de los beneficios. Los sectores más pobres de la sociedad siguen sin apreciar las mejoras. Es más, la mayoría considera que su situación ha empeorado.</w:t>
      </w:r>
    </w:p>
    <w:p>
      <w:pPr>
        <w:pStyle w:val="Normal"/>
        <w:ind w:right="-1135" w:hanging="0"/>
        <w:jc w:val="both"/>
        <w:rPr/>
      </w:pPr>
      <w:r>
        <w:rPr/>
      </w:r>
    </w:p>
    <w:p>
      <w:pPr>
        <w:pStyle w:val="Normal"/>
        <w:ind w:right="-1135" w:hanging="0"/>
        <w:jc w:val="both"/>
        <w:rPr/>
      </w:pPr>
      <w:r>
        <w:rPr/>
      </w:r>
    </w:p>
    <w:p>
      <w:pPr>
        <w:pStyle w:val="Normal"/>
        <w:ind w:right="-1135" w:hanging="0"/>
        <w:jc w:val="both"/>
        <w:rPr/>
      </w:pPr>
      <w:r>
        <w:rPr/>
        <w:t>Si es cierto que:</w:t>
      </w:r>
    </w:p>
    <w:p>
      <w:pPr>
        <w:pStyle w:val="Normal"/>
        <w:ind w:right="-1135" w:hanging="0"/>
        <w:jc w:val="both"/>
        <w:rPr/>
      </w:pPr>
      <w:r>
        <w:rPr/>
        <w:t>El neoliberalismo es el mantra (o incluso una especie de religión) de determinados grupos de intereses, como la hacienda pública y otras elites que se benefician del capital. Los mercados por sí mismos, sobre todo aquellos de los países en desarrollo, no son eficientes; el estado debe intervenir en esos mercados incompletos.</w:t>
      </w:r>
    </w:p>
    <w:p>
      <w:pPr>
        <w:pStyle w:val="Normal"/>
        <w:ind w:right="-1135" w:hanging="0"/>
        <w:jc w:val="both"/>
        <w:rPr/>
      </w:pPr>
      <w:r>
        <w:rPr/>
      </w:r>
    </w:p>
    <w:p>
      <w:pPr>
        <w:pStyle w:val="Normal"/>
        <w:ind w:right="-1135" w:hanging="0"/>
        <w:jc w:val="both"/>
        <w:rPr/>
      </w:pPr>
      <w:r>
        <w:rPr/>
        <w:t>Si es cierto que:</w:t>
      </w:r>
    </w:p>
    <w:p>
      <w:pPr>
        <w:pStyle w:val="Normal"/>
        <w:ind w:right="-1135" w:hanging="0"/>
        <w:jc w:val="both"/>
        <w:rPr/>
      </w:pPr>
      <w:r>
        <w:rPr/>
        <w:t>La mano invisible, que debería preocuparse por una mayor eficiencia en este ámbito, es invisible porque ni siquiera existe. De ahí que el neoliberalismo no tenga ninguna base.</w:t>
      </w:r>
    </w:p>
    <w:p>
      <w:pPr>
        <w:pStyle w:val="Normal"/>
        <w:ind w:right="-1135" w:hanging="0"/>
        <w:jc w:val="both"/>
        <w:rPr/>
      </w:pPr>
      <w:r>
        <w:rPr/>
      </w:r>
    </w:p>
    <w:p>
      <w:pPr>
        <w:pStyle w:val="Normal"/>
        <w:ind w:right="-1135" w:hanging="0"/>
        <w:jc w:val="both"/>
        <w:rPr/>
      </w:pPr>
      <w:r>
        <w:rPr/>
        <w:t>Si es cierto que:</w:t>
      </w:r>
    </w:p>
    <w:p>
      <w:pPr>
        <w:pStyle w:val="Normal"/>
        <w:ind w:right="-1135" w:hanging="0"/>
        <w:jc w:val="both"/>
        <w:rPr/>
      </w:pPr>
      <w:r>
        <w:rPr/>
        <w:t>La liberación del mercado financiero supone un gran riesgo para los países en vías de desarrollo.</w:t>
      </w:r>
    </w:p>
    <w:p>
      <w:pPr>
        <w:pStyle w:val="Normal"/>
        <w:ind w:right="-1135" w:hanging="0"/>
        <w:jc w:val="both"/>
        <w:rPr/>
      </w:pPr>
      <w:r>
        <w:rPr/>
      </w:r>
    </w:p>
    <w:p>
      <w:pPr>
        <w:pStyle w:val="Normal"/>
        <w:ind w:right="-1135" w:hanging="0"/>
        <w:jc w:val="both"/>
        <w:rPr/>
      </w:pPr>
      <w:r>
        <w:rPr/>
        <w:t>Si es cierto que:</w:t>
      </w:r>
    </w:p>
    <w:p>
      <w:pPr>
        <w:pStyle w:val="Normal"/>
        <w:ind w:right="-1135" w:hanging="0"/>
        <w:jc w:val="both"/>
        <w:rPr/>
      </w:pPr>
      <w:r>
        <w:rPr/>
        <w:t>Los fundamentalistas del mercado o neoliberales convencidos de su buen funcionamiento y reacios a favorecer la intervención del Estado, y con ellos el Fondo, han adoptado una postura prekeynesiana de austeridad fiscal ante una recesión y entregan dinero sólo si el país se pliega a las ideas del FMI sobre las medidas económicas, que casi siempre comportan políticas que dan pie a recesiones algo peor.</w:t>
      </w:r>
    </w:p>
    <w:p>
      <w:pPr>
        <w:pStyle w:val="Normal"/>
        <w:ind w:right="-1135" w:hanging="0"/>
        <w:jc w:val="both"/>
        <w:rPr/>
      </w:pPr>
      <w:r>
        <w:rPr/>
      </w:r>
    </w:p>
    <w:p>
      <w:pPr>
        <w:pStyle w:val="Normal"/>
        <w:ind w:right="-1135" w:hanging="0"/>
        <w:jc w:val="both"/>
        <w:rPr/>
      </w:pPr>
      <w:r>
        <w:rPr/>
        <w:t>Si es cierto que:</w:t>
      </w:r>
    </w:p>
    <w:p>
      <w:pPr>
        <w:pStyle w:val="Normal"/>
        <w:ind w:right="-1135" w:hanging="0"/>
        <w:jc w:val="both"/>
        <w:rPr/>
      </w:pPr>
      <w:r>
        <w:rPr/>
        <w:t>Las políticas de empleo dejan de tener interés para concentrarse en las financieras y comerciales.</w:t>
      </w:r>
    </w:p>
    <w:p>
      <w:pPr>
        <w:pStyle w:val="Normal"/>
        <w:ind w:right="-1135" w:hanging="0"/>
        <w:jc w:val="both"/>
        <w:rPr/>
      </w:pPr>
      <w:r>
        <w:rPr/>
      </w:r>
    </w:p>
    <w:p>
      <w:pPr>
        <w:pStyle w:val="Normal"/>
        <w:ind w:right="-1135" w:hanging="0"/>
        <w:jc w:val="both"/>
        <w:rPr/>
      </w:pPr>
      <w:r>
        <w:rPr/>
        <w:t>Si es cierto que:</w:t>
      </w:r>
    </w:p>
    <w:p>
      <w:pPr>
        <w:pStyle w:val="Normal"/>
        <w:ind w:right="-1135" w:hanging="0"/>
        <w:jc w:val="both"/>
        <w:rPr/>
      </w:pPr>
      <w:r>
        <w:rPr/>
        <w:t>Los altos tipos de interés ahogan la actividad económica interna.</w:t>
      </w:r>
    </w:p>
    <w:p>
      <w:pPr>
        <w:pStyle w:val="Normal"/>
        <w:ind w:right="-1135" w:hanging="0"/>
        <w:jc w:val="both"/>
        <w:rPr/>
      </w:pPr>
      <w:r>
        <w:rPr/>
      </w:r>
    </w:p>
    <w:p>
      <w:pPr>
        <w:pStyle w:val="Normal"/>
        <w:ind w:right="-1135" w:hanging="0"/>
        <w:jc w:val="both"/>
        <w:rPr/>
      </w:pPr>
      <w:r>
        <w:rPr/>
        <w:t>Si es cierto que:</w:t>
      </w:r>
    </w:p>
    <w:p>
      <w:pPr>
        <w:pStyle w:val="Normal"/>
        <w:ind w:right="-1135" w:hanging="0"/>
        <w:jc w:val="both"/>
        <w:rPr/>
      </w:pPr>
      <w:r>
        <w:rPr/>
        <w:t>La apertura de los mercados de capitales exponen a los países en vías de desarrollo a turbulencias especulativas para las que no están preparados y que concluyen en empobrecimiento generalizado.</w:t>
      </w:r>
    </w:p>
    <w:p>
      <w:pPr>
        <w:pStyle w:val="Normal"/>
        <w:ind w:right="-1135" w:hanging="0"/>
        <w:jc w:val="both"/>
        <w:rPr/>
      </w:pPr>
      <w:r>
        <w:rPr/>
      </w:r>
    </w:p>
    <w:p>
      <w:pPr>
        <w:pStyle w:val="Normal"/>
        <w:ind w:right="-1135" w:hanging="0"/>
        <w:jc w:val="both"/>
        <w:rPr/>
      </w:pPr>
      <w:r>
        <w:rPr/>
        <w:t>Si es cierto que:</w:t>
      </w:r>
    </w:p>
    <w:p>
      <w:pPr>
        <w:pStyle w:val="Normal"/>
        <w:ind w:right="-1135" w:hanging="0"/>
        <w:jc w:val="both"/>
        <w:rPr/>
      </w:pPr>
      <w:r>
        <w:rPr/>
        <w:t>La bajada de los aranceles, en especial cuando se hace de forma drástica, hunde a muchas empresas de países en vías de desarrollo, incapaces de competir sin un período de transición suficiente. Más aún cuando Occidente juega sucio y mantiene altos sus aranceles sobre los únicos productos que estos países pueden exportar, que son, sobre todo, agrícolas.</w:t>
      </w:r>
    </w:p>
    <w:p>
      <w:pPr>
        <w:pStyle w:val="Normal"/>
        <w:ind w:right="-1135" w:hanging="0"/>
        <w:jc w:val="both"/>
        <w:rPr/>
      </w:pPr>
      <w:r>
        <w:rPr/>
      </w:r>
    </w:p>
    <w:p>
      <w:pPr>
        <w:pStyle w:val="Normal"/>
        <w:ind w:right="-1135" w:hanging="0"/>
        <w:jc w:val="both"/>
        <w:rPr/>
      </w:pPr>
      <w:r>
        <w:rPr/>
        <w:t>Si es cierto que.</w:t>
      </w:r>
    </w:p>
    <w:p>
      <w:pPr>
        <w:pStyle w:val="Normal"/>
        <w:ind w:right="-1135" w:hanging="0"/>
        <w:jc w:val="both"/>
        <w:rPr/>
      </w:pPr>
      <w:r>
        <w:rPr/>
        <w:t>La presión a favor de una rápida privatización de las empresas públicas ignora que en los mercados poco desarrollados si el Estado no asume esa competencia nadie lo puede hacer y que un rápido cambio de propiedad sin un marco jurídico desarrollado sólo genera corrupción y oligopolios.</w:t>
      </w:r>
    </w:p>
    <w:p>
      <w:pPr>
        <w:pStyle w:val="Normal"/>
        <w:ind w:right="-1135" w:hanging="0"/>
        <w:jc w:val="both"/>
        <w:rPr/>
      </w:pPr>
      <w:r>
        <w:rPr/>
      </w:r>
    </w:p>
    <w:p>
      <w:pPr>
        <w:pStyle w:val="Normal"/>
        <w:ind w:right="-1135" w:hanging="0"/>
        <w:jc w:val="both"/>
        <w:rPr/>
      </w:pPr>
      <w:r>
        <w:rPr/>
        <w:t>Si es cierto que:</w:t>
      </w:r>
    </w:p>
    <w:p>
      <w:pPr>
        <w:pStyle w:val="Normal"/>
        <w:ind w:right="-1135" w:hanging="0"/>
        <w:jc w:val="both"/>
        <w:rPr/>
      </w:pPr>
      <w:r>
        <w:rPr/>
        <w:t>En los últimos 20 años hemos sido testigos de cómo la economía sometía a la política.</w:t>
      </w:r>
    </w:p>
    <w:p>
      <w:pPr>
        <w:pStyle w:val="Normal"/>
        <w:ind w:right="-1135" w:hanging="0"/>
        <w:jc w:val="both"/>
        <w:rPr/>
      </w:pPr>
      <w:r>
        <w:rPr/>
      </w:r>
    </w:p>
    <w:p>
      <w:pPr>
        <w:pStyle w:val="Normal"/>
        <w:ind w:right="-1135" w:hanging="0"/>
        <w:jc w:val="both"/>
        <w:rPr/>
      </w:pPr>
      <w:r>
        <w:rPr/>
        <w:t>Habrá llegado el momento de preguntarse:</w:t>
      </w:r>
    </w:p>
    <w:p>
      <w:pPr>
        <w:pStyle w:val="Normal"/>
        <w:ind w:right="-1135" w:hanging="0"/>
        <w:jc w:val="both"/>
        <w:rPr/>
      </w:pPr>
      <w:r>
        <w:rPr/>
        <w:t>Estamos en una época de cambio de paradigmas?</w:t>
      </w:r>
    </w:p>
    <w:p>
      <w:pPr>
        <w:pStyle w:val="Normal"/>
        <w:ind w:right="-1135" w:hanging="0"/>
        <w:jc w:val="both"/>
        <w:rPr/>
      </w:pPr>
      <w:r>
        <w:rPr/>
        <w:t>Será ya el momento de que la política recupere la supremacía como instrumento de regulación social?</w:t>
      </w:r>
    </w:p>
    <w:p>
      <w:pPr>
        <w:pStyle w:val="Normal"/>
        <w:ind w:right="-1135" w:hanging="0"/>
        <w:jc w:val="both"/>
        <w:rPr/>
      </w:pPr>
      <w:r>
        <w:rPr/>
        <w:t>Acaso no necesitamos de inmediato una revolución moral?</w:t>
      </w:r>
    </w:p>
    <w:p>
      <w:pPr>
        <w:pStyle w:val="Normal"/>
        <w:ind w:right="-1135" w:hanging="0"/>
        <w:jc w:val="both"/>
        <w:rPr/>
      </w:pPr>
      <w:r>
        <w:rPr/>
      </w:r>
    </w:p>
    <w:p>
      <w:pPr>
        <w:pStyle w:val="Normal"/>
        <w:ind w:right="-1135" w:hanging="0"/>
        <w:jc w:val="both"/>
        <w:rPr/>
      </w:pPr>
      <w:r>
        <w:rPr/>
        <w:t>Nota aclaratoria:</w:t>
      </w:r>
    </w:p>
    <w:p>
      <w:pPr>
        <w:pStyle w:val="Normal"/>
        <w:ind w:right="-1135" w:hanging="0"/>
        <w:jc w:val="both"/>
        <w:rPr/>
      </w:pPr>
      <w:r>
        <w:rPr/>
        <w:t>(Si es cierto que:…), adaptación de una entrevista realizada a Joseph Stiglitz, ganador del Premio Nobel de economía en 2001, consejero del gobierno de Clinton (1993-1997), y vicepresidente y economista jefe del Banco Mundial (1997 y 2001), publicada en El Cultural-Diario El Mundo (24/7/2002), con referencia a la publicación de su libro: El malestar de la globalización)</w:t>
      </w:r>
    </w:p>
    <w:p>
      <w:pPr>
        <w:pStyle w:val="Normal"/>
        <w:ind w:right="-1135" w:hanging="0"/>
        <w:jc w:val="both"/>
        <w:rPr/>
      </w:pPr>
      <w:r>
        <w:rPr/>
      </w:r>
    </w:p>
    <w:p>
      <w:pPr>
        <w:pStyle w:val="Normal"/>
        <w:ind w:right="-1135" w:hanging="0"/>
        <w:jc w:val="both"/>
        <w:rPr/>
      </w:pPr>
      <w:r>
        <w:rPr/>
        <w:t>Stiglitz concluye culpabilizando al FMI de algunas de las crisis económicas, regionales o nacionales, habidas en las últimas décadas. En unos casos por haberlas provocado. En otros por haberlas afrontado erróneamente. La queja contra el FMI es, empero mas profunda: no se trata sólo de que fueran sus políticas las que condujeron a la crisis, sino también que las impulsaron a sabiendas de que había escasas pruebas de que dichas políticas fomentaran el crecimiento, y abundantes pruebas de que imponían graves riesgos a los países en desarrollo. Para el Nobel, el FMI ha estado regido por un grupo de economistas honorables pero no muy solventes. De ahí que confundieran enunciados ideológicos referidos a las virtudes del mercado con análisis científicos. Sin embargo, el propio Stiglitz denuncia vínculos con el departamento del Tesoro de EEUU y con círculos financieros de Wall Street. En todos ellos reina una misma escuela de pensamiento…que casualmente favorece sus intereses. Los altos tipos permiten la devolución de los préstamos a las grandes corporaciones norteamericanas, aunque arruinan a la economía de los países en vías de desarrollo. La apertura de los mercados favorece la exportación, aunque en una sola dirección. Por lo tanto el problema ya no es sólo que el FMI siga una política contraria a los principios para los que fue creado, sino que se ha convertido en un instrumento de los intereses financieros estadounidenses…</w:t>
      </w:r>
    </w:p>
    <w:p>
      <w:pPr>
        <w:pStyle w:val="Normal"/>
        <w:ind w:right="-1135" w:hanging="0"/>
        <w:jc w:val="both"/>
        <w:rPr/>
      </w:pPr>
      <w:r>
        <w:rPr/>
      </w:r>
    </w:p>
    <w:p>
      <w:pPr>
        <w:pStyle w:val="Normal"/>
        <w:ind w:right="-1135" w:hanging="0"/>
        <w:jc w:val="both"/>
        <w:rPr/>
      </w:pPr>
      <w:r>
        <w:rPr/>
        <w:t>Que yo intente destacar (y ya van nueve ensayos desde 1998), con mi poca voz, el efecto devastador que la globalización, la desregulación, la financierización y la privatización, puede tener sobre los países en desarrollo, y especialmente sobre los pobres de los países…puede resultar creíble o no; pero que lo diga todo un Premio Nobel, consejero del presidente de los EEUU y vicepresidente del Banco Mundial ya tiene su certeza…</w:t>
      </w:r>
    </w:p>
    <w:p>
      <w:pPr>
        <w:pStyle w:val="Normal"/>
        <w:ind w:right="-1135" w:hanging="0"/>
        <w:jc w:val="both"/>
        <w:rPr/>
      </w:pPr>
      <w:r>
        <w:rPr/>
      </w:r>
    </w:p>
    <w:p>
      <w:pPr>
        <w:pStyle w:val="Normal"/>
        <w:ind w:right="-1135" w:hanging="0"/>
        <w:jc w:val="both"/>
        <w:rPr/>
      </w:pPr>
      <w:r>
        <w:rPr/>
        <w:t>Que yo intente revelar y poner al desnudo (y ya van nueve ensayos desde 1998), con mi poca voz, cómo se está gestionando el modelo de globalización que se ha impuesto y cómo está provocando una brecha mayor entre ricos y pobres, agudizando la dualidad social que viven muchos países tanto desarrollados como del tercer mundo…puede resultar convincente o no; pero que lo diga todo un Premio Nobel, consejero del presidente de los EEUU y vicepresidente del Banco Mundial ya tiene su innegabilidad.</w:t>
      </w:r>
    </w:p>
    <w:p>
      <w:pPr>
        <w:pStyle w:val="Normal"/>
        <w:ind w:right="-1135" w:hanging="0"/>
        <w:jc w:val="both"/>
        <w:rPr/>
      </w:pPr>
      <w:r>
        <w:rPr/>
      </w:r>
    </w:p>
    <w:p>
      <w:pPr>
        <w:pStyle w:val="Normal"/>
        <w:ind w:right="-1135" w:hanging="0"/>
        <w:jc w:val="both"/>
        <w:rPr/>
      </w:pPr>
      <w:r>
        <w:rPr/>
        <w:t>Que yo intente que la gente se entere (y ya van nueve ensayos desde 1998), con mi poca voz, que las políticas económicas del FMI, del BM o del Tesoro de EEUU están provocando una brecha cada vez mas insalvable entre países avanzados y en desarrollo, condenando a muchos de ellos al yugo de la deuda externa; que fracasos como el de Argentina, Brasil o Rusia son suficiente demostración de que las cosas no van tan bien como dicen; que no se trata de fracasos aislados, que no hay excusas para justificar el fracaso, que aunque reconozcan que han cometido un error nunca se preguntan por qué lo han cometido, no se plantean que se trate de un fallo en el modelo, así que, a la siguiente ocasión, vuelven a cometer el mismo error…puede resultar estimable o no; pero que lo diga todo un Premio Nobel, consejero del presidente de los EEUU y vicepresidente del Banco Mundial ya tiene su evidencia.</w:t>
      </w:r>
    </w:p>
    <w:p>
      <w:pPr>
        <w:pStyle w:val="Normal"/>
        <w:ind w:right="-1135" w:hanging="0"/>
        <w:jc w:val="both"/>
        <w:rPr/>
      </w:pPr>
      <w:r>
        <w:rPr/>
      </w:r>
    </w:p>
    <w:p>
      <w:pPr>
        <w:pStyle w:val="Normal"/>
        <w:ind w:right="-1135" w:hanging="0"/>
        <w:jc w:val="both"/>
        <w:rPr/>
      </w:pPr>
      <w:r>
        <w:rPr/>
        <w:t>Entre las revelaciones de un Nobel y mi poca voz se puede constatar que el neoliberalismo no tiene base.</w:t>
      </w:r>
    </w:p>
    <w:p>
      <w:pPr>
        <w:pStyle w:val="Normal"/>
        <w:ind w:right="-1135" w:hanging="0"/>
        <w:jc w:val="both"/>
        <w:rPr/>
      </w:pPr>
      <w:r>
        <w:rPr/>
        <w:t>Entre las revelaciones de un Nobel y mi poca voz se puede esperar que los demás países empiecen a alzar la suya para servir de contrapeso a las posturas de EEUU, que, en definitiva defienden su propio beneficio y de las grandes entidades financieras y empresas multinacionales.</w:t>
      </w:r>
    </w:p>
    <w:p>
      <w:pPr>
        <w:pStyle w:val="Normal"/>
        <w:ind w:right="-1135" w:hanging="0"/>
        <w:jc w:val="both"/>
        <w:rPr/>
      </w:pPr>
      <w:r>
        <w:rPr/>
      </w:r>
    </w:p>
    <w:p>
      <w:pPr>
        <w:pStyle w:val="Normal"/>
        <w:ind w:right="-1135" w:hanging="0"/>
        <w:jc w:val="both"/>
        <w:rPr/>
      </w:pPr>
      <w:r>
        <w:rPr/>
        <w:t>Luego de recorrido el inventario (sólo unos cuantos ejemplos que ilustran el talante…) de falacias, hipocresías, injusticias y debilidades…</w:t>
      </w:r>
    </w:p>
    <w:p>
      <w:pPr>
        <w:pStyle w:val="Normal"/>
        <w:ind w:right="-1135" w:hanging="0"/>
        <w:jc w:val="both"/>
        <w:rPr/>
      </w:pPr>
      <w:r>
        <w:rPr/>
        <w:t>Visto los fallos irremediables del capitalismo y la maldad intrínseca, no exenta de estupidez, del liberalismo…, queda por preguntarse:</w:t>
      </w:r>
    </w:p>
    <w:p>
      <w:pPr>
        <w:pStyle w:val="Normal"/>
        <w:ind w:right="-1135" w:hanging="0"/>
        <w:jc w:val="both"/>
        <w:rPr/>
      </w:pPr>
      <w:r>
        <w:rPr/>
        <w:t>Latinoamérica saldrá del coma con más de lo mismo?</w:t>
      </w:r>
    </w:p>
    <w:p>
      <w:pPr>
        <w:pStyle w:val="Normal"/>
        <w:ind w:right="-1135" w:hanging="0"/>
        <w:jc w:val="both"/>
        <w:rPr/>
      </w:pPr>
      <w:r>
        <w:rPr/>
        <w:t>Quién quedará a salvo de la debacle?</w:t>
      </w:r>
    </w:p>
    <w:p>
      <w:pPr>
        <w:pStyle w:val="Normal"/>
        <w:ind w:right="-1135" w:hanging="0"/>
        <w:jc w:val="both"/>
        <w:rPr/>
      </w:pPr>
      <w:r>
        <w:rPr/>
      </w:r>
    </w:p>
    <w:p>
      <w:pPr>
        <w:pStyle w:val="Normal"/>
        <w:ind w:right="-1135" w:hanging="0"/>
        <w:jc w:val="both"/>
        <w:rPr/>
      </w:pPr>
      <w:r>
        <w:rPr/>
        <w:t>“</w:t>
      </w:r>
      <w:r>
        <w:rPr/>
        <w:t>Argentina: no gracias”… “Lula modera su discurso”… “Contagio benigno en México”…</w:t>
      </w:r>
    </w:p>
    <w:p>
      <w:pPr>
        <w:pStyle w:val="Normal"/>
        <w:ind w:right="-1135" w:hanging="0"/>
        <w:jc w:val="both"/>
        <w:rPr/>
      </w:pPr>
      <w:r>
        <w:rPr/>
        <w:t>(Hay lugar para próximos titulares…Hay lugar para próximas historias del futuro…)</w:t>
      </w:r>
    </w:p>
    <w:p>
      <w:pPr>
        <w:pStyle w:val="Normal"/>
        <w:ind w:right="-1135" w:hanging="0"/>
        <w:jc w:val="both"/>
        <w:rPr/>
      </w:pPr>
      <w:r>
        <w:rPr/>
      </w:r>
    </w:p>
    <w:p>
      <w:pPr>
        <w:pStyle w:val="Normal"/>
        <w:ind w:right="-1135" w:hanging="0"/>
        <w:jc w:val="both"/>
        <w:rPr/>
      </w:pPr>
      <w:r>
        <w:rPr/>
        <w:t xml:space="preserve">3  En busca de soluciones razonables </w:t>
      </w:r>
    </w:p>
    <w:p>
      <w:pPr>
        <w:pStyle w:val="Normal"/>
        <w:ind w:right="-1135" w:hanging="0"/>
        <w:jc w:val="both"/>
        <w:rPr/>
      </w:pPr>
      <w:r>
        <w:rPr/>
      </w:r>
    </w:p>
    <w:p>
      <w:pPr>
        <w:pStyle w:val="Normal"/>
        <w:ind w:right="-1135" w:hanging="0"/>
        <w:jc w:val="both"/>
        <w:rPr/>
      </w:pPr>
      <w:r>
        <w:rPr/>
        <w:t>La propuesta se realiza en dos partes. La primera es básica, y hace a la estrategia de reforma y desarrollo. La segunda es complementaria, enunciativa e incompleta y hace a la estrategia de modernización y transparencia de las instituciones. La primera es impostergable e imprescindible (por exceso). La segunda es debatible, permutable, sustituible o combinable (por defecto).</w:t>
      </w:r>
    </w:p>
    <w:p>
      <w:pPr>
        <w:pStyle w:val="Normal"/>
        <w:ind w:right="-1135" w:hanging="0"/>
        <w:jc w:val="both"/>
        <w:rPr/>
      </w:pPr>
      <w:r>
        <w:rPr/>
      </w:r>
    </w:p>
    <w:p>
      <w:pPr>
        <w:pStyle w:val="Normal"/>
        <w:ind w:right="-1135" w:hanging="0"/>
        <w:jc w:val="both"/>
        <w:rPr/>
      </w:pPr>
      <w:r>
        <w:rPr/>
        <w:t>Propuesta-Primera parte (de obligado cumplimiento…)</w:t>
      </w:r>
    </w:p>
    <w:p>
      <w:pPr>
        <w:pStyle w:val="Normal"/>
        <w:ind w:right="-1135" w:hanging="0"/>
        <w:jc w:val="both"/>
        <w:rPr/>
      </w:pPr>
      <w:r>
        <w:rPr/>
      </w:r>
    </w:p>
    <w:p>
      <w:pPr>
        <w:pStyle w:val="Normal"/>
        <w:numPr>
          <w:ilvl w:val="0"/>
          <w:numId w:val="1"/>
        </w:numPr>
        <w:ind w:left="720" w:right="-1135" w:hanging="360"/>
        <w:jc w:val="both"/>
        <w:rPr/>
      </w:pPr>
      <w:r>
        <w:rPr/>
        <w:t>Pago de la deuda externa con exportaciones de bienes y servicios</w:t>
      </w:r>
    </w:p>
    <w:p>
      <w:pPr>
        <w:pStyle w:val="Normal"/>
        <w:ind w:left="360" w:right="-1135" w:hanging="0"/>
        <w:jc w:val="both"/>
        <w:rPr/>
      </w:pPr>
      <w:r>
        <w:rPr/>
      </w:r>
    </w:p>
    <w:p>
      <w:pPr>
        <w:pStyle w:val="Normal"/>
        <w:ind w:right="-1135" w:hanging="0"/>
        <w:jc w:val="both"/>
        <w:rPr/>
      </w:pPr>
      <w:r>
        <w:rPr/>
        <w:t>Según los datos presentados en el Capítulo 1 de mi ensayo: “Latinoamérica: los pasos perdidos” – 2002 -, para América Latina y Caribe, del Banco Mundial, en el año 1999, se registra:</w:t>
      </w:r>
    </w:p>
    <w:p>
      <w:pPr>
        <w:pStyle w:val="Normal"/>
        <w:ind w:right="-1135" w:hanging="0"/>
        <w:jc w:val="both"/>
        <w:rPr/>
      </w:pPr>
      <w:r>
        <w:rPr/>
        <w:t>Balance de pagos y cuenta corriente</w:t>
      </w:r>
    </w:p>
    <w:p>
      <w:pPr>
        <w:pStyle w:val="Normal"/>
        <w:ind w:right="-1135" w:hanging="0"/>
        <w:jc w:val="both"/>
        <w:rPr/>
      </w:pPr>
      <w:r>
        <w:rPr/>
        <w:t>Deuda externa total: 1999 (BM) 813.828 (US$ millones)</w:t>
      </w:r>
    </w:p>
    <w:p>
      <w:pPr>
        <w:pStyle w:val="Normal"/>
        <w:ind w:right="-1135" w:hanging="0"/>
        <w:jc w:val="both"/>
        <w:rPr/>
      </w:pPr>
      <w:r>
        <w:rPr/>
        <w:t>Servicio de la deuda (% del PNB o INB) 1999 (BM) 8.4%</w:t>
      </w:r>
    </w:p>
    <w:p>
      <w:pPr>
        <w:pStyle w:val="Normal"/>
        <w:ind w:right="-1135" w:hanging="0"/>
        <w:jc w:val="both"/>
        <w:rPr/>
      </w:pPr>
      <w:r>
        <w:rPr/>
        <w:t>Servicio de la deuda (% de las exportaciones de bienes y servicios) 1999(BM) 41.6%</w:t>
      </w:r>
    </w:p>
    <w:p>
      <w:pPr>
        <w:pStyle w:val="Normal"/>
        <w:ind w:right="-1135" w:hanging="0"/>
        <w:jc w:val="both"/>
        <w:rPr/>
      </w:pPr>
      <w:r>
        <w:rPr/>
      </w:r>
    </w:p>
    <w:p>
      <w:pPr>
        <w:pStyle w:val="Normal"/>
        <w:ind w:right="-1135" w:hanging="0"/>
        <w:jc w:val="both"/>
        <w:rPr/>
      </w:pPr>
      <w:r>
        <w:rPr/>
        <w:t>Según los datos presentados en el Capítulo 2 (op. cit.), para América Latina y Caribe, del PNUD, en el año 1999, se registra:</w:t>
      </w:r>
    </w:p>
    <w:p>
      <w:pPr>
        <w:pStyle w:val="Normal"/>
        <w:ind w:right="-1135" w:hanging="0"/>
        <w:jc w:val="both"/>
        <w:rPr/>
      </w:pPr>
      <w:r>
        <w:rPr/>
        <w:t>PIB de América Latina y Caribe 1999 (PNUD) 1.989,9 (miles de millones de US$)</w:t>
      </w:r>
    </w:p>
    <w:p>
      <w:pPr>
        <w:pStyle w:val="Normal"/>
        <w:ind w:right="-1135" w:hanging="0"/>
        <w:jc w:val="both"/>
        <w:rPr/>
      </w:pPr>
      <w:r>
        <w:rPr/>
      </w:r>
    </w:p>
    <w:p>
      <w:pPr>
        <w:pStyle w:val="Normal"/>
        <w:ind w:right="-1135" w:hanging="0"/>
        <w:jc w:val="both"/>
        <w:rPr/>
      </w:pPr>
      <w:r>
        <w:rPr/>
        <w:t>Según los datos presentados en los Capítulos 6 y 7 (op. cit.), para América (se refiere a América Latina), del FMI, en el período 1999-2002, se registra o proyecta:</w:t>
      </w:r>
    </w:p>
    <w:p>
      <w:pPr>
        <w:pStyle w:val="Normal"/>
        <w:ind w:right="-1135" w:hanging="0"/>
        <w:jc w:val="both"/>
        <w:rPr/>
      </w:pPr>
      <w:r>
        <w:rPr/>
        <w:t>Transacciones en cuenta corriente (miles de millones de US$)</w:t>
      </w:r>
    </w:p>
    <w:p>
      <w:pPr>
        <w:pStyle w:val="Normal"/>
        <w:ind w:right="-1135" w:hanging="0"/>
        <w:jc w:val="both"/>
        <w:rPr/>
      </w:pPr>
      <w:r>
        <w:rPr/>
        <w:t>Exportaciones: 1999 (249,2), 2000 (299,4), 2001 (308,8), 2002 (336,8)</w:t>
      </w:r>
    </w:p>
    <w:p>
      <w:pPr>
        <w:pStyle w:val="Normal"/>
        <w:ind w:right="-1135" w:hanging="0"/>
        <w:jc w:val="both"/>
        <w:rPr/>
      </w:pPr>
      <w:r>
        <w:rPr/>
        <w:t>Importaciones 1999 (263,0), 2000 (301,8), 2001 (325,8), 2992 (355,6)</w:t>
      </w:r>
    </w:p>
    <w:p>
      <w:pPr>
        <w:pStyle w:val="Normal"/>
        <w:ind w:right="-1135" w:hanging="0"/>
        <w:jc w:val="both"/>
        <w:rPr/>
      </w:pPr>
      <w:r>
        <w:rPr/>
        <w:t>Deuda externa total: 1999 (766,6), 2000 (754,9), 2001 (780,0), 2002 (811,6)</w:t>
      </w:r>
    </w:p>
    <w:p>
      <w:pPr>
        <w:pStyle w:val="Normal"/>
        <w:ind w:right="-1135" w:hanging="0"/>
        <w:jc w:val="both"/>
        <w:rPr/>
      </w:pPr>
      <w:r>
        <w:rPr/>
        <w:t>Servicio de la deuda: 1999 (182,8), 2000 (183,4), 2001 (149,7), 2002 (154,3)</w:t>
      </w:r>
    </w:p>
    <w:p>
      <w:pPr>
        <w:pStyle w:val="Normal"/>
        <w:ind w:right="-1135" w:hanging="0"/>
        <w:jc w:val="both"/>
        <w:rPr/>
      </w:pPr>
      <w:r>
        <w:rPr/>
        <w:t>Porcentaje de las exportaciones de bienes y servicios (%)</w:t>
      </w:r>
    </w:p>
    <w:p>
      <w:pPr>
        <w:pStyle w:val="Normal"/>
        <w:ind w:right="-1135" w:hanging="0"/>
        <w:jc w:val="both"/>
        <w:rPr/>
      </w:pPr>
      <w:r>
        <w:rPr/>
        <w:t>Deuda externa: 1999 (256,9%), 2000 (213,8%), 2001 (211,6%), 2002 (201,9%)</w:t>
      </w:r>
    </w:p>
    <w:p>
      <w:pPr>
        <w:pStyle w:val="Normal"/>
        <w:ind w:right="-1135" w:hanging="0"/>
        <w:jc w:val="both"/>
        <w:rPr/>
      </w:pPr>
      <w:r>
        <w:rPr/>
        <w:t>Pago del servicio de la deuda: 1999 (61,3%), 2000 (51,9%), 2001 (40,6%), 2002 (38,4%)</w:t>
      </w:r>
    </w:p>
    <w:p>
      <w:pPr>
        <w:pStyle w:val="Normal"/>
        <w:ind w:right="-1135" w:hanging="0"/>
        <w:jc w:val="both"/>
        <w:rPr/>
      </w:pPr>
      <w:r>
        <w:rPr/>
        <w:t>Razón deuda externa PIB: 1999 (43,4%), 2000 (38,8%), 2001 (38,5%), 2002 (37,5%)</w:t>
      </w:r>
    </w:p>
    <w:p>
      <w:pPr>
        <w:pStyle w:val="Normal"/>
        <w:ind w:right="-1135" w:hanging="0"/>
        <w:jc w:val="both"/>
        <w:rPr/>
      </w:pPr>
      <w:r>
        <w:rPr/>
      </w:r>
    </w:p>
    <w:p>
      <w:pPr>
        <w:pStyle w:val="Normal"/>
        <w:ind w:right="-1135" w:hanging="0"/>
        <w:jc w:val="both"/>
        <w:rPr/>
      </w:pPr>
      <w:r>
        <w:rPr/>
      </w:r>
    </w:p>
    <w:p>
      <w:pPr>
        <w:pStyle w:val="Normal"/>
        <w:ind w:right="-1135" w:hanging="0"/>
        <w:jc w:val="both"/>
        <w:rPr/>
      </w:pPr>
      <w:r>
        <w:rPr/>
      </w:r>
    </w:p>
    <w:p>
      <w:pPr>
        <w:pStyle w:val="Normal"/>
        <w:ind w:right="-1135" w:hanging="0"/>
        <w:jc w:val="both"/>
        <w:rPr/>
      </w:pPr>
      <w:r>
        <w:rPr/>
        <w:t>Con los datos anteriores y aplicando la razón deuda externa/PIB,  calculo el PIB correspondiente a los años 1999 a 2002:</w:t>
      </w:r>
    </w:p>
    <w:p>
      <w:pPr>
        <w:pStyle w:val="Normal"/>
        <w:ind w:right="-1135" w:hanging="0"/>
        <w:jc w:val="both"/>
        <w:rPr/>
      </w:pPr>
      <w:r>
        <w:rPr/>
        <w:t>Cálculo del PIB (deuda/ razón de la deuda externa PIB) en miles de millones de US$:</w:t>
      </w:r>
    </w:p>
    <w:p>
      <w:pPr>
        <w:pStyle w:val="Normal"/>
        <w:ind w:right="-1135" w:hanging="0"/>
        <w:jc w:val="both"/>
        <w:rPr/>
      </w:pPr>
      <w:r>
        <w:rPr/>
        <w:t>1999 (1.766,36), 2000 (1.945,62), 2001 (2.025,97), 2002 (2.164,27)</w:t>
      </w:r>
    </w:p>
    <w:p>
      <w:pPr>
        <w:pStyle w:val="Normal"/>
        <w:ind w:right="-1135" w:hanging="0"/>
        <w:jc w:val="both"/>
        <w:rPr/>
      </w:pPr>
      <w:r>
        <w:rPr/>
      </w:r>
    </w:p>
    <w:p>
      <w:pPr>
        <w:pStyle w:val="Normal"/>
        <w:ind w:right="-1135" w:hanging="0"/>
        <w:jc w:val="both"/>
        <w:rPr/>
      </w:pPr>
      <w:r>
        <w:rPr/>
        <w:t>A partir de la información anterior se elabora el siguiente esquema básico:</w:t>
      </w:r>
    </w:p>
    <w:p>
      <w:pPr>
        <w:pStyle w:val="Normal"/>
        <w:ind w:right="-1135" w:hanging="0"/>
        <w:jc w:val="both"/>
        <w:rPr/>
      </w:pPr>
      <w:r>
        <w:rPr/>
      </w:r>
    </w:p>
    <w:p>
      <w:pPr>
        <w:pStyle w:val="Normal"/>
        <w:ind w:right="-1135" w:hanging="0"/>
        <w:jc w:val="both"/>
        <w:rPr/>
      </w:pPr>
      <w:r>
        <w:rPr/>
        <w:t>Deuda externa (estimada) 800.000 millones de dólares</w:t>
      </w:r>
    </w:p>
    <w:p>
      <w:pPr>
        <w:pStyle w:val="Normal"/>
        <w:ind w:right="-1135" w:hanging="0"/>
        <w:jc w:val="both"/>
        <w:rPr/>
      </w:pPr>
      <w:r>
        <w:rPr/>
        <w:t>Servicio de la deuda (estimado) 180.000 millones de dólares</w:t>
      </w:r>
    </w:p>
    <w:p>
      <w:pPr>
        <w:pStyle w:val="Normal"/>
        <w:ind w:right="-1135" w:hanging="0"/>
        <w:jc w:val="both"/>
        <w:rPr/>
      </w:pPr>
      <w:r>
        <w:rPr/>
        <w:t>Exportaciones (estimadas) 300.000 millones de dólares</w:t>
      </w:r>
    </w:p>
    <w:p>
      <w:pPr>
        <w:pStyle w:val="Normal"/>
        <w:ind w:right="-1135" w:hanging="0"/>
        <w:jc w:val="both"/>
        <w:rPr/>
      </w:pPr>
      <w:r>
        <w:rPr/>
        <w:t>Importaciones (estimadas) 315.000 millones de dólares</w:t>
      </w:r>
    </w:p>
    <w:p>
      <w:pPr>
        <w:pStyle w:val="Normal"/>
        <w:ind w:right="-1135" w:hanging="0"/>
        <w:jc w:val="both"/>
        <w:rPr/>
      </w:pPr>
      <w:r>
        <w:rPr/>
      </w:r>
    </w:p>
    <w:p>
      <w:pPr>
        <w:pStyle w:val="Normal"/>
        <w:ind w:right="-1135" w:hanging="0"/>
        <w:jc w:val="both"/>
        <w:rPr/>
      </w:pPr>
      <w:r>
        <w:rPr/>
        <w:t>Comunicación (atención, no digo negociación, sencillamente -si puede llamarse así- comunicación) a los acreedores internacionales sobre los nuevos términos de cumplimentación de la deuda externa:</w:t>
      </w:r>
    </w:p>
    <w:p>
      <w:pPr>
        <w:pStyle w:val="Normal"/>
        <w:numPr>
          <w:ilvl w:val="0"/>
          <w:numId w:val="4"/>
        </w:numPr>
        <w:ind w:left="780" w:right="-1135" w:hanging="360"/>
        <w:jc w:val="both"/>
        <w:rPr/>
      </w:pPr>
      <w:r>
        <w:rPr/>
        <w:t>Un frente único latinoamericano para la programación y control de la deuda externa.</w:t>
      </w:r>
    </w:p>
    <w:p>
      <w:pPr>
        <w:pStyle w:val="Normal"/>
        <w:numPr>
          <w:ilvl w:val="0"/>
          <w:numId w:val="4"/>
        </w:numPr>
        <w:ind w:left="780" w:right="-1135" w:hanging="360"/>
        <w:jc w:val="both"/>
        <w:rPr/>
      </w:pPr>
      <w:r>
        <w:rPr/>
        <w:t>La finalización de todo tipo de negociación, nuevas solicitudes de crédito, renovaciones, auditorías y acuerdos con el FMI.</w:t>
      </w:r>
    </w:p>
    <w:p>
      <w:pPr>
        <w:pStyle w:val="Normal"/>
        <w:numPr>
          <w:ilvl w:val="0"/>
          <w:numId w:val="4"/>
        </w:numPr>
        <w:ind w:left="780" w:right="-1135" w:hanging="360"/>
        <w:jc w:val="both"/>
        <w:rPr/>
      </w:pPr>
      <w:r>
        <w:rPr/>
        <w:t>Nombrar como organismo internacional de gestión y control de la deuda externa latinoamericana a las Naciones Unidas.</w:t>
      </w:r>
    </w:p>
    <w:p>
      <w:pPr>
        <w:pStyle w:val="Normal"/>
        <w:numPr>
          <w:ilvl w:val="0"/>
          <w:numId w:val="4"/>
        </w:numPr>
        <w:ind w:left="780" w:right="-1135" w:hanging="360"/>
        <w:jc w:val="both"/>
        <w:rPr/>
      </w:pPr>
      <w:r>
        <w:rPr/>
        <w:t>Sobre la deuda consolidada (estimada en 800.000 millones de dólares) se abonarán intereses directos equivalentes al 6.25% anual hasta la amortización total de la misma.</w:t>
      </w:r>
    </w:p>
    <w:p>
      <w:pPr>
        <w:pStyle w:val="Normal"/>
        <w:numPr>
          <w:ilvl w:val="0"/>
          <w:numId w:val="4"/>
        </w:numPr>
        <w:ind w:left="780" w:right="-1135" w:hanging="360"/>
        <w:jc w:val="both"/>
        <w:rPr/>
      </w:pPr>
      <w:r>
        <w:rPr/>
        <w:t>De la deuda consolidada  (estimada en 800.000 millones de dólares) se amortizará anualmente el equivalente al 6.25% hasta la extinción de la misma (estimado en 16 años).</w:t>
      </w:r>
    </w:p>
    <w:p>
      <w:pPr>
        <w:pStyle w:val="Normal"/>
        <w:numPr>
          <w:ilvl w:val="0"/>
          <w:numId w:val="4"/>
        </w:numPr>
        <w:ind w:left="780" w:right="-1135" w:hanging="360"/>
        <w:jc w:val="both"/>
        <w:rPr/>
      </w:pPr>
      <w:r>
        <w:rPr/>
        <w:t>Los intereses se abonarán con los ingresos de exportaciones incrementales equivalentes, al precio de mercado, a partir de un listado de productos propuesto por los países latinoamericanos, comprometidas por los acreedores (estimado en 50.000 millones de dólares al año).</w:t>
      </w:r>
    </w:p>
    <w:p>
      <w:pPr>
        <w:pStyle w:val="Normal"/>
        <w:ind w:left="780" w:right="-1135" w:hanging="0"/>
        <w:jc w:val="both"/>
        <w:rPr/>
      </w:pPr>
      <w:r>
        <w:rPr/>
        <w:t>(Aclaratorio de (f): los intereses se abonarán con ingresos provenientes de las exportaciones incrementales comprometidas por los acreedores al efecto (y no por canje), para que dichos importes puedan incorporarse al flujo de fondos y cubrir desfases coyunturales del balance comercial (entre vencimientos)).</w:t>
      </w:r>
    </w:p>
    <w:p>
      <w:pPr>
        <w:pStyle w:val="Normal"/>
        <w:numPr>
          <w:ilvl w:val="0"/>
          <w:numId w:val="4"/>
        </w:numPr>
        <w:ind w:left="780" w:right="-1135" w:hanging="360"/>
        <w:jc w:val="both"/>
        <w:rPr/>
      </w:pPr>
      <w:r>
        <w:rPr/>
        <w:t>Las amortizaciones se abonarán con canje de mercancías, al precio de mercado, a partir de un listado de productos propuesto por los países latinoamericanos, comprometidas por los acreedores (estimado en 50.000 millones de dólares  al año).</w:t>
      </w:r>
    </w:p>
    <w:p>
      <w:pPr>
        <w:pStyle w:val="Normal"/>
        <w:numPr>
          <w:ilvl w:val="0"/>
          <w:numId w:val="4"/>
        </w:numPr>
        <w:ind w:left="780" w:right="-1135" w:hanging="360"/>
        <w:jc w:val="both"/>
        <w:rPr/>
      </w:pPr>
      <w:r>
        <w:rPr/>
        <w:t>Se modificarán los aranceles, reglamentos y/ permisos de importación de modo de alcanzar una sustitución de importaciones por el equivalente a 50.000 millones de dólares año.</w:t>
      </w:r>
    </w:p>
    <w:p>
      <w:pPr>
        <w:pStyle w:val="Normal"/>
        <w:numPr>
          <w:ilvl w:val="0"/>
          <w:numId w:val="4"/>
        </w:numPr>
        <w:ind w:left="780" w:right="-1135" w:hanging="360"/>
        <w:jc w:val="both"/>
        <w:rPr/>
      </w:pPr>
      <w:r>
        <w:rPr/>
        <w:t>El plazo de amortización se prolongará, con cálculo de intereses sobre saldo, en tanto y cuanto los acreedores no alcancen a cumplimentar los compromisos de exportación previstos.</w:t>
      </w:r>
    </w:p>
    <w:p>
      <w:pPr>
        <w:pStyle w:val="Normal"/>
        <w:numPr>
          <w:ilvl w:val="0"/>
          <w:numId w:val="4"/>
        </w:numPr>
        <w:ind w:left="780" w:right="-1135" w:hanging="360"/>
        <w:jc w:val="both"/>
        <w:rPr/>
      </w:pPr>
      <w:r>
        <w:rPr/>
        <w:t>Si fuera necesario la deuda reformulada podría garantizarse con los depósitos que los ciudadanos latinoamericanos tienen en el exterior (según estimaciones equivale al 100% de la misma).</w:t>
      </w:r>
    </w:p>
    <w:p>
      <w:pPr>
        <w:pStyle w:val="Normal"/>
        <w:ind w:left="420" w:right="-1135" w:hanging="0"/>
        <w:jc w:val="both"/>
        <w:rPr/>
      </w:pPr>
      <w:r>
        <w:rPr/>
      </w:r>
    </w:p>
    <w:p>
      <w:pPr>
        <w:pStyle w:val="Normal"/>
        <w:ind w:left="420" w:right="-1135" w:hanging="0"/>
        <w:jc w:val="both"/>
        <w:rPr/>
      </w:pPr>
      <w:r>
        <w:rPr/>
        <w:t>Nuevo esquema básico anualizado (en millones de dólares):</w:t>
      </w:r>
    </w:p>
    <w:p>
      <w:pPr>
        <w:pStyle w:val="Normal"/>
        <w:ind w:left="420" w:right="-1135" w:hanging="0"/>
        <w:jc w:val="both"/>
        <w:rPr/>
      </w:pPr>
      <w:r>
        <w:rPr/>
        <w:t>800.000x6.25%= 50.000 intereses directos</w:t>
      </w:r>
    </w:p>
    <w:p>
      <w:pPr>
        <w:pStyle w:val="Normal"/>
        <w:ind w:left="420" w:right="-1135" w:hanging="0"/>
        <w:jc w:val="both"/>
        <w:rPr/>
      </w:pPr>
      <w:r>
        <w:rPr/>
        <w:t>800.000x6.25%= 50.000 amortización de la deuda (16 años)</w:t>
      </w:r>
    </w:p>
    <w:p>
      <w:pPr>
        <w:pStyle w:val="Normal"/>
        <w:ind w:left="420" w:right="-1135" w:hanging="0"/>
        <w:jc w:val="both"/>
        <w:rPr/>
      </w:pPr>
      <w:r>
        <w:rPr/>
        <w:t>50.000 de intereses se abonan con los ingresos por exportaciones (incrementales) comprometidas por los acreedores (al precio de mercado).</w:t>
      </w:r>
    </w:p>
    <w:p>
      <w:pPr>
        <w:pStyle w:val="Normal"/>
        <w:ind w:left="420" w:right="-1135" w:hanging="0"/>
        <w:jc w:val="both"/>
        <w:rPr/>
      </w:pPr>
      <w:r>
        <w:rPr/>
        <w:t>50.000 de amortizaciones se abonan con canje de mercancías (incrementales) comprometidas por los acreedores (al precio de mercado)</w:t>
      </w:r>
    </w:p>
    <w:p>
      <w:pPr>
        <w:pStyle w:val="Normal"/>
        <w:ind w:right="-1135" w:hanging="0"/>
        <w:jc w:val="both"/>
        <w:rPr/>
      </w:pPr>
      <w:r>
        <w:rPr/>
        <w:t xml:space="preserve">       </w:t>
      </w:r>
      <w:r>
        <w:rPr/>
        <w:t>Importaciones sustitución (aproximadamente 16%) 50.000</w:t>
      </w:r>
    </w:p>
    <w:p>
      <w:pPr>
        <w:pStyle w:val="Normal"/>
        <w:ind w:right="-1135" w:hanging="0"/>
        <w:jc w:val="both"/>
        <w:rPr/>
      </w:pPr>
      <w:r>
        <w:rPr/>
        <w:t xml:space="preserve">       </w:t>
      </w:r>
      <w:r>
        <w:rPr/>
        <w:t>Importaciones después de sustitución 315.000-50.000= 265.000</w:t>
      </w:r>
    </w:p>
    <w:p>
      <w:pPr>
        <w:pStyle w:val="Normal"/>
        <w:ind w:right="-1135" w:hanging="0"/>
        <w:jc w:val="both"/>
        <w:rPr/>
      </w:pPr>
      <w:r>
        <w:rPr/>
        <w:t xml:space="preserve">       </w:t>
      </w:r>
      <w:r>
        <w:rPr/>
        <w:t>Exportaciones (después incrementales) 300.000+50.000+50.000= 400.000</w:t>
      </w:r>
    </w:p>
    <w:p>
      <w:pPr>
        <w:pStyle w:val="Normal"/>
        <w:ind w:right="-1135" w:hanging="0"/>
        <w:jc w:val="both"/>
        <w:rPr/>
      </w:pPr>
      <w:r>
        <w:rPr/>
        <w:t xml:space="preserve">       </w:t>
      </w:r>
      <w:r>
        <w:rPr/>
        <w:t>Exportaciones libres de compromiso de pago 300.000</w:t>
      </w:r>
    </w:p>
    <w:p>
      <w:pPr>
        <w:pStyle w:val="Normal"/>
        <w:ind w:right="-1135" w:hanging="0"/>
        <w:jc w:val="both"/>
        <w:rPr/>
      </w:pPr>
      <w:r>
        <w:rPr/>
        <w:t xml:space="preserve">       </w:t>
      </w:r>
      <w:r>
        <w:rPr/>
        <w:t>Saldo de balance comercial 300.000-265.000= 35.000</w:t>
      </w:r>
    </w:p>
    <w:p>
      <w:pPr>
        <w:pStyle w:val="Normal"/>
        <w:ind w:right="-1135" w:hanging="0"/>
        <w:jc w:val="both"/>
        <w:rPr/>
      </w:pPr>
      <w:r>
        <w:rPr/>
      </w:r>
    </w:p>
    <w:p>
      <w:pPr>
        <w:pStyle w:val="Normal"/>
        <w:numPr>
          <w:ilvl w:val="0"/>
          <w:numId w:val="1"/>
        </w:numPr>
        <w:ind w:left="720" w:right="-1135" w:hanging="360"/>
        <w:jc w:val="both"/>
        <w:rPr/>
      </w:pPr>
      <w:r>
        <w:rPr/>
        <w:t>Postergación (o condicionamiento) de la integración del ALCA hasta que cada país de Latinoamérica alcance un grado de desarrollo (PIB per capita PPA) equivalente al 75% de la media.</w:t>
      </w:r>
    </w:p>
    <w:p>
      <w:pPr>
        <w:pStyle w:val="Normal"/>
        <w:numPr>
          <w:ilvl w:val="0"/>
          <w:numId w:val="1"/>
        </w:numPr>
        <w:ind w:left="720" w:right="-1135" w:hanging="360"/>
        <w:jc w:val="both"/>
        <w:rPr/>
      </w:pPr>
      <w:r>
        <w:rPr/>
        <w:t>Ampliación del MERCOSUR a nivel latinoamericano, intentando reproducir el modelo del Mercado Común Europeo (en sus primeras etapas).</w:t>
      </w:r>
    </w:p>
    <w:p>
      <w:pPr>
        <w:pStyle w:val="Normal"/>
        <w:numPr>
          <w:ilvl w:val="0"/>
          <w:numId w:val="1"/>
        </w:numPr>
        <w:ind w:left="720" w:right="-1135" w:hanging="360"/>
        <w:jc w:val="both"/>
        <w:rPr/>
      </w:pPr>
      <w:r>
        <w:rPr/>
        <w:t>Una vez alcanzado el nivel indicado en (2) creación del ALCA con el compromiso financiero de EEUU y Canadá (similar a los fondos estructurales y fondos de cohesión de la Unión Europea), para ayudar al desarrollo de los países latinoamericanos hasta que alcancen un PIB per capita (PPA) equivalente al 50% de los EEUU (condición innegociable).</w:t>
      </w:r>
    </w:p>
    <w:p>
      <w:pPr>
        <w:pStyle w:val="Normal"/>
        <w:numPr>
          <w:ilvl w:val="0"/>
          <w:numId w:val="1"/>
        </w:numPr>
        <w:ind w:left="720" w:right="-1135" w:hanging="360"/>
        <w:jc w:val="both"/>
        <w:rPr/>
      </w:pPr>
      <w:r>
        <w:rPr/>
        <w:t xml:space="preserve">Negociación tarifaria preferencial que limite las importaciones latinoamericanas de bienes y servicios a las imprescindibles para el desarrollo económico y expanda las exportaciones sin barreras arancelarias o no arancelarias (no más rebajas arancelarias unilaterales -o falsamente multilaterales- en el marco de la OMC) </w:t>
      </w:r>
    </w:p>
    <w:p>
      <w:pPr>
        <w:pStyle w:val="Normal"/>
        <w:ind w:right="-1135" w:hanging="0"/>
        <w:jc w:val="both"/>
        <w:rPr/>
      </w:pPr>
      <w:r>
        <w:rPr/>
      </w:r>
    </w:p>
    <w:p>
      <w:pPr>
        <w:pStyle w:val="Normal"/>
        <w:ind w:right="-1135" w:hanging="0"/>
        <w:jc w:val="both"/>
        <w:rPr/>
      </w:pPr>
      <w:r>
        <w:rPr/>
        <w:t>Reactivación de la economía (a consecuencia de la propuesta)</w:t>
      </w:r>
    </w:p>
    <w:p>
      <w:pPr>
        <w:pStyle w:val="Normal"/>
        <w:ind w:right="-1135" w:hanging="0"/>
        <w:jc w:val="both"/>
        <w:rPr/>
      </w:pPr>
      <w:r>
        <w:rPr/>
        <w:t>(en millones de dólares al año)</w:t>
      </w:r>
    </w:p>
    <w:p>
      <w:pPr>
        <w:pStyle w:val="Normal"/>
        <w:ind w:right="-1135" w:hanging="0"/>
        <w:jc w:val="both"/>
        <w:rPr/>
      </w:pPr>
      <w:r>
        <w:rPr/>
        <w:t>50.000 mayores exportaciones por pago de intereses</w:t>
      </w:r>
    </w:p>
    <w:p>
      <w:pPr>
        <w:pStyle w:val="Normal"/>
        <w:ind w:right="-1135" w:hanging="0"/>
        <w:jc w:val="both"/>
        <w:rPr/>
      </w:pPr>
      <w:r>
        <w:rPr/>
        <w:t>50.000 mayores exportaciones por canje de deuda</w:t>
      </w:r>
    </w:p>
    <w:p>
      <w:pPr>
        <w:pStyle w:val="Normal"/>
        <w:ind w:right="-1135" w:hanging="0"/>
        <w:jc w:val="both"/>
        <w:rPr/>
      </w:pPr>
      <w:r>
        <w:rPr/>
        <w:t>50.000 sustitución de importaciones</w:t>
      </w:r>
    </w:p>
    <w:p>
      <w:pPr>
        <w:pStyle w:val="Normal"/>
        <w:ind w:right="-1135" w:hanging="0"/>
        <w:jc w:val="both"/>
        <w:rPr/>
      </w:pPr>
      <w:r>
        <w:rPr/>
        <w:t>150.000 total incremento de producción</w:t>
      </w:r>
    </w:p>
    <w:p>
      <w:pPr>
        <w:pStyle w:val="Normal"/>
        <w:ind w:right="-1135" w:hanging="0"/>
        <w:jc w:val="both"/>
        <w:rPr/>
      </w:pPr>
      <w:r>
        <w:rPr/>
      </w:r>
    </w:p>
    <w:p>
      <w:pPr>
        <w:pStyle w:val="Normal"/>
        <w:ind w:right="-1135" w:hanging="0"/>
        <w:jc w:val="both"/>
        <w:rPr/>
      </w:pPr>
      <w:r>
        <w:rPr/>
        <w:t>Estimando un PIB equivalente a 2.000,0 miles de millones de US$</w:t>
      </w:r>
    </w:p>
    <w:p>
      <w:pPr>
        <w:pStyle w:val="Normal"/>
        <w:ind w:right="-1135" w:hanging="0"/>
        <w:jc w:val="both"/>
        <w:rPr/>
      </w:pPr>
      <w:r>
        <w:rPr/>
        <w:t>150,0/2.000,0= 7.50% de incremento anual del PIB</w:t>
      </w:r>
    </w:p>
    <w:p>
      <w:pPr>
        <w:pStyle w:val="Normal"/>
        <w:ind w:right="-1135" w:hanging="0"/>
        <w:jc w:val="both"/>
        <w:rPr/>
      </w:pPr>
      <w:r>
        <w:rPr/>
      </w:r>
    </w:p>
    <w:p>
      <w:pPr>
        <w:pStyle w:val="Normal"/>
        <w:ind w:right="-1135" w:hanging="0"/>
        <w:jc w:val="both"/>
        <w:rPr/>
      </w:pPr>
      <w:r>
        <w:rPr/>
        <w:t>La lógica de ciertos números (mira tú por donde)</w:t>
      </w:r>
    </w:p>
    <w:p>
      <w:pPr>
        <w:pStyle w:val="Normal"/>
        <w:ind w:right="-1135" w:hanging="0"/>
        <w:jc w:val="both"/>
        <w:rPr/>
      </w:pPr>
      <w:r>
        <w:rPr/>
      </w:r>
    </w:p>
    <w:p>
      <w:pPr>
        <w:pStyle w:val="Normal"/>
        <w:ind w:right="-1135" w:hanging="0"/>
        <w:jc w:val="both"/>
        <w:rPr/>
      </w:pPr>
      <w:r>
        <w:rPr/>
        <w:t>Según información periodística (28/6/2002) el G-8 acuerda destinar a Africa la mitad de la ayuda al desarrollo.</w:t>
      </w:r>
    </w:p>
    <w:p>
      <w:pPr>
        <w:pStyle w:val="Normal"/>
        <w:ind w:right="-1135" w:hanging="0"/>
        <w:jc w:val="both"/>
        <w:rPr/>
      </w:pPr>
      <w:r>
        <w:rPr/>
        <w:t>El coste: 6.000,0 millones de US$, menos de un tercio del cheque que recibirán los rusos para poner orden  en el caos de los arsenales de armas de destrucción masiva.</w:t>
      </w:r>
    </w:p>
    <w:p>
      <w:pPr>
        <w:pStyle w:val="Normal"/>
        <w:ind w:right="-1135" w:hanging="0"/>
        <w:jc w:val="both"/>
        <w:rPr/>
      </w:pPr>
      <w:r>
        <w:rPr/>
        <w:t>El monto de las ayudas es considerado histórico, pero está muy lejos de suplir los 64.000 millones de US$ que las naciones africanas necesitan para inyectar a su PIB la suficiente fuerza para crecer a una tasa anual del 7%, la mínima para salir de la pobreza…</w:t>
      </w:r>
    </w:p>
    <w:p>
      <w:pPr>
        <w:pStyle w:val="Normal"/>
        <w:ind w:right="-1135" w:hanging="0"/>
        <w:jc w:val="both"/>
        <w:rPr/>
      </w:pPr>
      <w:r>
        <w:rPr/>
      </w:r>
    </w:p>
    <w:p>
      <w:pPr>
        <w:pStyle w:val="Normal"/>
        <w:ind w:right="-1135" w:hanging="0"/>
        <w:jc w:val="both"/>
        <w:rPr/>
      </w:pPr>
      <w:r>
        <w:rPr/>
        <w:t>Si partimos de las proyecciones de crecimiento del PIB de Latinoamérica para 2002 y 2003 del FMI, 0,7% y 3,7%; Merrill Lynch, 0,6% (2202); UBS Warburg, 1,1% y 3,7%; y Citigroup, 0,1% y 3,9%; se podría asumir que el incremento adicional inducido por la propuesta equivaldría al 581,82% como máximo (7,5/1,1) y 92,31% como mínimo (7,5/3,9), considerando los máximos proyectados entre puntas.</w:t>
      </w:r>
    </w:p>
    <w:p>
      <w:pPr>
        <w:pStyle w:val="Normal"/>
        <w:ind w:right="-1135" w:hanging="0"/>
        <w:jc w:val="both"/>
        <w:rPr/>
      </w:pPr>
      <w:r>
        <w:rPr/>
        <w:t>Un crecimiento del 7,5% (si sólo fuera por ello) superaría al proyectado por Asia (6%) en 2003.</w:t>
      </w:r>
    </w:p>
    <w:p>
      <w:pPr>
        <w:pStyle w:val="Normal"/>
        <w:ind w:right="-1135" w:hanging="0"/>
        <w:jc w:val="both"/>
        <w:rPr/>
      </w:pPr>
      <w:r>
        <w:rPr/>
      </w:r>
    </w:p>
    <w:p>
      <w:pPr>
        <w:pStyle w:val="Normal"/>
        <w:ind w:right="-1135" w:hanging="0"/>
        <w:jc w:val="both"/>
        <w:rPr/>
      </w:pPr>
      <w:r>
        <w:rPr/>
        <w:t>Un simple cálculo (casi un juego de números) permite comprobar que un crecimiento del 7,5% anual equivale en 16 años al 120%, cifra que permite llegar al 318% si se realiza el cálculo incremental compuesto.</w:t>
      </w:r>
    </w:p>
    <w:p>
      <w:pPr>
        <w:pStyle w:val="Normal"/>
        <w:ind w:right="-1135" w:hanging="0"/>
        <w:jc w:val="both"/>
        <w:rPr/>
      </w:pPr>
      <w:r>
        <w:rPr/>
      </w:r>
    </w:p>
    <w:p>
      <w:pPr>
        <w:pStyle w:val="Normal"/>
        <w:ind w:right="-1135" w:hanging="0"/>
        <w:jc w:val="both"/>
        <w:rPr/>
      </w:pPr>
      <w:r>
        <w:rPr/>
        <w:t>Actitud de los acreedores (supuesta)</w:t>
      </w:r>
    </w:p>
    <w:p>
      <w:pPr>
        <w:pStyle w:val="Normal"/>
        <w:ind w:right="-1135" w:hanging="0"/>
        <w:jc w:val="both"/>
        <w:rPr/>
      </w:pPr>
      <w:r>
        <w:rPr/>
      </w:r>
    </w:p>
    <w:p>
      <w:pPr>
        <w:pStyle w:val="Normal"/>
        <w:ind w:right="-1135" w:hanging="0"/>
        <w:jc w:val="both"/>
        <w:rPr/>
      </w:pPr>
      <w:r>
        <w:rPr/>
        <w:t>Viendo la que está cayendo, mejor se callan. Hoy por hoy, la deuda externa resulta incobrable. Además, los bancos lo saben, y son los primeros interesados en mantener en sus balances las deudas a cobrar activadas, y no tener que pasarlas a incobrables con el debido castigo a utilidades, y el consiguiente deterioro del valor de sus acciones (tan caro al sentimiento de Wall Street, y de la pléyade de ejecutivos adictos a las stock options, por lo que se lleva).</w:t>
      </w:r>
    </w:p>
    <w:p>
      <w:pPr>
        <w:pStyle w:val="Normal"/>
        <w:ind w:right="-1135" w:hanging="0"/>
        <w:jc w:val="both"/>
        <w:rPr/>
      </w:pPr>
      <w:r>
        <w:rPr/>
        <w:t>Una propuesta de amortización en 16 años resulta miel sobre hojuelas y seguramente sería premiada por los inversores de Wall Street (volviendo a lo mismo).</w:t>
      </w:r>
    </w:p>
    <w:p>
      <w:pPr>
        <w:pStyle w:val="Normal"/>
        <w:ind w:right="-1135" w:hanging="0"/>
        <w:jc w:val="both"/>
        <w:rPr/>
      </w:pPr>
      <w:r>
        <w:rPr/>
        <w:t>Una tasa de interés directa del 6.25% sobre el total de la deuda que actualmente no cotiza a más del 50% de su valor nominal resulta un premio invalorable (e inmerecido).</w:t>
      </w:r>
    </w:p>
    <w:p>
      <w:pPr>
        <w:pStyle w:val="Normal"/>
        <w:ind w:right="-1135" w:hanging="0"/>
        <w:jc w:val="both"/>
        <w:rPr/>
      </w:pPr>
      <w:r>
        <w:rPr/>
        <w:t>Cobrar en mercancías? Seguramente las aceptarían gustosos (y aplaudirían con las orejas) si se lo plantearan a los bancos acreedores, Enron, WorldCom o tantos otros especuladores quebrados del parqué (bolsa) animado. Por otra parte resultaría más difícil cobrarse en energía eléctrica, comunicaciones internacionales, fotocopias, o algún otro timo puntocom.</w:t>
      </w:r>
    </w:p>
    <w:p>
      <w:pPr>
        <w:pStyle w:val="Normal"/>
        <w:ind w:right="-1135" w:hanging="0"/>
        <w:jc w:val="both"/>
        <w:rPr/>
      </w:pPr>
      <w:r>
        <w:rPr/>
        <w:t>Garantías? Los bancos acreedores pueden garantizarse la deuda con los depósitos de los nacionales latinoamericanos en el exterior (o sea en los propios bancos). según estimaciones alcanzan el equivalente al 100% de la deuda. Lo comido por lo servido.</w:t>
      </w:r>
    </w:p>
    <w:p>
      <w:pPr>
        <w:pStyle w:val="Normal"/>
        <w:ind w:right="-1135" w:hanging="0"/>
        <w:jc w:val="both"/>
        <w:rPr/>
      </w:pPr>
      <w:r>
        <w:rPr/>
        <w:t>Y si alguna deuda chica sin querer se me ha olvidado…(como dice el tango): la pueden descontar de los sobrecostos aplicados a las (super) tasas (podemos decir así?) que cargaron a cuenta del riesgo país (para eso estaban). O sea.</w:t>
      </w:r>
    </w:p>
    <w:p>
      <w:pPr>
        <w:pStyle w:val="Normal"/>
        <w:ind w:right="-1135" w:hanging="0"/>
        <w:jc w:val="both"/>
        <w:rPr/>
      </w:pPr>
      <w:r>
        <w:rPr/>
        <w:t>Resumiendo, con la comunicación (que no negociación…que no propuesta) sobre el pago de la deuda lograrían: a) cobrar; b) no tener que efectuar nuevos préstamos o refinanciaciones, c) no castigar sus balances; d) no afectar la cotización de sus acciones (que probablemente subirían con la noticia); e) desactivar una nueva potencial crisis financiera mundial por la denuncia de la deuda externa por parte de Latinoamérica; f) garantizar una deuda externa que hasta ahora no contaba con ello; g) hasta puede que realicen nuevos negocios de comercio exterior y financiamiento de importaciones…</w:t>
      </w:r>
    </w:p>
    <w:p>
      <w:pPr>
        <w:pStyle w:val="Normal"/>
        <w:ind w:right="-1135" w:hanging="0"/>
        <w:jc w:val="both"/>
        <w:rPr/>
      </w:pPr>
      <w:r>
        <w:rPr/>
        <w:t>Lo que se dice un negocio redondo! Come y calla! Una vez más robó, huyó y no lo pescaron!...Aunque Arthur Andersen, ya no esté para contarlo…</w:t>
      </w:r>
    </w:p>
    <w:p>
      <w:pPr>
        <w:pStyle w:val="Normal"/>
        <w:ind w:right="-1135" w:hanging="0"/>
        <w:jc w:val="both"/>
        <w:rPr/>
      </w:pPr>
      <w:r>
        <w:rPr/>
      </w:r>
    </w:p>
    <w:p>
      <w:pPr>
        <w:pStyle w:val="Normal"/>
        <w:ind w:right="-1135" w:hanging="0"/>
        <w:jc w:val="both"/>
        <w:rPr/>
      </w:pPr>
      <w:r>
        <w:rPr/>
        <w:t>Propuesta-Segunda parte (complementaria y parcial…)</w:t>
      </w:r>
    </w:p>
    <w:p>
      <w:pPr>
        <w:pStyle w:val="Normal"/>
        <w:numPr>
          <w:ilvl w:val="0"/>
          <w:numId w:val="1"/>
        </w:numPr>
        <w:ind w:left="720" w:right="-1135" w:hanging="360"/>
        <w:jc w:val="both"/>
        <w:rPr/>
      </w:pPr>
      <w:r>
        <w:rPr/>
        <w:t>Abandonar cualquier sistema de caja de conversión o dolarización.</w:t>
      </w:r>
    </w:p>
    <w:p>
      <w:pPr>
        <w:pStyle w:val="Normal"/>
        <w:numPr>
          <w:ilvl w:val="0"/>
          <w:numId w:val="1"/>
        </w:numPr>
        <w:ind w:left="720" w:right="-1135" w:hanging="360"/>
        <w:jc w:val="both"/>
        <w:rPr/>
      </w:pPr>
      <w:r>
        <w:rPr/>
        <w:t>Establecer el control de cambios.</w:t>
      </w:r>
    </w:p>
    <w:p>
      <w:pPr>
        <w:pStyle w:val="Normal"/>
        <w:numPr>
          <w:ilvl w:val="0"/>
          <w:numId w:val="1"/>
        </w:numPr>
        <w:ind w:left="720" w:right="-1135" w:hanging="360"/>
        <w:jc w:val="both"/>
        <w:rPr/>
      </w:pPr>
      <w:r>
        <w:rPr/>
        <w:t>Aumentar el gasto público en desarrollar la economía.</w:t>
      </w:r>
    </w:p>
    <w:p>
      <w:pPr>
        <w:pStyle w:val="Normal"/>
        <w:numPr>
          <w:ilvl w:val="0"/>
          <w:numId w:val="1"/>
        </w:numPr>
        <w:ind w:left="720" w:right="-1135" w:hanging="360"/>
        <w:jc w:val="both"/>
        <w:rPr/>
      </w:pPr>
      <w:r>
        <w:rPr/>
        <w:t>Aumentar el gasto público para universalizar la educación, sanidad y asistencia social.</w:t>
      </w:r>
    </w:p>
    <w:p>
      <w:pPr>
        <w:pStyle w:val="Normal"/>
        <w:numPr>
          <w:ilvl w:val="0"/>
          <w:numId w:val="1"/>
        </w:numPr>
        <w:ind w:left="720" w:right="-1135" w:hanging="360"/>
        <w:jc w:val="both"/>
        <w:rPr/>
      </w:pPr>
      <w:r>
        <w:rPr/>
        <w:t>Reducir el gasto de defensa en un 50%.</w:t>
      </w:r>
    </w:p>
    <w:p>
      <w:pPr>
        <w:pStyle w:val="Normal"/>
        <w:numPr>
          <w:ilvl w:val="0"/>
          <w:numId w:val="1"/>
        </w:numPr>
        <w:ind w:left="720" w:right="-1135" w:hanging="360"/>
        <w:jc w:val="both"/>
        <w:rPr/>
      </w:pPr>
      <w:r>
        <w:rPr/>
        <w:t>Reducir el costo político en un 50%.</w:t>
      </w:r>
    </w:p>
    <w:p>
      <w:pPr>
        <w:pStyle w:val="Normal"/>
        <w:numPr>
          <w:ilvl w:val="0"/>
          <w:numId w:val="1"/>
        </w:numPr>
        <w:ind w:left="720" w:right="-1135" w:hanging="360"/>
        <w:jc w:val="both"/>
        <w:rPr/>
      </w:pPr>
      <w:r>
        <w:rPr/>
        <w:t>Eliminar las subvenciones a grandes explotaciones y empresas.</w:t>
      </w:r>
    </w:p>
    <w:p>
      <w:pPr>
        <w:pStyle w:val="Normal"/>
        <w:numPr>
          <w:ilvl w:val="0"/>
          <w:numId w:val="1"/>
        </w:numPr>
        <w:ind w:left="720" w:right="-1135" w:hanging="360"/>
        <w:jc w:val="both"/>
        <w:rPr/>
      </w:pPr>
      <w:r>
        <w:rPr/>
        <w:t>Eliminar todo tipo de subsidio a los partidos políticos.</w:t>
      </w:r>
    </w:p>
    <w:p>
      <w:pPr>
        <w:pStyle w:val="Normal"/>
        <w:numPr>
          <w:ilvl w:val="0"/>
          <w:numId w:val="1"/>
        </w:numPr>
        <w:ind w:left="720" w:right="-1135" w:hanging="360"/>
        <w:jc w:val="both"/>
        <w:rPr/>
      </w:pPr>
      <w:r>
        <w:rPr/>
        <w:t>Eliminar todo tipo de subsidios a los sindicatos y organizaciones empresariales.</w:t>
      </w:r>
    </w:p>
    <w:p>
      <w:pPr>
        <w:pStyle w:val="Normal"/>
        <w:numPr>
          <w:ilvl w:val="0"/>
          <w:numId w:val="1"/>
        </w:numPr>
        <w:ind w:left="720" w:right="-1135" w:hanging="360"/>
        <w:jc w:val="both"/>
        <w:rPr/>
      </w:pPr>
      <w:r>
        <w:rPr/>
        <w:t>Eliminar todo tipo de subsidio a la educación y sanidad privada.</w:t>
      </w:r>
    </w:p>
    <w:p>
      <w:pPr>
        <w:pStyle w:val="Normal"/>
        <w:numPr>
          <w:ilvl w:val="0"/>
          <w:numId w:val="1"/>
        </w:numPr>
        <w:ind w:left="720" w:right="-1135" w:hanging="360"/>
        <w:jc w:val="both"/>
        <w:rPr/>
      </w:pPr>
      <w:r>
        <w:rPr/>
        <w:t>Eliminar el impuesto a la renta de los trabajadores (definir nivel de ingresos máximos desgravados).</w:t>
      </w:r>
    </w:p>
    <w:p>
      <w:pPr>
        <w:pStyle w:val="Normal"/>
        <w:numPr>
          <w:ilvl w:val="0"/>
          <w:numId w:val="1"/>
        </w:numPr>
        <w:ind w:left="720" w:right="-1135" w:hanging="360"/>
        <w:jc w:val="both"/>
        <w:rPr/>
      </w:pPr>
      <w:r>
        <w:rPr/>
        <w:t>Eliminar el impuesto a la renta de las pequeñas empresas (definir módulo máximo desgravado).</w:t>
      </w:r>
    </w:p>
    <w:p>
      <w:pPr>
        <w:pStyle w:val="Normal"/>
        <w:numPr>
          <w:ilvl w:val="0"/>
          <w:numId w:val="1"/>
        </w:numPr>
        <w:ind w:left="720" w:right="-1135" w:hanging="360"/>
        <w:jc w:val="both"/>
        <w:rPr/>
      </w:pPr>
      <w:r>
        <w:rPr/>
        <w:t>Gravar las ganancias financieras extraordinarias.</w:t>
      </w:r>
    </w:p>
    <w:p>
      <w:pPr>
        <w:pStyle w:val="Normal"/>
        <w:numPr>
          <w:ilvl w:val="0"/>
          <w:numId w:val="1"/>
        </w:numPr>
        <w:ind w:left="720" w:right="-1135" w:hanging="360"/>
        <w:jc w:val="both"/>
        <w:rPr/>
      </w:pPr>
      <w:r>
        <w:rPr/>
        <w:t>Aumentar el impuesto a las rentas de los altos salarios y grandes empresas.</w:t>
      </w:r>
    </w:p>
    <w:p>
      <w:pPr>
        <w:pStyle w:val="Normal"/>
        <w:numPr>
          <w:ilvl w:val="0"/>
          <w:numId w:val="1"/>
        </w:numPr>
        <w:ind w:left="720" w:right="-1135" w:hanging="360"/>
        <w:jc w:val="both"/>
        <w:rPr/>
      </w:pPr>
      <w:r>
        <w:rPr/>
        <w:t>Mayor control y penalización de la evasión fiscal (grandes fortunas, grandes empresas)</w:t>
      </w:r>
    </w:p>
    <w:p>
      <w:pPr>
        <w:pStyle w:val="Normal"/>
        <w:numPr>
          <w:ilvl w:val="0"/>
          <w:numId w:val="1"/>
        </w:numPr>
        <w:ind w:left="720" w:right="-1135" w:hanging="360"/>
        <w:jc w:val="both"/>
        <w:rPr/>
      </w:pPr>
      <w:r>
        <w:rPr/>
        <w:t>Ventanilla única y mínimo plazo para la creación de empresas.</w:t>
      </w:r>
    </w:p>
    <w:p>
      <w:pPr>
        <w:pStyle w:val="Normal"/>
        <w:numPr>
          <w:ilvl w:val="0"/>
          <w:numId w:val="1"/>
        </w:numPr>
        <w:ind w:left="720" w:right="-1135" w:hanging="360"/>
        <w:jc w:val="both"/>
        <w:rPr/>
      </w:pPr>
      <w:r>
        <w:rPr/>
        <w:t>Promover la economía productiva con créditos a largo plazo y a bajo interés.</w:t>
      </w:r>
    </w:p>
    <w:p>
      <w:pPr>
        <w:pStyle w:val="Normal"/>
        <w:numPr>
          <w:ilvl w:val="0"/>
          <w:numId w:val="1"/>
        </w:numPr>
        <w:ind w:left="720" w:right="-1135" w:hanging="360"/>
        <w:jc w:val="both"/>
        <w:rPr/>
      </w:pPr>
      <w:r>
        <w:rPr/>
        <w:t>Promover la creación de empleos con créditos a largo plazo y a bajo interés.</w:t>
      </w:r>
    </w:p>
    <w:p>
      <w:pPr>
        <w:pStyle w:val="Normal"/>
        <w:numPr>
          <w:ilvl w:val="0"/>
          <w:numId w:val="1"/>
        </w:numPr>
        <w:ind w:left="720" w:right="-1135" w:hanging="360"/>
        <w:jc w:val="both"/>
        <w:rPr/>
      </w:pPr>
      <w:r>
        <w:rPr/>
        <w:t>Establecer un sistema de coparticipación federal (Gobierno Central 33%-Gobierno Provincial 33%-Gobierno Local 34%).</w:t>
      </w:r>
    </w:p>
    <w:p>
      <w:pPr>
        <w:pStyle w:val="Normal"/>
        <w:numPr>
          <w:ilvl w:val="0"/>
          <w:numId w:val="1"/>
        </w:numPr>
        <w:ind w:left="720" w:right="-1135" w:hanging="360"/>
        <w:jc w:val="both"/>
        <w:rPr/>
      </w:pPr>
      <w:r>
        <w:rPr/>
        <w:t>Procurar la corresponsabilidad fiscal (quien gasta-recauda).</w:t>
      </w:r>
    </w:p>
    <w:p>
      <w:pPr>
        <w:pStyle w:val="Normal"/>
        <w:numPr>
          <w:ilvl w:val="0"/>
          <w:numId w:val="1"/>
        </w:numPr>
        <w:ind w:left="720" w:right="-1135" w:hanging="360"/>
        <w:jc w:val="both"/>
        <w:rPr/>
      </w:pPr>
      <w:r>
        <w:rPr/>
        <w:t>Implementar técnicas de presupuestos por programas, resultados y base cero.</w:t>
      </w:r>
    </w:p>
    <w:p>
      <w:pPr>
        <w:pStyle w:val="Normal"/>
        <w:numPr>
          <w:ilvl w:val="0"/>
          <w:numId w:val="1"/>
        </w:numPr>
        <w:ind w:left="720" w:right="-1135" w:hanging="360"/>
        <w:jc w:val="both"/>
        <w:rPr/>
      </w:pPr>
      <w:r>
        <w:rPr/>
        <w:t>Regular el comportamiento y rentabilidad de los servicios públicos privatizados.</w:t>
      </w:r>
    </w:p>
    <w:p>
      <w:pPr>
        <w:pStyle w:val="Normal"/>
        <w:numPr>
          <w:ilvl w:val="0"/>
          <w:numId w:val="1"/>
        </w:numPr>
        <w:ind w:left="720" w:right="-1135" w:hanging="360"/>
        <w:jc w:val="both"/>
        <w:rPr/>
      </w:pPr>
      <w:r>
        <w:rPr/>
        <w:t>Estimular la inversión extranjera en actividades nuevas y no en operaciones existentes y ya consolidadas.</w:t>
      </w:r>
    </w:p>
    <w:p>
      <w:pPr>
        <w:pStyle w:val="Normal"/>
        <w:numPr>
          <w:ilvl w:val="0"/>
          <w:numId w:val="1"/>
        </w:numPr>
        <w:ind w:left="720" w:right="-1135" w:hanging="360"/>
        <w:jc w:val="both"/>
        <w:rPr/>
      </w:pPr>
      <w:r>
        <w:rPr/>
        <w:t>Establecer un sistema electoral directo, con listas abiertas y democracia interna en los partidos políticos.</w:t>
      </w:r>
    </w:p>
    <w:p>
      <w:pPr>
        <w:pStyle w:val="Normal"/>
        <w:numPr>
          <w:ilvl w:val="0"/>
          <w:numId w:val="1"/>
        </w:numPr>
        <w:ind w:left="720" w:right="-1135" w:hanging="360"/>
        <w:jc w:val="both"/>
        <w:rPr/>
      </w:pPr>
      <w:r>
        <w:rPr/>
        <w:t>Modificación constitucional por la cual restringir la permanencia en cargos públicos electivos al máximo equivalente a un (único e irrepetible) periodo electoral.</w:t>
      </w:r>
    </w:p>
    <w:p>
      <w:pPr>
        <w:pStyle w:val="Normal"/>
        <w:numPr>
          <w:ilvl w:val="0"/>
          <w:numId w:val="1"/>
        </w:numPr>
        <w:ind w:left="720" w:right="-1135" w:hanging="360"/>
        <w:jc w:val="both"/>
        <w:rPr/>
      </w:pPr>
      <w:r>
        <w:rPr/>
        <w:t>Limitar las remuneraciones (por todo concepto) de los cargos electivos y/o públicos a un máximo equivalente a 10 veces el salario de un maestro y/o la pensión de un jubilado.</w:t>
      </w:r>
    </w:p>
    <w:p>
      <w:pPr>
        <w:pStyle w:val="Normal"/>
        <w:numPr>
          <w:ilvl w:val="0"/>
          <w:numId w:val="1"/>
        </w:numPr>
        <w:ind w:left="720" w:right="-1135" w:hanging="360"/>
        <w:jc w:val="both"/>
        <w:rPr/>
      </w:pPr>
      <w:r>
        <w:rPr/>
        <w:t>Disponer la incompatibilidad con la actividad privada de los cargos electivos y/o públicos.</w:t>
      </w:r>
    </w:p>
    <w:p>
      <w:pPr>
        <w:pStyle w:val="Normal"/>
        <w:numPr>
          <w:ilvl w:val="0"/>
          <w:numId w:val="1"/>
        </w:numPr>
        <w:ind w:left="720" w:right="-1135" w:hanging="360"/>
        <w:jc w:val="both"/>
        <w:rPr/>
      </w:pPr>
      <w:r>
        <w:rPr/>
        <w:t>Limitar el número de asesores rentados para los legisladores/concejales a uno por cada uno (con cese simultáneo al de quien los nombró).</w:t>
      </w:r>
    </w:p>
    <w:p>
      <w:pPr>
        <w:pStyle w:val="Normal"/>
        <w:numPr>
          <w:ilvl w:val="0"/>
          <w:numId w:val="1"/>
        </w:numPr>
        <w:ind w:left="720" w:right="-1135" w:hanging="360"/>
        <w:jc w:val="both"/>
        <w:rPr/>
      </w:pPr>
      <w:r>
        <w:rPr/>
        <w:t>Limitar la asignación de automóviles oficiales al nivel presidencial y ministros, en cada uno de los poderes (ejecutivo, legislativo y judicial). Igual criterio en los niveles provincial y municipal.</w:t>
      </w:r>
    </w:p>
    <w:p>
      <w:pPr>
        <w:pStyle w:val="Normal"/>
        <w:numPr>
          <w:ilvl w:val="0"/>
          <w:numId w:val="1"/>
        </w:numPr>
        <w:ind w:left="720" w:right="-1135" w:hanging="360"/>
        <w:jc w:val="both"/>
        <w:rPr/>
      </w:pPr>
      <w:r>
        <w:rPr/>
        <w:t>Eliminar todo tipo de exención fiscal para los cargos electivos y/o públicos.</w:t>
      </w:r>
    </w:p>
    <w:p>
      <w:pPr>
        <w:pStyle w:val="Normal"/>
        <w:numPr>
          <w:ilvl w:val="0"/>
          <w:numId w:val="1"/>
        </w:numPr>
        <w:ind w:left="720" w:right="-1135" w:hanging="360"/>
        <w:jc w:val="both"/>
        <w:rPr/>
      </w:pPr>
      <w:r>
        <w:rPr/>
        <w:t>Eliminar todo sistema o tipo de jubilación de privilegio para los cargos electivos y/o públicos.</w:t>
      </w:r>
    </w:p>
    <w:p>
      <w:pPr>
        <w:pStyle w:val="Normal"/>
        <w:numPr>
          <w:ilvl w:val="0"/>
          <w:numId w:val="1"/>
        </w:numPr>
        <w:ind w:left="720" w:right="-1135" w:hanging="360"/>
        <w:jc w:val="both"/>
        <w:rPr/>
      </w:pPr>
      <w:r>
        <w:rPr/>
        <w:t>Estructurar una carrera universitaria en Administración Pública con nivel y capacitación equivalente a la existente en Francia (establecer acuerdo para asistencia y gestión).</w:t>
      </w:r>
    </w:p>
    <w:p>
      <w:pPr>
        <w:pStyle w:val="Normal"/>
        <w:numPr>
          <w:ilvl w:val="0"/>
          <w:numId w:val="1"/>
        </w:numPr>
        <w:ind w:left="720" w:right="-1135" w:hanging="360"/>
        <w:jc w:val="both"/>
        <w:rPr/>
      </w:pPr>
      <w:r>
        <w:rPr/>
        <w:t>Prisión no excarcelable, con cumplimiento integro de las penas, por delitos económicos, tráfico de drogas, comercio de armas y blanqueo de dinero.</w:t>
      </w:r>
    </w:p>
    <w:p>
      <w:pPr>
        <w:pStyle w:val="Normal"/>
        <w:numPr>
          <w:ilvl w:val="0"/>
          <w:numId w:val="1"/>
        </w:numPr>
        <w:ind w:left="720" w:right="-1135" w:hanging="360"/>
        <w:jc w:val="both"/>
        <w:rPr/>
      </w:pPr>
      <w:r>
        <w:rPr/>
        <w:t>Prisión no excarcelable, con cumplimiento íntegro de las penas, por cohecho, malversación de fondos públicos, prevaricato, uso de información privilegiada, tráfico de influencias, incumplimiento del deber de funcionario público, maquinación para alterar el precio de las cosas, dolo, fraude, incompetencia manifiesta y culposa.</w:t>
      </w:r>
    </w:p>
    <w:p>
      <w:pPr>
        <w:pStyle w:val="Normal"/>
        <w:numPr>
          <w:ilvl w:val="0"/>
          <w:numId w:val="1"/>
        </w:numPr>
        <w:ind w:left="720" w:right="-1135" w:hanging="360"/>
        <w:jc w:val="both"/>
        <w:rPr/>
      </w:pPr>
      <w:r>
        <w:rPr/>
        <w:t>Eliminación del procedimiento de desafuero, como paso previo para iniciar acción judicial contra los cargos que lo detentan. Extensible a todos los poderes y cargos públicos (cuando corresponda).</w:t>
      </w:r>
    </w:p>
    <w:p>
      <w:pPr>
        <w:pStyle w:val="Normal"/>
        <w:ind w:left="360" w:right="-1135" w:hanging="0"/>
        <w:jc w:val="both"/>
        <w:rPr/>
      </w:pPr>
      <w:r>
        <w:rPr/>
        <w:t>…………</w:t>
      </w:r>
    </w:p>
    <w:p>
      <w:pPr>
        <w:pStyle w:val="Normal"/>
        <w:ind w:left="360" w:right="-1135" w:hanging="0"/>
        <w:jc w:val="both"/>
        <w:rPr/>
      </w:pPr>
      <w:r>
        <w:rPr/>
        <w:t>…………</w:t>
      </w:r>
    </w:p>
    <w:p>
      <w:pPr>
        <w:pStyle w:val="Normal"/>
        <w:ind w:left="360" w:right="-1135" w:hanging="0"/>
        <w:jc w:val="both"/>
        <w:rPr/>
      </w:pPr>
      <w:r>
        <w:rPr/>
        <w:t>El lector puede agregar otras… seguramente mas adecuadas…</w:t>
      </w:r>
    </w:p>
    <w:p>
      <w:pPr>
        <w:pStyle w:val="Normal"/>
        <w:ind w:left="360" w:right="-1135" w:hanging="0"/>
        <w:jc w:val="both"/>
        <w:rPr/>
      </w:pPr>
      <w:r>
        <w:rPr/>
        <w:t>(Ruego me lo hagan saber)</w:t>
      </w:r>
    </w:p>
    <w:p>
      <w:pPr>
        <w:pStyle w:val="Normal"/>
        <w:ind w:left="360" w:right="-1135" w:hanging="0"/>
        <w:jc w:val="both"/>
        <w:rPr/>
      </w:pPr>
      <w:r>
        <w:rPr/>
      </w:r>
    </w:p>
    <w:p>
      <w:pPr>
        <w:pStyle w:val="Normal"/>
        <w:ind w:left="360" w:right="-1135" w:hanging="0"/>
        <w:jc w:val="both"/>
        <w:rPr>
          <w:b/>
          <w:b/>
          <w:lang w:val="en-GB"/>
        </w:rPr>
      </w:pPr>
      <w:r>
        <w:rPr>
          <w:b/>
          <w:lang w:val="en-GB"/>
        </w:rPr>
        <w:t>And the winner is…</w:t>
      </w:r>
    </w:p>
    <w:p>
      <w:pPr>
        <w:pStyle w:val="Normal"/>
        <w:ind w:left="360" w:right="-1135" w:hanging="0"/>
        <w:jc w:val="both"/>
        <w:rPr>
          <w:lang w:val="en-GB"/>
        </w:rPr>
      </w:pPr>
      <w:r>
        <w:rPr>
          <w:lang w:val="en-GB"/>
        </w:rPr>
        <w:t>(And the Oscar goes to…)</w:t>
      </w:r>
    </w:p>
    <w:p>
      <w:pPr>
        <w:pStyle w:val="Normal"/>
        <w:ind w:left="360" w:right="-1135" w:hanging="0"/>
        <w:jc w:val="both"/>
        <w:rPr>
          <w:lang w:val="en-GB"/>
        </w:rPr>
      </w:pPr>
      <w:r>
        <w:rPr>
          <w:lang w:val="en-GB"/>
        </w:rPr>
      </w:r>
    </w:p>
    <w:p>
      <w:pPr>
        <w:pStyle w:val="Normal"/>
        <w:ind w:right="-1135" w:hanging="0"/>
        <w:jc w:val="both"/>
        <w:rPr>
          <w:lang w:val="en-GB"/>
        </w:rPr>
      </w:pPr>
      <w:r>
        <w:rPr>
          <w:lang w:val="en-GB"/>
        </w:rPr>
      </w:r>
    </w:p>
    <w:p>
      <w:pPr>
        <w:pStyle w:val="Normal"/>
        <w:ind w:right="-1135" w:hanging="0"/>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80"/>
        </w:tabs>
        <w:ind w:left="78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8:38:00Z</dcterms:created>
  <dc:creator>MBA Consultores</dc:creator>
  <dc:description/>
  <dc:language>en-US</dc:language>
  <cp:lastModifiedBy>Particular</cp:lastModifiedBy>
  <dcterms:modified xsi:type="dcterms:W3CDTF">2004-09-20T22:45:00Z</dcterms:modified>
  <cp:revision>50</cp:revision>
  <dc:subject/>
  <dc:title>El Oscar social latinoamericano</dc:title>
</cp:coreProperties>
</file>