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935980" cy="406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5980" cy="4065905"/>
                    </a:xfrm>
                    <a:prstGeom prst="rect">
                      <a:avLst/>
                    </a:prstGeom>
                  </pic:spPr>
                </pic:pic>
              </a:graphicData>
            </a:graphic>
          </wp:inline>
        </w:drawing>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l "Maestro" con cariño</w:t>
      </w:r>
    </w:p>
    <w:p>
      <w:pPr>
        <w:pStyle w:val="Normal"/>
        <w:jc w:val="both"/>
        <w:rPr>
          <w:rFonts w:ascii="Times New Roman" w:hAnsi="Times New Roman" w:cs="Times New Roman"/>
        </w:rPr>
      </w:pPr>
      <w:r>
        <w:rPr>
          <w:rFonts w:cs="Times New Roman" w:ascii="Times New Roman" w:hAnsi="Times New Roman"/>
        </w:rPr>
        <w:t>(50 variables y ningún rig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giografía -no autorizada- de Alan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pecadores de Wall Street deben ser castigados prontamente" (Alan Greenspan - 16/04/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 necesario tener cuidado al reformular las reglas y las prácticas que ya no son suficientes para afrontar la reciente ola de escándalos en Wall Street…los legisladores deben evitar provocar daños colaterales" (Alan Greenspan - 16/04/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gunas prácticas y reglas han perdido su utilidad y requieren ser actualizadas. Pero al hacerlo debemos ser cuidadosos y no erosionar el paradigma que ha gobernado voluntaria y efectivamente las operaciones" (Alan Greenspan - 16/04/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e lo actuado en la crisis de 2000)</w:t>
      </w:r>
    </w:p>
    <w:p>
      <w:pPr>
        <w:pStyle w:val="Normal"/>
        <w:jc w:val="both"/>
        <w:rPr>
          <w:rFonts w:ascii="Times New Roman" w:hAnsi="Times New Roman" w:cs="Times New Roman"/>
        </w:rPr>
      </w:pPr>
      <w:r>
        <w:rPr>
          <w:rFonts w:cs="Times New Roman" w:ascii="Times New Roman" w:hAnsi="Times New Roman"/>
        </w:rPr>
        <w:t>- La inflación no es en la actualidad un problema de especial importancia para la economía norteamericana…</w:t>
      </w:r>
    </w:p>
    <w:p>
      <w:pPr>
        <w:pStyle w:val="Normal"/>
        <w:jc w:val="both"/>
        <w:rPr>
          <w:rFonts w:ascii="Times New Roman" w:hAnsi="Times New Roman" w:cs="Times New Roman"/>
        </w:rPr>
      </w:pPr>
      <w:r>
        <w:rPr>
          <w:rFonts w:cs="Times New Roman" w:ascii="Times New Roman" w:hAnsi="Times New Roman"/>
        </w:rPr>
        <w:t>- El estímulo al crecimiento de la economía ha tomado el relevo en la lucha contra la inflación como prioridad en la política monetaria, en una agresiva política de recorte de tipos…</w:t>
      </w:r>
    </w:p>
    <w:p>
      <w:pPr>
        <w:pStyle w:val="Normal"/>
        <w:jc w:val="both"/>
        <w:rPr>
          <w:rFonts w:ascii="Times New Roman" w:hAnsi="Times New Roman" w:cs="Times New Roman"/>
        </w:rPr>
      </w:pPr>
      <w:r>
        <w:rPr>
          <w:rFonts w:cs="Times New Roman" w:ascii="Times New Roman" w:hAnsi="Times New Roman"/>
        </w:rPr>
        <w:t>- Un Banco Central por si solo no puede acabar con una recesión…</w:t>
      </w:r>
    </w:p>
    <w:p>
      <w:pPr>
        <w:pStyle w:val="Normal"/>
        <w:jc w:val="both"/>
        <w:rPr>
          <w:rFonts w:ascii="Times New Roman" w:hAnsi="Times New Roman" w:cs="Times New Roman"/>
        </w:rPr>
      </w:pPr>
      <w:r>
        <w:rPr>
          <w:rFonts w:cs="Times New Roman" w:ascii="Times New Roman" w:hAnsi="Times New Roman"/>
        </w:rPr>
        <w:t>- La última década ha sido extraordinaria para la economía estadounidense. Las sinergias de tecnologías clave elevaron notablemente las perspectivas de beneficios en tecnologías punta, dieron lugar a un repentino aumento del gasto en bienes de capital e incrementaron significativamente la tasa de crecimiento subyacente de la productividad. La capitalización del previsto aumento de los beneficios impulsó los precios de las acciones, lo que contribuyó a un importante repunte del gasto de los hogares en una amplia gama de bienes y servicios, especialmente de nuevas viviendas y bienes duraderos. Este incremento del gasto excedió incluso el notable aumento de los ingresos efectivos…</w:t>
      </w:r>
    </w:p>
    <w:p>
      <w:pPr>
        <w:pStyle w:val="Normal"/>
        <w:jc w:val="both"/>
        <w:rPr>
          <w:rFonts w:ascii="Times New Roman" w:hAnsi="Times New Roman" w:cs="Times New Roman"/>
        </w:rPr>
      </w:pPr>
      <w:r>
        <w:rPr>
          <w:rFonts w:cs="Times New Roman" w:ascii="Times New Roman" w:hAnsi="Times New Roman"/>
        </w:rPr>
        <w:t>- A principios de 2000 el repentino incremento del gasto de hogares y empresas había elevado las existencias de muchos tipos de artículos duraderos y bienes de producción hasta cotas imposibles de mantener…En general, la capacidad de manufactura de las industrias de alta tecnología aumentó casi un 50% el año pasado, muy por encima de su rápido ritmo de crecimiento de los tres años anteriores. Por tanto, era inevitable que en algún momento se produjera la saturación de inventarios y la caída de las perspectivas de beneficios de estas industrias. Estaba claro que cierta ralentización en la tasa de gastos resultaba necesaria, y deseable de ver, para que la economía avanzara por una senda de crecimiento más equilibrada.</w:t>
      </w:r>
    </w:p>
    <w:p>
      <w:pPr>
        <w:pStyle w:val="Normal"/>
        <w:jc w:val="both"/>
        <w:rPr>
          <w:rFonts w:ascii="Times New Roman" w:hAnsi="Times New Roman" w:cs="Times New Roman"/>
        </w:rPr>
      </w:pPr>
      <w:r>
        <w:rPr>
          <w:rFonts w:cs="Times New Roman" w:ascii="Times New Roman" w:hAnsi="Times New Roman"/>
        </w:rPr>
        <w:t>-Pero el ajuste se ha producido mucho más rápidamente de lo que habían previsto la mayor parte de las empresas…</w:t>
      </w:r>
    </w:p>
    <w:p>
      <w:pPr>
        <w:pStyle w:val="Normal"/>
        <w:jc w:val="both"/>
        <w:rPr>
          <w:rFonts w:ascii="Times New Roman" w:hAnsi="Times New Roman" w:cs="Times New Roman"/>
        </w:rPr>
      </w:pPr>
      <w:r>
        <w:rPr>
          <w:rFonts w:cs="Times New Roman" w:ascii="Times New Roman" w:hAnsi="Times New Roman"/>
        </w:rPr>
        <w:t>- Dado que las empresas no anticiparon la magnitud de la desaceleración, han visto como aumentaban sus inventarios…Las avanzadas técnicas de gestión de la oferta y las tecnologías que permiten regular la manufactura han permitido en los últimos años a nuestras empresas ajustar sus niveles de producción más rápidamente en cuanto se producen variaciones en las ventas, pero, al parecer, estas mejoras aún no han resuelto el espinoso problema de cómo prever la demanda…</w:t>
      </w:r>
    </w:p>
    <w:p>
      <w:pPr>
        <w:pStyle w:val="Normal"/>
        <w:jc w:val="both"/>
        <w:rPr>
          <w:rFonts w:ascii="Times New Roman" w:hAnsi="Times New Roman" w:cs="Times New Roman"/>
        </w:rPr>
      </w:pPr>
      <w:r>
        <w:rPr>
          <w:rFonts w:cs="Times New Roman" w:ascii="Times New Roman" w:hAnsi="Times New Roman"/>
        </w:rPr>
        <w:t>- El ajuste se inició a finales de 2000, cuando los fabricantes recortaron la producción bruscamente para contener el aumento de existencias…</w:t>
      </w:r>
    </w:p>
    <w:p>
      <w:pPr>
        <w:pStyle w:val="Normal"/>
        <w:jc w:val="both"/>
        <w:rPr>
          <w:rFonts w:ascii="Times New Roman" w:hAnsi="Times New Roman" w:cs="Times New Roman"/>
        </w:rPr>
      </w:pPr>
      <w:r>
        <w:rPr>
          <w:rFonts w:cs="Times New Roman" w:ascii="Times New Roman" w:hAnsi="Times New Roman"/>
        </w:rPr>
        <w:t>- La liquidación de inventarios terminará en algún momento, y su fin estimulará la producción y potenciará la recuperación. Por supuesto, la oportunidad y la intensidad de este proceso dependerá del comportamiento de la demanda…</w:t>
      </w:r>
    </w:p>
    <w:p>
      <w:pPr>
        <w:pStyle w:val="Normal"/>
        <w:jc w:val="both"/>
        <w:rPr>
          <w:rFonts w:ascii="Times New Roman" w:hAnsi="Times New Roman" w:cs="Times New Roman"/>
        </w:rPr>
      </w:pPr>
      <w:r>
        <w:rPr>
          <w:rFonts w:cs="Times New Roman" w:ascii="Times New Roman" w:hAnsi="Times New Roman"/>
        </w:rPr>
        <w:t>- La historia demuestra que los pronósticos sobre la supresión o el repunte de la inflación, como todos los pronósticos, no son fiables. Ante esta incertidumbre, la actitud vigilante de un Banco Central contra la inflación es mas un tópico de la política monetaria, en, por supuesto, el verdadero cumplimiento de nuestro mandato de promover el crecimiento sostenible.</w:t>
      </w:r>
    </w:p>
    <w:p>
      <w:pPr>
        <w:pStyle w:val="Normal"/>
        <w:jc w:val="both"/>
        <w:rPr>
          <w:rFonts w:ascii="Times New Roman" w:hAnsi="Times New Roman" w:cs="Times New Roman"/>
        </w:rPr>
      </w:pPr>
      <w:r>
        <w:rPr>
          <w:rFonts w:cs="Times New Roman" w:ascii="Times New Roman" w:hAnsi="Times New Roman"/>
        </w:rPr>
        <w:t>Un Banco Central puede contener la inflación en casi todos los casos. Pero, tenemos la capacidad de eliminar períodos de bonanza y recesiones? Puede la política fiscal y monetaria, en condiciones óptimas, eliminar el ciclo económico, tal y como algunos optimistas seguidores de J. M. Keynes creían hace varias décadas?</w:t>
      </w:r>
    </w:p>
    <w:p>
      <w:pPr>
        <w:pStyle w:val="Normal"/>
        <w:jc w:val="both"/>
        <w:rPr>
          <w:rFonts w:ascii="Times New Roman" w:hAnsi="Times New Roman" w:cs="Times New Roman"/>
        </w:rPr>
      </w:pPr>
      <w:r>
        <w:rPr>
          <w:rFonts w:cs="Times New Roman" w:ascii="Times New Roman" w:hAnsi="Times New Roman"/>
        </w:rPr>
        <w:t>La respuesta en mi opinión es que no, porque no existen herramientas para cambiar la naturaleza humana, o para predecir el comportamiento humano de forma fiable.</w:t>
      </w:r>
    </w:p>
    <w:p>
      <w:pPr>
        <w:pStyle w:val="Normal"/>
        <w:jc w:val="both"/>
        <w:rPr>
          <w:rFonts w:ascii="Times New Roman" w:hAnsi="Times New Roman" w:cs="Times New Roman"/>
        </w:rPr>
      </w:pPr>
      <w:r>
        <w:rPr>
          <w:rFonts w:cs="Times New Roman" w:ascii="Times New Roman" w:hAnsi="Times New Roman"/>
        </w:rPr>
        <w:t>La historia sugiere que las primas de riesgo caen conforme se disipa la amenaza de estancamiento económico…</w:t>
      </w:r>
    </w:p>
    <w:p>
      <w:pPr>
        <w:pStyle w:val="Normal"/>
        <w:jc w:val="both"/>
        <w:rPr>
          <w:rFonts w:ascii="Times New Roman" w:hAnsi="Times New Roman" w:cs="Times New Roman"/>
        </w:rPr>
      </w:pPr>
      <w:r>
        <w:rPr>
          <w:rFonts w:cs="Times New Roman" w:ascii="Times New Roman" w:hAnsi="Times New Roman"/>
        </w:rPr>
        <w:t>- La política monetaria, tal como la practicamos actualmente, intenta actuar contra la tendencia al calentamiento de la economía, independientemente de cual sea la fuente, modificando los tipos de interés. Pero es imposible que siempre tengamos éxito. Por ejemplo, no es posible vaticinar hasta que punto bajarán las primas de riesgo, o cuando se detendrá este descenso y comenzará la fase ascendente. Las primas de riesgo, no pueden descender indefinidamente, y el final del descenso altera negativamente la psicología del mercado. A menudo el final de este proceso ha sido el estallido de una burbuja financiera…</w:t>
      </w:r>
    </w:p>
    <w:p>
      <w:pPr>
        <w:pStyle w:val="Normal"/>
        <w:jc w:val="both"/>
        <w:rPr>
          <w:rFonts w:ascii="Times New Roman" w:hAnsi="Times New Roman" w:cs="Times New Roman"/>
        </w:rPr>
      </w:pPr>
      <w:r>
        <w:rPr>
          <w:rFonts w:cs="Times New Roman" w:ascii="Times New Roman" w:hAnsi="Times New Roman"/>
        </w:rPr>
        <w:t>- Como he dicho en ocasiones anteriores, identificar las burbujas financieras y vaticinar su final es una tarea sumamente difícil…</w:t>
      </w:r>
    </w:p>
    <w:p>
      <w:pPr>
        <w:pStyle w:val="Normal"/>
        <w:jc w:val="both"/>
        <w:rPr>
          <w:rFonts w:ascii="Times New Roman" w:hAnsi="Times New Roman" w:cs="Times New Roman"/>
        </w:rPr>
      </w:pPr>
      <w:r>
        <w:rPr>
          <w:rFonts w:cs="Times New Roman" w:ascii="Times New Roman" w:hAnsi="Times New Roman"/>
        </w:rPr>
        <w:t>- La política monetaria no puede anticipar el aumento o el final de los excesos especulativos. De hecho, si bajáramos de un día para otro los tipos de interés ante las previsiones de una caída de las cotizaciones, con ello sólo agravaríamos los desequilibrios económicos y financieros. Nuestra única alternativa realista es actuar contra las presiones inflacionistas que a veces acompañan un aumento de precio de los activos, haya burbuja financiera o no, y abordar decididamente las consecuencias de una pronunciada deflación de precios de los activos…</w:t>
      </w:r>
    </w:p>
    <w:p>
      <w:pPr>
        <w:pStyle w:val="Normal"/>
        <w:jc w:val="both"/>
        <w:rPr>
          <w:rFonts w:ascii="Times New Roman" w:hAnsi="Times New Roman" w:cs="Times New Roman"/>
        </w:rPr>
      </w:pPr>
      <w:r>
        <w:rPr>
          <w:rFonts w:cs="Times New Roman" w:ascii="Times New Roman" w:hAnsi="Times New Roman"/>
        </w:rPr>
        <w:t>- Aunque tenemos capacidad limitada para prever y actuar contra las burbujas financieras, las expectativas sobre los acontecimientos económicos inevitablemente desempeñan un papel fundamental en nuestra política monetaria. Si sólo reaccionáramos ante acontecimientos pasados o actuales, el retraso de las decisiones de política monetaria podría acabar desestabilizando la economía, tal y como ha demostrado muchas veces la historia…</w:t>
      </w:r>
    </w:p>
    <w:p>
      <w:pPr>
        <w:pStyle w:val="Normal"/>
        <w:jc w:val="both"/>
        <w:rPr>
          <w:rFonts w:ascii="Times New Roman" w:hAnsi="Times New Roman" w:cs="Times New Roman"/>
        </w:rPr>
      </w:pPr>
      <w:r>
        <w:rPr>
          <w:rFonts w:cs="Times New Roman" w:ascii="Times New Roman" w:hAnsi="Times New Roman"/>
        </w:rPr>
        <w:t>- Dada la baja inflación y las perspectivas de que se mantuviera contenida, la principal amenaza al rendimiento de la economía parecería venir de la excesiva debilidad de la actividad. Por lo tanto, retiramos las restricciones monetarias y hemos adoptado una postura de mayor flexibilidad para compensar los efectos de la caída de la demanda…</w:t>
      </w:r>
    </w:p>
    <w:p>
      <w:pPr>
        <w:pStyle w:val="Normal"/>
        <w:jc w:val="both"/>
        <w:rPr>
          <w:rFonts w:ascii="Times New Roman" w:hAnsi="Times New Roman" w:cs="Times New Roman"/>
        </w:rPr>
      </w:pPr>
      <w:r>
        <w:rPr>
          <w:rFonts w:cs="Times New Roman" w:ascii="Times New Roman" w:hAnsi="Times New Roman"/>
        </w:rPr>
        <w:t>- Debido a los largos retrasos de la política monetaria, nuestras recientes iniciativas tardarán en reforzar las arterias financieras y en potenciar la demanda de bienes y servicios…</w:t>
      </w:r>
    </w:p>
    <w:p>
      <w:pPr>
        <w:pStyle w:val="Normal"/>
        <w:jc w:val="both"/>
        <w:rPr>
          <w:rFonts w:ascii="Times New Roman" w:hAnsi="Times New Roman" w:cs="Times New Roman"/>
        </w:rPr>
      </w:pPr>
      <w:r>
        <w:rPr>
          <w:rFonts w:cs="Times New Roman" w:ascii="Times New Roman" w:hAnsi="Times New Roman"/>
        </w:rPr>
        <w:t>- Una vez que se disipen las fuerzas que ahora contienen las iniciativas de inversión, las nuevas aplicaciones tecnológicas volverán a reforzar las iniciativas de inversión, las nuevas aplicaciones tecnológicas volverán a reforzar la demanda de bienes de capital y restablecerán un crecimiento económico sóli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11/01) Le Figaro Economie: En los últimos 12 meses la Fed inundó el mercado de liquidez. Unos 900.000 millones de dólares han sido creados, la masa monetaria aumentó un 12%, una vez y media más que la liquidez de la zona eu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e lo actuado en la crisis de 1987)</w:t>
      </w:r>
    </w:p>
    <w:p>
      <w:pPr>
        <w:pStyle w:val="Normal"/>
        <w:jc w:val="both"/>
        <w:rPr>
          <w:rFonts w:ascii="Times New Roman" w:hAnsi="Times New Roman" w:cs="Times New Roman"/>
        </w:rPr>
      </w:pPr>
      <w:r>
        <w:rPr>
          <w:rFonts w:cs="Times New Roman" w:ascii="Times New Roman" w:hAnsi="Times New Roman"/>
        </w:rPr>
        <w:t>- Greenspan sabía como funcionaba la fontanería del sistema financiero: una complicada serie de redes que incluían a bancos medianos como el Citibank, bancos de inversión como Goldman Sachs y agentes de bolsa como Merrill Lynch. Los pagos y créditos fluían de forma constante entre todos ellos. Solamente la Fed de Nueva York transfería más de un billón de dólares por día. Si uno de aquellos componentes no conseguía realizar sus pagos o extender sus créditos (o incluso si aplazaban sus pagos en momentos de crisis) podrían provocar una reacción en cadena y paralizar todo el sistema…</w:t>
      </w:r>
    </w:p>
    <w:p>
      <w:pPr>
        <w:pStyle w:val="Normal"/>
        <w:jc w:val="both"/>
        <w:rPr>
          <w:rFonts w:ascii="Times New Roman" w:hAnsi="Times New Roman" w:cs="Times New Roman"/>
        </w:rPr>
      </w:pPr>
      <w:r>
        <w:rPr>
          <w:rFonts w:cs="Times New Roman" w:ascii="Times New Roman" w:hAnsi="Times New Roman"/>
        </w:rPr>
        <w:t>La cuestión más acuciante era quien financiaría o daría crédito a los bancos, los agentes de bolsa y demás implicados en el sistema financiero que necesitasen dinero. A efectos prácticos, la Fed ya estaba concediendo créditos de centenares de millones de dólares, a los tipos de interés en vigor, para los préstamos habituales de un día para otro.</w:t>
      </w:r>
    </w:p>
    <w:p>
      <w:pPr>
        <w:pStyle w:val="Normal"/>
        <w:jc w:val="both"/>
        <w:rPr>
          <w:rFonts w:ascii="Times New Roman" w:hAnsi="Times New Roman" w:cs="Times New Roman"/>
        </w:rPr>
      </w:pPr>
      <w:r>
        <w:rPr>
          <w:rFonts w:cs="Times New Roman" w:ascii="Times New Roman" w:hAnsi="Times New Roman"/>
        </w:rPr>
        <w:t>Pero, cuáles eran los límites? Llegarían a agotar el presupuesto de créditos? Sería desbordado el sistema crediticio de la Fed? Todas estas cuestiones eran tanto técnicas como políticas…</w:t>
      </w:r>
    </w:p>
    <w:p>
      <w:pPr>
        <w:pStyle w:val="Normal"/>
        <w:jc w:val="both"/>
        <w:rPr>
          <w:rFonts w:ascii="Times New Roman" w:hAnsi="Times New Roman" w:cs="Times New Roman"/>
        </w:rPr>
      </w:pPr>
      <w:r>
        <w:rPr>
          <w:rFonts w:cs="Times New Roman" w:ascii="Times New Roman" w:hAnsi="Times New Roman"/>
        </w:rPr>
        <w:t>Greenspan estaba preparado para llegar hasta el final. La Fed podía prestar dinero, pero sólo si aquellas instituciones se avenían a hacer lo que la Fed quería. No era legal, pero lo haría de buen grado si no quedaba otro remedio. Tanto era lo que había en juego.</w:t>
      </w:r>
    </w:p>
    <w:p>
      <w:pPr>
        <w:pStyle w:val="Normal"/>
        <w:jc w:val="both"/>
        <w:rPr>
          <w:rFonts w:ascii="Times New Roman" w:hAnsi="Times New Roman" w:cs="Times New Roman"/>
        </w:rPr>
      </w:pPr>
      <w:r>
        <w:rPr>
          <w:rFonts w:cs="Times New Roman" w:ascii="Times New Roman" w:hAnsi="Times New Roman"/>
        </w:rPr>
        <w:t>En aquel momento, su trabajo consistía en hacer todo lo que fuera necesario para mantener en buen funcionamiento el sistema, incluso cosas que antes hubieran resultado inconcebibles…</w:t>
      </w:r>
    </w:p>
    <w:p>
      <w:pPr>
        <w:pStyle w:val="Normal"/>
        <w:jc w:val="both"/>
        <w:rPr>
          <w:rFonts w:ascii="Times New Roman" w:hAnsi="Times New Roman" w:cs="Times New Roman"/>
        </w:rPr>
      </w:pPr>
      <w:r>
        <w:rPr>
          <w:rFonts w:cs="Times New Roman" w:ascii="Times New Roman" w:hAnsi="Times New Roman"/>
        </w:rPr>
        <w:t>Se estaba discutiendo un plan para cerrar la bolsa de Nueva York al cabo de una hora.</w:t>
      </w:r>
    </w:p>
    <w:p>
      <w:pPr>
        <w:pStyle w:val="Normal"/>
        <w:jc w:val="both"/>
        <w:rPr>
          <w:rFonts w:ascii="Times New Roman" w:hAnsi="Times New Roman" w:cs="Times New Roman"/>
        </w:rPr>
      </w:pPr>
      <w:r>
        <w:rPr>
          <w:rFonts w:cs="Times New Roman" w:ascii="Times New Roman" w:hAnsi="Times New Roman"/>
        </w:rPr>
        <w:t>Eso lo haría estallar todo, dijo Greenspan…</w:t>
      </w:r>
    </w:p>
    <w:p>
      <w:pPr>
        <w:pStyle w:val="Normal"/>
        <w:jc w:val="both"/>
        <w:rPr>
          <w:rFonts w:ascii="Times New Roman" w:hAnsi="Times New Roman" w:cs="Times New Roman"/>
        </w:rPr>
      </w:pPr>
      <w:r>
        <w:rPr>
          <w:rFonts w:cs="Times New Roman" w:ascii="Times New Roman" w:hAnsi="Times New Roman"/>
        </w:rPr>
        <w:t>Cerrar la bolsa de Nueva York era una opción que Greenspan no tenía en cuenta. Porque, una vez cerrada, como la iban a abrir luego? A qué precio se cotizarían las acciones? La bolsa de Hong Kong cerró una vez y costó una semana volver a abrir. Los mercados establecen los precios, si no hay mercado, no hay precios. Era algo casi impensable…</w:t>
      </w:r>
    </w:p>
    <w:p>
      <w:pPr>
        <w:pStyle w:val="Normal"/>
        <w:jc w:val="both"/>
        <w:rPr>
          <w:rFonts w:ascii="Times New Roman" w:hAnsi="Times New Roman" w:cs="Times New Roman"/>
        </w:rPr>
      </w:pPr>
      <w:r>
        <w:rPr>
          <w:rFonts w:cs="Times New Roman" w:ascii="Times New Roman" w:hAnsi="Times New Roman"/>
        </w:rPr>
        <w:t>Si cerraba Nueva York, que ocurriría con el mercado de futuros?…El mercado de futuros se hundiría. Aquello desataría el pánico general…Verdaderamente estaban al borde del precipicio…</w:t>
      </w:r>
    </w:p>
    <w:p>
      <w:pPr>
        <w:pStyle w:val="Normal"/>
        <w:jc w:val="both"/>
        <w:rPr>
          <w:rFonts w:ascii="Times New Roman" w:hAnsi="Times New Roman" w:cs="Times New Roman"/>
        </w:rPr>
      </w:pPr>
      <w:r>
        <w:rPr>
          <w:rFonts w:cs="Times New Roman" w:ascii="Times New Roman" w:hAnsi="Times New Roman"/>
        </w:rPr>
        <w:t>El presidente (Ronald Reagan) podría haber cerrado la bolsa o actuado de alguna otra forma, pero aquello tampoco habría conseguido gran cosa. Sólo una parte de la maquinaria gubernamental tenía poder para dar la vuelta a la situación, y esa parte era precisamente la Fed, ofreciendo crédito ilimitado. Al fin el dinero lo puede todo…o, al menos, la disposición incondicional y abierta de la Fed a proporcionarlo…</w:t>
      </w:r>
    </w:p>
    <w:p>
      <w:pPr>
        <w:pStyle w:val="Normal"/>
        <w:jc w:val="both"/>
        <w:rPr>
          <w:rFonts w:ascii="Times New Roman" w:hAnsi="Times New Roman" w:cs="Times New Roman"/>
        </w:rPr>
      </w:pPr>
      <w:r>
        <w:rPr>
          <w:rFonts w:cs="Times New Roman" w:ascii="Times New Roman" w:hAnsi="Times New Roman"/>
        </w:rPr>
        <w:t>Podía recibir el capitalismo americano un indulto mediante la inversión estratégica (o accidental) de varios millones de dólares? Claro que era posible…Greenspan comprendió que en aquel momento nadie habría sabido que hacer…Aquel espacio fantástico y nebuloso entre los mercados libres del capitalismo y las regulaciones del gobierno era una verdadera tierra de nadie.</w:t>
      </w:r>
    </w:p>
    <w:p>
      <w:pPr>
        <w:pStyle w:val="Normal"/>
        <w:jc w:val="both"/>
        <w:rPr>
          <w:rFonts w:ascii="Times New Roman" w:hAnsi="Times New Roman" w:cs="Times New Roman"/>
        </w:rPr>
      </w:pPr>
      <w:r>
        <w:rPr>
          <w:rFonts w:cs="Times New Roman" w:ascii="Times New Roman" w:hAnsi="Times New Roman"/>
        </w:rPr>
        <w:t>El jueves 22 de octubre, el presidente de la Fed de Chicago llamó e informó de una nueva crisis. First Options, una subsidiaria del Continental Illinois, un banco gigantesco estaba en quiebra y no podía proporcionar más créditos al mercado de acciones…</w:t>
      </w:r>
    </w:p>
    <w:p>
      <w:pPr>
        <w:pStyle w:val="Normal"/>
        <w:jc w:val="both"/>
        <w:rPr>
          <w:rFonts w:ascii="Times New Roman" w:hAnsi="Times New Roman" w:cs="Times New Roman"/>
        </w:rPr>
      </w:pPr>
      <w:r>
        <w:rPr>
          <w:rFonts w:cs="Times New Roman" w:ascii="Times New Roman" w:hAnsi="Times New Roman"/>
        </w:rPr>
        <w:t>Debían seguir sus propias regulaciones y proteger al Continental y a sus clientes. No podían permitir que First Options sangrara al banco…</w:t>
      </w:r>
    </w:p>
    <w:p>
      <w:pPr>
        <w:pStyle w:val="Normal"/>
        <w:jc w:val="both"/>
        <w:rPr>
          <w:rFonts w:ascii="Times New Roman" w:hAnsi="Times New Roman" w:cs="Times New Roman"/>
        </w:rPr>
      </w:pPr>
      <w:r>
        <w:rPr>
          <w:rFonts w:cs="Times New Roman" w:ascii="Times New Roman" w:hAnsi="Times New Roman"/>
        </w:rPr>
        <w:t>La quiebra de First Options paralizaría completamente el mercado de opciones y quizá provocase también un nuevo derrumbe de la bolsa. Miró a Greenspan, que parecía asentir.</w:t>
      </w:r>
    </w:p>
    <w:p>
      <w:pPr>
        <w:pStyle w:val="Normal"/>
        <w:jc w:val="both"/>
        <w:rPr>
          <w:rFonts w:ascii="Times New Roman" w:hAnsi="Times New Roman" w:cs="Times New Roman"/>
        </w:rPr>
      </w:pPr>
      <w:r>
        <w:rPr>
          <w:rFonts w:cs="Times New Roman" w:ascii="Times New Roman" w:hAnsi="Times New Roman"/>
        </w:rPr>
        <w:t>No vamos a dejarlo -le dijo Johnson a Taylor-. No lo bloquearemos. Que fluya el dinero, ya lo limpiaremos más tarde.</w:t>
      </w:r>
    </w:p>
    <w:p>
      <w:pPr>
        <w:pStyle w:val="Normal"/>
        <w:jc w:val="both"/>
        <w:rPr>
          <w:rFonts w:ascii="Times New Roman" w:hAnsi="Times New Roman" w:cs="Times New Roman"/>
        </w:rPr>
      </w:pPr>
      <w:r>
        <w:rPr>
          <w:rFonts w:cs="Times New Roman" w:ascii="Times New Roman" w:hAnsi="Times New Roman"/>
        </w:rPr>
        <w:t>Greenspan se limitó a asent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rece años más tarde)</w:t>
      </w:r>
    </w:p>
    <w:p>
      <w:pPr>
        <w:pStyle w:val="Normal"/>
        <w:jc w:val="both"/>
        <w:rPr>
          <w:rFonts w:ascii="Times New Roman" w:hAnsi="Times New Roman" w:cs="Times New Roman"/>
        </w:rPr>
      </w:pPr>
      <w:r>
        <w:rPr>
          <w:rFonts w:cs="Times New Roman" w:ascii="Times New Roman" w:hAnsi="Times New Roman"/>
        </w:rPr>
        <w:t>Al mando de la crisis, tratando de eliminar los múltiples elementos de incertidumbre…</w:t>
      </w:r>
    </w:p>
    <w:p>
      <w:pPr>
        <w:pStyle w:val="Normal"/>
        <w:jc w:val="both"/>
        <w:rPr>
          <w:rFonts w:ascii="Times New Roman" w:hAnsi="Times New Roman" w:cs="Times New Roman"/>
        </w:rPr>
      </w:pPr>
      <w:r>
        <w:rPr>
          <w:rFonts w:cs="Times New Roman" w:ascii="Times New Roman" w:hAnsi="Times New Roman"/>
        </w:rPr>
        <w:t xml:space="preserve">De la exuberancia irracional de los mercados al aterrizaje suave de la economía… </w:t>
      </w:r>
    </w:p>
    <w:p>
      <w:pPr>
        <w:pStyle w:val="Normal"/>
        <w:jc w:val="both"/>
        <w:rPr>
          <w:rFonts w:ascii="Times New Roman" w:hAnsi="Times New Roman" w:cs="Times New Roman"/>
        </w:rPr>
      </w:pPr>
      <w:r>
        <w:rPr>
          <w:rFonts w:cs="Times New Roman" w:ascii="Times New Roman" w:hAnsi="Times New Roman"/>
        </w:rPr>
        <w:t>El guardián del din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ál ha sido el resultado?</w:t>
      </w:r>
    </w:p>
    <w:p>
      <w:pPr>
        <w:pStyle w:val="Normal"/>
        <w:jc w:val="both"/>
        <w:rPr>
          <w:rFonts w:ascii="Times New Roman" w:hAnsi="Times New Roman" w:cs="Times New Roman"/>
        </w:rPr>
      </w:pPr>
      <w:r>
        <w:rPr>
          <w:rFonts w:cs="Times New Roman" w:ascii="Times New Roman" w:hAnsi="Times New Roman"/>
        </w:rPr>
        <w:t>El resultado ha sido uno de los mayores despilfarros de dinero y energía humana de la historia moderna. Miles de millones de dólares se perdieron en los últimos años para financiar a empresas que nunca generaron gananci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ando ataban los perros con chorizos algún escriba dijo que si se moría Alan Greenspan había que sentarlo en su sillón, con impermeable, gafas oscuras y un puro en la boca para que el mercado siguiera igual…Temo que ahora, podría ser enterrado cerca de la economía real, cuyo epitafio dice:</w:t>
      </w:r>
    </w:p>
    <w:p>
      <w:pPr>
        <w:pStyle w:val="Normal"/>
        <w:jc w:val="both"/>
        <w:rPr>
          <w:rFonts w:ascii="Times New Roman" w:hAnsi="Times New Roman" w:cs="Times New Roman"/>
        </w:rPr>
      </w:pPr>
      <w:r>
        <w:rPr>
          <w:rFonts w:cs="Times New Roman" w:ascii="Times New Roman" w:hAnsi="Times New Roman"/>
        </w:rPr>
        <w:t>Aquí yace la economía real: entre todos la mataron y ella sola se muri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cía Warren Buffett (8/04/01), que de estos temas entiende bastante: Recuerdan cuando el terreno que rodeaba el Palacio Imperial de Tokio valía más que el estado de California? Eso era hace diez años. Hoy Japón está casi en recesión y la bolsa muy por debajo del máximo de hace una década.</w:t>
      </w:r>
    </w:p>
    <w:p>
      <w:pPr>
        <w:pStyle w:val="Normal"/>
        <w:jc w:val="both"/>
        <w:rPr>
          <w:rFonts w:ascii="Times New Roman" w:hAnsi="Times New Roman" w:cs="Times New Roman"/>
        </w:rPr>
      </w:pPr>
      <w:r>
        <w:rPr>
          <w:rFonts w:cs="Times New Roman" w:ascii="Times New Roman" w:hAnsi="Times New Roman"/>
        </w:rPr>
        <w:t>Esta es una lección para los que han visto desaparecer cuatro billones de dólares de su dinero del Nasdaq. Ahora bien, este dinero no se ha esfumado como un pañuelo de David Copperfield. Este dinero se encuentra en los bolsillos de los bancos de inversión, de los empresarios, de las firmas de capital riesgo y de los inversores institucionales, que hicieron subir la ola de la nueva economía en marzo de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estos tahúres  socorrió -y socorre-  la Reserva Federal! Para estos ladrones sacaron al mercado un montón de dinero, ofrecieron crédito ilimitado, dejaron que fluyera el dinero…Y además rebajaron las tasas de interés como nunca en los últimos 45 años para abaratar sus pasivos (y de paso para reconducir la manada).</w:t>
      </w:r>
    </w:p>
    <w:p>
      <w:pPr>
        <w:pStyle w:val="Normal"/>
        <w:jc w:val="both"/>
        <w:rPr>
          <w:rFonts w:ascii="Times New Roman" w:hAnsi="Times New Roman" w:cs="Times New Roman"/>
        </w:rPr>
      </w:pPr>
      <w:r>
        <w:rPr>
          <w:rFonts w:cs="Times New Roman" w:ascii="Times New Roman" w:hAnsi="Times New Roman"/>
        </w:rPr>
        <w:t xml:space="preserve">Y la Fed, conociendo esa canción, actúo adelantándose (1999), aseguró que habría fondos a disposición de las entidades financieras, actuó como "prestamista de último recurso" (eso sí, con los recursos de todos los ciudadanos), y redujo las tasas de interés sin vacilar. </w:t>
      </w:r>
    </w:p>
    <w:p>
      <w:pPr>
        <w:pStyle w:val="Normal"/>
        <w:jc w:val="both"/>
        <w:rPr>
          <w:rFonts w:ascii="Times New Roman" w:hAnsi="Times New Roman" w:cs="Times New Roman"/>
        </w:rPr>
      </w:pPr>
      <w:r>
        <w:rPr>
          <w:rFonts w:cs="Times New Roman" w:ascii="Times New Roman" w:hAnsi="Times New Roman"/>
        </w:rPr>
        <w:t>Puede pedirse algo más? Puede exigirse mayor sensibilidad?</w:t>
      </w:r>
    </w:p>
    <w:p>
      <w:pPr>
        <w:pStyle w:val="Normal"/>
        <w:jc w:val="both"/>
        <w:rPr>
          <w:rFonts w:ascii="Times New Roman" w:hAnsi="Times New Roman" w:cs="Times New Roman"/>
        </w:rPr>
      </w:pPr>
      <w:r>
        <w:rPr>
          <w:rFonts w:cs="Times New Roman" w:ascii="Times New Roman" w:hAnsi="Times New Roman"/>
        </w:rPr>
        <w:t>Se puede sospechar de falta de entendimiento? Se puede sospechar de incumplimiento del mandato de impedir un colapso del mercado financiero interi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lo que no se puede dudar es que la Reserva Federal pasó de la exuberancia irracional al miedo escénico. De las directrices asimétricas con sesgo hacia la suba a las directrices simétricas sin inclinación, y de allí a las directrices asimétricas con sesgo hacia la rebaja de tasas. Y así nos explicaron que la inflación no importa (o no importaba? visto lo actuado más adelante, en diciembre de 2004).</w:t>
      </w:r>
    </w:p>
    <w:p>
      <w:pPr>
        <w:pStyle w:val="Normal"/>
        <w:jc w:val="both"/>
        <w:rPr>
          <w:rFonts w:ascii="Times New Roman" w:hAnsi="Times New Roman" w:cs="Times New Roman"/>
        </w:rPr>
      </w:pPr>
      <w:r>
        <w:rPr>
          <w:rFonts w:cs="Times New Roman" w:ascii="Times New Roman" w:hAnsi="Times New Roman"/>
        </w:rPr>
        <w:t>Ahora, falta que nos expliquen de las predicciones ilógicas…de la feria de las hogueras…de la recesión oculta…de reducir la vulnerabilidad…de deslindar responsabilidades…de castigar a los culpables…</w:t>
      </w:r>
    </w:p>
    <w:p>
      <w:pPr>
        <w:pStyle w:val="Normal"/>
        <w:jc w:val="both"/>
        <w:rPr>
          <w:rFonts w:ascii="Times New Roman" w:hAnsi="Times New Roman" w:cs="Times New Roman"/>
        </w:rPr>
      </w:pPr>
      <w:r>
        <w:rPr>
          <w:rFonts w:cs="Times New Roman" w:ascii="Times New Roman" w:hAnsi="Times New Roman"/>
        </w:rPr>
        <w:t>Ahora falta que nos aclaren porque si nadie debe tomarse la medicina, se paga tanto por ella…</w:t>
      </w:r>
    </w:p>
    <w:p>
      <w:pPr>
        <w:pStyle w:val="Normal"/>
        <w:jc w:val="both"/>
        <w:rPr>
          <w:rFonts w:ascii="Times New Roman" w:hAnsi="Times New Roman" w:cs="Times New Roman"/>
        </w:rPr>
      </w:pPr>
      <w:r>
        <w:rPr>
          <w:rFonts w:cs="Times New Roman" w:ascii="Times New Roman" w:hAnsi="Times New Roman"/>
        </w:rPr>
        <w:t>Habremos pasado del teatro de las marionetas al teatro negro de la F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Preguntaba en 2001)</w:t>
      </w:r>
    </w:p>
    <w:p>
      <w:pPr>
        <w:pStyle w:val="Normal"/>
        <w:jc w:val="both"/>
        <w:rPr>
          <w:rFonts w:ascii="Times New Roman" w:hAnsi="Times New Roman" w:cs="Times New Roman"/>
        </w:rPr>
      </w:pPr>
      <w:r>
        <w:rPr>
          <w:rFonts w:cs="Times New Roman" w:ascii="Times New Roman" w:hAnsi="Times New Roman"/>
        </w:rPr>
        <w:t>Se le ha pasado el cuarto de hora a la Nueva Economía? O en el reloj virtual no existe el tiempo?</w:t>
      </w:r>
    </w:p>
    <w:p>
      <w:pPr>
        <w:pStyle w:val="Normal"/>
        <w:jc w:val="both"/>
        <w:rPr>
          <w:rFonts w:ascii="Times New Roman" w:hAnsi="Times New Roman" w:cs="Times New Roman"/>
        </w:rPr>
      </w:pPr>
      <w:r>
        <w:rPr>
          <w:rFonts w:cs="Times New Roman" w:ascii="Times New Roman" w:hAnsi="Times New Roman"/>
        </w:rPr>
        <w:t>Ha sido la Nueva Economía la primera gran derrotada del nuevo orden?</w:t>
      </w:r>
    </w:p>
    <w:p>
      <w:pPr>
        <w:pStyle w:val="Normal"/>
        <w:jc w:val="both"/>
        <w:rPr>
          <w:rFonts w:ascii="Times New Roman" w:hAnsi="Times New Roman" w:cs="Times New Roman"/>
        </w:rPr>
      </w:pPr>
      <w:r>
        <w:rPr>
          <w:rFonts w:cs="Times New Roman" w:ascii="Times New Roman" w:hAnsi="Times New Roman"/>
        </w:rPr>
        <w:t>Mientras: Actúa la Fed por prevención, por colusión o por connivenci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spera la Fed para limitar y controlar la financierización de la econom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spera la Fed para acotar la ingeniería financi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spera la Fed para penalizar a los culpables de semejante tamaña estafa?</w:t>
      </w:r>
    </w:p>
    <w:p>
      <w:pPr>
        <w:pStyle w:val="Normal"/>
        <w:jc w:val="both"/>
        <w:rPr>
          <w:rFonts w:ascii="Times New Roman" w:hAnsi="Times New Roman" w:cs="Times New Roman"/>
        </w:rPr>
      </w:pPr>
      <w:r>
        <w:rPr>
          <w:rFonts w:cs="Times New Roman" w:ascii="Times New Roman" w:hAnsi="Times New Roman"/>
        </w:rPr>
        <w:t>Y para finalizar: (a los que -aún- creen en la prolongada disciplina del tiemp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r qué vivir entre la ambigüedad y la incertidumbre cuando sólo se trata de una         regresión a la med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Ayer, hoy…y mañana?)</w:t>
      </w:r>
    </w:p>
    <w:p>
      <w:pPr>
        <w:pStyle w:val="Normal"/>
        <w:jc w:val="both"/>
        <w:rPr>
          <w:rFonts w:ascii="Times New Roman" w:hAnsi="Times New Roman" w:cs="Times New Roman"/>
        </w:rPr>
      </w:pPr>
      <w:r>
        <w:rPr>
          <w:rFonts w:cs="Times New Roman" w:ascii="Times New Roman" w:hAnsi="Times New Roman"/>
        </w:rPr>
        <w:t>Los especuladores financieros, titulizadores, bancos de inversión, empresas de capital riesgo, brokers, dealers, fondos de cobertura, agencias de valores, fondos de inversión alternativa, analistas bursátiles…y otros presuntos implicados, necesitaban, necesitan y necesitarán (en la medida que la Fed siga asumiendo el riesgo moral -el término se refiere a cualquier situación en la que una persona toma la decisión de cuanto riesgo asumir mientras alguna otra paga si las cosas salen mal-), argumentos, proyectos, ilusiones, fantasías, o lo que sea, para multiplicar sus ganancias en el menor tiempo posible.</w:t>
      </w:r>
    </w:p>
    <w:p>
      <w:pPr>
        <w:pStyle w:val="Normal"/>
        <w:jc w:val="both"/>
        <w:rPr>
          <w:rFonts w:ascii="Times New Roman" w:hAnsi="Times New Roman" w:cs="Times New Roman"/>
        </w:rPr>
      </w:pPr>
      <w:r>
        <w:rPr>
          <w:rFonts w:cs="Times New Roman" w:ascii="Times New Roman" w:hAnsi="Times New Roman"/>
        </w:rPr>
        <w:t>La ingeniería financiera permite -hoy por hoy- hacer negocios especulativos con poco dinero o casi sin dinero en efectivo. Mientras no tengan que enfrentarse a las llamadas al margen (invertir una mayor cantidad de dinero propio o pagarle a los acreedores vendiendo los activos), o por el riesgo moral, se juega con el dinero de los contribuyentes (más allá del de los inversores), y el multiplicador está servido. La mecánica de la apuesta está prepar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ólo un producto de la ingeniería financiera -la naturaleza de la bestia, que dice Krugman- (a modo de ejemplo): los fondos de cobertura (hedge funds), unas instituciones de inversión que están en capacidad de tomarse el control temporal de unos activos muy superiores a la fortuna de sus dueños. Algunos fondos de cubrimiento de riesgo con buena reputación han podido tomar posiciones cien veces el tamaño del capital de sus dueños. Ello significa que una subida del 1% en el precio de los activos, o una caída equivalente en el precio de sus deudas, duplica el capital.</w:t>
      </w:r>
    </w:p>
    <w:p>
      <w:pPr>
        <w:pStyle w:val="Normal"/>
        <w:jc w:val="both"/>
        <w:rPr>
          <w:rFonts w:ascii="Times New Roman" w:hAnsi="Times New Roman" w:cs="Times New Roman"/>
        </w:rPr>
      </w:pPr>
      <w:r>
        <w:rPr>
          <w:rFonts w:cs="Times New Roman" w:ascii="Times New Roman" w:hAnsi="Times New Roman"/>
        </w:rPr>
        <w:t>Imaginen ustedes la multiplicación que pueden hacer estos artistas de los panes y los peces. Pero también -todo a su tiempo- imaginen que cuando choca la MIR bursátil con la atmósfera con unos pocos restos se puede hacer un daño treme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 día, cualquiera, la bolsa comienza a caer, el Nasdaq, cuyo oro relucía a más de 5000 puntos, y pasa a boquear, arrastrándose por los 1800 (agosto/2001).</w:t>
      </w:r>
    </w:p>
    <w:p>
      <w:pPr>
        <w:pStyle w:val="Normal"/>
        <w:jc w:val="both"/>
        <w:rPr>
          <w:rFonts w:ascii="Times New Roman" w:hAnsi="Times New Roman" w:cs="Times New Roman"/>
        </w:rPr>
      </w:pPr>
      <w:r>
        <w:rPr>
          <w:rFonts w:cs="Times New Roman" w:ascii="Times New Roman" w:hAnsi="Times New Roman"/>
        </w:rPr>
        <w:t>La culpa la tiene Greenspan que pinchó la burbuja? El batir de las alas de una mariposa en China? O es que el príncipe estaba desnudo?</w:t>
      </w:r>
    </w:p>
    <w:p>
      <w:pPr>
        <w:pStyle w:val="Normal"/>
        <w:jc w:val="both"/>
        <w:rPr>
          <w:rFonts w:ascii="Times New Roman" w:hAnsi="Times New Roman" w:cs="Times New Roman"/>
        </w:rPr>
      </w:pPr>
      <w:r>
        <w:rPr>
          <w:rFonts w:cs="Times New Roman" w:ascii="Times New Roman" w:hAnsi="Times New Roman"/>
        </w:rPr>
        <w:t>Es ésta una derrota huérfana?</w:t>
      </w:r>
    </w:p>
    <w:p>
      <w:pPr>
        <w:pStyle w:val="Normal"/>
        <w:jc w:val="both"/>
        <w:rPr>
          <w:rFonts w:ascii="Times New Roman" w:hAnsi="Times New Roman" w:cs="Times New Roman"/>
        </w:rPr>
      </w:pPr>
      <w:r>
        <w:rPr>
          <w:rFonts w:cs="Times New Roman" w:ascii="Times New Roman" w:hAnsi="Times New Roman"/>
        </w:rPr>
        <w:t>Es ésta una crisis bursátil (especulativa) o una crisis sistémica?</w:t>
      </w:r>
    </w:p>
    <w:p>
      <w:pPr>
        <w:pStyle w:val="Normal"/>
        <w:jc w:val="both"/>
        <w:rPr>
          <w:rFonts w:ascii="Times New Roman" w:hAnsi="Times New Roman" w:cs="Times New Roman"/>
        </w:rPr>
      </w:pPr>
      <w:r>
        <w:rPr>
          <w:rFonts w:cs="Times New Roman" w:ascii="Times New Roman" w:hAnsi="Times New Roman"/>
        </w:rPr>
        <w:t>No es la primera vez que ocurren estos eventos especulativos (primero), estos derrumbes caóticos (segundo) y estas réplicas del temblor esperables (tercero). Para sólo citar el pasado reciente: crac de 1987, minicrac de 1989, crisis de 1997, crisis de 1998…situación reciente.</w:t>
      </w:r>
    </w:p>
    <w:p>
      <w:pPr>
        <w:pStyle w:val="Normal"/>
        <w:jc w:val="both"/>
        <w:rPr>
          <w:rFonts w:ascii="Times New Roman" w:hAnsi="Times New Roman" w:cs="Times New Roman"/>
        </w:rPr>
      </w:pPr>
      <w:r>
        <w:rPr>
          <w:rFonts w:cs="Times New Roman" w:ascii="Times New Roman" w:hAnsi="Times New Roman"/>
        </w:rPr>
        <w:t>Pero ahora la financierización de la economía (hija putativa del librecambio y la globalización) provoca estallidos más intensos, más extensos, y de efectos más prolongados, por mucho que les pese a los profetas del fin de los ciclos económicos.</w:t>
      </w:r>
    </w:p>
    <w:p>
      <w:pPr>
        <w:pStyle w:val="Normal"/>
        <w:jc w:val="both"/>
        <w:rPr>
          <w:rFonts w:ascii="Times New Roman" w:hAnsi="Times New Roman" w:cs="Times New Roman"/>
        </w:rPr>
      </w:pPr>
      <w:r>
        <w:rPr>
          <w:rFonts w:cs="Times New Roman" w:ascii="Times New Roman" w:hAnsi="Times New Roman"/>
        </w:rPr>
        <w:t>Ese es el drama de la Nueva Economía, entre la velocidad y la verdad, entre lo intangible y lo tangible, el mito, la fantasía y la ilusión, han dejado a los actores de sí mismos frente al crash, la recesión…la depresión. Ahora la crisis lo contagia todo…</w:t>
      </w:r>
    </w:p>
    <w:p>
      <w:pPr>
        <w:pStyle w:val="Normal"/>
        <w:jc w:val="both"/>
        <w:rPr>
          <w:rFonts w:ascii="Times New Roman" w:hAnsi="Times New Roman" w:cs="Times New Roman"/>
        </w:rPr>
      </w:pPr>
      <w:r>
        <w:rPr>
          <w:rFonts w:cs="Times New Roman" w:ascii="Times New Roman" w:hAnsi="Times New Roman"/>
        </w:rPr>
        <w:t>Intentaron pasar de los beneficios decrecientes a la economía de escala creciente.</w:t>
      </w:r>
    </w:p>
    <w:p>
      <w:pPr>
        <w:pStyle w:val="Normal"/>
        <w:jc w:val="both"/>
        <w:rPr>
          <w:rFonts w:ascii="Times New Roman" w:hAnsi="Times New Roman" w:cs="Times New Roman"/>
        </w:rPr>
      </w:pPr>
      <w:r>
        <w:rPr>
          <w:rFonts w:cs="Times New Roman" w:ascii="Times New Roman" w:hAnsi="Times New Roman"/>
        </w:rPr>
        <w:t>Apabullaron con pronósticos y predicciones. Ayudados por los profetas de la nada -perdón- FMI, BM, OCDE, OMC,…intentaron pasar del mercado al supermercado.</w:t>
      </w:r>
    </w:p>
    <w:p>
      <w:pPr>
        <w:pStyle w:val="Normal"/>
        <w:jc w:val="both"/>
        <w:rPr>
          <w:rFonts w:ascii="Times New Roman" w:hAnsi="Times New Roman" w:cs="Times New Roman"/>
        </w:rPr>
      </w:pPr>
      <w:r>
        <w:rPr>
          <w:rFonts w:cs="Times New Roman" w:ascii="Times New Roman" w:hAnsi="Times New Roman"/>
        </w:rPr>
        <w:t>Del arte de lo posible al arte de lo imposible…El dominio despótico del Leviatán económ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conocimiento de todo ello hace la Fed su entrada…El guardián de dinero se transforma en el guardián de la bolsa (que no es lo mismo)…Decide atizar el fuego, acepta sembrar problemas para el futuro, dándonos la razón a los que decimos que los gobiernos son instrumentos de los capitalistas financieros…dándonos la razón a los que decimos que es la sociedad la que paga el precio del rescate.</w:t>
      </w:r>
    </w:p>
    <w:p>
      <w:pPr>
        <w:pStyle w:val="Normal"/>
        <w:jc w:val="both"/>
        <w:rPr>
          <w:rFonts w:ascii="Times New Roman" w:hAnsi="Times New Roman" w:cs="Times New Roman"/>
        </w:rPr>
      </w:pPr>
      <w:r>
        <w:rPr>
          <w:rFonts w:cs="Times New Roman" w:ascii="Times New Roman" w:hAnsi="Times New Roman"/>
        </w:rPr>
        <w:t>Los pesimistas (de ahora) tenemos fundamentos para creer que existen defectos en el sistema financiero actual que ponen en peligro la prosperidad económica mundial. Los pesimistas (de antes) tenemos pruebas para sostener que las crisis de la bolsa pueden ser los desencadenantes de una recesión prolongada…y más allá la depresión.</w:t>
      </w:r>
    </w:p>
    <w:p>
      <w:pPr>
        <w:pStyle w:val="Normal"/>
        <w:jc w:val="both"/>
        <w:rPr>
          <w:rFonts w:ascii="Times New Roman" w:hAnsi="Times New Roman" w:cs="Times New Roman"/>
        </w:rPr>
      </w:pPr>
      <w:r>
        <w:rPr>
          <w:rFonts w:cs="Times New Roman" w:ascii="Times New Roman" w:hAnsi="Times New Roman"/>
        </w:rPr>
        <w:t>A todo esto la Fed opta por abordar el problema de la confianza…</w:t>
      </w:r>
    </w:p>
    <w:p>
      <w:pPr>
        <w:pStyle w:val="Normal"/>
        <w:jc w:val="both"/>
        <w:rPr>
          <w:rFonts w:ascii="Times New Roman" w:hAnsi="Times New Roman" w:cs="Times New Roman"/>
        </w:rPr>
      </w:pPr>
      <w:r>
        <w:rPr>
          <w:rFonts w:cs="Times New Roman" w:ascii="Times New Roman" w:hAnsi="Times New Roman"/>
        </w:rPr>
        <w:t>Ofrece crédito ilimitado…Se dispone en forma incondicional y abierta a proporcionarlo…</w:t>
      </w:r>
    </w:p>
    <w:p>
      <w:pPr>
        <w:pStyle w:val="Normal"/>
        <w:jc w:val="both"/>
        <w:rPr>
          <w:rFonts w:ascii="Times New Roman" w:hAnsi="Times New Roman" w:cs="Times New Roman"/>
        </w:rPr>
      </w:pPr>
      <w:r>
        <w:rPr>
          <w:rFonts w:cs="Times New Roman" w:ascii="Times New Roman" w:hAnsi="Times New Roman"/>
        </w:rPr>
        <w:t>Que fluya el dinero…</w:t>
      </w:r>
    </w:p>
    <w:p>
      <w:pPr>
        <w:pStyle w:val="Normal"/>
        <w:jc w:val="both"/>
        <w:rPr>
          <w:rFonts w:ascii="Times New Roman" w:hAnsi="Times New Roman" w:cs="Times New Roman"/>
        </w:rPr>
      </w:pPr>
      <w:r>
        <w:rPr>
          <w:rFonts w:cs="Times New Roman" w:ascii="Times New Roman" w:hAnsi="Times New Roman"/>
        </w:rPr>
        <w:t>Para quién? Para los especuladores del parqué…Para los hacedores de mercado…Para los mariscales de la derrota...</w:t>
      </w:r>
    </w:p>
    <w:p>
      <w:pPr>
        <w:pStyle w:val="Normal"/>
        <w:jc w:val="both"/>
        <w:rPr>
          <w:rFonts w:ascii="Times New Roman" w:hAnsi="Times New Roman" w:cs="Times New Roman"/>
        </w:rPr>
      </w:pPr>
      <w:r>
        <w:rPr>
          <w:rFonts w:cs="Times New Roman" w:ascii="Times New Roman" w:hAnsi="Times New Roman"/>
        </w:rPr>
        <w:t>Por qué?…Tienen ustedes la respuesta…</w:t>
      </w:r>
    </w:p>
    <w:p>
      <w:pPr>
        <w:pStyle w:val="Normal"/>
        <w:jc w:val="both"/>
        <w:rPr>
          <w:rFonts w:ascii="Times New Roman" w:hAnsi="Times New Roman" w:cs="Times New Roman"/>
        </w:rPr>
      </w:pPr>
      <w:r>
        <w:rPr>
          <w:rFonts w:cs="Times New Roman" w:ascii="Times New Roman" w:hAnsi="Times New Roman"/>
        </w:rPr>
        <w:t>Para qué?…Tienen ustedes la respuesta…</w:t>
      </w:r>
    </w:p>
    <w:p>
      <w:pPr>
        <w:pStyle w:val="Normal"/>
        <w:jc w:val="both"/>
        <w:rPr>
          <w:rFonts w:ascii="Times New Roman" w:hAnsi="Times New Roman" w:cs="Times New Roman"/>
        </w:rPr>
      </w:pPr>
      <w:r>
        <w:rPr>
          <w:rFonts w:cs="Times New Roman" w:ascii="Times New Roman" w:hAnsi="Times New Roman"/>
        </w:rPr>
        <w:t>(Sobre estos asuntos no puedo todavía sino especular, escribía en 20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Fed actúa como cómplice de los mercados.</w:t>
      </w:r>
    </w:p>
    <w:p>
      <w:pPr>
        <w:pStyle w:val="Normal"/>
        <w:jc w:val="both"/>
        <w:rPr>
          <w:rFonts w:ascii="Times New Roman" w:hAnsi="Times New Roman" w:cs="Times New Roman"/>
        </w:rPr>
      </w:pPr>
      <w:r>
        <w:rPr>
          <w:rFonts w:cs="Times New Roman" w:ascii="Times New Roman" w:hAnsi="Times New Roman"/>
        </w:rPr>
        <w:t>De sus obligaciones estatutarias: garantizar la estabilidad de precios, guardián del dinero, banco de bancos, regular y supervisar el sistema financiero, y banco del gobierno, sólo está cumpliendo la de atender a los bancos (todo lo necesario) y la de ser banco del gobierno (que, a veces, no sé si no es lo mismo). Lo demás está hoy pendiente, suspendido, olvidado…</w:t>
      </w:r>
    </w:p>
    <w:p>
      <w:pPr>
        <w:pStyle w:val="Normal"/>
        <w:jc w:val="both"/>
        <w:rPr>
          <w:rFonts w:ascii="Times New Roman" w:hAnsi="Times New Roman" w:cs="Times New Roman"/>
        </w:rPr>
      </w:pPr>
      <w:r>
        <w:rPr>
          <w:rFonts w:cs="Times New Roman" w:ascii="Times New Roman" w:hAnsi="Times New Roman"/>
        </w:rPr>
        <w:t>Casi sin pestañear, y mucho menos ponerse colorado, el Maestro Greenspan (el Coronel Boogie) pasó de la exuberancia irracional a la inflación no importa y de allí, al catastrofismo irracional…</w:t>
      </w:r>
    </w:p>
    <w:p>
      <w:pPr>
        <w:pStyle w:val="Normal"/>
        <w:jc w:val="both"/>
        <w:rPr>
          <w:rFonts w:ascii="Times New Roman" w:hAnsi="Times New Roman" w:cs="Times New Roman"/>
        </w:rPr>
      </w:pPr>
      <w:r>
        <w:rPr>
          <w:rFonts w:cs="Times New Roman" w:ascii="Times New Roman" w:hAnsi="Times New Roman"/>
        </w:rPr>
        <w:t>Cuando todo era una lágrima, hizo su entrada la West Point Monetary Band, bajo la batuta del Coronel Boogie y como en All that jazz…el espectáculo debía continuar.</w:t>
      </w:r>
    </w:p>
    <w:p>
      <w:pPr>
        <w:pStyle w:val="Normal"/>
        <w:jc w:val="both"/>
        <w:rPr>
          <w:rFonts w:ascii="Times New Roman" w:hAnsi="Times New Roman" w:cs="Times New Roman"/>
        </w:rPr>
      </w:pPr>
      <w:r>
        <w:rPr>
          <w:rFonts w:cs="Times New Roman" w:ascii="Times New Roman" w:hAnsi="Times New Roman"/>
        </w:rPr>
        <w:t>Mientras, los de la feria de las hogueras se iban de rosit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ando los políticos dicen: No hagan olas, es porque vuelve el animal de comportamiento imprevisible.</w:t>
      </w:r>
    </w:p>
    <w:p>
      <w:pPr>
        <w:pStyle w:val="Normal"/>
        <w:jc w:val="both"/>
        <w:rPr>
          <w:rFonts w:ascii="Times New Roman" w:hAnsi="Times New Roman" w:cs="Times New Roman"/>
        </w:rPr>
      </w:pPr>
      <w:r>
        <w:rPr>
          <w:rFonts w:cs="Times New Roman" w:ascii="Times New Roman" w:hAnsi="Times New Roman"/>
        </w:rPr>
        <w:t>Si es cierto que los mercados se autorregulan por qué piden (o presionan) a la Fed (y al BCE, de paso) para que modifiquen su política monetaria. Por qué piden la intervención del estado (política fiscal)?</w:t>
      </w:r>
    </w:p>
    <w:p>
      <w:pPr>
        <w:pStyle w:val="Normal"/>
        <w:jc w:val="both"/>
        <w:rPr>
          <w:rFonts w:ascii="Times New Roman" w:hAnsi="Times New Roman" w:cs="Times New Roman"/>
        </w:rPr>
      </w:pPr>
      <w:r>
        <w:rPr>
          <w:rFonts w:cs="Times New Roman" w:ascii="Times New Roman" w:hAnsi="Times New Roman"/>
        </w:rPr>
        <w:t>Greenspan dice que el reciente éxito de la política monetaria reside en basarse en la "gestión de riesgo" y no en las reg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 ustedes me permiten ir para atrás y adelante en el relato, les aportaré algún ejemplo de la "gestión de riesgo"…de la "toma de decisiones probabilística"…según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tin Mayer, en su libro: "La Reserva Federal - La historia secreta de cómo la institución más poderosa del mundo maneja el mercado" - Editorial Turner - 2003, págs. 258 y s/s, re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da quiebra es una situación embarazosa para la autoridad supervisora, que debía haber sabido cómo se administraba la institución y no lo sabía y relajaba la presión sobre el infractor. Nancy A. Wentzler, funcionaria de la OCC, dijo, en una conferencia del Instituto Levy en la primavera de 2000, que los especialistas en estos temas consideran que actualmente el mayor peligro para los grandes bancos del mundo es el "riesgo operativo" es decir el peligro de que nadie sepa qué ocurre detrás de la magnifica fachada de una sociedad de servicios financieros y que en realidad las cosas no son tal como creen sus directivos…</w:t>
      </w:r>
    </w:p>
    <w:p>
      <w:pPr>
        <w:pStyle w:val="Normal"/>
        <w:jc w:val="both"/>
        <w:rPr>
          <w:rFonts w:ascii="Times New Roman" w:hAnsi="Times New Roman" w:cs="Times New Roman"/>
        </w:rPr>
      </w:pPr>
      <w:r>
        <w:rPr>
          <w:rFonts w:cs="Times New Roman" w:ascii="Times New Roman" w:hAnsi="Times New Roman"/>
        </w:rPr>
        <w:t>Se cree que la razón por la que el Banco de la Reserva Federal de Nueva York organizó el rescate del hedge fund Long Term Capital Management en septiembre de 1998 era el temor de que el colapso del fondo dejara en evidencia el desempeño poco claro de las grandes instituciones financieras del mundo, y la supervisión negligente y confiada que permitió que esa multitud presuntuosa formada por doctores en economía, matemáticos y apostadores tomaran posiciones que superaban los cien mil millones de dólares y contratos derivados con valores nominales por encima del billón, con una base de capital de menos de dos mil millones. Seis meses después del rescate describí sus procedimientos en una publicación para eruditos. Estaban "vendiendo volatilidad", es decir, apostaban a que los precios en los mercados de opciones, y en mercados donde los activos estaban valorados de acuerdo con su "opcionalidad", cobraban un sobreprecio a los compradores de opciones porque presumían que la velocidad podía superar las marcas históricas. Por lo tanto, para individuos más perspicaces que el mercado, vender opciones era un negocio seguro, especialmente cuando podían combinarlas de modo que siempre dieran beneficios, aunque el mercado experimentara una subida o una bajada moderada.</w:t>
      </w:r>
    </w:p>
    <w:p>
      <w:pPr>
        <w:pStyle w:val="Normal"/>
        <w:jc w:val="both"/>
        <w:rPr>
          <w:rFonts w:ascii="Times New Roman" w:hAnsi="Times New Roman" w:cs="Times New Roman"/>
        </w:rPr>
      </w:pPr>
      <w:r>
        <w:rPr>
          <w:rFonts w:cs="Times New Roman" w:ascii="Times New Roman" w:hAnsi="Times New Roman"/>
        </w:rPr>
        <w:t>Las ganancias por cada una de estas operaciones aparentemente seguras era muy pequeña, por lo que debían apostarse enormes cantidades de dinero tomado en préstamo. Si los mercados variaban más allá de las probabilidades que habían, las pérdidas por la imposibilidad de pagar las posiciones ganadoras en un día de escasez de crédito podían consumir años de ganancias. En la Bolsa de futuros de Chicago circula un dicho que se aplica exactamente el caso de LTCM: "Los operadores que venden volatilidad comen como pollos y cagan como elefantes".</w:t>
      </w:r>
    </w:p>
    <w:p>
      <w:pPr>
        <w:pStyle w:val="Normal"/>
        <w:jc w:val="both"/>
        <w:rPr>
          <w:rFonts w:ascii="Times New Roman" w:hAnsi="Times New Roman" w:cs="Times New Roman"/>
        </w:rPr>
      </w:pPr>
      <w:r>
        <w:rPr>
          <w:rFonts w:cs="Times New Roman" w:ascii="Times New Roman" w:hAnsi="Times New Roman"/>
        </w:rPr>
        <w:t>John Meriwether, presidente y principal estratega de LTCM, se había hecho famoso en el libro de Michael Lewis "El póquer del mentiroso", en el que lo acusaba de haber respondido al desafío de John Gutfreund (presidente de la agencia de Bolsa por entonces conocida simplemente como Salomon) para que apostara un millón de dólares a los números de serie de los billetes de un dólar que tenían en su billetera, subiendo la apuesta a diez millones, lo que hizo que Gutfreund se retirara de la apuesta. Pocos días antes de que la Fed de Nueva York creyera que debía intervenir para evitar que Meriwether perdiera su hedge fund, Alan Greenspan había declarado ante el Comité de la Cámara de Diputados que "los fondos de protección estaban fuertemente regulados por aquellos que prestan dinero". La creencia de que Alan Greenspan sabía de que hablaba, uno de los principios centrales de la posición de la Fed, se había puesto en peligro.</w:t>
      </w:r>
    </w:p>
    <w:p>
      <w:pPr>
        <w:pStyle w:val="Normal"/>
        <w:jc w:val="both"/>
        <w:rPr>
          <w:rFonts w:ascii="Times New Roman" w:hAnsi="Times New Roman" w:cs="Times New Roman"/>
        </w:rPr>
      </w:pPr>
      <w:r>
        <w:rPr>
          <w:rFonts w:cs="Times New Roman" w:ascii="Times New Roman" w:hAnsi="Times New Roman"/>
        </w:rPr>
        <w:t>El argumento oficial era que la quiebra de LTCM había arrojado al mercado todas las garantías que el fondo de protección había utilizado para asegurar los préstamos de los grandes bancos internacionales y los bancos de inversión, y que la caída del precio de esa garantía habría puesto en peligro el sistema bancario. El veterano comentarista de temas bancarios Carter Golembe tenía sus dudas: "Todo indicaba que el desastre estaba próximo, era innegable. Ese es el gran valor de utilizar los pronósticos de inminente desastre para justificar una decisión en particular, porque una vez tomada, nunca se sabrá si realmente era necesaria (…) Evidentemente, había serias fallas en la regulación, es decir, fallas por parte de los inspectores bancarios y sus supervisores". The New York Times informó que una de las preguntas no respondidas que determinó la intervención de la Fed de Nueva York fue el descubrimiento de que los inspectores no sabían cuánto debía LTCM a los bancos. Golembe comentó que "era asombroso que la Fed no tuviera idea, o al menos una idea cabal, de cuánto han financiado sus bancos a Meriwether (y posiblemente tendría que preguntárselo a Meriwether)". Henry Kaufman pregunta: "Dónde estaban los inspectores bancarios? Y qué puede decirse de los altos ejecutivos de las instituciones de crédito? Estaban al tanto de la magnitud del riesgo que esas instituciones estaban asumiendo?".</w:t>
      </w:r>
    </w:p>
    <w:p>
      <w:pPr>
        <w:pStyle w:val="Normal"/>
        <w:jc w:val="both"/>
        <w:rPr>
          <w:rFonts w:ascii="Times New Roman" w:hAnsi="Times New Roman" w:cs="Times New Roman"/>
        </w:rPr>
      </w:pPr>
      <w:r>
        <w:rPr>
          <w:rFonts w:cs="Times New Roman" w:ascii="Times New Roman" w:hAnsi="Times New Roman"/>
        </w:rPr>
        <w:t>Había un riesgo sistémico, no se trataba de repercusiones de las pérdidas que podían haber sufrido los bancos bajo supervisión de la Fed (el Chase, el Bankers Trust y J. P. Morgan en el medio local, además de las sucursales de Barclay's, Deutsche Bank, Credit Suisse, First Boston, Union Bank de Suiza, Paribas y Société Général), sino la pérdida de confianza del público en los interventores de los bancos designados por el gobierno de los Estados Unidos. Lo que Bagehot había señalado. Los reguladores debían salvarse a sí mismos. John Meriwether lo sabía, y era capaz de encarar a William McDonough como años antes había enfrentado a John Gutfreund. La historia del final del juego está espléndidamente relatada y con imparcialidad en el libro de Roger Lowenstein "When Genius Failed (Cuando el genio se equivocó). Meriwether dio a elegir a McDonough entre un hipotético escándalo (la actitud de McDonough de empujar a los bancos al rescate de LTCM pesaba negativamente entre los miembros del Congreso, los banqueros y los académicos; Greenspan aclaró ante el Comité de la Banca de la Cámara de Diputados que la decisión no había sido suya, sino de McDonough) o el escándalo real que surgiría de la revelación de que los principales bancos del mundo habían sido víctimas delante de las narices de la Fed de Nueva York que debía supervisarlos. McDonough, temeroso de que el riesgo fuera en aumento, organizó a los bancos en un consorcio que reunió 3.600 millones de dólares para refinanciar a LTCM. El informe anual del BPI señala desconsoladamente que "la conclusión que puede obtenerse del caso Long Term Capital Management es que las autoridades reguladoras y los principales acreedores consideraron que una institución financiera no bancaria era demasiado compleja para quebrar".</w:t>
      </w:r>
    </w:p>
    <w:p>
      <w:pPr>
        <w:pStyle w:val="Normal"/>
        <w:jc w:val="both"/>
        <w:rPr>
          <w:rFonts w:ascii="Times New Roman" w:hAnsi="Times New Roman" w:cs="Times New Roman"/>
        </w:rPr>
      </w:pPr>
      <w:r>
        <w:rPr>
          <w:rFonts w:cs="Times New Roman" w:ascii="Times New Roman" w:hAnsi="Times New Roman"/>
        </w:rPr>
        <w:t xml:space="preserve">La Oficina del Interventor se complace en señalar que ninguno de los bancos que integran la lista de víctimas de LTCM estaba bajo jurisdicción nacional o sujeto a la revisión de los inspectores de bancos nacionales de esa oficina; eran bancos bajo tutela de la F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política de crédito fácil es obra de Greenspan. Y su mandato al frente de la Reserva Federal toca a su fin. Tiene que jubilarse en enero de 2006, tras más de 17 años en el puesto. Dada la exigencia de que el candidato sea aprobado por el Congreso, ya se han desatado especulaciones sobre su sustitución.</w:t>
      </w:r>
    </w:p>
    <w:p>
      <w:pPr>
        <w:pStyle w:val="Normal"/>
        <w:jc w:val="both"/>
        <w:rPr>
          <w:rFonts w:ascii="Times New Roman" w:hAnsi="Times New Roman" w:cs="Times New Roman"/>
        </w:rPr>
      </w:pPr>
      <w:r>
        <w:rPr>
          <w:rFonts w:cs="Times New Roman" w:ascii="Times New Roman" w:hAnsi="Times New Roman"/>
        </w:rPr>
        <w:t>En Wall Street casi todo el mundo quiere alguien de su estilo, que se preocupe más del crecimiento económico que de la deuda. Un hombre que considere que las altas valoraciones en la bolsa son un signo de fortaleza, no un indicador de que los precios de los activos se han ido de las manos. Pero no hay garantía de que consigan lo que quieren. Uno de los favoritos, Martin Feldstein, está al parecer más preocupado por el déficit. Todo esto recuerda (según algunos analistas) a los últimos años de Benjamín Strong, que ocupó la presidencia de la Reserva Federal de Nueva York entre 1914 y 1928. Fue el Alan Greenspan de la época, tanto por su longevidad como por su poder. Y encabezó el movimiento por la creación de la deuda como respuesta a la fuerza deflacionaria del patrón oro. Tampoco dudó en sostener a la vacilante bolsa de 1927 manteniendo los tipos bajos o, como él decía con un "traguito de whisky". Estas políticas funcionaron hasta 1929. Pero los excesos alentados en los años 20 probablemente contribuyeron a empeorar la depresión posterior.</w:t>
      </w:r>
    </w:p>
    <w:p>
      <w:pPr>
        <w:pStyle w:val="Normal"/>
        <w:jc w:val="both"/>
        <w:rPr>
          <w:rFonts w:ascii="Times New Roman" w:hAnsi="Times New Roman" w:cs="Times New Roman"/>
        </w:rPr>
      </w:pPr>
      <w:r>
        <w:rPr>
          <w:rFonts w:cs="Times New Roman" w:ascii="Times New Roman" w:hAnsi="Times New Roman"/>
        </w:rPr>
        <w:t>La presidencia de Greenspan ha visto una expansión de la deuda aún mayor y más internacional que la de Strong. Sea quien sea el que venga detrás tendrá que afrontar la herencia.</w:t>
      </w:r>
    </w:p>
    <w:p>
      <w:pPr>
        <w:pStyle w:val="Normal"/>
        <w:jc w:val="both"/>
        <w:rPr>
          <w:rFonts w:ascii="Times New Roman" w:hAnsi="Times New Roman" w:cs="Times New Roman"/>
        </w:rPr>
      </w:pPr>
      <w:r>
        <w:rPr>
          <w:rFonts w:cs="Times New Roman" w:ascii="Times New Roman" w:hAnsi="Times New Roman"/>
        </w:rPr>
        <w:t>Las expectativas serán altas. Pero no más altas de lo que eran en 1928, cuando Andrew Mellon, que ocupaba el puesto de John Snow como Secretario del Tesoro, dijo: "Ya no somos víctimas de las oscilaciones de los ciclos de negocio. El Sistema de la Reserva Federal es el antídoto para la contracción del dinero y la escasez del crédito". La peor recesión de la historia de Estados Unidos desbarató esa confia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mito del banquero central independiente y dotado de una clarividencia budista para detectar la marcha futura de la economía se desmorona. Y lo hace en uno de los países en los que ha nacido: Estados Unidos. Y con Alan Greenspan, la figura que mejor simboliza esa imagen de los banqueros centrales como seres dotados cuya honestidad está fuera de cuestión (si se exceptúa al subgobernador del Banco de Inglaterra y ex director de The Economist, Rupert Pennant-Rea, que tuvo que dimitir por tener relaciones con su secretaria en el despacho).</w:t>
      </w:r>
    </w:p>
    <w:p>
      <w:pPr>
        <w:pStyle w:val="Normal"/>
        <w:jc w:val="both"/>
        <w:rPr>
          <w:rFonts w:ascii="Times New Roman" w:hAnsi="Times New Roman" w:cs="Times New Roman"/>
        </w:rPr>
      </w:pPr>
      <w:r>
        <w:rPr>
          <w:rFonts w:cs="Times New Roman" w:ascii="Times New Roman" w:hAnsi="Times New Roman"/>
        </w:rPr>
        <w:t>Greenspan, el presidente de la Reserva Federal -que está registrado como republicano- se ha convertido en el mayor defensor de la política económica de George W. Bush. El déficit público ya no le preocupa (al menos hasta las elecciones presidenciales). Es más: quiere que las bajadas de impuestos a las rentas más altas de Bush se hagan permanentes y dice que el déficit debe ser combatido recortando gasto.</w:t>
      </w:r>
    </w:p>
    <w:p>
      <w:pPr>
        <w:pStyle w:val="Normal"/>
        <w:jc w:val="both"/>
        <w:rPr>
          <w:rFonts w:ascii="Times New Roman" w:hAnsi="Times New Roman" w:cs="Times New Roman"/>
        </w:rPr>
      </w:pPr>
      <w:r>
        <w:rPr>
          <w:rFonts w:cs="Times New Roman" w:ascii="Times New Roman" w:hAnsi="Times New Roman"/>
        </w:rPr>
        <w:t xml:space="preserve">Después de haber forzado en los años 80 un aumento de las retenciones de los salarios para financiar las pensiones, ahora defiende privatizar el sistema, porque las bajadas de impuestos de Bush lo van a convertir en insolvente. Hace sólo tres años y medio, Greenspan dijo en el Congreso que las pensiones no corrían peligro pese a la caída de la recaudación. </w:t>
      </w:r>
    </w:p>
    <w:p>
      <w:pPr>
        <w:pStyle w:val="Normal"/>
        <w:jc w:val="both"/>
        <w:rPr>
          <w:rFonts w:ascii="Times New Roman" w:hAnsi="Times New Roman" w:cs="Times New Roman"/>
        </w:rPr>
      </w:pPr>
      <w:r>
        <w:rPr>
          <w:rFonts w:cs="Times New Roman" w:ascii="Times New Roman" w:hAnsi="Times New Roman"/>
        </w:rPr>
        <w:t>Para el Premio Príncipe de Asturias de Economía, Paul Krugman, el apoyo de Greenspan a la política fiscal de Bush ha sido "un error de dimensiones rumsfeldianas". Claro que tal vez no sea un error sino, simplemente, ideología.</w:t>
      </w:r>
    </w:p>
    <w:p>
      <w:pPr>
        <w:pStyle w:val="Normal"/>
        <w:jc w:val="both"/>
        <w:rPr>
          <w:rFonts w:ascii="Times New Roman" w:hAnsi="Times New Roman" w:cs="Times New Roman"/>
        </w:rPr>
      </w:pPr>
      <w:r>
        <w:rPr>
          <w:rFonts w:cs="Times New Roman" w:ascii="Times New Roman" w:hAnsi="Times New Roman"/>
        </w:rPr>
        <w:t>El profesor de la prestigiosa escuela de negocios Wharton, de la Universidad de Pensilvania, Kenneth Thomas, ha investigado cuántas veces el presidente de la Fed se va a charlar a la Casa Blanca. El resultado es sorprendente: Greenspan visita una vez a la semana la residencia de la familia Bush, cuatro veces con más frecuencia que con Clinton.</w:t>
      </w:r>
    </w:p>
    <w:p>
      <w:pPr>
        <w:pStyle w:val="Normal"/>
        <w:jc w:val="both"/>
        <w:rPr>
          <w:rFonts w:ascii="Times New Roman" w:hAnsi="Times New Roman" w:cs="Times New Roman"/>
        </w:rPr>
      </w:pPr>
      <w:r>
        <w:rPr>
          <w:rFonts w:cs="Times New Roman" w:ascii="Times New Roman" w:hAnsi="Times New Roman"/>
        </w:rPr>
        <w:t>En 2003, el presidente de la Fed se reunió una vez con Bush a solas. Pero tuvo siete encuentros con el vicepresidente Dick Cheney, cuya ortodoxia económica quedó plasmada para la posteridad en 2002 con su famosa frase: "Reagan demostró que los déficit no importan"</w:t>
      </w:r>
    </w:p>
    <w:p>
      <w:pPr>
        <w:pStyle w:val="Normal"/>
        <w:jc w:val="both"/>
        <w:rPr>
          <w:rFonts w:ascii="Times New Roman" w:hAnsi="Times New Roman" w:cs="Times New Roman"/>
        </w:rPr>
      </w:pPr>
      <w:r>
        <w:rPr>
          <w:rFonts w:cs="Times New Roman" w:ascii="Times New Roman" w:hAnsi="Times New Roman"/>
        </w:rPr>
        <w:t xml:space="preserve">Además, Greenspan se reunió seis veces con la consejera de Seguridad Nacional, Condoleezza Rice, que no tiene ninguna responsabilidad en materia económica. </w:t>
      </w:r>
    </w:p>
    <w:p>
      <w:pPr>
        <w:pStyle w:val="Normal"/>
        <w:jc w:val="both"/>
        <w:rPr>
          <w:rFonts w:ascii="Times New Roman" w:hAnsi="Times New Roman" w:cs="Times New Roman"/>
        </w:rPr>
      </w:pPr>
      <w:r>
        <w:rPr>
          <w:rFonts w:cs="Times New Roman" w:ascii="Times New Roman" w:hAnsi="Times New Roman"/>
        </w:rPr>
        <w:t>El calendario de esas visitas es interesante. Por ejemplo, en julio de 2003, Greenspan se reunió con seis de los 15 miembros del gabinete Bush. Ese mes, Greenspan tuvo dos difíciles comparecencias en el Congreso, en la que los legisladores le echaron en cara que la recuperación de EEUU no se estaba materializando a pesar de sus optimistas pronósti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problema más serio es que, como señalan algunos miembros del partido demócrata, Greenspan está alterando la política económica de EEUU para ayudar al presidente (y yo agregaría, más aún, a los amigos del presidente). </w:t>
      </w:r>
    </w:p>
    <w:p>
      <w:pPr>
        <w:pStyle w:val="Normal"/>
        <w:jc w:val="both"/>
        <w:rPr>
          <w:rFonts w:ascii="Times New Roman" w:hAnsi="Times New Roman" w:cs="Times New Roman"/>
        </w:rPr>
      </w:pPr>
      <w:r>
        <w:rPr>
          <w:rFonts w:cs="Times New Roman" w:ascii="Times New Roman" w:hAnsi="Times New Roman"/>
        </w:rPr>
        <w:t>Cuando los solicitan los "amigos de la bolsa", la política monetaria es demasiado laxa…</w:t>
      </w:r>
    </w:p>
    <w:p>
      <w:pPr>
        <w:pStyle w:val="Normal"/>
        <w:jc w:val="both"/>
        <w:rPr>
          <w:rFonts w:ascii="Times New Roman" w:hAnsi="Times New Roman" w:cs="Times New Roman"/>
        </w:rPr>
      </w:pPr>
      <w:r>
        <w:rPr>
          <w:rFonts w:cs="Times New Roman" w:ascii="Times New Roman" w:hAnsi="Times New Roman"/>
        </w:rPr>
        <w:t>Cuando lo solicitan los beneficiarios de la "economía de mercado", la política monetaria asume los riesgos inflacionarios, lo que representa un cambio de percepción que impulsa al banco central a subir las tasas de interés…</w:t>
      </w:r>
    </w:p>
    <w:p>
      <w:pPr>
        <w:pStyle w:val="Normal"/>
        <w:jc w:val="both"/>
        <w:rPr>
          <w:rFonts w:ascii="Times New Roman" w:hAnsi="Times New Roman" w:cs="Times New Roman"/>
        </w:rPr>
      </w:pPr>
      <w:r>
        <w:rPr>
          <w:rFonts w:cs="Times New Roman" w:ascii="Times New Roman" w:hAnsi="Times New Roman"/>
        </w:rPr>
        <w:t>Mi sospecha es que el nuevo dilema es el contrato implícito que los EEUU tienen con China: "nosotros compramos vuestros productos y vosotros compráis nuestros bo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adivinar" de quién puede ser la mano que mece la cuna, apelaré a un reportaje realizado al economista Edward Prescot -uno de los ganadores del Premio Nobel de Economía de este año- por BBCMundo.com - 10/11/04:</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Qué debe hacerse para equilibrar la economía estadounidense? Muchos analistas dicen que los grandes déficits fiscales y comerciales pueden representar un problema seri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La relación deuda/PIB bruto en EEUU es de 28% como lo fue en 1940, en 1960 y en los últimos tres años. No hay un problema de deuda grande en EEUU, incluso porque gran parte de esta deuda es con Bancos Centrales en el exteri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Entonces usted no concuerda con el análisis prevalente, muy popular incluso en el FMI, de que Washington debe hacer un ajuste fiscal y reducir el déficit comercia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Aquellos que hablan de eso (la necesidad de ajustes) saben menos economía que un buen alumno de mis clases de posgrado.</w:t>
      </w:r>
    </w:p>
    <w:p>
      <w:pPr>
        <w:pStyle w:val="Normal"/>
        <w:ind w:left="360" w:hanging="0"/>
        <w:jc w:val="both"/>
        <w:rPr>
          <w:rFonts w:ascii="Times New Roman" w:hAnsi="Times New Roman" w:cs="Times New Roman"/>
        </w:rPr>
      </w:pPr>
      <w:r>
        <w:rPr>
          <w:rFonts w:cs="Times New Roman" w:ascii="Times New Roman" w:hAnsi="Times New Roman"/>
        </w:rPr>
        <w:t>Quien mira mejor las estadísticas (financieras estadounidenses) ve que EEUU tiene un flujo positivo de capital, o sea, ganamos más con nuestras inversiones en el exterior de lo que los extranjeros ganan con sus inversiones aquí. No crea demasiado en esas cifras (de défic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searía aclarar que Edward Prescott, además de académico, es también asesor del Departamento de Investigaciones de la Reserva Federal de Estados Unidos.</w:t>
      </w:r>
    </w:p>
    <w:p>
      <w:pPr>
        <w:pStyle w:val="Normal"/>
        <w:jc w:val="both"/>
        <w:rPr>
          <w:rFonts w:ascii="Times New Roman" w:hAnsi="Times New Roman" w:cs="Times New Roman"/>
        </w:rPr>
      </w:pPr>
      <w:r>
        <w:rPr>
          <w:rFonts w:cs="Times New Roman" w:ascii="Times New Roman" w:hAnsi="Times New Roman"/>
        </w:rPr>
        <w:t>Es muy probable que el Maestro Greenspan no lea los informes de sus asesores.</w:t>
      </w:r>
    </w:p>
    <w:p>
      <w:pPr>
        <w:pStyle w:val="Normal"/>
        <w:jc w:val="both"/>
        <w:rPr>
          <w:rFonts w:ascii="Times New Roman" w:hAnsi="Times New Roman" w:cs="Times New Roman"/>
        </w:rPr>
      </w:pPr>
      <w:r>
        <w:rPr>
          <w:rFonts w:cs="Times New Roman" w:ascii="Times New Roman" w:hAnsi="Times New Roman"/>
        </w:rPr>
        <w:t>Por ello, seguramente, tampoco considere "pragmática" otra de las opiniones de Prescott aparecidas en el reportaje (y que reproduzco por ser altamente sugerente y significativ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Tal vez sería mejor simplemente acabar de una vez con el FMI, el Banco Mundial y otras instituciones. Parecen más un instrumento de política externa que una verdadera ayuda para la economía mund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ra voz autorizada para "dar y quitar razones" puede ser Claude Bébéar, fundador de AXA, a quien se le conoce con el sobrenombre de "el padrino del capitalismo francés". Partiendo de la nada, o casi de la nada, creó un verdadero imperio de los seguros, AXA, un líder mundial en el que ahora, tras retirarse de la presidencia, encabeza el Comité de Vigilancia. No es lo único que dirige: desde hace dos años también lidera el comité financiero del grupo Vivendi.</w:t>
      </w:r>
    </w:p>
    <w:p>
      <w:pPr>
        <w:pStyle w:val="Normal"/>
        <w:jc w:val="both"/>
        <w:rPr>
          <w:rFonts w:ascii="Times New Roman" w:hAnsi="Times New Roman" w:cs="Times New Roman"/>
        </w:rPr>
      </w:pPr>
      <w:r>
        <w:rPr>
          <w:rFonts w:cs="Times New Roman" w:ascii="Times New Roman" w:hAnsi="Times New Roman"/>
        </w:rPr>
        <w:t>(Según publicación de Lavanguardia.es - 19/12/04): La revista Time le consideró en 2003 como uno de sus 22 héroes europeos porque formó un grupo con SOS Racisme para animar a los hombres de negocios a contratar a gente de los barrios marginales.</w:t>
      </w:r>
    </w:p>
    <w:p>
      <w:pPr>
        <w:pStyle w:val="Normal"/>
        <w:jc w:val="both"/>
        <w:rPr>
          <w:rFonts w:ascii="Times New Roman" w:hAnsi="Times New Roman" w:cs="Times New Roman"/>
        </w:rPr>
      </w:pPr>
      <w:r>
        <w:rPr>
          <w:rFonts w:cs="Times New Roman" w:ascii="Times New Roman" w:hAnsi="Times New Roman"/>
        </w:rPr>
        <w:t>En su línea de influencia, además de ser el primer accionista de BNP Paribas, tiene hilo directo con el actual gobierno conservador y, últimamente, ha creado el Institut Montaigne, un think tank que desarrolla propuestas liberales. En esa línea se inscribe el libro "Acabarán con el capitalismo", una larga entrevista en la que Bébéar comienza afirmando: "No quiero denunciar al capital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Quiero que la gente sepa que existen ciertas tendencias, excesos en el desarrollo del capitalismo que pueden perjudicar gravemente su funcionamiento. El capitalismo, remarca, se basa en la confianza, y casos como el de Enron, Arthur Andersen o Vivendi lo cuestionan. A lo que hay que sumar que los instrumentos financieros desarrollados en las últimas décadas han cambiado radicalmente los mercados, y que la globalización ha complicado la gestión de las empres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iénes son los saboteadores del capitalismo para Bébéar? En primer lugar, los analistas financieros, a los que les es imposible conocer cada empresa en profundidad y cuyos análisis se basan en modelos matemáticos homogéneos, modas y tendencias sectoriales, razonando siempre a corto plazo. En segundo lugar, Bébéar carga contra las agencias de calificación, que caen en los mismos vicios y "al centrarse exclusivamente en los ratios financieros, incitan a las empresas a manipularlos, a la "contabilidad creativa". Además, sus calificaciones son profecías que se autocumplen: si le bajan la calificación a una empresa, le cuesta más obtener crédito y su estado empeora. En su opinión, deben inmediatamente incluir más datos cualitativos -estrategia, política de personal- para definir sus rat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auditores son los siguientes en la lista de Bébéar. "El escándalo Enron es el reflejo de las debilidades profundas de los métodos de auditoría tal y como se aplican hoy", afirma. La profesión está mal pagada y los auditores carecen de tiempo para controlar una empresa en profundidad: propone que los accionistas elijan a un cuerpo de "censores" que a su vez nombren a los audit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los bancos de inversión dice que periódicamente exponen proyectos a los empresarios que sólo benefician al propio banco. De los hedge funds, denuncia su pernicioso efecto acentuador de las alzas y bajas del mercado, por lo que propone su transparencia financiera obligatoria y limitar su apalancamiento. Además, quiere la vuelta a los derechos de voto proporcionales a la duración de la posesión de títulos. Al estado, le pide suspender algunas rígidas reglamentaciones que amordazan la creatividad empresar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s que reglamentación, pide menos visión a corto plazo, transparencia y responsabilidad. Por eso su última crítica es para los empresarios. Muchos de estos problemas se deben a que los directivos han dejado de ejercer su responsabilidad: unas veces la ética, otras la de tomar decisiones, amparándose en los datos del magma de expertos que les rodean. Y el capitalismo, concluye, la contrapartida de la confianza es la responsabili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tedes piensan que el Maestro Greenspan tendrá en su mesa de noche el libro "Acabarán con el capitalismo", para decidir sus "cambios de percep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un mundo repleto de burbujas, ¿cuál será la próxima en estallar?</w:t>
      </w:r>
    </w:p>
    <w:p>
      <w:pPr>
        <w:pStyle w:val="Normal"/>
        <w:jc w:val="both"/>
        <w:rPr>
          <w:rFonts w:ascii="Times New Roman" w:hAnsi="Times New Roman" w:cs="Times New Roman"/>
        </w:rPr>
      </w:pPr>
      <w:r>
        <w:rPr>
          <w:rFonts w:cs="Times New Roman" w:ascii="Times New Roman" w:hAnsi="Times New Roman"/>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Normal"/>
        <w:jc w:val="both"/>
        <w:rPr>
          <w:rFonts w:ascii="Times New Roman" w:hAnsi="Times New Roman" w:cs="Times New Roman"/>
        </w:rPr>
      </w:pPr>
      <w:r>
        <w:rPr>
          <w:rFonts w:cs="Times New Roman" w:ascii="Times New Roman" w:hAnsi="Times New Roman"/>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w:t>
      </w:r>
    </w:p>
    <w:p>
      <w:pPr>
        <w:pStyle w:val="Normal"/>
        <w:jc w:val="both"/>
        <w:rPr>
          <w:rFonts w:ascii="Times New Roman" w:hAnsi="Times New Roman" w:cs="Times New Roman"/>
        </w:rPr>
      </w:pPr>
      <w:r>
        <w:rPr>
          <w:rFonts w:cs="Times New Roman" w:ascii="Times New Roman" w:hAnsi="Times New Roman"/>
        </w:rPr>
        <w:t>Y dado que ocurren con creciente regularidad, cabe preguntarse lo obvio: ¿Dónde y cuándo? La respuesta no tranquilizará a los inversionistas y podría ser tan amplia como las propias acciones. A nivel global, la mayor burbuja sigue siendo “el culto a las acciones”; las acciones tienen que rendir por encima del promedio a largo plazo.</w:t>
      </w:r>
    </w:p>
    <w:p>
      <w:pPr>
        <w:pStyle w:val="Normal"/>
        <w:jc w:val="both"/>
        <w:rPr>
          <w:rFonts w:ascii="Times New Roman" w:hAnsi="Times New Roman" w:cs="Times New Roman"/>
        </w:rPr>
      </w:pPr>
      <w:r>
        <w:rPr>
          <w:rFonts w:cs="Times New Roman" w:ascii="Times New Roman" w:hAnsi="Times New Roman"/>
        </w:rPr>
        <w:t>Las burbujas del mañana podrían ser los mercados de valores en general, los bienes raíces en países donde las tasas de interés van por debajo de la inflación, la del dólar estadounidense en su caída frente al euro (el fortalecimiento del euro podría representar el fin de la estructura salarial de los países de la eurozona), los crecientes niveles de deuda de los consumidores en EEU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 romperá el ciclo de creciente regularidad de creación y estallido de burbujas? Puede que no, dicen los expertos, porque las burbujas normalmente son una reacción a la burbuja anterior.</w:t>
      </w:r>
    </w:p>
    <w:p>
      <w:pPr>
        <w:pStyle w:val="Normal"/>
        <w:jc w:val="both"/>
        <w:rPr>
          <w:rFonts w:ascii="Times New Roman" w:hAnsi="Times New Roman" w:cs="Times New Roman"/>
        </w:rPr>
      </w:pPr>
      <w:r>
        <w:rPr>
          <w:rFonts w:cs="Times New Roman" w:ascii="Times New Roman" w:hAnsi="Times New Roman"/>
        </w:rPr>
        <w:t>Cuando una burbuja estalla, los bancos centrales responden a las consecuencias (recesión, bancarrotas, exceso de endeudamiento) recortando las tasas de interés. En el caso particular de la Fed (como hemos visto) además, abriendo el “grifo monetario” hasta el aluvión.</w:t>
      </w:r>
    </w:p>
    <w:p>
      <w:pPr>
        <w:pStyle w:val="Normal"/>
        <w:jc w:val="both"/>
        <w:rPr>
          <w:rFonts w:ascii="Times New Roman" w:hAnsi="Times New Roman" w:cs="Times New Roman"/>
        </w:rPr>
      </w:pPr>
      <w:r>
        <w:rPr>
          <w:rFonts w:cs="Times New Roman" w:ascii="Times New Roman" w:hAnsi="Times New Roman"/>
        </w:rPr>
        <w:t>Así, este dinero barato estimula la próxima burbuja, que al final estalla a medida que el ciclo de interés vuelve a subir. El estallido de esta nueva burbuja provoca que los bancos centrales vuelvan a recortar las tasas, lo cual crea una nueva burbuja.</w:t>
      </w:r>
    </w:p>
    <w:p>
      <w:pPr>
        <w:pStyle w:val="Normal"/>
        <w:jc w:val="both"/>
        <w:rPr>
          <w:rFonts w:ascii="Times New Roman" w:hAnsi="Times New Roman" w:cs="Times New Roman"/>
        </w:rPr>
      </w:pPr>
      <w:r>
        <w:rPr>
          <w:rFonts w:cs="Times New Roman" w:ascii="Times New Roman" w:hAnsi="Times New Roman"/>
        </w:rPr>
        <w:t>En resumen, la solución a un problema termina creando otro. Entonces, ¿cómo pueden los inversionistas enfrentar estos tiempos adversos? “Hay que jugar un juego muy táctico, y dejarse llevar por el impulso del mercado”, dice The Wall Street Journal. “Pero cuando el impulso comienza a perder fuerza, asegúrate de ser el primero en salir por la puerta. Buena suerte”, agre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ero, cuando el impulso comienza a perder fuerza, hace su aparición el “Maestro”, el “Mago” Alan Greenspan y oculta las consecuencias sistémicas. Crea los artificios para generar la ilusión de que nada está pasando. Encubre la insolvencia. </w:t>
      </w:r>
    </w:p>
    <w:p>
      <w:pPr>
        <w:pStyle w:val="Normal"/>
        <w:jc w:val="both"/>
        <w:rPr>
          <w:rFonts w:ascii="Times New Roman" w:hAnsi="Times New Roman" w:cs="Times New Roman"/>
        </w:rPr>
      </w:pPr>
      <w:r>
        <w:rPr>
          <w:rFonts w:cs="Times New Roman" w:ascii="Times New Roman" w:hAnsi="Times New Roman"/>
        </w:rPr>
        <w:t>Alan Greenspan resulta ser el supervisor que no se ha tomado en serio la función de “contralor” (asumiendo -calificando- a ciertos (todos?) bancos con dificultades como “ilíquidos” -y en consecuencia, digno de ser rescatado-, en lugar de calificarlo como “insolvente” -y sujeto a clausura-).</w:t>
      </w:r>
    </w:p>
    <w:p>
      <w:pPr>
        <w:pStyle w:val="Normal"/>
        <w:jc w:val="both"/>
        <w:rPr>
          <w:rFonts w:ascii="Times New Roman" w:hAnsi="Times New Roman" w:cs="Times New Roman"/>
        </w:rPr>
      </w:pPr>
      <w:r>
        <w:rPr>
          <w:rFonts w:cs="Times New Roman" w:ascii="Times New Roman" w:hAnsi="Times New Roman"/>
        </w:rPr>
        <w:t>De guardián del dinero a ordenanza del “Club de banqueros”. El “padre de alquiler” del “big bang” de la desregulación de los mercados financieros. El “guardavida” de los insensatos.</w:t>
      </w:r>
    </w:p>
    <w:p>
      <w:pPr>
        <w:pStyle w:val="Normal"/>
        <w:jc w:val="both"/>
        <w:rPr>
          <w:rFonts w:ascii="Times New Roman" w:hAnsi="Times New Roman" w:cs="Times New Roman"/>
        </w:rPr>
      </w:pPr>
      <w:r>
        <w:rPr>
          <w:rFonts w:cs="Times New Roman" w:ascii="Times New Roman" w:hAnsi="Times New Roman"/>
        </w:rPr>
        <w:t>Desde la heroica suposición de que algún día “la gran especulación financiera” volverá a ajustarse a los patrones normales de la financiación del mercado, la Fed estuvo (está) de acuerdo en satisfacer cualquier necesidad extraordinaria de liquidez durante todo el período que sea necesario.</w:t>
      </w:r>
    </w:p>
    <w:p>
      <w:pPr>
        <w:pStyle w:val="Normal"/>
        <w:jc w:val="both"/>
        <w:rPr>
          <w:rFonts w:ascii="Times New Roman" w:hAnsi="Times New Roman" w:cs="Times New Roman"/>
        </w:rPr>
      </w:pPr>
      <w:r>
        <w:rPr>
          <w:rFonts w:cs="Times New Roman" w:ascii="Times New Roman" w:hAnsi="Times New Roman"/>
        </w:rPr>
        <w:t>De último factor de estabilidad (prestamista de liquidez) a protector de instituciones (sistema?) insolventes.</w:t>
      </w:r>
    </w:p>
    <w:p>
      <w:pPr>
        <w:pStyle w:val="Normal"/>
        <w:jc w:val="both"/>
        <w:rPr>
          <w:rFonts w:ascii="Times New Roman" w:hAnsi="Times New Roman" w:cs="Times New Roman"/>
        </w:rPr>
      </w:pPr>
      <w:r>
        <w:rPr>
          <w:rFonts w:cs="Times New Roman" w:ascii="Times New Roman" w:hAnsi="Times New Roman"/>
        </w:rPr>
        <w:t>Alan Greenspan ha incrementado el “riesgo moral” inducido por una actitud laxa (frívola?) como prestamista de último recurso. El paso (accidental?) de la iliquidez a la insolvencia.</w:t>
      </w:r>
    </w:p>
    <w:p>
      <w:pPr>
        <w:pStyle w:val="Normal"/>
        <w:jc w:val="both"/>
        <w:rPr>
          <w:rFonts w:ascii="Times New Roman" w:hAnsi="Times New Roman" w:cs="Times New Roman"/>
        </w:rPr>
      </w:pPr>
      <w:r>
        <w:rPr>
          <w:rFonts w:cs="Times New Roman" w:ascii="Times New Roman" w:hAnsi="Times New Roman"/>
        </w:rPr>
        <w:t>Por qué motivo la Reserva Federal debe pagar miles de millones de dólares para paliar las quiebras bancarias y no la escasez de agua, el SIDA o la atención de los pobres?</w:t>
      </w:r>
    </w:p>
    <w:p>
      <w:pPr>
        <w:pStyle w:val="Normal"/>
        <w:jc w:val="both"/>
        <w:rPr>
          <w:rFonts w:ascii="Times New Roman" w:hAnsi="Times New Roman" w:cs="Times New Roman"/>
        </w:rPr>
      </w:pPr>
      <w:r>
        <w:rPr>
          <w:rFonts w:cs="Times New Roman" w:ascii="Times New Roman" w:hAnsi="Times New Roman"/>
        </w:rPr>
        <w:t>Tanto los mercados con ganancias fijas como las bolsas se han vuelto dependientes, en un grado sin precedentes de la red de seguridad de la Reserva Federal (si estoy en un gran apuro, la Fed vendrá y me salvará).</w:t>
      </w:r>
    </w:p>
    <w:p>
      <w:pPr>
        <w:pStyle w:val="Normal"/>
        <w:jc w:val="both"/>
        <w:rPr>
          <w:rFonts w:ascii="Times New Roman" w:hAnsi="Times New Roman" w:cs="Times New Roman"/>
        </w:rPr>
      </w:pPr>
      <w:r>
        <w:rPr>
          <w:rFonts w:cs="Times New Roman" w:ascii="Times New Roman" w:hAnsi="Times New Roman"/>
        </w:rPr>
        <w:t>Alan Greenspan en vez de proteger al “mercado” se ha dedicado a proteger a los “mercaderes”. Ha pasado de “guardián del dinero” a “pastor” de los lobos. Resulta ser el gran incentivador del “riesgo moral”. Es el “Gran Timonel” del…Titan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uelvo a Martin Mayer (La Reserva Federal) para objetivar mi crí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gs. 178 y 179, op. cit.) “Así como el crecimiento de las recompras y de las compras de “Fed Funds” había revolucionado las operaciones de pasivo de los bancos, las de activo vieron gran transformación con la introducción de esta nueva clase de títulos hipotecarios y la perniciosa proliferación de las Empresas Patrocinadas por el Gobierno que financiaban y creaban nuevos paquetes hipotecarios (las principales eran Fannie Mae y Freddie Mac, la jerga con que se denominaba a la Asociación Federal de Hipotecas de la Nación y la Empresa Federal de Préstamo Hipotecario para la Vivienda). Estas instituciones, que hoy procesan más de la mitad de las hipotecas del país, cambiarían más allá de lo reconocible los efectos directos de las acciones de la Reserva Federal sobre la economía real. Henry Kaufman señala que “el gran cambio de activos no negociables a negociables ha tenido el importante efecto lateral de desvanecer la ilusión de que los activos no negociables tienen precios intrínsecamente estables”. La salud de la economía en la década de 1990 y la habilidad de Alan Greenspan para cambiar las políticas de la Fed en el margen para equiparar los crecientes cambios de la economía han enmascarado la gran verdad de que conceptualmente –mirando hacia el futuro, como deberían hacer los bancos centrales- ya nadie entiende lo que hace. Mientras que Bill Martin (fue presidente del Consejo de Gobernadores de la Reserva Federal durante más de 18 años, y el sistema que él creó sigue vigente en buena medida a principios del siglo XXI) tenía dos problemas y dos herramientas para resolverlos –tasas de interés y control de la masa monetaria-, hoy la Fed tiene un problema con múltiples facetas y sólo una herramienta, los tipos de interés a corto plazo.</w:t>
      </w:r>
    </w:p>
    <w:p>
      <w:pPr>
        <w:pStyle w:val="Normal"/>
        <w:jc w:val="both"/>
        <w:rPr>
          <w:rFonts w:ascii="Times New Roman" w:hAnsi="Times New Roman" w:cs="Times New Roman"/>
        </w:rPr>
      </w:pPr>
      <w:r>
        <w:rPr>
          <w:rFonts w:cs="Times New Roman" w:ascii="Times New Roman" w:hAnsi="Times New Roman"/>
        </w:rPr>
        <w:t>No es simplemente cuestión de la decadencia de los bancos, que alguna vez gestionaron como intermediarios más del 60% de los fondos públicos que financiaban las empresas y ahora proporcionan algo menos del 25% del crédito de la nación. La composición de las inversiones que se negocian en el mercado también ha cambiado…Ahora la “nueva economía” es financiada por “capitalistas de riesgo” y suscriptores que lanzan ofertas públicas, y la variación de unos pocos puntos base en los tipos de interés a corto plazo no les importa mucho salvo que el resultado sea un cambio notorio en la valoración de –no sé si decirlo- las acciones. Esa realidad bien podría ser políticamente insostenible. A principios de 2000 un legislador republicano reclamó una ley que exigiera al presidente de la Fed la tenencia de una cartera representativa de acciones ordinarias para que pudiera comprender lo que sentía el ciudadano común cuando las decisiones de la Fed hacían bajar el precio de las acciones. Ciertamente la Fed debe continuar negando, aunque tenga una credibilidad cada vez menor, que tome decisiones sobre los tipos de interés en relación con la inflación o la deflación de activos. (Por supuesto, nadie se quejó el 15 de octubre de 1998, cuando Greenspan estimuló un aumento del 7% en la Bolsa). Pero en la medida en que las decisiones de inversión, la fuerza motora de la economía, se toman a partir de los precios de las acciones, los bancos centrales no pueden evitar considerarlos en sus análisis.</w:t>
      </w:r>
    </w:p>
    <w:p>
      <w:pPr>
        <w:pStyle w:val="Normal"/>
        <w:jc w:val="both"/>
        <w:rPr>
          <w:rFonts w:ascii="Times New Roman" w:hAnsi="Times New Roman" w:cs="Times New Roman"/>
        </w:rPr>
      </w:pPr>
      <w:r>
        <w:rPr>
          <w:rFonts w:cs="Times New Roman" w:ascii="Times New Roman" w:hAnsi="Times New Roman"/>
        </w:rPr>
        <w:t>La imagen pública de la Fed es la de un supergobierno que determina el curso de la vida económica, pero de hecho la Fed hoy camina pausadamente y lleva bastón. Desde que en 1994 los primeros y modestos aumentos de los tipos de interés provocaran una grave e inesperada caída en el precio de las letras del Tesoro a diez años, Greenspan ha tratado de lograr dos objetivos opuestos: quiere cerciorarse de que el mercado no se sorprende por lo que hace la Fed, pero también quiere que lo que hace tenga un fuerte “efecto publicitario” sobre el mercado. No hace mucho tiempo, los economistas confiaban en sus predicciones sobre el efecto que un determinado cambio en los tipos de interés a corto plazo tendría en la economía a lo largo de 18 o 24 meses. Hoy, esa confianza se ha perdido…</w:t>
      </w:r>
    </w:p>
    <w:p>
      <w:pPr>
        <w:pStyle w:val="Normal"/>
        <w:jc w:val="both"/>
        <w:rPr>
          <w:rFonts w:ascii="Times New Roman" w:hAnsi="Times New Roman" w:cs="Times New Roman"/>
        </w:rPr>
      </w:pPr>
      <w:r>
        <w:rPr>
          <w:rFonts w:cs="Times New Roman" w:ascii="Times New Roman" w:hAnsi="Times New Roman"/>
        </w:rPr>
        <w:t>El propio Greenspan expresó lo mismo en una charla durante las reuniones anuales del Banco Mundial y el Fondo Monetario Internacional, en el otoño de 1999. “El hecho de que los modelos econométricos de la Fed, los mejores del mundo, hayan fallado durante 14 trimestres seguidos”, dijo a la audiencia con expresión seria, “no significa que no acierten para el trimestre número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l vez puedan concluir conmigo que si el Sistema de la Reserva Federal va a ser utilizado exclusivamente para regular la especulación en bolsa en lugar de dedicarse a los intereses de la industria y el comercio del país, su política se va a limitar a actuar como “equipo de salvamento”  de los asuntos de los especulad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ecuerdan la cita anterior de Martin Meyer que mencionaba algunos “enjuagues” favorables a Fannie Mae? </w:t>
      </w:r>
    </w:p>
    <w:p>
      <w:pPr>
        <w:pStyle w:val="Normal"/>
        <w:jc w:val="both"/>
        <w:rPr>
          <w:rFonts w:ascii="Times New Roman" w:hAnsi="Times New Roman" w:cs="Times New Roman"/>
        </w:rPr>
      </w:pPr>
      <w:r>
        <w:rPr>
          <w:rFonts w:cs="Times New Roman" w:ascii="Times New Roman" w:hAnsi="Times New Roman"/>
        </w:rPr>
        <w:t>Pues ahora, tomen nota de lo publicado en La Gaceta de los Negocios el 23/12/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nnie Mae revisa cuentas y pierde 9.000 millones de dólares. La mayor financiera de hipotecas de Estados Unidos, Fannie Mae, destituyó a su presidente ejecutivo, Franklin Raines, y a su vicepresidente financiero, Timothy Howard, tras detectar errores contables que la obligarán a una drástica revisión de sus resultados, hasta registrar unas pérdidas que ascenderán a 9.000 millones de dólares.</w:t>
      </w:r>
    </w:p>
    <w:p>
      <w:pPr>
        <w:pStyle w:val="Normal"/>
        <w:jc w:val="both"/>
        <w:rPr>
          <w:rFonts w:ascii="Times New Roman" w:hAnsi="Times New Roman" w:cs="Times New Roman"/>
        </w:rPr>
      </w:pPr>
      <w:r>
        <w:rPr>
          <w:rFonts w:cs="Times New Roman" w:ascii="Times New Roman" w:hAnsi="Times New Roman"/>
        </w:rPr>
        <w:t>Fannie Mae financia uno de cada cinco préstamos hipotecarios existentes en Estados Unidos.</w:t>
      </w:r>
    </w:p>
    <w:p>
      <w:pPr>
        <w:pStyle w:val="Normal"/>
        <w:jc w:val="both"/>
        <w:rPr>
          <w:rFonts w:ascii="Times New Roman" w:hAnsi="Times New Roman" w:cs="Times New Roman"/>
        </w:rPr>
      </w:pPr>
      <w:r>
        <w:rPr>
          <w:rFonts w:cs="Times New Roman" w:ascii="Times New Roman" w:hAnsi="Times New Roman"/>
        </w:rPr>
        <w:t>El consejo de Fannie Mae se reunió ayer después de que la Comisión de Valores (SEC) acordara la semana pasada con funcionarios federales de regulación que hubo problemas contables en la mayor hipotecaria de Estados Unidos…</w:t>
      </w:r>
    </w:p>
    <w:p>
      <w:pPr>
        <w:pStyle w:val="Normal"/>
        <w:jc w:val="both"/>
        <w:rPr>
          <w:rFonts w:ascii="Times New Roman" w:hAnsi="Times New Roman" w:cs="Times New Roman"/>
        </w:rPr>
      </w:pPr>
      <w:r>
        <w:rPr>
          <w:rFonts w:cs="Times New Roman" w:ascii="Times New Roman" w:hAnsi="Times New Roman"/>
        </w:rPr>
        <w:t>Fannie Mae decidió romper su contrato de auditoría externa suscrito con la firma KPMG.</w:t>
      </w:r>
    </w:p>
    <w:p>
      <w:pPr>
        <w:pStyle w:val="Normal"/>
        <w:jc w:val="both"/>
        <w:rPr>
          <w:rFonts w:ascii="Times New Roman" w:hAnsi="Times New Roman" w:cs="Times New Roman"/>
        </w:rPr>
      </w:pPr>
      <w:r>
        <w:rPr>
          <w:rFonts w:cs="Times New Roman" w:ascii="Times New Roman" w:hAnsi="Times New Roman"/>
        </w:rPr>
        <w:t>El siguiente paso es que la Oficina Federal de Supervisión de Empresas Inmobiliarias (EFHEO), que regula a firmas financieras no bancarias como Fannie Mae, anuncie pronto que Fannie Mae está “significativamente” descapitalizada…</w:t>
      </w:r>
    </w:p>
    <w:p>
      <w:pPr>
        <w:pStyle w:val="Normal"/>
        <w:jc w:val="both"/>
        <w:rPr>
          <w:rFonts w:ascii="Times New Roman" w:hAnsi="Times New Roman" w:cs="Times New Roman"/>
        </w:rPr>
      </w:pPr>
      <w:r>
        <w:rPr>
          <w:rFonts w:cs="Times New Roman" w:ascii="Times New Roman" w:hAnsi="Times New Roman"/>
        </w:rPr>
        <w:t>El pasado septiembre, Fannie Mae fue acusada de utilizar procedimientos contables inapropiados para operaciones de cobertura de riesgo, lo que podía llegar a poner en duda la validez de sus estados financieros…</w:t>
      </w:r>
    </w:p>
    <w:p>
      <w:pPr>
        <w:pStyle w:val="Normal"/>
        <w:jc w:val="both"/>
        <w:rPr>
          <w:rFonts w:ascii="Times New Roman" w:hAnsi="Times New Roman" w:cs="Times New Roman"/>
        </w:rPr>
      </w:pPr>
      <w:r>
        <w:rPr>
          <w:rFonts w:cs="Times New Roman" w:ascii="Times New Roman" w:hAnsi="Times New Roman"/>
        </w:rPr>
        <w:t>El miércoles 15 de diciembre, el contador jefe de la SEC, Donald Nicholson, presentó los resultados de su investigación y pidió a Fannie Mae que revise sus cuentas. Aseguró que desde 2001 hasta mediados de este año la firma no cumplía con las normas contables sobre derivados, los instrumentos financieros utilizados para cobertura ante las oscilaciones de los tipos de interés. También se aprecian irregularidades en algunas operaciones relacionadas con hipotec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ólo recordarles algunas frases de Alan Greenspan, con las que comencé este trabaj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pecadores de Wall Street deben ser “castigados prontamente”. (Alan Greenspan - 16/04/04)</w:t>
      </w:r>
    </w:p>
    <w:p>
      <w:pPr>
        <w:pStyle w:val="Normal"/>
        <w:jc w:val="both"/>
        <w:rPr>
          <w:rFonts w:ascii="Times New Roman" w:hAnsi="Times New Roman" w:cs="Times New Roman"/>
        </w:rPr>
      </w:pPr>
      <w:r>
        <w:rPr>
          <w:rFonts w:cs="Times New Roman" w:ascii="Times New Roman" w:hAnsi="Times New Roman"/>
        </w:rPr>
        <w:t>Es necesario tener cuidado al reformular las reglas y las prácticas que ya no son suficientes para afrontar la reciente ola de escándalos en Wall Street…los legisladores deben evitar provocar daños “colaterales”. (Alan Greenspan - 16/04/04)</w:t>
      </w:r>
    </w:p>
    <w:p>
      <w:pPr>
        <w:pStyle w:val="Normal"/>
        <w:jc w:val="both"/>
        <w:rPr>
          <w:rFonts w:ascii="Times New Roman" w:hAnsi="Times New Roman" w:cs="Times New Roman"/>
        </w:rPr>
      </w:pPr>
      <w:r>
        <w:rPr>
          <w:rFonts w:cs="Times New Roman" w:ascii="Times New Roman" w:hAnsi="Times New Roman"/>
        </w:rPr>
        <w:t>Algunas prácticas y reglas han perdido su utilidad y requieren ser actualizadas. Pero al hacerlo debemos ser cuidadosos y no erosionar el paradigma que ha gobernado voluntaria y efectivamente las operaciones (Alan Greenspan - 16/04/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Caballero Greenspan, que alguna vez dijo: “Si han entendido lo que he dicho es que me han interpretado mal”, en este caso se le ha entendido todo, y se ha expresado con suficiente elocuencia, como para interpretar que se ocupa de la tranquilidad (impunidad?) de los mercaderes. Evidentemente, el “Maestro” Greenspan ha logrado que los cazadores furtivos sean guardabosques.</w:t>
      </w:r>
    </w:p>
    <w:p>
      <w:pPr>
        <w:pStyle w:val="Normal"/>
        <w:jc w:val="both"/>
        <w:rPr>
          <w:rFonts w:ascii="Times New Roman" w:hAnsi="Times New Roman" w:cs="Times New Roman"/>
        </w:rPr>
      </w:pPr>
      <w:r>
        <w:rPr>
          <w:rFonts w:cs="Times New Roman" w:ascii="Times New Roman" w:hAnsi="Times New Roman"/>
        </w:rPr>
        <w:t>Prueba de ello es que su destacada contribución a la “estabilidad de la economía global” y a los beneficios que el Reino Unido ha recibido gracias a su sabiduría y habilidades, han sido reconocidos por la reina Isabel II confiriéndole el título de Caballero.</w:t>
      </w:r>
    </w:p>
    <w:p>
      <w:pPr>
        <w:pStyle w:val="Normal"/>
        <w:jc w:val="both"/>
        <w:rPr>
          <w:rFonts w:ascii="Times New Roman" w:hAnsi="Times New Roman" w:cs="Times New Roman"/>
        </w:rPr>
      </w:pPr>
      <w:r>
        <w:rPr>
          <w:rFonts w:cs="Times New Roman" w:ascii="Times New Roman" w:hAnsi="Times New Roman"/>
        </w:rPr>
        <w:t>Como Greenspan no es británico no se podrá llamar Sir Alan, pero podrá utilizar las letras KBE (Caballero del Imperio Británico) después de su apellido. (BBCMundo.com – 07/08/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semos ahora a leer como “interpreta” la “voz de los mercados” al hombre que toma decisiones cruciales relacionadas con el aumento o la disminución de las tasas de interés estadounidenses, a quien suelen considerar el hombre más poderoso del mundo, de quién suelen decir que se la ha jugado por la liberación de los mercados financieros y se ha opuesto a la injerencia estatal.</w:t>
      </w:r>
    </w:p>
    <w:p>
      <w:pPr>
        <w:pStyle w:val="Normal"/>
        <w:jc w:val="both"/>
        <w:rPr>
          <w:rFonts w:ascii="Times New Roman" w:hAnsi="Times New Roman" w:cs="Times New Roman"/>
        </w:rPr>
      </w:pPr>
      <w:r>
        <w:rPr>
          <w:rFonts w:cs="Times New Roman" w:ascii="Times New Roman" w:hAnsi="Times New Roman"/>
        </w:rPr>
        <w:t>Veamos como trata la “Biblia de los Negocios” al idolatrado Greenspan. Al “gestor de riesgos”…al que practica la “toma de decisiones probabilística”…al “sumo sacerdote” de la política económ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s-ES"/>
        </w:rPr>
        <w:t xml:space="preserve"> </w:t>
      </w:r>
      <w:r>
        <w:rPr>
          <w:rFonts w:cs="Times New Roman" w:ascii="Times New Roman" w:hAnsi="Times New Roman"/>
          <w:lang w:val="en-GB"/>
        </w:rPr>
        <w:t>(The Wall Street Journal – 17/11/04 – onli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ólido en la información y enemigo de los dogmas, Greenspan será difícil de imita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jefe de la Fed ha regido la economía de EEUU durante 17 años, pero pocos conocen su sistema de trabajo.</w:t>
      </w:r>
    </w:p>
    <w:p>
      <w:pPr>
        <w:pStyle w:val="Normal"/>
        <w:jc w:val="both"/>
        <w:rPr>
          <w:rFonts w:ascii="Times New Roman" w:hAnsi="Times New Roman" w:cs="Times New Roman"/>
        </w:rPr>
      </w:pPr>
      <w:r>
        <w:rPr>
          <w:rFonts w:cs="Times New Roman" w:ascii="Times New Roman" w:hAnsi="Times New Roman"/>
        </w:rPr>
        <w:t>En septiembre de 1996, Alan Greenspan estaba obsesionado con una estadística en la cual la mayoría de los economistas no había reparado. Se trataba de la productividad de los trabajadores del sector servicios, que mide cuánto puede producir un empleado en una hora.</w:t>
      </w:r>
    </w:p>
    <w:p>
      <w:pPr>
        <w:pStyle w:val="Normal"/>
        <w:jc w:val="both"/>
        <w:rPr>
          <w:rFonts w:ascii="Times New Roman" w:hAnsi="Times New Roman" w:cs="Times New Roman"/>
        </w:rPr>
      </w:pPr>
      <w:r>
        <w:rPr>
          <w:rFonts w:cs="Times New Roman" w:ascii="Times New Roman" w:hAnsi="Times New Roman"/>
        </w:rPr>
        <w:t>Los datos del gobierno sugerían que estaba bajando. Pero el presidente de la Reservas Federal de EEUU estaba convencido que estaban equivocadas y se concentró en otras señales: el alza en los pedidos de equipos de alta tecnología y las mayores ganancias de las compañías que compran el equipo.</w:t>
      </w:r>
    </w:p>
    <w:p>
      <w:pPr>
        <w:pStyle w:val="Normal"/>
        <w:jc w:val="both"/>
        <w:rPr>
          <w:rFonts w:ascii="Times New Roman" w:hAnsi="Times New Roman" w:cs="Times New Roman"/>
        </w:rPr>
      </w:pPr>
      <w:r>
        <w:rPr>
          <w:rFonts w:cs="Times New Roman" w:ascii="Times New Roman" w:hAnsi="Times New Roman"/>
        </w:rPr>
        <w:t>Greenspan sabía que para que la electricidad impulsara la productividad habían pasado décadas. Ahora, pensaba, la llegada de las computadoras mostraba al fin un efecto postergado similar. Greenspan estaba tan seguro de lo que había descubierto, que estuvo dispuesto a poner en juego la suerte de la economía de EEUU.</w:t>
      </w:r>
    </w:p>
    <w:p>
      <w:pPr>
        <w:pStyle w:val="Normal"/>
        <w:jc w:val="both"/>
        <w:rPr>
          <w:rFonts w:ascii="Times New Roman" w:hAnsi="Times New Roman" w:cs="Times New Roman"/>
        </w:rPr>
      </w:pPr>
      <w:r>
        <w:rPr>
          <w:rFonts w:cs="Times New Roman" w:ascii="Times New Roman" w:hAnsi="Times New Roman"/>
        </w:rPr>
        <w:t>En ese momento, a los demás miembros de la Fed les preocupaba que el robusto crecimiento de la economía impulsara la inflación. Ocho de los 12 bancos regionales de la Reserva Federal querían enfriar las cosas elevando las tasas de interés.</w:t>
      </w:r>
    </w:p>
    <w:p>
      <w:pPr>
        <w:pStyle w:val="Normal"/>
        <w:jc w:val="both"/>
        <w:rPr>
          <w:rFonts w:ascii="Times New Roman" w:hAnsi="Times New Roman" w:cs="Times New Roman"/>
        </w:rPr>
      </w:pPr>
      <w:r>
        <w:rPr>
          <w:rFonts w:cs="Times New Roman" w:ascii="Times New Roman" w:hAnsi="Times New Roman"/>
        </w:rPr>
        <w:t>En una reunión para decidir el rumbo de las tasas, Greenspan argumentó que deberían permanecer intactas, según una transcripción del encuentro.</w:t>
      </w:r>
    </w:p>
    <w:p>
      <w:pPr>
        <w:pStyle w:val="Normal"/>
        <w:jc w:val="both"/>
        <w:rPr>
          <w:rFonts w:ascii="Times New Roman" w:hAnsi="Times New Roman" w:cs="Times New Roman"/>
        </w:rPr>
      </w:pPr>
      <w:r>
        <w:rPr>
          <w:rFonts w:cs="Times New Roman" w:ascii="Times New Roman" w:hAnsi="Times New Roman"/>
        </w:rPr>
        <w:t>Su opinión estaba respaldada por su anterior investigación de ciertas estadísticas crípticas, incluyendo la diferencia entre las dos medidas principales del gobierno del Producto Bruto Interno y la divergencia en la producción manufacturera, tal y como la miden el Departamento de Comercio y la Fed. Sus colegas aceptaron a regañadientes.</w:t>
      </w:r>
    </w:p>
    <w:p>
      <w:pPr>
        <w:pStyle w:val="Normal"/>
        <w:jc w:val="both"/>
        <w:rPr>
          <w:rFonts w:ascii="Times New Roman" w:hAnsi="Times New Roman" w:cs="Times New Roman"/>
        </w:rPr>
      </w:pPr>
      <w:r>
        <w:rPr>
          <w:rFonts w:cs="Times New Roman" w:ascii="Times New Roman" w:hAnsi="Times New Roman"/>
        </w:rPr>
        <w:t>Hoy está claro que Greenspan tenía razón. Al no subir las tasas, la Fed permitió que la economía continuara creciendo y que el desempleo descendiera a su nivel más bajo en una generación con una inflación en baja. Otros bancos centrales “hubieran tomado medidas drásticas”, dice Robert Solow, economista del Instituto de Tecnología de Massachussets y ganador del Premio Nobel. “Greenspan rehusó ser esclavo de una doctrina. Siguió diciendo: Echemos un vistazo en torno y veamos qué está pasando, y actuaremos en consecuencia”.</w:t>
      </w:r>
    </w:p>
    <w:p>
      <w:pPr>
        <w:pStyle w:val="Normal"/>
        <w:jc w:val="both"/>
        <w:rPr>
          <w:rFonts w:ascii="Times New Roman" w:hAnsi="Times New Roman" w:cs="Times New Roman"/>
        </w:rPr>
      </w:pPr>
      <w:r>
        <w:rPr>
          <w:rFonts w:cs="Times New Roman" w:ascii="Times New Roman" w:hAnsi="Times New Roman"/>
        </w:rPr>
        <w:t>Durante 17 años, Greenspan, que ahora tiene 78 años, ha dirigido con destreza la economía estadounidense al confiar en dos fortalezas: un dominio sin parangón de los datos más intrincados y la voluntad de romper las convenciones cuando las normas económicas tradicionales dejan de funcionar. En una época en la que la economía se rige cada vez más por modelos matemáticos y la política por el dogmatismo, Greenspan rechaza a ambos.</w:t>
      </w:r>
    </w:p>
    <w:p>
      <w:pPr>
        <w:pStyle w:val="Normal"/>
        <w:jc w:val="both"/>
        <w:rPr>
          <w:rFonts w:ascii="Times New Roman" w:hAnsi="Times New Roman" w:cs="Times New Roman"/>
        </w:rPr>
      </w:pPr>
      <w:r>
        <w:rPr>
          <w:rFonts w:cs="Times New Roman" w:ascii="Times New Roman" w:hAnsi="Times New Roman"/>
        </w:rPr>
        <w:t>Como consecuencia, pocas personas, incluyendo aquellos que lo han observado dentro de la Fed, entienden la manera en que trabaja o cómo su sucesor podría repetir su cometido. El mandato actual de Greenspan termina en enero de 2006 y no podrá seguir en el cargo.</w:t>
      </w:r>
    </w:p>
    <w:p>
      <w:pPr>
        <w:pStyle w:val="Normal"/>
        <w:jc w:val="both"/>
        <w:rPr>
          <w:rFonts w:ascii="Times New Roman" w:hAnsi="Times New Roman" w:cs="Times New Roman"/>
        </w:rPr>
      </w:pPr>
      <w:r>
        <w:rPr>
          <w:rFonts w:cs="Times New Roman" w:ascii="Times New Roman" w:hAnsi="Times New Roman"/>
        </w:rPr>
        <w:t>Cuando el reemplazo de Greenspan, quienquiera que sea, entre en esa oficina y abra el cajón de los secretos, se va a encontrar con que está vacío”, dice Alan Blinder, ex gobernador de la Fed. “Los secretos están en la cabeza de Greenspan”.</w:t>
      </w:r>
    </w:p>
    <w:p>
      <w:pPr>
        <w:pStyle w:val="Normal"/>
        <w:jc w:val="both"/>
        <w:rPr>
          <w:rFonts w:ascii="Times New Roman" w:hAnsi="Times New Roman" w:cs="Times New Roman"/>
        </w:rPr>
      </w:pPr>
      <w:r>
        <w:rPr>
          <w:rFonts w:cs="Times New Roman" w:ascii="Times New Roman" w:hAnsi="Times New Roman"/>
        </w:rPr>
        <w:t>No hay que perder de vista, en todo caso, que los juicios de Greenspan han resultado a veces erróneos. Sobrestimó el valor de las inversiones en tecnología de fines de los90. lo que lleva a los críticos a acusarlo de ayudar a inflar la burbuja bursátil. Tampoco interpretó bien la duración del superávit fiscal de fines de los 90 y apoyó recortes tributarios generalizados que, en última instancia, hicieron que el déficit fuera más difícil de corregir.</w:t>
      </w:r>
    </w:p>
    <w:p>
      <w:pPr>
        <w:pStyle w:val="Normal"/>
        <w:jc w:val="both"/>
        <w:rPr>
          <w:rFonts w:ascii="Times New Roman" w:hAnsi="Times New Roman" w:cs="Times New Roman"/>
        </w:rPr>
      </w:pPr>
      <w:r>
        <w:rPr>
          <w:rFonts w:cs="Times New Roman" w:ascii="Times New Roman" w:hAnsi="Times New Roman"/>
        </w:rPr>
        <w:t>Asimismo, la decisión de Greenspan en 1998 de no pinchar la burbuja bursátil aún desata polémica.</w:t>
      </w:r>
    </w:p>
    <w:p>
      <w:pPr>
        <w:pStyle w:val="Normal"/>
        <w:jc w:val="both"/>
        <w:rPr>
          <w:rFonts w:ascii="Times New Roman" w:hAnsi="Times New Roman" w:cs="Times New Roman"/>
        </w:rPr>
      </w:pPr>
      <w:r>
        <w:rPr>
          <w:rFonts w:cs="Times New Roman" w:ascii="Times New Roman" w:hAnsi="Times New Roman"/>
        </w:rPr>
        <w:t>Pero en su conjunto, los logros de Greenspan son impresionantes y ayudan a explicar por qué EEUU ha seguido creciendo mientras otras grandes economías han tenido dificultades. Tres grandes decisiones ilustran el tema: el alza de las tasas en 1994, cuando se dejaron intactas en 1996 y permitir que la burbuja del mercado de valores se infla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94: Mago de la macro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os primeros ocho meses de 1994, en un esfuerzo por enfriar la economía, la Fed subió la tasa de interés a corto plazo cinco veces, al 4,75%. La Fed de Greenspan tenía una larga tradición de actuar en incrementos muy pequeños, con la esperanza de dar a los miembros tiempo para evaluar el impacto sobre el financiamiento empresarial o el gasto de los consumidores antes de dar el próximo paso.</w:t>
      </w:r>
    </w:p>
    <w:p>
      <w:pPr>
        <w:pStyle w:val="Normal"/>
        <w:jc w:val="both"/>
        <w:rPr>
          <w:rFonts w:ascii="Times New Roman" w:hAnsi="Times New Roman" w:cs="Times New Roman"/>
        </w:rPr>
      </w:pPr>
      <w:r>
        <w:rPr>
          <w:rFonts w:cs="Times New Roman" w:ascii="Times New Roman" w:hAnsi="Times New Roman"/>
        </w:rPr>
        <w:t>Pero la economía no daba señales de desaceleración. A los inversionistas les preocupaba la inflación, que entonces se situaba en una tasa anual de alrededor del 3%. Esa preocupación llevó al mercado de bonos a impulsar al alza las tasas a largo plazo.</w:t>
      </w:r>
    </w:p>
    <w:p>
      <w:pPr>
        <w:pStyle w:val="Normal"/>
        <w:jc w:val="both"/>
        <w:rPr>
          <w:rFonts w:ascii="Times New Roman" w:hAnsi="Times New Roman" w:cs="Times New Roman"/>
        </w:rPr>
      </w:pPr>
      <w:r>
        <w:rPr>
          <w:rFonts w:cs="Times New Roman" w:ascii="Times New Roman" w:hAnsi="Times New Roman"/>
        </w:rPr>
        <w:t>En noviembre de 1994, Greenspan hizo una propuesta drástica al Comité de Mercados Abiertos de la Fed, organismo que decide sobre las tasas de interés: subir de golpe la tasa a corto plazo en tres cuartos de punto porcentual, algo que nunca antes había recomendado. Greenspan creía que eso demostraría la determinación de la Fed y aliviaría los temores inflacionarios…11 semanas más tarde Greenspan impulsó las tasas por última vez medio punto porcentual, al 6%.</w:t>
      </w:r>
    </w:p>
    <w:p>
      <w:pPr>
        <w:pStyle w:val="Normal"/>
        <w:jc w:val="both"/>
        <w:rPr>
          <w:rFonts w:ascii="Times New Roman" w:hAnsi="Times New Roman" w:cs="Times New Roman"/>
        </w:rPr>
      </w:pPr>
      <w:r>
        <w:rPr>
          <w:rFonts w:cs="Times New Roman" w:ascii="Times New Roman" w:hAnsi="Times New Roman"/>
        </w:rPr>
        <w:t>La apuesta de Greenspan dio resultado. Los inversionistas concluyeron que las medidas de la Fed contendrían la inflación…Este episodio asombrosamente exitoso elevó la ya encumbrada reputación de Greenspan a la de un mago macroeconóm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96: Productividad a la vuelta de la esqui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septiembre de 1996, JanetYellen y Laurence Meyer, gobernadores de la Fed, hicieron una inusitada visita a la oficina de Greenspan. Era la semana anterior a una reunión del Comité del Mercado Abierto y a Yellen y Meyer les preocupaba que la tasa de desempleo había sido tan baja por tanto tiempo que era inevitable que resurgiera la inflación.</w:t>
      </w:r>
    </w:p>
    <w:p>
      <w:pPr>
        <w:pStyle w:val="Normal"/>
        <w:jc w:val="both"/>
        <w:rPr>
          <w:rFonts w:ascii="Times New Roman" w:hAnsi="Times New Roman" w:cs="Times New Roman"/>
        </w:rPr>
      </w:pPr>
      <w:r>
        <w:rPr>
          <w:rFonts w:cs="Times New Roman" w:ascii="Times New Roman" w:hAnsi="Times New Roman"/>
        </w:rPr>
        <w:t>Greenspan escuchó, pero no mostró sus cartas. Había observado los mismos acontecimientos, pero llegó a una conclusión diferente basándose en su análisis de las cifras de productividad de los trabajadores.</w:t>
      </w:r>
    </w:p>
    <w:p>
      <w:pPr>
        <w:pStyle w:val="Normal"/>
        <w:jc w:val="both"/>
        <w:rPr>
          <w:rFonts w:ascii="Times New Roman" w:hAnsi="Times New Roman" w:cs="Times New Roman"/>
        </w:rPr>
      </w:pPr>
      <w:r>
        <w:rPr>
          <w:rFonts w:cs="Times New Roman" w:ascii="Times New Roman" w:hAnsi="Times New Roman"/>
        </w:rPr>
        <w:t>El presidente de la Fed vio que el aumento de pedidos de equipos de alta tecnología venía acompañado de mayores ganancias en las compañías que compraban tales equipos, era una prueba de que los beneficios de la productividad habían llegado. Si el efecto era real, significaba que los economistas subestimaban cuán rápido puede crecer la economía antes de que haya presiones inflacionistas.</w:t>
      </w:r>
    </w:p>
    <w:p>
      <w:pPr>
        <w:pStyle w:val="Normal"/>
        <w:jc w:val="both"/>
        <w:rPr>
          <w:rFonts w:ascii="Times New Roman" w:hAnsi="Times New Roman" w:cs="Times New Roman"/>
        </w:rPr>
      </w:pPr>
      <w:r>
        <w:rPr>
          <w:rFonts w:cs="Times New Roman" w:ascii="Times New Roman" w:hAnsi="Times New Roman"/>
        </w:rPr>
        <w:t>La reunión de la semana siguiente fue tensa. Greenspan dijo al comité que quería mantener las tasas. Muchos miembros permanecieron escépticos; la mitad quería elevar las tasas.</w:t>
      </w:r>
    </w:p>
    <w:p>
      <w:pPr>
        <w:pStyle w:val="Normal"/>
        <w:jc w:val="both"/>
        <w:rPr>
          <w:rFonts w:ascii="Times New Roman" w:hAnsi="Times New Roman" w:cs="Times New Roman"/>
        </w:rPr>
      </w:pPr>
      <w:r>
        <w:rPr>
          <w:rFonts w:cs="Times New Roman" w:ascii="Times New Roman" w:hAnsi="Times New Roman"/>
        </w:rPr>
        <w:t>Al final, todos menos el presidente de la Fed de Minnesota votaron a favor de la propuesta de Greenspan. La Fed mantuvo las tasas sin cambio en contra de las expectativas de la mayoría de los economistas.</w:t>
      </w:r>
    </w:p>
    <w:p>
      <w:pPr>
        <w:pStyle w:val="Normal"/>
        <w:jc w:val="both"/>
        <w:rPr>
          <w:rFonts w:ascii="Times New Roman" w:hAnsi="Times New Roman" w:cs="Times New Roman"/>
        </w:rPr>
      </w:pPr>
      <w:r>
        <w:rPr>
          <w:rFonts w:cs="Times New Roman" w:ascii="Times New Roman" w:hAnsi="Times New Roman"/>
        </w:rPr>
        <w:t>Los datos posteriores mostraron que el crecimiento de la productividad se aceleró en 1996. La economía de EEUU, de la que antes se creía que podía crecer cerca de un 2,5% sin desatar presiones inflacionarias, ahora podía crecer a alrededor de un 3,5% o más en forma segura.</w:t>
      </w:r>
    </w:p>
    <w:p>
      <w:pPr>
        <w:pStyle w:val="Normal"/>
        <w:jc w:val="both"/>
        <w:rPr>
          <w:rFonts w:ascii="Times New Roman" w:hAnsi="Times New Roman" w:cs="Times New Roman"/>
        </w:rPr>
      </w:pPr>
      <w:r>
        <w:rPr>
          <w:rFonts w:cs="Times New Roman" w:ascii="Times New Roman" w:hAnsi="Times New Roman"/>
        </w:rPr>
        <w:t>Greenspan “lo entendió antes que el resto de nosotros”, escribió Meyer en una memoria publicada este a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98: No intervenir en las bol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1994, cuando el Promedio Industrial Dow Jones estaba por debajo de los 4.000 puntos, a Greenspan le preocupaba que se formara una burbuja bursátil, según transcripciones de las reuniones de la Fed, y elevó las tasas en parte para desinflarla. El efecto fue temporal. Hacia fines de 1996, el Dow Jones se acercaba a los 6.000 y Lawrence Lindsey, entonces gobernador de la Fed, dijo a Greenspan y a otros gobernadores que la Fed debería frenar el mercado alcista antes que alcanzara proporciones peligrosas.</w:t>
      </w:r>
    </w:p>
    <w:p>
      <w:pPr>
        <w:pStyle w:val="Normal"/>
        <w:jc w:val="both"/>
        <w:rPr>
          <w:rFonts w:ascii="Times New Roman" w:hAnsi="Times New Roman" w:cs="Times New Roman"/>
        </w:rPr>
      </w:pPr>
      <w:r>
        <w:rPr>
          <w:rFonts w:cs="Times New Roman" w:ascii="Times New Roman" w:hAnsi="Times New Roman"/>
        </w:rPr>
        <w:t>Pocos meses después, en un discurso en diciembre, Greenspan hizo una pregunta, ahora famosa, de si las bolsas no eran presa de una “exuberancia irracional”. Nuevamente el efecto fue efímero. Para el segundo trimestre de 1998, el Dow Jones superó los 9.000 puntos y la presión sobre Greenspan era intensa para que enfriara el mercado con acciones, no sólo con palabras.</w:t>
      </w:r>
    </w:p>
    <w:p>
      <w:pPr>
        <w:pStyle w:val="Normal"/>
        <w:jc w:val="both"/>
        <w:rPr>
          <w:rFonts w:ascii="Times New Roman" w:hAnsi="Times New Roman" w:cs="Times New Roman"/>
        </w:rPr>
      </w:pPr>
      <w:r>
        <w:rPr>
          <w:rFonts w:cs="Times New Roman" w:ascii="Times New Roman" w:hAnsi="Times New Roman"/>
        </w:rPr>
        <w:t>En una reunión del Comité del Mercado Abierto en mayo de ese año, los economistas del banco central advirtieron en una presentación que los crecientes precios accionarios estaban creando una burbuja.</w:t>
      </w:r>
    </w:p>
    <w:p>
      <w:pPr>
        <w:pStyle w:val="Normal"/>
        <w:jc w:val="both"/>
        <w:rPr>
          <w:rFonts w:ascii="Times New Roman" w:hAnsi="Times New Roman" w:cs="Times New Roman"/>
        </w:rPr>
      </w:pPr>
      <w:r>
        <w:rPr>
          <w:rFonts w:cs="Times New Roman" w:ascii="Times New Roman" w:hAnsi="Times New Roman"/>
        </w:rPr>
        <w:t>Greenspan dijo que no quería hacerla estallar. Primero, sostuvo que era difícil enmendarle la plana a millones de inversionistas sobre el valor correcto de las acciones. En segundo lugar, dijo que poner punto final en forma permanente a la burbuja requeriría unas tasas de interés tan altas que también descarrilarían la economía.</w:t>
      </w:r>
    </w:p>
    <w:p>
      <w:pPr>
        <w:pStyle w:val="Normal"/>
        <w:jc w:val="both"/>
        <w:rPr>
          <w:rFonts w:ascii="Times New Roman" w:hAnsi="Times New Roman" w:cs="Times New Roman"/>
        </w:rPr>
      </w:pPr>
      <w:r>
        <w:rPr>
          <w:rFonts w:cs="Times New Roman" w:ascii="Times New Roman" w:hAnsi="Times New Roman"/>
        </w:rPr>
        <w:t>La burbuja comenzó a desinflarse por sí sola en abril de 2000. Cuando la economía se debilitó marcadamente, la Fed actuó con energía. Recortó las tasas dos veces en enero de 2001 y cinco veces más en 2002 tras los escándalos corporativos que socavaron la confianza de los negocios e inversionistas. En 2003, cuando la guerra de Irak y la amenaza de una deflación acechaban la economía, la Fed recortó las tasas otra vez. Para junio de 2003, la tasa de interés de referencia estaba en 1%, su nivel más bajo en 45 años.</w:t>
      </w:r>
    </w:p>
    <w:p>
      <w:pPr>
        <w:pStyle w:val="Normal"/>
        <w:jc w:val="both"/>
        <w:rPr>
          <w:rFonts w:ascii="Times New Roman" w:hAnsi="Times New Roman" w:cs="Times New Roman"/>
        </w:rPr>
      </w:pPr>
      <w:r>
        <w:rPr>
          <w:rFonts w:cs="Times New Roman" w:ascii="Times New Roman" w:hAnsi="Times New Roman"/>
        </w:rPr>
        <w:t>Esta vez, sin embargo, todavía se debate la estrategia de Greenspan. Por ahora, parece haber funcionado. EEUU tuvo una recesión moderada en lugar de una depresión al estilo de la de los años 30 o un estancamiento como el de Japón, dice el ganador del Premio Nobel Milton Friedman.</w:t>
      </w:r>
    </w:p>
    <w:p>
      <w:pPr>
        <w:pStyle w:val="Normal"/>
        <w:jc w:val="both"/>
        <w:rPr>
          <w:rFonts w:ascii="Times New Roman" w:hAnsi="Times New Roman" w:cs="Times New Roman"/>
        </w:rPr>
      </w:pPr>
      <w:r>
        <w:rPr>
          <w:rFonts w:cs="Times New Roman" w:ascii="Times New Roman" w:hAnsi="Times New Roman"/>
        </w:rPr>
        <w:t>Friedman alaba a la Fed por su agresivo recorte de tasas. “La burbuja tuvo costos reales para la economía, en un desperdicio significativo de capital”, dice. “Pero no creo que la Fed pudo o debió haber hecho algo significativo al respecto. No es de la incumbencia de la Fed controlar el mercado bursátil: lo que le corresponde a la Fed es producir precios estab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rFonts w:cs="Times New Roman" w:ascii="Times New Roman" w:hAnsi="Times New Roman"/>
          <w:lang w:val="en-GB"/>
        </w:rPr>
        <w:t>(The Wall Street Journal – 21/11/04 – onli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cara menos visible de Greenspa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 la ha jugado por la liberación de los mercados financieros y se ha opuesto a la injerencia estatal. A medida que Alan Greenspan se acerca a su último año al frente de la Reserva Federal de Estados Unidos, sigue siendo objeto de elogios por su trabajo más visible: el manejo de la economía a través de alzas y reducciones de las tasas de interés. Pero tras bambalinas, el economista de 78 años ha tenido un impacto en un papel completamente diferente, al presionar para que el gobierno no intervenga en los mercados financieros.</w:t>
      </w:r>
    </w:p>
    <w:p>
      <w:pPr>
        <w:pStyle w:val="Normal"/>
        <w:jc w:val="both"/>
        <w:rPr>
          <w:rFonts w:ascii="Times New Roman" w:hAnsi="Times New Roman" w:cs="Times New Roman"/>
        </w:rPr>
      </w:pPr>
      <w:r>
        <w:rPr>
          <w:rFonts w:cs="Times New Roman" w:ascii="Times New Roman" w:hAnsi="Times New Roman"/>
        </w:rPr>
        <w:t>Un ejemplo es lo que pasó en 2002, cuando la senadora demócrata Dianne Feinstein propuso nuevas normas para regular en que forma los operadores compran y venden contratos de suministro de energía a través de instrumentos financieros conocidos como derivados. La iniciativa se produjo luego de que Enron Corp. y otros ayudaran a disparar los precios de la energía en California al manipular ese mercado. Cuando la senadora llamó a Greenspan en busca de apoyo, éste se negó, diciendo que la propuesta amenazaba la multimillonaria industria de derivados, que considera una importante fuerza de estabilización para mitigar el riesgo financiero.</w:t>
      </w:r>
    </w:p>
    <w:p>
      <w:pPr>
        <w:pStyle w:val="Normal"/>
        <w:jc w:val="both"/>
        <w:rPr>
          <w:rFonts w:ascii="Times New Roman" w:hAnsi="Times New Roman" w:cs="Times New Roman"/>
        </w:rPr>
      </w:pPr>
      <w:r>
        <w:rPr>
          <w:rFonts w:cs="Times New Roman" w:ascii="Times New Roman" w:hAnsi="Times New Roman"/>
        </w:rPr>
        <w:t>Greenspan convenció a otros reguladores designados por Bush de que se unieran a él en una carta clave que los opositores de Feinstein usaron como un arma en el piso del senado. El proyecto de ley fue derrotado por estrecho margen. La senadora Feinstein reintrodujo la propuesta varias veces y al menos en dos ocasiones Greenspan reunió el apoyo de otros reguladores para que se opusieran. “Creo que hubiera sido aprobada si él no se hubiera opuesto”, dice Feinstein.</w:t>
      </w:r>
    </w:p>
    <w:p>
      <w:pPr>
        <w:pStyle w:val="Normal"/>
        <w:jc w:val="both"/>
        <w:rPr>
          <w:rFonts w:ascii="Times New Roman" w:hAnsi="Times New Roman" w:cs="Times New Roman"/>
        </w:rPr>
      </w:pPr>
      <w:r>
        <w:rPr>
          <w:rFonts w:cs="Times New Roman" w:ascii="Times New Roman" w:hAnsi="Times New Roman"/>
        </w:rPr>
        <w:t>Además de frustrar el impulso surgido en la era posterior a Enron para regular los derivados, Greenspan ha ayudado a eliminar barreras de la era de la Depresión estadounidense entre las industrias bancarias y de valores, y ha respaldado fusiones que crean gigantes financieros. También ha implorado a los reguladores que no intervengan en los fondos de cobertura y otros mercados que están reemplazando a los bancos como financistas de las empresas estadounidenses. Aunque la Fed es un importante regulador bancario, se ha vuelto menos entrometida bajo Greenspan.</w:t>
      </w:r>
    </w:p>
    <w:p>
      <w:pPr>
        <w:pStyle w:val="Normal"/>
        <w:jc w:val="both"/>
        <w:rPr>
          <w:rFonts w:ascii="Times New Roman" w:hAnsi="Times New Roman" w:cs="Times New Roman"/>
        </w:rPr>
      </w:pPr>
      <w:r>
        <w:rPr>
          <w:rFonts w:cs="Times New Roman" w:ascii="Times New Roman" w:hAnsi="Times New Roman"/>
        </w:rPr>
        <w:t>Detrás de su activismo está la creencia apasionada de que los mercados financieros que funcionan libremente son mejores que los reguladores gubernamentales (e incluso los banqueros centrales) a la hora de proteger la economía de auges y recesiones. Greenspan alguna vez leyó que el bombardero “sigiloso” B-2 se estrellaría sin la computadora que ajusta continuamente los alerones. En conversaciones, el presidente de la Fed compara a los mercados con las computadoras de los B-2: continuamente redistribuyen el riesgo, de modo que la economía pueda absorber los golpes.</w:t>
      </w:r>
    </w:p>
    <w:p>
      <w:pPr>
        <w:pStyle w:val="Normal"/>
        <w:jc w:val="both"/>
        <w:rPr>
          <w:rFonts w:ascii="Times New Roman" w:hAnsi="Times New Roman" w:cs="Times New Roman"/>
        </w:rPr>
      </w:pPr>
      <w:r>
        <w:rPr>
          <w:rFonts w:cs="Times New Roman" w:ascii="Times New Roman" w:hAnsi="Times New Roman"/>
        </w:rPr>
        <w:t>El resultado es una posición paradójica para uno de los funcionarios gubernamentales con mayor influencia del mundo: preferiría que el Estado prácticamente no jugara papel alguno en la economía. Su ideal es el período anterior a la guerra civil estadounidense, cuando el gobierno federal era tan invisible que ni siquiera emitía moneda nacional.</w:t>
      </w:r>
    </w:p>
    <w:p>
      <w:pPr>
        <w:pStyle w:val="Normal"/>
        <w:jc w:val="both"/>
        <w:rPr>
          <w:rFonts w:ascii="Times New Roman" w:hAnsi="Times New Roman" w:cs="Times New Roman"/>
        </w:rPr>
      </w:pPr>
      <w:r>
        <w:rPr>
          <w:rFonts w:cs="Times New Roman" w:ascii="Times New Roman" w:hAnsi="Times New Roman"/>
        </w:rPr>
        <w:t>En realidad, Greenspan a veces acomoda esa posición radical para ajustarse a las exigencias de su trabajo (como lidiar con el cuasi colapso del fondo de cobertura Long Term Capital Management) así como los requisitos políticos de Washington. Pero, al final, sus opiniones han sido influencias poderosas en la liberalización de los mercados en un momento clave de la historia, cuando están aumentando en tamaño, complejidad y en el número de formas en que interactúan con la gente común y corriente. Ahora que el período de Greenspan al frente de la Fed acaba en enero de 2006, un interrogante importante es si su sucesor seguirá jugando este papel menos visible.</w:t>
      </w:r>
    </w:p>
    <w:p>
      <w:pPr>
        <w:pStyle w:val="Normal"/>
        <w:jc w:val="both"/>
        <w:rPr>
          <w:rFonts w:ascii="Times New Roman" w:hAnsi="Times New Roman" w:cs="Times New Roman"/>
        </w:rPr>
      </w:pPr>
      <w:r>
        <w:rPr>
          <w:rFonts w:cs="Times New Roman" w:ascii="Times New Roman" w:hAnsi="Times New Roman"/>
        </w:rPr>
        <w:t>Los detractores dicen que su filosofía no intervencionista ha vuelto a la Fed una entidad menos efectiva, y han aludido a una complicidad de los bancos regulados por la Fed en recientes escándalos corporativos.</w:t>
      </w:r>
    </w:p>
    <w:p>
      <w:pPr>
        <w:pStyle w:val="Normal"/>
        <w:jc w:val="both"/>
        <w:rPr>
          <w:rFonts w:ascii="Times New Roman" w:hAnsi="Times New Roman" w:cs="Times New Roman"/>
        </w:rPr>
      </w:pPr>
      <w:r>
        <w:rPr>
          <w:rFonts w:cs="Times New Roman" w:ascii="Times New Roman" w:hAnsi="Times New Roman"/>
        </w:rPr>
        <w:t>Sus opositores también argumentan que algún tipo de regulación es necesaria para moderar los riesgos inherentes a las finanzas modernas.</w:t>
      </w:r>
    </w:p>
    <w:p>
      <w:pPr>
        <w:pStyle w:val="Normal"/>
        <w:jc w:val="both"/>
        <w:rPr>
          <w:rFonts w:ascii="Times New Roman" w:hAnsi="Times New Roman" w:cs="Times New Roman"/>
        </w:rPr>
      </w:pPr>
      <w:r>
        <w:rPr>
          <w:rFonts w:cs="Times New Roman" w:ascii="Times New Roman" w:hAnsi="Times New Roman"/>
        </w:rPr>
        <w:t>Pocas cosas son más importantes para Greenspan que mantener al gobierno alejado de los mercados financieros. El ex secretario del Tesoro, Robert Rubin, entre otros, solía decir a Greenspan que el gobierno a veces debería usar la regulación para moderar el riesgo que surge de la complejidad de los mercados modernos. Greenspan estaba dispuesto a tolerar tropiezos ocasionales para estimular innovaciones que permitieran a los mercados operar en forma más eficaz…</w:t>
      </w:r>
    </w:p>
    <w:p>
      <w:pPr>
        <w:pStyle w:val="Normal"/>
        <w:jc w:val="both"/>
        <w:rPr>
          <w:rFonts w:ascii="Times New Roman" w:hAnsi="Times New Roman" w:cs="Times New Roman"/>
        </w:rPr>
      </w:pPr>
      <w:r>
        <w:rPr>
          <w:rFonts w:cs="Times New Roman" w:ascii="Times New Roman" w:hAnsi="Times New Roman"/>
        </w:rPr>
        <w:t>Entre quienes estuvieron durante el período de Rubin frente al Departamento del Tesoro, estos enfrentamientos se llegaron a conocer como los debates de "las raquetas de tenis de madera”. El criterio de Rubin, de que el gobierno debería contener los mercados, “era como decir que el tenis era un mejor juego con raquetas de madera”, dice Lawrence Summers, presidente de la Universidad de Harvard, quien sucedió a Rubin como secretario del Tesoro. Greenspan preferiría raquetas hechas con aleaciones avanzadas que dieran mejores golpes, aunque a veces fueran demasiado fuertes.</w:t>
      </w:r>
    </w:p>
    <w:p>
      <w:pPr>
        <w:pStyle w:val="Normal"/>
        <w:jc w:val="both"/>
        <w:rPr>
          <w:rFonts w:ascii="Times New Roman" w:hAnsi="Times New Roman" w:cs="Times New Roman"/>
        </w:rPr>
      </w:pPr>
      <w:r>
        <w:rPr>
          <w:rFonts w:cs="Times New Roman" w:ascii="Times New Roman" w:hAnsi="Times New Roman"/>
        </w:rPr>
        <w:t>Greenspan ha menospreciado durante mucho tiempo los límites impuestos por el gobierno estadounidense a las fusiones. Cuando llegó a la Fed ya era opositor declarado a la Ley Glass-Steagall de 1933, que establecía barreras entre las industrias bancarias y de valores. La ley se inspiró en la creencia de que la especulación bursátil de los bancos ayudó a provocar la crisis de 1929 y la Gran Depresión. Estudios subsecuentes han planteado dudas al respecto.</w:t>
      </w:r>
    </w:p>
    <w:p>
      <w:pPr>
        <w:pStyle w:val="Normal"/>
        <w:jc w:val="both"/>
        <w:rPr>
          <w:rFonts w:ascii="Times New Roman" w:hAnsi="Times New Roman" w:cs="Times New Roman"/>
        </w:rPr>
      </w:pPr>
      <w:r>
        <w:rPr>
          <w:rFonts w:cs="Times New Roman" w:ascii="Times New Roman" w:hAnsi="Times New Roman"/>
        </w:rPr>
        <w:t>En 1987, pocos meses antes de la llegada de Greenspan, la Fed dio su primer paso hacia la eliminación de la Ley Glass-Steagall. Flexibilizó las restricciones adicionalmente en 1996. Dos años más tarde precipitó la desaparición de la ley al aprobar la fusión de Citicorp, matriz del segundo banco de EEUU, y Travelers Group, empresa de seguros y valores.</w:t>
      </w:r>
    </w:p>
    <w:p>
      <w:pPr>
        <w:pStyle w:val="Normal"/>
        <w:jc w:val="both"/>
        <w:rPr>
          <w:rFonts w:ascii="Times New Roman" w:hAnsi="Times New Roman" w:cs="Times New Roman"/>
        </w:rPr>
      </w:pPr>
      <w:r>
        <w:rPr>
          <w:rFonts w:cs="Times New Roman" w:ascii="Times New Roman" w:hAnsi="Times New Roman"/>
        </w:rPr>
        <w:t>Aunque Greenspan usualmente deja que su personal maneje los temas regulatorios, sus recomendaciones han tendido a seguir su postura liberal. Durante su gestión, la Fed aprobó la fusión de todos los holdings bancarios que le ha tocado revisar, con excepción de dos. Su predecesor, Paul Volcker, frustró 10 fusiones en el lapso de 10 años. EEUU tiene ahora tres conglomerados bancarios con activos que superan el billón de dólares: Citigroup, J.P. Morgan Chase y Bank of America Corp.</w:t>
      </w:r>
    </w:p>
    <w:p>
      <w:pPr>
        <w:pStyle w:val="Normal"/>
        <w:jc w:val="both"/>
        <w:rPr>
          <w:rFonts w:ascii="Times New Roman" w:hAnsi="Times New Roman" w:cs="Times New Roman"/>
        </w:rPr>
      </w:pPr>
      <w:r>
        <w:rPr>
          <w:rFonts w:cs="Times New Roman" w:ascii="Times New Roman" w:hAnsi="Times New Roman"/>
        </w:rPr>
        <w:t>Los críticos dicen que estas fusiones concentran el riesgo financiero en pocas instituciones. Greenspan argumenta que la liberación produce un sistema financiero más estable. “Aun las mayores cesaciones de pagos en la historia empresarial, WorldCom y Enron, y la mayor cesación de pagos de deuda soberana de la historia, Argentina, no han deteriorado significativamente el capital de ningún intermediario financiero estadounidense impor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ecuperando al “Preguntero” de anteriores escritos, y aplicando un formato de reportaje periodístico (con saltos de fechas y circunstancias, perdón), intentaré reseñar innumerables respuestas u opiniones dadas por Alan Greenspan en los últimos tiempos. Ustedes descubrirán (eso espero) cuanto hay de Tancredo, cuanto de Tartufo. Ustedes apreciarán (eso espero) cuanto hay de Woody Allen, cuanto hay de Cantinflas, cuanto hay de Groucho Marx…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reguntero (P): (28/02/01)</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ree usted que EEUU seguirá débil?</w:t>
      </w:r>
    </w:p>
    <w:p>
      <w:pPr>
        <w:pStyle w:val="Normal"/>
        <w:jc w:val="both"/>
        <w:rPr>
          <w:rFonts w:ascii="Times New Roman" w:hAnsi="Times New Roman" w:cs="Times New Roman"/>
        </w:rPr>
      </w:pPr>
      <w:r>
        <w:rPr>
          <w:rFonts w:cs="Times New Roman" w:ascii="Times New Roman" w:hAnsi="Times New Roman"/>
        </w:rPr>
        <w:t>Alan Greenspan (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estadounidense se encuentra en una fase "limitada" de crecimiento muy por debajo de la tasa potenc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2/03/01)</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gobierno de EEUU debería utilizar el superávit en su presupuesto para reducir la carga impositiva sobre la población en vez de gastar más diner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i el criterio va a ser la estabilidad fiscal a largo plazo, es mucho mejor que el superávit baje por medio de reducciones de impuestos que por un aumento del ga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2/03/01)</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crecimiento de la productividad estadounidense fue muy rápido en los últimos cinco años, mucho más veloz que en las dos décadas anteriores. Cree usted que se podrá mantener ese ritmo de crecimient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ese a que la productividad caerá en el corto plazo, debería estabilizarse y mantenerse por sobre niveles pasados en el larg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4/04/01)</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Debe mantener EEUU el liderazgo en la promoción del libre comercio, ya que difícilmente otra nación lo hará?</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EUU debe resistir los llamados a levantar barreras proteccionistas. Quienes encabezan las protestas contra la globalización son bien intencionados, pero están mal orientados. Es esencial hacer notar que probablemente la mejor medida que las naciones industrializadas podrían tomar para aliviar el terrible problema de la pobreza en muchos países en vías de desarrollo es abrir unilateralmente sus mercados a esos países. Estas naciones necesitan más globalización y no menos. Sería una gran tragedia detener los engranajes sólo por la incapacidad de ayudar a las víctimas de este progre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5/05/01)</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Usted cree que el peligro de una recesión en EEUU ha terminad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xisten incertidumbres considerables, el actual período de desaceleración no ha terminado y los negocios pueden seguir debilitándose. No obstante lo cual, la ausencia de presión inflacionaria deja al banco central en libertad de cortar aún más las tasas de interés si lo considera neces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enspan había hablado de la economía por última vez en febrero, cuando indicó ante el Congreso que no existía recesión, pero sí un camino con baches por delante. Desde entonces, los indicadores han arrojado un panorama mixto compuesto de aumento del desempleo, caída de la producción y crecimiento de las ventas al detal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2/07/01)</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uánto tiempo más puede el consumo actuar como barrera de una recesió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declive en el crecimiento no ha terminado, pero tiene posibilidades de repuntar a partir de finales de este año. Existen también riesgos para el consumo en los próximos meses. La sensación de peligro que está reduciendo las inversiones en capital ha recortado el valor de las acciones y la riqueza de los ciudadanos. Podemos esperar que el declive de la riqueza en las bolsas ocurrido en el pasado año vaya a frenar el gasto de los consumidores de la misma forma que las alzas bursátiles lo animaron. Aunque el sentimiento de los consumidores se ha estabilizado, el deterioro del mercado laboral puede erosionar la confianza y las intenciones de ga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4/07/01)</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 ser que el pesimismo que reinaba sobre la economía de EEUU dé lugar a una cauta esperanz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Todavía no hemos superado todos los problemas, y no estamos exentos del riesgo de que la debilidad de la economía sea mayor que el previsto, y que debamos implementar más medidas para contener el problema. Esa debilidad puede surgir tanto de una menor demanda del exterior como de lo que pueda ocurrir en el paí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4/07/01)</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n cuanto a la escena internacional?</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peligros son menores que en 1997, no hay tantos problemas de cambio, las deudas están bajo control, las reservas son may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0/09/01)</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atentados contra el World Trade Center y el Pentágono tendrán en el corto plazo un efecto importante sobre la economía estadounidense?</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 ocurrido el martes 11 de septiembre no afectará en gran medida a las buenas perspectivas tecnológicas y de productividad en el largo plazo. Sin embargo nadie puede admitir cuán significativo es el impacto en el cort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7/10/01)</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odría usted aclararnos si las perspectivas de la economía estadounidense apenas han sido afectadas por los atentados del 11 de septiembre?</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productividad sufrirá un ajuste a la baja. Pero, una vez que se haya completado el ajuste, el crecimiento de la productividad volverá a tasas superiores a aquellas que prevalecieron en el cuarto de siglo anterior a 1995. A medida que se atenuó el impacto inicial, la actividad económica se ha recuperado un poco de los niveles deprimidos que ocurrieron inmediatamente después de los atentados, pero esa recuperación ha sido irregular. Los hogares y las empresas, ante una mayor incertidumbre económica, se han retraído del mercado, aunque ese retraimiento ha sido parcial y, presumiblemente, será tempo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7/10/01)</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n el actual gasto de defensa y seguridad ayudar a la economía?</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te no podría ser el caso ahora. Sumados a la pérdida de vidas humanas y activos de capital, éstos son costos colaterales importantes, relacionados a las nuevas amenazas que ahora afronta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7/10/01)</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uáles serían las medidas necesarias para dar un impulso a la 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o que va del año, la Reserva Federal ya ha recortado en nueve ocasiones las tasas de interés. Dos de esos recortes se hicieron después de los atentados en Nueva York y Washington. Además, el gobierno de George W. Bush está preparando un paquete de estímulo para impulsar la economí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tiene la suficiente fortaleza como para recuperarse sin mucha ayuda exterior. Además no existen pruebas de que un recorte a los impuestos a las ganancias bursátiles y financieras tenga algún impacto en el cort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06/10/01 - Con temores de una inminente recesión y con un agonizante nivel de consumo de la población, la Reserva Federal decidió continuar con su terapia de choque para resucitar la economía del país. Los intereses ya habían alcanzado sus niveles más bajos en 40 años, cuando la Fed decidió este martes reducir la tasa de un 2,5% a un 2%. La reducción es la tercera desde los atentados del 11 de septiembre y la décima consecutiva en lo que va del año. Además, la decisión se produce en medio de preocupantes anuncios para la economía del país que incluyen una baja histórica del producto interno bruto, un significativo aumento del número de desempleados y un serio desaliento de la industria manufacturera y del sector de invers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4/01/02)</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de EEUU parece estar saliendo de la recesió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 habido un ajuste cíclico significante el año pasado. Recientemente se observaron signos de que algunas de esas fuerzas que han desacelerado la economía durante el último año se han debilitado y la actividad ha aument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6/07/02)</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 decirse que la economía de los EEUU logró soportar varios golpes, incluyendo los escándalos financiero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efectos de las dificultades recientes se seguirán sintiendo por un poco más, pero a medida que se vayan disipando, y a menos que ocurran nuevos estremecimientos de magnitud, la economía estadounidense está a punto de reanudar una tendencia de crecimiento sostenible. Los fundamentos para volver a crecer están en pie, con una inflación controlada y bajas tasas de interé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escándalos financieros que afectaron a grandes grupos como Enron y WorldCom fueron los temas centrales del testimonio de Greenspan ante la Comisión de Banca del Senado. El presidente de la Fed criticó fuertemente a los altos ejecutivos por maquillar las cifras para obtener ganancias y aseguró que el fraude y el engaño son equivalentes a roba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Los directivos de las empresas deben informar minuciosamente sobre la situación financiera de sus compañías y ser penalizados en caso de no hacerlo. Sin embargo lo importante de los escándalos es aprender la lección y lograr instrumentar mecanismos para evitar que pase lo mismo a largo plazo. </w:t>
      </w:r>
    </w:p>
    <w:p>
      <w:pPr>
        <w:pStyle w:val="Normal"/>
        <w:ind w:left="426" w:hanging="0"/>
        <w:jc w:val="both"/>
        <w:rPr>
          <w:rFonts w:ascii="Times New Roman" w:hAnsi="Times New Roman" w:cs="Times New Roman"/>
        </w:rPr>
      </w:pPr>
      <w:r>
        <w:rPr>
          <w:rFonts w:cs="Times New Roman" w:ascii="Times New Roman" w:hAnsi="Times New Roman"/>
        </w:rPr>
        <w:t>En el corto plazo, en los dos próximos años, no hay que preocuparse de que vuelva a suceder lo mismo, simplemente porque los incentivos ya no están ahí y los mercados estarán vigilando. Lo importante es lo que pase en el largo plazo. Habría que tomar medidas más allá de lo inmediato, sin apresurarse porque lo importante es hacer las cosas bien y no rápidamente.</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reció una nota de cautela para quienes prevén más caídas del dólar frente a otras monedas)</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n hacerse más pronósticos equivocados sobre los tipos de cambio que de cualquier otra variable económ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te las profundas caídas que ha sufrido Wall Street en las recientes jornadas, los mercados esperaban las palabras de Greenspan "con la piel al rojo viv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y que esperar. Estamos en el camino de la recuperación, pero todavía es muy pronto para dar una previsión a larg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cuanto a algún tipo de cambio en las tasas de interés. Estas se mantienen en 1,75%, el nivel más bajo de los últimos 40 año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emos decidido mantener esa postura a la espera de evidencias de que las fuerzas que inhiben el crecimiento económico se disipen lo suficiente para permitir que los fuertes fundamentos se muestren m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6/03/02)</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n los accionistas esperar alguna información útil de los auditores externo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CEO’s bajo una presión creciente por parte de la comunidad de inversores de alcanzar elevadas expectativas de corto plazo, en demasiadas ocasiones han sido conducidos a utilizar mecanismos contables cuyo único propósito es obscurecer potenciales resultados adversos. Los auditores externos, en muchas bien publicitadas ocasiones, han permitido esos mecanismos, por miedo a perder valiosos clientes corporativos. Por ello, no es sorprendente que desde 1998 las reevaluaciones de ganancias hayan proliferado. Esta situación está muy lejos de décadas más tempranas cuando, si mi memoria no me engaña, las firmas de auditoría competían sobre la base de cual de ellas tenía los manuales más conservad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08/02 – Nicholas Brady – Los desastres de la Bolsa no son iguales: Nos encontramos ante un período singular para los inversores norteamericanos. La prudencia debería ser su guía. Supondría un error esperar una rápida corrección de la Bolsa como la que se produjo a continuación del último retroceso bursátil serio.</w:t>
      </w:r>
    </w:p>
    <w:p>
      <w:pPr>
        <w:pStyle w:val="Normal"/>
        <w:jc w:val="both"/>
        <w:rPr>
          <w:rFonts w:ascii="Times New Roman" w:hAnsi="Times New Roman" w:cs="Times New Roman"/>
        </w:rPr>
      </w:pPr>
      <w:r>
        <w:rPr>
          <w:rFonts w:cs="Times New Roman" w:ascii="Times New Roman" w:hAnsi="Times New Roman"/>
        </w:rPr>
        <w:t>Hace 15 años, el presidente Ronald Reagan me pidió que encabezara la comisión encargada de examinar el hundimiento bursátil de octubre de 1987. Desde el cierre de cotizaciones del 13 de octubre de 1987 al cierre de cotizaciones del 19 de octubre de 1987, el índice Dow Jones de industriales cayó 769 puntos, un 31%.</w:t>
      </w:r>
    </w:p>
    <w:p>
      <w:pPr>
        <w:pStyle w:val="Normal"/>
        <w:jc w:val="both"/>
        <w:rPr>
          <w:rFonts w:ascii="Times New Roman" w:hAnsi="Times New Roman" w:cs="Times New Roman"/>
        </w:rPr>
      </w:pPr>
      <w:r>
        <w:rPr>
          <w:rFonts w:cs="Times New Roman" w:ascii="Times New Roman" w:hAnsi="Times New Roman"/>
        </w:rPr>
        <w:t>En aquellos cuatro días de cotización, el valor de los más destacados títulos de los EEUU se redujo en casi un billón de dólares.</w:t>
      </w:r>
    </w:p>
    <w:p>
      <w:pPr>
        <w:pStyle w:val="Normal"/>
        <w:jc w:val="both"/>
        <w:rPr>
          <w:rFonts w:ascii="Times New Roman" w:hAnsi="Times New Roman" w:cs="Times New Roman"/>
        </w:rPr>
      </w:pPr>
      <w:r>
        <w:rPr>
          <w:rFonts w:cs="Times New Roman" w:ascii="Times New Roman" w:hAnsi="Times New Roman"/>
        </w:rPr>
        <w:t>La conclusión a la que llegamos en el otoño de 1987 fue la de que el mercado bursátil no estaba preparado para manejar el volumen que tan rápidamente se le había venido encima. Las recomendaciones de nuestro informe –mejorar los procedimientos de ajuste y liquidación, la imposición de cautelas en el circuito y un incremento de capacidad- llegaron a ponerse en práctica. El desastre bursátil fue consecuencia de problemas estructurales. El valor de las acciones no tenía la culpa.</w:t>
      </w:r>
    </w:p>
    <w:p>
      <w:pPr>
        <w:pStyle w:val="Normal"/>
        <w:jc w:val="both"/>
        <w:rPr>
          <w:rFonts w:ascii="Times New Roman" w:hAnsi="Times New Roman" w:cs="Times New Roman"/>
        </w:rPr>
      </w:pPr>
      <w:r>
        <w:rPr>
          <w:rFonts w:cs="Times New Roman" w:ascii="Times New Roman" w:hAnsi="Times New Roman"/>
        </w:rPr>
        <w:t>El hundimiento que actualmente presentan los mercados es una cuestión diferente: ha sido producida por unos valores enormemente inflados. La Bolsa se ha convertido en una colosal burbuja, un espejismo que apareció a finales de los años 90 y que alcanzó su punto culminante en el año 2000.</w:t>
      </w:r>
    </w:p>
    <w:p>
      <w:pPr>
        <w:pStyle w:val="Normal"/>
        <w:jc w:val="both"/>
        <w:rPr>
          <w:rFonts w:ascii="Times New Roman" w:hAnsi="Times New Roman" w:cs="Times New Roman"/>
        </w:rPr>
      </w:pPr>
      <w:r>
        <w:rPr>
          <w:rFonts w:cs="Times New Roman" w:ascii="Times New Roman" w:hAnsi="Times New Roman"/>
        </w:rPr>
        <w:t>Aunque no muy habituales, las burbujas han sido algo que ha ocurrido tradicionalmente en la vida bursátil, un subproducto de las emociones humanas fuera de control. Aparecen cuando la gente se reúne y habla y, en estos tiempos, no paran de oírse comentarios sobre la Bolsa en la televisión por cable y en la Red. Desgraciadamente, los inversores están descubriendo que no son muy objetivos todos esos presentadores que hablan y hablan sin cesar.</w:t>
      </w:r>
    </w:p>
    <w:p>
      <w:pPr>
        <w:pStyle w:val="Normal"/>
        <w:jc w:val="both"/>
        <w:rPr>
          <w:rFonts w:ascii="Times New Roman" w:hAnsi="Times New Roman" w:cs="Times New Roman"/>
        </w:rPr>
      </w:pPr>
      <w:r>
        <w:rPr>
          <w:rFonts w:cs="Times New Roman" w:ascii="Times New Roman" w:hAnsi="Times New Roman"/>
        </w:rPr>
        <w:t>Lo que ocurre en estos momentos es que se está desinflando la burbuja. Sin embargo no existe ningún manual que explique la forma en que una economía se recupera de una burbuja. Lo único que está claro es que debemos esforzarnos en moderar los excesos del sistema que se generaron a finales de los años 90, en cuanto a capacidad, consumo y endeudamiento…Aún y todo, resultaba fácil, incluso en los años 90, darse cuenta de que la Bolsa estaba extraordinariamente sobrevalorada. Sin embargo, en estos momentos es difícil saber donde está el fo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2/09/02)</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i la administración no controla el gasto, usted subirá las tasa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sta la fecha, la economía parece haber soportado bien los golpes que significaron los atentados del 11 de septiembre, la última recesión, los escándalos corporativos, la reducción de la inversión y las recientes caídas bursátiles. Sin embargo, para salir adelante es importante mantener la disciplina fiscal. La historia sugiere que el abandono de la disciplina fiscal eventualmente elevará las tasas de interés. Hace un año, la Oficina de Presupuesto del Congreso esperaba que el presupuesto federal resultara en superávit grandes y crecientes a lo largo  de una década. Ahora esa misma oficina vaticina que, si se mantienen las políticas actuales, el presupuesto federal tendrá déficit hasta el año fiscal 20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2/03)</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incertidumbre sobre una posible guerra contra Irak representa un obstáculo para la economí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aumento de las tensiones geopolíticas se ha agregado a la ya marcada incertidumbre acumulada en los últimos tres años. Ha creado barreras formidables para las nuevas inversiones y, por lo tanto, para una reanudación de la expansión vigorosa de la actividad económica general. Se necesita aplicar una estrategia para restablecer sin retraso un freno al gasto público. La resultante falta de una clara dirección y de metas constructivas puede permitir que se afiance nuevamente una posición política que favorezca un creciente déficit presupuest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8/02/03)</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Usted cree que la inmigración ayudaría a aumentar la productividad económica de EEUU?</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Flexibilizar la inmigración podría resultar clave para reducir el envejecimiento de la población estadounidense y darle un respiro al sistema de Seguridad Social del país. La creciente inmigración en EEUU podría ayudar a incrementar la productividad del país y reducir la presión que ejercerá el gran número de personas retiradas en el futuro. A menos que haya un incremento sustancial en las tasas de inmigración, una aceleración de la productividad o un aumento significativo de la edad de retiro, los programas de Seguridad Social y Medicare (asistencia médica a jubilados) no podrán sustentarse a larg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30/04/03)</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hora que la guerra con Irak ha finalizado, existen las condiciones para una recuperación económica más rápida en el segundo semestre de 2003?</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país podría retomar el camino del crecimiento, siempre y cuando las empresas y los consumidores vuelvan a gastar. Sigo pensando que la economía está en posición de expandirse a un ritmo evidentemente mejor que el que ha tenido durante el último año, aunque el tiempo y la magnitud del crecimiento siguen siendo incier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ntrovertido recorte de impuestos de unos US$ 726.000 millones, propuesto por el presidente George W. Bush para reactivar la economía, fue uno de los temas que más expectativas causó en torno de la comparecencia de Greenspan ante la Comisión de Servicios Financieros de la Cámara Ba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y mucho para respaldar en el programa del presidente, siempre que vaya acompañado de recortes en el ga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respecto a las tasas de interés, los analistas interpretaron que no hay planes a corto plazo para bajarlas nuevamente. La Fed redujo los tipos de interés por última vez el 6 de noviembre, situando la tasa interbancaria nocturna en el 1,2%, su nivel más bajo en 41 añ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1/05/03)</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tá despejado el camino hacia la recuperación de la economía estadounidense?</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Todavía no tenemos información suficiente para una evaluación concluyente sobre la fuerza de la economía. El fin de las hostilidades en Irak había generado un ambiente de optimismo que se vio reflejado en la baja de los precios del petróleo. Sin embargo, los precios volvieron a elevarse, debido a los retrasos en normalizar la producción petrolera iraquí y los renovados riesgos geopolíticos. Si bien los indicadores sobre mercados laborales y producción han sido decepcionantes, se debe resaltar el desempeño de la productividad en el largo período de debilidad económica. También es destacable el alza experimentada en los mercados bursátiles en los últimos tiempos.</w:t>
      </w:r>
    </w:p>
    <w:p>
      <w:pPr>
        <w:pStyle w:val="Normal"/>
        <w:ind w:left="426" w:hanging="0"/>
        <w:jc w:val="both"/>
        <w:rPr>
          <w:rFonts w:ascii="Times New Roman" w:hAnsi="Times New Roman" w:cs="Times New Roman"/>
        </w:rPr>
      </w:pPr>
      <w:r>
        <w:rPr>
          <w:rFonts w:cs="Times New Roman" w:ascii="Times New Roman" w:hAnsi="Times New Roman"/>
        </w:rPr>
        <w:t>Mirando hacia delante, es razonable el consenso que existe sobre las expectativas de una mejoría, pero el momento del repunte y su alcance siguen siendo incier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otra parte, ante el Comité Económico conjunto de las dos cámaras del Congreso, Greenspan repitió la advertencia expresada previamente por la Reserva Federal de EEUU sobre los peligros de una defl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l igual que la inflación descontrolada, la deflación es un fenómeno perjudicial para la economía, pues el consumidor tiende a no gastar esperando que los precios caigan más. Esto puede disparar una espiral negativa en la cual la producción cae aún más ante la falta de compras por parte del consumid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6/07/03)</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odríamos decir que usted ha hecho su promesa más explicita de mantener las tasas de interés bajas por un buen tiempo, ante el Comité de Servicios Financieros del Congreso estadounidense?</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banco central está dispuesto a mantener una postura altamente flexible el tiempo que sea necesario para volver a un desempeño económico satisfactorio. Las menores tasas hipotecarias, las menores tasas de los bonos de empresas y el reciente recorte impositivo del gobierno han fortalecido el consumo y los balances de las empresas y prepararon el terreno para la recuperación. Asimismo, los menores rendimientos de bonos empresariales y el alza de los precios bursátiles son signos de un creciente apetito por el riesgo. Sin embargo, todo esto son razones y no pruebas de una recuperación económica.</w:t>
      </w:r>
    </w:p>
    <w:p>
      <w:pPr>
        <w:pStyle w:val="Normal"/>
        <w:ind w:left="426" w:hanging="0"/>
        <w:jc w:val="both"/>
        <w:rPr>
          <w:rFonts w:ascii="Times New Roman" w:hAnsi="Times New Roman" w:cs="Times New Roman"/>
        </w:rPr>
      </w:pPr>
      <w:r>
        <w:rPr>
          <w:rFonts w:cs="Times New Roman" w:ascii="Times New Roman" w:hAnsi="Times New Roman"/>
        </w:rPr>
        <w:t>Todavía hay pocos signos de que la mejora en los precios accionarios y los menores costos de endeudamiento hayan mejorado la intención de los principales ejecutivos para aumentar la inversión, a pesar de algunas señales provisorias en tal sentido. Si bien el consumo se mantenía firme, los datos del empleo y la producción eran de dulce y de grasa.</w:t>
      </w:r>
    </w:p>
    <w:p>
      <w:pPr>
        <w:pStyle w:val="Normal"/>
        <w:ind w:left="426" w:hanging="0"/>
        <w:jc w:val="both"/>
        <w:rPr>
          <w:rFonts w:ascii="Times New Roman" w:hAnsi="Times New Roman" w:cs="Times New Roman"/>
        </w:rPr>
      </w:pPr>
      <w:r>
        <w:rPr>
          <w:rFonts w:cs="Times New Roman" w:ascii="Times New Roman" w:hAnsi="Times New Roman"/>
        </w:rPr>
        <w:t>Los economistas de la Fed concluyeron el mes pasado que era improbable que surgiera la  necesidad de políticas no convencionales. Aunque las tasas de referencia están en tan sólo 1%, es posible que haya más recortes significativos.</w:t>
      </w:r>
    </w:p>
    <w:p>
      <w:pPr>
        <w:pStyle w:val="Normal"/>
        <w:ind w:left="426" w:hanging="0"/>
        <w:jc w:val="both"/>
        <w:rPr>
          <w:rFonts w:ascii="Times New Roman" w:hAnsi="Times New Roman" w:cs="Times New Roman"/>
        </w:rPr>
      </w:pPr>
      <w:r>
        <w:rPr>
          <w:rFonts w:cs="Times New Roman" w:ascii="Times New Roman" w:hAnsi="Times New Roman"/>
        </w:rPr>
        <w:t xml:space="preserve">Hay una perniciosa aunque remota posibilidad de que la baja inflación pueda transformarse en deflación. Pero el mejor seguro contra esto es el compromiso explícito cada vez mayor para mantener bajas las tasas de interé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07/03 – El Nacional Bureau of Economic Research (NBER), entidad que determina el comienzo y el fin de los ciclos económicos en EEUU, anunció que la recesión que empezó en marzo de 2001 acabó ocho meses más tarde, poco después de los atentados terroristas del 11 de septiemb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0/07/03 – El Pentágono abandonó su plan de crear un mercado de negociación de futuros en donde los especuladores podrían apostar sobre la posibilidad de ataques terroristas o asesinatos en Medio Oriente, entre otros eventos, ante las críticas y acusaciones de que incentivaría el terror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6/11/03)</w:t>
      </w:r>
    </w:p>
    <w:p>
      <w:pPr>
        <w:pStyle w:val="Normal"/>
        <w:numPr>
          <w:ilvl w:val="0"/>
          <w:numId w:val="1"/>
        </w:numPr>
        <w:tabs>
          <w:tab w:val="clear" w:pos="708"/>
        </w:tabs>
        <w:jc w:val="both"/>
        <w:rPr>
          <w:rFonts w:ascii="Times New Roman" w:hAnsi="Times New Roman" w:cs="Times New Roman"/>
        </w:rPr>
      </w:pPr>
      <w:r>
        <w:rPr>
          <w:rFonts w:cs="Times New Roman" w:ascii="Times New Roman" w:hAnsi="Times New Roman"/>
        </w:rPr>
        <w:t>Cree que ha llegado el momento de que la economía comience a crear puestos de trabaj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s posibilidades son cada vez más favorables para un repunte en la creación de puestos de trabajo. Entre los indicios favorables está la necesidad de las empresas de reponer inventarios, que cayeron a niveles extremadamente bajos dada la racha compradora emprendida por los consumidores en el tercer trimestre. Sin embargo, a largo plazo el creciente déficit presupuestario es una amenaza que no puede ser ignorada. Si este torrente de tinta roja no es controlado para el 2010, cuando comience a retirarse la generación de posguerra, podría causar notables efectos desestabilizadores en las posibilidades de una futura expansión económ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11/03 – Robert Rubin – Advierte del peligro de desplome del dólar: La “horrenda situación fiscal en EEUU, así como el gigantesco déficit comercial, puede desencadenar el desplome descontrolado del dólar y crear “un barrizal económico generalizado”. Instó a la Administración a tomar medidas para corregir el déficit, que rebasará el medio billón de dólares en los próximos cinco años. El ex secretario del Tesoro advirtió que en cuanto se diluyan los estímulos fiscales de los últimos recortes de impuestos, a mediados del 2005, existe un riesgo significativo de que los inversores internacionales que financian los déficits estadounidenses abandonen los mercados del país. Esto provocaría una muy importante depreciación del dólar. El doble déficit puede minar la confianza y desencadenar un fuerte desplome del dó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1/11/03)</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uál es su opinión respecto a la disputa sobre cuotas y aranceles, desatada entre EEUU y China?</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 imperativo eliminar el incipiente proteccion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1/11/03)</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 más problemático para la economía estadounidense el proteccionismo que el déficit comercial?</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 mucho más problemático para la economía estadounidense que el déficit comercial. El déficit por cuenta corriente de EEUU todavía no daña la economía, pero sí hay un peligro en el proteccionismo creciente. La globalización ha fomentado un grado de flexibilidad que abre la posibilidad de una solución benigna al déficit por cuenta corriente. El persistente déficit por cuenta corriente es una preocupación creciente porque se suma a la deuda externa pendiente, que podría hacerse cada vez más difícil de pagar. La única receta para no agravar la situación económica estadounidense es mantener las coordenadas que han inspirado la globalización económica. Si se permite el avance de la globalización y el sistema financiero internacional se flexibiliza más, la historia nos sugiere que los problemas del déficit por cuenta corriente se disiparán con trastornos menores. Frente a las poderosas fuerzas de la competencia siempre han fracasado los esfuerzos proteccionistas.</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pesar de que la globalización tiene sus críticos, yo sostengo con convicción que la creciente interacción entre las economías nacionales ha generado beneficios que, a través de los años, exceden en forma significativa a sus costos. Al igual que en el mundo de nuestros bisabuelos, nuestras economías mejoran debido a la interacción con el mundo que nos rodea. El comercio internacional de bienes, servicios y capitales es el principal medio que facilita esta interacción, la cual se ha fortalecido en las últimas décadas.</w:t>
      </w:r>
    </w:p>
    <w:p>
      <w:pPr>
        <w:pStyle w:val="Normal"/>
        <w:ind w:left="426" w:hanging="0"/>
        <w:jc w:val="both"/>
        <w:rPr>
          <w:rFonts w:ascii="Times New Roman" w:hAnsi="Times New Roman" w:cs="Times New Roman"/>
        </w:rPr>
      </w:pPr>
      <w:r>
        <w:rPr>
          <w:rFonts w:cs="Times New Roman" w:ascii="Times New Roman" w:hAnsi="Times New Roman"/>
        </w:rPr>
        <w:t xml:space="preserve">El ritmo de innovación en la industria de la alta tecnología es realmente asombroso, introduciendo a un paso acelerado nuevas líneas de productos y contribuyendo directamente al incremento del producto por hora trabajada en el sector. </w:t>
      </w:r>
    </w:p>
    <w:p>
      <w:pPr>
        <w:pStyle w:val="Normal"/>
        <w:ind w:left="426" w:hanging="0"/>
        <w:jc w:val="both"/>
        <w:rPr>
          <w:rFonts w:ascii="Times New Roman" w:hAnsi="Times New Roman" w:cs="Times New Roman"/>
        </w:rPr>
      </w:pPr>
      <w:r>
        <w:rPr>
          <w:rFonts w:cs="Times New Roman" w:ascii="Times New Roman" w:hAnsi="Times New Roman"/>
        </w:rPr>
        <w:t>Además, en la medida en que el conocimiento y las habilidades en el manejo de los equipos se difunden al resto de la economía, otros trabajadores se vuelven a su vez más productivos.</w:t>
      </w:r>
    </w:p>
    <w:p>
      <w:pPr>
        <w:pStyle w:val="Normal"/>
        <w:ind w:left="426" w:hanging="0"/>
        <w:jc w:val="both"/>
        <w:rPr>
          <w:rFonts w:ascii="Times New Roman" w:hAnsi="Times New Roman" w:cs="Times New Roman"/>
        </w:rPr>
      </w:pPr>
      <w:r>
        <w:rPr>
          <w:rFonts w:cs="Times New Roman" w:ascii="Times New Roman" w:hAnsi="Times New Roman"/>
        </w:rPr>
        <w:t>En otras palabras, los avances de la nueva economía se han extendido hacia la fabricación de productos más tradicionales.</w:t>
      </w:r>
    </w:p>
    <w:p>
      <w:pPr>
        <w:pStyle w:val="Normal"/>
        <w:ind w:left="426" w:hanging="0"/>
        <w:jc w:val="both"/>
        <w:rPr>
          <w:rFonts w:ascii="Times New Roman" w:hAnsi="Times New Roman" w:cs="Times New Roman"/>
        </w:rPr>
      </w:pPr>
      <w:r>
        <w:rPr>
          <w:rFonts w:cs="Times New Roman" w:ascii="Times New Roman" w:hAnsi="Times New Roman"/>
        </w:rPr>
        <w:t>En parte por estas razones, los mercados mundiales son cada vez más importantes para quienes producen bienes comercializables.</w:t>
      </w:r>
    </w:p>
    <w:p>
      <w:pPr>
        <w:pStyle w:val="Normal"/>
        <w:ind w:left="426" w:hanging="0"/>
        <w:jc w:val="both"/>
        <w:rPr>
          <w:rFonts w:ascii="Times New Roman" w:hAnsi="Times New Roman" w:cs="Times New Roman"/>
        </w:rPr>
      </w:pPr>
      <w:r>
        <w:rPr>
          <w:rFonts w:cs="Times New Roman" w:ascii="Times New Roman" w:hAnsi="Times New Roman"/>
        </w:rPr>
        <w:t>La revolución continua en las tecnologías de computación y de comunicaciones ha permitido a los productores de servicios en los EEUU encontrar mercados en el extranjero.</w:t>
      </w:r>
    </w:p>
    <w:p>
      <w:pPr>
        <w:pStyle w:val="Normal"/>
        <w:ind w:left="426" w:hanging="0"/>
        <w:jc w:val="both"/>
        <w:rPr>
          <w:rFonts w:ascii="Times New Roman" w:hAnsi="Times New Roman" w:cs="Times New Roman"/>
        </w:rPr>
      </w:pPr>
      <w:r>
        <w:rPr>
          <w:rFonts w:cs="Times New Roman" w:ascii="Times New Roman" w:hAnsi="Times New Roman"/>
        </w:rPr>
        <w:t>Los rápidos avances de los servicios financieros son representativos de este progreso, ya que han permitido enlazar a los mercados nacionales y han agregado valor a través de la búsqueda de empresas y de proyectos con alta rentabilidad. La velocidad a la cual el capital puede cruzar en la actualidad las fronteras nacionales se refleja en un componente de flujos de capital de corto plazo considerablemente mayor que el que existió en el siglo XIX... En contraste, en aquellos tiempos, la baja velocidad a la que se transfería el capital de un país a otro limitaba los incentivos para acumular valores de corto plazo.</w:t>
      </w:r>
    </w:p>
    <w:p>
      <w:pPr>
        <w:pStyle w:val="Normal"/>
        <w:ind w:left="426" w:hanging="0"/>
        <w:jc w:val="both"/>
        <w:rPr>
          <w:rFonts w:ascii="Times New Roman" w:hAnsi="Times New Roman" w:cs="Times New Roman"/>
        </w:rPr>
      </w:pPr>
      <w:r>
        <w:rPr>
          <w:rFonts w:cs="Times New Roman" w:ascii="Times New Roman" w:hAnsi="Times New Roman"/>
        </w:rPr>
        <w:t>De cualquier forma, el libre flujo de capital trae consigo costos al igual que beneficios. La naturaleza de corto plazo de los flujos de capital implica también que su dirección se puede revertir rápidamente, algunas veces con consecuencias perturbadoras. En contraste con lo que ocurría en el siglo XIX, ahora tenemos mecanismos que ayudan a suavizar los efectos de las crisis y una disposición a modificar las políticas monetarias nacionales cuando las circunstancias lo requieren.</w:t>
      </w:r>
    </w:p>
    <w:p>
      <w:pPr>
        <w:pStyle w:val="Normal"/>
        <w:ind w:left="426" w:hanging="0"/>
        <w:jc w:val="both"/>
        <w:rPr>
          <w:rFonts w:ascii="Times New Roman" w:hAnsi="Times New Roman" w:cs="Times New Roman"/>
        </w:rPr>
      </w:pPr>
      <w:r>
        <w:rPr>
          <w:rFonts w:cs="Times New Roman" w:ascii="Times New Roman" w:hAnsi="Times New Roman"/>
        </w:rPr>
        <w:t>Por cierto, parte del progreso reciente ha sido alimentado por la necesidad, en la medida en que los gobiernos nacionales han empezado a apreciar la patente inevitabilidad de la globalización. Al disminuir los costos de transacción y de compartir información, la tecnología ha reducido las fricciones en el mercado y ha provisto un ímpetu significativo al proceso de ampliación de los mercados mundiales. A su vez, la expansión de estos mercados ha incrementado la competencia y ha reducido la capacidad de los gobiernos para influir en los resultados económicos. En reconocimiento de la prosperidad generada por un sistema de libre comercio, así como a su disminuida posibilidad de detener la marea, muchos gobiernos han reducido sus tarifas y barreras al comercio internacional y, cuando ha sido necesario, desregulado los mercados.</w:t>
      </w:r>
    </w:p>
    <w:p>
      <w:pPr>
        <w:pStyle w:val="Normal"/>
        <w:ind w:left="426" w:hanging="0"/>
        <w:jc w:val="both"/>
        <w:rPr>
          <w:rFonts w:ascii="Times New Roman" w:hAnsi="Times New Roman" w:cs="Times New Roman"/>
        </w:rPr>
      </w:pPr>
      <w:r>
        <w:rPr>
          <w:rFonts w:cs="Times New Roman" w:ascii="Times New Roman" w:hAnsi="Times New Roman"/>
        </w:rPr>
        <w:t>Estas acciones han promovido aún más la globalización.</w:t>
      </w:r>
    </w:p>
    <w:p>
      <w:pPr>
        <w:pStyle w:val="Normal"/>
        <w:ind w:left="426" w:hanging="0"/>
        <w:jc w:val="both"/>
        <w:rPr>
          <w:rFonts w:ascii="Times New Roman" w:hAnsi="Times New Roman" w:cs="Times New Roman"/>
        </w:rPr>
      </w:pPr>
      <w:r>
        <w:rPr>
          <w:rFonts w:cs="Times New Roman" w:ascii="Times New Roman" w:hAnsi="Times New Roman"/>
        </w:rPr>
        <w:t>Los banqueros centrales pueden contribuir de dos maneras a promover un sistema abierto de comercio internacional. Primero, no deben dudar en recordar a sus conciudadanos los claros beneficios netos del libre comercio de bienes, servicios y capitales; beneficios que se distribuyen en promedio no sólo a todos los socios comerciales sino especialmente a algunos de los miembros menos afortunados que participan en dichos intercambios. También quisiera enfatizar que el sistema de libre mercado ha demostrado ser superior a cualquier otra forma  de controlar las fuerzas competitivas de la división del trabajo y de las ventajas comparativas. Segundo, nosotros, los encargados de la política monetaria, debemos mantener el fundamento de la estabilidad de los precios de tal forma que se pueda sostener el mayor crecimiento económico a través del tiempo. Al preservar el buen desempeño de las economías, nuestros argumentos a favor del libre comercio y de los mercados abiertos encontrarán una audiencia más recep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4/01/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desequilibrios de los 90, como el alto nivel de deuda de los consumidores y los altos precios accionarios, persisten? Pueden amenazar la economí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n mis 16 años al mando del banco central de EEUU, yo y mis colegas no tuvimos ninguna hoja de ruta para enfrentar los peores desafíos, como el desplome bursátil en 1987, la crisis de crédito estadounidense de inicios de los noventa y la crisis de los mercados de deuda de 1998. Pero el mayor reto fue la burbuja del mercado de acciones de finales de los años 90.</w:t>
      </w:r>
    </w:p>
    <w:p>
      <w:pPr>
        <w:pStyle w:val="Normal"/>
        <w:ind w:left="426" w:hanging="0"/>
        <w:jc w:val="both"/>
        <w:rPr>
          <w:rFonts w:ascii="Times New Roman" w:hAnsi="Times New Roman" w:cs="Times New Roman"/>
        </w:rPr>
      </w:pPr>
      <w:r>
        <w:rPr>
          <w:rFonts w:cs="Times New Roman" w:ascii="Times New Roman" w:hAnsi="Times New Roman"/>
        </w:rPr>
        <w:t>Parece haber suficiente evidencia, al menos provisionalmente, para concluir que ha sido exitosa nuestra estrategia de encarar las consecuencias de la burbuja, y no la burbuja en sí.</w:t>
      </w:r>
    </w:p>
    <w:p>
      <w:pPr>
        <w:pStyle w:val="Normal"/>
        <w:jc w:val="both"/>
        <w:rPr>
          <w:rFonts w:ascii="Times New Roman" w:hAnsi="Times New Roman" w:cs="Times New Roman"/>
        </w:rPr>
      </w:pPr>
      <w:r>
        <w:rPr>
          <w:rFonts w:cs="Times New Roman" w:ascii="Times New Roman" w:hAnsi="Times New Roman"/>
        </w:rPr>
        <w:t>(P):</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2003 será recordado como el año en que esta recuperación dobló la esquin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Tradicionalmente, esos desequilibrios no son completamente resueltos sino hasta años después de que termine la recesión, y sería una exageración atribuir la próxima recesión a los desequilibrios de muchos años antes. Otra burbuja de activos parece improbable durante un tiempo, ya que normalmente toma mucho tiempo para que desaparezca el trauma del derrumbe.</w:t>
      </w:r>
    </w:p>
    <w:p>
      <w:pPr>
        <w:pStyle w:val="Normal"/>
        <w:ind w:left="426" w:hanging="0"/>
        <w:jc w:val="both"/>
        <w:rPr>
          <w:rFonts w:ascii="Times New Roman" w:hAnsi="Times New Roman" w:cs="Times New Roman"/>
        </w:rPr>
      </w:pPr>
      <w:r>
        <w:rPr>
          <w:rFonts w:cs="Times New Roman" w:ascii="Times New Roman" w:hAnsi="Times New Roman"/>
        </w:rPr>
        <w:t>El reciente éxito de la política monetaria reside en basarse en la gestión de riesgo y no en las reglas. Esto significa que en vez de fijar tasas de interés según una única predicción de la economía y la inflación, también se consideran posibilidades remotas, como una situación deflacionaria, si esta tiene consecuencias especialmente nefastas. Esta política acepta explícitamente cierto riesgo de permitir que la inflación suba, con el fin de vencer de verdad el riesgo más serio, aunque menor, de una deflación. Si a la Fed sólo le preocupa la perspectiva más probable, entonces mi política ha sido demasiado flex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3/01/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uál es el posible efecto del déficit corriente norteamericano sobre la recuperación de la economía del paí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No provoca tensiones por el momento. El déficit corriente no frena el crecimiento. Pese a que el dólar perdió un 25% de su valor frente a otras monedas desde el inicio de 2002, la inflación, síntoma típico de una moneda débil, está adormecid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2/02/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odría explicar cómo es una “gestión de riesgo” según Greenspa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odría sintetizar la política de la Reserva Federal de Estados Unidos bajo mi presidencia como una “gestión de riesgo”. Esto implica entender las muchas fuentes de riesgo e incertidumbre, cuantificar dichos riesgos cuando sea posible y evaluar los costos relacionados con cada uno.</w:t>
      </w:r>
    </w:p>
    <w:p>
      <w:pPr>
        <w:pStyle w:val="Normal"/>
        <w:ind w:left="426" w:hanging="0"/>
        <w:jc w:val="both"/>
        <w:rPr>
          <w:rFonts w:ascii="Times New Roman" w:hAnsi="Times New Roman" w:cs="Times New Roman"/>
        </w:rPr>
      </w:pPr>
      <w:r>
        <w:rPr>
          <w:rFonts w:cs="Times New Roman" w:ascii="Times New Roman" w:hAnsi="Times New Roman"/>
        </w:rPr>
        <w:t xml:space="preserve">Así, la Fed recortó las tasas de interés a raíz del crack bursátil de 1987, la crisis de los mercados de deuda de 1998 y, en los últimos años, porque era más importante, en mi opinión, evitar los improbables pero catastróficos riesgos de enfriamiento financiero o deflación, incluso si esa decisión suponía el riesgo menos grave de impulsar la inflación. </w:t>
      </w:r>
    </w:p>
    <w:p>
      <w:pPr>
        <w:pStyle w:val="Normal"/>
        <w:ind w:left="426" w:hanging="0"/>
        <w:jc w:val="both"/>
        <w:rPr>
          <w:rFonts w:ascii="Times New Roman" w:hAnsi="Times New Roman" w:cs="Times New Roman"/>
        </w:rPr>
      </w:pPr>
      <w:r>
        <w:rPr>
          <w:rFonts w:cs="Times New Roman" w:ascii="Times New Roman" w:hAnsi="Times New Roman"/>
        </w:rPr>
        <w:t>Podría decirse que el planteamiento de gestión de riesgo está arraigado en mi larga relación con los mercados financieros. El éxito de las medidas aplicadas en el crack bursátil de 1987, permitieron disponer del suficiente tiempo como aplicar el enfoque repetidamente. En opinión de algunos, la decisión más polémica de mi mandato fue dejar que se inflara la burbuja bursátil de los 90, en lugar de intentar pincharla con un alza en las tasas de interés. En aquel momento no sabía si al dejar que la burbuja reventara por sí misma causaría una recesión, pero estaba bastante seguro de que esa hubiera sido la consecuencia si la hubiera pinchado deliberadamente.</w:t>
      </w:r>
    </w:p>
    <w:p>
      <w:pPr>
        <w:pStyle w:val="Normal"/>
        <w:ind w:left="426" w:hanging="0"/>
        <w:jc w:val="both"/>
        <w:rPr>
          <w:rFonts w:ascii="Times New Roman" w:hAnsi="Times New Roman" w:cs="Times New Roman"/>
        </w:rPr>
      </w:pPr>
      <w:r>
        <w:rPr>
          <w:rFonts w:cs="Times New Roman" w:ascii="Times New Roman" w:hAnsi="Times New Roman"/>
        </w:rPr>
        <w:t>Aplicando esa lógica, esa cuidadosa asignación de probabilidades debería justificar la decisión independientemente de cuál sea el desempeño de la 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2/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e robustece la recuperación económica? No es partidario de ningún estímulo adicional al crecimient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estadounidense se está recuperando luego de un período de cierta debilidad. Ahora, el empleo está muy por debajo de las experiencias históricas, aunque los puestos de trabajo se crearán más rápidamente.</w:t>
      </w:r>
    </w:p>
    <w:p>
      <w:pPr>
        <w:pStyle w:val="Normal"/>
        <w:ind w:left="426" w:hanging="0"/>
        <w:jc w:val="both"/>
        <w:rPr>
          <w:rFonts w:ascii="Times New Roman" w:hAnsi="Times New Roman" w:cs="Times New Roman"/>
        </w:rPr>
      </w:pPr>
      <w:r>
        <w:rPr>
          <w:rFonts w:cs="Times New Roman" w:ascii="Times New Roman" w:hAnsi="Times New Roman"/>
        </w:rPr>
        <w:t>La economía ya tiene bastantes estímulos. Si vamos a actuar con respecto a la extensión de los beneficios de desempleo no debería ser por esa razón, debería ser por intentar ayudar a la gente (sin trabajo). Sin embargo ya existe un déficit muy grande en la administración y el incremento del número de gente que se jubilará en los próximos años todavía harán más difícil la situación. Cuanto más se tarde en solucionar esta cuestión, más difícil será el ajuste. El déficit crea el peligro de que los tipos de interés en los mercados financieros crecerán y harán más caro el proceso de inversión de las empre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2/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ómo se creará empleo entonces?</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ólo una ralentización de la productividad o un aumento increíble e inesperado del crecimiento económico, que ya está en niveles altos, permitirán crear empleos. Personalmente, espero que la productividad, que ha avanzado recientemente en los últimos tiempos, se ralentice significativamente. La aritmética dice que si la demanda se mantiene donde está, pronto comenzará a haber un significativo crecimiento del emple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2/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 China el factor de desestabilización del empleo en EEUU?</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Relativizo el papel de China en las pérdidas de empleo en EEUU. Estas se deben a la competencia económica internacional. Si a China se le obligara a dejar flotante su divisa, ligada al dólar, y los niveles de intercambio fueran más altos, eso no tendría por qué resultar en la creación de más empleos en EEUU. Si China dejase de exportar hacia EEUU, otros tomarían su lugar. Creo que no se trata de un tema relacionado con China, sino un tema básico de competencia internacion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6/02/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n qué consiste su petición al Congreso de considerar la posibilidad de recortar los beneficios de la jubilación con el fin de hacer frente al déficit fiscal?</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Debería pensarse en un aumento de la edad de retiro y ajustes menos generosos a los pagos futuros de las jubilaciones. Es mejor que se tomen esas medidas lo más pronto posible. Además urgió al gobierno a que se limite el gasto público.</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El déficit presupuestario podría alcanzar este año la cifra histórica de US$ 521 mil millones.)</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 xml:space="preserve">Las proyecciones favorables a corto plazo para la economía estadounidense están en contraposición a la creciente preocupación por las perspectivas futuras del presupuesto federal. </w:t>
      </w:r>
    </w:p>
    <w:p>
      <w:pPr>
        <w:pStyle w:val="Normal"/>
        <w:ind w:left="426" w:hanging="0"/>
        <w:jc w:val="both"/>
        <w:rPr>
          <w:rFonts w:ascii="Times New Roman" w:hAnsi="Times New Roman" w:cs="Times New Roman"/>
        </w:rPr>
      </w:pPr>
      <w:r>
        <w:rPr>
          <w:rFonts w:cs="Times New Roman" w:ascii="Times New Roman" w:hAnsi="Times New Roman"/>
        </w:rPr>
        <w:t>Este cambio demográfico radical con seguridad pondrá enormes demandas sobre los recursos de nuestra nación, demandas que casi con seguridad no podremos cumplir a no ser que se tomen medidas.</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3/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Qué opina sobre vincular los acuerdos comerciales a cláusulas sobre los derechos laborale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alifico de proteccionista la propuesta de vincular los acuerdos comerciales a cláusulas sobre los derechos laborales. La reacción a la pérdida de empleos en EEUU trasladados a Latinoamérica o Asia debe ser mejorar la educ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04/04 – Dos de cada tres empresas de Estados Unidos no pagan impuestos. Las posibilidades de las corporaciones para eludir el pago son enormes. La denominada “recuperación sin empleo”, en parte debida a la amenaza de las deslocalizaciones y la progresiva caída de la recaudación de los impuestos empresariales, ha llevado la rentabilidad de las empresas estadounidenses a niveles no recordados desde mediados de los años noventa. El 2003 ha registrado una explosión de beneficios de las empresas a consecuencia de espectaculares avances en la productividad y de la escasa creación de empleo. Los beneficios se han disparado un 30% y siguen en la estratosfera. En su último informe, Abby Cohen, analista bursátil de Goldman Sachs, se frota las manos al dar una previsión de crecimiento de los beneficios del 8 al 10% durante los años 2004 y 2005. Además del acelerado aumento de la productividad de los trabajadores estadounidenses, hay dos factores en la espectacular rentabilidad de las corporaciones estadounidenses, el “USA Incorporated”. Uno es el estancamiento de los salarios. Otro es el hecho de que dos de cada tres empresas estadounidenses ya no pagan un centavo de impuestos. Según reconoció esta semana la Oficina de Contabilidad de EEUU, nada menos que el 60% de las empresas estadounidenses no pagaron impuestos entre 1996 y el 2000. En 1993 sólo el 7,4% de la recaudación tributaria provino de las empresas, el más bajo desde 1993 y el segundo más bajo desde 1934. La tasa superior del impuesto a las sociedades es del 35%, pero a través de técnicas de ingeniería fiscal y el uso de paraísos fiscales, el tipo es más simbólico que real. En este período, los recortes de impuestos sobre la renta, plusvalías y sucesiones aplicados por la Administración Bush, con un valor de dos billones de dólares, benefician principalmente a los que más tienen. El resultado es que el 50% de los contribuyentes recibe menos de 100 dólares por la aplicación de recor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1/04/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ómo ve a la banca ante una posible subida de tipo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bancos comerciales estadounidenses están bien posicionados para una posible subida de los tipos de interés. Los datos disponibles y la larga experiencia de los bancos comerciales estadounidenses frente a los cambios de tipos sugieren que, en general, el sector gestiona correctamente su exposición a los tipos de interés. Por supuesto, siempre hay excepciones, y ciertos bancos podrían, sin duda, sufrir por una subida de tipos. Sin embargo, el sector parece ser bastante consciente de los ciclos de los tipos de interés y no expuesto a los riesgos. Muchos bancos aseguran tener una exposición neutra a los tipos de interés o estar bien posicionados para beneficiarse de una subida de los tipos. Numerosos bancos parecen pensar que con una subida de los tipos, que probablemente irá de la mano de un crecimiento económico más fuerte, podrán aumentar los tipos de los préstamos sin recargar los intereses pagados sobre las cuent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6/05/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ontinúa usted advirtiendo sobre el déficit fiscal?</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crecimiento del déficit en el presupuesto federal representa un obstáculo para la recuperación de la economía a largo plazo. Me preocupa más el déficit federal que el creciente déficit comercial de EEUU o el alto nivel de endeudamiento privado. Estos dos últimos problemas pueden corregirse por la sola acción de las fuerzas del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8/06/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rá “lo que haga falta” para tener la inflación a ray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Reserva Federal de Estados Unidos hará lo que se necesita para mantener la inflación a raya si el pronóstico que apoya nuestra opinión de que hay que subir las tasas de interés gradualmente resulta erróneo. El comité (que establece la política de la Reserva) es de la opinión de que la expansión de la política monetaria puede ser eliminada a un ritmo que probablemente sea mesurado. Esa conclusión se basa en nuestro juicio actual de cómo evolucionarán las fuerzas económicas y financieras en los próximos meses y trimestres. Si ese juicio resultara fuera de lugar, sin embargo (el comité) está preparado para hacer lo que se necesite para cumplir nuestras obligaciones de alcanzar el mantenimiento de la estabilidad de los precios para asegurar el máximo crecimiento económico sosten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9/06/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Da usted por superada la crisis de sobreinversió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Doy por cerrada la crisis de sobreinversión que ha sufrido la economía norteamericana en los tres últimos años y descarto el riesgo de una repetición del crac de la deuda de 1994 al estar ya advertidos los mercados de que los tipos de interés van a subir.</w:t>
      </w:r>
    </w:p>
    <w:p>
      <w:pPr>
        <w:pStyle w:val="Normal"/>
        <w:ind w:left="426" w:hanging="0"/>
        <w:jc w:val="both"/>
        <w:rPr>
          <w:rFonts w:ascii="Times New Roman" w:hAnsi="Times New Roman" w:cs="Times New Roman"/>
        </w:rPr>
      </w:pPr>
      <w:r>
        <w:rPr>
          <w:rFonts w:cs="Times New Roman" w:ascii="Times New Roman" w:hAnsi="Times New Roman"/>
        </w:rPr>
        <w:t>Los empresarios y hombres de negocios se han vuelto más confiados con respecto a la fortaleza y durabilidad de la recuperación cíclica. Hasta ahora había temor de que la economía norteamericana podría volver a enfriarse y caer en una fase de estancamiento, por lo que las inversiones y la contratación de trabajadores se retrasaban hasta que fuesen apareciendo datos inapelables de que el crecimiento estaba asegurado. El hecho de que el producto interior bruto (PIB) haya crecido a una tasa actualizada del 5,6% en los últimos tres trimestres parece confirmar la fortaleza de la reactivación. El interés de las empresas por no perder cuota de mercado en una economía que se está expandiendo será el factor que tire de las inversiones. La economía de EEUU ha creado 1,4 millones de puestos de trabajo desde el pasado agosto, eliminando el riesgo de un crecimiento sin empleo, que hubiera comprometido a medio plazo el consumo y con ello la sostenibilidad de la recuperación. Los beneficios de las empresas no financieras después de caer al 7% en el tercer trimestre del 2001 han saltado hasta el 12% en el primer trimestre del 2004.</w:t>
      </w:r>
    </w:p>
    <w:p>
      <w:pPr>
        <w:pStyle w:val="Normal"/>
        <w:ind w:left="426" w:hanging="0"/>
        <w:jc w:val="both"/>
        <w:rPr>
          <w:rFonts w:ascii="Times New Roman" w:hAnsi="Times New Roman" w:cs="Times New Roman"/>
        </w:rPr>
      </w:pPr>
      <w:r>
        <w:rPr>
          <w:rFonts w:cs="Times New Roman" w:ascii="Times New Roman" w:hAnsi="Times New Roman"/>
        </w:rPr>
        <w:t>Ese cambio en la situación de la economía es lo que hace que la política monetaria acomodaticia pueda ser modificada, aunque eso sí, a un ritmo que posiblemente será medido y no brusco, para evitar sobresal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0/07/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va mejor?</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actividad económica no sólo se ha acelerado en EEUU, sino que la recuperación se ha ampliado a un gran número de sectores y ha producido un incremento notable de empleo. La recuperación económica ha contribuido al aumento de la inflación, pero este incremento está también relacionado con el elevado precio de la energía. Las condiciones han mejorado en los últimos meses en el mercado de trabajo con la creación de 200.000 empleos al mes, lo que tendrá un efecto notable sobre los gastos y los ingresos.</w:t>
      </w:r>
    </w:p>
    <w:p>
      <w:pPr>
        <w:pStyle w:val="Normal"/>
        <w:ind w:left="426" w:hanging="0"/>
        <w:jc w:val="both"/>
        <w:rPr>
          <w:rFonts w:ascii="Times New Roman" w:hAnsi="Times New Roman" w:cs="Times New Roman"/>
        </w:rPr>
      </w:pPr>
      <w:r>
        <w:rPr>
          <w:rFonts w:cs="Times New Roman" w:ascii="Times New Roman" w:hAnsi="Times New Roman"/>
        </w:rPr>
        <w:t>En el contexto de un crecimiento sostenido de la demanda y de la recuperación del empleo, la política monetaria acomodaticia –tipos de interés bajos- puesta en marcha por la Fed en 2001 es cada vez más inútil. Los particulares y las empresas parecen estar bien preparados para hacer frente a la transición a una política monetaria más neu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0/07/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Quiénes resultan ser los más beneficiados por la recuperació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informes económicos muestran que la recuperación económica ha beneficiado más a los más ricos. Eso es también lo que muestran nuestros datos. El sistema educativo estadounidense no ha logrado brindar a muchos ciudadanos la capacitación que les permita ganar mayores salarios. No me sorprende que las bolsas de valores de EEUU estén mostrando debilidad, pese a las señales de fortalecimiento económico. La debilidad en el mercado de acciones es perfectamente típica del tipo de patrón que uno ve con el paso de los años y en forma más general la manera en que esta economía se está comportando no es algo que percibamos en la Reserva Federal como algo particularmente sorprend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07/04 – Los estadounidenses acaudalados están más optimistas que nunca sobre la economía de su país, según un sondeo publicado el lunes, en fuerte contraste con el promedio de los consumidores, cuya confianza ha decaído visiblemente en los meses recientes. En una señal de que los ricos se han beneficiado con las políticas económicas del presidente Bush, la mayoría de los encuestados acaudalados dijeron que estaban mejor ahora que hace cuatro años. Mientras tanto, otras encuestas que miden la confianza de los estadounidenses de clase media muestran que se ha deteriorado constantemente conforme avanza el a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05/08/04 – A pesar de las señales de que la expansión de la economía estadounidense está perdiendo fuerza, es poco probable que la Reserva Federal dé marcha atrás en su campaña para elevar las tasas de interés en los meses venideros. Los funcionarios de la Fed sostienen que su principal preocupación es que el nivel extremadamente bajo de las tasas de interés en la actualidad acabe generando presiones inflacionarias más adelante, y eso es más importante que el temor de que llevar las tasas a un nivel considerado neutro, de entre un 3% y un 5% pueda mermar la actual expans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08/04 – Paul Krugman - “Hablen claro sobre el empleo”: El viernes 6 se difundió un sombrío informe sobre la casi paralización de la creación de empleos en julio. Pero los defensores de la política económica del presidente Bush están operando frenéticamente para disimular la mala noticia con diversas técnicas:</w:t>
      </w:r>
    </w:p>
    <w:p>
      <w:pPr>
        <w:pStyle w:val="Normal"/>
        <w:jc w:val="both"/>
        <w:rPr>
          <w:rFonts w:ascii="Times New Roman" w:hAnsi="Times New Roman" w:cs="Times New Roman"/>
        </w:rPr>
      </w:pPr>
      <w:r>
        <w:rPr>
          <w:rFonts w:cs="Times New Roman" w:ascii="Times New Roman" w:hAnsi="Times New Roman"/>
        </w:rPr>
        <w:t>Primero: hablan del aumento de los puestos de trabajo de los últimos tiempos, no de que el número de empleos está todavía lejos de su pico anterior, e incluso muy por debajo de lo que podría considerarse pleno empleo…</w:t>
      </w:r>
    </w:p>
    <w:p>
      <w:pPr>
        <w:pStyle w:val="Normal"/>
        <w:jc w:val="both"/>
        <w:rPr>
          <w:rFonts w:ascii="Times New Roman" w:hAnsi="Times New Roman" w:cs="Times New Roman"/>
        </w:rPr>
      </w:pPr>
      <w:r>
        <w:rPr>
          <w:rFonts w:cs="Times New Roman" w:ascii="Times New Roman" w:hAnsi="Times New Roman"/>
        </w:rPr>
        <w:t>Segundo: se dan cifras sin contexto. El presidente Bush hace alarde del 1,5 millones de empleos nuevos de los últimos 11 meses. Sin embargo, ésto apenas sigue el crecimiento de la población…</w:t>
      </w:r>
    </w:p>
    <w:p>
      <w:pPr>
        <w:pStyle w:val="Normal"/>
        <w:jc w:val="both"/>
        <w:rPr>
          <w:rFonts w:ascii="Times New Roman" w:hAnsi="Times New Roman" w:cs="Times New Roman"/>
        </w:rPr>
      </w:pPr>
      <w:r>
        <w:rPr>
          <w:rFonts w:cs="Times New Roman" w:ascii="Times New Roman" w:hAnsi="Times New Roman"/>
        </w:rPr>
        <w:t xml:space="preserve">Tercero: eligen caprichosamente cifras que sean positivas. </w:t>
      </w:r>
    </w:p>
    <w:p>
      <w:pPr>
        <w:pStyle w:val="Normal"/>
        <w:jc w:val="both"/>
        <w:rPr>
          <w:rFonts w:ascii="Times New Roman" w:hAnsi="Times New Roman" w:cs="Times New Roman"/>
        </w:rPr>
      </w:pPr>
      <w:r>
        <w:rPr>
          <w:rFonts w:cs="Times New Roman" w:ascii="Times New Roman" w:hAnsi="Times New Roman"/>
        </w:rPr>
        <w:t>El terrible dato de que sólo se sumaron 32.000 puestos de trabajo en julio sale de las nóminas de pagos…</w:t>
      </w:r>
    </w:p>
    <w:p>
      <w:pPr>
        <w:pStyle w:val="Normal"/>
        <w:jc w:val="both"/>
        <w:rPr>
          <w:rFonts w:ascii="Times New Roman" w:hAnsi="Times New Roman" w:cs="Times New Roman"/>
        </w:rPr>
      </w:pPr>
      <w:r>
        <w:rPr>
          <w:rFonts w:cs="Times New Roman" w:ascii="Times New Roman" w:hAnsi="Times New Roman"/>
        </w:rPr>
        <w:t>Dicho sea de paso, todos los datos, a la larga, muestran lo mismo: que la situación laboral se deterioró abruptamente entre comienzos de 2001 y el verano (boreal) de 2003. Y en el mejor de los casos podría decirse que mejoró moderadamente después de eso.</w:t>
      </w:r>
    </w:p>
    <w:p>
      <w:pPr>
        <w:pStyle w:val="Normal"/>
        <w:jc w:val="both"/>
        <w:rPr>
          <w:rFonts w:ascii="Times New Roman" w:hAnsi="Times New Roman" w:cs="Times New Roman"/>
        </w:rPr>
      </w:pPr>
      <w:r>
        <w:rPr>
          <w:rFonts w:cs="Times New Roman" w:ascii="Times New Roman" w:hAnsi="Times New Roman"/>
        </w:rPr>
        <w:t>Cuarto: los defensores de Bush no asumen sus culpas…</w:t>
      </w:r>
    </w:p>
    <w:p>
      <w:pPr>
        <w:pStyle w:val="Normal"/>
        <w:jc w:val="both"/>
        <w:rPr>
          <w:rFonts w:ascii="Times New Roman" w:hAnsi="Times New Roman" w:cs="Times New Roman"/>
        </w:rPr>
      </w:pPr>
      <w:r>
        <w:rPr>
          <w:rFonts w:cs="Times New Roman" w:ascii="Times New Roman" w:hAnsi="Times New Roman"/>
        </w:rPr>
        <w:t>Lo que estamos viendo es un test para el “goteo” económico, el más claro que pueda tenerse…</w:t>
      </w:r>
    </w:p>
    <w:p>
      <w:pPr>
        <w:pStyle w:val="Normal"/>
        <w:jc w:val="both"/>
        <w:rPr>
          <w:rFonts w:ascii="Times New Roman" w:hAnsi="Times New Roman" w:cs="Times New Roman"/>
        </w:rPr>
      </w:pPr>
      <w:r>
        <w:rPr>
          <w:rFonts w:cs="Times New Roman" w:ascii="Times New Roman" w:hAnsi="Times New Roman"/>
        </w:rPr>
        <w:t>Dados los resultados reales -enormes déficit pero crecimiento mínimo del empleo- ¿no debería haber escuchado el gobierno los pedidos de que antes de rebajar los impuestos a los ricos debían aliviar la situación de las familias de recursos medios y bajos (dos segmentos con más probabilidades de gastar dinero) y de los estados y municipios?...</w:t>
      </w:r>
    </w:p>
    <w:p>
      <w:pPr>
        <w:pStyle w:val="Normal"/>
        <w:jc w:val="both"/>
        <w:rPr>
          <w:rFonts w:ascii="Times New Roman" w:hAnsi="Times New Roman" w:cs="Times New Roman"/>
        </w:rPr>
      </w:pPr>
      <w:r>
        <w:rPr>
          <w:rFonts w:cs="Times New Roman" w:ascii="Times New Roman" w:hAnsi="Times New Roman"/>
        </w:rPr>
        <w:t>¡Ah! Un comentario no político: aún antes del informe sombrío sobre el empleo, me sorprendía el entusiasmo de Greenspan por empezar a subir las tasas de interés. Ahora no entiendo su política en absolu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9/08/04 – La tasa de pobreza en EEUU y el número de americanos sin seguro médico subió el año pasado, por tercero consecutivo, según informó el jueves la Oficina del Censo. El informe señala que el número de americanos viviendo en situación de pobreza subió del 12,1% de la población en 2002 a 12,5%, totalizando 35,8 millones de personas, mientras que quienes carecen de cobertura sanitaria crecieron en 1,4 millones de personas hasta un total de 45 millones de personas, el 15,6% de la pobl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8/09/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está saliendo de la modorra veraniega, a pesar de los altos precios del petróle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ha recuperado algo de impulso en las últimas semanas. La inversión comercial y la producción industrial están en alza, mientras el ritmo de creación de nuevos empleos tuvo un pico en agosto. Además, el alza récord en los precios del petróleo ocurrida el mes pasado ha tenido muy poco impacto en la tasa de inflación. Sin embargo, las finanzas públicas del país sufrirán un deterioro sustancial en los próximos años a menos que se modifiquen algunas políticas de administración del ga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6/09/04 – La Reserva Federal ha concluido que su política de hablar con mayor claridad sobre sus planes para las tasas de interés tuvo un impacto considerable en los mercados de bonos el año pasado, ayudando a impedir una deflación cuando la tasa de referencia rondaba el cero por ciento. Es probable que el nuevo estudio aliente a la Fed a ser más explícita aún a la hora de hablar de sus planes sobre tasas. También podría hacer que la Fed se preocupara un poco menos por el riesgo de una deflación y adquiriera un poco más de confianza en su actual campaña de subir las tasas de los niveles mínimos del año pasado. El estudio también puede nutrir los temores a un alza de las tasas de interés si los bancos centrales de otros países dejan de comprar bonos del Tesoro estadounidense. </w:t>
      </w:r>
    </w:p>
    <w:p>
      <w:pPr>
        <w:pStyle w:val="Normal"/>
        <w:jc w:val="both"/>
        <w:rPr>
          <w:rFonts w:ascii="Times New Roman" w:hAnsi="Times New Roman" w:cs="Times New Roman"/>
        </w:rPr>
      </w:pPr>
      <w:r>
        <w:rPr>
          <w:rFonts w:cs="Times New Roman" w:ascii="Times New Roman" w:hAnsi="Times New Roman"/>
        </w:rPr>
        <w:t>El estudio también establece que la recompra de bonos a largo plazo por parte del Tesoro estadounidense efectuados en la época de superávit fiscal entre 2000 y 2002 puede haber hecho que los rendimientos a largo plazo estuviesen 100 puntos básicos por debajo de lo que hubiera sido habi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9/04 - Desde diciembre de 2001 hasta julio de 2004 la Fed ha mantenido los tipos de interés en niveles muy bajos pero estables. En dicho período, y tras una docena de rebajas en apenas un año (2001), la tasa de fondos federales se ha movido entre el 1,75% y el 1%, nivel que ha aguantado de junio de 2003 a junio de 2004. Sin embargo, en apenas tres meses (entre julio y septiembre de 2004) Greenspan ha retornado a los valores de 2002, elevando por tres veces consecutivas un cuarto de punto dicha tasa de interés de referencia y situándola en el actual 1,75%. Será la última subida antes de las elecciones, y Greenspan achaca el movimiento a la fortaleza económica de EEUU. Ni los tipos ni la inflación se encuentran en niveles alarmantes o descontrolados. Pero la Fed intenta mantener  las variables monetarias bajo control, ante los desajustes que existen en la economía, sobre todo en las cuentas públicas. El IPC está incluso por debajo de las previsiones y en agosto cerró con un 2,7% an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6/10/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No teme al alza del crud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impacto de la actual subida de los precios del petróleo, aunque es considerable, probablemente tendrá menos consecuencias para el crecimiento económico y la inflación que en la década de los 70. En lo que va del año, el alza en el valor del petróleo importado, esencialmente un impuesto a los residentes estadounidenses, ha representado cerca de 3/4 puntos porcentuales del PIB. Ajustados por inflación, los precios están muy por debajo de su máximo de febrero de 19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9/10/04)</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Qué opina sobre la hipótesis de que se esté formando una burbuja inmobiliaria en EEUU?</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lgunos mercados locales han tenido importantes desequilibrios de precios por la especulación, aunque no considero probable que se produzca una distorsión severa de precios en el ámbito nacional de EEUU, teniendo en cuenta su tamaño y diversidad. El sector inmobiliario tendrá un aterrizaje suave, a pesar de que la corrección podrá ser más dura en algunas regiones. Las familias no pueden especular con la vivienda dado que necesitan alojarse y es un bien que no puede venderse de un día para otro. Los hogares parecen tener una salud bastante buena, y las señales de un incremento de la presión financiera que soportan son moderadas. Además, a menos que se produzca una caída de los ingresos de los hogares o de los precios de los alojamientos, el servicio de la deuda no se volverá desestabilizante. Los ratios de servicio de la deuda y de las obligaciones financieras crecieron en la década de los 90, pero llevan estabilizados desde entonces. Además, la bajada de los tipos ha permitido la refinanciación, lo que, ha mejorado más que deteriorado la situación financiera de los hog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 </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Y en cuanto a la importancia del fuerte incremento del endeudamiento de los hogares a través de tarjetas de crédit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Relativizo la importancia. Eso se debe principalmente a que los hogares prefieren ese método de pago, lo que no significa necesariamente que haya aumentado la presión financie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4/12/04 - La Reserva Federal de EEUU elevó su principal tasa de interés en un cuarto de punto porcentual a 2,25%, el quinto incremento desde junio. Los directores del banco central votaron en forma unánime a favor del aumento en medio de señales de una mejoría de los indicadores económicos. La Fed agregó en su anuncio que los futuros incrementos se mantendrán "a un ritmo que probablemente será moderado". La actual ronda de aumentos de tasas comenzó en junio, cuando el banco central dispuso su primera subida en cuatro años, después de la baja histórica de 1%. Los últimos incrementos se producen en el marco de una recuperación de los principales indicadores de consumo y empleo de la economía de EEUU. La Fed señaló en su comunicado que la economía "parece estar creciendo a un ritmo moderado, pese al incremento anterior en los precios energéticos, y las condiciones del mercado laboral siguen mejorando gradualmente". La Reserva Federal había mantenido una política monetaria a la baja desde enero de 2001 hasta junio de 2003, con 13 recortes hasta que la tasa de interés llegó a su nivel más bajo desde 1958.)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rbujita”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hombre sabio contempla lo inevitable y decide que no es inevitable (…) El hombre común contempla lo que es inevitable y decide que es inevitable (…) Zhuang 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catalogarían ustedes al “Maestro”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a persona que dice: “Es necesario tener cuidado al reformular las reglas y las prácticas que ya no son suficientes para afrontar la reciente ola de escándalos de Wall Street…los legisladores deben evitar provocar “daños colaterales”…Algunas prácticas y reglas han perdido su utilidad y requieren ser actualizadas. Pero al hacerlo debemos ser cuidadosos y no erosionar el paradigma que ha gobernado voluntaria y efectivamente las operaciones”… ¿Es un hombre sabio o un hombre común? ¿Es un Maestro que orienta a sus discípulos, o apenas un “celador” que trata de “tranquilizar” a los mercaderes? ¿Es un Mago que saca conejos de la chistera, o apenas la “liebre” que corre por delante de los galg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Sir” impresiona a los economistas denominando “nuevo paradigma” a lo que sólo es especulación…caratulando de “sobre reacción” a un crash que esfumó más de cuatro billones de dólares de riqueza…pasando de advertir de la “exuberancia irracional” de la bolsa a dedicarse a prolongar este rendimiento…simulando que el problema era “puramente técnico” y que los “cimientos permanecían intac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enspan es un sabio, un hombre común, o un encantador de serpien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da período del capitalismo tiende a ser diferente a cualquier otro período, una vez dicho esto, la historia de los ciclos económicos y crash bursátiles presentan fenómenos similares. La diferencia con el período actual es especialmente que el nivel de desarrollo del capitalismo es mucho mayor, cada vez se ven afectadas más sumas de capital, y la escala potencial para el desastre es mayor.</w:t>
      </w:r>
    </w:p>
    <w:p>
      <w:pPr>
        <w:pStyle w:val="Normal"/>
        <w:jc w:val="both"/>
        <w:rPr>
          <w:rFonts w:ascii="Times New Roman" w:hAnsi="Times New Roman" w:cs="Times New Roman"/>
        </w:rPr>
      </w:pPr>
      <w:r>
        <w:rPr>
          <w:rFonts w:cs="Times New Roman" w:ascii="Times New Roman" w:hAnsi="Times New Roman"/>
        </w:rPr>
        <w:t>Las “serpientes encantadoras de hombres” guardan el secreto de la “explosión de productividad”, que no es otro que haberlo logrado a expensas de los trabajadores, del aumento colosal de la explotación para generar enormes beneficios a costa de los nervios y la extenuación física de hombres y mujeres, que han retrocedido a sistemas laborales similares a los de sus abuelos o bisabuelos, de la deslocalización,  de la tercerización, del librecambio…</w:t>
      </w:r>
    </w:p>
    <w:p>
      <w:pPr>
        <w:pStyle w:val="Normal"/>
        <w:jc w:val="both"/>
        <w:rPr>
          <w:rFonts w:ascii="Times New Roman" w:hAnsi="Times New Roman" w:cs="Times New Roman"/>
        </w:rPr>
      </w:pPr>
      <w:r>
        <w:rPr>
          <w:rFonts w:cs="Times New Roman" w:ascii="Times New Roman" w:hAnsi="Times New Roman"/>
        </w:rPr>
        <w:t>En tales circunstancias, las ambigüedades engañosas, a veces llamadas, por eufemismo “administración de la crisis”, pueden ser fatales para naciones ente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rmalmente es difícil traducir las palabras de Greenspan a un lenguaje inteligible. Por esto, a la jerga utilizada por el líder de la Fed se le llama “greenspanspeak”, la que se caracteriza por decir “sí y no a la vez”.</w:t>
      </w:r>
    </w:p>
    <w:p>
      <w:pPr>
        <w:pStyle w:val="Normal"/>
        <w:jc w:val="both"/>
        <w:rPr>
          <w:rFonts w:ascii="Times New Roman" w:hAnsi="Times New Roman" w:cs="Times New Roman"/>
        </w:rPr>
      </w:pPr>
      <w:r>
        <w:rPr>
          <w:rFonts w:cs="Times New Roman" w:ascii="Times New Roman" w:hAnsi="Times New Roman"/>
        </w:rPr>
        <w:t>Llamar las cosas por su nombre no va con el estilo de Greenspan, quien ha sostenido más de una vez: “Dedico mucho tiempo a tratar de esquivar las preguntas y me preocupa terriblemente que pueda terminar siendo demasiado claro”.</w:t>
      </w:r>
    </w:p>
    <w:p>
      <w:pPr>
        <w:pStyle w:val="Normal"/>
        <w:jc w:val="both"/>
        <w:rPr>
          <w:rFonts w:ascii="Times New Roman" w:hAnsi="Times New Roman" w:cs="Times New Roman"/>
        </w:rPr>
      </w:pPr>
      <w:r>
        <w:rPr>
          <w:rFonts w:cs="Times New Roman" w:ascii="Times New Roman" w:hAnsi="Times New Roman"/>
        </w:rPr>
        <w:t>No obstante ello, más de una vez se le entiende todo –por adelante y por atrás-, como en las siguientes fras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bien los derivados han proporcionado mayor flexibilidad al sistema financiero, también tienen un lado negativo…Su propia complejidad podría dejar a las contrapartes vulnerables a un riesgo significativo que no reconocen actualmente, y por lo tanto estos instrumentos potencialmente exponen al sistema general si los errores son grandes…No obstante los derivados son una parte de una tendencia mayor de innovación financiera que pudo haber ayudado a aligerar la volatilidad usual de los ciclos empresariales”…</w:t>
      </w:r>
    </w:p>
    <w:p>
      <w:pPr>
        <w:pStyle w:val="Normal"/>
        <w:jc w:val="both"/>
        <w:rPr>
          <w:rFonts w:ascii="Times New Roman" w:hAnsi="Times New Roman" w:cs="Times New Roman"/>
        </w:rPr>
      </w:pPr>
      <w:r>
        <w:rPr>
          <w:rFonts w:cs="Times New Roman" w:ascii="Times New Roman" w:hAnsi="Times New Roman"/>
        </w:rPr>
        <w:t>(Luego del colapso del gigante comercializador de energía Enron, algunos legisladores pidieron una mayor regulación de los derivados)</w:t>
      </w:r>
    </w:p>
    <w:p>
      <w:pPr>
        <w:pStyle w:val="Normal"/>
        <w:jc w:val="both"/>
        <w:rPr>
          <w:rFonts w:ascii="Times New Roman" w:hAnsi="Times New Roman" w:cs="Times New Roman"/>
        </w:rPr>
      </w:pPr>
      <w:r>
        <w:rPr>
          <w:rFonts w:cs="Times New Roman" w:ascii="Times New Roman" w:hAnsi="Times New Roman"/>
        </w:rPr>
        <w:t>Sin embargo, Greenspan dijo que Enron, así como Long Term Capital Management, un fondo de cobertura que casi colapsó en 1998, tuvieron problemas derivados de un exceso de deuda y “contabilidad opaca”, entre otros factor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s swaps y otros derivados han estado notablemente libres de fracasos a lo largo de su corta historia, incluso en los últimos 18 meses”, dijo.</w:t>
      </w:r>
    </w:p>
    <w:p>
      <w:pPr>
        <w:pStyle w:val="Normal"/>
        <w:jc w:val="both"/>
        <w:rPr>
          <w:rFonts w:ascii="Times New Roman" w:hAnsi="Times New Roman" w:cs="Times New Roman"/>
        </w:rPr>
      </w:pPr>
      <w:r>
        <w:rPr>
          <w:rFonts w:cs="Times New Roman" w:ascii="Times New Roman" w:hAnsi="Times New Roman"/>
        </w:rPr>
        <w:t>Lo dicho, a veces se le entiende to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 ahora qu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í titula Martin Mayer la Parte 6 (última) de su libro, "La Reserva Federal", del que cito algunos párrafos que abundan en el juicio sobre Alan Greenspan y la historia cercana de la F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 que yo sé es que el país se "siente" mejor cuando tiene un buen concepto de la Reserva Federal…</w:t>
      </w:r>
    </w:p>
    <w:p>
      <w:pPr>
        <w:pStyle w:val="Normal"/>
        <w:jc w:val="both"/>
        <w:rPr>
          <w:rFonts w:ascii="Times New Roman" w:hAnsi="Times New Roman" w:cs="Times New Roman"/>
        </w:rPr>
      </w:pPr>
      <w:r>
        <w:rPr>
          <w:rFonts w:cs="Times New Roman" w:ascii="Times New Roman" w:hAnsi="Times New Roman"/>
        </w:rPr>
        <w:t>En el año 2000 el Sistema de la Reserva Federal era la cabeza de león entre los organismos de regulación financiera de los Estados Unidos. Como parte de la ley que revocó la Glass Steagall, el Congreso le había concedido el más amplio "marco regulador", y a partir de entonces debía crear relaciones con otros reguladores que no se habían contemplado anteriormente…</w:t>
      </w:r>
    </w:p>
    <w:p>
      <w:pPr>
        <w:pStyle w:val="Normal"/>
        <w:jc w:val="both"/>
        <w:rPr>
          <w:rFonts w:ascii="Times New Roman" w:hAnsi="Times New Roman" w:cs="Times New Roman"/>
        </w:rPr>
      </w:pPr>
      <w:r>
        <w:rPr>
          <w:rFonts w:cs="Times New Roman" w:ascii="Times New Roman" w:hAnsi="Times New Roman"/>
        </w:rPr>
        <w:t>Para nosotros es importante que la Fed coordine y dialogue. Pero eso llevará bastante tiempo.</w:t>
      </w:r>
    </w:p>
    <w:p>
      <w:pPr>
        <w:pStyle w:val="Normal"/>
        <w:jc w:val="both"/>
        <w:rPr>
          <w:rFonts w:ascii="Times New Roman" w:hAnsi="Times New Roman" w:cs="Times New Roman"/>
        </w:rPr>
      </w:pPr>
      <w:r>
        <w:rPr>
          <w:rFonts w:cs="Times New Roman" w:ascii="Times New Roman" w:hAnsi="Times New Roman"/>
        </w:rPr>
        <w:t>El problema fundamental es aún más grave. La Fed sabe relativamente poco sobre títulos negociables en Bolsa y menos sobre seguros. La relación de la política monetaria con esas actividades es desconocida en la teoría y muy complicada en la práctica, como ocurre con los derivados. Y "un dólar de riesgo en la banca", dice el vicepresidente de Citigroup Otto Ruding, "no es lo mismo que un dólar de riesgo en seguros".</w:t>
      </w:r>
    </w:p>
    <w:p>
      <w:pPr>
        <w:pStyle w:val="Normal"/>
        <w:jc w:val="both"/>
        <w:rPr>
          <w:rFonts w:ascii="Times New Roman" w:hAnsi="Times New Roman" w:cs="Times New Roman"/>
        </w:rPr>
      </w:pPr>
      <w:r>
        <w:rPr>
          <w:rFonts w:cs="Times New Roman" w:ascii="Times New Roman" w:hAnsi="Times New Roman"/>
        </w:rPr>
        <w:t>En el proceso legislativo, la Fed perdió aún más autoridad sobre las sociedades de cartera. Antes del 13 de marzo de 2000, una de esas sociedades, si deseaba emprender una nueva actividad, debía pedir autorización a la Fed. Después de esa fecha, si afirmaban que su nueva actividad era "contingente" o incluso "complementaria" para la banca (nuevas expresiones que deberían haberse incluido en la ley), sólo debían informar Fed, y si ese organismo no se oponía dentro de los 30 días, la actividad era legal siempre y cuando el banco que formaba parte de la sociedad de cartera tuviera la calificación CRA de, como mínimo, "satisfactorio" (los dientes rechinan, no sólo en la Fed). El recorte de sus funciones no fue mal recibido dentro de la Fed, cansada de procesar una sucesión de cuestiones principalmente asociadas con derivados. Uno de los gobernadores dijo no hace mucho que lo que habitualmente le consume más tiempo son las solicitudes de las sociedades de cartera bancarias para incorporar un banco o una sucursal, o ampliar una red de cajeros automáticos. Con ley o sin ella, la Fed conservará su autoridad para sostener que las demás empresas de una sociedad de cartera son una "fuente de liquidez" para la compañía bancaria.</w:t>
      </w:r>
    </w:p>
    <w:p>
      <w:pPr>
        <w:pStyle w:val="Normal"/>
        <w:jc w:val="both"/>
        <w:rPr>
          <w:rFonts w:ascii="Times New Roman" w:hAnsi="Times New Roman" w:cs="Times New Roman"/>
        </w:rPr>
      </w:pPr>
      <w:r>
        <w:rPr>
          <w:rFonts w:cs="Times New Roman" w:ascii="Times New Roman" w:hAnsi="Times New Roman"/>
        </w:rPr>
        <w:t>Pero las nuevas disposiciones requerían flexibilidad, y, como dice un vicepresidente recién designado, "este lugar es dirigido por los aristócratas del equipo"…</w:t>
      </w:r>
    </w:p>
    <w:p>
      <w:pPr>
        <w:pStyle w:val="Normal"/>
        <w:jc w:val="both"/>
        <w:rPr>
          <w:rFonts w:ascii="Times New Roman" w:hAnsi="Times New Roman" w:cs="Times New Roman"/>
        </w:rPr>
      </w:pPr>
      <w:r>
        <w:rPr>
          <w:rFonts w:cs="Times New Roman" w:ascii="Times New Roman" w:hAnsi="Times New Roman"/>
        </w:rPr>
        <w:t xml:space="preserve">Una organización vertical como la Fed tiene poca flexibilidad. El personal no puede, por sí mismo, introducir cambios y no desea que le impongan cambios desde fuera, incluyendo en el "fuera" a los gobernadores. Después de pelear durante dos generaciones para centralizar la autoridad en Washington, la Fed ha perdido buena parte de su capacidad de delegar. </w:t>
      </w:r>
    </w:p>
    <w:p>
      <w:pPr>
        <w:pStyle w:val="Normal"/>
        <w:jc w:val="both"/>
        <w:rPr>
          <w:rFonts w:ascii="Times New Roman" w:hAnsi="Times New Roman" w:cs="Times New Roman"/>
        </w:rPr>
      </w:pPr>
      <w:r>
        <w:rPr>
          <w:rFonts w:cs="Times New Roman" w:ascii="Times New Roman" w:hAnsi="Times New Roman"/>
        </w:rPr>
        <w:t>Un equipo de investigación de 275 personas en el propio Consejo, y otros tantos en los 12 bancos de distrito, produce materiales admirables…"En la Reserva Federal se reúnen los economistas más poderosos del mundo". Pero en estos días los documentos que sostienen que el Consejo se ha equivocado en algo no llegan al exterior. Y el personal de Washington insiste en su derecho de leer y su poder de vetar todos los materiales de los bancos de distrito que puedan ser publicados.</w:t>
      </w:r>
    </w:p>
    <w:p>
      <w:pPr>
        <w:pStyle w:val="Normal"/>
        <w:jc w:val="both"/>
        <w:rPr>
          <w:rFonts w:ascii="Times New Roman" w:hAnsi="Times New Roman" w:cs="Times New Roman"/>
        </w:rPr>
      </w:pPr>
      <w:r>
        <w:rPr>
          <w:rFonts w:cs="Times New Roman" w:ascii="Times New Roman" w:hAnsi="Times New Roman"/>
        </w:rPr>
        <w:t>Muchos de los mejores investigadores ahora pueden dictar clases (habitualmente en facultades de Economía) o hacer trabajos de tiempo parcial en instituciones privadas, en parte porque son personas calificadas que en esas actividades pueden ganar más que en la Fed, pero también porque un trabajo fuera de la Fed les permite decir públicamente lo que quieran…</w:t>
      </w:r>
    </w:p>
    <w:p>
      <w:pPr>
        <w:pStyle w:val="Normal"/>
        <w:jc w:val="both"/>
        <w:rPr>
          <w:rFonts w:ascii="Times New Roman" w:hAnsi="Times New Roman" w:cs="Times New Roman"/>
        </w:rPr>
      </w:pPr>
      <w:r>
        <w:rPr>
          <w:rFonts w:cs="Times New Roman" w:ascii="Times New Roman" w:hAnsi="Times New Roman"/>
        </w:rPr>
        <w:t>En esa atmósfera, será difícil que el personal de la Fed trabaje junto con las comisiones estatales de seguros, y con la SEC (donde un personal que toma cantidad de decisiones y aparece en público es injustamente mal remunerado) para resolver cuestiones relativas a las normas contables…</w:t>
      </w:r>
    </w:p>
    <w:p>
      <w:pPr>
        <w:pStyle w:val="Normal"/>
        <w:jc w:val="both"/>
        <w:rPr>
          <w:rFonts w:ascii="Times New Roman" w:hAnsi="Times New Roman" w:cs="Times New Roman"/>
        </w:rPr>
      </w:pPr>
      <w:r>
        <w:rPr>
          <w:rFonts w:cs="Times New Roman" w:ascii="Times New Roman" w:hAnsi="Times New Roman"/>
        </w:rPr>
        <w:t>"El papel del marco supervisor", dice el gobernador Laurence Meyer, "es proteger al banco de riesgos asumidos en algún otro sector de la entidad". Lo de "algún otro sector", por supuesto se refiere a las "operaciones ocultas" del banco.</w:t>
      </w:r>
    </w:p>
    <w:p>
      <w:pPr>
        <w:pStyle w:val="Normal"/>
        <w:jc w:val="both"/>
        <w:rPr>
          <w:rFonts w:ascii="Times New Roman" w:hAnsi="Times New Roman" w:cs="Times New Roman"/>
        </w:rPr>
      </w:pPr>
      <w:r>
        <w:rPr>
          <w:rFonts w:cs="Times New Roman" w:ascii="Times New Roman" w:hAnsi="Times New Roman"/>
        </w:rPr>
        <w:t>El peor aspecto de la verticalidad de la estructura de la Fed es que el personal cree ciegamente en el secreto (su poder, a fin de cuentas, proviene de su exclusivo control de la información). Y con miras al futuro, el sistema financiero necesita desesperadamente que la información se haga pública. Lo que ha conferido importancia a los inspectores bancarios es su autoridad para valuar los activos bancarios, para imponer "clasificaciones" y subvaluar préstamos que piensan que no podrán reembolsarse de acuerdo con el contrato. En el futuro, no obstante, serán los mercados y no los inspectores los que efectivamente valoren los activos…</w:t>
      </w:r>
    </w:p>
    <w:p>
      <w:pPr>
        <w:pStyle w:val="Normal"/>
        <w:jc w:val="both"/>
        <w:rPr>
          <w:rFonts w:ascii="Times New Roman" w:hAnsi="Times New Roman" w:cs="Times New Roman"/>
        </w:rPr>
      </w:pPr>
      <w:r>
        <w:rPr>
          <w:rFonts w:cs="Times New Roman" w:ascii="Times New Roman" w:hAnsi="Times New Roman"/>
        </w:rPr>
        <w:t>"Si los bancos hicieran llegar diariamente a la Fed el mismo balance que informan a sus ejecutivos -dice Gerald O'Driscoll, de Heritage Foundation, ex funcionario del Banco de la Reserva Federal de Dallas y de Citicorp-, podríamos eliminar las regulaciones. Entonces, quienes hicieran negocios con un banco de Corea podrían pedirle el mismo tipo de información". La Mesa Redonda de los Banqueros ha pedido "incentivos de mercado" que reemplacen las "órdenes" de los reguladores y supervisores. Su informe cita a William McDonough, de la Fed de Nueva York: "No es posible una disciplina de mercado efectiva sin una importante difusión de la información". El informe elogia el aumento de la apertura y señala que "por supuesto, esto no necesariamente significa más información (…). Las regulaciones tendentes a incentivar el mercado demandan la publicación de información pertinente y reiterada que pueda ser utilizada por las partes para tomar decisiones informadas y en condiciones críticas". ¿Quién decide cuál es la información pertinente y reiterada, y cuál la superflua? Los bancos, por supuesto.</w:t>
      </w:r>
    </w:p>
    <w:p>
      <w:pPr>
        <w:pStyle w:val="Normal"/>
        <w:jc w:val="both"/>
        <w:rPr>
          <w:rFonts w:ascii="Times New Roman" w:hAnsi="Times New Roman" w:cs="Times New Roman"/>
        </w:rPr>
      </w:pPr>
      <w:r>
        <w:rPr>
          <w:rFonts w:cs="Times New Roman" w:ascii="Times New Roman" w:hAnsi="Times New Roman"/>
        </w:rPr>
        <w:t>Sir Andrew Large, ex vicepresidente de Barclay's y presidente del Consejo Británico de Títulos e Inversiones, da la respuesta: "Cuando la gente que ha sido utilizada para algo sombrío tiene dificultades financieras, no quiere que nadie lo sepa. El avance hacia la transparencia y el cambio cultural que ésta implica sólo se producirán con el compromiso del Poder Ejecutivo y los legisladores, o, lo que sería poco deseable, cuando una gran crisis los provoque".</w:t>
      </w:r>
    </w:p>
    <w:p>
      <w:pPr>
        <w:pStyle w:val="Normal"/>
        <w:jc w:val="both"/>
        <w:rPr>
          <w:rFonts w:ascii="Times New Roman" w:hAnsi="Times New Roman" w:cs="Times New Roman"/>
        </w:rPr>
      </w:pPr>
      <w:r>
        <w:rPr>
          <w:rFonts w:cs="Times New Roman" w:ascii="Times New Roman" w:hAnsi="Times New Roman"/>
        </w:rPr>
        <w:t>Los grandes bancos de los Estados Unidos llevan cuatro contabilidades paralelas: una para el sistema de información gerencial interno, que intenta mantener informados a los jefes de lo que está sucediendo; otra para los reguladores; la tercera para el Servicio Interno de Ingresos y la última para los accionistas.</w:t>
      </w:r>
    </w:p>
    <w:p>
      <w:pPr>
        <w:pStyle w:val="Normal"/>
        <w:jc w:val="both"/>
        <w:rPr>
          <w:rFonts w:ascii="Times New Roman" w:hAnsi="Times New Roman" w:cs="Times New Roman"/>
        </w:rPr>
      </w:pPr>
      <w:r>
        <w:rPr>
          <w:rFonts w:cs="Times New Roman" w:ascii="Times New Roman" w:hAnsi="Times New Roman"/>
        </w:rPr>
        <w:t>Peter Fisher, que dirige la división que representa el punto de vista del FOMC, dice que "cada vez que alguien publica el balance de un período, cuando lo exige la SEC, es una mentira. Si en cambio cada empresa publicara su exposición al fin de cada trimestre, al observar si es alta, mediana o baja podríamos conocer su apalancamiento. Todos estos muchachos son expertos en falsear la información"…</w:t>
      </w:r>
    </w:p>
    <w:p>
      <w:pPr>
        <w:pStyle w:val="Normal"/>
        <w:jc w:val="both"/>
        <w:rPr>
          <w:rFonts w:ascii="Times New Roman" w:hAnsi="Times New Roman" w:cs="Times New Roman"/>
        </w:rPr>
      </w:pPr>
      <w:r>
        <w:rPr>
          <w:rFonts w:cs="Times New Roman" w:ascii="Times New Roman" w:hAnsi="Times New Roman"/>
        </w:rPr>
        <w:t>Alan Greenspan, en su declaración ante el Comité de la Cámara de Diputados en 1990, señaló -sin hacer juicio alguno- que "las empresas japonesas emiten los mismos informes para los organismos recaudadores de impuestos que para los accionistas, de modo que las declaraciones sobre sus finanzas reflejan por completo las máximas deducciones sobre las ganancias para cuestiones tales como la depreciación, que pueden considerarse con fines impositivos; por el contrario, las empresas de los Estados Unidos producen informes diferentes para unos y otros".</w:t>
      </w:r>
    </w:p>
    <w:p>
      <w:pPr>
        <w:pStyle w:val="Normal"/>
        <w:jc w:val="both"/>
        <w:rPr>
          <w:rFonts w:ascii="Times New Roman" w:hAnsi="Times New Roman" w:cs="Times New Roman"/>
        </w:rPr>
      </w:pPr>
      <w:r>
        <w:rPr>
          <w:rFonts w:cs="Times New Roman" w:ascii="Times New Roman" w:hAnsi="Times New Roman"/>
        </w:rPr>
        <w:t>Alexandre Lamfalussy, cuando todavía era director del BPI, sugirió que la "globalización, en combinación con las innovaciones financieras (en particular las que no tienen cotización pública), ha aumentado considerablemente la dificultad de entender los mercados financieros. Esta falta de transparencia tiene dos facetas. Una es la dificultad de evaluar la solvencia individual de los participantes en el mercado a partir de  información disponible para el público. Las estructuras financieras imaginativas, que se extienden a través de las fronteras, añaden más confusión. Greenspan, que durante sus primeros años en la Reserva Federal fue  un feroz defensor del secreto bancario, ahora está públicamente a favor de una mayor transparencia…</w:t>
      </w:r>
    </w:p>
    <w:p>
      <w:pPr>
        <w:pStyle w:val="Normal"/>
        <w:jc w:val="both"/>
        <w:rPr>
          <w:rFonts w:ascii="Times New Roman" w:hAnsi="Times New Roman" w:cs="Times New Roman"/>
        </w:rPr>
      </w:pPr>
      <w:r>
        <w:rPr>
          <w:rFonts w:cs="Times New Roman" w:ascii="Times New Roman" w:hAnsi="Times New Roman"/>
        </w:rPr>
        <w:t>Pero en el área más impenetrable de las actividades de los bancos -las operaciones entre dos partes con derivados que no cotizan en bolsa- la Fed ha permanecido junto a la industria para combatir la divulgación de información valiosa. Incluso a los inspectores se les ha recortado información, dado que los bancos están autorizados a determinar el riesgo de sus propias carteras para medir la adecuación de su capital…</w:t>
      </w:r>
    </w:p>
    <w:p>
      <w:pPr>
        <w:pStyle w:val="Normal"/>
        <w:jc w:val="both"/>
        <w:rPr>
          <w:rFonts w:ascii="Times New Roman" w:hAnsi="Times New Roman" w:cs="Times New Roman"/>
        </w:rPr>
      </w:pPr>
      <w:r>
        <w:rPr>
          <w:rFonts w:cs="Times New Roman" w:ascii="Times New Roman" w:hAnsi="Times New Roman"/>
        </w:rPr>
        <w:t>Las "redes" bilaterales…el sistema de tarjetas de crédito…el desarrollo de sistemas B2B…los pedidos, facturación y la financiación relativos a operaciones de comercio internacional…No es en absoluto imposible, aunque no apuesto demasiado a ello, que los participantes en estos enclaves calificados puedan desarrollar su propio dinero electrónico y sus métodos para evaluar las tasas de interés en su ámbito, deshaciéndose de los costosos sistemas heredados de la Reserva Federal. "No creo que la Fed esté pensando lo suficiente en el futuro -dice el consultor Ed Furash-. ¿En qué gastan su dinero para la investigación y desarrollo? Ellos no gastan en productos financieros"…</w:t>
      </w:r>
    </w:p>
    <w:p>
      <w:pPr>
        <w:pStyle w:val="Normal"/>
        <w:jc w:val="both"/>
        <w:rPr>
          <w:rFonts w:ascii="Times New Roman" w:hAnsi="Times New Roman" w:cs="Times New Roman"/>
        </w:rPr>
      </w:pPr>
      <w:r>
        <w:rPr>
          <w:rFonts w:cs="Times New Roman" w:ascii="Times New Roman" w:hAnsi="Times New Roman"/>
        </w:rPr>
        <w:t>William R. White, economista jefe del BPI y ex vicegobernador del Banco de Canadá, escribe: "Serán necesarios muchos años de esfuerzo, a escala local e internacional, por parte de los directivos de los bancos centrales y de muchos otros, para asegurar que el sistema financiero internacional muestre un adecuado equilibrio entre eficiencia y estabilidad"…</w:t>
      </w:r>
    </w:p>
    <w:p>
      <w:pPr>
        <w:pStyle w:val="Normal"/>
        <w:jc w:val="both"/>
        <w:rPr>
          <w:rFonts w:ascii="Times New Roman" w:hAnsi="Times New Roman" w:cs="Times New Roman"/>
        </w:rPr>
      </w:pPr>
      <w:r>
        <w:rPr>
          <w:rFonts w:cs="Times New Roman" w:ascii="Times New Roman" w:hAnsi="Times New Roman"/>
        </w:rPr>
        <w:t>No obstante, hoy por hoy (…) una crisis en un banco puede destruir la liquidez, con la posibilidad de riesgo sistémico…En otras palabras, si es necesario proveer al mercado de liquidez, se hará a través de los bancos aunque el origen del problema estuviera en una agencia de Bolsa.</w:t>
      </w:r>
    </w:p>
    <w:p>
      <w:pPr>
        <w:pStyle w:val="Normal"/>
        <w:jc w:val="both"/>
        <w:rPr>
          <w:rFonts w:ascii="Times New Roman" w:hAnsi="Times New Roman" w:cs="Times New Roman"/>
        </w:rPr>
      </w:pPr>
      <w:r>
        <w:rPr>
          <w:rFonts w:cs="Times New Roman" w:ascii="Times New Roman" w:hAnsi="Times New Roman"/>
        </w:rPr>
        <w:t>Henry Kaufman lo explica de una manera aún más simple, sugiriendo que en el mundo moderno los bancos son, en conjunto, los prestamistas de último recurso de las empresas no financieras que habitualmente consiguen el dinero en el mercado, mientras que la Fed respalda a los bancos. En la operatoria actual, como ya señalamos, la Fed respalda al mercado, y la FDIC rescata a los bancos…</w:t>
      </w:r>
    </w:p>
    <w:p>
      <w:pPr>
        <w:pStyle w:val="Normal"/>
        <w:jc w:val="both"/>
        <w:rPr>
          <w:rFonts w:ascii="Times New Roman" w:hAnsi="Times New Roman" w:cs="Times New Roman"/>
        </w:rPr>
      </w:pPr>
      <w:r>
        <w:rPr>
          <w:rFonts w:cs="Times New Roman" w:ascii="Times New Roman" w:hAnsi="Times New Roman"/>
        </w:rPr>
        <w:t>Atemorizados por los matemáticos (por "modelos de riesgo -citamos nuevamente al presidente- que fundamentalmente sólo tienen leves características perceptibles en una muestra"), no comprenden que tanto los altos ejecutivos de los bancos como los reguladores han permitido una articulación cada vez más estrecha entre los flujos de caja del sistema bancario y los mercados, que corren el riesgo de caer en lo que Hyman Minsky denominó "desplazamiento". Y como los teóricos del caos de la mariposa en Indonesia, pueden dar comienzo a una tempestad que supere su capacidad de intervención"…La caja de Pandora puede explotar. El legado de Greenspan no sólo es la intención de los conservadores de no reparar lo que no se ha roto, sino también la tolerancia a estructuras institucionales que, si bien sirven de apoyo en la actualidad, pueden dejar de ser funcionales en el futuro.</w:t>
      </w:r>
    </w:p>
    <w:p>
      <w:pPr>
        <w:pStyle w:val="Normal"/>
        <w:jc w:val="both"/>
        <w:rPr>
          <w:rFonts w:ascii="Times New Roman" w:hAnsi="Times New Roman" w:cs="Times New Roman"/>
        </w:rPr>
      </w:pPr>
      <w:r>
        <w:rPr>
          <w:rFonts w:cs="Times New Roman" w:ascii="Times New Roman" w:hAnsi="Times New Roman"/>
        </w:rPr>
        <w:t>Después de grandes discusiones, la conclusión de la Fed presidida por Greenspan es siempre "¿puede el gobierno hacerlo mej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uardián del dinero u ordenanza del “Club de banque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gún algunas fuentes de información el presidente de la Reserva Federal, el banquero central más poderoso del mundo, no recogió ganancias de capital en 2003, debido a las bajas ta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a declaración de bienes entregada por Greenspan y divulgada por la Reserva Federal, muestra que el valor de sus activos en el año 2003 se colocaba entre unos 3 millones y 6,4 millones de dólares, casi las mismas cifras del 2002. (En la declaración no es necesario dar números exactos, sino estim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jefe de la Fed, Greenspan ha preferido mantener todas las inversiones en cuentas de ahorro “Money market” y obligaciones del Tesoro, consideradas como las inversiones más seguras del mundo, para evitar conflictos de interés que existirían si invirtiera en la bolsa o en empresas particu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declaración también mostró que los ingresos de Greenspan de sus inversiones sumaron entre 43.226 y 102.300 dólares. Estas cifras están por debajo de los 55.000 a 139.000 que Greenspan recibió como ingreso de inversión en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enspan recibe un salario de 171.900 dólares como jefe de la Reserva Federal; su salario no se incluye en la declar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inversiones de Greenspan pagan poco interés al ser muy poco riesgosas. En los últimos años, los inversionistas que dependen de cuentas de ahorros y certificados de depósito (CD) han visto sus ingresos de capital desplomarse por las bajas tasas que ofrecen estas invers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lo anterior se deduce que el presidente de la Reserva Federal, Alan Greenspan, ha sido el primero en evitar la “exuberancia irracional” de las bolsas y ha invertido todo el capital que dedica al mercado de bonos del Tesoro, una apuesta segu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qué un hombre tan conservador –al menos en sus inversiones personales- puede ser el “propalador del viento”?</w:t>
      </w:r>
    </w:p>
    <w:p>
      <w:pPr>
        <w:pStyle w:val="Normal"/>
        <w:jc w:val="both"/>
        <w:rPr>
          <w:rFonts w:ascii="Times New Roman" w:hAnsi="Times New Roman" w:cs="Times New Roman"/>
        </w:rPr>
      </w:pPr>
      <w:r>
        <w:rPr>
          <w:rFonts w:cs="Times New Roman" w:ascii="Times New Roman" w:hAnsi="Times New Roman"/>
        </w:rPr>
        <w:t>Por qué resulta ser el ocultador de la insolvencia, el creador de los artificios para generar la ilusión de que nada está pasando, el supervisor que no se ha tomado en serio la función de “contralor” (asumiendo –calificando- a ciertos bancos con dificultades como “líquidos” –y en consecuencia digno de ser rescatado- en lugar de calificarlos como “insolventes” –y sujetos a clausura-)?</w:t>
      </w:r>
    </w:p>
    <w:p>
      <w:pPr>
        <w:pStyle w:val="Normal"/>
        <w:jc w:val="both"/>
        <w:rPr>
          <w:rFonts w:ascii="Times New Roman" w:hAnsi="Times New Roman" w:cs="Times New Roman"/>
        </w:rPr>
      </w:pPr>
      <w:r>
        <w:rPr>
          <w:rFonts w:cs="Times New Roman" w:ascii="Times New Roman" w:hAnsi="Times New Roman"/>
        </w:rPr>
        <w:t>Por qué es el “guardavida” de los insensatos?</w:t>
      </w:r>
    </w:p>
    <w:p>
      <w:pPr>
        <w:pStyle w:val="Normal"/>
        <w:jc w:val="both"/>
        <w:rPr>
          <w:rFonts w:ascii="Times New Roman" w:hAnsi="Times New Roman" w:cs="Times New Roman"/>
        </w:rPr>
      </w:pPr>
      <w:r>
        <w:rPr>
          <w:rFonts w:cs="Times New Roman" w:ascii="Times New Roman" w:hAnsi="Times New Roman"/>
        </w:rPr>
        <w:t>Por qué abrazó el término “nueva economía” sabiendo que fue inventado por los periodistas estadounidenses, educados en el culto a lo “nuevo”, con el que alimentan el “imaginario” de sus lectores?</w:t>
      </w:r>
    </w:p>
    <w:p>
      <w:pPr>
        <w:pStyle w:val="Normal"/>
        <w:jc w:val="both"/>
        <w:rPr>
          <w:rFonts w:ascii="Times New Roman" w:hAnsi="Times New Roman" w:cs="Times New Roman"/>
        </w:rPr>
      </w:pPr>
      <w:r>
        <w:rPr>
          <w:rFonts w:cs="Times New Roman" w:ascii="Times New Roman" w:hAnsi="Times New Roman"/>
        </w:rPr>
        <w:t>Por qué apuntaló un régimen de acumulación con predominio financiero?</w:t>
      </w:r>
    </w:p>
    <w:p>
      <w:pPr>
        <w:pStyle w:val="Normal"/>
        <w:jc w:val="both"/>
        <w:rPr>
          <w:rFonts w:ascii="Times New Roman" w:hAnsi="Times New Roman" w:cs="Times New Roman"/>
        </w:rPr>
      </w:pPr>
      <w:r>
        <w:rPr>
          <w:rFonts w:cs="Times New Roman" w:ascii="Times New Roman" w:hAnsi="Times New Roman"/>
        </w:rPr>
        <w:t>Por qué cedió a la presión “impersonal” de los mercados financieros?</w:t>
      </w:r>
    </w:p>
    <w:p>
      <w:pPr>
        <w:pStyle w:val="Normal"/>
        <w:jc w:val="both"/>
        <w:rPr>
          <w:rFonts w:ascii="Times New Roman" w:hAnsi="Times New Roman" w:cs="Times New Roman"/>
        </w:rPr>
      </w:pPr>
      <w:r>
        <w:rPr>
          <w:rFonts w:cs="Times New Roman" w:ascii="Times New Roman" w:hAnsi="Times New Roman"/>
        </w:rPr>
        <w:t>Por qué alimentó la “divina sorpresa” de la última década del siglo, basada en el aumento del índice de crecimiento de la productividad total de los factores, sabiendo que se basaba en la producción de lo necesario sin la participación de una amplia y creciente porción de sus miembros?</w:t>
      </w:r>
    </w:p>
    <w:p>
      <w:pPr>
        <w:pStyle w:val="Normal"/>
        <w:jc w:val="both"/>
        <w:rPr>
          <w:rFonts w:ascii="Times New Roman" w:hAnsi="Times New Roman" w:cs="Times New Roman"/>
        </w:rPr>
      </w:pPr>
      <w:r>
        <w:rPr>
          <w:rFonts w:cs="Times New Roman" w:ascii="Times New Roman" w:hAnsi="Times New Roman"/>
        </w:rPr>
        <w:t xml:space="preserve">Por qué ha sido cómplice (por acción-omisión-acción) en el estallido de burbujas y concatenación de las diversas formas de capital fictici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testigo de cargo” sólo puedo aportar sospechas; sobre estos asuntos no puedo todavía sino especu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ción 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nuestro Caballero Blanco en la Casa Blanca sabemos que hay quince Caballeros Blancos más que también están haciendo esfuerzos para entrar en contacto con los Maestros Ascendidos para explorar la posibilidad de recibir ayuda de los mismos. Ninguno de estos Caballeros Blancos son miembros del equipo directivo, sin embargo, esperan tener conversaciones iniciales con los Maestros Ascendidos y luego presentar sus resultados al equipo directivo de los Caballeros Blancos…</w:t>
      </w:r>
    </w:p>
    <w:p>
      <w:pPr>
        <w:pStyle w:val="Normal"/>
        <w:jc w:val="both"/>
        <w:rPr>
          <w:rFonts w:ascii="Times New Roman" w:hAnsi="Times New Roman" w:cs="Times New Roman"/>
        </w:rPr>
      </w:pPr>
      <w:r>
        <w:rPr>
          <w:rFonts w:cs="Times New Roman" w:ascii="Times New Roman" w:hAnsi="Times New Roman"/>
        </w:rPr>
        <w:t>Los grupos de Caballeros Blancos que procuran entrar en contacto actualmente con los Maestros Ascendidos de la Luz no tienen el número de teléfono de la Oficina del querido Maestro Ascendido Saint Germain. Los miembros del equipo directivo de los Caballeros Blancos no autorizaron oficialmente a estos grupos de Caballeros Blancos a que entren en contacto con los Maestros Ascendidos. Sin embargo, ahora que los miembros del equipo directivo se dan cuenta de que estos grupos de Caballeros Blancos son serios sobre el trabajo exploratorio con los Maestros Ascendidos, quizás un miembro del equipo directivo proporcionará el número de teléfono.</w:t>
      </w:r>
    </w:p>
    <w:p>
      <w:pPr>
        <w:pStyle w:val="Normal"/>
        <w:jc w:val="both"/>
        <w:rPr>
          <w:rFonts w:ascii="Times New Roman" w:hAnsi="Times New Roman" w:cs="Times New Roman"/>
        </w:rPr>
      </w:pPr>
      <w:r>
        <w:rPr>
          <w:rFonts w:cs="Times New Roman" w:ascii="Times New Roman" w:hAnsi="Times New Roman"/>
        </w:rPr>
        <w:t xml:space="preserve">La única persona que sé que tiene el número de teléfono de la oficina del querido Maestro Ascendido Saint Germain es Alan Greenspan, quién escribió mucho de las actividades bancarias y de las secciones monetarias de la Ley de Nesara, y a menudo consultó con el querido Maestro Ascendido Saint Germain sobre estas secciones (Contrariamente a la opinión popular, Alan Greenspan es un libertario y ha sido Caballero Blanco sirviendo en la organización iluminati de la Reserva Federal. Vean el extracto abajo para la prueba de esto) </w:t>
      </w:r>
      <w:hyperlink r:id="rId3">
        <w:r>
          <w:rPr>
            <w:rStyle w:val="InternetLink"/>
            <w:rFonts w:cs="Times New Roman" w:ascii="Times New Roman" w:hAnsi="Times New Roman"/>
          </w:rPr>
          <w:t>http://www.usagold.com/gildedopinion/Greenspan.html</w:t>
        </w:r>
      </w:hyperlink>
    </w:p>
    <w:p>
      <w:pPr>
        <w:pStyle w:val="Normal"/>
        <w:jc w:val="both"/>
        <w:rPr>
          <w:rFonts w:ascii="Times New Roman" w:hAnsi="Times New Roman" w:cs="Times New Roman"/>
        </w:rPr>
      </w:pPr>
      <w:r>
        <w:rPr>
          <w:rFonts w:cs="Times New Roman" w:ascii="Times New Roman" w:hAnsi="Times New Roman"/>
        </w:rPr>
        <w:t xml:space="preserve">Párrafos del artículo publicado en la página web </w:t>
      </w:r>
    </w:p>
    <w:p>
      <w:pPr>
        <w:pStyle w:val="Normal"/>
        <w:jc w:val="both"/>
        <w:rPr>
          <w:rFonts w:ascii="Times New Roman" w:hAnsi="Times New Roman" w:cs="Times New Roman"/>
        </w:rPr>
      </w:pPr>
      <w:r>
        <w:rPr>
          <w:rFonts w:cs="Times New Roman" w:ascii="Times New Roman" w:hAnsi="Times New Roman"/>
        </w:rPr>
        <w:t>http:/www.nesara.us/doverpts03_a/December_04_2003.htm</w:t>
      </w:r>
    </w:p>
    <w:p>
      <w:pPr>
        <w:pStyle w:val="Normal"/>
        <w:jc w:val="both"/>
        <w:rPr>
          <w:rFonts w:ascii="Times New Roman" w:hAnsi="Times New Roman" w:cs="Times New Roman"/>
        </w:rPr>
      </w:pPr>
      <w:r>
        <w:rPr>
          <w:rFonts w:cs="Times New Roman" w:ascii="Times New Roman" w:hAnsi="Times New Roman"/>
        </w:rPr>
        <w:t>(doveofo) Grupos de Caballeros Blancos buscan a los Maestros Ascendidos – Monopolio iluminati de los medios informativos – 4/12/0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ción 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e Alan Greenspan se sienta un emperador (un Napoleón del mercado global) de quien los “mercados financieros” comen de su mano.</w:t>
      </w:r>
    </w:p>
    <w:p>
      <w:pPr>
        <w:pStyle w:val="Normal"/>
        <w:jc w:val="both"/>
        <w:rPr>
          <w:rFonts w:ascii="Times New Roman" w:hAnsi="Times New Roman" w:cs="Times New Roman"/>
        </w:rPr>
      </w:pPr>
      <w:r>
        <w:rPr>
          <w:rFonts w:cs="Times New Roman" w:ascii="Times New Roman" w:hAnsi="Times New Roman"/>
        </w:rPr>
        <w:t>Qué mayor sensación de poder que tener a sus pies a los poderosos del mundo?</w:t>
      </w:r>
    </w:p>
    <w:p>
      <w:pPr>
        <w:pStyle w:val="Normal"/>
        <w:jc w:val="both"/>
        <w:rPr>
          <w:rFonts w:ascii="Times New Roman" w:hAnsi="Times New Roman" w:cs="Times New Roman"/>
        </w:rPr>
      </w:pPr>
      <w:r>
        <w:rPr>
          <w:rFonts w:cs="Times New Roman" w:ascii="Times New Roman" w:hAnsi="Times New Roman"/>
        </w:rPr>
        <w:t>Enigmático, críptico, distante, al mando de la crisis, tratando de eliminar los múltiples elementos de incertidumbre.</w:t>
      </w:r>
    </w:p>
    <w:p>
      <w:pPr>
        <w:pStyle w:val="Normal"/>
        <w:jc w:val="both"/>
        <w:rPr>
          <w:rFonts w:ascii="Times New Roman" w:hAnsi="Times New Roman" w:cs="Times New Roman"/>
        </w:rPr>
      </w:pPr>
      <w:r>
        <w:rPr>
          <w:rFonts w:cs="Times New Roman" w:ascii="Times New Roman" w:hAnsi="Times New Roman"/>
        </w:rPr>
        <w:t>Mentideros bursátiles…Traficantes de influencias…Usuarios ilegales de información privilegiada…Hacedores de mercado…todos postrados ante el “icono” de la globalización y la financierización.</w:t>
      </w:r>
    </w:p>
    <w:p>
      <w:pPr>
        <w:pStyle w:val="Normal"/>
        <w:jc w:val="both"/>
        <w:rPr>
          <w:rFonts w:ascii="Times New Roman" w:hAnsi="Times New Roman" w:cs="Times New Roman"/>
        </w:rPr>
      </w:pPr>
      <w:r>
        <w:rPr>
          <w:rFonts w:cs="Times New Roman" w:ascii="Times New Roman" w:hAnsi="Times New Roman"/>
        </w:rPr>
        <w:t>Mentideros…mentirosos…y mentiras…Tahúres…maniobreros…y mangantes…</w:t>
      </w:r>
    </w:p>
    <w:p>
      <w:pPr>
        <w:pStyle w:val="Normal"/>
        <w:jc w:val="both"/>
        <w:rPr>
          <w:rFonts w:ascii="Times New Roman" w:hAnsi="Times New Roman" w:cs="Times New Roman"/>
        </w:rPr>
      </w:pPr>
      <w:r>
        <w:rPr>
          <w:rFonts w:cs="Times New Roman" w:ascii="Times New Roman" w:hAnsi="Times New Roman"/>
        </w:rPr>
        <w:t>Todos rendidos ante el “patrón monetario”…El "cielo protector" de los mercaderes…</w:t>
      </w:r>
    </w:p>
    <w:p>
      <w:pPr>
        <w:pStyle w:val="Normal"/>
        <w:jc w:val="both"/>
        <w:rPr>
          <w:rFonts w:ascii="Times New Roman" w:hAnsi="Times New Roman" w:cs="Times New Roman"/>
        </w:rPr>
      </w:pPr>
      <w:r>
        <w:rPr>
          <w:rFonts w:cs="Times New Roman" w:ascii="Times New Roman" w:hAnsi="Times New Roman"/>
        </w:rPr>
        <w:t>El guardián del dinero se transforma en el guardián de la bolsa. Decide atizar el fuego, acepta sembrar problemas para el futuro…Opta por abordar el problema de la “confianza (no por prevención, si por connivencia, tal vez por colusión)…</w:t>
      </w:r>
    </w:p>
    <w:p>
      <w:pPr>
        <w:pStyle w:val="Normal"/>
        <w:jc w:val="both"/>
        <w:rPr>
          <w:rFonts w:ascii="Times New Roman" w:hAnsi="Times New Roman" w:cs="Times New Roman"/>
        </w:rPr>
      </w:pPr>
      <w:r>
        <w:rPr>
          <w:rFonts w:cs="Times New Roman" w:ascii="Times New Roman" w:hAnsi="Times New Roman"/>
        </w:rPr>
        <w:t>Ofrece crédito ilimitado…Se dispone en forma incondicional y abierta a proporcionarlo…</w:t>
      </w:r>
    </w:p>
    <w:p>
      <w:pPr>
        <w:pStyle w:val="Normal"/>
        <w:jc w:val="both"/>
        <w:rPr>
          <w:rFonts w:ascii="Times New Roman" w:hAnsi="Times New Roman" w:cs="Times New Roman"/>
        </w:rPr>
      </w:pPr>
      <w:r>
        <w:rPr>
          <w:rFonts w:cs="Times New Roman" w:ascii="Times New Roman" w:hAnsi="Times New Roman"/>
        </w:rPr>
        <w:t>Que fluya el dinero…</w:t>
      </w:r>
    </w:p>
    <w:p>
      <w:pPr>
        <w:pStyle w:val="Normal"/>
        <w:jc w:val="both"/>
        <w:rPr>
          <w:rFonts w:ascii="Times New Roman" w:hAnsi="Times New Roman" w:cs="Times New Roman"/>
        </w:rPr>
      </w:pPr>
      <w:r>
        <w:rPr>
          <w:rFonts w:cs="Times New Roman" w:ascii="Times New Roman" w:hAnsi="Times New Roman"/>
        </w:rPr>
        <w:t>Para quién? Para los especuladores del parqué…Para los hacedores de mercado…Para los mariscales de la derrota…</w:t>
      </w:r>
    </w:p>
    <w:p>
      <w:pPr>
        <w:pStyle w:val="Normal"/>
        <w:jc w:val="both"/>
        <w:rPr>
          <w:rFonts w:ascii="Times New Roman" w:hAnsi="Times New Roman" w:cs="Times New Roman"/>
        </w:rPr>
      </w:pPr>
      <w:r>
        <w:rPr>
          <w:rFonts w:cs="Times New Roman" w:ascii="Times New Roman" w:hAnsi="Times New Roman"/>
        </w:rPr>
        <w:t>Ahora, falta que nos explique de las predicciones ilógicas…de la feria de las hogueras…de la recesión oculta…de reducir la vulnerabilidad…de deslindar responsabilidades…de castigar a los culpables…</w:t>
      </w:r>
    </w:p>
    <w:p>
      <w:pPr>
        <w:pStyle w:val="Normal"/>
        <w:jc w:val="both"/>
        <w:rPr>
          <w:rFonts w:ascii="Times New Roman" w:hAnsi="Times New Roman" w:cs="Times New Roman"/>
        </w:rPr>
      </w:pPr>
      <w:r>
        <w:rPr>
          <w:rFonts w:cs="Times New Roman" w:ascii="Times New Roman" w:hAnsi="Times New Roman"/>
        </w:rPr>
        <w:t>La Fed, de la mano del Maestro, o saliendo de la chistera del Mago, actúa como cómplice de los mercados.</w:t>
      </w:r>
    </w:p>
    <w:p>
      <w:pPr>
        <w:pStyle w:val="Normal"/>
        <w:jc w:val="both"/>
        <w:rPr>
          <w:rFonts w:ascii="Times New Roman" w:hAnsi="Times New Roman" w:cs="Times New Roman"/>
        </w:rPr>
      </w:pPr>
      <w:r>
        <w:rPr>
          <w:rFonts w:cs="Times New Roman" w:ascii="Times New Roman" w:hAnsi="Times New Roman"/>
        </w:rPr>
        <w:t>De sus obligaciones estatutarias: garantizar la estabilidad de precios, guardián del dinero, banco de bancos, regular y supervisar el sistema financiero, y banco del gobierno, sólo está cumpliendo la de atender a los bancos (todo lo necesario) y de ser banco del gobierno (que a veces, no sé si no es lo mismo). Lo demás está hoy pendiente, suspendido, olvidado…</w:t>
      </w:r>
    </w:p>
    <w:p>
      <w:pPr>
        <w:pStyle w:val="Normal"/>
        <w:jc w:val="both"/>
        <w:rPr>
          <w:rFonts w:ascii="Times New Roman" w:hAnsi="Times New Roman" w:cs="Times New Roman"/>
        </w:rPr>
      </w:pPr>
      <w:r>
        <w:rPr>
          <w:rFonts w:cs="Times New Roman" w:ascii="Times New Roman" w:hAnsi="Times New Roman"/>
        </w:rPr>
        <w:t>Siempre quedará la disculpa (cómplice) de solicitar que se juzguen las decisiones en función de la sensatez en que se basaron, teniendo en cuenta todo lo que se sabía en aquel momento, no en función de los resultados…</w:t>
      </w:r>
    </w:p>
    <w:p>
      <w:pPr>
        <w:pStyle w:val="Normal"/>
        <w:jc w:val="both"/>
        <w:rPr>
          <w:rFonts w:ascii="Times New Roman" w:hAnsi="Times New Roman" w:cs="Times New Roman"/>
        </w:rPr>
      </w:pPr>
      <w:r>
        <w:rPr>
          <w:rFonts w:cs="Times New Roman" w:ascii="Times New Roman" w:hAnsi="Times New Roman"/>
        </w:rPr>
        <w:t>Finalmente sólo se trata de toma de decisiones probabilísticas…Importa el método y no el resultado…</w:t>
      </w:r>
    </w:p>
    <w:p>
      <w:pPr>
        <w:pStyle w:val="Normal"/>
        <w:jc w:val="both"/>
        <w:rPr>
          <w:rFonts w:ascii="Times New Roman" w:hAnsi="Times New Roman" w:cs="Times New Roman"/>
        </w:rPr>
      </w:pPr>
      <w:r>
        <w:rPr>
          <w:rFonts w:cs="Times New Roman" w:ascii="Times New Roman" w:hAnsi="Times New Roman"/>
        </w:rPr>
        <w:t>Aunque con “las mejores intenciones”, con el “método” siempre gana la banca (por qué será?), y de los resultados está lleno el mundo…Así nos va!!</w:t>
      </w:r>
    </w:p>
    <w:p>
      <w:pPr>
        <w:pStyle w:val="Normal"/>
        <w:jc w:val="both"/>
        <w:rPr>
          <w:rFonts w:ascii="Times New Roman" w:hAnsi="Times New Roman" w:cs="Times New Roman"/>
        </w:rPr>
      </w:pPr>
      <w:r>
        <w:rPr>
          <w:rFonts w:cs="Times New Roman" w:ascii="Times New Roman" w:hAnsi="Times New Roman"/>
        </w:rPr>
        <w:t>Tal vez en algún tiempo los historiadores puedan intentar entender de la facultad de crear ficciones o fantasías; de cómo se pasó de la sopa global al soufflé económico; de los dogmas, falsificaciones y arbitrariedades; de cómo evoluciona (¿)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forma de burbuja), donde la vanidad reina asistida por la ostentación, la presunción, la adulación, la afectación y la nada; como, entre la alquimia financiera y la irracionalidad del inversor, entre la credulidad y el cinismo, se construye el modelo de especulación.</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ción I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Que Alan Greenspan sea un títere, un autómata, un pelele, un fantoche, un histrión, de los "amos del mundo". </w:t>
      </w:r>
    </w:p>
    <w:p>
      <w:pPr>
        <w:pStyle w:val="Normal"/>
        <w:jc w:val="both"/>
        <w:rPr>
          <w:rFonts w:ascii="Times New Roman" w:hAnsi="Times New Roman" w:cs="Times New Roman"/>
        </w:rPr>
      </w:pPr>
      <w:r>
        <w:rPr>
          <w:rFonts w:cs="Times New Roman" w:ascii="Times New Roman" w:hAnsi="Times New Roman"/>
        </w:rPr>
        <w:t xml:space="preserve">Una persona dispuesta a decir una cosa y todo lo contrario. Una persona "todo terreno"  tan apta para un roto como para un descosido.  </w:t>
      </w:r>
    </w:p>
    <w:p>
      <w:pPr>
        <w:pStyle w:val="Normal"/>
        <w:jc w:val="both"/>
        <w:rPr>
          <w:rFonts w:ascii="Times New Roman" w:hAnsi="Times New Roman" w:cs="Times New Roman"/>
        </w:rPr>
      </w:pPr>
      <w:r>
        <w:rPr>
          <w:rFonts w:cs="Times New Roman" w:ascii="Times New Roman" w:hAnsi="Times New Roman"/>
        </w:rPr>
        <w:t>Una persona tan "flexible" como para convalidar la política monetaria de un gobierno demócrata o de un gobierno republicano (aunque en los EEUU sea muy difícil diferenciar al uno del otro).</w:t>
      </w:r>
    </w:p>
    <w:p>
      <w:pPr>
        <w:pStyle w:val="Normal"/>
        <w:jc w:val="both"/>
        <w:rPr>
          <w:rFonts w:ascii="Times New Roman" w:hAnsi="Times New Roman" w:cs="Times New Roman"/>
        </w:rPr>
      </w:pPr>
      <w:r>
        <w:rPr>
          <w:rFonts w:cs="Times New Roman" w:ascii="Times New Roman" w:hAnsi="Times New Roman"/>
        </w:rPr>
        <w:t>Una persona "idónea" para aplicar una política monetaria excesivamente laxa, inflacionista, aunque el nivel de precios estadounidense no se haya acelerado (gracias a la expansión de la productividad -léase disminución del costo de la mano de obra- o en base a la importación de productos desde "zonas emergentes" o sumergentes); y luego aplicar un aumento en las tasas de interés, sin que haya variado la tasa de inflación, con el objeto de hacer más atractivas las inversiones en bonos del Tesoro a los países proveedores que acumulan los dólares -a consecuencia de su balance comercial favorable- necesarios para financiar el consumo de los sobre endeudados norteamericanos -a consecuencia de su balance comercial desfavorable-.</w:t>
      </w:r>
    </w:p>
    <w:p>
      <w:pPr>
        <w:pStyle w:val="Normal"/>
        <w:jc w:val="both"/>
        <w:rPr>
          <w:rFonts w:ascii="Times New Roman" w:hAnsi="Times New Roman" w:cs="Times New Roman"/>
        </w:rPr>
      </w:pPr>
      <w:r>
        <w:rPr>
          <w:rFonts w:cs="Times New Roman" w:ascii="Times New Roman" w:hAnsi="Times New Roman"/>
        </w:rPr>
        <w:t>En ese proceso tuvo especial relevancia la política monetaria seguida por la Fed, cuya actitud pasiva alentó la burbuja especulativa, bursátil y de precios (velada ésta por las mejoras de productividad y los menores precios de los bienes importados), como ahora la tiene el cambio de "sesgo", dejando caer el dólar (devaluación competitiva) para intentar reducir el déficit comercial, o subiendo las tasa de interés, para seguir atrayendo inversiones extranjeras que permitan mantener el consumismo "feroz".</w:t>
      </w:r>
    </w:p>
    <w:p>
      <w:pPr>
        <w:pStyle w:val="Normal"/>
        <w:jc w:val="both"/>
        <w:rPr>
          <w:rFonts w:ascii="Times New Roman" w:hAnsi="Times New Roman" w:cs="Times New Roman"/>
        </w:rPr>
      </w:pPr>
      <w:r>
        <w:rPr>
          <w:rFonts w:cs="Times New Roman" w:ascii="Times New Roman" w:hAnsi="Times New Roman"/>
        </w:rPr>
        <w:t xml:space="preserve">Sin la pirotecnia de "burbujita" Greenspan sería difícil seguir suministrando droga al mercado adicto. A quién le importa si el mundo se enfrenta a "una catástrofe económica" si no se logran algunos acuerdos para controlar las divisas? En la caída del billete verde, las autoridades monetarias de EEUU no parecen dispuestas a cambiar su trayectoria de los últimos años y realizar una política monetaria basada en el tipo de cambio. </w:t>
      </w:r>
    </w:p>
    <w:p>
      <w:pPr>
        <w:pStyle w:val="Normal"/>
        <w:jc w:val="both"/>
        <w:rPr>
          <w:rFonts w:ascii="Times New Roman" w:hAnsi="Times New Roman" w:cs="Times New Roman"/>
        </w:rPr>
      </w:pPr>
      <w:r>
        <w:rPr>
          <w:rFonts w:cs="Times New Roman" w:ascii="Times New Roman" w:hAnsi="Times New Roman"/>
        </w:rPr>
        <w:t xml:space="preserve">Desde bajar las tasas de interés para alentar la burbuja bursátil, hasta subir las tasas de interés para mantener el financiamiento externo del consumo de los productos que por razones de competitividad (y de rentabilidad de las empresas) se han dejado de producir internamente, enviando al paro a los que ahora hay que dar créditos para que siga la función del circo. </w:t>
      </w:r>
    </w:p>
    <w:p>
      <w:pPr>
        <w:pStyle w:val="Normal"/>
        <w:jc w:val="both"/>
        <w:rPr>
          <w:rFonts w:ascii="Times New Roman" w:hAnsi="Times New Roman" w:cs="Times New Roman"/>
        </w:rPr>
      </w:pPr>
      <w:r>
        <w:rPr>
          <w:rFonts w:cs="Times New Roman" w:ascii="Times New Roman" w:hAnsi="Times New Roman"/>
        </w:rPr>
        <w:t>Surrealismo puro. Una mueca siniestra de la suerte. Una burla a la inteligencia.</w:t>
      </w:r>
    </w:p>
    <w:p>
      <w:pPr>
        <w:pStyle w:val="Normal"/>
        <w:jc w:val="both"/>
        <w:rPr>
          <w:rFonts w:ascii="Times New Roman" w:hAnsi="Times New Roman" w:cs="Times New Roman"/>
        </w:rPr>
      </w:pPr>
      <w:r>
        <w:rPr>
          <w:rFonts w:cs="Times New Roman" w:ascii="Times New Roman" w:hAnsi="Times New Roman"/>
        </w:rPr>
        <w:t>Consumidores expulsados del mercado a los que en vez de trabajo, se les dan créditos para que puedan continuar consumiendo.</w:t>
      </w:r>
    </w:p>
    <w:p>
      <w:pPr>
        <w:pStyle w:val="Normal"/>
        <w:jc w:val="both"/>
        <w:rPr>
          <w:rFonts w:ascii="Times New Roman" w:hAnsi="Times New Roman" w:cs="Times New Roman"/>
        </w:rPr>
      </w:pPr>
      <w:r>
        <w:rPr>
          <w:rFonts w:cs="Times New Roman" w:ascii="Times New Roman" w:hAnsi="Times New Roman"/>
        </w:rPr>
        <w:t xml:space="preserve">Una economía que crece sin empleo. Una economía especulativa y financiera. Una economía virtual. Puro humo. </w:t>
      </w:r>
    </w:p>
    <w:p>
      <w:pPr>
        <w:pStyle w:val="Normal"/>
        <w:jc w:val="both"/>
        <w:rPr>
          <w:rFonts w:ascii="Times New Roman" w:hAnsi="Times New Roman" w:cs="Times New Roman"/>
        </w:rPr>
      </w:pPr>
      <w:r>
        <w:rPr>
          <w:rFonts w:cs="Times New Roman" w:ascii="Times New Roman" w:hAnsi="Times New Roman"/>
        </w:rPr>
        <w:t>Pobreza en medio de la abundancia. La miseria de lo miserable.</w:t>
      </w:r>
    </w:p>
    <w:p>
      <w:pPr>
        <w:pStyle w:val="Normal"/>
        <w:jc w:val="both"/>
        <w:rPr>
          <w:rFonts w:ascii="Times New Roman" w:hAnsi="Times New Roman" w:cs="Times New Roman"/>
        </w:rPr>
      </w:pPr>
      <w:r>
        <w:rPr>
          <w:rFonts w:cs="Times New Roman" w:ascii="Times New Roman" w:hAnsi="Times New Roman"/>
        </w:rPr>
        <w:t>Quién puede se el jinete del Apocalipsis sino un pelele, un autómata, un títere, un fantoche, un histrión?</w:t>
      </w:r>
    </w:p>
    <w:p>
      <w:pPr>
        <w:pStyle w:val="Normal"/>
        <w:jc w:val="both"/>
        <w:rPr>
          <w:rFonts w:ascii="Times New Roman" w:hAnsi="Times New Roman" w:cs="Times New Roman"/>
        </w:rPr>
      </w:pPr>
      <w:r>
        <w:rPr>
          <w:rFonts w:cs="Times New Roman" w:ascii="Times New Roman" w:hAnsi="Times New Roman"/>
        </w:rPr>
        <w:t>Quién puede ser el capitán del Titanic sino un pelele, un autómata, un títere, un fantoche, un histrión?</w:t>
      </w:r>
    </w:p>
    <w:p>
      <w:pPr>
        <w:pStyle w:val="Normal"/>
        <w:jc w:val="both"/>
        <w:rPr>
          <w:rFonts w:ascii="Times New Roman" w:hAnsi="Times New Roman" w:cs="Times New Roman"/>
        </w:rPr>
      </w:pPr>
      <w:r>
        <w:rPr>
          <w:rFonts w:cs="Times New Roman" w:ascii="Times New Roman" w:hAnsi="Times New Roman"/>
        </w:rPr>
        <w:t>Quién puede ser el ocultador de las consecuencias sistémicas sino un pelele, un autómata, un fantoche, un histr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tedes pueden elegir la opción que les parezca más "represent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inuará)</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90"/>
        </w:tabs>
        <w:ind w:left="390" w:hanging="390"/>
      </w:pPr>
      <w:rPr>
        <w:rFonts w:ascii="Liberation Serif" w:hAnsi="Liberation Serif" w:cs="Liberation Serif" w:hint="default"/>
      </w:rPr>
    </w:lvl>
  </w:abstractNum>
  <w:abstractNum w:abstractNumId="3">
    <w:lvl w:ilvl="0">
      <w:start w:val="5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_tradn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agold.com/gildedopinion/Greenspa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1:43:00Z</dcterms:created>
  <dc:creator>xxx</dc:creator>
  <dc:description/>
  <dc:language>en-US</dc:language>
  <cp:lastModifiedBy>Particular</cp:lastModifiedBy>
  <dcterms:modified xsi:type="dcterms:W3CDTF">2005-05-21T11:43:00Z</dcterms:modified>
  <cp:revision>2</cp:revision>
  <dc:subject/>
  <dc:title>Al "Maestro" con cariño</dc:title>
</cp:coreProperties>
</file>