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La insoportable levedad de los “modelos” del FMI</w:t>
      </w:r>
    </w:p>
    <w:p>
      <w:pPr>
        <w:pStyle w:val="Normal"/>
        <w:jc w:val="both"/>
        <w:rPr/>
      </w:pPr>
      <w:r>
        <w:rPr/>
        <w:t>(Desmontando a Anne Krueger, vicedirectora del Fondo Monetario Internacional)</w:t>
      </w:r>
    </w:p>
    <w:p>
      <w:pPr>
        <w:pStyle w:val="Normal"/>
        <w:jc w:val="both"/>
        <w:rPr/>
      </w:pPr>
      <w:r>
        <w:rPr/>
      </w:r>
    </w:p>
    <w:p>
      <w:pPr>
        <w:pStyle w:val="Normal"/>
        <w:jc w:val="both"/>
        <w:rPr/>
      </w:pPr>
      <w:r>
        <w:rPr/>
        <w:t xml:space="preserve">- </w:t>
      </w:r>
      <w:r>
        <w:rPr>
          <w:b/>
        </w:rPr>
        <w:t>Introducción</w:t>
      </w:r>
    </w:p>
    <w:p>
      <w:pPr>
        <w:pStyle w:val="Normal"/>
        <w:jc w:val="both"/>
        <w:rPr>
          <w:b/>
          <w:b/>
        </w:rPr>
      </w:pPr>
      <w:r>
        <w:rPr>
          <w:b/>
        </w:rPr>
      </w:r>
    </w:p>
    <w:p>
      <w:pPr>
        <w:pStyle w:val="Normal"/>
        <w:jc w:val="both"/>
        <w:rPr/>
      </w:pPr>
      <w:r>
        <w:rPr/>
        <w:t>Este artículo intenta contestar al IMF Working Paper (WP/03/30): “Trade, Growth, and Poverty: A Selective Survey”, cuyos autores son Andrew Berg y Anne Krueger, publicado en febrero de 2003.</w:t>
      </w:r>
    </w:p>
    <w:p>
      <w:pPr>
        <w:pStyle w:val="Normal"/>
        <w:jc w:val="both"/>
        <w:rPr/>
      </w:pPr>
      <w:r>
        <w:rPr/>
        <w:t>(</w:t>
      </w:r>
      <w:hyperlink r:id="rId2">
        <w:r>
          <w:rPr>
            <w:rStyle w:val="InternetLink"/>
          </w:rPr>
          <w:t>http://www.imf.org/external/pubs/ft/wp/2003/wp0330.pdf</w:t>
        </w:r>
      </w:hyperlink>
      <w:r>
        <w:rPr/>
        <w:t>)</w:t>
      </w:r>
    </w:p>
    <w:p>
      <w:pPr>
        <w:pStyle w:val="Normal"/>
        <w:jc w:val="both"/>
        <w:rPr/>
      </w:pPr>
      <w:r>
        <w:rPr/>
      </w:r>
    </w:p>
    <w:p>
      <w:pPr>
        <w:pStyle w:val="Normal"/>
        <w:jc w:val="both"/>
        <w:rPr/>
      </w:pPr>
      <w:r>
        <w:rPr/>
        <w:t>Siempre que veo en la televisión o en los periódicos a Anne Krueger no puedo dejar de pensar en el personaje de la “torturadora” de la película “Pascualino Siete Bellezas”, filmada en 1976, dirigida por Lina Wertmüller, con la genial actuación de Giancarlo Giannini, y ganadora de un Oscar.</w:t>
      </w:r>
    </w:p>
    <w:p>
      <w:pPr>
        <w:pStyle w:val="Normal"/>
        <w:jc w:val="both"/>
        <w:rPr/>
      </w:pPr>
      <w:r>
        <w:rPr/>
        <w:t>En esa película (para ubicar a los más jóvenes o a los que no han tenido la suerte de verla) se vuelve de nuevo al tema del nazismo, esta vez a través de la historia de un italiano en un campo de concentración. Logra con poesía y humor mostrar cómo la dignidad humana puede sobrevivir ante los más encarnizados intentos de degradación.</w:t>
      </w:r>
    </w:p>
    <w:p>
      <w:pPr>
        <w:pStyle w:val="Normal"/>
        <w:jc w:val="both"/>
        <w:rPr/>
      </w:pPr>
      <w:r>
        <w:rPr/>
      </w:r>
    </w:p>
    <w:p>
      <w:pPr>
        <w:pStyle w:val="Normal"/>
        <w:jc w:val="both"/>
        <w:rPr/>
      </w:pPr>
      <w:r>
        <w:rPr/>
        <w:t>Pensaba que era el único cuya mente, “calenturienta” y “peliculera”, le permitía hacer semejante transferencia. Pero tomen nota de lo que he encontrado en Internet, al respecto: (</w:t>
      </w:r>
      <w:hyperlink r:id="rId3">
        <w:r>
          <w:rPr>
            <w:rStyle w:val="InternetLink"/>
          </w:rPr>
          <w:t>http://www.rosario-12.com.ar/2004/03/13tcontratapa.htm</w:t>
        </w:r>
      </w:hyperlink>
      <w:r>
        <w:rPr/>
        <w:t xml:space="preserve">) </w:t>
      </w:r>
    </w:p>
    <w:p>
      <w:pPr>
        <w:pStyle w:val="Normal"/>
        <w:jc w:val="both"/>
        <w:rPr/>
      </w:pPr>
      <w:r>
        <w:rPr/>
        <w:t>“</w:t>
      </w:r>
      <w:r>
        <w:rPr/>
        <w:t>Luz amarilla” por Marcelo Scalona</w:t>
      </w:r>
    </w:p>
    <w:p>
      <w:pPr>
        <w:pStyle w:val="Normal"/>
        <w:jc w:val="both"/>
        <w:rPr/>
      </w:pPr>
      <w:r>
        <w:rPr/>
        <w:t>“…</w:t>
      </w:r>
      <w:r>
        <w:rPr/>
        <w:t>Esteban se está quedando sin gas oil. La luz amarilla del tablero es tan ominosa como la cara de Anne Krueger. “Morirás, morirás de sed si intentas escapar por el desierto…te quedarás sin gas oil, morirás a mis pies…” A la Directora del FMI le sentaría bien un look skinhead, y si le gustase que le pegaran con un látigo de púas, yo le haría de Mistress.</w:t>
      </w:r>
    </w:p>
    <w:p>
      <w:pPr>
        <w:pStyle w:val="Normal"/>
        <w:jc w:val="both"/>
        <w:rPr/>
      </w:pPr>
      <w:r>
        <w:rPr/>
        <w:t>Encantado de mezclar con ella el placer con la sangre. En el film “Pascualino Siete Bellezas” de Lina Wertmüller, hay una oficial nazi idéntica a Krueger que de tarde en tarde tortura a un prisionero (Giancarlo Giannini) y de noche lo obliga a cogerla (follarla, para los lectores no argentinos)”…</w:t>
      </w:r>
    </w:p>
    <w:p>
      <w:pPr>
        <w:pStyle w:val="Normal"/>
        <w:jc w:val="both"/>
        <w:rPr/>
      </w:pPr>
      <w:r>
        <w:rPr/>
      </w:r>
    </w:p>
    <w:p>
      <w:pPr>
        <w:pStyle w:val="Normal"/>
        <w:jc w:val="both"/>
        <w:rPr/>
      </w:pPr>
      <w:r>
        <w:rPr/>
        <w:t>Al menos ya somos dos. Qué casualidad, los dos “sudacas”. Qué casualidad, los dos -como otros tantos- “pacientes” de la deuda externa. Los dos -como otros tantos- “cobayos” de los experimentos del FMI. Los dos -como otros tantos- “ajustados”, “flexibilizados”, “aperturados” por arriba y por abajo, por adelante y por atrás. Los dos -como otros tantos- sufriendo las consecuencias del “superávit primario”. Los dos -como tantos otros- padeciendo la humillación de las “auditorías” de infarto. Los dos -como otros tantos- esperando, mendigando, suplicando, los “waiver” que no llegan, que no alcanzan…O sea…</w:t>
      </w:r>
    </w:p>
    <w:p>
      <w:pPr>
        <w:pStyle w:val="Normal"/>
        <w:jc w:val="both"/>
        <w:rPr/>
      </w:pPr>
      <w:r>
        <w:rPr/>
      </w:r>
    </w:p>
    <w:p>
      <w:pPr>
        <w:pStyle w:val="Normal"/>
        <w:jc w:val="both"/>
        <w:rPr/>
      </w:pPr>
      <w:r>
        <w:rPr/>
        <w:t xml:space="preserve">Mezcla del General Schwarzkopf (el héroe de la Tormenta del Desierto, con Bush I), con Madeleine Albrigth (The spiritual patron of the disaster in Kosovo, secretaria de Estado del presidente Clinton. La de los “cojounes”, sic). </w:t>
      </w:r>
    </w:p>
    <w:p>
      <w:pPr>
        <w:pStyle w:val="Normal"/>
        <w:jc w:val="both"/>
        <w:rPr/>
      </w:pPr>
      <w:r>
        <w:rPr/>
        <w:t>Combinación de Margaret Thatcher (heroína de tantas batallas, que pierdo la cuenta) con Condy Rice (la de las armas de destrucción masiva, halcón de la Guerra de Iraq, secretaria de Estado con Bush II).</w:t>
      </w:r>
    </w:p>
    <w:p>
      <w:pPr>
        <w:pStyle w:val="Normal"/>
        <w:jc w:val="both"/>
        <w:rPr/>
      </w:pPr>
      <w:r>
        <w:rPr/>
      </w:r>
    </w:p>
    <w:p>
      <w:pPr>
        <w:pStyle w:val="Normal"/>
        <w:jc w:val="both"/>
        <w:rPr/>
      </w:pPr>
      <w:r>
        <w:rPr>
          <w:lang w:val="en-GB"/>
        </w:rPr>
        <w:t xml:space="preserve">Demolition Woman. </w:t>
      </w:r>
      <w:r>
        <w:rPr/>
        <w:t xml:space="preserve">La Dama de Hierro del capitalismo salvaje. La Princesa de las Tinieblas de la banca internacional. Látigo de herejes. Santa Patrona de los Apóstoles del Fondo. Inspiradora de escribas, fariseos y corifeos. Profeta del pensamiento único. Tsunami de los países en desarrollo. </w:t>
      </w:r>
    </w:p>
    <w:p>
      <w:pPr>
        <w:pStyle w:val="Normal"/>
        <w:jc w:val="both"/>
        <w:rPr/>
      </w:pPr>
      <w:r>
        <w:rPr/>
        <w:t>En este caso (espero poderlo demostrar), “la montaña se estremeció y al final parió un ratón”…</w:t>
      </w:r>
    </w:p>
    <w:p>
      <w:pPr>
        <w:pStyle w:val="Normal"/>
        <w:jc w:val="both"/>
        <w:rPr/>
      </w:pPr>
      <w:r>
        <w:rPr/>
        <w:t>El Working Paper del Fondo Monetario Internacional, con la autoría de Andrew Berg y Anne Krueger, intenta contestar la pregunta: Cómo es de importante la política comercial para la reducción de la pobreza?</w:t>
      </w:r>
    </w:p>
    <w:p>
      <w:pPr>
        <w:pStyle w:val="Normal"/>
        <w:jc w:val="both"/>
        <w:rPr/>
      </w:pPr>
      <w:r>
        <w:rPr/>
        <w:t>Entre los párrafos “sin desperdicio” que ustedes encontrarán en la traducción (resumida) que se presenta al inicio del artículo (Piso Cero), está el siguiente: “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t xml:space="preserve">Para contestar al IMF Working Paper he intentado, por rigurosidad metodológica (aunque sin ignorar la caprichosa -y sospechable- selección de los países investigados por los autores), ampliar la información estadística de los mismos,  de cara a constatar que “no todo lo que reluce es oro”. </w:t>
      </w:r>
    </w:p>
    <w:p>
      <w:pPr>
        <w:pStyle w:val="Normal"/>
        <w:jc w:val="both"/>
        <w:rPr/>
      </w:pPr>
      <w:r>
        <w:rPr/>
        <w:t>Al margen del muestreo elegido (contestando al original), he tratado de “cuantificar” y “cualificar” a los que “se mueren a las puertas del Paraíso”.</w:t>
      </w:r>
    </w:p>
    <w:p>
      <w:pPr>
        <w:pStyle w:val="Normal"/>
        <w:jc w:val="both"/>
        <w:rPr/>
      </w:pPr>
      <w:r>
        <w:rPr/>
        <w:t>Liberación unilateral? Mentiras arriesgadas. Un librecambio que no existe…</w:t>
      </w:r>
    </w:p>
    <w:p>
      <w:pPr>
        <w:pStyle w:val="Normal"/>
        <w:jc w:val="both"/>
        <w:rPr/>
      </w:pPr>
      <w:r>
        <w:rPr/>
      </w:r>
    </w:p>
    <w:p>
      <w:pPr>
        <w:pStyle w:val="Normal"/>
        <w:jc w:val="both"/>
        <w:rPr/>
      </w:pPr>
      <w:r>
        <w:rPr/>
        <w:t>Si midiéramos el actual desarrollo del mercado mundial considerando que cada vez existe un número mayor de personas en el mundo que ya no tienen nada que perder, el resultado no sería demasiado halagüeño. Todo lo contrario: las promesas de ciertos gurús, según las cuales esta fase del comercio mundial sentaría las bases para el desarrollo, demostraron ser en gran medida un artilugio para cimentar la desigualdad social.</w:t>
      </w:r>
    </w:p>
    <w:p>
      <w:pPr>
        <w:pStyle w:val="Normal"/>
        <w:jc w:val="both"/>
        <w:rPr/>
      </w:pPr>
      <w:r>
        <w:rPr/>
        <w:t>En la actualidad, ninguna zapatilla, casi ningún televisor y sólo unos pocos coches se fabrican donde las firmas vendedoras tienen su sede. Esta “división global de las tareas”, que a su vez es una división entre ricos y pobres, no constituye un orden mundial predefinido e inalterable, aunque mucha gente parezca haberse acostumbrado a ello. No sólo los representantes económicos se alinean con esta postura. Muchas otras personas también sostienen que este reequilibrio genera una dinámica en la cual las inversiones de los países ricos se dirigen hacia los más pobres, y que, a largo plazo, las inversiones generarán bienestar también en ellos.</w:t>
      </w:r>
    </w:p>
    <w:p>
      <w:pPr>
        <w:pStyle w:val="Normal"/>
        <w:jc w:val="both"/>
        <w:rPr/>
      </w:pPr>
      <w:r>
        <w:rPr/>
        <w:t>Las firmas occidentales no sólo explotan a millones de trabajadores, sino que ejercen un control absoluto sobre las riquezas naturales de numerosos países. El mundo al revés: Angola, Brasil, Congo y Nigeria, al igual que la mayoría de los países en vías de desarrollo, poseen una reserva casi inagotable de tesoros naturales (petróleo, oro, diamantes, cobre, maderas nobles, café, cacao, plátanos, etc.). En calidad de “propietarios” de estos recursos, son objetivamente mucho más ricos que la mayoría de los países industrializados. Sin embargo, amplias capas de población sufren hambre y no tienen acceso ni a los medicamentos ni a la educación.</w:t>
      </w:r>
    </w:p>
    <w:p>
      <w:pPr>
        <w:pStyle w:val="Normal"/>
        <w:jc w:val="both"/>
        <w:rPr/>
      </w:pPr>
      <w:r>
        <w:rPr/>
        <w:t xml:space="preserve">¡Cada día mueren 100.000 personas a consecuencia del hambre, y no, por ejemplo, porque vivan en regiones con sequía, sino porque, como en los tiempos más oscuros de la colonización, se les arrebatan las riquezas de sus países!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Piso Cero </w:t>
      </w:r>
    </w:p>
    <w:p>
      <w:pPr>
        <w:pStyle w:val="Normal"/>
        <w:jc w:val="both"/>
        <w:rPr/>
      </w:pPr>
      <w:r>
        <w:rPr/>
        <w:t>(Cuentas y cuentos)</w:t>
      </w:r>
    </w:p>
    <w:p>
      <w:pPr>
        <w:pStyle w:val="Normal"/>
        <w:jc w:val="both"/>
        <w:rPr/>
      </w:pPr>
      <w:r>
        <w:rPr/>
      </w:r>
    </w:p>
    <w:p>
      <w:pPr>
        <w:pStyle w:val="Normal"/>
        <w:jc w:val="both"/>
        <w:rPr/>
      </w:pPr>
      <w:r>
        <w:rPr/>
        <w:t>IMF Woking Paper (WP/03/30)</w:t>
      </w:r>
    </w:p>
    <w:p>
      <w:pPr>
        <w:pStyle w:val="Normal"/>
        <w:jc w:val="both"/>
        <w:rPr/>
      </w:pPr>
      <w:r>
        <w:rPr/>
      </w:r>
    </w:p>
    <w:p>
      <w:pPr>
        <w:pStyle w:val="Normal"/>
        <w:jc w:val="both"/>
        <w:rPr>
          <w:lang w:val="en-GB"/>
        </w:rPr>
      </w:pPr>
      <w:r>
        <w:rPr>
          <w:lang w:val="en-GB"/>
        </w:rPr>
        <w:t>Trade, Growth, and Poverty: A Selective Survey</w:t>
      </w:r>
    </w:p>
    <w:p>
      <w:pPr>
        <w:pStyle w:val="Normal"/>
        <w:jc w:val="both"/>
        <w:rPr>
          <w:lang w:val="en-GB"/>
        </w:rPr>
      </w:pPr>
      <w:r>
        <w:rPr>
          <w:lang w:val="en-GB"/>
        </w:rPr>
        <w:t>Andrew Berg and Anne Krueger</w:t>
      </w:r>
    </w:p>
    <w:p>
      <w:pPr>
        <w:pStyle w:val="Normal"/>
        <w:jc w:val="both"/>
        <w:rPr>
          <w:lang w:val="en-GB"/>
        </w:rPr>
      </w:pPr>
      <w:r>
        <w:rPr>
          <w:lang w:val="en-GB"/>
        </w:rPr>
        <w:t>February 2003</w:t>
      </w:r>
    </w:p>
    <w:p>
      <w:pPr>
        <w:pStyle w:val="Normal"/>
        <w:jc w:val="both"/>
        <w:rPr>
          <w:lang w:val="en-GB"/>
        </w:rPr>
      </w:pPr>
      <w:r>
        <w:rPr>
          <w:lang w:val="en-GB"/>
        </w:rPr>
      </w:r>
    </w:p>
    <w:p>
      <w:pPr>
        <w:pStyle w:val="Normal"/>
        <w:jc w:val="both"/>
        <w:rPr/>
      </w:pPr>
      <w:r>
        <w:rPr/>
        <w:t>(Traducción libre de algunos párrafos significativos)</w:t>
      </w:r>
    </w:p>
    <w:p>
      <w:pPr>
        <w:pStyle w:val="Normal"/>
        <w:jc w:val="both"/>
        <w:rPr/>
      </w:pPr>
      <w:r>
        <w:rPr/>
      </w:r>
    </w:p>
    <w:p>
      <w:pPr>
        <w:pStyle w:val="Normal"/>
        <w:jc w:val="both"/>
        <w:rPr/>
      </w:pPr>
      <w:r>
        <w:rPr/>
        <w:t>Prólogo</w:t>
      </w:r>
    </w:p>
    <w:p>
      <w:pPr>
        <w:pStyle w:val="Normal"/>
        <w:jc w:val="both"/>
        <w:rPr/>
      </w:pPr>
      <w:r>
        <w:rPr/>
      </w:r>
    </w:p>
    <w:p>
      <w:pPr>
        <w:pStyle w:val="Normal"/>
        <w:jc w:val="both"/>
        <w:rPr/>
      </w:pPr>
      <w:r>
        <w:rPr/>
        <w:t>Este estudio de la literatura actual pregunta: Cómo es de importante la política comercial para la reducción de la pobreza?</w:t>
      </w:r>
    </w:p>
    <w:p>
      <w:pPr>
        <w:pStyle w:val="Normal"/>
        <w:jc w:val="both"/>
        <w:rPr/>
      </w:pPr>
      <w:r>
        <w:rPr/>
        <w:t>Nosotros consideramos los efectos de la apertura comercial sobre la pobreza desde dos puntos de vista: el efecto de la apertura sobre el promedio del crecimiento de los ingresos, y el efecto sobre la distribución de un promedio de crecimiento dado. La evidencia desde una diversidad de fuentes permite mantener el punto de vista que la apertura hacia el comercio contribuye grandemente al crecimiento. Además la apertura del comercio no tiene efectos sistemáticos sobre los pobres, más allá de sus efectos del crecimiento total. La política de comercio es sólo una de los muchos determinantes del crecimiento y de la reducción de la pobreza. La apertura del comercio tiene importantes y positivos agregados sobre otros aspectos de la reforma, sin embargo, la correlación del comercio con otras políticas pro-reformas nos hablan de las ventajas de hacer la apertura en una parte primaria de la reforma total.</w:t>
      </w:r>
    </w:p>
    <w:p>
      <w:pPr>
        <w:pStyle w:val="Normal"/>
        <w:jc w:val="both"/>
        <w:rPr/>
      </w:pPr>
      <w:r>
        <w:rPr/>
      </w:r>
    </w:p>
    <w:p>
      <w:pPr>
        <w:pStyle w:val="Normal"/>
        <w:jc w:val="both"/>
        <w:rPr/>
      </w:pPr>
      <w:r>
        <w:rPr/>
        <w:t>Introducción</w:t>
      </w:r>
    </w:p>
    <w:p>
      <w:pPr>
        <w:pStyle w:val="Normal"/>
        <w:jc w:val="both"/>
        <w:rPr/>
      </w:pPr>
      <w:r>
        <w:rPr/>
      </w:r>
    </w:p>
    <w:p>
      <w:pPr>
        <w:pStyle w:val="Normal"/>
        <w:jc w:val="both"/>
        <w:rPr/>
      </w:pPr>
      <w:r>
        <w:rPr/>
        <w:t>Hace 20 años hubo un consenso por el que se sostenía que la liberalización del comercio promovía fuertemente el crecimiento y reducía la pobreza…</w:t>
      </w:r>
    </w:p>
    <w:p>
      <w:pPr>
        <w:pStyle w:val="Normal"/>
        <w:jc w:val="both"/>
        <w:rPr/>
      </w:pPr>
      <w:r>
        <w:rPr/>
        <w:t xml:space="preserve">En los últimos 20 años, el porcentaje de personas extremadamente pobres en el mundo (aquellas que vivían con menos de US$ 2 por día a valores de 1985) ha caído abruptamente, del 38% en 1978 al 19% en 1998. A causa del crecimiento de la población, el número absoluto de pobres ha decrecido menos, aunque la reducción en el número de pobres de 1,4 mil millones a 1 mil millones  probablemente no tenga precedentes. Estos cambios en la pobreza son casi enteramente atribuidos al crecimiento en sí mismo, y no a los cambios en la distribución de los ingresos en el mundo. Más aún, no hay una relación sistemática entre el crecimiento y los cambios en la distribución de los ingresos. Entonces, el ingreso de los pobres tiende a crecer proporcionalmente por medio del crecimiento del ingreso per cápita. </w:t>
      </w:r>
    </w:p>
    <w:p>
      <w:pPr>
        <w:pStyle w:val="Normal"/>
        <w:jc w:val="both"/>
        <w:rPr/>
      </w:pPr>
      <w:r>
        <w:rPr/>
        <w:t>Esto sugiere que nuestro enfoque sobre el crecimiento considerado como el eje de la reducción de la pobreza está bien fundado…</w:t>
      </w:r>
    </w:p>
    <w:p>
      <w:pPr>
        <w:pStyle w:val="Normal"/>
        <w:jc w:val="both"/>
        <w:rPr/>
      </w:pPr>
      <w:r>
        <w:rPr/>
        <w:t>La variedad en la distribución de los ingresos a través del tiempo es mucho más pequeña que la variación del promedio de los ingresos per cápita. Además, los cambios en la distribución de los ingresos y el ingreso real per cápita a través del tiempo están débilmente correlacionados. Estos dos hechos significan que, cualquiera sea la relación causal entre el crecimiento y los cambios en la distribución del ingreso, la mayor  variación de los ingresos de los pobres debe ser el resultado de los cambios en el promedio de crecimiento, y no en los cambios en la distribución de los ingresos, a menos que los cambios en la distribución de los ingresos sean de tal magnitud que no tengan precedente histórico.</w:t>
      </w:r>
    </w:p>
    <w:p>
      <w:pPr>
        <w:pStyle w:val="Normal"/>
        <w:jc w:val="both"/>
        <w:rPr/>
      </w:pPr>
      <w:r>
        <w:rPr/>
        <w:t>Tomando a China como ejemplo. Como Quah (2002) muestra, ningún aumento plausible en la desigualdad podría haber “hundido” los efectos del rápido crecimiento per cápita de China desde 1980 a 1992. Los ingresos per cápita crecieron en ese período un promedio del 3,6% por año. Durante ese tiempo el Coeficiente Gini de China creció del 0,32 al 0,38, un aumento muy significativo para los estándares internacionales. A pesar del aumento en la desigualdad, el número de pobres (medido sobre los que viven con menos de US$ 2 al día) cayó alrededor de 250 millones, mientras que el rápido crecimiento de los ingresos “hundió” los efectos del aumento en la desigualdad. La desigualdad en China debía haber aumentado más de dos veces tan rápido como lo hizo (mucho más rápido que muchos otros países durante la post-guerra), para deshacer los efectos del rápido crecimiento de los ingresos…</w:t>
      </w:r>
    </w:p>
    <w:p>
      <w:pPr>
        <w:pStyle w:val="Normal"/>
        <w:jc w:val="both"/>
        <w:rPr/>
      </w:pPr>
      <w:r>
        <w:rPr/>
        <w:t>En India, también una gigantesca reducción de la pobreza ha tenido lugar. La medida de la pobreza en India ha dado motivo a una disputa sustancial, pero un análisis cuidadoso en Deaton y Dreze (2002) sugiere que la pobreza cayó significativamente, del 35% en 1987/1988 al 29% en 1993/1994 y al 23% en 1999/2000. La caída podría haber llegado al 21% si la distribución en los ingresos del crecimiento de los años 90 hubiera sido neutral. Existen muchos casos de crecimiento con mejoras en la distribución de los ingresos.</w:t>
      </w:r>
    </w:p>
    <w:p>
      <w:pPr>
        <w:pStyle w:val="Normal"/>
        <w:jc w:val="both"/>
        <w:rPr/>
      </w:pPr>
      <w:r>
        <w:rPr/>
        <w:t>Aunque los cambios generales en la pobreza son debidos mayormente a cambios en el promedio de los ingresos, podría ser que el crecimiento debido a la liberalización del comercio sea diferente al crecimiento en general. Es posible que la liberalización del comercio genere una clase de crecimiento particularmente anti-(o pro)-pobre. Existen fuertes razones para pensar que la liberalización del comercio beneficiará a los pobres al menos como beneficia a la población promedio. Si la liberalización del comercio  empeora la distribución de los ingresos, es posible que esto no sea bueno para la reducción de la pobreza a pesar de sus efectos positivos sobre el crecimiento global. Este estudio también se dirige a las preguntas sobre la relación entre la apertura y el crecimiento y si el comercio, en relación al crecimiento o a la apertura tiene un efecto especial sobre la desigualdad…</w:t>
      </w:r>
    </w:p>
    <w:p>
      <w:pPr>
        <w:pStyle w:val="Normal"/>
        <w:jc w:val="both"/>
        <w:rPr/>
      </w:pPr>
      <w:r>
        <w:rPr/>
      </w:r>
    </w:p>
    <w:p>
      <w:pPr>
        <w:pStyle w:val="Normal"/>
        <w:jc w:val="both"/>
        <w:rPr/>
      </w:pPr>
      <w:r>
        <w:rPr/>
        <w:t>Apertura y crecimiento</w:t>
      </w:r>
    </w:p>
    <w:p>
      <w:pPr>
        <w:pStyle w:val="Normal"/>
        <w:jc w:val="both"/>
        <w:rPr/>
      </w:pPr>
      <w:r>
        <w:rPr/>
      </w:r>
    </w:p>
    <w:p>
      <w:pPr>
        <w:pStyle w:val="Normal"/>
        <w:jc w:val="both"/>
        <w:rPr/>
      </w:pPr>
      <w:r>
        <w:rPr/>
        <w:t>En esta sección, nosotros discutimos algunas cuestiones acerca de la relación entre apertura y crecimiento…</w:t>
      </w:r>
    </w:p>
    <w:p>
      <w:pPr>
        <w:pStyle w:val="Normal"/>
        <w:jc w:val="both"/>
        <w:rPr/>
      </w:pPr>
      <w:r>
        <w:rPr/>
        <w:t>En teoría, la apertura de una economía es el grado por el cual nacionales y extranjeros pueden realizar transacciones sin costos (incluyendo demoras e incertidumbre) artificiales (como, imposiciones gubernamentales), más allá de las que son impuestas a las transacciones entre los ciudadanos domésticos…</w:t>
      </w:r>
    </w:p>
    <w:p>
      <w:pPr>
        <w:pStyle w:val="Normal"/>
        <w:jc w:val="both"/>
        <w:rPr/>
      </w:pPr>
      <w:r>
        <w:rPr/>
        <w:t>En teoría la apertura es deseable porque los precios internacionales relativos reflejan el ratio marginal internacional de transformación (en una economía internacional competitiva) y deberían provocar la  igualación  con los precios domésticos facilitando una eficiente aplicación de recursos.</w:t>
      </w:r>
    </w:p>
    <w:p>
      <w:pPr>
        <w:pStyle w:val="Normal"/>
        <w:jc w:val="both"/>
        <w:rPr/>
      </w:pPr>
      <w:r>
        <w:rPr/>
        <w:t>Los mecanismos a través de los cuales se produce una aplicación eficiente de recursos afecta al crecimiento, y puede ser identificado por diversos canales. Estos incluyen: a) un incremento eficiente de las inversiones, particularmente por la importancia de la importación de bienes de capital de los países en desarrollo; b) una capacidad de expandir constantemente los retornos por un largo período a través del acceso a los grandes mercados; c) un  retorno más alto sobre el capital en los países con abundante mano de obra no cualificada que explotan   su ventaja comparativa; d) el alto ratio de ahorros domésticos y/o capital foráneo que pueden ser atraídos por (a) y/o (b); e) posibles efectos de crecimiento endógeno a consecuencia de un rápido crecimiento a corto plazo en respuesta a la apertura comercial; f) la disciplina impuesta al gobierno para encargarse de otras reformas políticas que tiendan al crecimiento económico si hay un régimen de libre comercio; g) la reducción en la búsqueda de la renta de las actividades inspiradas por restricciones comerciales; h) el incentivo a la innovación y a las actividades emprendedoras resultantes de la competencia y el acceso a grandes mercados; e i) apertura a las ideas e innovaciones generadas por la apertura al  comercio…</w:t>
      </w:r>
    </w:p>
    <w:p>
      <w:pPr>
        <w:pStyle w:val="Normal"/>
        <w:jc w:val="both"/>
        <w:rPr/>
      </w:pPr>
      <w:r>
        <w:rPr/>
      </w:r>
    </w:p>
    <w:p>
      <w:pPr>
        <w:pStyle w:val="Normal"/>
        <w:jc w:val="both"/>
        <w:rPr/>
      </w:pPr>
      <w:r>
        <w:rPr/>
        <w:t>Deberíamos haber enfocado nuestra atención empírica a la relación entre el crecimiento y la apertura o a la relación entre crecimiento y los “cambios” en la apertura?</w:t>
      </w:r>
    </w:p>
    <w:p>
      <w:pPr>
        <w:pStyle w:val="Normal"/>
        <w:jc w:val="both"/>
        <w:rPr/>
      </w:pPr>
      <w:r>
        <w:rPr/>
        <w:t>La teoría no realiza predicciones claras. En el modelo neoclásico la formulación más natural es que la apertura aumenta el  nivel firme de crecimiento económico…</w:t>
      </w:r>
    </w:p>
    <w:p>
      <w:pPr>
        <w:pStyle w:val="Normal"/>
        <w:jc w:val="both"/>
        <w:rPr/>
      </w:pPr>
      <w:r>
        <w:rPr/>
        <w:t>En la práctica, nosotros podemos esperar que una variedad de procesos operen en diferentes tiempos en diferentes países. Aunque, nuestra lectura es que la más importante relación es entre el nivel de apertura y el nivel de ingresos, o (su equivalencia) entre liberalización y crecimiento.</w:t>
      </w:r>
    </w:p>
    <w:p>
      <w:pPr>
        <w:pStyle w:val="Normal"/>
        <w:jc w:val="both"/>
        <w:rPr/>
      </w:pPr>
      <w:r>
        <w:rPr/>
        <w:t>A pesar del consistente énfasis en la literatura sobre cómo la apertura puede promover el crecimiento, la teoría ha sido siempre ambigua en este tema. Desde un punto de vista estático, la teoría general indica que en presencia de otras distorsiones, el libre comercio puede no ser bueno para el crecimiento. El ejemplo más notable de esta distorsión ha sido siempre el argumento de las industrias “infantes”…</w:t>
      </w:r>
    </w:p>
    <w:p>
      <w:pPr>
        <w:pStyle w:val="Normal"/>
        <w:jc w:val="both"/>
        <w:rPr/>
      </w:pPr>
      <w:r>
        <w:rPr/>
        <w:t>Modelos de crecimiento endógeno pueden fácilmente implicar que un país muy abierto puede afectar a las industrias que no pueden aprender sin hacerlo. En este caso, cerrando la economía puede ayudarse al crecimiento acelerado de un país atrasado. Easterly (2001), por ejemplo, enfatiza que modelos con retornos incrementales de escala o suficientes externalidades pueden generar una situación en la cual el flujo de los factores puede ir de las áreas pobres a las áreas ricas, por lo cual los pobres pueden caer en una “trampa de crecimiento”…</w:t>
      </w:r>
    </w:p>
    <w:p>
      <w:pPr>
        <w:pStyle w:val="Normal"/>
        <w:jc w:val="both"/>
        <w:rPr/>
      </w:pPr>
      <w:r>
        <w:rPr/>
        <w:t>La importancia de la apertura para el crecimiento es por lo tanto una cuestión empírica. Una implicación es qué nosotros entendemos por apertura, y cómo medimos las desviaciones desde un comercio libre; son las claves…</w:t>
      </w:r>
    </w:p>
    <w:p>
      <w:pPr>
        <w:pStyle w:val="Normal"/>
        <w:jc w:val="both"/>
        <w:rPr/>
      </w:pPr>
      <w:r>
        <w:rPr/>
      </w:r>
    </w:p>
    <w:p>
      <w:pPr>
        <w:pStyle w:val="Normal"/>
        <w:jc w:val="both"/>
        <w:rPr/>
      </w:pPr>
      <w:r>
        <w:rPr/>
        <w:t>Medición de la apertura</w:t>
      </w:r>
    </w:p>
    <w:p>
      <w:pPr>
        <w:pStyle w:val="Normal"/>
        <w:jc w:val="both"/>
        <w:rPr/>
      </w:pPr>
      <w:r>
        <w:rPr/>
      </w:r>
    </w:p>
    <w:p>
      <w:pPr>
        <w:pStyle w:val="Normal"/>
        <w:jc w:val="both"/>
        <w:rPr/>
      </w:pPr>
      <w:r>
        <w:rPr/>
        <w:t>Sachs y Warner (1995) otorgaron un valor de 1 a los países que pasaban cada uno de los cinco tests de la apertura: (1) un ratio promedio tarifario por debajo del 40%; 2) barreras no tarifarias que cubrieran menos del 40% del comercio; 3) un mercado negro de cambios con un ratio de beneficio por debajo del 20% en promedio durante los años 1970s y 1980s; 4) la ausencia de un sistema económico socialista; y 5) la ausencia de un régimen de monopolio extractivo estatal sobre las mayores ex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relación entre comercio y pobreza</w:t>
      </w:r>
    </w:p>
    <w:p>
      <w:pPr>
        <w:pStyle w:val="Normal"/>
        <w:jc w:val="both"/>
        <w:rPr/>
      </w:pPr>
      <w:r>
        <w:rPr/>
      </w:r>
    </w:p>
    <w:p>
      <w:pPr>
        <w:pStyle w:val="Normal"/>
        <w:jc w:val="both"/>
        <w:rPr/>
      </w:pPr>
      <w:r>
        <w:rPr/>
        <w:t>A – Comercio y crecimiento</w:t>
      </w:r>
    </w:p>
    <w:p>
      <w:pPr>
        <w:pStyle w:val="Normal"/>
        <w:jc w:val="both"/>
        <w:rPr/>
      </w:pPr>
      <w:r>
        <w:rPr/>
        <w:t>…</w:t>
      </w:r>
      <w:r>
        <w:rPr/>
        <w:t>Mientras establecer causalidad entre apertura y crecimiento es difícil, el peso de la evidencia, por una variedad de fuentes, es contundente sobre el efecto de que la apertura es un importante elemento para explicar el funcionamiento del crecimiento.</w:t>
      </w:r>
    </w:p>
    <w:p>
      <w:pPr>
        <w:pStyle w:val="Normal"/>
        <w:jc w:val="both"/>
        <w:rPr/>
      </w:pPr>
      <w:r>
        <w:rPr/>
      </w:r>
    </w:p>
    <w:p>
      <w:pPr>
        <w:pStyle w:val="Normal"/>
        <w:jc w:val="both"/>
        <w:rPr/>
      </w:pPr>
      <w:r>
        <w:rPr/>
        <w:t>B – Convergencia absoluta</w:t>
      </w:r>
    </w:p>
    <w:p>
      <w:pPr>
        <w:pStyle w:val="Normal"/>
        <w:jc w:val="both"/>
        <w:rPr/>
      </w:pPr>
      <w:r>
        <w:rPr/>
        <w:t xml:space="preserve">Hay alguna evidencia de convergencia absoluta, al menos para regiones similares dentro de los países y, menos claramente, para países que están integrados a través del comercio. </w:t>
      </w:r>
    </w:p>
    <w:p>
      <w:pPr>
        <w:pStyle w:val="Normal"/>
        <w:jc w:val="both"/>
        <w:rPr/>
      </w:pPr>
      <w:r>
        <w:rPr/>
        <w:t>Esto sugiere que países pobres pueden crecer, y reducir la pobreza, si están suficientemente abiertos…</w:t>
      </w:r>
    </w:p>
    <w:p>
      <w:pPr>
        <w:pStyle w:val="Normal"/>
        <w:jc w:val="both"/>
        <w:rPr/>
      </w:pPr>
      <w:r>
        <w:rPr/>
        <w:t xml:space="preserve">Barro y Sala-i-Martín (1995) demuestran esta “absoluta convergencia” para EEUU, regiones de Europa, y prefecturas de Japón para períodos de varias décadas, así como en otros países miembros de la OCDE desde 1960 hasta 1985. A través de estos largos y relativamente estables períodos, las regiones más pobres convergieron con las ricas a un ratio del 2% por año en  las tres áreas. Como resultado, las medidas de la variación de la desigualdad intraregional han caído firmemente. </w:t>
      </w:r>
    </w:p>
    <w:p>
      <w:pPr>
        <w:pStyle w:val="Normal"/>
        <w:jc w:val="both"/>
        <w:rPr/>
      </w:pPr>
      <w:r>
        <w:rPr/>
        <w:t>La implicación de este resultado, es particularmente extensible al caso de los países miembros de la OCDE, aunque puede resultar que en el caso de los países pobres el crecimiento no sea relativamente tan rápido como si ellos estuvieran integrados con los países de rápido crecimiento. Por supuesto, estos grupos de regiones están integrados en otros muchos aspectos aparte del correspondiente al comercio: ellos tienen leyes comunes, movilidad de los factores, no tienen  barreras comerciales, y moneda común (exceptuando regiones de Europa y de OCDE). Entonces,  esta evidencia  no permite hablar sobre que la liberación comercial en sí misma es suficiente para asegurar el rápido crecimiento de los países pobres. Pero esto sugiere que si las regiones pobres adoptan suficientes instituciones comunes y liberalizan suficientemente (y si sus socios liberalizan también suficientemente), luego el crecimiento económico puede ser esperable…</w:t>
      </w:r>
    </w:p>
    <w:p>
      <w:pPr>
        <w:pStyle w:val="Normal"/>
        <w:jc w:val="both"/>
        <w:rPr/>
      </w:pPr>
      <w:r>
        <w:rPr/>
        <w:t>Qué ocurre si comparamos sistemáticamente el cambio en la velocidad de convergencia antes y después en un grupo de países que han liberalizado su comercio, con el cambio en la convergencia observado en el mismo tiempo para un grupo de control que no ha liberalizado su comercio?</w:t>
      </w:r>
    </w:p>
    <w:p>
      <w:pPr>
        <w:pStyle w:val="Normal"/>
        <w:jc w:val="both"/>
        <w:rPr/>
      </w:pPr>
      <w:r>
        <w:rPr/>
        <w:t>Slaughter (2001) descubre que no hay evidencia que la liberalización del comercio encabece sistemáticamente la rápida convergencia…</w:t>
      </w:r>
    </w:p>
    <w:p>
      <w:pPr>
        <w:pStyle w:val="Normal"/>
        <w:jc w:val="both"/>
        <w:rPr/>
      </w:pPr>
      <w:r>
        <w:rPr/>
        <w:t>Teniendo en cuenta el gran número de otros factores que contribuyen al crecimiento, encontramos que este resultado no nos sorprende. Pero la apertura del comercio  es una importante pieza del rompecabezas…</w:t>
      </w:r>
    </w:p>
    <w:p>
      <w:pPr>
        <w:pStyle w:val="Normal"/>
        <w:jc w:val="both"/>
        <w:rPr/>
      </w:pPr>
      <w:r>
        <w:rPr/>
      </w:r>
    </w:p>
    <w:p>
      <w:pPr>
        <w:pStyle w:val="Normal"/>
        <w:jc w:val="both"/>
        <w:rPr/>
      </w:pPr>
      <w:r>
        <w:rPr/>
        <w:t>C – Producción y apertura: regresiones que lo evidencian</w:t>
      </w:r>
    </w:p>
    <w:p>
      <w:pPr>
        <w:pStyle w:val="Normal"/>
        <w:jc w:val="both"/>
        <w:rPr/>
      </w:pPr>
      <w:r>
        <w:rPr/>
        <w:t>Las diferencias entre los países en el nivel de productividad per cápita son sistemáticamente y de manera importante relacionadas a la apertura…</w:t>
      </w:r>
    </w:p>
    <w:p>
      <w:pPr>
        <w:pStyle w:val="Normal"/>
        <w:jc w:val="both"/>
        <w:rPr/>
      </w:pPr>
      <w:r>
        <w:rPr/>
        <w:t>Trabajos empíricos durante los últimos 15 años se han concentrado en el análisis de los países y de los paneles de regresión. Muchos estudios han concluido que la apertura en el comercio es  una variable significativamente explicativa del promedio real del nivel de crecimiento del PIB per cápita.</w:t>
      </w:r>
    </w:p>
    <w:p>
      <w:pPr>
        <w:pStyle w:val="Normal"/>
        <w:jc w:val="both"/>
        <w:rPr/>
      </w:pPr>
      <w:r>
        <w:rPr/>
        <w:t>Estos resultados han sido comparados sobre un gran número de países. No obstante lo cual, resulta difícil establecer un modelo lineal que incorpore tan complejo proceso de crecimiento…</w:t>
      </w:r>
    </w:p>
    <w:p>
      <w:pPr>
        <w:pStyle w:val="Normal"/>
        <w:jc w:val="both"/>
        <w:rPr/>
      </w:pPr>
      <w:r>
        <w:rPr/>
        <w:t>El resultado básico (de acuerdo a varias mediciones que presenta el estudio) es que la instrumentación de la infraestructura social es una vía altamente significativa y explica muchas de las diferencias entre los países con respecto a la productividad por trabajador…</w:t>
      </w:r>
    </w:p>
    <w:p>
      <w:pPr>
        <w:pStyle w:val="Normal"/>
        <w:jc w:val="both"/>
        <w:rPr/>
      </w:pPr>
      <w:r>
        <w:rPr/>
        <w:t>Para resumir, la evidencia de campo es fuerte respecto a que la apertura causa altos ingresos. Esto es verdad cuando la apertura es medida en términos de política, como en la variable Sachs-Warner, y cuando está  medida como una consecuencia en términos de ratio de exportaciones más importaciones sobre PIB. En otros casos, utilizando PIB en paridad de poder adquisitivo en lugar de PIB, esto es eliminando los efectos de las diferencias de precios en los diferentes países de los bienes no transables, permite observar resultados más fuertes. Esto mantiene su certeza cuando la apertura es instrumentada usando variables exógenas plausibles, las cuales parecerían no pertenecer a la regresión en los ingresos.</w:t>
      </w:r>
    </w:p>
    <w:p>
      <w:pPr>
        <w:pStyle w:val="Normal"/>
        <w:jc w:val="both"/>
        <w:rPr/>
      </w:pPr>
      <w:r>
        <w:rPr/>
        <w:t>Esta línea de investigación muestra, que es muy difícil separar los efectos de la apertura y la calidad institucional de una manera satisfactoria…</w:t>
      </w:r>
    </w:p>
    <w:p>
      <w:pPr>
        <w:pStyle w:val="Normal"/>
        <w:jc w:val="both"/>
        <w:rPr/>
      </w:pPr>
      <w:r>
        <w:rPr/>
        <w:t>El resultado básico es que los cambios en el volumen del comercio están altamente relacionados con los cambios en el crecimiento, sugiriendo que un aumento en el porcentaje del comercio del PIB de 20 a 40 por ciento durante una década podría aumentar el PIB real per cápita en un 10 por ciento…</w:t>
      </w:r>
    </w:p>
    <w:p>
      <w:pPr>
        <w:pStyle w:val="Normal"/>
        <w:jc w:val="both"/>
        <w:rPr/>
      </w:pPr>
      <w:r>
        <w:rPr/>
      </w:r>
    </w:p>
    <w:p>
      <w:pPr>
        <w:pStyle w:val="Normal"/>
        <w:jc w:val="both"/>
        <w:rPr/>
      </w:pPr>
      <w:r>
        <w:rPr/>
        <w:t>D - Estudio de casos sobre los efectos de la liberalización en los ingresos</w:t>
      </w:r>
    </w:p>
    <w:p>
      <w:pPr>
        <w:pStyle w:val="Normal"/>
        <w:jc w:val="both"/>
        <w:rPr/>
      </w:pPr>
      <w:r>
        <w:rPr/>
        <w:t>El estudio de casos tiende a demostrar los beneficios de la liberación del comercio. Claramente, una apertura al comercio no garantiza un crecimiento más rápido. Pero una conclusión notoria de los últimos 20 años de experiencia es que no hay ejemplos de países de un reciente despegue que no se hayan abierto a un importante proceso de reformas…</w:t>
      </w:r>
    </w:p>
    <w:p>
      <w:pPr>
        <w:pStyle w:val="Normal"/>
        <w:jc w:val="both"/>
        <w:rPr/>
      </w:pPr>
      <w:r>
        <w:rPr/>
        <w:t>Krueger (1978) y Bhagwati (1978) informan en diversos estudios que miden en detalle el grado de protección efectiva y sesgos anti-exportadores en nueve países en desarrollo…</w:t>
      </w:r>
    </w:p>
    <w:p>
      <w:pPr>
        <w:pStyle w:val="Normal"/>
        <w:jc w:val="both"/>
        <w:rPr/>
      </w:pPr>
      <w:r>
        <w:rPr/>
        <w:t>Qué ha ocurrido con las liberalizaciones desde 1980?</w:t>
      </w:r>
    </w:p>
    <w:p>
      <w:pPr>
        <w:pStyle w:val="Normal"/>
        <w:jc w:val="both"/>
        <w:rPr/>
      </w:pPr>
      <w:r>
        <w:rPr/>
        <w:t>Hay una relativa desaparición (muerte, en el original) de estudios sistemáticos completados durante los últimos años de la experiencia liberalizadora de los pasados 10 años o más. Dollar y Kraay (2001) clasifican los países en globalizadotes y no globalizadores basados en tres criterios: 1) aquéllos cuyo porcentaje de comercio sobre PIB subió mucho entre 1975 – 79 y 1995 - 97 (los tres primeros de la distribución, en el caso los primeros 24 países en el estudio); 2) aquéllos que han tenido las más  grandes reducciones en sus tarifas aduaneras entre 1985 – 89 y 1995 – 97; y 3) aquéllos nueve países que están en ambos grupos (los nueve países son: Argentina, Bangladesh, Brasil, China, Colombia, India, Nicaragua, Tailandia, y Uruguay).</w:t>
      </w:r>
    </w:p>
    <w:p>
      <w:pPr>
        <w:pStyle w:val="Normal"/>
        <w:jc w:val="both"/>
        <w:rPr/>
      </w:pPr>
      <w:r>
        <w:rPr/>
        <w:t>Ellos demuestran que los globalizadores disfrutaron sustanciales incrementos en el ratio de crecimiento en los años 1990s con relación a los años 1980s (de 1,4 a 3,8 por ciento de crecimiento por año en el PIB real per cápita para el tercer grupo), mientras que el crecimiento de los no globalizadores fue del -0,1 por ciento al 0,8 por ciento…</w:t>
      </w:r>
    </w:p>
    <w:p>
      <w:pPr>
        <w:pStyle w:val="Normal"/>
        <w:jc w:val="both"/>
        <w:rPr/>
      </w:pPr>
      <w:r>
        <w:rPr/>
        <w:t xml:space="preserve">Desde nuestro punto de vista, el hilo común, a través de los casos más exitosos de “despegue” existe un grado significativo de liberalización del comercio, aún si esto no resulta obviamente decisivo en cada caso y aún si esto no es suficiente (Está  menos claro que no es necesario, en los casos de despegue exitoso y sostenido de los años de post-guerra en los cuales la ausencia de liberalización comercial resulta rara de desvanecerse) </w:t>
      </w:r>
    </w:p>
    <w:p>
      <w:pPr>
        <w:pStyle w:val="Normal"/>
        <w:jc w:val="both"/>
        <w:rPr/>
      </w:pPr>
      <w:r>
        <w:rPr/>
      </w:r>
    </w:p>
    <w:p>
      <w:pPr>
        <w:pStyle w:val="Normal"/>
        <w:jc w:val="both"/>
        <w:rPr/>
      </w:pPr>
      <w:r>
        <w:rPr/>
        <w:t xml:space="preserve">E – Los canales a través de los cuales el comercio afecta el crecimiento   </w:t>
      </w:r>
    </w:p>
    <w:p>
      <w:pPr>
        <w:pStyle w:val="Normal"/>
        <w:jc w:val="both"/>
        <w:rPr/>
      </w:pPr>
      <w:r>
        <w:rPr/>
        <w:t xml:space="preserve">Existen algunas evidencias directas con respecto a que el comercio promueve el crecimiento de la productividad en los países en desarrollo Coe (1997)…Hay claras evidencias de que el comercio, particularmente la importación de maquinaria y equipo, mediante la difusión de conocimiento: la interacción entre la I&amp;D del asociado en el comercio con la cantidad de maquinaria y equipo importado por su contraparte es una importante determinante de la medida del efecto en la productividad…     </w:t>
      </w:r>
    </w:p>
    <w:p>
      <w:pPr>
        <w:pStyle w:val="Normal"/>
        <w:jc w:val="both"/>
        <w:rPr/>
      </w:pPr>
      <w:r>
        <w:rPr/>
        <w:t>Ha habido también hasta ahora poca evidencia con respecto a las ganancias de la liberación del comercio a nivel industrial y empresarial. La conducta de los buscadores de renta (Krueger 1974) ha sido difícil de cuantificar…</w:t>
      </w:r>
    </w:p>
    <w:p>
      <w:pPr>
        <w:pStyle w:val="Normal"/>
        <w:jc w:val="both"/>
        <w:rPr/>
      </w:pPr>
      <w:r>
        <w:rPr/>
        <w:t>Bhagwati (1988) argumentó que había una pequeña evidencia directa que la promoción de las exportaciones estaba asociada a una innovación más grande o a una menor ineficiencia…</w:t>
      </w:r>
    </w:p>
    <w:p>
      <w:pPr>
        <w:pStyle w:val="Normal"/>
        <w:jc w:val="both"/>
        <w:rPr/>
      </w:pPr>
      <w:r>
        <w:rPr/>
        <w:t>Otros estudios han visto más allá de los efectos específicos del comercio en la promoción del crecimiento en la productividad. Un mecanismo donde se destaca este aspecto es en la exportación de plantas, alcanzándose una mejora en la producción respecto a los casos donde no se realizaban exportaciones de plantas. Este mecanismo adquiere mucha importancia en los EEUU. De acuerdo con Bernard y Jensen (1999), desde 1983 hasta 1992, más del 40% del crecimiento del factor de productividad en el sector manufacturero de los EEUU ha sido el resultante del efecto de la alta productividad de los exportadores de plantas respecto a la baja productividad de los no exportadores de plantas. Hasta aquí, los exportadores han contabilizado mayor crecimiento en la productividad que en el crecimiento de su participación en el empleo…Hasta aquí, el comercio puede tener mayores beneficios en el crecimiento de la productividad en los países en desarrollo que lo que estos resultados sugieren…</w:t>
      </w:r>
    </w:p>
    <w:p>
      <w:pPr>
        <w:pStyle w:val="Normal"/>
        <w:jc w:val="both"/>
        <w:rPr/>
      </w:pPr>
      <w:r>
        <w:rPr/>
        <w:t>Muchas evidencias, hasta aquí, sugieren que la apertura ayuda al crecimiento de la productividad en las manufacturas. Esto hace inconsistente la idea de que la protección ayuda a sustentar el crecimiento de las industrias infantes y eventualmente la productividad industrial. Algunas evidencias, sugieren que algún rol de protección puede ser necesario para aumentar el crecimiento de la productividad y permitir que nuevas industrias se tornen competitivas. Sin embargo, en muchos casos, no hay ninguna evidencia que las industrias protegidas crezcan más rápidamente que las otras, y si aún lo hicieran, los costos de protección en términos de precios más altos para los consumidores domésticos parecen sobrepasar cualquier beneficio. Krueger y Tuncer (1982) no encontraron ninguna evidencia de que la protección incentivara el crecimiento de la productividad en un estudio sobre las industrias en Turquía…</w:t>
      </w:r>
    </w:p>
    <w:p>
      <w:pPr>
        <w:pStyle w:val="Normal"/>
        <w:jc w:val="both"/>
        <w:rPr/>
      </w:pPr>
      <w:r>
        <w:rPr/>
      </w:r>
    </w:p>
    <w:p>
      <w:pPr>
        <w:pStyle w:val="Normal"/>
        <w:jc w:val="both"/>
        <w:rPr/>
      </w:pPr>
      <w:r>
        <w:rPr/>
        <w:t>F – Comercio y pobreza</w:t>
      </w:r>
    </w:p>
    <w:p>
      <w:pPr>
        <w:pStyle w:val="Normal"/>
        <w:jc w:val="both"/>
        <w:rPr/>
      </w:pPr>
      <w:r>
        <w:rPr/>
        <w:t>Hay fuertes razones para suponer que la liberación del comercio beneficiará a los pobres tanto o más que al promedio de la población. La liberación del comercio reduce las rentas monopólicas y el valor de las conexiones burocráticas y el poder político. En los países en desarrollo, es esperable un incremento en el salario de los trabajadores de baja cualificación. La liberalización de la agricultura puede incrementar (los relativamente bajos)  ingresos rurales. Por otra parte, la liberalización del comercio puede empeorar la distribución del ingreso, por ejemplo por la favorable adopción de cambios en las  habilidades técnicas como respuesta al incremento de la competencia foránea.</w:t>
      </w:r>
    </w:p>
    <w:p>
      <w:pPr>
        <w:pStyle w:val="Normal"/>
        <w:jc w:val="both"/>
        <w:rPr/>
      </w:pPr>
      <w:r>
        <w:rPr/>
        <w:t>Si la liberalización del comercio empeora bastante la distribución de los ingresos, particularmente haciendo más pobres a los pobres, entonces es posible que no sea suficiente buena para la reducción de la pobreza, generando despecho sobre sus positivos efectos respecto al crecimiento. Nosotros hemos comprobado que esto parece improbable que se haya basado en una débil relación general entre crecimiento y desigualdad. Tal vez porque el crecimiento basado en el comercio es diferente.</w:t>
      </w:r>
    </w:p>
    <w:p>
      <w:pPr>
        <w:pStyle w:val="Normal"/>
        <w:jc w:val="both"/>
        <w:rPr/>
      </w:pPr>
      <w:r>
        <w:rPr/>
        <w:t>A pesar de que la evidencia es de alguna manera mezclada, se apoya fuertemente en la conclusión de que no hay ninguna relación sistemática entre la apertura y el ingreso de los más pobres, más allá del efecto de la apertura en el crecimiento total. Dollar y Kraay (2001) nos dan una evidencia más clara. Usando un gran panel de países en desarrollo desde 1950 a 1999, comprueban que el ingreso del quintil más pobre crece uno a uno con el promedio de los ingresos (teniendo en cuenta que el crecimiento no se relaciona sistemáticamente con el cambio en la distribución de los ingresos). También comprueban que, ante un crecimiento dado, la apertura tiene un efecto estadísticamente insignificante en el ingreso de los pobres.</w:t>
      </w:r>
    </w:p>
    <w:p>
      <w:pPr>
        <w:pStyle w:val="Normal"/>
        <w:jc w:val="both"/>
        <w:rPr/>
      </w:pPr>
      <w:r>
        <w:rPr/>
        <w:t>Otros estudios utilizando paneles y datos cruzados reportan similares resultados: no hay evidencias significativas de vínculo entre apertura y cambio en los ingresos relativos de los pobres…Por ejemplo un análisis de Cashin (2001) sobre datos cruzados de países en el período 1975 y 1998, concluye: No hay evidencia significativa y robusta  de que alguna variable de apertura (el ratio de comercio exterior sobre PIB o el premio del mercado negro) esté asociada con un crecimiento pro-pobres o anti pobreza…</w:t>
      </w:r>
    </w:p>
    <w:p>
      <w:pPr>
        <w:pStyle w:val="Normal"/>
        <w:jc w:val="both"/>
        <w:rPr/>
      </w:pPr>
      <w:r>
        <w:rPr/>
        <w:t>Estos análisis estadísticos con un largo número de países son en muchos aspectos insatisfactorios. Los datos que destacan son altamente problemáticos, y ellos atienden propósitos y episodios diferentes de liberalización, en diferentes países, en una estructura común. Una alternativa importante es analizar individualmente los efectos que ha tenido la liberalización sobre la pobreza en cada episodio…</w:t>
      </w:r>
    </w:p>
    <w:p>
      <w:pPr>
        <w:pStyle w:val="Normal"/>
        <w:jc w:val="both"/>
        <w:rPr/>
      </w:pPr>
      <w:r>
        <w:rPr/>
        <w:t>Nosotros deseamos enfatizar, sin embargo, uno importante problema que resulta más o menos común en todos estos estudios: se interesan demasiado en observar que pasa con los individuos o grupos que resultan directamente afectados por la liberalización del comercio pero no observan lo que representa la apertura para el conjunto de la economía a través del tiempo.</w:t>
      </w:r>
    </w:p>
    <w:p>
      <w:pPr>
        <w:pStyle w:val="Normal"/>
        <w:jc w:val="both"/>
        <w:rPr/>
      </w:pPr>
      <w:r>
        <w:rPr/>
        <w:t>Sobre el problema respecto a que si los pobres se benefician más o menos que los otros, no hay ninguna idea clara dentro de los numerosos estudios sobre episodios de liberalización individual. Esto no es sorprendente, ya que cualquier liberalización particular  no cambiará todos los precios relativos e incentivos  a través de la economía. Unas pocas generalizaciones se pueden extraer de estos estudios. Los consumidores pobres tienden a beneficiarse de la liberalización del comercio como lo hacen también otros consumidores. La liberalización del comercio agrícola tiene efectos más fuertes sobre los pobres, ya que en la mayoría de los países la mayor parte de los pobres están trabajando en la agricultura de pequeña escala. En general la protección al comercio generalmente induce a un sesgo anti agrícola, por lo tanto la liberalización podría ayudar; los más pobres entre los pequeños agricultores pueden, sin embargo, estar relativamente mal ubicados para beneficiarse…</w:t>
      </w:r>
    </w:p>
    <w:p>
      <w:pPr>
        <w:pStyle w:val="Normal"/>
        <w:jc w:val="both"/>
        <w:rPr/>
      </w:pPr>
      <w:r>
        <w:rPr/>
      </w:r>
    </w:p>
    <w:p>
      <w:pPr>
        <w:pStyle w:val="Normal"/>
        <w:jc w:val="both"/>
        <w:rPr/>
      </w:pPr>
      <w:r>
        <w:rPr/>
        <w:t>Comercio y una más amplia política del entorno</w:t>
      </w:r>
    </w:p>
    <w:p>
      <w:pPr>
        <w:pStyle w:val="Normal"/>
        <w:jc w:val="both"/>
        <w:rPr/>
      </w:pPr>
      <w:r>
        <w:rPr/>
      </w:r>
    </w:p>
    <w:p>
      <w:pPr>
        <w:pStyle w:val="Normal"/>
        <w:jc w:val="both"/>
        <w:rPr/>
      </w:pPr>
      <w:r>
        <w:rPr/>
        <w:t>Krueger (1980) aporta los siguientes argumentos y provee de varios ejemplos:</w:t>
      </w:r>
    </w:p>
    <w:p>
      <w:pPr>
        <w:pStyle w:val="Normal"/>
        <w:jc w:val="both"/>
        <w:rPr/>
      </w:pPr>
      <w:r>
        <w:rPr/>
        <w:t>Hay una variedad de razones por las cuales la apertura comercial puede promover otra suerte de reformas. La apertura provee de poderosos canales de retroalimentación con efectos sobre las políticas de productividad y crecimiento. Por ejemplo, la competencia con firmas extranjeras puede poner de manifiesto políticas industriales ineficientes. El crecimiento del comercio puede hacer visible el fracaso en otras áreas. El crecimiento del comercio puede impulsar otras reformas al margen de los productos, una mejor infraestructura, teléfonos, caminos y puertos tendientes a una mejor performance del sector exportador y, menos visible, mejora y crecimiento de la productividad de productos para el comercio exterior. La liberación del comercio puede dinamizar las reformas políticas a través de la toma de conciencia por parte del electorado de la necesidad de las mismas…</w:t>
      </w:r>
    </w:p>
    <w:p>
      <w:pPr>
        <w:pStyle w:val="Normal"/>
        <w:jc w:val="both"/>
        <w:rPr/>
      </w:pPr>
      <w:r>
        <w:rPr/>
        <w:t>Cholski (1991) basado en el estudio de casos argumenta:</w:t>
      </w:r>
    </w:p>
    <w:p>
      <w:pPr>
        <w:pStyle w:val="Normal"/>
        <w:jc w:val="both"/>
        <w:rPr/>
      </w:pPr>
      <w:r>
        <w:rPr/>
        <w:t>La liberalización comercial en presencia de un ambiente macroeconómico caótico y de sobrevaluación cambiaria, favorece la reforma de la situación…</w:t>
      </w:r>
    </w:p>
    <w:p>
      <w:pPr>
        <w:pStyle w:val="Normal"/>
        <w:jc w:val="both"/>
        <w:rPr/>
      </w:pPr>
      <w:r>
        <w:rPr/>
        <w:t>Dani Rodrick, señala que los esfuerzos gastados en implementar reformas comerciales pueden también ser utilizados para mejorar otra clase de reformas, principalmente institucionales…</w:t>
      </w:r>
    </w:p>
    <w:p>
      <w:pPr>
        <w:pStyle w:val="Normal"/>
        <w:jc w:val="both"/>
        <w:rPr/>
      </w:pPr>
      <w:r>
        <w:rPr/>
        <w:t xml:space="preserve">Krueger (1974). Ades y Di Tella (1999) encuentran que la corrupción es más alta en los países donde las empresas domésticas están protegidas de la competencia externa por políticas de protección aduanera, y que la medida de ese efecto es muy grande…     </w:t>
      </w:r>
    </w:p>
    <w:p>
      <w:pPr>
        <w:pStyle w:val="Normal"/>
        <w:jc w:val="both"/>
        <w:rPr/>
      </w:pPr>
      <w:r>
        <w:rPr/>
        <w:t xml:space="preserve"> </w:t>
      </w:r>
    </w:p>
    <w:p>
      <w:pPr>
        <w:pStyle w:val="Normal"/>
        <w:jc w:val="both"/>
        <w:rPr/>
      </w:pPr>
      <w:r>
        <w:rPr/>
        <w:t>Conclusiones</w:t>
      </w:r>
    </w:p>
    <w:p>
      <w:pPr>
        <w:pStyle w:val="Normal"/>
        <w:jc w:val="both"/>
        <w:rPr/>
      </w:pPr>
      <w:r>
        <w:rPr/>
      </w:r>
    </w:p>
    <w:p>
      <w:pPr>
        <w:pStyle w:val="Normal"/>
        <w:jc w:val="both"/>
        <w:rPr/>
      </w:pPr>
      <w:r>
        <w:rPr/>
        <w:t>Hemos hecho una amplia investigación en la literatura sobre el tema y hemos extraído tres proposiciones principales sobre la política de comercio y la pobreza:</w:t>
      </w:r>
    </w:p>
    <w:p>
      <w:pPr>
        <w:pStyle w:val="Normal"/>
        <w:numPr>
          <w:ilvl w:val="0"/>
          <w:numId w:val="1"/>
        </w:numPr>
        <w:jc w:val="both"/>
        <w:rPr/>
      </w:pPr>
      <w:r>
        <w:rPr/>
        <w:t>la reducción de la pobreza se basa principalmente en un crecimiento del promedio de ingreso per cápita;</w:t>
      </w:r>
    </w:p>
    <w:p>
      <w:pPr>
        <w:pStyle w:val="Normal"/>
        <w:numPr>
          <w:ilvl w:val="0"/>
          <w:numId w:val="1"/>
        </w:numPr>
        <w:jc w:val="both"/>
        <w:rPr/>
      </w:pPr>
      <w:r>
        <w:rPr/>
        <w:t>la apertura del comercio es un importante determinante del crecimiento;</w:t>
      </w:r>
    </w:p>
    <w:p>
      <w:pPr>
        <w:pStyle w:val="Normal"/>
        <w:numPr>
          <w:ilvl w:val="0"/>
          <w:numId w:val="1"/>
        </w:numPr>
        <w:jc w:val="both"/>
        <w:rPr/>
      </w:pPr>
      <w:r>
        <w:rPr/>
        <w:t>el crecimiento que está asociado a la liberalización del comercio es tan pro-pobres como el crecimiento general.</w:t>
      </w:r>
    </w:p>
    <w:p>
      <w:pPr>
        <w:pStyle w:val="Normal"/>
        <w:jc w:val="both"/>
        <w:rPr/>
      </w:pPr>
      <w:r>
        <w:rPr/>
        <w:t>Con respecto a la primera proposición hay una amplia evidencia que la causa principal de los cambios en la pobreza absoluta está en el cambio del promedio de los ingresos per cápita. Tendencias a largo plazo refuerzan el punto de vista que la relación entre la pobreza y la apertura está dominada por el crecimiento. Primero, la desigualdad dentro de los países ha sido estable, y no ha sido originada por los cambios en la desigualdad global. Por ende, si alguna globalización indujo cambios en la inequidad dentro de los países ésta sería una pequeña parte de la historia…</w:t>
      </w:r>
    </w:p>
    <w:p>
      <w:pPr>
        <w:pStyle w:val="Normal"/>
        <w:jc w:val="both"/>
        <w:rPr/>
      </w:pPr>
      <w:r>
        <w:rPr/>
        <w:t>Como conclusión sobre la tendencia de la apertura a incrementar los ingresos, nosotros sugerimos que si los países pobres se abrieran más la pobreza podría caer…</w:t>
      </w:r>
    </w:p>
    <w:p>
      <w:pPr>
        <w:pStyle w:val="Normal"/>
        <w:jc w:val="both"/>
        <w:rPr/>
      </w:pPr>
      <w:r>
        <w:rPr/>
        <w:t>Con respecto a la segunda proposición, la evidencia de que la apertura comercial es una importante determinante del crecimiento es variada. Primero, nosotros sabemos que los países y regiones que son suficientemente similares a lo largo de un amplio número de dimensiones, como EEUU, regiones de Europa y algunos países de la OCDE, tienden a converger hacia similares niveles de ingresos. Esto hace plausible la apertura comercial que resulta una parte importante de ese proceso de convergencia y de ahí parte la fórmula de reducción de los ratios de pobreza en los países más pobres. Por supuesto muchos otros factores son potencialmente relevantes en este proceso de convergencia…</w:t>
      </w:r>
    </w:p>
    <w:p>
      <w:pPr>
        <w:pStyle w:val="Normal"/>
        <w:jc w:val="both"/>
        <w:rPr/>
      </w:pPr>
      <w:r>
        <w:rPr/>
        <w:t>Nuestra tercera proposición principal es que la apertura comercial, condicionada al crecimiento, no tiene efecto sistemático sobre la pobreza. La evidencia demuestra que el ingreso de los más pobres tiende a crecer punto por punto (uno a uno) con el promedio de ingresos. Por supuesto, en algunos países y en algunos períodos la pobreza ha coincidido con ese promedio, y otras veces no ha sido así. Pero la apertura no puede ayudar a explicar como estos resultados ocurren. Hay una pequeña evidencia frente  a un largo número de episodios individuales de liberalización que también muestra que no hay una relación sistemática entre liberalización comercial y distribución de ingresos. Por lo tanto, que la apertura comercial ha contribuido al crecimiento ha sido confirmado por la indudable declinación de la pobreza absoluta en los últimos 20 años. Los cambios en la distribución de los ingresos dentro de los países han, por otra parte, contribuido muy poco a cambios netos en la incidencia de la pobreza (Esto es cierto también durante largos períodos). Indudablemente, el cambio en la distribución de ingresos en los últimos 15 años o más ha sido mínimamente pro-pobres.</w:t>
      </w:r>
    </w:p>
    <w:p>
      <w:pPr>
        <w:pStyle w:val="Normal"/>
        <w:jc w:val="both"/>
        <w:rPr/>
      </w:pPr>
      <w:r>
        <w:rPr/>
        <w:t xml:space="preserve">Sin embargo, la apertura no es una “bala mágica”. La política comercial es solamente una de las muchas determinantes del crecimiento. Por lo tanto, no debería ser una sorpresa que, aunque el comercio es un importante determinante del crecimiento, y que ha habido una sustancial liberalización comercial en los últimos 20 años, el crecimiento, entre los años 1980s y 1990s ha sido decepcionante, dando por resultado una modesta (sí acaso sin precedente) declinación de la pobreza. Por supuesto, esto no debería distraernos con respecto a la importancia de la liberación del comercio en los países en desarrollo… </w:t>
      </w:r>
    </w:p>
    <w:p>
      <w:pPr>
        <w:pStyle w:val="Normal"/>
        <w:jc w:val="both"/>
        <w:rPr/>
      </w:pPr>
      <w:r>
        <w:rPr/>
      </w:r>
    </w:p>
    <w:p>
      <w:pPr>
        <w:pStyle w:val="Normal"/>
        <w:jc w:val="both"/>
        <w:rPr/>
      </w:pPr>
      <w:r>
        <w:rPr/>
        <w:drawing>
          <wp:inline distT="0" distB="0" distL="0" distR="0">
            <wp:extent cx="4514215" cy="730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5" r="-8" b="-5"/>
                    <a:stretch>
                      <a:fillRect/>
                    </a:stretch>
                  </pic:blipFill>
                  <pic:spPr bwMode="auto">
                    <a:xfrm>
                      <a:off x="0" y="0"/>
                      <a:ext cx="4514215" cy="730313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5120640"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5120640" cy="2231390"/>
                    </a:xfrm>
                    <a:prstGeom prst="rect">
                      <a:avLst/>
                    </a:prstGeom>
                  </pic:spPr>
                </pic:pic>
              </a:graphicData>
            </a:graphic>
          </wp:inline>
        </w:drawing>
      </w:r>
    </w:p>
    <w:p>
      <w:pPr>
        <w:pStyle w:val="Normal"/>
        <w:jc w:val="both"/>
        <w:rPr>
          <w:lang w:val="en-GB"/>
        </w:rPr>
      </w:pPr>
      <w:r>
        <w:rPr>
          <w:lang w:val="en-GB"/>
        </w:rPr>
      </w:r>
    </w:p>
    <w:p>
      <w:pPr>
        <w:pStyle w:val="Normal"/>
        <w:jc w:val="both"/>
        <w:rPr/>
      </w:pPr>
      <w:r>
        <w:rPr/>
      </w:r>
    </w:p>
    <w:p>
      <w:pPr>
        <w:pStyle w:val="Normal"/>
        <w:jc w:val="both"/>
        <w:rPr>
          <w:lang w:val="en-GB"/>
        </w:rPr>
      </w:pPr>
      <w:r>
        <w:rPr/>
        <w:drawing>
          <wp:inline distT="0" distB="0" distL="0" distR="0">
            <wp:extent cx="4821555" cy="191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9" r="-7" b="-19"/>
                    <a:stretch>
                      <a:fillRect/>
                    </a:stretch>
                  </pic:blipFill>
                  <pic:spPr bwMode="auto">
                    <a:xfrm>
                      <a:off x="0" y="0"/>
                      <a:ext cx="4821555" cy="1913890"/>
                    </a:xfrm>
                    <a:prstGeom prst="rect">
                      <a:avLst/>
                    </a:prstGeom>
                  </pic:spPr>
                </pic:pic>
              </a:graphicData>
            </a:graphic>
          </wp:inline>
        </w:drawing>
      </w:r>
    </w:p>
    <w:p>
      <w:pPr>
        <w:pStyle w:val="Normal"/>
        <w:jc w:val="both"/>
        <w:rPr/>
      </w:pPr>
      <w:r>
        <w:rPr/>
        <w:t>Los Cuadros 1 y 2 corresponden al paper del FMI traducido.</w:t>
      </w:r>
    </w:p>
    <w:p>
      <w:pPr>
        <w:pStyle w:val="Normal"/>
        <w:jc w:val="both"/>
        <w:rPr/>
      </w:pPr>
      <w:r>
        <w:rPr/>
      </w:r>
    </w:p>
    <w:p>
      <w:pPr>
        <w:pStyle w:val="Normal"/>
        <w:jc w:val="both"/>
        <w:rPr/>
      </w:pPr>
      <w:r>
        <w:rPr/>
        <w:t>El Cuadro 3, cuya fuente es la OCDE 2004, reproducido en el Informe sobre Desarrollo Humano 2004, se presenta a  los efectos comparativos oportunos.</w:t>
      </w:r>
    </w:p>
    <w:p>
      <w:pPr>
        <w:pStyle w:val="Normal"/>
        <w:jc w:val="both"/>
        <w:rPr/>
      </w:pPr>
      <w:r>
        <w:rPr/>
      </w:r>
    </w:p>
    <w:p>
      <w:pPr>
        <w:pStyle w:val="Normal"/>
        <w:jc w:val="both"/>
        <w:rPr/>
      </w:pPr>
      <w:r>
        <w:rPr/>
        <w:t>En las siguientes páginas se presentan varios Cuadros (4 a 15) con la intención de comprobar si la hipótesis del Fondo Monetario Internacional sobre “Apertura, Crecimiento y Pobreza”, con referencia a las ventajas del libre comercio para la reducción de la pobreza, resulta correc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Voy a su juego</w:t>
      </w:r>
    </w:p>
    <w:p>
      <w:pPr>
        <w:pStyle w:val="Normal"/>
        <w:jc w:val="both"/>
        <w:rPr/>
      </w:pPr>
      <w:r>
        <w:rPr/>
        <w:t>(Déme cartas…)</w:t>
      </w:r>
    </w:p>
    <w:p>
      <w:pPr>
        <w:pStyle w:val="Normal"/>
        <w:jc w:val="both"/>
        <w:rPr/>
      </w:pPr>
      <w:r>
        <w:rPr/>
      </w:r>
    </w:p>
    <w:p>
      <w:pPr>
        <w:pStyle w:val="Normal"/>
        <w:jc w:val="both"/>
        <w:rPr/>
      </w:pPr>
      <w:r>
        <w:rPr/>
        <w:drawing>
          <wp:inline distT="0" distB="0" distL="0" distR="0">
            <wp:extent cx="5397500" cy="742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5397500" cy="7428865"/>
                    </a:xfrm>
                    <a:prstGeom prst="rect">
                      <a:avLst/>
                    </a:prstGeom>
                  </pic:spPr>
                </pic:pic>
              </a:graphicData>
            </a:graphic>
          </wp:inline>
        </w:drawing>
      </w:r>
    </w:p>
    <w:p>
      <w:pPr>
        <w:pStyle w:val="Normal"/>
        <w:jc w:val="both"/>
        <w:rPr/>
      </w:pPr>
      <w:r>
        <w:rPr/>
        <w:t>En 27 de los 39 casos presentados el incremento de las exportaciones superó al de las im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713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397500" cy="7132320"/>
                    </a:xfrm>
                    <a:prstGeom prst="rect">
                      <a:avLst/>
                    </a:prstGeom>
                  </pic:spPr>
                </pic:pic>
              </a:graphicData>
            </a:graphic>
          </wp:inline>
        </w:drawing>
      </w:r>
    </w:p>
    <w:p>
      <w:pPr>
        <w:pStyle w:val="Normal"/>
        <w:jc w:val="both"/>
        <w:rPr/>
      </w:pPr>
      <w:r>
        <w:rPr/>
      </w:r>
    </w:p>
    <w:p>
      <w:pPr>
        <w:pStyle w:val="Normal"/>
        <w:jc w:val="both"/>
        <w:rPr/>
      </w:pPr>
      <w:r>
        <w:rPr/>
        <w:t>En 12 de los 39 casos presentados el incremento de las importaciones superó al de las ex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322445" cy="746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 r="-8" b="-5"/>
                    <a:stretch>
                      <a:fillRect/>
                    </a:stretch>
                  </pic:blipFill>
                  <pic:spPr bwMode="auto">
                    <a:xfrm>
                      <a:off x="0" y="0"/>
                      <a:ext cx="4322445" cy="7461250"/>
                    </a:xfrm>
                    <a:prstGeom prst="rect">
                      <a:avLst/>
                    </a:prstGeom>
                  </pic:spPr>
                </pic:pic>
              </a:graphicData>
            </a:graphic>
          </wp:inline>
        </w:drawing>
      </w:r>
    </w:p>
    <w:p>
      <w:pPr>
        <w:pStyle w:val="Normal"/>
        <w:jc w:val="both"/>
        <w:rPr/>
      </w:pPr>
      <w:r>
        <w:rPr/>
      </w:r>
    </w:p>
    <w:p>
      <w:pPr>
        <w:pStyle w:val="Normal"/>
        <w:jc w:val="both"/>
        <w:rPr/>
      </w:pPr>
      <w:r>
        <w:rPr/>
        <w:t>En 29 de los 39 casos presentados el saldo comercial resultó favorable</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51450" cy="841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4" r="-7" b="-4"/>
                    <a:stretch>
                      <a:fillRect/>
                    </a:stretch>
                  </pic:blipFill>
                  <pic:spPr bwMode="auto">
                    <a:xfrm>
                      <a:off x="0" y="0"/>
                      <a:ext cx="5251450" cy="8412480"/>
                    </a:xfrm>
                    <a:prstGeom prst="rect">
                      <a:avLst/>
                    </a:prstGeom>
                  </pic:spPr>
                </pic:pic>
              </a:graphicData>
            </a:graphic>
          </wp:inline>
        </w:drawing>
      </w:r>
    </w:p>
    <w:p>
      <w:pPr>
        <w:pStyle w:val="Normal"/>
        <w:jc w:val="both"/>
        <w:rPr/>
      </w:pPr>
      <w:r>
        <w:rPr/>
        <w:t xml:space="preserve">Performance:       8/36     28/36   8/36    27/36     24/28    4/28     5/30    25/30   21 (&lt;)/30  </w:t>
      </w:r>
    </w:p>
    <w:p>
      <w:pPr>
        <w:pStyle w:val="Normal"/>
        <w:jc w:val="both"/>
        <w:rPr/>
      </w:pPr>
      <w:r>
        <w:rPr/>
        <w:t xml:space="preserve">                                                                                                                                </w:t>
      </w:r>
      <w:r>
        <w:rPr/>
        <w:t xml:space="preserve">9 (&gt;)/30    </w:t>
      </w:r>
    </w:p>
    <w:p>
      <w:pPr>
        <w:pStyle w:val="Normal"/>
        <w:jc w:val="both"/>
        <w:rPr/>
      </w:pPr>
      <w:r>
        <w:rPr/>
        <w:drawing>
          <wp:inline distT="0" distB="0" distL="0" distR="0">
            <wp:extent cx="4632960" cy="8570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4" r="-8" b="-4"/>
                    <a:stretch>
                      <a:fillRect/>
                    </a:stretch>
                  </pic:blipFill>
                  <pic:spPr bwMode="auto">
                    <a:xfrm>
                      <a:off x="0" y="0"/>
                      <a:ext cx="4632960" cy="8570595"/>
                    </a:xfrm>
                    <a:prstGeom prst="rect">
                      <a:avLst/>
                    </a:prstGeom>
                  </pic:spPr>
                </pic:pic>
              </a:graphicData>
            </a:graphic>
          </wp:inline>
        </w:drawing>
      </w:r>
    </w:p>
    <w:p>
      <w:pPr>
        <w:pStyle w:val="Normal"/>
        <w:jc w:val="both"/>
        <w:rPr/>
      </w:pPr>
      <w:r>
        <w:rPr/>
        <w:t>Performance:                      17/37                        18/37         14/37      12/37</w:t>
      </w:r>
    </w:p>
    <w:p>
      <w:pPr>
        <w:pStyle w:val="Normal"/>
        <w:jc w:val="both"/>
        <w:rPr/>
      </w:pPr>
      <w:r>
        <w:rPr/>
      </w:r>
    </w:p>
    <w:p>
      <w:pPr>
        <w:pStyle w:val="Normal"/>
        <w:jc w:val="both"/>
        <w:rPr/>
      </w:pPr>
      <w:r>
        <w:rPr/>
        <w:drawing>
          <wp:inline distT="0" distB="0" distL="0" distR="0">
            <wp:extent cx="5394960" cy="720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5394960" cy="7208520"/>
                    </a:xfrm>
                    <a:prstGeom prst="rect">
                      <a:avLst/>
                    </a:prstGeom>
                  </pic:spPr>
                </pic:pic>
              </a:graphicData>
            </a:graphic>
          </wp:inline>
        </w:drawing>
      </w:r>
    </w:p>
    <w:p>
      <w:pPr>
        <w:pStyle w:val="Normal"/>
        <w:jc w:val="both"/>
        <w:rPr/>
      </w:pPr>
      <w:r>
        <w:rPr/>
      </w:r>
    </w:p>
    <w:p>
      <w:pPr>
        <w:pStyle w:val="Normal"/>
        <w:jc w:val="both"/>
        <w:rPr/>
      </w:pPr>
      <w:r>
        <w:rPr/>
        <w:t xml:space="preserve">Performance:    14/35   21/35    5/34     7/34    5/34     4/34    8/34     5/34     4/34    5/3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13375" cy="746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5" r="-7" b="-5"/>
                    <a:stretch>
                      <a:fillRect/>
                    </a:stretch>
                  </pic:blipFill>
                  <pic:spPr bwMode="auto">
                    <a:xfrm>
                      <a:off x="0" y="0"/>
                      <a:ext cx="5413375" cy="7461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78935" cy="793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5" r="-9" b="-5"/>
                    <a:stretch>
                      <a:fillRect/>
                    </a:stretch>
                  </pic:blipFill>
                  <pic:spPr bwMode="auto">
                    <a:xfrm>
                      <a:off x="0" y="0"/>
                      <a:ext cx="4178935" cy="7936865"/>
                    </a:xfrm>
                    <a:prstGeom prst="rect">
                      <a:avLst/>
                    </a:prstGeom>
                  </pic:spPr>
                </pic:pic>
              </a:graphicData>
            </a:graphic>
          </wp:inline>
        </w:drawing>
      </w:r>
    </w:p>
    <w:p>
      <w:pPr>
        <w:pStyle w:val="Normal"/>
        <w:jc w:val="both"/>
        <w:rPr/>
      </w:pPr>
      <w:r>
        <w:rPr/>
      </w:r>
    </w:p>
    <w:p>
      <w:pPr>
        <w:pStyle w:val="Normal"/>
        <w:jc w:val="both"/>
        <w:rPr/>
      </w:pPr>
      <w:r>
        <w:rPr/>
        <w:t>Performance:          14/37            20/37</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62525" cy="825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4" r="-7" b="-4"/>
                    <a:stretch>
                      <a:fillRect/>
                    </a:stretch>
                  </pic:blipFill>
                  <pic:spPr bwMode="auto">
                    <a:xfrm>
                      <a:off x="0" y="0"/>
                      <a:ext cx="4962525" cy="82543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53000" cy="793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5" r="-7" b="-5"/>
                    <a:stretch>
                      <a:fillRect/>
                    </a:stretch>
                  </pic:blipFill>
                  <pic:spPr bwMode="auto">
                    <a:xfrm>
                      <a:off x="0" y="0"/>
                      <a:ext cx="4953000" cy="7936865"/>
                    </a:xfrm>
                    <a:prstGeom prst="rect">
                      <a:avLst/>
                    </a:prstGeom>
                  </pic:spPr>
                </pic:pic>
              </a:graphicData>
            </a:graphic>
          </wp:inline>
        </w:drawing>
      </w:r>
    </w:p>
    <w:p>
      <w:pPr>
        <w:pStyle w:val="Normal"/>
        <w:jc w:val="both"/>
        <w:rPr/>
      </w:pPr>
      <w:r>
        <w:rPr/>
        <w:t>De los 39 casos presentados en 17 empeora, en 10 mejora, en 3 el resultado es regresivo y en 9 no existen datos sobre la desigualdad de ingresos o consu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01895" cy="809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4" r="-7" b="-4"/>
                    <a:stretch>
                      <a:fillRect/>
                    </a:stretch>
                  </pic:blipFill>
                  <pic:spPr bwMode="auto">
                    <a:xfrm>
                      <a:off x="0" y="0"/>
                      <a:ext cx="5001895" cy="80956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651250" cy="762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5" r="-10" b="-5"/>
                    <a:stretch>
                      <a:fillRect/>
                    </a:stretch>
                  </pic:blipFill>
                  <pic:spPr bwMode="auto">
                    <a:xfrm>
                      <a:off x="0" y="0"/>
                      <a:ext cx="3651250" cy="7620000"/>
                    </a:xfrm>
                    <a:prstGeom prst="rect">
                      <a:avLst/>
                    </a:prstGeom>
                  </pic:spPr>
                </pic:pic>
              </a:graphicData>
            </a:graphic>
          </wp:inline>
        </w:drawing>
      </w:r>
    </w:p>
    <w:p>
      <w:pPr>
        <w:pStyle w:val="Normal"/>
        <w:jc w:val="both"/>
        <w:rPr/>
      </w:pPr>
      <w:r>
        <w:rPr/>
        <w:t>Performance:        9/34            3/34          1/34          21/34</w:t>
      </w:r>
    </w:p>
    <w:p>
      <w:pPr>
        <w:pStyle w:val="Normal"/>
        <w:jc w:val="both"/>
        <w:rPr/>
      </w:pPr>
      <w:r>
        <w:rPr/>
        <w:t>En el período 1990-1998 los registros comparativos corresponden a 8 años, cuando en los casos anteriores corresponden a 5 a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Negando la mayor</w:t>
      </w:r>
    </w:p>
    <w:p>
      <w:pPr>
        <w:pStyle w:val="Normal"/>
        <w:jc w:val="both"/>
        <w:rPr/>
      </w:pPr>
      <w:r>
        <w:rPr/>
        <w:t>(De la macroeconomía a los “fundamentals”)</w:t>
      </w:r>
    </w:p>
    <w:p>
      <w:pPr>
        <w:pStyle w:val="Normal"/>
        <w:jc w:val="both"/>
        <w:rPr/>
      </w:pPr>
      <w:r>
        <w:rPr/>
      </w:r>
    </w:p>
    <w:p>
      <w:pPr>
        <w:pStyle w:val="Normal"/>
        <w:jc w:val="both"/>
        <w:rPr/>
      </w:pPr>
      <w:r>
        <w:rPr/>
        <w:drawing>
          <wp:inline distT="0" distB="0" distL="0" distR="0">
            <wp:extent cx="490093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3" r="-7" b="-13"/>
                    <a:stretch>
                      <a:fillRect/>
                    </a:stretch>
                  </pic:blipFill>
                  <pic:spPr bwMode="auto">
                    <a:xfrm>
                      <a:off x="0" y="0"/>
                      <a:ext cx="49009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3324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396865" cy="3324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320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5394325" cy="3320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3795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5396230" cy="37953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70195" cy="2865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3" r="-7" b="-13"/>
                    <a:stretch>
                      <a:fillRect/>
                    </a:stretch>
                  </pic:blipFill>
                  <pic:spPr bwMode="auto">
                    <a:xfrm>
                      <a:off x="0" y="0"/>
                      <a:ext cx="53701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58130" cy="2865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3" r="-7" b="-13"/>
                    <a:stretch>
                      <a:fillRect/>
                    </a:stretch>
                  </pic:blipFill>
                  <pic:spPr bwMode="auto">
                    <a:xfrm>
                      <a:off x="0" y="0"/>
                      <a:ext cx="53581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30825" cy="286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3" r="-7" b="-13"/>
                    <a:stretch>
                      <a:fillRect/>
                    </a:stretch>
                  </pic:blipFill>
                  <pic:spPr bwMode="auto">
                    <a:xfrm>
                      <a:off x="0" y="0"/>
                      <a:ext cx="533082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2895" cy="2865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3" r="-7" b="-13"/>
                    <a:stretch>
                      <a:fillRect/>
                    </a:stretch>
                  </pic:blipFill>
                  <pic:spPr bwMode="auto">
                    <a:xfrm>
                      <a:off x="0" y="0"/>
                      <a:ext cx="53828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3420" cy="3195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9" r="-5" b="-9"/>
                    <a:stretch>
                      <a:fillRect/>
                    </a:stretch>
                  </pic:blipFill>
                  <pic:spPr bwMode="auto">
                    <a:xfrm>
                      <a:off x="0" y="0"/>
                      <a:ext cx="5773420" cy="3195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008120" cy="3181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1" r="-9" b="-11"/>
                    <a:stretch>
                      <a:fillRect/>
                    </a:stretch>
                  </pic:blipFill>
                  <pic:spPr bwMode="auto">
                    <a:xfrm>
                      <a:off x="0" y="0"/>
                      <a:ext cx="400812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2150" cy="6021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5" r="-5" b="-5"/>
                    <a:stretch>
                      <a:fillRect/>
                    </a:stretch>
                  </pic:blipFill>
                  <pic:spPr bwMode="auto">
                    <a:xfrm>
                      <a:off x="0" y="0"/>
                      <a:ext cx="5772150" cy="60210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89830" cy="5401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7" r="-7" b="-7"/>
                    <a:stretch>
                      <a:fillRect/>
                    </a:stretch>
                  </pic:blipFill>
                  <pic:spPr bwMode="auto">
                    <a:xfrm>
                      <a:off x="0" y="0"/>
                      <a:ext cx="4989830"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8770" cy="5142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6" r="-6" b="-6"/>
                    <a:stretch>
                      <a:fillRect/>
                    </a:stretch>
                  </pic:blipFill>
                  <pic:spPr bwMode="auto">
                    <a:xfrm>
                      <a:off x="0" y="0"/>
                      <a:ext cx="5398770" cy="514223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Donde van los que tienen perdida la fe</w:t>
      </w:r>
    </w:p>
    <w:p>
      <w:pPr>
        <w:pStyle w:val="Normal"/>
        <w:jc w:val="both"/>
        <w:rPr/>
      </w:pPr>
      <w:r>
        <w:rPr/>
        <w:t>(De la macroeconomía a los fundamentos)</w:t>
      </w:r>
    </w:p>
    <w:p>
      <w:pPr>
        <w:pStyle w:val="Normal"/>
        <w:jc w:val="both"/>
        <w:rPr/>
      </w:pPr>
      <w:r>
        <w:rPr/>
      </w:r>
    </w:p>
    <w:p>
      <w:pPr>
        <w:pStyle w:val="Normal"/>
        <w:jc w:val="both"/>
        <w:rPr/>
      </w:pPr>
      <w:r>
        <w:rPr/>
        <w:t>(BBCMundo.com – 21/02/05): “Niñez en peligro”</w:t>
      </w:r>
    </w:p>
    <w:p>
      <w:pPr>
        <w:pStyle w:val="Normal"/>
        <w:jc w:val="both"/>
        <w:rPr/>
      </w:pPr>
      <w:r>
        <w:rPr/>
        <w:t>“</w:t>
      </w:r>
      <w:r>
        <w:rPr/>
        <w:t>El Fondo de las Naciones Unidas para la Infancia, UNICEF, reveló que uno de cada doce niños del mundo es forzado a trabajar a tiempo completo en actividades peligrosas o de alto riesgo.</w:t>
      </w:r>
    </w:p>
    <w:p>
      <w:pPr>
        <w:pStyle w:val="Normal"/>
        <w:jc w:val="both"/>
        <w:rPr/>
      </w:pPr>
      <w:r>
        <w:rPr/>
        <w:t>Según la UNICEF, más de 180 millones de menores de 18 años realizan trabajos de alto riesgo como obreros en plantas químicas y fábricas en Asia, mineros en América Latina, soldados en los conflictos africanos, o esclavos sexuales en Europa.</w:t>
      </w:r>
    </w:p>
    <w:p>
      <w:pPr>
        <w:pStyle w:val="Normal"/>
        <w:jc w:val="both"/>
        <w:rPr/>
      </w:pPr>
      <w:r>
        <w:rPr/>
        <w:t>El informe publicado en el Reino Unido, advierte que el trabajo infantil es “una cicatriz en la conciencia mundial del siglo XXI”.</w:t>
      </w:r>
    </w:p>
    <w:p>
      <w:pPr>
        <w:pStyle w:val="Normal"/>
        <w:jc w:val="both"/>
        <w:rPr/>
      </w:pPr>
      <w:r>
        <w:rPr/>
        <w:t>El 97% de los casos de trabajo forzado ocurren en los países en vías de desarrollo. La incidencia del fenómeno es mayor en Africa, donde el 41% de los niños entre los 5 y los 14 años trabajan; en América Latina, este porcentaje alcanza el 17%.</w:t>
      </w:r>
    </w:p>
    <w:p>
      <w:pPr>
        <w:pStyle w:val="Normal"/>
        <w:jc w:val="both"/>
        <w:rPr/>
      </w:pPr>
      <w:r>
        <w:rPr/>
        <w:t>En América Latina el problema es grave. Muchísimos de los niños están vinculados a la agricultura, a la ganadería, a la tala de bosques. En Perú hay muchos vinculados a la minería, en Colombia estamos preocupados por los niños reclutados por ambas partes del conflicto como combatientes”, dijo a la BBC Paula Plaza, asistente de comunicaciones de UNICEF en el Reino Unido.</w:t>
      </w:r>
    </w:p>
    <w:p>
      <w:pPr>
        <w:pStyle w:val="Normal"/>
        <w:jc w:val="both"/>
        <w:rPr/>
      </w:pPr>
      <w:r>
        <w:rPr/>
        <w:t>“</w:t>
      </w:r>
      <w:r>
        <w:rPr/>
        <w:t>Los niños también trabajan en la economía informal, vendiendo cualquier cosa que puedan, viviendo en la calle, y niñas vinculadas al trabajo doméstico”, agregó.</w:t>
      </w:r>
    </w:p>
    <w:p>
      <w:pPr>
        <w:pStyle w:val="Normal"/>
        <w:jc w:val="both"/>
        <w:rPr/>
      </w:pPr>
      <w:r>
        <w:rPr/>
      </w:r>
    </w:p>
    <w:p>
      <w:pPr>
        <w:pStyle w:val="Normal"/>
        <w:jc w:val="both"/>
        <w:rPr/>
      </w:pPr>
      <w:r>
        <w:rPr/>
        <w:t>De cerca (en cifras)</w:t>
      </w:r>
    </w:p>
    <w:p>
      <w:pPr>
        <w:pStyle w:val="Normal"/>
        <w:jc w:val="both"/>
        <w:rPr/>
      </w:pPr>
      <w:r>
        <w:rPr/>
      </w:r>
    </w:p>
    <w:p>
      <w:pPr>
        <w:pStyle w:val="Normal"/>
        <w:jc w:val="both"/>
        <w:rPr/>
      </w:pPr>
      <w:r>
        <w:rPr/>
        <w:t>180 millones de niños trabajan en condiciones de riesgo.</w:t>
      </w:r>
    </w:p>
    <w:p>
      <w:pPr>
        <w:pStyle w:val="Normal"/>
        <w:jc w:val="both"/>
        <w:rPr/>
      </w:pPr>
      <w:r>
        <w:rPr/>
        <w:t>El 70% de los niños trabajan en la agricultura.</w:t>
      </w:r>
    </w:p>
    <w:p>
      <w:pPr>
        <w:pStyle w:val="Normal"/>
        <w:jc w:val="both"/>
        <w:rPr/>
      </w:pPr>
      <w:r>
        <w:rPr/>
        <w:t>El América Latina, el 17% de la población juvenil trabaja.</w:t>
      </w:r>
    </w:p>
    <w:p>
      <w:pPr>
        <w:pStyle w:val="Normal"/>
        <w:jc w:val="both"/>
        <w:rPr/>
      </w:pPr>
      <w:r>
        <w:rPr/>
        <w:t>Los niños que trabajan contribuyen en un 20% al ingreso del hogar</w:t>
      </w:r>
    </w:p>
    <w:p>
      <w:pPr>
        <w:pStyle w:val="Normal"/>
        <w:jc w:val="both"/>
        <w:rPr/>
      </w:pPr>
      <w:r>
        <w:rPr/>
      </w:r>
    </w:p>
    <w:p>
      <w:pPr>
        <w:pStyle w:val="Normal"/>
        <w:jc w:val="both"/>
        <w:rPr/>
      </w:pPr>
      <w:r>
        <w:rPr/>
        <w:t>Aunque la cifra no es precisa, se calcula que alrededor de 350 millones de niños menores de 17 años tienen que trabajar, el 70% de ellos en el sector agrícola.</w:t>
      </w:r>
    </w:p>
    <w:p>
      <w:pPr>
        <w:pStyle w:val="Normal"/>
        <w:jc w:val="both"/>
        <w:rPr/>
      </w:pPr>
      <w:r>
        <w:rPr/>
        <w:t>No todos se encuentran en los países más pobres: según el informe, entre 300.000 y 800.000 niños trabajan en granjas estadounidenses, y muchos provienen de familias hispanas inmigrantes.</w:t>
      </w:r>
    </w:p>
    <w:p>
      <w:pPr>
        <w:pStyle w:val="Normal"/>
        <w:jc w:val="both"/>
        <w:rPr/>
      </w:pPr>
      <w:r>
        <w:rPr/>
      </w:r>
    </w:p>
    <w:p>
      <w:pPr>
        <w:pStyle w:val="Normal"/>
        <w:jc w:val="both"/>
        <w:rPr/>
      </w:pPr>
      <w:r>
        <w:rPr/>
        <w:t>Pero el informe establece un vínculo directo entre la pobreza y el trabajo infantil.</w:t>
      </w:r>
    </w:p>
    <w:p>
      <w:pPr>
        <w:pStyle w:val="Normal"/>
        <w:jc w:val="both"/>
        <w:rPr/>
      </w:pPr>
      <w:r>
        <w:rPr/>
        <w:t>“</w:t>
      </w:r>
      <w:r>
        <w:rPr/>
        <w:t>Los niños contribuyen en un 20% al ingreso de la familia. Esto es preocupante porque no sabemos cuál es la salida del problema”, explicó Plaza a la BBC.</w:t>
      </w:r>
    </w:p>
    <w:p>
      <w:pPr>
        <w:pStyle w:val="Normal"/>
        <w:jc w:val="both"/>
        <w:rPr/>
      </w:pPr>
      <w:r>
        <w:rPr/>
        <w:t>Así, en los países en los que el Producto Bruto Interno (PIB) per cápita es de menos de US$ 500, el porcentaje de niños que trabajan alcanza entre el 30% y el 60%.</w:t>
      </w:r>
    </w:p>
    <w:p>
      <w:pPr>
        <w:pStyle w:val="Normal"/>
        <w:jc w:val="both"/>
        <w:rPr/>
      </w:pPr>
      <w:r>
        <w:rPr/>
        <w:t>Otra de las causas citadas por el informe incluyen la muerte súbita de un familiar, la epidemia del HIV/SIDA en Africa que ha dejado a muchos niños huérfanos, y la demanda de trabajo infantil por parte de los empleadores que prefieren a los niños por ser más obedientes y bara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vanguardia.es – 23/02/05): “Se elevan a 64 los muertos por el desmoronamiento de una montaña de basura en Indonesia”</w:t>
      </w:r>
    </w:p>
    <w:p>
      <w:pPr>
        <w:pStyle w:val="Normal"/>
        <w:jc w:val="both"/>
        <w:rPr/>
      </w:pPr>
      <w:r>
        <w:rPr/>
        <w:t>“</w:t>
      </w:r>
      <w:r>
        <w:rPr/>
        <w:t>Fuentes oficiales elevaron hoy a 64 el número de muertos causados por el desmoronamiento de una montaña de basura en el extrarradio de la ciudad de Bandung, el pasado lunes, al parecer debido a las copiosas lluvias caídas días antes.</w:t>
      </w:r>
    </w:p>
    <w:p>
      <w:pPr>
        <w:pStyle w:val="Normal"/>
        <w:jc w:val="both"/>
        <w:rPr/>
      </w:pPr>
      <w:r>
        <w:rPr/>
        <w:t>Alrededor de otras 29 personas más permanecen desaparecidas entre los 4,7 millones de toneladas de desperdicios, que con la ayuda de maquinaria pesada son movidas de un lugar a otro por los equipos que participan en las tareas de rescate. En las cerca de setenta casas del arrabal sepultadas por la basura, la Policía Local calcula que residían unas 140 personas…</w:t>
      </w:r>
    </w:p>
    <w:p>
      <w:pPr>
        <w:pStyle w:val="Normal"/>
        <w:jc w:val="both"/>
        <w:rPr/>
      </w:pPr>
      <w:r>
        <w:rPr/>
      </w:r>
    </w:p>
    <w:p>
      <w:pPr>
        <w:pStyle w:val="Normal"/>
        <w:jc w:val="both"/>
        <w:rPr/>
      </w:pPr>
      <w:r>
        <w:rPr/>
        <w:t>La basura se hallaba situada sobre una colina del vertedero municipal, el mayor de Bandung, ciudad industrial situada a unos 180 kilómetros al sureste de Yakarta, la capital.</w:t>
      </w:r>
    </w:p>
    <w:p>
      <w:pPr>
        <w:pStyle w:val="Normal"/>
        <w:jc w:val="both"/>
        <w:rPr/>
      </w:pPr>
      <w:r>
        <w:rPr/>
        <w:t>La recogida de materiales reciclables en los basureros provee de un medio de subsistencia a la legión de pobres y desempleados que se hacinan en las mayores urbes de la isla de Java”.</w:t>
      </w:r>
    </w:p>
    <w:p>
      <w:pPr>
        <w:pStyle w:val="Normal"/>
        <w:jc w:val="both"/>
        <w:rPr/>
      </w:pPr>
      <w:r>
        <w:rPr/>
      </w:r>
    </w:p>
    <w:p>
      <w:pPr>
        <w:pStyle w:val="Normal"/>
        <w:jc w:val="both"/>
        <w:rPr/>
      </w:pPr>
      <w:r>
        <w:rPr/>
        <w:t>(BBCMundo.com – 01/03/05): “Infancia: ricos pero pobres”</w:t>
      </w:r>
    </w:p>
    <w:p>
      <w:pPr>
        <w:pStyle w:val="Normal"/>
        <w:jc w:val="both"/>
        <w:rPr/>
      </w:pPr>
      <w:r>
        <w:rPr/>
        <w:t>“</w:t>
      </w:r>
      <w:r>
        <w:rPr/>
        <w:t>En materia de pobreza infantil, México es el peor de la lista, Dinamarca el mejor. Así lo asegura el Fondo de las Naciones Unidas para la Infancia (UNICEF), que publicó este martes un informe sobre la situación en los países de la Organización para la Cooperación y el Desarrollo Económico (OCDE).</w:t>
      </w:r>
    </w:p>
    <w:p>
      <w:pPr>
        <w:pStyle w:val="Normal"/>
        <w:jc w:val="both"/>
        <w:rPr/>
      </w:pPr>
      <w:r>
        <w:rPr/>
      </w:r>
    </w:p>
    <w:p>
      <w:pPr>
        <w:pStyle w:val="Normal"/>
        <w:jc w:val="both"/>
        <w:rPr/>
      </w:pPr>
      <w:r>
        <w:rPr/>
        <w:t>Uno de cada tres menores es pobre en México (27,7%) y uno de cada cinco en Estados Unidos (21,9 %), los dos países que ocupan los últimos lugares en materia de bienestar infantil.</w:t>
      </w:r>
    </w:p>
    <w:p>
      <w:pPr>
        <w:pStyle w:val="Normal"/>
        <w:jc w:val="both"/>
        <w:rPr/>
      </w:pPr>
      <w:r>
        <w:rPr/>
        <w:t>Los primeros puestos son ocupados por Dinamarca (2,4%), Finlandia (2,8%) y Noruega (3,4%). A medio camino se encuentran España (13%) y Japón (14,3%).</w:t>
      </w:r>
    </w:p>
    <w:p>
      <w:pPr>
        <w:pStyle w:val="Normal"/>
        <w:jc w:val="both"/>
        <w:rPr/>
      </w:pPr>
      <w:r>
        <w:rPr/>
      </w:r>
    </w:p>
    <w:p>
      <w:pPr>
        <w:pStyle w:val="Normal"/>
        <w:jc w:val="both"/>
        <w:rPr/>
      </w:pPr>
      <w:r>
        <w:rPr/>
        <w:t>El informe mide la pobreza relativa –cuando se perciben ingresos inferiores al 50% de la media nacional. De acuerdo con estos parámetros, “entre 40 y 50 millones de niños están creciendo en la carencia en los países ricos del mundo”, según indica el documento.</w:t>
      </w:r>
    </w:p>
    <w:p>
      <w:pPr>
        <w:pStyle w:val="Normal"/>
        <w:jc w:val="both"/>
        <w:rPr/>
      </w:pPr>
      <w:r>
        <w:rPr/>
        <w:t>El estudio, elaborado por el Centro de Estudios Inocente, con sede en Florencia, pinta un panorama alarmante: la pobreza ha aumentado en 17 de los 24 países de la OCDE desde principios de los 90.</w:t>
      </w:r>
    </w:p>
    <w:p>
      <w:pPr>
        <w:pStyle w:val="Normal"/>
        <w:jc w:val="both"/>
        <w:rPr/>
      </w:pPr>
      <w:r>
        <w:rPr/>
      </w:r>
    </w:p>
    <w:p>
      <w:pPr>
        <w:pStyle w:val="Normal"/>
        <w:jc w:val="both"/>
        <w:rPr/>
      </w:pPr>
      <w:r>
        <w:rPr/>
        <w:t>El informe da por tierra con el mito de que la pobreza infantil está siendo combatida efectivamente en el mundo desarrollado.</w:t>
      </w:r>
    </w:p>
    <w:p>
      <w:pPr>
        <w:pStyle w:val="Normal"/>
        <w:jc w:val="both"/>
        <w:rPr/>
      </w:pPr>
      <w:r>
        <w:rPr/>
        <w:t>La pobreza sólo ha disminuido en cuatro países de la OCDE: Australia, Noruega, Reino Unido y Estados Unidos.</w:t>
      </w:r>
    </w:p>
    <w:p>
      <w:pPr>
        <w:pStyle w:val="Normal"/>
        <w:jc w:val="both"/>
        <w:rPr/>
      </w:pPr>
      <w:r>
        <w:rPr/>
      </w:r>
    </w:p>
    <w:p>
      <w:pPr>
        <w:pStyle w:val="Normal"/>
        <w:jc w:val="both"/>
        <w:rPr/>
      </w:pPr>
      <w:r>
        <w:rPr/>
        <w:t>El estudio enfatiza que la medición de pobreza utilizada es relativa.</w:t>
      </w:r>
    </w:p>
    <w:p>
      <w:pPr>
        <w:pStyle w:val="Normal"/>
        <w:jc w:val="both"/>
        <w:rPr/>
      </w:pPr>
      <w:r>
        <w:rPr/>
        <w:t>“</w:t>
      </w:r>
      <w:r>
        <w:rPr/>
        <w:t>Un niño que vive en la pobreza en Estados Unidos no está claramente tan mal como un niño que vive en la pobreza en México”, dijo este martes en Ginebra el director regional de UNICEF, Philip O’Brien.</w:t>
      </w:r>
    </w:p>
    <w:p>
      <w:pPr>
        <w:pStyle w:val="Normal"/>
        <w:jc w:val="both"/>
        <w:rPr/>
      </w:pPr>
      <w:r>
        <w:rPr/>
      </w:r>
    </w:p>
    <w:p>
      <w:pPr>
        <w:pStyle w:val="Normal"/>
        <w:jc w:val="both"/>
        <w:rPr/>
      </w:pPr>
      <w:r>
        <w:rPr/>
        <w:t>Anna Wright, autora del informe, dijo a la BBC que “el gobierno mexicano no está haciendo prácticamente nada para reducir la pobreza infantil”.</w:t>
      </w:r>
    </w:p>
    <w:p>
      <w:pPr>
        <w:pStyle w:val="Normal"/>
        <w:jc w:val="both"/>
        <w:rPr/>
      </w:pPr>
      <w:r>
        <w:rPr/>
        <w:t>La autora se refiere específicamente a un indicador del informe, que mide la incidencia de la intervención estatal en la reducción de la pobreza, la que en el caso de México es mínima.</w:t>
      </w:r>
    </w:p>
    <w:p>
      <w:pPr>
        <w:pStyle w:val="Normal"/>
        <w:jc w:val="both"/>
        <w:rPr/>
      </w:pPr>
      <w:r>
        <w:rPr/>
        <w:t>De acuerdo al documento, la pobreza en Dinamarca sería del 11,8% sin intervención estatal, pero es de 2,4% con ella. En el caso de Finlandia, la pobreza sin intervención estatal sería de 18,1%.</w:t>
      </w:r>
    </w:p>
    <w:p>
      <w:pPr>
        <w:pStyle w:val="Normal"/>
        <w:jc w:val="both"/>
        <w:rPr/>
      </w:pPr>
      <w:r>
        <w:rPr/>
        <w:t>En el caso de México, UNICEF señala que la pobreza infantil sería de 29,5% sin intervención oficial, una diferencia de menos de dos puntos porcentuales con el 27,7% de pobreza que afecta a los menores mexicanos, incluso con intervención estatal.</w:t>
      </w:r>
    </w:p>
    <w:p>
      <w:pPr>
        <w:pStyle w:val="Normal"/>
        <w:jc w:val="both"/>
        <w:rPr/>
      </w:pPr>
      <w:r>
        <w:rPr/>
        <w:t>El informe reconoce que más madres mexicanas están teniendo acceso a empleos y a la universidad. Pero agrega que los salarios de ambos progenitores ha caído dramáticamente en el sector más pobre de la población”.</w:t>
      </w:r>
    </w:p>
    <w:p>
      <w:pPr>
        <w:pStyle w:val="Normal"/>
        <w:jc w:val="both"/>
        <w:rPr/>
      </w:pPr>
      <w:r>
        <w:rPr/>
      </w:r>
    </w:p>
    <w:p>
      <w:pPr>
        <w:pStyle w:val="Normal"/>
        <w:jc w:val="both"/>
        <w:rPr/>
      </w:pPr>
      <w:r>
        <w:rPr/>
        <w:t>(The Wall Street Journal –online – 02/03/05): “La brecha entre ricos y pobres preocupa a los líderes chinos”</w:t>
      </w:r>
    </w:p>
    <w:p>
      <w:pPr>
        <w:pStyle w:val="Normal"/>
        <w:jc w:val="both"/>
        <w:rPr/>
      </w:pPr>
      <w:r>
        <w:rPr/>
        <w:t>“</w:t>
      </w:r>
      <w:r>
        <w:rPr/>
        <w:t>Aunque la economía china está en pleno auge y el país es visto en el exterior como una nueva potencia, sus líderes están preocupados por algunas tendencias locales que podrían, a la larga, hundir el régimen comunista.</w:t>
      </w:r>
    </w:p>
    <w:p>
      <w:pPr>
        <w:pStyle w:val="Normal"/>
        <w:jc w:val="both"/>
        <w:rPr/>
      </w:pPr>
      <w:r>
        <w:rPr/>
      </w:r>
    </w:p>
    <w:p>
      <w:pPr>
        <w:pStyle w:val="Normal"/>
        <w:jc w:val="both"/>
        <w:rPr/>
      </w:pPr>
      <w:r>
        <w:rPr/>
        <w:t>En las últimas semanas los principales líderes han mantenido una serie de reuniones a puerta cerrada para concentrarse en problemas sociales que consideran preocupantes. Economistas influyentes y autoridades económicas de alto nivel han debatido sobre si las crecientes disparidades de ingresos podrían debilitar el futuro crecimiento, según informaron los participantes. El presidente Hu Jintao y otros líderes se reunieron la semana pasada con políticos provinciales para discutir posibles formas en que el gobierno podría mostrarse más receptivo frente a una población que se manifiesta descontenta con la brecha creciente en el ingreso, la desenfrenada corrupción oficial y la toma de tierras para el desarrollo urbano, según informaron personas vinculadas al asunto.</w:t>
      </w:r>
    </w:p>
    <w:p>
      <w:pPr>
        <w:pStyle w:val="Normal"/>
        <w:jc w:val="both"/>
        <w:rPr/>
      </w:pPr>
      <w:r>
        <w:rPr/>
      </w:r>
    </w:p>
    <w:p>
      <w:pPr>
        <w:pStyle w:val="Normal"/>
        <w:jc w:val="both"/>
        <w:rPr/>
      </w:pPr>
      <w:r>
        <w:rPr/>
        <w:t>Mientras tanto, a los miembros del Partido Comunista se les está pidiendo que asistan a los seminarios, lo cual subraya el énfasis de la política de Hu, que se aleja de un crecimiento a toda velocidad a un sistema que responde más a las demandas populares.</w:t>
      </w:r>
    </w:p>
    <w:p>
      <w:pPr>
        <w:pStyle w:val="Normal"/>
        <w:jc w:val="both"/>
        <w:rPr/>
      </w:pPr>
      <w:r>
        <w:rPr/>
        <w:t>“</w:t>
      </w:r>
      <w:r>
        <w:rPr/>
        <w:t>Antes las personas prestaban más atención al modo en que debía desarrollarse la economía”, dice Fan Jianping, del Centro de Información Estatal, un centro de estudios. “Ahora que China ha logrado avances en esto, es preciso averiguar cómo repartir la torta a fin de que cada persona pueda disfrutar del éxito chino”…</w:t>
      </w:r>
    </w:p>
    <w:p>
      <w:pPr>
        <w:pStyle w:val="Normal"/>
        <w:jc w:val="both"/>
        <w:rPr/>
      </w:pPr>
      <w:r>
        <w:rPr/>
      </w:r>
    </w:p>
    <w:p>
      <w:pPr>
        <w:pStyle w:val="Normal"/>
        <w:jc w:val="both"/>
        <w:rPr/>
      </w:pPr>
      <w:r>
        <w:rPr/>
        <w:t>Un sociólogo chino, Li Peilin, que ofreció una presentación a los líderes principales en febrero, señaló una serie de problemas inquietantes: el desempleo creciente, 40 millones de chinos rurales desposeídos de sus tierras, a menudo sin la compensación adecuada, los 30 millones que viven en la absoluta pobreza (un problema que parece insoluble) y el aumento del descontento entre los ciudadanos de bajos ingresos. Para resolver estos males Hu ha iniciado una meta política de desarrollar “una sociedad armoniosa”, una palabra de moda que se escuchará con frecuencia en la sesión del Congreso”…</w:t>
      </w:r>
    </w:p>
    <w:p>
      <w:pPr>
        <w:pStyle w:val="Normal"/>
        <w:jc w:val="both"/>
        <w:rPr/>
      </w:pPr>
      <w:r>
        <w:rPr/>
      </w:r>
    </w:p>
    <w:p>
      <w:pPr>
        <w:pStyle w:val="Normal"/>
        <w:jc w:val="both"/>
        <w:rPr/>
      </w:pPr>
      <w:r>
        <w:rPr/>
      </w:r>
    </w:p>
    <w:p>
      <w:pPr>
        <w:pStyle w:val="Normal"/>
        <w:jc w:val="both"/>
        <w:rPr/>
      </w:pPr>
      <w:r>
        <w:rPr/>
      </w:r>
    </w:p>
    <w:p>
      <w:pPr>
        <w:pStyle w:val="Normal"/>
        <w:jc w:val="both"/>
        <w:rPr/>
      </w:pPr>
      <w:r>
        <w:rPr/>
        <w:t>(BBCMundo.com – 04/03/05): “El alto costo del crecimiento chino”</w:t>
      </w:r>
    </w:p>
    <w:p>
      <w:pPr>
        <w:pStyle w:val="Normal"/>
        <w:jc w:val="both"/>
        <w:rPr/>
      </w:pPr>
      <w:r>
        <w:rPr/>
        <w:t>La gigantesca escala de la transformación económica china sólo es comparable con el tamaño de los nuevos retos y peligros que ha originado.</w:t>
      </w:r>
    </w:p>
    <w:p>
      <w:pPr>
        <w:pStyle w:val="Normal"/>
        <w:jc w:val="both"/>
        <w:rPr/>
      </w:pPr>
      <w:r>
        <w:rPr/>
        <w:t>Ninguno es tan grande como la amenaza al medio ambiente…</w:t>
      </w:r>
    </w:p>
    <w:p>
      <w:pPr>
        <w:pStyle w:val="Normal"/>
        <w:jc w:val="both"/>
        <w:rPr/>
      </w:pPr>
      <w:r>
        <w:rPr/>
        <w:t>Las fábricas grises y torres de apartamentos en las zonas en desarrollo de China están absorbiendo la mayor inmigración rural de la humanidad.</w:t>
      </w:r>
    </w:p>
    <w:p>
      <w:pPr>
        <w:pStyle w:val="Normal"/>
        <w:jc w:val="both"/>
        <w:rPr/>
      </w:pPr>
      <w:r>
        <w:rPr/>
        <w:t>El plan es mudar 400 millones de personas a las ciudades en los próximos 25 años, gente que necesita nuevas carreteras, viviendas y obras de infraestructura en una escala verdaderamente masiva.</w:t>
      </w:r>
    </w:p>
    <w:p>
      <w:pPr>
        <w:pStyle w:val="Normal"/>
        <w:jc w:val="both"/>
        <w:rPr/>
      </w:pPr>
      <w:r>
        <w:rPr/>
        <w:t>Tal es el frenesí económico chino, que de ser un país casi autosuficiente ahora importa, no sólo granos, sino enormes cantidades de recursos naturales.</w:t>
      </w:r>
    </w:p>
    <w:p>
      <w:pPr>
        <w:pStyle w:val="Normal"/>
        <w:jc w:val="both"/>
        <w:rPr/>
      </w:pPr>
      <w:r>
        <w:rPr/>
        <w:t>Es el mayor consumidor de cobre, aluminio y cemento del mundo y sólo es superado por Estados Unidos en la lista de mayores importadores de petróleo.</w:t>
      </w:r>
    </w:p>
    <w:p>
      <w:pPr>
        <w:pStyle w:val="Normal"/>
        <w:jc w:val="both"/>
        <w:rPr/>
      </w:pPr>
      <w:r>
        <w:rPr/>
        <w:t>Además de despertar preocupación sobre el impacto a largo plazo que provocará en las materias primas mundiales, sus propios recursos naturales también se ven afectados: su aire, tierra y mar.</w:t>
      </w:r>
    </w:p>
    <w:p>
      <w:pPr>
        <w:pStyle w:val="Normal"/>
        <w:jc w:val="both"/>
        <w:rPr/>
      </w:pPr>
      <w:r>
        <w:rPr/>
        <w:t>China ya se convirtió en el segundo mayor emisor de dióxido de carbono y podría superar a Estados Unidos como la mayor fuente de gases invernadero en tres décadas…</w:t>
      </w:r>
    </w:p>
    <w:p>
      <w:pPr>
        <w:pStyle w:val="Normal"/>
        <w:jc w:val="both"/>
        <w:rPr/>
      </w:pPr>
      <w:r>
        <w:rPr/>
        <w:t>Cada cierto tiempo, la propiedad de vehículos se ha ido duplicando. Si llega a los niveles de los EEUU, China tendría que encontrar espacio para 600 millones de autos, más de los que hay actualmente en todo el mundo…</w:t>
      </w:r>
    </w:p>
    <w:p>
      <w:pPr>
        <w:pStyle w:val="Normal"/>
        <w:jc w:val="both"/>
        <w:rPr/>
      </w:pPr>
      <w:r>
        <w:rPr/>
        <w:t>China tiene 16 de las 20 ciudades más contaminadas del mundo, según el Banco Mundial…</w:t>
      </w:r>
    </w:p>
    <w:p>
      <w:pPr>
        <w:pStyle w:val="Normal"/>
        <w:jc w:val="both"/>
        <w:rPr/>
      </w:pPr>
      <w:r>
        <w:rPr/>
      </w:r>
    </w:p>
    <w:p>
      <w:pPr>
        <w:pStyle w:val="Normal"/>
        <w:jc w:val="both"/>
        <w:rPr/>
      </w:pPr>
      <w:r>
        <w:rPr/>
        <w:t>Al volar en avión hacia el oeste de la capital se puede apreciar la más grave amenaza de todas.</w:t>
      </w:r>
    </w:p>
    <w:p>
      <w:pPr>
        <w:pStyle w:val="Normal"/>
        <w:jc w:val="both"/>
        <w:rPr/>
      </w:pPr>
      <w:r>
        <w:rPr/>
        <w:t>Polvorientos bancos de ríos secos se ven en medio de interminables colinas grises y desiertos.</w:t>
      </w:r>
    </w:p>
    <w:p>
      <w:pPr>
        <w:pStyle w:val="Normal"/>
        <w:jc w:val="both"/>
        <w:rPr/>
      </w:pPr>
      <w:r>
        <w:rPr/>
        <w:t>Más de la mitad de los ciudadanos chinos enfrentan problemas de falta de agua o contaminación…</w:t>
      </w:r>
    </w:p>
    <w:p>
      <w:pPr>
        <w:pStyle w:val="Normal"/>
        <w:jc w:val="both"/>
        <w:rPr/>
      </w:pPr>
      <w:r>
        <w:rPr/>
      </w:r>
    </w:p>
    <w:p>
      <w:pPr>
        <w:pStyle w:val="Normal"/>
        <w:jc w:val="both"/>
        <w:rPr/>
      </w:pPr>
      <w:r>
        <w:rPr/>
        <w:t>Las reformas económicas chinas han beneficiado a cientos de millones de personas, dándoles una mejor dieta y un mejor nivel de vida.</w:t>
      </w:r>
    </w:p>
    <w:p>
      <w:pPr>
        <w:pStyle w:val="Normal"/>
        <w:jc w:val="both"/>
        <w:rPr/>
      </w:pPr>
      <w:r>
        <w:rPr/>
        <w:t>Sin embargo, mientras la atención se concentra en el daño a los recursos naturales del país como costo de los cambios, no se debe descuidar el perjuicio a las personas más vulnerables.</w:t>
      </w:r>
    </w:p>
    <w:p>
      <w:pPr>
        <w:pStyle w:val="Normal"/>
        <w:jc w:val="both"/>
        <w:rPr/>
      </w:pPr>
      <w:r>
        <w:rPr/>
        <w:t>El asesor empresarial en materia de ambiente Michael Ma, encontró a trabajadores chinos abarrotados en fábricas oscuras llenas de humo en escenas que le recordaron a Europa en el siglo XVIII.</w:t>
      </w:r>
    </w:p>
    <w:p>
      <w:pPr>
        <w:pStyle w:val="Normal"/>
        <w:jc w:val="both"/>
        <w:rPr/>
      </w:pPr>
      <w:r>
        <w:rPr/>
        <w:t>“</w:t>
      </w:r>
      <w:r>
        <w:rPr/>
        <w:t>Algunas multinacionales son tan culpables como las compañías locales en aprovecharse de los relajados controles laborales y ambientales”.</w:t>
      </w:r>
    </w:p>
    <w:p>
      <w:pPr>
        <w:pStyle w:val="Normal"/>
        <w:jc w:val="both"/>
        <w:rPr/>
      </w:pPr>
      <w:r>
        <w:rPr/>
        <w:t>“</w:t>
      </w:r>
      <w:r>
        <w:rPr/>
        <w:t>Encuentras lagunas legales para poder hacer dinero rápido. Y si hay algún problema, simplemente se internan más en el cam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Mala entraña</w:t>
      </w:r>
    </w:p>
    <w:p>
      <w:pPr>
        <w:pStyle w:val="Normal"/>
        <w:jc w:val="both"/>
        <w:rPr/>
      </w:pPr>
      <w:r>
        <w:rPr/>
        <w:t>(Atenti pebeta)</w:t>
      </w:r>
    </w:p>
    <w:p>
      <w:pPr>
        <w:pStyle w:val="Normal"/>
        <w:jc w:val="both"/>
        <w:rPr/>
      </w:pPr>
      <w:r>
        <w:rPr/>
      </w:r>
    </w:p>
    <w:p>
      <w:pPr>
        <w:pStyle w:val="Normal"/>
        <w:jc w:val="both"/>
        <w:rPr/>
      </w:pPr>
      <w:r>
        <w:rPr/>
        <w:t>(Del Capítulo: Inescrupuloso &amp; Cía., de “El libro negro de las marcas” (El lado oscuro de las empresas globales), Klaus Werner y Hans Weiss - Debate – 2004 (págs. 29 y 30):</w:t>
      </w:r>
    </w:p>
    <w:p>
      <w:pPr>
        <w:pStyle w:val="Normal"/>
        <w:jc w:val="both"/>
        <w:rPr/>
      </w:pPr>
      <w:r>
        <w:rPr/>
      </w:r>
    </w:p>
    <w:p>
      <w:pPr>
        <w:pStyle w:val="Normal"/>
        <w:jc w:val="both"/>
        <w:rPr/>
      </w:pPr>
      <w:r>
        <w:rPr/>
        <w:t>“</w:t>
      </w:r>
      <w:r>
        <w:rPr/>
        <w:t>Actualmente, en Europa, las empresas, gracias sobre todo a la lucha de los trabajadores de los sindicatos y las protestas de los movimientos ecologistas, deben cumplir imposiciones ecológicas y sociales sustancialmente más estrictas que en los países del Sur, pero también que, por ejemplo, en Estados Unidos. Sin embargo, en las dos últimas décadas esto ha conducido a que muchas empresas trasladaran sencillamente sus lugares de producción a regiones con unos niveles de exigencia más bajos. De este modo hemos exportado nuestros problemas ecológicos a países más pobres, y al mismo tiempo nos vemos confrontados con despidos masivos y con las exigencias de un retroceso en los derechos sociales. Bajo la cobertura de la “seguridad del emplazamiento industrial”, los gobiernos de los países industriales, sin que importe su origen político, están hoy bien dispuestos para rebajar los niveles sociales, democráticos y ecológicos.</w:t>
      </w:r>
    </w:p>
    <w:p>
      <w:pPr>
        <w:pStyle w:val="Normal"/>
        <w:jc w:val="both"/>
        <w:rPr/>
      </w:pPr>
      <w:r>
        <w:rPr/>
        <w:t>De este modo se ha impuesto, penetrando en el acervo ideológico de los partidos gobernantes, la creencia de que una economía libre de mercado que supera las fronteras regula mejor la convivencia de las personas que una estructura política y una legislación democráticamente legitimadas. Este fenómeno se conoce con el nombre de neoliberalismo: el intento fundamentalista de crear un orden mundial que se ajuste a las normas de la eficiencia económica mediante el desmantelamiento de reglas y la privatización ilimitada, según el lema “más privado, menos Estado”.</w:t>
      </w:r>
    </w:p>
    <w:p>
      <w:pPr>
        <w:pStyle w:val="Normal"/>
        <w:jc w:val="both"/>
        <w:rPr/>
      </w:pPr>
      <w:r>
        <w:rPr/>
        <w:t>Pero lo que en la teoría puede parecer seductor a algunos, ha conducido en los últimos años y décadas a un crecimiento dramático de la pobreza. De esta manera el abismo entre el quinto más rico y el quinto más pobre de la humanidad ha aumentado a más del doble. Mientras  que en 1960 la fortuna per cápita del 20% más rico de la humanidad era treinta veces más alta que la capacidad económica del 20% más pobre. La diferencia en 1999 ya se multiplicaba por 78. Los 360 mil-millonarios en dólares del mundo son tan ricos como el conjunto de los 2.500 millones de personas más pobres -casi la mitad de la humanidad-. Sólo el jefe de Microsoft Hill Gates, con 63.000 millones de dólares, posee tanto capital como los 31 países más pobres. En la cúspide de esta tendencia se encuentran las multinacionales, cuyo poder económico supera ya en muchos casos el de los estados. Así, por ejemplo, si el producto interior bruto de Austria se encontraba todavía en 1999 por delante de las ventas de la mayor multinacional del mundo, en 2001 la república alpina ya se había visto superada por Wal-Mart y ExxonMobil.</w:t>
      </w:r>
    </w:p>
    <w:p>
      <w:pPr>
        <w:pStyle w:val="Normal"/>
        <w:jc w:val="both"/>
        <w:rPr/>
      </w:pPr>
      <w:r>
        <w:rPr/>
        <w:t xml:space="preserve">Mientras que algunas empresas multinacionales en la actualidad prácticamente no pagan ya impuestos entre nosotros y, sin embargo, se “libran” continuamente de sus trabajadores y trabajadoras, los gobiernos neoliberales y la Comisión de la UE actúan cada vez más como representantes de sus intereses. Bienes y servicios públicos se entregan a la competencia de la economía de mercado, y las necesidades humanas básicas se convierten en una mercancía. La libertad del neoliberalismo es válida exclusivamente para la libre circulación de capitales, mientras que la libertad de las personas -sobre todo de los países más pobres- termina en las fronteras de la riquez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 Maquillaje</w:t>
      </w:r>
    </w:p>
    <w:p>
      <w:pPr>
        <w:pStyle w:val="Normal"/>
        <w:ind w:left="360" w:hanging="0"/>
        <w:jc w:val="both"/>
        <w:rPr/>
      </w:pPr>
      <w:r>
        <w:rPr/>
        <w:t>(El último round)</w:t>
      </w:r>
    </w:p>
    <w:p>
      <w:pPr>
        <w:pStyle w:val="Normal"/>
        <w:ind w:left="360" w:hanging="0"/>
        <w:jc w:val="both"/>
        <w:rPr/>
      </w:pPr>
      <w:r>
        <w:rPr/>
      </w:r>
    </w:p>
    <w:p>
      <w:pPr>
        <w:pStyle w:val="Normal"/>
        <w:ind w:left="360" w:hanging="0"/>
        <w:jc w:val="both"/>
        <w:rPr/>
      </w:pPr>
      <w:r>
        <w:rPr/>
        <w:t xml:space="preserve">Ni siquiera manipulando los “casos” alcanza. El cielo protector del libre cambio no llega a todos los rincones. Chau, no va más. </w:t>
      </w:r>
    </w:p>
    <w:p>
      <w:pPr>
        <w:pStyle w:val="Normal"/>
        <w:ind w:left="360" w:hanging="0"/>
        <w:jc w:val="both"/>
        <w:rPr/>
      </w:pPr>
      <w:r>
        <w:rPr/>
        <w:t xml:space="preserve">Aunque la selección de los “Developing Countries”, resulta harto sospechosa, aún así, es imposible negar la evidencia. </w:t>
      </w:r>
    </w:p>
    <w:p>
      <w:pPr>
        <w:pStyle w:val="Normal"/>
        <w:ind w:left="360" w:hanging="0"/>
        <w:jc w:val="both"/>
        <w:rPr/>
      </w:pPr>
      <w:r>
        <w:rPr/>
        <w:t>A pesar de incluir a casi todos los BRICs (Brasil, Rusia, India y China), supongo que se dejaron a Rusia porque hubiera sido clamoroso el deterioro de los ingresos de la población en el oscuro libertinaje financiero de la era pos-comunista (se les ve el plumero, my dear), los efectos colaterales de la apertura comercial (la más de las veces unilateral, la más de las veces consecuencia de las exigencias de los Organismos Internacionales) resultan generadores de un alto grado de vulnerabilidad.</w:t>
      </w:r>
    </w:p>
    <w:p>
      <w:pPr>
        <w:pStyle w:val="Normal"/>
        <w:ind w:left="360" w:hanging="0"/>
        <w:jc w:val="both"/>
        <w:rPr/>
      </w:pPr>
      <w:r>
        <w:rPr/>
      </w:r>
    </w:p>
    <w:p>
      <w:pPr>
        <w:pStyle w:val="Normal"/>
        <w:ind w:left="360" w:hanging="0"/>
        <w:jc w:val="both"/>
        <w:rPr/>
      </w:pPr>
      <w:r>
        <w:rPr/>
        <w:t>Decía en la Introducción de mi ensayo: “Los daños ocultos del librecambio – La doble vida de la economía global” (abril 2002):</w:t>
      </w:r>
    </w:p>
    <w:p>
      <w:pPr>
        <w:pStyle w:val="Normal"/>
        <w:ind w:left="360" w:hanging="0"/>
        <w:jc w:val="both"/>
        <w:rPr/>
      </w:pPr>
      <w:r>
        <w:rPr/>
        <w:t>“</w:t>
      </w:r>
      <w:r>
        <w:rPr/>
        <w:t>La balanza externa puede presentar un factor negativo para el crecimiento económico…Una alucinación del desarrollo -la globalización de la libertad de mercado- que, entre la flexibilidad y la incertidumbre, opta por el miedo a ser uno mismo…El comercio libre promueve el bienestar de los ricos, pero no necesariamente el bienestar social, que debería aplicarse a la mayoría de la población. No es de extrañar entonces que las compañías multinacionales y sus directores ejecutivos, con sus feudos industriales diseminados por todo el mundo, adhieran fervientemente al comercio libre.</w:t>
      </w:r>
    </w:p>
    <w:p>
      <w:pPr>
        <w:pStyle w:val="Normal"/>
        <w:ind w:left="360" w:hanging="0"/>
        <w:jc w:val="both"/>
        <w:rPr/>
      </w:pPr>
      <w:r>
        <w:rPr/>
        <w:t>El comercio internacional beneficia a unas pocas empresas multinacionales y a unas pocas familias propietarias, perjudicando o en el mejor de los casos dejando en igualdad de condiciones, al resto de las empresas y familias, cualquiera sea su lugar de radicación o residencia. Para mayor agravante -si cabe- el libre comercio -profetizado, publicitado e impuesto-, es sólo una pantalla para la financierización de la economía, que es el objetivo buscado (y por lo que se constata, alcanzado).</w:t>
      </w:r>
    </w:p>
    <w:p>
      <w:pPr>
        <w:pStyle w:val="Normal"/>
        <w:ind w:left="360" w:hanging="0"/>
        <w:jc w:val="both"/>
        <w:rPr/>
      </w:pPr>
      <w:r>
        <w:rPr/>
        <w:t>Al impulso de la liberación del comercio se cuela el libre movimiento -fundamentalmente especulativo- de capitales, sin fronteras, limitaciones, ni controles, que es la única globalización verdadera.</w:t>
      </w:r>
    </w:p>
    <w:p>
      <w:pPr>
        <w:pStyle w:val="Normal"/>
        <w:ind w:left="360" w:hanging="0"/>
        <w:jc w:val="both"/>
        <w:rPr/>
      </w:pPr>
      <w:r>
        <w:rPr/>
        <w:t>En este dualismo económico que ha generado la globalización, la economía de mercado, la competencia mundial y el libre comercio, hay muy pocos que ganan mucho -muchísimo- y un resto enorme que transita la depresión silenciosa. Lo que se está intentando -aunque el discurso oficial sostenga lo contrario- es la perpetuación de las desigualdades superables, la negación de la posibilidad de tener oportunidades superiores a las nativas, de llegar a una sociedad más igualitaria”...</w:t>
      </w:r>
    </w:p>
    <w:p>
      <w:pPr>
        <w:pStyle w:val="Normal"/>
        <w:ind w:left="360" w:hanging="0"/>
        <w:jc w:val="both"/>
        <w:rPr/>
      </w:pPr>
      <w:r>
        <w:rPr/>
      </w:r>
    </w:p>
    <w:p>
      <w:pPr>
        <w:pStyle w:val="Normal"/>
        <w:ind w:left="360" w:hanging="0"/>
        <w:jc w:val="both"/>
        <w:rPr/>
      </w:pPr>
      <w:r>
        <w:rPr/>
        <w:t>Decía en el Epílogo de mi ensayo (abril 2002):</w:t>
      </w:r>
    </w:p>
    <w:p>
      <w:pPr>
        <w:pStyle w:val="Normal"/>
        <w:ind w:left="360" w:hanging="0"/>
        <w:jc w:val="both"/>
        <w:rPr/>
      </w:pPr>
      <w:r>
        <w:rPr/>
        <w:t>“</w:t>
      </w:r>
      <w:r>
        <w:rPr/>
        <w:t>El libre comercio, podrá resultar un tópico cuya vigencia es muy difícil de remover, pero cuya injusticia sigue siendo flagrante (se reitera).</w:t>
      </w:r>
    </w:p>
    <w:p>
      <w:pPr>
        <w:pStyle w:val="Normal"/>
        <w:ind w:left="360" w:hanging="0"/>
        <w:jc w:val="both"/>
        <w:rPr/>
      </w:pPr>
      <w:r>
        <w:rPr/>
        <w:t>Los puristas del librecambio nos aplastan con el rodillo económico y nos imponen un darwinismo económico cainita y fatal (se denuncia).</w:t>
      </w:r>
    </w:p>
    <w:p>
      <w:pPr>
        <w:pStyle w:val="Normal"/>
        <w:ind w:left="360" w:hanging="0"/>
        <w:jc w:val="both"/>
        <w:rPr/>
      </w:pPr>
      <w:r>
        <w:rPr/>
        <w:t>La liberación, las desregulación y la privatización castigan a la sociedad, avasallan la dignidad humana, amenazan el habitat, debilitan progresivamente la autoridad gubernamental, y provocan el crepúsculo de la piedad (espera haberse demostrado)”.</w:t>
      </w:r>
    </w:p>
    <w:p>
      <w:pPr>
        <w:pStyle w:val="Normal"/>
        <w:ind w:left="360" w:hanging="0"/>
        <w:jc w:val="both"/>
        <w:rPr/>
      </w:pPr>
      <w:r>
        <w:rPr/>
      </w:r>
    </w:p>
    <w:p>
      <w:pPr>
        <w:pStyle w:val="Normal"/>
        <w:jc w:val="both"/>
        <w:rPr/>
      </w:pPr>
      <w:r>
        <w:rPr/>
        <w:t>Con todo lo que ha llovido desde entonces, sólo se puede agregar, Señora Anne Krueger, que usted es la general Janis Karpinski de la cárcel del Abu Ghraib financiero en la que están “internados” el hambre, la sed, la sanidad, la educación, el trabajo, el progreso y la equidad de millones de habitantes del mundo.</w:t>
      </w:r>
    </w:p>
    <w:p>
      <w:pPr>
        <w:pStyle w:val="Normal"/>
        <w:jc w:val="both"/>
        <w:rPr/>
      </w:pPr>
      <w:r>
        <w:rPr/>
        <w:t>Cuántos Guantánamos financieros tiene repartidos por el mundo en desarrollo?</w:t>
      </w:r>
    </w:p>
    <w:p>
      <w:pPr>
        <w:pStyle w:val="Normal"/>
        <w:jc w:val="both"/>
        <w:rPr/>
      </w:pPr>
      <w:r>
        <w:rPr/>
        <w:t>Cuántas auditorías al estílo Abu Ghraib se practican a diario en los países en desarrollo?</w:t>
      </w:r>
    </w:p>
    <w:p>
      <w:pPr>
        <w:pStyle w:val="Normal"/>
        <w:jc w:val="both"/>
        <w:rPr/>
      </w:pPr>
      <w:r>
        <w:rPr/>
      </w:r>
    </w:p>
    <w:p>
      <w:pPr>
        <w:pStyle w:val="Normal"/>
        <w:jc w:val="both"/>
        <w:rPr/>
      </w:pPr>
      <w:r>
        <w:rPr/>
        <w:t>Visto lo visto, le pregunto, pregunto a los lectores y a mi mismo: Cuál es el “Eje del Mal”, Iraq, Irán y Corea del Norte, o el Fondo Monetario Internacional, el Banco Mundial y la Organización Mundial del Comercio?</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Según Karpinski, el general Walter Wodjakowski (el número dos del Ejército de EEUU en Iraq cuando saltó el escándalo de los abusos), llegó a decirle: “no me importa si estamos reteniendo a 15.000 civiles inocentes. Estamos ganando la guerra”.</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Por eso le digo, Señora Anne Krueger, que actuando como simple observador, apenas como reportero económico, mi mensaje no es música techno, tal vez un intento de reunir un conjunto de comentarios e ideas para el debate, lanzados al mar en una botella…la más de las veces un sermón a los pájaros.</w:t>
      </w:r>
    </w:p>
    <w:p>
      <w:pPr>
        <w:pStyle w:val="Normal"/>
        <w:jc w:val="both"/>
        <w:rPr/>
      </w:pPr>
      <w:r>
        <w:rPr/>
        <w:t>Nunca dar la espalda a la realidad, o asumir el mediocre discurso de lo políticamente correcto.</w:t>
      </w:r>
    </w:p>
    <w:p>
      <w:pPr>
        <w:pStyle w:val="Normal"/>
        <w:jc w:val="both"/>
        <w:rPr/>
      </w:pPr>
      <w:r>
        <w:rPr/>
        <w:t>Nunca, nunca, un pensamiento único.</w:t>
      </w:r>
    </w:p>
    <w:p>
      <w:pPr>
        <w:pStyle w:val="Normal"/>
        <w:jc w:val="both"/>
        <w:rPr/>
      </w:pPr>
      <w:r>
        <w:rPr/>
        <w:t>Siempre, siempre, intentando demostrar el absurdo (negación en sí mismo) del pensamiento cero.</w:t>
      </w:r>
    </w:p>
    <w:p>
      <w:pPr>
        <w:pStyle w:val="Normal"/>
        <w:jc w:val="both"/>
        <w:rPr/>
      </w:pPr>
      <w:r>
        <w:rPr/>
        <w:t>(Sostuve en abril del 2002) y lo mantengo (luego se supo todo lo que se supo, pero en aquel momento los que pensábamos así cabíamos en un autobús y los que nos animábamos a decirlo ni siquiera podíamos subir a un autobús), que no creo en el Conservadurismo Compasivo. No acepto -por ser de quién viene- la Justicia Infinita. Dudo -por ser de quién viene- de la Libertad Duradera. Niego -por pueril y maniquea- la existencia del Eje del Mal. Y además no deseo tragar lo que (se) nos eche (desde) la Oficina de Orientación Informativa (y/o sus brazos mediáticos, académicos, u organismos internacionales infiltrados…)</w:t>
      </w:r>
    </w:p>
    <w:p>
      <w:pPr>
        <w:pStyle w:val="Normal"/>
        <w:jc w:val="both"/>
        <w:rPr/>
      </w:pPr>
      <w:r>
        <w:rPr/>
      </w:r>
    </w:p>
    <w:p>
      <w:pPr>
        <w:pStyle w:val="Normal"/>
        <w:jc w:val="both"/>
        <w:rPr/>
      </w:pPr>
      <w:r>
        <w:rPr/>
        <w:t>Como final, y si me lo permite, Señora Anne Krueger, le pregunto:</w:t>
      </w:r>
    </w:p>
    <w:p>
      <w:pPr>
        <w:pStyle w:val="Normal"/>
        <w:jc w:val="both"/>
        <w:rPr/>
      </w:pPr>
      <w:r>
        <w:rPr/>
        <w:t>Al Fondo Monetario Internacional cómo lo “calificaría”, como Oficina de Orientación Informativa, como brazo mediático, como brazo académico, o como organismo internacional infiltrado?</w:t>
      </w:r>
    </w:p>
    <w:p>
      <w:pPr>
        <w:pStyle w:val="Normal"/>
        <w:jc w:val="both"/>
        <w:rPr/>
      </w:pPr>
      <w:r>
        <w:rPr/>
        <w:t>Espero su atenta respuesta…</w:t>
      </w:r>
    </w:p>
    <w:p>
      <w:pPr>
        <w:pStyle w:val="Normal"/>
        <w:jc w:val="both"/>
        <w:rPr/>
      </w:pPr>
      <w:r>
        <w:rPr/>
      </w:r>
    </w:p>
    <w:p>
      <w:pPr>
        <w:pStyle w:val="Normal"/>
        <w:jc w:val="both"/>
        <w:rPr/>
      </w:pPr>
      <w:r>
        <w:rPr/>
        <w:t>Hasta entonces, un pedido: Que desde vuestro abuso de posición dominante no continúen manteniendo esa falta de respeto a la inteligencia ajena que les caracteriza.</w:t>
      </w:r>
    </w:p>
    <w:p>
      <w:pPr>
        <w:pStyle w:val="Normal"/>
        <w:jc w:val="both"/>
        <w:rPr/>
      </w:pPr>
      <w:r>
        <w:rPr/>
        <w:t>Hasta entonces, un objetivo: Podrán seguir mintiendo…Trataremos de que no puedan continuar engañando.</w:t>
      </w:r>
    </w:p>
    <w:p>
      <w:pPr>
        <w:pStyle w:val="Normal"/>
        <w:jc w:val="both"/>
        <w:rPr/>
      </w:pPr>
      <w:r>
        <w:rPr/>
      </w:r>
    </w:p>
    <w:p>
      <w:pPr>
        <w:pStyle w:val="Normal"/>
        <w:jc w:val="both"/>
        <w:rPr/>
      </w:pPr>
      <w:r>
        <w:rPr/>
      </w:r>
    </w:p>
    <w:p>
      <w:pPr>
        <w:pStyle w:val="Normal"/>
        <w:ind w:left="360" w:hanging="0"/>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external/pubs/ft/wp/2003/wp.0330.pdf" TargetMode="External"/><Relationship Id="rId3" Type="http://schemas.openxmlformats.org/officeDocument/2006/relationships/hyperlink" Target="http://www.rosario-12.com.ar/2004/03/13tcontratapa.ht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53:00Z</dcterms:created>
  <dc:creator>MBA Consultores</dc:creator>
  <dc:description/>
  <dc:language>en-US</dc:language>
  <cp:lastModifiedBy>Particular</cp:lastModifiedBy>
  <dcterms:modified xsi:type="dcterms:W3CDTF">2006-10-20T11:33:00Z</dcterms:modified>
  <cp:revision>3</cp:revision>
  <dc:subject/>
  <dc:title>La insoportable levedad de los “modelos” del FMI</dc:title>
</cp:coreProperties>
</file>