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48767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487670" cy="44005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gionalización - Juntos pero no revueltos</w:t>
      </w:r>
    </w:p>
    <w:p>
      <w:pPr>
        <w:pStyle w:val="Normal"/>
        <w:jc w:val="both"/>
        <w:rPr/>
      </w:pPr>
      <w:r>
        <w:rPr/>
        <w:t>(¿Existen posibilidades de un desarrollo simétrico?)</w:t>
      </w:r>
    </w:p>
    <w:p>
      <w:pPr>
        <w:pStyle w:val="Normal"/>
        <w:jc w:val="both"/>
        <w:rPr/>
      </w:pPr>
      <w:r>
        <w:rPr/>
      </w:r>
    </w:p>
    <w:p>
      <w:pPr>
        <w:pStyle w:val="Normal"/>
        <w:jc w:val="both"/>
        <w:rPr>
          <w:b/>
          <w:b/>
        </w:rPr>
      </w:pPr>
      <w:r>
        <w:rPr>
          <w:b/>
        </w:rPr>
        <w:t>- Bloques globalizados</w:t>
      </w:r>
    </w:p>
    <w:p>
      <w:pPr>
        <w:pStyle w:val="Normal"/>
        <w:jc w:val="both"/>
        <w:rPr>
          <w:b/>
          <w:b/>
        </w:rPr>
      </w:pPr>
      <w:r>
        <w:rPr>
          <w:b/>
        </w:rPr>
        <w:t xml:space="preserve"> </w:t>
      </w:r>
    </w:p>
    <w:p>
      <w:pPr>
        <w:pStyle w:val="Normal"/>
        <w:jc w:val="both"/>
        <w:rPr/>
      </w:pPr>
      <w:r>
        <w:rPr/>
        <w:t xml:space="preserve">1. Unión Europea </w:t>
      </w:r>
    </w:p>
    <w:p>
      <w:pPr>
        <w:pStyle w:val="Normal"/>
        <w:jc w:val="both"/>
        <w:rPr/>
      </w:pPr>
      <w:r>
        <w:rPr/>
        <w:t xml:space="preserve">2. Foro de Cooperación Asia-Pacífico (APEC) </w:t>
      </w:r>
    </w:p>
    <w:p>
      <w:pPr>
        <w:pStyle w:val="Normal"/>
        <w:jc w:val="both"/>
        <w:rPr/>
      </w:pPr>
      <w:r>
        <w:rPr/>
        <w:t xml:space="preserve">3. Comunidad del Caribe (CARICOM) </w:t>
      </w:r>
    </w:p>
    <w:p>
      <w:pPr>
        <w:pStyle w:val="Normal"/>
        <w:jc w:val="both"/>
        <w:rPr/>
      </w:pPr>
      <w:r>
        <w:rPr/>
        <w:t xml:space="preserve">4. Mercado Común Centroamericano (MCCA) </w:t>
      </w:r>
    </w:p>
    <w:p>
      <w:pPr>
        <w:pStyle w:val="Normal"/>
        <w:jc w:val="both"/>
        <w:rPr/>
      </w:pPr>
      <w:r>
        <w:rPr/>
        <w:t xml:space="preserve">5. Comunidad Andina de Naciones (CAN) </w:t>
      </w:r>
    </w:p>
    <w:p>
      <w:pPr>
        <w:pStyle w:val="Normal"/>
        <w:jc w:val="both"/>
        <w:rPr/>
      </w:pPr>
      <w:r>
        <w:rPr/>
        <w:t xml:space="preserve">6. Mercado Común del Sur (MERCOSUR) </w:t>
      </w:r>
    </w:p>
    <w:p>
      <w:pPr>
        <w:pStyle w:val="Normal"/>
        <w:jc w:val="both"/>
        <w:rPr/>
      </w:pPr>
      <w:r>
        <w:rPr/>
        <w:t xml:space="preserve">7. Tratado de Libre Comercio de América del Norte (TLCAN) </w:t>
      </w:r>
    </w:p>
    <w:p>
      <w:pPr>
        <w:pStyle w:val="Normal"/>
        <w:jc w:val="both"/>
        <w:rPr/>
      </w:pPr>
      <w:r>
        <w:rPr/>
      </w:r>
    </w:p>
    <w:p>
      <w:pPr>
        <w:pStyle w:val="Normal"/>
        <w:jc w:val="both"/>
        <w:rPr/>
      </w:pPr>
      <w:r>
        <w:rPr/>
        <w:t xml:space="preserve">La globalización está obligando cada vez más a los países a buscar la asociación en bloques comerciales para poder competir con éxito. Estos bloques pueden caracterizarse por una mayor o menor apertura, pero cada vez son más importantes. </w:t>
      </w:r>
    </w:p>
    <w:p>
      <w:pPr>
        <w:pStyle w:val="Normal"/>
        <w:jc w:val="both"/>
        <w:rPr/>
      </w:pPr>
      <w:r>
        <w:rPr/>
      </w:r>
    </w:p>
    <w:p>
      <w:pPr>
        <w:pStyle w:val="Normal"/>
        <w:jc w:val="both"/>
        <w:rPr/>
      </w:pPr>
      <w:r>
        <w:rPr/>
        <w:t xml:space="preserve">De ellos, la Unión Europea es el grupo económico más avanzado, aunque existen otros con diverso éxito como el Foro Económico Asia-Pacífico (APEC). </w:t>
      </w:r>
    </w:p>
    <w:p>
      <w:pPr>
        <w:pStyle w:val="Normal"/>
        <w:jc w:val="both"/>
        <w:rPr/>
      </w:pPr>
      <w:r>
        <w:rPr/>
      </w:r>
    </w:p>
    <w:p>
      <w:pPr>
        <w:pStyle w:val="Normal"/>
        <w:jc w:val="both"/>
        <w:rPr/>
      </w:pPr>
      <w:r>
        <w:rPr/>
        <w:t xml:space="preserve">Los países de América no han sido ajenos a este proceso de formación de bloques regionales; algunos de ellos, como el Mercado Común del Sur (MERCOSUR) y el Tratado de Libre Comercio de América del Norte (TLCAN), están entre los más trascendentes del planeta. </w:t>
      </w:r>
    </w:p>
    <w:p>
      <w:pPr>
        <w:pStyle w:val="Normal"/>
        <w:jc w:val="both"/>
        <w:rPr/>
      </w:pPr>
      <w:r>
        <w:rPr/>
      </w:r>
    </w:p>
    <w:p>
      <w:pPr>
        <w:pStyle w:val="Normal"/>
        <w:jc w:val="both"/>
        <w:rPr/>
      </w:pPr>
      <w:r>
        <w:rPr/>
        <w:t xml:space="preserve">Breve descripción de la situación de los principales grupos subregionales de América, así como de la Unión Europea y el APEC. </w:t>
      </w:r>
    </w:p>
    <w:p>
      <w:pPr>
        <w:pStyle w:val="Normal"/>
        <w:jc w:val="both"/>
        <w:rPr/>
      </w:pPr>
      <w:r>
        <w:rPr/>
      </w:r>
    </w:p>
    <w:p>
      <w:pPr>
        <w:pStyle w:val="Normal"/>
        <w:jc w:val="both"/>
        <w:rPr/>
      </w:pPr>
      <w:r>
        <w:rPr/>
        <w:t>1. Unión Europea</w:t>
      </w:r>
    </w:p>
    <w:p>
      <w:pPr>
        <w:pStyle w:val="Normal"/>
        <w:jc w:val="both"/>
        <w:rPr/>
      </w:pPr>
      <w:r>
        <w:rPr/>
        <w:t xml:space="preserve"> </w:t>
      </w:r>
    </w:p>
    <w:p>
      <w:pPr>
        <w:pStyle w:val="Normal"/>
        <w:jc w:val="both"/>
        <w:rPr/>
      </w:pPr>
      <w:r>
        <w:rPr/>
        <w:t xml:space="preserve">Países Integrantes: Alemania, Austria, Bélgica, Dinamarca, España, Finlandia, Francia, Grecia, República de Irlanda, Italia, Luxemburgo, Países Bajos, Portugal, Reino Unido y Suecia. </w:t>
      </w:r>
    </w:p>
    <w:p>
      <w:pPr>
        <w:pStyle w:val="Normal"/>
        <w:jc w:val="both"/>
        <w:rPr/>
      </w:pPr>
      <w:r>
        <w:rPr/>
        <w:t xml:space="preserve">Países que serán integrados en mayo de 2004: Chipre, Malta, Lituania, Estonia, Letonia, Eslovaquia, Eslovenia, Hungría, Polonia y la República Checa. </w:t>
      </w:r>
    </w:p>
    <w:p>
      <w:pPr>
        <w:pStyle w:val="Normal"/>
        <w:jc w:val="both"/>
        <w:rPr/>
      </w:pPr>
      <w:r>
        <w:rPr/>
      </w:r>
    </w:p>
    <w:p>
      <w:pPr>
        <w:pStyle w:val="Normal"/>
        <w:jc w:val="both"/>
        <w:rPr/>
      </w:pPr>
      <w:r>
        <w:rPr/>
        <w:t xml:space="preserve">Exportaciones: US$ 2,45 billones </w:t>
      </w:r>
    </w:p>
    <w:p>
      <w:pPr>
        <w:pStyle w:val="Normal"/>
        <w:jc w:val="both"/>
        <w:rPr/>
      </w:pPr>
      <w:r>
        <w:rPr/>
      </w:r>
    </w:p>
    <w:p>
      <w:pPr>
        <w:pStyle w:val="Normal"/>
        <w:jc w:val="both"/>
        <w:rPr/>
      </w:pPr>
      <w:r>
        <w:rPr/>
        <w:t xml:space="preserve">Importaciones: US$ 2,35 billones </w:t>
      </w:r>
    </w:p>
    <w:p>
      <w:pPr>
        <w:pStyle w:val="Normal"/>
        <w:jc w:val="both"/>
        <w:rPr/>
      </w:pPr>
      <w:r>
        <w:rPr/>
      </w:r>
    </w:p>
    <w:p>
      <w:pPr>
        <w:pStyle w:val="Normal"/>
        <w:jc w:val="both"/>
        <w:rPr/>
      </w:pPr>
      <w:r>
        <w:rPr/>
        <w:t xml:space="preserve">La Unión Europea se ha convertido en uno de los más poderosos bloques comerciales del mundo, con un Producto Interno Bruto (PIB) que supera al de Estados Unidos. </w:t>
      </w:r>
    </w:p>
    <w:p>
      <w:pPr>
        <w:pStyle w:val="Normal"/>
        <w:jc w:val="both"/>
        <w:rPr/>
      </w:pPr>
      <w:r>
        <w:rPr/>
        <w:t xml:space="preserve">La creación de la moneda única europea, el euro, adoptada por 12 de sus miembros, ha fortalecido aún más el proceso de integración. </w:t>
      </w:r>
    </w:p>
    <w:p>
      <w:pPr>
        <w:pStyle w:val="Normal"/>
        <w:jc w:val="both"/>
        <w:rPr/>
      </w:pPr>
      <w:r>
        <w:rPr/>
        <w:t xml:space="preserve">La UE ahora enfrenta el desafío de integrar a diez nuevos miembros de Europa del Este a su sistema económ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Foro de Cooperación Asia-Pacífico (APEC) </w:t>
      </w:r>
    </w:p>
    <w:p>
      <w:pPr>
        <w:pStyle w:val="Normal"/>
        <w:jc w:val="both"/>
        <w:rPr/>
      </w:pPr>
      <w:r>
        <w:rPr/>
      </w:r>
    </w:p>
    <w:p>
      <w:pPr>
        <w:pStyle w:val="Normal"/>
        <w:jc w:val="both"/>
        <w:rPr/>
      </w:pPr>
      <w:r>
        <w:rPr/>
        <w:t xml:space="preserve">Países integrantes: Australia, Brunei, Canadá, Corea del Sur, Chile, China, Estados Unidos, Filipinas, Hong Kong, Indonesia, Japón, Malasia, México, Nueva Zelanda, Papúa Nueva Guinea, Perú, Rusia, Singapur, Taiwán, Tailandia y Vietnam. </w:t>
      </w:r>
    </w:p>
    <w:p>
      <w:pPr>
        <w:pStyle w:val="Normal"/>
        <w:jc w:val="both"/>
        <w:rPr/>
      </w:pPr>
      <w:r>
        <w:rPr/>
      </w:r>
    </w:p>
    <w:p>
      <w:pPr>
        <w:pStyle w:val="Normal"/>
        <w:jc w:val="both"/>
        <w:rPr/>
      </w:pPr>
      <w:r>
        <w:rPr/>
        <w:t xml:space="preserve">Exportaciones: US$ 2,94 billones. </w:t>
      </w:r>
    </w:p>
    <w:p>
      <w:pPr>
        <w:pStyle w:val="Normal"/>
        <w:jc w:val="both"/>
        <w:rPr/>
      </w:pPr>
      <w:r>
        <w:rPr/>
      </w:r>
    </w:p>
    <w:p>
      <w:pPr>
        <w:pStyle w:val="Normal"/>
        <w:jc w:val="both"/>
        <w:rPr/>
      </w:pPr>
      <w:r>
        <w:rPr/>
        <w:t xml:space="preserve">Importaciones: US$ 3,22 billones. </w:t>
      </w:r>
    </w:p>
    <w:p>
      <w:pPr>
        <w:pStyle w:val="Normal"/>
        <w:jc w:val="both"/>
        <w:rPr/>
      </w:pPr>
      <w:r>
        <w:rPr/>
      </w:r>
    </w:p>
    <w:p>
      <w:pPr>
        <w:pStyle w:val="Normal"/>
        <w:jc w:val="both"/>
        <w:rPr/>
      </w:pPr>
      <w:r>
        <w:rPr/>
        <w:t xml:space="preserve">El Foro de Cooperación Económica Asia-Pacífico reúne a los países que bordean el Océano Pacífico con el objetivo de promover el libre comercio. Sus 21 integrantes acaparan el 45% del comercio mundial. </w:t>
      </w:r>
    </w:p>
    <w:p>
      <w:pPr>
        <w:pStyle w:val="Normal"/>
        <w:jc w:val="both"/>
        <w:rPr/>
      </w:pPr>
      <w:r>
        <w:rPr/>
      </w:r>
    </w:p>
    <w:p>
      <w:pPr>
        <w:pStyle w:val="Normal"/>
        <w:jc w:val="both"/>
        <w:rPr/>
      </w:pPr>
      <w:r>
        <w:rPr/>
        <w:t xml:space="preserve">El grupo aún no se ha consolidado como un bloque sólido al estilo de la Unión Europea y los esfuerzos para promover el libre comercio entre sus integrantes sufrieron un fuerte golpe con la última crisis asiática en 1997-98 y la epidemia de SRAS (Síndrome Respiratorio Agudo Severo) en 2003. </w:t>
      </w:r>
    </w:p>
    <w:p>
      <w:pPr>
        <w:pStyle w:val="Normal"/>
        <w:jc w:val="both"/>
        <w:rPr/>
      </w:pPr>
      <w:r>
        <w:rPr/>
      </w:r>
    </w:p>
    <w:p>
      <w:pPr>
        <w:pStyle w:val="Normal"/>
        <w:jc w:val="both"/>
        <w:rPr/>
      </w:pPr>
      <w:r>
        <w:rPr/>
        <w:t>Recientemente, China sugirió que está interesada en establecer una zona de libre comercio con las economías en ciernes del Sudeste Asiático.</w:t>
      </w:r>
    </w:p>
    <w:p>
      <w:pPr>
        <w:pStyle w:val="Normal"/>
        <w:jc w:val="both"/>
        <w:rPr/>
      </w:pPr>
      <w:r>
        <w:rPr/>
      </w:r>
    </w:p>
    <w:p>
      <w:pPr>
        <w:pStyle w:val="Normal"/>
        <w:jc w:val="both"/>
        <w:rPr/>
      </w:pPr>
      <w:r>
        <w:rPr/>
        <w:t xml:space="preserve">3. Comunidad del Caribe (CARICOM) </w:t>
      </w:r>
    </w:p>
    <w:p>
      <w:pPr>
        <w:pStyle w:val="Normal"/>
        <w:jc w:val="both"/>
        <w:rPr/>
      </w:pPr>
      <w:r>
        <w:rPr/>
      </w:r>
    </w:p>
    <w:p>
      <w:pPr>
        <w:pStyle w:val="Normal"/>
        <w:jc w:val="both"/>
        <w:rPr/>
      </w:pPr>
      <w:r>
        <w:rPr/>
        <w:t xml:space="preserve">Países integrantes: Antigua y Barbuda, Bahamas, Barbados, Belice, Dominica, Granada, Guyana, Haití, Jamaica, Montserrat, San Kitts y Nevis, San Vicente y las Granadinas, Santa Lucía, Surinam y Trinidad y Tobago. </w:t>
      </w:r>
    </w:p>
    <w:p>
      <w:pPr>
        <w:pStyle w:val="Normal"/>
        <w:jc w:val="both"/>
        <w:rPr/>
      </w:pPr>
      <w:r>
        <w:rPr/>
      </w:r>
    </w:p>
    <w:p>
      <w:pPr>
        <w:pStyle w:val="Normal"/>
        <w:jc w:val="both"/>
        <w:rPr/>
      </w:pPr>
      <w:r>
        <w:rPr/>
        <w:t xml:space="preserve">Exportaciones: US$ 7.513 millones. </w:t>
      </w:r>
    </w:p>
    <w:p>
      <w:pPr>
        <w:pStyle w:val="Normal"/>
        <w:jc w:val="both"/>
        <w:rPr/>
      </w:pPr>
      <w:r>
        <w:rPr/>
      </w:r>
    </w:p>
    <w:p>
      <w:pPr>
        <w:pStyle w:val="Normal"/>
        <w:jc w:val="both"/>
        <w:rPr/>
      </w:pPr>
      <w:r>
        <w:rPr/>
        <w:t xml:space="preserve">Importaciones: US$ 12.773 millones. </w:t>
      </w:r>
    </w:p>
    <w:p>
      <w:pPr>
        <w:pStyle w:val="Normal"/>
        <w:jc w:val="both"/>
        <w:rPr/>
      </w:pPr>
      <w:r>
        <w:rPr/>
      </w:r>
    </w:p>
    <w:p>
      <w:pPr>
        <w:pStyle w:val="Normal"/>
        <w:jc w:val="both"/>
        <w:rPr/>
      </w:pPr>
      <w:r>
        <w:rPr/>
        <w:t xml:space="preserve">La Comunidad del Caribe agrupa a 15 naciones americanas, en su mayoría ex-colonias británicas. Este grupo de integración es el más pequeño del continente americano, pero se caracteriza por su dinamismo. </w:t>
      </w:r>
    </w:p>
    <w:p>
      <w:pPr>
        <w:pStyle w:val="Normal"/>
        <w:jc w:val="both"/>
        <w:rPr/>
      </w:pPr>
      <w:r>
        <w:rPr/>
        <w:t xml:space="preserve">Al igual que toda América Latina, el proceso de integración se frenó en la década de los 80, pero adquirió dinamismo en los 90. </w:t>
      </w:r>
    </w:p>
    <w:p>
      <w:pPr>
        <w:pStyle w:val="Normal"/>
        <w:jc w:val="both"/>
        <w:rPr/>
      </w:pPr>
      <w:r>
        <w:rPr/>
        <w:t xml:space="preserve">Sin embargo, la región -que agrupa a varias de las economías más pequeñas del continente- ahora afronta el desafío de lograr hacer escuchar sus intereses en las negociaciones para el ALCA. </w:t>
      </w:r>
    </w:p>
    <w:p>
      <w:pPr>
        <w:pStyle w:val="Normal"/>
        <w:jc w:val="both"/>
        <w:rPr/>
      </w:pPr>
      <w:r>
        <w:rPr/>
        <w:t xml:space="preserve">La comunidad del Caribe busca crear un mercado común propio para 2005, fecha en que Estados Unidos quiere lanzar el ALCA. </w:t>
      </w:r>
    </w:p>
    <w:p>
      <w:pPr>
        <w:pStyle w:val="Normal"/>
        <w:jc w:val="both"/>
        <w:rPr/>
      </w:pPr>
      <w:r>
        <w:rPr/>
      </w:r>
    </w:p>
    <w:p>
      <w:pPr>
        <w:pStyle w:val="Normal"/>
        <w:jc w:val="both"/>
        <w:rPr/>
      </w:pPr>
      <w:r>
        <w:rPr/>
        <w:t xml:space="preserve">4. Mercado Común Centroamericano (MCCA) </w:t>
      </w:r>
    </w:p>
    <w:p>
      <w:pPr>
        <w:pStyle w:val="Normal"/>
        <w:jc w:val="both"/>
        <w:rPr/>
      </w:pPr>
      <w:r>
        <w:rPr/>
      </w:r>
    </w:p>
    <w:p>
      <w:pPr>
        <w:pStyle w:val="Normal"/>
        <w:jc w:val="both"/>
        <w:rPr/>
      </w:pPr>
      <w:r>
        <w:rPr/>
        <w:t xml:space="preserve">Países Integrantes: Costa Rica, El Salvador, Guatemala, Honduras y Nicaragua. </w:t>
      </w:r>
    </w:p>
    <w:p>
      <w:pPr>
        <w:pStyle w:val="Normal"/>
        <w:jc w:val="both"/>
        <w:rPr/>
      </w:pPr>
      <w:r>
        <w:rPr/>
      </w:r>
    </w:p>
    <w:p>
      <w:pPr>
        <w:pStyle w:val="Normal"/>
        <w:jc w:val="both"/>
        <w:rPr/>
      </w:pPr>
      <w:r>
        <w:rPr/>
        <w:t xml:space="preserve">Exportaciones: US$ 10.604 millones. </w:t>
      </w:r>
    </w:p>
    <w:p>
      <w:pPr>
        <w:pStyle w:val="Normal"/>
        <w:jc w:val="both"/>
        <w:rPr/>
      </w:pPr>
      <w:r>
        <w:rPr/>
      </w:r>
    </w:p>
    <w:p>
      <w:pPr>
        <w:pStyle w:val="Normal"/>
        <w:jc w:val="both"/>
        <w:rPr/>
      </w:pPr>
      <w:r>
        <w:rPr/>
      </w:r>
    </w:p>
    <w:p>
      <w:pPr>
        <w:pStyle w:val="Normal"/>
        <w:jc w:val="both"/>
        <w:rPr/>
      </w:pPr>
      <w:r>
        <w:rPr/>
        <w:t xml:space="preserve">Importaciones: US$ 21.886 millones. </w:t>
      </w:r>
    </w:p>
    <w:p>
      <w:pPr>
        <w:pStyle w:val="Normal"/>
        <w:jc w:val="both"/>
        <w:rPr/>
      </w:pPr>
      <w:r>
        <w:rPr/>
      </w:r>
    </w:p>
    <w:p>
      <w:pPr>
        <w:pStyle w:val="Normal"/>
        <w:jc w:val="both"/>
        <w:rPr/>
      </w:pPr>
      <w:r>
        <w:rPr/>
        <w:t xml:space="preserve">Los países centroamericanos procuraron reimpulsar al Mercado Común Centroamericano en la década de los 90, tras la serie de conflictos internos que golpearon a la región durante los 80. </w:t>
      </w:r>
    </w:p>
    <w:p>
      <w:pPr>
        <w:pStyle w:val="Normal"/>
        <w:jc w:val="both"/>
        <w:rPr/>
      </w:pPr>
      <w:r>
        <w:rPr/>
        <w:t>Sin embargo, el impulso del MCCA, que nació en la década de los 60, afronta el serio reto de superar la pobreza y el subdesarrollo agudizados por los recientes desastres naturales, como los terremotos en El Salvador y el huracán Mitch.</w:t>
      </w:r>
    </w:p>
    <w:p>
      <w:pPr>
        <w:pStyle w:val="Normal"/>
        <w:jc w:val="both"/>
        <w:rPr/>
      </w:pPr>
      <w:r>
        <w:rPr/>
        <w:t xml:space="preserve">Los países centroamericanos, no obstante, consideran que la integración es una de las herramientas más eficaces para superar sus problemas. </w:t>
      </w:r>
    </w:p>
    <w:p>
      <w:pPr>
        <w:pStyle w:val="Normal"/>
        <w:jc w:val="both"/>
        <w:rPr/>
      </w:pPr>
      <w:r>
        <w:rPr/>
        <w:t xml:space="preserve">Asimismo, los países que integran el MCCA han tratado de mantener una política agresiva de atracción de inversiones, apoyados por el Banco Interamericano de Desarrollo, especialmente después de los recientes desastres naturales. </w:t>
      </w:r>
    </w:p>
    <w:p>
      <w:pPr>
        <w:pStyle w:val="Normal"/>
        <w:jc w:val="both"/>
        <w:rPr/>
      </w:pPr>
      <w:r>
        <w:rPr/>
        <w:t xml:space="preserve">En diciembre de 2003, los países integrantes, excepto Costa Rica, firmaron un acuerdo de libre comercio con Estados Unidos conocido como CAFTA. </w:t>
      </w:r>
    </w:p>
    <w:p>
      <w:pPr>
        <w:pStyle w:val="Normal"/>
        <w:jc w:val="both"/>
        <w:rPr/>
      </w:pPr>
      <w:r>
        <w:rPr/>
        <w:t xml:space="preserve">Más de la mitad de las actuales exportaciones agrícolas estadounidenses a Centroamérica - que son las de mayor importancia junto con los textiles - quedarán libres de aranceles. A cambio, EEUU eliminará la mayoría de sus tarifas agrícolas en un plazo de 15 años. </w:t>
      </w:r>
    </w:p>
    <w:p>
      <w:pPr>
        <w:pStyle w:val="Normal"/>
        <w:jc w:val="both"/>
        <w:rPr/>
      </w:pPr>
      <w:r>
        <w:rPr/>
      </w:r>
    </w:p>
    <w:p>
      <w:pPr>
        <w:pStyle w:val="Normal"/>
        <w:jc w:val="both"/>
        <w:rPr/>
      </w:pPr>
      <w:r>
        <w:rPr/>
        <w:t xml:space="preserve">5. Comunidad Andina de Naciones (CAN) </w:t>
      </w:r>
    </w:p>
    <w:p>
      <w:pPr>
        <w:pStyle w:val="Normal"/>
        <w:jc w:val="both"/>
        <w:rPr/>
      </w:pPr>
      <w:r>
        <w:rPr/>
      </w:r>
    </w:p>
    <w:p>
      <w:pPr>
        <w:pStyle w:val="Normal"/>
        <w:jc w:val="both"/>
        <w:rPr/>
      </w:pPr>
      <w:r>
        <w:rPr/>
        <w:t xml:space="preserve">Países integrantes: Bolivia, Colombia, Ecuador, Perú y Venezuela. </w:t>
      </w:r>
    </w:p>
    <w:p>
      <w:pPr>
        <w:pStyle w:val="Normal"/>
        <w:jc w:val="both"/>
        <w:rPr/>
      </w:pPr>
      <w:r>
        <w:rPr/>
      </w:r>
    </w:p>
    <w:p>
      <w:pPr>
        <w:pStyle w:val="Normal"/>
        <w:jc w:val="both"/>
        <w:rPr/>
      </w:pPr>
      <w:r>
        <w:rPr/>
        <w:t xml:space="preserve">Exportaciones: US$ 52.951 millones. </w:t>
      </w:r>
    </w:p>
    <w:p>
      <w:pPr>
        <w:pStyle w:val="Normal"/>
        <w:jc w:val="both"/>
        <w:rPr/>
      </w:pPr>
      <w:r>
        <w:rPr/>
      </w:r>
    </w:p>
    <w:p>
      <w:pPr>
        <w:pStyle w:val="Normal"/>
        <w:jc w:val="both"/>
        <w:rPr/>
      </w:pPr>
      <w:r>
        <w:rPr/>
        <w:t xml:space="preserve">Importaciones: US$ 46.104 millones. </w:t>
      </w:r>
    </w:p>
    <w:p>
      <w:pPr>
        <w:pStyle w:val="Normal"/>
        <w:jc w:val="both"/>
        <w:rPr/>
      </w:pPr>
      <w:r>
        <w:rPr/>
      </w:r>
    </w:p>
    <w:p>
      <w:pPr>
        <w:pStyle w:val="Normal"/>
        <w:jc w:val="both"/>
        <w:rPr/>
      </w:pPr>
      <w:r>
        <w:rPr/>
        <w:t xml:space="preserve">La Comunidad Andina de Naciones, que nació en 1969 como el Pacto Andino, es uno de los bloques más antiguos del continente y del mundo, pero uno de los que más obstáculos ha encontrado en su proceso de integración. </w:t>
      </w:r>
    </w:p>
    <w:p>
      <w:pPr>
        <w:pStyle w:val="Normal"/>
        <w:jc w:val="both"/>
        <w:rPr/>
      </w:pPr>
      <w:r>
        <w:rPr/>
        <w:t xml:space="preserve">Durante la década de los 90, al igual que otros bloques regionales, la CAN vivió un fuerte impulso en el desarrollo comercial, pero la última década también se ha caracterizado por los problemas socio-económicos de difícil solución, como los conflictos internos, la pobreza y el narcotráfico. </w:t>
      </w:r>
    </w:p>
    <w:p>
      <w:pPr>
        <w:pStyle w:val="Normal"/>
        <w:jc w:val="both"/>
        <w:rPr/>
      </w:pPr>
      <w:r>
        <w:rPr/>
        <w:t xml:space="preserve">Los países de la CAN, sin embargo, continúan apostando a la integración. La presencia del ALCA ha hecho que sus miembros traten de presentarse con una sola voz en las negociaciones, para lograr una ampliación de mercados que los favorezca pero también para evitar que sus frágiles economías sean engullidas ante un escenario de libre comercio continental. </w:t>
      </w:r>
    </w:p>
    <w:p>
      <w:pPr>
        <w:pStyle w:val="Normal"/>
        <w:jc w:val="both"/>
        <w:rPr/>
      </w:pPr>
      <w:r>
        <w:rPr/>
        <w:t xml:space="preserve">El gobierno de Brasil ha impulsado la negociación de un tratado de libre comercio del CAN con el vecino bloque del MERCOSUR, para crear un frente común que pueda negociar mejores condiciones para el ALCA ante Estados Unidos. </w:t>
      </w:r>
    </w:p>
    <w:p>
      <w:pPr>
        <w:pStyle w:val="Normal"/>
        <w:jc w:val="both"/>
        <w:rPr/>
      </w:pPr>
      <w:r>
        <w:rPr/>
      </w:r>
    </w:p>
    <w:p>
      <w:pPr>
        <w:pStyle w:val="Normal"/>
        <w:jc w:val="both"/>
        <w:rPr/>
      </w:pPr>
      <w:r>
        <w:rPr/>
        <w:t xml:space="preserve">6. Mercado Común del Sur (MERCOSUR) </w:t>
      </w:r>
    </w:p>
    <w:p>
      <w:pPr>
        <w:pStyle w:val="Normal"/>
        <w:jc w:val="both"/>
        <w:rPr/>
      </w:pPr>
      <w:r>
        <w:rPr/>
      </w:r>
    </w:p>
    <w:p>
      <w:pPr>
        <w:pStyle w:val="Normal"/>
        <w:jc w:val="both"/>
        <w:rPr/>
      </w:pPr>
      <w:r>
        <w:rPr/>
        <w:t xml:space="preserve">Países integrantes: Argentina, Brasil, Paraguay y Uruguay. </w:t>
      </w:r>
    </w:p>
    <w:p>
      <w:pPr>
        <w:pStyle w:val="Normal"/>
        <w:jc w:val="both"/>
        <w:rPr/>
      </w:pPr>
      <w:r>
        <w:rPr/>
      </w:r>
    </w:p>
    <w:p>
      <w:pPr>
        <w:pStyle w:val="Normal"/>
        <w:jc w:val="both"/>
        <w:rPr/>
      </w:pPr>
      <w:r>
        <w:rPr/>
        <w:t xml:space="preserve">Países asociados: Chile, Bolivia y Perú. </w:t>
      </w:r>
    </w:p>
    <w:p>
      <w:pPr>
        <w:pStyle w:val="Normal"/>
        <w:jc w:val="both"/>
        <w:rPr/>
      </w:pPr>
      <w:r>
        <w:rPr/>
      </w:r>
    </w:p>
    <w:p>
      <w:pPr>
        <w:pStyle w:val="Normal"/>
        <w:jc w:val="both"/>
        <w:rPr/>
      </w:pPr>
      <w:r>
        <w:rPr/>
        <w:t xml:space="preserve">Exportaciones: US$ 88.479 millones. </w:t>
      </w:r>
    </w:p>
    <w:p>
      <w:pPr>
        <w:pStyle w:val="Normal"/>
        <w:jc w:val="both"/>
        <w:rPr/>
      </w:pPr>
      <w:r>
        <w:rPr/>
      </w:r>
    </w:p>
    <w:p>
      <w:pPr>
        <w:pStyle w:val="Normal"/>
        <w:jc w:val="both"/>
        <w:rPr/>
      </w:pPr>
      <w:r>
        <w:rPr/>
        <w:t xml:space="preserve">Importaciones: US$ 60.102 millones. </w:t>
      </w:r>
    </w:p>
    <w:p>
      <w:pPr>
        <w:pStyle w:val="Normal"/>
        <w:jc w:val="both"/>
        <w:rPr/>
      </w:pPr>
      <w:r>
        <w:rPr/>
      </w:r>
    </w:p>
    <w:p>
      <w:pPr>
        <w:pStyle w:val="Normal"/>
        <w:jc w:val="both"/>
        <w:rPr/>
      </w:pPr>
      <w:r>
        <w:rPr/>
        <w:t xml:space="preserve">Nacido en 1991, el MERCOSUR es considerado el tercer bloque comercial más exitoso del mundo. Sin embargo, los últimos años se han caracterizado por problemas que han puesto en tela de juicio la viabilidad del grupo. </w:t>
      </w:r>
    </w:p>
    <w:p>
      <w:pPr>
        <w:pStyle w:val="Normal"/>
        <w:jc w:val="both"/>
        <w:rPr/>
      </w:pPr>
      <w:r>
        <w:rPr/>
        <w:t xml:space="preserve">Los problemas económicos de Brasil, que terminó devaluando su moneda, y Argentina, que afronta una larga recesión, han hecho que se produzcan diferencias internas que han llevado a cuestionar la eficacia del grupo como una Unión Aduanera. </w:t>
      </w:r>
    </w:p>
    <w:p>
      <w:pPr>
        <w:pStyle w:val="Normal"/>
        <w:jc w:val="both"/>
        <w:rPr/>
      </w:pPr>
      <w:r>
        <w:rPr/>
        <w:t xml:space="preserve">No obstante, sus miembros continúan afirmando que MERCOSUR es el camino por el que deben transitar y tratan de mantener una sola voz. </w:t>
      </w:r>
    </w:p>
    <w:p>
      <w:pPr>
        <w:pStyle w:val="Normal"/>
        <w:jc w:val="both"/>
        <w:rPr/>
      </w:pPr>
      <w:r>
        <w:rPr/>
        <w:t xml:space="preserve">MERCOSUR llegó a un acuerdo con la vecina Comunidad Andina de Naciones (CAN) para firmar un tratado de libre comercio. </w:t>
      </w:r>
    </w:p>
    <w:p>
      <w:pPr>
        <w:pStyle w:val="Normal"/>
        <w:jc w:val="both"/>
        <w:rPr/>
      </w:pPr>
      <w:r>
        <w:rPr/>
      </w:r>
    </w:p>
    <w:p>
      <w:pPr>
        <w:pStyle w:val="Normal"/>
        <w:jc w:val="both"/>
        <w:rPr/>
      </w:pPr>
      <w:r>
        <w:rPr/>
        <w:t xml:space="preserve">7. Tratado de Libre Comercio de América del Norte (TLCAN) </w:t>
      </w:r>
    </w:p>
    <w:p>
      <w:pPr>
        <w:pStyle w:val="Normal"/>
        <w:jc w:val="both"/>
        <w:rPr/>
      </w:pPr>
      <w:r>
        <w:rPr/>
      </w:r>
    </w:p>
    <w:p>
      <w:pPr>
        <w:pStyle w:val="Normal"/>
        <w:jc w:val="both"/>
        <w:rPr/>
      </w:pPr>
      <w:r>
        <w:rPr/>
        <w:t xml:space="preserve">Países integrantes: Canadá, Estados Unidos y México. </w:t>
      </w:r>
    </w:p>
    <w:p>
      <w:pPr>
        <w:pStyle w:val="Normal"/>
        <w:jc w:val="both"/>
        <w:rPr/>
      </w:pPr>
      <w:r>
        <w:rPr/>
      </w:r>
    </w:p>
    <w:p>
      <w:pPr>
        <w:pStyle w:val="Normal"/>
        <w:jc w:val="both"/>
        <w:rPr/>
      </w:pPr>
      <w:r>
        <w:rPr/>
        <w:t xml:space="preserve">Exportaciones: US$ 1,11 billones. </w:t>
      </w:r>
    </w:p>
    <w:p>
      <w:pPr>
        <w:pStyle w:val="Normal"/>
        <w:jc w:val="both"/>
        <w:rPr/>
      </w:pPr>
      <w:r>
        <w:rPr/>
      </w:r>
    </w:p>
    <w:p>
      <w:pPr>
        <w:pStyle w:val="Normal"/>
        <w:jc w:val="both"/>
        <w:rPr/>
      </w:pPr>
      <w:r>
        <w:rPr/>
        <w:t xml:space="preserve">Importaciones: US$ 1,60 billones. </w:t>
      </w:r>
    </w:p>
    <w:p>
      <w:pPr>
        <w:pStyle w:val="Normal"/>
        <w:jc w:val="both"/>
        <w:rPr/>
      </w:pPr>
      <w:r>
        <w:rPr/>
      </w:r>
    </w:p>
    <w:p>
      <w:pPr>
        <w:pStyle w:val="Normal"/>
        <w:jc w:val="both"/>
        <w:rPr/>
      </w:pPr>
      <w:r>
        <w:rPr/>
        <w:t xml:space="preserve">El TLCAN engloba toda la parte norte del continente americano y asocia a dos de las economías desarrolladas del planeta -las de Estados Unidos y Canadá- con una economía emergente, México, lo que lo hace un bloque fuertemente competitivo, según sus asociados. </w:t>
      </w:r>
    </w:p>
    <w:p>
      <w:pPr>
        <w:pStyle w:val="Normal"/>
        <w:jc w:val="both"/>
        <w:rPr/>
      </w:pPr>
      <w:r>
        <w:rPr/>
        <w:t xml:space="preserve">De hecho, el comercio intrarregional del grupo llega ya a los US$ 600.000 millones anuales, lo que hace que Canadá, Estados Unidos y México, vean a este bloque y su ampliación en el ALCA como elementos clave de su economía. </w:t>
      </w:r>
    </w:p>
    <w:p>
      <w:pPr>
        <w:pStyle w:val="Normal"/>
        <w:jc w:val="both"/>
        <w:rPr/>
      </w:pPr>
      <w:r>
        <w:rPr/>
        <w:t>Liderados por Estados Unidos, el TLCAN apuesta sus fichas a la ampliación a través del ALCA. El bloque ya está negociando una asociación con Chile, otra de las economías más dinámicas de la región.</w:t>
      </w:r>
    </w:p>
    <w:p>
      <w:pPr>
        <w:pStyle w:val="Normal"/>
        <w:jc w:val="both"/>
        <w:rPr/>
      </w:pPr>
      <w:r>
        <w:rPr/>
      </w:r>
    </w:p>
    <w:p>
      <w:pPr>
        <w:pStyle w:val="Normal"/>
        <w:jc w:val="both"/>
        <w:rPr/>
      </w:pPr>
      <w:r>
        <w:rPr/>
        <w:t>Fuente: Conferencia de las Naciones Unidas sobre Comercio y Desarrollo UNCTAD, 2002. Nota: un billón equivale a un millón de millones, según la norma española.</w:t>
      </w:r>
    </w:p>
    <w:p>
      <w:pPr>
        <w:pStyle w:val="Normal"/>
        <w:jc w:val="both"/>
        <w:rPr/>
      </w:pPr>
      <w:hyperlink r:id="rId3">
        <w:r>
          <w:rPr>
            <w:rStyle w:val="InternetLink"/>
          </w:rPr>
          <w:t>http://news.bbc.co.uk/hi/spanish/specials/2003/tlcan_1994_-_2003/newsid_3341000/3341833.stm</w:t>
        </w:r>
      </w:hyperlink>
      <w:r>
        <w:rPr/>
        <w:t xml:space="preserve"> - (23/12/03)</w:t>
      </w:r>
    </w:p>
    <w:p>
      <w:pPr>
        <w:pStyle w:val="Normal"/>
        <w:jc w:val="both"/>
        <w:rPr/>
      </w:pPr>
      <w:r>
        <w:rPr/>
      </w:r>
    </w:p>
    <w:p>
      <w:pPr>
        <w:pStyle w:val="Normal"/>
        <w:jc w:val="both"/>
        <w:rPr/>
      </w:pPr>
      <w:r>
        <w:rPr/>
      </w:r>
    </w:p>
    <w:p>
      <w:pPr>
        <w:pStyle w:val="Normal"/>
        <w:jc w:val="both"/>
        <w:rPr>
          <w:b/>
          <w:b/>
        </w:rPr>
      </w:pPr>
      <w:r>
        <w:rPr>
          <w:b/>
        </w:rPr>
        <w:t>- Localización versus globalización</w:t>
      </w:r>
    </w:p>
    <w:p>
      <w:pPr>
        <w:pStyle w:val="Normal"/>
        <w:jc w:val="both"/>
        <w:rPr>
          <w:b/>
          <w:b/>
        </w:rPr>
      </w:pPr>
      <w:r>
        <w:rPr>
          <w:b/>
        </w:rPr>
      </w:r>
    </w:p>
    <w:p>
      <w:pPr>
        <w:pStyle w:val="Normal"/>
        <w:jc w:val="both"/>
        <w:rPr/>
      </w:pPr>
      <w:r>
        <w:rPr/>
        <w:t>Localizar frente a globalizar. Las actuales reglas de juego comerciales son erróneas. Los países deben aspirar a la auto-suficiencia alimentaria y no a la competencia en el mercado libre.</w:t>
      </w:r>
    </w:p>
    <w:p>
      <w:pPr>
        <w:pStyle w:val="Normal"/>
        <w:jc w:val="both"/>
        <w:rPr/>
      </w:pPr>
      <w:r>
        <w:rPr/>
      </w:r>
    </w:p>
    <w:p>
      <w:pPr>
        <w:pStyle w:val="Normal"/>
        <w:jc w:val="both"/>
        <w:rPr/>
      </w:pPr>
      <w:r>
        <w:rPr/>
        <w:t>“</w:t>
      </w:r>
      <w:r>
        <w:rPr/>
        <w:t>La globalización es irreversible e irresistible”… (Tony Blair, Ginebra 1998)</w:t>
      </w:r>
    </w:p>
    <w:p>
      <w:pPr>
        <w:pStyle w:val="Normal"/>
        <w:jc w:val="both"/>
        <w:rPr/>
      </w:pPr>
      <w:r>
        <w:rPr/>
        <w:t>“</w:t>
      </w:r>
      <w:r>
        <w:rPr/>
        <w:t>Exportar es, de hecho, entrar en el juego de la guerra económica”… (Colin Hines, autor de “Localización: Un manifiesto global”)</w:t>
      </w:r>
    </w:p>
    <w:p>
      <w:pPr>
        <w:pStyle w:val="Normal"/>
        <w:jc w:val="both"/>
        <w:rPr/>
      </w:pPr>
      <w:r>
        <w:rPr/>
      </w:r>
    </w:p>
    <w:p>
      <w:pPr>
        <w:pStyle w:val="Normal"/>
        <w:jc w:val="both"/>
        <w:rPr/>
      </w:pPr>
      <w:r>
        <w:rPr/>
        <w:t>La globalización no sólo no es inevitable sino que debe evitarse a toda costa.</w:t>
      </w:r>
    </w:p>
    <w:p>
      <w:pPr>
        <w:pStyle w:val="Normal"/>
        <w:jc w:val="both"/>
        <w:rPr/>
      </w:pPr>
      <w:r>
        <w:rPr/>
        <w:t xml:space="preserve">Hay que buscar soluciones alternativas al actual sistema de comercio mundial y no sólo oponerse a el. </w:t>
      </w:r>
    </w:p>
    <w:p>
      <w:pPr>
        <w:pStyle w:val="Normal"/>
        <w:jc w:val="both"/>
        <w:rPr/>
      </w:pPr>
      <w:r>
        <w:rPr/>
      </w:r>
    </w:p>
    <w:p>
      <w:pPr>
        <w:pStyle w:val="Normal"/>
        <w:jc w:val="both"/>
        <w:rPr/>
      </w:pPr>
      <w:r>
        <w:rPr/>
        <w:t xml:space="preserve">Básicamente, la “localización” consiste en que los países sean auto-suficientes, que enfoquen su producción en y para su mercado interno, fomentando el consumo de productos nacionales y protegiendo activamente su economía, incluso con aranceles y tarifas si fuera necesario. </w:t>
      </w:r>
    </w:p>
    <w:p>
      <w:pPr>
        <w:pStyle w:val="Normal"/>
        <w:jc w:val="both"/>
        <w:rPr/>
      </w:pPr>
      <w:r>
        <w:rPr/>
        <w:t>“</w:t>
      </w:r>
      <w:r>
        <w:rPr/>
        <w:t>La localización no implica rechazo de todo comercio internacional sino que se reduzcan los intercambios de servicios y productos que no sean necesarios y que se puedan producir a nivel local”, explica Hines.</w:t>
      </w:r>
    </w:p>
    <w:p>
      <w:pPr>
        <w:pStyle w:val="Normal"/>
        <w:jc w:val="both"/>
        <w:rPr/>
      </w:pPr>
      <w:r>
        <w:rPr/>
        <w:t>Con la reducción del “frenético” flujo comercial internacional, los localizadores creen que también se reducirían los niveles de contaminación, derivados del transporte internacional de mercancías a largas distancias.</w:t>
      </w:r>
    </w:p>
    <w:p>
      <w:pPr>
        <w:pStyle w:val="Normal"/>
        <w:jc w:val="both"/>
        <w:rPr/>
      </w:pPr>
      <w:r>
        <w:rPr/>
        <w:t>Por supuesto para que este sistema funcione es necesario que las naciones diversifiquen sus economías y reconstruyan sus mercados locales.</w:t>
      </w:r>
    </w:p>
    <w:p>
      <w:pPr>
        <w:pStyle w:val="Normal"/>
        <w:jc w:val="both"/>
        <w:rPr/>
      </w:pPr>
      <w:r>
        <w:rPr/>
        <w:t>Las críticas contra la OMC y otros organismos internacionales se centran en que el sistema financiero y comercial que promueven se basa en la competencia y la apertura de mercados.</w:t>
      </w:r>
    </w:p>
    <w:p>
      <w:pPr>
        <w:pStyle w:val="Normal"/>
        <w:jc w:val="both"/>
        <w:rPr/>
      </w:pPr>
      <w:r>
        <w:rPr/>
        <w:t>En un mundo lleno de desigualdades, ese sistema “no funciona porque convierte a los países más pobres en mendigos de las naciones más ricas”.</w:t>
      </w:r>
    </w:p>
    <w:p>
      <w:pPr>
        <w:pStyle w:val="Normal"/>
        <w:jc w:val="both"/>
        <w:rPr/>
      </w:pPr>
      <w:r>
        <w:rPr/>
      </w:r>
    </w:p>
    <w:p>
      <w:pPr>
        <w:pStyle w:val="Normal"/>
        <w:jc w:val="both"/>
        <w:rPr/>
      </w:pPr>
      <w:r>
        <w:rPr/>
        <w:t>“</w:t>
      </w:r>
      <w:r>
        <w:rPr/>
        <w:t>La teoría de que las desigualdades económicas del mundo son un problema Norte-Sur y de que solucionarían si los países ricos abrieran sus mercados generosamente a los del Sur es errónea”, dice Colin Hines.</w:t>
      </w:r>
    </w:p>
    <w:p>
      <w:pPr>
        <w:pStyle w:val="Normal"/>
        <w:jc w:val="both"/>
        <w:rPr/>
      </w:pPr>
      <w:r>
        <w:rPr/>
        <w:t>En su opinión, situaciones como la de los agricultores europeos, a los que se acusa de beneficiarse de subsidios millonarios demuestran que es el funcionamiento del mercado internacional el que es ineficaz.</w:t>
      </w:r>
    </w:p>
    <w:p>
      <w:pPr>
        <w:pStyle w:val="Normal"/>
        <w:jc w:val="both"/>
        <w:rPr/>
      </w:pPr>
      <w:r>
        <w:rPr/>
        <w:t>“</w:t>
      </w:r>
      <w:r>
        <w:rPr/>
        <w:t>Muchos agricultores en Europa también lo están pasando muy mal y sin ayudas se quedarán sin trabajo”, dice Hines, que considera que lo que les ha colocado en esa situación es un mercado con unas exigencias imposibles de cumplir.</w:t>
      </w:r>
    </w:p>
    <w:p>
      <w:pPr>
        <w:pStyle w:val="Normal"/>
        <w:jc w:val="both"/>
        <w:rPr/>
      </w:pPr>
      <w:r>
        <w:rPr/>
      </w:r>
    </w:p>
    <w:p>
      <w:pPr>
        <w:pStyle w:val="Normal"/>
        <w:jc w:val="both"/>
        <w:rPr/>
      </w:pPr>
      <w:r>
        <w:rPr/>
        <w:t>Además, según Hines, la entrada en la OMC obliga a las naciones más pobres a aceptar unas reglas de juego que, en la práctica, les ponen en competencia con otras naciones igualmente necesitadas, en vez de corregir las desigualdades.</w:t>
      </w:r>
    </w:p>
    <w:p>
      <w:pPr>
        <w:pStyle w:val="Normal"/>
        <w:jc w:val="both"/>
        <w:rPr/>
      </w:pPr>
      <w:r>
        <w:rPr/>
        <w:t>Por eso, los localizadores dicen: “hay que parar en seco a la OMC y promover una dirección completamente distinta de la economía y del comercio mundial. La globalización económica no es imparable”.</w:t>
      </w:r>
    </w:p>
    <w:p>
      <w:pPr>
        <w:pStyle w:val="Normal"/>
        <w:jc w:val="both"/>
        <w:rPr/>
      </w:pPr>
      <w:r>
        <w:rPr/>
      </w:r>
    </w:p>
    <w:p>
      <w:pPr>
        <w:pStyle w:val="Normal"/>
        <w:jc w:val="both"/>
        <w:rPr/>
      </w:pPr>
      <w:r>
        <w:rPr/>
        <w:t xml:space="preserve">En eso están de acuerdo con la revista “The Economist”, que en septiembre de 2000 decía: “Quienes protestan tienen razón en que la maquinaria de la globalización, por imparable que parezca no lo es…La integración económica internacional no es un proceso inevitable, como aseguran sus defensores más entusiastas. Es una de las muchas posibilidades para la economía mundial; pero podría optarse por otras, que ya están surgiendo y que parecen ser cada día más probables”. </w:t>
      </w:r>
    </w:p>
    <w:p>
      <w:pPr>
        <w:pStyle w:val="Normal"/>
        <w:jc w:val="both"/>
        <w:rPr/>
      </w:pPr>
      <w:r>
        <w:rPr/>
      </w:r>
    </w:p>
    <w:p>
      <w:pPr>
        <w:pStyle w:val="Normal"/>
        <w:jc w:val="both"/>
        <w:rPr/>
      </w:pPr>
      <w:r>
        <w:rPr/>
        <w:t>Políticas de localización  (Según Colin Hines y otros)</w:t>
      </w:r>
    </w:p>
    <w:p>
      <w:pPr>
        <w:pStyle w:val="Normal"/>
        <w:jc w:val="both"/>
        <w:rPr/>
      </w:pPr>
      <w:r>
        <w:rPr/>
      </w:r>
    </w:p>
    <w:p>
      <w:pPr>
        <w:pStyle w:val="Normal"/>
        <w:jc w:val="both"/>
        <w:rPr/>
      </w:pPr>
      <w:r>
        <w:rPr/>
        <w:t>Estrictos controles del flujo de capital y de la evasión fiscal para garantizar que el dinero generado en un país no sale de el.</w:t>
      </w:r>
    </w:p>
    <w:p>
      <w:pPr>
        <w:pStyle w:val="Normal"/>
        <w:jc w:val="both"/>
        <w:rPr/>
      </w:pPr>
      <w:r>
        <w:rPr/>
        <w:t>“</w:t>
      </w:r>
      <w:r>
        <w:rPr/>
        <w:t>Una fábrica aquí para vender aquí” y leyes que garanticen este modo y que impidan la constante amenaza de relocalización en lugares con mano de obra más barata.</w:t>
      </w:r>
    </w:p>
    <w:p>
      <w:pPr>
        <w:pStyle w:val="Normal"/>
        <w:jc w:val="both"/>
        <w:rPr/>
      </w:pPr>
      <w:r>
        <w:rPr/>
        <w:t>La reintroducción de medidas de protección de la producción nacional: tarifas y cuotas.</w:t>
      </w:r>
    </w:p>
    <w:p>
      <w:pPr>
        <w:pStyle w:val="Normal"/>
        <w:jc w:val="both"/>
        <w:rPr/>
      </w:pPr>
      <w:r>
        <w:rPr/>
        <w:t>Impuestos ecológicos en energía y otros sectores para costear la transición económica hacia la localización.</w:t>
      </w:r>
    </w:p>
    <w:p>
      <w:pPr>
        <w:pStyle w:val="Normal"/>
        <w:jc w:val="both"/>
        <w:rPr/>
      </w:pPr>
      <w:r>
        <w:rPr/>
        <w:t>La reorientación de los objetivos de la ayuda y del comercio para que contribuyan a una reconstrucción de las economías locales y nacionales más duraderas.</w:t>
      </w:r>
    </w:p>
    <w:p>
      <w:pPr>
        <w:pStyle w:val="Normal"/>
        <w:jc w:val="both"/>
        <w:rPr/>
      </w:pPr>
      <w:r>
        <w:rPr/>
      </w:r>
    </w:p>
    <w:p>
      <w:pPr>
        <w:pStyle w:val="Normal"/>
        <w:jc w:val="both"/>
        <w:rPr/>
      </w:pPr>
      <w:r>
        <w:rPr/>
      </w:r>
    </w:p>
    <w:p>
      <w:pPr>
        <w:pStyle w:val="Normal"/>
        <w:jc w:val="both"/>
        <w:rPr/>
      </w:pPr>
      <w:r>
        <w:rPr/>
        <w:t xml:space="preserve">- </w:t>
      </w:r>
      <w:r>
        <w:rPr>
          <w:b/>
        </w:rPr>
        <w:t xml:space="preserve">Dirección y crecimiento del comercio de mercancías </w:t>
      </w:r>
    </w:p>
    <w:p>
      <w:pPr>
        <w:pStyle w:val="Normal"/>
        <w:jc w:val="both"/>
        <w:rPr>
          <w:b/>
          <w:b/>
        </w:rPr>
      </w:pPr>
      <w:r>
        <w:rPr>
          <w:b/>
        </w:rPr>
      </w:r>
    </w:p>
    <w:p>
      <w:pPr>
        <w:pStyle w:val="Normal"/>
        <w:jc w:val="both"/>
        <w:rPr/>
      </w:pPr>
      <w:r>
        <w:rPr/>
        <w:t>A continuación se presenta un conjunto de datos estadísticos que permiten evaluar la importancia y evolución del comercio regional desde el año 1970 hasta el año 2001, en distintas mediciones.</w:t>
      </w:r>
    </w:p>
    <w:p>
      <w:pPr>
        <w:pStyle w:val="Normal"/>
        <w:jc w:val="both"/>
        <w:rPr/>
      </w:pPr>
      <w:r>
        <w:rPr/>
      </w:r>
    </w:p>
    <w:p>
      <w:pPr>
        <w:pStyle w:val="Normal"/>
        <w:jc w:val="both"/>
        <w:rPr/>
      </w:pPr>
      <w:r>
        <w:rPr/>
        <w:t>Anexo aclaratorio sobre los distintos países que conforman los bloques económicos registrados por el Banco Mundial (para la interpretación de las siglas -en inglés- utilizadas en los Cuadros de Comercio Regional).</w:t>
      </w:r>
    </w:p>
    <w:p>
      <w:pPr>
        <w:pStyle w:val="Normal"/>
        <w:jc w:val="both"/>
        <w:rPr/>
      </w:pPr>
      <w:r>
        <w:rPr/>
      </w:r>
    </w:p>
    <w:p>
      <w:pPr>
        <w:pStyle w:val="Normal"/>
        <w:jc w:val="both"/>
        <w:rPr/>
      </w:pPr>
      <w:r>
        <w:rPr>
          <w:lang w:val="en-GB"/>
        </w:rPr>
        <w:t xml:space="preserve">Regional block memberships are as follows: </w:t>
      </w:r>
      <w:r>
        <w:rPr>
          <w:b/>
          <w:lang w:val="en-GB"/>
        </w:rPr>
        <w:t>Asia Pacific Economic Cooperation (APEC)</w:t>
      </w:r>
      <w:r>
        <w:rPr>
          <w:lang w:val="en-GB"/>
        </w:rPr>
        <w:t xml:space="preserve">, Australia, Brunei Darussalam, Canada, Chile, China, Hong Kong (China), Indonesia, Japan, the Republic of Korea, Malaysia, New Zealand, Papua New Guinea, Peru, the Philippines, the Russian Federation, Singapore, Taiwan (China), Thailand, the United States, and Vietnam; </w:t>
      </w:r>
      <w:r>
        <w:rPr>
          <w:b/>
          <w:lang w:val="en-GB"/>
        </w:rPr>
        <w:t>Central European Free Trade Area (CEFTA)</w:t>
      </w:r>
      <w:r>
        <w:rPr>
          <w:lang w:val="en-GB"/>
        </w:rPr>
        <w:t xml:space="preserve">, Bulgaria, the Czech Republic, Hungary, Poland, Romania, the Slovak Republic, and Slovenia; </w:t>
      </w:r>
      <w:r>
        <w:rPr>
          <w:b/>
          <w:lang w:val="en-GB"/>
        </w:rPr>
        <w:t>European Union (EU; formerly European Economic Community and European Community)</w:t>
      </w:r>
      <w:r>
        <w:rPr>
          <w:lang w:val="en-GB"/>
        </w:rPr>
        <w:t xml:space="preserve">, Austria, Belgium, Denmark, Finland, France, Germany, Greece, Ireland, Italy, Luxembourg, the Netherlands, Portugal, Spain, Sweden, and the United Kingdom; </w:t>
      </w:r>
      <w:r>
        <w:rPr>
          <w:b/>
          <w:lang w:val="en-GB"/>
        </w:rPr>
        <w:t>North American Free Trade Area (NAFTA)</w:t>
      </w:r>
      <w:r>
        <w:rPr>
          <w:lang w:val="en-GB"/>
        </w:rPr>
        <w:t xml:space="preserve">, Canada, Mexico, and the United States; </w:t>
      </w:r>
      <w:r>
        <w:rPr>
          <w:b/>
          <w:lang w:val="en-GB"/>
        </w:rPr>
        <w:t>Association of Caribbean States (ACS)</w:t>
      </w:r>
      <w:r>
        <w:rPr>
          <w:lang w:val="en-GB"/>
        </w:rPr>
        <w:t xml:space="preserve">, Antigua y Barbuda, the Bahamas, Barbados, Belize, Colombia, Costa Rica, Cuba, Dominica, the Dominican Republic, El Salvador, Grenada, Guatemala, Guyana, Haiti, Honduras, Jamaica, Mexico, Nicaragua, Panama, St. Kitts and Nevis, St. Lucia, St. Vincent and the Grenadines, Suriname, Trinidad and Tobago, and República Bolivariana de Venezuela; </w:t>
      </w:r>
      <w:r>
        <w:rPr>
          <w:b/>
          <w:lang w:val="en-GB"/>
        </w:rPr>
        <w:t>Andean Group</w:t>
      </w:r>
      <w:r>
        <w:rPr>
          <w:lang w:val="en-GB"/>
        </w:rPr>
        <w:t xml:space="preserve">, Bolivia, Colombia Ecuador, Peru, and República Bolivariana de Venezuela; </w:t>
      </w:r>
      <w:r>
        <w:rPr>
          <w:b/>
          <w:lang w:val="en-GB"/>
        </w:rPr>
        <w:t>Central American Common Market (CACM)</w:t>
      </w:r>
      <w:r>
        <w:rPr>
          <w:lang w:val="en-GB"/>
        </w:rPr>
        <w:t xml:space="preserve">, Costa Rica, El Salvador, Guatemala, Honduras, and Nicaragua; </w:t>
      </w:r>
      <w:r>
        <w:rPr>
          <w:b/>
          <w:lang w:val="en-GB"/>
        </w:rPr>
        <w:t>Caribbean Community and Common Market (CARICOM)</w:t>
      </w:r>
      <w:r>
        <w:rPr>
          <w:lang w:val="en-GB"/>
        </w:rPr>
        <w:t xml:space="preserve">, Antigua y Barbuda, the Bahamas (part of Caribbean Community but not of the Common Market), Barbados, Belize, Dominica, Grenada, Guyana, Jamaica, Montserrat, St. Kitts and Nevis, St. Lucia, St, Vincent and the Grenadines, Suriname, and Trinidad and Tobago; </w:t>
      </w:r>
      <w:r>
        <w:rPr>
          <w:b/>
          <w:lang w:val="en-GB"/>
        </w:rPr>
        <w:t>Central American Group of Four</w:t>
      </w:r>
      <w:r>
        <w:rPr>
          <w:lang w:val="en-GB"/>
        </w:rPr>
        <w:t xml:space="preserve">, El Salvador, Guatemala, Honduras, and Nicaragua; </w:t>
      </w:r>
      <w:r>
        <w:rPr>
          <w:b/>
          <w:lang w:val="en-GB"/>
        </w:rPr>
        <w:t>Group of Three</w:t>
      </w:r>
      <w:r>
        <w:rPr>
          <w:lang w:val="en-GB"/>
        </w:rPr>
        <w:t xml:space="preserve">, Colombia, Mexico, and República Bolivariana de Venezuela; </w:t>
      </w:r>
      <w:r>
        <w:rPr>
          <w:b/>
          <w:lang w:val="en-GB"/>
        </w:rPr>
        <w:t>Latin American Integration Association (LAIA; formerly Latin American Free Trade Area)</w:t>
      </w:r>
      <w:r>
        <w:rPr>
          <w:lang w:val="en-GB"/>
        </w:rPr>
        <w:t xml:space="preserve">, Argentina, Bolivia, Brazil, Chile, Colombia, Ecuador, Mexico, Paraguay, Peru, Uruguay, and República Bolivariana de Venezuela; </w:t>
      </w:r>
      <w:r>
        <w:rPr>
          <w:b/>
          <w:lang w:val="en-GB"/>
        </w:rPr>
        <w:t>Southern Cone Common Market (MERCOSUR)</w:t>
      </w:r>
      <w:r>
        <w:rPr>
          <w:lang w:val="en-GB"/>
        </w:rPr>
        <w:t xml:space="preserve">, Argentina, Brazil, Paraguay, and Uruguay; </w:t>
      </w:r>
      <w:r>
        <w:rPr>
          <w:b/>
          <w:lang w:val="en-GB"/>
        </w:rPr>
        <w:t>Organization of Eastern Caribbean States (OECS)</w:t>
      </w:r>
      <w:r>
        <w:rPr>
          <w:lang w:val="en-GB"/>
        </w:rPr>
        <w:t xml:space="preserve">, Antigua y Barbuda, Dominica, Grenada, Montserrat, St. Kitts and Nevis, St. Lucia, and St. Vincent and the Grenadines; </w:t>
      </w:r>
      <w:r>
        <w:rPr>
          <w:b/>
          <w:lang w:val="en-GB"/>
        </w:rPr>
        <w:t>Economic and Monetary Community of Central Africa (CEMAC)</w:t>
      </w:r>
      <w:r>
        <w:rPr>
          <w:lang w:val="en-GB"/>
        </w:rPr>
        <w:t>, Cameroon, the Central African Republic, Chad, the Republic of Congo, Equatorial Guinea, Gabon, and Sao Tomé and Principe;</w:t>
      </w:r>
      <w:r>
        <w:rPr>
          <w:b/>
          <w:lang w:val="en-GB"/>
        </w:rPr>
        <w:t xml:space="preserve"> Economic Community of the Countries of the Great Lakes (CEPGL)</w:t>
      </w:r>
      <w:r>
        <w:rPr>
          <w:lang w:val="en-GB"/>
        </w:rPr>
        <w:t xml:space="preserve">, Burundi, the Democratic Republic of Congo, and Rwanda; </w:t>
      </w:r>
      <w:r>
        <w:rPr>
          <w:b/>
          <w:lang w:val="en-GB"/>
        </w:rPr>
        <w:t>Common Market for Eastern and Southern Africa (COMESA)</w:t>
      </w:r>
      <w:r>
        <w:rPr>
          <w:lang w:val="en-GB"/>
        </w:rPr>
        <w:t xml:space="preserve">, Angola, Burundi, Comoros, the Democratic Republic of Congo, Djibouti, the Arab Republic of Egypt, Eritrea, Ethiopia, Kenya, Madagascar, Malawi, Mauritius, Namibia, Rwanda, Seychelles, Sudan, Swaziland, Uganda, Tanzania, Zambia, and Zimbabwe; </w:t>
      </w:r>
      <w:r>
        <w:rPr>
          <w:b/>
          <w:lang w:val="en-GB"/>
        </w:rPr>
        <w:t>Cross-Border Initiative</w:t>
      </w:r>
      <w:r>
        <w:rPr>
          <w:lang w:val="en-GB"/>
        </w:rPr>
        <w:t xml:space="preserve">, Burundi, Comoros, Kenya, Madagascar, Malawi, Mauritius, Namibia, Rwanda, Seychelles, Swaziland, Tanzania, Uganda, Zambia, and Zimbabwe; </w:t>
      </w:r>
      <w:r>
        <w:rPr>
          <w:b/>
          <w:lang w:val="en-GB"/>
        </w:rPr>
        <w:t>Economic Community of Central African States (ECCAS)</w:t>
      </w:r>
      <w:r>
        <w:rPr>
          <w:lang w:val="en-GB"/>
        </w:rPr>
        <w:t xml:space="preserve">, Angola, Burundi, Cameroon, the Central African Republic, Chad, the Democratic Republic of Congo, Equatorial Guinea, Gabon, Rwanda, and Sao Tomé and Principe; </w:t>
      </w:r>
      <w:r>
        <w:rPr>
          <w:b/>
          <w:lang w:val="en-GB"/>
        </w:rPr>
        <w:t>Economic Community of West African States (ECOWAS)</w:t>
      </w:r>
      <w:r>
        <w:rPr>
          <w:lang w:val="en-GB"/>
        </w:rPr>
        <w:t xml:space="preserve">, Benin, Burkina Faso, Cape Verde, Cote d’Ivoire, The Gambia, Ghana, Guinea, Guinea-Bissau, Liberia, Mali, Mauritania, Niger, Nigeria, Senegal, Sierra Leone, and Togo; </w:t>
      </w:r>
      <w:r>
        <w:rPr>
          <w:b/>
          <w:lang w:val="en-GB"/>
        </w:rPr>
        <w:t>Indian Ocean Commission</w:t>
      </w:r>
      <w:r>
        <w:rPr>
          <w:lang w:val="en-GB"/>
        </w:rPr>
        <w:t xml:space="preserve">, Comoros, Madagascar, Mauritius, Reunion, and Seychelles; </w:t>
      </w:r>
      <w:r>
        <w:rPr>
          <w:b/>
          <w:lang w:val="en-GB"/>
        </w:rPr>
        <w:t>Mano River Union (MRU)</w:t>
      </w:r>
      <w:r>
        <w:rPr>
          <w:lang w:val="en-GB"/>
        </w:rPr>
        <w:t xml:space="preserve">, Guinea, Liberia, and Sierra Leone; </w:t>
      </w:r>
      <w:r>
        <w:rPr>
          <w:b/>
          <w:lang w:val="en-GB"/>
        </w:rPr>
        <w:t>Southern African Development Community (SADC; formerly Southern African Development Coordination Conference)</w:t>
      </w:r>
      <w:r>
        <w:rPr>
          <w:lang w:val="en-GB"/>
        </w:rPr>
        <w:t xml:space="preserve">, Angola, Botswana, the Democratic Republic of Congo, Lesotho, Malawi, Mauritius, Mozambique, Namibia, Seychelles, South Africa, Swaziland, Tanzania, Zambia, and Zimbabwe; </w:t>
      </w:r>
      <w:r>
        <w:rPr>
          <w:b/>
          <w:lang w:val="en-GB"/>
        </w:rPr>
        <w:t>Central African Customs and Economic Union (UDEAC; formerly Union Douanière et Economique de l’Afrique Centrale)</w:t>
      </w:r>
      <w:r>
        <w:rPr>
          <w:lang w:val="en-GB"/>
        </w:rPr>
        <w:t xml:space="preserve">, Cameroon, the Central African Republic, Chad, the Republic of Congo, Equatorial Guinea, and Gabon; </w:t>
      </w:r>
      <w:r>
        <w:rPr>
          <w:b/>
          <w:lang w:val="en-GB"/>
        </w:rPr>
        <w:t>West African Economic and Monetary Union (UEMOA)</w:t>
      </w:r>
      <w:r>
        <w:rPr>
          <w:lang w:val="en-GB"/>
        </w:rPr>
        <w:t xml:space="preserve">, Benin, Burkina Faso, Cote d’Ivoire, Guinea-Bissau, Mali, Niger, Senegal, and Togo; </w:t>
      </w:r>
      <w:r>
        <w:rPr>
          <w:b/>
          <w:lang w:val="en-GB"/>
        </w:rPr>
        <w:t>Arab Common Market</w:t>
      </w:r>
      <w:r>
        <w:rPr>
          <w:lang w:val="en-GB"/>
        </w:rPr>
        <w:t xml:space="preserve">, the Arab Republic of Egypt, Iraq, Jordan, Libya, Mauritania, the Syrian Arab Republic, and the Republic of Yemen; </w:t>
      </w:r>
      <w:r>
        <w:rPr>
          <w:b/>
          <w:lang w:val="en-GB"/>
        </w:rPr>
        <w:t>Association of South-East Asian Nations (ASEAN)</w:t>
      </w:r>
      <w:r>
        <w:rPr>
          <w:lang w:val="en-GB"/>
        </w:rPr>
        <w:t xml:space="preserve">, Brunei, Cambodia, Indonesia, the Laos People’s Democratic Republic, Malaysia, Myanmar, the Philippines, Singapore, Thailand, and Vietnam; </w:t>
      </w:r>
      <w:r>
        <w:rPr>
          <w:b/>
          <w:lang w:val="en-GB"/>
        </w:rPr>
        <w:t>Bangkok Agreement</w:t>
      </w:r>
      <w:r>
        <w:rPr>
          <w:lang w:val="en-GB"/>
        </w:rPr>
        <w:t xml:space="preserve">, Bangladesh, India, the Republic of Korea, the Laos People’s Democratic Republic, the Philippines, Sri Lanka, and Thailand; </w:t>
      </w:r>
      <w:r>
        <w:rPr>
          <w:b/>
          <w:lang w:val="en-GB"/>
        </w:rPr>
        <w:t>East Asian Economic Caucus (EAEC)</w:t>
      </w:r>
      <w:r>
        <w:rPr>
          <w:lang w:val="en-GB"/>
        </w:rPr>
        <w:t xml:space="preserve">, Brunei, China, Hong Kong (China), Indonesia, Japan, the Republic of Korea, Malaysia, the Philippines, Singapore, Taiwan (China), and Thailand; </w:t>
      </w:r>
      <w:r>
        <w:rPr>
          <w:b/>
          <w:lang w:val="en-GB"/>
        </w:rPr>
        <w:t>Economic Cooperation Organization (ECO)</w:t>
      </w:r>
      <w:r>
        <w:rPr>
          <w:lang w:val="en-GB"/>
        </w:rPr>
        <w:t xml:space="preserve">, Afghanistan, Azerbaijan, the Islamic Republic of Iran, Kazakhstan, the Kyrgyz Republic Pakistan, Tajikistan, Turkey, Turkmenistan, and Uzbekistan; </w:t>
      </w:r>
      <w:r>
        <w:rPr>
          <w:b/>
          <w:lang w:val="en-GB"/>
        </w:rPr>
        <w:t>Gulf Cooperation Council (GCC)</w:t>
      </w:r>
      <w:r>
        <w:rPr>
          <w:lang w:val="en-GB"/>
        </w:rPr>
        <w:t xml:space="preserve">, Bahrain, Kuwait, Oman, Qatar, Saudi Arabia, and the United Arab Emirates; </w:t>
      </w:r>
      <w:r>
        <w:rPr>
          <w:b/>
          <w:lang w:val="en-GB"/>
        </w:rPr>
        <w:t>South Asian Association for Regional Cooperation (SAARC)</w:t>
      </w:r>
      <w:r>
        <w:rPr>
          <w:lang w:val="en-GB"/>
        </w:rPr>
        <w:t xml:space="preserve">, Bangladesh, Bhutan, India, Maldives, Nepal, Pakistan, and Sri Lanka; and </w:t>
      </w:r>
      <w:r>
        <w:rPr>
          <w:b/>
          <w:lang w:val="en-GB"/>
        </w:rPr>
        <w:t>Arab Maghreb Union (UMA)</w:t>
      </w:r>
      <w:r>
        <w:rPr>
          <w:lang w:val="en-GB"/>
        </w:rPr>
        <w:t>, Algeria, Libya, Mauritania, Morocco, and Tunisia.</w:t>
      </w:r>
    </w:p>
    <w:p>
      <w:pPr>
        <w:pStyle w:val="Normal"/>
        <w:jc w:val="both"/>
        <w:rPr/>
      </w:pPr>
      <w:r>
        <w:rPr>
          <w:b/>
          <w:lang w:val="en-GB"/>
        </w:rPr>
        <w:t>APEC</w:t>
      </w:r>
      <w:r>
        <w:rPr>
          <w:lang w:val="en-GB"/>
        </w:rPr>
        <w:t xml:space="preserve">: No preferential trade agreemen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right="-81"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5887720" cy="344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887720" cy="3445510"/>
                    </a:xfrm>
                    <a:prstGeom prst="rect">
                      <a:avLst/>
                    </a:prstGeom>
                  </pic:spPr>
                </pic:pic>
              </a:graphicData>
            </a:graphic>
          </wp:inline>
        </w:drawing>
      </w:r>
    </w:p>
    <w:p>
      <w:pPr>
        <w:pStyle w:val="Normal"/>
        <w:rPr/>
      </w:pPr>
      <w:r>
        <w:rPr/>
      </w:r>
    </w:p>
    <w:p>
      <w:pPr>
        <w:pStyle w:val="Normal"/>
        <w:rPr/>
      </w:pPr>
      <w:r>
        <w:rPr/>
      </w:r>
    </w:p>
    <w:p>
      <w:pPr>
        <w:pStyle w:val="Normal"/>
        <w:rPr>
          <w:lang w:val="en-GB"/>
        </w:rPr>
      </w:pPr>
      <w:r>
        <w:rPr/>
        <w:drawing>
          <wp:inline distT="0" distB="0" distL="0" distR="0">
            <wp:extent cx="5888990" cy="349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5888990" cy="3493135"/>
                    </a:xfrm>
                    <a:prstGeom prst="rect">
                      <a:avLst/>
                    </a:prstGeom>
                  </pic:spPr>
                </pic:pic>
              </a:graphicData>
            </a:graphic>
          </wp:inline>
        </w:drawing>
      </w:r>
    </w:p>
    <w:p>
      <w:pPr>
        <w:pStyle w:val="Normal"/>
        <w:jc w:val="both"/>
        <w:rPr>
          <w:lang w:val="en-GB"/>
        </w:rPr>
      </w:pPr>
      <w:r>
        <w:rPr>
          <w:lang w:val="en-GB"/>
        </w:rPr>
      </w:r>
    </w:p>
    <w:p>
      <w:pPr>
        <w:pStyle w:val="Normal"/>
        <w:jc w:val="both"/>
        <w:rPr/>
      </w:pPr>
      <w:r>
        <w:rPr/>
        <w:t>A los efectos de lo que luego intentaré sostener, me interesa destacar el 18,6% de las exportaciones de las Economías de bajos y medios ingresos a las Economías de altos ingresos, y el 6,1% de las exportaciones que realizaron entre sí las Economías de bajos y medios ingresos, para el año 200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5890260" cy="326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890260" cy="32696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887720" cy="326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887720" cy="3262630"/>
                    </a:xfrm>
                    <a:prstGeom prst="rect">
                      <a:avLst/>
                    </a:prstGeom>
                  </pic:spPr>
                </pic:pic>
              </a:graphicData>
            </a:graphic>
          </wp:inline>
        </w:drawing>
      </w:r>
    </w:p>
    <w:p>
      <w:pPr>
        <w:pStyle w:val="Normal"/>
        <w:jc w:val="both"/>
        <w:rPr>
          <w:lang w:val="en-GB"/>
        </w:rPr>
      </w:pPr>
      <w:r>
        <w:rPr>
          <w:lang w:val="en-GB"/>
        </w:rPr>
      </w:r>
    </w:p>
    <w:p>
      <w:pPr>
        <w:pStyle w:val="Normal"/>
        <w:jc w:val="both"/>
        <w:rPr/>
      </w:pPr>
      <w:r>
        <w:rPr/>
        <w:t>Se destaca que, para el período observado, mientras las exportaciones de las Economías de bajos y medios ingresos a las economías de altos ingresos crecieron un 8,9% anual, la que realizaron entre sí las Economías de bajos y medios ingresos lo hicieron un 9,6% anual.</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5885180" cy="748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885180" cy="74815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888355" cy="7498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888355" cy="7498715"/>
                    </a:xfrm>
                    <a:prstGeom prst="rect">
                      <a:avLst/>
                    </a:prstGeom>
                  </pic:spPr>
                </pic:pic>
              </a:graphicData>
            </a:graphic>
          </wp:inline>
        </w:drawing>
      </w:r>
    </w:p>
    <w:p>
      <w:pPr>
        <w:pStyle w:val="Normal"/>
        <w:rPr>
          <w:lang w:val="en-GB"/>
        </w:rPr>
      </w:pPr>
      <w:r>
        <w:rPr>
          <w:lang w:val="en-GB"/>
        </w:rPr>
      </w:r>
    </w:p>
    <w:p>
      <w:pPr>
        <w:pStyle w:val="Normal"/>
        <w:rPr/>
      </w:pPr>
      <w:r>
        <w:rPr/>
        <w:t>Es importante destacar que el comercio entre sí del conjunto de países de América Latina &amp; Caribe promedia un 10,8 %, el de Africa un 5,1% y el de Oriente Medio &amp; Asia el 12,33%, de las exportaciones totales de los bloques correspondientes, para el año 2001.</w:t>
      </w:r>
    </w:p>
    <w:p>
      <w:pPr>
        <w:pStyle w:val="Normal"/>
        <w:rPr/>
      </w:pPr>
      <w:r>
        <w:rPr/>
      </w:r>
    </w:p>
    <w:p>
      <w:pPr>
        <w:pStyle w:val="Normal"/>
        <w:rPr/>
      </w:pPr>
      <w:r>
        <w:rPr/>
      </w:r>
    </w:p>
    <w:p>
      <w:pPr>
        <w:pStyle w:val="Normal"/>
        <w:rPr>
          <w:lang w:val="en-GB"/>
        </w:rPr>
      </w:pPr>
      <w:r>
        <w:rPr/>
        <w:drawing>
          <wp:inline distT="0" distB="0" distL="0" distR="0">
            <wp:extent cx="5890895" cy="751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5890895" cy="7515860"/>
                    </a:xfrm>
                    <a:prstGeom prst="rect">
                      <a:avLst/>
                    </a:prstGeom>
                  </pic:spPr>
                </pic:pic>
              </a:graphicData>
            </a:graphic>
          </wp:inline>
        </w:drawing>
      </w:r>
    </w:p>
    <w:p>
      <w:pPr>
        <w:pStyle w:val="Normal"/>
        <w:jc w:val="both"/>
        <w:rPr>
          <w:lang w:val="en-GB"/>
        </w:rPr>
      </w:pPr>
      <w:r>
        <w:rPr>
          <w:lang w:val="en-GB"/>
        </w:rPr>
      </w:r>
    </w:p>
    <w:p>
      <w:pPr>
        <w:pStyle w:val="Normal"/>
        <w:jc w:val="both"/>
        <w:rPr/>
      </w:pPr>
      <w:r>
        <w:rPr/>
        <w:t>Se puede observar que para el año 2001, el total de las exportaciones de los bloques, a nivel mundial, en América Latina &amp; Caribe alcanzó el 14,8%, en Africa el 2,5%, y en Oriente Medio &amp; Asia el 42,1%.</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4852670" cy="571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os Países desarrollados entre sí creció un 0,41%, a los Países con economías en transición no registró variación y a los Países en desarrollo decreció un 6,09%,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jc w:val="both"/>
        <w:rPr/>
      </w:pPr>
      <w:r>
        <w:rPr/>
        <w:t>La evolución de las exportaciones de la Unión Europea a los Países desarrollados creció un 1,6%, dentro de la misma UE creció un 5,9%, a los Países con economías en transición creció un 3,39% y a los Países en desarrollo decreció un 12,7%,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71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EEUU a los Países desarrollados  decreció un 6,51%, a los Países con economías en transición decreció un 25% y a los Países en desarrollo creció un 12,75%,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Japón a los Países desarrollados  decreció un 6,55%, a los Países con economías en transición no registró variación y a los Países en desarrollo creció un 14,21%,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87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6" r="-7" b="-6"/>
                    <a:stretch>
                      <a:fillRect/>
                    </a:stretch>
                  </pic:blipFill>
                  <pic:spPr bwMode="auto">
                    <a:xfrm>
                      <a:off x="0" y="0"/>
                      <a:ext cx="486156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Países con economía en transición a los Países desarrollados  creció un 16,27%, a los Países con economías en transición entre sí decreció un 18,87% y a los Países en desarrollo decreció un 24,22%, en el período observ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4861560" cy="57181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t>La evolución de las exportaciones de Europa oriental a los Países desarrollados  creció un 13,88%, a los Países con economías en transición decreció un 19,85%, a Europa oriental entre sí decreció un 12,43% y a los Países en desarrollo decreció un 48,31%, en el período observad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73625" cy="587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6" r="-7" b="-6"/>
                    <a:stretch>
                      <a:fillRect/>
                    </a:stretch>
                  </pic:blipFill>
                  <pic:spPr bwMode="auto">
                    <a:xfrm>
                      <a:off x="0" y="0"/>
                      <a:ext cx="4873625" cy="587692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a Comunidad de Estados Independientes (CEI) a los Países desarrollados creció un 6,72%, a los Países con economías en transición  decreció un 12,11%, a la CEI entre sí decreció un 19,35% y a los Países en desarrollo decreció un 2,41%,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71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6" r="-7" b="-6"/>
                    <a:stretch>
                      <a:fillRect/>
                    </a:stretch>
                  </pic:blipFill>
                  <pic:spPr bwMode="auto">
                    <a:xfrm>
                      <a:off x="0" y="0"/>
                      <a:ext cx="4852670" cy="5718175"/>
                    </a:xfrm>
                    <a:prstGeom prst="rect">
                      <a:avLst/>
                    </a:prstGeom>
                  </pic:spPr>
                </pic:pic>
              </a:graphicData>
            </a:graphic>
          </wp:inline>
        </w:drawing>
      </w:r>
    </w:p>
    <w:p>
      <w:pPr>
        <w:pStyle w:val="Normal"/>
        <w:rPr>
          <w:lang w:val="en-GB"/>
        </w:rPr>
      </w:pPr>
      <w:r>
        <w:rPr>
          <w:lang w:val="en-GB"/>
        </w:rPr>
      </w:r>
    </w:p>
    <w:p>
      <w:pPr>
        <w:pStyle w:val="Normal"/>
        <w:jc w:val="both"/>
        <w:rPr>
          <w:lang w:val="en-GB"/>
        </w:rPr>
      </w:pPr>
      <w:r>
        <w:rPr>
          <w:lang w:val="en-GB"/>
        </w:rPr>
      </w:r>
    </w:p>
    <w:p>
      <w:pPr>
        <w:pStyle w:val="Normal"/>
        <w:jc w:val="both"/>
        <w:rPr/>
      </w:pPr>
      <w:r>
        <w:rPr/>
        <w:t>La evolución de las exportaciones de la Federación de Rusia a los Países desarrollados creció un 3,48%, a los Países con economías en transición  decreció un 8,73%, a la CEI  decreció un 19,02% y a los Países en desarrollo decreció un 8,48%,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los Países en desarrollo a los Países desarrollados  decreció un 7,34%, a los Países con economías en transición  decreció un 12,5% y a los Países en desarrollo entre sí creció un 27,87%,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559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4852670" cy="5559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mérica Latina &amp; Caribe a los Países desarrollados  creció un 0,55%, a los Países con economías en transición  decreció un 0,91%, a los Países en desarrollo creció un 4,46% y a América Latina &amp; Caribe entre sí creció un 39,68%,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frica a los Países desarrollados  decreció un 8,24%, a los Países con economías en transición  creció un 23,1%, a los Países en desarrollo creció un 82,94% y a Africa entre sí creció un 125,58%, en el período observado.</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frica Sub-sahariana a los Países desarrollados  decreció un 14,61%, a los Países con economías en transición creció un 73,33%, a los Países en desarrollo creció un 66,85%, a Africa  creció un 70,79% y a Africa Sub-sahariana entre sí creció un 73,44%, en el período observad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61560" cy="571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6" r="-7" b="-6"/>
                    <a:stretch>
                      <a:fillRect/>
                    </a:stretch>
                  </pic:blipFill>
                  <pic:spPr bwMode="auto">
                    <a:xfrm>
                      <a:off x="0" y="0"/>
                      <a:ext cx="4861560" cy="5718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sia occidental a los Países desarrollados  decreció un 3,97%, a los Países con economías en transición  decreció un 14,28%, a los Países en desarrollo decreció un 2,46% y a Asia occidental  entre sí decreció un 33,33%, en el período observado.</w:t>
      </w:r>
    </w:p>
    <w:p>
      <w:pPr>
        <w:pStyle w:val="Normal"/>
        <w:jc w:val="both"/>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drawing>
          <wp:inline distT="0" distB="0" distL="0" distR="0">
            <wp:extent cx="4852670" cy="587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6" r="-7" b="-6"/>
                    <a:stretch>
                      <a:fillRect/>
                    </a:stretch>
                  </pic:blipFill>
                  <pic:spPr bwMode="auto">
                    <a:xfrm>
                      <a:off x="0" y="0"/>
                      <a:ext cx="4852670" cy="58769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pPr>
      <w:r>
        <w:rPr/>
        <w:t>La evolución de las exportaciones de Asia oriental y meridional (incluida China) a los Países desarrollados  decreció un 2,97%, a los Países con economías en transición  decreció un 7,69%, a los Países en desarrollo decreció un 10,74% y a Asia oriental y meridional (incluida China)  entre sí creció un 8,71%, en el período observad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rPr>
        <w:t>- Páginas sueltas</w:t>
      </w:r>
    </w:p>
    <w:p>
      <w:pPr>
        <w:pStyle w:val="Normal"/>
        <w:jc w:val="both"/>
        <w:rPr/>
      </w:pPr>
      <w:r>
        <w:rPr/>
        <w:t>(Carreteras secundarias…rebajas y saldos)</w:t>
      </w:r>
    </w:p>
    <w:p>
      <w:pPr>
        <w:pStyle w:val="Normal"/>
        <w:jc w:val="both"/>
        <w:rPr/>
      </w:pPr>
      <w:r>
        <w:rPr/>
      </w:r>
    </w:p>
    <w:p>
      <w:pPr>
        <w:pStyle w:val="Normal"/>
        <w:jc w:val="both"/>
        <w:rPr/>
      </w:pPr>
      <w:r>
        <w:rPr/>
        <w:t>(lavanguardia.es – 13/02/05): “Grandes cambios en la industria manufacturera”</w:t>
      </w:r>
    </w:p>
    <w:p>
      <w:pPr>
        <w:pStyle w:val="Normal"/>
        <w:jc w:val="both"/>
        <w:rPr/>
      </w:pPr>
      <w:r>
        <w:rPr/>
        <w:t>“</w:t>
      </w:r>
      <w:r>
        <w:rPr/>
        <w:t>Las importaciones textiles procedentes de China se duplican en sólo 45 días. Sólo mes y medio después de haberse eliminado las cuotas a la importación, se ha confirmado el dominio de China sobre el comercio textil mundial. Las importaciones de la Unión Europea prácticamente se han doblado en el mes y medio que llevamos de año. En valor, el crecimiento es de sólo el 65%, porque la entrada de productos va en paralelo con la caída de los precios…Así los demuestran los datos recogidos por la Comisión Europea a partir de las licencias de importación solicitadas: en lo que va de año se ha producido un incremento de casi el 90% respecto a las cantidades importadas en el mismo periodo del 2004. En valor, el crecimiento es del 65%, puesto que al mismo tiempo que aumentan las importaciones, van bajando los precios. En algunos productos, como las camisetas, la bajada de precios alcanza el 35%...</w:t>
      </w:r>
    </w:p>
    <w:p>
      <w:pPr>
        <w:pStyle w:val="Normal"/>
        <w:jc w:val="both"/>
        <w:rPr/>
      </w:pPr>
      <w:r>
        <w:rPr/>
        <w:t>Hasta enero, los mayores incrementos en volumen de importación afectan a las camisetas (217%), los jerséis (448%), los pantalones (530%), las blusas (275&amp;), los abrigos de mujer (259%) y los vestidos (244%). En paralelo van bajando los precios: un 35% las camisetas, un 22% los jerséis, un 19% las blusas y un 12% los pantalones”…</w:t>
      </w:r>
    </w:p>
    <w:p>
      <w:pPr>
        <w:pStyle w:val="Normal"/>
        <w:jc w:val="both"/>
        <w:rPr/>
      </w:pPr>
      <w:r>
        <w:rPr/>
      </w:r>
    </w:p>
    <w:p>
      <w:pPr>
        <w:pStyle w:val="Normal"/>
        <w:jc w:val="both"/>
        <w:rPr/>
      </w:pPr>
      <w:r>
        <w:rPr/>
        <w:t>(lavanguardia.es – 14/02/05): “El milagro que llegó de Oriente”</w:t>
      </w:r>
    </w:p>
    <w:p>
      <w:pPr>
        <w:pStyle w:val="Normal"/>
        <w:jc w:val="both"/>
        <w:rPr/>
      </w:pPr>
      <w:r>
        <w:rPr/>
        <w:t>“</w:t>
      </w:r>
      <w:r>
        <w:rPr/>
        <w:t>Asia Oriental es un caso aparte. La zona que va de China a Indonesia, pasando por Japón, Filipinas, las dos Coreas o Indochina es la única región del mundo en desarrollo que ha registrado una convergencia con EEUU en los últimos cincuenta años. Una convergencia sin precedentes históricos, tanto por sus cifras económicas (la zona ha pasado de exportar el 8,6% de las mercancías mundiales en 1967 al 22% en 2002), como por la magnitud de la población beneficiada, 2000 millones de personas…</w:t>
      </w:r>
    </w:p>
    <w:p>
      <w:pPr>
        <w:pStyle w:val="Normal"/>
        <w:jc w:val="both"/>
        <w:rPr/>
      </w:pPr>
      <w:r>
        <w:rPr/>
        <w:t>La industrialización tardía del siglo XX, afirma el profesor Pablo Bustelo, director del Grupo de Estudios Económicos de Asia Oriental en la Universidad Complutense, no ha estado basada en la invención o la innovación como en los siglos pasados, sino en el aprendizaje, esto es, la importación, adaptación y difusión de técnicas extranjeras. El aprendizaje permite que el crecimiento económico, con la presencia de un Estado desarrollista, pueda ser más rápido que antes. Así, estos países han conseguido un enorme aprendizaje técnico mediante la importación de bienes de equipo, la adquisición de licencias y patentes, la ayuda de profesionales extranjeros muy cualificados, el envío de estudiantes a los países ricos y, en determinados casos, la inversión extranjera directa.</w:t>
      </w:r>
    </w:p>
    <w:p>
      <w:pPr>
        <w:pStyle w:val="Normal"/>
        <w:jc w:val="both"/>
        <w:rPr/>
      </w:pPr>
      <w:r>
        <w:rPr/>
        <w:t>La mayoría de países comenzó su desarrollo sustituyendo importaciones con poca tecnología por productos propios pero, a diferencia de América Latina, dirigieron rápidamente esos nuevos productos a la exportación. En Japón y en los dragones esta operación era parte de una estrategia encaminada a exportar cada vez productos con más tecnología. En Malasia o Indonesia, en cambio, no se siguió este camino de avance progresivo, sino que se aprovecharon los ingresos del petróleo y se intentó atraer inversión extranjera para promover exportaciones con más tecnología, logrando resultados menos eficaces.</w:t>
      </w:r>
    </w:p>
    <w:p>
      <w:pPr>
        <w:pStyle w:val="Normal"/>
        <w:jc w:val="both"/>
        <w:rPr/>
      </w:pPr>
      <w:r>
        <w:rPr/>
        <w:t>El papel del Estado, en diferentes grados, fue decisivo en toda la zona, favoreciendo tipos de interés o precios de exportación más bajos de lo normal en algunos sectores y abriendo su comercio mucho, pero selectivamente, protegiendo sus sectores prioritarios. Un papel tan poco de acuerdo con la ortodoxia liberal como eficaz, pero cada vez más limitado con la incorporación de estos países a organizaciones como la OMC.</w:t>
      </w:r>
    </w:p>
    <w:p>
      <w:pPr>
        <w:pStyle w:val="Normal"/>
        <w:jc w:val="both"/>
        <w:rPr/>
      </w:pPr>
      <w:r>
        <w:rPr/>
        <w:t>Además, si bien los conocimientos han sido espectaculares, las debilidades de la región, apunta Bustelo (autor del libro “Estructura económica de Asia Oriental” - Akal – 2004), no son pocas. Tras el estallido de burbujas en algunos países, sus bancos necesitan una recapitalización y regulación. Asimismo, necesitan diversificar los productos que exportan y ampliar su mercado interno. Los países del sudeste necesitan además depender menos de la inversión extranjera y crear nuevas infraestructuras y redes de seguridad social, y todos deben frenar su gran deterioro medioambiental”…</w:t>
      </w:r>
    </w:p>
    <w:p>
      <w:pPr>
        <w:pStyle w:val="Normal"/>
        <w:jc w:val="both"/>
        <w:rPr/>
      </w:pPr>
      <w:r>
        <w:rPr/>
      </w:r>
    </w:p>
    <w:p>
      <w:pPr>
        <w:pStyle w:val="Normal"/>
        <w:jc w:val="both"/>
        <w:rPr/>
      </w:pPr>
      <w:r>
        <w:rPr/>
        <w:t>(BBCMundo.com – 14/02/05): “Alemania se enfrenta a desempleo récord”</w:t>
      </w:r>
    </w:p>
    <w:p>
      <w:pPr>
        <w:pStyle w:val="Normal"/>
        <w:jc w:val="both"/>
        <w:rPr/>
      </w:pPr>
      <w:r>
        <w:rPr/>
        <w:t>“</w:t>
      </w:r>
      <w:r>
        <w:rPr/>
        <w:t>El desempleo en Alemania ha llegado a su nivel más alto desde la década de los 30, lo que ha motivado inevitables comparaciones con esos tiempos turbulentos para la economía mundial y para la alemana en particular.</w:t>
      </w:r>
    </w:p>
    <w:p>
      <w:pPr>
        <w:pStyle w:val="Normal"/>
        <w:jc w:val="both"/>
        <w:rPr/>
      </w:pPr>
      <w:r>
        <w:rPr/>
        <w:t>Según cifras oficiales sobre desocupación difundidas el miércoles, el mes pasado el número de personas sin trabajo pasó la “barrera psicológica” de los cinco millones por primera vez desde aquella época, lo que elevó el índice de desocupación a 12,1%...</w:t>
      </w:r>
    </w:p>
    <w:p>
      <w:pPr>
        <w:pStyle w:val="Normal"/>
        <w:jc w:val="both"/>
        <w:rPr/>
      </w:pPr>
      <w:r>
        <w:rPr/>
        <w:t>El gobierno alemán ha calificado la nueva cifra de desempleo como “dramáticamente alta” y para desalentar comparaciones históricas la atribuyó a la nueva forma de contabilizar a los que no tienen trabajo. Desde comienzos de 2005 todos aquellos que solicitan el seguro de desempleo y fondos de ayuda del Estado, así como aquellos desocupados de larga data, son clasificados como personas que buscan empleo…</w:t>
      </w:r>
    </w:p>
    <w:p>
      <w:pPr>
        <w:pStyle w:val="Normal"/>
        <w:jc w:val="both"/>
        <w:rPr/>
      </w:pPr>
      <w:r>
        <w:rPr/>
        <w:t>Pero hay quienes no se contentan con esta explicación.</w:t>
      </w:r>
    </w:p>
    <w:p>
      <w:pPr>
        <w:pStyle w:val="Normal"/>
        <w:jc w:val="both"/>
        <w:rPr/>
      </w:pPr>
      <w:r>
        <w:rPr/>
        <w:t>“</w:t>
      </w:r>
      <w:r>
        <w:rPr/>
        <w:t>Los políticos siempre tratan de convencernos de que las cosas no están tan mal como parecen y que, más bien, son consecuencia de un cambio”, afirma Mike Bayer, gerente de la consultora financiera Ceros, en Francfort.</w:t>
      </w:r>
    </w:p>
    <w:p>
      <w:pPr>
        <w:pStyle w:val="Normal"/>
        <w:jc w:val="both"/>
        <w:rPr/>
      </w:pPr>
      <w:r>
        <w:rPr/>
        <w:t>“</w:t>
      </w:r>
      <w:r>
        <w:rPr/>
        <w:t>Cinco millones son cinco millones, un número que atemoriza”, dice Bayer.</w:t>
      </w:r>
    </w:p>
    <w:p>
      <w:pPr>
        <w:pStyle w:val="Normal"/>
        <w:jc w:val="both"/>
        <w:rPr/>
      </w:pPr>
      <w:r>
        <w:rPr/>
        <w:t>“</w:t>
      </w:r>
      <w:r>
        <w:rPr/>
        <w:t>El mercado de empleo en Alemania está realmente en problemas, como también ocurre en varias partes de Europa e incluso en Estados Unidos”, continúa. “La gente se siente más pobre e insegura que hace algunos años”.</w:t>
      </w:r>
    </w:p>
    <w:p>
      <w:pPr>
        <w:pStyle w:val="Normal"/>
        <w:jc w:val="both"/>
        <w:rPr/>
      </w:pPr>
      <w:r>
        <w:rPr/>
        <w:t>Un factor que ha contribuido a esa sensación de malestar en Alemania han sido los intentos del jefe de gobierno, Gerhard Schröder, de reformar el inflexible mercado laboral de su país y recortar los gastos del Estado en salud y pensiones.</w:t>
      </w:r>
    </w:p>
    <w:p>
      <w:pPr>
        <w:pStyle w:val="Normal"/>
        <w:jc w:val="both"/>
        <w:rPr/>
      </w:pPr>
      <w:r>
        <w:rPr/>
        <w:t>Un programa llamado “Hartz IV” ha establecido una serie de medidas progresivas para realizar el mayor replanteo del sistema de seguridad social en décadas, con el fin de eliminar algunas prerrogativas y beneficios largamente establecidos…</w:t>
      </w:r>
    </w:p>
    <w:p>
      <w:pPr>
        <w:pStyle w:val="Normal"/>
        <w:jc w:val="both"/>
        <w:rPr/>
      </w:pPr>
      <w:r>
        <w:rPr/>
        <w:t>Según los analistas, las compañías y los políticos no tienen otra opción que realizar cambios radicales, por dolorosos que puedan parecer…</w:t>
      </w:r>
    </w:p>
    <w:p>
      <w:pPr>
        <w:pStyle w:val="Normal"/>
        <w:jc w:val="both"/>
        <w:rPr/>
      </w:pPr>
      <w:r>
        <w:rPr/>
        <w:t>Con los beneficios que se reducen en mercados clave, las compañías han comenzado a buscar formas de fabricar productos de forma más barata.</w:t>
      </w:r>
    </w:p>
    <w:p>
      <w:pPr>
        <w:pStyle w:val="Normal"/>
        <w:jc w:val="both"/>
        <w:rPr/>
      </w:pPr>
      <w:r>
        <w:rPr/>
        <w:t>Lo cual significa que cada vez más contratos se firmarán en centros de bajo costo como Europa oriental, Asia y América Latina…</w:t>
      </w:r>
    </w:p>
    <w:p>
      <w:pPr>
        <w:pStyle w:val="Normal"/>
        <w:jc w:val="both"/>
        <w:rPr/>
      </w:pPr>
      <w:r>
        <w:rPr/>
        <w:t>Para los analistas, Alemania necesita cambiar su estructura interna. Por un lado, afirman, los sindicatos deben estar dispuestos a renunciar a algunos derechos laborales para que a las empresas les resulte más fácil y barato contratar y despedir personal.</w:t>
      </w:r>
    </w:p>
    <w:p>
      <w:pPr>
        <w:pStyle w:val="Normal"/>
        <w:jc w:val="both"/>
        <w:rPr/>
      </w:pPr>
      <w:r>
        <w:rPr/>
        <w:t>Por otro, dicen los observadores, los países europeos deben facilitar el establecimiento rápido de firmas aliviando estrictas regulaciones”…</w:t>
      </w:r>
    </w:p>
    <w:p>
      <w:pPr>
        <w:pStyle w:val="Normal"/>
        <w:jc w:val="both"/>
        <w:rPr/>
      </w:pPr>
      <w:r>
        <w:rPr/>
      </w:r>
    </w:p>
    <w:p>
      <w:pPr>
        <w:pStyle w:val="Normal"/>
        <w:jc w:val="both"/>
        <w:rPr/>
      </w:pPr>
      <w:r>
        <w:rPr/>
        <w:t>(The Wall Street Journal –online- 22/02/05): “Caída del dólar impulsa precios del crudo y lleva los mercados a territorio negativo”</w:t>
      </w:r>
    </w:p>
    <w:p>
      <w:pPr>
        <w:pStyle w:val="Normal"/>
        <w:jc w:val="both"/>
        <w:rPr/>
      </w:pPr>
      <w:r>
        <w:rPr/>
        <w:t>“</w:t>
      </w:r>
      <w:r>
        <w:rPr/>
        <w:t>El catalizador de ayer fue un informe emitido por el Banco de Corea que indicaba que estaba pensando en diversificar sus reservas de divisas extranjeras. Los corredores de divisas interpretaron que el banco central, que posee la cuarta mayor reserva de divisas del mundo, desaceleraría sus compras de valores en dólares para favorecer otros activos de mayor rendimiento, entre ellas divisas como el euro…</w:t>
      </w:r>
    </w:p>
    <w:p>
      <w:pPr>
        <w:pStyle w:val="Normal"/>
        <w:jc w:val="both"/>
        <w:rPr/>
      </w:pPr>
      <w:r>
        <w:rPr/>
        <w:t xml:space="preserve">Aunque en los últimos años los bancos centrales han mantenido en dólares más del 60% de sus reservas de divisas, muchos economistas creen que la diversificación de estos bancos a favor del euro y otras divisas será inevitable en el tiempo, y ese proceso podría acelerarse si se vislumbra que el dólar va camino de seguir a la baja en el largo plazo. </w:t>
      </w:r>
    </w:p>
    <w:p>
      <w:pPr>
        <w:pStyle w:val="Normal"/>
        <w:jc w:val="both"/>
        <w:rPr/>
      </w:pPr>
      <w:r>
        <w:rPr/>
        <w:t>Sin embargo algunos analistas sostienen que este giro hacia otras divisas será muy gradual, y que el Banco de Corea y otros grandes bancos centrales no llevarán a cabo ninguna diversificación dramática. Además, Japón y China, los dos mayores tenedores de reservas extranjeras, aún no parecen estar perdiendo el apetito por los dólares”…</w:t>
      </w:r>
    </w:p>
    <w:p>
      <w:pPr>
        <w:pStyle w:val="Normal"/>
        <w:jc w:val="both"/>
        <w:rPr/>
      </w:pPr>
      <w:r>
        <w:rPr/>
      </w:r>
    </w:p>
    <w:p>
      <w:pPr>
        <w:pStyle w:val="Normal"/>
        <w:jc w:val="both"/>
        <w:rPr/>
      </w:pPr>
      <w:r>
        <w:rPr/>
        <w:t>(lavanguardia.es – 23/02/05): “Wall Street se inquieta por su dependencia financiera de los bancos centrales de Asia”</w:t>
      </w:r>
    </w:p>
    <w:p>
      <w:pPr>
        <w:pStyle w:val="Normal"/>
        <w:jc w:val="both"/>
        <w:rPr/>
      </w:pPr>
      <w:r>
        <w:rPr/>
        <w:t>“</w:t>
      </w:r>
      <w:r>
        <w:rPr/>
        <w:t>Corea del Sur hunde el dólar tras anunciar que diversificará sus reservas…La dependencia financiera de Estados Unidos de Asia –a través de la compra de bonos- preocupa a la bolsa.</w:t>
      </w:r>
    </w:p>
    <w:p>
      <w:pPr>
        <w:pStyle w:val="Normal"/>
        <w:jc w:val="both"/>
        <w:rPr/>
      </w:pPr>
      <w:r>
        <w:rPr/>
        <w:t>Como las terroríficas gripes asiáticas, el miedo a un cambio de gestión de las reservas de los bancos centrales de Corea del Sur, Japón y China provocó un ataque de pánico en los mercados de divisas el lunes y martes…</w:t>
      </w:r>
    </w:p>
    <w:p>
      <w:pPr>
        <w:pStyle w:val="Normal"/>
        <w:jc w:val="both"/>
        <w:rPr/>
      </w:pPr>
      <w:r>
        <w:rPr/>
        <w:t>Los bancos centrales asiáticos mantienen bonos del Tesoro estadounidense por valor superior al billón de dólares, la mayor parte del 40% de la deuda estadounidense en manos de extranjeros. Hace 30 años sólo el 4% de la deuda pertenecía a extranjeros. Corea (cuyas reservas ascienden a casi 200.000 millones de dólares, más del 5% del total mundial) por sí sólo no preocupa a Wall Street. Pero si China estornudase en su política de apoyo al dólar, la gripe resultaría fulminante para la economía estadounidense. China tiene unas reservas gigantescas, por valor de 800.000 millones de dólares, más del 20% del total mundial…Japón tiene 600.000 millones de dólares en reservas. Todos los bancos asiáticos suman unas reservas equivalentes a casi dos billones de dólares”…</w:t>
      </w:r>
    </w:p>
    <w:p>
      <w:pPr>
        <w:pStyle w:val="Normal"/>
        <w:jc w:val="both"/>
        <w:rPr/>
      </w:pPr>
      <w:r>
        <w:rPr/>
      </w:r>
    </w:p>
    <w:p>
      <w:pPr>
        <w:pStyle w:val="Normal"/>
        <w:jc w:val="both"/>
        <w:rPr/>
      </w:pPr>
      <w:r>
        <w:rPr/>
        <w:t>(abc.es – 23/02/05): “La Eurozona logra tener excedente comercial en 2004 pese al petróleo y a la subida del euro”</w:t>
      </w:r>
    </w:p>
    <w:p>
      <w:pPr>
        <w:pStyle w:val="Normal"/>
        <w:jc w:val="both"/>
        <w:rPr/>
      </w:pPr>
      <w:r>
        <w:rPr/>
        <w:t>“</w:t>
      </w:r>
      <w:r>
        <w:rPr/>
        <w:t>La Eurozona registró en 2004 un excedente comercial de 74.400 millones de euros, casi 100.000 millones de dólares. El superávit comercial de la zona euro fue mayor que el logrado en el año 2003, de 69.700 millones de euros, según las primeras estimaciones publicadas ayer por la Oficina europea de estadísticas, Eurostat.</w:t>
      </w:r>
    </w:p>
    <w:p>
      <w:pPr>
        <w:pStyle w:val="Normal"/>
        <w:jc w:val="both"/>
        <w:rPr/>
      </w:pPr>
      <w:r>
        <w:rPr/>
        <w:t>En el conjunto de la Unión Europea (UE-25), el comercio con el resto del mundo se saldó con un déficit de 60.900 millones de euros, tras un déficit de 57.800 millones de euros en 2003.</w:t>
      </w:r>
    </w:p>
    <w:p>
      <w:pPr>
        <w:pStyle w:val="Normal"/>
        <w:jc w:val="both"/>
        <w:rPr/>
      </w:pPr>
      <w:r>
        <w:rPr/>
        <w:t>La diferencia entre las dos zonas se debe fundamentalmente al enorme déficit comercial del Reino Unido (un país fuera de la zona euro), que fue de 87.900 millones de euros entre enero y noviembre de 2004”…</w:t>
      </w:r>
    </w:p>
    <w:p>
      <w:pPr>
        <w:pStyle w:val="Normal"/>
        <w:jc w:val="both"/>
        <w:rPr/>
      </w:pPr>
      <w:r>
        <w:rPr/>
      </w:r>
    </w:p>
    <w:p>
      <w:pPr>
        <w:pStyle w:val="Normal"/>
        <w:jc w:val="both"/>
        <w:rPr/>
      </w:pPr>
      <w:r>
        <w:rPr/>
        <w:t>(BBCMundo.com – 23/02/05): “UE: apuestan por nuevos miembros”</w:t>
      </w:r>
    </w:p>
    <w:p>
      <w:pPr>
        <w:pStyle w:val="Normal"/>
        <w:jc w:val="both"/>
        <w:rPr/>
      </w:pPr>
      <w:r>
        <w:rPr/>
        <w:t>“</w:t>
      </w:r>
      <w:r>
        <w:rPr/>
        <w:t>Los nuevos miembros de la Unión Europea reforzarán el crecimiento económico de Europa en 2005, según un informe de la Comisión Económica para Europa de Naciones Unidas (UNECE).</w:t>
      </w:r>
    </w:p>
    <w:p>
      <w:pPr>
        <w:pStyle w:val="Normal"/>
        <w:jc w:val="both"/>
        <w:rPr/>
      </w:pPr>
      <w:r>
        <w:rPr/>
        <w:t>El organismo predijo que los ocho países de Europa central que se incorporaron a la UE el año pasado tendrán un crecimiento del 4,6% y constituirán la piedra angular del desarrollo económico del continente…</w:t>
      </w:r>
    </w:p>
    <w:p>
      <w:pPr>
        <w:pStyle w:val="Normal"/>
        <w:jc w:val="both"/>
        <w:rPr/>
      </w:pPr>
      <w:r>
        <w:rPr/>
        <w:t>UNECE estima que el crecimiento promedio en la Unión Europea será de 2,2%, pero en los primeros doce países cuya moneda es el euro el total caerá de 1,9% en 2004 a 1,8%...</w:t>
      </w:r>
    </w:p>
    <w:p>
      <w:pPr>
        <w:pStyle w:val="Normal"/>
        <w:jc w:val="both"/>
        <w:rPr/>
      </w:pPr>
      <w:r>
        <w:rPr/>
        <w:t>La demanda de los consumidores seguirá frágil en varios de los mayores países europeos y las economías se sustentarán principalmente del crecimiento de las exportaciones, dice el reporte de UNECE…</w:t>
      </w:r>
    </w:p>
    <w:p>
      <w:pPr>
        <w:pStyle w:val="Normal"/>
        <w:jc w:val="both"/>
        <w:rPr/>
      </w:pPr>
      <w:r>
        <w:rPr/>
      </w:r>
    </w:p>
    <w:p>
      <w:pPr>
        <w:pStyle w:val="Normal"/>
        <w:jc w:val="both"/>
        <w:rPr/>
      </w:pPr>
      <w:r>
        <w:rPr/>
        <w:t>(The Wall Street Journal –online- 23/02/05): “¿Podría ser el gobierno la solución para los problemas de crecimiento en Latinoamérica?”</w:t>
      </w:r>
    </w:p>
    <w:p>
      <w:pPr>
        <w:pStyle w:val="Normal"/>
        <w:jc w:val="both"/>
        <w:rPr/>
      </w:pPr>
      <w:r>
        <w:rPr/>
        <w:t>“</w:t>
      </w:r>
      <w:r>
        <w:rPr/>
        <w:t>En 1989 un joven economista venezolano, Ricardo Hausmann, viajó a Washington para reunirse con otros economistas y ultimar una serie de propuestas para reconstruir América Latina.</w:t>
      </w:r>
    </w:p>
    <w:p>
      <w:pPr>
        <w:pStyle w:val="Normal"/>
        <w:jc w:val="both"/>
        <w:rPr/>
      </w:pPr>
      <w:r>
        <w:rPr/>
        <w:t>El manifiesto económico, conocido como el “Consenso de Washington”, identifica al gobierno como un obstáculo a la prosperidad e hizo un llamado a desmantelar las barreras comerciales, eliminar los déficit fiscales, privatizar las empresas estatales y abrir las economías latinoamericanas a la inversión extranjera.</w:t>
      </w:r>
    </w:p>
    <w:p>
      <w:pPr>
        <w:pStyle w:val="Normal"/>
        <w:jc w:val="both"/>
        <w:rPr/>
      </w:pPr>
      <w:r>
        <w:rPr/>
        <w:t>América Latina siguió la receta y en la década siguiente abandonó muchas de sus prácticas proteccionistas. De todos modos, la región quedó aún más rezagada en relación con Asia y los países industrializados, mientras que pobreza siguió siendo alta.</w:t>
      </w:r>
    </w:p>
    <w:p>
      <w:pPr>
        <w:pStyle w:val="Normal"/>
        <w:jc w:val="both"/>
        <w:rPr/>
      </w:pPr>
      <w:r>
        <w:rPr/>
        <w:t>“</w:t>
      </w:r>
      <w:r>
        <w:rPr/>
        <w:t>Reformas profundas; crecimiento pésimo”, dice Hausmann, que ahora se encuentra en la Universidad de Harvard. “Algo tiene que andar mal con las teorías del crecimiento”.</w:t>
      </w:r>
    </w:p>
    <w:p>
      <w:pPr>
        <w:pStyle w:val="Normal"/>
        <w:jc w:val="both"/>
        <w:rPr/>
      </w:pPr>
      <w:r>
        <w:rPr/>
        <w:t>Hausmann y un puñado de economistas especializados en desarrollo se están replanteando la ortodoxia del mercado libre para América Latina. Sostienen que el gobierno dejó de ser el principal lastre para el crecimiento; de hecho, a menudo éste puede ser la solución. Aconsejan que los gobiernos subvencionen proyectos empresariales en toda la región, con la esperanza de desarrollar nuevos negocios e impulsar el crecimiento. Dado el largo historial latinoamericano de subvenciones que terminan en los bolsillos de los ricos, están ideando políticas que ayuden a los gobiernos a limitar la influencia política.</w:t>
      </w:r>
    </w:p>
    <w:p>
      <w:pPr>
        <w:pStyle w:val="Normal"/>
        <w:jc w:val="both"/>
        <w:rPr/>
      </w:pPr>
      <w:r>
        <w:rPr/>
        <w:t>Hasta la restricción del libre comercio es para ellos una opción. “El desarrollo industrial de los últimos 200 años ha involucrado el uso selectivo de la protección comercial y no era presa de intereses especiales”, dice Joseph Stiglitz, economista de la Universidad de Columbia y ganador del premio Nobel…</w:t>
      </w:r>
    </w:p>
    <w:p>
      <w:pPr>
        <w:pStyle w:val="Normal"/>
        <w:jc w:val="both"/>
        <w:rPr/>
      </w:pPr>
      <w:r>
        <w:rPr/>
        <w:t xml:space="preserve">Los ricos recursos naturales de América Latina y sus vastas tierras cultivables han alentado la esperanza de que la región se desarrollaría hasta convertirse en una potencia industrializada. </w:t>
      </w:r>
    </w:p>
    <w:p>
      <w:pPr>
        <w:pStyle w:val="Normal"/>
        <w:jc w:val="both"/>
        <w:rPr/>
      </w:pPr>
      <w:r>
        <w:rPr/>
        <w:t>En los años 70, los países de América Latina cerraron sus fronteras para proteger las industrias nacionales, pero en gran parte produjeron firmas infladas e ineficaces.</w:t>
      </w:r>
    </w:p>
    <w:p>
      <w:pPr>
        <w:pStyle w:val="Normal"/>
        <w:jc w:val="both"/>
        <w:rPr/>
      </w:pPr>
      <w:r>
        <w:rPr/>
        <w:t>La región sufrió estragos tan devastadores durante la crisis de deuda de los 80, que una nueva generación de economistas y funcionarios del gobierno, con frecuencia educados en EEUU, convencieron a líderes escépticos a emprender profundas reformas estructurales.</w:t>
      </w:r>
    </w:p>
    <w:p>
      <w:pPr>
        <w:pStyle w:val="Normal"/>
        <w:jc w:val="both"/>
        <w:rPr/>
      </w:pPr>
      <w:r>
        <w:rPr/>
        <w:t>Tras recibir su doctorado en economía en la Universidad de Cornell, Hausmann, ahora de 48 años, regresó a Venezuela…Sirviendo como ministro de Planificación en 1992, desde donde impulsó medidas reformistas.</w:t>
      </w:r>
    </w:p>
    <w:p>
      <w:pPr>
        <w:pStyle w:val="Normal"/>
        <w:jc w:val="both"/>
        <w:rPr/>
      </w:pPr>
      <w:r>
        <w:rPr/>
        <w:t xml:space="preserve">En 1994, se convirtió en el primer economista jefe del Banco Interamericano de Desarrollo y presionó a las naciones latinoamericanas para que acogieran las reformas pregonadas por el Consenso de Washington. También instó a los países de la región a adoptar el dólar como moneda. </w:t>
      </w:r>
    </w:p>
    <w:p>
      <w:pPr>
        <w:pStyle w:val="Normal"/>
        <w:jc w:val="both"/>
        <w:rPr/>
      </w:pPr>
      <w:r>
        <w:rPr/>
        <w:t>Eso, pensó, quitaría a los gobiernos latinoamericanos el control de la política monetaria, atacaría la inflación y facilitaría el pago de deudas externas gigantescas…</w:t>
      </w:r>
    </w:p>
    <w:p>
      <w:pPr>
        <w:pStyle w:val="Normal"/>
        <w:jc w:val="both"/>
        <w:rPr/>
      </w:pPr>
      <w:r>
        <w:rPr/>
        <w:t>Hausmann está reconsiderando muchas de sus otras recomendaciones. Cuando se preparaba para una sesión sobre las perspectivas de crecimiento a largo plazo para América Latina en 2001, los hechos lo hicieron caer en cuenta de algo.</w:t>
      </w:r>
    </w:p>
    <w:p>
      <w:pPr>
        <w:pStyle w:val="Normal"/>
        <w:jc w:val="both"/>
        <w:rPr/>
      </w:pPr>
      <w:r>
        <w:rPr/>
        <w:t>Una década de reformas no logró producir el crecimiento; de hecho, América Latina creció más en los años proteccionistas entre 1950 y 1980 que en los años de reformas de los 90. “Nuestra teoría era que el obstáculo al crecimiento era la falta de reformas”, relata. “Las reformas llegaron y los resultados fueron decepcionantes”.</w:t>
      </w:r>
    </w:p>
    <w:p>
      <w:pPr>
        <w:pStyle w:val="Normal"/>
        <w:jc w:val="both"/>
        <w:rPr/>
      </w:pPr>
      <w:r>
        <w:rPr/>
        <w:t>Tras dejar el BID a fines de 2000, selló una alianza con otro economista de un país en desarrollo educado en EEUU, el turco Dani Rodrik. Pero Rodrik era un detractor de las reformas de mercado que Hausmann había promovido y era reconocido en los círculos de libre comercio por un estudio que había hecho que cuestionaba la conexión entre liberalización comercial y crecimiento.</w:t>
      </w:r>
    </w:p>
    <w:p>
      <w:pPr>
        <w:pStyle w:val="Normal"/>
        <w:jc w:val="both"/>
        <w:rPr/>
      </w:pPr>
      <w:r>
        <w:rPr/>
        <w:t>Los dos coincidieron en que lo más necesario para el desarrollo de los países no era una liberalización de los mercados, sino la inversión empresarial. Los subsidios estatales, créditos y donaciones gubernamentales podrían impulsar este tipo de inversión. “Es una política desordenada”, reconoce Rodrik. “Pero no es más desordenada que otras políticas que emprendemos”, como la liberalización comercial, que requiere cambios en las leyes laborales y en las regulaciones financieras para que sea efectiva.</w:t>
      </w:r>
    </w:p>
    <w:p>
      <w:pPr>
        <w:pStyle w:val="Normal"/>
        <w:jc w:val="both"/>
        <w:rPr/>
      </w:pPr>
      <w:r>
        <w:rPr/>
        <w:t>En la búsqueda de nuevas fuentes de crecimiento, Hausmann y Rodrik produjeron una serie de estudios con resultados poco ortodoxos. Por ejemplo, menos del 20% de los episodios de crecimiento económico sostenido entre 1957 y 1992 podrían atribuirse a programas de reformas económicas, calcularon…</w:t>
      </w:r>
    </w:p>
    <w:p>
      <w:pPr>
        <w:pStyle w:val="Normal"/>
        <w:jc w:val="both"/>
        <w:rPr/>
      </w:pPr>
      <w:r>
        <w:rPr/>
        <w:t>Los dos dicen que la ortodoxia económica no deja ver a los economistas el gran papel que los planificadores gubernamentales jugaron en el éxito de China, Corea del Sur y Taiwán. ¿Por qué América Latina no podría beneficiarse también de una ayuda de ese tipo?</w:t>
      </w:r>
    </w:p>
    <w:p>
      <w:pPr>
        <w:pStyle w:val="Normal"/>
        <w:jc w:val="both"/>
        <w:rPr/>
      </w:pPr>
      <w:r>
        <w:rPr/>
        <w:t xml:space="preserve">Añaden que incluso Chile, reconocido como un modelo de libre comercio, se benefició de políticas gubernamentales para construir una industria del salmón y estimular la producción de frutas y verduras. También les preocupa que los acuerdos firmados en la Organización Mundial del Comercio limiten la capacidad de las naciones para subsidiar empresas”…  </w:t>
      </w:r>
    </w:p>
    <w:p>
      <w:pPr>
        <w:pStyle w:val="Normal"/>
        <w:jc w:val="both"/>
        <w:rPr/>
      </w:pPr>
      <w:r>
        <w:rPr/>
      </w:r>
    </w:p>
    <w:p>
      <w:pPr>
        <w:pStyle w:val="Normal"/>
        <w:jc w:val="both"/>
        <w:rPr/>
      </w:pPr>
      <w:r>
        <w:rPr/>
        <w:t>(The Wall Street Journal): “El fin de las cuotas textiles provoca una oleada de inquietud global”</w:t>
      </w:r>
    </w:p>
    <w:p>
      <w:pPr>
        <w:pStyle w:val="Normal"/>
        <w:jc w:val="both"/>
        <w:rPr/>
      </w:pPr>
      <w:r>
        <w:rPr/>
        <w:t>“</w:t>
      </w:r>
      <w:r>
        <w:rPr/>
        <w:t>Los llamados de distintos países a favor de restringir el aumento vertiginoso de las exportaciones textiles de China han cobrado más urgencia tras conocerse las primeras cifras indicativas del efecto del levantamiento del sistema global de cuotas textiles el primero de enero.</w:t>
      </w:r>
    </w:p>
    <w:p>
      <w:pPr>
        <w:pStyle w:val="Normal"/>
        <w:jc w:val="both"/>
        <w:rPr/>
      </w:pPr>
      <w:r>
        <w:rPr/>
        <w:t>Los fabricantes europeos se están uniendo a las empresas estadounidenses para hacer lobby a favor de la imposición de restricciones, e incluso los exportadores chinos están ahora discutiendo la posibilidad de ponerle un piso a sus propios precios para protegerse de un contragolpe, lo que demuestra que el libre comercio funciona mejor cuando no es tan libre…</w:t>
      </w:r>
    </w:p>
    <w:p>
      <w:pPr>
        <w:pStyle w:val="Normal"/>
        <w:jc w:val="both"/>
        <w:rPr/>
      </w:pPr>
      <w:r>
        <w:rPr/>
      </w:r>
    </w:p>
    <w:p>
      <w:pPr>
        <w:pStyle w:val="Normal"/>
        <w:jc w:val="both"/>
        <w:rPr/>
      </w:pPr>
      <w:r>
        <w:rPr/>
        <w:t>(lavanguardia.es – 11/03/05): “Europa se pone por delante de Kioto”</w:t>
      </w:r>
    </w:p>
    <w:p>
      <w:pPr>
        <w:pStyle w:val="Normal"/>
        <w:jc w:val="both"/>
        <w:rPr/>
      </w:pPr>
      <w:r>
        <w:rPr/>
        <w:t>“</w:t>
      </w:r>
      <w:r>
        <w:rPr/>
        <w:t>La UE propone drásticas reducciones de los gases invernadero más allá del 2012. Los ministros de Medio Ambiente proponen para los países industrializados una reducción de las emisiones de los gases que causan el efecto invernadero de entre el 15% y el 30% en el año 2020. Bajo el impulso del Gobierno Alemán, los ministros de Medio Ambiente de los Veinticinco acordaron ayer una ambiciosa propuesta para la disminución de las emisiones de gases con efecto invernadero más allá del vencimiento del protocolo de Kioto en el año 2012. En un mensaje político destinado a reafirmar el liderazgo europeo en la lucha contra el cambio climático y a indicar al resto de las potencias las posiciones de partida de la UE con vistas a la negociación de futuros convenios internacionales, los socios comunitarios propusieron para los países industrializados unos objetivos o “trayectorias” para la reducción de entre el 15% y el 30% de esos gases para el 2020, y de entre un 60% y un 80% para el 2050, siempre con respecto a los niveles de referencia de 1990. Las metas se corresponden con los límites en los niveles de emisión que distintos informes científicos vienen aconsejando establecer para que el incremento de temperatura media en la Tierra no supere los dos grados Celsius, un umbral que no debería traspasarse si no se quiere exponer el planeta a la catástrofe”…</w:t>
      </w:r>
    </w:p>
    <w:p>
      <w:pPr>
        <w:pStyle w:val="Normal"/>
        <w:jc w:val="both"/>
        <w:rPr/>
      </w:pPr>
      <w:r>
        <w:rPr/>
      </w:r>
    </w:p>
    <w:p>
      <w:pPr>
        <w:pStyle w:val="Normal"/>
        <w:jc w:val="both"/>
        <w:rPr/>
      </w:pPr>
      <w:r>
        <w:rPr/>
        <w:t>(lavanguardia.es – 11/03/05): “Desafío sindical al Gobierno francés”</w:t>
      </w:r>
    </w:p>
    <w:p>
      <w:pPr>
        <w:pStyle w:val="Normal"/>
        <w:jc w:val="both"/>
        <w:rPr/>
      </w:pPr>
      <w:r>
        <w:rPr/>
        <w:t>“</w:t>
      </w:r>
      <w:r>
        <w:rPr/>
        <w:t>El malestar social existente en Francia se tradujo ayer en la importante movilización conseguida por el movimiento sindical en la nueva convocatoria de huelgas y manifestaciones contra la política del Gobierno. La ofensiva de los sindicatos amenaza con enturbiar la campaña del referéndum europeo. La nueva protesta contra la política del Gobierno colapsa el país y congrega en las calles entre 570.000 y 1.040.000 manifestantes…Desde la primera jornada de huelgas y protestas del pasado 20 de enero (250.000 manifestantes), centrada inicialmente en la defensa de los servicios públicos y los salarios de los funcionarios, los sindicatos ampliaron la movilización a los trabajadores del sector privado bajo la triple bandera de la defensa de las 35 horas, el empleo y el poder adquisitivo de los franceses…El aumento del desempleo, que ya alcanza el listón psicológico del 10% de la población activa pese al aumento del PIB en un 2,5% en el 2004, y el deterioro o estancamiento del poder adquisitivo de los franceses, en contraste con los colosales beneficios obtenidos el pasado año por los grandes grupos empresariales y bancarios, al amparo de la mejora de la economía”…</w:t>
      </w:r>
    </w:p>
    <w:p>
      <w:pPr>
        <w:pStyle w:val="Normal"/>
        <w:jc w:val="both"/>
        <w:rPr/>
      </w:pPr>
      <w:r>
        <w:rPr/>
      </w:r>
    </w:p>
    <w:p>
      <w:pPr>
        <w:pStyle w:val="Normal"/>
        <w:jc w:val="both"/>
        <w:rPr/>
      </w:pPr>
      <w:r>
        <w:rPr/>
        <w:t>(El Mundo – 13/03/05): “China: el nuevo “gran salto” adelante”</w:t>
      </w:r>
    </w:p>
    <w:p>
      <w:pPr>
        <w:pStyle w:val="Normal"/>
        <w:jc w:val="both"/>
        <w:rPr/>
      </w:pPr>
      <w:r>
        <w:rPr/>
        <w:t>“</w:t>
      </w:r>
      <w:r>
        <w:rPr/>
        <w:t>El espectacular auge económico de los últimos 25 años ha generado uno de los mayores desequilibrios de riqueza del mundo.</w:t>
      </w:r>
    </w:p>
    <w:p>
      <w:pPr>
        <w:pStyle w:val="Normal"/>
        <w:jc w:val="both"/>
        <w:rPr/>
      </w:pPr>
      <w:r>
        <w:rPr/>
        <w:t>“</w:t>
      </w:r>
      <w:r>
        <w:rPr/>
        <w:t>Enriquecerse es glorioso”. La pragmática consigna del líder reformista chino Deng Xiaoping abrió en 1978 un cuarto de siglo de auge económico que ha mantenido una espectacular media de crecimiento del 9% anual y sacado de la pobreza a 400 millones de personas, según el Banco Mundial. Pero la ola de prosperidad que ha inundado el país no ha repartido la riqueza de manera proporcionada. Campesinos y trabajadores de las empresas públicas están pagando el coste de una transición al capitalismo que ha abierto una enorme brecha entre la costa y el interior. El sistema sanitario, que se enfrenta al imparable avance del sida, y el medioambiente, son las otras grandes víctimas del progreso chino…La brecha de renta por habitante es de 5 a 1 entre las provincias costeras y las interiores. Lo más probable es que esa elevada concentración geográfica de la riqueza continúe en los próximos años, salvo que el gobierno tome medidas mucho más ambiciosas para filtrar el crecimiento de la costa al interior…Ese abismo entre ricos y pobres ha dado a luz a una nueva clase de desposeídos que, junto a los agricultores empobrecidos, está pagando el coste de la transición al capitalismo. Huérfanos del amparo estatal y víctimas de los despidos masivos, los trabajadores urbanos de las empresas públicas son apartados de una riqueza desigual, que concentra la mitad del consumo en el 20% de la población. Pero incluso ese porcentaje privilegiado, que debería constituirse en motor económico del país, está frenando las ansias consumistas en virtud de un ahorro destinado a cubrir los desbordantes gastos médicos y educativos a los que se enfrentan las familias chinas…</w:t>
      </w:r>
    </w:p>
    <w:p>
      <w:pPr>
        <w:pStyle w:val="Normal"/>
        <w:jc w:val="both"/>
        <w:rPr/>
      </w:pPr>
      <w:r>
        <w:rPr/>
        <w:t>En contraste con Europa, los chinos no disfrutan de un sistema de Seguridad Social desarrollado…Hoy en día, más de la mitad de la población urbana no tiene seguro médico, un porcentaje que se eleva al 90% en el campo. La Organización Mundial de la Salud situaba en 2000 al sistema público de salud chino en el puesto 144 de una lista de 191 países”…</w:t>
      </w:r>
    </w:p>
    <w:p>
      <w:pPr>
        <w:pStyle w:val="Normal"/>
        <w:jc w:val="both"/>
        <w:rPr/>
      </w:pPr>
      <w:r>
        <w:rPr/>
      </w:r>
    </w:p>
    <w:p>
      <w:pPr>
        <w:pStyle w:val="Normal"/>
        <w:jc w:val="both"/>
        <w:rPr/>
      </w:pPr>
      <w:r>
        <w:rPr/>
        <w:t xml:space="preserve">(intereconomia.com – 14/03/05): “El escaso margen del BCE” </w:t>
      </w:r>
    </w:p>
    <w:p>
      <w:pPr>
        <w:pStyle w:val="Normal"/>
        <w:jc w:val="both"/>
        <w:rPr/>
      </w:pPr>
      <w:r>
        <w:rPr/>
        <w:t>(Artículo de opinión de José Luis Martínez Campusano – Estratega de Citigroup en España)</w:t>
      </w:r>
    </w:p>
    <w:p>
      <w:pPr>
        <w:pStyle w:val="Normal"/>
        <w:jc w:val="both"/>
        <w:rPr/>
      </w:pPr>
      <w:r>
        <w:rPr/>
        <w:t>“</w:t>
      </w:r>
      <w:r>
        <w:rPr/>
        <w:t>¿Culpa de China? Y es que la eliminación de aranceles a la importación de textiles desde China está generando una fuerte discusión a nivel mundial. En EEUU las importaciones de prendas han crecido un 80% en enero, cuando las importaciones de textiles en general lo han hecho en un 45%. En la zona EUR, las importaciones de textiles desde China han crecido un 46%. Italia ha sido el primer país en la zona EUR en pedir el establecimiento de medidas de emergencia para proteger al sector textil. Por cierto el mismo tipo de peticiones en EEUU desde el sector empresarial. Pero ambas administraciones, en el caso de la zona EUR, la Comisión Europea, han pedido más tiempo para comprobar el daño.</w:t>
      </w:r>
    </w:p>
    <w:p>
      <w:pPr>
        <w:pStyle w:val="Normal"/>
        <w:jc w:val="both"/>
        <w:rPr/>
      </w:pPr>
      <w:r>
        <w:rPr/>
        <w:t>China no es la culpable del escaso crecimiento de la zona EUR. Probablemente, pocos lo crean así. Ni tampoco los tipos de interés, considerados tan bajos desde una perspectiva histórica como para no restringir el crecimiento. De hecho, se puede afirmar que la economía europea ya está creciendo muy cerca de su nivel potencial…</w:t>
      </w:r>
    </w:p>
    <w:p>
      <w:pPr>
        <w:pStyle w:val="Normal"/>
        <w:jc w:val="both"/>
        <w:rPr/>
      </w:pPr>
      <w:r>
        <w:rPr/>
        <w:t>El BCE ha realizado un análisis sobre la evolución de este crecimiento potencial (ya saben, aquel máximo de una economía utilizando todos los factores productivos disponibles). Bueno, pues en la economía de la zona EUR el crecimiento potencial pasó del 5,0% en 1960/73 al, del 2,2% en 1974/2003. O del 2,3% en 1981/93 hasta un 2,0% en 1993/2003. Y las previsiones son, ceteris paribus, que el descenso continúe en los próximos años: hasta un 1,6% en 2010/2020 desde el 1,8% entre 2003/2010. Recordad como el crecimiento potencial japonés se estima en niveles del 1,0%. ¿Cuál es el problema? O los problemas. En concreto, el BCE también alerta de la caída de la productividad de la economía europea. Hasta niveles del 1,3% entre 1996//2004 desde el 2,2% entre 1990/1995. La productividad depende de numerosos factores, uno de los más importantes de la propia disponibilidad de la mano de obra. Así, la productividad por trabajador ha descendido más que la productividad por salario recibido. La economía europea se ha vuelto más intensiva en el uso de la mano de obra. Aquí cabe considerar la necesidad de aumentar la población activa o como se está discutiendo en Francia en estos momentos de aumentar el número de horas trabajadas.</w:t>
      </w:r>
    </w:p>
    <w:p>
      <w:pPr>
        <w:pStyle w:val="Normal"/>
        <w:jc w:val="both"/>
        <w:rPr/>
      </w:pPr>
      <w:r>
        <w:rPr/>
        <w:t>¿Serán los gobiernos capaces de hacerlo?”…</w:t>
      </w:r>
    </w:p>
    <w:p>
      <w:pPr>
        <w:pStyle w:val="Normal"/>
        <w:jc w:val="both"/>
        <w:rPr/>
      </w:pPr>
      <w:r>
        <w:rPr/>
      </w:r>
    </w:p>
    <w:p>
      <w:pPr>
        <w:pStyle w:val="Normal"/>
        <w:jc w:val="both"/>
        <w:rPr/>
      </w:pPr>
      <w:r>
        <w:rPr/>
        <w:t>(lavanguardia.es – 14/03/05): “Por qué unos sueldos tan descomunales”</w:t>
      </w:r>
    </w:p>
    <w:p>
      <w:pPr>
        <w:pStyle w:val="Normal"/>
        <w:jc w:val="both"/>
        <w:rPr/>
      </w:pPr>
      <w:r>
        <w:rPr/>
        <w:t>“</w:t>
      </w:r>
      <w:r>
        <w:rPr/>
        <w:t>A menudo los medios de comunicación nos asombran con informaciones sobre los sueldos multimillonarios y extravagantes de algunos responsables ejecutivos de las grandes empresas (no sólo norteamericanas). El liderazgo mundial corresponde a EEUU, donde se premia a empresarios fracasados como Cheney y Snow.</w:t>
      </w:r>
    </w:p>
    <w:p>
      <w:pPr>
        <w:pStyle w:val="Normal"/>
        <w:jc w:val="both"/>
        <w:rPr/>
      </w:pPr>
      <w:r>
        <w:rPr/>
        <w:t>Uno de los hechos desafortunados de la América de las Corporaciones es que el salario medio de un presidente director ejecutivo (Chief Executive Officer, CEO) estás separado por varios ceros, como 3 ó 4, del de un trabajador de su misma empresa. A menos que usted sea Michael Eisner, el CEO de Disney, en cuyo caso es más probable que la diferencia sea de cinco ceros. La población puede lamentar estas diferencias pero generalmente se charla al respecto como si se tratara de “las prácticas normales en los negocios”.</w:t>
      </w:r>
    </w:p>
    <w:p>
      <w:pPr>
        <w:pStyle w:val="Normal"/>
        <w:jc w:val="both"/>
        <w:rPr/>
      </w:pPr>
      <w:r>
        <w:rPr/>
        <w:t>Y éste es el motivo por el cual la brecha está creciendo. En 1992, la remuneración media de un CEO de las 500 grandes empresas que forman parte del índice bursátil S&amp;P 500 era de 2,7 millones de dólares. En el 2000, en pleno cenit del “boom” bursátil, el salario medio de los máximos ejecutivos explotó hasta alcanzar los 14 millones de dólares, lo que supone un incremento superior al 4.000%. Hace doce años, los CEO de las mayores corporaciones norteamericanas ganaban 82 veces el salario medio de un trabajador manual. El año pasado, esta relación iba de 400 a uno.</w:t>
      </w:r>
    </w:p>
    <w:p>
      <w:pPr>
        <w:pStyle w:val="Normal"/>
        <w:jc w:val="both"/>
        <w:rPr/>
      </w:pPr>
      <w:r>
        <w:rPr/>
        <w:t>La lógica que explica esta evolución, mayormente perpetuada por los propios CEO y los cazatalentos corporativos, es que es necesario pagar elevados salarios para remunerar y mantener en sus puestos a los CEO más cualificados al frente de las compañías.</w:t>
      </w:r>
    </w:p>
    <w:p>
      <w:pPr>
        <w:pStyle w:val="Normal"/>
        <w:jc w:val="both"/>
        <w:rPr/>
      </w:pPr>
      <w:r>
        <w:rPr/>
        <w:t>Las evidencias dibujan otra historia muy diferente. Después de la dimisión forzada del excesivamente remunerado máximo responsable de la Bolsa de Nueva Cork, Richard Grasso, tres universitarios empezaron un análisis riguroso sobre dicha relación. La semana pasada, la Escuela de Negocios de la Universidad de Stanford divulgó su informe con unos resultados que trascenderían la tradicional explicación: “así son las cosas”.</w:t>
      </w:r>
    </w:p>
    <w:p>
      <w:pPr>
        <w:pStyle w:val="Normal"/>
        <w:jc w:val="both"/>
        <w:rPr/>
      </w:pPr>
      <w:r>
        <w:rPr/>
        <w:t>“</w:t>
      </w:r>
      <w:r>
        <w:rPr/>
        <w:t>El bueno, el malo y el afortunado: salarios y resultados de los CEO”, escrito por Robert Saines (Stanford University), Vinay B. Fair (Wharton School of Business), y Lewis Kornhauser (New Cork University) demuestra que los CEO no sólo ganan demasiado sino que, estadísticamente, cuando más ganan peores resultados obtienen las empresas que están bajo su dirección…</w:t>
      </w:r>
    </w:p>
    <w:p>
      <w:pPr>
        <w:pStyle w:val="Normal"/>
        <w:jc w:val="both"/>
        <w:rPr/>
      </w:pPr>
      <w:r>
        <w:rPr/>
        <w:t>Según Fair, “las remuneraciones de los CEOs podrían ser un síntoma, o tal vez la causa, del fraude. Los máximos responsables ejecutivos de WorldCom, Tyco y Enron cobraron más de 100 millones de dólares como promedio durante el año anterior a los escándalos o colapsos de sus compañías.</w:t>
      </w:r>
    </w:p>
    <w:p>
      <w:pPr>
        <w:pStyle w:val="Normal"/>
        <w:jc w:val="both"/>
        <w:rPr/>
      </w:pPr>
      <w:r>
        <w:rPr/>
        <w:t>De hecho, algunos de los CEOs mejor remunerados presidieron los peores desastres empresariales para después culpar convenientemente a sus máximos responsables financieros de unos fracasos muy espectaculares. Esa fue la cruz en el juicio, hace dos semanas, del antiguo presidente de WorldCom, Bernie Ebbers. La existencia de “paracaídas de oro” convierte en una burla todavía mayor la relación entre incompetencia y titulación.</w:t>
      </w:r>
    </w:p>
    <w:p>
      <w:pPr>
        <w:pStyle w:val="Normal"/>
        <w:jc w:val="both"/>
        <w:rPr/>
      </w:pPr>
      <w:r>
        <w:rPr/>
        <w:t>Muchos de los CEOs caídos en esta batalla salieron corriendo por la puerta después de haber cobrado enormes indemnizaciones por despido…</w:t>
      </w:r>
    </w:p>
    <w:p>
      <w:pPr>
        <w:pStyle w:val="Normal"/>
        <w:jc w:val="both"/>
        <w:rPr/>
      </w:pPr>
      <w:r>
        <w:rPr/>
        <w:t>Desafortunadamente, dos malos CEOs transfirieron su falta de cualificaciones al despacho Oval, el vicepresidente Dick Cheney y el secretario del Tesoro, John Snow. Más tarde, Cheney se mantuvo al margen mientras la Securities and Exchange Commission (la entidad reguladora de las bolsas), demandaba a uno de los más veteranos ejecutivos de Halliburton por “cocinar” en sus libros de cuentas, mientras él era CEO de la empresa. Todos estuvieron citados judicialmente salvo él. Durante los seis años que duró su liderazgo, la compañía de Snow, CSX, perdió un 67% de sus ingresos netos. Pero ése no fue el factor que determinó su remuneración. Durante el citado período, el consejo que presidía aumentó sus emolumentos un 74%, hasta 10,1 millones en el 2001”…</w:t>
      </w:r>
    </w:p>
    <w:p>
      <w:pPr>
        <w:pStyle w:val="Normal"/>
        <w:jc w:val="both"/>
        <w:rPr/>
      </w:pPr>
      <w:r>
        <w:rPr/>
      </w:r>
    </w:p>
    <w:p>
      <w:pPr>
        <w:pStyle w:val="Normal"/>
        <w:jc w:val="both"/>
        <w:rPr/>
      </w:pPr>
      <w:r>
        <w:rPr/>
        <w:t>(The Wall Street Journal –online- 17/03/05): “Alemania propone reducir los impuestos empresariales”</w:t>
      </w:r>
    </w:p>
    <w:p>
      <w:pPr>
        <w:pStyle w:val="Normal"/>
        <w:jc w:val="both"/>
        <w:rPr/>
      </w:pPr>
      <w:r>
        <w:rPr/>
        <w:t>“</w:t>
      </w:r>
      <w:r>
        <w:rPr/>
        <w:t>Alemania está proponiendo rebajar considerablemente su tasa de impuestos corporativos, la más alta de Europa, intensificando con ello la competencia mundial por recortar las tasas fiscales y así evitar la pérdida de inversión empresarial.</w:t>
      </w:r>
    </w:p>
    <w:p>
      <w:pPr>
        <w:pStyle w:val="Normal"/>
        <w:jc w:val="both"/>
        <w:rPr/>
      </w:pPr>
      <w:r>
        <w:rPr/>
        <w:t>El plan del canciller alemán Gerhard Schröder deja a la tercera economía del mundo en el bando de los que promocionan los recortes de impuestos y da marcha atrás a su campaña para que otros países europeos aumenten sus tributos.</w:t>
      </w:r>
    </w:p>
    <w:p>
      <w:pPr>
        <w:pStyle w:val="Normal"/>
        <w:jc w:val="both"/>
        <w:rPr/>
      </w:pPr>
      <w:r>
        <w:rPr/>
        <w:t>Alemania sigue los pasos de países pequeños (muchos de ellos en Europa Oriental y nuevos miembros de la Unión Europea) que han estado arrebatando inversión y puestos de trabajo al apresurarse a rebajar sus tasas tributarias.</w:t>
      </w:r>
    </w:p>
    <w:p>
      <w:pPr>
        <w:pStyle w:val="Normal"/>
        <w:jc w:val="both"/>
        <w:rPr/>
      </w:pPr>
      <w:r>
        <w:rPr/>
        <w:t>La iniciativas han ubicado a todas las tasas de impuestos corporativos en Europa por debajo de las de las mayores economías del mundo: Estados Unidos con un 39,4% y Japón con un 40,9% según estudios comparativos”…</w:t>
      </w:r>
    </w:p>
    <w:p>
      <w:pPr>
        <w:pStyle w:val="Normal"/>
        <w:jc w:val="both"/>
        <w:rPr/>
      </w:pPr>
      <w:r>
        <w:rPr/>
      </w:r>
    </w:p>
    <w:p>
      <w:pPr>
        <w:pStyle w:val="Normal"/>
        <w:jc w:val="both"/>
        <w:rPr/>
      </w:pPr>
      <w:r>
        <w:rPr/>
        <w:t>(abc.es – 18/03/05): “Alemania reducirá seis puntos, del 25% al 19%, el Impuesto de Sociedades”</w:t>
      </w:r>
    </w:p>
    <w:p>
      <w:pPr>
        <w:pStyle w:val="Normal"/>
        <w:jc w:val="both"/>
        <w:rPr/>
      </w:pPr>
      <w:r>
        <w:rPr/>
        <w:t>“</w:t>
      </w:r>
      <w:r>
        <w:rPr/>
        <w:t>Cotas máximas de paro y su impopularidad han forzado al Gobierno socialdemócrata a un pacto con la oposición que incluye la reducción de la fiscalidad empresarial…</w:t>
      </w:r>
    </w:p>
    <w:p>
      <w:pPr>
        <w:pStyle w:val="Normal"/>
        <w:jc w:val="both"/>
        <w:rPr/>
      </w:pPr>
      <w:r>
        <w:rPr/>
        <w:t>Las reacciones no se han hecho esperar y han ido, desde el poco entusiasmo por parte de la patronal e inversores, hasta el abandono definitivo de las filas socialdemócratas por el representante izquierdista Meter von Oertzen.</w:t>
      </w:r>
    </w:p>
    <w:p>
      <w:pPr>
        <w:pStyle w:val="Normal"/>
        <w:jc w:val="both"/>
        <w:rPr/>
      </w:pPr>
      <w:r>
        <w:rPr/>
        <w:t>En un esperado discurso en el Bundestag, Schröder había expuesto en la mañana su iniciativa para aliviar a la empresa de algunas de las cargas más altas en Europa y la justificó como el único modo de mantener el estado de bienestar en el nuevo contexto demográfico y de globalización económica”…</w:t>
      </w:r>
    </w:p>
    <w:p>
      <w:pPr>
        <w:pStyle w:val="Normal"/>
        <w:jc w:val="both"/>
        <w:rPr/>
      </w:pPr>
      <w:r>
        <w:rPr/>
      </w:r>
    </w:p>
    <w:p>
      <w:pPr>
        <w:pStyle w:val="Normal"/>
        <w:jc w:val="both"/>
        <w:rPr/>
      </w:pPr>
      <w:r>
        <w:rPr/>
        <w:t>(negocios.com – 18/03/05): “Schröder lanza más reformas, insuficientes para la oposición”</w:t>
      </w:r>
    </w:p>
    <w:p>
      <w:pPr>
        <w:pStyle w:val="Normal"/>
        <w:jc w:val="both"/>
        <w:rPr/>
      </w:pPr>
      <w:r>
        <w:rPr/>
        <w:t xml:space="preserve">El canciller y la CDU acuerdan rebajar el impuesto de sociedades…Ya habían acordado…desgravaciones fiscales para empresas que pagan impuestos municipales y nuevas ayudas para los profesionales liberales. También pactaron ampliar a dos años el plazo que pueda tenerse a un empleado con un contrato temporal. </w:t>
      </w:r>
    </w:p>
    <w:p>
      <w:pPr>
        <w:pStyle w:val="Normal"/>
        <w:jc w:val="both"/>
        <w:rPr/>
      </w:pPr>
      <w:r>
        <w:rPr/>
        <w:t>El día anterior, Merkel y Schröder habían coincidido en una posible reducción de las cotizaciones sociales que las empresas han de pagar a los desocupados, posibilidad que finalmente no se mencionó. El desacuerdo fue mayor porque la CDU rechazó importantes ideas de Schröder. En especial, Merkel y Stoiber descartaron la eliminación de las subvenciones para las familias que adquieren vivienda –una partida que el gobierno quiere destinar a I+D- y la autorización de nuevas fases en investigación genética. La presidencia de la CDU lamentó de manera especial que las rebajas fiscales vayan a beneficiar sobre todo a las grandes corporaciones y no a las pequeñas y medianas empresas, que representan el 82% del total en Alemania”…</w:t>
      </w:r>
    </w:p>
    <w:p>
      <w:pPr>
        <w:pStyle w:val="Normal"/>
        <w:jc w:val="both"/>
        <w:rPr/>
      </w:pPr>
      <w:r>
        <w:rPr/>
      </w:r>
    </w:p>
    <w:p>
      <w:pPr>
        <w:pStyle w:val="Normal"/>
        <w:jc w:val="both"/>
        <w:rPr/>
      </w:pPr>
      <w:r>
        <w:rPr/>
        <w:t>(lavanguardia.es – 18/03/05): “Alemania aprueba un plan de rebajas fiscales para impulsar el crecimiento”</w:t>
      </w:r>
    </w:p>
    <w:p>
      <w:pPr>
        <w:pStyle w:val="Normal"/>
        <w:jc w:val="both"/>
        <w:rPr/>
      </w:pPr>
      <w:r>
        <w:rPr/>
        <w:t>“</w:t>
      </w:r>
      <w:r>
        <w:rPr/>
        <w:t>Menos impuestos para combatir el paro y sacar a la primera economía de Europa del estancamiento. El canciller alemán, el socialdemócrata Gerhard Schröder, acuciado por los mayores niveles de desempleo desde la posguerra, pactó ayer con la oposición reducir el impuesto de sociedades del 25% actual al 19%...</w:t>
      </w:r>
    </w:p>
    <w:p>
      <w:pPr>
        <w:pStyle w:val="Normal"/>
        <w:jc w:val="both"/>
        <w:rPr/>
      </w:pPr>
      <w:r>
        <w:rPr/>
        <w:t>La pérdida de popularidad de la coalición rojiverde, el malestar porque muchas grandes compañías reducen plantilla mientras baten récord de beneficios, la anémica recuperación de la economía y un paro que afecta a 5,2 millones de personas han decidido al canciller a completar el programa de reformas que se conoce como Agenda 2010.</w:t>
      </w:r>
    </w:p>
    <w:p>
      <w:pPr>
        <w:pStyle w:val="Normal"/>
        <w:jc w:val="both"/>
        <w:rPr/>
      </w:pPr>
      <w:r>
        <w:rPr/>
        <w:t>Presentada en el Bundestag hace dos años, la Agenda 2010 es la mayor reforma del Estado de bienestar alemán de las últimas décadas. Incluye drásticos recortes en el subsidio del paro y en las prestaciones sanitarias. Desde que el pasado 1 de enero entró en vigor, y ante el hecho de que aún no había tenido ningún efecto, políticos de la oposición y economistas exigían más reformas.</w:t>
      </w:r>
    </w:p>
    <w:p>
      <w:pPr>
        <w:pStyle w:val="Normal"/>
        <w:jc w:val="both"/>
        <w:rPr/>
      </w:pPr>
      <w:r>
        <w:rPr/>
        <w:t>“</w:t>
      </w:r>
      <w:r>
        <w:rPr/>
        <w:t>Ya hemos creado mejores condiciones a largo plazo. Ahora hay que hacer algo a corto plazo”, anunció ayer por la mañana el canciller.</w:t>
      </w:r>
    </w:p>
    <w:p>
      <w:pPr>
        <w:pStyle w:val="Normal"/>
        <w:jc w:val="both"/>
        <w:rPr/>
      </w:pPr>
      <w:r>
        <w:rPr/>
        <w:t>La reducción del impuesto de sociedades al 19% es una señal inequívoca: Alemania está dispuesta a competir por las inversiones y los empleos. Con una media de impuestos para las empresas del 18%, los países de Europa central y oriental se han convertido, en los últimos años, en un imán para las deslocalizaciones. En Alemania, sin embargo, las empresas pagan, además de este impuesto, un impuesto local y otras tasas, con lo que el impuesto de sociedades real pasará del 38,7% al 32,7%. “La rebaja fiscal es necesaria, pero no espero un efecto en la creación de empleos”, comentó a los medios alemanes el economista Hans-Werner Sinn, presidente del instituto de análisis Ifo”…</w:t>
      </w:r>
    </w:p>
    <w:p>
      <w:pPr>
        <w:pStyle w:val="Normal"/>
        <w:jc w:val="both"/>
        <w:rPr/>
      </w:pPr>
      <w:r>
        <w:rPr/>
      </w:r>
    </w:p>
    <w:p>
      <w:pPr>
        <w:pStyle w:val="Normal"/>
        <w:jc w:val="both"/>
        <w:rPr/>
      </w:pPr>
      <w:r>
        <w:rPr/>
        <w:t>(El Mundo – 20/03/05): “Putin tienta a Yushchenko con su unión económica kazajo-eslava”</w:t>
      </w:r>
    </w:p>
    <w:p>
      <w:pPr>
        <w:pStyle w:val="Normal"/>
        <w:jc w:val="both"/>
        <w:rPr/>
      </w:pPr>
      <w:r>
        <w:rPr/>
        <w:t>“</w:t>
      </w:r>
      <w:r>
        <w:rPr/>
        <w:t>El presidente ruso afirma que la adhesión de Ucrania a un acuerdo comercial de cuatro repúblicas ex soviéticas no impedirá su acercamiento a la UE.</w:t>
      </w:r>
    </w:p>
    <w:p>
      <w:pPr>
        <w:pStyle w:val="Normal"/>
        <w:jc w:val="both"/>
        <w:rPr/>
      </w:pPr>
      <w:r>
        <w:rPr/>
        <w:t>Pese al fervor europeísta del nuevo presidente ucraniano, Víctor Yushchenko, Moscú y Kiev están obligados a entenderse por razones estratégicas, históricas y económicas. Esta es la sensación principal que dejó ayer en Kiev el presidente ruso, Vladimir Putin, que tendió la mano a su homólogo para que se integre en la creación de un espacio económico común junto a Rusia, Bielorrusia y Kazajistán”…</w:t>
      </w:r>
    </w:p>
    <w:p>
      <w:pPr>
        <w:pStyle w:val="Normal"/>
        <w:jc w:val="both"/>
        <w:rPr/>
      </w:pPr>
      <w:r>
        <w:rPr/>
      </w:r>
    </w:p>
    <w:p>
      <w:pPr>
        <w:pStyle w:val="Normal"/>
        <w:jc w:val="both"/>
        <w:rPr/>
      </w:pPr>
      <w:r>
        <w:rPr/>
        <w:t>(El Mundo – 20/03/05): “Irak y el ocaso del poder norteamericano”</w:t>
      </w:r>
    </w:p>
    <w:p>
      <w:pPr>
        <w:pStyle w:val="Normal"/>
        <w:jc w:val="both"/>
        <w:rPr/>
      </w:pPr>
      <w:r>
        <w:rPr/>
        <w:t>(Artículo de opinión de Augusto Zamora – Profesor de Derecho Internacional Público y Relaciones Internacionales en la Universidad Autónoma de Madrid)</w:t>
      </w:r>
    </w:p>
    <w:p>
      <w:pPr>
        <w:pStyle w:val="Normal"/>
        <w:jc w:val="both"/>
        <w:rPr/>
      </w:pPr>
      <w:r>
        <w:rPr/>
        <w:t>“”</w:t>
      </w:r>
      <w:r>
        <w:rPr/>
        <w:t>En octubre de 2004, China e Irán rubricaron un acuerdo para explotar el yacimiento de Yadavarán por 25 años, sellando un pacto estratégico. Irán obtiene seguridad económica y política. China, seguridad energética…</w:t>
      </w:r>
    </w:p>
    <w:p>
      <w:pPr>
        <w:pStyle w:val="Normal"/>
        <w:jc w:val="both"/>
        <w:rPr/>
      </w:pPr>
      <w:r>
        <w:rPr/>
        <w:t>Rusia fortalece su influencia en Asia central y ha formado una alianza con China, que se traducirá en unas inéditas maniobras militares conjuntas, pues ninguna de ellas parece dispuesta a permitir la consolidación de EEUU en Asia Central y Oriente Medio…</w:t>
      </w:r>
    </w:p>
    <w:p>
      <w:pPr>
        <w:pStyle w:val="Normal"/>
        <w:jc w:val="both"/>
        <w:rPr/>
      </w:pPr>
      <w:r>
        <w:rPr/>
        <w:t>China aprobó una ley antisecesión contra Taiwán, aumentará su gasto militar un 12% y presiona a la UE para que reanude la venta de armas. También promueve una zona de libre comercio en Asia, que desplazaría a EEUU como principal actor en la región. En 2004, el presidente chino hizo una gira por Latinoamérica, cerrada con acuerdos comerciales. China está ávida de productos y EEUU carece de dinero y de mercado para contrarrestar las ofertas de Beijing”…</w:t>
      </w:r>
    </w:p>
    <w:p>
      <w:pPr>
        <w:pStyle w:val="Normal"/>
        <w:jc w:val="both"/>
        <w:rPr/>
      </w:pPr>
      <w:r>
        <w:rPr/>
      </w:r>
    </w:p>
    <w:p>
      <w:pPr>
        <w:pStyle w:val="Normal"/>
        <w:jc w:val="both"/>
        <w:rPr/>
      </w:pPr>
      <w:r>
        <w:rPr/>
        <w:t>(The Wall Street Journal –online- 20/03/05): “Una cosecha a la espera de los inmigrantes”</w:t>
      </w:r>
    </w:p>
    <w:p>
      <w:pPr>
        <w:pStyle w:val="Normal"/>
        <w:jc w:val="both"/>
        <w:rPr/>
      </w:pPr>
      <w:r>
        <w:rPr/>
        <w:t>El año pasado, poco antes del Día de Acción de Gracias en EEUU, Tom Nassif hizo algo que pocos se atreverían a hacer: llamó a la Patrulla Fronteriza de EEUU en Arizona y sugirió a los agentes que no realizaran los controles en una carretera próxima, destinados a frenar la entrada de inmigrantes ilegales al país.</w:t>
      </w:r>
    </w:p>
    <w:p>
      <w:pPr>
        <w:pStyle w:val="Normal"/>
        <w:jc w:val="both"/>
        <w:rPr/>
      </w:pPr>
      <w:r>
        <w:rPr/>
        <w:t>Nassif, ex embajador de EEUU y actual presidente de una poderosa asociación agrícola, dijo a los oficiales que la agencia no podía haber escogido un peor momento para reforzar su seguridad. ¿Acaso no sabían que era la temporada de la lechuga?</w:t>
      </w:r>
    </w:p>
    <w:p>
      <w:pPr>
        <w:pStyle w:val="Normal"/>
        <w:jc w:val="both"/>
        <w:rPr/>
      </w:pPr>
      <w:r>
        <w:rPr/>
        <w:t>Este punto de inspección, que tiene hasta perros entrenados en detectar drogas, se creó para frenar el flujo de inmigrantes ilegales que pudieran haberse escabullido de los controles fronterizos regulares. Pero resultó ser también una trampa para los trabajadores indocumentados, fundamentales para la recogida de la lechuga y otros vegetales…</w:t>
      </w:r>
    </w:p>
    <w:p>
      <w:pPr>
        <w:pStyle w:val="Normal"/>
        <w:jc w:val="both"/>
        <w:rPr/>
      </w:pPr>
      <w:r>
        <w:rPr/>
        <w:t>Nassif, que está al frente de Western Growers, una asociación de 3.000 agricultores que cultivan, embalan y distribuyen cerca de la mitad de los vegetales frescos de EEUU…al día siguiente emitió un comunicado de protesta en el que alegaba que esta inoportuna actuación estaba provocando una “grave escasez de mano de obra” que ponía en peligro la cosecha y la economía de la región más rica de Arizona. Nassif solicitaba que se trasladara el punto de control, así como una “aplicación razonable de las leyes en la actualidad y en el futuro”.</w:t>
      </w:r>
    </w:p>
    <w:p>
      <w:pPr>
        <w:pStyle w:val="Normal"/>
        <w:jc w:val="both"/>
        <w:rPr/>
      </w:pPr>
      <w:r>
        <w:rPr/>
        <w:t>Pocas industrias han estado tan cerca de reconocer que no pueden sobrevivir sin el trabajo de los inmigrantes ilegales…Al menos la mitad de los 1,8 millones de trabajadores temporales para las cosechas en EEUU son indocumentados, según el Departamento de Trabajo. Sustentan una industria valorada en US$ 30.000 millones anuales y miles de empresarios violan la ley al contratarlos para realizar  trabajos que, dicen, los estadounidenses no están dispuestos a hacer.</w:t>
      </w:r>
    </w:p>
    <w:p>
      <w:pPr>
        <w:pStyle w:val="Normal"/>
        <w:jc w:val="both"/>
        <w:rPr/>
      </w:pPr>
      <w:r>
        <w:rPr/>
        <w:t>En total viven en EEUU alrededor de 10 millones de inmigrantes ilegales. Sin ellos, aseguran los expertos, industrias como la construcción, la hostelería y la agricultura se verían forzadas a cambiar radicalmente sus operaciones, elevando sustancialmente los costos para el consumidor o reduciendo los servicios que proveen. La fuerza ilegal “define industrias enteras y sectores completos del mercado laboral”, señala Doris Meissner, jefa de inmigración durante el mandato de Bill Clinton”…</w:t>
      </w:r>
    </w:p>
    <w:p>
      <w:pPr>
        <w:pStyle w:val="Normal"/>
        <w:jc w:val="both"/>
        <w:rPr/>
      </w:pPr>
      <w:r>
        <w:rPr/>
      </w:r>
    </w:p>
    <w:p>
      <w:pPr>
        <w:pStyle w:val="Normal"/>
        <w:jc w:val="both"/>
        <w:rPr/>
      </w:pPr>
      <w:r>
        <w:rPr/>
      </w:r>
    </w:p>
    <w:p>
      <w:pPr>
        <w:pStyle w:val="Normal"/>
        <w:jc w:val="both"/>
        <w:rPr/>
      </w:pPr>
      <w:r>
        <w:rPr/>
      </w:r>
    </w:p>
    <w:p>
      <w:pPr>
        <w:pStyle w:val="Normal"/>
        <w:jc w:val="both"/>
        <w:rPr/>
      </w:pPr>
      <w:r>
        <w:rPr/>
        <w:t>(lavanguardia.es – 20/03/05): “El textil, entre el yin y el yuan”</w:t>
      </w:r>
    </w:p>
    <w:p>
      <w:pPr>
        <w:pStyle w:val="Normal"/>
        <w:jc w:val="both"/>
        <w:rPr/>
      </w:pPr>
      <w:r>
        <w:rPr/>
        <w:t>“</w:t>
      </w:r>
      <w:r>
        <w:rPr/>
        <w:t>Pierre Cardin es casi una voz que clama en el desierto cuando desdramatiza la competencia china y sus prácticas: “Las copias de mis diseños se tienen que relativizar porque todo el mundo copia y cuando alguien quiere de verdad una marca, la busca y la compra”. Su apuesta, en el contexto actual, es posicionarse fuerte en el mercado asiático: “Tengo 30 fábricas en China, una de ellas con 40.000 personas. Asia será pronto el primer mercado del mundo”.</w:t>
      </w:r>
    </w:p>
    <w:p>
      <w:pPr>
        <w:pStyle w:val="Normal"/>
        <w:jc w:val="both"/>
        <w:rPr/>
      </w:pPr>
      <w:r>
        <w:rPr/>
        <w:t>La tranquilidad de Cardin contrasta con la ofensiva que han emprendido los industriales europeos, y en particular los franceses con el apoyo de su Gobierno, a favor de la adopción de medidas de salvaguardia frente a los productos chinos, algo que por el momento Bruselas descarta…</w:t>
      </w:r>
    </w:p>
    <w:p>
      <w:pPr>
        <w:pStyle w:val="Normal"/>
        <w:jc w:val="both"/>
        <w:rPr/>
      </w:pPr>
      <w:r>
        <w:rPr/>
        <w:t>El gran problema, según opina Michel Fouquin, del Centro de Estudios de Perspectiva y Relaciones Internacionales de Paris, es que los industriales europeos han hecho poco y nada para prever el cambio de escenario. “El sector textil europeo es muy conservador –argumenta-. Los industriales pensaban que la globalización no iba con ellos, que las marcas protegerían los empleos. Pero, como Zara, son muchos los que deslocalizan la producción en Asia”. Las primeras víctimas son los proveedores periféricos de Europa: Túnez y Marruecos en el Mediterráneo, y Rumania y Bulgaria en el Este de Europa. La necesidad de un suministro rápido todavía juega a su favor, como dice Joan Canals, ex presidente de la patronal textil española: “Marruecos está a sólo un día de camión de Barcelona, mientras que un barco tarda varias semanas en llegar de China”. Pero ¿durante cuánto tiempo esa ventaja será suficiente?”…</w:t>
      </w:r>
    </w:p>
    <w:p>
      <w:pPr>
        <w:pStyle w:val="Normal"/>
        <w:jc w:val="both"/>
        <w:rPr/>
      </w:pPr>
      <w:r>
        <w:rPr/>
      </w:r>
    </w:p>
    <w:p>
      <w:pPr>
        <w:pStyle w:val="Normal"/>
        <w:jc w:val="both"/>
        <w:rPr/>
      </w:pPr>
      <w:r>
        <w:rPr/>
        <w:t>(lavanguardia.es – 20/03/05): “Más basura para Somalia”</w:t>
      </w:r>
    </w:p>
    <w:p>
      <w:pPr>
        <w:pStyle w:val="Normal"/>
        <w:jc w:val="both"/>
        <w:rPr/>
      </w:pPr>
      <w:r>
        <w:rPr/>
        <w:t xml:space="preserve">Somalia ha sido el país africano más afectado por el tsunami, con 150 personas muertas y cerca de 18.000 familias afectadas. </w:t>
      </w:r>
    </w:p>
    <w:p>
      <w:pPr>
        <w:pStyle w:val="Normal"/>
        <w:jc w:val="both"/>
        <w:rPr/>
      </w:pPr>
      <w:r>
        <w:rPr/>
        <w:t>Ahora, en algunas aldeas del norte del país empiezan a detectarse extrañas enfermedades que podrían tener relación con los residuos tóxicos que fueron vertidos frente a la costa somalí y que el tsunami ha removido. Es una historia que destapa también los turbios negocios del comercio de residuos que convierte a los países pobres en el vertedero de los países industrializados…</w:t>
      </w:r>
    </w:p>
    <w:p>
      <w:pPr>
        <w:pStyle w:val="Normal"/>
        <w:jc w:val="both"/>
        <w:rPr/>
      </w:pPr>
      <w:r>
        <w:rPr/>
        <w:t>Así lo ha denunciado en Nairobi, Kenia, el director del programa medioambiental de Naciones Unidas (PNUMA), Nick Nutall. “Las olas gigantes –sostiene Nutall- abrieron contenedores que contenían materiales radioactivos, desperdicios médicos y metales pesados…</w:t>
      </w:r>
    </w:p>
    <w:p>
      <w:pPr>
        <w:pStyle w:val="Normal"/>
        <w:jc w:val="both"/>
        <w:rPr/>
      </w:pPr>
      <w:r>
        <w:rPr/>
        <w:t>Somalia es desde hace años uno de los vertederos de los residuos de los países occidentales, que han aprovechado la situación de pobreza, guerra y desgobierno para deshacerse de su basura…</w:t>
      </w:r>
    </w:p>
    <w:p>
      <w:pPr>
        <w:pStyle w:val="Normal"/>
        <w:jc w:val="both"/>
        <w:rPr/>
      </w:pPr>
      <w:r>
        <w:rPr/>
        <w:t>Estas  transacciones ilegales y criminales son motivo de investigación en diversos tribunales italianos –en Regio Calabria y Milán, entre otros-, a raíz de la muerte de la periodista de la televisión italiana Ilaria Alpi, acaecida en Mogadiscio el 20 de marzo de 1994. Alpi, según la revista “Famiglia Cristiana”, estaba siguiendo una pista que relacionaba los residuos con el tráfico de armas, los servicios secretos italianos, los lobbies europeos y la cooperación italiana…</w:t>
      </w:r>
    </w:p>
    <w:p>
      <w:pPr>
        <w:pStyle w:val="Normal"/>
        <w:jc w:val="both"/>
        <w:rPr/>
      </w:pPr>
      <w:r>
        <w:rPr/>
        <w:t>El Convenio de Basilea prohíbe la exportación de residuos peligrosos a los países en vías de desarrollo, pero en la actualidad muchos de estos residuos ya no viajan como tales y esconden su identidad bajo el nombre de material reciclado. Esto les convierte en “productos” sometidos a las leyes del comercio internacional –hay un exportador y un comprador-, y estas leyes sagradas son difíciles de perseguir con convenios como el de Basilea, firmado por la Unión Europea, pero no por países como Estados Unidos…</w:t>
      </w:r>
    </w:p>
    <w:p>
      <w:pPr>
        <w:pStyle w:val="Normal"/>
        <w:jc w:val="both"/>
        <w:rPr/>
      </w:pPr>
      <w:r>
        <w:rPr/>
        <w:t xml:space="preserve">Según Aldo Anghessa, un turbio personaje relacionado con los servicios de inteligencia, investigado por los tribunales italianos por tráfico de armas y material nuclear, que participó en un lobby italiano de negocios criminales que gestionaba el tráfico de residuos –tóxicos y radioactivos-, de drogas y de armas, además de la venta de materiales nucleares procedentes de países del Este, existían y existen distintas maneras de deshacerse de los residuos: enterrándolos en minas viejas, hundiendo barcos en aguas extraterritoriales o vendiéndolos a países del tercer mundo como son el Líbano y Somalia –destinos elegidos hasta 1992, dice Anghessa en su declaración- y otros países como Nigeria o Sahara Occidental, bajo dominio marroquí… </w:t>
      </w:r>
    </w:p>
    <w:p>
      <w:pPr>
        <w:pStyle w:val="Normal"/>
        <w:jc w:val="both"/>
        <w:rPr/>
      </w:pPr>
      <w:r>
        <w:rPr/>
        <w:t>El océano Indico ha removido el oscuro pasado de vertidos ilegales en el mar por parte de los países occidentales…</w:t>
      </w:r>
    </w:p>
    <w:p>
      <w:pPr>
        <w:pStyle w:val="Normal"/>
        <w:jc w:val="both"/>
        <w:rPr/>
      </w:pPr>
      <w:r>
        <w:rPr/>
      </w:r>
    </w:p>
    <w:p>
      <w:pPr>
        <w:pStyle w:val="Normal"/>
        <w:jc w:val="both"/>
        <w:rPr/>
      </w:pPr>
      <w:r>
        <w:rPr/>
        <w:t>(The Wall Street Journal –online- 22/03/05): “Presiones nacionales amenazan la integración económica de la UE”</w:t>
      </w:r>
    </w:p>
    <w:p>
      <w:pPr>
        <w:pStyle w:val="Normal"/>
        <w:jc w:val="both"/>
        <w:rPr/>
      </w:pPr>
      <w:r>
        <w:rPr/>
        <w:t>“</w:t>
      </w:r>
      <w:r>
        <w:rPr/>
        <w:t>Los líderes de la Unión Europea están luchando por reactivar la economía de ese bloque de naciones, pero las soluciones que proponen están tropezando con presiones políticas internas de los países más grandes del bloque, que padecen de un crecimiento mediocre y un severo desempleo, poniendo en peligro una integración más amplia.</w:t>
      </w:r>
    </w:p>
    <w:p>
      <w:pPr>
        <w:pStyle w:val="Normal"/>
        <w:jc w:val="both"/>
        <w:rPr/>
      </w:pPr>
      <w:r>
        <w:rPr/>
        <w:t>Una importante iniciativa para impulsar la competitividad, productividad y generación de empleo mediante la apertura del mercado transfronterizo de servicios profesionales (que se está debatiendo en una cumbre de dos días en que participarán los 25 líderes del bloque) ha generado una violenta reacción en algunas de las naciones más poderosas de la UE. En Francia, la resistencia a esta medida ha puesto en peligro un proyecto aún mayor de la UE, la propuesta de la nueva constitución, que será sometida a voto allí en mayo.</w:t>
      </w:r>
    </w:p>
    <w:p>
      <w:pPr>
        <w:pStyle w:val="Normal"/>
        <w:jc w:val="both"/>
        <w:rPr/>
      </w:pPr>
      <w:r>
        <w:rPr/>
        <w:t>El objetivo de este plan de servicios es permitir que las empresas establecidas en un país de la UE ofrezcan sus servicios en cualquier otro lugar de la unión, quedando sujetos sólo a la ley de su país de origen. Pero se espera que la resistencia de los gobiernos nacionales diluya dicha propuesta, al punto de neutralizar su potencial económico…</w:t>
      </w:r>
    </w:p>
    <w:p>
      <w:pPr>
        <w:pStyle w:val="Normal"/>
        <w:jc w:val="both"/>
        <w:rPr/>
      </w:pPr>
      <w:r>
        <w:rPr/>
        <w:t>Esto priva a toda Europa de una mayor competencia, innovación y creación de empleos. También impide que los consumidores tengan mayores opciones y precios bajos, lo cual deprime el crecimiento económico, según el argumento a favor de la apertura de los mercados.</w:t>
      </w:r>
    </w:p>
    <w:p>
      <w:pPr>
        <w:pStyle w:val="Normal"/>
        <w:jc w:val="both"/>
        <w:rPr/>
      </w:pPr>
      <w:r>
        <w:rPr/>
        <w:t>Gerhard Schröder, canciller de Alemania, ha atacado firmemente esta directiva de servicios. “Bajo ninguna circunstancia debe llevarse adelante”, dijo a principios de este mes. Los medios alemanes y los sindicatos se han sumado, advirtiendo que la iniciativa de servicios provocaría la erosión de las normas laborales por operadores sin escrúpulos de Europa Central y del Este.</w:t>
      </w:r>
    </w:p>
    <w:p>
      <w:pPr>
        <w:pStyle w:val="Normal"/>
        <w:jc w:val="both"/>
        <w:rPr/>
      </w:pPr>
      <w:r>
        <w:rPr/>
        <w:t>Los gobiernos de los países de más rápido crecimiento, como el Reino Unido y los nuevos miembros de Europa Central, respaldan la iniciativa ampliamente porque creen que una mayor competencia en los servicios puede significar una oportunidad en vez de una amenaza”…</w:t>
      </w:r>
    </w:p>
    <w:p>
      <w:pPr>
        <w:pStyle w:val="Normal"/>
        <w:jc w:val="both"/>
        <w:rPr/>
      </w:pPr>
      <w:r>
        <w:rPr/>
      </w:r>
    </w:p>
    <w:p>
      <w:pPr>
        <w:pStyle w:val="Normal"/>
        <w:jc w:val="both"/>
        <w:rPr/>
      </w:pPr>
      <w:r>
        <w:rPr/>
        <w:t>(intereconomía.com – 23/03/05): “UE revisará en profundidad el proyecto para liberalizar servicios”</w:t>
      </w:r>
    </w:p>
    <w:p>
      <w:pPr>
        <w:pStyle w:val="Normal"/>
        <w:jc w:val="both"/>
        <w:rPr/>
      </w:pPr>
      <w:r>
        <w:rPr/>
        <w:t>“</w:t>
      </w:r>
      <w:r>
        <w:rPr/>
        <w:t>Los dirigentes de la Unión Europea acordaron el martes por la noche en la cumbre de Bruselas revisar de forma exhaustiva la directiva Bolkestein, relativa a la liberalización de los servicios, porque no satisface totalmente las exigencias del bloque.</w:t>
      </w:r>
    </w:p>
    <w:p>
      <w:pPr>
        <w:pStyle w:val="Normal"/>
        <w:jc w:val="both"/>
        <w:rPr/>
      </w:pPr>
      <w:r>
        <w:rPr/>
        <w:t xml:space="preserve">Según el primer ministro de Luxemburgo, Jean Claude Juncker, cuyo país preside la UE este semestre, el bloque “nunca pondrá en peligro su modelo social”. No obstante, desea seguir adelante con esta iniciativa para liberalizar los servicios, el último sector que está todavía restringido a las fronteras nacion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El nuevo “gran salto”…hacia atrás?</w:t>
      </w:r>
    </w:p>
    <w:p>
      <w:pPr>
        <w:pStyle w:val="Normal"/>
        <w:jc w:val="both"/>
        <w:rPr/>
      </w:pPr>
      <w:r>
        <w:rPr/>
        <w:t>(Intermezzo)</w:t>
      </w:r>
    </w:p>
    <w:p>
      <w:pPr>
        <w:pStyle w:val="Normal"/>
        <w:jc w:val="both"/>
        <w:rPr/>
      </w:pPr>
      <w:r>
        <w:rPr/>
        <w:t xml:space="preserve"> </w:t>
      </w:r>
    </w:p>
    <w:p>
      <w:pPr>
        <w:pStyle w:val="Normal"/>
        <w:jc w:val="both"/>
        <w:rPr/>
      </w:pPr>
      <w:r>
        <w:rPr/>
        <w:t>A veces uno tiene que leer tantas estupideces -como la siguiente- que no queda otra cosa que dudar de la inteligencia de sus autores, o bien -tal vez en lo cierto- sospechar de la “intencionalidad” o los “honorarios” que las justifican:</w:t>
      </w:r>
    </w:p>
    <w:p>
      <w:pPr>
        <w:pStyle w:val="Normal"/>
        <w:jc w:val="both"/>
        <w:rPr/>
      </w:pPr>
      <w:r>
        <w:rPr/>
      </w:r>
    </w:p>
    <w:p>
      <w:pPr>
        <w:pStyle w:val="Normal"/>
        <w:jc w:val="both"/>
        <w:rPr/>
      </w:pPr>
      <w:r>
        <w:rPr/>
        <w:t>“</w:t>
      </w:r>
      <w:r>
        <w:rPr/>
        <w:t>La Constitución europea marca el camino hacia la unión política del Viejo Continente. El objetivo del eje franco-alemán es construir un sistema que contrapese la hegemonía estadounidense en el mundo. Con independencia de su deseabilidad, ese enfoque se enfrenta a dos obstáculos.</w:t>
      </w:r>
    </w:p>
    <w:p>
      <w:pPr>
        <w:pStyle w:val="Normal"/>
        <w:jc w:val="both"/>
        <w:rPr/>
      </w:pPr>
      <w:r>
        <w:rPr/>
        <w:t>Primero, la debilidad de la economía continental; segundo, la resistencia de la sociedad a elevar de manera sustancial el gasto de defensa. Con esas dos fallas, la visión de Europa como un “imperio del centro” entre EEUU y el resurgir de China es una quimera. Sin una sólida base económica es imposible desarrollar una ambición imperial o, al menos, una presencia activa e influyente en la escena mundial. Desde esta perspectiva, el modelo socioeconómico continental es incapaz de sostener las ambiciones mundiales de Francia y, en menor medida, de Alemania.</w:t>
      </w:r>
    </w:p>
    <w:p>
      <w:pPr>
        <w:pStyle w:val="Normal"/>
        <w:jc w:val="both"/>
        <w:rPr/>
      </w:pPr>
      <w:r>
        <w:rPr/>
        <w:t>Los grandes Estados de la UE crecieron y acercaron sus niveles de vida a los norteamericanos en una época de bajo progreso tecnológico y de escasa presión a los cambios del entorno. Eran también tiempos en los cuales la competencia global no era muy intensa y los errores de política económica tenían un impacto mucho menos perceptible. Este panorama ha cambiado de manera radical desde hace dos décadas. Guste o no, el sistema de EEUU está mejor equipado que el europeo para afrontar una era “schumpeteriana”, como la definió Herbert Gierch, que ha incrementado drásticamente la necesidad de adaptarse con rapidez. Esta es la principal conclusión que se extrae de comparar el binomio crecimiento-empleo en EEUU y en Europa en los últimos 25 años.</w:t>
      </w:r>
    </w:p>
    <w:p>
      <w:pPr>
        <w:pStyle w:val="Normal"/>
        <w:jc w:val="both"/>
        <w:rPr/>
      </w:pPr>
      <w:r>
        <w:rPr/>
      </w:r>
    </w:p>
    <w:p>
      <w:pPr>
        <w:pStyle w:val="Normal"/>
        <w:jc w:val="both"/>
        <w:rPr/>
      </w:pPr>
      <w:r>
        <w:rPr/>
        <w:t>(Hasta aquí se puede estar o no de acuerdo, pero atención al “desopilante” párrafo que sigue)</w:t>
      </w:r>
    </w:p>
    <w:p>
      <w:pPr>
        <w:pStyle w:val="Normal"/>
        <w:jc w:val="both"/>
        <w:rPr/>
      </w:pPr>
      <w:r>
        <w:rPr/>
        <w:t>¿Por qué no se dice adiós al capitalismo estatodirigista vigente en la UE? Los políticos europeos dicen que ese viraje sería negativo porque el sistema continental crea menos problemas sociales que el norteamericano y porque ofrece mayor justicia y seguridad. Esta visión es compartida por el grueso de la clase dirigente del Viejo Continente y por un amplio sector de la opinión pública. Sin embargo, la imagen de EEUU como un país antisocial responde a prejuicios y estereotipos divorciados de la realidad. (Por favor, vuelvan a leer esta última frase, “sin desperdicio”) En realidad, la resistencia europea al cambio es el resultado de la oposición al mismo de un entramado de grupos de interés que viven muy bien en el actual statu quo. Ahora bien, la americanización del modelo europeo beneficiaría al conjunto de la población, que gozaría de un PIB per cápita y de niveles de empleo más altos.</w:t>
      </w:r>
    </w:p>
    <w:p>
      <w:pPr>
        <w:pStyle w:val="Normal"/>
        <w:jc w:val="both"/>
        <w:rPr/>
      </w:pPr>
      <w:r>
        <w:rPr/>
      </w:r>
    </w:p>
    <w:p>
      <w:pPr>
        <w:pStyle w:val="Normal"/>
        <w:jc w:val="both"/>
        <w:rPr/>
      </w:pPr>
      <w:r>
        <w:rPr/>
        <w:t>Las diferencias de renta y de riqueza son un elemento integral del modelo americano, pero es también una precondición para la emergencia de emprendedores y de un capital humano muy cualificado necesarios para adaptarse con rapidez al rápido progreso tecnológico y a las presiones competitivas generadas por la globalización. Si la mayoría de los ciudadanos europeos soportan una presión fiscal total del orden del 60%, esta situación difícilmente cabe calificarse de justa.</w:t>
      </w:r>
    </w:p>
    <w:p>
      <w:pPr>
        <w:pStyle w:val="Normal"/>
        <w:jc w:val="both"/>
        <w:rPr/>
      </w:pPr>
      <w:r>
        <w:rPr/>
      </w:r>
    </w:p>
    <w:p>
      <w:pPr>
        <w:pStyle w:val="Normal"/>
        <w:jc w:val="both"/>
        <w:rPr/>
      </w:pPr>
      <w:r>
        <w:rPr/>
        <w:t>Las oportunidades educativas quizá no sean distribuidas justamente en EEUU, pero lo son aún menos en los tres grandes Estados de la UE –Francia, Italia y Alemania. Por ejemplo, ese último país es el Estado miembro de la OCDE en el que el éxito educativo depende más del nivel socioeconómico de los padres y en donde menos jóvenes de rentas bajas acceden a la educación. Tampoco la redistribución de las rentas es más “justa” en Europa que en EEUU, donde una mayor proporción de transferencias estatales van a las personas con ingresos medios, medios-altos y altos. Es en EEUU donde los programas redistributivos se concentran en las personas con ingresos más bajos (Ver Gersemann O., Cowboy Capitalism, European Myths, American Reality, Cato Institute, 2004).</w:t>
      </w:r>
    </w:p>
    <w:p>
      <w:pPr>
        <w:pStyle w:val="Normal"/>
        <w:jc w:val="both"/>
        <w:rPr/>
      </w:pPr>
      <w:r>
        <w:rPr/>
      </w:r>
    </w:p>
    <w:p>
      <w:pPr>
        <w:pStyle w:val="Normal"/>
        <w:jc w:val="both"/>
        <w:rPr/>
      </w:pPr>
      <w:r>
        <w:rPr/>
        <w:t>Otro mito contra el capitalismo cowboy puede formularse así: el mercado de trabajo norteamericano crea inseguridad en el empleo. Esta hipótesis se contradice con la realidad. Por un lado, la tasa de paro estadounidense es la mitad de la europea. Por otro, la media anual de despidos en EEUU es del 4%, pero el 65% de los parados encuentran un nuevo empleo en los tres meses posteriores en lugar del 26% en Francia, del 18% en Alemania o el 12% en Italia. Es complicado afirmar que las instituciones laborales del Viejo Continente ofrecen más seguridad a los trabajadores cuando se traducen en un desempleo mucho más elevado y en una mayor dificultad para que los desempleados se reincorporen a la actividad productiva.</w:t>
      </w:r>
    </w:p>
    <w:p>
      <w:pPr>
        <w:pStyle w:val="Normal"/>
        <w:jc w:val="both"/>
        <w:rPr/>
      </w:pPr>
      <w:r>
        <w:rPr/>
      </w:r>
    </w:p>
    <w:p>
      <w:pPr>
        <w:pStyle w:val="Normal"/>
        <w:jc w:val="both"/>
        <w:rPr/>
      </w:pPr>
      <w:r>
        <w:rPr/>
        <w:t>Unos Estados Unidos de Europa construidos sobre el actual modelo socioeconómico nunca podrán desempeñar el grandioso papel mundial que les asignan sus más optimistas partidarios. Si además, el proyecto de Constitución continental consolida el capitalismo estatocorporativista, dominante en Francia y en Alemania, los sueños de la grandeur europeísta son inviables”.</w:t>
      </w:r>
    </w:p>
    <w:p>
      <w:pPr>
        <w:pStyle w:val="Normal"/>
        <w:jc w:val="both"/>
        <w:rPr/>
      </w:pPr>
      <w:r>
        <w:rPr/>
      </w:r>
    </w:p>
    <w:p>
      <w:pPr>
        <w:pStyle w:val="Normal"/>
        <w:jc w:val="both"/>
        <w:rPr/>
      </w:pPr>
      <w:r>
        <w:rPr/>
        <w:t>(Me reservo el nombre del autor del artículo, de reciente publicación, por vergüenza ajena; pero no por eso dejaré de dar “debida” respuesta, por lo menos para intentar evitar un fácil arreo de la “manada”, como les gusta -peyorativamente- decir a estos “escribas” y “plumíferos” del neoliberalismo rampante)</w:t>
      </w:r>
    </w:p>
    <w:p>
      <w:pPr>
        <w:pStyle w:val="Normal"/>
        <w:jc w:val="both"/>
        <w:rPr/>
      </w:pPr>
      <w:r>
        <w:rPr/>
      </w:r>
    </w:p>
    <w:p>
      <w:pPr>
        <w:pStyle w:val="Normal"/>
        <w:jc w:val="both"/>
        <w:rPr/>
      </w:pPr>
      <w:r>
        <w:rPr/>
        <w:t>Dice Jeremy Rifkin, en su libro “El sueño europeo – Cómo la visión europea del futuro está eclipsando el sueño americano)” – Paidós – 2004:</w:t>
      </w:r>
    </w:p>
    <w:p>
      <w:pPr>
        <w:pStyle w:val="Normal"/>
        <w:jc w:val="both"/>
        <w:rPr/>
      </w:pPr>
      <w:r>
        <w:rPr/>
      </w:r>
    </w:p>
    <w:p>
      <w:pPr>
        <w:pStyle w:val="Normal"/>
        <w:jc w:val="both"/>
        <w:rPr/>
      </w:pPr>
      <w:r>
        <w:rPr/>
        <w:t>“</w:t>
      </w:r>
      <w:r>
        <w:rPr/>
        <w:t>Se pueden apuntar muchas razones por las cuales los europeos parecen llevar la delantera en la transición hacia una nueva era. Pero, entre todas las explicaciones posibles, hay una que ocupa un lugar especial: es el propio sueño americano, antes el ideal y la envidia del mundo, el que ha llevado a Estados Unidos a su “impasse” presente. Aquel sueño pone el acento en las oportunidades ilimitadas de todos los individuos para perseguir el éxito que, dentro del contexto americano, se identificaba en general con el éxito financiero. El sueño americano está demasiado centrado en el progreso material y personal y demasiado poco preocupado por el bienestar de la sociedad humana en general como para conservar su valor en un mundo cada vez más diverso, interdependiente y plagado de riesgos. Es un viejo sueño, inmerso en una mentalidad de frontera, que se ha quedado anticuado desde hace tiempo. Mientras el espíritu americano se agota y languidece en el pasado, asistimos al nacimiento de un nuevo sueño europeo. Es un sueño mucho más apropiado para el nuevo estadio en que se encuentra el viaje de la humanidad: un estadio que promete llevarla a la conciencia global propia de una sociedad más globalizada e interconectada.</w:t>
      </w:r>
    </w:p>
    <w:p>
      <w:pPr>
        <w:pStyle w:val="Normal"/>
        <w:jc w:val="both"/>
        <w:rPr/>
      </w:pPr>
      <w:r>
        <w:rPr/>
        <w:t>El sueño europeo pone el acento en las relaciones comunitarias más que en la autonomía individual, en la diversidad cultural más que en la asimilación, en la calidad de vida más que en la acumulación de riqueza, en el desarrollo sostenible más que en el progreso material ilimitado, en  el juego antes que en el trabajo duro, en los derechos humanos universales y los derechos de la naturaleza por encima de los derechos de propiedad, y en la cooperación global más que en el ejercicio unilateral del poder.</w:t>
      </w:r>
    </w:p>
    <w:p>
      <w:pPr>
        <w:pStyle w:val="Normal"/>
        <w:jc w:val="both"/>
        <w:rPr/>
      </w:pPr>
      <w:r>
        <w:rPr/>
        <w:t>El sueño europeo se encuentra en la intersección entre la posmodernidad y la emergente era global, y constituye el puente entre las dos eras…</w:t>
      </w:r>
    </w:p>
    <w:p>
      <w:pPr>
        <w:pStyle w:val="Normal"/>
        <w:jc w:val="both"/>
        <w:rPr/>
      </w:pPr>
      <w:r>
        <w:rPr/>
        <w:t>Ahora es América el lugar donde la movilidad ascendente pierde impulso, y millones de estadounidenses encuentran cada vez más difícil hacer realidad sus sueños. Y sin embargo, el gran mito americano de la movilidad ascendente continúa vivo, a pesar de la evidencia en aumento de que lo que antes era un gran sueño se ha convertido para muchos en una pesadilla sin salida…</w:t>
      </w:r>
    </w:p>
    <w:p>
      <w:pPr>
        <w:pStyle w:val="Normal"/>
        <w:jc w:val="both"/>
        <w:rPr/>
      </w:pPr>
      <w:r>
        <w:rPr/>
      </w:r>
    </w:p>
    <w:p>
      <w:pPr>
        <w:pStyle w:val="Normal"/>
        <w:jc w:val="both"/>
        <w:rPr/>
      </w:pPr>
      <w:r>
        <w:rPr/>
        <w:t>La movilidad ascendente se incentiva en aquellas sociedades donde existe menos distancia entre los muy ricos y los muy pobres, de modo que Europa es sin duda un lugar más prometedor para aquellos que aspiran a escalar posiciones. Según los datos recogidos en el Luxembourg Income Study (LIS), la base de datos más autorizada del mundo sobre distribución de ingresos, Estados Unidos ocupa el vigésimo cuarto lugar en cuanto a desigualdad de ingresos entre los países desarrollados. Sólo tiene por debajo Rusia y México. En los dieciocho países más desarrollados de Europa existen menos desigualdades de ingresos entre los ricos y los pobres. En Estados Unidos, los ingresos típicos en la parte alta de la escala son 5,6 veces superiores a los ingresos típicos en la parte baja, una vez ponderados los impuestos, las transferencias y el tamaño familiar. En cambio, los ingresos típicos en la parte alta de la escala en Europa septentrional son sólo 3 veces superiores a los ingresos típicos en la parte baja, y, en Europa central, los ingresos de los que más perciben son entre 3,18 y 3,54 veces superiores a los ingresos de los que menos perciben…</w:t>
      </w:r>
    </w:p>
    <w:p>
      <w:pPr>
        <w:pStyle w:val="Normal"/>
        <w:jc w:val="both"/>
        <w:rPr/>
      </w:pPr>
      <w:r>
        <w:rPr/>
      </w:r>
    </w:p>
    <w:p>
      <w:pPr>
        <w:pStyle w:val="Normal"/>
        <w:jc w:val="both"/>
        <w:rPr/>
      </w:pPr>
      <w:r>
        <w:rPr/>
        <w:t>Los salarios y otros rendimientos relacionados son el mejor indicador de la movilidad ascendente en una sociedad. En la década de 1980, Estados Unidos iba a la cola de los veinte países más desarrollados del mundo en cuanto a la tasa de crecimiento de la retribución total de su mano de obra. De hecho, la retribución media cayó un 0,3% a lo largo de aquella década. A comienzos de la década de 1990, el crecimiento fue muy leve: la tasa anual fue de un 0,1%...entre 1995 y 2000, la retribución media aumentó un 1,6%...buena parte de estos aumentos desaparecieron con la caída de la bolsa del año 2000.</w:t>
      </w:r>
    </w:p>
    <w:p>
      <w:pPr>
        <w:pStyle w:val="Normal"/>
        <w:jc w:val="both"/>
        <w:rPr/>
      </w:pPr>
      <w:r>
        <w:rPr/>
        <w:t>Durante la rápida recuperación económica de la segunda mitad de 2003, el sueldo medio por hora en cargos no directivos en las oficinas y las fábricas estadounidenses aumentó sólo 3 centavos…Es el menor índice de crecimiento salarial que ha experimentado Estados Unidos en más de cuarenta años. Es más, en los empleos perdidos se pagaba a 17 dólares, mientras que en los nuevos empleos creados la hora se pagaba sólo a 14,50 dólares. Al mismo tiempo, los beneficios empresariales, como porcentaje de los ingresos nacionales, alcanzaron su nivel más alto de la década de 1960…</w:t>
      </w:r>
    </w:p>
    <w:p>
      <w:pPr>
        <w:pStyle w:val="Normal"/>
        <w:jc w:val="both"/>
        <w:rPr/>
      </w:pPr>
      <w:r>
        <w:rPr/>
      </w:r>
    </w:p>
    <w:p>
      <w:pPr>
        <w:pStyle w:val="Normal"/>
        <w:jc w:val="both"/>
        <w:rPr/>
      </w:pPr>
      <w:r>
        <w:rPr/>
        <w:t>Según parece, Estados Unidos es la tierra de las oportunidades únicamente para el pequeño segmento de los que perciben más ingresos, y una tierra de infortunio para muchos otros. Hay más personas viviendo en la pobreza en Estados Unidos que en los dieciséis países europeos de los que hay datos disponibles. En la actualidad, el 17% de los estadounidenses viven en la pobreza, lo que supone una de cada seis personas. En cambio, sólo el 5,1% de la población de Finlandia vive en la pobreza, el 6,6% en Suecia, el 7,5% en Alemania, el 8% en Francia, el 8,1% en Holanda, el 8,2% en Bélgica, el 10,1% en España, el 11,1% en Irlanda, y el 14,2% en Italia…</w:t>
      </w:r>
    </w:p>
    <w:p>
      <w:pPr>
        <w:pStyle w:val="Normal"/>
        <w:jc w:val="both"/>
        <w:rPr/>
      </w:pPr>
      <w:r>
        <w:rPr/>
      </w:r>
    </w:p>
    <w:p>
      <w:pPr>
        <w:pStyle w:val="Normal"/>
        <w:jc w:val="both"/>
        <w:rPr/>
      </w:pPr>
      <w:r>
        <w:rPr/>
        <w:t>¿Cómo ha podido América, la tierra de las oportunidades, llegar a ocupar los últimos puestos de las clasificaciones de países desarrollados –y muy por debajo de Europa- en relación con la pobreza y la desigualdad de ingresos?...</w:t>
      </w:r>
    </w:p>
    <w:p>
      <w:pPr>
        <w:pStyle w:val="Normal"/>
        <w:jc w:val="both"/>
        <w:rPr/>
      </w:pPr>
      <w:r>
        <w:rPr/>
        <w:t>América siempre pretendió ser una tierra de “igualdad de oportunidades”, pero no de “igualdad de resultados”. Es cuestión de “nadar o hundirse”, tal como reza el viejo adagio americano.</w:t>
      </w:r>
    </w:p>
    <w:p>
      <w:pPr>
        <w:pStyle w:val="Normal"/>
        <w:jc w:val="both"/>
        <w:rPr/>
      </w:pPr>
      <w:r>
        <w:rPr/>
        <w:t>En Estados Unidos, hemos terminado por creer que todas las personas son realmente responsables de su propio destino…</w:t>
      </w:r>
    </w:p>
    <w:p>
      <w:pPr>
        <w:pStyle w:val="Normal"/>
        <w:jc w:val="both"/>
        <w:rPr/>
      </w:pPr>
      <w:r>
        <w:rPr/>
      </w:r>
    </w:p>
    <w:p>
      <w:pPr>
        <w:pStyle w:val="Normal"/>
        <w:jc w:val="both"/>
        <w:rPr/>
      </w:pPr>
      <w:r>
        <w:rPr/>
        <w:t>En incontables reuniones y seminarios mantenidos a lo largo de los ocho últimos años con empresarios, economistas y políticos de ambos lados del Atlántico, mis colegas estadounidenses no han dejado de dar bombo a lo que llaman el “milagro americano”, y no han perdido ocasión de dar lecciones a sus colegas europeos sobre la superioridad del “know-how” empresarial estadounidense que llevó a la creación de tantos nuevos puestos de trabajo en la década de 1990. Un examen más detallado sugiere que muchos de los nuevos empleos generados tenían poco que ver con un superior talento emprendedor, mayor pericia en la gestión o una adopción más rápida de nuevas tecnologías, sino con otros factores que inflaron artificialmente las cifras de empleo durante un breve período, sólo para desaparecer con la misma rapidez en cuanto estalló la burbuja de la bolsa.</w:t>
      </w:r>
    </w:p>
    <w:p>
      <w:pPr>
        <w:pStyle w:val="Normal"/>
        <w:jc w:val="both"/>
        <w:rPr/>
      </w:pPr>
      <w:r>
        <w:rPr/>
        <w:t>La cifra oficial de desempleo en el punto más alto del ciclo expansivo económico de finales de la década de 1990 era del 4%, aunque un estudio reciente de ámbito nacional reveló que el desempleo real registrado durante ese período era significativamente superior, cercano a los niveles de la Unión Europea. El motivo es que más de dos millones de trabajadores se cansaron de intentarlo y salieron del mercado laboral, con lo que dejaron de figurar en las estadísticas oficiales, al tiempo que la población encarcelada pasó de medio millón de personas en 1980 a los dos millones que hay actualmente. Casi el 2% de la mano de obra potencial masculina adulta en Estados Unidos está hoy en prisión. Es más, los empleos que encontraron muchos de los trabajadores durante el período expansivo entre 1995 y 2000 eran temporales y a tiempo parcial, sin seguro médico y, en la mayoría de los casos, en régimen de subempleo. Muchos de ellos han vuelto a ingresar en las filas de los parados. En verano de 2003, el Departamento de Trabajo de Estados Unidos situaba la cifra oficial de desempleo en el 6,2%, pero la cifra real, contando los trabajadores desanimados que han dejado de buscar, es el 9% de la mano de obra.</w:t>
      </w:r>
    </w:p>
    <w:p>
      <w:pPr>
        <w:pStyle w:val="Normal"/>
        <w:jc w:val="both"/>
        <w:rPr/>
      </w:pPr>
      <w:r>
        <w:rPr/>
        <w:t>El llamado milagro económico americano de finales de la década de 1990, que creó una burbuja temporal de empleo nuevo, era, así pues, ilusorio…</w:t>
      </w:r>
    </w:p>
    <w:p>
      <w:pPr>
        <w:pStyle w:val="Normal"/>
        <w:jc w:val="both"/>
        <w:rPr/>
      </w:pPr>
      <w:r>
        <w:rPr/>
      </w:r>
    </w:p>
    <w:p>
      <w:pPr>
        <w:pStyle w:val="Normal"/>
        <w:jc w:val="both"/>
        <w:rPr/>
      </w:pPr>
      <w:r>
        <w:rPr/>
        <w:t>No existe mejor índice del bienestar de una sociedad que la salud del país. Los estadounidenses nos hemos acabado creyendo que tenemos el mejor sistema de salud del mundo, además de la población más sana del mundo. Aunque muchos estadounidenses lamentamos el hecho de que millones de conciudadanos nuestros no puedan pagarse un seguro médico privado y no tengan derecho a asistencia pública, seguimos creyendo que los estadounidenses no tenemos nada que envidiar a nadie en cuanto al sistema de asistencia médica. Por desgracia, tal creencia no se ve apoyada por los hechos…</w:t>
      </w:r>
    </w:p>
    <w:p>
      <w:pPr>
        <w:pStyle w:val="Normal"/>
        <w:jc w:val="both"/>
        <w:rPr/>
      </w:pPr>
      <w:r>
        <w:rPr/>
        <w:t>Lamentablemente, Estados Unidos y Sudáfrica son los dos únicos países desarrollados del mundo que no garantizan una sanidad pública a todos sus ciudadanos. Más de 46 millones de estadounidenses carecen actualmente de seguro médico y no pueden pagarse su propia asistencia médica”…</w:t>
      </w:r>
    </w:p>
    <w:p>
      <w:pPr>
        <w:pStyle w:val="Normal"/>
        <w:jc w:val="both"/>
        <w:rPr/>
      </w:pPr>
      <w:r>
        <w:rPr/>
      </w:r>
    </w:p>
    <w:p>
      <w:pPr>
        <w:pStyle w:val="Normal"/>
        <w:jc w:val="both"/>
        <w:rPr/>
      </w:pPr>
      <w:r>
        <w:rPr/>
        <w:t>Dejo descansar a Rifkin (por si alguno no lo recuerda, le comento que es autor de varios libros categorizados como “best sellers”, entre ellos: El siglo de la biotecnología, El fin del trabajo, La era del acceso, y La era del hidrógeno, además es Profesor del Executive Education Program de la Wharton School de Pensilvania y presidente de la Foundation on Economic Trends, con sede en Washington D.C.) y paso a citar a Mercedes Odina y Gabriel Halevi (nos pillan más cerca) que en su libro “América Sociedad Anónima – Planeta – 1997, dicen:</w:t>
      </w:r>
    </w:p>
    <w:p>
      <w:pPr>
        <w:pStyle w:val="Normal"/>
        <w:jc w:val="both"/>
        <w:rPr/>
      </w:pPr>
      <w:r>
        <w:rPr/>
      </w:r>
    </w:p>
    <w:p>
      <w:pPr>
        <w:pStyle w:val="Normal"/>
        <w:jc w:val="both"/>
        <w:rPr/>
      </w:pPr>
      <w:r>
        <w:rPr/>
      </w:r>
    </w:p>
    <w:p>
      <w:pPr>
        <w:pStyle w:val="Normal"/>
        <w:jc w:val="both"/>
        <w:rPr/>
      </w:pPr>
      <w:r>
        <w:rPr/>
        <w:t>“</w:t>
      </w:r>
      <w:r>
        <w:rPr/>
        <w:t>En 1980, la deuda nacional había alcanzado el billón de dólares. Durante los diez años siguientes se triplicaría hasta llegar a los tres billones. Con cifras de tal magnitud, que escapaban ya a la comprensión de la ciudadanía, los medios de comunicación explicaban a los estadounidenses que tales cifras se traducían en una realidad nueva: el dinero que iban a pagar los contribuyentes de las próximas generaciones iría destinado en una gigantesca proporción a pagar la deuda del pasado más que ha construir el futuro.</w:t>
      </w:r>
    </w:p>
    <w:p>
      <w:pPr>
        <w:pStyle w:val="Normal"/>
        <w:jc w:val="both"/>
        <w:rPr/>
      </w:pPr>
      <w:r>
        <w:rPr/>
        <w:t>Al mismo tiempo que se producían estos escándalos, la clase media veía descender su nivel de vida, un fenómeno completamente nuevo entre los nacidos a partir de los años cuarenta. Uno de los factores clave para explicar este declive era la reforma fiscal llevada a cabo en 1980. A través de esta reforma se recortaron de manera drástica los tipos impositivos de la clase alta americana, al tiempo que se recortaban con igual firmeza los programas de ayuda social y familiar. De este modo, mientras la pobreza se adueñaba de los barrios marginales, y la clase media iba perdiendo poder adquisitivo, en la lista de los cuatrocientos hombres más ricos de América publicada por la revista “Forbes” se señalaba que éstos habían triplicado su riqueza neta de 92.000 millones de dólares en 1982 hasta los 270.000 millones de dólares en 1989, es decir en sólo siete años.</w:t>
      </w:r>
    </w:p>
    <w:p>
      <w:pPr>
        <w:pStyle w:val="Normal"/>
        <w:jc w:val="both"/>
        <w:rPr/>
      </w:pPr>
      <w:r>
        <w:rPr/>
      </w:r>
    </w:p>
    <w:p>
      <w:pPr>
        <w:pStyle w:val="Normal"/>
        <w:jc w:val="both"/>
        <w:rPr/>
      </w:pPr>
      <w:r>
        <w:rPr/>
        <w:t>En las ciudades, la figura del “homeless”, persona sin hogar, empezó a hacerse familiar. La delincuencia y el crimen alcanzaban sus cotas más altas, y los barrios pobres de las principales ciudades norteamericanas se convertían casi en zonas de guerra, estadísticamente más peligrosas para sus habitantes que Beirut o Saigón en medio de sus guerras civiles. Los jóvenes matones se peleaban por el control de las calles, convirtiéndose en los amos virtuales de áreas ciudadanas enteras, donde se acaban teniendo más razones para temerse los unos a los otros que las que todos tenían para temer a una policía incapaz y desbordada por los niveles de violencia a los que debían hacer frente.</w:t>
      </w:r>
    </w:p>
    <w:p>
      <w:pPr>
        <w:pStyle w:val="Normal"/>
        <w:jc w:val="both"/>
        <w:rPr/>
      </w:pPr>
      <w:r>
        <w:rPr/>
        <w:t>La violencia en los barrios marginales se sumaba al escepticismo de la opinión pública sobre sus posibles soluciones. En una encuesta de la empresa Gallup de 1991 se desvelaba que mientras el 63% de la población creía que librar a las escuelas de la influencia de las drogas y la violencia debía ser un objetivo nacional prioritario, sólo el 4% creía que había probabilidades de lograrlo. En plenos años ochenta, se confirmaba la existencia del mayor fracaso escolar conocido hasta entonces en el país, a través de diversos informes tanto del sector privado como del sector público. Las puntuaciones en todo tipo de exámenes descendían estrepitosamente, confirmando la opinión ampliamente sostenida por el profesorado de que el estudiante medio estadounidense no alcanzaba ni de lejos los mínimos conocimientos básicos necesarios en una sociedad avanzada. El 20% de los americanos era totalmente analfabeto comparado con el 1% de sociedades industrializadas como Japón. El resumen de la situación de crisis del sistema educativo lo daba en 1983 el informe encargado a la Comisión de Excelencia en la Educación que concluía: “Por primera vez en la historia del país, los niveles de conocimientos de una generación no sobrepasan ni igualan, ni tan siquiera alcanzan de lejos, a los adquiridos por sus padres.”</w:t>
      </w:r>
    </w:p>
    <w:p>
      <w:pPr>
        <w:pStyle w:val="Normal"/>
        <w:jc w:val="both"/>
        <w:rPr/>
      </w:pPr>
      <w:r>
        <w:rPr/>
      </w:r>
    </w:p>
    <w:p>
      <w:pPr>
        <w:pStyle w:val="Normal"/>
        <w:jc w:val="both"/>
        <w:rPr/>
      </w:pPr>
      <w:r>
        <w:rPr/>
        <w:t xml:space="preserve">Mientras los elevados gastos militares se mantuvieron, el sistema educativo siguió hundiéndose irremisiblemente en la más grave de sus crisis. En los años noventa, los medios de comunicación informaban de los extremo de la situación: “Uno de cada seis jóvenes de diecisiete años no puede leer ni entender el menú de McDonalds.” En 1993 un estudio federal mostraba que la mitad de los adultos estadounidenses no tenían los conocimientos suficientes para escribir una nota en inglés sin cometer un error, o entender el recorrido de un autobús leyéndolo en los indicadores. </w:t>
      </w:r>
    </w:p>
    <w:p>
      <w:pPr>
        <w:pStyle w:val="Normal"/>
        <w:jc w:val="both"/>
        <w:rPr/>
      </w:pPr>
      <w:r>
        <w:rPr/>
      </w:r>
    </w:p>
    <w:p>
      <w:pPr>
        <w:pStyle w:val="Normal"/>
        <w:jc w:val="both"/>
        <w:rPr/>
      </w:pPr>
      <w:r>
        <w:rPr/>
        <w:t>El final de la cuenta de resultados, tras una década de especulación sin límites, bajo un gobierno benigno que dejaba hacer mientras miraba a otro lado, acabó dejando a la otrora poderosa nación de Estados Unidos, que hasta hacía muy poco había sido la nación líder en préstamos, convertida en la nación líder de la deuda, por lo que en el futuro el dinero iba a tener que pagar los altos intereses de las extravagancias pasadas”…</w:t>
      </w:r>
    </w:p>
    <w:p>
      <w:pPr>
        <w:pStyle w:val="Normal"/>
        <w:jc w:val="both"/>
        <w:rPr/>
      </w:pPr>
      <w:r>
        <w:rPr/>
        <w:t>(Mercedes Odina ha sido corresponsal de Televisión Española en EEUU, Gabriel Halevi nació en España y es ciudadano de EEUU, donde reside desde hace más de treinta años)</w:t>
      </w:r>
    </w:p>
    <w:p>
      <w:pPr>
        <w:pStyle w:val="Normal"/>
        <w:jc w:val="both"/>
        <w:rPr/>
      </w:pPr>
      <w:r>
        <w:rPr/>
      </w:r>
    </w:p>
    <w:p>
      <w:pPr>
        <w:pStyle w:val="Normal"/>
        <w:jc w:val="both"/>
        <w:rPr/>
      </w:pPr>
      <w:r>
        <w:rPr/>
        <w:t>Desde la profunda tristeza de tener que luchar por lo evidente, espero que el “cabeza de huevo” del escriba de turno, que glosó el “Cowboy Capitalism, European Myths, American Reality”, tenga bastante como para reflexionar (lo dudo) o para avergonzarse (lo dudo más). Creo que los lectores ya tienen suficientes “efectividades conducentes”, como para dar y quitar razones, que es de lo que se trata. O al menos, como para no ser “manada” de fácil arreo, que es la intención final.</w:t>
      </w:r>
    </w:p>
    <w:p>
      <w:pPr>
        <w:pStyle w:val="Normal"/>
        <w:jc w:val="both"/>
        <w:rPr/>
      </w:pPr>
      <w:r>
        <w:rPr/>
      </w:r>
    </w:p>
    <w:p>
      <w:pPr>
        <w:pStyle w:val="Normal"/>
        <w:jc w:val="both"/>
        <w:rPr/>
      </w:pPr>
      <w:r>
        <w:rPr/>
      </w:r>
    </w:p>
    <w:p>
      <w:pPr>
        <w:pStyle w:val="Normal"/>
        <w:jc w:val="both"/>
        <w:rPr>
          <w:b/>
          <w:b/>
        </w:rPr>
      </w:pPr>
      <w:r>
        <w:rPr>
          <w:b/>
        </w:rPr>
        <w:t>- Propuesta de Regionalización del comercio</w:t>
      </w:r>
    </w:p>
    <w:p>
      <w:pPr>
        <w:pStyle w:val="Normal"/>
        <w:jc w:val="both"/>
        <w:rPr>
          <w:b/>
          <w:b/>
        </w:rPr>
      </w:pPr>
      <w:r>
        <w:rPr>
          <w:b/>
        </w:rPr>
      </w:r>
    </w:p>
    <w:p>
      <w:pPr>
        <w:pStyle w:val="Normal"/>
        <w:jc w:val="both"/>
        <w:rPr/>
      </w:pPr>
      <w:r>
        <w:rPr/>
        <w:t>Es preciso oponerse con razones claras al punto de vista virtualmente incontestado de que el libre comercio es bueno, crea riqueza y ayuda a los países menos adelantados.</w:t>
      </w:r>
    </w:p>
    <w:p>
      <w:pPr>
        <w:pStyle w:val="Normal"/>
        <w:jc w:val="both"/>
        <w:rPr/>
      </w:pPr>
      <w:r>
        <w:rPr/>
        <w:t>La visión del libre comercio distorsiona la capacidad potencial para conseguir que el mundo sea un lugar mejor, donde reine la cooperación y no la competencia ruinosa.</w:t>
      </w:r>
    </w:p>
    <w:p>
      <w:pPr>
        <w:pStyle w:val="Normal"/>
        <w:jc w:val="both"/>
        <w:rPr/>
      </w:pPr>
      <w:r>
        <w:rPr/>
      </w:r>
    </w:p>
    <w:p>
      <w:pPr>
        <w:pStyle w:val="Normal"/>
        <w:jc w:val="both"/>
        <w:rPr/>
      </w:pPr>
      <w:r>
        <w:rPr/>
        <w:t>Tim Lang y Colin Hines, en su libro, “El nuevo proteccionismo” - Ariel – 1996, lanzaban las siguientes preguntas:</w:t>
      </w:r>
    </w:p>
    <w:p>
      <w:pPr>
        <w:pStyle w:val="Normal"/>
        <w:jc w:val="both"/>
        <w:rPr/>
      </w:pPr>
      <w:r>
        <w:rPr/>
      </w:r>
    </w:p>
    <w:p>
      <w:pPr>
        <w:pStyle w:val="Normal"/>
        <w:jc w:val="both"/>
        <w:rPr/>
      </w:pPr>
      <w:r>
        <w:rPr/>
        <w:t>¿Cómo se puede producir una situación en la que:</w:t>
      </w:r>
    </w:p>
    <w:p>
      <w:pPr>
        <w:pStyle w:val="Normal"/>
        <w:jc w:val="both"/>
        <w:rPr/>
      </w:pPr>
      <w:r>
        <w:rPr/>
      </w:r>
    </w:p>
    <w:p>
      <w:pPr>
        <w:pStyle w:val="Normal"/>
        <w:numPr>
          <w:ilvl w:val="0"/>
          <w:numId w:val="1"/>
        </w:numPr>
        <w:jc w:val="both"/>
        <w:rPr/>
      </w:pPr>
      <w:r>
        <w:rPr/>
        <w:t>los países están obligados a aceptar controles más laxos sobre los residuos de pesticidas de los alimentos;</w:t>
      </w:r>
    </w:p>
    <w:p>
      <w:pPr>
        <w:pStyle w:val="Normal"/>
        <w:numPr>
          <w:ilvl w:val="0"/>
          <w:numId w:val="1"/>
        </w:numPr>
        <w:jc w:val="both"/>
        <w:rPr/>
      </w:pPr>
      <w:r>
        <w:rPr/>
        <w:t>se puede burlar la prohibición de uso de amianto en cualquier país;</w:t>
      </w:r>
    </w:p>
    <w:p>
      <w:pPr>
        <w:pStyle w:val="Normal"/>
        <w:numPr>
          <w:ilvl w:val="0"/>
          <w:numId w:val="1"/>
        </w:numPr>
        <w:jc w:val="both"/>
        <w:rPr/>
      </w:pPr>
      <w:r>
        <w:rPr/>
        <w:t>no es posible proteger adecuadamente a los delfines de la acción de los pescadores de túnidos;</w:t>
      </w:r>
    </w:p>
    <w:p>
      <w:pPr>
        <w:pStyle w:val="Normal"/>
        <w:numPr>
          <w:ilvl w:val="0"/>
          <w:numId w:val="1"/>
        </w:numPr>
        <w:jc w:val="both"/>
        <w:rPr/>
      </w:pPr>
      <w:r>
        <w:rPr/>
        <w:t>los países más pobres reducen los gastos sociales para intensificar las exportaciones;</w:t>
      </w:r>
    </w:p>
    <w:p>
      <w:pPr>
        <w:pStyle w:val="Normal"/>
        <w:numPr>
          <w:ilvl w:val="0"/>
          <w:numId w:val="1"/>
        </w:numPr>
        <w:jc w:val="both"/>
        <w:rPr/>
      </w:pPr>
      <w:r>
        <w:rPr/>
        <w:t>se cierran empresas locales y desaparecen puestos de trabajo a la vez que se efectúan importaciones de productos similares a los que se dejan de fabricar;</w:t>
      </w:r>
    </w:p>
    <w:p>
      <w:pPr>
        <w:pStyle w:val="Normal"/>
        <w:numPr>
          <w:ilvl w:val="0"/>
          <w:numId w:val="1"/>
        </w:numPr>
        <w:jc w:val="both"/>
        <w:rPr/>
      </w:pPr>
      <w:r>
        <w:rPr/>
        <w:t>se exportan productos reservados desde siempre para el consumo nacional?</w:t>
      </w:r>
    </w:p>
    <w:p>
      <w:pPr>
        <w:pStyle w:val="Normal"/>
        <w:ind w:left="360" w:hanging="0"/>
        <w:jc w:val="both"/>
        <w:rPr/>
      </w:pPr>
      <w:r>
        <w:rPr/>
      </w:r>
    </w:p>
    <w:p>
      <w:pPr>
        <w:pStyle w:val="Normal"/>
        <w:jc w:val="both"/>
        <w:rPr/>
      </w:pPr>
      <w:r>
        <w:rPr/>
        <w:t>La respuesta…es: cuando las economías doblan la rodilla ante las exigencias del libre comercio.</w:t>
      </w:r>
    </w:p>
    <w:p>
      <w:pPr>
        <w:pStyle w:val="Normal"/>
        <w:jc w:val="both"/>
        <w:rPr/>
      </w:pPr>
      <w:r>
        <w:rPr/>
        <w:t>Cualquiera que sea el problema -la recesión, el declive regional, el desempleo, la pobreza del Tercer Mundo o las crisis de los países de Europa oriental- la misma frase suena en las respuestas de los expertos occidentales: libre comercio. Se sostiene que cuantos más principios del libre comercio se apliquen y menos barreras se opongan a el, tanto mayor será la actividad económica entre las naciones y aumentarán en consecuencia las posibilidades de acelerar la resolución de los problemas que preocupan al mundo…</w:t>
      </w:r>
    </w:p>
    <w:p>
      <w:pPr>
        <w:pStyle w:val="Normal"/>
        <w:jc w:val="both"/>
        <w:rPr/>
      </w:pPr>
      <w:r>
        <w:rPr/>
        <w:t>El “libre comercio” es una denominación que encubre lo que debería llamarse “comercio sin normas”. Se espera que la liberación del comercio intensifique el intercambio comercial internacional; sin embargo, el aumento del tráfico comercial intensificará la gravedad de la mayoría de los problemas mundiales cuya supresión es más necesaria: amenazas para el medio ambiente, distribución irregular del empleo y aumento de las diferencias que separan a los ricos de los pobres, tanto dentro de cada sociedad nacional como entre sociedades de distintas naciones”…</w:t>
      </w:r>
    </w:p>
    <w:p>
      <w:pPr>
        <w:pStyle w:val="Normal"/>
        <w:jc w:val="both"/>
        <w:rPr/>
      </w:pPr>
      <w:r>
        <w:rPr/>
      </w:r>
    </w:p>
    <w:p>
      <w:pPr>
        <w:pStyle w:val="Normal"/>
        <w:jc w:val="both"/>
        <w:rPr/>
      </w:pPr>
      <w:r>
        <w:rPr/>
        <w:t>¿Libre comercio o comercio de multinacionales?</w:t>
      </w:r>
    </w:p>
    <w:p>
      <w:pPr>
        <w:pStyle w:val="Normal"/>
        <w:jc w:val="both"/>
        <w:rPr/>
      </w:pPr>
      <w:r>
        <w:rPr/>
      </w:r>
    </w:p>
    <w:p>
      <w:pPr>
        <w:pStyle w:val="Normal"/>
        <w:jc w:val="both"/>
        <w:rPr/>
      </w:pPr>
      <w:r>
        <w:rPr/>
        <w:t>Decían Lang y Hines (op. cit.) en 1996:</w:t>
      </w:r>
    </w:p>
    <w:p>
      <w:pPr>
        <w:pStyle w:val="Normal"/>
        <w:jc w:val="both"/>
        <w:rPr/>
      </w:pPr>
      <w:r>
        <w:rPr/>
      </w:r>
    </w:p>
    <w:p>
      <w:pPr>
        <w:pStyle w:val="Normal"/>
        <w:jc w:val="both"/>
        <w:rPr/>
      </w:pPr>
      <w:r>
        <w:rPr/>
        <w:t>“</w:t>
      </w:r>
      <w:r>
        <w:rPr/>
        <w:t>Las empresas multinacionales se han hecho con una creciente participación en el mercado mundial. El Dr. Kevin Watkins, de Oxfam, escribe:</w:t>
      </w:r>
    </w:p>
    <w:p>
      <w:pPr>
        <w:pStyle w:val="Normal"/>
        <w:jc w:val="both"/>
        <w:rPr/>
      </w:pPr>
      <w:r>
        <w:rPr/>
      </w:r>
    </w:p>
    <w:p>
      <w:pPr>
        <w:pStyle w:val="Normal"/>
        <w:jc w:val="both"/>
        <w:rPr/>
      </w:pPr>
      <w:r>
        <w:rPr/>
        <w:t>Tradicionalmente, el comercio internacional se ha visto como una actividad entre naciones. En realidad, las corrientes comerciales están dominadas por empresas poderosas domiciliadas en su inmensa mayoría en Europa occidental, Norteamérica y Japón. En 1985, las ventas totales de las multinacionales más grandes del mundo superaron la cifra de 3 billones de dólares, equivalente a un tercio del producto interior bruto del mundo.</w:t>
      </w:r>
    </w:p>
    <w:p>
      <w:pPr>
        <w:pStyle w:val="Normal"/>
        <w:jc w:val="both"/>
        <w:rPr/>
      </w:pPr>
      <w:r>
        <w:rPr/>
      </w:r>
    </w:p>
    <w:p>
      <w:pPr>
        <w:pStyle w:val="Normal"/>
        <w:jc w:val="both"/>
        <w:rPr/>
      </w:pPr>
      <w:r>
        <w:rPr/>
        <w:t>Se calcula que llega a cerca de 100.000 el número de divisiones, sucursales y filiales que tienen en los países industrializados las empresas multinacionales. Existen algunas más pequeñas, pero predominan las grandes. Al menos 65 millones de personas están directamente empleadas en ellas, 43 millones en los países de origen y 22 millones en los países que las han acogido como residentes, lo que representa aproximadamente el 3% de la masa laboral del mundo, cifrada en más de 2.000 millones de habitantes. Según datos del Banco Mundial, las multinacionales controlan el 70% del comercio mundial. En 1990, las 350 multinacionales más grandes del mundo acaparaban casi el 40% del comercio mundial de mercancías, que totalizaba entonces 3,485 billones de dólares. Las 500 principales empresas controlan los dos tercios del comercio mundial. Además, más del 40% del comercio internacional se efectúa “entre” esta clase de empresas. El dinero comprometido en sus operaciones alcanza cifras astronómicas. En la actualidad, más de 35.000 multinacionales contabilizan hasta 1,7 billones de dólares en inversiones extranjeras directas y la cifra de ventas globales asciende a 4,4 billones de dólares. Las 15 mayores empresas mundiales de nuestros días, donde se ven nombres tales como General Motors, Exxon, IBM y Royal Dutch Shell, tienen unos ingresos brutos superiores al PIB de más que 120 países, entre ellos casi todos los del Tercer Mundo, si se exceptúan los de mayor extensión territorial. En 1970, más de la mitad de las 7.000 multinacionales sondeadas por la ONU tenían su central en EEUU o en el Reino Unido”…</w:t>
      </w:r>
    </w:p>
    <w:p>
      <w:pPr>
        <w:pStyle w:val="Normal"/>
        <w:jc w:val="both"/>
        <w:rPr/>
      </w:pPr>
      <w:r>
        <w:rPr/>
      </w:r>
    </w:p>
    <w:p>
      <w:pPr>
        <w:pStyle w:val="Normal"/>
        <w:jc w:val="both"/>
        <w:rPr/>
      </w:pPr>
      <w:r>
        <w:rPr/>
        <w:t>En mi ensayo -perdón por la autocita- “Los daños ocultos del librecambio – La doble vida de la economía global – 2002, reseñaba:</w:t>
      </w:r>
    </w:p>
    <w:p>
      <w:pPr>
        <w:pStyle w:val="Normal"/>
        <w:jc w:val="both"/>
        <w:rPr/>
      </w:pPr>
      <w:r>
        <w:rPr/>
      </w:r>
    </w:p>
    <w:p>
      <w:pPr>
        <w:pStyle w:val="Normal"/>
        <w:numPr>
          <w:ilvl w:val="0"/>
          <w:numId w:val="1"/>
        </w:numPr>
        <w:jc w:val="both"/>
        <w:rPr/>
      </w:pPr>
      <w:r>
        <w:rPr/>
        <w:t>El comercio mundial de bienes tangibles está dominado por Europa Occidental con algo menos de la mitad, Asia (principalmente Japón) participa con un 22% y EEUU con un 15%.</w:t>
      </w:r>
    </w:p>
    <w:p>
      <w:pPr>
        <w:pStyle w:val="Normal"/>
        <w:numPr>
          <w:ilvl w:val="0"/>
          <w:numId w:val="1"/>
        </w:numPr>
        <w:jc w:val="both"/>
        <w:rPr/>
      </w:pPr>
      <w:r>
        <w:rPr/>
        <w:t>Las cifras de ventas de las 200 mayores empresas multinacionales equivale a una tercera parte del Producto Nacional Bruto Mundial.</w:t>
      </w:r>
    </w:p>
    <w:p>
      <w:pPr>
        <w:pStyle w:val="Normal"/>
        <w:numPr>
          <w:ilvl w:val="0"/>
          <w:numId w:val="1"/>
        </w:numPr>
        <w:jc w:val="both"/>
        <w:rPr/>
      </w:pPr>
      <w:r>
        <w:rPr/>
        <w:t>Las empresas multinacionales controlan un 70% del comercio mundial.</w:t>
      </w:r>
    </w:p>
    <w:p>
      <w:pPr>
        <w:pStyle w:val="Normal"/>
        <w:numPr>
          <w:ilvl w:val="0"/>
          <w:numId w:val="1"/>
        </w:numPr>
        <w:jc w:val="both"/>
        <w:rPr/>
      </w:pPr>
      <w:r>
        <w:rPr/>
        <w:t>Las 350 empresas más grandes del mundo acaparan el 40% del comercio mundial de mercancías.</w:t>
      </w:r>
    </w:p>
    <w:p>
      <w:pPr>
        <w:pStyle w:val="Normal"/>
        <w:numPr>
          <w:ilvl w:val="0"/>
          <w:numId w:val="1"/>
        </w:numPr>
        <w:jc w:val="both"/>
        <w:rPr/>
      </w:pPr>
      <w:r>
        <w:rPr/>
        <w:t>Las 500 empresas más grandes del mundo controlan dos terceras partes del comercio mundial.</w:t>
      </w:r>
    </w:p>
    <w:p>
      <w:pPr>
        <w:pStyle w:val="Normal"/>
        <w:numPr>
          <w:ilvl w:val="0"/>
          <w:numId w:val="1"/>
        </w:numPr>
        <w:jc w:val="both"/>
        <w:rPr/>
      </w:pPr>
      <w:r>
        <w:rPr/>
        <w:t>El intercambio cautivo entre las grandes empresas multinacionales es el 40% del total.</w:t>
      </w:r>
    </w:p>
    <w:p>
      <w:pPr>
        <w:pStyle w:val="Normal"/>
        <w:numPr>
          <w:ilvl w:val="0"/>
          <w:numId w:val="1"/>
        </w:numPr>
        <w:jc w:val="both"/>
        <w:rPr/>
      </w:pPr>
      <w:r>
        <w:rPr/>
        <w:t>Se estima que el 92% de las exportaciones y el 77% de las importaciones de los EEUU ocurrieron dentro de las corporaciones mundiales.</w:t>
      </w:r>
    </w:p>
    <w:p>
      <w:pPr>
        <w:pStyle w:val="Normal"/>
        <w:numPr>
          <w:ilvl w:val="0"/>
          <w:numId w:val="1"/>
        </w:numPr>
        <w:jc w:val="both"/>
        <w:rPr/>
      </w:pPr>
      <w:r>
        <w:rPr/>
        <w:t>La quinta parte más rica de EEUU, Europa Occidental y Asia Oriental, genera las tres cuartas partes de la producción mundial y el 80% del comercio mundial.</w:t>
      </w:r>
    </w:p>
    <w:p>
      <w:pPr>
        <w:pStyle w:val="Normal"/>
        <w:numPr>
          <w:ilvl w:val="0"/>
          <w:numId w:val="1"/>
        </w:numPr>
        <w:jc w:val="both"/>
        <w:rPr/>
      </w:pPr>
      <w:r>
        <w:rPr/>
        <w:t>Las 500 empresas más grandes de los EEUU tienen activos totales que equivalen a alrededor del 160% del Producto Bruto Interno estadounidense, mientras que el valor de mercado combinado (anterior a la crisis bursátil) de US$ 9,9 billones supera dicho PIB. Ese valor de mercado hacia 1998 había crecido un 121% en tan sólo 3 años…</w:t>
      </w:r>
    </w:p>
    <w:p>
      <w:pPr>
        <w:pStyle w:val="Normal"/>
        <w:jc w:val="both"/>
        <w:rPr/>
      </w:pPr>
      <w:r>
        <w:rPr/>
      </w:r>
    </w:p>
    <w:p>
      <w:pPr>
        <w:pStyle w:val="Normal"/>
        <w:jc w:val="both"/>
        <w:rPr/>
      </w:pPr>
      <w:r>
        <w:rPr/>
        <w:t>Las “historias del presente” no presagian un futuro diferente  al pasado reciente…</w:t>
      </w:r>
    </w:p>
    <w:p>
      <w:pPr>
        <w:pStyle w:val="Normal"/>
        <w:jc w:val="both"/>
        <w:rPr/>
      </w:pPr>
      <w:r>
        <w:rPr/>
      </w:r>
    </w:p>
    <w:p>
      <w:pPr>
        <w:pStyle w:val="Normal"/>
        <w:jc w:val="both"/>
        <w:rPr/>
      </w:pPr>
      <w:r>
        <w:rPr/>
        <w:t>La situación en que se halla el mundo exige otra visión para el futuro. Un marco de referencia desde el cual cuestionar el futuro que está planificado por la clase nueva y no representativa de los magnates de las empresas y de la banca, las multinacionales y la Organización Mundial del Comercio. Los fines para cuya consecución se ha de organizar una economía deben ser diferentes. La meta será proteger el futuro mediante restricciones al comercio internacional y con la diversificación y reorientación de economías enteras hasta la producción máxima que sean capaces de alcanzar a escala nacional, recurrir luego al grupo regional de países que las rodean y participar en el comercio internacional sólo como último recurso. Esta visión apunta a un menor comercio y donde ya exista, a que el comercio sea más local, más equitativo y capaz de cumplir una normas más exigentes. El intercambio comercial a distancias más largas solamente servirá para intensificar las tendencias perjudiciales que ya están llevando al mundo a su deplorable estado actual.</w:t>
      </w:r>
    </w:p>
    <w:p>
      <w:pPr>
        <w:pStyle w:val="Normal"/>
        <w:jc w:val="both"/>
        <w:rPr/>
      </w:pPr>
      <w:r>
        <w:rPr/>
      </w:r>
    </w:p>
    <w:p>
      <w:pPr>
        <w:pStyle w:val="Normal"/>
        <w:jc w:val="both"/>
        <w:rPr/>
      </w:pPr>
      <w:r>
        <w:rPr/>
        <w:t>Este es el “proteccionismo competitivo” que defiende Ravi Batra (“El mito del Libre Comercio” – Vergara – 1994). Este es el “nuevo proteccionismo” que promueven Tim Lang y Colin Hines (op. cit.).</w:t>
      </w:r>
    </w:p>
    <w:p>
      <w:pPr>
        <w:pStyle w:val="Normal"/>
        <w:jc w:val="both"/>
        <w:rPr/>
      </w:pPr>
      <w:r>
        <w:rPr/>
      </w:r>
    </w:p>
    <w:p>
      <w:pPr>
        <w:pStyle w:val="Normal"/>
        <w:jc w:val="both"/>
        <w:rPr>
          <w:b/>
          <w:b/>
        </w:rPr>
      </w:pPr>
      <w:r>
        <w:rPr>
          <w:b/>
        </w:rPr>
        <w:t>Un temario para el debate</w:t>
      </w:r>
    </w:p>
    <w:p>
      <w:pPr>
        <w:pStyle w:val="Normal"/>
        <w:jc w:val="both"/>
        <w:rPr>
          <w:b/>
          <w:b/>
        </w:rPr>
      </w:pPr>
      <w:r>
        <w:rPr>
          <w:b/>
        </w:rPr>
      </w:r>
    </w:p>
    <w:p>
      <w:pPr>
        <w:pStyle w:val="Normal"/>
        <w:jc w:val="both"/>
        <w:rPr/>
      </w:pPr>
      <w:r>
        <w:rPr/>
        <w:t>1 – Política económica: de lo mundial a lo regional y local</w:t>
      </w:r>
    </w:p>
    <w:p>
      <w:pPr>
        <w:pStyle w:val="Normal"/>
        <w:jc w:val="both"/>
        <w:rPr/>
      </w:pPr>
      <w:r>
        <w:rPr/>
        <w:t>2 – Apoyar las iniciativas locales</w:t>
      </w:r>
    </w:p>
    <w:p>
      <w:pPr>
        <w:pStyle w:val="Normal"/>
        <w:jc w:val="both"/>
        <w:rPr/>
      </w:pPr>
      <w:r>
        <w:rPr/>
        <w:t>3 – Repartir el trabajo</w:t>
      </w:r>
    </w:p>
    <w:p>
      <w:pPr>
        <w:pStyle w:val="Normal"/>
        <w:jc w:val="both"/>
        <w:rPr/>
      </w:pPr>
      <w:r>
        <w:rPr/>
        <w:t>4 – Elevar el nivel de las normas de protección del medio ambiente y de la salud pública</w:t>
      </w:r>
    </w:p>
    <w:p>
      <w:pPr>
        <w:pStyle w:val="Normal"/>
        <w:jc w:val="both"/>
        <w:rPr/>
      </w:pPr>
      <w:r>
        <w:rPr/>
        <w:t>5 – Exigir una igualación de medidas de protección social (libertad de organización, salarios    adecuados, jornada laboral, seguridad, edad mínima, protección frente a la discriminación, eliminación de los trabajos forzados, relaciones laborales estables), ambiental y sanitaria a los productos de importación (o aplicar  aranceles compensatorios)</w:t>
      </w:r>
    </w:p>
    <w:p>
      <w:pPr>
        <w:pStyle w:val="Normal"/>
        <w:jc w:val="both"/>
        <w:rPr/>
      </w:pPr>
      <w:r>
        <w:rPr/>
        <w:t xml:space="preserve">6 – Establecer negociaciones arancelarias a nivel regional (entre bloques) y no multilaterales o </w:t>
      </w:r>
    </w:p>
    <w:p>
      <w:pPr>
        <w:pStyle w:val="Normal"/>
        <w:jc w:val="both"/>
        <w:rPr/>
      </w:pPr>
      <w:r>
        <w:rPr/>
        <w:t>de rebajas unilaterales</w:t>
      </w:r>
    </w:p>
    <w:p>
      <w:pPr>
        <w:pStyle w:val="Normal"/>
        <w:jc w:val="both"/>
        <w:rPr/>
      </w:pPr>
      <w:r>
        <w:rPr/>
        <w:t>7 – Controlar a las empresas multinacionales</w:t>
      </w:r>
    </w:p>
    <w:p>
      <w:pPr>
        <w:pStyle w:val="Normal"/>
        <w:jc w:val="both"/>
        <w:rPr/>
      </w:pPr>
      <w:r>
        <w:rPr/>
        <w:t>8 – Equilibrar las corrientes monetarias</w:t>
      </w:r>
    </w:p>
    <w:p>
      <w:pPr>
        <w:pStyle w:val="Normal"/>
        <w:jc w:val="both"/>
        <w:rPr/>
      </w:pPr>
      <w:r>
        <w:rPr/>
        <w:t>9 – Desmantelamiento o reforma de los organismos comerciales y financieros  internacionales</w:t>
      </w:r>
    </w:p>
    <w:p>
      <w:pPr>
        <w:pStyle w:val="Normal"/>
        <w:jc w:val="both"/>
        <w:rPr/>
      </w:pPr>
      <w:r>
        <w:rPr/>
        <w:t>10 – Reorientar las pautas del consumo</w:t>
      </w:r>
    </w:p>
    <w:p>
      <w:pPr>
        <w:pStyle w:val="Normal"/>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Referencias enriquecedoras del debate</w:t>
      </w:r>
    </w:p>
    <w:p>
      <w:pPr>
        <w:pStyle w:val="Normal"/>
        <w:ind w:left="360" w:hanging="0"/>
        <w:jc w:val="both"/>
        <w:rPr>
          <w:b/>
          <w:b/>
        </w:rPr>
      </w:pPr>
      <w:r>
        <w:rPr>
          <w:b/>
        </w:rPr>
      </w:r>
    </w:p>
    <w:p>
      <w:pPr>
        <w:pStyle w:val="Normal"/>
        <w:jc w:val="both"/>
        <w:rPr/>
      </w:pPr>
      <w:hyperlink r:id="rId26">
        <w:r>
          <w:rPr>
            <w:rStyle w:val="InternetLink"/>
          </w:rPr>
          <w:t>http://www.eurosur.org/wide/wspa/wide11/1.htm</w:t>
        </w:r>
      </w:hyperlink>
      <w:r>
        <w:rPr/>
        <w:t xml:space="preserve">  </w:t>
      </w:r>
    </w:p>
    <w:p>
      <w:pPr>
        <w:pStyle w:val="Normal"/>
        <w:jc w:val="both"/>
        <w:rPr/>
      </w:pPr>
      <w:r>
        <w:rPr/>
        <w:t>Ponencia</w:t>
      </w:r>
    </w:p>
    <w:p>
      <w:pPr>
        <w:pStyle w:val="Normal"/>
        <w:jc w:val="both"/>
        <w:rPr>
          <w:b/>
          <w:b/>
        </w:rPr>
      </w:pPr>
      <w:r>
        <w:rPr>
          <w:b/>
        </w:rPr>
        <w:t>Cambiando de dirección.</w:t>
      </w:r>
    </w:p>
    <w:p>
      <w:pPr>
        <w:pStyle w:val="Normal"/>
        <w:jc w:val="both"/>
        <w:rPr>
          <w:b/>
          <w:b/>
        </w:rPr>
      </w:pPr>
      <w:r>
        <w:rPr>
          <w:b/>
        </w:rPr>
        <w:t>De la dependencia global a la interdependencia local</w:t>
      </w:r>
    </w:p>
    <w:p>
      <w:pPr>
        <w:pStyle w:val="Normal"/>
        <w:jc w:val="both"/>
        <w:rPr/>
      </w:pPr>
      <w:r>
        <w:rPr/>
        <w:t>Por Helena Norberg-Hodge*</w:t>
      </w:r>
    </w:p>
    <w:p>
      <w:pPr>
        <w:pStyle w:val="Normal"/>
        <w:jc w:val="both"/>
        <w:rPr/>
      </w:pPr>
      <w:r>
        <w:rPr/>
      </w:r>
    </w:p>
    <w:p>
      <w:pPr>
        <w:pStyle w:val="Normal"/>
        <w:jc w:val="both"/>
        <w:rPr/>
      </w:pPr>
      <w:r>
        <w:rPr/>
        <w:t>Resumen</w:t>
      </w:r>
    </w:p>
    <w:p>
      <w:pPr>
        <w:pStyle w:val="Normal"/>
        <w:jc w:val="both"/>
        <w:rPr/>
      </w:pPr>
      <w:r>
        <w:rPr/>
        <w:t xml:space="preserve">La globalización económica está empujando a la población mundial a unos peligrosos efectos negativos como son la erosión de la democracia, la pérdida de la autonomía de los gobiernos y de la diversidad cultural de los pueblos, la falta de una seguridad alimentaria para la población, una mayor distancia social entre ricos y pobres, el deterioro ambiental y una creciente tendencia hacia las urbes desde las zonas rurales. Para contrarrestar estos efectos y luchar contra la globalización, muchos individuos y organizaciones buscan fortalecer la localización de las actividades económicas; pero esta lucha será inútil si no va acompañada de medidas gubernamentales a nivel nacional e internacional. </w:t>
      </w:r>
    </w:p>
    <w:p>
      <w:pPr>
        <w:pStyle w:val="Normal"/>
        <w:jc w:val="both"/>
        <w:rPr/>
      </w:pPr>
      <w:r>
        <w:rPr/>
      </w:r>
    </w:p>
    <w:p>
      <w:pPr>
        <w:pStyle w:val="Normal"/>
        <w:jc w:val="both"/>
        <w:rPr/>
      </w:pPr>
      <w:r>
        <w:rPr/>
        <w:t>Descriptores</w:t>
      </w:r>
    </w:p>
    <w:p>
      <w:pPr>
        <w:pStyle w:val="Normal"/>
        <w:jc w:val="both"/>
        <w:rPr/>
      </w:pPr>
      <w:r>
        <w:rPr/>
        <w:t xml:space="preserve">Globalización económica / Localización económica / Zonas urbanas / Dependencia económica / Relaciones Norte-Sur / </w:t>
      </w:r>
    </w:p>
    <w:p>
      <w:pPr>
        <w:pStyle w:val="Normal"/>
        <w:jc w:val="both"/>
        <w:rPr/>
      </w:pPr>
      <w:r>
        <w:rPr/>
        <w:t xml:space="preserve"> </w:t>
      </w:r>
    </w:p>
    <w:p>
      <w:pPr>
        <w:pStyle w:val="Normal"/>
        <w:jc w:val="both"/>
        <w:rPr/>
      </w:pPr>
      <w:r>
        <w:rPr/>
        <w:t>¿Por qué todo lo que consideramos querido parece estar amenazado? ¿Por qué nos sentimos inseguras en nuestros trabajos, en nuestros vecindarios y calles, incluso dentro de nuestros hogares? ¿Por qué, a pesar de las campañas masivas de concientización y los esfuerzos educativos, se sigue deteriorando el medio ambiente año tras año? ¿Por qué se están fragmentando las comunidades y las familias, mientras el conflicto étnico, la pobreza, la violencia y el crimen continúan creciendo? ¿Por qué se nos escapa la democracia?</w:t>
      </w:r>
    </w:p>
    <w:p>
      <w:pPr>
        <w:pStyle w:val="Normal"/>
        <w:jc w:val="both"/>
        <w:rPr/>
      </w:pPr>
      <w:r>
        <w:rPr/>
      </w:r>
    </w:p>
    <w:p>
      <w:pPr>
        <w:pStyle w:val="Normal"/>
        <w:jc w:val="both"/>
        <w:rPr/>
      </w:pPr>
      <w:r>
        <w:rPr/>
        <w:t>Si cada uno de estos problemas es visto por separado y sin conexiones entre ellos, resolver todos ellos fácilmente puede parecer imposible. Por el contrario, cuando son vistos sistemáticamente, el potencial para las soluciones se expande enormemente. Dicho análisis sistemático revela que los numerosos síntomas de desestructuración causan: un gran y centralizado sistema de producción y distribución –que transforma individuos únicos en consumidores de masas, homogeneiza las diversas tradiciones culturales y destruye la biodiversidad, todo ello en el nombre del crecimiento y la eficiencia. En el proceso, nos está dividiendo los unos de los otros y con respecto al mundo natural del que dependemos en última instancia.</w:t>
      </w:r>
    </w:p>
    <w:p>
      <w:pPr>
        <w:pStyle w:val="Normal"/>
        <w:jc w:val="both"/>
        <w:rPr/>
      </w:pPr>
      <w:r>
        <w:rPr/>
      </w:r>
    </w:p>
    <w:p>
      <w:pPr>
        <w:pStyle w:val="Normal"/>
        <w:jc w:val="both"/>
        <w:rPr/>
      </w:pPr>
      <w:r>
        <w:rPr/>
        <w:t>El Sur ha subvencionado el crecimiento de este sistema durante 500 años, a costa de sus culturas, sus tierras y su economía. De hecho, el sistema industrial occidental que ahora domina el mundo no podría haber surgido sin el acceso a los recursos naturales del Sur, a su mano de obra y mercados. Este proceso de explotación continúa aún hoy –con "desarrollo", "ajuste estructural" y tratados de "libre comercio" suplantando la conquista y el surgimiento del colonialismo. En esta fase –globalización económica– el sistema industrial está alcanzando a los rincones más alejados del planeta en un intento de absorber cada economía local, regional y nacional en un sistema mundial único de gestión central. A medida que el modelo industrial coloniza más y más áreas de la vida, se hace cada vez más claro que este proceso no beneficia a nadie realmente, ni si quiera a las poblaciones del sur.</w:t>
      </w:r>
    </w:p>
    <w:p>
      <w:pPr>
        <w:pStyle w:val="Normal"/>
        <w:jc w:val="both"/>
        <w:rPr/>
      </w:pPr>
      <w:r>
        <w:rPr/>
      </w:r>
    </w:p>
    <w:p>
      <w:pPr>
        <w:pStyle w:val="Normal"/>
        <w:jc w:val="both"/>
        <w:rPr/>
      </w:pPr>
      <w:r>
        <w:rPr/>
        <w:t>La globalización a menudo se presenta como el resultado natural de la "eficiencia" económica o como una tendencia natural inevitable. Pero la globalización está lejos de ser un proceso natural: ocurre porque los gobiernos la están promoviendo activamente y están subvencionando el marco necesario para apoyar este proceso. Por supuesto, el comercio entre las personas y las naciones no es nada nuevo –es un fenómeno que ha existido durante miles de años. Pero en el pasado el comercio fue siempre un aspecto secundario, mientras que la meta de la economía primaria fue cómo satisfacer de la mejor forma posible las necesidades y deseos de las personas utilizando los recursos disponibles dentro de las distancias relativamente cortas. Tan sólo cuando las necesidades esenciales habían sido cubiertas a nivel local, se planteaban las cuestiones sobre el excedente de la producción con los extranjeros.</w:t>
      </w:r>
    </w:p>
    <w:p>
      <w:pPr>
        <w:pStyle w:val="Normal"/>
        <w:jc w:val="both"/>
        <w:rPr/>
      </w:pPr>
      <w:r>
        <w:rPr/>
      </w:r>
    </w:p>
    <w:p>
      <w:pPr>
        <w:pStyle w:val="Normal"/>
        <w:jc w:val="both"/>
        <w:rPr/>
      </w:pPr>
      <w:r>
        <w:rPr/>
        <w:t>Sin embargo, hoy el comercio se ha convertido en un fin en sí mismo. La justificación para este moderno énfasis proviene de una teoría propuesta en 1817 por David Ricardo, quien argumenta que todas las naciones están en mejor situación cuando especializan su producción en áreas de "ventaja comparativa" y entonces comercia con los excedentes con el fin de obtener las importaciones deseadas. La teoría implícitamente identifica la prosperidad de un país con sus relaciones comerciales y el nivel de sus importaciones. Aunque las economías industriales modernas tengan poca relación con las economías de inicios del siglo XIX, hoy en día, la "ventaja comparativa" sigue guiando la planificación de los gobiernos y la toma de decisiones y se encuentra en las entrañas del dogma del "libre comercio".</w:t>
      </w:r>
    </w:p>
    <w:p>
      <w:pPr>
        <w:pStyle w:val="Normal"/>
        <w:jc w:val="both"/>
        <w:rPr/>
      </w:pPr>
      <w:r>
        <w:rPr/>
      </w:r>
    </w:p>
    <w:p>
      <w:pPr>
        <w:pStyle w:val="Normal"/>
        <w:jc w:val="both"/>
        <w:rPr/>
      </w:pPr>
      <w:r>
        <w:rPr/>
        <w:t>En su creencia por una teoría económica desfasada, los gobiernos están reformando las leyes y regulaciones nacionales que protegen las empresas locales, los trabajos y recursos, todo bajo el esfuerzo de promover más comercio. Los gobiernos también han proporcionado apoyo masivo (financiero y otros) a las infraestructuras necesarias para facilitar y sostener una economía globalizada, en particular:</w:t>
      </w:r>
    </w:p>
    <w:p>
      <w:pPr>
        <w:pStyle w:val="Normal"/>
        <w:jc w:val="both"/>
        <w:rPr/>
      </w:pPr>
      <w:r>
        <w:rPr/>
      </w:r>
    </w:p>
    <w:p>
      <w:pPr>
        <w:pStyle w:val="Normal"/>
        <w:jc w:val="both"/>
        <w:rPr/>
      </w:pPr>
      <w:r>
        <w:rPr/>
        <w:t xml:space="preserve">– </w:t>
      </w:r>
      <w:r>
        <w:rPr/>
        <w:t>Comunicaciones - satélites, redes telefónicas (cable, fibra óptica), televisión, radio;</w:t>
      </w:r>
    </w:p>
    <w:p>
      <w:pPr>
        <w:pStyle w:val="Normal"/>
        <w:jc w:val="both"/>
        <w:rPr/>
      </w:pPr>
      <w:r>
        <w:rPr/>
      </w:r>
    </w:p>
    <w:p>
      <w:pPr>
        <w:pStyle w:val="Normal"/>
        <w:jc w:val="both"/>
        <w:rPr/>
      </w:pPr>
      <w:r>
        <w:rPr/>
        <w:t xml:space="preserve">– </w:t>
      </w:r>
      <w:r>
        <w:rPr/>
        <w:t>Tecnología de la información - ordenadores, las autopistas de la información;</w:t>
      </w:r>
    </w:p>
    <w:p>
      <w:pPr>
        <w:pStyle w:val="Normal"/>
        <w:jc w:val="both"/>
        <w:rPr/>
      </w:pPr>
      <w:r>
        <w:rPr/>
      </w:r>
    </w:p>
    <w:p>
      <w:pPr>
        <w:pStyle w:val="Normal"/>
        <w:jc w:val="both"/>
        <w:rPr/>
      </w:pPr>
      <w:r>
        <w:rPr/>
        <w:t xml:space="preserve">– </w:t>
      </w:r>
      <w:r>
        <w:rPr/>
        <w:t>Energía - grandes estaciones eléctricas centralizadas (incluyendo presas y energía nuclear), productos del petróleo, gaseoductos, etc.;</w:t>
      </w:r>
    </w:p>
    <w:p>
      <w:pPr>
        <w:pStyle w:val="Normal"/>
        <w:jc w:val="both"/>
        <w:rPr/>
      </w:pPr>
      <w:r>
        <w:rPr/>
      </w:r>
    </w:p>
    <w:p>
      <w:pPr>
        <w:pStyle w:val="Normal"/>
        <w:jc w:val="both"/>
        <w:rPr/>
      </w:pPr>
      <w:r>
        <w:rPr/>
        <w:t xml:space="preserve">– </w:t>
      </w:r>
      <w:r>
        <w:rPr/>
        <w:t>Agricultura industrial - I+D en métodos agrícolas químicos intensivos, biotecnología;</w:t>
      </w:r>
    </w:p>
    <w:p>
      <w:pPr>
        <w:pStyle w:val="Normal"/>
        <w:jc w:val="both"/>
        <w:rPr/>
      </w:pPr>
      <w:r>
        <w:rPr/>
      </w:r>
    </w:p>
    <w:p>
      <w:pPr>
        <w:pStyle w:val="Normal"/>
        <w:jc w:val="both"/>
        <w:rPr/>
      </w:pPr>
      <w:r>
        <w:rPr/>
        <w:t xml:space="preserve">– </w:t>
      </w:r>
      <w:r>
        <w:rPr/>
        <w:t>Educación especializada - infraestructuras para la formación de una mano de obra altamente especializada y técnica.</w:t>
      </w:r>
    </w:p>
    <w:p>
      <w:pPr>
        <w:pStyle w:val="Normal"/>
        <w:jc w:val="both"/>
        <w:rPr/>
      </w:pPr>
      <w:r>
        <w:rPr/>
      </w:r>
    </w:p>
    <w:p>
      <w:pPr>
        <w:pStyle w:val="Normal"/>
        <w:jc w:val="both"/>
        <w:rPr/>
      </w:pPr>
      <w:r>
        <w:rPr/>
        <w:t>Uno de los resultados en este marco de subvenciones y apoyo es que los precios de los bienes de masa, transportados por todo el mundo, son artificialmente "baratos" en comparación con los productos locales. Esto ha sido cierto particularmente en la producción alimentaria. Esta es la razón por la que las manzanas enviadas desde Nueva Zelanda llegan a desplazar a las manzanas francesas de los mercados de Paris, y la razón por la que las tiendas en Mongolia, un país con 25 millones de animales produciendo leche, tienen en sus estantes más productos lácteos europeos que locales. ¿Cuáles son los beneficios de enviar alimentos a cientos de kilómetros cuando se pueden producir localmente (y de hecho durante siglos así se ha hecho)? Y, teniendo en cuenta todos los subsidios destinados a estos productos, ¿cómo estos mecanismos pueden ser descritos como "eficientes"? La globalización económica no es un proceso natural ni evolutivo, es un proceso de cambio específico y planeado, apoyado por el dinero de los contribuyentes.</w:t>
      </w:r>
    </w:p>
    <w:p>
      <w:pPr>
        <w:pStyle w:val="Normal"/>
        <w:jc w:val="both"/>
        <w:rPr/>
      </w:pPr>
      <w:r>
        <w:rPr/>
      </w:r>
    </w:p>
    <w:p>
      <w:pPr>
        <w:pStyle w:val="Normal"/>
        <w:jc w:val="both"/>
        <w:rPr/>
      </w:pPr>
      <w:r>
        <w:rPr/>
        <w:t>Estas mismas políticas económicas han desembocado en el crecimiento de enormes corporaciones multinacionales, las cuales dominan el comercio mundial. Muchas de estas empresas han crecido tanto que desbordan a los gobiernos en tamaño y en poder: 50 de las 100 economías más grandes del mundo no son, de hecho, países sino multinacionales. No siendo responsables ante ningún electorado, estos órganos poseen un gran poder económico. En estos momentos, 500 compañías controlan el 70% del total del comercio mundial. Sólo 6 de ellas controlan el 100% del mercado mundial de arroz, trigo y maíz.</w:t>
      </w:r>
    </w:p>
    <w:p>
      <w:pPr>
        <w:pStyle w:val="Normal"/>
        <w:jc w:val="both"/>
        <w:rPr/>
      </w:pPr>
      <w:r>
        <w:rPr/>
      </w:r>
    </w:p>
    <w:p>
      <w:pPr>
        <w:pStyle w:val="Normal"/>
        <w:jc w:val="both"/>
        <w:rPr/>
      </w:pPr>
      <w:r>
        <w:rPr/>
        <w:t>Gracias a tratados de "libre comercio" como el GATT y el TLC (NAFTA), las compañías pueden trasladar fácilmente sus operaciones a países donde los gastos fiscales y laborales son bajos y las regulaciones medioambientales muy débiles. A menudo a las compañías se les permite –o las inducen a mantenerse– con tierras, beneficios fiscales, desembolsos de capital y otras formas de asistencia gubernamental. Las redes de comunicaciones financiadas con fondos públicos permiten a las compañías tener un control central sobre actividades dispersas y llevar a cabo campañas publicitarias que alcanzan cientos de millones de consumidores potenciales. Su tamaño y poder financiero les permite sacar beneficios en los precios de las empresas de suministros y de las instituciones crediticias. En un campo de juego tan desequilibrado, ¿cómo puede el gerente de un supermercado local competir contra las grandes cadenas de hipermercados? ¿Resulta sorprendente que cada año el número de pequeñas empresas, tiendas y granjeros independientes continúe menguando?</w:t>
      </w:r>
    </w:p>
    <w:p>
      <w:pPr>
        <w:pStyle w:val="Normal"/>
        <w:jc w:val="both"/>
        <w:rPr/>
      </w:pPr>
      <w:r>
        <w:rPr/>
      </w:r>
    </w:p>
    <w:p>
      <w:pPr>
        <w:pStyle w:val="Normal"/>
        <w:jc w:val="both"/>
        <w:rPr/>
      </w:pPr>
      <w:r>
        <w:rPr/>
        <w:t>La globalización económica nos está afectando a todos –como individuos, familias, comunidades– está colocando la biosfera bajo una presión constante. De forma más específica la globalización nos está llevando a:</w:t>
      </w:r>
    </w:p>
    <w:p>
      <w:pPr>
        <w:pStyle w:val="Normal"/>
        <w:jc w:val="both"/>
        <w:rPr/>
      </w:pPr>
      <w:r>
        <w:rPr/>
      </w:r>
    </w:p>
    <w:p>
      <w:pPr>
        <w:pStyle w:val="Normal"/>
        <w:jc w:val="both"/>
        <w:rPr/>
      </w:pPr>
      <w:r>
        <w:rPr/>
        <w:t xml:space="preserve">– </w:t>
      </w:r>
      <w:r>
        <w:rPr/>
        <w:t>Erosión de la democracia. Incluso en los países nominalmente democráticos, la influencia de los individuos está decreciendo a medida que la toma de decisiones se centraliza en los órganos (a menudo no electos) supra-nacionales como las Naciones Unidas, la Organización Mundial del Comercio y la Comisión Europea. El problema se complica a medida que estas instituciones políticas centralizadas adoptan medidas políticas influenciadas en gran medida y reflejando los deseos de los intereses económicos de las compañías. En esta situación, se está convirtiendo prácticamente imposible, ni siquiera para las naciones –sin contar comunidades locales o individuos– mantener el control sobre su propio destino.</w:t>
      </w:r>
    </w:p>
    <w:p>
      <w:pPr>
        <w:pStyle w:val="Normal"/>
        <w:jc w:val="both"/>
        <w:rPr/>
      </w:pPr>
      <w:r>
        <w:rPr/>
      </w:r>
    </w:p>
    <w:p>
      <w:pPr>
        <w:pStyle w:val="Normal"/>
        <w:jc w:val="both"/>
        <w:rPr/>
      </w:pPr>
      <w:r>
        <w:rPr/>
        <w:t xml:space="preserve">– </w:t>
      </w:r>
      <w:r>
        <w:rPr/>
        <w:t>Dependencia Global. Unido al complejo sistema de importaciones y exportaciones, los países están cada vez más vinculados a una economía global fluctuante sobre la cual poseen muy poco control o ninguno. El sostenimiento nacional, incluso en temas tan básicos como la producción alimentaria, está severamente amenazado. Los desastres naturales, guerras y las sacudidas económicas en un lugar del mundo pueden tener un impacto directo en países a miles de kilómetros de distancia.</w:t>
      </w:r>
    </w:p>
    <w:p>
      <w:pPr>
        <w:pStyle w:val="Normal"/>
        <w:jc w:val="both"/>
        <w:rPr/>
      </w:pPr>
      <w:r>
        <w:rPr/>
      </w:r>
    </w:p>
    <w:p>
      <w:pPr>
        <w:pStyle w:val="Normal"/>
        <w:jc w:val="both"/>
        <w:rPr/>
      </w:pPr>
      <w:r>
        <w:rPr/>
        <w:t xml:space="preserve">– </w:t>
      </w:r>
      <w:r>
        <w:rPr/>
        <w:t>Pérdida de la autonomía de los gobiernos. Los gobiernos del Sur (y recientemente también del Norte) están presionados a llevar a cabo programas de ajuste estructural para incrementar la "competitividad" internacional. Esto significa recortar los gastos sociales, mientras que se incrementa la financiación para las infraestructuras necesarias para la expansión de la industria y el comercio. Los préstamos del Banco Mundial y del FMI a los países del Sur están condicionados a dichos programas. Los pagos de los préstamos no sólo colocan a la política fiscal de los gobiernos bajo presión (a costa del bienestar, la educación, la salud, etc.) sino también refuerzan la dependencia sobre la economía global.</w:t>
      </w:r>
    </w:p>
    <w:p>
      <w:pPr>
        <w:pStyle w:val="Normal"/>
        <w:jc w:val="both"/>
        <w:rPr/>
      </w:pPr>
      <w:r>
        <w:rPr/>
      </w:r>
    </w:p>
    <w:p>
      <w:pPr>
        <w:pStyle w:val="Normal"/>
        <w:jc w:val="both"/>
        <w:rPr/>
      </w:pPr>
      <w:r>
        <w:rPr/>
        <w:t xml:space="preserve">– </w:t>
      </w:r>
      <w:r>
        <w:rPr/>
        <w:t>Escasez artificial. Las necesidades y demandas diarias de las personas (de comida, ropa, vivienda y lujos) se están homogeneizando para cumplir los requisitos de un sistema económico basado en la producción en cadena. A medida que las personas en todas partes abandonan los abundantes recursos locales en favor de un margen más estrecho de recursos requeridos por el sistema industrial, el resultado es una escasez artificial y el incremento de la competencia.</w:t>
      </w:r>
    </w:p>
    <w:p>
      <w:pPr>
        <w:pStyle w:val="Normal"/>
        <w:jc w:val="both"/>
        <w:rPr/>
      </w:pPr>
      <w:r>
        <w:rPr/>
      </w:r>
    </w:p>
    <w:p>
      <w:pPr>
        <w:pStyle w:val="Normal"/>
        <w:jc w:val="both"/>
        <w:rPr/>
      </w:pPr>
      <w:r>
        <w:rPr/>
        <w:t xml:space="preserve">– </w:t>
      </w:r>
      <w:r>
        <w:rPr/>
        <w:t>Urbanización. La globalización de la economía está llevando a un cambio masivo de población desde las zonas rurales a las ciudades. Aunque hoy día la mayoría de la población del mundo todavía vive de la tierra, se estima que en el 2025 más del 60% vivirá en centros urbanos. La urbanización, particularmente en el Sur, es sinónimo de problemas de vivienda: suburbios hacinados, desempleo, pobreza, escasa higiene, contaminación. Incluso en el Norte, la urbanización a gran escala está directamente relacionada con la pérdida de la comunidad real, con consecuencias indirectas que varían desde la alienación y el suicidio al crimen, la violencia y el abuso de las drogas. Si la urbanización de la población del mundo continúa al ritmo actual, nos encontraremos con estos problemas a niveles sin precedentes, con resultados potencialmente catastróficos.</w:t>
      </w:r>
    </w:p>
    <w:p>
      <w:pPr>
        <w:pStyle w:val="Normal"/>
        <w:jc w:val="both"/>
        <w:rPr/>
      </w:pPr>
      <w:r>
        <w:rPr/>
      </w:r>
    </w:p>
    <w:p>
      <w:pPr>
        <w:pStyle w:val="Normal"/>
        <w:jc w:val="both"/>
        <w:rPr/>
      </w:pPr>
      <w:r>
        <w:rPr/>
        <w:t xml:space="preserve">– </w:t>
      </w:r>
      <w:r>
        <w:rPr/>
        <w:t>No valoración de la seguridad alimentaria. No sólo se está produciendo un fenómeno de urbanización sino también los valores y las ideas están basados en un modelo urbano y occidental. En el Sur, la agricultura y la pesca están siendo constantemente calificadas como actividades "desfasadas" y "primitivas", mientras que el estilo de vida urbano se erige como el ideal a imitar. Mientras tanto, las estructuras y subsidios al mercado global de bienes operan para minimizar los retornos a los pequeños granjeros y otros productores de bienes primarios y maximizar los beneficios para los intermediarios corporativos. El éxodo de la producción alimentaria plantea una cuestión fundamental: ¿de dónde vendrá nuestra comida en el futuro? Como ejemplo, la producción en la antigua Unión Soviética ha caído en un 30% aproximadamente desde la introducción de las políticas de liberalización de la economía a principios de los años 90. Esta tendencia se refleja en otros países, lo cual es tremendamente preocupante.</w:t>
      </w:r>
    </w:p>
    <w:p>
      <w:pPr>
        <w:pStyle w:val="Normal"/>
        <w:jc w:val="both"/>
        <w:rPr/>
      </w:pPr>
      <w:r>
        <w:rPr/>
      </w:r>
    </w:p>
    <w:p>
      <w:pPr>
        <w:pStyle w:val="Normal"/>
        <w:jc w:val="both"/>
        <w:rPr/>
      </w:pPr>
      <w:r>
        <w:rPr/>
        <w:t xml:space="preserve">– </w:t>
      </w:r>
      <w:r>
        <w:rPr/>
        <w:t>Creciente brecha entre los que "tienen" y los que "no tienen". La globalización económica está llevando a que la brecha entre los ricos y los pobres aumente –tanto entre los países del Norte y del Sur y dentro de los propios países. Actualmente la producción industrial depende de los procesos computarizados a gran escala y de la automatización, marginando así la mano de obra. La movilidad de las corporaciones multinacionales también opera en la reducción de los salarios. Si la población mundial continúa abandonando sus granjas por las ciudades en busca de empleos escasos en el sector industrial, ¿cómo sobrevivirá la mayoría, sin trabajo y con pocas previsiones de un futuro empleo? El crecimiento de la pobreza es inevitable. De hecho, el panorama del "crecimiento del desempleo" –si continúa mucho más– podría desembocar en la ruptura generalizada de la estabilidad y orden social; y en último término provocar la guerra entre los que "tienen" y los que "no tienen". La riqueza de 350 billonarios ya iguala el ingreso anual del 45% más pobre de la población mundial. Y la desigualdad continúa creciendo.</w:t>
      </w:r>
    </w:p>
    <w:p>
      <w:pPr>
        <w:pStyle w:val="Normal"/>
        <w:jc w:val="both"/>
        <w:rPr/>
      </w:pPr>
      <w:r>
        <w:rPr/>
      </w:r>
    </w:p>
    <w:p>
      <w:pPr>
        <w:pStyle w:val="Normal"/>
        <w:jc w:val="both"/>
        <w:rPr/>
      </w:pPr>
      <w:r>
        <w:rPr/>
        <w:t xml:space="preserve">– </w:t>
      </w:r>
      <w:r>
        <w:rPr/>
        <w:t>Medio ambiente. La globalización intensificará las ya serias consecuencias ecológicas de la industrialización. Además del aire y el agua contaminada y la creciente acumulación de deshechos tóxicos y nucleares, nos enfrentamos al peligro de un cambio climático a causa de la deforestación, la destrucción de la capa de ozono y el calentamiento global. Si las tendencias actuales continúan, el ataque sobre la biosfera será devastador. De hecho, el impacto ecológico de la urbanización masiva y la industrialización en China y en otras partes del mundo sería catastrófico.</w:t>
      </w:r>
    </w:p>
    <w:p>
      <w:pPr>
        <w:pStyle w:val="Normal"/>
        <w:jc w:val="both"/>
        <w:rPr/>
      </w:pPr>
      <w:r>
        <w:rPr/>
      </w:r>
    </w:p>
    <w:p>
      <w:pPr>
        <w:pStyle w:val="Normal"/>
        <w:jc w:val="both"/>
        <w:rPr/>
      </w:pPr>
      <w:r>
        <w:rPr/>
        <w:t xml:space="preserve">– </w:t>
      </w:r>
      <w:r>
        <w:rPr/>
        <w:t>Pérdida de la diversidad cultural. La globalización está reemplazando la diversidad cultural de la tierra con una cultura uniformemente occidental. Las personas están siendo bombardeadas por los medios y las imágenes publicitarias que presentan el estilo de vista moderno, occidental y consumista como el ideal mientras que implícitamente se van denigrando las tradiciones indígenas. La continua presión psicológica que implica el vivir para un ideal imposible está creando un profundo sentido de inseguridad, especialmente entre los muchos millones de personas que no encajan en el estereotipo "rubio con ojos azules". Este sentido de inferioridad y auto-rechazo no se puede atribuir a la mayor parte del conflicto étnico y violencia, particularmente en el Sur.</w:t>
      </w:r>
    </w:p>
    <w:p>
      <w:pPr>
        <w:pStyle w:val="Normal"/>
        <w:jc w:val="both"/>
        <w:rPr/>
      </w:pPr>
      <w:r>
        <w:rPr/>
      </w:r>
    </w:p>
    <w:p>
      <w:pPr>
        <w:pStyle w:val="Normal"/>
        <w:jc w:val="both"/>
        <w:rPr/>
      </w:pPr>
      <w:r>
        <w:rPr/>
        <w:t>En este sistema económico global, no existen ganadores. Los trabajadores se quedan sin empleo o con trabajos de bajos salarios y con condiciones de seguridad mínimas. Los productores del sector primario y gerentes de pequeños negocios están siendo apartados del mercado por parte de las grandes compañías. Los pequeños granjeros están devaluados y financieramente destruidos y están siendo expulsados de las grandes ciudades, dejando atrás pueblos y ciudades pequeñas sin vitalidad económica y cultural. El medio ambiente se está contaminando y desequilibrando en la búsqueda de beneficios a corto plazo. Pero incluso los pocos "ricos" no pueden escaparse en último término a los problemas crecientes –ellos también deben sobrevivir en un planeta ecológicamente degradado y deben afrontar la ruptura social en la forma de crimen, violencia y fricciones étnicas.</w:t>
      </w:r>
    </w:p>
    <w:p>
      <w:pPr>
        <w:pStyle w:val="Normal"/>
        <w:jc w:val="both"/>
        <w:rPr/>
      </w:pPr>
      <w:r>
        <w:rPr/>
      </w:r>
    </w:p>
    <w:p>
      <w:pPr>
        <w:pStyle w:val="Normal"/>
        <w:jc w:val="both"/>
        <w:rPr/>
      </w:pPr>
      <w:r>
        <w:rPr/>
        <w:t>Localización</w:t>
      </w:r>
    </w:p>
    <w:p>
      <w:pPr>
        <w:pStyle w:val="Normal"/>
        <w:jc w:val="both"/>
        <w:rPr/>
      </w:pPr>
      <w:r>
        <w:rPr/>
      </w:r>
    </w:p>
    <w:p>
      <w:pPr>
        <w:pStyle w:val="Normal"/>
        <w:jc w:val="both"/>
        <w:rPr/>
      </w:pPr>
      <w:r>
        <w:rPr/>
        <w:t>Parece obvio que la globalización económica está teniendo un impacto desastroso –social, política y medio ambientalmente– y que lo que se necesita ahora es un cambio fundamental de dirección hacia la localización económica.</w:t>
      </w:r>
    </w:p>
    <w:p>
      <w:pPr>
        <w:pStyle w:val="Normal"/>
        <w:jc w:val="both"/>
        <w:rPr/>
      </w:pPr>
      <w:r>
        <w:rPr/>
      </w:r>
    </w:p>
    <w:p>
      <w:pPr>
        <w:pStyle w:val="Normal"/>
        <w:jc w:val="both"/>
        <w:rPr/>
      </w:pPr>
      <w:r>
        <w:rPr/>
        <w:t>Aunque crece el reconocimiento de que los efectos destructivos de la globalización están creciendo en todo el mundo –desde el Norte al Sur, desde la extrema izquierda y la extrema derecha– la convicción de que las soluciones están en la "localización" de la actividad económica es aceptada en menor medida. En parte esto es porque muchas personas encuentran difícil incluso imaginar un cambio hacia una economía más global. "Los tiempos han cambiado", se escucha: "Vivimos en un mundo globalizado".</w:t>
      </w:r>
    </w:p>
    <w:p>
      <w:pPr>
        <w:pStyle w:val="Normal"/>
        <w:jc w:val="both"/>
        <w:rPr/>
      </w:pPr>
      <w:r>
        <w:rPr/>
      </w:r>
    </w:p>
    <w:p>
      <w:pPr>
        <w:pStyle w:val="Normal"/>
        <w:jc w:val="both"/>
        <w:rPr/>
      </w:pPr>
      <w:r>
        <w:rPr/>
        <w:t xml:space="preserve">En algunos aspectos éste es un punto de vista perfectamente razonable. Después de todo, ¿cómo se puede resolver la actual crisis social y ecológica global sino es desde el nivel global? Pero esto no es tan simple. En particular, se debe distinguir entre los esfuerzos a nivel internacional necesarios para contrarrestar una mayor globalización y los esfuerzos a nivel local que puedan ofrecer soluciones a largo plazo. </w:t>
      </w:r>
    </w:p>
    <w:p>
      <w:pPr>
        <w:pStyle w:val="Normal"/>
        <w:jc w:val="both"/>
        <w:rPr/>
      </w:pPr>
      <w:r>
        <w:rPr/>
      </w:r>
    </w:p>
    <w:p>
      <w:pPr>
        <w:pStyle w:val="Normal"/>
        <w:jc w:val="both"/>
        <w:rPr/>
      </w:pPr>
      <w:r>
        <w:rPr/>
        <w:t>El primer paso más efectivo para gobernar en la economía global, por ejemplo, sería sin lugar a dudas a través de la renegociación de los tratados comerciales. Podría ser una realidad si los movimientos sociales y medioambientales del Norte y del Sur se unieran para realizar esfuerzos internacionales y presionar a los gobiernos a que recuperen el poder que han cedido a las corporaciones y los mercados financieros. Dichos pasos a nivel internacional son absolutamente necesarios pero no restaurarían, por ellos mismos, las economías y las comunidades: también se necesitan cientos de iniciativas pequeñas y locales que sean tan diversas como las culturas y medios en los que se lleven a cabo. A diferencia de un ataque a la economía global, estos pasos a pequeña escala requerirían un proceso lento y un profundo conocimiento de los contextos locales y podrían ser implementados por las propias personas locales. Con el tiempo, estas iniciativas fomentarían inevitablemente el retorno a la diversidad cultural y biológica y a una sostenibilidad a largo plazo.</w:t>
      </w:r>
    </w:p>
    <w:p>
      <w:pPr>
        <w:pStyle w:val="Normal"/>
        <w:jc w:val="both"/>
        <w:rPr/>
      </w:pPr>
      <w:r>
        <w:rPr/>
      </w:r>
    </w:p>
    <w:p>
      <w:pPr>
        <w:pStyle w:val="Normal"/>
        <w:jc w:val="both"/>
        <w:rPr/>
      </w:pPr>
      <w:r>
        <w:rPr/>
        <w:t>El impacto positivo de estos esfuerzos a pequeña escala se vería ampliado significativamente con el apoyo de cambios en las políticas lejos de la globalización. Sobre todo, en vez de pensar en esfuerzos aislados y descoordinados, es necesario pensar en términos institucionales que promuevan la pequeña escala desde la gran escala, y ofrecer a las iniciativas específicas y sobre el terreno la ayuda que necesiten para poder multiplicarse y crecer.</w:t>
      </w:r>
    </w:p>
    <w:p>
      <w:pPr>
        <w:pStyle w:val="Normal"/>
        <w:jc w:val="both"/>
        <w:rPr/>
      </w:pPr>
      <w:r>
        <w:rPr/>
      </w:r>
    </w:p>
    <w:p>
      <w:pPr>
        <w:pStyle w:val="Normal"/>
        <w:jc w:val="both"/>
        <w:rPr/>
      </w:pPr>
      <w:r>
        <w:rPr/>
        <w:t>Existen otras concepciones erróneas que pueden hacer del cambio a lo local algo utópico y poco práctico. Por ejemplo, un énfasis en la economía local puede ser fácilmente malentendido como una autosostenibilidad total, sin comercio. Pero el asunto más urgente hoy día no es si las personas tienen naranjas en los climas fríos, sino si su trigo, sus huevos, su leche –en definitiva, sus necesidades alimentarias básicas– deberían viajar miles de kilómetros cuando podrían ser producidos en un radio de 25 kilómetros. La meta de la localización no eliminaría todo el comercio, sino que reduciría el transporte innecesario a la vez que fomentaría los cambios que fortalecieran y diversificarían las economías a nivel de las comunidades así como a nivel nacional. El nivel de diversificación, los bienes producidos y la cantidad de comercio naturalmente variaría entre las regiones.</w:t>
      </w:r>
    </w:p>
    <w:p>
      <w:pPr>
        <w:pStyle w:val="Normal"/>
        <w:jc w:val="both"/>
        <w:rPr/>
      </w:pPr>
      <w:r>
        <w:rPr/>
      </w:r>
    </w:p>
    <w:p>
      <w:pPr>
        <w:pStyle w:val="Normal"/>
        <w:jc w:val="both"/>
        <w:rPr/>
      </w:pPr>
      <w:r>
        <w:rPr/>
        <w:t>Otra concepción es la creencia de que las personas en el Sur, en una economía global, necesitan los mercados del Norte para sacarles de la pobreza y que un mayor grado de sostenibilidad en el Norte restaría importancia a las economías del Tercer Mundo. Lo cierto es que un cambio hacia una producción a menor escala y más local beneficiaría tanto al Norte como al Sur –y proveería trabajo más gratificante y el pleno empleo en todas partes. La economía globalizada requiere del Sur enviar una gran parte de sus recursos naturales al Norte como materias primas; la mejor tierra debe ser dedicada al cultivo de alimentos, fibras, incluso flores para el Norte; y una buena parte de su mano de obra es utilizada en la fabricación de bienes para los mercados del Norte. En vez de empobrecer más al Sur, producir más por nosotros mismos permitiría mantener sus recursos, su mano de obra y su producción. La globalización significa sacar a millones de personas de una economía de subsistencia basada en la tierra y colocarla en suburbios urbanos en los que existe poca esperanza de escapar de ellos; diversificar y localizar la actividad económica ofrece a la mayoría, tanto del Norte como del Sur, perspectivas mucho mejores.</w:t>
      </w:r>
    </w:p>
    <w:p>
      <w:pPr>
        <w:pStyle w:val="Normal"/>
        <w:jc w:val="both"/>
        <w:rPr/>
      </w:pPr>
      <w:r>
        <w:rPr/>
      </w:r>
    </w:p>
    <w:p>
      <w:pPr>
        <w:pStyle w:val="Normal"/>
        <w:jc w:val="both"/>
        <w:rPr/>
      </w:pPr>
      <w:r>
        <w:rPr/>
        <w:t>La idea de la localización también se encuentra con la creencia generalizada de que las áreas urbanas son el núcleo de la cultura "real", mientras que las pequeñas comunidades locales están aisladas, son reliquias de un pasado en el que la norma era el prejuicio y el estancamiento de las ideas. El pasado es visto como algo bruto, un tiempo en el que la explotación era feroz, la intolerancia era generalizada y la violencia era lo común –una situación que el mundo moderno ha superado en gran medida. Estas concepciones reflejan la creencia elitista o racista por la que la gente modernizada es superior –incluso más evolucionada– que sus pares rurales subdesarrollados. Aún así, no es sorprendente que estas creencias estén tan generalizadas. Todo el proceso de la industrialización ha significado un traslado sistemático del poder político y económico de las áreas rurales y una continua pérdida de autoestima entre las poblaciones rurales. Hoy, en las pequeñas comunidades, las personas a menudo viven en la periferia, mientras que el poder –e incluso lo que llamamos "cultura"– está centralizada en otra parte.</w:t>
      </w:r>
    </w:p>
    <w:p>
      <w:pPr>
        <w:pStyle w:val="Normal"/>
        <w:jc w:val="both"/>
        <w:rPr/>
      </w:pPr>
      <w:r>
        <w:rPr/>
      </w:r>
    </w:p>
    <w:p>
      <w:pPr>
        <w:pStyle w:val="Normal"/>
        <w:jc w:val="both"/>
        <w:rPr/>
      </w:pPr>
      <w:r>
        <w:rPr/>
        <w:t>Para poder ver cómo son las comunidades cuando mantienen un poder económico real a nivel local, tendríamos que echar la vista atrás –en algunos casos hace 100 años– antes de las remesas en Inglaterra, por ejemplo, o antes de la era colonial en el Sur. Aunque existe relativamente poca información acerca de aquella época, la aislada región de Ladakh, o "Pequeño Tibet", ofrece algunas pistas sobre la vida en comunidades mayoritariamente autosostenibles. Sin ser afectadas por el colonialismo o, hasta ahora, por el desarrollo, la cultura tradicional de Ladakh, basada en la comunidad, estaba llena de vida, goce y de una tolerancia hacia los otros que estaba claramente unida con el sentimiento de la gente de autoestima y control sobre sus propias vidas. Pero en menos de una generación, esta cultura cambió dramáticamente por las tendencias económicas. El desarrollo efectivamente desmanteló la economía local; cambió el poder de toma de decisiones concentrado en las unidades familiares y el poblado hacia los burócratas en los distantes centros urbanos; cambió la educación de los niños, desde un énfasis en los recursos locales y en las necesidades hacia un estilo de vida completamente desconectado con Ladakh; e, implícitamente, se les comunicó que la vida urbana era excitante y fácil, tenía un glamour, y que la vida de las granjas era atrasada y primitiva. A causa de estos cambios, se ha producido una pérdida de la autoestima, un incremento de la inferioridad y del boca a boca entre los vecinos y unos niveles sin precedentes de tensión y de engaño. Si estas tendencias continúan, las futuras impresiones que se creen acerca de poblaciones como la de Ladakh no se diferenciarán mucho de los negativos estereotipos occidentales con respecto a la vida en los pequeños pueblos.</w:t>
      </w:r>
    </w:p>
    <w:p>
      <w:pPr>
        <w:pStyle w:val="Normal"/>
        <w:jc w:val="both"/>
        <w:rPr/>
      </w:pPr>
      <w:r>
        <w:rPr/>
      </w:r>
    </w:p>
    <w:p>
      <w:pPr>
        <w:pStyle w:val="Normal"/>
        <w:jc w:val="both"/>
        <w:rPr/>
      </w:pPr>
      <w:r>
        <w:rPr/>
        <w:t>Un mito igualmente común que a menudo ensombrece nuestros pensamientos es que "hay demasiada gente para que vuelva al campo". Es interesante hacer notar que esta actitud escéptica no viene acompañada de la noción de urbanizar la población mundial. Lo que fácilmente se olvida hoy es que la mayoría de la población del mundo –la mayor parte en el Tercer Mundo– está en el campo. Ignorarlo –hablar como si el ser urbano formara parte de la condición humana– es una concepción errónea muy peligrosa, que está ayudando a acelerar el proceso de la urbanización. Se considera "utópico" sugerir una ruralización de la población de los EEUU. y de Europa, mientras que los planes de China de trasladar 440 millones de personas fuera del campo hacia las ciudades en las próximas décadas, no provoca ni siquiera sorpresa. Esta "modernización" de la economía de China es parte del mismo proceso que ha llevado las caóticas explosiones urbanas por todo el Sur –desde Bangkok y Ciudad de México a Bombay, Yakarta y Laos. En estas ciudades, el desempleo es desenfrenado, millones de personas están sin techo o viven en suburbios y el tejido social se está resquebrajando.</w:t>
      </w:r>
    </w:p>
    <w:p>
      <w:pPr>
        <w:pStyle w:val="Normal"/>
        <w:jc w:val="both"/>
        <w:rPr/>
      </w:pPr>
      <w:r>
        <w:rPr/>
      </w:r>
    </w:p>
    <w:p>
      <w:pPr>
        <w:pStyle w:val="Normal"/>
        <w:jc w:val="both"/>
        <w:rPr/>
      </w:pPr>
      <w:r>
        <w:rPr/>
        <w:t>Incluso en el Norte continúa una urbanización insana. Las comunidades rurales están siendo sistemáticamente desmanteladas, sus poblaciones son empujadas a esparcirse por las megalópolis. En los Estados Unidos, donde sólo el 2% todavía viven en el campo, las granjas están desapareciendo a un ritmo de 35,000 al año. Es imposible ofrecer ese modelo al resto del mundo, donde la mayoría de la gente se gana la vida como agricultores. Pero ¿dónde está la gente que diga: "somos demasiados para trasladarnos a las ciudades"?</w:t>
      </w:r>
    </w:p>
    <w:p>
      <w:pPr>
        <w:pStyle w:val="Normal"/>
        <w:jc w:val="both"/>
        <w:rPr/>
      </w:pPr>
      <w:r>
        <w:rPr/>
      </w:r>
    </w:p>
    <w:p>
      <w:pPr>
        <w:pStyle w:val="Normal"/>
        <w:jc w:val="both"/>
        <w:rPr/>
      </w:pPr>
      <w:r>
        <w:rPr/>
        <w:t>Esta pregunta rara vez se hace porque se asume, implícitamente, que la centralización es de alguna manera más eficiente, que las poblaciones urbanizadas utilizan menos recursos. Cuando nos centramos en ver los costes reales de la urbanización en la economía global, sin embargo, podemos ver qué lejos de la verdad se encuentran estas asunciones. Los centros urbanos de todo el mundo son extremadamente intensivos en el uso de los recursos. Los sistemas a gran escala, centralizados, que requieren son, casi sin excepción, más dañinos para el medio ambiente que la producción a pequeña escala, diversificada y adaptada localmente. Los alimentos, el agua, los materiales de construcción y de energía deben ser transportados grandes distancias a través de infraestructuras de gran consumo energético; los desechos deben ser desalojados en grandes camiones o incinerados, con el consecuente coste para el medio ambiente. En sus torres idénticas de cristal y acero con ventanas que nunca se abren, el aire debe ser suministrado por ventiladores, bombas y energía no renovable. Desde las áreas más acomodadas de París a los suburbios de Calcuta, las poblaciones urbanas dependen del transporte para sus alimentos, de tal forma que cada libra de alimentos consumidos viene acompañada de varias libras de consumo de petróleo, así como de significantes cantidades de contaminación y deshechos.</w:t>
      </w:r>
    </w:p>
    <w:p>
      <w:pPr>
        <w:pStyle w:val="Normal"/>
        <w:jc w:val="both"/>
        <w:rPr/>
      </w:pPr>
      <w:r>
        <w:rPr/>
      </w:r>
    </w:p>
    <w:p>
      <w:pPr>
        <w:pStyle w:val="Normal"/>
        <w:jc w:val="both"/>
        <w:rPr/>
      </w:pPr>
      <w:r>
        <w:rPr/>
        <w:t>Precisamente porque hay tanta gente, se debe abandonar un modelo económico globalizado que sólo puede alimentar, dar techo y vestir a una pequeña mayoría. Es esencial apoyar otros sistemas y modelos económicos que están basados en un entendimiento más cercano a las diversas regiones y sus climas únicos, sus suelos y sus recursos.</w:t>
      </w:r>
    </w:p>
    <w:p>
      <w:pPr>
        <w:pStyle w:val="Normal"/>
        <w:jc w:val="both"/>
        <w:rPr/>
      </w:pPr>
      <w:r>
        <w:rPr/>
      </w:r>
    </w:p>
    <w:p>
      <w:pPr>
        <w:pStyle w:val="Normal"/>
        <w:jc w:val="both"/>
        <w:rPr/>
      </w:pPr>
      <w:r>
        <w:rPr/>
        <w:t>En el Norte, en donde, por la mayor parte, hemos sido separados del campo y de los unos de los otros, nos quedan grandes pasos que tomar. Pero incluso en regiones que están altamente urbanizadas, es posible crear conexiones. Al renovar el tejido de pequeñas comunidades dentro de las grandes ciudades y al redirigir sus actividades económicas hacia los recursos naturales en torno a ellas, las ciudades pueden recuperar el carácter regional, convirtiéndose en más "vivibles" y menos cargantes al medio ambiente. Nuestra tarea será hacerlo más fácil si nosotros apoyamos nuestras comunidades rurales y pequeños agricultores que aún quedan: ellos son la clave para reconstruir una base agrícola saludable y convertirla en una economía más fuerte y más diversificada.</w:t>
      </w:r>
    </w:p>
    <w:p>
      <w:pPr>
        <w:pStyle w:val="Normal"/>
        <w:jc w:val="both"/>
        <w:rPr/>
      </w:pPr>
      <w:r>
        <w:rPr/>
      </w:r>
    </w:p>
    <w:p>
      <w:pPr>
        <w:pStyle w:val="Normal"/>
        <w:jc w:val="both"/>
        <w:rPr/>
      </w:pPr>
      <w:r>
        <w:rPr/>
        <w:t>Cambiando de dirección</w:t>
      </w:r>
    </w:p>
    <w:p>
      <w:pPr>
        <w:pStyle w:val="Normal"/>
        <w:jc w:val="both"/>
        <w:rPr/>
      </w:pPr>
      <w:r>
        <w:rPr/>
      </w:r>
    </w:p>
    <w:p>
      <w:pPr>
        <w:pStyle w:val="Normal"/>
        <w:jc w:val="both"/>
        <w:rPr/>
      </w:pPr>
      <w:r>
        <w:rPr/>
        <w:t>Muchos individuos y organizaciones están trabajando desde las bases para fortalecer sus comunidades y economías locales. Pero para que estos esfuerzos tengan éxito, necesitan ser acompañados por cambios en las políticas a nivel nacional e internacional. Por ejemplo, ¿cómo puede ser fortalecida la democracia participativa en las bases a menos que las grandes corporaciones sean desposeídas de su poder político? ¿Cómo puede el apoyo local por si mismo habilitar a los pequeños productores y comercios locales para que florezcan, si el bienestar corporativo y las políticas de "libre comercio" promueven en gran parte los intereses de productores a gran escala y comerciantes? ¿Cómo podemos retornar a un contexto local en educación si las imágenes homogéneas de los medios continúan bombardeando a los niños en todos los rincones del planeta? ¿Cómo pueden los esfuerzos locales dirigidos a promover el uso de fuentes de energía renovables a nivel local, competir contra los subsidios masivos para enormes presas y plantas nucleares? Es claro que las iniciativas locales deben ser conjuntadas con cambios políticos para contrarrestar el proceso de la globalización.</w:t>
      </w:r>
    </w:p>
    <w:p>
      <w:pPr>
        <w:pStyle w:val="Normal"/>
        <w:jc w:val="both"/>
        <w:rPr/>
      </w:pPr>
      <w:r>
        <w:rPr/>
      </w:r>
    </w:p>
    <w:p>
      <w:pPr>
        <w:pStyle w:val="Normal"/>
        <w:jc w:val="both"/>
        <w:rPr/>
      </w:pPr>
      <w:r>
        <w:rPr/>
        <w:t>Ciertamente, los cambios en las políticas que proporcionarían espacio para que se desarrollen más economías basadas en las comunidades encontrarán objeciones. Algunos dirán que la promoción de la descentralización es "ingeniería social", con transformaciones serias en las vidas de muchas personas. Aunque sea cierto que un cambio hacia lo local acompañaría inevitablemente algún desajuste, sería mucho menos que el resultado del empuje actual hacia la globalización. De hecho, es el "crecimiento sin empleo" de hoy día el cual conlleva una ingeniería social y medioambiental a niveles sin precedentes, a medida que grandes partes del planeta y sociedades enteras están siendo reconstruidas para adaptarse a las necesidades del crecimiento global –empujadas a abandonar sus lenguas, su alimentación, sus estilos arquitectónicos por una monocultura estándar.</w:t>
      </w:r>
    </w:p>
    <w:p>
      <w:pPr>
        <w:pStyle w:val="Normal"/>
        <w:jc w:val="both"/>
        <w:rPr/>
      </w:pPr>
      <w:r>
        <w:rPr/>
      </w:r>
    </w:p>
    <w:p>
      <w:pPr>
        <w:pStyle w:val="Normal"/>
        <w:jc w:val="both"/>
        <w:rPr/>
      </w:pPr>
      <w:r>
        <w:rPr/>
        <w:t xml:space="preserve">Otros interpretarán los incentivos financieros para una producción más local como "subsidios". Sin embargo, estos incentivos deberían ser vistos en el contexto de los actuales subsidios para la globalización; por ejemplo para infraestructuras de transporte, de comunicaciones y energía, y para educación e investigación y desarrollo en las tecnologías de la producción centralizada a gran escala. Cambiando en la dirección de lo local costará menos de lo que ahora estamos pagando para ir hacia lo global. </w:t>
      </w:r>
    </w:p>
    <w:p>
      <w:pPr>
        <w:pStyle w:val="Normal"/>
        <w:jc w:val="both"/>
        <w:rPr/>
      </w:pPr>
      <w:r>
        <w:rPr/>
      </w:r>
    </w:p>
    <w:p>
      <w:pPr>
        <w:pStyle w:val="Normal"/>
        <w:jc w:val="both"/>
        <w:rPr/>
      </w:pPr>
      <w:r>
        <w:rPr/>
        <w:t>* Helena Norberg-Hodge, fundadora y directora de la Sociedad Internacional para la Ecología y la Cultura; co-directora de la región Europea del Forum Internacional sobre Globalización.</w:t>
      </w:r>
    </w:p>
    <w:p>
      <w:pPr>
        <w:pStyle w:val="Normal"/>
        <w:jc w:val="both"/>
        <w:rPr/>
      </w:pPr>
      <w:r>
        <w:rPr/>
        <w:t xml:space="preserve">   </w:t>
      </w:r>
    </w:p>
    <w:p>
      <w:pPr>
        <w:pStyle w:val="Normal"/>
        <w:jc w:val="both"/>
        <w:rPr/>
      </w:pPr>
      <w:r>
        <w:rPr/>
      </w:r>
    </w:p>
    <w:p>
      <w:pPr>
        <w:pStyle w:val="Normal"/>
        <w:jc w:val="both"/>
        <w:rPr>
          <w:b/>
          <w:b/>
        </w:rPr>
      </w:pPr>
      <w:r>
        <w:rPr>
          <w:b/>
        </w:rPr>
        <w:t>- Un TAC a las exportaciones inter-bloques</w:t>
      </w:r>
    </w:p>
    <w:p>
      <w:pPr>
        <w:pStyle w:val="Normal"/>
        <w:jc w:val="both"/>
        <w:rPr/>
      </w:pPr>
      <w:r>
        <w:rPr/>
        <w:t>(Unas cifras para la reflexión y la acción)</w:t>
      </w:r>
    </w:p>
    <w:p>
      <w:pPr>
        <w:pStyle w:val="Normal"/>
        <w:jc w:val="both"/>
        <w:rPr/>
      </w:pPr>
      <w:r>
        <w:rPr/>
      </w:r>
    </w:p>
    <w:p>
      <w:pPr>
        <w:pStyle w:val="Normal"/>
        <w:jc w:val="both"/>
        <w:rPr/>
      </w:pPr>
      <w:r>
        <w:rPr/>
        <w:t>El crecimiento de las exportaciones dentro de cada bloque regional (según los miembros registrados en cada uno de ellos por World Development Indicators – 2003) desde 1970 a 2001.</w:t>
      </w:r>
    </w:p>
    <w:p>
      <w:pPr>
        <w:pStyle w:val="Normal"/>
        <w:jc w:val="both"/>
        <w:rPr/>
      </w:pPr>
      <w:r>
        <w:rPr/>
        <w:t>Los datos surgen del Cuadro 5, presentado anteriormente.</w:t>
      </w:r>
    </w:p>
    <w:p>
      <w:pPr>
        <w:pStyle w:val="Normal"/>
        <w:jc w:val="both"/>
        <w:rPr/>
      </w:pPr>
      <w:r>
        <w:rPr/>
        <w:t>Los cálculos se efectuaron dividiendo las exportaciones en millones de dólares del año 2001 por las exportaciones en millones de dólares del año 1970.</w:t>
      </w:r>
    </w:p>
    <w:p>
      <w:pPr>
        <w:pStyle w:val="Normal"/>
        <w:jc w:val="both"/>
        <w:rPr/>
      </w:pPr>
      <w:r>
        <w:rPr/>
        <w:t>Las cifras que se presentan equivalen a la cantidad de veces que las exportaciones del año 2001 superaron a las del año 1970, en cada bloque registrado.</w:t>
      </w:r>
    </w:p>
    <w:p>
      <w:pPr>
        <w:pStyle w:val="Normal"/>
        <w:jc w:val="both"/>
        <w:rPr/>
      </w:pPr>
      <w:r>
        <w:rPr/>
      </w:r>
    </w:p>
    <w:p>
      <w:pPr>
        <w:pStyle w:val="Normal"/>
        <w:jc w:val="both"/>
        <w:rPr/>
      </w:pPr>
      <w:r>
        <w:rPr/>
        <w:t>APEC 35,40 veces; CEFTA 14,25; European Union 18,40; NAFTA 28,95; ACS 17,98; Andean Group 56,12; CACM 9,23; CARICOM 22,62; Central American Group of Tour 9,13; Group of Three 70,80; LAIA 32,40; MERCOSR 33,91; OECS 5 (2001/1980); CEMAC 5,45; CEPGL 3,67; COMESA 3,93; Cross-Border Initiative 4,72; ECCAS 1,35; ECOWAS 33,70; Indian Ocean Commission 20,6; MRU 11; SADC 7,50; UDEAC 5,40UEMOA 14,63; Arab Common Market 16,88; ASEAN 62,96; Bangkok Agreement 126,66; EAEC 76,81; ECO 70,19; GCC 58,57; SAARC 33,27; UMA 19.</w:t>
      </w:r>
    </w:p>
    <w:p>
      <w:pPr>
        <w:pStyle w:val="Normal"/>
        <w:jc w:val="both"/>
        <w:rPr/>
      </w:pPr>
      <w:r>
        <w:rPr/>
      </w:r>
    </w:p>
    <w:p>
      <w:pPr>
        <w:pStyle w:val="Normal"/>
        <w:jc w:val="both"/>
        <w:rPr/>
      </w:pPr>
      <w:r>
        <w:rPr/>
        <w:t xml:space="preserve">En Anexo aclaratorio (anterior) se presentaron todos los países componentes de cada bloque, según el WDI 2003 – BM. </w:t>
      </w:r>
    </w:p>
    <w:p>
      <w:pPr>
        <w:pStyle w:val="Normal"/>
        <w:jc w:val="both"/>
        <w:rPr/>
      </w:pPr>
      <w:r>
        <w:rPr/>
      </w:r>
    </w:p>
    <w:p>
      <w:pPr>
        <w:pStyle w:val="Normal"/>
        <w:jc w:val="both"/>
        <w:rPr/>
      </w:pPr>
      <w:r>
        <w:rPr/>
      </w:r>
    </w:p>
    <w:p>
      <w:pPr>
        <w:pStyle w:val="Normal"/>
        <w:jc w:val="both"/>
        <w:rPr>
          <w:b/>
          <w:b/>
        </w:rPr>
      </w:pPr>
      <w:r>
        <w:rPr>
          <w:b/>
        </w:rPr>
        <w:t>- Finale con brio</w:t>
      </w:r>
    </w:p>
    <w:p>
      <w:pPr>
        <w:pStyle w:val="Normal"/>
        <w:jc w:val="both"/>
        <w:rPr>
          <w:b/>
          <w:b/>
        </w:rPr>
      </w:pPr>
      <w:r>
        <w:rPr>
          <w:b/>
        </w:rPr>
      </w:r>
    </w:p>
    <w:p>
      <w:pPr>
        <w:pStyle w:val="Normal"/>
        <w:jc w:val="both"/>
        <w:rPr/>
      </w:pPr>
      <w:r>
        <w:rPr/>
        <w:t xml:space="preserve">Algunas claves para entender el “panorama” después de la globalización. Para dubitativos, o cómplices por acción u omisión. Sin anestesia. Detrás del maquillaje. Presente, futuro y “derivados” de la mundialización. </w:t>
      </w:r>
    </w:p>
    <w:p>
      <w:pPr>
        <w:pStyle w:val="Normal"/>
        <w:jc w:val="both"/>
        <w:rPr/>
      </w:pPr>
      <w:r>
        <w:rPr/>
      </w:r>
    </w:p>
    <w:p>
      <w:pPr>
        <w:pStyle w:val="Normal"/>
        <w:numPr>
          <w:ilvl w:val="0"/>
          <w:numId w:val="1"/>
        </w:numPr>
        <w:jc w:val="both"/>
        <w:rPr/>
      </w:pPr>
      <w:r>
        <w:rPr/>
        <w:t>Las multinacionales invierten sumas millonarias en potenciar la imagen de sus marcas. En cambio, ahorran en las condiciones de producción. Ello trae como consecuencia relaciones laborales deplorables, pobreza y violaciones de los derechos humanos. En estos casos, el compromiso social no es más que un truco publicitario.</w:t>
      </w:r>
    </w:p>
    <w:p>
      <w:pPr>
        <w:pStyle w:val="Normal"/>
        <w:numPr>
          <w:ilvl w:val="0"/>
          <w:numId w:val="1"/>
        </w:numPr>
        <w:jc w:val="both"/>
        <w:rPr/>
      </w:pPr>
      <w:r>
        <w:rPr/>
        <w:t>Hombres, mujeres y niños se desloman en las minas congoleñas para poder abastecer de un valioso metal a las compañías electrónicas occidentales y a la empresa Bayer. Miles de ellos mueren por el coltan, que así contribuye a financiar la “Primera Guerra Mundial africana”.</w:t>
      </w:r>
    </w:p>
    <w:p>
      <w:pPr>
        <w:pStyle w:val="Normal"/>
        <w:numPr>
          <w:ilvl w:val="0"/>
          <w:numId w:val="1"/>
        </w:numPr>
        <w:jc w:val="both"/>
        <w:rPr/>
      </w:pPr>
      <w:r>
        <w:rPr/>
        <w:t>A la hora de probar medicamentos nuevos, los grandes laboratorios farmacéuticos no dan demasiadas vueltas: falsifican los resultados y ocultan los efectos secundarios. Pacientes con enfermedades graves reciben placebos. Los médicos se transforman en cómplices.</w:t>
      </w:r>
    </w:p>
    <w:p>
      <w:pPr>
        <w:pStyle w:val="Normal"/>
        <w:numPr>
          <w:ilvl w:val="0"/>
          <w:numId w:val="1"/>
        </w:numPr>
        <w:jc w:val="both"/>
        <w:rPr/>
      </w:pPr>
      <w:r>
        <w:rPr/>
        <w:t>No hay campo en el que lo derechos humanos se pisoteen tanto como en el petróleo. Para obtener ganancias a partir del oro negro, algunas multinacionales del petróleo financian guerras, pagan comandos asesinos y vuelven inhabitables regiones enteras.</w:t>
      </w:r>
    </w:p>
    <w:p>
      <w:pPr>
        <w:pStyle w:val="Normal"/>
        <w:numPr>
          <w:ilvl w:val="0"/>
          <w:numId w:val="1"/>
        </w:numPr>
        <w:jc w:val="both"/>
        <w:rPr/>
      </w:pPr>
      <w:r>
        <w:rPr/>
        <w:t>Para que en Europa puedan consumirse alimentos baratos, muchas empresas recurren al trabajo infantil, la esclavitud, la explotación, el maltrato a los animales y la destrucción del medio ambiente. Con sus campañas publicitarias, compañías como Nestlé ponen incluso en riesgo la vida de los lactantes.</w:t>
      </w:r>
    </w:p>
    <w:p>
      <w:pPr>
        <w:pStyle w:val="Normal"/>
        <w:numPr>
          <w:ilvl w:val="0"/>
          <w:numId w:val="1"/>
        </w:numPr>
        <w:jc w:val="both"/>
        <w:rPr/>
      </w:pPr>
      <w:r>
        <w:rPr/>
        <w:t>Muñecas Barbie, monstruos de Pokémon, coches de colección, Teletubbies, el ratón Mickey…Nuestros hijos están todo el día rodeados de juguetes. Algunos son fabricados por personas que también son niños. Esto ocurre en los países con mano de obra barata, en Asia, entre sangre, sudor y lágrimas.</w:t>
      </w:r>
    </w:p>
    <w:p>
      <w:pPr>
        <w:pStyle w:val="Normal"/>
        <w:numPr>
          <w:ilvl w:val="0"/>
          <w:numId w:val="1"/>
        </w:numPr>
        <w:jc w:val="both"/>
        <w:rPr/>
      </w:pPr>
      <w:r>
        <w:rPr/>
        <w:t>La industria de la moda y de los artículos deportivos no está dispuesta a invertir un céntimo para lograr condiciones laborales dignas en sus plantas proveedoras. Para salvar su imagen, Nike y otras empresas establecieron normas de conducta. Pero a menudo esto no hace más que empeorar la situación.</w:t>
      </w:r>
    </w:p>
    <w:p>
      <w:pPr>
        <w:pStyle w:val="Normal"/>
        <w:numPr>
          <w:ilvl w:val="0"/>
          <w:numId w:val="1"/>
        </w:numPr>
        <w:jc w:val="both"/>
        <w:rPr/>
      </w:pPr>
      <w:r>
        <w:rPr/>
        <w:t>Los bancos y las empresas europeas y norteamericanas invierten millones de dólares en grandes proyectos en Africa, Asia y Latinoamérica, a menudo en detrimento de la población y de sus medios de vida. Continentes enteros van hundiéndose en un pantano de deudas, mientras las multinacionales tienen cada vez más ganancias.</w:t>
      </w:r>
    </w:p>
    <w:p>
      <w:pPr>
        <w:pStyle w:val="Normal"/>
        <w:numPr>
          <w:ilvl w:val="0"/>
          <w:numId w:val="1"/>
        </w:numPr>
        <w:jc w:val="both"/>
        <w:rPr/>
      </w:pPr>
      <w:r>
        <w:rPr/>
        <w:t>No sólo en el Sur los gobernantes son corrompidos por las multinacionales. También existen hoy gobiernos democráticos que hacen más política para los consorcios empresariales que para aquellos que les eligieron. Los culpables son los influyentes lobbys industriales, los acuerdos internacionales de libre comercio y las formas legales de la corrupción…</w:t>
      </w:r>
    </w:p>
    <w:p>
      <w:pPr>
        <w:pStyle w:val="Normal"/>
        <w:jc w:val="both"/>
        <w:rPr/>
      </w:pPr>
      <w:r>
        <w:rPr/>
      </w:r>
    </w:p>
    <w:p>
      <w:pPr>
        <w:pStyle w:val="Normal"/>
        <w:jc w:val="both"/>
        <w:rPr/>
      </w:pPr>
      <w:r>
        <w:rPr/>
        <w:t>El “paradigma” de la competitividad (Por si quedara alguna duda):</w:t>
      </w:r>
    </w:p>
    <w:p>
      <w:pPr>
        <w:pStyle w:val="Normal"/>
        <w:jc w:val="both"/>
        <w:rPr/>
      </w:pPr>
      <w:r>
        <w:rPr/>
        <w:t>“</w:t>
      </w:r>
      <w:r>
        <w:rPr/>
        <w:t>En enero de 2002 la organización pro derechos humanos estadounidense Nacional Labour Comité publicó un informe detallado sobre ocho fábricas en la provincia meridional china de Guangdong, que también fabrica juguetes para grandes multinacionales como Mattel, Disney, McDonald’s o Wal-Mart. En una de las fábricas se pudieron constatar, por ejemplo, las siguientes condiciones de trabajo: trabajar cinco meses seguidos sin un solo día libre, horarios de 13-16 horas diarias, hasta 109 horas semanales. Había incluso trabajadores que tenían que trabajar 364 días al año y tenían un único día libre –por un salario a la hora equivalente a 11 centavos de dólar, es decir, menos de la mitad del salario mínimo prescrito por ley-. La organización pro derechos humanos calcula que se escamotean anualmente a los aproximadamente 20.000 trabajadores de la empresa unos dos millones de dólares en salarios.</w:t>
      </w:r>
    </w:p>
    <w:p>
      <w:pPr>
        <w:pStyle w:val="Normal"/>
        <w:jc w:val="both"/>
        <w:rPr/>
      </w:pPr>
      <w:r>
        <w:rPr/>
        <w:t>Ni uno solo de los trabajadores de esta fábrica sabía que en China existe una ley que limita las horas de trabajo semanales a un máximo de 49 horas. “Uno se pregunta –señala Nacional Labour Committee en su informe- para qué existe un “Code of Conduct” de las grandes multinacionales de los juguetes que asegura que todas las normativas legales locales deben ser respetadas. Ni un solo trabajador o trabajadora de esa fábrica había oído hablar jamás de eso. Y nadie conocía el valor del salario mínimo prescrito legalmente”… (Pág. 198 de “El libro negro de las marcas – El lado oscuro de las empresas globales – Klaus Werner y Hans Weiss -  Debate – 2004)</w:t>
      </w:r>
    </w:p>
    <w:p>
      <w:pPr>
        <w:pStyle w:val="Normal"/>
        <w:jc w:val="both"/>
        <w:rPr/>
      </w:pPr>
      <w:r>
        <w:rPr/>
      </w:r>
    </w:p>
    <w:p>
      <w:pPr>
        <w:pStyle w:val="Normal"/>
        <w:jc w:val="both"/>
        <w:rPr/>
      </w:pPr>
      <w:r>
        <w:rPr/>
        <w:t>Salmo Responsorial: Tiene valor el silencio?...Debemos continuar “agradeciendo” a la OMC “el pan nuestro de cada día”?...Es condición “suficiente y necesaria”, más de lo mism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bbc.co.uk/hi/spanish/specials/2003/tlcan_1994_-_2003/newsid_3341000/3341833.s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yperlink" Target="http://www.eurosur.org/wide/wspa/wide11/1.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6:43:00Z</dcterms:created>
  <dc:creator>MBA Consultores</dc:creator>
  <dc:description/>
  <dc:language>en-US</dc:language>
  <cp:lastModifiedBy>Particular</cp:lastModifiedBy>
  <dcterms:modified xsi:type="dcterms:W3CDTF">2005-04-20T14:03:00Z</dcterms:modified>
  <cp:revision>4</cp:revision>
  <dc:subject/>
  <dc:title>Regionalización</dc:title>
</cp:coreProperties>
</file>