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rPr>
        <w:drawing>
          <wp:inline distT="0" distB="0" distL="0" distR="0">
            <wp:extent cx="6000750" cy="3450590"/>
            <wp:effectExtent l="0" t="0" r="0" b="0"/>
            <wp:docPr id="1" name="del%20primer%20artícu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l%20primer%20artículo" descr=""/>
                    <pic:cNvPicPr>
                      <a:picLocks noChangeAspect="1" noChangeArrowheads="1"/>
                    </pic:cNvPicPr>
                  </pic:nvPicPr>
                  <pic:blipFill>
                    <a:blip r:embed="rId2"/>
                    <a:srcRect l="-4" t="-7" r="-4" b="-7"/>
                    <a:stretch>
                      <a:fillRect/>
                    </a:stretch>
                  </pic:blipFill>
                  <pic:spPr bwMode="auto">
                    <a:xfrm>
                      <a:off x="0" y="0"/>
                      <a:ext cx="6000750" cy="3450590"/>
                    </a:xfrm>
                    <a:prstGeom prst="rect">
                      <a:avLst/>
                    </a:prstGeom>
                  </pic:spPr>
                </pic:pic>
              </a:graphicData>
            </a:graphic>
          </wp:inline>
        </w:drawing>
      </w:r>
      <w:r>
        <w:rPr/>
        <w:t>Cerrado por “deslocalización”</w:t>
      </w:r>
    </w:p>
    <w:p>
      <w:pPr>
        <w:pStyle w:val="Normal"/>
        <w:jc w:val="both"/>
        <w:rPr>
          <w:b/>
          <w:b/>
        </w:rPr>
      </w:pPr>
      <w:r>
        <w:rPr>
          <w:b/>
        </w:rPr>
      </w:r>
    </w:p>
    <w:p>
      <w:pPr>
        <w:pStyle w:val="TextBody"/>
        <w:rPr/>
      </w:pPr>
      <w:r>
        <w:rPr/>
        <w:t>Conservo en mi biblioteca varios libros sobre management escritos por mi amigo Rodolfo E. Biasca, “Productividad” – Ediciones Macchi – 1984; “Downsizing” – Ediciones Macchi – 1989; “Resizing” – Ediciones Macchi – 1991; …</w:t>
      </w:r>
    </w:p>
    <w:p>
      <w:pPr>
        <w:pStyle w:val="Normal"/>
        <w:jc w:val="both"/>
        <w:rPr/>
      </w:pPr>
      <w:r>
        <w:rPr/>
        <w:t>Ya entonces, Rodolfo Biasca, decía: “Hace más de diez años, cuando trabajaba en una empresa en la función de ingenieria industrial se me encargó el diseño y la coordinación de un programa de reducción de costos. Ahí comenzó mi relación con el tema de productividad…</w:t>
      </w:r>
    </w:p>
    <w:p>
      <w:pPr>
        <w:pStyle w:val="Normal"/>
        <w:jc w:val="both"/>
        <w:rPr/>
      </w:pPr>
      <w:r>
        <w:rPr/>
        <w:t>Este libro está dedicado a mis hijos, porque será mediante esfuerzos de aumento de la productividad, cualquiera sean sus nombres, que el hombre logrará un mejor nivel y calidad de vida. Quizás sea esta mi mejor contribución a que ellos tengan un futuro mejor”… (del Prólogo del libro “Productividad”).</w:t>
      </w:r>
    </w:p>
    <w:p>
      <w:pPr>
        <w:pStyle w:val="Normal"/>
        <w:jc w:val="both"/>
        <w:rPr/>
      </w:pPr>
      <w:r>
        <w:rPr/>
      </w:r>
    </w:p>
    <w:p>
      <w:pPr>
        <w:pStyle w:val="Normal"/>
        <w:jc w:val="both"/>
        <w:rPr/>
      </w:pPr>
      <w:r>
        <w:rPr/>
        <w:t>Más adelante, escribió: “Para sobrevivir, para ser rentables, las empresas deben adaptarse a los cambios del entorno. En los países desarrollados, la mayor competencia mundial y los cambios tecnológicos han sido algunas de las razones por las cuales las empresas (grandes y chicas) se están reestructurando…</w:t>
      </w:r>
    </w:p>
    <w:p>
      <w:pPr>
        <w:pStyle w:val="Normal"/>
        <w:jc w:val="both"/>
        <w:rPr/>
      </w:pPr>
      <w:r>
        <w:rPr/>
        <w:t>Reestructurar una empresa no es eliminar indiscriminadamente un porcentaje de personal. Es algo más: una revisión de la situación y la toma de medidas que van más allá de los despidos…</w:t>
      </w:r>
    </w:p>
    <w:p>
      <w:pPr>
        <w:pStyle w:val="Normal"/>
        <w:jc w:val="both"/>
        <w:rPr/>
      </w:pPr>
      <w:r>
        <w:rPr/>
        <w:t>Este libro propone, entonces,  el proceso de reestructurar y repensar la empresa como una primera fase, luego, para asegurar su éxito en el tiempo un esfuerzo por crear y modelar su futuro, con una permanente preocupación por el logro de la eficacia operativa”…(de la Introducción del libro “Downsizing”).</w:t>
      </w:r>
    </w:p>
    <w:p>
      <w:pPr>
        <w:pStyle w:val="Normal"/>
        <w:jc w:val="both"/>
        <w:rPr/>
      </w:pPr>
      <w:r>
        <w:rPr/>
      </w:r>
    </w:p>
    <w:p>
      <w:pPr>
        <w:pStyle w:val="Normal"/>
        <w:jc w:val="both"/>
        <w:rPr/>
      </w:pPr>
      <w:r>
        <w:rPr/>
        <w:t>En la 4ª edición, ampliada y actualizada, agregó: “Es realmente un nuevo libro…He cambiado el título de Downsizing (literalmente reducción de tamaño) por el de Resizing (rediseño del tamaño) para que no se interpretara que el tema, o la recomendación de la obra, es la reducción de empresas. El uso de diferentes “etiquetas” (reconversión, transformación, reestructuración, ajuste, turnaround, retrechment, downsizing, rightsizing, etc.) ha generado una cierta confusión semántica”…(del Prólogo de la edición internacional del libro “Resizing”).</w:t>
      </w:r>
    </w:p>
    <w:p>
      <w:pPr>
        <w:pStyle w:val="Normal"/>
        <w:jc w:val="both"/>
        <w:rPr/>
      </w:pPr>
      <w:r>
        <w:rPr/>
      </w:r>
    </w:p>
    <w:p>
      <w:pPr>
        <w:pStyle w:val="Normal"/>
        <w:jc w:val="both"/>
        <w:rPr/>
      </w:pPr>
      <w:r>
        <w:rPr/>
        <w:t>“</w:t>
      </w:r>
      <w:r>
        <w:rPr/>
        <w:t>Hay empresas que necesitan revertir su declinación y fracaso mediante un esfuerzo que las haga recuperar y volver a ser exitosas. Hay otras empresas que deben adaptarse a cambios del entorno de los años 80 que ahora se dan cuenta son permanentes. Hay otras que deben prepararse para un contexto diferente en los años 90 (mayor competencia, apertura de los mercados, desregulación de mercados, etc.)…(del apartado sobre Contenido de la última obra citada).</w:t>
      </w:r>
    </w:p>
    <w:p>
      <w:pPr>
        <w:pStyle w:val="Normal"/>
        <w:jc w:val="both"/>
        <w:rPr/>
      </w:pPr>
      <w:r>
        <w:rPr/>
      </w:r>
    </w:p>
    <w:p>
      <w:pPr>
        <w:pStyle w:val="Normal"/>
        <w:jc w:val="both"/>
        <w:rPr/>
      </w:pPr>
      <w:r>
        <w:rPr/>
        <w:t xml:space="preserve">Robert R. Reich, en su libro, “El trabajo de las naciones” – Vergara – 1993, en el capítulo 16, La divergencia en los ingresos, decía: “En suma, mi argumento hasta aquí es que el bienestar económico de los norteamericanos (o, por caso el de cualquier otro grupo de personas que compartan una identidad política común) ya no depende de las compañías que posean o del empuje de sus industrias, sino del valor que puedan agregar a la economía mundial, a través de sus conocimientos y habilidades. </w:t>
      </w:r>
    </w:p>
    <w:p>
      <w:pPr>
        <w:pStyle w:val="Normal"/>
        <w:jc w:val="both"/>
        <w:rPr/>
      </w:pPr>
      <w:r>
        <w:rPr/>
        <w:t>Cada vez es más el trabajo que realizan los ciudadanos, antes que el éxito de sus entidades abstractas, como las compañías, las industrias o las economías nacionales, lo que determina su estándar de vida.</w:t>
      </w:r>
    </w:p>
    <w:p>
      <w:pPr>
        <w:pStyle w:val="Normal"/>
        <w:jc w:val="both"/>
        <w:rPr/>
      </w:pPr>
      <w:r>
        <w:rPr/>
        <w:t>Ya he mencionado que los trabajos de los norteamericanos se pueden agrupar en tres amplias categorías para determinar que es lo que agregan a la economía mundial. Estas son los servicios rutinarios de producción, los servicios en persona y los servicios simbólico-analíticos…</w:t>
      </w:r>
    </w:p>
    <w:p>
      <w:pPr>
        <w:pStyle w:val="Normal"/>
        <w:jc w:val="both"/>
        <w:rPr/>
      </w:pPr>
      <w:r>
        <w:rPr/>
        <w:t>En el capítulo 17, Por qué los ricos se hacen más ricos y los pobres más pobres, sostenía: Más allá de la clasificación oficial de un puesto (de producción, servicio, gerencial, técnico, de secretaria, etc.), o de la industria en la cual trabaje (automotriz, siderúrgica, de la computación, publicidad, alimentación o finanzas), la verdadera posición competitiva en el mundo de la economía está llegando a depender de la función que cumple. En eso estriba la razón fundamental de la divergencia de ingresos. Los salarios de los empleados de la producción rutinaria están en disminución. Los servicios en persona también están menos remunerados, aún cuando su destino sea menos incierto. Pero los analistas simbólicos –que los intermedian, identifican y resuelven los nuevos problemas- son los que de una manera general tienen más éxito en la economía mundial.</w:t>
      </w:r>
    </w:p>
    <w:p>
      <w:pPr>
        <w:pStyle w:val="Normal"/>
        <w:jc w:val="both"/>
        <w:rPr/>
      </w:pPr>
      <w:r>
        <w:rPr/>
        <w:t>Todos los norteamericanos solían compartir el mismo destino…Ahora estamos en diferentes naves, algunas se hunden, otras van al garete, y las terceras navegan airosas”…</w:t>
      </w:r>
    </w:p>
    <w:p>
      <w:pPr>
        <w:pStyle w:val="Normal"/>
        <w:jc w:val="both"/>
        <w:rPr/>
      </w:pPr>
      <w:r>
        <w:rPr/>
      </w:r>
    </w:p>
    <w:p>
      <w:pPr>
        <w:pStyle w:val="Normal"/>
        <w:jc w:val="both"/>
        <w:rPr/>
      </w:pPr>
      <w:r>
        <w:rPr/>
        <w:t>Jeremy Rifkin, en su libro, “El fin del trabajo” – Paidos – 1996, en el capítulo 11, Ganadores y perdedores de la alta tecnología, señalaba: “Prácticamente la totalidad de los directivos de empresa y de los economistas de más prestigio continúan afirmando que los espectaculares avances tecnológicos de la tercera revolución industrial tendrán efectos de lenta gestación: reducción en los costos de los productos, incrementos en la demanda de consumo, creación de nuevos mercados y un creciente número de personas que trabajan en empleos e industrias de alta tecnología con mejores retribuciones…</w:t>
      </w:r>
    </w:p>
    <w:p>
      <w:pPr>
        <w:pStyle w:val="Normal"/>
        <w:jc w:val="both"/>
        <w:rPr/>
      </w:pPr>
      <w:r>
        <w:rPr/>
        <w:t>En el mundo extremadamente automatizado y basado en la alta tecnología de la década de los 90, la nueva elite de los trabajadores de la información y el conocimiento es la que emerge con importantes cualidades que los llevan al centro del mundo económico. Se convierten en la nueva aristocracia”…</w:t>
      </w:r>
    </w:p>
    <w:p>
      <w:pPr>
        <w:pStyle w:val="Normal"/>
        <w:jc w:val="both"/>
        <w:rPr/>
      </w:pPr>
      <w:r>
        <w:rPr/>
      </w:r>
    </w:p>
    <w:p>
      <w:pPr>
        <w:pStyle w:val="Normal"/>
        <w:jc w:val="both"/>
        <w:rPr/>
      </w:pPr>
      <w:r>
        <w:rPr/>
        <w:t>Un tiempo después, Hans-Peter Martin y Harald Schumann, autores de “La trampa de la globalización” – Taurus – 1998, en el apartado: Víctimas o verdugos? Los pobres global players y el bienvenido retorno del pragmatismo, decían: …”(citando a Butros-Ghali, Secretario General de la ONU): Como consecuencia de la globalización, “las posibilidades de influir de los distintos estados irán decreciendo cada vez más, mientras las competencias de los global players, por ejemplo en el ámbito financiero, crecen y crecen sin que nadie las controle”. Son conscientes de esto los más importantes jefes de estado, con los que Butros-Ghali está en permanente contacto? No, el Secretario General de la ONU mueve resignado la cabeza, “como líderes de sus países, siguen teniendo la impresión de que disponen de soberanía nacional y pueden arreglárselas a nivel nacional con la globalización”…</w:t>
      </w:r>
    </w:p>
    <w:p>
      <w:pPr>
        <w:pStyle w:val="Normal"/>
        <w:jc w:val="both"/>
        <w:rPr/>
      </w:pPr>
      <w:r>
        <w:rPr/>
        <w:t>La globalización reúne a los jugadores de todas las empresas y naciones, como en un campeonato mundial de fútbol. Sin embargo, dicho gráficamente esto significa que en el mundo de las grandes decisiones económicas ni siquiera hay reglas de juego comunes, por no decir árbitros determinados…Porqué esas aspiraciones mundiales? “Tenemos que hacerlo”, responde (un) líder industrial. “Queremos participar en estos mercados y accedemos a ellos en las condiciones que nos ofrecen. Tenemos que entrar en los mercados. Porque naturalmente es mejor que esté yo que el competidor”…</w:t>
      </w:r>
    </w:p>
    <w:p>
      <w:pPr>
        <w:pStyle w:val="Normal"/>
        <w:jc w:val="both"/>
        <w:rPr/>
      </w:pPr>
      <w:r>
        <w:rPr/>
        <w:t>En cualquier caso, el miedo, y eso lo saben los altos ejecutivos igual que el sentir popular, es un mal consejero. Se comporte uno como se comporte, parece inevitable cometer errores graves. Quien como directivo deja a un lado las preocupaciones, mas que comprensibles en vista de la actual evolución, y se lanza, corre rápidamente el riesgo de destruir mas de lo que salve con unos re-engeneering (reorganización), outsourcing (desplazamiento) y downsizing (reducción) exagerados. Pero quien huye de los nuevos tiempos y sólo intenta, a la defensiva, no hacer, en lo posible, nada mal, ya lo está haciendo casi todo mal.</w:t>
      </w:r>
    </w:p>
    <w:p>
      <w:pPr>
        <w:pStyle w:val="Normal"/>
        <w:jc w:val="both"/>
        <w:rPr/>
      </w:pPr>
      <w:r>
        <w:rPr/>
        <w:t>Que son, pues los global players de la política, las finanzas, los medios y la economía: tan sólo forzados simpatizantes o premeditados autores?”…</w:t>
      </w:r>
    </w:p>
    <w:p>
      <w:pPr>
        <w:pStyle w:val="Normal"/>
        <w:jc w:val="both"/>
        <w:rPr/>
      </w:pPr>
      <w:r>
        <w:rPr/>
      </w:r>
    </w:p>
    <w:p>
      <w:pPr>
        <w:pStyle w:val="Normal"/>
        <w:jc w:val="both"/>
        <w:rPr/>
      </w:pPr>
      <w:r>
        <w:rPr/>
        <w:t>Otra vez Jeremy Rifkin, ahora en su libro, “La era del acceso – Paidos – 2000, en el capítulo 3, La economía ingrávida, afirmaba: “Asistimos a una explosión del negocio de la externalización. Dun &amp; Bradsteet estiman que actualmente en EEUU hay mas de 146.000 empresas dedicadas al negocio de la externalización o subcontrata. Se espera que para fines del año 2000 la externalización suponga un volumen de negocio cuyos beneficios se acerquen a los 300.000 millones de dólares. Del total de 1,6 millones de empresas que utilizan una manera u otra de externalización de servicios, el grupo más numeroso es el formado por empresas que tienen menos de diez empleados. Sin embargo, las grandes empresas también están inmersas en este proceso de externalizar sus actividades internas. Tres de cada diez empresas industriales ya externalizan más de la mitad de su actividad productiva.</w:t>
      </w:r>
    </w:p>
    <w:p>
      <w:pPr>
        <w:pStyle w:val="Normal"/>
        <w:jc w:val="both"/>
        <w:rPr/>
      </w:pPr>
      <w:r>
        <w:rPr/>
        <w:t>La externalización no es un fenómeno exclusivamente norteamericano. Dos tercios del total mundial de empresas externalizan en la actividad uno o más de sus procesos internos. Por ejemplo, en el caso de Japón la externalización de sus actividades la realizan mas del 60% de las empresas”…</w:t>
      </w:r>
    </w:p>
    <w:p>
      <w:pPr>
        <w:pStyle w:val="Normal"/>
        <w:jc w:val="both"/>
        <w:rPr/>
      </w:pPr>
      <w:r>
        <w:rPr/>
      </w:r>
    </w:p>
    <w:p>
      <w:pPr>
        <w:pStyle w:val="Normal"/>
        <w:jc w:val="both"/>
        <w:rPr/>
      </w:pPr>
      <w:r>
        <w:rPr/>
        <w:t>Un poco después, Naomi Klein, en su libro “No logo” – Paidos – 2001, denunciaba: “El interés que han despertado estas versiones eufóricas de la globalización no ha tardado en desvanecerse, y las grietas y las fisuras ocultas tras su brillante fachada han quedado al descubierto. Durante los últimos cuatro años, los occidentales hemos comenzado a ver otro tipo de aldea global, donde la desigualdad económica se ensancha y las oportunidades culturales se estrechan.</w:t>
      </w:r>
    </w:p>
    <w:p>
      <w:pPr>
        <w:pStyle w:val="Normal"/>
        <w:jc w:val="both"/>
        <w:rPr/>
      </w:pPr>
      <w:r>
        <w:rPr/>
        <w:t>Es en la aldea donde algunas multinacionales, lejos de nivelar el juego global con empleos y tecnología para todo el mundo, están carcomiendo los países más pobres y atrasados del mundo para acumular beneficios inimaginables…(de la Introducción).</w:t>
      </w:r>
    </w:p>
    <w:p>
      <w:pPr>
        <w:pStyle w:val="Normal"/>
        <w:jc w:val="both"/>
        <w:rPr/>
      </w:pPr>
      <w:r>
        <w:rPr/>
      </w:r>
    </w:p>
    <w:p>
      <w:pPr>
        <w:pStyle w:val="Normal"/>
        <w:jc w:val="both"/>
        <w:rPr/>
      </w:pPr>
      <w:r>
        <w:rPr/>
        <w:t>Las Zonas de Procesamiento de Exportaciones (ZPE) no son espacios por donde transitan los artículos sino donde se fabrican, y donde además no se pagan gravámenes de importación y exportación, y a menudo tampoco por los ingresos ni la propiedad…</w:t>
      </w:r>
    </w:p>
    <w:p>
      <w:pPr>
        <w:pStyle w:val="Normal"/>
        <w:jc w:val="both"/>
        <w:rPr/>
      </w:pPr>
      <w:r>
        <w:rPr/>
        <w:t>La idea cobró fuerza a principios de la década de 1980, cuando India otorgó cinco años de exención fiscal a las empresas manufactureras que funcionaban en sus zonas de salarios bajos.</w:t>
      </w:r>
    </w:p>
    <w:p>
      <w:pPr>
        <w:pStyle w:val="Normal"/>
        <w:jc w:val="both"/>
        <w:rPr/>
      </w:pPr>
      <w:r>
        <w:rPr/>
        <w:t>Desde entonces, la industria de las Zonas de Libre Comercio se ha multiplicado. Hay 52 zonas económicas sólo en Filipinas, que emplean a 459 mil personas en un lugar donde en 1986 sólo se contabilizaban 23 mil trabajadores, y hasta 1994, 229 mil. La zona económica mayor es China, donde los cálculos más conservadores estiman que hay 18 millones de personas que trabajan en 124 zonas de procesamiento de exportaciones. La Organización Internacional del Trabajo dice que hay al menos 850 ZPE en todo el mundo, pero que la cifra probable alcanza mas bien mil, que se extienden a 70 países y emplean alrededor de 27 millones de obreros. La Organización Mundial del Comercio calcula que el volumen de negocios de estas zonas oscila entre 200 y 250 mil millones de dólares…</w:t>
      </w:r>
    </w:p>
    <w:p>
      <w:pPr>
        <w:pStyle w:val="Normal"/>
        <w:jc w:val="both"/>
        <w:rPr/>
      </w:pPr>
      <w:r>
        <w:rPr/>
        <w:t>Independientemente del país donde se hallen las ZPE, la condición de los trabajadores tiene una sorprendente similitud: La jornada laboral es larga; hasta catorce horas en Sri Lanka, doce en Indonesia, dieciseis en China del sur y doce en Filipinas. La gran mayoría del personal se compone de mujeres, siempre jóvenes y que siempre trabajan para subcontratistas de Corea, Taiwan o Hong Kong. Los contratistas reciben pedidos de empresas de EEUU, Gran Bretaña, Japón, Alemania o Canadá. La gestión de personal es de corte militar, los supervisores son a menudo arbitrarios, los sueldos están por debajo del nivel de supervivencia y el trabajo es poco cualificado y tedioso.</w:t>
      </w:r>
    </w:p>
    <w:p>
      <w:pPr>
        <w:pStyle w:val="Normal"/>
        <w:jc w:val="both"/>
        <w:rPr/>
      </w:pPr>
      <w:r>
        <w:rPr/>
        <w:t>En tanto que modelo económico, las Zonas de Procesamiento de Exportaciones de la actualidad se parecen mas al de franquicias de hamburgueserías que al del desarrollo sostenible, tan diferentes de los países que las acogen. Estos reductos de industria pura se acultan tras un manto de transitoriedad: los contratos van y vienen sin aviso previo; los trabajadores son predominantemente inmigrantes, alejados de sus lugares natales y con pocas relaciones con las ciudades o las provincias donde se hallan las zonas; el trabajo mismo es a corto plazo y a menudo no se renueva…</w:t>
      </w:r>
    </w:p>
    <w:p>
      <w:pPr>
        <w:pStyle w:val="Normal"/>
        <w:jc w:val="both"/>
        <w:rPr/>
      </w:pPr>
      <w:r>
        <w:rPr/>
        <w:t>En las Zonas reina el miedo; los gobiernos temen perder sus fábricas extranjeras, las fábricas temen perder sus marcas clientes, y los obreros sus inseguros trabajos. Estas fábricas no están construídas sobre la tierra, sino en el aire…</w:t>
      </w:r>
    </w:p>
    <w:p>
      <w:pPr>
        <w:pStyle w:val="Normal"/>
        <w:jc w:val="both"/>
        <w:rPr/>
      </w:pPr>
      <w:r>
        <w:rPr/>
        <w:t>No importa que las fronteras de estos territorios temporales y ficticios se ensanchen y devoren sectores cada vez más amplios de los países reales. Ahora hay 27 millones de personas en todo el mundo que viven entre paréntesis, y éstos, en vez de estrecharse, se agrandan cada vez más”…(del capítulo 9, La fábrica abandon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searía comenzar a “aterrizar” la ilusión (o el espejismo) citando un artículo publicado por Foreign Policy, A. T. Kearney, de febrero 2004, sobre: “Measuring globalization: Economic Reversals, Forward Momentum”.</w:t>
      </w:r>
    </w:p>
    <w:p>
      <w:pPr>
        <w:pStyle w:val="Normal"/>
        <w:jc w:val="both"/>
        <w:rPr/>
      </w:pPr>
      <w:r>
        <w:rPr/>
        <w:t>En el “Globalization Index” publicado, las economías BRIC tienen la siguiente performance:</w:t>
      </w:r>
    </w:p>
    <w:p>
      <w:pPr>
        <w:pStyle w:val="Normal"/>
        <w:jc w:val="both"/>
        <w:rPr/>
      </w:pPr>
      <w:r>
        <w:rPr/>
      </w:r>
    </w:p>
    <w:p>
      <w:pPr>
        <w:pStyle w:val="Normal"/>
        <w:jc w:val="both"/>
        <w:rPr/>
      </w:pPr>
      <w:r>
        <w:rPr/>
        <w:t>Russian Federation</w:t>
        <w:tab/>
        <w:t>está en el número 44 del ranking de los países más globalizados</w:t>
      </w:r>
    </w:p>
    <w:p>
      <w:pPr>
        <w:pStyle w:val="Normal"/>
        <w:jc w:val="both"/>
        <w:rPr/>
      </w:pPr>
      <w:r>
        <w:rPr/>
        <w:t>Brasil</w:t>
        <w:tab/>
        <w:tab/>
        <w:tab/>
        <w:t>está en el número 53 del ranking de los países más globalizados</w:t>
      </w:r>
    </w:p>
    <w:p>
      <w:pPr>
        <w:pStyle w:val="Normal"/>
        <w:jc w:val="both"/>
        <w:rPr/>
      </w:pPr>
      <w:r>
        <w:rPr/>
        <w:t>China</w:t>
        <w:tab/>
        <w:tab/>
        <w:tab/>
        <w:t>está en el número 57 del ranking de los países más globalizados</w:t>
      </w:r>
    </w:p>
    <w:p>
      <w:pPr>
        <w:pStyle w:val="Normal"/>
        <w:jc w:val="both"/>
        <w:rPr/>
      </w:pPr>
      <w:r>
        <w:rPr/>
        <w:t xml:space="preserve">India </w:t>
        <w:tab/>
        <w:tab/>
        <w:tab/>
        <w:t>está en el número 61 del ranking de los países más globalizados</w:t>
      </w:r>
    </w:p>
    <w:p>
      <w:pPr>
        <w:pStyle w:val="Normal"/>
        <w:jc w:val="both"/>
        <w:rPr/>
      </w:pPr>
      <w:r>
        <w:rPr/>
      </w:r>
    </w:p>
    <w:p>
      <w:pPr>
        <w:pStyle w:val="Normal"/>
        <w:jc w:val="both"/>
        <w:rPr/>
      </w:pPr>
      <w:r>
        <w:rPr/>
        <w:t>Para elaborar el ranking los autores evalúan las siguientes variables:</w:t>
      </w:r>
    </w:p>
    <w:p>
      <w:pPr>
        <w:pStyle w:val="Normal"/>
        <w:jc w:val="both"/>
        <w:rPr/>
      </w:pPr>
      <w:r>
        <w:rPr/>
      </w:r>
    </w:p>
    <w:p>
      <w:pPr>
        <w:pStyle w:val="Normal"/>
        <w:jc w:val="both"/>
        <w:rPr/>
      </w:pPr>
      <w:r>
        <w:rPr/>
        <w:t>Integración económica: comercio, inversiones extranjeras directas, flujo de cartera de capitales, ingresos por inversiones.</w:t>
      </w:r>
    </w:p>
    <w:p>
      <w:pPr>
        <w:pStyle w:val="Normal"/>
        <w:jc w:val="both"/>
        <w:rPr/>
      </w:pPr>
      <w:r>
        <w:rPr/>
      </w:r>
    </w:p>
    <w:p>
      <w:pPr>
        <w:pStyle w:val="Normal"/>
        <w:jc w:val="both"/>
        <w:rPr/>
      </w:pPr>
      <w:r>
        <w:rPr/>
        <w:t>Tecnología de la conectividad: usuarios de Internet, servidores de Internet, seguridad en la red.</w:t>
      </w:r>
    </w:p>
    <w:p>
      <w:pPr>
        <w:pStyle w:val="Normal"/>
        <w:jc w:val="both"/>
        <w:rPr/>
      </w:pPr>
      <w:r>
        <w:rPr/>
      </w:r>
    </w:p>
    <w:p>
      <w:pPr>
        <w:pStyle w:val="Normal"/>
        <w:jc w:val="both"/>
        <w:rPr/>
      </w:pPr>
      <w:r>
        <w:rPr/>
        <w:t>Contacto personal: viajes internacionales y turismo, tráfico telefónico internacional, giros y transferencias personales (incluídas las remesas de los trabajadores, persona a persona y otras transferencias no gubernamentales).</w:t>
      </w:r>
    </w:p>
    <w:p>
      <w:pPr>
        <w:pStyle w:val="Normal"/>
        <w:jc w:val="both"/>
        <w:rPr/>
      </w:pPr>
      <w:r>
        <w:rPr/>
      </w:r>
    </w:p>
    <w:p>
      <w:pPr>
        <w:pStyle w:val="Normal"/>
        <w:jc w:val="both"/>
        <w:rPr/>
      </w:pPr>
      <w:r>
        <w:rPr/>
        <w:t>Compromisos políticos: miembros de organizaciones internacionales, contribución financiera y de personal a las misiones del Consejo de Seguridad de la ONU, ratificacion de tratados internacionales, y transmisiones de gobierno.</w:t>
      </w:r>
    </w:p>
    <w:p>
      <w:pPr>
        <w:pStyle w:val="Normal"/>
        <w:jc w:val="both"/>
        <w:rPr/>
      </w:pPr>
      <w:r>
        <w:rPr/>
      </w:r>
    </w:p>
    <w:p>
      <w:pPr>
        <w:pStyle w:val="Normal"/>
        <w:jc w:val="both"/>
        <w:rPr/>
      </w:pPr>
      <w:r>
        <w:rPr/>
        <w:t xml:space="preserve">De la posición en el ranking que ocupan los BRIC, así como de los aspectos tenidos en cuenta a la hora de conformarlo, no podríamos decir que los países llamados a ser las “maravillas volantes” puedan resultar seleccionados por las empresas para instalar sus factorías en ellos o para subcontratar parte de su producción por su alto nivel de globalización.  </w:t>
      </w:r>
    </w:p>
    <w:p>
      <w:pPr>
        <w:pStyle w:val="Normal"/>
        <w:jc w:val="both"/>
        <w:rPr/>
      </w:pPr>
      <w:r>
        <w:rPr/>
        <w:t>Tal vez haya que buscar los “factores de decisión” en motivaciones menos “tecnológicas”, digamos…</w:t>
      </w:r>
    </w:p>
    <w:p>
      <w:pPr>
        <w:pStyle w:val="Normal"/>
        <w:jc w:val="both"/>
        <w:rPr/>
      </w:pPr>
      <w:r>
        <w:rPr/>
      </w:r>
    </w:p>
    <w:p>
      <w:pPr>
        <w:pStyle w:val="Normal"/>
        <w:jc w:val="both"/>
        <w:rPr/>
      </w:pPr>
      <w:r>
        <w:rPr/>
        <w:t>Tal vez, tal vez…, haya que buscarlo en motivos más “prosaicos”, como ser:</w:t>
      </w:r>
    </w:p>
    <w:p>
      <w:pPr>
        <w:pStyle w:val="Normal"/>
        <w:jc w:val="both"/>
        <w:rPr/>
      </w:pPr>
      <w:r>
        <w:rPr/>
      </w:r>
    </w:p>
    <w:p>
      <w:pPr>
        <w:pStyle w:val="Normal"/>
        <w:jc w:val="both"/>
        <w:rPr/>
      </w:pPr>
      <w:r>
        <w:rPr>
          <w:b/>
        </w:rPr>
        <w:t xml:space="preserve">- </w:t>
      </w:r>
      <w:r>
        <w:rPr/>
        <w:t>“La compañía Levi’s ha trasladado sus centros de fabricación a países donde la mano de obra es  mucho más barata, como China, Corea del Sur, o Costa Rica. En este último país, donde la compañía ha instalado varias plantas en los últimos años, un trabajador cobra por un día de trabajo el equivalente a media hora de producción en EEUU o Canadá”…(EM – 12/1/04).</w:t>
      </w:r>
    </w:p>
    <w:p>
      <w:pPr>
        <w:pStyle w:val="Normal"/>
        <w:jc w:val="both"/>
        <w:rPr/>
      </w:pPr>
      <w:r>
        <w:rPr/>
      </w:r>
    </w:p>
    <w:p>
      <w:pPr>
        <w:pStyle w:val="Normal"/>
        <w:jc w:val="both"/>
        <w:rPr/>
      </w:pPr>
      <w:r>
        <w:rPr>
          <w:b/>
        </w:rPr>
        <w:t xml:space="preserve">- </w:t>
      </w:r>
      <w:r>
        <w:rPr/>
        <w:t>“Los sueldos en la India siguen siendo los más bajos del mundo, lo que ha animado a grandes empresas a trasladar a Nueva Delhi o Bangalore sus centrales de llamadas internacionales, con lo que consiguen un ahorro medio de hasta el 40% en este capítulo”…(EM – 16/1/04).</w:t>
      </w:r>
    </w:p>
    <w:p>
      <w:pPr>
        <w:pStyle w:val="Normal"/>
        <w:jc w:val="both"/>
        <w:rPr/>
      </w:pPr>
      <w:r>
        <w:rPr/>
      </w:r>
    </w:p>
    <w:p>
      <w:pPr>
        <w:pStyle w:val="Normal"/>
        <w:jc w:val="both"/>
        <w:rPr/>
      </w:pPr>
      <w:r>
        <w:rPr>
          <w:b/>
        </w:rPr>
        <w:t xml:space="preserve">- </w:t>
      </w:r>
      <w:r>
        <w:rPr/>
        <w:t>“La mayor operadora española, Telefónica, también se apuntó al carro de reducir costes mediante mano de obra más barata y las ventajas fiscales en 2001, cuando trasladó a Marruecos el 60% de su servicio de información.</w:t>
      </w:r>
    </w:p>
    <w:p>
      <w:pPr>
        <w:pStyle w:val="Normal"/>
        <w:jc w:val="both"/>
        <w:rPr/>
      </w:pPr>
      <w:r>
        <w:rPr/>
        <w:t>En aquel año, la filial de Telefónica, Atento Maroc, invirtió 17.7 millones de euros en dos “call centers”, uno en Tánger y otro en Tetuán, en los que empleó a 2000 personas con unos salarios por debajo de la mitad de lo que cobrarían en España”…(EM – 19/1/04).</w:t>
      </w:r>
    </w:p>
    <w:p>
      <w:pPr>
        <w:pStyle w:val="Normal"/>
        <w:jc w:val="both"/>
        <w:rPr/>
      </w:pPr>
      <w:r>
        <w:rPr/>
      </w:r>
    </w:p>
    <w:p>
      <w:pPr>
        <w:pStyle w:val="Textoindependiente2"/>
        <w:rPr/>
      </w:pPr>
      <w:r>
        <w:rPr/>
        <w:t xml:space="preserve">- </w:t>
      </w:r>
      <w:r>
        <w:rPr>
          <w:b w:val="false"/>
        </w:rPr>
        <w:t>“Nissan advierte que fabricar en China es mucho más rentable que en Europa. La compañía japonesa afirma que de no mejorar la competitividad sobrarán 900 empleos (en España) en el 2007 y reclama una reducción de costos del 31%”…(LV – 23/1/04).</w:t>
      </w:r>
    </w:p>
    <w:p>
      <w:pPr>
        <w:pStyle w:val="Textoindependiente2"/>
        <w:rPr>
          <w:b w:val="false"/>
          <w:b w:val="false"/>
        </w:rPr>
      </w:pPr>
      <w:r>
        <w:rPr>
          <w:b w:val="false"/>
        </w:rPr>
      </w:r>
    </w:p>
    <w:p>
      <w:pPr>
        <w:pStyle w:val="Textoindependiente2"/>
        <w:rPr/>
      </w:pPr>
      <w:r>
        <w:rPr/>
        <w:t xml:space="preserve">- </w:t>
      </w:r>
      <w:r>
        <w:rPr>
          <w:b w:val="false"/>
        </w:rPr>
        <w:t xml:space="preserve">“Según un informe de PriceWaterhouse, a la pregunta sobre cómo los ejecutivos se enfrentan a las actuales condiciones económicas, el 52% contesta que con “ajustes laborales” y un 56% “con externalizaciones”. Así, despidos y traslados resultaron ser las opciones más “populares”. </w:t>
      </w:r>
    </w:p>
    <w:p>
      <w:pPr>
        <w:pStyle w:val="Textoindependiente2"/>
        <w:rPr>
          <w:b w:val="false"/>
          <w:b w:val="false"/>
        </w:rPr>
      </w:pPr>
      <w:r>
        <w:rPr>
          <w:b w:val="false"/>
        </w:rPr>
        <w:t>Donde? El estudio dice que en el 2003 la mayoría de los ajustes se produjeron en Europa (casi el 60% del total) y un 42% en EEUU. Mismo discurso para las externalizaciones, que en el 59% de los casos fueron decididas por empresarios europeos y en un 34% por estadounidenses…La decisión de abandonar los países occidentales se debe, entre otras razones, al elevado coste del trabajo. Para Stephen Roach, economista global de Morgan Stanley, se trata de un proceso “inevitable si se piensa que el coste laboral representa ahora entre el 70% y el 80% en los países desarrollados”…</w:t>
      </w:r>
    </w:p>
    <w:p>
      <w:pPr>
        <w:pStyle w:val="Textoindependiente2"/>
        <w:rPr>
          <w:b w:val="false"/>
          <w:b w:val="false"/>
        </w:rPr>
      </w:pPr>
      <w:r>
        <w:rPr>
          <w:b w:val="false"/>
        </w:rPr>
        <w:t>Jacob Frenkel, presidente de Merrill Lynch International, fue tajante: “Vamos hacia un nuevo paradigma, en el que la tasa de paro o el nivel de producción industrial pasarán a ser secundarios. La clave ahora es sólo el incremento de la productividad”…</w:t>
      </w:r>
    </w:p>
    <w:p>
      <w:pPr>
        <w:pStyle w:val="Textoindependiente2"/>
        <w:rPr>
          <w:b w:val="false"/>
          <w:b w:val="false"/>
        </w:rPr>
      </w:pPr>
      <w:r>
        <w:rPr>
          <w:b w:val="false"/>
        </w:rPr>
        <w:t>Este fenómeno no sólo afecta a los países industrializados. México (que era una vez el país de mano de obra barata de EEUU) ha perdido 200.000 empleos en los últimos años. También la India tiene problemas para competir con un país como Tailandia. Guy Rider, secretario general de la Confederación Internacional de las Uniones Sindicales, dice que ahora “no hay sólo un movimiento de trabajos norte-sur, sino también sur-sur” y especialmente a Asia”…(LV – 25/1/04).</w:t>
      </w:r>
    </w:p>
    <w:p>
      <w:pPr>
        <w:pStyle w:val="Textoindependiente2"/>
        <w:rPr>
          <w:b w:val="false"/>
          <w:b w:val="false"/>
        </w:rPr>
      </w:pPr>
      <w:r>
        <w:rPr>
          <w:b w:val="false"/>
        </w:rPr>
      </w:r>
    </w:p>
    <w:p>
      <w:pPr>
        <w:pStyle w:val="Textoindependiente2"/>
        <w:rPr/>
      </w:pPr>
      <w:r>
        <w:rPr/>
        <w:t xml:space="preserve">- </w:t>
      </w:r>
      <w:r>
        <w:rPr>
          <w:b w:val="false"/>
        </w:rPr>
        <w:t>“La fabricante de autopartes estadounidense Delphi Corp. recortará este año 1.450 empleos en México, y cerrará una planta en el norteño estado de Chihuahua, debido a sus altos costos laborales y “falta de competitividad”…</w:t>
      </w:r>
    </w:p>
    <w:p>
      <w:pPr>
        <w:pStyle w:val="Textoindependiente2"/>
        <w:rPr>
          <w:b w:val="false"/>
          <w:b w:val="false"/>
        </w:rPr>
      </w:pPr>
      <w:r>
        <w:rPr>
          <w:b w:val="false"/>
        </w:rPr>
        <w:t>Delphi, que en el 2002 tuvo costos de operación de 1.600 millones de dólares en México, ha dicho que evalúa constantemente la viabilidad de trasladar contratos de producción a países con políticas más competitivas, como Brasil y China”…(CNN – 27/1/04).</w:t>
      </w:r>
    </w:p>
    <w:p>
      <w:pPr>
        <w:pStyle w:val="Textoindependiente2"/>
        <w:rPr>
          <w:b w:val="false"/>
          <w:b w:val="false"/>
        </w:rPr>
      </w:pPr>
      <w:r>
        <w:rPr>
          <w:b w:val="false"/>
        </w:rPr>
      </w:r>
    </w:p>
    <w:p>
      <w:pPr>
        <w:pStyle w:val="Textoindependiente2"/>
        <w:rPr/>
      </w:pPr>
      <w:r>
        <w:rPr/>
        <w:t xml:space="preserve">- </w:t>
      </w:r>
      <w:r>
        <w:rPr>
          <w:b w:val="false"/>
        </w:rPr>
        <w:t>“Si la industria mira especialmente a China, Asia y Europa del Este, los servicios y algunas actividades menos adheridas al territorio, como las relacionadas con la atención al cliente, especialmente la banca empiezan, en el caso español, a pensar en Brasil y en el conjunto de Latinoamérica…</w:t>
      </w:r>
    </w:p>
    <w:p>
      <w:pPr>
        <w:pStyle w:val="Textoindependiente2"/>
        <w:rPr>
          <w:b w:val="false"/>
          <w:b w:val="false"/>
        </w:rPr>
      </w:pPr>
      <w:r>
        <w:rPr>
          <w:b w:val="false"/>
        </w:rPr>
        <w:t>Como señalaba estos días en Madrid un destacado banquero, todas las empresas, y las bancarias también, deben gestionar el “arbitraje global de salarios”, entendiendo por arbitraje la búsqueda del más bajo coste y global por el conjunto del planeta”…(LV – 2/2/04).</w:t>
      </w:r>
    </w:p>
    <w:p>
      <w:pPr>
        <w:pStyle w:val="Textoindependiente2"/>
        <w:rPr>
          <w:b w:val="false"/>
          <w:b w:val="false"/>
        </w:rPr>
      </w:pPr>
      <w:r>
        <w:rPr>
          <w:b w:val="false"/>
        </w:rPr>
      </w:r>
    </w:p>
    <w:p>
      <w:pPr>
        <w:pStyle w:val="Textoindependiente2"/>
        <w:rPr/>
      </w:pPr>
      <w:r>
        <w:rPr/>
        <w:t xml:space="preserve">- </w:t>
      </w:r>
      <w:r>
        <w:rPr>
          <w:b w:val="false"/>
        </w:rPr>
        <w:t>“Dinamizada por los bajos costos laborales e instalaciones nuevas, China está produciendo bienes de mayor calidad y más competitivos. Hasta 30 trabajadores chinos pueden ser contratados por el precio de un fabricante de muebles en Carolina del Norte”…(WSJ – 2/3/04).</w:t>
      </w:r>
    </w:p>
    <w:p>
      <w:pPr>
        <w:pStyle w:val="Textoindependiente2"/>
        <w:rPr>
          <w:b w:val="false"/>
          <w:b w:val="false"/>
        </w:rPr>
      </w:pPr>
      <w:r>
        <w:rPr>
          <w:b w:val="false"/>
        </w:rPr>
      </w:r>
    </w:p>
    <w:p>
      <w:pPr>
        <w:pStyle w:val="Textoindependiente2"/>
        <w:rPr/>
      </w:pPr>
      <w:r>
        <w:rPr/>
        <w:t xml:space="preserve">- </w:t>
      </w:r>
      <w:r>
        <w:rPr>
          <w:b w:val="false"/>
        </w:rPr>
        <w:t>“El grupo Hyundai-Kia Motors ha elegido Eslovaquia como destino para su primera planta de ensamble en Europa…</w:t>
      </w:r>
    </w:p>
    <w:p>
      <w:pPr>
        <w:pStyle w:val="Normal"/>
        <w:jc w:val="both"/>
        <w:rPr/>
      </w:pPr>
      <w:r>
        <w:rPr/>
        <w:t>Aunque la “posición geográfica es casi idéntica”, la Agencia Coreana de Comercio consideró que Eslovaquia era “mejor candidata porque ofrece costos de trabajo más bajos que Polonia y tiene, a diferencia de ésta, una menor incidencia de huelgas”…(EM – 2/3/04).</w:t>
      </w:r>
    </w:p>
    <w:p>
      <w:pPr>
        <w:pStyle w:val="Normal"/>
        <w:jc w:val="both"/>
        <w:rPr/>
      </w:pPr>
      <w:r>
        <w:rPr/>
      </w:r>
    </w:p>
    <w:p>
      <w:pPr>
        <w:pStyle w:val="Normal"/>
        <w:jc w:val="both"/>
        <w:rPr/>
      </w:pPr>
      <w:r>
        <w:rPr>
          <w:b/>
        </w:rPr>
        <w:t xml:space="preserve">- </w:t>
      </w:r>
      <w:r>
        <w:rPr/>
        <w:t xml:space="preserve">“Hace cinco años, Wipro Ltd. era una firma de ingeniería y consultoría tecnológica, en Bangalore, India, con apenas 3.000 empleados. Hoy, tiene 27.000 trabajadores y sus ingresos anuales se han multiplicado por diez a medida que las empresas de EEUU aumentan su subcontratación. </w:t>
      </w:r>
    </w:p>
    <w:p>
      <w:pPr>
        <w:pStyle w:val="TextBody"/>
        <w:rPr/>
      </w:pPr>
      <w:r>
        <w:rPr/>
        <w:t>Wipro paga a sus ingenieros una fracción de los que ganan  sus colegas en EEUU”…(WSJ – 11/3/04).</w:t>
      </w:r>
    </w:p>
    <w:p>
      <w:pPr>
        <w:pStyle w:val="Normal"/>
        <w:jc w:val="both"/>
        <w:rPr/>
      </w:pPr>
      <w:r>
        <w:rPr/>
      </w:r>
    </w:p>
    <w:p>
      <w:pPr>
        <w:pStyle w:val="Normal"/>
        <w:jc w:val="both"/>
        <w:rPr/>
      </w:pPr>
      <w:r>
        <w:rPr>
          <w:b/>
        </w:rPr>
        <w:t xml:space="preserve">- </w:t>
      </w:r>
      <w:r>
        <w:rPr/>
        <w:t>“IBM planea duplicar su fuerza de trabajo en Calcuta, India, a 4.000 trabajadores para finales de año, dijeron las autoridades de la ciudad”…(WSJ – 11/3/04).</w:t>
      </w:r>
    </w:p>
    <w:p>
      <w:pPr>
        <w:pStyle w:val="Normal"/>
        <w:jc w:val="both"/>
        <w:rPr/>
      </w:pPr>
      <w:r>
        <w:rPr/>
      </w:r>
    </w:p>
    <w:p>
      <w:pPr>
        <w:pStyle w:val="Normal"/>
        <w:jc w:val="both"/>
        <w:rPr/>
      </w:pPr>
      <w:r>
        <w:rPr>
          <w:b/>
        </w:rPr>
        <w:t xml:space="preserve">- </w:t>
      </w:r>
      <w:r>
        <w:rPr/>
        <w:t>“Valeo deslocaliza de Marruecos a Túnez la actividad que hace un año abandonó en España. El grupo francés concentra buena parte de su producción cerca de  Rabat. El grupo ha dejado a su suerte a tres subcontratas marroquíes a las que transfirió parte de la producción que abandonó en Cataluña hace menos de un año”…(LV – 11/3/04).</w:t>
      </w:r>
    </w:p>
    <w:p>
      <w:pPr>
        <w:pStyle w:val="Normal"/>
        <w:jc w:val="both"/>
        <w:rPr/>
      </w:pPr>
      <w:r>
        <w:rPr/>
      </w:r>
    </w:p>
    <w:p>
      <w:pPr>
        <w:pStyle w:val="Normal"/>
        <w:jc w:val="both"/>
        <w:rPr/>
      </w:pPr>
      <w:r>
        <w:rPr>
          <w:b/>
        </w:rPr>
        <w:t xml:space="preserve">- </w:t>
      </w:r>
      <w:r>
        <w:rPr/>
        <w:t>“El grupo alemán Siemens anunció ayer el desplazamiento a Hungría de 2.000 puestos de trabajo para la fabricación de teléfonos móviles y fijos, una deslocalización que afecta a dos plantas en Alemania. “Dada la estructura de costes, 2.000 empleos deberán ser deslocalizados”, declaró un portavoz del grupo…</w:t>
      </w:r>
    </w:p>
    <w:p>
      <w:pPr>
        <w:pStyle w:val="Normal"/>
        <w:jc w:val="both"/>
        <w:rPr/>
      </w:pPr>
      <w:r>
        <w:rPr/>
        <w:t>Siemens ya anunció a mediados de diciembre pasado que esperaba aprovechar la ampliación de la UE para rebajar sus costes salariales mediante la deslocalización de unos 10.000 empleos hacia Europa del Este. En particular, se propone trasladar una importante parte de sus empleos de desarrollo tecnológico. Según la compañía, Siemens va a seguir la tendencia de sus competidores y, en unos años prevé que un tercio de sus programadores de software estarán en la Europa del Este.</w:t>
      </w:r>
    </w:p>
    <w:p>
      <w:pPr>
        <w:pStyle w:val="Normal"/>
        <w:jc w:val="both"/>
        <w:rPr/>
      </w:pPr>
      <w:r>
        <w:rPr/>
        <w:t>Asia figura también en sus planes de deslocalización: a principios de febrero Siemens anunció la supresión de 600 empleos en una planta de fabricación de modems DSL situada de Baden-Wúrtemberg para producirlos en China”…(LV – 12/3/04).</w:t>
      </w:r>
    </w:p>
    <w:p>
      <w:pPr>
        <w:pStyle w:val="Normal"/>
        <w:jc w:val="both"/>
        <w:rPr/>
      </w:pPr>
      <w:r>
        <w:rPr/>
      </w:r>
    </w:p>
    <w:p>
      <w:pPr>
        <w:pStyle w:val="Normal"/>
        <w:jc w:val="both"/>
        <w:rPr/>
      </w:pPr>
      <w:r>
        <w:rPr>
          <w:b/>
        </w:rPr>
        <w:t xml:space="preserve">- </w:t>
      </w:r>
      <w:r>
        <w:rPr/>
        <w:t>“El presidente de Siemens en España afirma que deslocalizar es solidarizarse con otros países”…(LV – 12/3/04).</w:t>
      </w:r>
    </w:p>
    <w:p>
      <w:pPr>
        <w:pStyle w:val="Normal"/>
        <w:jc w:val="both"/>
        <w:rPr/>
      </w:pPr>
      <w:r>
        <w:rPr/>
      </w:r>
    </w:p>
    <w:p>
      <w:pPr>
        <w:pStyle w:val="Normal"/>
        <w:jc w:val="both"/>
        <w:rPr/>
      </w:pPr>
      <w:r>
        <w:rPr>
          <w:b/>
        </w:rPr>
        <w:t xml:space="preserve">- </w:t>
      </w:r>
      <w:r>
        <w:rPr/>
        <w:t>“Exportar trabajo desde Occidente a India terminará creando más empleo en economías como la estadounidense, dijo el primer ministro indio Atal Bihari Vajpayee.</w:t>
      </w:r>
    </w:p>
    <w:p>
      <w:pPr>
        <w:pStyle w:val="Normal"/>
        <w:jc w:val="both"/>
        <w:rPr/>
      </w:pPr>
      <w:r>
        <w:rPr/>
        <w:t>Tercerizar hace que los negocios se vuelvan más competitivos, aumentando sus exportaciones y sus beneficios, alegó Vajpayee.</w:t>
      </w:r>
    </w:p>
    <w:p>
      <w:pPr>
        <w:pStyle w:val="Normal"/>
        <w:jc w:val="both"/>
        <w:rPr/>
      </w:pPr>
      <w:r>
        <w:rPr/>
        <w:t>India, con sus bajos costos laborales y el nivel de educación de gran parte de su población, se ha beneficiado de esta tendencia.</w:t>
      </w:r>
    </w:p>
    <w:p>
      <w:pPr>
        <w:pStyle w:val="Normal"/>
        <w:jc w:val="both"/>
        <w:rPr/>
      </w:pPr>
      <w:r>
        <w:rPr/>
        <w:t>Las compañías occidentales han contratado hasta el momento unos 170.000 trabajadores indios para puestos de tele-marketing y servicios al consumidor, y para 2008 se cree que pueden ser 1.100.000”…(BBC – 12/3/04).</w:t>
      </w:r>
    </w:p>
    <w:p>
      <w:pPr>
        <w:pStyle w:val="Normal"/>
        <w:jc w:val="both"/>
        <w:rPr/>
      </w:pPr>
      <w:r>
        <w:rPr/>
      </w:r>
    </w:p>
    <w:p>
      <w:pPr>
        <w:pStyle w:val="Normal"/>
        <w:jc w:val="both"/>
        <w:rPr/>
      </w:pPr>
      <w:r>
        <w:rPr>
          <w:b/>
        </w:rPr>
        <w:t xml:space="preserve">- </w:t>
      </w:r>
      <w:r>
        <w:rPr/>
        <w:t>“El Tigre del Danubio, como se denomina ya a Eslovaquia, ha conquistado las inversiones de grupos tan poderosos como el alemán Volkswagen, la francesa Peugeot-Citroen, o las surcoreanas Samsung e Hyundai-Kia. La clave no es sólo su formada, austera y diligente mano de obra, sino también su gobierno, nada reacio a dar alas a una política económica neoliberal y dispuesto a conceder todo tipo de prestaciones a las empresas para que se instalen en sus modestos 49.000 kilómetros cuadrados y den trabajo a sus cinco millones de habitantes…</w:t>
      </w:r>
    </w:p>
    <w:p>
      <w:pPr>
        <w:pStyle w:val="Normal"/>
        <w:jc w:val="both"/>
        <w:rPr/>
      </w:pPr>
      <w:r>
        <w:rPr/>
        <w:t>Eso sí, nadie les ha confesado (o no han querido escuchar) que tienen un sueldo medio irrisorio (el más bajo de los nuevos países miembros de la UE) y que su nivel de renta no alcanza el 50% de la media europea. A finales de mes (si no se produce el tradicional retraso a la hora de pagar), la cuenta bancaria de un eslovaco aumenta en unos 360 euros”…(EM – 21/3/04).</w:t>
      </w:r>
    </w:p>
    <w:p>
      <w:pPr>
        <w:pStyle w:val="Normal"/>
        <w:jc w:val="both"/>
        <w:rPr/>
      </w:pPr>
      <w:r>
        <w:rPr/>
      </w:r>
    </w:p>
    <w:p>
      <w:pPr>
        <w:pStyle w:val="Normal"/>
        <w:jc w:val="both"/>
        <w:rPr/>
      </w:pPr>
      <w:r>
        <w:rPr>
          <w:b/>
        </w:rPr>
        <w:t xml:space="preserve">- </w:t>
      </w:r>
      <w:r>
        <w:rPr/>
        <w:t>“Exportar empleos e importar incertidumbre. Cientos de miles de puestos de “cuello blanco” están siendo externalizados mas allá de las fronteras en EEUU desde los comienzos del siglo XXI. Se trata del business process outsourcing (BPO) o deslocalización. También las empresas europeas, sobre todo de Reino Unido, están siendo afectadas.</w:t>
      </w:r>
    </w:p>
    <w:p>
      <w:pPr>
        <w:pStyle w:val="Normal"/>
        <w:jc w:val="both"/>
        <w:rPr/>
      </w:pPr>
      <w:r>
        <w:rPr/>
        <w:t>Los puestos que se están externalizando son diversos: planificación y análisis financiero, contabilidad, diseño de software y hardware, diseño arquitectonico y, sobre todo, la atención telefónica a clientes. La lista crece a diario. Las tecnologías de la información y las comunicaciones (TIC) permiten que trabajos externalizados que se realizan en países de bajo coste laboral como India o Filipinas, en Asia, o la República Checa y Rumania, en Europa, puedan ser coordinados con los de sus centrales en occidente.</w:t>
      </w:r>
    </w:p>
    <w:p>
      <w:pPr>
        <w:pStyle w:val="Normal"/>
        <w:jc w:val="both"/>
        <w:rPr/>
      </w:pPr>
      <w:r>
        <w:rPr/>
        <w:t>Es paradójico que sean los ingenieros de software que ayudaron a crear la “galaxia Internet” uno de los  colectivos más afectados. Al crear las infraestructuras pusieron las bases para el e-comercio que hoy les deja sin trabajo o hace que sus sueldos bajen entre un 20 y un 30 % respecto al año 2000…</w:t>
      </w:r>
    </w:p>
    <w:p>
      <w:pPr>
        <w:pStyle w:val="Normal"/>
        <w:jc w:val="both"/>
        <w:rPr/>
      </w:pPr>
      <w:r>
        <w:rPr/>
        <w:t>Las cifras hablan por sí solas; en junio del 2001 treintamil puestos de trabajo fueron transferidos de EEUU a India. Forrester Research estima, para EEUU, que hacia finales de 2005 unos 588.000 puestos habrán sido transferidos y para 2015 podría llegarse a 3.300.000.</w:t>
      </w:r>
    </w:p>
    <w:p>
      <w:pPr>
        <w:pStyle w:val="Normal"/>
        <w:jc w:val="both"/>
        <w:rPr/>
      </w:pPr>
      <w:r>
        <w:rPr/>
        <w:t>Los ahorros debidos a los BPO entre 2003 y 2004, según McKinsey, rondan los diez billones de dólares (10.000 millones en español), nada comparado con los ahorros que se habrán producido para 2010, cifrados en 390 mil millones de dólares. Esto supondría unos ingresos para India de unos 87 mil millones de dólares en 2008. La Universidad de California Berkeley prevé que hasta catorce millones de empleos podrían ser vulnerables”…(EM – 21/3/04).</w:t>
      </w:r>
    </w:p>
    <w:p>
      <w:pPr>
        <w:pStyle w:val="Normal"/>
        <w:jc w:val="both"/>
        <w:rPr>
          <w:b/>
          <w:b/>
        </w:rPr>
      </w:pPr>
      <w:r>
        <w:rPr>
          <w:b/>
        </w:rPr>
      </w:r>
    </w:p>
    <w:p>
      <w:pPr>
        <w:pStyle w:val="Normal"/>
        <w:jc w:val="both"/>
        <w:rPr/>
      </w:pPr>
      <w:r>
        <w:rPr>
          <w:b/>
        </w:rPr>
        <w:t xml:space="preserve">- </w:t>
      </w:r>
      <w:r>
        <w:rPr/>
        <w:t>“Durante los próximos 12 meses un 86% de las compañías (estadounidenses) entrevistadas espera subcontratar más empleos de tecnología fuera de EEUU, en comparación con el 32% de hace dos años, según una encuesta efectuada entre más de 180 compañías”…(WSJ – 25/3/04).</w:t>
      </w:r>
    </w:p>
    <w:p>
      <w:pPr>
        <w:pStyle w:val="Normal"/>
        <w:jc w:val="both"/>
        <w:rPr/>
      </w:pPr>
      <w:r>
        <w:rPr/>
      </w:r>
    </w:p>
    <w:p>
      <w:pPr>
        <w:pStyle w:val="Normal"/>
        <w:jc w:val="both"/>
        <w:rPr/>
      </w:pPr>
      <w:r>
        <w:rPr>
          <w:b/>
        </w:rPr>
        <w:t xml:space="preserve">- </w:t>
      </w:r>
      <w:r>
        <w:rPr/>
        <w:t>“El traslado de puestos de trabajo a países de Europa del Este y Asia, con costes laborales más bajos, es cada vez más frecuente en Alemania, donde la deslocalización amenaza con elevar el desempleo y frenar la recuperación económica…En la industria tecnológica desaparecieron el año pasado 70.000 empleos, afirmó recientemente el presidente de IBM en Alemania…El proceso de deslocalización afecta a casi todas las economías occidentales, pero Alemania lo está sufriendo más por la rigidez de su mercado laboral, los altos costes no salariales y su cercanía geográfica y cultural con los países del Este europeo, donde un trabajador puede llegar a ganar diez veces menos que un alemán”…(Deutsche Welle – 27/3/04).</w:t>
      </w:r>
    </w:p>
    <w:p>
      <w:pPr>
        <w:pStyle w:val="Normal"/>
        <w:jc w:val="both"/>
        <w:rPr/>
      </w:pPr>
      <w:r>
        <w:rPr/>
      </w:r>
    </w:p>
    <w:p>
      <w:pPr>
        <w:pStyle w:val="Normal"/>
        <w:jc w:val="both"/>
        <w:rPr/>
      </w:pPr>
      <w:r>
        <w:rPr>
          <w:rFonts w:eastAsia="Arial Narrow"/>
          <w:b/>
        </w:rPr>
        <w:t xml:space="preserve"> </w:t>
      </w:r>
      <w:r>
        <w:rPr>
          <w:b/>
        </w:rPr>
        <w:t xml:space="preserve">- </w:t>
      </w:r>
      <w:r>
        <w:rPr/>
        <w:t>“Por qué, desgraciadamente, la actual recuperación estadounidense de la recesión de 2001 no ha creado empleos?</w:t>
      </w:r>
    </w:p>
    <w:p>
      <w:pPr>
        <w:pStyle w:val="Textoindependiente2"/>
        <w:rPr>
          <w:b w:val="false"/>
          <w:b w:val="false"/>
        </w:rPr>
      </w:pPr>
      <w:r>
        <w:rPr>
          <w:b w:val="false"/>
        </w:rPr>
        <w:t>“</w:t>
      </w:r>
      <w:r>
        <w:rPr>
          <w:b w:val="false"/>
        </w:rPr>
        <w:t>Ningún comité de expertos selectos podría haber previsto correctamente a comienzos del milenio lo que ha venido sucediendo estos últimos tres años. Debe reconocerse dos razones diferentes pero relacionadas para dar cuenta de la pérdida de tantos buenos puestos de trabajo, en un momento en el que los recientes desempleados no pueden encontrar una cantidad equivalente de nuevos trabajos.</w:t>
      </w:r>
    </w:p>
    <w:p>
      <w:pPr>
        <w:pStyle w:val="Textoindependiente2"/>
        <w:rPr>
          <w:b w:val="false"/>
          <w:b w:val="false"/>
        </w:rPr>
      </w:pPr>
      <w:r>
        <w:rPr>
          <w:b w:val="false"/>
        </w:rPr>
        <w:t>En primer lugar la productividad neta de los EEUU crece a un ritmo sorprendente. Eso significa que se despiden trabajadores prescindibles a un ritmo mayor que en anteriores recuperaciones.</w:t>
      </w:r>
    </w:p>
    <w:p>
      <w:pPr>
        <w:pStyle w:val="Textoindependiente2"/>
        <w:rPr>
          <w:b w:val="false"/>
          <w:b w:val="false"/>
        </w:rPr>
      </w:pPr>
      <w:r>
        <w:rPr>
          <w:b w:val="false"/>
        </w:rPr>
        <w:t>En segundo lugar, tanto los puestos industriales como los servicios se tercerizan a regiones de salarios más bajos como China, India y también Europa”…(Clarín – 28/3/04 – de una entrevista realizada a Paul Samuelson, premio Nobel de Economía).</w:t>
      </w:r>
    </w:p>
    <w:p>
      <w:pPr>
        <w:pStyle w:val="Textoindependiente2"/>
        <w:rPr>
          <w:b w:val="false"/>
          <w:b w:val="false"/>
        </w:rPr>
      </w:pPr>
      <w:r>
        <w:rPr>
          <w:b w:val="false"/>
        </w:rPr>
      </w:r>
    </w:p>
    <w:p>
      <w:pPr>
        <w:pStyle w:val="Textoindependiente2"/>
        <w:rPr/>
      </w:pPr>
      <w:r>
        <w:rPr/>
        <w:t xml:space="preserve">- </w:t>
      </w:r>
      <w:r>
        <w:rPr>
          <w:b w:val="false"/>
        </w:rPr>
        <w:t>“Las empresas europeas duplicarán sus compras en países de bajo coste en 2006. China, India y los países de Europa del Este se consolidan como grandes proveedores.</w:t>
      </w:r>
    </w:p>
    <w:p>
      <w:pPr>
        <w:pStyle w:val="Normal"/>
        <w:jc w:val="both"/>
        <w:rPr/>
      </w:pPr>
      <w:r>
        <w:rPr/>
        <w:t>La globalización ha traido también la deslocalización de las compras…</w:t>
      </w:r>
    </w:p>
    <w:p>
      <w:pPr>
        <w:pStyle w:val="Normal"/>
        <w:jc w:val="both"/>
        <w:rPr/>
      </w:pPr>
      <w:r>
        <w:rPr/>
        <w:t>De acuerdo con la encuesta de Mercer Management Consulting “Desafíos de compras Europa 2005”, realizada entre ejecutivos de grandes empresas europeas, el volumen comprado en países de bajo coste (en particular China, India, Bangladesh y Rumania) se duplicará en los próximos dos años. Casi el 20% de los ejecutivos interpelados (6% en 2001) tiene previsto acudir a esos nuevos proveedores (que venden a precios más baratos) para más del 20% de sus compras. Otro 23% concentrará entre el 10% y el 20% de sus pedidos en estos países”…(LV – 29/3/04).</w:t>
      </w:r>
    </w:p>
    <w:p>
      <w:pPr>
        <w:pStyle w:val="Normal"/>
        <w:jc w:val="both"/>
        <w:rPr/>
      </w:pPr>
      <w:r>
        <w:rPr/>
      </w:r>
    </w:p>
    <w:p>
      <w:pPr>
        <w:pStyle w:val="Normal"/>
        <w:jc w:val="both"/>
        <w:rPr/>
      </w:pPr>
      <w:r>
        <w:rPr>
          <w:b/>
        </w:rPr>
        <w:t xml:space="preserve">- </w:t>
      </w:r>
      <w:r>
        <w:rPr/>
        <w:t>“Los salarios en India y China, incluso si suben están todavía lejos de los niveles estadounidenses. Por ejemplo, Intel Corp., la gigante de los semiconductores de Silicon Valley, estima que los sueldos en India son un tercio de los estadounidenses. Esta ventaja de costos durará décadas. La historia de la inmigración sugiere que si se expande la subcontratación, los salarios de los estadounidenses que compiten con Indios y Chinos se van a ver perjudicados”…(WSJ – 29/3/04).</w:t>
      </w:r>
    </w:p>
    <w:p>
      <w:pPr>
        <w:pStyle w:val="Normal"/>
        <w:jc w:val="both"/>
        <w:rPr/>
      </w:pPr>
      <w:r>
        <w:rPr/>
      </w:r>
    </w:p>
    <w:p>
      <w:pPr>
        <w:pStyle w:val="Normal"/>
        <w:jc w:val="both"/>
        <w:rPr/>
      </w:pPr>
      <w:r>
        <w:rPr>
          <w:b/>
        </w:rPr>
        <w:t xml:space="preserve">- </w:t>
      </w:r>
      <w:r>
        <w:rPr/>
        <w:t>“El traslado de operaciones de sistemas informáticos al extranjero ha llevado a la pérdida de 104.000 empleos en EEUU desde principios del año pasado, pero el incremento de productividad resultante generó 90.000 nuevos empleos en 2003, según un estudio de la Information Technology Association of America (ITAA)”…(WSJ – 29/3/04).</w:t>
      </w:r>
    </w:p>
    <w:p>
      <w:pPr>
        <w:pStyle w:val="Normal"/>
        <w:jc w:val="both"/>
        <w:rPr/>
      </w:pPr>
      <w:r>
        <w:rPr/>
      </w:r>
    </w:p>
    <w:p>
      <w:pPr>
        <w:pStyle w:val="Normal"/>
        <w:jc w:val="both"/>
        <w:rPr>
          <w:b/>
          <w:b/>
        </w:rPr>
      </w:pPr>
      <w:r>
        <w:rPr>
          <w:b/>
        </w:rPr>
        <w:t xml:space="preserve">- </w:t>
      </w:r>
      <w:r>
        <w:rPr/>
        <w:t>“El “outsourcing”, la contratación de trabajos en países con mano de obra barata, será positivo a la larga para la economía de EEUU a pesar de que ha supuesto la pérdida de centenares de miles de empleos cualificados, según un estudio…</w:t>
      </w:r>
    </w:p>
    <w:p>
      <w:pPr>
        <w:pStyle w:val="Normal"/>
        <w:jc w:val="both"/>
        <w:rPr/>
      </w:pPr>
      <w:r>
        <w:rPr/>
        <w:t>El estudio de la ITAA predice que la demanda de ingenieros de software, los que salen peor parados a consecuencia del “outsourcing”, continuará reduciéndose hasta el 2008…</w:t>
      </w:r>
    </w:p>
    <w:p>
      <w:pPr>
        <w:pStyle w:val="Normal"/>
        <w:jc w:val="both"/>
        <w:rPr/>
      </w:pPr>
      <w:r>
        <w:rPr/>
        <w:t>Los programadores indios, por ejemplo, ganan una sexta parte del sueldo medio de un programador estadounidense, que es de unos 60.000 dólares”…(La opinión digital – 31/3/04).</w:t>
      </w:r>
    </w:p>
    <w:p>
      <w:pPr>
        <w:pStyle w:val="Normal"/>
        <w:jc w:val="both"/>
        <w:rPr/>
      </w:pPr>
      <w:r>
        <w:rPr/>
      </w:r>
    </w:p>
    <w:p>
      <w:pPr>
        <w:pStyle w:val="Normal"/>
        <w:jc w:val="both"/>
        <w:rPr/>
      </w:pPr>
      <w:r>
        <w:rPr>
          <w:b/>
        </w:rPr>
        <w:t xml:space="preserve">- </w:t>
      </w:r>
      <w:r>
        <w:rPr/>
        <w:t>“Brasil y Chile son los países latinoamericanos que según las empresas internacionales ofrecen mayores ventajas para abrir puestos de trabajo calificados, según un sondeo de la consultora A. T. Kearney.</w:t>
      </w:r>
    </w:p>
    <w:p>
      <w:pPr>
        <w:pStyle w:val="Normal"/>
        <w:jc w:val="both"/>
        <w:rPr/>
      </w:pPr>
      <w:r>
        <w:rPr/>
        <w:t>En la lista de 25 naciones, Chile aparece en el séptimo lugar y Brasil en el noveno. En tanto, India, China y Malasia, se ubicaron en los tres primeros lugares…La República Checa, Singapur y Filipinas ocuparon los tres puestos siguientes…</w:t>
      </w:r>
    </w:p>
    <w:p>
      <w:pPr>
        <w:pStyle w:val="Normal"/>
        <w:jc w:val="both"/>
        <w:rPr/>
      </w:pPr>
      <w:r>
        <w:rPr/>
        <w:t>Unos seis millones de empleos, principalmente en el sector de alta tecnología, serían trasladados desde EEUU y Europa en los próximos diez años”…(CNN – 31/3/04).</w:t>
      </w:r>
    </w:p>
    <w:p>
      <w:pPr>
        <w:pStyle w:val="Normal"/>
        <w:jc w:val="both"/>
        <w:rPr/>
      </w:pPr>
      <w:r>
        <w:rPr/>
      </w:r>
    </w:p>
    <w:p>
      <w:pPr>
        <w:pStyle w:val="Normal"/>
        <w:jc w:val="both"/>
        <w:rPr/>
      </w:pPr>
      <w:r>
        <w:rPr/>
        <w:t xml:space="preserve">- </w:t>
      </w:r>
      <w:r>
        <w:rPr>
          <w:b/>
        </w:rPr>
        <w:t>“</w:t>
      </w:r>
      <w:r>
        <w:rPr/>
        <w:t>Los estudiantes evitan las ciencias de la computación (traducción no literal). La deslocalización (offshoring) hace que las carreras tecnológicas parezcan riesgosas. Los no graduados universitarios en EEUU están comenzando a abandonar sus estudios en tecnología de computación  e ingeniería y con una preocupación cada vez más grande por el acelerado proceso de deslocalización de los empleados de alta tecnología. Un nuevo estudio que va a ser publicado en mayo muestra que habría un dramático abandono en el campo de estos estudios del 19%, y que algunos educadores advierten sobre las potenciales consecuencias para la competitividad de América…De acuerdo a la Washington Computing Research Association el porcentaje de estudiantes que han abandonado la carrera es del orden del 23%.</w:t>
      </w:r>
    </w:p>
    <w:p>
      <w:pPr>
        <w:pStyle w:val="Normal"/>
        <w:jc w:val="both"/>
        <w:rPr/>
      </w:pPr>
      <w:r>
        <w:rPr/>
        <w:t>La causa, sujeta a especulación, que varios educadores sostienen, es que muchos de sus estudiantes están preocupados por la creciente tendencia del envío de la industria de software al extranjero, y esto limita sus futuras oportunidades”…(Mercury News – 24/3/04).</w:t>
      </w:r>
    </w:p>
    <w:p>
      <w:pPr>
        <w:pStyle w:val="Normal"/>
        <w:jc w:val="both"/>
        <w:rPr/>
      </w:pPr>
      <w:r>
        <w:rPr/>
      </w:r>
    </w:p>
    <w:p>
      <w:pPr>
        <w:pStyle w:val="Normal"/>
        <w:jc w:val="both"/>
        <w:rPr/>
      </w:pPr>
      <w:r>
        <w:rPr>
          <w:b/>
        </w:rPr>
        <w:t xml:space="preserve">- </w:t>
      </w:r>
      <w:r>
        <w:rPr/>
        <w:t>“Podrá el “outsourcing” dañar la supremacía de América en el software?”…(Business Week – marzo/04).</w:t>
      </w:r>
    </w:p>
    <w:p>
      <w:pPr>
        <w:pStyle w:val="Normal"/>
        <w:jc w:val="both"/>
        <w:rPr/>
      </w:pPr>
      <w:r>
        <w:rPr/>
      </w:r>
    </w:p>
    <w:p>
      <w:pPr>
        <w:pStyle w:val="Normal"/>
        <w:jc w:val="both"/>
        <w:rPr/>
      </w:pPr>
      <w:r>
        <w:rPr>
          <w:b/>
        </w:rPr>
        <w:t xml:space="preserve">- </w:t>
      </w:r>
      <w:r>
        <w:rPr/>
        <w:t>“El “offshore outsourcing” provoca un debate nacional”…(Nspe.org – marzo/04).</w:t>
      </w:r>
    </w:p>
    <w:p>
      <w:pPr>
        <w:pStyle w:val="Normal"/>
        <w:jc w:val="both"/>
        <w:rPr/>
      </w:pPr>
      <w:r>
        <w:rPr/>
      </w:r>
    </w:p>
    <w:p>
      <w:pPr>
        <w:pStyle w:val="Normal"/>
        <w:jc w:val="both"/>
        <w:rPr/>
      </w:pPr>
      <w:r>
        <w:rPr>
          <w:b/>
        </w:rPr>
        <w:t xml:space="preserve">- </w:t>
      </w:r>
      <w:r>
        <w:rPr/>
        <w:t>“2,3 millones de trabajos han desaparecido por pérdidas en el sector manufacturero, servicios de computación, y sector de la distribución. Aunque se han agregado trabajos en educación, salud, ocio, hostelería, y actividad financiera. Se proyecta que 3,3 millones de puestos de trabajo se perderán en 2015 y un 11% de un total de 14 millones de puestos de trabajo pueden correr el riesgo de ser enviados al exterior en áreas como: call centers, apoyos financieros y de negocios, operadores de computadoras, asistentes legales y paralegales, servicios de soporte diagnóstico, contablilidad, liquidación de salarios”…(Time.com – marzo/04).</w:t>
      </w:r>
    </w:p>
    <w:p>
      <w:pPr>
        <w:pStyle w:val="Normal"/>
        <w:jc w:val="both"/>
        <w:rPr/>
      </w:pPr>
      <w:r>
        <w:rPr/>
      </w:r>
    </w:p>
    <w:p>
      <w:pPr>
        <w:pStyle w:val="Normal"/>
        <w:jc w:val="both"/>
        <w:rPr/>
      </w:pPr>
      <w:r>
        <w:rPr>
          <w:b/>
        </w:rPr>
        <w:t xml:space="preserve">- </w:t>
      </w:r>
      <w:r>
        <w:rPr/>
        <w:t>“El capital de Silicon Valley premia el envío de empleos a otros países. Los inversionistas de riesgo buscan crear y financiar “micromultinacionales”.</w:t>
      </w:r>
    </w:p>
    <w:p>
      <w:pPr>
        <w:pStyle w:val="Normal"/>
        <w:jc w:val="both"/>
        <w:rPr/>
      </w:pPr>
      <w:r>
        <w:rPr/>
        <w:t>Los capitalistas de riesgo de Silicon Valley, famosos por financiar lo último en tendencias tecnológicas, están ahora presionando a las empresas para que estén a la vanguardia de una tendencia en el empleo: el traslado de trabajos calificados a paises fuera de EEUU, o outsourcing.</w:t>
      </w:r>
    </w:p>
    <w:p>
      <w:pPr>
        <w:pStyle w:val="Normal"/>
        <w:jc w:val="both"/>
        <w:rPr/>
      </w:pPr>
      <w:r>
        <w:rPr/>
        <w:t>Una empresa ideal en Silicon Valley debe ser “micromultinacional”, una compañía que desde su concepción esté localizada en EEUU pero mantenga su fuerza laboral calificada pero menos costosa fuera del  país. Los capitalistas de riesgo también están alentado a las empresas jóvenes en las que ya poseen participaciones a que se conviertan en micromultinacionales.</w:t>
      </w:r>
    </w:p>
    <w:p>
      <w:pPr>
        <w:pStyle w:val="Normal"/>
        <w:jc w:val="both"/>
        <w:rPr/>
      </w:pPr>
      <w:r>
        <w:rPr/>
        <w:t>“</w:t>
      </w:r>
      <w:r>
        <w:rPr/>
        <w:t>La clave no sólo son los costos laborales, sino la productividad”. Cuando los ingenieros en California se van a dormir, los de la India se están despertando, dice Nick Sturiale, socio de Sevin Rosen Funds, de Palo Alto, quien inyectó US$ 5.5 millones en Solidcore…</w:t>
      </w:r>
    </w:p>
    <w:p>
      <w:pPr>
        <w:pStyle w:val="Normal"/>
        <w:jc w:val="both"/>
        <w:rPr/>
      </w:pPr>
      <w:r>
        <w:rPr/>
        <w:t>Las empresas de tecnología “miran a la globalización como un fenómeno natural sin fronteras”, dice Ash Lilani, gerente regional para el Silicon Valley Bank, en Santa Clara, California…</w:t>
      </w:r>
    </w:p>
    <w:p>
      <w:pPr>
        <w:pStyle w:val="Normal"/>
        <w:jc w:val="both"/>
        <w:rPr/>
      </w:pPr>
      <w:r>
        <w:rPr/>
        <w:t>Ray Lane, socio de Kleiner Perkins Caufield &amp; Byers, pionera de las firmas de capital riesgo de Silicon Valley, regresó recientemente de su propio viaje a la India. El ex director ejecutivo de Oracle Corp. dice que entre un 30% y un 40% de las empresas nuevas que su firma ha ayudado a financiar han trasladado empleo fuera de EEUU. “Son básicamente cinco o diez personas, tal vez 20. Operaciones pequeñas”, asegura…</w:t>
      </w:r>
    </w:p>
    <w:p>
      <w:pPr>
        <w:pStyle w:val="Normal"/>
        <w:jc w:val="both"/>
        <w:rPr/>
      </w:pPr>
      <w:r>
        <w:rPr/>
        <w:t>En Mayfield, otra firma de capital riesgo de Silicon Valley, Yogen Dalal dice: “Si habla con los principales capitalistas de riesgo acá, entre el 50% y el 60% de sus carteras empresariales tiene algún tipo de interacción con India. Pero lo que realmente va a pasar en un par de años es que el 90% de todas las empresas nuevas tendrán conexión con India o China. No hay forma de retroceder”…</w:t>
      </w:r>
    </w:p>
    <w:p>
      <w:pPr>
        <w:pStyle w:val="Normal"/>
        <w:jc w:val="both"/>
        <w:rPr/>
      </w:pPr>
      <w:r>
        <w:rPr/>
        <w:t>La búsqueda de “estrategias de salida” exitosas (formas en que los capitalistas de riesgo venden sus participaciones en las empresas) también está impulsando la tendencia de subcontratación de empleos fuera de EEUU, a medida que los inversionistas se ven obligados a lidiar con las consecuencias de inversiones no muy exitosas durante el auge tecnológico.</w:t>
      </w:r>
    </w:p>
    <w:p>
      <w:pPr>
        <w:pStyle w:val="Normal"/>
        <w:jc w:val="both"/>
        <w:rPr/>
      </w:pPr>
      <w:r>
        <w:rPr/>
        <w:t>Otro factor que contribuye a este fenómeno es la maduración de una generación de empresarios que han fundado, manejado, vendido (o han sido despedidos) de empresas tecnológicas exitosas.</w:t>
      </w:r>
    </w:p>
    <w:p>
      <w:pPr>
        <w:pStyle w:val="Normal"/>
        <w:jc w:val="both"/>
        <w:rPr/>
      </w:pPr>
      <w:r>
        <w:rPr/>
        <w:t>“</w:t>
      </w:r>
      <w:r>
        <w:rPr/>
        <w:t>En la época de vacas flacas, las empresas buscaron formas inteligentes de ahorrar y sobrevivir. Los trabajadores estaban buscando empleo. Gran parte se fue fuera del país”, dice otro de los consultados.</w:t>
      </w:r>
    </w:p>
    <w:p>
      <w:pPr>
        <w:pStyle w:val="Normal"/>
        <w:jc w:val="both"/>
        <w:rPr/>
      </w:pPr>
      <w:r>
        <w:rPr/>
        <w:t>El éxito de estos empresarios, muchos de ellos inmigrantes, ha hecho del modelo de negocios transnacional un concepto menos arriesgado, dicen muchos capitalistas de riesgo”…(WSJ – 4/4/04).</w:t>
      </w:r>
    </w:p>
    <w:p>
      <w:pPr>
        <w:pStyle w:val="Normal"/>
        <w:jc w:val="both"/>
        <w:rPr/>
      </w:pPr>
      <w:r>
        <w:rPr/>
      </w:r>
    </w:p>
    <w:p>
      <w:pPr>
        <w:pStyle w:val="Normal"/>
        <w:jc w:val="both"/>
        <w:rPr/>
      </w:pPr>
      <w:r>
        <w:rPr/>
      </w:r>
    </w:p>
    <w:p>
      <w:pPr>
        <w:pStyle w:val="Heading1"/>
        <w:rPr/>
      </w:pPr>
      <w:r>
        <w:rPr/>
        <w:t>La “aldea” global</w:t>
      </w:r>
    </w:p>
    <w:p>
      <w:pPr>
        <w:pStyle w:val="Normal"/>
        <w:jc w:val="both"/>
        <w:rPr>
          <w:b/>
          <w:b/>
        </w:rPr>
      </w:pPr>
      <w:r>
        <w:rPr>
          <w:b/>
        </w:rPr>
      </w:r>
    </w:p>
    <w:p>
      <w:pPr>
        <w:pStyle w:val="TextBody"/>
        <w:rPr/>
      </w:pPr>
      <w:r>
        <w:rPr/>
        <w:t xml:space="preserve">Debe ser una de las pocas “verdades” que pueden acreditarse a los “profetas” del libre mercado, la privatización, la desregulación y la financierización. </w:t>
      </w:r>
    </w:p>
    <w:p>
      <w:pPr>
        <w:pStyle w:val="Normal"/>
        <w:jc w:val="both"/>
        <w:rPr/>
      </w:pPr>
      <w:r>
        <w:rPr/>
        <w:t>Aldea, según el Diccionario Actual de la Lengua Española significa: Pueblo de corto vecindario, generalmente sin jurisdicción propia.</w:t>
      </w:r>
    </w:p>
    <w:p>
      <w:pPr>
        <w:pStyle w:val="Normal"/>
        <w:jc w:val="both"/>
        <w:rPr/>
      </w:pPr>
      <w:r>
        <w:rPr/>
        <w:t xml:space="preserve">Pues lo han logrado. Han alcanzado la eliminación de todo tipo de “jurisdicción”. Se pueden mover en la “anomia”. </w:t>
      </w:r>
    </w:p>
    <w:p>
      <w:pPr>
        <w:pStyle w:val="Normal"/>
        <w:jc w:val="both"/>
        <w:rPr/>
      </w:pPr>
      <w:r>
        <w:rPr/>
        <w:t>Anomia: Sentimiento de alienación o desesperación como resultado de pérdida o ruptura de valores en una sociedad o grupo. También, estado de falta de normas dentro de grupos sociales o sociedades.</w:t>
      </w:r>
    </w:p>
    <w:p>
      <w:pPr>
        <w:pStyle w:val="Normal"/>
        <w:jc w:val="both"/>
        <w:rPr/>
      </w:pPr>
      <w:r>
        <w:rPr/>
        <w:t>Con el traslado de los empleos a los países emergentes, han logrado incorporar al tercer mundo el primero y dejar congelada la situación en los del tercero.</w:t>
      </w:r>
    </w:p>
    <w:p>
      <w:pPr>
        <w:pStyle w:val="Normal"/>
        <w:jc w:val="both"/>
        <w:rPr/>
      </w:pPr>
      <w:r>
        <w:rPr/>
        <w:t>Los hipócritamente llamados “emergentes” están condenados a seguir vendiendo su trabajo por valores miserables, a riesgo de perder la “limosna” de los “turbocapitalistas”. En cuanto quieran “emerger”, los dinámicos “emprendedores” emprenderán el vuelo hacia otro destino más miserable, más dependiente y, si aún es posible, más falto de normas…</w:t>
      </w:r>
    </w:p>
    <w:p>
      <w:pPr>
        <w:pStyle w:val="Normal"/>
        <w:jc w:val="both"/>
        <w:rPr/>
      </w:pPr>
      <w:r>
        <w:rPr/>
      </w:r>
    </w:p>
    <w:p>
      <w:pPr>
        <w:pStyle w:val="Normal"/>
        <w:jc w:val="both"/>
        <w:rPr/>
      </w:pPr>
      <w:r>
        <w:rPr/>
        <w:t>“</w:t>
      </w:r>
      <w:r>
        <w:rPr/>
        <w:t>Los procesos de producción se desplazan de los países industriales a los emergentes y otro tanto ocurrirá con los empleos, sostiene Jórg Menno Harms, CEO de Hewlett Packard Alemania.</w:t>
      </w:r>
    </w:p>
    <w:p>
      <w:pPr>
        <w:pStyle w:val="Normal"/>
        <w:jc w:val="both"/>
        <w:rPr/>
      </w:pPr>
      <w:r>
        <w:rPr/>
        <w:t>Y esto se debe a la alta calificación de los recursos humanos, en combinación con costos laborales muy inferiores a los del mundo desarrollado”, agrega.</w:t>
      </w:r>
    </w:p>
    <w:p>
      <w:pPr>
        <w:pStyle w:val="Normal"/>
        <w:jc w:val="both"/>
        <w:rPr/>
      </w:pPr>
      <w:r>
        <w:rPr/>
        <w:t xml:space="preserve">En este sentido, Harms ilustró: “Se está viviendo el desplazamiento de la producción a China, los servicios a India y los procesos de ensamblado a México”. </w:t>
      </w:r>
    </w:p>
    <w:p>
      <w:pPr>
        <w:pStyle w:val="Normal"/>
        <w:jc w:val="both"/>
        <w:rPr/>
      </w:pPr>
      <w:r>
        <w:rPr/>
        <w:t xml:space="preserve">Los procesos de cambio en todo el mundo, a partir de la globalización, las técnicas de comunicación y los sistemas de redes, con sus consecuentes posibilidades comerciales, han generado grandes cambios en los últimos diez años… </w:t>
      </w:r>
    </w:p>
    <w:p>
      <w:pPr>
        <w:pStyle w:val="Normal"/>
        <w:jc w:val="both"/>
        <w:rPr/>
      </w:pPr>
      <w:r>
        <w:rPr/>
        <w:t>La única solución del problema social es el trabajo, que es lo que dignifica a las personas”, dijo Preusche.</w:t>
      </w:r>
    </w:p>
    <w:p>
      <w:pPr>
        <w:pStyle w:val="Normal"/>
        <w:jc w:val="both"/>
        <w:rPr/>
      </w:pPr>
      <w:r>
        <w:rPr/>
      </w:r>
    </w:p>
    <w:p>
      <w:pPr>
        <w:pStyle w:val="Normal"/>
        <w:jc w:val="both"/>
        <w:rPr/>
      </w:pPr>
      <w:r>
        <w:rPr/>
        <w:t xml:space="preserve">Entre medias verdades, y mentiras absolutas, los fundamentalistas de mercado quieren hacer creer que las deslocalizaciones tienen otras “razones” que las economías (y que economías!!) de costes. </w:t>
      </w:r>
    </w:p>
    <w:p>
      <w:pPr>
        <w:pStyle w:val="Normal"/>
        <w:jc w:val="both"/>
        <w:rPr/>
      </w:pPr>
      <w:r>
        <w:rPr/>
        <w:t>Serán las “razones” que la razón no entiende?</w:t>
      </w:r>
    </w:p>
    <w:p>
      <w:pPr>
        <w:pStyle w:val="Normal"/>
        <w:jc w:val="both"/>
        <w:rPr/>
      </w:pPr>
      <w:r>
        <w:rPr/>
        <w:t>Como prueba de la tautología (repetición inútil de un mismo pensamiento expresado en dos o más palabras, una de las cuales define o califica otra que tiene el mismo significado) les aporto un listado de algunas empresas que están “beneficiando” a los países del tercer mundo:</w:t>
      </w:r>
    </w:p>
    <w:p>
      <w:pPr>
        <w:pStyle w:val="Normal"/>
        <w:jc w:val="both"/>
        <w:rPr/>
      </w:pPr>
      <w:r>
        <w:rPr/>
      </w:r>
    </w:p>
    <w:p>
      <w:pPr>
        <w:pStyle w:val="Normal"/>
        <w:jc w:val="both"/>
        <w:rPr>
          <w:lang w:val="en-GB"/>
        </w:rPr>
      </w:pPr>
      <w:r>
        <w:rPr>
          <w:lang w:val="en-GB"/>
        </w:rPr>
        <w:t xml:space="preserve">Adidas – Barbie – Benetton – Calvin Klein – Diesel Jeans – Guess – Levi Strauss – Ralph Lauren – Lacoste – London Fog – Marks &amp; Spencer – Nike – Oakley – Old Navy – Pepe Jeans – Body Shop – The Gap – Toys “R” Us – Ikea – Ericsson – Motorola –  Hugo Boss – IBM – Intel – J. C. Penny – Reebok – Sara Lee – Champion – Wal Mart – General Motors – Ann Taylor – Esprit – Liz Claiborne – Kmart – The Limited – Zenith – Panasonic – General Electric – Fruit of the Loom – Kathie Lee – Gifford – Preview – Ellen Tracy – Lynda Allard – Esprit Label – Bugle Boy – Cherokee Jeans – Sears – Structure – </w:t>
      </w:r>
    </w:p>
    <w:p>
      <w:pPr>
        <w:pStyle w:val="Normal"/>
        <w:jc w:val="both"/>
        <w:rPr>
          <w:lang w:val="en-GB"/>
        </w:rPr>
      </w:pPr>
      <w:r>
        <w:rPr>
          <w:lang w:val="en-GB"/>
        </w:rPr>
      </w:r>
    </w:p>
    <w:p>
      <w:pPr>
        <w:pStyle w:val="Normal"/>
        <w:jc w:val="both"/>
        <w:rPr/>
      </w:pPr>
      <w:r>
        <w:rPr/>
        <w:t xml:space="preserve">Cuando ustedes compren algunos de los productos de las marcas anteriores (hay más, seguro que hay más, la lista crece por momentos…) pónganse contentos; estarán ayudando a los países del tercer mundo, a los “emergentes” (sumergentes, según mi criterio), a continuar en el, y a los del “primer” mundo a subdesarrollarse. </w:t>
      </w:r>
    </w:p>
    <w:p>
      <w:pPr>
        <w:pStyle w:val="Normal"/>
        <w:jc w:val="both"/>
        <w:rPr/>
      </w:pPr>
      <w:r>
        <w:rPr/>
        <w:t>Y hasta puede que en aras de la competitividad, la productividad y la flexibilización laboral, ustedes mismos hayan perdido el empleo en la empresa que ahora les ofrece un producto más barato fabricado en terceros países. El absurdo “surrealista” de poder comprar más barato aquello que no pueden comprar por carecer de empleo. La hipocresía llevada al sarcasmo. La sociedad de consumo que elimina a los consumidores. La negación del capitalismo, como lo habíamos entendido hasta hace muy poco.</w:t>
      </w:r>
    </w:p>
    <w:p>
      <w:pPr>
        <w:pStyle w:val="Normal"/>
        <w:jc w:val="both"/>
        <w:rPr/>
      </w:pPr>
      <w:r>
        <w:rPr/>
        <w:t xml:space="preserve">La canción “triste” de Wall Street premia con un alza en la cotización de las acciones a aquellas empresas que anuncian reducciones de personal. Las fusiones terminan en despidos. Concentran el poder y desconcentran a los trabajadores. </w:t>
      </w:r>
    </w:p>
    <w:p>
      <w:pPr>
        <w:pStyle w:val="Normal"/>
        <w:jc w:val="both"/>
        <w:rPr/>
      </w:pPr>
      <w:r>
        <w:rPr/>
        <w:t>Lo dicho, han logrado que todos vivamos en la “aldea” global. En la inestabilidad, en la inseguridad, en la precariedad, en la temporalidad, en el descarte,  en el miedo, en la…mierda.</w:t>
      </w:r>
    </w:p>
    <w:p>
      <w:pPr>
        <w:pStyle w:val="Normal"/>
        <w:jc w:val="both"/>
        <w:rPr/>
      </w:pPr>
      <w:r>
        <w:rPr/>
        <w:t xml:space="preserve">Han conseguido, o están en vías de ello, la igualación hacia abajo. </w:t>
      </w:r>
    </w:p>
    <w:p>
      <w:pPr>
        <w:pStyle w:val="Normal"/>
        <w:jc w:val="both"/>
        <w:rPr/>
      </w:pPr>
      <w:r>
        <w:rPr/>
        <w:t>Han alcanzado, y desean perpetuarlo, el crecimiento sin empleo.</w:t>
      </w:r>
    </w:p>
    <w:p>
      <w:pPr>
        <w:pStyle w:val="Normal"/>
        <w:jc w:val="both"/>
        <w:rPr/>
      </w:pPr>
      <w:r>
        <w:rPr/>
        <w:t>Todo para el ganador. El ganador se lleva todo. El imperio Wall Street…</w:t>
      </w:r>
    </w:p>
    <w:p>
      <w:pPr>
        <w:pStyle w:val="Normal"/>
        <w:jc w:val="both"/>
        <w:rPr/>
      </w:pPr>
      <w:r>
        <w:rPr/>
        <w:t xml:space="preserve">Los aumentos de la productividad le permiten a las empresas aumentar sus ganancias sin contratar nuevos trabajadores; y si lo hacen, intentan que sea en alguno de los “yacimientos” de esclavitud. </w:t>
      </w:r>
    </w:p>
    <w:p>
      <w:pPr>
        <w:pStyle w:val="Normal"/>
        <w:jc w:val="both"/>
        <w:rPr/>
      </w:pPr>
      <w:r>
        <w:rPr/>
        <w:t>Cómo llamar sino a las nuevas “localizaciones”, donde un trabajador cobra por un día de trabajo el equivalente a media hora de producción en EEUU o Canadá?</w:t>
      </w:r>
    </w:p>
    <w:p>
      <w:pPr>
        <w:pStyle w:val="Normal"/>
        <w:jc w:val="both"/>
        <w:rPr/>
      </w:pPr>
      <w:r>
        <w:rPr/>
        <w:t>El desierto industrial avanza sobre EEUU y la Unión Europea. La burbuja que deslocaliza. Movilidad global furiosa…</w:t>
      </w:r>
    </w:p>
    <w:p>
      <w:pPr>
        <w:pStyle w:val="Normal"/>
        <w:jc w:val="both"/>
        <w:rPr/>
      </w:pPr>
      <w:r>
        <w:rPr/>
        <w:t>Pero, algunas “serpientes” encantadoras de hombres, continúan preguntándose: Realmente, es tan grave el daño que la externalización está produciendo en los niveles de empleo de EEUU y la U.E.? No nos encontramos en realidad ante una triquiñuela política, que aprovecha la creencia popular acerca de la maldad del outsourcing para enviar un “mensaje demagógico” a los electores, con la promesa de conservar los empleos dentro de las fronteras patrias?</w:t>
      </w:r>
    </w:p>
    <w:p>
      <w:pPr>
        <w:pStyle w:val="Normal"/>
        <w:jc w:val="both"/>
        <w:rPr/>
      </w:pPr>
      <w:r>
        <w:rPr/>
      </w:r>
    </w:p>
    <w:p>
      <w:pPr>
        <w:pStyle w:val="Normal"/>
        <w:jc w:val="both"/>
        <w:rPr/>
      </w:pPr>
      <w:r>
        <w:rPr/>
        <w:t>Parece que del “mensaje demagógico” se ha hecho eco el aspirante demócrata a la presidencia de los EEUU, John Kerry, que no ha dudado en calificar de “traidoras” a las empresas que practican el outsourcing, y en culpar a éste de pérdidas de empleo. Incluso el presidente Bu$h (cómo será la cosa), que ha visto cómo durante su mandato las cifras de desempleo aumentan en 2,3 millones de parados, ha comenzado a disertar sobre la necesidad de conservar empleos en las empresas nacionales.</w:t>
      </w:r>
    </w:p>
    <w:p>
      <w:pPr>
        <w:pStyle w:val="Normal"/>
        <w:jc w:val="both"/>
        <w:rPr/>
      </w:pPr>
      <w:r>
        <w:rPr/>
        <w:t>Ante tamañas afirmaciones, algunos de los grandes bonetes de Washington S.A. se han visto impelidos a levantar la voz en defensa de la externalización y el libre comercio.</w:t>
      </w:r>
    </w:p>
    <w:p>
      <w:pPr>
        <w:pStyle w:val="Normal"/>
        <w:jc w:val="both"/>
        <w:rPr/>
      </w:pPr>
      <w:r>
        <w:rPr/>
        <w:t>Según la Information Technologies Association of America (ITAA), únicamente el 2% de alrededor de los 10 millones de empleos del sector tecnológico de EEUU se han perdido como consecuencia de la externalización. El mismo Gregory Mankiw, que encabeza el Consejo Económico Asesor del presidente Bu$h, oso contradecir a su jefe al “proclamar” las virtudes de la externalización, resumidas en mejora de la eficiencia para las empresas y menores costos para el consumidor. Mankiw declaró “valientemente” en el Congreso que es más lógico importar un bien o servicio cuando es más barato producirlo en el extranjero que en el país, y no dudó en reafirmar su creencia de que el libre comercio es beneficioso para EEUU. En esta línea, un estudio de la consultora McKinsey afirma que la externalización aumenta el valor de las empresas y de la economía norteamericana en general, hasta el punto de que cada dólar invertido en outsourcing se revierte en 1,14 dólares para las arcas nacionales.</w:t>
      </w:r>
    </w:p>
    <w:p>
      <w:pPr>
        <w:pStyle w:val="Normal"/>
        <w:jc w:val="both"/>
        <w:rPr/>
      </w:pPr>
      <w:r>
        <w:rPr/>
      </w:r>
    </w:p>
    <w:p>
      <w:pPr>
        <w:pStyle w:val="Normal"/>
        <w:jc w:val="both"/>
        <w:rPr/>
      </w:pPr>
      <w:r>
        <w:rPr/>
        <w:t>Como se atrapa más rápido a un mentiroso que a un cojo,  según una encuesta elaborada por la revista Newsweek (insospechable), un 55% de los norteamericanos desaprueba el modo en que la Administración Bu$h se enfrenta al problema del empleo y de la competencia con el exterior. Un 80% de los encuestados opina que la razón principal que impulsa a la externalización es el bajo coste salarial de otros países, y otro 77% piensa que las empresas sólo buscan el beneficio y no les importa de donde provenga este. Evidentemente, el ciudadano medio no está curtido de conocimientos económicos…</w:t>
      </w:r>
    </w:p>
    <w:p>
      <w:pPr>
        <w:pStyle w:val="Normal"/>
        <w:jc w:val="both"/>
        <w:rPr/>
      </w:pPr>
      <w:r>
        <w:rPr/>
        <w:t>Según la consultora McKinsey (la misma que antes decía que la externalización aumenta el valor de las empresas y de la economía norteamericana en general), las deslocalización del empleo permite ahorros de coste del 44% al 55% del total. Un trabajador de proceso de datos, por ejemplo, cobra dos dólares la hora en India frente a 20 dólares en EEUU…(Andy Robinson – LV – 29/3/04).</w:t>
      </w:r>
    </w:p>
    <w:p>
      <w:pPr>
        <w:pStyle w:val="Normal"/>
        <w:jc w:val="both"/>
        <w:rPr/>
      </w:pPr>
      <w:r>
        <w:rPr/>
        <w:t>Evidentemente la externalización aumenta el valor de las empresas. Está por verse si también de la economía norteamericana en general (como dicen los Mckinsey).</w:t>
      </w:r>
    </w:p>
    <w:p>
      <w:pPr>
        <w:pStyle w:val="Normal"/>
        <w:jc w:val="both"/>
        <w:rPr/>
      </w:pPr>
      <w:r>
        <w:rPr/>
        <w:t xml:space="preserve">Mientras continúa el “comercio sin barreras”  y los profetas hablan de “world wide sourcing” (suministro en todo el mundo), la única verdad (que es la realidad) busca en el “arbitraje salarial” la razón de su existir. </w:t>
      </w:r>
    </w:p>
    <w:p>
      <w:pPr>
        <w:pStyle w:val="Normal"/>
        <w:jc w:val="both"/>
        <w:rPr/>
      </w:pPr>
      <w:r>
        <w:rPr/>
        <w:t>Los apóstoles del “World wide sourcing” hacen hincapié en que la globalización lo abarca todo, incluyendo EEUU (of course). “Hacemos cosas en EEUU en las que somos mejores, como diseño e innovación, dice John Castellani, de la asociación Business Roundtable. La coalición sostiene que “world wide sourcing” no discrimina, sino que distribuye inversión de acuerdo con las capacidades de la región o país, una función de sus costes laborales, productividad y niveles de investigación, desarrollo y formación. Pero hay países y regiones que pueden quedar descolgados en la contratación “world wide”, asegura Rob Atkinson, de Progressive Policy Institute: “Paises como España, que han apostado todo por competir mediante bajos sueldos, lo van a tener muy difícil ante la nueva competencia de Europa del Este y Asia”, dice. (LV – 3/3/04)</w:t>
      </w:r>
    </w:p>
    <w:p>
      <w:pPr>
        <w:pStyle w:val="Normal"/>
        <w:jc w:val="both"/>
        <w:rPr/>
      </w:pPr>
      <w:r>
        <w:rPr/>
      </w:r>
    </w:p>
    <w:p>
      <w:pPr>
        <w:pStyle w:val="Normal"/>
        <w:jc w:val="both"/>
        <w:rPr/>
      </w:pPr>
      <w:r>
        <w:rPr/>
        <w:t>Aunque luego volveré al sector de las TIC (y al pesar de sus pesares, con la que la que está cayendo), no quiero dejar pasar la oportunidad para contestarle (cuatro frescas?) a los “cabezas borradoras” que he citado anteriormente.</w:t>
      </w:r>
    </w:p>
    <w:p>
      <w:pPr>
        <w:pStyle w:val="Normal"/>
        <w:jc w:val="both"/>
        <w:rPr/>
      </w:pPr>
      <w:r>
        <w:rPr/>
        <w:t>Hacemos cosas en EEUU en las que somos mejores, como el diseño y la innovación…(dice).</w:t>
      </w:r>
    </w:p>
    <w:p>
      <w:pPr>
        <w:pStyle w:val="Normal"/>
        <w:jc w:val="both"/>
        <w:rPr/>
      </w:pPr>
      <w:r>
        <w:rPr/>
        <w:t xml:space="preserve">La realidad (que es la única verdad) es que una tercera parte del empleo en el sector industrial se ha esfumado en el estado de Nueva York desde 1998, una pérdida de 300.000 puestos de trabajo. Y según el Economic Policy Institute (EPI), los sueldos de nuevos empleos en el estado de Nueva York son un 38% menos que los que se han destruído. Al este en New Hampshire se ha destruído el 20% desde 1998. Incluso en Massachusetts, donde el MIT y Harvard parecían ser los perfectos incubadores para los clusters de alta productividad, el 20% de los empleos industriales desaparecieron entre los años 2001 y 2003. </w:t>
      </w:r>
    </w:p>
    <w:p>
      <w:pPr>
        <w:pStyle w:val="Normal"/>
        <w:jc w:val="both"/>
        <w:rPr/>
      </w:pPr>
      <w:r>
        <w:rPr/>
        <w:t>Si se cruza el río Hudson hasta Nueva Jersey, el gran letrero en Trenton –“Jersey makes, the rest of the world takes” (Jersey fabrica, el resto del mundo se lo lleva)- hace años que es una broma de mal gusto. De ser el taller del mundo, Nueva Jersey ha pasado a sufrir una serie de recesiones industriales. Y cada una de ellas ha arrancado un pedazo del bienestar del asalariado de base. Según el EPI, el salario medio de los nuevos empleos en hostelería, ocio, sanidad, limpieza, son un 40% inferiores al de los empleos industriales que desaparecen.</w:t>
      </w:r>
    </w:p>
    <w:p>
      <w:pPr>
        <w:pStyle w:val="Normal"/>
        <w:jc w:val="both"/>
        <w:rPr/>
      </w:pPr>
      <w:r>
        <w:rPr/>
        <w:t>Incluso zonas bien equipadas para el futuro industrial parecen estar atrapadas en la pinza de la tecnología y la competencia de países con bajos costes. El rápido crecimiento de la productividad, la sustitución de mano de obra por capital fijo, es un sinónimo, en tiempos de baja demanda, de despidos. Y toda mano de obra que no es sustituible por tecnología parece estar siendo sustituída por trabajadores de Asia. “Es realmente increíble lo que está pasando…son fuerzas tan poderosas, que no hay forma de frenarlas”, dice Michael Greenstone, profesor del MIT.</w:t>
      </w:r>
    </w:p>
    <w:p>
      <w:pPr>
        <w:pStyle w:val="Normal"/>
        <w:jc w:val="both"/>
        <w:rPr/>
      </w:pPr>
      <w:r>
        <w:rPr/>
        <w:t>La actual crisis industrial en EEUU, mas que un fenómeno regional, es nacional. Castiga desde zonas tradicionales como Ohio y Michigan –acero, máquinas herramientas- o el textil en Carolina del Sur, que ha perdido 400.000 empleos en tres años, hasta las “hight tech” de Silicon Valley. En todo el país se han destruído 3 millones de empleos industriales en tres años, lo que está dejando el empleo total en 14,5 millones. “El empleo sube y baja con el ciclo, pero jamás habíamos tenido empleo industrial inferior a 16 millones”, dice Josh Biven del EPI. En 1979 el empleo industrial tocó techo: llegó a 19 millones. Josh Biven cree que la sobrevaloración del dólar en la segunda mitad de los 90 es un factor cíclico decisivo. “La industria estaba muy expuesta al dólar”, dice.</w:t>
      </w:r>
    </w:p>
    <w:p>
      <w:pPr>
        <w:pStyle w:val="Normal"/>
        <w:jc w:val="both"/>
        <w:rPr/>
      </w:pPr>
      <w:r>
        <w:rPr/>
        <w:t>Por su parte, Darren McKinney, de la National Association of Manufacturers, culpa al dólar y a los costes extrasalariales, como el seguro médico, de ser factores que reducen la competitividad de la industria norteamericana. Son los mismos argumentos esgrimidos por la industria en Europa, un indicio quizá de que el verdadero problema es otro: la falta de demanda.</w:t>
      </w:r>
    </w:p>
    <w:p>
      <w:pPr>
        <w:pStyle w:val="Normal"/>
        <w:jc w:val="both"/>
        <w:rPr/>
      </w:pPr>
      <w:r>
        <w:rPr/>
      </w:r>
    </w:p>
    <w:p>
      <w:pPr>
        <w:pStyle w:val="Heading1"/>
        <w:rPr>
          <w:sz w:val="36"/>
        </w:rPr>
      </w:pPr>
      <w:r>
        <w:rPr>
          <w:sz w:val="36"/>
        </w:rPr>
        <w:t>El “suicidio” de Gardel</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2980055</wp:posOffset>
            </wp:positionH>
            <wp:positionV relativeFrom="paragraph">
              <wp:posOffset>110490</wp:posOffset>
            </wp:positionV>
            <wp:extent cx="3028950" cy="2581275"/>
            <wp:effectExtent l="0" t="0" r="0" b="0"/>
            <wp:wrapSquare wrapText="bothSides"/>
            <wp:docPr id="2" name="GARDEL%20CO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ARDEL%20COMIC" descr=""/>
                    <pic:cNvPicPr>
                      <a:picLocks noChangeAspect="1" noChangeArrowheads="1"/>
                    </pic:cNvPicPr>
                  </pic:nvPicPr>
                  <pic:blipFill>
                    <a:blip r:embed="rId3"/>
                    <a:srcRect l="-6" t="-7" r="-6" b="-7"/>
                    <a:stretch>
                      <a:fillRect/>
                    </a:stretch>
                  </pic:blipFill>
                  <pic:spPr bwMode="auto">
                    <a:xfrm>
                      <a:off x="0" y="0"/>
                      <a:ext cx="3028950" cy="2581275"/>
                    </a:xfrm>
                    <a:prstGeom prst="rect">
                      <a:avLst/>
                    </a:prstGeom>
                  </pic:spPr>
                </pic:pic>
              </a:graphicData>
            </a:graphic>
          </wp:anchor>
        </w:drawing>
      </w:r>
    </w:p>
    <w:p>
      <w:pPr>
        <w:pStyle w:val="Normal"/>
        <w:jc w:val="both"/>
        <w:rPr/>
      </w:pPr>
      <w:r>
        <w:rPr/>
        <w:t>Carlos Gardel fue un afamado cantor de tangos que murió en un accidente de aviación hace mas de cincuenta años. Sus admiradores –que aún lo siguen escuchando en discos, cintas y CD, o viendo una y otra vez sus películas- dicen (con cierta nostalgia), que Gardel: “cada día canta mejor”…</w:t>
      </w:r>
    </w:p>
    <w:p>
      <w:pPr>
        <w:pStyle w:val="Normal"/>
        <w:jc w:val="both"/>
        <w:rPr/>
      </w:pPr>
      <w:r>
        <w:rPr/>
      </w:r>
    </w:p>
    <w:p>
      <w:pPr>
        <w:pStyle w:val="Normal"/>
        <w:jc w:val="both"/>
        <w:rPr/>
      </w:pPr>
      <w:r>
        <w:rPr/>
        <w:t>Aclarado el “titular”, vamos a lo nuestro.</w:t>
      </w:r>
    </w:p>
    <w:p>
      <w:pPr>
        <w:pStyle w:val="Normal"/>
        <w:jc w:val="both"/>
        <w:rPr/>
      </w:pPr>
      <w:r>
        <w:rPr/>
        <w:t>Desde la muerte de Monsieur Guillotine por medio de su propio invento, no se registraba una extinción colectiva, tan extendida, utilizando los mismos medios que habían creado, hasta la ocurrida con los científicos de la computación.</w:t>
      </w:r>
    </w:p>
    <w:p>
      <w:pPr>
        <w:pStyle w:val="Normal"/>
        <w:jc w:val="both"/>
        <w:rPr/>
      </w:pPr>
      <w:r>
        <w:rPr/>
        <w:t>También los computadores científicos “cada día cantaban mejor”…Eran los “reyes del mambo”…</w:t>
      </w:r>
    </w:p>
    <w:p>
      <w:pPr>
        <w:pStyle w:val="Normal"/>
        <w:jc w:val="both"/>
        <w:rPr/>
      </w:pPr>
      <w:r>
        <w:rPr/>
        <w:t xml:space="preserve">Navegaban alegres por las autopistas de la información que habían creado. Todo el futuro cabía en la sociedad de la información. Fuera de ella no había vida, ni hoy, ni mañana. Los que quedaban al pairo del manto protector de Silicon Valley serían expulsados a las tinieblas. </w:t>
      </w:r>
    </w:p>
    <w:p>
      <w:pPr>
        <w:pStyle w:val="Normal"/>
        <w:jc w:val="both"/>
        <w:rPr/>
      </w:pPr>
      <w:r>
        <w:rPr/>
        <w:t>Sonrientes (como Gardel), exitosos (como Gardel), tentados por Hollywood (como Gardel), no se percataron que podían quedar "atrapados en la red”...</w:t>
      </w:r>
    </w:p>
    <w:p>
      <w:pPr>
        <w:pStyle w:val="Normal"/>
        <w:jc w:val="both"/>
        <w:rPr/>
      </w:pPr>
      <w:r>
        <w:rPr/>
        <w:t>Cada día “programaban mejor”, hasta que cayeron derrotados en un video game donde los “magos” de Wall Street tenían todas las cartas para ganar…</w:t>
      </w:r>
    </w:p>
    <w:p>
      <w:pPr>
        <w:pStyle w:val="Normal"/>
        <w:jc w:val="both"/>
        <w:rPr/>
      </w:pPr>
      <w:r>
        <w:rPr/>
        <w:t>Mientras “web-oneaban” por Internet, los “listillos” de la City hacían outsourcing con sus nóminas.</w:t>
      </w:r>
    </w:p>
    <w:p>
      <w:pPr>
        <w:pStyle w:val="Normal"/>
        <w:jc w:val="both"/>
        <w:rPr/>
      </w:pPr>
      <w:r>
        <w:rPr/>
        <w:t>Ahora están, como Gary Cooper, “solos ante el peligro”, y sin el consuelo de Grace Kelly. O sea.</w:t>
      </w:r>
    </w:p>
    <w:p>
      <w:pPr>
        <w:pStyle w:val="Normal"/>
        <w:jc w:val="both"/>
        <w:rPr/>
      </w:pPr>
      <w:r>
        <w:rPr/>
      </w:r>
    </w:p>
    <w:p>
      <w:pPr>
        <w:pStyle w:val="Normal"/>
        <w:jc w:val="both"/>
        <w:rPr/>
      </w:pPr>
      <w:r>
        <w:rPr/>
        <w:t xml:space="preserve">Tal vez seria bueno reflexionar si las nuevas tecnologías no habrán sido un medio más de especulación bursátil. </w:t>
      </w:r>
    </w:p>
    <w:p>
      <w:pPr>
        <w:pStyle w:val="Normal"/>
        <w:jc w:val="both"/>
        <w:rPr/>
      </w:pPr>
      <w:r>
        <w:rPr/>
        <w:t>A las pruebas me remito:</w:t>
      </w:r>
    </w:p>
    <w:p>
      <w:pPr>
        <w:pStyle w:val="Normal"/>
        <w:jc w:val="both"/>
        <w:rPr/>
      </w:pPr>
      <w:r>
        <w:rPr/>
        <w:t>(EM – 6/4/04): “Nokia rebaja sus previsiones de crecimiento”</w:t>
      </w:r>
    </w:p>
    <w:p>
      <w:pPr>
        <w:pStyle w:val="Normal"/>
        <w:jc w:val="both"/>
        <w:rPr/>
      </w:pPr>
      <w:r>
        <w:rPr/>
        <w:t>El anuncio de menores ventas trimestrales de la finlandesa Nokia, líder mundial de telefonía móvil, hundió la cotización de sus acciones en las principales Bolsas de valores, así como al sector de las telecomunicaciones de todo el mundo.</w:t>
      </w:r>
    </w:p>
    <w:p>
      <w:pPr>
        <w:pStyle w:val="Normal"/>
        <w:jc w:val="both"/>
        <w:rPr/>
      </w:pPr>
      <w:r>
        <w:rPr/>
        <w:t>La empresa finlandesa avanzó un descenso del 2% en sus ventas netas en el primer trimestre del año respecto del mismo período de 2003, cuyos resultados completos se darán a conocer el 16 de abril.</w:t>
      </w:r>
    </w:p>
    <w:p>
      <w:pPr>
        <w:pStyle w:val="Normal"/>
        <w:jc w:val="both"/>
        <w:rPr/>
      </w:pPr>
      <w:r>
        <w:rPr/>
        <w:t>Nokia rebajó así sus previsiones de crecimiento, que situaba entre el 3% y el 7%, y pronosticó que su facturación entre enero y marzo disminuyó a 6.600 millones de dólares.</w:t>
      </w:r>
    </w:p>
    <w:p>
      <w:pPr>
        <w:pStyle w:val="Normal"/>
        <w:jc w:val="both"/>
        <w:rPr/>
      </w:pPr>
      <w:r>
        <w:rPr/>
        <w:t>En cambio, destacó que sí se cumplirán sus previsiones de ganancias por acción, que rondarán los 17 céntimos de euro…</w:t>
      </w:r>
    </w:p>
    <w:p>
      <w:pPr>
        <w:pStyle w:val="Normal"/>
        <w:jc w:val="both"/>
        <w:rPr/>
      </w:pPr>
      <w:r>
        <w:rPr/>
        <w:t>Los malos datos de ventas trimestrales del gigante de las telecomunicaciones originaron una caída de la cotización de las acciones en la Bolsa de Helsinki del 17%, lo que situó la acción por debajo de 15 euros.</w:t>
      </w:r>
    </w:p>
    <w:p>
      <w:pPr>
        <w:pStyle w:val="Normal"/>
        <w:jc w:val="both"/>
        <w:rPr/>
      </w:pPr>
      <w:r>
        <w:rPr/>
        <w:t>Similares descensos se registraron en otras Bolsas donde cotiza Nokia, como las de Estocolmo y Nueva York. Los títulos de Nokia en Nueva York se desplomaban un 17,87%, hasta 17,37 dólares por acción. En Europa, los principales mercados sufrieron también las consecuencias, que llevaron a descensos importantes en el sector de las telecomunicaciones, mientras que en París la cotización de los títulos de la empresa retrocedió un 17,06%.</w:t>
      </w:r>
    </w:p>
    <w:p>
      <w:pPr>
        <w:pStyle w:val="Normal"/>
        <w:jc w:val="both"/>
        <w:rPr/>
      </w:pPr>
      <w:r>
        <w:rPr/>
      </w:r>
    </w:p>
    <w:p>
      <w:pPr>
        <w:pStyle w:val="Normal"/>
        <w:jc w:val="both"/>
        <w:rPr/>
      </w:pPr>
      <w:r>
        <w:rPr/>
        <w:t>Por si queda alguna duda de la “bursitis”, veamos lo que decía The Wall Street Journal, al respecto:</w:t>
      </w:r>
    </w:p>
    <w:p>
      <w:pPr>
        <w:pStyle w:val="Normal"/>
        <w:jc w:val="both"/>
        <w:rPr/>
      </w:pPr>
      <w:r>
        <w:rPr/>
        <w:t>(WSJ – 6/4/04): “Nokia anunció que no cumpliría con sus proyecciones de ventas en el primer trimestre debido a la pérdida de cuota de mercado. El fabricante finlandés de celulares dijo que sus ventas cayeron un 2% en el primer trimestre frente a proyecciones previas de un crecimiento del 3% al 7%”.</w:t>
      </w:r>
    </w:p>
    <w:p>
      <w:pPr>
        <w:pStyle w:val="Normal"/>
        <w:jc w:val="both"/>
        <w:rPr/>
      </w:pPr>
      <w:r>
        <w:rPr/>
      </w:r>
    </w:p>
    <w:p>
      <w:pPr>
        <w:pStyle w:val="Normal"/>
        <w:jc w:val="both"/>
        <w:rPr/>
      </w:pPr>
      <w:r>
        <w:rPr/>
        <w:t>No escapará a vuestra fina sensibilidad matemática y científica que un 2% en un trimestre no equivale a más de 2 días de facturación. Un día festivo mas, o menos, en el período pueden modificar en 1.11%, para arriba o para abajo, tan “preciado” dato estadístico. Y no digamos nada si dicho resultado “pro-forma” (atención al asunto) hubiera estado en manos de los auditores de Enron o Parmalat (por recordar algunos). Estos finlandeses, siempre tan apegados a la verdad. No saben de maquillaje?</w:t>
      </w:r>
    </w:p>
    <w:p>
      <w:pPr>
        <w:pStyle w:val="Normal"/>
        <w:jc w:val="both"/>
        <w:rPr/>
      </w:pPr>
      <w:r>
        <w:rPr/>
        <w:t>Si resulta exagerado “calificar” resultados “pro-forma”, más lo es aún, si cabe, una caída en la cotización bursátil equivalente al 17% por un descenso en las ventas netas del primer trimestre del año del 2%.</w:t>
      </w:r>
    </w:p>
    <w:p>
      <w:pPr>
        <w:pStyle w:val="Normal"/>
        <w:jc w:val="both"/>
        <w:rPr/>
      </w:pPr>
      <w:r>
        <w:rPr/>
      </w:r>
    </w:p>
    <w:p>
      <w:pPr>
        <w:pStyle w:val="Normal"/>
        <w:jc w:val="both"/>
        <w:rPr/>
      </w:pPr>
      <w:r>
        <w:rPr/>
        <w:t xml:space="preserve">Ante tamaña “sensibilización”, cuando las “percepciones” y la “volatilidad” están a la orden del día, no debería extrañar a los computadores científicos que, siendo “todo” tan fugaz, hasta el Cuco (Coco, en España) se volará del nido. </w:t>
      </w:r>
    </w:p>
    <w:p>
      <w:pPr>
        <w:pStyle w:val="Normal"/>
        <w:jc w:val="both"/>
        <w:rPr/>
      </w:pPr>
      <w:r>
        <w:rPr/>
      </w:r>
    </w:p>
    <w:p>
      <w:pPr>
        <w:pStyle w:val="Normal"/>
        <w:jc w:val="both"/>
        <w:rPr/>
      </w:pPr>
      <w:r>
        <w:rPr/>
        <w:t>Cuando el problema de deslocalización era en los sectores fabriles, los ingenieros de sistemas y programadores,  seguían “alegremente” inventado en los garages de Silicon Valley.</w:t>
      </w:r>
    </w:p>
    <w:p>
      <w:pPr>
        <w:pStyle w:val="Normal"/>
        <w:jc w:val="both"/>
        <w:rPr/>
      </w:pPr>
      <w:r>
        <w:rPr/>
        <w:t>Cuando la “inundación” llega a los “pisos altos” surge un nuevo movimiento contra el libre comercio en EEUU. Está formado por trabajadores altamente calificados, que en un tiempo creyeron que serían los grandes beneficiarios de la globalización, pero ahora se dan cuenta de que sus empleos se están desplazando cada vez más hacia otros países.</w:t>
      </w:r>
    </w:p>
    <w:p>
      <w:pPr>
        <w:pStyle w:val="Normal"/>
        <w:jc w:val="both"/>
        <w:rPr/>
      </w:pPr>
      <w:r>
        <w:rPr/>
        <w:t>Muchos de los opositores más acérrimos a los acuerdos comerciales (ingenieros de diseño, expertos en tecnología de la información e incluso presidentes ejecutivos de firmas que abastecen a grandes exportadores de EEUU) creyeron estar protegidos de la competencia extranjera debido a sus avanzados estudios, el conocimiento de inglés y la supuesta necesidad de trabajar cara a cara con los clientes. Pero ahora temen que sus trabajos pueden estar en riesgo.</w:t>
      </w:r>
    </w:p>
    <w:p>
      <w:pPr>
        <w:pStyle w:val="Normal"/>
        <w:jc w:val="both"/>
        <w:rPr/>
      </w:pPr>
      <w:r>
        <w:rPr/>
        <w:t>Su ira se concentra sobre las grandes empresas estadounidenses que han trasladado sus negocios a China e India, países que logran  cada vez obtener tareas en el campo de los servicios, la tecnología de la información y la fabricación especializada que hasta hace poco había sido el dominio de las empresas de EEUU. Ahora, estos enemigos de los pactos de libre comercio se están uniendo con los sindicatos y los fabricantes tradicionales, profundizando la oposición en EEUU a la liberación del comercio y obstaculizando la aprobación en el Congreso de cualquier acuerdo comercial.</w:t>
      </w:r>
    </w:p>
    <w:p>
      <w:pPr>
        <w:pStyle w:val="Normal"/>
        <w:jc w:val="both"/>
        <w:rPr/>
      </w:pPr>
      <w:r>
        <w:rPr/>
      </w:r>
    </w:p>
    <w:p>
      <w:pPr>
        <w:pStyle w:val="Normal"/>
        <w:jc w:val="both"/>
        <w:rPr/>
      </w:pPr>
      <w:r>
        <w:rPr/>
        <w:t xml:space="preserve">Muchos jóvenes estudiantes universitarios y hasta alumnos de post-grado, se creyeron –y así se les había inculcado- que el “futuro” estaba en el ordenador. Ahora ya saben que el “paraíso” de las puntocom se va quedando sin trabajo. De hacer surf en las playas de San Diego o Santa Mónica se ha pasado a los “baños” de purificación en el Ganges…De Silicon Valley, y las siliconas de Pamela Anderson, se ha pasado al sari y karma de Bangalore. </w:t>
      </w:r>
    </w:p>
    <w:p>
      <w:pPr>
        <w:pStyle w:val="Normal"/>
        <w:jc w:val="both"/>
        <w:rPr/>
      </w:pPr>
      <w:r>
        <w:rPr/>
        <w:t>Cuando los empleos industriales se mudaron a México, se dijo: “Vamos a elevar los estándares y crear mejores empleos”. El creciente número de empleos calificados que están siendo trasladados de países ricos a naciones como Brasil, China e India, tiene preocupados a algunos de los más acérrimos defensores de la integración global.  Se puede seguir escalando en la cadena laboral?</w:t>
      </w:r>
    </w:p>
    <w:p>
      <w:pPr>
        <w:pStyle w:val="Normal"/>
        <w:jc w:val="both"/>
        <w:rPr/>
      </w:pPr>
      <w:r>
        <w:rPr/>
        <w:t>Los Hamelin de turno insisten: “EEUU necesita reposicionarse. La manufactura ya desapareció y los servicios están desapareciendo. La investigación y el desarrollo aún están allí…EEUU necesita escalar en la cadena de desarrollo”.</w:t>
      </w:r>
    </w:p>
    <w:p>
      <w:pPr>
        <w:pStyle w:val="Normal"/>
        <w:jc w:val="both"/>
        <w:rPr/>
      </w:pPr>
      <w:r>
        <w:rPr/>
        <w:t>Aunque el numero de trabajadores estadounidenses del sector servicios cuyo empleo ha sido subcontratado no alcanza las cifras del sector manufacturero, la ansiedad que esto está produciendo entre los trabajadores del mundo industrializado, que jamás se creyeron vulnerables a la competencia extranjera (desde ingenieros informáticos hasta periodistas) es palpable.</w:t>
      </w:r>
    </w:p>
    <w:p>
      <w:pPr>
        <w:pStyle w:val="Normal"/>
        <w:jc w:val="both"/>
        <w:rPr/>
      </w:pPr>
      <w:r>
        <w:rPr/>
        <w:t>Gracias a una tecnología que acelera y abarata las comunicaciones, y una educación que está creando más trabajadores capacitados en los países en desarrollo, las compañías estadounidenses ahora hacen en otras naciones el trabajo que antes había sido reservado para EEUU, Europa y Japón.</w:t>
      </w:r>
    </w:p>
    <w:p>
      <w:pPr>
        <w:pStyle w:val="Normal"/>
        <w:jc w:val="both"/>
        <w:rPr/>
      </w:pPr>
      <w:r>
        <w:rPr/>
        <w:t>La programación de software ha sido subcontratada a sitios como Bangalore, India. Empleos poco remunerados en centros de atención telefónica se están mudando a otros países de habla inglesa en el mundo. Y ahora la integración sofisticada de sistemas informáticos, la arquitectura y hasta el diseño se están yendo de EEUU.</w:t>
      </w:r>
    </w:p>
    <w:p>
      <w:pPr>
        <w:pStyle w:val="Normal"/>
        <w:jc w:val="both"/>
        <w:rPr/>
      </w:pPr>
      <w:r>
        <w:rPr/>
        <w:t>Aunque algunos economistas –plumíferos a sueldo de las “usinas de pensamiento”- sostienen que la globalización es buena para EEUU, ya que los empleos de la llamada vieja economía que se trasladan a otros países son reemplazados por trabajos mas sofisticados (y mejor pagados), muchos estadounidenses no lo creen así. Tan es así, que diversos estados debaten 80 proyectos legales para castigar a los proveedores que practican el outsourcing.</w:t>
      </w:r>
    </w:p>
    <w:p>
      <w:pPr>
        <w:pStyle w:val="Normal"/>
        <w:jc w:val="both"/>
        <w:rPr/>
      </w:pPr>
      <w:r>
        <w:rPr/>
        <w:t>Todavía hay algunos que no quieren enterarse –avestruces y agujeros- que la subcontratación además de desplazar empleos, los destruye.</w:t>
      </w:r>
    </w:p>
    <w:p>
      <w:pPr>
        <w:pStyle w:val="Normal"/>
        <w:jc w:val="both"/>
        <w:rPr/>
      </w:pPr>
      <w:r>
        <w:rPr/>
        <w:t>Todavía hay algunos –como el presidente de la Fed, Alan Greenspan- que califican de proteccionista la propuesta de vincular los acuerdos comerciales a cláusulas sobre los derechos laborales. La reacción a la perdida de empleos en EEUU trasladados a Latinoamérica o Asia debe ser mejorar la educación, asevera. (WSJ – 11/3/04).</w:t>
      </w:r>
    </w:p>
    <w:p>
      <w:pPr>
        <w:pStyle w:val="Normal"/>
        <w:jc w:val="both"/>
        <w:rPr/>
      </w:pPr>
      <w:r>
        <w:rPr/>
        <w:t>Me encantaría escuchar lo que le contestan –o deberían contestar- los estudiantes y graduados de tecnologías de la información, al “Maestro” Greenspan.</w:t>
      </w:r>
    </w:p>
    <w:p>
      <w:pPr>
        <w:pStyle w:val="Normal"/>
        <w:jc w:val="both"/>
        <w:rPr/>
      </w:pPr>
      <w:r>
        <w:rPr/>
      </w:r>
    </w:p>
    <w:p>
      <w:pPr>
        <w:pStyle w:val="Normal"/>
        <w:jc w:val="both"/>
        <w:rPr/>
      </w:pPr>
      <w:r>
        <w:rPr/>
        <w:t>“</w:t>
      </w:r>
      <w:r>
        <w:rPr/>
        <w:t xml:space="preserve">Telefonía más barata impulsa subcontratación” (WSJ – 11/3/04). Esto es lo que llamo el “suicidio” de Gardel. </w:t>
      </w:r>
    </w:p>
    <w:p>
      <w:pPr>
        <w:pStyle w:val="Normal"/>
        <w:jc w:val="both"/>
        <w:rPr/>
      </w:pPr>
      <w:r>
        <w:rPr/>
        <w:t>“</w:t>
      </w:r>
      <w:r>
        <w:rPr/>
        <w:t xml:space="preserve">Las diferencias en costos laborales entre nosotros y otros países menos desarrollados existen desde hace mucho tiempo y ese factor no es la única razón de la subcontratación fuera de EEUU”, dice Thomas Malone, profesor en la escuela de Negocios Sloan en el Massachusetts of Technology (MIT). “El cambio se ha dado en las telecomunicaciones. Esto es lo que ha permitido a las empresas aprovechar la ventaja de costos laborales que ha existido por mucho tiempo”. </w:t>
      </w:r>
    </w:p>
    <w:p>
      <w:pPr>
        <w:pStyle w:val="Normal"/>
        <w:jc w:val="both"/>
        <w:rPr/>
      </w:pPr>
      <w:r>
        <w:rPr/>
        <w:t xml:space="preserve">Lo dicho, el “suicidio” de Gardel. </w:t>
      </w:r>
    </w:p>
    <w:p>
      <w:pPr>
        <w:pStyle w:val="Normal"/>
        <w:jc w:val="both"/>
        <w:rPr/>
      </w:pPr>
      <w:r>
        <w:rPr/>
        <w:t>Es paradójico que sean los ingenieros de software que ayudaron a construir la “galaxia Internet” uno de los colectivos mas afectados. Al crear las infraestructuras pusieron las bases para el “e-comercio” que hoy les deja sin trabajo o hace que sus sueldos bajen entre un veinte y un treinta por ciento respecto al año 2000.</w:t>
      </w:r>
    </w:p>
    <w:p>
      <w:pPr>
        <w:pStyle w:val="Normal"/>
        <w:jc w:val="both"/>
        <w:rPr/>
      </w:pPr>
      <w:r>
        <w:rPr/>
        <w:t xml:space="preserve">Además de las TIC, hay otros dos factores que explican el auge del Business Process Outsourcing (BPO) o deslocalización: el primero es el momento de comienzo, en medio del boom de Internet, con sueldos disparados y profesionales escasos que ponían a las empresas en situación de desventaja. El segundo es la existencia de decenas de miles de bien formados universitarios en países como India o Filipinas, en Asia, o la República Checa y Rumania, en Europa, dispuestos a trabajar por salarios que son sólo de un veinte a un cincuenta por ciento del de sus colegas occidentales. Las consecuencias del BPO son muy importantes y seguramente lo serán mas en el futuro. Las cifras hablan por sí solas: 30.000 puestos en 2001, 588.000 para 2005, 3.300.000 para 2015. Los ahorros debidos a los BPO se proyectan a los 390 mil millones de dólares para 2010. </w:t>
      </w:r>
    </w:p>
    <w:p>
      <w:pPr>
        <w:pStyle w:val="Normal"/>
        <w:jc w:val="both"/>
        <w:rPr/>
      </w:pPr>
      <w:r>
        <w:rPr/>
        <w:t xml:space="preserve">Si esto no encuentra algún remedio, las huestes de Wall Street “descontarán” ese resultado. </w:t>
      </w:r>
    </w:p>
    <w:p>
      <w:pPr>
        <w:pStyle w:val="Normal"/>
        <w:jc w:val="both"/>
        <w:rPr/>
      </w:pPr>
      <w:r>
        <w:rPr/>
        <w:t>Si esto no encuentra algún remedio, que Dios los pille confesados (queridos “informáticos”).</w:t>
      </w:r>
    </w:p>
    <w:p>
      <w:pPr>
        <w:pStyle w:val="Normal"/>
        <w:jc w:val="both"/>
        <w:rPr/>
      </w:pPr>
      <w:r>
        <w:rPr/>
        <w:t>Y si no, tomen nota de lo que dice Tony Blair (que ustedes saben por quien redobla las campanas), al respecto: “lo sentía mucho por la gente que perdía su empleo pero que así es como funciona el mundo hoy"”</w:t>
      </w:r>
    </w:p>
    <w:p>
      <w:pPr>
        <w:pStyle w:val="Normal"/>
        <w:jc w:val="both"/>
        <w:rPr/>
      </w:pPr>
      <w:r>
        <w:rPr/>
        <w:t>En EEUU, hay quien se pregunta que pasó con la promesa que se hizo a los trabajadores de que si trabajaban duro (de hecho están entre los que más horas dedican a su trabajo) y reciclaban permanentemente sus conocimientos, para ser válidos en el mundo de Internet, sus puestos y su bienestar estarían asegurados. Por lo que se ve no está siendo así.</w:t>
      </w:r>
    </w:p>
    <w:p>
      <w:pPr>
        <w:pStyle w:val="Normal"/>
        <w:jc w:val="both"/>
        <w:rPr/>
      </w:pPr>
      <w:r>
        <w:rPr/>
        <w:t>El mundo de la “e-economia” funciona con reglas que aún no se conocen bien y produce efectos nuevos sobre los que caben mas preguntas que respuestas: En que medida sustituirá la exportación de puestos a la inmigración en el futuro? Será una nota definitoria de la nueva economía el logro de altos niveles de productividad y crecimiento económico sin creación de empleos locales? Deberán las autoridades tomar medidas para preservar los niveles de empleo? Asistiremos a un fortalecimiento de los sindicatos profesionales? Cómo reaccionarán las empresas y los sindicatos de la Europa continental ante estas tendencias? Se crearán nuevas actividades en los países desarrollados para reubicar a todos los trabajadores que antes pertenecían a las elites profesionales (los trabajadores del conocimiento) y ahora se hallan en desempleo?</w:t>
      </w:r>
    </w:p>
    <w:p>
      <w:pPr>
        <w:pStyle w:val="Normal"/>
        <w:jc w:val="both"/>
        <w:rPr/>
      </w:pPr>
      <w:r>
        <w:rPr/>
      </w:r>
    </w:p>
    <w:p>
      <w:pPr>
        <w:pStyle w:val="Normal"/>
        <w:jc w:val="both"/>
        <w:rPr/>
      </w:pPr>
      <w:r>
        <w:rPr/>
        <w:t>Para aquellos que insisten –aún- de que todo se trata de competitividad y de productividad, mas que de costes laborales unitarios, bueno sería recordarles que las ganancias corporativas de EEUU antes de impuestos se incrementaron en un 29% en el cuarto trimestre de 2003, según informó del departamento de Comercio, que confirmó una expansión del PIB a una tasa anual del 4,1% en ese mismo período (WSJ – 25/3/04). Qué razón habría, si no es la rentabilidad pura y dura (creación de valor para el accionista, le llaman los hipócritas de mercado), para continuar extendiendo el éxodo de empleos?</w:t>
      </w:r>
    </w:p>
    <w:p>
      <w:pPr>
        <w:pStyle w:val="Normal"/>
        <w:jc w:val="both"/>
        <w:rPr/>
      </w:pPr>
      <w:r>
        <w:rPr/>
      </w:r>
    </w:p>
    <w:p>
      <w:pPr>
        <w:pStyle w:val="Normal"/>
        <w:jc w:val="both"/>
        <w:rPr/>
      </w:pPr>
      <w:r>
        <w:rPr/>
        <w:t xml:space="preserve">El número de empleos en software en EEUU ha caído un 10% desde 2000; mientras, en India, país que exporta casi todo su software a los EEUU, el empleo en ese sector ha subido en 150.000 personas. “Los trabajos que se pierden son de calidad y pagan sueldos especialmente altos”, asegura EPI. Es un proceso ya conocido en el sector manufacturero, donde se han destruído tres millones de empleos en EEUU desde 2000 y los empleos creados para sustituirlos se pagan mucho menos. </w:t>
      </w:r>
    </w:p>
    <w:p>
      <w:pPr>
        <w:pStyle w:val="Normal"/>
        <w:jc w:val="both"/>
        <w:rPr/>
      </w:pPr>
      <w:r>
        <w:rPr/>
        <w:t>La ola de deslocalizaciones arrasa en la “nueva” economía y afecta al telemarketing y la fabricación de software; el procesamiento de datos en seguros, banca y auditoría; diseño por ordenador; animación digital para cine; manuales técnicos; transcripción de datos médicos, y hasta al periodismo. Reuters acaba de exportar una redacción a India.</w:t>
      </w:r>
    </w:p>
    <w:p>
      <w:pPr>
        <w:pStyle w:val="Normal"/>
        <w:jc w:val="both"/>
        <w:rPr/>
      </w:pPr>
      <w:r>
        <w:rPr/>
        <w:t>En un giro de 180 grados respecto a los años optimistas de la nueva economía de los noventa y las promesas de la alta tecnología de EEUU, los consultores en recursos humanos ya recomiendan que la gente se forme para ocupar empleos en los que haya contacto directo con otras personas y no sólo con ordenadores y datos informáticos, porque pueden ser exportados fácilmente. El Wall Street Journal ofrece los siguientes consejos para sus lectores que temen ser víctimas del “outsourcing”: haga “networking” con gente de la industria para saber más del peligro; elija empleos que exijan un alto contacto directo con los clientes y evite trabajos de proceso de datos, busque oportunidades creadas por el “outsourcing”, como la gestión de operaciones en el extranjero, y tenga un currículo “actualizado y bien pulido”.</w:t>
      </w:r>
    </w:p>
    <w:p>
      <w:pPr>
        <w:pStyle w:val="Normal"/>
        <w:jc w:val="both"/>
        <w:rPr/>
      </w:pPr>
      <w:r>
        <w:rPr/>
      </w:r>
    </w:p>
    <w:p>
      <w:pPr>
        <w:pStyle w:val="Normal"/>
        <w:jc w:val="both"/>
        <w:rPr/>
      </w:pPr>
      <w:r>
        <w:rPr/>
        <w:t>Mientras ustedes (estimados informáticos) actualizan y pulen vuestro currículo (no se por que no le dicen “abran” el currículo), tal vez les interese saber que el gobernador de la Junta de la Reserva Federal, Ben Bernanke, afirmó que, “los asombrosos incrementos de la productividad de las empresas de los EEUU son la principal razón de la debilidad del mercado laboral del país, y no el traslado de empleos al exterior”.</w:t>
      </w:r>
    </w:p>
    <w:p>
      <w:pPr>
        <w:pStyle w:val="Normal"/>
        <w:jc w:val="both"/>
        <w:rPr/>
      </w:pPr>
      <w:r>
        <w:rPr/>
        <w:t>“</w:t>
      </w:r>
      <w:r>
        <w:rPr/>
        <w:t>El factor más importante que explica el rezago en la creación de empleos es el asombroso incremento en la productividad laboral que se ha logrado en la economía estadounidense en los últimos años”, dijo Bernanke en un discurso preparado para pronunciar ante la Escuela de Negocios Fuqua de la Universidad de Duke. (CNN – 30/3/04)</w:t>
      </w:r>
    </w:p>
    <w:p>
      <w:pPr>
        <w:pStyle w:val="Normal"/>
        <w:jc w:val="both"/>
        <w:rPr/>
      </w:pPr>
      <w:r>
        <w:rPr/>
      </w:r>
    </w:p>
    <w:p>
      <w:pPr>
        <w:pStyle w:val="Normal"/>
        <w:jc w:val="both"/>
        <w:rPr/>
      </w:pPr>
      <w:r>
        <w:rPr/>
        <w:t>Es un consuelo saber que uno ha colaborado para la mejora de la productividad que luego lo ha dejado sin empleo? Se puede “morir” de éxito? O sólo es un caso de “sobredosis” de creación de valor?</w:t>
      </w:r>
    </w:p>
    <w:p>
      <w:pPr>
        <w:pStyle w:val="Normal"/>
        <w:jc w:val="both"/>
        <w:rPr/>
      </w:pPr>
      <w:r>
        <w:rPr/>
      </w:r>
    </w:p>
    <w:p>
      <w:pPr>
        <w:pStyle w:val="Normal"/>
        <w:jc w:val="both"/>
        <w:rPr/>
      </w:pPr>
      <w:r>
        <w:rPr/>
        <w:t>Mientras algunos esperamos el “apagón” del turbocapitalismo, de la economía de casino, del capitalismo “miope”, bueno sería decirle: “no te mueras sin decirme a donde vas”…</w:t>
      </w:r>
    </w:p>
    <w:p>
      <w:pPr>
        <w:pStyle w:val="Normal"/>
        <w:jc w:val="both"/>
        <w:rPr/>
      </w:pPr>
      <w:r>
        <w:rPr/>
        <w:t>Al menos, Bernanke, lo tiene claro. Dijo que los incrementos “sin precedentes” en la productividad probablemente van a terminar siendo insostenibles, aunque el funcionario de la Fed indicó que es difícil medir cuando va a haber una desaceleración.</w:t>
      </w:r>
    </w:p>
    <w:p>
      <w:pPr>
        <w:pStyle w:val="Normal"/>
        <w:jc w:val="both"/>
        <w:rPr/>
      </w:pPr>
      <w:r>
        <w:rPr/>
        <w:t>Es bueno saber que la productividad “bajará”…en algún momento. Es bueno saber…que siempre que llovió paró…Por eso es conveniente decirle al capitalismo “rampante”: “no te mueras sin decirme a donde vas”…(aunque por el momento mas allá de los costes laborales, no haya nada, y el capital de Silicon Valley siga premiando el envío de empleos a otros países…)</w:t>
      </w:r>
    </w:p>
    <w:p>
      <w:pPr>
        <w:pStyle w:val="Normal"/>
        <w:jc w:val="both"/>
        <w:rPr/>
      </w:pPr>
      <w:r>
        <w:rPr/>
      </w:r>
    </w:p>
    <w:p>
      <w:pPr>
        <w:pStyle w:val="Normal"/>
        <w:jc w:val="both"/>
        <w:rPr>
          <w:b/>
          <w:b/>
        </w:rPr>
      </w:pPr>
      <w:r>
        <w:rPr>
          <w:b/>
        </w:rPr>
        <w:t>Qué hay de lo mío?</w:t>
      </w:r>
    </w:p>
    <w:p>
      <w:pPr>
        <w:pStyle w:val="Normal"/>
        <w:jc w:val="both"/>
        <w:rPr>
          <w:b/>
          <w:b/>
        </w:rPr>
      </w:pPr>
      <w:r>
        <w:rPr>
          <w:b/>
        </w:rPr>
      </w:r>
    </w:p>
    <w:p>
      <w:pPr>
        <w:pStyle w:val="Normal"/>
        <w:jc w:val="both"/>
        <w:rPr/>
      </w:pPr>
      <w:r>
        <w:rPr/>
        <w:t>Dice Michael J. Mandel, en su libro “La depresión de Internet”, Prentice Hall – 2001: “Una de las grandes fortalezas de la Nueva Economía, y también su gran debilidad, es la aparición de mecanismos de mercado sistemáticos dedicados a financiar y emprender innovaciones tecnológicas y empresariales de gran escala. Estos mecanismos incluyen fondos de capital – riesgo, que canalizan el dinero de los fondos de pensiones y otros grandes inversores hacia nuevos negocios de alto riesgo y alta rentabilidad; a los mercados de valores, que facilitan la salida a bolsa de nuevas empresas; a un gran abanico de sofisticados negocios de alto riesgo; y a un conjunto de trabajadores especializados, que están deseando tener la posibilidad de trabajar en empresas nuevas a cambio de la posibilidad de adquirir “stock options” y un futuro mejor.</w:t>
      </w:r>
    </w:p>
    <w:p>
      <w:pPr>
        <w:pStyle w:val="Normal"/>
        <w:jc w:val="both"/>
        <w:rPr/>
      </w:pPr>
      <w:r>
        <w:rPr/>
        <w:t>Resultado: cuando aparecen nuevas tecnologías, la disponibilidad del capital – riesgo puede acelerar enormemente su aplicación y adopción. Aquí, por primera vez, se dan las bases de un mercado en el que los emprendedores con ideas brillantes pueden conseguir el dinero suficiente para enfrentarse con las empresas ya existentes…Como dice Larry Summers, (ex) Secretario del Tesoro, esta es la primera economía en la que “los emprendedores pueden conseguir sus primeros 100 millones de dólares antes de comprarse sus primeros trajes”. Esto es lo que convierte en nueva a la Nueva Economía…</w:t>
      </w:r>
    </w:p>
    <w:p>
      <w:pPr>
        <w:pStyle w:val="Normal"/>
        <w:jc w:val="both"/>
        <w:rPr/>
      </w:pPr>
      <w:r>
        <w:rPr/>
        <w:t>Sin esta capacidad de financiar nuevas e innovadoras formas de negocio, toda la revolución de la información se habría producido mucho más lentamente. La tecnología era importante, pero sola no era suficiente. Compañías como Intel, Apple, Oracle, Cisco, Netscape o Amazon fueron capaces de crecer fulminantemente debido, en gran parte, a que, desde el principio, recibieron fondos de capital – riesgo. Por tanto, pudieron expandirse rápidamente, gracias a la existencia de mercados de valores más amplios.</w:t>
      </w:r>
    </w:p>
    <w:p>
      <w:pPr>
        <w:pStyle w:val="Normal"/>
        <w:jc w:val="both"/>
        <w:rPr/>
      </w:pPr>
      <w:r>
        <w:rPr/>
        <w:t>Esta es la razón por la cual América ha dominado la Nueva Economía. Otros países han tenido acceso a la misma tecnología que EEUU, pero se han retrasado porque no han sido capaces de copiar la capacidad de correr riesgos que tiene el sistema americano, que se caracteriza por financiar la innovación a través del mercado.</w:t>
      </w:r>
    </w:p>
    <w:p>
      <w:pPr>
        <w:pStyle w:val="Normal"/>
        <w:jc w:val="both"/>
        <w:rPr/>
      </w:pPr>
      <w:r>
        <w:rPr/>
        <w:t>En los últimos años, los efectos de financiar la innovación a través del mercado ha llevado al sector de la alta tecnología, básicamente, a todas las industrias. La sanidad, los pequeños comercios, los seguros, los servicios financieros, el sector de los servicios; todos los sectores de la economía están sufriendo la competencia de las nuevas empresas financiadas con capital – riesgo. El resultado es que las compañías existentes están siendo forzadas a adoptar innovaciones a un ritmo acelerado, lo quieran o no. Tienen que invertir más para mantenerse y tienen que bajar los precios, si quieren competir. La productividad aumenta, la inflación se mantiene baja y la economía continúa expandiéndose rápidamente.</w:t>
      </w:r>
    </w:p>
    <w:p>
      <w:pPr>
        <w:pStyle w:val="Normal"/>
        <w:jc w:val="both"/>
        <w:rPr/>
      </w:pPr>
      <w:r>
        <w:rPr/>
        <w:t>Entonces, cuál es el problema?</w:t>
      </w:r>
    </w:p>
    <w:p>
      <w:pPr>
        <w:pStyle w:val="Normal"/>
        <w:jc w:val="both"/>
        <w:rPr/>
      </w:pPr>
      <w:r>
        <w:rPr/>
        <w:t>Es este: por primera vez, el proceso de innovación tecnológica y empresarial amplifica los ritmos normales de la economía en general. La financiación de la innovación depende ahora de la situación del mercado de valores y de las previsiones de crecimiento del producto interior bruto (PIB). La tecnología se ha sincronizado con los ciclos del resto de la economía.</w:t>
      </w:r>
    </w:p>
    <w:p>
      <w:pPr>
        <w:pStyle w:val="Normal"/>
        <w:jc w:val="both"/>
        <w:rPr/>
      </w:pPr>
      <w:r>
        <w:rPr/>
        <w:t>El resultado es que los ciclos económicos de la Vieja Economía han sido reemplazados por el “ciclo tecnológico” de la Nueva Economía: expansiones más largas, seguidas por recesiones más profundas y severas. En la parte superior del ciclo, la innovación y el crecimiento económico se ayudan mutuamente…Pero cuando empiece la caída, hay que estar atentos. Las poderosas fuerzas que han hecho que la Nueva Economía sea tan dinámica se volverán ahora en su contra, primero lentamente, después cada vez más rápido…</w:t>
      </w:r>
    </w:p>
    <w:p>
      <w:pPr>
        <w:pStyle w:val="Normal"/>
        <w:jc w:val="both"/>
        <w:rPr/>
      </w:pPr>
      <w:r>
        <w:rPr/>
        <w:t>Disminuirá la confianza de los inversores en capital – riesgo para colocar sus recursos en negocios de riesgo que desarrollan proyectos de innovación. El número de nuevas empresas decrecerá, el ritmo de la innovación se frenará y los precios de los equipos tecnológicos caerán más lentamente, o incluso comenzarán a crecer, reduciendo así los deseos de las empresas de comprar nueva tecnología…</w:t>
      </w:r>
    </w:p>
    <w:p>
      <w:pPr>
        <w:pStyle w:val="Normal"/>
        <w:jc w:val="both"/>
        <w:rPr/>
      </w:pPr>
      <w:r>
        <w:rPr/>
        <w:t>El mayor golpe lo recibirá, por supuesto el mercado de valores…</w:t>
      </w:r>
    </w:p>
    <w:p>
      <w:pPr>
        <w:pStyle w:val="Normal"/>
        <w:jc w:val="both"/>
        <w:rPr/>
      </w:pPr>
      <w:r>
        <w:rPr/>
        <w:t>Algunas de las características más elogiadas de la Nueva Economía se volverán en su contra. Cuando el capital – riesgo se agote, se acabará también la multitud de empleos generados por el. Los jóvenes graduados y licenciados, que se habían unido a la revolución puntocom esperando ganancias rápidas, volverán a vivir con sus padres. Las “stock options” se convertirán en papeles sin ningún valor.</w:t>
      </w:r>
    </w:p>
    <w:p>
      <w:pPr>
        <w:pStyle w:val="Normal"/>
        <w:jc w:val="both"/>
        <w:rPr/>
      </w:pPr>
      <w:r>
        <w:rPr/>
        <w:t>La tasa de desempleo aumentará, afectando a personas que nunca habían pensado encontrarse sin trabajo. Casi el 60% de los nuevos trabajos generados entre 1995 y 2000 eran cargos directivos y profesionales y serán estos los más afectados por la crisis del ciclo tecnológico. Los mayores recortes se producirán entre las personas mas íntimamente vinculadas a la Nueva Economía (los diseñadores de páginas web, los vendedores en las puntocom, los consultores y bancos de inversión que se unieron al boom, y los periodistas especializados). La falta de trabajadores en el sector de la tecnología se convertirá en un excedente…</w:t>
      </w:r>
    </w:p>
    <w:p>
      <w:pPr>
        <w:pStyle w:val="Normal"/>
        <w:jc w:val="both"/>
        <w:rPr/>
      </w:pPr>
      <w:r>
        <w:rPr/>
        <w:t>EEUU tenía las ventajas de la temprana desregulación y de un mercado laboral más flexible. Pero, lo que es más importante, EEUU tenía, y otros países no, un sistema capaz de financiar y alimentar la actividad innovadora y la creación de nuevas empresas…</w:t>
      </w:r>
    </w:p>
    <w:p>
      <w:pPr>
        <w:pStyle w:val="Normal"/>
        <w:jc w:val="both"/>
        <w:rPr/>
      </w:pPr>
      <w:r>
        <w:rPr/>
        <w:t>Una de las mayores ventajas del capital – riesgo es que es muy simple en la búsqueda de beneficios. Los inversores de capital – riesgo no intentan proteger productos o mercados existentes, tal como hacen las grandes empresas, ni se preocupan sobre la seguridad nacional o el desarrollo de la economía local. Resultado: el dinero se dirige hacia las operaciones de riesgo con mayores expectativas de beneficios. Esta es la mejor receta para acelerar la innovación.</w:t>
      </w:r>
    </w:p>
    <w:p>
      <w:pPr>
        <w:pStyle w:val="Normal"/>
        <w:jc w:val="both"/>
        <w:rPr/>
      </w:pPr>
      <w:r>
        <w:rPr/>
        <w:t>Hablando claramente. El capital – riesgo sólo responde, para los inversores, ante las rentabilidades “privadas” más elevadas…Paradójicamente, los inversores en capital – riesgo no sólo financian más proyectos sino que, además, son mejores para eliminar los proyectos perdedores…Y como los inversores en capital – riesgo están financiando simultáneamente múltiples empresas, no quedan emocionalmente ligados a ninguna de ellas en particular. Con no poner más dinero en las apuesta perdidas, pueden permitirse financiar muchas ideas más…</w:t>
      </w:r>
    </w:p>
    <w:p>
      <w:pPr>
        <w:pStyle w:val="Normal"/>
        <w:jc w:val="both"/>
        <w:rPr/>
      </w:pPr>
      <w:r>
        <w:rPr/>
        <w:t>La tecnología y la globalización son esenciales, pero el capital – riesgo produce un empujón adicional que transforma un crecimiento económico suficiente en algo especial: innovación más rápida, inflación más baja y un casi palpable sentimiento de excitación…La esencia de la Nueva Economía es la extensión del mercado de valores a inversiones más arriesgadas. Cada vez es mas la gente que invierte en empresas de tecnología volátiles…Los americanos ven aumentar sus deseos de tomar riesgos mayores conseguir mas beneficios. Son estos deseos de correr riesgos sin precedentes (para financiar no sólo lo probado sino lo que todavía no ha sido pensado) lo que, en realidad, esta moviendo a la Nueva Economía…Pero, como veremos, los beneficios de “turbo – cargar” la economía no viene sin un precio”…</w:t>
      </w:r>
    </w:p>
    <w:p>
      <w:pPr>
        <w:pStyle w:val="Normal"/>
        <w:jc w:val="both"/>
        <w:rPr/>
      </w:pPr>
      <w:r>
        <w:rPr/>
      </w:r>
    </w:p>
    <w:p>
      <w:pPr>
        <w:pStyle w:val="Normal"/>
        <w:jc w:val="both"/>
        <w:rPr/>
      </w:pPr>
      <w:r>
        <w:rPr/>
        <w:t>Sintetizando, se podría decir que “en el pecado está la penitencia”, es un problema de analistas vs. analistas, de conductores y semiconductores (mira tu por donde)...</w:t>
      </w:r>
    </w:p>
    <w:p>
      <w:pPr>
        <w:pStyle w:val="Normal"/>
        <w:jc w:val="both"/>
        <w:rPr/>
      </w:pPr>
      <w:r>
        <w:rPr/>
        <w:t xml:space="preserve">Los analistas de mercado han condicionado (vencido?) a los analistas de sistemas, los conductores del mercado han condicionado (vencido?) a los semiconductores del negocio.  Para seguir con la jerga bursátil se podría decir que se ha pasado de “sobreponderar” a “precios de mercado”. </w:t>
      </w:r>
    </w:p>
    <w:p>
      <w:pPr>
        <w:pStyle w:val="Normal"/>
        <w:jc w:val="both"/>
        <w:rPr/>
      </w:pPr>
      <w:r>
        <w:rPr/>
        <w:t>El capital – riesgo, manda. Las deudas, hay que pagarlas, aunque sea con “empleos”, aunque sea con “subcontrataciones”, aunque sea con “deslocalizaciones”. No ven acaso como sube la cotización de las acciones de las compañías que anuncian despidos? Se necesita más para saber cuál es la penitencia que “descuentan” los pecados?</w:t>
      </w:r>
    </w:p>
    <w:p>
      <w:pPr>
        <w:pStyle w:val="Normal"/>
        <w:jc w:val="both"/>
        <w:rPr/>
      </w:pPr>
      <w:r>
        <w:rPr/>
        <w:t>Los analistas bursátiles deben mejorar sus recomendaciones, es necesario seguir “arreando” a la manada; la manada se alimenta de altas cotizaciones, ni a unos ni a otros les importa donde y por quien se elaboran los productos que el mercado consume para continuar elevando la cotización bursátil (agregando valor, dicen los hipócritas de mercado)…</w:t>
      </w:r>
    </w:p>
    <w:p>
      <w:pPr>
        <w:pStyle w:val="Normal"/>
        <w:jc w:val="both"/>
        <w:rPr/>
      </w:pPr>
      <w:r>
        <w:rPr/>
      </w:r>
    </w:p>
    <w:p>
      <w:pPr>
        <w:pStyle w:val="Normal"/>
        <w:jc w:val="both"/>
        <w:rPr/>
      </w:pPr>
      <w:r>
        <w:rPr/>
      </w:r>
    </w:p>
    <w:p>
      <w:pPr>
        <w:pStyle w:val="Normal"/>
        <w:jc w:val="both"/>
        <w:rPr/>
      </w:pPr>
      <w:r>
        <w:rPr/>
      </w:r>
    </w:p>
    <w:p>
      <w:pPr>
        <w:pStyle w:val="Normal"/>
        <w:jc w:val="both"/>
        <w:rPr/>
      </w:pPr>
      <w:r>
        <w:rPr/>
        <w:t>Dónde habrá quedado el “futuro prometedor” que predecía Robert Reich para los “analistas simbólicos”?</w:t>
      </w:r>
    </w:p>
    <w:p>
      <w:pPr>
        <w:pStyle w:val="Normal"/>
        <w:jc w:val="both"/>
        <w:rPr/>
      </w:pPr>
      <w:r>
        <w:rPr/>
        <w:t>Qué será de la “elite de los trabajadores de la información y el conocimiento” que imaginaba Jeremy Rifkin?</w:t>
      </w:r>
    </w:p>
    <w:p>
      <w:pPr>
        <w:pStyle w:val="Normal"/>
        <w:jc w:val="both"/>
        <w:rPr/>
      </w:pPr>
      <w:r>
        <w:rPr/>
        <w:t>Se animará, mi amigo Rodolfo Biasca a dedicar la traducción al hindú o al chino, de su libro “Productividad”, a sus hijos? Continuará creyendo que será mediante esfuerzos de aumento de la productividad, cualquiera sean sus nombres, que el hombre logrará un mejor nivel y calidad de vida? Estará seguro que con el turnaround, el retrechment, el downsizing, el rightsizing, el outsourcing, el resizing, o cualquier otra “sopa de letras” que en este momento estén “fraguando” los americanos, sus hijos tendrán un futuro mejor?</w:t>
      </w:r>
    </w:p>
    <w:p>
      <w:pPr>
        <w:pStyle w:val="Normal"/>
        <w:jc w:val="both"/>
        <w:rPr/>
      </w:pPr>
      <w:r>
        <w:rPr/>
        <w:t>Aún, está fresca la tinta en los escritos del FMI o de la OCDE donde recomendaban a los estudiantes orientarse hacia las nuevas tecnologías: el secreto del éxito, el Santo Grial…las TIC, las high tech, las autopistas de la información, la inteligencia artificial, las redes inalámbricas, ADSL, UMTS, GPS,…</w:t>
      </w:r>
    </w:p>
    <w:p>
      <w:pPr>
        <w:pStyle w:val="Normal"/>
        <w:jc w:val="both"/>
        <w:rPr/>
      </w:pPr>
      <w:r>
        <w:rPr/>
      </w:r>
    </w:p>
    <w:p>
      <w:pPr>
        <w:pStyle w:val="Normal"/>
        <w:jc w:val="both"/>
        <w:rPr/>
      </w:pPr>
      <w:r>
        <w:rPr/>
        <w:t>Ninguno explicó –por obvio? por inoportuno? por connivencia?- que “todo” se debía, que todo era de “otros” o “para otros”, que “sólo” se podía seguir jugando en el bosque mientras el lobo no estuviera. Y el lobo no iba al bosque mientras tuviera Caperucitas en la Bolsa (en sus dos acepciones).</w:t>
      </w:r>
    </w:p>
    <w:p>
      <w:pPr>
        <w:pStyle w:val="Normal"/>
        <w:jc w:val="both"/>
        <w:rPr/>
      </w:pPr>
      <w:r>
        <w:rPr/>
        <w:t xml:space="preserve">Entonces se “ataban los perros con chorizos”, la risa iba por los barrios (especialmente los de Silicon Valley), y todos tenían la “pinta” de Carlos Gardel. </w:t>
      </w:r>
    </w:p>
    <w:p>
      <w:pPr>
        <w:pStyle w:val="Normal"/>
        <w:jc w:val="both"/>
        <w:rPr/>
      </w:pPr>
      <w:r>
        <w:rPr/>
        <w:t>Quién se acordaba de los puestos de trabajo industriales que se perdían “gracias” a la revolución tecnológica? Quién miraba hacia atrás para ver a los “caídos” en batalla? Quién quería escuchar los gritos del silencio?</w:t>
      </w:r>
    </w:p>
    <w:p>
      <w:pPr>
        <w:pStyle w:val="Normal"/>
        <w:jc w:val="both"/>
        <w:rPr/>
      </w:pPr>
      <w:r>
        <w:rPr/>
        <w:t>Las conciencias se tranquilizaban: es la selección natural, el triunfo de los mejores, el éxito es el único seguro, eso les pasa por su baja cualificación…sólo les faltaba decir (aunque lo pensaban): que se jodan por pobres!!</w:t>
      </w:r>
    </w:p>
    <w:p>
      <w:pPr>
        <w:pStyle w:val="Normal"/>
        <w:jc w:val="both"/>
        <w:rPr/>
      </w:pPr>
      <w:r>
        <w:rPr/>
        <w:t>La fiesta continuaba (a qué agriarla con algún complejo de culpa?), las “stock options” engordaban, las cotizaciones bursátiles crecían y, entonces,…a vivir que son dos días.</w:t>
      </w:r>
    </w:p>
    <w:p>
      <w:pPr>
        <w:pStyle w:val="Normal"/>
        <w:jc w:val="both"/>
        <w:rPr/>
      </w:pPr>
      <w:r>
        <w:rPr/>
      </w:r>
    </w:p>
    <w:p>
      <w:pPr>
        <w:pStyle w:val="Normal"/>
        <w:jc w:val="both"/>
        <w:rPr/>
      </w:pPr>
      <w:r>
        <w:rPr/>
        <w:t>Cuando llegaron los “siete años de vacas flacas” después de los “siete años de vacas gordas”, los “amigos” de la Bolsa regresaron al bosque (animado?) dispuestos a comerse a la abuela, a Caperucita, al guardabosque, a los que hacían senderismo, a los que trotaban, a los programadores, a los ingenieros de sistemas, a los computadores científicos, a los pensionistas, a los medio pensionistas, y a todo el que hiciera falta para “recuperar” la rentabilidad, para “tranquilizar” a los mercados.</w:t>
      </w:r>
    </w:p>
    <w:p>
      <w:pPr>
        <w:pStyle w:val="Normal"/>
        <w:jc w:val="both"/>
        <w:rPr/>
      </w:pPr>
      <w:r>
        <w:rPr/>
        <w:t>Que de eso se trata (aunque se hayan enterado tarde y mal), que de eso se trató (aunque a ustedes les tocó bailar con la mas linda), y que de eso se tratará (aunque ahora –justo y necesario?- les toque bailar con la mas fea).</w:t>
      </w:r>
    </w:p>
    <w:p>
      <w:pPr>
        <w:pStyle w:val="Normal"/>
        <w:jc w:val="both"/>
        <w:rPr/>
      </w:pPr>
      <w:r>
        <w:rPr/>
        <w:t xml:space="preserve">El “becerro de oro”. El toro de Wall Street. Ante ese “altar” todo sacrificio es poco. Toda víctima propiciatoria es pequeña para satisfacer a los “formadores” de mercado. Todo honor y toda gloria a la “creación” de valor. </w:t>
      </w:r>
    </w:p>
    <w:p>
      <w:pPr>
        <w:pStyle w:val="Normal"/>
        <w:jc w:val="both"/>
        <w:rPr/>
      </w:pPr>
      <w:r>
        <w:rPr/>
        <w:t>Qué era Silicon Valley? Dónde quedaba? Qué hacían allá? Ya no importa. Ya es pasado. Ya fue!!</w:t>
      </w:r>
    </w:p>
    <w:p>
      <w:pPr>
        <w:pStyle w:val="Normal"/>
        <w:jc w:val="both"/>
        <w:rPr/>
      </w:pPr>
      <w:r>
        <w:rPr/>
        <w:t>Ahora lo que se lleva son los BRIC (Brasil, Rusia, China, India). Vuelven a cotizar alto los “emergentes”. Viva el “outsourcing”. Adelante con la “deslocalización”. Bienvenido el “arbitraje” salarial.</w:t>
      </w:r>
    </w:p>
    <w:p>
      <w:pPr>
        <w:pStyle w:val="Normal"/>
        <w:jc w:val="both"/>
        <w:rPr/>
      </w:pPr>
      <w:r>
        <w:rPr/>
      </w:r>
    </w:p>
    <w:p>
      <w:pPr>
        <w:pStyle w:val="Normal"/>
        <w:jc w:val="both"/>
        <w:rPr/>
      </w:pPr>
      <w:r>
        <w:rPr/>
        <w:t xml:space="preserve">Ahora que han resultado “asaltados en la ilusión” (estimados informáticos) tal vez comprendan a, y se solidaricen con, los trabajadores comunes “caídos en batalla” en nombre (y honor) de la competitividad, de la desregulación, de la privatización, de la economía de costes, del librecambio y de la globalización. </w:t>
      </w:r>
    </w:p>
    <w:p>
      <w:pPr>
        <w:pStyle w:val="Normal"/>
        <w:jc w:val="both"/>
        <w:rPr/>
      </w:pPr>
      <w:r>
        <w:rPr/>
        <w:t>Ahora que están “tendidos en la lona de los chivos en el cuarto round” tal vez comiencen a entender que no puede haber, que no habrá “soluciones” parciales a “problemas” globales.</w:t>
      </w:r>
    </w:p>
    <w:p>
      <w:pPr>
        <w:pStyle w:val="Normal"/>
        <w:jc w:val="both"/>
        <w:rPr/>
      </w:pPr>
      <w:r>
        <w:rPr/>
        <w:t>Ahora que están “asimilando” la frustración y puede que –ojalá- “entendiendo” sus causas, les propongo un test que tal vez les “ayude” a dar y quitar razones:</w:t>
      </w:r>
    </w:p>
    <w:p>
      <w:pPr>
        <w:pStyle w:val="Normal"/>
        <w:jc w:val="both"/>
        <w:rPr/>
      </w:pPr>
      <w:r>
        <w:rPr/>
      </w:r>
    </w:p>
    <w:p>
      <w:pPr>
        <w:pStyle w:val="Normal"/>
        <w:jc w:val="both"/>
        <w:rPr/>
      </w:pPr>
      <w:r>
        <w:rPr/>
        <w:t>Principios a tener en cuenta al organizar la economía de una nación</w:t>
      </w:r>
    </w:p>
    <w:p>
      <w:pPr>
        <w:pStyle w:val="Normal"/>
        <w:jc w:val="both"/>
        <w:rPr/>
      </w:pPr>
      <w:r>
        <w:rPr/>
      </w:r>
    </w:p>
    <w:p>
      <w:pPr>
        <w:pStyle w:val="Normal"/>
        <w:numPr>
          <w:ilvl w:val="0"/>
          <w:numId w:val="3"/>
        </w:numPr>
        <w:jc w:val="both"/>
        <w:rPr/>
      </w:pPr>
      <w:r>
        <w:rPr/>
        <w:t>Las grandes ganancias son más inflacionarias que los altos salarios</w:t>
      </w:r>
    </w:p>
    <w:p>
      <w:pPr>
        <w:pStyle w:val="Normal"/>
        <w:numPr>
          <w:ilvl w:val="0"/>
          <w:numId w:val="3"/>
        </w:numPr>
        <w:jc w:val="both"/>
        <w:rPr/>
      </w:pPr>
      <w:r>
        <w:rPr/>
        <w:t>Los empresarios ocultan los efectos perniciosos de esas grandes ganancias</w:t>
      </w:r>
    </w:p>
    <w:p>
      <w:pPr>
        <w:pStyle w:val="Normal"/>
        <w:numPr>
          <w:ilvl w:val="0"/>
          <w:numId w:val="3"/>
        </w:numPr>
        <w:jc w:val="both"/>
        <w:rPr/>
      </w:pPr>
      <w:r>
        <w:rPr/>
        <w:t>Los empresarios no defienden el interés general, sino sus intereses particulares</w:t>
      </w:r>
    </w:p>
    <w:p>
      <w:pPr>
        <w:pStyle w:val="Normal"/>
        <w:numPr>
          <w:ilvl w:val="0"/>
          <w:numId w:val="3"/>
        </w:numPr>
        <w:jc w:val="both"/>
        <w:rPr/>
      </w:pPr>
      <w:r>
        <w:rPr/>
        <w:t>El latifundio es pernicioso porque se traduce en grandes extensiones de tierra ociosas</w:t>
      </w:r>
    </w:p>
    <w:p>
      <w:pPr>
        <w:pStyle w:val="Normal"/>
        <w:numPr>
          <w:ilvl w:val="0"/>
          <w:numId w:val="3"/>
        </w:numPr>
        <w:jc w:val="both"/>
        <w:rPr/>
      </w:pPr>
      <w:r>
        <w:rPr/>
        <w:t>El colonialismo, que hizo prosperar a los países centrales, se basó sobre la injusticia</w:t>
      </w:r>
    </w:p>
    <w:p>
      <w:pPr>
        <w:pStyle w:val="Normal"/>
        <w:numPr>
          <w:ilvl w:val="0"/>
          <w:numId w:val="3"/>
        </w:numPr>
        <w:jc w:val="both"/>
        <w:rPr/>
      </w:pPr>
      <w:r>
        <w:rPr/>
        <w:t>Las potencias aplican la libertad de comercio según sus intereses</w:t>
      </w:r>
    </w:p>
    <w:p>
      <w:pPr>
        <w:pStyle w:val="Normal"/>
        <w:jc w:val="both"/>
        <w:rPr/>
      </w:pPr>
      <w:r>
        <w:rPr/>
      </w:r>
    </w:p>
    <w:p>
      <w:pPr>
        <w:pStyle w:val="Normal"/>
        <w:jc w:val="both"/>
        <w:rPr/>
      </w:pPr>
      <w:r>
        <w:rPr/>
        <w:t>Medidas de política económica</w:t>
      </w:r>
    </w:p>
    <w:p>
      <w:pPr>
        <w:pStyle w:val="Normal"/>
        <w:jc w:val="both"/>
        <w:rPr/>
      </w:pPr>
      <w:r>
        <w:rPr/>
      </w:r>
    </w:p>
    <w:p>
      <w:pPr>
        <w:pStyle w:val="Normal"/>
        <w:numPr>
          <w:ilvl w:val="0"/>
          <w:numId w:val="2"/>
        </w:numPr>
        <w:jc w:val="both"/>
        <w:rPr/>
      </w:pPr>
      <w:r>
        <w:rPr/>
        <w:t>Los gobernantes deben prevenirse contra la influencia de los intereses económicos y su “lobbies”</w:t>
      </w:r>
    </w:p>
    <w:p>
      <w:pPr>
        <w:pStyle w:val="Normal"/>
        <w:numPr>
          <w:ilvl w:val="0"/>
          <w:numId w:val="2"/>
        </w:numPr>
        <w:jc w:val="both"/>
        <w:rPr/>
      </w:pPr>
      <w:r>
        <w:rPr/>
        <w:t>Las ganancias deben estar sujetas a gravámenes</w:t>
      </w:r>
    </w:p>
    <w:p>
      <w:pPr>
        <w:pStyle w:val="Normal"/>
        <w:numPr>
          <w:ilvl w:val="0"/>
          <w:numId w:val="2"/>
        </w:numPr>
        <w:jc w:val="both"/>
        <w:rPr/>
      </w:pPr>
      <w:r>
        <w:rPr/>
        <w:t>Los terratenientes deben pagar un impuesto sobre la renta potencial de la tierra</w:t>
      </w:r>
    </w:p>
    <w:p>
      <w:pPr>
        <w:pStyle w:val="Normal"/>
        <w:numPr>
          <w:ilvl w:val="0"/>
          <w:numId w:val="2"/>
        </w:numPr>
        <w:jc w:val="both"/>
        <w:rPr/>
      </w:pPr>
      <w:r>
        <w:rPr/>
        <w:t>Las industrias estratégicas deben ser protegidas</w:t>
      </w:r>
    </w:p>
    <w:p>
      <w:pPr>
        <w:pStyle w:val="Normal"/>
        <w:numPr>
          <w:ilvl w:val="0"/>
          <w:numId w:val="2"/>
        </w:numPr>
        <w:jc w:val="both"/>
        <w:rPr/>
      </w:pPr>
      <w:r>
        <w:rPr/>
        <w:t>Las importaciones deben pagar un arancel que compense el efecto de los impuestos internos sobre la industria nacional</w:t>
      </w:r>
    </w:p>
    <w:p>
      <w:pPr>
        <w:pStyle w:val="Normal"/>
        <w:numPr>
          <w:ilvl w:val="0"/>
          <w:numId w:val="2"/>
        </w:numPr>
        <w:jc w:val="both"/>
        <w:rPr/>
      </w:pPr>
      <w:r>
        <w:rPr/>
        <w:t>La protección a la industria nacional no puede ser eliminada de forma abrupta</w:t>
      </w:r>
    </w:p>
    <w:p>
      <w:pPr>
        <w:pStyle w:val="Normal"/>
        <w:numPr>
          <w:ilvl w:val="0"/>
          <w:numId w:val="2"/>
        </w:numPr>
        <w:jc w:val="both"/>
        <w:rPr/>
      </w:pPr>
      <w:r>
        <w:rPr/>
        <w:t>Una nación no puede liberar su comercio exterior de manera unilateral</w:t>
      </w:r>
    </w:p>
    <w:p>
      <w:pPr>
        <w:pStyle w:val="Normal"/>
        <w:jc w:val="both"/>
        <w:rPr/>
      </w:pPr>
      <w:r>
        <w:rPr/>
      </w:r>
    </w:p>
    <w:p>
      <w:pPr>
        <w:pStyle w:val="Normal"/>
        <w:jc w:val="both"/>
        <w:rPr/>
      </w:pPr>
      <w:r>
        <w:rPr/>
        <w:t>Quien es el autor de los juicios y propuestas precedentes?</w:t>
      </w:r>
    </w:p>
    <w:p>
      <w:pPr>
        <w:pStyle w:val="Normal"/>
        <w:jc w:val="both"/>
        <w:rPr/>
      </w:pPr>
      <w:r>
        <w:rPr/>
        <w:t>Karl Marx?</w:t>
        <w:tab/>
        <w:t>Adam Smith?</w:t>
      </w:r>
    </w:p>
    <w:p>
      <w:pPr>
        <w:pStyle w:val="Normal"/>
        <w:jc w:val="both"/>
        <w:rPr/>
      </w:pPr>
      <w:r>
        <w:rPr/>
      </w:r>
    </w:p>
    <w:p>
      <w:pPr>
        <w:pStyle w:val="Normal"/>
        <w:jc w:val="both"/>
        <w:rPr/>
      </w:pPr>
      <w:r>
        <w:rPr/>
        <w:t>Las citas precedentes pertenecen a “La riqueza de las naciones”, de Adam Smith, la Biblia liberal, publicada en 1776… Da para pensar, verdad?</w:t>
      </w:r>
    </w:p>
    <w:p>
      <w:pPr>
        <w:pStyle w:val="Normal"/>
        <w:jc w:val="both"/>
        <w:rPr/>
      </w:pPr>
      <w:r>
        <w:rPr/>
        <w:t>Por ese lado, tal vez, habría que empezar a buscar las soluciones globales a los problemas globales</w:t>
      </w:r>
    </w:p>
    <w:p>
      <w:pPr>
        <w:pStyle w:val="Normal"/>
        <w:jc w:val="both"/>
        <w:rPr/>
      </w:pPr>
      <w:r>
        <w:rPr/>
      </w:r>
    </w:p>
    <w:p>
      <w:pPr>
        <w:pStyle w:val="Normal"/>
        <w:jc w:val="both"/>
        <w:rPr/>
      </w:pPr>
      <w:r>
        <w:rPr/>
        <w:t>Como de Gardel se trató, les dejo para vuestra reflexión, alguna letra de sus tangos más famosos, por si “cuadra la ocasión”: (también él se dejo encandilar por las “luces” de Hollywood…)</w:t>
      </w:r>
    </w:p>
    <w:p>
      <w:pPr>
        <w:pStyle w:val="Normal"/>
        <w:jc w:val="both"/>
        <w:rPr/>
      </w:pPr>
      <w:r>
        <w:rPr/>
      </w:r>
    </w:p>
    <w:p>
      <w:pPr>
        <w:pStyle w:val="Normal"/>
        <w:jc w:val="both"/>
        <w:rPr>
          <w:b/>
          <w:b/>
        </w:rPr>
      </w:pPr>
      <w:r>
        <w:rPr>
          <w:b/>
        </w:rPr>
        <w:t>Cuesta abajo</w:t>
        <w:tab/>
        <w:tab/>
        <w:tab/>
        <w:tab/>
      </w:r>
    </w:p>
    <w:p>
      <w:pPr>
        <w:pStyle w:val="Normal"/>
        <w:jc w:val="both"/>
        <w:rPr/>
      </w:pPr>
      <w:r>
        <w:rPr/>
        <w:t>Si arrastré por este mundo</w:t>
        <w:tab/>
        <w:tab/>
      </w:r>
    </w:p>
    <w:p>
      <w:pPr>
        <w:pStyle w:val="Normal"/>
        <w:jc w:val="both"/>
        <w:rPr/>
      </w:pPr>
      <w:r>
        <w:rPr/>
        <w:t>la vergüenza de haber sido</w:t>
        <w:tab/>
        <w:tab/>
      </w:r>
    </w:p>
    <w:p>
      <w:pPr>
        <w:pStyle w:val="Normal"/>
        <w:jc w:val="both"/>
        <w:rPr/>
      </w:pPr>
      <w:r>
        <w:rPr/>
        <w:t>y el dolor de ya no ser.</w:t>
      </w:r>
    </w:p>
    <w:p>
      <w:pPr>
        <w:pStyle w:val="Normal"/>
        <w:jc w:val="both"/>
        <w:rPr/>
      </w:pPr>
      <w:r>
        <w:rPr/>
        <w:t>Bajo el ala del sombrero</w:t>
        <w:tab/>
        <w:tab/>
        <w:tab/>
      </w:r>
    </w:p>
    <w:p>
      <w:pPr>
        <w:pStyle w:val="Normal"/>
        <w:jc w:val="both"/>
        <w:rPr/>
      </w:pPr>
      <w:r>
        <w:rPr/>
        <w:t>cuantas veces embozado</w:t>
        <w:tab/>
        <w:tab/>
      </w:r>
    </w:p>
    <w:p>
      <w:pPr>
        <w:pStyle w:val="Normal"/>
        <w:jc w:val="both"/>
        <w:rPr/>
      </w:pPr>
      <w:r>
        <w:rPr/>
        <w:t>una lágrima asomada</w:t>
      </w:r>
    </w:p>
    <w:p>
      <w:pPr>
        <w:pStyle w:val="Normal"/>
        <w:jc w:val="both"/>
        <w:rPr/>
      </w:pPr>
      <w:r>
        <w:rPr/>
        <w:t>yo no pude contener…</w:t>
      </w:r>
    </w:p>
    <w:p>
      <w:pPr>
        <w:pStyle w:val="Normal"/>
        <w:jc w:val="both"/>
        <w:rPr/>
      </w:pPr>
      <w:r>
        <w:rPr/>
      </w:r>
    </w:p>
    <w:p>
      <w:pPr>
        <w:pStyle w:val="Normal"/>
        <w:jc w:val="both"/>
        <w:rPr>
          <w:b/>
          <w:b/>
        </w:rPr>
      </w:pPr>
      <w:r>
        <w:rPr>
          <w:b/>
        </w:rPr>
        <w:t>Mano a mano</w:t>
      </w:r>
    </w:p>
    <w:p>
      <w:pPr>
        <w:pStyle w:val="Normal"/>
        <w:jc w:val="both"/>
        <w:rPr/>
      </w:pPr>
      <w:r>
        <w:rPr/>
        <w:t>Nada debo agradecerte, mano a mano hemos quedado,</w:t>
      </w:r>
    </w:p>
    <w:p>
      <w:pPr>
        <w:pStyle w:val="Normal"/>
        <w:jc w:val="both"/>
        <w:rPr/>
      </w:pPr>
      <w:r>
        <w:rPr/>
        <w:t>no me importa lo que has hecho, lo que hacés y lo que harás;</w:t>
      </w:r>
    </w:p>
    <w:p>
      <w:pPr>
        <w:pStyle w:val="Normal"/>
        <w:jc w:val="both"/>
        <w:rPr/>
      </w:pPr>
      <w:r>
        <w:rPr/>
        <w:t xml:space="preserve">los favores recibidos creo habértelos pagado, </w:t>
      </w:r>
    </w:p>
    <w:p>
      <w:pPr>
        <w:pStyle w:val="Normal"/>
        <w:jc w:val="both"/>
        <w:rPr/>
      </w:pPr>
      <w:r>
        <w:rPr/>
        <w:t>y si alguna deuda chica sin querer se me ha olvidado</w:t>
      </w:r>
    </w:p>
    <w:p>
      <w:pPr>
        <w:pStyle w:val="Normal"/>
        <w:jc w:val="both"/>
        <w:rPr/>
      </w:pPr>
      <w:r>
        <w:rPr/>
        <w:t>en la cuenta del otario que tenés se la cargás…</w:t>
      </w:r>
    </w:p>
    <w:p>
      <w:pPr>
        <w:pStyle w:val="Normal"/>
        <w:jc w:val="both"/>
        <w:rPr/>
      </w:pPr>
      <w:r>
        <w:rPr/>
      </w:r>
    </w:p>
    <w:p>
      <w:pPr>
        <w:pStyle w:val="Normal"/>
        <w:jc w:val="both"/>
        <w:rPr/>
      </w:pPr>
      <w:r>
        <w:rPr/>
        <w:t>Si con ello no les alcanza,…siempre tendrán algún “</w:t>
      </w:r>
      <w:r>
        <w:rPr>
          <w:b/>
        </w:rPr>
        <w:t>virus vindicativo</w:t>
      </w:r>
      <w:r>
        <w:rPr/>
        <w:t>” con el cual lavar vuestro honor.</w:t>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Narrow"/>
        </w:rPr>
      </w:pPr>
      <w:r>
        <w:rPr>
          <w:rFonts w:eastAsia="Arial Narrow"/>
        </w:rPr>
        <w:t xml:space="preserve"> </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Times New Roman" w:hAnsi="Times New Roman" w:cs="Times New Roman"/>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b/>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3z0">
    <w:name w:val="WW8Num13z0"/>
    <w:qFormat/>
    <w:rPr>
      <w:rFonts w:ascii="Times New Roman" w:hAnsi="Times New Roman" w:cs="Times New Roman"/>
      <w:b/>
    </w:rPr>
  </w:style>
  <w:style w:type="character" w:styleId="WW8Num14z0">
    <w:name w:val="WW8Num14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b/>
    </w:rPr>
  </w:style>
  <w:style w:type="character" w:styleId="WW8Num17z0">
    <w:name w:val="WW8Num17z0"/>
    <w:qFormat/>
    <w:rPr>
      <w:rFonts w:ascii="Times New Roman" w:hAnsi="Times New Roman" w:cs="Times New Roman"/>
      <w:b/>
    </w:rPr>
  </w:style>
  <w:style w:type="character" w:styleId="WW8Num18z0">
    <w:name w:val="WW8Num18z0"/>
    <w:qFormat/>
    <w:rPr>
      <w:rFonts w:ascii="Times New Roman" w:hAnsi="Times New Roman" w:cs="Times New Roman"/>
      <w:b/>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1z0">
    <w:name w:val="WW8Num21z0"/>
    <w:qFormat/>
    <w:rPr>
      <w:rFonts w:ascii="Times New Roman" w:hAnsi="Times New Roman" w:cs="Times New Roman"/>
      <w:b/>
    </w:rPr>
  </w:style>
  <w:style w:type="character" w:styleId="WW8Num22z0">
    <w:name w:val="WW8Num22z0"/>
    <w:qFormat/>
    <w:rPr>
      <w:rFonts w:ascii="Times New Roman" w:hAnsi="Times New Roman" w:cs="Times New Roman"/>
      <w:b/>
    </w:rPr>
  </w:style>
  <w:style w:type="character" w:styleId="WW8Num23z0">
    <w:name w:val="WW8Num23z0"/>
    <w:qFormat/>
    <w:rPr>
      <w:rFonts w:ascii="Times New Roman" w:hAnsi="Times New Roman" w:cs="Times New Roman"/>
      <w:b/>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58:00Z</dcterms:created>
  <dc:creator>xxx</dc:creator>
  <dc:description/>
  <dc:language>en-US</dc:language>
  <cp:lastModifiedBy>Particular</cp:lastModifiedBy>
  <cp:lastPrinted>2004-04-07T13:19:00Z</cp:lastPrinted>
  <dcterms:modified xsi:type="dcterms:W3CDTF">2005-10-02T14:58:00Z</dcterms:modified>
  <cp:revision>2</cp:revision>
  <dc:subject/>
  <dc:title>Cerrado por “deslocalizacion”</dc:title>
</cp:coreProperties>
</file>