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La pandemia de las abuelas</w:t>
      </w:r>
    </w:p>
    <w:p>
      <w:pPr>
        <w:pStyle w:val="Normal"/>
        <w:rPr/>
      </w:pPr>
      <w:r>
        <w:rPr/>
      </w:r>
    </w:p>
    <w:p>
      <w:pPr>
        <w:pStyle w:val="Normal"/>
        <w:rPr/>
      </w:pPr>
      <w:r>
        <w:rPr/>
        <w:t>(Pandemia: enfermedad endémica que se extiende a muchos países o que ataca a casi todos los individuos de una localidad o región).</w:t>
      </w:r>
    </w:p>
    <w:p>
      <w:pPr>
        <w:pStyle w:val="Normal"/>
        <w:jc w:val="both"/>
        <w:rPr>
          <w:b/>
          <w:b/>
        </w:rPr>
      </w:pPr>
      <w:r>
        <w:rPr>
          <w:b/>
        </w:rPr>
      </w:r>
    </w:p>
    <w:p>
      <w:pPr>
        <w:pStyle w:val="TextBody"/>
        <w:rPr/>
      </w:pPr>
      <w:r>
        <w:rPr/>
        <w:t xml:space="preserve">El neo-capitalismo de mercado ha logrado –entre otras maravillas- “conchabar” a las abuelas (y hasta a algún abuelo) para cerrar la ecuación de dependencia laboral familiar. En vez de dos trabajadores por el precio de uno (más adelante lo explicaré), ya pueden contabilizar tres, cuatro (cuando no, cinco o seis) por el precio de uno (y ni siquiera a ese uno le pagan bien). Joder, eso si que es “crear” valor!!. </w:t>
      </w:r>
    </w:p>
    <w:p>
      <w:pPr>
        <w:pStyle w:val="Normal"/>
        <w:jc w:val="both"/>
        <w:rPr/>
      </w:pPr>
      <w:r>
        <w:rPr/>
        <w:t>Bueno valor, valor,…lo que se dice valor, es el que tienen las abuelas para “criar” a sus nietos, mientras los padres están en el “bosque” animado que le “ofrecen” los fundamentalistas del mercado.</w:t>
      </w:r>
    </w:p>
    <w:p>
      <w:pPr>
        <w:pStyle w:val="Normal"/>
        <w:jc w:val="both"/>
        <w:rPr/>
      </w:pPr>
      <w:r>
        <w:rPr/>
      </w:r>
    </w:p>
    <w:p>
      <w:pPr>
        <w:pStyle w:val="Normal"/>
        <w:jc w:val="both"/>
        <w:rPr/>
      </w:pPr>
      <w:r>
        <w:rPr/>
        <w:t>La historia (y la histeria), merece su “racconto”. Aunque más valdría llamarlo “recuento”…de víctimas, por supuesto.</w:t>
      </w:r>
    </w:p>
    <w:p>
      <w:pPr>
        <w:pStyle w:val="Normal"/>
        <w:jc w:val="both"/>
        <w:rPr/>
      </w:pPr>
      <w:r>
        <w:rPr/>
        <w:t>Todo comenzó con el “feminismo”… (seguro que con esto, ya perdí a las lectoras). Pero, por favor, tengan paciencia y lean un poquito más…Luego ustedes deciden. Total…con un click, me mandan al carajo, y sin dolor. Sólo unos renglones más, antes de dar o quitar razones.</w:t>
      </w:r>
    </w:p>
    <w:p>
      <w:pPr>
        <w:pStyle w:val="Normal"/>
        <w:jc w:val="both"/>
        <w:rPr/>
      </w:pPr>
      <w:r>
        <w:rPr/>
        <w:t xml:space="preserve">La “verdad” neoliberal absoluta, incontrastable, definitiva e irreversible, necesitaba que las mujeres “tomaran” el mando. </w:t>
      </w:r>
    </w:p>
    <w:p>
      <w:pPr>
        <w:pStyle w:val="Normal"/>
        <w:jc w:val="both"/>
        <w:rPr/>
      </w:pPr>
      <w:r>
        <w:rPr/>
        <w:t>Nada es casual, nada es gratuito, nada es espontáneo (como verán más adelante, si estoy en lo correcto).</w:t>
      </w:r>
    </w:p>
    <w:p>
      <w:pPr>
        <w:pStyle w:val="Normal"/>
        <w:jc w:val="both"/>
        <w:rPr/>
      </w:pPr>
      <w:r>
        <w:rPr/>
        <w:t>Las mujeres “debían” incorporarse al mercado de trabajo. Las mujeres debían dejar el hogar (las tareas del hogar, digamos) para “realizarse”, para “encontrarse” a sí mismas, para “ser” personas…</w:t>
      </w:r>
    </w:p>
    <w:p>
      <w:pPr>
        <w:pStyle w:val="TextBody"/>
        <w:rPr/>
      </w:pPr>
      <w:r>
        <w:rPr/>
        <w:t xml:space="preserve">Ganar la calle (a veces se me va el lápiz, y casi escribo “hacer” la calle, aunque sea en las oficinas, escuelas, universidades, juzgados o despachos). </w:t>
      </w:r>
    </w:p>
    <w:p>
      <w:pPr>
        <w:pStyle w:val="TextBody"/>
        <w:rPr/>
      </w:pPr>
      <w:r>
        <w:rPr/>
        <w:t>Para “ser” personas había que dejar la antigua piel de madre y ama de casa. Lo que “mola” es estudiar, trabajar, disponer de dinero, consumir, fumar (igual o más que los hombres), beber (igual o más que los hombres), conducir un auto propio (igual o peor que los hombres), liberarse de la “caca” de los niños (cuando no de los niños, al completo), liberarse de la “tutela” del marido, de la dependencia económica, de limpiarles la mierda, de vaciarle los ceniceros, de aguantar los ronquidos…</w:t>
      </w:r>
    </w:p>
    <w:p>
      <w:pPr>
        <w:pStyle w:val="TextBody"/>
        <w:jc w:val="right"/>
        <w:rPr/>
      </w:pPr>
      <w:r>
        <w:rPr/>
      </w:r>
    </w:p>
    <w:p>
      <w:pPr>
        <w:pStyle w:val="TextBody"/>
        <w:rPr/>
      </w:pPr>
      <w:r>
        <w:rPr/>
        <w:t>Para alcanzar ese “status” (ofrecido, promovido, difundido, por los auspiciantes) las jóvenes se lanzaron “en masa” a las universidades. Como eran, son y serán, más inteligentes que los hombres, más perseverantes, más “empollonas”, más… (casi todo), no les costó mucho superar a la población masculina en los centros de estudio, superar las notas en los exámenes de sus colegas del otro sexo, ganar becas, concursos y oposiciones, pero…nada es casual, nada es gratuito, nada es circunstancial…</w:t>
      </w:r>
    </w:p>
    <w:p>
      <w:pPr>
        <w:pStyle w:val="TextBody"/>
        <w:rPr/>
      </w:pPr>
      <w:r>
        <w:rPr/>
        <w:t>Una vez alcanzada la cualificación profesional correspondiente había que continuar en la “escala” del progreso, de la autonomía, de la independencia…Para ello había que incorporarse al “mercado” de trabajo. Iba de suyo. Y ahí empezaron a llegar las facturas!!</w:t>
      </w:r>
    </w:p>
    <w:p>
      <w:pPr>
        <w:pStyle w:val="TextBody"/>
        <w:rPr/>
      </w:pPr>
      <w:r>
        <w:rPr/>
        <w:t>Todos los halagos anteriores, todas las ofertas promocionales, todo el psicoanálisis, todo el feminismo, toda la literatura independentista, liberal y auto afirmativa las llevaba al desfiladero (por que no decir al precipicio) del trabajo fuera de casa. Y sino para qué?</w:t>
      </w:r>
    </w:p>
    <w:p>
      <w:pPr>
        <w:pStyle w:val="TextBody"/>
        <w:rPr/>
      </w:pPr>
      <w:r>
        <w:rPr/>
        <w:t>Para sacudirse la esclavitud de la casa se iniciaron en la esclavitud de la empresa.  Ya podía verse quién era el titular de las facturas…</w:t>
      </w:r>
    </w:p>
    <w:p>
      <w:pPr>
        <w:pStyle w:val="TextBody"/>
        <w:rPr/>
      </w:pPr>
      <w:r>
        <w:rPr/>
        <w:t>Sin exagerar, han cambiado las tareas “menudas” por…”menudas” tareas. Y “eso”, no era todo. Aún faltaba lo peor.</w:t>
      </w:r>
    </w:p>
    <w:p>
      <w:pPr>
        <w:pStyle w:val="TextBody"/>
        <w:rPr/>
      </w:pPr>
      <w:r>
        <w:rPr/>
        <w:t xml:space="preserve">Cuando estaban bien “comprometidas” (infiltradas, suena muy duro?)…cuando se habían transformado en unas “consumistas” irredimibles…cuando el “look” americano les sentaba de maravillas…descubrieron que ya nunca nada podría volver a ser como antes. </w:t>
      </w:r>
    </w:p>
    <w:p>
      <w:pPr>
        <w:pStyle w:val="TextBody"/>
        <w:rPr/>
      </w:pPr>
      <w:r>
        <w:rPr/>
        <w:t>Los grandes almacenes, la tarjeta de crédito, la hipoteca, las letras, los viajes, los electrodomésticos, el móvil, el PC, el portátil… (y la madre que los parió), ya no le dejarían volver atrás…</w:t>
      </w:r>
    </w:p>
    <w:p>
      <w:pPr>
        <w:pStyle w:val="TextBody"/>
        <w:rPr/>
      </w:pPr>
      <w:r>
        <w:rPr/>
        <w:t>Tienen hipotecado el destino. Sólo se puede seguir hacia adelante. Sólo se puede huir al futuro!!</w:t>
      </w:r>
    </w:p>
    <w:p>
      <w:pPr>
        <w:pStyle w:val="TextBody"/>
        <w:rPr/>
      </w:pPr>
      <w:r>
        <w:rPr/>
        <w:t>Prisioneros de senda</w:t>
      </w:r>
    </w:p>
    <w:p>
      <w:pPr>
        <w:pStyle w:val="TextBody"/>
        <w:rPr/>
      </w:pPr>
      <w:r>
        <w:rPr/>
      </w:r>
    </w:p>
    <w:p>
      <w:pPr>
        <w:pStyle w:val="TextBody"/>
        <w:rPr/>
      </w:pPr>
      <w:r>
        <w:rPr/>
        <w:t>Para la huída hacia el futuro el “sistema” les tenía preparado otro plato de alta cocina. La otra cuchilla de la tijera. La otra cara de la falsa moneda. La otra fase de la trampa.</w:t>
      </w:r>
    </w:p>
    <w:p>
      <w:pPr>
        <w:pStyle w:val="TextBody"/>
        <w:rPr/>
      </w:pPr>
      <w:r>
        <w:rPr/>
        <w:t xml:space="preserve">Para aquellas mujeres que formaban pareja (en cualquiera de sus modalidades; hasta casándose, si aún se me permite mencionar la alternativa), la hipoteca se extendía “un poco” más allá, involucraría a los compañeros, llegaría hasta los “niños” (si es que accidental o premeditadamente, los tenían). </w:t>
      </w:r>
    </w:p>
    <w:p>
      <w:pPr>
        <w:pStyle w:val="TextBody"/>
        <w:rPr/>
      </w:pPr>
      <w:r>
        <w:rPr/>
        <w:t>Aquí la ecuación se complica un poco. Necesita de cierto detalle y paciencia. Les ruego ambos.</w:t>
      </w:r>
    </w:p>
    <w:p>
      <w:pPr>
        <w:pStyle w:val="TextBody"/>
        <w:rPr/>
      </w:pPr>
      <w:r>
        <w:rPr/>
        <w:t xml:space="preserve">Los trabajadores masculinos tienen bajas remuneraciones para alcanzar el nivel de consumos “satisfactorios” (en definición de los profetas del mercado). La “única” forma de completar ingresos, es con el trabajo de la mujer. </w:t>
      </w:r>
    </w:p>
    <w:p>
      <w:pPr>
        <w:pStyle w:val="TextBody"/>
        <w:rPr/>
      </w:pPr>
      <w:r>
        <w:rPr/>
        <w:t xml:space="preserve">Ese es el gran término de la ecuación. Esa es la trampa de la sociedad de mercado. Para ir al “mercado” ya no basta con el trabajo del hombre, se necesita el trabajo de la mujer también. </w:t>
      </w:r>
    </w:p>
    <w:p>
      <w:pPr>
        <w:pStyle w:val="TextBody"/>
        <w:rPr/>
      </w:pPr>
      <w:r>
        <w:rPr/>
        <w:t>Para “adquirir”, para “participar”, para “seguir” rodando, se necesita de los dos. Con un sólo sueldo no alcanza. Con el de dos…un poco más, pero…tampoco.</w:t>
      </w:r>
    </w:p>
    <w:p>
      <w:pPr>
        <w:pStyle w:val="TextBody"/>
        <w:rPr/>
      </w:pPr>
      <w:r>
        <w:rPr/>
        <w:t>Cómo es eso?</w:t>
      </w:r>
    </w:p>
    <w:p>
      <w:pPr>
        <w:pStyle w:val="TextBody"/>
        <w:rPr/>
      </w:pPr>
      <w:r>
        <w:rPr/>
        <w:t>Los “dueños” de la globalización, los “hacedores” de mercado, los “crupier” de la economía de casino, los “plásticos” de la economía de Madonna, los turbo-capitalistas, necesitan “crear” valor pagando por el trabajo de dos (hombre y mujer), el precio de uno (lo que antes ganaba sólo trabajando el hombre).</w:t>
      </w:r>
    </w:p>
    <w:p>
      <w:pPr>
        <w:pStyle w:val="TextBody"/>
        <w:rPr/>
      </w:pPr>
      <w:r>
        <w:rPr/>
      </w:r>
    </w:p>
    <w:p>
      <w:pPr>
        <w:pStyle w:val="TextBody"/>
        <w:rPr/>
      </w:pPr>
      <w:r>
        <w:rPr/>
        <w:t>Tal vez si presento la “secuencia” de la dependencia, se puedan seguir más fácilmente los términos de la ecuación:</w:t>
      </w:r>
    </w:p>
    <w:p>
      <w:pPr>
        <w:pStyle w:val="TextBody"/>
        <w:numPr>
          <w:ilvl w:val="0"/>
          <w:numId w:val="3"/>
        </w:numPr>
        <w:rPr/>
      </w:pPr>
      <w:r>
        <w:rPr/>
        <w:t>Antes, las empresas tenían que pagar al trabajador lo suficiente para mantener el hogar sin que su mujer tuviera que trabajar fuera.</w:t>
      </w:r>
    </w:p>
    <w:p>
      <w:pPr>
        <w:pStyle w:val="TextBody"/>
        <w:numPr>
          <w:ilvl w:val="0"/>
          <w:numId w:val="3"/>
        </w:numPr>
        <w:rPr/>
      </w:pPr>
      <w:r>
        <w:rPr/>
        <w:t>Si se aumentaba la “oferta” de mano de obra esa remuneración podría rebajarse (por aquello de la ley de oferta y demanda).</w:t>
      </w:r>
    </w:p>
    <w:p>
      <w:pPr>
        <w:pStyle w:val="TextBody"/>
        <w:numPr>
          <w:ilvl w:val="0"/>
          <w:numId w:val="3"/>
        </w:numPr>
        <w:rPr/>
      </w:pPr>
      <w:r>
        <w:rPr/>
        <w:t>Para aumentar la oferta –contundentemente- existía la posibilidad de atraer a las mujeres al mercado de trabajo.</w:t>
      </w:r>
    </w:p>
    <w:p>
      <w:pPr>
        <w:pStyle w:val="TextBody"/>
        <w:numPr>
          <w:ilvl w:val="0"/>
          <w:numId w:val="3"/>
        </w:numPr>
        <w:rPr/>
      </w:pPr>
      <w:r>
        <w:rPr/>
        <w:t>Para ello había que:</w:t>
      </w:r>
    </w:p>
    <w:p>
      <w:pPr>
        <w:pStyle w:val="TextBody"/>
        <w:numPr>
          <w:ilvl w:val="0"/>
          <w:numId w:val="2"/>
        </w:numPr>
        <w:rPr/>
      </w:pPr>
      <w:r>
        <w:rPr/>
        <w:t>motivar a las mujeres para que salieran a trabajar fuera de su casa</w:t>
      </w:r>
    </w:p>
    <w:p>
      <w:pPr>
        <w:pStyle w:val="TextBody"/>
        <w:numPr>
          <w:ilvl w:val="0"/>
          <w:numId w:val="2"/>
        </w:numPr>
        <w:rPr/>
      </w:pPr>
      <w:r>
        <w:rPr/>
        <w:t>capacitar a las mujeres para que fueran útiles en las tareas de empresa</w:t>
      </w:r>
    </w:p>
    <w:p>
      <w:pPr>
        <w:pStyle w:val="TextBody"/>
        <w:numPr>
          <w:ilvl w:val="0"/>
          <w:numId w:val="2"/>
        </w:numPr>
        <w:rPr/>
      </w:pPr>
      <w:r>
        <w:rPr/>
        <w:t>incorporarlas al mercado de consumo, para que nunca mas pudieran volver atrás</w:t>
      </w:r>
    </w:p>
    <w:p>
      <w:pPr>
        <w:pStyle w:val="TextBody"/>
        <w:numPr>
          <w:ilvl w:val="0"/>
          <w:numId w:val="2"/>
        </w:numPr>
        <w:rPr/>
      </w:pPr>
      <w:r>
        <w:rPr/>
        <w:t xml:space="preserve">convencerlas que la única forma de “ser” mujer era incorporándose al mercado de trabajo </w:t>
      </w:r>
    </w:p>
    <w:p>
      <w:pPr>
        <w:pStyle w:val="TextBody"/>
        <w:numPr>
          <w:ilvl w:val="0"/>
          <w:numId w:val="3"/>
        </w:numPr>
        <w:rPr/>
      </w:pPr>
      <w:r>
        <w:rPr/>
        <w:t>Una vez alcanzado el escalón anterior ya se tenía la suficiente “oferta” y con el debido nivel de formación como para desafiar a los hombres rebajando su remuneración.</w:t>
      </w:r>
    </w:p>
    <w:p>
      <w:pPr>
        <w:pStyle w:val="TextBody"/>
        <w:numPr>
          <w:ilvl w:val="0"/>
          <w:numId w:val="3"/>
        </w:numPr>
        <w:rPr/>
      </w:pPr>
      <w:r>
        <w:rPr/>
        <w:t>El siguiente paso ha sido (y es) remunerar a la mujer por debajo del hombre (para igual tarea). Según datos sus salarios son inferiores, al menos, en un 30%.</w:t>
      </w:r>
    </w:p>
    <w:p>
      <w:pPr>
        <w:pStyle w:val="TextBody"/>
        <w:numPr>
          <w:ilvl w:val="0"/>
          <w:numId w:val="3"/>
        </w:numPr>
        <w:rPr/>
      </w:pPr>
      <w:r>
        <w:rPr/>
        <w:t>Con hombres y mujeres subidas al “carro” triunfal del consumismo imparable, se tenían las “dependencias” suficientes, como para asegurar una oferta de mano de obra casi “cautiva”.</w:t>
      </w:r>
    </w:p>
    <w:p>
      <w:pPr>
        <w:pStyle w:val="TextBody"/>
        <w:numPr>
          <w:ilvl w:val="0"/>
          <w:numId w:val="3"/>
        </w:numPr>
        <w:rPr/>
      </w:pPr>
      <w:r>
        <w:rPr/>
        <w:t>Otro paso más, y ya se podía pagar a dos por el precio de uno. Se necesitaban dos sueldos, para pagar las cuentas que antes se pagaban con un sólo sueldo.</w:t>
      </w:r>
    </w:p>
    <w:p>
      <w:pPr>
        <w:pStyle w:val="TextBody"/>
        <w:numPr>
          <w:ilvl w:val="0"/>
          <w:numId w:val="3"/>
        </w:numPr>
        <w:rPr/>
      </w:pPr>
      <w:r>
        <w:rPr/>
        <w:t>Para que ninguna mujer “osara” desafiar el destino que se le tenía preparado en la “aldea” global, se llenaron manuales, tratados y libros, se presentaron en cuanto programa de radio y televisión fuera posible, se dieron conferencias, cursos y coloquios, alabando la “independencia” femenina. Toda mujer que no se incorporaba al “camino”, poco menos que era considerada una “islámica” (que es como decir una “cautiva”). Todo hombre que se animara a “objetar” la tendencia, poco menos que era considerado un “talibán” (que es como decir un dictador primitivo y retrógrado).</w:t>
      </w:r>
    </w:p>
    <w:p>
      <w:pPr>
        <w:pStyle w:val="TextBody"/>
        <w:numPr>
          <w:ilvl w:val="0"/>
          <w:numId w:val="3"/>
        </w:numPr>
        <w:rPr/>
      </w:pPr>
      <w:r>
        <w:rPr/>
        <w:t>Sólo faltaba un paso en ese “mundo de fantasía y consumo”, para que la “libertad e independencia” fueran completas: no tener hijos. O tener uno sólo si fuera “irremediable”…</w:t>
      </w:r>
    </w:p>
    <w:p>
      <w:pPr>
        <w:pStyle w:val="TextBody"/>
        <w:numPr>
          <w:ilvl w:val="0"/>
          <w:numId w:val="3"/>
        </w:numPr>
        <w:rPr/>
      </w:pPr>
      <w:r>
        <w:rPr/>
        <w:t>Las empresas “castigan” a las embarazadas. El plan de carrera se trunca. El sueldo se reduce. El contrato no se renueva. Los permisos se retacean…</w:t>
      </w:r>
    </w:p>
    <w:p>
      <w:pPr>
        <w:pStyle w:val="TextBody"/>
        <w:numPr>
          <w:ilvl w:val="0"/>
          <w:numId w:val="3"/>
        </w:numPr>
        <w:rPr/>
      </w:pPr>
      <w:r>
        <w:rPr/>
        <w:t>El marido mira a su mujer con ojos acusatorios. Eh, tu, lindo momento para quedarte embarazada. Justo cuando teníamos que cambiar el auto. Justo cuando quería cambia el PC. Justo cuando quería cambiar el televisor por uno más grande que la pared. Justo cuando quería comprar el DVD. Justo cuando…</w:t>
      </w:r>
    </w:p>
    <w:p>
      <w:pPr>
        <w:pStyle w:val="TextBody"/>
        <w:numPr>
          <w:ilvl w:val="0"/>
          <w:numId w:val="3"/>
        </w:numPr>
        <w:rPr/>
      </w:pPr>
      <w:r>
        <w:rPr/>
        <w:t>La mujer siente que pierde su independencia. Siente que su jefe la mirará mal. Siente que se juega la renovación del contrato “basura”, que tanto le costó conseguir. Siente que “otra” vez se irá al paro.</w:t>
      </w:r>
    </w:p>
    <w:p>
      <w:pPr>
        <w:pStyle w:val="TextBody"/>
        <w:numPr>
          <w:ilvl w:val="0"/>
          <w:numId w:val="3"/>
        </w:numPr>
        <w:rPr/>
      </w:pPr>
      <w:r>
        <w:rPr>
          <w:rFonts w:eastAsia="Arial Narrow"/>
        </w:rPr>
        <w:t xml:space="preserve"> </w:t>
      </w:r>
      <w:r>
        <w:rPr/>
        <w:t>Será posible que este “mocoso” de mierda nos haga “bajar” de la sociedad de consumo. Tan bien que nos iba con todas esas tarjetas de crédito, con todas esas letras, con todos esos “chirimbolos” que nos hacían “creer” tan felices…</w:t>
      </w:r>
    </w:p>
    <w:p>
      <w:pPr>
        <w:pStyle w:val="TextBody"/>
        <w:numPr>
          <w:ilvl w:val="0"/>
          <w:numId w:val="3"/>
        </w:numPr>
        <w:rPr/>
      </w:pPr>
      <w:r>
        <w:rPr/>
        <w:t>Al fin tienen razón mis amigas (y amigos) que no quieren tener hijos. O el auto o el niño. O las vacaciones o el niño. O el ascenso en el empleo o el niño. O ser una mujer como las de la tele o una “mora” de mierda chancleteando detrás del marido. Joder!!</w:t>
      </w:r>
    </w:p>
    <w:p>
      <w:pPr>
        <w:pStyle w:val="TextBody"/>
        <w:rPr/>
      </w:pPr>
      <w:r>
        <w:rPr/>
      </w:r>
    </w:p>
    <w:p>
      <w:pPr>
        <w:pStyle w:val="TextBody"/>
        <w:rPr/>
      </w:pPr>
      <w:r>
        <w:rPr/>
        <w:t>Exagero?…Veamos:</w:t>
      </w:r>
    </w:p>
    <w:p>
      <w:pPr>
        <w:pStyle w:val="TextBody"/>
        <w:rPr/>
      </w:pPr>
      <w:r>
        <w:rPr/>
      </w:r>
    </w:p>
    <w:p>
      <w:pPr>
        <w:pStyle w:val="TextBody"/>
        <w:rPr/>
      </w:pPr>
      <w:r>
        <w:rPr/>
        <w:t>(CNNenEspañol.com – 20/11/03): “Persiste la brecha salarial entre hombres y mujeres”</w:t>
      </w:r>
    </w:p>
    <w:p>
      <w:pPr>
        <w:pStyle w:val="TextBody"/>
        <w:rPr/>
      </w:pPr>
      <w:r>
        <w:rPr/>
        <w:t>Las mujeres en EEUU ganan un promedio de 80 centavos por cada dólar que se le paga a un hombre, casi la misma proporción de hace 20 años, a pesar de la sensación de progreso…</w:t>
      </w:r>
    </w:p>
    <w:p>
      <w:pPr>
        <w:pStyle w:val="TextBody"/>
        <w:rPr/>
      </w:pPr>
      <w:r>
        <w:rPr/>
        <w:t>La diferencia salarial se atribuyó en parte a diferentes patrones de trabajo entre los sexos. Las mujeres se ven en desventaja por su frecuente doble papel como trabajadoras y responsables del hogar y la familia…</w:t>
      </w:r>
    </w:p>
    <w:p>
      <w:pPr>
        <w:pStyle w:val="TextBody"/>
        <w:rPr/>
      </w:pPr>
      <w:r>
        <w:rPr/>
        <w:t>El estudio, que examinó datos de más de 9.000 estadounidenses, halló que las mujeres tienen menos probabilidad de trabajar jornada completa y son más propensas a abandonar la fuerza laboral por períodos más prolongados que los hombres, lo cual disminuye sus ganancias.</w:t>
      </w:r>
    </w:p>
    <w:p>
      <w:pPr>
        <w:pStyle w:val="TextBody"/>
        <w:rPr/>
      </w:pPr>
      <w:r>
        <w:rPr/>
        <w:t>Según los datos recabados, los hombres con niños parecen ganar más y se llevan a sus bolsillos casi un dos por ciento más, como promedio, que sus homólogos sin hijos.</w:t>
      </w:r>
    </w:p>
    <w:p>
      <w:pPr>
        <w:pStyle w:val="TextBody"/>
        <w:rPr/>
      </w:pPr>
      <w:r>
        <w:rPr/>
        <w:t>Sin embargo, las mujeres con niños ganan alrededor de un 2,5 por ciento menos que las que no tienen hijos.</w:t>
      </w:r>
    </w:p>
    <w:p>
      <w:pPr>
        <w:pStyle w:val="TextBody"/>
        <w:rPr/>
      </w:pPr>
      <w:r>
        <w:rPr/>
      </w:r>
    </w:p>
    <w:p>
      <w:pPr>
        <w:pStyle w:val="TextBody"/>
        <w:rPr/>
      </w:pPr>
      <w:r>
        <w:rPr/>
        <w:t>(Lavanguardia.es – 22/10/03): “La trampa del doble sueldo”</w:t>
      </w:r>
    </w:p>
    <w:p>
      <w:pPr>
        <w:pStyle w:val="TextBody"/>
        <w:rPr/>
      </w:pPr>
      <w:r>
        <w:rPr/>
        <w:t>Más gastos y nuevos riesgos cuestionan que las familias vivan mejor ahora pese a ganar más.</w:t>
      </w:r>
    </w:p>
    <w:p>
      <w:pPr>
        <w:pStyle w:val="TextBody"/>
        <w:rPr/>
      </w:pPr>
      <w:r>
        <w:rPr/>
        <w:t>Muchas familias españolas viven ahora con el sueldo de los dos tras la entrada generalizada de las mujeres al mercado de trabajo desde comienzos de los noventa. Pero este hecho –que significa más empleo y riqueza- ha ido acompañado de una precarización laboral y ha ayudado incluso a la creación de una burbuja inmobiliaria.</w:t>
      </w:r>
    </w:p>
    <w:p>
      <w:pPr>
        <w:pStyle w:val="TextBody"/>
        <w:rPr/>
      </w:pPr>
      <w:r>
        <w:rPr/>
        <w:t>Que la familia media actual dispone de un mayor poder adquisitivo y nivel de vida que la correspondiente a la generación de sus padres es un hecho incuestionable, según los economistas. Pero, para lograrlo, la mayoría de parejas ha tenido que optar por trabajar los dos, cayendo en lo que empieza a denominarse la “trampa de los dos sueldos”. Una realidad que, según los sociólogos, cuestiona que la calidad de vida actual sea superior a la de la generación anterior o, como mínimo, arroja unos preocupantes puntos negros sobre la situación de los hogares y sus riesgos financieros.</w:t>
      </w:r>
    </w:p>
    <w:p>
      <w:pPr>
        <w:pStyle w:val="TextBody"/>
        <w:rPr/>
      </w:pPr>
      <w:r>
        <w:rPr/>
        <w:t>Y es que, entre 1980 y la actualidad el PIB per cápita prácticamente se ha triplicado, y la renta disponible de los hogares se ha multiplicado por seis (de 68.000 millones de euros a mas de 415.000 millones), pero más del 55% de las familias declara tener dificultades para llegar a fin de mes, según datos del Instituto Nacional de Estadística. En ese período, el empleo ha crecido significativamente, y la tasa de actividad femenina, que a finales de los 70 no llegaba al 30%, supera ahora el 43%. Pero la tasa de temporalidad actual, en torno al 31%, ha acabado con la cultura generalizada de que un trabajo es para toda la vida. Y aunque los hogares han elevado sus ingresos, también han disparado sus gastos: de poco más de 1.400 euros por persona y año en 1980, se ha pasado a gastar más de 6.000.</w:t>
      </w:r>
    </w:p>
    <w:p>
      <w:pPr>
        <w:pStyle w:val="TextBody"/>
        <w:rPr/>
      </w:pPr>
      <w:r>
        <w:rPr/>
        <w:t>Los expertos relacionan este incremento del gasto precisamente con algunas de “las paradojas o trampas” de la sociedad de los dos sueldos. Jordi Gual, director del departamento de Economía del IESE, explica, que “la gente necesita ahora dos salarios para permitirse consumos que antes se consideraban un lujo, como vacaciones, coches, una segunda residencia…A más ingresos, más se consume, porque el referente no es como vivían nuestros padres, si no como vive nuestro vecino.</w:t>
      </w:r>
    </w:p>
    <w:p>
      <w:pPr>
        <w:pStyle w:val="TextBody"/>
        <w:rPr/>
      </w:pPr>
      <w:r>
        <w:rPr/>
        <w:t>Y ese consumo no siempre está relacionado con ocio o lujos. Esther Sánchez, profesora de Derecho Laboral de Esade, señala que “cuando en una pareja se incorporan los dos al mercado de trabajo, se suman los salarios, pero también se desatienden una serie de tareas domésticas –cuidado del hogar, de los hijos, de personas mayores a cargo-, que acaban por externalizarse y generan importantes gastos porque las administraciones no cubren estas necesidades”. Según la UGT, sólo un 2% de los hijos menores de 3 años cuentan con una plaza de guardería financiada al 75% por el Estado…</w:t>
      </w:r>
    </w:p>
    <w:p>
      <w:pPr>
        <w:pStyle w:val="TextBody"/>
        <w:rPr/>
      </w:pPr>
      <w:r>
        <w:rPr/>
        <w:t>Manuel Escudero, economista del Instituto de Empresa, subraya que son la precariedad en el empleo, el elevado esfuerzo para acceder a una vivienda, y la falta de adecuación de los servicios públicos a las necesidades familiares -guarderias para los hijos y atención para las personas dependientes, básicamente-, los puntos negros de la realidad de las familias españolas actuales, porque absorben tanto porcentaje de su renta que provocan que, ganando más que la anterior generación, tengan similares problemas para llegar a fin de mes.</w:t>
      </w:r>
    </w:p>
    <w:p>
      <w:pPr>
        <w:pStyle w:val="TextBody"/>
        <w:rPr/>
      </w:pPr>
      <w:r>
        <w:rPr/>
        <w:t>A pesar de ello, todos los expertos consultados sostienen que, sin lugar a dudas, la generación actual vive mejor, tanto en términos cuantitativos como de confort, que la de sus padres, al tiempo que la mujer ha ganado capacidad de decisión al romper con la dependencia económica del marido…</w:t>
      </w:r>
    </w:p>
    <w:p>
      <w:pPr>
        <w:pStyle w:val="TextBody"/>
        <w:rPr/>
      </w:pPr>
      <w:r>
        <w:rPr/>
        <w:t>Con todo, algunos especialistas cuestionan este progreso. “Que se ha producido una mejora cuantitativa, material, no hay duda, pero en términos de mejora social y moral, hay muchas grietas”, comenta Angel Castiñeira, profesor del departamento de Ciencias Sociales de Esade. “Desde un punto de vista cualitativo, ahora padecemos mayor estrés social, y la incorporación de la mujer al mundo laboral tiene efectos directos sobre la transmisión de valores –hasta ahora era la madre quien inculcaba valores a los hijos y ya no está para hacerlo-; sobre la estructura familiar –las familias ya no pueden hacerse cargo de las personas mayores-; y afecta al Estado de bienestar”, explica Castiñeira. Esther Sánchez considera que “cualitativamente estamos peor, al menos en el terreno laboral”. Y lo justifica: “el mundo laboral actual es más complicado, tiene más temporalidad, más inestabilidad, más competitividad, y más dificultades para conciliar la vida familiar, lo que se traduce en mayor siniestralidad y más enfermedades psicosociales”.</w:t>
      </w:r>
    </w:p>
    <w:p>
      <w:pPr>
        <w:pStyle w:val="TextBody"/>
        <w:rPr/>
      </w:pPr>
      <w:r>
        <w:rPr/>
        <w:t>Pero la consecuencia más grave de “la sociedad de los dos sueldos” que apuntan los expertos consultados es la reducción de la natalidad. “El derecho a tener los hijos que uno quiera está limitado”. El exceso de incertidumbre y los contratos temporales hace que los jóvenes se vuelquen en trabajar y tengan menos hijos. Ahora hay una mejora de la renta por hogar, del número de ocupados por hogar, pero se están viendo limitadas decisiones como la de tener hijos, que afecta directamente a la riqueza futura del país y al bienestar de sus hogares…</w:t>
      </w:r>
    </w:p>
    <w:p>
      <w:pPr>
        <w:pStyle w:val="TextBody"/>
        <w:rPr/>
      </w:pPr>
      <w:r>
        <w:rPr/>
      </w:r>
    </w:p>
    <w:p>
      <w:pPr>
        <w:pStyle w:val="TextBody"/>
        <w:rPr/>
      </w:pPr>
      <w:r>
        <w:rPr/>
        <w:t>Aún consideran que he amplificado demasiado?</w:t>
      </w:r>
    </w:p>
    <w:p>
      <w:pPr>
        <w:pStyle w:val="TextBody"/>
        <w:rPr/>
      </w:pPr>
      <w:r>
        <w:rPr/>
        <w:t xml:space="preserve">Ya pueden hacer click, si lo desean. </w:t>
      </w:r>
    </w:p>
    <w:p>
      <w:pPr>
        <w:pStyle w:val="TextBody"/>
        <w:rPr/>
      </w:pPr>
      <w:r>
        <w:rPr/>
      </w:r>
    </w:p>
    <w:p>
      <w:pPr>
        <w:pStyle w:val="TextBody"/>
        <w:rPr/>
      </w:pPr>
      <w:r>
        <w:rPr/>
        <w:t>Me consideran un misógino?</w:t>
      </w:r>
    </w:p>
    <w:p>
      <w:pPr>
        <w:pStyle w:val="TextBody"/>
        <w:rPr/>
      </w:pPr>
      <w:r>
        <w:rPr/>
        <w:t>Les alcanza si les digo que mi esposa tiene grado universitario y habla cuatro idiomas, que mis dos hijas tiene grado y postrado universitario y hablan dos o tres idiomas. Que han estudiado y trabajan es países distintos al de nacimiento…Que como profesor tengo más alumnas que alumnos…Que como consultor tengo más colaboradores femeninos que masculinos…Que como ensayista tengo… (no sé!!).</w:t>
      </w:r>
    </w:p>
    <w:p>
      <w:pPr>
        <w:pStyle w:val="TextBody"/>
        <w:rPr/>
      </w:pPr>
      <w:r>
        <w:rPr/>
        <w:t>Así y todo…</w:t>
      </w:r>
    </w:p>
    <w:p>
      <w:pPr>
        <w:pStyle w:val="TextBody"/>
        <w:rPr/>
      </w:pPr>
      <w:r>
        <w:rPr/>
        <w:t>Ya pueden cambiar de página si lo consideran “justo y necesario”.</w:t>
      </w:r>
    </w:p>
    <w:p>
      <w:pPr>
        <w:pStyle w:val="TextBody"/>
        <w:rPr/>
      </w:pPr>
      <w:r>
        <w:rPr/>
      </w:r>
    </w:p>
    <w:p>
      <w:pPr>
        <w:pStyle w:val="TextBody"/>
        <w:rPr/>
      </w:pPr>
      <w:r>
        <w:rPr/>
      </w:r>
    </w:p>
    <w:p>
      <w:pPr>
        <w:pStyle w:val="TextBody"/>
        <w:rPr/>
      </w:pPr>
      <w:r>
        <w:rPr/>
      </w:r>
    </w:p>
    <w:p>
      <w:pPr>
        <w:pStyle w:val="TextBody"/>
        <w:rPr/>
      </w:pPr>
      <w:r>
        <w:rPr/>
      </w:r>
    </w:p>
    <w:p>
      <w:pPr>
        <w:pStyle w:val="TextBody"/>
        <w:rPr/>
      </w:pPr>
      <w:r>
        <w:rPr/>
        <w:t>La “deslocalización” de los hijos</w:t>
      </w:r>
    </w:p>
    <w:p>
      <w:pPr>
        <w:pStyle w:val="TextBody"/>
        <w:rPr/>
      </w:pPr>
      <w:r>
        <w:rPr/>
      </w:r>
    </w:p>
    <w:p>
      <w:pPr>
        <w:pStyle w:val="TextBody"/>
        <w:rPr/>
      </w:pPr>
      <w:r>
        <w:rPr/>
        <w:t>En nombre de la competitividad, de la productividad, de la flexibilidad laboral, las empresas han practicado un saqueo sonado que ha dejado a millones de ciudadanos de a pie sin ahorros, sin pensiones y con pocas o nulas esperanzas de poder dar un futuro agradable a su familia…</w:t>
      </w:r>
    </w:p>
    <w:p>
      <w:pPr>
        <w:pStyle w:val="TextBody"/>
        <w:rPr/>
      </w:pPr>
      <w:r>
        <w:rPr/>
        <w:t>A cambio de que?</w:t>
      </w:r>
    </w:p>
    <w:p>
      <w:pPr>
        <w:pStyle w:val="TextBody"/>
        <w:rPr/>
      </w:pPr>
      <w:r>
        <w:rPr/>
        <w:t>Como dice Michael Moore, en su libro, Qué has hecho con mi país, tío? – Ediciones B – 2004: “Consideramos estas verdades manifiestas: que todos los hombres y mujeres y sus hijos menores de edad son iguales para servir a la Corporación, para ofrecer su trabajo sin rechistar, para aceptar cualquier remuneración sin quejas y para consumir sus productos sin pensar. A cambio, la Corporación proveerá el bien común, asegurará las defensas de la nación y recibirá el grueso de impuestos del pueblo…”</w:t>
      </w:r>
    </w:p>
    <w:p>
      <w:pPr>
        <w:pStyle w:val="TextBody"/>
        <w:rPr/>
      </w:pPr>
      <w:r>
        <w:rPr/>
        <w:t>-Y si no os calláis y acatáis la disciplina y trabajáis como burros, os despediremos, y luego intentad encontrar otro trabajo en esta economía, imbéciles!</w:t>
      </w:r>
    </w:p>
    <w:p>
      <w:pPr>
        <w:pStyle w:val="TextBody"/>
        <w:rPr/>
      </w:pPr>
      <w:r>
        <w:rPr/>
        <w:t>Cautivados…drogados…o cagados de miedo…nadie saca “el pie del plato”.</w:t>
      </w:r>
    </w:p>
    <w:p>
      <w:pPr>
        <w:pStyle w:val="TextBody"/>
        <w:rPr/>
      </w:pPr>
      <w:r>
        <w:rPr/>
        <w:t>Y entonces que?</w:t>
      </w:r>
    </w:p>
    <w:p>
      <w:pPr>
        <w:pStyle w:val="TextBody"/>
        <w:rPr/>
      </w:pPr>
      <w:r>
        <w:rPr/>
        <w:t>Se produce la “deslocalización” de los hijos. Se “subcontrata” su cuidado, su crianza, su educación. Se “externaliza” su civilidad, su atención, su dirección.</w:t>
      </w:r>
    </w:p>
    <w:p>
      <w:pPr>
        <w:pStyle w:val="TextBody"/>
        <w:rPr/>
      </w:pPr>
      <w:r>
        <w:rPr/>
        <w:t>Guarderías de empresas? Muy pocas, por no decir ninguna.</w:t>
      </w:r>
    </w:p>
    <w:p>
      <w:pPr>
        <w:pStyle w:val="TextBody"/>
        <w:rPr/>
      </w:pPr>
      <w:r>
        <w:rPr/>
        <w:t>Guarderías públicas? Muy pocas, por no decir ninguna.</w:t>
      </w:r>
    </w:p>
    <w:p>
      <w:pPr>
        <w:pStyle w:val="TextBody"/>
        <w:rPr/>
      </w:pPr>
      <w:r>
        <w:rPr/>
        <w:t>Guarderías privadas? Muy caras, inaccesibles para las familias medias.</w:t>
      </w:r>
    </w:p>
    <w:p>
      <w:pPr>
        <w:pStyle w:val="TextBody"/>
        <w:rPr/>
      </w:pPr>
      <w:r>
        <w:rPr/>
        <w:t>Qué alternativa queda?</w:t>
      </w:r>
    </w:p>
    <w:p>
      <w:pPr>
        <w:pStyle w:val="TextBody"/>
        <w:rPr/>
      </w:pPr>
      <w:r>
        <w:rPr/>
        <w:t>Las cyberabuelas. Las superabuelas. Las tontiabuelas. Las nomepuedoescaparabuelas. Las jodetetuabuela…</w:t>
      </w:r>
    </w:p>
    <w:p>
      <w:pPr>
        <w:pStyle w:val="TextBody"/>
        <w:rPr/>
      </w:pPr>
      <w:r>
        <w:rPr/>
        <w:t>Entonces, los “prisioneros de senda” provocan la “pandemia” de las abuelas.</w:t>
      </w:r>
    </w:p>
    <w:p>
      <w:pPr>
        <w:pStyle w:val="TextBody"/>
        <w:rPr/>
      </w:pPr>
      <w:r>
        <w:rPr/>
        <w:t>Cuando creían haber acabado de “criar” (luego veremos que a veces ni siquiera eso), “volver a empezar”. Un “revival” a destiempo, y de mala manera.</w:t>
      </w:r>
    </w:p>
    <w:p>
      <w:pPr>
        <w:pStyle w:val="TextBody"/>
        <w:rPr/>
      </w:pPr>
      <w:r>
        <w:rPr/>
        <w:t>Cuando lo que pide el cuerpo es otra cosa, otra vez a empujar el carrito. Nuevamente a cambiar pañales, a preparar la papilla…Nuevamente al parque, a ver niño si te lastimas!…tu madre me mata!…ya está, te has puesto perdido!</w:t>
      </w:r>
    </w:p>
    <w:p>
      <w:pPr>
        <w:pStyle w:val="TextBody"/>
        <w:rPr/>
      </w:pPr>
      <w:r>
        <w:rPr/>
        <w:t>Cuando al final del día la hija viene a buscar a la nieta habrá que escuchar la lista de reclamaciones: te dije que no le dieras dulces…esta niña se pasa el día delante del televisor…por qué no la llevas al parque…está sola, todo el día entre viejos…joder, con ustedes no se puede contar…así es como me ayudan…no eras tú la que quería una nieta?…</w:t>
      </w:r>
    </w:p>
    <w:p>
      <w:pPr>
        <w:pStyle w:val="TextBody"/>
        <w:rPr/>
      </w:pPr>
      <w:r>
        <w:rPr/>
        <w:t>Al otro día, lo mismo…</w:t>
      </w:r>
    </w:p>
    <w:p>
      <w:pPr>
        <w:pStyle w:val="TextBody"/>
        <w:rPr/>
      </w:pPr>
      <w:r>
        <w:rPr/>
      </w:r>
    </w:p>
    <w:p>
      <w:pPr>
        <w:pStyle w:val="TextBody"/>
        <w:rPr/>
      </w:pPr>
      <w:r>
        <w:rPr/>
        <w:t xml:space="preserve">Otro escenario puede ser el de las abuelas que aún tienen alguno de sus hijos en casa. De esos que las estadísticas indican que cada vez tardan más en dejar el hogar paterno. De esos que trabajan de estudiantes eternos, de adolescentes permanentes, de irresponsables de turno, de inquilinos del hotel cinco estrellas. </w:t>
      </w:r>
    </w:p>
    <w:p>
      <w:pPr>
        <w:pStyle w:val="TextBody"/>
        <w:rPr/>
      </w:pPr>
      <w:r>
        <w:rPr/>
        <w:t xml:space="preserve">Ahí la cosa se pone más compleja. Al niño chico se le agrega el niñato. Eso puede complicar el “cumplimiento” de las “tareas especificas”. No digamos si aún vive (y jode un montón) el niño grande de la casa (el abuelo, que a veces parece otro hijo o nieto). </w:t>
      </w:r>
    </w:p>
    <w:p>
      <w:pPr>
        <w:pStyle w:val="TextBody"/>
        <w:rPr/>
      </w:pPr>
      <w:r>
        <w:rPr/>
        <w:t>Una variante de lo anterior, doy fe, es cuando la abuela (que fue madre joven) tiene consigo –a su vez- o al cuidado –a veces- a su propia madre.</w:t>
      </w:r>
    </w:p>
    <w:p>
      <w:pPr>
        <w:pStyle w:val="TextBody"/>
        <w:rPr/>
      </w:pPr>
      <w:r>
        <w:rPr/>
        <w:t>La situación puede ser surrealista. Cuatro generaciones (bisabuela, abuelo, hijo, nieta) disputándose la atención, el cuidado, el tiempo, y –casi diría- los despojos de la “alienada” abuela.</w:t>
      </w:r>
    </w:p>
    <w:p>
      <w:pPr>
        <w:pStyle w:val="TextBody"/>
        <w:rPr/>
      </w:pPr>
      <w:r>
        <w:rPr/>
      </w:r>
    </w:p>
    <w:p>
      <w:pPr>
        <w:pStyle w:val="TextBody"/>
        <w:rPr/>
      </w:pPr>
      <w:r>
        <w:rPr/>
        <w:t xml:space="preserve">La abuela puede verse “agraciada” por el cuidado, coincidente y simultáneo, de más de un nieto (de diversas edades, para mas INRI). Casi siempre resulta ser en el período de vacaciones de los “angelitos” en la guardería o escuela. </w:t>
      </w:r>
    </w:p>
    <w:p>
      <w:pPr>
        <w:pStyle w:val="TextBody"/>
        <w:rPr/>
      </w:pPr>
      <w:r>
        <w:rPr/>
        <w:t>Qué habré hecho yo para merecer esto?, se pregunta la abuela desesperada, mientras prepara tres o más tipos de comida para conformar al “personal”…mientras regaña a los grandes que fastidian a los pequeños…mientras le dice al marido que deje la tele o el diario y le eche una mano (que, joder, son nietos tuyos, también!).</w:t>
      </w:r>
    </w:p>
    <w:p>
      <w:pPr>
        <w:pStyle w:val="TextBody"/>
        <w:rPr/>
      </w:pPr>
      <w:r>
        <w:rPr/>
        <w:t>No digamos si a la “mesa del Señor” (aunque con propiedad deberíamos decir la Señora) se sientan –también y van- las hijas y yernos, que como no tienen tiempo de guisar en casa, y por aquello de estar un rato con los niños…</w:t>
      </w:r>
    </w:p>
    <w:p>
      <w:pPr>
        <w:pStyle w:val="TextBody"/>
        <w:rPr/>
      </w:pPr>
      <w:r>
        <w:rPr/>
        <w:t>Basta que me internen…mientras me da un infarto…mientras me viene la depresión…mientras “maduro” lo del suicidio…</w:t>
      </w:r>
    </w:p>
    <w:p>
      <w:pPr>
        <w:pStyle w:val="TextBody"/>
        <w:rPr/>
      </w:pPr>
      <w:r>
        <w:rPr/>
        <w:t xml:space="preserve">Tranquila abuela!…Ya llegarán las vacaciones de los padres (verdaderos?)…y se llevarán a los niños a la playa…A usted no!, eso seguro…Pero agradezca que no le dejen a los “angelitos” (también entonces) por aquello de que necesitan descansar, o a donde van los niños se aburren, o joroban, o resulta muy caro…Que pretextos hay de sobra!! </w:t>
      </w:r>
    </w:p>
    <w:p>
      <w:pPr>
        <w:pStyle w:val="TextBody"/>
        <w:rPr/>
      </w:pPr>
      <w:r>
        <w:rPr/>
      </w:r>
    </w:p>
    <w:p>
      <w:pPr>
        <w:pStyle w:val="TextBody"/>
        <w:rPr/>
      </w:pPr>
      <w:r>
        <w:rPr/>
        <w:t>Que la abuela tiene sus propios problemas? Y eso a quien importa…</w:t>
      </w:r>
    </w:p>
    <w:p>
      <w:pPr>
        <w:pStyle w:val="TextBody"/>
        <w:rPr/>
      </w:pPr>
      <w:r>
        <w:rPr/>
        <w:t>Que a la abuela le gustaría hacer otras cosas que no sea “recriar hijos”? Y eso a quien importa…</w:t>
      </w:r>
    </w:p>
    <w:p>
      <w:pPr>
        <w:pStyle w:val="TextBody"/>
        <w:rPr/>
      </w:pPr>
      <w:r>
        <w:rPr/>
        <w:t>Que la abuela debe ir al médico? No puedes cambiar el horario, también tu madre…</w:t>
      </w:r>
    </w:p>
    <w:p>
      <w:pPr>
        <w:pStyle w:val="TextBody"/>
        <w:rPr/>
      </w:pPr>
      <w:r>
        <w:rPr/>
        <w:t>Que están esos viajes de la seguridad social? Puedes dejarlo para más adelante, tiempo habrá…</w:t>
      </w:r>
    </w:p>
    <w:p>
      <w:pPr>
        <w:pStyle w:val="TextBody"/>
        <w:rPr/>
      </w:pPr>
      <w:r>
        <w:rPr/>
        <w:t>Que mis amigas hacen gimnasia? Pero  madre, se te ocurren cada cosas…</w:t>
      </w:r>
    </w:p>
    <w:p>
      <w:pPr>
        <w:pStyle w:val="TextBody"/>
        <w:rPr/>
      </w:pPr>
      <w:r>
        <w:rPr/>
        <w:t>Que desearía hacer un curso de cerámica, o de pintura, o de guitarra? Joder, es que tu no paras!!…</w:t>
      </w:r>
    </w:p>
    <w:p>
      <w:pPr>
        <w:pStyle w:val="TextBody"/>
        <w:rPr/>
      </w:pPr>
      <w:r>
        <w:rPr/>
      </w:r>
    </w:p>
    <w:p>
      <w:pPr>
        <w:pStyle w:val="TextBody"/>
        <w:rPr/>
      </w:pPr>
      <w:r>
        <w:rPr/>
        <w:t>A veces, son más de una abuela las que resultan “premiadas” con la lotería vital de colaborar en la evolución de la especie. Abuela y suegra, suegra y abuela, se suceden sin solución de continuidad, en el largo rosario de los horarios, relevos, traslados y tareas.</w:t>
      </w:r>
    </w:p>
    <w:p>
      <w:pPr>
        <w:pStyle w:val="TextBody"/>
        <w:rPr/>
      </w:pPr>
      <w:r>
        <w:rPr/>
        <w:t>Que tú la llevas al médico…el martes me toca a mí?…a mi hija no le gusta que…sin embargo mi hijo dice…contigo la niña hace lo que quiere…ponle el vídeo de Peter Pan que le gusta mucho…más le gusta Campanita…</w:t>
      </w:r>
    </w:p>
    <w:p>
      <w:pPr>
        <w:pStyle w:val="TextBody"/>
        <w:rPr/>
      </w:pPr>
      <w:r>
        <w:rPr/>
        <w:t>Estas son las situaciones donde se producen los mayores “cortocircuitos”, desencuentros, olvidos, despistes, inadvertencias, atolondramientos, desmemorias, omisiones, extravíos, amnesias y paralizaciones.</w:t>
      </w:r>
    </w:p>
    <w:p>
      <w:pPr>
        <w:pStyle w:val="TextBody"/>
        <w:rPr/>
      </w:pPr>
      <w:r>
        <w:rPr/>
        <w:t>De nietos dictadores a hijas histéricas, todo se sucede en una nebulosa de: te lo dije…fuiste tú…es que no me entero…eso no le gusta…le puede hacer mal…te olvidaste de llevarla al médico…no es ese el vestido que hay que ponerle…tiene poco abrigo…</w:t>
      </w:r>
    </w:p>
    <w:p>
      <w:pPr>
        <w:pStyle w:val="TextBody"/>
        <w:rPr/>
      </w:pPr>
      <w:r>
        <w:rPr/>
        <w:t>Del estrés a la frustración…de la frustración al estrés…</w:t>
      </w:r>
    </w:p>
    <w:p>
      <w:pPr>
        <w:pStyle w:val="TextBody"/>
        <w:rPr/>
      </w:pPr>
      <w:r>
        <w:rPr/>
      </w:r>
    </w:p>
    <w:p>
      <w:pPr>
        <w:pStyle w:val="TextBody"/>
        <w:rPr/>
      </w:pPr>
      <w:r>
        <w:rPr/>
        <w:t>Cómo se llegó a esto?</w:t>
      </w:r>
    </w:p>
    <w:p>
      <w:pPr>
        <w:pStyle w:val="TextBody"/>
        <w:rPr/>
      </w:pPr>
      <w:r>
        <w:rPr/>
        <w:t>Por la adicción al mito de pasar de la pobreza a la riqueza.</w:t>
      </w:r>
    </w:p>
    <w:p>
      <w:pPr>
        <w:pStyle w:val="TextBody"/>
        <w:rPr/>
      </w:pPr>
      <w:r>
        <w:rPr/>
        <w:t>Antes, en algunas democracias industrializadas las personas se conformaban con ganar un buen sueldo para pagar las facturas y mantener la familia. Pocas tenían el deseo furibundo de hacerse ricas. Si tenían un trabajo que les permitía volver a su casa después de siete u ocho horas de trabajo, y luego tener tres o cuatro semanas de vacaciones pagadas al año, eran relativamente felices. Y si sus gobiernos les financiaban la sanidad, buenas escuelas públicas y una pensión garantizada para vivir bien cuando fueran ancianas, todavía estaban más contentas.</w:t>
      </w:r>
    </w:p>
    <w:p>
      <w:pPr>
        <w:pStyle w:val="TextBody"/>
        <w:rPr/>
      </w:pPr>
      <w:r>
        <w:rPr/>
        <w:t>Seguro que algunos fantaseaban con ganar un montón de dinero más, pero la mayoría de las personas no vivía su vida pensando en los cuentos de hadas. Vivía la realidad, sabían que sólo habría unos cuantos ricos y que no serían ellos. Así que se iban acostumbrando…</w:t>
      </w:r>
    </w:p>
    <w:p>
      <w:pPr>
        <w:pStyle w:val="TextBody"/>
        <w:rPr/>
      </w:pPr>
      <w:r>
        <w:rPr/>
      </w:r>
    </w:p>
    <w:p>
      <w:pPr>
        <w:pStyle w:val="TextBody"/>
        <w:rPr/>
      </w:pPr>
      <w:r>
        <w:rPr/>
        <w:t>La “importación” de niños</w:t>
      </w:r>
    </w:p>
    <w:p>
      <w:pPr>
        <w:pStyle w:val="TextBody"/>
        <w:rPr/>
      </w:pPr>
      <w:r>
        <w:rPr/>
      </w:r>
    </w:p>
    <w:p>
      <w:pPr>
        <w:pStyle w:val="TextBody"/>
        <w:rPr/>
      </w:pPr>
      <w:r>
        <w:rPr/>
        <w:t>En este proceso alienante se presenta otro fenómeno surrealista –si aún hay lugar para más-: dado que los “prisioneros de senda” no tienen suficientes hijos (la natalidad en muchos países desarrollados no alcanza el nivel de reemplazo –menos de dos niños por pareja-) para mantener una potencial población activa en el futuro, el “sistema” se ve en la “necesidad”, no sólo de importar trabajadores inmigrantes, sino también –y ahí está lo surrealista- hijos de “importación”.</w:t>
      </w:r>
    </w:p>
    <w:p>
      <w:pPr>
        <w:pStyle w:val="TextBody"/>
        <w:rPr/>
      </w:pPr>
      <w:r>
        <w:rPr/>
        <w:t>Lo que se niega a los nacionales (por exigencias del mercado), o lo que se niegan ellos mismos (por alienación y avaricia), se lo entregan en “bandeja” a los inmigrantes (legales e ilegales).</w:t>
      </w:r>
    </w:p>
    <w:p>
      <w:pPr>
        <w:pStyle w:val="TextBody"/>
        <w:rPr/>
      </w:pPr>
      <w:r>
        <w:rPr/>
        <w:t>En la Unión Europea –por ejemplo-, tan humanitaria y tan “social”, los inmigrantes (legales o ilegales) tienen acceso a la sanidad pública con carácter universal y gratuito. Así, mientras se trata de reducir el gasto sanitario y los pacientes nacionales se quejan por las “listas de espera”, por la disminución de prestaciones, o por los arancelamientos disuasorios, los inmigrantes se atienden, reciben las medicinas, se curan y paren “a cuenta” de una sanidad pública a la que no contribuyen a sostener (casi siempre).</w:t>
      </w:r>
    </w:p>
    <w:p>
      <w:pPr>
        <w:pStyle w:val="TextBody"/>
        <w:rPr/>
      </w:pPr>
      <w:r>
        <w:rPr/>
        <w:t>Muchos, para mas INRI, vienen a “parir” a Europa con la esperanza de que ese hijo nacido en suelo europeo les ayude a conseguir los anhelados “papeles” con los que poder trabajar legalmente.</w:t>
      </w:r>
    </w:p>
    <w:p>
      <w:pPr>
        <w:pStyle w:val="TextBody"/>
        <w:rPr/>
      </w:pPr>
      <w:r>
        <w:rPr/>
        <w:t xml:space="preserve">Cuanto menos, resulta absurdo que se importen “alegremente” vientres cuando el “sistema” niega (por acción u omisión) dicha posibilidad a los nacionales. </w:t>
      </w:r>
    </w:p>
    <w:p>
      <w:pPr>
        <w:pStyle w:val="TextBody"/>
        <w:rPr/>
      </w:pPr>
      <w:r>
        <w:rPr/>
        <w:t>Además, habrán cuantificado los políticos (para quienes 48 horas resulta largo plazo) las consecuencias demográficas y sociales del crecimiento de la población extranjera (muchas veces de costumbres, cultura y religión ajena al medio), sobre sus países?</w:t>
      </w:r>
    </w:p>
    <w:p>
      <w:pPr>
        <w:pStyle w:val="TextBody"/>
        <w:rPr/>
      </w:pPr>
      <w:r>
        <w:rPr/>
        <w:t>Familias numerosas (muchas veces en el nombre de Ala!!), idiomas diferentes, culturas diferentes, religión diferente…no son “demasiados” riesgos…”sólo” para contar con mano de obra barata?</w:t>
      </w:r>
    </w:p>
    <w:p>
      <w:pPr>
        <w:pStyle w:val="TextBody"/>
        <w:rPr/>
      </w:pPr>
      <w:r>
        <w:rPr/>
        <w:t xml:space="preserve">Es necesario generar por la vía de la inmigración un “ejército en la reserva”, como elemento disuasorio, para evitar solicitudes de aumento salarial en la población local? </w:t>
      </w:r>
    </w:p>
    <w:p>
      <w:pPr>
        <w:pStyle w:val="TextBody"/>
        <w:rPr/>
      </w:pPr>
      <w:r>
        <w:rPr/>
        <w:t>Se justifica “asistir” el crecimiento familiar de la población inmigrante para incrementar los potenciales contribuyentes a la seguridad social en un intento –desesperado- de garantizar las futuras jubilaciones de los nacionales?</w:t>
      </w:r>
    </w:p>
    <w:p>
      <w:pPr>
        <w:pStyle w:val="TextBody"/>
        <w:rPr/>
      </w:pPr>
      <w:r>
        <w:rPr/>
        <w:t>Por qué no apoyar a la familia nacional?</w:t>
      </w:r>
    </w:p>
    <w:p>
      <w:pPr>
        <w:pStyle w:val="TextBody"/>
        <w:rPr/>
      </w:pPr>
      <w:r>
        <w:rPr/>
        <w:t>Por qué no posibilitar que la mujer nacional tenga hijos y los pueda criar sin “alienación”?</w:t>
      </w:r>
    </w:p>
    <w:p>
      <w:pPr>
        <w:pStyle w:val="TextBody"/>
        <w:rPr/>
      </w:pPr>
      <w:r>
        <w:rPr/>
        <w:t>Por qué buscar y promover afuera lo que se tiene adentro abandonado y desalentado?</w:t>
      </w:r>
    </w:p>
    <w:p>
      <w:pPr>
        <w:pStyle w:val="TextBody"/>
        <w:rPr/>
      </w:pPr>
      <w:r>
        <w:rPr/>
        <w:t>No se conforman con los “prisioneros de senda”, que además hipotecan el futuro generacional?</w:t>
      </w:r>
    </w:p>
    <w:p>
      <w:pPr>
        <w:pStyle w:val="TextBody"/>
        <w:rPr/>
      </w:pPr>
      <w:r>
        <w:rPr/>
        <w:t>Puede llegar la economía darwiniana al extremo de devorar a sus propios hijos? A su propio futuro?</w:t>
      </w:r>
    </w:p>
    <w:p>
      <w:pPr>
        <w:pStyle w:val="TextBody"/>
        <w:rPr/>
      </w:pPr>
      <w:r>
        <w:rPr/>
        <w:t>O es que en aras del libre comercio también se desea liberar la importación de hijos?</w:t>
      </w:r>
    </w:p>
    <w:p>
      <w:pPr>
        <w:pStyle w:val="TextBody"/>
        <w:rPr/>
      </w:pPr>
      <w:r>
        <w:rPr/>
        <w:t>Son mejores los hijos que vienen de fuera? Son más “competitivos”? Son más baratos?</w:t>
      </w:r>
    </w:p>
    <w:p>
      <w:pPr>
        <w:pStyle w:val="TextBody"/>
        <w:rPr/>
      </w:pPr>
      <w:r>
        <w:rPr/>
      </w:r>
    </w:p>
    <w:p>
      <w:pPr>
        <w:pStyle w:val="TextBody"/>
        <w:rPr/>
      </w:pPr>
      <w:r>
        <w:rPr/>
        <w:t>Tal vez, los gurús de la “nueva economía” nos ilustren sobre las ventajas de la “externalización” de la familia…sobre la utilidad de “subcontratar” el futuro generacional en terceros países…sobre la ganancia que genera la “deslocalización” social…sobre la “creación de valor” que representan los “hijos de importación”…</w:t>
      </w:r>
    </w:p>
    <w:p>
      <w:pPr>
        <w:pStyle w:val="TextBody"/>
        <w:rPr/>
      </w:pPr>
      <w:r>
        <w:rPr/>
        <w:t>Tal vez, los gurús de la “aldea global” nos expliquen como puede resultar útil algo que viene de fuera, mientras niegan su ventaja a lo mismo si se genera de fronteras para adentro…</w:t>
      </w:r>
    </w:p>
    <w:p>
      <w:pPr>
        <w:pStyle w:val="TextBody"/>
        <w:rPr/>
      </w:pPr>
      <w:r>
        <w:rPr/>
        <w:t>En una de esas, “sólo” se trata de “aplicaciones” de la oferta: a los trabajadores locales los necesitan “cautivos” y “sin hijos” para que se “casen” con su trabajo, para que se postren ante el “altar” del consumismo, para que vivan “cautivos” de la tarjeta de crédito y del endeudamiento…; a los trabajadores importados los necesitan para hacer lo que los locales desechan, para presionar los costos laborales hacia abajo, y para meter miedo en las capas laborales más bajas…; y a los hijos de los inmigrantes (cosa inevitable, además, por razones culturales y religiosas) para el relevo generacional necesario (mal menor)  teniendo en cuenta que la población local está lo suficientemente “alienada” e “hipotecada” como para no poderse permitir esa licencia…(seguramente estoy equivocado; ustedes que opinan?).</w:t>
      </w:r>
    </w:p>
    <w:p>
      <w:pPr>
        <w:pStyle w:val="TextBody"/>
        <w:rPr/>
      </w:pPr>
      <w:r>
        <w:rPr/>
        <w:t>Historias inútiles</w:t>
      </w:r>
    </w:p>
    <w:p>
      <w:pPr>
        <w:pStyle w:val="TextBody"/>
        <w:rPr/>
      </w:pPr>
      <w:r>
        <w:rPr/>
      </w:r>
    </w:p>
    <w:p>
      <w:pPr>
        <w:pStyle w:val="TextBody"/>
        <w:rPr/>
      </w:pPr>
      <w:r>
        <w:rPr/>
        <w:t>Cómo se llegó hasta aquí?</w:t>
      </w:r>
    </w:p>
    <w:p>
      <w:pPr>
        <w:pStyle w:val="TextBody"/>
        <w:rPr/>
      </w:pPr>
      <w:r>
        <w:rPr/>
        <w:t>Cómo puede ser que los padres nacionales renuncien a su evolución generacional (nieguen su especie), para inmolarse en el “altar” laico de los grandes almacenes, del trabajo de usar y tirar, de los contratos basura, del salario del miedo, y de la hipoteca de nunca acabar?</w:t>
      </w:r>
    </w:p>
    <w:p>
      <w:pPr>
        <w:pStyle w:val="TextBody"/>
        <w:rPr/>
      </w:pPr>
      <w:r>
        <w:rPr/>
        <w:t xml:space="preserve">Como puede ser que los gobiernos opten por el “mal menor” de la transculturización y la desnacionalización para mantener la población activa y los trabajadores de reemplazo a efectos de proveer el futuro de los pensionistas? </w:t>
      </w:r>
    </w:p>
    <w:p>
      <w:pPr>
        <w:pStyle w:val="TextBody"/>
        <w:rPr/>
      </w:pPr>
      <w:r>
        <w:rPr/>
        <w:t>Por qué?</w:t>
      </w:r>
    </w:p>
    <w:p>
      <w:pPr>
        <w:pStyle w:val="TextBody"/>
        <w:rPr/>
      </w:pPr>
      <w:r>
        <w:rPr/>
        <w:t>Veamos que nos dice Michael Moore (obra citada):</w:t>
      </w:r>
    </w:p>
    <w:p>
      <w:pPr>
        <w:pStyle w:val="TextBody"/>
        <w:rPr/>
      </w:pPr>
      <w:r>
        <w:rPr/>
        <w:t>“</w:t>
      </w:r>
      <w:r>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TextBody"/>
        <w:rPr/>
      </w:pPr>
      <w:r>
        <w:rPr/>
        <w:t>Cómo es posible?</w:t>
      </w:r>
    </w:p>
    <w:p>
      <w:pPr>
        <w:pStyle w:val="TextBody"/>
        <w:rPr/>
      </w:pPr>
      <w:r>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TextBody"/>
        <w:rPr/>
      </w:pPr>
      <w:r>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TextBody"/>
        <w:rPr/>
      </w:pPr>
      <w:r>
        <w:rPr/>
      </w:r>
    </w:p>
    <w:p>
      <w:pPr>
        <w:pStyle w:val="TextBody"/>
        <w:rPr/>
      </w:pPr>
      <w:r>
        <w:rPr/>
      </w:r>
    </w:p>
    <w:p>
      <w:pPr>
        <w:pStyle w:val="TextBody"/>
        <w:rPr/>
      </w:pPr>
      <w:r>
        <w:rPr/>
      </w:r>
    </w:p>
    <w:p>
      <w:pPr>
        <w:pStyle w:val="TextBody"/>
        <w:rPr/>
      </w:pPr>
      <w:r>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TextBody"/>
        <w:rPr/>
      </w:pPr>
      <w:r>
        <w:rPr/>
        <w:t>Lo sé,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TextBody"/>
        <w:rPr/>
      </w:pPr>
      <w:r>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í, es cierto: los trabajadores/consumidores sacrificarán incluso la vida de la carne de su carne si así los ricos siguen gordos y felices, porque los ricos les han prometido que algún día ¡podrán reunirse con ellos a la mesa!</w:t>
      </w:r>
    </w:p>
    <w:p>
      <w:pPr>
        <w:pStyle w:val="TextBody"/>
        <w:rPr/>
      </w:pPr>
      <w:r>
        <w:rPr/>
        <w:t>Pero ese día nunca llega y para cuando el tonto de capirote se entere, estará en un hogar de ancianos vomitando un montón de paparruchas amargas sobre la autoridad y desquitándose con la auxiliar que sólo intenta vaciarle el orinal”…</w:t>
      </w:r>
    </w:p>
    <w:p>
      <w:pPr>
        <w:pStyle w:val="TextBody"/>
        <w:rPr/>
      </w:pPr>
      <w:r>
        <w:rPr/>
        <w:t>(Pueden tomárselo en serio…aunque lo diga Moore en forma de sátira política…)</w:t>
      </w:r>
    </w:p>
    <w:p>
      <w:pPr>
        <w:pStyle w:val="TextBody"/>
        <w:rPr/>
      </w:pPr>
      <w:r>
        <w:rPr/>
        <w:t>Costas y costes</w:t>
      </w:r>
    </w:p>
    <w:p>
      <w:pPr>
        <w:pStyle w:val="TextBody"/>
        <w:rPr/>
      </w:pPr>
      <w:r>
        <w:rPr/>
      </w:r>
    </w:p>
    <w:p>
      <w:pPr>
        <w:pStyle w:val="TextBody"/>
        <w:rPr/>
      </w:pPr>
      <w:r>
        <w:rPr/>
        <w:t>Mientras los novicios participan en el debate…veamos lo que produce “el molde de la esperanza”…</w:t>
      </w:r>
    </w:p>
    <w:p>
      <w:pPr>
        <w:pStyle w:val="TextBody"/>
        <w:rPr/>
      </w:pPr>
      <w:r>
        <w:rPr/>
        <w:t>El trabajo de usar y tirar, la economía de McDonald´s, el salario del miedo, la precariedad, la incertidumbre, el riesgo,  el consumismo hedonista y frívolo, la carrera loca hacia ninguna parte, presentan el siguiente balance de “sumas y saldos”:</w:t>
      </w:r>
    </w:p>
    <w:p>
      <w:pPr>
        <w:pStyle w:val="TextBody"/>
        <w:rPr/>
      </w:pPr>
      <w:r>
        <w:rPr/>
        <w:t>“</w:t>
      </w:r>
      <w:r>
        <w:rPr/>
        <w:t>El mundo consume productos y servicios a un ritmo insostenible, con resultados graves para el bienestar de los pueblos y del planeta”, dice un nuevo informe del Instituto Worldwatch.</w:t>
      </w:r>
    </w:p>
    <w:p>
      <w:pPr>
        <w:pStyle w:val="TextBody"/>
        <w:rPr/>
      </w:pPr>
      <w:r>
        <w:rPr/>
        <w:t>La organización señala que, mientras casi 3.000 millones de personas sobreviven con menos de US$ 2 diarios, más de 1.700 millones, o sea más del 25% de la población mundial, ha adoptado un estilo de vida que en el pasado era exclusivo de los ricos.</w:t>
      </w:r>
    </w:p>
    <w:p>
      <w:pPr>
        <w:pStyle w:val="TextBody"/>
        <w:rPr/>
      </w:pPr>
      <w:r>
        <w:rPr/>
        <w:t>Sin embargo, este apetito consumidor no sólo está afectando a los mas pobres, sino también a los sectores de mayores recursos, según los autores de “El estado del mundo en 2004”.</w:t>
      </w:r>
    </w:p>
    <w:p>
      <w:pPr>
        <w:pStyle w:val="TextBody"/>
        <w:rPr/>
      </w:pPr>
      <w:r>
        <w:rPr/>
        <w:t>“</w:t>
      </w:r>
      <w:r>
        <w:rPr/>
        <w:t>Los mayores índices de obesidad y deuda personal, la escasez crónica de tiempo y la degradación ambiental son síntomas de un consumo excesivo que reduce la calidad de vida de muchas personas”, advierten.</w:t>
      </w:r>
    </w:p>
    <w:p>
      <w:pPr>
        <w:pStyle w:val="TextBody"/>
        <w:rPr/>
      </w:pPr>
      <w:r>
        <w:rPr/>
        <w:t>El Instituto Worldwatch dice que el creciente consumo en el mundo industrializado y en los países en vías de desarrollo ha ejercido presiones sin precedentes en los recursos del planeta.</w:t>
      </w:r>
    </w:p>
    <w:p>
      <w:pPr>
        <w:pStyle w:val="TextBody"/>
        <w:rPr/>
      </w:pPr>
      <w:r>
        <w:rPr/>
        <w:t>Los bosques, tierras agrícolas, selvas y territorios vírgenes disminuyen para dar espacio a la gente, casas, centros comerciales y fábricas, señalan.</w:t>
      </w:r>
    </w:p>
    <w:p>
      <w:pPr>
        <w:pStyle w:val="TextBody"/>
        <w:rPr/>
      </w:pPr>
      <w:r>
        <w:rPr/>
        <w:t>El director del centro de estudios, Christopher Flavin, dice que el consumo no es intrínsecamente negativo.</w:t>
      </w:r>
    </w:p>
    <w:p>
      <w:pPr>
        <w:pStyle w:val="TextBody"/>
        <w:rPr/>
      </w:pPr>
      <w:r>
        <w:rPr/>
        <w:t>“</w:t>
      </w:r>
      <w:r>
        <w:rPr/>
        <w:t>El aumento del consumo ha ayudado a satisfacer necesidades básicas y a crear empleos”, explica.</w:t>
      </w:r>
    </w:p>
    <w:p>
      <w:pPr>
        <w:pStyle w:val="TextBody"/>
        <w:rPr/>
      </w:pPr>
      <w:r>
        <w:rPr/>
        <w:t>“</w:t>
      </w:r>
      <w:r>
        <w:rPr/>
        <w:t>Pero, en este siglo, el apetito consumidor sin precedentes destruye los sistemas naturales de los que todos dependemos y hace aún mas difícil que los pobres satisfagan sus necesidades básicas”, añade.</w:t>
      </w:r>
    </w:p>
    <w:p>
      <w:pPr>
        <w:pStyle w:val="TextBody"/>
        <w:rPr/>
      </w:pPr>
      <w:r>
        <w:rPr/>
        <w:t>Según el Instituto Worldwatch, el país con más altos niveles de consumo es EEUU, donde hay más automóviles que personas que tienen permiso para conducirlos.</w:t>
      </w:r>
    </w:p>
    <w:p>
      <w:pPr>
        <w:pStyle w:val="TextBody"/>
        <w:rPr/>
      </w:pPr>
      <w:r>
        <w:rPr/>
        <w:t>Pero no por eso los estadounidenses son más felices. Cuando se les preguntó, sólo un tercio de ellos dijo ser “muy feliz”.</w:t>
      </w:r>
    </w:p>
    <w:p>
      <w:pPr>
        <w:pStyle w:val="TextBody"/>
        <w:rPr/>
      </w:pPr>
      <w:r>
        <w:rPr/>
        <w:t>Esa cifra es prácticamente la misma de quienes se creían muy felices en 1957, cuando los niveles de riqueza en el país representaban la mitad de los actuales”…</w:t>
      </w:r>
    </w:p>
    <w:p>
      <w:pPr>
        <w:pStyle w:val="TextBody"/>
        <w:rPr/>
      </w:pPr>
      <w:r>
        <w:rPr/>
      </w:r>
    </w:p>
    <w:p>
      <w:pPr>
        <w:pStyle w:val="TextBody"/>
        <w:rPr/>
      </w:pPr>
      <w:r>
        <w:rPr/>
        <w:t>Para reflexionar sobre el “afán de prosperidad”, tal vez convenga intentar contestarse la siguiente pregunta: Somos más felices por tener un PIB mayor?</w:t>
      </w:r>
    </w:p>
    <w:p>
      <w:pPr>
        <w:pStyle w:val="TextBody"/>
        <w:rPr/>
      </w:pPr>
      <w:r>
        <w:rPr/>
        <w:t>Hay relación entre el producto interior bruto (PIB) y la felicidad? El gran crecimiento en el PIB por habitante de los últimos años nos ha hecho más felices? (Lavanguardia.es – 22/10/03)</w:t>
      </w:r>
    </w:p>
    <w:p>
      <w:pPr>
        <w:pStyle w:val="TextBody"/>
        <w:rPr/>
      </w:pPr>
      <w:r>
        <w:rPr/>
        <w:t>Muchos estudios recientes sugieren que para ser felices hay que reorientar la política económica. Siempre se ha sabido, en el fondo, que el dinero no traía la felicidad. Sin embargo, los economistas están recogiendo datos en los últimos tiempos que demuestran que los proverbios tienen una base empírica. Estas investigaciones tienen implicaciones muy importantes para la política económica, y ponen en cuestión los objetivos que han venido a tratarse como sagrados durante casi un siglo de políticas activas de crecimiento.</w:t>
      </w:r>
    </w:p>
    <w:p>
      <w:pPr>
        <w:pStyle w:val="TextBody"/>
        <w:rPr/>
      </w:pPr>
      <w:r>
        <w:rPr/>
        <w:t>La prosperidad económica medida en PIB por habitante, está asociada a mayor felicidad?</w:t>
      </w:r>
    </w:p>
    <w:p>
      <w:pPr>
        <w:pStyle w:val="TextBody"/>
        <w:rPr/>
      </w:pPr>
      <w:r>
        <w:rPr/>
        <w:t>Investigaciones recientes demuestran que no es necesariamente así. En EEUU, por ejemplo, el porcentaje de la población que se considera “muy feliz”, según las encuestas, no tiene correlación con el incremento en 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1990. Durante ese mismo período, el PIB por habitante ha subido de manera espectacular.</w:t>
      </w:r>
    </w:p>
    <w:p>
      <w:pPr>
        <w:pStyle w:val="TextBody"/>
        <w:rPr/>
      </w:pPr>
      <w:r>
        <w:rPr/>
        <w:t>Encuestas de otros países desarrollados han demostrado la misma falta de correlación entre PIB por habitante y felicidad. En Japón, donde también hay encuestas sobre felicidad desde los años 1950, la proporción de japoneses muy felices no ha subido durante un período cuando el PIB por habitante se multiplicó por seis. Y en Europa, donde estas encuestas existen sólo desde los años 70, la felicidad tampoco se ha visto incrementada a pesar del “progreso” económico observado durante ese período.</w:t>
      </w:r>
    </w:p>
    <w:p>
      <w:pPr>
        <w:pStyle w:val="TextBody"/>
        <w:rPr/>
      </w:pPr>
      <w:r>
        <w:rPr/>
        <w:t>Si en vez de examinar la evolución histórica nacional se comparan distintos países en el mismo año, hay una relación que salta a la vista: la felicidad sube a la par que la renta por habitante hasta que alcanza un PIB por habitante de aproximadamente 15.000 dólares por año. A partir de ese nivel, la correlación entre incrementos de renta e incrementos de felicidad desaparece.</w:t>
      </w:r>
    </w:p>
    <w:p>
      <w:pPr>
        <w:pStyle w:val="TextBody"/>
        <w:rPr/>
      </w:pPr>
      <w:r>
        <w:rPr/>
        <w:t>Los países más ricos –EEUU, Suiza, Noruega, Dinamarca y Alemania- demostraban niveles de felicidad comparables a los de Nueva Zelanda e Irlanda a finales de los 90, aunque estos últimos tenían una renta por habitante bastante menor. (Los españoles se declaraban menos felices que los ciudadanos de ese grupo de países más ricos, pero como España está aproximándose al umbral de los 15.000 dólares –14.860 en 2003-, sería de esperar que se hicieran más felices hasta alcanzar ese nivel).</w:t>
      </w:r>
    </w:p>
    <w:p>
      <w:pPr>
        <w:pStyle w:val="TextBody"/>
        <w:rPr/>
      </w:pPr>
      <w:r>
        <w:rPr/>
        <w:t>Hay otros indicadores además de estas encuestas que apuntan a que la prosperidad no ha traído el bienestar. La incidencia de depresión ha aumentado a la par que la renta per cápita en EEUU, y en algunos países también lo ha hecho el suicidio y el alcoholismo. La delincuencia y la inseguridad ciudadana han aumentado desde 1950 en todos los países industrializados. El divorcio tiene una correlación positiva con el bienestar material económico. La calidad del medio ambiente se ha degradado en todos los países con el desarrollo, y problemas como la obesidad se han disparado en los países más ricos a pesar de los incrementos significativos que se han conseguido en el nivel general de salud de la población.</w:t>
      </w:r>
    </w:p>
    <w:p>
      <w:pPr>
        <w:pStyle w:val="TextBody"/>
        <w:rPr/>
      </w:pPr>
      <w:r>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TextBody"/>
        <w:rPr/>
      </w:pPr>
      <w:r>
        <w:rPr/>
        <w:t>Todas estas observaciones nos llevan a una conclusión. Nuestro énfasis casi exclusivo en incrementos continuos en el PIB como indicador primordial del éxito económico de un país está muy equivocado. Parece bastante probable que, al perseguir con tanto afán mayor prosperidad, hemos incluso empeorado nuestro nivel de bienestar. Si añadimos a esto el hecho de que el crecimiento continuo puede no ser sostenible para el medio ambiente, quizás ha llegado el momento de replantear el enfoque de la política económica.</w:t>
      </w:r>
    </w:p>
    <w:p>
      <w:pPr>
        <w:pStyle w:val="TextBody"/>
        <w:rPr/>
      </w:pPr>
      <w:r>
        <w:rPr/>
      </w:r>
    </w:p>
    <w:p>
      <w:pPr>
        <w:pStyle w:val="TextBody"/>
        <w:rPr/>
      </w:pPr>
      <w:r>
        <w:rPr/>
        <w:t>Para reflexionar: Seamos “más pobres”, tal vez podamos ser “más justos”, “más responsables”, y tal vez, tal vez….hasta “más felices”… (vale la pena el intento!!)</w:t>
      </w:r>
    </w:p>
    <w:p>
      <w:pPr>
        <w:pStyle w:val="TextBody"/>
        <w:rPr/>
      </w:pPr>
      <w:r>
        <w:rPr/>
      </w:r>
    </w:p>
    <w:p>
      <w:pPr>
        <w:pStyle w:val="TextBody"/>
        <w:rPr/>
      </w:pPr>
      <w:r>
        <w:rPr/>
        <w:t>Hijos de un Dios menor</w:t>
      </w:r>
    </w:p>
    <w:p>
      <w:pPr>
        <w:pStyle w:val="TextBody"/>
        <w:rPr/>
      </w:pPr>
      <w:r>
        <w:rPr/>
      </w:r>
    </w:p>
    <w:p>
      <w:pPr>
        <w:pStyle w:val="TextBody"/>
        <w:rPr/>
      </w:pPr>
      <w:r>
        <w:rPr/>
        <w:t>Puede que algunos –aún- deseen “mas de lo mismo”, puede que algunos –aún- deseen continuar creyendo a las “serpientes encantadoras de hombres” y su propuesta de economía transgénica, puede que algunos –aún- deseen continuar marchando tras los Hamelin de Wall Street al ritmo de su capitalismo travestido…</w:t>
      </w:r>
    </w:p>
    <w:p>
      <w:pPr>
        <w:pStyle w:val="TextBody"/>
        <w:rPr/>
      </w:pPr>
      <w:r>
        <w:rPr/>
        <w:t>Para todos aquellos que no cejan en el empeño de someterse a la pérdida de significancia, de transformar el sujeto en objeto, de renunciar al Contrato Social…les aportaré algunas “noticias” de referencia por si pudieran resultarles útiles para revisar sus creencias, dudar de los iconos, cuestionar los dogmas, objetar el pensamiento único, ampliar el horizonte mas allá del pensamiento cero.</w:t>
      </w:r>
    </w:p>
    <w:p>
      <w:pPr>
        <w:pStyle w:val="TextBody"/>
        <w:rPr/>
      </w:pPr>
      <w:r>
        <w:rPr/>
        <w:t>(BBCMundo.com – 24/11/03): “EEUU: crecimiento sin empleo”</w:t>
      </w:r>
    </w:p>
    <w:p>
      <w:pPr>
        <w:pStyle w:val="TextBody"/>
        <w:rPr/>
      </w:pPr>
      <w:r>
        <w:rPr/>
        <w:t>“</w:t>
      </w:r>
      <w:r>
        <w:rPr/>
        <w:t>La economía de EEUU crecerá en 2004 a su ritmo más rápido en dos décadas, pero sin una creación significativa de puestos de trabajo…</w:t>
      </w:r>
    </w:p>
    <w:p>
      <w:pPr>
        <w:pStyle w:val="TextBody"/>
        <w:rPr/>
      </w:pPr>
      <w:r>
        <w:rPr/>
        <w:t>Según una investigación de la Asociación Nacional de Economistas de Negocios, la recuperación se basa en un incremento de la productividad y del consumo.</w:t>
      </w:r>
    </w:p>
    <w:p>
      <w:pPr>
        <w:pStyle w:val="TextBody"/>
        <w:rPr/>
      </w:pPr>
      <w:r>
        <w:rPr/>
        <w:t>Pero todo esto a costa de que las empresas prefieren hacer trabajar a su personal de forma eficiente, en lugar de contratar a nuevos empleados”…</w:t>
      </w:r>
    </w:p>
    <w:p>
      <w:pPr>
        <w:pStyle w:val="TextBody"/>
        <w:rPr/>
      </w:pPr>
      <w:r>
        <w:rPr/>
      </w:r>
    </w:p>
    <w:p>
      <w:pPr>
        <w:pStyle w:val="TextBody"/>
        <w:rPr/>
      </w:pPr>
      <w:r>
        <w:rPr/>
        <w:t>(The Wall Street Journal –online- 25/11/03): “Auge económico impulsa resultados de las empresas estadounidenses”</w:t>
      </w:r>
    </w:p>
    <w:p>
      <w:pPr>
        <w:pStyle w:val="TextBody"/>
        <w:rPr/>
      </w:pPr>
      <w:r>
        <w:rPr/>
        <w:t>“</w:t>
      </w:r>
      <w:r>
        <w:rPr/>
        <w:t>El Departamento de Comercio informó que las ganancias de las compañías de EEUU tuvieron un crecimiento anualizado del 30% en el tercer trimestre, en comparación con el mismo lapso del año anterior. El gobierno de ese país estima que si las utilidades de las empresas siguen creciendo a ese ritmo, alcanzaran este año US $ 1 billón, frente a US $ 771.000 millones en 2002"”...</w:t>
      </w:r>
    </w:p>
    <w:p>
      <w:pPr>
        <w:pStyle w:val="TextBody"/>
        <w:rPr/>
      </w:pPr>
      <w:r>
        <w:rPr/>
      </w:r>
    </w:p>
    <w:p>
      <w:pPr>
        <w:pStyle w:val="TextBody"/>
        <w:rPr/>
      </w:pPr>
      <w:r>
        <w:rPr/>
        <w:t>(elmundodinero.com – 2/12/03): “Las empresas no financieras cerraron hasta septiembre sus mejores cuentas desde 1998”</w:t>
      </w:r>
    </w:p>
    <w:p>
      <w:pPr>
        <w:pStyle w:val="TextBody"/>
        <w:rPr/>
      </w:pPr>
      <w:r>
        <w:rPr/>
        <w:t>“</w:t>
      </w:r>
      <w:r>
        <w:rPr/>
        <w:t>Las empresas no financieras incrementaron en un 15.4% su resultado ordinario neto en los nueve primeros meses, lo que supone la mayor subida registrada por esta rúbrica desde 1998, según datos de la Central de Balance del Banco de España”…</w:t>
      </w:r>
    </w:p>
    <w:p>
      <w:pPr>
        <w:pStyle w:val="TextBody"/>
        <w:rPr/>
      </w:pPr>
      <w:r>
        <w:rPr/>
      </w:r>
    </w:p>
    <w:p>
      <w:pPr>
        <w:pStyle w:val="TextBody"/>
        <w:rPr/>
      </w:pPr>
      <w:r>
        <w:rPr/>
        <w:t>(elmundodinero.com – 2/12/03): “La temporalidad creció cuatro veces mas que la contratación fija”</w:t>
      </w:r>
    </w:p>
    <w:p>
      <w:pPr>
        <w:pStyle w:val="TextBody"/>
        <w:rPr/>
      </w:pPr>
      <w:r>
        <w:rPr/>
        <w:t>“</w:t>
      </w:r>
      <w:r>
        <w:rPr/>
        <w:t>El volumen de contratos temporales ha crecido un 146.5% desde 1987, un porcentaje cuatro veces superior al aumento experimentado por la contratación indefinida, que en los últimos 16 años sólo se ha incrementado en un 34.7%…</w:t>
      </w:r>
    </w:p>
    <w:p>
      <w:pPr>
        <w:pStyle w:val="TextBody"/>
        <w:rPr/>
      </w:pPr>
      <w:r>
        <w:rPr/>
        <w:t xml:space="preserve">En los últimos 25 años se han generado 4.8 millones de puestos, lo que representa un aumento del 32.9% en términos relativos. Del total de nuevos empleos, la mitad corresponden a contratos indefinidos y la otra a contratos temporales”… </w:t>
      </w:r>
    </w:p>
    <w:p>
      <w:pPr>
        <w:pStyle w:val="TextBody"/>
        <w:rPr/>
      </w:pPr>
      <w:r>
        <w:rPr/>
      </w:r>
    </w:p>
    <w:p>
      <w:pPr>
        <w:pStyle w:val="TextBody"/>
        <w:rPr/>
      </w:pPr>
      <w:r>
        <w:rPr/>
        <w:t>(Lagacetadelosnegocios.com – 17/12/03): “Las empresas cotizadas ganaron un 20% mas”</w:t>
      </w:r>
    </w:p>
    <w:p>
      <w:pPr>
        <w:pStyle w:val="TextBody"/>
        <w:rPr/>
      </w:pPr>
      <w:r>
        <w:rPr/>
        <w:t>“</w:t>
      </w:r>
      <w:r>
        <w:rPr/>
        <w:t>El beneficio bruto ascendió a 22.164 millones de euros…Asimismo, las plantillas de las empresas cotizadas hasta septiembre se redujeron un 0.06%, hasta los 980.419 trabajadores”…</w:t>
      </w:r>
    </w:p>
    <w:p>
      <w:pPr>
        <w:pStyle w:val="TextBody"/>
        <w:rPr/>
      </w:pPr>
      <w:r>
        <w:rPr/>
      </w:r>
    </w:p>
    <w:p>
      <w:pPr>
        <w:pStyle w:val="TextBody"/>
        <w:rPr/>
      </w:pPr>
      <w:r>
        <w:rPr/>
        <w:t>(elmundodinero.com – 26/12/03): “El 91% de los contratos laborales formalizados en 2003 ha sido de carácter temporal”</w:t>
      </w:r>
    </w:p>
    <w:p>
      <w:pPr>
        <w:pStyle w:val="TextBody"/>
        <w:rPr/>
      </w:pPr>
      <w:r>
        <w:rPr/>
        <w:t>“</w:t>
      </w:r>
      <w:r>
        <w:rPr/>
        <w:t>El 91.24% de los 12.242.759 contratos laborales formalizados en España hasta octubre de 2003 han sido de carácter temporal…El empleo temporal en España alcanzaba a finales del año 2002 a mas del 30% de los trabajadores, una cifra no igualada por ningún otro país de la Unión Europea”…</w:t>
      </w:r>
    </w:p>
    <w:p>
      <w:pPr>
        <w:pStyle w:val="TextBody"/>
        <w:rPr/>
      </w:pPr>
      <w:r>
        <w:rPr/>
      </w:r>
    </w:p>
    <w:p>
      <w:pPr>
        <w:pStyle w:val="TextBody"/>
        <w:rPr/>
      </w:pPr>
      <w:r>
        <w:rPr/>
        <w:t>(Intereconomia.com – 26/12/03): “El número de trabajadores afectados por ERE´s aumentó un 17.3 por ciento hasta octubre”</w:t>
      </w:r>
    </w:p>
    <w:p>
      <w:pPr>
        <w:pStyle w:val="TextBody"/>
        <w:rPr/>
      </w:pPr>
      <w:r>
        <w:rPr/>
        <w:t>“</w:t>
      </w:r>
      <w:r>
        <w:rPr/>
        <w:t>El numero de trabajadores afectados por expedientes de regulación de empleo (EREs) autorizados por el Ministerio de Trabajo ascendió a 68.767 en los diez primeros meses de 2003, lo que supone un 17.3% mas que en el mismo período del año anterior, según datos del Boletín de Estadísticas Laborales”…</w:t>
      </w:r>
    </w:p>
    <w:p>
      <w:pPr>
        <w:pStyle w:val="TextBody"/>
        <w:rPr/>
      </w:pPr>
      <w:r>
        <w:rPr/>
      </w:r>
    </w:p>
    <w:p>
      <w:pPr>
        <w:pStyle w:val="TextBody"/>
        <w:rPr/>
      </w:pPr>
      <w:r>
        <w:rPr/>
        <w:t>(elmundo.es – 9/1/04): “Worldwatch dice en un informe que harían falta tres planetas para saciar el consumismo global”</w:t>
      </w:r>
    </w:p>
    <w:p>
      <w:pPr>
        <w:pStyle w:val="TextBody"/>
        <w:rPr/>
      </w:pPr>
      <w:r>
        <w:rPr/>
        <w:t>“</w:t>
      </w:r>
      <w:r>
        <w:rPr/>
        <w:t>El gasto para la adquisición de bienes y servicios se cuadruplicó desde 1960. En el mundo hay casi 3.000 millones de personas que sobreviven con menos de dos dólares diarios.</w:t>
      </w:r>
    </w:p>
    <w:p>
      <w:pPr>
        <w:pStyle w:val="TextBody"/>
        <w:rPr/>
      </w:pPr>
      <w:r>
        <w:rPr/>
        <w:t>El apetito consumidor que existe en el mundo no sólo ha perjudicado por igual la vida de ricos y pobres, sino que mantiene un ritmo insostenible, según el “Informe sobre el estado del mundo en 2004” publicado por el Instituto Worldwatch…</w:t>
      </w:r>
    </w:p>
    <w:p>
      <w:pPr>
        <w:pStyle w:val="TextBody"/>
        <w:rPr/>
      </w:pPr>
      <w:r>
        <w:rPr/>
        <w:t>Si el modelo occidental se replicara haría falta un planeta tres veces mayor que la Tierra para saciar la sed consumista global”…</w:t>
      </w:r>
    </w:p>
    <w:p>
      <w:pPr>
        <w:pStyle w:val="TextBody"/>
        <w:rPr/>
      </w:pPr>
      <w:r>
        <w:rPr/>
      </w:r>
    </w:p>
    <w:p>
      <w:pPr>
        <w:pStyle w:val="TextBody"/>
        <w:rPr/>
      </w:pPr>
      <w:r>
        <w:rPr/>
        <w:t>(abc.es – 3/3/04): “Coca-Cola comercializa en Gran Bretaña agua embotellada sacada del grifo”</w:t>
      </w:r>
    </w:p>
    <w:p>
      <w:pPr>
        <w:pStyle w:val="TextBody"/>
        <w:rPr/>
      </w:pPr>
      <w:r>
        <w:rPr/>
        <w:t>“</w:t>
      </w:r>
      <w:r>
        <w:rPr/>
        <w:t>Aplicamos los mejores procesos de purificación, de forma que al final en la botella no hay nada que recuerde al agua del grifo”, asegura un portavoz de la empresa…</w:t>
      </w:r>
    </w:p>
    <w:p>
      <w:pPr>
        <w:pStyle w:val="TextBody"/>
        <w:rPr/>
      </w:pPr>
      <w:r>
        <w:rPr/>
        <w:t>Para su distribución en el Reino Unido, Coca-Cola embotella el agua que le suministra el mismo proveedor que tienen los hogares londinenses, Thames Water, pero mientras estos pagan 0.03 peniques por medio litro, esa misma cantidad puede valer 95 peniques (1.3 euros) con la marca “Dasani”…</w:t>
      </w:r>
    </w:p>
    <w:p>
      <w:pPr>
        <w:pStyle w:val="TextBody"/>
        <w:rPr/>
      </w:pPr>
      <w:r>
        <w:rPr/>
      </w:r>
    </w:p>
    <w:p>
      <w:pPr>
        <w:pStyle w:val="TextBody"/>
        <w:rPr/>
      </w:pPr>
      <w:r>
        <w:rPr/>
        <w:t>(BBCMundo.com – 11/3/04): “EEUU: aprueban “ley hamburguesa”</w:t>
      </w:r>
    </w:p>
    <w:p>
      <w:pPr>
        <w:pStyle w:val="TextBody"/>
        <w:rPr/>
      </w:pPr>
      <w:r>
        <w:rPr/>
        <w:t>“</w:t>
      </w:r>
      <w:r>
        <w:rPr/>
        <w:t>La Cámara de Representantes de EEUU aprobó por aplastante mayoría un proyecto de ley que prohíbe entablar demandas contra la industria de alimentos por causar obesidad en la gente…</w:t>
      </w:r>
    </w:p>
    <w:p>
      <w:pPr>
        <w:pStyle w:val="TextBody"/>
        <w:rPr/>
      </w:pPr>
      <w:r>
        <w:rPr/>
        <w:t>Conocida como la “ley de la hamburguesa”, la iniciativa busca impedir querellas legales “frívolas” contra productores y distribuidores de comida y bebidas no alcohólicas”…</w:t>
      </w:r>
    </w:p>
    <w:p>
      <w:pPr>
        <w:pStyle w:val="TextBody"/>
        <w:rPr/>
      </w:pPr>
      <w:r>
        <w:rPr/>
      </w:r>
    </w:p>
    <w:p>
      <w:pPr>
        <w:pStyle w:val="TextBody"/>
        <w:rPr/>
      </w:pPr>
      <w:r>
        <w:rPr/>
        <w:t>(CNNenEspañol.com – 10/4/04): “McDonald´s venderá hamburguesas sin pan en EEUU, dice diario”</w:t>
      </w:r>
    </w:p>
    <w:p>
      <w:pPr>
        <w:pStyle w:val="TextBody"/>
        <w:rPr/>
      </w:pPr>
      <w:r>
        <w:rPr/>
        <w:t>“</w:t>
      </w:r>
      <w:r>
        <w:rPr/>
        <w:t>La decisión de vender hamburguesas sin pan es la mas reciente iniciativa tomada por una cadena de comida rápida para vender variantes de sus productos bajas en calorías”…</w:t>
      </w:r>
    </w:p>
    <w:p>
      <w:pPr>
        <w:pStyle w:val="TextBody"/>
        <w:rPr/>
      </w:pPr>
      <w:r>
        <w:rPr/>
      </w:r>
    </w:p>
    <w:p>
      <w:pPr>
        <w:pStyle w:val="TextBody"/>
        <w:rPr/>
      </w:pPr>
      <w:r>
        <w:rPr/>
        <w:t>(Lavanguardia.es – 12/4/04): “Dos de cada tres empresas de EEUU no pagan impuestos”</w:t>
      </w:r>
    </w:p>
    <w:p>
      <w:pPr>
        <w:pStyle w:val="TextBody"/>
        <w:rPr/>
      </w:pPr>
      <w:r>
        <w:rPr/>
        <w:t>“</w:t>
      </w:r>
      <w:r>
        <w:rPr/>
        <w:t xml:space="preserve">Las posibilidades de las corporaciones para eludir el pago son enormes. La denominada “recuperación sin empleo”, en parte debida a la amenaza de las deslocalizaciones y la progresiva caída de la recaudación de los impuestos empresariales, ha llevado la rentabilidad de las empresas estadounidenses a niveles no recordados desde mediados de los años noventa. </w:t>
      </w:r>
    </w:p>
    <w:p>
      <w:pPr>
        <w:pStyle w:val="TextBody"/>
        <w:rPr/>
      </w:pPr>
      <w:r>
        <w:rPr/>
        <w:t>El año 2003 ha registrado una explosión de los beneficios de las empresas a consecuencia de espectaculares avances en la productividad y de la escasa creación de empleo. Los beneficios se han disparado un 30% y siguen en la estratósfera. En su último informe, Abby Cohen, analista bursátil de Goldman Sachs, se frota las manos al dar una previsión de crecimiento de los beneficios del 8 al 10% durante los años 2004 y 2005…</w:t>
      </w:r>
    </w:p>
    <w:p>
      <w:pPr>
        <w:pStyle w:val="TextBody"/>
        <w:rPr/>
      </w:pPr>
      <w:r>
        <w:rPr/>
        <w:t>Además del acelerado aumento de la productividad de los trabajadores, hay dos factores en la espectacular rentabilidad de las corporaciones estadounidenses, el “USA incorporated”. Uno es el estancamiento de los salarios. Otro es el hecho de que dos de cada tres empresas estadounidenses ya no pagan un centavo de impuestos.</w:t>
      </w:r>
    </w:p>
    <w:p>
      <w:pPr>
        <w:pStyle w:val="TextBody"/>
        <w:rPr/>
      </w:pPr>
      <w:r>
        <w:rPr/>
        <w:t>Según un informe del Centro de Mercado de Trabajo de la Northeastern University, el porcentaje del crecimiento del PIB que va a parar a los bolsillos de los trabajadores ha caído un 50% en este proceso de recuperación, si se compara con los anteriores…Según el informe, “es la primera vez que los beneficios rebasan a los salarios durante una recuperación”. La explicación a esto parece estar en la casi nula creación de empleo…</w:t>
      </w:r>
    </w:p>
    <w:p>
      <w:pPr>
        <w:pStyle w:val="TextBody"/>
        <w:rPr/>
      </w:pPr>
      <w:r>
        <w:rPr/>
        <w:t>Según reconoció esta semana la Oficina de Contabilidad de EEUU, nada menos que el 60% de las empresas estadounidenses no pagaron impuestos entre 1996 y el 2000. En 1993 solo el 7.4% de la recaudación tributaria provino de las empresas, el mas bajo desde 1983 y el segundo mas bajo desde 1934. La tasa superior del impuesto de sociedades es del 35%, pero a través de técnicas de ingeniería fiscal y el uso de paraísos fiscales, el tipo es mas simbólico que real”…</w:t>
      </w:r>
    </w:p>
    <w:p>
      <w:pPr>
        <w:pStyle w:val="TextBody"/>
        <w:rPr/>
      </w:pPr>
      <w:r>
        <w:rPr/>
      </w:r>
    </w:p>
    <w:p>
      <w:pPr>
        <w:pStyle w:val="TextBody"/>
        <w:rPr/>
      </w:pPr>
      <w:r>
        <w:rPr/>
      </w:r>
    </w:p>
    <w:p>
      <w:pPr>
        <w:pStyle w:val="TextBody"/>
        <w:rPr/>
      </w:pPr>
      <w:r>
        <w:rPr/>
      </w:r>
    </w:p>
    <w:p>
      <w:pPr>
        <w:pStyle w:val="TextBody"/>
        <w:rPr/>
      </w:pPr>
      <w:r>
        <w:rPr/>
        <w:t>(CNNenEspañol.com – 12/4/04): “Kerry presenta el “Indice de Miseria de la Clases Media”</w:t>
      </w:r>
    </w:p>
    <w:p>
      <w:pPr>
        <w:pStyle w:val="TextBody"/>
        <w:rPr/>
      </w:pPr>
      <w:r>
        <w:rPr/>
        <w:t>Según el estudio, desde que Bush asumió en el 2001, la combinación de costos cada vez mas altos de la educación universitaria y la salud con la debilidad de los salarios ha perjudicado a las familias y borró las ganancias para el bolsillo derivadas de los recortes de impuestos…</w:t>
      </w:r>
    </w:p>
    <w:p>
      <w:pPr>
        <w:pStyle w:val="TextBody"/>
        <w:rPr/>
      </w:pPr>
      <w:r>
        <w:rPr/>
        <w:t>De acuerdo con el “Indice de la Miseria de la Clase Media”, elaborado con datos del gobierno y fuentes independientes, entre 2000 y el 2003 los salarios cayeron 0.2 por ciento, mientras el costo de la educación en las universidades públicas subió a un ritmo record de 13 por ciento.</w:t>
      </w:r>
    </w:p>
    <w:p>
      <w:pPr>
        <w:pStyle w:val="TextBody"/>
        <w:rPr/>
      </w:pPr>
      <w:r>
        <w:rPr/>
        <w:t>Al mismo tiempo, el seguro de salud subió un 11 por ciento y la gasolina un 15 por ciento…</w:t>
      </w:r>
    </w:p>
    <w:p>
      <w:pPr>
        <w:pStyle w:val="TextBody"/>
        <w:rPr/>
      </w:pPr>
      <w:r>
        <w:rPr/>
        <w:t>“</w:t>
      </w:r>
      <w:r>
        <w:rPr/>
        <w:t>El índice de la miseria de la clase media empeoró 13 puntos en los últimos tres años, la mayor caída en tres años de la que se tenga registro, dijo el estudio.</w:t>
      </w:r>
    </w:p>
    <w:p>
      <w:pPr>
        <w:pStyle w:val="TextBody"/>
        <w:rPr/>
      </w:pPr>
      <w:r>
        <w:rPr/>
        <w:t>El índice combinó siete indicadores diferentes: el promedio de los ingresos familiares, el costo de la educación universitaria, el costo de la salud, el costo de la gasolina, las bancarrotas, la tasa de propiedad de viviendas y el crecimiento de los empleos en el sector privado”…</w:t>
      </w:r>
    </w:p>
    <w:p>
      <w:pPr>
        <w:pStyle w:val="TextBody"/>
        <w:rPr/>
      </w:pPr>
      <w:r>
        <w:rPr/>
      </w:r>
    </w:p>
    <w:p>
      <w:pPr>
        <w:pStyle w:val="TextBody"/>
        <w:rPr/>
      </w:pPr>
      <w:r>
        <w:rPr/>
        <w:t>(The Wall Street Journal –online- 13/4/04): “El salario de los ejecutivos, en la mira de los accionistas”</w:t>
      </w:r>
    </w:p>
    <w:p>
      <w:pPr>
        <w:pStyle w:val="TextBody"/>
        <w:rPr/>
      </w:pPr>
      <w:r>
        <w:rPr/>
        <w:t>“</w:t>
      </w:r>
      <w:r>
        <w:rPr/>
        <w:t>El presidente ejecutivo promedio en EEUU ganó 282 veces el salario del trabajador promedio en 2002, de acuerdo con un sondeo anual del Instituto para Estudios de Administración, un centro de estudio de Washington, y de Unidos por una Economía Justa, organización sin ánimo de lucro de Boston. En 1982, la proporción era de 42 a 1”…</w:t>
      </w:r>
    </w:p>
    <w:p>
      <w:pPr>
        <w:pStyle w:val="TextBody"/>
        <w:rPr/>
      </w:pPr>
      <w:r>
        <w:rPr/>
      </w:r>
    </w:p>
    <w:p>
      <w:pPr>
        <w:pStyle w:val="TextBody"/>
        <w:rPr/>
      </w:pPr>
      <w:r>
        <w:rPr/>
        <w:t>(Intereconomia.com – 13/4/04): “Mas de la mitad de la población estadounidense vive en zonas que violan los estándares de polución con ozono”</w:t>
      </w:r>
    </w:p>
    <w:p>
      <w:pPr>
        <w:pStyle w:val="TextBody"/>
        <w:rPr/>
      </w:pPr>
      <w:r>
        <w:rPr/>
      </w:r>
    </w:p>
    <w:p>
      <w:pPr>
        <w:pStyle w:val="TextBody"/>
        <w:rPr/>
      </w:pPr>
      <w:r>
        <w:rPr/>
        <w:t>(abc.es – 14/3/04): “El gobierno alemán propone zonas de sueldos bajos para reactivar la economía”</w:t>
      </w:r>
    </w:p>
    <w:p>
      <w:pPr>
        <w:pStyle w:val="TextBody"/>
        <w:rPr/>
      </w:pPr>
      <w:r>
        <w:rPr/>
        <w:t>“</w:t>
      </w:r>
      <w:r>
        <w:rPr/>
        <w:t>Manfred Spolte, ministro alemán que reúne las carteras de Obras Públicas, Transporte y Reconstrucción del Este, propuso ayer la creación de “zonas económicas especiales” en los estados federados orientales que recibirían mayores subvenciones estatales que el resto del territorio nacional y que disfrutarían de beneficios fiscales extraordinarios. El objetivo es atajar el paro, que alcanza el 20% de la población activa, e incentivar el establecimiento de empresas en áreas que perdieron el pulso económico hace ya décadas.</w:t>
      </w:r>
    </w:p>
    <w:p>
      <w:pPr>
        <w:pStyle w:val="TextBody"/>
        <w:rPr/>
      </w:pPr>
      <w:r>
        <w:rPr/>
        <w:t>El Ministerio de Economía confirmó también ayer que trabaja en el borrador de un proyecto de ley que dotaría a las empresas de la posibilidad de pagar sueldos más bajos en determinadas zonas del Este, gracias a una subvención estatal compensatoria…</w:t>
      </w:r>
    </w:p>
    <w:p>
      <w:pPr>
        <w:pStyle w:val="TextBody"/>
        <w:rPr/>
      </w:pPr>
      <w:r>
        <w:rPr/>
        <w:t>Casi 15 años después de la reunificación los trabajadores de los Länder orientales ganan hasta un 30% menos que sus colegas de oeste, a pesar de realizar en muchos casos jornadas laborales mas largas”…</w:t>
      </w:r>
    </w:p>
    <w:p>
      <w:pPr>
        <w:pStyle w:val="TextBody"/>
        <w:rPr/>
      </w:pPr>
      <w:r>
        <w:rPr/>
      </w:r>
    </w:p>
    <w:p>
      <w:pPr>
        <w:pStyle w:val="TextBody"/>
        <w:rPr/>
      </w:pPr>
      <w:r>
        <w:rPr/>
        <w:t>Espero que estos pequeños titulares “de cercanías”, recogidos “al hilo del vivir”, sean suficientemente elocuentes, como para que mis jóvenes lectores (presumo) revisen sus criterios y actuaciones.</w:t>
      </w:r>
    </w:p>
    <w:p>
      <w:pPr>
        <w:pStyle w:val="TextBody"/>
        <w:rPr/>
      </w:pPr>
      <w:r>
        <w:rPr/>
      </w:r>
    </w:p>
    <w:p>
      <w:pPr>
        <w:pStyle w:val="TextBody"/>
        <w:rPr/>
      </w:pPr>
      <w:r>
        <w:rPr/>
        <w:t>Cuando la banca son los padres</w:t>
      </w:r>
    </w:p>
    <w:p>
      <w:pPr>
        <w:pStyle w:val="TextBody"/>
        <w:rPr/>
      </w:pPr>
      <w:r>
        <w:rPr/>
      </w:r>
    </w:p>
    <w:p>
      <w:pPr>
        <w:pStyle w:val="TextBody"/>
        <w:rPr/>
      </w:pPr>
      <w:r>
        <w:rPr/>
        <w:t xml:space="preserve">Ustedes creían que los abuelos se la llevaban de “arriba”? Qué esos gruñones “niños grandes” podrían seguir jugando al dominó, apalancándose en las barras de los bares, viendo cinco –o mas- partidos de fútbol por semana en la tele (eso sin contar los de las ligas extranjeras…), controlando el telemando, sesteando en el telediario, “disfrutando” de la pre-jubilación,  gozando –mientras dure- de la pensión? </w:t>
      </w:r>
    </w:p>
    <w:p>
      <w:pPr>
        <w:pStyle w:val="TextBody"/>
        <w:rPr/>
      </w:pPr>
      <w:r>
        <w:rPr/>
        <w:t xml:space="preserve">Pues no. </w:t>
      </w:r>
    </w:p>
    <w:p>
      <w:pPr>
        <w:pStyle w:val="TextBody"/>
        <w:rPr/>
      </w:pPr>
      <w:r>
        <w:rPr/>
        <w:t>Ellos también tienen su ración de “vía crucis”. Ellos también tienen que abonar su cuota parte (aunque ya se consideraban amortizados) de contribución a la competitividad. Ellos también tienen que colaborar en la “creación de valor”…</w:t>
      </w:r>
    </w:p>
    <w:p>
      <w:pPr>
        <w:pStyle w:val="TextBody"/>
        <w:rPr/>
      </w:pPr>
      <w:r>
        <w:rPr/>
        <w:t>Resulta que, mas de la mitad de los jóvenes necesitan la ayuda familiar para pagar la vivienda (Lavanguardia.es – 27/11/0·).</w:t>
      </w:r>
    </w:p>
    <w:p>
      <w:pPr>
        <w:pStyle w:val="TextBody"/>
        <w:rPr/>
      </w:pPr>
      <w:r>
        <w:rPr/>
        <w:t>Y uno de cada tres precisa de este apoyo para hacer frente al alquiler.</w:t>
      </w:r>
    </w:p>
    <w:p>
      <w:pPr>
        <w:pStyle w:val="TextBody"/>
        <w:rPr/>
      </w:pPr>
      <w:r>
        <w:rPr/>
        <w:t>Entre los catalanes (España) menores de 34 años un tercio necesita la ayuda de su familia para poder hacer frente al alquiler y mas de la mitad –en concreto un 54%- reciben dinero de sus familiares para la adquisición de una vivienda. Quizás por eso, sólo el 42% de los jóvenes catalanes viven emancipados y todavía hay un 29% de la población de más de 34 años que está con sus padres…</w:t>
      </w:r>
    </w:p>
    <w:p>
      <w:pPr>
        <w:pStyle w:val="TextBody"/>
        <w:rPr/>
      </w:pPr>
      <w:r>
        <w:rPr/>
      </w:r>
    </w:p>
    <w:p>
      <w:pPr>
        <w:pStyle w:val="TextBody"/>
        <w:rPr/>
      </w:pPr>
      <w:r>
        <w:rPr/>
        <w:t>Cada vez tenemos más datos para la resolución de la ecuación del “crecimiento sin empleo”.</w:t>
      </w:r>
    </w:p>
    <w:p>
      <w:pPr>
        <w:pStyle w:val="TextBody"/>
        <w:rPr/>
      </w:pPr>
      <w:r>
        <w:rPr/>
        <w:t>Repasemos los términos de la ecuación: Personas solas (hombre o mujer) + parejas, en sus distintas formas (si es sin demasiados compromisos formales mejor, casi “a prueba” permanente, que es lo que se lleva) + parejas con un hijo + parejas con mas de un hijo (que se le va a hacer, son accidentes que pasan) + abuela auxiliar para atender al hijo o hijos mientras los padres trabajan (a veces son las dos abuelas, si viven, y no han huído a tiempo) + abuelo financista (a cargo de completar los aportes para la hipoteca o el alquiler, y quien sabe si para algo mas) + abuelo complementario (el otro, que si no escapa a tiempo, también es sisado para la contribución involuntaria) + divorciado (con o sin hijos) + divorciada (con o sin hijos) + madres solteras (que para mas de las suertes regresan al hogar natal con el premio, diploma, son cosas mías, o como quieran llamarle) + padres solteros (en general producen el hecho de la causa, pero nunca asumen las consecuencias del hecho) + …(pueden ustedes agregar o agregarse).</w:t>
      </w:r>
    </w:p>
    <w:p>
      <w:pPr>
        <w:pStyle w:val="TextBody"/>
        <w:rPr/>
      </w:pPr>
      <w:r>
        <w:rPr/>
        <w:t>Cuantos términos para resolver la “trampa del doble sueldo”…Cuántos soldados del consumismo sin felicidad…Cuantos perseguidores de la prosperidad a cambio de empeorar el nivel de bienestar…Cuantos colaboradores para impulsar los resultados de las empresas…Cuanto ejército en la reserva para satisfacer la temporalidad laboral…Cuantos números para ser afectados por los expedientes de regulación de empleo…Cuantos miembros del “Indice de Miseria de la Clase Media”…</w:t>
      </w:r>
    </w:p>
    <w:p>
      <w:pPr>
        <w:pStyle w:val="TextBody"/>
        <w:rPr/>
      </w:pPr>
      <w:r>
        <w:rPr/>
      </w:r>
    </w:p>
    <w:p>
      <w:pPr>
        <w:pStyle w:val="TextBody"/>
        <w:rPr/>
      </w:pPr>
      <w:r>
        <w:rPr/>
        <w:t>El otro capitalismo</w:t>
      </w:r>
    </w:p>
    <w:p>
      <w:pPr>
        <w:pStyle w:val="TextBody"/>
        <w:rPr/>
      </w:pPr>
      <w:r>
        <w:rPr/>
      </w:r>
    </w:p>
    <w:p>
      <w:pPr>
        <w:pStyle w:val="TextBody"/>
        <w:rPr/>
      </w:pPr>
      <w:r>
        <w:rPr/>
        <w:t>El modelo neoamericano se ha singularizado cada vez mas en varios puntos, de los que el mas importante se podría resumir así: “El especulador adquiere supremacía sobre el empresario industrial, las ganancias fáciles a corto plazo minan las riquezas colectivas de la inversión a largo plazo”.</w:t>
      </w:r>
    </w:p>
    <w:p>
      <w:pPr>
        <w:pStyle w:val="TextBody"/>
        <w:rPr/>
      </w:pPr>
      <w:r>
        <w:rPr/>
        <w:t>El modelo renano, por su parte, corresponde a otra visión de la organización económica, a otras estructuras financieras, a otro modo de regulación social. Evidentemente, tampoco carece de defectos. Pero sus características particulares le confieren una estabilidad, un dinamismo y una potencia que en épocas anteriores dieron resultados notables.</w:t>
      </w:r>
    </w:p>
    <w:p>
      <w:pPr>
        <w:pStyle w:val="TextBody"/>
        <w:rPr/>
      </w:pPr>
      <w:r>
        <w:rPr/>
        <w:t>Tal vez, aunque sólo sea como un ejercicio intelectual, podríamos repasar sus aspectos fundamentales. No sería la primera vez que un traje antiguo (¿) nos viene de maravillas. En una de esas, volviendo hacia atrás en el futuro… (sepan perdonar mi melancolía)</w:t>
      </w:r>
    </w:p>
    <w:p>
      <w:pPr>
        <w:pStyle w:val="TextBody"/>
        <w:rPr/>
      </w:pPr>
      <w:r>
        <w:rPr/>
      </w:r>
    </w:p>
    <w:p>
      <w:pPr>
        <w:pStyle w:val="TextBody"/>
        <w:rPr/>
      </w:pPr>
      <w:r>
        <w:rPr/>
        <w:t>1 – Factor tiempo</w:t>
      </w:r>
    </w:p>
    <w:p>
      <w:pPr>
        <w:pStyle w:val="TextBody"/>
        <w:rPr/>
      </w:pPr>
      <w:r>
        <w:rPr/>
        <w:t>Reino Unido y EEUU: Industrialización temprana</w:t>
      </w:r>
    </w:p>
    <w:p>
      <w:pPr>
        <w:pStyle w:val="TextBody"/>
        <w:rPr/>
      </w:pPr>
      <w:r>
        <w:rPr/>
        <w:t>Alemania y Japón: Industrialización tardía</w:t>
      </w:r>
    </w:p>
    <w:p>
      <w:pPr>
        <w:pStyle w:val="TextBody"/>
        <w:rPr/>
      </w:pPr>
      <w:r>
        <w:rPr/>
      </w:r>
    </w:p>
    <w:p>
      <w:pPr>
        <w:pStyle w:val="TextBody"/>
        <w:rPr/>
      </w:pPr>
      <w:r>
        <w:rPr/>
        <w:t>2 – Estrategias de desarrollo</w:t>
      </w:r>
    </w:p>
    <w:p>
      <w:pPr>
        <w:pStyle w:val="TextBody"/>
        <w:rPr/>
      </w:pPr>
      <w:r>
        <w:rPr/>
        <w:t>RU y EEUU: Innovar en un amplio sector del empresariado y de la gestión empresarial</w:t>
      </w:r>
    </w:p>
    <w:p>
      <w:pPr>
        <w:pStyle w:val="TextBody"/>
        <w:rPr/>
      </w:pPr>
      <w:r>
        <w:rPr/>
        <w:t>A y J: Actualización de los sectores tecnológicos considerados valiosos</w:t>
      </w:r>
    </w:p>
    <w:p>
      <w:pPr>
        <w:pStyle w:val="TextBody"/>
        <w:rPr/>
      </w:pPr>
      <w:r>
        <w:rPr/>
      </w:r>
    </w:p>
    <w:p>
      <w:pPr>
        <w:pStyle w:val="TextBody"/>
        <w:rPr/>
      </w:pPr>
      <w:r>
        <w:rPr/>
        <w:t>3 – Papel histórico de los gobiernos</w:t>
      </w:r>
    </w:p>
    <w:p>
      <w:pPr>
        <w:pStyle w:val="TextBody"/>
        <w:rPr/>
      </w:pPr>
      <w:r>
        <w:rPr/>
        <w:t>RU y EEUU: Generalmente ignorantes de los procesos industriales. Intervienen después de los hechos para “reformar” a los creadores de riquezas, que muestran una posición adversa a la de los reguladores oficiales</w:t>
      </w:r>
    </w:p>
    <w:p>
      <w:pPr>
        <w:pStyle w:val="TextBody"/>
        <w:rPr/>
      </w:pPr>
      <w:r>
        <w:rPr/>
        <w:t>A y J: Generalmente informados acerca de las ventajas de las economías líderes. Cooperan antes de los hechos para facilitar la industrialización desempeñando un papel constructivo</w:t>
      </w:r>
    </w:p>
    <w:p>
      <w:pPr>
        <w:pStyle w:val="TextBody"/>
        <w:rPr/>
      </w:pPr>
      <w:r>
        <w:rPr/>
      </w:r>
    </w:p>
    <w:p>
      <w:pPr>
        <w:pStyle w:val="TextBody"/>
        <w:rPr/>
      </w:pPr>
      <w:r>
        <w:rPr/>
        <w:t>4 – Educación</w:t>
      </w:r>
    </w:p>
    <w:p>
      <w:pPr>
        <w:pStyle w:val="TextBody"/>
        <w:rPr/>
      </w:pPr>
      <w:r>
        <w:rPr/>
        <w:t>RU y EEUU: Extremadamente amplia y general, con énfasis en la ciencia básica y los análisis de gestión</w:t>
      </w:r>
    </w:p>
    <w:p>
      <w:pPr>
        <w:pStyle w:val="TextBody"/>
        <w:rPr/>
      </w:pPr>
      <w:r>
        <w:rPr/>
        <w:t>A y J: Más centrada en las tecnologías de éxito y en la ciencia aplicada a los sectores claves</w:t>
      </w:r>
    </w:p>
    <w:p>
      <w:pPr>
        <w:pStyle w:val="TextBody"/>
        <w:rPr/>
      </w:pPr>
      <w:r>
        <w:rPr/>
      </w:r>
    </w:p>
    <w:p>
      <w:pPr>
        <w:pStyle w:val="TextBody"/>
        <w:rPr/>
      </w:pPr>
      <w:r>
        <w:rPr/>
        <w:t>5 – Economía</w:t>
      </w:r>
    </w:p>
    <w:p>
      <w:pPr>
        <w:pStyle w:val="TextBody"/>
        <w:rPr/>
      </w:pPr>
      <w:r>
        <w:rPr/>
        <w:t>RU y EEUU: Dividida entre la macroeconomía (la economía en su conjunto) y la microeconomía (las empresas particulares)</w:t>
      </w:r>
    </w:p>
    <w:p>
      <w:pPr>
        <w:pStyle w:val="TextBody"/>
        <w:rPr/>
      </w:pPr>
      <w:r>
        <w:rPr/>
        <w:t>A y J: Organizada en torno de la “mesoeconomía” (la dinámica de ciertas industrias y sectores)</w:t>
      </w:r>
    </w:p>
    <w:p>
      <w:pPr>
        <w:pStyle w:val="TextBody"/>
        <w:rPr/>
      </w:pPr>
      <w:r>
        <w:rPr/>
      </w:r>
    </w:p>
    <w:p>
      <w:pPr>
        <w:pStyle w:val="TextBody"/>
        <w:rPr/>
      </w:pPr>
      <w:r>
        <w:rPr/>
        <w:t>6 – Políticas sociales</w:t>
      </w:r>
    </w:p>
    <w:p>
      <w:pPr>
        <w:pStyle w:val="TextBody"/>
        <w:rPr/>
      </w:pPr>
      <w:r>
        <w:rPr/>
        <w:t>RU y EEUU: Soslayadas en los intentos de innovación. El estado puede tratar de volver a imponer retroactivamente cargas sociales a las empresas</w:t>
      </w:r>
    </w:p>
    <w:p>
      <w:pPr>
        <w:pStyle w:val="TextBody"/>
        <w:rPr/>
      </w:pPr>
      <w:r>
        <w:rPr/>
        <w:t>A y J: Incluídas en los esfuerzos concertados para industrializar. El Estado considera los decisivos beneficios sociales para obtener el respaldo popular.</w:t>
      </w:r>
    </w:p>
    <w:p>
      <w:pPr>
        <w:pStyle w:val="TextBody"/>
        <w:rPr/>
      </w:pPr>
      <w:r>
        <w:rPr/>
      </w:r>
    </w:p>
    <w:p>
      <w:pPr>
        <w:pStyle w:val="TextBody"/>
        <w:rPr/>
      </w:pPr>
      <w:r>
        <w:rPr/>
        <w:t>7 – Relaciones laborales</w:t>
      </w:r>
    </w:p>
    <w:p>
      <w:pPr>
        <w:pStyle w:val="TextBody"/>
        <w:rPr/>
      </w:pPr>
      <w:r>
        <w:rPr/>
        <w:t>RU y EEUU: Generalmente deficientes, ya que las naciones comprometidas ejercen presión sobre los costes de la misma obra, produciendo una caída de los salarios</w:t>
      </w:r>
    </w:p>
    <w:p>
      <w:pPr>
        <w:pStyle w:val="TextBody"/>
        <w:rPr/>
      </w:pPr>
      <w:r>
        <w:rPr/>
        <w:t>A y J: Generalmente buenas, ya que las naciones comienzan con salarios más bajos que se incrementan a medida que se alcanzan los niveles de las naciones líderes</w:t>
      </w:r>
    </w:p>
    <w:p>
      <w:pPr>
        <w:pStyle w:val="TextBody"/>
        <w:rPr/>
      </w:pPr>
      <w:r>
        <w:rPr/>
      </w:r>
    </w:p>
    <w:p>
      <w:pPr>
        <w:pStyle w:val="TextBody"/>
        <w:rPr/>
      </w:pPr>
      <w:r>
        <w:rPr/>
        <w:t>8 – Filosofía del desarrollo</w:t>
      </w:r>
    </w:p>
    <w:p>
      <w:pPr>
        <w:pStyle w:val="TextBody"/>
        <w:rPr/>
      </w:pPr>
      <w:r>
        <w:rPr/>
        <w:t>RU y EEUU: No intervención, comercio libre y empirismo anglonorteamericano hacia lo que exigen los mercados, evitando los planes muy ambiciosos o la selección de los “triunfadores”</w:t>
      </w:r>
    </w:p>
    <w:p>
      <w:pPr>
        <w:pStyle w:val="TextBody"/>
        <w:rPr/>
      </w:pPr>
      <w:r>
        <w:rPr/>
        <w:t>A y J: Competencia controlada, proteccionismo inicial y “lógica de los fines”, factores ya logrados por las economías líderes. Selección de reductos específicos del mercado y de “maestros” para la difusión tecnológica</w:t>
      </w:r>
    </w:p>
    <w:p>
      <w:pPr>
        <w:pStyle w:val="TextBody"/>
        <w:rPr/>
      </w:pPr>
      <w:r>
        <w:rPr/>
      </w:r>
    </w:p>
    <w:p>
      <w:pPr>
        <w:pStyle w:val="TextBody"/>
        <w:rPr/>
      </w:pPr>
      <w:r>
        <w:rPr/>
        <w:t>9 – Transición del feudalismo</w:t>
      </w:r>
    </w:p>
    <w:p>
      <w:pPr>
        <w:pStyle w:val="TextBody"/>
        <w:rPr/>
      </w:pPr>
      <w:r>
        <w:rPr/>
        <w:t>RU y EEUU: Lenta y casi completa. La industria se desarrolla sobre la base de los valores del individualismo y el interés propio de la clase media</w:t>
      </w:r>
    </w:p>
    <w:p>
      <w:pPr>
        <w:pStyle w:val="TextBody"/>
        <w:rPr/>
      </w:pPr>
      <w:r>
        <w:rPr/>
        <w:t>A y J: Rápida y parcialmente incompleta. La industria se desarrolla sobre la base de las ideas colectivas acerca de los deberes feudales y la reciprocidad</w:t>
      </w:r>
    </w:p>
    <w:p>
      <w:pPr>
        <w:pStyle w:val="TextBody"/>
        <w:rPr/>
      </w:pPr>
      <w:r>
        <w:rPr/>
      </w:r>
    </w:p>
    <w:p>
      <w:pPr>
        <w:pStyle w:val="TextBody"/>
        <w:rPr/>
      </w:pPr>
      <w:r>
        <w:rPr/>
        <w:t>10 – Criterio de la financiación de la industria</w:t>
      </w:r>
    </w:p>
    <w:p>
      <w:pPr>
        <w:pStyle w:val="TextBody"/>
        <w:rPr/>
      </w:pPr>
      <w:r>
        <w:rPr/>
        <w:t>RU y EEUU: Predominio de los mercados accionarios y de los emprendimientos individuales riesgosos en búsqueda de ganancias inmediatas, con gran incertidumbre, conocimientos limitados y relaciones fluctuantes</w:t>
      </w:r>
    </w:p>
    <w:p>
      <w:pPr>
        <w:pStyle w:val="TextBody"/>
        <w:rPr/>
      </w:pPr>
      <w:r>
        <w:rPr/>
        <w:t>A y J: Predominio de la financiación bancaria y emprendimientos industriales con menores riesgos, conocimientos más profundos y relaciones estrechas</w:t>
      </w:r>
    </w:p>
    <w:p>
      <w:pPr>
        <w:pStyle w:val="TextBody"/>
        <w:rPr/>
      </w:pPr>
      <w:r>
        <w:rPr/>
      </w:r>
    </w:p>
    <w:p>
      <w:pPr>
        <w:pStyle w:val="TextBody"/>
        <w:rPr/>
      </w:pPr>
      <w:r>
        <w:rPr/>
        <w:t xml:space="preserve">Fuente: “Las siete culturas del capitalismo” – Charles Hampden-Turner y Alfons Trompenaars – Vergara – 1995 – </w:t>
      </w:r>
    </w:p>
    <w:p>
      <w:pPr>
        <w:pStyle w:val="TextBody"/>
        <w:rPr/>
      </w:pPr>
      <w:r>
        <w:rPr/>
      </w:r>
    </w:p>
    <w:p>
      <w:pPr>
        <w:pStyle w:val="TextBody"/>
        <w:rPr/>
      </w:pPr>
      <w:r>
        <w:rPr/>
        <w:t>La estrategia empleada por Japón, Alemania, Suecia, Holanda y Francia “era” radicalmente diferente de la estrategia de industrializar utilizada por Gran Bretaña y EEUU. Ambas estrategias “eran” evidentemente lógicas, pero adecuadas a diferentes circunstancias.</w:t>
      </w:r>
    </w:p>
    <w:p>
      <w:pPr>
        <w:pStyle w:val="TextBody"/>
        <w:rPr/>
      </w:pPr>
      <w:r>
        <w:rPr/>
        <w:t>La estrategia de “ponerse al día” empleada por Japón, Alemania, Suecia, Holanda y Francia “ha dejado de ser” radicalmente diferente de la estrategia de “innovar” e industrializar utilizada por Gran Bretaña y EEUU. Si nos guiamos por los resultados (una década de recesión en Japón y camino de lo mismo en Alemania) deberíamos aceptar que la simetría estratégica no resulta adecuada a las diferentes circunstancias.</w:t>
      </w:r>
    </w:p>
    <w:p>
      <w:pPr>
        <w:pStyle w:val="TextBody"/>
        <w:rPr/>
      </w:pPr>
      <w:r>
        <w:rPr/>
      </w:r>
    </w:p>
    <w:p>
      <w:pPr>
        <w:pStyle w:val="TextBody"/>
        <w:rPr/>
      </w:pPr>
      <w:r>
        <w:rPr/>
        <w:t>Cómo se podría, a pesar de todo, definir algunos criterios significativos de comparación?</w:t>
      </w:r>
    </w:p>
    <w:p>
      <w:pPr>
        <w:pStyle w:val="TextBody"/>
        <w:rPr/>
      </w:pPr>
      <w:r>
        <w:rPr/>
        <w:t>Michel Albert, en su libro “Capitalismo contra capitalismo, Paidos – 1993, propone tres:</w:t>
      </w:r>
    </w:p>
    <w:p>
      <w:pPr>
        <w:pStyle w:val="TextBody"/>
        <w:rPr/>
      </w:pPr>
      <w:r>
        <w:rPr/>
      </w:r>
    </w:p>
    <w:p>
      <w:pPr>
        <w:pStyle w:val="TextBody"/>
        <w:rPr/>
      </w:pPr>
      <w:r>
        <w:rPr/>
        <w:t>1 – El grado de “seguridad” ofrecido por cada modelo a sus ciudadanos. La manera en que estos se encuentran protegidos ante los riesgos mayores; enfermedad, desempleo, desequilibrios familiares, etc.</w:t>
      </w:r>
    </w:p>
    <w:p>
      <w:pPr>
        <w:pStyle w:val="TextBody"/>
        <w:rPr/>
      </w:pPr>
      <w:r>
        <w:rPr/>
      </w:r>
    </w:p>
    <w:p>
      <w:pPr>
        <w:pStyle w:val="TextBody"/>
        <w:rPr/>
      </w:pPr>
      <w:r>
        <w:rPr/>
        <w:t>2 – La reducción de las “desigualdades” sociales, y la manera en que se corrigen las exclusiones más marginales. El volumen y la forma de la ayuda ofrecida a los más desvalidos.</w:t>
      </w:r>
    </w:p>
    <w:p>
      <w:pPr>
        <w:pStyle w:val="TextBody"/>
        <w:rPr/>
      </w:pPr>
      <w:r>
        <w:rPr/>
      </w:r>
    </w:p>
    <w:p>
      <w:pPr>
        <w:pStyle w:val="TextBody"/>
        <w:rPr/>
      </w:pPr>
      <w:r>
        <w:rPr/>
        <w:t>3 – La “apertura”, es decir, la mayor o menor facilidad individual para escalar los diferentes peldaños socio-económicos.</w:t>
      </w:r>
    </w:p>
    <w:p>
      <w:pPr>
        <w:pStyle w:val="TextBody"/>
        <w:rPr/>
      </w:pPr>
      <w:r>
        <w:rPr/>
      </w:r>
    </w:p>
    <w:p>
      <w:pPr>
        <w:pStyle w:val="TextBody"/>
        <w:rPr/>
      </w:pPr>
      <w:r>
        <w:rPr/>
      </w:r>
    </w:p>
    <w:p>
      <w:pPr>
        <w:pStyle w:val="TextBody"/>
        <w:rPr/>
      </w:pPr>
      <w:r>
        <w:rPr/>
      </w:r>
    </w:p>
    <w:p>
      <w:pPr>
        <w:pStyle w:val="TextBody"/>
        <w:rPr/>
      </w:pPr>
      <w:r>
        <w:rPr/>
        <w:t>De entrada, se impone una evidencia: en los dos primeros terrenos, el modelo renano supera muy claramente al modelo neoamericano.</w:t>
      </w:r>
    </w:p>
    <w:p>
      <w:pPr>
        <w:pStyle w:val="TextBody"/>
        <w:rPr/>
      </w:pPr>
      <w:r>
        <w:rPr/>
        <w:t>Qué modelo elegirían ustedes?</w:t>
      </w:r>
    </w:p>
    <w:p>
      <w:pPr>
        <w:pStyle w:val="TextBody"/>
        <w:rPr/>
      </w:pPr>
      <w:r>
        <w:rPr/>
        <w:t>Qué modelo eligen los americanos?</w:t>
      </w:r>
    </w:p>
    <w:p>
      <w:pPr>
        <w:pStyle w:val="TextBody"/>
        <w:rPr/>
      </w:pPr>
      <w:r>
        <w:rPr/>
      </w:r>
    </w:p>
    <w:p>
      <w:pPr>
        <w:pStyle w:val="TextBody"/>
        <w:rPr/>
      </w:pPr>
      <w:r>
        <w:rPr/>
        <w:t>En el Capítulo 9: Un paraíso liberal, de su libro “Qué has hecho con mi país, tío?” (Ediciones B – 2004), Michael Moore, nos ofrece los resultados de un sondeo, de lo más sugerente (y sorprendente):</w:t>
      </w:r>
    </w:p>
    <w:p>
      <w:pPr>
        <w:pStyle w:val="TextBody"/>
        <w:rPr/>
      </w:pPr>
      <w:r>
        <w:rPr/>
      </w:r>
    </w:p>
    <w:p>
      <w:pPr>
        <w:pStyle w:val="TextBody"/>
        <w:rPr/>
      </w:pPr>
      <w:r>
        <w:rPr/>
      </w:r>
    </w:p>
    <w:p>
      <w:pPr>
        <w:pStyle w:val="TextBody"/>
        <w:numPr>
          <w:ilvl w:val="0"/>
          <w:numId w:val="4"/>
        </w:numPr>
        <w:rPr/>
      </w:pPr>
      <w:r>
        <w:rPr/>
        <w:t>El 57% del público estadounidense cree que el aborto debería ser legal en todos o en la mayoría de los casos</w:t>
      </w:r>
    </w:p>
    <w:p>
      <w:pPr>
        <w:pStyle w:val="TextBody"/>
        <w:numPr>
          <w:ilvl w:val="0"/>
          <w:numId w:val="4"/>
        </w:numPr>
        <w:rPr/>
      </w:pPr>
      <w:r>
        <w:rPr/>
        <w:t>Un abrumador 86% del público estadounidense dice estar de acuerdo con los objetivos del movimiento de defensa de los Derechos Civiles</w:t>
      </w:r>
    </w:p>
    <w:p>
      <w:pPr>
        <w:pStyle w:val="TextBody"/>
        <w:numPr>
          <w:ilvl w:val="0"/>
          <w:numId w:val="4"/>
        </w:numPr>
        <w:rPr/>
      </w:pPr>
      <w:r>
        <w:rPr/>
        <w:t>El 83% de los estadounidenses dice estar de acuerdo con los objetivos del movimiento ecologista</w:t>
      </w:r>
    </w:p>
    <w:p>
      <w:pPr>
        <w:pStyle w:val="TextBody"/>
        <w:numPr>
          <w:ilvl w:val="0"/>
          <w:numId w:val="4"/>
        </w:numPr>
        <w:rPr/>
      </w:pPr>
      <w:r>
        <w:rPr/>
        <w:t>El 94% de los ciudadanos estadounidenses quiere que se promulguen regulaciones federales de seguridad sobre la fabricación y uso de todo tipo de pistolas, y el 86% lo desea aunque suponga aumentar el precio de las mismas</w:t>
      </w:r>
    </w:p>
    <w:p>
      <w:pPr>
        <w:pStyle w:val="TextBody"/>
        <w:numPr>
          <w:ilvl w:val="0"/>
          <w:numId w:val="4"/>
        </w:numPr>
        <w:rPr/>
      </w:pPr>
      <w:r>
        <w:rPr/>
        <w:t>Ocho de cada diez estadounidenses consideran que todos los habitantes del país deberían tener el mismo derecho a la asistencia sanitaria</w:t>
      </w:r>
    </w:p>
    <w:p>
      <w:pPr>
        <w:pStyle w:val="TextBody"/>
        <w:numPr>
          <w:ilvl w:val="0"/>
          <w:numId w:val="4"/>
        </w:numPr>
        <w:rPr/>
      </w:pPr>
      <w:r>
        <w:rPr/>
        <w:t>El 62% de las personas con las que compartes este país apoya la modificación de las leyes actuales para que sean menos los delincuentes no violentos que acaban en la cárcel</w:t>
      </w:r>
    </w:p>
    <w:p>
      <w:pPr>
        <w:pStyle w:val="TextBody"/>
        <w:numPr>
          <w:ilvl w:val="0"/>
          <w:numId w:val="4"/>
        </w:numPr>
        <w:rPr/>
      </w:pPr>
      <w:r>
        <w:rPr/>
        <w:t>El 85% de los estadounidenses apoya la igualdad de oportunidades en el puesto de trabajo para gays y lesbianas</w:t>
      </w:r>
    </w:p>
    <w:p>
      <w:pPr>
        <w:pStyle w:val="TextBody"/>
        <w:numPr>
          <w:ilvl w:val="0"/>
          <w:numId w:val="4"/>
        </w:numPr>
        <w:rPr/>
      </w:pPr>
      <w:r>
        <w:rPr/>
        <w:t>Según un sondeo de Gallup de 2002, el 58% considera que los sindicatos son una buena idea</w:t>
      </w:r>
    </w:p>
    <w:p>
      <w:pPr>
        <w:pStyle w:val="TextBody"/>
        <w:rPr/>
      </w:pPr>
      <w:r>
        <w:rPr/>
      </w:r>
    </w:p>
    <w:p>
      <w:pPr>
        <w:pStyle w:val="TextBody"/>
        <w:rPr/>
      </w:pPr>
      <w:r>
        <w:rPr/>
        <w:t>Como veras, hasta los americanos desean vivir en una nación formada por personas que creen en la igualdad racial, los derechos de la mujer, los sindicatos, el medio ambiente limpio y el trato justo para gays y lesbianas…</w:t>
      </w:r>
    </w:p>
    <w:p>
      <w:pPr>
        <w:pStyle w:val="TextBody"/>
        <w:rPr/>
      </w:pPr>
      <w:r>
        <w:rPr/>
        <w:t>A guisa de que, los europeos quieren perder, si es que no lo han perdido ya, todo lo que caracterizaba su modelo de Contrato Social?</w:t>
      </w:r>
    </w:p>
    <w:p>
      <w:pPr>
        <w:pStyle w:val="TextBody"/>
        <w:rPr/>
      </w:pPr>
      <w:r>
        <w:rPr/>
        <w:t>Por qué Europa renuncia a ser (o seguir siendo) Europa para ser EEUU, si sabe que nunca lo podrá ser, y si además, se entera que los propios americanos tampoco quieren serlo?</w:t>
      </w:r>
    </w:p>
    <w:p>
      <w:pPr>
        <w:pStyle w:val="TextBody"/>
        <w:rPr/>
      </w:pPr>
      <w:r>
        <w:rPr/>
        <w:t>Quién a quién? Hasta cuando los jóvenes (trabajadores o no, padres o no) seguirán aceptando que “el ganador” se lleve todo? Hasta cuando los jóvenes seguirán tolerando un futuro que los condena?</w:t>
      </w:r>
    </w:p>
    <w:p>
      <w:pPr>
        <w:pStyle w:val="TextBody"/>
        <w:rPr/>
      </w:pPr>
      <w:r>
        <w:rPr/>
        <w:t>Es hora de hacerse esa pregunta…Es hora de comenzar a buscar respuestas…Es hora de comenzar a “dar” contestación…</w:t>
      </w:r>
    </w:p>
    <w:p>
      <w:pPr>
        <w:pStyle w:val="TextBody"/>
        <w:rPr/>
      </w:pPr>
      <w:r>
        <w:rPr/>
      </w:r>
    </w:p>
    <w:p>
      <w:pPr>
        <w:pStyle w:val="TextBody"/>
        <w:rPr/>
      </w:pPr>
      <w:r>
        <w:rPr/>
      </w:r>
    </w:p>
    <w:p>
      <w:pPr>
        <w:pStyle w:val="TextBody"/>
        <w:rPr/>
      </w:pPr>
      <w:r>
        <w:rPr/>
        <w:t>“</w:t>
      </w:r>
      <w:r>
        <w:rPr/>
        <w:t>Antes del fin”</w:t>
      </w:r>
    </w:p>
    <w:p>
      <w:pPr>
        <w:pStyle w:val="TextBody"/>
        <w:rPr/>
      </w:pPr>
      <w:r>
        <w:rPr/>
      </w:r>
    </w:p>
    <w:p>
      <w:pPr>
        <w:pStyle w:val="TextBody"/>
        <w:rPr/>
      </w:pPr>
      <w:r>
        <w:rPr/>
        <w:t>Así se titula un libro de mi admirado y respetado Ernesto Sábato (Seix Barral – 1998); y con una cita del “maestro” (este sí, y no Greenspan), deseo finalizar el artículo, dejando para vuestra reflexión y análisis –si corresponde- lo dicho e insinuado (ojalá sea útil):</w:t>
      </w:r>
    </w:p>
    <w:p>
      <w:pPr>
        <w:pStyle w:val="TextBody"/>
        <w:rPr/>
      </w:pPr>
      <w:r>
        <w:rPr/>
      </w:r>
    </w:p>
    <w:p>
      <w:pPr>
        <w:pStyle w:val="TextBody"/>
        <w:rPr/>
      </w:pPr>
      <w:r>
        <w:rPr/>
        <w:t>“</w:t>
      </w:r>
      <w:r>
        <w:rPr/>
        <w:t>Para conseguir cualquier trabajo, por mal pago que sea, los hombres ofrecen la totalidad de sus vidas. Trabajan en lugares insalubres, en sótanos, en barcos factoría, hacinados y siempre bajo la amenaza de perder el empleo, de quedar excluídos.</w:t>
      </w:r>
    </w:p>
    <w:p>
      <w:pPr>
        <w:pStyle w:val="TextBody"/>
        <w:rPr/>
      </w:pPr>
      <w:r>
        <w:rPr/>
        <w:t>Al parecer, la dignidad de la vida humana no está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ídos del gran banquete de los economicistas…</w:t>
      </w:r>
    </w:p>
    <w:p>
      <w:pPr>
        <w:pStyle w:val="TextBody"/>
        <w:rPr/>
      </w:pPr>
      <w:r>
        <w:rPr/>
        <w:t>Los jóvenes sufren: ya no quieren tener hijos.</w:t>
      </w:r>
    </w:p>
    <w:p>
      <w:pPr>
        <w:pStyle w:val="TextBody"/>
        <w:rPr/>
      </w:pPr>
      <w:r>
        <w:rPr/>
        <w:t>No cabe escepticismo mayor.</w:t>
      </w:r>
    </w:p>
    <w:p>
      <w:pPr>
        <w:pStyle w:val="TextBody"/>
        <w:rPr/>
      </w:pPr>
      <w:r>
        <w:rPr/>
        <w:t>Así como los animales en cautiverio, nuestras jóvenes generaciones no se arriesgan a ser padres. Tal es el estado del mundo que les estamos entregando.</w:t>
      </w:r>
    </w:p>
    <w:p>
      <w:pPr>
        <w:pStyle w:val="TextBody"/>
        <w:rPr/>
      </w:pPr>
      <w:r>
        <w:rPr/>
        <w:t>La anorexia, la bulimia, la drogadicción y la violencia son otros de los signos de este tiempo de angustia ante el desprecio por la vida de quienes nos mandan…</w:t>
      </w:r>
    </w:p>
    <w:p>
      <w:pPr>
        <w:pStyle w:val="TextBody"/>
        <w:rPr/>
      </w:pPr>
      <w:r>
        <w:rPr/>
      </w:r>
    </w:p>
    <w:p>
      <w:pPr>
        <w:pStyle w:val="TextBody"/>
        <w:rPr/>
      </w:pPr>
      <w:r>
        <w:rPr/>
        <w:t>Te hablo a vos…</w:t>
      </w:r>
    </w:p>
    <w:p>
      <w:pPr>
        <w:pStyle w:val="TextBody"/>
        <w:rPr/>
      </w:pPr>
      <w:r>
        <w:rPr/>
        <w:t>No quiero morirme sin decirles estas palabras</w:t>
      </w:r>
    </w:p>
    <w:p>
      <w:pPr>
        <w:pStyle w:val="TextBody"/>
        <w:rPr/>
      </w:pPr>
      <w:r>
        <w:rPr/>
        <w:t>Tengo fe en ustedes. Les he escrito hechos muy duros, durante largo tiempo no sabía si volverles a hablar de lo que está pasando en el mundo. El peligro en que nos encontramos todos los hombres, ricos y pobres.</w:t>
      </w:r>
    </w:p>
    <w:p>
      <w:pPr>
        <w:pStyle w:val="TextBody"/>
        <w:rPr/>
      </w:pPr>
      <w:r>
        <w:rPr/>
        <w:t>Esto es lo que ellos no saben, los hombres del poder. No saben que sus hijos también están en esta pobre situación.</w:t>
      </w:r>
    </w:p>
    <w:p>
      <w:pPr>
        <w:pStyle w:val="TextBody"/>
        <w:rPr/>
      </w:pPr>
      <w:r>
        <w:rPr/>
        <w:t>No podemos hundirnos en la depresión, porque es de alguna manera, un lujo que no pueden darse los padres de los chiquitos que se mueren de hambre. Y no es posible que nos encerremos cada vez con más seguridades en nuestros hogares.</w:t>
      </w:r>
    </w:p>
    <w:p>
      <w:pPr>
        <w:pStyle w:val="TextBody"/>
        <w:rPr/>
      </w:pPr>
      <w:r>
        <w:rPr/>
        <w:t>Tenemos que abrirnos al mundo. No considerar que el desastre está afuera, sino que arde como una fogata en el propio comedor de nuestras casas. Es la vida y nuestra tierra las que están en peligro…</w:t>
      </w:r>
    </w:p>
    <w:p>
      <w:pPr>
        <w:pStyle w:val="TextBody"/>
        <w:rPr/>
      </w:pPr>
      <w:r>
        <w:rPr/>
        <w:t>Si, muchachos, la vida del mundo hay que tomarla como la tarea propia y salir a defenderla. Es nuestra misión.</w:t>
      </w:r>
    </w:p>
    <w:p>
      <w:pPr>
        <w:pStyle w:val="TextBody"/>
        <w:rPr/>
      </w:pPr>
      <w:r>
        <w:rPr/>
        <w:t>No cabe pensar que los gobiernos se van a ocupar. Los gobiernos han olvidado, casi podría decirse que en el mundo entero, que su fin es promover el bien común.</w:t>
      </w:r>
    </w:p>
    <w:p>
      <w:pPr>
        <w:pStyle w:val="TextBody"/>
        <w:rPr/>
      </w:pPr>
      <w:r>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TextBody"/>
        <w:rPr/>
      </w:pPr>
      <w:r>
        <w:rPr/>
        <w:t>Pero antes habremos de aceptar que hemos fracasado. De lo contrario volveremos a ser arrastrados por los profetas de la televisión, por los que buscan la salvación en la panacea del hiperdesarrollo. El consumo no es sustitutivo del paraíso…</w:t>
      </w:r>
    </w:p>
    <w:p>
      <w:pPr>
        <w:pStyle w:val="TextBody"/>
        <w:rPr/>
      </w:pPr>
      <w:r>
        <w:rPr/>
        <w:t>Tengamos en consideración entonces las palabras de Maria Zambrano: “No se pasa de lo posible a lo real sino de lo imposible a lo verdadero”. Muchas utopías han sido futuras realidad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rFonts w:eastAsia="Arial Narrow"/>
        </w:rPr>
      </w:pPr>
      <w:r>
        <w:rPr>
          <w:rFonts w:eastAsia="Arial Narrow"/>
        </w:rPr>
        <w:t xml:space="preserve"> </w:t>
      </w:r>
    </w:p>
    <w:p>
      <w:pPr>
        <w:pStyle w:val="TextBody"/>
        <w:rPr>
          <w:rFonts w:eastAsia="Arial Narrow"/>
        </w:rPr>
      </w:pPr>
      <w:r>
        <w:rPr>
          <w:rFonts w:eastAsia="Arial Narrow"/>
        </w:rPr>
        <w:t xml:space="preserve"> </w:t>
      </w:r>
    </w:p>
    <w:p>
      <w:pPr>
        <w:pStyle w:val="TextBody"/>
        <w:rPr/>
      </w:pPr>
      <w:r>
        <w:rPr/>
      </w:r>
    </w:p>
    <w:p>
      <w:pPr>
        <w:pStyle w:val="Normal"/>
        <w:jc w:val="both"/>
        <w:rPr/>
      </w:pPr>
      <w:r>
        <w:rPr>
          <w:rFonts w:eastAsia="Arial Narrow"/>
        </w:rPr>
        <w:t xml:space="preserve"> </w:t>
      </w:r>
      <w:r>
        <w:rPr/>
        <w:b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5:13:00Z</dcterms:created>
  <dc:creator>xxx</dc:creator>
  <dc:description/>
  <dc:language>en-US</dc:language>
  <cp:lastModifiedBy>Particular</cp:lastModifiedBy>
  <dcterms:modified xsi:type="dcterms:W3CDTF">2005-10-02T15:13:00Z</dcterms:modified>
  <cp:revision>2</cp:revision>
  <dc:subject/>
  <dc:title>La pandemia de las abuelas</dc:title>
</cp:coreProperties>
</file>