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Los “animales” modelo</w:t>
      </w:r>
    </w:p>
    <w:p>
      <w:pPr>
        <w:pStyle w:val="Normal"/>
        <w:rPr/>
      </w:pPr>
      <w:r>
        <w:rPr/>
        <w:t>(Cuando la “violencia” es el “mensaje”)</w:t>
      </w:r>
    </w:p>
    <w:p>
      <w:pPr>
        <w:pStyle w:val="Normal"/>
        <w:jc w:val="both"/>
        <w:rPr/>
      </w:pPr>
      <w:r>
        <w:rPr/>
      </w:r>
    </w:p>
    <w:p>
      <w:pPr>
        <w:pStyle w:val="Normal"/>
        <w:jc w:val="both"/>
        <w:rPr/>
      </w:pPr>
      <w:r>
        <w:rPr/>
        <w:t>Hace alrededor de cuarenta años, los jóvenes bullían por el mundo -hoy aquí, mañana allá- pugnando por romper el cemento que cuajó tras el horror de la Segunda Guerra Mundial y el miedo a la Guerra Fría. La década de los 60, aquella década prodigiosa, trajo las protestas estudiantiles, la lucha por los derechos civiles y el rechazo de la guerra de Vietnam en los campus y en las contagiosas calles de los Estados Unidos. Los jóvenes disidentes pugnaban por quebrar en Praga y en más sitios el granito de las dictaduras comunistas. Fueron los años de la contracultura en la Costa Oeste y de los adoquines de mayo en París. La música trajo el pacifismo, la ilusión de las drogas y del amor libre. Florecieron las comunas, las formas de vida y de organización alternativas, y se alzó la canción, y el cine, y el teatro de protesta y de denuncia.</w:t>
      </w:r>
    </w:p>
    <w:p>
      <w:pPr>
        <w:pStyle w:val="Normal"/>
        <w:jc w:val="both"/>
        <w:rPr/>
      </w:pPr>
      <w:r>
        <w:rPr/>
        <w:t>¿Qué queda de todo aquello? Queda bastante, porque las corrientes de cambio impregnaron la vida cotidiana de la gente. El cambio tuvo la paradoja de integrarse tanto en los nuevos usos que desapareció como fuerza distinguible. “El sida y las calaveras del caballo y de los narcos fueron imprevistas resacas dolorosas de las noches de vino y flores” (dice Manuel Hidalgo - El Mundo - 9/12/05). El sistema decidió que ya había habido un reparto suficiente de libertades personales y de conquistas colectivas. Hoy hay más democracia que entonces, es verdad, pero el triunfo del mercado y del consumo, unidos diabólicamente a la inseguridad económica y al pánico al desempleo, han echado el cerrojo al espíritu del cambio. Sobran nuevos motivos para el surgimiento de otra generación revoltosa, pero, de momento, prima el instinto de conservación frente al afán de ruptura. Por poco tiempo, creo…</w:t>
      </w:r>
    </w:p>
    <w:p>
      <w:pPr>
        <w:pStyle w:val="Normal"/>
        <w:jc w:val="both"/>
        <w:rPr/>
      </w:pPr>
      <w:r>
        <w:rPr/>
      </w:r>
    </w:p>
    <w:p>
      <w:pPr>
        <w:pStyle w:val="Normal"/>
        <w:jc w:val="both"/>
        <w:rPr/>
      </w:pPr>
      <w:r>
        <w:rPr/>
        <w:t>Todos tuvimos siempre una impresión maravillosa de Francia, una admiración por su cultura y su democracia, aún antes de visitar París y de conocer algunos de sus barrios no digo que deprimidos pero sí populares. Supe entonces que no todo París son los Champs Elysees, y eso se ha hecho hoy notorio gracias a la asonada de las zonas pobladas por inmigrantes (aunque pertenezcan a inmigrantes ya con muchos años en Francia), en las que la discriminación social y racial han finalmente eclosionado en disturbios en los que predominan la cólera y el descontento. No era, ya lo suponíamos, oro todo lo que relucía. Francia va a tener que aprender de verdad, o de nuevo, la tolerancia y la igualdad, la libertad y la fraternidad que parecía que sus habitantes habían dejado sólo para el himno nacional. Nada justifica los desmanes, pero son en definitiva una campanada, una voz de alerta para este país maravilloso. Los marroquíes, los moros, los negros, los latinos, los pobres en definitiva, deberán ocupar el lugar que se merecen como seres humanos.</w:t>
      </w:r>
    </w:p>
    <w:p>
      <w:pPr>
        <w:pStyle w:val="Normal"/>
        <w:jc w:val="both"/>
        <w:rPr/>
      </w:pPr>
      <w:r>
        <w:rPr/>
        <w:t>Si no es así, y rápido, los coches seguirán ardiendo. Y luego sabe Dios que más…</w:t>
      </w:r>
    </w:p>
    <w:p>
      <w:pPr>
        <w:pStyle w:val="Normal"/>
        <w:jc w:val="both"/>
        <w:rPr/>
      </w:pPr>
      <w:r>
        <w:rPr/>
      </w:r>
    </w:p>
    <w:p>
      <w:pPr>
        <w:pStyle w:val="Normal"/>
        <w:jc w:val="both"/>
        <w:rPr/>
      </w:pPr>
      <w:r>
        <w:rPr/>
        <w:t>Las huelgas generales, las letales olas de calor, los juicios a colaboradores nazis…, les parecen legítimos y suficientes motivos a un inglés para dar rienda suelta a su regocijo en su fuero interno…por la sencilla razón de que no resulta probable que sucedan en su propio suelo.  A propósito de los recientes disturbios acaecidos en Francia, las chanzas y burlas sobre las barriadas en llamas son omnipresentes y, por las conversaciones de algunos, cabría pensar que tal cosa resulta efectivamente inimaginable en suelo inglés. Pero ha ocurrido: hace tan sólo cuatro años, tres localidades del norte de Inglaterra -en especial Bradford- presenciaron disturbios a gran escala. Las tensiones entre británicos blancos y de color -que representan uno de cada ocho residentes en Gran Bretaña- siguen siendo potencialmente explosivas. Como para dar fe de tal afirmación basta señalar la reciente apertura del juicio a dos hombres acusados del asesinato, en el año 2004, del estudiante de bachillerato Anthony Walter, de 18 años, en Huyton, Merseyside, que falleció porque el miembro de una banda le hundió el filo de un hacha en la sien. El muchacho estaba esperando el autobús en una parada en Huyton cuando un grupo de jóvenes blancos los acosaron a él, a su novia y a su primo. Los tres, para evitar complicaciones, se desplazaron a una parada cercana, pero sus acosadores los siguieron y atacaron bárbaramente a Anthony. Paul Taylor ya se ha declarado culpable de su asesinato. El fiscal sostiene que él y su amigo Michael Barton decidieron perseguir y dar alcance a Anthony Walter y a su primo “por ninguna otra razón que el color de su piel”.</w:t>
      </w:r>
    </w:p>
    <w:p>
      <w:pPr>
        <w:pStyle w:val="Normal"/>
        <w:jc w:val="both"/>
        <w:rPr/>
      </w:pPr>
      <w:r>
        <w:rPr/>
      </w:r>
    </w:p>
    <w:p>
      <w:pPr>
        <w:pStyle w:val="Normal"/>
        <w:jc w:val="both"/>
        <w:rPr/>
      </w:pPr>
      <w:r>
        <w:rPr/>
        <w:t>¿Hasta que punto se halla extendida la violencia de carácter racial en Gran Bretaña?</w:t>
      </w:r>
    </w:p>
    <w:p>
      <w:pPr>
        <w:pStyle w:val="Normal"/>
        <w:jc w:val="both"/>
        <w:rPr/>
      </w:pPr>
      <w:r>
        <w:rPr/>
        <w:t>Según el Crown Prosecution Service -departamento gubernamental que entiende de delitos penales y actúa bajo la supervisión de la fiscalía general-, la cifra de delitos debidos a odio racial en Inglaterra y Gales  ha aumentado notablemente en el año 2005. El CPS ha denunciado a 4.600 personas por tales delitos de carácter penal entre marzo del 2004 y marzo del 2005, cifra que representa un aumento de un 29% sobre el año anterior. Pero la violencia no es el único problema. Al igual que en Francia, existen indicios de que las comunidades de color instaladas desde hace mucho tiempo en Gran Bretaña se hallan sometidas a una segregación no oficial, así como a la discriminación en el mercado de trabajo y al acoso policial. Trevor Phillips, responsable de la Comisión por la Igualdad Racial, advirtió que “ciertos distritos de ciudades inglesas van de cabeza hacia su pronta conversión en guetos”…</w:t>
      </w:r>
    </w:p>
    <w:p>
      <w:pPr>
        <w:pStyle w:val="Normal"/>
        <w:jc w:val="both"/>
        <w:rPr/>
      </w:pPr>
      <w:r>
        <w:rPr/>
      </w:r>
    </w:p>
    <w:p>
      <w:pPr>
        <w:pStyle w:val="Normal"/>
        <w:jc w:val="both"/>
        <w:rPr/>
      </w:pPr>
      <w:r>
        <w:rPr/>
        <w:t>“</w:t>
      </w:r>
      <w:r>
        <w:rPr/>
        <w:t>Estamos contentos… ¡Qué bien se vive en el suelo!”</w:t>
      </w:r>
    </w:p>
    <w:p>
      <w:pPr>
        <w:pStyle w:val="Normal"/>
        <w:jc w:val="both"/>
        <w:rPr/>
      </w:pPr>
      <w:r>
        <w:rPr/>
        <w:t>¿Cuántas personas podrían decir lo mismo?</w:t>
      </w:r>
    </w:p>
    <w:p>
      <w:pPr>
        <w:pStyle w:val="Normal"/>
        <w:jc w:val="both"/>
        <w:rPr/>
      </w:pPr>
      <w:r>
        <w:rPr/>
        <w:t>La bomba atómica lanzada sobre Hiroshima destruyó 62.000 hogares. Las inundaciones provocadas por la rotura de los diques que separan la ciudad  del lago Pontchartrain han desplazado o dañado irreversiblemente más de 200.000 viviendas del área metropolitana de Nueva Orleáns. Han sido arrasados por el agua los barrios marginales donde se concentran los afroamericanos más pobres: San Bernardo, Lafitte o Seventh Ward, pero también los barrios de los negros de clase media, Pontchartrain Park o City Park. Tampoco se han librado las mansiones de la alta burguesía blanca, expulsada de sus confortables casas de Lakeview o Lake Shore -tan sólo el 28% de la población de Nueva Orleáns es de raza blanca, frente a un 67% de ciudadanos afroamericanos-.</w:t>
      </w:r>
    </w:p>
    <w:p>
      <w:pPr>
        <w:pStyle w:val="Normal"/>
        <w:jc w:val="both"/>
        <w:rPr/>
      </w:pPr>
      <w:r>
        <w:rPr/>
        <w:t>El paso del “Katrina” fue demoledor. Los muertos “oficiales” dejaron de contarse el 1 de octubre, cuando el Departamento de Salud declaró 1.067 fallecidos. Pero sigue habiendo decenas de personas buscando a familiares desaparecidos, 6.000 en total. Lo cierto es que el desbordamiento de las aguas del lago Pontchartrain y la destrucción de los barrios del este de la ciudad ha sido la causa del mayor éxodo producido en el interior de los EEUU. De los más de 1.300.000 habitantes de la gran Nueva Orleáns metropolitana, un 80% de almas tuvo que abandonar su hogar. Aunque el drenaje ha concluído, gran parte de esos residentes sigue sin regresar tres meses después, porque el agua, la electricidad y el gas no han sido aún restablecidos…</w:t>
      </w:r>
    </w:p>
    <w:p>
      <w:pPr>
        <w:pStyle w:val="Normal"/>
        <w:jc w:val="both"/>
        <w:rPr/>
      </w:pPr>
      <w:r>
        <w:rPr/>
      </w:r>
    </w:p>
    <w:p>
      <w:pPr>
        <w:pStyle w:val="Normal"/>
        <w:jc w:val="both"/>
        <w:rPr/>
      </w:pPr>
      <w:r>
        <w:rPr/>
        <w:t>Algunos periódicos estadounidenses están publicando investigaciones técnicas que demuestran que, en  la construcción del sistema de diques de Nueva Orleáns, diseñado por el Cuerpo de Ingenieros del Ejército de EEUU, se escatimaron materiales y medios. Las voraces fuerzas de la naturaleza se habrían aliado con la mano negra y brutal de la incompetencia y la irresponsabilidad humanas.</w:t>
      </w:r>
    </w:p>
    <w:p>
      <w:pPr>
        <w:pStyle w:val="Normal"/>
        <w:jc w:val="both"/>
        <w:rPr/>
      </w:pPr>
      <w:r>
        <w:rPr/>
        <w:t>Recorrer los devastados paisajes de los barrios afectados, miserables o acomodados, es un paseo por un inmenso cementerio de casas derruídas. Algunos vecinos han regresado a sellar sus propiedades con tablones para protegerlas del pillaje. Otros han puesto sus casas en venta; los menos se enfrentan a los andamiajes destartalados y a una posible reconstrucción. Los que no tenían nada propio buscarán trabajo y hogar en otro sitio. Los desheredados siguen viviendo en los refugios de la Cruz Roja, repartidos por las ciudades y estados limítrofes…</w:t>
      </w:r>
    </w:p>
    <w:p>
      <w:pPr>
        <w:pStyle w:val="Normal"/>
        <w:jc w:val="both"/>
        <w:rPr/>
      </w:pPr>
      <w:r>
        <w:rPr/>
      </w:r>
    </w:p>
    <w:p>
      <w:pPr>
        <w:pStyle w:val="Normal"/>
        <w:jc w:val="both"/>
        <w:rPr/>
      </w:pPr>
      <w:r>
        <w:rPr/>
        <w:t>“</w:t>
      </w:r>
      <w:r>
        <w:rPr/>
        <w:t>Se diría que el ser humano puede soportarlo todo”, escribió William Faulkner. “Incluso somos capaces de sobreponernos a la idea de que ya no nos será posible soportar más dolor”…</w:t>
      </w:r>
    </w:p>
    <w:p>
      <w:pPr>
        <w:pStyle w:val="Normal"/>
        <w:jc w:val="both"/>
        <w:rPr/>
      </w:pPr>
      <w:r>
        <w:rPr/>
        <w:t>El edificio donde Faulkner escribió “La paga del soldado” es hoy una mítica librería cerrada por los destrozos del “Katrina”. Algún muchacho guatemalteco o mexicano, transportado al Mississippi en busca de un sueño, arreglará el tejado de la casa en la que un día vivió el gran escritor del sur norteamericano.</w:t>
      </w:r>
    </w:p>
    <w:p>
      <w:pPr>
        <w:pStyle w:val="Normal"/>
        <w:jc w:val="both"/>
        <w:rPr/>
      </w:pPr>
      <w:r>
        <w:rPr/>
      </w:r>
    </w:p>
    <w:p>
      <w:pPr>
        <w:pStyle w:val="Normal"/>
        <w:jc w:val="both"/>
        <w:rPr/>
      </w:pPr>
      <w:r>
        <w:rPr/>
        <w:t>Creamos nuestro Godot, que nunca va a venir. Le tenemos miedo, le veneramos, no queremos que nos abandone, nos humillamos, doblamos hasta renunciar a nuestra esencia sólo para apaciguar nuestro miedo por el futuro y no sentirnos abandonados en un vacío existencial.</w:t>
      </w:r>
    </w:p>
    <w:p>
      <w:pPr>
        <w:pStyle w:val="Normal"/>
        <w:jc w:val="both"/>
        <w:rPr/>
      </w:pPr>
      <w:r>
        <w:rPr/>
      </w:r>
    </w:p>
    <w:p>
      <w:pPr>
        <w:pStyle w:val="Normal"/>
        <w:jc w:val="both"/>
        <w:rPr/>
      </w:pPr>
      <w:r>
        <w:rPr/>
        <w:t>Lo malo es despertar…</w:t>
      </w:r>
    </w:p>
    <w:p>
      <w:pPr>
        <w:pStyle w:val="Normal"/>
        <w:jc w:val="both"/>
        <w:rPr/>
      </w:pPr>
      <w:r>
        <w:rPr/>
      </w:r>
    </w:p>
    <w:p>
      <w:pPr>
        <w:pStyle w:val="Normal"/>
        <w:jc w:val="both"/>
        <w:rPr/>
      </w:pPr>
      <w:r>
        <w:rPr/>
        <w:t xml:space="preserve">Así y todo, el único modo de orientarse en el porvenir es hacerse cargo de lo que ha sido el pasado cuyo entorno es inequívoco, fijo e inmutable.  </w:t>
      </w:r>
    </w:p>
    <w:p>
      <w:pPr>
        <w:pStyle w:val="Normal"/>
        <w:jc w:val="both"/>
        <w:rPr/>
      </w:pPr>
      <w:r>
        <w:rPr/>
        <w:t xml:space="preserve"> </w:t>
      </w:r>
    </w:p>
    <w:p>
      <w:pPr>
        <w:pStyle w:val="Normal"/>
        <w:jc w:val="both"/>
        <w:rPr/>
      </w:pPr>
      <w:r>
        <w:rPr/>
        <w:t>Parafraseando a Henry George, podríamos acercarnos a la certeza de que “la pobreza que, en medio de la abundancia oprime y embrutece a los hombres y todos los males que de ella se derivan, nacen de la negación de la justicia”.</w:t>
      </w:r>
    </w:p>
    <w:p>
      <w:pPr>
        <w:pStyle w:val="Normal"/>
        <w:jc w:val="both"/>
        <w:rPr/>
      </w:pPr>
      <w:r>
        <w:rPr/>
      </w:r>
    </w:p>
    <w:p>
      <w:pPr>
        <w:pStyle w:val="Normal"/>
        <w:jc w:val="both"/>
        <w:rPr/>
      </w:pPr>
      <w:r>
        <w:rPr/>
        <w:t>Los acontecimientos de Londres, Nueva Orleáns y París, ocurridos durante el año 2005, puede que, para ciertos analistas y más aún para el público general,  no tuvieran ninguna relación “aparente” y menos aspectos vinculantes.</w:t>
      </w:r>
    </w:p>
    <w:p>
      <w:pPr>
        <w:pStyle w:val="Normal"/>
        <w:jc w:val="both"/>
        <w:rPr/>
      </w:pPr>
      <w:r>
        <w:rPr/>
        <w:t>Con toda humildad, intentaré establecer algunas afinidades, cierta correspondencia, encadenamiento, connotación, y por sobre todo una clara “igualdad” entre quienes los han provocado y/o padecido. A lo peor, puede servir como “alerta previa” ante próximos sucesos violentos.</w:t>
      </w:r>
    </w:p>
    <w:p>
      <w:pPr>
        <w:pStyle w:val="Normal"/>
        <w:jc w:val="both"/>
        <w:rPr/>
      </w:pPr>
      <w:r>
        <w:rPr/>
      </w:r>
    </w:p>
    <w:p>
      <w:pPr>
        <w:pStyle w:val="Normal"/>
        <w:jc w:val="both"/>
        <w:rPr/>
      </w:pPr>
      <w:r>
        <w:rPr/>
        <w:t>Londres - Una amenaza desde dentro…</w:t>
      </w:r>
    </w:p>
    <w:p>
      <w:pPr>
        <w:pStyle w:val="Normal"/>
        <w:jc w:val="both"/>
        <w:rPr/>
      </w:pPr>
      <w:r>
        <w:rPr/>
        <w:t>Nueva Orleáns - De cómo el Primer Mundo devino al Tercero…</w:t>
      </w:r>
    </w:p>
    <w:p>
      <w:pPr>
        <w:pStyle w:val="Normal"/>
        <w:jc w:val="both"/>
        <w:rPr/>
      </w:pPr>
      <w:r>
        <w:rPr/>
        <w:t>París - La respuesta de los desposeí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Londres - Una amenaza desde dentro</w:t>
      </w:r>
    </w:p>
    <w:p>
      <w:pPr>
        <w:pStyle w:val="Normal"/>
        <w:jc w:val="both"/>
        <w:rPr>
          <w:b/>
          <w:b/>
        </w:rPr>
      </w:pPr>
      <w:r>
        <w:rPr>
          <w:b/>
        </w:rPr>
      </w:r>
    </w:p>
    <w:p>
      <w:pPr>
        <w:pStyle w:val="Normal"/>
        <w:jc w:val="both"/>
        <w:rPr/>
      </w:pPr>
      <w:r>
        <w:rPr/>
        <w:t>Las autoridades siempre decían que el problema no era si un atentado iba a suceder sino cuándo. De hecho, en cualquier circunstancia, este tipo de ataques son un evento desolador.</w:t>
      </w:r>
    </w:p>
    <w:p>
      <w:pPr>
        <w:pStyle w:val="Normal"/>
        <w:jc w:val="both"/>
        <w:rPr/>
      </w:pPr>
      <w:r>
        <w:rPr/>
        <w:t>Pero que sucediera 24 horas después de que el rostro de Londres era de una gran sonrisa, por haber sido elegida sede de los Juegos Olímpicos de 2012, le añade una dimensión cercana a la frustración y pena por esta ciudad.</w:t>
      </w:r>
    </w:p>
    <w:p>
      <w:pPr>
        <w:pStyle w:val="Normal"/>
        <w:jc w:val="both"/>
        <w:rPr/>
      </w:pPr>
      <w:r>
        <w:rPr/>
        <w:t>Todo el mundo sabía que algún día pasaría pero ahora que pasó nadie lo puede creer.</w:t>
      </w:r>
    </w:p>
    <w:p>
      <w:pPr>
        <w:pStyle w:val="Normal"/>
        <w:jc w:val="both"/>
        <w:rPr/>
      </w:pPr>
      <w:r>
        <w:rPr/>
      </w:r>
    </w:p>
    <w:p>
      <w:pPr>
        <w:pStyle w:val="Normal"/>
        <w:jc w:val="both"/>
        <w:rPr/>
      </w:pPr>
      <w:r>
        <w:rPr/>
        <w:t>El primer ministro Tony Blair, que se encontraba en Escocia actuando como anfitrión de la cumbre del G-8, regresó a Londres para coordinar las acciones necesarias para establecer la normalidad en la capital.</w:t>
      </w:r>
    </w:p>
    <w:p>
      <w:pPr>
        <w:pStyle w:val="Normal"/>
        <w:jc w:val="both"/>
        <w:rPr/>
      </w:pPr>
      <w:r>
        <w:rPr/>
        <w:t>“</w:t>
      </w:r>
      <w:r>
        <w:rPr/>
        <w:t>Estamos tratando de averiguar qué paso. Es razonablemente claro que ha habido una serie de atentados terroristas en Londres, con muchos muertos y heridos”, dijo Blair con voz quebrada.</w:t>
      </w:r>
    </w:p>
    <w:p>
      <w:pPr>
        <w:pStyle w:val="Normal"/>
        <w:jc w:val="both"/>
        <w:rPr/>
      </w:pPr>
      <w:r>
        <w:rPr/>
        <w:t>El Comisionado de la Policía de Londres, Ian Blair, indicó que no hay dudas de que se trató de “ataques terroristas” y aseguró que se habían hallado restos de explosivos en al menos dos de los sitios afectados.</w:t>
      </w:r>
    </w:p>
    <w:p>
      <w:pPr>
        <w:pStyle w:val="Normal"/>
        <w:jc w:val="both"/>
        <w:rPr/>
      </w:pPr>
      <w:r>
        <w:rPr/>
        <w:t>Según el primer ministro, “aquéllos que se involucran en actividades terroristas tienen que saber que nuestra determinación para defender nuestros valores y nuestra forma de vida es mayor que su determinación para asesinar gente inocente e impartir terror”.</w:t>
      </w:r>
    </w:p>
    <w:p>
      <w:pPr>
        <w:pStyle w:val="Normal"/>
        <w:jc w:val="both"/>
        <w:rPr/>
      </w:pPr>
      <w:r>
        <w:rPr/>
        <w:t>“</w:t>
      </w:r>
      <w:r>
        <w:rPr/>
        <w:t>Es particularmente barbárico que esto suceda en el mismo día en que hay gente reuniéndose para tratar de encontrar una salida a la pobreza de África y a los problemas a largo plazo como el cambio climático y el medio ambiente”, señalo el líder británico, antes de iniciar el viaje, al abandonar la reunión del G-8 en la localidad escocesa de Gleneagles.</w:t>
      </w:r>
    </w:p>
    <w:p>
      <w:pPr>
        <w:pStyle w:val="Normal"/>
        <w:jc w:val="both"/>
        <w:rPr/>
      </w:pPr>
      <w:r>
        <w:rPr/>
      </w:r>
    </w:p>
    <w:p>
      <w:pPr>
        <w:pStyle w:val="Normal"/>
        <w:jc w:val="both"/>
        <w:rPr/>
      </w:pPr>
      <w:r>
        <w:rPr/>
        <w:t>Los periódicos informaban el 7 de julio de 2005: “Según van emergiendo detalles de los atentados de Londres, parece más probable que la responsabilidad de los mismos descanse en un grupo vinculado o inspirado por la red al-Qaeda…</w:t>
      </w:r>
    </w:p>
    <w:p>
      <w:pPr>
        <w:pStyle w:val="Normal"/>
        <w:jc w:val="both"/>
        <w:rPr/>
      </w:pPr>
      <w:r>
        <w:rPr/>
        <w:t>Las características de los incidentes apuntan en esa dirección, sobre todo por las similitudes con lo ocurrido el 11 de marzo de 2004 en Madrid o el 11 de septiembre de 2001 en Nueva York: explosiones sincronizadas coincidiendo en este caso con la cumbre del G-8 para maximizar el impacto político, ataque contra la red de transporte público en una hora de máximo tráfico cuando la gente se dirige a sus trabajos y ausencia absoluta de una alerta previa…</w:t>
      </w:r>
    </w:p>
    <w:p>
      <w:pPr>
        <w:pStyle w:val="Normal"/>
        <w:jc w:val="both"/>
        <w:rPr/>
      </w:pPr>
      <w:r>
        <w:rPr/>
        <w:t>El servicio de inteligencia británico, MI5, advirtió en diversas ocasiones que existía una “seria y sostenida amenaza” contra el Reino Unido por parte del terrorismo internacional y aseguró que varios intentos de atentados previos habían sido oportunamente detectados y detenidos antes de su concreción”.</w:t>
      </w:r>
    </w:p>
    <w:p>
      <w:pPr>
        <w:pStyle w:val="Normal"/>
        <w:jc w:val="both"/>
        <w:rPr/>
      </w:pPr>
      <w:r>
        <w:rPr/>
      </w:r>
    </w:p>
    <w:p>
      <w:pPr>
        <w:pStyle w:val="Normal"/>
        <w:jc w:val="both"/>
        <w:rPr/>
      </w:pPr>
      <w:r>
        <w:rPr/>
        <w:t>En la misma fecha el ministro de Exteriores, Jack Straw, decía que todos los indicios apuntaban a la organización al-Qaeda.</w:t>
      </w:r>
    </w:p>
    <w:p>
      <w:pPr>
        <w:pStyle w:val="Normal"/>
        <w:jc w:val="both"/>
        <w:rPr/>
      </w:pPr>
      <w:r>
        <w:rPr/>
        <w:t>El primer ministro británico, Tony Blair, decía -por su parte- que los responsables habían actuado “en nombre del Islam”.</w:t>
      </w:r>
    </w:p>
    <w:p>
      <w:pPr>
        <w:pStyle w:val="Normal"/>
        <w:jc w:val="both"/>
        <w:rPr/>
      </w:pPr>
      <w:r>
        <w:rPr/>
        <w:t>Horas antes que se reuniera el Consejo de Seguridad de las Naciones Unidas, el premier británico leyó un comunicado del Grupo de los Ocho -que se reunía en esos días en Gleneagles, Escocia- en el cual declaraban que los atentados de Londres eran un golpe para todos los países del G-8 y para todas las personas civilizadas del mundo.</w:t>
      </w:r>
    </w:p>
    <w:p>
      <w:pPr>
        <w:pStyle w:val="Normal"/>
        <w:jc w:val="both"/>
        <w:rPr/>
      </w:pPr>
      <w:r>
        <w:rPr/>
      </w:r>
    </w:p>
    <w:p>
      <w:pPr>
        <w:pStyle w:val="Normal"/>
        <w:jc w:val="both"/>
        <w:rPr/>
      </w:pPr>
      <w:r>
        <w:rPr/>
        <w:t>En BBCMundo.com (7/7/05), el columnista Miguel Molina reflexionaba: “Me vino una desazón enorme. Después de todo, llega uno a la edad en que sospecha por principio de las declaraciones de la autoridad y en especial de la policía, que en número de 10.000 se había ido a Escocia a proteger de las protestas a los jefes de Estado y de gobierno del Grupo de los 8…</w:t>
      </w:r>
    </w:p>
    <w:p>
      <w:pPr>
        <w:pStyle w:val="Normal"/>
        <w:jc w:val="both"/>
        <w:rPr/>
      </w:pPr>
      <w:r>
        <w:rPr/>
        <w:t>Lo primero que pensé es que el mundo no es más seguro, como insisten en afirmar el primer ministro británico y el presidente de Estados Unidos.</w:t>
      </w:r>
    </w:p>
    <w:p>
      <w:pPr>
        <w:pStyle w:val="Normal"/>
        <w:jc w:val="both"/>
        <w:rPr/>
      </w:pPr>
      <w:r>
        <w:rPr/>
        <w:t>Después pensé en los muertos, gente como uno, que se levanta temprano, bebe café a la carrera y se va a trabajar.</w:t>
      </w:r>
    </w:p>
    <w:p>
      <w:pPr>
        <w:pStyle w:val="Normal"/>
        <w:jc w:val="both"/>
        <w:rPr/>
      </w:pPr>
      <w:r>
        <w:rPr/>
        <w:t>El metro de Londres transporta alrededor de 3 millones de personas cada día, excepto los fines de semana. Los autobuses se llenan según la hora y el trayecto, y los trenes, aunque retrasados, van y vienen sin parar.</w:t>
      </w:r>
    </w:p>
    <w:p>
      <w:pPr>
        <w:pStyle w:val="Normal"/>
        <w:jc w:val="both"/>
        <w:rPr/>
      </w:pPr>
      <w:r>
        <w:rPr/>
        <w:t>A las 8 de la mañana y 49 minutos una multitud cambiante, pero constante, llena las estaciones con quienes van, como decía Garcilazo, al oficio y al usado ejercicio do su natura o menester le inclina. Y entonces estalló la bomba…</w:t>
      </w:r>
    </w:p>
    <w:p>
      <w:pPr>
        <w:pStyle w:val="Normal"/>
        <w:jc w:val="both"/>
        <w:rPr/>
      </w:pPr>
      <w:r>
        <w:rPr/>
        <w:t>Las bombas no sólo mataron e hirieron. Todos somos víctimas de estos ataques, porque cómo nos vamos a subir al próximo tren, al siguiente autobús, al metro siguiente, sin pensar que será la última vez que nos subamos.</w:t>
      </w:r>
    </w:p>
    <w:p>
      <w:pPr>
        <w:pStyle w:val="Normal"/>
        <w:jc w:val="both"/>
        <w:rPr/>
      </w:pPr>
      <w:r>
        <w:rPr/>
        <w:t>Ahora ya sabemos lo que sienten ante la muerte, la confusión, quienes viven en lugares del mundo que sólo habíamos visto en la televisión, y olvidábamos cuando era la hora de dormir.</w:t>
      </w:r>
    </w:p>
    <w:p>
      <w:pPr>
        <w:pStyle w:val="Normal"/>
        <w:jc w:val="both"/>
        <w:rPr/>
      </w:pPr>
      <w:r>
        <w:rPr/>
        <w:t>Ya nos cambió la vida, aunque no vuelva a haber otra bomba ni otros muertos anónimos.</w:t>
      </w:r>
    </w:p>
    <w:p>
      <w:pPr>
        <w:pStyle w:val="Normal"/>
        <w:jc w:val="both"/>
        <w:rPr/>
      </w:pPr>
      <w:r>
        <w:rPr/>
        <w:t>Ahora somos ellos, como antes fuimos españoles en un marzo que preferimos olvidar.</w:t>
      </w:r>
    </w:p>
    <w:p>
      <w:pPr>
        <w:pStyle w:val="Normal"/>
        <w:jc w:val="both"/>
        <w:rPr/>
      </w:pPr>
      <w:r>
        <w:rPr/>
        <w:t>Y por el momento no sabemos qué explicación les vamos a dar a nuestros hijos porque no logramos explicarnos nosotros mismos qué pasó”…</w:t>
      </w:r>
    </w:p>
    <w:p>
      <w:pPr>
        <w:pStyle w:val="Normal"/>
        <w:jc w:val="both"/>
        <w:rPr/>
      </w:pPr>
      <w:r>
        <w:rPr/>
      </w:r>
    </w:p>
    <w:p>
      <w:pPr>
        <w:pStyle w:val="Normal"/>
        <w:jc w:val="both"/>
        <w:rPr/>
      </w:pPr>
      <w:r>
        <w:rPr/>
        <w:t>Al día siguiente, la policía metropolitana de Londres anunciaba que el número de muertos a causa de la serie de atentados en el sistema de transporte de la ciudad superaba los cincuenta.</w:t>
      </w:r>
    </w:p>
    <w:p>
      <w:pPr>
        <w:pStyle w:val="Normal"/>
        <w:jc w:val="both"/>
        <w:rPr/>
      </w:pPr>
      <w:r>
        <w:rPr/>
        <w:t>Mientras tanto, Londres intentaba volver a la normalidad después de haber sufrido los peores ataques desde la Segunda Guerra Mundial.</w:t>
      </w:r>
    </w:p>
    <w:p>
      <w:pPr>
        <w:pStyle w:val="Normal"/>
        <w:jc w:val="both"/>
        <w:rPr/>
      </w:pPr>
      <w:r>
        <w:rPr/>
        <w:t>Hasta ese momento la policía se había negado a señalar posibles responsables, aunque aseguraba que “los ataques tiene el sello de al-Qaeda y que es obvio que hay una célula terrorista activa en el Reino Unido”.</w:t>
      </w:r>
    </w:p>
    <w:p>
      <w:pPr>
        <w:pStyle w:val="Normal"/>
        <w:jc w:val="both"/>
        <w:rPr/>
      </w:pPr>
      <w:r>
        <w:rPr/>
        <w:t>Hablando con los médicos y el personal del hospital, la reina Isabel II, que visitó algunos heridos en el Royal London Hospital, decía que aquellos que cometieron los atentados “no cambiarán la forma de vida de los británicos”.</w:t>
      </w:r>
    </w:p>
    <w:p>
      <w:pPr>
        <w:pStyle w:val="Normal"/>
        <w:jc w:val="both"/>
        <w:rPr/>
      </w:pPr>
      <w:r>
        <w:rPr/>
      </w:r>
    </w:p>
    <w:p>
      <w:pPr>
        <w:pStyle w:val="Normal"/>
        <w:jc w:val="both"/>
        <w:rPr/>
      </w:pPr>
      <w:r>
        <w:rPr/>
        <w:t>El 9 de julio, el corresponsal de seguridad de la BBC, Frank Gardner, señalaba que los investigadores analizaban varios temas clave.</w:t>
      </w:r>
    </w:p>
    <w:p>
      <w:pPr>
        <w:pStyle w:val="Normal"/>
        <w:jc w:val="both"/>
        <w:rPr/>
      </w:pPr>
      <w:r>
        <w:rPr/>
        <w:t>“</w:t>
      </w:r>
      <w:r>
        <w:rPr/>
        <w:t>Una de las más importantes es saber si los autores son británicos o si fue un equipo traído desde el exterior”.</w:t>
      </w:r>
    </w:p>
    <w:p>
      <w:pPr>
        <w:pStyle w:val="Normal"/>
        <w:jc w:val="both"/>
        <w:rPr/>
      </w:pPr>
      <w:r>
        <w:rPr/>
      </w:r>
    </w:p>
    <w:p>
      <w:pPr>
        <w:pStyle w:val="Normal"/>
        <w:jc w:val="both"/>
        <w:rPr/>
      </w:pPr>
      <w:r>
        <w:rPr/>
        <w:t>Mientras tanto, muchos londinenses recurrían a lo surreal para pensar que “todo está bien, que todo va a estar bien”. EastEnders es una telenovela que narra la vida “obrera” de un barrio medio de ficción en el este de Londres. Por EastEnders no pasaron nunca los atentados del IRA, el 11 de septiembre de 2001 no existió y por ese barrio despojado de realidades, tampoco pasará el 7/7. En el barrio de Waford, en EastEnders, la vida seguirá siendo riñas familiares, adulterios, o las amenazas de un gangster local que no asusta a nadie. Así se refugiará quien no quiere recordar lo que pasó ese jueves nefasto en que les cambió la vida.</w:t>
      </w:r>
    </w:p>
    <w:p>
      <w:pPr>
        <w:pStyle w:val="Normal"/>
        <w:jc w:val="both"/>
        <w:rPr/>
      </w:pPr>
      <w:r>
        <w:rPr/>
      </w:r>
    </w:p>
    <w:p>
      <w:pPr>
        <w:pStyle w:val="Normal"/>
        <w:jc w:val="both"/>
        <w:rPr/>
      </w:pPr>
      <w:r>
        <w:rPr/>
        <w:t>En un discurso ofrecido por el presidente George W. Bush, sobre el desarrollo de la “guerra contra el terrorismo”, ante miembros de la llamada comunidad de inteligencia en la sede del Buró Federal de Investigaciones, el FBI, en Quantico, estado de Virginia, en las cercanías de Washington, el 11 de julio, decía: “No sabemos quien realizó los atentados de Londres, pero sí sabemos que los terroristas celebran el sufrimiento de los inocentes…El objetivo de los terroristas es recrear el Medio Oriente según su propia imagen de tiranía y opresión. Derrocando gobiernos, exportando el terrorismo”.</w:t>
      </w:r>
    </w:p>
    <w:p>
      <w:pPr>
        <w:pStyle w:val="Normal"/>
        <w:jc w:val="both"/>
        <w:rPr/>
      </w:pPr>
      <w:r>
        <w:rPr/>
        <w:t>Bush ratificó que su gobierno no se replegará y continuará con sus esfuerzos de combatir a los extremistas. Estrategia que considera la “única opción” hasta que “el enemigo sea derrotado”.</w:t>
      </w:r>
    </w:p>
    <w:p>
      <w:pPr>
        <w:pStyle w:val="Normal"/>
        <w:jc w:val="both"/>
        <w:rPr/>
      </w:pPr>
      <w:r>
        <w:rPr/>
        <w:t>Al día siguiente, el comisionado de la Policía Metropolitana, Sir Ian Blair, advertía que Londres y Nueva York seguían siendo “objetivos terroristas mayores”.</w:t>
      </w:r>
    </w:p>
    <w:p>
      <w:pPr>
        <w:pStyle w:val="Normal"/>
        <w:jc w:val="both"/>
        <w:rPr/>
      </w:pPr>
      <w:r>
        <w:rPr/>
        <w:t>“</w:t>
      </w:r>
      <w:r>
        <w:rPr/>
        <w:t>Es probable otro ataque, no hay duda de ello. ¿Cuándo? Quién sabe”, dijo Blair.</w:t>
      </w:r>
    </w:p>
    <w:p>
      <w:pPr>
        <w:pStyle w:val="Normal"/>
        <w:jc w:val="both"/>
        <w:rPr/>
      </w:pPr>
      <w:r>
        <w:rPr/>
      </w:r>
    </w:p>
    <w:p>
      <w:pPr>
        <w:pStyle w:val="Normal"/>
        <w:jc w:val="both"/>
        <w:rPr/>
      </w:pPr>
      <w:r>
        <w:rPr/>
        <w:t>- Los peores temores se hacen realidad</w:t>
      </w:r>
    </w:p>
    <w:p>
      <w:pPr>
        <w:pStyle w:val="Normal"/>
        <w:jc w:val="both"/>
        <w:rPr/>
      </w:pPr>
      <w:r>
        <w:rPr/>
      </w:r>
    </w:p>
    <w:p>
      <w:pPr>
        <w:pStyle w:val="Normal"/>
        <w:jc w:val="both"/>
        <w:rPr/>
      </w:pPr>
      <w:r>
        <w:rPr/>
        <w:t>Se trataba de un escenario de pesadilla que nadie en la sociedad británica quería enfrentar.</w:t>
      </w:r>
    </w:p>
    <w:p>
      <w:pPr>
        <w:pStyle w:val="Normal"/>
        <w:jc w:val="both"/>
        <w:rPr/>
      </w:pPr>
      <w:r>
        <w:rPr/>
        <w:t>Funcionarios antiterroristas no lo decían públicamente (al 12/7), pero la gigantesca investigación a nivel nacional sobre los atentados se centraba (a esas alturas) en presuntos atacantes suicidas británicos que “consideran que su fe justifica sus acciones”.</w:t>
      </w:r>
    </w:p>
    <w:p>
      <w:pPr>
        <w:pStyle w:val="Normal"/>
        <w:jc w:val="both"/>
        <w:rPr/>
      </w:pPr>
      <w:r>
        <w:rPr/>
        <w:t>Sin embargo, no sólo se trataba (y trata) de una pesadilla en términos de una amenaza desde dentro; las repercusiones en las semanas y meses siguientes podrían poner a prueba, quizás en algunos casos hasta un punto límite, la cohesión de la sociedad.</w:t>
      </w:r>
    </w:p>
    <w:p>
      <w:pPr>
        <w:pStyle w:val="Normal"/>
        <w:jc w:val="both"/>
        <w:rPr/>
      </w:pPr>
      <w:r>
        <w:rPr/>
      </w:r>
    </w:p>
    <w:p>
      <w:pPr>
        <w:pStyle w:val="Normal"/>
        <w:jc w:val="both"/>
        <w:rPr/>
      </w:pPr>
      <w:r>
        <w:rPr/>
        <w:t>- ¿En qué cambia el hecho de que los atacantes fueran británicos?</w:t>
      </w:r>
    </w:p>
    <w:p>
      <w:pPr>
        <w:pStyle w:val="Normal"/>
        <w:jc w:val="both"/>
        <w:rPr/>
      </w:pPr>
      <w:r>
        <w:rPr/>
      </w:r>
    </w:p>
    <w:p>
      <w:pPr>
        <w:pStyle w:val="Normal"/>
        <w:jc w:val="both"/>
        <w:rPr/>
      </w:pPr>
      <w:r>
        <w:rPr/>
        <w:t>En las horas posteriores a las bombas, los líderes musulmanes en el Reino Unido, junto a representantes de otras religiones, los jefes policiales y los ministros, lanzaron un plan de acción que tenían preparado desde hacía tiempo para un eventual ataque de tal naturaleza. El plan se centraba en mantener a las comunidades unidas al decir públicamente y en voz alta todo lo posible para diferenciar a los musulmanes británicos de quienes usan la fe para justificar atrocidades.</w:t>
      </w:r>
    </w:p>
    <w:p>
      <w:pPr>
        <w:pStyle w:val="Normal"/>
        <w:jc w:val="both"/>
        <w:rPr/>
      </w:pPr>
      <w:r>
        <w:rPr/>
        <w:t>Esa estrategia dependía hasta cierto punto de hacerle ver al público que el terrorismo era una amenaza “foránea”, más que algo surgido de personas comunes y corrientes que viven en los mismos barrios que todo el mundo.</w:t>
      </w:r>
    </w:p>
    <w:p>
      <w:pPr>
        <w:pStyle w:val="Normal"/>
        <w:jc w:val="both"/>
        <w:rPr/>
      </w:pPr>
      <w:r>
        <w:rPr/>
        <w:t>Sin embargo, la revelación de que los sospechosos eran británicos confirmará los peores temores de muchos líderes musulmanes.</w:t>
      </w:r>
    </w:p>
    <w:p>
      <w:pPr>
        <w:pStyle w:val="Normal"/>
        <w:jc w:val="both"/>
        <w:rPr/>
      </w:pPr>
      <w:r>
        <w:rPr/>
        <w:t>Los cuatro años que han pasado desde los ataques del 11 de septiembre han visto un extraordinario crecimiento de la identidad islámica en Europa. Con casi total certeza, esto ha beneficiado a muchas comunidades que han encontrado, paradójicamente, una voz de confianza mientras su fe está bajo la atención pública.</w:t>
      </w:r>
    </w:p>
    <w:p>
      <w:pPr>
        <w:pStyle w:val="Normal"/>
        <w:jc w:val="both"/>
        <w:rPr/>
      </w:pPr>
      <w:r>
        <w:rPr/>
        <w:t>Muchos líderes musulmanes señalan  con orgullo (continuarán haciéndolo?) a las generaciones más jóvenes que han conseguido desarrollar una identidad musulmana-británica única, tomando lo mejor del Islam y añadiéndole muchos elementos del pensamiento europeo.</w:t>
      </w:r>
    </w:p>
    <w:p>
      <w:pPr>
        <w:pStyle w:val="Normal"/>
        <w:jc w:val="both"/>
        <w:rPr/>
      </w:pPr>
      <w:r>
        <w:rPr/>
        <w:t>Sin embargo, al mismo tiempo ha estado a punto de estallar una ira que se ha vuelto más visible a raíz de las polémicas leyes antiterroristas británicas y la guerra de Irak.</w:t>
      </w:r>
    </w:p>
    <w:p>
      <w:pPr>
        <w:pStyle w:val="Normal"/>
        <w:jc w:val="both"/>
        <w:rPr/>
      </w:pPr>
      <w:r>
        <w:rPr/>
        <w:t>Sin embargo, hay un sentimiento de doble rasero e injusticia entre algunos, especialmente sobre la política exterior hacia los palestinos.</w:t>
      </w:r>
    </w:p>
    <w:p>
      <w:pPr>
        <w:pStyle w:val="Normal"/>
        <w:jc w:val="both"/>
        <w:rPr/>
      </w:pPr>
      <w:r>
        <w:rPr/>
        <w:t>Sin embargo, hay una nerviosa reticencia entre las comunidades musulmanas a admitir que el extremismo existe, de una manera muy parecida a lo que ocurre con mucha gente blanca que no puede confrontar el racismo.</w:t>
      </w:r>
    </w:p>
    <w:p>
      <w:pPr>
        <w:pStyle w:val="Normal"/>
        <w:jc w:val="both"/>
        <w:rPr/>
      </w:pPr>
      <w:r>
        <w:rPr/>
      </w:r>
    </w:p>
    <w:p>
      <w:pPr>
        <w:pStyle w:val="Normal"/>
        <w:jc w:val="both"/>
        <w:rPr/>
      </w:pPr>
      <w:r>
        <w:rPr/>
        <w:t>- ¿Qué motivó a los atacantes?</w:t>
      </w:r>
    </w:p>
    <w:p>
      <w:pPr>
        <w:pStyle w:val="Normal"/>
        <w:jc w:val="both"/>
        <w:rPr/>
      </w:pPr>
      <w:r>
        <w:rPr/>
        <w:t>¿Qué pudo haber provocado la radicalización de los suicidas?</w:t>
      </w:r>
    </w:p>
    <w:p>
      <w:pPr>
        <w:pStyle w:val="Normal"/>
        <w:jc w:val="both"/>
        <w:rPr/>
      </w:pPr>
      <w:r>
        <w:rPr/>
      </w:r>
    </w:p>
    <w:p>
      <w:pPr>
        <w:pStyle w:val="Normal"/>
        <w:jc w:val="both"/>
        <w:rPr/>
      </w:pPr>
      <w:r>
        <w:rPr/>
        <w:t>Shehzad Tanweer tenía una licenciatura en ciencias del deporte, y estaba “orgulloso de ser británico”, según su tío Bashir Ahmad.</w:t>
      </w:r>
    </w:p>
    <w:p>
      <w:pPr>
        <w:pStyle w:val="Normal"/>
        <w:jc w:val="both"/>
        <w:rPr/>
      </w:pPr>
      <w:r>
        <w:rPr/>
        <w:t>Pero el 7 de julio la carrera del joven de 22 años llegó a un inusual fin en un vagón en camino de Aldgate East.</w:t>
      </w:r>
    </w:p>
    <w:p>
      <w:pPr>
        <w:pStyle w:val="Normal"/>
        <w:jc w:val="both"/>
        <w:rPr/>
      </w:pPr>
      <w:r>
        <w:rPr/>
        <w:t>Su padre, Mumtaz, estaba orgulloso de que su hijo -quien era buen estudiante e iba a la mezquita- no se hubiera descarriado yendo al tradicional pub inglés o bar, como muchos de los jóvenes de su edad.</w:t>
      </w:r>
    </w:p>
    <w:p>
      <w:pPr>
        <w:pStyle w:val="Normal"/>
        <w:jc w:val="both"/>
        <w:rPr/>
      </w:pPr>
      <w:r>
        <w:rPr/>
        <w:t>Un amigo de Shehzad, que prefirió mantenerse en el anonimato, señaló que Tanweer asistía a la mezquita de la calle Stratford</w:t>
      </w:r>
    </w:p>
    <w:p>
      <w:pPr>
        <w:pStyle w:val="Normal"/>
        <w:jc w:val="both"/>
        <w:rPr/>
      </w:pPr>
      <w:r>
        <w:rPr/>
        <w:t xml:space="preserve">Una semana antes de los atentados todo parecía normal, sino fuera porque Tanweer se había teñido el cabello y las cejas… </w:t>
      </w:r>
    </w:p>
    <w:p>
      <w:pPr>
        <w:pStyle w:val="Normal"/>
        <w:jc w:val="both"/>
        <w:rPr/>
      </w:pPr>
      <w:r>
        <w:rPr/>
      </w:r>
    </w:p>
    <w:p>
      <w:pPr>
        <w:pStyle w:val="Normal"/>
        <w:jc w:val="both"/>
        <w:rPr/>
      </w:pPr>
      <w:r>
        <w:rPr/>
        <w:t>Mohammed Sadique Khan se casó por amor en lugar de seguir el tradicional matrimonio por conveniencia.</w:t>
      </w:r>
    </w:p>
    <w:p>
      <w:pPr>
        <w:pStyle w:val="Normal"/>
        <w:jc w:val="both"/>
        <w:rPr/>
      </w:pPr>
      <w:r>
        <w:rPr/>
        <w:t>Sus padres eran de Pakistán, los de su mujer de la India. Tenían una hija de 8 meses y esperaban otro hijo.</w:t>
      </w:r>
    </w:p>
    <w:p>
      <w:pPr>
        <w:pStyle w:val="Normal"/>
        <w:jc w:val="both"/>
        <w:rPr/>
      </w:pPr>
      <w:r>
        <w:rPr/>
        <w:t>La familia de su mujer, Hasina, no podría haber sido más lejana al fundamentalismo islámico, ya que su suegra era una activista de los derechos de la mujer musulmana.</w:t>
      </w:r>
    </w:p>
    <w:p>
      <w:pPr>
        <w:pStyle w:val="Normal"/>
        <w:jc w:val="both"/>
        <w:rPr/>
      </w:pPr>
      <w:r>
        <w:rPr/>
        <w:t>Los padres de familia de la escuela primaria de Hillside, donde trabajaba Khan, afirmaron que era “un hombre bueno y silencioso”…“era muy comprensivo y trabajaba tanto para los niños como para los padres”.</w:t>
      </w:r>
    </w:p>
    <w:p>
      <w:pPr>
        <w:pStyle w:val="Normal"/>
        <w:jc w:val="both"/>
        <w:rPr/>
      </w:pPr>
      <w:r>
        <w:rPr/>
        <w:t>Khan parecía llevar una vida normal, fuera de toda sospecha. La única clave de su aparente radicalización es que se resistía a orar en las mezquitas locales y prefería la de la calle de Stratford.</w:t>
      </w:r>
    </w:p>
    <w:p>
      <w:pPr>
        <w:pStyle w:val="Normal"/>
        <w:jc w:val="both"/>
        <w:rPr/>
      </w:pPr>
      <w:r>
        <w:rPr/>
        <w:t>Un vecino dijo: “No parecía un extremista. No era del tipo de hablar de religión. En general era una persona muy agradable”.</w:t>
      </w:r>
    </w:p>
    <w:p>
      <w:pPr>
        <w:pStyle w:val="Normal"/>
        <w:jc w:val="both"/>
        <w:rPr/>
      </w:pPr>
      <w:r>
        <w:rPr/>
        <w:t>A pesar de estos cometarios positivos, Mohammed Sidique Khan detonó suficientes explosivos para matar siete personas en el subterráneo de Londres.</w:t>
      </w:r>
    </w:p>
    <w:p>
      <w:pPr>
        <w:pStyle w:val="Normal"/>
        <w:jc w:val="both"/>
        <w:rPr/>
      </w:pPr>
      <w:r>
        <w:rPr/>
      </w:r>
    </w:p>
    <w:p>
      <w:pPr>
        <w:pStyle w:val="Normal"/>
        <w:jc w:val="both"/>
        <w:rPr/>
      </w:pPr>
      <w:r>
        <w:rPr/>
        <w:t>Hasib Hussein era el más joven de los suicidas. Con tan sólo 18 años, el joven Hasib era un apasionado del fútbol y del cricket.</w:t>
      </w:r>
    </w:p>
    <w:p>
      <w:pPr>
        <w:pStyle w:val="Normal"/>
        <w:jc w:val="both"/>
        <w:rPr/>
      </w:pPr>
      <w:r>
        <w:rPr/>
        <w:t>Aunque según periódicos locales Hasib tenía una reputación de buscapleitos en la escuela, se especula que algunos reveses de Hasib hayan causado cambios drásticos en el joven británico.</w:t>
      </w:r>
    </w:p>
    <w:p>
      <w:pPr>
        <w:pStyle w:val="Normal"/>
        <w:jc w:val="both"/>
        <w:rPr/>
      </w:pPr>
      <w:r>
        <w:rPr/>
        <w:t>En la escuela, los profesores de Hasib decidieron que siguiera estudios vocacionales, que tienen una menor jerarquía académica.</w:t>
      </w:r>
    </w:p>
    <w:p>
      <w:pPr>
        <w:pStyle w:val="Normal"/>
        <w:jc w:val="both"/>
        <w:rPr/>
      </w:pPr>
      <w:r>
        <w:rPr/>
        <w:t>Pero Hasib dejó la escuela en julio de 2003 sin diploma y fue cuando viajó a Pakistán a visitar a su familia. Hizo la peregrinación a la Meca y abandonó su atuendo occidental.</w:t>
      </w:r>
    </w:p>
    <w:p>
      <w:pPr>
        <w:pStyle w:val="Normal"/>
        <w:jc w:val="both"/>
        <w:rPr/>
      </w:pPr>
      <w:r>
        <w:rPr/>
        <w:t>El deporte siempre fue una salida para Hasib, pero hace un par de años la cancha de fútbol de su equipo, los Holbeck Hornets, fue clausurada. A partir de entonces, sus amigos lo vieron menos.</w:t>
      </w:r>
    </w:p>
    <w:p>
      <w:pPr>
        <w:pStyle w:val="Normal"/>
        <w:jc w:val="both"/>
        <w:rPr/>
      </w:pPr>
      <w:r>
        <w:rPr/>
        <w:t>Se presume que frecuentaba la mezquita de la calle Stratford, donde conoció a sus cómplices.</w:t>
      </w:r>
    </w:p>
    <w:p>
      <w:pPr>
        <w:pStyle w:val="Normal"/>
        <w:jc w:val="both"/>
        <w:rPr/>
      </w:pPr>
      <w:r>
        <w:rPr/>
        <w:t>Los documentos personales de Hasib Hussein fueron encontrados entre los escombros del autobús número 30, cerca de Tavistock Square.</w:t>
      </w:r>
    </w:p>
    <w:p>
      <w:pPr>
        <w:pStyle w:val="Normal"/>
        <w:jc w:val="both"/>
        <w:rPr/>
      </w:pPr>
      <w:r>
        <w:rPr/>
      </w:r>
    </w:p>
    <w:p>
      <w:pPr>
        <w:pStyle w:val="Normal"/>
        <w:jc w:val="both"/>
        <w:rPr/>
      </w:pPr>
      <w:r>
        <w:rPr/>
        <w:t>Fuentes policiales señalan que el cuarto suicida era el residente británico nacido en Jamaica, de nombre Lindsey Germaine.</w:t>
      </w:r>
    </w:p>
    <w:p>
      <w:pPr>
        <w:pStyle w:val="Normal"/>
        <w:jc w:val="both"/>
        <w:rPr/>
      </w:pPr>
      <w:r>
        <w:rPr/>
        <w:t>Poco se sabe de sus antecedentes. Se piensa que Germaine está detrás de la bomba en la estación de metro de Russell Square, en donde por lo menos 21 personas resultaron muertas y un centenar heridas.</w:t>
      </w:r>
    </w:p>
    <w:p>
      <w:pPr>
        <w:pStyle w:val="Normal"/>
        <w:jc w:val="both"/>
        <w:rPr/>
      </w:pPr>
      <w:r>
        <w:rPr/>
      </w:r>
    </w:p>
    <w:p>
      <w:pPr>
        <w:pStyle w:val="Normal"/>
        <w:jc w:val="both"/>
        <w:rPr/>
      </w:pPr>
      <w:r>
        <w:rPr/>
        <w:t>- La búsqueda de factores</w:t>
      </w:r>
    </w:p>
    <w:p>
      <w:pPr>
        <w:pStyle w:val="Normal"/>
        <w:jc w:val="both"/>
        <w:rPr/>
      </w:pPr>
      <w:r>
        <w:rPr/>
      </w:r>
    </w:p>
    <w:p>
      <w:pPr>
        <w:pStyle w:val="Normal"/>
        <w:jc w:val="both"/>
        <w:rPr/>
      </w:pPr>
      <w:r>
        <w:rPr/>
        <w:t>Los jóvenes de Leeds rehuyen a la prensa…Pero uno de ellos explicó que los líderes musulmanes simplemente no los escuchan.</w:t>
      </w:r>
    </w:p>
    <w:p>
      <w:pPr>
        <w:pStyle w:val="Normal"/>
        <w:jc w:val="both"/>
        <w:rPr/>
      </w:pPr>
      <w:r>
        <w:rPr/>
        <w:t>“</w:t>
      </w:r>
      <w:r>
        <w:rPr/>
        <w:t>Hay una barrera de lenguaje; los muchachos hablan inglés, los viejos no. También hay barreras culturales entre las generaciones”, dice el joven.</w:t>
      </w:r>
    </w:p>
    <w:p>
      <w:pPr>
        <w:pStyle w:val="Normal"/>
        <w:jc w:val="both"/>
        <w:rPr/>
      </w:pPr>
      <w:r>
        <w:rPr/>
        <w:t>Pero más allá de esta falta de comunicación, existe una enajenación de cierta complejidad en Leeds, dice un trabajador social del sur de la ciudad.</w:t>
      </w:r>
    </w:p>
    <w:p>
      <w:pPr>
        <w:pStyle w:val="Normal"/>
        <w:jc w:val="both"/>
        <w:rPr/>
      </w:pPr>
      <w:r>
        <w:rPr/>
        <w:t>Hay una “cultura de víctima” entre algunos musulmanes, sin duda vinculada al ambiente internacional politizado, donde se enfatiza el sufrimiento de palestinos, cachemires, etc.</w:t>
      </w:r>
    </w:p>
    <w:p>
      <w:pPr>
        <w:pStyle w:val="Normal"/>
        <w:jc w:val="both"/>
        <w:rPr/>
      </w:pPr>
      <w:r>
        <w:rPr/>
        <w:t>“</w:t>
      </w:r>
      <w:r>
        <w:rPr/>
        <w:t>El gobierno tampoco ayuda cuando intenta aproximarse a la gente mediante etiquetas. Estos chicos quieren crear su propia identidad pero se les dice que tienen que identificarse como musulmán, blanco, negro o lo que sea. Todos estamos consternados, pero pocos estamos sorprendidos”, dice el británico musulmán.</w:t>
      </w:r>
    </w:p>
    <w:p>
      <w:pPr>
        <w:pStyle w:val="Normal"/>
        <w:jc w:val="both"/>
        <w:rPr/>
      </w:pPr>
      <w:r>
        <w:rPr/>
        <w:t>Para el concejal Mohammed Iqbal, el problema radica en que Leeds es de las áreas más pobres del Reino Unido.</w:t>
      </w:r>
    </w:p>
    <w:p>
      <w:pPr>
        <w:pStyle w:val="Normal"/>
        <w:jc w:val="both"/>
        <w:rPr/>
      </w:pPr>
      <w:r>
        <w:rPr/>
        <w:t>“</w:t>
      </w:r>
      <w:r>
        <w:rPr/>
        <w:t xml:space="preserve">Hay muchachos con todo tipo de circunstancias y que provienen de todas las comunidades que buscan razones para hacer algo equivocado porque no tienen otra cosa que hacer”, señala.  </w:t>
      </w:r>
    </w:p>
    <w:p>
      <w:pPr>
        <w:pStyle w:val="Normal"/>
        <w:jc w:val="both"/>
        <w:rPr/>
      </w:pPr>
      <w:r>
        <w:rPr/>
      </w:r>
    </w:p>
    <w:p>
      <w:pPr>
        <w:pStyle w:val="Normal"/>
        <w:jc w:val="both"/>
        <w:rPr/>
      </w:pPr>
      <w:r>
        <w:rPr/>
        <w:t>Vuelvo a la “columna” de Miguel Molina, en BBCMundo, cuando el 15 de julio, escribió sobre los “descubrimientos” del gobierno: “Lo primero que va a descubrir el gobierno, si se lo propone, es que no hay una comunidad musulmana sino varias, según la ciudad y la parte de la ciudad en que vivan. Lo segundo que va a descubrir es que hay una amplia e irremediable brecha generacional y cultural entre los dirigentes y sus comunidades.</w:t>
      </w:r>
    </w:p>
    <w:p>
      <w:pPr>
        <w:pStyle w:val="Normal"/>
        <w:jc w:val="both"/>
        <w:rPr/>
      </w:pPr>
      <w:r>
        <w:rPr/>
        <w:t>Los analistas, que en estos días se han multiplicado para explicarlo todo, explican que los imanes crecieron con la idea de no cuestionar lo que pasa, y que los jóvenes crecen con la necesidad de preguntar por qué pasa lo que pasa.</w:t>
      </w:r>
    </w:p>
    <w:p>
      <w:pPr>
        <w:pStyle w:val="Normal"/>
        <w:jc w:val="both"/>
        <w:rPr/>
      </w:pPr>
      <w:r>
        <w:rPr/>
        <w:t>Asma Tamimi, quien dirige el Instituto Islámico de Pensamiento Político, sostiene que la violencia no tiene motivos religiosos. La violencia se debe a la ira que sienten algunos jóvenes al  ver lo que les pasa a otros musulmanes en el mundo sin que nadie haga o diga nada, dice el doctor Tamimi.</w:t>
      </w:r>
    </w:p>
    <w:p>
      <w:pPr>
        <w:pStyle w:val="Normal"/>
        <w:jc w:val="both"/>
        <w:rPr/>
      </w:pPr>
      <w:r>
        <w:rPr/>
        <w:t>De ahí, explica el doctor, es fácil entender su ira y su indefensión ante cualquiera que venga a inculcar un mensaje de venganza que nada tiene que ver con el Corán ni con el Islam sino con la impotencia. Y mucho me temo que el gobierno británico no tiene nada qué decir sobre esa impotencia…</w:t>
      </w:r>
    </w:p>
    <w:p>
      <w:pPr>
        <w:pStyle w:val="Normal"/>
        <w:jc w:val="both"/>
        <w:rPr/>
      </w:pPr>
      <w:r>
        <w:rPr/>
        <w:t>Finalizaba sus “reflexiones” Miguel Molina con el siguiente párrafo:</w:t>
      </w:r>
    </w:p>
    <w:p>
      <w:pPr>
        <w:pStyle w:val="Normal"/>
        <w:jc w:val="both"/>
        <w:rPr/>
      </w:pPr>
      <w:r>
        <w:rPr/>
        <w:t>Tendremos que aceptar que el hombre tiene una raíz del mal, y que se trata de una raíz universal. Después de todo, nadie tiene el monopolio de la virtud como nadie tiene el monopolio de la maldad, pese a que haya quienes aseguren lo contrario.</w:t>
      </w:r>
    </w:p>
    <w:p>
      <w:pPr>
        <w:pStyle w:val="Normal"/>
        <w:jc w:val="both"/>
        <w:rPr/>
      </w:pPr>
      <w:r>
        <w:rPr/>
        <w:t>Sólo así podremos entender que quienes detonaron las bombas en Londres son iguales que quienes hicieron estallar el automóvil en Bagdad, porque los mueve la misma indignación y los hace cometer los mismos crímenes.</w:t>
      </w:r>
    </w:p>
    <w:p>
      <w:pPr>
        <w:pStyle w:val="Normal"/>
        <w:jc w:val="both"/>
        <w:rPr/>
      </w:pPr>
      <w:r>
        <w:rPr/>
        <w:t>En todo caso, la reacción internacional ante lo que pasó en Londres y lo que pasó en Bagdad ilustra la diferencia que parece indignar a los musulmanes.</w:t>
      </w:r>
    </w:p>
    <w:p>
      <w:pPr>
        <w:pStyle w:val="Normal"/>
        <w:jc w:val="both"/>
        <w:rPr/>
      </w:pPr>
      <w:r>
        <w:rPr/>
        <w:t>Cuatro británicos comenten un atentado en su patria y uno no deja de hablar sobre ellos. Un árabe anónimo hace estallar un vehículo lleno de explosivos y mata a veinticuatro niños iraquíes, y el mundo guarda dos minutos de silencio por los muertos en Londres”.</w:t>
      </w:r>
    </w:p>
    <w:p>
      <w:pPr>
        <w:pStyle w:val="Normal"/>
        <w:jc w:val="both"/>
        <w:rPr/>
      </w:pPr>
      <w:r>
        <w:rPr/>
      </w:r>
    </w:p>
    <w:p>
      <w:pPr>
        <w:pStyle w:val="Normal"/>
        <w:jc w:val="both"/>
        <w:rPr/>
      </w:pPr>
      <w:r>
        <w:rPr/>
        <w:t>- Empieza la polémica</w:t>
      </w:r>
    </w:p>
    <w:p>
      <w:pPr>
        <w:pStyle w:val="Normal"/>
        <w:jc w:val="both"/>
        <w:rPr/>
      </w:pPr>
      <w:r>
        <w:rPr/>
      </w:r>
    </w:p>
    <w:p>
      <w:pPr>
        <w:pStyle w:val="Normal"/>
        <w:jc w:val="both"/>
        <w:rPr/>
      </w:pPr>
      <w:r>
        <w:rPr/>
        <w:t>¿Por qué tres jóvenes británicos están dispuestos a inmolarse y a matar a decenas de personas, incluídos compatriotas y correligionarios?</w:t>
      </w:r>
    </w:p>
    <w:p>
      <w:pPr>
        <w:pStyle w:val="Normal"/>
        <w:jc w:val="both"/>
        <w:rPr/>
      </w:pPr>
      <w:r>
        <w:rPr/>
      </w:r>
    </w:p>
    <w:p>
      <w:pPr>
        <w:pStyle w:val="Normal"/>
        <w:jc w:val="both"/>
        <w:rPr/>
      </w:pPr>
      <w:r>
        <w:rPr/>
        <w:t>La mayoría de los británicos piensa que el multiculturalismo hace del Reino Unido un lugar mejor, reveló una encuesta encargada por la BBC tras los atentados del 7 de julio (BBCMundo.com - 10/8/05).</w:t>
      </w:r>
    </w:p>
    <w:p>
      <w:pPr>
        <w:pStyle w:val="Normal"/>
        <w:jc w:val="both"/>
        <w:rPr/>
      </w:pPr>
      <w:r>
        <w:rPr/>
        <w:t>Un 62% de los entrevistados opinó que el encuentro de diferentes culturas en suelo británico es positivo, pero un 32% manifestó que la llegada de tantos inmigrantes “amenaza el modo de vida del país”, mientras que un 54% consideró que “partes del país no se sienten más como británicas debido a la inmigración”.</w:t>
      </w:r>
    </w:p>
    <w:p>
      <w:pPr>
        <w:pStyle w:val="Normal"/>
        <w:jc w:val="both"/>
        <w:rPr/>
      </w:pPr>
      <w:r>
        <w:rPr/>
        <w:t>Aunque más del 60% piensa que el multiculturalismo es algo positivo, el 58% de los encuestados opina que “la gente que viene a Gran Bretaña debería adoptar los valores y las tradiciones de la cultura británica”.</w:t>
      </w:r>
    </w:p>
    <w:p>
      <w:pPr>
        <w:pStyle w:val="Normal"/>
        <w:jc w:val="both"/>
        <w:rPr/>
      </w:pPr>
      <w:r>
        <w:rPr/>
        <w:t>Para el legislador David Davis, miembro del Partido Conservador -principal agrupación opositora-, esto demuestra que la gente desea diversas culturas conviviendo en el país pero no quiere una “política multicultural” que aliente el aislamiento de estas comunidades.</w:t>
      </w:r>
    </w:p>
    <w:p>
      <w:pPr>
        <w:pStyle w:val="Normal"/>
        <w:jc w:val="both"/>
        <w:rPr/>
      </w:pPr>
      <w:r>
        <w:rPr/>
      </w:r>
    </w:p>
    <w:p>
      <w:pPr>
        <w:pStyle w:val="Normal"/>
        <w:jc w:val="both"/>
        <w:rPr/>
      </w:pPr>
      <w:r>
        <w:rPr/>
        <w:t>- Las canteras del resentimiento (cuando no se puede negar la evidencia)</w:t>
      </w:r>
    </w:p>
    <w:p>
      <w:pPr>
        <w:pStyle w:val="Normal"/>
        <w:jc w:val="both"/>
        <w:rPr/>
      </w:pPr>
      <w:r>
        <w:rPr/>
      </w:r>
    </w:p>
    <w:p>
      <w:pPr>
        <w:pStyle w:val="Normal"/>
        <w:jc w:val="both"/>
        <w:rPr/>
      </w:pPr>
      <w:r>
        <w:rPr/>
        <w:t>La industria de la limpieza británica, según informa BBCMundo.com (21/9/95), está evaluada en US$ 16.000 millones, pero los inmigrantes que trabajan en el mercado de la limpieza haciendo el “trabajo sucio” viven en un mundo secreto de abusos, intimidación e ilegalidad.</w:t>
      </w:r>
    </w:p>
    <w:p>
      <w:pPr>
        <w:pStyle w:val="Normal"/>
        <w:jc w:val="both"/>
        <w:rPr/>
      </w:pPr>
      <w:r>
        <w:rPr/>
        <w:t>Aunque muchos países cuentan con un verdadero ejército de limpiadores extranjeros, pocas veces son vistos.</w:t>
      </w:r>
    </w:p>
    <w:p>
      <w:pPr>
        <w:pStyle w:val="Normal"/>
        <w:jc w:val="both"/>
        <w:rPr/>
      </w:pPr>
      <w:r>
        <w:rPr/>
        <w:t>Cuando los empleados de las oficinas apagan sus computadores, los limpiadores provenientes de todas partes del mundo están recién llegando. Mientras el mundo duerme, ellos limpian.</w:t>
      </w:r>
    </w:p>
    <w:p>
      <w:pPr>
        <w:pStyle w:val="Normal"/>
        <w:jc w:val="both"/>
        <w:rPr/>
      </w:pPr>
      <w:r>
        <w:rPr/>
        <w:t>Y este extraño mundo es una realidad de la inmigración moderna. La decisión de una parte de la sociedad de no limpiar sus propios desperdicios, ha llevado a las economías a requerir mano de obra extranjera para hacer esta labor.</w:t>
      </w:r>
    </w:p>
    <w:p>
      <w:pPr>
        <w:pStyle w:val="Normal"/>
        <w:jc w:val="both"/>
        <w:rPr/>
      </w:pPr>
      <w:r>
        <w:rPr/>
        <w:t>Sólo Londres, tiene una población estimada de limpiadores inmigrantes de 250.000 personas. Una industria que alguna vez fue sostenida por mujeres blancas de clase trabajadora, ahora se nutre de fuerza laboral extranjera de bajo costo.</w:t>
      </w:r>
    </w:p>
    <w:p>
      <w:pPr>
        <w:pStyle w:val="Normal"/>
        <w:jc w:val="both"/>
        <w:rPr/>
      </w:pPr>
      <w:r>
        <w:rPr/>
        <w:t>El sitio web “Born Abroad Project” reveló que la mayoría  de los nuevos inmigrantes en el Reino Unido reciben bajos salarios y provienen de zonas como Sudamérica y África.</w:t>
      </w:r>
    </w:p>
    <w:p>
      <w:pPr>
        <w:pStyle w:val="Normal"/>
        <w:jc w:val="both"/>
        <w:rPr/>
      </w:pPr>
      <w:r>
        <w:rPr/>
        <w:t>Según los propios trabajadores, ésta es una industria “dominada por el miedo”, donde los inmigrantes terminan siendo explotados por inescrupulosos empresarios.</w:t>
      </w:r>
    </w:p>
    <w:p>
      <w:pPr>
        <w:pStyle w:val="Normal"/>
        <w:jc w:val="both"/>
        <w:rPr/>
      </w:pPr>
      <w:r>
        <w:rPr/>
        <w:t>Thomas, de Ghana, dice que trabaja 75 horas a la semana y recibe un salario mínimo, el cual envía a su familia en su tierra natal.</w:t>
      </w:r>
    </w:p>
    <w:p>
      <w:pPr>
        <w:pStyle w:val="Normal"/>
        <w:jc w:val="both"/>
        <w:rPr/>
      </w:pPr>
      <w:r>
        <w:rPr/>
        <w:t>El día de los atentados en Londres, siguió las instrucciones de la policía y se quedó en casa. Como castigo, fue asignado exclusivamente a la limpieza de baños y cuando reclamó por el dolor de espalda que le provocaba ese trabajo, lo enviaron a su hogar sin pagarle las horas correspondientes.</w:t>
      </w:r>
    </w:p>
    <w:p>
      <w:pPr>
        <w:pStyle w:val="Normal"/>
        <w:jc w:val="both"/>
        <w:rPr/>
      </w:pPr>
      <w:r>
        <w:rPr/>
        <w:t>Muchos han perdido sus trabajos al pedir mejores condiciones laborales.</w:t>
      </w:r>
    </w:p>
    <w:p>
      <w:pPr>
        <w:pStyle w:val="Normal"/>
        <w:jc w:val="both"/>
        <w:rPr/>
      </w:pPr>
      <w:r>
        <w:rPr/>
        <w:t>Matthew Bolton, de la organización Ciudadanos de Londres, dice que es muy difícil siquiera saber cuáles son las verdaderas condiciones de trabajo de los limpiadores -y menos denunciarlas- porque están contratados por terceras empresas que nadie conoce.</w:t>
      </w:r>
    </w:p>
    <w:p>
      <w:pPr>
        <w:pStyle w:val="Normal"/>
        <w:jc w:val="both"/>
        <w:rPr/>
      </w:pPr>
      <w:r>
        <w:rPr/>
        <w:t>Bolton dice que al hablar directamente con los trabajadores “lo que encuentras es que tienen miedo, miedo de ser intimidados”.</w:t>
      </w:r>
    </w:p>
    <w:p>
      <w:pPr>
        <w:pStyle w:val="Normal"/>
        <w:jc w:val="both"/>
        <w:rPr/>
      </w:pPr>
      <w:r>
        <w:rPr/>
        <w:t>Aunque muchos de los limpiadores son trabajadores legales, algunos no lo son.</w:t>
      </w:r>
    </w:p>
    <w:p>
      <w:pPr>
        <w:pStyle w:val="Normal"/>
        <w:jc w:val="both"/>
        <w:rPr/>
      </w:pPr>
      <w:r>
        <w:rPr/>
        <w:t>Y es que los inmigrantes ilegales, ya sea porque entraron con falsos documentos o porque se quedaron más tiempo del permitido por la visa, son el grupo clave de la industria de la limpieza.</w:t>
      </w:r>
    </w:p>
    <w:p>
      <w:pPr>
        <w:pStyle w:val="Normal"/>
        <w:jc w:val="both"/>
        <w:rPr/>
      </w:pPr>
      <w:r>
        <w:rPr/>
        <w:t>Una situación similar se produce también en el área de la agricultura, donde muchas veces son los propios supervisores los que reclutan gente en los países extranjeros.</w:t>
      </w:r>
    </w:p>
    <w:p>
      <w:pPr>
        <w:pStyle w:val="Normal"/>
        <w:jc w:val="both"/>
        <w:rPr/>
      </w:pPr>
      <w:r>
        <w:rPr/>
        <w:t>Mary Schramm, una capacitadora de limpiadores en el Merton College de Londres, dice que ha aumentado el número de inmigrantes y el de trabajadores ilegales en la industria de la limpieza.</w:t>
      </w:r>
    </w:p>
    <w:p>
      <w:pPr>
        <w:pStyle w:val="Normal"/>
        <w:jc w:val="both"/>
        <w:rPr/>
      </w:pPr>
      <w:r>
        <w:rPr/>
        <w:t>“</w:t>
      </w:r>
      <w:r>
        <w:rPr/>
        <w:t>Muchos edificios hoy en día son limpiados por el mismo precio que hace diez años. El precio del trabajo ha disminuido y los limpiadores tienen que cubrir zonas más extensas que hace algunos años (…) No podríamos sobrevivir sin ellos”, dice Schramm.</w:t>
      </w:r>
    </w:p>
    <w:p>
      <w:pPr>
        <w:pStyle w:val="Normal"/>
        <w:jc w:val="both"/>
        <w:rPr/>
      </w:pPr>
      <w:r>
        <w:rPr/>
      </w:r>
    </w:p>
    <w:p>
      <w:pPr>
        <w:pStyle w:val="Normal"/>
        <w:jc w:val="both"/>
        <w:rPr/>
      </w:pPr>
      <w:r>
        <w:rPr/>
        <w:t>- La mejor ciudad para negocios (cuando la evidencia va del sarcasmo a la ignominia)</w:t>
      </w:r>
    </w:p>
    <w:p>
      <w:pPr>
        <w:pStyle w:val="Normal"/>
        <w:jc w:val="both"/>
        <w:rPr/>
      </w:pPr>
      <w:r>
        <w:rPr/>
      </w:r>
    </w:p>
    <w:p>
      <w:pPr>
        <w:pStyle w:val="Normal"/>
        <w:jc w:val="both"/>
        <w:rPr/>
      </w:pPr>
      <w:r>
        <w:rPr/>
        <w:t>Menos de un mes después de la noticia anterior, el mismo medio, BBCMundo.com (7/10/05), informaba: “Londres: la mejor ciudad de negocios”</w:t>
      </w:r>
    </w:p>
    <w:p>
      <w:pPr>
        <w:pStyle w:val="Normal"/>
        <w:jc w:val="both"/>
        <w:rPr/>
      </w:pPr>
      <w:r>
        <w:rPr/>
        <w:t>“</w:t>
      </w:r>
      <w:r>
        <w:rPr/>
        <w:t>Londres fue nombrada la mejor ciudad europea para poner un negocio, por decimosexto año consecutivo, de acuerdo a una encuesta anual.</w:t>
      </w:r>
    </w:p>
    <w:p>
      <w:pPr>
        <w:pStyle w:val="Normal"/>
        <w:jc w:val="both"/>
        <w:rPr/>
      </w:pPr>
      <w:r>
        <w:rPr/>
        <w:t>La capital británica también aumentó su ventaja sobre París, que ocupó el segundo lugar, y Frankfurt, el tercero, según el más reciente Monitor de las Ciudades Europeas.</w:t>
      </w:r>
    </w:p>
    <w:p>
      <w:pPr>
        <w:pStyle w:val="Normal"/>
        <w:jc w:val="both"/>
        <w:rPr/>
      </w:pPr>
      <w:r>
        <w:rPr/>
        <w:t>Londres quedó primero en cinco de las doce categorías de la encuesta, incluyendo la de calidad de personal…</w:t>
      </w:r>
    </w:p>
    <w:p>
      <w:pPr>
        <w:pStyle w:val="Normal"/>
        <w:jc w:val="both"/>
        <w:rPr/>
      </w:pPr>
      <w:r>
        <w:rPr/>
        <w:t>Este año también obtuvo el mayor puntaje en las categorías de acceso a los mercados, usuarios o clientes; conexiones de transporte externo; calidad de las telecomunicaciones y número de idiomas hablados…</w:t>
      </w:r>
    </w:p>
    <w:p>
      <w:pPr>
        <w:pStyle w:val="Normal"/>
        <w:jc w:val="both"/>
        <w:rPr/>
      </w:pPr>
      <w:r>
        <w:rPr/>
        <w:t>Las otras categorías preguntadas en la encuesta eran: costo de personal, el clima empresarial creado por los gobiernos, valor de las oficinas, disponibilidad de locales, facilidad de transporte dentro de la ciudad, calidad de vida para empleados y ausencia de polución”…</w:t>
      </w:r>
    </w:p>
    <w:p>
      <w:pPr>
        <w:pStyle w:val="Normal"/>
        <w:jc w:val="both"/>
        <w:rPr/>
      </w:pPr>
      <w:r>
        <w:rPr/>
      </w:r>
    </w:p>
    <w:p>
      <w:pPr>
        <w:pStyle w:val="Normal"/>
        <w:jc w:val="both"/>
        <w:rPr/>
      </w:pPr>
      <w:r>
        <w:rPr/>
        <w:t>Algunas noticias se comentan solas…Aunque a veces, uno no sepa si reír o llorar…</w:t>
      </w:r>
    </w:p>
    <w:p>
      <w:pPr>
        <w:pStyle w:val="Normal"/>
        <w:jc w:val="both"/>
        <w:rPr/>
      </w:pPr>
      <w:r>
        <w:rPr/>
        <w:t xml:space="preserve">Espero que del “esperpento” de las anteriores puedan extraer “sabias” conclusiones. </w:t>
      </w:r>
    </w:p>
    <w:p>
      <w:pPr>
        <w:pStyle w:val="Normal"/>
        <w:jc w:val="both"/>
        <w:rPr/>
      </w:pPr>
      <w:r>
        <w:rPr/>
        <w:t>Tal vez por ahí encuentren la “composición” de ciertos explosivos utilizados.</w:t>
      </w:r>
    </w:p>
    <w:p>
      <w:pPr>
        <w:pStyle w:val="Normal"/>
        <w:jc w:val="both"/>
        <w:rPr/>
      </w:pPr>
      <w:r>
        <w:rPr/>
        <w:t>Tal vez por ahí encuentren algunas “respuestas” políticamente incorrectas.</w:t>
      </w:r>
    </w:p>
    <w:p>
      <w:pPr>
        <w:pStyle w:val="Normal"/>
        <w:jc w:val="both"/>
        <w:rPr/>
      </w:pPr>
      <w:r>
        <w:rPr/>
        <w:t xml:space="preserve">Sin duda ciertos “ataques” pueden resultar “inevitables” y si me apuran, hasta “esperables”. </w:t>
      </w:r>
    </w:p>
    <w:p>
      <w:pPr>
        <w:pStyle w:val="Normal"/>
        <w:jc w:val="both"/>
        <w:rPr/>
      </w:pPr>
      <w:r>
        <w:rPr/>
        <w:t>Primero, la desesperación; luego, la cólera; y finalmente,…la violencia…</w:t>
      </w:r>
    </w:p>
    <w:p>
      <w:pPr>
        <w:pStyle w:val="Normal"/>
        <w:jc w:val="both"/>
        <w:rPr/>
      </w:pPr>
      <w:r>
        <w:rPr/>
        <w:t>Entonces, la autoridad, el orden y las instituciones pasan a ser…“irrelevantes”. O sea…</w:t>
      </w:r>
    </w:p>
    <w:p>
      <w:pPr>
        <w:pStyle w:val="Normal"/>
        <w:jc w:val="both"/>
        <w:rPr/>
      </w:pPr>
      <w:r>
        <w:rPr/>
      </w:r>
    </w:p>
    <w:p>
      <w:pPr>
        <w:pStyle w:val="Normal"/>
        <w:jc w:val="both"/>
        <w:rPr/>
      </w:pPr>
      <w:r>
        <w:rPr/>
        <w:t>- ¿Sociedad multicultural?</w:t>
      </w:r>
    </w:p>
    <w:p>
      <w:pPr>
        <w:pStyle w:val="Normal"/>
        <w:jc w:val="both"/>
        <w:rPr/>
      </w:pPr>
      <w:r>
        <w:rPr/>
      </w:r>
    </w:p>
    <w:p>
      <w:pPr>
        <w:pStyle w:val="Normal"/>
        <w:jc w:val="both"/>
        <w:rPr/>
      </w:pPr>
      <w:r>
        <w:rPr/>
        <w:t xml:space="preserve"> </w:t>
      </w:r>
      <w:r>
        <w:rPr/>
        <w:t>De pronto mucha gente duda en usar el término “sociedad multicultural”, o al menos de forma positiva, como un ideal deseable al que la realidad social debería al menos aproximarse. Los ataques terroristas de julio de 2005 en Londres demostraron tanto la fuerza como la debilidad del concepto. Londres es ciertamente una metrópoli multicultural. Un ataque indiscriminado como el de una bomba en el metro necesariamente matará a personas de diversos orígenes y creencias culturales.</w:t>
      </w:r>
    </w:p>
    <w:p>
      <w:pPr>
        <w:pStyle w:val="Normal"/>
        <w:jc w:val="both"/>
        <w:rPr/>
      </w:pPr>
      <w:r>
        <w:rPr/>
        <w:t>Pero, inclusive en Londres, la capa del multiculturalismo es delgada. Los observadores cuidadosos siempre han notado que se limita estrictamente a la esfera pública, a la vida en esas partes de la ciudad que son compartidas por todos. No se extiende de la misma manera a los hogares de las personas y ya no se diga a sus estilos de vida en la esfera privada. Ésta es una razón por la que Londres ha experimentado el otro lado, más oscuro, de la sociedad multicultural.</w:t>
      </w:r>
    </w:p>
    <w:p>
      <w:pPr>
        <w:pStyle w:val="Normal"/>
        <w:jc w:val="both"/>
        <w:rPr/>
      </w:pPr>
      <w:r>
        <w:rPr/>
      </w:r>
    </w:p>
    <w:p>
      <w:pPr>
        <w:pStyle w:val="Normal"/>
        <w:jc w:val="both"/>
        <w:rPr/>
      </w:pPr>
      <w:r>
        <w:rPr/>
        <w:t>“</w:t>
      </w:r>
      <w:r>
        <w:rPr/>
        <w:t>Los conflictos étnicos y culturales de hoy, que a menudo se dan en forma de terrorismo, no son la erupción de un volcán supuestamente extinto. Son por el contrario, un fenómeno específicamente moderno”, dice el Profesor Ralf Dahrendorf, miembro de la Cámara de los Lores, ex comisario europeo de Alemania, ex rector de la London School of Economics.</w:t>
      </w:r>
    </w:p>
    <w:p>
      <w:pPr>
        <w:pStyle w:val="Normal"/>
        <w:jc w:val="both"/>
        <w:rPr/>
      </w:pPr>
      <w:r>
        <w:rPr/>
        <w:t>Para los terroristas mismos, esos conflictos son consecuencia de los efectos  inquietantes de la modernización. Bajo la capa de la integración en un ambiente multicultural, muchas personas -sobre todo hombres jóvenes con orígenes inmigrantes- están perdidas en el mundo de contradicciones que las rodea. Su mundo terso e incluyente de la tradición ya no existe, pero todavía no son ciudadanos seguros del mundo moderno e individualista. No es una cuestión de empleo, o incluso de pobreza, sino de marginación y enajenación, de falta de pertenencia. Es en esas circunstancias en las que entra en juego la característica clave del terrorismo: la prédica del odio por parte de líderes a menudo autonombrados.</w:t>
      </w:r>
    </w:p>
    <w:p>
      <w:pPr>
        <w:pStyle w:val="Normal"/>
        <w:jc w:val="both"/>
        <w:rPr/>
      </w:pPr>
      <w:r>
        <w:rPr/>
      </w:r>
    </w:p>
    <w:p>
      <w:pPr>
        <w:pStyle w:val="Normal"/>
        <w:jc w:val="both"/>
        <w:rPr/>
      </w:pPr>
      <w:r>
        <w:rPr/>
        <w:t>“</w:t>
      </w:r>
      <w:r>
        <w:rPr/>
        <w:t>Lo que se ha formado en Londres, y en una buena parte del Reino Unido, es una idea desconcertante para una sociedad: “Nada volverá a ser igual en Inglaterra”. Lo comentó al pasar un reconocido columnista, Andrew Rawnsley, en The Observer, y lo dijeron amigos y colegas, como Judith Vidal Hall, historiadora y editora de la revista trimestral especializada Index on Censorship, que confesó: “Me echo a llorar ante cualquier situación. Qué poco inglés, ¿no? Cruzar Londres se ha convertido en una pesadilla. La idea de que conocía a mis vecinos en una sociedad multicultural se ha esfumado. Ahora resulta que llevábamos vidas paralelas, no integradas, y que nos separa una cortina invisible”.</w:t>
      </w:r>
    </w:p>
    <w:p>
      <w:pPr>
        <w:pStyle w:val="Normal"/>
        <w:jc w:val="both"/>
        <w:rPr/>
      </w:pPr>
      <w:r>
        <w:rPr/>
        <w:t>Rawnsley fue más contundente: “Una gran mentira ha unido a la clase política. La mentira es que el terrorismo no cambiará nuestra forma de vida. Que con el estoicismo que define a los británicos en su mejor momento haremos el duelo y seguiremos nuestra vida sin cambios. Esa es la consoladora y falsa sugerencia de la mentira”. El novelista y crítico cultural John Berger, en su residencia en París, fue más polémico: “los que argumentan que Al-Qaeda estaba activa antes de la invasión de Irak y que no tiene relación con las bombas, arguyen de mala fe…La misma mala fe que alentó la mentira en torno a la existencia de armas de destrucción masiva en Bagdad…El fanatismo viene de cualquier forma de ceguera en busca de un dogma. El dogma del G - 8 establece que el principio guía debe ser acumular utilidades. Nos mienten”, escribía Andrew Graham-Yooll, en La Nación el 28/8/05.</w:t>
      </w:r>
    </w:p>
    <w:p>
      <w:pPr>
        <w:pStyle w:val="Normal"/>
        <w:jc w:val="both"/>
        <w:rPr/>
      </w:pPr>
      <w:r>
        <w:rPr/>
      </w:r>
    </w:p>
    <w:p>
      <w:pPr>
        <w:pStyle w:val="Normal"/>
        <w:jc w:val="both"/>
        <w:rPr/>
      </w:pPr>
      <w:r>
        <w:rPr/>
        <w:t>Antes de continuar, y para que no crean que se me ha ido “el santo al cielo”, deseo que retengan la frase anterior: “El dogma del G - 8 establece que el principio guía debe ser acumular utilidades. Nos mienten”…</w:t>
      </w:r>
    </w:p>
    <w:p>
      <w:pPr>
        <w:pStyle w:val="Normal"/>
        <w:jc w:val="both"/>
        <w:rPr/>
      </w:pPr>
      <w:r>
        <w:rPr/>
      </w:r>
    </w:p>
    <w:p>
      <w:pPr>
        <w:pStyle w:val="Normal"/>
        <w:jc w:val="both"/>
        <w:rPr/>
      </w:pPr>
      <w:r>
        <w:rPr/>
        <w:t>El debate en torno a “¿Qué somos, qué hicimos? de los ingleses ha sido constante. El debate llena todos los rincones…</w:t>
      </w:r>
    </w:p>
    <w:p>
      <w:pPr>
        <w:pStyle w:val="Normal"/>
        <w:jc w:val="both"/>
        <w:rPr/>
      </w:pPr>
      <w:r>
        <w:rPr/>
        <w:t>Más allá del debate político y de seguridad, y quizá más profundo y doloroso, está la búsqueda de qué es ser británico hoy.</w:t>
      </w:r>
    </w:p>
    <w:p>
      <w:pPr>
        <w:pStyle w:val="Normal"/>
        <w:jc w:val="both"/>
        <w:rPr/>
      </w:pPr>
      <w:r>
        <w:rPr/>
        <w:t>Parece existir aún la posibilidad de seguir viviendo tolerantemente en una sociedad multicultural, por lo menos en la superficie. La mayoría pensante de los británicos confiaba que se podía vivir al lado de una familia de musulmanes con apenas un saludo y ningún contacto social mayor, excepto el obligado por relaciones de trabajo o deportivo. Estaban seguros, es más, se congratulaban, según un amplio informe publicado por el semanario The Observer en noviembre de 2001, de que la Inglaterra poscolonial había asimilado a los inmigrantes de las ex posesiones imperiales en forma efectiva y exitosa. Claro, una cosa era asimilar, otra era integrar, según el veterano jugador de cricket paquistaní británico Imran Khan, quien inmediatamente después de las bombas de julio salió a denunciar que los jóvenes musulmanes británicos estaban furiosos y frustrados en Inglaterra. No quiso “explicar” los atentados y menos justificarlos, pero denunció que la marginación, insuficiente educación y la falta de oportunidades laborales para los hijos británicos de los inmigrantes habían provocado la formación de un sector profundamente insatisfecho y resentido.</w:t>
      </w:r>
    </w:p>
    <w:p>
      <w:pPr>
        <w:pStyle w:val="Normal"/>
        <w:jc w:val="both"/>
        <w:rPr/>
      </w:pPr>
      <w:r>
        <w:rPr/>
      </w:r>
    </w:p>
    <w:p>
      <w:pPr>
        <w:pStyle w:val="Normal"/>
        <w:jc w:val="both"/>
        <w:rPr/>
      </w:pPr>
      <w:r>
        <w:rPr/>
        <w:t>Ruego a ustedes que vuelvan a leer la frase anterior y mediten al respecto: “No quiso “explicar” los atentados y menos justificarlos, pero denunció que la marginación, insuficiente educación y la falta de oportunidades laborales para los hijos británicos de los inmigrantes habían provocado la formación de un sector profundamente insatisfecho y resentido”...</w:t>
      </w:r>
    </w:p>
    <w:p>
      <w:pPr>
        <w:pStyle w:val="Normal"/>
        <w:jc w:val="both"/>
        <w:rPr/>
      </w:pPr>
      <w:r>
        <w:rPr/>
      </w:r>
    </w:p>
    <w:p>
      <w:pPr>
        <w:pStyle w:val="Normal"/>
        <w:jc w:val="both"/>
        <w:rPr/>
      </w:pPr>
      <w:r>
        <w:rPr/>
        <w:t>Un estudio de la Cranfield School of Management señala que sólo el 2% de los miembros de los órganos directivos de las mayores empresas que cotizan en la bolsa de Londres pertenece a otras comunidades étnicas (de 1.130 puestos en los consejos de administración, sólo un consejero era un asiático nacido en Gran Bretaña; el número de consejeros negros nacidos en Gran Bretaña era cero).</w:t>
      </w:r>
    </w:p>
    <w:p>
      <w:pPr>
        <w:pStyle w:val="Normal"/>
        <w:jc w:val="both"/>
        <w:rPr/>
      </w:pPr>
      <w:r>
        <w:rPr/>
      </w:r>
    </w:p>
    <w:p>
      <w:pPr>
        <w:pStyle w:val="Normal"/>
        <w:jc w:val="both"/>
        <w:rPr/>
      </w:pPr>
      <w:r>
        <w:rPr/>
        <w:t>¿Puede alguien sentirse satisfecho sobre las relaciones interraciales en Gran Bretaña?</w:t>
      </w:r>
    </w:p>
    <w:p>
      <w:pPr>
        <w:pStyle w:val="Normal"/>
        <w:jc w:val="both"/>
        <w:rPr/>
      </w:pPr>
      <w:r>
        <w:rPr/>
        <w:t>No parece faltar ningún ingrediente para que surjan las complicaciones.</w:t>
      </w:r>
    </w:p>
    <w:p>
      <w:pPr>
        <w:pStyle w:val="Normal"/>
        <w:jc w:val="both"/>
        <w:rPr/>
      </w:pPr>
      <w:r>
        <w:rPr/>
      </w:r>
    </w:p>
    <w:p>
      <w:pPr>
        <w:pStyle w:val="Normal"/>
        <w:jc w:val="both"/>
        <w:rPr/>
      </w:pPr>
      <w:r>
        <w:rPr/>
        <w:t>Otro estudio, esta vez de la Universidad de Manchester (Ludi Simpson), ha comparado la estructura étnica de 8.850 circunscripciones electorales en Inglaterra y Gales. El número de circunscripciones donde conviven diversas etnias -donde el 10% o más residentes proceden de minorías étnicas- ha aumentado de 964 a 1.070 en este decenio. Sólo unas 14 circunscripciones donde una minoría representa más de la mitad de la población y no existe ninguna donde la población blanca constituya menos del 10 % de la población. Simpson, en consecuencia, rechaza los argumentos referidos a nacientes guetos.</w:t>
      </w:r>
    </w:p>
    <w:p>
      <w:pPr>
        <w:pStyle w:val="Normal"/>
        <w:jc w:val="both"/>
        <w:rPr/>
      </w:pPr>
      <w:r>
        <w:rPr/>
      </w:r>
    </w:p>
    <w:p>
      <w:pPr>
        <w:pStyle w:val="Normal"/>
        <w:jc w:val="both"/>
        <w:rPr/>
      </w:pPr>
      <w:r>
        <w:rPr/>
        <w:t>Según Lucinda Platt, de la Universidad de Essex, alrededor de un 56% de los hijos de las familias obreras indias accede a puestos de trabajo profesional, administrativo o gerencial, en contraste con sólo un 43% procedente de familias blancas no inmigrantes. Incluso la población de origen caribeño hace más progresos en este terreno.</w:t>
      </w:r>
    </w:p>
    <w:p>
      <w:pPr>
        <w:pStyle w:val="Normal"/>
        <w:jc w:val="both"/>
        <w:rPr/>
      </w:pPr>
      <w:r>
        <w:rPr/>
      </w:r>
    </w:p>
    <w:p>
      <w:pPr>
        <w:pStyle w:val="Normal"/>
        <w:jc w:val="both"/>
        <w:rPr/>
      </w:pPr>
      <w:r>
        <w:rPr/>
        <w:t>Buena noticia sería que la convivencia y la movilidad social tuvieran como consecuencia la desaparición de las tensiones raciales, circunstancia de la que por desgracia no tenemos garantía alguna.</w:t>
      </w:r>
    </w:p>
    <w:p>
      <w:pPr>
        <w:pStyle w:val="Normal"/>
        <w:jc w:val="both"/>
        <w:rPr/>
      </w:pPr>
      <w:r>
        <w:rPr/>
      </w:r>
    </w:p>
    <w:p>
      <w:pPr>
        <w:pStyle w:val="Normal"/>
        <w:jc w:val="both"/>
        <w:rPr/>
      </w:pPr>
      <w:r>
        <w:rPr/>
        <w:t xml:space="preserve">Escribía Ralf Dahrendorf, (La Vanguardia - 18/8/05): “…Sentado, o más probablemente de pie, en el metro de Londres, uno no deja de admirarse de la facilidad con que las madres judías y hombres musulmanes, jóvenes de las Indias occidentales y empresarios del sur de Asia y muchos otros soportan las mismas condiciones estresantes y tratan de aligerar su impacto siendo amables unos con otros. Los ataques terroristas demostraron no sólo cómo los individuos se ayudaron mutuamente, sino cómo la ciudad entera, con todos los ingredientes de su mezcla humana, mostró un espíritu común de resistencia. </w:t>
      </w:r>
    </w:p>
    <w:p>
      <w:pPr>
        <w:pStyle w:val="Normal"/>
        <w:jc w:val="both"/>
        <w:rPr/>
      </w:pPr>
      <w:r>
        <w:rPr/>
        <w:t>Éste es el lado positivo de una sociedad multicultural.</w:t>
      </w:r>
    </w:p>
    <w:p>
      <w:pPr>
        <w:pStyle w:val="Normal"/>
        <w:jc w:val="both"/>
        <w:rPr/>
      </w:pPr>
      <w:r>
        <w:rPr/>
        <w:t>Los observadores cuidadosos siempre han notado que se limita estrictamente a la esfera pública, a la vida en esas partes de la ciudad que son compartidas por todos. No se extiende de la misma manera a los hogares de las personas y ya no se diga a sus estilos de vida en la esfera privada.</w:t>
      </w:r>
    </w:p>
    <w:p>
      <w:pPr>
        <w:pStyle w:val="Normal"/>
        <w:jc w:val="both"/>
        <w:rPr/>
      </w:pPr>
      <w:r>
        <w:rPr/>
        <w:t>Ésta es la razón por la que Londres ha experimentado el otro lado, más oscuro, de la sociedad multicultural: la capa del multiculturalismo es delgada. No se necesita mucho para poner a gentes que pertenecen a un grupo en contra de otras con las que aparentemente han vivido en paz”…</w:t>
      </w:r>
    </w:p>
    <w:p>
      <w:pPr>
        <w:pStyle w:val="Normal"/>
        <w:jc w:val="both"/>
        <w:rPr/>
      </w:pPr>
      <w:r>
        <w:rPr/>
      </w:r>
    </w:p>
    <w:p>
      <w:pPr>
        <w:pStyle w:val="Normal"/>
        <w:jc w:val="both"/>
        <w:rPr/>
      </w:pPr>
      <w:r>
        <w:rPr/>
        <w:t>De Babel huyeron los hombres al no poder tolerar las diferencias culturales que estallaron entre ellos. Esas diferencias terminaron con una unidad monolítica y la indiscriminación personal en las que hasta allí habían vivido. Hoy, como en aquél pretérito, volvemos a enfrentarnos con los padecimientos de Babel. Sólo que esta vez es tarde para dispersarnos. La globalización nos impone el imperativo de la convivencia. ¿Pero sabremos hacerlo sin renunciar a nuestras particularidades ni obligar a otros a renunciar a las suyas? ¿O, trataremos de sobrevivir expulsando de nuestra casa a todo aquel que con su sola presencia nos perturbe?</w:t>
      </w:r>
    </w:p>
    <w:p>
      <w:pPr>
        <w:pStyle w:val="Normal"/>
        <w:jc w:val="both"/>
        <w:rPr/>
      </w:pPr>
      <w:r>
        <w:rPr/>
      </w:r>
    </w:p>
    <w:p>
      <w:pPr>
        <w:pStyle w:val="Normal"/>
        <w:jc w:val="both"/>
        <w:rPr/>
      </w:pPr>
      <w:r>
        <w:rPr/>
        <w:t>En ocho años Blair ha conseguido situar a Gran Bretaña como la cuarta potencia económica (aunque en cuanto los chinos “se aclaren” con sus estadísticas, puede que pierdan ese puesto), pero también ha conseguido incrementar las diferencias entre pobres y ricos. Durante el gobierno de Blair los ricos se han hecho más ricos, así mientras en 1997 las mil personas más ricas del país acumulaban 98,99 billones de libras esterlinas (miles de millones en la nomenclatura española), en el 2005 acumulaban 249,616 billones (The Sunday Times, Rich List, 3 de abril 2005).</w:t>
      </w:r>
    </w:p>
    <w:p>
      <w:pPr>
        <w:pStyle w:val="Normal"/>
        <w:jc w:val="both"/>
        <w:rPr/>
      </w:pPr>
      <w:r>
        <w:rPr/>
      </w:r>
    </w:p>
    <w:p>
      <w:pPr>
        <w:pStyle w:val="Normal"/>
        <w:jc w:val="both"/>
        <w:rPr/>
      </w:pPr>
      <w:r>
        <w:rPr/>
        <w:t>Reinventar la tercera vía será difícil, por no decir imposible, y sin embargo Europa necesita urgentemente repensar la social democracia, necesita alejarse de la doctrina neoconservadora de Estados Unidos, necesita mantener y promover sus valores cívicos, y necesita frenar el neoliberalismo que amenaza el estado del bienestar, hoy por hoy, definido como insostenible -sobre todo ahora que el comunismo soviético no es alternativa ni reto a la ideología capitalista-.</w:t>
      </w:r>
    </w:p>
    <w:p>
      <w:pPr>
        <w:pStyle w:val="Normal"/>
        <w:jc w:val="both"/>
        <w:rPr/>
      </w:pPr>
      <w:r>
        <w:rPr/>
      </w:r>
    </w:p>
    <w:p>
      <w:pPr>
        <w:pStyle w:val="Normal"/>
        <w:jc w:val="both"/>
        <w:rPr/>
      </w:pPr>
      <w:r>
        <w:rPr/>
        <w:t>Sin llegar a la utopía mestiza, tampoco hay que confiar demasiado en la inocencia del buen salvaje rousseauniano.</w:t>
      </w:r>
    </w:p>
    <w:p>
      <w:pPr>
        <w:pStyle w:val="Normal"/>
        <w:jc w:val="both"/>
        <w:rPr/>
      </w:pPr>
      <w:r>
        <w:rPr/>
      </w:r>
    </w:p>
    <w:p>
      <w:pPr>
        <w:pStyle w:val="Normal"/>
        <w:jc w:val="both"/>
        <w:rPr/>
      </w:pPr>
      <w:r>
        <w:rPr/>
        <w:t>Muchos han “decretado” el fin de la historia, pero muchos más dicen que “recién” comienza. Y vaya que si comienza!...</w:t>
      </w:r>
    </w:p>
    <w:p>
      <w:pPr>
        <w:pStyle w:val="Normal"/>
        <w:jc w:val="both"/>
        <w:rPr/>
      </w:pPr>
      <w:r>
        <w:rPr/>
      </w:r>
    </w:p>
    <w:p>
      <w:pPr>
        <w:pStyle w:val="Normal"/>
        <w:jc w:val="both"/>
        <w:rPr/>
      </w:pPr>
      <w:r>
        <w:rPr/>
        <w:t>Muchos niegan la memoria, pero muchos más se niegan a perderla…</w:t>
      </w:r>
    </w:p>
    <w:p>
      <w:pPr>
        <w:pStyle w:val="Normal"/>
        <w:jc w:val="both"/>
        <w:rPr/>
      </w:pPr>
      <w:r>
        <w:rPr/>
      </w:r>
    </w:p>
    <w:p>
      <w:pPr>
        <w:pStyle w:val="Normal"/>
        <w:jc w:val="both"/>
        <w:rPr/>
      </w:pPr>
      <w:r>
        <w:rPr/>
        <w:t>Abuelo, esclavo (o casi)…hijo, miserable (o casi)…y nieto,…terrorista (o casi).</w:t>
      </w:r>
    </w:p>
    <w:p>
      <w:pPr>
        <w:pStyle w:val="Normal"/>
        <w:jc w:val="both"/>
        <w:rPr/>
      </w:pPr>
      <w:r>
        <w:rPr/>
        <w:t>¿Será ésta “la pesadilla de Darwin”?</w:t>
      </w:r>
    </w:p>
    <w:p>
      <w:pPr>
        <w:pStyle w:val="Normal"/>
        <w:jc w:val="both"/>
        <w:rPr/>
      </w:pPr>
      <w:r>
        <w:rPr/>
      </w:r>
    </w:p>
    <w:p>
      <w:pPr>
        <w:pStyle w:val="Normal"/>
        <w:jc w:val="both"/>
        <w:rPr/>
      </w:pPr>
      <w:r>
        <w:rPr/>
        <w:t>Antes, los inmigrantes eran “los otros”. Ahora, en nuestro lenguaje, siguen siendo “los otros”, pero al mismo tiempo, somos nosotros, porque están donde vivimos.</w:t>
      </w:r>
    </w:p>
    <w:p>
      <w:pPr>
        <w:pStyle w:val="Normal"/>
        <w:jc w:val="both"/>
        <w:rPr/>
      </w:pPr>
      <w:r>
        <w:rPr/>
      </w:r>
    </w:p>
    <w:p>
      <w:pPr>
        <w:pStyle w:val="Normal"/>
        <w:jc w:val="both"/>
        <w:rPr/>
      </w:pPr>
      <w:r>
        <w:rPr/>
        <w:t>Primero, la desesperación; luego, la cólera; y finalmente,…la violencia…</w:t>
      </w:r>
    </w:p>
    <w:p>
      <w:pPr>
        <w:pStyle w:val="Normal"/>
        <w:jc w:val="both"/>
        <w:rPr/>
      </w:pPr>
      <w:r>
        <w:rPr/>
        <w:t>Entonces, la autoridad, el orden y las instituciones pasan a ser…“irrelevantes”. O s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ueva Orleáns - De cómo el Primer Mundo devino al Tercero…</w:t>
      </w:r>
    </w:p>
    <w:p>
      <w:pPr>
        <w:pStyle w:val="Normal"/>
        <w:jc w:val="both"/>
        <w:rPr>
          <w:b/>
          <w:b/>
        </w:rPr>
      </w:pPr>
      <w:r>
        <w:rPr>
          <w:b/>
        </w:rPr>
      </w:r>
    </w:p>
    <w:p>
      <w:pPr>
        <w:pStyle w:val="Normal"/>
        <w:jc w:val="both"/>
        <w:rPr/>
      </w:pPr>
      <w:r>
        <w:rPr/>
        <w:t>- ¿Sobrevivencia del más apto?</w:t>
      </w:r>
    </w:p>
    <w:p>
      <w:pPr>
        <w:pStyle w:val="Normal"/>
        <w:jc w:val="both"/>
        <w:rPr/>
      </w:pPr>
      <w:r>
        <w:rPr/>
        <w:t xml:space="preserve">(Fuente: Programa “Punto de vista” de la BBC) </w:t>
      </w:r>
    </w:p>
    <w:p>
      <w:pPr>
        <w:pStyle w:val="Normal"/>
        <w:jc w:val="both"/>
        <w:rPr/>
      </w:pPr>
      <w:r>
        <w:rPr/>
      </w:r>
    </w:p>
    <w:p>
      <w:pPr>
        <w:pStyle w:val="Normal"/>
        <w:jc w:val="both"/>
        <w:rPr/>
      </w:pPr>
      <w:r>
        <w:rPr/>
        <w:t xml:space="preserve">Después de tantos años de darwinismo social, el huracán Katrina podría revivir el apetito de la población estadounidense por la compasión gubernamental. </w:t>
      </w:r>
    </w:p>
    <w:p>
      <w:pPr>
        <w:pStyle w:val="Normal"/>
        <w:jc w:val="both"/>
        <w:rPr/>
      </w:pPr>
      <w:r>
        <w:rPr/>
        <w:t xml:space="preserve">Se necesita mucho para sacudir a Estados Unidos hasta sus cimientos, el 11-S lo hizo hace cuatro años, la guerra en Irak no lo ha logrado aún. </w:t>
      </w:r>
    </w:p>
    <w:p>
      <w:pPr>
        <w:pStyle w:val="Normal"/>
        <w:jc w:val="both"/>
        <w:rPr/>
      </w:pPr>
      <w:r>
        <w:rPr/>
        <w:t xml:space="preserve">Hace 70 años el satírico Eric Linklater dijo en su novela Don Juan que la vida en EEUU estaba repartida en un área tan vasta que podrían ocurrir cualquier cantidad de interludios siniestros sin alterar el equilibrio nacional. </w:t>
      </w:r>
    </w:p>
    <w:p>
      <w:pPr>
        <w:pStyle w:val="Normal"/>
        <w:jc w:val="both"/>
        <w:rPr/>
      </w:pPr>
      <w:r>
        <w:rPr/>
        <w:t xml:space="preserve">El huracán Katrina es uno de esos raros interludios que sí alteran el equilibrio antes mencionado. Si el 11-S enojó a los estadounidenses, la situación en que quedó Nueva Orleáns los llevó más allá. En diferentes grados, la población está enojada, avergonzada y temerosa. </w:t>
      </w:r>
    </w:p>
    <w:p>
      <w:pPr>
        <w:pStyle w:val="Normal"/>
        <w:jc w:val="both"/>
        <w:rPr/>
      </w:pPr>
      <w:r>
        <w:rPr/>
        <w:t xml:space="preserve">Enojada ante la incompetencia y el deslinde de responsabilidades entre las autoridades locales, estatales y federales; avergonzada ante las imágenes de una clase negra empobrecida y abandonada; y temerosa al ver que el país no está preparado para enfrentarse a las posibles consecuencias de un ataque terrorista a gran escala. </w:t>
      </w:r>
    </w:p>
    <w:p>
      <w:pPr>
        <w:pStyle w:val="Normal"/>
        <w:jc w:val="both"/>
        <w:rPr/>
      </w:pPr>
      <w:r>
        <w:rPr/>
      </w:r>
    </w:p>
    <w:p>
      <w:pPr>
        <w:pStyle w:val="Normal"/>
        <w:jc w:val="both"/>
        <w:rPr/>
      </w:pPr>
      <w:r>
        <w:rPr/>
        <w:t xml:space="preserve">Habrá mucho que pagar por Katrina. </w:t>
      </w:r>
    </w:p>
    <w:p>
      <w:pPr>
        <w:pStyle w:val="Normal"/>
        <w:jc w:val="both"/>
        <w:rPr/>
      </w:pPr>
      <w:r>
        <w:rPr/>
      </w:r>
    </w:p>
    <w:p>
      <w:pPr>
        <w:pStyle w:val="Normal"/>
        <w:jc w:val="both"/>
        <w:rPr/>
      </w:pPr>
      <w:r>
        <w:rPr/>
        <w:t xml:space="preserve">Probablemente el huracán tendrá un impacto tan traumático sobre EEUU como la depresión de los años 30. Dicha catástrofe iniciada en 1929 resultó en dos décadas de gobiernos del partido Demócrata y aún más: revirtió el darwinismo social del libre mercado aplicado por ambos partidos en los 150 años anteriores. </w:t>
      </w:r>
    </w:p>
    <w:p>
      <w:pPr>
        <w:pStyle w:val="Normal"/>
        <w:jc w:val="both"/>
        <w:rPr/>
      </w:pPr>
      <w:r>
        <w:rPr/>
      </w:r>
    </w:p>
    <w:p>
      <w:pPr>
        <w:pStyle w:val="Normal"/>
        <w:jc w:val="both"/>
        <w:rPr/>
      </w:pPr>
      <w:r>
        <w:rPr/>
        <w:t xml:space="preserve">Selección natural </w:t>
      </w:r>
    </w:p>
    <w:p>
      <w:pPr>
        <w:pStyle w:val="Normal"/>
        <w:jc w:val="both"/>
        <w:rPr/>
      </w:pPr>
      <w:r>
        <w:rPr/>
      </w:r>
    </w:p>
    <w:p>
      <w:pPr>
        <w:pStyle w:val="Normal"/>
        <w:jc w:val="both"/>
        <w:rPr/>
      </w:pPr>
      <w:r>
        <w:rPr/>
        <w:t xml:space="preserve">El darwinismo social fue una doctrina del individualismo inventada en el siglo XIX en Inglaterra por el filósofo Herbert Spencer. Muy amigo de Charles Darwin, fue Spencer el que acuñó la frase “la sobrevivencia del más apto” y lo hizo nueve años antes de que Darwin publicara su Origen de las Especies. </w:t>
      </w:r>
    </w:p>
    <w:p>
      <w:pPr>
        <w:pStyle w:val="Normal"/>
        <w:jc w:val="both"/>
        <w:rPr/>
      </w:pPr>
      <w:r>
        <w:rPr/>
        <w:t xml:space="preserve">Esta doctrina nunca se infiltró en la política británica con la fuerza con que lo hizo en la estadounidense, donde fue propagada en forma brillante por William Graham Sumner, un experto en debates de la Universidad de Yale. </w:t>
      </w:r>
    </w:p>
    <w:p>
      <w:pPr>
        <w:pStyle w:val="Normal"/>
        <w:jc w:val="both"/>
        <w:rPr/>
      </w:pPr>
      <w:r>
        <w:rPr/>
        <w:t xml:space="preserve">Argumentaba que las intervenciones del gobierno para regular la vivienda, la salud pública, las fábricas y demás eran equivocadas. Su opinión era que todas esas reglas impedían la libre empresa, que a su vez era la creadora de la riqueza. </w:t>
      </w:r>
    </w:p>
    <w:p>
      <w:pPr>
        <w:pStyle w:val="Normal"/>
        <w:jc w:val="both"/>
        <w:rPr/>
      </w:pPr>
      <w:r>
        <w:rPr/>
        <w:t xml:space="preserve">Sumner teorizaba que la humanidad progresa solamente por la “incesante desaparición del débil a manos del más fuerte”. </w:t>
      </w:r>
    </w:p>
    <w:p>
      <w:pPr>
        <w:pStyle w:val="Normal"/>
        <w:jc w:val="both"/>
        <w:rPr/>
      </w:pPr>
      <w:r>
        <w:rPr/>
        <w:t xml:space="preserve">Políticos de todos los colores se mostraron de acuerdo. Grover Cleveland, un presidente demócrata, llegó al paroxismo de la filosofía con su célebre afirmación de 1877. </w:t>
      </w:r>
    </w:p>
    <w:p>
      <w:pPr>
        <w:pStyle w:val="Normal"/>
        <w:jc w:val="both"/>
        <w:rPr/>
      </w:pPr>
      <w:r>
        <w:rPr/>
        <w:t xml:space="preserve">Tras serle solicitada ayuda federal para granjeros de Texas afectados por una intensa sequía respondió: “No creo que el poder y los servicios del gobierno general deban ser extendidos hacia el alivio del sufrimiento individual (...) La lección que debe ser impuesta constantemente es que aunque el pueblo apoye al gobierno, el gobierno no debe apoyar al pueblo”. </w:t>
      </w:r>
    </w:p>
    <w:p>
      <w:pPr>
        <w:pStyle w:val="Normal"/>
        <w:jc w:val="both"/>
        <w:rPr/>
      </w:pPr>
      <w:r>
        <w:rPr/>
        <w:t xml:space="preserve">Esta actitud nunca desapareció del todo y quizá nunca lo haga. Su atractivo es enorme no sólo para los económicamente poderosos con una fe inquebrantable en el mercado, sino también para los idealistas románticos del individualismo de Thomas Jefferson. </w:t>
      </w:r>
    </w:p>
    <w:p>
      <w:pPr>
        <w:pStyle w:val="Normal"/>
        <w:jc w:val="both"/>
        <w:rPr/>
      </w:pPr>
      <w:r>
        <w:rPr/>
      </w:r>
    </w:p>
    <w:p>
      <w:pPr>
        <w:pStyle w:val="Normal"/>
        <w:jc w:val="both"/>
        <w:rPr/>
      </w:pPr>
      <w:r>
        <w:rPr/>
        <w:t xml:space="preserve">El darwinismo social siempre ha estado en la psiquis estadounidense. Ronald Reagan dijo en los años 80 que “el gobierno no es la solución a nuestro problema, el gobierno es el problema”. </w:t>
      </w:r>
    </w:p>
    <w:p>
      <w:pPr>
        <w:pStyle w:val="Normal"/>
        <w:jc w:val="both"/>
        <w:rPr/>
      </w:pPr>
      <w:r>
        <w:rPr/>
        <w:t xml:space="preserve">La agenda de George W. Bush para su reelección era de impuestos bajos y un gobierno reducido. </w:t>
      </w:r>
    </w:p>
    <w:p>
      <w:pPr>
        <w:pStyle w:val="Normal"/>
        <w:jc w:val="both"/>
        <w:rPr/>
      </w:pPr>
      <w:r>
        <w:rPr/>
      </w:r>
    </w:p>
    <w:p>
      <w:pPr>
        <w:pStyle w:val="Normal"/>
        <w:jc w:val="both"/>
        <w:rPr/>
      </w:pPr>
      <w:r>
        <w:rPr/>
        <w:t xml:space="preserve">El día del juicio </w:t>
      </w:r>
    </w:p>
    <w:p>
      <w:pPr>
        <w:pStyle w:val="Normal"/>
        <w:jc w:val="both"/>
        <w:rPr/>
      </w:pPr>
      <w:r>
        <w:rPr/>
      </w:r>
    </w:p>
    <w:p>
      <w:pPr>
        <w:pStyle w:val="Normal"/>
        <w:jc w:val="both"/>
        <w:rPr/>
      </w:pPr>
      <w:r>
        <w:rPr/>
        <w:t xml:space="preserve">Es de desear que el darwinismo social vaya a desaparecer bajo las aguas tóxicas de Nueva Orleáns. Los cuerpos flotando son una imagen demasiado impactante para cualquier estadounidense. Seguramente mirarán al gobierno otra vez como una fuente de vigor y compasión, incluso al precio de impuestos más elevados. </w:t>
      </w:r>
    </w:p>
    <w:p>
      <w:pPr>
        <w:pStyle w:val="Normal"/>
        <w:jc w:val="both"/>
        <w:rPr/>
      </w:pPr>
      <w:r>
        <w:rPr/>
        <w:t xml:space="preserve">Antes de Katrina el peor desastre natural fue una inundación del río Mississippi en 1927. El presidente republicano Calvin Coolidge se negó incluso a que el Congreso votara un fondo de emergencia. </w:t>
      </w:r>
    </w:p>
    <w:p>
      <w:pPr>
        <w:pStyle w:val="Normal"/>
        <w:jc w:val="both"/>
        <w:rPr/>
      </w:pPr>
      <w:r>
        <w:rPr/>
        <w:t xml:space="preserve">Quien sí hizo algo fue Herbert Hoover, entonces secretario de Comercio. Sus esfuerzos, su inmersión literal en las aguas de la inundación, le valieron la nominación republicana y la Presidencia. </w:t>
      </w:r>
    </w:p>
    <w:p>
      <w:pPr>
        <w:pStyle w:val="Normal"/>
        <w:jc w:val="both"/>
        <w:rPr/>
      </w:pPr>
      <w:r>
        <w:rPr/>
        <w:t xml:space="preserve">Pero Hoover es casi una mala palabra en los libros de historia. ¿Por qué? Porque enfrentado al desafío mayor que implicaba la depresión y el desempleo de 13 millones de personas, se negó a aceptar los deberes del gobierno en el alivio del sufrimiento individual. </w:t>
      </w:r>
    </w:p>
    <w:p>
      <w:pPr>
        <w:pStyle w:val="Normal"/>
        <w:jc w:val="both"/>
        <w:rPr/>
      </w:pPr>
      <w:r>
        <w:rPr/>
        <w:t xml:space="preserve">Creía que las depresiones económicas debían seguir su curso al igual que los desastres naturales, aliviadas por la compasión de actos voluntarios y el mundo de los negocios. </w:t>
      </w:r>
    </w:p>
    <w:p>
      <w:pPr>
        <w:pStyle w:val="Normal"/>
        <w:jc w:val="both"/>
        <w:rPr/>
      </w:pPr>
      <w:r>
        <w:rPr/>
        <w:t xml:space="preserve">Pero la crisis afectó a demasiada gente para hacerlo posible, algo que Hoover no supo ver. </w:t>
      </w:r>
    </w:p>
    <w:p>
      <w:pPr>
        <w:pStyle w:val="Normal"/>
        <w:jc w:val="both"/>
        <w:rPr/>
      </w:pPr>
      <w:r>
        <w:rPr/>
      </w:r>
    </w:p>
    <w:p>
      <w:pPr>
        <w:pStyle w:val="Normal"/>
        <w:jc w:val="both"/>
        <w:rPr/>
      </w:pPr>
      <w:r>
        <w:rPr/>
        <w:t xml:space="preserve">Bush, al igual que Hoover, ha encontrado difícil el enfrentarse a la realidad. Dijo por ejemplo que nadie podía esperar que los diques de contención se rompieran, ignorando así decenas de advertencias de informes oficiales, publicaciones científicas y periódicos. </w:t>
      </w:r>
    </w:p>
    <w:p>
      <w:pPr>
        <w:pStyle w:val="Normal"/>
        <w:jc w:val="both"/>
        <w:rPr/>
      </w:pPr>
      <w:r>
        <w:rPr/>
        <w:t xml:space="preserve">El darwinismo social no pudo seguir en los tiempos de Hoover, su sucesor, Franklin Delano Roosevelt estableció los cimientos del estado de bienestar. De la reafirmación del compromiso de EEUU con las masas, ávidas por tener una parte del gran sueño americano. </w:t>
      </w:r>
    </w:p>
    <w:p>
      <w:pPr>
        <w:pStyle w:val="Normal"/>
        <w:jc w:val="both"/>
        <w:rPr/>
      </w:pPr>
      <w:r>
        <w:rPr/>
      </w:r>
    </w:p>
    <w:p>
      <w:pPr>
        <w:pStyle w:val="Normal"/>
        <w:jc w:val="both"/>
        <w:rPr/>
      </w:pPr>
      <w:r>
        <w:rPr/>
        <w:t>Tal vez sea la hora de consolidar una moral pública basada no en la hipocresía de lo que se dice, sino en la verdad de lo que se hace…</w:t>
      </w:r>
    </w:p>
    <w:p>
      <w:pPr>
        <w:pStyle w:val="Normal"/>
        <w:jc w:val="both"/>
        <w:rPr/>
      </w:pPr>
      <w:r>
        <w:rPr/>
      </w:r>
    </w:p>
    <w:p>
      <w:pPr>
        <w:pStyle w:val="Normal"/>
        <w:jc w:val="both"/>
        <w:rPr/>
      </w:pPr>
      <w:r>
        <w:rPr/>
        <w:t>- Tirando de la manta</w:t>
      </w:r>
    </w:p>
    <w:p>
      <w:pPr>
        <w:pStyle w:val="Normal"/>
        <w:jc w:val="both"/>
        <w:rPr/>
      </w:pPr>
      <w:r>
        <w:rPr/>
        <w:t>(El desarrollo no es sinónimo de paraíso)</w:t>
      </w:r>
    </w:p>
    <w:p>
      <w:pPr>
        <w:pStyle w:val="Normal"/>
        <w:jc w:val="both"/>
        <w:rPr/>
      </w:pPr>
      <w:r>
        <w:rPr/>
      </w:r>
    </w:p>
    <w:p>
      <w:pPr>
        <w:pStyle w:val="Normal"/>
        <w:jc w:val="both"/>
        <w:rPr/>
      </w:pPr>
      <w:r>
        <w:rPr/>
        <w:t>Al regreso de sus vacaciones los “conformes burgueses” de los países del hemisferio norte, se han encontrado con que el huracán Katrina y los repetidos incendios de edificios ocupados por inmigrantes en Francia les recibían (en las noticias) para enseñarles otra cara de la pobreza. La pobreza que tienen (tenemos) más cerca, la que no acostumbran a mostrar puesto que tiene más prensa en el mundo desarrollado la otra, la de lejos de sus casas. La “pobreza en casa” quizás lleguen (lleguemos) a atisbarla, antes de retirar la vista, al pasar por las calles de  sus (nuestras) ciudades: en los bancos de los parques; en los cartones de los portales y cajeros automáticos; en las aceras al esquivar las manos extendidas o en los transportes públicos al hacer oídos sordos a las retahílas aprendidas. Es una realidad que les (nos) incomoda, y en la que intentan (intentamos) no pensar, la mayoría de las veces por pura supervivencia y tranquilidad de conciencia.</w:t>
      </w:r>
    </w:p>
    <w:p>
      <w:pPr>
        <w:pStyle w:val="Normal"/>
        <w:jc w:val="both"/>
        <w:rPr/>
      </w:pPr>
      <w:r>
        <w:rPr/>
        <w:t>Han sido los elementos naturales, ya sea agua, viento o fuego los que, como se dice vulgarmente, “han tirado de la manta”. A su paso, devastador por sí mismo, ha emergido -con meridiana claridad en el centro de la catástrofe- otro tipo de desastre: ni las condiciones de vida ni el trato de las administraciones públicas es el adecuado para buena parte de la población. Población que convive en el mundo desarrollado con la riqueza de sus conciudadanos, pero que ni lejos la comparte.</w:t>
      </w:r>
    </w:p>
    <w:p>
      <w:pPr>
        <w:pStyle w:val="Normal"/>
        <w:jc w:val="both"/>
        <w:rPr/>
      </w:pPr>
      <w:r>
        <w:rPr/>
        <w:t>Esto no es nuevo, pero es más fácil, en todos los sentidos, ocuparse de aquella parte del mundo a la que no pertenecemos, donde las condiciones míseras son para la mayoría de la población el pan de cada día, que reconocer que desarrollo no es sinónimo del paraíso que vienen buscando los inmigrantes. Éste va acompañado siempre de desigualdad -una constante más o menos evidente de todas las sociedades, ricas o pobres- y que por lo tanto “la clave social no está en desarrollarse sino en compartir y redistribuir”. La sola mención de estos dos términos incomoda, cuando no levanta airadas polémicas, porque es mucho más fácil y parece más neutro sumar desarrollo sólo a educación y tecnología.</w:t>
      </w:r>
    </w:p>
    <w:p>
      <w:pPr>
        <w:pStyle w:val="Normal"/>
        <w:jc w:val="both"/>
        <w:rPr/>
      </w:pPr>
      <w:r>
        <w:rPr/>
        <w:t>Los países ricos no están (estamos) acostumbrados a que se ponga en evidencia -con tanta crudeza y menos en noticia de portada mundial- que no todos los ciudadanos gozan del supuesto ranking de bienestar que se les atribuye en los índices de comparación global tan al uso en estos tiempos. De ahí que para no pocos el comentario haya sido que EEUU parecía más América Latina o África que una potencia mundial.</w:t>
      </w:r>
    </w:p>
    <w:p>
      <w:pPr>
        <w:pStyle w:val="Normal"/>
        <w:jc w:val="both"/>
        <w:rPr/>
      </w:pPr>
      <w:r>
        <w:rPr/>
        <w:t xml:space="preserve">Pero los días de septiembre de 2005 han sido especialmente aleccionadores también porque han (hemos) constatado con las imágenes que recibíamos que el mundo puede ser muy distinto de cómo les (nos) han explicado que es, y eso es lo que les (nos) ha producido zozobra. </w:t>
      </w:r>
    </w:p>
    <w:p>
      <w:pPr>
        <w:pStyle w:val="Normal"/>
        <w:jc w:val="both"/>
        <w:rPr/>
      </w:pPr>
      <w:r>
        <w:rPr/>
        <w:t>Da miedo la desprotección y el desamparo que hemos palpado en Luisiana y no podemos dejar de pensar que nadie nos puede asegurar que estemos menos expuestos nosotros que ellos. Y no por el hecho de que llegue aquí ese tipo de fenómeno meteorológico, sino porque como miembros del sistema confiamos en su funcionamiento y no estamos preparados para asumir fallos de tal magnitud.</w:t>
      </w:r>
    </w:p>
    <w:p>
      <w:pPr>
        <w:pStyle w:val="Normal"/>
        <w:jc w:val="both"/>
        <w:rPr/>
      </w:pPr>
      <w:r>
        <w:rPr/>
        <w:t>Los atentados inaugurados el 11 de septiembre (luego repetidos en Madrid y  Londres) ya hicieron perder la confianza; pero, pasado el aturdimiento, el mensaje siguió siendo: es un mal de fuera; eso sí, un mal que ha entrado en casa y que hay que erradicar. Pero ya no sirve el mismo argumento, después de la desasistencia pasado el huracán. Se ha resquebrajado la fe en la solidez de nuestro mundo -todos hemos pensado en algún momento ¿y si me hubiera pasado a mí?- , y se ha sustituído por el miedo de que nuestra sociedad de bienestar sea como la casa del cerdito más pequeño, sólo de paja…</w:t>
      </w:r>
    </w:p>
    <w:p>
      <w:pPr>
        <w:pStyle w:val="Normal"/>
        <w:jc w:val="both"/>
        <w:rPr/>
      </w:pPr>
      <w:r>
        <w:rPr/>
      </w:r>
    </w:p>
    <w:p>
      <w:pPr>
        <w:pStyle w:val="Normal"/>
        <w:jc w:val="both"/>
        <w:rPr/>
      </w:pPr>
      <w:r>
        <w:rPr/>
        <w:t>Tal vez sea hora de que la verdad de los hechos sustituya a la hipocresía de las palabras…</w:t>
      </w:r>
    </w:p>
    <w:p>
      <w:pPr>
        <w:pStyle w:val="Normal"/>
        <w:jc w:val="both"/>
        <w:rPr/>
      </w:pPr>
      <w:r>
        <w:rPr/>
        <w:t xml:space="preserve"> </w:t>
      </w:r>
    </w:p>
    <w:p>
      <w:pPr>
        <w:pStyle w:val="Normal"/>
        <w:jc w:val="both"/>
        <w:rPr/>
      </w:pPr>
      <w:r>
        <w:rPr/>
        <w:t>No es “antiamericanismo” hablar claramente de los motivos que han contribuído a la catástrofe: imprevisión, desorganización, un punto de indiferencia, ineptitud política (de Bush, de la gobernadora demócrata Kathleen Blanco -la primera mujer que ocupa el cargo en toda la historia del estado-, del alcalde Ray Nagin), y también racismo, o (si se prefiere) la consecuencia de muchas décadas de racismo y de políticas dirigidas a exacerbar en vez de disminuir las diferencias de dinero y de clase en los EEUU. Se trata de un país socialmente desestructurado donde blancos y negros viven en mundos paralelos que raramente se rozan, excepto en el culto a la bandera, la reacción patriótica frente a enemigos externos reales o imaginarios, e instituciones locales como periódicos y equipos de fútbol.</w:t>
      </w:r>
    </w:p>
    <w:p>
      <w:pPr>
        <w:pStyle w:val="Normal"/>
        <w:jc w:val="both"/>
        <w:rPr/>
      </w:pPr>
      <w:r>
        <w:rPr/>
        <w:t>Antes de que arrasara “Katrina” los negros constituían el 67 por ciento de la población, pero el 88 por ciento de los parados; su renta per cápita era un 25 por ciento inferior; un 20 por ciento no tenía coche; un 25 por ciento eran considerados estadísticamente pobres; a uno de cada cien hogares le faltaba agua caliente, ducha o retrete; un doce por ciento de las familias carecían de figura paterna. Para ellos sí que se trata realmente de “la ciudad olvidada de la mano de Dios”, como dice el eslogan.</w:t>
      </w:r>
    </w:p>
    <w:p>
      <w:pPr>
        <w:pStyle w:val="Normal"/>
        <w:jc w:val="both"/>
        <w:rPr/>
      </w:pPr>
      <w:r>
        <w:rPr/>
      </w:r>
    </w:p>
    <w:p>
      <w:pPr>
        <w:pStyle w:val="Normal"/>
        <w:jc w:val="both"/>
        <w:rPr/>
      </w:pPr>
      <w:r>
        <w:rPr/>
        <w:t>Las imágenes de miseria, abandono y desesperación han mostrado al mundo la cara amarga de los EEUU, la hiperpotencia donde cuarenta millones de personas viven sin seguro médico y los blancos ganan por término medio el doble que los negros, el país más rico del planeta y objeto de pasiones desatadas, el que inspira al mismo tiempo más amor (no es mi caso) y más odio, más admiración (no es mi caso) y más desprecio.</w:t>
      </w:r>
    </w:p>
    <w:p>
      <w:pPr>
        <w:pStyle w:val="Normal"/>
        <w:jc w:val="both"/>
        <w:rPr/>
      </w:pPr>
      <w:r>
        <w:rPr/>
        <w:t>Con una crueldad darwiniana, el huracán ha planteado dilemas morales sobre el modelo socioeconómico impulsado por Bush (de ahí mi especial interés en este caso -emblemático-, un “leading case”, como dirían los hipócritas de Wall Street, y más aún por la propagación que el modelo socioeconómico está teniendo en la Unión Europea -lamentablemente-), y abierto interrogantes sobre la salud de la nación más poderosa de la tierra. Las imágenes de refugiados hambrientos, bebés moribundos y cadáveres flotando se asociaban con África Sub-Sahariana o el subcontinente indio, pero no con el gigante. Lo que más impresionaba era la cara de la gente. Y es que las víctimas de “Katrina” son los sirvientes, jardineros y cocineros de las clases altas y medias de Nueva Orleáns que escaparon del huracán en un éxodo ordenado, propio del primer mundo, como EEUU sabe hacer estas cosas.</w:t>
      </w:r>
    </w:p>
    <w:p>
      <w:pPr>
        <w:pStyle w:val="Normal"/>
        <w:jc w:val="both"/>
        <w:rPr/>
      </w:pPr>
      <w:r>
        <w:rPr/>
        <w:t>Quienes se quedaron atrás carecían de coche, tenían las peores viviendas, estaban enfermos o no encontraron otro lugar al que ir. Son aquéllos que, como dicen las canciones “country” de Cristal Gayle o Willie Nelson que tanto gustan en el Sur, viven “en el lado malo de las vías del tren”. No hizo falta que nadie les hiciese vudú en un lugar donde la espiritualidad africana está a la orden del día.</w:t>
      </w:r>
    </w:p>
    <w:p>
      <w:pPr>
        <w:pStyle w:val="Normal"/>
        <w:jc w:val="both"/>
        <w:rPr/>
      </w:pPr>
      <w:r>
        <w:rPr/>
      </w:r>
    </w:p>
    <w:p>
      <w:pPr>
        <w:pStyle w:val="Normal"/>
        <w:jc w:val="both"/>
        <w:rPr/>
      </w:pPr>
      <w:r>
        <w:rPr/>
        <w:t>Los sin techo, sin seguro…</w:t>
      </w:r>
    </w:p>
    <w:p>
      <w:pPr>
        <w:pStyle w:val="Normal"/>
        <w:jc w:val="both"/>
        <w:rPr/>
      </w:pPr>
      <w:r>
        <w:rPr/>
      </w:r>
    </w:p>
    <w:p>
      <w:pPr>
        <w:pStyle w:val="Normal"/>
        <w:jc w:val="both"/>
        <w:rPr/>
      </w:pPr>
      <w:r>
        <w:rPr/>
        <w:t>País anhelado por muchos emigrantes como el paraíso en la tierra, de gente generosa y amable, con una energía y un optimismo que se pueden confundir con ingenuidad, EEUU también tiene un lado negro que siempre está ahí -en los guetos del Bronx neoyorquino, el Watts de Los Ángeles y el sur de Chicago, en el asesinato de Martin Luther King y los disturbios del 68- pero que los blancos ignoran y los turistas pocas veces ven: el del millón de personas sin techo, las decenas de millones sin seguro médico, una expectativa de vida (77 años) inferior a la de Europa y Japón, un índice de mortalidad infantil (6,5 muertes por cada mil nacimientos) impropio de la nación más desarrollada y las leyes que permiten adquirir armas de fuego a menores que no pueden beber alcohol ni comprar cigarrillos.</w:t>
      </w:r>
    </w:p>
    <w:p>
      <w:pPr>
        <w:pStyle w:val="Normal"/>
        <w:jc w:val="both"/>
        <w:rPr/>
      </w:pPr>
      <w:r>
        <w:rPr/>
        <w:t>Son los rifles y pistolas que convirtieron el pantanal de Nueva Orleáns en una ciudad sin ley, más cerca de Dodge City y de Bagdad que de San Francisco. La renta per cápita de Luisiana -uno de los estados más pobres y con mayor índice de obesidad de la Unión- es de 28.508 dólares, muy por debajo de la media nacional de 40.000 pero tan sólo ligeramente inferior a la del Reino Unido y Suecia, y superior a la de la Unión Europea tras la ampliación. Las imágenes de desesperación y miseria que han planteado cuestiones sobre la moralidad y el futuro del modelo social norteamericano responden sin embargo a una realidad paralela: un uno por ciento de la población tiene acumulada tanta riqueza como cien millones de sus compatriotas, y los ingresos de los negros son la mitad que los de los blancos.</w:t>
      </w:r>
    </w:p>
    <w:p>
      <w:pPr>
        <w:pStyle w:val="Normal"/>
        <w:jc w:val="both"/>
        <w:rPr/>
      </w:pPr>
      <w:r>
        <w:rPr/>
      </w:r>
    </w:p>
    <w:p>
      <w:pPr>
        <w:pStyle w:val="Normal"/>
        <w:jc w:val="both"/>
        <w:rPr/>
      </w:pPr>
      <w:r>
        <w:rPr/>
        <w:t>“</w:t>
      </w:r>
      <w:r>
        <w:rPr/>
        <w:t>Estados Unidos atraviesa una crisis parecida a la de Gran Bretaña a principios del siglo pasado, víctima de una fatiga imperial que pasa desapercibida por la inercia y la prosperidad, pero que aparece en cuanto se hurga un poco. En el caso norteamericano, algunos de los síntomas son el conflicto de Iraq (que ya ha costado más que toda la guerra de Vietnam), el avance de China y la India, el temor a perder la supremacía y las diferencias socioeconómicas que “Katrina” ha desnudado de manera obscena”,  escribe Rafael Ramos en su “Diario de Londres” (Memorias de Nueva Orleáns: El sudoku del tiempo”) - La Vanguardia - 20/9/05.</w:t>
      </w:r>
    </w:p>
    <w:p>
      <w:pPr>
        <w:pStyle w:val="Normal"/>
        <w:jc w:val="both"/>
        <w:rPr/>
      </w:pPr>
      <w:r>
        <w:rPr/>
      </w:r>
    </w:p>
    <w:p>
      <w:pPr>
        <w:pStyle w:val="Normal"/>
        <w:jc w:val="both"/>
        <w:rPr/>
      </w:pPr>
      <w:r>
        <w:rPr/>
        <w:t>Al margen de todo ello, la pregunta es si el racismo ha jugado algún papel en los sucesos, y si la maquinaria del poder habría respondido de manera diferente a una amenaza similar en Beverly Hills o Coral Gables, es muy legítima. La cuestión racial, en lenguaje de tragedia shakesperiana, es el “fallo fatal” de la sociedad norteamericana.</w:t>
      </w:r>
    </w:p>
    <w:p>
      <w:pPr>
        <w:pStyle w:val="Normal"/>
        <w:jc w:val="both"/>
        <w:rPr/>
      </w:pPr>
      <w:r>
        <w:rPr/>
        <w:t>Decenas de millones de blancos desprecian a los negros por su dependencia del estado del bienestar, elevado índice de delincuencia y cultura del “victimismo”, comparándolos con el avance y energía de “otras minorías”. Los negros, sin embargo, se niegan a ser equiparados con hispanos y asiáticos, porque sus antepasados no llegaron voluntariamente a los EEUU sino en barcos de esclavistas, llevan los nombres de los “amos” galeses o escoceses de sus tatarabuelos, y estiman que la sociedad tiene con ellos una deuda que no se ha saldado ni mucho menos.</w:t>
      </w:r>
    </w:p>
    <w:p>
      <w:pPr>
        <w:pStyle w:val="Normal"/>
        <w:jc w:val="both"/>
        <w:rPr/>
      </w:pPr>
      <w:r>
        <w:rPr/>
        <w:t>Existen historias individuales de éxito como en todas partes, pero el modelo norteamericano -sobre todo el conservador- alimenta las desigualdades en vez de combatirlas, y hace todavía más difícil salir del gueto. Un niño negro típico nace en una familia sin figura paterna, es criado por la madre y por la abuela, acude a una escuela pública de las peores del país y enseguida sucumbe a la tentación de ganar dinero con la droga en vez de estudiar. Es un círculo vicioso para el que nadie ha encontrado solución.</w:t>
      </w:r>
    </w:p>
    <w:p>
      <w:pPr>
        <w:pStyle w:val="Normal"/>
        <w:jc w:val="both"/>
        <w:rPr/>
      </w:pPr>
      <w:r>
        <w:rPr/>
      </w:r>
    </w:p>
    <w:p>
      <w:pPr>
        <w:pStyle w:val="Normal"/>
        <w:jc w:val="both"/>
        <w:rPr/>
      </w:pPr>
      <w:r>
        <w:rPr/>
        <w:t>Bush no puede ser reelegido, y el propio “establishment” conservador está dispuesto a sacrificarlo en el altar de las críticas a la mala gestión del “Katrina”. En el fondo ya ha cumplido su “misión” con la guerra de Iraq, los contratos multimillonarios para Halliburton and Company, las reformas económicas y medidas fiscales. Hasta los medios de comunicación que lo defendían a capa y espada le disparan dardos envenenados. Está políticamente muerto, y se trata de hallarle un sucesor carismático…</w:t>
      </w:r>
    </w:p>
    <w:p>
      <w:pPr>
        <w:pStyle w:val="Normal"/>
        <w:jc w:val="both"/>
        <w:rPr/>
      </w:pPr>
      <w:r>
        <w:rPr/>
        <w:t>Pero el huracán podría ir más allá y abrir un debate político en toda regla sobre el papel del estado, y tal vez cerrar el ciclo de minimalismo que llegó de la mano de Ronald Reagan en los ochenta. Los progresistas de EEUU sueñan con una vuelta de tuerca en la historia del país como respuesta al caos del “Katrina”, y el nacimiento del equivalente en el siglo XXI del “New Deal” de Roosevelt, la “Great Society” de Johnson, la “Nueva frontera” de Kennedy, el replanteamiento de las prioridades sociales, la cultura de autosuficiencia del individuo y propiedad de armas de fuego, la fe en el estado como resolutor de problemas e inversor en el bien común.</w:t>
      </w:r>
    </w:p>
    <w:p>
      <w:pPr>
        <w:pStyle w:val="Normal"/>
        <w:jc w:val="both"/>
        <w:rPr/>
      </w:pPr>
      <w:r>
        <w:rPr/>
      </w:r>
    </w:p>
    <w:p>
      <w:pPr>
        <w:pStyle w:val="Normal"/>
        <w:jc w:val="both"/>
        <w:rPr/>
      </w:pPr>
      <w:r>
        <w:rPr/>
        <w:t>Tal vez salga algo positivo de las aguas putrefactas de Nueva Orleáns…</w:t>
      </w:r>
    </w:p>
    <w:p>
      <w:pPr>
        <w:pStyle w:val="Normal"/>
        <w:jc w:val="both"/>
        <w:rPr/>
      </w:pPr>
      <w:r>
        <w:rPr/>
      </w:r>
    </w:p>
    <w:p>
      <w:pPr>
        <w:pStyle w:val="Normal"/>
        <w:jc w:val="both"/>
        <w:rPr/>
      </w:pPr>
      <w:r>
        <w:rPr/>
        <w:t>Para ayudarlos en la reflexión o el debate sobre el replanteamiento de las prioridades sociales (y no sólo en los Estados Unidos, que Europa también tiene “vela en este entierro”), les sugiero lean algunas frases (ordenadas cronológicamente) pronunciadas por personajes importantes de la política norteamericana que pueden “ilustrar” el tema:</w:t>
      </w:r>
    </w:p>
    <w:p>
      <w:pPr>
        <w:pStyle w:val="Normal"/>
        <w:jc w:val="both"/>
        <w:rPr/>
      </w:pPr>
      <w:r>
        <w:rPr/>
      </w:r>
    </w:p>
    <w:p>
      <w:pPr>
        <w:pStyle w:val="Normal"/>
        <w:jc w:val="both"/>
        <w:rPr/>
      </w:pPr>
      <w:r>
        <w:rPr/>
        <w:t>“</w:t>
      </w:r>
      <w:r>
        <w:rPr/>
        <w:t>La pobreza de los negros no es la pobreza de los blancos. Muchas de sus causas y muchas de sus curas son las mismas, pero hay diferencias profundas, obstinadas, corrosivas, cuyas raíces se extienden al individuo, a la familia y a la comunidad. No son raciales, sino simplemente la consecuencia de la brutalidad e injusticia del pasado, y de los prejuicios actuales. Para los negros son un recuerdo constante de la opresión” (Lyndon Johnson, 1965)</w:t>
      </w:r>
    </w:p>
    <w:p>
      <w:pPr>
        <w:pStyle w:val="Normal"/>
        <w:jc w:val="both"/>
        <w:rPr/>
      </w:pPr>
      <w:r>
        <w:rPr/>
      </w:r>
    </w:p>
    <w:p>
      <w:pPr>
        <w:pStyle w:val="Normal"/>
        <w:jc w:val="both"/>
        <w:rPr/>
      </w:pPr>
      <w:r>
        <w:rPr/>
        <w:t>“</w:t>
      </w:r>
      <w:r>
        <w:rPr/>
        <w:t>Ya ha pasado la hora de que Estados Unidos convierta los conflictos de otras naciones en los suyos propios, o que asuma la responsabilidad de los fracasos de los demás, o que presuma de decir a otros países cómo manejar sus asuntos. Cada uno tiene que preocuparse de su propio futuro” (Richard Nixon, 1973)</w:t>
      </w:r>
    </w:p>
    <w:p>
      <w:pPr>
        <w:pStyle w:val="Normal"/>
        <w:jc w:val="both"/>
        <w:rPr/>
      </w:pPr>
      <w:r>
        <w:rPr/>
      </w:r>
    </w:p>
    <w:p>
      <w:pPr>
        <w:pStyle w:val="Normal"/>
        <w:jc w:val="both"/>
        <w:rPr/>
      </w:pPr>
      <w:r>
        <w:rPr/>
        <w:t>“</w:t>
      </w:r>
      <w:r>
        <w:rPr/>
        <w:t>El estado no es la solución, es el problema” (Ronald Reagan, 1980)</w:t>
      </w:r>
    </w:p>
    <w:p>
      <w:pPr>
        <w:pStyle w:val="Normal"/>
        <w:jc w:val="both"/>
        <w:rPr/>
      </w:pPr>
      <w:r>
        <w:rPr/>
      </w:r>
    </w:p>
    <w:p>
      <w:pPr>
        <w:pStyle w:val="Normal"/>
        <w:jc w:val="both"/>
        <w:rPr/>
      </w:pPr>
      <w:r>
        <w:rPr/>
        <w:t>“</w:t>
      </w:r>
      <w:r>
        <w:rPr/>
        <w:t xml:space="preserve">Para empezar muchos de los desplazados del Katrina eran personas desfavorecidas, así que van a salir ganando” (Barbara Bush, 2005) </w:t>
      </w:r>
    </w:p>
    <w:p>
      <w:pPr>
        <w:pStyle w:val="Normal"/>
        <w:jc w:val="both"/>
        <w:rPr/>
      </w:pPr>
      <w:r>
        <w:rPr/>
      </w:r>
    </w:p>
    <w:p>
      <w:pPr>
        <w:pStyle w:val="Normal"/>
        <w:jc w:val="both"/>
        <w:rPr/>
      </w:pPr>
      <w:r>
        <w:rPr/>
        <w:t>- Estadísticas engañosas</w:t>
      </w:r>
    </w:p>
    <w:p>
      <w:pPr>
        <w:pStyle w:val="Normal"/>
        <w:jc w:val="both"/>
        <w:rPr/>
      </w:pPr>
      <w:r>
        <w:rPr/>
      </w:r>
    </w:p>
    <w:p>
      <w:pPr>
        <w:pStyle w:val="Normal"/>
        <w:jc w:val="both"/>
        <w:rPr/>
      </w:pPr>
      <w:r>
        <w:rPr/>
        <w:t>Lo explicaba con su habitual gracejo didáctico el popular economista estadounidense Paul Krugman el pasado 27 de agosto de 2005 en el “International Herald Tribune”.</w:t>
      </w:r>
    </w:p>
    <w:p>
      <w:pPr>
        <w:pStyle w:val="Normal"/>
        <w:jc w:val="both"/>
        <w:rPr/>
      </w:pPr>
      <w:r>
        <w:rPr/>
        <w:t>Las familias norteamericanas afirman que las cosas no les van bien, mientras que los funcionarios de Washington responden que “están equivocados, que les va muy bien. Miren las estadísticas”. Más adelante, sintetiza así las contradicciones que alejan  a economistas y periodistas de información económica del público en general, que desconfía a menudo y cuyo enojo se ha acentuado con la introducción del euro en sustitución de la peseta, en el lejano enero del 2002.</w:t>
      </w:r>
    </w:p>
    <w:p>
      <w:pPr>
        <w:pStyle w:val="Normal"/>
        <w:jc w:val="both"/>
        <w:rPr/>
      </w:pPr>
      <w:r>
        <w:rPr/>
        <w:t>“</w:t>
      </w:r>
      <w:r>
        <w:rPr/>
        <w:t>A las familias americanas no les importa el PIB. Les preocupa si hay empleos disponibles, qué salarios se pagan y cómo evolucionan respecto al coste de vida”, prosigue Krugman antes de recordar que “los salarios de la mayoría de los trabajadores no han seguido la evolución de la inflación”…</w:t>
      </w:r>
    </w:p>
    <w:p>
      <w:pPr>
        <w:pStyle w:val="Normal"/>
        <w:jc w:val="both"/>
        <w:rPr/>
      </w:pPr>
      <w:r>
        <w:rPr/>
        <w:t>En abril, el “International Herald Tribune” dedicaba un reportaje al contrate entre una cajera de supermercado que había recibido un aumento del 1,8% sobre 800 euros que gana a tiempo parcial y el grupo para el que trabaja, con beneficios de 1.400 millones de euros en el 2004 y una indemnización por despido a su presidente de 40 millones de euros. Desde 1975, la parte de los salarios en la facturación de las empresas ha bajado más de diez puntos.</w:t>
      </w:r>
    </w:p>
    <w:p>
      <w:pPr>
        <w:pStyle w:val="Normal"/>
        <w:jc w:val="both"/>
        <w:rPr/>
      </w:pPr>
      <w:r>
        <w:rPr/>
      </w:r>
    </w:p>
    <w:p>
      <w:pPr>
        <w:pStyle w:val="Normal"/>
        <w:jc w:val="both"/>
        <w:rPr/>
      </w:pPr>
      <w:r>
        <w:rPr/>
      </w:r>
    </w:p>
    <w:p>
      <w:pPr>
        <w:pStyle w:val="Normal"/>
        <w:jc w:val="both"/>
        <w:rPr/>
      </w:pPr>
      <w:r>
        <w:rPr/>
      </w:r>
    </w:p>
    <w:p>
      <w:pPr>
        <w:pStyle w:val="Normal"/>
        <w:jc w:val="both"/>
        <w:rPr/>
      </w:pPr>
      <w:r>
        <w:rPr/>
        <w:t>- El caos televisado</w:t>
      </w:r>
    </w:p>
    <w:p>
      <w:pPr>
        <w:pStyle w:val="Normal"/>
        <w:jc w:val="both"/>
        <w:rPr/>
      </w:pPr>
      <w:r>
        <w:rPr/>
      </w:r>
    </w:p>
    <w:p>
      <w:pPr>
        <w:pStyle w:val="Normal"/>
        <w:jc w:val="both"/>
        <w:rPr/>
      </w:pPr>
      <w:r>
        <w:rPr/>
        <w:t>Con imágenes que costaba bastante creer provenientes de EEUU, la televisión mostraba el caos que se había adueñado de Nueva Orleáns, al mismo tiempo que afloraban los primeros reproches y críticas sobre la actuación de los poderes públicos tanto antes como después del brutal asalto del huracán “Katrina”. Mientras la Casa Blanca intentaba no perder su cierto prestigio de “manager” de crisis, ganado tras el 11-S, la dramática situación dejaba en evidencia la efectividad de las autoridades locales, estatales y federales.</w:t>
      </w:r>
    </w:p>
    <w:p>
      <w:pPr>
        <w:pStyle w:val="Normal"/>
        <w:jc w:val="both"/>
        <w:rPr/>
      </w:pPr>
      <w:r>
        <w:rPr/>
        <w:t>En una ciudad cada vez más desesperada, las operaciones de evacuación eran suspendidas temporalmente ante múltiples incidencias de violencia armada pese al envío de refuerzos policiales y efectivos de la Guardia Nacional. Situación que motivó renovadas peticiones para que la Administración Bush interviniera de forma excepcional con tropas regulares del Pentágono para poner orden en la histórica ciudad de Luisiana y proceder al rescate.</w:t>
      </w:r>
    </w:p>
    <w:p>
      <w:pPr>
        <w:pStyle w:val="Normal"/>
        <w:jc w:val="both"/>
        <w:rPr/>
      </w:pPr>
      <w:r>
        <w:rPr/>
      </w:r>
    </w:p>
    <w:p>
      <w:pPr>
        <w:pStyle w:val="Normal"/>
        <w:jc w:val="both"/>
        <w:rPr/>
      </w:pPr>
      <w:r>
        <w:rPr/>
        <w:t>Peleas, incendios, tiroteos, cadáveres, montañas de basura y heces se acumulaban en refugios oficiales como el centro de convenciones y el estadio “Superdome”, donde 25.000 personas se encontraban en el proceso de ser evacuadas hasta Houston. Cuando algunos autobuses conseguían llegar a estos puntos se producían disturbios en la desesperación por conseguir plaza. Una y otra vez se podía ver a personas de todas las edades -en su mayoría afroamericanos de mínimos recursos económicos- abandonadas a su suerte sin agua, alimentos o cuidados médicos.</w:t>
      </w:r>
    </w:p>
    <w:p>
      <w:pPr>
        <w:pStyle w:val="Normal"/>
        <w:jc w:val="both"/>
        <w:rPr/>
      </w:pPr>
      <w:r>
        <w:rPr/>
      </w:r>
    </w:p>
    <w:p>
      <w:pPr>
        <w:pStyle w:val="Normal"/>
        <w:jc w:val="both"/>
        <w:rPr/>
      </w:pPr>
      <w:r>
        <w:rPr/>
        <w:t>Antes de la llegada del “Katrina”, Nueva Orleáns era una de las ciudades más violentas de EEUU. El Departamento de Policía local tiene un notorio historial de corrupción e incompetencia, hasta el punto de haber sido controlado temporalmente por el FBI y contar con la mitad de efectivos que otros grandes municipios. Con un 60 por ciento de vecinos negros, la ciudad ya sufría toda clase de problemas sociales multiplicados por el huracán.</w:t>
      </w:r>
    </w:p>
    <w:p>
      <w:pPr>
        <w:pStyle w:val="Normal"/>
        <w:jc w:val="both"/>
        <w:rPr/>
      </w:pPr>
      <w:r>
        <w:rPr/>
      </w:r>
    </w:p>
    <w:p>
      <w:pPr>
        <w:pStyle w:val="Normal"/>
        <w:jc w:val="both"/>
        <w:rPr/>
      </w:pPr>
      <w:r>
        <w:rPr/>
        <w:t>El presidente Bush, que demoró su primera visita a la zona devastada más de una semana (estaba de vacaciones, y siguió de vacaciones) se apresuraba a insistir en que la anarquía y la falta de respeto a la ley se tenían que terminar. Según el mandatario, al que se criticaba por no haber reparado antes en la gravedad de la situación, “debía haber tolerancia cero hacia la gente que rompe la ley en una emergencia como la que se vivía, ya sea saqueando o con subidas ilegales en el precio de la gasolina, o aprovechándose de donaciones caritativas, o cometiendo fraude con pólizas de seguro”.</w:t>
      </w:r>
    </w:p>
    <w:p>
      <w:pPr>
        <w:pStyle w:val="Normal"/>
        <w:jc w:val="both"/>
        <w:rPr/>
      </w:pPr>
      <w:r>
        <w:rPr/>
      </w:r>
    </w:p>
    <w:p>
      <w:pPr>
        <w:pStyle w:val="Normal"/>
        <w:jc w:val="both"/>
        <w:rPr/>
      </w:pPr>
      <w:r>
        <w:rPr/>
        <w:t xml:space="preserve">Algunos activistas demócratas no tardaban en aprovechar el desastre para cuestionar las prioridades presupuestarias de la Administración Bush, denunciando que las partidas federales para mantener el sistema de diques de Nueva Orleáns se habían visto reducidas para afrontar otros gastos como la guerra de Irak </w:t>
      </w:r>
    </w:p>
    <w:p>
      <w:pPr>
        <w:pStyle w:val="Normal"/>
        <w:jc w:val="both"/>
        <w:rPr/>
      </w:pPr>
      <w:r>
        <w:rPr/>
        <w:t>También se cuestionaban el nivel de preparación y la respuesta dada ante esta emergencia, con miles de millones de dólares invertidos en protección civil desde el 2001. Además se criticaba el despliegue de unidades de la Guardia Nacional en Irak y Afganistán en lugar de estar disponibles para situaciones de emergencia nacional como la vivida.  En ese momento, Mississippi, Luisiana y Alabama tenían un cuarenta por ciento de sus efectivos en Irak (que casualidad,...tierra de negros!!).</w:t>
      </w:r>
    </w:p>
    <w:p>
      <w:pPr>
        <w:pStyle w:val="Normal"/>
        <w:jc w:val="both"/>
        <w:rPr/>
      </w:pPr>
      <w:r>
        <w:rPr/>
      </w:r>
    </w:p>
    <w:p>
      <w:pPr>
        <w:pStyle w:val="Normal"/>
        <w:jc w:val="both"/>
        <w:rPr/>
      </w:pPr>
      <w:r>
        <w:rPr/>
        <w:t>A propósito de negros, a la que no se vio por la región fue a Condi (que además de ser “sister”, es nacida en Alabama). La “halcona” negra, cuando el “Katrina” comenzó a sembrar destrucción y muerte, estaba comprando zapatos en la Quinta Avenida de Manhattan…y continuó en ello (no hay peor astilla que la del mismo palo!!...).</w:t>
      </w:r>
    </w:p>
    <w:p>
      <w:pPr>
        <w:pStyle w:val="Normal"/>
        <w:jc w:val="both"/>
        <w:rPr/>
      </w:pPr>
      <w:r>
        <w:rPr/>
      </w:r>
    </w:p>
    <w:p>
      <w:pPr>
        <w:pStyle w:val="Normal"/>
        <w:jc w:val="both"/>
        <w:rPr/>
      </w:pPr>
      <w:r>
        <w:rPr/>
        <w:t>Si me permiten la disgregación, quisiera reparar por un momento en las guerras de Irak, y Afganistán, tan cara a los “intereses” del presidente Bush y su canciller Rice.</w:t>
      </w:r>
    </w:p>
    <w:p>
      <w:pPr>
        <w:pStyle w:val="Normal"/>
        <w:jc w:val="both"/>
        <w:rPr/>
      </w:pPr>
      <w:r>
        <w:rPr/>
        <w:t>La historia parece ir camino a repetirse. Afganistán y, sobre todo Irak son nombres que durante años también se asociarán a guerras cruentas que muy probablemente acabarán, como Vietnam, sin el triunfo de nadie y con la derrota del agresor, con la retirada del ejército ocupante. Diversos síntomas así lo indican. Uno de ellos tuvo lugar hace unos meses. A la señora Cindy Sheehan, californiana de 48 años, se le murió hace algo más de un año su hijo Casey combatiendo en Irak. Desolada, sin entender las razones de la muerte de su hijo o, peor aún, viendo que todas ellas constituían un gran engaño, decidió instalarse el 6 de agosto de 2005 delante de la entrada del famoso rancho tejano de Bush (ahí, donde estaba de vacaciones cuando “pasó” el “Katrina” por el “otro” Golfo) para pedirle explicaciones. Su gesto, como era de esperar, fue seguido inmediatamente por otros muchos norteamericanos contrarios a esta guerra, concentrado ahí a partir de aquel día con idéntica finalidad.</w:t>
      </w:r>
    </w:p>
    <w:p>
      <w:pPr>
        <w:pStyle w:val="Normal"/>
        <w:jc w:val="both"/>
        <w:rPr/>
      </w:pPr>
      <w:r>
        <w:rPr/>
        <w:t>La imagen no es nueva: una “madre coraje” decidida a todo. En este caso decidida a defender no la vida en abstracto, sino las responsabilidades por una vida concreta y muy especial, la de su propio hijo. Ningún padre, ninguna madre, ignora lo que esto significa: por la vida de un hijo estás dispuesto a entregar, si es preciso, tu propia vida. Tener cada día acampados delante de tu casa a padres y madres que han visto cómo sus hijos morían por ciertos ideales en guerras sin motivo alguno que las justificaran puede llegar a se insoportable. “Creen morir por la patria y en realidad mueren por los industriales”, escribía Anatole France, en alusión a los soldados muertos durante la guerra europea de 1914, la “drôle guerre”.</w:t>
      </w:r>
    </w:p>
    <w:p>
      <w:pPr>
        <w:pStyle w:val="Normal"/>
        <w:jc w:val="both"/>
        <w:rPr/>
      </w:pPr>
      <w:r>
        <w:rPr/>
        <w:t>De ahora en adelante, George W. Bush no podrá borrar de su memoria la patética imagen de Cindy Sheehan, nuestra madre universal, pidiéndole cuenta, día tras día, por la muerte de su hijo. ¿Significa esta espectacular protesta el inicio de un movimiento antiguerra de Irak que podría desembocar en una movilización con un alcance parecido al que tuvo lugar con ocasión de la guerra de Vietnam? Quién sabe.</w:t>
      </w:r>
    </w:p>
    <w:p>
      <w:pPr>
        <w:pStyle w:val="Normal"/>
        <w:jc w:val="both"/>
        <w:rPr/>
      </w:pPr>
      <w:r>
        <w:rPr/>
        <w:t>Por el momento, no parece que el presidente republicano tenga unas buenas perspectivas. ¿Estaremos ante un nuevo Vietnam?</w:t>
      </w:r>
    </w:p>
    <w:p>
      <w:pPr>
        <w:pStyle w:val="Normal"/>
        <w:jc w:val="both"/>
        <w:rPr/>
      </w:pPr>
      <w:r>
        <w:rPr/>
      </w:r>
    </w:p>
    <w:p>
      <w:pPr>
        <w:pStyle w:val="Normal"/>
        <w:jc w:val="both"/>
        <w:rPr/>
      </w:pPr>
      <w:r>
        <w:rPr/>
        <w:t>- El “responsable”</w:t>
      </w:r>
    </w:p>
    <w:p>
      <w:pPr>
        <w:pStyle w:val="Normal"/>
        <w:jc w:val="both"/>
        <w:rPr/>
      </w:pPr>
      <w:r>
        <w:rPr/>
      </w:r>
    </w:p>
    <w:p>
      <w:pPr>
        <w:pStyle w:val="Normal"/>
        <w:jc w:val="both"/>
        <w:rPr/>
      </w:pPr>
      <w:r>
        <w:rPr/>
        <w:t>El 1 de septiembre de 2005, la prensa informaba que Bush regresaba a Washington de sus vacaciones en Texas y daba un discurso:</w:t>
      </w:r>
    </w:p>
    <w:p>
      <w:pPr>
        <w:pStyle w:val="Normal"/>
        <w:jc w:val="both"/>
        <w:rPr/>
      </w:pPr>
      <w:r>
        <w:rPr/>
        <w:t>“</w:t>
      </w:r>
      <w:r>
        <w:rPr/>
        <w:t>Estamos encarando una de las peores tragedias naturales en la historia de nuestra nación”, dijo.</w:t>
      </w:r>
    </w:p>
    <w:p>
      <w:pPr>
        <w:pStyle w:val="Normal"/>
        <w:jc w:val="both"/>
        <w:rPr/>
      </w:pPr>
      <w:r>
        <w:rPr/>
      </w:r>
    </w:p>
    <w:p>
      <w:pPr>
        <w:pStyle w:val="Normal"/>
        <w:jc w:val="both"/>
        <w:rPr/>
      </w:pPr>
      <w:r>
        <w:rPr/>
        <w:t>El New Orleáns Times-Picayune, con sus imprentas bajo el agua y operando sólo por Internet, le contestaba:</w:t>
      </w:r>
    </w:p>
    <w:p>
      <w:pPr>
        <w:pStyle w:val="Normal"/>
        <w:jc w:val="both"/>
        <w:rPr/>
      </w:pPr>
      <w:r>
        <w:rPr/>
        <w:t>“</w:t>
      </w:r>
      <w:r>
        <w:rPr/>
        <w:t>Nadie puede decir que no lo veían venir” y agregaba, “ahora, debido a una de las peores tormentas hay muchos cuestionamientos sobre la falta de preparación”…</w:t>
      </w:r>
    </w:p>
    <w:p>
      <w:pPr>
        <w:pStyle w:val="Normal"/>
        <w:jc w:val="both"/>
        <w:rPr/>
      </w:pPr>
      <w:r>
        <w:rPr/>
      </w:r>
    </w:p>
    <w:p>
      <w:pPr>
        <w:pStyle w:val="Normal"/>
        <w:jc w:val="both"/>
        <w:rPr/>
      </w:pPr>
      <w:r>
        <w:rPr/>
      </w:r>
    </w:p>
    <w:p>
      <w:pPr>
        <w:pStyle w:val="Normal"/>
        <w:jc w:val="both"/>
        <w:rPr/>
      </w:pPr>
      <w:r>
        <w:rPr/>
      </w:r>
    </w:p>
    <w:p>
      <w:pPr>
        <w:pStyle w:val="Normal"/>
        <w:jc w:val="both"/>
        <w:rPr/>
      </w:pPr>
      <w:r>
        <w:rPr/>
        <w:t>Los enemigos de Bush comenzaban a cuestionarlo.</w:t>
      </w:r>
    </w:p>
    <w:p>
      <w:pPr>
        <w:pStyle w:val="Normal"/>
        <w:jc w:val="both"/>
        <w:rPr/>
      </w:pPr>
      <w:r>
        <w:rPr/>
        <w:t>Un ex funcionario del gobierno de Clinton, Sydney Blumental escribía en la publicación alemana Der Spiegel:</w:t>
      </w:r>
    </w:p>
    <w:p>
      <w:pPr>
        <w:pStyle w:val="Normal"/>
        <w:jc w:val="both"/>
        <w:rPr/>
      </w:pPr>
      <w:r>
        <w:rPr/>
        <w:t>“</w:t>
      </w:r>
      <w:r>
        <w:rPr/>
        <w:t>A comienzos de 2001 la Administración de Emergencias Federales publicó un informe que decía que un huracán en Nueva Orleáns era uno de los tres desastres más probables en los Estados Unidos”.</w:t>
      </w:r>
    </w:p>
    <w:p>
      <w:pPr>
        <w:pStyle w:val="Normal"/>
        <w:jc w:val="both"/>
        <w:rPr/>
      </w:pPr>
      <w:r>
        <w:rPr/>
        <w:t>Blumental, añadía: “…pero en 2003 el fondo federal para el proyecto de control de inundaciones fue dirigido a Irak”.</w:t>
      </w:r>
    </w:p>
    <w:p>
      <w:pPr>
        <w:pStyle w:val="Normal"/>
        <w:jc w:val="both"/>
        <w:rPr/>
      </w:pPr>
      <w:r>
        <w:rPr/>
      </w:r>
    </w:p>
    <w:p>
      <w:pPr>
        <w:pStyle w:val="Normal"/>
        <w:jc w:val="both"/>
        <w:rPr/>
      </w:pPr>
      <w:r>
        <w:rPr/>
        <w:t>El 2 de septiembre, la prensa informaba: “Trescientos soldados procedentes de Irak llegan a Nueva Orleáns para controlar el pillaje y con permiso de disparar a cualquier persona sorprendida en actos de pillaje”.</w:t>
      </w:r>
    </w:p>
    <w:p>
      <w:pPr>
        <w:pStyle w:val="Normal"/>
        <w:jc w:val="both"/>
        <w:rPr/>
      </w:pPr>
      <w:r>
        <w:rPr/>
        <w:t>Kathleen Blanco, la gobernadora de Luisiana, explicaba a la prensa con tono extremadamente firme que se trataba de soldados “aguerridos, armados con fusiles de asalto M-16, que saben tirar y matar y en esta ocasión espero que lo hagan”.</w:t>
      </w:r>
    </w:p>
    <w:p>
      <w:pPr>
        <w:pStyle w:val="Normal"/>
        <w:jc w:val="both"/>
        <w:rPr/>
      </w:pPr>
      <w:r>
        <w:rPr/>
        <w:t>El día anterior, el presidente George W. Bush había anunciado el traslado de 22.000 soldados a las zonas devastadas en Luisiana. Según la gobernadora, serían necesarios 40.000 efectivos para devolver la normalidad a las calles de Nueva Orleáns.</w:t>
      </w:r>
    </w:p>
    <w:p>
      <w:pPr>
        <w:pStyle w:val="Normal"/>
        <w:jc w:val="both"/>
        <w:rPr/>
      </w:pPr>
      <w:r>
        <w:rPr/>
      </w:r>
    </w:p>
    <w:p>
      <w:pPr>
        <w:pStyle w:val="Normal"/>
        <w:jc w:val="both"/>
        <w:rPr/>
      </w:pPr>
      <w:r>
        <w:rPr/>
        <w:t>En la rifa para determinar quién tiene la culpa de la pésima respuesta oficial al “Katrina”, el mayor número de papeletas se encontraron en poder de Michael Brown, director de la Agencia Federal de Gestión de Emergencias (FEMA), quién se ha cubierto de gloria al declarar públicamente que no había tenido conocimiento hasta el jueves (días después del hecho de la causa) que había miles de personas abandonadas en Nueva Orleáns. Negligente ignorancia que ha llegado a inspirar el chascarrillo de que a partir de ahora, las operaciones de rescate y ayuda humanitaria deberían ser encomendadas en Estados Unidos a las grandes cadenas de televisión.</w:t>
      </w:r>
    </w:p>
    <w:p>
      <w:pPr>
        <w:pStyle w:val="Normal"/>
        <w:jc w:val="both"/>
        <w:rPr/>
      </w:pPr>
      <w:r>
        <w:rPr/>
        <w:t>La penosa actuación de la FEMA en Luisiana ha generado bastante curiosidad sobre las credenciales de Michael Brown, que en los diez años antes de desembarcar en Washington gracias a conexiones políticas trabajó como comisionado de algo llamado “Asociación Internacional del Caballo Árabe”, un grupo de Colorado que organiza ferias ecuestres. Cinco años después de ser cesado de ese puesto “por no seguir las instrucciones”, Brown se encontraba como máximo responsable federal ante uno de los peores desastres de la historia de EEUU.</w:t>
      </w:r>
    </w:p>
    <w:p>
      <w:pPr>
        <w:pStyle w:val="Normal"/>
        <w:jc w:val="both"/>
        <w:rPr/>
      </w:pPr>
      <w:r>
        <w:rPr/>
      </w:r>
    </w:p>
    <w:p>
      <w:pPr>
        <w:pStyle w:val="Normal"/>
        <w:jc w:val="both"/>
        <w:rPr/>
      </w:pPr>
      <w:r>
        <w:rPr/>
        <w:t>Durante esos gloriosos días, Brown había descrito la situación de seguridad en Nueva Orleáns como “bastante buena” y se había permitido hacer bromas en las ruedas de prensa hasta afirmar que desconocía la existencia de cadáveres abandonados. El bochornoso espectáculo había llegado hasta tal punto que durante una entrevista en la cadena ABC se le  preguntó: “¿Pero usted ve la televisión en su trabajo?</w:t>
      </w:r>
    </w:p>
    <w:p>
      <w:pPr>
        <w:pStyle w:val="Normal"/>
        <w:jc w:val="both"/>
        <w:rPr/>
      </w:pPr>
      <w:r>
        <w:rPr/>
        <w:t>La ascensión de Michael Brown dentro de la FEMA se explica gracias a su vieja amistad con su anterior director, Joe Allbaugh, hombre de confianza de Bush desde los tiempos de gobernador de Texas. El frustrado aspirante a congresista fue nombrado primero consejero legal y después subdirector. Asumiendo el puesto de director cuando Allbaugh dimitió hace dos años.</w:t>
      </w:r>
    </w:p>
    <w:p>
      <w:pPr>
        <w:pStyle w:val="Normal"/>
        <w:jc w:val="both"/>
        <w:rPr/>
      </w:pPr>
      <w:r>
        <w:rPr/>
      </w:r>
    </w:p>
    <w:p>
      <w:pPr>
        <w:pStyle w:val="Normal"/>
        <w:jc w:val="both"/>
        <w:rPr/>
      </w:pPr>
      <w:r>
        <w:rPr/>
        <w:t>A pesar de todo, Bush no tenía reparos durante su primer viaje a la zona afectada en alabar la gestión del cuestionado responsable de la FEMA, diciendo: “Brownie está haciendo un excelente trabajo”. Pero, como ha indicado una irónica funcionaria de Florida, el hombre realmente merece ser felicitado porque no se sabe de un solo caballo árabe que haya sucumbido ante el “Katrina”.</w:t>
      </w:r>
    </w:p>
    <w:p>
      <w:pPr>
        <w:pStyle w:val="Normal"/>
        <w:jc w:val="both"/>
        <w:rPr/>
      </w:pPr>
      <w:r>
        <w:rPr/>
      </w:r>
    </w:p>
    <w:p>
      <w:pPr>
        <w:pStyle w:val="Normal"/>
        <w:jc w:val="both"/>
        <w:rPr/>
      </w:pPr>
      <w:r>
        <w:rPr/>
        <w:t>Aunque para el 7 de septiembre la urbe más castigada por los efectos del huracán comenzaba a sentir cierto alivio, aunque al precio de una evacuación casi total, la Administración Bush soportaba cada vez más una tormenta mayor de reproches por su actuación.</w:t>
      </w:r>
    </w:p>
    <w:p>
      <w:pPr>
        <w:pStyle w:val="Normal"/>
        <w:jc w:val="both"/>
        <w:rPr/>
      </w:pPr>
      <w:r>
        <w:rPr/>
        <w:t>Se pedían las dimisiones del secretario de Seguridad Nacional, Michael Chertoff y, sobre todo, la del director de la FEMA, Michael Brown. Mientras, el presidente Bush no quería, sin embargo, hablar de destituciones.</w:t>
      </w:r>
    </w:p>
    <w:p>
      <w:pPr>
        <w:pStyle w:val="Normal"/>
        <w:jc w:val="both"/>
        <w:rPr/>
      </w:pPr>
      <w:r>
        <w:rPr/>
        <w:t>Algunos comentaristas saldaban viejas cuentas pendientes con Bush y le acusaban abiertamente de haber dado puestos de responsabilidad a personajes incapaces “colocados” en virtud de favores políticos a quienes financiaron su campaña.</w:t>
      </w:r>
    </w:p>
    <w:p>
      <w:pPr>
        <w:pStyle w:val="Normal"/>
        <w:jc w:val="both"/>
        <w:rPr/>
      </w:pPr>
      <w:r>
        <w:rPr/>
        <w:t xml:space="preserve">En medio de las críticas, el presidente se reunía con su gabinete en la Casa Blanca (6/9) y anunciaba que él mismo dirigiría una investigación que no buscaría culpables (?) - “La gente quiere saber de quién fue la culpa, pero vamos a resolver primero los problemas”, apuntaba-, pero sin aclarar qué falló y qué se hizo bien. “Queremos estar seguros de que podremos responder adecuadamente si se produce un ataque con armas de destrucción masiva u otra catástrofe natural”, dijo. </w:t>
      </w:r>
    </w:p>
    <w:p>
      <w:pPr>
        <w:pStyle w:val="Normal"/>
        <w:jc w:val="both"/>
        <w:rPr/>
      </w:pPr>
      <w:r>
        <w:rPr/>
      </w:r>
    </w:p>
    <w:p>
      <w:pPr>
        <w:pStyle w:val="Normal"/>
        <w:jc w:val="both"/>
        <w:rPr/>
      </w:pPr>
      <w:r>
        <w:rPr/>
        <w:t>Poco después, el ex presidente Clinton declaraba a la CNN que el Gobierno “falló” inicialmente a los miles de habitantes de la zona devastada. “El Gobierno ha fallado a todos los niveles”, decía a su vez la senadora republicana Susan Collins y señalaba que el Senado crearía una comisión de investigación “justa, constructiva y bipartidista” que analice cómo mejorar la reacción ante desastres. Y cuestionaba la “mala” respuesta gubernamental sólo cuatro años después del atentado del 11-S y pese a los miles de millones de dólares invertidos en “mejorar la preparación”.</w:t>
      </w:r>
    </w:p>
    <w:p>
      <w:pPr>
        <w:pStyle w:val="Normal"/>
        <w:jc w:val="both"/>
        <w:rPr/>
      </w:pPr>
      <w:r>
        <w:rPr/>
      </w:r>
    </w:p>
    <w:p>
      <w:pPr>
        <w:pStyle w:val="Normal"/>
        <w:jc w:val="both"/>
        <w:rPr/>
      </w:pPr>
      <w:r>
        <w:rPr/>
        <w:t>Y con todo esto sobre sus espaldas, Estados Unidos consideraba oportuno no ofrecer, ni por un momento, una imagen de debilidad. Su secretario de Defensa, Donald H. Rumsfeld, decía que el país “tenía fuerzas, capacidad e intención de llevar adelante la guerra total contra el terror a la vez que responder a esta crisis humanitaria sin precedentes: Podemos y haremos ambas cosas”.</w:t>
      </w:r>
    </w:p>
    <w:p>
      <w:pPr>
        <w:pStyle w:val="Normal"/>
        <w:jc w:val="both"/>
        <w:rPr/>
      </w:pPr>
      <w:r>
        <w:rPr/>
      </w:r>
    </w:p>
    <w:p>
      <w:pPr>
        <w:pStyle w:val="Normal"/>
        <w:jc w:val="both"/>
        <w:rPr/>
      </w:pPr>
      <w:r>
        <w:rPr/>
        <w:t>- El “Katrina” llega a Washington</w:t>
      </w:r>
    </w:p>
    <w:p>
      <w:pPr>
        <w:pStyle w:val="Normal"/>
        <w:jc w:val="both"/>
        <w:rPr/>
      </w:pPr>
      <w:r>
        <w:rPr/>
      </w:r>
    </w:p>
    <w:p>
      <w:pPr>
        <w:pStyle w:val="Normal"/>
        <w:jc w:val="both"/>
        <w:rPr/>
      </w:pPr>
      <w:r>
        <w:rPr/>
        <w:t>Más allá de la controversia política puntual, lo que la catástrofe del huracán ha puesto de relieve es que Estados Unidos, a punto de conmemorar el cuarto aniversario de los atentados de Nueva York y Washington, se ha visto en serios apuros organizativos y logísticos para superar una emergencia de grandes proporciones en una ciudad densamente poblada. De nuevo ha mostrado la vulnerabilidad de su tecnificada sociedad. Los hechos son más preocupantes, si cabe, teniendo en cuenta las inversiones realizadas en protección civil y otras agencias afines, y las reformas administrativas acometidas para prepararse para lo peor. El Departamento de Seguridad Nacional, un monstruo burocrático se creó precisamente para afrontar un escenario como el sucedido.</w:t>
      </w:r>
    </w:p>
    <w:p>
      <w:pPr>
        <w:pStyle w:val="Normal"/>
        <w:jc w:val="both"/>
        <w:rPr/>
      </w:pPr>
      <w:r>
        <w:rPr/>
        <w:t>A la hora de la verdad, se sabe que mucho del esfuerzo se ha ido en pura tarea de reorganización. Ha mejorado sustancialmente el control aeroportuario y la verificación de la identidad de los numerosos extranjeros que diariamente entran en el país, pero sigue habiendo, según los expertos, importantes lagunas en la protección de instalaciones vitales (a menos que las destinadas a dar protección a la población más necesitada no fueran consideradas por la Administración como “vitales”).</w:t>
      </w:r>
    </w:p>
    <w:p>
      <w:pPr>
        <w:pStyle w:val="Normal"/>
        <w:jc w:val="both"/>
        <w:rPr/>
      </w:pPr>
      <w:r>
        <w:rPr/>
        <w:t>Lo cierto es que la catástrofe natural estaba anunciada y estaba prevista, acaso a tiempo de evitar muchas de sus peores consecuencias. Pero las medidas necesarias -sobre todo la evacuación de la población más necesitada- no se tomaron a tiempo e, incomprensiblemente, los auxilios más elementales no llegaron hasta seis días después. El propio presidente Bush, no tuvo más remedio, aunque a regañadientes, que reconocer este inaceptable fallo con impotencia y consternación. A la desgracia siguieron el pillaje, el aislamiento y el caos.</w:t>
      </w:r>
    </w:p>
    <w:p>
      <w:pPr>
        <w:pStyle w:val="Normal"/>
        <w:jc w:val="both"/>
        <w:rPr/>
      </w:pPr>
      <w:r>
        <w:rPr/>
      </w:r>
    </w:p>
    <w:p>
      <w:pPr>
        <w:pStyle w:val="Normal"/>
        <w:jc w:val="both"/>
        <w:rPr/>
      </w:pPr>
      <w:r>
        <w:rPr/>
        <w:t>Los ecologistas ya se han pronunciado. Y el balance es arrasador para la Administración Bush. Con la naturaleza no se juega. Cuando en 1992 se definió en la conferencia de Río el concepto de desarrollo sostenido, se entendió que para sostener el crecimiento económico no se pueden obviar las cuestiones ambientales, ni mucho menos los equilibrios ecológicos fundamentales. El sistema neoliberal no lo entiende así: el valor supremo es el lucro por el lucro -la obtención de dinero fácil, incluso obtenido por medios especulativos-, y la calidad de vida de las personas, sobre todo de las necesitadas, no cuenta en absoluto.</w:t>
      </w:r>
    </w:p>
    <w:p>
      <w:pPr>
        <w:pStyle w:val="Normal"/>
        <w:jc w:val="both"/>
        <w:rPr/>
      </w:pPr>
      <w:r>
        <w:rPr/>
        <w:t>Más de una década después de la conferencia de Río, EEUU sigue sin ratificar la convención de Kioto. El agujero de ozono no es una ficción de un científico loco: el calentamiento de la Tierra sigue evolucionando y provocando alteraciones climáticas que están a la vista en todas partes. Ya se sabe: “Quien siembra vientos recoge tempestades”…Por otra parte, la actual política de Estado, propia del neoliberalismo, ya viene de Reagan. Las infraestructuras públicas están dejadas de la mano de Dios, no ha habido dinero para reforzar los diques, aún cuando existía el peligro de que se vinieran abajo, como ha sucedido en alguna ocasión. La población más pobre está abandonada a su suerte -como en los países del llamado Tercer Mundo- porque los ricos siempre disponen de medios para huir de las amenazas.</w:t>
      </w:r>
    </w:p>
    <w:p>
      <w:pPr>
        <w:pStyle w:val="Normal"/>
        <w:jc w:val="both"/>
        <w:rPr/>
      </w:pPr>
      <w:r>
        <w:rPr/>
      </w:r>
    </w:p>
    <w:p>
      <w:pPr>
        <w:pStyle w:val="Normal"/>
        <w:jc w:val="both"/>
        <w:rPr/>
      </w:pPr>
      <w:r>
        <w:rPr/>
        <w:t>Las imágenes transmitidas a todo el mundo han sido de una crueldad atroz. Dolió (duele aún) verlas. Es imposible no pensar en la dimensión social y racial de la tragedia, como es imposible no pensar en la dimensión política.</w:t>
      </w:r>
    </w:p>
    <w:p>
      <w:pPr>
        <w:pStyle w:val="Normal"/>
        <w:jc w:val="both"/>
        <w:rPr/>
      </w:pPr>
      <w:r>
        <w:rPr/>
        <w:t>EEUU es un país profundamente dividido, con guetos de miseria y de pobreza comparables con los peores del Tercer Mundo. ¿Siempre ha sido así? Tal vez. Pero los dos mandatos del presidente Bush, tan infelices tanto en el orden interno como en el externo, han contribuído mucho a agravar su situación, y de manera peligrosa.</w:t>
      </w:r>
    </w:p>
    <w:p>
      <w:pPr>
        <w:pStyle w:val="Normal"/>
        <w:jc w:val="both"/>
        <w:rPr/>
      </w:pPr>
      <w:r>
        <w:rPr/>
        <w:t>Ahora EEUU está necesitado de un nuevo Roosevelt como el pan que llevarse a la boca; de alguien capaz de reforzar el poder del Estado y de lanzar nuevas políticas neokeynesianas. Aunque tengo la impresión de que, para ello, habrán de pasar -al menos- tres años más. Y hasta entonces, ¿cuántas catástrofes y cuánto sufrimiento tendremos que soportar?</w:t>
      </w:r>
    </w:p>
    <w:p>
      <w:pPr>
        <w:pStyle w:val="Normal"/>
        <w:jc w:val="both"/>
        <w:rPr/>
      </w:pPr>
      <w:r>
        <w:rPr/>
      </w:r>
    </w:p>
    <w:p>
      <w:pPr>
        <w:pStyle w:val="Normal"/>
        <w:jc w:val="both"/>
        <w:rPr/>
      </w:pPr>
      <w:r>
        <w:rPr/>
        <w:t>- Las dos Américas del huracán “Katrina”</w:t>
      </w:r>
    </w:p>
    <w:p>
      <w:pPr>
        <w:pStyle w:val="Normal"/>
        <w:jc w:val="both"/>
        <w:rPr/>
      </w:pPr>
      <w:r>
        <w:rPr/>
      </w:r>
    </w:p>
    <w:p>
      <w:pPr>
        <w:pStyle w:val="Normal"/>
        <w:jc w:val="both"/>
        <w:rPr/>
      </w:pPr>
      <w:r>
        <w:rPr/>
        <w:t>Decía Carlos Fresneda, enviado especial del diario El Mundo, en su crónica desde Nueva Orleáns, del 11/9/05:</w:t>
      </w:r>
    </w:p>
    <w:p>
      <w:pPr>
        <w:pStyle w:val="Normal"/>
        <w:jc w:val="both"/>
        <w:rPr/>
      </w:pPr>
      <w:r>
        <w:rPr/>
        <w:t>“</w:t>
      </w:r>
      <w:r>
        <w:rPr/>
        <w:t>Tras los atentados del 11-S, los americanos cerraron filas en torno al comandante en jefe y proclamaron aquello de “una sola nación, indivisible, bajo Dios”. Cuatro años después, el huracán “Katrina” ha abierto en canal al país más poderoso del planeta y ha desenterrado las eternas rencillas entre las dos Américas”.</w:t>
      </w:r>
    </w:p>
    <w:p>
      <w:pPr>
        <w:pStyle w:val="Normal"/>
        <w:jc w:val="both"/>
        <w:rPr/>
      </w:pPr>
      <w:r>
        <w:rPr/>
        <w:t>Hace cuatro años, Bush supo sacar provecho de la ira colectiva contra el enemigo común (su índice de popularidad se disparaba al 90%). Luego del huracán, sin más culpable que la propia naturaleza, los dedos acusadores apuntan contra la Casa Blanca por su falta de previsión ante el “tsunami” americano que nadie supo ver (su índice de popularidad planea por debajo del mínimo histórico del 40%).</w:t>
      </w:r>
    </w:p>
    <w:p>
      <w:pPr>
        <w:pStyle w:val="Normal"/>
        <w:jc w:val="both"/>
        <w:rPr/>
      </w:pPr>
      <w:r>
        <w:rPr/>
        <w:t>Dos terceras partes de los americanos están convencidos de que el presidente pudo hacer más por acelerar el rescate de los supervivientes en los momentos críticos.</w:t>
      </w:r>
    </w:p>
    <w:p>
      <w:pPr>
        <w:pStyle w:val="Normal"/>
        <w:jc w:val="both"/>
        <w:rPr/>
      </w:pPr>
      <w:r>
        <w:rPr/>
      </w:r>
    </w:p>
    <w:p>
      <w:pPr>
        <w:pStyle w:val="Normal"/>
        <w:jc w:val="both"/>
        <w:rPr/>
      </w:pPr>
      <w:r>
        <w:rPr/>
        <w:t>Pero la división del país va mucho más allá del termómetro de la popularidad de Bush. El “Katrina” ha recordado el abismo que aún existe entre el norte y el sur y ha hecho aflorar a la superficie toda la miseria escondida bajo la alfombra del sueño americano. La lacerante desigualdad social y los brotes de racismo han quedado más patentes que nunca en las escenas tercermundistas que siguieron al huracán. La solidaridad internacional tras los atentados contra Nueva York (“Todos somos americanos”) contrasta con la estupefacción mundial por las imágenes patéticas que llegaban de Nueva Orleáns, con el 28% de su población bajo la línea de la pobreza, antes de que se desbordara el lago Pontchartrain.</w:t>
      </w:r>
    </w:p>
    <w:p>
      <w:pPr>
        <w:pStyle w:val="Normal"/>
        <w:jc w:val="both"/>
        <w:rPr/>
      </w:pPr>
      <w:r>
        <w:rPr/>
        <w:t>Los ricos pudieron huir a tiempo; los pobres, los desahuciados y los ignorantes (y también los turistas) quedaron atrapados durante días en el cenagal. Un temporal de acusaciones y reproches cayó sobre Washington, mientras los supervivientes, hacinados como animales, esperaban ayuda que no llegaba. El “estoy cabreadísimo” del alcalde negro, Ray Nagin, se convirtió en el grito de desesperación de la América marginada y olvidada.</w:t>
      </w:r>
    </w:p>
    <w:p>
      <w:pPr>
        <w:pStyle w:val="Normal"/>
        <w:jc w:val="both"/>
        <w:rPr/>
      </w:pPr>
      <w:r>
        <w:rPr/>
        <w:t>El 67% de los americanos pensó que el presidente habría podido hacer más por acelerar las operaciones de rescate tras el “Katrina”, y la mayoría opinó que Bush “sobrevoló” por encima de la tragedia. En el mismo sondeo, el 65% de los encuestados opinó que el país iba “en la dirección equivocada”.</w:t>
      </w:r>
    </w:p>
    <w:p>
      <w:pPr>
        <w:pStyle w:val="Normal"/>
        <w:jc w:val="both"/>
        <w:rPr/>
      </w:pPr>
      <w:r>
        <w:rPr/>
      </w:r>
    </w:p>
    <w:p>
      <w:pPr>
        <w:pStyle w:val="Normal"/>
        <w:jc w:val="both"/>
        <w:rPr/>
      </w:pPr>
      <w:r>
        <w:rPr/>
        <w:t>Pero el debate que ha levantado el Katrina es el papel del Estado  como protector de los intereses y en este caso las vidas de todos los ciudadanos. El neoliberalismo o el liberalismo sin complejos que ha reavivado la doctrina Bush vuelve a enfrentarse con el viejo keynesianismo que fue aplicado en el mundo después de la crisis económica de 1929.</w:t>
      </w:r>
    </w:p>
    <w:p>
      <w:pPr>
        <w:pStyle w:val="Normal"/>
        <w:jc w:val="both"/>
        <w:rPr/>
      </w:pPr>
      <w:r>
        <w:rPr/>
        <w:t>La batalla entre estas dos corrientes no es una confrontación puramente técnica entre economistas profesionales para hacer frente a la complejidad de la sociedad moderna. No es una batalla entre economistas sino entre dos planteamientos políticos incompatibles. En Europa el modelo socialdemócrata triunfó en los países escandinavos y el liberalismo se aposentó en la Inglaterra de Thatcher y en los Estados Unidos de Reagan y ahora en los neoconservadores de Bush.</w:t>
      </w:r>
    </w:p>
    <w:p>
      <w:pPr>
        <w:pStyle w:val="Normal"/>
        <w:jc w:val="both"/>
        <w:rPr/>
      </w:pPr>
      <w:r>
        <w:rPr/>
      </w:r>
    </w:p>
    <w:p>
      <w:pPr>
        <w:pStyle w:val="Normal"/>
        <w:jc w:val="both"/>
        <w:rPr/>
      </w:pPr>
      <w:r>
        <w:rPr/>
        <w:t>El papel del Estado ha sido el centro del debate desde 1929. Dicen los liberales que sus teorías crean más riqueza, controlan la inflación y reducen los gastos desproporcionados de los Estados, estimulando la creación de riqueza y beneficios que acaban llegando al conjunto de la sociedad. Los keynesianos dicen que los salarios altos, el pleno empleo y el Estado del Bienestar crean la demanda del consumidor que acaba propiciando la expansión económica y el bienestar de la sociedad.</w:t>
      </w:r>
    </w:p>
    <w:p>
      <w:pPr>
        <w:pStyle w:val="Normal"/>
        <w:jc w:val="both"/>
        <w:rPr/>
      </w:pPr>
      <w:r>
        <w:rPr/>
        <w:t>Dejo al lector establecer el “punto medio”, y  agrego mi aportación al debate…</w:t>
      </w:r>
    </w:p>
    <w:p>
      <w:pPr>
        <w:pStyle w:val="Normal"/>
        <w:jc w:val="both"/>
        <w:rPr/>
      </w:pPr>
      <w:r>
        <w:rPr/>
        <w:t>Mientras la sociedad es la suma de las actividades individuales es razonable apartar la tarea del Estado como gestor de la actividad pública que no suele ser competitiva. Pero si el Estado se adelgaza tanto hasta el punto de abandonar a su suerte a los ciudadanos indefensos, pobres, desamparados, el resultado puede ser catastrófico como ha demostrado el huracán “Katrina”.</w:t>
      </w:r>
    </w:p>
    <w:p>
      <w:pPr>
        <w:pStyle w:val="Normal"/>
        <w:jc w:val="both"/>
        <w:rPr/>
      </w:pPr>
      <w:r>
        <w:rPr/>
      </w:r>
    </w:p>
    <w:p>
      <w:pPr>
        <w:pStyle w:val="Normal"/>
        <w:jc w:val="both"/>
        <w:rPr/>
      </w:pPr>
      <w:r>
        <w:rPr/>
        <w:t>Me permito reproducir lo escrito por Antonio Gala en “La Tronera”, del diario El Mundo, al respecto, bajo el título: “Los malos gobernantes”</w:t>
      </w:r>
    </w:p>
    <w:p>
      <w:pPr>
        <w:pStyle w:val="Normal"/>
        <w:jc w:val="both"/>
        <w:rPr/>
      </w:pPr>
      <w:r>
        <w:rPr/>
        <w:t>“</w:t>
      </w:r>
      <w:r>
        <w:rPr/>
        <w:t>El hombre ha de hacer, de cuando en cuando, un acto de humildad. O incluso de humillación. No hay tanta diferencia de resultados entre el desvalimiento del “tsunami” y la riqueza de medios ante el “Katrina”. La naturaleza está siempre por encima de nuestras fuerzas, cualesquiera que sean: ya por su invalidez, ya, como en el segundo caso, por su pésimo empleo. “Lo que quiero es que, quien quiera que pueda, ponga su culo en un avión y venga a ayudarnos”, ha dicho el alcalde de Nueva Orleáns, una de las escasas ciudades que merecían la pena en USA y ahora golpeada con severidad paradigmática. El ser humano no toca el cielo nunca con los dedos. Los países del “tsunami” acaban de ofrecer ayuda a los norteamericanos. Y eso sí es ejemplar. Para que aprendamos todos lo que es un mal Gobierno: desconcertado, tardío, perjudicial más aún que inútil. Bush es peor que cualquier huracán”.</w:t>
      </w:r>
    </w:p>
    <w:p>
      <w:pPr>
        <w:pStyle w:val="Normal"/>
        <w:jc w:val="both"/>
        <w:rPr/>
      </w:pPr>
      <w:r>
        <w:rPr/>
      </w:r>
    </w:p>
    <w:p>
      <w:pPr>
        <w:pStyle w:val="Normal"/>
        <w:jc w:val="both"/>
        <w:rPr/>
      </w:pPr>
      <w:r>
        <w:rPr/>
        <w:t>- ¿Por qué ha tardado tanto la ayuda?</w:t>
      </w:r>
    </w:p>
    <w:p>
      <w:pPr>
        <w:pStyle w:val="Normal"/>
        <w:jc w:val="both"/>
        <w:rPr/>
      </w:pPr>
      <w:r>
        <w:rPr/>
      </w:r>
    </w:p>
    <w:p>
      <w:pPr>
        <w:pStyle w:val="Normal"/>
        <w:jc w:val="both"/>
        <w:rPr/>
      </w:pPr>
      <w:r>
        <w:rPr/>
        <w:t>“</w:t>
      </w:r>
      <w:r>
        <w:rPr/>
        <w:t>Es increíble, pero el Gobierno no tenía ningún plan de evacuación. La primera potencia del mundo deja a su propia población abandonada a su suerte”. Resulta particularmente mortificante que el hombre que ha expresado con palabras lo que tantos han pensado haya sido Hugo Chávez, el presidente de Venezuela y uno de los personajes que más aborrecimiento despierta en la Administración de George Bush.</w:t>
      </w:r>
    </w:p>
    <w:p>
      <w:pPr>
        <w:pStyle w:val="Normal"/>
        <w:jc w:val="both"/>
        <w:rPr/>
      </w:pPr>
      <w:r>
        <w:rPr/>
        <w:t xml:space="preserve"> </w:t>
      </w:r>
    </w:p>
    <w:p>
      <w:pPr>
        <w:pStyle w:val="Normal"/>
        <w:jc w:val="both"/>
        <w:rPr/>
      </w:pPr>
      <w:r>
        <w:rPr/>
        <w:t>Se ha acusado a la Agencia Federal de Gestión de Emergencias (FEMA) de estar tan preocupada por la posibilidad de un ataque terrorista que no ha sido capaz de prepararse de manera adecuada para una catástrofe natural mucho más inevitable.</w:t>
      </w:r>
    </w:p>
    <w:p>
      <w:pPr>
        <w:pStyle w:val="Normal"/>
        <w:jc w:val="both"/>
        <w:rPr/>
      </w:pPr>
      <w:r>
        <w:rPr/>
      </w:r>
    </w:p>
    <w:p>
      <w:pPr>
        <w:pStyle w:val="Normal"/>
        <w:jc w:val="both"/>
        <w:rPr/>
      </w:pPr>
      <w:r>
        <w:rPr/>
        <w:t>Otra de las causas posibles del caos estriba en que tradicionalmente hay tal cantidad de alarmas en la temporada de huracanes que la reacción de muchos de los habitantes de las zonas afectadas no va más allá de restar importancia a los avisos. Es por esa razón por la que quizás muchos de ellos no abandonaron la zona.</w:t>
      </w:r>
    </w:p>
    <w:p>
      <w:pPr>
        <w:pStyle w:val="Normal"/>
        <w:jc w:val="both"/>
        <w:rPr/>
      </w:pPr>
      <w:r>
        <w:rPr/>
      </w:r>
    </w:p>
    <w:p>
      <w:pPr>
        <w:pStyle w:val="Normal"/>
        <w:jc w:val="both"/>
        <w:rPr/>
      </w:pPr>
      <w:r>
        <w:rPr/>
        <w:t>Da también la impresión de que muchos funcionarios cometieron un error de grueso calibre a la hora de calcular las necesidades de quienes no disponían de automóvil propio. “¡Bah, nos dijeron que iban a tener que evacuarnos, pero en realidad eso era para los ricos!”, comentó a “The Chicago Tribune” Curtis Vaughn, de 48 años. “Aquí hay muchos que viven del subsidio y no se pueden permitir pasar ni una sola noche fuera de su casa”, agregó.</w:t>
      </w:r>
    </w:p>
    <w:p>
      <w:pPr>
        <w:pStyle w:val="Normal"/>
        <w:jc w:val="both"/>
        <w:rPr/>
      </w:pPr>
      <w:r>
        <w:rPr/>
      </w:r>
    </w:p>
    <w:p>
      <w:pPr>
        <w:pStyle w:val="Normal"/>
        <w:jc w:val="both"/>
        <w:rPr/>
      </w:pPr>
      <w:r>
        <w:rPr/>
        <w:t>Según todos los indicios, los funcionarios de la Administración estatal no esperaban que dejaran de funcionar los teléfonos móviles y los tendidos fijos.</w:t>
      </w:r>
    </w:p>
    <w:p>
      <w:pPr>
        <w:pStyle w:val="Normal"/>
        <w:jc w:val="both"/>
        <w:rPr/>
      </w:pPr>
      <w:r>
        <w:rPr/>
      </w:r>
    </w:p>
    <w:p>
      <w:pPr>
        <w:pStyle w:val="Normal"/>
        <w:jc w:val="both"/>
        <w:rPr/>
      </w:pPr>
      <w:r>
        <w:rPr/>
        <w:t>Nancy Lessin, de la organización Military Families Speak Out, reveló que “existen en Luisiana 11.000 miembros de la Guardia Nacional, de los que 3.000 se encuentran en Irak con la mayor parte de su material pesado, en el que hay que incluir generadores, vehículos anfibios y de otro tipo que hubieran podido colaborar en las tareas de rescate”.</w:t>
      </w:r>
    </w:p>
    <w:p>
      <w:pPr>
        <w:pStyle w:val="Normal"/>
        <w:jc w:val="both"/>
        <w:rPr/>
      </w:pPr>
      <w:r>
        <w:rPr/>
      </w:r>
    </w:p>
    <w:p>
      <w:pPr>
        <w:pStyle w:val="Normal"/>
        <w:jc w:val="both"/>
        <w:rPr/>
      </w:pPr>
      <w:r>
        <w:rPr/>
        <w:t>Por último, las infraestructuras de la ciudad se han revelado lamentablemente insuficientes para unas inundaciones que, sin embargo, se habían pronosticado innumerables veces. Las 22 estaciones de bombeo de la ciudad no han funcionado.</w:t>
      </w:r>
    </w:p>
    <w:p>
      <w:pPr>
        <w:pStyle w:val="Normal"/>
        <w:jc w:val="both"/>
        <w:rPr/>
      </w:pPr>
      <w:r>
        <w:rPr/>
      </w:r>
    </w:p>
    <w:p>
      <w:pPr>
        <w:pStyle w:val="Normal"/>
        <w:jc w:val="both"/>
        <w:rPr/>
      </w:pPr>
      <w:r>
        <w:rPr/>
        <w:t>Lo que más perplejos ha dejado a los expertos es que, desde hace más de un año, se tenían predicciones sobradas y una idea muy concreta de lo que podía ocurrir.</w:t>
      </w:r>
    </w:p>
    <w:p>
      <w:pPr>
        <w:pStyle w:val="Normal"/>
        <w:jc w:val="both"/>
        <w:rPr/>
      </w:pPr>
      <w:r>
        <w:rPr/>
        <w:t>En julio de 2004, más de 40 organismos federales, estatales y locales, junto con varias organizaciones de voluntarios, llevaron a cabo un simulacro durante el cual tuvieron que hacer frente a un temporal imaginario que destruía más de la mitad de los edificios de Nueva Orleáns y causaba la evacuación de millones de habitantes. En aquel momento, Ron Castleman, director regional de la FEMA declaró lo siguiente: “Esta semana hemos realizado grandes progresos en nuestra labor de preparación”.</w:t>
      </w:r>
    </w:p>
    <w:p>
      <w:pPr>
        <w:pStyle w:val="Normal"/>
        <w:jc w:val="both"/>
        <w:rPr/>
      </w:pPr>
      <w:r>
        <w:rPr/>
      </w:r>
    </w:p>
    <w:p>
      <w:pPr>
        <w:pStyle w:val="Normal"/>
        <w:jc w:val="both"/>
        <w:rPr/>
      </w:pPr>
      <w:r>
        <w:rPr/>
        <w:t>Para los responsables de las tareas de socorro, lo más desconcertante radicó en que no sólo Hugo Chávez expresó su asombro. Jack Cafferty, el presentador de la CNN, conocido por no morderse la lengua, dijo: “Recuerdo los disturbios de Watts. Recuerdo el terremoto de San Francisco. Recuerdo un montón de cosas. Eso sí, jamás he visto nada peor gestionado que la situación de Nueva Orleáns. ¿Dónde coño está el agua para toda esta gente? ¿Por qué no les pueden echar unos cuantos bocadillos, a todos esos que están ahí abajo, en el Superdome? Es una desgracia, y no se crean que el mundo no la está viendo”.</w:t>
      </w:r>
    </w:p>
    <w:p>
      <w:pPr>
        <w:pStyle w:val="Normal"/>
        <w:jc w:val="both"/>
        <w:rPr/>
      </w:pPr>
      <w:r>
        <w:rPr/>
      </w:r>
    </w:p>
    <w:p>
      <w:pPr>
        <w:pStyle w:val="Normal"/>
        <w:jc w:val="both"/>
        <w:rPr/>
      </w:pPr>
      <w:r>
        <w:rPr/>
        <w:t>- La realidad oculta</w:t>
      </w:r>
    </w:p>
    <w:p>
      <w:pPr>
        <w:pStyle w:val="Normal"/>
        <w:jc w:val="both"/>
        <w:rPr/>
      </w:pPr>
      <w:r>
        <w:rPr/>
      </w:r>
    </w:p>
    <w:p>
      <w:pPr>
        <w:pStyle w:val="Normal"/>
        <w:jc w:val="both"/>
        <w:rPr/>
      </w:pPr>
      <w:r>
        <w:rPr/>
        <w:t>Para muchos norteamericanos las estremecedoras imágenes de la inundación y éxodo de Nueva Orleáns, que la televisión expuso sin pausa durante los días que siguieron a la devastación del huracán “Katrina”, significaron el descubrimiento de una realidad insospechada, un estado mayormente invisible, sepultado bajo la montaña de estadísticas de la Oficina de Censo, pero cuya población es equivalente a la de California.</w:t>
      </w:r>
    </w:p>
    <w:p>
      <w:pPr>
        <w:pStyle w:val="Normal"/>
        <w:jc w:val="both"/>
        <w:rPr/>
      </w:pPr>
      <w:r>
        <w:rPr/>
        <w:t xml:space="preserve">Éste estado virtual -técnicamente podría considerarse el estado Nº 51 de la Unión- está conformado por los 37 millones de norteamericanos que viven bajo la línea de la pobreza, una condición que la Oficina de Censo define como ingresos anuales inferiores a 9.393 dólares para  un individuo y de 14.680 para una familia de tres. Este nivel de pobreza es el más alto del mundo desarrollado y duplica el de la mayoría de los países industrializados. </w:t>
      </w:r>
    </w:p>
    <w:p>
      <w:pPr>
        <w:pStyle w:val="Normal"/>
        <w:jc w:val="both"/>
        <w:rPr/>
      </w:pPr>
      <w:r>
        <w:rPr/>
        <w:t>Contrariamente a lo que se supone, la mayor porción de esta población (72%) es blanca, aunque los porcentajes son los que reflejan la verdadera configuración de este fenómeno. Mientras sólo el 8% de los blancos son considerados pobres, la proporción trepa al 22% en el caso de los hispanos y al 25% en el de los negros.</w:t>
      </w:r>
    </w:p>
    <w:p>
      <w:pPr>
        <w:pStyle w:val="Normal"/>
        <w:jc w:val="both"/>
        <w:rPr/>
      </w:pPr>
      <w:r>
        <w:rPr/>
        <w:t>Los habitantes del estado número 51 no gozan de ninguno de los beneficios que resultan de vivir en el país más poderoso del planeta. El “sueño americano” los ha eludido y su condición se asemeja más a la de millones de desposeídos de América Latina, Asia y África que la de sus compatriotas del otro lado de la frontera económica.</w:t>
      </w:r>
    </w:p>
    <w:p>
      <w:pPr>
        <w:pStyle w:val="Normal"/>
        <w:jc w:val="both"/>
        <w:rPr/>
      </w:pPr>
      <w:r>
        <w:rPr/>
        <w:t>En 2003, 12,6 millones de hogares en los EEUU (el 11,2% del total) admitieron vivir bajo el constante temor de que el día siguiente los sorprenda sin suficiente comida. Esta cifra incluye 1,6 millones que se incorporaron a ese grupo desde el año 2000.</w:t>
      </w:r>
    </w:p>
    <w:p>
      <w:pPr>
        <w:pStyle w:val="Normal"/>
        <w:jc w:val="both"/>
        <w:rPr/>
      </w:pPr>
      <w:r>
        <w:rPr/>
        <w:t>Según el Instituto Pan para el Mundo, una fundación cristiana con sede en Washington, el 3,5% de los hogares norteamericanos pasa hambre. Unos 9,6 millones de norteamericanos se encuentran en esta situación, incluyendo 3 millones de niños.</w:t>
      </w:r>
    </w:p>
    <w:p>
      <w:pPr>
        <w:pStyle w:val="Normal"/>
        <w:jc w:val="both"/>
        <w:rPr/>
      </w:pPr>
      <w:r>
        <w:rPr/>
        <w:t>Ya en 1972, durante su campaña electoral, el candidato demócrata George McGovern había advertido que “admitir la existencia de hambre en los EEUU es admitir que hemos fracasado en responder a la más sensible y dolorosa de las necesidades humanas”. Treinta y dos años después, la cifra de hambrientos se ha incrementado al punto de que 4 de cada 10 norteamericanos entre los 20 y 65 años requiere vales de comida del gobierno para poder alimentarse.</w:t>
      </w:r>
    </w:p>
    <w:p>
      <w:pPr>
        <w:pStyle w:val="Normal"/>
        <w:jc w:val="both"/>
        <w:rPr/>
      </w:pPr>
      <w:r>
        <w:rPr/>
        <w:t>La pobreza en EEUU no proviene del desempleo sino de los bajos salarios. Las cifras de la Oficina de Censo revelan que en el año 2004, el 6% de todos los norteamericanos con empleo pertenecía a la categoría de pobreza.</w:t>
      </w:r>
    </w:p>
    <w:p>
      <w:pPr>
        <w:pStyle w:val="Normal"/>
        <w:jc w:val="both"/>
        <w:rPr/>
      </w:pPr>
      <w:r>
        <w:rPr/>
        <w:t>De hecho, los ingresos del segmento inferior de la pirámide laboral se han estancado o han ido perdiendo terreno respecto del costo de la vida, mientras que la brecha con aquéllos en la cúspide se ha ido ampliando. Según la revista Newsweek, en 1965, el sueldo de un CEO era 24 veces el de un trabajador promedio; en 2003, era 185.</w:t>
      </w:r>
    </w:p>
    <w:p>
      <w:pPr>
        <w:pStyle w:val="Normal"/>
        <w:jc w:val="both"/>
        <w:rPr/>
      </w:pPr>
      <w:r>
        <w:rPr/>
      </w:r>
    </w:p>
    <w:p>
      <w:pPr>
        <w:pStyle w:val="Normal"/>
        <w:jc w:val="both"/>
        <w:rPr/>
      </w:pPr>
      <w:r>
        <w:rPr/>
        <w:t>En un esfuerzo por contrarrestar la ola de críticas por el desempeño de su administración en las primeras 72 horas de la catástrofe, Bush prometió reconstruir la ciudad e impulsar medidas para eliminar la persistente pobreza y la discriminación racial.</w:t>
      </w:r>
    </w:p>
    <w:p>
      <w:pPr>
        <w:pStyle w:val="Normal"/>
        <w:jc w:val="both"/>
        <w:rPr/>
      </w:pPr>
      <w:r>
        <w:rPr/>
        <w:t>Fue la primera vez que Bush admitió la existencia de este tipo de males y la primera vez que asumió la responsabilidad por un error de su gobierno. Pero a pesar de su elocuencia, pocos parecían convencidos de que la promesa pudiera materializarse. El costo de la guerra se está acercando a los 195.000 millones de dólares. El presupuesto militar norteamericano equivale hoy al total de los presupuestos de defensa combinados del resto del mundo.</w:t>
      </w:r>
    </w:p>
    <w:p>
      <w:pPr>
        <w:pStyle w:val="Normal"/>
        <w:jc w:val="both"/>
        <w:rPr/>
      </w:pPr>
      <w:r>
        <w:rPr/>
        <w:t>Más que reparar la devastada costa del Golfo de México, Bush parecía empeñado en tratar de reparar su propia imagen. Y a esta altura, ambas intenciones pueden revelarse inaccesibles.</w:t>
      </w:r>
    </w:p>
    <w:p>
      <w:pPr>
        <w:pStyle w:val="Normal"/>
        <w:jc w:val="both"/>
        <w:rPr/>
      </w:pPr>
      <w:r>
        <w:rPr/>
      </w:r>
    </w:p>
    <w:p>
      <w:pPr>
        <w:pStyle w:val="Normal"/>
        <w:jc w:val="both"/>
        <w:rPr/>
      </w:pPr>
      <w:r>
        <w:rPr/>
        <w:t>- Tres meses después…</w:t>
      </w:r>
    </w:p>
    <w:p>
      <w:pPr>
        <w:pStyle w:val="Normal"/>
        <w:jc w:val="both"/>
        <w:rPr/>
      </w:pPr>
      <w:r>
        <w:rPr/>
        <w:t xml:space="preserve"> </w:t>
      </w:r>
    </w:p>
    <w:p>
      <w:pPr>
        <w:pStyle w:val="Normal"/>
        <w:jc w:val="both"/>
        <w:rPr/>
      </w:pPr>
      <w:r>
        <w:rPr/>
        <w:t>Tres meses después de la pesadilla del “Katrina”, la Nueva Orleáns fantasma se recupera gracias a la fuerza de miles de latinos legales unos, sin papeles la mayoría, que buscan en el sur de EEUU su gran sueño americano. La escritora Lourdes Ventura escribe desde la ciudad que emerge del lodo (Revista Yo Dona - Diario El Mundo - 17/12/05).</w:t>
      </w:r>
    </w:p>
    <w:p>
      <w:pPr>
        <w:pStyle w:val="Normal"/>
        <w:jc w:val="both"/>
        <w:rPr/>
      </w:pPr>
      <w:r>
        <w:rPr/>
      </w:r>
    </w:p>
    <w:p>
      <w:pPr>
        <w:pStyle w:val="Normal"/>
        <w:jc w:val="both"/>
        <w:rPr/>
      </w:pPr>
      <w:r>
        <w:rPr/>
        <w:t>“</w:t>
      </w:r>
      <w:r>
        <w:rPr/>
        <w:t>Cuando llegas en el último vuelo nocturno al solitario aeropuerto Louis Armstrong de Nueva Orleáns y apenas hay luces encendidas, y no encuentras ningún taxi a la vista, y cuando, no lejos de la garita desde la que un hombre sin rostro te conseguirá un coche, percibes las sombras de unas tiendas de campaña donde duermen personas desplazadas, comprendes que acabas de aterrizar en un territorio fantasma. Pero no tardarás en descubrir que existen dos ciudades: la devastada, la sepultada bajo las ruinas, barrios enteros abandonados en un sudario de silencio, y la ciudad que permanece despierta, una pequeña célula latiendo con fuerza. Por las mañanas, en torno al distrito financiero, se mueve una colmena subterránea de trabajadores hispanos, llegados desde todos los puntos de Centroamérica para reconstruir un mundo surgido de un barrizal. Por las noches, el Barrio Francés, salvado milagrosamente de las aguas, celebra fiestas hasta bien entrada la madrugada, con una continua procesión de turistas, voluntarios con ganas de ocio, músicos locales que no desertaron, obreros y una horda de policías: todos pululando al son de los “blusistas” que han vuelto a los bares, sintiendo las notas esperanzadas de un saxofón, elevándose sobre la calle Bourbon. No hay que olvidarlo: las gentes de Luisiana siempre entierran a sus muertos al ritmo de “jazz”.</w:t>
      </w:r>
    </w:p>
    <w:p>
      <w:pPr>
        <w:pStyle w:val="Normal"/>
        <w:jc w:val="both"/>
        <w:rPr/>
      </w:pPr>
      <w:r>
        <w:rPr/>
        <w:t>Estás sola, tras 24 horas sin dormir, en la parada de taxis de un aeropuerto sin vida y nadie te espera en Nueva Orleáns. Al final, aparece un conductor afroamericano y, mientras te lleva por autopistas mal iluminadas, te cuenta su éxodo hacia Baton Rouge en los días de la calamidad. De pronto, el hombre te señala con tristeza la siniestra silueta del Superdome, ese enorme estadio de los horrores. Estamos cerca de Canal Street, la arteria central del distrito financiero y las avenidas y calles por las que pasamos son un gran basurero atestado de escombros, montones de maderas podridas, frigoríficos apilados, amasijos de colchones y bultos informes, viejas cocinas y esqueletos de bicicletas. Bajo la luz mortecina de las calles desiertas, descubro los restos de un pavoroso naufragio. Era domingo por la mañana cuando me dirigí caminando hacia los barrios humildes de los alrededores del parque Louis Armstrong. Hallé manzanas enteras de casas abandonadas, las puertas abiertas y un silencio de cementerio. Un ruido fuerte de pisadas sobre madera me sobresaltó, y crucé por instinto al otro lado de la calle. Dos afroamericanos con una televisión, seguramente robada, me increparon y yo esbocé una sonrisa cómplice, alejándome a toda prisa, con el gesto de quién no ha visto nada”…</w:t>
      </w:r>
    </w:p>
    <w:p>
      <w:pPr>
        <w:pStyle w:val="Normal"/>
        <w:jc w:val="both"/>
        <w:rPr/>
      </w:pPr>
      <w:r>
        <w:rPr/>
      </w:r>
    </w:p>
    <w:p>
      <w:pPr>
        <w:pStyle w:val="Normal"/>
        <w:jc w:val="both"/>
        <w:rPr/>
      </w:pPr>
      <w:r>
        <w:rPr/>
        <w:t>- ¿Catástrofes naturales?</w:t>
      </w:r>
    </w:p>
    <w:p>
      <w:pPr>
        <w:pStyle w:val="Normal"/>
        <w:jc w:val="both"/>
        <w:rPr/>
      </w:pPr>
      <w:r>
        <w:rPr/>
      </w:r>
    </w:p>
    <w:p>
      <w:pPr>
        <w:pStyle w:val="Normal"/>
        <w:jc w:val="both"/>
        <w:rPr/>
      </w:pPr>
      <w:r>
        <w:rPr/>
        <w:t>El profesor de la Escuela de Altos Estudios en Ciencias Sociales de París, Michel Wieviorka, escribía en La Vanguardia (23/12/05):</w:t>
      </w:r>
    </w:p>
    <w:p>
      <w:pPr>
        <w:pStyle w:val="Normal"/>
        <w:jc w:val="both"/>
        <w:rPr/>
      </w:pPr>
      <w:r>
        <w:rPr/>
        <w:t>“</w:t>
      </w:r>
      <w:r>
        <w:rPr/>
        <w:t>Por último, estos fenómenos “naturales” no se abaten sobre sus víctimas en forma indiscriminada. Alcanzan de manera mucho más devastadora y generalizada -y con mayor dureza- a los pobres que a los ricos.</w:t>
      </w:r>
    </w:p>
    <w:p>
      <w:pPr>
        <w:pStyle w:val="Normal"/>
        <w:jc w:val="both"/>
        <w:rPr/>
      </w:pPr>
      <w:r>
        <w:rPr/>
        <w:t>Digamos nuevamente que “río arriba” del acontecimiento o suceso, los pobres cuentan con menos recursos para prepararse, anticiparse e incluso cobrar plena conciencia de un peligro eventual, por más que de manera más o menos inconsciente sepan efectivamente que se materializará tarde o temprano. Cuentan, así mismo de menos mecanismos para beneficiarse de los recursos susceptibles de contribuir a hacer frente al acontecimiento -ya provengan de los poderes públicos o de la ayuda humanitaria-, salvo en el caso de poder movilizarse de forma colectiva como así fue con ocasión de los terremotos en México o Turquía. Y por lo que se refiere a los responsables de prever la eventualidad de estos dramas y de adoptar las medidas imprescindibles, actúan en ocasiones a instancia de lógicas de clase que de hecho les impiden pensar de manera eficaz en la suerte de los más desprotegidos. Ha podido comprobarse de forma espectacular durante el huracán “Katrina”, de efectos mucho más devastadores para los pobres y los negros de Nueva Orleáns (que suelen coincidir) que para la población más acomodada blanca. La naturaleza, desde luego, puede adoptar la forma de un terrible tifón, pero sus efectos no se comprenden adecuadamente si se hace abstracción de las realidades sociales y políticas que suele poner al descubierto, incluso exacerbar…</w:t>
      </w:r>
    </w:p>
    <w:p>
      <w:pPr>
        <w:pStyle w:val="Normal"/>
        <w:jc w:val="both"/>
        <w:rPr/>
      </w:pPr>
      <w:r>
        <w:rPr/>
        <w:t xml:space="preserve">La parte de la Naturaleza -con mayúscula- en las catástrofes “naturales” es grande, sin duda; pero en caso de catástrofe, hay que hacer constar -en mayor medida de lo que suele pensarse- la parte relativa al ser humano, a sus modos de organización social, a su sentido de la solidaridad, a su demografía, a sus sistemas políticos. Lo “natural” es, en muchos aspectos, una realidad política”. </w:t>
      </w:r>
    </w:p>
    <w:p>
      <w:pPr>
        <w:pStyle w:val="Normal"/>
        <w:jc w:val="both"/>
        <w:rPr/>
      </w:pPr>
      <w:r>
        <w:rPr/>
      </w:r>
    </w:p>
    <w:p>
      <w:pPr>
        <w:pStyle w:val="Normal"/>
        <w:jc w:val="both"/>
        <w:rPr/>
      </w:pPr>
      <w:r>
        <w:rPr/>
      </w:r>
    </w:p>
    <w:p>
      <w:pPr>
        <w:pStyle w:val="Normal"/>
        <w:jc w:val="both"/>
        <w:rPr/>
      </w:pPr>
      <w:r>
        <w:rPr/>
      </w:r>
    </w:p>
    <w:p>
      <w:pPr>
        <w:pStyle w:val="Normal"/>
        <w:jc w:val="both"/>
        <w:rPr/>
      </w:pPr>
      <w:r>
        <w:rPr/>
        <w:t>- La gran impotencia</w:t>
      </w:r>
    </w:p>
    <w:p>
      <w:pPr>
        <w:pStyle w:val="Normal"/>
        <w:jc w:val="both"/>
        <w:rPr/>
      </w:pPr>
      <w:r>
        <w:rPr/>
      </w:r>
    </w:p>
    <w:p>
      <w:pPr>
        <w:pStyle w:val="Normal"/>
        <w:jc w:val="both"/>
        <w:rPr/>
      </w:pPr>
      <w:r>
        <w:rPr/>
        <w:t>Una forma de finalizar este apartado -dejando a vuestro criterio dar y quitar razones-, es recordar a los afroamericanos (y de paso al resto de los americanos, por la que se puede venir) que si Rosa Parks no se hubiese saltado la ley todavía estarían sentándose en la parte trasera del autobús (recientemente fallecida heroína de la lucha civil afroamericana que en 1955 se negó a ceder su asiento a un blanco).</w:t>
      </w:r>
    </w:p>
    <w:p>
      <w:pPr>
        <w:pStyle w:val="Normal"/>
        <w:jc w:val="both"/>
        <w:rPr/>
      </w:pPr>
      <w:r>
        <w:rPr/>
      </w:r>
    </w:p>
    <w:p>
      <w:pPr>
        <w:pStyle w:val="Normal"/>
        <w:jc w:val="both"/>
        <w:rPr/>
      </w:pPr>
      <w:r>
        <w:rPr/>
        <w:t xml:space="preserve">Por ahora, y no se por cuanto tiempo (ojalá que muy poco), los negros se asaltan, y matan  mucho más entre ellos, que lo que lo hacen con la población blanca. Puede que un día (ojalá que muy pronto), cuando amanezcan del caballo, abandonen el anestésico del baloncesto, la chupa de la televisión, y renuncien a la obesidad reemplazando el “fast” food por su tradicional “creole” food, se pasen al “lado bueno de las vías del tren” y hagan justicia por su propia mano. </w:t>
      </w:r>
    </w:p>
    <w:p>
      <w:pPr>
        <w:pStyle w:val="Normal"/>
        <w:jc w:val="both"/>
        <w:rPr/>
      </w:pPr>
      <w:r>
        <w:rPr/>
      </w:r>
    </w:p>
    <w:p>
      <w:pPr>
        <w:pStyle w:val="Normal"/>
        <w:jc w:val="both"/>
        <w:rPr/>
      </w:pPr>
      <w:r>
        <w:rPr/>
        <w:t>Sólo se trata de que “asuman” la “insensibilidad” de los “sensibles”…</w:t>
      </w:r>
    </w:p>
    <w:p>
      <w:pPr>
        <w:pStyle w:val="Normal"/>
        <w:jc w:val="both"/>
        <w:rPr/>
      </w:pPr>
      <w:r>
        <w:rPr/>
        <w:t>Sólo se trata de que “asuman” que el fracaso de todos los organismos del “Imperio” en ayudarles no fue (y es) porque no pueden o no saben hacerlo, sino que fue (y es) porque no quieren hacerlo. No les interesa…No les “interesan”…</w:t>
      </w:r>
    </w:p>
    <w:p>
      <w:pPr>
        <w:pStyle w:val="Normal"/>
        <w:jc w:val="both"/>
        <w:rPr/>
      </w:pPr>
      <w:r>
        <w:rPr/>
        <w:t>Es una cuestión de lógicas de clase que de hecho les impiden pensar de manera eficaz en la suerte de los más desprotegidos.</w:t>
      </w:r>
    </w:p>
    <w:p>
      <w:pPr>
        <w:pStyle w:val="Normal"/>
        <w:jc w:val="both"/>
        <w:rPr/>
      </w:pPr>
      <w:r>
        <w:rPr/>
      </w:r>
    </w:p>
    <w:p>
      <w:pPr>
        <w:pStyle w:val="Normal"/>
        <w:jc w:val="both"/>
        <w:rPr/>
      </w:pPr>
      <w:r>
        <w:rPr/>
        <w:t>La nación más poderosa de la tierra perdió la batalla contra la furia de la naturaleza.</w:t>
      </w:r>
    </w:p>
    <w:p>
      <w:pPr>
        <w:pStyle w:val="Normal"/>
        <w:jc w:val="both"/>
        <w:rPr/>
      </w:pPr>
      <w:r>
        <w:rPr/>
        <w:t>El espectáculo de debilidad interna mostrado por Estados Unidos ante el huracán “Katrina” tendrá consecuencias irreparables para la imagen del “rey de la selva” de las naciones.</w:t>
      </w:r>
    </w:p>
    <w:p>
      <w:pPr>
        <w:pStyle w:val="Normal"/>
        <w:jc w:val="both"/>
        <w:rPr/>
      </w:pPr>
      <w:r>
        <w:rPr/>
        <w:t>Las aspiraciones de Washington a instaurar un fuerte y sólido mundo unipolar han dejado de ser realistas.</w:t>
      </w:r>
    </w:p>
    <w:p>
      <w:pPr>
        <w:pStyle w:val="Normal"/>
        <w:jc w:val="both"/>
        <w:rPr/>
      </w:pPr>
      <w:r>
        <w:rPr/>
        <w:t>El proyecto “neocon” de permanente y continuada expansión del poder y hegemonía mundial estadounidense se ha desmoronado.</w:t>
      </w:r>
    </w:p>
    <w:p>
      <w:pPr>
        <w:pStyle w:val="Normal"/>
        <w:jc w:val="both"/>
        <w:rPr/>
      </w:pPr>
      <w:r>
        <w:rPr/>
        <w:t>En consecuencia, Estados Unidos ya no cuenta con el respeto -incluso temor- de la mayor parte del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arís - La respuesta de los desposeídos</w:t>
      </w:r>
    </w:p>
    <w:p>
      <w:pPr>
        <w:pStyle w:val="Normal"/>
        <w:jc w:val="both"/>
        <w:rPr>
          <w:b/>
          <w:b/>
        </w:rPr>
      </w:pPr>
      <w:r>
        <w:rPr>
          <w:b/>
        </w:rPr>
      </w:r>
    </w:p>
    <w:p>
      <w:pPr>
        <w:pStyle w:val="Normal"/>
        <w:jc w:val="both"/>
        <w:rPr/>
      </w:pPr>
      <w:r>
        <w:rPr/>
        <w:t xml:space="preserve">- Ardiente y pasional </w:t>
      </w:r>
    </w:p>
    <w:p>
      <w:pPr>
        <w:pStyle w:val="Normal"/>
        <w:jc w:val="both"/>
        <w:rPr/>
      </w:pPr>
      <w:r>
        <w:rPr/>
        <w:t>(Danser sur la corde raide)</w:t>
      </w:r>
    </w:p>
    <w:p>
      <w:pPr>
        <w:pStyle w:val="Normal"/>
        <w:jc w:val="both"/>
        <w:rPr/>
      </w:pPr>
      <w:r>
        <w:rPr/>
      </w:r>
    </w:p>
    <w:p>
      <w:pPr>
        <w:pStyle w:val="Normal"/>
        <w:jc w:val="both"/>
        <w:rPr/>
      </w:pPr>
      <w:r>
        <w:rPr/>
        <w:t xml:space="preserve">BBCMundo.com (1/11/05): “Nuevos disturbios en París”  </w:t>
      </w:r>
    </w:p>
    <w:p>
      <w:pPr>
        <w:pStyle w:val="Normal"/>
        <w:jc w:val="both"/>
        <w:rPr/>
      </w:pPr>
      <w:r>
        <w:rPr/>
        <w:t>“</w:t>
      </w:r>
      <w:r>
        <w:rPr/>
        <w:t xml:space="preserve">El ministro francés del Interior, Nicolas Sarkozy, anunció que se reunirá con los padres de dos adolescentes cuyas muertes el pasado jueves desataron cuatro días de disturbios. </w:t>
      </w:r>
    </w:p>
    <w:p>
      <w:pPr>
        <w:pStyle w:val="Normal"/>
        <w:jc w:val="both"/>
        <w:rPr/>
      </w:pPr>
      <w:r>
        <w:rPr/>
        <w:t xml:space="preserve">Los jóvenes murieron electrocutados, cuando, luego de escalar la pared de una subestación de energía eléctrica, cayeron encima de un transformador. </w:t>
      </w:r>
    </w:p>
    <w:p>
      <w:pPr>
        <w:pStyle w:val="Normal"/>
        <w:jc w:val="both"/>
        <w:rPr/>
      </w:pPr>
      <w:r>
        <w:rPr/>
        <w:t>Desde ese momento, 6 policías han resultado heridos y 11 personas han sido arrestadas en Clichy-sous-Bois, localidad situada en el noroeste del área metropolitana de París, luego de enfrentamientos entre jóvenes y agentes del orden…</w:t>
      </w:r>
    </w:p>
    <w:p>
      <w:pPr>
        <w:pStyle w:val="Normal"/>
        <w:jc w:val="both"/>
        <w:rPr/>
      </w:pPr>
      <w:r>
        <w:rPr/>
      </w:r>
    </w:p>
    <w:p>
      <w:pPr>
        <w:pStyle w:val="Normal"/>
        <w:jc w:val="both"/>
        <w:rPr/>
      </w:pPr>
      <w:r>
        <w:rPr/>
        <w:t xml:space="preserve">Muerte controvertida </w:t>
      </w:r>
    </w:p>
    <w:p>
      <w:pPr>
        <w:pStyle w:val="Normal"/>
        <w:jc w:val="both"/>
        <w:rPr/>
      </w:pPr>
      <w:r>
        <w:rPr/>
      </w:r>
    </w:p>
    <w:p>
      <w:pPr>
        <w:pStyle w:val="Normal"/>
        <w:jc w:val="both"/>
        <w:rPr/>
      </w:pPr>
      <w:r>
        <w:rPr/>
        <w:t xml:space="preserve">Las autoridades negaron rumores de que la policía estaba persiguiendo a los dos adolescentes cuando entraron a la subestación eléctrica. </w:t>
      </w:r>
    </w:p>
    <w:p>
      <w:pPr>
        <w:pStyle w:val="Normal"/>
        <w:jc w:val="both"/>
        <w:rPr/>
      </w:pPr>
      <w:r>
        <w:rPr/>
        <w:t xml:space="preserve">Una investigación oficial está en curso para determinar las circunstancias de la muerte de Ziad, de 17 años de edad, y Banou, de 15. </w:t>
      </w:r>
    </w:p>
    <w:p>
      <w:pPr>
        <w:pStyle w:val="Normal"/>
        <w:jc w:val="both"/>
        <w:rPr/>
      </w:pPr>
      <w:r>
        <w:rPr/>
        <w:t xml:space="preserve">El sábado pasado, cientos de personas rindieron homenaje póstumo a los adolescentes mediante una procesión pacífica por Clichy-sous-Bois, un área con fuerte presencia de inmigrantes. </w:t>
      </w:r>
    </w:p>
    <w:p>
      <w:pPr>
        <w:pStyle w:val="Normal"/>
        <w:jc w:val="both"/>
        <w:rPr/>
      </w:pPr>
      <w:r>
        <w:rPr/>
      </w:r>
    </w:p>
    <w:p>
      <w:pPr>
        <w:pStyle w:val="Normal"/>
        <w:jc w:val="both"/>
        <w:rPr/>
      </w:pPr>
      <w:r>
        <w:rPr/>
        <w:t xml:space="preserve">Tensiones crecientes </w:t>
      </w:r>
    </w:p>
    <w:p>
      <w:pPr>
        <w:pStyle w:val="Normal"/>
        <w:jc w:val="both"/>
        <w:rPr/>
      </w:pPr>
      <w:r>
        <w:rPr/>
      </w:r>
    </w:p>
    <w:p>
      <w:pPr>
        <w:pStyle w:val="Normal"/>
        <w:jc w:val="both"/>
        <w:rPr/>
      </w:pPr>
      <w:r>
        <w:rPr/>
        <w:t xml:space="preserve">El corresponsal de la BBC en París, Alasdair Sandford, informa que muchos habitantes del barrio no creen en la versión policial que sostiene que los jóvenes no estaban siendo perseguidos por las autoridades. </w:t>
      </w:r>
    </w:p>
    <w:p>
      <w:pPr>
        <w:pStyle w:val="Normal"/>
        <w:jc w:val="both"/>
        <w:rPr/>
      </w:pPr>
      <w:r>
        <w:rPr/>
        <w:t xml:space="preserve">Sarkozy prometió enviar unidades especiales de policía a suburbios problemáticos en toda Francia para erradicar la violencia. </w:t>
      </w:r>
    </w:p>
    <w:p>
      <w:pPr>
        <w:pStyle w:val="Normal"/>
        <w:jc w:val="both"/>
        <w:rPr/>
      </w:pPr>
      <w:r>
        <w:rPr/>
        <w:t xml:space="preserve">Pero los residentes de Clichy lo acusan de aumentar las tensiones con lenguaje incendiario. </w:t>
      </w:r>
    </w:p>
    <w:p>
      <w:pPr>
        <w:pStyle w:val="Normal"/>
        <w:jc w:val="both"/>
        <w:rPr/>
      </w:pPr>
      <w:r>
        <w:rPr/>
        <w:t xml:space="preserve">Durante la marcha del pasado sábado en memoria de los adolescentes muertos, se escucharon llamados al gobierno francés para resolver el problema de la discriminación contra las comunidades inmigrantes”. </w:t>
      </w:r>
    </w:p>
    <w:p>
      <w:pPr>
        <w:pStyle w:val="Normal"/>
        <w:jc w:val="both"/>
        <w:rPr/>
      </w:pPr>
      <w:r>
        <w:rPr/>
      </w:r>
    </w:p>
    <w:p>
      <w:pPr>
        <w:pStyle w:val="Normal"/>
        <w:jc w:val="both"/>
        <w:rPr/>
      </w:pPr>
      <w:r>
        <w:rPr/>
        <w:t xml:space="preserve">BBCMundo.com (1/11/05): “Otoño feroz en París”  </w:t>
      </w:r>
    </w:p>
    <w:p>
      <w:pPr>
        <w:pStyle w:val="Normal"/>
        <w:jc w:val="both"/>
        <w:rPr/>
      </w:pPr>
      <w:r>
        <w:rPr/>
        <w:t>“</w:t>
      </w:r>
      <w:r>
        <w:rPr/>
        <w:t xml:space="preserve">Luego de cinco días de violencia en un suburbio de inmigrantes de Paris, un destacamento policial fue enviado al sector con órdenes de restaurar la calma y encontrar a aquéllos a los que un ministro llamó como “líderes de pandillas”… </w:t>
      </w:r>
    </w:p>
    <w:p>
      <w:pPr>
        <w:pStyle w:val="Normal"/>
        <w:jc w:val="both"/>
        <w:rPr/>
      </w:pPr>
      <w:r>
        <w:rPr/>
        <w:t xml:space="preserve">Aunque se ordenó una investigación oficial, las muertes fueron seguidas por más disturbios violentos, en los que varios autos fueron incendiados y algunos edificios atacados. </w:t>
      </w:r>
    </w:p>
    <w:p>
      <w:pPr>
        <w:pStyle w:val="Normal"/>
        <w:jc w:val="both"/>
        <w:rPr/>
      </w:pPr>
      <w:r>
        <w:rPr/>
        <w:t xml:space="preserve">La policía realizó numerosos arrestos y el ministro del Interior de Francia, Nicolas Sarkozy, condenó a la “basura” -como los denominó- que estaba empecinada en romper la ley. </w:t>
      </w:r>
    </w:p>
    <w:p>
      <w:pPr>
        <w:pStyle w:val="Normal"/>
        <w:jc w:val="both"/>
        <w:rPr/>
      </w:pPr>
      <w:r>
        <w:rPr/>
        <w:t xml:space="preserve">El propio Sarkozy ha sido criticado por ser demasiado polémico. Las familias de los dos jóvenes muertos cancelaron una reunión con el ministro luego de que la policía arrojara una granada de gases lacrimógenos en una mezquita local. </w:t>
      </w:r>
    </w:p>
    <w:p>
      <w:pPr>
        <w:pStyle w:val="Normal"/>
        <w:jc w:val="both"/>
        <w:rPr/>
      </w:pPr>
      <w:r>
        <w:rPr/>
      </w:r>
    </w:p>
    <w:p>
      <w:pPr>
        <w:pStyle w:val="Normal"/>
        <w:jc w:val="both"/>
        <w:rPr/>
      </w:pPr>
      <w:r>
        <w:rPr/>
        <w:t xml:space="preserve">Medidas </w:t>
      </w:r>
    </w:p>
    <w:p>
      <w:pPr>
        <w:pStyle w:val="Normal"/>
        <w:jc w:val="both"/>
        <w:rPr/>
      </w:pPr>
      <w:r>
        <w:rPr/>
      </w:r>
    </w:p>
    <w:p>
      <w:pPr>
        <w:pStyle w:val="Normal"/>
        <w:jc w:val="both"/>
        <w:rPr/>
      </w:pPr>
      <w:r>
        <w:rPr/>
        <w:t xml:space="preserve">Tres residentes del sector fueron sentenciados a cortas condenas por participar en desórdenes. Ahora, el ministro ordenó que la policía antimotines ocupara algunas partes claves del suburbio, para prevenir más violencia callejera. </w:t>
      </w:r>
    </w:p>
    <w:p>
      <w:pPr>
        <w:pStyle w:val="Normal"/>
        <w:jc w:val="both"/>
        <w:rPr/>
      </w:pPr>
      <w:r>
        <w:rPr/>
        <w:t xml:space="preserve">También buscan a los “líderes pandilleros” y a los alborotadores. </w:t>
      </w:r>
    </w:p>
    <w:p>
      <w:pPr>
        <w:pStyle w:val="Normal"/>
        <w:jc w:val="both"/>
        <w:rPr/>
      </w:pPr>
      <w:r>
        <w:rPr/>
        <w:t xml:space="preserve">Sin embargo, el ministro para la Igualdad de Oportunidades, Azouz Begag, ha protestado por las medidas, diciendo que duras acciones policiales no son el remedio, sino luchar contra la discriminación que, como una plaga, ataca las vidas de muchos en los empobrecidos suburbios parisinos. </w:t>
      </w:r>
    </w:p>
    <w:p>
      <w:pPr>
        <w:pStyle w:val="Normal"/>
        <w:jc w:val="both"/>
        <w:rPr/>
      </w:pPr>
      <w:r>
        <w:rPr/>
        <w:t xml:space="preserve">En el pasado, casos similares de motines -alimentados por tensiones raciales- llevaron al presidente Jacques Chirac a hacer un llamado por la unidad nacional y pedir acciones urgentes para integrar mejor en la sociedad francesa a millones de norafricanos. </w:t>
      </w:r>
    </w:p>
    <w:p>
      <w:pPr>
        <w:pStyle w:val="Normal"/>
        <w:jc w:val="both"/>
        <w:rPr/>
      </w:pPr>
      <w:r>
        <w:rPr/>
        <w:t xml:space="preserve">Pero el desempleo sigue siendo alto, en especial entre inmigrantes jóvenes. Ahora, las tensiones raciales parecen resurgir en algunas partes de París.  </w:t>
      </w:r>
    </w:p>
    <w:p>
      <w:pPr>
        <w:pStyle w:val="Normal"/>
        <w:jc w:val="both"/>
        <w:rPr/>
      </w:pPr>
      <w:r>
        <w:rPr/>
        <w:t xml:space="preserve">Y las soluciones a largo plazo podrían verse afectadas por la disputa por publicidad y poder que mantienen el ministro del Interior y el favorito de Chirac, el primer ministro Dominique de Villepin”. </w:t>
      </w:r>
    </w:p>
    <w:p>
      <w:pPr>
        <w:pStyle w:val="Normal"/>
        <w:jc w:val="both"/>
        <w:rPr/>
      </w:pPr>
      <w:r>
        <w:rPr/>
      </w:r>
    </w:p>
    <w:p>
      <w:pPr>
        <w:pStyle w:val="Normal"/>
        <w:jc w:val="both"/>
        <w:rPr/>
      </w:pPr>
      <w:r>
        <w:rPr/>
        <w:t xml:space="preserve">BBCMundo.com (2/11/05): “Se extienden disturbios en Francia”  </w:t>
      </w:r>
    </w:p>
    <w:p>
      <w:pPr>
        <w:pStyle w:val="Normal"/>
        <w:jc w:val="both"/>
        <w:rPr/>
      </w:pPr>
      <w:r>
        <w:rPr/>
        <w:t>“</w:t>
      </w:r>
      <w:r>
        <w:rPr/>
        <w:t xml:space="preserve">La violencia en un suburbio de París se extendió este miércoles a varias ciudades cercanas a la capital francesa durante una sexta noche de disturbios. </w:t>
      </w:r>
    </w:p>
    <w:p>
      <w:pPr>
        <w:pStyle w:val="Normal"/>
        <w:jc w:val="both"/>
        <w:rPr/>
      </w:pPr>
      <w:r>
        <w:rPr/>
        <w:t xml:space="preserve">La peor violencia se ha registrado en el suburbio de Clichy-sous-Bois de París. </w:t>
      </w:r>
    </w:p>
    <w:p>
      <w:pPr>
        <w:pStyle w:val="Normal"/>
        <w:jc w:val="both"/>
        <w:rPr/>
      </w:pPr>
      <w:r>
        <w:rPr/>
        <w:t xml:space="preserve">Sin embargo, el empobrecido suburbio de inmigrantes de Clichy-sous-Bois en el noreste de París, donde se originaron los enfrentamientos entre la policía y jóvenes, permanecía en calma y bajo una fuerte presencia policial, según se informó. </w:t>
      </w:r>
    </w:p>
    <w:p>
      <w:pPr>
        <w:pStyle w:val="Normal"/>
        <w:jc w:val="both"/>
        <w:rPr/>
      </w:pPr>
      <w:r>
        <w:rPr/>
        <w:t xml:space="preserve">Pero informes llegados desde otras áreas indican que pandillas lanzaron piedras a la policía, que respondió con balas de goma, mientras que pequeños grupos de jóvenes encendieron más de 60 vehículos, cestos de basura y a una escuela primaria. </w:t>
      </w:r>
    </w:p>
    <w:p>
      <w:pPr>
        <w:pStyle w:val="Normal"/>
        <w:jc w:val="both"/>
        <w:rPr/>
      </w:pPr>
      <w:r>
        <w:rPr/>
        <w:t>“</w:t>
      </w:r>
      <w:r>
        <w:rPr/>
        <w:t xml:space="preserve">Ha sido una noche dura”, expresó un portavoz policial. </w:t>
      </w:r>
    </w:p>
    <w:p>
      <w:pPr>
        <w:pStyle w:val="Normal"/>
        <w:jc w:val="both"/>
        <w:rPr/>
      </w:pPr>
      <w:r>
        <w:rPr/>
        <w:t xml:space="preserve">La peor violencia se ha estado registrando en el amplio departamento de Seine-Saint-Denis, al noreste de París, donde están localizados los suburbios franceses más empobrecidos. </w:t>
      </w:r>
    </w:p>
    <w:p>
      <w:pPr>
        <w:pStyle w:val="Normal"/>
        <w:jc w:val="both"/>
        <w:rPr/>
      </w:pPr>
      <w:r>
        <w:rPr/>
        <w:t>Pero por primera vez desde que empezaron los enfrentamientos, los disturbios se extendieron a otras partes, incluyendo a dos ciudades al oeste de París”...</w:t>
      </w:r>
    </w:p>
    <w:p>
      <w:pPr>
        <w:pStyle w:val="Normal"/>
        <w:jc w:val="both"/>
        <w:rPr/>
      </w:pPr>
      <w:r>
        <w:rPr/>
      </w:r>
    </w:p>
    <w:p>
      <w:pPr>
        <w:pStyle w:val="Normal"/>
        <w:jc w:val="both"/>
        <w:rPr/>
      </w:pPr>
      <w:r>
        <w:rPr/>
        <w:t>ABC.es (3/11/05): “El Gobierno francés anuncia un “plan de urgencia” para acabar con los disturbios”</w:t>
      </w:r>
    </w:p>
    <w:p>
      <w:pPr>
        <w:pStyle w:val="Normal"/>
        <w:jc w:val="both"/>
        <w:rPr/>
      </w:pPr>
      <w:r>
        <w:rPr/>
        <w:t>“</w:t>
      </w:r>
      <w:r>
        <w:rPr/>
        <w:t>Los estallidos de violencia suburbana, en barrios y ciudades con mucha población musulmana, han tomado unas proporciones policiales, políticas, sociales, culturales y religiosas que han forzado a Dominique de Villepin, primer ministro francés, a aplazar un viaje oficial a Canadá para reunirse con diez de sus ministros y estudiar un “plan de urgencia” para unos conflictos que dejan al descubierto, con dramatismo, la crisis global del modelo de integración nacional.</w:t>
      </w:r>
    </w:p>
    <w:p>
      <w:pPr>
        <w:pStyle w:val="Normal"/>
        <w:jc w:val="both"/>
        <w:rPr/>
      </w:pPr>
      <w:r>
        <w:rPr/>
        <w:t>Jacques Chirac, presidente de la República, pidió ayer de manera solemne el “apaciguamiento de los espíritus”, tras un rosario trágico de violencias, incendios, muertes y enfrentamientos a tiros y pedradas, con cañones de agua y entre gases lacrimógenos.</w:t>
      </w:r>
    </w:p>
    <w:p>
      <w:pPr>
        <w:pStyle w:val="Normal"/>
        <w:jc w:val="both"/>
        <w:rPr/>
      </w:pPr>
      <w:r>
        <w:rPr/>
        <w:t>En apenas seis días, la violencia se ha propagado cada noche desde Clichy-sous-Bois a una veintena de ciudades de la periferia suburbana de París, repitiéndose, siempre, el mismo escenario: a la caída de la noche, bandas de adolescentes atacan a pedradas o incendian los coches de la Policía, que se ve forzada a pedir socorro a las Compañías Republicanas de Seguridad (CRS, fuerzas antidisturbios).</w:t>
      </w:r>
    </w:p>
    <w:p>
      <w:pPr>
        <w:pStyle w:val="Normal"/>
        <w:jc w:val="both"/>
        <w:rPr/>
      </w:pPr>
      <w:r>
        <w:rPr/>
        <w:t>Tras la muerte de dos adolescentes y un hombre de unos cincuenta años, la exasperación social precipitó varias crisis superpuestas…</w:t>
      </w:r>
    </w:p>
    <w:p>
      <w:pPr>
        <w:pStyle w:val="Normal"/>
        <w:jc w:val="both"/>
        <w:rPr/>
      </w:pPr>
      <w:r>
        <w:rPr/>
      </w:r>
    </w:p>
    <w:p>
      <w:pPr>
        <w:pStyle w:val="Normal"/>
        <w:jc w:val="both"/>
        <w:rPr/>
      </w:pPr>
      <w:r>
        <w:rPr/>
        <w:t>Injusticias tradicionales</w:t>
      </w:r>
    </w:p>
    <w:p>
      <w:pPr>
        <w:pStyle w:val="Normal"/>
        <w:jc w:val="both"/>
        <w:rPr/>
      </w:pPr>
      <w:r>
        <w:rPr/>
      </w:r>
    </w:p>
    <w:p>
      <w:pPr>
        <w:pStyle w:val="Normal"/>
        <w:jc w:val="both"/>
        <w:rPr/>
      </w:pPr>
      <w:r>
        <w:rPr/>
        <w:t>Las asociaciones humanitarias denuncian unas modalidades de ayuda que agravan las desigualdades e injusticias tradicionales. Muchos sociólogos apuntan como causante a la crisis generalizada de la escuela pública, que se ha convertido en un nuevo factor de segregación.</w:t>
      </w:r>
    </w:p>
    <w:p>
      <w:pPr>
        <w:pStyle w:val="Normal"/>
        <w:jc w:val="both"/>
        <w:rPr/>
      </w:pPr>
      <w:r>
        <w:rPr/>
        <w:t>Michel Wieviorka, especialista en violencia urbana en la Escuela de Altos Estudios Sociales, afirma al respecto: “Estamos asistiendo al hundimiento de nuestro modelo de integración social, a través de la escuela. Desde hace más de veinte años, sucesivos gobiernos han dejado pudrir o han agravado problemas de fondo, que ahora estallan de manera vertiginosa, con manifestaciones dramáticas de inseguridad y de exclusión social. En definitiva, nuestras escuelas públicas refuerzan la segregación urbana”.</w:t>
      </w:r>
    </w:p>
    <w:p>
      <w:pPr>
        <w:pStyle w:val="Normal"/>
        <w:jc w:val="both"/>
        <w:rPr/>
      </w:pPr>
      <w:r>
        <w:rPr/>
        <w:t>Los sociólogos confirman la brutalidad de una crisis que los policías, pero sobre todo los maestros y los asistentes sociales viven en sus puestos de trabajo como un drama diario.</w:t>
      </w:r>
    </w:p>
    <w:p>
      <w:pPr>
        <w:pStyle w:val="Normal"/>
        <w:jc w:val="both"/>
        <w:rPr/>
      </w:pPr>
      <w:r>
        <w:rPr/>
        <w:t>Las violencias y muertes de los últimos días “sólo” son la consecuencia última, provisional, de un modelo social que incrementa las injusticias y favorece la segregación”.</w:t>
      </w:r>
    </w:p>
    <w:p>
      <w:pPr>
        <w:pStyle w:val="Normal"/>
        <w:jc w:val="both"/>
        <w:rPr/>
      </w:pPr>
      <w:r>
        <w:rPr/>
        <w:t xml:space="preserve"> </w:t>
      </w:r>
    </w:p>
    <w:p>
      <w:pPr>
        <w:pStyle w:val="Normal"/>
        <w:jc w:val="both"/>
        <w:rPr/>
      </w:pPr>
      <w:r>
        <w:rPr/>
        <w:t>Lavanguardia.es (4/11/05): “Los barrios periféricos convulsionan Francia”</w:t>
      </w:r>
    </w:p>
    <w:p>
      <w:pPr>
        <w:pStyle w:val="Normal"/>
        <w:jc w:val="both"/>
        <w:rPr/>
      </w:pPr>
      <w:r>
        <w:rPr/>
        <w:t>Viaje al origen de los incidentes - Tan cerca y tan lejos de París</w:t>
      </w:r>
    </w:p>
    <w:p>
      <w:pPr>
        <w:pStyle w:val="Normal"/>
        <w:jc w:val="both"/>
        <w:rPr/>
      </w:pPr>
      <w:r>
        <w:rPr/>
        <w:t>“</w:t>
      </w:r>
      <w:r>
        <w:rPr/>
        <w:t>A sólo 15 kilómetros y 50 minutos en tren, un abismo social separa Clichy-sous-Bois de la capital…</w:t>
      </w:r>
    </w:p>
    <w:p>
      <w:pPr>
        <w:pStyle w:val="Normal"/>
        <w:jc w:val="both"/>
        <w:rPr/>
      </w:pPr>
      <w:r>
        <w:rPr/>
        <w:t xml:space="preserve">Estos jóvenes, nacidos en Francia, se sienten mirados como extranjeros: extranjeros sin porvenir…    </w:t>
      </w:r>
    </w:p>
    <w:p>
      <w:pPr>
        <w:pStyle w:val="Normal"/>
        <w:jc w:val="both"/>
        <w:rPr/>
      </w:pPr>
      <w:r>
        <w:rPr/>
        <w:t xml:space="preserve">La furgoneta, blanca, está aparcada junto al cruce de la avenida Jean Moulin con el bulevar Émile Zola, en el extremo sudeste de Clichy-sous-Bois, epicentro de la escalada de violencia desatada desde hace una semana en la banlieue parisina a raíz de la muerte de dos adolescentes del barrio -Traore Bouna y Ziad Benna, de 15 y 17 años- cuando huían de un control policial, electrocutados en una cercana subestación transformadora. En unas visibles letras rojas, un letrero anuncia la venta de hamburguesas y pizzas: “Mustapha Ticho, subcontratista de los mejores restaurantes de Clichy-sous-Bois y Montfermeil”, reza con una pomposidad tan inapropiada como sorprendente. La furgoneta está cerrada a cal y canto. No son buenos días para el negocio. Justo al lado, en la parada del autobús, un cartel anuncia a los pasajeros que el servicio quedará interrumpido a partir de las 19.30 horas -la hora bruja- al menos hasta el próximo domingo y se restablecerá “en función de los acontecimientos”. </w:t>
      </w:r>
    </w:p>
    <w:p>
      <w:pPr>
        <w:pStyle w:val="Normal"/>
        <w:jc w:val="both"/>
        <w:rPr/>
      </w:pPr>
      <w:r>
        <w:rPr/>
        <w:t xml:space="preserve">Un viaje de 50 minutos -primero en el autobús 601 hasta la estación de tren de Le Raincy, y después en el RER- separa el barrio del corazón de París. Una distancia de tan sólo 15 kilómetros. Pero, vista desde este rincón, parece insalvable. Un abismo. </w:t>
      </w:r>
    </w:p>
    <w:p>
      <w:pPr>
        <w:pStyle w:val="Normal"/>
        <w:jc w:val="both"/>
        <w:rPr/>
      </w:pPr>
      <w:r>
        <w:rPr/>
        <w:t xml:space="preserve">El populoso y conflictivo departamento de Seine-Saint Denis, al norte y este de la capital, concentra la mayor parte de las denominadas “zonas urbanas sensibles” de la región parisiense y la proporción más elevada de población de origen extranjero (26% de las familias) de toda Francia. La mayor concentración de problemas, por tanto. Pero esta imagen, aún siendo cierta, refleja únicamente una parte de su caleidoscópica realidad. Basta un breve recorrido en transporte público para pasar, en minutos, de zonas residenciales de cierto nivel, con antiguas mansiones señoriales y calles comerciales de escaparates bien surtidos, al puro gueto. </w:t>
      </w:r>
    </w:p>
    <w:p>
      <w:pPr>
        <w:pStyle w:val="Normal"/>
        <w:jc w:val="both"/>
        <w:rPr/>
      </w:pPr>
      <w:r>
        <w:rPr/>
        <w:t xml:space="preserve">Clichy-sous-Bois, con poco más de 28.000 habitantes, es una ciudad que puede ofrecer muy poco a sus habitantes y en especial a los más jóvenes, que no son precisamente pocos (el 50% tiene menos de 25 años y el 38,6% no ha cumplido 20). La mayoría pertenecen a familias de origen extranjero (que representan el 45% de todas las de la ciudad). La mayor parte de la fuerza de trabajo ocupada (71%) la integran obreros y empleados. Pero una cuarta parte de las unidades familiares tiene a su miembro principal -padre o madre- en paro. Y el 27% de las que tienen seis o más miembros (unas 1.700 personas) se hacinan en pisos de dos habitaciones o menos. Casi la mitad de los habitantes de la ciudad viven en edificios de más de 9 plantas de altura, en una muestra de barraquismo vertical común a las 750 cités levantadas en la década de los años sesenta en la periferia de las grandes ciudades francesas, y donde hoy viven cinco millones de personas. </w:t>
      </w:r>
    </w:p>
    <w:p>
      <w:pPr>
        <w:pStyle w:val="Normal"/>
        <w:jc w:val="both"/>
        <w:rPr/>
      </w:pPr>
      <w:r>
        <w:rPr/>
        <w:t xml:space="preserve">También Clichy-sous-Bois ofrece, pese a todo, diversas caras. Pero la del barrio donde estalló la revuelta parece reflejar la peor. Al bajar del autobús 601, el paisaje dista un mundo de la luminosa postal que vende París. La mayor parte del barrio está formado por bloques aislados de 15 y 17 plantas en avanzado estado de degradación -salvo unos pocos rehabilitados recientemente-, los espacios públicos presentan un lamentable estado de abandono y la suciedad campa por doquier. La población, muy mezclada, está formada sobre todo por árabes y negros. Blancos los hay, pero su presencia es casi testimonial. Abundan los velos y las chilabas. </w:t>
      </w:r>
    </w:p>
    <w:p>
      <w:pPr>
        <w:pStyle w:val="Normal"/>
        <w:jc w:val="both"/>
        <w:rPr/>
      </w:pPr>
      <w:r>
        <w:rPr/>
        <w:t xml:space="preserve">A esta hora -media tarde- las calles están llenas de gente yendo de aquí para allá, o simplemente conversando. No hay rastro de policía. Tampoco de jóvenes con aspecto de buscar bronca, aunque a última hora empezarán a formarse algunos grupillos. Hay restos de coches quemados. Coches de gente del barrio. Aparcados junto a las aceras -cuando las hay- se ven vehículos viejos y modestos utilitarios, pero también modernos monovolúmenes y automóviles caros. </w:t>
      </w:r>
    </w:p>
    <w:p>
      <w:pPr>
        <w:pStyle w:val="Normal"/>
        <w:jc w:val="both"/>
        <w:rPr/>
      </w:pPr>
      <w:r>
        <w:rPr/>
        <w:t xml:space="preserve">Tres solitarios vehículos están estacionados dentro del vallado del hotel Formule 1 en el bulevar Émile Zola -¿qué hará aquí un hotel?-, que ofrece habitaciones dobles y triples al módico precio de 29 euros la noche. </w:t>
      </w:r>
    </w:p>
    <w:p>
      <w:pPr>
        <w:pStyle w:val="Normal"/>
        <w:jc w:val="both"/>
        <w:rPr/>
      </w:pPr>
      <w:r>
        <w:rPr/>
        <w:t xml:space="preserve">El centro comercial Anatole France es el eje de la vida social del barrio. El centro asemeja un bazar oriental, bastante desvencijado. Junto a algunas tiendas, hay bares y salones de té, ocupados casi en exclusiva por hombres. No se ven mujeres, ni jóvenes. Hay varios locales de comida turca, y un hamman. El centro comercial alberga también la mezquita Bilal. El presidente de la asociación musulmana que la regenta, Abderraman Bohuot, se ha mostrado repetidamente comprensivo estos días con la reacción de los jóvenes. “No tienen trabajo, no tienen nada que hacer, pónganse en su lugar”, razona. </w:t>
      </w:r>
    </w:p>
    <w:p>
      <w:pPr>
        <w:pStyle w:val="Normal"/>
        <w:jc w:val="both"/>
        <w:rPr/>
      </w:pPr>
      <w:r>
        <w:rPr/>
        <w:t xml:space="preserve">Realmente, mucho que hacer no hay en el barrio. Ni mucho adonde ir, como no sea estar en la calle, adentrarse en la espesura del cercano bosque de Bondy o acudir al centro social del barrio, donde un cartel en la puerta ofrece cursos de boxeo y full contact. </w:t>
      </w:r>
    </w:p>
    <w:p>
      <w:pPr>
        <w:pStyle w:val="Normal"/>
        <w:jc w:val="both"/>
        <w:rPr/>
      </w:pPr>
      <w:r>
        <w:rPr/>
        <w:t xml:space="preserve">Los jóvenes del gueto, nacidos en Francia de padres ya franceses, se sienten mirados como extranjeros en su propio país, sin porvenir, excluídos del sueño que emana de la ciudad luz. “Tenemos papeles desde hace generaciones, pero no somos franceses como los demás”, opina un vecino. </w:t>
      </w:r>
    </w:p>
    <w:p>
      <w:pPr>
        <w:pStyle w:val="Normal"/>
        <w:jc w:val="both"/>
        <w:rPr/>
      </w:pPr>
      <w:r>
        <w:rPr/>
        <w:t xml:space="preserve">Cae la tarde. Una muchacha morena, apenas una niña, avanza con paso decidido y generosa sonrisa, enfundada en una gabardina entallada de color negro, cubierta su melena con una boina ladeada del mismo color, cual si paseara por el Barrio Latino. Ella sí parece creer que el sueño es todavía posible”. </w:t>
      </w:r>
    </w:p>
    <w:p>
      <w:pPr>
        <w:pStyle w:val="Normal"/>
        <w:jc w:val="both"/>
        <w:rPr/>
      </w:pPr>
      <w:r>
        <w:rPr/>
      </w:r>
    </w:p>
    <w:p>
      <w:pPr>
        <w:pStyle w:val="Normal"/>
        <w:jc w:val="both"/>
        <w:rPr/>
      </w:pPr>
      <w:r>
        <w:rPr/>
        <w:t>ABC.es (4/11/05): “En los suburbios del odio”</w:t>
      </w:r>
    </w:p>
    <w:p>
      <w:pPr>
        <w:pStyle w:val="Normal"/>
        <w:jc w:val="both"/>
        <w:rPr/>
      </w:pPr>
      <w:r>
        <w:rPr/>
        <w:t>“</w:t>
      </w:r>
      <w:r>
        <w:rPr/>
        <w:t xml:space="preserve">A cinco minutos de Nôtre-Dame, en las callejuelas próximas al Metro de Barbès-Rochechart, las pintadas junto a una célebre mezquita popular anunciaban hace meses el estallido de una gran crisis: “Una temporada en el infierno”, “La lucha sigue”, “Líbanos”...  </w:t>
      </w:r>
    </w:p>
    <w:p>
      <w:pPr>
        <w:pStyle w:val="Normal"/>
        <w:jc w:val="both"/>
        <w:rPr/>
      </w:pPr>
      <w:r>
        <w:rPr/>
        <w:t>En las inmediaciones de la catedral de Saint-Denis, donde están enterrados los reyes de Francia, abrieron hace meses las primeras hamburgueserías islámicas de Francia. Mohamed, de 17 años, explica de este modo los actuales estallidos de violencia suburbana: “Yo he nacido en Francia, pero los franceses no me quieren. Me odian. En mi barrio, en Aulnais-sous-Bois, los musulmanes somos mayoritarios. Pero los maestros, los policías, los bomberos, no nos quieren. Son unos hipócritas. Sarkozy nos trata de canallas. A muchos jóvenes les gustaría provocar una crisis de gobierno metiendo fuego a todo lo que encuentren más a mano”.</w:t>
      </w:r>
    </w:p>
    <w:p>
      <w:pPr>
        <w:pStyle w:val="Normal"/>
        <w:jc w:val="both"/>
        <w:rPr/>
      </w:pPr>
      <w:r>
        <w:rPr/>
        <w:t>Las estadísticas oficiales ilustran de manera sombría esa desesperación nihilista y destructora. En apenas diez meses, las bandas de jóvenes que viven en la periferia de las grandes ciudades han pegado fuego a 28.000 automóviles -casi tres mil al mes, cerca de un centenar al día- en toda Francia.</w:t>
      </w:r>
    </w:p>
    <w:p>
      <w:pPr>
        <w:pStyle w:val="Normal"/>
        <w:jc w:val="both"/>
        <w:rPr/>
      </w:pPr>
      <w:r>
        <w:rPr/>
      </w:r>
    </w:p>
    <w:p>
      <w:pPr>
        <w:pStyle w:val="Normal"/>
        <w:jc w:val="both"/>
        <w:rPr/>
      </w:pPr>
      <w:r>
        <w:rPr/>
        <w:t>La tentación del islamismo</w:t>
      </w:r>
    </w:p>
    <w:p>
      <w:pPr>
        <w:pStyle w:val="Normal"/>
        <w:jc w:val="both"/>
        <w:rPr/>
      </w:pPr>
      <w:r>
        <w:rPr/>
      </w:r>
    </w:p>
    <w:p>
      <w:pPr>
        <w:pStyle w:val="Normal"/>
        <w:jc w:val="both"/>
        <w:rPr/>
      </w:pPr>
      <w:r>
        <w:rPr/>
        <w:t>Un policía especializado, que prefiere guardar el anonimato, explica así los nuevos estallidos de violencia urbana: “Los jóvenes más radicales sienten la tentación del islamismo. Son minoritarios. Por ahora. La gran mayoría vive en bandas que odian a todos los símbolos del poder y se odian entre ellas. Todas tienen en común su odio contra el Estado, contra la Policía, contra cualquier Gobierno”.</w:t>
      </w:r>
    </w:p>
    <w:p>
      <w:pPr>
        <w:pStyle w:val="Normal"/>
        <w:jc w:val="both"/>
        <w:rPr/>
      </w:pPr>
      <w:r>
        <w:rPr/>
        <w:t>El odio generalizado tiene unos blancos particulares. En las inmediaciones de la calle de Aubervilliers, en el norte de París, una humilde sinagoga de barrio sufre pintadas racistas regularmente y cada trimestre se denuncian varios ataques con cócteles Molotov. En barriadas y pueblos como Clichy-sous-Bois, en Aulnay, en La Courneuve... el desencuentro entre bandas de distinta etnia y religión son relativamente frecuentes.</w:t>
      </w:r>
    </w:p>
    <w:p>
      <w:pPr>
        <w:pStyle w:val="Normal"/>
        <w:jc w:val="both"/>
        <w:rPr/>
      </w:pPr>
      <w:r>
        <w:rPr/>
        <w:t>En La Courneuve, la Policía vive atrincherada y pide ayuda regularmente a las Compañías Republicanas de Seguridad (CRS, antidisturbios). En los últimos siete días, varios automóviles oficiales, coches patrulla y camiones de bomberos, han sido tiroteados con bala.</w:t>
      </w:r>
    </w:p>
    <w:p>
      <w:pPr>
        <w:pStyle w:val="Normal"/>
        <w:jc w:val="both"/>
        <w:rPr/>
      </w:pPr>
      <w:r>
        <w:rPr/>
        <w:t>En los diminutos lugares de culto de todo el departamento de Seine-Saint-Denis no es fácil cumplir las medidas de seguridad antiterroristas decretadas por el Gobierno: las cámaras de vigilancia son apedreadas, los coches de policía son apedreados; y es difícil detener a los sospechos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milias mal integradas</w:t>
      </w:r>
    </w:p>
    <w:p>
      <w:pPr>
        <w:pStyle w:val="Normal"/>
        <w:jc w:val="both"/>
        <w:rPr/>
      </w:pPr>
      <w:r>
        <w:rPr/>
      </w:r>
    </w:p>
    <w:p>
      <w:pPr>
        <w:pStyle w:val="Normal"/>
        <w:jc w:val="both"/>
        <w:rPr/>
      </w:pPr>
      <w:r>
        <w:rPr/>
        <w:t>Mary Laure Calvot, maestra en una escuela de Blanc-Mesnil, vive atemorizada: “El diálogo es casi imposible con adolescentes que pueden insultarte o amenazarte, dentro y fuera de la escuela. De nada vale quejarse: los maestros que trabajamos en barrios o pueblos con problemas estamos forzados a callar o intentar hacer lo que podemos. En la mayoría de los casos, los niños y adolescentes viven en unas familias mal integradas, y ellos mismos no saben lo que son, ni lo que quieren, ni a dónde van. La violencia les estalla a flor de piel”.</w:t>
      </w:r>
    </w:p>
    <w:p>
      <w:pPr>
        <w:pStyle w:val="Normal"/>
        <w:jc w:val="both"/>
        <w:rPr/>
      </w:pPr>
      <w:r>
        <w:rPr/>
      </w:r>
    </w:p>
    <w:p>
      <w:pPr>
        <w:pStyle w:val="Normal"/>
        <w:jc w:val="both"/>
        <w:rPr/>
      </w:pPr>
      <w:r>
        <w:rPr/>
        <w:t xml:space="preserve">BBCMundo.com (4/11/05): “¿Por qué hay disturbios en Francia?”  </w:t>
      </w:r>
    </w:p>
    <w:p>
      <w:pPr>
        <w:pStyle w:val="Normal"/>
        <w:jc w:val="both"/>
        <w:rPr/>
      </w:pPr>
      <w:r>
        <w:rPr/>
        <w:t>“</w:t>
      </w:r>
      <w:r>
        <w:rPr/>
        <w:t>Varios días de disturbios en distintos suburbios de París, son una muestra del descontento que reina entre muchos jóvenes franceses cuyo origen proviene del norte de África.</w:t>
      </w:r>
    </w:p>
    <w:p>
      <w:pPr>
        <w:pStyle w:val="Normal"/>
        <w:jc w:val="both"/>
        <w:rPr/>
      </w:pPr>
      <w:r>
        <w:rPr/>
        <w:t>Henri Astier de la BBC, aborda el tema de la discriminación, la principal causa de frustración en los guetos de Francia.</w:t>
      </w:r>
    </w:p>
    <w:p>
      <w:pPr>
        <w:pStyle w:val="Normal"/>
        <w:jc w:val="both"/>
        <w:rPr/>
      </w:pPr>
      <w:r>
        <w:rPr/>
      </w:r>
    </w:p>
    <w:p>
      <w:pPr>
        <w:pStyle w:val="Normal"/>
        <w:jc w:val="both"/>
        <w:rPr/>
      </w:pPr>
      <w:r>
        <w:rPr/>
        <w:t xml:space="preserve">Sadek recientemente dejó su trabajo repartiendo verduras cerca de Saint-Denis, justo al norte de París. El joven estaba cansado de subir escaleras cargando bolsas muy pesadas. </w:t>
      </w:r>
    </w:p>
    <w:p>
      <w:pPr>
        <w:pStyle w:val="Normal"/>
        <w:jc w:val="both"/>
        <w:rPr/>
      </w:pPr>
      <w:r>
        <w:rPr/>
        <w:t>Sadek, que tiene 31 años, culminó la educación secundaria y por ello aspira a obtener un trabajo mucho mejor.</w:t>
      </w:r>
    </w:p>
    <w:p>
      <w:pPr>
        <w:pStyle w:val="Normal"/>
        <w:jc w:val="both"/>
        <w:rPr/>
      </w:pPr>
      <w:r>
        <w:rPr/>
        <w:t xml:space="preserve">Sin embargo, él sabe que sus opciones son limitadas. </w:t>
      </w:r>
    </w:p>
    <w:p>
      <w:pPr>
        <w:pStyle w:val="Normal"/>
        <w:jc w:val="both"/>
        <w:rPr/>
      </w:pPr>
      <w:r>
        <w:rPr/>
        <w:t>“</w:t>
      </w:r>
      <w:r>
        <w:rPr/>
        <w:t xml:space="preserve">Con un nombre como el mío, no puedo conseguir un empleo en ventas”, dice. </w:t>
      </w:r>
    </w:p>
    <w:p>
      <w:pPr>
        <w:pStyle w:val="Normal"/>
        <w:jc w:val="both"/>
        <w:rPr/>
      </w:pPr>
      <w:r>
        <w:rPr/>
        <w:t xml:space="preserve">El trabajo en telemercadeo puede ser una posibilidad. La gente, como no lo vería, ignoraría que tiene raíces árabes. Sin embargo, para ello tendría que trabajar utilizando un nombre falso. </w:t>
      </w:r>
    </w:p>
    <w:p>
      <w:pPr>
        <w:pStyle w:val="Normal"/>
        <w:jc w:val="both"/>
        <w:rPr/>
      </w:pPr>
      <w:r>
        <w:rPr/>
        <w:t xml:space="preserve">La historia de Sadek resume las posibilidades de empleo que tienen los hijos y nietos de los inmigrantes musulmanes en Francia. </w:t>
      </w:r>
    </w:p>
    <w:p>
      <w:pPr>
        <w:pStyle w:val="Normal"/>
        <w:jc w:val="both"/>
        <w:rPr/>
      </w:pPr>
      <w:r>
        <w:rPr/>
        <w:t>Puede que ellos tengan papeles que los identifican como franceses, pero estos jóvenes saben que Alí y Rachid progresarán mucho menos en comparación con quienes se llamen Alain o Richard.</w:t>
      </w:r>
    </w:p>
    <w:p>
      <w:pPr>
        <w:pStyle w:val="Normal"/>
        <w:jc w:val="both"/>
        <w:rPr/>
      </w:pPr>
      <w:r>
        <w:rPr/>
        <w:t xml:space="preserve">La discriminación racial está prohibida en Francia, pero una mirada rápida a la gente que trabaja en cualquier tienda u oficina sugiere que es una práctica generalizada en el país. </w:t>
      </w:r>
    </w:p>
    <w:p>
      <w:pPr>
        <w:pStyle w:val="Normal"/>
        <w:jc w:val="both"/>
        <w:rPr/>
      </w:pPr>
      <w:r>
        <w:rPr/>
        <w:t>Y las estadísticas oficiales confirman la impresión que se percibe en las calles.</w:t>
      </w:r>
    </w:p>
    <w:p>
      <w:pPr>
        <w:pStyle w:val="Normal"/>
        <w:jc w:val="both"/>
        <w:rPr/>
      </w:pPr>
      <w:r>
        <w:rPr/>
        <w:t>El desempleo entre la gente de origen francés es de 9,2%. Entre aquellos de origen extranjero, la cifra es de 14%, aún después de los ajustes relacionados a la educación recibida por este segmento de la población.</w:t>
      </w:r>
    </w:p>
    <w:p>
      <w:pPr>
        <w:pStyle w:val="Normal"/>
        <w:jc w:val="both"/>
        <w:rPr/>
      </w:pPr>
      <w:r>
        <w:rPr/>
      </w:r>
    </w:p>
    <w:p>
      <w:pPr>
        <w:pStyle w:val="Normal"/>
        <w:jc w:val="both"/>
        <w:rPr/>
      </w:pPr>
      <w:r>
        <w:rPr/>
        <w:t xml:space="preserve">Puertas cerradas </w:t>
      </w:r>
    </w:p>
    <w:p>
      <w:pPr>
        <w:pStyle w:val="Normal"/>
        <w:jc w:val="both"/>
        <w:rPr/>
      </w:pPr>
      <w:r>
        <w:rPr/>
      </w:r>
    </w:p>
    <w:p>
      <w:pPr>
        <w:pStyle w:val="Normal"/>
        <w:jc w:val="both"/>
        <w:rPr/>
      </w:pPr>
      <w:r>
        <w:rPr/>
        <w:t>El grupo de presión SOS Racisme a menudo denuncia casos de empleadores que descartan a aspirantes que han aplicado a un puesto de trabajo porque tienen nombres extranjeros.</w:t>
      </w:r>
    </w:p>
    <w:p>
      <w:pPr>
        <w:pStyle w:val="Normal"/>
        <w:jc w:val="both"/>
        <w:rPr/>
      </w:pPr>
      <w:r>
        <w:rPr/>
        <w:t xml:space="preserve">Se dice que la discriminación es particularmente elevada en las industrias de hotelería y ventas a minoristas, pero también se evidencia en aquellos empleos que no involucran contacto con el público. </w:t>
      </w:r>
    </w:p>
    <w:p>
      <w:pPr>
        <w:pStyle w:val="Normal"/>
        <w:jc w:val="both"/>
        <w:rPr/>
      </w:pPr>
      <w:r>
        <w:rPr/>
        <w:t>“</w:t>
      </w:r>
      <w:r>
        <w:rPr/>
        <w:t xml:space="preserve">Algunas compañías creen que para ser responsable del mercadeo de una empresa tienes que tener origen francés y eso incluye con varias generaciones de familia francesa, para poder entender las actitudes del consumidor de Francia”, señala un reciente informe de SOS Racisme.  </w:t>
      </w:r>
    </w:p>
    <w:p>
      <w:pPr>
        <w:pStyle w:val="Normal"/>
        <w:jc w:val="both"/>
        <w:rPr/>
      </w:pPr>
      <w:r>
        <w:rPr/>
        <w:t>“</w:t>
      </w:r>
      <w:r>
        <w:rPr/>
        <w:t>Las puertas están cerradas cuando eres árabe”, indica Yazid Sabeg, un escritor y hombre de negocios.</w:t>
      </w:r>
    </w:p>
    <w:p>
      <w:pPr>
        <w:pStyle w:val="Normal"/>
        <w:jc w:val="both"/>
        <w:rPr/>
      </w:pPr>
      <w:r>
        <w:rPr/>
        <w:t>Para muchos jóvenes, la primera vez que experimentan la exclusión es cuando tratan de ingresar a un club nocturno o discoteca.</w:t>
      </w:r>
    </w:p>
    <w:p>
      <w:pPr>
        <w:pStyle w:val="Normal"/>
        <w:jc w:val="both"/>
        <w:rPr/>
      </w:pPr>
      <w:r>
        <w:rPr/>
        <w:t>“</w:t>
      </w:r>
      <w:r>
        <w:rPr/>
        <w:t xml:space="preserve">La primera vez que el vigilante en la entrada te dice: “tú no entras”, lo aceptas”, dice Nadir Dendoune, un periodista de Saint-Denis. </w:t>
      </w:r>
    </w:p>
    <w:p>
      <w:pPr>
        <w:pStyle w:val="Normal"/>
        <w:jc w:val="both"/>
        <w:rPr/>
      </w:pPr>
      <w:r>
        <w:rPr/>
        <w:t>“</w:t>
      </w:r>
      <w:r>
        <w:rPr/>
        <w:t xml:space="preserve">Pero luego de dos o tres veces, te regresas a casa cargando un bolso de odio sobre tus hombros”. </w:t>
      </w:r>
    </w:p>
    <w:p>
      <w:pPr>
        <w:pStyle w:val="Normal"/>
        <w:jc w:val="both"/>
        <w:rPr/>
      </w:pPr>
      <w:r>
        <w:rPr/>
        <w:t>Y cuando no puedes conseguir empleo, Dendoune señala que el abatimiento se convierte en paranoia.</w:t>
      </w:r>
    </w:p>
    <w:p>
      <w:pPr>
        <w:pStyle w:val="Normal"/>
        <w:jc w:val="both"/>
        <w:rPr/>
      </w:pPr>
      <w:r>
        <w:rPr/>
        <w:t>“</w:t>
      </w:r>
      <w:r>
        <w:rPr/>
        <w:t xml:space="preserve">Cada rechazo -incluso aquel que no tiene motivaciones raciales- afecta tu autoestima. Sientes que nunca conseguirás empleo porque eres árabe”. </w:t>
      </w:r>
    </w:p>
    <w:p>
      <w:pPr>
        <w:pStyle w:val="Normal"/>
        <w:jc w:val="both"/>
        <w:rPr/>
      </w:pPr>
      <w:r>
        <w:rPr/>
      </w:r>
    </w:p>
    <w:p>
      <w:pPr>
        <w:pStyle w:val="Normal"/>
        <w:jc w:val="both"/>
        <w:rPr/>
      </w:pPr>
      <w:r>
        <w:rPr/>
        <w:t xml:space="preserve">Intento fallido </w:t>
      </w:r>
    </w:p>
    <w:p>
      <w:pPr>
        <w:pStyle w:val="Normal"/>
        <w:jc w:val="both"/>
        <w:rPr/>
      </w:pPr>
      <w:r>
        <w:rPr/>
      </w:r>
    </w:p>
    <w:p>
      <w:pPr>
        <w:pStyle w:val="Normal"/>
        <w:jc w:val="both"/>
        <w:rPr/>
      </w:pPr>
      <w:r>
        <w:rPr/>
        <w:t xml:space="preserve">Francia tiene innumerables organizaciones dedicadas a ayudar a los inmigrantes. Un Alto Consejo para la Integración, un Directorio para las Poblaciones y Migraciones, varias comisiones regionales para la inserción de inmigrantes, entre otras. </w:t>
      </w:r>
    </w:p>
    <w:p>
      <w:pPr>
        <w:pStyle w:val="Normal"/>
        <w:jc w:val="both"/>
        <w:rPr/>
      </w:pPr>
      <w:r>
        <w:rPr/>
        <w:t xml:space="preserve">Samia Amara cuestiona la necesidad de “integrar” a musulmanes franceses. </w:t>
      </w:r>
    </w:p>
    <w:p>
      <w:pPr>
        <w:pStyle w:val="Normal"/>
        <w:jc w:val="both"/>
        <w:rPr/>
      </w:pPr>
      <w:r>
        <w:rPr/>
        <w:t xml:space="preserve">A pesar de ello, la política de integración de Francia ha fracasado, según concluyó el año pasado la organización de control gubernamental, Tribunal de Cuentas. </w:t>
      </w:r>
    </w:p>
    <w:p>
      <w:pPr>
        <w:pStyle w:val="Normal"/>
        <w:jc w:val="both"/>
        <w:rPr/>
      </w:pPr>
      <w:r>
        <w:rPr/>
        <w:t xml:space="preserve">La situación podría provocar “serias tensiones sociales y raciales”, advirtió la organización proféticamente. </w:t>
      </w:r>
    </w:p>
    <w:p>
      <w:pPr>
        <w:pStyle w:val="Normal"/>
        <w:jc w:val="both"/>
        <w:rPr/>
      </w:pPr>
      <w:r>
        <w:rPr/>
        <w:t>De acuerdo con algunos, el concepto de integración en sí mismo está viciado.</w:t>
      </w:r>
    </w:p>
    <w:p>
      <w:pPr>
        <w:pStyle w:val="Normal"/>
        <w:jc w:val="both"/>
        <w:rPr/>
      </w:pPr>
      <w:r>
        <w:rPr/>
        <w:t>“</w:t>
      </w:r>
      <w:r>
        <w:rPr/>
        <w:t>La gente siempre habla de la necesidad de integrar a los musulmanes, pero los jóvenes son franceses. ¿Por qué necesitan integrarse?”, pregunta Samia Amara, de 23 años, una joven trabajadora en los alrededores de París.</w:t>
      </w:r>
    </w:p>
    <w:p>
      <w:pPr>
        <w:pStyle w:val="Normal"/>
        <w:jc w:val="both"/>
        <w:rPr/>
      </w:pPr>
      <w:r>
        <w:rPr/>
        <w:t xml:space="preserve">Sabeg concuerda con que el concepto de “integración” es algo muy vago. </w:t>
      </w:r>
    </w:p>
    <w:p>
      <w:pPr>
        <w:pStyle w:val="Normal"/>
        <w:jc w:val="both"/>
        <w:rPr/>
      </w:pPr>
      <w:r>
        <w:rPr/>
        <w:t>“</w:t>
      </w:r>
      <w:r>
        <w:rPr/>
        <w:t xml:space="preserve">¿Qué significa? ¿Quiere decir que algunos franceses deben integrar y otros ser integrados?”, expresa. </w:t>
      </w:r>
    </w:p>
    <w:p>
      <w:pPr>
        <w:pStyle w:val="Normal"/>
        <w:jc w:val="both"/>
        <w:rPr/>
      </w:pPr>
      <w:r>
        <w:rPr/>
        <w:t xml:space="preserve">Algunos políticos sostienen que Francia debe admitir su fracaso e intentar algo nuevo. </w:t>
      </w:r>
    </w:p>
    <w:p>
      <w:pPr>
        <w:pStyle w:val="Normal"/>
        <w:jc w:val="both"/>
        <w:rPr/>
      </w:pPr>
      <w:r>
        <w:rPr/>
      </w:r>
    </w:p>
    <w:p>
      <w:pPr>
        <w:pStyle w:val="Normal"/>
        <w:jc w:val="both"/>
        <w:rPr/>
      </w:pPr>
      <w:r>
        <w:rPr/>
        <w:t xml:space="preserve">El desempleo en Francia </w:t>
      </w:r>
    </w:p>
    <w:p>
      <w:pPr>
        <w:pStyle w:val="Normal"/>
        <w:jc w:val="both"/>
        <w:rPr/>
      </w:pPr>
      <w:r>
        <w:rPr/>
      </w:r>
    </w:p>
    <w:p>
      <w:pPr>
        <w:pStyle w:val="Normal"/>
        <w:jc w:val="both"/>
        <w:rPr/>
      </w:pPr>
      <w:r>
        <w:rPr/>
        <w:t>El desempleo entre los franceses de origen se ubica en 9,2%.</w:t>
      </w:r>
    </w:p>
    <w:p>
      <w:pPr>
        <w:pStyle w:val="Normal"/>
        <w:jc w:val="both"/>
        <w:rPr/>
      </w:pPr>
      <w:r>
        <w:rPr/>
        <w:t>El desempleo entre los franceses de origen extranjero es del 14%.</w:t>
      </w:r>
    </w:p>
    <w:p>
      <w:pPr>
        <w:pStyle w:val="Normal"/>
        <w:jc w:val="both"/>
        <w:rPr/>
      </w:pPr>
      <w:r>
        <w:rPr/>
        <w:t>Entre los graduados universitarios el desempleo es del 5%.</w:t>
      </w:r>
    </w:p>
    <w:p>
      <w:pPr>
        <w:pStyle w:val="Normal"/>
        <w:jc w:val="both"/>
        <w:rPr/>
      </w:pPr>
      <w:r>
        <w:rPr/>
        <w:t xml:space="preserve">El desempleo es del 26,5% para graduados universitarios descendientes de nacionales del norte de África. </w:t>
      </w:r>
    </w:p>
    <w:p>
      <w:pPr>
        <w:pStyle w:val="Normal"/>
        <w:jc w:val="both"/>
        <w:rPr/>
      </w:pPr>
      <w:r>
        <w:rPr/>
        <w:t xml:space="preserve">Manuel Valls, un miembro del Parlamento y alcalde de Evry, una población al sur de París donde la mitad de sus habitantes tienen raíces extranjeras, dice que Francia " no puede decirle qué hacer al Reino Unido o a Estados Unidos", cuando se trata de políticas migratorias. </w:t>
      </w:r>
    </w:p>
    <w:p>
      <w:pPr>
        <w:pStyle w:val="Normal"/>
        <w:jc w:val="both"/>
        <w:rPr/>
      </w:pPr>
      <w:r>
        <w:rPr/>
      </w:r>
    </w:p>
    <w:p>
      <w:pPr>
        <w:pStyle w:val="Normal"/>
        <w:jc w:val="both"/>
        <w:rPr/>
      </w:pPr>
      <w:r>
        <w:rPr/>
        <w:t>Francia, según expresa, no tiene presentadores de televisión de origen árabe o negros. Además todos los miembros del Parlamento de Francia, excluyendo departamentos de ultramar, son blancos.</w:t>
      </w:r>
    </w:p>
    <w:p>
      <w:pPr>
        <w:pStyle w:val="Normal"/>
        <w:jc w:val="both"/>
        <w:rPr/>
      </w:pPr>
      <w:r>
        <w:rPr/>
        <w:t xml:space="preserve">Valls cree firmemente en la “discriminación positiva”, un concepto que comienza a ganar aceptación. </w:t>
      </w:r>
    </w:p>
    <w:p>
      <w:pPr>
        <w:pStyle w:val="Normal"/>
        <w:jc w:val="both"/>
        <w:rPr/>
      </w:pPr>
      <w:r>
        <w:rPr/>
        <w:t xml:space="preserve">La idea general es conseguir ayuda extra sobre la base de criterios geográficos y sociales, pero no raciales. </w:t>
      </w:r>
    </w:p>
    <w:p>
      <w:pPr>
        <w:pStyle w:val="Normal"/>
        <w:jc w:val="both"/>
        <w:rPr/>
      </w:pPr>
      <w:r>
        <w:rPr/>
        <w:t>El alcalde de Evry se refiere a un ejemplo de esta acción dentro de su propia circunscripción.</w:t>
      </w:r>
    </w:p>
    <w:p>
      <w:pPr>
        <w:pStyle w:val="Normal"/>
        <w:jc w:val="both"/>
        <w:rPr/>
      </w:pPr>
      <w:r>
        <w:rPr/>
      </w:r>
    </w:p>
    <w:p>
      <w:pPr>
        <w:pStyle w:val="Normal"/>
        <w:jc w:val="both"/>
        <w:rPr/>
      </w:pPr>
      <w:r>
        <w:rPr/>
        <w:t xml:space="preserve">El liceo Robert Doisneau es una escuela secundaria rodeada -para algunos- de las peores soluciones habitacionales del país, donde el desempleo es mayor del 30%. </w:t>
      </w:r>
    </w:p>
    <w:p>
      <w:pPr>
        <w:pStyle w:val="Normal"/>
        <w:jc w:val="both"/>
        <w:rPr/>
      </w:pPr>
      <w:r>
        <w:rPr/>
        <w:t xml:space="preserve">Aproximadamente el 70% de los alumnos tienen padres o abuelos extranjeros. </w:t>
      </w:r>
    </w:p>
    <w:p>
      <w:pPr>
        <w:pStyle w:val="Normal"/>
        <w:jc w:val="both"/>
        <w:rPr/>
      </w:pPr>
      <w:r>
        <w:rPr/>
        <w:t>A pesar del desafío, la escuela ofrece una manera de salir del gueto.</w:t>
      </w:r>
    </w:p>
    <w:p>
      <w:pPr>
        <w:pStyle w:val="Normal"/>
        <w:jc w:val="both"/>
        <w:rPr/>
      </w:pPr>
      <w:r>
        <w:rPr/>
        <w:t>“</w:t>
      </w:r>
      <w:r>
        <w:rPr/>
        <w:t xml:space="preserve">Los estudiantes vienen a estudiar y a ser exitosos”, dice la directora, Genevieve Piniau. </w:t>
      </w:r>
    </w:p>
    <w:p>
      <w:pPr>
        <w:pStyle w:val="Normal"/>
        <w:jc w:val="both"/>
        <w:rPr/>
      </w:pPr>
      <w:r>
        <w:rPr/>
        <w:t xml:space="preserve">Ella ha sido pionera de las asociaciones con escuelas élites, cuyos estudiantes destacados preparan a los alumnos locales para que desarrollen sus aspiraciones. </w:t>
      </w:r>
    </w:p>
    <w:p>
      <w:pPr>
        <w:pStyle w:val="Normal"/>
        <w:jc w:val="both"/>
        <w:rPr/>
      </w:pPr>
      <w:r>
        <w:rPr/>
        <w:t>La escuela también forma parte de un esquema llevado a cabo por el Instituto de Ciencias Políticas de París, que otorga acceso especial a estudiantes de áreas pobres.</w:t>
      </w:r>
    </w:p>
    <w:p>
      <w:pPr>
        <w:pStyle w:val="Normal"/>
        <w:jc w:val="both"/>
        <w:rPr/>
      </w:pPr>
      <w:r>
        <w:rPr/>
        <w:t>El resultado es del 89% de éxito en los exámenes de ingreso a la universidad, un índice muy superior al promedio nacional, y un récord de éxito a nivel universitario para antiguos estudiantes.</w:t>
      </w:r>
    </w:p>
    <w:p>
      <w:pPr>
        <w:pStyle w:val="Normal"/>
        <w:jc w:val="both"/>
        <w:rPr/>
      </w:pPr>
      <w:r>
        <w:rPr/>
      </w:r>
    </w:p>
    <w:p>
      <w:pPr>
        <w:pStyle w:val="Normal"/>
        <w:jc w:val="both"/>
        <w:rPr/>
      </w:pPr>
      <w:r>
        <w:rPr/>
        <w:t xml:space="preserve">Un sueño distante </w:t>
      </w:r>
    </w:p>
    <w:p>
      <w:pPr>
        <w:pStyle w:val="Normal"/>
        <w:jc w:val="both"/>
        <w:rPr/>
      </w:pPr>
      <w:r>
        <w:rPr/>
      </w:r>
    </w:p>
    <w:p>
      <w:pPr>
        <w:pStyle w:val="Normal"/>
        <w:jc w:val="both"/>
        <w:rPr/>
      </w:pPr>
      <w:r>
        <w:rPr/>
        <w:t xml:space="preserve">Por supuesto que los jóvenes de los suburbios pobres necesitan más que educación, requieren empleos. </w:t>
      </w:r>
    </w:p>
    <w:p>
      <w:pPr>
        <w:pStyle w:val="Normal"/>
        <w:jc w:val="both"/>
        <w:rPr/>
      </w:pPr>
      <w:r>
        <w:rPr/>
        <w:t xml:space="preserve">Se están haciendo esfuerzos para incentivar a los empleadores para que contraten a estos jóvenes. </w:t>
      </w:r>
    </w:p>
    <w:p>
      <w:pPr>
        <w:pStyle w:val="Normal"/>
        <w:jc w:val="both"/>
        <w:rPr/>
      </w:pPr>
      <w:r>
        <w:rPr/>
        <w:t xml:space="preserve">En esta oportunidad y a diferencia del intento legislativo, el énfasis está en las promesas voluntarias hechas por los empleadores. </w:t>
      </w:r>
    </w:p>
    <w:p>
      <w:pPr>
        <w:pStyle w:val="Normal"/>
        <w:jc w:val="both"/>
        <w:rPr/>
      </w:pPr>
      <w:r>
        <w:rPr/>
        <w:t xml:space="preserve">Sabeg es uno de los patrocinadores de esta iniciativa que busca motivar a las compañías para que “reflejen la diversidad de la sociedad francesa” a través de la contratación de personal francés calificado de origen extranjero. </w:t>
      </w:r>
    </w:p>
    <w:p>
      <w:pPr>
        <w:pStyle w:val="Normal"/>
        <w:jc w:val="both"/>
        <w:rPr/>
      </w:pPr>
      <w:r>
        <w:rPr/>
        <w:t>Aún queda por ver cómo será implementado el programa.</w:t>
      </w:r>
    </w:p>
    <w:p>
      <w:pPr>
        <w:pStyle w:val="Normal"/>
        <w:jc w:val="both"/>
        <w:rPr/>
      </w:pPr>
      <w:r>
        <w:rPr/>
        <w:t>Sabeg busca inspiración y se da cuenta que el jefe de Vodafone, una de las compañías más grandes de Europa es un indio, Arun Sarin.</w:t>
      </w:r>
    </w:p>
    <w:p>
      <w:pPr>
        <w:pStyle w:val="Normal"/>
        <w:jc w:val="both"/>
        <w:rPr/>
      </w:pPr>
      <w:r>
        <w:rPr/>
        <w:t>“</w:t>
      </w:r>
      <w:r>
        <w:rPr/>
        <w:t xml:space="preserve">Cuando esto pase aquí, sabremos entonces que Francia ha cambiado”, dice. </w:t>
      </w:r>
    </w:p>
    <w:p>
      <w:pPr>
        <w:pStyle w:val="Normal"/>
        <w:jc w:val="both"/>
        <w:rPr/>
      </w:pPr>
      <w:r>
        <w:rPr/>
        <w:t>Entretanto, en Saint-Denis, Sadek se postulará a un trabajo temporal en la oficina de correos, aunque obtener el puesto aún es un sueño distante”.</w:t>
      </w:r>
    </w:p>
    <w:p>
      <w:pPr>
        <w:pStyle w:val="Normal"/>
        <w:jc w:val="both"/>
        <w:rPr/>
      </w:pPr>
      <w:r>
        <w:rPr/>
      </w:r>
    </w:p>
    <w:p>
      <w:pPr>
        <w:pStyle w:val="Normal"/>
        <w:jc w:val="both"/>
        <w:rPr/>
      </w:pPr>
      <w:r>
        <w:rPr/>
        <w:t xml:space="preserve">BBCMundo.com (6/11/05): “Se extiende la violencia de París”  </w:t>
      </w:r>
    </w:p>
    <w:p>
      <w:pPr>
        <w:pStyle w:val="Normal"/>
        <w:jc w:val="both"/>
        <w:rPr/>
      </w:pPr>
      <w:r>
        <w:rPr/>
        <w:t xml:space="preserve">Durante la décima noche consecutiva de violencia en Francia, las protestas y los disturbios se extendieron desde París al resto del país. </w:t>
      </w:r>
    </w:p>
    <w:p>
      <w:pPr>
        <w:pStyle w:val="Normal"/>
        <w:jc w:val="both"/>
        <w:rPr/>
      </w:pPr>
      <w:r>
        <w:rPr/>
        <w:t xml:space="preserve">Cientos de autos fueron incendiados en ciudades como Lille en el norte, Estrasburgo en el este y Niza en la costa sur. También en Toulouse, Normandía y Bordeaux. La noche del sábado el fuego llegó incluso al centro de Paris, donde se registraron varios incidentes en la Plaza de la República. </w:t>
      </w:r>
    </w:p>
    <w:p>
      <w:pPr>
        <w:pStyle w:val="Normal"/>
        <w:jc w:val="both"/>
        <w:rPr/>
      </w:pPr>
      <w:r>
        <w:rPr/>
        <w:t xml:space="preserve">Desde que se iniciaron las manifestaciones más de 3.000 vehículos han quedado inservibles como consecuencia de las llamas, mientras que en ese mismo período de tiempo más de 800 personas han sido arrestadas. </w:t>
      </w:r>
    </w:p>
    <w:p>
      <w:pPr>
        <w:pStyle w:val="Normal"/>
        <w:jc w:val="both"/>
        <w:rPr/>
      </w:pPr>
      <w:r>
        <w:rPr/>
        <w:t xml:space="preserve">Apenas unas horas después de que el gobierno francés asegurara que estaba decidido a terminar las noches de violencia que han sacudido los suburbios de la capital durante los últimos 10 días, dos escuelas y una planta de reciclaje fueron incendiados en las afueras de París. </w:t>
      </w:r>
    </w:p>
    <w:p>
      <w:pPr>
        <w:pStyle w:val="Normal"/>
        <w:jc w:val="both"/>
        <w:rPr/>
      </w:pPr>
      <w:r>
        <w:rPr/>
        <w:t xml:space="preserve">Helicópteros policiales patrullaron los cielos de París, en un esfuerzo por perseguir e identificar a los responsables de los ataques. </w:t>
      </w:r>
    </w:p>
    <w:p>
      <w:pPr>
        <w:pStyle w:val="Normal"/>
        <w:jc w:val="both"/>
        <w:rPr/>
      </w:pPr>
      <w:r>
        <w:rPr/>
        <w:t xml:space="preserve">En algunas áreas de la capital, los autobuses nocturnos fueron cancelados como medida de precaución. </w:t>
      </w:r>
    </w:p>
    <w:p>
      <w:pPr>
        <w:pStyle w:val="Normal"/>
        <w:jc w:val="both"/>
        <w:rPr/>
      </w:pPr>
      <w:r>
        <w:rPr/>
      </w:r>
    </w:p>
    <w:p>
      <w:pPr>
        <w:pStyle w:val="Normal"/>
        <w:jc w:val="both"/>
        <w:rPr/>
      </w:pPr>
      <w:r>
        <w:rPr/>
        <w:t xml:space="preserve">Protestas juveniles </w:t>
      </w:r>
    </w:p>
    <w:p>
      <w:pPr>
        <w:pStyle w:val="Normal"/>
        <w:jc w:val="both"/>
        <w:rPr/>
      </w:pPr>
      <w:r>
        <w:rPr/>
      </w:r>
    </w:p>
    <w:p>
      <w:pPr>
        <w:pStyle w:val="Normal"/>
        <w:jc w:val="both"/>
        <w:rPr/>
      </w:pPr>
      <w:r>
        <w:rPr/>
        <w:t xml:space="preserve">Los hechos de violencia han sido atribuídos a bandas compuestas principalmente por jóvenes árabes y africanos que protestan por el desempleo, racismo y exclusión de la sociedad francesa. </w:t>
      </w:r>
    </w:p>
    <w:p>
      <w:pPr>
        <w:pStyle w:val="Normal"/>
        <w:jc w:val="both"/>
        <w:rPr/>
      </w:pPr>
      <w:r>
        <w:rPr/>
        <w:t xml:space="preserve">El ministro francés de interior, Nicolas Sarkozy, afirmó que “el gobierno tiene una posición unánime de firmeza” frente a los disturbios y advirtió que los manifestantes pueden enfrentar duras condenas en prisión. </w:t>
      </w:r>
    </w:p>
    <w:p>
      <w:pPr>
        <w:pStyle w:val="Normal"/>
        <w:jc w:val="both"/>
        <w:rPr/>
      </w:pPr>
      <w:r>
        <w:rPr/>
        <w:t>“</w:t>
      </w:r>
      <w:r>
        <w:rPr/>
        <w:t xml:space="preserve">El Estado republicano no puede aceptar la violencia”, agregó Sarkozy al término de una reunión de emergencia convocada por el primer ministro Dominique de Villepin. </w:t>
      </w:r>
    </w:p>
    <w:p>
      <w:pPr>
        <w:pStyle w:val="Normal"/>
        <w:jc w:val="both"/>
        <w:rPr/>
      </w:pPr>
      <w:r>
        <w:rPr/>
        <w:t xml:space="preserve">El jefe de gobierno se reunió con Sarkozy y otros siete ministros para estudiar cómo frenar la violencia que afecta al país y elaborar un plan de acción que beneficie a los barrios más postergados. </w:t>
      </w:r>
    </w:p>
    <w:p>
      <w:pPr>
        <w:pStyle w:val="Normal"/>
        <w:jc w:val="both"/>
        <w:rPr/>
      </w:pPr>
      <w:r>
        <w:rPr/>
      </w:r>
    </w:p>
    <w:p>
      <w:pPr>
        <w:pStyle w:val="Normal"/>
        <w:jc w:val="both"/>
        <w:rPr/>
      </w:pPr>
      <w:r>
        <w:rPr/>
        <w:t xml:space="preserve">Por la paz </w:t>
      </w:r>
    </w:p>
    <w:p>
      <w:pPr>
        <w:pStyle w:val="Normal"/>
        <w:jc w:val="both"/>
        <w:rPr/>
      </w:pPr>
      <w:r>
        <w:rPr/>
      </w:r>
    </w:p>
    <w:p>
      <w:pPr>
        <w:pStyle w:val="Normal"/>
        <w:jc w:val="both"/>
        <w:rPr/>
      </w:pPr>
      <w:r>
        <w:rPr/>
        <w:t xml:space="preserve">Paralelamente se desarrolló en uno de los suburbios de París una marcha por la paz y para pedir calma a los jóvenes. </w:t>
      </w:r>
    </w:p>
    <w:p>
      <w:pPr>
        <w:pStyle w:val="Normal"/>
        <w:jc w:val="both"/>
        <w:rPr/>
      </w:pPr>
      <w:r>
        <w:rPr/>
        <w:t xml:space="preserve">Las protestas han sido atribuídas a bandas de jóvenes árabes y africanos.  </w:t>
      </w:r>
    </w:p>
    <w:p>
      <w:pPr>
        <w:pStyle w:val="Normal"/>
        <w:jc w:val="both"/>
        <w:rPr/>
      </w:pPr>
      <w:r>
        <w:rPr/>
        <w:t xml:space="preserve">Al menos 1.000 personas participaron en una procesión que recorrió las calles de Aulnay-Sous-Bois, donde el alcalde llamó a las familias a controlar a sus hijos y a mantenerlos dentro de la casa al anochecer. </w:t>
      </w:r>
    </w:p>
    <w:p>
      <w:pPr>
        <w:pStyle w:val="Normal"/>
        <w:jc w:val="both"/>
        <w:rPr/>
      </w:pPr>
      <w:r>
        <w:rPr/>
        <w:t xml:space="preserve">La policía ha arrestado a más de 250 personas durante la última noche. </w:t>
      </w:r>
    </w:p>
    <w:p>
      <w:pPr>
        <w:pStyle w:val="Normal"/>
        <w:jc w:val="both"/>
        <w:rPr/>
      </w:pPr>
      <w:r>
        <w:rPr/>
        <w:t xml:space="preserve">Los incidentes comenzaron el 27 de octubre, luego que dos adolescentes de origen africano murieran electrocutados en una subestación de energía eléctrica mientras eran presuntamente perseguidos por la policía, hecho que las autoridades francesas desmienten”. </w:t>
      </w:r>
    </w:p>
    <w:p>
      <w:pPr>
        <w:pStyle w:val="Normal"/>
        <w:jc w:val="both"/>
        <w:rPr/>
      </w:pPr>
      <w:r>
        <w:rPr/>
      </w:r>
    </w:p>
    <w:p>
      <w:pPr>
        <w:pStyle w:val="Normal"/>
        <w:jc w:val="both"/>
        <w:rPr/>
      </w:pPr>
      <w:r>
        <w:rPr/>
        <w:t>Elmundo.es (6/11/05): “Revuelta social en Francia - Las claves”</w:t>
      </w:r>
    </w:p>
    <w:p>
      <w:pPr>
        <w:pStyle w:val="Normal"/>
        <w:jc w:val="both"/>
        <w:rPr/>
      </w:pPr>
      <w:r>
        <w:rPr/>
        <w:t>Violencia urbana para combatir la falta de integración social</w:t>
      </w:r>
    </w:p>
    <w:p>
      <w:pPr>
        <w:pStyle w:val="Normal"/>
        <w:jc w:val="both"/>
        <w:rPr/>
      </w:pPr>
      <w:r>
        <w:rPr/>
        <w:t>“</w:t>
      </w:r>
      <w:r>
        <w:rPr/>
        <w:t>La oleada de violencia que ha incendiado la periferia parisina arroja más preguntas que respuestas. Hay versiones hiperbólicas que aluden a la revolución social en marcha.</w:t>
      </w:r>
    </w:p>
    <w:p>
      <w:pPr>
        <w:pStyle w:val="Normal"/>
        <w:jc w:val="both"/>
        <w:rPr/>
      </w:pPr>
      <w:r>
        <w:rPr/>
        <w:t>Otras redundan en el problema del vandalismo organizado y en el abandono institucional, pero, sobre todo, predomina la sensación de que el problema de la guerrilla urbana ha echado raíces en la incertidumbre de un modelo de integración fallido.</w:t>
      </w:r>
    </w:p>
    <w:p>
      <w:pPr>
        <w:pStyle w:val="Normal"/>
        <w:jc w:val="both"/>
        <w:rPr/>
      </w:pPr>
      <w:r>
        <w:rPr/>
      </w:r>
    </w:p>
    <w:p>
      <w:pPr>
        <w:pStyle w:val="Normal"/>
        <w:jc w:val="both"/>
        <w:rPr/>
      </w:pPr>
      <w:r>
        <w:rPr/>
        <w:t>¿Cuál ha sido el desencadenante?</w:t>
      </w:r>
    </w:p>
    <w:p>
      <w:pPr>
        <w:pStyle w:val="Normal"/>
        <w:jc w:val="both"/>
        <w:rPr/>
      </w:pPr>
      <w:r>
        <w:rPr/>
        <w:t>Ha habido dos. Uno el jueves 27 de octubre, cuando dos subsaharianos murieron electrocutados accidentalmente en una central de alta tensión, al parecer mientras se zafaban de la Policía.</w:t>
      </w:r>
    </w:p>
    <w:p>
      <w:pPr>
        <w:pStyle w:val="Normal"/>
        <w:jc w:val="both"/>
        <w:rPr/>
      </w:pPr>
      <w:r>
        <w:rPr/>
        <w:t>El otro desencadenante se produjo el domingo 30, cuando una bomba lacrimógena de las fuerzas del orden penetró en una mezquita de la periferia parisina en plena oración.</w:t>
      </w:r>
    </w:p>
    <w:p>
      <w:pPr>
        <w:pStyle w:val="Normal"/>
        <w:jc w:val="both"/>
        <w:rPr/>
      </w:pPr>
      <w:r>
        <w:rPr/>
      </w:r>
    </w:p>
    <w:p>
      <w:pPr>
        <w:pStyle w:val="Normal"/>
        <w:jc w:val="both"/>
        <w:rPr/>
      </w:pPr>
      <w:r>
        <w:rPr/>
        <w:t>¿Por qué se ha pedido la dimisión del ministro de Interior?</w:t>
      </w:r>
    </w:p>
    <w:p>
      <w:pPr>
        <w:pStyle w:val="Normal"/>
        <w:jc w:val="both"/>
        <w:rPr/>
      </w:pPr>
      <w:r>
        <w:rPr/>
        <w:t>Nicolas Sarkozy ha defendido a ultranza los métodos represivos contundentes y la política de tolerancia cero, pero además ha cometido deslices verbales en plena crisis -llamo “chusma” a los jóvenes de las barriadas afectadas-, sin olvidar que la oposición le reprocha haber suprimido la policía de barrio que puso en juego el ex premier socialista Jospin.</w:t>
      </w:r>
    </w:p>
    <w:p>
      <w:pPr>
        <w:pStyle w:val="Normal"/>
        <w:jc w:val="both"/>
        <w:rPr/>
      </w:pPr>
      <w:r>
        <w:rPr/>
        <w:t>Son muchos los vecinos de las zonas en crisis que advierten en Nicolas Sarkozy un enemigo, a pesar de haberse mostrado favorable al voto de los inmigrantes en los comicios municipales, de haber arropado en primera persona el concepto de discriminación positiva y de haber creado el Consejo Francés de Culto Musulmán.</w:t>
      </w:r>
    </w:p>
    <w:p>
      <w:pPr>
        <w:pStyle w:val="Normal"/>
        <w:jc w:val="both"/>
        <w:rPr/>
      </w:pPr>
      <w:r>
        <w:rPr/>
      </w:r>
    </w:p>
    <w:p>
      <w:pPr>
        <w:pStyle w:val="Normal"/>
        <w:jc w:val="both"/>
        <w:rPr/>
      </w:pPr>
      <w:r>
        <w:rPr/>
        <w:t>¿Cuál es la situación de los suburbios?</w:t>
      </w:r>
    </w:p>
    <w:p>
      <w:pPr>
        <w:pStyle w:val="Normal"/>
        <w:jc w:val="both"/>
        <w:rPr/>
      </w:pPr>
      <w:r>
        <w:rPr/>
        <w:t>Llueve sobre mojado, porque el pasado verano se registraron incendios con víctimas mortales en algunos edificios de la periferia de París donde vivían hacinados los inmigrantes ilegales magrebíes y subsaharianos.</w:t>
      </w:r>
    </w:p>
    <w:p>
      <w:pPr>
        <w:pStyle w:val="Normal"/>
        <w:jc w:val="both"/>
        <w:rPr/>
      </w:pPr>
      <w:r>
        <w:rPr/>
        <w:t>Los barrios en llamas -cuya población oscila entre los 30.000 y los 150.000 habitantes- alojan índices altísimos de desempleo, violencia y precariedad sanitaria. Incluso esconden penosas realidades de extremismo islámico, incluídas las prácticas de ablación del clítoris. La depresión social, la inadaptación y el descuido institucional permanecen como la razón de fondo del conflicto.</w:t>
      </w:r>
    </w:p>
    <w:p>
      <w:pPr>
        <w:pStyle w:val="Normal"/>
        <w:jc w:val="both"/>
        <w:rPr/>
      </w:pPr>
      <w:r>
        <w:rPr/>
      </w:r>
    </w:p>
    <w:p>
      <w:pPr>
        <w:pStyle w:val="Normal"/>
        <w:jc w:val="both"/>
        <w:rPr/>
      </w:pPr>
      <w:r>
        <w:rPr/>
        <w:t>¿Qué ejemplos existen de ese abandono?</w:t>
      </w:r>
    </w:p>
    <w:p>
      <w:pPr>
        <w:pStyle w:val="Normal"/>
        <w:jc w:val="both"/>
        <w:rPr/>
      </w:pPr>
      <w:r>
        <w:rPr/>
        <w:t>Los alcaldes de los suburbios en entredicho denuncian que el Estado ha recortado fondos públicos. Exactamente 300 millones de euros que iban a ser destinados precisamente a estrategias de cohesión social y de alojamiento. Por no hablar del retraso con que se llevan la realización de las viviendas de protección oficial y el adecentamiento de las deterioradas.</w:t>
      </w:r>
    </w:p>
    <w:p>
      <w:pPr>
        <w:pStyle w:val="Normal"/>
        <w:jc w:val="both"/>
        <w:rPr/>
      </w:pPr>
      <w:r>
        <w:rPr/>
      </w:r>
    </w:p>
    <w:p>
      <w:pPr>
        <w:pStyle w:val="Normal"/>
        <w:jc w:val="both"/>
        <w:rPr/>
      </w:pPr>
      <w:r>
        <w:rPr/>
        <w:t>¿Quién está detrás de los desórdenes callejeros?</w:t>
      </w:r>
    </w:p>
    <w:p>
      <w:pPr>
        <w:pStyle w:val="Normal"/>
        <w:jc w:val="both"/>
        <w:rPr/>
      </w:pPr>
      <w:r>
        <w:rPr/>
        <w:t>La revuelta empezó de manera desordenada y anárquica, pero ha ido organizándose a medida que transcurren las noches. La Policía sostiene que la rebelión está fundamentalmente en manos de delincuentes reincidentes que conocen los barrios a fuerza de explotarlos (droga, prostitución) y que han sabido aglutinar ahora muchos de los jóvenes soliviantados.</w:t>
      </w:r>
    </w:p>
    <w:p>
      <w:pPr>
        <w:pStyle w:val="Normal"/>
        <w:jc w:val="both"/>
        <w:rPr/>
      </w:pPr>
      <w:r>
        <w:rPr/>
        <w:t>Predominan los vándalos de entre 14 y 20 años. Casi siempre magrebíes y subsaharianos, sin estudios y sin trabajo. Un ejército ideal para los capos de las mafias y de las bandas que han sacado partido de la depresión social y que ahora instrumentan la guerrilla urbana.</w:t>
      </w:r>
    </w:p>
    <w:p>
      <w:pPr>
        <w:pStyle w:val="Normal"/>
        <w:jc w:val="both"/>
        <w:rPr/>
      </w:pPr>
      <w:r>
        <w:rPr/>
      </w:r>
    </w:p>
    <w:p>
      <w:pPr>
        <w:pStyle w:val="Normal"/>
        <w:jc w:val="both"/>
        <w:rPr/>
      </w:pPr>
      <w:r>
        <w:rPr/>
        <w:t>¿Qué papel ocupa el islamismo extremista en la crisis?</w:t>
      </w:r>
    </w:p>
    <w:p>
      <w:pPr>
        <w:pStyle w:val="Normal"/>
        <w:jc w:val="both"/>
        <w:rPr/>
      </w:pPr>
      <w:r>
        <w:rPr/>
        <w:t>Existe constancia de que ha ido ganando terreno en las zonas deprimidas a cuenta de la discriminación y la pobreza.</w:t>
      </w:r>
    </w:p>
    <w:p>
      <w:pPr>
        <w:pStyle w:val="Normal"/>
        <w:jc w:val="both"/>
        <w:rPr/>
      </w:pPr>
      <w:r>
        <w:rPr/>
        <w:t>Así que el lanzamiento de una granada de gas lacrimógeno a la mezquita de Clichy sous Bois se ha interpretado como una agresión religiosa y como la consecuente excusa para la rebelión urbana de muchos radicales. Los moderados todavía esperan que Sarkozy se excuse por el incidente, aunque también hacen un llamamiento a la tranquilidad. Incluído los imames de las mezquitas que se erigen en la periferia. “Si los jóvenes no respetan el estado de derecho, que al menos respeten la religión”, exclamaba el imán Abdelali Mamouin.</w:t>
      </w:r>
    </w:p>
    <w:p>
      <w:pPr>
        <w:pStyle w:val="Normal"/>
        <w:jc w:val="both"/>
        <w:rPr/>
      </w:pPr>
      <w:r>
        <w:rPr/>
      </w:r>
    </w:p>
    <w:p>
      <w:pPr>
        <w:pStyle w:val="Normal"/>
        <w:jc w:val="both"/>
        <w:rPr/>
      </w:pPr>
      <w:r>
        <w:rPr/>
        <w:t>¿Existe el riesgo de un problema a escala nacional?</w:t>
      </w:r>
    </w:p>
    <w:p>
      <w:pPr>
        <w:pStyle w:val="Normal"/>
        <w:jc w:val="both"/>
        <w:rPr/>
      </w:pPr>
      <w:r>
        <w:rPr/>
        <w:t>Ya se ha presentado. Lille, Tolouse, Estrasburgo, Marsella, Dijon... han comenzado a contagiarse de la oleada porque los problemas de fondo son los mismos. Empezando por el modelo de integración social. La selección francesa de fútbol juega con siete negros en el equipo titular. En el Parlamento no hay ninguno.</w:t>
      </w:r>
    </w:p>
    <w:p>
      <w:pPr>
        <w:pStyle w:val="Normal"/>
        <w:jc w:val="both"/>
        <w:rPr/>
      </w:pPr>
      <w:r>
        <w:rPr/>
      </w:r>
    </w:p>
    <w:p>
      <w:pPr>
        <w:pStyle w:val="Normal"/>
        <w:jc w:val="both"/>
        <w:rPr/>
      </w:pPr>
      <w:r>
        <w:rPr/>
        <w:t>¿Cuáles son las consecuencias de la crisis?</w:t>
      </w:r>
    </w:p>
    <w:p>
      <w:pPr>
        <w:pStyle w:val="Normal"/>
        <w:jc w:val="both"/>
        <w:rPr/>
      </w:pPr>
      <w:r>
        <w:rPr/>
        <w:t>El Gobierno francés navega en el desconcierto. No sólo por la falta de consenso entre el premier Villepin y Sarkozy respecto a las soluciones. También porque el ministro de Interior ha fracasado allí donde parecía más fuerte: la seguridad.</w:t>
      </w:r>
    </w:p>
    <w:p>
      <w:pPr>
        <w:pStyle w:val="Normal"/>
        <w:jc w:val="both"/>
        <w:rPr/>
      </w:pPr>
      <w:r>
        <w:rPr/>
        <w:t>La prensa de izquierda considera que Sarko se ha quemado como candidato a las presidenciales de 2007. Incluso plantea la hipótesis de que la extensión del conflicto podría dar al traste con el Ejecutivo. El presidente Jacques Chirac sólo ha intervenido una vez. Síntoma inequívoco de que no tiene nada que decir”.</w:t>
      </w:r>
    </w:p>
    <w:p>
      <w:pPr>
        <w:pStyle w:val="Normal"/>
        <w:jc w:val="both"/>
        <w:rPr/>
      </w:pPr>
      <w:r>
        <w:rPr/>
      </w:r>
    </w:p>
    <w:p>
      <w:pPr>
        <w:pStyle w:val="Normal"/>
        <w:jc w:val="both"/>
        <w:rPr/>
      </w:pPr>
      <w:r>
        <w:rPr/>
        <w:t>Elmundo.es (6/11/05): “Tras la peor noche de violencia en Francia”</w:t>
      </w:r>
    </w:p>
    <w:p>
      <w:pPr>
        <w:pStyle w:val="Normal"/>
        <w:jc w:val="both"/>
        <w:rPr/>
      </w:pPr>
      <w:r>
        <w:rPr/>
        <w:t>“</w:t>
      </w:r>
      <w:r>
        <w:rPr/>
        <w:t>Chirac interviene en la crisis y convoca una reunión urgente para atajar los disturbios…</w:t>
      </w:r>
    </w:p>
    <w:p>
      <w:pPr>
        <w:pStyle w:val="Normal"/>
        <w:jc w:val="both"/>
        <w:rPr/>
      </w:pPr>
      <w:r>
        <w:rPr/>
        <w:t xml:space="preserve">El ministro del Interior, Nicolas Sarkozy, insiste en el mensaje de firmeza ante los violentos… </w:t>
      </w:r>
    </w:p>
    <w:p>
      <w:pPr>
        <w:pStyle w:val="Normal"/>
        <w:jc w:val="both"/>
        <w:rPr/>
      </w:pPr>
      <w:r>
        <w:rPr/>
        <w:t xml:space="preserve">Villepin afirma que la semana próxima hará “propuestas concretas”… </w:t>
      </w:r>
    </w:p>
    <w:p>
      <w:pPr>
        <w:pStyle w:val="Normal"/>
        <w:jc w:val="both"/>
        <w:rPr/>
      </w:pPr>
      <w:r>
        <w:rPr/>
        <w:t>El presidente francés, Jacques Chirac, ha convocado al Consejo de Seguridad interior, que se encuentra ya reunido, para tratar los disturbios en los suburbios de París desde hace 10 días y que se han extendido a otras ciudades. La última noche, la más violenta, dejó 1.300 coches incendiados y más de 300 detenidos. Hasta ahora, Chirac sólo había intervenido una vez en el asunto.</w:t>
      </w:r>
    </w:p>
    <w:p>
      <w:pPr>
        <w:pStyle w:val="Normal"/>
        <w:jc w:val="both"/>
        <w:rPr/>
      </w:pPr>
      <w:r>
        <w:rPr/>
        <w:t>El Consejo de seguridad interior incluye habitualmente al primer ministro y los ministros del Interior, Nicolas Sarkozy; Defensa, Michèle Alliot-Marie; y Finanzas, Jean-Louis Borloo. En esta ocasión, Chirac también ha llamado al titular de Defensa, Michèle Alliot-Marie, al de Justicia, Pascal Clément, al de Asuntos Sociales, Jean-Louis Borloo, y al de Industria, Jean-François Copé.</w:t>
      </w:r>
    </w:p>
    <w:p>
      <w:pPr>
        <w:pStyle w:val="Normal"/>
        <w:jc w:val="both"/>
        <w:rPr/>
      </w:pPr>
      <w:r>
        <w:rPr/>
        <w:t>El objetivo de este organismo es impulsar y coordinar la política de la lucha contra la delincuencia y el terrorismo y se reúne, a puerta cerrada, una vez al mes o cuando existe una situación considerada grave o urgente. La última reunión de este tipo se produjo tras los atentados del pasado 7 de julio en Londres.</w:t>
      </w:r>
    </w:p>
    <w:p>
      <w:pPr>
        <w:pStyle w:val="Normal"/>
        <w:jc w:val="both"/>
        <w:rPr/>
      </w:pPr>
      <w:r>
        <w:rPr/>
        <w:t>Sarkozy, que antes ha participado en otro encuentro con Villepin y responsables de las fuerzas del orden que actúan en los barrios más afectados por los altercados, ha insistido en el mensaje de firmeza. “Tendrán que rendir cuentas delante de la Justicia”, ha señalado Sarkozy, pocas horas después de que se hiciera público que unas 20 personas han sido condenadas ya a penas de cárcel de hasta un año por su participación en los disturbios.</w:t>
      </w:r>
    </w:p>
    <w:p>
      <w:pPr>
        <w:pStyle w:val="Normal"/>
        <w:jc w:val="both"/>
        <w:rPr/>
      </w:pPr>
      <w:r>
        <w:rPr/>
        <w:t>Sarkozy reconoció que la pasada había sido “una noche difícil” pero destacó que “las fuerzas del orden han mostrado mucha presencia. Lo han hecho con mucho control, lo que ha permitido evitar muchos, muchos, muchos incidentes”.</w:t>
      </w:r>
    </w:p>
    <w:p>
      <w:pPr>
        <w:pStyle w:val="Normal"/>
        <w:jc w:val="both"/>
        <w:rPr/>
      </w:pPr>
      <w:r>
        <w:rPr/>
        <w:t>Villepin, que también recibió por la tarde a enseñantes que trabajan en los barrios sensibles, ha hecho saber que la próxima semana hará “propuestas concretas” para responder a la crisis.</w:t>
      </w:r>
    </w:p>
    <w:p>
      <w:pPr>
        <w:pStyle w:val="Normal"/>
        <w:jc w:val="both"/>
        <w:rPr/>
      </w:pPr>
      <w:r>
        <w:rPr/>
      </w:r>
    </w:p>
    <w:p>
      <w:pPr>
        <w:pStyle w:val="Normal"/>
        <w:jc w:val="both"/>
        <w:rPr/>
      </w:pPr>
      <w:r>
        <w:rPr/>
        <w:t>El silencio de Chirac hasta el momento había recibido las críticas de la oposición de izquierdas, pero también de miembros de su mayoría conservadora, como el diputado Nicolas Dupont-Aignan. El jefe de la oposición, y primer secretario socialista, Francois Hollande, ha señalado este domingo que “querría escuchar las palabras de Jacques Chirac hoy. No simplemente compasión y un silencio molesto: hay que asumir sus responsabilidades”.</w:t>
      </w:r>
    </w:p>
    <w:p>
      <w:pPr>
        <w:pStyle w:val="Normal"/>
        <w:jc w:val="both"/>
        <w:rPr/>
      </w:pPr>
      <w:r>
        <w:rPr/>
      </w:r>
    </w:p>
    <w:p>
      <w:pPr>
        <w:pStyle w:val="Normal"/>
        <w:jc w:val="both"/>
        <w:rPr/>
      </w:pPr>
      <w:r>
        <w:rPr/>
        <w:t>Contagio al resto del país</w:t>
      </w:r>
    </w:p>
    <w:p>
      <w:pPr>
        <w:pStyle w:val="Normal"/>
        <w:jc w:val="both"/>
        <w:rPr/>
      </w:pPr>
      <w:r>
        <w:rPr/>
        <w:t>El contagio de la ola de violencia a otras ciudades del país se confirmó plenamente en la noche del sábado al domingo, con 554 vehículos calcinados fuera del área metropolitana de París, frente a los 241 de la noche anterior. En los barrios periféricos de Toulouse (suroeste) hubo más de 20 coches quemados, mientras que en los alrededores de Lyon (sureste) la policía contabilizaba unos 15 vehículos incendiados.</w:t>
      </w:r>
    </w:p>
    <w:p>
      <w:pPr>
        <w:pStyle w:val="Normal"/>
        <w:jc w:val="both"/>
        <w:rPr/>
      </w:pPr>
      <w:r>
        <w:rPr/>
        <w:t>El departamento del Norte era uno de los más afectados por la violencia urbana, con incendios de coches en Lille (donde también fue quemado un autobús), Roubaix, Tourcoing y Mons. En Marsella y en ciudades de la Costa Azul como Cannes y Niza, donde los bomberos fueron apedreados, también hubo vehículos quemados.</w:t>
      </w:r>
    </w:p>
    <w:p>
      <w:pPr>
        <w:pStyle w:val="Normal"/>
        <w:jc w:val="both"/>
        <w:rPr/>
      </w:pPr>
      <w:r>
        <w:rPr/>
        <w:t>En el oeste y noroeste una serie de ciudades fueron afectadas también por esta oleada de actos de vandalismo, con incendios de coches y contenedores de basura en Rennes, Nantes, Rouen y Quimper.</w:t>
      </w:r>
    </w:p>
    <w:p>
      <w:pPr>
        <w:pStyle w:val="Normal"/>
        <w:jc w:val="both"/>
        <w:rPr/>
      </w:pPr>
      <w:r>
        <w:rPr/>
        <w:t>En total, cerca de 3.500 vehículos (coches, camiones y autobuses) han ardido desde que estallaron los disturbios tras la muerte de dos adolescentes, electrocutados en un transformador eléctrico donde se habían escondido porque se creían -equivocadamente- perseguidos por la policía”.</w:t>
      </w:r>
    </w:p>
    <w:p>
      <w:pPr>
        <w:pStyle w:val="Normal"/>
        <w:jc w:val="both"/>
        <w:rPr/>
      </w:pPr>
      <w:r>
        <w:rPr/>
      </w:r>
    </w:p>
    <w:p>
      <w:pPr>
        <w:pStyle w:val="Normal"/>
        <w:jc w:val="both"/>
        <w:rPr/>
      </w:pPr>
      <w:r>
        <w:rPr/>
        <w:t>ABC.es (6/11/05): “Rebelión en el gueto de París”</w:t>
      </w:r>
    </w:p>
    <w:p>
      <w:pPr>
        <w:pStyle w:val="Normal"/>
        <w:jc w:val="both"/>
        <w:rPr/>
      </w:pPr>
      <w:r>
        <w:rPr/>
        <w:t>“</w:t>
      </w:r>
      <w:r>
        <w:rPr/>
        <w:t>Ni Le Pen lo arreglará, ya es demasiado tarde”…</w:t>
      </w:r>
    </w:p>
    <w:p>
      <w:pPr>
        <w:pStyle w:val="Normal"/>
        <w:jc w:val="both"/>
        <w:rPr/>
      </w:pPr>
      <w:r>
        <w:rPr/>
        <w:t>“</w:t>
      </w:r>
      <w:r>
        <w:rPr/>
        <w:t xml:space="preserve">En las barriadas y distritos musulmanes de París, los bares y restaurantes están regentados por los argelinos, los pequeños ultramarinos por... </w:t>
      </w:r>
    </w:p>
    <w:p>
      <w:pPr>
        <w:pStyle w:val="Normal"/>
        <w:jc w:val="both"/>
        <w:rPr/>
      </w:pPr>
      <w:r>
        <w:rPr/>
        <w:t>La barrera entre el cielo y el infierno no es infranqueable. En París, basta una estación de metro, la que separa a Chateau Rouge de Barbés Rochechouart, para pasar de la pasarela de brillantina al zoco, de Occidente a Oriente. En barrios como Barbés se elabora el caldo de cultivo de la protesta contra el sistema, que esta semana  estalló en la periferia de la capital.</w:t>
      </w:r>
    </w:p>
    <w:p>
      <w:pPr>
        <w:pStyle w:val="Normal"/>
        <w:jc w:val="both"/>
        <w:rPr/>
      </w:pPr>
      <w:r>
        <w:rPr/>
        <w:t xml:space="preserve">El reparto de comunidades étnicas en París está, como en la mayor parte de las grandes capitales occidentales, bien definido. Chinos, vietnamitas, judíos, árabes y negros subsaharianos se concentran al norte y al sur de la capital francesa. Pero sólo los barrios magrebíes conocen una expansión demográfica imparable. Y sólo nombres como Barbés, a los pies de la colina de Montmartre, hacen respingar a los parisinos europeos. </w:t>
      </w:r>
    </w:p>
    <w:p>
      <w:pPr>
        <w:pStyle w:val="Normal"/>
        <w:jc w:val="both"/>
        <w:rPr/>
      </w:pPr>
      <w:r>
        <w:rPr/>
        <w:t xml:space="preserve">Salir de la estación de metro que lleva su nombre es emerger en pleno zoco africano, con el decorado de las fachadas de un viejo barrio de París como impresas en cartón piedra. Las prevenciones y consejos imponen la sugestión de que cualquier contacto con la abigarrada muchedumbre de peatones árabes y subsaharianos, en algunos tramos del “boulevard” de Barbés, puede tener un final desgraciado para la cartera. </w:t>
      </w:r>
    </w:p>
    <w:p>
      <w:pPr>
        <w:pStyle w:val="Normal"/>
        <w:jc w:val="both"/>
        <w:rPr/>
      </w:pPr>
      <w:r>
        <w:rPr/>
        <w:t xml:space="preserve">Pero la vida diurna es ruidosa y de sobresaltos ordinarios. Es al caer la noche cuando la barrera cae, y el barrio se convierte en uno de los epicentros de la droga, el robo y la prostitución organizada. París “à la nuit” tiene dos caras, pero sólo se vende una a los millones de turistas que acuden durante todo el año a esta ciu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seguridad y desempleo </w:t>
      </w:r>
    </w:p>
    <w:p>
      <w:pPr>
        <w:pStyle w:val="Normal"/>
        <w:jc w:val="both"/>
        <w:rPr/>
      </w:pPr>
      <w:r>
        <w:rPr/>
      </w:r>
    </w:p>
    <w:p>
      <w:pPr>
        <w:pStyle w:val="Normal"/>
        <w:jc w:val="both"/>
        <w:rPr/>
      </w:pPr>
      <w:r>
        <w:rPr/>
        <w:t xml:space="preserve">El sentimiento de que el aumento de la población de origen magrebí en Francia está relacionado con fenómenos como la inseguridad y el desempleo late en cualquier conversación con un parisino europeo, aunque Jean-Marie Le Pen asuste a muchos, y a unos pocos les parezca un personaje histriónico. </w:t>
      </w:r>
    </w:p>
    <w:p>
      <w:pPr>
        <w:pStyle w:val="Normal"/>
        <w:jc w:val="both"/>
        <w:rPr/>
      </w:pPr>
      <w:r>
        <w:rPr/>
        <w:t>Las nueve últimas noches de violencia en algunos barrios deprimidos de la periferia de París, habitados en su mayoría por musulmanes de origen magrebí, con su corolario de vandalismo y violencia en los choques con la Policía, parecen dar la razón a los agoreros. Unos critican el estrepitoso fracaso del modelo de integración francés. Otros aplauden el grito de alerta del líder del Frente Nacional, Jean Marie Le Pen, que afirma sin matices que Francia está siendo atacada por  las “hordas extranjeras”.</w:t>
      </w:r>
    </w:p>
    <w:p>
      <w:pPr>
        <w:pStyle w:val="Normal"/>
        <w:jc w:val="both"/>
        <w:rPr/>
      </w:pPr>
      <w:r>
        <w:rPr/>
        <w:t xml:space="preserve">La brutalidad del discurso de la extrema derecha contra la población magrebí y subsahariana no aparece en el resto de la clase política francesa. Pero empaña, con más o menos intensidad, todas las propuestas sobre los dos problemas tabú enconados desde hace muchos años en Francia: la inseguridad y la falta de integración, voluntaria o impuesta, de cinco millones de franceses musulmanes. </w:t>
      </w:r>
    </w:p>
    <w:p>
      <w:pPr>
        <w:pStyle w:val="Normal"/>
        <w:jc w:val="both"/>
        <w:rPr/>
      </w:pPr>
      <w:r>
        <w:rPr/>
        <w:t>El islam en París tiene una cara amable, maquillada para el disparo de las cámaras fotográficas. Es el islam de la Francia oficial, pacífico, piadoso y colorista. La mezquita de París, su buque insignia, está controlada por la fuerte comunidad argelino-francesa y dirigida por Dalil Boubakeur, muy próximo al presidente Chirac. En la otra orilla se encuentra el islam de las barriadas pobres, de la marginación y la fascinación ante el discurso radical, donde esta semana ardió la revuelta. Muchos afirman que su espinazo político gira en torno a la Federación Nacional de los Musulmanes de Francia, controlada por inmigrantes marroquíes.</w:t>
      </w:r>
    </w:p>
    <w:p>
      <w:pPr>
        <w:pStyle w:val="Normal"/>
        <w:jc w:val="both"/>
        <w:rPr/>
      </w:pPr>
      <w:r>
        <w:rPr/>
      </w:r>
    </w:p>
    <w:p>
      <w:pPr>
        <w:pStyle w:val="Normal"/>
        <w:jc w:val="both"/>
        <w:rPr/>
      </w:pPr>
      <w:r>
        <w:rPr/>
        <w:t>El ocaso de las instituciones</w:t>
      </w:r>
    </w:p>
    <w:p>
      <w:pPr>
        <w:pStyle w:val="Normal"/>
        <w:jc w:val="both"/>
        <w:rPr/>
      </w:pPr>
      <w:r>
        <w:rPr/>
      </w:r>
    </w:p>
    <w:p>
      <w:pPr>
        <w:pStyle w:val="Normal"/>
        <w:jc w:val="both"/>
        <w:rPr/>
      </w:pPr>
      <w:r>
        <w:rPr/>
        <w:t>La integración oficial avanza. Pero la Francia real presenta un panorama muy diferente. Y es ahí donde incide el discurso, más o menos explícito, de los que piden un cambio neto de política. Muchos franceses musulmanes admiten por ejemplo que su cultura religiosa es una barrera para los matrimonios mixtos, porque impone a la francesa cristiana unos deberes muy pesados.</w:t>
      </w:r>
    </w:p>
    <w:p>
      <w:pPr>
        <w:pStyle w:val="Normal"/>
        <w:jc w:val="both"/>
        <w:rPr/>
      </w:pPr>
      <w:r>
        <w:rPr/>
      </w:r>
    </w:p>
    <w:p>
      <w:pPr>
        <w:pStyle w:val="Normal"/>
        <w:jc w:val="both"/>
        <w:rPr/>
      </w:pPr>
      <w:r>
        <w:rPr/>
        <w:t>“</w:t>
      </w:r>
      <w:r>
        <w:rPr/>
        <w:t>¿Cómo vamos a promover -afirma un eslogan electoral del Frente Nacional de Le Pen- el papel de la mujer en la sociedad francesa y al mismo tiempo proteger el islam, que relega a la mujer a un segundo plano?”. El mensaje tiene mucha carga demagógica. Pero pasa.</w:t>
      </w:r>
    </w:p>
    <w:p>
      <w:pPr>
        <w:pStyle w:val="Normal"/>
        <w:jc w:val="both"/>
        <w:rPr/>
      </w:pPr>
      <w:r>
        <w:rPr/>
      </w:r>
    </w:p>
    <w:p>
      <w:pPr>
        <w:pStyle w:val="Normal"/>
        <w:jc w:val="both"/>
        <w:rPr/>
      </w:pPr>
      <w:r>
        <w:rPr/>
        <w:t>Como ha pasado la imagen mostrada esta semana por los “hermanos mayores” (“les grands frères”), guardianes reales de los suburbios miserables de las grandes urbes francesas donde ni la Policía ni el Estado son capaces de imponer sus leyes. La mediación de los varones primogénitos de las familias de inmigrantes musulmanes, en su tarea de disuadir a los jóvenes violentos, ha permitido reducir los daños durante los disturbios. Pero a un alto precio político.</w:t>
      </w:r>
    </w:p>
    <w:p>
      <w:pPr>
        <w:pStyle w:val="Normal"/>
        <w:jc w:val="both"/>
        <w:rPr/>
      </w:pPr>
      <w:r>
        <w:rPr/>
      </w:r>
    </w:p>
    <w:p>
      <w:pPr>
        <w:pStyle w:val="Normal"/>
        <w:jc w:val="both"/>
        <w:rPr/>
      </w:pPr>
      <w:r>
        <w:rPr/>
        <w:t>La intervención, reconocida por el mismo ministro del Interior, Sarkozy, de “les grands frères” musulmanes en el apaciguamiento de los disturbios al grito de “Allahu Akbar” (Dios es grande), y su papel de interlocutores ante los responsables policiales y civiles, es para muchos una señal clara de que las autoridades francesas han acabado por aceptar las nuevas reglas de juego que imponen los dirigentes naturales de la comunidad musulmana”.</w:t>
      </w:r>
    </w:p>
    <w:p>
      <w:pPr>
        <w:pStyle w:val="Normal"/>
        <w:jc w:val="both"/>
        <w:rPr/>
      </w:pPr>
      <w:r>
        <w:rPr/>
      </w:r>
    </w:p>
    <w:p>
      <w:pPr>
        <w:pStyle w:val="Normal"/>
        <w:jc w:val="both"/>
        <w:rPr/>
      </w:pPr>
      <w:r>
        <w:rPr/>
        <w:t>ABC.es (7/11/05): “Undécima noche de violencia - Más de 800 vehículos quemados y 34 policías heridos en los disturbios callejeros en Francia”</w:t>
      </w:r>
    </w:p>
    <w:p>
      <w:pPr>
        <w:pStyle w:val="Normal"/>
        <w:jc w:val="both"/>
        <w:rPr/>
      </w:pPr>
      <w:r>
        <w:rPr/>
        <w:t>“</w:t>
      </w:r>
      <w:r>
        <w:rPr/>
        <w:t>Al menos 34 policías resultaron heridos, dos de ellos de gravedad, en un enfrentamiento con grupos de vándalos en la localidad de Grigny, al sur de París, mientras que 839 vehículos fueron pasto de las llamas y 186 personas fueron detenidas en la undécima noche de violencia urbana que sufre Francia.</w:t>
      </w:r>
    </w:p>
    <w:p>
      <w:pPr>
        <w:pStyle w:val="Normal"/>
        <w:jc w:val="both"/>
        <w:rPr/>
      </w:pPr>
      <w:r>
        <w:rPr/>
        <w:t>El último balance policial, hecho público a las 04.00 horas (03.00 GMT), muestra un recrudecimiento de la violencia empleada en esta nueva modalidad de guerrilla urbana, que ahora no duda en utilizar armas de fuego contra la policía.</w:t>
      </w:r>
    </w:p>
    <w:p>
      <w:pPr>
        <w:pStyle w:val="Normal"/>
        <w:jc w:val="both"/>
        <w:rPr/>
      </w:pPr>
      <w:r>
        <w:rPr/>
        <w:t>En Grigny, al sur de la capital francesa, 34 policías fueron heridos por disparos con armas de perdigones y dos de ellos, ambos antidisturbios, fueron hospitalizados con heridas de consideración, indicaron fuentes policiales. “Buscaban claramente hacernos daño”, dijo a la emisora “France Indo” uno de los agentes heridos, que fue alcanzado en el rostro.</w:t>
      </w:r>
    </w:p>
    <w:p>
      <w:pPr>
        <w:pStyle w:val="Normal"/>
        <w:jc w:val="both"/>
        <w:rPr/>
      </w:pPr>
      <w:r>
        <w:rPr/>
        <w:t>El ministro de Interior, Nicolas Sarkozy, visitó a los dos heridos en el hospital y se reunió con otros agentes antidisturbios. “Por tanto han apuntado a la cabeza”, dijo el ministro ante un agente que le mostraba impactos de perdigones en su casco.</w:t>
      </w:r>
    </w:p>
    <w:p>
      <w:pPr>
        <w:pStyle w:val="Normal"/>
        <w:jc w:val="both"/>
        <w:rPr/>
      </w:pPr>
      <w:r>
        <w:rPr/>
        <w:t>En otro barrio periférico de París, un niño de 13 meses fue hospitalizado al ser alcanzado por piedras lanzadas contra un autobús. Tres escuelas fueron incendiadas a las afueras de París, mientras que en Saint Etienne (sureste francés) fue quemado un parvulario. En el barrio del Mirail a las afueras de Toulouse, sur de Francia, donde por la tarde ya se habían constatado al menos media docena de vehículos quemados, decenas de alborotadores lanzaron diversos tipos de objetos a las fuerzas del orden, que respondieron con gases lacrimógenos. Los jóvenes violentos también intentaron allí destruir una estación de metro con un coche incendiado.</w:t>
      </w:r>
    </w:p>
    <w:p>
      <w:pPr>
        <w:pStyle w:val="Normal"/>
        <w:jc w:val="both"/>
        <w:rPr/>
      </w:pPr>
      <w:r>
        <w:rPr/>
        <w:t>En Corbeil-Essones, igualmente en la periferia sur de París, decenas de jóvenes encapuchados intentaron lanzar desde un paso elevado un coche contra un autobús de antidisturbios. Una decena de coches habían sido calcinados a primera hora de la noche en las dos grandes ciudades de Normandía (noroeste), Ruán y Le Havre, donde las fuerzas del orden practicaron numerosas detenciones. También había noticia de otros incidentes con incendios de vehículos en ciudades como Nantes (oeste), Rennes (noroeste) y Orleans (centro). Antes de que cayera la noche, en Saint-Etienne un autobús había sido incendiado y tanto el conductor como una pasajera sufrieron quemaduras leves. Y en Roanne ocho camiones fueron quemados.</w:t>
      </w:r>
    </w:p>
    <w:p>
      <w:pPr>
        <w:pStyle w:val="Normal"/>
        <w:jc w:val="both"/>
        <w:rPr/>
      </w:pPr>
      <w:r>
        <w:rPr/>
        <w:t>En el norte, unos 48 coches habían sido incendiados antes de las once de la noche (22.00 GMT) y se arrojaron cócteles molotov contra una instalación de la policía.</w:t>
      </w:r>
    </w:p>
    <w:p>
      <w:pPr>
        <w:pStyle w:val="Normal"/>
        <w:jc w:val="both"/>
        <w:rPr/>
      </w:pPr>
      <w:r>
        <w:rPr/>
        <w:t>Otro hecho grave de la jornada fue el descubrimiento en Evry, a las afueras de París, de un taller de fabricación de cócteles molotov, con varias decenas listas para ser utilizadas.</w:t>
      </w:r>
    </w:p>
    <w:p>
      <w:pPr>
        <w:pStyle w:val="Normal"/>
        <w:jc w:val="both"/>
        <w:rPr/>
      </w:pPr>
      <w:r>
        <w:rPr/>
        <w:t>La noche del sábado al domingo había terminado con cerca de 1.300 vehículos incendiados, a los que se sumaron comercios, escuelas, talleres industriales, gimnasios y otros equipamientos públicos arrasados. Casi 350 personas habían sido detenidas, que se sumaban a las más de 500 de los días anteriores.</w:t>
      </w:r>
    </w:p>
    <w:p>
      <w:pPr>
        <w:pStyle w:val="Normal"/>
        <w:jc w:val="both"/>
        <w:rPr/>
      </w:pPr>
      <w:r>
        <w:rPr/>
        <w:t>El presidente francés, Jacques Chirac, se pronunció por primera vez públicamente el domingo por la tarde para subrayar que “la prioridad absoluta es el restablecimiento de la seguridad y del orden público”. Chirac subrayó que ese restablecimiento del orden es una condición previa para aplicar medidas en favor de la justicia social e igualdad de oportunidades, con las que dijo que está comprometido. El Estado francés, advirtió el presidente, “es más fuerte que los que quieren sembrar la violencia o el miedo, y que serán detenidos, juzgados y condenados”.</w:t>
      </w:r>
    </w:p>
    <w:p>
      <w:pPr>
        <w:pStyle w:val="Normal"/>
        <w:jc w:val="both"/>
        <w:rPr/>
      </w:pPr>
      <w:r>
        <w:rPr/>
        <w:t>Para traducir en hechos las directrices de Chirac, el primer ministro galo, Dominique de Villepin, anunció un reforzamiento de las medidas de seguridad “allí donde sea necesario”, y una aceleración de los procedimientos judiciales para las personas detenidas.</w:t>
      </w:r>
    </w:p>
    <w:p>
      <w:pPr>
        <w:pStyle w:val="Normal"/>
        <w:jc w:val="both"/>
        <w:rPr/>
      </w:pPr>
      <w:r>
        <w:rPr/>
        <w:t xml:space="preserve">El Ministerio de Justicia había informado de que en la región de París, hasta el mediodía del domingo (11.00 GMT), más de una veintena de personas mayores de edad habían sido condenadas a penas de cárcel de hasta un año por su participación en los altercados, y que los tribunales también habían dictado la detención preventiva para una quincena de menores”. </w:t>
      </w:r>
    </w:p>
    <w:p>
      <w:pPr>
        <w:pStyle w:val="Normal"/>
        <w:jc w:val="both"/>
        <w:rPr/>
      </w:pPr>
      <w:r>
        <w:rPr/>
      </w:r>
    </w:p>
    <w:p>
      <w:pPr>
        <w:pStyle w:val="Normal"/>
        <w:jc w:val="both"/>
        <w:rPr/>
      </w:pPr>
      <w:r>
        <w:rPr/>
        <w:t>ABC.es (8/11/05): “La UE teme que los disturbios de las ciudades francesas se extiendan a otros países”</w:t>
      </w:r>
    </w:p>
    <w:p>
      <w:pPr>
        <w:pStyle w:val="Normal"/>
        <w:jc w:val="both"/>
        <w:rPr/>
      </w:pPr>
      <w:r>
        <w:rPr/>
        <w:t>“</w:t>
      </w:r>
      <w:r>
        <w:rPr/>
        <w:t xml:space="preserve">El ministro francés de Asuntos Exteriores, Philippe Douste-Blazy, intentó tranquilizar a sus colegas en el Consejo de ministros de Exteriores de ayer en Francia… </w:t>
      </w:r>
    </w:p>
    <w:p>
      <w:pPr>
        <w:pStyle w:val="Normal"/>
        <w:jc w:val="both"/>
        <w:rPr/>
      </w:pPr>
      <w:r>
        <w:rPr/>
        <w:t>Los ministros europeos de Asuntos Exteriores se reunieron ayer en Bruselas por primera vez desde que estallase la ola de violencia urbana en Francia. Aunque oficialmente no se habló de ello, la cuestión sobrevoló la reunión del Consejo de Asuntos Generales. Por ahora el espectro de un contagio a otras capitales con fuerte implantación inmigrante, sobre todo de origen magrebí, es el principal temor de las autoridades europeas.</w:t>
      </w:r>
    </w:p>
    <w:p>
      <w:pPr>
        <w:pStyle w:val="Normal"/>
        <w:jc w:val="both"/>
        <w:rPr/>
      </w:pPr>
      <w:r>
        <w:rPr/>
        <w:t>El domingo por la noche en Bruselas ardieron no menos de cinco coches en el barrio de San Giles, una zona céntrica que hace dos décadas concentraba a la población emigrante española pero que desde hace unos años se ha transformado en un vecindario esencialmente árabe.</w:t>
      </w:r>
    </w:p>
    <w:p>
      <w:pPr>
        <w:pStyle w:val="Normal"/>
        <w:jc w:val="both"/>
        <w:rPr/>
      </w:pPr>
      <w:r>
        <w:rPr/>
      </w:r>
    </w:p>
    <w:p>
      <w:pPr>
        <w:pStyle w:val="Normal"/>
        <w:jc w:val="both"/>
        <w:rPr/>
      </w:pPr>
      <w:r>
        <w:rPr/>
        <w:t>Emulación de los alborotadores</w:t>
      </w:r>
    </w:p>
    <w:p>
      <w:pPr>
        <w:pStyle w:val="Normal"/>
        <w:jc w:val="both"/>
        <w:rPr/>
      </w:pPr>
      <w:r>
        <w:rPr/>
      </w:r>
    </w:p>
    <w:p>
      <w:pPr>
        <w:pStyle w:val="Normal"/>
        <w:jc w:val="both"/>
        <w:rPr/>
      </w:pPr>
      <w:r>
        <w:rPr/>
        <w:t>Por ahora, estos episodios no tienen mucho que ver con lo que sucede en las barriadas periféricas parisinas, pero esta emulación de los alborotadores ha levantado ronchas de preocupación en el Gobierno belga, que ya tiene experiencia de este tipo de infecciones sociales provenientes de Francia. Ayer se celebraba una inofensiva manifestación de opositores iraníes en las proximidades de la sede del Consejo Europeo y el super-despliegue policial extraordinario que se organizó daba la medida de los temores que albergan las autoridades de este país ante cualquier incidente que pudiera hacer estallar una situación parecida a la francesa. También se han quemado coches en Berlín, aunque por ahora Alemania igual que otros países europeos se ha limitado a recomendar “prudencia” a sus ciudadanos a la hora de viajar a las grandes ciudades de Francia. Pero es un hecho que todos son conscientes de que existen las condiciones adecuadas para que el contagio se pueda producir. En Holanda ha habido erupciones de violencia como el asesinato de Teo Van Gogh y la policía ha tenido que dar recientemente espectaculares golpes de mano para evitar nuevos atentados, en Gran Bretaña los autores de las bombas del Metro eran británicos de nacimiento y en España los autores del 11-M eran residentes legales en su mayoría. Mirjam Dittrich, del European Policy Centre, declaró ayer que “existe claramente un problema europeo” lo que hace que en estos momentos “la mayor preocupación es saber si va a haber contagio a otros países”.</w:t>
      </w:r>
    </w:p>
    <w:p>
      <w:pPr>
        <w:pStyle w:val="Normal"/>
        <w:jc w:val="both"/>
        <w:rPr/>
      </w:pPr>
      <w:r>
        <w:rPr/>
        <w:t>El ministro francés de Asuntos Exteriores, Philippe Douste-Blazy, intentó tranquilizar a sus colegas y al término del Consejo de ministros asegurando que “Francia no es un país peligroso”. “Hay que tranquilizar totalmente a los extranjeros y a los ciudadanos europeos. Francia no es un país peligroso, es un país donde se va y se viene, Francia no es un país racista”.</w:t>
      </w:r>
    </w:p>
    <w:p>
      <w:pPr>
        <w:pStyle w:val="Normal"/>
        <w:jc w:val="both"/>
        <w:rPr/>
      </w:pPr>
      <w:r>
        <w:rPr/>
        <w:t>El ministro dijo que no quería incumplir la tradición de no hablar de asuntos internos de Francia “fuera del Hexágono”, pero insistió en que “La República mantendrá la firmeza” por un lado y por el otro “la tolerancia, el respeto y el diálogo entre unos y otros, que se impone”.</w:t>
      </w:r>
    </w:p>
    <w:p>
      <w:pPr>
        <w:pStyle w:val="Normal"/>
        <w:jc w:val="both"/>
        <w:rPr/>
      </w:pPr>
      <w:r>
        <w:rPr/>
        <w:t>Fuentes diplomáticas europeas han descartado por ahora que la Unión entre directamente en este asunto, porque frente a los países más sensibilizados por el problema, hay otros, sobre todo los nórdicos y los del Este, donde no existen similitudes demográficas comparables a las de Francia”.</w:t>
      </w:r>
    </w:p>
    <w:p>
      <w:pPr>
        <w:pStyle w:val="Normal"/>
        <w:jc w:val="both"/>
        <w:rPr/>
      </w:pPr>
      <w:r>
        <w:rPr/>
      </w:r>
    </w:p>
    <w:p>
      <w:pPr>
        <w:pStyle w:val="Normal"/>
        <w:jc w:val="both"/>
        <w:rPr/>
      </w:pPr>
      <w:r>
        <w:rPr/>
        <w:t>Elmundo.es (8/11/05): “Más nos vale tomar apuntes”</w:t>
      </w:r>
    </w:p>
    <w:p>
      <w:pPr>
        <w:pStyle w:val="Normal"/>
        <w:jc w:val="both"/>
        <w:rPr/>
      </w:pPr>
      <w:r>
        <w:rPr/>
        <w:t>“</w:t>
      </w:r>
      <w:r>
        <w:rPr/>
        <w:t>Lo que está pasando en Francia es estremecedor porque es la constatación de un monumental fracaso: el de la integración de los nuevos franceses en la famosa “tierra de acogida”.</w:t>
      </w:r>
    </w:p>
    <w:p>
      <w:pPr>
        <w:pStyle w:val="Normal"/>
        <w:jc w:val="both"/>
        <w:rPr/>
      </w:pPr>
      <w:r>
        <w:rPr/>
        <w:t>Y ha salido mal, muy mal. Son jóvenes franceses, pero, los que se han revuelto contra el Gobierno que les ha insultado.</w:t>
      </w:r>
    </w:p>
    <w:p>
      <w:pPr>
        <w:pStyle w:val="Normal"/>
        <w:jc w:val="both"/>
        <w:rPr/>
      </w:pPr>
      <w:r>
        <w:rPr/>
        <w:t>Y se han revuelto de esta manera incontenible, violentísima, que acaba de traer a la actualidad nada menos que la imposición del toque de queda.</w:t>
      </w:r>
    </w:p>
    <w:p>
      <w:pPr>
        <w:pStyle w:val="Normal"/>
        <w:jc w:val="both"/>
        <w:rPr/>
      </w:pPr>
      <w:r>
        <w:rPr/>
        <w:t>Es decir, el estado de excepción en la Francia republicana y liberal para contener a miles de franceses que se han levantado en masa.</w:t>
      </w:r>
    </w:p>
    <w:p>
      <w:pPr>
        <w:pStyle w:val="Normal"/>
        <w:jc w:val="both"/>
        <w:rPr/>
      </w:pPr>
      <w:r>
        <w:rPr/>
        <w:t>Que se haya extendido el fenómeno a Bélgica y Alemania es muy significativo: sus problemas son muy similares.</w:t>
      </w:r>
    </w:p>
    <w:p>
      <w:pPr>
        <w:pStyle w:val="Normal"/>
        <w:jc w:val="both"/>
        <w:rPr/>
      </w:pPr>
      <w:r>
        <w:rPr/>
        <w:t>En España ya podemos ir tomando nota. Aquí la situación no es igual… todavía. Y no lo es por una mera cuestión de tiempo. La inmigración masiva es un fenómeno relativamente nuevo en España.</w:t>
      </w:r>
    </w:p>
    <w:p>
      <w:pPr>
        <w:pStyle w:val="Normal"/>
        <w:jc w:val="both"/>
        <w:rPr/>
      </w:pPr>
      <w:r>
        <w:rPr/>
        <w:t>Los recién llegados aún están esforzándose en echar raíces. Otra cosa será cuando sus hijos cumplan 20 años.</w:t>
      </w:r>
    </w:p>
    <w:p>
      <w:pPr>
        <w:pStyle w:val="Normal"/>
        <w:jc w:val="both"/>
        <w:rPr/>
      </w:pPr>
      <w:r>
        <w:rPr/>
        <w:t>Francia siempre ha ido por delante de España. En aciertos, pero también en errores. A veces nos ha dado tiempo a aprender de sus tropezones. Pero es que éste es un batacazo.</w:t>
      </w:r>
    </w:p>
    <w:p>
      <w:pPr>
        <w:pStyle w:val="Normal"/>
        <w:jc w:val="both"/>
        <w:rPr/>
      </w:pPr>
      <w:r>
        <w:rPr/>
        <w:t>Más vale que vayamos tomando apuntes”.</w:t>
      </w:r>
    </w:p>
    <w:p>
      <w:pPr>
        <w:pStyle w:val="Normal"/>
        <w:jc w:val="both"/>
        <w:rPr/>
      </w:pPr>
      <w:r>
        <w:rPr/>
      </w:r>
    </w:p>
    <w:p>
      <w:pPr>
        <w:pStyle w:val="Normal"/>
        <w:jc w:val="both"/>
        <w:rPr/>
      </w:pPr>
      <w:r>
        <w:rPr/>
        <w:t xml:space="preserve">BBCMundo.com (9/11/05): “Francia: no hay solución inmediata”  </w:t>
      </w:r>
    </w:p>
    <w:p>
      <w:pPr>
        <w:pStyle w:val="Normal"/>
        <w:jc w:val="both"/>
        <w:rPr/>
      </w:pPr>
      <w:r>
        <w:rPr/>
        <w:t xml:space="preserve">Las minorías en Francia se sienten profundamente alienadas. </w:t>
      </w:r>
    </w:p>
    <w:p>
      <w:pPr>
        <w:pStyle w:val="Normal"/>
        <w:jc w:val="both"/>
        <w:rPr/>
      </w:pPr>
      <w:r>
        <w:rPr/>
        <w:t xml:space="preserve">El humo que sale de un telar, ahora devastado, en el barrio de Aubrevillie, en el departamento de Seine Saint-Denis (al noreste de la capital), sirve de recordatorio a los residentes de este suburbio de Paris de que el problema no es sólo cuestión de apagar los incendios generados por los manifestantes. </w:t>
      </w:r>
    </w:p>
    <w:p>
      <w:pPr>
        <w:pStyle w:val="Normal"/>
        <w:jc w:val="both"/>
        <w:rPr/>
      </w:pPr>
      <w:r>
        <w:rPr/>
        <w:t xml:space="preserve">La fábrica de tejidos ardió durante las protestas de este fin de semana, pero todavía este martes seguía humeando y mostrando la carcasa de una empresa ahora destruída. A varios metros quedó en el suelo la mancha negra que dejó un vehículo que, paradójicamente, jóvenes de la misma zona incendiaron y luego lanzaron contra un edificio residencial. </w:t>
      </w:r>
    </w:p>
    <w:p>
      <w:pPr>
        <w:pStyle w:val="Normal"/>
        <w:jc w:val="both"/>
        <w:rPr/>
      </w:pPr>
      <w:r>
        <w:rPr/>
        <w:t xml:space="preserve">¿Por qué tal violencia contra los residentes de Aubervillie? La respuesta no es sencilla y casos similares sobran. Algunos se registraron incluso antes de estas 12 jornadas de violencia en París y varias ciudades francesas. </w:t>
      </w:r>
    </w:p>
    <w:p>
      <w:pPr>
        <w:pStyle w:val="Normal"/>
        <w:jc w:val="both"/>
        <w:rPr/>
      </w:pPr>
      <w:r>
        <w:rPr/>
        <w:t>“</w:t>
      </w:r>
      <w:r>
        <w:rPr/>
        <w:t xml:space="preserve">En julio pasado fue peor en Aubervillie. Pero nadie supo nada”, aseguró a BBC Mundo Carlos Cemeda, trabajador social de este suburbio, quien desde hace 25 años forma parte de una asociación comunitaria que trata los problemas de quienes habitan en uno de los barrios pobres de la periferia parisina. </w:t>
      </w:r>
    </w:p>
    <w:p>
      <w:pPr>
        <w:pStyle w:val="Normal"/>
        <w:jc w:val="both"/>
        <w:rPr/>
      </w:pPr>
      <w:r>
        <w:rPr/>
        <w:t xml:space="preserve">El caso al que se refiere Cemeda es similar al que hay en la actualidad. Un joven, aparentemente perseguido por la policía, estrelló su moto contra un muro y murió, desatando protestas violentas en las calles del suburbio. </w:t>
      </w:r>
    </w:p>
    <w:p>
      <w:pPr>
        <w:pStyle w:val="Normal"/>
        <w:jc w:val="both"/>
        <w:rPr/>
      </w:pPr>
      <w:r>
        <w:rPr/>
        <w:t>“</w:t>
      </w:r>
      <w:r>
        <w:rPr/>
        <w:t xml:space="preserve">Como en aquel momento, seguramente ahora la violencia cesará en los próximos días, pero las causas que originaron estos hechos se mantendrán ahí”, dice Cemeda, y apunta: “no hay una solución inmediata. Estos son problemas de hace 30 años”. </w:t>
      </w:r>
    </w:p>
    <w:p>
      <w:pPr>
        <w:pStyle w:val="Normal"/>
        <w:jc w:val="both"/>
        <w:rPr/>
      </w:pPr>
      <w:r>
        <w:rPr/>
      </w:r>
    </w:p>
    <w:p>
      <w:pPr>
        <w:pStyle w:val="Normal"/>
        <w:jc w:val="both"/>
        <w:rPr/>
      </w:pPr>
      <w:r>
        <w:rPr/>
        <w:t xml:space="preserve">Respuesta en las calles </w:t>
      </w:r>
    </w:p>
    <w:p>
      <w:pPr>
        <w:pStyle w:val="Normal"/>
        <w:jc w:val="both"/>
        <w:rPr/>
      </w:pPr>
      <w:r>
        <w:rPr/>
      </w:r>
    </w:p>
    <w:p>
      <w:pPr>
        <w:pStyle w:val="Normal"/>
        <w:jc w:val="both"/>
        <w:rPr/>
      </w:pPr>
      <w:r>
        <w:rPr/>
        <w:t xml:space="preserve">El primer ministro francés, Dominique de Villepin, anunció el lunes en la noche una serie de programas de empleo, educación y vivienda para tratar de paliar las dificultades en las comunidades que han sido escenario de los disturbios. Sin embargo, hay un trasfondo que va más allá de las políticas públicas anunciadas. </w:t>
      </w:r>
    </w:p>
    <w:p>
      <w:pPr>
        <w:pStyle w:val="Normal"/>
        <w:jc w:val="both"/>
        <w:rPr/>
      </w:pPr>
      <w:r>
        <w:rPr/>
        <w:t>“</w:t>
      </w:r>
      <w:r>
        <w:rPr/>
        <w:t xml:space="preserve">Si yo voy con una persona blanca a buscar trabajo y ambos tenemos los papeles en regla, seguro que a mí no me dan el empleo y se lo ofrecen al francés”, le explicó un inmigrante africano a BBC Mundo, en una entrevista hecha en un bar en Aubervillie. </w:t>
      </w:r>
    </w:p>
    <w:p>
      <w:pPr>
        <w:pStyle w:val="Normal"/>
        <w:jc w:val="both"/>
        <w:rPr/>
      </w:pPr>
      <w:r>
        <w:rPr/>
        <w:t>“</w:t>
      </w:r>
      <w:r>
        <w:rPr/>
        <w:t xml:space="preserve">Somos discriminados”, agregó. </w:t>
      </w:r>
    </w:p>
    <w:p>
      <w:pPr>
        <w:pStyle w:val="Normal"/>
        <w:jc w:val="both"/>
        <w:rPr/>
      </w:pPr>
      <w:r>
        <w:rPr/>
        <w:t xml:space="preserve">La diferencia es visible entre los suburbios parisinos y el área central de la ciudad. En ocasiones parecen países diferentes en vista de la concentración de culturas en una zona. </w:t>
      </w:r>
    </w:p>
    <w:p>
      <w:pPr>
        <w:pStyle w:val="Normal"/>
        <w:jc w:val="both"/>
        <w:rPr/>
      </w:pPr>
      <w:r>
        <w:rPr/>
        <w:t>“</w:t>
      </w:r>
      <w:r>
        <w:rPr/>
        <w:t xml:space="preserve">El mercado de Port de Clichy fácilmente puede ser uno en Marruecos, así de apartadas están algunas comunidades”, le comentó a BBC Mundo Mariano Villarosa, un profesor de secundaria en un liceo de Clichy. </w:t>
      </w:r>
    </w:p>
    <w:p>
      <w:pPr>
        <w:pStyle w:val="Normal"/>
        <w:jc w:val="both"/>
        <w:rPr/>
      </w:pPr>
      <w:r>
        <w:rPr/>
        <w:t>“</w:t>
      </w:r>
      <w:r>
        <w:rPr/>
        <w:t xml:space="preserve">Hay necesidad de invertir más en estos sectores pobres, especialmente en materia de urbanismo, para hacerle sentir a la gente que vive en condiciones decentes. Aquí tenemos 15 años pidiendo que terminen de construir una línea de Metro a la ciudad, pero los recursos nunca llegan”, señaló el trabajador social de Aubervillie. </w:t>
      </w:r>
    </w:p>
    <w:p>
      <w:pPr>
        <w:pStyle w:val="Normal"/>
        <w:jc w:val="both"/>
        <w:rPr/>
      </w:pPr>
      <w:r>
        <w:rPr/>
        <w:t xml:space="preserve">De Villepin habló de nuevos programas para atender estos casos, pero Cemeda asegura que a principios de año estos recursos fueron reducidos y “ahora vuelven a estar disponibles del mismo presupuesto. No se entiende entonces por qué fueron recortados”. </w:t>
      </w:r>
    </w:p>
    <w:p>
      <w:pPr>
        <w:pStyle w:val="Normal"/>
        <w:jc w:val="both"/>
        <w:rPr/>
      </w:pPr>
      <w:r>
        <w:rPr/>
      </w:r>
    </w:p>
    <w:p>
      <w:pPr>
        <w:pStyle w:val="Normal"/>
        <w:jc w:val="both"/>
        <w:rPr/>
      </w:pPr>
      <w:r>
        <w:rPr/>
        <w:t xml:space="preserve">Rabia </w:t>
      </w:r>
    </w:p>
    <w:p>
      <w:pPr>
        <w:pStyle w:val="Normal"/>
        <w:jc w:val="both"/>
        <w:rPr/>
      </w:pPr>
      <w:r>
        <w:rPr/>
      </w:r>
    </w:p>
    <w:p>
      <w:pPr>
        <w:pStyle w:val="Normal"/>
        <w:jc w:val="both"/>
        <w:rPr/>
      </w:pPr>
      <w:r>
        <w:rPr/>
        <w:t xml:space="preserve">Además de los complejos problemas estructurales, detrás de esta ola de protestas violentas en Francia hay otra razón que esgrimen quienes apoyan a los manifestantes: muchos alegan que el gobierno los ofendió. </w:t>
      </w:r>
    </w:p>
    <w:p>
      <w:pPr>
        <w:pStyle w:val="Normal"/>
        <w:jc w:val="both"/>
        <w:rPr/>
      </w:pPr>
      <w:r>
        <w:rPr/>
        <w:t>“</w:t>
      </w:r>
      <w:r>
        <w:rPr/>
        <w:t xml:space="preserve">Todo es culpa de Sarkozy”, le dijo un adolescente de un liceo de Clichy a BBC Mundo, refiriéndose al ministro del Interior, Nicolas Sarkozy. </w:t>
      </w:r>
    </w:p>
    <w:p>
      <w:pPr>
        <w:pStyle w:val="Normal"/>
        <w:jc w:val="both"/>
        <w:rPr/>
      </w:pPr>
      <w:r>
        <w:rPr/>
        <w:t xml:space="preserve">El funcionario adelanta desde hace más de un mes una campaña para tratar de frenar la violencia en algunos barrios de la periferia capitalina. Pero fue precisamente durante la implementación de esta operación que ocurrió el incidente que provocó las manifestaciones: dos jóvenes murieron presuntamente huyendo de la policía. </w:t>
      </w:r>
    </w:p>
    <w:p>
      <w:pPr>
        <w:pStyle w:val="Normal"/>
        <w:jc w:val="both"/>
        <w:rPr/>
      </w:pPr>
      <w:r>
        <w:rPr/>
        <w:t xml:space="preserve">Luego de las protestas por estos hechos, Sarkozy calificó de “bandidos” a los manifestantes y para colmo -señalan- una bomba lacrimógena cayó en una mezquita provocando un incremento en los desórdenes. </w:t>
      </w:r>
    </w:p>
    <w:p>
      <w:pPr>
        <w:pStyle w:val="Normal"/>
        <w:jc w:val="both"/>
        <w:rPr/>
      </w:pPr>
      <w:r>
        <w:rPr/>
        <w:t xml:space="preserve">De ahí que varios jóvenes consultados por BBC Mundo coinciden en apuntar hacia este funcionario a la hora de atribuir responsabilidades. “Él empezó todo, nos insultó y además lanzaron una bomba a la mezquita”, dice una joven francesa de origen argelino. </w:t>
      </w:r>
    </w:p>
    <w:p>
      <w:pPr>
        <w:pStyle w:val="Normal"/>
        <w:jc w:val="both"/>
        <w:rPr/>
      </w:pPr>
      <w:r>
        <w:rPr/>
        <w:t xml:space="preserve">Sarkozy ha defendido las acciones de los cuerpos de seguridad y este martes en una sesión especial del Congreso francés comentó que reconocía los problemas sociales pero que todo tenía que discutirse en un “ambiente de orden”. </w:t>
      </w:r>
    </w:p>
    <w:p>
      <w:pPr>
        <w:pStyle w:val="Normal"/>
        <w:jc w:val="both"/>
        <w:rPr/>
      </w:pPr>
      <w:r>
        <w:rPr/>
        <w:t xml:space="preserve">Orden es lo que no se sabe cuando habrá. Pese a las medidas gubernamentales del lunes -que incluye la posibilidad de toques de queda- esa misma noche hubo nuevos disturbios en varias ciudades francesas. </w:t>
      </w:r>
    </w:p>
    <w:p>
      <w:pPr>
        <w:pStyle w:val="Normal"/>
        <w:jc w:val="both"/>
        <w:rPr/>
      </w:pPr>
      <w:r>
        <w:rPr/>
        <w:t xml:space="preserve">En Paris y sus alrededores no se produjeron hechos como en el fin de semana, pero sí hubo escaramuzas en varios barrios y nuevamente decenas de vehículos se vieron afectados”. </w:t>
      </w:r>
    </w:p>
    <w:p>
      <w:pPr>
        <w:pStyle w:val="Normal"/>
        <w:jc w:val="both"/>
        <w:rPr/>
      </w:pPr>
      <w:r>
        <w:rPr/>
      </w:r>
    </w:p>
    <w:p>
      <w:pPr>
        <w:pStyle w:val="Normal"/>
        <w:jc w:val="both"/>
        <w:rPr/>
      </w:pPr>
      <w:r>
        <w:rPr/>
        <w:t xml:space="preserve">Lagacetadelosnegocios.com (9/11/05): “Toque de queda” </w:t>
      </w:r>
    </w:p>
    <w:p>
      <w:pPr>
        <w:pStyle w:val="Normal"/>
        <w:jc w:val="both"/>
        <w:rPr/>
      </w:pPr>
      <w:r>
        <w:rPr/>
        <w:t>“</w:t>
      </w:r>
      <w:r>
        <w:rPr/>
        <w:t>A pesar de las medidas tomadas por el Gobierno francés, y las decisiones de los representantes de la comunidad islámica, la violencia urbana no cesa. Las autoridades acaban de acudir al toque de queda como última solución. El problema inquieta en Europa, pues ya se sufrió en lugares como Birmingham o Ámsterdam. Y las referencias son semejantes en zonas con amplias cuotas de inmigrantes de origen musulmán.</w:t>
      </w:r>
    </w:p>
    <w:p>
      <w:pPr>
        <w:pStyle w:val="Normal"/>
        <w:jc w:val="both"/>
        <w:rPr/>
      </w:pPr>
      <w:r>
        <w:rPr/>
        <w:t>La preocupación se acentúa en ocasiones por razones más o menos partidistas. Así se reprocha estos días a Romano Prodi, que estaría tratando de jugar electoralmente a partir de riesgos exagerados, en Lombardía y en las regiones con fuerte implantación de la Liga del Norte. Pero no se puede evitar el peligro de contagios, más aún en movimientos cargados de emotividad, que acentúa Internet.</w:t>
      </w:r>
    </w:p>
    <w:p>
      <w:pPr>
        <w:pStyle w:val="Normal"/>
        <w:jc w:val="both"/>
        <w:rPr/>
      </w:pPr>
      <w:r>
        <w:rPr/>
        <w:t>Resulta difícil que se extienda en Milán un conflicto de esa magnitud, porque la mayoría de inmigrantes de primera generación tienen empleo y papeles en regla, tras las regulaciones del último quinquenio. Y, hasta ahora, no ha habido conflictos significativos étnicos o religiosos con los procedentes de la órbita islámica.</w:t>
      </w:r>
    </w:p>
    <w:p>
      <w:pPr>
        <w:pStyle w:val="Normal"/>
        <w:jc w:val="both"/>
        <w:rPr/>
      </w:pPr>
      <w:r>
        <w:rPr/>
        <w:t>Sin embargo, la experiencia británica muestra la conflictividad de los guetos que se han formado en muchas ciudades. No hacen falta especiales motivos para que se desate la violencia. Por paradoja, ofrecen más riesgos de agresiones los países que han abierto sus puertas con más generosidad. En cierto modo, como algunas zonas de España, que sólo han sufrido agitaciones localizadas.</w:t>
      </w:r>
    </w:p>
    <w:p>
      <w:pPr>
        <w:pStyle w:val="Normal"/>
        <w:jc w:val="both"/>
        <w:rPr/>
      </w:pPr>
      <w:r>
        <w:rPr/>
      </w:r>
    </w:p>
    <w:p>
      <w:pPr>
        <w:pStyle w:val="Normal"/>
        <w:jc w:val="both"/>
        <w:rPr/>
      </w:pPr>
      <w:r>
        <w:rPr/>
        <w:t>La actual rebelión refleja un déficit en el esfuerzo global por la acogida de los extranjeros. Pero también un inquietante rechazo de la integración por parte de los propios inmigrantes. El toque de queda es un toque de atención para todos”.</w:t>
      </w:r>
    </w:p>
    <w:p>
      <w:pPr>
        <w:pStyle w:val="Normal"/>
        <w:jc w:val="both"/>
        <w:rPr/>
      </w:pPr>
      <w:r>
        <w:rPr/>
      </w:r>
    </w:p>
    <w:p>
      <w:pPr>
        <w:pStyle w:val="Normal"/>
        <w:jc w:val="both"/>
        <w:rPr/>
      </w:pPr>
      <w:r>
        <w:rPr/>
        <w:t>Lavanguardia.es (10/11/05): “Sarkozy ordena la expulsión inmediata de los extranjeros condenados por los disturbios”</w:t>
      </w:r>
    </w:p>
    <w:p>
      <w:pPr>
        <w:pStyle w:val="Normal"/>
        <w:jc w:val="both"/>
        <w:rPr/>
      </w:pPr>
      <w:r>
        <w:rPr/>
        <w:t>“</w:t>
      </w:r>
      <w:r>
        <w:rPr/>
        <w:t>Los inmigrantes con residencia legal en Francia también serán devueltos a su país.</w:t>
      </w:r>
    </w:p>
    <w:p>
      <w:pPr>
        <w:pStyle w:val="Normal"/>
        <w:jc w:val="both"/>
        <w:rPr/>
      </w:pPr>
      <w:r>
        <w:rPr/>
        <w:t>Da lo mismo si tienen permiso de residencia o están en situación ilegal. Todos los extranjeros que sean condenados por los actos de violencia urbana de estos días en las ciudades francesas serán expulsados del país. Ya hay una lista de 120.</w:t>
      </w:r>
    </w:p>
    <w:p>
      <w:pPr>
        <w:pStyle w:val="Normal"/>
        <w:jc w:val="both"/>
        <w:rPr/>
      </w:pPr>
      <w:r>
        <w:rPr/>
        <w:t xml:space="preserve">Nicolas Sarkozy sigue decidido a hacer limpieza. Ya decirlo. Reforzado en su discurso de firmeza por la decisión del Gobierno de decretar el estado de urgencia -pese a que él mismo no lo creía necesario- y el aval que le ha otorgado la opinión pública -el 73% de los franceses apoya las medidas de excepción-, el ministro del Interior ha vuelto a hacer gala de su proverbial contundencia. Las palabras ofensivas han desaparecido de su vocabulario -no más racaille (gentuza)- pero el mensaje es el mismo: mano dura. Ayer, Sarkozy anunció en la Asamblea Nacional que ha ordenado a los prefectos que procedan a la expulsión inmediata de todos los extranjeros condenados por la justicia por haber participado en los actos de violencia urbana de estos días. Al día de hoy son 120. </w:t>
      </w:r>
    </w:p>
    <w:p>
      <w:pPr>
        <w:pStyle w:val="Normal"/>
        <w:jc w:val="both"/>
        <w:rPr/>
      </w:pPr>
      <w:r>
        <w:rPr/>
        <w:t xml:space="preserve">La medida no afectará únicamente a los inmigrantes en situación irregular, sino también a los que residan legalmente en el país. Sarkozy se encargó muy bien de subrayarlo. “Cuando uno tiene el honor de tener un permiso de residencia, lo menos que se puede pedir es que no se le detenga provocando actos de violencia urbana”. Interior matizó después, se hará en los casos en que lo permita la ley, que recoge salvaguardas tratándose de menores de edad. </w:t>
      </w:r>
    </w:p>
    <w:p>
      <w:pPr>
        <w:pStyle w:val="Normal"/>
        <w:jc w:val="both"/>
        <w:rPr/>
      </w:pPr>
      <w:r>
        <w:rPr/>
      </w:r>
    </w:p>
    <w:p>
      <w:pPr>
        <w:pStyle w:val="Normal"/>
        <w:jc w:val="both"/>
        <w:rPr/>
      </w:pPr>
      <w:r>
        <w:rPr/>
        <w:t xml:space="preserve">El anuncio de Sarkozy debió sonar grato a los oídos del sector más ultra del electorado conservador, que el líder de la UMP parece empeñado en seducir aprovechando las divisiones intestinas de la extrema derecha. Hombre de dos almas, o de dos caras, el ministro del Interior combina dos tipos de discurso cuando habla de la inmigración. Muy pocos días antes de que explotara la ola de violencia en la banlieue de las grandes ciudades, Sarkozy propuso instaurar mecanismos de discriminación positiva en favor de las minorías, reformar la ley para implicar al Estado en la financiación del culto musulmán y permitir que los extranjeros no comunitarios votaran en las elecciones locales. Muchos de sus compañeros de partido quedaron descolocados y el primer ministro, Dominique de Villepin, le rectificó una y otra vez. Hoy, con los coches ardiendo por miles en las calles de toda Francia, el discurso de la integración no está en la agenda del ministro del Interior. </w:t>
      </w:r>
    </w:p>
    <w:p>
      <w:pPr>
        <w:pStyle w:val="Normal"/>
        <w:jc w:val="both"/>
        <w:rPr/>
      </w:pPr>
      <w:r>
        <w:rPr/>
        <w:t xml:space="preserve">El martes en el Parlamento, la misma tarde en que Villepin desgranaba sus propuestas para mejorar las condiciones de vida en las barriadas y prometía aumentar los fondos estatales, Sarkozy sugirió retirar las ayudas familiares a los padres de los menores implicados en los actos de vandalismo -una idea planteada por él mismo años atrás para las familias que faltaran gravemente a sus obligaciones en la educación de sus hijos- y consideró que el Estado ya ha invertido sumas considerables en estos barrios. “No habrá ninguna solución sin esfuerzo personal. Tengamos el coraje de decir que no todo es cuestión de dinero”, dijo”. </w:t>
      </w:r>
    </w:p>
    <w:p>
      <w:pPr>
        <w:pStyle w:val="Normal"/>
        <w:jc w:val="both"/>
        <w:rPr/>
      </w:pPr>
      <w:r>
        <w:rPr/>
      </w:r>
    </w:p>
    <w:p>
      <w:pPr>
        <w:pStyle w:val="Normal"/>
        <w:jc w:val="both"/>
        <w:rPr/>
      </w:pPr>
      <w:r>
        <w:rPr/>
        <w:t xml:space="preserve">BBCMundo.com (9/11/05): “Touraine: violencia sin perspectiva” </w:t>
      </w:r>
    </w:p>
    <w:p>
      <w:pPr>
        <w:pStyle w:val="Normal"/>
        <w:jc w:val="both"/>
        <w:rPr/>
      </w:pPr>
      <w:r>
        <w:rPr/>
        <w:t>“</w:t>
      </w:r>
      <w:r>
        <w:rPr/>
        <w:t xml:space="preserve">Muchos se preguntan si 13 noches de violencia consecutiva en Francia podrían ser una edición contemporánea de aquel mayo de 1968. </w:t>
      </w:r>
    </w:p>
    <w:p>
      <w:pPr>
        <w:pStyle w:val="Normal"/>
        <w:jc w:val="both"/>
        <w:rPr/>
      </w:pPr>
      <w:r>
        <w:rPr/>
        <w:t xml:space="preserve">En esa ocasión, las protestas iniciadas por estudiantes culminaron en unas elecciones parlamentarias convocadas por el entonces presidente Charles de Gaulle. </w:t>
      </w:r>
    </w:p>
    <w:p>
      <w:pPr>
        <w:pStyle w:val="Normal"/>
        <w:jc w:val="both"/>
        <w:rPr/>
      </w:pPr>
      <w:r>
        <w:rPr/>
        <w:t xml:space="preserve">A propósito de las manifestaciones que traspasaron los límites de los suburbios parisinos y llegaron a Toulouse, Riennes, Niza, Lille, Amiens, Marsella y Estrasburgo por mencionar sólo algunas ciudades, la BBC conversó con el sociólogo francés Alain Touraine. </w:t>
      </w:r>
    </w:p>
    <w:p>
      <w:pPr>
        <w:pStyle w:val="Normal"/>
        <w:jc w:val="both"/>
        <w:rPr/>
      </w:pPr>
      <w:r>
        <w:rPr/>
      </w:r>
    </w:p>
    <w:p>
      <w:pPr>
        <w:pStyle w:val="Normal"/>
        <w:jc w:val="both"/>
        <w:rPr/>
      </w:pPr>
      <w:r>
        <w:rPr/>
        <w:t xml:space="preserve">¿Cómo explica la violencia de los últimos días? </w:t>
      </w:r>
    </w:p>
    <w:p>
      <w:pPr>
        <w:pStyle w:val="Normal"/>
        <w:jc w:val="both"/>
        <w:rPr/>
      </w:pPr>
      <w:r>
        <w:rPr/>
      </w:r>
    </w:p>
    <w:p>
      <w:pPr>
        <w:pStyle w:val="Normal"/>
        <w:jc w:val="both"/>
        <w:rPr/>
      </w:pPr>
      <w:r>
        <w:rPr/>
        <w:t xml:space="preserve">Es un proceso de integración que ha fracasado parcialmente. Ésta es una generación desintegrada. No hay liderazgo, no están organizados, no hay proyectos, nadie habla en nombre de nadie; eso indica una ruptura y un fracaso. Con esta ruptura se pone en marcha un proceso de desintegración con sus consecuencias: violencia y ataque sin perspectiv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Por qué se produce esta ruptura? </w:t>
      </w:r>
    </w:p>
    <w:p>
      <w:pPr>
        <w:pStyle w:val="Normal"/>
        <w:jc w:val="both"/>
        <w:rPr/>
      </w:pPr>
      <w:r>
        <w:rPr/>
      </w:r>
    </w:p>
    <w:p>
      <w:pPr>
        <w:pStyle w:val="Normal"/>
        <w:jc w:val="both"/>
        <w:rPr/>
      </w:pPr>
      <w:r>
        <w:rPr/>
        <w:t xml:space="preserve">Es un problema de la nación francesa porque tiene una imagen de si misma que no corresponde con la realidad, que no puede ser mantenida. Tienen razón al oponerse al comunitarismo, pero no cuando se oponen a cualquier diversidad cultural. Piensan que son los únicos que se han identificado con los valores universales. Hay una rigidez que en francés se llama republicanismo, lo cual no es otra cosa que dar prioridad a las instituciones contra cualquier tipo de minoría o demanda. </w:t>
      </w:r>
    </w:p>
    <w:p>
      <w:pPr>
        <w:pStyle w:val="Normal"/>
        <w:jc w:val="both"/>
        <w:rPr/>
      </w:pPr>
      <w:r>
        <w:rPr/>
      </w:r>
    </w:p>
    <w:p>
      <w:pPr>
        <w:pStyle w:val="Normal"/>
        <w:jc w:val="both"/>
        <w:rPr/>
      </w:pPr>
      <w:r>
        <w:rPr/>
        <w:t xml:space="preserve">¿Hay infiltración de movimientos radicales, islamistas o de bandas de drogas? </w:t>
      </w:r>
    </w:p>
    <w:p>
      <w:pPr>
        <w:pStyle w:val="Normal"/>
        <w:jc w:val="both"/>
        <w:rPr/>
      </w:pPr>
      <w:r>
        <w:rPr/>
      </w:r>
    </w:p>
    <w:p>
      <w:pPr>
        <w:pStyle w:val="Normal"/>
        <w:jc w:val="both"/>
        <w:rPr/>
      </w:pPr>
      <w:r>
        <w:rPr/>
        <w:t xml:space="preserve">No </w:t>
      </w:r>
    </w:p>
    <w:p>
      <w:pPr>
        <w:pStyle w:val="Normal"/>
        <w:jc w:val="both"/>
        <w:rPr/>
      </w:pPr>
      <w:r>
        <w:rPr/>
      </w:r>
    </w:p>
    <w:p>
      <w:pPr>
        <w:pStyle w:val="Normal"/>
        <w:jc w:val="both"/>
        <w:rPr/>
      </w:pPr>
      <w:r>
        <w:rPr/>
        <w:t xml:space="preserve">Entonces, ¿se trata de una explosión social espontánea? </w:t>
      </w:r>
    </w:p>
    <w:p>
      <w:pPr>
        <w:pStyle w:val="Normal"/>
        <w:jc w:val="both"/>
        <w:rPr/>
      </w:pPr>
      <w:r>
        <w:rPr/>
      </w:r>
    </w:p>
    <w:p>
      <w:pPr>
        <w:pStyle w:val="Normal"/>
        <w:jc w:val="both"/>
        <w:rPr/>
      </w:pPr>
      <w:r>
        <w:rPr/>
        <w:t xml:space="preserve">Sí, es algo que ocurrió en 50 ciudades. Nadie tiene cara de líder. Uno de los mayores errores sería pensar que es un movimiento islamista religioso. Las organizaciones islámicas han apoyado al gobierno. </w:t>
      </w:r>
    </w:p>
    <w:p>
      <w:pPr>
        <w:pStyle w:val="Normal"/>
        <w:jc w:val="both"/>
        <w:rPr/>
      </w:pPr>
      <w:r>
        <w:rPr/>
      </w:r>
    </w:p>
    <w:p>
      <w:pPr>
        <w:pStyle w:val="Normal"/>
        <w:jc w:val="both"/>
        <w:rPr/>
      </w:pPr>
      <w:r>
        <w:rPr/>
        <w:t xml:space="preserve">Si existe una ruptura tan notoria en la sociedad, ¿cómo va a enfrentar el gobierno esa situación? </w:t>
      </w:r>
    </w:p>
    <w:p>
      <w:pPr>
        <w:pStyle w:val="Normal"/>
        <w:jc w:val="both"/>
        <w:rPr/>
      </w:pPr>
      <w:r>
        <w:rPr/>
      </w:r>
    </w:p>
    <w:p>
      <w:pPr>
        <w:pStyle w:val="Normal"/>
        <w:jc w:val="both"/>
        <w:rPr/>
      </w:pPr>
      <w:r>
        <w:rPr/>
        <w:t xml:space="preserve">Lo que pasa en estos casos es que después de algunos días -cuando queman la escuela, el gimnasio, el correo- la población empieza a protestar y ya el gobierno sabe que puede entrar en la fase de represión. </w:t>
      </w:r>
    </w:p>
    <w:p>
      <w:pPr>
        <w:pStyle w:val="Normal"/>
        <w:jc w:val="both"/>
        <w:rPr/>
      </w:pPr>
      <w:r>
        <w:rPr/>
      </w:r>
    </w:p>
    <w:p>
      <w:pPr>
        <w:pStyle w:val="Normal"/>
        <w:jc w:val="both"/>
        <w:rPr/>
      </w:pPr>
      <w:r>
        <w:rPr/>
        <w:t xml:space="preserve">¿Estamos hablando de una posibilidad de enfrentamiento directo más adelante? </w:t>
      </w:r>
    </w:p>
    <w:p>
      <w:pPr>
        <w:pStyle w:val="Normal"/>
        <w:jc w:val="both"/>
        <w:rPr/>
      </w:pPr>
      <w:r>
        <w:rPr/>
      </w:r>
    </w:p>
    <w:p>
      <w:pPr>
        <w:pStyle w:val="Normal"/>
        <w:jc w:val="both"/>
        <w:rPr/>
      </w:pPr>
      <w:r>
        <w:rPr/>
        <w:t xml:space="preserve">Sí, el gobierno podría desarrollar una política más represiva, pero no sin antes tener un apoyo de la población, como en mayo del 68. </w:t>
      </w:r>
    </w:p>
    <w:p>
      <w:pPr>
        <w:pStyle w:val="Normal"/>
        <w:jc w:val="both"/>
        <w:rPr/>
      </w:pPr>
      <w:r>
        <w:rPr/>
      </w:r>
    </w:p>
    <w:p>
      <w:pPr>
        <w:pStyle w:val="Normal"/>
        <w:jc w:val="both"/>
        <w:rPr/>
      </w:pPr>
      <w:r>
        <w:rPr/>
        <w:t xml:space="preserve">¿Diría que hay racismo latente en estas manifestaciones? </w:t>
      </w:r>
    </w:p>
    <w:p>
      <w:pPr>
        <w:pStyle w:val="Normal"/>
        <w:jc w:val="both"/>
        <w:rPr/>
      </w:pPr>
      <w:r>
        <w:rPr/>
      </w:r>
    </w:p>
    <w:p>
      <w:pPr>
        <w:pStyle w:val="Normal"/>
        <w:jc w:val="both"/>
        <w:rPr/>
      </w:pPr>
      <w:r>
        <w:rPr/>
        <w:t xml:space="preserve">En estos últimos años se han formado grupos anti-francés pero también anti-árabe. </w:t>
      </w:r>
    </w:p>
    <w:p>
      <w:pPr>
        <w:pStyle w:val="Normal"/>
        <w:jc w:val="both"/>
        <w:rPr/>
      </w:pPr>
      <w:r>
        <w:rPr/>
      </w:r>
    </w:p>
    <w:p>
      <w:pPr>
        <w:pStyle w:val="Normal"/>
        <w:jc w:val="both"/>
        <w:rPr/>
      </w:pPr>
      <w:r>
        <w:rPr/>
        <w:t xml:space="preserve">¿Y eso es lo que ha llevado a estas manifestaciones violentas? </w:t>
      </w:r>
    </w:p>
    <w:p>
      <w:pPr>
        <w:pStyle w:val="Normal"/>
        <w:jc w:val="both"/>
        <w:rPr/>
      </w:pPr>
      <w:r>
        <w:rPr/>
      </w:r>
    </w:p>
    <w:p>
      <w:pPr>
        <w:pStyle w:val="Normal"/>
        <w:jc w:val="both"/>
        <w:rPr/>
      </w:pPr>
      <w:r>
        <w:rPr/>
        <w:t xml:space="preserve">Es un proceso global. La idea central es que el proceso de integración ha terminado y fracasado, no totalmente pero suficientemente, y será reemplazado por un proceso de desintegración. </w:t>
      </w:r>
    </w:p>
    <w:p>
      <w:pPr>
        <w:pStyle w:val="Normal"/>
        <w:jc w:val="both"/>
        <w:rPr/>
      </w:pPr>
      <w:r>
        <w:rPr/>
      </w:r>
    </w:p>
    <w:p>
      <w:pPr>
        <w:pStyle w:val="Normal"/>
        <w:jc w:val="both"/>
        <w:rPr/>
      </w:pPr>
      <w:r>
        <w:rPr/>
        <w:t xml:space="preserve">¿Habría posibilidad de un nuevo proceso de integración? </w:t>
      </w:r>
    </w:p>
    <w:p>
      <w:pPr>
        <w:pStyle w:val="Normal"/>
        <w:jc w:val="both"/>
        <w:rPr/>
      </w:pPr>
      <w:r>
        <w:rPr/>
      </w:r>
    </w:p>
    <w:p>
      <w:pPr>
        <w:pStyle w:val="Normal"/>
        <w:jc w:val="both"/>
        <w:rPr/>
      </w:pPr>
      <w:r>
        <w:rPr/>
        <w:t xml:space="preserve">Creo que sí, pero hay que explicarle a los franceses, darles la palabra para que discutan y redefinan la conciencia nacional y darle más flexibili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BCMundo.com (11/11/05): “Nos tratan como a perros” </w:t>
      </w:r>
    </w:p>
    <w:p>
      <w:pPr>
        <w:pStyle w:val="Normal"/>
        <w:jc w:val="both"/>
        <w:rPr/>
      </w:pPr>
      <w:r>
        <w:rPr/>
        <w:t>“</w:t>
      </w:r>
      <w:r>
        <w:rPr/>
        <w:t xml:space="preserve">Con pantalón deportivo, un sweater con gorro sobre la cabeza, casi escondiendo el rostro, y zapatos deportivos, Federico apareció a la vuelta de la esquina. Nuestro guía dentro del “banlieue” (suburbio) de Bondy había llegado y además con cara de pocos amigos. </w:t>
      </w:r>
    </w:p>
    <w:p>
      <w:pPr>
        <w:pStyle w:val="Normal"/>
        <w:jc w:val="both"/>
        <w:rPr/>
      </w:pPr>
      <w:r>
        <w:rPr/>
      </w:r>
    </w:p>
    <w:p>
      <w:pPr>
        <w:pStyle w:val="Normal"/>
        <w:jc w:val="both"/>
        <w:rPr/>
      </w:pPr>
      <w:r>
        <w:rPr/>
        <w:t>“</w:t>
      </w:r>
      <w:r>
        <w:rPr/>
        <w:t xml:space="preserve">Hola” dijo a secas, pese a los intentos iniciales de mi parte para romper el hielo, antes de llevarme a recorrer esta localidad al noreste de la capital francesa, escenario de violentos disturbios, quema de vehículos y choques con la policía en medio de la ola de protestas que comenzó hace dos semanas. </w:t>
      </w:r>
    </w:p>
    <w:p>
      <w:pPr>
        <w:pStyle w:val="Normal"/>
        <w:jc w:val="both"/>
        <w:rPr/>
      </w:pPr>
      <w:r>
        <w:rPr/>
        <w:t xml:space="preserve">Bondy puede engañar a simple vista, con grandes casas en algunas calles y jardines hermosamente conservados; pero al sur del vecindario están los edificios tipo bloques, o “superbloques”, los evidentes signos de pobreza y miseria. Todo un contraste. Este es el París que no aparece en los libros de turismo. </w:t>
      </w:r>
    </w:p>
    <w:p>
      <w:pPr>
        <w:pStyle w:val="Normal"/>
        <w:jc w:val="both"/>
        <w:rPr/>
      </w:pPr>
      <w:r>
        <w:rPr/>
      </w:r>
    </w:p>
    <w:p>
      <w:pPr>
        <w:pStyle w:val="Normal"/>
        <w:jc w:val="both"/>
        <w:rPr/>
      </w:pPr>
      <w:r>
        <w:rPr/>
        <w:t xml:space="preserve">Con cada paso, mientras caminamos al apartamento donde vive con su familia (entregado por el gobierno como asistencia social), Federico parece irse relajando a medida que nos describe, a veces con un poco de ingenuidad, cómo es la vida en este suburbio. </w:t>
      </w:r>
    </w:p>
    <w:p>
      <w:pPr>
        <w:pStyle w:val="Normal"/>
        <w:jc w:val="both"/>
        <w:rPr/>
      </w:pPr>
      <w:r>
        <w:rPr/>
      </w:r>
    </w:p>
    <w:p>
      <w:pPr>
        <w:pStyle w:val="Normal"/>
        <w:jc w:val="both"/>
        <w:rPr/>
      </w:pPr>
      <w:r>
        <w:rPr/>
        <w:t xml:space="preserve">Dos Francias </w:t>
      </w:r>
    </w:p>
    <w:p>
      <w:pPr>
        <w:pStyle w:val="Normal"/>
        <w:jc w:val="both"/>
        <w:rPr/>
      </w:pPr>
      <w:r>
        <w:rPr/>
      </w:r>
    </w:p>
    <w:p>
      <w:pPr>
        <w:pStyle w:val="Normal"/>
        <w:jc w:val="both"/>
        <w:rPr/>
      </w:pPr>
      <w:r>
        <w:rPr/>
        <w:t xml:space="preserve">De 23 años, nuestro guía voluntario es quizás un ejemplo típico de los jóvenes en Bondy: no terminó la universidad, pese a ser gratuita; busca trabajo frecuentemente; reconoce que como no hay mucho que hacer sobra el ocio con los amigos; y asegura que es víctima de discriminación por parte de la sociedad. </w:t>
      </w:r>
    </w:p>
    <w:p>
      <w:pPr>
        <w:pStyle w:val="Normal"/>
        <w:jc w:val="both"/>
        <w:rPr/>
      </w:pPr>
      <w:r>
        <w:rPr/>
      </w:r>
    </w:p>
    <w:p>
      <w:pPr>
        <w:pStyle w:val="Normal"/>
        <w:jc w:val="both"/>
        <w:rPr/>
      </w:pPr>
      <w:r>
        <w:rPr/>
        <w:t xml:space="preserve">Y dijo haber sido protagonista en la quema de vehículos en su localidad y argumenta que “no había otra opción, había que llamar la atención de alguna forma. Es como los palestinos que se hacen volar en pedazos con bombas, no tienen otra alternativa”. </w:t>
      </w:r>
    </w:p>
    <w:p>
      <w:pPr>
        <w:pStyle w:val="Normal"/>
        <w:jc w:val="both"/>
        <w:rPr/>
      </w:pPr>
      <w:r>
        <w:rPr/>
        <w:t xml:space="preserve">En la vía a su casa, entra en materia casi de inmediato, quizás por ser época de crisis no hay margen para hablar de cosas etéreas: “Hay dos Francias, la blanca y el resto. Aquí todos los días tenemos problemas, particularmente con la policía que a cada rato te llama y te dicen “¡Eh árabe!” “¡Eh puto!” “¡Vení acá!”, entre varios nombres que te dicen que son peyorativos”, comenta. </w:t>
      </w:r>
    </w:p>
    <w:p>
      <w:pPr>
        <w:pStyle w:val="Normal"/>
        <w:jc w:val="both"/>
        <w:rPr/>
      </w:pPr>
      <w:r>
        <w:rPr/>
        <w:t>“</w:t>
      </w:r>
      <w:r>
        <w:rPr/>
        <w:t xml:space="preserve">Yo para buscar trabajo tengo ya desarrollada otra forma de hablar el francés, para que no me reconozcan de donde vengo, pero cuando ven mi dirección se me acaba la historia. Es evidente que no soy del centro de París”, agregó. </w:t>
      </w:r>
    </w:p>
    <w:p>
      <w:pPr>
        <w:pStyle w:val="Normal"/>
        <w:jc w:val="both"/>
        <w:rPr/>
      </w:pPr>
      <w:r>
        <w:rPr/>
      </w:r>
    </w:p>
    <w:p>
      <w:pPr>
        <w:pStyle w:val="Normal"/>
        <w:jc w:val="both"/>
        <w:rPr/>
      </w:pPr>
      <w:r>
        <w:rPr/>
        <w:t xml:space="preserve">Miedo y sin salida </w:t>
      </w:r>
    </w:p>
    <w:p>
      <w:pPr>
        <w:pStyle w:val="Normal"/>
        <w:jc w:val="both"/>
        <w:rPr/>
      </w:pPr>
      <w:r>
        <w:rPr/>
      </w:r>
    </w:p>
    <w:p>
      <w:pPr>
        <w:pStyle w:val="Normal"/>
        <w:jc w:val="both"/>
        <w:rPr/>
      </w:pPr>
      <w:r>
        <w:rPr/>
        <w:t xml:space="preserve">En su apartamento, sus dos hermanas y sus dos sobrinas nos reciben. Es una vivienda pequeña, una habitación, pero equipada con nevera, microondas y cocina. El alquiler es alrededor de US$ 600 mensuales, por ser un beneficio estatal. </w:t>
      </w:r>
    </w:p>
    <w:p>
      <w:pPr>
        <w:pStyle w:val="Normal"/>
        <w:jc w:val="both"/>
        <w:rPr/>
      </w:pPr>
      <w:r>
        <w:rPr/>
        <w:t xml:space="preserve"> </w:t>
      </w:r>
    </w:p>
    <w:p>
      <w:pPr>
        <w:pStyle w:val="Normal"/>
        <w:jc w:val="both"/>
        <w:rPr/>
      </w:pPr>
      <w:r>
        <w:rPr/>
        <w:t xml:space="preserve">Muchas viviendas en barrios pobres de América Latina quisieran seguramente tener estas instalaciones, pero el hecho de que ésta se encuentra en un país que se ubica entre las 10 primeras economías del mundo me borra el paralelismo de la mente. </w:t>
      </w:r>
    </w:p>
    <w:p>
      <w:pPr>
        <w:pStyle w:val="Normal"/>
        <w:jc w:val="both"/>
        <w:rPr/>
      </w:pPr>
      <w:r>
        <w:rPr/>
      </w:r>
    </w:p>
    <w:p>
      <w:pPr>
        <w:pStyle w:val="Normal"/>
        <w:jc w:val="both"/>
        <w:rPr/>
      </w:pPr>
      <w:r>
        <w:rPr/>
        <w:t>“</w:t>
      </w:r>
      <w:r>
        <w:rPr/>
        <w:t xml:space="preserve">Ahora está todo más calmado”, asegura Silvia en la puerta de la vivienda en la planta baja, pero a pocos metros hay una gran mancha negra de innegable combustión. Ambos nos quedamos viendo el lugar donde ardió hace días una moto, hasta que ella agrega: “el humo se metía hasta la casa, eso me daba miedo por todo lo que estaba pasando”. </w:t>
      </w:r>
    </w:p>
    <w:p>
      <w:pPr>
        <w:pStyle w:val="Normal"/>
        <w:jc w:val="both"/>
        <w:rPr/>
      </w:pPr>
      <w:r>
        <w:rPr/>
      </w:r>
    </w:p>
    <w:p>
      <w:pPr>
        <w:pStyle w:val="Normal"/>
        <w:jc w:val="both"/>
        <w:rPr/>
      </w:pPr>
      <w:r>
        <w:rPr/>
        <w:t xml:space="preserve">Organización </w:t>
      </w:r>
    </w:p>
    <w:p>
      <w:pPr>
        <w:pStyle w:val="Normal"/>
        <w:jc w:val="both"/>
        <w:rPr/>
      </w:pPr>
      <w:r>
        <w:rPr/>
      </w:r>
    </w:p>
    <w:p>
      <w:pPr>
        <w:pStyle w:val="Normal"/>
        <w:jc w:val="both"/>
        <w:rPr/>
      </w:pPr>
      <w:r>
        <w:rPr/>
        <w:t xml:space="preserve">El hermano de Federico es Marcelo, de 33 años, y dirige una asociación vecinal que se encarga de hacer trabajos sociales en la comunidad. Esta organización recibe ayuda económica del Estado francés y eso queda en evidencia con la oficina donde funciona, bien equipada con computadoras y acceso a internet. </w:t>
      </w:r>
    </w:p>
    <w:p>
      <w:pPr>
        <w:pStyle w:val="Normal"/>
        <w:jc w:val="both"/>
        <w:rPr/>
      </w:pPr>
      <w:r>
        <w:rPr/>
      </w:r>
    </w:p>
    <w:p>
      <w:pPr>
        <w:pStyle w:val="Normal"/>
        <w:jc w:val="both"/>
        <w:rPr/>
      </w:pPr>
      <w:r>
        <w:rPr/>
        <w:t xml:space="preserve">Marcelo es un líder comunitario, saluda a todo el mundo mientras vamos por la calle, y defiende las protestas porque “la situación es grave”. </w:t>
      </w:r>
    </w:p>
    <w:p>
      <w:pPr>
        <w:pStyle w:val="Normal"/>
        <w:jc w:val="both"/>
        <w:rPr/>
      </w:pPr>
      <w:r>
        <w:rPr/>
        <w:t>“</w:t>
      </w:r>
      <w:r>
        <w:rPr/>
        <w:t xml:space="preserve">Nos tratan como a perros. Hay discriminación contra el denominado “extranjero” que ahora hizo estallar todo esto. Tenemos etiqueta de ladrones, que le robamos la comida a los franceses, que somos violadores, que somos vendedores de droga, en fin árabes y negros de mierda”, agrega. </w:t>
      </w:r>
    </w:p>
    <w:p>
      <w:pPr>
        <w:pStyle w:val="Normal"/>
        <w:jc w:val="both"/>
        <w:rPr/>
      </w:pPr>
      <w:r>
        <w:rPr/>
      </w:r>
    </w:p>
    <w:p>
      <w:pPr>
        <w:pStyle w:val="Normal"/>
        <w:jc w:val="both"/>
        <w:rPr/>
      </w:pPr>
      <w:r>
        <w:rPr/>
        <w:t xml:space="preserve">Mientras transcurre la conversación, Moussa y Noani, dos jóvenes franceses locales, ambos de raza negra, entran a la oficina. Los dos son recibidos como “quemadores de vehículos oficiales”, pero inmediatamente entre risas surgen las negativas. </w:t>
      </w:r>
    </w:p>
    <w:p>
      <w:pPr>
        <w:pStyle w:val="Normal"/>
        <w:jc w:val="both"/>
        <w:rPr/>
      </w:pPr>
      <w:r>
        <w:rPr/>
      </w:r>
    </w:p>
    <w:p>
      <w:pPr>
        <w:pStyle w:val="Normal"/>
        <w:jc w:val="both"/>
        <w:rPr/>
      </w:pPr>
      <w:r>
        <w:rPr/>
        <w:t>“</w:t>
      </w:r>
      <w:r>
        <w:rPr/>
        <w:t xml:space="preserve">Aquí yo siento que no hay futuro. Por eso cuando termine el bachillerato me voy a Inglaterra o a Estados Unidos, donde a los negros los tratan mejor”, dice Noani, quien manifiesta su deseo por desarrollar conceptos en el área de publicidad. </w:t>
      </w:r>
    </w:p>
    <w:p>
      <w:pPr>
        <w:pStyle w:val="Normal"/>
        <w:jc w:val="both"/>
        <w:rPr/>
      </w:pPr>
      <w:r>
        <w:rPr/>
        <w:t>“</w:t>
      </w:r>
      <w:r>
        <w:rPr/>
        <w:t xml:space="preserve">En este país no ves a un negro transmitiendo las noticias de las ocho de la noche. Hay diferencia entre nosotros y quienes viven en París”, sentencia. </w:t>
      </w:r>
    </w:p>
    <w:p>
      <w:pPr>
        <w:pStyle w:val="Normal"/>
        <w:jc w:val="both"/>
        <w:rPr/>
      </w:pPr>
      <w:r>
        <w:rPr/>
      </w:r>
    </w:p>
    <w:p>
      <w:pPr>
        <w:pStyle w:val="Normal"/>
        <w:jc w:val="both"/>
        <w:rPr/>
      </w:pPr>
      <w:r>
        <w:rPr/>
        <w:t xml:space="preserve">El recorrido termina, pero antes de irme Federico me dice: “acuérdate de una cosa, nosotros sí tenemos discurso político, pero los medios sólo buscan a los cabeza hueca que gritan y dicen cualquier tontería a las cámaras”. </w:t>
      </w:r>
    </w:p>
    <w:p>
      <w:pPr>
        <w:pStyle w:val="Normal"/>
        <w:jc w:val="both"/>
        <w:rPr/>
      </w:pPr>
      <w:r>
        <w:rPr/>
      </w:r>
    </w:p>
    <w:p>
      <w:pPr>
        <w:pStyle w:val="Normal"/>
        <w:jc w:val="both"/>
        <w:rPr/>
      </w:pPr>
      <w:r>
        <w:rPr/>
        <w:t>Me acordaré la próxima vez que vea por TV disturbios en París”.</w:t>
      </w:r>
    </w:p>
    <w:p>
      <w:pPr>
        <w:pStyle w:val="Normal"/>
        <w:jc w:val="both"/>
        <w:rPr/>
      </w:pPr>
      <w:r>
        <w:rPr/>
      </w:r>
    </w:p>
    <w:p>
      <w:pPr>
        <w:pStyle w:val="Normal"/>
        <w:jc w:val="both"/>
        <w:rPr/>
      </w:pPr>
      <w:r>
        <w:rPr/>
        <w:t>El Mundo (12/11/05): “La capital francesa huele a grisú”</w:t>
      </w:r>
    </w:p>
    <w:p>
      <w:pPr>
        <w:pStyle w:val="Normal"/>
        <w:jc w:val="both"/>
        <w:rPr/>
      </w:pPr>
      <w:r>
        <w:rPr/>
        <w:t>(Por David Seaton)</w:t>
      </w:r>
    </w:p>
    <w:p>
      <w:pPr>
        <w:pStyle w:val="Normal"/>
        <w:jc w:val="both"/>
        <w:rPr/>
      </w:pPr>
      <w:r>
        <w:rPr/>
        <w:t>“</w:t>
      </w:r>
      <w:r>
        <w:rPr/>
        <w:t>El meollo del estallido en Francia no es la raza ni la religión, sino la escasez de empleos de media y baja cualificación, que contribuyen a crear familias y grupos sociales estables.</w:t>
      </w:r>
    </w:p>
    <w:p>
      <w:pPr>
        <w:pStyle w:val="Normal"/>
        <w:jc w:val="both"/>
        <w:rPr/>
      </w:pPr>
      <w:r>
        <w:rPr/>
        <w:t>Según la BBC, el 30 de diciembre de 1986, a los 75 años de servicio, los últimos canarios fueron retirados de las minas de carbón de Gran Bretaña. Estos pajarillos cantarines no estaban allí para añadir un toque hogareño al ambiente inhóspito de las minas, sino porque el diminuto canario es más sensible al grisú que los mineros.</w:t>
      </w:r>
    </w:p>
    <w:p>
      <w:pPr>
        <w:pStyle w:val="Normal"/>
        <w:jc w:val="both"/>
        <w:rPr/>
      </w:pPr>
      <w:r>
        <w:rPr/>
        <w:t>Cuando estos pajarillos empezaban a mostrarse inquietos o se caían, los mineros echaban a correr para ponerse a salvo. La lección que podría sacarse es que a menudo los débiles y los vulnerables tienen cosas útiles que enseñar a los fuertes. A la luz de esta metáfora, los disturbios de Francia tienen a los miembros más vulnerables de la sociedad haciendo “el papel del canario” para alertar a la población de Francia y de toda Europa en general de los peligros  que se ciernen sobre todos nosotros.</w:t>
      </w:r>
    </w:p>
    <w:p>
      <w:pPr>
        <w:pStyle w:val="Normal"/>
        <w:jc w:val="both"/>
        <w:rPr/>
      </w:pPr>
      <w:r>
        <w:rPr/>
        <w:t>Según un activista francés contra el racismo citado por “The Guardian”, este estallido social no es una sorpresa: “Cuando a sectores amplios de la población se les niegan el más mínimo respeto, el derecho al trabajo y el derecho a una vivienda digna, lo sorprendente no es que salgan ardiendo coches sino que haya tan pocas sublevaciones”.</w:t>
      </w:r>
    </w:p>
    <w:p>
      <w:pPr>
        <w:pStyle w:val="Normal"/>
        <w:jc w:val="both"/>
        <w:rPr/>
      </w:pPr>
      <w:r>
        <w:rPr/>
        <w:t>Lo que está en el meollo de estos problemas no es la raza, ni la religión, sino la escasez cada vez más acuciante de empleos a largo plazo para trabajadores de media y baja cualificación en el sector manufacturero. Se trata de una clase de puestos de trabajo que mantienen las estructuras familiares fuertes, la autoestima y un grupo social estable.</w:t>
      </w:r>
    </w:p>
    <w:p>
      <w:pPr>
        <w:pStyle w:val="Normal"/>
        <w:jc w:val="both"/>
        <w:rPr/>
      </w:pPr>
      <w:r>
        <w:rPr/>
        <w:t>No hace tanto tiempo que los jóvenes que hoy se dedican a quemar coches habrían estado en las fábricas dedicados a hacerlos y que, en consecuencia, habrían tenido la estabilidad suficiente para pensar en iniciar familias en lugar de incendios. No hace falta que nos traslademos tan lejos como a Francia para ver que este problema está adquiriendo mayor entidad, incluso entre los miembros mejor preparados de la sociedad.</w:t>
      </w:r>
    </w:p>
    <w:p>
      <w:pPr>
        <w:pStyle w:val="Normal"/>
        <w:jc w:val="both"/>
        <w:rPr/>
      </w:pPr>
      <w:r>
        <w:rPr/>
        <w:t>Recientemente, “Wall Street Journal” dedicaba su primera página a los numerosos españoles jóvenes y educados en la universidad conocidos como “mileuristas” que, a pesar de los muchos años que han invertido en adquirir una educación superior, nunca consiguen más que trabajos temporales mal pagados en el sector servicios.</w:t>
      </w:r>
    </w:p>
    <w:p>
      <w:pPr>
        <w:pStyle w:val="Normal"/>
        <w:jc w:val="both"/>
        <w:rPr/>
      </w:pPr>
      <w:r>
        <w:rPr/>
        <w:t>Exactamente igual que en Gran Bretaña los curtidos mineros del carbón no se sentían heridos en su orgullo por recibir el aviso de peligro de un pajarillo cantor, bueno será que no nos obsesionemos nosotros excesivamente con el color de la piel y con la religión a la hora de analizar los disturbios en Francia. En las sociedades complejas, interdependientes, globalizadas, modernas, todos los ciudadanos sin excepción están a merced de fuerzas económicas que no pueden controlar y necesitan y exigen protección del estado. Dominique Moisi lo ha resumido así en el “Financial Times”: “Esperanza, dignidad y justicia son las condiciones necesarias para la recuperación del orden en Francia y para la prevención de estallidos sociales en el resto de Europa”.</w:t>
      </w:r>
    </w:p>
    <w:p>
      <w:pPr>
        <w:pStyle w:val="Normal"/>
        <w:jc w:val="both"/>
        <w:rPr/>
      </w:pPr>
      <w:r>
        <w:rPr/>
      </w:r>
    </w:p>
    <w:p>
      <w:pPr>
        <w:pStyle w:val="Normal"/>
        <w:jc w:val="both"/>
        <w:rPr/>
      </w:pPr>
      <w:r>
        <w:rPr/>
      </w:r>
    </w:p>
    <w:p>
      <w:pPr>
        <w:pStyle w:val="Normal"/>
        <w:jc w:val="both"/>
        <w:rPr/>
      </w:pPr>
      <w:r>
        <w:rPr/>
        <w:t>Lavanguardia.es (13/11/05): “Las noches en llamas de Francia”</w:t>
      </w:r>
    </w:p>
    <w:p>
      <w:pPr>
        <w:pStyle w:val="Normal"/>
        <w:jc w:val="both"/>
        <w:rPr/>
      </w:pPr>
      <w:r>
        <w:rPr/>
        <w:t>“</w:t>
      </w:r>
      <w:r>
        <w:rPr/>
        <w:t xml:space="preserve">Los disturbios de estos días van más allá de los ocasionales desahogos de una juventud mal integrada en la ciudadanía francesa… </w:t>
      </w:r>
    </w:p>
    <w:p>
      <w:pPr>
        <w:pStyle w:val="Normal"/>
        <w:jc w:val="both"/>
        <w:rPr/>
      </w:pPr>
      <w:r>
        <w:rPr/>
        <w:t xml:space="preserve">Qué ha fallado en Francia? Lo más sorprendente de los disturbios de estos días es que hayan sorprendido tanto. Parece como si estuviéramos mejor preparados para entender los terribles actos terroristas del islamismo radical en las jornadas luctuosas del 11-S en Nueva York y Washington, del 11-M en Madrid y del 7-J en Londres, que este repentino extenderse por todo el Hexágono francés de la violencia desatada de manera airada. </w:t>
      </w:r>
    </w:p>
    <w:p>
      <w:pPr>
        <w:pStyle w:val="Normal"/>
        <w:jc w:val="both"/>
        <w:rPr/>
      </w:pPr>
      <w:r>
        <w:rPr/>
        <w:t xml:space="preserve">Llevamos años sabiendo de los problemas creados por la inmigración masiva de magrebíes y subsaharianos en el país vecino. Les hemos visto en París y en otras localidades manifiestamente presentes en el paisaje urbano. Nos es conocida la marginación en grandes guetos, extensos suburbios, donde la exclusión social hace estragos. Podíamos dudar de los méritos auténticos del sistema de integración de que los franceses hacían tanta gala frente, por ejemplo, a la multiculturalidad británica. Pero el súbito sarpullido de violencia, su intensidad y amplitud, nos ha colocado ante una realidad que sentimos demasiado próxima para verla con cómoda perspectiva. </w:t>
      </w:r>
    </w:p>
    <w:p>
      <w:pPr>
        <w:pStyle w:val="Normal"/>
        <w:jc w:val="both"/>
        <w:rPr/>
      </w:pPr>
      <w:r>
        <w:rPr/>
        <w:t xml:space="preserve">En su raíz, no es sólo un problema francés. Afecta de una manera u otra a toda Europa. Por lo menos a su núcleo, donde la inmigración tiene una presencia consolidada. Existe, inevitable, el efecto inmediato de una revuelta juvenil tan generalizada. Las imágenes de los coches, las escuelas, los locales públicos ardiendo. Las noches en llamas de una Francia sobresaltada e impotente. </w:t>
      </w:r>
    </w:p>
    <w:p>
      <w:pPr>
        <w:pStyle w:val="Normal"/>
        <w:jc w:val="both"/>
        <w:rPr/>
      </w:pPr>
      <w:r>
        <w:rPr/>
        <w:t xml:space="preserve">Es un asombro que exige esfuerzos de comprensión. Y poner por delante que no es de hoy la violencia. Viene de años atrás. Los incidentes en los suburbios durante este tiempo anterior, hoy aquí, mañana allá, se estaban produciendo con frecuencia en Francia. Las cifras que se han dado de coches quemados, de locales asaltados en este tiempo, son muy altas. Demasiado para que lo de ahora sea visto como algo imprevisible. </w:t>
      </w:r>
    </w:p>
    <w:p>
      <w:pPr>
        <w:pStyle w:val="Normal"/>
        <w:jc w:val="both"/>
        <w:rPr/>
      </w:pPr>
      <w:r>
        <w:rPr/>
        <w:t xml:space="preserve">Vivimos las consecuencias de transformaciones económicas profundas a escala mundial que alteran los supuestos de las sociedades industriales vigentes hasta hace unos años. La movilidad, la acumulación del capital, la metamorfosis inaprensible de las empresas y la devaluación del trabajo crean amplios márgenes de exclusión social. Esto produce elevados porcentajes de paro y despidos masivos. Y hasta algo tan inaudito hace unos años como la reducción de salarios. Es inevitable que estos efectos nocivos perjudiquen con mayor daño a los inmigrantes y sus descendientes, porque vienen ocupando las áreas más débiles y desprotegidas de la escala laboral. </w:t>
      </w:r>
    </w:p>
    <w:p>
      <w:pPr>
        <w:pStyle w:val="Normal"/>
        <w:jc w:val="both"/>
        <w:rPr/>
      </w:pPr>
      <w:r>
        <w:rPr/>
        <w:t xml:space="preserve">Entre finales del siglo XIX y los primeros treinta años del XX el gran impulso de la revolución industrial originó la concentración de masas obreras procedentes del campo en los suburbios de las ciudades. Eran los conflictivos cinturones rojos de los desheredados, los proletarios. Hoy estos cinturones son, más que barrios, verdaderas ciudades periféricas de los centros urbanos, como si de hecho existieran dos mundos adheridos pero prácticamente incomunicados. Lo cual se agrava porque la población de la ciudad suburbial procede mayoritariamente de un medio cultural y étnico muy diferente a los franceses de antigua cepa europea. Y endogámico. </w:t>
      </w:r>
    </w:p>
    <w:p>
      <w:pPr>
        <w:pStyle w:val="Normal"/>
        <w:jc w:val="both"/>
        <w:rPr/>
      </w:pPr>
      <w:r>
        <w:rPr/>
      </w:r>
    </w:p>
    <w:p>
      <w:pPr>
        <w:pStyle w:val="Normal"/>
        <w:jc w:val="both"/>
        <w:rPr/>
      </w:pPr>
      <w:r>
        <w:rPr/>
        <w:t xml:space="preserve">Mientras el crecimiento económico y la disponibilidad generosa del Estado de bienestar creaban empleo, la inmigración fue numerosa. </w:t>
      </w:r>
    </w:p>
    <w:p>
      <w:pPr>
        <w:pStyle w:val="Normal"/>
        <w:jc w:val="both"/>
        <w:rPr/>
      </w:pPr>
      <w:r>
        <w:rPr/>
        <w:t>Tenía su parte, menor, en la abundancia. Fueron los conocidos como gloriosos treinta años, aproximadamente entre 1950 y 1980. Pero el descenso de esta optimista curva ascendente ha creado en las citadas periferias situaciones difícilmente superables de degradación social. En estos casos cae en el vacío la invocación de los bienes de la ciudadanía -que por lo demás muchos ni siquiera tienen- y de la República, con toda la carga histórica, patriótica y cultural de la exclusividad francesa.</w:t>
      </w:r>
    </w:p>
    <w:p>
      <w:pPr>
        <w:pStyle w:val="Normal"/>
        <w:jc w:val="both"/>
        <w:rPr/>
      </w:pPr>
      <w:r>
        <w:rPr/>
        <w:t xml:space="preserve">Sin embargo, con los jóvenes de los suburbios, llamados inmigrantes de segunda o tercera generación, este esquema bastante simplificador no vale. Obliga a ampliar el encuadre. Situarlo en el contexto de la juventud en general de nuestra época. Y, al tratarse de gente cuya edad va de los 13 o 14 años a los 25 como mucho, hay que tener en cuenta los rasgos específicos de la adolescencia o primera juventud, con procesos habituales de crisis de identidad que tantas veces derivan hacia el rechazo y la rebelión. El mundo actual del consumo fungible y de la virtualidad, la desarticulación de los referentes semánticos de los tiempos de seguridades y certezas, alimenta todavía más los comportamientos juveniles de desvinculación social e inseguridad expresados de forma violenta, ligados a veces a diversas formas de delincuencia. </w:t>
      </w:r>
    </w:p>
    <w:p>
      <w:pPr>
        <w:pStyle w:val="Normal"/>
        <w:jc w:val="both"/>
        <w:rPr/>
      </w:pPr>
      <w:r>
        <w:rPr/>
        <w:t xml:space="preserve">Estos rasgos se acentúan negativamente en jóvenes que padecen la sobrecarga de un desarraigo especial. El que ocasiona el ser nacidos y naturalizados como ciudadanos franceses, escolarizados como tales, pero segregados de hecho por su origen étnico y religioso. Con una problemática relación entre los lazos tradicionales de una familia en estado de degradación y el mundo exterior, que tienta con brillos inaccesibles. </w:t>
      </w:r>
    </w:p>
    <w:p>
      <w:pPr>
        <w:pStyle w:val="Normal"/>
        <w:jc w:val="both"/>
        <w:rPr/>
      </w:pPr>
      <w:r>
        <w:rPr/>
        <w:t>En este sentido, lo ocurrido no tiene un componente islámico, al menos por ahora. No en vano los principales órganos representativos del culto y la población musulmanes se han pronunciado en contra o se han situado en prudente actitud de reserva. Lo cual, paradójicamente, desorienta y dificulta el encuentro de interlocutores válidos. Los revoltosos lo son como franceses. En boca de uno de ellos: “Musulmanes en casa; árabes franceses en la calle”. Recuerda a aquellas muchachas que se manifestaban contra la prohibición de llevar el velo en la escuela, enarbolando la bandera tricolor de Francia. En nombre de la libertad, la igualdad y la fraternidad. Un reto con letras mayúsculas para los dogmas sacrosantos de la République.</w:t>
      </w:r>
    </w:p>
    <w:p>
      <w:pPr>
        <w:pStyle w:val="Normal"/>
        <w:jc w:val="both"/>
        <w:rPr/>
      </w:pPr>
      <w:r>
        <w:rPr/>
        <w:t xml:space="preserve">Al Gobierno francés esta realidad le ha cogido incomprensiblemente desprevenido. El presidente Chirac tardó en reaccionar. Y la apuesta por la fuerza del ministro del Interior, Sarkozy, que calificó desafortunadamente a los revoltosos de gentuza, ha tenido que ser compensada con ofertas a posteriori de medidas que debían haber sido aplicadas mucho antes. Lo impidieron el tiempo dedicado a las mezquinas diferencias entre Sarkozy y Villepin por situarse ventajosamente para la sucesión del presidente, por una parte. Por otra, la política derechista de recortes en el gasto público para el fomento de instrumentos de integración creados por los socialistas bajo el mandato de Jospin. </w:t>
      </w:r>
    </w:p>
    <w:p>
      <w:pPr>
        <w:pStyle w:val="Normal"/>
        <w:jc w:val="both"/>
        <w:rPr/>
      </w:pPr>
      <w:r>
        <w:rPr/>
        <w:t xml:space="preserve">Sería injusto silenciar que Francia ha hecho esfuerzos integradores en la banlieue. Urbanísticos, educacionales, sanitarios, de áreas de ocio y deporte. Existe un ministro de Cohesión Social y otro para la Igualdad de Oportunidades. Pero la integración reclama una política de Estado de más largo alcance que, en definitiva, casi ningún país europeo ha sabido emprender a tiempo y en profundidad. </w:t>
      </w:r>
    </w:p>
    <w:p>
      <w:pPr>
        <w:pStyle w:val="Normal"/>
        <w:jc w:val="both"/>
        <w:rPr/>
      </w:pPr>
      <w:r>
        <w:rPr/>
        <w:t xml:space="preserve">El toque de queda y las expulsiones son soluciones de urgencia que pueden apagar de momento el fuego. O, simplemente, reducirlo sin extinguir las brasas. Y los remedios ofrecidos son a medio y largo plazo posiblemente insuficientes para una cuestión que va mucho más allá de un desahogo de insatisfacción o necesidad de autoafirmación juvenil. Y en el otro lado existe el riesgo de una irritación xenófoba popular de la Francia que vive uno de sus típicos momentos aprensivos de malheur, malestar o depresión”. </w:t>
      </w:r>
    </w:p>
    <w:p>
      <w:pPr>
        <w:pStyle w:val="Normal"/>
        <w:jc w:val="both"/>
        <w:rPr/>
      </w:pPr>
      <w:r>
        <w:rPr/>
      </w:r>
    </w:p>
    <w:p>
      <w:pPr>
        <w:pStyle w:val="Normal"/>
        <w:jc w:val="both"/>
        <w:rPr/>
      </w:pPr>
      <w:r>
        <w:rPr/>
        <w:t xml:space="preserve">Lagacetadelosnegocios.com (14/11/05): “La 'Francia de los desheredados' pone en jaque al Estado” </w:t>
      </w:r>
    </w:p>
    <w:p>
      <w:pPr>
        <w:pStyle w:val="Normal"/>
        <w:jc w:val="both"/>
        <w:rPr/>
      </w:pPr>
      <w:r>
        <w:rPr/>
        <w:t>“</w:t>
      </w:r>
      <w:r>
        <w:rPr/>
        <w:t xml:space="preserve">Sucesivas políticas han intentado, sin éxito, eliminar la exclusión y la violencia urbana. </w:t>
      </w:r>
    </w:p>
    <w:p>
      <w:pPr>
        <w:pStyle w:val="Normal"/>
        <w:jc w:val="both"/>
        <w:rPr/>
      </w:pPr>
      <w:r>
        <w:rPr/>
        <w:t>Varias “Francias” existen pero todas están en una. La Francia de arriba, la de las elites, y la de abajo; la rica y la pobre, y superpuesta a ellas, la de los olvidados. La que el presidente francés Jacques Chirac, califica de “los desheredados” y en la que viven seis millones de personas. La que hoy como ayer reclama atención y ayuda. Son los “territorios perdidos de la República”, aquellos que Chirac dijo en 2003, había que “reconquistar”.</w:t>
      </w:r>
    </w:p>
    <w:p>
      <w:pPr>
        <w:pStyle w:val="Normal"/>
        <w:jc w:val="both"/>
        <w:rPr/>
      </w:pPr>
      <w:r>
        <w:rPr/>
        <w:t>La obsesión del mandatario por estos barrios periféricos, sensibles, “calientes”, se remonta incluso a su época de candidato en 1995 cuando hizo de la fractura social el lema y caballo de batalla de su campaña electoral. Entonces ya denunciaba la proliferación de zonas sin-ley y proclamaba la urgencia de “curar esta herida” sin escatimar en medios.</w:t>
      </w:r>
    </w:p>
    <w:p>
      <w:pPr>
        <w:pStyle w:val="Normal"/>
        <w:jc w:val="both"/>
        <w:rPr/>
      </w:pPr>
      <w:r>
        <w:rPr/>
      </w:r>
    </w:p>
    <w:p>
      <w:pPr>
        <w:pStyle w:val="Normal"/>
        <w:jc w:val="both"/>
        <w:rPr/>
      </w:pPr>
      <w:r>
        <w:rPr/>
        <w:t xml:space="preserve">Fractura social </w:t>
      </w:r>
    </w:p>
    <w:p>
      <w:pPr>
        <w:pStyle w:val="Normal"/>
        <w:jc w:val="both"/>
        <w:rPr/>
      </w:pPr>
      <w:r>
        <w:rPr/>
        <w:t>El candidato Chirac llegó a El Elíseo y hoy, como presidente, asiste diez años después a la hoguera en que se han convertido algunos de ellos, como consecuencia de la violencia callejera. Atenazado entre una “fractura social”, nunca resuelta, y la tolerancia cero contra la inseguridad, que marcó la campaña de su segundo mandato presidencial y que no termina de dar los resultados esperados.</w:t>
      </w:r>
    </w:p>
    <w:p>
      <w:pPr>
        <w:pStyle w:val="Normal"/>
        <w:jc w:val="both"/>
        <w:rPr/>
      </w:pPr>
      <w:r>
        <w:rPr/>
        <w:t xml:space="preserve">Los fantasmas de la inmigración y la integración tienen al Estado francés desde hace dos semanas en jaque, movilizado y, sobre todo, inquieto por el corto y medio plazo. </w:t>
      </w:r>
    </w:p>
    <w:p>
      <w:pPr>
        <w:pStyle w:val="Normal"/>
        <w:jc w:val="both"/>
        <w:rPr/>
      </w:pPr>
      <w:r>
        <w:rPr/>
      </w:r>
    </w:p>
    <w:p>
      <w:pPr>
        <w:pStyle w:val="Normal"/>
        <w:jc w:val="both"/>
        <w:rPr/>
      </w:pPr>
      <w:r>
        <w:rPr/>
        <w:t xml:space="preserve">Integración en entredicho </w:t>
      </w:r>
    </w:p>
    <w:p>
      <w:pPr>
        <w:pStyle w:val="Normal"/>
        <w:jc w:val="both"/>
        <w:rPr/>
      </w:pPr>
      <w:r>
        <w:rPr/>
        <w:t>Esta violencia juvenil, irracional y descontrolada, que nadie puede justificar, tiene sin embargo una explicación, un origen multifactorial y complejo, que evidencia al mismo tiempo el fin del modelo francés de integración.</w:t>
      </w:r>
    </w:p>
    <w:p>
      <w:pPr>
        <w:pStyle w:val="Normal"/>
        <w:jc w:val="both"/>
        <w:rPr/>
      </w:pPr>
      <w:r>
        <w:rPr/>
        <w:t>El fenómeno que Francia vive desde hace 15 días de manera concentrada y en grandes dosis no tiene nada de verdaderamente extraordinario aunque sí tenga de novedoso la ferocidad con que se está produciendo. Las cifras son elocuentes: desde que comenzó el año y hasta que se desataron los primeros disturbios el pasado día 27 de octubre, casi 30.000 vehículos habían sido calcinados premeditadamente en actos vandálicos, a razón de 3.000 por mes.</w:t>
      </w:r>
    </w:p>
    <w:p>
      <w:pPr>
        <w:pStyle w:val="Normal"/>
        <w:jc w:val="both"/>
        <w:rPr/>
      </w:pPr>
      <w:r>
        <w:rPr/>
        <w:t>El incendio de coches, el asalto y destrucción de edificios públicos son la expresión de la rabia y del odio que han engendrado en esos jóvenes, segunda y tercera generación de inmigrantes magrebíes o subsaharianos, varias décadas de políticas sociales infructuosas y el conflicto interior al que se enfrentan, divididos entre una educación francesa, republicana y formateada, y tradición musulmana.</w:t>
      </w:r>
    </w:p>
    <w:p>
      <w:pPr>
        <w:pStyle w:val="Normal"/>
        <w:jc w:val="both"/>
        <w:rPr/>
      </w:pPr>
      <w:r>
        <w:rPr/>
      </w:r>
    </w:p>
    <w:p>
      <w:pPr>
        <w:pStyle w:val="Normal"/>
        <w:jc w:val="both"/>
        <w:rPr/>
      </w:pPr>
      <w:r>
        <w:rPr/>
        <w:t xml:space="preserve">Sin referentes </w:t>
      </w:r>
    </w:p>
    <w:p>
      <w:pPr>
        <w:pStyle w:val="Normal"/>
        <w:jc w:val="both"/>
        <w:rPr/>
      </w:pPr>
      <w:r>
        <w:rPr/>
        <w:t xml:space="preserve">Son jóvenes sin referentes, que no se identifican con el modelo de sus padres y abuelos, emigrados a Francia en los años 60 y 70, que han roto en muchos casos con la familia, que ha perdido la autoridad sobre ellos, que han abandonado muy pronto la escuela y se hallan al margen de la sociedad, que viven en barrios del extrarradio, llamados cités, y en los que la exclusión de la que dicen ser víctimas es fruto de la segregación económica, territorial y étnica. </w:t>
      </w:r>
    </w:p>
    <w:p>
      <w:pPr>
        <w:pStyle w:val="Normal"/>
        <w:jc w:val="both"/>
        <w:rPr/>
      </w:pPr>
      <w:r>
        <w:rPr/>
        <w:t>En tiempos además de un exiguo crecimiento económico y una tasa de paro entre las más altas de la Unión Europea, el desempleo es una de las grandes lacras que azotan a estas cités, a pesar de los esfuerzos realizados en la última década con la creación de más de 80 zonas francas.</w:t>
      </w:r>
    </w:p>
    <w:p>
      <w:pPr>
        <w:pStyle w:val="Normal"/>
        <w:jc w:val="both"/>
        <w:rPr/>
      </w:pPr>
      <w:r>
        <w:rPr/>
      </w:r>
    </w:p>
    <w:p>
      <w:pPr>
        <w:pStyle w:val="Normal"/>
        <w:jc w:val="both"/>
        <w:rPr/>
      </w:pPr>
      <w:r>
        <w:rPr/>
        <w:t xml:space="preserve">Mitterrand también falló </w:t>
      </w:r>
    </w:p>
    <w:p>
      <w:pPr>
        <w:pStyle w:val="Normal"/>
        <w:jc w:val="both"/>
        <w:rPr/>
      </w:pPr>
      <w:r>
        <w:rPr/>
        <w:t>Las salidas profesionales no abundan y, para algunos, lo más sencillo es deslizarse en el engranaje de una economía sumergida, de un mercado negro alimentado por los más diversos tráficos ilícitos, especialmente el de droga. Una situación similar a la actual se produjo en diciembre de 1990, en la periferia de Lyon. La muerte accidental de un joven que viajaba en moto y chocó con una barrera policial provocó el levantamiento de toda una población y varias jornadas de revueltas que acabaron con la destrucción, entre otros, de un centro comercial.</w:t>
      </w:r>
    </w:p>
    <w:p>
      <w:pPr>
        <w:pStyle w:val="Normal"/>
        <w:jc w:val="both"/>
        <w:rPr/>
      </w:pPr>
      <w:r>
        <w:rPr/>
        <w:t>Entonces, el presidente francés, François Mitterrand, se dio cuenta de la necesidad de una política específica para renovar esos barrios, dignificar sus condiciones de vida y restablecer la “igualdad de oportunidades” a la que hoy tanto apego tiene Jacques Chirac. Sin embargo, los resultados de aquella política son muy limitados”.</w:t>
      </w:r>
    </w:p>
    <w:p>
      <w:pPr>
        <w:pStyle w:val="Normal"/>
        <w:jc w:val="both"/>
        <w:rPr/>
      </w:pPr>
      <w:r>
        <w:rPr/>
      </w:r>
    </w:p>
    <w:p>
      <w:pPr>
        <w:pStyle w:val="Normal"/>
        <w:jc w:val="both"/>
        <w:rPr/>
      </w:pPr>
      <w:r>
        <w:rPr/>
        <w:t>Lavanguardia.es (13/11/05): “Los invisibles de la Tierra”</w:t>
      </w:r>
    </w:p>
    <w:p>
      <w:pPr>
        <w:pStyle w:val="Normal"/>
        <w:jc w:val="both"/>
        <w:rPr/>
      </w:pPr>
      <w:r>
        <w:rPr/>
        <w:t>(Por Bru Rovira)</w:t>
      </w:r>
    </w:p>
    <w:p>
      <w:pPr>
        <w:pStyle w:val="Normal"/>
        <w:jc w:val="both"/>
        <w:rPr/>
      </w:pPr>
      <w:r>
        <w:rPr/>
        <w:t>“</w:t>
      </w:r>
      <w:r>
        <w:rPr/>
        <w:t>El extrarradio de las grandes ciudades francesas explota en una revuelta de adolescentes. Coches quemados, guarderías, una biblioteca. El ministro del Interior Sarkozy les ha llamado “chusma” y ellos gritan “¡somos chusma!”. La globalización causa a Europa problemas nuevos que necesitan ideas nuevas para poderlos afrontar y que ya no pueden ser resueltos sólo como un asunto de seguridad…</w:t>
      </w:r>
    </w:p>
    <w:p>
      <w:pPr>
        <w:pStyle w:val="Normal"/>
        <w:jc w:val="both"/>
        <w:rPr/>
      </w:pPr>
      <w:r>
        <w:rPr/>
        <w:t xml:space="preserve">La revuelta que empezó en París es el grito de un silencio prolongado…    </w:t>
      </w:r>
    </w:p>
    <w:p>
      <w:pPr>
        <w:pStyle w:val="Normal"/>
        <w:jc w:val="both"/>
        <w:rPr/>
      </w:pPr>
      <w:r>
        <w:rPr/>
        <w:t xml:space="preserve">A finales del mes de noviembre de 1990 estuve almorzando con Eugeni Madueño y el fotógrafo Jordi Belver en Chanteloup-les-Vignes, invitados por el camboyano Kirizth y su hermana Kunnyka. </w:t>
      </w:r>
    </w:p>
    <w:p>
      <w:pPr>
        <w:pStyle w:val="Normal"/>
        <w:jc w:val="both"/>
        <w:rPr/>
      </w:pPr>
      <w:r>
        <w:rPr/>
        <w:t xml:space="preserve">Para llegar hasta su casa tuvimos que cruzar los enormes bloques de hormigón conocidos como La Noé porque en cada uno de ellos conviven emigrantes procedentes de más de 50 países distintos. Junto a los bloques, pervive el antiguo pueblo agrícola y todavía puede visitarse en el jardín del señor Harting, en la calle Vauréal, el menhir de 3,8 metros de alto que, dicen los del lugar, lanzó el gigante Gargantúa después de jugar una partida de palét con sus amigos los gigantes Courte-Echine y Fine-Oreille. </w:t>
      </w:r>
    </w:p>
    <w:p>
      <w:pPr>
        <w:pStyle w:val="Normal"/>
        <w:jc w:val="both"/>
        <w:rPr/>
      </w:pPr>
      <w:r>
        <w:rPr/>
        <w:t xml:space="preserve">Las paredes de la casa del señor Harting, una vivienda centenaria, tienen un metro y medio de grosor; las paredes de los bloques de La Noé miden apenas unos 15 centímetros. Recuerdan los habitantes del arca cómo a los pocos meses de que fueran habitadas las viviendas tuvo que realizarse un desalojo forzoso porque las paredes se resquebrajaron. El arquitecto que dirigió la reparación al mando de la Misión Interministerial de Rehabilitación, un organismo creado para afrontar la degradación urbanística de los suburbios, se llamaba Roland Castro y había militado en la izquierda radical del Mayo del 68. En sus nuevas funciones de gobierno, finiquitada su etapa de incendiario, hizo pintar para los habitantes multiétnicos del arca las figuras de los grandes hombres de la cultura francesa. Recuerdo cómo para llegar hasta la casa de Kiritz lo hicimos observados por Rimbaud y Victor Hugo, inmortalizados con sus más de diez metros de altura en los muros de los bloques que rodeaban la plaza de cemento donde jugaban unos niños magrebíes. </w:t>
      </w:r>
    </w:p>
    <w:p>
      <w:pPr>
        <w:pStyle w:val="Normal"/>
        <w:jc w:val="both"/>
        <w:rPr/>
      </w:pPr>
      <w:r>
        <w:rPr/>
        <w:t xml:space="preserve">Junto a aquellos murales se acumulaba la basura como señal inequívoca de una degradación marcada por un urbanismo de gueto, de exclusión, de consumo de drogas y de paro. En otros tiempos, la periferia había estado poblada por inmigrantes españoles, italianos, portugueses, que vehiculaban a través del partido comunista y los sindicatos su condición de parias emigrantes, muchos de ellos sin papeles, todos esperanzados en encontrar una plaza en el famoso ascensor social. </w:t>
      </w:r>
    </w:p>
    <w:p>
      <w:pPr>
        <w:pStyle w:val="Normal"/>
        <w:jc w:val="both"/>
        <w:rPr/>
      </w:pPr>
      <w:r>
        <w:rPr/>
        <w:t xml:space="preserve">Aquellos días, algunos de los antiguos militantes se habían convertido en alcaldes y pedían orden y seguridad, incapaces de dar una respuesta a una inmigración que reclamaba sus señas de identidad: no todos iguales, sino iguales y, al mismo tiempo, diferentes. Francés y musulmán, francés y judío, francés y budista, francés y lo que sea. </w:t>
      </w:r>
    </w:p>
    <w:p>
      <w:pPr>
        <w:pStyle w:val="Normal"/>
        <w:jc w:val="both"/>
        <w:rPr/>
      </w:pPr>
      <w:r>
        <w:rPr/>
        <w:t xml:space="preserve">Kirizth, nuestro amigo camboyano, tenía una trágica historia que contar: era un joven agricultor en Phnom Penh cuando los jemeres rojos tomaron el poder y decidió esconderse con su familia en el bosque para no perder la vida. Al cabo de un mes comiendo raíces y bebiendo agua de lluvia consiguió emprender una larga marcha hasta alcanzar los campos de refugiados que Naciones Unidas había abierto en Tailandia, junto a la frontera camboyana. </w:t>
      </w:r>
    </w:p>
    <w:p>
      <w:pPr>
        <w:pStyle w:val="Normal"/>
        <w:jc w:val="both"/>
        <w:rPr/>
      </w:pPr>
      <w:r>
        <w:rPr/>
        <w:t xml:space="preserve">Durante aquella huída perdió a su padre por culpa de las fiebres amarillas, pero consiguió sacar del país a su madre y a sus ocho hermanas. Un barco los llevó a todos a Francia, donde fueron acogidos, y pronto Kirizth encontró trabajo en la fábrica Talbot, donde trabajó antes de conseguir superar las pruebas para hacerse policía municipal, que era su verdadera vocación. </w:t>
      </w:r>
    </w:p>
    <w:p>
      <w:pPr>
        <w:pStyle w:val="Normal"/>
        <w:jc w:val="both"/>
        <w:rPr/>
      </w:pPr>
      <w:r>
        <w:rPr/>
        <w:t xml:space="preserve">Cuando le conocimos, Kirizth tenía su uniforme con la bandera de la República y se sentía orgulloso de trabajar para sus vecinos. Todos los días se levantaba dos horas antes de ir al trabajo y estudiaba palabras nuevas para mejorar su conocimiento del francés. Aquel día estaba estudiando décoder que, según había escrito junto a la palabra, significa “transformer en langage clair”. Estudiaba, nos dijo, para expresar en francés su identidad camboyana. Pensamos que era hermosa esta voluntad de quererse expresar lo mejor posible para poder ser entre los franceses el camboyano que era. Un buen servidor camboyano de la República francesa. </w:t>
      </w:r>
    </w:p>
    <w:p>
      <w:pPr>
        <w:pStyle w:val="Normal"/>
        <w:jc w:val="both"/>
        <w:rPr/>
      </w:pPr>
      <w:r>
        <w:rPr/>
        <w:t xml:space="preserve">Recordé al judío Samuel, al que conocí en Bulgaria y me contó que a él las palabras le habían salvado de la soledad. Cuando se vació el gueto de Sofía y los judíos que sobrevivieron huyeron a Israel, Samuel se quedó solo en el barrio y en sus juegos de niño solitario convirtió el lenguaje en el único compañero. Jugaba con las palabras judías. Las decía del derecho y del revés y en este juego mantenía su identidad en medio de la deportación. </w:t>
      </w:r>
    </w:p>
    <w:p>
      <w:pPr>
        <w:pStyle w:val="Normal"/>
        <w:jc w:val="both"/>
        <w:rPr/>
      </w:pPr>
      <w:r>
        <w:rPr/>
        <w:t xml:space="preserve">Comparando a Samuel y Kirizth vemos cómo cuando uno no puede expresarse hacia fuera, lo hace hacia dentro, y que uno y el otro consiguieron sobreponerse a sus problemas porque nunca renunciaron a la palabra. Samuel en la soledad; Kirizth, hablando en el mejor francés posible a los vecinos a quienes ayudaba a cruzar la calle. El problema es cuando se enmudece. </w:t>
      </w:r>
    </w:p>
    <w:p>
      <w:pPr>
        <w:pStyle w:val="Normal"/>
        <w:jc w:val="both"/>
        <w:rPr/>
      </w:pPr>
      <w:r>
        <w:rPr/>
        <w:t xml:space="preserve">La revuelta de París es el grito de un silencio prolongado. Bienvenida sea, pues, la quema de coches: los invisibles de la tierra salen del armario. Grito que no creo en nada y que todo es absurdo y al menos esto me obliga a creer en mi protesta: es algo sobre lo que podemos hablar. Lo explica muy bien Albert Camus en El hombre rebelde. “¿Qué es un hombre rebelde? Es un hombre que dice no. Y si niega, no renuncia: es un hombre que dice sí”. </w:t>
      </w:r>
    </w:p>
    <w:p>
      <w:pPr>
        <w:pStyle w:val="Normal"/>
        <w:jc w:val="both"/>
        <w:rPr/>
      </w:pPr>
      <w:r>
        <w:rPr/>
        <w:t xml:space="preserve">El señor Sarkozy ha llamado chusma a los adolescentes violentos. Esta es la identidad que ha decidido para los jóvenes invisibles de la República. “¡Somos chusma!”, gritan ellos ¡Somos! “Un esclavo que ha recibido órdenes toda su vida -sigue razonando Albert Camus-  de pronto juzga inaceptable un nuevo mandato. ¿Cuál es el contenido de este no?”. </w:t>
      </w:r>
    </w:p>
    <w:p>
      <w:pPr>
        <w:pStyle w:val="Normal"/>
        <w:jc w:val="both"/>
        <w:rPr/>
      </w:pPr>
      <w:r>
        <w:rPr/>
        <w:t xml:space="preserve">Habrá que saber escuchar para saberlo. De momento, se descubre que fallan los mecanismos de diálogo y de representación en la sociedad multiétnica, que la identidad es un puzzle donde no encajan las piezas de los discursos antiguos, que el ascensor social no es el único parámetro de la nueva Europa de las distintas religiones y culturas. </w:t>
      </w:r>
    </w:p>
    <w:p>
      <w:pPr>
        <w:pStyle w:val="Normal"/>
        <w:jc w:val="both"/>
        <w:rPr/>
      </w:pPr>
      <w:r>
        <w:rPr/>
        <w:t xml:space="preserve">Pero Sarkozy no escucha. Sarkozy ladra en nombre del miedo, en nombre de los que se resisten a cambiar y a compartir, respetando las diferencias en la igualdad. Con tipos como él sólo conseguiremos esconder los problemas debajo de la alfombra y quizás los coches sólo sean la mecha de un incendio mayor. ¿Cómo se le ocurre expulsar a inmigrantes legales del país porque participan de las protestas? ¿Es que su condición de extranjeros está por encima de su condición de ciudadanos? ¿Un francés que infringe la ley la infringe menos que un inmigrante? </w:t>
      </w:r>
    </w:p>
    <w:p>
      <w:pPr>
        <w:pStyle w:val="Normal"/>
        <w:jc w:val="both"/>
        <w:rPr/>
      </w:pPr>
      <w:r>
        <w:rPr/>
        <w:t xml:space="preserve">Cuando hubo los ataques terroristas del 11 de setiembre visité un centro de salud del Parallel de Barcelona, frecuentado por numerosos musulmanes. Uno de los médicos que los atiendió me contó lo siguiente: eran la seis de la tarde y la consulta estaba llena; de pronto, entró una pareja de la Policía Nacional y la mayoría de los pacientes se marcharon asustados. Los policías sólo venían a traer un cartel sobre seguridad ciudadana para colgar en la cartelera; pero aquellos hombres, mujeres y niños extranjeros sintieron la amenaza. </w:t>
      </w:r>
    </w:p>
    <w:p>
      <w:pPr>
        <w:pStyle w:val="Normal"/>
        <w:jc w:val="both"/>
        <w:rPr/>
      </w:pPr>
      <w:r>
        <w:rPr/>
        <w:t xml:space="preserve">Pensé en sus vidas de invisibles entre nosotros. En su falta de derechos. En su nula representación política en una sociedad donde se han convertido en una de las principales fuerzas laborales. Y aquella invisibilidad, aquel silencio, me llenó de temor. </w:t>
      </w:r>
    </w:p>
    <w:p>
      <w:pPr>
        <w:pStyle w:val="Normal"/>
        <w:jc w:val="both"/>
        <w:rPr/>
      </w:pPr>
      <w:r>
        <w:rPr/>
        <w:t>“</w:t>
      </w:r>
      <w:r>
        <w:rPr/>
        <w:t xml:space="preserve">El resentimiento -sigue Camus- es una autointoxicación, la secreción nefasta, estancada de una impotencia prolongada. La rebeldía, en cambio, fractura al ser y lo ayuda a desbordarse...”. </w:t>
      </w:r>
    </w:p>
    <w:p>
      <w:pPr>
        <w:pStyle w:val="Normal"/>
        <w:jc w:val="both"/>
        <w:rPr/>
      </w:pPr>
      <w:r>
        <w:rPr/>
      </w:r>
    </w:p>
    <w:p>
      <w:pPr>
        <w:pStyle w:val="Normal"/>
        <w:jc w:val="both"/>
        <w:rPr/>
      </w:pPr>
      <w:r>
        <w:rPr/>
        <w:t xml:space="preserve">¿Qué quiere decirnos la chusma de los suburbios franceses? ¿Qué miedos atenazan a nuestros invisibles que huyen de la presencia de la policía? Habrá que escuchar. Y hablar”. </w:t>
      </w:r>
    </w:p>
    <w:p>
      <w:pPr>
        <w:pStyle w:val="Normal"/>
        <w:jc w:val="both"/>
        <w:rPr/>
      </w:pPr>
      <w:r>
        <w:rPr/>
      </w:r>
    </w:p>
    <w:p>
      <w:pPr>
        <w:pStyle w:val="Normal"/>
        <w:jc w:val="both"/>
        <w:rPr/>
      </w:pPr>
      <w:r>
        <w:rPr/>
        <w:t>ABC.es (14/11/05): “Grupos de gamberros tratan de extender los disturbios a Bélgica, Holanda y Grecia”</w:t>
      </w:r>
    </w:p>
    <w:p>
      <w:pPr>
        <w:pStyle w:val="Normal"/>
        <w:jc w:val="both"/>
        <w:rPr/>
      </w:pPr>
      <w:r>
        <w:rPr/>
        <w:t>“</w:t>
      </w:r>
      <w:r>
        <w:rPr/>
        <w:t xml:space="preserve">París exporta la “moda” de la quema de vehículos a grupos marginales de jóvenes que toman la “antorcha” desde lugares alejados de la capital francesa. </w:t>
      </w:r>
    </w:p>
    <w:p>
      <w:pPr>
        <w:pStyle w:val="Normal"/>
        <w:jc w:val="both"/>
        <w:rPr/>
      </w:pPr>
      <w:r>
        <w:rPr/>
        <w:t>Las páginas de internet han servido para extender a otros países la extraña moda de quemar coches y mobiliario urbano. No sólo a países cercanos y tradicionalmente muy sensibles a la influencia francesa, como Bélgica, sino hasta otros aparentemente alejados de las modas sociales galas, como es el caso de Grecia. Los peores augurios sobre un posible contagio a otros países de la ola de violencia que sacude Francia desde el 27 de octubre podrían estar cumpliéndose.</w:t>
      </w:r>
    </w:p>
    <w:p>
      <w:pPr>
        <w:pStyle w:val="Normal"/>
        <w:jc w:val="both"/>
        <w:rPr/>
      </w:pPr>
      <w:r>
        <w:rPr/>
        <w:t>En Bélgica la situación no ha dejado de empeorar, a pesar de que la Policía ha tomado todo tipo de medidas preventivas para tratar de evitarlo. La primera de estas disposiciones ha sido no dar difusión a los incidentes, para no suscitar los intentos de emulación de otras pandillas, que parece ser uno de los ingredientes más influyentes en la situación de Francia. Y a pesar de ello, Bélgica sufrió el sábado por la noche la peor jornada de disturbios desde el inicio de la violencia en barrios marginales franceses, con la detención de unos 50 jóvenes en el centro de Bruselas y el incendio de al menos 27 vehículos en distintos puntos del país.</w:t>
      </w:r>
    </w:p>
    <w:p>
      <w:pPr>
        <w:pStyle w:val="Normal"/>
        <w:jc w:val="both"/>
        <w:rPr/>
      </w:pPr>
      <w:r>
        <w:rPr/>
        <w:t>Las detenciones se produjeron sobre todo en el céntrico barrio de la Bolsa, donde hubo algunos incidentes, igual que en torno a la estación del Sur, en cuyos alrededores reside una importante comunidad de origen magrebí.</w:t>
      </w:r>
    </w:p>
    <w:p>
      <w:pPr>
        <w:pStyle w:val="Normal"/>
        <w:jc w:val="both"/>
        <w:rPr/>
      </w:pPr>
      <w:r>
        <w:rPr/>
        <w:t>En los últimos días se había anunciado a través de internet una especie de convocatoria para revoltosos que pretendían sembrar el desorden en el centro de Bruselas, un llamamiento a “romperlo y quemarlo todo”, por lo que la Policía estaba pertinentemente preparada. El Ministerio del Interior belga indicó ayer que las detenciones se produjeron por motivos tales como posesión de objetos peligrosos, cubrirse el rostro con pasamontañas o desobedecer las órdenes policiales para identificarse.</w:t>
      </w:r>
    </w:p>
    <w:p>
      <w:pPr>
        <w:pStyle w:val="Normal"/>
        <w:jc w:val="both"/>
        <w:rPr/>
      </w:pPr>
      <w:r>
        <w:rPr/>
        <w:t>A pesar de ello, los gamberros lograron incendiar tres coches en Bruselas, diez en Lieja, nueve en Charleroi, tres en Lovaina la Nueva, uno en Binche y otro en Mouscron. En Lieja, un menor se quemó cuando intentaba incendiar un automóvil, tras lo que fue hospitalizado bajo vigilancia policial hasta que pueda ser llevado ante un juez. En Colfontaine se registró el incendio de una guardería, pero las autoridades no están seguras de si el hecho tiene que ver con las protestas “de moda”.</w:t>
      </w:r>
    </w:p>
    <w:p>
      <w:pPr>
        <w:pStyle w:val="Normal"/>
        <w:jc w:val="both"/>
        <w:rPr/>
      </w:pPr>
      <w:r>
        <w:rPr/>
      </w:r>
    </w:p>
    <w:p>
      <w:pPr>
        <w:pStyle w:val="Normal"/>
        <w:jc w:val="both"/>
        <w:rPr/>
      </w:pPr>
      <w:r>
        <w:rPr/>
        <w:t>“</w:t>
      </w:r>
      <w:r>
        <w:rPr/>
        <w:t>Tranquilidad” oficial</w:t>
      </w:r>
    </w:p>
    <w:p>
      <w:pPr>
        <w:pStyle w:val="Normal"/>
        <w:jc w:val="both"/>
        <w:rPr/>
      </w:pPr>
      <w:r>
        <w:rPr/>
      </w:r>
    </w:p>
    <w:p>
      <w:pPr>
        <w:pStyle w:val="Normal"/>
        <w:jc w:val="both"/>
        <w:rPr/>
      </w:pPr>
      <w:r>
        <w:rPr/>
        <w:t>Oficialmente, se trata de “incidentes aislados” y según el Ministerio del Interior, la situación en todo el país es de “tranquilidad”.</w:t>
      </w:r>
    </w:p>
    <w:p>
      <w:pPr>
        <w:pStyle w:val="Normal"/>
        <w:jc w:val="both"/>
        <w:rPr/>
      </w:pPr>
      <w:r>
        <w:rPr/>
        <w:t>En la vecina Holanda ardieron dos coches en Rótterdam y, según la agencia holandesa ANP, la Policía organizó un despliegue preventivo en el barrio de Vreewijk, aunque no se ha informado de posibles detenciones.</w:t>
      </w:r>
    </w:p>
    <w:p>
      <w:pPr>
        <w:pStyle w:val="Normal"/>
        <w:jc w:val="both"/>
        <w:rPr/>
      </w:pPr>
      <w:r>
        <w:rPr/>
        <w:t>Lejos de los Países Bajos, en el centro de Atenas, en vez de atacar directamente los coches, los alborotadores prefirieron lanzar los cócteles Molotov contra dos concesionarios de coches -uno de Citroën y otro de Mercedes- justo después de que un centenar de jóvenes que se proclamaban anarquistas se hubieran concentrado frente a la Embajada gala para gritar consignas en apoyo a los alborotadores de las barriadas francesas”.</w:t>
      </w:r>
    </w:p>
    <w:p>
      <w:pPr>
        <w:pStyle w:val="Normal"/>
        <w:jc w:val="both"/>
        <w:rPr/>
      </w:pPr>
      <w:r>
        <w:rPr/>
      </w:r>
    </w:p>
    <w:p>
      <w:pPr>
        <w:pStyle w:val="Normal"/>
        <w:jc w:val="both"/>
        <w:rPr/>
      </w:pPr>
      <w:r>
        <w:rPr/>
        <w:t>Lavanguardia.es (20/11/05): “Francia, peor que antes de 1789”</w:t>
      </w:r>
    </w:p>
    <w:p>
      <w:pPr>
        <w:pStyle w:val="Normal"/>
        <w:jc w:val="both"/>
        <w:rPr/>
      </w:pPr>
      <w:r>
        <w:rPr/>
        <w:t>(Entrevista a Maurice Allais, Premio Nobel de Economía)</w:t>
      </w:r>
    </w:p>
    <w:p>
      <w:pPr>
        <w:pStyle w:val="Normal"/>
        <w:jc w:val="both"/>
        <w:rPr/>
      </w:pPr>
      <w:r>
        <w:rPr/>
        <w:t>Maurice Allais es una personalidad iconoclasta, ajena a los imperativos de lo políticamente correcto. Analiza las revueltas de las últimas semanas -que achaca a una inmigración excesiva propiciada por los empresarios para bajar salarios- y reitera que la mundialización sólo es viable entre países con desarrollos y culturas similares.</w:t>
      </w:r>
    </w:p>
    <w:p>
      <w:pPr>
        <w:pStyle w:val="Normal"/>
        <w:jc w:val="both"/>
        <w:rPr/>
      </w:pPr>
      <w:r>
        <w:rPr/>
      </w:r>
    </w:p>
    <w:p>
      <w:pPr>
        <w:pStyle w:val="Normal"/>
        <w:jc w:val="both"/>
        <w:rPr/>
      </w:pPr>
      <w:r>
        <w:rPr/>
        <w:t>“</w:t>
      </w:r>
      <w:r>
        <w:rPr/>
        <w:t xml:space="preserve">La inmigración excesiva que hemos recibido estos 30 años es responsabilidad de los empresarios”…    </w:t>
      </w:r>
    </w:p>
    <w:p>
      <w:pPr>
        <w:pStyle w:val="Normal"/>
        <w:jc w:val="both"/>
        <w:rPr/>
      </w:pPr>
      <w:r>
        <w:rPr/>
        <w:t xml:space="preserve"> </w:t>
      </w:r>
    </w:p>
    <w:p>
      <w:pPr>
        <w:pStyle w:val="Normal"/>
        <w:jc w:val="both"/>
        <w:rPr/>
      </w:pPr>
      <w:r>
        <w:rPr/>
        <w:t xml:space="preserve">Maurice Allais es más él mismo que nunca. Ilustra esa verdad no suficientemente reconocida según la cual para tomar todos los riesgos: cuando se es muy joven y cuando se es muy viejo (tiene 94 años). En ambos casos ¡no arriesgamos nada! </w:t>
      </w:r>
    </w:p>
    <w:p>
      <w:pPr>
        <w:pStyle w:val="Normal"/>
        <w:jc w:val="both"/>
        <w:rPr/>
      </w:pPr>
      <w:r>
        <w:rPr/>
      </w:r>
    </w:p>
    <w:p>
      <w:pPr>
        <w:pStyle w:val="Normal"/>
        <w:jc w:val="both"/>
        <w:rPr/>
      </w:pPr>
      <w:r>
        <w:rPr/>
        <w:t xml:space="preserve">¿Qué reflexiones le inspira la ola de revueltas que acaba de tener lugar en los suburbios de las grandes ciudades y que dicen que ha “terminado” porque hemos vuelto a la normalidad (“sólo” 100 coches quemados cada noche en Francia)? </w:t>
      </w:r>
    </w:p>
    <w:p>
      <w:pPr>
        <w:pStyle w:val="Normal"/>
        <w:jc w:val="both"/>
        <w:rPr/>
      </w:pPr>
      <w:r>
        <w:rPr/>
      </w:r>
    </w:p>
    <w:p>
      <w:pPr>
        <w:pStyle w:val="Normal"/>
        <w:jc w:val="both"/>
        <w:rPr/>
      </w:pPr>
      <w:r>
        <w:rPr/>
        <w:t>Primero deploro que las autoridades políticas hayan reaccionado tardía y suavemente. Algunos gamberros han atacado a grupos de bomberos. Era intolerable. ¡Hubiera hecho falta acompañar a los bomberos por unas fuerzas armadas! Dicho esto, pienso profundamente que estos actos de revuelta prefiguran unos movimientos de insurrección más radicales en los que, en casos extremos, participará casi toda la población. Prácticamente toda se ve afectada por el empobrecimiento y por la destrucción de empleos que va a proseguir. La situación en Francia es peor de la que existía en vísperas de la revolución de 1789. En esa época también, la clase dirigente, en su práctica totalidad, comulgaba con las ideas ultra-liberales y humanistas. Unos años después, empezaron a aparecer patíbulos en todo el país. En 1783 fue firmado con Inglaterra un tratado de libre comercio. Se tradujo en mucho paro, aunque en realidad poca cosa si lo comparamos al actual. Y el reino, también estaba endeudado hasta el cuello. La realidad es que, en estos días, la mundialización lo dirige todo. Ya ha provocado la destrucción de buena parte de nuestras industrias. Según mis cálculos, la consecuencia es que hoy nuestro PIB (Producto Interior Bruto) real es en un 30% inferior al que debería ser. Hablé de ello un día al más importante personaje del Estado. Me respondió: “¡pero se hubiera despilfarrado!”. La verdad es que si la economía funcionara a pleno régimen, eso nos daría todos los recursos necesarios para afrontar nuestros enormes problemas. Vea el Plan Borloo. Se trata de un ministro simpático pero el Estado no tiene dinero. En cuanto a la inmigración, no la inmigración en sí -suele ser positivo recibir cierta aportación de población extranjera-, si no a la inmigración manifiestamente excesiva que no hemos dejado de registrar desde hace una treintena de años, los primeros responsables son los empresarios. De forma sistemática, han recurrido a una mano de obra extranjera, venida en particular de África, para doblegar los salarios.</w:t>
      </w:r>
    </w:p>
    <w:p>
      <w:pPr>
        <w:pStyle w:val="Normal"/>
        <w:jc w:val="both"/>
        <w:rPr/>
      </w:pPr>
      <w:r>
        <w:rPr/>
      </w:r>
    </w:p>
    <w:p>
      <w:pPr>
        <w:pStyle w:val="Normal"/>
        <w:jc w:val="both"/>
        <w:rPr/>
      </w:pPr>
      <w:r>
        <w:rPr/>
        <w:t xml:space="preserve">Sin embargo, no son los inmigrantes que cuentan con un empleo reconocido los que provocan las revueltas: ellos, por el contrario, son los primeros en sufrir las violencias que acaban de suceder.... </w:t>
      </w:r>
    </w:p>
    <w:p>
      <w:pPr>
        <w:pStyle w:val="Normal"/>
        <w:jc w:val="both"/>
        <w:rPr/>
      </w:pPr>
      <w:r>
        <w:rPr/>
        <w:t xml:space="preserve">Es cierto, pero la inmigración excesiva ha tomado formas, inadmisibles que se ha preferido dejar en la sombra durante mucho tiempo. En las viviendas incendiadas, se han descubierto unas “familias” polígamas conviviendo 30 personas en el mismo local - se ha citado incluso un caso en el que estaba integrada por 64 personas. ¡Los jóvenes nacidos en Francia en este tipo de familias son franceses! Sus “padres” perciben las ayudas familiares creadas en su origen por la tercera república para estimular a las familias de Francia a tener más hijos. ¿Cómo unos padres polígamos podrían ejercer la indispensable responsabilidad paterna? La poligamia es una vergüenza, supone un envilecimiento de la mujer. La política de “reagrupación familiar” (introducida por Giscard d´Estaing), tal como ha sido aplicada, ha supuesto un error monstruoso. </w:t>
      </w:r>
    </w:p>
    <w:p>
      <w:pPr>
        <w:pStyle w:val="Normal"/>
        <w:jc w:val="both"/>
        <w:rPr/>
      </w:pPr>
      <w:r>
        <w:rPr/>
      </w:r>
    </w:p>
    <w:p>
      <w:pPr>
        <w:pStyle w:val="Normal"/>
        <w:jc w:val="both"/>
        <w:rPr/>
      </w:pPr>
      <w:r>
        <w:rPr/>
        <w:t xml:space="preserve">La inmigración excesiva plantea también un problema económico que usted ha sido prácticamente el único en plantear -en vano-. El déficit de las finanzas públicas como resultado. ¿Podría precisar los términos? </w:t>
      </w:r>
    </w:p>
    <w:p>
      <w:pPr>
        <w:pStyle w:val="Normal"/>
        <w:jc w:val="both"/>
        <w:rPr/>
      </w:pPr>
      <w:r>
        <w:rPr/>
      </w:r>
    </w:p>
    <w:p>
      <w:pPr>
        <w:pStyle w:val="Normal"/>
        <w:jc w:val="both"/>
        <w:rPr/>
      </w:pPr>
      <w:r>
        <w:rPr/>
        <w:t xml:space="preserve">Es un hecho que los razonamientos económicos sobre la inmigración son muy a menudo completamente superficiales. Se admite que, en un país desarrollado el capital nacional es del orden de 4 veces el producto interior anual. Se puede, pues, considerar que por cada trabajador inmigrante suplementario, será necesario finalmente para realizar las infraestructuras necesarias (viviendas, hospitales, instalaciones industriales o comerciales, etc.) un ahorro suplementario igual a cuatro veces su salario anual. Si este trabajador llega con su mujer y tres niños, el ahorro suplementario representará, según los casos, de 10 a 20 veces su salario. Esto basta para explicar los problemas nacidos de una inmigración masiva desde los años 60. Como debería haber hecho Francia ¡España no debe dejarse invadir! No hay que dejar entrar a los que saltan las barreras y las fuerzan. </w:t>
      </w:r>
    </w:p>
    <w:p>
      <w:pPr>
        <w:pStyle w:val="Normal"/>
        <w:jc w:val="both"/>
        <w:rPr/>
      </w:pPr>
      <w:r>
        <w:rPr/>
      </w:r>
    </w:p>
    <w:p>
      <w:pPr>
        <w:pStyle w:val="Normal"/>
        <w:jc w:val="both"/>
        <w:rPr/>
      </w:pPr>
      <w:r>
        <w:rPr/>
        <w:t xml:space="preserve">De sus afirmaciones se desprende que las graves críticas que no ha dejado de dirigir contra la desregulación casi total de los intercambios en nombre de la mundialización siguen siendo más válidas que nunca. ¿Está justificada esta impresión? </w:t>
      </w:r>
    </w:p>
    <w:p>
      <w:pPr>
        <w:pStyle w:val="Normal"/>
        <w:jc w:val="both"/>
        <w:rPr/>
      </w:pPr>
      <w:r>
        <w:rPr/>
      </w:r>
    </w:p>
    <w:p>
      <w:pPr>
        <w:pStyle w:val="Normal"/>
        <w:jc w:val="both"/>
        <w:rPr/>
      </w:pPr>
      <w:r>
        <w:rPr/>
        <w:t xml:space="preserve">Primero quisiera despejar un posible malentendido. En el concepto de mundialización hay alguna cosa fundamentalmente justa. Los progresos de la técnica, en materia de transportes y de informática, han abolido la distancia entre individuos en todo el planeta. Este es el motivo por el cual yo mismo soy un ferviente mundialista. Pero a lo que deberíamos aspirar de todas estas fuerzas, es a un gobierno mundial. Eso no quiere decir que para conseguirlo haya que abolir las naciones en su forma actual. ¡Harán falta siglos para eso! Soy mundialista en el sentido en que estimo absolutamente necesaria una extensión de los poderes de la ONU. Todas las organizaciones internacionales deberían estar vinculadas a las Naciones Unidas;  empezando por el Fondo Monetario Internacional y por la Organización Mundial de Comercio, que podrían fusionarse. Pero al igual que la mundialización no supone que desde hoy las naciones desaparezcan del mapa, tampoco implica la supresión inmediata de todas las barreras a los intercambios. La verdad es que el libre comercio sólo es concebible entre naciones que hayan alcanzado prácticamente el mismo grado de desarrollo, con salarios de un nivel comparable y con un fondo cultural común, factores que les permiten entenderse entre ell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nclusiones para Europa? </w:t>
      </w:r>
    </w:p>
    <w:p>
      <w:pPr>
        <w:pStyle w:val="Normal"/>
        <w:jc w:val="both"/>
        <w:rPr/>
      </w:pPr>
      <w:r>
        <w:rPr/>
      </w:r>
    </w:p>
    <w:p>
      <w:pPr>
        <w:pStyle w:val="Normal"/>
        <w:jc w:val="both"/>
        <w:rPr/>
      </w:pPr>
      <w:r>
        <w:rPr/>
        <w:t xml:space="preserve">La primera condición sería restablecer la preferencia comunitaria. Pero como hay pocas posibilidades de que eso se produzca entre 25 miembros o incluso a 15, deposito mi esperanza en el grupo de la zona euro. Haría falta que hiciese, prácticamente, secesión. Y si no lo hace preconizaría por mi parte que Francia lo hiciese unilateralmente, lo que no quiere decir que tenga que repudiar todos sus acuerdos comerciales. Si Francia se separase de la comunidad, pronto la seguiría Alemania y otros. ¡Se reconstituiría la Europa de los 6! </w:t>
      </w:r>
    </w:p>
    <w:p>
      <w:pPr>
        <w:pStyle w:val="Normal"/>
        <w:jc w:val="both"/>
        <w:rPr/>
      </w:pPr>
      <w:r>
        <w:rPr/>
      </w:r>
    </w:p>
    <w:p>
      <w:pPr>
        <w:pStyle w:val="Normal"/>
        <w:jc w:val="both"/>
        <w:rPr/>
      </w:pPr>
      <w:r>
        <w:rPr/>
        <w:t xml:space="preserve">Para evitar una gran crisis, considera útil instaurar de forma preventiva un amplio debate público sobre estos asuntos? </w:t>
      </w:r>
    </w:p>
    <w:p>
      <w:pPr>
        <w:pStyle w:val="Normal"/>
        <w:jc w:val="both"/>
        <w:rPr/>
      </w:pPr>
      <w:r>
        <w:rPr/>
      </w:r>
    </w:p>
    <w:p>
      <w:pPr>
        <w:pStyle w:val="Normal"/>
        <w:jc w:val="both"/>
        <w:rPr/>
      </w:pPr>
      <w:r>
        <w:rPr/>
        <w:t>Hay un fenómeno que se está acentuando de forma terrible: cada vez más, los periodistas tienen miedo a perder su empleo si tratan de abordar el asunto en sus periódicos y, todavía más, en la televisión. Las sociedades multinacionales, las únicas que aprovechan la mundialización porque les proporciona enormes beneficios, ejercen una gran presión sobre los políticos y la prensa. Que un Serge Dassault pueda controlar una parte tan importante de los medios de comunicación franceses es inquietante. ¡Es una situación a la Berlusconi!...</w:t>
      </w:r>
    </w:p>
    <w:p>
      <w:pPr>
        <w:pStyle w:val="Normal"/>
        <w:jc w:val="both"/>
        <w:rPr/>
      </w:pPr>
      <w:r>
        <w:rPr/>
      </w:r>
    </w:p>
    <w:p>
      <w:pPr>
        <w:pStyle w:val="Normal"/>
        <w:jc w:val="both"/>
        <w:rPr/>
      </w:pPr>
      <w:r>
        <w:rPr/>
        <w:t>- El ámbito de la violencia</w:t>
      </w:r>
    </w:p>
    <w:p>
      <w:pPr>
        <w:pStyle w:val="Normal"/>
        <w:jc w:val="both"/>
        <w:rPr/>
      </w:pPr>
      <w:r>
        <w:rPr/>
        <w:t>(Los demonios del silencio)</w:t>
      </w:r>
    </w:p>
    <w:p>
      <w:pPr>
        <w:pStyle w:val="Normal"/>
        <w:jc w:val="both"/>
        <w:rPr/>
      </w:pPr>
      <w:r>
        <w:rPr/>
      </w:r>
    </w:p>
    <w:p>
      <w:pPr>
        <w:pStyle w:val="Normal"/>
        <w:jc w:val="both"/>
        <w:rPr/>
      </w:pPr>
      <w:r>
        <w:rPr/>
        <w:t>Los barrios periféricos convulsionan Francia - El origen del problema</w:t>
      </w:r>
    </w:p>
    <w:p>
      <w:pPr>
        <w:pStyle w:val="Normal"/>
        <w:jc w:val="both"/>
        <w:rPr/>
      </w:pPr>
      <w:r>
        <w:rPr/>
        <w:t>(Fuente: La Vanguardia - 6/11/05 - Tahar Ben Jelloun - Premio Goncourt 1987)</w:t>
      </w:r>
    </w:p>
    <w:p>
      <w:pPr>
        <w:pStyle w:val="Normal"/>
        <w:jc w:val="both"/>
        <w:rPr/>
      </w:pPr>
      <w:r>
        <w:rPr/>
      </w:r>
    </w:p>
    <w:p>
      <w:pPr>
        <w:pStyle w:val="Normal"/>
        <w:jc w:val="both"/>
        <w:rPr/>
      </w:pPr>
      <w:r>
        <w:rPr/>
        <w:t>Esos jóvenes que se rebelan no son inmigrantes…</w:t>
      </w:r>
    </w:p>
    <w:p>
      <w:pPr>
        <w:pStyle w:val="Normal"/>
        <w:jc w:val="both"/>
        <w:rPr/>
      </w:pPr>
      <w:r>
        <w:rPr/>
        <w:t xml:space="preserve">En 1983, jóvenes descendientes de inmigrantes, conocidos como beurs (sílabas invertidas de la palabra rebeu, que significa árabe), emprendieron una marcha por toda Francia con el fin de atraer la atención de los poderes públicos, los medios de comunicación y la población sobre sus condiciones de vida. El gobierno socialista entendió esta marcha, que gozó del apoyo de SOS Racismo y de algunas asociaciones solidarias con los inmigrantes, como una voluntad de integración social. Algunos participantes fueron recibidos por los ministros, se hicieron promesas y los jóvenes regresaron a los barrios periféricos. Quienes tuvieron la idea de aquella marcha, sus hermanos mayores, acabaron perdiendo el prestigio ante adolescentes impacientes por vivir, es decir, por trabajar y encontrar su lugar en la sociedad. Después de vivir una decepción tras otra, los beurs se fueron encerrando en sí mismos y algunos sucumbieron a la tentación de la vida fácil y marginal, es decir, a la delincuencia y la revuelta. </w:t>
      </w:r>
    </w:p>
    <w:p>
      <w:pPr>
        <w:pStyle w:val="Normal"/>
        <w:jc w:val="both"/>
        <w:rPr/>
      </w:pPr>
      <w:r>
        <w:rPr/>
        <w:t xml:space="preserve">Ya sea en Vénissieux, Estrasburgo o París, la expresión de esta juventud entre la que predomina el fracaso escolar toma el camino de la violencia: coches incendiados, tráfico de drogas, enfrentamientos con la policía, incomprensión mutua. </w:t>
      </w:r>
    </w:p>
    <w:p>
      <w:pPr>
        <w:pStyle w:val="Normal"/>
        <w:jc w:val="both"/>
        <w:rPr/>
      </w:pPr>
      <w:r>
        <w:rPr/>
        <w:t xml:space="preserve">Jóvenes sociólogos hijos de franceses e hijos de inmigrantes crearon una asociación llamada Banlieuescopie con el objeto de estudiar, analizar y presentar propuestas concretas a los poderes públicos para paliar el mal que afectaba a esta juventud de la que el Estado se desentendía. Para éste se trataba de un problema de seguridad, de alteración del orden público, y la única respuesta que siempre ofrecía era la represión. </w:t>
      </w:r>
    </w:p>
    <w:p>
      <w:pPr>
        <w:pStyle w:val="Normal"/>
        <w:jc w:val="both"/>
        <w:rPr/>
      </w:pPr>
      <w:r>
        <w:rPr/>
        <w:t xml:space="preserve">Banlieuescopie entregaba informes serios y científicos a diversos ministerios, que luego quedaban olvidados en los estantes de la Administración. No se tenía en cuenta qué representaba esta forma de sociología sobre el terreno, no se quería afrontar el problema; entre tanto, el Frente Nacional progresaba y aprovechaba la dramática situación de los barrios periféricos, de la banlieue, para movilizar a sus militantes. Simultáneamente, se desarrollaba un nuevo fenómeno, el islamismo. Los imanes volvían a infundir esperanzas y, sobre todo, una nueva identidad a una juventud exenta de referentes concretos, dispuesta a embarcarse en cualquier aventura. Esa juventud habría podido integrarse en el tejido social y desarrollarse en un marco de paz. Pero Francia no envió ninguna señal de aliento. Algunos eligieron romper con Francia y su modelo social, lo cual implicaba adscribirse a la esfera de influencia islámica, que ofrecía una motivación para existir. </w:t>
      </w:r>
    </w:p>
    <w:p>
      <w:pPr>
        <w:pStyle w:val="Normal"/>
        <w:jc w:val="both"/>
        <w:rPr/>
      </w:pPr>
      <w:r>
        <w:rPr/>
        <w:t xml:space="preserve">La asociación Banlieuescopie se suspendió voluntariamente. Nadie tomaba en serio su labor. Las iniciativas personales de algunos hermanos mayores salvaron a algunos jóvenes, pero eran casos concretos, y el racismo encontró un terreno ideal para desarrollarse. Con un entorno patógeno, mal concebido, mal cuidado, donde a menudo los padres eran iletrados, con una cultura vacilante, los jóvenes, ya fueran de origen magrebí o del África subsaharia, estaban casi condenados a vivir con una susceptibilidad a flor de piel. Francia no sólo no ha aplicado nunca una verdadera política de inmigración, sino que nunca ha integrado en su mentalidad que esos inmigrantes tenían hijos y que esta nueva generación no eran inmigrantes, sino franceses de arriba abajo. </w:t>
      </w:r>
    </w:p>
    <w:p>
      <w:pPr>
        <w:pStyle w:val="Normal"/>
        <w:jc w:val="both"/>
        <w:rPr/>
      </w:pPr>
      <w:r>
        <w:rPr/>
        <w:t xml:space="preserve">Hoy Francia vive un despertar abrupto. Descubre que su geografía humana no es sólo blanca, que no sólo es de varios colores, sino que además es pobre y se la ha privado de consideración. Claro está, las difíciles condiciones de vida, el desempleo y la desesperación no bastan para explicar esta revuelta que empezó en Clichy-sous-Bois y se ha propagado a otras ciudades. </w:t>
      </w:r>
    </w:p>
    <w:p>
      <w:pPr>
        <w:pStyle w:val="Normal"/>
        <w:jc w:val="both"/>
        <w:rPr/>
      </w:pPr>
      <w:r>
        <w:rPr/>
        <w:t xml:space="preserve">Hace falta retroceder mucho más en el tiempo y reconstruir la historia de la aparición de esta juventud iracunda. Existe un problema más grave que el de la pobreza: el de la identidad. No es que estos jóvenes se debatan entre dos países, como Argelia o Francia, por ejemplo, sino que no se identifican con ninguno de los dos. Francia es su país, pero no los reconoce, no les hace sitio en la mesa, y esto les hace sentirse excluídos, rechazados, y les devuelve una imagen de sí mismos que rechazan. Al haber perdido la confianza en el Estado, algunos (se cree que una minoría) han organizado su marginalidad. Esto llevó a decir al alcalde de Woippy (Mosela): “Los cabecillas de la economía paralela no quieren que la República se instale en los barrios”. La falta de comprensión es absoluta. Se trata de problemas sociales que tienen su origen en la historia reciente, problemas que los habitantes de las periferias expresan con gran violencia. Basta una chispa para que el conflicto se inflame y adopte nuevos derroteros. El pasado abril, la ciudad de Aubervilliers vivió momentos de violencia tras la muerte accidental de un joven cuando era perseguido por la policía. Pero en las ciudades no sólo hay enfrentamientos entre jóvenes y la policía, sino que también hay enfrentamientos entre bandas rivales. El 19 de junio, un niño de once años murió a causa de una bala perdida durante un ajuste de cuentas en La Courneuve-Cité des 4.000. Hay un clima malsano, y desde hace mucho tiempo. El problema es el mismo, ya gobierne la izquierda o la derecha. </w:t>
      </w:r>
    </w:p>
    <w:p>
      <w:pPr>
        <w:pStyle w:val="Normal"/>
        <w:jc w:val="both"/>
        <w:rPr/>
      </w:pPr>
      <w:r>
        <w:rPr/>
        <w:t xml:space="preserve">A la mínima ocasión se sublevan, queman coches, saquean centros comerciales, incendian contenedores. No son rebeldes sin causa; reaccionan cuando se produce un suceso trágico, una injusticia flagrante como la que tuvo lugar en Clichy el 27 de octubre, cuando dos menores murieron electrocutados al huir de la policía. Cierto, fue un accidente, pero no habría ocurrido si los agentes de seguridad no les hubieran perseguido. Este trágico suceso fue el detonante de una revuelta que tiene su origen en una historia que a Francia le cuesta escribir, le cuesta reconocer e integrar en su imaginario. Dado que esta cólera se ha contagiado, el primer ministro, Dominique de Villepin, se ha apresurado a hablar de “medidas de urgencia para dar empleo a los jóvenes de Seine-Saint-Denis y para la educación”. Vuelven a ser las mismas palabras que tantas veces se han oído y que nunca han tenido efectos concretos. Esta revuelta no concierne sólo a los habitantes de Seine-Saint-Denis; es contagiosa y se está generalizando; viene de lejos. Es la consecuencia de una falta de atención y de interés por una juventud que malvive. </w:t>
      </w:r>
    </w:p>
    <w:p>
      <w:pPr>
        <w:pStyle w:val="Normal"/>
        <w:jc w:val="both"/>
        <w:rPr/>
      </w:pPr>
      <w:r>
        <w:rPr/>
        <w:t xml:space="preserve">Hoy, las tensiones políticas y sociales desatadas han degenerado. Son el reflejo de que Francia no ha hecho bien su trabajo, ha olvidado atender a esa población que sólo pedía trabajar y vivir con dignidad y en paz. En pocos días, cientos de coches han sido incendiados, y, por ejemplo, 70 de los que se incendiaron en Seine-Saint-Denis no guardaban relación con el suceso del 27 de octubre. </w:t>
      </w:r>
    </w:p>
    <w:p>
      <w:pPr>
        <w:pStyle w:val="Normal"/>
        <w:jc w:val="both"/>
        <w:rPr/>
      </w:pPr>
      <w:r>
        <w:rPr/>
        <w:t xml:space="preserve">En el centro de esta revuelta late la cólera de una juventud francesa hija de la inmigración; una juventud pobre a la que no se ha tenido en cuenta y que vive bajo vigilancia policial. Y el ministro del Interior, Nicolas Sarkozy, se empeña en demostrar a los franceses que él les garantiza su seguridad. Es el mismo que hace muestra de firmeza y en ocasiones va más allá, amenazando a los jóvenes con el puño. Y es que él fue quien empleó la expresión limpiar con Karcher (una marca de limpiadoras de agua a presión) La Courneuve-Cité des 4.000, un barrio problemático. Justo antes de la tragedia de Clichy, el 25 de octubre por la noche, estuvo en Argenteuil y llamó chusma a los jóvenes enardecidos. </w:t>
      </w:r>
    </w:p>
    <w:p>
      <w:pPr>
        <w:pStyle w:val="Normal"/>
        <w:jc w:val="both"/>
        <w:rPr/>
      </w:pPr>
      <w:r>
        <w:rPr/>
        <w:t xml:space="preserve">Esa forma de actuar y, sobre todo, el empleo de esas palabras, demuestran que o bien no es capaz de controlar los nervios, o bien pretende transmitir un mensaje a los electores de la extrema derecha de cara a las elecciones presidenciales del 2007. A él le gusta decir: “Yo no doy discursos, yo actúo sobre el terreno”. </w:t>
      </w:r>
    </w:p>
    <w:p>
      <w:pPr>
        <w:pStyle w:val="Normal"/>
        <w:jc w:val="both"/>
        <w:rPr/>
      </w:pPr>
      <w:r>
        <w:rPr/>
        <w:t xml:space="preserve">Estos comentarios llevaron al ministro delegado de la Igualdad de Oportunidades, Azouz Begag, a afirmar: “Es interesante observar que dos ministros no tienen la misma Francia en su punto de mira”. Begag se opuso a los métodos y al lenguaje de Sarkozy sin que el primer ministro se lo haya podido reprochar. Sencillamente, porque Azouz Begag, escritor y sociólogo, conoce a la perfección a esta juventud de la periferia: nació en Lyon y conoce el sufrimiento de estos jóvenes a los que Francia no ha sabido ver ni reconocer. Cada vez que se expresan, se envía a la policía, y las bandas aprovechan para organizar altercados y reyertas con otras bandas. El terreno está minado de problemas y rige la ausencia de unos mínimos de seguridad. El Gobierno de derecha suprimió la policía de proximidad, que realizaba una buena labor preventiva. </w:t>
      </w:r>
    </w:p>
    <w:p>
      <w:pPr>
        <w:pStyle w:val="Normal"/>
        <w:jc w:val="both"/>
        <w:rPr/>
      </w:pPr>
      <w:r>
        <w:rPr/>
      </w:r>
    </w:p>
    <w:p>
      <w:pPr>
        <w:pStyle w:val="Normal"/>
        <w:jc w:val="both"/>
        <w:rPr/>
      </w:pPr>
      <w:r>
        <w:rPr/>
        <w:t xml:space="preserve">Estos jóvenes no son extranjeros, no son inmigrantes, son franceses venidos a menos, con un destino frustrado por la pobreza, por un entorno social malsano y por una historia que se ha convertido en una desventaja. Son franceses de segunda clase por ser hijos de inmigrantes, por no ser completamente blancos de piel y por no sacar buenas notas. </w:t>
      </w:r>
    </w:p>
    <w:p>
      <w:pPr>
        <w:pStyle w:val="Normal"/>
        <w:jc w:val="both"/>
        <w:rPr/>
      </w:pPr>
      <w:r>
        <w:rPr/>
        <w:t xml:space="preserve">Apenas un 5% de estos hijos de inmigrantes consigue entrar en la universidad. Los demás se desaniman desde que nacen; algunos salen adelante, otros se dejan llevar por la delincuencia. Saben que no se les acepta, que sus orígenes, su color de piel y su condición no les permitirán acceder a la enseñanza superior ni tener una carrera profesional normal. Como subrayó Begag, “no hay que hablar de integración, sino de promoción”. Se integra a los extranjeros; a los ciudadanos franceses víctimas de la pauperización se les ayuda preocupándose de su suerte. </w:t>
      </w:r>
    </w:p>
    <w:p>
      <w:pPr>
        <w:pStyle w:val="Normal"/>
        <w:jc w:val="both"/>
        <w:rPr/>
      </w:pPr>
      <w:r>
        <w:rPr/>
        <w:t xml:space="preserve">Precisamente, el 26 de octubre Nicolas Sarkozy organizó en su ministerio un coloquio sobre la discriminación a la francesa para luchar contra el racismo en el trabajo o simplemente en la escuela. Invitó a jefes de empresas, ex ministros, diputados y alcaldes. Me pidió que inaugurara el coloquio. No soy partidario de la discriminación, ya sea positiva o negativa. Así, sostuve la idea de que es necesario cambiar la mentalidad francesa para que acepte esta nueva realidad: Francia es un país cuya geografía humana ha cambiado; su futuro es ser un crisol de diversos colores, de diversos sabores y especias. Demostré que no es necesario recurrir al currículo anónimo. Al contrario, es necesario que el funcionario del Estado francés sepa que aquella persona que se presenta para obtener un trabajo se llama Mohamed, que es francés y que sólo deben tenerse en cuenta sus aptitudes. De no ser así, se estaría haciendo una concesión al racismo, y difícil sería hacer evolucionar la mentalidad francesa. </w:t>
      </w:r>
    </w:p>
    <w:p>
      <w:pPr>
        <w:pStyle w:val="Normal"/>
        <w:jc w:val="both"/>
        <w:rPr/>
      </w:pPr>
      <w:r>
        <w:rPr/>
        <w:t xml:space="preserve">Sin embargo el ministro tiene prisa; quiere lanzar fórmulas, quiere pisar el terreno para impresionar a los franceses, porque ya ha empezado su campaña electoral. </w:t>
      </w:r>
    </w:p>
    <w:p>
      <w:pPr>
        <w:pStyle w:val="Normal"/>
        <w:jc w:val="both"/>
        <w:rPr/>
      </w:pPr>
      <w:r>
        <w:rPr/>
        <w:t xml:space="preserve">La represión no resuelve los problemas de esta juventud, sino que la provoca y la empuja a rebelarse con más fuerza. Hace falta una nueva política, una política que reconozca la realidad y se comprometa a hacer partícipe a esta población del futuro del país, porque estos jóvenes dicen y proclaman que Francia es su país. Pero Francia no siempre los escucha. En cuanto a quienes destrozan e incendian, habrá que llevarlos ante la justicia, una justicia sin prejuicios ni presiones. </w:t>
      </w:r>
    </w:p>
    <w:p>
      <w:pPr>
        <w:pStyle w:val="Normal"/>
        <w:jc w:val="both"/>
        <w:rPr/>
      </w:pPr>
      <w:r>
        <w:rPr/>
      </w:r>
    </w:p>
    <w:p>
      <w:pPr>
        <w:pStyle w:val="Normal"/>
        <w:jc w:val="both"/>
        <w:rPr/>
      </w:pPr>
      <w:r>
        <w:rPr/>
        <w:t>“</w:t>
      </w:r>
      <w:r>
        <w:rPr/>
        <w:t xml:space="preserve">Los miserables” de Clichy  </w:t>
      </w:r>
    </w:p>
    <w:p>
      <w:pPr>
        <w:pStyle w:val="Normal"/>
        <w:jc w:val="both"/>
        <w:rPr/>
      </w:pPr>
      <w:r>
        <w:rPr/>
        <w:t xml:space="preserve">(Fuente: BBCMundo.com - 6/11/05)  </w:t>
      </w:r>
    </w:p>
    <w:p>
      <w:pPr>
        <w:pStyle w:val="Normal"/>
        <w:jc w:val="both"/>
        <w:rPr/>
      </w:pPr>
      <w:r>
        <w:rPr/>
      </w:r>
    </w:p>
    <w:p>
      <w:pPr>
        <w:pStyle w:val="Normal"/>
        <w:jc w:val="both"/>
        <w:rPr/>
      </w:pPr>
      <w:r>
        <w:rPr/>
        <w:t xml:space="preserve">La violencia se ha extendido a otros suburbios de la capital francesa. </w:t>
      </w:r>
    </w:p>
    <w:p>
      <w:pPr>
        <w:pStyle w:val="Normal"/>
        <w:jc w:val="both"/>
        <w:rPr/>
      </w:pPr>
      <w:r>
        <w:rPr/>
        <w:t xml:space="preserve">Aunque las autoridades han retirado los vehículos incendiados del suburbio de Clichy-sous-Bois, el creciente resentimiento que existe entre los jóvenes del área no podrá extinguirse rápidamente. </w:t>
      </w:r>
    </w:p>
    <w:p>
      <w:pPr>
        <w:pStyle w:val="Normal"/>
        <w:jc w:val="both"/>
        <w:rPr/>
      </w:pPr>
      <w:r>
        <w:rPr/>
        <w:t xml:space="preserve">Grupos de adolescentes y hombres jóvenes se reúnen afuera de las tiendas y cafés del área. Miran a los extraños con suspicacia, en ocasiones con abierta hostilidad. </w:t>
      </w:r>
    </w:p>
    <w:p>
      <w:pPr>
        <w:pStyle w:val="Normal"/>
        <w:jc w:val="both"/>
        <w:rPr/>
      </w:pPr>
      <w:r>
        <w:rPr/>
        <w:t xml:space="preserve">Aunque algunos se quejan de que sus voces nunca son escuchadas, mientras hablamos con los residentes alguien nos dice que nos vayamos o que corremos el riesgo de ser atacados. </w:t>
      </w:r>
    </w:p>
    <w:p>
      <w:pPr>
        <w:pStyle w:val="Normal"/>
        <w:jc w:val="both"/>
        <w:rPr/>
      </w:pPr>
      <w:r>
        <w:rPr/>
        <w:t xml:space="preserve">Las noches de violencia de la última semana han dado a algunos jóvenes una rara sensación de control, así sea sólo en las calles en las que viven. </w:t>
      </w:r>
    </w:p>
    <w:p>
      <w:pPr>
        <w:pStyle w:val="Normal"/>
        <w:jc w:val="both"/>
        <w:rPr/>
      </w:pPr>
      <w:r>
        <w:rPr/>
        <w:t>“</w:t>
      </w:r>
      <w:r>
        <w:rPr/>
        <w:t xml:space="preserve">Aquí hay un cóctel muy peligroso” dice Ahmed Belmokhtar, un taxista de origen argelino. Es un origen que comparten muchos de aquéllos que viven en las urbanizaciones estatales -pobres y asoladas por el crimen- que, como Clichy, rodean a París. </w:t>
      </w:r>
    </w:p>
    <w:p>
      <w:pPr>
        <w:pStyle w:val="Normal"/>
        <w:jc w:val="both"/>
        <w:rPr/>
      </w:pPr>
      <w:r>
        <w:rPr/>
        <w:t xml:space="preserve">Belmokhtar me hace una lista de problemas: desempleo rampante, policías con la mano muy pesada, discriminación, casas en mal estado y concentración de vastos números de inmigrantes del África del Norte y Occidental junto con su prole. </w:t>
      </w:r>
    </w:p>
    <w:p>
      <w:pPr>
        <w:pStyle w:val="Normal"/>
        <w:jc w:val="both"/>
        <w:rPr/>
      </w:pPr>
      <w:r>
        <w:rPr/>
        <w:t xml:space="preserve">Muchos sienten que, en el mejor de los casos, el estado los ignora. En el peor, que es un obstáculo para que escapen de los suburbios pobres. </w:t>
      </w:r>
    </w:p>
    <w:p>
      <w:pPr>
        <w:pStyle w:val="Normal"/>
        <w:jc w:val="both"/>
        <w:rPr/>
      </w:pPr>
      <w:r>
        <w:rPr/>
      </w:r>
    </w:p>
    <w:p>
      <w:pPr>
        <w:pStyle w:val="Normal"/>
        <w:jc w:val="both"/>
        <w:rPr/>
      </w:pPr>
      <w:r>
        <w:rPr/>
        <w:t xml:space="preserve">Morir por nada </w:t>
      </w:r>
    </w:p>
    <w:p>
      <w:pPr>
        <w:pStyle w:val="Normal"/>
        <w:jc w:val="both"/>
        <w:rPr/>
      </w:pPr>
      <w:r>
        <w:rPr/>
      </w:r>
    </w:p>
    <w:p>
      <w:pPr>
        <w:pStyle w:val="Normal"/>
        <w:jc w:val="both"/>
        <w:rPr/>
      </w:pPr>
      <w:r>
        <w:rPr/>
        <w:t xml:space="preserve">Los amigos de los jóvenes muertos han buscado maneras de protestas. </w:t>
      </w:r>
    </w:p>
    <w:p>
      <w:pPr>
        <w:pStyle w:val="Normal"/>
        <w:jc w:val="both"/>
        <w:rPr/>
      </w:pPr>
      <w:r>
        <w:rPr/>
        <w:t xml:space="preserve">La chispa que encendió -de manera literal- este cóctel fue la muerte de dos jóvenes de origen africano, habitantes de Clichy. </w:t>
      </w:r>
    </w:p>
    <w:p>
      <w:pPr>
        <w:pStyle w:val="Normal"/>
        <w:jc w:val="both"/>
        <w:rPr/>
      </w:pPr>
      <w:r>
        <w:rPr/>
        <w:t xml:space="preserve">Bouna Traore, de 15 años y Zyed Benna, de 17, murieron electrocutados cuando, al parecer, escapaban de la policía. </w:t>
      </w:r>
    </w:p>
    <w:p>
      <w:pPr>
        <w:pStyle w:val="Normal"/>
        <w:jc w:val="both"/>
        <w:rPr/>
      </w:pPr>
      <w:r>
        <w:rPr/>
        <w:t xml:space="preserve">Fotos de ambos jóvenes, con las palabras “descansen en paz” son enviadas a través de los teléfonos móviles del área. </w:t>
      </w:r>
    </w:p>
    <w:p>
      <w:pPr>
        <w:pStyle w:val="Normal"/>
        <w:jc w:val="both"/>
        <w:rPr/>
      </w:pPr>
      <w:r>
        <w:rPr/>
        <w:t xml:space="preserve">Algunos de los amigos de Traore y Benna portan sudaderas con la frase “muertos por nada”. </w:t>
      </w:r>
    </w:p>
    <w:p>
      <w:pPr>
        <w:pStyle w:val="Normal"/>
        <w:jc w:val="both"/>
        <w:rPr/>
      </w:pPr>
      <w:r>
        <w:rPr/>
        <w:t xml:space="preserve">La muerte de un menor siempre despierta emociones enormes, sin embargo, debajo de los disturbios hay una corriente oculta de marginación social que ha circulado por años y que periódicamente se desborda en violencia. </w:t>
      </w:r>
    </w:p>
    <w:p>
      <w:pPr>
        <w:pStyle w:val="Normal"/>
        <w:jc w:val="both"/>
        <w:rPr/>
      </w:pPr>
      <w:r>
        <w:rPr/>
      </w:r>
    </w:p>
    <w:p>
      <w:pPr>
        <w:pStyle w:val="Normal"/>
        <w:jc w:val="both"/>
        <w:rPr/>
      </w:pPr>
      <w:r>
        <w:rPr/>
        <w:t xml:space="preserve">Quejas </w:t>
      </w:r>
    </w:p>
    <w:p>
      <w:pPr>
        <w:pStyle w:val="Normal"/>
        <w:jc w:val="both"/>
        <w:rPr/>
      </w:pPr>
      <w:r>
        <w:rPr/>
      </w:r>
    </w:p>
    <w:p>
      <w:pPr>
        <w:pStyle w:val="Normal"/>
        <w:jc w:val="both"/>
        <w:rPr/>
      </w:pPr>
      <w:r>
        <w:rPr/>
        <w:t xml:space="preserve">Los destartalados edificios, cubiertos de graffittis y algunos con las ventanas rotas o condenadas con tablones, se extienden por kilómetros y kilómetros. </w:t>
      </w:r>
    </w:p>
    <w:p>
      <w:pPr>
        <w:pStyle w:val="Normal"/>
        <w:jc w:val="both"/>
        <w:rPr/>
      </w:pPr>
      <w:r>
        <w:rPr/>
        <w:t xml:space="preserve">Quienes viven en ellos dicen que, cuando buscan trabajo, tan pronto como dicen que su nombre es “Mamadou” y vive en Clichy, de inmediato les responden que el trabajo ya ha sido tomado. </w:t>
      </w:r>
    </w:p>
    <w:p>
      <w:pPr>
        <w:pStyle w:val="Normal"/>
        <w:jc w:val="both"/>
        <w:rPr/>
      </w:pPr>
      <w:r>
        <w:rPr/>
        <w:t xml:space="preserve">Y con frecuencia, cuando un alto número de jóvenes desempleados viven juntos, el resultado es violento. </w:t>
      </w:r>
    </w:p>
    <w:p>
      <w:pPr>
        <w:pStyle w:val="Normal"/>
        <w:jc w:val="both"/>
        <w:rPr/>
      </w:pPr>
      <w:r>
        <w:rPr/>
        <w:t xml:space="preserve">Maratt Sabek, una joven, dice que las mujeres negras y árabes no enfrentan tanta discriminación como sus hermanos a la hora de buscar empleo. </w:t>
      </w:r>
    </w:p>
    <w:p>
      <w:pPr>
        <w:pStyle w:val="Normal"/>
        <w:jc w:val="both"/>
        <w:rPr/>
      </w:pPr>
      <w:r>
        <w:rPr/>
        <w:t xml:space="preserve">Pero, ¿qué se puede conseguir a través de la violencia? </w:t>
      </w:r>
    </w:p>
    <w:p>
      <w:pPr>
        <w:pStyle w:val="Normal"/>
        <w:jc w:val="both"/>
        <w:rPr/>
      </w:pPr>
      <w:r>
        <w:rPr/>
        <w:t>“</w:t>
      </w:r>
      <w:r>
        <w:rPr/>
        <w:t xml:space="preserve">Es catastrófico. Nosotros somos los que sufrimos”, me dice una mujer joven que está muy asustada para decirme su nombre. </w:t>
      </w:r>
    </w:p>
    <w:p>
      <w:pPr>
        <w:pStyle w:val="Normal"/>
        <w:jc w:val="both"/>
        <w:rPr/>
      </w:pPr>
      <w:r>
        <w:rPr/>
        <w:t xml:space="preserve">Los carros y las tiendas que han sido pasto de las llamas pertenecen a aquéllos que se las han arreglado para conseguir empleo y ahorrar pese a los obstáculos. </w:t>
      </w:r>
    </w:p>
    <w:p>
      <w:pPr>
        <w:pStyle w:val="Normal"/>
        <w:jc w:val="both"/>
        <w:rPr/>
      </w:pPr>
      <w:r>
        <w:rPr/>
        <w:t xml:space="preserve">Una mujer que visita amigos y familiares en Clichy dice que está estupefacta de ver llamas y escuchar sirenas de la policía. Le recuerdan a Argelia, su país de origen, donde hace poco terminó una guerra civil de una década. </w:t>
      </w:r>
    </w:p>
    <w:p>
      <w:pPr>
        <w:pStyle w:val="Normal"/>
        <w:jc w:val="both"/>
        <w:rPr/>
      </w:pPr>
      <w:r>
        <w:rPr/>
        <w:t xml:space="preserve">Esto puede ser una exageración, pero es una comparación que conmocionaría a muchos franceses, que nunca han visto en su medio pobreza parecida a la del llamado tercer mundo. </w:t>
      </w:r>
    </w:p>
    <w:p>
      <w:pPr>
        <w:pStyle w:val="Normal"/>
        <w:jc w:val="both"/>
        <w:rPr/>
      </w:pPr>
      <w:r>
        <w:rPr/>
      </w:r>
    </w:p>
    <w:p>
      <w:pPr>
        <w:pStyle w:val="Normal"/>
        <w:jc w:val="both"/>
        <w:rPr/>
      </w:pPr>
      <w:r>
        <w:rPr/>
        <w:t xml:space="preserve">Habitantes asustados </w:t>
      </w:r>
    </w:p>
    <w:p>
      <w:pPr>
        <w:pStyle w:val="Normal"/>
        <w:jc w:val="both"/>
        <w:rPr/>
      </w:pPr>
      <w:r>
        <w:rPr/>
      </w:r>
    </w:p>
    <w:p>
      <w:pPr>
        <w:pStyle w:val="Normal"/>
        <w:jc w:val="both"/>
        <w:rPr/>
      </w:pPr>
      <w:r>
        <w:rPr/>
        <w:t xml:space="preserve">Muchos de los habitantes de Clichy ven su futuro con nubarrones. </w:t>
      </w:r>
    </w:p>
    <w:p>
      <w:pPr>
        <w:pStyle w:val="Normal"/>
        <w:jc w:val="both"/>
        <w:rPr/>
      </w:pPr>
      <w:r>
        <w:rPr/>
        <w:t xml:space="preserve">El dueño de una elegante tienda de ropa para hombres en el cercano suburbio Aulnay-sous-Bois, que también ha sido escenario de motines, dice que sus ventas han caído en un 30%. </w:t>
      </w:r>
    </w:p>
    <w:p>
      <w:pPr>
        <w:pStyle w:val="Normal"/>
        <w:jc w:val="both"/>
        <w:rPr/>
      </w:pPr>
      <w:r>
        <w:rPr/>
        <w:t>“</w:t>
      </w:r>
      <w:r>
        <w:rPr/>
        <w:t xml:space="preserve">La gente está asustada. Sabe que su auto puede ser quemado esta noche”, dice. </w:t>
      </w:r>
    </w:p>
    <w:p>
      <w:pPr>
        <w:pStyle w:val="Normal"/>
        <w:jc w:val="both"/>
        <w:rPr/>
      </w:pPr>
      <w:r>
        <w:rPr/>
        <w:t xml:space="preserve">Los conductores de tren se han declarado en huelga luego de que colegas fueran atacados, lo que hace más difícil que los residentes de Clichy puedan viajar a otras zonas de París en busca de trabajo. </w:t>
      </w:r>
    </w:p>
    <w:p>
      <w:pPr>
        <w:pStyle w:val="Normal"/>
        <w:jc w:val="both"/>
        <w:rPr/>
      </w:pPr>
      <w:r>
        <w:rPr/>
        <w:t xml:space="preserve">Sin embargo, como siempre, la vida continúa. </w:t>
      </w:r>
    </w:p>
    <w:p>
      <w:pPr>
        <w:pStyle w:val="Normal"/>
        <w:jc w:val="both"/>
        <w:rPr/>
      </w:pPr>
      <w:r>
        <w:rPr/>
        <w:t xml:space="preserve">Una mujer lleva una enorme bolsa cargada de cebollas y papas. Me dice que las últimas noches ha estado muy asustada como para salir a la calle, por lo que no ha visto ningún acto de violencia. </w:t>
      </w:r>
    </w:p>
    <w:p>
      <w:pPr>
        <w:pStyle w:val="Normal"/>
        <w:jc w:val="both"/>
        <w:rPr/>
      </w:pPr>
      <w:r>
        <w:rPr/>
        <w:t xml:space="preserve">A tres cuadras de allí, un parqueadero está cubierto de llantas quemadas y vidrios rotos. </w:t>
      </w:r>
    </w:p>
    <w:p>
      <w:pPr>
        <w:pStyle w:val="Normal"/>
        <w:jc w:val="both"/>
        <w:rPr/>
      </w:pPr>
      <w:r>
        <w:rPr/>
        <w:t xml:space="preserve">Ahmed, el conductor de taxi, dice que al recurrir a la violencia, los habitantes de Clichy sólo están añadiendo a su propio sufrimiento en el corto plazo. Sin embargo, es la única manera que tienen de “sonar las alarmas”. </w:t>
      </w:r>
    </w:p>
    <w:p>
      <w:pPr>
        <w:pStyle w:val="Normal"/>
        <w:jc w:val="both"/>
        <w:rPr/>
      </w:pPr>
      <w:r>
        <w:rPr/>
        <w:t>“</w:t>
      </w:r>
      <w:r>
        <w:rPr/>
        <w:t xml:space="preserve">En el largo plazo, forzará al gobierno a hacer algo por el área. Sino, la próxima ronda de violencia será peor”. </w:t>
      </w:r>
    </w:p>
    <w:p>
      <w:pPr>
        <w:pStyle w:val="Normal"/>
        <w:jc w:val="both"/>
        <w:rPr/>
      </w:pPr>
      <w:r>
        <w:rPr/>
      </w:r>
    </w:p>
    <w:p>
      <w:pPr>
        <w:pStyle w:val="Normal"/>
        <w:jc w:val="both"/>
        <w:rPr/>
      </w:pPr>
      <w:r>
        <w:rPr/>
        <w:t>El incendio francés</w:t>
      </w:r>
    </w:p>
    <w:p>
      <w:pPr>
        <w:pStyle w:val="Normal"/>
        <w:jc w:val="both"/>
        <w:rPr/>
      </w:pPr>
      <w:r>
        <w:rPr/>
        <w:t>(Fuente: La Vanguardia - 7/11/05)</w:t>
      </w:r>
    </w:p>
    <w:p>
      <w:pPr>
        <w:pStyle w:val="Normal"/>
        <w:jc w:val="both"/>
        <w:rPr/>
      </w:pPr>
      <w:r>
        <w:rPr/>
      </w:r>
    </w:p>
    <w:p>
      <w:pPr>
        <w:pStyle w:val="Normal"/>
        <w:jc w:val="both"/>
        <w:rPr/>
      </w:pPr>
      <w:r>
        <w:rPr/>
        <w:t xml:space="preserve">Por décima noche consecutiva, la onda expansiva de la violencia urbana que sacude Francia se agrandó. Casi 1.300 vehículos fueron incendiados y más de 300 personas, en su mayoría jóvenes, resultaron detenidas, durante la peor noche desde el inicio de la revuelta. El foco de la protesta, que se desató cuando dos jóvenes de Clichy-sous-Bois murieron electrocutados en un transformador al creerse acosados por la policía, afectó primero a las barriadas de la periferia de París, se extendió después a otras zonas sensibles del país y ayer, por vez primera, llegó a dos distritos de la propia capital. Entre los edificios incendiados estos días se cuentan desde sedes policiales hasta comercios y restaurantes, pasando por escuelas y guarderías. Estamos ante una violencia ciega que no discrimina ni en sus objetivos. </w:t>
      </w:r>
    </w:p>
    <w:p>
      <w:pPr>
        <w:pStyle w:val="Normal"/>
        <w:jc w:val="both"/>
        <w:rPr/>
      </w:pPr>
      <w:r>
        <w:rPr/>
        <w:t xml:space="preserve">La primera constatación que cabe efectuar, antes incluso de preguntarse por las causas de este incendio social francés, es que se trata de una crisis crónica que se arrastra desde hace décadas y que la revuelta actual muestra con toda su crudeza. En efecto, los servicios de información policiales habían registrado ya desde inicios de año cerca de 70.000 actos de violencia urbana en toda Francia, con más de 28.000 coches incendiados, casi 5.760 destrozos de mobiliario urbano o 442 enfrentamientos entre bandas rivales. El resultado final del actual estallido habrá que sumarlo, pues, a esa factura. </w:t>
      </w:r>
    </w:p>
    <w:p>
      <w:pPr>
        <w:pStyle w:val="Normal"/>
        <w:jc w:val="both"/>
        <w:rPr/>
      </w:pPr>
      <w:r>
        <w:rPr/>
        <w:t xml:space="preserve">La segunda constatación es que estamos ante un problema del que se conocen las causas, es decir, el diagnóstico, pero no así la terapia que aplicar. El caldo de cultivo es el desarraigo en el que viven los hijos de la inmigración - la segunda generación y la tercera-, que ya no son inmigrantes sino franceses. El modelo integracionista o asimilacionista francés, basado en los valores republicanos y la igualdad de oportunidades, ha sido incapaz de incorporar a estos jóvenes. El resultado: la fractura social de unas zonas degradadas -un total de 750 en toda Francia, con cinco millones de habitantes- y la avería del ascensor social, que se refleja en el índice de paro de estos barrios, que dobla la media francesa, y en el fracaso escolar. </w:t>
      </w:r>
    </w:p>
    <w:p>
      <w:pPr>
        <w:pStyle w:val="Normal"/>
        <w:jc w:val="both"/>
        <w:rPr/>
      </w:pPr>
      <w:r>
        <w:rPr/>
        <w:t xml:space="preserve">Este diagnóstico está asumido por los políticos, de derecha e izquierda, que periódicamente -como ha hecho ahora el Gobierno de Dominique de Villepin- evocan la necesidad de un gran programa de acción social a modo de un plan Marshall para las barriadas. Le Monde ha recordado en un editorial una frase de François Mitterrand, pronunciada en 1990, que retrataba ya la situación: “¿Qué puede esperar un ser joven que nace en un barrio sin alma, que vive en un edificio feo, rodeado de otras fealdades, de muros grises sobre un paisaje gris para una vida gris, con toda una sociedad a su alrededor que prefiere girar la mirada y que sólo interviene cuando hay que enfadarse, prohibir?”. Éste es ahora el caso. </w:t>
      </w:r>
    </w:p>
    <w:p>
      <w:pPr>
        <w:pStyle w:val="Normal"/>
        <w:jc w:val="both"/>
        <w:rPr/>
      </w:pPr>
      <w:r>
        <w:rPr/>
        <w:t xml:space="preserve">Estamos, en suma, ante un fracaso colectivo: la emergencia de unos franceses de segunda división que, a diferencia de lo que ocurrió en su día con los inmigrantes italianos, españoles o portugueses, no han logrado ser admitidos por una sociedad que pregona la meritocracia. Saben, como apuntaba ayer en este diario Tahar Ben Jelloun, que no se les acepta, que sus orígenes, su color de piel y su condición no les permiten acceder a la enseñanza superior ni tener una carrera profesional normal. Esta pérdida de confianza en el Estado lleva a una minoría a escudarse en la marginalidad e, incluso, la violencia. Otros, en una mayor proporción, se refugian en el repliegue identitario -el islam de sus padres y sus abuelos en el caso de jóvenes de origen magrebí- y en el barrio convertido en gueto -se rebelan contra todo lo que viene de fuera-. </w:t>
      </w:r>
    </w:p>
    <w:p>
      <w:pPr>
        <w:pStyle w:val="Normal"/>
        <w:jc w:val="both"/>
        <w:rPr/>
      </w:pPr>
      <w:r>
        <w:rPr/>
        <w:t xml:space="preserve">Este fracaso, en conclusión, no es sólo de la República y sus políticos, sino también del conjunto de la sociedad francesa, que tiene su parte de responsabilidad. Desde la Administración se ha defendido, a veces, la política de la discriminación positiva ante un empleo o una responsabilidad para dar entrada a los hijos de la inmigración. Bastaría, sin embargo, con que no se practicase la discriminación negativa, es decir, que se tuviese en cuenta el currículum y la capacidad profesional del demandante de empleo, con independencia de su extracción social o procedencia étnica. Lo contrario es aceptar en la práctica la tesis de la Francia francesa que pregona la extrema derecha lepenista. Un político de izquierdas dijo en su día que Jean-Marie Le Pen “planteaba buenas preguntas, pero daba malas respuestas”. El problema es que muchos franceses han acabado respondiendo como Le Pen. </w:t>
      </w:r>
    </w:p>
    <w:p>
      <w:pPr>
        <w:pStyle w:val="Normal"/>
        <w:jc w:val="both"/>
        <w:rPr/>
      </w:pPr>
      <w:r>
        <w:rPr/>
      </w:r>
    </w:p>
    <w:p>
      <w:pPr>
        <w:pStyle w:val="Normal"/>
        <w:jc w:val="both"/>
        <w:rPr/>
      </w:pPr>
      <w:r>
        <w:rPr/>
        <w:t>Lecciones en clave europea</w:t>
      </w:r>
    </w:p>
    <w:p>
      <w:pPr>
        <w:pStyle w:val="Normal"/>
        <w:jc w:val="both"/>
        <w:rPr/>
      </w:pPr>
      <w:r>
        <w:rPr/>
      </w:r>
    </w:p>
    <w:p>
      <w:pPr>
        <w:pStyle w:val="Normal"/>
        <w:jc w:val="both"/>
        <w:rPr/>
      </w:pPr>
      <w:r>
        <w:rPr/>
        <w:t xml:space="preserve">El incendio francés debe sofocarse cuanto antes. Tiene razón el ministro del Interior, Nicolas Sarkozy, cuando dice que la legalidad y el orden han de regir en todo el territorio, sin zonas prohibidas fuera de la ley, pero se equivoca cuando echa leña al fuego llamando chusma (“racaille”) a esos jóvenes. Es verdad que la mayoría son víctimas del sistema, pero también lo es que algunos se han convertido en delincuentes e, incluso, en pequeños mafiosos que extorsionan a gentes de su propio entorno. La situación es, por tanto, muy compleja, y la respuesta política también debe serlo. </w:t>
      </w:r>
    </w:p>
    <w:p>
      <w:pPr>
        <w:pStyle w:val="Normal"/>
        <w:jc w:val="both"/>
        <w:rPr/>
      </w:pPr>
      <w:r>
        <w:rPr/>
        <w:t xml:space="preserve">El presidente Chirac ganó en el 2002 su pulso con el socialista Lionel Jospin acusando al entonces primer ministro de tibieza en materia de seguridad ciudadana. Ahora la política de mano dura de Sarkozy ha mostrado también sus limitaciones. Alcaldes de las poblaciones afectadas y sindicatos policiales han acusado, además, al ministro del Interior de haber primado la función represiva de la policía. Sarkozy restó efectivos en el 2003 a la policía de proximidad, que trabajaba con los agentes sociales de los barrios, en beneficio de las brigadas de investigación y anticriminalidad. La lección: hay que restablecer el equilibrio entre prevención y represión, dos misiones policiales igualmente legítimas y necesarias. </w:t>
      </w:r>
    </w:p>
    <w:p>
      <w:pPr>
        <w:pStyle w:val="Normal"/>
        <w:jc w:val="both"/>
        <w:rPr/>
      </w:pPr>
      <w:r>
        <w:rPr/>
        <w:t xml:space="preserve">Y un apunte final: la quiebra del modelo francés de integración, del que es espejo este brote de violencia agudo, se produce cuando en Europa también está en crisis el otro modelo, multicultural y comunitarista, que estalló por los aires en los atentados del 7-J londinense y que está también en entredicho en los Países Bajos. ¿Cuál es el modelo de España? </w:t>
      </w:r>
    </w:p>
    <w:p>
      <w:pPr>
        <w:pStyle w:val="Normal"/>
        <w:jc w:val="both"/>
        <w:rPr/>
      </w:pPr>
      <w:r>
        <w:rPr/>
      </w:r>
    </w:p>
    <w:p>
      <w:pPr>
        <w:pStyle w:val="Normal"/>
        <w:jc w:val="both"/>
        <w:rPr/>
      </w:pPr>
      <w:r>
        <w:rPr/>
        <w:t>“</w:t>
      </w:r>
      <w:r>
        <w:rPr/>
        <w:t>Las campanas francesas repican por todos nosotros”</w:t>
      </w:r>
    </w:p>
    <w:p>
      <w:pPr>
        <w:pStyle w:val="Normal"/>
        <w:jc w:val="both"/>
        <w:rPr/>
      </w:pPr>
      <w:r>
        <w:rPr/>
        <w:t>(Por Juan Pedro Quiñonero, escritor y periodista, ABC.es - 10/11/05)</w:t>
      </w:r>
    </w:p>
    <w:p>
      <w:pPr>
        <w:pStyle w:val="Normal"/>
        <w:jc w:val="both"/>
        <w:rPr/>
      </w:pPr>
      <w:r>
        <w:rPr/>
      </w:r>
    </w:p>
    <w:p>
      <w:pPr>
        <w:pStyle w:val="Normal"/>
        <w:jc w:val="both"/>
        <w:rPr/>
      </w:pPr>
      <w:r>
        <w:rPr/>
        <w:t xml:space="preserve"> “</w:t>
      </w:r>
      <w:r>
        <w:rPr/>
        <w:t>... Durante los últimos veinticinco o treinta años, el funcionamiento perverso del Estado, víctima de demagogos de izquierda (Mitterrand) y derecha (Chirac), ha destruído y podrido, con mucha frecuencia, algunos de los fundamentos de la antigua casa común del pueblo francés...</w:t>
      </w:r>
    </w:p>
    <w:p>
      <w:pPr>
        <w:pStyle w:val="Normal"/>
        <w:jc w:val="both"/>
        <w:rPr/>
      </w:pPr>
      <w:r>
        <w:rPr/>
        <w:t>La crisis de los suburbios, con su rastro de muerte, incendios, violencia y odio, quizá marque un jalón significativo en la historia de Francia, víctima de un Estado que malversa sus riquezas, empobrece su cultura y siembra la duda, la incertidumbre y la desesperación entre sus ciudadanos más desvalidos.</w:t>
      </w:r>
    </w:p>
    <w:p>
      <w:pPr>
        <w:pStyle w:val="Normal"/>
        <w:jc w:val="both"/>
        <w:rPr/>
      </w:pPr>
      <w:r>
        <w:rPr/>
        <w:t>A lo largo del siglo XX, Francia acogió, integró y se enriqueció con la llegada, no siempre pacífica ni bien acogida, de centenas de millares de refugiados e inmigrantes polacos, italianos, austriacos, armenios, españoles, portugueses, griegos, judíos, católicos, agnósticos, musulmanes, ortodoxos, etc., que llegaban a la periferia de París y las grandes ciudades de provincias, pertrechados con una maleta de cartón, en busca de pan y libertad.</w:t>
      </w:r>
    </w:p>
    <w:p>
      <w:pPr>
        <w:pStyle w:val="Normal"/>
        <w:jc w:val="both"/>
        <w:rPr/>
      </w:pPr>
      <w:r>
        <w:rPr/>
        <w:t>¿Por qué ha proliferado la violencia en algunos de los 750 guetos oficialmente censados, donde el Estado lleva varias décadas invirtiendo miles de millones de francos y euros con el fin de paliar la pobreza y favorecer la integración?...</w:t>
      </w:r>
    </w:p>
    <w:p>
      <w:pPr>
        <w:pStyle w:val="Normal"/>
        <w:jc w:val="both"/>
        <w:rPr/>
      </w:pPr>
      <w:r>
        <w:rPr/>
        <w:t>De entrada, un recuerdo: la minoría violenta no puede ocultar una realidad anterior y palmaria. La administración, la economía, la política y la cultura francesa de nuestro tiempo se benefician desde hace muchos años del reconocimiento de inmigrantes e hijos de inmigrantes argelinos, marroquíes, libaneses, mauritanos, nativos de todas las antiguas colonias africanas, españoles hijos de antiguos refugiados acogidos en los campos de concentración de Saint-Ciprien o Argelés, que a lo largo de una sola generación han conseguido instalarse en el confort de una situación social envidiable, con frecuencia gracias a su esfuerzo y tenacidad personal, en un medio hostil, pero aceptados, respetados, integrados y finalmente fundidos, a través del matrimonio, en una sociedad libre, donde la escuela enseñaba y era el modelo de una ética de la responsabilidad cívica.</w:t>
      </w:r>
    </w:p>
    <w:p>
      <w:pPr>
        <w:pStyle w:val="Normal"/>
        <w:jc w:val="both"/>
        <w:rPr/>
      </w:pPr>
      <w:r>
        <w:rPr/>
        <w:t>Tal funcionamiento de las metamorfosis de la sociedad francesa había permanecido estable, con estallidos de violencia esporádicos, aquí o allá, durante varios siglos. Durante los últimos veinticinco o treinta años, el funcionamiento perverso del Estado, víctima de demagogos de izquierda (Mitterrand) y derecha (Chirac), ha destruído y podrido, con mucha frecuencia, algunos de los fundamentos de la antigua casa común del pueblo francés.</w:t>
      </w:r>
    </w:p>
    <w:p>
      <w:pPr>
        <w:pStyle w:val="Normal"/>
        <w:jc w:val="both"/>
        <w:rPr/>
      </w:pPr>
      <w:r>
        <w:rPr/>
        <w:t>La escuela pública todavía funcionaba en mi adolescencia con una eficacia envidiable. Cumplí quince años en Saint-Etienne (Loire), en un barrio de inmigrantes polacos y refugiados políticos españoles, en una escuela pública donde fui recibido con el saludo poco amable de “sucio español”, antes de recibir el apoyo de un maestro que me presentó como una víctima inocente a la que era urgente ayudar, como así ocurrió, gracias a la camaradería fraternal de mis condiscípulos.</w:t>
      </w:r>
    </w:p>
    <w:p>
      <w:pPr>
        <w:pStyle w:val="Normal"/>
        <w:jc w:val="both"/>
        <w:rPr/>
      </w:pPr>
      <w:r>
        <w:rPr/>
        <w:t>Para el primogénito de una familia murciana condenada al destierro y al desarraigo, poder educarse en una escuela pública francesa era una oportunidad y un gran honor. Muchos años más tarde, cuando llegó el día de llevar a mi hijo mayor, Juan Florencio, 15 años, a una escuela pública parisina, en un barrio acomodado, consulté el caso con un amigo diplomático, que me dio una respuesta inmediata: “No lo dudes. Llévalo a la escuela de tu barrio. La escuela pública francesa es muy buena”.</w:t>
      </w:r>
    </w:p>
    <w:p>
      <w:pPr>
        <w:pStyle w:val="Normal"/>
        <w:jc w:val="both"/>
        <w:rPr/>
      </w:pPr>
      <w:r>
        <w:rPr/>
        <w:t>Así lo hice. Aquel verano, Carmen y yo repetimos hasta la saciedad la misma lección: “JF, tus padres trabajan mucho. Tu trabajo, a partir de septiembre, será ir a la escuela. Y sacar buenas notas. Trabajando”. A los ocho días del inicio del curso escolar, la maestra de mi hijo me convocó escandalizada: “¡¿Pero que ha hecho usted?!... ¡Su hijo dice que él ha venido a la escuela a trabajar...!”.</w:t>
      </w:r>
    </w:p>
    <w:p>
      <w:pPr>
        <w:pStyle w:val="Normal"/>
        <w:jc w:val="both"/>
        <w:rPr/>
      </w:pPr>
      <w:r>
        <w:rPr/>
        <w:t>Aquella noche, Carmen, nacida en Toulouse, educada en el rigor estricto de la obligada excelencia escolar de una cierta aristocracia obrera, hizo los cálculos contables de nuestra menguada economía doméstica, para terminar sentenciando: “Haremos un esfuerzo y llevaremos a nuestros hijos a Stanislas”. Stanislas es uno de los colegios privados de referencia, en saludable competencia con los grandes liceos del servicio público, Henri IV y Louis-le-Grand. Hasta hoy. La factura mensual de dos hijos menores en un colegio privado es una partida muy gravosa para la modesta economía de un corresponsal de prensa; pero la pagamos gustosos, para intentar dar a JF y PJ las oportunidades que nosotros tuvimos en la escuela pública, cuya crisis, como símbolo trágico de la crisis de Francia, data de hace veinte o treinta años, para dejar de ser el antiguo crisol de ciudadanos libres y responsables.</w:t>
      </w:r>
    </w:p>
    <w:p>
      <w:pPr>
        <w:pStyle w:val="Normal"/>
        <w:jc w:val="both"/>
        <w:rPr/>
      </w:pPr>
      <w:r>
        <w:rPr/>
        <w:t>La crisis de la escuela francesa es indisociable de la crisis misma del Estado, que se ha convertido en una rémora inmovilista para el resto de Europa, tras haber dinamitado el antiguo Pacto de estabilidad y crecimiento, tras haber incumplido todas las promesas y compromisos de liberalización, tras imponer a sus propios ciudadanos un crecimiento económico irrisorio y una gestión catastrófica de la riqueza, endeudando a la colectividad para una o dos generaciones.</w:t>
      </w:r>
    </w:p>
    <w:p>
      <w:pPr>
        <w:pStyle w:val="Normal"/>
        <w:jc w:val="both"/>
        <w:rPr/>
      </w:pPr>
      <w:r>
        <w:rPr/>
        <w:t>Mirando hacia atrás, sin ira, ahora sabemos que la crisis francesa y occidental del mes de mayo de 1968 fue una crisis de identidad, prosperidad, crecimiento, de solución finalmente feliz. Un eslogan como “sed realistas, pedid lo imposible” forma parte de una cierta ética voluntarista y confiada en el progreso solidario. Por el contrario, los blogs que han sido utilizados para propagar la agitación y la violencia en los suburbios franceses lanzaban consignas de muy otra índole: “... pasta, sexo y rap...”.</w:t>
      </w:r>
    </w:p>
    <w:p>
      <w:pPr>
        <w:pStyle w:val="Normal"/>
        <w:jc w:val="both"/>
        <w:rPr/>
      </w:pPr>
      <w:r>
        <w:rPr/>
        <w:t>Basta con visitar algunos chats frecuentados por adolescentes para comprobar que una parte significativa de la juventud que vive en guetos suburbanos rechaza, critica y condena esas llamaradas de odio criminal. Pero es una evidencia que el incendio de automóviles, la violencia ciega, se han transformado en señas de identidad de una cierta juventud marginal, que vive en una geografía urbana que ha sido descrita como “Libano-sur-Seine” en algunos blogs, como “Una temporada en el infierno”, donde se han recogido grafittis callejeros de este tipo: “Libanos...”, “... la guerra continúa...”.</w:t>
      </w:r>
    </w:p>
    <w:p>
      <w:pPr>
        <w:pStyle w:val="Normal"/>
        <w:jc w:val="both"/>
        <w:rPr/>
      </w:pPr>
      <w:r>
        <w:rPr/>
        <w:t>Pintadas que bien ilustran el nivel de desintegración familiar y social de algunos suburbios, a diez minutos cortos de la catedral de Nôtre-Dame, a las puertas de la catedral de Saint-Denis, donde están enterrados los Reyes de Francia. En Saint-Denis viven ancianos, hombres, mujeres y niños de medio centenar de nacionalidades y otras tantas lenguas, de creencias religiosas muy distintas y comportamientos culturales (ablación, poligamia) poco enraizados en las seculares tradiciones locales.</w:t>
      </w:r>
    </w:p>
    <w:p>
      <w:pPr>
        <w:pStyle w:val="Normal"/>
        <w:jc w:val="both"/>
        <w:rPr/>
      </w:pPr>
      <w:r>
        <w:rPr/>
        <w:t>Desintegradas las familias, amenazada la institución escolar, minada la credibilidad del Estado, primer difusor y financiero perverso de una ética de la irresponsabilidad, los lazos sociales se diluyen en la selva urbana, donde impera la ley del más fuerte, la brutalidad zoológica, el hedonismo desalmado de bandas de seres desarraigados -administrativamente franceses, sin saber qué pudo o pudiera ser Francia, donde ellos nacieron por azar- capaces de matar al vecino para robarle 50 euros con los que comprarse unas zapatillas o una camiseta de marca, fabricada a bajo precio en un taller ilegal de inmigrantes vietnamitas que sí creen en la familia, sí creen en el trabajo y sí se integran, enriqueciéndose en menos de una generación.</w:t>
      </w:r>
    </w:p>
    <w:p>
      <w:pPr>
        <w:pStyle w:val="Normal"/>
        <w:jc w:val="both"/>
        <w:rPr/>
      </w:pPr>
      <w:r>
        <w:rPr/>
        <w:t>Una cierta Francia agoniza, víctima, en parte, del Estado y la irresponsabilidad de sus gobernantes de los últimos veinticinco años. Una nueva Francia se alumbra en el fragor del odio y la desesperación suburbana. Las llamas iluminan las escuelas y los hospitales con una luz pavorosa”.</w:t>
      </w:r>
    </w:p>
    <w:p>
      <w:pPr>
        <w:pStyle w:val="Normal"/>
        <w:jc w:val="both"/>
        <w:rPr/>
      </w:pPr>
      <w:r>
        <w:rPr/>
      </w:r>
    </w:p>
    <w:p>
      <w:pPr>
        <w:pStyle w:val="Normal"/>
        <w:jc w:val="both"/>
        <w:rPr/>
      </w:pPr>
      <w:r>
        <w:rPr/>
        <w:t>- Estado de “exclusión”</w:t>
      </w:r>
    </w:p>
    <w:p>
      <w:pPr>
        <w:pStyle w:val="Normal"/>
        <w:jc w:val="both"/>
        <w:rPr/>
      </w:pPr>
      <w:r>
        <w:rPr/>
      </w:r>
    </w:p>
    <w:p>
      <w:pPr>
        <w:pStyle w:val="Normal"/>
        <w:jc w:val="both"/>
        <w:rPr/>
      </w:pPr>
      <w:r>
        <w:rPr/>
        <w:t>El gobierno francés por fin comprendió que el trabajo y la educación son las dos mejores herramientas para luchar contra la discriminación. Con el paquete de medidas anunciado el 1 de diciembre de 2005, el primer ministro Dominique de Villepin le dio la razón a sociólogos, trabajadores sociales y organizaciones comunitarias que, desde hace años, lanzan señales de alarma sobre el deterioro del aprendizaje y de las posibilidades de ingreso en el mercado laboral de los más jóvenes, como muestran algunas cifras elocuentes:</w:t>
      </w:r>
    </w:p>
    <w:p>
      <w:pPr>
        <w:pStyle w:val="Normal"/>
        <w:numPr>
          <w:ilvl w:val="0"/>
          <w:numId w:val="1"/>
        </w:numPr>
        <w:jc w:val="both"/>
        <w:rPr/>
      </w:pPr>
      <w:r>
        <w:rPr/>
        <w:t>160.000 jóvenes dejan cada año la escuela sin saber leer ni escribir.</w:t>
      </w:r>
    </w:p>
    <w:p>
      <w:pPr>
        <w:pStyle w:val="Normal"/>
        <w:numPr>
          <w:ilvl w:val="0"/>
          <w:numId w:val="1"/>
        </w:numPr>
        <w:jc w:val="both"/>
        <w:rPr/>
      </w:pPr>
      <w:r>
        <w:rPr/>
        <w:t>En las comunas críticas, llamadas zonas de educación prioritaria (ZEP), la tasa de ausentismo escolar se eleva al 12 por ciento, mientras que la media nacional es de apenas el 5 por ciento.</w:t>
      </w:r>
    </w:p>
    <w:p>
      <w:pPr>
        <w:pStyle w:val="Normal"/>
        <w:numPr>
          <w:ilvl w:val="0"/>
          <w:numId w:val="1"/>
        </w:numPr>
        <w:jc w:val="both"/>
        <w:rPr/>
      </w:pPr>
      <w:r>
        <w:rPr/>
        <w:t>La tasa de desempleo en algunas ZEP alcanza al 30 por ciento -en su mayoría jóvenes-, contra el 10 por ciento de la media nacional.</w:t>
      </w:r>
    </w:p>
    <w:p>
      <w:pPr>
        <w:pStyle w:val="Normal"/>
        <w:jc w:val="both"/>
        <w:rPr/>
      </w:pPr>
      <w:r>
        <w:rPr/>
        <w:t>Estos guarismos “son resultado de una práctica persistente de la segregación”, claman las organizaciones de ayuda comunitaria.</w:t>
      </w:r>
    </w:p>
    <w:p>
      <w:pPr>
        <w:pStyle w:val="Normal"/>
        <w:jc w:val="both"/>
        <w:rPr/>
      </w:pPr>
      <w:r>
        <w:rPr/>
        <w:t>Consciente de ello, el gobierno francés ha manifestado su voluntad de hacer todos los esfuerzos necesarios para combatirla. El paquete de medidas  anunciado incluye la experimentación de currículo vital anónimos en las empresas públicas y la práctica del “testing” en el sector privado. Esa operación consiste en controlar el acceso a discotecas o restaurantes, las entrevistas de empleo o de alquileres, para garantizar que las selecciones no se basen ilegalmente en criterios raciales. Las multas podrían elevarse hasta los 30.000 dólares.</w:t>
      </w:r>
    </w:p>
    <w:p>
      <w:pPr>
        <w:pStyle w:val="Normal"/>
        <w:jc w:val="both"/>
        <w:rPr/>
      </w:pPr>
      <w:r>
        <w:rPr/>
        <w:t>En el terreno de la educación, la idea más innovadora es el “contrato de responsabilidad parental”, acompañado de sanciones, que busca fortalecer el compromiso de los padres en la formación de sus hijos. Si los padres se niegan a firmarlo o no lo respetan, podrán ser multados o ver suspendidos sus subsidios.</w:t>
      </w:r>
    </w:p>
    <w:p>
      <w:pPr>
        <w:pStyle w:val="Normal"/>
        <w:jc w:val="both"/>
        <w:rPr/>
      </w:pPr>
      <w:r>
        <w:rPr/>
      </w:r>
    </w:p>
    <w:p>
      <w:pPr>
        <w:pStyle w:val="Normal"/>
        <w:jc w:val="both"/>
        <w:rPr/>
      </w:pPr>
      <w:r>
        <w:rPr/>
        <w:t>Lo cierto es que, obnubilados por sus propios fantasmas, los franceses parecen ser incapaces de comprender el mensaje enviado por los protagonistas de las recientes violencias: en una sociedad diversificada y multicultural, las fórmulas del pasado ya no sirven para resolver los problemas del presente.</w:t>
      </w:r>
    </w:p>
    <w:p>
      <w:pPr>
        <w:pStyle w:val="Normal"/>
        <w:jc w:val="both"/>
        <w:rPr/>
      </w:pPr>
      <w:r>
        <w:rPr/>
      </w:r>
    </w:p>
    <w:p>
      <w:pPr>
        <w:pStyle w:val="Normal"/>
        <w:jc w:val="both"/>
        <w:rPr/>
      </w:pPr>
      <w:r>
        <w:rPr/>
        <w:t>Habrán, los políticos de turno, entendido por qué ardió el París mestizo?</w:t>
      </w:r>
    </w:p>
    <w:p>
      <w:pPr>
        <w:pStyle w:val="Normal"/>
        <w:jc w:val="both"/>
        <w:rPr/>
      </w:pPr>
      <w:r>
        <w:rPr/>
        <w:t>En las afueras, siempre en las afueras, en los suburbios, en los guetos, en los almacenes consentidos de la miseria y diseñados para el fracaso. Allí donde los inmigrantes no afean. En las reservas naturales de la humillación donde acampan dos generaciones de extranjeros de “bajo precio”. ¿Dónde si no? Ahora le toca al otro París sin oportunidades, sin posibilidad de reciclaje, sin lemas de fraternidad ni igualdad. En los perímetros donde el Estado ejerce su discriminación y la policía estrena un nuevo gas contra el desorden alentado por el ministro Sarkozy, que llama a los agitadores “gentuza y escoria”. A su manera vienen a decirnos un ¡Basta ya! Su derrota ígnea es también la nuestra…</w:t>
      </w:r>
    </w:p>
    <w:p>
      <w:pPr>
        <w:pStyle w:val="Normal"/>
        <w:jc w:val="both"/>
        <w:rPr/>
      </w:pPr>
      <w:r>
        <w:rPr/>
      </w:r>
    </w:p>
    <w:p>
      <w:pPr>
        <w:pStyle w:val="Normal"/>
        <w:jc w:val="both"/>
        <w:rPr/>
      </w:pPr>
      <w:r>
        <w:rPr/>
        <w:t>Francia tiende a avanzar mediante arranques impetuosos y “vueltas a empezar”, que a menudo están asociadas con la violencia.</w:t>
      </w:r>
    </w:p>
    <w:p>
      <w:pPr>
        <w:pStyle w:val="Normal"/>
        <w:jc w:val="both"/>
        <w:rPr/>
      </w:pPr>
      <w:r>
        <w:rPr/>
        <w:t>Cuando los gobiernos son incapaces de generar cambios, las multitudes de las calles tienen que hacer los cambios por su cuenta.</w:t>
      </w:r>
    </w:p>
    <w:p>
      <w:pPr>
        <w:pStyle w:val="Normal"/>
        <w:jc w:val="both"/>
        <w:rPr/>
      </w:pPr>
      <w:r>
        <w:rPr/>
        <w:t>Mucho tienen que cambiar las cosas. Se ha visto reiteradamente cómo la policía francesa antidisturbios, -profundamente agresiva y feroz-, atacaba a musulmanes y africanos en las calles durante los períodos de problemas.</w:t>
      </w:r>
    </w:p>
    <w:p>
      <w:pPr>
        <w:pStyle w:val="Normal"/>
        <w:jc w:val="both"/>
        <w:rPr/>
      </w:pPr>
      <w:r>
        <w:rPr/>
        <w:t>El pasado mes de marzo, Amnistía Internacional denunció la violencia y el racismo con que la policía francesa se dirige a la población no blanca de los suburbios urbanos.</w:t>
      </w:r>
    </w:p>
    <w:p>
      <w:pPr>
        <w:pStyle w:val="Normal"/>
        <w:jc w:val="both"/>
        <w:rPr/>
      </w:pPr>
      <w:r>
        <w:rPr/>
        <w:t>Nicolas Sarkozy, ahora parece estar haciendo juegos políticos con la situación, al apelar a las actitudes más básicas y rencorosas de la Francia conservadora.</w:t>
      </w:r>
    </w:p>
    <w:p>
      <w:pPr>
        <w:pStyle w:val="Normal"/>
        <w:jc w:val="both"/>
        <w:rPr/>
      </w:pPr>
      <w:r>
        <w:rPr/>
        <w:t>Francia va a tener que asumir cambios hacia su poco dispuesta y a menudo molesta población de jóvenes descendientes de inmigrantes, y va a tener que acomodarlos mejor.</w:t>
      </w:r>
    </w:p>
    <w:p>
      <w:pPr>
        <w:pStyle w:val="Normal"/>
        <w:jc w:val="both"/>
        <w:rPr/>
      </w:pPr>
      <w:r>
        <w:rPr/>
        <w:t>No es suficiente pedir que esta gente abandone su percepción de sí mismos y se adapte al modo en que Francia ha ordenado tradicionalmente sus asuntos.</w:t>
      </w:r>
    </w:p>
    <w:p>
      <w:pPr>
        <w:pStyle w:val="Normal"/>
        <w:jc w:val="both"/>
        <w:rPr/>
      </w:pPr>
      <w:r>
        <w:rPr/>
      </w:r>
    </w:p>
    <w:p>
      <w:pPr>
        <w:pStyle w:val="Normal"/>
        <w:jc w:val="both"/>
        <w:rPr/>
      </w:pPr>
      <w:r>
        <w:rPr/>
        <w:t>La historia se repite. El ruido y la indignación son los únicos medios que tiene mucha gente para hacerse oír. El resultado son los atentados terroristas que aparecen en las portadas de los diferentes medios de comunicación. Además, la represión del terror con más terror nunca hizo ganar guerras. Lo único que consigue es mantenerlas vivas. Nicolas Sarkozy es un admirador de la máquina comunicativa de George W. Bush y utiliza los medios de comunicación para engrandecer su imagen y manipular a la población.</w:t>
      </w:r>
    </w:p>
    <w:p>
      <w:pPr>
        <w:pStyle w:val="Normal"/>
        <w:jc w:val="both"/>
        <w:rPr/>
      </w:pPr>
      <w:r>
        <w:rPr/>
        <w:t>Al igual que Bush, no defiende un ideal, sino que responde a los miedos que él mismo inocula en la cabeza de la gente. Muy probablemente, si por él fuera, Francia estaría militando en la “caza al terror” desencadenada por Bush.</w:t>
      </w:r>
    </w:p>
    <w:p>
      <w:pPr>
        <w:pStyle w:val="Normal"/>
        <w:jc w:val="both"/>
        <w:rPr/>
      </w:pPr>
      <w:r>
        <w:rPr/>
      </w:r>
    </w:p>
    <w:p>
      <w:pPr>
        <w:pStyle w:val="Normal"/>
        <w:jc w:val="both"/>
        <w:rPr/>
      </w:pPr>
      <w:r>
        <w:rPr/>
        <w:t>La crisis es francesa pero también es europea porque el cultivo de la violencia que se ha expresado sin matices ideológicos se puede reproducir en los barrios marginales de cualquier ciudad que no haya resuelto la integración de sus barrios en las culturas nacionales. Muy especialmente cuando la retórica de los discursos no coincide con la aplicación de las políticas. Cuando se habla demasiado de integración y no se dan oportunidades a los que han venido de fuera.</w:t>
      </w:r>
    </w:p>
    <w:p>
      <w:pPr>
        <w:pStyle w:val="Normal"/>
        <w:jc w:val="both"/>
        <w:rPr/>
      </w:pPr>
      <w:r>
        <w:rPr/>
      </w:r>
    </w:p>
    <w:p>
      <w:pPr>
        <w:pStyle w:val="Normal"/>
        <w:jc w:val="both"/>
        <w:rPr/>
      </w:pPr>
      <w:r>
        <w:rPr/>
        <w:t xml:space="preserve">Francia tiene una crisis. Una crisis que la tienen también Estados Unidos, Gran Bretaña, Holanda, Alemania y hasta España (más pronto que tarde), que en mayor o menor grado no saben qué hacer con una población sobrevenida que no comparte los propios valores y que los combate en ocasiones de forma violenta.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Diagnósticos y circunstancias</w:t>
      </w:r>
    </w:p>
    <w:p>
      <w:pPr>
        <w:pStyle w:val="Normal"/>
        <w:jc w:val="both"/>
        <w:rPr>
          <w:b/>
          <w:b/>
        </w:rPr>
      </w:pPr>
      <w:r>
        <w:rPr>
          <w:b/>
        </w:rPr>
        <w:t>(Los “animales” modelo)</w:t>
      </w:r>
    </w:p>
    <w:p>
      <w:pPr>
        <w:pStyle w:val="Normal"/>
        <w:jc w:val="both"/>
        <w:rPr>
          <w:b/>
          <w:b/>
        </w:rPr>
      </w:pPr>
      <w:r>
        <w:rPr>
          <w:b/>
        </w:rPr>
      </w:r>
    </w:p>
    <w:p>
      <w:pPr>
        <w:pStyle w:val="Normal"/>
        <w:jc w:val="both"/>
        <w:rPr/>
      </w:pPr>
      <w:r>
        <w:rPr/>
        <w:t>Despierten…Espabilen…Impulsen…</w:t>
      </w:r>
    </w:p>
    <w:p>
      <w:pPr>
        <w:pStyle w:val="Normal"/>
        <w:jc w:val="both"/>
        <w:rPr/>
      </w:pPr>
      <w:r>
        <w:rPr/>
        <w:t>Es real que nos rodean noticias “bombas de tiempo” grandes como témpanos.</w:t>
      </w:r>
    </w:p>
    <w:p>
      <w:pPr>
        <w:pStyle w:val="Normal"/>
        <w:jc w:val="both"/>
        <w:rPr/>
      </w:pPr>
      <w:r>
        <w:rPr/>
      </w:r>
    </w:p>
    <w:p>
      <w:pPr>
        <w:pStyle w:val="Normal"/>
        <w:jc w:val="both"/>
        <w:rPr/>
      </w:pPr>
      <w:r>
        <w:rPr/>
        <w:t>Dice Esteban Peicovich (La Nación - 24/12/05): “Animales cuyo corazón bate a 70 latidos por minuto para no saber que hacer consigo mismos. Que investigan, riñen, repiten. Pero ni les luce ni les sirve…</w:t>
      </w:r>
    </w:p>
    <w:p>
      <w:pPr>
        <w:pStyle w:val="Normal"/>
        <w:jc w:val="both"/>
        <w:rPr/>
      </w:pPr>
      <w:r>
        <w:rPr/>
        <w:t>La tierra aún gira. Pero la historia se atrancó. La época patina. El espejo muestra lo que hay…Canibalismo social. Globalización como thriller. Terrorismo que crece. Estupor general. Quizás sea un instante”.</w:t>
      </w:r>
    </w:p>
    <w:p>
      <w:pPr>
        <w:pStyle w:val="Normal"/>
        <w:jc w:val="both"/>
        <w:rPr/>
      </w:pPr>
      <w:r>
        <w:rPr/>
      </w:r>
    </w:p>
    <w:p>
      <w:pPr>
        <w:pStyle w:val="Normal"/>
        <w:jc w:val="both"/>
        <w:rPr/>
      </w:pPr>
      <w:r>
        <w:rPr/>
        <w:t>Dice Antonio Gala (La Tronera - El Mundo - 23/12/05): “Las experiencias de Alemania con los turcos no sirvieron de nada. La violencia cundió en Francia, campeona aparente de la igualdad; el Reino Unido recibió una lección de los hijos y nietos de quienes ya se creían británicos; la multiculturidad de la Holanda tolerante asesinó al Van Gogh cineasta cuando rodaba una película sobre la muerte de Fortuyn… ¿Qué quieren decir estos comportamientos? Que ignoramos el espíritu y la actitud con que reciben nuestros recibimientos los inmigrantes instalados entre nosotros y sus descendientes. Es preciso que estudiemos con minuciosidad qué es lo que falla: si ellos, si nosotros, si todos. No hay ninguna integración social que sirva de modelo: ya lo hemos comprobado. Observemos más por tanto. Interroguemos qué piensan ellos de nosotros. Y aprendamos”.</w:t>
      </w:r>
    </w:p>
    <w:p>
      <w:pPr>
        <w:pStyle w:val="Normal"/>
        <w:jc w:val="both"/>
        <w:rPr/>
      </w:pPr>
      <w:r>
        <w:rPr/>
      </w:r>
    </w:p>
    <w:p>
      <w:pPr>
        <w:pStyle w:val="Normal"/>
        <w:jc w:val="both"/>
        <w:rPr/>
      </w:pPr>
      <w:r>
        <w:rPr/>
        <w:t>Dice Fadela Amara, francesa, hija de inmigrantes argelinos, dirigente del movimiento “Ni putas ni sumisas”, creado para defender a mujeres que viven en barrios marginales, contestando a la pregunta ¿Y qué hay detrás del descontento? (Yo Dona - El Mundo - 17/12/05): Se protesta contra un sistema establecido que impide a determinadas personas salir de situaciones de pobreza, contra un sistema no igualitario que no deja a los jóvenes de esos barrios existir en una república laica, encontrar su sitio. Lo más grave es que, para protestar, han quemado el lugar en el que viven, el coche del vecino, el colegio de su hermana…Se trata de un suicidio social, de autodestrucción, porque no hay ni esperanza ni fe en el futuro. El denominador común en esos barrios es el proceso de pauperización; las familias que viven en esos lugares, ya sean inmigrantes o francesas, ven la cara de la pobreza día a día. Y, además de eso, hay un sentimiento generalizado de hartazgo ante las discriminaciones”…</w:t>
      </w:r>
    </w:p>
    <w:p>
      <w:pPr>
        <w:pStyle w:val="Normal"/>
        <w:jc w:val="both"/>
        <w:rPr/>
      </w:pPr>
      <w:r>
        <w:rPr/>
      </w:r>
    </w:p>
    <w:p>
      <w:pPr>
        <w:pStyle w:val="Normal"/>
        <w:jc w:val="both"/>
        <w:rPr/>
      </w:pPr>
      <w:r>
        <w:rPr/>
        <w:t>Más adelante en el reportaje, ante la pregunta: Se habla de los modelos de integración y de su fracaso, como ha quedado patente en los sucesos de Francia y en los atentados de julio en Londres. ¿Cuál es el modelo ideal? Fadela Famara, dice: “Precisamente, me parece que el sistema ideal es el francés, republicano y laico, pero el problema es que no se ha aplicado por igual en todo el país. En los barrios donde han estallado las revueltas, lo que existe es un modelo más bien anglosajón. Si los valores republicanos de libertad, igualdad y fraternidad hubieran llegado hasta allí, no nos habríamos encontrado con estas revueltas”…</w:t>
      </w:r>
    </w:p>
    <w:p>
      <w:pPr>
        <w:pStyle w:val="Normal"/>
        <w:jc w:val="both"/>
        <w:rPr/>
      </w:pPr>
      <w:r>
        <w:rPr/>
      </w:r>
    </w:p>
    <w:p>
      <w:pPr>
        <w:pStyle w:val="Normal"/>
        <w:jc w:val="both"/>
        <w:rPr/>
      </w:pPr>
      <w:r>
        <w:rPr/>
        <w:t>El reportaje finaliza de la siguiente manera: Dice de sí misma que es portavoz de un sector de la sociedad al que se ha privado de la palabra. ¿Cómo ha llegado a convertirse en esa figura? Fadela, responde: “Nací en  un barrio de Clermont Ferrant, en una familia inmigrante de origen argelino. Empecé a militar en grupos a los 14 años, después de la muerte de mi hermano pequeño, tras ser atropellado por un conductor borracho. Los agentes de policía se comportaron de manera racista con mis padres, sobre todo con mi madre. Y eso me hizo comprometerme en la lucha contra todo tipo de injusticias”.</w:t>
      </w:r>
    </w:p>
    <w:p>
      <w:pPr>
        <w:pStyle w:val="Normal"/>
        <w:jc w:val="both"/>
        <w:rPr/>
      </w:pPr>
      <w:r>
        <w:rPr/>
      </w:r>
    </w:p>
    <w:p>
      <w:pPr>
        <w:pStyle w:val="Normal"/>
        <w:jc w:val="both"/>
        <w:rPr/>
      </w:pPr>
      <w:r>
        <w:rPr/>
        <w:t xml:space="preserve"> </w:t>
      </w:r>
      <w:r>
        <w:rPr/>
        <w:t>Una tras otra, con sólo unas semanas de intervalo, Gran Bretaña y Francia nos han traído el recuerdo de la violencia. Los atentados del 7 de julio en Londres causaron decenas de muertos; una de sus características sorprendió y contristó aún más a la opinión pública: los autores, al menos en parte, eran jóvenes musulmanes residentes largo tiempo en Inglaterra, con su lógica y su discurso propios y su singular trayectoria basada en su experiencia en suelo británico y no únicamente en lógicas “globales”, planetarias, venidas de lejos, las propias de los atentados del 11-S en Estados Unidos.</w:t>
      </w:r>
    </w:p>
    <w:p>
      <w:pPr>
        <w:pStyle w:val="Normal"/>
        <w:jc w:val="both"/>
        <w:rPr/>
      </w:pPr>
      <w:r>
        <w:rPr/>
      </w:r>
    </w:p>
    <w:p>
      <w:pPr>
        <w:pStyle w:val="Normal"/>
        <w:jc w:val="both"/>
        <w:rPr/>
      </w:pPr>
      <w:r>
        <w:rPr/>
        <w:t>Su violencia denunciaba la política internacional de Tony Blair, con el mismo estilo con el que los atentados de Madrid la tomaron con la participación de Aznar en la aventura estadounidense en Irak; en su caso, el grado de desesperación fue tan intenso como para que los terroristas se dieran muerte con su gesto, y tal desesperación guardó asimismo relación con el funcionamiento interno de la sociedad británica, con el racismo, con las discriminaciones; con el sentimiento de no contar ni tener espacio propio, de ser despreciado. Incluso –como se ha notado- algunos autores de estos atentados tenían un puesto de trabajo y de hecho estaban integrados en la sociedad donde vivían.</w:t>
      </w:r>
    </w:p>
    <w:p>
      <w:pPr>
        <w:pStyle w:val="Normal"/>
        <w:jc w:val="both"/>
        <w:rPr/>
      </w:pPr>
      <w:r>
        <w:rPr/>
      </w:r>
    </w:p>
    <w:p>
      <w:pPr>
        <w:pStyle w:val="Normal"/>
        <w:jc w:val="both"/>
        <w:rPr/>
      </w:pPr>
      <w:r>
        <w:rPr/>
        <w:t>Tres meses después, unos jóvenes -incluso muy jóvenes- han dado a Francia una imagen que impresionó también a todo el mundo: la del espectáculo nocturno de barriadas que arden en llamas con el incendio de coches particulares y de vehículos del transporte público, de escuelas, guarderías, etc. En este caso, la violencia se ha cobrado víctimas en casos contados y excepcionales. Los jóvenes, en general, han evitado atacar personas directamente; simplemente se han enfrentado con las fuerzas del orden o a los bomberos que iban a apagar los incendios, atentos más bien a eludir el enfrentamiento directo.</w:t>
      </w:r>
    </w:p>
    <w:p>
      <w:pPr>
        <w:pStyle w:val="Normal"/>
        <w:jc w:val="both"/>
        <w:rPr/>
      </w:pPr>
      <w:r>
        <w:rPr/>
      </w:r>
    </w:p>
    <w:p>
      <w:pPr>
        <w:pStyle w:val="Normal"/>
        <w:jc w:val="both"/>
        <w:rPr/>
      </w:pPr>
      <w:r>
        <w:rPr/>
        <w:t>En los dos casos -terrorismo en Londres, revueltas y tumultos en Francia-, los autores han actuado en silencio: su violencia era ella misma su mensaje.</w:t>
      </w:r>
    </w:p>
    <w:p>
      <w:pPr>
        <w:pStyle w:val="Normal"/>
        <w:jc w:val="both"/>
        <w:rPr/>
      </w:pPr>
      <w:r>
        <w:rPr/>
      </w:r>
    </w:p>
    <w:p>
      <w:pPr>
        <w:pStyle w:val="Normal"/>
        <w:jc w:val="both"/>
        <w:rPr/>
      </w:pPr>
      <w:r>
        <w:rPr/>
        <w:t>En los dos casos -terrorismo en Londres, revueltas y tumultos en Francia-, existe un mismo substrato en la violencia: el sentimiento de ser excluído socialmente, discriminado, no reconocido; el sentimiento de no encontrar el lugar propio en una sociedad que practica el racismo y donde reina la injusticia social</w:t>
      </w:r>
    </w:p>
    <w:p>
      <w:pPr>
        <w:pStyle w:val="Normal"/>
        <w:jc w:val="both"/>
        <w:rPr/>
      </w:pPr>
      <w:r>
        <w:rPr/>
      </w:r>
    </w:p>
    <w:p>
      <w:pPr>
        <w:pStyle w:val="Normal"/>
        <w:jc w:val="both"/>
        <w:rPr/>
      </w:pPr>
      <w:r>
        <w:rPr/>
        <w:t>Francia conoció hace un decenio, en el curso del verano de 1995, una serie de atentados que presentan ciertos rasgos que recuerdan el terrorismo “global” de Londres toda vez que sus autores formaban parte de redes internacionales (sobre todo vinculadas a Argelia) y provenían al propio tiempo de barriadas periféricas. E Inglaterra sabe perfectamente lo que son las revueltas urbanas; ha tenido experiencia directa de ellas como, por ejemplo, las de Brixton a principios de los ochenta. Por ello vale más no dar la razón a quienes piden que se elija un modelo de integración en lugar de otro, entre el “modelo” británico, abierto a las minorías y, si no próximo al comunitarismo, sí al menos multiculturalista, y el “modelo” francés, republicano y hostil a la presencia de cualquier minoría en el ámbito de la vida pública. Ambos en realidad están averiados. Y ambas clases de violencia, el terrorismo y la revuelta, acaban de decirnos algo a propósito de esta avería.</w:t>
      </w:r>
    </w:p>
    <w:p>
      <w:pPr>
        <w:pStyle w:val="Normal"/>
        <w:jc w:val="both"/>
        <w:rPr/>
      </w:pPr>
      <w:r>
        <w:rPr/>
      </w:r>
    </w:p>
    <w:p>
      <w:pPr>
        <w:pStyle w:val="Normal"/>
        <w:jc w:val="both"/>
        <w:rPr/>
      </w:pPr>
      <w:r>
        <w:rPr/>
        <w:t>En la raíz se detecta un terreno compartido entre ambos fenómenos: el abandono y el desamparo, la crisis social, la incapacidad de las sociedades europeas (luego se verá que la americana también, aunque con distinto resultado, por el momento) a la hora de atender las necesidades y aspiraciones sociales y culturales de los más desprotegidos. A partir de ahí, sin embargo, los caminos se separan: unos se echan en brazos de la radicalización y la politización que ofrece hoy día el islamismo; otros dan fe de su cólera y de su sentimiento de abandono de manera explosiva y sin futuro.</w:t>
      </w:r>
    </w:p>
    <w:p>
      <w:pPr>
        <w:pStyle w:val="Normal"/>
        <w:jc w:val="both"/>
        <w:rPr/>
      </w:pPr>
      <w:r>
        <w:rPr/>
      </w:r>
    </w:p>
    <w:p>
      <w:pPr>
        <w:pStyle w:val="Normal"/>
        <w:jc w:val="both"/>
        <w:rPr/>
      </w:pPr>
      <w:r>
        <w:rPr/>
        <w:t>- Frases “sueltas”, para la reflexión</w:t>
      </w:r>
    </w:p>
    <w:p>
      <w:pPr>
        <w:pStyle w:val="Normal"/>
        <w:jc w:val="both"/>
        <w:rPr/>
      </w:pPr>
      <w:r>
        <w:rPr/>
        <w:t>(Historiadores, sociólogos, politicólogos y demógrafos denuncian el abismo que separa a las elites gobernantes de la realidad social)</w:t>
      </w:r>
    </w:p>
    <w:p>
      <w:pPr>
        <w:pStyle w:val="Normal"/>
        <w:jc w:val="both"/>
        <w:rPr/>
      </w:pPr>
      <w:r>
        <w:rPr/>
      </w:r>
    </w:p>
    <w:p>
      <w:pPr>
        <w:pStyle w:val="Normal"/>
        <w:jc w:val="both"/>
        <w:rPr/>
      </w:pPr>
      <w:r>
        <w:rPr/>
        <w:t>Emmanuel Todd, demógrafo eminente, afirma: “Estoy convencido de que la crisis en curso es un fenómeno típicamente francés. Los jóvenes franceses, étnicamente mestizos en los departamentos de la Seine-Sant-Denis, se inscriben en la gran tradición de las sublevaciones que han jalonado la historia de Francia. Su violencia nihilista también traduce a su manera la desintegración de las familias magrebíes y africanas en contacto con los valores igualitarios de la sociedad francesa”.</w:t>
      </w:r>
    </w:p>
    <w:p>
      <w:pPr>
        <w:pStyle w:val="Normal"/>
        <w:jc w:val="both"/>
        <w:rPr/>
      </w:pPr>
      <w:r>
        <w:rPr/>
      </w:r>
    </w:p>
    <w:p>
      <w:pPr>
        <w:pStyle w:val="Normal"/>
        <w:jc w:val="both"/>
        <w:rPr/>
      </w:pPr>
      <w:r>
        <w:rPr/>
        <w:t>Guy Sorman, economista reputado, hace un balance feroz de los negocios públicos durante las últimas décadas: “Francia lleva veintitantos años muy mal administrada. El Estado es el principal culpable de la balcanización en curso en la sociedad francesa. Ante el desastre del Estado, la sociedad se “auto-organiza” a su manera: la patronal se internacionaliza; los estudiantes se despolitizan; los sindicatos han dejado de defender a los obreros, y sólo defienden sus intereses; los partidos han perdido sus militantes; los inmigrantes crean su economía paralela”.</w:t>
      </w:r>
    </w:p>
    <w:p>
      <w:pPr>
        <w:pStyle w:val="Normal"/>
        <w:jc w:val="both"/>
        <w:rPr/>
      </w:pPr>
      <w:r>
        <w:rPr/>
      </w:r>
    </w:p>
    <w:p>
      <w:pPr>
        <w:pStyle w:val="Normal"/>
        <w:jc w:val="both"/>
        <w:rPr/>
      </w:pPr>
      <w:r>
        <w:rPr/>
        <w:t>Nicolas Baverez, economista e historiador, considera indispensable “una revolución cultural, para poner fin al pudridero de veinticinco años de demagogia política”, Guy Sorman denuncia el “vampirismo” catastrófico del Estado: “¿Quién se atreverá a denunciar al Estado, que mezclándose en todo, en la economía, en la cultura, con intervenciones militares, demuestra por todas partes su ineficiencia y deja morir a 30.000 ancianos, en la ola de calor de hace dos años, deshidratados en residencias estatales que no están climatizadas…?”.</w:t>
      </w:r>
    </w:p>
    <w:p>
      <w:pPr>
        <w:pStyle w:val="Normal"/>
        <w:jc w:val="both"/>
        <w:rPr/>
      </w:pPr>
      <w:r>
        <w:rPr/>
      </w:r>
    </w:p>
    <w:p>
      <w:pPr>
        <w:pStyle w:val="Normal"/>
        <w:jc w:val="both"/>
        <w:rPr/>
      </w:pPr>
      <w:r>
        <w:rPr/>
        <w:t>Sorman explica el origen último de la crisis de este modo: “La guerrilla urbana desencadenada por los jóvenes franceses sólo es un nuevo testimonio de la desconexión total entre la sociedad y una clase política autista que no cambia y es la principal culpable del inmovilismo que asfixia al resto de la sociedad”.</w:t>
      </w:r>
    </w:p>
    <w:p>
      <w:pPr>
        <w:pStyle w:val="Normal"/>
        <w:jc w:val="both"/>
        <w:rPr/>
      </w:pPr>
      <w:r>
        <w:rPr/>
      </w:r>
    </w:p>
    <w:p>
      <w:pPr>
        <w:pStyle w:val="Normal"/>
        <w:jc w:val="both"/>
        <w:rPr/>
      </w:pPr>
      <w:r>
        <w:rPr/>
        <w:t>Jacques Julliart, historiador y politólogo, denuncia de manera frontal la “incultura” que fomentan la radio y la televisión nacional, pública y privada: “¿Cómo inculcar a los adolescentes valores de solidaridad y respeto mutuo cuando, cada día, a cada instante, la televisión destila valores diametralmente opuestos?”.</w:t>
      </w:r>
    </w:p>
    <w:p>
      <w:pPr>
        <w:pStyle w:val="Normal"/>
        <w:jc w:val="both"/>
        <w:rPr/>
      </w:pPr>
      <w:r>
        <w:rPr/>
      </w:r>
    </w:p>
    <w:p>
      <w:pPr>
        <w:pStyle w:val="Normal"/>
        <w:jc w:val="both"/>
        <w:rPr/>
      </w:pPr>
      <w:r>
        <w:rPr/>
        <w:t>Alain Touraine, sociólogo y uno de los académicos de más prestigio en Francia, repetía el otro día en el programa de Joseph Cuní lo que había escrito unos días antes en “Le Monde”. Touraine acepta que el modelo integrador de Francia no ha funcionado. Pero tampoco le parece oportuno el modelo comunitarista que se ha aplicado en Gran Bretaña y en Holanda, es decir, fomentar la agrupación de comunidades para que vivan su vida paralela a la mayoritaria comunidad nacional”.</w:t>
      </w:r>
    </w:p>
    <w:p>
      <w:pPr>
        <w:pStyle w:val="Normal"/>
        <w:jc w:val="both"/>
        <w:rPr/>
      </w:pPr>
      <w:r>
        <w:rPr/>
      </w:r>
    </w:p>
    <w:p>
      <w:pPr>
        <w:pStyle w:val="Normal"/>
        <w:jc w:val="both"/>
        <w:rPr/>
      </w:pPr>
      <w:r>
        <w:rPr/>
        <w:t>Catherine Wihtol de Wenden, investigadora del Centro Nacional de Investigaciones Científicas de Francia, escribía: “Por más que algunos jóvenes hayan pedido a la policía que no entre en los “territorios ocupados” -en referencia a los palestinos que ven todos los días por medio de las antenas parabólicas que están en todas partes-, no se dedican a quemar coches en nombre de Alá, sino para expresar colectivamente su resentimiento y sus frustraciones frente a las desigualdades sociales, en una búsqueda de dignidad, de igualdad de derechos y oportunidades que les son negados.</w:t>
      </w:r>
    </w:p>
    <w:p>
      <w:pPr>
        <w:pStyle w:val="Normal"/>
        <w:jc w:val="both"/>
        <w:rPr/>
      </w:pPr>
      <w:r>
        <w:rPr/>
        <w:t>Sólo la salida de los barrios periféricos puede ofrecerles esa alternativa; en cambio, la “territorialización” de las políticas de integración los encierra en ellos. La “etnización” de debate, su desplazamiento al terreno de la inmigración (hablando de expulsión, islam y poligamia), sólo pueden servir de distracción. No se ha anunciado nada en relación con las discriminaciones por parte de la policía, ni en relación con los fallos de la política municipal. Para esos franceses, las políticas públicas carecen cruelmente de ambición”.</w:t>
      </w:r>
    </w:p>
    <w:p>
      <w:pPr>
        <w:pStyle w:val="Normal"/>
        <w:jc w:val="both"/>
        <w:rPr/>
      </w:pPr>
      <w:r>
        <w:rPr/>
      </w:r>
    </w:p>
    <w:p>
      <w:pPr>
        <w:pStyle w:val="Normal"/>
        <w:jc w:val="both"/>
        <w:rPr/>
      </w:pPr>
      <w:r>
        <w:rPr/>
        <w:t>- Protesta y rebelión</w:t>
      </w:r>
    </w:p>
    <w:p>
      <w:pPr>
        <w:pStyle w:val="Normal"/>
        <w:jc w:val="both"/>
        <w:rPr/>
      </w:pPr>
      <w:r>
        <w:rPr/>
      </w:r>
    </w:p>
    <w:p>
      <w:pPr>
        <w:pStyle w:val="Normal"/>
        <w:jc w:val="both"/>
        <w:rPr/>
      </w:pPr>
      <w:r>
        <w:rPr/>
        <w:t>Cuando comenzaron en Francia los sucesos de 1789, Luis XVI preguntó a uno de sus colaboradores si se trataba de una rebelión. “No, señor -parece que respondió el interlocutor-; se trata de una revolución...</w:t>
      </w:r>
    </w:p>
    <w:p>
      <w:pPr>
        <w:pStyle w:val="Normal"/>
        <w:jc w:val="both"/>
        <w:rPr/>
      </w:pPr>
      <w:r>
        <w:rPr/>
      </w:r>
    </w:p>
    <w:p>
      <w:pPr>
        <w:pStyle w:val="Normal"/>
        <w:jc w:val="both"/>
        <w:rPr/>
      </w:pPr>
      <w:r>
        <w:rPr/>
        <w:t>¿Qué diferencias se pueden detectar entre la violencia desatada en Los Ángeles, hará pronto tres lustros, y las hogueras que ardieron en Francia? No muchas. Si los Estados Unidos, como antaño escribió Gunnar Myrdal, padecen todavía el “dilema americano” de sus habitantes de origen africano, los países europeos sufren el dilema, no menos significativo, que proponen los grupos humanos provenientes del norte y del sur de África. Dilemas por cierto explosivos. El dilema norteamericano es herencia del pasado esclavista; el dilema europeo es herencia del pasado colonial y del impacto que han producido en la población establecida, blanca y poco receptiva al fenómeno de la inmigración, tanto los viejos como los recién venidos de otras latitudes con su carga de tradiciones religiosas y étnicas.</w:t>
      </w:r>
    </w:p>
    <w:p>
      <w:pPr>
        <w:pStyle w:val="Normal"/>
        <w:jc w:val="both"/>
        <w:rPr/>
      </w:pPr>
      <w:r>
        <w:rPr/>
      </w:r>
    </w:p>
    <w:p>
      <w:pPr>
        <w:pStyle w:val="Normal"/>
        <w:jc w:val="both"/>
        <w:rPr/>
      </w:pPr>
      <w:r>
        <w:rPr/>
        <w:t>Son violentos porque acaso quieren ser reconocidos. Problema trascendente para una cultura incapaz hasta el momento de elaborar una fórmula de incorporación de esos sectores apartados de los beneficios de la civilización.</w:t>
      </w:r>
    </w:p>
    <w:p>
      <w:pPr>
        <w:pStyle w:val="Normal"/>
        <w:jc w:val="both"/>
        <w:rPr/>
      </w:pPr>
      <w:r>
        <w:rPr/>
        <w:t>Va de suyo que la mera represión, como sueña la extrema derecha, es inconducente por sí sola para despejar estas incógnitas si a la necesaria reconstrucción del orden no se añaden decisiones públicas acordes con la primordial exigencia de incorporar en lugar de exclu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a paja en el ojo ajeno</w:t>
      </w:r>
    </w:p>
    <w:p>
      <w:pPr>
        <w:pStyle w:val="Normal"/>
        <w:jc w:val="both"/>
        <w:rPr/>
      </w:pPr>
      <w:r>
        <w:rPr/>
      </w:r>
    </w:p>
    <w:p>
      <w:pPr>
        <w:pStyle w:val="Normal"/>
        <w:jc w:val="both"/>
        <w:rPr/>
      </w:pPr>
      <w:r>
        <w:rPr/>
        <w:t>David Seaton, escribía en El Mundo (19/11/05): “Si hay algo que odien los neoconservadores de EEUU es Francia, símbolo de una Europa insumisa. Charles Krauthammer, una de las plumas más envenenadas del neoconservadurismo, apenas si ha podido contenerse al escribir en la revista “Time” que “por una parte, están los alborotadores incendiarios, muchos de ellos, si no la mayoría, jóvenes musulmanes, descontentos, violentos, inquietos, enfadados, desempleados, envidiosos y fecundos. En el otro lado, hay una civilización, envejecida y agotada, la esencia vacía de todo contenido de la cristiandad europea, pasiva y literariamente descreída. ¿Quién cree usted que ganará al final?”, y así deliraba Krauthammer varios parágrafos más.</w:t>
      </w:r>
    </w:p>
    <w:p>
      <w:pPr>
        <w:pStyle w:val="Normal"/>
        <w:jc w:val="both"/>
        <w:rPr/>
      </w:pPr>
      <w:r>
        <w:rPr/>
        <w:t>Desgraciadamente para Charles Krauthammer, resulta que los disturbios de Francia han girado, no en torno a Alá, sino a “liberté, égalité y fraternité”…</w:t>
      </w:r>
    </w:p>
    <w:p>
      <w:pPr>
        <w:pStyle w:val="Normal"/>
        <w:jc w:val="both"/>
        <w:rPr/>
      </w:pPr>
      <w:r>
        <w:rPr/>
        <w:t>Para un lector de historia no debería resultar sorprendente que la primera revuelta seria contra los efectos de la desigualdad globalizada tenga lugar en Francia. Lo sorprendente es que en la otra cuna de la revolución, Estados Unidos, reine la tranquilidad. La globalización de nuestro tiempo es “made in USA”, y como se vio con el “Katrina”, es allí a donde debemos dirigirnos para ver el futuro. Los primeros en ganar y en perder con la globalización son siempre los norteamericanos. Sebastian Mallaby ha escrito en el “Washington Post” que “en Estados Unidos, las desigualdades son en la actualidad más pronunciadas que en cualquier otro país desarrollado. Si se compara el 10% de los hogares mejor situados con el 10% de los peor situados, la desigualdad entre ellos durante los años 90 era casi dos veces la de Suecia y aproximadamente una tercera parte mayor que en Francia”. Nada menos que el ex presidente Jimmy Carter, ha sostenido en “Los Angeles Times” que “nuestro gobierno ha abandonado la responsabilidad fiscal al otorgar unos favores sin precedentes a los ricos mientras se ha olvidado de las familias trabajadoras de los Estados Unidos. Los miembros del Congreso se han subido su propia remuneración en 25.000 euros al año a la vez que han congelado el salario mínimo en 4,40 euros por hora”.</w:t>
      </w:r>
    </w:p>
    <w:p>
      <w:pPr>
        <w:pStyle w:val="Normal"/>
        <w:jc w:val="both"/>
        <w:rPr/>
      </w:pPr>
      <w:r>
        <w:rPr/>
        <w:t xml:space="preserve">No hay que descartar que Charles Krauthammer llegue a ver disturbios mucho peores en su misma Washington, que los de Francia que tanto le estimulan”.  </w:t>
      </w:r>
    </w:p>
    <w:p>
      <w:pPr>
        <w:pStyle w:val="Normal"/>
        <w:jc w:val="both"/>
        <w:rPr/>
      </w:pPr>
      <w:r>
        <w:rPr/>
      </w:r>
    </w:p>
    <w:p>
      <w:pPr>
        <w:pStyle w:val="Normal"/>
        <w:jc w:val="both"/>
        <w:rPr/>
      </w:pPr>
      <w:r>
        <w:rPr/>
        <w:t>- Europa y Estados Unidos</w:t>
      </w:r>
    </w:p>
    <w:p>
      <w:pPr>
        <w:pStyle w:val="Normal"/>
        <w:jc w:val="both"/>
        <w:rPr/>
      </w:pPr>
      <w:r>
        <w:rPr/>
      </w:r>
    </w:p>
    <w:p>
      <w:pPr>
        <w:pStyle w:val="Normal"/>
        <w:jc w:val="both"/>
        <w:rPr/>
      </w:pPr>
      <w:r>
        <w:rPr/>
        <w:t>En materia social Francia (y tal vez toda la Unión Europea) ha quedado huérfana del conflicto central que oponía a patrones y obreros, y ha salido de la época industrial de la peor forma posible: con exclusión y precarización. Resulta difícil encontrar algún país europeo que haya sabido evitar el paro y, en algunos casos preservar un sindicalismo poderoso. Francia (y tal vez toda la Unión Europea) se caracteriza por un desempleo masivo y un sindicalismo exangüe fuera del sector protegido, estatal, donde las lógicas son siempre sectoriales o corporativistas.</w:t>
      </w:r>
    </w:p>
    <w:p>
      <w:pPr>
        <w:pStyle w:val="Normal"/>
        <w:jc w:val="both"/>
        <w:rPr/>
      </w:pPr>
      <w:r>
        <w:rPr/>
        <w:t>Por todas partes, cierta Francia (y tal vez toda la Unión Europea) se ha descompuesto, desestructurado, y ha dejado sumidos en terribles injusticias o desigualdades económicas, a otros, o los mismos, maltratados por instituciones incapaces de ajustarse a su noble ideal republicano, y a muchos inquietos tras perder las referencias clásicas aportadas por una definición abierta de nación. Todo ello se ha acentuado, o acelerado, en los últimos tres años, con un índice de desempleo superior al 10% de la población activa, la crisis del sistema de Seguridad Social o el auge de las preocupaciones identitarias o memoriales de todo tipo, también en forma de competencia de las víctimas y, a veces, de un recrudecimiento del racismo y el antisemitismo.</w:t>
      </w:r>
    </w:p>
    <w:p>
      <w:pPr>
        <w:pStyle w:val="Normal"/>
        <w:jc w:val="both"/>
        <w:rPr/>
      </w:pPr>
      <w:r>
        <w:rPr/>
      </w:r>
    </w:p>
    <w:p>
      <w:pPr>
        <w:pStyle w:val="Normal"/>
        <w:jc w:val="both"/>
        <w:rPr/>
      </w:pPr>
      <w:r>
        <w:rPr/>
        <w:t>Robert Kagan, un inspirador de la doctrina del equipo Bush, escribió un librito hace cuatro años en el que venía a decir que Europa había entrado en un periodo de inevitable decadencia. Uno de los argumentos era que cuando las naciones europeas estaban en su esplendor creían en el poder y la gloria marcial. Hoy, concluía Kagan, Europa ve el mundo a través de los ojos de las naciones débiles.</w:t>
      </w:r>
    </w:p>
    <w:p>
      <w:pPr>
        <w:pStyle w:val="Normal"/>
        <w:jc w:val="both"/>
        <w:rPr/>
      </w:pPr>
      <w:r>
        <w:rPr/>
        <w:t>La polémica suscitó un debate intelectual y político a los dos lados del Atlántico. Eran tiempos en los que Estados Unidos desplegaba su hegemonía en el mundo después de haber vencido militar, moral y económicamente a los dos totalitarismos del siglo XX. Dominaban los mares, la economía y la política de buena parte del planeta. Con un presupuesto de defensa equivalente a la suma de todos los presupuestos de defensa del resto del mundo imponía una “pax americana” que parecía intocable.</w:t>
      </w:r>
    </w:p>
    <w:p>
      <w:pPr>
        <w:pStyle w:val="Normal"/>
        <w:jc w:val="both"/>
        <w:rPr/>
      </w:pPr>
      <w:r>
        <w:rPr/>
      </w:r>
    </w:p>
    <w:p>
      <w:pPr>
        <w:pStyle w:val="Normal"/>
        <w:jc w:val="both"/>
        <w:rPr/>
      </w:pPr>
      <w:r>
        <w:rPr/>
        <w:t>Una catástrofe natural como la del huracán “Katrina” ha hecho algo más que destruir la vida y las haciendas de miles de sureños. Ha puesto de relieve que la fuerza militar es real, muy poderosa, pero no suficiente. Muchos negros de Nueva Orleáns, el mismo alcalde, lo decían sin ambages: ¿cómo podemos estar en Irak sino podemos socorrer a nuestros propios ciudadanos ante una gran desgracia?</w:t>
      </w:r>
    </w:p>
    <w:p>
      <w:pPr>
        <w:pStyle w:val="Normal"/>
        <w:jc w:val="both"/>
        <w:rPr/>
      </w:pPr>
      <w:r>
        <w:rPr/>
      </w:r>
    </w:p>
    <w:p>
      <w:pPr>
        <w:pStyle w:val="Normal"/>
        <w:jc w:val="both"/>
        <w:rPr/>
      </w:pPr>
      <w:r>
        <w:rPr/>
        <w:t>Los países ricos no están acostumbrados a que se ponga en evidencia -con tanta crudeza y menos en noticia de portada mundial- que no todos los ciudadanos gozan del supuesto ranking de bienestar que se les atribuye en los índices de comparación global tan al uso en estos tiempos. De ahí que para no pocos el cometario haya sido que Estados Unidos parecía más América Latina o África que una gran potencia.</w:t>
      </w:r>
    </w:p>
    <w:p>
      <w:pPr>
        <w:pStyle w:val="Normal"/>
        <w:jc w:val="both"/>
        <w:rPr/>
      </w:pPr>
      <w:r>
        <w:rPr/>
      </w:r>
    </w:p>
    <w:p>
      <w:pPr>
        <w:pStyle w:val="Normal"/>
        <w:jc w:val="both"/>
        <w:rPr/>
      </w:pPr>
      <w:r>
        <w:rPr/>
        <w:t>Han sido los elementos naturales, ya sea el agua, viento o fuego los que, como se dice vulgarmente, han tirado de la manta. A su paso, devastador por sí mismo, ha surgido -con meridiana claridad en el centro de la catástrofe- otro tipo de desastre: ni las condiciones de vida ni el trato de las administraciones públicas es el adecuado para buena parte de la población. Población que convive en el mundo desarrollado con la riqueza de sus conciudadanos, pero ni de lejos la comparte.</w:t>
      </w:r>
    </w:p>
    <w:p>
      <w:pPr>
        <w:pStyle w:val="Normal"/>
        <w:jc w:val="both"/>
        <w:rPr/>
      </w:pPr>
      <w:r>
        <w:rPr/>
      </w:r>
    </w:p>
    <w:p>
      <w:pPr>
        <w:pStyle w:val="Normal"/>
        <w:jc w:val="both"/>
        <w:rPr/>
      </w:pPr>
      <w:r>
        <w:rPr/>
        <w:t>Esto no es nuevo, pero es más fácil, en todos los sentidos, ocuparse de aquella parte del mundo donde las condiciones míseras son para la mayoría de la población el pan de cada día, que reconocer que desarrollo no es sinónimo del paraíso que vienen buscando los inmigrantes. Éste va acompañado siempre de desigualdad -una constante más o menos evidente de todas las sociedades, ricas o pobres- y por lo tanto la clave social no está en desarrollarse sino en compartir y redistribuir. La sola mención de estos dos términos incomoda, cuando no levanta airadas polémicas, porque es mucho más fácil y parece más neutro sumar desarrollo sólo a educación y tecnología.</w:t>
      </w:r>
    </w:p>
    <w:p>
      <w:pPr>
        <w:pStyle w:val="Normal"/>
        <w:jc w:val="both"/>
        <w:rPr/>
      </w:pPr>
      <w:r>
        <w:rPr/>
      </w:r>
    </w:p>
    <w:p>
      <w:pPr>
        <w:pStyle w:val="Normal"/>
        <w:jc w:val="both"/>
        <w:rPr/>
      </w:pPr>
      <w:r>
        <w:rPr/>
        <w:t>- A buena hora mangas verdes</w:t>
      </w:r>
    </w:p>
    <w:p>
      <w:pPr>
        <w:pStyle w:val="Normal"/>
        <w:jc w:val="both"/>
        <w:rPr/>
      </w:pPr>
      <w:r>
        <w:rPr/>
        <w:t>(Mira tú por donde)</w:t>
      </w:r>
    </w:p>
    <w:p>
      <w:pPr>
        <w:pStyle w:val="Normal"/>
        <w:jc w:val="both"/>
        <w:rPr/>
      </w:pPr>
      <w:r>
        <w:rPr/>
      </w:r>
    </w:p>
    <w:p>
      <w:pPr>
        <w:pStyle w:val="Normal"/>
        <w:jc w:val="both"/>
        <w:rPr/>
      </w:pPr>
      <w:r>
        <w:rPr/>
        <w:t>El pensador norteamericano, Francis Fukuyama, estrella del liberalismo económico, habla de la importancia del Estado para la paz mundial (Entrevista - La Nación - 15/11/05)</w:t>
      </w:r>
    </w:p>
    <w:p>
      <w:pPr>
        <w:pStyle w:val="Normal"/>
        <w:jc w:val="both"/>
        <w:rPr/>
      </w:pPr>
      <w:r>
        <w:rPr/>
      </w:r>
    </w:p>
    <w:p>
      <w:pPr>
        <w:pStyle w:val="Normal"/>
        <w:jc w:val="both"/>
        <w:rPr/>
      </w:pPr>
      <w:r>
        <w:rPr/>
        <w:t>¿Fukuyama estatista? ¿Uno de los pensadores estrella  del liberalismo económico de pronto enamorado de su viejo enemigo? Tales eran los rumores que circulaban cuando se publicó su nuevo libro, State-Building: Governance and World Order in the 21 st. Century, en el cual Francis Fukuyama -el célebre autor de “El fin de la historia y el último hombre- postula la necesidad de un Estado fuerte para enfrentar los desafíos del presente y del futuro.</w:t>
      </w:r>
    </w:p>
    <w:p>
      <w:pPr>
        <w:pStyle w:val="Normal"/>
        <w:jc w:val="both"/>
        <w:rPr/>
      </w:pPr>
      <w:r>
        <w:rPr/>
        <w:t>Sin embargo, nada es tan simple como parece: en diálogo telefónico con “La Nación” desde su oficina en la universidad Johns Hopkins, dijo que no cree que su visión “vaya en absoluto en contra de la tradicional visión liberal del Estado. Lo que sí creo -agregó- es que durante la década del 90, en particular, hubo una confusión respecto a dos dimensiones. Por un lado, está el tema de hasta dónde tiene que llegar el Estado, es decir hasta dónde debe intervenir y regular, o si se trata de tener empresas propias o interferir en el libre mercado. Creo que, justificadamente, la tendencia del último cuarto de siglo ha sido restringir esta esfera. Por otra parte, está la dimensión del Estado que debe hacer que se cumplan sus propias leyes y hacerlo de manera transparente, limpia y sin corrupción. Lo económicamente óptimo es un país que tiene restringida la primera dimensión y es fuerte en la segunda, pero lo que vimos es que muchas veces achicar el Estado implicaba achicar ambas”.</w:t>
      </w:r>
    </w:p>
    <w:p>
      <w:pPr>
        <w:pStyle w:val="Normal"/>
        <w:jc w:val="both"/>
        <w:rPr/>
      </w:pPr>
      <w:r>
        <w:rPr/>
      </w:r>
    </w:p>
    <w:p>
      <w:pPr>
        <w:pStyle w:val="Normal"/>
        <w:jc w:val="both"/>
        <w:rPr/>
      </w:pPr>
      <w:r>
        <w:rPr/>
        <w:t>- ¿Por qué es tan importante para la paz mundial la construcción de un Estado como el que usted describe? ¿Y cuánto pesa la presión exterior?</w:t>
      </w:r>
    </w:p>
    <w:p>
      <w:pPr>
        <w:pStyle w:val="Normal"/>
        <w:jc w:val="both"/>
        <w:rPr/>
      </w:pPr>
      <w:r>
        <w:rPr/>
        <w:t>- Es tan importante porque los Estados débiles o fracasados son los que causan los problemas más graves que enfrenta el mundo hoy: de la pobreza al terrorismo, del sida a las drogas…</w:t>
      </w:r>
    </w:p>
    <w:p>
      <w:pPr>
        <w:pStyle w:val="Normal"/>
        <w:jc w:val="both"/>
        <w:rPr/>
      </w:pPr>
      <w:r>
        <w:rPr/>
      </w:r>
    </w:p>
    <w:p>
      <w:pPr>
        <w:pStyle w:val="Normal"/>
        <w:jc w:val="both"/>
        <w:rPr/>
      </w:pPr>
      <w:r>
        <w:rPr/>
        <w:t>- Su tesis en “El fin de la historia…era que, con el fracaso del comunismo, el sistema democrático y de libre mercado sería el modelo hacia el cual todo el mundo iría evolucionando. ¿Cómo se explica desde esa perspectiva lo que está pasando?</w:t>
      </w:r>
    </w:p>
    <w:p>
      <w:pPr>
        <w:pStyle w:val="Normal"/>
        <w:jc w:val="both"/>
        <w:rPr/>
      </w:pPr>
      <w:r>
        <w:rPr/>
        <w:t xml:space="preserve"> </w:t>
      </w:r>
      <w:r>
        <w:rPr/>
        <w:t>- Yo nunca creí que se pudiesen crear democracias instantáneamente en ninguna parte, tal como muchos interpretaron mal al leer mi libro. El presidente Bush, en uno de sus discursos, dijo que el deseo de libertad quema en cada pecho humano y creo que, básicamente, eso es cierto. Ahora, entre lo que quema en el pecho y el éxito concreto de una democracia, uno necesita instituciones, y esas instituciones son muy difíciles de crear y mantener. Sin embargo, si uno logra desarrollo económico, son mucho más fáciles de sacar adelante. Es más complicado que esto, pero me mantengo fiel a mi tesis de El fin de la historia…en el sentido de que, tal como sostuve allí, en el largo proceso de modernización, una de las claves es la apertura de los sistemas políticos. Esto no depende ni de la historia ni de la religión del lugar y, de hecho, es universal…</w:t>
      </w:r>
    </w:p>
    <w:p>
      <w:pPr>
        <w:pStyle w:val="Normal"/>
        <w:jc w:val="both"/>
        <w:rPr/>
      </w:pPr>
      <w:r>
        <w:rPr/>
      </w:r>
    </w:p>
    <w:p>
      <w:pPr>
        <w:pStyle w:val="Normal"/>
        <w:jc w:val="both"/>
        <w:rPr/>
      </w:pPr>
      <w:r>
        <w:rPr/>
        <w:t xml:space="preserve">- ¿Cómo ve lo que está pasando en Francia?   </w:t>
      </w:r>
    </w:p>
    <w:p>
      <w:pPr>
        <w:pStyle w:val="Normal"/>
        <w:jc w:val="both"/>
        <w:rPr/>
      </w:pPr>
      <w:r>
        <w:rPr/>
        <w:t>- Como parte de un fracaso europeo general en cuanto a la asimilación de grupos inmigrantes, algo que no pasó en Estados Unidos ni en América Latina, donde se los aceptó e incorporó con mucha mayor facilidad. Que siete octavos de los inmigrantes sean musulmanes plantea, además un desafío mayor a los franceses. ¿Qué deben hacer? En el corto plazo, sin duda, restablecer el orden. En el mediano y largo plazo, tendrán que reevaluar el tema de la identidad personal. Tradicionalmente, bajo el manto de la República que no discrimina razas ni credos, los franceses eran considerados muy buenos, pero con la nueva inmigración musulmana las viejas recetas ya no funcionan. Es el momento de que se pongan a trabajar más duro en la integr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Low cost”</w:t>
      </w:r>
    </w:p>
    <w:p>
      <w:pPr>
        <w:pStyle w:val="Normal"/>
        <w:jc w:val="both"/>
        <w:rPr>
          <w:b/>
          <w:b/>
        </w:rPr>
      </w:pPr>
      <w:r>
        <w:rPr>
          <w:b/>
        </w:rPr>
        <w:t>(De los bolsones de “pobreza”a los bolsones de “odio”)</w:t>
      </w:r>
    </w:p>
    <w:p>
      <w:pPr>
        <w:pStyle w:val="Normal"/>
        <w:jc w:val="both"/>
        <w:rPr>
          <w:b/>
          <w:b/>
        </w:rPr>
      </w:pPr>
      <w:r>
        <w:rPr>
          <w:b/>
        </w:rPr>
      </w:r>
    </w:p>
    <w:p>
      <w:pPr>
        <w:pStyle w:val="Normal"/>
        <w:jc w:val="both"/>
        <w:rPr/>
      </w:pPr>
      <w:r>
        <w:rPr/>
        <w:t>Lo más sorprendente de estos sucesos es que hayan sorprendido tanto.</w:t>
      </w:r>
    </w:p>
    <w:p>
      <w:pPr>
        <w:pStyle w:val="Normal"/>
        <w:jc w:val="both"/>
        <w:rPr/>
      </w:pPr>
      <w:r>
        <w:rPr/>
        <w:t>Lo único novedoso es la “ferocidad, que irá a más, si nadie se ocupa de reparar las causas.</w:t>
      </w:r>
    </w:p>
    <w:p>
      <w:pPr>
        <w:pStyle w:val="Normal"/>
        <w:jc w:val="both"/>
        <w:rPr/>
      </w:pPr>
      <w:r>
        <w:rPr/>
      </w:r>
    </w:p>
    <w:p>
      <w:pPr>
        <w:pStyle w:val="Normal"/>
        <w:jc w:val="both"/>
        <w:rPr/>
      </w:pPr>
      <w:r>
        <w:rPr/>
        <w:t>Dos Inglaterras (la rica y el resto), dos Estados Unidos (el rico y el resto), dos Francias (la rica y el resto)…sólo pueden engendrar la “rebelión de los miserables”.</w:t>
      </w:r>
    </w:p>
    <w:p>
      <w:pPr>
        <w:pStyle w:val="Normal"/>
        <w:jc w:val="both"/>
        <w:rPr/>
      </w:pPr>
      <w:r>
        <w:rPr/>
        <w:t>Si desean pueden modificar la frase anterior sustituyendo la “rica” por la “blanca”, el resto sigue igual, y los resultados serán los mismos…</w:t>
      </w:r>
    </w:p>
    <w:p>
      <w:pPr>
        <w:pStyle w:val="Normal"/>
        <w:jc w:val="both"/>
        <w:rPr/>
      </w:pPr>
      <w:r>
        <w:rPr/>
      </w:r>
    </w:p>
    <w:p>
      <w:pPr>
        <w:pStyle w:val="Normal"/>
        <w:jc w:val="both"/>
        <w:rPr/>
      </w:pPr>
      <w:r>
        <w:rPr/>
        <w:t>En todos estos países (puede extenderse a la Unión Europea) existe segregación económica, territorial y étnica.</w:t>
      </w:r>
    </w:p>
    <w:p>
      <w:pPr>
        <w:pStyle w:val="Normal"/>
        <w:jc w:val="both"/>
        <w:rPr/>
      </w:pPr>
      <w:r>
        <w:rPr/>
        <w:t>La “integración” (francesa) falló, la “multiculturidad” y el “comunitarismo” (inglés, norteamericano u holandés) falló. Los inmigrantes de segunda o tercera generación (en Inglaterra, Francia, Holanda, Alemania, Bélgica…) siguen siendo siempre “los otros” y los negros de “enésima” generación (en Estados Unidos) siguen siendo siempre “esclavos”.</w:t>
      </w:r>
    </w:p>
    <w:p>
      <w:pPr>
        <w:pStyle w:val="Normal"/>
        <w:jc w:val="both"/>
        <w:rPr/>
      </w:pPr>
      <w:r>
        <w:rPr/>
      </w:r>
    </w:p>
    <w:p>
      <w:pPr>
        <w:pStyle w:val="Normal"/>
        <w:jc w:val="both"/>
        <w:rPr/>
      </w:pPr>
      <w:r>
        <w:rPr/>
        <w:t>Ni Bush (el texano tóxico), ni Chirac (el megalómano), ni Blair (el chambelán), ni Villepin (el aristocrático), ni Sarkozy (el converso), supieron (quisieron?) escuchar “los gritos del silencio”.</w:t>
      </w:r>
    </w:p>
    <w:p>
      <w:pPr>
        <w:pStyle w:val="Normal"/>
        <w:jc w:val="both"/>
        <w:rPr/>
      </w:pPr>
      <w:r>
        <w:rPr/>
        <w:t>Ninguno de ellos supo (quiso?) ver los almacenes consentidos de la miseria, donde la gente de “bajo precio” habita.</w:t>
      </w:r>
    </w:p>
    <w:p>
      <w:pPr>
        <w:pStyle w:val="Normal"/>
        <w:jc w:val="both"/>
        <w:rPr/>
      </w:pPr>
      <w:r>
        <w:rPr/>
      </w:r>
    </w:p>
    <w:p>
      <w:pPr>
        <w:pStyle w:val="Normal"/>
        <w:jc w:val="both"/>
        <w:rPr/>
      </w:pPr>
      <w:r>
        <w:rPr/>
        <w:t>Le Monde ha recordado en un editorial una frase de François Mitterrand, pronunciada en 1990, que retrataba ya la situación: ¿Qué puede esperar un ser joven que nace en un barrio sin alma, que vive en un edificio feo, rodeado de otras fealdades, de muros grises sobre un paisaje gris para una vida gris, con toda una sociedad a su alrededor que prefiere girar la mirada y que sólo interviene cuando hay que enfadarse, prohibir?</w:t>
      </w:r>
    </w:p>
    <w:p>
      <w:pPr>
        <w:pStyle w:val="Normal"/>
        <w:jc w:val="both"/>
        <w:rPr/>
      </w:pPr>
      <w:r>
        <w:rPr/>
        <w:t>Éste es ahora el caso…</w:t>
      </w:r>
    </w:p>
    <w:p>
      <w:pPr>
        <w:pStyle w:val="Normal"/>
        <w:jc w:val="both"/>
        <w:rPr/>
      </w:pPr>
      <w:r>
        <w:rPr/>
      </w:r>
    </w:p>
    <w:p>
      <w:pPr>
        <w:pStyle w:val="Normal"/>
        <w:jc w:val="both"/>
        <w:rPr/>
      </w:pPr>
      <w:r>
        <w:rPr/>
        <w:t>Las distintas “fórmulas” de explosión social espontánea utilizadas resultan una advertencia de los peligros que se ciernen sobre todos nosotros.</w:t>
      </w:r>
    </w:p>
    <w:p>
      <w:pPr>
        <w:pStyle w:val="Normal"/>
        <w:jc w:val="both"/>
        <w:rPr/>
      </w:pPr>
      <w:r>
        <w:rPr/>
        <w:t>En las sociedades complejas, interdependientes, globalizadas, todos los ciudadanos sin excepción están a merced de fuerzas económicas que no pueden controlar y necesitan y exigen protección del Estado.</w:t>
      </w:r>
    </w:p>
    <w:p>
      <w:pPr>
        <w:pStyle w:val="Normal"/>
        <w:jc w:val="both"/>
        <w:rPr/>
      </w:pPr>
      <w:r>
        <w:rPr/>
      </w:r>
    </w:p>
    <w:p>
      <w:pPr>
        <w:pStyle w:val="Normal"/>
        <w:jc w:val="both"/>
        <w:rPr/>
      </w:pPr>
      <w:r>
        <w:rPr/>
        <w:t>No es un problema de integración, sino de promoción.</w:t>
      </w:r>
    </w:p>
    <w:p>
      <w:pPr>
        <w:pStyle w:val="Normal"/>
        <w:jc w:val="both"/>
        <w:rPr/>
      </w:pPr>
      <w:r>
        <w:rPr/>
        <w:t>El hedonismo desalmado, la práctica de la deslocalización industrial, la competitividad y el librecambio, provocan la escasez de empleos de media y baja cualificación, que contribuyen a crear familias y grupos sociales estables.</w:t>
      </w:r>
    </w:p>
    <w:p>
      <w:pPr>
        <w:pStyle w:val="Normal"/>
        <w:jc w:val="both"/>
        <w:rPr/>
      </w:pPr>
      <w:r>
        <w:rPr/>
      </w:r>
    </w:p>
    <w:p>
      <w:pPr>
        <w:pStyle w:val="Normal"/>
        <w:jc w:val="both"/>
        <w:rPr/>
      </w:pPr>
      <w:r>
        <w:rPr/>
        <w:t>Primero la desesperación, luego la cólera y finalmente…la violencia.</w:t>
      </w:r>
    </w:p>
    <w:p>
      <w:pPr>
        <w:pStyle w:val="Normal"/>
        <w:jc w:val="both"/>
        <w:rPr/>
      </w:pPr>
      <w:r>
        <w:rPr/>
        <w:t>Lo explica muy bien Albert Camus en El Hombre Rebelde ¿Qué es un hombre rebelde? Es un hombre que dice no. Y se niega, no renuncia: es un hombre que dice sí.</w:t>
      </w:r>
    </w:p>
    <w:p>
      <w:pPr>
        <w:pStyle w:val="Normal"/>
        <w:jc w:val="both"/>
        <w:rPr/>
      </w:pPr>
      <w:r>
        <w:rPr/>
        <w:t>Un esclavo que ha recibido órdenes toda su vida -sigue razonando Albert Camus- de pronto juzga inaceptable un nuevo mandato ¿Cuál es el contenido de este no?</w:t>
      </w:r>
    </w:p>
    <w:p>
      <w:pPr>
        <w:pStyle w:val="Normal"/>
        <w:jc w:val="both"/>
        <w:rPr/>
      </w:pPr>
      <w:r>
        <w:rPr/>
        <w:t>Habrá que saber escuchar para saberlo…</w:t>
      </w:r>
    </w:p>
    <w:p>
      <w:pPr>
        <w:pStyle w:val="Normal"/>
        <w:jc w:val="both"/>
        <w:rPr/>
      </w:pPr>
      <w:r>
        <w:rPr/>
      </w:r>
    </w:p>
    <w:p>
      <w:pPr>
        <w:pStyle w:val="Normal"/>
        <w:jc w:val="both"/>
        <w:rPr/>
      </w:pPr>
      <w:r>
        <w:rPr/>
        <w:t>Tanto por las “penas y olvidos” del “Katrina”, como por su reciente muerte, últimamente he recordado con frecuencia a Rosa Parks.</w:t>
      </w:r>
    </w:p>
    <w:p>
      <w:pPr>
        <w:pStyle w:val="Normal"/>
        <w:jc w:val="both"/>
        <w:rPr/>
      </w:pPr>
      <w:r>
        <w:rPr/>
        <w:t xml:space="preserve">Nacida en Alabama, esta costurera se convirtió en una importante figura para la defensa de los derechos civiles en Estados Unidos. En 1955 se negó a cederle su asiento del autobús a un blanco, como dictaba la ley de la época, lo que concluyó con su encarcelamiento. Su historia puede leerse de primera mano en “My life”, su autobiografía. </w:t>
      </w:r>
    </w:p>
    <w:p>
      <w:pPr>
        <w:pStyle w:val="Normal"/>
        <w:jc w:val="both"/>
        <w:rPr/>
      </w:pPr>
      <w:r>
        <w:rPr/>
      </w:r>
    </w:p>
    <w:p>
      <w:pPr>
        <w:pStyle w:val="Normal"/>
        <w:jc w:val="both"/>
        <w:rPr/>
      </w:pPr>
      <w:r>
        <w:rPr/>
        <w:t>Aquel jueves de diciembre ella ni siquiera tenía que estar es ese autobús. En 12 años, Rosa Parks siempre había respetado una norma que ella misma se había impuesto tras ser empujada fuera de un autocar por James Blake, un conductor de Montgomery que insultaba a los negros y les obligaba a bajar, después de haber pagado, para entrar por la puerta trasera mientras él pisaba el acelerador. En 1943, Parks, una costurera activista de pocas palabras, se había resistido al rito humillante -otro más en la Alabama de mitad de siglo, racista por ley y abusona por tradición-, y aquel conductor la había arrastrado del abrigo y forzado a salir del autobús. Fue el mismo día en que, por ser negra, le negaron por segunda vez su derecho a registrarse para votar.</w:t>
      </w:r>
    </w:p>
    <w:p>
      <w:pPr>
        <w:pStyle w:val="Normal"/>
        <w:jc w:val="both"/>
        <w:rPr/>
      </w:pPr>
      <w:r>
        <w:rPr/>
        <w:t>Desde entonces, Rosa acostumbraba a fijarse en el chófer y, si vislumbraba la piel ajada y el lunar junto a la boca de Blake, esperaba el siguiente autobús o iba andando. Nunca se había despistado. Hasta el 1 de diciembre de 1955 cuando, a la salida del trabajo en unos grandes almacenes, la modista subió a la línea de Cleveland Avenue. Se dio cuenta tarde de quién estaba al volante. Resignada a compartir espacio con uno de los blancos más despiadados de Montgomery, se sentó en una de las filas de la mitad de vehículo. Según la ley de Alabama, las 10 delanteras se reservaban a los blancos y, aunque no hubiera ningún pasajero de ese color, debían quedar libres; las 10 últimas se dejaban a los negros, y las 17 intermedias dependían del conductor. Cuando en la parada del cine Empire, un hombre blanco se quedó de pie, Blake gritó a Rosa y a los otros tres viajeros negros sentados en medio que se levantaran. Mientras los demás obedecían en silencio, ella sólo se corrió hacia la ventanilla y miró la cartelera del “western” que proyectaban enfrente, “A Man Alone” (Un hombre solo). Cuando Blake se enfretó a ella y la amenazó con el arresto. Rosa contestó su celebre y digno “You may do that” (tú podrías hacerlo).</w:t>
      </w:r>
    </w:p>
    <w:p>
      <w:pPr>
        <w:pStyle w:val="Normal"/>
        <w:jc w:val="both"/>
        <w:rPr/>
      </w:pPr>
      <w:r>
        <w:rPr/>
        <w:t>“</w:t>
      </w:r>
      <w:r>
        <w:rPr/>
        <w:t>La gente siempre dice que no dejé mi asiento porque estaba cansada, pero no es verdad”, contaba Rosa Park en su autobiografía, aunque se tiene una imagen de mí entonces como la de una anciana. Tenía 42 años. No, de lo único que estaba cansada era de ceder”.</w:t>
      </w:r>
    </w:p>
    <w:p>
      <w:pPr>
        <w:pStyle w:val="Normal"/>
        <w:jc w:val="both"/>
        <w:rPr/>
      </w:pPr>
      <w:r>
        <w:rPr/>
        <w:t>Aquellas horas de detención, con una multa de 10 dólares y otros cuatro por los costes legales de recurrir la condena, desencadenaron un boicoteo de los autobuses de Montgomery de más de un año que hizo casi quebrar a la compañía (el 60% de sus clientes eran negros) y una batalla legal que terminó en el Tribunal Supremo, que ilegalizó la segregación en el transporte público desde el 20 de diciembre de 1956.</w:t>
      </w:r>
    </w:p>
    <w:p>
      <w:pPr>
        <w:pStyle w:val="Normal"/>
        <w:jc w:val="both"/>
        <w:rPr/>
      </w:pPr>
      <w:r>
        <w:rPr/>
        <w:t>“</w:t>
      </w:r>
      <w:r>
        <w:rPr/>
        <w:t>Ahora sí que se han metido con la persona equivocada”, dijo una joven de la Asociación Nacional para el Avance de la Gente de Color (NAACP), en sus siglas en inglés), tras el arresto de Parks.</w:t>
      </w:r>
    </w:p>
    <w:p>
      <w:pPr>
        <w:pStyle w:val="Normal"/>
        <w:jc w:val="both"/>
        <w:rPr/>
      </w:pPr>
      <w:r>
        <w:rPr/>
      </w:r>
    </w:p>
    <w:p>
      <w:pPr>
        <w:pStyle w:val="Normal"/>
        <w:jc w:val="both"/>
        <w:rPr/>
      </w:pPr>
      <w:r>
        <w:rPr/>
        <w:t>La lección que puede sacarse es que a menudo los débiles y los vulnerables tienen cosas útiles que enseñar a los fuertes.</w:t>
      </w:r>
    </w:p>
    <w:p>
      <w:pPr>
        <w:pStyle w:val="Normal"/>
        <w:jc w:val="both"/>
        <w:rPr/>
      </w:pPr>
      <w:r>
        <w:rPr/>
        <w:t>Avanzando un poco más, Günter Grass en Mi Siglo, nos dice: “A veces, aunque con retraso de decenios, incluso ganan los que tiran piedras”…</w:t>
      </w:r>
    </w:p>
    <w:p>
      <w:pPr>
        <w:pStyle w:val="Normal"/>
        <w:jc w:val="both"/>
        <w:rPr/>
      </w:pPr>
      <w:r>
        <w:rPr/>
      </w:r>
    </w:p>
    <w:p>
      <w:pPr>
        <w:pStyle w:val="Normal"/>
        <w:jc w:val="both"/>
        <w:rPr/>
      </w:pPr>
      <w:r>
        <w:rPr/>
        <w:t>“</w:t>
      </w:r>
      <w:r>
        <w:rPr/>
        <w:t>Despertares abruptos” producto de la falta de esperanza, dignidad y justicia.</w:t>
      </w:r>
    </w:p>
    <w:p>
      <w:pPr>
        <w:pStyle w:val="Normal"/>
        <w:jc w:val="both"/>
        <w:rPr/>
      </w:pPr>
      <w:r>
        <w:rPr/>
        <w:t>El ascensor social  no funciona. “Out of order”.</w:t>
      </w:r>
    </w:p>
    <w:p>
      <w:pPr>
        <w:pStyle w:val="Normal"/>
        <w:jc w:val="both"/>
        <w:rPr/>
      </w:pPr>
      <w:r>
        <w:rPr/>
        <w:t>Ante la fractura social, los líderes (apócrifos) de turno (rapacidad y ambición: pura ansia de poder) sólo atinan a proclamar la “tolerancia cero”. Aunque -tal vez-, estos indocumentados conservadores compasivos, sean los “auténticos” terroristas.</w:t>
      </w:r>
    </w:p>
    <w:p>
      <w:pPr>
        <w:pStyle w:val="Normal"/>
        <w:jc w:val="both"/>
        <w:rPr/>
      </w:pPr>
      <w:r>
        <w:rPr/>
      </w:r>
    </w:p>
    <w:p>
      <w:pPr>
        <w:pStyle w:val="Normal"/>
        <w:jc w:val="both"/>
        <w:rPr/>
      </w:pPr>
      <w:r>
        <w:rPr/>
        <w:t>¿Declararán la rebelión de los miserables como el eje del mal?</w:t>
      </w:r>
    </w:p>
    <w:p>
      <w:pPr>
        <w:pStyle w:val="Normal"/>
        <w:jc w:val="both"/>
        <w:rPr/>
      </w:pPr>
      <w:r>
        <w:rPr/>
        <w:t>¿Revelarán que las manifestaciones violentas son un arma de destrucción masiva?</w:t>
      </w:r>
    </w:p>
    <w:p>
      <w:pPr>
        <w:pStyle w:val="Normal"/>
        <w:jc w:val="both"/>
        <w:rPr/>
      </w:pPr>
      <w:r>
        <w:rPr/>
        <w:t>¿Invadirán las zonas de la revuelta?</w:t>
      </w:r>
    </w:p>
    <w:p>
      <w:pPr>
        <w:pStyle w:val="Normal"/>
        <w:jc w:val="both"/>
        <w:rPr/>
      </w:pPr>
      <w:r>
        <w:rPr/>
        <w:t>¿Lanzarán bombas con uranio empobrecido a los pobres sublevados?</w:t>
      </w:r>
    </w:p>
    <w:p>
      <w:pPr>
        <w:pStyle w:val="Normal"/>
        <w:jc w:val="both"/>
        <w:rPr/>
      </w:pPr>
      <w:r>
        <w:rPr/>
        <w:t>¿Les arrojarán explosivos con fósforo blanco a los invisibles de la Tierra?</w:t>
      </w:r>
    </w:p>
    <w:p>
      <w:pPr>
        <w:pStyle w:val="Normal"/>
        <w:jc w:val="both"/>
        <w:rPr/>
      </w:pPr>
      <w:r>
        <w:rPr/>
      </w:r>
    </w:p>
    <w:p>
      <w:pPr>
        <w:pStyle w:val="Normal"/>
        <w:jc w:val="both"/>
        <w:rPr/>
      </w:pPr>
      <w:r>
        <w:rPr/>
        <w:t>- ¿Y después?</w:t>
      </w:r>
    </w:p>
    <w:p>
      <w:pPr>
        <w:pStyle w:val="Normal"/>
        <w:jc w:val="both"/>
        <w:rPr/>
      </w:pPr>
      <w:r>
        <w:rPr/>
      </w:r>
    </w:p>
    <w:p>
      <w:pPr>
        <w:pStyle w:val="Normal"/>
        <w:jc w:val="both"/>
        <w:rPr/>
      </w:pPr>
      <w:r>
        <w:rPr/>
        <w:t>Günter Grass nos ayuda a contestar la pregunta, en Mi Siglo, citando el último párrafo del breve poema “A los que han de nacer”:</w:t>
      </w:r>
    </w:p>
    <w:p>
      <w:pPr>
        <w:pStyle w:val="Normal"/>
        <w:jc w:val="both"/>
        <w:rPr/>
      </w:pPr>
      <w:r>
        <w:rPr/>
      </w:r>
    </w:p>
    <w:p>
      <w:pPr>
        <w:pStyle w:val="Normal"/>
        <w:jc w:val="both"/>
        <w:rPr/>
      </w:pPr>
      <w:r>
        <w:rPr/>
        <w:tab/>
        <w:t>Cuando se hayan agotado los errores</w:t>
      </w:r>
    </w:p>
    <w:p>
      <w:pPr>
        <w:pStyle w:val="Normal"/>
        <w:jc w:val="both"/>
        <w:rPr/>
      </w:pPr>
      <w:r>
        <w:rPr/>
        <w:tab/>
        <w:t>tendremos como último acompañante</w:t>
      </w:r>
    </w:p>
    <w:p>
      <w:pPr>
        <w:pStyle w:val="Normal"/>
        <w:jc w:val="both"/>
        <w:rPr/>
      </w:pPr>
      <w:r>
        <w:rPr/>
        <w:tab/>
        <w:t xml:space="preserve">la Nada en frente. </w:t>
      </w:r>
    </w:p>
    <w:p>
      <w:pPr>
        <w:pStyle w:val="Normal"/>
        <w:jc w:val="both"/>
        <w:rPr/>
      </w:pPr>
      <w:r>
        <w:rPr/>
        <w:t xml:space="preserve">  </w:t>
      </w:r>
    </w:p>
    <w:p>
      <w:pPr>
        <w:pStyle w:val="Normal"/>
        <w:jc w:val="both"/>
        <w:rPr/>
      </w:pPr>
      <w:r>
        <w:rPr/>
        <w:t>- Un fracaso de todos</w:t>
      </w:r>
    </w:p>
    <w:p>
      <w:pPr>
        <w:pStyle w:val="Normal"/>
        <w:jc w:val="both"/>
        <w:rPr/>
      </w:pPr>
      <w:r>
        <w:rPr/>
      </w:r>
    </w:p>
    <w:p>
      <w:pPr>
        <w:pStyle w:val="Normal"/>
        <w:jc w:val="both"/>
        <w:rPr/>
      </w:pPr>
      <w:r>
        <w:rPr/>
        <w:t>Mucho me temo que el “después”, sólo sea una repetición de lo dicho por María Antonieta (esta vez en cabeza de la “Reina Madre” Barbara Bush, o si ustedes prefieren de la “Papisa Negra” Condi Rice), cuando preguntaba:</w:t>
      </w:r>
    </w:p>
    <w:p>
      <w:pPr>
        <w:pStyle w:val="Normal"/>
        <w:jc w:val="both"/>
        <w:rPr/>
      </w:pPr>
      <w:r>
        <w:rPr/>
      </w:r>
    </w:p>
    <w:p>
      <w:pPr>
        <w:pStyle w:val="Normal"/>
        <w:jc w:val="both"/>
        <w:rPr/>
      </w:pPr>
      <w:r>
        <w:rPr/>
        <w:t>“</w:t>
      </w:r>
      <w:r>
        <w:rPr/>
        <w:t xml:space="preserve">¿Por qué chillan?” </w:t>
      </w:r>
    </w:p>
    <w:p>
      <w:pPr>
        <w:pStyle w:val="Normal"/>
        <w:jc w:val="both"/>
        <w:rPr/>
      </w:pPr>
      <w:r>
        <w:rPr/>
      </w:r>
    </w:p>
    <w:p>
      <w:pPr>
        <w:pStyle w:val="Normal"/>
        <w:jc w:val="both"/>
        <w:rPr/>
      </w:pPr>
      <w:r>
        <w:rPr/>
        <w:t>Y le contestaban: “Porque tienen hambre, no tienen pan”.</w:t>
      </w:r>
    </w:p>
    <w:p>
      <w:pPr>
        <w:pStyle w:val="Normal"/>
        <w:jc w:val="both"/>
        <w:rPr/>
      </w:pPr>
      <w:r>
        <w:rPr/>
      </w:r>
    </w:p>
    <w:p>
      <w:pPr>
        <w:pStyle w:val="Normal"/>
        <w:jc w:val="both"/>
        <w:rPr/>
      </w:pPr>
      <w:r>
        <w:rPr/>
        <w:t>Y ella replicaba con toda la “buena intención” (?) del mundo:</w:t>
      </w:r>
    </w:p>
    <w:p>
      <w:pPr>
        <w:pStyle w:val="Normal"/>
        <w:jc w:val="both"/>
        <w:rPr/>
      </w:pPr>
      <w:r>
        <w:rPr/>
      </w:r>
    </w:p>
    <w:p>
      <w:pPr>
        <w:pStyle w:val="Normal"/>
        <w:jc w:val="both"/>
        <w:rPr/>
      </w:pPr>
      <w:r>
        <w:rPr/>
        <w:t>“</w:t>
      </w:r>
      <w:r>
        <w:rPr/>
        <w:t>Pues que les den brioche” (bollo de leche - pâtisserie).</w:t>
      </w:r>
    </w:p>
    <w:p>
      <w:pPr>
        <w:pStyle w:val="Normal"/>
        <w:jc w:val="both"/>
        <w:rPr/>
      </w:pPr>
      <w:r>
        <w:rPr/>
        <w:t xml:space="preserve"> </w:t>
      </w:r>
    </w:p>
    <w:p>
      <w:pPr>
        <w:pStyle w:val="Normal"/>
        <w:jc w:val="both"/>
        <w:rPr/>
      </w:pPr>
      <w:r>
        <w:rPr/>
        <w:t>Para concluir, desearía recurrir a una magnífica frase de Charles Maurice de Talleyrand:</w:t>
      </w:r>
    </w:p>
    <w:p>
      <w:pPr>
        <w:pStyle w:val="Normal"/>
        <w:jc w:val="both"/>
        <w:rPr/>
      </w:pPr>
      <w:r>
        <w:rPr/>
      </w:r>
    </w:p>
    <w:p>
      <w:pPr>
        <w:pStyle w:val="Normal"/>
        <w:jc w:val="both"/>
        <w:rPr/>
      </w:pPr>
      <w:r>
        <w:rPr/>
        <w:t>“</w:t>
      </w:r>
      <w:r>
        <w:rPr/>
        <w:t>Un descontento es un pobre que piens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54:00Z</dcterms:created>
  <dc:creator>Ricardo Lomoro</dc:creator>
  <dc:description/>
  <dc:language>en-US</dc:language>
  <cp:lastModifiedBy>MBA Consultores</cp:lastModifiedBy>
  <cp:lastPrinted>2006-01-05T10:13:00Z</cp:lastPrinted>
  <dcterms:modified xsi:type="dcterms:W3CDTF">2006-01-09T16:10:00Z</dcterms:modified>
  <cp:revision>4</cp:revision>
  <dc:subject/>
  <dc:title>Los “animales” modelo</dc:title>
</cp:coreProperties>
</file>