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galité, fraternité y… “globalité”</w:t>
      </w:r>
    </w:p>
    <w:p>
      <w:pPr>
        <w:pStyle w:val="Normal"/>
        <w:jc w:val="both"/>
        <w:rPr/>
      </w:pPr>
      <w:r>
        <w:rPr>
          <w:b/>
        </w:rPr>
        <w:t>(Contrato de Precariedad Eterna - La teoría de la “flexiseguridad”)</w:t>
      </w:r>
    </w:p>
    <w:p>
      <w:pPr>
        <w:pStyle w:val="Normal"/>
        <w:jc w:val="both"/>
        <w:rPr>
          <w:b/>
          <w:b/>
        </w:rPr>
      </w:pPr>
      <w:r>
        <w:rPr>
          <w:b/>
        </w:rPr>
      </w:r>
    </w:p>
    <w:p>
      <w:pPr>
        <w:pStyle w:val="Normal"/>
        <w:jc w:val="both"/>
        <w:rPr/>
      </w:pPr>
      <w:r>
        <w:rPr/>
        <w:t xml:space="preserve">Éste es un “Paper de barricada”. Sin anestesia, pero con preaviso. Ese que no se quiere dar a los jóvenes. </w:t>
      </w:r>
    </w:p>
    <w:p>
      <w:pPr>
        <w:pStyle w:val="Normal"/>
        <w:jc w:val="both"/>
        <w:rPr/>
      </w:pPr>
      <w:r>
        <w:rPr/>
        <w:t>Con espíritu “sesenta y ochista”. Aunque dé pena recordar que entonces se gritaba: “la imaginación al poder” y ahora -apenas- se mendiga: “un puesto de  trabajo”.</w:t>
      </w:r>
    </w:p>
    <w:p>
      <w:pPr>
        <w:pStyle w:val="Normal"/>
        <w:jc w:val="both"/>
        <w:rPr/>
      </w:pPr>
      <w:r>
        <w:rPr/>
        <w:t>La riqueza no alcanza para todos. Prosperidad y pobreza de fondo.</w:t>
      </w:r>
    </w:p>
    <w:p>
      <w:pPr>
        <w:pStyle w:val="Normal"/>
        <w:jc w:val="both"/>
        <w:rPr/>
      </w:pPr>
      <w:r>
        <w:rPr/>
        <w:t>La generación de la precariedad. La “cláusula” del país más precario.</w:t>
      </w:r>
    </w:p>
    <w:p>
      <w:pPr>
        <w:pStyle w:val="Normal"/>
        <w:jc w:val="both"/>
        <w:rPr/>
      </w:pPr>
      <w:r>
        <w:rPr/>
        <w:t>De la banlieue a la Sorbona. De la indignación a la rebelión. Que de eso se trata.</w:t>
      </w:r>
    </w:p>
    <w:p>
      <w:pPr>
        <w:pStyle w:val="Normal"/>
        <w:jc w:val="both"/>
        <w:rPr/>
      </w:pPr>
      <w:r>
        <w:rPr/>
      </w:r>
    </w:p>
    <w:p>
      <w:pPr>
        <w:pStyle w:val="Normal"/>
        <w:jc w:val="both"/>
        <w:rPr/>
      </w:pPr>
      <w:r>
        <w:rPr/>
        <w:t xml:space="preserve">Los males se veían venir. Un prolongado “vía crucis” hacia el precipicio social… </w:t>
      </w:r>
    </w:p>
    <w:p>
      <w:pPr>
        <w:pStyle w:val="Normal"/>
        <w:jc w:val="both"/>
        <w:rPr/>
      </w:pPr>
      <w:r>
        <w:rPr/>
        <w:t xml:space="preserve"> </w:t>
      </w:r>
    </w:p>
    <w:p>
      <w:pPr>
        <w:pStyle w:val="Normal"/>
        <w:jc w:val="both"/>
        <w:rPr/>
      </w:pPr>
      <w:r>
        <w:rPr/>
        <w:t>El 21 de septiembre de 2005 el Gobierno de Dominique de Villepin proponía retirar el subsidio de desempleo a los parados que rechacen tres veces un empleo. Los parados que rechacen el primer trabajo que se les ofrezca podrán ser penalizados con una rebaja del 20% del subsidio de desempleo y perder definitivamente el 100% de la prestación al tercer rechazo consecutivo…</w:t>
      </w:r>
    </w:p>
    <w:p>
      <w:pPr>
        <w:pStyle w:val="Normal"/>
        <w:jc w:val="both"/>
        <w:rPr/>
      </w:pPr>
      <w:r>
        <w:rPr/>
      </w:r>
    </w:p>
    <w:p>
      <w:pPr>
        <w:pStyle w:val="Normal"/>
        <w:jc w:val="both"/>
        <w:rPr/>
      </w:pPr>
      <w:r>
        <w:rPr/>
        <w:t xml:space="preserve"> </w:t>
      </w:r>
      <w:r>
        <w:rPr/>
        <w:t>El 20 de diciembre de 2005 tomaba “estado público” una movilización sin precedentes, cuyo nombre escogido como bandera lo decía todo: “Generación Precaria”. En apenas tres meses, y a partir de Internet, habían logrado organizar una movilización sin precedentes de los becarios franceses, un colectivo atomizado y al margen de la lógica sindical que nunca hasta entonces había levantado la voz. Su objetivo, acabar con la situación de explotación laboral a la que se enfrentan muchos de los 800.000 estudiantes franceses que realizan prácticas en empresas.</w:t>
      </w:r>
    </w:p>
    <w:p>
      <w:pPr>
        <w:pStyle w:val="Normal"/>
        <w:jc w:val="both"/>
        <w:rPr/>
      </w:pPr>
      <w:r>
        <w:rPr/>
        <w:t>La plataforma reivindicativa se resume en cuatro demandas: la aprobación de un estatuto legal, el establecimiento de una remuneración mínima, un seguimiento pedagógico de los “stages” y la limitación de la duración de las prácticas.</w:t>
      </w:r>
    </w:p>
    <w:p>
      <w:pPr>
        <w:pStyle w:val="Normal"/>
        <w:jc w:val="both"/>
        <w:rPr/>
      </w:pPr>
      <w:r>
        <w:rPr/>
      </w:r>
    </w:p>
    <w:p>
      <w:pPr>
        <w:pStyle w:val="Normal"/>
        <w:jc w:val="both"/>
        <w:rPr/>
      </w:pPr>
      <w:r>
        <w:rPr/>
        <w:t>El único marco legal que regula la situación de los becarios en Francia es un decreto de 1978 donde se prevé la exoneración de cargas sociales a las empresas que acojan a estudiantes en prácticas y se fija la retribución máxima en el 30% del salario mínimo (SMIC), esto es, 365 euros al mes. Se entiende que no se trata de un sueldo, sino de una gratificación voluntaria.</w:t>
      </w:r>
    </w:p>
    <w:p>
      <w:pPr>
        <w:pStyle w:val="Normal"/>
        <w:jc w:val="both"/>
        <w:rPr/>
      </w:pPr>
      <w:r>
        <w:rPr/>
      </w:r>
    </w:p>
    <w:p>
      <w:pPr>
        <w:pStyle w:val="Normal"/>
        <w:jc w:val="both"/>
        <w:rPr/>
      </w:pPr>
      <w:r>
        <w:rPr/>
        <w:t>La realidad, sin embargo, ha acabado pervirtiendo en muchos casos el sentido original de los “stages”, convertidos en vía de infracontratación de jóvenes estudiantes, sometidos a rotación, para cubrir puestos de trabajo estructurales. “Un becario pagado a 365 euros al mes no es sólo más barato que un temporal, sino también incluso que un esclavo, al que hay que alimentar, alojar y vestir”, sostenía irónicamente Catherine Lubochinsky, profesora de Economía de París III, en unas recientes declaraciones a la prensa…</w:t>
      </w:r>
    </w:p>
    <w:p>
      <w:pPr>
        <w:pStyle w:val="Normal"/>
        <w:jc w:val="both"/>
        <w:rPr/>
      </w:pPr>
      <w:r>
        <w:rPr/>
      </w:r>
    </w:p>
    <w:p>
      <w:pPr>
        <w:pStyle w:val="Normal"/>
        <w:jc w:val="both"/>
        <w:rPr/>
      </w:pPr>
      <w:r>
        <w:rPr/>
        <w:t>Los “anuncios” no se han escuchado. Una cuestión de percepción o simplemente -cínicamente- de indiferencia política?</w:t>
      </w:r>
    </w:p>
    <w:p>
      <w:pPr>
        <w:pStyle w:val="Normal"/>
        <w:jc w:val="both"/>
        <w:rPr/>
      </w:pPr>
      <w:r>
        <w:rPr/>
      </w:r>
    </w:p>
    <w:p>
      <w:pPr>
        <w:pStyle w:val="Normal"/>
        <w:jc w:val="both"/>
        <w:rPr/>
      </w:pPr>
      <w:r>
        <w:rPr/>
        <w:t>El no de los franceses al proyecto de Constitución europea (29 de mayo de 2005) fue, ante todo, la expresión de un rechazo a una clase política enquistada y cada vez más alejada de los ciudadanos. Y el reflejo, también, de un miedo difuso a una Europa omnipotente (por ahora “impotente”) y al nuevo mundo que está dibujando la globalización. Ni uno no otro sentimiento se han suavizado desde entonces, antes al contrario. El paro y la precariedad laboral han acabado atrapando a unas clases medias que atribuyen al exterior gran parte de sus problemas.</w:t>
      </w:r>
    </w:p>
    <w:p>
      <w:pPr>
        <w:pStyle w:val="Normal"/>
        <w:jc w:val="both"/>
        <w:rPr/>
      </w:pPr>
      <w:r>
        <w:rPr/>
      </w:r>
    </w:p>
    <w:p>
      <w:pPr>
        <w:pStyle w:val="Normal"/>
        <w:jc w:val="both"/>
        <w:rPr/>
      </w:pPr>
      <w:r>
        <w:rPr/>
        <w:t>Ciertamente, la economía no pasa por un buen momento. El crecimiento económico lleva tiempo anclado en niveles muy modestos (sólo un 1,4% en el año 2005) y el déficit comercial alcanzó el año pasado un record (26.459 millones de euros, tres veces más que en el año 2004).</w:t>
      </w:r>
    </w:p>
    <w:p>
      <w:pPr>
        <w:pStyle w:val="Normal"/>
        <w:jc w:val="both"/>
        <w:rPr/>
      </w:pPr>
      <w:r>
        <w:rPr/>
        <w:t>Mientras, el paro es uno de los más elevados de la OCDE (9,5%), especialmente entre los jóvenes (22,8%), y el crecimiento de la deuda pública (1,1 billones de euros), ha llevado al ministro de Economía, Thierry Breton, a afirmar que “Francia vive por encima de sus posibilidades”.</w:t>
      </w:r>
    </w:p>
    <w:p>
      <w:pPr>
        <w:pStyle w:val="Normal"/>
        <w:jc w:val="both"/>
        <w:rPr/>
      </w:pPr>
      <w:r>
        <w:rPr/>
      </w:r>
    </w:p>
    <w:p>
      <w:pPr>
        <w:pStyle w:val="Normal"/>
        <w:jc w:val="both"/>
        <w:rPr/>
      </w:pPr>
      <w:r>
        <w:rPr/>
        <w:t>Eso sí, las grandes multinacionales francesas han obtenido beneficios igualmente record el año pasado, como Total (12.000 millones) o France Telécom (5.700 millones).</w:t>
      </w:r>
    </w:p>
    <w:p>
      <w:pPr>
        <w:pStyle w:val="Normal"/>
        <w:jc w:val="both"/>
        <w:rPr/>
      </w:pPr>
      <w:r>
        <w:rPr/>
      </w:r>
    </w:p>
    <w:p>
      <w:pPr>
        <w:pStyle w:val="Normal"/>
        <w:jc w:val="both"/>
        <w:rPr/>
      </w:pPr>
      <w:r>
        <w:rPr/>
        <w:t>Paro, deslocalizaciones, precariedad laboral, pérdida de poder adquisitivo…, el panorama tiene sumidos en un profundo desánimo a los franceses, haciéndoles perder el gusto por el porvenir.</w:t>
      </w:r>
    </w:p>
    <w:p>
      <w:pPr>
        <w:pStyle w:val="Normal"/>
        <w:jc w:val="both"/>
        <w:rPr/>
      </w:pPr>
      <w:r>
        <w:rPr/>
        <w:t>El problema del día a día que más temen los franceses es que el dinero no llegue a fin de mes (92%), mientras de cara al futuro les preocupa tener garantizada una buena protección de salud, poder pagar la educación de los hijos, la jubilación, disponer de ahorros, la vivienda…</w:t>
      </w:r>
    </w:p>
    <w:p>
      <w:pPr>
        <w:pStyle w:val="Normal"/>
        <w:jc w:val="both"/>
        <w:rPr/>
      </w:pPr>
      <w:r>
        <w:rPr/>
      </w:r>
    </w:p>
    <w:p>
      <w:pPr>
        <w:pStyle w:val="Normal"/>
        <w:jc w:val="both"/>
        <w:rPr/>
      </w:pPr>
      <w:r>
        <w:rPr/>
        <w:t>El tan defendido sistema de protección social francés, sin embargo, no llega a todo el mundo. Los funcionarios -uno de cada cuatro franceses que trabajan-  y los empleados de grandes empresas están en una situación que poco tiene que ver con los trabajadores, fundamentalmente jóvenes, que están subempleados y con contratos en precario.</w:t>
      </w:r>
    </w:p>
    <w:p>
      <w:pPr>
        <w:pStyle w:val="Normal"/>
        <w:jc w:val="both"/>
        <w:rPr/>
      </w:pPr>
      <w:r>
        <w:rPr/>
        <w:t>Si en los años sesenta, un 70% de los titulados de bachillerato podía encontrar trabajo, como cuadros o cargos intermedios, hoy sólo es un 25%. Muchos encuentran empleos por debajo de su categoría, con contratos temporales (del 70% al 80%) y salarios cada vez más alejados de los de sus padres. El ascensor social “no funciona”, y muchos jóvenes -si pueden- van a buscarse la vida a Londres, Madrid o Nueva Cork, donde encuentran más oportunidades. Se calcula que un millón de ellos han abandonado el país,  representando una preocupante pérdida de polos de excelencia, de cerebros y talentos.</w:t>
      </w:r>
    </w:p>
    <w:p>
      <w:pPr>
        <w:pStyle w:val="Normal"/>
        <w:jc w:val="both"/>
        <w:rPr/>
      </w:pPr>
      <w:r>
        <w:rPr/>
      </w:r>
    </w:p>
    <w:p>
      <w:pPr>
        <w:pStyle w:val="Normal"/>
        <w:jc w:val="both"/>
        <w:rPr/>
      </w:pPr>
      <w:r>
        <w:rPr/>
        <w:t>Si el ascensor  social no funciona entre generaciones, tampoco lo hace entre clases sociales. La violenta crisis de las “banlieues”, que el pasado noviembre conmocionó a todo el país, puso dramáticamente en evidencia el grave problema de la exclusión social en las periferias urbanas, del que son víctimas los hijos de la inmigración, tratados en la práctica como franceses de segunda.</w:t>
      </w:r>
    </w:p>
    <w:p>
      <w:pPr>
        <w:pStyle w:val="Normal"/>
        <w:jc w:val="both"/>
        <w:rPr/>
      </w:pPr>
      <w:r>
        <w:rPr/>
      </w:r>
    </w:p>
    <w:p>
      <w:pPr>
        <w:pStyle w:val="Normal"/>
        <w:jc w:val="both"/>
        <w:rPr/>
      </w:pPr>
      <w:r>
        <w:rPr/>
        <w:t>El sistema se ha quedado sin aliento. Hay un conjunto de problemas que son comunes a otros países europeos, como los vinculados a la globalización. Además en Francia hay una cultura del Estado muy acusada. Y la clase política no tiene un discurso movilizador. Se está ante el caso de un país que no tiene confianza en sus líderes, unos líderes que no muestran el camino. El declive acaba pesando en los espíritus… (males de Francia, males de Europa)…</w:t>
      </w:r>
    </w:p>
    <w:p>
      <w:pPr>
        <w:pStyle w:val="Normal"/>
        <w:jc w:val="both"/>
        <w:rPr/>
      </w:pPr>
      <w:r>
        <w:rPr/>
      </w:r>
    </w:p>
    <w:p>
      <w:pPr>
        <w:pStyle w:val="Normal"/>
        <w:jc w:val="both"/>
        <w:rPr/>
      </w:pPr>
      <w:r>
        <w:rPr/>
        <w:t>¿Qué es el nuevo Contrato de Primer Empleo (CPE)?</w:t>
      </w:r>
    </w:p>
    <w:p>
      <w:pPr>
        <w:pStyle w:val="Normal"/>
        <w:jc w:val="both"/>
        <w:rPr/>
      </w:pPr>
      <w:r>
        <w:rPr/>
      </w:r>
    </w:p>
    <w:p>
      <w:pPr>
        <w:pStyle w:val="Normal"/>
        <w:jc w:val="both"/>
        <w:rPr/>
      </w:pPr>
      <w:r>
        <w:rPr/>
        <w:t xml:space="preserve">El CPE es un contrato indefinido, con derecho a indemnización y paro, pero que da al empresario la posibilidad de despedir al empleado los dos primeros años sin justificación. Según sus promotores, es un incentivo para crear empleo y supone una mejora para los jóvenes abocados a encadenar contratos temporales. Para sus detractores, es un caballo de Troya en el Código de Trabajo y el primer paso para extender la precariedad a todos los trabajadores. </w:t>
      </w:r>
    </w:p>
    <w:p>
      <w:pPr>
        <w:pStyle w:val="Normal"/>
        <w:jc w:val="both"/>
        <w:rPr/>
      </w:pPr>
      <w:r>
        <w:rPr/>
      </w:r>
    </w:p>
    <w:p>
      <w:pPr>
        <w:pStyle w:val="Normal"/>
        <w:jc w:val="both"/>
        <w:rPr/>
      </w:pPr>
      <w:r>
        <w:rPr/>
        <w:t>Cuatro meses después de que los suburbios de París fueran testigos de violentas protestas de jóvenes hijos de la inmigración, otra protesta generalizada de universitarios se ha repetido en unas cincuenta universidades francesas recordando los hechos de mayo de 1968.</w:t>
      </w:r>
    </w:p>
    <w:p>
      <w:pPr>
        <w:pStyle w:val="Normal"/>
        <w:jc w:val="both"/>
        <w:rPr/>
      </w:pPr>
      <w:r>
        <w:rPr/>
      </w:r>
    </w:p>
    <w:p>
      <w:pPr>
        <w:pStyle w:val="Normal"/>
        <w:jc w:val="both"/>
        <w:rPr/>
      </w:pPr>
      <w:r>
        <w:rPr/>
        <w:t>En noviembre protestaban los desesperados que querían subirse al ascensor social que está estropeado. Ahora son los estudiantes de las clases medias los que quieren preservar la seguridad social.</w:t>
      </w:r>
    </w:p>
    <w:p>
      <w:pPr>
        <w:pStyle w:val="Normal"/>
        <w:jc w:val="both"/>
        <w:rPr/>
      </w:pPr>
      <w:r>
        <w:rPr/>
      </w:r>
    </w:p>
    <w:p>
      <w:pPr>
        <w:pStyle w:val="Normal"/>
        <w:jc w:val="both"/>
        <w:rPr/>
      </w:pPr>
      <w:r>
        <w:rPr/>
        <w:t>En los años sesenta la juventud francesa se rebeló contra el orden burgués establecido buscando una nueva sociedad que rompiera con los viejos tabúes de la ley y el orden. Los hijos de aquella generación se sienten amenazados por las leyes laborales que el gobierno Villepin quiere introducir y que permitirían prácticamente el despido libre de un día para el otro. Las protestas están basadas en la precariedad laboral y en los bajos sueldos con los que se encontrarán los universitarios cuando empiecen a ejercer su profesión.</w:t>
      </w:r>
    </w:p>
    <w:p>
      <w:pPr>
        <w:pStyle w:val="Normal"/>
        <w:jc w:val="both"/>
        <w:rPr/>
      </w:pPr>
      <w:r>
        <w:rPr/>
      </w:r>
    </w:p>
    <w:p>
      <w:pPr>
        <w:pStyle w:val="Normal"/>
        <w:jc w:val="both"/>
        <w:rPr/>
      </w:pPr>
      <w:r>
        <w:rPr/>
        <w:t>Un folleto distribuído en el Campus de la Universidad de Nanterre reflejaba el miedo y la incertidumbre de la juventud que tropieza con los signos más pesimistas de la globalización. Decía la nota: “¿Cómo se supone que se pueda encontrar un apartamento y construir un futuro cuando se puede perder el trabajo de un día para otro?”.</w:t>
      </w:r>
    </w:p>
    <w:p>
      <w:pPr>
        <w:pStyle w:val="Normal"/>
        <w:jc w:val="both"/>
        <w:rPr/>
      </w:pPr>
      <w:r>
        <w:rPr/>
      </w:r>
    </w:p>
    <w:p>
      <w:pPr>
        <w:pStyle w:val="Normal"/>
        <w:jc w:val="both"/>
        <w:rPr/>
      </w:pPr>
      <w:r>
        <w:rPr/>
        <w:t>El problema de los jóvenes franceses, los marginados o los privilegiados por una buena educación, es general en toda Europa. Ha desaparecido la seguridad en el trabajo. Un 23 por ciento de jóvenes franceses están en el paro y no parece que las medidas de Villepin pensadas para combatir el desempleo, puedan cambiar la situación.</w:t>
      </w:r>
    </w:p>
    <w:p>
      <w:pPr>
        <w:pStyle w:val="Normal"/>
        <w:jc w:val="both"/>
        <w:rPr/>
      </w:pPr>
      <w:r>
        <w:rPr/>
      </w:r>
    </w:p>
    <w:p>
      <w:pPr>
        <w:pStyle w:val="Normal"/>
        <w:jc w:val="both"/>
        <w:rPr/>
      </w:pPr>
      <w:r>
        <w:rPr/>
        <w:t>Los manifestantes de noviembre y los de marzo son espontáneos, no tienen un liderazgo claro y no saben exactamente que quieren. Pero saben que su futuro es mucho más negro que el de sus padres y el de generaciones anteriores.</w:t>
      </w:r>
    </w:p>
    <w:p>
      <w:pPr>
        <w:pStyle w:val="Normal"/>
        <w:jc w:val="both"/>
        <w:rPr/>
      </w:pPr>
      <w:r>
        <w:rPr/>
      </w:r>
    </w:p>
    <w:p>
      <w:pPr>
        <w:pStyle w:val="Normal"/>
        <w:jc w:val="both"/>
        <w:rPr/>
      </w:pPr>
      <w:r>
        <w:rPr/>
        <w:t>Europa vive los tiempos de paz y de progreso más remarcables de los últimos tiempos. No hay posibilidad de una guerra en el horizonte. Los europeos viajan, disfrutan y gozan de un bienestar que garantiza una cierta seguridad colectiva a cargo del Estado. Con gobiernos de izquierda y de derecha.</w:t>
      </w:r>
    </w:p>
    <w:p>
      <w:pPr>
        <w:pStyle w:val="Normal"/>
        <w:jc w:val="both"/>
        <w:rPr/>
      </w:pPr>
      <w:r>
        <w:rPr/>
      </w:r>
    </w:p>
    <w:p>
      <w:pPr>
        <w:pStyle w:val="Normal"/>
        <w:jc w:val="both"/>
        <w:rPr/>
      </w:pPr>
      <w:r>
        <w:rPr/>
        <w:t>Pero el problema de insatisfacción y de miedo al futuro existe en toda la Unión. Los jóvenes lo perciben con más preocupación. Sin recurrir a la demagogia se observa cómo las grandes multinacionales multiplican trimestralmente sus beneficios, las empresas miden su gestión por los beneficios fijándose exclusivamente en los costes mientras que los bienes de consumo proceden de otras partes del mundo con igual calidad y con precios más asequibles.</w:t>
      </w:r>
    </w:p>
    <w:p>
      <w:pPr>
        <w:pStyle w:val="Normal"/>
        <w:jc w:val="both"/>
        <w:rPr/>
      </w:pPr>
      <w:r>
        <w:rPr/>
        <w:t>Conviene tener cuidado -antes que sea demasiado tarde- con el dominio del éxito, del beneficio, de la liberación sin tener en cuenta cómo todos esos factores afectan a millones de personas concretas.</w:t>
      </w:r>
    </w:p>
    <w:p>
      <w:pPr>
        <w:pStyle w:val="Normal"/>
        <w:jc w:val="both"/>
        <w:rPr/>
      </w:pPr>
      <w:r>
        <w:rPr/>
      </w:r>
    </w:p>
    <w:p>
      <w:pPr>
        <w:pStyle w:val="Normal"/>
        <w:jc w:val="both"/>
        <w:rPr/>
      </w:pPr>
      <w:r>
        <w:rPr/>
        <w:t>El mal de esta Europa tranquila y modélica es no darse cuenta de que todo el éxito alcanzado puede dilapidarse si no se tienen en cuenta cuestiones tan básicas como el esfuerzo, el conocimiento, la iniciativa y el imprescindible reparto de la riqueza entre los que tienen mucho y los que no tienen casi nada, ni siquiera la esperanza de un futuro con cierta esperanza.</w:t>
      </w:r>
    </w:p>
    <w:p>
      <w:pPr>
        <w:pStyle w:val="Normal"/>
        <w:jc w:val="both"/>
        <w:rPr/>
      </w:pPr>
      <w:r>
        <w:rPr/>
      </w:r>
    </w:p>
    <w:p>
      <w:pPr>
        <w:pStyle w:val="Normal"/>
        <w:jc w:val="both"/>
        <w:rPr/>
      </w:pPr>
      <w:r>
        <w:rPr/>
        <w:t>El fin del comunismo y el emerger de un mercado amplísimo supusieron barra libre para la economía neoliberal. La gran receta. Es más: la norma única sin alternativa posible. Y las sociedades del Estado del bienestar occidental zozobran. Fallan todos los resortes y la brecha se hace cada vez más ancha y honda. Estados Unidos, campeón de la libertad de mercado, desmontó el andamiaje del New Deal roosveltiano. Margaret Thatcher y Tony Blair han seguido con decisión el cambio de rumbo. Pero los estados continentales europeos, los gobiernos europeos, los políticos europeos, se mueven con un estrecho margen de maniobra. Desfloran el Estado protector hoja a hoja, pétalo a pétalo, ante la gran pregunta: ¿no hay alternativa?, ¿es obligado agachar la cabeza y aceptar que hemos entrado en el único, angosto, camino andadero?</w:t>
      </w:r>
    </w:p>
    <w:p>
      <w:pPr>
        <w:pStyle w:val="Normal"/>
        <w:jc w:val="both"/>
        <w:rPr/>
      </w:pPr>
      <w:r>
        <w:rPr/>
      </w:r>
    </w:p>
    <w:p>
      <w:pPr>
        <w:pStyle w:val="Normal"/>
        <w:jc w:val="both"/>
        <w:rPr/>
      </w:pPr>
      <w:r>
        <w:rPr/>
        <w:t>La cuestión es cómo quemar las naves sin provocar tremendas convulsiones. Que no aparezca, visible de un golpe, la descripción del futuro que el analista francés François Khan expone: “Precariedad laboral de larga duración, tribalismo generalizado, búsqueda compulsiva de la ganancia a cualquier precio, exasperación de las relaciones intersociales, egoísmo institucionalizado, encierro en el comunitarismo, exasperación de las relaciones de dominación y violencia, relegación, amoralidad, fracturación de la sociedad”.</w:t>
      </w:r>
    </w:p>
    <w:p>
      <w:pPr>
        <w:pStyle w:val="Normal"/>
        <w:jc w:val="both"/>
        <w:rPr/>
      </w:pPr>
      <w:r>
        <w:rPr/>
        <w:t>¿Negras tintas, predicciones excesivamente tenebrosas? Basta mirar en torno: lentamente, en una pendiente más o menos graduable, los síntomas van aflorando pese a la fuerza de la inercia, a las muchas aportaciones que concurren en el trabajo de anestesiar la conciencia colectiva, el sentido crítico, la exigencia de transparencia.</w:t>
      </w:r>
    </w:p>
    <w:p>
      <w:pPr>
        <w:pStyle w:val="Normal"/>
        <w:jc w:val="both"/>
        <w:rPr/>
      </w:pPr>
      <w:r>
        <w:rPr/>
      </w:r>
    </w:p>
    <w:p>
      <w:pPr>
        <w:pStyle w:val="Normal"/>
        <w:jc w:val="both"/>
        <w:rPr/>
      </w:pPr>
      <w:r>
        <w:rPr/>
        <w:t>Hay países, colectividades, que todavía no perciben que el agua les llega a la cintura.</w:t>
      </w:r>
    </w:p>
    <w:p>
      <w:pPr>
        <w:pStyle w:val="Normal"/>
        <w:jc w:val="both"/>
        <w:rPr/>
      </w:pPr>
      <w:r>
        <w:rPr/>
        <w:t>Sigue dando vueltas el carrusel del consumo, sirviéndose del endeudamiento de por vida, del trabajo a salto de mata y las previsiones personales en plazos cada vez más breves.</w:t>
      </w:r>
    </w:p>
    <w:p>
      <w:pPr>
        <w:pStyle w:val="Normal"/>
        <w:jc w:val="both"/>
        <w:rPr/>
      </w:pPr>
      <w:r>
        <w:rPr/>
      </w:r>
    </w:p>
    <w:p>
      <w:pPr>
        <w:pStyle w:val="Normal"/>
        <w:jc w:val="both"/>
        <w:rPr/>
      </w:pPr>
      <w:r>
        <w:rPr/>
        <w:t>Y Francia vive esta situación con creciente incomodidad. Percibe que los sacrosantos derechos adquiridos son moneda en caída libre. Que la “excepción francesa” pierde lustre y su papel en Europa y el mundo decrece al ritmo de la reducción del francés como lengua internacional y portadora de cultura…</w:t>
      </w:r>
    </w:p>
    <w:p>
      <w:pPr>
        <w:pStyle w:val="Normal"/>
        <w:jc w:val="both"/>
        <w:rPr/>
      </w:pPr>
      <w:r>
        <w:rPr/>
        <w:t>Hay motivos para que cunda un malestar creciente y que con él se muestre una de las cualidades de los franceses, que tantas tienen. Es la capacidad de reclamación, de exigencia respecto al poder…</w:t>
      </w:r>
    </w:p>
    <w:p>
      <w:pPr>
        <w:pStyle w:val="Normal"/>
        <w:jc w:val="both"/>
        <w:rPr/>
      </w:pPr>
      <w:r>
        <w:rPr/>
        <w:t>Ahora, la malhadada ley de contrato de primer empleo establece el despido libre para una juventud que padece la lacra del paro en un veinte por ciento. Es una medida mezquina, en el camino de la devaluación sistemática del trabajo.</w:t>
      </w:r>
    </w:p>
    <w:p>
      <w:pPr>
        <w:pStyle w:val="Normal"/>
        <w:jc w:val="both"/>
        <w:rPr/>
      </w:pPr>
      <w:r>
        <w:rPr/>
      </w:r>
    </w:p>
    <w:p>
      <w:pPr>
        <w:pStyle w:val="Normal"/>
        <w:jc w:val="both"/>
        <w:rPr/>
      </w:pPr>
      <w:r>
        <w:rPr/>
        <w:t>¿Tanto significa una ley de escaso rango, aunque sea en la línea neoliberal, para que el Gobierno de Villepin arriesgue un choque frontal con la juventud escolar, bien vista por gran parte de la opinión, y se obstine en mantenerla?</w:t>
      </w:r>
    </w:p>
    <w:p>
      <w:pPr>
        <w:pStyle w:val="Normal"/>
        <w:jc w:val="both"/>
        <w:rPr/>
      </w:pPr>
      <w:r>
        <w:rPr/>
      </w:r>
    </w:p>
    <w:p>
      <w:pPr>
        <w:pStyle w:val="Normal"/>
        <w:jc w:val="both"/>
        <w:rPr/>
      </w:pPr>
      <w:r>
        <w:rPr/>
        <w:t>Dominique Villepin parece decidido a mantener su pulso con los sindicatos y los estudiantes hasta el final. El primer ministro francés, poco impresionado al parecer por las movilizaciones y por las múltiples voces que le piden más flexibilidad, se mantiene firme en su negativa a retirar o suspender el polémico contrato, mientras reitera su oferta a los interlocutores sociales de abrir negociaciones para pactar “mejoras”. En esta batalla, en la que se juega sus posibilidades de optar al Elíseo en las elecciones presidenciales de 2007, Villepin está demostrando temple, sangre fría y una gran determinación. Otra cosa será que el presidente de la República, o su mayor “competidor”, Nicolas Sarkozy le dejen llevar esta estrategia hasta las últimas consecuencias: a fin de cuentas, no es sólo la carrera política del primer ministro lo que está en juego, sino la cohesión social del país.</w:t>
      </w:r>
    </w:p>
    <w:p>
      <w:pPr>
        <w:pStyle w:val="Normal"/>
        <w:jc w:val="both"/>
        <w:rPr/>
      </w:pPr>
      <w:r>
        <w:rPr/>
      </w:r>
    </w:p>
    <w:p>
      <w:pPr>
        <w:pStyle w:val="Normal"/>
        <w:jc w:val="both"/>
        <w:rPr/>
      </w:pPr>
      <w:r>
        <w:rPr/>
        <w:t>Villepin ha obtenido el apoyo de una veintena de presidentes y directivos de grandes empresas, a quienes reunió en el palacio de Matignon. Además, parece persuadido, de acuerdo con lo que le transmiten algunos de sus colaboradores, de que el movimiento de contestación al CPE ha llegado ya a su techo y de que a partir de ello empezará a desgastarse y perder empuje. Acaso esté en lo cierto, a tenor de la inquietud que expresan también algunos líderes sindicales. Pero este escenario puede cambiar en horas, sobre todo si se produce un acontecimiento dramático.</w:t>
      </w:r>
    </w:p>
    <w:p>
      <w:pPr>
        <w:pStyle w:val="Normal"/>
        <w:jc w:val="both"/>
        <w:rPr/>
      </w:pPr>
      <w:r>
        <w:rPr/>
      </w:r>
    </w:p>
    <w:p>
      <w:pPr>
        <w:pStyle w:val="Normal"/>
        <w:jc w:val="both"/>
        <w:rPr/>
      </w:pPr>
      <w:r>
        <w:rPr/>
        <w:t>La batalla del CPE, más allá de su dimensión económica y social, tiene un sustrato político de primer orden. La firmeza, u obstinación -según se mire-, que está demostrando Villepin tiene mucho que ver con la convicción de que si sale derrotado del envite sus posibilidades de optar al Eliseo en las elecciones de 2007 quedarían radicalmente menguadas, si no totalmente liquidadas. La sombra del fracaso de Édouard Balladur en las presidenciales de 1995, a las que llegó tocado por un conflicto muy similar al actual, está muy presente. Balladur, forzado en 1994 a retirar un proyecto de otro contrato dirigido a los jóvenes -el contrato de inserción profesional (CPI)- a causa de la amplia contestación social, salió derrotado un año después por el otro candidato de la derecha: Jacques Chirac.</w:t>
      </w:r>
    </w:p>
    <w:p>
      <w:pPr>
        <w:pStyle w:val="Normal"/>
        <w:jc w:val="both"/>
        <w:rPr/>
      </w:pPr>
      <w:r>
        <w:rPr/>
      </w:r>
    </w:p>
    <w:p>
      <w:pPr>
        <w:pStyle w:val="Normal"/>
        <w:jc w:val="both"/>
        <w:rPr/>
      </w:pPr>
      <w:r>
        <w:rPr/>
        <w:t>Puestos a jugar a todo o nada, Villepin puede convertir esta batalla en una oportunidad inmejorable para disputar a Nicolas Sarkozy, presidente de la UMP y ministro del interior, el liderazgo de la derecha. No en vano, y según revelan sondeos inmediatos, el electorado de la UMP  manifiesta deseos de que el Gobierno se mantenga firme frente al desafío de los sindicatos y de los partidos de izquierda. Tanto más cuanto la historia reciente de los gobiernos de la derecha en Francia revela una incapacidad manifiesta para aguantar la presión de la calle. El último caso data de hace solamente un año, cuando el Ejecutivo de Jean-Pierre Raffarin retiró el proyecto de reforma del bachillerato del entonces ministro de Educación, François Fillon, ante la presión de los estudiantes.</w:t>
      </w:r>
    </w:p>
    <w:p>
      <w:pPr>
        <w:pStyle w:val="Normal"/>
        <w:jc w:val="both"/>
        <w:rPr/>
      </w:pPr>
      <w:r>
        <w:rPr/>
      </w:r>
    </w:p>
    <w:p>
      <w:pPr>
        <w:pStyle w:val="Normal"/>
        <w:jc w:val="both"/>
        <w:rPr/>
      </w:pPr>
      <w:r>
        <w:rPr/>
        <w:t>Si Villepin sale triunfante de su arriesgada apuesta, no sólo saldrá reforzado, sino que por el camino habrá cambiado por completo las coordenadas políticas, según las cuales Sarkozy, el líder más popular de la derecha, encarna la imagen de las reformas y de la ruptura. El líder de la UMP, candidato declarado al Elíseo, ha guardado durante días un prudente silencio, obligado a demostrar solidaridad con el Gobierno del que forma parte, pero reacio a mojarse en defensa de un proyecto que si sale mal, puede arrastrar a la derecha -él incluído- al abismo, y que si sale bien, dará alas a su principal rival. Cuando rompió el silencio, sólo fue para pedir “diálogo con los jóvenes”…</w:t>
      </w:r>
    </w:p>
    <w:p>
      <w:pPr>
        <w:pStyle w:val="Normal"/>
        <w:jc w:val="both"/>
        <w:rPr/>
      </w:pPr>
      <w:r>
        <w:rPr/>
      </w:r>
    </w:p>
    <w:p>
      <w:pPr>
        <w:pStyle w:val="Normal"/>
        <w:jc w:val="both"/>
        <w:rPr/>
      </w:pPr>
      <w:r>
        <w:rPr/>
        <w:t>La última hoguera de “Nerón”</w:t>
      </w:r>
    </w:p>
    <w:p>
      <w:pPr>
        <w:pStyle w:val="Normal"/>
        <w:jc w:val="both"/>
        <w:rPr/>
      </w:pPr>
      <w:r>
        <w:rPr/>
      </w:r>
    </w:p>
    <w:p>
      <w:pPr>
        <w:pStyle w:val="Normal"/>
        <w:jc w:val="both"/>
        <w:rPr/>
      </w:pPr>
      <w:r>
        <w:rPr/>
        <w:t>La crisis provocada por el CPE ratifica la fama de arrogante del primer ministro francés Villepin.</w:t>
      </w:r>
    </w:p>
    <w:p>
      <w:pPr>
        <w:pStyle w:val="Normal"/>
        <w:jc w:val="both"/>
        <w:rPr/>
      </w:pPr>
      <w:r>
        <w:rPr/>
        <w:t>“</w:t>
      </w:r>
      <w:r>
        <w:rPr/>
        <w:t xml:space="preserve">Usted no puede nombrarle para Matignon. En la situación de crisis en la que estamos, tendremos a Francia en la calle en unos meses”. Así le previno el ex primer ministro Francés Alain Juppé a Jacques Chirac en el 2005, cuando se disponía a colocar a Dominique de Villepin al frente del gobierno. </w:t>
      </w:r>
    </w:p>
    <w:p>
      <w:pPr>
        <w:pStyle w:val="Normal"/>
        <w:jc w:val="both"/>
        <w:rPr/>
      </w:pPr>
      <w:r>
        <w:rPr/>
        <w:t>No fue el único. También algunos líderes sindicales advirtieron al presidente francés en el mismo sentido, según explican Yves Derai y Aymeric Mantoux en su biografía del actual primer ministro, “El hombre que se amaba demasiado”. “Con Villepin en Matignon, la explosión social está garantizada”, le vaticinaron. Diez meses después de ser nombrado, su proyecto de contrato de primer empleo (CPE) dirigido a los jóvenes ha sacado a cientos de miles de franceses a las calles y ha colocado al país en una crisis de consecuencias incalculables.</w:t>
      </w:r>
    </w:p>
    <w:p>
      <w:pPr>
        <w:pStyle w:val="Normal"/>
        <w:jc w:val="both"/>
        <w:rPr/>
      </w:pPr>
      <w:r>
        <w:rPr/>
      </w:r>
    </w:p>
    <w:p>
      <w:pPr>
        <w:pStyle w:val="Normal"/>
        <w:jc w:val="both"/>
        <w:rPr/>
      </w:pPr>
      <w:r>
        <w:rPr/>
        <w:t>Muchos son los factores que han contribuído a esta explosión de descontento. Y no es uno de los menores la forma arrogante e intransigente con que Villepin ha llevado adelante su proyecto, desoyendo voces que desde el propio Gobierno le aconsejaban cautela e ignorando por completo a los sindicatos. Impetuoso, exaltado, audaz, implacable, autoritario, el Villepin que describen quienes han trabajado codo con codo con él o bajo sus órdenes ilustra un carácter poco dado al diálogo y la concertación. “Es preferible el sacrificio que el compromiso que desacredita”, escribió él mismo en el año 2001.</w:t>
      </w:r>
    </w:p>
    <w:p>
      <w:pPr>
        <w:pStyle w:val="Normal"/>
        <w:jc w:val="both"/>
        <w:rPr/>
      </w:pPr>
      <w:r>
        <w:rPr/>
      </w:r>
    </w:p>
    <w:p>
      <w:pPr>
        <w:pStyle w:val="Normal"/>
        <w:jc w:val="both"/>
        <w:rPr/>
      </w:pPr>
      <w:r>
        <w:rPr/>
        <w:t>A la esposa del presidente francés, Bernadette Chirac, mujer tan influyente como sagaz, se atribuye la ocurrencia de rebautizar a Dominique de Villepin como “Nerón”. Corría el año 1997 y aún ardían las brasas de la catastrófica decisión de Jacques Chirac de disolver anticipadamente la Asamblea Nacional y convocar elecciones. Aquella temeraria jugada, que llevó al Gobierno al socialista Lionel Jospin e inauguró una nueva etapa de cohabitación, tenía por objetivo arreglar las cuentas en el seno de la propia derecha tras la batalla fraticida que había enfrentado a Chirac y Édouard Balladur en 1995 -con victoria del primero- y conseguir una mayoría más amoldada al nuevo inquilino del Elíseo. Villepin fue el principal ideólogo e impulsor de aquella fracasada estrategia, que ilustra la brutalidad con que es capaz de conducirse el primer ministro francés.</w:t>
      </w:r>
    </w:p>
    <w:p>
      <w:pPr>
        <w:pStyle w:val="Normal"/>
        <w:jc w:val="both"/>
        <w:rPr/>
      </w:pPr>
      <w:r>
        <w:rPr/>
      </w:r>
    </w:p>
    <w:p>
      <w:pPr>
        <w:pStyle w:val="Normal"/>
        <w:jc w:val="both"/>
        <w:rPr/>
      </w:pPr>
      <w:r>
        <w:rPr/>
        <w:t>Curiosamente, aquel sonado patinazo no acabó con su carrera política. “El presidente no me puede despedir. No podrá nunca. Él me ha introducido en el sancta sanctórum. Yo sé demasiadas cosas. En el exterior del sistema me convertiría en una bomba de relojería”, comentó por entonces un jactancioso Villepin, según recoge en su biografía de Chirac, “La tragedia del presidente”, el periodista Franz-Oliver Giesbert, director del seminario Le Point.</w:t>
      </w:r>
    </w:p>
    <w:p>
      <w:pPr>
        <w:pStyle w:val="Normal"/>
        <w:jc w:val="both"/>
        <w:rPr/>
      </w:pPr>
      <w:r>
        <w:rPr/>
        <w:t>Lo cierto es que Villepin, un prototipo de la aristocracia republicana que nunca ha ocupado un cargo electo ni se ha presentado jamás a unas elecciones, ha hecho toda su carrera política a la sombra de Chirac. Tras formarse en la prestigiosa Escuela Nacional de Administración (ENA) -en la misma promoción que los socialistas François Hollande y Ségolène Royal-, inició su carrera diplomática en el Quai d’Orsay, donde llegó a ser jefe de gabinete de Alain Juppé cuando éste fue ministro de Exteriores. Por entonces ya militaba en el RPR, antecedente de la actual UMP.</w:t>
      </w:r>
    </w:p>
    <w:p>
      <w:pPr>
        <w:pStyle w:val="Normal"/>
        <w:jc w:val="both"/>
        <w:rPr/>
      </w:pPr>
      <w:r>
        <w:rPr/>
      </w:r>
    </w:p>
    <w:p>
      <w:pPr>
        <w:pStyle w:val="Normal"/>
        <w:jc w:val="both"/>
        <w:rPr/>
      </w:pPr>
      <w:r>
        <w:rPr/>
        <w:t xml:space="preserve">Villepin dio definitivamente el salto a la política sumándose al equipo de campaña de Chirac para las elecciones presidenciales de 1995. </w:t>
      </w:r>
    </w:p>
    <w:p>
      <w:pPr>
        <w:pStyle w:val="Normal"/>
        <w:jc w:val="both"/>
        <w:rPr/>
      </w:pPr>
      <w:r>
        <w:rPr/>
        <w:t>Erigido en uno de sus más brillantes y entusiastas colaboradores, tras resultar elegido, Chirac le nombro secretario general de la Presidencia. Villepin tenía entonces 41 años.</w:t>
      </w:r>
    </w:p>
    <w:p>
      <w:pPr>
        <w:pStyle w:val="Normal"/>
        <w:jc w:val="both"/>
        <w:rPr/>
      </w:pPr>
      <w:r>
        <w:rPr/>
        <w:t>Ministro de Asuntos Exteriores (2002), donde explotó sus dones de orador en un célebre discurso contra la guerra de Irak pronunciado ante el Consejo de Seguridad de la ONU.</w:t>
      </w:r>
    </w:p>
    <w:p>
      <w:pPr>
        <w:pStyle w:val="Normal"/>
        <w:jc w:val="both"/>
        <w:rPr/>
      </w:pPr>
      <w:r>
        <w:rPr/>
        <w:t>Ministro de Interior (2004) y, finalmente, primer ministro (2005). Un cargo este último, en el que Villepin logró imponerse frente a la preferencia inicial de Chirac por la actual ministra de Defensa, Michèle Alliot-Marie.</w:t>
      </w:r>
    </w:p>
    <w:p>
      <w:pPr>
        <w:pStyle w:val="Normal"/>
        <w:jc w:val="both"/>
        <w:rPr/>
      </w:pPr>
      <w:r>
        <w:rPr/>
      </w:r>
    </w:p>
    <w:p>
      <w:pPr>
        <w:pStyle w:val="Normal"/>
        <w:jc w:val="both"/>
        <w:rPr/>
      </w:pPr>
      <w:r>
        <w:rPr/>
        <w:t>La relación entre Chirac y Villepin es muy estrecha, casi filial. El primer ministro, erigido en su delfín, es de las pocas personas, junto con Claude Chirac, su hija, que se permiten amonestar al presidente. Su influencia sobre Chirac ha crecido hasta tal punto en los últimos tiempos que muchos analistas sostienen que es Villepin quien lleva la batuta. Desde luego, comentarios como el que hizo una vez a la periodista de Le Figaro Anne Fulda no ayudan a desmentirlo: “Yo manejo el cerebro del presidente”, le dijo.</w:t>
      </w:r>
    </w:p>
    <w:p>
      <w:pPr>
        <w:pStyle w:val="Normal"/>
        <w:jc w:val="both"/>
        <w:rPr/>
      </w:pPr>
      <w:r>
        <w:rPr/>
        <w:t>De acuerdo con esta percepción, es también Villepin quien ha marcado en todo momento el camino a seguir en el asunto del CPE, un proyecto personal en el que el primer ministro confiaba para poder llegar a las elecciones presidenciales de 2007 -en las que se disputa la candidatura de la derecha con el líder de la UMP y ministro del Interior, Nicolas Sarkozy- con la basa de un radical descenso del paro. De ahí las prisas, las prisas que le han hecho huir de la negociación con los sindicatos como la peste.</w:t>
      </w:r>
    </w:p>
    <w:p>
      <w:pPr>
        <w:pStyle w:val="Normal"/>
        <w:jc w:val="both"/>
        <w:rPr/>
      </w:pPr>
      <w:r>
        <w:rPr/>
      </w:r>
    </w:p>
    <w:p>
      <w:pPr>
        <w:pStyle w:val="Normal"/>
        <w:jc w:val="both"/>
        <w:rPr/>
      </w:pPr>
      <w:r>
        <w:rPr/>
        <w:t xml:space="preserve">Poeta y escritor, rendido admirador de las figuras históricas de De Gaulle y Napoleón -“Yo soy bonapartista”, dijo en una ocasión-, Villepin busca un sentido épico en la política, a la que asocia el concepto de “misión”. A ratos intrépido general, a ratos gallo de pelea, una de las últimas frases que se le atribuyen tiene más que ver con el lenguaje cuartelario que con  su aquilatada elegancia. “Yo no haré como Balladur con el CIP (el contrato de inserción profesional, también dirigido a los jóvenes y retirado en 1994 después de una fuerte oposición social). Yo iré hasta el final. Yo tengo cojones”… </w:t>
      </w:r>
    </w:p>
    <w:p>
      <w:pPr>
        <w:pStyle w:val="Normal"/>
        <w:jc w:val="both"/>
        <w:rPr/>
      </w:pPr>
      <w:r>
        <w:rPr/>
      </w:r>
    </w:p>
    <w:p>
      <w:pPr>
        <w:pStyle w:val="Normal"/>
        <w:jc w:val="both"/>
        <w:rPr/>
      </w:pPr>
      <w:r>
        <w:rPr/>
        <w:t>La señora de Chirac, Bernadette, puso a Villepin el sobrenombre de “Nerón”. Lo hizo hace 10 años, aunque es ahora cuando el apelativo ha adquirido una verdadera dimensión incendiaria: la actual crisis estudiantil apuntilla la era del presidente de la República después de haber ardido la periferia, la Constitución Europea y la identidad nacional.</w:t>
      </w:r>
    </w:p>
    <w:p>
      <w:pPr>
        <w:pStyle w:val="Normal"/>
        <w:jc w:val="both"/>
        <w:rPr/>
      </w:pPr>
      <w:r>
        <w:rPr/>
        <w:t>Chirac no quiere (al menos, hasta el momento de escribir este artículo) sacrificar a su primer ministro. Prefiere condenarse con él…</w:t>
      </w:r>
    </w:p>
    <w:p>
      <w:pPr>
        <w:pStyle w:val="Normal"/>
        <w:jc w:val="both"/>
        <w:rPr/>
      </w:pPr>
      <w:r>
        <w:rPr/>
        <w:t>Cuando el actual ministro del Interior, Nicolas Sarkozy, fue convocado en el Elíseo por Chirac después de muchas deliberaciones e incertidumbres, no fue para concederle el título de primer ministro, sino para explicarle las razones que habían alentado la designación definitiva de Villepin, su rival, su enemigo.</w:t>
      </w:r>
    </w:p>
    <w:p>
      <w:pPr>
        <w:pStyle w:val="Normal"/>
        <w:jc w:val="both"/>
        <w:rPr/>
      </w:pPr>
      <w:r>
        <w:rPr/>
        <w:t>“</w:t>
      </w:r>
      <w:r>
        <w:rPr/>
        <w:t>Lo más seguro es que yo no vuelva a ser candidato a la Presidencia. Y en ese caso, tú tendrás necesidad de mí”, le decía Chirac invitándole -cínicamente- a emprender el camino al Elíseo.</w:t>
      </w:r>
    </w:p>
    <w:p>
      <w:pPr>
        <w:pStyle w:val="Normal"/>
        <w:jc w:val="both"/>
        <w:rPr/>
      </w:pPr>
      <w:r>
        <w:rPr/>
        <w:t>-“No lo creo”, respondió “Sarko”.</w:t>
      </w:r>
    </w:p>
    <w:p>
      <w:pPr>
        <w:pStyle w:val="Normal"/>
        <w:jc w:val="both"/>
        <w:rPr/>
      </w:pPr>
      <w:r>
        <w:rPr/>
        <w:t>-“Por qué”, medió el presidente.</w:t>
      </w:r>
    </w:p>
    <w:p>
      <w:pPr>
        <w:pStyle w:val="Normal"/>
        <w:jc w:val="both"/>
        <w:rPr/>
      </w:pPr>
      <w:r>
        <w:rPr/>
        <w:t>-“Francia ha guillotinado a un rey y a todos sus herederos. Nuestro país no ama a los discípulos (…)</w:t>
      </w:r>
    </w:p>
    <w:p>
      <w:pPr>
        <w:pStyle w:val="Normal"/>
        <w:jc w:val="both"/>
        <w:rPr/>
      </w:pPr>
      <w:r>
        <w:rPr/>
        <w:t>Ahora bien, si me considera el mejor, ¿por qué no me nombra primer ministro?”, añadió el “delfín” maldito.</w:t>
      </w:r>
    </w:p>
    <w:p>
      <w:pPr>
        <w:pStyle w:val="Normal"/>
        <w:jc w:val="both"/>
        <w:rPr/>
      </w:pPr>
      <w:r>
        <w:rPr/>
        <w:t>Fue el comienzo de una conversación áspera, violenta…</w:t>
      </w:r>
    </w:p>
    <w:p>
      <w:pPr>
        <w:pStyle w:val="Normal"/>
        <w:jc w:val="both"/>
        <w:rPr/>
      </w:pPr>
      <w:r>
        <w:rPr/>
        <w:t>Chirac sabía que Sarkozy discrepaba de las grandes líneas maestras –modelo social, UE, entrada de Turquía, proteccionismo- así que el riesgo de elegirlo podría suponer una amenaza a la propia autoridad del jefe del Estado.</w:t>
      </w:r>
    </w:p>
    <w:p>
      <w:pPr>
        <w:pStyle w:val="Normal"/>
        <w:jc w:val="both"/>
        <w:rPr/>
      </w:pPr>
      <w:r>
        <w:rPr/>
        <w:t>Sin olvidar que Chirac también exigía a Sarkozy renunciar a la presidencia del partido (UMP) en caso de aceptar el cargo de ministro del Interior. No hubo manera de convencerle. Al contrario, las pretensiones del presidente francés provocaron una declaración política de guerra explícita:</w:t>
      </w:r>
    </w:p>
    <w:p>
      <w:pPr>
        <w:pStyle w:val="Normal"/>
        <w:jc w:val="both"/>
        <w:rPr/>
      </w:pPr>
      <w:r>
        <w:rPr/>
        <w:t>-“Yo me he hecho con la presidencia del UMP contra usted. Si me la hubiera entregado, aceptaría devolvérsela, pero después de lo ocurrido no cuente con ello”.</w:t>
      </w:r>
    </w:p>
    <w:p>
      <w:pPr>
        <w:pStyle w:val="Normal"/>
        <w:jc w:val="both"/>
        <w:rPr/>
      </w:pPr>
      <w:r>
        <w:rPr/>
        <w:t>-“Vas a humillarme”, responde Chirac tratándolo de tú.</w:t>
      </w:r>
    </w:p>
    <w:p>
      <w:pPr>
        <w:pStyle w:val="Normal"/>
        <w:jc w:val="both"/>
        <w:rPr/>
      </w:pPr>
      <w:r>
        <w:rPr/>
        <w:t>“</w:t>
      </w:r>
      <w:r>
        <w:rPr/>
        <w:t>Lo veremos”, contesta Sarkozy plenamente conciente de que había comenzado el duelo parricida de las presidenciales de 2007.</w:t>
      </w:r>
    </w:p>
    <w:p>
      <w:pPr>
        <w:pStyle w:val="Normal"/>
        <w:jc w:val="both"/>
        <w:rPr/>
      </w:pPr>
      <w:r>
        <w:rPr/>
        <w:t>Hasta aquí uno de los pasajes más reveladores e inquietantes del libro “La tragedia del presidente”, de Franz-Olivier Giesbert, director del semanario “Le Point”, allegado al círculo inmediato del presidente y autor de una sentencia que ahora suena reveladora: “El día que Chirac eligió a Villepin se produjo la defunción política del presidente. Esta vez, sin resurrección ni esperanza”…</w:t>
      </w:r>
    </w:p>
    <w:p>
      <w:pPr>
        <w:pStyle w:val="Normal"/>
        <w:jc w:val="both"/>
        <w:rPr/>
      </w:pPr>
      <w:r>
        <w:rPr/>
      </w:r>
    </w:p>
    <w:p>
      <w:pPr>
        <w:pStyle w:val="Normal"/>
        <w:jc w:val="both"/>
        <w:rPr/>
      </w:pPr>
      <w:r>
        <w:rPr/>
        <w:t>La pasarela de políticos en el Elíseo (El Mundo - 19/2/06)</w:t>
      </w:r>
    </w:p>
    <w:p>
      <w:pPr>
        <w:pStyle w:val="Normal"/>
        <w:jc w:val="both"/>
        <w:rPr/>
      </w:pPr>
      <w:r>
        <w:rPr/>
      </w:r>
    </w:p>
    <w:p>
      <w:pPr>
        <w:pStyle w:val="Normal"/>
        <w:jc w:val="both"/>
        <w:rPr/>
      </w:pPr>
      <w:r>
        <w:rPr/>
        <w:t>“</w:t>
      </w:r>
      <w:r>
        <w:rPr/>
        <w:t>Las elecciones están previstas en primavera de 2007, pero Nicolas Sarkozy presentó ayer (18/2) su propia campaña electoral al frente del partido en el poder (UMP). El lema, “Imaginemos la Francia de después”, implica la jubilación de Chirac y ha provocado un extraordinario malestar en el centro derecha, pero es prematuro descartar candidatos o favoritos.</w:t>
      </w:r>
    </w:p>
    <w:p>
      <w:pPr>
        <w:pStyle w:val="Normal"/>
        <w:jc w:val="both"/>
        <w:rPr/>
      </w:pPr>
      <w:r>
        <w:rPr/>
        <w:t>Mucho más cuando unos y otros, de izquierda a derecha, parecen haberse inscripto en un concurso de belleza para ganar reputación mediática camino de los comicios. Incluidas las operaciones de cirugía estética, los arreglos dentales, los estiramientos de piel y las terapias rejuvenecedoras.</w:t>
      </w:r>
    </w:p>
    <w:p>
      <w:pPr>
        <w:pStyle w:val="Normal"/>
        <w:jc w:val="both"/>
        <w:rPr/>
      </w:pPr>
      <w:r>
        <w:rPr/>
        <w:t>¿Ha cundido el “complejo” de Berlusconi? Algunos ejemplos parecen demostrarlo, Dominique de Villepin, cuyo aspecto eternamente bronceado requiere sesiones de rayos UVA y paseos en barca. Sin olvidar que el propio jefe de Gobierno ha decidido extirparse la verruga que antaño deslucía su noble entrecejo.</w:t>
      </w:r>
    </w:p>
    <w:p>
      <w:pPr>
        <w:pStyle w:val="Normal"/>
        <w:jc w:val="both"/>
        <w:rPr/>
      </w:pPr>
      <w:r>
        <w:rPr/>
        <w:t>Estas cosas se hacen disimuladamente. Aprovechando unas vacaciones, un período de exilio, un viaje circunstancial al extranjero. O sea, que ningún político francés ha llegado tan lejos como “Il Cavaliere”, ausente durante un mes de la vida política porque consideraba improrrogable la liposucción, el “lifting” y el transplante capilar.</w:t>
      </w:r>
    </w:p>
    <w:p>
      <w:pPr>
        <w:pStyle w:val="Normal"/>
        <w:jc w:val="both"/>
        <w:rPr/>
      </w:pPr>
      <w:r>
        <w:rPr/>
        <w:t>Son las tentaciones del narcisismo. Sin distinción de partidos, de tendencias, ni de países. Strauss-Kahn, aspirante socialista al trono de Chirac, se ha avenido a despojarse de las bolsas de los párpados en beneficio de una imagen menos cansada o menos aburrida. También ha perdido peso y admite frecuentar el gimnasio, aunque el mejor atleta de los presidenciables se llama Nicolas Sarkozy a fuerza de correr, comer como un pajarito y renunciar a los tentadores placeres del vino.</w:t>
      </w:r>
    </w:p>
    <w:p>
      <w:pPr>
        <w:pStyle w:val="Normal"/>
        <w:jc w:val="both"/>
        <w:rPr/>
      </w:pPr>
      <w:r>
        <w:rPr/>
        <w:t>Las encuestas de opinión pública le sitúan con el 56% del consenso de los franceses. Suficiente para marcar diferencias con Dominique de Villepin. E insuficiente, sin embargo para alcanzar a Ségolène Royal, cuya popularidad en el electorado alcanza el 58% de la intención de voto, según demuestra un sondeo divulgado ayer (18/2) por el semanario “Le Figaro”.</w:t>
      </w:r>
    </w:p>
    <w:p>
      <w:pPr>
        <w:pStyle w:val="Normal"/>
        <w:jc w:val="both"/>
        <w:rPr/>
      </w:pPr>
      <w:r>
        <w:rPr/>
        <w:t>La dama socialista tiene a su favor una imagen elegante y de gusto transversal, aunque los encantos naturales no contradicen que haya decidido someterse a ciertos arreglillos. Empezando por un cambio de dentadura. Antes era accidentada. Ahora encaja como las teclas de un piano de cola, sin duda porque la sonrisa forma parte esencial de la naturaleza de un político. O porque Ségolène Royal se atiene a una tradición no escrita del socialismo presidencial.</w:t>
      </w:r>
    </w:p>
    <w:p>
      <w:pPr>
        <w:pStyle w:val="Normal"/>
        <w:jc w:val="both"/>
        <w:rPr/>
      </w:pPr>
      <w:r>
        <w:rPr/>
        <w:t>Hablamos de Francois Mitterrand. No porque la “Esfinge” cuidara su imagen obsesivamente, sino porque aceptó que le limaran los colmillos. Eran demasiado agresivos, demasiado carnívoros para un presidente de la República que también tenía la obligación de servir al electorado vegetariano.</w:t>
      </w:r>
    </w:p>
    <w:p>
      <w:pPr>
        <w:pStyle w:val="Normal"/>
        <w:jc w:val="both"/>
        <w:rPr/>
      </w:pPr>
      <w:r>
        <w:rPr/>
        <w:t>Su heredero en el Elíseo, Jacques Chirac, llevó -y lleva- bastante más lejos el culto a la propia imagen. Acostumbra a tener buen color, utiliza lentillas en lugar de gafas y recurre al tinte tradicional para vencer el avance de las canas.</w:t>
      </w:r>
    </w:p>
    <w:p>
      <w:pPr>
        <w:pStyle w:val="Normal"/>
        <w:jc w:val="both"/>
        <w:rPr/>
      </w:pPr>
      <w:r>
        <w:rPr/>
        <w:t>Los restantes detalles forman parte de la privacidad y de la indulgencia que preserva al jefe del Estado, aunque  los 73 años comienzan a pasarle factura”…</w:t>
      </w:r>
    </w:p>
    <w:p>
      <w:pPr>
        <w:pStyle w:val="Normal"/>
        <w:jc w:val="both"/>
        <w:rPr/>
      </w:pPr>
      <w:r>
        <w:rPr/>
      </w:r>
    </w:p>
    <w:p>
      <w:pPr>
        <w:pStyle w:val="Normal"/>
        <w:jc w:val="both"/>
        <w:rPr/>
      </w:pPr>
      <w:r>
        <w:rPr/>
        <w:t xml:space="preserve">Villepin, el error del casting (El Mundo - 19/3/06) </w:t>
      </w:r>
    </w:p>
    <w:p>
      <w:pPr>
        <w:pStyle w:val="Normal"/>
        <w:jc w:val="both"/>
        <w:rPr/>
      </w:pPr>
      <w:r>
        <w:rPr/>
      </w:r>
    </w:p>
    <w:p>
      <w:pPr>
        <w:pStyle w:val="Normal"/>
        <w:jc w:val="both"/>
        <w:rPr/>
      </w:pPr>
      <w:r>
        <w:rPr/>
        <w:t>“</w:t>
      </w:r>
      <w:r>
        <w:rPr/>
        <w:t>Para reemplazar a Jean-Pierre Raffarin tras el desastre del referéndum del 29 de mayo de 2005, Jacques Chirac tenía cuatro opciones: Nicolas Sarkozy, Jean-Louis Borloo, Michele Alliot-Marie y Dominique de Villepin. No quería por nada del mundo al presidente de la UMP que, a su juicio, sería algo así como meter al enemigo en casa. A Jean-Louis Borloo no le conocía lo suficiente como para confiarle las llaves del hotel Matignon, sede del Gobierno. Además, a Jacques Chirac le gustan los rostros familiares y los viejos amigos.</w:t>
      </w:r>
    </w:p>
    <w:p>
      <w:pPr>
        <w:pStyle w:val="Normal"/>
        <w:jc w:val="both"/>
        <w:rPr/>
      </w:pPr>
      <w:r>
        <w:rPr/>
        <w:t>Pensó seriamente en convertir a Michele Alliot-Marie en la primera mujer de derechas jefe de Gobierno. Pero la amplia victoria del “no” en el referéndum le condujo a optar por la apuesta temeraria de Dominique de Villepin, entronizando en la calle Varenne a su ministro más teatral, más original y más elegante. Es lo que suele denominarse (y lo que ya puede verificarse hoy) un tremendo error de casting.</w:t>
      </w:r>
    </w:p>
    <w:p>
      <w:pPr>
        <w:pStyle w:val="Normal"/>
        <w:jc w:val="both"/>
        <w:rPr/>
      </w:pPr>
      <w:r>
        <w:rPr/>
        <w:t>Es evidente que Dominique de Villepin no es ni una persona mediocre ni un personaje banal. Está dotado de fuego, de energía, de prestancia y de arrogancia. No teme a nada ni a nadie, ni siquiera a sí mismo, lo que le conduce a cometer errores. Tiene elegancia y lo sabe. Tiene elocuencia y abusa de ella. Cree profundamente en Francia, lo cual es una cualidad, pero también es en él una convicción desmesurada. Está repleto de ideas y de proyectos.</w:t>
      </w:r>
    </w:p>
    <w:p>
      <w:pPr>
        <w:pStyle w:val="Normal"/>
        <w:jc w:val="both"/>
        <w:rPr/>
      </w:pPr>
      <w:r>
        <w:rPr/>
        <w:t>Tiene opinión sobre todo y, además, concibe su propio papel como una extraordinaria pasión sacrificial. Contempla la historia como un drama eterno y la política como una comedia irrisoria. Villepin es un hombre de altibajos, de últimas contraofensivas y de salidas a la desesperada. Es profundamente pesimista y, sin embargo, valiente, irresistiblemente grandilocuente y prodigiosamente orgulloso de ser lo que es. Tiene tanto orgullo barroco que se torna sordo a las opiniones de los demás y ciego a sus propios errores.</w:t>
      </w:r>
    </w:p>
    <w:p>
      <w:pPr>
        <w:pStyle w:val="Normal"/>
        <w:jc w:val="both"/>
        <w:rPr/>
      </w:pPr>
      <w:r>
        <w:rPr/>
        <w:t>Mira a sus rivales como a enanos, a sus adversarios como impostores e, incluso, a su único superior, Jacques Chirac, como a alguien que le es inferior. Villepin es un poeta que habla como si estuviese desfilando, un patriota soñador, un europeo espabilado que no le hace ascos a la utilización de todo tipo de artimañas. Un caballero intrépido que cabalga casi siempre en cabeza y termina por quedarse solo y, además, ataca a menudo en la dirección equivocada. Es un hombre de rompe y rasga, más inteligente que reflexivo, más violento que metódico. Un húsar miope…</w:t>
      </w:r>
    </w:p>
    <w:p>
      <w:pPr>
        <w:pStyle w:val="Normal"/>
        <w:jc w:val="both"/>
        <w:rPr/>
      </w:pPr>
      <w:r>
        <w:rPr/>
        <w:t>Dominique de Villepin debía dar lustre a un triste quinquenio y bloquear el ascenso de Sarkozy. Pero confiar esa misión a Villepin era subestimar ampliamente al personaje: su individualismo feroz, su temeridad incontrolable, su inexperiencia política y su visión quimérica de Estado y de las características de la sociedad francesa…</w:t>
      </w:r>
    </w:p>
    <w:p>
      <w:pPr>
        <w:pStyle w:val="Normal"/>
        <w:jc w:val="both"/>
        <w:rPr/>
      </w:pPr>
      <w:r>
        <w:rPr/>
        <w:t>Su estilo autoritario, su fogosidad, su deseo de adelantarse a la música que toca el país, se encargaron de lo demás. Dominique de Villepin sólo se ve a sí mismo como un prestigioso innovador. Quiere dejar huella a cualquier precio y, para dejar huella, hay que sacudir a fondo el universo político. Y de ahí que acumulase reformas, hasta que se topó con la reforma que colmó el vaso”…</w:t>
      </w:r>
    </w:p>
    <w:p>
      <w:pPr>
        <w:pStyle w:val="Normal"/>
        <w:jc w:val="both"/>
        <w:rPr/>
      </w:pPr>
      <w:r>
        <w:rPr/>
      </w:r>
    </w:p>
    <w:p>
      <w:pPr>
        <w:pStyle w:val="Normal"/>
        <w:jc w:val="both"/>
        <w:rPr/>
      </w:pPr>
      <w:r>
        <w:rPr/>
        <w:t>CPE: tres siglas, un pretexto</w:t>
      </w:r>
    </w:p>
    <w:p>
      <w:pPr>
        <w:pStyle w:val="Normal"/>
        <w:jc w:val="both"/>
        <w:rPr/>
      </w:pPr>
      <w:r>
        <w:rPr/>
      </w:r>
    </w:p>
    <w:p>
      <w:pPr>
        <w:pStyle w:val="Normal"/>
        <w:jc w:val="both"/>
        <w:rPr/>
      </w:pPr>
      <w:r>
        <w:rPr/>
        <w:t>Joan Baez ha vuelto a cantar en París. Ahora tiene el aspecto de una gentil pensionista pero su actuación en un teatro marginal de la capital francesa le ha dado una pátina sesenta y ochista a la crisis estudiantil.</w:t>
      </w:r>
    </w:p>
    <w:p>
      <w:pPr>
        <w:pStyle w:val="Normal"/>
        <w:jc w:val="both"/>
        <w:rPr/>
      </w:pPr>
      <w:r>
        <w:rPr/>
        <w:t>La revuelta se reconoce con tres siglas: CPE. Significan Contrato de Primer Empleo, aunque muchos síntomas indican que la reforma en marcha se ha convertido en el mero pretexto de otras batallas encubiertas.</w:t>
      </w:r>
    </w:p>
    <w:p>
      <w:pPr>
        <w:pStyle w:val="Normal"/>
        <w:jc w:val="both"/>
        <w:rPr/>
      </w:pPr>
      <w:r>
        <w:rPr/>
      </w:r>
    </w:p>
    <w:p>
      <w:pPr>
        <w:pStyle w:val="Normal"/>
        <w:jc w:val="both"/>
        <w:rPr/>
      </w:pPr>
      <w:r>
        <w:rPr/>
        <w:t>Los universitarios han elegido como bandera las siglas malditas del contrato de primer empleo, aunque podrían haber desempolvado cualquier otro argumento incendiario. Su problema no es la precariedad laboral. Es el trabajo mismo y el retraso con el que acceden a una vida de adultos. De hecho, el 90% de los estudiantes de entre 20 y 25 años vivirían en la miseria si no contaran con sus progenitores. Hay una razón de fondo: la proliferación de los títulos universitarios ha devaluado su importancia en el mercado laboral. En mayo del 68 había un 15% de licenciados, hoy son más de dos tercios.</w:t>
      </w:r>
    </w:p>
    <w:p>
      <w:pPr>
        <w:pStyle w:val="Normal"/>
        <w:jc w:val="both"/>
        <w:rPr/>
      </w:pPr>
      <w:r>
        <w:rPr/>
      </w:r>
    </w:p>
    <w:p>
      <w:pPr>
        <w:pStyle w:val="Normal"/>
        <w:jc w:val="both"/>
        <w:rPr/>
      </w:pPr>
      <w:r>
        <w:rPr/>
        <w:t>La historia reciente de Francia se inscribe a golpe de la dinámica revolución-reforma. Es decir, que los avances provienen de una inercia plebiscitaria más o menos violenta y más o menos retórica. La situación actual, nada tiene que ver con una revolución. Al contrario, estudiantes y sindicatos se movilizan para evitar la reforma. Quieren preservar los derechos fundamentales del trabajador aunque el rumbo de la economía de mercado haya emprendido la dirección de la flexibilidad y del liberalismo.</w:t>
      </w:r>
    </w:p>
    <w:p>
      <w:pPr>
        <w:pStyle w:val="Normal"/>
        <w:jc w:val="both"/>
        <w:rPr/>
      </w:pPr>
      <w:r>
        <w:rPr/>
      </w:r>
    </w:p>
    <w:p>
      <w:pPr>
        <w:pStyle w:val="Normal"/>
        <w:jc w:val="both"/>
        <w:rPr/>
      </w:pPr>
      <w:r>
        <w:rPr/>
        <w:t>Hay que estar ciego y sordo para no constatar el nexo existente entre las revueltas y algaradas en los barrios periféricos de París el pasado otoño y las crecientes manifestaciones de los jóvenes contra el decreto ley relativo al contrato de primer empleo en varios lugares de Francia. Los jóvenes franceses de origen inmigrado manifiestan su sentimiento de irritación y cólera ante un Estado que no sólo les ha olvidado y apartado prácticamente de circulación, sino que sólo sabe dirigirse a ellos en términos de represión, como si estuvieran genéticamente abocados a la delincuencia y al estropicio.</w:t>
      </w:r>
    </w:p>
    <w:p>
      <w:pPr>
        <w:pStyle w:val="Normal"/>
        <w:jc w:val="both"/>
        <w:rPr/>
      </w:pPr>
      <w:r>
        <w:rPr/>
        <w:t xml:space="preserve">No se ha adoptado ni aplicado disposición o iniciativa alguna al respecto. </w:t>
      </w:r>
    </w:p>
    <w:p>
      <w:pPr>
        <w:pStyle w:val="Normal"/>
        <w:jc w:val="both"/>
        <w:rPr/>
      </w:pPr>
      <w:r>
        <w:rPr/>
      </w:r>
    </w:p>
    <w:p>
      <w:pPr>
        <w:pStyle w:val="Normal"/>
        <w:jc w:val="both"/>
        <w:rPr/>
      </w:pPr>
      <w:r>
        <w:rPr/>
        <w:t>Después de los suburbios, las facultades universitarias han sido los ámbitos ocupados por las voces críticas, en tanto que las calles se convertían en teatro de operaciones de una inmensa marea de protestas.</w:t>
      </w:r>
    </w:p>
    <w:p>
      <w:pPr>
        <w:pStyle w:val="Normal"/>
        <w:jc w:val="both"/>
        <w:rPr/>
      </w:pPr>
      <w:r>
        <w:rPr/>
        <w:t>Quienes desfilan por las calles de París, Rennes, Toulouse y de otras grandes ciudades francesas expresan una repulsa visceral contra la política de fin de reinado de Chirac. Actitud que, ciertamente, va más allá del simple rechazo de una ley.</w:t>
      </w:r>
    </w:p>
    <w:p>
      <w:pPr>
        <w:pStyle w:val="Normal"/>
        <w:jc w:val="both"/>
        <w:rPr/>
      </w:pPr>
      <w:r>
        <w:rPr/>
      </w:r>
    </w:p>
    <w:p>
      <w:pPr>
        <w:pStyle w:val="Normal"/>
        <w:jc w:val="both"/>
        <w:rPr/>
      </w:pPr>
      <w:r>
        <w:rPr/>
        <w:t xml:space="preserve">Francia está cansada, padece una modalidad de esclerosis que dificulta y entorpece cualquier tipo de política y arroja la sombra de la sospecha sobre cualquier forma de diálogo. Entre las políticas y los ciudadanos no media  concertación ni negociación alguna. Por el contrario, se abren paso la desconfianza y el recelo, la desestimación de un discurso político que ya no corresponde a las expectativas de los jóvenes, vivan en barrios pobres o universitarios. </w:t>
      </w:r>
    </w:p>
    <w:p>
      <w:pPr>
        <w:pStyle w:val="Normal"/>
        <w:jc w:val="both"/>
        <w:rPr/>
      </w:pPr>
      <w:r>
        <w:rPr/>
      </w:r>
    </w:p>
    <w:p>
      <w:pPr>
        <w:pStyle w:val="Normal"/>
        <w:jc w:val="both"/>
        <w:rPr/>
      </w:pPr>
      <w:r>
        <w:rPr/>
        <w:t>El estado no ha ofrecido nada a los cientos de miles de jóvenes de los suburbios, no ha adoptado ninguna medida concreta para lograr que cambie su situación.</w:t>
      </w:r>
    </w:p>
    <w:p>
      <w:pPr>
        <w:pStyle w:val="Normal"/>
        <w:jc w:val="both"/>
        <w:rPr/>
      </w:pPr>
      <w:r>
        <w:rPr/>
        <w:t>Los jóvenes que se manifiestan en las calles proclaman su rechazo radical de un sistema político que se distancia de las preocupaciones de la gente. Al propio tiempo, nos enteramos que las empresas, que han alcanzado beneficios extraordinarios, defienden el CPE, que las autoriza a despedir a un joven sin necesidad de dar motivo ni explicación alguna.</w:t>
      </w:r>
    </w:p>
    <w:p>
      <w:pPr>
        <w:pStyle w:val="Normal"/>
        <w:jc w:val="both"/>
        <w:rPr/>
      </w:pPr>
      <w:r>
        <w:rPr/>
      </w:r>
    </w:p>
    <w:p>
      <w:pPr>
        <w:pStyle w:val="Normal"/>
        <w:jc w:val="both"/>
        <w:rPr/>
      </w:pPr>
      <w:r>
        <w:rPr/>
        <w:t>Los jóvenes de las barriadas periféricas son, efectivamente, fanáticos en su deseo y aspiración a existir y vivir con dignidad, en su necesidad de ser conceptuados como franceses a todos los efectos. Dieron la señal de su repulsa del desprecio en el pasado mes de octubre.</w:t>
      </w:r>
    </w:p>
    <w:p>
      <w:pPr>
        <w:pStyle w:val="Normal"/>
        <w:jc w:val="both"/>
        <w:rPr/>
      </w:pPr>
      <w:r>
        <w:rPr/>
        <w:t xml:space="preserve">Quienes se oponen hoy a la política de Dominique de Villepin quieren participar en la construcción de su futuro y actuar sobre lo que se está preparando. Al sumarse a una protesta colectiva y  notablemente radical, esperan dar sentido a su vida en un país aquejado de diversos achaques y fallos de memoria –sobre todo, en lo concerniente a los muchachos de las barriadas-; un país que no distingue con claridad, un país que hace promesas y se olvida de cumplirlas.  </w:t>
      </w:r>
    </w:p>
    <w:p>
      <w:pPr>
        <w:pStyle w:val="Normal"/>
        <w:jc w:val="both"/>
        <w:rPr/>
      </w:pPr>
      <w:r>
        <w:rPr/>
      </w:r>
    </w:p>
    <w:p>
      <w:pPr>
        <w:pStyle w:val="Normal"/>
        <w:jc w:val="both"/>
        <w:rPr/>
      </w:pPr>
      <w:r>
        <w:rPr/>
        <w:t>C’est le monde renversé</w:t>
      </w:r>
    </w:p>
    <w:p>
      <w:pPr>
        <w:pStyle w:val="Normal"/>
        <w:jc w:val="both"/>
        <w:rPr/>
      </w:pPr>
      <w:r>
        <w:rPr/>
      </w:r>
    </w:p>
    <w:p>
      <w:pPr>
        <w:pStyle w:val="Normal"/>
        <w:jc w:val="both"/>
        <w:rPr/>
      </w:pPr>
      <w:r>
        <w:rPr/>
        <w:t>El día 1 de abril se celebraba en Francia el día de los inocentes, estrambote grotesco de una semana que ha pasado a la historia republicana por el alarde popular del martes anterior -dos millones de manifestantes- y por el discurso televisado de Jacques Chirac. No fue un mensaje a la nación sino un ejercicio de acrobacia, cuya naturaleza salomónica y partidista ha provocado un insólito caos político en el país. Veamos: la ley del contrato de Primer Empleo (CPE) podría publicarse inmediatamente en el Boletín Oficial del Estado con la firma de Jacques Chirac. El presidente había exigido el viernes anterior dos modificaciones sustanciales, pero ambas aparecerán en un texto de una proposición de ley distinta y sometida a la correspondiente tramitación parlamentaria.</w:t>
      </w:r>
    </w:p>
    <w:p>
      <w:pPr>
        <w:pStyle w:val="Normal"/>
        <w:jc w:val="both"/>
        <w:rPr/>
      </w:pPr>
      <w:r>
        <w:rPr/>
        <w:t>Dicho de otro modo: el jefe del Estado no ha devuelto el CPE a la Asamblea Nacional. Lo que ha hecho es alentar la creación de una ley que sustituirá la vigente en cuanto sea aprobada por sus señorías.</w:t>
      </w:r>
    </w:p>
    <w:p>
      <w:pPr>
        <w:pStyle w:val="Normal"/>
        <w:jc w:val="both"/>
        <w:rPr/>
      </w:pPr>
      <w:r>
        <w:rPr/>
        <w:t>Mientras tanto, el CPE de Villepin estará en vigor unos cuantos días sin la variación de una coma, aunque Chirac ha pedido que los empresarios tengan la cortesía de no aplicarla. Entonces, ¿por qué la ha firmado?</w:t>
      </w:r>
    </w:p>
    <w:p>
      <w:pPr>
        <w:pStyle w:val="Normal"/>
        <w:jc w:val="both"/>
        <w:rPr/>
      </w:pPr>
      <w:r>
        <w:rPr/>
        <w:t>El diario “Libération” considera que semejante maniobra delata un comportamiento esquizofrénico del jefe de Estado, aunque más bien parece que Chirac ha consumado un ejercicio de equilibrismo familiar.</w:t>
      </w:r>
    </w:p>
    <w:p>
      <w:pPr>
        <w:pStyle w:val="Normal"/>
        <w:jc w:val="both"/>
        <w:rPr/>
      </w:pPr>
      <w:r>
        <w:rPr/>
        <w:t xml:space="preserve">Con dos pretensiones: evitar la dimisión de Villepin y resolver el riesgo de una fractura profunda en el centro derecha, precisamente porque el jefe del partido en el poder, Nicolas Sarkozy, exigía la suspensión del CPE. </w:t>
      </w:r>
    </w:p>
    <w:p>
      <w:pPr>
        <w:pStyle w:val="Normal"/>
        <w:jc w:val="both"/>
        <w:rPr/>
      </w:pPr>
      <w:r>
        <w:rPr/>
      </w:r>
    </w:p>
    <w:p>
      <w:pPr>
        <w:pStyle w:val="Normal"/>
        <w:jc w:val="both"/>
        <w:rPr/>
      </w:pPr>
      <w:r>
        <w:rPr/>
        <w:t>La voz de los jóvenes</w:t>
      </w:r>
    </w:p>
    <w:p>
      <w:pPr>
        <w:pStyle w:val="Normal"/>
        <w:jc w:val="both"/>
        <w:rPr/>
      </w:pPr>
      <w:r>
        <w:rPr/>
      </w:r>
    </w:p>
    <w:p>
      <w:pPr>
        <w:pStyle w:val="Normal"/>
        <w:jc w:val="both"/>
        <w:rPr/>
      </w:pPr>
      <w:r>
        <w:rPr/>
        <w:t>BBCMundo.com  (4/4/06)</w:t>
      </w:r>
    </w:p>
    <w:p>
      <w:pPr>
        <w:pStyle w:val="Normal"/>
        <w:jc w:val="both"/>
        <w:rPr/>
      </w:pPr>
      <w:r>
        <w:rPr/>
      </w:r>
    </w:p>
    <w:p>
      <w:pPr>
        <w:pStyle w:val="Normal"/>
        <w:jc w:val="both"/>
        <w:rPr/>
      </w:pPr>
      <w:r>
        <w:rPr/>
        <w:t>“</w:t>
      </w:r>
      <w:r>
        <w:rPr/>
        <w:t>Los estudiantes lo tienen claro: el Contrato de Primer Empleo (CPE) defendido por el gobierno francés es para ellos un “Contrato para esclavos” o un “Contrato de Precariedad Eterna”.</w:t>
      </w:r>
    </w:p>
    <w:p>
      <w:pPr>
        <w:pStyle w:val="Normal"/>
        <w:jc w:val="both"/>
        <w:rPr/>
      </w:pPr>
      <w:r>
        <w:rPr/>
        <w:t>Ésta es para los jóvenes la traducción real de las siglas CPE.</w:t>
      </w:r>
    </w:p>
    <w:p>
      <w:pPr>
        <w:pStyle w:val="Normal"/>
        <w:jc w:val="both"/>
        <w:rPr/>
      </w:pPr>
      <w:r>
        <w:rPr/>
        <w:t>Los manifestantes consideran que la nueva ley facilita el despido y vuelve más precaria su situación laboral, considerada como una de las más preocupantes de Europa, pues la tasa de desempleo juvenil en algunos sectores alcanza el 40%.</w:t>
      </w:r>
    </w:p>
    <w:p>
      <w:pPr>
        <w:pStyle w:val="Normal"/>
        <w:jc w:val="both"/>
        <w:rPr/>
      </w:pPr>
      <w:r>
        <w:rPr/>
      </w:r>
    </w:p>
    <w:p>
      <w:pPr>
        <w:pStyle w:val="Normal"/>
        <w:jc w:val="both"/>
        <w:rPr/>
      </w:pPr>
      <w:r>
        <w:rPr/>
        <w:t>Tres jóvenes parisinos compartieron con BBC Mundo su punto de vista y sus experiencias.</w:t>
      </w:r>
    </w:p>
    <w:p>
      <w:pPr>
        <w:pStyle w:val="Normal"/>
        <w:jc w:val="both"/>
        <w:rPr/>
      </w:pPr>
      <w:r>
        <w:rPr/>
      </w:r>
    </w:p>
    <w:p>
      <w:pPr>
        <w:pStyle w:val="Normal"/>
        <w:jc w:val="both"/>
        <w:rPr/>
      </w:pPr>
      <w:r>
        <w:rPr/>
        <w:t>Rafael Morán, 20 años. Estudiante de Historia en La Sorbona y miembro de la asamblea de estudiantes de esa universidad.</w:t>
      </w:r>
    </w:p>
    <w:p>
      <w:pPr>
        <w:pStyle w:val="Normal"/>
        <w:jc w:val="both"/>
        <w:rPr/>
      </w:pPr>
      <w:r>
        <w:rPr/>
        <w:t>“</w:t>
      </w:r>
      <w:r>
        <w:rPr/>
        <w:t>Hay demasiado desempleo juvenil en Francia, pero la solución no es imponer más flexibilidad. Siento la lucha contra el CPE como una lucha de solidaridad hacia los jóvenes”…</w:t>
      </w:r>
    </w:p>
    <w:p>
      <w:pPr>
        <w:pStyle w:val="Normal"/>
        <w:jc w:val="both"/>
        <w:rPr/>
      </w:pPr>
      <w:r>
        <w:rPr/>
      </w:r>
    </w:p>
    <w:p>
      <w:pPr>
        <w:pStyle w:val="Normal"/>
        <w:jc w:val="both"/>
        <w:rPr/>
      </w:pPr>
      <w:r>
        <w:rPr/>
        <w:t>Adrien Nicolas, 23 años. Miembro del sindicato CGT.</w:t>
      </w:r>
    </w:p>
    <w:p>
      <w:pPr>
        <w:pStyle w:val="Normal"/>
        <w:jc w:val="both"/>
        <w:rPr/>
      </w:pPr>
      <w:r>
        <w:rPr/>
        <w:t>Estudié Historia en la Universidad y ahora trabajo pintando casas en una empresa que ni siquiera me da un contrato y esta situación es ya normal en Francia.</w:t>
      </w:r>
    </w:p>
    <w:p>
      <w:pPr>
        <w:pStyle w:val="Normal"/>
        <w:jc w:val="both"/>
        <w:rPr/>
      </w:pPr>
      <w:r>
        <w:rPr/>
        <w:t>Tengo muchos amigos que estudiaron en la Universidad y ahora trabajan de cualquier cosa sin tener regularizada la situación.</w:t>
      </w:r>
    </w:p>
    <w:p>
      <w:pPr>
        <w:pStyle w:val="Normal"/>
        <w:jc w:val="both"/>
        <w:rPr/>
      </w:pPr>
      <w:r>
        <w:rPr/>
        <w:t>Con estas movilizaciones queremos que el gobierno se dé cuenta de que estamos unidos y no pararemos hasta que Villepin no retire el CPE.</w:t>
      </w:r>
    </w:p>
    <w:p>
      <w:pPr>
        <w:pStyle w:val="Normal"/>
        <w:jc w:val="both"/>
        <w:rPr/>
      </w:pPr>
      <w:r>
        <w:rPr/>
        <w:t>El gobierno dice que el CPE aumentará la flexibilidad, pero es la precariedad lo que promueve, no soluciona nada.</w:t>
      </w:r>
    </w:p>
    <w:p>
      <w:pPr>
        <w:pStyle w:val="Normal"/>
        <w:jc w:val="both"/>
        <w:rPr/>
      </w:pPr>
      <w:r>
        <w:rPr/>
        <w:t>Si el patrón puede despedirnos sin motivo, no podremos saber si podremos pagar el alquiler o comprar comida el mes que viene. No se pueden hacer planes de futuro”.</w:t>
      </w:r>
    </w:p>
    <w:p>
      <w:pPr>
        <w:pStyle w:val="Normal"/>
        <w:jc w:val="both"/>
        <w:rPr/>
      </w:pPr>
      <w:r>
        <w:rPr/>
      </w:r>
    </w:p>
    <w:p>
      <w:pPr>
        <w:pStyle w:val="Normal"/>
        <w:jc w:val="both"/>
        <w:rPr/>
      </w:pPr>
      <w:r>
        <w:rPr/>
        <w:t>Hortense Rossi, 22 años. Estudiante de Literatura en La Sorbona.</w:t>
      </w:r>
    </w:p>
    <w:p>
      <w:pPr>
        <w:pStyle w:val="Normal"/>
        <w:jc w:val="both"/>
        <w:rPr/>
      </w:pPr>
      <w:r>
        <w:rPr/>
        <w:t>“</w:t>
      </w:r>
      <w:r>
        <w:rPr/>
        <w:t>Algunos estudiantes nos sentimos oprimidos y pedimos la reapertura de las universidades.</w:t>
      </w:r>
    </w:p>
    <w:p>
      <w:pPr>
        <w:pStyle w:val="Normal"/>
        <w:jc w:val="both"/>
        <w:rPr/>
      </w:pPr>
      <w:r>
        <w:rPr/>
        <w:t>París está bloqueada y hace más de dos semanas que no podemos volver a clases, ni circular por las calles.</w:t>
      </w:r>
    </w:p>
    <w:p>
      <w:pPr>
        <w:pStyle w:val="Normal"/>
        <w:jc w:val="both"/>
        <w:rPr/>
      </w:pPr>
      <w:r>
        <w:rPr/>
        <w:t>La Sorbona está cerrada por las degradaciones y por la huelga.</w:t>
      </w:r>
    </w:p>
    <w:p>
      <w:pPr>
        <w:pStyle w:val="Normal"/>
        <w:jc w:val="both"/>
        <w:rPr/>
      </w:pPr>
      <w:r>
        <w:rPr/>
        <w:t>La rebeldía está empeorando la situación y los partidos extremistas se están aprovechando de la situación y aumentando la inseguridad”.</w:t>
      </w:r>
    </w:p>
    <w:p>
      <w:pPr>
        <w:pStyle w:val="Normal"/>
        <w:jc w:val="both"/>
        <w:rPr/>
      </w:pPr>
      <w:r>
        <w:rPr/>
      </w:r>
    </w:p>
    <w:p>
      <w:pPr>
        <w:pStyle w:val="Normal"/>
        <w:jc w:val="both"/>
        <w:rPr/>
      </w:pPr>
      <w:r>
        <w:rPr/>
        <w:t>Lavanguardia.es (28/3/06)</w:t>
      </w:r>
    </w:p>
    <w:p>
      <w:pPr>
        <w:pStyle w:val="Normal"/>
        <w:jc w:val="both"/>
        <w:rPr/>
      </w:pPr>
      <w:r>
        <w:rPr/>
      </w:r>
    </w:p>
    <w:p>
      <w:pPr>
        <w:pStyle w:val="Normal"/>
        <w:jc w:val="both"/>
        <w:rPr/>
      </w:pPr>
      <w:r>
        <w:rPr/>
        <w:t>(La perspectiva de los jóvenes catalanes)</w:t>
      </w:r>
    </w:p>
    <w:p>
      <w:pPr>
        <w:pStyle w:val="Normal"/>
        <w:jc w:val="both"/>
        <w:rPr/>
      </w:pPr>
      <w:r>
        <w:rPr/>
      </w:r>
    </w:p>
    <w:p>
      <w:pPr>
        <w:pStyle w:val="Normal"/>
        <w:jc w:val="both"/>
        <w:rPr/>
      </w:pPr>
      <w:r>
        <w:rPr/>
        <w:t>“</w:t>
      </w:r>
      <w:r>
        <w:rPr/>
        <w:t>La protesta de estudiantes y sindicatos contra la legislación laboral que propone el primer ministro francés, Villepin, no deja indiferente a la generación de la precariedad a este lado de los Pirineos. En España, afirman, estamos peor, pero los movimientos sociales están minorizados. Con la tradición del 68 o sin ella, estos jóvenes no se cruzan de brazos y descalifican la visión del rotativo británico “The Times”, que a raíz del macrobotellón en ciudades españolas titulaba: “Los estudiantes franceses se movilizan, pero los españoles beben”.</w:t>
      </w:r>
    </w:p>
    <w:p>
      <w:pPr>
        <w:pStyle w:val="Normal"/>
        <w:jc w:val="both"/>
        <w:rPr/>
      </w:pPr>
      <w:r>
        <w:rPr/>
      </w:r>
    </w:p>
    <w:p>
      <w:pPr>
        <w:pStyle w:val="Normal"/>
        <w:jc w:val="both"/>
        <w:rPr/>
      </w:pPr>
      <w:r>
        <w:rPr/>
        <w:t>José Téllez, 21 años, activista de Revolea Global. Aparcó los estudios de Sociología por motivos económicos y ahora trabaja para ahorrar y cursar Diseño Gráfico.</w:t>
      </w:r>
    </w:p>
    <w:p>
      <w:pPr>
        <w:pStyle w:val="Normal"/>
        <w:jc w:val="both"/>
        <w:rPr/>
      </w:pPr>
      <w:r>
        <w:rPr/>
        <w:t>“</w:t>
      </w:r>
      <w:r>
        <w:rPr/>
        <w:t>Villepin sabe que tiene el pulso perdido. Hace mucho que miramos a Francia, y más desde su no a la Constitución Europea. Es esperanzador ver esa unidad entre sindicatos y universitarios”…</w:t>
      </w:r>
    </w:p>
    <w:p>
      <w:pPr>
        <w:pStyle w:val="Normal"/>
        <w:jc w:val="both"/>
        <w:rPr/>
      </w:pPr>
      <w:r>
        <w:rPr/>
      </w:r>
    </w:p>
    <w:p>
      <w:pPr>
        <w:pStyle w:val="Normal"/>
        <w:jc w:val="both"/>
        <w:rPr/>
      </w:pPr>
      <w:r>
        <w:rPr/>
        <w:t>Laura (seudónimo), 24 años, becaria, asistente al May Day. Ha sido ocupa y es becaria en la Universitat Autònoma. No puede sindicarse. Los jóvenes con contrato temporal no pueden confiar en los sindicatos, dice, siempre acogen a los trabajadores más favorecidos. La manifestación del May Day es su alternativa cada 1 de mayo.</w:t>
      </w:r>
    </w:p>
    <w:p>
      <w:pPr>
        <w:pStyle w:val="Normal"/>
        <w:jc w:val="both"/>
        <w:rPr/>
      </w:pPr>
      <w:r>
        <w:rPr/>
        <w:t>“</w:t>
      </w:r>
      <w:r>
        <w:rPr/>
        <w:t>Sorprende la alianza entre generaciones…Es una alianza entre sectores que observan la precariedad en muchos ámbitos de la vida y que piden derechos de existencia. A diferencia del 68, hoy se trata de reformular el concepto de trabajo: que todos, tanto si trabajan como si no, tengan una inclusión social”.</w:t>
      </w:r>
    </w:p>
    <w:p>
      <w:pPr>
        <w:pStyle w:val="Normal"/>
        <w:jc w:val="both"/>
        <w:rPr/>
      </w:pPr>
      <w:r>
        <w:rPr/>
      </w:r>
    </w:p>
    <w:p>
      <w:pPr>
        <w:pStyle w:val="Normal"/>
        <w:jc w:val="both"/>
        <w:rPr/>
      </w:pPr>
      <w:r>
        <w:rPr/>
        <w:t>Javier Loureiro, 30 años, técnico informático y “mileurista”. Pertenece a la generación de “mileuristas”, cuyo techo salarial son mil euros. La alternativa al contrato basura fue trabajar por cuenta propia. El sueldo no es mejor, cotiza menos y tiene menos derechos. Costea con su novia una hipoteca aliviada por sus ahorros y los de los padres.</w:t>
      </w:r>
    </w:p>
    <w:p>
      <w:pPr>
        <w:pStyle w:val="Normal"/>
        <w:jc w:val="both"/>
        <w:rPr/>
      </w:pPr>
      <w:r>
        <w:rPr/>
        <w:t>“</w:t>
      </w:r>
      <w:r>
        <w:rPr/>
        <w:t>La clave del término Revolución Francesa es “francesa”.</w:t>
      </w:r>
    </w:p>
    <w:p>
      <w:pPr>
        <w:pStyle w:val="Normal"/>
        <w:jc w:val="both"/>
        <w:rPr/>
      </w:pPr>
      <w:r>
        <w:rPr/>
        <w:t>Todas las supuestas legislaciones de apoyo al emprendedor son al fin contratos basura encubiertos: el empresario se ahorra la Seguridad Social del asalariado pidiéndole que se de de alta en autónomos y además se ahorra la ETT…</w:t>
      </w:r>
    </w:p>
    <w:p>
      <w:pPr>
        <w:pStyle w:val="Normal"/>
        <w:jc w:val="both"/>
        <w:rPr/>
      </w:pPr>
      <w:r>
        <w:rPr/>
        <w:t>Nos vendieron que el trabajo daría sentido a nuestras vidas y nos encontramos con un vacío…Me ha costado hacerle entender a mi padre que con dos carreras no cobras más de mil euretes, que no tengo ningún amigo en una empresa que le suba el IPC cada año. ¿Los franceses? Tienen una organización social envidiable. Está claro que la palabra importante de Revolución Francesa es “francesa”. Los estudiantes no se organizan allí en órganos de poder que intentan perpetuarse: los líderes varían y se disuelven tras causas concretas. Y se unen a los sindicatos, pero con menos tendencia a ceder. No tienen ninguna cultura de ceder, pues no se quejan de su presente, sino de su futuro”.</w:t>
      </w:r>
    </w:p>
    <w:p>
      <w:pPr>
        <w:pStyle w:val="Normal"/>
        <w:jc w:val="both"/>
        <w:rPr/>
      </w:pPr>
      <w:r>
        <w:rPr/>
      </w:r>
    </w:p>
    <w:p>
      <w:pPr>
        <w:pStyle w:val="Normal"/>
        <w:jc w:val="both"/>
        <w:rPr/>
      </w:pPr>
      <w:r>
        <w:rPr/>
        <w:t>¿De la “declinología” a la “flexiseguridad”?</w:t>
      </w:r>
    </w:p>
    <w:p>
      <w:pPr>
        <w:pStyle w:val="Normal"/>
        <w:jc w:val="both"/>
        <w:rPr/>
      </w:pPr>
      <w:r>
        <w:rPr/>
      </w:r>
    </w:p>
    <w:p>
      <w:pPr>
        <w:pStyle w:val="Normal"/>
        <w:jc w:val="both"/>
        <w:rPr/>
      </w:pPr>
      <w:r>
        <w:rPr/>
        <w:t>La “declinología”, inaugurada formalmente en el 2003 por Nicolas Baverez, con la publicación de su libro “La Francia que cae”, se ha acabado convirtiendo en una especialidad que inunda las librerías. El propio Baverez ha repetido con otro libro -“Nuevo mundo, vieja Francia-, que se suma a otros con títulos tan evocadores como “Francia en quiebra” (de Rémi Godeau), “El crepúsculo de los pequeños dioses” (de Alain Minc), “La sociedad contra ella misma” (de Roger Sue), “Ilusiones galas” (de Pierre Lellouche), “La sociedad del miedo”(de Christophe Lambert), “La desdicha francesa” (de Jacques Julliard)…</w:t>
      </w:r>
    </w:p>
    <w:p>
      <w:pPr>
        <w:pStyle w:val="Normal"/>
        <w:jc w:val="both"/>
        <w:rPr/>
      </w:pPr>
      <w:r>
        <w:rPr/>
        <w:t>La lista es inagotable. Reflejo de un malestar social evidente, el debate persistente sobre el declive de Francia acaba pesando en los espíritus…</w:t>
      </w:r>
    </w:p>
    <w:p>
      <w:pPr>
        <w:pStyle w:val="Normal"/>
        <w:jc w:val="both"/>
        <w:rPr/>
      </w:pPr>
      <w:r>
        <w:rPr/>
      </w:r>
    </w:p>
    <w:p>
      <w:pPr>
        <w:pStyle w:val="Normal"/>
        <w:jc w:val="both"/>
        <w:rPr/>
      </w:pPr>
      <w:r>
        <w:rPr/>
        <w:t>Todo parece suspendido en un tenso compás de espera en el que medran los profetas del declive francés, los “declinólogos”, como ya han sido bautizados.</w:t>
      </w:r>
    </w:p>
    <w:p>
      <w:pPr>
        <w:pStyle w:val="Normal"/>
        <w:jc w:val="both"/>
        <w:rPr/>
      </w:pPr>
      <w:r>
        <w:rPr/>
        <w:t>¿Se ha convertido Francia, el país de Molière, en un “enfermo imaginario”, como dijo el presidente de la Comisión Europea, José Manuel Durao Barroso, a los diputados de la Asamblea francesa el 24 de enero? Bien puede ser. Pero a estas alturas, y al margen de las razones objetivas, la depresión se ha adueñado ya del cuerpo social.</w:t>
      </w:r>
    </w:p>
    <w:p>
      <w:pPr>
        <w:pStyle w:val="Normal"/>
        <w:jc w:val="both"/>
        <w:rPr/>
      </w:pPr>
      <w:r>
        <w:rPr/>
      </w:r>
    </w:p>
    <w:p>
      <w:pPr>
        <w:pStyle w:val="Normal"/>
        <w:jc w:val="both"/>
        <w:rPr/>
      </w:pPr>
      <w:r>
        <w:rPr/>
        <w:t>“</w:t>
      </w:r>
      <w:r>
        <w:rPr/>
        <w:t>En cierto modo, la alianza entre Jacques Chirac y Attac (la organización altermundista) ha producido una regresión increíble de la percepción del mundo por los franceses”, opina Alain Minc, economista y ensayista, consejero de numerosos políticos y empresarios. Una idea que exponía también el director de “Le Monde”, Jean-Marie Colombani, en un reciente artículo: “El nuevo mundo suscita, por toda respuesta, una única consigna: la defensa del modelo nacional (…). Falta una visión de futuro, falta pedagogía de lo nuevo, que impone adaptar el modelo francés, y por tanto el Estado (…) Pero Francia es el paraíso de los pretextos semánticos: basta que una medida sea calificada de liberal para ser descalificada”.</w:t>
      </w:r>
    </w:p>
    <w:p>
      <w:pPr>
        <w:pStyle w:val="Normal"/>
        <w:jc w:val="both"/>
        <w:rPr/>
      </w:pPr>
      <w:r>
        <w:rPr/>
      </w:r>
    </w:p>
    <w:p>
      <w:pPr>
        <w:pStyle w:val="Normal"/>
        <w:jc w:val="both"/>
        <w:rPr/>
      </w:pPr>
      <w:r>
        <w:rPr/>
        <w:t>A los franceses les está costando adaptarse a la nueva realidad del mundo global. Hay una resistencia colectiva, dictada por el miedo y un inconfesado conservadurismo. Una de los que lo ven así es la ministra de Defensa, Michelle Alliot-Marie: “Tenemos una sociedad que rechaza el riesgo, incapaz de aceptar el azar, que quiere seguridad ante todo”, apuntaba en un reciente almuerzo con corresponsales extranjeros.</w:t>
      </w:r>
    </w:p>
    <w:p>
      <w:pPr>
        <w:pStyle w:val="Normal"/>
        <w:jc w:val="both"/>
        <w:rPr/>
      </w:pPr>
      <w:r>
        <w:rPr/>
      </w:r>
    </w:p>
    <w:p>
      <w:pPr>
        <w:pStyle w:val="Normal"/>
        <w:jc w:val="both"/>
        <w:rPr/>
      </w:pPr>
      <w:r>
        <w:rPr/>
        <w:t>El Contrato de Primer Empleo (CPE), objeto de la cólera de los jóvenes y los sindicatos, con una duración no prefijada, está dirigido a jóvenes menores de 26 años, e inaugura (me animaría a decir, consolida) la era de la “flexiseguridad”. Con ello -en palabras del primer ministro, Dominique de Villepin, se pretende combatir el paro juvenil, que afecta a uno de cada cuatro jóvenes menores de 25 años.</w:t>
      </w:r>
    </w:p>
    <w:p>
      <w:pPr>
        <w:pStyle w:val="Normal"/>
        <w:jc w:val="both"/>
        <w:rPr/>
      </w:pPr>
      <w:r>
        <w:rPr/>
        <w:t>Está modalidad de contratación laboral se incluyó en la ley aprobada el pasado 9 de marzo por el Parlamento. Afecta a los jóvenes contratados en empresas privadas de más de 20 empleados, sea cual sea su nivel de cualificación.</w:t>
      </w:r>
    </w:p>
    <w:p>
      <w:pPr>
        <w:pStyle w:val="Normal"/>
        <w:jc w:val="both"/>
        <w:rPr/>
      </w:pPr>
      <w:r>
        <w:rPr/>
        <w:t>Durante los dos primeros años, el empresario puede despedir al joven sin justificación. A esto se atienen los detractores de este tipo de contrato para decir que fomenta la precariedad laboral.</w:t>
      </w:r>
    </w:p>
    <w:p>
      <w:pPr>
        <w:pStyle w:val="Normal"/>
        <w:jc w:val="both"/>
        <w:rPr/>
      </w:pPr>
      <w:r>
        <w:rPr/>
        <w:t>Las prácticas, contratos de corta duración o períodos de formación en la empresa, se pueden “descontar”  de estos dos años de “consolidación”.</w:t>
      </w:r>
    </w:p>
    <w:p>
      <w:pPr>
        <w:pStyle w:val="Normal"/>
        <w:jc w:val="both"/>
        <w:rPr/>
      </w:pPr>
      <w:r>
        <w:rPr/>
        <w:t>En caso de despido durante estos dos años, el preaviso debe realizarse dos semanas antes del fin de la prestación, en el caso de que se produzca en los primeros seis meses del contrato, y un mes antes, en el caso de que el joven empleado lleve más tiempo. Sin embargo puede suscribirse un nuevo CPE tres meses más tarde entre el mismo empresario y el mismo trabajador.</w:t>
      </w:r>
    </w:p>
    <w:p>
      <w:pPr>
        <w:pStyle w:val="Normal"/>
        <w:jc w:val="both"/>
        <w:rPr/>
      </w:pPr>
      <w:r>
        <w:rPr/>
        <w:t>En cuanto a la indemnización por despido, sería de un 8% de la remuneración bruta, mucho menos que en el caso de despido más barato en la actualidad. Las únicas ventajas para el joven despedido es que puede beneficiarse durante dos meses de un subsidio de 16,40 euros por día, si no ha cotizado lo suficiente para tener derecho a paro. También puede reclamar ayuda para alojamiento.</w:t>
      </w:r>
    </w:p>
    <w:p>
      <w:pPr>
        <w:pStyle w:val="Normal"/>
        <w:jc w:val="both"/>
        <w:rPr/>
      </w:pPr>
      <w:r>
        <w:rPr/>
      </w:r>
    </w:p>
    <w:p>
      <w:pPr>
        <w:pStyle w:val="Normal"/>
        <w:jc w:val="both"/>
        <w:rPr/>
      </w:pPr>
      <w:r>
        <w:rPr/>
        <w:t>Los jóvenes franceses advierten, muy a su pesar, que en el país de los iguales, no todos son iguales…</w:t>
      </w:r>
    </w:p>
    <w:p>
      <w:pPr>
        <w:pStyle w:val="Normal"/>
        <w:jc w:val="both"/>
        <w:rPr/>
      </w:pPr>
      <w:r>
        <w:rPr/>
        <w:t>Los jóvenes franceses advierten, muy a su pesar, que la riqueza no alcanza para todos…</w:t>
      </w:r>
    </w:p>
    <w:p>
      <w:pPr>
        <w:pStyle w:val="Normal"/>
        <w:jc w:val="both"/>
        <w:rPr/>
      </w:pPr>
      <w:r>
        <w:rPr/>
        <w:t>Los jóvenes franceses advierten, muy a su pesar, que son la generación de la precariedad…</w:t>
      </w:r>
    </w:p>
    <w:p>
      <w:pPr>
        <w:pStyle w:val="Normal"/>
        <w:jc w:val="both"/>
        <w:rPr/>
      </w:pPr>
      <w:r>
        <w:rPr/>
        <w:t>Los jóvenes franceses advierten, muy a su pesar, el debilitamiento de los valores que tradicionalmente unían al país…</w:t>
      </w:r>
    </w:p>
    <w:p>
      <w:pPr>
        <w:pStyle w:val="Normal"/>
        <w:jc w:val="both"/>
        <w:rPr/>
      </w:pPr>
      <w:r>
        <w:rPr/>
      </w:r>
    </w:p>
    <w:p>
      <w:pPr>
        <w:pStyle w:val="Normal"/>
        <w:jc w:val="both"/>
        <w:rPr/>
      </w:pPr>
      <w:r>
        <w:rPr/>
        <w:t>Entonces los jóvenes franceses, “precarios unidos”, mantienen viva la protesta!!</w:t>
      </w:r>
    </w:p>
    <w:p>
      <w:pPr>
        <w:pStyle w:val="Normal"/>
        <w:jc w:val="both"/>
        <w:rPr/>
      </w:pPr>
      <w:r>
        <w:rPr/>
      </w:r>
    </w:p>
    <w:p>
      <w:pPr>
        <w:pStyle w:val="Normal"/>
        <w:jc w:val="both"/>
        <w:rPr/>
      </w:pPr>
      <w:r>
        <w:rPr/>
        <w:t>Solidarizándome con ellos, deseo dejar flotando algunos interrogantes a los “profetas” de la declinología:</w:t>
      </w:r>
    </w:p>
    <w:p>
      <w:pPr>
        <w:pStyle w:val="Normal"/>
        <w:jc w:val="both"/>
        <w:rPr/>
      </w:pPr>
      <w:r>
        <w:rPr/>
      </w:r>
    </w:p>
    <w:p>
      <w:pPr>
        <w:pStyle w:val="Normal"/>
        <w:jc w:val="both"/>
        <w:rPr/>
      </w:pPr>
      <w:r>
        <w:rPr/>
        <w:t>Una mayor separación entre los ricos y los pobres, la “cláusula” del país más precario, las destructivas consecuencias de la pobreza, la prosperidad y pobreza de fondo, el tribalismo generalizado, la búsqueda compulsiva de la ganancia a cualquier precio, la exasperación de las relaciones intersociales, el egoísmo institucionalizado, el encierro en el comunitarismo, la exasperación de las relaciones de dominación y violencia, la relegación, la amoralidad, la fracturación de la sociedad…no resultan una “amenaza para la seguridad nacional” (situación extensible a toda la Unión Europea, por activa y por pasiva)?</w:t>
      </w:r>
    </w:p>
    <w:p>
      <w:pPr>
        <w:pStyle w:val="Normal"/>
        <w:jc w:val="both"/>
        <w:rPr/>
      </w:pPr>
      <w:r>
        <w:rPr/>
        <w:t>O todo se resolverá “yendo hasta el final”… “a base de cojones” (como en la otra orilla del Atlántico)?</w:t>
      </w:r>
    </w:p>
    <w:p>
      <w:pPr>
        <w:pStyle w:val="Normal"/>
        <w:jc w:val="both"/>
        <w:rPr/>
      </w:pPr>
      <w:r>
        <w:rPr/>
      </w:r>
    </w:p>
    <w:p>
      <w:pPr>
        <w:pStyle w:val="Normal"/>
        <w:jc w:val="both"/>
        <w:rPr/>
      </w:pPr>
      <w:r>
        <w:rPr/>
        <w:t>Espero respuesta de los “apóstoles” de la derecha oligárquica y/o de la izquierda caviar (tanto monta monta tanto) desde cualquier observatorio europeo.</w:t>
      </w:r>
    </w:p>
    <w:p>
      <w:pPr>
        <w:pStyle w:val="Normal"/>
        <w:jc w:val="both"/>
        <w:rPr/>
      </w:pPr>
      <w:r>
        <w:rPr/>
      </w:r>
    </w:p>
    <w:p>
      <w:pPr>
        <w:pStyle w:val="Normal"/>
        <w:jc w:val="both"/>
        <w:rPr/>
      </w:pPr>
      <w:r>
        <w:rPr/>
        <w:t>Un viaje por los alrededores (de los “contratos basura” a los “trabajos de mierda”)</w:t>
      </w:r>
    </w:p>
    <w:p>
      <w:pPr>
        <w:pStyle w:val="Normal"/>
        <w:jc w:val="both"/>
        <w:rPr/>
      </w:pPr>
      <w:r>
        <w:rPr/>
      </w:r>
    </w:p>
    <w:p>
      <w:pPr>
        <w:pStyle w:val="Normal"/>
        <w:jc w:val="both"/>
        <w:rPr/>
      </w:pPr>
      <w:r>
        <w:rPr/>
        <w:t>Respecto al despido libre, que resulta ser el protagonista de los altercados en Francia, en territorio alemán ya existe una ley por la cual los empresarios pueden aplicar un periodo de prueba de hasta 24 meses para cualquier trabajador de cualquier edad. Ahora bien, para la CDU (el partido de la canciller Angela Merkel), el empresario germano debería tener aún más libertad para despedir y contratar y no tendría que justificar nunca por qué echa a un empleado, tal y como se exige en la actualidad.</w:t>
      </w:r>
    </w:p>
    <w:p>
      <w:pPr>
        <w:pStyle w:val="Normal"/>
        <w:jc w:val="both"/>
        <w:rPr/>
      </w:pPr>
      <w:r>
        <w:rPr/>
      </w:r>
    </w:p>
    <w:p>
      <w:pPr>
        <w:pStyle w:val="Normal"/>
        <w:jc w:val="both"/>
        <w:rPr/>
      </w:pPr>
      <w:r>
        <w:rPr/>
        <w:t>En España, desde 1997 existe el contrato de  fomento del empleo, abierto a diversos colectivos, además hay dos contratos específicos para jóvenes: los de formación y prácticas. El contrato de fomento del empleo (con una reducción del coste de despido a 33 días por año trabajado con un máximo de 24 mensualidades) ha ido -en opinión de la patronal- “en la dirección correcta de facilitar la entrada y salida del mercado laboral”. Con 995.000 contratos firmados en el 2005, “desde que se introdujo ha reducido en más de doce puntos la tasa de temporalidad”. Respecto a los contratos de prácticas y formación, específicos para jóvenes, con 206.000 firmados el año pasado, “acaban siendo poco utilizados por los empresarios a pesar de que permiten pagar sueldos por debajo del convenio, porque está muy restringido el perfil de los posibles beneficiarios”.</w:t>
      </w:r>
    </w:p>
    <w:p>
      <w:pPr>
        <w:pStyle w:val="Normal"/>
        <w:jc w:val="both"/>
        <w:rPr/>
      </w:pPr>
      <w:r>
        <w:rPr/>
        <w:t>El secretario de coordinación sectorial de la Unión General de Trabajadores, lamenta en cambio que “en España se haya ido desvirtuando el espíritu inicial de ese contrato de formación”, al abrirse a colectivos amplios como jóvenes, mujeres, extranjeros o mayores, lo que ha provocado “un mercado laboral dual, en el que los inframileuristas tienen un perfil claro, dominado por jóvenes, mujeres o extranjeros”.</w:t>
      </w:r>
    </w:p>
    <w:p>
      <w:pPr>
        <w:pStyle w:val="Normal"/>
        <w:jc w:val="both"/>
        <w:rPr/>
      </w:pPr>
      <w:r>
        <w:rPr/>
        <w:t>El responsable de acción sindical de Comisiones Obreras, asegura que el modelo español muestra que recortar los derechos laborales de los contratos “sólo conduce a precarizar el empleo de las nuevas generaciones, dándoles peores condiciones y salarios más bajos, y no crea empleo”. El dirigente sindical sostiene que instaurar nuevos contratos “da resultados inmediatos y rápidos en la contratación, pero esos empleos no se consolidan y cuando vengan los problemas esos empleos se destruirán”. Recuerda que diversas reformas laborales han intentado crear en España “contratos basura” para jóvenes, pero a su juicio “a los empresarios ya no les interesa mucho, porque tienen sus atajos a través de la concatenación de contratos temporales, que es habitual aunque sea ilegal”.</w:t>
      </w:r>
    </w:p>
    <w:p>
      <w:pPr>
        <w:pStyle w:val="Normal"/>
        <w:jc w:val="both"/>
        <w:rPr/>
      </w:pPr>
      <w:r>
        <w:rPr/>
      </w:r>
    </w:p>
    <w:p>
      <w:pPr>
        <w:pStyle w:val="Normal"/>
        <w:jc w:val="both"/>
        <w:rPr/>
      </w:pPr>
      <w:r>
        <w:rPr/>
        <w:t xml:space="preserve">La otra cara de los “milagros” I  (del éxito del Tigre Celta) </w:t>
      </w:r>
    </w:p>
    <w:p>
      <w:pPr>
        <w:pStyle w:val="Normal"/>
        <w:jc w:val="both"/>
        <w:rPr/>
      </w:pPr>
      <w:r>
        <w:rPr/>
      </w:r>
    </w:p>
    <w:p>
      <w:pPr>
        <w:pStyle w:val="Normal"/>
        <w:jc w:val="both"/>
        <w:rPr/>
      </w:pPr>
      <w:r>
        <w:rPr/>
        <w:t>La sociedad irlandesa ha pasado de ser una de las más pobres del mundo occidental a ser una de las más prósperas en poco más de 20 años y, a primera vista, las cosas parecen bien encarriladas: la economía crece el doble de rápido que la media de la Unión europea, la construcción inmobiliaria se encuentra en niveles récords y algunos economistas pronostican más de lo mismo para los próximos 15 años.</w:t>
      </w:r>
    </w:p>
    <w:p>
      <w:pPr>
        <w:pStyle w:val="Normal"/>
        <w:jc w:val="both"/>
        <w:rPr/>
      </w:pPr>
      <w:r>
        <w:rPr/>
      </w:r>
    </w:p>
    <w:p>
      <w:pPr>
        <w:pStyle w:val="Normal"/>
        <w:jc w:val="both"/>
        <w:rPr/>
      </w:pPr>
      <w:r>
        <w:rPr/>
        <w:t>Pero esta visión envidiable no refleja toda la realidad económica de Irlanda. El alto y persistente nivel de pobreza, las infraestructuras obsoletas, la creciente inmigración y el boom de los precios de las viviendas plantean serios problemas para esta estrella del desarrollo económico. Las estadísticas más recientes del Gobierno muestran que una quinta parte de la población, de apenas poco más de cuatro millones de personas, corre el riesgo de caer en los niveles de pobreza, mientras la brecha entre los irlandeses ricos y los pobres se ha mantenido estable en los últimos 15 años, ampliándose en algunos casos. “Desde que se habla del Tigre Celta, los ingresos han crecido de forma generalizada, pero las prestaciones sociales no han crecido de forma generalizada como las rentas en general”, explica Helen Johnston, director de la agencia gubernamental de lucha contra la pobreza Combat Poverty.</w:t>
      </w:r>
    </w:p>
    <w:p>
      <w:pPr>
        <w:pStyle w:val="Normal"/>
        <w:jc w:val="both"/>
        <w:rPr/>
      </w:pPr>
      <w:r>
        <w:rPr/>
      </w:r>
    </w:p>
    <w:p>
      <w:pPr>
        <w:pStyle w:val="Normal"/>
        <w:jc w:val="both"/>
        <w:rPr/>
      </w:pPr>
      <w:r>
        <w:rPr/>
        <w:t xml:space="preserve">A lo largo de estos años, las políticas económicas de los sucesivos gobiernos, como la baja fiscalidad sobre las empresas, han contríbuido a estimular el crecimiento económico irlandés, pero los críticos subrayan ahora que la inversión en políticas de bienestar social ha quedado relegada a un segundo plano a pesar de algunas mejoras, como la creación de un salario mínimo y el incremento de las prestaciones por desempleo y las pensiones. En el plano de las políticas sociales, el capítulo que más obviamente necesita más inversiones es el deficiente sistema público de salud. Aunque la sanidad es la primera partida presupuestaria, con uno de cada cuatro euros gastados, se trata sin duda también de la principal fuente de descontento de la opinión pública. </w:t>
      </w:r>
    </w:p>
    <w:p>
      <w:pPr>
        <w:pStyle w:val="Normal"/>
        <w:jc w:val="both"/>
        <w:rPr/>
      </w:pPr>
      <w:r>
        <w:rPr/>
        <w:t>La prensa se ha especializado en publicar historias que parecen sacadas de principios del pasado siglo. En ellas desfilan pacientes forzados a pasar días tirados en camillas en los pasillos de los hospitales por falta de camas; otros que cuentan en meses los plazos de las interminables listas de espera. Por no hablar de las numerosas anécdotas que provoca una burocracia convertida en laberinto para el ciudadano que espera asistencia médica.</w:t>
      </w:r>
    </w:p>
    <w:p>
      <w:pPr>
        <w:pStyle w:val="Normal"/>
        <w:jc w:val="both"/>
        <w:rPr/>
      </w:pPr>
      <w:r>
        <w:rPr/>
      </w:r>
    </w:p>
    <w:p>
      <w:pPr>
        <w:pStyle w:val="Normal"/>
        <w:jc w:val="both"/>
        <w:rPr/>
      </w:pPr>
      <w:r>
        <w:rPr/>
        <w:t>Las carencias en materia sanitaria sólo pueden compararse con las desvencijadas infraestructuras públicas, un auténtico obstáculo para la transformación económica de este siglo XXI. Ninguna de las grandes ciudades irlandesas está unida a Dublín por autopista, mientras que el transporte por ferrocarril es desesperadamente lento (el trayecto de 160 kilómetros desde Dublín hasta el gran puerto de Rosslare se prolonga durante tres horas y media para vergüenza de una población más rica que la media de la UE).</w:t>
      </w:r>
    </w:p>
    <w:p>
      <w:pPr>
        <w:pStyle w:val="Normal"/>
        <w:jc w:val="both"/>
        <w:rPr/>
      </w:pPr>
      <w:r>
        <w:rPr/>
      </w:r>
    </w:p>
    <w:p>
      <w:pPr>
        <w:pStyle w:val="Normal"/>
        <w:jc w:val="both"/>
        <w:rPr/>
      </w:pPr>
      <w:r>
        <w:rPr/>
        <w:t>Además el fenómeno de la inmigración, que está empezando a crear tensiones. Los sindicatos temen que la continua llegada de inmigrantes arrastre a la baja salarios y condiciones de trabajo.</w:t>
      </w:r>
    </w:p>
    <w:p>
      <w:pPr>
        <w:pStyle w:val="Normal"/>
        <w:jc w:val="both"/>
        <w:rPr/>
      </w:pPr>
      <w:r>
        <w:rPr/>
        <w:t>Y por último, hay que citar el temor a un colapso en el mercado inmobiliario, después de que los precios de las viviendas se triplicasen durante la última década, la mayor revalorización en todas las economías avanzadas. El Banco de Irlanda ya ha lanzado varias advertencias. Sin éxito: el crédito al sector privado creció a un ritmo anual del 29% en enero, el triple que en la zona euro.</w:t>
      </w:r>
    </w:p>
    <w:p>
      <w:pPr>
        <w:pStyle w:val="Normal"/>
        <w:jc w:val="both"/>
        <w:rPr/>
      </w:pPr>
      <w:r>
        <w:rPr/>
      </w:r>
    </w:p>
    <w:p>
      <w:pPr>
        <w:pStyle w:val="Normal"/>
        <w:jc w:val="both"/>
        <w:rPr/>
      </w:pPr>
      <w:r>
        <w:rPr/>
        <w:t xml:space="preserve"> </w:t>
      </w:r>
      <w:r>
        <w:rPr/>
        <w:t>La otra cara de los “milagros” II  (de los nuevos JASP)</w:t>
      </w:r>
    </w:p>
    <w:p>
      <w:pPr>
        <w:pStyle w:val="Normal"/>
        <w:jc w:val="both"/>
        <w:rPr/>
      </w:pPr>
      <w:r>
        <w:rPr/>
      </w:r>
    </w:p>
    <w:p>
      <w:pPr>
        <w:pStyle w:val="Normal"/>
        <w:jc w:val="both"/>
        <w:rPr/>
      </w:pPr>
      <w:r>
        <w:rPr/>
        <w:t>JASP: Jóvenes Aunque Sobradamente Pasotas</w:t>
      </w:r>
    </w:p>
    <w:p>
      <w:pPr>
        <w:pStyle w:val="Normal"/>
        <w:jc w:val="both"/>
        <w:rPr/>
      </w:pPr>
      <w:r>
        <w:rPr/>
      </w:r>
    </w:p>
    <w:p>
      <w:pPr>
        <w:pStyle w:val="Normal"/>
        <w:jc w:val="both"/>
        <w:rPr/>
      </w:pPr>
      <w:r>
        <w:rPr/>
        <w:t>La Fundación Santa María presentó el 4/4/06 el informe “Jóvenes Españoles 2005”.</w:t>
      </w:r>
    </w:p>
    <w:p>
      <w:pPr>
        <w:pStyle w:val="Normal"/>
        <w:jc w:val="both"/>
        <w:rPr/>
      </w:pPr>
      <w:r>
        <w:rPr/>
        <w:t>Cada vez saben más -y lo saben antes- de la vida…y cada vez les interesa menos.</w:t>
      </w:r>
    </w:p>
    <w:p>
      <w:pPr>
        <w:pStyle w:val="Normal"/>
        <w:jc w:val="both"/>
        <w:rPr/>
      </w:pPr>
      <w:r>
        <w:rPr/>
        <w:t>Ésta podría ser la conclusión más global del estudio.</w:t>
      </w:r>
    </w:p>
    <w:p>
      <w:pPr>
        <w:pStyle w:val="Normal"/>
        <w:jc w:val="both"/>
        <w:rPr/>
      </w:pPr>
      <w:r>
        <w:rPr/>
        <w:t>Para el director del informe, Pedro González Blasco, de las encuestas se desprende que los jóvenes españoles “conocen cada vez con mayor claridad la realidad que les rodea y se adaptan a ella con lucidez”.</w:t>
      </w:r>
    </w:p>
    <w:p>
      <w:pPr>
        <w:pStyle w:val="Normal"/>
        <w:jc w:val="both"/>
        <w:rPr/>
      </w:pPr>
      <w:r>
        <w:rPr/>
      </w:r>
    </w:p>
    <w:p>
      <w:pPr>
        <w:pStyle w:val="Normal"/>
        <w:jc w:val="both"/>
        <w:rPr/>
      </w:pPr>
      <w:r>
        <w:rPr/>
        <w:t>Es decir, su acceso privilegiado a la información los convierte en pragmáticos natos. Nada de cambiar el mundo. Así, González Blasco reconoce que las principales conclusiones del estudio reflejan una pérdida de los valores “mayores”, como la religiosidad, la abnegación o la constancia.</w:t>
      </w:r>
    </w:p>
    <w:p>
      <w:pPr>
        <w:pStyle w:val="Normal"/>
        <w:jc w:val="both"/>
        <w:rPr/>
      </w:pPr>
      <w:r>
        <w:rPr/>
      </w:r>
    </w:p>
    <w:p>
      <w:pPr>
        <w:pStyle w:val="Normal"/>
        <w:jc w:val="both"/>
        <w:rPr/>
      </w:pPr>
      <w:r>
        <w:rPr/>
        <w:t>Las grandes palabras frecuentan poco sus cerebros. Parece que ya no quieren cambiar el mundo. Leen menos y visitan menos museos. Porque el tiempo libre lo dedican a escuchar música (98%), ver la televisión e ir al cine (94%), y salir a bares, cafeterías y pubs (93%).</w:t>
      </w:r>
    </w:p>
    <w:p>
      <w:pPr>
        <w:pStyle w:val="Normal"/>
        <w:jc w:val="both"/>
        <w:rPr/>
      </w:pPr>
      <w:r>
        <w:rPr/>
      </w:r>
    </w:p>
    <w:p>
      <w:pPr>
        <w:pStyle w:val="Normal"/>
        <w:jc w:val="both"/>
        <w:rPr/>
      </w:pPr>
      <w:r>
        <w:rPr/>
        <w:t>Aunque, la consecuencia lógica de todo -o el resumen, según se mire- es la atomización, el individualismo. “Cada vez se marcan más las diferencias entre los jóvenes españoles de una misma generación, que no forman un conjunto homogéneo, sino cada vez más fragmentado”, explica González Blasco.</w:t>
      </w:r>
    </w:p>
    <w:p>
      <w:pPr>
        <w:pStyle w:val="Normal"/>
        <w:jc w:val="both"/>
        <w:rPr/>
      </w:pPr>
      <w:r>
        <w:rPr/>
      </w:r>
    </w:p>
    <w:p>
      <w:pPr>
        <w:pStyle w:val="Normal"/>
        <w:jc w:val="both"/>
        <w:rPr/>
      </w:pPr>
      <w:r>
        <w:rPr/>
        <w:t>La otra cara de los “milagros” y III (del fontanero polaco)</w:t>
      </w:r>
    </w:p>
    <w:p>
      <w:pPr>
        <w:pStyle w:val="Normal"/>
        <w:jc w:val="both"/>
        <w:rPr/>
      </w:pPr>
      <w:r>
        <w:rPr/>
      </w:r>
    </w:p>
    <w:p>
      <w:pPr>
        <w:pStyle w:val="Normal"/>
        <w:jc w:val="both"/>
        <w:rPr/>
      </w:pPr>
      <w:r>
        <w:rPr/>
        <w:t>El invierno pasado, el ferry que une Rosslare, en Irlanda, y Cherburgo, en Francia, dejó de recorrer, como cada día, las brumosas aguas del Canal de la Mancha. La ausencia del lento y profundo silbido del Normando no se debía al clima, sino a quién y cómo iba a bordo. Irish Feries había subcontratado una tripulación letona a una empresa chipriota. Los empleados recibían 3,60 euros a la hora –una paga ajustada a su país de origen- a pesar de que el salario mínimo en Irlanda es de 7,65 euros.</w:t>
      </w:r>
    </w:p>
    <w:p>
      <w:pPr>
        <w:pStyle w:val="Normal"/>
        <w:jc w:val="both"/>
        <w:rPr/>
      </w:pPr>
      <w:r>
        <w:rPr/>
      </w:r>
    </w:p>
    <w:p>
      <w:pPr>
        <w:pStyle w:val="Normal"/>
        <w:jc w:val="both"/>
        <w:rPr/>
      </w:pPr>
      <w:r>
        <w:rPr/>
        <w:t>Tras la última huelga (las movilizaciones empezaron en 2004, después de la ampliación de la UE hacia los países del Este y la apertura del mercado laboral irlandés) y una protesta de 100.000 personas en Dublín, Irish Feries ha subido los honorarios, a cambio de menos días festivos y más horas de trabajo.</w:t>
      </w:r>
    </w:p>
    <w:p>
      <w:pPr>
        <w:pStyle w:val="Normal"/>
        <w:jc w:val="both"/>
        <w:rPr/>
      </w:pPr>
      <w:r>
        <w:rPr/>
        <w:t>Los sindicatos reconocen el empeoramiento de los estándares, un fenómeno común desde la llegada en año y medio de 150.000 trabajadores de Europa Central y Oriental, que ocupan los puestos con los peores salarios. Irlanda, Reino Unido y Suecia son los únicos países que han bajado las barreras de acceso a los nuevos socios de la UE. Las medidas provisionales de protección para el resto caducan el 30 de abril, cuando la mayoría de los viejos y ricos estados las renovarán por tres años y, después, hasta el límite de 2011. En cambio, España y Finlandia ya han anunciado que dejarán entrar a los trabajadores del Este en igualdad de condiciones que los demás ciudadanos comunitarios.</w:t>
      </w:r>
    </w:p>
    <w:p>
      <w:pPr>
        <w:pStyle w:val="Normal"/>
        <w:jc w:val="both"/>
        <w:rPr/>
      </w:pPr>
      <w:r>
        <w:rPr/>
        <w:t>Según el informe de la Comisión Europea sobre las barreras transitorias (y la necesidad de eliminarlas), “los trabajadores de los Diez (ocho del Este más Chipre y Malta) no desplazaron a los nacionales”. Mientras que los locales se concentran en servicios -el 32%- como la Administración Pública o la educación, los nuevos se dedican a la construcción -el 15%-, a la agricultura o a la hostelería, con una remuneración muy por debajo de la media. En Irlanda, los empleados del Este reciben en una granja entre 1,25 y 2,50 euros la hora y 5 por limpiar ventanas, según la Autoridad para la Igualdad. La responsabilidad es de las empresas de subcontratación o de los empleados autónomos, que ofrecen servicios más baratos, es decir lo que los franceses identifican como el “fontanero polaco”, ese mito que, en parte hizo fracasar su referéndum sobre la Constitución Europea en mayo.</w:t>
      </w:r>
    </w:p>
    <w:p>
      <w:pPr>
        <w:pStyle w:val="Normal"/>
        <w:jc w:val="both"/>
        <w:rPr/>
      </w:pPr>
      <w:r>
        <w:rPr/>
        <w:t>Aunque Francia, Alemania e Italia -los tres grandes empleadores de la Unión- seguirán imponiendo sus cuotas para el Este, la competencia con el riesgo de explotación, se intenta colar por la vía de la creación de un mercado único de servicios -el 70% de la economía de los 25- para aumentar el empleo. Según la Directiva Bolkestein (por el apellido del anterior comisario de Mercado Interior), apodada “Frankenstein” por sus detractores (entre los que me incluyo), cualquier compañía comunitaria puede  prestar servicios en otro Estado miembro, incluso sin necesidad de establecerse en el lugar donde se ofrece. La Comisión pretendía aplicar el “principio del país de origen”, es decir, que una empresa con sede en Riga que reparte bocadillos en Madrid funcionaría con las reglas y los mínimos laborales de Letonia. Su obligación de pagar el salario mínimo nacional es “ambigua”, según el Parlamento Europeo, que ha tratado de enmendar el proyecto.</w:t>
      </w:r>
    </w:p>
    <w:p>
      <w:pPr>
        <w:pStyle w:val="Normal"/>
        <w:jc w:val="both"/>
        <w:rPr/>
      </w:pPr>
      <w:r>
        <w:rPr/>
        <w:t>En marzo del año pasado, más de 60.000 manifestantes recorrieron las calles de Bruselas con gritos contra Frankenstein, el último enemigo del movimiento “antiglobalización”.</w:t>
      </w:r>
    </w:p>
    <w:p>
      <w:pPr>
        <w:pStyle w:val="Normal"/>
        <w:jc w:val="both"/>
        <w:rPr/>
      </w:pPr>
      <w:r>
        <w:rPr/>
        <w:t>La Directiva representa la actual tendencia de la Unión Europea tras la ampliación: menos cohesión y más competencia.</w:t>
      </w:r>
    </w:p>
    <w:p>
      <w:pPr>
        <w:pStyle w:val="Normal"/>
        <w:jc w:val="both"/>
        <w:rPr/>
      </w:pPr>
      <w:r>
        <w:rPr/>
        <w:t>Los defensores de Bolkestein aseguran que ésta es la única forma que la UE gane competitividad, uno de los factores de desventaja en comparación con la economía estadounidense.</w:t>
      </w:r>
    </w:p>
    <w:p>
      <w:pPr>
        <w:pStyle w:val="Normal"/>
        <w:jc w:val="both"/>
        <w:rPr/>
      </w:pPr>
      <w:r>
        <w:rPr/>
      </w:r>
    </w:p>
    <w:p>
      <w:pPr>
        <w:pStyle w:val="Normal"/>
        <w:jc w:val="both"/>
        <w:rPr/>
      </w:pPr>
      <w:r>
        <w:rPr/>
        <w:t>Mientras el debate sobre el mito del fontanero polaco, o el naviero letón continúa…los ferries desde Cherburgo siguen cruzando el mar de Irlanda, aunque ahora algunos lo hagan con bandera chipriota…</w:t>
      </w:r>
    </w:p>
    <w:p>
      <w:pPr>
        <w:pStyle w:val="Normal"/>
        <w:jc w:val="both"/>
        <w:rPr/>
      </w:pPr>
      <w:r>
        <w:rPr/>
      </w:r>
    </w:p>
    <w:p>
      <w:pPr>
        <w:pStyle w:val="Normal"/>
        <w:jc w:val="both"/>
        <w:rPr/>
      </w:pPr>
      <w:r>
        <w:rPr/>
        <w:t>Bolkestein descafeinado. El pleno del Parlamento Europeo aprobó a mediados de febrero la polémica directiva sobre prestación de servicios en la Unión Europea. Entre el texto que en su día presentó el comisario Bolkestein y el documento al que el Parlamente ha dado luz verde hay diferencias sustanciales.</w:t>
      </w:r>
    </w:p>
    <w:p>
      <w:pPr>
        <w:pStyle w:val="Normal"/>
        <w:jc w:val="both"/>
        <w:rPr/>
      </w:pPr>
      <w:r>
        <w:rPr/>
        <w:t>El proyecto de la Eurocámara elimina el “principio del país de origen”, por el que, según el plan inicial de la Comisión, una empresa que presta servicios en un estado miembro sólo debe respetar la legislación laboral y medioambiental de su lugar de procedencia. Además, con las enmiendas, se excluyen sectores de la liberación y se deja más mano libre a los estados para que regulen el acceso de empresas comunitarias a sus mercados.</w:t>
      </w:r>
    </w:p>
    <w:p>
      <w:pPr>
        <w:pStyle w:val="Normal"/>
        <w:jc w:val="both"/>
        <w:rPr/>
      </w:pPr>
      <w:r>
        <w:rPr/>
      </w:r>
    </w:p>
    <w:p>
      <w:pPr>
        <w:pStyle w:val="Normal"/>
        <w:jc w:val="both"/>
        <w:rPr/>
      </w:pPr>
      <w:r>
        <w:rPr/>
        <w:t>Tras las protestas de decenas de miles de personas contra la “Directiva Bolkestein”, la tensión marcó la compleja sesión de voto.</w:t>
      </w:r>
    </w:p>
    <w:p>
      <w:pPr>
        <w:pStyle w:val="Normal"/>
        <w:jc w:val="both"/>
        <w:rPr/>
      </w:pPr>
      <w:r>
        <w:rPr/>
        <w:t>“</w:t>
      </w:r>
      <w:r>
        <w:rPr/>
        <w:t>Como habrán notado, tengo una gran sonrisa”, comentó después Evelyne Geghardt, la socialdemócrata alemana que ha patrocinado el proyecto acordado por socialistas y populares europeos, “le hemos dado la vuelta a esta directiva. Hemos conseguido centrarnos en la protección social de nuestros estados miembros”.</w:t>
      </w:r>
    </w:p>
    <w:p>
      <w:pPr>
        <w:pStyle w:val="Normal"/>
        <w:jc w:val="both"/>
        <w:rPr/>
      </w:pPr>
      <w:r>
        <w:rPr/>
      </w:r>
    </w:p>
    <w:p>
      <w:pPr>
        <w:pStyle w:val="Normal"/>
        <w:jc w:val="both"/>
        <w:rPr/>
      </w:pPr>
      <w:r>
        <w:rPr/>
        <w:t>Aunque permanece la idea de que una empresa comunitaria puede prestar servicios en cualquier país de la UE y sin necesidad de establecer ahí su sede, el nuevo texto autoriza a cada estado a proteger los sectores de “interés general” -la definición depende de cada Gobierno nacional-, de transporte, educación, juegos de azar y labores portuarias, entre otros.</w:t>
      </w:r>
    </w:p>
    <w:p>
      <w:pPr>
        <w:pStyle w:val="Normal"/>
        <w:jc w:val="both"/>
        <w:rPr/>
      </w:pPr>
      <w:r>
        <w:rPr/>
        <w:t>En la práctica, los servicios de interés económico general deberían abrirse a la competencia transfronteriza, como los servicios de correos, agua, electricidad, tratamiento de residuos; los servicios a las empresas y consumidores, como los servicios de asesoramiento en gestión, certificaciones y pruebas, gestión de instalaciones, publicidad, colocación, agentes comerciales, agencias inmobiliarias, construcción (arquitectos incluídos), distribución, organización de ferias comerciales, alquiler de coches, agencias de viajes, servicios de ocio, centros deportivos y parques de atracciones. Por otra parte quedan excluídos los servicios de asistencia sanitaria, las industrias cubiertas por legislación específica de su sector; por ejemplo, los servicios financieros, el sector audiovisual, los transportes, los servicios legales, el juego y la lotería, y las profesiones y actividades relacionadas con el ejercicio de la autoridad pública (por ejemplo notarías) y los servicios tributarios. También se excluyen los servicios de interés económico.</w:t>
      </w:r>
    </w:p>
    <w:p>
      <w:pPr>
        <w:pStyle w:val="Normal"/>
        <w:jc w:val="both"/>
        <w:rPr/>
      </w:pPr>
      <w:r>
        <w:rPr/>
        <w:t>La supresión del principio del país de origen, el factor más polémico por temor a la competencia de los trabajadores del Este en perores condiciones laborales, ha calmado a los sindicatos.</w:t>
      </w:r>
    </w:p>
    <w:p>
      <w:pPr>
        <w:pStyle w:val="Normal"/>
        <w:jc w:val="both"/>
        <w:rPr/>
      </w:pPr>
      <w:r>
        <w:rPr/>
        <w:t xml:space="preserve">La Confederación Sindical Europea que organizó una manifestación de más de 30.000 personas en Estrasburgo, dijo que el voto supone “una victoria real para los trabajadores europeos”. La patronal comunitaria, UNICE, lamentó que el Parlamento haya “privado a la directiva de la mayor parte de su capacidad de crear crecimiento y empleos en Europa”.   </w:t>
      </w:r>
    </w:p>
    <w:p>
      <w:pPr>
        <w:pStyle w:val="Normal"/>
        <w:jc w:val="both"/>
        <w:rPr/>
      </w:pPr>
      <w:r>
        <w:rPr/>
      </w:r>
    </w:p>
    <w:p>
      <w:pPr>
        <w:pStyle w:val="Normal"/>
        <w:jc w:val="both"/>
        <w:rPr/>
      </w:pPr>
      <w:r>
        <w:rPr/>
        <w:t xml:space="preserve">El peligro de “dumping social” (principio del país de origen) ha sido neutralizado. Pero no hay que bajar la guardia. Volverán a intentarlo. El fontanero polaco siempre llama dos veces. El coco de Frankenstein vive!! </w:t>
      </w:r>
    </w:p>
    <w:p>
      <w:pPr>
        <w:pStyle w:val="Normal"/>
        <w:jc w:val="both"/>
        <w:rPr/>
      </w:pPr>
      <w:r>
        <w:rPr/>
      </w:r>
    </w:p>
    <w:p>
      <w:pPr>
        <w:pStyle w:val="Normal"/>
        <w:jc w:val="both"/>
        <w:rPr/>
      </w:pPr>
      <w:r>
        <w:rPr/>
        <w:t>Flexiseguridad - Del futurismo a la edad media</w:t>
      </w:r>
    </w:p>
    <w:p>
      <w:pPr>
        <w:pStyle w:val="Normal"/>
        <w:jc w:val="both"/>
        <w:rPr/>
      </w:pPr>
      <w:r>
        <w:rPr/>
      </w:r>
    </w:p>
    <w:p>
      <w:pPr>
        <w:pStyle w:val="Normal"/>
        <w:jc w:val="both"/>
        <w:rPr/>
      </w:pPr>
      <w:r>
        <w:rPr/>
        <w:t>Según Michel Wieviorka, profesor de la Escuela de Altos Estudios en Ciencias Sociales de París (Lavanguardia.es - 5/4/06), el proceso desatado por el CPE en Francia no ha concluido, pero cabe afirmar que la movilización que ha suscitado permite extraer, al menos, tres lecciones.</w:t>
      </w:r>
    </w:p>
    <w:p>
      <w:pPr>
        <w:pStyle w:val="Normal"/>
        <w:jc w:val="both"/>
        <w:rPr/>
      </w:pPr>
      <w:r>
        <w:rPr/>
      </w:r>
    </w:p>
    <w:p>
      <w:pPr>
        <w:pStyle w:val="Normal"/>
        <w:jc w:val="both"/>
        <w:rPr/>
      </w:pPr>
      <w:r>
        <w:rPr/>
        <w:t>“</w:t>
      </w:r>
      <w:r>
        <w:rPr/>
        <w:t>Primera lección: en el momento actual se enfrentan dos tipos de tendencias o perspectivas juveniles. Una de ellas compuesta básicamente por estudiantes de enseñanza secundaria y superior, aspira a integrarse en la sociedad y se halla empeñada en luchar contra la precariedad y la flexibilidad encarnadas por el CPE, movida por el deseo de encontrar su sitio en el mercado laboral…Nada ha dicho prácticamente de la política universitaria o de investigación, ha optado en cierto modo por poner entre paréntesis su presente en el instituto o la universidad para proyectar sus inquietudes sobre el mercado laboral.</w:t>
      </w:r>
    </w:p>
    <w:p>
      <w:pPr>
        <w:pStyle w:val="Normal"/>
        <w:jc w:val="both"/>
        <w:rPr/>
      </w:pPr>
      <w:r>
        <w:rPr/>
      </w:r>
    </w:p>
    <w:p>
      <w:pPr>
        <w:pStyle w:val="Normal"/>
        <w:jc w:val="both"/>
        <w:rPr/>
      </w:pPr>
      <w:r>
        <w:rPr/>
        <w:t>La otra juventud -la que pudimos ver en acción en la revuelta de los barrios periféricos el pasado otoño- se encuentra aún más alejada de cualquier tipo de participación en los debates sociales sobre la escuela o la universidad. Más bien le anima la rabia contra un sistema que la excluye y la recluye en guetos sociales tratándola de forma racista y presentándola como un problema “étnico-religioso. Hay que advertir que esta segunda juventud no es necesariamente violenta, a lo que cabe añadir que los alborotadores de estas últimas semanas no proceden ni mucho menos de barriadas populares. Esta juventud a la que ahora me refiero suele ser una juventud silente que, en ocasiones, estalla en un violento clamor, en tanto que la primera de la que antes hablaba suele optar por evitar el estropicio.</w:t>
      </w:r>
    </w:p>
    <w:p>
      <w:pPr>
        <w:pStyle w:val="Normal"/>
        <w:jc w:val="both"/>
        <w:rPr/>
      </w:pPr>
      <w:r>
        <w:rPr/>
      </w:r>
    </w:p>
    <w:p>
      <w:pPr>
        <w:pStyle w:val="Normal"/>
        <w:jc w:val="both"/>
        <w:rPr/>
      </w:pPr>
      <w:r>
        <w:rPr/>
        <w:t>Ninguna de ambas clases de juventud se ha hallado en disposición de proponer o introducir los grandes debates que, sin embargo, les afectan profundamente. La primera de ellas ha dicho no a Villepin, la segunda se enfrentó con Sarkozy: tal es el recuerdo que probablemente permanecerá de un período escasamente propicio al alumbramiento de un movimiento social de jóvenes capaz de introducir una reflexión sobre el porvenir.</w:t>
      </w:r>
    </w:p>
    <w:p>
      <w:pPr>
        <w:pStyle w:val="Normal"/>
        <w:jc w:val="both"/>
        <w:rPr/>
      </w:pPr>
      <w:r>
        <w:rPr/>
      </w:r>
    </w:p>
    <w:p>
      <w:pPr>
        <w:pStyle w:val="Normal"/>
        <w:jc w:val="both"/>
        <w:rPr/>
      </w:pPr>
      <w:r>
        <w:rPr/>
        <w:t>Segunda lección: a diferencia de lo acaecido en 1995 con ocasión de la reforma de la Seguridad Social o, más recientemente, de las jubilaciones, el sindicalismo ha dado la imagen de unidad, una unidad que debe mucho no sólo a la arrogancia del poder, sino también al interés que para cada sindicato y en cada momento podía representar la adhesión o el respaldo a la causa de los alumnos de instituto y estudiantes en general. La CFDT, sobre todo, ha desempeñado un papel importante en la creación de un sólido frente de rechazo y repulsa…</w:t>
      </w:r>
    </w:p>
    <w:p>
      <w:pPr>
        <w:pStyle w:val="Normal"/>
        <w:jc w:val="both"/>
        <w:rPr/>
      </w:pPr>
      <w:r>
        <w:rPr/>
      </w:r>
    </w:p>
    <w:p>
      <w:pPr>
        <w:pStyle w:val="Normal"/>
        <w:jc w:val="both"/>
        <w:rPr/>
      </w:pPr>
      <w:r>
        <w:rPr/>
        <w:t>Tercera lección: las manifestaciones y reacciones de simpatía y comprensión por las protestas contra el CPE van más allá de los jóvenes y los sindicalistas que se movilizan. Dan fe de una inquietud mucho más amplia, que enlaza con lo observado ya en 1995 -contra el plan Juppé de reforma de la seguridad social-, con el no al referéndum sobre el tratado constitucional europeo. A muchos franceses les preocupa el futuro; muchos asimismo, se identifican con las iniciativas contrarias al cariz que últimamente están tomando las cosas. Y estos no fían en reformas, sino en un auténtico parón.</w:t>
      </w:r>
    </w:p>
    <w:p>
      <w:pPr>
        <w:pStyle w:val="Normal"/>
        <w:jc w:val="both"/>
        <w:rPr/>
      </w:pPr>
      <w:r>
        <w:rPr/>
      </w:r>
    </w:p>
    <w:p>
      <w:pPr>
        <w:pStyle w:val="Normal"/>
        <w:jc w:val="both"/>
        <w:rPr/>
      </w:pPr>
      <w:r>
        <w:rPr/>
        <w:t>Da la impresión que las posturas políticas emprenden la senda de la radicalización y existe un foso mayor entre quienes se muestran favorables a la adopción de medidas de inspiración neoliberal (eventualmente acompañadas de más autoridad y orden o, más modestamente, de reformas), y quienes de un modo u otros hacen hincapié en la defensa de lo que subsiste de las prestaciones sociales. El sistema político, en tales circunstancias, ofrece la imagen de un bloqueo, prólogo -según ciertas perspectivas que apuntan en dirección a un panorama catastrófico- del gran desorden y confusión que las algaradas de los alborotadores se habrían limitado a anunciar…</w:t>
      </w:r>
    </w:p>
    <w:p>
      <w:pPr>
        <w:pStyle w:val="Normal"/>
        <w:jc w:val="both"/>
        <w:rPr/>
      </w:pPr>
      <w:r>
        <w:rPr/>
      </w:r>
    </w:p>
    <w:p>
      <w:pPr>
        <w:pStyle w:val="Normal"/>
        <w:jc w:val="both"/>
        <w:rPr/>
      </w:pPr>
      <w:r>
        <w:rPr/>
        <w:t>Se abre paso, en consecuencia, la imagen pasmosa de un combate de tres actores librado en cierta medida en la cubierta de un navío que hace aguas, el modelo social francés: por un lado, los jóvenes, una parte decidida a seguir abordo contra viento y marea y otra plenamente consciente de que el navío les ha desembarcado hace tiempo; por otro, los sindicalistas, que tratan de evitar el naufragio, pero que sólo son capaces de achicar agua con crecientes apuros. Y enfrente, un primer ministro que no hace más que precipitar el desastre y que considera que es suficiente, si el crecimiento económico coopera engrasando el engranaje, proceder a destruir el navío para construir otro”…</w:t>
      </w:r>
    </w:p>
    <w:p>
      <w:pPr>
        <w:pStyle w:val="Normal"/>
        <w:jc w:val="both"/>
        <w:rPr/>
      </w:pPr>
      <w:r>
        <w:rPr/>
      </w:r>
    </w:p>
    <w:p>
      <w:pPr>
        <w:pStyle w:val="Normal"/>
        <w:jc w:val="both"/>
        <w:rPr/>
      </w:pPr>
      <w:r>
        <w:rPr/>
        <w:t>Literalmente, el diccionario describe a un ser flexible como aquél que se acomoda con facilidad a las circunstancias o al parecer de otras personas. Probablemente ni Freud, ni Jung, ni Fromm, ni Lacan…habrían pensado jamás que, con el tiempo, esa entrada serviría para plasmar el tipo de ejercicios de funambulismo a los que han de someterse hoy día las personas para conservar su trabajo. La palabra flexible lleva asociada una impronta gráfica que evoca, con la sencillez del junco, a todo aquello que es capaz de ser doblado sin romperse. A toda esa categoría de conceptos de naturaleza cimbreante, deformable, dúctil o elástica.</w:t>
      </w:r>
    </w:p>
    <w:p>
      <w:pPr>
        <w:pStyle w:val="Normal"/>
        <w:jc w:val="both"/>
        <w:rPr/>
      </w:pPr>
      <w:r>
        <w:rPr/>
      </w:r>
    </w:p>
    <w:p>
      <w:pPr>
        <w:pStyle w:val="Normal"/>
        <w:jc w:val="both"/>
        <w:rPr/>
      </w:pPr>
      <w:r>
        <w:rPr/>
        <w:t>De hecho esa designación se reservaba casi con exclusividad para esos artistas capaces de ganarse la vida retorciéndose sobre una maroma o caminando sobre un alambre. Y como mucho osaban compartir un área reservada a la capacidad de contorsión, sólo con los payasos de circo; otros seres igualmente capaces de hacer gestos con retorcimientos violentos y que, gracias a ese contorsionarse, descoyunturarse, descuajaringarse; eran capaces de ganarse la vida a la par que hacían sonreír al resto. Aunque les suene absurdo, no han pasado muchos años desde que estas acepciones eran las reinantes; aunque ahora hayan sido arrinconadas por una voz todopoderosa cuyo eco resuena por todo el globo y amenaza con relegar al resto de sus más comunes acepciones. Hoy día al hablar de flexibilidad, todo el mundo inmediatamente añade “laboral” sin necesidad de escribirlo o verbalizarlo pues, lamentablemente, la “flexibilidad laboral” está en la mente y en la boca de todos.</w:t>
      </w:r>
    </w:p>
    <w:p>
      <w:pPr>
        <w:pStyle w:val="Normal"/>
        <w:jc w:val="both"/>
        <w:rPr/>
      </w:pPr>
      <w:r>
        <w:rPr/>
      </w:r>
    </w:p>
    <w:p>
      <w:pPr>
        <w:pStyle w:val="Normal"/>
        <w:jc w:val="both"/>
        <w:rPr/>
      </w:pPr>
      <w:r>
        <w:rPr/>
        <w:t>Mayormente es debido a que en muchos de los países desarrollados, la juventud sufre unas condiciones de trabajo impuestas por un dios-mercado que les conmina a retorcerse y a aceptar todo tipo de condiciones no deseadas -o al menos no deseables para lo que comúnmente se entiende como progreso personal-. En aras de la rentabilidad se amparan toda una serie de cabriolas estructurales; que justifican cualquier tipo de malabares y piruetas para intentar llegar a fin de mes. Así ha nacido toda una “camada” que adolece de hiper-información -al menos en teoría- y que ha sido calificada por muchos como la más completa y compleja de la historia. Una generación (que algunos llaman, con cierto sarcasmo, “generación CV”) que sólo vive para acumular títulos y engrosar su currículo casi con clembuterol, con la tibia esperanza de conseguir trabajos menos precarios; para poder construir un relato vital medianamente coherente y no una mera secuencia de retazos de vida, amontonados sobre los tambaleantes pilares de una  sociedad “pantalla total”.</w:t>
      </w:r>
    </w:p>
    <w:p>
      <w:pPr>
        <w:pStyle w:val="Normal"/>
        <w:jc w:val="both"/>
        <w:rPr/>
      </w:pPr>
      <w:r>
        <w:rPr/>
      </w:r>
    </w:p>
    <w:p>
      <w:pPr>
        <w:pStyle w:val="Normal"/>
        <w:jc w:val="both"/>
        <w:rPr/>
      </w:pPr>
      <w:r>
        <w:rPr/>
        <w:t xml:space="preserve">Las manifestaciones e incidentes acaecidos en París ponen de manifiesto, entre otras muchas cosas, la disconformidad ante unas condiciones de trabajo no sólo de ese primer contrato, sino de una precariedad laboral sostenida en el tiempo que algunos sitúan próxima a la desintegración sistemática del individuo. Más de tres millones de personas de un país como Francia no salen a manifestarse por una mera reacción de afinidad o como puro resorte que activa el mecanismo del nervio simpático. La gente sale a la calle probablemente porque están cansados de tener que aceptar unas condiciones laborales cada vez peores, que sienten como literalmente impuestas. </w:t>
      </w:r>
    </w:p>
    <w:p>
      <w:pPr>
        <w:pStyle w:val="Normal"/>
        <w:jc w:val="both"/>
        <w:rPr/>
      </w:pPr>
      <w:r>
        <w:rPr/>
      </w:r>
    </w:p>
    <w:p>
      <w:pPr>
        <w:pStyle w:val="Normal"/>
        <w:jc w:val="both"/>
        <w:rPr/>
      </w:pPr>
      <w:r>
        <w:rPr/>
        <w:t>Pero no se confundan. La precariedad laboral no es sólo un problema de Francia: más bien es un fenómeno global que afecta a muchos países y personas. Sin ir más lejos y sólo en la Unión Europea, más del 40% de los contratos laborales de los menores de 25 años son temporales, según Eurostat. Y no es que afecten más estas cifras que las de otros tramos más adultos. Casi lo contrario. Normalmente con la edad se adquieren más compromisos personales y económicos que convierten esta precariedad en drama. Pero lo que si destruye la precariedad laboral juvenil, es la confianza en que la perspectiva de un futuro borroso sea sostenida o indefinida, a largo plazo.</w:t>
      </w:r>
    </w:p>
    <w:p>
      <w:pPr>
        <w:pStyle w:val="Normal"/>
        <w:jc w:val="both"/>
        <w:rPr/>
      </w:pPr>
      <w:r>
        <w:rPr/>
      </w:r>
    </w:p>
    <w:p>
      <w:pPr>
        <w:pStyle w:val="Normal"/>
        <w:jc w:val="both"/>
        <w:rPr/>
      </w:pPr>
      <w:r>
        <w:rPr/>
        <w:t xml:space="preserve">La realidad demuestra como este mundo basado en la inmediatez y el corto plazo, apenas es capaz de generar en los jóvenes la ilusión necesaria para superar subir una cuesta que perciben será más y más empinada según avancen sus vidas. Los esquemas de vida han cambiado mucho en muy poco tiempo y escasea la energía para hacer frente a la curva de esfuerzo que el futuro plantea. El problema del trabajo es sólo una ecografía que muestra una sociedad desestructurada desde la base: el empleo. Por ello no resulta fácil resolver ni explicar este “neodarwinismo laboral” y la exclusión que conlleva, incluso si se han hecho correctamente los deberes. </w:t>
      </w:r>
    </w:p>
    <w:p>
      <w:pPr>
        <w:pStyle w:val="Normal"/>
        <w:jc w:val="both"/>
        <w:rPr/>
      </w:pPr>
      <w:r>
        <w:rPr/>
      </w:r>
    </w:p>
    <w:p>
      <w:pPr>
        <w:pStyle w:val="Normal"/>
        <w:jc w:val="both"/>
        <w:rPr/>
      </w:pPr>
      <w:r>
        <w:rPr/>
        <w:t xml:space="preserve">¿Para qué esforzarse en terminar unos estudios superiores, master, idiomas y demás, si los contratos que esperan son tipo basura, precarios y preconizan la flexibilidad a ultranza?  </w:t>
      </w:r>
    </w:p>
    <w:p>
      <w:pPr>
        <w:pStyle w:val="Normal"/>
        <w:jc w:val="both"/>
        <w:rPr/>
      </w:pPr>
      <w:r>
        <w:rPr/>
      </w:r>
    </w:p>
    <w:p>
      <w:pPr>
        <w:pStyle w:val="Normal"/>
        <w:jc w:val="both"/>
        <w:rPr/>
      </w:pPr>
      <w:r>
        <w:rPr/>
      </w:r>
    </w:p>
    <w:p>
      <w:pPr>
        <w:pStyle w:val="Normal"/>
        <w:jc w:val="both"/>
        <w:rPr/>
      </w:pPr>
      <w:r>
        <w:rPr/>
      </w:r>
    </w:p>
    <w:p>
      <w:pPr>
        <w:pStyle w:val="Normal"/>
        <w:jc w:val="both"/>
        <w:rPr/>
      </w:pPr>
      <w:r>
        <w:rPr/>
        <w:t>Neomentiras (además de ofender la inteligencia)</w:t>
      </w:r>
    </w:p>
    <w:p>
      <w:pPr>
        <w:pStyle w:val="Normal"/>
        <w:jc w:val="both"/>
        <w:rPr/>
      </w:pPr>
      <w:r>
        <w:rPr/>
      </w:r>
    </w:p>
    <w:p>
      <w:pPr>
        <w:pStyle w:val="Normal"/>
        <w:jc w:val="both"/>
        <w:rPr/>
      </w:pPr>
      <w:r>
        <w:rPr/>
        <w:t>Algunos de los “jíbaros” de diseño, “plúmiferos” que escriben por encargo, “conformistas” bien recompensados, “intelectuales” (?) plegados al criterio de la superioridad,  “cabezas borradoras” del establishment, intentan hacer pasar a los jóvenes franceses rebeldes por unos “nuevos conservadores” (?), por unos “rígidos antirreformistas” (?), que “ven el exterior como algo peligroso (?)…</w:t>
      </w:r>
    </w:p>
    <w:p>
      <w:pPr>
        <w:pStyle w:val="Normal"/>
        <w:jc w:val="both"/>
        <w:rPr/>
      </w:pPr>
      <w:r>
        <w:rPr/>
      </w:r>
    </w:p>
    <w:p>
      <w:pPr>
        <w:pStyle w:val="Normal"/>
        <w:jc w:val="both"/>
        <w:rPr/>
      </w:pPr>
      <w:r>
        <w:rPr/>
        <w:t>Por favor tomen nota y saquen conclusiones (por vergüenza ajena me reservo el nombre de estos “catequistas” del neoliberalismo):</w:t>
      </w:r>
    </w:p>
    <w:p>
      <w:pPr>
        <w:pStyle w:val="Normal"/>
        <w:jc w:val="both"/>
        <w:rPr/>
      </w:pPr>
      <w:r>
        <w:rPr/>
      </w:r>
    </w:p>
    <w:p>
      <w:pPr>
        <w:pStyle w:val="Normal"/>
        <w:jc w:val="both"/>
        <w:rPr/>
      </w:pPr>
      <w:r>
        <w:rPr/>
        <w:t>…“</w:t>
      </w:r>
      <w:r>
        <w:rPr/>
        <w:t>¿Tienen razón o no los jóvenes franceses y los que con ellos se alinean contra la iniciativa liberalizadora de Villepin? A Francia le empieza a urgir un paquete de medidas reformistas de una enorme magnitud, pero se encuentra tan falta de conciencia sobre esta necesidad como huérfana de liderazgo político o social capaz de enfrentarse a un rosario de medidas impopulares…</w:t>
      </w:r>
    </w:p>
    <w:p>
      <w:pPr>
        <w:pStyle w:val="Normal"/>
        <w:jc w:val="both"/>
        <w:rPr/>
      </w:pPr>
      <w:r>
        <w:rPr/>
        <w:t>(Refiriéndose a la juventud española) Los tiros de nuestra juventud conflictiva, por ahora muy minoritaria, van por otro lado. La precariedad laboral ha sido aceptada, lo que ha rebajado considerablemente el paro juvenil. Si es perceptible un rechazo, una aspiración genérica a cambiar las cosas, no cuenta con engranajes ni con intermediarios, además de no haber identificado objetivos concretos contra los que luchar. Según nuestros códigos, la vida es más dura para los jóvenes porque cuentan con mayores energías. Cuando se vayan haciendo mayores, ya se instalarán, si es que lo consiguen…</w:t>
      </w:r>
    </w:p>
    <w:p>
      <w:pPr>
        <w:pStyle w:val="Normal"/>
        <w:jc w:val="both"/>
        <w:rPr/>
      </w:pPr>
      <w:r>
        <w:rPr/>
        <w:t>En España se ha instalado el reformismo, de uno u otro signo. Claro que persisten rigideces, pero nuestro grado de conflictividad social es bastante inferior al francés…Todavía no estamos mejor, pero vamos mejor…</w:t>
      </w:r>
    </w:p>
    <w:p>
      <w:pPr>
        <w:pStyle w:val="Normal"/>
        <w:jc w:val="both"/>
        <w:rPr/>
      </w:pPr>
      <w:r>
        <w:rPr/>
        <w:t xml:space="preserve"> </w:t>
      </w:r>
      <w:r>
        <w:rPr/>
        <w:t>Aquí casi se acaba la radiografía”…</w:t>
      </w:r>
    </w:p>
    <w:p>
      <w:pPr>
        <w:pStyle w:val="Normal"/>
        <w:jc w:val="both"/>
        <w:rPr/>
      </w:pPr>
      <w:r>
        <w:rPr/>
      </w:r>
    </w:p>
    <w:p>
      <w:pPr>
        <w:pStyle w:val="Normal"/>
        <w:jc w:val="both"/>
        <w:rPr/>
      </w:pPr>
      <w:r>
        <w:rPr/>
        <w:t>…“</w:t>
      </w:r>
      <w:r>
        <w:rPr/>
        <w:t>Si el mundo en el que vivo  me gusta, ¿por qué cambiarlo? Ésta ha sido la idea dominante del pensamiento conservador. Y es lo que piensan los estudiantes franceses que, a lo largo de las últimas semanas, han salido a la calle dispuestos a luchar contra cualquier reforma…</w:t>
      </w:r>
    </w:p>
    <w:p>
      <w:pPr>
        <w:pStyle w:val="Normal"/>
        <w:jc w:val="both"/>
        <w:rPr/>
      </w:pPr>
      <w:r>
        <w:rPr/>
        <w:t>Y no debemos olvidar que algunas encuestas realizadas recientemente reflejan que más del 70 por ciento de los jóvenes franceses afirman que lo que realmente les gustaría es ser funcionarios; es decir, conseguir no ya un puesto de trabajo de larga duración, sino un empleo vitalicio.</w:t>
      </w:r>
    </w:p>
    <w:p>
      <w:pPr>
        <w:pStyle w:val="Normal"/>
        <w:jc w:val="both"/>
        <w:rPr/>
      </w:pPr>
      <w:r>
        <w:rPr/>
        <w:t>La idea de que la juventud es la edad de la innovación, de la creatividad y el riesgo ha pasado, seguramente a la historia…</w:t>
      </w:r>
    </w:p>
    <w:p>
      <w:pPr>
        <w:pStyle w:val="Normal"/>
        <w:jc w:val="both"/>
        <w:rPr/>
      </w:pPr>
      <w:r>
        <w:rPr/>
        <w:t>Resulta claro que quienes se ven más perjudicados por la política de empleo actualmente en vigor y quienes, por tanto, sufrirían en mayor grado los efectos de no cambiar nada no serían los jóvenes de las familias acomodadas o de la clase media, sino los que pertenecen a los grupos de renta baja muchos de ellos inmigrantes o hijos de inmigrantes.</w:t>
      </w:r>
    </w:p>
    <w:p>
      <w:pPr>
        <w:pStyle w:val="Normal"/>
        <w:jc w:val="both"/>
        <w:rPr/>
      </w:pPr>
      <w:r>
        <w:rPr/>
        <w:t>No es sorprendente, por tanto, que aquellos sean, en el fondo, conscientes de que, con la reforma, perderían mucho más que éstos. Y que actúen, en consecuencia, como auténticos conservadores…aunque, eso sí, en la más vieja tradición francesa, jueguen un poquito a la revolución. No está socialmente mal visto. Y hasta puede resultar chic”.</w:t>
      </w:r>
    </w:p>
    <w:p>
      <w:pPr>
        <w:pStyle w:val="Normal"/>
        <w:jc w:val="both"/>
        <w:rPr/>
      </w:pPr>
      <w:r>
        <w:rPr/>
      </w:r>
    </w:p>
    <w:p>
      <w:pPr>
        <w:pStyle w:val="Normal"/>
        <w:jc w:val="both"/>
        <w:rPr/>
      </w:pPr>
      <w:r>
        <w:rPr/>
      </w:r>
    </w:p>
    <w:p>
      <w:pPr>
        <w:pStyle w:val="Normal"/>
        <w:jc w:val="both"/>
        <w:rPr/>
      </w:pPr>
      <w:r>
        <w:rPr/>
      </w:r>
    </w:p>
    <w:p>
      <w:pPr>
        <w:pStyle w:val="Normal"/>
        <w:jc w:val="both"/>
        <w:rPr/>
      </w:pPr>
      <w:r>
        <w:rPr/>
        <w:t>Donde dije digo… (y lo mantengo)</w:t>
      </w:r>
    </w:p>
    <w:p>
      <w:pPr>
        <w:pStyle w:val="Normal"/>
        <w:jc w:val="both"/>
        <w:rPr/>
      </w:pPr>
      <w:r>
        <w:rPr/>
      </w:r>
    </w:p>
    <w:p>
      <w:pPr>
        <w:pStyle w:val="Normal"/>
        <w:jc w:val="both"/>
        <w:rPr/>
      </w:pPr>
      <w:r>
        <w:rPr/>
        <w:t xml:space="preserve">Del Ensayo “Al margen de la globalización” - Problemas globales - Soluciones pendientes - (Dramaturgias y olvidos) - Octubre 2000 </w:t>
      </w:r>
    </w:p>
    <w:p>
      <w:pPr>
        <w:pStyle w:val="Normal"/>
        <w:jc w:val="both"/>
        <w:rPr/>
      </w:pPr>
      <w:r>
        <w:rPr/>
      </w:r>
    </w:p>
    <w:p>
      <w:pPr>
        <w:pStyle w:val="Normal"/>
        <w:jc w:val="both"/>
        <w:rPr>
          <w:b/>
          <w:b/>
          <w:sz w:val="32"/>
        </w:rPr>
      </w:pPr>
      <w:r>
        <w:rPr/>
        <w:t>Anexo II - Convocatoria a la juventud - Entre la rebelión y la utopía</w:t>
        <w:tab/>
        <w:tab/>
      </w:r>
    </w:p>
    <w:p>
      <w:pPr>
        <w:pStyle w:val="Normal"/>
        <w:jc w:val="both"/>
        <w:rPr>
          <w:b/>
          <w:b/>
          <w:sz w:val="28"/>
        </w:rPr>
      </w:pPr>
      <w:r>
        <w:rPr>
          <w:b/>
          <w:sz w:val="32"/>
        </w:rPr>
        <w:tab/>
        <w:tab/>
        <w:tab/>
      </w:r>
      <w:r>
        <w:rPr>
          <w:b/>
          <w:sz w:val="28"/>
        </w:rPr>
        <w:t xml:space="preserve">     </w:t>
      </w:r>
    </w:p>
    <w:p>
      <w:pPr>
        <w:pStyle w:val="Normal"/>
        <w:jc w:val="both"/>
        <w:rPr/>
      </w:pPr>
      <w:r>
        <w:rPr/>
        <w:t>Aunque no tengamos la fuerza del poder, mantengamos la fuerza de la crítica.</w:t>
      </w:r>
    </w:p>
    <w:p>
      <w:pPr>
        <w:pStyle w:val="Normal"/>
        <w:jc w:val="both"/>
        <w:rPr/>
      </w:pPr>
      <w:r>
        <w:rPr/>
        <w:t>Intentemos un permanente “paukenschlag” (golpe de timbal). Llamemos la atención. Manifestemos nuestra disconformidad, nuestro malestar, nuestra oposición, nuestra bronca.</w:t>
      </w:r>
    </w:p>
    <w:p>
      <w:pPr>
        <w:pStyle w:val="Normal"/>
        <w:jc w:val="both"/>
        <w:rPr/>
      </w:pPr>
      <w:r>
        <w:rPr/>
        <w:t>Hemos reservado un conjunto de citas que pueden ser oportunas, adecuadas e...inspiradoras de esta convocatoria.</w:t>
      </w:r>
    </w:p>
    <w:p>
      <w:pPr>
        <w:pStyle w:val="Normal"/>
        <w:jc w:val="both"/>
        <w:rPr/>
      </w:pPr>
      <w:r>
        <w:rPr/>
      </w:r>
    </w:p>
    <w:p>
      <w:pPr>
        <w:pStyle w:val="Normal"/>
        <w:jc w:val="both"/>
        <w:rPr/>
      </w:pPr>
      <w:r>
        <w:rPr/>
        <w:t>Parte del discurso de Salvador Allende (por radio) en el momento de su derrocamiento: …“Tienen la fuerza, podrán avasallarnos, pero no se detienen los procesos sociales ni con el crimen ni con la fuerza, la historia es nuestra y la hacen los pueblos”... (septiembre 1973)</w:t>
      </w:r>
    </w:p>
    <w:p>
      <w:pPr>
        <w:pStyle w:val="Normal"/>
        <w:jc w:val="both"/>
        <w:rPr/>
      </w:pPr>
      <w:r>
        <w:rPr/>
      </w:r>
    </w:p>
    <w:p>
      <w:pPr>
        <w:pStyle w:val="Normal"/>
        <w:jc w:val="both"/>
        <w:rPr/>
      </w:pPr>
      <w:r>
        <w:rPr/>
        <w:t>Del libro de Günter Grass (Mi siglo - 1999):</w:t>
      </w:r>
    </w:p>
    <w:p>
      <w:pPr>
        <w:pStyle w:val="Normal"/>
        <w:jc w:val="both"/>
        <w:rPr/>
      </w:pPr>
      <w:r>
        <w:rPr/>
        <w:t>… “</w:t>
      </w:r>
      <w:r>
        <w:rPr/>
        <w:t>A veces, aunque con retraso de decenios, incluso ganan los que tiran piedras”...</w:t>
      </w:r>
    </w:p>
    <w:p>
      <w:pPr>
        <w:pStyle w:val="Normal"/>
        <w:jc w:val="both"/>
        <w:rPr/>
      </w:pPr>
      <w:r>
        <w:rPr/>
      </w:r>
    </w:p>
    <w:p>
      <w:pPr>
        <w:pStyle w:val="Normal"/>
        <w:jc w:val="both"/>
        <w:rPr/>
      </w:pPr>
      <w:r>
        <w:rPr/>
        <w:t xml:space="preserve">Del libro de Alexandr Solzhenitsyn (Rusia, bajo los escombros - 1998): </w:t>
      </w:r>
    </w:p>
    <w:p>
      <w:pPr>
        <w:pStyle w:val="Normal"/>
        <w:jc w:val="both"/>
        <w:rPr/>
      </w:pPr>
      <w:r>
        <w:rPr/>
        <w:t>…“</w:t>
      </w:r>
      <w:r>
        <w:rPr/>
        <w:t>El gobierno está convencido de que está bien parado sobre sus piernas, los apparatchiks, muchos más numerosos hoy que en el viejo Comité Central, piensan que no los echaran, que a lo sumo será cuestión de barajar y dar de nuevo... Y la suerte de millares de jóvenes que no saben a dónde ir ni qué hacer? (conozco casos de jóvenes candidatos a la Academia de Ciencias que están en la calle)...</w:t>
      </w:r>
    </w:p>
    <w:p>
      <w:pPr>
        <w:pStyle w:val="Normal"/>
        <w:jc w:val="both"/>
        <w:rPr/>
      </w:pPr>
      <w:r>
        <w:rPr/>
        <w:t>...Quién puede servir de ejemplo a nuestra juventud? De quién ha de sentirse orgullosa? Somos así realmente nosotros, tal como nos conocemos en el transcurso de los siglos? Acaso la divisa “ser el más rico” corresponde a nuestra tradición ancestral? La carrera desenfrenada que se ha apoderado de todos los espíritus para alcanzar el “éxito personal”, el “triunfo a toda costa”, es un rasgo nuestro característico? Durante siglos se burlaron de nosotros porque no lo poseíamos.</w:t>
      </w:r>
    </w:p>
    <w:p>
      <w:pPr>
        <w:pStyle w:val="Normal"/>
        <w:jc w:val="both"/>
        <w:rPr/>
      </w:pPr>
      <w:r>
        <w:rPr/>
        <w:t>Será posible que frente a esta nueva provocación abandonemos el alma de nuestros hijos sin decir una palabra? ¡Los apartaran de nosotros, que nadie lo dude! ¡Ya estamos perdiendo una generación detrás de otra!”...</w:t>
      </w:r>
    </w:p>
    <w:p>
      <w:pPr>
        <w:pStyle w:val="Normal"/>
        <w:jc w:val="both"/>
        <w:rPr/>
      </w:pPr>
      <w:r>
        <w:rPr/>
      </w:r>
    </w:p>
    <w:p>
      <w:pPr>
        <w:pStyle w:val="Normal"/>
        <w:jc w:val="both"/>
        <w:rPr/>
      </w:pPr>
      <w:r>
        <w:rPr/>
        <w:t>Del libro de Ernesto Sabato (Antes del fin - 1998):</w:t>
      </w:r>
    </w:p>
    <w:p>
      <w:pPr>
        <w:pStyle w:val="Normal"/>
        <w:jc w:val="both"/>
        <w:rPr/>
      </w:pPr>
      <w:r>
        <w:rPr/>
        <w:t>...“La dura realidad es una desoladora confusión de hermosos ideales y torpes realizaciones, pero siempre habrá algunos empecinados, héroes, santos y artistas, que en sus vidas y en sus obras alcanzan pedazos de Absoluto, que nos ayudan a soportar las repugnantes relatividades...</w:t>
      </w:r>
    </w:p>
    <w:p>
      <w:pPr>
        <w:pStyle w:val="Normal"/>
        <w:jc w:val="both"/>
        <w:rPr/>
      </w:pPr>
      <w:r>
        <w:rPr/>
        <w:t>...Nada queda por ser respetado. Qué podemos hacer frente a la inmoralidad de quienes nos someten?</w:t>
      </w:r>
    </w:p>
    <w:p>
      <w:pPr>
        <w:pStyle w:val="Normal"/>
        <w:jc w:val="both"/>
        <w:rPr/>
      </w:pPr>
      <w:r>
        <w:rPr/>
        <w:t>Los jóvenes lo sufren: ya no quieren tener hijos. No cabe escepticismo mayor. La anorexia, la bulimia, la drogadicción y la violencia son otros de los signos de este tiempo de angustia ante el desprecio por la vida de quienes nos mandan...</w:t>
      </w:r>
    </w:p>
    <w:p>
      <w:pPr>
        <w:pStyle w:val="Normal"/>
        <w:jc w:val="both"/>
        <w:rPr/>
      </w:pPr>
      <w:r>
        <w:rPr/>
        <w:t>La sacralización de la inteligencia nos ha empujado al borde del precipicio, y el logos, una vez que hubo dominado el mundo, en vano pretendió responder a lo que sólo se sostiene como enigma o como llanto. Hemos llegado a la ignorancia a través de la razón.</w:t>
      </w:r>
    </w:p>
    <w:p>
      <w:pPr>
        <w:pStyle w:val="Normal"/>
        <w:jc w:val="both"/>
        <w:rPr/>
      </w:pPr>
      <w:r>
        <w:rPr/>
        <w:t>El humanismo occidental está en quiebra, y el fin de siglo nos encuentra incapaces de preguntarnos por la vida y por el hombre.</w:t>
      </w:r>
    </w:p>
    <w:p>
      <w:pPr>
        <w:pStyle w:val="Normal"/>
        <w:jc w:val="both"/>
        <w:rPr/>
      </w:pPr>
      <w:r>
        <w:rPr/>
      </w:r>
    </w:p>
    <w:p>
      <w:pPr>
        <w:pStyle w:val="Normal"/>
        <w:jc w:val="both"/>
        <w:rPr/>
      </w:pPr>
      <w:r>
        <w:rPr/>
        <w:t>No se pasa de lo posible a lo real sino de lo imposible a lo verdadero (Marta Zambrano).</w:t>
      </w:r>
    </w:p>
    <w:p>
      <w:pPr>
        <w:pStyle w:val="Normal"/>
        <w:jc w:val="both"/>
        <w:rPr/>
      </w:pPr>
      <w:r>
        <w:rPr/>
        <w:t>Muchas utopías han sido futuras realidades.</w:t>
      </w:r>
    </w:p>
    <w:p>
      <w:pPr>
        <w:pStyle w:val="Normal"/>
        <w:jc w:val="both"/>
        <w:rPr/>
      </w:pPr>
      <w:r>
        <w:rPr/>
        <w:t>En tiempos de triunfalismos falsos, la verdadera resistencia es la que combate por valores que se consideran perdidos.</w:t>
      </w:r>
    </w:p>
    <w:p>
      <w:pPr>
        <w:pStyle w:val="Normal"/>
        <w:jc w:val="both"/>
        <w:rPr/>
      </w:pPr>
      <w:r>
        <w:rPr/>
        <w:t>Vivimos un tiempo en el que el porvenir parece dilapidado. Pero si el peligro se ha vuelto nuestro destino común, debemos responder ante quienes reclaman nuestro cuidado.</w:t>
      </w:r>
    </w:p>
    <w:p>
      <w:pPr>
        <w:pStyle w:val="Normal"/>
        <w:jc w:val="both"/>
        <w:rPr/>
      </w:pPr>
      <w:r>
        <w:rPr/>
        <w:t>Una salida es promover...una rebelión de brazos caídos que derrumbe este modo de vivir donde los bancos han reemplazado a los templos...</w:t>
      </w:r>
    </w:p>
    <w:p>
      <w:pPr>
        <w:pStyle w:val="Normal"/>
        <w:jc w:val="both"/>
        <w:rPr/>
      </w:pPr>
      <w:r>
        <w:rPr/>
        <w:t>...Por el contrario, creo que es desde una actitud anarcocristiana que habremos de encaminar la vida.</w:t>
      </w:r>
    </w:p>
    <w:p>
      <w:pPr>
        <w:pStyle w:val="Normal"/>
        <w:jc w:val="both"/>
        <w:rPr/>
      </w:pPr>
      <w:r>
        <w:rPr/>
        <w:t>El obstáculo no impide la historia; el hombre sólo cabe en la utopía.</w:t>
      </w:r>
    </w:p>
    <w:p>
      <w:pPr>
        <w:pStyle w:val="Normal"/>
        <w:jc w:val="both"/>
        <w:rPr/>
      </w:pPr>
      <w:r>
        <w:rPr/>
        <w:t>Sólo quienes sean capaces de encarnar la utopía serán aptos para el combate decisivo, el de recuperar cuanto de humanidad hemos perdido”...</w:t>
      </w:r>
    </w:p>
    <w:p>
      <w:pPr>
        <w:pStyle w:val="Normal"/>
        <w:jc w:val="both"/>
        <w:rPr/>
      </w:pPr>
      <w:r>
        <w:rPr/>
      </w:r>
    </w:p>
    <w:p>
      <w:pPr>
        <w:pStyle w:val="Normal"/>
        <w:jc w:val="both"/>
        <w:rPr/>
      </w:pPr>
      <w:r>
        <w:rPr/>
        <w:t>Del libro de Cornelius Castoriadis (El avance de la insignificancia - 1997):</w:t>
      </w:r>
    </w:p>
    <w:p>
      <w:pPr>
        <w:pStyle w:val="Normal"/>
        <w:jc w:val="both"/>
        <w:rPr/>
      </w:pPr>
      <w:r>
        <w:rPr/>
        <w:t>...“Qué se requiere? Teniendo en cuenta la crisis ecológica, la extremada desigualdad de la repartición de las riquezas entre países ricos y países pobres, la casi-imposibilidad del sistema de continuar su actual carrera, lo que se requiere es una nueva creación imaginaria de una importancia inexistente en el pasado, una creación que ubicara en el centro de la vida humana otras significaciones que no sean la expansión de la producción y del consumo, que plantearan objetivos de vida diferentes, que pudieran ser reconocidos por los seres humanos como algo que vale la pena. Esto exigiría evidentemente una reorganización de las instituciones sociales, relaciones de trabajo, relaciones económicas, políticas, culturales. Ahora bien, esta orientación se halla sumamente lejos de lo que piensan, y tal vez de lo que desean los humanos actualmente. Esta es la inmensa dificultad con la que debemos enfrentarnos. Deberíamos querer una sociedad en la que los valores económicos dejaran de ser centrales (o únicos), en la que la economía fuese ubicada en su lugar como simple medio de la vida humana y no como fin último y en la cual, en consecuencia, renunciáramos a esta carrera loca hacia un consumo cada vez mayor. Esto no solamente es necesario para evitar la destrucción definitiva del medio ambiente planetario, sino también y, sobre todo, lo es para salir de la miseria psíquica y moral de los humanos contemporáneos. Sería necesario, pues, que de aquí en adelante, los seres humanos (ahora hablo de los países ricos) acepten un nivel de vida decente pero sobrio, y renuncien a la idea de que el objetivo central de su vida es que su consumo aumente de 2 a 3% por año. Para que acepten esto, sería necesario que otra cosa diera sentido a su vida. Se sabe, yo sé, que puede ser esa otra cosa, pero evidentemente eso no sirve para nada si la gran mayoría de la gente no lo acepta y no hace lo necesario para que se lleve a cabo. Esa otra cosa es el desarrollo de los seres humanos, en lugar del desarrollo de los objetos de consumo”...</w:t>
      </w:r>
    </w:p>
    <w:p>
      <w:pPr>
        <w:pStyle w:val="Normal"/>
        <w:jc w:val="both"/>
        <w:rPr/>
      </w:pPr>
      <w:r>
        <w:rPr/>
      </w:r>
    </w:p>
    <w:p>
      <w:pPr>
        <w:pStyle w:val="Normal"/>
        <w:jc w:val="both"/>
        <w:rPr/>
      </w:pPr>
      <w:r>
        <w:rPr/>
        <w:t>Del libro de Michel Onfray (Política del rebelde - 1999):</w:t>
      </w:r>
    </w:p>
    <w:p>
      <w:pPr>
        <w:pStyle w:val="Normal"/>
        <w:jc w:val="both"/>
        <w:rPr/>
      </w:pPr>
      <w:r>
        <w:rPr/>
        <w:t>...“El hombre blanco, adulto, occidental, cristiano, heterosexual, casado, que dispone de un capital cultural de un volumen de bienes materiales codificados, aparece como modelo al que se le reserva la posesión y el uso de esa violencia social autorizada y legitimada. Aquéllos sobre los que se ejerce esa violencia, constituyen frecuentemente su contradicción: las mujeres, la gente de color, los jóvenes, los adolescentes o los viejos, los musulmanes, los homosexuales, los incultos, los iletrados, los pobres, los discapacitados físicos o mentales, y los que yo llamaría de manera general, los célibes, para inscribir bajo esta rúbrica a todos los que asumen fundamental y visceralmente su parte de soledad, su identidad como individuos soberanos y rebeldes, solares y solitarios...</w:t>
      </w:r>
    </w:p>
    <w:p>
      <w:pPr>
        <w:pStyle w:val="Normal"/>
        <w:jc w:val="both"/>
        <w:rPr/>
      </w:pPr>
      <w:r>
        <w:rPr/>
        <w:t>...Querer una política libertaria es invertir las perspectivas: someter la economía a la política, pero también poner la política al servicio de la ética, hacer que prime la ética de la convicción sobre la ética de la responsabilidad, luego reducir las estructuras a la única función de máquinas al servicio de los individuos, y no a la inversa...El feudalismo atacado mediante la democracia y la igualdad a través del ciudadano, la industrialización cuestionada por el socialismo y la democracia, a través del trabajador, no esperaban otra cosa que el capitalismo criticado según el principio libidinal y libertario, a través del individuo, cuya fecha de nacimiento es indiscutiblemente mayo del ‘68.</w:t>
      </w:r>
    </w:p>
    <w:p>
      <w:pPr>
        <w:pStyle w:val="Normal"/>
        <w:jc w:val="both"/>
        <w:rPr/>
      </w:pPr>
      <w:r>
        <w:rPr/>
        <w:t>...Entonces? Entonces se trata de terminar mayo del ‘68…Terminar en el sentido de perfeccionar, pues. Qué significa esto? Conferirle a esta nueva individualidad una forma, un contenido, medios, oportunidades de pulirse, de florecer y de manifestarse, de ir mas allá de las geografías en las que se quedó...La revolución a la manera de un golpe de estado ha muerto, viva la revolución a la manera libertaria, molecular...Debemos pensar en el devenir revolucionario de los individuos, única ética libertaria a la vuelta del milenio...</w:t>
      </w:r>
    </w:p>
    <w:p>
      <w:pPr>
        <w:pStyle w:val="Normal"/>
        <w:jc w:val="both"/>
        <w:rPr/>
      </w:pPr>
      <w:r>
        <w:rPr/>
        <w:t>Diferir, es volver imposible, darle oportunidades a lo improbable. El devenir revolucionario del individuo se inscribe en el momento presente y sólo en él”...</w:t>
      </w:r>
    </w:p>
    <w:p>
      <w:pPr>
        <w:pStyle w:val="Normal"/>
        <w:jc w:val="both"/>
        <w:rPr/>
      </w:pPr>
      <w:r>
        <w:rPr/>
      </w:r>
    </w:p>
    <w:p>
      <w:pPr>
        <w:pStyle w:val="Normal"/>
        <w:jc w:val="both"/>
        <w:rPr/>
      </w:pPr>
      <w:r>
        <w:rPr/>
        <w:t>Del libro de Alain Touraine (Cómo salir del neoliberalismo? - 1999):</w:t>
      </w:r>
    </w:p>
    <w:p>
      <w:pPr>
        <w:pStyle w:val="Normal"/>
        <w:jc w:val="both"/>
        <w:rPr/>
      </w:pPr>
      <w:r>
        <w:rPr/>
        <w:t>...“El partido que tomo es el de querer que los hombres piensen y que sean protagonistas de su propia historia, luchando tanto contra la dominación material que padecen como con la explicación que de sus conductas se suele dar, y ello en nombre de lógicas materiales supuestamente superiores a cualquier otra forma de acción social...Hay que rechazar obligatoriamente todo discurso que intente convencernos de nuestra impotencia...Hasta cuándo escucharemos y hablaremos este lenguaje que va en detrimento de nuestra sensibilidad y de nuestros mismos actos?...Dejaremos que este siglo termine con los nuevos movimientos y esperanzas confiscados por esos discursos que mantienen a la sociedad presa del pasado?</w:t>
      </w:r>
    </w:p>
    <w:p>
      <w:pPr>
        <w:pStyle w:val="Normal"/>
        <w:jc w:val="both"/>
        <w:rPr/>
      </w:pPr>
      <w:r>
        <w:rPr/>
        <w:t>...Debemos salir, y estamos a punto de hacerlo, de un momento de transición liberal. Pero esta salida no se producirá si nos dirigimos hacia atrás, ni hacia abajo, ni hacia arriba. No puede producirse más que si caminamos hacia adelante, hacia la reconstrucción de nuestra capacidad de acción política, lo que pasa, primeramente, por la formación de nuevos movimientos sociales”…</w:t>
      </w:r>
    </w:p>
    <w:p>
      <w:pPr>
        <w:pStyle w:val="Normal"/>
        <w:jc w:val="both"/>
        <w:rPr/>
      </w:pPr>
      <w:r>
        <w:rPr/>
      </w:r>
    </w:p>
    <w:p>
      <w:pPr>
        <w:pStyle w:val="Normal"/>
        <w:jc w:val="both"/>
        <w:rPr/>
      </w:pPr>
      <w:r>
        <w:rPr/>
        <w:t>Del libro de Francois Furet (El pasado de una ilusión - 1995):</w:t>
      </w:r>
    </w:p>
    <w:p>
      <w:pPr>
        <w:pStyle w:val="Normal"/>
        <w:jc w:val="both"/>
        <w:rPr/>
      </w:pPr>
      <w:r>
        <w:rPr/>
        <w:t xml:space="preserve">...“Es la hora de una bohemia intelectual dividida entre el odio a sí mismo y el culto a sí mismo, que incluye la inculpación de la sociedad presente, más que la invocación de una sociedad modelo. La tentativa episódica de un encuentro con los batallones obreros de las fábricas no representa sino la supervivencia del pasado en el presente: los estudiantes encuentran la puerta cerrada. </w:t>
      </w:r>
    </w:p>
    <w:p>
      <w:pPr>
        <w:pStyle w:val="Normal"/>
        <w:jc w:val="both"/>
        <w:rPr/>
      </w:pPr>
      <w:r>
        <w:rPr/>
        <w:t>...La historia vuelve a ser ese túnel en el que el hombre se lanza, a ciegas, sin saber adonde lo conducirán sus acciones, incierto de su destino, desposeído de la ilusoria seguridad de una ciencia que dé cuenta de sus actos pasados. Privado de Dios, el individuo democrático ve tambalearse sobre sus bases, en este fin de siglo, a la diosa historia: ésta es una zozobra que tendrá que conjurar...A esta amenaza de la incertidumbre se añade en el ánimo del hombre la inquietud de un porvenir cerrado. El hombre está habituado a proyectar sobre la sociedad esperanzas ilimitadas, pues la sociedad le promete que será libre como todos, e igual a todos. Pero aún es necesario, para que esas promesas cobren su sentido pleno, que el hombre pueda un día rebasar el horizonte del capitalismo, trascender el universo en que existen ricos y pobres...Ahora bien, el fin del comunismo le hace regresar, por el contrario, al interior de la antinomia fundamental de la democracia burguesa. Entonces redescubre, como si fuera ayer, los términos complementarios y contradictorios de la ecuación liberal: los derechos del hombre y el mercado; y con ello compromete el fundamento de lo que ha constituído el mesianismo revolucionario desde hace dos siglos. La idea de “otra” sociedad se ha vuelto algo imposible de pensar y, por lo demás, nadie ofrece sobre el tema, en el mundo de hoy, ni siquiera el esbozo de un concepto nuevo. De modo que henos aquí, condenados a vivir en el modo en que vivimos...Pero el fin del mundo soviético no modifica en nada la exigencia democrática de otra sociedad, y por esta misma razón se puede apostar a que esta enorme quiebra continuará gozando, en la opinión del mundo, de circunstancias atenuantes, y tal vez, incluso, un día volverá a ser admirada. No digo que dada la forma en que ha muerto, la idea comunista pueda renacer. No cabe duda que la revolución proletaria, la ciencia marxista-leninista, la elección ideológica de un partido, de un territorio y de un imperio han agotado sus posibilidades con la Unión Soviética. Pero la desaparición de esas figuras familiares de nuestro siglo pone punto final a una época, más no agota el repertorio de la democracia”...</w:t>
      </w:r>
    </w:p>
    <w:p>
      <w:pPr>
        <w:pStyle w:val="Normal"/>
        <w:jc w:val="both"/>
        <w:rPr/>
      </w:pPr>
      <w:r>
        <w:rPr/>
      </w:r>
    </w:p>
    <w:p>
      <w:pPr>
        <w:pStyle w:val="Normal"/>
        <w:jc w:val="both"/>
        <w:rPr/>
      </w:pPr>
      <w:r>
        <w:rPr/>
        <w:t>Hemos deseado apelar a estas citas para demostrarles, para cuestionar y cuestionarles, para convocarles: si bien la historia es de nuestra responsabilidad (la de los de mayor edad), el futuro es de la vuestra (la de los jóvenes). Podrán echarnos -con toda razón- las culpas del pasado, pero eso no los liberará de asumir las del futuro como propias.</w:t>
      </w:r>
    </w:p>
    <w:p>
      <w:pPr>
        <w:pStyle w:val="Normal"/>
        <w:jc w:val="both"/>
        <w:rPr/>
      </w:pPr>
      <w:r>
        <w:rPr/>
      </w:r>
    </w:p>
    <w:p>
      <w:pPr>
        <w:pStyle w:val="Normal"/>
        <w:jc w:val="both"/>
        <w:rPr/>
      </w:pPr>
      <w:r>
        <w:rPr/>
        <w:t>Hoy, vuestros pasos “son” el futuro. Todos los días con vuestra acción o inacción están edificando el mañana. Un mañana igual -o aún peor- al presente: vulgar, mediocre, consumista, despolitizado, privatizado, insolidario. U otro diferente -a riesgo de equivocarse- a lo visto y vivido: desafiante, crítico, idealista, ético, estético, creativo, imaginativo, humanista, deliberativo.</w:t>
      </w:r>
    </w:p>
    <w:p>
      <w:pPr>
        <w:pStyle w:val="Normal"/>
        <w:jc w:val="both"/>
        <w:rPr/>
      </w:pPr>
      <w:r>
        <w:rPr/>
      </w:r>
    </w:p>
    <w:p>
      <w:pPr>
        <w:pStyle w:val="Normal"/>
        <w:jc w:val="both"/>
        <w:rPr/>
      </w:pPr>
      <w:r>
        <w:rPr/>
        <w:t>Asumen hacer la historia? O la compraran hecha en los grandes almacenes?</w:t>
      </w:r>
    </w:p>
    <w:p>
      <w:pPr>
        <w:pStyle w:val="Normal"/>
        <w:jc w:val="both"/>
        <w:rPr/>
      </w:pPr>
      <w:r>
        <w:rPr/>
        <w:t>Rompen con el pasado? O esperan -resignadamente- heredar las migajas de vuestros padres?</w:t>
      </w:r>
    </w:p>
    <w:p>
      <w:pPr>
        <w:pStyle w:val="Normal"/>
        <w:jc w:val="both"/>
        <w:rPr/>
      </w:pPr>
      <w:r>
        <w:rPr/>
        <w:t>Sueñan con “salvarse” individualmente? O consideran que sólo pueden salvarse “en racimo”?</w:t>
      </w:r>
    </w:p>
    <w:p>
      <w:pPr>
        <w:pStyle w:val="Normal"/>
        <w:jc w:val="both"/>
        <w:rPr/>
      </w:pPr>
      <w:r>
        <w:rPr/>
        <w:t>Están dispuestos a “consumir” menos? O sólo “hacen cola” para consumir más?</w:t>
      </w:r>
    </w:p>
    <w:p>
      <w:pPr>
        <w:pStyle w:val="Normal"/>
        <w:jc w:val="both"/>
        <w:rPr/>
      </w:pPr>
      <w:r>
        <w:rPr/>
        <w:t>Aceptarían ser “más pobres” para que otros lo sean menos? O sólo les interesa “ser el más rico”?</w:t>
      </w:r>
    </w:p>
    <w:p>
      <w:pPr>
        <w:pStyle w:val="Normal"/>
        <w:jc w:val="both"/>
        <w:rPr/>
      </w:pPr>
      <w:r>
        <w:rPr/>
        <w:t>Están dispuestos a manifestarse? O seguirán hundidos en el escepticismo, la indiferencia, la anorexia, la bulimia y la drogadicción?</w:t>
      </w:r>
    </w:p>
    <w:p>
      <w:pPr>
        <w:pStyle w:val="Normal"/>
        <w:jc w:val="both"/>
        <w:rPr/>
      </w:pPr>
      <w:r>
        <w:rPr/>
        <w:t>Continuarán canalizando todas sus energías y pasiones en la guerra del fútbol? O aceptarán que hay ideales más nobles y abarcativos por los que “dejarse la piel”?</w:t>
      </w:r>
    </w:p>
    <w:p>
      <w:pPr>
        <w:pStyle w:val="Normal"/>
        <w:jc w:val="both"/>
        <w:rPr/>
      </w:pPr>
      <w:r>
        <w:rPr/>
        <w:t>Se conformarán haciendo zapping y espiando por la cerradura del “Gran Hermano”? O asumirán la utopía de combatir por los valores que se consideran perdidos?</w:t>
      </w:r>
    </w:p>
    <w:p>
      <w:pPr>
        <w:pStyle w:val="Normal"/>
        <w:jc w:val="both"/>
        <w:rPr/>
      </w:pPr>
      <w:r>
        <w:rPr/>
      </w:r>
    </w:p>
    <w:p>
      <w:pPr>
        <w:pStyle w:val="Normal"/>
        <w:jc w:val="both"/>
        <w:rPr/>
      </w:pPr>
      <w:r>
        <w:rPr/>
        <w:t>Allende nos entusiasma con la posibilidad de “hacer la historia”...</w:t>
      </w:r>
    </w:p>
    <w:p>
      <w:pPr>
        <w:pStyle w:val="Normal"/>
        <w:jc w:val="both"/>
        <w:rPr/>
      </w:pPr>
      <w:r>
        <w:rPr/>
        <w:t>Grass nos revela que “incluso ganan los que tiran piedras”...</w:t>
      </w:r>
    </w:p>
    <w:p>
      <w:pPr>
        <w:pStyle w:val="Normal"/>
        <w:jc w:val="both"/>
        <w:rPr/>
      </w:pPr>
      <w:r>
        <w:rPr/>
        <w:t>Solzhenitsyn nos pregunta si “alcanzar el éxito personal”, “el triunfo a toda costa”, es nuestro rasgo característico...</w:t>
      </w:r>
    </w:p>
    <w:p>
      <w:pPr>
        <w:pStyle w:val="Normal"/>
        <w:jc w:val="both"/>
        <w:rPr/>
      </w:pPr>
      <w:r>
        <w:rPr/>
        <w:t>Sabato renueva nuestra fe señalando que “muchas utopías han sido futuras realidades”...</w:t>
      </w:r>
    </w:p>
    <w:p>
      <w:pPr>
        <w:pStyle w:val="Normal"/>
        <w:jc w:val="both"/>
        <w:rPr/>
      </w:pPr>
      <w:r>
        <w:rPr/>
        <w:t>Castoriadis nos propone “una creación que ubique en el centro de la vida humana otras significaciones que no sean la expansión de la producción y del consumo, que plantearan objetivos de vida diferentes”...</w:t>
      </w:r>
    </w:p>
    <w:p>
      <w:pPr>
        <w:pStyle w:val="Normal"/>
        <w:jc w:val="both"/>
        <w:rPr/>
      </w:pPr>
      <w:r>
        <w:rPr/>
        <w:t>Onfray nos induce a “someter la economía a la política, pero también poner la política al servicio de la ética”...</w:t>
      </w:r>
    </w:p>
    <w:p>
      <w:pPr>
        <w:pStyle w:val="Normal"/>
        <w:jc w:val="both"/>
        <w:rPr/>
      </w:pPr>
      <w:r>
        <w:rPr/>
        <w:t>Touraine toma el partido de “querer que todos los hombres piensen y que sean protagonistas de su propia historia”...</w:t>
      </w:r>
    </w:p>
    <w:p>
      <w:pPr>
        <w:pStyle w:val="Normal"/>
        <w:jc w:val="both"/>
        <w:rPr/>
      </w:pPr>
      <w:r>
        <w:rPr/>
        <w:t>Furet nos alienta con la posibilidad de “que el hombre pueda un día rebasar el horizonte del capitalismo, trascender el universo en que existen ricos y pobres”...</w:t>
      </w:r>
    </w:p>
    <w:p>
      <w:pPr>
        <w:pStyle w:val="Normal"/>
        <w:jc w:val="both"/>
        <w:rPr/>
      </w:pPr>
      <w:r>
        <w:rPr/>
      </w:r>
    </w:p>
    <w:p>
      <w:pPr>
        <w:pStyle w:val="Normal"/>
        <w:jc w:val="both"/>
        <w:rPr/>
      </w:pPr>
      <w:r>
        <w:rPr/>
        <w:t>Qué hacer entonces?</w:t>
      </w:r>
    </w:p>
    <w:p>
      <w:pPr>
        <w:pStyle w:val="Normal"/>
        <w:jc w:val="both"/>
        <w:rPr/>
      </w:pPr>
      <w:r>
        <w:rPr/>
        <w:t>Más de lo mismo? Resignación y pesebre? Idiotas útiles del enriquecimiento ajeno? Espectadores silenciosos del pálido final? Náufragos de la sociedad de consumo? Víctimas del darwinismo económico? Damnificados de la riada especulativa de la financierización global?...</w:t>
      </w:r>
    </w:p>
    <w:p>
      <w:pPr>
        <w:pStyle w:val="Normal"/>
        <w:jc w:val="both"/>
        <w:rPr/>
      </w:pPr>
      <w:r>
        <w:rPr/>
        <w:t>Como vimos en el Capítulo 9 (Como si fuéramos los últimos), el iceberg ya zarpó de la Antártida (con un tamaño de casi 300 kilómetros de longitud); y el Titanic ya lo ha hecho de Wall Street (con una economía simbólica que cada día moviliza U$S 1.500.000.000.000), como señalamos en el Capítulo 6 (Y el dinero dónde está?). El “siniestro” -más pronto que tarde- está anunciado.</w:t>
      </w:r>
    </w:p>
    <w:p>
      <w:pPr>
        <w:pStyle w:val="Normal"/>
        <w:jc w:val="both"/>
        <w:rPr/>
      </w:pPr>
      <w:r>
        <w:rPr/>
        <w:t>Ustedes creen que hay botes para todos? Ustedes creen que serán los llamados a subirse a ellos?</w:t>
      </w:r>
    </w:p>
    <w:p>
      <w:pPr>
        <w:pStyle w:val="Normal"/>
        <w:jc w:val="both"/>
        <w:rPr/>
      </w:pPr>
      <w:r>
        <w:rPr/>
      </w:r>
    </w:p>
    <w:p>
      <w:pPr>
        <w:pStyle w:val="Normal"/>
        <w:jc w:val="both"/>
        <w:rPr/>
      </w:pPr>
      <w:r>
        <w:rPr/>
        <w:t>Y entonces a qué esperar?</w:t>
      </w:r>
    </w:p>
    <w:p>
      <w:pPr>
        <w:pStyle w:val="Normal"/>
        <w:jc w:val="both"/>
        <w:rPr/>
      </w:pPr>
      <w:r>
        <w:rPr/>
        <w:t>No miren al costado pensando que el asunto es con los otros. Que ustedes podrán salvarse. Que ustedes llegarán a “estrellas” del ciber-negocio, del mundo del espectáculo, del circo deportivo y que nunca se bajarán del jet particular. Algunos lo serán. Pero probablemente ninguno de ellos sea de los lectores de este ensayo. Los demás -todos o casi todos, entre los que nos incluimos- están al margen de la globalización. Son -somos- excluídos. Ignorados. Números. Consumidores. Ejército en la reserva. Espectadores...Con suerte, comparsas, cortesanos, lacayos,...bufones, muñecos de trapo, juguetes con la cuerda rota,...</w:t>
      </w:r>
    </w:p>
    <w:p>
      <w:pPr>
        <w:pStyle w:val="Normal"/>
        <w:jc w:val="both"/>
        <w:rPr/>
      </w:pPr>
      <w:r>
        <w:rPr/>
      </w:r>
    </w:p>
    <w:p>
      <w:pPr>
        <w:pStyle w:val="Normal"/>
        <w:jc w:val="both"/>
        <w:rPr/>
      </w:pPr>
      <w:r>
        <w:rPr/>
        <w:t>Quién puede liderar el cambio?</w:t>
      </w:r>
    </w:p>
    <w:p>
      <w:pPr>
        <w:pStyle w:val="Normal"/>
        <w:jc w:val="both"/>
        <w:rPr/>
      </w:pPr>
      <w:r>
        <w:rPr/>
        <w:t>Serán algunos de los miembros de las 500 familias más ricas del mundo?</w:t>
      </w:r>
    </w:p>
    <w:p>
      <w:pPr>
        <w:pStyle w:val="Normal"/>
        <w:jc w:val="both"/>
        <w:rPr/>
      </w:pPr>
      <w:r>
        <w:rPr/>
        <w:t>Serán algunos de los directores de las 500 firmas más importantes del mundo?</w:t>
      </w:r>
    </w:p>
    <w:p>
      <w:pPr>
        <w:pStyle w:val="Normal"/>
        <w:jc w:val="both"/>
        <w:rPr/>
      </w:pPr>
      <w:r>
        <w:rPr/>
        <w:t>Serán los dirigentes políticos sometidos al poder financiero de las 500 familias y las 500 empresas?</w:t>
      </w:r>
    </w:p>
    <w:p>
      <w:pPr>
        <w:pStyle w:val="Normal"/>
        <w:jc w:val="both"/>
        <w:rPr/>
      </w:pPr>
      <w:r>
        <w:rPr/>
        <w:t>Serán los intelectuales dependientes y favorecidos por el sistema?</w:t>
      </w:r>
    </w:p>
    <w:p>
      <w:pPr>
        <w:pStyle w:val="Normal"/>
        <w:jc w:val="both"/>
        <w:rPr/>
      </w:pPr>
      <w:r>
        <w:rPr/>
        <w:t>Serán los medios de opinión cautivados por el corporativismo?</w:t>
      </w:r>
    </w:p>
    <w:p>
      <w:pPr>
        <w:pStyle w:val="Normal"/>
        <w:jc w:val="both"/>
        <w:rPr/>
      </w:pPr>
      <w:r>
        <w:rPr/>
        <w:t>Serán los Organismos Internacionales (FMI, B.M., OMC,...) burocráticos y subordinados a la banca internacional?</w:t>
      </w:r>
    </w:p>
    <w:p>
      <w:pPr>
        <w:pStyle w:val="Normal"/>
        <w:jc w:val="both"/>
        <w:rPr/>
      </w:pPr>
      <w:r>
        <w:rPr/>
        <w:t>Serán los líderes espirituales de una jerarquía escorada a la derecha, o de un fundamentalismo inquisitorio?</w:t>
      </w:r>
    </w:p>
    <w:p>
      <w:pPr>
        <w:pStyle w:val="Normal"/>
        <w:jc w:val="both"/>
        <w:rPr/>
      </w:pPr>
      <w:r>
        <w:rPr/>
      </w:r>
    </w:p>
    <w:p>
      <w:pPr>
        <w:pStyle w:val="Normal"/>
        <w:jc w:val="both"/>
        <w:rPr/>
      </w:pPr>
      <w:r>
        <w:rPr/>
        <w:t>Cuando una sociedad llega al final de una línea evolutiva, a menudo hay confusión en cuanto a qué es verdad y qué es ritual. El resultado puede ser desastroso. Uno de los episodios más famosos de este tipo es el comentario de Maria Antonieta, “¡Que coman brioche!”, un bon mot lleno de sutileza y dicho con ingenio. La Reina no habló de tortas. Esa broma habría sido demasiado vulgar. Mientras el pueblo exigía pan en el patio, frente a los salones de Versalles, les recomendó que probaran el mejor de los panes, blanco, liviano, lleno de huevo y mantequilla. La mayoría de esas personas ni siquiera sabían que era brioche. Pero Maria Antonieta no se dirigía a ellas. Apartando la vista de las ventanas, que daban hacia la realidad, la Reina se dirigió a los admiradores que compartían con ella los ritos de la vida palaciega.</w:t>
      </w:r>
    </w:p>
    <w:p>
      <w:pPr>
        <w:pStyle w:val="Normal"/>
        <w:jc w:val="both"/>
        <w:rPr/>
      </w:pPr>
      <w:r>
        <w:rPr/>
      </w:r>
    </w:p>
    <w:p>
      <w:pPr>
        <w:pStyle w:val="Normal"/>
        <w:jc w:val="both"/>
        <w:rPr/>
      </w:pPr>
      <w:r>
        <w:rPr/>
        <w:t>Quién puede servir de ejemplo a nuestra juventud? (pregunta Solzhenitsyn)</w:t>
      </w:r>
    </w:p>
    <w:p>
      <w:pPr>
        <w:pStyle w:val="Normal"/>
        <w:jc w:val="both"/>
        <w:rPr/>
      </w:pPr>
      <w:r>
        <w:rPr/>
        <w:t>Siempre habrá algunos empecinados, héroes, santos y artistas, que en sus vidas y en sus obras alcanzan pedazos de Absoluto, que nos ayudan a soportar las repugnantes relatividades (contesta Sabato)</w:t>
      </w:r>
    </w:p>
    <w:p>
      <w:pPr>
        <w:pStyle w:val="Normal"/>
        <w:jc w:val="both"/>
        <w:rPr/>
      </w:pPr>
      <w:r>
        <w:rPr/>
      </w:r>
    </w:p>
    <w:p>
      <w:pPr>
        <w:pStyle w:val="Normal"/>
        <w:jc w:val="both"/>
        <w:rPr>
          <w:b/>
          <w:b/>
        </w:rPr>
      </w:pPr>
      <w:r>
        <w:rPr/>
        <w:t>Entre la rebelión y la utopía</w:t>
      </w:r>
    </w:p>
    <w:p>
      <w:pPr>
        <w:pStyle w:val="Normal"/>
        <w:jc w:val="both"/>
        <w:rPr>
          <w:b/>
          <w:b/>
        </w:rPr>
      </w:pPr>
      <w:r>
        <w:rPr>
          <w:b/>
        </w:rPr>
      </w:r>
    </w:p>
    <w:p>
      <w:pPr>
        <w:pStyle w:val="Normal"/>
        <w:jc w:val="both"/>
        <w:rPr/>
      </w:pPr>
      <w:r>
        <w:rPr/>
        <w:t>No hay liderazgos. Tampoco hay ideales. Un largo desierto de pensamiento único...De pensamiento cero.</w:t>
      </w:r>
    </w:p>
    <w:p>
      <w:pPr>
        <w:pStyle w:val="Normal"/>
        <w:jc w:val="both"/>
        <w:rPr/>
      </w:pPr>
      <w:r>
        <w:rPr/>
        <w:t>Sólo algunos retazos. Más críticas que propuestas.</w:t>
      </w:r>
    </w:p>
    <w:p>
      <w:pPr>
        <w:pStyle w:val="Normal"/>
        <w:jc w:val="both"/>
        <w:rPr/>
      </w:pPr>
      <w:r>
        <w:rPr/>
        <w:t>Con muy pocos,...demasiado pocos para iluminar el camino...</w:t>
      </w:r>
    </w:p>
    <w:p>
      <w:pPr>
        <w:pStyle w:val="Normal"/>
        <w:jc w:val="both"/>
        <w:rPr/>
      </w:pPr>
      <w:r>
        <w:rPr/>
        <w:t>Solos ante el peligro. Huérfanos de historia. Hipotecados de futuro.</w:t>
      </w:r>
    </w:p>
    <w:p>
      <w:pPr>
        <w:pStyle w:val="Normal"/>
        <w:jc w:val="both"/>
        <w:rPr/>
      </w:pPr>
      <w:r>
        <w:rPr/>
        <w:t>Los jóvenes tendrán que trazar la línea entre lo que deben hacer los mercados y lo que debe hacer el gobierno.</w:t>
      </w:r>
    </w:p>
    <w:p>
      <w:pPr>
        <w:pStyle w:val="Normal"/>
        <w:jc w:val="both"/>
        <w:rPr/>
      </w:pPr>
      <w:r>
        <w:rPr/>
      </w:r>
    </w:p>
    <w:p>
      <w:pPr>
        <w:pStyle w:val="Normal"/>
        <w:jc w:val="both"/>
        <w:rPr/>
      </w:pPr>
      <w:r>
        <w:rPr/>
        <w:t>Habrá que movilizarse, -Seattle, Washington, Bolonia, son esperanzadores-; despertar cada vez mayor conciencia sobre los efectos “nefastos” de la globalización; asumir una actitud anarcocristiana (Sabato); tratar de terminar mayo del ´68 (Onfray); tirar piedras (Grass).</w:t>
      </w:r>
    </w:p>
    <w:p>
      <w:pPr>
        <w:pStyle w:val="Normal"/>
        <w:jc w:val="both"/>
        <w:rPr/>
      </w:pPr>
      <w:r>
        <w:rPr/>
      </w:r>
    </w:p>
    <w:p>
      <w:pPr>
        <w:pStyle w:val="Normal"/>
        <w:jc w:val="both"/>
        <w:rPr/>
      </w:pPr>
      <w:r>
        <w:rPr/>
        <w:t>Habrá que renunciar al consumismo. Habrá que orientar el consumo a los intereses de la causa (no a los programas del FMI, no a la contaminación, no a la deuda, no a las instituciones globales reservadas).</w:t>
      </w:r>
    </w:p>
    <w:p>
      <w:pPr>
        <w:pStyle w:val="Normal"/>
        <w:jc w:val="both"/>
        <w:rPr/>
      </w:pPr>
      <w:r>
        <w:rPr/>
      </w:r>
    </w:p>
    <w:p>
      <w:pPr>
        <w:pStyle w:val="Normal"/>
        <w:jc w:val="both"/>
        <w:rPr/>
      </w:pPr>
      <w:r>
        <w:rPr/>
        <w:t>Habrá que manifestar el rechazo. Habrá que utilizar las mismas herramientas del sistema (Internet, medios masivos de comunicación,..) para difundir el mensaje, para concientizar, para convocar,..para combatir.</w:t>
      </w:r>
    </w:p>
    <w:p>
      <w:pPr>
        <w:pStyle w:val="Normal"/>
        <w:jc w:val="both"/>
        <w:rPr/>
      </w:pPr>
      <w:r>
        <w:rPr/>
      </w:r>
    </w:p>
    <w:p>
      <w:pPr>
        <w:pStyle w:val="Normal"/>
        <w:jc w:val="both"/>
        <w:rPr/>
      </w:pPr>
      <w:r>
        <w:rPr/>
        <w:t xml:space="preserve">Habrá que pasar por sobre los partidos políticos, por sobre los gobiernos, y -ojalá que no- de ser necesario por sobre las organizaciones sindicales. </w:t>
      </w:r>
    </w:p>
    <w:p>
      <w:pPr>
        <w:pStyle w:val="Normal"/>
        <w:jc w:val="both"/>
        <w:rPr/>
      </w:pPr>
      <w:r>
        <w:rPr/>
      </w:r>
    </w:p>
    <w:p>
      <w:pPr>
        <w:pStyle w:val="Normal"/>
        <w:jc w:val="both"/>
        <w:rPr/>
      </w:pPr>
      <w:r>
        <w:rPr/>
        <w:t>La causa unificadora: “por la justicia global”; los motivos movilizadores: “la pobreza, la protección del medio ambiente; la denuncia contra las grandes corporaciones”,...</w:t>
      </w:r>
    </w:p>
    <w:p>
      <w:pPr>
        <w:pStyle w:val="Normal"/>
        <w:jc w:val="both"/>
        <w:rPr/>
      </w:pPr>
      <w:r>
        <w:rPr/>
      </w:r>
    </w:p>
    <w:p>
      <w:pPr>
        <w:pStyle w:val="Normal"/>
        <w:jc w:val="both"/>
        <w:rPr/>
      </w:pPr>
      <w:r>
        <w:rPr/>
        <w:t>Hay que denunciar, boicotear, afectar allí donde más duele (o sea, en el bolsillo) a los enemigos de los trabajadores, de los pobres, y del hábitat.</w:t>
      </w:r>
    </w:p>
    <w:p>
      <w:pPr>
        <w:pStyle w:val="Normal"/>
        <w:jc w:val="both"/>
        <w:rPr/>
      </w:pPr>
      <w:r>
        <w:rPr/>
      </w:r>
    </w:p>
    <w:p>
      <w:pPr>
        <w:pStyle w:val="Normal"/>
        <w:jc w:val="both"/>
        <w:rPr/>
      </w:pPr>
      <w:r>
        <w:rPr/>
        <w:t>Hay que desenmascarar la colusión de intereses entre los fabricantes de armas y el tráfico (ilegal?) de ellas en los países pobres.</w:t>
      </w:r>
    </w:p>
    <w:p>
      <w:pPr>
        <w:pStyle w:val="Normal"/>
        <w:jc w:val="both"/>
        <w:rPr/>
      </w:pPr>
      <w:r>
        <w:rPr/>
      </w:r>
    </w:p>
    <w:p>
      <w:pPr>
        <w:pStyle w:val="Normal"/>
        <w:jc w:val="both"/>
        <w:rPr/>
      </w:pPr>
      <w:r>
        <w:rPr/>
        <w:t>Hay que desenmascarar la colusión de intereses entre los grandes laboratorios de especialidades farmacéuticas, los organismos que la combaten (DEA y otros), los gobiernos (funcionarios, jueces, políticos,...) y los traficantes de drogas.</w:t>
      </w:r>
    </w:p>
    <w:p>
      <w:pPr>
        <w:pStyle w:val="Normal"/>
        <w:jc w:val="both"/>
        <w:rPr/>
      </w:pPr>
      <w:r>
        <w:rPr/>
      </w:r>
    </w:p>
    <w:p>
      <w:pPr>
        <w:pStyle w:val="Normal"/>
        <w:jc w:val="both"/>
        <w:rPr/>
      </w:pPr>
      <w:r>
        <w:rPr/>
        <w:t>Hay que desenmascarar a los bancos que se benefician con el blanqueo de dinero y los paraísos fiscales.</w:t>
      </w:r>
    </w:p>
    <w:p>
      <w:pPr>
        <w:pStyle w:val="Normal"/>
        <w:jc w:val="both"/>
        <w:rPr/>
      </w:pPr>
      <w:r>
        <w:rPr/>
        <w:t>Hay que desenmascarar a las bolsas de valores que aplican fondos provenientes del blanqueo de dinero y los paraísos fiscales.</w:t>
      </w:r>
    </w:p>
    <w:p>
      <w:pPr>
        <w:pStyle w:val="Normal"/>
        <w:jc w:val="both"/>
        <w:rPr/>
      </w:pPr>
      <w:r>
        <w:rPr/>
      </w:r>
    </w:p>
    <w:p>
      <w:pPr>
        <w:pStyle w:val="Normal"/>
        <w:jc w:val="both"/>
        <w:rPr/>
      </w:pPr>
      <w:r>
        <w:rPr/>
        <w:t>Hay que desenmascarar a las grandes empresas transnacionales que atentan contra el medio ambiente y la sanidad alimentaria.</w:t>
      </w:r>
    </w:p>
    <w:p>
      <w:pPr>
        <w:pStyle w:val="Normal"/>
        <w:jc w:val="both"/>
        <w:rPr/>
      </w:pPr>
      <w:r>
        <w:rPr/>
      </w:r>
    </w:p>
    <w:p>
      <w:pPr>
        <w:pStyle w:val="Normal"/>
        <w:jc w:val="both"/>
        <w:rPr/>
      </w:pPr>
      <w:r>
        <w:rPr/>
        <w:t>La lista continúa...Tráfico de inmigrantes, crimen organizado, especulación financiera, tráfico de influencias, corrupción, uso de información privilegiada, monopolio,...</w:t>
      </w:r>
    </w:p>
    <w:p>
      <w:pPr>
        <w:pStyle w:val="Normal"/>
        <w:jc w:val="both"/>
        <w:rPr/>
      </w:pPr>
      <w:r>
        <w:rPr/>
      </w:r>
    </w:p>
    <w:p>
      <w:pPr>
        <w:pStyle w:val="Normal"/>
        <w:jc w:val="both"/>
        <w:rPr/>
      </w:pPr>
      <w:r>
        <w:rPr/>
        <w:t>Si desean, pueden agregar: Antrax, Rusia tiene el mayor arsenal de esta terrible arma biológica. SIDA: hay evidencias de que forma parte del arsenal de EEUU. Ébola: en 1976 murieron 500 personas en Zaire. Se sospecha que fue una prueba (tal vez de terroristas japoneses). Botulismo: Irak lo utilizó en la guerra del Golfo y contra los kurdos.</w:t>
      </w:r>
    </w:p>
    <w:p>
      <w:pPr>
        <w:pStyle w:val="Normal"/>
        <w:jc w:val="both"/>
        <w:rPr/>
      </w:pPr>
      <w:r>
        <w:rPr/>
        <w:t>Rusia (1980) tenía 25.000 científicos trabajando en el tema. La mayoría (hoy) están disponibles para trabajar para terceros.</w:t>
      </w:r>
    </w:p>
    <w:p>
      <w:pPr>
        <w:pStyle w:val="Normal"/>
        <w:jc w:val="both"/>
        <w:rPr/>
      </w:pPr>
      <w:r>
        <w:rPr/>
        <w:t>Hay 16 países con programas bacteriológicos.</w:t>
      </w:r>
    </w:p>
    <w:p>
      <w:pPr>
        <w:pStyle w:val="Normal"/>
        <w:jc w:val="both"/>
        <w:rPr/>
      </w:pPr>
      <w:r>
        <w:rPr/>
        <w:t>En la próxima década puede resolverse un ataque programado (afecta al enemigo y no a la propia tropa). Se pueden crear enfermedades totalmente nuevas. Masas distintivas genéticas, permiten clasificar grupos o razas especificas. Armas biológicas que pueden seleccionar a sus víctimas...</w:t>
      </w:r>
    </w:p>
    <w:p>
      <w:pPr>
        <w:pStyle w:val="Normal"/>
        <w:jc w:val="both"/>
        <w:rPr/>
      </w:pPr>
      <w:r>
        <w:rPr/>
      </w:r>
    </w:p>
    <w:p>
      <w:pPr>
        <w:pStyle w:val="Normal"/>
        <w:jc w:val="both"/>
        <w:rPr/>
      </w:pPr>
      <w:r>
        <w:rPr/>
        <w:t>Hay mucho para hacer,...el tiempo apremia.</w:t>
      </w:r>
    </w:p>
    <w:p>
      <w:pPr>
        <w:pStyle w:val="Normal"/>
        <w:jc w:val="both"/>
        <w:rPr/>
      </w:pPr>
      <w:r>
        <w:rPr/>
      </w:r>
    </w:p>
    <w:p>
      <w:pPr>
        <w:pStyle w:val="Normal"/>
        <w:jc w:val="both"/>
        <w:rPr/>
      </w:pPr>
      <w:r>
        <w:rPr/>
        <w:t>Iniciemos la marcha...La marcha hacia el único imperio de validez universal: “El imperio de la justicia”.</w:t>
      </w:r>
    </w:p>
    <w:p>
      <w:pPr>
        <w:pStyle w:val="Normal"/>
        <w:jc w:val="both"/>
        <w:rPr/>
      </w:pPr>
      <w:r>
        <w:rPr/>
      </w:r>
    </w:p>
    <w:p>
      <w:pPr>
        <w:pStyle w:val="Normal"/>
        <w:jc w:val="both"/>
        <w:rPr/>
      </w:pPr>
      <w:r>
        <w:rPr/>
        <w:t>Para iniciar esa larga marcha los jóvenes deberían despojarse de viejos atavíos heredados (individualismo, consumismo,  hedonismo, despolitización...), y también de nuevas evasiones autogeneradas (drogas, alcohol, promiscuidad,...).</w:t>
      </w:r>
    </w:p>
    <w:p>
      <w:pPr>
        <w:pStyle w:val="Normal"/>
        <w:jc w:val="both"/>
        <w:rPr/>
      </w:pPr>
      <w:r>
        <w:rPr/>
      </w:r>
    </w:p>
    <w:p>
      <w:pPr>
        <w:pStyle w:val="Normal"/>
        <w:jc w:val="both"/>
        <w:rPr/>
      </w:pPr>
      <w:r>
        <w:rPr/>
        <w:t>Deberán cambiar la actitud crítica contra sus padres (que son responsables de la situación, pero no tanto), por una actitud reivindicativa para con el sistema (que es responsable de la situación, pero mucho más).</w:t>
      </w:r>
    </w:p>
    <w:p>
      <w:pPr>
        <w:pStyle w:val="Normal"/>
        <w:jc w:val="both"/>
        <w:rPr/>
      </w:pPr>
      <w:r>
        <w:rPr/>
      </w:r>
    </w:p>
    <w:p>
      <w:pPr>
        <w:pStyle w:val="Normal"/>
        <w:jc w:val="both"/>
        <w:rPr/>
      </w:pPr>
      <w:r>
        <w:rPr/>
        <w:t xml:space="preserve">Deberían dejar de suicidarse socialmente y pasar a la acción cívica combativa. </w:t>
      </w:r>
    </w:p>
    <w:p>
      <w:pPr>
        <w:pStyle w:val="Normal"/>
        <w:jc w:val="both"/>
        <w:rPr/>
      </w:pPr>
      <w:r>
        <w:rPr/>
        <w:t>Reconstruir la sociedad. Reconstruir la resistencia. Reconstruir la libertad.</w:t>
      </w:r>
    </w:p>
    <w:p>
      <w:pPr>
        <w:pStyle w:val="Normal"/>
        <w:jc w:val="both"/>
        <w:rPr/>
      </w:pPr>
      <w:r>
        <w:rPr/>
        <w:t>Gritar un “¡Basta ya!” al sistema capitalista global. A la economía financiera. A la economía darwiniana.</w:t>
      </w:r>
    </w:p>
    <w:p>
      <w:pPr>
        <w:pStyle w:val="Normal"/>
        <w:jc w:val="both"/>
        <w:rPr/>
      </w:pPr>
      <w:r>
        <w:rPr/>
      </w:r>
    </w:p>
    <w:p>
      <w:pPr>
        <w:pStyle w:val="Normal"/>
        <w:jc w:val="both"/>
        <w:rPr/>
      </w:pPr>
      <w:r>
        <w:rPr/>
        <w:t>Asumir la resistencia pasiva, y de ser necesario pasar a la resistencia activa.</w:t>
      </w:r>
    </w:p>
    <w:p>
      <w:pPr>
        <w:pStyle w:val="Normal"/>
        <w:jc w:val="both"/>
        <w:rPr/>
      </w:pPr>
      <w:r>
        <w:rPr/>
        <w:t>Se juegan su futuro. Se juegan su vida. Por qué dejar que lo resuelvan otros? Por qué no hacer -al menos- el intento de cambiar la sociedad?</w:t>
      </w:r>
    </w:p>
    <w:p>
      <w:pPr>
        <w:pStyle w:val="Normal"/>
        <w:jc w:val="both"/>
        <w:rPr/>
      </w:pPr>
      <w:r>
        <w:rPr/>
      </w:r>
    </w:p>
    <w:p>
      <w:pPr>
        <w:pStyle w:val="Normal"/>
        <w:jc w:val="both"/>
        <w:rPr/>
      </w:pPr>
      <w:r>
        <w:rPr/>
        <w:t>Quién dijo que no hay salidas? Quién dice que no hay alternativas?</w:t>
      </w:r>
    </w:p>
    <w:p>
      <w:pPr>
        <w:pStyle w:val="Normal"/>
        <w:jc w:val="both"/>
        <w:rPr/>
      </w:pPr>
      <w:r>
        <w:rPr/>
        <w:t>Empiecen como Gandhi...Apaguen el televisor, dejen de consumir, anulen las tarjetas de crédito, devuelvan los teléfonos móviles, retiren los depósitos bancarios, dejen la droga, dejen el alcohol,... (resistencia pasiva).</w:t>
      </w:r>
    </w:p>
    <w:p>
      <w:pPr>
        <w:pStyle w:val="Normal"/>
        <w:jc w:val="both"/>
        <w:rPr/>
      </w:pPr>
      <w:r>
        <w:rPr/>
        <w:t>Si quieren pasar a un nivel superior comiencen a colaborar -voluntariado- con las ONGs (auténticas), Greenpeace, Amnistía Internacional, Cáritas, Manos Unidas, Médicos sin frontera, World Watch,...(acción cívica).</w:t>
      </w:r>
    </w:p>
    <w:p>
      <w:pPr>
        <w:pStyle w:val="Normal"/>
        <w:jc w:val="both"/>
        <w:rPr/>
      </w:pPr>
      <w:r>
        <w:rPr/>
      </w:r>
    </w:p>
    <w:p>
      <w:pPr>
        <w:pStyle w:val="Normal"/>
        <w:jc w:val="both"/>
        <w:rPr/>
      </w:pPr>
      <w:r>
        <w:rPr/>
        <w:t>Otra etapa podría ser la del boicot a las empresas y productos que no tengan un comportamiento ético, social, ecológico, sanitario,...Dejar de comprar sus productos, dejar de utilizar sus servicios, cancelar la prestación, anular la cuenta, apagar el aparato,... (resistencia activa).</w:t>
      </w:r>
    </w:p>
    <w:p>
      <w:pPr>
        <w:pStyle w:val="Normal"/>
        <w:jc w:val="both"/>
        <w:rPr/>
      </w:pPr>
      <w:r>
        <w:rPr/>
        <w:t>No hay banco en el mundo que pueda resistir una fuga importante de depósitos (30%?)</w:t>
      </w:r>
    </w:p>
    <w:p>
      <w:pPr>
        <w:pStyle w:val="Normal"/>
        <w:jc w:val="both"/>
        <w:rPr/>
      </w:pPr>
      <w:r>
        <w:rPr/>
        <w:t>No hay empresa en el mundo que pueda resistir una baja importante en sus ventas (30?)</w:t>
      </w:r>
    </w:p>
    <w:p>
      <w:pPr>
        <w:pStyle w:val="Normal"/>
        <w:jc w:val="both"/>
        <w:rPr/>
      </w:pPr>
      <w:r>
        <w:rPr/>
        <w:t>(Recordar casos de Shell -plataforma submarina en el Mar del Norte-; Coca-Cola -productos con dioxina en Bélgica-).</w:t>
      </w:r>
    </w:p>
    <w:p>
      <w:pPr>
        <w:pStyle w:val="Normal"/>
        <w:jc w:val="both"/>
        <w:rPr/>
      </w:pPr>
      <w:r>
        <w:rPr/>
        <w:t>No hay bolsa de valores en el mundo cuyas acciones no se vean afectadas por disminuciones de ventas o depósitos, y resultados de esa importancia.</w:t>
      </w:r>
    </w:p>
    <w:p>
      <w:pPr>
        <w:pStyle w:val="Normal"/>
        <w:jc w:val="both"/>
        <w:rPr/>
      </w:pPr>
      <w:r>
        <w:rPr/>
        <w:t>Por qué no utilizar ese poder? El simple, particular, y libre ejercicio del poder del consumidor. Condicionar el consumo, orientar el consumo, limitar el consumo, o en el extremo...dejar de consumir.</w:t>
      </w:r>
    </w:p>
    <w:p>
      <w:pPr>
        <w:pStyle w:val="Normal"/>
        <w:jc w:val="both"/>
        <w:rPr/>
      </w:pPr>
      <w:r>
        <w:rPr/>
        <w:t>Es más fácil -y romántico- que esto lo puedan hacer jóvenes anárquicos, que mayores hipotecados.</w:t>
      </w:r>
    </w:p>
    <w:p>
      <w:pPr>
        <w:pStyle w:val="Normal"/>
        <w:jc w:val="both"/>
        <w:rPr/>
      </w:pPr>
      <w:r>
        <w:rPr/>
        <w:t>Imaginemos campañas mundiales (para eso está Internet, por ejemplo; luego se apuntarían la televisión, la radio, los periódicos y revistas, que siempre están “a verlas caer”), para no consumir productos de empresas que atentan contra el medio ambiente; que incumplen disposiciones de sanidad alimentaria; que despiden personal; que no cumplen con las normativas de seguridad laboral; que incurren en prácticas delictivas (corrupción, cohecho,...); que tienen inversiones en paraísos fiscales;...o para no utilizar servicios de entidades financieras que realizan inversiones especulativas; que blanquean dinero; que colaboran con la evasión fiscal;...</w:t>
      </w:r>
    </w:p>
    <w:p>
      <w:pPr>
        <w:pStyle w:val="Normal"/>
        <w:jc w:val="both"/>
        <w:rPr/>
      </w:pPr>
      <w:r>
        <w:rPr/>
      </w:r>
    </w:p>
    <w:p>
      <w:pPr>
        <w:pStyle w:val="Normal"/>
        <w:jc w:val="both"/>
        <w:rPr/>
      </w:pPr>
      <w:r>
        <w:rPr/>
        <w:t>A todo ello podríamos agregar -aunque en ese caso necesitarían la colaboración de los mayores- el golpe final y definitivo al sistema político y económico: la rebelión fiscal.</w:t>
      </w:r>
    </w:p>
    <w:p>
      <w:pPr>
        <w:pStyle w:val="Normal"/>
        <w:jc w:val="both"/>
        <w:rPr/>
      </w:pPr>
      <w:r>
        <w:rPr/>
        <w:t>¡No pagar más impuestos!</w:t>
      </w:r>
    </w:p>
    <w:p>
      <w:pPr>
        <w:pStyle w:val="Normal"/>
        <w:jc w:val="both"/>
        <w:rPr/>
      </w:pPr>
      <w:r>
        <w:rPr/>
        <w:t>Se cae el sistema. Fin del espectáculo. Se cierra el circo.</w:t>
      </w:r>
    </w:p>
    <w:p>
      <w:pPr>
        <w:pStyle w:val="Normal"/>
        <w:jc w:val="both"/>
        <w:rPr/>
      </w:pPr>
      <w:r>
        <w:rPr/>
        <w:t>Sin impuestos se paraliza el aparato circulatorio. El cuerpo político se colapsa.</w:t>
      </w:r>
    </w:p>
    <w:p>
      <w:pPr>
        <w:pStyle w:val="Normal"/>
        <w:jc w:val="both"/>
        <w:rPr/>
      </w:pPr>
      <w:r>
        <w:rPr/>
        <w:t>Si ustedes creen -o creían- que el pobre consumidor carecía de poder, esperamos haberles dado algunas pistas de todo lo contrario.</w:t>
      </w:r>
    </w:p>
    <w:p>
      <w:pPr>
        <w:pStyle w:val="Normal"/>
        <w:jc w:val="both"/>
        <w:rPr/>
      </w:pPr>
      <w:r>
        <w:rPr/>
        <w:t>El poder del consumidor está intacto. Y más fuerte que nunca. A más consumo -lamentablemente- más poder -afortunadamente-.</w:t>
      </w:r>
    </w:p>
    <w:p>
      <w:pPr>
        <w:pStyle w:val="Normal"/>
        <w:jc w:val="both"/>
        <w:rPr/>
      </w:pPr>
      <w:r>
        <w:rPr/>
        <w:t>Éste es el “talón de Aquiles” del sistema capitalista.</w:t>
      </w:r>
    </w:p>
    <w:p>
      <w:pPr>
        <w:pStyle w:val="Normal"/>
        <w:jc w:val="both"/>
        <w:rPr/>
      </w:pPr>
      <w:r>
        <w:rPr/>
        <w:t>Ahí debe dirigirse la flecha.</w:t>
      </w:r>
    </w:p>
    <w:p>
      <w:pPr>
        <w:pStyle w:val="Normal"/>
        <w:jc w:val="both"/>
        <w:rPr/>
      </w:pPr>
      <w:r>
        <w:rPr/>
        <w:t>Cómo podrían para un proceso semejante?</w:t>
      </w:r>
    </w:p>
    <w:p>
      <w:pPr>
        <w:pStyle w:val="Normal"/>
        <w:jc w:val="both"/>
        <w:rPr/>
      </w:pPr>
      <w:r>
        <w:rPr/>
        <w:t>Con el ejército de la OTAN? (Furriel del Pentágono)</w:t>
      </w:r>
    </w:p>
    <w:p>
      <w:pPr>
        <w:pStyle w:val="Normal"/>
        <w:jc w:val="both"/>
        <w:rPr/>
      </w:pPr>
      <w:r>
        <w:rPr/>
        <w:t>Con el ejército de los EEUU? (disparando desde 5.000 metros de altura)</w:t>
      </w:r>
    </w:p>
    <w:p>
      <w:pPr>
        <w:pStyle w:val="Normal"/>
        <w:jc w:val="both"/>
        <w:rPr/>
      </w:pPr>
      <w:r>
        <w:rPr/>
        <w:t>Cómo nos podrían “obligar” a consumir?</w:t>
      </w:r>
    </w:p>
    <w:p>
      <w:pPr>
        <w:pStyle w:val="Normal"/>
        <w:jc w:val="both"/>
        <w:rPr/>
      </w:pPr>
      <w:r>
        <w:rPr/>
        <w:t>Cómo podrían “evitar” un boicot?</w:t>
      </w:r>
    </w:p>
    <w:p>
      <w:pPr>
        <w:pStyle w:val="Normal"/>
        <w:jc w:val="both"/>
        <w:rPr/>
      </w:pPr>
      <w:r>
        <w:rPr/>
      </w:r>
    </w:p>
    <w:p>
      <w:pPr>
        <w:pStyle w:val="Normal"/>
        <w:jc w:val="both"/>
        <w:rPr/>
      </w:pPr>
      <w:r>
        <w:rPr/>
        <w:t>En cuanto la juventud diga “basta”, se le unirán los obreros, los campesinos,...y luego -milagrosamente- se sumarán los políticos (que tienen “buen olfato” para ponerse a la cabeza de la manifestación, salir en la foto, y arañar algunos votos, que de eso se trata),...después llegarán -jadeando- los empresarios y los financieros (por aquello de “darle estabilidad a los mercados”, ustedes saben)...</w:t>
      </w:r>
    </w:p>
    <w:p>
      <w:pPr>
        <w:pStyle w:val="Normal"/>
        <w:jc w:val="both"/>
        <w:rPr/>
      </w:pPr>
      <w:r>
        <w:rPr/>
      </w:r>
    </w:p>
    <w:p>
      <w:pPr>
        <w:pStyle w:val="Normal"/>
        <w:jc w:val="both"/>
        <w:rPr/>
      </w:pPr>
      <w:r>
        <w:rPr/>
        <w:t>Si con todo ello no alcanza para cambiar el sistema, siempre quedan las piedras,...las barricadas,...en fin, la conclusión de mayo ´68.</w:t>
      </w:r>
    </w:p>
    <w:p>
      <w:pPr>
        <w:pStyle w:val="Normal"/>
        <w:jc w:val="both"/>
        <w:rPr/>
      </w:pPr>
      <w:r>
        <w:rPr/>
      </w:r>
    </w:p>
    <w:p>
      <w:pPr>
        <w:pStyle w:val="Normal"/>
        <w:jc w:val="both"/>
        <w:rPr/>
      </w:pPr>
      <w:r>
        <w:rPr/>
        <w:t>Si nuestra experiencia sirve de algo, estimamos que antes,...mucho antes, los poderes fácticos “descubrirán” otra Nueva Economía”, que incorporará muchas de las reivindicaciones.</w:t>
      </w:r>
    </w:p>
    <w:p>
      <w:pPr>
        <w:pStyle w:val="Normal"/>
        <w:jc w:val="both"/>
        <w:rPr/>
      </w:pPr>
      <w:r>
        <w:rPr/>
        <w:t>Excomulgarán a los “profetas” del libre cambio (íbamos a decir “lapidarán”, por qué será?), y abrazarán (se convertirán) a la “nueva” economía del bienestar.</w:t>
      </w:r>
    </w:p>
    <w:p>
      <w:pPr>
        <w:pStyle w:val="Normal"/>
        <w:jc w:val="both"/>
        <w:rPr/>
      </w:pPr>
      <w:r>
        <w:rPr/>
        <w:t>Que de eso se trata.</w:t>
      </w:r>
    </w:p>
    <w:p>
      <w:pPr>
        <w:pStyle w:val="Normal"/>
        <w:jc w:val="both"/>
        <w:rPr/>
      </w:pPr>
      <w:r>
        <w:rPr/>
      </w:r>
    </w:p>
    <w:p>
      <w:pPr>
        <w:pStyle w:val="Normal"/>
        <w:jc w:val="both"/>
        <w:rPr/>
      </w:pPr>
      <w:r>
        <w:rPr/>
        <w:t>Nos ilusiona concluir este ensayo con dos frases, que aparecen pintadas en alguna pared de La Habana (película Buena Vista Social Club - Win Wenders - 1999):</w:t>
      </w:r>
    </w:p>
    <w:p>
      <w:pPr>
        <w:pStyle w:val="Normal"/>
        <w:jc w:val="both"/>
        <w:rPr/>
      </w:pPr>
      <w:r>
        <w:rPr/>
      </w:r>
    </w:p>
    <w:p>
      <w:pPr>
        <w:pStyle w:val="Normal"/>
        <w:jc w:val="both"/>
        <w:rPr/>
      </w:pPr>
      <w:r>
        <w:rPr/>
        <w:tab/>
        <w:tab/>
      </w:r>
      <w:r>
        <w:rPr>
          <w:b/>
        </w:rPr>
        <w:t>“Creemos en los sueños”</w:t>
      </w:r>
    </w:p>
    <w:p>
      <w:pPr>
        <w:pStyle w:val="Normal"/>
        <w:jc w:val="both"/>
        <w:rPr/>
      </w:pPr>
      <w:r>
        <w:rPr>
          <w:b/>
        </w:rPr>
        <w:tab/>
        <w:tab/>
        <w:t>“La revolución es eterna”...</w:t>
      </w:r>
    </w:p>
    <w:p>
      <w:pPr>
        <w:pStyle w:val="Normal"/>
        <w:jc w:val="both"/>
        <w:rPr/>
      </w:pPr>
      <w:r>
        <w:rPr/>
      </w:r>
    </w:p>
    <w:p>
      <w:pPr>
        <w:pStyle w:val="Normal"/>
        <w:jc w:val="both"/>
        <w:rPr/>
      </w:pPr>
      <w:r>
        <w:rPr/>
        <w:t>Reiteramos nuestra dedicatoria:</w:t>
      </w:r>
    </w:p>
    <w:p>
      <w:pPr>
        <w:pStyle w:val="Normal"/>
        <w:jc w:val="both"/>
        <w:rPr/>
      </w:pPr>
      <w:r>
        <w:rPr/>
      </w:r>
    </w:p>
    <w:p>
      <w:pPr>
        <w:pStyle w:val="Normal"/>
        <w:jc w:val="both"/>
        <w:rPr/>
      </w:pPr>
      <w:r>
        <w:rPr/>
        <w:tab/>
        <w:tab/>
      </w:r>
      <w:r>
        <w:rPr>
          <w:b/>
        </w:rPr>
        <w:t>“A la naturaleza que ha perdido su futuro”</w:t>
      </w:r>
    </w:p>
    <w:p>
      <w:pPr>
        <w:pStyle w:val="Normal"/>
        <w:jc w:val="both"/>
        <w:rPr>
          <w:b/>
          <w:b/>
        </w:rPr>
      </w:pPr>
      <w:r>
        <w:rPr>
          <w:b/>
        </w:rPr>
        <w:tab/>
        <w:tab/>
        <w:t>“A los trabajadores que han perdido sus derechos”</w:t>
      </w:r>
    </w:p>
    <w:p>
      <w:pPr>
        <w:pStyle w:val="Normal"/>
        <w:jc w:val="both"/>
        <w:rPr/>
      </w:pPr>
      <w:r>
        <w:rPr>
          <w:b/>
        </w:rPr>
        <w:tab/>
        <w:tab/>
        <w:t>“A todos los “desposeídos”...de cualquier especie”</w:t>
      </w:r>
    </w:p>
    <w:p>
      <w:pPr>
        <w:pStyle w:val="Normal"/>
        <w:jc w:val="both"/>
        <w:rPr>
          <w:b/>
          <w:b/>
        </w:rPr>
      </w:pPr>
      <w:r>
        <w:rPr>
          <w:b/>
        </w:rPr>
        <w:tab/>
        <w:tab/>
        <w:t>..............</w:t>
      </w:r>
    </w:p>
    <w:p>
      <w:pPr>
        <w:pStyle w:val="Normal"/>
        <w:jc w:val="both"/>
        <w:rPr/>
      </w:pPr>
      <w:r>
        <w:rPr>
          <w:b/>
        </w:rPr>
        <w:tab/>
        <w:tab/>
        <w:t>“A las víctimas del futuro”</w:t>
      </w:r>
    </w:p>
    <w:p>
      <w:pPr>
        <w:pStyle w:val="Normal"/>
        <w:jc w:val="both"/>
        <w:rPr>
          <w:b/>
          <w:b/>
        </w:rPr>
      </w:pPr>
      <w:r>
        <w:rPr>
          <w:b/>
        </w:rPr>
      </w:r>
    </w:p>
    <w:p>
      <w:pPr>
        <w:pStyle w:val="Normal"/>
        <w:jc w:val="both"/>
        <w:rPr/>
      </w:pPr>
      <w:r>
        <w:rPr/>
        <w:t>Oda elemental:</w:t>
      </w:r>
    </w:p>
    <w:p>
      <w:pPr>
        <w:pStyle w:val="Normal"/>
        <w:jc w:val="both"/>
        <w:rPr/>
      </w:pPr>
      <w:r>
        <w:rPr/>
      </w:r>
    </w:p>
    <w:p>
      <w:pPr>
        <w:pStyle w:val="Normal"/>
        <w:jc w:val="both"/>
        <w:rPr/>
      </w:pPr>
      <w:r>
        <w:rPr/>
        <w:tab/>
        <w:tab/>
      </w:r>
      <w:r>
        <w:rPr>
          <w:b/>
        </w:rPr>
        <w:t>“No nos robaran los sueños”</w:t>
      </w:r>
    </w:p>
    <w:p>
      <w:pPr>
        <w:pStyle w:val="Normal"/>
        <w:jc w:val="both"/>
        <w:rPr>
          <w:b/>
          <w:b/>
        </w:rPr>
      </w:pPr>
      <w:r>
        <w:rPr>
          <w:b/>
        </w:rPr>
        <w:tab/>
        <w:tab/>
        <w:t>“La verdad es un virus”</w:t>
      </w:r>
    </w:p>
    <w:p>
      <w:pPr>
        <w:pStyle w:val="Normal"/>
        <w:jc w:val="both"/>
        <w:rPr>
          <w:b/>
          <w:b/>
        </w:rPr>
      </w:pPr>
      <w:r>
        <w:rPr>
          <w:b/>
        </w:rPr>
        <w:tab/>
        <w:tab/>
        <w:t>“Saber el bien que no se hace, y el mal que se hace”</w:t>
      </w:r>
    </w:p>
    <w:p>
      <w:pPr>
        <w:pStyle w:val="Normal"/>
        <w:jc w:val="both"/>
        <w:rPr>
          <w:b/>
          <w:b/>
        </w:rPr>
      </w:pPr>
      <w:r>
        <w:rPr>
          <w:b/>
        </w:rPr>
      </w:r>
    </w:p>
    <w:p>
      <w:pPr>
        <w:pStyle w:val="Normal"/>
        <w:jc w:val="both"/>
        <w:rPr>
          <w:b/>
          <w:b/>
        </w:rPr>
      </w:pPr>
      <w:r>
        <w:rPr>
          <w:b/>
        </w:rPr>
      </w:r>
    </w:p>
    <w:p>
      <w:pPr>
        <w:pStyle w:val="Normal"/>
        <w:jc w:val="both"/>
        <w:rPr/>
      </w:pPr>
      <w:r>
        <w:rPr/>
        <w:t>Del Ensayo “Antiglobalización: caminos de heterodoxia - (Una propuesta políticamente incorrecta) - Marzo 2001</w:t>
      </w:r>
    </w:p>
    <w:p>
      <w:pPr>
        <w:pStyle w:val="Normal"/>
        <w:jc w:val="both"/>
        <w:rPr/>
      </w:pPr>
      <w:r>
        <w:rPr/>
      </w:r>
    </w:p>
    <w:p>
      <w:pPr>
        <w:pStyle w:val="Normal"/>
        <w:jc w:val="both"/>
        <w:rPr/>
      </w:pPr>
      <w:r>
        <w:rPr/>
        <w:t>Capítulo 17 - Los protestantes de la era global - (Entre el estupor y la bronca)</w:t>
      </w:r>
    </w:p>
    <w:p>
      <w:pPr>
        <w:pStyle w:val="Normal"/>
        <w:jc w:val="both"/>
        <w:rPr/>
      </w:pPr>
      <w:r>
        <w:rPr/>
      </w:r>
    </w:p>
    <w:p>
      <w:pPr>
        <w:pStyle w:val="Normal"/>
        <w:jc w:val="both"/>
        <w:rPr/>
      </w:pPr>
      <w:r>
        <w:rPr/>
        <w:t xml:space="preserve">Hace apenas diez años, la caída del bloque socialista parecía confirmar la profecía de Carlos Marx, sólo que en el sentido contrario al que él había previsto. Con la victoria final del capitalismo sobre su secular adversario, la humanidad se encaminaba aparentemente hacia un devenir histórico común, cuyo ritmo estaba marcado de manera irreversible por las fuerzas estructurales de la economía y el desarrollo tecnológico. </w:t>
      </w:r>
    </w:p>
    <w:p>
      <w:pPr>
        <w:pStyle w:val="Normal"/>
        <w:jc w:val="both"/>
        <w:rPr/>
      </w:pPr>
      <w:r>
        <w:rPr/>
        <w:t>La palabra que sintetizó mejor que ninguna otra el significado de este nuevo ser genérico fue, sin lugar a dudas, globalización.</w:t>
      </w:r>
    </w:p>
    <w:p>
      <w:pPr>
        <w:pStyle w:val="Normal"/>
        <w:jc w:val="both"/>
        <w:rPr/>
      </w:pPr>
      <w:r>
        <w:rPr/>
        <w:t>Una década más tarde, sin embargo, esta supuesta dirección única de la historia es duramente cuestionada por amplios sectores de la opinión pública internacional. El dato más relevante es que estos cuestionamientos no provienen de aquellas regiones del planeta en las que la economía capitalista o la forma de gobierno de la democracia occidental jamás echaron raíces demasiado fuertes -como gran parte del mundo islámico o el África subsahariana-, sino del corazón mismo del mundo desarrollado. Se trata, además, de un movimiento fuertemente contestatario, como quedó de manifiesto en las calles de Seattle, Washington, Melbourne, Praga, Niza, Davos,...que está dispuesto a viajar por medio mundo para arruinar la fiesta anual de los países ricos.</w:t>
      </w:r>
    </w:p>
    <w:p>
      <w:pPr>
        <w:pStyle w:val="Normal"/>
        <w:jc w:val="both"/>
        <w:rPr/>
      </w:pPr>
      <w:r>
        <w:rPr/>
        <w:t>Si a mediados de los años 70 la extrema izquierda italiana utilizaba las radios locales para zafarse de la policía en sus manifestaciones, hoy las ONGs recurren a medios más sofisticados.</w:t>
      </w:r>
    </w:p>
    <w:p>
      <w:pPr>
        <w:pStyle w:val="Normal"/>
        <w:jc w:val="both"/>
        <w:rPr/>
      </w:pPr>
      <w:r>
        <w:rPr/>
        <w:t>Los móviles e Internet han facilitado la comunicación entre grupos variopintos de jóvenes que han ocupado calles y plazas.</w:t>
      </w:r>
    </w:p>
    <w:p>
      <w:pPr>
        <w:pStyle w:val="Normal"/>
        <w:jc w:val="both"/>
        <w:rPr/>
      </w:pPr>
      <w:r>
        <w:rPr/>
        <w:t>Alcanza este formato de protesta controlada? La determinación de los manifestantes sirve para poner de manifiesto los costos de la globalización? Su actitud ante el sistema logrará alterar la desigualdad de ingresos entre las personas, el deterioro ambiental y la degradación cultural impuesta por los medios de comunicación masivos?</w:t>
      </w:r>
    </w:p>
    <w:p>
      <w:pPr>
        <w:pStyle w:val="Normal"/>
        <w:jc w:val="both"/>
        <w:rPr/>
      </w:pPr>
      <w:r>
        <w:rPr/>
        <w:t>Como he manifestado en mi anterior ensayo: Al margen de la globalización -2000 (ver Anexo II, Convocatoria a la juventud), no sólo me solidarizo con la causa, sino que apoyo el tipo de convocatoria y actitudes derivadas, pero entiendo que resulta condición necesaria, pero no suficiente (visto lo visto), para conmover la delicada sensibilidad de los mercados…</w:t>
      </w:r>
    </w:p>
    <w:p>
      <w:pPr>
        <w:pStyle w:val="Normal"/>
        <w:jc w:val="both"/>
        <w:rPr/>
      </w:pPr>
      <w:r>
        <w:rPr/>
      </w:r>
    </w:p>
    <w:p>
      <w:pPr>
        <w:pStyle w:val="Normal"/>
        <w:jc w:val="both"/>
        <w:rPr/>
      </w:pPr>
      <w:r>
        <w:rPr/>
        <w:t>Un tercer asunto a debate: se debe excluir el proceso revolucionario? Es una pregunta angustiante, que preocupa a muchos, entre los que me incluyo. Debemos limitarnos a una acción de rutina, que equivalga a una verdadera pasividad?</w:t>
      </w:r>
    </w:p>
    <w:p>
      <w:pPr>
        <w:pStyle w:val="Normal"/>
        <w:jc w:val="both"/>
        <w:rPr/>
      </w:pPr>
      <w:r>
        <w:rPr/>
        <w:t>La cuestión es saber si se puede estimular, propalar o adherirse a una revolución que venga a combatir un orden injusto, esto es, el desorden, para implantar un nuevo orden, que respete las exigencias de la doctrina humanista.</w:t>
      </w:r>
    </w:p>
    <w:p>
      <w:pPr>
        <w:pStyle w:val="Normal"/>
        <w:jc w:val="both"/>
        <w:rPr/>
      </w:pPr>
      <w:r>
        <w:rPr/>
        <w:t xml:space="preserve">Digamos, para comenzar, que lo que define fundamentalmente a la revolución es el cambio. No siempre que hay un cambio hay una revolución, pero siempre que hay una revolución hay un cambio. </w:t>
      </w:r>
    </w:p>
    <w:p>
      <w:pPr>
        <w:pStyle w:val="Normal"/>
        <w:jc w:val="both"/>
        <w:rPr/>
      </w:pPr>
      <w:r>
        <w:rPr/>
        <w:t>Para responder a la cuestión de si debe haber revolución, preguntémonos ante todo: debe haber cambio? Esta pregunta pone en cuestión el orden establecido. Si el orden es satisfactorio, sólo queda el mantenerlo; sería descabellado, en tal caso, buscar un cambio. Si por el contrario, es insatisfactorio, necesita ser sustituído por un nuevo orden, que corregirá los fallos existentes.</w:t>
      </w:r>
    </w:p>
    <w:p>
      <w:pPr>
        <w:pStyle w:val="Normal"/>
        <w:jc w:val="both"/>
        <w:rPr/>
      </w:pPr>
      <w:r>
        <w:rPr/>
        <w:t>Ahora bien, quién podría sostener que el orden económico en que vivimos es satisfactorio, justo, humano?</w:t>
      </w:r>
    </w:p>
    <w:p>
      <w:pPr>
        <w:pStyle w:val="Normal"/>
        <w:jc w:val="both"/>
        <w:rPr/>
      </w:pPr>
      <w:r>
        <w:rPr/>
        <w:t>El hambre en el tercer mundo, el reparto desequilibrado de la riqueza (incluso en el mundo desarrollado), el problema rural, la educación deficiente, la sanidad precaria, el problema medio ambiental,...se podría prolongar a voluntad esta triste relación. Inútil insistir, las estadísticas ofrecidas en este ensayo, así como estudios cada vez más numerosos nos ofrecen información alarmante de una miseria infernal y casi mundial. Esta asume proporciones tales que permite negar al actual régimen económico-social la calificación de orden.</w:t>
      </w:r>
    </w:p>
    <w:p>
      <w:pPr>
        <w:pStyle w:val="Normal"/>
        <w:jc w:val="both"/>
        <w:rPr/>
      </w:pPr>
      <w:r>
        <w:rPr/>
        <w:t>En efecto, el orden se define en relación a la finalidad. Existe cuando se respeta la finalidad de las cosas. Bajo este prisma es como se deben juzgar las estructuras económicas de nuestro mundo. Estarán ordenadas, es decir, respetarán el fin de las cosas?</w:t>
      </w:r>
    </w:p>
    <w:p>
      <w:pPr>
        <w:pStyle w:val="Normal"/>
        <w:jc w:val="both"/>
        <w:rPr/>
      </w:pPr>
      <w:r>
        <w:rPr/>
        <w:t>Las estructuras económicas en que vivimos son desordenadas porque no respetan la finalidad de la propiedad y de los bienes de la tierra. La única razón de ser de la propiedad privada es permitir una mejor distribución de los bienes, de acuerdo con las exigencias de la naturaleza humana. Ahora bien, precisamente lo contrario es lo que está sucediendo en nuestro régimen de propiedad privada. En vez de favorecer el acceso de todos los hombres a los bienes necesarios para la vida, la propiedad privada, tal como se encuentra estructurada entre nosotros lo impide a la mayoría. Está por ello, apartada de su finalidad y, por lo tanto, desordenada. El orden establecido es un desorden establecido.</w:t>
      </w:r>
    </w:p>
    <w:p>
      <w:pPr>
        <w:pStyle w:val="Normal"/>
        <w:jc w:val="both"/>
        <w:rPr/>
      </w:pPr>
      <w:r>
        <w:rPr/>
        <w:t>Nos asiste, por consiguiente, el derecho, plenamente justificado, de afirmar que debe haber un cambio.</w:t>
      </w:r>
    </w:p>
    <w:p>
      <w:pPr>
        <w:pStyle w:val="Normal"/>
        <w:jc w:val="both"/>
        <w:rPr/>
      </w:pPr>
      <w:r>
        <w:rPr/>
        <w:t>Cuando el orden es violado y reina el desorden, cumple luchar contra éste a fin de establecer aquél.</w:t>
      </w:r>
    </w:p>
    <w:p>
      <w:pPr>
        <w:pStyle w:val="Normal"/>
        <w:jc w:val="both"/>
        <w:rPr/>
      </w:pPr>
      <w:r>
        <w:rPr/>
        <w:t>Esto implica que será necesaria la lucha...la militancia.</w:t>
      </w:r>
    </w:p>
    <w:p>
      <w:pPr>
        <w:pStyle w:val="Normal"/>
        <w:jc w:val="both"/>
        <w:rPr/>
      </w:pPr>
      <w:r>
        <w:rPr/>
        <w:t>Sin la menor sombra de duda, he de afirmar, que debe haber un cambio. Se puede dudar y discutir acerca de la naturaleza de ese cambio y de los medios a emplear para llevarlo a cabo, pero difícilmente se puede contestar su necesidad.</w:t>
      </w:r>
    </w:p>
    <w:p>
      <w:pPr>
        <w:pStyle w:val="Normal"/>
        <w:jc w:val="both"/>
        <w:rPr/>
      </w:pPr>
      <w:r>
        <w:rPr/>
        <w:t>Con todo, si bien toda revolución significa cambio, no todo cambio es por necesidad revolucionario.</w:t>
      </w:r>
    </w:p>
    <w:p>
      <w:pPr>
        <w:pStyle w:val="Normal"/>
        <w:jc w:val="both"/>
        <w:rPr/>
      </w:pPr>
      <w:r>
        <w:rPr/>
        <w:t>Qué se necesita para pasar de la necesidad del cambio a la exigencia de la revolución?</w:t>
      </w:r>
    </w:p>
    <w:p>
      <w:pPr>
        <w:pStyle w:val="Normal"/>
        <w:jc w:val="both"/>
        <w:rPr/>
      </w:pPr>
      <w:r>
        <w:rPr/>
        <w:t>Lo que hace que un cambio sea revolucionario es su rapidez. El cambio, en el fondo, debe operarse bajo la forma de transformación lenta: en tal caso, se habla de evolución. O puede producirse de modo acelerado; tenemos entonces una mutación.</w:t>
      </w:r>
    </w:p>
    <w:p>
      <w:pPr>
        <w:pStyle w:val="Normal"/>
        <w:jc w:val="both"/>
        <w:rPr/>
      </w:pPr>
      <w:r>
        <w:rPr/>
        <w:t>La cuestión consiste ahora en saber si ese cambio será una evolución o una mutación.</w:t>
      </w:r>
    </w:p>
    <w:p>
      <w:pPr>
        <w:pStyle w:val="Normal"/>
        <w:jc w:val="both"/>
        <w:rPr/>
      </w:pPr>
      <w:r>
        <w:rPr/>
        <w:t>Decía Fromm: “el verdadero criterio para la reforma no es su ritmo sino su realismo, su verdadero radicalismo; la cuestión está en si va a las raíces e intenta modificar las causas, o si se queda en la superficie e intenta sólo tratar los síntomas”.</w:t>
      </w:r>
    </w:p>
    <w:p>
      <w:pPr>
        <w:pStyle w:val="Normal"/>
        <w:jc w:val="both"/>
        <w:rPr/>
      </w:pPr>
      <w:r>
        <w:rPr/>
        <w:t>Es necesario un cambio que sea una mutación, esto es, que sea rápido en extremo, incluso brusco, diría, y ese cambio debe ser radical. Tal es, pues, la definición esencial de la revolución: un cambio brusco radical. Podemos concluir, en consecuencia, que se reclama una verdadera revolución en las estructuras que sustentan el complejo económico social en que vivimos.</w:t>
      </w:r>
    </w:p>
    <w:p>
      <w:pPr>
        <w:pStyle w:val="Normal"/>
        <w:jc w:val="both"/>
        <w:rPr/>
      </w:pPr>
      <w:r>
        <w:rPr/>
        <w:t>Significa esto, entonces, que opto por la violencia?</w:t>
      </w:r>
    </w:p>
    <w:p>
      <w:pPr>
        <w:pStyle w:val="Normal"/>
        <w:jc w:val="both"/>
        <w:rPr/>
      </w:pPr>
      <w:r>
        <w:rPr/>
        <w:t>Resulto ser de aquéllos que pretenden que sólo hay salvación en el derramamiento de sangre, en la violación del derecho y en la fuerza sin piedad?</w:t>
      </w:r>
    </w:p>
    <w:p>
      <w:pPr>
        <w:pStyle w:val="Normal"/>
        <w:jc w:val="both"/>
        <w:rPr/>
      </w:pPr>
      <w:r>
        <w:rPr/>
        <w:t>Es evidente que no. Sigo creyendo que las relaciones entre los individuos se deben guiar no por el recurso a la fuerza de las armas, sino por la regla de la recta razón, es decir, con la base de la verdad, la justicia y la activa solidaridad.</w:t>
      </w:r>
    </w:p>
    <w:p>
      <w:pPr>
        <w:pStyle w:val="Normal"/>
        <w:jc w:val="both"/>
        <w:rPr/>
      </w:pPr>
      <w:r>
        <w:rPr/>
        <w:t>Es menester hacer que la resistencia al poder establecido y a la revolución abierta no acarree mayores males que aquéllos que pretenden evitar.</w:t>
      </w:r>
    </w:p>
    <w:p>
      <w:pPr>
        <w:pStyle w:val="Normal"/>
        <w:jc w:val="both"/>
        <w:rPr/>
      </w:pPr>
      <w:r>
        <w:rPr/>
        <w:t>No es admisible que se pague con el hambre el precio de la libertad, como tampoco lo es que se pague con la libertad el precio del pan.</w:t>
      </w:r>
    </w:p>
    <w:p>
      <w:pPr>
        <w:pStyle w:val="Normal"/>
        <w:jc w:val="both"/>
        <w:rPr/>
      </w:pPr>
      <w:r>
        <w:rPr/>
        <w:t>Es conveniente ser revolucionario sin impaciencia.</w:t>
      </w:r>
    </w:p>
    <w:p>
      <w:pPr>
        <w:pStyle w:val="Normal"/>
        <w:jc w:val="both"/>
        <w:rPr/>
      </w:pPr>
      <w:r>
        <w:rPr/>
        <w:t>La revolución que deseamos será producto de un pueblo vivo y no la tarifa administrativa de un estado, aunque fuese el más vigilado del mundo (E. Mounier, Les certitudes difíciles, 1963).</w:t>
      </w:r>
    </w:p>
    <w:p>
      <w:pPr>
        <w:pStyle w:val="Normal"/>
        <w:jc w:val="both"/>
        <w:rPr/>
      </w:pPr>
      <w:r>
        <w:rPr/>
        <w:t>En síntesis, se pide aquí una revolución, una reforma que se exprese en un cambio rápido, radical (en sentido etimológico), pacífico y democrático.</w:t>
      </w:r>
    </w:p>
    <w:p>
      <w:pPr>
        <w:pStyle w:val="Normal"/>
        <w:jc w:val="both"/>
        <w:rPr/>
      </w:pPr>
      <w:r>
        <w:rPr/>
        <w:t>Una reforma urgente, incluso inmediata, pacífica, pero valiente y planeada (Paulo VI, Populorum Progressio, 1965).</w:t>
      </w:r>
    </w:p>
    <w:p>
      <w:pPr>
        <w:pStyle w:val="Normal"/>
        <w:jc w:val="both"/>
        <w:rPr/>
      </w:pPr>
      <w:r>
        <w:rPr/>
        <w:t>Se trata, entonces, de practicar el verdadero realismo, el cual nos enseña que el hombre se conquista y se mueve, antes que nada, por el espíritu, donde es necesario comenzar por la revolución contra los mitos y trabar lucha contra la conciencia tranquila. Desenmascarar mentiras, derribar ídolos, despertar a los que se entregan a la somnolencia política, satisfechos con los lugares comunes que expresan la satisfacción general de los que pertenecen a la situación.</w:t>
      </w:r>
    </w:p>
    <w:p>
      <w:pPr>
        <w:pStyle w:val="Normal"/>
        <w:jc w:val="both"/>
        <w:rPr/>
      </w:pPr>
      <w:r>
        <w:rPr/>
        <w:t>En ciertos momentos aparece la laxitud, con la tentación de callarse. Se cuestiona, ante todo, el trabajo que hay que llevar a cabo, ante ese mundo que hay que poner en movimiento, si todo eso vale la pena y si no será demasiado tarde. Nunca es demasiado tarde, y a aquéllos que tienta el demonio del pesimismo y del derrotismo, hasta el punto de pensar en retirarse para asistir al desarrollo de los acontecimientos como meros espectadores, a los que piensan que con eso no se adelanta nada, les recomiendo que mediten estas líneas de Camus:</w:t>
      </w:r>
    </w:p>
    <w:p>
      <w:pPr>
        <w:pStyle w:val="Normal"/>
        <w:jc w:val="both"/>
        <w:rPr/>
      </w:pPr>
      <w:r>
        <w:rPr/>
        <w:t>“</w:t>
      </w:r>
      <w:r>
        <w:rPr/>
        <w:t>Por los cinco continentes va a surgir, en los años venideros, una lucha interminable entre la violencia y la oratoria. Y, en verdad, las posibilidades de la primera son mucho mayores que las de la segunda. Siempre creí, por ello, que, si el hombre que confía en la condición humana es un loco, el que desespera de los acontecimientos es un cobarde. Y, no obstante, el último gesto de honradez será mantener obstinadamente el formidable desafío que decidirá, al fin, si las palabras son más fuertes que las balas” (Actuelles).</w:t>
      </w:r>
    </w:p>
    <w:p>
      <w:pPr>
        <w:pStyle w:val="Normal"/>
        <w:jc w:val="both"/>
        <w:rPr/>
      </w:pPr>
      <w:r>
        <w:rPr/>
        <w:t>Algunos, sin duda, tendrán miedo a la palabra revolución. Evoca tristes recuerdos y tiene olor sospechoso. Por mi parte, diría de las palabras lo que se acostumbra decir del dinero: no tiene olor.</w:t>
      </w:r>
    </w:p>
    <w:p>
      <w:pPr>
        <w:pStyle w:val="Normal"/>
        <w:jc w:val="both"/>
        <w:rPr/>
      </w:pPr>
      <w:r>
        <w:rPr/>
        <w:t>Urge, por lo tanto, acabar con la pusilanimidad y aceptar nuestra presencia en la revolución.</w:t>
      </w:r>
    </w:p>
    <w:p>
      <w:pPr>
        <w:pStyle w:val="Normal"/>
        <w:jc w:val="both"/>
        <w:rPr/>
      </w:pPr>
      <w:r>
        <w:rPr/>
        <w:t>A los tímidos, recordaría la frase de Keynes (después de 1914): “el enemigo no era la revolución, sino la estupidez”.</w:t>
      </w:r>
    </w:p>
    <w:p>
      <w:pPr>
        <w:pStyle w:val="Normal"/>
        <w:jc w:val="both"/>
        <w:rPr/>
      </w:pPr>
      <w:r>
        <w:rPr/>
        <w:t>Ni en su forma antigua, y mucho menos en su forma nueva podemos instalarnos en el capitalismo. Roger Martin Dugard, tenía razón:</w:t>
      </w:r>
    </w:p>
    <w:p>
      <w:pPr>
        <w:pStyle w:val="Normal"/>
        <w:jc w:val="both"/>
        <w:rPr/>
      </w:pPr>
      <w:r>
        <w:rPr/>
        <w:t>“</w:t>
      </w:r>
      <w:r>
        <w:rPr/>
        <w:t>El mundo capitalista es indefendible! Estableció entre los hombres relaciones inhumanas!</w:t>
      </w:r>
    </w:p>
    <w:p>
      <w:pPr>
        <w:pStyle w:val="Normal"/>
        <w:jc w:val="both"/>
        <w:rPr/>
      </w:pPr>
      <w:r>
        <w:rPr/>
        <w:t>Es un mundo donde todos los valores son falsificados, donde el respeto a la persona ya no tiene sentido, donde el interés es el único móvil, donde el sueño de todos es enriquecerse!</w:t>
      </w:r>
    </w:p>
    <w:p>
      <w:pPr>
        <w:pStyle w:val="Normal"/>
        <w:jc w:val="both"/>
        <w:rPr/>
      </w:pPr>
      <w:r>
        <w:rPr/>
        <w:t>Un mundo donde las potencias del dinero ostentan un poder monstruoso, engañan a la opinión por medio de la prensa a sueldo y subyugan al mismo estado!</w:t>
      </w:r>
    </w:p>
    <w:p>
      <w:pPr>
        <w:pStyle w:val="Normal"/>
        <w:jc w:val="both"/>
        <w:rPr/>
      </w:pPr>
      <w:r>
        <w:rPr/>
        <w:t>Un mundo en el cual el individuo trabajador, es reducido a cero!”...(Les thibault,l’ete 1914, París 1962).</w:t>
      </w:r>
    </w:p>
    <w:p>
      <w:pPr>
        <w:pStyle w:val="Normal"/>
        <w:jc w:val="both"/>
        <w:rPr/>
      </w:pPr>
      <w:r>
        <w:rPr/>
      </w:r>
    </w:p>
    <w:p>
      <w:pPr>
        <w:pStyle w:val="Normal"/>
        <w:jc w:val="both"/>
        <w:rPr/>
      </w:pPr>
      <w:r>
        <w:rPr/>
        <w:t>Tal vez se trate de cambiar futuro por memor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Seis años después… (con esperanza y sin miedo)</w:t>
      </w:r>
    </w:p>
    <w:p>
      <w:pPr>
        <w:pStyle w:val="Normal"/>
        <w:jc w:val="both"/>
        <w:rPr>
          <w:u w:val="single"/>
        </w:rPr>
      </w:pPr>
      <w:r>
        <w:rPr>
          <w:u w:val="single"/>
        </w:rPr>
      </w:r>
    </w:p>
    <w:p>
      <w:pPr>
        <w:pStyle w:val="Normal"/>
        <w:jc w:val="both"/>
        <w:rPr/>
      </w:pPr>
      <w:r>
        <w:rPr/>
        <w:t>Los firmantes del Contrato Social…Los promotores del Estado del bienestar…Los garantes del Estado de derecho…se han entregado a la dialéctica amigo-enemigo, frente a la de inocente-culpable que debería ser su norte, y además se someten a los dictados de un poderoso grupo de intocables. Protegidos por secretos pactos de impunidad auspiciados por el sistema partitocrático, apoyados en oscuros cómplices, los “dioses” jamás se conforman, jamás consienten, y para más INRI, jamás se sientan en el “banquillo” de la justicia…</w:t>
      </w:r>
    </w:p>
    <w:p>
      <w:pPr>
        <w:pStyle w:val="Normal"/>
        <w:jc w:val="both"/>
        <w:rPr/>
      </w:pPr>
      <w:r>
        <w:rPr/>
      </w:r>
    </w:p>
    <w:p>
      <w:pPr>
        <w:pStyle w:val="Normal"/>
        <w:jc w:val="both"/>
        <w:rPr/>
      </w:pPr>
      <w:r>
        <w:rPr/>
        <w:t>Han logrado establecer una economía “ideal” en la que los sueldos no suben y los beneficios sí.</w:t>
      </w:r>
    </w:p>
    <w:p>
      <w:pPr>
        <w:pStyle w:val="Normal"/>
        <w:jc w:val="both"/>
        <w:rPr/>
      </w:pPr>
      <w:r>
        <w:rPr/>
        <w:t>Quienes defienden la economía de mercado, el capitalismo y la globalización sin reglas se oponen necesariamente a la búsqueda de la justicia social.</w:t>
      </w:r>
    </w:p>
    <w:p>
      <w:pPr>
        <w:pStyle w:val="Normal"/>
        <w:jc w:val="both"/>
        <w:rPr/>
      </w:pPr>
      <w:r>
        <w:rPr/>
      </w:r>
    </w:p>
    <w:p>
      <w:pPr>
        <w:pStyle w:val="Normal"/>
        <w:jc w:val="both"/>
        <w:rPr/>
      </w:pPr>
      <w:r>
        <w:rPr/>
        <w:t>Por qué dirán “flexibilidad”, cuando deberían decir “precariedad”?</w:t>
      </w:r>
    </w:p>
    <w:p>
      <w:pPr>
        <w:pStyle w:val="Normal"/>
        <w:jc w:val="both"/>
        <w:rPr/>
      </w:pPr>
      <w:r>
        <w:rPr/>
      </w:r>
    </w:p>
    <w:p>
      <w:pPr>
        <w:pStyle w:val="Normal"/>
        <w:jc w:val="both"/>
        <w:rPr/>
      </w:pPr>
      <w:r>
        <w:rPr/>
        <w:t>A esos “inflexibles” no se les puede contestar con la “flexibilidad” proclamada y reclamada. Hay que ir a por la comida (el trabajo); no se puede esperar la “caridad”; no se debe vivir del “socorro”. Tampoco de rodillas…</w:t>
      </w:r>
    </w:p>
    <w:p>
      <w:pPr>
        <w:pStyle w:val="Normal"/>
        <w:jc w:val="both"/>
        <w:rPr/>
      </w:pPr>
      <w:r>
        <w:rPr/>
        <w:t>El trabajo, como la dignidad no se mendiga, ni siquiera se demanda, se exige. Se ejerce. Está contenido en el Contrato Social. Es parte inseparable del Estado del bienestar. Es cimiento del Estado de Derecho.</w:t>
      </w:r>
    </w:p>
    <w:p>
      <w:pPr>
        <w:pStyle w:val="Normal"/>
        <w:jc w:val="both"/>
        <w:rPr/>
      </w:pPr>
      <w:r>
        <w:rPr/>
      </w:r>
    </w:p>
    <w:p>
      <w:pPr>
        <w:pStyle w:val="Normal"/>
        <w:jc w:val="both"/>
        <w:rPr/>
      </w:pPr>
      <w:r>
        <w:rPr/>
        <w:t>Cuando veo a la juventud francesa manifestándose en la Place de la Sorbone  y en la Place de la Bastille me entra una gran emoción.</w:t>
      </w:r>
    </w:p>
    <w:p>
      <w:pPr>
        <w:pStyle w:val="Normal"/>
        <w:jc w:val="both"/>
        <w:rPr/>
      </w:pPr>
      <w:r>
        <w:rPr/>
        <w:t xml:space="preserve">Se me agolpa la historia...No entierro la esperanza…Se me pasa el miedo… </w:t>
      </w:r>
    </w:p>
    <w:p>
      <w:pPr>
        <w:pStyle w:val="Normal"/>
        <w:jc w:val="both"/>
        <w:rPr/>
      </w:pPr>
      <w:r>
        <w:rPr/>
        <w:t>Vuelvo a creer en las banderas, en la lucha, en la dignidad, en la equidad, en la justicia.</w:t>
      </w:r>
    </w:p>
    <w:p>
      <w:pPr>
        <w:pStyle w:val="Normal"/>
        <w:jc w:val="both"/>
        <w:rPr/>
      </w:pPr>
      <w:r>
        <w:rPr/>
        <w:t>Recuerdo a Cicerón cuando dijo: “quien no conoce lo sucedido antes de nacer vivirá permanentemente como un niño”. La historia es maestra de la vida. Quien la desconoce está condenado a repetirla.</w:t>
      </w:r>
    </w:p>
    <w:p>
      <w:pPr>
        <w:pStyle w:val="Normal"/>
        <w:jc w:val="both"/>
        <w:rPr/>
      </w:pPr>
      <w:r>
        <w:rPr/>
      </w:r>
    </w:p>
    <w:p>
      <w:pPr>
        <w:pStyle w:val="Normal"/>
        <w:jc w:val="both"/>
        <w:rPr/>
      </w:pPr>
      <w:r>
        <w:rPr/>
        <w:t>Cuando veo a la juventud francesa manifestándose me la imagino con regocijo, pensando en la cara que pondrán los demás cuando se enteren de algo que sólo ellos deciden, que sólo ellos controlan y que sólo ellos saben. Eso es el poder químicamente puro.</w:t>
      </w:r>
    </w:p>
    <w:p>
      <w:pPr>
        <w:pStyle w:val="Normal"/>
        <w:jc w:val="both"/>
        <w:rPr/>
      </w:pPr>
      <w:r>
        <w:rPr/>
      </w:r>
    </w:p>
    <w:p>
      <w:pPr>
        <w:pStyle w:val="Normal"/>
        <w:jc w:val="both"/>
        <w:rPr/>
      </w:pPr>
      <w:r>
        <w:rPr/>
        <w:t xml:space="preserve">Alguien ha escrito que el crecimiento humano se basa en tres pilares: tecnología, talento y tolerancia. </w:t>
      </w:r>
    </w:p>
    <w:p>
      <w:pPr>
        <w:pStyle w:val="Normal"/>
        <w:jc w:val="both"/>
        <w:rPr/>
      </w:pPr>
      <w:r>
        <w:rPr/>
        <w:t>De la tecnología, sólo me animo a decir que “han hecho de un medio un fin”…</w:t>
      </w:r>
    </w:p>
    <w:p>
      <w:pPr>
        <w:pStyle w:val="Normal"/>
        <w:jc w:val="both"/>
        <w:rPr/>
      </w:pPr>
      <w:r>
        <w:rPr/>
        <w:t>Del talento, sólo me animo a decir que lo han anulado (espero que no irreversiblemente) a través del “pensamiento único”…</w:t>
      </w:r>
    </w:p>
    <w:p>
      <w:pPr>
        <w:pStyle w:val="Normal"/>
        <w:jc w:val="both"/>
        <w:rPr/>
      </w:pPr>
      <w:r>
        <w:rPr/>
        <w:t>De la tolerancia, sólo me animo a constatar los medios públicos y privados de represión puestos al servicio del “restablecimiento del orden” (casi un Estado policial) en nombre de la “tolerancia cero”. O sea…</w:t>
      </w:r>
    </w:p>
    <w:p>
      <w:pPr>
        <w:pStyle w:val="Normal"/>
        <w:jc w:val="both"/>
        <w:rPr/>
      </w:pPr>
      <w:r>
        <w:rPr/>
      </w:r>
    </w:p>
    <w:p>
      <w:pPr>
        <w:pStyle w:val="Normal"/>
        <w:jc w:val="both"/>
        <w:rPr/>
      </w:pPr>
      <w:r>
        <w:rPr/>
        <w:t xml:space="preserve">Los jóvenes (de toda Europa) son víctimas de una paradoja: están mejor preparados que sus padres, pero no tienen acceso a un puesto de trabajo más o menos seguro. Carecen de expectativas, prolongan su situación de estudiantes. Ocupan una franja desamparada. Los jóvenes tienen un horizonte laboral peor que el de sus progenitores. Creo que ahí radica la razón de la revuelta. Se está produciendo, afortunadamente, una toma de conciencia sobre la evidencia de un modelo fallido. </w:t>
      </w:r>
    </w:p>
    <w:p>
      <w:pPr>
        <w:pStyle w:val="Normal"/>
        <w:jc w:val="both"/>
        <w:rPr/>
      </w:pPr>
      <w:r>
        <w:rPr/>
        <w:t xml:space="preserve">La globalización ha provocado que la clase trabajadora occidental, programada con unas expectativas superiores, se encuentre en peligro real de empobrecimiento. </w:t>
      </w:r>
    </w:p>
    <w:p>
      <w:pPr>
        <w:pStyle w:val="Normal"/>
        <w:jc w:val="both"/>
        <w:rPr/>
      </w:pPr>
      <w:r>
        <w:rPr/>
        <w:t>Las calles de París son otra vez más el termómetro político. Al hacer oír su voz, los jóvenes de Francia han llamado la atención sobre la necesidad de un cambio.</w:t>
      </w:r>
    </w:p>
    <w:p>
      <w:pPr>
        <w:pStyle w:val="Normal"/>
        <w:jc w:val="both"/>
        <w:rPr/>
      </w:pPr>
      <w:r>
        <w:rPr/>
        <w:t>Toda esta incertidumbre y toda esta presión social que se ha creado debe enseñarnos a todos -franceses y no franceses- que el modelo liberal tiene unos límites que no deben franquearse.</w:t>
      </w:r>
    </w:p>
    <w:p>
      <w:pPr>
        <w:pStyle w:val="Normal"/>
        <w:jc w:val="both"/>
        <w:rPr/>
      </w:pPr>
      <w:r>
        <w:rPr/>
      </w:r>
    </w:p>
    <w:p>
      <w:pPr>
        <w:pStyle w:val="Normal"/>
        <w:jc w:val="both"/>
        <w:rPr>
          <w:u w:val="single"/>
        </w:rPr>
      </w:pPr>
      <w:r>
        <w:rPr>
          <w:u w:val="single"/>
        </w:rPr>
        <w:t>Tijera corta papel…</w:t>
      </w:r>
    </w:p>
    <w:p>
      <w:pPr>
        <w:pStyle w:val="Normal"/>
        <w:jc w:val="both"/>
        <w:rPr>
          <w:u w:val="single"/>
        </w:rPr>
      </w:pPr>
      <w:r>
        <w:rPr>
          <w:u w:val="single"/>
        </w:rPr>
      </w:r>
    </w:p>
    <w:p>
      <w:pPr>
        <w:pStyle w:val="Normal"/>
        <w:jc w:val="both"/>
        <w:rPr/>
      </w:pPr>
      <w:r>
        <w:rPr/>
        <w:t>Los ministros de Finanzas de la Unión Europea anunciaron el 8/4/06 en Viena que una mayor liberalización económica es la respuesta para alcanzar un verdadero mercado único, fomentar el crecimiento y reducir el desempleo.</w:t>
      </w:r>
    </w:p>
    <w:p>
      <w:pPr>
        <w:pStyle w:val="Normal"/>
        <w:jc w:val="both"/>
        <w:rPr/>
      </w:pPr>
      <w:r>
        <w:rPr/>
      </w:r>
    </w:p>
    <w:p>
      <w:pPr>
        <w:pStyle w:val="Normal"/>
        <w:jc w:val="both"/>
        <w:rPr/>
      </w:pPr>
      <w:r>
        <w:rPr/>
        <w:t>La globalización es una realidad y es un hecho que debemos reconocer sin ingenuidad”, dijo Thierry Breton, ministro francés de Economía.</w:t>
      </w:r>
    </w:p>
    <w:p>
      <w:pPr>
        <w:pStyle w:val="Normal"/>
        <w:jc w:val="both"/>
        <w:rPr/>
      </w:pPr>
      <w:r>
        <w:rPr/>
        <w:t>Kart-Heinz Grasser, titular austriaco de Finanzas, declaró que los asistentes acordaron “acelerar la aplicación de reformas estructurales”, para establecer un mercado interno que disminuya la regulación del comercio.</w:t>
      </w:r>
    </w:p>
    <w:p>
      <w:pPr>
        <w:pStyle w:val="Normal"/>
        <w:jc w:val="both"/>
        <w:rPr/>
      </w:pPr>
      <w:r>
        <w:rPr/>
        <w:t>“</w:t>
      </w:r>
      <w:r>
        <w:rPr/>
        <w:t>Se ha dado una clara señal de que el proteccionismo agrava nuestros problemas”, agregó.</w:t>
      </w:r>
    </w:p>
    <w:p>
      <w:pPr>
        <w:pStyle w:val="Normal"/>
        <w:jc w:val="both"/>
        <w:rPr/>
      </w:pPr>
      <w:r>
        <w:rPr/>
        <w:t>Según Grasser el proteccionismo “es una de las causas de la alta tasa de desempleo en nuestros países”.</w:t>
      </w:r>
    </w:p>
    <w:p>
      <w:pPr>
        <w:pStyle w:val="Normal"/>
        <w:jc w:val="both"/>
        <w:rPr/>
      </w:pPr>
      <w:r>
        <w:rPr/>
      </w:r>
    </w:p>
    <w:p>
      <w:pPr>
        <w:pStyle w:val="Normal"/>
        <w:jc w:val="both"/>
        <w:rPr/>
      </w:pPr>
      <w:r>
        <w:rPr/>
        <w:t>Las declaraciones fueron hechas durante el Consejo de Ministros de Finanzas de la Unión Europea, Ecofin, en Viena, tras discutir los efectos de la creciente competencia en el mundo y la globalización económica.</w:t>
      </w:r>
    </w:p>
    <w:p>
      <w:pPr>
        <w:pStyle w:val="Normal"/>
        <w:jc w:val="both"/>
        <w:rPr/>
      </w:pPr>
      <w:r>
        <w:rPr/>
        <w:t>Los titulares de Finanzas manifestaron que la regulación de los mercados no tiene lugar ni en Europa, ni en ninguna parte del mundo.</w:t>
      </w:r>
    </w:p>
    <w:p>
      <w:pPr>
        <w:pStyle w:val="Normal"/>
        <w:jc w:val="both"/>
        <w:rPr/>
      </w:pPr>
      <w:r>
        <w:rPr/>
      </w:r>
    </w:p>
    <w:p>
      <w:pPr>
        <w:pStyle w:val="Normal"/>
        <w:jc w:val="both"/>
        <w:rPr/>
      </w:pPr>
      <w:r>
        <w:rPr/>
        <w:t>Joaquín Almunia, comisario europeo de Asuntos Económicos y Monetarios, dijo que “se debe evitar el proteccionismo, eliminar obstáculos para aumentar la competitividad y mejorar la integración de nuestros servicios financieros”.</w:t>
      </w:r>
    </w:p>
    <w:p>
      <w:pPr>
        <w:pStyle w:val="Normal"/>
        <w:jc w:val="both"/>
        <w:rPr/>
      </w:pPr>
      <w:r>
        <w:rPr/>
        <w:t>Pero Almunia reconoció que el desafío es convencer a la población de que se está en el camino correcto…</w:t>
      </w:r>
    </w:p>
    <w:p>
      <w:pPr>
        <w:pStyle w:val="Normal"/>
        <w:jc w:val="both"/>
        <w:rPr/>
      </w:pPr>
      <w:r>
        <w:rPr/>
      </w:r>
    </w:p>
    <w:p>
      <w:pPr>
        <w:pStyle w:val="Normal"/>
        <w:jc w:val="both"/>
        <w:rPr>
          <w:u w:val="single"/>
        </w:rPr>
      </w:pPr>
      <w:r>
        <w:rPr>
          <w:u w:val="single"/>
        </w:rPr>
        <w:t>Piedra rompe tijera…</w:t>
      </w:r>
    </w:p>
    <w:p>
      <w:pPr>
        <w:pStyle w:val="Normal"/>
        <w:jc w:val="both"/>
        <w:rPr>
          <w:u w:val="single"/>
        </w:rPr>
      </w:pPr>
      <w:r>
        <w:rPr>
          <w:u w:val="single"/>
        </w:rPr>
      </w:r>
    </w:p>
    <w:p>
      <w:pPr>
        <w:pStyle w:val="Normal"/>
        <w:jc w:val="both"/>
        <w:rPr/>
      </w:pPr>
      <w:r>
        <w:rPr/>
        <w:t>El presidente de Francia, Jacques Chirac, anunció el 10/4/06 la derogación de la controvertida ley laboral conocida como Contrato del Primer Empelo (CPE), la cual ocasionó las violentas protestas relatadas anteriormente.</w:t>
      </w:r>
    </w:p>
    <w:p>
      <w:pPr>
        <w:pStyle w:val="Normal"/>
        <w:jc w:val="both"/>
        <w:rPr/>
      </w:pPr>
      <w:r>
        <w:rPr/>
        <w:t>La decisión fue anunciada por medio de un comunicado del Palacio del Elíseo, tras una reunión de Chirac con el primer ministro, Dominique de Villepin, y otros funcionarios del gobierno.</w:t>
      </w:r>
    </w:p>
    <w:p>
      <w:pPr>
        <w:pStyle w:val="Normal"/>
        <w:jc w:val="both"/>
        <w:rPr/>
      </w:pPr>
      <w:r>
        <w:rPr/>
        <w:t>Según la nota, el CPE será reemplazado por un mecanismo de inserción profesional de los jóvenes con dificultades para entrar en el mercado laboral.</w:t>
      </w:r>
    </w:p>
    <w:p>
      <w:pPr>
        <w:pStyle w:val="Normal"/>
        <w:jc w:val="both"/>
        <w:rPr/>
      </w:pPr>
      <w:r>
        <w:rPr/>
      </w:r>
    </w:p>
    <w:p>
      <w:pPr>
        <w:pStyle w:val="Normal"/>
        <w:jc w:val="both"/>
        <w:rPr/>
      </w:pPr>
      <w:r>
        <w:rPr/>
        <w:t>Debido a la presión popular, el presidente Chirac había anunciado el 31 de marzo que el periodo de prueba se reduciría a un año y que los jóvenes tendrían derecho a conocer la razón de su despido.</w:t>
      </w:r>
    </w:p>
    <w:p>
      <w:pPr>
        <w:pStyle w:val="Normal"/>
        <w:jc w:val="both"/>
        <w:rPr/>
      </w:pPr>
      <w:r>
        <w:rPr/>
        <w:t>Sin embargo, el clamor para que se derogara la ley -que entró en vigencia el 2 de abril- siguió expresándose en las calles francesas.</w:t>
      </w:r>
    </w:p>
    <w:p>
      <w:pPr>
        <w:pStyle w:val="Normal"/>
        <w:jc w:val="both"/>
        <w:rPr/>
      </w:pPr>
      <w:r>
        <w:rPr/>
      </w:r>
    </w:p>
    <w:p>
      <w:pPr>
        <w:pStyle w:val="Normal"/>
        <w:jc w:val="both"/>
        <w:rPr/>
      </w:pPr>
      <w:r>
        <w:rPr/>
        <w:t>“</w:t>
      </w:r>
      <w:r>
        <w:rPr/>
        <w:t>Quise proponer una solución fuerte porque creo que sólo un equilibrio entre flexibilidad para las empresas y seguridad para los empleados podrá reducir el desempleo”, dijo Dominique de Villepin.</w:t>
      </w:r>
    </w:p>
    <w:p>
      <w:pPr>
        <w:pStyle w:val="Normal"/>
        <w:jc w:val="both"/>
        <w:rPr/>
      </w:pPr>
      <w:r>
        <w:rPr/>
        <w:t>“</w:t>
      </w:r>
      <w:r>
        <w:rPr/>
        <w:t>Pero no fui entendido y lo lamento”, expresó el premier en una alocución televisiva.</w:t>
      </w:r>
    </w:p>
    <w:p>
      <w:pPr>
        <w:pStyle w:val="Normal"/>
        <w:jc w:val="both"/>
        <w:rPr/>
      </w:pPr>
      <w:r>
        <w:rPr/>
      </w:r>
    </w:p>
    <w:p>
      <w:pPr>
        <w:pStyle w:val="Normal"/>
        <w:jc w:val="both"/>
        <w:rPr/>
      </w:pPr>
      <w:r>
        <w:rPr/>
        <w:t>En definitiva: Jacques Chirac cede, entierra el CPE y anuncia planes de inserción laboral. Chirac y Villepin dan marcha atrás y revocan el contrato juvenil.</w:t>
      </w:r>
    </w:p>
    <w:p>
      <w:pPr>
        <w:pStyle w:val="Normal"/>
        <w:jc w:val="both"/>
        <w:rPr/>
      </w:pPr>
      <w:r>
        <w:rPr/>
        <w:t>La reforma se limitará a la creación de un “dispositivo” a favor de la inserción laboral.</w:t>
      </w:r>
    </w:p>
    <w:p>
      <w:pPr>
        <w:pStyle w:val="Normal"/>
        <w:jc w:val="both"/>
        <w:rPr/>
      </w:pPr>
      <w:r>
        <w:rPr/>
      </w:r>
    </w:p>
    <w:p>
      <w:pPr>
        <w:pStyle w:val="Normal"/>
        <w:jc w:val="both"/>
        <w:rPr/>
      </w:pPr>
      <w:r>
        <w:rPr/>
        <w:t>(Crónica de una “flexibilidad” anunciada - Por “Nerón” Villepin)</w:t>
      </w:r>
    </w:p>
    <w:p>
      <w:pPr>
        <w:pStyle w:val="Normal"/>
        <w:jc w:val="both"/>
        <w:rPr/>
      </w:pPr>
      <w:r>
        <w:rPr/>
      </w:r>
    </w:p>
    <w:p>
      <w:pPr>
        <w:pStyle w:val="Normal"/>
        <w:jc w:val="both"/>
        <w:rPr/>
      </w:pPr>
      <w:r>
        <w:rPr/>
        <w:t>1 - Villepin sacará “todas las conclusiones necesarias” de las discusiones sobre el CPE (5/4/06)</w:t>
      </w:r>
    </w:p>
    <w:p>
      <w:pPr>
        <w:pStyle w:val="Normal"/>
        <w:jc w:val="both"/>
        <w:rPr/>
      </w:pPr>
      <w:r>
        <w:rPr/>
      </w:r>
    </w:p>
    <w:p>
      <w:pPr>
        <w:pStyle w:val="Normal"/>
        <w:jc w:val="both"/>
        <w:rPr/>
      </w:pPr>
      <w:r>
        <w:rPr/>
        <w:t>2 - Villepin da a entender que podría dimitir si la negociación acaba con la retirada del CPE (6/4/06)</w:t>
      </w:r>
    </w:p>
    <w:p>
      <w:pPr>
        <w:pStyle w:val="Normal"/>
        <w:jc w:val="both"/>
        <w:rPr/>
      </w:pPr>
      <w:r>
        <w:rPr/>
      </w:r>
    </w:p>
    <w:p>
      <w:pPr>
        <w:pStyle w:val="Normal"/>
        <w:jc w:val="both"/>
        <w:rPr/>
      </w:pPr>
      <w:r>
        <w:rPr/>
        <w:t>3 - Villepin dice que llevará “hasta el final” la batalla del empleo como respuesta a los rumores de dimisión (6/4/06)</w:t>
      </w:r>
    </w:p>
    <w:p>
      <w:pPr>
        <w:pStyle w:val="Normal"/>
        <w:jc w:val="both"/>
        <w:rPr/>
      </w:pPr>
      <w:r>
        <w:rPr/>
      </w:r>
    </w:p>
    <w:p>
      <w:pPr>
        <w:pStyle w:val="Normal"/>
        <w:jc w:val="both"/>
        <w:rPr/>
      </w:pPr>
      <w:r>
        <w:rPr/>
        <w:t>4 - Villepin asegura que llevará su batalla por el empleo “hasta el final” (7/4/06)</w:t>
      </w:r>
    </w:p>
    <w:p>
      <w:pPr>
        <w:pStyle w:val="Normal"/>
        <w:jc w:val="both"/>
        <w:rPr/>
      </w:pPr>
      <w:r>
        <w:rPr/>
      </w:r>
    </w:p>
    <w:p>
      <w:pPr>
        <w:pStyle w:val="Normal"/>
        <w:jc w:val="both"/>
        <w:rPr/>
      </w:pPr>
      <w:r>
        <w:rPr/>
        <w:t>5 - Chirac y Villepin dan marcha atrás y revocan el contrato juvenil (10/4/06)</w:t>
      </w:r>
    </w:p>
    <w:p>
      <w:pPr>
        <w:pStyle w:val="Normal"/>
        <w:jc w:val="both"/>
        <w:rPr/>
      </w:pPr>
      <w:r>
        <w:rPr/>
      </w:r>
    </w:p>
    <w:p>
      <w:pPr>
        <w:pStyle w:val="Normal"/>
        <w:jc w:val="both"/>
        <w:rPr/>
      </w:pPr>
      <w:r>
        <w:rPr/>
        <w:t>6 – Grupos de estudiantes y sindicatos se felicitan de la “victoria” (10/4/06)</w:t>
      </w:r>
    </w:p>
    <w:p>
      <w:pPr>
        <w:pStyle w:val="Normal"/>
        <w:jc w:val="both"/>
        <w:rPr/>
      </w:pPr>
      <w:r>
        <w:rPr/>
      </w:r>
    </w:p>
    <w:p>
      <w:pPr>
        <w:pStyle w:val="Normal"/>
        <w:jc w:val="both"/>
        <w:rPr/>
      </w:pPr>
      <w:r>
        <w:rPr/>
        <w:t xml:space="preserve">Hay hombres, mediohombres, hombrecillos, dados por el saco, y “quaquaraquá”, escribió Leonardo Sciascia.  (Quaquaraquá: uno que habla sin que los hechos le acompañen. Un perdedor) </w:t>
      </w:r>
    </w:p>
    <w:p>
      <w:pPr>
        <w:pStyle w:val="Normal"/>
        <w:jc w:val="both"/>
        <w:rPr/>
      </w:pPr>
      <w:r>
        <w:rPr/>
      </w:r>
    </w:p>
    <w:p>
      <w:pPr>
        <w:pStyle w:val="Normal"/>
        <w:jc w:val="both"/>
        <w:rPr/>
      </w:pPr>
      <w:r>
        <w:rPr/>
        <w:t>Total, al fin nada es cierto…</w:t>
      </w:r>
    </w:p>
    <w:p>
      <w:pPr>
        <w:pStyle w:val="Normal"/>
        <w:jc w:val="both"/>
        <w:rPr/>
      </w:pPr>
      <w:r>
        <w:rPr/>
      </w:r>
    </w:p>
    <w:p>
      <w:pPr>
        <w:pStyle w:val="Normal"/>
        <w:jc w:val="both"/>
        <w:rPr>
          <w:u w:val="single"/>
        </w:rPr>
      </w:pPr>
      <w:r>
        <w:rPr>
          <w:u w:val="single"/>
        </w:rPr>
        <w:t>Papel tapa piedra…</w:t>
      </w:r>
    </w:p>
    <w:p>
      <w:pPr>
        <w:pStyle w:val="Normal"/>
        <w:jc w:val="both"/>
        <w:rPr>
          <w:u w:val="single"/>
        </w:rPr>
      </w:pPr>
      <w:r>
        <w:rPr>
          <w:u w:val="single"/>
        </w:rPr>
      </w:r>
    </w:p>
    <w:p>
      <w:pPr>
        <w:pStyle w:val="Normal"/>
        <w:jc w:val="both"/>
        <w:rPr/>
      </w:pPr>
      <w:r>
        <w:rPr/>
        <w:t>El CPE está muerto y enterrado. El objetivo se ha alcanzado.</w:t>
      </w:r>
    </w:p>
    <w:p>
      <w:pPr>
        <w:pStyle w:val="Normal"/>
        <w:jc w:val="both"/>
        <w:rPr/>
      </w:pPr>
      <w:r>
        <w:rPr/>
        <w:t>Oposición socialista, sindicatos y estudiantes, ganadores de la crisis, no ocultaban su satisfacción por la derrota de Villepin. Un auténtico éxito de la acción sindical y de la movilización unida de estudiantes y asalariados de todas las generaciones. Una gran victoria popular.</w:t>
      </w:r>
    </w:p>
    <w:p>
      <w:pPr>
        <w:pStyle w:val="Normal"/>
        <w:jc w:val="both"/>
        <w:rPr/>
      </w:pPr>
      <w:r>
        <w:rPr/>
        <w:t>El triunfo se ha basado en cinco cartas: el apoyo de la opinión pública; la conexión jóvenes-salarios; la unidad sindical; las reservas expresadas por la patronal y la ausencia previa de diálogo social por el Gobierno.</w:t>
      </w:r>
    </w:p>
    <w:p>
      <w:pPr>
        <w:pStyle w:val="Normal"/>
        <w:jc w:val="both"/>
        <w:rPr/>
      </w:pPr>
      <w:r>
        <w:rPr/>
      </w:r>
    </w:p>
    <w:p>
      <w:pPr>
        <w:pStyle w:val="Normal"/>
        <w:jc w:val="both"/>
        <w:rPr/>
      </w:pPr>
      <w:r>
        <w:rPr/>
        <w:t>Confío, espero y deseo que, ustedes, los jóvenes,  no se conviertan en la puta anécdot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7:31:00Z</dcterms:created>
  <dc:creator>MBA Consultores</dc:creator>
  <dc:description/>
  <dc:language>en-US</dc:language>
  <cp:lastModifiedBy>Ricardo Lomoro</cp:lastModifiedBy>
  <dcterms:modified xsi:type="dcterms:W3CDTF">2006-04-17T07:31:00Z</dcterms:modified>
  <cp:revision>2</cp:revision>
  <dc:subject/>
  <dc:title>Egalité, fraternité y… “globalité”</dc:title>
</cp:coreProperties>
</file>