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Bandera de Conveniencia (así nomás)</w:t>
      </w:r>
    </w:p>
    <w:p>
      <w:pPr>
        <w:pStyle w:val="Normal"/>
        <w:jc w:val="both"/>
        <w:rPr>
          <w:b/>
          <w:b/>
        </w:rPr>
      </w:pPr>
      <w:r>
        <w:rPr>
          <w:b/>
        </w:rPr>
        <w:t xml:space="preserve">Bric-à-brac (I): CHINA (algunas dudas y ciertas percepciones…) </w:t>
      </w:r>
      <w:r>
        <w:rPr/>
        <w:t>(1)</w:t>
      </w:r>
    </w:p>
    <w:p>
      <w:pPr>
        <w:pStyle w:val="Normal"/>
        <w:jc w:val="both"/>
        <w:rPr>
          <w:b/>
          <w:b/>
        </w:rPr>
      </w:pPr>
      <w:r>
        <w:rPr>
          <w:b/>
        </w:rPr>
      </w:r>
    </w:p>
    <w:p>
      <w:pPr>
        <w:pStyle w:val="Normal"/>
        <w:jc w:val="both"/>
        <w:rPr/>
      </w:pPr>
      <w:r>
        <w:rPr/>
        <w:t>Bric-à-brac: cosas baratas. También aparece en estas entradas: Baratillo</w:t>
      </w:r>
    </w:p>
    <w:p>
      <w:pPr>
        <w:pStyle w:val="Normal"/>
        <w:jc w:val="both"/>
        <w:rPr/>
      </w:pPr>
      <w:r>
        <w:rPr/>
        <w:t xml:space="preserve">(Diccionario Espasa Grand: español-francés français-espagnol - 2000 Espasa Calpe S.A. Madrid) </w:t>
      </w:r>
    </w:p>
    <w:p>
      <w:pPr>
        <w:pStyle w:val="Normal"/>
        <w:jc w:val="both"/>
        <w:rPr/>
      </w:pPr>
      <w:r>
        <w:rPr/>
      </w:r>
    </w:p>
    <w:p>
      <w:pPr>
        <w:pStyle w:val="Normal"/>
        <w:jc w:val="both"/>
        <w:rPr/>
      </w:pPr>
      <w:r>
        <w:rPr/>
        <w:t>(1) “advertencias”, sonaría demasiado presuntuoso…lo dejamos en “inquietudes”?</w:t>
      </w:r>
    </w:p>
    <w:p>
      <w:pPr>
        <w:pStyle w:val="Normal"/>
        <w:jc w:val="both"/>
        <w:rPr/>
      </w:pPr>
      <w:r>
        <w:rPr/>
      </w:r>
    </w:p>
    <w:p>
      <w:pPr>
        <w:pStyle w:val="Normal"/>
        <w:jc w:val="both"/>
        <w:rPr/>
      </w:pPr>
      <w:r>
        <w:rPr/>
        <w:t>En septiembre de 2004, Jonathan Story, profesor de Economía Política Internacional en el Insead de Fontainebleau, una de las escuelas de negocios más reputadas de Europa,  colaborador de Le Monde y Wall Street Journal, y especializado en China, publicaba su libro: “China: The Race to Market” (algo así como La carrera al mercado).</w:t>
      </w:r>
    </w:p>
    <w:p>
      <w:pPr>
        <w:pStyle w:val="Normal"/>
        <w:jc w:val="both"/>
        <w:rPr/>
      </w:pPr>
      <w:r>
        <w:rPr/>
      </w:r>
    </w:p>
    <w:p>
      <w:pPr>
        <w:pStyle w:val="Normal"/>
        <w:jc w:val="both"/>
        <w:rPr/>
      </w:pPr>
      <w:r>
        <w:rPr/>
        <w:t>Recordando de dónde viene la China actual, el autor se refería tanto a la antigua mentalidad confucionista, que tiende a legitimar el paternalismo en las familias y el patronazgo en el Estado, como la historia más reciente del país: ha habido tantas catástrofes, tantos grandes saltos adelante y utopías varias de final desastroso, que todo lo que suceda vendrá paso a paso, poco a poco, “tantear las piedras conforme se cruza el río”, tal y como reza uno de los eslóganes oficiales hace ya dos décadas.</w:t>
      </w:r>
    </w:p>
    <w:p>
      <w:pPr>
        <w:pStyle w:val="Normal"/>
        <w:jc w:val="both"/>
        <w:rPr/>
      </w:pPr>
      <w:r>
        <w:rPr/>
      </w:r>
    </w:p>
    <w:p>
      <w:pPr>
        <w:pStyle w:val="Normal"/>
        <w:jc w:val="both"/>
        <w:rPr/>
      </w:pPr>
      <w:r>
        <w:rPr/>
        <w:t xml:space="preserve">Más adelante, venía a decir cómo la nueva China transformaría los negocios, los mercados y el nuevo orden mundial…De las fuerzas que se estaban moviendo en el interior del viejo Imperio del Centro, de dónde provendrían estas fuerzas y qué dirección podría tomar este gigante, con mayor probabilidad: un verdadero cambio de sistema, una “democracia a la china”, impulsada por el imparable cambio económico que  estaba experimentando el país… </w:t>
      </w:r>
    </w:p>
    <w:p>
      <w:pPr>
        <w:pStyle w:val="Normal"/>
        <w:jc w:val="both"/>
        <w:rPr/>
      </w:pPr>
      <w:r>
        <w:rPr/>
      </w:r>
    </w:p>
    <w:p>
      <w:pPr>
        <w:pStyle w:val="Normal"/>
        <w:jc w:val="both"/>
        <w:rPr/>
      </w:pPr>
      <w:r>
        <w:rPr/>
        <w:t xml:space="preserve">Lo que no significa que no vaya a haber cambios importantes, como ya los ha habido. La retórica oficial al respecto no es demasiado relevante, en tanto que es sistemáticamente incumplida. Y, en todo caso, lo importante es conocer algunos datos que pueden condicionar fuertemente la situación: entre ellos, por un lado, los 175 millones de trabajadores que no encuentran ocupación en el campo y que sólo ven las ciudades como alternativa, y por lo tanto, el envejecimiento de la población china. Hasta el 2025 habrá una enorme desproporción en la población activa respecto a las otras edades, pero desde esa fecha, y una vez que la política demográfica del país haya surtido efecto, el peso de la Tercera Edad será apabullante. Afortunadamente, la tasa de ahorro en China ya alcanzaba el 43% de su renta nacional para el año 2004, lo que representaba un récord mundial, y eso será muy útil para las personas a partir de 2025. Pero además de la merma de recursos que supondrá la demografía, se añade el hecho de que el capital humano chino sigue profundamente subdesarrollado: la escolarización media es la misma que en la India, unos 5,6 años. China ocupaba el puesto 119 en la inversión per cápita en educación en la época que el profesor Story nos explicaba “La carrera al mercado”… </w:t>
      </w:r>
    </w:p>
    <w:p>
      <w:pPr>
        <w:pStyle w:val="Normal"/>
        <w:jc w:val="both"/>
        <w:rPr/>
      </w:pPr>
      <w:r>
        <w:rPr/>
      </w:r>
    </w:p>
    <w:p>
      <w:pPr>
        <w:pStyle w:val="Normal"/>
        <w:jc w:val="both"/>
        <w:rPr/>
      </w:pPr>
      <w:r>
        <w:rPr/>
        <w:t>Podrá China crear, en las próximas décadas, cientos de millones de puestos de trabajo so pena de una explosión social?</w:t>
      </w:r>
    </w:p>
    <w:p>
      <w:pPr>
        <w:pStyle w:val="Normal"/>
        <w:jc w:val="both"/>
        <w:rPr/>
      </w:pPr>
      <w:r>
        <w:rPr/>
      </w:r>
    </w:p>
    <w:p>
      <w:pPr>
        <w:pStyle w:val="Normal"/>
        <w:jc w:val="both"/>
        <w:rPr/>
      </w:pPr>
      <w:r>
        <w:rPr/>
        <w:t>Podrá China instaurar una auténtica democracia de libre mercado?</w:t>
      </w:r>
    </w:p>
    <w:p>
      <w:pPr>
        <w:pStyle w:val="Normal"/>
        <w:jc w:val="both"/>
        <w:rPr/>
      </w:pPr>
      <w:r>
        <w:rPr/>
      </w:r>
    </w:p>
    <w:p>
      <w:pPr>
        <w:pStyle w:val="Normal"/>
        <w:jc w:val="both"/>
        <w:rPr/>
      </w:pPr>
      <w:r>
        <w:rPr/>
        <w:t>Podrán las instituciones centrales del Estado controlar a los poderes provinciales, arbitrarios y opacos habitualmente, en áreas como los impuestos o la imposición de la ley?</w:t>
      </w:r>
    </w:p>
    <w:p>
      <w:pPr>
        <w:pStyle w:val="Normal"/>
        <w:jc w:val="both"/>
        <w:rPr/>
      </w:pPr>
      <w:r>
        <w:rPr/>
      </w:r>
    </w:p>
    <w:p>
      <w:pPr>
        <w:pStyle w:val="Normal"/>
        <w:jc w:val="both"/>
        <w:rPr/>
      </w:pPr>
      <w:r>
        <w:rPr/>
        <w:t>La alianza de China con Estados Unidos se mantendrá, aunque con tensiones -no pocas veces retóricas- como viene haciendo desde hace ya bastante tiempo, convirtiéndose en una potencia mundial gracias a su desarrollo económico?</w:t>
      </w:r>
    </w:p>
    <w:p>
      <w:pPr>
        <w:pStyle w:val="Normal"/>
        <w:jc w:val="both"/>
        <w:rPr/>
      </w:pPr>
      <w:r>
        <w:rPr/>
      </w:r>
    </w:p>
    <w:p>
      <w:pPr>
        <w:pStyle w:val="Normal"/>
        <w:jc w:val="both"/>
        <w:rPr/>
      </w:pPr>
      <w:r>
        <w:rPr/>
        <w:t>El desarrollo llevará a las estructuras democráticas, más temprano que tarde (como sostiene Jonathan Story)?</w:t>
      </w:r>
    </w:p>
    <w:p>
      <w:pPr>
        <w:pStyle w:val="Normal"/>
        <w:jc w:val="both"/>
        <w:rPr/>
      </w:pPr>
      <w:r>
        <w:rPr/>
      </w:r>
    </w:p>
    <w:p>
      <w:pPr>
        <w:pStyle w:val="Normal"/>
        <w:jc w:val="both"/>
        <w:rPr/>
      </w:pPr>
      <w:r>
        <w:rPr/>
        <w:t>Tendrá razón finalmente Deng, al sostener: “da igual que el gato sea blanco o negro, lo importante es que cace ratones”?</w:t>
      </w:r>
    </w:p>
    <w:p>
      <w:pPr>
        <w:pStyle w:val="Normal"/>
        <w:jc w:val="both"/>
        <w:rPr/>
      </w:pPr>
      <w:r>
        <w:rPr/>
      </w:r>
    </w:p>
    <w:p>
      <w:pPr>
        <w:pStyle w:val="Normal"/>
        <w:jc w:val="both"/>
        <w:rPr>
          <w:b/>
          <w:b/>
        </w:rPr>
      </w:pPr>
      <w:r>
        <w:rPr>
          <w:b/>
        </w:rPr>
        <w:t>- Pudong es el futuro (los Reyes Magos “existen”)</w:t>
      </w:r>
    </w:p>
    <w:p>
      <w:pPr>
        <w:pStyle w:val="Normal"/>
        <w:jc w:val="both"/>
        <w:rPr>
          <w:b/>
          <w:b/>
        </w:rPr>
      </w:pPr>
      <w:r>
        <w:rPr>
          <w:b/>
        </w:rPr>
      </w:r>
    </w:p>
    <w:p>
      <w:pPr>
        <w:pStyle w:val="Normal"/>
        <w:jc w:val="both"/>
        <w:rPr/>
      </w:pPr>
      <w:r>
        <w:rPr/>
        <w:t>El gobierno chino presenta a Pudong, el distrito financiero de Shanghai, como el modelo de lo que quiere que sea la nueva China. Los mejores arquitectos del mundo diseñan edificios, parque e infraestructuras para atraer inversores.</w:t>
      </w:r>
    </w:p>
    <w:p>
      <w:pPr>
        <w:pStyle w:val="Normal"/>
        <w:jc w:val="both"/>
        <w:rPr/>
      </w:pPr>
      <w:r>
        <w:rPr/>
      </w:r>
    </w:p>
    <w:p>
      <w:pPr>
        <w:pStyle w:val="Normal"/>
        <w:jc w:val="both"/>
        <w:rPr/>
      </w:pPr>
      <w:r>
        <w:rPr/>
        <w:t>Todo el que visita China adapta un viejo chiste para explicar las reacciones. Dicen que Hong Kong es para los pesimistas, pero que Shanghai es para los optimistas, dicho de otro modo, Hong Kong se ve ahora como la ciudad del siglo XX, pero Shanghai es la urbe del siglo XXI. Hasta el último visitante declara quedar aturdido por el dinamismo de Shanghai. A lo largo de la orilla del río todavía pueden verse los restos de la ciudad de hace un siglo, casi como la dejaron los británicos, los franceses y los japoneses. Los edificios tan magníficos entonces que hacían volar la imaginación de los visitantes, parecen ahora achaparrados e incluso lúgubres mientras a su alrededor, por todas partes, se elevan enormes rascacielos. Empezando por su población de unos 16 millones de habitantes, todas las estadísticas le auguran un crecimiento explosivo. Sin embargo el moderno Shanghai está quedando ensombrecido por lo que solía ser su huerto del otro lado del río Huangpu, sus afueras, Pudong.</w:t>
      </w:r>
    </w:p>
    <w:p>
      <w:pPr>
        <w:pStyle w:val="Normal"/>
        <w:jc w:val="both"/>
        <w:rPr/>
      </w:pPr>
      <w:r>
        <w:rPr/>
      </w:r>
    </w:p>
    <w:p>
      <w:pPr>
        <w:pStyle w:val="Normal"/>
        <w:jc w:val="both"/>
        <w:rPr/>
      </w:pPr>
      <w:r>
        <w:rPr/>
        <w:t>Futurista podría ser la palabra más adecuada para describir la arquitectura. El gobierno chino ha convertido a Pudong en el símbolo de su impulso para modernizarse y abrirse. Es evidente que un propósito principal del proyecto ha sido atraer a los inversores extranjeros.</w:t>
      </w:r>
    </w:p>
    <w:p>
      <w:pPr>
        <w:pStyle w:val="Normal"/>
        <w:jc w:val="both"/>
        <w:rPr/>
      </w:pPr>
      <w:r>
        <w:rPr/>
      </w:r>
    </w:p>
    <w:p>
      <w:pPr>
        <w:pStyle w:val="Normal"/>
        <w:jc w:val="both"/>
        <w:rPr/>
      </w:pPr>
      <w:r>
        <w:rPr/>
        <w:t>Mientras en Pudong se viven las “fantasías” en hormigón, en un decrépito edificio de la ciudad sureña de Dongguan, “existen” los Reyes Magos, y se deben parecer mucho a los empleados de la factoría de juguetes Mou Yip. El capataz los contrató en las aldeas rurales del oeste de China y durante 9 meses (al menos, y vaya a saber cuantos más) les ha mantenido encerrados. Para que los regalos de las próximas Navidades lleguen a tiempo, y los sueños de los niños de Occidente se hagan realidad, se trabaja siete días a la semana, 14 horas al día, hasta que el cuerpo aguanta. Se duerme y se come en la factoría y las visitas al servicio durante la jornada laboral están limitadas a dos por turno.</w:t>
      </w:r>
    </w:p>
    <w:p>
      <w:pPr>
        <w:pStyle w:val="Normal"/>
        <w:jc w:val="both"/>
        <w:rPr/>
      </w:pPr>
      <w:r>
        <w:rPr/>
        <w:t>Un millón de trabajadores malparados y casi siempre explotados, muchos de ellos menores, se encargan de mantener en pie uno de los mayores y más lucrativos negocios.</w:t>
      </w:r>
    </w:p>
    <w:p>
      <w:pPr>
        <w:pStyle w:val="Normal"/>
        <w:jc w:val="both"/>
        <w:rPr/>
      </w:pPr>
      <w:r>
        <w:rPr/>
      </w:r>
    </w:p>
    <w:p>
      <w:pPr>
        <w:pStyle w:val="Normal"/>
        <w:jc w:val="both"/>
        <w:rPr/>
      </w:pPr>
      <w:r>
        <w:rPr/>
        <w:t>Las sirenas anuncian antes del amanecer el inicio de la jornada de trabajo en las dos mayores ciudades jugueteras del mundo, Shantou y Dongguan, en la provincia de Guangdong. Ambas quedan dentro de los límites de “Juguetelandia”, donde decenas de kilómetros cuadrados de parques industriales concentran más de 3.000 factorías, la trastienda de un mundo de imaginación y diversión que aquí no lo es. Las hay de todos lo tamaños y condición, desde pequeños y míseros talleres a inmensas plantas industriales de hasta 4.000 trabajadores, capaces de producir millones de unidades al mes. A la cola se encuentran fábricas que han sido convertidas en cárceles laborales, con sus ventanales enrejados, y las puertas cerradas con candados y con guardianes que vigilan más a los empleados que al perímetro de la fábrica. El nombre de las empresas no está identificado en la entrada y los edificios están registrados como inmuebles vacíos. Los empleados no pueden salir de los edificios durante meses y los inspectores no pueden -a menudo no quieren- entrar.</w:t>
      </w:r>
    </w:p>
    <w:p>
      <w:pPr>
        <w:pStyle w:val="Normal"/>
        <w:jc w:val="both"/>
        <w:rPr/>
      </w:pPr>
      <w:r>
        <w:rPr/>
      </w:r>
    </w:p>
    <w:p>
      <w:pPr>
        <w:pStyle w:val="Normal"/>
        <w:jc w:val="both"/>
        <w:rPr/>
      </w:pPr>
      <w:r>
        <w:rPr/>
        <w:t>El Gobierno chino asegura que el salario medio en las fábricas chinas del juguete está en los 600 yuanes, cerca de 55 euros al mes. La realidad es que, ni siquiera las duras condiciones laborales que fija la ley -el sueldo mínimo está establecido en 40 euros- se cumplen. En muchas fábricas de Shantou y Dongguan los trabajadores son obligados a memorizar un formulario con las 50 respuestas que deben dar a los inspectores laborales o a los empresarios occidentales que se interesen por su situación.</w:t>
      </w:r>
    </w:p>
    <w:p>
      <w:pPr>
        <w:pStyle w:val="Normal"/>
        <w:jc w:val="both"/>
        <w:rPr/>
      </w:pPr>
      <w:r>
        <w:rPr/>
      </w:r>
    </w:p>
    <w:p>
      <w:pPr>
        <w:pStyle w:val="Normal"/>
        <w:jc w:val="both"/>
        <w:rPr/>
      </w:pPr>
      <w:r>
        <w:rPr/>
        <w:t>Los testimonios de los trabajadores dan una visión muy diferente y describen la aplicación de un sistema de castigos que puede llegar a reducir los sueldos a la mitad, con multas económicas por simples despistes o errores en la producción, aunque la causa no esté en los empleados. Las fábricas de juguetes chinas son, por encima de todo, un mundo de contradicciones: niños fabricando juguetes para que se diviertan otros niños o productos destinados a la diversión que condenan a miles de personas a trabajar en condiciones de esclavitud.</w:t>
      </w:r>
    </w:p>
    <w:p>
      <w:pPr>
        <w:pStyle w:val="Normal"/>
        <w:jc w:val="both"/>
        <w:rPr/>
      </w:pPr>
      <w:r>
        <w:rPr/>
      </w:r>
    </w:p>
    <w:p>
      <w:pPr>
        <w:pStyle w:val="Normal"/>
        <w:jc w:val="both"/>
        <w:rPr/>
      </w:pPr>
      <w:r>
        <w:rPr/>
        <w:t>El National Labor Committee, una organización defensora de los derechos de los trabajadores en el Tercer Mundo que tiene su sede en EEUU, aseguraba en su informe “Juguetes de la miseria 2004” que no es extraño que los empleados del sector trabajen hasta 20 horas al día en los períodos prenavideños, que sufran constantes retrasos en el pago de sus sueldos y que sean despedidos a la mínima queja.</w:t>
      </w:r>
    </w:p>
    <w:p>
      <w:pPr>
        <w:pStyle w:val="Normal"/>
        <w:jc w:val="both"/>
        <w:rPr/>
      </w:pPr>
      <w:r>
        <w:rPr/>
      </w:r>
    </w:p>
    <w:p>
      <w:pPr>
        <w:pStyle w:val="Normal"/>
        <w:jc w:val="both"/>
        <w:rPr/>
      </w:pPr>
      <w:r>
        <w:rPr/>
        <w:t>China se ha convertido en la principal fábrica del mundo gracias a la mano de obra barata, la ausencia de sindicatos independientes -están prohibidos- y la pobreza de cientos de millones de campesinos que emigran a las zonas industriales en un intento de sumarse a los cerca de 400 millones de chinos que han salido de la miseria en el último cuarto de siglo. Los trabajadores chinos son rápidos, baratos y eficientes.</w:t>
      </w:r>
    </w:p>
    <w:p>
      <w:pPr>
        <w:pStyle w:val="Normal"/>
        <w:jc w:val="both"/>
        <w:rPr/>
      </w:pPr>
      <w:r>
        <w:rPr/>
      </w:r>
    </w:p>
    <w:p>
      <w:pPr>
        <w:pStyle w:val="Normal"/>
        <w:jc w:val="both"/>
        <w:rPr/>
      </w:pPr>
      <w:r>
        <w:rPr/>
        <w:t>El problema es que, mientras las empresas se enriquecían, las condiciones de los trabajadores se quedaban estancadas. El Ministerio de Trabajo chino reconoce que el salario medio en las zonas industriales sólo ha subido 68 yuanes (6 euros) en los últimos 12 años. Para muchos, el viaje ha dejado de valer la pena y, por primera vez desde la apertura de la economía de China, las fábricas de Guangdong tienen problemas para contratar suficientes trabajadores. Las duras condiciones de los últimos 20 años están ahuyentando a miles de jóvenes que no ven motivo para buscar trabajo a cientos o miles de kilómetros de sus casas.</w:t>
      </w:r>
    </w:p>
    <w:p>
      <w:pPr>
        <w:pStyle w:val="Normal"/>
        <w:jc w:val="both"/>
        <w:rPr/>
      </w:pPr>
      <w:r>
        <w:rPr/>
      </w:r>
    </w:p>
    <w:p>
      <w:pPr>
        <w:pStyle w:val="Normal"/>
        <w:jc w:val="both"/>
        <w:rPr/>
      </w:pPr>
      <w:r>
        <w:rPr/>
        <w:t>Los propios dueños de las fábricas admiten que la falta de empleados ha hecho que se contraten más menores que nunca. Los niños son especialmente valiosos en la manufactura de juguetes, que requiere de dedos pequeños y habilidosos. Para reclutarlos, no hay más que hacerles un carné de identidad falso y ponerlos en salas de trabajo discretas. La propietaria de una fábrica, al ser preguntada por los menores, señala a una niña de unos 14 años y dice: “Todos miramos a otro lado, esto es un negocio. O nos permiten subir los costes de producción o esto es lo que hay”.</w:t>
      </w:r>
    </w:p>
    <w:p>
      <w:pPr>
        <w:pStyle w:val="Normal"/>
        <w:jc w:val="both"/>
        <w:rPr/>
      </w:pPr>
      <w:r>
        <w:rPr/>
      </w:r>
    </w:p>
    <w:p>
      <w:pPr>
        <w:pStyle w:val="Normal"/>
        <w:jc w:val="both"/>
        <w:rPr/>
      </w:pPr>
      <w:r>
        <w:rPr/>
        <w:t>Algunas empresas no tiene dudas: si los costes suben, y China deja de ser un regalo para sus cuentas corrientes, buscarán otros países del Tercer Mundo donde asentarse. Las hay que ya están pensando seriamente en la opción de marcharse, a medio plazo, si continúa la escasez de voluntarios dispuestos a perder la juventud por 50 euros al mes. Hasta que llegue ese día, en las fábricas del sur de China se seguirá trabajando sin descanso. Los Reyes Magos de Oriente volverán a cumplir, un año más, con su compromiso de inundar con juguetes los hogares occidentales…</w:t>
      </w:r>
    </w:p>
    <w:p>
      <w:pPr>
        <w:pStyle w:val="Normal"/>
        <w:jc w:val="both"/>
        <w:rPr/>
      </w:pPr>
      <w:r>
        <w:rPr/>
      </w:r>
    </w:p>
    <w:p>
      <w:pPr>
        <w:pStyle w:val="Normal"/>
        <w:jc w:val="both"/>
        <w:rPr>
          <w:b/>
          <w:b/>
        </w:rPr>
      </w:pPr>
      <w:r>
        <w:rPr>
          <w:b/>
        </w:rPr>
        <w:t xml:space="preserve">- Estados Unidos y la “amenaza” china (la U.E. a remolque, como siempre) </w:t>
      </w:r>
    </w:p>
    <w:p>
      <w:pPr>
        <w:pStyle w:val="Normal"/>
        <w:jc w:val="both"/>
        <w:rPr>
          <w:b/>
          <w:b/>
        </w:rPr>
      </w:pPr>
      <w:r>
        <w:rPr>
          <w:b/>
        </w:rPr>
      </w:r>
    </w:p>
    <w:p>
      <w:pPr>
        <w:pStyle w:val="Normal"/>
        <w:jc w:val="both"/>
        <w:rPr/>
      </w:pPr>
      <w:r>
        <w:rPr/>
        <w:t>Entre a una tienda en EEUU, tome cualquier producto de un anaquel y las posibilidades de que la etiqueta diga “made in China” son grandes.</w:t>
      </w:r>
    </w:p>
    <w:p>
      <w:pPr>
        <w:pStyle w:val="Normal"/>
        <w:jc w:val="both"/>
        <w:rPr/>
      </w:pPr>
      <w:r>
        <w:rPr/>
        <w:t xml:space="preserve">Lea algún análisis en la prensa local sobre política china y encontrará críticas y preocupaciones por el pobre desempeño de aquel país en derechos humanos. </w:t>
      </w:r>
    </w:p>
    <w:p>
      <w:pPr>
        <w:pStyle w:val="Normal"/>
        <w:jc w:val="both"/>
        <w:rPr/>
      </w:pPr>
      <w:r>
        <w:rPr/>
        <w:t>Note que cada vez que se reactiva la crisis con Corea del Norte la Casa Blanca agradece el balance que ponen los chinos en la región.</w:t>
      </w:r>
    </w:p>
    <w:p>
      <w:pPr>
        <w:pStyle w:val="Normal"/>
        <w:jc w:val="both"/>
        <w:rPr/>
      </w:pPr>
      <w:r>
        <w:rPr/>
        <w:t>Pero extráñese después cuando Washington le muestre los dientes a Pekín cada vez que Taiwán se sienta amenazado por el gigante rojo.</w:t>
      </w:r>
    </w:p>
    <w:p>
      <w:pPr>
        <w:pStyle w:val="Normal"/>
        <w:jc w:val="both"/>
        <w:rPr/>
      </w:pPr>
      <w:r>
        <w:rPr/>
      </w:r>
    </w:p>
    <w:p>
      <w:pPr>
        <w:pStyle w:val="Normal"/>
        <w:jc w:val="both"/>
        <w:rPr/>
      </w:pPr>
      <w:r>
        <w:rPr/>
        <w:t>Alguien diría que hay cierta esquizofrenia en las relaciones entre EEUU y China. Socio comercial? Aliado? Enemigo potencial? Qué es China para Washington?</w:t>
      </w:r>
    </w:p>
    <w:p>
      <w:pPr>
        <w:pStyle w:val="Normal"/>
        <w:jc w:val="both"/>
        <w:rPr/>
      </w:pPr>
      <w:r>
        <w:rPr/>
      </w:r>
    </w:p>
    <w:p>
      <w:pPr>
        <w:pStyle w:val="Normal"/>
        <w:jc w:val="both"/>
        <w:rPr/>
      </w:pPr>
      <w:r>
        <w:rPr/>
        <w:t>“</w:t>
      </w:r>
      <w:r>
        <w:rPr/>
        <w:t>Es un fenómeno complejo”, decía a la BBC Albert Keidel, experto en China de la Fundación Carnegie para la Paz de Washington (20/4/05).</w:t>
      </w:r>
    </w:p>
    <w:p>
      <w:pPr>
        <w:pStyle w:val="Normal"/>
        <w:jc w:val="both"/>
        <w:rPr/>
      </w:pPr>
      <w:r>
        <w:rPr/>
        <w:t>“</w:t>
      </w:r>
      <w:r>
        <w:rPr/>
        <w:t>Es una economía en crecimiento. Todavía muy pobre, pero que será grande en el futuro. Ayuda a EEUU en Corea del Norte, pero es visto como una amenaza cuando hablamos de Taiwán, aunque su poder militar es muy débil para considerarlo un enemigo”…</w:t>
      </w:r>
    </w:p>
    <w:p>
      <w:pPr>
        <w:pStyle w:val="Normal"/>
        <w:jc w:val="both"/>
        <w:rPr/>
      </w:pPr>
      <w:r>
        <w:rPr/>
      </w:r>
    </w:p>
    <w:p>
      <w:pPr>
        <w:pStyle w:val="Normal"/>
        <w:jc w:val="both"/>
        <w:rPr/>
      </w:pPr>
      <w:r>
        <w:rPr/>
        <w:t>Desde Washington hay un doble enfoque sobre China, según Ian Vásquez, del Centro Cato. “Unos piensan que China puede ser un socio económico, y que su crecimiento mejorará las relaciones entre los dos países. Otros consideran que a medida que se enriquece China puede hacerse más amenazante militarmente”.</w:t>
      </w:r>
    </w:p>
    <w:p>
      <w:pPr>
        <w:pStyle w:val="Normal"/>
        <w:jc w:val="both"/>
        <w:rPr/>
      </w:pPr>
      <w:r>
        <w:rPr/>
      </w:r>
    </w:p>
    <w:p>
      <w:pPr>
        <w:pStyle w:val="Normal"/>
        <w:jc w:val="both"/>
        <w:rPr/>
      </w:pPr>
      <w:r>
        <w:rPr/>
        <w:t>Más allá de los derechos humanos y las diferencias ideológicas con la China comunista, es la “invasión” comercial lo que preocupa a cierta prensa y a no pocos políticos que ven en los productos chinos una “amenaza” para empresas y empleos estadounidenses.</w:t>
      </w:r>
    </w:p>
    <w:p>
      <w:pPr>
        <w:pStyle w:val="Normal"/>
        <w:jc w:val="both"/>
        <w:rPr/>
      </w:pPr>
      <w:r>
        <w:rPr/>
      </w:r>
    </w:p>
    <w:p>
      <w:pPr>
        <w:pStyle w:val="Normal"/>
        <w:jc w:val="both"/>
        <w:rPr/>
      </w:pPr>
      <w:r>
        <w:rPr/>
        <w:t>“</w:t>
      </w:r>
      <w:r>
        <w:rPr/>
        <w:t>Es difícil saber que piensa el estadounidense promedio”, dijo a la BBC Ian Vásquez, “pero son ellos los que se benefician de los productos venidos de China”.</w:t>
      </w:r>
    </w:p>
    <w:p>
      <w:pPr>
        <w:pStyle w:val="Normal"/>
        <w:jc w:val="both"/>
        <w:rPr/>
      </w:pPr>
      <w:r>
        <w:rPr/>
        <w:t>“</w:t>
      </w:r>
      <w:r>
        <w:rPr/>
        <w:t>El ciudadano se beneficia de productos buenos y baratos”, recuerda Albert Keidel, de la Fundación Carnegie, que no cree que pueda hablarse de una “invasión” china.</w:t>
      </w:r>
    </w:p>
    <w:p>
      <w:pPr>
        <w:pStyle w:val="Normal"/>
        <w:jc w:val="both"/>
        <w:rPr/>
      </w:pPr>
      <w:r>
        <w:rPr/>
        <w:t>“</w:t>
      </w:r>
      <w:r>
        <w:rPr/>
        <w:t>Hay que entender que los empleos son un tema políticamente sensible aquí en Washington. Pero los analistas reconocen que la pérdida de empleos no se debe a China, sino a la baja en el sector manufacturero estadounidense”, asegura Keidel.</w:t>
      </w:r>
    </w:p>
    <w:p>
      <w:pPr>
        <w:pStyle w:val="Normal"/>
        <w:jc w:val="both"/>
        <w:rPr/>
      </w:pPr>
      <w:r>
        <w:rPr/>
      </w:r>
    </w:p>
    <w:p>
      <w:pPr>
        <w:pStyle w:val="Normal"/>
        <w:jc w:val="both"/>
        <w:rPr/>
      </w:pPr>
      <w:r>
        <w:rPr>
          <w:b/>
        </w:rPr>
        <w:t>- Falso dilema, o por dónde China pisa no crece más la hierba?</w:t>
      </w:r>
    </w:p>
    <w:p>
      <w:pPr>
        <w:pStyle w:val="Normal"/>
        <w:jc w:val="both"/>
        <w:rPr>
          <w:b/>
          <w:b/>
        </w:rPr>
      </w:pPr>
      <w:r>
        <w:rPr>
          <w:b/>
        </w:rPr>
      </w:r>
    </w:p>
    <w:p>
      <w:pPr>
        <w:pStyle w:val="Normal"/>
        <w:jc w:val="both"/>
        <w:rPr/>
      </w:pPr>
      <w:r>
        <w:rPr/>
        <w:t>Las cifras oficiales ubicaban el déficit comercial estadounidense (la diferencia entre lo que importa o exporta) en unos US$ 615.000 millones (al mes de abril de 2005), el más alto de su historia.</w:t>
      </w:r>
    </w:p>
    <w:p>
      <w:pPr>
        <w:pStyle w:val="Normal"/>
        <w:jc w:val="both"/>
        <w:rPr/>
      </w:pPr>
      <w:r>
        <w:rPr/>
        <w:t>Muchos ven con particular preocupación el crecimiento de las importaciones provenientes de China y el creciente déficit comercial bilateral.</w:t>
      </w:r>
    </w:p>
    <w:p>
      <w:pPr>
        <w:pStyle w:val="Normal"/>
        <w:jc w:val="both"/>
        <w:rPr/>
      </w:pPr>
      <w:r>
        <w:rPr/>
        <w:t>La Asociación Nacional de Manufactureros de EEUU (NAM) asegura que ese incremento se ha logrado mediante prácticas ilegales, como la manipulación del valor del yuan, la moneda china.</w:t>
      </w:r>
    </w:p>
    <w:p>
      <w:pPr>
        <w:pStyle w:val="Normal"/>
        <w:jc w:val="both"/>
        <w:rPr/>
      </w:pPr>
      <w:r>
        <w:rPr/>
        <w:t>“</w:t>
      </w:r>
      <w:r>
        <w:rPr/>
        <w:t>Los economistas estiman que el yuan puede estar hasta un 40% por debajo de su valor”, aseguraba en abril de 2005 John Engler, presidente del NAM ante el National Press Club de Washington. “Es una gigantesca ventaja artificial”.</w:t>
      </w:r>
    </w:p>
    <w:p>
      <w:pPr>
        <w:pStyle w:val="Normal"/>
        <w:jc w:val="both"/>
        <w:rPr/>
      </w:pPr>
      <w:r>
        <w:rPr/>
        <w:t>“</w:t>
      </w:r>
      <w:r>
        <w:rPr/>
        <w:t>No en vano tenemos un déficit de US$ 162.000 millones con China, principalmente en productos manufacturados”, sentenciaba Engler, quien vinculó el cierre de empresas estadounidenses a lo que llamó la “deslealtad china”</w:t>
      </w:r>
    </w:p>
    <w:p>
      <w:pPr>
        <w:pStyle w:val="Normal"/>
        <w:jc w:val="both"/>
        <w:rPr/>
      </w:pPr>
      <w:r>
        <w:rPr/>
      </w:r>
    </w:p>
    <w:p>
      <w:pPr>
        <w:pStyle w:val="Normal"/>
        <w:jc w:val="both"/>
        <w:rPr/>
      </w:pPr>
      <w:r>
        <w:rPr/>
        <w:t>China no es un aliado…China no es un amigo…Resulta ser un falso dilema?</w:t>
      </w:r>
    </w:p>
    <w:p>
      <w:pPr>
        <w:pStyle w:val="Normal"/>
        <w:jc w:val="both"/>
        <w:rPr/>
      </w:pPr>
      <w:r>
        <w:rPr/>
      </w:r>
    </w:p>
    <w:p>
      <w:pPr>
        <w:pStyle w:val="Normal"/>
        <w:jc w:val="both"/>
        <w:rPr/>
      </w:pPr>
      <w:r>
        <w:rPr/>
        <w:t>Aunque algunos juegan con los números indicando que el déficit comercial con China represente sólo el 6% por ciento del total (Albert Keidel), si dividimos el déficit de US$ 162.000 millones con China por el déficit comercial estadounidense total de US$ 615.000 el porcentaje alcanzaría un 26,34%.</w:t>
      </w:r>
    </w:p>
    <w:p>
      <w:pPr>
        <w:pStyle w:val="Normal"/>
        <w:jc w:val="both"/>
        <w:rPr/>
      </w:pPr>
      <w:r>
        <w:rPr/>
      </w:r>
    </w:p>
    <w:p>
      <w:pPr>
        <w:pStyle w:val="Normal"/>
        <w:jc w:val="both"/>
        <w:rPr/>
      </w:pPr>
      <w:r>
        <w:rPr/>
        <w:t>Mientras tanto, curándose en salud, el gobierno del presidente estadounidense George W. Bush incrementaba, a finales del primer trimestre de 2005, las presiones para que China flexibilizara su moneda en el mercado internacional.</w:t>
      </w:r>
    </w:p>
    <w:p>
      <w:pPr>
        <w:pStyle w:val="Normal"/>
        <w:jc w:val="both"/>
        <w:rPr/>
      </w:pPr>
      <w:r>
        <w:rPr/>
        <w:t>“</w:t>
      </w:r>
      <w:r>
        <w:rPr/>
        <w:t>Ciertamente no será la panacea lograr que ellos pongan a flotar su moneda. Por otro lado, seguiremos presionando para que lo hagan”, decía George W. Bush, durante una entrevista que concedía a un canal de televisión estadounidense.</w:t>
      </w:r>
    </w:p>
    <w:p>
      <w:pPr>
        <w:pStyle w:val="Normal"/>
        <w:jc w:val="both"/>
        <w:rPr/>
      </w:pPr>
      <w:r>
        <w:rPr/>
        <w:t xml:space="preserve">Por su parte, el secretario del Tesoro, John Snow, aseguraba que lograr que el país asiático estableciera una tasa de cambio flexible frente al dólar era una prioridad para los EEUU. Snow consideró que ya es hora de que los chinos actúen. </w:t>
      </w:r>
    </w:p>
    <w:p>
      <w:pPr>
        <w:pStyle w:val="Normal"/>
        <w:jc w:val="both"/>
        <w:rPr/>
      </w:pPr>
      <w:r>
        <w:rPr/>
        <w:t>“</w:t>
      </w:r>
      <w:r>
        <w:rPr/>
        <w:t>Los chinos están ahora listos para adoptar un tipo de cambio más flexible, tienen suficientemente preparado su sistema financiero para vivir en un mundo de mayor flexibilidad y es necesario que actúen ahora”, agregaba.</w:t>
      </w:r>
    </w:p>
    <w:p>
      <w:pPr>
        <w:pStyle w:val="Normal"/>
        <w:jc w:val="both"/>
        <w:rPr/>
      </w:pPr>
      <w:r>
        <w:rPr/>
      </w:r>
    </w:p>
    <w:p>
      <w:pPr>
        <w:pStyle w:val="Normal"/>
        <w:jc w:val="both"/>
        <w:rPr/>
      </w:pPr>
      <w:r>
        <w:rPr/>
        <w:t>China respondía a estas “insinuaciones” superando todos los récords de exportaciones batidos anteriormente, tanto a los EEUU como a la Unión Europea.</w:t>
      </w:r>
    </w:p>
    <w:p>
      <w:pPr>
        <w:pStyle w:val="Normal"/>
        <w:jc w:val="both"/>
        <w:rPr/>
      </w:pPr>
      <w:r>
        <w:rPr/>
      </w:r>
    </w:p>
    <w:p>
      <w:pPr>
        <w:pStyle w:val="Normal"/>
        <w:jc w:val="both"/>
        <w:rPr/>
      </w:pPr>
      <w:r>
        <w:rPr/>
        <w:t>A la “generosa” abolición de las cuotas que limitaban las ventas de textiles chinos en la UE desde 40 años atrás, se respondía con “espectaculares” y en ocasiones “dramáticos” incrementos en las exportaciones.</w:t>
      </w:r>
    </w:p>
    <w:p>
      <w:pPr>
        <w:pStyle w:val="Normal"/>
        <w:jc w:val="both"/>
        <w:rPr/>
      </w:pPr>
      <w:r>
        <w:rPr/>
        <w:t>Los datos oficiales de importaciones reales recogidos en las últimas semanas del mes de abril de 2005 (a sólo 4 meses de la “abolición”) por la patronal Euratex, señalaban subidas de hasta más de un 500%. En dinero, el incremento de compras europeas de textiles chinos había sumado 1.100 millones de euros, según la Comisión Europea. En 2004, la EU importó de China ropa y tejidos por valor de 16.000 millones. El volumen aumentó en total un 29%.</w:t>
      </w:r>
    </w:p>
    <w:p>
      <w:pPr>
        <w:pStyle w:val="Normal"/>
        <w:jc w:val="both"/>
        <w:rPr/>
      </w:pPr>
      <w:r>
        <w:rPr/>
      </w:r>
    </w:p>
    <w:p>
      <w:pPr>
        <w:pStyle w:val="Normal"/>
        <w:jc w:val="both"/>
        <w:rPr/>
      </w:pPr>
      <w:r>
        <w:rPr/>
        <w:t>Otro tanto ocurría en los Estados Unidos, a partir de la expiración del sistema de cuotas para la entrada al país de textiles chinos, que se inició a principios de 2005. Según cifras que manejaba el gobierno estadounidense, unos 17.000 empleos se habían perdido en el sector  en el primer cuatrimestre, desde que se puso fin al sistema de cuotas.</w:t>
      </w:r>
    </w:p>
    <w:p>
      <w:pPr>
        <w:pStyle w:val="Normal"/>
        <w:jc w:val="both"/>
        <w:rPr/>
      </w:pPr>
      <w:r>
        <w:rPr/>
      </w:r>
    </w:p>
    <w:p>
      <w:pPr>
        <w:pStyle w:val="Normal"/>
        <w:jc w:val="both"/>
        <w:rPr/>
      </w:pPr>
      <w:r>
        <w:rPr/>
        <w:t>El 22 de abril de 2005, The Wall Street Journal -online- publicaba la noticia: “China exportará autos pequeños a EEUU y Europa…”</w:t>
      </w:r>
    </w:p>
    <w:p>
      <w:pPr>
        <w:pStyle w:val="Normal"/>
        <w:jc w:val="both"/>
        <w:rPr/>
      </w:pPr>
      <w:r>
        <w:rPr/>
        <w:t>“</w:t>
      </w:r>
      <w:r>
        <w:rPr/>
        <w:t>DaimlerChrysler AG anunció que seguirá adelante con su plan de construir autos pequeños en China que podrían ser exportados a Estados Unidos por su filial Chrysler, una señal del aumento de la importancia del país como base para la producción mundial de automóviles.</w:t>
      </w:r>
    </w:p>
    <w:p>
      <w:pPr>
        <w:pStyle w:val="Normal"/>
        <w:jc w:val="both"/>
        <w:rPr/>
      </w:pPr>
      <w:r>
        <w:rPr/>
        <w:t>El anuncio, hecho en la feria de Shanghai, convierte a DaimlerChrysler en la primera automotriz occidental que revela públicamente su intención de usar la producción china de bajo costo para ensamblar autos para su mercado local en EEUU.</w:t>
      </w:r>
    </w:p>
    <w:p>
      <w:pPr>
        <w:pStyle w:val="Normal"/>
        <w:jc w:val="both"/>
        <w:rPr/>
      </w:pPr>
      <w:r>
        <w:rPr/>
        <w:t>Asimismo, en la feria de Shanghai, Honda Motor Co. Dijo que su empresa conjunta china comenzará a producir vehículos pequeños el próximo mes y que en un principio intentará exportar unos 50.000 a Europa…</w:t>
      </w:r>
    </w:p>
    <w:p>
      <w:pPr>
        <w:pStyle w:val="Normal"/>
        <w:jc w:val="both"/>
        <w:rPr/>
      </w:pPr>
      <w:r>
        <w:rPr/>
      </w:r>
    </w:p>
    <w:p>
      <w:pPr>
        <w:pStyle w:val="Normal"/>
        <w:jc w:val="both"/>
        <w:rPr/>
      </w:pPr>
      <w:r>
        <w:rPr/>
        <w:t>En China, las automotrices pagan alrededor de US$ 2 por hora en salarios y prestaciones. En comparación, DaimlerChrysler paga a sus trabajadores alemanes unos US$ 49,5 la hora y a los trabajadores de EEUU US$ 36,5 la hora”…</w:t>
      </w:r>
    </w:p>
    <w:p>
      <w:pPr>
        <w:pStyle w:val="Normal"/>
        <w:jc w:val="both"/>
        <w:rPr/>
      </w:pPr>
      <w:r>
        <w:rPr/>
      </w:r>
    </w:p>
    <w:p>
      <w:pPr>
        <w:pStyle w:val="Normal"/>
        <w:jc w:val="both"/>
        <w:rPr>
          <w:b/>
          <w:b/>
        </w:rPr>
      </w:pPr>
      <w:r>
        <w:rPr>
          <w:b/>
        </w:rPr>
        <w:t>- La alianza entre China y las empresas multinacionales (la madre de las golondrinas)</w:t>
      </w:r>
    </w:p>
    <w:p>
      <w:pPr>
        <w:pStyle w:val="Normal"/>
        <w:jc w:val="both"/>
        <w:rPr>
          <w:b/>
          <w:b/>
        </w:rPr>
      </w:pPr>
      <w:r>
        <w:rPr>
          <w:b/>
        </w:rPr>
      </w:r>
    </w:p>
    <w:p>
      <w:pPr>
        <w:pStyle w:val="Normal"/>
        <w:jc w:val="both"/>
        <w:rPr/>
      </w:pPr>
      <w:r>
        <w:rPr/>
        <w:t>Los estudiosos de la economía saben, mejor que los psicoanalistas, que el sueño más agradable puede terminar en pesadilla. Un mal sueño cotidiano son las áreas económicas denominadas, con eufonía prestada del inglés, “Zonas de Procesamiento de Exportaciones” (ZPE), en las que se fabrican juguetes, ordenadores, y sobre todo, productos del sector textil.</w:t>
      </w:r>
    </w:p>
    <w:p>
      <w:pPr>
        <w:pStyle w:val="Normal"/>
        <w:jc w:val="both"/>
        <w:rPr/>
      </w:pPr>
      <w:r>
        <w:rPr/>
        <w:t>Unos gigantescos parques industriales desconocidos en las economías ricas, pero que han brotado como un sarpullido en Asia (Indonesia, China o Filipinas) o en la América hispana, donde las fábricas que allí operan son conocidas como “maquiladoras” (México) o “golondrinas” (Guatemala). Las ZPE son la industria de los pobres.</w:t>
      </w:r>
    </w:p>
    <w:p>
      <w:pPr>
        <w:pStyle w:val="Normal"/>
        <w:jc w:val="both"/>
        <w:rPr/>
      </w:pPr>
      <w:r>
        <w:rPr/>
      </w:r>
    </w:p>
    <w:p>
      <w:pPr>
        <w:pStyle w:val="Normal"/>
        <w:jc w:val="both"/>
        <w:rPr/>
      </w:pPr>
      <w:r>
        <w:rPr/>
        <w:t>Las ZPE fueron promocionadas en 1964 por la ONU como un instrumento válido para dinamizar los recursos de los países en vías de desarrollo, especialmente el empleo y los flujos comerciales hacia los centros de consumo de Occidente. Las ZPER significan, para los países donde están enclavadas, una atracción de bienes de equipo y otras inversiones empresariales y de capital financiero a cambio, por tiempo limitado, de un completo desarme arancelario, supresión de impuestos y salarios bajos, mucho más reducidos que los que se pagan en el mundo desarrollado por trabajos sin cualificación.</w:t>
      </w:r>
    </w:p>
    <w:p>
      <w:pPr>
        <w:pStyle w:val="Normal"/>
        <w:jc w:val="both"/>
        <w:rPr/>
      </w:pPr>
      <w:r>
        <w:rPr/>
        <w:t>La primera de estas áreas se instaló en la India en los años 80 y, según datos de la Organización Internacional del Trabajo (OIT), actualmente existen cerca de 1.000 ZPE en más de 70 países que dan empleo a unos 30 millones de obreros (generalmente mujeres y niños). La Organización Mundial del Comercio calcula un volumen de negocios, para el conjunto de estas zonas, de unos 250.000 millones de dólares.</w:t>
      </w:r>
    </w:p>
    <w:p>
      <w:pPr>
        <w:pStyle w:val="Normal"/>
        <w:jc w:val="both"/>
        <w:rPr/>
      </w:pPr>
      <w:r>
        <w:rPr/>
      </w:r>
    </w:p>
    <w:p>
      <w:pPr>
        <w:pStyle w:val="Normal"/>
        <w:jc w:val="both"/>
        <w:rPr/>
      </w:pPr>
      <w:r>
        <w:rPr/>
        <w:t>La idea -inicialmente buena- fue concebida cuando aún no habían irrumpido los espacios de libre comercio patrocinados por los poderes regionales más agresivos y tampoco el fenómeno de las deslocalizaciones de empresas al socaire de una liberación económica sin reglas.</w:t>
      </w:r>
    </w:p>
    <w:p>
      <w:pPr>
        <w:pStyle w:val="Normal"/>
        <w:jc w:val="both"/>
        <w:rPr/>
      </w:pPr>
      <w:r>
        <w:rPr/>
        <w:t>Las “Zonas de Procesamiento de Exportaciones”  están contribuyendo al desarrollo de la revolución industrial en la periferia de las economías más deprimidas, pero tiene un efecto perverso sobre los salarios, la reglamentación de la vida económica y sobre todas las condiciones laborales de millones de seres humanos.</w:t>
      </w:r>
    </w:p>
    <w:p>
      <w:pPr>
        <w:pStyle w:val="Normal"/>
        <w:jc w:val="both"/>
        <w:rPr/>
      </w:pPr>
      <w:r>
        <w:rPr/>
        <w:t>Así, mientras la retribución por hora de trabajo en el sector textil de los Estados Unidos o Alemania, no bajaba de 12 ó 14 dólares a mediados del año 2005, el mismo empleo en China o Indonesia no alcanzaba 0,30 dólares, a lo que hay que añadir jornadas de 70 u 80 horas semanales, falta de retribución de las horas extraordinarias, dormitorios colectivos en la propia fábrica, prohibición de asociación sindical y un largo etcétera.</w:t>
      </w:r>
    </w:p>
    <w:p>
      <w:pPr>
        <w:pStyle w:val="Normal"/>
        <w:jc w:val="both"/>
        <w:rPr/>
      </w:pPr>
      <w:r>
        <w:rPr/>
        <w:t xml:space="preserve">Por ello no es de extrañar que, según certificó la OIT para el período 1980-1993 (un tiempo de relativa calma anterior a la última revolución tecnológica), mientras Alemania había perdido el 40,2% de su nivel de empleo en los sectores textil y del calzado y el Reino Unido el 41,5%, Indonesia presentaba una tasa positiva del 177,4%, Marruecos del 166,5% y Jamaica del 101,7%. </w:t>
      </w:r>
    </w:p>
    <w:p>
      <w:pPr>
        <w:pStyle w:val="Normal"/>
        <w:jc w:val="both"/>
        <w:rPr/>
      </w:pPr>
      <w:r>
        <w:rPr/>
      </w:r>
    </w:p>
    <w:p>
      <w:pPr>
        <w:pStyle w:val="Normal"/>
        <w:jc w:val="both"/>
        <w:rPr/>
      </w:pPr>
      <w:r>
        <w:rPr/>
        <w:t>Pero esto no es nada comparado con lo que ha venido ocurriendo después y casi menos que nada desde el terremoto económico cuyo epicentro se produjo el 1 de enero de 2005. En esa fecha se puso fin al sistema de cuotas nacionales a la importación de textiles, cuya onda ha sido la consiguiente avalancha de mercancías chinas en todos los mercados del mundo y que tanta alarma ha causado en Europa y Estados Unidos. Porque de la quema no se salva nadie, incluídos los propios competidores asiáticos de China.</w:t>
      </w:r>
    </w:p>
    <w:p>
      <w:pPr>
        <w:pStyle w:val="Normal"/>
        <w:jc w:val="both"/>
        <w:rPr/>
      </w:pPr>
      <w:r>
        <w:rPr/>
        <w:t>La propia “maquiladora” norteamericana de Saipan, una pequeña isla al este de Filipinas, sometida a la jurisdicción de EEUU, no puede resistir el embate.</w:t>
      </w:r>
    </w:p>
    <w:p>
      <w:pPr>
        <w:pStyle w:val="Normal"/>
        <w:jc w:val="both"/>
        <w:rPr/>
      </w:pPr>
      <w:r>
        <w:rPr/>
        <w:t>Creada hace 20 años para combatir la inmigración ilegal y la prostitución, así como para aliviar el presupuesto federal, la “Zona de Procesamiento de Exportaciones” estadounidense de Saipan ha sido comparativamente generosa: salarios de tres dólares la hora, garantías laborales y etiquetado de prendas “Made in USA”. En el año 2005, las fábricas de Saipan han perdido la mitad de sus ventas y empleo. ¿El ganador por K.O.?</w:t>
      </w:r>
    </w:p>
    <w:p>
      <w:pPr>
        <w:pStyle w:val="Normal"/>
        <w:jc w:val="both"/>
        <w:rPr/>
      </w:pPr>
      <w:r>
        <w:rPr/>
        <w:t>El matrimonio que forman la burocracia china y las empresas multinacionales blancas que invierten en el país de los mandarines.</w:t>
      </w:r>
    </w:p>
    <w:p>
      <w:pPr>
        <w:pStyle w:val="Normal"/>
        <w:jc w:val="both"/>
        <w:rPr/>
      </w:pPr>
      <w:r>
        <w:rPr/>
      </w:r>
    </w:p>
    <w:p>
      <w:pPr>
        <w:pStyle w:val="Normal"/>
        <w:jc w:val="both"/>
        <w:rPr>
          <w:b/>
          <w:b/>
        </w:rPr>
      </w:pPr>
      <w:r>
        <w:rPr>
          <w:b/>
        </w:rPr>
        <w:t>- Nueva disputa comercial (y esto no hace más que empezar…)</w:t>
      </w:r>
    </w:p>
    <w:p>
      <w:pPr>
        <w:pStyle w:val="Normal"/>
        <w:jc w:val="both"/>
        <w:rPr>
          <w:b/>
          <w:b/>
        </w:rPr>
      </w:pPr>
      <w:r>
        <w:rPr>
          <w:b/>
        </w:rPr>
      </w:r>
    </w:p>
    <w:p>
      <w:pPr>
        <w:pStyle w:val="Normal"/>
        <w:jc w:val="both"/>
        <w:rPr/>
      </w:pPr>
      <w:r>
        <w:rPr/>
        <w:t xml:space="preserve"> </w:t>
      </w:r>
      <w:r>
        <w:rPr/>
        <w:t>El 9 de junio de 2005 la prensa anunciaba: “Bruselas estudia medidas para frenar también el aluvión de calzado chino”.</w:t>
      </w:r>
    </w:p>
    <w:p>
      <w:pPr>
        <w:pStyle w:val="Normal"/>
        <w:jc w:val="both"/>
        <w:rPr/>
      </w:pPr>
      <w:r>
        <w:rPr/>
        <w:t>Las importaciones europeas de ciertas categorías de zapatos chinos aumentaron casi un  700% durante el primer cuatrimestre de 2005, destacaba el artículo.</w:t>
      </w:r>
    </w:p>
    <w:p>
      <w:pPr>
        <w:pStyle w:val="Normal"/>
        <w:jc w:val="both"/>
        <w:rPr/>
      </w:pPr>
      <w:r>
        <w:rPr/>
      </w:r>
    </w:p>
    <w:p>
      <w:pPr>
        <w:pStyle w:val="Normal"/>
        <w:jc w:val="both"/>
        <w:rPr/>
      </w:pPr>
      <w:r>
        <w:rPr/>
        <w:t xml:space="preserve">Y ahora el calzado. En plena batalla ante la Organización Mundial del Comercio (OMC) para frenar el aumento espectacular en las importaciones europeas de ropa y productos textiles chinos, el Ejecutivo comunitario se planteaba abrir un segundo frente en la guerra comercial contra el gigante asiático a fin de poner coto al aluvión de zapatos y zapatillas. Entre enero y abril de 2005, las compras de calzado a China por países de la Unión Europea registraron aumentos que en el caso de seis categorías de productos sujetas a vigilancia fueron del 681% con respecto al mismo período de 2004. El precio de importación de estas mercancías, concretamente zapatos de cuero y “calzado textil de gran valor añadido”, cayó al mismo tiempo en un 28%. </w:t>
      </w:r>
    </w:p>
    <w:p>
      <w:pPr>
        <w:pStyle w:val="Normal"/>
        <w:jc w:val="both"/>
        <w:rPr/>
      </w:pPr>
      <w:r>
        <w:rPr/>
      </w:r>
    </w:p>
    <w:p>
      <w:pPr>
        <w:pStyle w:val="Normal"/>
        <w:jc w:val="both"/>
        <w:rPr/>
      </w:pPr>
      <w:r>
        <w:rPr/>
        <w:t>Mientras, Bruselas “estudiaba” medidas frente a un posible “dumping” (venta por debajo del precio de coste), la asociación italiana de fabricantes de calzado alegaba que el precio medio de un par de zapatos de cuero importado de China, de 2,4 euros, no llegaba ni para comprar en Italia el material en crudo necesario para fabricar allí el mismo artículo. Los zapatos exportados por el país mediterráneo vienen a costar 22,18 euros según la misma asociación.</w:t>
      </w:r>
    </w:p>
    <w:p>
      <w:pPr>
        <w:pStyle w:val="Normal"/>
        <w:jc w:val="both"/>
        <w:rPr/>
      </w:pPr>
      <w:r>
        <w:rPr/>
      </w:r>
    </w:p>
    <w:p>
      <w:pPr>
        <w:pStyle w:val="Normal"/>
        <w:jc w:val="both"/>
        <w:rPr>
          <w:b/>
          <w:b/>
        </w:rPr>
      </w:pPr>
      <w:r>
        <w:rPr>
          <w:b/>
        </w:rPr>
        <w:t>- China revaluó…¿Y ahora qué?</w:t>
      </w:r>
    </w:p>
    <w:p>
      <w:pPr>
        <w:pStyle w:val="Normal"/>
        <w:jc w:val="both"/>
        <w:rPr>
          <w:b/>
          <w:b/>
        </w:rPr>
      </w:pPr>
      <w:r>
        <w:rPr>
          <w:b/>
        </w:rPr>
      </w:r>
    </w:p>
    <w:p>
      <w:pPr>
        <w:pStyle w:val="Normal"/>
        <w:jc w:val="both"/>
        <w:rPr/>
      </w:pPr>
      <w:r>
        <w:rPr/>
        <w:t>En medio de toda esa escandalera (26/7/05), por primera vez en más de una década, China optó por flexibilizar el tipo de cambio y revaluar su moneda, el yuan.</w:t>
      </w:r>
    </w:p>
    <w:p>
      <w:pPr>
        <w:pStyle w:val="Normal"/>
        <w:jc w:val="both"/>
        <w:rPr/>
      </w:pPr>
      <w:r>
        <w:rPr/>
        <w:t>De ahí en más, el yuan no estará fijo o “atado” al dólar estadounidense, si no que fluctuará contra una cesta de monedas. Contra la nueva canasta, el yuan fue revaluado un 2,1% (8,11 unidades) frente al billete verde, respecto a las 8,28 unidades por dólar que permitía el cambio anterior.</w:t>
      </w:r>
    </w:p>
    <w:p>
      <w:pPr>
        <w:pStyle w:val="Normal"/>
        <w:jc w:val="both"/>
        <w:rPr/>
      </w:pPr>
      <w:r>
        <w:rPr/>
      </w:r>
    </w:p>
    <w:p>
      <w:pPr>
        <w:pStyle w:val="Normal"/>
        <w:jc w:val="both"/>
        <w:rPr/>
      </w:pPr>
      <w:r>
        <w:rPr/>
        <w:t>La media adoptada por el gobierno chino fue una respuesta directa a la insistente crítica de Estados Unidos y Europa de que la moneda china estaba subvaluada -entre un 35% y un 40% por debajo de su valor real, según cálculos de los exportadores- y que, por lo tanto, causaba daño sobre su industria debido a que ésta no podía competir con la avalancha de productos baratos proveniente de China.</w:t>
      </w:r>
    </w:p>
    <w:p>
      <w:pPr>
        <w:pStyle w:val="Normal"/>
        <w:jc w:val="both"/>
        <w:rPr/>
      </w:pPr>
      <w:r>
        <w:rPr/>
      </w:r>
    </w:p>
    <w:p>
      <w:pPr>
        <w:pStyle w:val="Normal"/>
        <w:jc w:val="both"/>
        <w:rPr/>
      </w:pPr>
      <w:r>
        <w:rPr/>
        <w:t>El anuncio de la revaluación del yuan o “renminbi” -moneda del pueblo- como se la conoce en la jerga financiera, fue aplaudido y recibido con alivio por naciones como Estados Unidos, Alemania, Francia o Japón, pero también con mucha cautela.</w:t>
      </w:r>
    </w:p>
    <w:p>
      <w:pPr>
        <w:pStyle w:val="Normal"/>
        <w:jc w:val="both"/>
        <w:rPr/>
      </w:pPr>
      <w:r>
        <w:rPr/>
        <w:t>Y es que todavía quedan algunas preguntas rondando en el aire y sin respuesta clara, entre ellas: ¿cómo operará el nuevo régimen cambiario?, y más que nada ¿será esta revaluación suficiente para estabilizar la economía y el comercio mundial, tal y como demandaban las naciones más industrializadas?</w:t>
      </w:r>
    </w:p>
    <w:p>
      <w:pPr>
        <w:pStyle w:val="Normal"/>
        <w:jc w:val="both"/>
        <w:rPr/>
      </w:pPr>
      <w:r>
        <w:rPr/>
      </w:r>
    </w:p>
    <w:p>
      <w:pPr>
        <w:pStyle w:val="Normal"/>
        <w:jc w:val="both"/>
        <w:rPr/>
      </w:pPr>
      <w:r>
        <w:rPr/>
        <w:t>Las dudas comienzan ante el interrogante de cómo funcionará el nuevo régimen cambiario en China. Las preocupaciones se centran en que este nuevo sistema cambiario pueda ser más manejado o conducido que flotante. Es decir, más guiado por el gobierno o por el Banco Popular de China que por la fuerza del mercado, por lo que la revaluación del yuan -especialmente frente al dólar- podría resultar mucho menor de lo esperado o “demandado” por el resto del mundo.</w:t>
      </w:r>
    </w:p>
    <w:p>
      <w:pPr>
        <w:pStyle w:val="Normal"/>
        <w:jc w:val="both"/>
        <w:rPr/>
      </w:pPr>
      <w:r>
        <w:rPr/>
        <w:t>De hecho, al día siguiente, las esperanzas se desvanecieron aún más después que el diario oficial de China comunicara que “las expectativas de que la revaluación fuera más elevada, fueron y serán poco realistas”. Y más que nada, se evaporó la posibilidad de una libre flotación de la moneda, es decir, que ésta se mueva sin restricciones en los mercados. Lo que abre nuevamente el camino para futuros posibles reclamos de parte de Estados Unidos y las otras naciones industrializadas.</w:t>
      </w:r>
    </w:p>
    <w:p>
      <w:pPr>
        <w:pStyle w:val="Normal"/>
        <w:jc w:val="both"/>
        <w:rPr/>
      </w:pPr>
      <w:r>
        <w:rPr/>
      </w:r>
    </w:p>
    <w:p>
      <w:pPr>
        <w:pStyle w:val="Normal"/>
        <w:jc w:val="both"/>
        <w:rPr/>
      </w:pPr>
      <w:r>
        <w:rPr/>
        <w:t>¿Pero entonces por qué China revaluó? ¿Fue el anuncio de un simple movimiento simbólico?</w:t>
      </w:r>
    </w:p>
    <w:p>
      <w:pPr>
        <w:pStyle w:val="Normal"/>
        <w:jc w:val="both"/>
        <w:rPr/>
      </w:pPr>
      <w:r>
        <w:rPr/>
        <w:t>Para las naciones industrializadas -entre ellas EEUU y los países de Europa-, este primer paso de China en materia de flexibilización de su moneda es un buen paso, pero seguramente será insuficiente. Las demandas lloverán. No hay que olvidar que estas naciones compiten, al igual que China, en los mercados mundiales por un espacio para sus productos manufacturados.</w:t>
      </w:r>
    </w:p>
    <w:p>
      <w:pPr>
        <w:pStyle w:val="Normal"/>
        <w:jc w:val="both"/>
        <w:rPr/>
      </w:pPr>
      <w:r>
        <w:rPr/>
        <w:t>Mientras tanto, China gana tiempo y “sanea” su economía. Sabiduría china…</w:t>
      </w:r>
    </w:p>
    <w:p>
      <w:pPr>
        <w:pStyle w:val="Normal"/>
        <w:jc w:val="both"/>
        <w:rPr/>
      </w:pPr>
      <w:r>
        <w:rPr/>
      </w:r>
    </w:p>
    <w:p>
      <w:pPr>
        <w:pStyle w:val="Normal"/>
        <w:jc w:val="both"/>
        <w:rPr/>
      </w:pPr>
      <w:r>
        <w:rPr>
          <w:b/>
        </w:rPr>
        <w:t xml:space="preserve">- Una nueva amenaza: los espías chinos  </w:t>
      </w:r>
    </w:p>
    <w:p>
      <w:pPr>
        <w:pStyle w:val="Normal"/>
        <w:jc w:val="both"/>
        <w:rPr>
          <w:b/>
          <w:b/>
        </w:rPr>
      </w:pPr>
      <w:r>
        <w:rPr>
          <w:b/>
        </w:rPr>
      </w:r>
    </w:p>
    <w:p>
      <w:pPr>
        <w:pStyle w:val="Normal"/>
        <w:jc w:val="both"/>
        <w:rPr/>
      </w:pPr>
      <w:r>
        <w:rPr/>
        <w:t>En los años 80, David Szady era uno de los principales cazadores de espías soviéticos del FBI y estudiaba cada aspecto de la red de topos del Kremlin. Hoy, moviliza a agentes en todo Estados Unidos para que descubran a los espías de un nuevo rival: Pekín.</w:t>
      </w:r>
    </w:p>
    <w:p>
      <w:pPr>
        <w:pStyle w:val="Normal"/>
        <w:jc w:val="both"/>
        <w:rPr/>
      </w:pPr>
      <w:r>
        <w:rPr/>
      </w:r>
    </w:p>
    <w:p>
      <w:pPr>
        <w:pStyle w:val="Normal"/>
        <w:jc w:val="both"/>
        <w:rPr/>
      </w:pPr>
      <w:r>
        <w:rPr/>
        <w:t>“</w:t>
      </w:r>
      <w:r>
        <w:rPr/>
        <w:t>Actualmente China es la mayor amenaza (de espionaje) para EEUU”, asegura Szady, director asistente de contrainteligencia del FBI (The Wall Street Journal –online- 11/8/05). En una de las mayores iniciativas después de la guerra contra el terrorismo, el FBI y el Departamento de Justicia han destinado a cientos de agentes de contrainteligencia a oficinas alrededor de EEUU con la intención de enfocarse en China.</w:t>
      </w:r>
    </w:p>
    <w:p>
      <w:pPr>
        <w:pStyle w:val="Normal"/>
        <w:jc w:val="both"/>
        <w:rPr/>
      </w:pPr>
      <w:r>
        <w:rPr/>
      </w:r>
    </w:p>
    <w:p>
      <w:pPr>
        <w:pStyle w:val="Normal"/>
        <w:jc w:val="both"/>
        <w:rPr/>
      </w:pPr>
      <w:r>
        <w:rPr/>
        <w:t>Pero esta batalla es completamente distinta a la que se libró contra los soviéticos. A medida que en Washington crece la preocupación acerca del aumento del poderío económico y militar de China, grupos de defensa asiático-estadounidense y algunas asociaciones de empresas han acusado al gobierno de discriminación social. Y como varias leyes acerca de las exportaciones de tecnología son vagas, el gobierno tiene dificultades para sostener algunos de los casos de espionaje.</w:t>
      </w:r>
    </w:p>
    <w:p>
      <w:pPr>
        <w:pStyle w:val="Normal"/>
        <w:jc w:val="both"/>
        <w:rPr/>
      </w:pPr>
      <w:r>
        <w:rPr/>
      </w:r>
    </w:p>
    <w:p>
      <w:pPr>
        <w:pStyle w:val="Normal"/>
        <w:jc w:val="both"/>
        <w:rPr/>
      </w:pPr>
      <w:r>
        <w:rPr/>
        <w:t>Además, la naturaleza de la amenaza es distinta. Miles de ciudadanos chinos llegan a EEUU como estudiantes u hombres de negocios, algo con lo cual los soviéticos sólo podrían haber soñado durante la Guerra Fría.</w:t>
      </w:r>
    </w:p>
    <w:p>
      <w:pPr>
        <w:pStyle w:val="Normal"/>
        <w:jc w:val="both"/>
        <w:rPr/>
      </w:pPr>
      <w:r>
        <w:rPr/>
        <w:t>Las agencias de espionaje chinas no envían agentes entrenados a EEUU, sino que simplemente buscan obtener información de cientos de miles de chinos que visitan o estudian en EEUU. La abrumadora mayoría de ellos no tiene nada que ver con el espionaje.</w:t>
      </w:r>
    </w:p>
    <w:p>
      <w:pPr>
        <w:pStyle w:val="Normal"/>
        <w:jc w:val="both"/>
        <w:rPr/>
      </w:pPr>
      <w:r>
        <w:rPr/>
      </w:r>
    </w:p>
    <w:p>
      <w:pPr>
        <w:pStyle w:val="Normal"/>
        <w:jc w:val="both"/>
        <w:rPr/>
      </w:pPr>
      <w:r>
        <w:rPr/>
        <w:t>Pero el problema comienza cuando son contactados por funcionarios del gobierno chino o por una de las más de 3.000 compañías chinas que, según el FBI se han establecido en EEUU para adquirir ilegalmente tecnología militar o industrial.</w:t>
      </w:r>
    </w:p>
    <w:p>
      <w:pPr>
        <w:pStyle w:val="Normal"/>
        <w:jc w:val="both"/>
        <w:rPr/>
      </w:pPr>
      <w:r>
        <w:rPr/>
        <w:t>“</w:t>
      </w:r>
      <w:r>
        <w:rPr/>
        <w:t>Son los contactos mundanos, diarios, los que nos están matando, no las operaciones de espionaje exóticas”, dice Paul Moore, quien fuera analista principal sobre China en el FBI entre 1978 y 1998.</w:t>
      </w:r>
    </w:p>
    <w:p>
      <w:pPr>
        <w:pStyle w:val="Normal"/>
        <w:jc w:val="both"/>
        <w:rPr/>
      </w:pPr>
      <w:r>
        <w:rPr/>
      </w:r>
    </w:p>
    <w:p>
      <w:pPr>
        <w:pStyle w:val="Normal"/>
        <w:jc w:val="both"/>
        <w:rPr/>
      </w:pPr>
      <w:r>
        <w:rPr/>
        <w:t>Actualmente, el gobierno está llevando adelante una docena de casos que involucran a individuos que supuestamente transfirieron diseños, software o equipos de alta tecnología a China. Según algunos agentes del FBI, en los últimos cinco años la cifra total de cargos judiciales ha aumentado en un 15% anual.</w:t>
      </w:r>
    </w:p>
    <w:p>
      <w:pPr>
        <w:pStyle w:val="Normal"/>
        <w:jc w:val="both"/>
        <w:rPr/>
      </w:pPr>
      <w:r>
        <w:rPr/>
      </w:r>
    </w:p>
    <w:p>
      <w:pPr>
        <w:pStyle w:val="Normal"/>
        <w:jc w:val="both"/>
        <w:rPr/>
      </w:pPr>
      <w:r>
        <w:rPr/>
        <w:t>La campaña del FBI forma parte de un giro más amplio que se está dando en Washington, donde cada vez más legisladores ven el rápido crecimiento económico de China como una amenaza militar y económica para EEUU…</w:t>
      </w:r>
    </w:p>
    <w:p>
      <w:pPr>
        <w:pStyle w:val="Normal"/>
        <w:jc w:val="both"/>
        <w:rPr/>
      </w:pPr>
      <w:r>
        <w:rPr/>
      </w:r>
    </w:p>
    <w:p>
      <w:pPr>
        <w:pStyle w:val="Normal"/>
        <w:jc w:val="both"/>
        <w:rPr/>
      </w:pPr>
      <w:r>
        <w:rPr>
          <w:b/>
        </w:rPr>
        <w:t>- El futuro de China se hace presente…(titulares y comenzamos)</w:t>
      </w:r>
    </w:p>
    <w:p>
      <w:pPr>
        <w:pStyle w:val="Normal"/>
        <w:jc w:val="both"/>
        <w:rPr>
          <w:b/>
          <w:b/>
        </w:rPr>
      </w:pPr>
      <w:r>
        <w:rPr>
          <w:b/>
        </w:rPr>
      </w:r>
    </w:p>
    <w:p>
      <w:pPr>
        <w:pStyle w:val="Normal"/>
        <w:jc w:val="both"/>
        <w:rPr/>
      </w:pPr>
      <w:r>
        <w:rPr/>
        <w:t>BBCMundo.com (21/9/05): “China, mayor exportador en 2010”</w:t>
      </w:r>
    </w:p>
    <w:p>
      <w:pPr>
        <w:pStyle w:val="Normal"/>
        <w:jc w:val="both"/>
        <w:rPr/>
      </w:pPr>
      <w:r>
        <w:rPr/>
        <w:t>“</w:t>
      </w:r>
      <w:r>
        <w:rPr/>
        <w:t>China podría convertirse en el mayor exportador del mundo en los próximos cinco años. Según un estudio de la Organización para la Cooperación y el Desarrollo Económico (OCDE).</w:t>
      </w:r>
    </w:p>
    <w:p>
      <w:pPr>
        <w:pStyle w:val="Normal"/>
        <w:jc w:val="both"/>
        <w:rPr/>
      </w:pPr>
      <w:r>
        <w:rPr/>
        <w:t>La organización dijo que el país asiático podría sobrepasar los niveles de exportación de Estados Unidos y Alemania antes de 2010.</w:t>
      </w:r>
    </w:p>
    <w:p>
      <w:pPr>
        <w:pStyle w:val="Normal"/>
        <w:jc w:val="both"/>
        <w:rPr/>
      </w:pPr>
      <w:r>
        <w:rPr/>
        <w:t>“</w:t>
      </w:r>
      <w:r>
        <w:rPr/>
        <w:t>Para esa fecha, los bienes y servicios podrían representar no menos del 10% del comercio global, comparado con el 6% de la actualidad”, señaló la OCDE, con sede en París, Francia.</w:t>
      </w:r>
    </w:p>
    <w:p>
      <w:pPr>
        <w:pStyle w:val="Normal"/>
        <w:jc w:val="both"/>
        <w:rPr/>
      </w:pPr>
      <w:r>
        <w:rPr/>
        <w:t>“</w:t>
      </w:r>
      <w:r>
        <w:rPr/>
        <w:t>El ritmo actual de crecimiento, como promedio de un 9% anual en las últimas dos décadas, no muestra señales de disminución”.</w:t>
      </w:r>
    </w:p>
    <w:p>
      <w:pPr>
        <w:pStyle w:val="Normal"/>
        <w:jc w:val="both"/>
        <w:rPr/>
      </w:pPr>
      <w:r>
        <w:rPr/>
        <w:t>En su primer estudio económico de China, la OCDE dijo que, gracias a las reformas introducidas por el régimen comunista en las últimas décadas, las empresas privadas dominan la economía y generan la mitad del producto bruto interno, así como la mayoría de los nuevos empleos.</w:t>
      </w:r>
    </w:p>
    <w:p>
      <w:pPr>
        <w:pStyle w:val="Normal"/>
        <w:jc w:val="both"/>
        <w:rPr/>
      </w:pPr>
      <w:r>
        <w:rPr/>
        <w:t>Sin embargo, los autores del informe advirtieron que “aunque el dinamismo económico ha ayudado a reducir el número de chinos que viven en la absoluta pobreza, los niveles de ingreso todavía son bajos y la desigualdad cada vez mayor”.</w:t>
      </w:r>
    </w:p>
    <w:p>
      <w:pPr>
        <w:pStyle w:val="Normal"/>
        <w:jc w:val="both"/>
        <w:rPr/>
      </w:pPr>
      <w:r>
        <w:rPr/>
        <w:t xml:space="preserve">La organización destacó que esta desigualdad no es sólo “entre las ciudades y las regiones rurales -el ingreso promedio en el campo representa sólo un tercio del de la ciudad- sino también dentro de las más prósperas provincias costeras”. </w:t>
      </w:r>
    </w:p>
    <w:p>
      <w:pPr>
        <w:pStyle w:val="Normal"/>
        <w:jc w:val="both"/>
        <w:rPr/>
      </w:pPr>
      <w:r>
        <w:rPr/>
        <w:t>La OCDE dijo que el gobierno chino debería tomar medidas para facilitar la circulación de la población rural a las ciudades, de una forma controlada.</w:t>
      </w:r>
    </w:p>
    <w:p>
      <w:pPr>
        <w:pStyle w:val="Normal"/>
        <w:jc w:val="both"/>
        <w:rPr/>
      </w:pPr>
      <w:r>
        <w:rPr/>
        <w:t>También recomendó que se invierta más en la salud, la educación y la protección del medio ambiente”.</w:t>
      </w:r>
    </w:p>
    <w:p>
      <w:pPr>
        <w:pStyle w:val="Normal"/>
        <w:jc w:val="both"/>
        <w:rPr/>
      </w:pPr>
      <w:r>
        <w:rPr/>
      </w:r>
    </w:p>
    <w:p>
      <w:pPr>
        <w:pStyle w:val="Normal"/>
        <w:jc w:val="both"/>
        <w:rPr/>
      </w:pPr>
      <w:r>
        <w:rPr/>
        <w:t>Elmundo.es (9/12/05): “El 90% de las 500 mayores empresas del mundo están presentes en China”</w:t>
      </w:r>
    </w:p>
    <w:p>
      <w:pPr>
        <w:pStyle w:val="Normal"/>
        <w:jc w:val="both"/>
        <w:rPr/>
      </w:pPr>
      <w:r>
        <w:rPr/>
        <w:t>“</w:t>
      </w:r>
      <w:r>
        <w:rPr/>
        <w:t>El 90% de las 500 mayores empresas del mundo han invertido en China, según cifras del Ministerio chino de Comercio publicadas por la prensa local…</w:t>
      </w:r>
    </w:p>
    <w:p>
      <w:pPr>
        <w:pStyle w:val="Normal"/>
        <w:jc w:val="both"/>
        <w:rPr/>
      </w:pPr>
      <w:r>
        <w:rPr/>
        <w:t>Sólo el año pasado (2004), empresarios de 202 países invirtieron en China más de 508.000 millones de euros en casi todos los sectores de actividad económica”…</w:t>
      </w:r>
    </w:p>
    <w:p>
      <w:pPr>
        <w:pStyle w:val="Normal"/>
        <w:jc w:val="both"/>
        <w:rPr/>
      </w:pPr>
      <w:r>
        <w:rPr/>
      </w:r>
    </w:p>
    <w:p>
      <w:pPr>
        <w:pStyle w:val="Normal"/>
        <w:jc w:val="both"/>
        <w:rPr/>
      </w:pPr>
      <w:r>
        <w:rPr/>
        <w:t>Lavanguardia.es (12/12/05): China supera a Estados Unidos en exportación de bienes relacionados con las tecnologías de la información”</w:t>
      </w:r>
    </w:p>
    <w:p>
      <w:pPr>
        <w:pStyle w:val="Normal"/>
        <w:jc w:val="both"/>
        <w:rPr/>
      </w:pPr>
      <w:r>
        <w:rPr/>
        <w:t>“</w:t>
      </w:r>
      <w:r>
        <w:rPr/>
        <w:t>China supero en 2004 a EEUU como principal exportador mundial de bienes de tecnologías de la información y la comunicación (TIC), como los teléfonos móviles, ordenadores portátiles o cámaras fotográficas digitales, informó hoy la OCDE.</w:t>
      </w:r>
    </w:p>
    <w:p>
      <w:pPr>
        <w:pStyle w:val="Normal"/>
        <w:jc w:val="both"/>
        <w:rPr/>
      </w:pPr>
      <w:r>
        <w:rPr/>
        <w:t>China exportó bienes de TIC por valor de 180.000 millones de dólares, frente a los 149.000 millones vendidos por EEUU, fuera de sus fronteras.</w:t>
      </w:r>
    </w:p>
    <w:p>
      <w:pPr>
        <w:pStyle w:val="Normal"/>
        <w:jc w:val="both"/>
        <w:rPr/>
      </w:pPr>
      <w:r>
        <w:rPr/>
        <w:t>Los dos países intercambiaron sus posiciones con respecto a 2003, cuando EEUU fue el principal exportador de estos productos (137.000 millones de dólares) por delante de China (123.000 millones de dólares).</w:t>
      </w:r>
    </w:p>
    <w:p>
      <w:pPr>
        <w:pStyle w:val="Normal"/>
        <w:jc w:val="both"/>
        <w:rPr/>
      </w:pPr>
      <w:r>
        <w:rPr/>
        <w:t>China representó 329.000 millones de dólares en los intercambios mundiales de bienes TIC en 2004, frente a los 234.000 millones de 2003 y los 35.000 millones de 1996.</w:t>
      </w:r>
    </w:p>
    <w:p>
      <w:pPr>
        <w:pStyle w:val="Normal"/>
        <w:jc w:val="both"/>
        <w:rPr/>
      </w:pPr>
      <w:r>
        <w:rPr/>
        <w:t>EEUU tuvo una cuota mundial de 375.000 millones de dólares en 2004, 301.000 millones en 2003 y 230.000 en 1996.</w:t>
      </w:r>
    </w:p>
    <w:p>
      <w:pPr>
        <w:pStyle w:val="Normal"/>
        <w:jc w:val="both"/>
        <w:rPr/>
      </w:pPr>
      <w:r>
        <w:rPr/>
        <w:t>China fue, además, el principal exportador de productos TIC a EEUU con el 27% del total en 2004, frente al 10% en 2000. El excedente comercial de China con respecto a EEUU en productos TIC fue de 34.000 millones de dólares en 2004 y con la U.E. de 27.000 millones de dólares, señaló la OCDE”.</w:t>
      </w:r>
    </w:p>
    <w:p>
      <w:pPr>
        <w:pStyle w:val="Normal"/>
        <w:jc w:val="both"/>
        <w:rPr/>
      </w:pPr>
      <w:r>
        <w:rPr/>
      </w:r>
    </w:p>
    <w:p>
      <w:pPr>
        <w:pStyle w:val="Normal"/>
        <w:jc w:val="both"/>
        <w:rPr/>
      </w:pPr>
      <w:r>
        <w:rPr/>
        <w:t>El Mundo (24/12/05): “China se incorpora al club de los gigantes occidentales”</w:t>
      </w:r>
    </w:p>
    <w:p>
      <w:pPr>
        <w:pStyle w:val="Normal"/>
        <w:jc w:val="both"/>
        <w:rPr/>
      </w:pPr>
      <w:r>
        <w:rPr/>
        <w:t>“</w:t>
      </w:r>
      <w:r>
        <w:rPr/>
        <w:t>El país asiático ha revolucionado la economía mundial. China se ha convertido en la sexta potencia del mundo, por detrás de ingleses y franceses. Se ha lanzado a la compra de materias primas y a la adquisición de empresas mineras y petrolíferas. El “coloso amarillo” abandona su carácter importador para erigirse en un exportador neto. Atrás queda también el recalentamiento de sectores como la automoción, además de la grave crisis textil.</w:t>
      </w:r>
    </w:p>
    <w:p>
      <w:pPr>
        <w:pStyle w:val="Normal"/>
        <w:jc w:val="both"/>
        <w:rPr/>
      </w:pPr>
      <w:r>
        <w:rPr/>
        <w:t>Esta misma semana China ha desbancado a Italia como sexta economía del mundo tras revisar al alza un 16,8% su Producto Interior Bruto (PIB) de 2004.</w:t>
      </w:r>
    </w:p>
    <w:p>
      <w:pPr>
        <w:pStyle w:val="Normal"/>
        <w:jc w:val="both"/>
        <w:rPr/>
      </w:pPr>
      <w:r>
        <w:rPr/>
        <w:t>China le pisa ya los talones al Reino Unido y a Francia y, en breve, será la cuarta economía del planeta. Hacia ese desbocado desarrollo lleva entregado el país asiático desde que Deng Xiaoping, hace 27 años abordase las drásticas reformas que hoy continúan.</w:t>
      </w:r>
    </w:p>
    <w:p>
      <w:pPr>
        <w:pStyle w:val="Normal"/>
        <w:jc w:val="both"/>
        <w:rPr/>
      </w:pPr>
      <w:r>
        <w:rPr/>
        <w:t>Pero crecer durante ese cuarto de siglo a una media del 9% tiene sus inevitables efectos secundarios. El coloso chino busca materias primas, desesperadamente, para seguir siendo la fábrica del mundo. Esto es, China necesita seguir alimentando el actual ritmo de crecimiento de su economía a largo plazo. Sus recursos, o no los quieren gastar o se están agotando. Y, desde luego, no quieren depender de nadie.</w:t>
      </w:r>
    </w:p>
    <w:p>
      <w:pPr>
        <w:pStyle w:val="Normal"/>
        <w:jc w:val="both"/>
        <w:rPr/>
      </w:pPr>
      <w:r>
        <w:rPr/>
        <w:t>Ello ha llevado a China a acometer durante 2005 hasta 20 operaciones internacionales de gran envergadura para fidelizar su cadena de suministro de materias primas.</w:t>
      </w:r>
    </w:p>
    <w:p>
      <w:pPr>
        <w:pStyle w:val="Normal"/>
        <w:jc w:val="both"/>
        <w:rPr/>
      </w:pPr>
      <w:r>
        <w:rPr/>
        <w:t>Con las empresas estatales haciendo de arietes, el “gigante” asiático ha comprado empresas mineras, participaciones petrolíferas, derechos de explotación y ha acometido otras ofertas”…</w:t>
      </w:r>
    </w:p>
    <w:p>
      <w:pPr>
        <w:pStyle w:val="Normal"/>
        <w:jc w:val="both"/>
        <w:rPr/>
      </w:pPr>
      <w:r>
        <w:rPr/>
      </w:r>
    </w:p>
    <w:p>
      <w:pPr>
        <w:pStyle w:val="Normal"/>
        <w:jc w:val="both"/>
        <w:rPr/>
      </w:pPr>
      <w:r>
        <w:rPr/>
        <w:t>Lanacion.com (31/12/06): “China: el dragón dormido despierta”</w:t>
      </w:r>
    </w:p>
    <w:p>
      <w:pPr>
        <w:pStyle w:val="Normal"/>
        <w:jc w:val="both"/>
        <w:rPr/>
      </w:pPr>
      <w:r>
        <w:rPr/>
        <w:t>“</w:t>
      </w:r>
      <w:r>
        <w:rPr/>
        <w:t>China pasa a ser la cuarta potencia mundial, por encima de Italia, Francia y el Reino Unido; su sector de servicios es mucho mayor de lo que se pensaba; subsisten problemas de pobreza y en el reparto.</w:t>
      </w:r>
    </w:p>
    <w:p>
      <w:pPr>
        <w:pStyle w:val="Normal"/>
        <w:jc w:val="both"/>
        <w:rPr/>
      </w:pPr>
      <w:r>
        <w:rPr/>
        <w:t>El futuro de China ya es presente. A los saltos, como la folklórica danza del dragón, el gigante asiático pasará este año de ser la séptima potencia económica del mundo a ubicarse en cuarto lugar.</w:t>
      </w:r>
    </w:p>
    <w:p>
      <w:pPr>
        <w:pStyle w:val="Normal"/>
        <w:jc w:val="both"/>
        <w:rPr/>
      </w:pPr>
      <w:r>
        <w:rPr/>
        <w:t>Ya se venía hablando del alto crecimiento del gigante asiático en más de 25 años y se pronosticaba que pronto superaría a las principales economías del mundo desarrollado, pero las predicciones comenzaron a materializarse el 20 del actual cuando la Oficina Nacional de Estadística china difundió el resultado del recálculo del producto bruto interno (PBI). En lugar de alcanzar los US$ 1,67 billones de fines del año pasado -apenas por debajo de Italia-, se concluyó que el PBI chino llegaba a 1,97 billones.</w:t>
      </w:r>
    </w:p>
    <w:p>
      <w:pPr>
        <w:pStyle w:val="Normal"/>
        <w:jc w:val="both"/>
        <w:rPr/>
      </w:pPr>
      <w:r>
        <w:rPr/>
        <w:t>Con la expansión prevista del 9,4% para 2005, terminará en 2,16 billones, por encima de Francia e incluso del  Reino Unido. Todavía quedará por debajo de EEUU, Japón y Alemania.</w:t>
      </w:r>
    </w:p>
    <w:p>
      <w:pPr>
        <w:pStyle w:val="Normal"/>
        <w:jc w:val="both"/>
        <w:rPr/>
      </w:pPr>
      <w:r>
        <w:rPr/>
        <w:t>Hasta el 19 de diciembre, se pensaba que la economía china estaba compuesta por un 54,9% de producción industrial y un 31,9% de servicios. Ahora se sabe que el sector terciario es mayor (40,7%), que las telecomunicaciones, el transporte, el comercio minorista, el negocio inmobiliario y los restaurantes pesan más”…</w:t>
      </w:r>
    </w:p>
    <w:p>
      <w:pPr>
        <w:pStyle w:val="Normal"/>
        <w:jc w:val="both"/>
        <w:rPr/>
      </w:pPr>
      <w:r>
        <w:rPr/>
      </w:r>
    </w:p>
    <w:p>
      <w:pPr>
        <w:pStyle w:val="Normal"/>
        <w:jc w:val="both"/>
        <w:rPr/>
      </w:pPr>
      <w:r>
        <w:rPr/>
        <w:t>BBCMundo.com (11/1/06): “China: superávit comercial se triplica”</w:t>
      </w:r>
    </w:p>
    <w:p>
      <w:pPr>
        <w:pStyle w:val="Normal"/>
        <w:jc w:val="both"/>
        <w:rPr/>
      </w:pPr>
      <w:r>
        <w:rPr/>
        <w:t>“</w:t>
      </w:r>
      <w:r>
        <w:rPr/>
        <w:t>China anunció que su superávit comercial con el resto del mundo se triplicó en 2005.</w:t>
      </w:r>
    </w:p>
    <w:p>
      <w:pPr>
        <w:pStyle w:val="Normal"/>
        <w:jc w:val="both"/>
        <w:rPr/>
      </w:pPr>
      <w:r>
        <w:rPr/>
        <w:t>Las exportaciones chinas se incrementaron en 28,4% el año pasado, además el valor de los bienes que China vendió al exterior excedió sus importaciones en US$ 102.000 millones.</w:t>
      </w:r>
    </w:p>
    <w:p>
      <w:pPr>
        <w:pStyle w:val="Normal"/>
        <w:jc w:val="both"/>
        <w:rPr/>
      </w:pPr>
      <w:r>
        <w:rPr/>
        <w:t>El principal socio comercial del gigante asiático en 2005 fue la Unión Europea con un  intercambio que se incrementó en 22,6% y alcanzó US$ 217.000 millones durante el año.</w:t>
      </w:r>
    </w:p>
    <w:p>
      <w:pPr>
        <w:pStyle w:val="Normal"/>
        <w:jc w:val="both"/>
        <w:rPr/>
      </w:pPr>
      <w:r>
        <w:rPr/>
        <w:t>Estados Unidos fue el segundo socio comercial de China con algo más de US$ 211.000 millones, seguido de Japón con US$ 184.000 millones.</w:t>
      </w:r>
    </w:p>
    <w:p>
      <w:pPr>
        <w:pStyle w:val="Normal"/>
        <w:jc w:val="both"/>
        <w:rPr/>
      </w:pPr>
      <w:r>
        <w:rPr/>
        <w:t>“</w:t>
      </w:r>
      <w:r>
        <w:rPr/>
        <w:t>Éstos son niveles de superávit sin precedentes que reflejan que los cambios estructurales de China van encaminados a convertirse en la fábrica del mundo”, señaló el economista de Credit Suisse First Boston en Hong Kong, Dong Tao”.</w:t>
      </w:r>
    </w:p>
    <w:p>
      <w:pPr>
        <w:pStyle w:val="Normal"/>
        <w:jc w:val="both"/>
        <w:rPr/>
      </w:pPr>
      <w:r>
        <w:rPr/>
      </w:r>
    </w:p>
    <w:p>
      <w:pPr>
        <w:pStyle w:val="Normal"/>
        <w:jc w:val="both"/>
        <w:rPr/>
      </w:pPr>
      <w:r>
        <w:rPr/>
        <w:t>Lavanguardia.es (12/4/06): “La señora Wu se va de compras”</w:t>
      </w:r>
    </w:p>
    <w:p>
      <w:pPr>
        <w:pStyle w:val="Normal"/>
        <w:jc w:val="both"/>
        <w:rPr/>
      </w:pPr>
      <w:r>
        <w:rPr/>
        <w:t>“</w:t>
      </w:r>
      <w:r>
        <w:rPr/>
        <w:t>China adquiere productos estadounidenses por 15.000 millones de dólares para aplacar los ataques de EEUU.</w:t>
      </w:r>
    </w:p>
    <w:p>
      <w:pPr>
        <w:pStyle w:val="Normal"/>
        <w:jc w:val="both"/>
        <w:rPr/>
      </w:pPr>
      <w:r>
        <w:rPr/>
        <w:t>China está de “shopping” en EEUU. Una delegación de 200 ejecutivos chinos encabezada por la señora Wu Yi, viceprimera ministra, ha comenzado una gira por trece estados de la Unión. La lista de compras incluye centrales nucleares de Westinghouse, software informático, aviones Boeing, equipos de telecomunicaciones y productos agrarios. En total, China va a comprar productos estadounidenses por importe de 15.000 millones de dólares.</w:t>
      </w:r>
    </w:p>
    <w:p>
      <w:pPr>
        <w:pStyle w:val="Normal"/>
        <w:jc w:val="both"/>
        <w:rPr/>
      </w:pPr>
      <w:r>
        <w:rPr/>
        <w:t>Uno puede ir de compras para cubrir una necesidad material, por capricho o para sublimar diversas frustraciones freudianas. China que es una dama madura, está de compras por otro motivo: para calmar a un manirroto y agresivo jovencito. La economía china es subsidiaria y dependiente de la tríada, las economías de Estados Unidos, Unión Europea y Japón. Su relación con la economía de Estados Unidos es lo que se llama una ganga.</w:t>
      </w:r>
    </w:p>
    <w:p>
      <w:pPr>
        <w:pStyle w:val="Normal"/>
        <w:jc w:val="both"/>
        <w:rPr/>
      </w:pPr>
      <w:r>
        <w:rPr/>
        <w:t>China es el taller de bajo coste en el que se han instalado las multinacionales. La mitad de lo que China exporta a EEUU lo producen empresas estadounidenses que se radican allí para incrementar sus beneficios. Los estadounidenses que gastan más de lo que ganan y viven por encima de sus posibilidades, tienen un déficit por cuenta corriente superior a los 800.000 millones de dólares.</w:t>
      </w:r>
    </w:p>
    <w:p>
      <w:pPr>
        <w:pStyle w:val="Normal"/>
        <w:jc w:val="both"/>
        <w:rPr/>
      </w:pPr>
      <w:r>
        <w:rPr/>
        <w:t>Gracias a China reciben productos de escaso valor añadido a precio irrisorio.</w:t>
      </w:r>
    </w:p>
    <w:p>
      <w:pPr>
        <w:pStyle w:val="Normal"/>
        <w:jc w:val="both"/>
        <w:rPr/>
      </w:pPr>
      <w:r>
        <w:rPr/>
        <w:t>Los chinos, al contrario, son muy ahorradores. Su tasa de ahorro personal es del orden del 35% de la renta. Así han logrado hacerse con unas reservas en divisas de 853.700 millones de dólares, las mayores de mundo, que superan desde febrero a las de Japón y que alcanzarán el billón para fin de año. Para entonces el déficit estadounidense ascenderá a una cantidad similar.</w:t>
      </w:r>
    </w:p>
    <w:p>
      <w:pPr>
        <w:pStyle w:val="Normal"/>
        <w:jc w:val="both"/>
        <w:rPr/>
      </w:pPr>
      <w:r>
        <w:rPr/>
        <w:t>El tercer elemento es que China usa los ahorros tan duramente obtenidos por su población y los beneficios de sus exportaciones de economía subsidiaria comprando bonos del Tesoro norteamericano y otros valores en dólares. China es junto con Japón, el principal banquero de los Estados Unidos. Tiene 256.000 millones de dólares de sus reservas colocados en bonos”…</w:t>
      </w:r>
    </w:p>
    <w:p>
      <w:pPr>
        <w:pStyle w:val="Normal"/>
        <w:jc w:val="both"/>
        <w:rPr/>
      </w:pPr>
      <w:r>
        <w:rPr/>
      </w:r>
    </w:p>
    <w:p>
      <w:pPr>
        <w:pStyle w:val="Normal"/>
        <w:jc w:val="both"/>
        <w:rPr/>
      </w:pPr>
      <w:r>
        <w:rPr/>
        <w:t>BBCMundo.com (16/4/06): “China: explosivo crecimiento”</w:t>
      </w:r>
    </w:p>
    <w:p>
      <w:pPr>
        <w:pStyle w:val="Normal"/>
        <w:jc w:val="both"/>
        <w:rPr/>
      </w:pPr>
      <w:r>
        <w:rPr/>
        <w:t>“</w:t>
      </w:r>
      <w:r>
        <w:rPr/>
        <w:t>El presidente chino, Hu Jintao declaró estar preocupado por el rápido crecimiento económico de su país, tras anunciar que Pekín creció a una tasa de 10,2% en el primer trimestre de este año, comparado con el mismo período en 2005.</w:t>
      </w:r>
    </w:p>
    <w:p>
      <w:pPr>
        <w:pStyle w:val="Normal"/>
        <w:jc w:val="both"/>
        <w:rPr/>
      </w:pPr>
      <w:r>
        <w:rPr/>
        <w:t>El mandatario aseguró que la cifra no responde a una estrategia del gobierno.</w:t>
      </w:r>
    </w:p>
    <w:p>
      <w:pPr>
        <w:pStyle w:val="Normal"/>
        <w:jc w:val="both"/>
        <w:rPr/>
      </w:pPr>
      <w:r>
        <w:rPr/>
        <w:t>“</w:t>
      </w:r>
      <w:r>
        <w:rPr/>
        <w:t>No estamos buscando un crecimiento acelerado”, declaró Hu Jintao.</w:t>
      </w:r>
    </w:p>
    <w:p>
      <w:pPr>
        <w:pStyle w:val="Normal"/>
        <w:jc w:val="both"/>
        <w:rPr/>
      </w:pPr>
      <w:r>
        <w:rPr/>
        <w:t>“</w:t>
      </w:r>
      <w:r>
        <w:rPr/>
        <w:t>Estamos preocupados por salvar nuestros recursos, proteger el medioambiente y mejorar los ingresos de las personas”, agregó.</w:t>
      </w:r>
    </w:p>
    <w:p>
      <w:pPr>
        <w:pStyle w:val="Normal"/>
        <w:jc w:val="both"/>
        <w:rPr/>
      </w:pPr>
      <w:r>
        <w:rPr/>
        <w:t>El corresponsal de la BBC en Pekín, Daniel Griffiths, dijo que el enorme crecimiento es una buena noticia para los que se benefician del sistema, pero no para toda la población.</w:t>
      </w:r>
    </w:p>
    <w:p>
      <w:pPr>
        <w:pStyle w:val="Normal"/>
        <w:jc w:val="both"/>
        <w:rPr/>
      </w:pPr>
      <w:r>
        <w:rPr/>
        <w:t>“</w:t>
      </w:r>
      <w:r>
        <w:rPr/>
        <w:t>Es un dolor de cabeza para el gobierno. China necesita crecer para generar empleos, pero los líderes están preocupados porque la economía podría sufrir un sobrecalentamiento”.</w:t>
      </w:r>
    </w:p>
    <w:p>
      <w:pPr>
        <w:pStyle w:val="Normal"/>
        <w:jc w:val="both"/>
        <w:rPr/>
      </w:pPr>
      <w:r>
        <w:rPr/>
        <w:t>También existe temor en el gobierno porque hay cientos de millones de personas que viven en el campo y que siguen excluídos del llamado “milagro económico” chino”…</w:t>
      </w:r>
    </w:p>
    <w:p>
      <w:pPr>
        <w:pStyle w:val="Normal"/>
        <w:jc w:val="both"/>
        <w:rPr/>
      </w:pPr>
      <w:r>
        <w:rPr/>
      </w:r>
    </w:p>
    <w:p>
      <w:pPr>
        <w:pStyle w:val="Normal"/>
        <w:jc w:val="both"/>
        <w:rPr>
          <w:b/>
          <w:b/>
        </w:rPr>
      </w:pPr>
      <w:r>
        <w:rPr>
          <w:b/>
        </w:rPr>
        <w:t>- En línea con lo esperado? (un baile de máscaras)</w:t>
      </w:r>
    </w:p>
    <w:p>
      <w:pPr>
        <w:pStyle w:val="Normal"/>
        <w:jc w:val="both"/>
        <w:rPr>
          <w:b/>
          <w:b/>
        </w:rPr>
      </w:pPr>
      <w:r>
        <w:rPr>
          <w:b/>
        </w:rPr>
      </w:r>
    </w:p>
    <w:p>
      <w:pPr>
        <w:pStyle w:val="Normal"/>
        <w:jc w:val="both"/>
        <w:rPr/>
      </w:pPr>
      <w:r>
        <w:rPr/>
        <w:t>La respuesta de Estados Unidos es declarar a China “competidora estratégica”, rodearla de bases militares y alianzas con sus vecinos, acusarla de juego sucio en su relación económica, amenazarla con sanciones, denunciar sus violaciones de derechos humanos y decirle que hacer, en prácticamente, todos los ámbitos.</w:t>
      </w:r>
    </w:p>
    <w:p>
      <w:pPr>
        <w:pStyle w:val="Normal"/>
        <w:jc w:val="both"/>
        <w:rPr/>
      </w:pPr>
      <w:r>
        <w:rPr/>
        <w:t>El comentarista estadounidense Chalmers Johnson define esa actitud diciendo: “Insultar a tu banquero es una política poco inteligente”.</w:t>
      </w:r>
    </w:p>
    <w:p>
      <w:pPr>
        <w:pStyle w:val="Normal"/>
        <w:jc w:val="both"/>
        <w:rPr/>
      </w:pPr>
      <w:r>
        <w:rPr/>
      </w:r>
    </w:p>
    <w:p>
      <w:pPr>
        <w:pStyle w:val="Normal"/>
        <w:jc w:val="both"/>
        <w:rPr/>
      </w:pPr>
      <w:r>
        <w:rPr/>
        <w:t>Desde hace más de tres años EEUU insiste en que el yuan, la moneda china, está subvalorada.</w:t>
      </w:r>
    </w:p>
    <w:p>
      <w:pPr>
        <w:pStyle w:val="Normal"/>
        <w:jc w:val="both"/>
        <w:rPr/>
      </w:pPr>
      <w:r>
        <w:rPr/>
        <w:t>En el Congreso hay proyectos de ley para apretarles los tornillos a los chinos. El telespectador estadounidense no sabe que la ocupación de Irak lleva cobrados 100.000 muertos, ni que su relación económica con China es una ganga, pero sí que ha oído hablar de los trucos de los chinos con el yuan, responsables, les dicen, de la pérdida de medio millón de puestos de trabajo entre el 2000 y el 2010, así como de un déficit comercial con ese país que ascendió a 200.000 millones de dólares en 2005. El más formidable aparato de propaganda autorregulado de la historia es el artífice de ese prodigio, pero ¿qué pasa con el yuan?</w:t>
      </w:r>
    </w:p>
    <w:p>
      <w:pPr>
        <w:pStyle w:val="Normal"/>
        <w:jc w:val="both"/>
        <w:rPr/>
      </w:pPr>
      <w:r>
        <w:rPr/>
      </w:r>
    </w:p>
    <w:p>
      <w:pPr>
        <w:pStyle w:val="Normal"/>
        <w:jc w:val="both"/>
        <w:rPr/>
      </w:pPr>
      <w:r>
        <w:rPr/>
        <w:t>En primer lugar, que no hay manera de establecer su valor real. Las estimaciones van desde una pequeña subvaloración hasta un 36%. En segundo lugar, una revaluación del 30% no haría más competitivas a las empresas norteamericanas: en EEUU se paga a una media de 15 dólares la hora en la manufactura, en China se pagan 2 dólares al día, sesenta veces menos. “es un error acusar a China por los pedidos de la manufactura norteamericana, que se van a India, Vietnam o Bangladesh en cuanto imponen barreras”, dice Stephem Green, analista de Chartered Bank en Shanghai.</w:t>
      </w:r>
    </w:p>
    <w:p>
      <w:pPr>
        <w:pStyle w:val="Normal"/>
        <w:jc w:val="both"/>
        <w:rPr/>
      </w:pPr>
      <w:r>
        <w:rPr/>
      </w:r>
    </w:p>
    <w:p>
      <w:pPr>
        <w:pStyle w:val="Normal"/>
        <w:jc w:val="both"/>
        <w:rPr/>
      </w:pPr>
      <w:r>
        <w:rPr/>
        <w:t>La competencia con China no es sólo un problema de precios…El déficit del comercio con China es real, pero sólo es la mitad de la historia…Algunos sostienen que el déficit de EEUU con China se podría reducir si se levantaran las prohibiciones de transferir tecnología a su competidor estratégico, pero no hay la mínima intención de ello.</w:t>
      </w:r>
    </w:p>
    <w:p>
      <w:pPr>
        <w:pStyle w:val="Normal"/>
        <w:jc w:val="both"/>
        <w:rPr/>
      </w:pPr>
      <w:r>
        <w:rPr/>
      </w:r>
    </w:p>
    <w:p>
      <w:pPr>
        <w:pStyle w:val="Normal"/>
        <w:jc w:val="both"/>
        <w:rPr/>
      </w:pPr>
      <w:r>
        <w:rPr/>
        <w:t>Joseph Stiglitz, el premio Nobel de Economía de 2001, que escribió que el acierto de China se debe a que ignoró las recetas de Washington en materia de reforma y desarrollo, dice que es un “error” creer que el éxito comercial de China se debe a que su moneda está infravalorada y que una revaluación china es la solución para el déficit comercial de Estados Unidos. “El problema está en Estados Unidos, y no hay que trasladarlo a China”, dice en una entrevista a un semanario económico en Cantón. “Hace 25 años, se echaba la culpa a Japón, pero la situación era similar: el presidente Reagan recortó los impuestos y provocó con ello enormes déficit fiscales y comerciales.</w:t>
      </w:r>
    </w:p>
    <w:p>
      <w:pPr>
        <w:pStyle w:val="Normal"/>
        <w:jc w:val="both"/>
        <w:rPr/>
      </w:pPr>
      <w:r>
        <w:rPr/>
      </w:r>
    </w:p>
    <w:p>
      <w:pPr>
        <w:pStyle w:val="Normal"/>
        <w:jc w:val="both"/>
        <w:rPr/>
      </w:pPr>
      <w:r>
        <w:rPr/>
        <w:t>La campaña por el yuan está perdiendo credibilidad, pero en noviembre habrá elecciones en Estados Unidos, lo que determina un punto de agresividad. La señora Wu Yi (como se relató anteriormente) ha venido, con su cesta de la compra a aplacar los ánimos. Su “shopping” forma parte del esfuerzo chino por tranquilizar al jovencito manirroto, en vísperas de la visita a Estados Unidos del presidente chino, Hu Jintao, poco más de una semana después. China ha dado también algún paso en materia de protección de la propiedad intelectual, un tema mucho más serio que el de la moneda, pero del que se habla menos…</w:t>
      </w:r>
    </w:p>
    <w:p>
      <w:pPr>
        <w:pStyle w:val="Normal"/>
        <w:jc w:val="both"/>
        <w:rPr/>
      </w:pPr>
      <w:r>
        <w:rPr/>
      </w:r>
    </w:p>
    <w:p>
      <w:pPr>
        <w:pStyle w:val="Normal"/>
        <w:jc w:val="both"/>
        <w:rPr/>
      </w:pPr>
      <w:r>
        <w:rPr/>
        <w:t>A finales de marzo de 2006, el secretario de Comercio estadounidense, Carlos Gutiérrez, de visita en China, hablando ante estudiantes y hombres de negocios en la municipalidad de Chongqing, en el suroeste del país asiático, decía que China es la “principal perdedora” con el tema de las copias ilegales de productos comerciales.</w:t>
      </w:r>
    </w:p>
    <w:p>
      <w:pPr>
        <w:pStyle w:val="Normal"/>
        <w:jc w:val="both"/>
        <w:rPr/>
      </w:pPr>
      <w:r>
        <w:rPr/>
        <w:t>Según Gutiérrez, el fisco chino es el que resulta más castigado por la piratería, lo cual -además- “compromete el desarrollo a largo plazo”.</w:t>
      </w:r>
    </w:p>
    <w:p>
      <w:pPr>
        <w:pStyle w:val="Normal"/>
        <w:jc w:val="both"/>
        <w:rPr/>
      </w:pPr>
      <w:r>
        <w:rPr/>
        <w:t>El viceministro chino de Aduanas, Gong Zhen, daba a conocer que los arrestos por violación de los derechos de la propiedad intelectual se incrementaron un 56% con respecto a igual período del año precedente.</w:t>
      </w:r>
    </w:p>
    <w:p>
      <w:pPr>
        <w:pStyle w:val="Normal"/>
        <w:jc w:val="both"/>
        <w:rPr/>
      </w:pPr>
      <w:r>
        <w:rPr/>
        <w:t>Zhen especificó que el año pasado se cerraron 17 fábricas ilegales de falsificación de discos compactos, y seis en lo que iba del año.</w:t>
      </w:r>
    </w:p>
    <w:p>
      <w:pPr>
        <w:pStyle w:val="Normal"/>
        <w:jc w:val="both"/>
        <w:rPr/>
      </w:pPr>
      <w:r>
        <w:rPr/>
      </w:r>
    </w:p>
    <w:p>
      <w:pPr>
        <w:pStyle w:val="Normal"/>
        <w:jc w:val="both"/>
        <w:rPr/>
      </w:pPr>
      <w:r>
        <w:rPr/>
        <w:t>En la segunda semana de abril de 2006, el ministro chino de Comercio, Bo Xilai, acusaba a Washington de ser el responsable del déficit comercial que mantiene EEUU con China debido a las restricciones que impone a sus exportaciones y no la piratería, como sostiene el Gobierno norteamericano.</w:t>
      </w:r>
    </w:p>
    <w:p>
      <w:pPr>
        <w:pStyle w:val="Normal"/>
        <w:jc w:val="both"/>
        <w:rPr/>
      </w:pPr>
      <w:r>
        <w:rPr/>
        <w:t>Lo cierto es que EEUU limita las exportaciones de alta tecnología a China bajo el pretexto de que ésta puede ser utilizada para usos militares.</w:t>
      </w:r>
    </w:p>
    <w:p>
      <w:pPr>
        <w:pStyle w:val="Normal"/>
        <w:jc w:val="both"/>
        <w:rPr/>
      </w:pPr>
      <w:r>
        <w:rPr/>
        <w:t>Bo puso como ejemplo algunos informes que señalaban que un 80% de la piratería en el sector informático se produce en China. Ante esto, el ministro informó que “la mayoría de los ordenadores manufacturados en China los producen multinacionales extranjeras, el porcentaje es de hasta un 90% y que “no hemos encontrado un solo caso de piratería en el sector”.</w:t>
      </w:r>
    </w:p>
    <w:p>
      <w:pPr>
        <w:pStyle w:val="Normal"/>
        <w:jc w:val="both"/>
        <w:rPr/>
      </w:pPr>
      <w:r>
        <w:rPr/>
        <w:t>Bo expuso además que un 58% del total de 760.000 millones de dólares en productos exportados por China en 2005 fueron fabricados por empresas foráneas.</w:t>
      </w:r>
    </w:p>
    <w:p>
      <w:pPr>
        <w:pStyle w:val="Normal"/>
        <w:jc w:val="both"/>
        <w:rPr/>
      </w:pPr>
      <w:r>
        <w:rPr/>
        <w:t>“</w:t>
      </w:r>
      <w:r>
        <w:rPr/>
        <w:t>Nuestro excedente comercial fue el año pasado de unos 114.000 millones de dólares, eliminando esas exportaciones, en realidad el excedente sería de 20.000 ó 30.000 millones”, dijo Bo.</w:t>
      </w:r>
    </w:p>
    <w:p>
      <w:pPr>
        <w:pStyle w:val="Normal"/>
        <w:jc w:val="both"/>
        <w:rPr/>
      </w:pPr>
      <w:r>
        <w:rPr/>
      </w:r>
    </w:p>
    <w:p>
      <w:pPr>
        <w:pStyle w:val="Normal"/>
        <w:jc w:val="both"/>
        <w:rPr/>
      </w:pPr>
      <w:r>
        <w:rPr/>
        <w:t>Aunque Bo ha defendido que el gobierno chino ha asumido por propia voluntad la protección de la propiedad intelectual, lo cierto es que en los últimos años las reiteradas quejas por contrabando han obligado a Pekín a tomar medidas, aunque todavía es más sencillo comprar en China un producto falsificado que uno auténtico.</w:t>
      </w:r>
    </w:p>
    <w:p>
      <w:pPr>
        <w:pStyle w:val="Normal"/>
        <w:jc w:val="both"/>
        <w:rPr/>
      </w:pPr>
      <w:r>
        <w:rPr/>
        <w:t>El problema es complejo, puesto que el contrabando supone beneficios económicos y emplea a un número enorme de trabajadores.</w:t>
      </w:r>
    </w:p>
    <w:p>
      <w:pPr>
        <w:pStyle w:val="Normal"/>
        <w:jc w:val="both"/>
        <w:rPr/>
      </w:pPr>
      <w:r>
        <w:rPr/>
        <w:t>“</w:t>
      </w:r>
      <w:r>
        <w:rPr/>
        <w:t>Hemos oído extrañas noticias respecto a que no queremos perder los beneficios de la piratería a cambio de ganar respeto internacional”, señaló Bo al referirse a este problema. “Pero con la protección de los derechos de propiedad intelectual vamos a conseguir un mayor desarrollo económico”.</w:t>
      </w:r>
    </w:p>
    <w:p>
      <w:pPr>
        <w:pStyle w:val="Normal"/>
        <w:jc w:val="both"/>
        <w:rPr/>
      </w:pPr>
      <w:r>
        <w:rPr/>
      </w:r>
    </w:p>
    <w:p>
      <w:pPr>
        <w:pStyle w:val="Normal"/>
        <w:jc w:val="both"/>
        <w:rPr/>
      </w:pPr>
      <w:r>
        <w:rPr/>
        <w:t>En cuanto a si el gobierno tiene algún proyecto concreto para emplear a los millones de trabajadores que podrían verse afectados por el cierre de negocios de contrabando, Bo respondió que “el problema del empleo es muy importante en China”. “Tenemos una enorme población rural y un gran número de inmigrantes rurales desplazados a las áreas costeras del este. El gobierno está decidido a resolver el problema del desempleo”, declaró Bo.</w:t>
      </w:r>
    </w:p>
    <w:p>
      <w:pPr>
        <w:pStyle w:val="Normal"/>
        <w:jc w:val="both"/>
        <w:rPr/>
      </w:pPr>
      <w:r>
        <w:rPr/>
        <w:t>La población rural china ha descendido hasta 740 millones después que más de 150 millones se desplazaran a las ciudades en los últimos años en condiciones precarias.</w:t>
      </w:r>
    </w:p>
    <w:p>
      <w:pPr>
        <w:pStyle w:val="Normal"/>
        <w:jc w:val="both"/>
        <w:rPr/>
      </w:pPr>
      <w:r>
        <w:rPr/>
        <w:t>“</w:t>
      </w:r>
      <w:r>
        <w:rPr/>
        <w:t>Al mismo tiempo que luchamos contra la piratería, estamos estudiando proteger más a los trabajadores, así como mejorar sus salarios. No perseguimos el incremento de las exportaciones a través de la piratería”, añadió.</w:t>
      </w:r>
    </w:p>
    <w:p>
      <w:pPr>
        <w:pStyle w:val="Normal"/>
        <w:jc w:val="both"/>
        <w:rPr/>
      </w:pPr>
      <w:r>
        <w:rPr/>
      </w:r>
    </w:p>
    <w:p>
      <w:pPr>
        <w:pStyle w:val="Normal"/>
        <w:jc w:val="both"/>
        <w:rPr>
          <w:b/>
          <w:b/>
        </w:rPr>
      </w:pPr>
      <w:r>
        <w:rPr>
          <w:b/>
        </w:rPr>
        <w:t>- El déficit y las palabras</w:t>
      </w:r>
    </w:p>
    <w:p>
      <w:pPr>
        <w:pStyle w:val="Normal"/>
        <w:jc w:val="both"/>
        <w:rPr>
          <w:b/>
          <w:b/>
        </w:rPr>
      </w:pPr>
      <w:r>
        <w:rPr>
          <w:b/>
        </w:rPr>
      </w:r>
    </w:p>
    <w:p>
      <w:pPr>
        <w:pStyle w:val="Normal"/>
        <w:jc w:val="both"/>
        <w:rPr/>
      </w:pPr>
      <w:r>
        <w:rPr/>
        <w:t>Las palabras:</w:t>
      </w:r>
    </w:p>
    <w:p>
      <w:pPr>
        <w:pStyle w:val="Normal"/>
        <w:jc w:val="both"/>
        <w:rPr/>
      </w:pPr>
      <w:r>
        <w:rPr/>
      </w:r>
    </w:p>
    <w:p>
      <w:pPr>
        <w:pStyle w:val="Normal"/>
        <w:jc w:val="both"/>
        <w:rPr/>
      </w:pPr>
      <w:r>
        <w:rPr/>
        <w:t>“</w:t>
      </w:r>
      <w:r>
        <w:rPr/>
        <w:t>No estamos buscando un crecimiento económico acelerado” (Hu Jintao, presidente china - 16/4/06)</w:t>
      </w:r>
    </w:p>
    <w:p>
      <w:pPr>
        <w:pStyle w:val="Normal"/>
        <w:jc w:val="both"/>
        <w:rPr/>
      </w:pPr>
      <w:r>
        <w:rPr/>
      </w:r>
    </w:p>
    <w:p>
      <w:pPr>
        <w:pStyle w:val="Normal"/>
        <w:jc w:val="both"/>
        <w:rPr/>
      </w:pPr>
      <w:r>
        <w:rPr/>
        <w:t>Los hechos:</w:t>
      </w:r>
    </w:p>
    <w:p>
      <w:pPr>
        <w:pStyle w:val="Normal"/>
        <w:jc w:val="both"/>
        <w:rPr/>
      </w:pPr>
      <w:r>
        <w:rPr/>
      </w:r>
    </w:p>
    <w:p>
      <w:pPr>
        <w:pStyle w:val="Normal"/>
        <w:jc w:val="both"/>
        <w:rPr/>
      </w:pPr>
      <w:r>
        <w:rPr/>
        <w:tab/>
        <w:t xml:space="preserve">- EEUU tuvo un déficit de US$ 202.000 millones con China en 2005 </w:t>
      </w:r>
    </w:p>
    <w:p>
      <w:pPr>
        <w:pStyle w:val="Normal"/>
        <w:jc w:val="both"/>
        <w:rPr/>
      </w:pPr>
      <w:r>
        <w:rPr/>
      </w:r>
    </w:p>
    <w:p>
      <w:pPr>
        <w:pStyle w:val="Normal"/>
        <w:jc w:val="both"/>
        <w:rPr/>
      </w:pPr>
      <w:r>
        <w:rPr/>
        <w:t xml:space="preserve">           </w:t>
      </w:r>
      <w:r>
        <w:rPr/>
        <w:t>- EEUU es el segundo socio comercial de China</w:t>
      </w:r>
    </w:p>
    <w:p>
      <w:pPr>
        <w:pStyle w:val="Normal"/>
        <w:jc w:val="both"/>
        <w:rPr/>
      </w:pPr>
      <w:r>
        <w:rPr/>
      </w:r>
    </w:p>
    <w:p>
      <w:pPr>
        <w:pStyle w:val="Normal"/>
        <w:jc w:val="both"/>
        <w:rPr/>
      </w:pPr>
      <w:r>
        <w:rPr/>
        <w:t xml:space="preserve">           </w:t>
      </w:r>
      <w:r>
        <w:rPr/>
        <w:t>- China es el cuarto mercado más importante para EEUU</w:t>
      </w:r>
    </w:p>
    <w:p>
      <w:pPr>
        <w:pStyle w:val="Normal"/>
        <w:jc w:val="both"/>
        <w:rPr/>
      </w:pPr>
      <w:r>
        <w:rPr/>
      </w:r>
    </w:p>
    <w:p>
      <w:pPr>
        <w:pStyle w:val="Normal"/>
        <w:jc w:val="both"/>
        <w:rPr/>
      </w:pPr>
      <w:r>
        <w:rPr/>
        <w:t xml:space="preserve">           </w:t>
      </w:r>
      <w:r>
        <w:rPr/>
        <w:t>- China posee las mayores reservas en divisas del mundo, US$ 853.700 millones</w:t>
      </w:r>
    </w:p>
    <w:p>
      <w:pPr>
        <w:pStyle w:val="Normal"/>
        <w:jc w:val="both"/>
        <w:rPr/>
      </w:pPr>
      <w:r>
        <w:rPr/>
      </w:r>
    </w:p>
    <w:p>
      <w:pPr>
        <w:pStyle w:val="Normal"/>
        <w:jc w:val="both"/>
        <w:rPr/>
      </w:pPr>
      <w:r>
        <w:rPr/>
        <w:t>Las palabras:</w:t>
      </w:r>
    </w:p>
    <w:p>
      <w:pPr>
        <w:pStyle w:val="Normal"/>
        <w:jc w:val="both"/>
        <w:rPr/>
      </w:pPr>
      <w:r>
        <w:rPr/>
      </w:r>
    </w:p>
    <w:p>
      <w:pPr>
        <w:pStyle w:val="Normal"/>
        <w:jc w:val="both"/>
        <w:rPr/>
      </w:pPr>
      <w:r>
        <w:rPr/>
        <w:t>“</w:t>
      </w:r>
      <w:r>
        <w:rPr/>
        <w:t>China parece estar diciendo las palabras correctas” (Robert Zoellick, subsecretario de Estado norteamericano - 18/4/06)</w:t>
      </w:r>
    </w:p>
    <w:p>
      <w:pPr>
        <w:pStyle w:val="Normal"/>
        <w:jc w:val="both"/>
        <w:rPr/>
      </w:pPr>
      <w:r>
        <w:rPr/>
      </w:r>
    </w:p>
    <w:p>
      <w:pPr>
        <w:pStyle w:val="Normal"/>
        <w:jc w:val="both"/>
        <w:rPr/>
      </w:pPr>
      <w:r>
        <w:rPr/>
        <w:t>Los hechos:</w:t>
      </w:r>
    </w:p>
    <w:p>
      <w:pPr>
        <w:pStyle w:val="Normal"/>
        <w:jc w:val="both"/>
        <w:rPr/>
      </w:pPr>
      <w:r>
        <w:rPr/>
      </w:r>
    </w:p>
    <w:p>
      <w:pPr>
        <w:pStyle w:val="Normal"/>
        <w:jc w:val="both"/>
        <w:rPr/>
      </w:pPr>
      <w:r>
        <w:rPr/>
        <w:tab/>
        <w:t>- EEUU gasta en el exterior US$ 800.000 millones más que los que recibe</w:t>
      </w:r>
    </w:p>
    <w:p>
      <w:pPr>
        <w:pStyle w:val="Normal"/>
        <w:jc w:val="both"/>
        <w:rPr/>
      </w:pPr>
      <w:r>
        <w:rPr/>
        <w:t xml:space="preserve">     </w:t>
      </w:r>
    </w:p>
    <w:p>
      <w:pPr>
        <w:pStyle w:val="Normal"/>
        <w:jc w:val="both"/>
        <w:rPr/>
      </w:pPr>
      <w:r>
        <w:rPr/>
        <w:t xml:space="preserve">           </w:t>
      </w:r>
      <w:r>
        <w:rPr/>
        <w:t xml:space="preserve">- EEUU necesita atraer casi el mismo nivel de inversiones para mantener la tasa      </w:t>
      </w:r>
    </w:p>
    <w:p>
      <w:pPr>
        <w:pStyle w:val="Normal"/>
        <w:jc w:val="both"/>
        <w:rPr/>
      </w:pPr>
      <w:r>
        <w:rPr/>
        <w:t xml:space="preserve">             </w:t>
      </w:r>
      <w:r>
        <w:rPr/>
        <w:t>de cambio del dólar</w:t>
      </w:r>
    </w:p>
    <w:p>
      <w:pPr>
        <w:pStyle w:val="Normal"/>
        <w:jc w:val="both"/>
        <w:rPr/>
      </w:pPr>
      <w:r>
        <w:rPr/>
      </w:r>
    </w:p>
    <w:p>
      <w:pPr>
        <w:pStyle w:val="Normal"/>
        <w:jc w:val="both"/>
        <w:rPr/>
      </w:pPr>
      <w:r>
        <w:rPr/>
        <w:t xml:space="preserve">           </w:t>
      </w:r>
      <w:r>
        <w:rPr/>
        <w:t xml:space="preserve">- China es el principal banquero de EEUU. Tiene US$ 256.000 millones de sus </w:t>
      </w:r>
    </w:p>
    <w:p>
      <w:pPr>
        <w:pStyle w:val="Normal"/>
        <w:jc w:val="both"/>
        <w:rPr/>
      </w:pPr>
      <w:r>
        <w:rPr/>
        <w:t xml:space="preserve">              </w:t>
      </w:r>
      <w:r>
        <w:rPr/>
        <w:t xml:space="preserve">reservas colocados en bonos. El año pasado los adquirió por valor de US$ </w:t>
      </w:r>
    </w:p>
    <w:p>
      <w:pPr>
        <w:pStyle w:val="Normal"/>
        <w:jc w:val="both"/>
        <w:rPr/>
      </w:pPr>
      <w:r>
        <w:rPr/>
        <w:t xml:space="preserve">              </w:t>
      </w:r>
      <w:r>
        <w:rPr/>
        <w:t>38.700 millones, la mitad de todos los bonos comprados</w:t>
      </w:r>
    </w:p>
    <w:p>
      <w:pPr>
        <w:pStyle w:val="Normal"/>
        <w:jc w:val="both"/>
        <w:rPr/>
      </w:pPr>
      <w:r>
        <w:rPr/>
      </w:r>
    </w:p>
    <w:p>
      <w:pPr>
        <w:pStyle w:val="Normal"/>
        <w:jc w:val="both"/>
        <w:rPr/>
      </w:pPr>
      <w:r>
        <w:rPr/>
        <w:tab/>
        <w:t xml:space="preserve">- China otorga un crédito de más de US$ 100 millones diarios para sostener la </w:t>
      </w:r>
    </w:p>
    <w:p>
      <w:pPr>
        <w:pStyle w:val="Normal"/>
        <w:jc w:val="both"/>
        <w:rPr/>
      </w:pPr>
      <w:r>
        <w:rPr/>
        <w:t xml:space="preserve">               </w:t>
      </w:r>
      <w:r>
        <w:rPr/>
        <w:t>economía de Estados Unidos</w:t>
      </w:r>
    </w:p>
    <w:p>
      <w:pPr>
        <w:pStyle w:val="Normal"/>
        <w:jc w:val="both"/>
        <w:rPr/>
      </w:pPr>
      <w:r>
        <w:rPr/>
      </w:r>
    </w:p>
    <w:p>
      <w:pPr>
        <w:pStyle w:val="Normal"/>
        <w:jc w:val="both"/>
        <w:rPr/>
      </w:pPr>
      <w:r>
        <w:rPr/>
        <w:t>La respuesta de EEUU hacia esta ganga es declarar a China “competidora estratégica”.</w:t>
      </w:r>
    </w:p>
    <w:p>
      <w:pPr>
        <w:pStyle w:val="Normal"/>
        <w:jc w:val="both"/>
        <w:rPr/>
      </w:pPr>
      <w:r>
        <w:rPr/>
      </w:r>
    </w:p>
    <w:p>
      <w:pPr>
        <w:pStyle w:val="Normal"/>
        <w:jc w:val="both"/>
        <w:rPr/>
      </w:pPr>
      <w:r>
        <w:rPr/>
        <w:t>Insultar a tu banquero es una política poco inteligente…</w:t>
      </w:r>
    </w:p>
    <w:p>
      <w:pPr>
        <w:pStyle w:val="Normal"/>
        <w:jc w:val="both"/>
        <w:rPr/>
      </w:pPr>
      <w:r>
        <w:rPr/>
      </w:r>
    </w:p>
    <w:p>
      <w:pPr>
        <w:pStyle w:val="Normal"/>
        <w:jc w:val="both"/>
        <w:rPr/>
      </w:pPr>
      <w:r>
        <w:rPr>
          <w:b/>
        </w:rPr>
        <w:t>- China: contención o cooperación</w:t>
      </w:r>
      <w:r>
        <w:rPr/>
        <w:t xml:space="preserve"> (Los conservadores norteamericanos ven con aprensión la emergencia de China, en vías de convertirse en gran potencia)   </w:t>
      </w:r>
    </w:p>
    <w:p>
      <w:pPr>
        <w:pStyle w:val="Normal"/>
        <w:jc w:val="both"/>
        <w:rPr/>
      </w:pPr>
      <w:r>
        <w:rPr/>
        <w:t>(Por Eugenio Bregolat Obiols, embajador de España en la República Popular China, de 1987 a 1991 y de 1999 al 2003) (Lavanguadia.es - 20/4/06)</w:t>
      </w:r>
    </w:p>
    <w:p>
      <w:pPr>
        <w:pStyle w:val="Normal"/>
        <w:jc w:val="both"/>
        <w:rPr/>
      </w:pPr>
      <w:r>
        <w:rPr/>
        <w:t xml:space="preserve"> </w:t>
      </w:r>
    </w:p>
    <w:p>
      <w:pPr>
        <w:pStyle w:val="Normal"/>
        <w:jc w:val="both"/>
        <w:rPr/>
      </w:pPr>
      <w:r>
        <w:rPr/>
        <w:t xml:space="preserve">La visita de Hu Jintao a Washington tiene lugar 35 años después del viaje iniciático de Kissinger a Pekín, en julio de 1971. Éste, más el de Nixon en febrero de 1972, supusieron un giro copernicano para el orden geopolítico mundial. La China maoísta salió del ostracismo al que la habían condenado las potencias occidentales al triunfar la revolución comunista (De Gaulle se había adelantado en una década en el restablecimiento de las relaciones diplomáticas con Pekín). El temor compartido al expansionismo soviético condujo a una alianza de facto entre China y Estados Unidos. En vez de combatir a todos los países comunistas por igual, Estados Unidos buscaba el entendimiento con uno de ellos contra otro. El interés nacional primaba sobre la ideología. Cuando Deng Xiaoping lanzó la política de reforma económica y apertura al exterior, pudo contar con los mercados, los capitales y la tecnología de EEUU y de todo Occidente. Los mercados exteriores, ante todo el mercado norteamericano, han sido, y siguen siendo, el principal motor del trepidante desarrollo económico chino. </w:t>
      </w:r>
    </w:p>
    <w:p>
      <w:pPr>
        <w:pStyle w:val="Normal"/>
        <w:jc w:val="both"/>
        <w:rPr/>
      </w:pPr>
      <w:r>
        <w:rPr/>
      </w:r>
    </w:p>
    <w:p>
      <w:pPr>
        <w:pStyle w:val="Normal"/>
        <w:jc w:val="both"/>
        <w:rPr/>
      </w:pPr>
      <w:r>
        <w:rPr/>
        <w:t xml:space="preserve">A principios de la década de los noventa, con el hundimiento de la URSS y la liquidación del comunismo en Rusia, desapareció la común amenaza que sustentaba el entendimiento entre Estados Unidos y China. Clinton, que empezó su mandato con una actitud muy crítica hacia Pekín por la situación de los derechos humanos, cultivó después una buena relación con China, a la que llegó a calificar de socio estratégico. El segundo Bush rechazó este concepto, sustituyéndolo por el de competidor estratégico. China temió que los neocons norteamericanos la declararan principal amenaza, en sustitución del desaparecido peligro soviético. El 11-M del 2001 cambió de golpe el panorama: el terrorismo islámico pasó a ser para Estados Unidos la principal amenaza, mientras que China se convertía en un colaborador en la lucha contra aquél. </w:t>
      </w:r>
    </w:p>
    <w:p>
      <w:pPr>
        <w:pStyle w:val="Normal"/>
        <w:jc w:val="both"/>
        <w:rPr/>
      </w:pPr>
      <w:r>
        <w:rPr/>
      </w:r>
    </w:p>
    <w:p>
      <w:pPr>
        <w:pStyle w:val="Normal"/>
        <w:jc w:val="both"/>
        <w:rPr/>
      </w:pPr>
      <w:r>
        <w:rPr/>
        <w:t xml:space="preserve">Pero sectores conservadores norteamericanos ven con aprensión la emergencia de China, que lleva camino de convertirse en algunas décadas más en una gran potencia económica y, como corolario, militar. Consideran que China llegará a ser un enemigo de EEUU y hay que tratarla como a la URSS en la época de la guerra fría, tejiendo alianzas militares contra ella y evitando su consolidación económica. Para los que así piensan, Nixon y Kissinger serían dos de los mayores ingenuos de la historia universal, al haber sacado a China del aislamiento y alentado su desarrollo económico. Esta política de contención puede crear el peligro que pretende evitar. Si China es tratada como un enemigo, se convertirá en un enemigo. No hay que olvidar que las dos guerras mundiales del pasado siglo surgieron del fracaso de las potencias europeas en encarar la emergencia de Alemania. Por otra parte, Estados Unidos encontraría muy pocos aliados para esta política; los países asiáticos, grandes beneficiarios del mercado chino y conscientes del creciente peso de China, desean mantener con ella una relación de buena vecindad. </w:t>
      </w:r>
    </w:p>
    <w:p>
      <w:pPr>
        <w:pStyle w:val="Normal"/>
        <w:jc w:val="both"/>
        <w:rPr/>
      </w:pPr>
      <w:r>
        <w:rPr/>
      </w:r>
    </w:p>
    <w:p>
      <w:pPr>
        <w:pStyle w:val="Normal"/>
        <w:jc w:val="both"/>
        <w:rPr/>
      </w:pPr>
      <w:r>
        <w:rPr/>
        <w:t xml:space="preserve">Intereses estrictamente económicos militan hoy en EEUU a favor del proteccionismo, en vista de que el déficit comercial con China, unos 200.000 millones de dólares el pasado año, supone ya un cuarto del déficit total norteamericano. Bush pide a Hu Jintao equidad en el comercio bilateral. EEUU ve limitada su capacidad de acción al ser China el principal comprador de los títulos de su deuda pública, con más de un cuarto de billón de dólares. Pero para Washington esto no basta; es necesario que China dé pasos en campos como el estímulo de la demanda interna (creando un sistema de seguridad social), el respeto de la propiedad intelectual, la apreciación del yuan y la aplicación a fondo de los compromisos adquiridos con la OMC sobre acceso a su mercado. Una guerra comercial sería desastrosa no sólo para China y EEUU, sino para la economía mundial. Es de esperar que la visita de Hu Jintao a Washington contribuya a evitarla. </w:t>
      </w:r>
    </w:p>
    <w:p>
      <w:pPr>
        <w:pStyle w:val="Normal"/>
        <w:jc w:val="both"/>
        <w:rPr/>
      </w:pPr>
      <w:r>
        <w:rPr/>
      </w:r>
    </w:p>
    <w:p>
      <w:pPr>
        <w:pStyle w:val="Normal"/>
        <w:jc w:val="both"/>
        <w:rPr/>
      </w:pPr>
      <w:r>
        <w:rPr/>
        <w:t xml:space="preserve">Frente a la política de la contención (containment), la de interacción (engagement) o cooperación practicada hasta ahora, con mayor o menor entusiasmo, por las diversas administraciones norteamericanas desde Nixon es la respuesta adecuada. China, que llevaba siglos encerrada en sí misma, acepta ahora la apertura al mundo. Al integrar a China en la economía mundial, dejándola que se convierta en uno de los grandes campeones de la globalización, se promueve su apertura política: nuevas clases sociales, más de 300 millones de teléfonos móviles, más de 100 millones de internautas, cientos de miles de estudiantes en el extranjero, millones de turistas que van y vienen. El resultado es ya un país mucho más abierto que un cuarto de siglo atrás. Es posible que un día China llegue a dotarse de un sistema democrático. De ser así, sería una democracia sui géneris, pasada por el filtro de la cultura china, una democracia con características chinas, del mismo modo que el budismo adquirió en China el calificativo de chan (o zen), o el socialismo tiene también características chinas. No es seguro que el cambio económico desemboque en un cambio político, pero la única posibilidad de que éste llegue es a través de aquél. </w:t>
      </w:r>
    </w:p>
    <w:p>
      <w:pPr>
        <w:pStyle w:val="Normal"/>
        <w:jc w:val="both"/>
        <w:rPr/>
      </w:pPr>
      <w:r>
        <w:rPr/>
      </w:r>
    </w:p>
    <w:p>
      <w:pPr>
        <w:pStyle w:val="Normal"/>
        <w:jc w:val="both"/>
        <w:rPr/>
      </w:pPr>
      <w:r>
        <w:rPr/>
        <w:t xml:space="preserve">Si un tercio de siglo atrás, Kissinger y Nixon encontraron un país postrado por la miseria y los horrores de la revolución cultural, hoy China ha alcanzado cotas de desarrollo económico que entonces nadie podía imaginar. Todo apunta a que en otro tercio de siglo se convertirá en una gran potencia, o superpotencia, categoría a la que hoy pertenece en exclusiva EEUU. Resultará a mediados del siglo XXI, bien una nueva bipolaridad, bien un mundo multipolar, del que formarán parte Europa, si es capaz de superar sus dudas existenciales, y tal vez otros países como India o Rusia. </w:t>
      </w:r>
    </w:p>
    <w:p>
      <w:pPr>
        <w:pStyle w:val="Normal"/>
        <w:jc w:val="both"/>
        <w:rPr/>
      </w:pPr>
      <w:r>
        <w:rPr/>
      </w:r>
    </w:p>
    <w:p>
      <w:pPr>
        <w:pStyle w:val="Normal"/>
        <w:jc w:val="both"/>
        <w:rPr>
          <w:b/>
          <w:b/>
        </w:rPr>
      </w:pPr>
      <w:r>
        <w:rPr>
          <w:b/>
        </w:rPr>
        <w:t xml:space="preserve">- Pekín al estilo Harley Davidson </w:t>
      </w:r>
    </w:p>
    <w:p>
      <w:pPr>
        <w:pStyle w:val="Normal"/>
        <w:jc w:val="both"/>
        <w:rPr/>
      </w:pPr>
      <w:r>
        <w:rPr>
          <w:lang w:val="en-GB"/>
        </w:rPr>
        <w:t xml:space="preserve">(Por Daniel Griffiths - BBC, Pekín - 20/4/06)  </w:t>
      </w:r>
    </w:p>
    <w:p>
      <w:pPr>
        <w:pStyle w:val="Normal"/>
        <w:jc w:val="both"/>
        <w:rPr>
          <w:lang w:val="en-GB"/>
        </w:rPr>
      </w:pPr>
      <w:r>
        <w:rPr>
          <w:lang w:val="en-GB"/>
        </w:rPr>
      </w:r>
    </w:p>
    <w:p>
      <w:pPr>
        <w:pStyle w:val="Normal"/>
        <w:jc w:val="both"/>
        <w:rPr/>
      </w:pPr>
      <w:r>
        <w:rPr/>
        <w:t xml:space="preserve">En la radio del taxi conducido por Peng Xingfa sonaban “blues” mientras recorríamos las calles de la congestionada capital china, Pekín. </w:t>
      </w:r>
    </w:p>
    <w:p>
      <w:pPr>
        <w:pStyle w:val="Normal"/>
        <w:jc w:val="both"/>
        <w:rPr/>
      </w:pPr>
      <w:r>
        <w:rPr/>
        <w:t xml:space="preserve">En el punto más álgido de la Guerra Fría esa música habría sido prohibida. China y Estados Unidos eran acérrimos enemigos. </w:t>
      </w:r>
    </w:p>
    <w:p>
      <w:pPr>
        <w:pStyle w:val="Normal"/>
        <w:jc w:val="both"/>
        <w:rPr/>
      </w:pPr>
      <w:r>
        <w:rPr/>
        <w:t xml:space="preserve">Pero aunque ya ha pasado el tiempo, Peng todavía parece un poco suspicaz. </w:t>
      </w:r>
    </w:p>
    <w:p>
      <w:pPr>
        <w:pStyle w:val="Normal"/>
        <w:jc w:val="both"/>
        <w:rPr/>
      </w:pPr>
      <w:r>
        <w:rPr/>
        <w:t>“</w:t>
      </w:r>
      <w:r>
        <w:rPr/>
        <w:t xml:space="preserve">Las relaciones entre nuestros dos países no son malas”, me dice. </w:t>
      </w:r>
    </w:p>
    <w:p>
      <w:pPr>
        <w:pStyle w:val="Normal"/>
        <w:jc w:val="both"/>
        <w:rPr/>
      </w:pPr>
      <w:r>
        <w:rPr/>
        <w:t>“</w:t>
      </w:r>
      <w:r>
        <w:rPr/>
        <w:t xml:space="preserve">Es sólo que a EEUU le gusta verse como el número uno del mundo. Usa su poder militar contra otros países en vez de utilizar medios pacíficos”. </w:t>
      </w:r>
    </w:p>
    <w:p>
      <w:pPr>
        <w:pStyle w:val="Normal"/>
        <w:jc w:val="both"/>
        <w:rPr/>
      </w:pPr>
      <w:r>
        <w:rPr/>
        <w:t xml:space="preserve">Durante la Guerra Fría, el presidente Mao Zedong, consideró a EEUU como su mayor rival y a la Unión Soviética como su mejor aliado. </w:t>
      </w:r>
    </w:p>
    <w:p>
      <w:pPr>
        <w:pStyle w:val="Normal"/>
        <w:jc w:val="both"/>
        <w:rPr/>
      </w:pPr>
      <w:r>
        <w:rPr/>
        <w:t xml:space="preserve">Pero cuando las relaciones entre Pekín y Moscú se enfriaron, hacia finales de los años 60, China se volcó hacia Washington. </w:t>
      </w:r>
    </w:p>
    <w:p>
      <w:pPr>
        <w:pStyle w:val="Normal"/>
        <w:jc w:val="both"/>
        <w:rPr/>
      </w:pPr>
      <w:r>
        <w:rPr/>
        <w:t xml:space="preserve">El presidente Richard Nixon hizo su histórica visita a China en 1972. </w:t>
      </w:r>
    </w:p>
    <w:p>
      <w:pPr>
        <w:pStyle w:val="Normal"/>
        <w:jc w:val="both"/>
        <w:rPr/>
      </w:pPr>
      <w:r>
        <w:rPr/>
      </w:r>
    </w:p>
    <w:p>
      <w:pPr>
        <w:pStyle w:val="Normal"/>
        <w:jc w:val="both"/>
        <w:rPr/>
      </w:pPr>
      <w:r>
        <w:rPr/>
        <w:t xml:space="preserve">Los “nuevos ricos” </w:t>
      </w:r>
    </w:p>
    <w:p>
      <w:pPr>
        <w:pStyle w:val="Normal"/>
        <w:jc w:val="both"/>
        <w:rPr/>
      </w:pPr>
      <w:r>
        <w:rPr/>
      </w:r>
    </w:p>
    <w:p>
      <w:pPr>
        <w:pStyle w:val="Normal"/>
        <w:jc w:val="both"/>
        <w:rPr/>
      </w:pPr>
      <w:r>
        <w:rPr/>
        <w:t xml:space="preserve">Desde aquel entonces las actitudes han cambiado, especialmente entre los “nuevos ricos” chinos. </w:t>
      </w:r>
    </w:p>
    <w:p>
      <w:pPr>
        <w:pStyle w:val="Normal"/>
        <w:jc w:val="both"/>
        <w:rPr/>
      </w:pPr>
      <w:r>
        <w:rPr/>
        <w:t xml:space="preserve">Así es que para averiguar más sobre esta transformación, mi primera parada en el taxi fue la sala de ventas de Harley Davidson. </w:t>
      </w:r>
    </w:p>
    <w:p>
      <w:pPr>
        <w:pStyle w:val="Normal"/>
        <w:jc w:val="both"/>
        <w:rPr/>
      </w:pPr>
      <w:r>
        <w:rPr/>
        <w:t xml:space="preserve">Al llegar encontré de inmediato a unos clientes mirando las icónicas motocicletas estadounidenses. </w:t>
      </w:r>
    </w:p>
    <w:p>
      <w:pPr>
        <w:pStyle w:val="Normal"/>
        <w:jc w:val="both"/>
        <w:rPr/>
      </w:pPr>
      <w:r>
        <w:rPr/>
        <w:t xml:space="preserve">El jefe del local, Hollis Chao, me mostró su modelo favorito: una gigantesca moto de colores rojo y morado con mucho cromo y cuero por todas partes. Valía nada más que US$ 50.000. </w:t>
      </w:r>
    </w:p>
    <w:p>
      <w:pPr>
        <w:pStyle w:val="Normal"/>
        <w:jc w:val="both"/>
        <w:rPr/>
      </w:pPr>
      <w:r>
        <w:rPr/>
        <w:t xml:space="preserve">Chao me dijo que los clientes quieren que su motocicleta sea un “símbolo de éxito”, pero también la consideran una forma de acceder a su propio trozo del “sueño americano”. </w:t>
      </w:r>
    </w:p>
    <w:p>
      <w:pPr>
        <w:pStyle w:val="Normal"/>
        <w:jc w:val="both"/>
        <w:rPr/>
      </w:pPr>
      <w:r>
        <w:rPr/>
        <w:t xml:space="preserve">Así es que los mayores consumidores chinos quieren tener el estilo de vida estadounidense, pero al mismo tiempo, están ganando mucho dinero al hacer negocios con ese país. </w:t>
      </w:r>
    </w:p>
    <w:p>
      <w:pPr>
        <w:pStyle w:val="Normal"/>
        <w:jc w:val="both"/>
        <w:rPr/>
      </w:pPr>
      <w:r>
        <w:rPr/>
        <w:t xml:space="preserve">No por nada el comercio entre EEUU y China está avaluado en cientos de miles de millones de dólares y casi un tercio de todas las exportaciones chinas se van a Washington todos los años. </w:t>
      </w:r>
    </w:p>
    <w:p>
      <w:pPr>
        <w:pStyle w:val="Normal"/>
        <w:jc w:val="both"/>
        <w:rPr/>
      </w:pPr>
      <w:r>
        <w:rPr/>
      </w:r>
    </w:p>
    <w:p>
      <w:pPr>
        <w:pStyle w:val="Normal"/>
        <w:jc w:val="both"/>
        <w:rPr/>
      </w:pPr>
      <w:r>
        <w:rPr/>
        <w:t xml:space="preserve">La dura competencia </w:t>
      </w:r>
    </w:p>
    <w:p>
      <w:pPr>
        <w:pStyle w:val="Normal"/>
        <w:jc w:val="both"/>
        <w:rPr/>
      </w:pPr>
      <w:r>
        <w:rPr/>
      </w:r>
    </w:p>
    <w:p>
      <w:pPr>
        <w:pStyle w:val="Normal"/>
        <w:jc w:val="both"/>
        <w:rPr/>
      </w:pPr>
      <w:r>
        <w:rPr/>
        <w:t xml:space="preserve">Una de las compañías que espera ingresar al mercado estadounidense es Aigo. </w:t>
      </w:r>
    </w:p>
    <w:p>
      <w:pPr>
        <w:pStyle w:val="Normal"/>
        <w:jc w:val="both"/>
        <w:rPr/>
      </w:pPr>
      <w:r>
        <w:rPr/>
        <w:t xml:space="preserve">Produce una nueva generación de productos de alta tecnología, como por ejemplo, los reproductores de música MP4. </w:t>
      </w:r>
    </w:p>
    <w:p>
      <w:pPr>
        <w:pStyle w:val="Normal"/>
        <w:jc w:val="both"/>
        <w:rPr/>
      </w:pPr>
      <w:r>
        <w:rPr/>
        <w:t xml:space="preserve">Ya es una compañía grande en China y este año sus ejecutivos esperan entrar al mercado estadounidense. </w:t>
      </w:r>
    </w:p>
    <w:p>
      <w:pPr>
        <w:pStyle w:val="Normal"/>
        <w:jc w:val="both"/>
        <w:rPr/>
      </w:pPr>
      <w:r>
        <w:rPr/>
        <w:t xml:space="preserve">Jennifer Kung, ejecutiva de Aigo, dice que los planes apuntan a mejorar las ganancias, pero también a obtener prestigio. </w:t>
      </w:r>
    </w:p>
    <w:p>
      <w:pPr>
        <w:pStyle w:val="Normal"/>
        <w:jc w:val="both"/>
        <w:rPr/>
      </w:pPr>
      <w:r>
        <w:rPr/>
        <w:t>“</w:t>
      </w:r>
      <w:r>
        <w:rPr/>
        <w:t xml:space="preserve">Cuando pensamos en el mercado internacional, realmente estamos pensando en EEUU”. </w:t>
      </w:r>
    </w:p>
    <w:p>
      <w:pPr>
        <w:pStyle w:val="Normal"/>
        <w:jc w:val="both"/>
        <w:rPr/>
      </w:pPr>
      <w:r>
        <w:rPr/>
        <w:t>“</w:t>
      </w:r>
      <w:r>
        <w:rPr/>
        <w:t xml:space="preserve">Y lo mismo creen muchas compañías tecnológicas en China”, agrega. </w:t>
      </w:r>
    </w:p>
    <w:p>
      <w:pPr>
        <w:pStyle w:val="Normal"/>
        <w:jc w:val="both"/>
        <w:rPr/>
      </w:pPr>
      <w:r>
        <w:rPr/>
        <w:t xml:space="preserve">Pero ese deseo de llegar a EEUU ya está causando algunos problemas. </w:t>
      </w:r>
    </w:p>
    <w:p>
      <w:pPr>
        <w:pStyle w:val="Normal"/>
        <w:jc w:val="both"/>
        <w:rPr/>
      </w:pPr>
      <w:r>
        <w:rPr/>
      </w:r>
    </w:p>
    <w:p>
      <w:pPr>
        <w:pStyle w:val="Normal"/>
        <w:jc w:val="both"/>
        <w:rPr/>
      </w:pPr>
      <w:r>
        <w:rPr/>
        <w:t xml:space="preserve">La molestia por el “yuan” </w:t>
      </w:r>
    </w:p>
    <w:p>
      <w:pPr>
        <w:pStyle w:val="Normal"/>
        <w:jc w:val="both"/>
        <w:rPr/>
      </w:pPr>
      <w:r>
        <w:rPr/>
      </w:r>
    </w:p>
    <w:p>
      <w:pPr>
        <w:pStyle w:val="Normal"/>
        <w:jc w:val="both"/>
        <w:rPr/>
      </w:pPr>
      <w:r>
        <w:rPr/>
        <w:t xml:space="preserve">Hay una fuerte molestia en Washington por el creciente déficit comercial con Pekín. </w:t>
      </w:r>
    </w:p>
    <w:p>
      <w:pPr>
        <w:pStyle w:val="Normal"/>
        <w:jc w:val="both"/>
        <w:rPr/>
      </w:pPr>
      <w:r>
        <w:rPr/>
        <w:t xml:space="preserve">Políticos estadounidenses aseguran que la moneda china, el yuan, esta devaluada, dando una “injusta ventaja” a las exportaciones chinas. </w:t>
      </w:r>
    </w:p>
    <w:p>
      <w:pPr>
        <w:pStyle w:val="Normal"/>
        <w:jc w:val="both"/>
        <w:rPr/>
      </w:pPr>
      <w:r>
        <w:rPr/>
        <w:t xml:space="preserve">También están molestos por los altos niveles de piratería de propiedad intelectual en China. </w:t>
      </w:r>
    </w:p>
    <w:p>
      <w:pPr>
        <w:pStyle w:val="Normal"/>
        <w:jc w:val="both"/>
        <w:rPr/>
      </w:pPr>
      <w:r>
        <w:rPr/>
        <w:t xml:space="preserve">Pero Shi Yinhong, un experto en relaciones internacionales que vive en Pekín, cree que pese a las diferencias hay muchas cosas en juego para ambos países. </w:t>
      </w:r>
    </w:p>
    <w:p>
      <w:pPr>
        <w:pStyle w:val="Normal"/>
        <w:jc w:val="both"/>
        <w:rPr/>
      </w:pPr>
      <w:r>
        <w:rPr/>
      </w:r>
    </w:p>
    <w:p>
      <w:pPr>
        <w:pStyle w:val="Normal"/>
        <w:jc w:val="both"/>
        <w:rPr/>
      </w:pPr>
      <w:r>
        <w:rPr/>
        <w:t>“</w:t>
      </w:r>
      <w:r>
        <w:rPr/>
        <w:t xml:space="preserve">En términos económicos EEUU tiene una relación muy importante con China y éste país depende del comercio con Washington y de la inversión estadounidense. Pero por otro lado, EEUU también depende del mercado chino”. </w:t>
      </w:r>
    </w:p>
    <w:p>
      <w:pPr>
        <w:pStyle w:val="Normal"/>
        <w:jc w:val="both"/>
        <w:rPr/>
      </w:pPr>
      <w:r>
        <w:rPr/>
        <w:t xml:space="preserve">Sin embargo, Yinhong piensa que las autoridades chinas están sintiendo la presión que existe en este momento. </w:t>
      </w:r>
    </w:p>
    <w:p>
      <w:pPr>
        <w:pStyle w:val="Normal"/>
        <w:jc w:val="both"/>
        <w:rPr/>
      </w:pPr>
      <w:r>
        <w:rPr/>
        <w:t>“</w:t>
      </w:r>
      <w:r>
        <w:rPr/>
        <w:t xml:space="preserve">Creo que ellos se están preocupando porque -para bien o para mal- EEUU se ha estado quejando mucho y hasta se ha enojado un poco”. </w:t>
      </w:r>
    </w:p>
    <w:p>
      <w:pPr>
        <w:pStyle w:val="Normal"/>
        <w:jc w:val="both"/>
        <w:rPr/>
      </w:pPr>
      <w:r>
        <w:rPr/>
        <w:t>“</w:t>
      </w:r>
      <w:r>
        <w:rPr/>
        <w:t xml:space="preserve">Este tipo de sentimientos podrían provocar la creación de leyes de protección contra China que eventualmente dañarían la economía de este país”. </w:t>
      </w:r>
    </w:p>
    <w:p>
      <w:pPr>
        <w:pStyle w:val="Normal"/>
        <w:jc w:val="both"/>
        <w:rPr/>
      </w:pPr>
      <w:r>
        <w:rPr/>
      </w:r>
    </w:p>
    <w:p>
      <w:pPr>
        <w:pStyle w:val="Normal"/>
        <w:jc w:val="both"/>
        <w:rPr/>
      </w:pPr>
      <w:r>
        <w:rPr/>
        <w:t xml:space="preserve">Los temas políticos </w:t>
      </w:r>
    </w:p>
    <w:p>
      <w:pPr>
        <w:pStyle w:val="Normal"/>
        <w:jc w:val="both"/>
        <w:rPr/>
      </w:pPr>
      <w:r>
        <w:rPr/>
      </w:r>
    </w:p>
    <w:p>
      <w:pPr>
        <w:pStyle w:val="Normal"/>
        <w:jc w:val="both"/>
        <w:rPr/>
      </w:pPr>
      <w:r>
        <w:rPr/>
        <w:t xml:space="preserve">Pekín también teme que Washington decida intervenir en cualquier disputa sobre el futuro de Taiwán. </w:t>
      </w:r>
    </w:p>
    <w:p>
      <w:pPr>
        <w:pStyle w:val="Normal"/>
        <w:jc w:val="both"/>
        <w:rPr/>
      </w:pPr>
      <w:r>
        <w:rPr/>
        <w:t xml:space="preserve">El gobierno chino considera que Taiwán es parte de su país y ha amenazado con el uso de la fuerza si la isla declara formalmente su independencia. </w:t>
      </w:r>
    </w:p>
    <w:p>
      <w:pPr>
        <w:pStyle w:val="Normal"/>
        <w:jc w:val="both"/>
        <w:rPr/>
      </w:pPr>
      <w:r>
        <w:rPr/>
        <w:t xml:space="preserve">Tao Wenzhao, experto internacional, confirmó que China todavía tiene ciertos recelos. </w:t>
      </w:r>
    </w:p>
    <w:p>
      <w:pPr>
        <w:pStyle w:val="Normal"/>
        <w:jc w:val="both"/>
        <w:rPr/>
      </w:pPr>
      <w:r>
        <w:rPr/>
        <w:t>“</w:t>
      </w:r>
      <w:r>
        <w:rPr/>
        <w:t xml:space="preserve">Mucha gente cree que EEUU intenta contener a China, o al menos de equilibrar su poder”. </w:t>
      </w:r>
    </w:p>
    <w:p>
      <w:pPr>
        <w:pStyle w:val="Normal"/>
        <w:jc w:val="both"/>
        <w:rPr/>
      </w:pPr>
      <w:r>
        <w:rPr/>
        <w:t xml:space="preserve">Pero al mismo tiempo, dice Wenzhao, hay una creciente comprensión de que los dos países son cada vez más interdependientes. </w:t>
      </w:r>
    </w:p>
    <w:p>
      <w:pPr>
        <w:pStyle w:val="Normal"/>
        <w:jc w:val="both"/>
        <w:rPr/>
      </w:pPr>
      <w:r>
        <w:rPr/>
        <w:t>“</w:t>
      </w:r>
      <w:r>
        <w:rPr/>
        <w:t xml:space="preserve">Las sospechas mutuas existen, pero estamos aumentando nuestra confianza. Pese a que tenemos diferencias, la relación está en el camino correcto”. </w:t>
      </w:r>
    </w:p>
    <w:p>
      <w:pPr>
        <w:pStyle w:val="Normal"/>
        <w:jc w:val="both"/>
        <w:rPr/>
      </w:pPr>
      <w:r>
        <w:rPr/>
        <w:t>“</w:t>
      </w:r>
      <w:r>
        <w:rPr/>
        <w:t xml:space="preserve">Nuestros presidentes pueden discutir abiertamente cualquier tema e impulsar la relación hacia delante”, agrega Wenzhao. </w:t>
      </w:r>
    </w:p>
    <w:p>
      <w:pPr>
        <w:pStyle w:val="Normal"/>
        <w:jc w:val="both"/>
        <w:rPr/>
      </w:pPr>
      <w:r>
        <w:rPr/>
        <w:t xml:space="preserve">Al regresar en el taxi a través de las nocturnas calles de Pekín -pasando un McDonalds y un Starbucks- está claro que las cosas han cambiado abruptamente en las últimas tres décadas. </w:t>
      </w:r>
    </w:p>
    <w:p>
      <w:pPr>
        <w:pStyle w:val="Normal"/>
        <w:jc w:val="both"/>
        <w:rPr/>
      </w:pPr>
      <w:r>
        <w:rPr/>
        <w:t xml:space="preserve">Los vínculos entre estos dos países se han transformado en una mezcla de cooperación y competencia. </w:t>
      </w:r>
    </w:p>
    <w:p>
      <w:pPr>
        <w:pStyle w:val="Normal"/>
        <w:jc w:val="both"/>
        <w:rPr/>
      </w:pPr>
      <w:r>
        <w:rPr/>
        <w:t xml:space="preserve">Pekín y Washington saben que sus futuros están interconectados. </w:t>
      </w:r>
    </w:p>
    <w:p>
      <w:pPr>
        <w:pStyle w:val="Normal"/>
        <w:jc w:val="both"/>
        <w:rPr/>
      </w:pPr>
      <w:r>
        <w:rPr/>
        <w:t xml:space="preserve">El real desafío ahora es que esta compleja relación se mantenga. </w:t>
      </w:r>
    </w:p>
    <w:p>
      <w:pPr>
        <w:pStyle w:val="Normal"/>
        <w:jc w:val="both"/>
        <w:rPr/>
      </w:pPr>
      <w:r>
        <w:rPr/>
      </w:r>
    </w:p>
    <w:p>
      <w:pPr>
        <w:pStyle w:val="Normal"/>
        <w:jc w:val="both"/>
        <w:rPr>
          <w:b/>
          <w:b/>
        </w:rPr>
      </w:pPr>
      <w:r>
        <w:rPr>
          <w:b/>
        </w:rPr>
        <w:t xml:space="preserve">- El capitalismo mundial depende cada vez más de China y China depende del capitalismo mundial </w:t>
      </w:r>
    </w:p>
    <w:p>
      <w:pPr>
        <w:pStyle w:val="Normal"/>
        <w:jc w:val="both"/>
        <w:rPr/>
      </w:pPr>
      <w:r>
        <w:rPr/>
        <w:t>(Por Orlando Caputo Leiva) (1)</w:t>
      </w:r>
    </w:p>
    <w:p>
      <w:pPr>
        <w:pStyle w:val="Normal"/>
        <w:jc w:val="both"/>
        <w:rPr/>
      </w:pPr>
      <w:r>
        <w:rPr/>
      </w:r>
    </w:p>
    <w:p>
      <w:pPr>
        <w:pStyle w:val="Normal"/>
        <w:jc w:val="both"/>
        <w:rPr/>
      </w:pPr>
      <w:r>
        <w:rPr/>
        <w:t>¿Quién depende más de quién en una perspectiva histórica? En perspectiva histórica el capitalismo podría depender más de China, que China del capitalismo. No hemos estudiado la situación económica en el interior de China. Sólo hemos estudiado el significado de China en la producción mundial y en el mercado mundial. Sobre estos temas hemos elaborado esta nota.</w:t>
      </w:r>
    </w:p>
    <w:p>
      <w:pPr>
        <w:pStyle w:val="Normal"/>
        <w:jc w:val="both"/>
        <w:rPr/>
      </w:pPr>
      <w:r>
        <w:rPr/>
        <w:t>La participación de China en la producción mundial basada en la paridad del poder de compra llegó a 13,2 % en el 2004; la participación de EEUU es de 20,9 %. Con este indicador el producto de la economía China equivale a un 63 % del producto de EEUU y crece cada año.</w:t>
      </w:r>
    </w:p>
    <w:p>
      <w:pPr>
        <w:pStyle w:val="Normal"/>
        <w:jc w:val="both"/>
        <w:rPr/>
      </w:pPr>
      <w:r>
        <w:rPr/>
        <w:t xml:space="preserve"> </w:t>
      </w:r>
      <w:r>
        <w:rPr/>
        <w:t xml:space="preserve">La participación de China en la producción mundial es mayor a la de Alemania (4,3 %), Francia (3,1 %), Italia (2,9%) y España (1,7%), países que en conjunto suman (12,0 %) de la producción mundial. La producción de China ha llegado a ser casi el doble de la de Japón, que participa con un 6,9 % en la producción mundial. </w:t>
      </w:r>
    </w:p>
    <w:p>
      <w:pPr>
        <w:pStyle w:val="Normal"/>
        <w:jc w:val="both"/>
        <w:rPr/>
      </w:pPr>
      <w:r>
        <w:rPr/>
        <w:t xml:space="preserve">La participación de China en las exportaciones mundiales en 1980 sólo alcanzó un 1%. En 1990 alcanzó 2%, es decir, demoró 10 años para aumentar en un punto porcentual, lo que en sí mismo es muy significativo. En el 2002 y 2003, ha aumentado en cada año un punto porcentual respectivamente, para alcanzar en el último año 6% de participación en el comercio mundial. En los ochenta, para aumentar un punto porcentual necesitaba diez años, ahora sólo necesita un año. Las exportaciones de China crecieron un 22 % en el 2002 y 35 % en el 2003. Un cuarto del crecimiento del comercio mundial, en volumen, en el 2003 es explicado por China. </w:t>
      </w:r>
    </w:p>
    <w:p>
      <w:pPr>
        <w:pStyle w:val="Normal"/>
        <w:jc w:val="both"/>
        <w:rPr/>
      </w:pPr>
      <w:r>
        <w:rPr/>
        <w:t xml:space="preserve">China ocupa el tercer lugar en las exportaciones mundiales con el 5,9 %, después de EE UU (10,4%) y de Alemania (9,5%), y en el 2004 superó a Japón (5,7%). </w:t>
      </w:r>
    </w:p>
    <w:p>
      <w:pPr>
        <w:pStyle w:val="Normal"/>
        <w:jc w:val="both"/>
        <w:rPr/>
      </w:pPr>
      <w:r>
        <w:rPr/>
        <w:t>Las exportaciones Chinas superan en 40 % el total de las exportaciones de bienes y servicios de todos los países de América Latina, que en conjunto participan con el 4,2 % de las exportaciones mundiales.</w:t>
      </w:r>
    </w:p>
    <w:p>
      <w:pPr>
        <w:pStyle w:val="Normal"/>
        <w:jc w:val="both"/>
        <w:rPr/>
      </w:pPr>
      <w:r>
        <w:rPr/>
        <w:t xml:space="preserve">Las exportaciones chinas se diversifican cada vez más. Exportan -entre otros-, maquinarias y equipos, productos electrónicos, equipos de transporte, textiles y confecciones, juguetes, etc. </w:t>
      </w:r>
    </w:p>
    <w:p>
      <w:pPr>
        <w:pStyle w:val="Normal"/>
        <w:jc w:val="both"/>
        <w:rPr/>
      </w:pPr>
      <w:r>
        <w:rPr/>
        <w:t>Las importaciones de China han aumentado más rápidamente que sus elevadas exportaciones en los últimos años. Muchas regiones y países del mundo están dependiendo crecientemente de las importaciones chinas. Así sucede con los países asiáticos. La recuperación de Japón en el 2003 y en el 2004, fueron sustentadas en parte importante por las importaciones desde China, con un gran componente de maquinarias y equipos de alta tecnología importados desde Japón. Esto favorece a Japón y permite la modernización de las empresas chinas a los más altos niveles mundiales. El 20 % del incremento de las exportaciones de los Estados Unidos en el año 2003, fueron compradas por China. Múltiples empresas de varios países capitalistas desarrollados han trasladado su producción a China. Entre ellas, prestigiosas empresas italianas de la confección. En los productos de exportación señalan en su etiqueta diseñada en Italia y producida en China. China importa componentes electrónicos desde Asia, para sus exportaciones de productos electrónicos a los Estados Unidos, a la Unión Europea, a Japón y a otras regiones. China es un gran importador de bienes primarios. En el 2002, importa el 4 % de las importaciones mundiales de crudo; el 15 % del cobre, el 20 % del aluminio y cerca del 20 % de soya. Al mismo tiempo usa tres veces los niveles de consumo de acero de los Estados Unidos. Como se sabe, China se ha constituído en uno de los principales destinos de las inversiones extranjeras en los últimos años. Lo novedoso son las inversiones chinas en el exterior. China ha comenzado a comprar y crear empresas en el extranjero. Por ejemplo, las siderúrgicas chinas contemplan construir fundiciones en Brasil, Australia y Estados Unidos, cuya producción se destinaría a China. El sector energético chino ha buscado comprar participaciones en reservas externas de petróleo. “Si no ayudan a desarrollar nuevas fuentes de materias primas, el resto del mundo lo va a pasar mal” debido al fuerte aumento de los precios básicos en el último tiempo. (The Wall Street Journal, en Sección Economía y Negocios de ‘El Mercurio’, 31 de marzo de 2004). China poseía la segunda reserva internacional más grande del mundo en el 2003 después de Japón. Ésta ha crecido en forma acelerada. En el 2004, se estimaba que las reservas serían de aproximadamente 500.000 millones de dólares. Para el 2005, se estima que crecerán a más de 577.000 millones de dólares. Este crecimiento anual de las reservas es cercano al 16 %. Información reciente -septiembre de 2005-, señala que las reservas internacionales de China y de Hong Kong, serían de 870.000 millones de dólares, acercándose a Japón, el que tiene el primer lugar. China es uno de los principales inversores financieros en el mundo, y particularmente en Estados Unidos. China impacta en la lógica misma del funcionamiento de la economía mundial. Cada vez es más evidente la dependencia del capitalismo mundial de China, y la dependencia de China del capitalismo mundial. A través de la diversificación acelerada de la producción y de las exportaciones, China está compitiendo en el mercado mundial y en los mercados nacionales, provocando quiebras de empresas y desplazamiento de la producción hacia China.</w:t>
      </w:r>
    </w:p>
    <w:p>
      <w:pPr>
        <w:pStyle w:val="Normal"/>
        <w:jc w:val="both"/>
        <w:rPr/>
      </w:pPr>
      <w:r>
        <w:rPr/>
      </w:r>
    </w:p>
    <w:p>
      <w:pPr>
        <w:pStyle w:val="Normal"/>
        <w:jc w:val="both"/>
        <w:rPr/>
      </w:pPr>
      <w:r>
        <w:rPr/>
        <w:t xml:space="preserve">A través de sus exportaciones, profundiza la sobreproducción de productos industriales. Con sus importaciones ha transformado la sobreproducción de materias primas y energéticos en subproducción o escasez lo que ha provocado incrementos significativos de precios. Como señalaremos en otro apartado de esta serie, China está generando un cambio histórico en los términos de intercambio. </w:t>
      </w:r>
    </w:p>
    <w:p>
      <w:pPr>
        <w:pStyle w:val="Normal"/>
        <w:jc w:val="both"/>
        <w:rPr/>
      </w:pPr>
      <w:r>
        <w:rPr/>
      </w:r>
    </w:p>
    <w:p>
      <w:pPr>
        <w:pStyle w:val="Normal"/>
        <w:jc w:val="both"/>
        <w:rPr/>
      </w:pPr>
      <w:r>
        <w:rPr/>
        <w:t xml:space="preserve">Se reconoce ampliamente que las exportaciones y particularmente las importaciones de Estados Unidos, son una locomotora de la economía mundial. Las exportaciones chinas equivalen al 80 % de las exportaciones de bienes de los Estados Unidos y las importaciones chinas equivalen al 50 % de las importaciones de bienes de Estados Unidos en el 2004. Esta equivalencia se está estrechando cada año. Por lo tanto, China se ha transformado como Estados Unidos en una locomotora de la economía mundial. Este papel de locomotora de China se ha manifestado ya en la fase de crecimiento posterior a la crisis cíclica de Asia y en la recuperación de la reciente crisis internacional de 2001. </w:t>
      </w:r>
    </w:p>
    <w:p>
      <w:pPr>
        <w:pStyle w:val="Normal"/>
        <w:jc w:val="both"/>
        <w:rPr/>
      </w:pPr>
      <w:r>
        <w:rPr/>
      </w:r>
    </w:p>
    <w:p>
      <w:pPr>
        <w:pStyle w:val="Normal"/>
        <w:jc w:val="both"/>
        <w:rPr/>
      </w:pPr>
      <w:r>
        <w:rPr/>
        <w:t xml:space="preserve">En el futuro inmediato, el papel de locomotora de China junto a la de Estados Unidos se puede manifestar empujando a la economía a una nueva crisis cíclica de la economía mundial. </w:t>
      </w:r>
    </w:p>
    <w:p>
      <w:pPr>
        <w:pStyle w:val="Normal"/>
        <w:jc w:val="both"/>
        <w:rPr/>
      </w:pPr>
      <w:r>
        <w:rPr/>
      </w:r>
    </w:p>
    <w:p>
      <w:pPr>
        <w:pStyle w:val="Normal"/>
        <w:jc w:val="both"/>
        <w:rPr/>
      </w:pPr>
      <w:r>
        <w:rPr/>
        <w:t xml:space="preserve">China como hemos dicho, en la actual recuperación de la economía mundial juega un papel trascendente. Pero, a través de la agudización de la sobreproducción de productos industriales que provoca fuertes disminuciones de precios de estos productos, e incrementos de la demanda de materias primas y energéticos con grandes alzas de los costos y de los precios, puede jugar un papel trascendente en una nueva crisis cíclica mundial. En síntesis, a nivel mundial se produce una fuerte disminución de los precios de los bienes finales y un incremento de los costos afectando seriamente los márgenes de ganancia. </w:t>
      </w:r>
    </w:p>
    <w:p>
      <w:pPr>
        <w:pStyle w:val="Normal"/>
        <w:jc w:val="both"/>
        <w:rPr/>
      </w:pPr>
      <w:r>
        <w:rPr/>
      </w:r>
    </w:p>
    <w:p>
      <w:pPr>
        <w:pStyle w:val="Normal"/>
        <w:jc w:val="both"/>
        <w:rPr/>
      </w:pPr>
      <w:r>
        <w:rPr/>
        <w:t xml:space="preserve">En la actualidad, una disminución leve de la tasa elevada de crecimiento de China genera pánico en los diferentes mercados. Una crisis de la economía china en la actualidad sería desastrosa. </w:t>
      </w:r>
    </w:p>
    <w:p>
      <w:pPr>
        <w:pStyle w:val="Normal"/>
        <w:jc w:val="both"/>
        <w:rPr/>
      </w:pPr>
      <w:r>
        <w:rPr/>
      </w:r>
    </w:p>
    <w:p>
      <w:pPr>
        <w:pStyle w:val="Normal"/>
        <w:jc w:val="both"/>
        <w:rPr/>
      </w:pPr>
      <w:r>
        <w:rPr/>
        <w:t>Para evitar una posible crisis en China, el Estado chino inició una nueva etapa a partir del segundo semestre del 2002. Esta nueva etapa da inicio a un nuevo ciclo de crecimiento basado en el desarrollo hacia adentro. Se privilegia la industria de viviendas, la infraestructura, la producción de bienes durables y de automóviles para el mercado interno. La institución financiera JP Morgan, ha dado a conocer -el 26 de septiembre de 2005-, que la economía China crecerá este año en 9,5% y el próximo año en 8,5%, de los cuales 4,8 % es explicado por el consumo interno, el 3,6 % es explicado por las inversiones internas y el 0,1% por el comercio exterior. Esta nueva etapa de desarrollo hacia adentro, va combinada con la mantención del ya fuerte desarrollo hacia afuera.</w:t>
      </w:r>
    </w:p>
    <w:p>
      <w:pPr>
        <w:pStyle w:val="Normal"/>
        <w:jc w:val="both"/>
        <w:rPr/>
      </w:pPr>
      <w:r>
        <w:rPr/>
      </w:r>
    </w:p>
    <w:p>
      <w:pPr>
        <w:pStyle w:val="Normal"/>
        <w:jc w:val="both"/>
        <w:rPr/>
      </w:pPr>
      <w:r>
        <w:rPr/>
        <w:t>Esto le puede permitir a China, que frente a crisis cíclicas del mercado mundial, pueda desplazar parte significativa de su exportación hacia el mercado interno, el que tiene una gran potencialidad de crecimiento. Actualmente, el mercado chino incorpora sólo un tercio de los 1.400 millones de su población a los nuevos consumos. Esta alternativa es muy limitada en países desarrollados en que el mercado interno tiene un alto grado de saturación.</w:t>
      </w:r>
    </w:p>
    <w:p>
      <w:pPr>
        <w:pStyle w:val="Normal"/>
        <w:jc w:val="both"/>
        <w:rPr/>
      </w:pPr>
      <w:r>
        <w:rPr/>
      </w:r>
    </w:p>
    <w:p>
      <w:pPr>
        <w:pStyle w:val="Normal"/>
        <w:jc w:val="both"/>
        <w:rPr/>
      </w:pPr>
      <w:r>
        <w:rPr/>
        <w:t xml:space="preserve">La gran capacidad de ampliar el mercado interno de China, unido a la fuerza combinada y potenciada del mercado, de la regulación de los mercados y de la planificación estratégica, puede llevar a que el capitalismo dependa más de China que China del capitalismo en una perspectiva histórica. </w:t>
      </w:r>
    </w:p>
    <w:p>
      <w:pPr>
        <w:pStyle w:val="Normal"/>
        <w:jc w:val="both"/>
        <w:rPr/>
      </w:pPr>
      <w:r>
        <w:rPr/>
      </w:r>
    </w:p>
    <w:p>
      <w:pPr>
        <w:pStyle w:val="Normal"/>
        <w:jc w:val="both"/>
        <w:rPr/>
      </w:pPr>
      <w:r>
        <w:rPr/>
        <w:t xml:space="preserve">Uno de los hechos más significativos, es que China es un centro neurálgico de la categoría económica fundamental del capitalismo: las ganancias. Las ganancias en China en el 2003 equivalen al 44 % de las ganancias globales de todas las empresas estadounidenses que operan en Estados Unidos y en el resto del mundo. Equivalen también, al 66 % de las ganancias de todas las empresas financieras y productoras de bienes y de otros servicios de Estados Unidos que producen en su propio territorio. A su vez, las ganancias totales en China son superiores a las ganancias de todas las empresas productoras de bienes y servicios no financieros de los Estados Unidos. Estas últimas, incluyen las ganancias de todas las empresas industriales que producen maquinaria y equipos, computadores, vehículos, electrónicos, etc. Incluye además, a todas las empresas productoras de bienes de consumo durable y no durable, el transporte y otros servicios y el comercio al por mayor y al por menor. China se ha transformado es un centro neurálgico de las ganancias en la economía mundial y lo será mucho más. En este sentido, el capitalismo en su categoría económica central -las ganancias-, está dependiendo cada vez más de China. </w:t>
      </w:r>
    </w:p>
    <w:p>
      <w:pPr>
        <w:pStyle w:val="Normal"/>
        <w:jc w:val="both"/>
        <w:rPr/>
      </w:pPr>
      <w:r>
        <w:rPr/>
      </w:r>
    </w:p>
    <w:p>
      <w:pPr>
        <w:pStyle w:val="Normal"/>
        <w:jc w:val="both"/>
        <w:rPr/>
      </w:pPr>
      <w:r>
        <w:rPr/>
        <w:t>* Estas notas se han basado en el artículo “Estados Unidos y China: ¿Locomotoras en la recuperación y en las crisis cíclicas de la economía mundial?”, presentado en agosto de 2004 en el Seminario del Grupo de Trabajo de CLACSO ‘Globalización, Economía Mundial y Economías Nacionales, Universidad Autónoma de Puebla, México.</w:t>
      </w:r>
    </w:p>
    <w:p>
      <w:pPr>
        <w:pStyle w:val="Normal"/>
        <w:jc w:val="both"/>
        <w:rPr/>
      </w:pPr>
      <w:r>
        <w:rPr/>
      </w:r>
    </w:p>
    <w:p>
      <w:pPr>
        <w:pStyle w:val="Normal"/>
        <w:jc w:val="both"/>
        <w:rPr/>
      </w:pPr>
      <w:r>
        <w:rPr/>
        <w:t>(1) Orlando Caputo Leiva es Economista de la Universidad de Chile. Investigador del CETES y del Grupo ‘Globalizacion, Economía Mundial y Economías Nacionales’ de CLACSO y de la Red de Economía Mundial, REDEM.</w:t>
      </w:r>
    </w:p>
    <w:p>
      <w:pPr>
        <w:pStyle w:val="Normal"/>
        <w:jc w:val="both"/>
        <w:rPr/>
      </w:pPr>
      <w:r>
        <w:rPr/>
      </w:r>
    </w:p>
    <w:p>
      <w:pPr>
        <w:pStyle w:val="Normal"/>
        <w:jc w:val="both"/>
        <w:rPr/>
      </w:pPr>
      <w:r>
        <w:rPr>
          <w:b/>
        </w:rPr>
        <w:t xml:space="preserve">- China 2006 - 2010: ¿Hacia una nueva pauta de desarrollo? </w:t>
      </w:r>
    </w:p>
    <w:p>
      <w:pPr>
        <w:pStyle w:val="Normal"/>
        <w:jc w:val="both"/>
        <w:rPr/>
      </w:pPr>
      <w:r>
        <w:rPr/>
        <w:t xml:space="preserve">ARI Nº 127/2005 - Análisis </w:t>
      </w:r>
    </w:p>
    <w:p>
      <w:pPr>
        <w:pStyle w:val="Normal"/>
        <w:jc w:val="both"/>
        <w:rPr/>
      </w:pPr>
      <w:r>
        <w:rPr/>
        <w:t xml:space="preserve">(Por Pablo Bustelo  - 26/10/2005) (1)  </w:t>
      </w:r>
    </w:p>
    <w:p>
      <w:pPr>
        <w:pStyle w:val="Normal"/>
        <w:jc w:val="both"/>
        <w:rPr/>
      </w:pPr>
      <w:r>
        <w:rPr/>
        <w:t xml:space="preserve">  </w:t>
      </w:r>
    </w:p>
    <w:p>
      <w:pPr>
        <w:pStyle w:val="Normal"/>
        <w:jc w:val="both"/>
        <w:rPr/>
      </w:pPr>
      <w:r>
        <w:rPr/>
        <w:t>Tema: El Partido Comunista Chino acaba de aprobar el proyecto del 11º Plan Quinquenal (2006-2010), que será refrendado por la Asamblea Popular Nacional en marzo próximo. El proyecto incluye novedades importantes y podría anunciar el primer intento serio de las autoridades por cambiar sustancialmente la pauta de desarrollo económico que China ha seguido hasta ahora.</w:t>
      </w:r>
    </w:p>
    <w:p>
      <w:pPr>
        <w:pStyle w:val="Normal"/>
        <w:jc w:val="both"/>
        <w:rPr/>
      </w:pPr>
      <w:r>
        <w:rPr/>
      </w:r>
    </w:p>
    <w:p>
      <w:pPr>
        <w:pStyle w:val="Normal"/>
        <w:jc w:val="both"/>
        <w:rPr/>
      </w:pPr>
      <w:r>
        <w:rPr/>
        <w:t>Resumen: El proyecto de 11º Plan Quinquenal de China, aprobado recientemente por el Comité Central del Partido Comunista Chino, incluye novedades importantes. Este análisis intenta situar el plan en su contexto. Aborda, en primer lugar, las prioridades económicas de la “cuarta generación” de líderes chinos, que llegó al poder en 2003. En segundo término, expone las líneas maestras del proyecto del Plan Quinquenal. Finalmente, aborda brevemente, a la vista de las prioridades enunciadas en el Plan, los principales problemas económicos de China.</w:t>
      </w:r>
    </w:p>
    <w:p>
      <w:pPr>
        <w:pStyle w:val="Normal"/>
        <w:jc w:val="both"/>
        <w:rPr/>
      </w:pPr>
      <w:r>
        <w:rPr/>
      </w:r>
    </w:p>
    <w:p>
      <w:pPr>
        <w:pStyle w:val="Normal"/>
        <w:jc w:val="both"/>
        <w:rPr/>
      </w:pPr>
      <w:r>
        <w:rPr/>
        <w:t>Análisis: Entre los días 8 y 11 de octubre se reunió en Pekín la 5ª Sesión Plenaria del 16º Comité Central del Partido Comunista Chino (PCC) para discutir y aprobar el proyecto del 11º Plan Quinquenal (2006-2010), que se presentará a la Asamblea Popular Nacional en la próxima primavera.</w:t>
      </w:r>
    </w:p>
    <w:p>
      <w:pPr>
        <w:pStyle w:val="Normal"/>
        <w:jc w:val="both"/>
        <w:rPr/>
      </w:pPr>
      <w:r>
        <w:rPr/>
      </w:r>
    </w:p>
    <w:p>
      <w:pPr>
        <w:pStyle w:val="Normal"/>
        <w:jc w:val="both"/>
        <w:rPr/>
      </w:pPr>
      <w:r>
        <w:rPr/>
        <w:t>Como es bien sabido, los planes quinquenales han tenido una importancia decreciente en la economía china, que se ha hecho cada vez más compleja y más dependiente de los mecanismos del mercado, y han dejado de ser determinantes de su evolución. Por ejemplo, el 10º Plan Quinquenal (2001-2005) preveía un crecimiento anual medio del PIB del 7% y unos objetivos determinados de aumento de la producción de carbón y de electricidad. En realidad, según estimaciones preliminares de la Oficina Nacional de Estadísticas, el crecimiento anual ha sido del 8,8% y los objetivos de aumento de la producción de carbón y de incremento de la generación de electricidad se han visto superados en un 100% y en un 20%, respectivamente.</w:t>
      </w:r>
    </w:p>
    <w:p>
      <w:pPr>
        <w:pStyle w:val="Normal"/>
        <w:jc w:val="both"/>
        <w:rPr/>
      </w:pPr>
      <w:r>
        <w:rPr/>
      </w:r>
    </w:p>
    <w:p>
      <w:pPr>
        <w:pStyle w:val="Normal"/>
        <w:jc w:val="both"/>
        <w:rPr/>
      </w:pPr>
      <w:r>
        <w:rPr/>
        <w:t>Con todo, los planes quinquenales continúan siendo influyentes en un país en el que el Estado sigue controlando el sistema financiero y varios sectores industriales importantes (como la siderurgia y la energía, entre otros). Además, representan una fuente privilegiada de información sobre la habitualmente opaca política económica, al incluir una lista de los problemas principales del país y una enumeración de las prioridades gubernamentales.</w:t>
      </w:r>
    </w:p>
    <w:p>
      <w:pPr>
        <w:pStyle w:val="Normal"/>
        <w:jc w:val="both"/>
        <w:rPr/>
      </w:pPr>
      <w:r>
        <w:rPr/>
      </w:r>
    </w:p>
    <w:p>
      <w:pPr>
        <w:pStyle w:val="Normal"/>
        <w:jc w:val="both"/>
        <w:rPr/>
      </w:pPr>
      <w:r>
        <w:rPr/>
        <w:t>Por añadidura, entre el año 2000, cuando se discutió el 10º Plan Quinquenal, y la actualidad, China ha aumentado mucho su influencia en la economía mundial, de manera que cualquier factor que afecte singularmente a su desarrollo tiene ya una notable repercusión internacional. A título de ejemplo, baste señalar que en 2000 China suponía el 3,4% del producto bruto mundial medido en dólares corrientes, el 11,6% del producto mundial en paridad de poder adquisitivo (PPA), el 6,6% del consumo de petróleo y el 3,9% de las exportaciones mundiales de mercancías. En 2004 China representó el 4,2% del producto mundial (13,2% en PPA), el 8,3% del consumo mundial de petróleo y el 6,5% de las exportaciones de mercancías. China ocupa hoy la sexta posición mundial en PIB (y la segunda en PIB en paridad de poder adquisitivo), la segunda en consumo de petróleo y la tercera en comercio exterior. El impacto comercial de China es cada vez mayor y ha adquirido una dimensión muy notable. Con datos previstos para 2005 y con arreglo a las estadísticas manejadas en la reunión mencionada del Comité Central del PCC, el volumen de comercio exterior (suma de exportaciones e importaciones) de China ha aumentado de 474.300 millones de dólares en 2000 a 1,38 billones en 2005, esto es, se ha triplicado en apenas cinco años.</w:t>
      </w:r>
    </w:p>
    <w:p>
      <w:pPr>
        <w:pStyle w:val="Normal"/>
        <w:jc w:val="both"/>
        <w:rPr/>
      </w:pPr>
      <w:r>
        <w:rPr/>
      </w:r>
    </w:p>
    <w:p>
      <w:pPr>
        <w:pStyle w:val="Normal"/>
        <w:jc w:val="both"/>
        <w:rPr/>
      </w:pPr>
      <w:r>
        <w:rPr/>
        <w:t>Finalmente, el próximo Plan Quinquenal es importante porque será el primer Plan de la llamada “cuarta generación” de líderes chinos, esto es, de los dirigentes que, encabezados por el presidente Hu Jintao y el primer ministro Wen Jiabao, se hicieron con las riendas del Partido en 2002, del Gobierno en 2003 y del Ejército en 2004. Los hoy máximos dirigentes llegaron al poder prometiendo que harían todo lo posible por alcanzar hacia 2020 una sociedad moderadamente próspera para la inmensa mayoría de la población (xiaokang shehui), por reducir la desigualdad en la distribución personal y territorial de la renta y por acabar con la corrupción en el Partido y en el Estado.</w:t>
      </w:r>
    </w:p>
    <w:p>
      <w:pPr>
        <w:pStyle w:val="Normal"/>
        <w:jc w:val="both"/>
        <w:rPr/>
      </w:pPr>
      <w:r>
        <w:rPr/>
      </w:r>
    </w:p>
    <w:p>
      <w:pPr>
        <w:pStyle w:val="Normal"/>
        <w:jc w:val="both"/>
        <w:rPr/>
      </w:pPr>
      <w:r>
        <w:rPr/>
        <w:t>Las prioridades económicas de la “cuarta generación”</w:t>
      </w:r>
    </w:p>
    <w:p>
      <w:pPr>
        <w:pStyle w:val="Normal"/>
        <w:jc w:val="both"/>
        <w:rPr/>
      </w:pPr>
      <w:r>
        <w:rPr/>
      </w:r>
    </w:p>
    <w:p>
      <w:pPr>
        <w:pStyle w:val="Normal"/>
        <w:jc w:val="both"/>
        <w:rPr/>
      </w:pPr>
      <w:r>
        <w:rPr/>
        <w:t>En asuntos estrictamente económicos, las prioridades enunciadas por los máximos dirigentes chinos en los últimos dos años pueden enunciarse como sigue:</w:t>
      </w:r>
    </w:p>
    <w:p>
      <w:pPr>
        <w:pStyle w:val="Normal"/>
        <w:jc w:val="both"/>
        <w:rPr/>
      </w:pPr>
      <w:r>
        <w:rPr/>
      </w:r>
    </w:p>
    <w:p>
      <w:pPr>
        <w:pStyle w:val="Normal"/>
        <w:jc w:val="both"/>
        <w:rPr/>
      </w:pPr>
      <w:r>
        <w:rPr/>
        <w:t xml:space="preserve">• </w:t>
      </w:r>
      <w:r>
        <w:rPr/>
        <w:t>Prioridad a la gente (yiren weiben) en vez de a los resultados cuantitativos de producción. En la práctica, tal cosa significa ayudar a quienes han sacado menos provecho del “milagro económico” chino: los campesinos pobres, los trabajadores migrantes y los empleados despedidos de las empresas estatales. El objetivo de esa prioridad es crear una “sociedad armoniosa” (hexie shehui).</w:t>
      </w:r>
    </w:p>
    <w:p>
      <w:pPr>
        <w:pStyle w:val="Normal"/>
        <w:jc w:val="both"/>
        <w:rPr/>
      </w:pPr>
      <w:r>
        <w:rPr/>
      </w:r>
    </w:p>
    <w:p>
      <w:pPr>
        <w:pStyle w:val="Normal"/>
        <w:jc w:val="both"/>
        <w:rPr/>
      </w:pPr>
      <w:r>
        <w:rPr/>
        <w:t xml:space="preserve">• </w:t>
      </w:r>
      <w:r>
        <w:rPr/>
        <w:t>Un nuevo concepto de desarrollo, de carácter “científico”. El concepto “científico” de desarrollo (kexue fazhan guan) consiste, según reiteró recientemente el presidente Hu, en la reunión del G20 celebrada en Pekín el 15 de octubre, en promover una industrialización basada en la demanda interna, el aumento de la productividad, el progreso técnico y científico, la reducción en el consumo de recursos y una menor contaminación.</w:t>
      </w:r>
    </w:p>
    <w:p>
      <w:pPr>
        <w:pStyle w:val="Normal"/>
        <w:jc w:val="both"/>
        <w:rPr/>
      </w:pPr>
      <w:r>
        <w:rPr/>
      </w:r>
    </w:p>
    <w:p>
      <w:pPr>
        <w:pStyle w:val="Normal"/>
        <w:jc w:val="both"/>
        <w:rPr/>
      </w:pPr>
      <w:r>
        <w:rPr/>
        <w:t xml:space="preserve">• </w:t>
      </w:r>
      <w:r>
        <w:rPr/>
        <w:t>Un nuevo modelo de desarrollo, que pase de extensivo (aumento de los factores de producción) a intensivo (crecimiento de la productividad), de estar dirigido por las exportaciones a estar basado en el mercado interior y de sustentarse en la inversión directa extranjera a depender, en primera instancia, de la iniciativa de empresas nacionales.</w:t>
      </w:r>
    </w:p>
    <w:p>
      <w:pPr>
        <w:pStyle w:val="Normal"/>
        <w:jc w:val="both"/>
        <w:rPr/>
      </w:pPr>
      <w:r>
        <w:rPr/>
      </w:r>
    </w:p>
    <w:p>
      <w:pPr>
        <w:pStyle w:val="Normal"/>
        <w:jc w:val="both"/>
        <w:rPr/>
      </w:pPr>
      <w:r>
        <w:rPr/>
        <w:t>En octubre de 2003 la 3ª Sesión Plenaria del 16º Comité Central del PCC insistió en la idea del “concepto científico del desarrollo”, fundamentado en el respeto de los “cinco equilibrios” o las “cinco proporciones” (wuge tongchou): entre el desarrollo interno y la apertura a la economía mundial, entre las áreas geográficas del interior y las regiones costeras, entre la economía rural y la economía urbana, entre la sociedad y la economía y entre la naturaleza y los seres humanos.</w:t>
      </w:r>
    </w:p>
    <w:p>
      <w:pPr>
        <w:pStyle w:val="Normal"/>
        <w:jc w:val="both"/>
        <w:rPr/>
      </w:pPr>
      <w:r>
        <w:rPr/>
      </w:r>
    </w:p>
    <w:p>
      <w:pPr>
        <w:pStyle w:val="Normal"/>
        <w:jc w:val="both"/>
        <w:rPr/>
      </w:pPr>
      <w:r>
        <w:rPr/>
        <w:t>Contenido del proyecto</w:t>
      </w:r>
    </w:p>
    <w:p>
      <w:pPr>
        <w:pStyle w:val="Normal"/>
        <w:jc w:val="both"/>
        <w:rPr/>
      </w:pPr>
      <w:r>
        <w:rPr/>
      </w:r>
    </w:p>
    <w:p>
      <w:pPr>
        <w:pStyle w:val="Normal"/>
        <w:jc w:val="both"/>
        <w:rPr/>
      </w:pPr>
      <w:r>
        <w:rPr/>
        <w:t>El proyecto del 11º Plan Quinquenal (oficialmente denominado Programa para el Desarrollo Económico y Social Nacional) insiste en que China debe mantener un crecimiento “rápido y estable”. Sin embargo, abandona el énfasis en el crecimiento elevado de los Planes anteriores y hace hincapié en el desarrollo sostenible, tanto desde el punto de vista social como medioambiental. Prevé una mejora de los servicios sociales para hacer frente al aumento de la desigualdad que se ha registrado en los últimos años y que puede ser una amenaza grave para la estabilidad social e incluso política del país. Además, insiste en la necesidad de evitar el agotamiento rápido de los recursos energéticos y del agua, así como en la voluntad de luchar con más eficacia contra la contaminación del medio ambiente.</w:t>
      </w:r>
    </w:p>
    <w:p>
      <w:pPr>
        <w:pStyle w:val="Normal"/>
        <w:jc w:val="both"/>
        <w:rPr/>
      </w:pPr>
      <w:r>
        <w:rPr/>
      </w:r>
    </w:p>
    <w:p>
      <w:pPr>
        <w:pStyle w:val="Normal"/>
        <w:jc w:val="both"/>
        <w:rPr/>
      </w:pPr>
      <w:r>
        <w:rPr/>
        <w:t>El proyecto pretende “acelerar la transformación de la pauta de crecimiento económico” para conseguir un desarrollo generalizado, armonioso y sostenible. Hasta ahora el desarrollo ha sido desigual o desproporcionado, al haber beneficiado principalmente a las regiones costeras frente a las interiores y al haberse basado fundamentalmente en la inversión y en la exportaciones, en detrimento del consumo interno. Aunque el conjunto de la sociedad china se ha beneficiado de la reforma económica, el modelo de desarrollo ha tenido también un alto coste social, en términos de aumento pronunciado de la desigualdad interpersonal de la renta. Sus efectos medioambientales han sido particularmente perniciosos.</w:t>
      </w:r>
    </w:p>
    <w:p>
      <w:pPr>
        <w:pStyle w:val="Normal"/>
        <w:jc w:val="both"/>
        <w:rPr/>
      </w:pPr>
      <w:r>
        <w:rPr/>
      </w:r>
    </w:p>
    <w:p>
      <w:pPr>
        <w:pStyle w:val="Normal"/>
        <w:jc w:val="both"/>
        <w:rPr/>
      </w:pPr>
      <w:r>
        <w:rPr/>
        <w:t>Además de las miras generales de reducir la pobreza y aumentar el gasto público en sanidad y educación, el proyecto contiene también objetivos más concretos: la intención de duplicar en 2010 el PIB de 2004 y el PIB per cápita de 2000, la voluntad de reducir en un 20% el consumo de energía primaria por unidad de PIB entre 2005 y 2010 y el deseo de promover empresas nacionales que dispongan de sus propias marcas y de propiedad intelectual local.</w:t>
      </w:r>
    </w:p>
    <w:p>
      <w:pPr>
        <w:pStyle w:val="Normal"/>
        <w:jc w:val="both"/>
        <w:rPr/>
      </w:pPr>
      <w:r>
        <w:rPr/>
      </w:r>
    </w:p>
    <w:p>
      <w:pPr>
        <w:pStyle w:val="Normal"/>
        <w:jc w:val="both"/>
        <w:rPr/>
      </w:pPr>
      <w:r>
        <w:rPr/>
        <w:t>El proyecto como síntoma</w:t>
      </w:r>
    </w:p>
    <w:p>
      <w:pPr>
        <w:pStyle w:val="Normal"/>
        <w:jc w:val="both"/>
        <w:rPr/>
      </w:pPr>
      <w:r>
        <w:rPr/>
      </w:r>
    </w:p>
    <w:p>
      <w:pPr>
        <w:pStyle w:val="Normal"/>
        <w:jc w:val="both"/>
        <w:rPr/>
      </w:pPr>
      <w:r>
        <w:rPr/>
        <w:t>La pretensión de alcanzar un desarrollo más sostenible, desde el punto tanto social como medioambiental, refleja la honda preocupación de los gobernantes chinos ante una evolución que no es del todo satisfactoria (en cuanto a la pobreza) o que es claramente negativa (en cuanto a la desigualdad y al impacto medioambiental del desarrollo).</w:t>
      </w:r>
    </w:p>
    <w:p>
      <w:pPr>
        <w:pStyle w:val="Normal"/>
        <w:jc w:val="both"/>
        <w:rPr/>
      </w:pPr>
      <w:r>
        <w:rPr/>
      </w:r>
    </w:p>
    <w:p>
      <w:pPr>
        <w:pStyle w:val="Normal"/>
        <w:jc w:val="both"/>
        <w:rPr/>
      </w:pPr>
      <w:r>
        <w:rPr/>
        <w:t>Es bien sabido que la pobreza en China ha disminuído de manera muy importante en el último cuarto de siglo, gracias a los efectos positivos de la reforma económica. Según datos del Banco Mundial, el número de personas pobres (con unos ingresos diarios inferiores a un dólar en PPA) habría pasado de 490 millones en 1981 (49% de la población total) a 88 millones en 2003 (7% de la población total). Utilizando criterios algo distintos (un umbral de 1,08 dólares en PPA para el consumo diario), los datos son bastante diferentes, aunque reflejan también un descenso sustancial de la pobreza: 634 millones en 1981 (64%) y 173 millones en 2003 (13%). Los datos oficiales del gobierno chino son, como es conocido, muy inferiores: 200 millones en 1981 (20%) y 52 millones en 2003 (4%).</w:t>
      </w:r>
    </w:p>
    <w:p>
      <w:pPr>
        <w:pStyle w:val="Normal"/>
        <w:jc w:val="both"/>
        <w:rPr/>
      </w:pPr>
      <w:r>
        <w:rPr/>
      </w:r>
    </w:p>
    <w:p>
      <w:pPr>
        <w:pStyle w:val="Normal"/>
        <w:jc w:val="both"/>
        <w:rPr/>
      </w:pPr>
      <w:r>
        <w:rPr/>
        <w:t>En cualquier caso, a pesar de los exitosos resultados, la pobreza sigue afectando a varias decenas de millones de personas. Además, las diferentes estimaciones coinciden todas en que desde mediados de los años noventa la pobreza rural ha seguido disminuyendo pero que la urbana ha aumentado sustancialmente. En 2003, según los datos oficiales, había 23 millones de habitantes urbanos en condiciones de pobreza, lo que representa más del 4% de la población de las ciudades. En 1999 eran 11 millones (2,5%).</w:t>
      </w:r>
    </w:p>
    <w:p>
      <w:pPr>
        <w:pStyle w:val="Normal"/>
        <w:jc w:val="both"/>
        <w:rPr/>
      </w:pPr>
      <w:r>
        <w:rPr/>
      </w:r>
    </w:p>
    <w:p>
      <w:pPr>
        <w:pStyle w:val="Normal"/>
        <w:jc w:val="both"/>
        <w:rPr/>
      </w:pPr>
      <w:r>
        <w:rPr/>
        <w:t>En cuanto a la desigualdad, la evolución es claramente negativa. El cociente 20/20 (entre la parte de la renta nacional del 20% más rico de los hogares y la parte del 20% más pobre) ha aumentado de 6,5 en 1990 a 10,6 en 2001, según datos del Banco Mundial. China es la sociedad más desigual de Asia: el cociente es de aproximadamente 5 en India o Indonesia y es inferior a 10 en Filipinas, hasta hace poco considerada la economía asiática más parecida a las latinoamericanas. Esa evolución negativa se confirma con los datos disponibles del coeficiente de Gini o del cociente 10/10. Por ejemplo, entre 1990 y 2001 la parte de la renta nacional del 10% más rico de los hogares ha pasado del 24,6% al 33,1%.</w:t>
      </w:r>
    </w:p>
    <w:p>
      <w:pPr>
        <w:pStyle w:val="Normal"/>
        <w:jc w:val="both"/>
        <w:rPr/>
      </w:pPr>
      <w:r>
        <w:rPr/>
      </w:r>
    </w:p>
    <w:p>
      <w:pPr>
        <w:pStyle w:val="Normal"/>
        <w:jc w:val="both"/>
        <w:rPr/>
      </w:pPr>
      <w:r>
        <w:rPr/>
        <w:t>Existen, como es natural, otras dimensiones de la desigualdad, además de las del ingreso de los hogares. Por ejemplo, en 1990 la renta media en las ciudades era 2,2 veces más alta que la del campo. En 2002 ese cociente había pasado a 3,1. Entre 1981 y 2001 el cociente entre la renta por habitante de la región oriental y la renta per cápita de la región central ha aumentado de 1,2 a 1,5.</w:t>
      </w:r>
    </w:p>
    <w:p>
      <w:pPr>
        <w:pStyle w:val="Normal"/>
        <w:jc w:val="both"/>
        <w:rPr/>
      </w:pPr>
      <w:r>
        <w:rPr/>
      </w:r>
    </w:p>
    <w:p>
      <w:pPr>
        <w:pStyle w:val="Normal"/>
        <w:jc w:val="both"/>
        <w:rPr/>
      </w:pPr>
      <w:r>
        <w:rPr/>
        <w:t>En cuanto al coste medioambiental de la industrialización acelerada, todos los estudios coinciden en que ha sido elevado. Desertización, degradación del suelo, contaminación de los ríos, de los mares y del aire, emisión de gases de invernadero y pérdida de biodiversidad, entre otros, han sido los efectos de una industrialización muy rápida y poco respetuosa con el medio ambiente en la costa y de la persistente pobreza, pese a las mejoras, en el interior. Por ejemplo, la contaminación de ríos y lagos es extremadamente grave, especialmente en el norte del país, y hace que al menos 60 millones de personas tengan dificultades para disponer de suficiente agua potable. En cuanto a la calidad del aire, 16 de las 20 (y cinco de las 10) ciudades más contaminadas del mundo son chinas. China es el segundo emisor mundial de dióxido de carbono (aunque sus emisiones por habitante son todavía bajas) y el primero de clorofluorocarbonos y de dióxido de sulfuro por superficie habitada. El crecimiento previsto del parque de automóviles, que podría pasar de 20 millones en 2004 a 60 millones en 2010 y a 90 millones en 2015, agravará sin duda la contaminación del aire en las grandes ciudades. El uso masivo de carbón de baja calidad y alto contenido en sulfuro es también causante de lluvia ácida, fenómeno que afecta al 30% del territorio y que además desborda ampliamente las fronteras del país. La erosión del suelo, provocada en buena medida por la deforestación, contribuye a agravar los efectos de las inundaciones.</w:t>
      </w:r>
    </w:p>
    <w:p>
      <w:pPr>
        <w:pStyle w:val="Normal"/>
        <w:jc w:val="both"/>
        <w:rPr/>
      </w:pPr>
      <w:r>
        <w:rPr/>
      </w:r>
    </w:p>
    <w:p>
      <w:pPr>
        <w:pStyle w:val="Normal"/>
        <w:jc w:val="both"/>
        <w:rPr/>
      </w:pPr>
      <w:r>
        <w:rPr/>
        <w:t>Por otra parte, el “nuevo modelo de desarrollo” pretende superar la etapa de crecimiento extensivo, dirigido por las exportaciones y basado en la inversión directa extranjera e iniciar otra de crecimiento intensivo, basado en la demanda interna y con empresas nacionales. Hasta ahora, y especialmente en los últimos años, el crecimiento del PIB ha dependido mucho de la incorporación de factores de producción (capital y trabajo) y poco del progreso técnico. Por ejemplo, la tasa de inversión ha aumentado del 36% en 2000 al 47% en 2004, sustentándose en una tasa de ahorro que ha pasado del 38% al 50%. La inversión es particularmente ineficiente. Japón y Corea del Sur registraron tasas de crecimiento del PIB del 10% en los años sesenta y setenta, respectivamente, esto es, similares a la de China en el último decenio, pero con tasas de inversión sustancialmente menores (del 30%-35%).</w:t>
      </w:r>
    </w:p>
    <w:p>
      <w:pPr>
        <w:pStyle w:val="Normal"/>
        <w:jc w:val="both"/>
        <w:rPr/>
      </w:pPr>
      <w:r>
        <w:rPr/>
      </w:r>
    </w:p>
    <w:p>
      <w:pPr>
        <w:pStyle w:val="Normal"/>
        <w:jc w:val="both"/>
        <w:rPr/>
      </w:pPr>
      <w:r>
        <w:rPr/>
        <w:t>La orientación exportadora de la producción ha crecido mucho y ha alcanzado un nivel excesivo. El cociente entre las exportaciones de mercancías y el PIB ha pasado del 22% en 1994 al 44% en 2004. Esa proporción es altísima, especialmente para un país del tamaño de China, y deberá ser reducida en los próximos años. Para incrementar la parte del consumo interno en el PIB, lo que además reduciría las fricciones comerciales con EEUU o la UE, el gobierno debe aumentar la seguridad social de la población urbana, la renta de la población rural (incluyendo los trabajadores migrantes) y el gasto público en educación y sanidad en detrimento de las inversiones en infraestructuras, así como reducir la desigualdad de rentas.</w:t>
      </w:r>
    </w:p>
    <w:p>
      <w:pPr>
        <w:pStyle w:val="Normal"/>
        <w:jc w:val="both"/>
        <w:rPr/>
      </w:pPr>
      <w:r>
        <w:rPr/>
      </w:r>
    </w:p>
    <w:p>
      <w:pPr>
        <w:pStyle w:val="Normal"/>
        <w:jc w:val="both"/>
        <w:rPr/>
      </w:pPr>
      <w:r>
        <w:rPr/>
        <w:t>El peso de las empresas extranjeras en la economía ha crecido mucho. En 2004 las empresas con participación extranjera realizaron nada menos que el 57% de las exportaciones totales, proporción que era de una tercera parte a mediados de los años noventa.</w:t>
      </w:r>
    </w:p>
    <w:p>
      <w:pPr>
        <w:pStyle w:val="Normal"/>
        <w:jc w:val="both"/>
        <w:rPr/>
      </w:pPr>
      <w:r>
        <w:rPr/>
      </w:r>
    </w:p>
    <w:p>
      <w:pPr>
        <w:pStyle w:val="Normal"/>
        <w:jc w:val="both"/>
        <w:rPr/>
      </w:pPr>
      <w:r>
        <w:rPr/>
        <w:t>Finalmente, hay que mencionar la presión sobre los recursos. China consume mucha energía por unidad de PIB. En 2003 China necesitaba 832 toneladas de equivalente de petróleo (tep) para producir un millón de dólares de PIB (en dólares corrientes), esto es, cuatro veces más que EEUU (209 tep), seis veces más que Alemania (138 tep) y siete veces más que Japón (118 tep). Además, la intensidad energética, que había caído hasta finales de los años noventa, se ha estabilizado en los primeros años 2000. En otro orden de cosas, la escasez de agua potable, especialmente al norte del río Yangtsé, es alarmante.</w:t>
      </w:r>
    </w:p>
    <w:p>
      <w:pPr>
        <w:pStyle w:val="Normal"/>
        <w:jc w:val="both"/>
        <w:rPr/>
      </w:pPr>
      <w:r>
        <w:rPr/>
      </w:r>
    </w:p>
    <w:p>
      <w:pPr>
        <w:pStyle w:val="Normal"/>
        <w:jc w:val="both"/>
        <w:rPr/>
      </w:pPr>
      <w:r>
        <w:rPr/>
        <w:t>Conclusiones: El proyecto del 11º Plan Quinquenal insiste, por vez primera, en la dimensión social del crecimiento económico, con miras a la creación de una “sociedad armoniosa”, y en la voluntad de proteger el medio ambiente y de preservar los recursos, en aras de un desarrollo sostenible. También incluye el deseo, por parte de los gobernantes de la “cuarta generación”, de alterar sustancialmente el modelo de desarrollo vigente hoy en China en otros aspectos, que permitan una evolución más proporcionada entre regiones costeras e interiores y entre exportaciones y mercado interno.</w:t>
      </w:r>
    </w:p>
    <w:p>
      <w:pPr>
        <w:pStyle w:val="Normal"/>
        <w:jc w:val="both"/>
        <w:rPr/>
      </w:pPr>
      <w:r>
        <w:rPr/>
      </w:r>
    </w:p>
    <w:p>
      <w:pPr>
        <w:pStyle w:val="Normal"/>
        <w:jc w:val="both"/>
        <w:rPr/>
      </w:pPr>
      <w:r>
        <w:rPr/>
        <w:t>Con todo, incrementar el gasto público en sanidad, educación, pensiones, subsidios agrícolas y protección del medio ambiente exigirá seguramente un aumento de los impuestos en las ciudades, lo que parece poco probable, al menos por el momento, por el temor de las autoridades de que tal cosa frene el crecimiento industrial. De ahí que los analistas se pregunten cómo va el gobierno a financiar los gastos sociales y de protección medioambiental.</w:t>
      </w:r>
    </w:p>
    <w:p>
      <w:pPr>
        <w:pStyle w:val="Normal"/>
        <w:jc w:val="both"/>
        <w:rPr/>
      </w:pPr>
      <w:r>
        <w:rPr/>
      </w:r>
    </w:p>
    <w:p>
      <w:pPr>
        <w:pStyle w:val="Normal"/>
        <w:jc w:val="both"/>
        <w:rPr/>
      </w:pPr>
      <w:r>
        <w:rPr/>
        <w:t>Por otra parte, promover un crecimiento basado en la demanda interna, el progreso técnico, una mayor eficiencia energética y una menor contaminación es más fácil de decir que de hacer. Algunos analistas consideran sin embargo que se ha dado un primer paso importante, esto es, que ya existe, por vez primera, una clara voluntad política para conseguir tales metas.</w:t>
      </w:r>
    </w:p>
    <w:p>
      <w:pPr>
        <w:pStyle w:val="Normal"/>
        <w:jc w:val="both"/>
        <w:rPr/>
      </w:pPr>
      <w:r>
        <w:rPr/>
      </w:r>
    </w:p>
    <w:p>
      <w:pPr>
        <w:pStyle w:val="Normal"/>
        <w:jc w:val="both"/>
        <w:rPr/>
      </w:pPr>
      <w:r>
        <w:rPr/>
        <w:t>En cualquier caso, si el gobierno consigue reorientar la pauta de desarrollo de China en las direcciones a las que apunta el programa para 2006-2010, las implicaciones internacionales serán sustanciales, en asuntos como las fricciones comerciales, la demanda y los precios del petróleo o el impacto en el medioambiente global, entre otros.</w:t>
      </w:r>
    </w:p>
    <w:p>
      <w:pPr>
        <w:pStyle w:val="Normal"/>
        <w:jc w:val="both"/>
        <w:rPr/>
      </w:pPr>
      <w:r>
        <w:rPr/>
      </w:r>
    </w:p>
    <w:p>
      <w:pPr>
        <w:pStyle w:val="Normal"/>
        <w:jc w:val="both"/>
        <w:rPr/>
      </w:pPr>
      <w:r>
        <w:rPr/>
        <w:t>(1) Pablo Bustelo - Investigador principal (Asia-Pacífico) del Real Instituto Elcano y profesor titular de Economía Aplicada en la Universidad Complutense de Madri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Templando gaitas…</w:t>
      </w:r>
    </w:p>
    <w:p>
      <w:pPr>
        <w:pStyle w:val="Normal"/>
        <w:jc w:val="both"/>
        <w:rPr>
          <w:b/>
          <w:b/>
        </w:rPr>
      </w:pPr>
      <w:r>
        <w:rPr>
          <w:b/>
        </w:rPr>
      </w:r>
    </w:p>
    <w:p>
      <w:pPr>
        <w:pStyle w:val="Normal"/>
        <w:jc w:val="both"/>
        <w:rPr/>
      </w:pPr>
      <w:r>
        <w:rPr/>
        <w:t>La economía de China ha experimentado una rápida evolución desde los años setenta. Después de miles de años de depender casi enteramente de su sector agrícola y de experimentar con el sistema planificado que trajo la revolución comunista de Mao Zedong, el país se abrió a la inversión y a la competencia extranjera. Tras la llegada al poder de Deng Xiaoping en 1979, las autoridades se marcaron como objetivo el cuadruplicar el PIB para el año 2000 mediante una apertura económica al exterior y con la introducción de la llamada Economía social de mercado, alcanzando en 1995 los objetivos previstos.</w:t>
      </w:r>
    </w:p>
    <w:p>
      <w:pPr>
        <w:pStyle w:val="Normal"/>
        <w:jc w:val="both"/>
        <w:rPr/>
      </w:pPr>
      <w:r>
        <w:rPr/>
      </w:r>
    </w:p>
    <w:p>
      <w:pPr>
        <w:pStyle w:val="Normal"/>
        <w:jc w:val="both"/>
        <w:rPr/>
      </w:pPr>
      <w:r>
        <w:rPr/>
        <w:t>El meteórico desarrollo de la economía china no ha estado exento de un alto costo social y ambiental para el país. La principal estrategia competitiva del gobierno para atraer inversiones extranjeras ha sido ofrecer paquetes de incentivos fiscales y un marco regulatorio sumamente laxo en materia de derechos laborales y protección ambiental, que aunado al bajo costo de inversión inicial y mano de obra han convertido a la nación asiática en el primer destino de inversión extranjera directa a nivel mundial. Sin embargo, una gran cantidad de empresas internacionales con poca ética han tomado ventaja de la situación y de la censura oficial hacia los medios de comunicación para operar bajo condiciones ínfimas de higiene, seguridad laboral o control de emisiones. Si bien este tipo de abusos son la norma en otros países subdesarrollados, la férrea censura del gobierno, el tamaño de la economía y el énfasis en el crecimiento rápido a casi cualquier costo colocan al país como un caso de estudio especial.</w:t>
      </w:r>
    </w:p>
    <w:p>
      <w:pPr>
        <w:pStyle w:val="Normal"/>
        <w:jc w:val="both"/>
        <w:rPr/>
      </w:pPr>
      <w:r>
        <w:rPr/>
      </w:r>
    </w:p>
    <w:p>
      <w:pPr>
        <w:pStyle w:val="Normal"/>
        <w:jc w:val="both"/>
        <w:rPr/>
      </w:pPr>
      <w:r>
        <w:rPr/>
        <w:t>De acuerdo con un artículo de la BBC, China se ha convertido en el segundo país en emisiones de dióxido de carbono y tiene que alimentar a su población (el equivalente a uno de cada cinco seres humanos) con sólo un 7% de su superficie en condiciones de ser empleada para la agricultura. Debido en parte a la meta gubernamental de reubicar a 400 millones de chinos hacia las ciudades en los próximos 25 años, dicha superficie cultivable disminuye al ritmo de 1 millón de hectáreas al año.</w:t>
      </w:r>
    </w:p>
    <w:p>
      <w:pPr>
        <w:pStyle w:val="Normal"/>
        <w:jc w:val="both"/>
        <w:rPr/>
      </w:pPr>
      <w:r>
        <w:rPr/>
      </w:r>
    </w:p>
    <w:p>
      <w:pPr>
        <w:pStyle w:val="Normal"/>
        <w:jc w:val="both"/>
        <w:rPr/>
      </w:pPr>
      <w:r>
        <w:rPr/>
        <w:t>Algunos expertos consideran que el costo ambiental es un precio temporal que China debe pagar para alcanzar el nivel de bienestar de un país industrializado. Una vez teniendo el capital, el país estará en mejores condiciones de enfrentar la problemática en vez de hacerlo ahora y sólo asignar presupuestos insuficientes. Detener el crecimiento, afirman, pone al país al borde de otras crisis potencialmente más dañinas, como es el hambre, el conflicto armado (China es uno de los pocos países con armas atómicas) y el repunte de la sobrepoblación. Por otra parte, los escépticos hacen énfasis en que ninguna estrategia económica en la historia ha garantizado crecimiento y China bien podría estar pagando un costo altísimo y obtener resultados totalmente opuestos. De acuerdo a su tesis, la estrategia económica China nunca será sostenible si a estos niveles, por ejemplo, ya se han drenado la totalidad de los lagos a las afueras de ciudades como Beijing y el país es sede de 16 de las 20 ciudades más contaminadas del planeta. Además, señalan que la negativa actual de los Estados Unidos a participar en el Protocolo de Kyoto es una prueba fehaciente de que una nación industrializada no necesariamente se compromete a reparar el daño que ocasiona su desarrollo económico.</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rPr>
      </w:pPr>
      <w:r>
        <w:rPr>
          <w:b/>
        </w:rPr>
        <w:t>- Será éste el siglo chino?  (las apuestas y eso del avestruz…)</w:t>
      </w:r>
    </w:p>
    <w:p>
      <w:pPr>
        <w:pStyle w:val="Normal"/>
        <w:jc w:val="both"/>
        <w:rPr/>
      </w:pPr>
      <w:r>
        <w:rPr/>
        <w:t xml:space="preserve">(Una vuelta por el quisco) </w:t>
      </w:r>
    </w:p>
    <w:p>
      <w:pPr>
        <w:pStyle w:val="Normal"/>
        <w:jc w:val="both"/>
        <w:rPr/>
      </w:pPr>
      <w:r>
        <w:rPr/>
      </w:r>
    </w:p>
    <w:p>
      <w:pPr>
        <w:pStyle w:val="Normal"/>
        <w:jc w:val="both"/>
        <w:rPr/>
      </w:pPr>
      <w:r>
        <w:rPr/>
        <w:t>China consume más... y más</w:t>
      </w:r>
    </w:p>
    <w:p>
      <w:pPr>
        <w:pStyle w:val="Normal"/>
        <w:jc w:val="both"/>
        <w:rPr/>
      </w:pPr>
      <w:r>
        <w:rPr/>
        <w:t>(BBCMundo.com - 17/2/05)</w:t>
      </w:r>
    </w:p>
    <w:p>
      <w:pPr>
        <w:pStyle w:val="Normal"/>
        <w:jc w:val="both"/>
        <w:rPr/>
      </w:pPr>
      <w:r>
        <w:rPr/>
        <w:t xml:space="preserve">Un nuevo estudio asegura que China superó a Estados Unidos en el consumo de artículos agrícolas básicos y bienes manufacturados. </w:t>
      </w:r>
    </w:p>
    <w:p>
      <w:pPr>
        <w:pStyle w:val="Normal"/>
        <w:jc w:val="both"/>
        <w:rPr/>
      </w:pPr>
      <w:r>
        <w:rPr/>
        <w:t xml:space="preserve">El instituto Earth Policy, con sede en Washington, asegura que China es actualmente el mayor consumidor de granos, carne, carbón y acero. </w:t>
      </w:r>
    </w:p>
    <w:p>
      <w:pPr>
        <w:pStyle w:val="Normal"/>
        <w:jc w:val="both"/>
        <w:rPr/>
      </w:pPr>
      <w:r>
        <w:rPr/>
      </w:r>
    </w:p>
    <w:p>
      <w:pPr>
        <w:pStyle w:val="Normal"/>
        <w:jc w:val="both"/>
        <w:rPr/>
      </w:pPr>
      <w:r>
        <w:rPr/>
        <w:t xml:space="preserve">El país asiático consumió 382 millones de toneladas de grano el año pasado, más de las 278 millones de EEUU. </w:t>
      </w:r>
    </w:p>
    <w:p>
      <w:pPr>
        <w:pStyle w:val="Normal"/>
        <w:jc w:val="both"/>
        <w:rPr/>
      </w:pPr>
      <w:r>
        <w:rPr/>
        <w:t xml:space="preserve">También gasta más en trigo y arroz, y se sitúa en segundo lugar en la demanda de maíz. </w:t>
      </w:r>
    </w:p>
    <w:p>
      <w:pPr>
        <w:pStyle w:val="Normal"/>
        <w:jc w:val="both"/>
        <w:rPr/>
      </w:pPr>
      <w:r>
        <w:rPr/>
        <w:t xml:space="preserve">Sólo en el consumo de petróleo los estadounidenses le llevan la delantera a los chinos, agrega el informe. </w:t>
      </w:r>
    </w:p>
    <w:p>
      <w:pPr>
        <w:pStyle w:val="Normal"/>
        <w:jc w:val="both"/>
        <w:rPr/>
      </w:pPr>
      <w:r>
        <w:rPr/>
        <w:t xml:space="preserve">Señala además que los chinos superan a EEUU hasta en la adquisición de hamburguesas, “un producto típico del estilo de vida estadounidense”. </w:t>
      </w:r>
    </w:p>
    <w:p>
      <w:pPr>
        <w:pStyle w:val="Normal"/>
        <w:jc w:val="both"/>
        <w:rPr/>
      </w:pPr>
      <w:r>
        <w:rPr/>
      </w:r>
    </w:p>
    <w:p>
      <w:pPr>
        <w:pStyle w:val="Normal"/>
        <w:jc w:val="both"/>
        <w:rPr/>
      </w:pPr>
      <w:r>
        <w:rPr/>
        <w:t xml:space="preserve">Bienes electrónicos </w:t>
      </w:r>
    </w:p>
    <w:p>
      <w:pPr>
        <w:pStyle w:val="Normal"/>
        <w:jc w:val="both"/>
        <w:rPr/>
      </w:pPr>
      <w:r>
        <w:rPr/>
      </w:r>
    </w:p>
    <w:p>
      <w:pPr>
        <w:pStyle w:val="Normal"/>
        <w:jc w:val="both"/>
        <w:rPr/>
      </w:pPr>
      <w:r>
        <w:rPr/>
        <w:t xml:space="preserve">Agrega que la compra de bienes electrónicos, como televisores, refrigeradores y teléfonos celulares en el país asiático está muy por encima que en Estados Unidos. </w:t>
      </w:r>
    </w:p>
    <w:p>
      <w:pPr>
        <w:pStyle w:val="Normal"/>
        <w:jc w:val="both"/>
        <w:rPr/>
      </w:pPr>
      <w:r>
        <w:rPr/>
        <w:t>“</w:t>
      </w:r>
      <w:r>
        <w:rPr/>
        <w:t xml:space="preserve">En 1996, China tenía siete millones de teléfonos móviles y EEUU 44 millones. En 2003, la cifra se disparó hasta 269 millones, frente a los 159 millones de EEUU”, añade. </w:t>
      </w:r>
    </w:p>
    <w:p>
      <w:pPr>
        <w:pStyle w:val="Normal"/>
        <w:jc w:val="both"/>
        <w:rPr/>
      </w:pPr>
      <w:r>
        <w:rPr/>
        <w:t xml:space="preserve">Y el consumo de acero de China, que el informe asegura es señal clave del desarrollo industrial, es el doble que en EEUU. </w:t>
      </w:r>
    </w:p>
    <w:p>
      <w:pPr>
        <w:pStyle w:val="Normal"/>
        <w:jc w:val="both"/>
        <w:rPr/>
      </w:pPr>
      <w:r>
        <w:rPr/>
        <w:t xml:space="preserve">El informe indica que, al ser el país más poblado del mundo, China ya no es una nación en vía de desarrollo, sino una superpotencia económica emergente “que está escribiendo la historia económica”. </w:t>
      </w:r>
    </w:p>
    <w:p>
      <w:pPr>
        <w:pStyle w:val="Normal"/>
        <w:jc w:val="both"/>
        <w:rPr/>
      </w:pPr>
      <w:r>
        <w:rPr/>
        <w:t xml:space="preserve">Pero advierte que “con ingresos per cápita anuales de US$ 5.300, una séptima parte de los US$ 38.000 en EEUU, China tiene un largo camino por delante antes de alcanzar el consumo per cápita que se registra en EEUU”. </w:t>
      </w:r>
    </w:p>
    <w:p>
      <w:pPr>
        <w:pStyle w:val="Normal"/>
        <w:jc w:val="both"/>
        <w:rPr/>
      </w:pPr>
      <w:r>
        <w:rPr/>
      </w:r>
    </w:p>
    <w:p>
      <w:pPr>
        <w:pStyle w:val="Normal"/>
        <w:jc w:val="both"/>
        <w:rPr/>
      </w:pPr>
      <w:r>
        <w:rPr/>
        <w:t xml:space="preserve">El siglo chino </w:t>
      </w:r>
    </w:p>
    <w:p>
      <w:pPr>
        <w:pStyle w:val="Normal"/>
        <w:jc w:val="both"/>
        <w:rPr/>
      </w:pPr>
      <w:r>
        <w:rPr/>
      </w:r>
    </w:p>
    <w:p>
      <w:pPr>
        <w:pStyle w:val="Normal"/>
        <w:jc w:val="both"/>
        <w:rPr/>
      </w:pPr>
      <w:r>
        <w:rPr/>
        <w:t xml:space="preserve">El instituto afirma que “si el último siglo fue el siglo de Estados Unidos, éste se presenta como el siglo chino”. </w:t>
      </w:r>
    </w:p>
    <w:p>
      <w:pPr>
        <w:pStyle w:val="Normal"/>
        <w:jc w:val="both"/>
        <w:rPr/>
      </w:pPr>
      <w:r>
        <w:rPr/>
        <w:t xml:space="preserve">En 2004, la economía china tuvo un crecimiento mucho más alto de lo esperado, al alcanzar un 9,5%. </w:t>
      </w:r>
    </w:p>
    <w:p>
      <w:pPr>
        <w:pStyle w:val="Normal"/>
        <w:jc w:val="both"/>
        <w:rPr/>
      </w:pPr>
      <w:r>
        <w:rPr/>
        <w:t xml:space="preserve">El crecimiento de la economía China se da pese a los esfuerzos del Gobierno por moderarla mediante una serie de medidas administrativas que incluyen un freno a los préstamos bancarios y la restricción de la inversión en sectores del cemento, hierro y acero. </w:t>
      </w:r>
    </w:p>
    <w:p>
      <w:pPr>
        <w:pStyle w:val="Normal"/>
        <w:jc w:val="both"/>
        <w:rPr/>
      </w:pPr>
      <w:r>
        <w:rPr/>
        <w:t xml:space="preserve">Sin embargo, Romer Cornejo, profesor de historia contemporánea de China en el Colegio de México, dijo a la BBC que el informe del Earth Policy Institute tiene un objetivo político. </w:t>
      </w:r>
    </w:p>
    <w:p>
      <w:pPr>
        <w:pStyle w:val="Normal"/>
        <w:jc w:val="both"/>
        <w:rPr/>
      </w:pPr>
      <w:r>
        <w:rPr/>
        <w:t>“</w:t>
      </w:r>
      <w:r>
        <w:rPr/>
        <w:t xml:space="preserve">Creo que esos son informes que tienen un sentido político que satisfacen las necesidades de algunos sectores dentro de Estados Unidos de ponerle límites a algunas importaciones”, declaró. </w:t>
      </w:r>
    </w:p>
    <w:p>
      <w:pPr>
        <w:pStyle w:val="Normal"/>
        <w:jc w:val="both"/>
        <w:rPr/>
      </w:pPr>
      <w:r>
        <w:rPr/>
        <w:t xml:space="preserve">El analista señaló que sectores estadounidenses critican a China por la fuga de talentos, la fuga de empleos y el déficit comercial. </w:t>
      </w:r>
    </w:p>
    <w:p>
      <w:pPr>
        <w:pStyle w:val="Normal"/>
        <w:jc w:val="both"/>
        <w:rPr/>
      </w:pPr>
      <w:r>
        <w:rPr/>
        <w:t>“</w:t>
      </w:r>
      <w:r>
        <w:rPr/>
        <w:t xml:space="preserve">En esos términos se explica por qué salen esos análisis”, añadió Cornejo. </w:t>
      </w:r>
    </w:p>
    <w:p>
      <w:pPr>
        <w:pStyle w:val="Normal"/>
        <w:jc w:val="both"/>
        <w:rPr/>
      </w:pPr>
      <w:r>
        <w:rPr/>
      </w:r>
    </w:p>
    <w:p>
      <w:pPr>
        <w:pStyle w:val="Normal"/>
        <w:jc w:val="both"/>
        <w:rPr/>
      </w:pPr>
      <w:r>
        <w:rPr/>
        <w:t xml:space="preserve">China: el costo de crecer </w:t>
      </w:r>
    </w:p>
    <w:p>
      <w:pPr>
        <w:pStyle w:val="Normal"/>
        <w:jc w:val="both"/>
        <w:rPr/>
      </w:pPr>
      <w:r>
        <w:rPr/>
        <w:t>(BBCMundo.com - 17/2/05)</w:t>
      </w:r>
    </w:p>
    <w:p>
      <w:pPr>
        <w:pStyle w:val="Normal"/>
        <w:jc w:val="both"/>
        <w:rPr/>
      </w:pPr>
      <w:r>
        <w:rPr/>
        <w:t xml:space="preserve">El mismo día que el instituto estadounidense Earth Policy revela que China es el mercado de consumo más grande del mundo, grupos defensores del medio ambiente denunciaron que inmensos barcos trafican madera ilegalmente desde la provincia de Papua en Indonesia, hacia el gigante asiático </w:t>
      </w:r>
    </w:p>
    <w:p>
      <w:pPr>
        <w:pStyle w:val="Normal"/>
        <w:jc w:val="both"/>
        <w:rPr/>
      </w:pPr>
      <w:r>
        <w:rPr/>
      </w:r>
    </w:p>
    <w:p>
      <w:pPr>
        <w:pStyle w:val="Normal"/>
        <w:jc w:val="both"/>
        <w:rPr/>
      </w:pPr>
      <w:r>
        <w:rPr/>
        <w:t xml:space="preserve">Esta coincidencia refleja a las claras la preocupación por el costo ambiental que genera el enorme crecimiento chino. </w:t>
      </w:r>
    </w:p>
    <w:p>
      <w:pPr>
        <w:pStyle w:val="Normal"/>
        <w:jc w:val="both"/>
        <w:rPr/>
      </w:pPr>
      <w:r>
        <w:rPr/>
        <w:t xml:space="preserve">Un informe, elaborado por la Agencia de Investigación del Medio Ambiente (EIA, por sus siglas en inglés) y Telapak, alertó que cada mes son transportados cerca de 300.000 metros cúbicos de troncos con el objetivo de satisfacer la creciente demanda de la industria de procesamiento en China. </w:t>
      </w:r>
    </w:p>
    <w:p>
      <w:pPr>
        <w:pStyle w:val="Normal"/>
        <w:jc w:val="both"/>
        <w:rPr/>
      </w:pPr>
      <w:r>
        <w:rPr/>
        <w:t xml:space="preserve">Indonesia es el país con mayor ritmo de deforestación a raíz del contrabando de madera, que amenaza con extenderse a la única reserva de selva tropical que permanece intacta en la región. </w:t>
      </w:r>
    </w:p>
    <w:p>
      <w:pPr>
        <w:pStyle w:val="Normal"/>
        <w:jc w:val="both"/>
        <w:rPr/>
      </w:pPr>
      <w:r>
        <w:rPr/>
        <w:t xml:space="preserve">Según la investigación, el contrabando es controlado por organizaciones criminales internacionales en conjunto con militares indonesios, quienes han negado en repetidas ocasiones su participación. </w:t>
      </w:r>
    </w:p>
    <w:p>
      <w:pPr>
        <w:pStyle w:val="Normal"/>
        <w:jc w:val="both"/>
        <w:rPr/>
      </w:pPr>
      <w:r>
        <w:rPr/>
      </w:r>
    </w:p>
    <w:p>
      <w:pPr>
        <w:pStyle w:val="Normal"/>
        <w:jc w:val="both"/>
        <w:rPr/>
      </w:pPr>
      <w:r>
        <w:rPr/>
        <w:t xml:space="preserve">Alarma ambiental </w:t>
      </w:r>
    </w:p>
    <w:p>
      <w:pPr>
        <w:pStyle w:val="Normal"/>
        <w:jc w:val="both"/>
        <w:rPr/>
      </w:pPr>
      <w:r>
        <w:rPr/>
      </w:r>
    </w:p>
    <w:p>
      <w:pPr>
        <w:pStyle w:val="Normal"/>
        <w:jc w:val="both"/>
        <w:rPr/>
      </w:pPr>
      <w:r>
        <w:rPr/>
        <w:t xml:space="preserve">El instituto Earth Policy aseguró este jueves que China es en el presente el mayor consumidor de granos, carne, carbón y acero. </w:t>
      </w:r>
    </w:p>
    <w:p>
      <w:pPr>
        <w:pStyle w:val="Normal"/>
        <w:jc w:val="both"/>
        <w:rPr/>
      </w:pPr>
      <w:r>
        <w:rPr/>
        <w:t xml:space="preserve">El país asiático consumió 382 millones de toneladas de grano el año pasado, más de las 278 millones de EEUU. </w:t>
      </w:r>
    </w:p>
    <w:p>
      <w:pPr>
        <w:pStyle w:val="Normal"/>
        <w:jc w:val="both"/>
        <w:rPr/>
      </w:pPr>
      <w:r>
        <w:rPr/>
        <w:t xml:space="preserve">Pero este apetito por las materias primas para satisfacer las demandas de 1.300 millones de habitantes golpea directamente en el medio ambiente. </w:t>
      </w:r>
    </w:p>
    <w:p>
      <w:pPr>
        <w:pStyle w:val="Normal"/>
        <w:jc w:val="both"/>
        <w:rPr/>
      </w:pPr>
      <w:r>
        <w:rPr/>
        <w:t xml:space="preserve">El 60% de las ciudades en el país asiático sufre de serios problemas de contaminación. </w:t>
      </w:r>
    </w:p>
    <w:p>
      <w:pPr>
        <w:pStyle w:val="Normal"/>
        <w:jc w:val="both"/>
        <w:rPr/>
      </w:pPr>
      <w:r>
        <w:rPr/>
        <w:t xml:space="preserve">Asimismo, los niveles de las reservas de agua han bajado, mientras el 75% del agua que se suministra hacia las ciudades está contaminada por desechos industriales. </w:t>
      </w:r>
    </w:p>
    <w:p>
      <w:pPr>
        <w:pStyle w:val="Normal"/>
        <w:jc w:val="both"/>
        <w:rPr/>
      </w:pPr>
      <w:r>
        <w:rPr/>
        <w:t xml:space="preserve">Según un miembro de la organización de protección del medio ambiente Panyue, China ha alcanzado el límite de su capacidad para hacer frente a la explotación de los recursos naturales y el deterioro ambiental. </w:t>
      </w:r>
    </w:p>
    <w:p>
      <w:pPr>
        <w:pStyle w:val="Normal"/>
        <w:jc w:val="both"/>
        <w:rPr/>
      </w:pPr>
      <w:r>
        <w:rPr/>
        <w:t xml:space="preserve"> </w:t>
      </w:r>
    </w:p>
    <w:p>
      <w:pPr>
        <w:pStyle w:val="Normal"/>
        <w:jc w:val="both"/>
        <w:rPr/>
      </w:pPr>
      <w:r>
        <w:rPr/>
        <w:t xml:space="preserve">China y su protagonismo mundial  </w:t>
      </w:r>
    </w:p>
    <w:p>
      <w:pPr>
        <w:pStyle w:val="Normal"/>
        <w:jc w:val="both"/>
        <w:rPr/>
      </w:pPr>
      <w:r>
        <w:rPr/>
        <w:t>(Tim Luard - BBC, China - 3/3/05)</w:t>
      </w:r>
    </w:p>
    <w:p>
      <w:pPr>
        <w:pStyle w:val="Normal"/>
        <w:jc w:val="both"/>
        <w:rPr/>
      </w:pPr>
      <w:r>
        <w:rPr/>
        <w:t xml:space="preserve">A medida que China se ha vuelto más rica y más fuerte, el mundo ha comenzado a compartir el criterio de que merece ser reconocida y respetada como una gran potencia. </w:t>
      </w:r>
    </w:p>
    <w:p>
      <w:pPr>
        <w:pStyle w:val="Normal"/>
        <w:jc w:val="both"/>
        <w:rPr/>
      </w:pPr>
      <w:r>
        <w:rPr/>
        <w:t xml:space="preserve">Aunque China va en camino de ser una potencia global, todavía le queda mucho por recorrer. </w:t>
      </w:r>
    </w:p>
    <w:p>
      <w:pPr>
        <w:pStyle w:val="Normal"/>
        <w:jc w:val="both"/>
        <w:rPr/>
      </w:pPr>
      <w:r>
        <w:rPr/>
        <w:t xml:space="preserve">A través de una combinación de dinamismo económico, una hábil diplomacia y una comedida amenaza, el país está recuperando gran parte de su antigua supremacía en toda Asia. </w:t>
      </w:r>
    </w:p>
    <w:p>
      <w:pPr>
        <w:pStyle w:val="Normal"/>
        <w:jc w:val="both"/>
        <w:rPr/>
      </w:pPr>
      <w:r>
        <w:rPr/>
        <w:t xml:space="preserve">Al llenar el vacío dejado por la antigua Unión Soviética, también emergió como el más probable reto para Estados Unidos en la categoría de superpotencia mundial. </w:t>
      </w:r>
    </w:p>
    <w:p>
      <w:pPr>
        <w:pStyle w:val="Normal"/>
        <w:jc w:val="both"/>
        <w:rPr/>
      </w:pPr>
      <w:r>
        <w:rPr/>
        <w:t xml:space="preserve">¿Pero está China dispuesta, o puede, llegar tan lejos? Y sí lo está ¿qué tipo de superpotencia podría ser, benevolente o no? </w:t>
      </w:r>
    </w:p>
    <w:p>
      <w:pPr>
        <w:pStyle w:val="Normal"/>
        <w:jc w:val="both"/>
        <w:rPr/>
      </w:pPr>
      <w:r>
        <w:rPr/>
        <w:t>“</w:t>
      </w:r>
      <w:r>
        <w:rPr/>
        <w:t xml:space="preserve">No tengo duda de que China va camino a convertirse en una gran potencia, y como tal hará añicos el status quo”, señala Jeffrey E Garten, decano de la facultad de Administración de la universidad estadounidense de Yale. </w:t>
      </w:r>
    </w:p>
    <w:p>
      <w:pPr>
        <w:pStyle w:val="Normal"/>
        <w:jc w:val="both"/>
        <w:rPr/>
      </w:pPr>
      <w:r>
        <w:rPr/>
        <w:t xml:space="preserve">Falta mucho para eso, opina Yan Xuetong, director del Instituto de Estudios Internacionales de la Universidad de Tsinghua en Pekín. </w:t>
      </w:r>
    </w:p>
    <w:p>
      <w:pPr>
        <w:pStyle w:val="Normal"/>
        <w:jc w:val="both"/>
        <w:rPr/>
      </w:pPr>
      <w:r>
        <w:rPr/>
        <w:t xml:space="preserve">Para Yan, en un futuro previsible China no será rival para Estados Unidos, aunque eso no significa que esté a gusto con el papel que le toca jugar, ya que todo país tiene el deseo de convertirse en líder mundial. </w:t>
      </w:r>
    </w:p>
    <w:p>
      <w:pPr>
        <w:pStyle w:val="Normal"/>
        <w:jc w:val="both"/>
        <w:rPr/>
      </w:pPr>
      <w:r>
        <w:rPr/>
        <w:t>“</w:t>
      </w:r>
      <w:r>
        <w:rPr/>
        <w:t xml:space="preserve">China no acepta el liderazgo estadounidense. La confrontación es inevitable”. </w:t>
      </w:r>
    </w:p>
    <w:p>
      <w:pPr>
        <w:pStyle w:val="Normal"/>
        <w:jc w:val="both"/>
        <w:rPr/>
      </w:pPr>
      <w:r>
        <w:rPr/>
        <w:t xml:space="preserve">Por su parte, Gary Milhollin, de la organización no gubernamental sobre control de armas nucleares Wisconsin Arms Project, destaca que es raro que un país que logra primacía económica no tenga ambiciones militares. </w:t>
      </w:r>
    </w:p>
    <w:p>
      <w:pPr>
        <w:pStyle w:val="Normal"/>
        <w:jc w:val="both"/>
        <w:rPr/>
      </w:pPr>
      <w:r>
        <w:rPr/>
        <w:t>“</w:t>
      </w:r>
      <w:r>
        <w:rPr/>
        <w:t xml:space="preserve">En estos momentos, China no puede competir militarmente con Estados Unidos. Sin embargo, es importante recordar que el poderío militar estadounidense fue construido sobre la base de la superioridad económica estadounidense. El día en que China tenga más dinero que los demás, tendrá un mejor sistema de defensa que nadie”. </w:t>
      </w:r>
    </w:p>
    <w:p>
      <w:pPr>
        <w:pStyle w:val="Normal"/>
        <w:jc w:val="both"/>
        <w:rPr/>
      </w:pPr>
      <w:r>
        <w:rPr/>
      </w:r>
    </w:p>
    <w:p>
      <w:pPr>
        <w:pStyle w:val="Normal"/>
        <w:jc w:val="both"/>
        <w:rPr/>
      </w:pPr>
      <w:r>
        <w:rPr/>
        <w:t xml:space="preserve">Auge regional </w:t>
      </w:r>
    </w:p>
    <w:p>
      <w:pPr>
        <w:pStyle w:val="Normal"/>
        <w:jc w:val="both"/>
        <w:rPr/>
      </w:pPr>
      <w:r>
        <w:rPr/>
      </w:r>
    </w:p>
    <w:p>
      <w:pPr>
        <w:pStyle w:val="Normal"/>
        <w:jc w:val="both"/>
        <w:rPr/>
      </w:pPr>
      <w:r>
        <w:rPr/>
        <w:t xml:space="preserve">Durante más de 40 años después de la llegada de los comunistas al poder, China fue considerada por otras naciones asiáticas como pobre y peligrosa. Por lo tanto era mejor evitarla. </w:t>
      </w:r>
    </w:p>
    <w:p>
      <w:pPr>
        <w:pStyle w:val="Normal"/>
        <w:jc w:val="both"/>
        <w:rPr/>
      </w:pPr>
      <w:r>
        <w:rPr/>
        <w:t xml:space="preserve">La economía china ha crecido a un ritmo impresionante en los últimos años. </w:t>
      </w:r>
    </w:p>
    <w:p>
      <w:pPr>
        <w:pStyle w:val="Normal"/>
        <w:jc w:val="both"/>
        <w:rPr/>
      </w:pPr>
      <w:r>
        <w:rPr/>
        <w:t xml:space="preserve">Sin embargo, ahora cuando el largamente prometido “Siglo del Pacífico” comienza a desarrollarse, el país ha dejado a un lado sus raras ideas de revolución y está retomando su rol anterior de cabeza de familia. </w:t>
      </w:r>
    </w:p>
    <w:p>
      <w:pPr>
        <w:pStyle w:val="Normal"/>
        <w:jc w:val="both"/>
        <w:rPr/>
      </w:pPr>
      <w:r>
        <w:rPr/>
        <w:t xml:space="preserve">Cada vez más, Pekín está llevando la agenda de Asia Oriental, asumiendo un papel conductor en sus organizaciones multilaterales y alimentando su resurgimiento económico. </w:t>
      </w:r>
    </w:p>
    <w:p>
      <w:pPr>
        <w:pStyle w:val="Normal"/>
        <w:jc w:val="both"/>
        <w:rPr/>
      </w:pPr>
      <w:r>
        <w:rPr/>
        <w:t xml:space="preserve">Japón sigue estando muy cerca de Estados Unidos, pero también está mirando a China y sus mercados para salvarse del estancamiento. </w:t>
      </w:r>
    </w:p>
    <w:p>
      <w:pPr>
        <w:pStyle w:val="Normal"/>
        <w:jc w:val="both"/>
        <w:rPr/>
      </w:pPr>
      <w:r>
        <w:rPr/>
        <w:t xml:space="preserve">Países del sudeste asiático, donde los chinos son cada vez más poderosos, ya no ven a Japón como una alternativa de liderazgo regional. </w:t>
      </w:r>
    </w:p>
    <w:p>
      <w:pPr>
        <w:pStyle w:val="Normal"/>
        <w:jc w:val="both"/>
        <w:rPr/>
      </w:pPr>
      <w:r>
        <w:rPr/>
      </w:r>
    </w:p>
    <w:p>
      <w:pPr>
        <w:pStyle w:val="Normal"/>
        <w:jc w:val="both"/>
        <w:rPr/>
      </w:pPr>
      <w:r>
        <w:rPr/>
        <w:t xml:space="preserve">Al mismo tiempo, si bien China pudiera ser el nuevo paladín de Asia, también es visto como un competidor por economías similarmente exportadoras. Además, también persisten dudas sobre sus intenciones. </w:t>
      </w:r>
    </w:p>
    <w:p>
      <w:pPr>
        <w:pStyle w:val="Normal"/>
        <w:jc w:val="both"/>
        <w:rPr/>
      </w:pPr>
      <w:r>
        <w:rPr/>
        <w:t>“</w:t>
      </w:r>
      <w:r>
        <w:rPr/>
        <w:t xml:space="preserve">Para el sudeste asiático China representa no sólo un reto económico, sino una amenaza cultural y militar convencional”, señala el prominente político tailandés Kobsak Chutikul. “Antes de empezar a volar, un dragón suele respirar fuego”, dice. </w:t>
      </w:r>
    </w:p>
    <w:p>
      <w:pPr>
        <w:pStyle w:val="Normal"/>
        <w:jc w:val="both"/>
        <w:rPr/>
      </w:pPr>
      <w:r>
        <w:rPr/>
        <w:t xml:space="preserve">Mientas tanto, el gobernante Partido Comunista de China está ansioso de calmar cualquier temor relacionado con dragones iracundos. </w:t>
      </w:r>
    </w:p>
    <w:p>
      <w:pPr>
        <w:pStyle w:val="Normal"/>
        <w:jc w:val="both"/>
        <w:rPr/>
      </w:pPr>
      <w:r>
        <w:rPr/>
        <w:t xml:space="preserve">El partido comenzó a hablar del “ascenso pacífico” del país, pero dejó de hacerlo, aparentemente porque algunos líderes pensaron que la palabra “pacífico” podría enojar al ejército, mientras que otros llegaron a pensar que la palabra “ascenso” podría provocar alarma en el exterior. </w:t>
      </w:r>
    </w:p>
    <w:p>
      <w:pPr>
        <w:pStyle w:val="Normal"/>
        <w:jc w:val="both"/>
        <w:rPr/>
      </w:pPr>
      <w:r>
        <w:rPr/>
        <w:t xml:space="preserve">Consultado por la BBC, el portavoz de la cancillería china, Liu Jianchao, admitió que hubo una discusión al respecto. </w:t>
      </w:r>
    </w:p>
    <w:p>
      <w:pPr>
        <w:pStyle w:val="Normal"/>
        <w:jc w:val="both"/>
        <w:rPr/>
      </w:pPr>
      <w:r>
        <w:rPr/>
        <w:t xml:space="preserve">El mensaje deseado, explicó, era que el desarrollo de China no se haría a costa de los otros países. </w:t>
      </w:r>
    </w:p>
    <w:p>
      <w:pPr>
        <w:pStyle w:val="Normal"/>
        <w:jc w:val="both"/>
        <w:rPr/>
      </w:pPr>
      <w:r>
        <w:rPr/>
        <w:t xml:space="preserve">Señalando que China era una potencia regional y mundial y desempeñaría un rol cada vez más influyente, Liu aclara que su protagonismo debe ser visto como una oportunidad, y no una amenaza. </w:t>
      </w:r>
    </w:p>
    <w:p>
      <w:pPr>
        <w:pStyle w:val="Normal"/>
        <w:jc w:val="both"/>
        <w:rPr/>
      </w:pPr>
      <w:r>
        <w:rPr/>
        <w:t xml:space="preserve">El portavoz evitó cuidadosamente utilizar la palabra “ascenso” y, como todos los demás funcionarios chinos, reaccionó horrorizado a la mención de la palabra “superpotencia”. </w:t>
      </w:r>
    </w:p>
    <w:p>
      <w:pPr>
        <w:pStyle w:val="Normal"/>
        <w:jc w:val="both"/>
        <w:rPr/>
      </w:pPr>
      <w:r>
        <w:rPr/>
        <w:t xml:space="preserve">Pero mientras siguen existiendo superpotencias, la mayoría de observadores pronostica que China será una de ellas. Y si bien puede seguir siendo un país en desarrollo, demuestra mucha determinación. </w:t>
      </w:r>
    </w:p>
    <w:p>
      <w:pPr>
        <w:pStyle w:val="Normal"/>
        <w:jc w:val="both"/>
        <w:rPr/>
      </w:pPr>
      <w:r>
        <w:rPr/>
      </w:r>
    </w:p>
    <w:p>
      <w:pPr>
        <w:pStyle w:val="Normal"/>
        <w:jc w:val="both"/>
        <w:rPr/>
      </w:pPr>
      <w:r>
        <w:rPr/>
        <w:t xml:space="preserve">Fuerza poderosa </w:t>
      </w:r>
    </w:p>
    <w:p>
      <w:pPr>
        <w:pStyle w:val="Normal"/>
        <w:jc w:val="both"/>
        <w:rPr/>
      </w:pPr>
      <w:r>
        <w:rPr/>
      </w:r>
    </w:p>
    <w:p>
      <w:pPr>
        <w:pStyle w:val="Normal"/>
        <w:jc w:val="both"/>
        <w:rPr/>
      </w:pPr>
      <w:r>
        <w:rPr/>
        <w:t xml:space="preserve">Según Barry Buzan, profesor de relaciones internacionales del London School of Economics, tener el tren asiático detrás ha fortalecido su aspiración como potencia mundial, pero otros deberían estar en guardia. </w:t>
      </w:r>
    </w:p>
    <w:p>
      <w:pPr>
        <w:pStyle w:val="Normal"/>
        <w:jc w:val="both"/>
        <w:rPr/>
      </w:pPr>
      <w:r>
        <w:rPr/>
        <w:t xml:space="preserve">En estos momentos China no puede competir militarmente con EEUU. </w:t>
      </w:r>
    </w:p>
    <w:p>
      <w:pPr>
        <w:pStyle w:val="Normal"/>
        <w:jc w:val="both"/>
        <w:rPr/>
      </w:pPr>
      <w:r>
        <w:rPr/>
        <w:t>“</w:t>
      </w:r>
      <w:r>
        <w:rPr/>
        <w:t xml:space="preserve">Los chinos quieren subir tranquila y suavemente, pero queda por ver si van a cambiar cuando lleguen”, señaló. </w:t>
      </w:r>
    </w:p>
    <w:p>
      <w:pPr>
        <w:pStyle w:val="Normal"/>
        <w:jc w:val="both"/>
        <w:rPr/>
      </w:pPr>
      <w:r>
        <w:rPr/>
        <w:t>“</w:t>
      </w:r>
      <w:r>
        <w:rPr/>
        <w:t xml:space="preserve">El 'hipernacionalismo' está bullendo bajo la superficie”, agrega, añadiendo que existen “comparaciones sorprendentes” con el ascenso de Alemania antes de la Segunda Guerra Mundial. </w:t>
      </w:r>
    </w:p>
    <w:p>
      <w:pPr>
        <w:pStyle w:val="Normal"/>
        <w:jc w:val="both"/>
        <w:rPr/>
      </w:pPr>
      <w:r>
        <w:rPr/>
        <w:t xml:space="preserve">Otros dicen que ahora China es un firme aliado de los mismos principios de libre mercado de Estados Unidos. </w:t>
      </w:r>
    </w:p>
    <w:p>
      <w:pPr>
        <w:pStyle w:val="Normal"/>
        <w:jc w:val="both"/>
        <w:rPr/>
      </w:pPr>
      <w:r>
        <w:rPr/>
        <w:t xml:space="preserve">Para esos analistas, la mayor amenaza es la desintegración y el caos que podría traer una proliferación de refugiados o armas de destrucción masiva. </w:t>
      </w:r>
    </w:p>
    <w:p>
      <w:pPr>
        <w:pStyle w:val="Normal"/>
        <w:jc w:val="both"/>
        <w:rPr/>
      </w:pPr>
      <w:r>
        <w:rPr/>
        <w:t xml:space="preserve">Destacan que históricamente China es una nación que mira hacia adentro, y que no es dada a la expansión agresiva. </w:t>
      </w:r>
    </w:p>
    <w:p>
      <w:pPr>
        <w:pStyle w:val="Normal"/>
        <w:jc w:val="both"/>
        <w:rPr/>
      </w:pPr>
      <w:r>
        <w:rPr/>
      </w:r>
    </w:p>
    <w:p>
      <w:pPr>
        <w:pStyle w:val="Normal"/>
        <w:jc w:val="both"/>
        <w:rPr/>
      </w:pPr>
      <w:r>
        <w:rPr/>
        <w:t>“</w:t>
      </w:r>
      <w:r>
        <w:rPr/>
        <w:t xml:space="preserve">China tiende a comportase como alguien que se sabe poderoso y, por lo tanto, no necesita imponerse sobre los demás”, indicó Hugh Baker de la Facultad de Estudios Orientales y Africanos. </w:t>
      </w:r>
    </w:p>
    <w:p>
      <w:pPr>
        <w:pStyle w:val="Normal"/>
        <w:jc w:val="both"/>
        <w:rPr/>
      </w:pPr>
      <w:r>
        <w:rPr/>
        <w:t xml:space="preserve">Y para ilustrar su comentario, Baker citó un clásico proverbio chino. </w:t>
      </w:r>
    </w:p>
    <w:p>
      <w:pPr>
        <w:pStyle w:val="Normal"/>
        <w:jc w:val="both"/>
        <w:rPr/>
      </w:pPr>
      <w:r>
        <w:rPr/>
        <w:t>“</w:t>
      </w:r>
      <w:r>
        <w:rPr/>
        <w:t>El caballero no pelea. De hacerlo, ganaría”.</w:t>
      </w:r>
    </w:p>
    <w:p>
      <w:pPr>
        <w:pStyle w:val="Normal"/>
        <w:jc w:val="both"/>
        <w:rPr/>
      </w:pPr>
      <w:r>
        <w:rPr/>
      </w:r>
    </w:p>
    <w:p>
      <w:pPr>
        <w:pStyle w:val="Normal"/>
        <w:jc w:val="both"/>
        <w:rPr/>
      </w:pPr>
      <w:r>
        <w:rPr/>
        <w:t xml:space="preserve">La superpotencia china y el mundo instantáneo </w:t>
      </w:r>
    </w:p>
    <w:p>
      <w:pPr>
        <w:pStyle w:val="Normal"/>
        <w:jc w:val="both"/>
        <w:rPr/>
      </w:pPr>
      <w:r>
        <w:rPr/>
        <w:t xml:space="preserve">(Xulio Ríos - especial para BBC Mundo - 4/7/05)  </w:t>
      </w:r>
    </w:p>
    <w:p>
      <w:pPr>
        <w:pStyle w:val="Normal"/>
        <w:jc w:val="both"/>
        <w:rPr/>
      </w:pPr>
      <w:r>
        <w:rPr/>
        <w:t xml:space="preserve">Llevamos años, casi una década, conviviendo con el más familiar de los vaticinios: en el siglo XXI, la República Popular China será la gran superpotencia. </w:t>
      </w:r>
    </w:p>
    <w:p>
      <w:pPr>
        <w:pStyle w:val="Normal"/>
        <w:jc w:val="both"/>
        <w:rPr/>
      </w:pPr>
      <w:r>
        <w:rPr/>
        <w:t xml:space="preserve">Taiwán es la principal moneda de cambio en ese juego, por otra parte, muy peligroso. </w:t>
      </w:r>
    </w:p>
    <w:p>
      <w:pPr>
        <w:pStyle w:val="Normal"/>
        <w:jc w:val="both"/>
        <w:rPr/>
      </w:pPr>
      <w:r>
        <w:rPr/>
        <w:t xml:space="preserve"> </w:t>
      </w:r>
    </w:p>
    <w:p>
      <w:pPr>
        <w:pStyle w:val="Normal"/>
        <w:jc w:val="both"/>
        <w:rPr/>
      </w:pPr>
      <w:r>
        <w:rPr/>
        <w:t xml:space="preserve">La razón esencial de tanta certeza es el acelerado crecimiento de la economía china que en solo veinticinco años ha cuadriplicado su valor y sigue ahora mismo en una tónica similar, sin que nada parezca que pueda afectarle, ya sean las turbulencias financieras, la epidemia del SARS o las presiones sobre el yuan. </w:t>
      </w:r>
    </w:p>
    <w:p>
      <w:pPr>
        <w:pStyle w:val="Normal"/>
        <w:jc w:val="both"/>
        <w:rPr/>
      </w:pPr>
      <w:r>
        <w:rPr/>
        <w:t xml:space="preserve">¿Podrá China realmente confirmarse como la superpotencia del siglo XXI? </w:t>
      </w:r>
    </w:p>
    <w:p>
      <w:pPr>
        <w:pStyle w:val="Normal"/>
        <w:jc w:val="both"/>
        <w:rPr/>
      </w:pPr>
      <w:r>
        <w:rPr/>
        <w:t xml:space="preserve">Es bien cierto que los dirigentes chinos sueñan con recuperar la grandeza perdida y en convertir a su país en el centro del mundo. Pero la gloria no está cantada del todo. </w:t>
      </w:r>
    </w:p>
    <w:p>
      <w:pPr>
        <w:pStyle w:val="Normal"/>
        <w:jc w:val="both"/>
        <w:rPr/>
      </w:pPr>
      <w:r>
        <w:rPr/>
        <w:t xml:space="preserve">Según un reciente estudio del Nacional Intelligence Council de EEUU, el PIB per cápita de China supondría el 40% del de EEUU en 2050. </w:t>
      </w:r>
    </w:p>
    <w:p>
      <w:pPr>
        <w:pStyle w:val="Normal"/>
        <w:jc w:val="both"/>
        <w:rPr/>
      </w:pPr>
      <w:r>
        <w:rPr/>
        <w:t xml:space="preserve">Incluso en el supuesto de que la clase media china represente en 2020 el 40% de la población -el doble de lo que significa en la actualidad-, su proporción estaría por debajo del 60% registrado en EEUU. </w:t>
      </w:r>
    </w:p>
    <w:p>
      <w:pPr>
        <w:pStyle w:val="Normal"/>
        <w:jc w:val="both"/>
        <w:rPr/>
      </w:pPr>
      <w:r>
        <w:rPr/>
        <w:t xml:space="preserve">Y la renta per cápita de los integrantes de su clase media sería netamente inferior a la de sus equivalentes en Occidente. </w:t>
      </w:r>
    </w:p>
    <w:p>
      <w:pPr>
        <w:pStyle w:val="Normal"/>
        <w:jc w:val="both"/>
        <w:rPr/>
      </w:pPr>
      <w:r>
        <w:rPr/>
      </w:r>
    </w:p>
    <w:p>
      <w:pPr>
        <w:pStyle w:val="Normal"/>
        <w:jc w:val="both"/>
        <w:rPr/>
      </w:pPr>
      <w:r>
        <w:rPr/>
        <w:t xml:space="preserve">Retos </w:t>
      </w:r>
    </w:p>
    <w:p>
      <w:pPr>
        <w:pStyle w:val="Normal"/>
        <w:jc w:val="both"/>
        <w:rPr/>
      </w:pPr>
      <w:r>
        <w:rPr/>
      </w:r>
    </w:p>
    <w:p>
      <w:pPr>
        <w:pStyle w:val="Normal"/>
        <w:jc w:val="both"/>
        <w:rPr/>
      </w:pPr>
      <w:r>
        <w:rPr/>
        <w:t xml:space="preserve">Aún cuando vaya todo bien en las décadas venideras, a China le resta un arduo camino por delante en el que muchas cosas pueden complicarse. </w:t>
      </w:r>
    </w:p>
    <w:p>
      <w:pPr>
        <w:pStyle w:val="Normal"/>
        <w:jc w:val="both"/>
        <w:rPr/>
      </w:pPr>
      <w:r>
        <w:rPr/>
        <w:t xml:space="preserve">Los retos internos son muchos y difíciles. No sólo en lo político, que casi asustan (¿Cómo manejar tanta pluralidad emergente pasándolo todo por el embudo de un único partido?), sino también en lo económico y social. </w:t>
      </w:r>
    </w:p>
    <w:p>
      <w:pPr>
        <w:pStyle w:val="Normal"/>
        <w:jc w:val="both"/>
        <w:rPr/>
      </w:pPr>
      <w:r>
        <w:rPr/>
        <w:t xml:space="preserve">La situación en el campo es particularmente complicada, y en el reside aún el 70% de la población. </w:t>
      </w:r>
    </w:p>
    <w:p>
      <w:pPr>
        <w:pStyle w:val="Normal"/>
        <w:jc w:val="both"/>
        <w:rPr/>
      </w:pPr>
      <w:r>
        <w:rPr/>
        <w:t xml:space="preserve">En los medios urbanos, la crisis de las empresas estatales ha agravado el desempleo. </w:t>
      </w:r>
    </w:p>
    <w:p>
      <w:pPr>
        <w:pStyle w:val="Normal"/>
        <w:jc w:val="both"/>
        <w:rPr/>
      </w:pPr>
      <w:r>
        <w:rPr/>
        <w:t xml:space="preserve">La debilidad generalizada del impulso social puede derivar en muchos conflictos. </w:t>
      </w:r>
    </w:p>
    <w:p>
      <w:pPr>
        <w:pStyle w:val="Normal"/>
        <w:jc w:val="both"/>
        <w:rPr/>
      </w:pPr>
      <w:r>
        <w:rPr/>
        <w:t xml:space="preserve">Las desigualdades y los desequilibrios han aumentado exponencialmente. </w:t>
      </w:r>
    </w:p>
    <w:p>
      <w:pPr>
        <w:pStyle w:val="Normal"/>
        <w:jc w:val="both"/>
        <w:rPr/>
      </w:pPr>
      <w:r>
        <w:rPr/>
        <w:t xml:space="preserve">Y es verdad que el gobierno lo sabe y que le preocupa y que desea solucionarlo, pero la realidad es una cosa, y la voluntad, otra bien distinta. </w:t>
      </w:r>
    </w:p>
    <w:p>
      <w:pPr>
        <w:pStyle w:val="Normal"/>
        <w:jc w:val="both"/>
        <w:rPr/>
      </w:pPr>
      <w:r>
        <w:rPr/>
        <w:t xml:space="preserve">Un viento sí tiene China a su favor, que aún estando mal nunca ha estado mejor, recuperando paso a paso la sensación histórica de los tiempos de las dinastías Tang o Ming. </w:t>
      </w:r>
    </w:p>
    <w:p>
      <w:pPr>
        <w:pStyle w:val="Normal"/>
        <w:jc w:val="both"/>
        <w:rPr/>
      </w:pPr>
      <w:r>
        <w:rPr/>
      </w:r>
    </w:p>
    <w:p>
      <w:pPr>
        <w:pStyle w:val="Normal"/>
        <w:jc w:val="both"/>
        <w:rPr/>
      </w:pPr>
      <w:r>
        <w:rPr/>
        <w:t xml:space="preserve">Futuro impredecible </w:t>
      </w:r>
    </w:p>
    <w:p>
      <w:pPr>
        <w:pStyle w:val="Normal"/>
        <w:jc w:val="both"/>
        <w:rPr/>
      </w:pPr>
      <w:r>
        <w:rPr/>
      </w:r>
    </w:p>
    <w:p>
      <w:pPr>
        <w:pStyle w:val="Normal"/>
        <w:jc w:val="both"/>
        <w:rPr/>
      </w:pPr>
      <w:r>
        <w:rPr/>
        <w:t xml:space="preserve">China es una superpotencia demográfica; puede pronto llegar a serlo también en lo económico en términos absolutos. </w:t>
      </w:r>
    </w:p>
    <w:p>
      <w:pPr>
        <w:pStyle w:val="Normal"/>
        <w:jc w:val="both"/>
        <w:rPr/>
      </w:pPr>
      <w:r>
        <w:rPr/>
        <w:t xml:space="preserve">No lo es ni lo será a corto plazo en lo ideológico, en lo político, o en lo cultural. </w:t>
      </w:r>
    </w:p>
    <w:p>
      <w:pPr>
        <w:pStyle w:val="Normal"/>
        <w:jc w:val="both"/>
        <w:rPr/>
      </w:pPr>
      <w:r>
        <w:rPr/>
        <w:t xml:space="preserve">A diferencia del pasado, este futuro de hoy, en el mundo instantáneo en que vivimos, se decide en plazos cortos. </w:t>
      </w:r>
    </w:p>
    <w:p>
      <w:pPr>
        <w:pStyle w:val="Normal"/>
        <w:jc w:val="both"/>
        <w:rPr/>
      </w:pPr>
      <w:r>
        <w:rPr/>
        <w:t xml:space="preserve"> </w:t>
      </w:r>
    </w:p>
    <w:p>
      <w:pPr>
        <w:pStyle w:val="Normal"/>
        <w:jc w:val="both"/>
        <w:rPr/>
      </w:pPr>
      <w:r>
        <w:rPr/>
        <w:t xml:space="preserve">Ni tampoco en lo militar, que seguirá siendo muy importante en el siglo XXI. </w:t>
      </w:r>
    </w:p>
    <w:p>
      <w:pPr>
        <w:pStyle w:val="Normal"/>
        <w:jc w:val="both"/>
        <w:rPr/>
      </w:pPr>
      <w:r>
        <w:rPr/>
        <w:t xml:space="preserve">EEUU, pasando con pies de lana sobre su propia realidad (un presupuesto de defensa que en 2004, según el SIPRI, equivale al 47% de todo lo que se gasta en el mundo, que ya es mucho decir) insiste en que la República Popular es una amenaza por su modernización militar y sus intenciones poco pacíficas en relación a Taiwán. </w:t>
      </w:r>
    </w:p>
    <w:p>
      <w:pPr>
        <w:pStyle w:val="Normal"/>
        <w:jc w:val="both"/>
        <w:rPr/>
      </w:pPr>
      <w:r>
        <w:rPr/>
        <w:t xml:space="preserve">Pero aunque Beijing disponga de ciertos atributos de modernización está muy lejos en lo material, en lo personal, en lo tecnológico, muy lejos de alcanzar a EEUU con un presupuesto que no supone ni el 10% de la única superpotencia de hoy. </w:t>
      </w:r>
    </w:p>
    <w:p>
      <w:pPr>
        <w:pStyle w:val="Normal"/>
        <w:jc w:val="both"/>
        <w:rPr/>
      </w:pPr>
      <w:r>
        <w:rPr/>
        <w:t xml:space="preserve">La falta de entendimiento con EEUU es un problema. Y no será fácil de resolver, porque presenta demasiados flecos: económicos y comerciales, energéticos, estratégicos, etc. </w:t>
      </w:r>
    </w:p>
    <w:p>
      <w:pPr>
        <w:pStyle w:val="Normal"/>
        <w:jc w:val="both"/>
        <w:rPr/>
      </w:pPr>
      <w:r>
        <w:rPr/>
      </w:r>
    </w:p>
    <w:p>
      <w:pPr>
        <w:pStyle w:val="Normal"/>
        <w:jc w:val="both"/>
        <w:rPr/>
      </w:pPr>
      <w:r>
        <w:rPr/>
        <w:t xml:space="preserve">Taiwán </w:t>
      </w:r>
    </w:p>
    <w:p>
      <w:pPr>
        <w:pStyle w:val="Normal"/>
        <w:jc w:val="both"/>
        <w:rPr/>
      </w:pPr>
      <w:r>
        <w:rPr/>
      </w:r>
    </w:p>
    <w:p>
      <w:pPr>
        <w:pStyle w:val="Normal"/>
        <w:jc w:val="both"/>
        <w:rPr/>
      </w:pPr>
      <w:r>
        <w:rPr/>
        <w:t xml:space="preserve">Taiwán es la principal moneda de cambio en ese juego, por otra parte, muy peligroso.   </w:t>
      </w:r>
    </w:p>
    <w:p>
      <w:pPr>
        <w:pStyle w:val="Normal"/>
        <w:jc w:val="both"/>
        <w:rPr/>
      </w:pPr>
      <w:r>
        <w:rPr/>
        <w:t xml:space="preserve">Si China logra un arreglo pacífico con Taiwán, el mundo podrá respirar más tranquilo y el camino hacia la confirmación de su rango de superpotencia quedará más expedito. </w:t>
      </w:r>
    </w:p>
    <w:p>
      <w:pPr>
        <w:pStyle w:val="Normal"/>
        <w:jc w:val="both"/>
        <w:rPr/>
      </w:pPr>
      <w:r>
        <w:rPr/>
        <w:t xml:space="preserve">Si fracasa en ese empeño -y los próximos cuatro años pueden ser clave para decidir el rumbo del conflicto-, la ruina puede asolar la región de Asia-Pacífico. </w:t>
      </w:r>
    </w:p>
    <w:p>
      <w:pPr>
        <w:pStyle w:val="Normal"/>
        <w:jc w:val="both"/>
        <w:rPr/>
      </w:pPr>
      <w:r>
        <w:rPr/>
        <w:t xml:space="preserve">A diferencia del pasado, este futuro de hoy, en el mundo instantáneo en que vivimos, se decide en plazos cortos. </w:t>
      </w:r>
    </w:p>
    <w:p>
      <w:pPr>
        <w:pStyle w:val="Normal"/>
        <w:jc w:val="both"/>
        <w:rPr/>
      </w:pPr>
      <w:r>
        <w:rPr/>
        <w:t xml:space="preserve">Vaticinar en un mundo tan complejo no resulta nada fácil. </w:t>
      </w:r>
    </w:p>
    <w:p>
      <w:pPr>
        <w:pStyle w:val="Normal"/>
        <w:jc w:val="both"/>
        <w:rPr/>
      </w:pPr>
      <w:r>
        <w:rPr/>
        <w:t xml:space="preserve">¿Quién podría imaginarse en 1950 que la URSS se desintegraría antes de 2000? ¿Podría estallar China de igual modo? Aunque sea remota, esa posibilidad también existe. </w:t>
      </w:r>
    </w:p>
    <w:p>
      <w:pPr>
        <w:pStyle w:val="Normal"/>
        <w:jc w:val="both"/>
        <w:rPr/>
      </w:pPr>
      <w:r>
        <w:rPr/>
      </w:r>
    </w:p>
    <w:p>
      <w:pPr>
        <w:pStyle w:val="Normal"/>
        <w:jc w:val="both"/>
        <w:rPr/>
      </w:pPr>
      <w:r>
        <w:rPr/>
        <w:t xml:space="preserve">El alto costo del crecimiento chino  </w:t>
      </w:r>
    </w:p>
    <w:p>
      <w:pPr>
        <w:pStyle w:val="Normal"/>
        <w:jc w:val="both"/>
        <w:rPr/>
      </w:pPr>
      <w:r>
        <w:rPr/>
        <w:t xml:space="preserve">(Tim Luard - BBC, China)  </w:t>
      </w:r>
    </w:p>
    <w:p>
      <w:pPr>
        <w:pStyle w:val="Normal"/>
        <w:jc w:val="both"/>
        <w:rPr/>
      </w:pPr>
      <w:r>
        <w:rPr/>
        <w:t xml:space="preserve">La gigantesca escala de la transformación económica china sólo es comparable con el tamaño de los nuevos retos y peligros que ha originado. </w:t>
      </w:r>
    </w:p>
    <w:p>
      <w:pPr>
        <w:pStyle w:val="Normal"/>
        <w:jc w:val="both"/>
        <w:rPr/>
      </w:pPr>
      <w:r>
        <w:rPr/>
        <w:t xml:space="preserve">China es escenario de constantes cambios. </w:t>
      </w:r>
    </w:p>
    <w:p>
      <w:pPr>
        <w:pStyle w:val="Normal"/>
        <w:jc w:val="both"/>
        <w:rPr/>
      </w:pPr>
      <w:r>
        <w:rPr/>
        <w:t xml:space="preserve">Ninguno es tan grande como la amenaza al medio ambiente. </w:t>
      </w:r>
    </w:p>
    <w:p>
      <w:pPr>
        <w:pStyle w:val="Normal"/>
        <w:jc w:val="both"/>
        <w:rPr/>
      </w:pPr>
      <w:r>
        <w:rPr/>
      </w:r>
    </w:p>
    <w:p>
      <w:pPr>
        <w:pStyle w:val="Normal"/>
        <w:jc w:val="both"/>
        <w:rPr/>
      </w:pPr>
      <w:r>
        <w:rPr/>
        <w:t xml:space="preserve">Darle alimento a una quinta parte de la población mundial con apenas el 7% de tierra arable nunca iba a ser una tarea fácil, y esa tierra se ha estado reduciendo a un ritmo de un millón de hectáreas al año. </w:t>
      </w:r>
    </w:p>
    <w:p>
      <w:pPr>
        <w:pStyle w:val="Normal"/>
        <w:jc w:val="both"/>
        <w:rPr/>
      </w:pPr>
      <w:r>
        <w:rPr/>
        <w:t>“</w:t>
      </w:r>
      <w:r>
        <w:rPr/>
        <w:t xml:space="preserve">Cuando uno sale de la ciudad ya no ve más el campo”, protesta un residente de Shangai. “Sólo más ciudades”. </w:t>
      </w:r>
    </w:p>
    <w:p>
      <w:pPr>
        <w:pStyle w:val="Normal"/>
        <w:jc w:val="both"/>
        <w:rPr/>
      </w:pPr>
      <w:r>
        <w:rPr/>
        <w:t xml:space="preserve">Las fábricas grises y torres de apartamentos en las zonas en desarrollo de China están absorbiendo la mayor migración rural de la historia de la humanidad. </w:t>
      </w:r>
    </w:p>
    <w:p>
      <w:pPr>
        <w:pStyle w:val="Normal"/>
        <w:jc w:val="both"/>
        <w:rPr/>
      </w:pPr>
      <w:r>
        <w:rPr/>
        <w:t xml:space="preserve">El plan es mudar a aproximadamente 400 millones de personas a las ciudades en los próximos 25 años, gente que necesita nuevas carreteras, viviendas y obras de infraestructura en una escala verdaderamente masiva. </w:t>
      </w:r>
    </w:p>
    <w:p>
      <w:pPr>
        <w:pStyle w:val="Normal"/>
        <w:jc w:val="both"/>
        <w:rPr/>
      </w:pPr>
      <w:r>
        <w:rPr/>
        <w:t xml:space="preserve">Tal es el frenesí económico chino, que de ser un país casi autosuficiente ahora importa, no sólo granos, sino enormes cantidades de otros recursos naturales. </w:t>
      </w:r>
    </w:p>
    <w:p>
      <w:pPr>
        <w:pStyle w:val="Normal"/>
        <w:jc w:val="both"/>
        <w:rPr/>
      </w:pPr>
      <w:r>
        <w:rPr/>
        <w:t xml:space="preserve">Es el mayor consumidor de cobre, aluminio y cemento del mundo y sólo es superado por Estados Unidos en la lista de mayores importadores de petróleo. </w:t>
      </w:r>
    </w:p>
    <w:p>
      <w:pPr>
        <w:pStyle w:val="Normal"/>
        <w:jc w:val="both"/>
        <w:rPr/>
      </w:pPr>
      <w:r>
        <w:rPr/>
        <w:t xml:space="preserve">Además de despertar preocupación sobre el impacto a largo plazo que provocará en las materias primas mundiales, sus propios recursos naturales también se ven afectados: su aire, tierra y mar. </w:t>
      </w:r>
    </w:p>
    <w:p>
      <w:pPr>
        <w:pStyle w:val="Normal"/>
        <w:jc w:val="both"/>
        <w:rPr/>
      </w:pPr>
      <w:r>
        <w:rPr/>
        <w:t xml:space="preserve">China ya se convirtió en el segundo mayor emisor de dióxido de carbono y podría superar a Estados Unidos como la mayor fuente de gases invernadero en tres décadas. </w:t>
      </w:r>
    </w:p>
    <w:p>
      <w:pPr>
        <w:pStyle w:val="Normal"/>
        <w:jc w:val="both"/>
        <w:rPr/>
      </w:pPr>
      <w:r>
        <w:rPr/>
        <w:t xml:space="preserve">Pekín está intentando reducir la contaminación del aire, pidiendo a los residentes que cambien su sistema de calefacción a gas natural. </w:t>
      </w:r>
    </w:p>
    <w:p>
      <w:pPr>
        <w:pStyle w:val="Normal"/>
        <w:jc w:val="both"/>
        <w:rPr/>
      </w:pPr>
      <w:r>
        <w:rPr/>
        <w:t xml:space="preserve">Sin embargo, el enorme aumento en el número de autos en las calles de la ciudad no ayuda a frenar el problema. </w:t>
      </w:r>
    </w:p>
    <w:p>
      <w:pPr>
        <w:pStyle w:val="Normal"/>
        <w:jc w:val="both"/>
        <w:rPr/>
      </w:pPr>
      <w:r>
        <w:rPr/>
        <w:t xml:space="preserve">Cada cierto tiempo, la propiedad de vehículos se ha ido duplicando. Si llega a los niveles de EEUU, China tendría que encontrar espacio para 600 millones de autos, más de los que hay actualmente en todo el mundo. </w:t>
      </w:r>
    </w:p>
    <w:p>
      <w:pPr>
        <w:pStyle w:val="Normal"/>
        <w:jc w:val="both"/>
        <w:rPr/>
      </w:pPr>
      <w:r>
        <w:rPr/>
      </w:r>
    </w:p>
    <w:p>
      <w:pPr>
        <w:pStyle w:val="Normal"/>
        <w:jc w:val="both"/>
        <w:rPr/>
      </w:pPr>
      <w:r>
        <w:rPr/>
        <w:t xml:space="preserve">Falta de agua </w:t>
      </w:r>
    </w:p>
    <w:p>
      <w:pPr>
        <w:pStyle w:val="Normal"/>
        <w:jc w:val="both"/>
        <w:rPr/>
      </w:pPr>
      <w:r>
        <w:rPr/>
      </w:r>
    </w:p>
    <w:p>
      <w:pPr>
        <w:pStyle w:val="Normal"/>
        <w:jc w:val="both"/>
        <w:rPr/>
      </w:pPr>
      <w:r>
        <w:rPr/>
        <w:t xml:space="preserve">Al volar en avión hacia el oeste de la capital se puede apreciar la más grave amenaza de todas. Cuando uno sale de la ciudad ya no ve más el campo. Sólo más ciudad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Residente de Shangai </w:t>
      </w:r>
    </w:p>
    <w:p>
      <w:pPr>
        <w:pStyle w:val="Normal"/>
        <w:jc w:val="both"/>
        <w:rPr/>
      </w:pPr>
      <w:r>
        <w:rPr/>
      </w:r>
    </w:p>
    <w:p>
      <w:pPr>
        <w:pStyle w:val="Normal"/>
        <w:jc w:val="both"/>
        <w:rPr/>
      </w:pPr>
      <w:r>
        <w:rPr/>
        <w:t xml:space="preserve">Polvorientos bancos de ríos secos se ven en medio de interminables colinas grises y desiertos. </w:t>
      </w:r>
    </w:p>
    <w:p>
      <w:pPr>
        <w:pStyle w:val="Normal"/>
        <w:jc w:val="both"/>
        <w:rPr/>
      </w:pPr>
      <w:r>
        <w:rPr/>
        <w:t xml:space="preserve">Más de la mitad de los ciudadanos chinos enfrentan problemas de falta de agua o contaminación. </w:t>
      </w:r>
    </w:p>
    <w:p>
      <w:pPr>
        <w:pStyle w:val="Normal"/>
        <w:jc w:val="both"/>
        <w:rPr/>
      </w:pPr>
      <w:r>
        <w:rPr/>
        <w:t>“</w:t>
      </w:r>
      <w:r>
        <w:rPr/>
        <w:t xml:space="preserve">Cuando era joven, había agua en todas partes”, señaló Dai Qing, una reconocida escritora. </w:t>
      </w:r>
    </w:p>
    <w:p>
      <w:pPr>
        <w:pStyle w:val="Normal"/>
        <w:jc w:val="both"/>
        <w:rPr/>
      </w:pPr>
      <w:r>
        <w:rPr/>
        <w:t>“</w:t>
      </w:r>
      <w:r>
        <w:rPr/>
        <w:t xml:space="preserve">Las afueras de Pekín estaban llenas de lagunas de loto y campos de arroz. Pero ahora todo desapareció. El agua más cercana está a más de 100 metros bajo suelo. Sin embargo, la gente todavía quiere tener casas con piscinas, como en Estados Unidos”, indicó. </w:t>
      </w:r>
    </w:p>
    <w:p>
      <w:pPr>
        <w:pStyle w:val="Normal"/>
        <w:jc w:val="both"/>
        <w:rPr/>
      </w:pPr>
      <w:r>
        <w:rPr/>
        <w:t xml:space="preserve">Qing encabezó una campaña sin precedentes contra la construcción de la represa Tres Gargantas en el río Yangtze. Ya en su fase final, será el proyecto hidroeléctrico más grande del mundo y se espera que genere electricidad para las ciudades chinas en expansión. </w:t>
      </w:r>
    </w:p>
    <w:p>
      <w:pPr>
        <w:pStyle w:val="Normal"/>
        <w:jc w:val="both"/>
        <w:rPr/>
      </w:pPr>
      <w:r>
        <w:rPr/>
      </w:r>
    </w:p>
    <w:p>
      <w:pPr>
        <w:pStyle w:val="Normal"/>
        <w:jc w:val="both"/>
        <w:rPr/>
      </w:pPr>
      <w:r>
        <w:rPr/>
        <w:t xml:space="preserve">También ha provocado críticas. Ya han ocurrido problemas con sedimentación e inundaciones indicó Dai Qing. “Sin embargo, los máximos líderes chinos han impedido que se mencionen en los medios de comunicación - incluso en internet, donde tienen su propia policía”. </w:t>
      </w:r>
    </w:p>
    <w:p>
      <w:pPr>
        <w:pStyle w:val="Normal"/>
        <w:jc w:val="both"/>
        <w:rPr/>
      </w:pPr>
      <w:r>
        <w:rPr/>
        <w:t xml:space="preserve">Ubicada río arriba desde Tres Gargantas se encuentra la ciudad de Chungking que espera beneficiarse de la represa, porque ahora podrán llegar allí grandes barcos provenientes de la costa. </w:t>
      </w:r>
    </w:p>
    <w:p>
      <w:pPr>
        <w:pStyle w:val="Normal"/>
        <w:jc w:val="both"/>
        <w:rPr/>
      </w:pPr>
      <w:r>
        <w:rPr/>
        <w:t xml:space="preserve">Sin embargo, dado que China tiene 16 de las 20 ciudades más contaminadas del mundo - según el Banco Mundial - y Chungking es una de las principales, el gran río a veces casi no se ve entre tanta contaminación. </w:t>
      </w:r>
    </w:p>
    <w:p>
      <w:pPr>
        <w:pStyle w:val="Normal"/>
        <w:jc w:val="both"/>
        <w:rPr/>
      </w:pPr>
      <w:r>
        <w:rPr/>
        <w:t xml:space="preserve">La ciudad también enfrenta problemas sanitarios porque sus aguas negras van directamente al río, una situación que sólo en los últimos tiempos ha comenzado a movilizar a las autoridades. </w:t>
      </w:r>
    </w:p>
    <w:p>
      <w:pPr>
        <w:pStyle w:val="Normal"/>
        <w:jc w:val="both"/>
        <w:rPr/>
      </w:pPr>
      <w:r>
        <w:rPr/>
      </w:r>
    </w:p>
    <w:p>
      <w:pPr>
        <w:pStyle w:val="Normal"/>
        <w:jc w:val="both"/>
        <w:rPr/>
      </w:pPr>
      <w:r>
        <w:rPr/>
        <w:t xml:space="preserve">Costo humano </w:t>
      </w:r>
    </w:p>
    <w:p>
      <w:pPr>
        <w:pStyle w:val="Normal"/>
        <w:jc w:val="both"/>
        <w:rPr/>
      </w:pPr>
      <w:r>
        <w:rPr/>
      </w:r>
    </w:p>
    <w:p>
      <w:pPr>
        <w:pStyle w:val="Normal"/>
        <w:jc w:val="both"/>
        <w:rPr/>
      </w:pPr>
      <w:r>
        <w:rPr/>
        <w:t xml:space="preserve">Las reformas económicas chinas han beneficiado a cientos de millones de personas, dándoles una mejor dieta y un mejor nivel de vida. </w:t>
      </w:r>
    </w:p>
    <w:p>
      <w:pPr>
        <w:pStyle w:val="Normal"/>
        <w:jc w:val="both"/>
        <w:rPr/>
      </w:pPr>
      <w:r>
        <w:rPr/>
        <w:t xml:space="preserve">La escritora Dai Qing encabezó una campaña sin precedentes contra la construcción de la represa Tres Gargantas en el río Yangtze. </w:t>
      </w:r>
    </w:p>
    <w:p>
      <w:pPr>
        <w:pStyle w:val="Normal"/>
        <w:jc w:val="both"/>
        <w:rPr/>
      </w:pPr>
      <w:r>
        <w:rPr/>
        <w:t xml:space="preserve">Sin embargo, mientras la atención se concentra en el daño a los recursos naturales del país como costo de los cambios, no se debe descuidar el perjuicio a las personas más vulnerables. </w:t>
      </w:r>
    </w:p>
    <w:p>
      <w:pPr>
        <w:pStyle w:val="Normal"/>
        <w:jc w:val="both"/>
        <w:rPr/>
      </w:pPr>
      <w:r>
        <w:rPr/>
        <w:t xml:space="preserve">El asesor empresarial en materia de ambiente Michael Ma, encontró a trabajadores chinos abarrotados en fábricas oscuras y llenas de humo en escenas que le recordaron a Europa en el siglo XVIII. </w:t>
      </w:r>
    </w:p>
    <w:p>
      <w:pPr>
        <w:pStyle w:val="Normal"/>
        <w:jc w:val="both"/>
        <w:rPr/>
      </w:pPr>
      <w:r>
        <w:rPr/>
        <w:t>“</w:t>
      </w:r>
      <w:r>
        <w:rPr/>
        <w:t xml:space="preserve">Algunas multinacionales son tan culpables como las compañías locales en aprovecharse de los relajados controles laborales y ambientales”. </w:t>
      </w:r>
    </w:p>
    <w:p>
      <w:pPr>
        <w:pStyle w:val="Normal"/>
        <w:jc w:val="both"/>
        <w:rPr/>
      </w:pPr>
      <w:r>
        <w:rPr/>
        <w:t>“</w:t>
      </w:r>
      <w:r>
        <w:rPr/>
        <w:t xml:space="preserve">Encuentras lagunas legales para poder hacer dinero rápido. Y si hay algún problema, simplemente se internan más en el campo”. </w:t>
      </w:r>
    </w:p>
    <w:p>
      <w:pPr>
        <w:pStyle w:val="Normal"/>
        <w:jc w:val="both"/>
        <w:rPr/>
      </w:pPr>
      <w:r>
        <w:rPr/>
        <w:t xml:space="preserve">A pesar de la escala de los retos que enfrenta China, no todo el panorama es negro. </w:t>
      </w:r>
    </w:p>
    <w:p>
      <w:pPr>
        <w:pStyle w:val="Normal"/>
        <w:jc w:val="both"/>
        <w:rPr/>
      </w:pPr>
      <w:r>
        <w:rPr/>
        <w:t xml:space="preserve">Al parecer, se está desarrollando una nueva conciencia pública sobre los peligros de destruir los recursos que China necesita para su salud y prosperidad a largo plazo. </w:t>
      </w:r>
    </w:p>
    <w:p>
      <w:pPr>
        <w:pStyle w:val="Normal"/>
        <w:jc w:val="both"/>
        <w:rPr/>
      </w:pPr>
      <w:r>
        <w:rPr/>
        <w:t xml:space="preserve">La presión de pequeños grupos de base también ha logrado un éxito limitado, generando esperanzas de que el medio ambiente pueda ser un tema que anime al gobierno a ser más responsable a nivel general. </w:t>
      </w:r>
    </w:p>
    <w:p>
      <w:pPr>
        <w:pStyle w:val="Normal"/>
        <w:jc w:val="both"/>
        <w:rPr/>
      </w:pPr>
      <w:r>
        <w:rPr/>
        <w:t xml:space="preserve">Pekín anunció una serie de iniciativas para sembrar árboles y otras campañas, aunque el organismo estatal para el ambiente se negó a dar una entrevista al respecto o discutir su contenido. </w:t>
      </w:r>
    </w:p>
    <w:p>
      <w:pPr>
        <w:pStyle w:val="Normal"/>
        <w:jc w:val="both"/>
        <w:rPr/>
      </w:pPr>
      <w:r>
        <w:rPr/>
        <w:t xml:space="preserve">Existen propuestas para hacer que a las compañías les resulte más caro contaminar que no hacerlo y convertir los temas ambientales en un factor que se debe tomar en cuenta cuando se evalúen las posibilidades de ascenso de funcionarios locales. </w:t>
      </w:r>
    </w:p>
    <w:p>
      <w:pPr>
        <w:pStyle w:val="Normal"/>
        <w:jc w:val="both"/>
        <w:rPr/>
      </w:pPr>
      <w:r>
        <w:rPr/>
        <w:t xml:space="preserve">Sin embargo, deshacer el daño provocado por el vertiginoso crecimiento necesitará mucho más que eso. </w:t>
      </w:r>
    </w:p>
    <w:p>
      <w:pPr>
        <w:pStyle w:val="Normal"/>
        <w:jc w:val="both"/>
        <w:rPr/>
      </w:pPr>
      <w:r>
        <w:rPr/>
        <w:t>“</w:t>
      </w:r>
      <w:r>
        <w:rPr/>
        <w:t xml:space="preserve">Destruir es fácil”, comentó Dai Qing, “proteger y tratar es más difícil”. </w:t>
      </w:r>
    </w:p>
    <w:p>
      <w:pPr>
        <w:pStyle w:val="Normal"/>
        <w:jc w:val="both"/>
        <w:rPr/>
      </w:pPr>
      <w:r>
        <w:rPr/>
      </w:r>
    </w:p>
    <w:p>
      <w:pPr>
        <w:pStyle w:val="Normal"/>
        <w:jc w:val="both"/>
        <w:rPr/>
      </w:pPr>
      <w:r>
        <w:rPr/>
        <w:t>Geografía</w:t>
      </w:r>
    </w:p>
    <w:p>
      <w:pPr>
        <w:pStyle w:val="Normal"/>
        <w:jc w:val="both"/>
        <w:rPr/>
      </w:pPr>
      <w:r>
        <w:rPr/>
        <w:t xml:space="preserve"> </w:t>
      </w:r>
    </w:p>
    <w:p>
      <w:pPr>
        <w:pStyle w:val="Normal"/>
        <w:jc w:val="both"/>
        <w:rPr/>
      </w:pPr>
      <w:r>
        <w:rPr/>
        <w:t xml:space="preserve">China es el tercer país más grande del mundo, con un área de aproximadamente 9.572.900 kilómetros cuadrados. </w:t>
      </w:r>
    </w:p>
    <w:p>
      <w:pPr>
        <w:pStyle w:val="Normal"/>
        <w:jc w:val="both"/>
        <w:rPr/>
      </w:pPr>
      <w:r>
        <w:rPr/>
      </w:r>
    </w:p>
    <w:p>
      <w:pPr>
        <w:pStyle w:val="Normal"/>
        <w:jc w:val="both"/>
        <w:rPr/>
      </w:pPr>
      <w:r>
        <w:rPr/>
        <w:t xml:space="preserve">En muchos aspectos, su desarrollo ha sido moldeado por la geografía. Es un país con desiertos, montañas y valles fértiles, y contiene uno de los lugares más altos y uno de los más bajos en el mundo. </w:t>
      </w:r>
    </w:p>
    <w:p>
      <w:pPr>
        <w:pStyle w:val="Normal"/>
        <w:jc w:val="both"/>
        <w:rPr/>
      </w:pPr>
      <w:r>
        <w:rPr/>
        <w:t xml:space="preserve">El desarrollo económico chino ha beneficiado sobre todo a las provincias costeras del este, y el resto del país, el interior rural, está poco desarrollado.   </w:t>
      </w:r>
    </w:p>
    <w:p>
      <w:pPr>
        <w:pStyle w:val="Normal"/>
        <w:jc w:val="both"/>
        <w:rPr/>
      </w:pPr>
      <w:r>
        <w:rPr/>
        <w:t xml:space="preserve"> </w:t>
      </w:r>
    </w:p>
    <w:p>
      <w:pPr>
        <w:pStyle w:val="Normal"/>
        <w:jc w:val="both"/>
        <w:rPr/>
      </w:pPr>
      <w:r>
        <w:rPr/>
        <w:t>Población</w:t>
      </w:r>
    </w:p>
    <w:p>
      <w:pPr>
        <w:pStyle w:val="Normal"/>
        <w:jc w:val="both"/>
        <w:rPr/>
      </w:pPr>
      <w:r>
        <w:rPr/>
        <w:t xml:space="preserve"> </w:t>
      </w:r>
    </w:p>
    <w:p>
      <w:pPr>
        <w:pStyle w:val="Normal"/>
        <w:jc w:val="both"/>
        <w:rPr/>
      </w:pPr>
      <w:r>
        <w:rPr/>
        <w:t xml:space="preserve">Los chinos representan una quinta parte de la población mundial, con 1.300 millones de habitantes. Sin embargo, estrictas regulaciones estatales y un cambio en el estilo de vida han reducido las tasas de natalidad. </w:t>
      </w:r>
    </w:p>
    <w:p>
      <w:pPr>
        <w:pStyle w:val="Normal"/>
        <w:jc w:val="both"/>
        <w:rPr/>
      </w:pPr>
      <w:r>
        <w:rPr/>
        <w:t xml:space="preserve">Según la ley, las parejas urbanas deben ceñirse a la política del “hijo único”, mientras que las familias rurales pueden tener un segundo hijo si el primero es una niña. Grupos de derechos humanos critican que esto lleva a muchas mujeres a abortar niñas. </w:t>
      </w:r>
    </w:p>
    <w:p>
      <w:pPr>
        <w:pStyle w:val="Normal"/>
        <w:jc w:val="both"/>
        <w:rPr/>
      </w:pPr>
      <w:r>
        <w:rPr/>
        <w:t xml:space="preserve">Otros critican la desproporción entre géneros, con 119 hombres por cada 100 mujeres. </w:t>
      </w:r>
    </w:p>
    <w:p>
      <w:pPr>
        <w:pStyle w:val="Normal"/>
        <w:jc w:val="both"/>
        <w:rPr/>
      </w:pPr>
      <w:r>
        <w:rPr/>
        <w:t xml:space="preserve">Por otra parte, China es el escenario de un gran movimiento de población del interior rural a las ciudades en el este. Mientras que en 1950, la población urbana era del 13%, ahora es del 40%, y se espera que alcance el 60% en 2030.   </w:t>
      </w:r>
    </w:p>
    <w:p>
      <w:pPr>
        <w:pStyle w:val="Normal"/>
        <w:jc w:val="both"/>
        <w:rPr/>
      </w:pPr>
      <w:r>
        <w:rPr/>
        <w:t xml:space="preserve"> </w:t>
      </w:r>
    </w:p>
    <w:p>
      <w:pPr>
        <w:pStyle w:val="Normal"/>
        <w:jc w:val="both"/>
        <w:rPr/>
      </w:pPr>
      <w:r>
        <w:rPr/>
        <w:br/>
      </w:r>
      <w:r>
        <w:rPr/>
        <w:drawing>
          <wp:inline distT="0" distB="0" distL="0" distR="0">
            <wp:extent cx="528574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85740" cy="2619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conomía</w:t>
      </w:r>
    </w:p>
    <w:p>
      <w:pPr>
        <w:pStyle w:val="Normal"/>
        <w:jc w:val="both"/>
        <w:rPr/>
      </w:pPr>
      <w:r>
        <w:rPr/>
        <w:t xml:space="preserve"> </w:t>
      </w:r>
    </w:p>
    <w:p>
      <w:pPr>
        <w:pStyle w:val="Normal"/>
        <w:jc w:val="both"/>
        <w:rPr/>
      </w:pPr>
      <w:r>
        <w:rPr/>
        <w:t>Desde que el gobierno comunista decidió abrirse a la inversión extranjera en 1978,</w:t>
      </w:r>
    </w:p>
    <w:p>
      <w:pPr>
        <w:pStyle w:val="Normal"/>
        <w:jc w:val="both"/>
        <w:rPr/>
      </w:pPr>
      <w:r>
        <w:rPr/>
        <w:t xml:space="preserve">China se ha convertido en la sexta economía más grande del mundo. </w:t>
      </w:r>
    </w:p>
    <w:p>
      <w:pPr>
        <w:pStyle w:val="Normal"/>
        <w:jc w:val="both"/>
        <w:rPr/>
      </w:pPr>
      <w:r>
        <w:rPr/>
        <w:t xml:space="preserve">Sin embargo, algunos analistas temen que el rápido crecimiento económico, que ronda el 9%, podría llevar a este país asiático al colapso. </w:t>
      </w:r>
    </w:p>
    <w:p>
      <w:pPr>
        <w:pStyle w:val="Normal"/>
        <w:jc w:val="both"/>
        <w:rPr/>
      </w:pPr>
      <w:r>
        <w:rPr/>
        <w:t xml:space="preserve">China también es un gigante en el comercio: es el quinto exportador de mercancías después de Estados Unidos, Alemania, Japón y Francia. </w:t>
      </w:r>
    </w:p>
    <w:p>
      <w:pPr>
        <w:pStyle w:val="Normal"/>
        <w:jc w:val="both"/>
        <w:rPr/>
      </w:pPr>
      <w:r>
        <w:rPr/>
        <w:t xml:space="preserve">Otros países temen por la competencia en el mercado laboral, ya que el salario de un trabajador estadounidense es cuarenta veces mayor que el de uno chino.   </w:t>
      </w:r>
    </w:p>
    <w:p>
      <w:pPr>
        <w:pStyle w:val="Normal"/>
        <w:jc w:val="both"/>
        <w:rPr/>
      </w:pPr>
      <w:r>
        <w:rPr/>
        <w:t xml:space="preserve"> </w:t>
      </w:r>
    </w:p>
    <w:p>
      <w:pPr>
        <w:pStyle w:val="Normal"/>
        <w:jc w:val="both"/>
        <w:rPr/>
      </w:pPr>
      <w:r>
        <w:rPr/>
        <w:br/>
      </w:r>
      <w:r>
        <w:rPr/>
        <w:drawing>
          <wp:inline distT="0" distB="0" distL="0" distR="0">
            <wp:extent cx="5285740" cy="226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285740" cy="22656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 </w:t>
      </w:r>
      <w:r>
        <w:rPr/>
        <w:t>Pobreza</w:t>
      </w:r>
    </w:p>
    <w:p>
      <w:pPr>
        <w:pStyle w:val="Normal"/>
        <w:jc w:val="both"/>
        <w:rPr/>
      </w:pPr>
      <w:r>
        <w:rPr/>
      </w:r>
    </w:p>
    <w:p>
      <w:pPr>
        <w:pStyle w:val="Normal"/>
        <w:jc w:val="both"/>
        <w:rPr/>
      </w:pPr>
      <w:r>
        <w:rPr/>
        <w:t xml:space="preserve">El gobierno chino afirma que el número de pobres en las zonas rurales ha caído de 85 millones en 1990 a 29 millones en la actualidad. Sin embargo, la medición de los niveles de pobreza ha sido cuestionada por algunas entidades como el Banco Mundial, que afirma que hay más pobreza. </w:t>
      </w:r>
    </w:p>
    <w:p>
      <w:pPr>
        <w:pStyle w:val="Normal"/>
        <w:jc w:val="both"/>
        <w:rPr/>
      </w:pPr>
      <w:r>
        <w:rPr/>
        <w:t xml:space="preserve">El crecimiento económico ha profundizado la brecha económica: mientras que el 20% de la población más rica es responsable del 50% del consumo, el 20% más pobre apenas alcanza el 5%. </w:t>
      </w:r>
    </w:p>
    <w:p>
      <w:pPr>
        <w:pStyle w:val="Normal"/>
        <w:jc w:val="both"/>
        <w:rPr/>
      </w:pPr>
      <w:r>
        <w:rPr/>
        <w:t xml:space="preserve">Otro fenómeno que se ha manifestado es la emergencia de la pobreza urbana, causada en parte por despidos en compañías estatales y la migración rural hacia las ciudades. </w:t>
      </w:r>
    </w:p>
    <w:p>
      <w:pPr>
        <w:pStyle w:val="Normal"/>
        <w:jc w:val="both"/>
        <w:rPr/>
      </w:pPr>
      <w:r>
        <w:rPr/>
      </w:r>
    </w:p>
    <w:p>
      <w:pPr>
        <w:pStyle w:val="Normal"/>
        <w:jc w:val="both"/>
        <w:rPr/>
      </w:pPr>
      <w:r>
        <w:rPr/>
        <w:br/>
      </w:r>
      <w:r>
        <w:rPr/>
        <w:drawing>
          <wp:inline distT="0" distB="0" distL="0" distR="0">
            <wp:extent cx="528574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85740" cy="2619375"/>
                    </a:xfrm>
                    <a:prstGeom prst="rect">
                      <a:avLst/>
                    </a:prstGeom>
                  </pic:spPr>
                </pic:pic>
              </a:graphicData>
            </a:graphic>
          </wp:inline>
        </w:drawing>
      </w:r>
    </w:p>
    <w:p>
      <w:pPr>
        <w:pStyle w:val="Normal"/>
        <w:jc w:val="both"/>
        <w:rPr/>
      </w:pPr>
      <w:r>
        <w:rPr/>
      </w:r>
    </w:p>
    <w:p>
      <w:pPr>
        <w:pStyle w:val="Normal"/>
        <w:jc w:val="both"/>
        <w:rPr/>
      </w:pPr>
      <w:r>
        <w:rPr/>
        <w:t>Medio ambiente</w:t>
      </w:r>
    </w:p>
    <w:p>
      <w:pPr>
        <w:pStyle w:val="Normal"/>
        <w:jc w:val="both"/>
        <w:rPr/>
      </w:pPr>
      <w:r>
        <w:rPr/>
        <w:t xml:space="preserve"> </w:t>
      </w:r>
    </w:p>
    <w:p>
      <w:pPr>
        <w:pStyle w:val="Normal"/>
        <w:jc w:val="both"/>
        <w:rPr/>
      </w:pPr>
      <w:r>
        <w:rPr/>
        <w:t xml:space="preserve">El crecimiento económico, causante en parte de un aumento en la demanda de energía de hasta un 260% en las dos últimas décadas, ha tenido un fuerte impacto en el medio ambiente. </w:t>
      </w:r>
    </w:p>
    <w:p>
      <w:pPr>
        <w:pStyle w:val="Normal"/>
        <w:jc w:val="both"/>
        <w:rPr/>
      </w:pPr>
      <w:r>
        <w:rPr/>
      </w:r>
    </w:p>
    <w:p>
      <w:pPr>
        <w:pStyle w:val="Normal"/>
        <w:jc w:val="both"/>
        <w:rPr/>
      </w:pPr>
      <w:r>
        <w:rPr/>
        <w:t xml:space="preserve">China es el segundo emisor de dióxido de carbono en el mundo, y según el Banco Mundial, 16 de las 20 ciudades más contaminadas en el mundo se encuentran allí. </w:t>
      </w:r>
    </w:p>
    <w:p>
      <w:pPr>
        <w:pStyle w:val="Normal"/>
        <w:jc w:val="both"/>
        <w:rPr/>
      </w:pPr>
      <w:r>
        <w:rPr/>
        <w:t xml:space="preserve">El exceso de represas ha sido culpado por la desaparición de algunos ríos en el norte del país y por inundaciones en ciertas regiones. </w:t>
      </w:r>
    </w:p>
    <w:p>
      <w:pPr>
        <w:pStyle w:val="Normal"/>
        <w:jc w:val="both"/>
        <w:rPr/>
      </w:pPr>
      <w:r>
        <w:rPr/>
        <w:t xml:space="preserve">   </w:t>
      </w:r>
    </w:p>
    <w:p>
      <w:pPr>
        <w:pStyle w:val="Normal"/>
        <w:jc w:val="both"/>
        <w:rPr/>
      </w:pPr>
      <w:r>
        <w:rPr/>
        <w:br/>
      </w:r>
      <w:r>
        <w:rPr/>
        <w:drawing>
          <wp:inline distT="0" distB="0" distL="0" distR="0">
            <wp:extent cx="528574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285740" cy="2276475"/>
                    </a:xfrm>
                    <a:prstGeom prst="rect">
                      <a:avLst/>
                    </a:prstGeom>
                  </pic:spPr>
                </pic:pic>
              </a:graphicData>
            </a:graphic>
          </wp:inline>
        </w:drawing>
      </w:r>
    </w:p>
    <w:p>
      <w:pPr>
        <w:pStyle w:val="Normal"/>
        <w:jc w:val="both"/>
        <w:rPr/>
      </w:pPr>
      <w:r>
        <w:rPr/>
      </w:r>
    </w:p>
    <w:p>
      <w:pPr>
        <w:pStyle w:val="Normal"/>
        <w:jc w:val="both"/>
        <w:rPr/>
      </w:pPr>
      <w:r>
        <w:rPr/>
        <w:t>Cambio social</w:t>
      </w:r>
    </w:p>
    <w:p>
      <w:pPr>
        <w:pStyle w:val="Normal"/>
        <w:jc w:val="both"/>
        <w:rPr/>
      </w:pPr>
      <w:r>
        <w:rPr/>
        <w:t xml:space="preserve"> </w:t>
      </w:r>
    </w:p>
    <w:p>
      <w:pPr>
        <w:pStyle w:val="Normal"/>
        <w:jc w:val="both"/>
        <w:rPr/>
      </w:pPr>
      <w:r>
        <w:rPr/>
        <w:t xml:space="preserve">La sociedad china ha sufrido una radical transformación en los últimos años. </w:t>
      </w:r>
    </w:p>
    <w:p>
      <w:pPr>
        <w:pStyle w:val="Normal"/>
        <w:jc w:val="both"/>
        <w:rPr/>
      </w:pPr>
      <w:r>
        <w:rPr/>
        <w:t xml:space="preserve">Más y más gente está abandonando su estilo de vida tradicional agrícola, para migrar hacia ciudades con grandes rascacielos y anuncios publicitarios de marcas occidentales. </w:t>
      </w:r>
    </w:p>
    <w:p>
      <w:pPr>
        <w:pStyle w:val="Normal"/>
        <w:jc w:val="both"/>
        <w:rPr/>
      </w:pPr>
      <w:r>
        <w:rPr/>
        <w:t xml:space="preserve">Se calcula que el número de usuarios de internet se ha multiplicado por cuatro desde 2000, alcanzando los 90 millones.   </w:t>
      </w:r>
    </w:p>
    <w:p>
      <w:pPr>
        <w:pStyle w:val="Normal"/>
        <w:jc w:val="both"/>
        <w:rPr/>
      </w:pPr>
      <w:r>
        <w:rPr/>
      </w:r>
    </w:p>
    <w:p>
      <w:pPr>
        <w:pStyle w:val="Normal"/>
        <w:jc w:val="both"/>
        <w:rPr/>
      </w:pPr>
      <w:r>
        <w:rPr/>
        <w:t xml:space="preserve">Tigres de papel </w:t>
      </w:r>
    </w:p>
    <w:p>
      <w:pPr>
        <w:pStyle w:val="Normal"/>
        <w:jc w:val="both"/>
        <w:rPr/>
      </w:pPr>
      <w:r>
        <w:rPr/>
        <w:t xml:space="preserve">(Miguel Molina - Columnista, BBC Mundo)  </w:t>
      </w:r>
    </w:p>
    <w:p>
      <w:pPr>
        <w:pStyle w:val="Normal"/>
        <w:jc w:val="both"/>
        <w:rPr/>
      </w:pPr>
      <w:r>
        <w:rPr/>
        <w:t>“</w:t>
      </w:r>
      <w:r>
        <w:rPr/>
        <w:t xml:space="preserve">Los reaccionarios son tigres de papel” (Mao Zedong).  </w:t>
      </w:r>
    </w:p>
    <w:p>
      <w:pPr>
        <w:pStyle w:val="Normal"/>
        <w:jc w:val="both"/>
        <w:rPr/>
      </w:pPr>
      <w:r>
        <w:rPr/>
        <w:t xml:space="preserve">En el principio, cuando pensaba en China pensaba en la expresión Yiqie fandongpaizhe dou shi zhilaohu, que es la única frase que aprendí de las revistas que enviaba gratis la embajada en México, y que significa Los reaccionarios -que eran los capitalistas- son tigres de papel. La dijo Mao y es muy difícil de usar en una conversación. </w:t>
      </w:r>
    </w:p>
    <w:p>
      <w:pPr>
        <w:pStyle w:val="Normal"/>
        <w:jc w:val="both"/>
        <w:rPr/>
      </w:pPr>
      <w:r>
        <w:rPr/>
        <w:t xml:space="preserve">Pero en esos tiempos la embajada no sólo enviaba revistas a los muchachos de trece años como yo. Cada año me mandaban recortes de papel, calendarios, libros con los pensamientos y los poemas de Mao y otras publicaciones en las que aparecían hombres, mujeres y niños vestidos de azul y felices de ser chinos. Después, China se convirtió en los versos de Li Po. “Ahogamos el peso de mil viejas preocupaciones/ Bebiendo cien jarras de vino/Una noche propicia para una buena conversación/ Una luna brillante que no nos deja dormir/ Ebrios nos acostamos en las colinas vacías/ El cielo y la tierra nuestra cobija y nuestra almohada”. </w:t>
      </w:r>
    </w:p>
    <w:p>
      <w:pPr>
        <w:pStyle w:val="Normal"/>
        <w:jc w:val="both"/>
        <w:rPr/>
      </w:pPr>
      <w:r>
        <w:rPr/>
        <w:t xml:space="preserve">El fervor socialista se me quitó cuando me volví escéptico, Mao murió un jueves de 1976, y Li Po se había ahogado una noche del siglo VIII tratando de atrapar la imagen de la luna en el río Yangtsé. China volvió a ser un país lejano y misterioso. Y pasó el tiempo. </w:t>
      </w:r>
    </w:p>
    <w:p>
      <w:pPr>
        <w:pStyle w:val="Normal"/>
        <w:jc w:val="both"/>
        <w:rPr/>
      </w:pPr>
      <w:r>
        <w:rPr/>
        <w:t xml:space="preserve">La vida y los años concentraron mi atención en otras cosas hasta el sábado de mayo, cuando un grupo de estudiantes anunció una huelga de hambre en la plaza de Tiananmen en protesta porque el gobierno no aceleraba las reformas políticas y económicas, no garantizaba las libertades constitucionales, no combatía la corrupción, ni permitía que hubiera una prensa independiente. </w:t>
      </w:r>
    </w:p>
    <w:p>
      <w:pPr>
        <w:pStyle w:val="Normal"/>
        <w:jc w:val="both"/>
        <w:rPr/>
      </w:pPr>
      <w:r>
        <w:rPr/>
        <w:t xml:space="preserve">La huelga coincidió con la visita de Mijaíl Gorbachov, quien llegó dos días después a Pekín, acompañado por una numerosa delegación de prensa internacional que no tardó en darse cuenta de lo que pasaba. Una semana después se declaró la ley marcial, y el tres de junio intervinieron las fuerzas armadas con los resultados que todos conocemos. </w:t>
      </w:r>
    </w:p>
    <w:p>
      <w:pPr>
        <w:pStyle w:val="Normal"/>
        <w:jc w:val="both"/>
        <w:rPr/>
      </w:pPr>
      <w:r>
        <w:rPr/>
        <w:t xml:space="preserve">Pero el movimiento estudiantil de Tiananmen no sólo dividió a la cúpula del poder en Pekín y forzó una purga en el seno del Partido Comunista. También recordó al mundo las condiciones en que vivían más de mil millones de personas. </w:t>
      </w:r>
    </w:p>
    <w:p>
      <w:pPr>
        <w:pStyle w:val="Normal"/>
        <w:jc w:val="both"/>
        <w:rPr/>
      </w:pPr>
      <w:r>
        <w:rPr/>
        <w:t xml:space="preserve">Muchos lo han olvidado y se maravillan ante el crecimiento económico sin precedentes que ha experimentado el gigante asiático en los últimos veinte años, sin prestar mucha atención al hecho de que el precio del desarrollo es la represión de las libertades, como bien ilustran los casos de algunas de las dictaduras militares que vivó América Latina. </w:t>
      </w:r>
    </w:p>
    <w:p>
      <w:pPr>
        <w:pStyle w:val="Normal"/>
        <w:jc w:val="both"/>
        <w:rPr/>
      </w:pPr>
      <w:r>
        <w:rPr/>
        <w:t xml:space="preserve">Hace poco más de un año, el Programa de las Naciones Unidas para el Desarrollo (PNUD) dio a conocer el estremecedor dato de que muchos latinoamericanos estaban, y quizá sigan estando, dispuestos a renunciar a sus libertades a cambio de mejoría económica. No se sabe qué piensan los chinos sobre el tema porque todavía no se puede hacer una encuesta de esa naturaleza en China. </w:t>
      </w:r>
    </w:p>
    <w:p>
      <w:pPr>
        <w:pStyle w:val="Normal"/>
        <w:jc w:val="both"/>
        <w:rPr/>
      </w:pPr>
      <w:r>
        <w:rPr/>
        <w:t xml:space="preserve">La BBC dedica una semana a analizar esta nación donde se inventaron la prensa y la pólvora, la carreta y la brújula, el papel y el reloj y el espagueti. La visión que ofrecemos de la China que es ahora, contribuye a entender las perspectivas del país que puede llegar a ser en un futuro no lejano. </w:t>
      </w:r>
    </w:p>
    <w:p>
      <w:pPr>
        <w:pStyle w:val="Normal"/>
        <w:jc w:val="both"/>
        <w:rPr/>
      </w:pPr>
      <w:r>
        <w:rPr/>
      </w:r>
    </w:p>
    <w:p>
      <w:pPr>
        <w:pStyle w:val="Normal"/>
        <w:jc w:val="both"/>
        <w:rPr/>
      </w:pPr>
      <w:r>
        <w:rPr/>
        <w:t xml:space="preserve">Después de todo, nada impide que a la máxima Yiqie fandongpaizhe dou shi zhilaohu y a los versos de Li Po se sume la sentencia de Deng Xiaoping: Volverse rico es glorioso. Pero ya nada es como antes y yo ya no tengo trece años. </w:t>
      </w:r>
    </w:p>
    <w:p>
      <w:pPr>
        <w:pStyle w:val="Normal"/>
        <w:jc w:val="both"/>
        <w:rPr/>
      </w:pPr>
      <w:r>
        <w:rPr/>
      </w:r>
    </w:p>
    <w:p>
      <w:pPr>
        <w:pStyle w:val="Normal"/>
        <w:jc w:val="both"/>
        <w:rPr/>
      </w:pPr>
      <w:r>
        <w:rPr/>
        <w:t>Y los más pobres?</w:t>
      </w:r>
    </w:p>
    <w:p>
      <w:pPr>
        <w:pStyle w:val="Normal"/>
        <w:jc w:val="both"/>
        <w:rPr/>
      </w:pPr>
      <w:r>
        <w:rPr/>
      </w:r>
    </w:p>
    <w:p>
      <w:pPr>
        <w:pStyle w:val="Normal"/>
        <w:jc w:val="both"/>
        <w:rPr/>
      </w:pPr>
      <w:r>
        <w:rPr/>
        <w:t xml:space="preserve">El rápido crecimiento económico en China ha transformado las ciudades y regiones costeras. </w:t>
      </w:r>
    </w:p>
    <w:p>
      <w:pPr>
        <w:pStyle w:val="Normal"/>
        <w:jc w:val="both"/>
        <w:rPr/>
      </w:pPr>
      <w:r>
        <w:rPr/>
        <w:t xml:space="preserve">Sin embargo, para millones de chinos que viven en las áreas rurales, la vida continúa igual. </w:t>
      </w:r>
    </w:p>
    <w:p>
      <w:pPr>
        <w:pStyle w:val="Normal"/>
        <w:jc w:val="both"/>
        <w:rPr/>
      </w:pPr>
      <w:r>
        <w:rPr/>
        <w:t>La BBC visitó las provincias de Ningxia y Guizhou, dos de las regiones más pobres del país, para escuchar puntos de vista sobre la creciente brecha entre ricos y pobres.</w:t>
      </w:r>
    </w:p>
    <w:p>
      <w:pPr>
        <w:pStyle w:val="Normal"/>
        <w:jc w:val="both"/>
        <w:rPr/>
      </w:pPr>
      <w:r>
        <w:rPr/>
      </w:r>
    </w:p>
    <w:p>
      <w:pPr>
        <w:pStyle w:val="Normal"/>
        <w:jc w:val="both"/>
        <w:rPr/>
      </w:pPr>
      <w:r>
        <w:rPr/>
        <w:t xml:space="preserve">Wang Ran, provincia de Guizhou </w:t>
      </w:r>
    </w:p>
    <w:p>
      <w:pPr>
        <w:pStyle w:val="Normal"/>
        <w:jc w:val="both"/>
        <w:rPr/>
      </w:pPr>
      <w:r>
        <w:rPr/>
      </w:r>
    </w:p>
    <w:p>
      <w:pPr>
        <w:pStyle w:val="Normal"/>
        <w:jc w:val="both"/>
        <w:rPr/>
      </w:pPr>
      <w:r>
        <w:rPr/>
        <w:t xml:space="preserve">El impuesto a la agricultura es alto. Los funcionarios del gobierno prometen que reducirán los impuestos, pero no lo han hecho y no sé cuándo lo harán. </w:t>
      </w:r>
    </w:p>
    <w:p>
      <w:pPr>
        <w:pStyle w:val="Normal"/>
        <w:jc w:val="both"/>
        <w:rPr/>
      </w:pPr>
      <w:r>
        <w:rPr/>
        <w:t xml:space="preserve">Si reducen los impuestos, cambiarán nuestras vidas. Somos muy pobres porque aquí no hay desarrollo. </w:t>
      </w:r>
    </w:p>
    <w:p>
      <w:pPr>
        <w:pStyle w:val="Normal"/>
        <w:jc w:val="both"/>
        <w:rPr/>
      </w:pPr>
      <w:r>
        <w:rPr/>
        <w:t>El gobierno sí entrega ayuda, pero por alguna razón muy poca se entrega en esta área. No tengo manera de comprar fertilizante. Necesitamos ayuda económica.</w:t>
      </w:r>
    </w:p>
    <w:p>
      <w:pPr>
        <w:pStyle w:val="Normal"/>
        <w:jc w:val="both"/>
        <w:rPr/>
      </w:pPr>
      <w:r>
        <w:rPr/>
      </w:r>
    </w:p>
    <w:p>
      <w:pPr>
        <w:pStyle w:val="Normal"/>
        <w:jc w:val="both"/>
        <w:rPr/>
      </w:pPr>
      <w:r>
        <w:rPr/>
        <w:t xml:space="preserve">Qin Guiying, provincia de Ningxia </w:t>
      </w:r>
    </w:p>
    <w:p>
      <w:pPr>
        <w:pStyle w:val="Normal"/>
        <w:jc w:val="both"/>
        <w:rPr/>
      </w:pPr>
      <w:r>
        <w:rPr/>
      </w:r>
    </w:p>
    <w:p>
      <w:pPr>
        <w:pStyle w:val="Normal"/>
        <w:jc w:val="both"/>
        <w:rPr/>
      </w:pPr>
      <w:r>
        <w:rPr/>
        <w:t xml:space="preserve">Mi esposo murió hace mucho tiempo, así que crié a mis hijos sola. Mi hijo murió en un accidente automovilístico. Tengo dos nietos y vivo en una casa de adobe. </w:t>
      </w:r>
    </w:p>
    <w:p>
      <w:pPr>
        <w:pStyle w:val="Normal"/>
        <w:jc w:val="both"/>
        <w:rPr/>
      </w:pPr>
      <w:r>
        <w:rPr/>
        <w:t>No tengo dinero. El gobierno nos dio ayuda hace tres años, pero nunca más. No se puede comparar nuestra vida con la de la gente en la ciudad. No tengo posibilidades.</w:t>
      </w:r>
    </w:p>
    <w:p>
      <w:pPr>
        <w:pStyle w:val="Normal"/>
        <w:jc w:val="both"/>
        <w:rPr/>
      </w:pPr>
      <w:r>
        <w:rPr/>
      </w:r>
    </w:p>
    <w:p>
      <w:pPr>
        <w:pStyle w:val="Normal"/>
        <w:jc w:val="both"/>
        <w:rPr/>
      </w:pPr>
      <w:r>
        <w:rPr/>
        <w:t xml:space="preserve">Yao Min, provincia de Guizhou </w:t>
      </w:r>
    </w:p>
    <w:p>
      <w:pPr>
        <w:pStyle w:val="Normal"/>
        <w:jc w:val="both"/>
        <w:rPr/>
      </w:pPr>
      <w:r>
        <w:rPr/>
      </w:r>
    </w:p>
    <w:p>
      <w:pPr>
        <w:pStyle w:val="Normal"/>
        <w:jc w:val="both"/>
        <w:rPr/>
      </w:pPr>
      <w:r>
        <w:rPr/>
        <w:t xml:space="preserve">Mis dos hijos abandonaron el pueblo para trabajar en las ciudades. Los políticos del gobierno central no se preocupan sino por sí mismos, no por las masas, no por el pueblo. </w:t>
      </w:r>
    </w:p>
    <w:p>
      <w:pPr>
        <w:pStyle w:val="Normal"/>
        <w:jc w:val="both"/>
        <w:rPr/>
      </w:pPr>
      <w:r>
        <w:rPr/>
        <w:t xml:space="preserve">Los funcionarios locales sólo le prestan atención a la política del hijo único, para poder cobrar multas a aquéllos que tienen más de un hijo. Si las familias no tienen suficiente dinero para pagar, embargan cosas de sus casas. </w:t>
      </w:r>
    </w:p>
    <w:p>
      <w:pPr>
        <w:pStyle w:val="Normal"/>
        <w:jc w:val="both"/>
        <w:rPr/>
      </w:pPr>
      <w:r>
        <w:rPr/>
        <w:t>Si nos enfermamos, será un desastre para la familia.</w:t>
      </w:r>
    </w:p>
    <w:p>
      <w:pPr>
        <w:pStyle w:val="Normal"/>
        <w:jc w:val="both"/>
        <w:rPr/>
      </w:pPr>
      <w:r>
        <w:rPr/>
      </w:r>
    </w:p>
    <w:p>
      <w:pPr>
        <w:pStyle w:val="Normal"/>
        <w:jc w:val="both"/>
        <w:rPr/>
      </w:pPr>
      <w:r>
        <w:rPr/>
        <w:t xml:space="preserve">Wang Yanlin, provincia de Ningxia </w:t>
      </w:r>
    </w:p>
    <w:p>
      <w:pPr>
        <w:pStyle w:val="Normal"/>
        <w:jc w:val="both"/>
        <w:rPr/>
      </w:pPr>
      <w:r>
        <w:rPr/>
      </w:r>
    </w:p>
    <w:p>
      <w:pPr>
        <w:pStyle w:val="Normal"/>
        <w:jc w:val="both"/>
        <w:rPr/>
      </w:pPr>
      <w:r>
        <w:rPr/>
        <w:t xml:space="preserve">La vida cambió mucho aquí desde la década de los ochenta, en cuanto a la economía, la vida y el transporte. Solíamos vivir en casas de adobe, pero ahora vivimos en casas de ladrillo. </w:t>
      </w:r>
    </w:p>
    <w:p>
      <w:pPr>
        <w:pStyle w:val="Normal"/>
        <w:jc w:val="both"/>
        <w:rPr/>
      </w:pPr>
      <w:r>
        <w:rPr/>
        <w:t xml:space="preserve">Mi familia tiene calefacción, y algunas hasta tienen tractores. </w:t>
      </w:r>
    </w:p>
    <w:p>
      <w:pPr>
        <w:pStyle w:val="Normal"/>
        <w:jc w:val="both"/>
        <w:rPr/>
      </w:pPr>
      <w:r>
        <w:rPr/>
        <w:t>Muchos vivimos mejor que los que migran hacia las ciudades y están desempleados. Pero, por supuesto, no vivimos igual que las familias de la ciudad en las que marido y mujer tienen empleo.</w:t>
      </w:r>
    </w:p>
    <w:p>
      <w:pPr>
        <w:pStyle w:val="Normal"/>
        <w:jc w:val="both"/>
        <w:rPr/>
      </w:pPr>
      <w:r>
        <w:rPr/>
      </w:r>
    </w:p>
    <w:p>
      <w:pPr>
        <w:pStyle w:val="Normal"/>
        <w:jc w:val="both"/>
        <w:rPr/>
      </w:pPr>
      <w:r>
        <w:rPr/>
        <w:t xml:space="preserve">Jin, provincia de Ningxia </w:t>
      </w:r>
    </w:p>
    <w:p>
      <w:pPr>
        <w:pStyle w:val="Normal"/>
        <w:jc w:val="both"/>
        <w:rPr/>
      </w:pPr>
      <w:r>
        <w:rPr/>
      </w:r>
    </w:p>
    <w:p>
      <w:pPr>
        <w:pStyle w:val="Normal"/>
        <w:jc w:val="both"/>
        <w:rPr/>
      </w:pPr>
      <w:r>
        <w:rPr/>
        <w:t xml:space="preserve">No entendemos los asuntos del Estado. </w:t>
      </w:r>
    </w:p>
    <w:p>
      <w:pPr>
        <w:pStyle w:val="Normal"/>
        <w:jc w:val="both"/>
        <w:rPr/>
      </w:pPr>
      <w:r>
        <w:rPr/>
        <w:t xml:space="preserve">Tenemos que concentrarnos en ganar para vivir, en encontrar dinero para comer. </w:t>
      </w:r>
    </w:p>
    <w:p>
      <w:pPr>
        <w:pStyle w:val="Normal"/>
        <w:jc w:val="both"/>
        <w:rPr/>
      </w:pPr>
      <w:r>
        <w:rPr/>
        <w:t xml:space="preserve">No tenemos tiempo para ponerle atención a la política. </w:t>
      </w:r>
    </w:p>
    <w:p>
      <w:pPr>
        <w:pStyle w:val="Normal"/>
        <w:jc w:val="both"/>
        <w:rPr/>
      </w:pPr>
      <w:r>
        <w:rPr/>
      </w:r>
    </w:p>
    <w:p>
      <w:pPr>
        <w:pStyle w:val="Normal"/>
        <w:jc w:val="both"/>
        <w:rPr/>
      </w:pPr>
      <w:r>
        <w:rPr/>
        <w:t xml:space="preserve">Tan Huijie, provincia de Guizhou </w:t>
      </w:r>
    </w:p>
    <w:p>
      <w:pPr>
        <w:pStyle w:val="Normal"/>
        <w:jc w:val="both"/>
        <w:rPr/>
      </w:pPr>
      <w:r>
        <w:rPr/>
      </w:r>
    </w:p>
    <w:p>
      <w:pPr>
        <w:pStyle w:val="Normal"/>
        <w:jc w:val="both"/>
        <w:rPr/>
      </w:pPr>
      <w:r>
        <w:rPr/>
        <w:t xml:space="preserve">Tenemos un gran peso: somos realmente pobres. Si pudiera elegir un lugar para vivir, elegiría Guiyang, la capital de la provincia. </w:t>
      </w:r>
    </w:p>
    <w:p>
      <w:pPr>
        <w:pStyle w:val="Normal"/>
        <w:jc w:val="both"/>
        <w:rPr/>
      </w:pPr>
      <w:r>
        <w:rPr/>
        <w:t xml:space="preserve">Deseo que nuestro lugar se desarrolle más rápido. Pero el gobierno no tiene la habilidad para ayudarnos. Somos muy pobres. </w:t>
      </w:r>
    </w:p>
    <w:p>
      <w:pPr>
        <w:pStyle w:val="Normal"/>
        <w:jc w:val="both"/>
        <w:rPr/>
      </w:pPr>
      <w:r>
        <w:rPr/>
      </w:r>
    </w:p>
    <w:p>
      <w:pPr>
        <w:pStyle w:val="Normal"/>
        <w:jc w:val="both"/>
        <w:rPr/>
      </w:pPr>
      <w:r>
        <w:rPr/>
        <w:t xml:space="preserve">Mi Yushan, provincia de Ningxia </w:t>
      </w:r>
    </w:p>
    <w:p>
      <w:pPr>
        <w:pStyle w:val="Normal"/>
        <w:jc w:val="both"/>
        <w:rPr/>
      </w:pPr>
      <w:r>
        <w:rPr/>
      </w:r>
    </w:p>
    <w:p>
      <w:pPr>
        <w:pStyle w:val="Normal"/>
        <w:jc w:val="both"/>
        <w:rPr/>
      </w:pPr>
      <w:r>
        <w:rPr/>
        <w:t xml:space="preserve">La brecha económica es injusta. El precio del fertilizante químico está aumentando, mientras que el precio en el que podemos vender el grano ha caído. </w:t>
      </w:r>
    </w:p>
    <w:p>
      <w:pPr>
        <w:pStyle w:val="Normal"/>
        <w:jc w:val="both"/>
        <w:rPr/>
      </w:pPr>
      <w:r>
        <w:rPr/>
        <w:t xml:space="preserve">Los agricultores tenemos pocos campos. Tenemos suficiente comida para no pasar hambre, pero nos queda poco dinero. Tenemos que trabajar como empleados temporales para ganar dinero. </w:t>
      </w:r>
    </w:p>
    <w:p>
      <w:pPr>
        <w:pStyle w:val="Normal"/>
        <w:jc w:val="both"/>
        <w:rPr/>
      </w:pPr>
      <w:r>
        <w:rPr/>
      </w:r>
    </w:p>
    <w:p>
      <w:pPr>
        <w:pStyle w:val="Normal"/>
        <w:jc w:val="both"/>
        <w:rPr/>
      </w:pPr>
      <w:r>
        <w:rPr/>
        <w:t xml:space="preserve">China, cuarta economía mundial </w:t>
      </w:r>
    </w:p>
    <w:p>
      <w:pPr>
        <w:pStyle w:val="Normal"/>
        <w:jc w:val="both"/>
        <w:rPr/>
      </w:pPr>
      <w:r>
        <w:rPr/>
        <w:t xml:space="preserve">(Redacción BBC Mundo - 26/1/06)  </w:t>
      </w:r>
    </w:p>
    <w:p>
      <w:pPr>
        <w:pStyle w:val="Normal"/>
        <w:jc w:val="both"/>
        <w:rPr/>
      </w:pPr>
      <w:r>
        <w:rPr/>
        <w:t xml:space="preserve">El producto interno bruto de China registró un crecimiento de 9,9% en 2005, para ubicarse así como la cuarta economía del planeta. </w:t>
      </w:r>
    </w:p>
    <w:p>
      <w:pPr>
        <w:pStyle w:val="Normal"/>
        <w:jc w:val="both"/>
        <w:rPr/>
      </w:pPr>
      <w:r>
        <w:rPr/>
        <w:t xml:space="preserve">El valor de los bienes y servicios de la nación asiática se elevó hasta un total de US$ 2,26 billones, lo que sólo es superado por Estados Unidos, Japón y Alemania. </w:t>
      </w:r>
    </w:p>
    <w:p>
      <w:pPr>
        <w:pStyle w:val="Normal"/>
        <w:jc w:val="both"/>
        <w:rPr/>
      </w:pPr>
      <w:r>
        <w:rPr/>
        <w:t xml:space="preserve">En total, los tres países representan 50,4% de la economía del planeta, dejando el resto repartido entre 175 naciones. </w:t>
      </w:r>
    </w:p>
    <w:p>
      <w:pPr>
        <w:pStyle w:val="Normal"/>
        <w:jc w:val="both"/>
        <w:rPr/>
      </w:pPr>
      <w:r>
        <w:rPr/>
        <w:t xml:space="preserve">Con este resultado China superó a Francia y Gran Bretaña, que ahora se ven desplazados a los puestos cinco y seis en la escala global. En séptimo aparece Italia. </w:t>
      </w:r>
    </w:p>
    <w:p>
      <w:pPr>
        <w:pStyle w:val="Normal"/>
        <w:jc w:val="both"/>
        <w:rPr/>
      </w:pPr>
      <w:r>
        <w:rPr/>
        <w:t xml:space="preserve">El director del Instituto Nacional de Estadísticas chino, Li Deshui, explicó que “los resultados muestran una estabilidad y un progreso más sólido que consuman el plan de cinco años de desarrollo social de este nuevo siglo”. </w:t>
      </w:r>
    </w:p>
    <w:p>
      <w:pPr>
        <w:pStyle w:val="Normal"/>
        <w:jc w:val="both"/>
        <w:rPr/>
      </w:pPr>
      <w:r>
        <w:rPr/>
        <w:t xml:space="preserve">El incremento del PIB del país asiático estuvo impulsado por un crecimiento en las exportaciones y el alza de 9,9% de la inversión extranjera en el último trimestre de 2005. </w:t>
      </w:r>
    </w:p>
    <w:p>
      <w:pPr>
        <w:pStyle w:val="Normal"/>
        <w:jc w:val="both"/>
        <w:rPr/>
      </w:pPr>
      <w:r>
        <w:rPr/>
      </w:r>
    </w:p>
    <w:p>
      <w:pPr>
        <w:pStyle w:val="Normal"/>
        <w:jc w:val="both"/>
        <w:rPr/>
      </w:pPr>
      <w:r>
        <w:rPr/>
        <w:t>Aumento vertiginoso</w:t>
      </w:r>
    </w:p>
    <w:p>
      <w:pPr>
        <w:pStyle w:val="Normal"/>
        <w:jc w:val="both"/>
        <w:rPr/>
      </w:pPr>
      <w:r>
        <w:rPr/>
        <w:t xml:space="preserve"> </w:t>
      </w:r>
    </w:p>
    <w:p>
      <w:pPr>
        <w:pStyle w:val="Normal"/>
        <w:jc w:val="both"/>
        <w:rPr/>
      </w:pPr>
      <w:r>
        <w:rPr/>
        <w:t>El dragón en movimiento</w:t>
      </w:r>
    </w:p>
    <w:p>
      <w:pPr>
        <w:pStyle w:val="Normal"/>
        <w:jc w:val="both"/>
        <w:rPr/>
      </w:pPr>
      <w:r>
        <w:rPr/>
        <w:t xml:space="preserve">2005: 9,9% </w:t>
      </w:r>
    </w:p>
    <w:p>
      <w:pPr>
        <w:pStyle w:val="Normal"/>
        <w:jc w:val="both"/>
        <w:rPr/>
      </w:pPr>
      <w:r>
        <w:rPr/>
        <w:t xml:space="preserve">2004: 10,1% </w:t>
      </w:r>
    </w:p>
    <w:p>
      <w:pPr>
        <w:pStyle w:val="Normal"/>
        <w:jc w:val="both"/>
        <w:rPr/>
      </w:pPr>
      <w:r>
        <w:rPr/>
        <w:t xml:space="preserve">2003: 10% </w:t>
      </w:r>
    </w:p>
    <w:p>
      <w:pPr>
        <w:pStyle w:val="Normal"/>
        <w:jc w:val="both"/>
        <w:rPr/>
      </w:pPr>
      <w:r>
        <w:rPr/>
        <w:t xml:space="preserve">1993-2004: 9,9% </w:t>
      </w:r>
    </w:p>
    <w:p>
      <w:pPr>
        <w:pStyle w:val="Normal"/>
        <w:jc w:val="both"/>
        <w:rPr/>
      </w:pPr>
      <w:r>
        <w:rPr/>
        <w:t xml:space="preserve">Nota: los valores representan el crecimiento del PIB </w:t>
      </w:r>
    </w:p>
    <w:p>
      <w:pPr>
        <w:pStyle w:val="Normal"/>
        <w:jc w:val="both"/>
        <w:rPr/>
      </w:pPr>
      <w:r>
        <w:rPr/>
        <w:t xml:space="preserve">Fuente: Instituto Nacional de Estadísticas de China  </w:t>
      </w:r>
    </w:p>
    <w:p>
      <w:pPr>
        <w:pStyle w:val="Normal"/>
        <w:jc w:val="both"/>
        <w:rPr/>
      </w:pPr>
      <w:r>
        <w:rPr/>
      </w:r>
    </w:p>
    <w:p>
      <w:pPr>
        <w:pStyle w:val="Normal"/>
        <w:jc w:val="both"/>
        <w:rPr/>
      </w:pPr>
      <w:r>
        <w:rPr/>
        <w:t xml:space="preserve">En los últimos cinco años China duplicó el valor de su economía, mientras que desde 1994 el producto interno bruto se ha cuadruplicado. </w:t>
      </w:r>
    </w:p>
    <w:p>
      <w:pPr>
        <w:pStyle w:val="Normal"/>
        <w:jc w:val="both"/>
        <w:rPr/>
      </w:pPr>
      <w:r>
        <w:rPr/>
        <w:t xml:space="preserve">En ese año los bienes y servicios estaban valorados en US$ 559.000 millones, mientras que actualmente asciende a US$ 2,26 billones. </w:t>
      </w:r>
    </w:p>
    <w:p>
      <w:pPr>
        <w:pStyle w:val="Normal"/>
        <w:jc w:val="both"/>
        <w:rPr/>
      </w:pPr>
      <w:r>
        <w:rPr/>
        <w:t xml:space="preserve">No obstante, los analistas apuntan que, pese a este vertiginoso crecimiento, China es considerada todavía como una economía emergente, en vista de que una importante porción de sus 1.300 millones de habitantes viven en condiciones de pobreza. </w:t>
      </w:r>
    </w:p>
    <w:p>
      <w:pPr>
        <w:pStyle w:val="Normal"/>
        <w:jc w:val="both"/>
        <w:rPr/>
      </w:pPr>
      <w:r>
        <w:rPr/>
        <w:t xml:space="preserve">Esto lo reconocen las autoridades. “El problema principal que tenemos es la débil base en el sector de la agricultura y el ingreso de las poblaciones rurales”, indicó Li. </w:t>
      </w:r>
    </w:p>
    <w:p>
      <w:pPr>
        <w:pStyle w:val="Normal"/>
        <w:jc w:val="both"/>
        <w:rPr/>
      </w:pPr>
      <w:r>
        <w:rPr/>
        <w:t xml:space="preserve">En vista de que el desempeño de la economía china ha superado los pronósticos oficiales en los últimos años, en esta ocasión el gobierno de este país no divulgó metas esperadas para 2006. </w:t>
      </w:r>
    </w:p>
    <w:p>
      <w:pPr>
        <w:pStyle w:val="Normal"/>
        <w:jc w:val="both"/>
        <w:rPr/>
      </w:pPr>
      <w:r>
        <w:rPr/>
      </w:r>
    </w:p>
    <w:p>
      <w:pPr>
        <w:pStyle w:val="Normal"/>
        <w:jc w:val="both"/>
        <w:rPr/>
      </w:pPr>
      <w:r>
        <w:rPr/>
        <w:t xml:space="preserve">EEUU: alarma por China en A. Latina </w:t>
      </w:r>
    </w:p>
    <w:p>
      <w:pPr>
        <w:pStyle w:val="Normal"/>
        <w:jc w:val="both"/>
        <w:rPr/>
      </w:pPr>
      <w:r>
        <w:rPr/>
        <w:t xml:space="preserve">(Carlos Chirinos - BBC Mundo, Washington - 15/3/06)  </w:t>
      </w:r>
    </w:p>
    <w:p>
      <w:pPr>
        <w:pStyle w:val="Normal"/>
        <w:jc w:val="both"/>
        <w:rPr/>
      </w:pPr>
      <w:r>
        <w:rPr/>
        <w:t xml:space="preserve">Sonó preocupado el General Bantz Craddock, jefe del Comando Sur de Estados Unidos, cuando dijo al Comité de las Fuerzas Armadas del Senado que China está ocupando el espacio que deja libre Washington en la región. </w:t>
      </w:r>
    </w:p>
    <w:p>
      <w:pPr>
        <w:pStyle w:val="Normal"/>
        <w:jc w:val="both"/>
        <w:rPr/>
      </w:pPr>
      <w:r>
        <w:rPr/>
        <w:t xml:space="preserve">La culpa la tendría una ley que desde 2003 vincula la continuación de programas militares a que los países acepten eximir a los ciudadanos estadounidenses de la jurisdicción del Tribunal Penal Internacional. </w:t>
      </w:r>
    </w:p>
    <w:p>
      <w:pPr>
        <w:pStyle w:val="Normal"/>
        <w:jc w:val="both"/>
        <w:rPr/>
      </w:pPr>
      <w:r>
        <w:rPr/>
        <w:t xml:space="preserve">Unos 11 países latinoamericanos no han aceptado firmar ese acuerdo. </w:t>
      </w:r>
    </w:p>
    <w:p>
      <w:pPr>
        <w:pStyle w:val="Normal"/>
        <w:jc w:val="both"/>
        <w:rPr/>
      </w:pPr>
      <w:r>
        <w:rPr/>
        <w:t xml:space="preserve">Como resultado, aseguró Craddock, cada vez más altos mandos de países latinoamericanos estarían viajando a China a recibir entrenamiento y cada vez hay más equipo militar chino en la región. </w:t>
      </w:r>
    </w:p>
    <w:p>
      <w:pPr>
        <w:pStyle w:val="Normal"/>
        <w:jc w:val="both"/>
        <w:rPr/>
      </w:pPr>
      <w:r>
        <w:rPr/>
      </w:r>
    </w:p>
    <w:p>
      <w:pPr>
        <w:pStyle w:val="Normal"/>
        <w:jc w:val="both"/>
        <w:rPr/>
      </w:pPr>
      <w:r>
        <w:rPr/>
        <w:t xml:space="preserve">Unos pocos dólares </w:t>
      </w:r>
    </w:p>
    <w:p>
      <w:pPr>
        <w:pStyle w:val="Normal"/>
        <w:jc w:val="both"/>
        <w:rPr/>
      </w:pPr>
      <w:r>
        <w:rPr/>
      </w:r>
    </w:p>
    <w:p>
      <w:pPr>
        <w:pStyle w:val="Normal"/>
        <w:jc w:val="both"/>
        <w:rPr/>
      </w:pPr>
      <w:r>
        <w:rPr/>
        <w:t xml:space="preserve">Stephen Donehoo, coronel retirado del ejército de EEUU y analista de la firma Kissinger McLarty Asociados en Washington, cree que es necesario mantener “de cualquier manera posible los vínculos militares en la región”. </w:t>
      </w:r>
    </w:p>
    <w:p>
      <w:pPr>
        <w:pStyle w:val="Normal"/>
        <w:jc w:val="both"/>
        <w:rPr/>
      </w:pPr>
      <w:r>
        <w:rPr/>
        <w:t>“</w:t>
      </w:r>
      <w:r>
        <w:rPr/>
        <w:t xml:space="preserve">Cuando no estamos en condiciones de hacerlo por razones de esta política nos causa grave daño”, aseguró Donehoo a BBC Mundo. </w:t>
      </w:r>
    </w:p>
    <w:p>
      <w:pPr>
        <w:pStyle w:val="Normal"/>
        <w:jc w:val="both"/>
        <w:rPr/>
      </w:pPr>
      <w:r>
        <w:rPr/>
        <w:t xml:space="preserve">El Cnl (r) Donehoo considera que mantener esos vínculos estratégicos cuesta “muy pocos dólares” y que es una inversión muy importante. </w:t>
      </w:r>
    </w:p>
    <w:p>
      <w:pPr>
        <w:pStyle w:val="Normal"/>
        <w:jc w:val="both"/>
        <w:rPr/>
      </w:pPr>
      <w:r>
        <w:rPr/>
        <w:t>“</w:t>
      </w:r>
      <w:r>
        <w:rPr/>
        <w:t xml:space="preserve">(Esos fondos) se usan para el entrenamiento conjunto, si es que en el futuro tenemos que combatir a un enemigo con nuestros aliados. Esa compatibilidad de equipos, de logística, de doctrina, son las que nos facilitan la capacidad de trabajar de manera eficaz en una organización conjunta”. </w:t>
      </w:r>
    </w:p>
    <w:p>
      <w:pPr>
        <w:pStyle w:val="Normal"/>
        <w:jc w:val="both"/>
        <w:rPr/>
      </w:pPr>
      <w:r>
        <w:rPr/>
      </w:r>
    </w:p>
    <w:p>
      <w:pPr>
        <w:pStyle w:val="Normal"/>
        <w:jc w:val="both"/>
        <w:rPr/>
      </w:pPr>
      <w:r>
        <w:rPr/>
        <w:t xml:space="preserve">Cuestión de mercado </w:t>
      </w:r>
    </w:p>
    <w:p>
      <w:pPr>
        <w:pStyle w:val="Normal"/>
        <w:jc w:val="both"/>
        <w:rPr/>
      </w:pPr>
      <w:r>
        <w:rPr/>
      </w:r>
    </w:p>
    <w:p>
      <w:pPr>
        <w:pStyle w:val="Normal"/>
        <w:jc w:val="both"/>
        <w:rPr/>
      </w:pPr>
      <w:r>
        <w:rPr/>
        <w:t xml:space="preserve">En la misma medida en que crece en importancia la economía China, han venido aumentando su comercio e inversiones en América Latina en desarrollos industriales, particularmente en energía. </w:t>
      </w:r>
    </w:p>
    <w:p>
      <w:pPr>
        <w:pStyle w:val="Normal"/>
        <w:jc w:val="both"/>
        <w:rPr/>
      </w:pPr>
      <w:r>
        <w:rPr/>
        <w:t>“</w:t>
      </w:r>
      <w:r>
        <w:rPr/>
        <w:t xml:space="preserve">Yo no le daría la razón al General Craddock” aseguró a BBC Mundo el coronel retirado del ejército de EEUU, Erick Rojo, quien actualmente se desempeña como analista de seguridad y defensa. </w:t>
      </w:r>
    </w:p>
    <w:p>
      <w:pPr>
        <w:pStyle w:val="Normal"/>
        <w:jc w:val="both"/>
        <w:rPr/>
      </w:pPr>
      <w:r>
        <w:rPr/>
        <w:t>“</w:t>
      </w:r>
      <w:r>
        <w:rPr/>
        <w:t xml:space="preserve">En América Latina lo que tenemos es un mercado de armas. Más que una situación política lo que tenemos es una situación de mercado”. </w:t>
      </w:r>
    </w:p>
    <w:p>
      <w:pPr>
        <w:pStyle w:val="Normal"/>
        <w:jc w:val="both"/>
        <w:rPr/>
      </w:pPr>
      <w:r>
        <w:rPr/>
        <w:t xml:space="preserve">Por eso al Cnel. (r) Rojo le parecen lógicos el aumento de viajes de personal militar latinoamericano hacia China porque “no puedes vender un tanque si no muestras el producto”. </w:t>
      </w:r>
    </w:p>
    <w:p>
      <w:pPr>
        <w:pStyle w:val="Normal"/>
        <w:jc w:val="both"/>
        <w:rPr/>
      </w:pPr>
      <w:r>
        <w:rPr/>
      </w:r>
    </w:p>
    <w:p>
      <w:pPr>
        <w:pStyle w:val="Normal"/>
        <w:jc w:val="both"/>
        <w:rPr/>
      </w:pPr>
      <w:r>
        <w:rPr/>
        <w:t xml:space="preserve">¿Amenaza china? </w:t>
      </w:r>
    </w:p>
    <w:p>
      <w:pPr>
        <w:pStyle w:val="Normal"/>
        <w:jc w:val="both"/>
        <w:rPr/>
      </w:pPr>
      <w:r>
        <w:rPr/>
      </w:r>
    </w:p>
    <w:p>
      <w:pPr>
        <w:pStyle w:val="Normal"/>
        <w:jc w:val="both"/>
        <w:rPr/>
      </w:pPr>
      <w:r>
        <w:rPr/>
        <w:t xml:space="preserve">El tema chino es sensible en EEUU no tanto porque su creciente peso económico conlleve una amenaza militar, sino por las preocupaciones que dispara el creciente déficit comercial con la nación comunista. </w:t>
      </w:r>
    </w:p>
    <w:p>
      <w:pPr>
        <w:pStyle w:val="Normal"/>
        <w:jc w:val="both"/>
        <w:rPr/>
      </w:pPr>
      <w:r>
        <w:rPr/>
        <w:t xml:space="preserve">A la omnipresencia de productos “made in China” en las tiendas se culpa de la pérdida de puestos de trabajo y el cierre de empresas en EEUU. </w:t>
      </w:r>
    </w:p>
    <w:p>
      <w:pPr>
        <w:pStyle w:val="Normal"/>
        <w:jc w:val="both"/>
        <w:rPr/>
      </w:pPr>
      <w:r>
        <w:rPr/>
        <w:t xml:space="preserve">Pero también podría haber una competencia estratégica por materias primas, según el Cnel (r) Stephen Donoehoo. </w:t>
      </w:r>
    </w:p>
    <w:p>
      <w:pPr>
        <w:pStyle w:val="Normal"/>
        <w:jc w:val="both"/>
        <w:rPr/>
      </w:pPr>
      <w:r>
        <w:rPr/>
        <w:t>“</w:t>
      </w:r>
      <w:r>
        <w:rPr/>
        <w:t xml:space="preserve">No veo una opción militar china en el hemisferio, pero si veo que ellos están expandiendo sus relaciones militares para tener una manera más eficaz de mantener a largo plazo el flujo de recursos naturales para que su crecimiento como país continúe”. </w:t>
      </w:r>
    </w:p>
    <w:p>
      <w:pPr>
        <w:pStyle w:val="Normal"/>
        <w:jc w:val="both"/>
        <w:rPr/>
      </w:pPr>
      <w:r>
        <w:rPr/>
      </w:r>
    </w:p>
    <w:p>
      <w:pPr>
        <w:pStyle w:val="Normal"/>
        <w:jc w:val="both"/>
        <w:rPr/>
      </w:pPr>
      <w:r>
        <w:rPr/>
        <w:t xml:space="preserve">Como decía Nixon </w:t>
      </w:r>
    </w:p>
    <w:p>
      <w:pPr>
        <w:pStyle w:val="Normal"/>
        <w:jc w:val="both"/>
        <w:rPr/>
      </w:pPr>
      <w:r>
        <w:rPr/>
      </w:r>
    </w:p>
    <w:p>
      <w:pPr>
        <w:pStyle w:val="Normal"/>
        <w:jc w:val="both"/>
        <w:rPr/>
      </w:pPr>
      <w:r>
        <w:rPr/>
        <w:t xml:space="preserve">El Cnel (r). Rojo recomienda “entender quiénes son los chinos”. </w:t>
      </w:r>
    </w:p>
    <w:p>
      <w:pPr>
        <w:pStyle w:val="Normal"/>
        <w:jc w:val="both"/>
        <w:rPr/>
      </w:pPr>
      <w:r>
        <w:rPr/>
        <w:t>“</w:t>
      </w:r>
      <w:r>
        <w:rPr/>
        <w:t xml:space="preserve">Como decía (el presidente Richard) Nixon. Ellos sólo quieren vender sus cosas” dijo Rojo a BBC Mundo haciendo referencia al gobierno que a principios de los años '70 empezó una aproximación con la China de Mao Tse Tung. </w:t>
      </w:r>
    </w:p>
    <w:p>
      <w:pPr>
        <w:pStyle w:val="Normal"/>
        <w:jc w:val="both"/>
        <w:rPr/>
      </w:pPr>
      <w:r>
        <w:rPr/>
        <w:t xml:space="preserve">Mientras tanto, y para evitar que la nueva influencia china en el sur del hemisferio siga creciendo, muchos congresistas favorecen un cambio de la ley. Algo que hasta la Casa Blanca estaría favoreciendo, a juzgar por recientes declaraciones de la secretaria de Estado, Condoleezza Rice. </w:t>
      </w:r>
    </w:p>
    <w:p>
      <w:pPr>
        <w:pStyle w:val="Normal"/>
        <w:jc w:val="both"/>
        <w:rPr/>
      </w:pPr>
      <w:r>
        <w:rPr/>
      </w:r>
    </w:p>
    <w:p>
      <w:pPr>
        <w:pStyle w:val="Normal"/>
        <w:jc w:val="both"/>
        <w:rPr/>
      </w:pPr>
      <w:r>
        <w:rPr/>
        <w:t>Rusia será la gran proveedora de hidrocarburos de China</w:t>
      </w:r>
    </w:p>
    <w:p>
      <w:pPr>
        <w:pStyle w:val="Normal"/>
        <w:jc w:val="both"/>
        <w:rPr/>
      </w:pPr>
      <w:r>
        <w:rPr/>
        <w:t>(Lagacetadelosnegocios.com - 22/3/06)</w:t>
      </w:r>
    </w:p>
    <w:p>
      <w:pPr>
        <w:pStyle w:val="Normal"/>
        <w:jc w:val="both"/>
        <w:rPr/>
      </w:pPr>
      <w:r>
        <w:rPr/>
        <w:t>El presidente de Rusia, Vladimir Putin, dio ayer un paso de gigante para convertir a su país en el principal suministrador energético de China y, de paso, ganó posiciones en el entramado del Gran Juego petrolero en Asia Central. Rusia y China reforzaron su cooperación energética con 15 acuerdos, tres de ellos en cooperación en gas natural y petróleo…</w:t>
      </w:r>
    </w:p>
    <w:p>
      <w:pPr>
        <w:pStyle w:val="Normal"/>
        <w:jc w:val="both"/>
        <w:rPr/>
      </w:pPr>
      <w:r>
        <w:rPr/>
        <w:t>Putin anunció ayer que Moscú construirá dos gasoductos a China de aquí a cinco años, tendidos de los que se encargará el monopolio ruso Gazprom. Además, Rusia levantará centrales nucleares en el gigante asiático y Rosneft construirá una refinería…</w:t>
      </w:r>
    </w:p>
    <w:p>
      <w:pPr>
        <w:pStyle w:val="Normal"/>
        <w:jc w:val="both"/>
        <w:rPr/>
      </w:pPr>
      <w:r>
        <w:rPr/>
        <w:t>Rusia es el segundo exportador mundial de crudo y el primero de gas y China, el segundo consumidor mundial…</w:t>
      </w:r>
    </w:p>
    <w:p>
      <w:pPr>
        <w:pStyle w:val="Normal"/>
        <w:jc w:val="both"/>
        <w:rPr/>
      </w:pPr>
      <w:r>
        <w:rPr/>
        <w:t>China, cuyo alto crecimiento ha elevado su sed de energía, y que se ha convertido con la India en el impulsor del aumento de la demanda de crudo, busca desde hace meses nichos desde donde aumentar la importación de hidrocarburos. De hecho, China ha firmado acuerdos de abastecimiento con países africanos y latinoamerica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usia y China amplían su cooperación</w:t>
      </w:r>
    </w:p>
    <w:p>
      <w:pPr>
        <w:pStyle w:val="Normal"/>
        <w:jc w:val="both"/>
        <w:rPr/>
      </w:pPr>
      <w:r>
        <w:rPr/>
        <w:t>(Lavanguardia.es - 22/3/06)</w:t>
      </w:r>
    </w:p>
    <w:p>
      <w:pPr>
        <w:pStyle w:val="Normal"/>
        <w:jc w:val="both"/>
        <w:rPr/>
      </w:pPr>
      <w:r>
        <w:rPr/>
        <w:t>El presidente ruso, Vladimir Putin, inició ayer una visita a China con la firma de diferentes acuerdos para aumentar el suministro energético, prioridad del gigante asiático. Las relaciones entre los dos países son cada vez más intensas y se orientan a contrarrestar la influencia de Estados Unidos en Asia Central e India…</w:t>
      </w:r>
    </w:p>
    <w:p>
      <w:pPr>
        <w:pStyle w:val="Normal"/>
        <w:jc w:val="both"/>
        <w:rPr/>
      </w:pPr>
      <w:r>
        <w:rPr/>
        <w:t>Aunque la relación entre Rusia y China suele reducirse a un comercio que se ha triplicado en cuatro años y que consiste, básicamente, en armas y petróleo a cambio de productos acabados chinos, es en lo político donde está sucediendo lo más notable. Su contexto general es el empantanamiento de Washington en Irak y el relativo abandono de amplias zonas del mundo por parte de EEUU, que parece haber llegado al límite de sus posibilidades.</w:t>
      </w:r>
    </w:p>
    <w:p>
      <w:pPr>
        <w:pStyle w:val="Normal"/>
        <w:jc w:val="both"/>
        <w:rPr/>
      </w:pPr>
      <w:r>
        <w:rPr/>
        <w:t>Rusia es el socio energético ideal para China, que recibe el 80% de sus importaciones de crudo por vía marítima, a través de los estrechos de Malaca, fácilmente bloqueables en caso de conflicto o embargo norteamericano…</w:t>
      </w:r>
    </w:p>
    <w:p>
      <w:pPr>
        <w:pStyle w:val="Normal"/>
        <w:jc w:val="both"/>
        <w:rPr/>
      </w:pPr>
      <w:r>
        <w:rPr/>
        <w:t>La otra gran coincidencia entre rusos y chinos es India. Ni Moscú ni Pekín quieren que India se convierta en un vasallo de EEUU en Asia. “El verdadero siglo de Asia llegará cuando China e India vayan de la mano”, dijo en su última conferencia de prensa el primer ministro chino Wen Jiabao…</w:t>
      </w:r>
    </w:p>
    <w:p>
      <w:pPr>
        <w:pStyle w:val="Normal"/>
        <w:jc w:val="both"/>
        <w:rPr/>
      </w:pPr>
      <w:r>
        <w:rPr/>
        <w:t>La pérdida de peso de EEUU en Asia y América Latina es patente. Ambos procesos son completamente autónomos de los designios de EEUU y, lo más grave, están tendiendo puentes completamente independientes entre sí; el comercio entre Brasil, Argentina y otros países latinoamericanos con China es considerable. La presencia de China en Sudamérica, antes inexistente, ha tenido un enorme impulso en cuatro o cinco años. Venezuela mantiene un verdadero idilio con China y el nuevo presidente de Bolivia se estrenó con una visita a Pekín.</w:t>
      </w:r>
    </w:p>
    <w:p>
      <w:pPr>
        <w:pStyle w:val="Normal"/>
        <w:jc w:val="both"/>
        <w:rPr/>
      </w:pPr>
      <w:r>
        <w:rPr/>
        <w:t>“</w:t>
      </w:r>
      <w:r>
        <w:rPr/>
        <w:t>La integración regional de Asia y América Latina es un asunto crucial y cada vez más importante que, visto desde Washington, evoca un mundo desafiante que escapa de control”, escribía hace poco el disidente norteamericano Noam Chomsky en un artículo publicado por el diario “Chalet Times” de Dubai…</w:t>
      </w:r>
    </w:p>
    <w:p>
      <w:pPr>
        <w:pStyle w:val="Normal"/>
        <w:jc w:val="both"/>
        <w:rPr/>
      </w:pPr>
      <w:r>
        <w:rPr/>
      </w:r>
    </w:p>
    <w:p>
      <w:pPr>
        <w:pStyle w:val="Normal"/>
        <w:jc w:val="both"/>
        <w:rPr/>
      </w:pPr>
      <w:r>
        <w:rPr/>
        <w:t>Australia venderá uranio a China</w:t>
      </w:r>
    </w:p>
    <w:p>
      <w:pPr>
        <w:pStyle w:val="Normal"/>
        <w:jc w:val="both"/>
        <w:rPr/>
      </w:pPr>
      <w:r>
        <w:rPr/>
        <w:t xml:space="preserve">(BBCMundo.com - 3/4/06) </w:t>
      </w:r>
    </w:p>
    <w:p>
      <w:pPr>
        <w:pStyle w:val="Normal"/>
        <w:jc w:val="both"/>
        <w:rPr/>
      </w:pPr>
      <w:r>
        <w:rPr/>
        <w:t xml:space="preserve">Australia y China firmaron un acuerdo que le permitirá a Beijing importar uranio para su creciente industria de generación de energía nuclear. </w:t>
      </w:r>
    </w:p>
    <w:p>
      <w:pPr>
        <w:pStyle w:val="Normal"/>
        <w:jc w:val="both"/>
        <w:rPr/>
      </w:pPr>
      <w:r>
        <w:rPr/>
        <w:t xml:space="preserve">El primer ministro australiano, John Howard, y su contraparte chino, Wen Jiabao, concretaron el pacto en Canberra tras meses de negociaciones. </w:t>
      </w:r>
    </w:p>
    <w:p>
      <w:pPr>
        <w:pStyle w:val="Normal"/>
        <w:jc w:val="both"/>
        <w:rPr/>
      </w:pPr>
      <w:r>
        <w:rPr/>
        <w:t xml:space="preserve">Australia posee cerca del 40% de las reservas mundiales probadas de uranio y se había negado a firmar un acuerdo con China argumentando que no había recibido suficientes garantías de que el mineral se usaría para fines pacíficos. </w:t>
      </w:r>
    </w:p>
    <w:p>
      <w:pPr>
        <w:pStyle w:val="Normal"/>
        <w:jc w:val="both"/>
        <w:rPr/>
      </w:pPr>
      <w:r>
        <w:rPr/>
        <w:t xml:space="preserve">Funcionarios australianos afirmaron que el acuerdo implica la exportación de 20.000 toneladas de uranio a China cada año, es decir, el doble de lo que ese país actualmente exporta en material radioactivo. </w:t>
      </w:r>
    </w:p>
    <w:p>
      <w:pPr>
        <w:pStyle w:val="Normal"/>
        <w:jc w:val="both"/>
        <w:rPr/>
      </w:pPr>
      <w:r>
        <w:rPr/>
      </w:r>
    </w:p>
    <w:p>
      <w:pPr>
        <w:pStyle w:val="Normal"/>
        <w:jc w:val="both"/>
        <w:rPr/>
      </w:pPr>
      <w:r>
        <w:rPr/>
        <w:t xml:space="preserve">Desde el 2010 </w:t>
      </w:r>
    </w:p>
    <w:p>
      <w:pPr>
        <w:pStyle w:val="Normal"/>
        <w:jc w:val="both"/>
        <w:rPr/>
      </w:pPr>
      <w:r>
        <w:rPr/>
      </w:r>
    </w:p>
    <w:p>
      <w:pPr>
        <w:pStyle w:val="Normal"/>
        <w:jc w:val="both"/>
        <w:rPr/>
      </w:pPr>
      <w:r>
        <w:rPr/>
        <w:t xml:space="preserve">En todo caso, las exportaciones no comenzarán sino hasta el año 2010, que es cuando finalizan todos los envíos australianos actualmente comprometidos. </w:t>
      </w:r>
    </w:p>
    <w:p>
      <w:pPr>
        <w:pStyle w:val="Normal"/>
        <w:jc w:val="both"/>
        <w:rPr/>
      </w:pPr>
      <w:r>
        <w:rPr/>
        <w:t>“</w:t>
      </w:r>
      <w:r>
        <w:rPr/>
        <w:t xml:space="preserve">Estos acuerdos establecen estrictas salvaguardias, arreglos y condiciones para asegurar que el uranio australiano exportado a China, así como cualquier programa de cooperación en relación a la tecnología nuclear, será usado exclusivamente para fines pacíficos”, indicó el canciller australiano Alexander Downer. </w:t>
      </w:r>
    </w:p>
    <w:p>
      <w:pPr>
        <w:pStyle w:val="Normal"/>
        <w:jc w:val="both"/>
        <w:rPr/>
      </w:pPr>
      <w:r>
        <w:rPr/>
        <w:t xml:space="preserve">Sin embargo, grupos defensores del medio ambiente que operan en Australia criticaron el acuerdo. La Fundación para la Conservación de Australia advirtió que el pacto pondrá en peligro las salvaguardias internacionales en asuntos nucleares. </w:t>
      </w:r>
    </w:p>
    <w:p>
      <w:pPr>
        <w:pStyle w:val="Normal"/>
        <w:jc w:val="both"/>
        <w:rPr/>
      </w:pPr>
      <w:r>
        <w:rPr/>
        <w:t xml:space="preserve">Aseguran que ahora China podrá dirigir con más facilidad su propia producción de uranio hacia la fabricación de armas nucleares. </w:t>
      </w:r>
    </w:p>
    <w:p>
      <w:pPr>
        <w:pStyle w:val="Normal"/>
        <w:jc w:val="both"/>
        <w:rPr/>
      </w:pPr>
      <w:r>
        <w:rPr/>
        <w:t xml:space="preserve">En todo caso, el canciller australiano desestimó las críticas. </w:t>
      </w:r>
    </w:p>
    <w:p>
      <w:pPr>
        <w:pStyle w:val="Normal"/>
        <w:jc w:val="both"/>
        <w:rPr/>
      </w:pPr>
      <w:r>
        <w:rPr/>
        <w:t>“</w:t>
      </w:r>
      <w:r>
        <w:rPr/>
        <w:t xml:space="preserve">China ya tiene un programa de armas nucleares, querámoslo o no”. </w:t>
      </w:r>
    </w:p>
    <w:p>
      <w:pPr>
        <w:pStyle w:val="Normal"/>
        <w:jc w:val="both"/>
        <w:rPr/>
      </w:pPr>
      <w:r>
        <w:rPr/>
      </w:r>
    </w:p>
    <w:p>
      <w:pPr>
        <w:pStyle w:val="Normal"/>
        <w:jc w:val="both"/>
        <w:rPr/>
      </w:pPr>
      <w:r>
        <w:rPr/>
        <w:t>China y Brasil preocupan a EEUU</w:t>
      </w:r>
    </w:p>
    <w:p>
      <w:pPr>
        <w:pStyle w:val="Normal"/>
        <w:jc w:val="both"/>
        <w:rPr/>
      </w:pPr>
      <w:r>
        <w:rPr/>
        <w:t>(BBCMundo.com - 5/4/06)</w:t>
      </w:r>
    </w:p>
    <w:p>
      <w:pPr>
        <w:pStyle w:val="Normal"/>
        <w:jc w:val="both"/>
        <w:rPr/>
      </w:pPr>
      <w:r>
        <w:rPr/>
        <w:t>Mientras que Estados Unidos ha estado ocupado en la llamada “guerra contra el terror”, una nueva idea política ha comenzado a sonar con tanta fuerza que las alarmas comienzan a dispararse en Washington.</w:t>
      </w:r>
    </w:p>
    <w:p>
      <w:pPr>
        <w:pStyle w:val="Normal"/>
        <w:jc w:val="both"/>
        <w:rPr/>
      </w:pPr>
      <w:r>
        <w:rPr/>
        <w:t>Bajo el lema de “un levantamiento pacífico”, China ahora se mercadea a los países emergentes como un modelo para acabar con la pobreza…</w:t>
      </w:r>
    </w:p>
    <w:p>
      <w:pPr>
        <w:pStyle w:val="Normal"/>
        <w:jc w:val="both"/>
        <w:rPr/>
      </w:pPr>
      <w:r>
        <w:rPr/>
        <w:t>El escenario de China al acecho alarma más aún a EEUU con los últimos resultados y tendencias electorales en América Latina, que han estado marcadas por dirigentes populistas, de izquierda o antiestadounidenses. Probablemente durante la Guerra Fría ninguno habría podido mantenerse en el poder…</w:t>
      </w:r>
    </w:p>
    <w:p>
      <w:pPr>
        <w:pStyle w:val="Normal"/>
        <w:jc w:val="both"/>
        <w:rPr/>
      </w:pPr>
      <w:r>
        <w:rPr/>
        <w:t>“</w:t>
      </w:r>
      <w:r>
        <w:rPr/>
        <w:t>Nos preocupa que los países con tendencias de izquierda estén teniendo relaciones con China”, indicó el parlamentario Dan Burton, republicano y presidente del Subcomité del Hemisferio Occidental.</w:t>
      </w:r>
    </w:p>
    <w:p>
      <w:pPr>
        <w:pStyle w:val="Normal"/>
        <w:jc w:val="both"/>
        <w:rPr/>
      </w:pPr>
      <w:r>
        <w:rPr/>
        <w:t>“</w:t>
      </w:r>
      <w:r>
        <w:rPr/>
        <w:t>Es extremadamente importante que no le permitamos a un potencial enemigo de EEUU convertirse en una fuerza dominante en esta parte del mundo”, aseveró…</w:t>
      </w:r>
    </w:p>
    <w:p>
      <w:pPr>
        <w:pStyle w:val="Normal"/>
        <w:jc w:val="both"/>
        <w:rPr/>
      </w:pPr>
      <w:r>
        <w:rPr/>
      </w:r>
    </w:p>
    <w:p>
      <w:pPr>
        <w:pStyle w:val="Normal"/>
        <w:jc w:val="both"/>
        <w:rPr>
          <w:b/>
          <w:b/>
        </w:rPr>
      </w:pPr>
      <w:r>
        <w:rPr>
          <w:b/>
        </w:rPr>
        <w:t>- ¿Oportunidad o amenaza?</w:t>
      </w:r>
    </w:p>
    <w:p>
      <w:pPr>
        <w:pStyle w:val="Normal"/>
        <w:jc w:val="both"/>
        <w:rPr>
          <w:b/>
          <w:b/>
        </w:rPr>
      </w:pPr>
      <w:r>
        <w:rPr>
          <w:b/>
        </w:rPr>
      </w:r>
    </w:p>
    <w:p>
      <w:pPr>
        <w:pStyle w:val="Normal"/>
        <w:jc w:val="both"/>
        <w:rPr/>
      </w:pPr>
      <w:r>
        <w:rPr/>
        <w:t>En materia de comercio, todos quieren negociar con China, pero no por eso dejan de temerle.</w:t>
      </w:r>
    </w:p>
    <w:p>
      <w:pPr>
        <w:pStyle w:val="Normal"/>
        <w:jc w:val="both"/>
        <w:rPr/>
      </w:pPr>
      <w:r>
        <w:rPr/>
      </w:r>
    </w:p>
    <w:p>
      <w:pPr>
        <w:pStyle w:val="Normal"/>
        <w:jc w:val="both"/>
        <w:rPr/>
      </w:pPr>
      <w:r>
        <w:rPr/>
        <w:t>China es un gigante que se ha despertado y como tal, genera temores de que crezca demasiado rápido e inunde los mercados. Y estos temores son justificados, si hoy la mayoría de las prendas de su guardarropa dicen “made in China”, imagínese lo que podría llegar a ser en un par de años…</w:t>
      </w:r>
    </w:p>
    <w:p>
      <w:pPr>
        <w:pStyle w:val="Normal"/>
        <w:jc w:val="both"/>
        <w:rPr/>
      </w:pPr>
      <w:r>
        <w:rPr/>
      </w:r>
    </w:p>
    <w:p>
      <w:pPr>
        <w:pStyle w:val="Normal"/>
        <w:jc w:val="both"/>
        <w:rPr/>
      </w:pPr>
      <w:r>
        <w:rPr/>
        <w:t>Pero también es cierto que China necesita alimentarse para mantener sus motores encendidos. Después de todo, su modelo económico ha sido calificado por los organismos internacionales como un modelo “a seguir”, ¿por qué debería detenerse ahora?</w:t>
      </w:r>
    </w:p>
    <w:p>
      <w:pPr>
        <w:pStyle w:val="Normal"/>
        <w:jc w:val="both"/>
        <w:rPr/>
      </w:pPr>
      <w:r>
        <w:rPr/>
      </w:r>
    </w:p>
    <w:p>
      <w:pPr>
        <w:pStyle w:val="Normal"/>
        <w:jc w:val="both"/>
        <w:rPr/>
      </w:pPr>
      <w:r>
        <w:rPr/>
        <w:t>China está dando de qué hablar. No sólo porque es un gigante a la hora de hacer negocios, sino también por su “envidiable” (?) modelo económico de crecimiento (sic organismos internacionales) y su potencial de poder equilibrar o desequilibrar la economía mundial de un solo soplo, algo que sólo las súper potencias pueden hacer.</w:t>
      </w:r>
    </w:p>
    <w:p>
      <w:pPr>
        <w:pStyle w:val="Normal"/>
        <w:jc w:val="both"/>
        <w:rPr/>
      </w:pPr>
      <w:r>
        <w:rPr/>
      </w:r>
    </w:p>
    <w:p>
      <w:pPr>
        <w:pStyle w:val="Normal"/>
        <w:jc w:val="both"/>
        <w:rPr/>
      </w:pPr>
      <w:r>
        <w:rPr/>
        <w:t xml:space="preserve">El planeta de los coches. Según el Fondo Monetario Internacional (FMI), en China, un país que convirtió las bicicletas negras en un símbolo de su comunismo gris, se prevé que el número de automóviles en circulación se disparará de 20 millones en el 2002 hasta 387 millones en el 2030, hasta disponer del 23% del total mundial, frente al 3% actual. </w:t>
      </w:r>
    </w:p>
    <w:p>
      <w:pPr>
        <w:pStyle w:val="Normal"/>
        <w:jc w:val="both"/>
        <w:rPr/>
      </w:pPr>
      <w:r>
        <w:rPr/>
      </w:r>
    </w:p>
    <w:p>
      <w:pPr>
        <w:pStyle w:val="Normal"/>
        <w:jc w:val="both"/>
        <w:rPr/>
      </w:pPr>
      <w:r>
        <w:rPr/>
        <w:t>El Fondo no analiza el impacto medioambiental de esta tendencia, pero son pocos los que dudan de que haya más que motivos para pensar. Ken Newcombe, responsable de desarrollo sostenible del Banco Mundial, advirtió en una entrevista, en abril de 2005, que “simplemente no es una opción medioambientalmente factible que China o India vayan por el mismo camino que Estados Unidos”. Esta evolución “generaría problemas para su propio medio ambiente y tiene dimensión global”, debido al carácter global del efecto invernadero.</w:t>
      </w:r>
    </w:p>
    <w:p>
      <w:pPr>
        <w:pStyle w:val="Normal"/>
        <w:jc w:val="both"/>
        <w:rPr/>
      </w:pPr>
      <w:r>
        <w:rPr/>
      </w:r>
    </w:p>
    <w:p>
      <w:pPr>
        <w:pStyle w:val="Normal"/>
        <w:jc w:val="both"/>
        <w:rPr/>
      </w:pPr>
      <w:r>
        <w:rPr/>
        <w:t xml:space="preserve">Es un ejemplo de cómo el milagro económico del capitalismo asiático empieza a generar gigantescos interrogantes respecto al medio ambiente a escala mundial. </w:t>
      </w:r>
    </w:p>
    <w:p>
      <w:pPr>
        <w:pStyle w:val="Normal"/>
        <w:jc w:val="both"/>
        <w:rPr/>
      </w:pPr>
      <w:r>
        <w:rPr/>
        <w:t>Como advierte el investigador multidisciplinar Jared Diamond en su nuevo libro “Collapse”, el número de habitantes en sí no es un indicador demasiado relevante. Lo que es verdaderamente significativo son los efectos ambientales que producen la explotación de recursos naturales (energía de hidrocarburos, por ejemplo) y los vertidos. En estos momentos, el ciudadano medio de EEUU, la UE o Japón produce un impacto ambiental 32 veces mayor que su homólogo en los países en desarrollo. Pero la gente de impacto bajo se convierte en gente de impacto alto”, dice Diamont, “en parte porque países como China e India crecen muy rápido y grandes segmentos de su población empiezan a adoptar costumbres de consumo parecidos a los países ricos y, en parte, porque millones de ciudadanos pobres de bajo impacto han emigrado a los países ricos y allí su impacto se multiplica.</w:t>
      </w:r>
    </w:p>
    <w:p>
      <w:pPr>
        <w:pStyle w:val="Normal"/>
        <w:jc w:val="both"/>
        <w:rPr/>
      </w:pPr>
      <w:r>
        <w:rPr/>
      </w:r>
    </w:p>
    <w:p>
      <w:pPr>
        <w:pStyle w:val="Normal"/>
        <w:jc w:val="both"/>
        <w:rPr/>
      </w:pPr>
      <w:r>
        <w:rPr/>
        <w:t>El Banco Mundial prevé que la renta de los países en desarrollo en el 2050 -con sus dos gigantes China e India- será dos veces mayor que lo que se produce hoy en día en los países ricos. Según los cálculos de Diamond, si todos los países en desarrollo alcanzasen niveles de renta equiparables a EEUU, Europa y Japón, el impacto sobre el medio ambiente de la población mundial se multiplicaría por 12 frente a la situación actual. Aunque sólo China alcanzase niveles de vida del mundo desarrollado, el impacto se duplicaría. Newcombe dice que, el colapso ambiental del que Diamond advierte en su libro “no es inconcebible como escenario”.</w:t>
      </w:r>
    </w:p>
    <w:p>
      <w:pPr>
        <w:pStyle w:val="Normal"/>
        <w:jc w:val="both"/>
        <w:rPr/>
      </w:pPr>
      <w:r>
        <w:rPr/>
      </w:r>
    </w:p>
    <w:p>
      <w:pPr>
        <w:pStyle w:val="Normal"/>
        <w:jc w:val="both"/>
        <w:rPr/>
      </w:pPr>
      <w:r>
        <w:rPr/>
        <w:t>El milagro chino, como se ve, no está exento de problemas, algunos de los cuales crean bastante incertidumbre de cara al futuro. Uno de los más importantes es que este milagro sólo alcanza a determinadas zonas del país, por lo que los desequilibrios territoriales (y sociales) no hacen mas que aumentar, en particular entre las provincias costeras y las del interior. Otro problema es el relativo a los cuellos de botella que plantea un crecimiento económico tan desaforado; según los expertos, éstos se centran en tres campos: la energía, los transportes y el medio ambiente.</w:t>
      </w:r>
    </w:p>
    <w:p>
      <w:pPr>
        <w:pStyle w:val="Normal"/>
        <w:jc w:val="both"/>
        <w:rPr/>
      </w:pPr>
      <w:r>
        <w:rPr/>
      </w:r>
    </w:p>
    <w:p>
      <w:pPr>
        <w:pStyle w:val="Normal"/>
        <w:jc w:val="both"/>
        <w:rPr/>
      </w:pPr>
      <w:r>
        <w:rPr/>
        <w:t>China casi dobló su consumo de energía per cápita entre 1980 y 1996. Entre 1990 y 2001, el consumo de petróleo aumentó un 100%, la demanda de gas natural un 140%. En 20 años el consumo en general de recursos se ha multiplicado por 3,6. El de carbón, por 3,4; el de petróleo, por 3,7; y el de gas natural, por 3,2. El consumo de energía eléctrica para alumbrado se ha multiplicado por 3,4 en 11 años y para electrodomésticos (raros antes de los 90) por 3,8. Entre 1977 y 2002, el consumo de agua en las ciudades para fines domésticos ha crecido en 7,3 millones de metros cúbicos, a causa de la extensión de las ciudades y de la generalización de los cuartos de baño.</w:t>
      </w:r>
    </w:p>
    <w:p>
      <w:pPr>
        <w:pStyle w:val="Normal"/>
        <w:jc w:val="both"/>
        <w:rPr/>
      </w:pPr>
      <w:r>
        <w:rPr/>
        <w:t>El 37% del territorio chino acusa los efectos de la degradación de la tierra y de la deforestación, sus áreas de cultivo soportan un uso excesivo de pesticidas y abonos químicos, y el coste total de la degradación ambiental representa anualmente entre el 2% y el 3% del Producto Interior Bruto, según la estimación oficial habitual en los institutos científicos de Pekín.</w:t>
      </w:r>
    </w:p>
    <w:p>
      <w:pPr>
        <w:pStyle w:val="Normal"/>
        <w:jc w:val="both"/>
        <w:rPr/>
      </w:pPr>
      <w:r>
        <w:rPr/>
      </w:r>
    </w:p>
    <w:p>
      <w:pPr>
        <w:pStyle w:val="Normal"/>
        <w:jc w:val="both"/>
        <w:rPr/>
      </w:pPr>
      <w:r>
        <w:rPr/>
        <w:t>China es el principal emisor mundial de dióxido de azufre (SO2) y en su territorio se encuentran siete de las diez regiones más contaminadas del mundo, según el Banco Mundial, a causa de su enorme consumo de carbón, un problema sin horizonte de solución, porque el 75% de la electricidad producida en China se consigue quemando carbón.</w:t>
      </w:r>
    </w:p>
    <w:p>
      <w:pPr>
        <w:pStyle w:val="Normal"/>
        <w:jc w:val="both"/>
        <w:rPr/>
      </w:pPr>
      <w:r>
        <w:rPr/>
      </w:r>
    </w:p>
    <w:p>
      <w:pPr>
        <w:pStyle w:val="Normal"/>
        <w:jc w:val="both"/>
        <w:rPr/>
      </w:pPr>
      <w:r>
        <w:rPr/>
        <w:t xml:space="preserve">El crecimiento económico chino ni ha sido ni es uniforme a lo largo de su inmenso territorio, lo que ha engendrado desigualdades espaciales de enorme magnitud. China, en definitiva, no es un mercado único. </w:t>
      </w:r>
    </w:p>
    <w:p>
      <w:pPr>
        <w:pStyle w:val="Normal"/>
        <w:jc w:val="both"/>
        <w:rPr/>
      </w:pPr>
      <w:r>
        <w:rPr/>
        <w:t xml:space="preserve">Estos desequilibrios territoriales, cuya manifestación más aparente es la diferencia de diez a uno entre la renta per cápita de la provincia más rica (Shanghai) y la más pobre (Guizhou), constituyen uno de los mayores retos de los actuales dirigentes del país, ya que suscitan profundas inquietudes de naturaleza económica, política y social. </w:t>
      </w:r>
    </w:p>
    <w:p>
      <w:pPr>
        <w:pStyle w:val="Normal"/>
        <w:jc w:val="both"/>
        <w:rPr/>
      </w:pPr>
      <w:r>
        <w:rPr/>
      </w:r>
    </w:p>
    <w:p>
      <w:pPr>
        <w:pStyle w:val="Normal"/>
        <w:jc w:val="both"/>
        <w:rPr/>
      </w:pPr>
      <w:r>
        <w:rPr/>
        <w:t>Los gobiernos chinos, conscientes de que tales desequilibrios pueden actuar como una bomba de relojería, ha intentado hacer frente a los mismos de las formas más variadas. Inicialmente, desde principios de los 50 hasta finales de los 70, con las herramientas de la planificación central, la nacionalización y la industrialización hacia dentro. Posteriormente, en el llamado período de reforma que se inicia en 1978, con la industrialización hacia fuera, la orientación al mercado, la descentralización y la privatización. Pues bien, aunque esta segunda alternativa se ha demostrado muy eficaz para sacar al país de la situación de subdesarrollo en que estaba sumido y para, inicialmente, amortiguar la amplitud de los desequilibrios territoriales, no lo ha sido en los últimos quince años, período en el que las diferencias entre la costa y el interior, las provincias ricas y las pobres, no ha hecho más que aumentar.</w:t>
      </w:r>
    </w:p>
    <w:p>
      <w:pPr>
        <w:pStyle w:val="Normal"/>
        <w:jc w:val="both"/>
        <w:rPr/>
      </w:pPr>
      <w:r>
        <w:rPr/>
      </w:r>
    </w:p>
    <w:p>
      <w:pPr>
        <w:pStyle w:val="Normal"/>
        <w:jc w:val="both"/>
        <w:rPr/>
      </w:pPr>
      <w:r>
        <w:rPr/>
        <w:t>La edición de la revista Forbes dedicada a Asia publicó una lista de los chinos más ricos y encontró que a noviembre de 2005 había 10 personas cuyas fortunas en dólares los convierte en multimillonarios, comparado con sólo tres del año anterior.</w:t>
      </w:r>
    </w:p>
    <w:p>
      <w:pPr>
        <w:pStyle w:val="Normal"/>
        <w:jc w:val="both"/>
        <w:rPr/>
      </w:pPr>
      <w:r>
        <w:rPr/>
        <w:t>La riqueza promedio de las 100 personas más acaudaladas de China subió un 38%, según Forbes Asia.</w:t>
      </w:r>
    </w:p>
    <w:p>
      <w:pPr>
        <w:pStyle w:val="Normal"/>
        <w:jc w:val="both"/>
        <w:rPr/>
      </w:pPr>
      <w:r>
        <w:rPr/>
        <w:t>El chino más rico de todos sigue siendo el empresario Larry Rong Zhijian, cuya fortuna rondaría los US$ 1.640 millones.</w:t>
      </w:r>
    </w:p>
    <w:p>
      <w:pPr>
        <w:pStyle w:val="Normal"/>
        <w:jc w:val="both"/>
        <w:rPr/>
      </w:pPr>
      <w:r>
        <w:rPr/>
        <w:t>Hijo de un ex vice premier de China, Rong Zhijian es presidente de la compañía de inversiones China Internacional Trust and Investment Corporation, establecida en Hong Kong.</w:t>
      </w:r>
    </w:p>
    <w:p>
      <w:pPr>
        <w:pStyle w:val="Normal"/>
        <w:jc w:val="both"/>
        <w:rPr/>
      </w:pPr>
      <w:r>
        <w:rPr/>
        <w:t>El segundo hombre más rico de China es Zhu Mengyi, uno de los tantos empresarios inmobiliarios que se han beneficiado del “boom” de la construcción en el país.</w:t>
      </w:r>
    </w:p>
    <w:p>
      <w:pPr>
        <w:pStyle w:val="Normal"/>
        <w:jc w:val="both"/>
        <w:rPr/>
      </w:pPr>
      <w:r>
        <w:rPr/>
        <w:t>Las fortunas combinadas de las 100 personas más ricas de China superan los US$ 41.000 millones, comparado con los US$ 29.000 hace un año, señala el sondeo.</w:t>
      </w:r>
    </w:p>
    <w:p>
      <w:pPr>
        <w:pStyle w:val="Normal"/>
        <w:jc w:val="both"/>
        <w:rPr/>
      </w:pPr>
      <w:r>
        <w:rPr/>
      </w:r>
    </w:p>
    <w:p>
      <w:pPr>
        <w:pStyle w:val="Normal"/>
        <w:jc w:val="both"/>
        <w:rPr/>
      </w:pPr>
      <w:r>
        <w:rPr/>
        <w:t>La simple realidad es que China ha realizado un enorme progreso como industria subsidiaria y subordinada de un sistema global de división internacional del trabajo cuyas riendas no controla. También que ese “progreso” se ha convertido en un concepto tan relativo como aquel que registraba el “Posplan” de la URSS en la época de Brezhnev, porque en China y en todas partes, se basa en (e ignora en su contabilidad) el despilfarro de recursos esenciales agotables.</w:t>
      </w:r>
    </w:p>
    <w:p>
      <w:pPr>
        <w:pStyle w:val="Normal"/>
        <w:jc w:val="both"/>
        <w:rPr/>
      </w:pPr>
      <w:r>
        <w:rPr/>
      </w:r>
    </w:p>
    <w:p>
      <w:pPr>
        <w:pStyle w:val="Normal"/>
        <w:jc w:val="both"/>
        <w:rPr/>
      </w:pPr>
      <w:r>
        <w:rPr/>
        <w:t>Al final de los finales, la constatación más cruel, para los chinos, y para todo el mundo en desarrollo que ve en China un posible modelo para salir del agujero, puede ser la de que hoy haya en este país un 47% de población pobre (700 millones con menos de 2 dólares diarios), aproximadamente la misma proporción de desheredados que había en 1949 (37%), por diferentes que fueran no sólo las dramáticas condiciones históricas de entonces, sino también el medio ambiente y la relación población/recursos, que ahora es más catastrófica.</w:t>
      </w:r>
    </w:p>
    <w:p>
      <w:pPr>
        <w:pStyle w:val="Normal"/>
        <w:jc w:val="both"/>
        <w:rPr/>
      </w:pPr>
      <w:r>
        <w:rPr/>
        <w:t>Cualquiera de estos aspectos de China como “tigre de papel” encuentra elementos tan o más solventes que los del serial “China superpotencia mundial”, “líder tecnológico” y “amenaza geopolítica”.</w:t>
      </w:r>
    </w:p>
    <w:p>
      <w:pPr>
        <w:pStyle w:val="Normal"/>
        <w:jc w:val="both"/>
        <w:rPr/>
      </w:pPr>
      <w:r>
        <w:rPr/>
      </w:r>
    </w:p>
    <w:p>
      <w:pPr>
        <w:pStyle w:val="Normal"/>
        <w:jc w:val="both"/>
        <w:rPr/>
      </w:pPr>
      <w:r>
        <w:rPr/>
        <w:t>En 2004 se produjeron al menos 87.000 incidentes entre policías y ciudadanos, obreros, desempleados o pensionistas. Las protestas van contra las expropiaciones, polución, falta de atención sanitaria, escasez. En torno a 250 millones de chinos viven bajo el umbral de la pobreza. Se considera también que el 70% del agua está contaminada por sustancias químicas y residuos industriales.</w:t>
      </w:r>
    </w:p>
    <w:p>
      <w:pPr>
        <w:pStyle w:val="Normal"/>
        <w:jc w:val="both"/>
        <w:rPr/>
      </w:pPr>
      <w:r>
        <w:rPr/>
      </w:r>
    </w:p>
    <w:p>
      <w:pPr>
        <w:pStyle w:val="Normal"/>
        <w:jc w:val="both"/>
        <w:rPr/>
      </w:pPr>
      <w:r>
        <w:rPr/>
        <w:t>Cuando China ingresó en la OMC en el 2001, se auguraban consecuencias beneficiosas para sus exportaciones y mayor afluencia de inversiones extranjeras. Los dos pronósticos se han cumplido, pero lo mismo puede decirse de los perjuicios: más desigualdad social, más dependencia de procesos globales que no controla, y, en general, más problemas para los agricultores.</w:t>
      </w:r>
    </w:p>
    <w:p>
      <w:pPr>
        <w:pStyle w:val="Normal"/>
        <w:jc w:val="both"/>
        <w:rPr/>
      </w:pPr>
      <w:r>
        <w:rPr/>
      </w:r>
    </w:p>
    <w:p>
      <w:pPr>
        <w:pStyle w:val="Normal"/>
        <w:jc w:val="both"/>
        <w:rPr/>
      </w:pPr>
      <w:r>
        <w:rPr/>
        <w:t>Desde el 2001 la erradicación de la pobreza se ha atascado en China, y se augura que tres de cada cuatro chinos rurales verán sus ingresos mermados entre ese año y el 2007, según un reciente informe de la Confederación Internacional de Sindicatos Libres (ICFTU). Burócratas y empresarios han salido ganando con el ingreso, mientras trabajadores industriales, agricultores y oficinistas no cualificados  sufren congelación de ingresos desde hace diez años.</w:t>
      </w:r>
    </w:p>
    <w:p>
      <w:pPr>
        <w:pStyle w:val="Normal"/>
        <w:jc w:val="both"/>
        <w:rPr/>
      </w:pPr>
      <w:r>
        <w:rPr/>
      </w:r>
    </w:p>
    <w:p>
      <w:pPr>
        <w:pStyle w:val="Normal"/>
        <w:jc w:val="both"/>
        <w:rPr/>
      </w:pPr>
      <w:r>
        <w:rPr/>
        <w:t>La pérdida de puestos de trabajo debida a la reconversión de empresas estatales, así como al impacto agrícola del ingreso, obligarán a crear 30 millones de puestos de trabajo en los próximos diez años, lo que, señala el informe, “supera la capacidad de creación de empleo”.</w:t>
      </w:r>
    </w:p>
    <w:p>
      <w:pPr>
        <w:pStyle w:val="Normal"/>
        <w:jc w:val="both"/>
        <w:rPr/>
      </w:pPr>
      <w:r>
        <w:rPr/>
      </w:r>
    </w:p>
    <w:p>
      <w:pPr>
        <w:pStyle w:val="Normal"/>
        <w:jc w:val="both"/>
        <w:rPr/>
      </w:pPr>
      <w:r>
        <w:rPr/>
        <w:t>En 1998, Wu Bangguo, hoy miembro del comité permanente del Politburó del PC chino, dijo: “en el siglo que viene, la posición de nuestro país en el orden económico internacional, quedará determinada por la posición de nuestras grandes empresas y grupos”.</w:t>
      </w:r>
    </w:p>
    <w:p>
      <w:pPr>
        <w:pStyle w:val="Normal"/>
        <w:jc w:val="both"/>
        <w:rPr/>
      </w:pPr>
      <w:r>
        <w:rPr/>
        <w:t>Ocho años después, ni una sola gran compañía china se ha convertido en una gran corporación globalmente competitiva, con un mercado y una marca globales. Tampoco hay una sola compañía china en la lista de 300 líderes en inversión en I + D.</w:t>
      </w:r>
    </w:p>
    <w:p>
      <w:pPr>
        <w:pStyle w:val="Normal"/>
        <w:jc w:val="both"/>
        <w:rPr/>
      </w:pPr>
      <w:r>
        <w:rPr/>
      </w:r>
    </w:p>
    <w:p>
      <w:pPr>
        <w:pStyle w:val="Normal"/>
        <w:jc w:val="both"/>
        <w:rPr/>
      </w:pPr>
      <w:r>
        <w:rPr/>
        <w:t>Por meritorios que hayan sido los avances, que lo son, el progreso industrial y la tecnología china están insertos en un  esquema de gran dependencia. El sector más productivo de la economía china es el exportador, y el peso del comercio exterior en el PIB ha pasado del 5% en 1978, al 37% en el año 2005, con el papel desempeñado por el consumo interno disminuyendo; 67,5% en 1981, 60% en el 2003, 53,6% en el 2004…</w:t>
      </w:r>
    </w:p>
    <w:p>
      <w:pPr>
        <w:pStyle w:val="Normal"/>
        <w:jc w:val="both"/>
        <w:rPr/>
      </w:pPr>
      <w:r>
        <w:rPr/>
      </w:r>
    </w:p>
    <w:p>
      <w:pPr>
        <w:pStyle w:val="Normal"/>
        <w:jc w:val="both"/>
        <w:rPr/>
      </w:pPr>
      <w:r>
        <w:rPr/>
        <w:t>“</w:t>
      </w:r>
      <w:r>
        <w:rPr/>
        <w:t>Ninguna nación fue tan dependiente del consumo de otros países como lo es China ahora”, dice Laurence Brahm, un observador de Pekín. El peso del consumo interno en el crecimiento, del 80% en la economía de Estados Unidos y Japón, disminuye en China al 53,6% (2004). Es cierto que es la mayor receptora mundial de inversiones extranjeras directas, pero eso se ha conseguido ofreciendo trato fiscal preferencial y otros incentivos a las compañías multinacionales, que no sólo exportan sus productos sino también sus beneficios, frecuentemente camuflados mediante la manipulación de precios utilizados en las transacciones entre compañías.</w:t>
      </w:r>
    </w:p>
    <w:p>
      <w:pPr>
        <w:pStyle w:val="Normal"/>
        <w:jc w:val="both"/>
        <w:rPr/>
      </w:pPr>
      <w:r>
        <w:rPr/>
      </w:r>
    </w:p>
    <w:p>
      <w:pPr>
        <w:pStyle w:val="Normal"/>
        <w:jc w:val="both"/>
        <w:rPr/>
      </w:pPr>
      <w:r>
        <w:rPr/>
        <w:t>De los 325.000 millones de dólares exportados por China en el 2002, sólo el 20% fue clasificado como productos de alta tecnología por la estadística china, pero una investigación más rigurosa demuestra que la mayor parte de esos productos no son de alta tecnología, sino meros accesorios y aparatos electrónicos de bajo coste, como lectores de DVD. Además, el 85% de lo clasificado como alta tecnología son productos fabricados en empresas extranjeras.</w:t>
      </w:r>
    </w:p>
    <w:p>
      <w:pPr>
        <w:pStyle w:val="Normal"/>
        <w:jc w:val="both"/>
        <w:rPr/>
      </w:pPr>
      <w:r>
        <w:rPr/>
        <w:t xml:space="preserve">El 50% de las exportaciones (totales) de China a Estados Unidos son obra de multinacionales norteamericanas. </w:t>
      </w:r>
    </w:p>
    <w:p>
      <w:pPr>
        <w:pStyle w:val="Normal"/>
        <w:jc w:val="both"/>
        <w:rPr/>
      </w:pPr>
      <w:r>
        <w:rPr/>
      </w:r>
    </w:p>
    <w:p>
      <w:pPr>
        <w:pStyle w:val="Normal"/>
        <w:jc w:val="both"/>
        <w:rPr/>
      </w:pPr>
      <w:r>
        <w:rPr/>
        <w:t>La internacionalización de la economía china es un gran dato, pero no hay que perder de vista la realidad. China invirtió en el extranjero 35.000 millones de dólares en diez años; en el mismo período, las empresas británicas invirtieron 878.000 millones. En el 2001, las empresas americanas registraron 87.000 patentes, las chinas menos de 200…</w:t>
      </w:r>
    </w:p>
    <w:p>
      <w:pPr>
        <w:pStyle w:val="Normal"/>
        <w:jc w:val="both"/>
        <w:rPr/>
      </w:pPr>
      <w:r>
        <w:rPr/>
        <w:t>El país ha obtenido ventajas y dependencias de su integración. La partida está lejos de concluir. Pero si hablamos de la posición de China en la globalización, esa es la realidad.</w:t>
      </w:r>
    </w:p>
    <w:p>
      <w:pPr>
        <w:pStyle w:val="Normal"/>
        <w:jc w:val="both"/>
        <w:rPr/>
      </w:pPr>
      <w:r>
        <w:rPr/>
      </w:r>
    </w:p>
    <w:p>
      <w:pPr>
        <w:pStyle w:val="Normal"/>
        <w:jc w:val="both"/>
        <w:rPr/>
      </w:pPr>
      <w:r>
        <w:rPr/>
        <w:t>Hasta donde alcanza la vista, China es un panorama de riesgos internos. Hasta el 2043, su población seguirá creciendo hasta alcanzar la catastrófica cifra de 1.550 millones, al límite de lo que los especialistas dicen que puede soportar. Aumentarán los problemas vinculados a recursos y medio ambiente, pero también disminuirá su energía vital: para el 2050 el 27% de su población tendrá más de 60 años. Entre tanto deberá lidiar con una desigualdad, social y territorial, muy preocupante. Para el 2020 la población laboral de China superará los 900 millones, 300 millones más que el total de la población laboral de todos los países desarrollados. Generar empleo para esa masa, en pleno trance urbanizador, será uno de los grandes desafíos.</w:t>
      </w:r>
    </w:p>
    <w:p>
      <w:pPr>
        <w:pStyle w:val="Normal"/>
        <w:jc w:val="both"/>
        <w:rPr/>
      </w:pPr>
      <w:r>
        <w:rPr/>
      </w:r>
    </w:p>
    <w:p>
      <w:pPr>
        <w:pStyle w:val="Normal"/>
        <w:jc w:val="both"/>
        <w:rPr/>
      </w:pPr>
      <w:r>
        <w:rPr/>
        <w:t>En educación, los chinos cursan como media menos de ocho años, el nivel de los americanos hace un siglo, y menos de un 5% tiene educación superior, cuatro veces menos que en Europa.</w:t>
      </w:r>
    </w:p>
    <w:p>
      <w:pPr>
        <w:pStyle w:val="Normal"/>
        <w:jc w:val="both"/>
        <w:rPr/>
      </w:pPr>
      <w:r>
        <w:rPr/>
        <w:t>El sistema político deberá resolver una complicada reforma, que disuelva el actual monopolio de poder, base de su actual estabilidad, e institucionalice el pluralismo. Pero sólo el 20% de la población china goza hoy de ese nivel de vida a partir del cual en Occidente (en Japón, en Corea del Sur y en Taiwán, mucho más recientemente) se pudieron afirmar las democracias.</w:t>
      </w:r>
    </w:p>
    <w:p>
      <w:pPr>
        <w:pStyle w:val="Normal"/>
        <w:jc w:val="both"/>
        <w:rPr/>
      </w:pPr>
      <w:r>
        <w:rPr/>
        <w:t>Unido a la extrema debilidad de la sociedad civil, y al carácter chino, que algunos retratan como muy sabio en sus expresiones colectivas pero frecuentemente inmaduro en lo individual, todo eso da poderosos argumentos a la prudencia y al gradualismo.</w:t>
      </w:r>
    </w:p>
    <w:p>
      <w:pPr>
        <w:pStyle w:val="Normal"/>
        <w:jc w:val="both"/>
        <w:rPr/>
      </w:pPr>
      <w:r>
        <w:rPr/>
      </w:r>
    </w:p>
    <w:p>
      <w:pPr>
        <w:pStyle w:val="Normal"/>
        <w:jc w:val="both"/>
        <w:rPr/>
      </w:pPr>
      <w:r>
        <w:rPr/>
        <w:t>Que la alternativa al régimen del partido comunista no sea la democracia, como se entiende en Occidente, sino cualquier situación peor, con desmembración territorial y mafias ocupando los espacios vacíos de la sociedad civil, es un escenario perfectamente real que Rusia ya sugirió.</w:t>
      </w:r>
    </w:p>
    <w:p>
      <w:pPr>
        <w:pStyle w:val="Normal"/>
        <w:jc w:val="both"/>
        <w:rPr/>
      </w:pPr>
      <w:r>
        <w:rPr/>
      </w:r>
    </w:p>
    <w:p>
      <w:pPr>
        <w:pStyle w:val="Normal"/>
        <w:jc w:val="both"/>
        <w:rPr/>
      </w:pPr>
      <w:r>
        <w:rPr/>
        <w:t>Yu Yuyao, vicerrector de la Escuela Superior del Partido adjunta al Comité Central -es decir, el dirigente de toda la actividad teórica de la primera institución nacional en materia de concepciones de gobierno y desarrollo, y uno de los principales ideólogos del Partido Comunista Chino- expresa las siguientes ideas: el país tardará aún un siglo, y necesitará los esfuerzos continuados de varias generaciones, para salir de su retraso y alcanzar un nivel de vida satisfactorio para la mayoría de su población.</w:t>
      </w:r>
    </w:p>
    <w:p>
      <w:pPr>
        <w:pStyle w:val="Normal"/>
        <w:jc w:val="both"/>
        <w:rPr/>
      </w:pPr>
      <w:r>
        <w:rPr/>
      </w:r>
    </w:p>
    <w:p>
      <w:pPr>
        <w:pStyle w:val="Normal"/>
        <w:jc w:val="both"/>
        <w:rPr/>
      </w:pPr>
      <w:r>
        <w:rPr/>
        <w:t>China ha dejado atrás, no sólo la época de Mao, sino también las de Deng Xiaoping y Jiang Zemin. La consigna “enriqueceros, y si unos lo consiguen antes que otros, estupendo”, ha sido superada en estos momentos. Si el partido comunista no corrige los desequilibrios sociales y territoriales, no pone coto a la corrupción en sus filas y no gobierna con eficacia para el conjunto de la población, será barrido de la historia. Este mensaje de Yu contenido en una intervención reciente, insiste en afirmar una situación de peligro.</w:t>
      </w:r>
    </w:p>
    <w:p>
      <w:pPr>
        <w:pStyle w:val="Normal"/>
        <w:jc w:val="both"/>
        <w:rPr/>
      </w:pPr>
      <w:r>
        <w:rPr/>
      </w:r>
    </w:p>
    <w:p>
      <w:pPr>
        <w:pStyle w:val="Normal"/>
        <w:jc w:val="both"/>
        <w:rPr/>
      </w:pPr>
      <w:r>
        <w:rPr/>
        <w:t>“</w:t>
      </w:r>
      <w:r>
        <w:rPr/>
        <w:t>Éste no es el siglo de China. China tiene demasiados problemas para los próximos 50 años”, responde Zhang Zilian, un respetado historiador de la Universidad de Pekín de 88 años de edad a los profetas que alertan ante la emergencia de una China agresiva y prepotente. Lo que hay que temer de China en el futuro no es su potencia, sino su debilidad y su potencial de caos, en caso de que fracase en la enorme tarea de inventar una nueva economía sostenible, que es la tarea de todos en el mundo que está por venir.</w:t>
      </w:r>
    </w:p>
    <w:p>
      <w:pPr>
        <w:pStyle w:val="Normal"/>
        <w:jc w:val="both"/>
        <w:rPr/>
      </w:pPr>
      <w:r>
        <w:rPr/>
      </w:r>
    </w:p>
    <w:p>
      <w:pPr>
        <w:pStyle w:val="Normal"/>
        <w:jc w:val="both"/>
        <w:rPr/>
      </w:pPr>
      <w:r>
        <w:rPr/>
        <w:t>El geógrafo Jared Diamond define a China como un “país de bandazos”. En los años 60, China pregonaba el igualitarismo, una política fatalista y el espíritu incendiario de la Revolución Cultural. En los años 80 abrazó el “enriquecerse es glorioso”, la política del hijo único y la más ejemplar moderación. La presente situación energética, los efectos del desarrollismo a ultranza y el culto al crecimiento son espeluznantes, pero la posibilidad de un espectacular bandazo hacia la sostenibilidad no es ilusoria.</w:t>
      </w:r>
    </w:p>
    <w:p>
      <w:pPr>
        <w:pStyle w:val="Normal"/>
        <w:jc w:val="both"/>
        <w:rPr/>
      </w:pPr>
      <w:r>
        <w:rPr/>
      </w:r>
    </w:p>
    <w:p>
      <w:pPr>
        <w:pStyle w:val="Normal"/>
        <w:jc w:val="both"/>
        <w:rPr/>
      </w:pPr>
      <w:r>
        <w:rPr/>
        <w:t xml:space="preserve">El modelo chino, a pesar de su poderío, parece ineficiente, con su exceso de mano de obra y de consumo de energía y materias primas. </w:t>
      </w:r>
    </w:p>
    <w:p>
      <w:pPr>
        <w:pStyle w:val="Normal"/>
        <w:jc w:val="both"/>
        <w:rPr/>
      </w:pPr>
      <w:r>
        <w:rPr/>
        <w:t>Muchos de los objetivos son frenados por las prácticas corruptas y las ambiciones personales de autoridades locales y dirigentes del partido comunista.</w:t>
      </w:r>
    </w:p>
    <w:p>
      <w:pPr>
        <w:pStyle w:val="Normal"/>
        <w:jc w:val="both"/>
        <w:rPr/>
      </w:pPr>
      <w:r>
        <w:rPr/>
        <w:t>China suscita admiración y temores. Abre fabulosas oportunidades, y se está convirtiendo en peligroso rival comercial. El partido comunista tendrá que abordar a fondo las perspectivas e incertidumbres actuales. Porque un sistema fundado en la alianza entre el poder y el dinero puede asegurar la continuidad del crecimiento económico, pero no la justicia y la equidad.</w:t>
      </w:r>
    </w:p>
    <w:p>
      <w:pPr>
        <w:pStyle w:val="Normal"/>
        <w:jc w:val="both"/>
        <w:rPr/>
      </w:pPr>
      <w:r>
        <w:rPr/>
      </w:r>
    </w:p>
    <w:p>
      <w:pPr>
        <w:pStyle w:val="Normal"/>
        <w:jc w:val="both"/>
        <w:rPr/>
      </w:pPr>
      <w:r>
        <w:rPr/>
        <w:t>El éxito de China se ha basado en la introducción gradual de mercados y la apertura a las fuerzas de la globalización. La pregunta es si este “milagro” durará mucho tiempo. Y las respuesta es que…¡no lo sé! (aunque tengo mis serias dudas y reservas).</w:t>
      </w:r>
    </w:p>
    <w:p>
      <w:pPr>
        <w:pStyle w:val="Normal"/>
        <w:jc w:val="both"/>
        <w:rPr/>
      </w:pPr>
      <w:r>
        <w:rPr/>
        <w:t>Hay quien dice que el sistema financiero, inundado de créditos impagables, está a punto de quebrar. Otos dicen que, a medida que los ciudadanos se enriquezcan, las demandas de libertad harán incompatible el sistema de mercado con la falta de democracia política. Un tercer grupo opina que, al basarse en industrias de salarios bajos, el crecimiento económico hará que suban y eso acabará por matar la gallina de los huevos de oro. Finalmente otros auguran una revaluación del yuan (un encarecimiento de la moneda china con el consiguiente encarecimiento de los productos chinos), cosa que frenará las exportaciones que han sido el motor del “milagro”.</w:t>
      </w:r>
    </w:p>
    <w:p>
      <w:pPr>
        <w:pStyle w:val="Normal"/>
        <w:jc w:val="both"/>
        <w:rPr/>
      </w:pPr>
      <w:r>
        <w:rPr/>
      </w:r>
    </w:p>
    <w:p>
      <w:pPr>
        <w:pStyle w:val="Normal"/>
        <w:jc w:val="both"/>
        <w:rPr/>
      </w:pPr>
      <w:r>
        <w:rPr/>
        <w:t>Para aquéllos que temen el poderío militar chino: según los expertos en asuntos militares, dentro de una década China tendrá la capacidad de enfrentarse militarmente a EEUU y a la OTAN con algunas posibilidades de vencer en la batalla. Y en los cálculos siniestros que hacen los estrategas, esa victoria podría lograrla con “apenas” 500 millones de muertos, 100 ciudades carbonizadas y 800 millones de supervivientes.</w:t>
      </w:r>
    </w:p>
    <w:p>
      <w:pPr>
        <w:pStyle w:val="Normal"/>
        <w:jc w:val="both"/>
        <w:rPr/>
      </w:pPr>
      <w:r>
        <w:rPr/>
        <w:t xml:space="preserve">Lo que no dicen los estrategas es qué ganaría China con reinar sobre una bola llena de escombros radioactivos en que se convertiría la Tierra ¿A quiénes les van a comprar y vender? ¿Dónde van a estar los grupos científicos para impulsar el progreso? </w:t>
      </w:r>
    </w:p>
    <w:p>
      <w:pPr>
        <w:pStyle w:val="Normal"/>
        <w:jc w:val="both"/>
        <w:rPr/>
      </w:pPr>
      <w:r>
        <w:rPr/>
      </w:r>
    </w:p>
    <w:p>
      <w:pPr>
        <w:pStyle w:val="Normal"/>
        <w:jc w:val="both"/>
        <w:rPr/>
      </w:pPr>
      <w:r>
        <w:rPr/>
        <w:t>Preguntas y respuestas:                                                          (Fuente: El Mundo - 4/3/06)</w:t>
      </w:r>
    </w:p>
    <w:p>
      <w:pPr>
        <w:pStyle w:val="Normal"/>
        <w:jc w:val="both"/>
        <w:rPr/>
      </w:pPr>
      <w:r>
        <w:rPr/>
        <w:t>- La irrupción de China como una nueva potencia ha dividido a los expertos entre quienes creen que supone una amenaza y quienes ven una oportunidad. ¿En qué campo se encuentra?</w:t>
      </w:r>
    </w:p>
    <w:p>
      <w:pPr>
        <w:pStyle w:val="Normal"/>
        <w:jc w:val="both"/>
        <w:rPr/>
      </w:pPr>
      <w:r>
        <w:rPr/>
        <w:t>- Hang Dongfang, Director de la China Labour Bulletin, considerado el primer líder sindical de la China comunista, contesta: “Occidente no debe temer a China. El país tiene demasiados problemas para ser amenaza. Tenemos 1.400 millones de habitantes, movimientos separatistas en el Tibet o Xinjiang, tensiones étnicas, pobreza, un grave desastre ecológico, la corrupción, el asunto Taiwan, etcétera. La gente en Occidente sólo quiere ver el empuje económico, sin pararse a ver los problemas. Aunque suene radical, la única solución de China sería la división de la nación en varias administraciones independientes que más adelante podrían unirse de forma simbólica. No hay ninguna persona en el mundo capaz de dirigir un país como China Ens. Actual configuración.</w:t>
      </w:r>
    </w:p>
    <w:p>
      <w:pPr>
        <w:pStyle w:val="Normal"/>
        <w:jc w:val="both"/>
        <w:rPr/>
      </w:pPr>
      <w:r>
        <w:rPr/>
      </w:r>
    </w:p>
    <w:p>
      <w:pPr>
        <w:pStyle w:val="Normal"/>
        <w:jc w:val="both"/>
        <w:rPr/>
      </w:pPr>
      <w:r>
        <w:rPr/>
        <w:t>- El despegue económico chino ha convertido el país en la cuarta mayor economía del mundo gracias, sobre todo, a la fabricación de todo tipo de productos a bajo coste. ¿Son los millones de trabajadores de las fábricas “Made in China” los grandes perdedores?</w:t>
      </w:r>
    </w:p>
    <w:p>
      <w:pPr>
        <w:pStyle w:val="Normal"/>
        <w:jc w:val="both"/>
        <w:rPr/>
      </w:pPr>
      <w:r>
        <w:rPr/>
        <w:t>- Ganadores o perdedores, al final lo que falla es el sistema, la idea sobre la que se ha levantado todo. Sí, es cierto que una parte del país se ha beneficiado de las reformas. Pero hay otra muy importante que no lo ha hecho. El régimen no ve a los trabajadores como personas, sino como elementos dispensables de un sistema que no les tiene en cuenta. Cuando las empresas estatales empezaron a ser privatizadas en los años 80 y 90, millones de ellos fueron puestos en la calle sin seguridad social o pensión. Recibieron indemnizaciones ridículas. Todavía hoy la gente que pierde su trabajo no tiene ningún apoyo. La diferencia es que antes tomaban lo que le daban y se iban a su casa pensando que no había nada que pudieran hacer. Ahora toda esa gente está empezando a manifestarse y a exigir lo que le pertenece. La situación es especialmente dolorosa para los que tienen cierta edad y se han pasado toda su vida trabajando para una empresa pública, haciendo el mismo trabajo. Se encuentran con que no hay sitio para ellos en la nueva China.</w:t>
      </w:r>
    </w:p>
    <w:p>
      <w:pPr>
        <w:pStyle w:val="Normal"/>
        <w:jc w:val="both"/>
        <w:rPr/>
      </w:pPr>
      <w:r>
        <w:rPr/>
        <w:t>-¿Qué responsabilidad tienen las empresas occidentales, cuyas fábricas a menudo mantienen a miles de trabajadores en condiciones infrahumanas para abaratar costes?</w:t>
      </w:r>
    </w:p>
    <w:p>
      <w:pPr>
        <w:pStyle w:val="Normal"/>
        <w:jc w:val="both"/>
        <w:rPr/>
      </w:pPr>
      <w:r>
        <w:rPr/>
        <w:t>- Las empresas extranjeras no pertenecen al régimen, pero operan como si fueran parte de él. Los trabajadores están siendo ignorados y tratados como parte de la cadena de producción. El Gobierno no tiene ningún interés en aplicar las leyes que regulan las condiciones de trabajo, el salario mínimo o el horario porque consideran que si lo hicieran estropearían el ambiente favorable a la inversión extranjera en el país. Muy al contrario, su estrategia es que los empleados de las fábricas se acostumbren a no esperar nada. Los trabajadores se miran unos a otros y ven que los demás están en la misma situación, lo ven normal. Para los campesinos pobres, que están perdiendo sus tierras, su única oportunidad es marcharse a las ciudades en busca de trabajo.</w:t>
      </w:r>
    </w:p>
    <w:p>
      <w:pPr>
        <w:pStyle w:val="Normal"/>
        <w:jc w:val="both"/>
        <w:rPr/>
      </w:pPr>
      <w:r>
        <w:rPr/>
        <w:t>- ¿Cree que EEUU y la Unión Europea han sacrificado su apoyo a los derechos humanos en China a cambio de los potenciales beneficios del mercado chino?</w:t>
      </w:r>
    </w:p>
    <w:p>
      <w:pPr>
        <w:pStyle w:val="Normal"/>
        <w:jc w:val="both"/>
        <w:rPr/>
      </w:pPr>
      <w:r>
        <w:rPr/>
        <w:t>- Sí, podemos decir que, comparado con 1989 (Tiananmen), Estados Unidos y la Unión Europea han decidido ignorar los derechos humanos. ¿Acaso alguien esperaba otra cosa? Me considero una persona realista que no vive de los sueños. Cuando hablamos de países, ¿en qué están pensando cuando se relacionan con China? En negocios, por supuesto. Pero el pueblo chino no puede esperar que los países extranjeros vengan a solucionar sus problemas ni responsabilizarse de su situación. En lugar de perder el tiempo pensando en lo que Europa o EEUU hacen o dejan de hacer, prefiero gastar mis energías en alentar a la gente a mantenerse en pie por sí misma. Los países occidentales nunca salvarán a mi pueblo. Se lo digo siempre a mis oyentes: el mundo no va a venir a salvarnos, el futuro del país depende de nosotros…</w:t>
      </w:r>
    </w:p>
    <w:p>
      <w:pPr>
        <w:pStyle w:val="Normal"/>
        <w:jc w:val="both"/>
        <w:rPr/>
      </w:pPr>
      <w:r>
        <w:rPr/>
        <w:t>(Han Dongfang, considerado el Lech Walesa chino después de crear el primer sindicato independiente del país, sigue siendo el único líder de Tiananmen que se negó a exiliarse. Tras su recuperación, se instaló en Hong Kong, desde donde dirige un movimiento destinado a defender a los trabajadores a través de la organización China Labour Bulletin. Su programa, en la emisora Radio Free Asia, llega a 40 millones de trabajadores y campesinos chinos que forman parte de la creciente masa de descontentos que no se han beneficiado de la apertura económica)</w:t>
      </w:r>
    </w:p>
    <w:p>
      <w:pPr>
        <w:pStyle w:val="Normal"/>
        <w:jc w:val="both"/>
        <w:rPr/>
      </w:pPr>
      <w:r>
        <w:rPr/>
      </w:r>
    </w:p>
    <w:p>
      <w:pPr>
        <w:pStyle w:val="Normal"/>
        <w:jc w:val="both"/>
        <w:rPr/>
      </w:pPr>
      <w:r>
        <w:rPr/>
        <w:t>Respuestas…sin preguntas:                                                  (Fuente: El Mundo - 23/4/06)</w:t>
      </w:r>
    </w:p>
    <w:p>
      <w:pPr>
        <w:pStyle w:val="Normal"/>
        <w:jc w:val="both"/>
        <w:rPr/>
      </w:pPr>
      <w:r>
        <w:rPr/>
        <w:t>Esterilizadas por el bien de la patria. Yu Jie hizo todo lo posible por ocultar su embarazo. Vistió ropas amplias, apenas comió para evitar ganar peso y se encerró en casa, a veces durante meses enteros. Pero una visita a un comercio en su localidad natal de Huaiji, en la provincia de Guangdong, desató el rumor de que esperaba su segundo hijo. Su futuro hijo estaba sentenciado.</w:t>
      </w:r>
    </w:p>
    <w:p>
      <w:pPr>
        <w:pStyle w:val="Normal"/>
        <w:jc w:val="both"/>
        <w:rPr/>
      </w:pPr>
      <w:r>
        <w:rPr/>
        <w:t>Los funcionarios del Departamento de Planificación Familiar se presentaron en su casa, la llevaron a una clínica de las afueras y allí, sin anestesia y bajo amenazas, un médico atravesó su abdomen con una aguja hasta encontrar el corazón del bebé que llevaba adentro. Quedaban 17 días para el nacimiento.</w:t>
      </w:r>
    </w:p>
    <w:p>
      <w:pPr>
        <w:pStyle w:val="Normal"/>
        <w:jc w:val="both"/>
        <w:rPr/>
      </w:pPr>
      <w:r>
        <w:rPr/>
        <w:t>La operación fue completada con la esterilización de Yu Jie. “Para evitar nuevos descuidos”, dijeron los eficientes funcionarios…</w:t>
      </w:r>
    </w:p>
    <w:p>
      <w:pPr>
        <w:pStyle w:val="Normal"/>
        <w:jc w:val="both"/>
        <w:rPr/>
      </w:pPr>
      <w:r>
        <w:rPr/>
        <w:t>“</w:t>
      </w:r>
      <w:r>
        <w:rPr/>
        <w:t>Decían que si no me deshacía de él se quedarían con la casa y mi marido perdería su trabajo”, dice la joven Yu Jie. “Que había que hacerlo por el bien de la patria”…</w:t>
      </w:r>
    </w:p>
    <w:p>
      <w:pPr>
        <w:pStyle w:val="Normal"/>
        <w:jc w:val="both"/>
        <w:rPr/>
      </w:pPr>
      <w:r>
        <w:rPr/>
        <w:t>Huaiji, un pobre distrito del sur de China, está situado muy cerca de las fábricas de Cantón que estos días protagonizan el “boom” económico chino, es sólo un campo de batalla más en la lucha de las autoridades chinas por controlar su población…</w:t>
      </w:r>
    </w:p>
    <w:p>
      <w:pPr>
        <w:pStyle w:val="Normal"/>
        <w:jc w:val="both"/>
        <w:rPr/>
      </w:pPr>
      <w:r>
        <w:rPr/>
        <w:t xml:space="preserve"> </w:t>
      </w:r>
    </w:p>
    <w:p>
      <w:pPr>
        <w:pStyle w:val="Normal"/>
        <w:jc w:val="both"/>
        <w:rPr>
          <w:b/>
          <w:b/>
        </w:rPr>
      </w:pPr>
      <w:r>
        <w:rPr>
          <w:b/>
        </w:rPr>
        <w:t>Bandera de conveniencia? Baratillo de “usar y tirar”? Teatro de Máscaras?</w:t>
      </w:r>
    </w:p>
    <w:p>
      <w:pPr>
        <w:pStyle w:val="Normal"/>
        <w:jc w:val="both"/>
        <w:rPr/>
      </w:pPr>
      <w:r>
        <w:rPr/>
        <w:t>(Cuidado que China tiene una experiencia milenaria en el Teatro de Máscaras…)</w:t>
      </w:r>
    </w:p>
    <w:p>
      <w:pPr>
        <w:pStyle w:val="Normal"/>
        <w:jc w:val="both"/>
        <w:rPr>
          <w:b/>
          <w:b/>
        </w:rPr>
      </w:pPr>
      <w:r>
        <w:rPr>
          <w:b/>
        </w:rPr>
        <w:t>Conviene ir reduciendo los márgenes de la hipocresí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8:03:00Z</dcterms:created>
  <dc:creator>MBA Consultores</dc:creator>
  <dc:description/>
  <dc:language>en-US</dc:language>
  <cp:lastModifiedBy>Ricardo Lomoro</cp:lastModifiedBy>
  <cp:lastPrinted>2006-04-24T11:08:00Z</cp:lastPrinted>
  <dcterms:modified xsi:type="dcterms:W3CDTF">2006-05-04T08:03:00Z</dcterms:modified>
  <cp:revision>2</cp:revision>
  <dc:subject/>
  <dc:title>Bandera de Conveniencia (así nomás)</dc:title>
</cp:coreProperties>
</file>