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Miedo a los “tipos” (I)</w:t>
      </w:r>
    </w:p>
    <w:p>
      <w:pPr>
        <w:pStyle w:val="Normal"/>
        <w:jc w:val="both"/>
        <w:rPr>
          <w:b/>
          <w:b/>
        </w:rPr>
      </w:pPr>
      <w:r>
        <w:rPr>
          <w:b/>
        </w:rPr>
        <w:t>(El estrambótico universo paralelo de los políticos europeos)</w:t>
      </w:r>
    </w:p>
    <w:p>
      <w:pPr>
        <w:pStyle w:val="Normal"/>
        <w:jc w:val="both"/>
        <w:rPr>
          <w:b/>
          <w:b/>
        </w:rPr>
      </w:pPr>
      <w:r>
        <w:rPr>
          <w:b/>
        </w:rPr>
      </w:r>
    </w:p>
    <w:p>
      <w:pPr>
        <w:pStyle w:val="Normal"/>
        <w:jc w:val="both"/>
        <w:rPr/>
      </w:pPr>
      <w:r>
        <w:rPr/>
        <w:t>La culpa no es del “cochino”, sino de quien le da de comer. Esto se puede traducir, para el caso que me ocupa, de la siguiente manera: en Europa (que es quien me pilla más cerca), tenemos los políticos que nos merecemos.</w:t>
      </w:r>
    </w:p>
    <w:p>
      <w:pPr>
        <w:pStyle w:val="Normal"/>
        <w:jc w:val="both"/>
        <w:rPr/>
      </w:pPr>
      <w:r>
        <w:rPr/>
        <w:t>Por indiferencia, desidia, hartazgo o desilusión, los ciudadanos aceptamos lo que “nos echan”. La selección natural se hace a la baja. Los “seleccionadores” aceptan un equipo de mediocres para que los representen, orienten, dirijan…</w:t>
      </w:r>
    </w:p>
    <w:p>
      <w:pPr>
        <w:pStyle w:val="Normal"/>
        <w:jc w:val="both"/>
        <w:rPr/>
      </w:pPr>
      <w:r>
        <w:rPr/>
        <w:t>Unos “pastores” que conducen el rebaño hacia el precipicio. Dejan la manada a merced de los lobos. No guían, ni lideran…no dan ejemplo, ni ofrecen seguridad…Individuos mediocres. Trileros de ocasión. Serpientes encantadoras de hombres. Productos del marketing televisivo. Irresponsables funcionales.</w:t>
      </w:r>
    </w:p>
    <w:p>
      <w:pPr>
        <w:pStyle w:val="Normal"/>
        <w:jc w:val="both"/>
        <w:rPr/>
      </w:pPr>
      <w:r>
        <w:rPr/>
      </w:r>
    </w:p>
    <w:p>
      <w:pPr>
        <w:pStyle w:val="Normal"/>
        <w:jc w:val="both"/>
        <w:rPr/>
      </w:pPr>
      <w:r>
        <w:rPr/>
        <w:t>Tal vez, me ayude una frase de Bertrand Russel, para aclarar el mensaje: “El miedo es la razón principal de que los hombres tengan tanto recelo a admitir los hechos y estén dispuestos a abrigarse con el ropaje caliente de la ficción”.</w:t>
      </w:r>
    </w:p>
    <w:p>
      <w:pPr>
        <w:pStyle w:val="Normal"/>
        <w:jc w:val="both"/>
        <w:rPr/>
      </w:pPr>
      <w:r>
        <w:rPr/>
      </w:r>
    </w:p>
    <w:p>
      <w:pPr>
        <w:pStyle w:val="Normal"/>
        <w:jc w:val="both"/>
        <w:rPr/>
      </w:pPr>
      <w:r>
        <w:rPr/>
        <w:t xml:space="preserve">Hombrecillos políticos. Mediocridad y estulticia. Historias de…”Vulgarcitos”. </w:t>
      </w:r>
    </w:p>
    <w:p>
      <w:pPr>
        <w:pStyle w:val="Normal"/>
        <w:jc w:val="both"/>
        <w:rPr/>
      </w:pPr>
      <w:r>
        <w:rPr/>
        <w:t>Las “ruinas circulares” (que diría Borges). Los súpermentirosos inimputables. Los “girouettes” inmunes…</w:t>
      </w:r>
    </w:p>
    <w:p>
      <w:pPr>
        <w:pStyle w:val="Normal"/>
        <w:jc w:val="both"/>
        <w:rPr/>
      </w:pPr>
      <w:r>
        <w:rPr/>
        <w:t>¿Penalmente irresponsables o “plenamente” irresponsables?</w:t>
      </w:r>
    </w:p>
    <w:p>
      <w:pPr>
        <w:pStyle w:val="Normal"/>
        <w:jc w:val="both"/>
        <w:rPr/>
      </w:pPr>
      <w:r>
        <w:rPr/>
      </w:r>
    </w:p>
    <w:p>
      <w:pPr>
        <w:pStyle w:val="Normal"/>
        <w:jc w:val="both"/>
        <w:rPr/>
      </w:pPr>
      <w:r>
        <w:rPr/>
        <w:t>El estrambótico universo paralelo de los políticos europeos. Como decía Stendhal: “El hombre poco claro no puede hacerse ilusiones: o se engaña a sí mismo, o trata de engañar a otros”.</w:t>
      </w:r>
    </w:p>
    <w:p>
      <w:pPr>
        <w:pStyle w:val="Normal"/>
        <w:jc w:val="both"/>
        <w:rPr/>
      </w:pPr>
      <w:r>
        <w:rPr/>
        <w:t>Cómo hacer lo contrario de lo que se ha dicho y seguir ganando elecciones…</w:t>
      </w:r>
    </w:p>
    <w:p>
      <w:pPr>
        <w:pStyle w:val="Normal"/>
        <w:jc w:val="both"/>
        <w:rPr/>
      </w:pPr>
      <w:r>
        <w:rPr/>
      </w:r>
    </w:p>
    <w:p>
      <w:pPr>
        <w:pStyle w:val="Normal"/>
        <w:jc w:val="both"/>
        <w:rPr/>
      </w:pPr>
      <w:r>
        <w:rPr/>
        <w:t>Me “avergüenzo”, como europeo…de los representantes habidos.</w:t>
      </w:r>
    </w:p>
    <w:p>
      <w:pPr>
        <w:pStyle w:val="Normal"/>
        <w:jc w:val="both"/>
        <w:rPr/>
      </w:pPr>
      <w:r>
        <w:rPr/>
        <w:t>Estos “animales” políticos son apenas unos líderes “colaterales”.</w:t>
      </w:r>
    </w:p>
    <w:p>
      <w:pPr>
        <w:pStyle w:val="Normal"/>
        <w:jc w:val="both"/>
        <w:rPr/>
      </w:pPr>
      <w:r>
        <w:rPr/>
        <w:t>Si fuéramos budistas (en vez de católicos) podríamos asumir que estamos “pagando” pecados cometidos en alguna vida anterior. Pero ni eso!!</w:t>
      </w:r>
    </w:p>
    <w:p>
      <w:pPr>
        <w:pStyle w:val="Normal"/>
        <w:jc w:val="both"/>
        <w:rPr/>
      </w:pPr>
      <w:r>
        <w:rPr/>
      </w:r>
    </w:p>
    <w:p>
      <w:pPr>
        <w:pStyle w:val="Normal"/>
        <w:jc w:val="both"/>
        <w:rPr/>
      </w:pPr>
      <w:r>
        <w:rPr/>
        <w:t>¿Qué nos dejarán los políticos que nos gobiernan (o dejaron, los que reciente y afortunadamente, han dejado de hacerlo)? El legado de los mediocres.</w:t>
      </w:r>
    </w:p>
    <w:p>
      <w:pPr>
        <w:pStyle w:val="Normal"/>
        <w:jc w:val="both"/>
        <w:rPr/>
      </w:pPr>
      <w:r>
        <w:rPr/>
        <w:t>De la inmunidad: “prerrogativa de los Senadores y Diputados a Cortes, que los exime de ser detenidos o presos, salvo en casos que determinan las leyes, o procesados y juzgados sin autorización del respectivo cuerpo colegislador”, a la impunidad: “falta de castigo”. O sea.</w:t>
      </w:r>
    </w:p>
    <w:p>
      <w:pPr>
        <w:pStyle w:val="Normal"/>
        <w:jc w:val="both"/>
        <w:rPr/>
      </w:pPr>
      <w:r>
        <w:rPr/>
      </w:r>
    </w:p>
    <w:p>
      <w:pPr>
        <w:pStyle w:val="Normal"/>
        <w:jc w:val="both"/>
        <w:rPr/>
      </w:pPr>
      <w:r>
        <w:rPr/>
        <w:t xml:space="preserve">En las próximas páginas encontrarán algunos eufemismos y paradojas, frases absurdas y contradicciones opuestas a la opinión general (el arte mayor de la política) “propinados” por Tony Blair (Thatcher de teflón), Jacques Chirac (Camaleón Bonaparte), Gerhard Schröder (Juso telegénico) y Silvio Berlusconi (Il venditore della “Famiglia”). </w:t>
      </w:r>
    </w:p>
    <w:p>
      <w:pPr>
        <w:pStyle w:val="Normal"/>
        <w:jc w:val="both"/>
        <w:rPr/>
      </w:pPr>
      <w:r>
        <w:rPr/>
        <w:t>Lo dicho, historias de…“Vulgarcitos”. Charlatanes…histriones…bufones…</w:t>
      </w:r>
    </w:p>
    <w:p>
      <w:pPr>
        <w:pStyle w:val="Normal"/>
        <w:jc w:val="both"/>
        <w:rPr/>
      </w:pPr>
      <w:r>
        <w:rPr/>
        <w:t>Ojalá, las “deposiciones” seleccionadas -al hilo del vivir- les ayuden a reflexionar y actuar en consonancia.</w:t>
      </w:r>
    </w:p>
    <w:p>
      <w:pPr>
        <w:pStyle w:val="Normal"/>
        <w:jc w:val="both"/>
        <w:rPr/>
      </w:pPr>
      <w:r>
        <w:rPr/>
        <w:t>Así, todas juntas, en verdad, impresionan</w:t>
      </w:r>
    </w:p>
    <w:p>
      <w:pPr>
        <w:pStyle w:val="Normal"/>
        <w:jc w:val="both"/>
        <w:rPr/>
      </w:pPr>
      <w:r>
        <w:rPr/>
        <w:t>¿Cómo hemos llegado hasta aquí?</w:t>
      </w:r>
    </w:p>
    <w:p>
      <w:pPr>
        <w:pStyle w:val="Normal"/>
        <w:jc w:val="both"/>
        <w:rPr/>
      </w:pPr>
      <w:r>
        <w:rPr/>
      </w:r>
    </w:p>
    <w:p>
      <w:pPr>
        <w:pStyle w:val="Normal"/>
        <w:jc w:val="both"/>
        <w:rPr/>
      </w:pPr>
      <w:r>
        <w:rPr/>
        <w:t>Ni siquiera tenemos la fuerza del olvido, las ambigüedades son reversibles; la responsabilidad, causa objetiva, sentido de la historia, ha desaparecido.</w:t>
      </w:r>
    </w:p>
    <w:p>
      <w:pPr>
        <w:pStyle w:val="Normal"/>
        <w:jc w:val="both"/>
        <w:rPr/>
      </w:pPr>
      <w:r>
        <w:rPr/>
        <w:t>Nos hemos acostumbrado a vivir a la sombra de estas excrecencias. Hoy en día, ni siquiera podemos soñar con el final.</w:t>
      </w:r>
    </w:p>
    <w:p>
      <w:pPr>
        <w:pStyle w:val="Normal"/>
        <w:jc w:val="both"/>
        <w:rPr/>
      </w:pPr>
      <w:r>
        <w:rPr/>
        <w:t>Nos hemos acostumbrado a vivir en una posición de denegación absoluta de los valores occidentales de progreso, racionalidad, moral política y democracia.</w:t>
      </w:r>
    </w:p>
    <w:p>
      <w:pPr>
        <w:pStyle w:val="Normal"/>
        <w:jc w:val="both"/>
        <w:rPr/>
      </w:pPr>
      <w:r>
        <w:rPr/>
        <w:t>La indiferencia de la colectividad frente a sus miembros tiene como correlato la indiferencia de cada individuo frente a la colectividad; así es como funcionamos.</w:t>
      </w:r>
    </w:p>
    <w:p>
      <w:pPr>
        <w:pStyle w:val="Normal"/>
        <w:jc w:val="both"/>
        <w:rPr/>
      </w:pPr>
      <w:r>
        <w:rPr/>
      </w:r>
    </w:p>
    <w:p>
      <w:pPr>
        <w:pStyle w:val="Normal"/>
        <w:jc w:val="both"/>
        <w:rPr/>
      </w:pPr>
      <w:r>
        <w:rPr/>
        <w:t>Un caso de parálisis moral del mundo civilizado.</w:t>
      </w:r>
    </w:p>
    <w:p>
      <w:pPr>
        <w:pStyle w:val="Normal"/>
        <w:jc w:val="both"/>
        <w:rPr/>
      </w:pPr>
      <w:r>
        <w:rPr/>
        <w:t>“</w:t>
      </w:r>
      <w:r>
        <w:rPr/>
        <w:t>Es una gran ilusión pensar que, en nuestro sistema, la clase política y la clase judicial puedan entrar realmente en conflicto. Todo eso no es más que división del trabajo en el interior de una casta que practica en sí misma un simulacro de purga, desestabilizándose a dosis homeopáticas para volver a estabilizarse mejor” (nos dice, Jean Baudrillard).</w:t>
      </w:r>
    </w:p>
    <w:p>
      <w:pPr>
        <w:pStyle w:val="Normal"/>
        <w:jc w:val="both"/>
        <w:rPr/>
      </w:pPr>
      <w:r>
        <w:rPr/>
      </w:r>
    </w:p>
    <w:p>
      <w:pPr>
        <w:pStyle w:val="Normal"/>
        <w:jc w:val="both"/>
        <w:rPr/>
      </w:pPr>
      <w:r>
        <w:rPr/>
        <w:t>“</w:t>
      </w:r>
      <w:r>
        <w:rPr/>
        <w:t>¿El papel de los políticos no consiste acaso en atraer sobre ellos la enfermedad crónica de lo social, la parte maldita de lo social, que es la esencia del poder, y encontrar su utilización política? El papel privilegiado del Príncipe se debe a que condensa en él toda la arbitrariedad dispersa y difundida en la sociedad, de suerte que ésta quede libre de ella” (sostiene, Baudrillard).</w:t>
      </w:r>
    </w:p>
    <w:p>
      <w:pPr>
        <w:pStyle w:val="Normal"/>
        <w:jc w:val="both"/>
        <w:rPr/>
      </w:pPr>
      <w:r>
        <w:rPr/>
      </w:r>
    </w:p>
    <w:p>
      <w:pPr>
        <w:pStyle w:val="Normal"/>
        <w:jc w:val="both"/>
        <w:rPr/>
      </w:pPr>
      <w:r>
        <w:rPr/>
        <w:t>Todas las calamidades nos protegen de algo peor. Así, la estupidez y la ceguera de los políticos deben cumplir una función superior, la de protegernos, gracias a la espesa capa de grasa y discursos que segregan, de la violencia secreta del juicio que, sin ellos, nos veríamos obligados a ejercer y volver contra nosotros mismos.</w:t>
      </w:r>
    </w:p>
    <w:p>
      <w:pPr>
        <w:pStyle w:val="Normal"/>
        <w:jc w:val="both"/>
        <w:rPr/>
      </w:pPr>
      <w:r>
        <w:rPr/>
      </w:r>
    </w:p>
    <w:p>
      <w:pPr>
        <w:pStyle w:val="Normal"/>
        <w:jc w:val="both"/>
        <w:rPr/>
      </w:pPr>
      <w:r>
        <w:rPr/>
        <w:t>“</w:t>
      </w:r>
      <w:r>
        <w:rPr/>
        <w:t>Vivimos en una realidad perfectamente disociada. Por un lado, la clase política, microsociedad paralela que está secretamente en paro técnico y evoluciona de forma impune, condenada al parecer a la tarea única de reproducirse en una confusión endogámica de todas las tendencias, pues esta alianza incestuosa de la derecha y de la izquierda no deja de provocar toda una patología y una degeneración característica de la consaguinidad. Por otro lado, una sociedad “real” cada vez más desconectada de la esfera política. Al alejarse una de la otra a una velocidad supersónica, ambas parecen más o menos, destinadas a decaer, o a disgregarse cada una en su rincón, mantenidas bajo perfusión tan sólo por el cordón umbilical de los media y de los sondeos. La virtualidad en el sentido en que la voluntad política ya sólo opera en la pantalla mental de las televisiones y por sondeos interpuestos, ha convertido la función y la escena políticas en vestigios prácticamente inútiles. Ninguna dialéctica, ni siquiera conflictual, mantiene ya los dos polos en interacción” (concluye, Baudrillard).</w:t>
      </w:r>
    </w:p>
    <w:p>
      <w:pPr>
        <w:pStyle w:val="Normal"/>
        <w:jc w:val="both"/>
        <w:rPr/>
      </w:pPr>
      <w:r>
        <w:rPr/>
      </w:r>
    </w:p>
    <w:p>
      <w:pPr>
        <w:pStyle w:val="Normal"/>
        <w:jc w:val="both"/>
        <w:rPr/>
      </w:pPr>
      <w:r>
        <w:rPr/>
        <w:t>¿Quién ha hablado de imaginación al poder? Jamás ha habido imaginación en el poder.</w:t>
      </w:r>
    </w:p>
    <w:p>
      <w:pPr>
        <w:pStyle w:val="Normal"/>
        <w:jc w:val="both"/>
        <w:rPr/>
      </w:pPr>
      <w:r>
        <w:rPr/>
        <w:t>En cuanto al tipo de acontecimientos que produce esta sociedad disociada, Europa es un buen ejemplo. Un modelo de simulación proyectado. Una realidad virtual obligatoria. Una combinación digital.</w:t>
      </w:r>
    </w:p>
    <w:p>
      <w:pPr>
        <w:pStyle w:val="Normal"/>
        <w:jc w:val="both"/>
        <w:rPr/>
      </w:pPr>
      <w:r>
        <w:rPr/>
      </w:r>
    </w:p>
    <w:p>
      <w:pPr>
        <w:pStyle w:val="Normal"/>
        <w:jc w:val="both"/>
        <w:rPr/>
      </w:pPr>
      <w:r>
        <w:rPr/>
        <w:t>¿Estupidez de las masas víctimas de los medios y del sistema electoral?</w:t>
      </w:r>
    </w:p>
    <w:p>
      <w:pPr>
        <w:pStyle w:val="Normal"/>
        <w:jc w:val="both"/>
        <w:rPr/>
      </w:pPr>
      <w:r>
        <w:rPr/>
        <w:t>Visión sutil, al saber que el poder es un lugar vacío, corrupto, sin esperanza, y que en buena lógica hay que meter en él a hombres del mismo perfil, vacíos, bufones, histriones y charlatanes, que encarnen idealmente la situación.</w:t>
      </w:r>
    </w:p>
    <w:p>
      <w:pPr>
        <w:pStyle w:val="Normal"/>
        <w:jc w:val="both"/>
        <w:rPr/>
      </w:pPr>
      <w:r>
        <w:rPr/>
      </w:r>
    </w:p>
    <w:p>
      <w:pPr>
        <w:pStyle w:val="Normal"/>
        <w:jc w:val="both"/>
        <w:rPr/>
      </w:pPr>
      <w:r>
        <w:rPr/>
        <w:t>Hay que considerar, entonces, la evidencia contradictoria de que tenemos el sistema que nos merecemos y, por eso mismo, es tan poco desdeñable que no lo soportamos. Ésta es una forma de dilema insoluble.</w:t>
      </w:r>
    </w:p>
    <w:p>
      <w:pPr>
        <w:pStyle w:val="Normal"/>
        <w:jc w:val="both"/>
        <w:rPr/>
      </w:pPr>
      <w:r>
        <w:rPr/>
      </w:r>
    </w:p>
    <w:p>
      <w:pPr>
        <w:pStyle w:val="Normal"/>
        <w:jc w:val="both"/>
        <w:rPr/>
      </w:pPr>
      <w:r>
        <w:rPr/>
        <w:t>Pura inteligencia artificial. Fin del pensamiento. La ilusión virtual. “Bluff” e intoxicación. No hay sueños utópicos. Sólo un Apocalipsis del futuro.</w:t>
      </w:r>
    </w:p>
    <w:p>
      <w:pPr>
        <w:pStyle w:val="Normal"/>
        <w:jc w:val="both"/>
        <w:rPr/>
      </w:pPr>
      <w:r>
        <w:rPr/>
        <w:t>Un “reality show” en el que se admite el fraude y la corrupción. Cobertura y dispersión. Amnistía disimulada de lo ilícito.</w:t>
      </w:r>
    </w:p>
    <w:p>
      <w:pPr>
        <w:pStyle w:val="Normal"/>
        <w:jc w:val="both"/>
        <w:rPr/>
      </w:pPr>
      <w:r>
        <w:rPr/>
      </w:r>
    </w:p>
    <w:p>
      <w:pPr>
        <w:pStyle w:val="Normal"/>
        <w:jc w:val="both"/>
        <w:rPr/>
      </w:pPr>
      <w:r>
        <w:rPr/>
        <w:t>“</w:t>
      </w:r>
      <w:r>
        <w:rPr/>
        <w:t>Y es que en el fondo, nadie cree en la democracia” (Baudrillard). Todo el mundo sabe oscuramente que el sistema funciona en la negación de sus propios principios. Y esta resignación a los principios alimenta un consenso vergonzoso sobre la regla del juego oculta, de esa sociedad. En el fondo la corrupción en la democracia no es sino la reconversión del privilegio que era la regla de las sociedades anteriores, convertido simplemente en algo ilegal, lo que potencia más su encanto.</w:t>
      </w:r>
    </w:p>
    <w:p>
      <w:pPr>
        <w:pStyle w:val="Normal"/>
        <w:jc w:val="both"/>
        <w:rPr/>
      </w:pPr>
      <w:r>
        <w:rPr/>
        <w:t>Así, la corrupción es en sí una función vital. La corrupción como mecanismo secreto de toda una sociedad, como muelle político, como servicio público.</w:t>
      </w:r>
    </w:p>
    <w:p>
      <w:pPr>
        <w:pStyle w:val="Normal"/>
        <w:jc w:val="both"/>
        <w:rPr/>
      </w:pPr>
      <w:r>
        <w:rPr/>
      </w:r>
    </w:p>
    <w:p>
      <w:pPr>
        <w:pStyle w:val="Normal"/>
        <w:jc w:val="both"/>
        <w:rPr/>
      </w:pPr>
      <w:r>
        <w:rPr/>
        <w:t>Entonces, la selección de los más aptos es la selección de los más aptos para hacerse seleccionar. La elección de los principales líderes está relacionada con la designación de los personajes más vendibles.</w:t>
      </w:r>
    </w:p>
    <w:p>
      <w:pPr>
        <w:pStyle w:val="Normal"/>
        <w:jc w:val="both"/>
        <w:rPr/>
      </w:pPr>
      <w:r>
        <w:rPr/>
      </w:r>
    </w:p>
    <w:p>
      <w:pPr>
        <w:pStyle w:val="Normal"/>
        <w:jc w:val="both"/>
        <w:rPr/>
      </w:pPr>
      <w:r>
        <w:rPr/>
        <w:t>“</w:t>
      </w:r>
      <w:r>
        <w:rPr/>
        <w:t>Lo que precisamente está hoy en crisis, es la “sociedad como tal” para el hombre contemporáneo” (dice, Castoriadis).</w:t>
      </w:r>
    </w:p>
    <w:p>
      <w:pPr>
        <w:pStyle w:val="Normal"/>
        <w:jc w:val="both"/>
        <w:rPr/>
      </w:pPr>
      <w:r>
        <w:rPr/>
        <w:t>Planteando crudamente la cuestión: ¿El hombre contemporáneo “quiere” la sociedad en la que vive? ¿Quiere “otra”? ¿”Quiere” una sociedad en general? La respuesta se lee en los actos y en la ausencia de actos…</w:t>
      </w:r>
    </w:p>
    <w:p>
      <w:pPr>
        <w:pStyle w:val="Normal"/>
        <w:jc w:val="both"/>
        <w:rPr/>
      </w:pPr>
      <w:r>
        <w:rPr/>
      </w:r>
    </w:p>
    <w:p>
      <w:pPr>
        <w:pStyle w:val="Normal"/>
        <w:jc w:val="both"/>
        <w:rPr/>
      </w:pPr>
      <w:r>
        <w:rPr/>
        <w:t>A pesar de los años y de los fracasos, mi capacidad de indignación sigue intacta.</w:t>
      </w:r>
    </w:p>
    <w:p>
      <w:pPr>
        <w:pStyle w:val="Normal"/>
        <w:jc w:val="both"/>
        <w:rPr/>
      </w:pPr>
      <w:r>
        <w:rPr/>
      </w:r>
    </w:p>
    <w:p>
      <w:pPr>
        <w:pStyle w:val="Normal"/>
        <w:jc w:val="both"/>
        <w:rPr/>
      </w:pPr>
      <w:r>
        <w:rPr/>
        <w:t>Pensemos: “La democracia es un sistema que permite que no seamos gobernados mejor que lo que nos merecemos” (Bernard Shaw).</w:t>
      </w:r>
    </w:p>
    <w:p>
      <w:pPr>
        <w:pStyle w:val="Normal"/>
        <w:jc w:val="both"/>
        <w:rPr/>
      </w:pPr>
      <w:r>
        <w:rPr/>
      </w:r>
    </w:p>
    <w:p>
      <w:pPr>
        <w:pStyle w:val="Normal"/>
        <w:jc w:val="both"/>
        <w:rPr/>
      </w:pPr>
      <w:r>
        <w:rPr/>
        <w:t>Optemos: (I) - Votar o botarlos…</w:t>
      </w:r>
    </w:p>
    <w:p>
      <w:pPr>
        <w:pStyle w:val="Normal"/>
        <w:jc w:val="both"/>
        <w:rPr/>
      </w:pPr>
      <w:r>
        <w:rPr/>
      </w:r>
    </w:p>
    <w:p>
      <w:pPr>
        <w:pStyle w:val="Normal"/>
        <w:jc w:val="both"/>
        <w:rPr/>
      </w:pPr>
      <w:r>
        <w:rPr/>
        <w:t xml:space="preserve">                </w:t>
      </w:r>
      <w:r>
        <w:rPr/>
        <w:t>(II) - Botarlos y luego, votar…</w:t>
      </w:r>
    </w:p>
    <w:p>
      <w:pPr>
        <w:pStyle w:val="Normal"/>
        <w:jc w:val="both"/>
        <w:rPr/>
      </w:pPr>
      <w:r>
        <w:rPr/>
      </w:r>
    </w:p>
    <w:p>
      <w:pPr>
        <w:pStyle w:val="Normal"/>
        <w:jc w:val="both"/>
        <w:rPr/>
      </w:pPr>
      <w:r>
        <w:rPr/>
        <w:t xml:space="preserve">That is the question. </w:t>
      </w:r>
    </w:p>
    <w:p>
      <w:pPr>
        <w:pStyle w:val="Normal"/>
        <w:jc w:val="both"/>
        <w:rPr/>
      </w:pPr>
      <w:r>
        <w:rPr/>
      </w:r>
    </w:p>
    <w:p>
      <w:pPr>
        <w:pStyle w:val="Normal"/>
        <w:jc w:val="both"/>
        <w:rPr/>
      </w:pPr>
      <w:r>
        <w:rPr/>
        <w:t>Desde mi “speaker corner” particular, deseo convocarlos a la rebelión de “i cogl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1 - Tony Blair</w:t>
      </w:r>
    </w:p>
    <w:p>
      <w:pPr>
        <w:pStyle w:val="Normal"/>
        <w:jc w:val="both"/>
        <w:rPr/>
      </w:pPr>
      <w:r>
        <w:rPr/>
        <w:t>Reino Unido</w:t>
      </w:r>
    </w:p>
    <w:p>
      <w:pPr>
        <w:pStyle w:val="Normal"/>
        <w:jc w:val="both"/>
        <w:rPr/>
      </w:pPr>
      <w:r>
        <w:rPr/>
      </w:r>
    </w:p>
    <w:p>
      <w:pPr>
        <w:pStyle w:val="Normal"/>
        <w:jc w:val="both"/>
        <w:rPr>
          <w:b/>
          <w:b/>
        </w:rPr>
      </w:pPr>
      <w:r>
        <w:rPr>
          <w:b/>
        </w:rPr>
        <w:t>Anthony (“Tony”) Charles Lynton Blair</w:t>
      </w:r>
      <w:r>
        <w:rPr/>
        <w:t xml:space="preserve"> </w:t>
      </w:r>
    </w:p>
    <w:p>
      <w:pPr>
        <w:pStyle w:val="Normal"/>
        <w:jc w:val="both"/>
        <w:rPr>
          <w:b/>
          <w:b/>
        </w:rPr>
      </w:pPr>
      <w:r>
        <w:rPr>
          <w:b/>
        </w:rPr>
      </w:r>
    </w:p>
    <w:p>
      <w:pPr>
        <w:pStyle w:val="Normal"/>
        <w:jc w:val="both"/>
        <w:rPr/>
      </w:pPr>
      <w:r>
        <w:rPr/>
        <w:t xml:space="preserve">Duración del mandato: 2 de mayo de 1997 - En funciones </w:t>
      </w:r>
    </w:p>
    <w:p>
      <w:pPr>
        <w:pStyle w:val="Normal"/>
        <w:jc w:val="both"/>
        <w:rPr/>
      </w:pPr>
      <w:r>
        <w:rPr/>
        <w:t xml:space="preserve">Antecesor: John Major </w:t>
      </w:r>
    </w:p>
    <w:p>
      <w:pPr>
        <w:pStyle w:val="Normal"/>
        <w:jc w:val="both"/>
        <w:rPr/>
      </w:pPr>
      <w:r>
        <w:rPr/>
        <w:t xml:space="preserve">Fecha de nacimiento: 6 de mayo de 1953 </w:t>
      </w:r>
    </w:p>
    <w:p>
      <w:pPr>
        <w:pStyle w:val="Normal"/>
        <w:jc w:val="both"/>
        <w:rPr/>
      </w:pPr>
      <w:r>
        <w:rPr/>
        <w:t xml:space="preserve">Lugar de Nacimiento: Edimburgo, Escocia </w:t>
      </w:r>
    </w:p>
    <w:p>
      <w:pPr>
        <w:pStyle w:val="Normal"/>
        <w:jc w:val="both"/>
        <w:rPr/>
      </w:pPr>
      <w:r>
        <w:rPr/>
        <w:t xml:space="preserve">Cónyuge: Cherie Booth </w:t>
      </w:r>
    </w:p>
    <w:p>
      <w:pPr>
        <w:pStyle w:val="Normal"/>
        <w:jc w:val="both"/>
        <w:rPr/>
      </w:pPr>
      <w:r>
        <w:rPr/>
        <w:t xml:space="preserve">Profesión: Abogado </w:t>
      </w:r>
    </w:p>
    <w:p>
      <w:pPr>
        <w:pStyle w:val="Normal"/>
        <w:jc w:val="both"/>
        <w:rPr/>
      </w:pPr>
      <w:r>
        <w:rPr/>
        <w:t xml:space="preserve">Partido político: Partido Laborista </w:t>
      </w:r>
    </w:p>
    <w:p>
      <w:pPr>
        <w:pStyle w:val="Normal"/>
        <w:jc w:val="both"/>
        <w:rPr/>
      </w:pPr>
      <w:r>
        <w:rPr/>
        <w:t>Anthony Charles Lynton Blair, más conocido como “Tony” Blair (nacido el 6 de mayo de 1953 en Edimburgo) es, desde 1997, el Primer Ministro del Reino Unido.</w:t>
      </w:r>
    </w:p>
    <w:p>
      <w:pPr>
        <w:pStyle w:val="Normal"/>
        <w:jc w:val="both"/>
        <w:rPr/>
      </w:pPr>
      <w:r>
        <w:rPr/>
        <w:t xml:space="preserve">  </w:t>
      </w:r>
    </w:p>
    <w:p>
      <w:pPr>
        <w:pStyle w:val="Normal"/>
        <w:jc w:val="both"/>
        <w:rPr/>
      </w:pPr>
      <w:r>
        <w:rPr/>
        <w:t xml:space="preserve">Su padre era el hijo ilegítimo de una pareja de artistas que tomó el apellido Blair de la familia que lo adoptó. De pensamiento conservador y con un sentido de la moral, típicamente anglicana, fundado en la responsabilidad personal y en los valores familiares y comunales, Leo Blair combatió en la Segunda Guerra Mundial con el grado de mayor y luego se acomodó en un estatus de clase media como abogado y profesor de Derecho en Durham, ciudad del norte de Inglaterra donde el joven Blair y sus hermanos se criaron. </w:t>
      </w:r>
    </w:p>
    <w:p>
      <w:pPr>
        <w:pStyle w:val="Normal"/>
        <w:jc w:val="both"/>
        <w:rPr/>
      </w:pPr>
      <w:r>
        <w:rPr/>
      </w:r>
    </w:p>
    <w:p>
      <w:pPr>
        <w:pStyle w:val="Normal"/>
        <w:jc w:val="both"/>
        <w:rPr/>
      </w:pPr>
      <w:r>
        <w:rPr/>
        <w:t xml:space="preserve">Tony fue educado en el Choristers School de Durham y el Fettes College de Edimburgo, un centro de enseñanza privado. Esta circunstancia sería recordada con ironía años después, ya que los tres primeros ministros conservadores que le precedieron -Edward Heath, Margaret Thatcher y John Major- se educaron en colegios públicos. </w:t>
      </w:r>
    </w:p>
    <w:p>
      <w:pPr>
        <w:pStyle w:val="Normal"/>
        <w:jc w:val="both"/>
        <w:rPr/>
      </w:pPr>
      <w:r>
        <w:rPr/>
      </w:r>
    </w:p>
    <w:p>
      <w:pPr>
        <w:pStyle w:val="Normal"/>
        <w:jc w:val="both"/>
        <w:rPr/>
      </w:pPr>
      <w:r>
        <w:rPr/>
        <w:t xml:space="preserve">Desde 1971 recibió formación universitaria en el Saint John's College de Oxford, donde, siguiendo el ejemplo de su padre, se preparó para abogado. Aunque tocó la guitarra en una banda de rock -llamada The Ugly Rumours- y colaboró en la revista Q, Blair fue un estudiante convencional que no demostró tener inquietudes políticas o querencia por la notoriedad, a pesar de que los activismos de izquierdas proliferaban en las aulas. En 1975 recibió la licenciatura e, inopinadamente -considerando sus antecedentes familiares-, se afilió al Partido Laborista (LP). </w:t>
      </w:r>
    </w:p>
    <w:p>
      <w:pPr>
        <w:pStyle w:val="Normal"/>
        <w:jc w:val="both"/>
        <w:rPr/>
      </w:pPr>
      <w:r>
        <w:rPr/>
      </w:r>
    </w:p>
    <w:p>
      <w:pPr>
        <w:pStyle w:val="Normal"/>
        <w:jc w:val="both"/>
        <w:rPr/>
      </w:pPr>
      <w:r>
        <w:rPr/>
        <w:t xml:space="preserve">Al año siguiente se colegió en el Lincoln´s Inn y empezó a ejercer en el bufete de un conocido abogado laborista, especializándose en los derechos sindical y laboral. En la profesión conoció a una abogada católica de Liverpool, Cheri Booth, con la que contrajo matrimonio en 1980 y que, junto con otros militantes del partido, le convenció para que saltara a la política representativa. Blair se identificó desde el principio con el ala renovadora y más abiertamente socialdemócrata del laborismo, partidaria de aligerar la identificación sindical del partido para disponer de un proyecto político de base social más amplia. </w:t>
      </w:r>
    </w:p>
    <w:p>
      <w:pPr>
        <w:pStyle w:val="Normal"/>
        <w:jc w:val="both"/>
        <w:rPr/>
      </w:pPr>
      <w:r>
        <w:rPr/>
      </w:r>
    </w:p>
    <w:p>
      <w:pPr>
        <w:pStyle w:val="Normal"/>
        <w:jc w:val="both"/>
        <w:rPr/>
      </w:pPr>
      <w:r>
        <w:rPr/>
        <w:t xml:space="preserve">En 1982 disputó en una elección parcial el escaño en la Cámara de los Comunes por el distrito tradicionalmente conservador de Beaconsfield, al noroeste de Londres, pero fue derrotado. La oportunidad le llegó en las elecciones parlamentarias del 11 de junio de 1983 con la circunscripción de Sedgefield, en Durham, norte de Inglaterra. Se trataba de un escaño seguro para los laboristas, pero Blair hubo de asegurarse la nominación frente a un rival del ala izquierda del partido mediante una ofensiva de encanto ante el consejo laborista local. Blair, que abandonó la abogacía por su nueva responsabilidad política, ha renovado regularmente este escaño hasta el presente. </w:t>
      </w:r>
    </w:p>
    <w:p>
      <w:pPr>
        <w:pStyle w:val="Normal"/>
        <w:jc w:val="both"/>
        <w:rPr/>
      </w:pPr>
      <w:r>
        <w:rPr/>
      </w:r>
    </w:p>
    <w:p>
      <w:pPr>
        <w:pStyle w:val="Normal"/>
        <w:jc w:val="both"/>
        <w:rPr/>
      </w:pPr>
      <w:r>
        <w:rPr/>
        <w:t xml:space="preserve">En octubre de 1988 fue nombrado para el shadow cabinet -el gobierno simbólico, alternativo, del principal partido de la oposición, de manera que cada uno de los ministros del Ejecutivo encuentra su alter ego en el opposition front bench del Legislativo- y en su seno se desempeñó como secretario de Estado de Energía en 1988-1989 y de Trabajo en 1989-1992. Desde ambos puestos, que le perfilaron como candidato a ministro en un futuro gobierno laborista, criticó el plan del Gobierno de privatizar la industria eléctrica y propugnó una política de pleno empleo. </w:t>
      </w:r>
    </w:p>
    <w:p>
      <w:pPr>
        <w:pStyle w:val="Normal"/>
        <w:jc w:val="both"/>
        <w:rPr/>
      </w:pPr>
      <w:r>
        <w:rPr/>
      </w:r>
    </w:p>
    <w:p>
      <w:pPr>
        <w:pStyle w:val="Normal"/>
        <w:jc w:val="both"/>
        <w:rPr/>
      </w:pPr>
      <w:r>
        <w:rPr/>
        <w:t xml:space="preserve">El 12 de mayo de 1994  John Smith (líder del Partido Laborista) falleció inesperadamente de un ataque al corazón y en las elecciones internas del 21 de julio, Blair, con el 57% de los votos, fue elegido para sucederle por delante de John Prescott, un dirigente con raíces trabajadoras y perfecto exponente del laborismo clásico. En tanto que nuevo líder de la oposición, Blair fue nombrado por el Palacio de Buckingham miembro del Consejo Privado (Privy Council) de la reina. </w:t>
      </w:r>
    </w:p>
    <w:p>
      <w:pPr>
        <w:pStyle w:val="Normal"/>
        <w:jc w:val="both"/>
        <w:rPr/>
      </w:pPr>
      <w:r>
        <w:rPr/>
      </w:r>
    </w:p>
    <w:p>
      <w:pPr>
        <w:pStyle w:val="Normal"/>
        <w:jc w:val="both"/>
        <w:rPr/>
      </w:pPr>
      <w:r>
        <w:rPr/>
        <w:t xml:space="preserve">La promoción del renovador, pragmático y proeuropeo Blair apuntaba a la conclusión de la empresa renovadora apenas iniciada por su mentor, pero las propuestas del joven y ambicioso líder iban más allá. En la Conferencia del partido de octubre de 1994, Blair llamó a abandonar el manifiesto a favor de las nacionalizaciones, a revisar el concepto del Estado del Bienestar, a suprimir los privilegios sindicales en los procesos internos del partido, a actuar con dureza contra la criminalidad, a adquirir un compromiso sólido en la defensa en el marco noratlántico y a recomponer las relaciones con la Unión Europea (UE). </w:t>
      </w:r>
    </w:p>
    <w:p>
      <w:pPr>
        <w:pStyle w:val="Normal"/>
        <w:jc w:val="both"/>
        <w:rPr/>
      </w:pPr>
      <w:r>
        <w:rPr/>
      </w:r>
    </w:p>
    <w:p>
      <w:pPr>
        <w:pStyle w:val="Normal"/>
        <w:jc w:val="both"/>
        <w:rPr/>
      </w:pPr>
      <w:r>
        <w:rPr/>
        <w:t xml:space="preserve">Estos planteamientos suponían un giro copernicano con respecto, por ejemplo, al programa ultraizquierdista elaborado por Foot para las elecciones de 1983, que incluía la retirada del Reino Unido de la entonces Comunidad Económica Europea, el desarme nuclear unilateral y una política económica decididamente intervencionista. Aunque el laborismo británico nunca había sido marxista, con Foot la inspiración en el socialismo fabiano comprometido con el reformismo social había alcanzado las cotas más radicales. </w:t>
      </w:r>
    </w:p>
    <w:p>
      <w:pPr>
        <w:pStyle w:val="Normal"/>
        <w:jc w:val="both"/>
        <w:rPr/>
      </w:pPr>
      <w:r>
        <w:rPr/>
      </w:r>
    </w:p>
    <w:p>
      <w:pPr>
        <w:pStyle w:val="Normal"/>
        <w:jc w:val="both"/>
        <w:rPr/>
      </w:pPr>
      <w:r>
        <w:rPr/>
        <w:t xml:space="preserve">En la conferencia extraordinaria del 25 al 29 de abril de 1995, Blair logró, con el 65,2% de los votos favorables, la reforma de la cláusula cuarta de los estatutos del partido (redactados en 1918, 12 años después de fundarse el LP) para eliminar las referencias al compromiso con la propiedad común de los medios de producción, consideradas los últimos vestigios de la doctrina socialista clásica. Asimismo, Blair liquidó el poder decisorio de los sindicatos en el seno del partido, que hasta entonces se había expresado en las votaciones internas y en la potestad para promover candidaturas para determinadas circunscripciones electorales. </w:t>
      </w:r>
    </w:p>
    <w:p>
      <w:pPr>
        <w:pStyle w:val="Normal"/>
        <w:jc w:val="both"/>
        <w:rPr/>
      </w:pPr>
      <w:r>
        <w:rPr/>
      </w:r>
    </w:p>
    <w:p>
      <w:pPr>
        <w:pStyle w:val="Normal"/>
        <w:jc w:val="both"/>
        <w:rPr/>
      </w:pPr>
      <w:r>
        <w:rPr/>
        <w:t xml:space="preserve">En parte, Blair fue capaz de quebrar la influencia de los sindicatos por el desprestigio que habían adquirido desde las huelgas salvajes de los años setenta (que pusieron en jaque a gobiernos conservadores y laboristas por igual), cuando se mostraron como una implacable corporación de clase, y luego por la severa derrota infligida por Thatcher durante las huelgas del carbón en los años 1984 y 1985, convertidas por la Dama de Hierro en un pulso personal. Blair declaró que las trade unions debían limitarse a su labor sindical y dejar la política a los políticos, cuando más no interferir en el programa del Gobierno. </w:t>
      </w:r>
    </w:p>
    <w:p>
      <w:pPr>
        <w:pStyle w:val="Normal"/>
        <w:jc w:val="both"/>
        <w:rPr/>
      </w:pPr>
      <w:r>
        <w:rPr/>
      </w:r>
    </w:p>
    <w:p>
      <w:pPr>
        <w:pStyle w:val="Normal"/>
        <w:jc w:val="both"/>
        <w:rPr/>
      </w:pPr>
      <w:r>
        <w:rPr/>
        <w:t xml:space="preserve">Tales reformas situaron al Nuevo Laborismo de Blair como una alternativa real de poder y, de paso, coincidieron con un período de divisiones y de pérdida progresiva de popularidad del CP. Blair, que gustaba definirse como un “reformista radical” o como un “socialista de valores”, no tuvo complejos para tomar lo más conveniente de los repertorios laborista y conservador, hasta construir un discurso y una imagen centristas, (desde fuera se usó el término clintoniano), capaces de atraer a los votantes de clase media descontentos con la gestión del CP, aunque Blair iba más allá de las necesidades del momento y aspiraba a fidelizarlos como electores laboristas. </w:t>
      </w:r>
    </w:p>
    <w:p>
      <w:pPr>
        <w:pStyle w:val="Normal"/>
        <w:jc w:val="both"/>
        <w:rPr/>
      </w:pPr>
      <w:r>
        <w:rPr/>
      </w:r>
    </w:p>
    <w:p>
      <w:pPr>
        <w:pStyle w:val="Normal"/>
        <w:jc w:val="both"/>
        <w:rPr/>
      </w:pPr>
      <w:r>
        <w:rPr/>
        <w:t xml:space="preserve">Para la marginada ala socialista del partido -y para el conjunto de la izquierda británica, sobre todo la de la escuela libertaria, que ha tendido a demonizarlo-, Blair no era un renovador, sino un liquidador del partido tal como había sido entendido durante 90 años, ya que lo había desarraigado de sus tradiciones y había borrado sus señas de identidad. </w:t>
      </w:r>
    </w:p>
    <w:p>
      <w:pPr>
        <w:pStyle w:val="Normal"/>
        <w:jc w:val="both"/>
        <w:rPr/>
      </w:pPr>
      <w:r>
        <w:rPr/>
      </w:r>
    </w:p>
    <w:p>
      <w:pPr>
        <w:pStyle w:val="Normal"/>
        <w:jc w:val="both"/>
        <w:rPr/>
      </w:pPr>
      <w:r>
        <w:rPr/>
        <w:t xml:space="preserve">Para varios observadores ajenos al debate doctrinal, la operación de Blair tenía un calado revolucionario, ya que, más allá de las tendencias en su seno -del socialismo avanzado al reformismo cauteloso- y del mayor o menor radicalismo de sus anteriores líderes, el partido siempre había sido fiel a sus símbolos tradicionales, incluso con un apego sentimental. Se aducía que frases suyas del tipo “una sociedad fuerte no debería ser confundida con un Estado fuerte”, “el deber es la piedra angular de toda sociedad decente” o “el país necesita más gente capaz de hacerse rica a través del dinero que pueda ganar”, podría haberlas dicho un thatcherista furibundo. </w:t>
      </w:r>
    </w:p>
    <w:p>
      <w:pPr>
        <w:pStyle w:val="Normal"/>
        <w:jc w:val="both"/>
        <w:rPr/>
      </w:pPr>
      <w:r>
        <w:rPr/>
      </w:r>
    </w:p>
    <w:p>
      <w:pPr>
        <w:pStyle w:val="Normal"/>
        <w:jc w:val="both"/>
        <w:rPr/>
      </w:pPr>
      <w:r>
        <w:rPr/>
        <w:t xml:space="preserve">Las concomitancias con Thatcher, seguían opinando, excedían el aporte de ideas, ya que la líder conservadora también rompió con tradiciones del partido intocables durante decenios, como la creencia en las bondades de las concesiones paulatinas. Tanto Thatcher como Blair exhibían una convicción plena, podría decirse que hasta arrogante, en la verdad de sus postulados y en el error del contrario. </w:t>
      </w:r>
    </w:p>
    <w:p>
      <w:pPr>
        <w:pStyle w:val="Normal"/>
        <w:jc w:val="both"/>
        <w:rPr/>
      </w:pPr>
      <w:r>
        <w:rPr/>
      </w:r>
    </w:p>
    <w:p>
      <w:pPr>
        <w:pStyle w:val="Normal"/>
        <w:jc w:val="both"/>
        <w:rPr/>
      </w:pPr>
      <w:r>
        <w:rPr/>
        <w:t xml:space="preserve">De cara a las elecciones parlamentarias del 1 de mayo de 1997, el equipo de Blair elaboró un programa desideologizado, alejado de la socialdemocracia y más cercano al capitalismo social, que se basaba en los conceptos de equidad, gestión eficaz, cercanía al ciudadano, descentralización política y participación internacional. </w:t>
      </w:r>
    </w:p>
    <w:p>
      <w:pPr>
        <w:pStyle w:val="Normal"/>
        <w:jc w:val="both"/>
        <w:rPr/>
      </w:pPr>
      <w:r>
        <w:rPr/>
      </w:r>
    </w:p>
    <w:p>
      <w:pPr>
        <w:pStyle w:val="Normal"/>
        <w:jc w:val="both"/>
        <w:rPr/>
      </w:pPr>
      <w:r>
        <w:rPr/>
        <w:t xml:space="preserve">Blair, hábil en el uso electoral de los medios audiovisuales y empleando una elocuencia enérgica y autoconfiada, se comprometió con la reforma del Estado del Bienestar, la dotación de instituciones autonómicas a Gales y Escocia, la elegibilidad por sufragio universal de la Cámara de los Lores, la mejora del sistema educativo y medidas concretas para crear empleo y mantener el crecimiento económico, empezando por la bajada de los impuestos y la reducción del gasto público, por citar los puntos más representativos de una pléyade de propuestas de carácter modernizador y reformista. </w:t>
      </w:r>
    </w:p>
    <w:p>
      <w:pPr>
        <w:pStyle w:val="Normal"/>
        <w:jc w:val="both"/>
        <w:rPr/>
      </w:pPr>
      <w:r>
        <w:rPr/>
      </w:r>
    </w:p>
    <w:p>
      <w:pPr>
        <w:pStyle w:val="Normal"/>
        <w:jc w:val="both"/>
        <w:rPr/>
      </w:pPr>
      <w:r>
        <w:rPr/>
        <w:t xml:space="preserve">En el capítulo de la UE, se mostró más ambiguo y no presentó una postura nítida sobre el ingreso en la Unión Económica y Monetaria (UEM), aunque sí abogó por la adhesión a la Carta Comunitaria de los derechos fundamentales de los trabajadores, que fue adoptada por el Consejo Europeo en diciembre de 1989 y vinculada al primer Tratado de la Unión Europea (TUE), el de Maastricht, de 1992 en un protocolo de política social, del que el Reino Unido se desvinculó. En resumidas cuentas, a Blair la UE le merecía una opinión positiva, en tanto sirviera a los intereses británicos. </w:t>
      </w:r>
    </w:p>
    <w:p>
      <w:pPr>
        <w:pStyle w:val="Normal"/>
        <w:jc w:val="both"/>
        <w:rPr/>
      </w:pPr>
      <w:r>
        <w:rPr/>
      </w:r>
    </w:p>
    <w:p>
      <w:pPr>
        <w:pStyle w:val="Normal"/>
        <w:jc w:val="both"/>
        <w:rPr/>
      </w:pPr>
      <w:r>
        <w:rPr/>
        <w:t xml:space="preserve">El electorado premió estos enunciados en las urnas con el 43,1% de los votos y 419 escaños, esto es, una mayoría absoluta de 89 actas. Se trató del mejor resultado del LP desde los años de Harold Wilson, hacía tres décadas, y de su primera victoria desde la edición de 1974. Por lo que respectaba a los tories, tocaron a su fin 18 años de dominio ininterrumpido. Los analistas apreciaron un deslizamiento general de las clases medias, incluso las media-altas, al nuevo laborismo blairista, anulando el voto interclasista que el CP había construido gracias al capitalismo popular de Thatcher. </w:t>
      </w:r>
    </w:p>
    <w:p>
      <w:pPr>
        <w:pStyle w:val="Normal"/>
        <w:jc w:val="both"/>
        <w:rPr/>
      </w:pPr>
      <w:r>
        <w:rPr/>
      </w:r>
    </w:p>
    <w:p>
      <w:pPr>
        <w:pStyle w:val="Normal"/>
        <w:jc w:val="both"/>
        <w:rPr/>
      </w:pPr>
      <w:r>
        <w:rPr/>
        <w:t xml:space="preserve">El 2 de mayo John Major dimitió y Blair, con 43 años, se convirtió en el premier más joven desde Lord Liverpool, en 1812. </w:t>
      </w:r>
    </w:p>
    <w:p>
      <w:pPr>
        <w:pStyle w:val="Normal"/>
        <w:jc w:val="both"/>
        <w:rPr/>
      </w:pPr>
      <w:r>
        <w:rPr/>
      </w:r>
    </w:p>
    <w:p>
      <w:pPr>
        <w:pStyle w:val="Normal"/>
        <w:jc w:val="both"/>
        <w:rPr/>
      </w:pPr>
      <w:r>
        <w:rPr/>
        <w:t xml:space="preserve">Las sucesivas participaciones en los consejos europeos fueron perfilando el concepto de europeísmo de Blair: sí a la asunción por Europa de mayores responsabilidades en la seguridad y en la defensa del continente, pero sin menoscabo de la alianza con Estados Unidos (establecida por 11 de los 15 estados de la UE en el marco de la OTAN); y si a una mayor cooperación intergubernamental en el seno del Consejo, pero no a la integración política mediante el refuerzo de los poderes de la Comisión, que es un órgano supranacional. Con todo, aseguró que las dudas de su país respecto a la incorporación al euro habían sido un “error”, ya que no podía soslayarse el grado de dependencia de la economía británica del Mercado Común, que ahora iba a perfeccionarse con una única unidad de cambio. </w:t>
      </w:r>
    </w:p>
    <w:p>
      <w:pPr>
        <w:pStyle w:val="Normal"/>
        <w:jc w:val="both"/>
        <w:rPr/>
      </w:pPr>
      <w:r>
        <w:rPr/>
      </w:r>
    </w:p>
    <w:p>
      <w:pPr>
        <w:pStyle w:val="Normal"/>
        <w:jc w:val="both"/>
        <w:rPr/>
      </w:pPr>
      <w:r>
        <w:rPr/>
        <w:t xml:space="preserve">Blair, sin asumirlo explícitamente, se siente cómodo con una UE de geometría variable en la que el Reino Unido pueda decidir a qué se compromete y de qué se excluye, al tiempo que ha expresado su desacuerdo con el concepto del grupo pionero, preconizado por el presidente francés Jacques Chirac y luego asumido por el canciller alemán Gerhard Schröder, al que ve como la resurrección de la Europa de varias velocidades. Según él, antes de profundizar la integración política y económica de algunos países, la UE debería abrir un debate sobre su construcción futura, con participación de todos los estados. </w:t>
      </w:r>
    </w:p>
    <w:p>
      <w:pPr>
        <w:pStyle w:val="Normal"/>
        <w:jc w:val="both"/>
        <w:rPr/>
      </w:pPr>
      <w:r>
        <w:rPr/>
      </w:r>
    </w:p>
    <w:p>
      <w:pPr>
        <w:pStyle w:val="Normal"/>
        <w:jc w:val="both"/>
        <w:rPr/>
      </w:pPr>
      <w:r>
        <w:rPr/>
        <w:t xml:space="preserve">En el debate sobre la reforma de las instituciones, prolongado durante todo 2000, Blair se mostró sumamente receloso sobre la eliminación del derecho de veto y la extensión del voto por mayoría cualificada, opinando que las denominadas cooperaciones reforzadas deberían adoptarse como último recurso y siempre que no perturbaran el acervo comunitario. En el Consejo Europeo de Niza de diciembre de 2000, que cerró en un clima de prelaciones nacionalistas el embarullado asunto, los británicos conservaron el veto sobre fiscalidad y políticas sociales, y de paso se salieron con la suya en el freno a las expectativas creadas en torno a la defensa común europea y a la Fuerza de Acción Rápida aprobada por el Consejo de Helsinki en diciembre de 1999. </w:t>
      </w:r>
    </w:p>
    <w:p>
      <w:pPr>
        <w:pStyle w:val="Normal"/>
        <w:jc w:val="both"/>
        <w:rPr/>
      </w:pPr>
      <w:r>
        <w:rPr/>
      </w:r>
    </w:p>
    <w:p>
      <w:pPr>
        <w:pStyle w:val="Normal"/>
        <w:jc w:val="both"/>
        <w:rPr/>
      </w:pPr>
      <w:r>
        <w:rPr/>
        <w:t xml:space="preserve">Blair ocupó la presidencia de turno del Consejo Europeo en el primer semestre de 1998, cuando se decidió, en Bruselas el 2 de mayo, qué países iban a acceder a la tercera etapa de la UEM a partir del 1 de enero de 1999. Aunque el Reino Unido cumplía holgadamente los cuatro criterios de convergencia al euro, Blair ya había dejado claro que el país se atendría de momento a la cláusula de exclusión (opt-out) que el Gobierno de Major había logrado incluir como protocolo en el Tratado de Maastricht. </w:t>
      </w:r>
    </w:p>
    <w:p>
      <w:pPr>
        <w:pStyle w:val="Normal"/>
        <w:jc w:val="both"/>
        <w:rPr/>
      </w:pPr>
      <w:r>
        <w:rPr/>
      </w:r>
    </w:p>
    <w:p>
      <w:pPr>
        <w:pStyle w:val="Normal"/>
        <w:jc w:val="both"/>
        <w:rPr/>
      </w:pPr>
      <w:r>
        <w:rPr/>
        <w:t xml:space="preserve">En el Consejo de Cardiff, el 15 y el 16 de junio de 1998, Blair hizo una inopinada profesión de fe en el euro al presentarlo como un “polo de estabilidad para la economía europea”, en un momento en que los efectos de la crisis asiática se hacían notar. </w:t>
      </w:r>
    </w:p>
    <w:p>
      <w:pPr>
        <w:pStyle w:val="Normal"/>
        <w:jc w:val="both"/>
        <w:rPr/>
      </w:pPr>
      <w:r>
        <w:rPr/>
      </w:r>
    </w:p>
    <w:p>
      <w:pPr>
        <w:pStyle w:val="Normal"/>
        <w:jc w:val="both"/>
        <w:rPr/>
      </w:pPr>
      <w:r>
        <w:rPr/>
        <w:t xml:space="preserve">Blair dejó claro que la relación especial con Estados Unidos seguía siendo un puntal de la política exterior británica. Para el premier británico, la potencia americana era esencial en la defensa de Europa y no ponía en cuestión su primacía en el patrocinio del proceso de paz en Oriente Próximo. Aunque Londres ha sido unos de los escenarios para el encuentro entre el presidente palestino Yasser Arafat y el primer ministro israelí Ehud Barak, el Gobierno británico (a diferencia de los auspicios de Chirac) ha conferido a estas reuniones un trasfondo norteamericano, recordando que el papel mediador de la UE, si bien muy importante, es “complementario” al de Estados Unidos. </w:t>
      </w:r>
    </w:p>
    <w:p>
      <w:pPr>
        <w:pStyle w:val="Normal"/>
        <w:jc w:val="both"/>
        <w:rPr/>
      </w:pPr>
      <w:r>
        <w:rPr/>
      </w:r>
    </w:p>
    <w:p>
      <w:pPr>
        <w:pStyle w:val="Normal"/>
        <w:jc w:val="both"/>
        <w:rPr/>
      </w:pPr>
      <w:r>
        <w:rPr/>
        <w:t xml:space="preserve">Conforme a su deseo de una mayor presencia británica en el mundo y, más allá de este marco, de un nuevo internacionalismo que no escatime intervenciones allí donde los Derechos Humanos sean masivamente vulnerados, Blair se reveló como el más encendido partidario del ataque militar de la OTAN a Yugoslavia en 1999 por su negativa a acatar los acuerdos de Rambouillet sobre Kosovo. Tras los bombardeos, el contingente británico, de 13.000 hombres, era con diferencia el más numeroso de la Fuerza de pacificación (KFOR) que comenzó a desplegarse el 12 de junio con la autorización del Consejo de Seguridad de la ONU. A ellos se sumaban los 5.500 efectivos desplegados en Bosnia-Herzegovina en otra misión de la OTAN, la Fuerza de Estabilización (SFOR), en servicio desde diciembre de 1996 </w:t>
      </w:r>
    </w:p>
    <w:p>
      <w:pPr>
        <w:pStyle w:val="Normal"/>
        <w:jc w:val="both"/>
        <w:rPr/>
      </w:pPr>
      <w:r>
        <w:rPr/>
      </w:r>
    </w:p>
    <w:p>
      <w:pPr>
        <w:pStyle w:val="Normal"/>
        <w:jc w:val="both"/>
        <w:rPr/>
      </w:pPr>
      <w:r>
        <w:rPr/>
        <w:t xml:space="preserve">La beligerancia y el compromiso en la posterior fase de pacificación de Londres fueron incluso superiores a los de Washington, que en los meses previos al comienzo de la Operación Allied Force, el 24 de marzo de 1999, dejó traslucir algunas dudas. La elección del secretario de Defensa, George Robertson, como secretario general de la OTAN el 4 de agosto siguiente abonó la imagen intensamente proamericana del ejecutivo británico. </w:t>
      </w:r>
    </w:p>
    <w:p>
      <w:pPr>
        <w:pStyle w:val="Normal"/>
        <w:jc w:val="both"/>
        <w:rPr/>
      </w:pPr>
      <w:r>
        <w:rPr/>
      </w:r>
    </w:p>
    <w:p>
      <w:pPr>
        <w:pStyle w:val="Normal"/>
        <w:jc w:val="both"/>
        <w:rPr/>
      </w:pPr>
      <w:r>
        <w:rPr/>
        <w:t xml:space="preserve">Blair, también con una opinión pública mayoritariamente favorable, ha cooperado estrechamente con Estados Unidos en el acoso militar al régimen irakí de Saddam Hussein, cuyo episodio más notorio desde 1997 han sido los bombardeos realizados entre el 16 y el 20 de diciembre de 1998 (Operación Zorro del Desierto) en represalia por el boicot de Bagdad al programa de inspecciones militares de la ONU. Se hizo notar aquí otra disonancia en la PESC, pues Francia (como Rusia), era partidaria de levantar las sanciones económicas y de cambiar la estrategia con respecto a Irak. </w:t>
      </w:r>
    </w:p>
    <w:p>
      <w:pPr>
        <w:pStyle w:val="Normal"/>
        <w:jc w:val="both"/>
        <w:rPr/>
      </w:pPr>
      <w:r>
        <w:rPr/>
      </w:r>
    </w:p>
    <w:p>
      <w:pPr>
        <w:pStyle w:val="Normal"/>
        <w:jc w:val="both"/>
        <w:rPr/>
      </w:pPr>
      <w:r>
        <w:rPr/>
        <w:t xml:space="preserve">Tal ha sido su incondicionalidad de Estados Unidos que cuando este país presentó el proyecto de Defensa Nacional Antimisiles (NMD), destinado a protegerse de ataques nucleares de estados “incontrolados” dotados de esta tecnología, Blair fue el único mandatario europeo de la OTAN en expresar su aprobación. Así se lo confirmó al nuevo presidente desde enero de 2001, George W. Bush, en su primer encuentro, en Camp David, el 23 de febrero. </w:t>
      </w:r>
    </w:p>
    <w:p>
      <w:pPr>
        <w:pStyle w:val="Normal"/>
        <w:jc w:val="both"/>
        <w:rPr/>
      </w:pPr>
      <w:r>
        <w:rPr/>
      </w:r>
    </w:p>
    <w:p>
      <w:pPr>
        <w:pStyle w:val="Normal"/>
        <w:jc w:val="both"/>
        <w:rPr/>
      </w:pPr>
      <w:r>
        <w:rPr/>
        <w:t xml:space="preserve">La llegada del socialdemócrata Schröder, en octubre de 1998, a la Cancillería en Bonn, suscitó especulaciones sobre la aparición de una alianza anglo-alemana en detrimento del eje franco-alemán, muy afectado por la salida de Kohl, las aspiraciones nacionalistas de Chirac y el enfoque social que deseaba imprimir el Gobierno socialista de Jospin. Las afinidades eran de tipo personal e ideológico, al tomar el alemán varios aspectos del programa de Blair. </w:t>
      </w:r>
    </w:p>
    <w:p>
      <w:pPr>
        <w:pStyle w:val="Normal"/>
        <w:jc w:val="both"/>
        <w:rPr/>
      </w:pPr>
      <w:r>
        <w:rPr/>
      </w:r>
    </w:p>
    <w:p>
      <w:pPr>
        <w:pStyle w:val="Normal"/>
        <w:jc w:val="both"/>
        <w:rPr/>
      </w:pPr>
      <w:r>
        <w:rPr/>
        <w:t xml:space="preserve">Aquel año éste acabó de articular su lectura del laborismo con el concepto de la Tercera Vía (Third Way), que divulgó al público en un libro homónimo. El término lo estaba empleando en ese mismo momento el prestigioso sociólogo y politólogo Anthony Giddens, director de la London School of Economics (LSE), en un muy comentado ensayo, publicado a finales de 1998, de nombre esclarecedor, La tercera vía: la renovación de la socialdemocracia. </w:t>
      </w:r>
    </w:p>
    <w:p>
      <w:pPr>
        <w:pStyle w:val="Normal"/>
        <w:jc w:val="both"/>
        <w:rPr/>
      </w:pPr>
      <w:r>
        <w:rPr/>
      </w:r>
    </w:p>
    <w:p>
      <w:pPr>
        <w:pStyle w:val="Normal"/>
        <w:jc w:val="both"/>
        <w:rPr/>
      </w:pPr>
      <w:r>
        <w:rPr/>
        <w:t xml:space="preserve">En realidad se trataron de revivals de la expresión, pues el mismo Benito Mussolini la había usado para definir su proyecto totalitario y corporativista en la Italia de entreguerras, y también se había empleado para aludir al modelo de Juan Domingo Perón en Argentina años después, entre otras experiencias políticas en Latinoamérica. </w:t>
      </w:r>
    </w:p>
    <w:p>
      <w:pPr>
        <w:pStyle w:val="Normal"/>
        <w:jc w:val="both"/>
        <w:rPr/>
      </w:pPr>
      <w:r>
        <w:rPr/>
      </w:r>
    </w:p>
    <w:p>
      <w:pPr>
        <w:pStyle w:val="Normal"/>
        <w:jc w:val="both"/>
        <w:rPr/>
      </w:pPr>
      <w:r>
        <w:rPr/>
        <w:t xml:space="preserve">Con ánimo intelectual, el primer ministro británico sostenía la posibilidad de una forma alternativa de hacer política, opuesta tanto al neoliberalismo coma a la socialdemocracia tradicional. Según él, la izquierda había caído en el conservadurismo por aferrarse al pasado y no aceptar la reforma necesaria luego de la caída del Muro de Berlín y el desplome del comunismo. </w:t>
      </w:r>
    </w:p>
    <w:p>
      <w:pPr>
        <w:pStyle w:val="Normal"/>
        <w:jc w:val="both"/>
        <w:rPr/>
      </w:pPr>
      <w:r>
        <w:rPr/>
      </w:r>
    </w:p>
    <w:p>
      <w:pPr>
        <w:pStyle w:val="Normal"/>
        <w:jc w:val="both"/>
        <w:rPr/>
      </w:pPr>
      <w:r>
        <w:rPr/>
        <w:t xml:space="preserve">Su New Labour, proseguía, se diferenciaba del thatcherismo y del laborismo clásico por su obsesión en el aspecto contable del gasto público (pretensión de recortes de entrada en el primer caso, propensión a su incremento per se, como signo distintivo, en el segundo): sólo ahora el Gobierno exigía la responsabilidad del destinatario de las partidas. En otro punto, rechazaba el conflicto social como algo inherente a la democracia y motor de los sistemas democráticos. </w:t>
      </w:r>
    </w:p>
    <w:p>
      <w:pPr>
        <w:pStyle w:val="Normal"/>
        <w:jc w:val="both"/>
        <w:rPr/>
      </w:pPr>
      <w:r>
        <w:rPr/>
      </w:r>
    </w:p>
    <w:p>
      <w:pPr>
        <w:pStyle w:val="Normal"/>
        <w:jc w:val="both"/>
        <w:rPr/>
      </w:pPr>
      <w:r>
        <w:rPr/>
        <w:t xml:space="preserve">Aprovechando su visita a Estados Unidos entre el 4 y el 7 de febrero de 1998, el primer ministro explicó que su doctrina se sustentaba en cinco principios: estabilidad y prudencia ante los avatares de la economía mundial; énfasis del Gobierno en los aspectos educativos y formativos, y en las infraestructuras públicas; reforma del Estado del Bienestar “para evitar que la derecha lo termine desmantelando”; “reinvención” del Estado en su conjunto en un sentido descentralizador y de eficacia; e internacionalismo y oposición al “aislacionismo de derecha”. </w:t>
      </w:r>
    </w:p>
    <w:p>
      <w:pPr>
        <w:pStyle w:val="Normal"/>
        <w:jc w:val="both"/>
        <w:rPr/>
      </w:pPr>
      <w:r>
        <w:rPr/>
      </w:r>
    </w:p>
    <w:p>
      <w:pPr>
        <w:pStyle w:val="Normal"/>
        <w:jc w:val="both"/>
        <w:rPr/>
      </w:pPr>
      <w:r>
        <w:rPr/>
        <w:t xml:space="preserve">En una cumbre con Schröder el 8 de junio de 1999 en Londres, ambos dirigentes publicaron el manifiesto Europa, la Tercera Vía, el Nuevo Centro (la segunda expresión era un concepto formulado por el canciller), en el que abogaban por la modernización de la izquierda o el centro-izquierda con la supresión de viejos dogmas y la asunción sin complejos de la desregulación económica, la flexibilidad laboral, la rebaja de la presión fiscal y, en definitiva, la reducción del papel del Estado. El documento hizo suyo una frase de Jospin, que había declinado integrarse en la entente ideológica anglo-germana: “apoyamos la economía de mercado, pero no la sociedad de mercado”. </w:t>
      </w:r>
    </w:p>
    <w:p>
      <w:pPr>
        <w:pStyle w:val="Normal"/>
        <w:jc w:val="both"/>
        <w:rPr/>
      </w:pPr>
      <w:r>
        <w:rPr/>
      </w:r>
    </w:p>
    <w:p>
      <w:pPr>
        <w:pStyle w:val="Normal"/>
        <w:jc w:val="both"/>
        <w:rPr/>
      </w:pPr>
      <w:r>
        <w:rPr/>
        <w:t xml:space="preserve">Blair, que desde septiembre de 1996 es vicepresidente de la Internacional Socialista, ha recibido, paradójicamente, apoyos más cálidos del campo centrista y conservador que del socialdemócrata. Muchos izquierdistas europeos, y no necesariamente del socialismo avanzado o del comunismo, no han ocultado su desagrado por la innovación blairista, a la que ven como un caballo de Troya del liberalismo. Para estos sectores dicha concepción no sería otra cosa que un “thacherismo con rostro humano”, y la más benigna de sus valoraciones la presenta como mera palabrería hueca. </w:t>
      </w:r>
    </w:p>
    <w:p>
      <w:pPr>
        <w:pStyle w:val="Normal"/>
        <w:jc w:val="both"/>
        <w:rPr/>
      </w:pPr>
      <w:r>
        <w:rPr/>
      </w:r>
    </w:p>
    <w:p>
      <w:pPr>
        <w:pStyle w:val="Normal"/>
        <w:jc w:val="both"/>
        <w:rPr/>
      </w:pPr>
      <w:r>
        <w:rPr/>
        <w:t xml:space="preserve">Al año de instalarse en el inmueble número 10 de Downing Street, la popularidad de Blair era más elevada que nunca y el balance de lo hecho hasta entonces se consideraba satisfactorio. Por un lado, el Gobierno había cumplido muchas de sus promesas electorales en los capítulos sociales, pues había adoptado vigorosas medidas en favor de la educación y el empleo juvenil y la economía seguía su marcha positiva, aunque la reducción de las listas de espera en la sanidad seguía en el aire. A ello se añadían una imagen de dinamismo y protagonismo en los asuntos internacionales, consecuencia de una frenética agenda diplomática, así como en la cuestión de Irlanda del Norte, que parecía encarrilarse hacia una paz definitiva. </w:t>
      </w:r>
    </w:p>
    <w:p>
      <w:pPr>
        <w:pStyle w:val="Normal"/>
        <w:jc w:val="both"/>
        <w:rPr/>
      </w:pPr>
      <w:r>
        <w:rPr/>
      </w:r>
    </w:p>
    <w:p>
      <w:pPr>
        <w:pStyle w:val="Normal"/>
        <w:jc w:val="both"/>
        <w:rPr/>
      </w:pPr>
      <w:r>
        <w:rPr/>
        <w:t xml:space="preserve">A lo largo de 1999 se perfiló con nitidez la política económica del equipo de Blair, de tipo social-liberal en la protección social y en la promoción del empleo, pero puramente liberal en la fiscalidad de las empresas y en la flexibilidad del mercado de trabajo. Estas concesiones sociales en un trasfondo liberal ofrecía aparentes contrasentidos, como la simultaneidad del endurecimiento del acceso a los subsidios y las ayudas del Estado y la obligatoriedad del salario mínimo nacional, ésta una conquista social consolidada en otros países de Europa, pero una absoluta novedad en el Reino Unido. Ahora bien, para Blair todo era coherente con su concepción responsable, eficaz y enemiga de toda inercia o pasividad que frustrara las posibilidades del progreso individual y nacional. </w:t>
      </w:r>
    </w:p>
    <w:p>
      <w:pPr>
        <w:pStyle w:val="Normal"/>
        <w:jc w:val="both"/>
        <w:rPr/>
      </w:pPr>
      <w:r>
        <w:rPr/>
      </w:r>
    </w:p>
    <w:p>
      <w:pPr>
        <w:pStyle w:val="Normal"/>
        <w:jc w:val="both"/>
        <w:rPr/>
      </w:pPr>
      <w:r>
        <w:rPr/>
        <w:t xml:space="preserve">El año 1999 acabó con un excelente comportamiento en las principales variables: el crecimiento fue del 2% del PIB, la inflación cayó al 1,5% -el índice más bajo desde 1960 y la mitad del existente en mayo de 1997- y el desempleo se situó en el 5%, tres puntos menos que hacía un trienio. Sin embargo, en las elecciones al Parlamento Europeo del 10 de junio, el CP fue el más votado con el 35,8% y el LP sufrió una estrepitosa caída hasta el 28%. En los medios de comunicación y en el propio partido se empezó a acusar a Blair de arrogante y de confundir sus visiones modernizadoras (incluida la proscripción de la afamada caza del zorro, tan arraigada en los ambientes aristocráticos) con las verdaderas necesidades del país. </w:t>
      </w:r>
    </w:p>
    <w:p>
      <w:pPr>
        <w:pStyle w:val="Normal"/>
        <w:jc w:val="both"/>
        <w:rPr/>
      </w:pPr>
      <w:r>
        <w:rPr/>
      </w:r>
    </w:p>
    <w:p>
      <w:pPr>
        <w:pStyle w:val="Normal"/>
        <w:jc w:val="both"/>
        <w:rPr/>
      </w:pPr>
      <w:r>
        <w:rPr/>
        <w:t xml:space="preserve">El primer ministro salió al paso el 28 de septiembre en la convención anual laborista, en Bournemouth, cuando aleccionó a sus un tanto decaídos correligionarios para seguir adelante con el programa de modernizaciones y consolidarse en el poder. Con su concisión y causticidad habituales, Blair defendió un “nuevo radicalismo” superador de las polémicas ideológicas tradicionales y describió un país, próspero, seguro de sí y libre de los privilegios antidemocráticos y los “obsoletos e injustos prejuicios” del conservadurismo. </w:t>
      </w:r>
    </w:p>
    <w:p>
      <w:pPr>
        <w:pStyle w:val="Normal"/>
        <w:jc w:val="both"/>
        <w:rPr/>
      </w:pPr>
      <w:r>
        <w:rPr/>
      </w:r>
    </w:p>
    <w:p>
      <w:pPr>
        <w:pStyle w:val="Normal"/>
        <w:jc w:val="both"/>
        <w:rPr/>
      </w:pPr>
      <w:r>
        <w:rPr/>
        <w:t xml:space="preserve">La caída en la popularidad de Blair se mantuvo, con altibajos, en 2000, cuando una sucesión de deslices conformó una imagen de inflexibilidad e improvisación, que fue ácidamente comentada por los críticos del “sabelotodo” (“know-all”) primer ministro. Así, en los comicios municipales de mayo, de los que había de salir el primer alcalde elegido por sufragio universal y un consejo municipal (el consistorio había sido suprimido por Thatcher en 1986), el candidato laborista, el ministro de Sanidad Frank Dobson, fue humillantemente batido por el izquierdista Ken Livingstone, recién expulsado del partido por presentar su candidatura como independiente. </w:t>
      </w:r>
    </w:p>
    <w:p>
      <w:pPr>
        <w:pStyle w:val="Normal"/>
        <w:jc w:val="both"/>
        <w:rPr/>
      </w:pPr>
      <w:r>
        <w:rPr/>
      </w:r>
    </w:p>
    <w:p>
      <w:pPr>
        <w:pStyle w:val="Normal"/>
        <w:jc w:val="both"/>
        <w:rPr/>
      </w:pPr>
      <w:r>
        <w:rPr/>
        <w:t xml:space="preserve">Para Blair se trató de una derrota personal, pues se había implicado a fondo para impedir la victoria de Livingstone. También, su negativa tajante a rebajar los impuestos de los combustibles durante la escalada en el precio del petróleo enojó a las organizaciones de consumidores. Y más aún, cuando se produjeron las protestas de los transportistas el Gobierno fue acusado de imprevisión por el desabastecimiento de gasolineras y supermercados. </w:t>
      </w:r>
    </w:p>
    <w:p>
      <w:pPr>
        <w:pStyle w:val="Normal"/>
        <w:jc w:val="both"/>
        <w:rPr/>
      </w:pPr>
      <w:r>
        <w:rPr/>
      </w:r>
    </w:p>
    <w:p>
      <w:pPr>
        <w:pStyle w:val="Normal"/>
        <w:jc w:val="both"/>
        <w:rPr/>
      </w:pPr>
      <w:r>
        <w:rPr/>
        <w:t xml:space="preserve">En el segundo semestre de 2000 la fortaleza de la libra con respecto al euro estaba expandiendo el déficit comercial, pero las exportaciones no se resentían, contribuyendo, junto con factores internos como la fiebre inmobiliaria y la bonanza de los negocios, a que el crecimiento interanual superase el 3% del PIB. El paro, de paso, había caído hasta el 3,6%, la tasa más baja desde 1975. Aunque había una constancia general de que la gestión laborista era altamente competente y de que la economía iba viento en popa, la persistencia de la impopularidad de Blair parecía deberse a la irritación de muchos colectivos, que se sentían agraviados por alguna de sus múltiples disposiciones, valoradas como “excesivamente radicales” o “tecnocráticas”. </w:t>
      </w:r>
    </w:p>
    <w:p>
      <w:pPr>
        <w:pStyle w:val="Normal"/>
        <w:jc w:val="both"/>
        <w:rPr/>
      </w:pPr>
      <w:r>
        <w:rPr/>
      </w:r>
    </w:p>
    <w:p>
      <w:pPr>
        <w:pStyle w:val="Normal"/>
        <w:jc w:val="both"/>
        <w:rPr/>
      </w:pPr>
      <w:r>
        <w:rPr/>
        <w:t xml:space="preserve">El 26 de octubre, durante el congreso anual del partido en Brighton, Blair reconoció algunos errores recientes -si bien dejó claro que no se reduciría la fiscalidad sobre los combustibles- y animó a afrontar con optimismo las próximas elecciones, que por ley no estaba obligado a convocar hasta 2002. Más confiado que nunca, el líder laborista calificó su mandato de “misión” y de “batalla por el futuro, el corazón y el alma de nuestro país”, y expresó su convicción de “avanzar por el camino correcto”. </w:t>
      </w:r>
    </w:p>
    <w:p>
      <w:pPr>
        <w:pStyle w:val="Normal"/>
        <w:jc w:val="both"/>
        <w:rPr/>
      </w:pPr>
      <w:r>
        <w:rPr/>
      </w:r>
    </w:p>
    <w:p>
      <w:pPr>
        <w:pStyle w:val="Normal"/>
        <w:jc w:val="both"/>
        <w:rPr/>
      </w:pPr>
      <w:r>
        <w:rPr/>
        <w:t xml:space="preserve">El gran reto en el inicio del próximo siglo iba a ser la reforma de la sanidad pública. Para Blair, el nuevo Servicio Nacional de Salud, con un coste previsto de 20.000 millones de libras durante una década, supondrá un aumento espectacular del número de camas y médicos de la red estatal, y mejoras en el cuidado de los ancianos y en la dieta infantil. </w:t>
      </w:r>
    </w:p>
    <w:p>
      <w:pPr>
        <w:pStyle w:val="Normal"/>
        <w:jc w:val="both"/>
        <w:rPr/>
      </w:pPr>
      <w:r>
        <w:rPr/>
      </w:r>
    </w:p>
    <w:p>
      <w:pPr>
        <w:pStyle w:val="Normal"/>
        <w:jc w:val="both"/>
        <w:rPr/>
      </w:pPr>
      <w:r>
        <w:rPr/>
        <w:t xml:space="preserve">La cuestión del ingreso en la eurozona seguía, empero, en el tintero, toda vez que el canciller del Exchequer, Gordon Brown, no veía nada claro el tema y que los daneses rechazaron en referéndum, el 28 de septiembre, la entrada en la UEM. Para entonces Blair había atemperado parte de su europeísmo inicial, poniendo pegas a la Carta Europea de los Derechos Humanos en elaboración y distanciándose de la batalla entablada por franceses, alemanes, italianos o españoles sobre la reforma de las instituciones. </w:t>
      </w:r>
    </w:p>
    <w:p>
      <w:pPr>
        <w:pStyle w:val="Normal"/>
        <w:jc w:val="both"/>
        <w:rPr/>
      </w:pPr>
      <w:r>
        <w:rPr/>
      </w:r>
    </w:p>
    <w:p>
      <w:pPr>
        <w:pStyle w:val="Normal"/>
        <w:jc w:val="both"/>
        <w:rPr/>
      </w:pPr>
      <w:r>
        <w:rPr/>
        <w:t xml:space="preserve">El primer ministro incidió sobre todo en el fortalecimiento del Consejo y de la cooperación intergubernamental entre los estados, así como en la ampliación, generosa y sin trabas, de la Unión a Europa Central y Oriental para 2004, como manera de fagocitar las amenazas a la seguridad en forma de conflictos armados y crisis de refugiados. Los comunitaristas, sin embargo, sospechan que esta vehemencia aperturista de Blair esconde más bien un intento de atorar la integración política a largo plazo. </w:t>
      </w:r>
    </w:p>
    <w:p>
      <w:pPr>
        <w:pStyle w:val="Normal"/>
        <w:jc w:val="both"/>
        <w:rPr/>
      </w:pPr>
      <w:r>
        <w:rPr/>
      </w:r>
    </w:p>
    <w:p>
      <w:pPr>
        <w:pStyle w:val="Normal"/>
        <w:jc w:val="both"/>
        <w:rPr/>
      </w:pPr>
      <w:r>
        <w:rPr/>
        <w:t xml:space="preserve">En la primavera de 2001 la acumulación de balances positivos en mayor o menor grado (de los que no participaba la delicada situación del agro, sumido en los estragos del mal de las vacas locas) aconsejó a Blair no agotar los cinco años de legislatura y convocar, el 8 de mayo, las elecciones para el 7 de junio siguiente y recoger los dividendos anunciados por los sondeos de opinión. El primer ministro delineó un programa electoral con la minuciosidad y el triunfalismo habituales, pero dos factores presentes en 1997 desaparecieron de la escena ahora. </w:t>
      </w:r>
    </w:p>
    <w:p>
      <w:pPr>
        <w:pStyle w:val="Normal"/>
        <w:jc w:val="both"/>
        <w:rPr/>
      </w:pPr>
      <w:r>
        <w:rPr/>
      </w:r>
    </w:p>
    <w:p>
      <w:pPr>
        <w:pStyle w:val="Normal"/>
        <w:jc w:val="both"/>
        <w:rPr/>
      </w:pPr>
      <w:r>
        <w:rPr/>
        <w:t xml:space="preserve">Por un lado, no le guiaba Peter Mandelson, estratega de sus proclamas ideológicas, principal confidente y eminencia gris de su primer gobierno. Apodado el Príncipe de las Tinieblas por una prensa extremadamente hostil a causa de su perfil sutil, intrigante y maquinador, Mandelson había sido ministro sin cartera hasta 1998, secretario de Comercio e Industria hasta 1999 y secretario para Irlanda del Norte hasta enero de 2001, cuando cesó de resultas de un nuevo caso de engaños e influencias. Blair tuvo que sacrificar a su muy impopular amigo y aliado, aunque sin duda despejó un nubarrón de cara a su cita con las urnas. </w:t>
      </w:r>
    </w:p>
    <w:p>
      <w:pPr>
        <w:pStyle w:val="Normal"/>
        <w:jc w:val="both"/>
        <w:rPr/>
      </w:pPr>
      <w:r>
        <w:rPr/>
      </w:r>
    </w:p>
    <w:p>
      <w:pPr>
        <w:pStyle w:val="Normal"/>
        <w:jc w:val="both"/>
        <w:rPr/>
      </w:pPr>
      <w:r>
        <w:rPr/>
        <w:t xml:space="preserve">Ligado al eclipse de Mandelson estaba el escamoteo del concepto de la Tercera Vía, usado para etiquetar la ideología “centroizquierdista progresiva” del neolaborismo pero nunca suficientemente comprendido por el público. El primer ministro prefirió explayarse en definiciones de los principios que guiaban su labor de Gobierno más aprehensibles, como que se trataba de “construir la fortaleza y la prosperidad nacionales explotando las capacidades de la gente” y de “levantar barreras al potencial de todos en una sociedad digna donde cada cual tenga la posibilidad de desarrollar su talento”. Es decir, que se reivindicó la meritocracia como el sustento básico del pensamiento laborista, y el mismo Blair lo explicó: “no somos ni criptotacheristas ni socialistas a la antigua, somos meritócratas”. </w:t>
      </w:r>
    </w:p>
    <w:p>
      <w:pPr>
        <w:pStyle w:val="Normal"/>
        <w:jc w:val="both"/>
        <w:rPr/>
      </w:pPr>
      <w:r>
        <w:rPr/>
      </w:r>
    </w:p>
    <w:p>
      <w:pPr>
        <w:pStyle w:val="Normal"/>
        <w:jc w:val="both"/>
        <w:rPr/>
      </w:pPr>
      <w:r>
        <w:rPr/>
        <w:t xml:space="preserve">Blair defendió los logros de su Gobierno en las materias de empleo, Seguridad Social, educación y transportes, así como en su promesa cumplida de dotar de autonomía a Gales y Escocia. El eje central de las propuestas contenidas en el documento Ambiciones para Gran Bretaña para la segunda legislatura y más allá de 2006 era la reforma radical de los servicios públicos, que no se detendría “ante dogmas e ideologías”. </w:t>
      </w:r>
    </w:p>
    <w:p>
      <w:pPr>
        <w:pStyle w:val="Normal"/>
        <w:jc w:val="both"/>
        <w:rPr/>
      </w:pPr>
      <w:r>
        <w:rPr/>
      </w:r>
    </w:p>
    <w:p>
      <w:pPr>
        <w:pStyle w:val="Normal"/>
        <w:jc w:val="both"/>
        <w:rPr/>
      </w:pPr>
      <w:r>
        <w:rPr/>
        <w:t xml:space="preserve">En el marco de una economía bonancible, el líder laborista contemplaba la entrada de la inversión privada en la salud y la educación, fundamentalmente para la construcción o modernización de equipamientos, pero también, en el primer capítulo, para la gestión y la prestación de algunos servicios (como las operaciones quirúrgicas). Blair se apresuró a aclarar que la Seguridad Social seguiría siendo universal y gratuita, y apuntó a una subida de las pensiones desde 2003. En fiscalidad, se comprometió a no variar el impuesto sobre la renta en sus distintos tipos, aunque no cerraba la puerta a su bajada si las circunstancias lo permitían. </w:t>
      </w:r>
    </w:p>
    <w:p>
      <w:pPr>
        <w:pStyle w:val="Normal"/>
        <w:jc w:val="both"/>
        <w:rPr/>
      </w:pPr>
      <w:r>
        <w:rPr/>
      </w:r>
    </w:p>
    <w:p>
      <w:pPr>
        <w:pStyle w:val="Normal"/>
        <w:jc w:val="both"/>
        <w:rPr/>
      </w:pPr>
      <w:r>
        <w:rPr/>
        <w:t xml:space="preserve">El CP de William Hague contraatacó en los enfoques que más daño podían hacer a los laboristas, como su imagen de gobernantes altaneros y entrometidos en los asuntos de los ciudadanos, pero sobre todo hicieron su bandera de batalla con el euro. Blair subrayó que el Reino Unido no adoptaría la moneda europea sin un respaldo refrendario, pero Hague dio por hecho que la decisión estaba tomada y arremetió con dureza contra una decisión que, en boca de Thatcher (recobrada con poco tino de un pasado ya histórico por un líder de la oposición que se jugaba su continuidad al frente de los tories), podía suponer la “extinción de Gran Bretaña”. </w:t>
      </w:r>
    </w:p>
    <w:p>
      <w:pPr>
        <w:pStyle w:val="Normal"/>
        <w:jc w:val="both"/>
        <w:rPr/>
      </w:pPr>
      <w:r>
        <w:rPr/>
      </w:r>
    </w:p>
    <w:p>
      <w:pPr>
        <w:pStyle w:val="Normal"/>
        <w:jc w:val="both"/>
        <w:rPr/>
      </w:pPr>
      <w:r>
        <w:rPr/>
        <w:t xml:space="preserve">Los llamamientos del dúo Hague-Thatcher a “reventar la burbuja laborista” y a conjurar la “dictadura democrática” que podría implantar el “más agresivo, arrogante, manipulador e intimidatorio Gobierno en la historia del país”... </w:t>
      </w:r>
    </w:p>
    <w:p>
      <w:pPr>
        <w:pStyle w:val="Normal"/>
        <w:jc w:val="both"/>
        <w:rPr/>
      </w:pPr>
      <w:r>
        <w:rPr/>
      </w:r>
    </w:p>
    <w:p>
      <w:pPr>
        <w:pStyle w:val="Normal"/>
        <w:jc w:val="both"/>
        <w:rPr/>
      </w:pPr>
      <w:r>
        <w:rPr/>
        <w:t>Tras su firma en Roma, Blair ha prometido ratificar en el Reino Unido mediante referéndum el tratado por el que se establece una Constitución para Europa, pero ha pospuesto sine die la fecha de celebración del mismo. Así mismo, ha buscado durante su gobierno que su país se adhiera al euro, prometiendo pese a todo un referéndum específico antes de ejecutar la adhesión.</w:t>
      </w:r>
    </w:p>
    <w:p>
      <w:pPr>
        <w:pStyle w:val="Normal"/>
        <w:jc w:val="both"/>
        <w:rPr/>
      </w:pPr>
      <w:r>
        <w:rPr/>
      </w:r>
    </w:p>
    <w:p>
      <w:pPr>
        <w:pStyle w:val="Normal"/>
        <w:jc w:val="both"/>
        <w:rPr/>
      </w:pPr>
      <w:r>
        <w:rPr/>
        <w:t>Duramente contestado por su participación en la invasión de Irak de 2003, así como por el descubrimiento de las falsedades utilizadas para justificarla (escándalos de las escuchas ilegales en Naciones Unidas, la presión a la BBC y el suicidio del doctor Kelly); distanciado de anteriores colaboradores laboristas (Mo Mowlam, Robin Cook, Ken Livingstone); la victoria en las elecciones parlamentarias de 2005 del Partido Laborista con una nueva mayoría absoluta (aunque de reducida holgura) ha posibilitado para Blair un insólito (en la historia política del Reino Unido) tercer mandato consecutivo como premier británico laborista; permaneciendo la incógnita de si finalizará su mandato o cederá el puesto a su ministro de economía Gordon Brown a mitad de legislatura.</w:t>
      </w:r>
    </w:p>
    <w:p>
      <w:pPr>
        <w:pStyle w:val="Normal"/>
        <w:jc w:val="both"/>
        <w:rPr/>
      </w:pPr>
      <w:r>
        <w:rPr/>
      </w:r>
    </w:p>
    <w:p>
      <w:pPr>
        <w:pStyle w:val="Normal"/>
        <w:jc w:val="both"/>
        <w:rPr/>
      </w:pPr>
      <w:r>
        <w:rPr/>
        <w:t>Blair obtuvo en 1999 el premio Carlomagno por su contribución a la unidad europea.</w:t>
      </w:r>
    </w:p>
    <w:p>
      <w:pPr>
        <w:pStyle w:val="Normal"/>
        <w:jc w:val="both"/>
        <w:rPr/>
      </w:pPr>
      <w:r>
        <w:rPr/>
      </w:r>
    </w:p>
    <w:p>
      <w:pPr>
        <w:pStyle w:val="Normal"/>
        <w:jc w:val="both"/>
        <w:rPr/>
      </w:pPr>
      <w:r>
        <w:rPr>
          <w:b/>
        </w:rPr>
        <w:t>El pasado marxista de Blair</w:t>
      </w:r>
      <w:r>
        <w:rPr/>
        <w:t xml:space="preserve"> (Elmundo.es - información actualizada al 21/6/06)</w:t>
      </w:r>
    </w:p>
    <w:p>
      <w:pPr>
        <w:pStyle w:val="Normal"/>
        <w:jc w:val="both"/>
        <w:rPr/>
      </w:pPr>
      <w:r>
        <w:rPr/>
        <w:t>Aparece una carta de 1982 del primer ministro británico</w:t>
      </w:r>
    </w:p>
    <w:p>
      <w:pPr>
        <w:pStyle w:val="Normal"/>
        <w:jc w:val="both"/>
        <w:rPr/>
      </w:pPr>
      <w:r>
        <w:rPr/>
        <w:t>Por Guido Santivecchi (Corriere Della Sera - El Mundo)</w:t>
      </w:r>
    </w:p>
    <w:p>
      <w:pPr>
        <w:pStyle w:val="Normal"/>
        <w:jc w:val="both"/>
        <w:rPr/>
      </w:pPr>
      <w:r>
        <w:rPr/>
      </w:r>
    </w:p>
    <w:p>
      <w:pPr>
        <w:pStyle w:val="Normal"/>
        <w:jc w:val="both"/>
        <w:rPr/>
      </w:pPr>
      <w:r>
        <w:rPr/>
        <w:t>Londres. - La gran revolución blairiana comenzó en 1994 con el abandono de la cláusula 4 de la constitución laborista, que fijaba el objetivo del control colectivo de los medios de producción. Apenas elegido líder del partido, Tony Blair canceló el dogma de la nacionalización y lanzó su Nuevo Laborismo.</w:t>
      </w:r>
    </w:p>
    <w:p>
      <w:pPr>
        <w:pStyle w:val="Normal"/>
        <w:jc w:val="both"/>
        <w:rPr/>
      </w:pPr>
      <w:r>
        <w:rPr/>
      </w:r>
    </w:p>
    <w:p>
      <w:pPr>
        <w:pStyle w:val="Normal"/>
        <w:jc w:val="both"/>
        <w:rPr/>
      </w:pPr>
      <w:r>
        <w:rPr/>
        <w:t>Pero, en una carta de unos años antes, descubierta recientemente en los archivos del partido, el actual primer ministro británico confesaba haberse inspirado en Karl Marx. “Como muchos hombres de clase media, llegué al socialismo a través del marxismo... Leí a Marx y me pareció iluminador... Cambió irreversiblemente mi percepción de las relaciones entre la gente y la sociedad. Pero, al final, era sofocante, porque intentaba abrazar en su filosofía todos los aspectos de la existencia. Aunque esto era también lo que lo hacía atractivo para muchos”.</w:t>
      </w:r>
    </w:p>
    <w:p>
      <w:pPr>
        <w:pStyle w:val="Normal"/>
        <w:jc w:val="both"/>
        <w:rPr/>
      </w:pPr>
      <w:r>
        <w:rPr/>
      </w:r>
    </w:p>
    <w:p>
      <w:pPr>
        <w:pStyle w:val="Normal"/>
        <w:jc w:val="both"/>
        <w:rPr/>
      </w:pPr>
      <w:r>
        <w:rPr/>
        <w:t>La carta, de 22 páginas y fechada en julio de 1982, iba dirigida al entonces líder laborista, Michael Foot. El joven Tony, que tenía 29 años, era un abogado que acababa de ser derrotado “por goleada” en su primer intento de conquistar un escaño por la circunscripción de Beaconsfield.</w:t>
      </w:r>
    </w:p>
    <w:p>
      <w:pPr>
        <w:pStyle w:val="Normal"/>
        <w:jc w:val="both"/>
        <w:rPr/>
      </w:pPr>
      <w:r>
        <w:rPr/>
      </w:r>
    </w:p>
    <w:p>
      <w:pPr>
        <w:pStyle w:val="Normal"/>
        <w:jc w:val="both"/>
        <w:rPr/>
      </w:pPr>
      <w:r>
        <w:rPr/>
        <w:t>El laborismo estaba dividido por una especie de guerra civil alimentada por el sector trotskista Militant Tendency, y todavía herido por la escisión socialdemócrata liderada por Roy Jenkis. Blair intentaba sacar la cabeza, confiándose a Foot. “El marxismo está bien si se pone al propio servicio político, pero es algo terrible si se convierte en un referente político”, decía.</w:t>
      </w:r>
    </w:p>
    <w:p>
      <w:pPr>
        <w:pStyle w:val="Normal"/>
        <w:jc w:val="both"/>
        <w:rPr/>
      </w:pPr>
      <w:r>
        <w:rPr/>
      </w:r>
    </w:p>
    <w:p>
      <w:pPr>
        <w:pStyle w:val="Normal"/>
        <w:jc w:val="both"/>
        <w:rPr/>
      </w:pPr>
      <w:r>
        <w:rPr/>
        <w:t>Y sugería: “Hay que echar a Militant Tendency”. Acusaba también a la derecha del partido de estar en “bancarrota política” y de ser “viejo laborismo” (una expresión que, aún hoy, Blair utiliza como sinónimo del pasado y de derrota segura). Por último, ponía en guardia a su jefe contra la “arrogancia de la izquierda”.</w:t>
      </w:r>
    </w:p>
    <w:p>
      <w:pPr>
        <w:pStyle w:val="Normal"/>
        <w:jc w:val="both"/>
        <w:rPr/>
      </w:pPr>
      <w:r>
        <w:rPr/>
      </w:r>
    </w:p>
    <w:p>
      <w:pPr>
        <w:pStyle w:val="Normal"/>
        <w:jc w:val="both"/>
        <w:rPr/>
      </w:pPr>
      <w:r>
        <w:rPr/>
        <w:t>En la carta del actual primer ministro británico, encontrada por el profesor Robert Taylor y publicada por el semanario “New Statesman”, antes de la firma, el joven simpatizante de Marx pide disculpas al líder: “Siento haberme extendido tanto. Si la leyese, quizás me lo volviese a pensar y no la echaría al correo”.</w:t>
      </w:r>
    </w:p>
    <w:p>
      <w:pPr>
        <w:pStyle w:val="Normal"/>
        <w:jc w:val="both"/>
        <w:rPr/>
      </w:pPr>
      <w:r>
        <w:rPr/>
      </w:r>
    </w:p>
    <w:p>
      <w:pPr>
        <w:pStyle w:val="Normal"/>
        <w:jc w:val="both"/>
        <w:rPr/>
      </w:pPr>
      <w:r>
        <w:rPr/>
        <w:t>¿Se trata del escrito de una persona entusiasta y soñadora o de un calculador, que, ya entonces, sugería tramas? Tony Benn, el veterano del ala izquierda del Partido Laborista, no se lo tomó de forma romántica y, en declaraciones a la BBC, habla de “conceptos confusos”, cuyo único objetivo era congraciarse con el jefe del partido. Y añade: “Aconsejaba a Foot que expulsase a Militant Tendency, porque no se podía aceptar que hubiese un partido dentro del partido. Lo que pasa es que el Nuevo Laborismo es otro partido dentro del partido, probablemente la más pequeña formación política en la historia británica, pero, como todos sus miembros forman parte del Gobierno, parecen muchos y poderosos”.</w:t>
      </w:r>
    </w:p>
    <w:p>
      <w:pPr>
        <w:pStyle w:val="Normal"/>
        <w:jc w:val="both"/>
        <w:rPr/>
      </w:pPr>
      <w:r>
        <w:rPr/>
      </w:r>
    </w:p>
    <w:p>
      <w:pPr>
        <w:pStyle w:val="Normal"/>
        <w:jc w:val="both"/>
        <w:rPr/>
      </w:pPr>
      <w:r>
        <w:rPr/>
        <w:t>Paul Tyler, el candidato liberal que en 1982 consiguió más votos que Blair en Beaconsfield dice: “La carta me recuerda a un socialista con principios con el que discrepaba, pero a quien respetaba. Es triste ver cómo se ha sumido en un total vacío ideológico”. Pobre Blair, quizás hubiese sido mejor para él no haber echado la carta al correo.</w:t>
      </w:r>
    </w:p>
    <w:p>
      <w:pPr>
        <w:pStyle w:val="Normal"/>
        <w:jc w:val="both"/>
        <w:rPr/>
      </w:pPr>
      <w:r>
        <w:rPr/>
      </w:r>
    </w:p>
    <w:p>
      <w:pPr>
        <w:pStyle w:val="Normal"/>
        <w:jc w:val="both"/>
        <w:rPr/>
      </w:pPr>
      <w:r>
        <w:rPr>
          <w:b/>
        </w:rPr>
        <w:t>Cherie Blair pide perdón</w:t>
      </w:r>
      <w:r>
        <w:rPr/>
        <w:t xml:space="preserve"> (BBCMundo.com - 11/12/02)</w:t>
      </w:r>
    </w:p>
    <w:p>
      <w:pPr>
        <w:pStyle w:val="Normal"/>
        <w:jc w:val="both"/>
        <w:rPr/>
      </w:pPr>
      <w:r>
        <w:rPr/>
      </w:r>
    </w:p>
    <w:p>
      <w:pPr>
        <w:pStyle w:val="Normal"/>
        <w:jc w:val="both"/>
        <w:rPr/>
      </w:pPr>
      <w:r>
        <w:rPr/>
        <w:t xml:space="preserve">La esposa del primer ministro británico Tony Blair, Cherie Blair, pidió disculpas este martes por el escándalo que la vincula con un estafador convicto. </w:t>
      </w:r>
    </w:p>
    <w:p>
      <w:pPr>
        <w:pStyle w:val="Normal"/>
        <w:jc w:val="both"/>
        <w:rPr/>
      </w:pPr>
      <w:r>
        <w:rPr/>
        <w:t xml:space="preserve">Cherie Blair señaló que no sabía que Peter Foster, un intermediario inmobiliario con el que tuvo tratos, había estado en prisión. </w:t>
      </w:r>
    </w:p>
    <w:p>
      <w:pPr>
        <w:pStyle w:val="Normal"/>
        <w:jc w:val="both"/>
        <w:rPr/>
      </w:pPr>
      <w:r>
        <w:rPr/>
        <w:t xml:space="preserve">Pero el partido conservador del Reino Unido no quedó convencido, y este miércoles reiteró su llamado a abrir una investigación independiente. </w:t>
      </w:r>
    </w:p>
    <w:p>
      <w:pPr>
        <w:pStyle w:val="Normal"/>
        <w:jc w:val="both"/>
        <w:rPr/>
      </w:pPr>
      <w:r>
        <w:rPr/>
      </w:r>
    </w:p>
    <w:p>
      <w:pPr>
        <w:pStyle w:val="Normal"/>
        <w:jc w:val="both"/>
        <w:rPr/>
      </w:pPr>
      <w:r>
        <w:rPr/>
        <w:t xml:space="preserve">¿"Cherie-gate"? </w:t>
      </w:r>
    </w:p>
    <w:p>
      <w:pPr>
        <w:pStyle w:val="Normal"/>
        <w:jc w:val="both"/>
        <w:rPr/>
      </w:pPr>
      <w:r>
        <w:rPr/>
      </w:r>
    </w:p>
    <w:p>
      <w:pPr>
        <w:pStyle w:val="Normal"/>
        <w:jc w:val="both"/>
        <w:rPr/>
      </w:pPr>
      <w:r>
        <w:rPr/>
        <w:t xml:space="preserve">Este escándalo ha dominado en los últimos días la primera plana los tabloides británicos. </w:t>
      </w:r>
    </w:p>
    <w:p>
      <w:pPr>
        <w:pStyle w:val="Normal"/>
        <w:jc w:val="both"/>
        <w:rPr/>
      </w:pPr>
      <w:r>
        <w:rPr/>
      </w:r>
    </w:p>
    <w:p>
      <w:pPr>
        <w:pStyle w:val="Normal"/>
        <w:jc w:val="both"/>
        <w:rPr/>
      </w:pPr>
      <w:r>
        <w:rPr/>
        <w:t xml:space="preserve">Foster, novio de una amiga cercana a Cherie, es un estafador que ha cumplido varias condenas en prisión y actualmente la justicia está considerando su apelación para evitar ser deportado a Australia. </w:t>
      </w:r>
    </w:p>
    <w:p>
      <w:pPr>
        <w:pStyle w:val="Normal"/>
        <w:jc w:val="both"/>
        <w:rPr/>
      </w:pPr>
      <w:r>
        <w:rPr/>
        <w:t xml:space="preserve">Foster ayudó a Cherie Blair en la compra de dos apartamentos en la ciudad de Bristol, donde estudia su hijo mayor, Euan. </w:t>
      </w:r>
    </w:p>
    <w:p>
      <w:pPr>
        <w:pStyle w:val="Normal"/>
        <w:jc w:val="both"/>
        <w:rPr/>
      </w:pPr>
      <w:r>
        <w:rPr/>
      </w:r>
    </w:p>
    <w:p>
      <w:pPr>
        <w:pStyle w:val="Normal"/>
        <w:jc w:val="both"/>
        <w:rPr/>
      </w:pPr>
      <w:r>
        <w:rPr/>
        <w:t xml:space="preserve">La prensa señaló que, gracias a la intervención de Foster, la esposa del primer ministro consiguió los departamentos a mejor precio. </w:t>
      </w:r>
    </w:p>
    <w:p>
      <w:pPr>
        <w:pStyle w:val="Normal"/>
        <w:jc w:val="both"/>
        <w:rPr/>
      </w:pPr>
      <w:r>
        <w:rPr/>
        <w:t xml:space="preserve">Cuando los medios publicaron esto días atrás, Cherie negó cualquier conexión con Foster y, además, se la hizo negar a los portavoces de las oficinas del premier. </w:t>
      </w:r>
    </w:p>
    <w:p>
      <w:pPr>
        <w:pStyle w:val="Normal"/>
        <w:jc w:val="both"/>
        <w:rPr/>
      </w:pPr>
      <w:r>
        <w:rPr/>
        <w:t xml:space="preserve">La prensa, entonces, publicó una serie de correos electrónicos entre Foster y Cherie. </w:t>
      </w:r>
    </w:p>
    <w:p>
      <w:pPr>
        <w:pStyle w:val="Normal"/>
        <w:jc w:val="both"/>
        <w:rPr/>
      </w:pPr>
      <w:r>
        <w:rPr/>
        <w:t xml:space="preserve">La esposa de Blair finalmente tuvo que admitir que el australiano había actuado como intermediario en la compra de los departamentos. </w:t>
      </w:r>
    </w:p>
    <w:p>
      <w:pPr>
        <w:pStyle w:val="Normal"/>
        <w:jc w:val="both"/>
        <w:rPr/>
      </w:pPr>
      <w:r>
        <w:rPr/>
      </w:r>
    </w:p>
    <w:p>
      <w:pPr>
        <w:pStyle w:val="Normal"/>
        <w:jc w:val="both"/>
        <w:rPr/>
      </w:pPr>
      <w:r>
        <w:rPr/>
        <w:t xml:space="preserve">Pero ahí no quedó todo. </w:t>
      </w:r>
    </w:p>
    <w:p>
      <w:pPr>
        <w:pStyle w:val="Normal"/>
        <w:jc w:val="both"/>
        <w:rPr/>
      </w:pPr>
      <w:r>
        <w:rPr/>
        <w:t xml:space="preserve">Los periódicos también publicaron que Cherie, una de las abogadas más cotizadas del Reino Unido, había llamado a los abogados de Foster para averiguar cómo iba el proceso de deportación. </w:t>
      </w:r>
    </w:p>
    <w:p>
      <w:pPr>
        <w:pStyle w:val="Normal"/>
        <w:jc w:val="both"/>
        <w:rPr/>
      </w:pPr>
      <w:r>
        <w:rPr/>
        <w:t xml:space="preserve">Durante su declaración pública en la que pidió “perdón”, la esposa de Blair estuvo varias veces al borde de las lágrimas. </w:t>
      </w:r>
    </w:p>
    <w:p>
      <w:pPr>
        <w:pStyle w:val="Normal"/>
        <w:jc w:val="both"/>
        <w:rPr/>
      </w:pPr>
      <w:r>
        <w:rPr/>
        <w:t>“</w:t>
      </w:r>
      <w:r>
        <w:rPr/>
        <w:t xml:space="preserve">Lo siento si he hecho pasar vergüenza a alguien, pero la gente que me conoce sabe que nunca haría daño a nadie, y menos que nadie a Tony, los niños o el gobierno laborista, y nunca me aprovecharía de mi posición”. </w:t>
      </w:r>
    </w:p>
    <w:p>
      <w:pPr>
        <w:pStyle w:val="Normal"/>
        <w:jc w:val="both"/>
        <w:rPr/>
      </w:pPr>
      <w:r>
        <w:rPr/>
      </w:r>
    </w:p>
    <w:p>
      <w:pPr>
        <w:pStyle w:val="Normal"/>
        <w:jc w:val="both"/>
        <w:rPr/>
      </w:pPr>
      <w:r>
        <w:rPr/>
        <w:t xml:space="preserve">Asimismo, Cherie reconoció haber “cometido dos errores”. </w:t>
      </w:r>
    </w:p>
    <w:p>
      <w:pPr>
        <w:pStyle w:val="Normal"/>
        <w:jc w:val="both"/>
        <w:rPr/>
      </w:pPr>
      <w:r>
        <w:rPr/>
        <w:t xml:space="preserve">El primero, dijo, fue crear un malentendido con sus primeras respuestas a la prensa para “proteger la intimidad” de su familia; el segundo, “permitir que alguien al que no conocía y a quien entonces ni siquiera había visto interviniera en los asuntos personales”. </w:t>
      </w:r>
    </w:p>
    <w:p>
      <w:pPr>
        <w:pStyle w:val="Normal"/>
        <w:jc w:val="both"/>
        <w:rPr/>
      </w:pPr>
      <w:r>
        <w:rPr/>
        <w:t xml:space="preserve">Por otra parte, la esposa del primer ministro británico dijo que, de haber sabido el pasado de Foster, no se habría metido en tremendo lío. </w:t>
      </w:r>
    </w:p>
    <w:p>
      <w:pPr>
        <w:pStyle w:val="Normal"/>
        <w:jc w:val="both"/>
        <w:rPr/>
      </w:pPr>
      <w:r>
        <w:rPr/>
      </w:r>
    </w:p>
    <w:p>
      <w:pPr>
        <w:pStyle w:val="Normal"/>
        <w:jc w:val="both"/>
        <w:rPr/>
      </w:pPr>
      <w:r>
        <w:rPr>
          <w:b/>
        </w:rPr>
        <w:t>Gran Bretaña: Tony Blair predice “situaciones peligrosas” en 2003</w:t>
      </w:r>
      <w:r>
        <w:rPr/>
        <w:t xml:space="preserve"> (17/1/03)</w:t>
      </w:r>
    </w:p>
    <w:p>
      <w:pPr>
        <w:pStyle w:val="Normal"/>
        <w:jc w:val="both"/>
        <w:rPr/>
      </w:pPr>
      <w:r>
        <w:rPr/>
        <w:t>Por Julie Hyland</w:t>
      </w:r>
    </w:p>
    <w:p>
      <w:pPr>
        <w:pStyle w:val="Normal"/>
        <w:jc w:val="both"/>
        <w:rPr/>
      </w:pPr>
      <w:r>
        <w:rPr/>
      </w:r>
    </w:p>
    <w:p>
      <w:pPr>
        <w:pStyle w:val="Normal"/>
        <w:jc w:val="both"/>
        <w:rPr/>
      </w:pPr>
      <w:r>
        <w:rPr/>
        <w:t>En su mensaje de Año Nuevo, Tony Blair, Primer Ministro británico, declaró que no podía recordar una época “en que la Gran Bretaña se enfrentaba simultáneamente a tantas situaciones tan difíciles y, en ciertos casos, hasta peligrosas”.</w:t>
      </w:r>
    </w:p>
    <w:p>
      <w:pPr>
        <w:pStyle w:val="Normal"/>
        <w:jc w:val="both"/>
        <w:rPr/>
      </w:pPr>
      <w:r>
        <w:rPr/>
      </w:r>
    </w:p>
    <w:p>
      <w:pPr>
        <w:pStyle w:val="Normal"/>
        <w:jc w:val="both"/>
        <w:rPr/>
      </w:pPr>
      <w:r>
        <w:rPr/>
        <w:t>Además de la posibilidad de guerra contra Irak, Blair dijo que “gran parte de nuestro espionaje” indicaba que los ataques terroristas de Al Qaeda continuaban siendo una amenaza; que la intensificación del conflicto entre Israel y los palestinos tenía “el potencial de causar desastres mucho más allá” de las fronteras del Oriente Medio; y que los últimos “acontecimientos referentes al programa nuclear de Corea del Norte causaban gran consternación”.</w:t>
      </w:r>
    </w:p>
    <w:p>
      <w:pPr>
        <w:pStyle w:val="Normal"/>
        <w:jc w:val="both"/>
        <w:rPr/>
      </w:pPr>
      <w:r>
        <w:rPr/>
      </w:r>
    </w:p>
    <w:p>
      <w:pPr>
        <w:pStyle w:val="Normal"/>
        <w:jc w:val="both"/>
        <w:rPr/>
      </w:pPr>
      <w:r>
        <w:rPr/>
        <w:t>Agregó que la economía mundial también era una de las causas de la gran ansiedad. Durante 2002, la expansión económica mundial llegó a su punto más bajo desde la crisis de los precios del petróleo durante la década del 70: la producción en los países G7 disminuyó; el comercio mundial se estancó; y el precio de las acciones bajó.</w:t>
      </w:r>
    </w:p>
    <w:p>
      <w:pPr>
        <w:pStyle w:val="Normal"/>
        <w:jc w:val="both"/>
        <w:rPr/>
      </w:pPr>
      <w:r>
        <w:rPr/>
      </w:r>
    </w:p>
    <w:p>
      <w:pPr>
        <w:pStyle w:val="Normal"/>
        <w:jc w:val="both"/>
        <w:rPr/>
      </w:pPr>
      <w:r>
        <w:rPr/>
        <w:t>Todo esto significa que “para mucha gente la inseguridad es la característica que define al mundo moderno”, situación que no mejoraría aún cuando el gobierno insista en tomar medidas que el mismo Blair admite son profundamente impopulares: el aumento del costo de la matriculación universitaria y la conversión desenfrenada de los servicios públicos en empresas privadas.</w:t>
      </w:r>
    </w:p>
    <w:p>
      <w:pPr>
        <w:pStyle w:val="Normal"/>
        <w:jc w:val="both"/>
        <w:rPr/>
      </w:pPr>
      <w:r>
        <w:rPr/>
      </w:r>
    </w:p>
    <w:p>
      <w:pPr>
        <w:pStyle w:val="Normal"/>
        <w:jc w:val="both"/>
        <w:rPr/>
      </w:pPr>
      <w:r>
        <w:rPr/>
        <w:t>Casi toda la prensa se mostró incrédula ante el mensaje de Blair. Se preguntaba, “¿Por qué está el primer ministro haciendo predicciones tan negras y lúgubres?” Los periódicos reportaron sus comentarios bajo titulares que decían, “Feliz Año Nuevo” y “Aquí no se salva nadie”.</w:t>
      </w:r>
    </w:p>
    <w:p>
      <w:pPr>
        <w:pStyle w:val="Normal"/>
        <w:jc w:val="both"/>
        <w:rPr/>
      </w:pPr>
      <w:r>
        <w:rPr/>
      </w:r>
    </w:p>
    <w:p>
      <w:pPr>
        <w:pStyle w:val="Normal"/>
        <w:jc w:val="both"/>
        <w:rPr/>
      </w:pPr>
      <w:r>
        <w:rPr/>
        <w:t>Varios de los partidarios más acérrimos de Blair -el periódico Guardian entre ellos- han teorizado que el análisis de Blair había sido intencionalmente pesimista. Sostuvo que, al hacerle hincapié los peligros verídicos, Blair había tratado de imitar a Churchill para asegurar que su gobierno podría resolver los problemas del último momento.</w:t>
      </w:r>
    </w:p>
    <w:p>
      <w:pPr>
        <w:pStyle w:val="Normal"/>
        <w:jc w:val="both"/>
        <w:rPr/>
      </w:pPr>
      <w:r>
        <w:rPr/>
      </w:r>
    </w:p>
    <w:p>
      <w:pPr>
        <w:pStyle w:val="Normal"/>
        <w:jc w:val="both"/>
        <w:rPr/>
      </w:pPr>
      <w:r>
        <w:rPr/>
        <w:t>No cabe duda que esa fue la impresión que el primer ministro quiso dar. Consciente de que su gobierno se enfrenta, a nivel interno e internacional, a la oposición en varios frentes, Blair enfatizó que no “habría regreso al pasado”. “Este es mi mensaje”, dijo. “Aunque las consternaciones son reales y justificadas, Inglaterra está en buena posición de enfrentarse a ellas”. Su gobierno había tomado las “decisiones correctas” y no las iba a abandonar “a pesar de que a corto plazo fueran impopulares”.</w:t>
      </w:r>
    </w:p>
    <w:p>
      <w:pPr>
        <w:pStyle w:val="Normal"/>
        <w:jc w:val="both"/>
        <w:rPr/>
      </w:pPr>
      <w:r>
        <w:rPr/>
      </w:r>
    </w:p>
    <w:p>
      <w:pPr>
        <w:pStyle w:val="Normal"/>
        <w:jc w:val="both"/>
        <w:rPr/>
      </w:pPr>
      <w:r>
        <w:rPr/>
        <w:t>¿Hombre preparado de visión amplia? De ninguna manera. Blair se parece al chofer que, a pesar de advertírsele con tiempo que un poco más adelante pronto se estrellará contra una pila de carros chocados, repite, como para que los espíritus lo protejan, “No tengo miedo”. No obstante la situación que se le viene encima, continúa en la misma dirección a velocidad descabellada.</w:t>
      </w:r>
    </w:p>
    <w:p>
      <w:pPr>
        <w:pStyle w:val="Normal"/>
        <w:jc w:val="both"/>
        <w:rPr/>
      </w:pPr>
      <w:r>
        <w:rPr/>
      </w:r>
    </w:p>
    <w:p>
      <w:pPr>
        <w:pStyle w:val="Normal"/>
        <w:jc w:val="both"/>
        <w:rPr/>
      </w:pPr>
      <w:r>
        <w:rPr/>
        <w:t>Esto no es simplemente consecuencia de los horizontes políticos estrechos de Blair, que son muy aparentes. Después de todo, la situación obliga la pregunta: ¿por qué un hombre con tan poca experiencia política, a quien lo anima un sentido de auto importancia tan inflado, fue elegido dirigente? Más bien, el hecho que es primer ministro indica, de manera muy particular, el carácter parasítico de la burguesía británica, que no puede salir de las crisis.</w:t>
      </w:r>
    </w:p>
    <w:p>
      <w:pPr>
        <w:pStyle w:val="Normal"/>
        <w:jc w:val="both"/>
        <w:rPr/>
      </w:pPr>
      <w:r>
        <w:rPr/>
      </w:r>
    </w:p>
    <w:p>
      <w:pPr>
        <w:pStyle w:val="Normal"/>
        <w:jc w:val="both"/>
        <w:rPr/>
      </w:pPr>
      <w:r>
        <w:rPr/>
        <w:t>Por lo tanto, Blair insiste que la única manera en que la Gran Bretaña puede evitar un colapso mayor y quizás recuperar -parcialmente- su vieja posición es aceptando, sin tomar en cuenta las repercusiones directas, la hegemonía indesafiable del poder militar y económico de los Estados Unidos.</w:t>
      </w:r>
    </w:p>
    <w:p>
      <w:pPr>
        <w:pStyle w:val="Normal"/>
        <w:jc w:val="both"/>
        <w:rPr/>
      </w:pPr>
      <w:r>
        <w:rPr/>
      </w:r>
    </w:p>
    <w:p>
      <w:pPr>
        <w:pStyle w:val="Normal"/>
        <w:jc w:val="both"/>
        <w:rPr/>
      </w:pPr>
      <w:r>
        <w:rPr/>
        <w:t>Un factor ha hecho necesario el engaño de Blair: la mayoría de los británicos se opone a la guerra contra Irak y siente un profundo cinismo hacia los verdaderos motivos de los Estados Unidos. También Blair está muy consciente del miedo que muchos -y sobretodo otros países europeos- han expresado: que las acciones de los Estados Unidos desestabilizarán al Oriente Medio entero y empujarán a la frágil economía por el precipicio, causando convulsiones sociales y políticas.</w:t>
      </w:r>
    </w:p>
    <w:p>
      <w:pPr>
        <w:pStyle w:val="Normal"/>
        <w:jc w:val="both"/>
        <w:rPr/>
      </w:pPr>
      <w:r>
        <w:rPr/>
      </w:r>
    </w:p>
    <w:p>
      <w:pPr>
        <w:pStyle w:val="Normal"/>
        <w:jc w:val="both"/>
        <w:rPr/>
      </w:pPr>
      <w:r>
        <w:rPr/>
        <w:t>Pero aún cuando reconoce el peligro, Blair insiste que es imposible eludir las órdenes de la Casa Blanca.</w:t>
      </w:r>
    </w:p>
    <w:p>
      <w:pPr>
        <w:pStyle w:val="Normal"/>
        <w:jc w:val="both"/>
        <w:rPr/>
      </w:pPr>
      <w:r>
        <w:rPr/>
      </w:r>
    </w:p>
    <w:p>
      <w:pPr>
        <w:pStyle w:val="Normal"/>
        <w:jc w:val="both"/>
        <w:rPr/>
      </w:pPr>
      <w:r>
        <w:rPr/>
        <w:t>En un discurso que pronunció después ante una reunión sin precedentes de embajadores británicos de todos los rincones del mundo -motivado parcialmente por inquietudes que un sentimiento anti guerra cada vez más popular desestabilice los regímenes pro Occidente del Asia y del Oriente Medio- Blair reiteró que su gobierno iba a obedecer la línea de los Estados Unidos. En cambio, pidió Blair, los Estados Unidos tiene que estar listo para “prestarle atención” a su aliado más íntimo -la Gran Bretaña- y a otros poderes europeos.</w:t>
      </w:r>
    </w:p>
    <w:p>
      <w:pPr>
        <w:pStyle w:val="Normal"/>
        <w:jc w:val="both"/>
        <w:rPr/>
      </w:pPr>
      <w:r>
        <w:rPr/>
      </w:r>
    </w:p>
    <w:p>
      <w:pPr>
        <w:pStyle w:val="Normal"/>
        <w:jc w:val="both"/>
        <w:rPr/>
      </w:pPr>
      <w:r>
        <w:rPr/>
        <w:t>Las insinuaciones para la economía mundial, que ya tan frágil está, serán catastróficas, pero en cuanto a este tema el primer ministro sólo podía pronunciar clichés. A pesar de pruebas que evidencian todo lo contrario, Blair insistió que la Gran Bretaña está en buena posición para hacerle frente a la tormenta.</w:t>
      </w:r>
    </w:p>
    <w:p>
      <w:pPr>
        <w:pStyle w:val="Normal"/>
        <w:jc w:val="both"/>
        <w:rPr/>
      </w:pPr>
      <w:r>
        <w:rPr/>
      </w:r>
    </w:p>
    <w:p>
      <w:pPr>
        <w:pStyle w:val="Normal"/>
        <w:jc w:val="both"/>
        <w:rPr/>
      </w:pPr>
      <w:r>
        <w:rPr/>
        <w:t>La Gran Bretaña depende enormemente de las inversiones que provienen del comercio internacional y ya siente el impacto de una economía en retroceso que actualmente afecta a las economías principales del mundo. La Confederación de las Industrias Británicas ha advertido que el sector de la manufactura de Inglaterra está sufriendo la segunda recesión en sendos años. Y, según el último ejemplar de la revista Economic Review, la empresa de contabilidad, Deloitte &amp; Touche, ha advertido que la expansión económica va a entrar en una situación recesionaria en que el precio de la vivienda caerá y el desempleo aumentará. Aseveró la revista que aproximadamente 250,000 trabajadores perderán sus empleos en 2003 y que el precio de la vivienda sufrirá un colapso del 20%. Del día a la noche millones quedarán paupérrimos, pues dos tercios de las personas que pagan hipotecas ya se clasifican oficialmente como pobres.</w:t>
      </w:r>
    </w:p>
    <w:p>
      <w:pPr>
        <w:pStyle w:val="Normal"/>
        <w:jc w:val="both"/>
        <w:rPr/>
      </w:pPr>
      <w:r>
        <w:rPr/>
      </w:r>
    </w:p>
    <w:p>
      <w:pPr>
        <w:pStyle w:val="Normal"/>
        <w:jc w:val="both"/>
        <w:rPr/>
      </w:pPr>
      <w:r>
        <w:rPr/>
        <w:t>Pero el primer ministro no tiene nada que decir acerca de las medidas que su gobierno va a tomar para proteger los empleos, las pensiones y la vivienda, o siquiera defender a los servicios públicos de la tormenta que ya se viene encima. Más bien le aseguró a los grandes negocios y a los bancos que, a pesar de las consecuencias, su gobierno se mantendría firmemente en control “de una dirección bien estructurada de la economía” que “abriría los servicios públicos para ofrecer mayor diversidad”, lo cual en realidad es un eufemismo para convertirlos en empresas privadas.</w:t>
      </w:r>
    </w:p>
    <w:p>
      <w:pPr>
        <w:pStyle w:val="Normal"/>
        <w:jc w:val="both"/>
        <w:rPr/>
      </w:pPr>
      <w:r>
        <w:rPr/>
      </w:r>
    </w:p>
    <w:p>
      <w:pPr>
        <w:pStyle w:val="Normal"/>
        <w:jc w:val="both"/>
        <w:rPr/>
      </w:pPr>
      <w:r>
        <w:rPr/>
        <w:t>El mensaje de Blair revela que su gobierno, completamente divorciado de las inquietudes del pueblo trabajador, más y más se basa en el sector cada vez menor de los súper ricos. Evidentemente cree que un comportamiento refinado, con el que insiste que el pueblo tiene que prepararse para tragarse una medicina aún más agria, es todo lo que se requiere. No importan los problemas del futuro, Blair no tiene ningún concepto realista acerca de la gran oposición social y política que su programática de guerra en el extranjero y austeridad interna inevitablemente ha de desatar.</w:t>
      </w:r>
    </w:p>
    <w:p>
      <w:pPr>
        <w:pStyle w:val="Normal"/>
        <w:jc w:val="both"/>
        <w:rPr/>
      </w:pPr>
      <w:r>
        <w:rPr/>
      </w:r>
    </w:p>
    <w:p>
      <w:pPr>
        <w:pStyle w:val="Normal"/>
        <w:jc w:val="both"/>
        <w:rPr/>
      </w:pPr>
      <w:r>
        <w:rPr>
          <w:b/>
        </w:rPr>
        <w:t>Blair, la guerra y los mundos verosímiles</w:t>
      </w:r>
      <w:r>
        <w:rPr/>
        <w:t xml:space="preserve"> (11/7/03)</w:t>
      </w:r>
    </w:p>
    <w:p>
      <w:pPr>
        <w:pStyle w:val="Normal"/>
        <w:jc w:val="both"/>
        <w:rPr/>
      </w:pPr>
      <w:r>
        <w:rPr/>
        <w:t>Por Claudio Fabian Guevara - Rebelión</w:t>
      </w:r>
    </w:p>
    <w:p>
      <w:pPr>
        <w:pStyle w:val="Normal"/>
        <w:jc w:val="both"/>
        <w:rPr/>
      </w:pPr>
      <w:r>
        <w:rPr/>
      </w:r>
    </w:p>
    <w:p>
      <w:pPr>
        <w:pStyle w:val="Normal"/>
        <w:jc w:val="both"/>
        <w:rPr/>
      </w:pPr>
      <w:r>
        <w:rPr/>
        <w:t xml:space="preserve">Una comisión de la Cámara de los Comunes absolvió al primer ministro británico, Tony Blair, y a sus ministros, de la acusación de haber engañado al Parlamento respecto de la amenaza que suponía la presencia de armas de destrucción masiva en manos de Saddam Hussein. La Comisión sin embargo, se reservó un ángulo para mostrar un carácter “crítico e imparcial”, y acusó a Blair de haber dado una falsa imagen ante el Parlamento. También cuestionó la elaboración de dos expedientes, uno con supuestas pruebas que el gobierno de Blair había dado a conocer en los meses previos a la guerra contra Irak, y el otro cuyo contenido en parte había sido copiado de un trabajo de investigación realizado por un estudiante estadounidense.(!!) </w:t>
      </w:r>
    </w:p>
    <w:p>
      <w:pPr>
        <w:pStyle w:val="Normal"/>
        <w:jc w:val="both"/>
        <w:rPr/>
      </w:pPr>
      <w:r>
        <w:rPr/>
      </w:r>
    </w:p>
    <w:p>
      <w:pPr>
        <w:pStyle w:val="Normal"/>
        <w:jc w:val="both"/>
        <w:rPr/>
      </w:pPr>
      <w:r>
        <w:rPr/>
        <w:t>Además, la afirmación de que Saddam Hussein estaba en condiciones de lanzar un ataque con armas de destrucción masiva sólo 45 minutos después de haber dado la orden correspondiente resultó ser “exagerada”, según las conclusiones de la comisión parlamentaria (Diario Clarín de Buenos Aires, 7 de julio de 2003).</w:t>
      </w:r>
    </w:p>
    <w:p>
      <w:pPr>
        <w:pStyle w:val="Normal"/>
        <w:jc w:val="both"/>
        <w:rPr/>
      </w:pPr>
      <w:r>
        <w:rPr/>
      </w:r>
    </w:p>
    <w:p>
      <w:pPr>
        <w:pStyle w:val="Normal"/>
        <w:jc w:val="both"/>
        <w:rPr/>
      </w:pPr>
      <w:r>
        <w:rPr/>
        <w:t>Este episodio evidencia una formidable hipocresía política. Es curioso que la Comisión no considere “engaño” el hecho de que las armas de destrucción masiva nunca aparecieron, que el “país amenaza” nunca atacó ni aún cuando fue invadido. También llama la atención que no considere sumamente grave que en un documento de Estado se haya colado el plagio de un trabajo estudiantil que circula por Internet.</w:t>
      </w:r>
    </w:p>
    <w:p>
      <w:pPr>
        <w:pStyle w:val="Normal"/>
        <w:jc w:val="both"/>
        <w:rPr/>
      </w:pPr>
      <w:r>
        <w:rPr/>
      </w:r>
    </w:p>
    <w:p>
      <w:pPr>
        <w:pStyle w:val="Normal"/>
        <w:jc w:val="both"/>
        <w:rPr/>
      </w:pPr>
      <w:r>
        <w:rPr/>
        <w:t>Pero al margen de esto, el dictamen de la comisión inglesa admite que Blair sobreactuó el tema. Queda al desnudo una técnica imperial: la construcción noticiosa de escenarios de conflicto, con el uso sistemático del trucaje y la mentira especulativa para articular relatos “verosímiles”.</w:t>
      </w:r>
    </w:p>
    <w:p>
      <w:pPr>
        <w:pStyle w:val="Normal"/>
        <w:jc w:val="both"/>
        <w:rPr/>
      </w:pPr>
      <w:r>
        <w:rPr/>
      </w:r>
    </w:p>
    <w:p>
      <w:pPr>
        <w:pStyle w:val="Normal"/>
        <w:jc w:val="both"/>
        <w:rPr/>
      </w:pPr>
      <w:r>
        <w:rPr/>
        <w:t xml:space="preserve">La construcción de mundos posibles </w:t>
      </w:r>
    </w:p>
    <w:p>
      <w:pPr>
        <w:pStyle w:val="Normal"/>
        <w:jc w:val="both"/>
        <w:rPr/>
      </w:pPr>
      <w:r>
        <w:rPr/>
      </w:r>
    </w:p>
    <w:p>
      <w:pPr>
        <w:pStyle w:val="Normal"/>
        <w:jc w:val="both"/>
        <w:rPr/>
      </w:pPr>
      <w:r>
        <w:rPr/>
        <w:t>Lo que Blair representó no fue un informe verdadero, sino uno “verosímil”. La diferencia entre uno y otro es que lo verosímil sólo “aparenta” ser verdadero. En materia de construcción de noticias, encierra elementos reales combinados con otros falsos de una manera que logren concitar credibilidad. Dibujan un “mundo posible”, o “virtual” dentro de ciertos supuestos compartidos y opiniones generalizadas.</w:t>
      </w:r>
    </w:p>
    <w:p>
      <w:pPr>
        <w:pStyle w:val="Normal"/>
        <w:jc w:val="both"/>
        <w:rPr/>
      </w:pPr>
      <w:r>
        <w:rPr/>
      </w:r>
    </w:p>
    <w:p>
      <w:pPr>
        <w:pStyle w:val="Normal"/>
        <w:jc w:val="both"/>
        <w:rPr/>
      </w:pPr>
      <w:r>
        <w:rPr/>
        <w:t>Un contrapunto de informaciones -declaraciones de presidentes y ministros, resoluciones de la ONU, documentos verdaderos y/o falsos- van alimentando la rueda noticiosa que convence a millones -incluso a cuadros del Estado despistados, o a sesudos periodistas- de una amenaza o de un peligro que, en realidad, es totalmente infundado.</w:t>
      </w:r>
    </w:p>
    <w:p>
      <w:pPr>
        <w:pStyle w:val="Normal"/>
        <w:jc w:val="both"/>
        <w:rPr/>
      </w:pPr>
      <w:r>
        <w:rPr/>
      </w:r>
    </w:p>
    <w:p>
      <w:pPr>
        <w:pStyle w:val="Normal"/>
        <w:jc w:val="both"/>
        <w:rPr/>
      </w:pPr>
      <w:r>
        <w:rPr/>
        <w:t>En el caso de Irak, las acusaciones que se blandieron contra el gobierno de Hussein combinaron simplemente elementos “posibles” o “creíbles” (el presunto carácter agresivo del régimen, imagen fundada en la memoria de conflictos armados cercanos en los que Irak participó), con hechos históricos veraces (los kurdos gaseados, la brutal represión política del régimen) y patrañas de película. En este último punto es cuando aparece la “producción”, en el sentido ficcional o cinematográfico del término:</w:t>
      </w:r>
    </w:p>
    <w:p>
      <w:pPr>
        <w:pStyle w:val="Normal"/>
        <w:jc w:val="both"/>
        <w:rPr/>
      </w:pPr>
      <w:r>
        <w:rPr/>
      </w:r>
    </w:p>
    <w:p>
      <w:pPr>
        <w:pStyle w:val="Normal"/>
        <w:jc w:val="both"/>
        <w:rPr/>
      </w:pPr>
      <w:r>
        <w:rPr/>
        <w:t xml:space="preserve">• </w:t>
      </w:r>
      <w:r>
        <w:rPr/>
        <w:t>Trucaje de pruebas y/o falsificación de documentos: Se producen con la colaboración mancomunada de diversas fuentes (la CIA, el Pentágono, gobiernos de países alcahuetes) y en la pasada guerra no sólo incluyó el plagio del trabajo estudiantil que refiere el Parlamento inglés, sino también falsas fotografías satelitales (con las cuales Colin Powell brindó un “show” en la ONU), falsos documentos que “probaban” compras de uranio enriquecido y otras minucias.</w:t>
      </w:r>
    </w:p>
    <w:p>
      <w:pPr>
        <w:pStyle w:val="Normal"/>
        <w:jc w:val="both"/>
        <w:rPr/>
      </w:pPr>
      <w:r>
        <w:rPr/>
      </w:r>
    </w:p>
    <w:p>
      <w:pPr>
        <w:pStyle w:val="Normal"/>
        <w:jc w:val="both"/>
        <w:rPr/>
      </w:pPr>
      <w:r>
        <w:rPr/>
        <w:t xml:space="preserve">• </w:t>
      </w:r>
      <w:r>
        <w:rPr/>
        <w:t>Mentiras especulativas: Se refieren a probables eventos futuros (“Saddam tiene capacidad de desencadenar un ataque mortal en 45 minutos”) o a consecuencias futuras de las acciones de gobierno (“No atacar Irak sería suicida para los EEUU”). Suele ser información originada en especulaciones de los máximos dirigentes, imposible de contrastar en otras fuentes, y por lo tanto, imposibles de refutar. Basan su credibilidad en el supuesto acceso de los Estados a información altamente secreta y confiable.</w:t>
      </w:r>
    </w:p>
    <w:p>
      <w:pPr>
        <w:pStyle w:val="Normal"/>
        <w:jc w:val="both"/>
        <w:rPr/>
      </w:pPr>
      <w:r>
        <w:rPr/>
      </w:r>
    </w:p>
    <w:p>
      <w:pPr>
        <w:pStyle w:val="Normal"/>
        <w:jc w:val="both"/>
        <w:rPr/>
      </w:pPr>
      <w:r>
        <w:rPr/>
        <w:t>Unos pocos ingredientes de este tipo, deslizados en el circuito comunicacional mediante hábiles maniobras argumentativas, provocan sin duda un cóctel noticioso de impacto, con su apelación a situaciones límite que provocan emociones en la audiencia. Su multiplicación a través de diversas fuentes y medios, y la repetición hasta el hartazgo de las frases más “efectistas”, crean una “atmósfera de verdad”, un efecto hipnótico que arrastra de las narices a gran parte de los actores sociales. Incluso los sectores de oposición conscientes y bien informados, se ven obligados a confrontar sus opiniones con el “globo informativo imperial”, con lo cual extienden la influencia de sus mensajes. No hace falta señalar que la instalación de un “tema virtual” en el debate político -defendido por el oficialismo, y combatido por la oposición, como en tantos temas “reales”- le otorga al “tema virtual” un precioso grado de realidad, y un “trasfondo de verdad”.</w:t>
      </w:r>
    </w:p>
    <w:p>
      <w:pPr>
        <w:pStyle w:val="Normal"/>
        <w:jc w:val="both"/>
        <w:rPr/>
      </w:pPr>
      <w:r>
        <w:rPr/>
      </w:r>
    </w:p>
    <w:p>
      <w:pPr>
        <w:pStyle w:val="Normal"/>
        <w:jc w:val="both"/>
        <w:rPr/>
      </w:pPr>
      <w:r>
        <w:rPr/>
        <w:t>Para el Imperio es fácil la construcción de mundos verosímiles, porque sus fuentes se validan unas a otras:</w:t>
      </w:r>
    </w:p>
    <w:p>
      <w:pPr>
        <w:pStyle w:val="Normal"/>
        <w:jc w:val="both"/>
        <w:rPr/>
      </w:pPr>
      <w:r>
        <w:rPr/>
      </w:r>
    </w:p>
    <w:p>
      <w:pPr>
        <w:pStyle w:val="Normal"/>
        <w:jc w:val="both"/>
        <w:rPr/>
      </w:pPr>
      <w:r>
        <w:rPr/>
        <w:t xml:space="preserve">• </w:t>
      </w:r>
      <w:r>
        <w:rPr/>
        <w:t>Los informes de Inteligencia pueden decir lo que un jefe de Estado quiere, y a partir de los dichos de un jefe de Estado comienza un mundo de referencias colectivas que puede no ser verdadero, sino simplemente verosímil. Es claro el ejemplo del periodo previo a la guerra de Irak, donde medio planeta deliberó en torno a armas químicas que positivamente se sabía que no existían o no estaban operativas.</w:t>
      </w:r>
    </w:p>
    <w:p>
      <w:pPr>
        <w:pStyle w:val="Normal"/>
        <w:jc w:val="both"/>
        <w:rPr/>
      </w:pPr>
      <w:r>
        <w:rPr/>
      </w:r>
    </w:p>
    <w:p>
      <w:pPr>
        <w:pStyle w:val="Normal"/>
        <w:jc w:val="both"/>
        <w:rPr/>
      </w:pPr>
      <w:r>
        <w:rPr/>
        <w:t xml:space="preserve">• </w:t>
      </w:r>
      <w:r>
        <w:rPr/>
        <w:t>El flujo internacional de noticias, imágenes y otros tipos de informaciones está masivamente controlado por capitales norteamericanos, que a su vez están cada vez más integrados con la corporación política. Los medios, se sabe, se validan unos a otros, y se suelen citar entre sí como fuente “confiable”, sobre todo los más grandes y antiguos. Basta el lanzamiento de “globos periodísticos”, y su circulación sistemática entre los medios de las grandes corporaciones noticiosas, para que se instalen grandes temas que jaquean la agenda de todo el periodismo y de toda la comunidad internacional, distrayendo al grueso de la población con falsos dilemas y reduciendo el impacto del periodismo crítico inteligente a niveles mínimos entre la población.</w:t>
      </w:r>
    </w:p>
    <w:p>
      <w:pPr>
        <w:pStyle w:val="Normal"/>
        <w:jc w:val="both"/>
        <w:rPr/>
      </w:pPr>
      <w:r>
        <w:rPr/>
      </w:r>
    </w:p>
    <w:p>
      <w:pPr>
        <w:pStyle w:val="Normal"/>
        <w:jc w:val="both"/>
        <w:rPr/>
      </w:pPr>
      <w:r>
        <w:rPr/>
        <w:t>Nada de esto es nuevo. La guerra de Vietnam también empezó con una falsa noticia. Pero la novedad ahora consiste en la audaz extensión y diversificación del fenómeno, con la aplicación de recursos tecnológicos de falsificación de la realidad a gran escala, aprovechando que la sobrecarga de información de la sociedad mediatizada permite cualquier cosa.</w:t>
      </w:r>
    </w:p>
    <w:p>
      <w:pPr>
        <w:pStyle w:val="Normal"/>
        <w:jc w:val="both"/>
        <w:rPr/>
      </w:pPr>
      <w:r>
        <w:rPr/>
      </w:r>
    </w:p>
    <w:p>
      <w:pPr>
        <w:pStyle w:val="Normal"/>
        <w:jc w:val="both"/>
        <w:rPr/>
      </w:pPr>
      <w:r>
        <w:rPr/>
        <w:t xml:space="preserve">Un ejercicio de imaginación </w:t>
      </w:r>
    </w:p>
    <w:p>
      <w:pPr>
        <w:pStyle w:val="Normal"/>
        <w:jc w:val="both"/>
        <w:rPr/>
      </w:pPr>
      <w:r>
        <w:rPr/>
      </w:r>
    </w:p>
    <w:p>
      <w:pPr>
        <w:pStyle w:val="Normal"/>
        <w:jc w:val="both"/>
        <w:rPr/>
      </w:pPr>
      <w:r>
        <w:rPr/>
        <w:t>Hagamos un esfuerzo de imaginación y propongamos otros posibles “mundos verosímiles” en el marco del neofascismo imperial. Para asimilar sus mecanismos, combinemos elementos de la realidad con datos de la pura fantasía. Digamos, por ejemplo: Fidel Castro tiene ya activa una “bomba bacteriológica” preparada en secreto en el complejo medicinal cubano, y que podría “estallar en silencio” en las ciudades de la costa norteamericana.</w:t>
      </w:r>
    </w:p>
    <w:p>
      <w:pPr>
        <w:pStyle w:val="Normal"/>
        <w:jc w:val="both"/>
        <w:rPr/>
      </w:pPr>
      <w:r>
        <w:rPr/>
      </w:r>
    </w:p>
    <w:p>
      <w:pPr>
        <w:pStyle w:val="Normal"/>
        <w:jc w:val="both"/>
        <w:rPr/>
      </w:pPr>
      <w:r>
        <w:rPr/>
        <w:t>O pensemos este otro titular: Amparado por el gobierno iraní, Saddam Hussein dirige desde el exilio el “terrorismo” contra el ejército americano en Irak.</w:t>
      </w:r>
    </w:p>
    <w:p>
      <w:pPr>
        <w:pStyle w:val="Normal"/>
        <w:jc w:val="both"/>
        <w:rPr/>
      </w:pPr>
      <w:r>
        <w:rPr/>
        <w:t>¿Cómo suena? Políticamente criminal, noticiosamente atractivo...</w:t>
      </w:r>
    </w:p>
    <w:p>
      <w:pPr>
        <w:pStyle w:val="Normal"/>
        <w:jc w:val="both"/>
        <w:rPr/>
      </w:pPr>
      <w:r>
        <w:rPr/>
        <w:t>No es una exageración: hay ejércitos de guionistas trabajando en este tipo de “menús”. De aprender a detectarlos depende nuestra salud mental y nuestro futuro político como ciudadanos libres.</w:t>
      </w:r>
    </w:p>
    <w:p>
      <w:pPr>
        <w:pStyle w:val="Normal"/>
        <w:jc w:val="both"/>
        <w:rPr/>
      </w:pPr>
      <w:r>
        <w:rPr/>
      </w:r>
    </w:p>
    <w:p>
      <w:pPr>
        <w:pStyle w:val="Normal"/>
        <w:jc w:val="both"/>
        <w:rPr/>
      </w:pPr>
      <w:r>
        <w:rPr>
          <w:b/>
        </w:rPr>
        <w:t>Blair: “Habría renunciado”</w:t>
      </w:r>
      <w:r>
        <w:rPr/>
        <w:t xml:space="preserve">  (BBCMundo.com - 28/8/03)</w:t>
      </w:r>
    </w:p>
    <w:p>
      <w:pPr>
        <w:pStyle w:val="Normal"/>
        <w:jc w:val="both"/>
        <w:rPr/>
      </w:pPr>
      <w:r>
        <w:rPr/>
      </w:r>
    </w:p>
    <w:p>
      <w:pPr>
        <w:pStyle w:val="Normal"/>
        <w:jc w:val="both"/>
        <w:rPr/>
      </w:pPr>
      <w:r>
        <w:rPr/>
        <w:t xml:space="preserve">Blair compareció ante el juez superior James Hutton, que investiga la muerte del experto en armas británico David Kelly, asesor del ministerio de Defensa. </w:t>
      </w:r>
    </w:p>
    <w:p>
      <w:pPr>
        <w:pStyle w:val="Normal"/>
        <w:jc w:val="both"/>
        <w:rPr/>
      </w:pPr>
      <w:r>
        <w:rPr/>
        <w:t xml:space="preserve">Aparentemente, Kelly se suicidó después de ser interpelado sobre el origen de la polémica información de la BBC. Eventualmente se supo que el científico había sido la fuente original de la nota periodística. </w:t>
      </w:r>
    </w:p>
    <w:p>
      <w:pPr>
        <w:pStyle w:val="Normal"/>
        <w:jc w:val="both"/>
        <w:rPr/>
      </w:pPr>
      <w:r>
        <w:rPr/>
        <w:t>“</w:t>
      </w:r>
      <w:r>
        <w:rPr/>
        <w:t xml:space="preserve">Ésta era una acusación absolutamente fundamental...si hubiera sido verdad habría merecido mi renuncia”, señaló Blair en referencia al reportaje radial del periodista Andrew Gilligan. </w:t>
      </w:r>
    </w:p>
    <w:p>
      <w:pPr>
        <w:pStyle w:val="Normal"/>
        <w:jc w:val="both"/>
        <w:rPr/>
      </w:pPr>
      <w:r>
        <w:rPr/>
      </w:r>
    </w:p>
    <w:p>
      <w:pPr>
        <w:pStyle w:val="Normal"/>
        <w:jc w:val="both"/>
        <w:rPr/>
      </w:pPr>
      <w:r>
        <w:rPr/>
        <w:t xml:space="preserve">Blair también dijo que el informe sobre las armas de destrucción masiva que está en el centro de la controversia fue elaborado basado en informaciones de inteligencia, subrayando que no fue manipulado con fines políticos. </w:t>
      </w:r>
    </w:p>
    <w:p>
      <w:pPr>
        <w:pStyle w:val="Normal"/>
        <w:jc w:val="both"/>
        <w:rPr/>
      </w:pPr>
      <w:r>
        <w:rPr/>
        <w:t>“</w:t>
      </w:r>
      <w:r>
        <w:rPr/>
        <w:t xml:space="preserve">En ese momento (septiembre del año pasado) la estrategia no era usar el informe como un motivo inmediato para ir a la guerra, sino como una razón para volver al tema de las armas de destrucción masiva de Saddam”. </w:t>
      </w:r>
    </w:p>
    <w:p>
      <w:pPr>
        <w:pStyle w:val="Normal"/>
        <w:jc w:val="both"/>
        <w:rPr/>
      </w:pPr>
      <w:r>
        <w:rPr/>
      </w:r>
    </w:p>
    <w:p>
      <w:pPr>
        <w:pStyle w:val="Normal"/>
        <w:jc w:val="both"/>
        <w:rPr/>
      </w:pPr>
      <w:r>
        <w:rPr/>
        <w:t xml:space="preserve">Identificación de Kelly </w:t>
      </w:r>
    </w:p>
    <w:p>
      <w:pPr>
        <w:pStyle w:val="Normal"/>
        <w:jc w:val="both"/>
        <w:rPr/>
      </w:pPr>
      <w:r>
        <w:rPr/>
      </w:r>
    </w:p>
    <w:p>
      <w:pPr>
        <w:pStyle w:val="Normal"/>
        <w:jc w:val="both"/>
        <w:rPr/>
      </w:pPr>
      <w:r>
        <w:rPr/>
        <w:t xml:space="preserve">Blair también fue interrogado sobre su rol en la identificación pública de Kelly, después de que el científico admitió a sus jefes en el ministerio de Defensa que se había reunido con Gilligan. </w:t>
      </w:r>
    </w:p>
    <w:p>
      <w:pPr>
        <w:pStyle w:val="Normal"/>
        <w:jc w:val="both"/>
        <w:rPr/>
      </w:pPr>
      <w:r>
        <w:rPr/>
        <w:t xml:space="preserve">En ese sentido Blair asumió la responsabilidad de la estrategia de comunicaciones que llevó a revelar el nombre de Kelly como la supuesta fuente de la información de la BBC. </w:t>
      </w:r>
    </w:p>
    <w:p>
      <w:pPr>
        <w:pStyle w:val="Normal"/>
        <w:jc w:val="both"/>
        <w:rPr/>
      </w:pPr>
      <w:r>
        <w:rPr/>
        <w:t xml:space="preserve">Sin embargo el primer ministro aclaró que las decisiones fueron tomadas en consenso con altos funcionarios públicos. </w:t>
      </w:r>
    </w:p>
    <w:p>
      <w:pPr>
        <w:pStyle w:val="Normal"/>
        <w:jc w:val="both"/>
        <w:rPr/>
      </w:pPr>
      <w:r>
        <w:rPr/>
      </w:r>
    </w:p>
    <w:p>
      <w:pPr>
        <w:pStyle w:val="Normal"/>
        <w:jc w:val="both"/>
        <w:rPr/>
      </w:pPr>
      <w:r>
        <w:rPr/>
        <w:t xml:space="preserve">Ésta es la segunda vez en la historia del Reino Unido que un primer ministro comparece ante un juez para rendir testimonio ante una investigación judicial. </w:t>
      </w:r>
    </w:p>
    <w:p>
      <w:pPr>
        <w:pStyle w:val="Normal"/>
        <w:jc w:val="both"/>
        <w:rPr/>
      </w:pPr>
      <w:r>
        <w:rPr/>
        <w:t xml:space="preserve">La primera vez le tocó hace nueve años al ex mandatario John Major, durante una investigación sobre la venta ilegal de armas a Irak </w:t>
      </w:r>
    </w:p>
    <w:p>
      <w:pPr>
        <w:pStyle w:val="Normal"/>
        <w:jc w:val="both"/>
        <w:rPr/>
      </w:pPr>
      <w:r>
        <w:rPr/>
        <w:t xml:space="preserve">El caso Kelly ha desatado una ola de interés público dentro y fuera del país. Durante la noche, numerosas personas hicieron fila en la entrada del tribunal superior de Londres, donde se lleva a cabo la investigación. </w:t>
      </w:r>
    </w:p>
    <w:p>
      <w:pPr>
        <w:pStyle w:val="Normal"/>
        <w:jc w:val="both"/>
        <w:rPr/>
      </w:pPr>
      <w:r>
        <w:rPr/>
      </w:r>
    </w:p>
    <w:p>
      <w:pPr>
        <w:pStyle w:val="Normal"/>
        <w:jc w:val="both"/>
        <w:rPr/>
      </w:pPr>
      <w:r>
        <w:rPr/>
        <w:t xml:space="preserve">A su llegada al tribunal en el centro de Londres, Blair fue recibido por un grupo de manifestantes que gritaban “fuera del gobierno” y “criminal de guerra”. </w:t>
      </w:r>
    </w:p>
    <w:p>
      <w:pPr>
        <w:pStyle w:val="Normal"/>
        <w:jc w:val="both"/>
        <w:rPr/>
      </w:pPr>
      <w:r>
        <w:rPr/>
      </w:r>
    </w:p>
    <w:p>
      <w:pPr>
        <w:pStyle w:val="Normal"/>
        <w:jc w:val="both"/>
        <w:rPr/>
      </w:pPr>
      <w:r>
        <w:rPr>
          <w:b/>
        </w:rPr>
        <w:t>Blair: Victoria pírrica</w:t>
      </w:r>
      <w:r>
        <w:rPr/>
        <w:t xml:space="preserve"> (6/5/2005) </w:t>
      </w:r>
    </w:p>
    <w:p>
      <w:pPr>
        <w:pStyle w:val="Normal"/>
        <w:jc w:val="both"/>
        <w:rPr/>
      </w:pPr>
      <w:r>
        <w:rPr/>
        <w:t>Por Isaac Bigio</w:t>
      </w:r>
    </w:p>
    <w:p>
      <w:pPr>
        <w:pStyle w:val="Normal"/>
        <w:jc w:val="both"/>
        <w:rPr/>
      </w:pPr>
      <w:r>
        <w:rPr/>
      </w:r>
    </w:p>
    <w:p>
      <w:pPr>
        <w:pStyle w:val="Normal"/>
        <w:jc w:val="both"/>
        <w:rPr/>
      </w:pPr>
      <w:r>
        <w:rPr/>
        <w:t xml:space="preserve">El primer ministro británico ha logrado retener el cargo. Él obtiene dos marcas: es la primera vez que los laboristas ganan un tercer mandato consecutivo y también que un partido llega al poder con un porcentaje tan reducido de votos. Los laboristas cayeron del 42% al 36% de los sufragios en Gran Bretaña. Lo más probable es que Blair no acabe su quinquenio y que deba dejar el premierato a algún  nuevo líder de su partido. </w:t>
      </w:r>
    </w:p>
    <w:p>
      <w:pPr>
        <w:pStyle w:val="Normal"/>
        <w:jc w:val="both"/>
        <w:rPr/>
      </w:pPr>
      <w:r>
        <w:rPr/>
        <w:t>En las elecciones de 1997 y 2001 Blair logró algo inédito en el laborismo: dos victorias consecutivas con sendas mayorías superiores a las 160 bancadas. Algo que le benefició en ello fue el desgaste y la crisis de sus eternos rivales (los conservadores) quienes constantemente cambiaban de líderes.</w:t>
      </w:r>
    </w:p>
    <w:p>
      <w:pPr>
        <w:pStyle w:val="Normal"/>
        <w:jc w:val="both"/>
        <w:rPr/>
      </w:pPr>
      <w:r>
        <w:rPr/>
      </w:r>
    </w:p>
    <w:p>
      <w:pPr>
        <w:pStyle w:val="Normal"/>
        <w:jc w:val="both"/>
        <w:rPr/>
      </w:pPr>
      <w:r>
        <w:rPr/>
        <w:t>Esta vez el primer ministro no fue un candidato popular. En las encuestas el candidato más atractivo era su tesorero Gordon Brown. Blair ha sufrido mucho por los dos millones que marcharon contra la invasión a Iraq y por la oposición mayoritaria a dicha intervención. Su credibilidad quedó quebrantada al no haberse encontrado las causas de la guerra (las mentadas armas de destrucción masivas).</w:t>
      </w:r>
    </w:p>
    <w:p>
      <w:pPr>
        <w:pStyle w:val="Normal"/>
        <w:jc w:val="both"/>
        <w:rPr/>
      </w:pPr>
      <w:r>
        <w:rPr/>
      </w:r>
    </w:p>
    <w:p>
      <w:pPr>
        <w:pStyle w:val="Normal"/>
        <w:jc w:val="both"/>
        <w:rPr/>
      </w:pPr>
      <w:r>
        <w:rPr/>
        <w:t xml:space="preserve">Blair ha sobrevivido gracias a tres factores. Uno es la estabilidad de la economía y el apoyo activo que Brown le ha dado. Otro es la debilidad del único partido que le pudo haber substituido. El último factor que ha dado un espaldarazo al laborismo es el actual sistema de representación parlamentaria uninominal y no proporcional. Ya antes partidos que ganaron votaciones quedaron segundos en el parlamento y por ende fuera del poder. Hoy este sistema favorece ampliamente al laborismo quien ahora controla el 55% de la casa de los comunes (un 19% más que su votación). La mayor desventaja la sufren los terceros partidos como los demo-liberales quienes, pese a haber subido del 18% al 22%, no tendrán ni el 10% de los escaños. </w:t>
      </w:r>
    </w:p>
    <w:p>
      <w:pPr>
        <w:pStyle w:val="Normal"/>
        <w:jc w:val="both"/>
        <w:rPr/>
      </w:pPr>
      <w:r>
        <w:rPr/>
      </w:r>
    </w:p>
    <w:p>
      <w:pPr>
        <w:pStyle w:val="Normal"/>
        <w:jc w:val="both"/>
        <w:rPr/>
      </w:pPr>
      <w:r>
        <w:rPr/>
        <w:t xml:space="preserve">Blair está llegando a la recta final de su presencia en el poder. Al igual que Thatcher ha ganado un tercer mandato pero deberá abandonarlo a medio camino. </w:t>
      </w:r>
    </w:p>
    <w:p>
      <w:pPr>
        <w:pStyle w:val="Normal"/>
        <w:jc w:val="both"/>
        <w:rPr/>
      </w:pPr>
      <w:r>
        <w:rPr/>
        <w:t>Ahora necesita unos 30 votos para ganar en las votaciones parlamentarias. El ala izquierda de su partido bordea los 50 parlamentarios. Antes podía ignorar a ésta, pero ahora deberá hacer frente al mayor peso que ésta tenga y al crecimiento de más rebeldes.</w:t>
      </w:r>
    </w:p>
    <w:p>
      <w:pPr>
        <w:pStyle w:val="Normal"/>
        <w:jc w:val="both"/>
        <w:rPr/>
      </w:pPr>
      <w:r>
        <w:rPr/>
        <w:t>Blair debería buscar el momento de retirarse sin tener que esperar a que una revuelta popular (como las marchas contra el nuevo impuesto municipal) obligara a Thatcher a dejar el premierato a John Major.</w:t>
      </w:r>
    </w:p>
    <w:p>
      <w:pPr>
        <w:pStyle w:val="Normal"/>
        <w:jc w:val="both"/>
        <w:rPr/>
      </w:pPr>
      <w:r>
        <w:rPr/>
      </w:r>
    </w:p>
    <w:p>
      <w:pPr>
        <w:pStyle w:val="Normal"/>
        <w:jc w:val="both"/>
        <w:rPr/>
      </w:pPr>
      <w:r>
        <w:rPr>
          <w:b/>
        </w:rPr>
        <w:t>El disfraz de Tony Blair</w:t>
      </w:r>
      <w:r>
        <w:rPr/>
        <w:t xml:space="preserve"> (7/5/05)</w:t>
      </w:r>
    </w:p>
    <w:p>
      <w:pPr>
        <w:pStyle w:val="Normal"/>
        <w:jc w:val="both"/>
        <w:rPr/>
      </w:pPr>
      <w:r>
        <w:rPr/>
        <w:t>Por Juan Carlos Escudier</w:t>
      </w:r>
    </w:p>
    <w:p>
      <w:pPr>
        <w:pStyle w:val="Normal"/>
        <w:jc w:val="both"/>
        <w:rPr/>
      </w:pPr>
      <w:r>
        <w:rPr/>
      </w:r>
    </w:p>
    <w:p>
      <w:pPr>
        <w:pStyle w:val="Normal"/>
        <w:jc w:val="both"/>
        <w:rPr/>
      </w:pPr>
      <w:r>
        <w:rPr/>
        <w:t>El triunfo de los laboristas en las elecciones del pasado jueves ha dejado la política en el Reino Unido en la misma confusión ideológica en que lleva sumida casi una década. Es evidente que una mayoría de británicos ha dado la victoria por tercera vez consecutiva a Tony Blair pero es opinable la afirmación de que la izquierda ha ganado los comicios. Sami Naïr, uno de los más relevantes pensadores y politólogos franceses, lo expuso hace algún tiempo con enorme agudeza: “Sabemos ya que, a diferencia de la época de César, en la que Roma siempre estaba en Roma, en la época de la Tercera Vía, la derecha está cada vez más en la izquierda”.</w:t>
      </w:r>
    </w:p>
    <w:p>
      <w:pPr>
        <w:pStyle w:val="Normal"/>
        <w:jc w:val="both"/>
        <w:rPr/>
      </w:pPr>
      <w:r>
        <w:rPr/>
      </w:r>
    </w:p>
    <w:p>
      <w:pPr>
        <w:pStyle w:val="Normal"/>
        <w:jc w:val="both"/>
        <w:rPr/>
      </w:pPr>
      <w:r>
        <w:rPr/>
        <w:t>Después de años de escuchar hablar de la Tercera Vía, esa corriente que Blair ha abanderado y que, en palabras de su ideólogo, Anthony Giddens, es un “movimiento radical de centro”, una teoría política “que no es de derechas ni de izquierdas”, la impresión general es que este laborismo no pasa de ser una variante neoliberal, un disfraz tan logrado que ha hecho posible que la copia sea preferible al original. Blair no es Margaret Thatcher pero ha conseguido hacer suyos los mejores argumentos del Partido Conservador, que ha tenido que conformarse con una discreta mejora de sus resultados y que ha empezado a buscar ya un líder con más aptitudes que Michael Howard.</w:t>
      </w:r>
    </w:p>
    <w:p>
      <w:pPr>
        <w:pStyle w:val="Normal"/>
        <w:jc w:val="both"/>
        <w:rPr/>
      </w:pPr>
      <w:r>
        <w:rPr/>
      </w:r>
    </w:p>
    <w:p>
      <w:pPr>
        <w:pStyle w:val="Normal"/>
        <w:jc w:val="both"/>
        <w:rPr/>
      </w:pPr>
      <w:r>
        <w:rPr/>
        <w:t>En lo que podría pasar por la versión británica de un pensamiento único que trasciende las ideologías, la Tercera Vía se ha edificado sobre un pragmatismo desmedido. Un año después de ganar sus primeras elecciones, Blair se dirigía al Congreso de su partido con un inequívoco aviso a navegantes sobre lo que representaba el “Nuevo Laborismo”: “La elección no es entre este Gobierno y el que vosotros queréis; la elección es entre este Gobierno y un Gobierno ‘tory’”. Éste ha sido desde entonces el precio que se ha pagado por continuar en el poder.</w:t>
      </w:r>
    </w:p>
    <w:p>
      <w:pPr>
        <w:pStyle w:val="Normal"/>
        <w:jc w:val="both"/>
        <w:rPr/>
      </w:pPr>
      <w:r>
        <w:rPr/>
      </w:r>
    </w:p>
    <w:p>
      <w:pPr>
        <w:pStyle w:val="Normal"/>
        <w:jc w:val="both"/>
        <w:rPr/>
      </w:pPr>
      <w:r>
        <w:rPr/>
        <w:t>La esencia de esta doctrina quedó plasmada en un manifiesto hecho público en junio de 1999 por Blair y el canciller alemán Gerhard Schröder: “El Estado no debería remar sino dirigir”. El postulado implica la transformación del Estado de Bienestar en lo que Giddens denomina “Estado de inversión social”, un sistema que sustituye el subsidio de desempleo por ayudas para encontrar trabajo. El esquema es simple: todos tienen que trabajar, incluso cuando no existe, no ya el empleo soñado, sino un empleo adecuado, y esto se consigue retirando las prestaciones a los parados.</w:t>
      </w:r>
    </w:p>
    <w:p>
      <w:pPr>
        <w:pStyle w:val="Normal"/>
        <w:jc w:val="both"/>
        <w:rPr/>
      </w:pPr>
      <w:r>
        <w:rPr/>
      </w:r>
    </w:p>
    <w:p>
      <w:pPr>
        <w:pStyle w:val="Normal"/>
        <w:jc w:val="both"/>
        <w:rPr/>
      </w:pPr>
      <w:r>
        <w:rPr/>
        <w:t>Como derivada, el ahorro de estos costes debía permitir dinamizar la economía y hacerla competitiva en el mundo. En ese mundo dominado por el mercado, todos, según los postulados de la Tercera Vía, han de correr riesgos, empresarios y trabajadores, especialmente estos últimos, a los que se cierra el paraguas de la protección social y a los que se advierte de la precariedad a la que tendrán que enfrentarse: “Un trabajo para toda la vida es un concepto superado”.</w:t>
      </w:r>
    </w:p>
    <w:p>
      <w:pPr>
        <w:pStyle w:val="Normal"/>
        <w:jc w:val="both"/>
        <w:rPr/>
      </w:pPr>
      <w:r>
        <w:rPr/>
      </w:r>
    </w:p>
    <w:p>
      <w:pPr>
        <w:pStyle w:val="Normal"/>
        <w:jc w:val="both"/>
        <w:rPr/>
      </w:pPr>
      <w:r>
        <w:rPr/>
        <w:t xml:space="preserve">El modelo ha mostrado éxitos deslumbrantes, cifrados fundamentalmente en un fuerte crecimiento económico, que en 2004 superó el 3%, y en una tasa de paro muy baja, inferior al 5%. Pero no ha servido para corregir las desigualdades sociales y reducir el número de excluidos. El Reino Unido es el país de Europa con uno de los mayores índices de pobreza infantil. Cuatro millones y medio de niños -uno de cada tres- viven en hogares pobres, entendidos por tales los que disponen de menos de 350 euros semanales (242 libras). La pobreza infantil y juvenil es dos veces la de Francia y cinco la de Noruega o Suecia y explica otro hecho made in England: la tasa de embarazos entre adolescentes es una de las más altas del continente. </w:t>
      </w:r>
    </w:p>
    <w:p>
      <w:pPr>
        <w:pStyle w:val="Normal"/>
        <w:jc w:val="both"/>
        <w:rPr/>
      </w:pPr>
      <w:r>
        <w:rPr/>
      </w:r>
    </w:p>
    <w:p>
      <w:pPr>
        <w:pStyle w:val="Normal"/>
        <w:jc w:val="both"/>
        <w:rPr/>
      </w:pPr>
      <w:r>
        <w:rPr/>
        <w:t>El programa con el que Blair ha ganado sus terceras elecciones no difiere en exceso del que podría haber planteado cualquier fuerza conservadora europea: férreo control de la inmigración y endurecimiento de las deportaciones, más policías -24.000- para reducir en un 15% el número de delitos, y congelación del impuesto sobre la renta. Los guiños a su electorado tradicional se han limitado a la promesa de aumentar el salario mínimo y de elevar el gasto social en Educación y Sanidad. El estado de la Sanidad pública británica es tan calamitoso que Blair se ha comprometido a que en 2008 las listas de espera quirúrgicas sean inferiores a 18 meses.</w:t>
      </w:r>
    </w:p>
    <w:p>
      <w:pPr>
        <w:pStyle w:val="Normal"/>
        <w:jc w:val="both"/>
        <w:rPr/>
      </w:pPr>
      <w:r>
        <w:rPr/>
      </w:r>
    </w:p>
    <w:p>
      <w:pPr>
        <w:pStyle w:val="Normal"/>
        <w:jc w:val="both"/>
        <w:rPr/>
      </w:pPr>
      <w:r>
        <w:rPr/>
        <w:t>No resulta extraño que el líder británico despierte grandes simpatías en amplios sectores de la derecha europea, y su espléndida relación con Aznar es un claro ejemplo de ello. Es esta misma derecha la que con mayor tesón trata de mostrar a Blair como el canon de la izquierda moderna frente a una socialdemocracia “trasnochada”, que se empeña en mantener viejos conceptos como la justicia social, la igualdad de oportunidades y un Estado del Bienestar que, aunque profundamente reformado, devuelva al camino a los que han sido empujados a la cuneta.</w:t>
      </w:r>
    </w:p>
    <w:p>
      <w:pPr>
        <w:pStyle w:val="Normal"/>
        <w:jc w:val="both"/>
        <w:rPr/>
      </w:pPr>
      <w:r>
        <w:rPr/>
      </w:r>
    </w:p>
    <w:p>
      <w:pPr>
        <w:pStyle w:val="Normal"/>
        <w:jc w:val="both"/>
        <w:rPr/>
      </w:pPr>
      <w:r>
        <w:rPr/>
        <w:t>A diferencia de lo ocurrido con la guerra de Iraq, cuestión que ha convencido a la mitad de los británicos de que Blair les mintió y por la que ha pagado una factura de 60 parlamentarios, su ideario político no ha engañado a nadie. Hace algunos años, el ex primer ministro francés Lionel Jospin advirtió que si la Tercera Vía significaba la búsqueda de una opción intermedia entre el neoliberalismo y la socialdemocracia, aquel no podía ser su camino. Otro filósofo de la izquierda, el sociólogo francés Alain Touraine, describió esta corriente como un mero “acierto publicitario”, el modo “que tienen los políticos de centro izquierda de hacer una política de centro derecha”. En el Reino Unido no ha ganado la izquierda; ha triunfado el marketing.</w:t>
      </w:r>
    </w:p>
    <w:p>
      <w:pPr>
        <w:pStyle w:val="Normal"/>
        <w:jc w:val="both"/>
        <w:rPr/>
      </w:pPr>
      <w:r>
        <w:rPr/>
      </w:r>
    </w:p>
    <w:p>
      <w:pPr>
        <w:pStyle w:val="Normal"/>
        <w:jc w:val="both"/>
        <w:rPr/>
      </w:pPr>
      <w:r>
        <w:rPr>
          <w:b/>
        </w:rPr>
        <w:t xml:space="preserve">Para que no olvidemos: éstas fueron las bombas de Blair </w:t>
      </w:r>
      <w:r>
        <w:rPr/>
        <w:t>(14/7/05)</w:t>
      </w:r>
      <w:r>
        <w:rPr>
          <w:b/>
        </w:rPr>
        <w:t xml:space="preserve"> </w:t>
      </w:r>
    </w:p>
    <w:p>
      <w:pPr>
        <w:pStyle w:val="Normal"/>
        <w:jc w:val="both"/>
        <w:rPr/>
      </w:pPr>
      <w:r>
        <w:rPr/>
        <w:t xml:space="preserve">Por John Pilger </w:t>
      </w:r>
    </w:p>
    <w:p>
      <w:pPr>
        <w:pStyle w:val="Normal"/>
        <w:jc w:val="both"/>
        <w:rPr/>
      </w:pPr>
      <w:r>
        <w:rPr/>
      </w:r>
    </w:p>
    <w:p>
      <w:pPr>
        <w:pStyle w:val="Normal"/>
        <w:jc w:val="both"/>
        <w:rPr/>
      </w:pPr>
      <w:r>
        <w:rPr/>
        <w:t>En toda la cobertura de los atentados de Londres de la semana pasada hay una verdad básica que está luchando por ser oída. Es la siguiente: nadie duda de la atroz deshumanidad de aquéllos que colocaron las bombas, pero también nadie debería tener duda de que esto ha estado siendo preparado desde el día en que Tony Blair se juntó con George Bush en su sangrienta invasión y ocupación de Irak. Ellas son las “bombas de Blair”, y éste no puede permitirse evadir su culpabilidad con un suntuoso discurso sobre “nuestro modo de vida”, lo cual su propia violencia opresora desnudó en otros países.</w:t>
      </w:r>
    </w:p>
    <w:p>
      <w:pPr>
        <w:pStyle w:val="Normal"/>
        <w:jc w:val="both"/>
        <w:rPr/>
      </w:pPr>
      <w:r>
        <w:rPr/>
      </w:r>
    </w:p>
    <w:p>
      <w:pPr>
        <w:pStyle w:val="Normal"/>
        <w:jc w:val="both"/>
        <w:rPr/>
      </w:pPr>
      <w:r>
        <w:rPr/>
        <w:t>En verdad, la única advertencia confiable de la inteligencia británica en los preparativos para la invasión de Irak fue aquélla que preveía un agudo aumento del terrorismo “teniendo Gran Bretaña y los británicos como blanco”. Un comité de la Cámara de los Comunes verificó entonces esta advertencia. Si Blair hubiera prestado atención en vez de conspirar para engañar a la nación afirmando que Irak representaba una amenaza, los londinenses que murieron el jueves podrían hoy estar vivos, así como decenas de miles de iraquíes inocentes.</w:t>
      </w:r>
    </w:p>
    <w:p>
      <w:pPr>
        <w:pStyle w:val="Normal"/>
        <w:jc w:val="both"/>
        <w:rPr/>
      </w:pPr>
      <w:r>
        <w:rPr/>
      </w:r>
    </w:p>
    <w:p>
      <w:pPr>
        <w:pStyle w:val="Normal"/>
        <w:jc w:val="both"/>
        <w:rPr/>
      </w:pPr>
      <w:r>
        <w:rPr/>
        <w:t>Tres semanas atrás, un informe clasificado de la CIA reveló que la invasión angloamericana de Irak había transformado aquel país en un punto focal del terrorismo. Ninguna de las agencias de inteligencia encaraba Irak como punto focal antes de la invasión, a pesar del régimen tiránico. Al contrario, en 2003 la CIA relataba que Irak “no representaba ninguna amenaza terrorista para sus vecinos” y que Sadam Hussein era “implacablemente hostil a Al-Qaeda”.</w:t>
      </w:r>
    </w:p>
    <w:p>
      <w:pPr>
        <w:pStyle w:val="Normal"/>
        <w:jc w:val="both"/>
        <w:rPr/>
      </w:pPr>
      <w:r>
        <w:rPr/>
      </w:r>
    </w:p>
    <w:p>
      <w:pPr>
        <w:pStyle w:val="Normal"/>
        <w:jc w:val="both"/>
        <w:rPr/>
      </w:pPr>
      <w:r>
        <w:rPr/>
        <w:t>La invasión de Blair y Bush alteró todo esto. Al invadir un país derrotado e indefenso en el corazón del mundo islámico y árabe, su aventura se hizo auto realizable; la irresponsabilidad épica de Blair trajo los horrores diarios de la nación iraquí para Gran Bretaña. Durante más de un año él presionó a los británicos para “que cambien de posición” en relación a Irak y la semana pasada parecía que sus maestros de la manipulación y la buena fortuna se habían juntado las manos. El premio para Londres de las Olimpiadas de 2012 creó la ilusión pasajera de que todo estaba bien, a pesar de los sucios eventos en un distante país.</w:t>
      </w:r>
    </w:p>
    <w:p>
      <w:pPr>
        <w:pStyle w:val="Normal"/>
        <w:jc w:val="both"/>
        <w:rPr/>
      </w:pPr>
      <w:r>
        <w:rPr/>
      </w:r>
    </w:p>
    <w:p>
      <w:pPr>
        <w:pStyle w:val="Normal"/>
        <w:jc w:val="both"/>
        <w:rPr/>
      </w:pPr>
      <w:r>
        <w:rPr/>
        <w:t>Además de eso, la reunión del G8 en Escocia y de la campaña “Hacer que la pobreza pase a la Historia” que la acompañó y el circo de celebridades servido como una cobertura temporal para lo que es argumentablemente el mayor escándalo político de los tiempos modernos: una invasión ilegal, brutal y cobarde concebida en mentiras y que, bajo el sistema del derecho internacional establecido en Nuremberg, representó un “supremo crimen de guerra”.</w:t>
      </w:r>
    </w:p>
    <w:p>
      <w:pPr>
        <w:pStyle w:val="Normal"/>
        <w:jc w:val="both"/>
        <w:rPr/>
      </w:pPr>
      <w:r>
        <w:rPr/>
      </w:r>
    </w:p>
    <w:p>
      <w:pPr>
        <w:pStyle w:val="Normal"/>
        <w:jc w:val="both"/>
        <w:rPr/>
      </w:pPr>
      <w:r>
        <w:rPr/>
        <w:t xml:space="preserve">Mientras los dos hombres responsables de la matanza en Irak, Bush y Blair, estaban codo a codo en Gleneagles, ¿por qué no fue hecha la conexión de su fraudulenta “guerra al terror” con el atentado en Londres? Y cuando alguien en la clase política dirá que los humos y los espejos de Blair en relación a la “cancelación de la deuda” en la mejor de las hipótesis equivale menos que el dinero que el gobierno gasta en una semana en brutalizar Irak, donde la violencia británica y norteamericana son la causa de la duplicación de la pobreza infantil y de la desnutrición desde que Sadam Hussein fue derribado (Unicef). </w:t>
      </w:r>
    </w:p>
    <w:p>
      <w:pPr>
        <w:pStyle w:val="Normal"/>
        <w:jc w:val="both"/>
        <w:rPr/>
      </w:pPr>
      <w:r>
        <w:rPr/>
      </w:r>
    </w:p>
    <w:p>
      <w:pPr>
        <w:pStyle w:val="Normal"/>
        <w:jc w:val="both"/>
        <w:rPr/>
      </w:pPr>
      <w:r>
        <w:rPr/>
        <w:t xml:space="preserve">La verdad es que el alivio de la deuda que el G8 está ofreciendo es letal porque sus “condicionalidades” brutales de economías rehenes, sobrepasan cualesquier tenue beneficio. Esto fue tabú durante la semana del G8, cuyo tema era no tanto hacer que la pobreza pasara a la historia y sí silenciar, pacificar y opacar la disidencia y la verdad. Las ridículas imágenes sobre las pantallas gigantes detrás de las estrellas pop en Hyde Park no incluían las fotos de los médicos iraquíes asesinados con la sangre chorreando de sus cabezas, cortadas por los snipers de Bush. La vida real se hace más satírica que la sátira. </w:t>
      </w:r>
    </w:p>
    <w:p>
      <w:pPr>
        <w:pStyle w:val="Normal"/>
        <w:jc w:val="both"/>
        <w:rPr/>
      </w:pPr>
      <w:r>
        <w:rPr/>
      </w:r>
    </w:p>
    <w:p>
      <w:pPr>
        <w:pStyle w:val="Normal"/>
        <w:jc w:val="both"/>
        <w:rPr>
          <w:b/>
          <w:b/>
        </w:rPr>
      </w:pPr>
      <w:r>
        <w:rPr>
          <w:b/>
        </w:rPr>
        <w:t xml:space="preserve">Blair urge a luchar contra la “ideología del mal” de una “minoría extremista” que trata de imponerse en el mundo </w:t>
      </w:r>
      <w:r>
        <w:rPr/>
        <w:t>(Elmundo.es - 16/7/05)</w:t>
      </w:r>
    </w:p>
    <w:p>
      <w:pPr>
        <w:pStyle w:val="Normal"/>
        <w:jc w:val="both"/>
        <w:rPr>
          <w:b/>
          <w:b/>
        </w:rPr>
      </w:pPr>
      <w:r>
        <w:rPr>
          <w:b/>
        </w:rPr>
      </w:r>
    </w:p>
    <w:p>
      <w:pPr>
        <w:pStyle w:val="Normal"/>
        <w:jc w:val="both"/>
        <w:rPr/>
      </w:pPr>
      <w:r>
        <w:rPr/>
        <w:t>El primer ministro británico considera que los extremistas se aprovechan de la tolerancia de las sociedades occidentales.</w:t>
      </w:r>
    </w:p>
    <w:p>
      <w:pPr>
        <w:pStyle w:val="Normal"/>
        <w:jc w:val="both"/>
        <w:rPr/>
      </w:pPr>
      <w:r>
        <w:rPr/>
        <w:t xml:space="preserve"> </w:t>
      </w:r>
    </w:p>
    <w:p>
      <w:pPr>
        <w:pStyle w:val="Normal"/>
        <w:jc w:val="both"/>
        <w:rPr/>
      </w:pPr>
      <w:r>
        <w:rPr/>
        <w:t>Londres.- El primer ministro británico, Tony Blair, considera que los ataques terroristas del 7 de julio en Londres obedecieron a un “un plan y un objetivo” muy concretos. En una intervención en una conferencia de su partido en Londres, el líder laborista afirmó que una minoría extremista, muy alejada del Islam original, trata de imponer su “ideología del mal” en todo el mundo y agregó que “es una batalla que tenemos que ganar”.</w:t>
      </w:r>
    </w:p>
    <w:p>
      <w:pPr>
        <w:pStyle w:val="Normal"/>
        <w:jc w:val="both"/>
        <w:rPr/>
      </w:pPr>
      <w:r>
        <w:rPr/>
      </w:r>
    </w:p>
    <w:p>
      <w:pPr>
        <w:pStyle w:val="Normal"/>
        <w:jc w:val="both"/>
        <w:rPr/>
      </w:pPr>
      <w:r>
        <w:rPr/>
        <w:t>Blair dijo que sus “acciones bárbaras” no son producto de circunstancias locales, sino que responden únicamente a esa ideología “diabólica”. En alusión a quienes dentro y fuera de su partido tratan de vincular los atentados de Londres a la participación británica en la guerra de Irak, negó que esa barbarie fuese respuesta a hechos concretos.</w:t>
      </w:r>
    </w:p>
    <w:p>
      <w:pPr>
        <w:pStyle w:val="Normal"/>
        <w:jc w:val="both"/>
        <w:rPr/>
      </w:pPr>
      <w:r>
        <w:rPr/>
      </w:r>
    </w:p>
    <w:p>
      <w:pPr>
        <w:pStyle w:val="Normal"/>
        <w:jc w:val="both"/>
        <w:rPr/>
      </w:pPr>
      <w:r>
        <w:rPr/>
        <w:t>Recordó que han sido 26 los países atacados desde mucho antes de esa guerra por la red terrorista, de la que dijo que está bien financiada y dispone de sofisticados instrumentos de propaganda. En los atentados de Londres mataron a más de una cincuentena de personas, pero “podían haber matado a más de quinientas y se habrían alegrado”, afirmó.</w:t>
      </w:r>
    </w:p>
    <w:p>
      <w:pPr>
        <w:pStyle w:val="Normal"/>
        <w:jc w:val="both"/>
        <w:rPr/>
      </w:pPr>
      <w:r>
        <w:rPr/>
        <w:t>El político británico dijo que es imposible negociar con fanáticos que proclaman que hay que borrar del mapa a Israel, matar a israelíes y estadounidenses donde quiera que se encuentren y eliminar la presencia de cualquier occidental en tierras islámicas. Esos fanáticos, dijo Blair, tratan de imponer la “sharia” (ley islámica) en todo el mundo.</w:t>
      </w:r>
    </w:p>
    <w:p>
      <w:pPr>
        <w:pStyle w:val="Normal"/>
        <w:jc w:val="both"/>
        <w:rPr/>
      </w:pPr>
      <w:r>
        <w:rPr/>
      </w:r>
    </w:p>
    <w:p>
      <w:pPr>
        <w:pStyle w:val="Normal"/>
        <w:jc w:val="both"/>
        <w:rPr/>
      </w:pPr>
      <w:r>
        <w:rPr/>
        <w:t>Tolerancia occidental</w:t>
      </w:r>
    </w:p>
    <w:p>
      <w:pPr>
        <w:pStyle w:val="Normal"/>
        <w:jc w:val="both"/>
        <w:rPr/>
      </w:pPr>
      <w:r>
        <w:rPr/>
      </w:r>
    </w:p>
    <w:p>
      <w:pPr>
        <w:pStyle w:val="Normal"/>
        <w:jc w:val="both"/>
        <w:rPr/>
      </w:pPr>
      <w:r>
        <w:rPr/>
        <w:t>El primer ministro afirmó que los extremistas se aprovechan de la tolerancia de las sociedades occidentales y acusó a quienes creen que bastaría con “cambiar nuestro comportamiento” para que aquéllos desistiesen de su empeño. “Es una equivocación de tamaño catastrófico”, dijo el primer ministro, quien aseguró que es preciso hacer frente sobre todo en el terreno de las ideas a esos ideólogos del mal donde quiera que se encuentren.</w:t>
      </w:r>
    </w:p>
    <w:p>
      <w:pPr>
        <w:pStyle w:val="Normal"/>
        <w:jc w:val="both"/>
        <w:rPr/>
      </w:pPr>
      <w:r>
        <w:rPr/>
      </w:r>
    </w:p>
    <w:p>
      <w:pPr>
        <w:pStyle w:val="Normal"/>
        <w:jc w:val="both"/>
        <w:rPr/>
      </w:pPr>
      <w:r>
        <w:rPr/>
        <w:t>Blair negó que estemos asistiendo a “un choque de civilizaciones” y afirmó su intención de trabajar con otras naciones para “promover la otra cara del Islam”. El político británico defendió el carácter universal de valores como la libertad y la tolerancia y dijo que no es cierto que los árabes no los estimen como cualquier occidental como lo han demostrado en las elecciones en Irak y Afganistán.</w:t>
      </w:r>
    </w:p>
    <w:p>
      <w:pPr>
        <w:pStyle w:val="Normal"/>
        <w:jc w:val="both"/>
        <w:rPr/>
      </w:pPr>
      <w:r>
        <w:rPr/>
      </w:r>
    </w:p>
    <w:p>
      <w:pPr>
        <w:pStyle w:val="Normal"/>
        <w:jc w:val="both"/>
        <w:rPr/>
      </w:pPr>
      <w:r>
        <w:rPr>
          <w:b/>
        </w:rPr>
        <w:t>Blair amenaza con enmendar “si es preciso” la ley británica de derechos humanos</w:t>
      </w:r>
    </w:p>
    <w:p>
      <w:pPr>
        <w:pStyle w:val="Normal"/>
        <w:jc w:val="both"/>
        <w:rPr/>
      </w:pPr>
      <w:r>
        <w:rPr/>
        <w:t>Propone ampliar las posibilidades de deportación de extremistas y el control de webs y librerías</w:t>
      </w:r>
    </w:p>
    <w:p>
      <w:pPr>
        <w:pStyle w:val="Normal"/>
        <w:jc w:val="both"/>
        <w:rPr/>
      </w:pPr>
      <w:r>
        <w:rPr/>
        <w:t xml:space="preserve"> </w:t>
      </w:r>
      <w:r>
        <w:rPr/>
        <w:t>(Lavanguardia.es - 5/8/05)</w:t>
      </w:r>
    </w:p>
    <w:p>
      <w:pPr>
        <w:pStyle w:val="Normal"/>
        <w:jc w:val="both"/>
        <w:rPr/>
      </w:pPr>
      <w:r>
        <w:rPr/>
      </w:r>
    </w:p>
    <w:p>
      <w:pPr>
        <w:pStyle w:val="Normal"/>
        <w:jc w:val="both"/>
        <w:rPr/>
      </w:pPr>
      <w:r>
        <w:rPr/>
        <w:t xml:space="preserve">Londres.- El Reino Unido enmendará, si es preciso, su ley de derechos humanos, que incorpora los principios contenidos en el Convenio Europeo sobre esa materia, para facilitar la deportación o exclusión de personas que alientan el terrorismo, explicó hoy el primer ministro, Tony Blair. </w:t>
      </w:r>
    </w:p>
    <w:p>
      <w:pPr>
        <w:pStyle w:val="Normal"/>
        <w:jc w:val="both"/>
        <w:rPr/>
      </w:pPr>
      <w:r>
        <w:rPr/>
        <w:t xml:space="preserve">El líder laborista hizo su anuncio en el transcurso de una conferencia de prensa en Londres, en la que desgranó una serie de propuestas con la que su Gobierno quiere hacer frente a quienes propagan la que él califica de “ideología del mal” y desean establecer un “Estado talibán”. </w:t>
      </w:r>
    </w:p>
    <w:p>
      <w:pPr>
        <w:pStyle w:val="Normal"/>
        <w:jc w:val="both"/>
        <w:rPr/>
      </w:pPr>
      <w:r>
        <w:rPr/>
      </w:r>
    </w:p>
    <w:p>
      <w:pPr>
        <w:pStyle w:val="Normal"/>
        <w:jc w:val="both"/>
        <w:rPr/>
      </w:pPr>
      <w:r>
        <w:rPr/>
        <w:t xml:space="preserve">Las leyes británicas permiten ya la expulsión de personas que representan una amenaza para la seguridad nacional, algo que el Gobierno laborista quiere aplicar también en casos de instigación al terrorismo… </w:t>
      </w:r>
    </w:p>
    <w:p>
      <w:pPr>
        <w:pStyle w:val="Normal"/>
        <w:jc w:val="both"/>
        <w:rPr/>
      </w:pPr>
      <w:r>
        <w:rPr/>
        <w:t xml:space="preserve">Asimismo, Blair rechazó el último vídeo de la red Al Qaeda, en el que el lugarteniente de Ossama bin Laden, Ayman al-Zawahri, le culpó por los ataques terroristas del pasado mes de julio en Londres. “La misma gente que hacía ayer esos comentarios es la que apoya las matanzas de inocentes en Iraq, gente totalmente inocente en Afganistán, gente inocente en todas partes del mundo que quiere vivir en democracia”, agregó el jefe de Gobierno. </w:t>
      </w:r>
    </w:p>
    <w:p>
      <w:pPr>
        <w:pStyle w:val="Normal"/>
        <w:jc w:val="both"/>
        <w:rPr/>
      </w:pPr>
      <w:r>
        <w:rPr/>
      </w:r>
    </w:p>
    <w:p>
      <w:pPr>
        <w:pStyle w:val="Normal"/>
        <w:jc w:val="both"/>
        <w:rPr/>
      </w:pPr>
      <w:r>
        <w:rPr>
          <w:b/>
        </w:rPr>
        <w:t>Robin Cook, el político consecuente que plantó a Blair</w:t>
      </w:r>
      <w:r>
        <w:rPr/>
        <w:t xml:space="preserve"> (Elmundo.es - 7/8/05)</w:t>
      </w:r>
    </w:p>
    <w:p>
      <w:pPr>
        <w:pStyle w:val="Normal"/>
        <w:jc w:val="both"/>
        <w:rPr/>
      </w:pPr>
      <w:r>
        <w:rPr/>
        <w:t xml:space="preserve"> </w:t>
      </w:r>
    </w:p>
    <w:p>
      <w:pPr>
        <w:pStyle w:val="Normal"/>
        <w:jc w:val="both"/>
        <w:rPr/>
      </w:pPr>
      <w:r>
        <w:rPr/>
        <w:t>Londres.- El ex ministro de Asuntos Exteriores británico Robin Cook falleció el 6 de agosto a los 59 años en un hospital de Inverness, donde había sido trasladado de urgencia horas antes tras sufrir un colapso mientras daba un paseo en una montaña del noroeste de Escocia.</w:t>
      </w:r>
    </w:p>
    <w:p>
      <w:pPr>
        <w:pStyle w:val="Normal"/>
        <w:jc w:val="both"/>
        <w:rPr/>
      </w:pPr>
      <w:r>
        <w:rPr/>
        <w:t>El fallecimiento de Cook deja al Partido Laborista británico sin uno de sus más brillantes parlamentarios y el más consecuente crítico del primer ministro, Tony Blair, por la guerra de Irak.</w:t>
      </w:r>
    </w:p>
    <w:p>
      <w:pPr>
        <w:pStyle w:val="Normal"/>
        <w:jc w:val="both"/>
        <w:rPr/>
      </w:pPr>
      <w:r>
        <w:rPr/>
      </w:r>
    </w:p>
    <w:p>
      <w:pPr>
        <w:pStyle w:val="Normal"/>
        <w:jc w:val="both"/>
        <w:rPr/>
      </w:pPr>
      <w:r>
        <w:rPr/>
        <w:t>Tras el regreso al poder de los laboristas en 1997, después de una larga travesía del desierto, Cook se convirtió en el primer ministro de Asuntos Exteriores de Tony Blair, cargo que ocupó hasta 2001, cuando fue sustituido por Jack Straw, para pasar a líder de la Cámara de los Comunes. Renunció a este puesto en 2003 como protesta por la invasión de Irak.</w:t>
      </w:r>
    </w:p>
    <w:p>
      <w:pPr>
        <w:pStyle w:val="Normal"/>
        <w:jc w:val="both"/>
        <w:rPr/>
      </w:pPr>
      <w:r>
        <w:rPr/>
      </w:r>
    </w:p>
    <w:p>
      <w:pPr>
        <w:pStyle w:val="Normal"/>
        <w:jc w:val="both"/>
        <w:rPr/>
      </w:pPr>
      <w:r>
        <w:rPr/>
        <w:t>Cook, que quiso dar, según confesión propia, una “dimensión ética” a la política exterior británica con su insistencia en la defensa de los derechos humanos como guía, dimitió de ese último cargo el 17 de marzo de 2003 en desacuerdo con la entonces inminente guerra de Irak.</w:t>
      </w:r>
    </w:p>
    <w:p>
      <w:pPr>
        <w:pStyle w:val="Normal"/>
        <w:jc w:val="both"/>
        <w:rPr/>
      </w:pPr>
      <w:r>
        <w:rPr/>
        <w:t>Su dimisión fue un duro golpe para el primer ministro, que estaba decidido a embarcarse en la ocupación del país árabe del brazo de Estados Unidos y temía una rebelión dentro de sus propias filas.</w:t>
      </w:r>
    </w:p>
    <w:p>
      <w:pPr>
        <w:pStyle w:val="Normal"/>
        <w:jc w:val="both"/>
        <w:rPr/>
      </w:pPr>
      <w:r>
        <w:rPr/>
        <w:t>En los últimos meses, ya como simple parlamentario, Cook había redoblado sus ataques a través de la prensa contra Blair por su resistencia a reconocer que la invasión de Irak había fomentado el terrorismo en todo el mundo.</w:t>
      </w:r>
    </w:p>
    <w:p>
      <w:pPr>
        <w:pStyle w:val="Normal"/>
        <w:jc w:val="both"/>
        <w:rPr/>
      </w:pPr>
      <w:r>
        <w:rPr/>
      </w:r>
    </w:p>
    <w:p>
      <w:pPr>
        <w:pStyle w:val="Normal"/>
        <w:jc w:val="both"/>
        <w:rPr/>
      </w:pPr>
      <w:r>
        <w:rPr/>
        <w:t>“</w:t>
      </w:r>
      <w:r>
        <w:rPr/>
        <w:t>Hicimos a Al Qaeda un enorme regalo propagandístico” con la invasión, declaraba recientemente a la BBC, para agregar que desde que se derrocó a Saddam Hussein había habido más atentados suicidas que en los veinte años anteriores.</w:t>
      </w:r>
    </w:p>
    <w:p>
      <w:pPr>
        <w:pStyle w:val="Normal"/>
        <w:jc w:val="both"/>
        <w:rPr/>
      </w:pPr>
      <w:r>
        <w:rPr/>
        <w:t>En diversos artículos periodísticos Cook puso en tela de juicio la credibilidad del Primer Ministro por los argumentos esgrimidos para ir a la guerra de Irak, que luego demostraron ser falsos. Según Cook, Blair debía “sacar las consecuencias” de lo ocurrido en Irak y comprometerse ante su partido a no lanzar "más ataques preventivos" contra un país.</w:t>
      </w:r>
    </w:p>
    <w:p>
      <w:pPr>
        <w:pStyle w:val="Normal"/>
        <w:jc w:val="both"/>
        <w:rPr/>
      </w:pPr>
      <w:r>
        <w:rPr/>
      </w:r>
    </w:p>
    <w:p>
      <w:pPr>
        <w:pStyle w:val="Normal"/>
        <w:jc w:val="both"/>
        <w:rPr/>
      </w:pPr>
      <w:r>
        <w:rPr/>
        <w:t>Últimamente, Cook había indicado la conveniencia de que Blair dejara cuanto antes su cargo, tras haber ganado su histórico tercer mandato, y pasara el testigo a su ministro de Finanzas, Gordon Brown.</w:t>
      </w:r>
    </w:p>
    <w:p>
      <w:pPr>
        <w:pStyle w:val="Normal"/>
        <w:jc w:val="both"/>
        <w:rPr/>
      </w:pPr>
      <w:r>
        <w:rPr/>
      </w:r>
    </w:p>
    <w:p>
      <w:pPr>
        <w:pStyle w:val="Normal"/>
        <w:jc w:val="both"/>
        <w:rPr/>
      </w:pPr>
      <w:r>
        <w:rPr>
          <w:b/>
        </w:rPr>
        <w:t>La ausencia de Tony Blair marca el funeral por Robin Cook</w:t>
      </w:r>
      <w:r>
        <w:rPr/>
        <w:t xml:space="preserve"> (Elmundo.es - 12/8/05)</w:t>
      </w:r>
    </w:p>
    <w:p>
      <w:pPr>
        <w:pStyle w:val="Normal"/>
        <w:jc w:val="both"/>
        <w:rPr/>
      </w:pPr>
      <w:r>
        <w:rPr/>
        <w:t xml:space="preserve"> </w:t>
      </w:r>
    </w:p>
    <w:p>
      <w:pPr>
        <w:pStyle w:val="Normal"/>
        <w:jc w:val="both"/>
        <w:rPr/>
      </w:pPr>
      <w:r>
        <w:rPr/>
        <w:t>Edimburgo.- Miles de personas, con excepción del primer ministro británico, Tony Blair, se congregaron en la catedral de St. Giles, en Edimburgo, para asistir al funeral del ex ministro británico de Asuntos Exteriores Robin Cook, quien falleció el pasado sábado a los 59 años.</w:t>
      </w:r>
    </w:p>
    <w:p>
      <w:pPr>
        <w:pStyle w:val="Normal"/>
        <w:jc w:val="both"/>
        <w:rPr/>
      </w:pPr>
      <w:r>
        <w:rPr/>
      </w:r>
    </w:p>
    <w:p>
      <w:pPr>
        <w:pStyle w:val="Normal"/>
        <w:jc w:val="both"/>
        <w:rPr/>
      </w:pPr>
      <w:r>
        <w:rPr/>
        <w:t>El titular de Economía, Gordon Brown, rindió tributo a Cook, de quien dijo que fue un gran parlamentario de su generación. “La muerte de Robin deja un vacío que nunca será cubierto adecuadamente”, señaló.</w:t>
      </w:r>
    </w:p>
    <w:p>
      <w:pPr>
        <w:pStyle w:val="Normal"/>
        <w:jc w:val="both"/>
        <w:rPr/>
      </w:pPr>
      <w:r>
        <w:rPr/>
      </w:r>
    </w:p>
    <w:p>
      <w:pPr>
        <w:pStyle w:val="Normal"/>
        <w:jc w:val="both"/>
        <w:rPr/>
      </w:pPr>
      <w:r>
        <w:rPr/>
        <w:t>“</w:t>
      </w:r>
      <w:r>
        <w:rPr/>
        <w:t>Estamos reunidos aquí en el corazón de Edimburgo, donde Robin desarrolló por primera vez el compromiso con la Justicia, y que guió su vida laboral; a pocos metros de su primera circunscripción, donde empezó un trabajo sin descanso de 31 años como diputado”, dijo.</w:t>
      </w:r>
    </w:p>
    <w:p>
      <w:pPr>
        <w:pStyle w:val="Normal"/>
        <w:jc w:val="both"/>
        <w:rPr/>
      </w:pPr>
      <w:r>
        <w:rPr/>
      </w:r>
    </w:p>
    <w:p>
      <w:pPr>
        <w:pStyle w:val="Normal"/>
        <w:jc w:val="both"/>
        <w:rPr/>
      </w:pPr>
      <w:r>
        <w:rPr/>
        <w:t>Blair decidió no cancelar sus vacaciones de verano, que inició esta semana, para asistir al funeral de Cook....</w:t>
      </w:r>
    </w:p>
    <w:p>
      <w:pPr>
        <w:pStyle w:val="Normal"/>
        <w:jc w:val="both"/>
        <w:rPr/>
      </w:pPr>
      <w:r>
        <w:rPr/>
      </w:r>
    </w:p>
    <w:p>
      <w:pPr>
        <w:pStyle w:val="Normal"/>
        <w:jc w:val="both"/>
        <w:rPr>
          <w:b/>
          <w:b/>
        </w:rPr>
      </w:pPr>
      <w:r>
        <w:rPr>
          <w:b/>
        </w:rPr>
        <w:t>Blair insta a “adaptarse al cambio” para lograr un cuarto mandato</w:t>
      </w:r>
    </w:p>
    <w:p>
      <w:pPr>
        <w:pStyle w:val="Normal"/>
        <w:jc w:val="both"/>
        <w:rPr/>
      </w:pPr>
      <w:r>
        <w:rPr/>
        <w:t xml:space="preserve">Presenta sus reformas sociales  </w:t>
      </w:r>
    </w:p>
    <w:p>
      <w:pPr>
        <w:pStyle w:val="Normal"/>
        <w:jc w:val="both"/>
        <w:rPr/>
      </w:pPr>
      <w:r>
        <w:rPr/>
        <w:t>(Elmundo.com - 27/9/05)</w:t>
      </w:r>
    </w:p>
    <w:p>
      <w:pPr>
        <w:pStyle w:val="Normal"/>
        <w:jc w:val="both"/>
        <w:rPr/>
      </w:pPr>
      <w:r>
        <w:rPr/>
      </w:r>
    </w:p>
    <w:p>
      <w:pPr>
        <w:pStyle w:val="Normal"/>
        <w:jc w:val="both"/>
        <w:rPr/>
      </w:pPr>
      <w:r>
        <w:rPr/>
        <w:t>Brighton (Reino Unido).- El primer ministro británico, Tony Blair, instó a los militantes laboristas a “adaptarse al cambio” para ganar un cuarto mandato, al tiempo que anunció las reformas sociales con las que quiere consolidar su legado.</w:t>
      </w:r>
    </w:p>
    <w:p>
      <w:pPr>
        <w:pStyle w:val="Normal"/>
        <w:jc w:val="both"/>
        <w:rPr/>
      </w:pPr>
      <w:r>
        <w:rPr/>
        <w:t>En su discurso ante el congreso anual del Partido Laborista, que se celebra hasta el jueves en Brighton (sur de Inglaterra), Blair recordó los logros del Nuevo Laborismo y advirtió de que "no se puede bajar el ritmo" si se quiere conectar con las aspiraciones de los ciudadanos.</w:t>
      </w:r>
    </w:p>
    <w:p>
      <w:pPr>
        <w:pStyle w:val="Normal"/>
        <w:jc w:val="both"/>
        <w:rPr/>
      </w:pPr>
      <w:r>
        <w:rPr/>
      </w:r>
    </w:p>
    <w:p>
      <w:pPr>
        <w:pStyle w:val="Normal"/>
        <w:jc w:val="both"/>
        <w:rPr/>
      </w:pPr>
      <w:r>
        <w:rPr/>
        <w:t>Arropado por su esposa, Cherie Blair, y su Gabinete en pleno, el primer ministro pronunció uno de sus mejores discursos y dejó claro que no piensa retirarse en el futuro inmediato, no hasta que haya aplicado las medidas que tiene en cartera.</w:t>
      </w:r>
    </w:p>
    <w:p>
      <w:pPr>
        <w:pStyle w:val="Normal"/>
        <w:jc w:val="both"/>
        <w:rPr/>
      </w:pPr>
      <w:r>
        <w:rPr/>
        <w:t>En el terreno internacional dijo que hay que acercarse más a la Unión Europea porque “sería una locura apartarse del primer bloque comercial del mundo”, aunque hay que cambiar su modelo social para “que abrace la globalización”.</w:t>
      </w:r>
    </w:p>
    <w:p>
      <w:pPr>
        <w:pStyle w:val="Normal"/>
        <w:jc w:val="both"/>
        <w:rPr/>
      </w:pPr>
      <w:r>
        <w:rPr/>
      </w:r>
    </w:p>
    <w:p>
      <w:pPr>
        <w:pStyle w:val="Normal"/>
        <w:jc w:val="both"/>
        <w:rPr/>
      </w:pPr>
      <w:r>
        <w:rPr/>
        <w:t>“</w:t>
      </w:r>
      <w:r>
        <w:rPr/>
        <w:t>El proteccionismo es cosa del pasado”, aseveró, y adelantó que en próximas negociaciones con la Organización del Comercio Mundial pedirá que “se abra a los países pobres los mercados de los países ricos”.</w:t>
      </w:r>
    </w:p>
    <w:p>
      <w:pPr>
        <w:pStyle w:val="Normal"/>
        <w:jc w:val="both"/>
        <w:rPr/>
      </w:pPr>
      <w:r>
        <w:rPr/>
        <w:t>Al mismo tiempo se comprometió a mantener una estrecha relación con Estados Unidos, porque siempre hay que estar “donde se toman las decisiones”. “Desde los atentados del 11 de setiembre de 2001 sé que debemos estar con ellos”, afirmó.</w:t>
      </w:r>
    </w:p>
    <w:p>
      <w:pPr>
        <w:pStyle w:val="Normal"/>
        <w:jc w:val="both"/>
        <w:rPr/>
      </w:pPr>
      <w:r>
        <w:rPr/>
      </w:r>
    </w:p>
    <w:p>
      <w:pPr>
        <w:pStyle w:val="Normal"/>
        <w:jc w:val="both"/>
        <w:rPr/>
      </w:pPr>
      <w:r>
        <w:rPr/>
        <w:t>Justificación de la presencia en Irak</w:t>
      </w:r>
    </w:p>
    <w:p>
      <w:pPr>
        <w:pStyle w:val="Normal"/>
        <w:jc w:val="both"/>
        <w:rPr/>
      </w:pPr>
      <w:r>
        <w:rPr/>
      </w:r>
    </w:p>
    <w:p>
      <w:pPr>
        <w:pStyle w:val="Normal"/>
        <w:jc w:val="both"/>
        <w:rPr/>
      </w:pPr>
      <w:r>
        <w:rPr/>
        <w:t>Por Irak pasó de puntillas para afirmar que, pese a la situación en Basora -donde hubo enfrentamientos entre las tropas británicas y la Policía iraquí- y el caos generalizado, el país avanza hacia la democracia con los próximos referendo y elecciones generales.</w:t>
      </w:r>
    </w:p>
    <w:p>
      <w:pPr>
        <w:pStyle w:val="Normal"/>
        <w:jc w:val="both"/>
        <w:rPr/>
      </w:pPr>
      <w:r>
        <w:rPr/>
        <w:t>“</w:t>
      </w:r>
      <w:r>
        <w:rPr/>
        <w:t>El modo de evitar que muera gente inocente es defender su derecho a elegir a su Gobierno como lo hacemos en el Reino Unido”, aseguró Blair, quien acusó de desestabilizar el país a los “terroristas de varios países” y a los “antiguos miembros del régimen de Sadam Husein”.</w:t>
      </w:r>
    </w:p>
    <w:p>
      <w:pPr>
        <w:pStyle w:val="Normal"/>
        <w:jc w:val="both"/>
        <w:rPr/>
      </w:pPr>
      <w:r>
        <w:rPr/>
      </w:r>
    </w:p>
    <w:p>
      <w:pPr>
        <w:pStyle w:val="Normal"/>
        <w:jc w:val="both"/>
        <w:rPr/>
      </w:pPr>
      <w:r>
        <w:rPr/>
        <w:t>“</w:t>
      </w:r>
      <w:r>
        <w:rPr/>
        <w:t>Luchar por la democracia, sea en Irak, Afganistán, Kosovo o Sierra Leona es, para mí, una causa progresista”, insistió, tal vez para justificar sus acciones ante los críticos de su propio partido, a quienes se prohibió presentar una moción para exigir una fecha de retirada de las tropas británicas desplegadas en el país árabe.</w:t>
      </w:r>
    </w:p>
    <w:p>
      <w:pPr>
        <w:pStyle w:val="Normal"/>
        <w:jc w:val="both"/>
        <w:rPr/>
      </w:pPr>
      <w:r>
        <w:rPr/>
      </w:r>
    </w:p>
    <w:p>
      <w:pPr>
        <w:pStyle w:val="Normal"/>
        <w:jc w:val="both"/>
        <w:rPr/>
      </w:pPr>
      <w:r>
        <w:rPr/>
        <w:t>Promoción de la gestión privada</w:t>
      </w:r>
    </w:p>
    <w:p>
      <w:pPr>
        <w:pStyle w:val="Normal"/>
        <w:jc w:val="both"/>
        <w:rPr/>
      </w:pPr>
      <w:r>
        <w:rPr/>
      </w:r>
    </w:p>
    <w:p>
      <w:pPr>
        <w:pStyle w:val="Normal"/>
        <w:jc w:val="both"/>
        <w:rPr/>
      </w:pPr>
      <w:r>
        <w:rPr/>
        <w:t>En política nacional, Blair ensalzó la eficacia del Nuevo Laborismo que él representa y explicó que su capacidad de maniobra y de adaptación a los tiempos se debe a que “no tiene doctrina que le restrinja pero sí tiene valores”.</w:t>
      </w:r>
    </w:p>
    <w:p>
      <w:pPr>
        <w:pStyle w:val="Normal"/>
        <w:jc w:val="both"/>
        <w:rPr/>
      </w:pPr>
      <w:r>
        <w:rPr/>
        <w:t>El primer ministro enunció las controvertidas reformas previstas en el sector público, que consisten en promover la gestión privada de escuelas y hospitales de forma que la “competencia entre centros” haga mejorar el servicio.</w:t>
      </w:r>
    </w:p>
    <w:p>
      <w:pPr>
        <w:pStyle w:val="Normal"/>
        <w:jc w:val="both"/>
        <w:rPr/>
      </w:pPr>
      <w:r>
        <w:rPr/>
        <w:t>Esta es la manera de conjugar los valores de la izquierda -como “tolerancia, solidaridad, justicia”- con las exigencias económicas de un mundo cambiante, argumentó.</w:t>
      </w:r>
    </w:p>
    <w:p>
      <w:pPr>
        <w:pStyle w:val="Normal"/>
        <w:jc w:val="both"/>
        <w:rPr/>
      </w:pPr>
      <w:r>
        <w:rPr/>
      </w:r>
    </w:p>
    <w:p>
      <w:pPr>
        <w:pStyle w:val="Normal"/>
        <w:jc w:val="both"/>
        <w:rPr/>
      </w:pPr>
      <w:r>
        <w:rPr/>
        <w:t>El líder laborista presentó también su nueva iniciativa para “restaurar el respeto en la sociedad”, según la cuál se castigará a los padres cuyos hijos cometan faltas graves y se penalizarán los “comportamientos antisociales”.</w:t>
      </w:r>
    </w:p>
    <w:p>
      <w:pPr>
        <w:pStyle w:val="Normal"/>
        <w:jc w:val="both"/>
        <w:rPr/>
      </w:pPr>
      <w:r>
        <w:rPr/>
        <w:t>Sobre la fecha de su partida para que, en principio, le suceda en la jefatura del Gobierno su ministro de Economía, Gordon Brown, Blair no dio pistas, pese a que es la pregunta en boca de todos en este congreso.</w:t>
      </w:r>
    </w:p>
    <w:p>
      <w:pPr>
        <w:pStyle w:val="Normal"/>
        <w:jc w:val="both"/>
        <w:rPr/>
      </w:pPr>
      <w:r>
        <w:rPr/>
      </w:r>
    </w:p>
    <w:p>
      <w:pPr>
        <w:pStyle w:val="Normal"/>
        <w:jc w:val="both"/>
        <w:rPr/>
      </w:pPr>
      <w:r>
        <w:rPr/>
        <w:t>Sin embargo, su esposa, Cherie, se mostró más locuaz y dijo a una periodista que le preguntó si echaría de menos el Gobierno: “Cariño, falta aún tanto tiempo para eso que ni siquiera me lo he planteado”.</w:t>
      </w:r>
    </w:p>
    <w:p>
      <w:pPr>
        <w:pStyle w:val="Normal"/>
        <w:jc w:val="both"/>
        <w:rPr/>
      </w:pPr>
      <w:r>
        <w:rPr/>
      </w:r>
    </w:p>
    <w:p>
      <w:pPr>
        <w:pStyle w:val="Normal"/>
        <w:jc w:val="both"/>
        <w:rPr>
          <w:b/>
          <w:b/>
        </w:rPr>
      </w:pPr>
      <w:r>
        <w:rPr>
          <w:b/>
        </w:rPr>
        <w:t>Londres no abrirá ninguna investigación sobre el 7-J ni sobre los vuelos de la CIA</w:t>
      </w:r>
    </w:p>
    <w:p>
      <w:pPr>
        <w:pStyle w:val="Normal"/>
        <w:jc w:val="both"/>
        <w:rPr>
          <w:b/>
          <w:b/>
        </w:rPr>
      </w:pPr>
      <w:r>
        <w:rPr/>
        <w:t xml:space="preserve">(Lavanguardia.es - 14/12/05) </w:t>
      </w:r>
    </w:p>
    <w:p>
      <w:pPr>
        <w:pStyle w:val="Normal"/>
        <w:jc w:val="both"/>
        <w:rPr>
          <w:b/>
          <w:b/>
        </w:rPr>
      </w:pPr>
      <w:r>
        <w:rPr>
          <w:b/>
        </w:rPr>
      </w:r>
    </w:p>
    <w:p>
      <w:pPr>
        <w:pStyle w:val="Normal"/>
        <w:jc w:val="both"/>
        <w:rPr/>
      </w:pPr>
      <w:r>
        <w:rPr/>
        <w:t xml:space="preserve">Londres. - El Gobierno británico ha descartado abrir una investigación pública de los atentados suicidas del pasado 7 de julio contra la red de transporte de Londres, que causaron 56 muertos y unos 700 heridos, confirmó el Ministerio del Interior. Asimismo, el primer ministro británico, Tony Blair, ha rechazado la petición del partido Liberal Demócrata para que se investiguen las supuestas escalas de vuelos de la CIA en el Reino Unido a fin de trasladar a sospechosos de terrorismo a eventuales centros de tortura. </w:t>
      </w:r>
    </w:p>
    <w:p>
      <w:pPr>
        <w:pStyle w:val="Normal"/>
        <w:jc w:val="both"/>
        <w:rPr/>
      </w:pPr>
      <w:r>
        <w:rPr/>
      </w:r>
    </w:p>
    <w:p>
      <w:pPr>
        <w:pStyle w:val="Normal"/>
        <w:jc w:val="both"/>
        <w:rPr/>
      </w:pPr>
      <w:r>
        <w:rPr/>
        <w:t>En declaraciones a la cadena pública BBC, el ministro del Interior, Charles Clarke, defendió hoy la decisión de descartar una indagación pública al argumentar que ese proceso podría durar mucho tiempo y perjudicar a la investigación policial.</w:t>
      </w:r>
    </w:p>
    <w:p>
      <w:pPr>
        <w:pStyle w:val="Normal"/>
        <w:jc w:val="both"/>
        <w:rPr/>
      </w:pPr>
      <w:r>
        <w:rPr/>
        <w:t>“</w:t>
      </w:r>
      <w:r>
        <w:rPr/>
        <w:t>Estamos implicados en una investigación de los asesinatos. En segundo lugar, examinamos las posibles amenazas futuras y es muy importante no distraerse”, explicó Clarke.</w:t>
      </w:r>
    </w:p>
    <w:p>
      <w:pPr>
        <w:pStyle w:val="Normal"/>
        <w:jc w:val="both"/>
        <w:rPr/>
      </w:pPr>
      <w:r>
        <w:rPr/>
      </w:r>
    </w:p>
    <w:p>
      <w:pPr>
        <w:pStyle w:val="Normal"/>
        <w:jc w:val="both"/>
        <w:rPr/>
      </w:pPr>
      <w:r>
        <w:rPr/>
        <w:t>El ministro también expuso el “factor tiempo” como otro de los motivos que desaconsejan poner en marcha una investigación pública: “Siempre he sido escéptico -dijo- sobre el largo tiempo que llevan este tipo de indagaciones y las distracciones que acarrean”.</w:t>
      </w:r>
    </w:p>
    <w:p>
      <w:pPr>
        <w:pStyle w:val="Normal"/>
        <w:jc w:val="both"/>
        <w:rPr/>
      </w:pPr>
      <w:r>
        <w:rPr/>
        <w:t>Además, el titular de Interior negó que el Gobierno pretenda un “encubrimiento” de cualquier dato referente a los atentados…</w:t>
      </w:r>
    </w:p>
    <w:p>
      <w:pPr>
        <w:pStyle w:val="Normal"/>
        <w:jc w:val="both"/>
        <w:rPr/>
      </w:pPr>
      <w:r>
        <w:rPr/>
      </w:r>
    </w:p>
    <w:p>
      <w:pPr>
        <w:pStyle w:val="Normal"/>
        <w:jc w:val="both"/>
        <w:rPr/>
      </w:pPr>
      <w:r>
        <w:rPr/>
        <w:t>En la sesión de preguntas al primer ministro en el parlamento, Blair consideró “completamente absurdo” investigar cada avión estadounidense que llega al Reino Unido. El jefe del Ejecutivo británico insistió en que su Gobierno estaba “completa y totalmente opuesto a la tortura o al maltrato en cualquier circunstancia”. “Nuestro país ha firmado las convenciones de la ONU contra el uso de tortura. Continuaremos, desde luego, defendiendo su contenido”, añadió.</w:t>
      </w:r>
    </w:p>
    <w:p>
      <w:pPr>
        <w:pStyle w:val="Normal"/>
        <w:jc w:val="both"/>
        <w:rPr/>
      </w:pPr>
      <w:r>
        <w:rPr/>
      </w:r>
    </w:p>
    <w:p>
      <w:pPr>
        <w:pStyle w:val="Normal"/>
        <w:jc w:val="both"/>
        <w:rPr/>
      </w:pPr>
      <w:r>
        <w:rPr>
          <w:b/>
        </w:rPr>
        <w:t>La popularidad de Blair, en su punto más bajo en 12 años</w:t>
      </w:r>
      <w:r>
        <w:rPr/>
        <w:t xml:space="preserve"> (19/3/06)</w:t>
      </w:r>
    </w:p>
    <w:p>
      <w:pPr>
        <w:pStyle w:val="Normal"/>
        <w:jc w:val="both"/>
        <w:rPr/>
      </w:pPr>
      <w:r>
        <w:rPr/>
      </w:r>
    </w:p>
    <w:p>
      <w:pPr>
        <w:pStyle w:val="Normal"/>
        <w:jc w:val="both"/>
        <w:rPr/>
      </w:pPr>
      <w:r>
        <w:rPr/>
        <w:t xml:space="preserve">Una encuesta señala que el 61 por ciento de los británicos no aprueba su gestión de gobierno y que más de la mitad lo considera un corrupto. El sondeo fue realizado tras el escándalo sobre la financiación secreta de su partido. </w:t>
      </w:r>
    </w:p>
    <w:p>
      <w:pPr>
        <w:pStyle w:val="Normal"/>
        <w:jc w:val="both"/>
        <w:rPr/>
      </w:pPr>
      <w:r>
        <w:rPr/>
      </w:r>
    </w:p>
    <w:p>
      <w:pPr>
        <w:pStyle w:val="Normal"/>
        <w:jc w:val="both"/>
        <w:rPr/>
      </w:pPr>
      <w:r>
        <w:rPr/>
        <w:t>La popularidad del primer ministro británico, Tony Blair, está por el piso. En 12 años nunca llegó a un nivel tan bajo, según una encuesta publicada hoy y que deja en evidencia que el premier se ha visto afectado por el escándalo financiero que atraviesa su partido.</w:t>
      </w:r>
    </w:p>
    <w:p>
      <w:pPr>
        <w:pStyle w:val="Normal"/>
        <w:jc w:val="both"/>
        <w:rPr/>
      </w:pPr>
      <w:r>
        <w:rPr/>
        <w:t xml:space="preserve">Poco más de un tercio (36%) de las personas entrevistadas dio el visto bueno a la gestión de Blair contra un 61% de opiniones negativas sobre el gobierno del premier británico, según el estudio realizado por el instituto de encuestas YouGov. </w:t>
      </w:r>
    </w:p>
    <w:p>
      <w:pPr>
        <w:pStyle w:val="Normal"/>
        <w:jc w:val="both"/>
        <w:rPr/>
      </w:pPr>
      <w:r>
        <w:rPr/>
      </w:r>
    </w:p>
    <w:p>
      <w:pPr>
        <w:pStyle w:val="Normal"/>
        <w:jc w:val="both"/>
        <w:rPr/>
      </w:pPr>
      <w:r>
        <w:rPr/>
        <w:t xml:space="preserve">A pesar de estos datos abrumadores, la cifra que más debe preocupar a Blair es la que indica que el 53 por ciento de la población lo considera un corrupto. Sólo el 24 por ciento siente que el premier es honesto. </w:t>
      </w:r>
    </w:p>
    <w:p>
      <w:pPr>
        <w:pStyle w:val="Normal"/>
        <w:jc w:val="both"/>
        <w:rPr/>
      </w:pPr>
      <w:r>
        <w:rPr/>
        <w:t xml:space="preserve">Es que el premier inglés se ha pasado los últimos días tratando de convencer a su electorado que las finanzas de su partido, el Laborista, son más que transparentes, luego de que la prensa británica destapara un escándalo sobre cómo Blair pagó la campaña electoral que lo llevó por última al poder. </w:t>
      </w:r>
    </w:p>
    <w:p>
      <w:pPr>
        <w:pStyle w:val="Normal"/>
        <w:jc w:val="both"/>
        <w:rPr/>
      </w:pPr>
      <w:r>
        <w:rPr/>
      </w:r>
    </w:p>
    <w:p>
      <w:pPr>
        <w:pStyle w:val="Normal"/>
        <w:jc w:val="both"/>
        <w:rPr/>
      </w:pPr>
      <w:r>
        <w:rPr/>
        <w:t xml:space="preserve">El Partido Laborista tuvo que admitir que, tal como reveló la prensa, recaudó casi 14 millones de libras (unos 21 millones de euros) en préstamos de poderosos empresarios para la campaña electoral del año pasado, pero se niega a reconocer que los magnates hayan hecho esos aportes a cambio de una banca en la Cámara de los Lores. </w:t>
      </w:r>
    </w:p>
    <w:p>
      <w:pPr>
        <w:pStyle w:val="Normal"/>
        <w:jc w:val="both"/>
        <w:rPr/>
      </w:pPr>
      <w:r>
        <w:rPr/>
        <w:t xml:space="preserve">Según la encuesta, el 54 por ciento cree que Blair no actuó correctamente sobre la financiación del partido, frente al 17 por ciento que opina que sí lo hizo bien. La prensa señala hoy que un empresario que hizo un préstamo, al igual que el resto secreto hasta la filtración a la prensa, no será candidato a obtener un escaño en la cámara alta del Parlamento británico. </w:t>
      </w:r>
    </w:p>
    <w:p>
      <w:pPr>
        <w:pStyle w:val="Normal"/>
        <w:jc w:val="both"/>
        <w:rPr/>
      </w:pPr>
      <w:r>
        <w:rPr/>
      </w:r>
    </w:p>
    <w:p>
      <w:pPr>
        <w:pStyle w:val="Normal"/>
        <w:jc w:val="both"/>
        <w:rPr/>
      </w:pPr>
      <w:r>
        <w:rPr/>
        <w:t xml:space="preserve">Según “The Sunday Times”, el nombre del empresario Gulam Noon, del sector de la alimentación, será retirado de la lista de candidatos a obtener una banca ya que ni él ni el Laborismo declararon su préstamo por valor de 250.000 libras (unos 362.500 euros). </w:t>
      </w:r>
    </w:p>
    <w:p>
      <w:pPr>
        <w:pStyle w:val="Normal"/>
        <w:jc w:val="both"/>
        <w:rPr/>
      </w:pPr>
      <w:r>
        <w:rPr/>
        <w:t xml:space="preserve">Este es el cuarto candidato al que se le retira de la lista propuesta por Blair, puesto que otros tres también han sido quitados tras la polémica sobre la financiación del partido. </w:t>
      </w:r>
    </w:p>
    <w:p>
      <w:pPr>
        <w:pStyle w:val="Normal"/>
        <w:jc w:val="both"/>
        <w:rPr/>
      </w:pPr>
      <w:r>
        <w:rPr/>
        <w:t xml:space="preserve">El Laborismo ha dejado claro que, en el futuro, nombrará a cada persona que haga un préstamo al partido. </w:t>
      </w:r>
    </w:p>
    <w:p>
      <w:pPr>
        <w:pStyle w:val="Normal"/>
        <w:jc w:val="both"/>
        <w:rPr/>
      </w:pPr>
      <w:r>
        <w:rPr/>
      </w:r>
    </w:p>
    <w:p>
      <w:pPr>
        <w:pStyle w:val="Normal"/>
        <w:jc w:val="both"/>
        <w:rPr/>
      </w:pPr>
      <w:r>
        <w:rPr/>
        <w:t xml:space="preserve">El partido de Blair gastó 17,9 millones de libras (unos 25,9 millones de euros) en la campaña electoral del año pasado, de los que 13,9 millones de libras (casi 21 millones de euros) procedieron de préstamos de individuos cuyas identidades no fueron divulgadas. </w:t>
      </w:r>
    </w:p>
    <w:p>
      <w:pPr>
        <w:pStyle w:val="Normal"/>
        <w:jc w:val="both"/>
        <w:rPr/>
      </w:pPr>
      <w:r>
        <w:rPr/>
      </w:r>
    </w:p>
    <w:p>
      <w:pPr>
        <w:pStyle w:val="Normal"/>
        <w:jc w:val="both"/>
        <w:rPr/>
      </w:pPr>
      <w:r>
        <w:rPr/>
        <w:t xml:space="preserve">YouGov entrevistó a 1.811 personas entre el 16 y el 17 de marzo tras la controversia sobre los préstamos no declarados que recibió el Partido Laborista para financiar la campaña electoral de 2005. </w:t>
      </w:r>
    </w:p>
    <w:p>
      <w:pPr>
        <w:pStyle w:val="Normal"/>
        <w:jc w:val="both"/>
        <w:rPr/>
      </w:pPr>
      <w:r>
        <w:rPr/>
      </w:r>
    </w:p>
    <w:p>
      <w:pPr>
        <w:pStyle w:val="Normal"/>
        <w:jc w:val="both"/>
        <w:rPr/>
      </w:pPr>
      <w:r>
        <w:rPr>
          <w:b/>
        </w:rPr>
        <w:t>La guerra según Blair</w:t>
      </w:r>
      <w:r>
        <w:rPr/>
        <w:t xml:space="preserve"> (BBCMundo.com - 21/3/06)</w:t>
      </w:r>
    </w:p>
    <w:p>
      <w:pPr>
        <w:pStyle w:val="Normal"/>
        <w:jc w:val="both"/>
        <w:rPr/>
      </w:pPr>
      <w:r>
        <w:rPr/>
        <w:t xml:space="preserve">   </w:t>
      </w:r>
    </w:p>
    <w:p>
      <w:pPr>
        <w:pStyle w:val="Normal"/>
        <w:jc w:val="both"/>
        <w:rPr/>
      </w:pPr>
      <w:r>
        <w:rPr/>
        <w:t xml:space="preserve">El primer ministro del Reino Unido, Tony Blair, defendió la acción de su país en Irak y Afganistán en un discurso en Londres, en el que afirmó que sólo una postura intervencionista podía hacer frente a lo que califica como terrorismo. </w:t>
      </w:r>
    </w:p>
    <w:p>
      <w:pPr>
        <w:pStyle w:val="Normal"/>
        <w:jc w:val="both"/>
        <w:rPr/>
      </w:pPr>
      <w:r>
        <w:rPr/>
        <w:t xml:space="preserve">Los comentarios del mandatario se produjeron al día siguiente de cumplirse el tercer aniversario de la invasión a Irak y coincidieron con un discurso de George W. Bush, en el que el presidente estadounidense defendió su estrategia en ese país. </w:t>
      </w:r>
    </w:p>
    <w:p>
      <w:pPr>
        <w:pStyle w:val="Normal"/>
        <w:jc w:val="both"/>
        <w:rPr/>
      </w:pPr>
      <w:r>
        <w:rPr/>
      </w:r>
    </w:p>
    <w:p>
      <w:pPr>
        <w:pStyle w:val="Normal"/>
        <w:jc w:val="both"/>
        <w:rPr/>
      </w:pPr>
      <w:r>
        <w:rPr/>
        <w:t xml:space="preserve">Según Blair la acción militar en Irak y Afganistán es crucial para derrotar lo que llamó terrorismo global, y las consecuencias de la batalla que se libera entre la democracia y la violencia en Irak rebasarán sus fronteras. </w:t>
      </w:r>
    </w:p>
    <w:p>
      <w:pPr>
        <w:pStyle w:val="Normal"/>
        <w:jc w:val="both"/>
        <w:rPr/>
      </w:pPr>
      <w:r>
        <w:rPr/>
        <w:t xml:space="preserve">Si bien el mandatario admitió que aún existe un debate en torno a la legalidad de la decisión original de invadir Irak, acusó a sus críticos de favorecer una política benigna pero pasiva para enfrentar el extremismo islámico, una postura que consideró débil y derrotista. </w:t>
      </w:r>
    </w:p>
    <w:p>
      <w:pPr>
        <w:pStyle w:val="Normal"/>
        <w:jc w:val="both"/>
        <w:rPr/>
      </w:pPr>
      <w:r>
        <w:rPr/>
      </w:r>
    </w:p>
    <w:p>
      <w:pPr>
        <w:pStyle w:val="Normal"/>
        <w:jc w:val="both"/>
        <w:rPr/>
      </w:pPr>
      <w:r>
        <w:rPr/>
        <w:t>“</w:t>
      </w:r>
      <w:r>
        <w:rPr/>
        <w:t xml:space="preserve">Esta lucha es tan inevitable como el cambio climático que nos rodea. Por tanto, la inacción, delegar la responsabilidad a EEUU, auto engañarnos pensando que este terrorismo es una serie aislada de incidentes individuales en vez de un movimiento global, es una política profunda y fundamentalmente equivocada”, señaló Blair. </w:t>
      </w:r>
    </w:p>
    <w:p>
      <w:pPr>
        <w:pStyle w:val="Normal"/>
        <w:jc w:val="both"/>
        <w:rPr/>
      </w:pPr>
      <w:r>
        <w:rPr/>
        <w:t xml:space="preserve">Respondiendo a preocupaciones de que su postura “preactiva” podría enfrentar a Occidente con Irán, Blair señaló que existen distintos tipos de intervenciones y que en el caso de Teherán el camino elegido por el momento es la diplomacia. </w:t>
      </w:r>
    </w:p>
    <w:p>
      <w:pPr>
        <w:pStyle w:val="Normal"/>
        <w:jc w:val="both"/>
        <w:rPr/>
      </w:pPr>
      <w:r>
        <w:rPr/>
      </w:r>
    </w:p>
    <w:p>
      <w:pPr>
        <w:pStyle w:val="Normal"/>
        <w:jc w:val="both"/>
        <w:rPr/>
      </w:pPr>
      <w:r>
        <w:rPr/>
        <w:t>“</w:t>
      </w:r>
      <w:r>
        <w:rPr/>
        <w:t xml:space="preserve">Guerra de ideas” </w:t>
      </w:r>
    </w:p>
    <w:p>
      <w:pPr>
        <w:pStyle w:val="Normal"/>
        <w:jc w:val="both"/>
        <w:rPr/>
      </w:pPr>
      <w:r>
        <w:rPr/>
      </w:r>
    </w:p>
    <w:p>
      <w:pPr>
        <w:pStyle w:val="Normal"/>
        <w:jc w:val="both"/>
        <w:rPr/>
      </w:pPr>
      <w:r>
        <w:rPr/>
        <w:t xml:space="preserve">El líder británico llamó a una guerra de “valores e ideas” para combatir la amenaza internacional de lo que considera como terrorismo. </w:t>
      </w:r>
    </w:p>
    <w:p>
      <w:pPr>
        <w:pStyle w:val="Normal"/>
        <w:jc w:val="both"/>
        <w:rPr/>
      </w:pPr>
      <w:r>
        <w:rPr/>
        <w:t xml:space="preserve">Según Blair no se trata de un choque entre civilizaciones, sino un choque “en torno a la civilización”. </w:t>
      </w:r>
    </w:p>
    <w:p>
      <w:pPr>
        <w:pStyle w:val="Normal"/>
        <w:jc w:val="both"/>
        <w:rPr/>
      </w:pPr>
      <w:r>
        <w:rPr/>
      </w:r>
    </w:p>
    <w:p>
      <w:pPr>
        <w:pStyle w:val="Normal"/>
        <w:jc w:val="both"/>
        <w:rPr/>
      </w:pPr>
      <w:r>
        <w:rPr/>
        <w:t xml:space="preserve">Para el mandatario la llamada guerra contra el terrorismo no debería enfrentar a las religiones, sino que debería estar basada en valores comunes. </w:t>
      </w:r>
    </w:p>
    <w:p>
      <w:pPr>
        <w:pStyle w:val="Normal"/>
        <w:jc w:val="both"/>
        <w:rPr/>
      </w:pPr>
      <w:r>
        <w:rPr/>
        <w:t xml:space="preserve">El blanco de los que calificó como terroristas, según Blair, “somos todos los que creemos en la tolerancia religiosa, en abrirnos al otro, en la democracia, la libertad y los derechos humanos garantizados por cortes laicas”, y “somos tanto musulmanes como cristianos, judíos o hindúes”, aclaró el primer ministr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Clarke y Straw abandonan el gabinete</w:t>
      </w:r>
      <w:r>
        <w:rPr/>
        <w:t xml:space="preserve"> (6/5/06)</w:t>
      </w:r>
    </w:p>
    <w:p>
      <w:pPr>
        <w:pStyle w:val="Normal"/>
        <w:jc w:val="both"/>
        <w:rPr/>
      </w:pPr>
      <w:r>
        <w:rPr/>
      </w:r>
    </w:p>
    <w:p>
      <w:pPr>
        <w:pStyle w:val="Normal"/>
        <w:jc w:val="both"/>
        <w:rPr/>
      </w:pPr>
      <w:r>
        <w:rPr/>
        <w:t>Blair prescinde de sus ministros de Interior y Exteriores tras perder en las municipales</w:t>
      </w:r>
    </w:p>
    <w:p>
      <w:pPr>
        <w:pStyle w:val="Normal"/>
        <w:jc w:val="both"/>
        <w:rPr/>
      </w:pPr>
      <w:r>
        <w:rPr/>
        <w:t xml:space="preserve">Los 'tories' vencen claramente en los comicios, donde los laboristas pierden más de 250 concejales </w:t>
      </w:r>
    </w:p>
    <w:p>
      <w:pPr>
        <w:pStyle w:val="Normal"/>
        <w:jc w:val="both"/>
        <w:rPr/>
      </w:pPr>
      <w:r>
        <w:rPr/>
        <w:t xml:space="preserve"> </w:t>
      </w:r>
    </w:p>
    <w:p>
      <w:pPr>
        <w:pStyle w:val="Normal"/>
        <w:jc w:val="both"/>
        <w:rPr/>
      </w:pPr>
      <w:r>
        <w:rPr/>
        <w:t>Londres. - La amplia victoria de los conservadores en las elecciones municipales ha forzado a Tony Blair a introducir cambios en su Gabinete. El primer ministro ha prescindido de Charles Clarke y de Jack Straw en los ministerios de Interior y Exteriores, carteras que serán ocupadas por John Reid y Margaret Beckett.</w:t>
      </w:r>
    </w:p>
    <w:p>
      <w:pPr>
        <w:pStyle w:val="Normal"/>
        <w:jc w:val="both"/>
        <w:rPr/>
      </w:pPr>
      <w:r>
        <w:rPr/>
      </w:r>
    </w:p>
    <w:p>
      <w:pPr>
        <w:pStyle w:val="Normal"/>
        <w:jc w:val="both"/>
        <w:rPr/>
      </w:pPr>
      <w:r>
        <w:rPr/>
        <w:t>En las últimas semanas, la popularidad de Clarke se había visto salpicada por la polémica liberación de más de mil delincuentes extranjeros al término de sus condenas sin tener en cuenta su deportación. De la cartera de Interior se ocupará John Reid, hasta el momento responsable de Defensa. El puesto de Reid ha recaído en Des Browne, ex ministro del Tesoro.</w:t>
      </w:r>
    </w:p>
    <w:p>
      <w:pPr>
        <w:pStyle w:val="Normal"/>
        <w:jc w:val="both"/>
        <w:rPr/>
      </w:pPr>
      <w:r>
        <w:rPr/>
      </w:r>
    </w:p>
    <w:p>
      <w:pPr>
        <w:pStyle w:val="Normal"/>
        <w:jc w:val="both"/>
        <w:rPr/>
      </w:pPr>
      <w:r>
        <w:rPr/>
        <w:t>Straw, por su parte, abandona la cartera de Exteriores tras soportar fuertes críticas por la implicación británica en la guerra de Irak. A partir de ahora será el nuevo líder de la Cámara de los Comunes en sustitución de Geoff Hoon, quien, a su vez, será el responsable de Asuntos Europeos.</w:t>
      </w:r>
    </w:p>
    <w:p>
      <w:pPr>
        <w:pStyle w:val="Normal"/>
        <w:jc w:val="both"/>
        <w:rPr/>
      </w:pPr>
      <w:r>
        <w:rPr/>
      </w:r>
    </w:p>
    <w:p>
      <w:pPr>
        <w:pStyle w:val="Normal"/>
        <w:jc w:val="both"/>
        <w:rPr/>
      </w:pPr>
      <w:r>
        <w:rPr/>
        <w:t>Dentro de los últimos retoques que hizo Blair en su Gobierno, el hasta ahora secretario de Estado para asuntos locales David Miliband fue designado ministro de Medio Ambiente, en lugar de Margaret Beckett.</w:t>
      </w:r>
    </w:p>
    <w:p>
      <w:pPr>
        <w:pStyle w:val="Normal"/>
        <w:jc w:val="both"/>
        <w:rPr/>
      </w:pPr>
      <w:r>
        <w:rPr/>
        <w:t>El ex secretario de Estado para Europa Douglas Alexander ocupará el ministerio de Transporte.</w:t>
      </w:r>
    </w:p>
    <w:p>
      <w:pPr>
        <w:pStyle w:val="Normal"/>
        <w:jc w:val="both"/>
        <w:rPr/>
      </w:pPr>
      <w:r>
        <w:rPr/>
        <w:t>Otros relevos que se dan por hechos pero que todavía no han sido confirmados oficialmente son la llegada de Alan Johnson a Educación y Ruth Kelly a Política local.</w:t>
      </w:r>
    </w:p>
    <w:p>
      <w:pPr>
        <w:pStyle w:val="Normal"/>
        <w:jc w:val="both"/>
        <w:rPr/>
      </w:pPr>
      <w:r>
        <w:rPr/>
      </w:r>
    </w:p>
    <w:p>
      <w:pPr>
        <w:pStyle w:val="Normal"/>
        <w:jc w:val="both"/>
        <w:rPr/>
      </w:pPr>
      <w:r>
        <w:rPr/>
        <w:t>Pero el gran perdedor de la reestructuración es el viceprimer ministro John Prescott, protagonista de un escándalo sexual aireado por la prensa sensacionalista, que pierde gran parte de sus competencias en favor de otros ministerios.</w:t>
      </w:r>
    </w:p>
    <w:p>
      <w:pPr>
        <w:pStyle w:val="Normal"/>
        <w:jc w:val="both"/>
        <w:rPr/>
      </w:pPr>
      <w:r>
        <w:rPr/>
      </w:r>
    </w:p>
    <w:p>
      <w:pPr>
        <w:pStyle w:val="Normal"/>
        <w:jc w:val="both"/>
        <w:rPr/>
      </w:pPr>
      <w:r>
        <w:rPr/>
        <w:t>De repetirse en unas elecciones generales la tendencia estimada hasta ahora, los conservadores obtendrían el 40% de los sufragios, los Liberal Demócratas el 27% y el Laborismo el 26%.</w:t>
      </w:r>
    </w:p>
    <w:p>
      <w:pPr>
        <w:pStyle w:val="Normal"/>
        <w:jc w:val="both"/>
        <w:rPr/>
      </w:pPr>
      <w:r>
        <w:rPr/>
      </w:r>
    </w:p>
    <w:p>
      <w:pPr>
        <w:pStyle w:val="Normal"/>
        <w:jc w:val="both"/>
        <w:rPr/>
      </w:pPr>
      <w:r>
        <w:rPr>
          <w:b/>
        </w:rPr>
        <w:t xml:space="preserve">Aumenta la presión de los laboristas para que Blair pase cuanto antes el testigo a Gordon Brown </w:t>
      </w:r>
      <w:r>
        <w:rPr/>
        <w:t>(Elmundo.es - 7/5/06)</w:t>
      </w:r>
    </w:p>
    <w:p>
      <w:pPr>
        <w:pStyle w:val="Normal"/>
        <w:jc w:val="both"/>
        <w:rPr/>
      </w:pPr>
      <w:r>
        <w:rPr/>
      </w:r>
    </w:p>
    <w:p>
      <w:pPr>
        <w:pStyle w:val="Normal"/>
        <w:jc w:val="both"/>
        <w:rPr/>
      </w:pPr>
      <w:r>
        <w:rPr/>
        <w:t xml:space="preserve">El drástico reajuste del Ejecutivo no ha permitido al primer ministro ganar tiempo. </w:t>
      </w:r>
    </w:p>
    <w:p>
      <w:pPr>
        <w:pStyle w:val="Normal"/>
        <w:jc w:val="both"/>
        <w:rPr/>
      </w:pPr>
      <w:r>
        <w:rPr/>
        <w:t xml:space="preserve">Entre los laboristas circula una carta en la que se le insta a aceptar el traspaso de poderes. </w:t>
      </w:r>
    </w:p>
    <w:p>
      <w:pPr>
        <w:pStyle w:val="Normal"/>
        <w:jc w:val="both"/>
        <w:rPr/>
      </w:pPr>
      <w:r>
        <w:rPr/>
        <w:t xml:space="preserve">Crece la indignación hacia John Prescott, que mantiene un puesto vacío de competencias. </w:t>
      </w:r>
    </w:p>
    <w:p>
      <w:pPr>
        <w:pStyle w:val="Normal"/>
        <w:jc w:val="both"/>
        <w:rPr/>
      </w:pPr>
      <w:r>
        <w:rPr/>
      </w:r>
    </w:p>
    <w:p>
      <w:pPr>
        <w:pStyle w:val="Normal"/>
        <w:jc w:val="both"/>
        <w:rPr/>
      </w:pPr>
      <w:r>
        <w:rPr/>
        <w:t>Londres.- El drástico reajuste del Gobierno británico acometido tras la derrota electoral del Partido Laborista en las municipales no ha logrado silenciar las críticas de los correligionarios del primer ministro, que ahora exigen que Blair fije una fecha exacta para su dimisión.</w:t>
      </w:r>
    </w:p>
    <w:p>
      <w:pPr>
        <w:pStyle w:val="Normal"/>
        <w:jc w:val="both"/>
        <w:rPr/>
      </w:pPr>
      <w:r>
        <w:rPr/>
        <w:t>En este sentido, los laboristas siguen presionando para que el jefe del Gobierno pase cuanto antes el testigo al actual titular de Finanzas y aspirante a su sucesión, Gordon Brown, informa Efe.</w:t>
      </w:r>
    </w:p>
    <w:p>
      <w:pPr>
        <w:pStyle w:val="Normal"/>
        <w:jc w:val="both"/>
        <w:rPr/>
      </w:pPr>
      <w:r>
        <w:rPr/>
      </w:r>
    </w:p>
    <w:p>
      <w:pPr>
        <w:pStyle w:val="Normal"/>
        <w:jc w:val="both"/>
        <w:rPr/>
      </w:pPr>
      <w:r>
        <w:rPr/>
        <w:t>El pasado viernes, Blair cambió a varios ministros, incluidos los de Exteriores, Interior y Defensa, en lo que algunos diarios califican de “escabechina” e interpretan como un intento desesperado de mostrar su autoridad y hacer olvidar el batacazo sufrido en las municipales.</w:t>
      </w:r>
    </w:p>
    <w:p>
      <w:pPr>
        <w:pStyle w:val="Normal"/>
        <w:jc w:val="both"/>
        <w:rPr/>
      </w:pPr>
      <w:r>
        <w:rPr/>
      </w:r>
    </w:p>
    <w:p>
      <w:pPr>
        <w:pStyle w:val="Normal"/>
        <w:jc w:val="both"/>
        <w:rPr/>
      </w:pPr>
      <w:r>
        <w:rPr/>
        <w:t>El líder laborista ha tratado de formar un equipo de fieles, una especie de guardia pretoriana, colocando a Margaret Beckett al frente de Exteriores, a John Reid en Interior y a Geoff Hoon como secretario de Estado para Europa. Pero, si Blair ha querido ganar tiempo con el reajuste, parece claro ahora que el tiro le ha salido por la culata porque son cada vez más quienes piden que ponga finalmente una fecha de caducidad a su estancia en Downing Street.</w:t>
      </w:r>
    </w:p>
    <w:p>
      <w:pPr>
        <w:pStyle w:val="Normal"/>
        <w:jc w:val="both"/>
        <w:rPr/>
      </w:pPr>
      <w:r>
        <w:rPr/>
      </w:r>
    </w:p>
    <w:p>
      <w:pPr>
        <w:pStyle w:val="Normal"/>
        <w:jc w:val="both"/>
        <w:rPr/>
      </w:pPr>
      <w:r>
        <w:rPr/>
        <w:t>Así, ha comenzado a circular entre los diputados del partido una carta en la que se insta a Blair a aceptar el traspaso de poderes o exponerse a un desafío interno. Además, dos ex altos cargos del Gobierno, Andrew Smith y Nick Raynsford, reclamaron en público el establecimiento de un calendario al respecto.</w:t>
      </w:r>
    </w:p>
    <w:p>
      <w:pPr>
        <w:pStyle w:val="Normal"/>
        <w:jc w:val="both"/>
        <w:rPr/>
      </w:pPr>
      <w:r>
        <w:rPr/>
      </w:r>
    </w:p>
    <w:p>
      <w:pPr>
        <w:pStyle w:val="Normal"/>
        <w:jc w:val="both"/>
        <w:rPr/>
      </w:pPr>
      <w:r>
        <w:rPr/>
        <w:t>Quienes desean ver cuanto antes a Brown en el número 10 de Downing Street para intentar frenar la erosión del partido, manifestada una vez más en la derrota sufrida en las municipales, están enfurecidos por el hecho de que Blair no le consultara siquiera la remodelación del gabinete.</w:t>
      </w:r>
    </w:p>
    <w:p>
      <w:pPr>
        <w:pStyle w:val="Normal"/>
        <w:jc w:val="both"/>
        <w:rPr/>
      </w:pPr>
      <w:r>
        <w:rPr/>
      </w:r>
    </w:p>
    <w:p>
      <w:pPr>
        <w:pStyle w:val="Normal"/>
        <w:jc w:val="both"/>
        <w:rPr/>
      </w:pPr>
      <w:r>
        <w:rPr/>
        <w:t>Mientras, la sociedad británica ve cada vez más la formación laborista como un partido de corrupción y de escándalos, según los últimos sondeos. Y el hecho de que Blair se haya decidido a conservar como viceprimer ministro -aunque despojándole de sus responsabilidades de Gobierno- al adúltero John Prescott, protagonista de un sonado escándalo sexual, no va a cambiar precisamente esa imagen.</w:t>
      </w:r>
    </w:p>
    <w:p>
      <w:pPr>
        <w:pStyle w:val="Normal"/>
        <w:jc w:val="both"/>
        <w:rPr/>
      </w:pPr>
      <w:r>
        <w:rPr/>
      </w:r>
    </w:p>
    <w:p>
      <w:pPr>
        <w:pStyle w:val="Normal"/>
        <w:jc w:val="both"/>
        <w:rPr/>
      </w:pPr>
      <w:r>
        <w:rPr/>
        <w:t>El dirigente conservador George Osborne comentó al respecto: “John Prescott pierde su ministerio, pero conserva las sinecuras, incluido el coche oficial, su salario y dos domicilios pagados por los contribuyentes”. El viceprimer ministro, de extracción sindical, ha hecho valer con astucia su condición de puente entre Blair y Brown, como el político que mejor puede facilitar un traspaso de poder sin sobresaltos entre ambos dirigentes.</w:t>
      </w:r>
    </w:p>
    <w:p>
      <w:pPr>
        <w:pStyle w:val="Normal"/>
        <w:jc w:val="both"/>
        <w:rPr/>
      </w:pPr>
      <w:r>
        <w:rPr/>
      </w:r>
    </w:p>
    <w:p>
      <w:pPr>
        <w:pStyle w:val="Normal"/>
        <w:jc w:val="both"/>
        <w:rPr/>
      </w:pPr>
      <w:r>
        <w:rPr/>
        <w:t>El primer ministro celebrará el lunes una conferencia de prensa para explicar sus decisiones. Downing Street no da en ningún caso la batalla por perdida y los incondicionales de Blair afirman que hace sólo un año que éste fue elegido democráticamente para su tercer mandato y los resultados de los comicios del jueves no fueron, pese a todo, tan desastrosos como para justificar su rele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Blair rechaza fijar una fecha para salir del Gobierno, a pesar de la presión de buena parte de su partido</w:t>
      </w:r>
      <w:r>
        <w:rPr/>
        <w:t xml:space="preserve"> (Elmundo.es - 8/5/06)</w:t>
      </w:r>
    </w:p>
    <w:p>
      <w:pPr>
        <w:pStyle w:val="Normal"/>
        <w:jc w:val="both"/>
        <w:rPr/>
      </w:pPr>
      <w:r>
        <w:rPr/>
      </w:r>
    </w:p>
    <w:p>
      <w:pPr>
        <w:pStyle w:val="Normal"/>
        <w:jc w:val="both"/>
        <w:rPr/>
      </w:pPr>
      <w:r>
        <w:rPr/>
        <w:t>Londres. - El primer ministro británico, Tony Blair, ha rehusado fijar una fecha para su salida del Ejecutivo por considerar que establecer un calendario “paralizaría el funcionamiento adecuado del Gobierno”.</w:t>
      </w:r>
    </w:p>
    <w:p>
      <w:pPr>
        <w:pStyle w:val="Normal"/>
        <w:jc w:val="both"/>
        <w:rPr/>
      </w:pPr>
      <w:r>
        <w:rPr/>
      </w:r>
    </w:p>
    <w:p>
      <w:pPr>
        <w:pStyle w:val="Normal"/>
        <w:jc w:val="both"/>
        <w:rPr/>
      </w:pPr>
      <w:r>
        <w:rPr/>
        <w:t>“</w:t>
      </w:r>
      <w:r>
        <w:rPr/>
        <w:t>No tengo intención de mantenerme en el poder eternamente”, aseguró Blair en su primera rueda de prensa mensual en Downing Street tras las elecciones municipales del pasado jueves, en las que los laboristas sufrieron un gran batacazo al perder 319 concejales y 18 ayuntamientos.</w:t>
      </w:r>
    </w:p>
    <w:p>
      <w:pPr>
        <w:pStyle w:val="Normal"/>
        <w:jc w:val="both"/>
        <w:rPr/>
      </w:pPr>
      <w:r>
        <w:rPr/>
      </w:r>
    </w:p>
    <w:p>
      <w:pPr>
        <w:pStyle w:val="Normal"/>
        <w:jc w:val="both"/>
        <w:rPr/>
      </w:pPr>
      <w:r>
        <w:rPr/>
        <w:t>Las declaraciones de Blair, que insistió en que habrá “una transición ordenada y estable”, se producen horas antes de que el primer ministro aborde la división creciente en sus propias filas en una reunión con diputados laboristas.</w:t>
      </w:r>
    </w:p>
    <w:p>
      <w:pPr>
        <w:pStyle w:val="Normal"/>
        <w:jc w:val="both"/>
        <w:rPr/>
      </w:pPr>
      <w:r>
        <w:rPr/>
        <w:t>Medio centenar de diputados laboristas ha firmado una carta en la que se conmina al primer ministro a poner una fecha de caducidad a su permanencia en el poder antes de finales de julio.</w:t>
      </w:r>
    </w:p>
    <w:p>
      <w:pPr>
        <w:pStyle w:val="Normal"/>
        <w:jc w:val="both"/>
        <w:rPr/>
      </w:pPr>
      <w:r>
        <w:rPr/>
      </w:r>
    </w:p>
    <w:p>
      <w:pPr>
        <w:pStyle w:val="Normal"/>
        <w:jc w:val="both"/>
        <w:rPr/>
      </w:pPr>
      <w:r>
        <w:rPr/>
        <w:t>“</w:t>
      </w:r>
      <w:r>
        <w:rPr/>
        <w:t>Establecer un calendario (para la entrega del poder a un sucesor) simplemente paralizaría el funcionamiento adecuado del Gobierno, supondría  un riesgo innecesario para las reformas que estamos preparando para el Reino Unido y dañaría el país”, subrayó.</w:t>
      </w:r>
    </w:p>
    <w:p>
      <w:pPr>
        <w:pStyle w:val="Normal"/>
        <w:jc w:val="both"/>
        <w:rPr/>
      </w:pPr>
      <w:r>
        <w:rPr/>
        <w:t>El líder laborista recordó que había liderado al partido en sus tres victorias consecutivas e insistió en que si los laboristas quieren ganar un cuarto mandato deben seguir con la agenda prevista de reformas en Energía, Sanidad, Seguridad y Educación.</w:t>
      </w:r>
    </w:p>
    <w:p>
      <w:pPr>
        <w:pStyle w:val="Normal"/>
        <w:jc w:val="both"/>
        <w:rPr/>
      </w:pPr>
      <w:r>
        <w:rPr/>
      </w:r>
    </w:p>
    <w:p>
      <w:pPr>
        <w:pStyle w:val="Normal"/>
        <w:jc w:val="both"/>
        <w:rPr/>
      </w:pPr>
      <w:r>
        <w:rPr/>
        <w:t>“</w:t>
      </w:r>
      <w:r>
        <w:rPr/>
        <w:t>Cualquier intento de revertir el proyecto del Nuevo Laborismo” conduciría a ese partido a la derrota electoral y a la oposición, advirtió el primer ministro, que recordó que hace tan sólo un año que fue elegido para un tercer mandato y que entonces ya anunció que éste sería el último.</w:t>
      </w:r>
    </w:p>
    <w:p>
      <w:pPr>
        <w:pStyle w:val="Normal"/>
        <w:jc w:val="both"/>
        <w:rPr/>
      </w:pPr>
      <w:r>
        <w:rPr/>
      </w:r>
    </w:p>
    <w:p>
      <w:pPr>
        <w:pStyle w:val="Normal"/>
        <w:jc w:val="both"/>
        <w:rPr/>
      </w:pPr>
      <w:r>
        <w:rPr/>
        <w:t>Blair aseguró que daría a su sucesor “el tiempo necesario” para asentarse al frente del Ejecutivo y añadió que el actual ministro de Finanzas, Gordon Brown, seguía siendo su candidato. “Por supuesto que lo es. ¿Cuándo he dicho yo algo diferente?”, respondió el líder laborista a la pregunta de si seguía respaldando a Brown para sucederle. Según una encuesta de la Radio 4 de la BBC, 52 diputados de ese partido creen que el primer ministro debería dejar paso a un sucesor de aquí a un año mientras que 29 creen que debería dejársele seguir en Downing Street mientras él lo desee.</w:t>
      </w:r>
    </w:p>
    <w:p>
      <w:pPr>
        <w:pStyle w:val="Normal"/>
        <w:jc w:val="both"/>
        <w:rPr/>
      </w:pPr>
      <w:r>
        <w:rPr/>
      </w:r>
    </w:p>
    <w:p>
      <w:pPr>
        <w:pStyle w:val="Normal"/>
        <w:jc w:val="both"/>
        <w:rPr/>
      </w:pPr>
      <w:r>
        <w:rPr/>
        <w:t>Los diputados laboristas necesitan 70 firmas para forzar una votación interna de la que podría salir un nuevo líder, algo que ocurrió en 1990 con la entonces primera ministra conservadora, Margaret Thatcher, que tuvo que cederle el puesto a John Maj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Bush, Blair y la empatía</w:t>
      </w:r>
      <w:r>
        <w:rPr/>
        <w:t xml:space="preserve">  (BBCMundo.com - 26/5/06) </w:t>
      </w:r>
    </w:p>
    <w:p>
      <w:pPr>
        <w:pStyle w:val="Normal"/>
        <w:jc w:val="both"/>
        <w:rPr/>
      </w:pPr>
      <w:r>
        <w:rPr/>
        <w:t xml:space="preserve">Por John Pienaar  </w:t>
      </w:r>
    </w:p>
    <w:p>
      <w:pPr>
        <w:pStyle w:val="Normal"/>
        <w:jc w:val="both"/>
        <w:rPr/>
      </w:pPr>
      <w:r>
        <w:rPr/>
      </w:r>
    </w:p>
    <w:p>
      <w:pPr>
        <w:pStyle w:val="Normal"/>
        <w:jc w:val="both"/>
        <w:rPr/>
      </w:pPr>
      <w:r>
        <w:rPr/>
        <w:t xml:space="preserve">El comentarista de la BBC observó de cerca las respuestas y reacciones de la última conferencia de prensa de ambos líderes. Esto fue lo que vio. </w:t>
      </w:r>
    </w:p>
    <w:p>
      <w:pPr>
        <w:pStyle w:val="Normal"/>
        <w:jc w:val="both"/>
        <w:rPr/>
      </w:pPr>
      <w:r>
        <w:rPr/>
      </w:r>
    </w:p>
    <w:p>
      <w:pPr>
        <w:pStyle w:val="Normal"/>
        <w:jc w:val="both"/>
        <w:rPr/>
      </w:pPr>
      <w:r>
        <w:rPr/>
        <w:t xml:space="preserve">Hubo un momento cuando George W. Bush observaba a Tony Blair respondiendo preguntas sobre Irak en el que los ojos del presidente parecían brillar de afecto y respeto. </w:t>
      </w:r>
    </w:p>
    <w:p>
      <w:pPr>
        <w:pStyle w:val="Normal"/>
        <w:jc w:val="both"/>
        <w:rPr/>
      </w:pPr>
      <w:r>
        <w:rPr/>
        <w:t>Por supuesto, pudo haberse tratado de una ilusión causada por la iluminación televisiva del lugar en que el presidente de EEUU y el primer ministro británico ofrecían su última conferencia de prensa en Washington.</w:t>
      </w:r>
    </w:p>
    <w:p>
      <w:pPr>
        <w:pStyle w:val="Normal"/>
        <w:jc w:val="both"/>
        <w:rPr/>
      </w:pPr>
      <w:r>
        <w:rPr/>
        <w:t xml:space="preserve"> </w:t>
      </w:r>
    </w:p>
    <w:p>
      <w:pPr>
        <w:pStyle w:val="Normal"/>
        <w:jc w:val="both"/>
        <w:rPr/>
      </w:pPr>
      <w:r>
        <w:rPr/>
        <w:t xml:space="preserve">Pero el sentido de empatía entre ambos líderes era casi tangible. Mucho más que en encuentros previos en Londres, en Washington, en cualquier otro lugar. </w:t>
      </w:r>
    </w:p>
    <w:p>
      <w:pPr>
        <w:pStyle w:val="Normal"/>
        <w:jc w:val="both"/>
        <w:rPr/>
      </w:pPr>
      <w:r>
        <w:rPr/>
        <w:t xml:space="preserve">Esa afinidad podía apreciarse en el espectáculo del presidente y del premier casi compitiendo para establecer su confianza en la política común seguida en Irak y en la necesidad de mantener la actual coalición de fuerzas hasta que los iraquíes sean capaces de tomar las riendas de la seguridad. </w:t>
      </w:r>
    </w:p>
    <w:p>
      <w:pPr>
        <w:pStyle w:val="Normal"/>
        <w:jc w:val="both"/>
        <w:rPr/>
      </w:pPr>
      <w:r>
        <w:rPr/>
      </w:r>
    </w:p>
    <w:p>
      <w:pPr>
        <w:pStyle w:val="Normal"/>
        <w:jc w:val="both"/>
        <w:rPr/>
      </w:pPr>
      <w:r>
        <w:rPr/>
        <w:t xml:space="preserve">Blair dijo a los periodistas que su reciente visita a Bagdad lo dejó convencido de que “más que nunca es importante para los iraquíes saber que los apoyamos firmemente”. </w:t>
      </w:r>
    </w:p>
    <w:p>
      <w:pPr>
        <w:pStyle w:val="Normal"/>
        <w:jc w:val="both"/>
        <w:rPr/>
      </w:pPr>
      <w:r>
        <w:rPr/>
        <w:t xml:space="preserve">El primer ministro británico añadió que dejó Irak con la idea de que “el reto es enorme pero también con la idea de que debemos más que nunca satisfacer las expectativas”. </w:t>
      </w:r>
    </w:p>
    <w:p>
      <w:pPr>
        <w:pStyle w:val="Normal"/>
        <w:jc w:val="both"/>
        <w:rPr/>
      </w:pPr>
      <w:r>
        <w:rPr/>
      </w:r>
    </w:p>
    <w:p>
      <w:pPr>
        <w:pStyle w:val="Normal"/>
        <w:jc w:val="both"/>
        <w:rPr/>
      </w:pPr>
      <w:r>
        <w:rPr/>
        <w:t xml:space="preserve">La empatía entre los dos líderes siguió manifestándose en los momentos relajados de la conferencia de prensa. </w:t>
      </w:r>
    </w:p>
    <w:p>
      <w:pPr>
        <w:pStyle w:val="Normal"/>
        <w:jc w:val="both"/>
        <w:rPr/>
      </w:pPr>
      <w:r>
        <w:rPr/>
        <w:t xml:space="preserve">El presidente dijo que esperaba que el primer ministro se mantuviera en Downing Street por tanto tiempo como a él le queda en la Casa Blanca (lo cual probablemente no sonó bien en los oídos del presumible sucesor de Blair, su ministro de Finanzas, Gordon Brown). </w:t>
      </w:r>
    </w:p>
    <w:p>
      <w:pPr>
        <w:pStyle w:val="Normal"/>
        <w:jc w:val="both"/>
        <w:rPr/>
      </w:pPr>
      <w:r>
        <w:rPr/>
        <w:t xml:space="preserve">Es verdad que Bush probablemente ha obtenido más ganancia política del apoyo que Blair que viceversa. </w:t>
      </w:r>
    </w:p>
    <w:p>
      <w:pPr>
        <w:pStyle w:val="Normal"/>
        <w:jc w:val="both"/>
        <w:rPr/>
      </w:pPr>
      <w:r>
        <w:rPr/>
        <w:t xml:space="preserve">En un momento, Bush admitió que “Tony” sirvió de gran ayuda en convencer a los estadounidenses de la “justicia de la causa iraquí”. </w:t>
      </w:r>
    </w:p>
    <w:p>
      <w:pPr>
        <w:pStyle w:val="Normal"/>
        <w:jc w:val="both"/>
        <w:rPr/>
      </w:pPr>
      <w:r>
        <w:rPr/>
      </w:r>
    </w:p>
    <w:p>
      <w:pPr>
        <w:pStyle w:val="Normal"/>
        <w:jc w:val="both"/>
        <w:rPr/>
      </w:pPr>
      <w:r>
        <w:rPr/>
        <w:t xml:space="preserve">Las encuestas todavía muestran que Blair goza de mucha simpatía entre la población de Estados Unidos. Mientras, en el Reino Unido abundan los críticos que ven el apoyo de Washington a Londres como la prueba “final y concluyente” de que la política con Irak es “errada y malintencionada”. </w:t>
      </w:r>
    </w:p>
    <w:p>
      <w:pPr>
        <w:pStyle w:val="Normal"/>
        <w:jc w:val="both"/>
        <w:rPr/>
      </w:pPr>
      <w:r>
        <w:rPr/>
        <w:t xml:space="preserve">Y, a propósito, Downing Street no parece tener demasiada prisa en ver la medalla congresional de honor colgada del cuello del primer ministro. </w:t>
      </w:r>
    </w:p>
    <w:p>
      <w:pPr>
        <w:pStyle w:val="Normal"/>
        <w:jc w:val="both"/>
        <w:rPr/>
      </w:pPr>
      <w:r>
        <w:rPr/>
      </w:r>
    </w:p>
    <w:p>
      <w:pPr>
        <w:pStyle w:val="Normal"/>
        <w:jc w:val="both"/>
        <w:rPr/>
      </w:pPr>
      <w:r>
        <w:rPr/>
        <w:t xml:space="preserve">Pero mientras premier y presidente comparecían juntos en el Salón Oriental de la Casa Blanca, sus discursos sonaban como los de dos líderes con una misma mente política. </w:t>
      </w:r>
    </w:p>
    <w:p>
      <w:pPr>
        <w:pStyle w:val="Normal"/>
        <w:jc w:val="both"/>
        <w:rPr/>
      </w:pPr>
      <w:r>
        <w:rPr/>
        <w:t xml:space="preserve">Los políticos muchas veces dejan asomar sus convicciones por medio de indicios. En este caso no dejaron lugar a dudas. </w:t>
      </w:r>
    </w:p>
    <w:p>
      <w:pPr>
        <w:pStyle w:val="Normal"/>
        <w:jc w:val="both"/>
        <w:rPr/>
      </w:pPr>
      <w:r>
        <w:rPr/>
        <w:t xml:space="preserve">Quizás el obvio sentimiento de camaradería entre los dos líderes les provea algo de consuelo en medio de la violencia que padece Irak o ante la caída de la popularidad de ambos en sus países. </w:t>
      </w:r>
    </w:p>
    <w:p>
      <w:pPr>
        <w:pStyle w:val="Normal"/>
        <w:jc w:val="both"/>
        <w:rPr/>
      </w:pPr>
      <w:r>
        <w:rPr/>
        <w:t xml:space="preserve">De cualquier modo se trata de un producto de la casi fe religiosa de Bush y de Blair en la justicia de la causa que defienden, sin dejar de lado la autocrítica. </w:t>
      </w:r>
    </w:p>
    <w:p>
      <w:pPr>
        <w:pStyle w:val="Normal"/>
        <w:jc w:val="both"/>
        <w:rPr/>
      </w:pPr>
      <w:r>
        <w:rPr/>
      </w:r>
    </w:p>
    <w:p>
      <w:pPr>
        <w:pStyle w:val="Normal"/>
        <w:jc w:val="both"/>
        <w:rPr/>
      </w:pPr>
      <w:r>
        <w:rPr/>
        <w:t xml:space="preserve">Bush se lamentó de su lenguaje de “vaquero” de los primeros días, cuando las palabras que eligió no fueron precisamente las más elegantes; por ejemplo, cuando dijo que se capturaría a los enemigos “vivos o muertos”. </w:t>
      </w:r>
    </w:p>
    <w:p>
      <w:pPr>
        <w:pStyle w:val="Normal"/>
        <w:jc w:val="both"/>
        <w:rPr/>
      </w:pPr>
      <w:r>
        <w:rPr/>
        <w:t xml:space="preserve">Esto, según Bush, envió la “señal equivocada”. </w:t>
      </w:r>
    </w:p>
    <w:p>
      <w:pPr>
        <w:pStyle w:val="Normal"/>
        <w:jc w:val="both"/>
        <w:rPr/>
      </w:pPr>
      <w:r>
        <w:rPr/>
        <w:t xml:space="preserve">En cuanto a Blair, el premier pronunciará un discurso en el que defenderá la tesis de una Organización de Naciones Unidas más fuerte y preparada para enfrentarse a la tiranía y defender la democracia, con un Secretario General más poderoso. </w:t>
      </w:r>
    </w:p>
    <w:p>
      <w:pPr>
        <w:pStyle w:val="Normal"/>
        <w:jc w:val="both"/>
        <w:rPr/>
      </w:pPr>
      <w:r>
        <w:rPr/>
        <w:t xml:space="preserve">No se trata de que él quiera el cargo, insistió, sino que la causa bien merece los esfuerzos. </w:t>
      </w:r>
    </w:p>
    <w:p>
      <w:pPr>
        <w:pStyle w:val="Normal"/>
        <w:jc w:val="both"/>
        <w:rPr/>
      </w:pPr>
      <w:r>
        <w:rPr/>
      </w:r>
    </w:p>
    <w:p>
      <w:pPr>
        <w:pStyle w:val="Normal"/>
        <w:jc w:val="both"/>
        <w:rPr/>
      </w:pPr>
      <w:r>
        <w:rPr/>
        <w:t xml:space="preserve">Irónicamente, Irak pudo haber hecho más difícil que los esfuerzos de Blair sean eficaces al menos en algunas partes del mundo más allá de Washington. </w:t>
      </w:r>
    </w:p>
    <w:p>
      <w:pPr>
        <w:pStyle w:val="Normal"/>
        <w:jc w:val="both"/>
        <w:rPr/>
      </w:pPr>
      <w:r>
        <w:rPr/>
      </w:r>
    </w:p>
    <w:p>
      <w:pPr>
        <w:pStyle w:val="Normal"/>
        <w:jc w:val="both"/>
        <w:rPr/>
      </w:pPr>
      <w:r>
        <w:rPr>
          <w:b/>
        </w:rPr>
        <w:t xml:space="preserve">Blair valora que el terrorismo internacional no está formado por gente desesperada sino con ideas y objetivos </w:t>
      </w:r>
      <w:r>
        <w:rPr/>
        <w:t>(6/6/06)</w:t>
      </w:r>
    </w:p>
    <w:p>
      <w:pPr>
        <w:pStyle w:val="Normal"/>
        <w:jc w:val="both"/>
        <w:rPr/>
      </w:pPr>
      <w:r>
        <w:rPr/>
      </w:r>
    </w:p>
    <w:p>
      <w:pPr>
        <w:pStyle w:val="Normal"/>
        <w:jc w:val="both"/>
        <w:rPr/>
      </w:pPr>
      <w:r>
        <w:rPr/>
        <w:t>El primer ministro británico, Tony Blair, valoró que el terrorismo internacional no está formado por “gente desesperada”, sino que constituye un movimiento con "ideas y objetivos".</w:t>
      </w:r>
    </w:p>
    <w:p>
      <w:pPr>
        <w:pStyle w:val="Normal"/>
        <w:jc w:val="both"/>
        <w:rPr/>
      </w:pPr>
      <w:r>
        <w:rPr/>
      </w:r>
    </w:p>
    <w:p>
      <w:pPr>
        <w:pStyle w:val="Normal"/>
        <w:jc w:val="both"/>
        <w:rPr/>
      </w:pPr>
      <w:r>
        <w:rPr/>
        <w:t>“</w:t>
      </w:r>
      <w:r>
        <w:rPr/>
        <w:t>Su objetivo es destruir la democracia. La única manera de luchar contra ellos es con el proceso democrático y con los iraquíes gobernándose ellos mismos”, declaró, estimando que “es una gran responsabilidad tomar acciones militares”.</w:t>
      </w:r>
    </w:p>
    <w:p>
      <w:pPr>
        <w:pStyle w:val="Normal"/>
        <w:jc w:val="both"/>
        <w:rPr/>
      </w:pPr>
      <w:r>
        <w:rPr/>
        <w:t>Además, recordó que desde la caída de Saddam Hussein ha habido una lucha continua contra “terroristas e insurgentes que quieren quebrantar un proceso democrático, porque están convencidos de que quieren parar este proceso”. “Ni uno de los políticos con los que he hablado en Bagdad, todos elegidos democráticamente, me ha dicho que quería que volvieran los días de Sadam”, anotó.</w:t>
      </w:r>
    </w:p>
    <w:p>
      <w:pPr>
        <w:pStyle w:val="Normal"/>
        <w:jc w:val="both"/>
        <w:rPr/>
      </w:pPr>
      <w:r>
        <w:rPr/>
      </w:r>
    </w:p>
    <w:p>
      <w:pPr>
        <w:pStyle w:val="Normal"/>
        <w:jc w:val="both"/>
        <w:rPr/>
      </w:pPr>
      <w:r>
        <w:rPr/>
        <w:t>Una de las preguntas planteadas se refirió al hecho de que en Irak no se encontraron armas de destrucción masiva. “Ahora la gente puede leer los informes de Inteligencia que me presentaron y en los que basé mi decisión. Puede leer lo que yo recibí y pensar lo que ellos harían”, declaró.</w:t>
      </w:r>
    </w:p>
    <w:p>
      <w:pPr>
        <w:pStyle w:val="Normal"/>
        <w:jc w:val="both"/>
        <w:rPr/>
      </w:pPr>
      <w:r>
        <w:rPr/>
        <w:t>Sobre las últimas redadas de la Policía antiterrorista realizadas en Londres y en las que dos personas fueron detenidas y una de ellas recibió un disparo en el hombro, Blair dijo que las apoyaba “al 101 por ciento”. “Si tienen (los servicios de Inteligencia) información que creen que es razonable, mi opinión es que es su obligación actuar”, explicó.</w:t>
      </w:r>
    </w:p>
    <w:p>
      <w:pPr>
        <w:pStyle w:val="Normal"/>
        <w:jc w:val="both"/>
        <w:rPr/>
      </w:pPr>
      <w:r>
        <w:rPr/>
      </w:r>
    </w:p>
    <w:p>
      <w:pPr>
        <w:pStyle w:val="Normal"/>
        <w:jc w:val="both"/>
        <w:rPr/>
      </w:pPr>
      <w:r>
        <w:rPr/>
        <w:t>“</w:t>
      </w:r>
      <w:r>
        <w:rPr/>
        <w:t>Es importante que a cada nivel se luche contra el terrorismo, ya que ésta es una amenaza que es real y está en todas partes del mundo. Hay que ser precisos, pero hay que tomar precauciones”, indicó.</w:t>
      </w:r>
    </w:p>
    <w:p>
      <w:pPr>
        <w:pStyle w:val="Normal"/>
        <w:jc w:val="both"/>
        <w:rPr/>
      </w:pPr>
      <w:r>
        <w:rPr/>
        <w:t>En su opinión, el nuevo terrorismo está “preparado para matar sin límite”. El líder laborista comparó este terrorismo con el del IRA o el de los grupos lealistas en el Ulster, aunque reconoció que pese a que todas las formas de terrorismo son igualmente condenables, existe una diferencia. “Mataron a 3.000 personas en Nueva York, a 200 en Madrid y a más de 50 en Londres, pero si lo hubieran podido multiplicar por 10 lo hubieran hecho”, consideró.</w:t>
      </w:r>
    </w:p>
    <w:p>
      <w:pPr>
        <w:pStyle w:val="Normal"/>
        <w:jc w:val="both"/>
        <w:rPr/>
      </w:pPr>
      <w:r>
        <w:rPr/>
      </w:r>
    </w:p>
    <w:p>
      <w:pPr>
        <w:pStyle w:val="Normal"/>
        <w:jc w:val="both"/>
        <w:rPr/>
      </w:pPr>
      <w:r>
        <w:rPr>
          <w:b/>
        </w:rPr>
        <w:t>Blair prepara su salida del Gobierno el próximo año, según “The Daily Telegraph”</w:t>
      </w:r>
      <w:r>
        <w:rPr/>
        <w:t xml:space="preserve"> </w:t>
      </w:r>
    </w:p>
    <w:p>
      <w:pPr>
        <w:pStyle w:val="Normal"/>
        <w:jc w:val="both"/>
        <w:rPr/>
      </w:pPr>
      <w:r>
        <w:rPr/>
        <w:t>Habrá cumplido diez años en el poder</w:t>
      </w:r>
    </w:p>
    <w:p>
      <w:pPr>
        <w:pStyle w:val="Normal"/>
        <w:jc w:val="both"/>
        <w:rPr/>
      </w:pPr>
      <w:r>
        <w:rPr/>
        <w:t>(Lavanguardia.es - 28/6/06)</w:t>
      </w:r>
    </w:p>
    <w:p>
      <w:pPr>
        <w:pStyle w:val="Normal"/>
        <w:jc w:val="both"/>
        <w:rPr/>
      </w:pPr>
      <w:r>
        <w:rPr/>
      </w:r>
    </w:p>
    <w:p>
      <w:pPr>
        <w:pStyle w:val="Normal"/>
        <w:jc w:val="both"/>
        <w:rPr/>
      </w:pPr>
      <w:r>
        <w:rPr/>
        <w:t xml:space="preserve"> </w:t>
      </w:r>
      <w:r>
        <w:rPr/>
        <w:t xml:space="preserve">Londres. - El primer ministro británico, Tony Blair, está dispuesto a anunciar que dejará el Gobierno el año próximo, posiblemente en mayo, cuando habrá cumplido diez años en el poder, afirma hoy el diario “The Daily Telegraph”. </w:t>
      </w:r>
    </w:p>
    <w:p>
      <w:pPr>
        <w:pStyle w:val="Normal"/>
        <w:jc w:val="both"/>
        <w:rPr/>
      </w:pPr>
      <w:r>
        <w:rPr/>
      </w:r>
    </w:p>
    <w:p>
      <w:pPr>
        <w:pStyle w:val="Normal"/>
        <w:jc w:val="both"/>
        <w:rPr/>
      </w:pPr>
      <w:r>
        <w:rPr/>
        <w:t xml:space="preserve">El rotativo, que cita fuentes parlamentarias cercanas a Blair, dice que hay conversaciones a alto nivel destinadas a preparar la transición del liderazgo laborista, que todo indica pasará al ministro de Economía, Gordon Brown, considerado el sucesor natural. </w:t>
      </w:r>
    </w:p>
    <w:p>
      <w:pPr>
        <w:pStyle w:val="Normal"/>
        <w:jc w:val="both"/>
        <w:rPr/>
      </w:pPr>
      <w:r>
        <w:rPr/>
        <w:t xml:space="preserve">En opinión del matutino, Blair puede ayudar a disipar la inquietud en el Laborismo sobre la sucesión si anuncia su partida este septiembre, poco antes del congreso anual de la formación. “The Daily Telegraph” resalta que el jefe de Gobierno puede aprovechar el congreso laborista para recordar los logros conseguidos durante su mandato y, al mismo tiempo, despejar el camino para la llegada de un nuevo líder. </w:t>
      </w:r>
    </w:p>
    <w:p>
      <w:pPr>
        <w:pStyle w:val="Normal"/>
        <w:jc w:val="both"/>
        <w:rPr/>
      </w:pPr>
      <w:r>
        <w:rPr/>
      </w:r>
    </w:p>
    <w:p>
      <w:pPr>
        <w:pStyle w:val="Normal"/>
        <w:jc w:val="both"/>
        <w:rPr/>
      </w:pPr>
      <w:r>
        <w:rPr/>
        <w:t>Esta información sale publicada después de que el ex titular de Interior Charles Clarke, considerado hasta ahora hombre cercano a Blair, afirmase que al Gobierno laborista le falta liderazgo porque el primer ministro ha perdido el “sentido de la dirección”. En declaraciones publicadas ayer en el diario “The Times”, Clarke dijo que tomó la decisión de expresar su opinión sobre el Gobierno para defender su reputación, tras ser retirado el pasado mayo por la polémica en su ministerio sobre la liberación de presos extranjeros sin considerar la deportación al término de sus condenas. “Lo que nos falta en este momento es un sentido del liderazgo y dirección”, señaló Clarke, quien opinó que este problema puede ser resuelto con la elección de Brown al frente del partido.</w:t>
      </w:r>
    </w:p>
    <w:p>
      <w:pPr>
        <w:pStyle w:val="Normal"/>
        <w:jc w:val="both"/>
        <w:rPr/>
      </w:pPr>
      <w:r>
        <w:rPr/>
      </w:r>
    </w:p>
    <w:p>
      <w:pPr>
        <w:pStyle w:val="Normal"/>
        <w:jc w:val="both"/>
        <w:rPr/>
      </w:pPr>
      <w:r>
        <w:rPr/>
        <w:t>En el 2003 se erige como la principal figura de la oposición a la invasión de Iraq por parte de EEUU. La situación degenera hasta llevar a Francia y EEUU al punto más bajo en sus relaciones bilaterales. Gracias a esta acción Chirac fue considerado como candidato al premio Nobel de la Paz de ese año.</w:t>
      </w:r>
    </w:p>
    <w:p>
      <w:pPr>
        <w:pStyle w:val="Normal"/>
        <w:jc w:val="both"/>
        <w:rPr/>
      </w:pPr>
      <w:r>
        <w:rPr/>
        <w:t>Junto al canciller alemán Gerhard Schröder, reafirmó el eje franco-alemán, en el que los dos mandatarios compartieron las principales posturas frente a la política internacional, en particular en lo referente a la UE y la oposición a la Invasión de Iraq.</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fr-FR"/>
        </w:rPr>
      </w:pPr>
      <w:r>
        <w:rPr>
          <w:b/>
          <w:lang w:val="fr-FR"/>
        </w:rPr>
        <w:t>2 - Jacques Chirac</w:t>
      </w:r>
    </w:p>
    <w:p>
      <w:pPr>
        <w:pStyle w:val="Normal"/>
        <w:jc w:val="both"/>
        <w:rPr>
          <w:lang w:val="fr-FR"/>
        </w:rPr>
      </w:pPr>
      <w:r>
        <w:rPr>
          <w:lang w:val="fr-FR"/>
        </w:rPr>
        <w:t xml:space="preserve">Francia </w:t>
      </w:r>
    </w:p>
    <w:p>
      <w:pPr>
        <w:pStyle w:val="Normal"/>
        <w:jc w:val="both"/>
        <w:rPr>
          <w:lang w:val="fr-FR"/>
        </w:rPr>
      </w:pPr>
      <w:r>
        <w:rPr>
          <w:lang w:val="fr-FR"/>
        </w:rPr>
      </w:r>
    </w:p>
    <w:p>
      <w:pPr>
        <w:pStyle w:val="Normal"/>
        <w:jc w:val="both"/>
        <w:rPr>
          <w:b/>
          <w:b/>
          <w:lang w:val="fr-FR"/>
        </w:rPr>
      </w:pPr>
      <w:r>
        <w:rPr>
          <w:b/>
          <w:lang w:val="fr-FR"/>
        </w:rPr>
        <w:t>Jacques René Chirac.</w:t>
      </w:r>
    </w:p>
    <w:p>
      <w:pPr>
        <w:pStyle w:val="Normal"/>
        <w:jc w:val="both"/>
        <w:rPr>
          <w:b/>
          <w:b/>
          <w:lang w:val="fr-FR"/>
        </w:rPr>
      </w:pPr>
      <w:r>
        <w:rPr>
          <w:b/>
          <w:lang w:val="fr-FR"/>
        </w:rPr>
      </w:r>
    </w:p>
    <w:p>
      <w:pPr>
        <w:pStyle w:val="Normal"/>
        <w:jc w:val="both"/>
        <w:rPr/>
      </w:pPr>
      <w:r>
        <w:rPr/>
        <w:t xml:space="preserve">Orden: 5º presidente de la V República Francesa, Copríncipe de Andorra </w:t>
      </w:r>
    </w:p>
    <w:p>
      <w:pPr>
        <w:pStyle w:val="Normal"/>
        <w:jc w:val="both"/>
        <w:rPr/>
      </w:pPr>
      <w:r>
        <w:rPr/>
        <w:t xml:space="preserve">Mandato: del 17 de mayo de 1995 al... </w:t>
      </w:r>
    </w:p>
    <w:p>
      <w:pPr>
        <w:pStyle w:val="Normal"/>
        <w:jc w:val="both"/>
        <w:rPr/>
      </w:pPr>
      <w:r>
        <w:rPr/>
        <w:t xml:space="preserve">Predecesor: François Mitterrand </w:t>
      </w:r>
    </w:p>
    <w:p>
      <w:pPr>
        <w:pStyle w:val="Normal"/>
        <w:jc w:val="both"/>
        <w:rPr/>
      </w:pPr>
      <w:r>
        <w:rPr/>
        <w:t xml:space="preserve">Sucesor: en el cargo </w:t>
      </w:r>
    </w:p>
    <w:p>
      <w:pPr>
        <w:pStyle w:val="Normal"/>
        <w:jc w:val="both"/>
        <w:rPr/>
      </w:pPr>
      <w:r>
        <w:rPr/>
        <w:t xml:space="preserve">Nació el: 29 de noviembre de 1932 </w:t>
      </w:r>
    </w:p>
    <w:p>
      <w:pPr>
        <w:pStyle w:val="Normal"/>
        <w:jc w:val="both"/>
        <w:rPr/>
      </w:pPr>
      <w:r>
        <w:rPr/>
        <w:t xml:space="preserve">Nació en: París </w:t>
      </w:r>
    </w:p>
    <w:p>
      <w:pPr>
        <w:pStyle w:val="Normal"/>
        <w:jc w:val="both"/>
        <w:rPr/>
      </w:pPr>
      <w:r>
        <w:rPr/>
        <w:t xml:space="preserve">Cónyuge: Bernadette Chodron de Courcel </w:t>
      </w:r>
    </w:p>
    <w:p>
      <w:pPr>
        <w:pStyle w:val="Normal"/>
        <w:jc w:val="both"/>
        <w:rPr/>
      </w:pPr>
      <w:r>
        <w:rPr/>
        <w:t xml:space="preserve">Profesión: Alto funcionario jubilado del Tribunal de Cuentas </w:t>
      </w:r>
    </w:p>
    <w:p>
      <w:pPr>
        <w:pStyle w:val="Normal"/>
        <w:jc w:val="both"/>
        <w:rPr/>
      </w:pPr>
      <w:r>
        <w:rPr/>
        <w:t xml:space="preserve">Partido político: Unión por un Movimiento Popular (UMP) (no es miembro oficialmente) </w:t>
      </w:r>
    </w:p>
    <w:p>
      <w:pPr>
        <w:pStyle w:val="Normal"/>
        <w:jc w:val="both"/>
        <w:rPr/>
      </w:pPr>
      <w:r>
        <w:rPr/>
        <w:t>Jacques Chirac (1932- ), político francés, primer ministro (1974-1976; 1986-1988) y presidente de la República (1995 a la fecha).</w:t>
      </w:r>
    </w:p>
    <w:p>
      <w:pPr>
        <w:pStyle w:val="Normal"/>
        <w:jc w:val="both"/>
        <w:rPr/>
      </w:pPr>
      <w:r>
        <w:rPr/>
      </w:r>
    </w:p>
    <w:p>
      <w:pPr>
        <w:pStyle w:val="Normal"/>
        <w:jc w:val="both"/>
        <w:rPr/>
      </w:pPr>
      <w:r>
        <w:rPr/>
        <w:t xml:space="preserve">Hijo de un administrador de sociedades de clase media, recibió la instrucción escolar en los liceos Carnot y Louis-le-Grand de París, y la universitaria en la Summer School de Harvard, Estados Unidos. En 1954 se diplomó por el Instituto de Estudios Políticos de París. En estos años de estudiante participó en agitaciones callejeras y coqueteó con el Partido Comunista (PCF). Prueba de este espíritu inquieto fue su embarque, a los 18 años, en un carbonero que hacía la ruta Sudáfrica-Dunkerque durante el verano. </w:t>
      </w:r>
    </w:p>
    <w:p>
      <w:pPr>
        <w:pStyle w:val="Normal"/>
        <w:jc w:val="both"/>
        <w:rPr/>
      </w:pPr>
      <w:r>
        <w:rPr/>
      </w:r>
    </w:p>
    <w:p>
      <w:pPr>
        <w:pStyle w:val="Normal"/>
        <w:jc w:val="both"/>
        <w:rPr/>
      </w:pPr>
      <w:r>
        <w:rPr/>
        <w:t xml:space="preserve">Prestó el servicio militar en Argelia, entonces escenario de una cruenta guerra de liberación colonial, en el arma de Caballería y entre 1957 y 1959 completó su formación en la afamada Escuela Nacional de Administración (ENA), tradicional cantera de las élites dirigentes del Estado, en la que acabó el número 16 de su promoción. </w:t>
      </w:r>
    </w:p>
    <w:p>
      <w:pPr>
        <w:pStyle w:val="Normal"/>
        <w:jc w:val="both"/>
        <w:rPr/>
      </w:pPr>
      <w:r>
        <w:rPr/>
      </w:r>
    </w:p>
    <w:p>
      <w:pPr>
        <w:pStyle w:val="Normal"/>
        <w:jc w:val="both"/>
        <w:rPr/>
      </w:pPr>
      <w:r>
        <w:rPr/>
        <w:t xml:space="preserve">En agosto de 1959 desempeñó su primera función pública en la Corte de Auditores o Tribunal de Cuentas y meses después pasó a la Secretaría General de Asuntos Argelinos, hasta abril de 1960. </w:t>
      </w:r>
    </w:p>
    <w:p>
      <w:pPr>
        <w:pStyle w:val="Normal"/>
        <w:jc w:val="both"/>
        <w:rPr/>
      </w:pPr>
      <w:r>
        <w:rPr/>
      </w:r>
    </w:p>
    <w:p>
      <w:pPr>
        <w:pStyle w:val="Normal"/>
        <w:jc w:val="both"/>
        <w:rPr/>
      </w:pPr>
      <w:r>
        <w:rPr/>
        <w:t xml:space="preserve">En 1962 Chirac entró en el círculo del primer ministro Georges Pompidou como encargado de misión en su gabinete privado y en la Secretaría General del Gobierno. En 1965 fue nombrado consejero refrendario de la Corte de Auditores, puesto que iba a desempeñar hasta 1993, y obtuvo una concejalía en el ayuntamiento de Sainte-Féréole, Corrèze, en la que se iba a mantener hasta 1977. </w:t>
      </w:r>
    </w:p>
    <w:p>
      <w:pPr>
        <w:pStyle w:val="Normal"/>
        <w:jc w:val="both"/>
        <w:rPr/>
      </w:pPr>
      <w:r>
        <w:rPr/>
      </w:r>
    </w:p>
    <w:p>
      <w:pPr>
        <w:pStyle w:val="Normal"/>
        <w:jc w:val="both"/>
        <w:rPr/>
      </w:pPr>
      <w:r>
        <w:rPr/>
        <w:t xml:space="preserve">Militante de la Unión por la Nueva República (UNR), formada el 1 de octubre de 1958 por los gaullistas a partir de las cenizas del Reagrupamiento por el Pueblo Francés (RPF), en marzo de 1967 obtuvo el acta de diputado por la circunscripción de Corrèze, que iba a ser renovada en todas las convocatorias electorales hasta 1993, y el 9 de abril siguiente le fue concedida la Secretaría de Estado para Asuntos Sociales del Ministerio de Trabajo, con responsabilidades en políticas generadoras de empleo. Entre mayo y julio de 1968 se desempeñó como secretario de Estado de Economía y Finanzas, y el mismo año representó al cantón de Meymac en el Consejo General de Corrèze, institución para la que fue reelegido hasta 1982 y que presidió entre 1970 y 1979. </w:t>
      </w:r>
    </w:p>
    <w:p>
      <w:pPr>
        <w:pStyle w:val="Normal"/>
        <w:jc w:val="both"/>
        <w:rPr/>
      </w:pPr>
      <w:r>
        <w:rPr/>
      </w:r>
    </w:p>
    <w:p>
      <w:pPr>
        <w:pStyle w:val="Normal"/>
        <w:jc w:val="both"/>
        <w:rPr/>
      </w:pPr>
      <w:r>
        <w:rPr/>
        <w:t xml:space="preserve">En 1969 adquirió la labor de tesorero en la Fundación Claude Pompidou, dedicada a la asistencia de ancianos y niños discapacitados. Entre el 7 de enero de 1971 y abril de 1972 fue ministro-delegado responsable de las relaciones con el Parlamento en el gabinete de Jacques Chaban-Delmas. En el ejecutivo de Pierre Messmer sirvió como titular de Agricultura y Desarrollo Rural entre abril de 1972 y el 27 de febrero de 1974, y del Interior desde esa fecha al 27 de mayo de 1974. </w:t>
      </w:r>
    </w:p>
    <w:p>
      <w:pPr>
        <w:pStyle w:val="Normal"/>
        <w:jc w:val="both"/>
        <w:rPr/>
      </w:pPr>
      <w:r>
        <w:rPr/>
      </w:r>
    </w:p>
    <w:p>
      <w:pPr>
        <w:pStyle w:val="Normal"/>
        <w:jc w:val="both"/>
        <w:rPr/>
      </w:pPr>
      <w:r>
        <w:rPr/>
        <w:t xml:space="preserve">Cuando Messmer dimitió el 27 de mayo de 1974, Chirac fue nombrado primer ministro por el nuevo presidente, Valéry Giscard d´Estaing, a quién había apoyado en las urnas no obstante la concurrencia de un candidato gaullista, Chaban-Delmas, y renovó el Gobierno de la mayoría presidencial, esto es, la coalición de la Unión de Demócratas por la República (UDR, nueva denominación de la UNR desde 1968), la Federación Nacional de Republicanos Independientes (FNRI) de Giscard y el Centro Democracia y Progreso (CDP) de Jacques Duhamel, siendo no gaullistas las dos últimas formaciones. </w:t>
      </w:r>
    </w:p>
    <w:p>
      <w:pPr>
        <w:pStyle w:val="Normal"/>
        <w:jc w:val="both"/>
        <w:rPr/>
      </w:pPr>
      <w:r>
        <w:rPr/>
      </w:r>
    </w:p>
    <w:p>
      <w:pPr>
        <w:pStyle w:val="Normal"/>
        <w:jc w:val="both"/>
        <w:rPr/>
      </w:pPr>
      <w:r>
        <w:rPr/>
        <w:t xml:space="preserve">La promoción de Chirac a la jefatura del movimiento gaullista culminó el 14 de diciembre de 1974 cuando se impuso sobre Jacques Legendre, el candidato de los barones tradicionales como Chaban-Delmas y Michel Debré, en la elección para la Secretaría General de la UDR, donde sustituyó a Alexandre Sanguinetti, si bien las peleas internas en una formación rica en líderes supusieron la cesión del puesto ejecutivo el 15 de abril de 1975 a André Bord, reservándose Chirac el ascendiente con el título de secretario general honorario desde el 15 de junio. </w:t>
      </w:r>
    </w:p>
    <w:p>
      <w:pPr>
        <w:pStyle w:val="Normal"/>
        <w:jc w:val="both"/>
        <w:rPr/>
      </w:pPr>
      <w:r>
        <w:rPr/>
      </w:r>
    </w:p>
    <w:p>
      <w:pPr>
        <w:pStyle w:val="Normal"/>
        <w:jc w:val="both"/>
        <w:rPr/>
      </w:pPr>
      <w:r>
        <w:rPr/>
        <w:t xml:space="preserve">Chirac fue elegido el 20 de marzo de 1977 alcalde de París frente al candidato apoyado por Giscard, Michel d´Ornano, el 1 de mayo de 1979 presidente de la Asociación Internacional de Alcaldes y Responsables de Capitales y Metrópolis Francoparlantes, y el 10 de junio de 1979 diputado del Parlamento Europeo en las primeras elecciones directas a esta institución comunitaria. </w:t>
      </w:r>
    </w:p>
    <w:p>
      <w:pPr>
        <w:pStyle w:val="Normal"/>
        <w:jc w:val="both"/>
        <w:rPr/>
      </w:pPr>
      <w:r>
        <w:rPr/>
      </w:r>
    </w:p>
    <w:p>
      <w:pPr>
        <w:pStyle w:val="Normal"/>
        <w:jc w:val="both"/>
        <w:rPr/>
      </w:pPr>
      <w:r>
        <w:rPr/>
        <w:t xml:space="preserve">Reelegido presidente del RPR en enero de 1982 y alcalde de París el 20 de marzo de 1983, Chirac regresó a la jefatura del Gobierno el 20 de marzo de 1986 a resultas de la victoria obtenida cuatro días atrás por la alianza, sellada en abril de 1985, del RPR y la Unión por la Democracia Francesa (UDF) de Jean Lecanuet, que, con el 41,2% de los votos y 286 diputados, se quedó a tres escaños de la mayoría absoluta, iniciando una inédita cohabitación con Mitterrand, siendo la primera vez en la V República que el inquilino del Elíseo no se sustentaba en la mayoría parlamentaria. Chirac formó un gabinete que mantuvo un escrupuloso equilibrio entre el RPR y todas las formaciones que integraban la UDF. </w:t>
      </w:r>
    </w:p>
    <w:p>
      <w:pPr>
        <w:pStyle w:val="Normal"/>
        <w:jc w:val="both"/>
        <w:rPr/>
      </w:pPr>
      <w:r>
        <w:rPr/>
      </w:r>
    </w:p>
    <w:p>
      <w:pPr>
        <w:pStyle w:val="Normal"/>
        <w:jc w:val="both"/>
        <w:rPr/>
      </w:pPr>
      <w:r>
        <w:rPr/>
        <w:t xml:space="preserve">Los tratos entre el franco e impulsivo Chirac y el intrigante e imperturbable Mitterrand sólo pudieron discurrir con suma dificultad. Por de pronto, el presidente socialista se negó a firmar varios de sus decretos de privatización a gran escala del patrimonio empresarial del Estado, que eran uno de los pilares del programa de desregulaciones y austeridad financiera, e igualmente denunció su proyecto de decreto para restringir el derecho de los inmigrantes a adquirir la nacionalidad francesa. El PS se opuso a su vez a la ley de habilitación económica y social, que facultaba al Estado para despedir trabajadores públicos incluso sin la autorización administrativa. </w:t>
      </w:r>
    </w:p>
    <w:p>
      <w:pPr>
        <w:pStyle w:val="Normal"/>
        <w:jc w:val="both"/>
        <w:rPr/>
      </w:pPr>
      <w:r>
        <w:rPr/>
      </w:r>
    </w:p>
    <w:p>
      <w:pPr>
        <w:pStyle w:val="Normal"/>
        <w:jc w:val="both"/>
        <w:rPr/>
      </w:pPr>
      <w:r>
        <w:rPr/>
        <w:t xml:space="preserve">Algunos procedimientos de reforma económica por la vía expeditiva, popularmente llamados de guillotina, tuvo Chirac que convertirlos en proyectos de ley y someterlos a la Asamblea Nacional, donde distaba de tener una mayoría segura. Así, luego de superar una moción de censura gracias a la abstención del Frente Nacional (FN) de Jean-Marie Le Pen, el primer ministro vio sacada adelante en ambas cámaras del Parlamento la ley sobre privatizaciones, no teniendo Mitterrand más remedio que estamparle su firma el 6 de agosto de 1986. </w:t>
      </w:r>
    </w:p>
    <w:p>
      <w:pPr>
        <w:pStyle w:val="Normal"/>
        <w:jc w:val="both"/>
        <w:rPr/>
      </w:pPr>
      <w:r>
        <w:rPr/>
      </w:r>
    </w:p>
    <w:p>
      <w:pPr>
        <w:pStyle w:val="Normal"/>
        <w:jc w:val="both"/>
        <w:rPr/>
      </w:pPr>
      <w:r>
        <w:rPr/>
        <w:t xml:space="preserve">Las políticas neoliberales de Chirac, inspiradas en los modelos de Margaret Thatcher en el Reino Unido y Ronald Reagan en Estados Unidos, suscitaron, por su alcance y su tramitación sin concierto social, fuerte animosidad en las centrales sindicales. Además del programa de privatizaciones, el Ejecutivo de Chirac procedió a devaluar el franco, a congelar los salarios en el sector público, a ahorrar en el presupuesto y a liberalizar el control de cambios y los precios industriales. </w:t>
      </w:r>
    </w:p>
    <w:p>
      <w:pPr>
        <w:pStyle w:val="Normal"/>
        <w:jc w:val="both"/>
        <w:rPr/>
      </w:pPr>
      <w:r>
        <w:rPr/>
      </w:r>
    </w:p>
    <w:p>
      <w:pPr>
        <w:pStyle w:val="Normal"/>
        <w:jc w:val="both"/>
        <w:rPr/>
      </w:pPr>
      <w:r>
        <w:rPr/>
        <w:t xml:space="preserve">El veterano dirigente socialista batió nuevamente a Chirac en las presidenciales de 1988, tanto en la primera vuelta del 24 de abril, por el 34,1% de los votos contra el 19,9%, cuando resultó perjudicado por la concurrencia de Raymond Barre por cuenta de la UDF, como en la segunda del 8 de mayo, por el 54% contra el 45,9%. </w:t>
      </w:r>
    </w:p>
    <w:p>
      <w:pPr>
        <w:pStyle w:val="Normal"/>
        <w:jc w:val="both"/>
        <w:rPr/>
      </w:pPr>
      <w:r>
        <w:rPr/>
      </w:r>
    </w:p>
    <w:p>
      <w:pPr>
        <w:pStyle w:val="Normal"/>
        <w:jc w:val="both"/>
        <w:rPr/>
      </w:pPr>
      <w:r>
        <w:rPr/>
        <w:t xml:space="preserve">El 10 de mayo, de acuerdo con sus prerrogativas, Mitterrand nombró primer ministro al socialista Michel Rocard, y como confirmación del renovado empuje socialista, el 5 y 12 de junio la alianza RPR-UDF, presentándose con la lista común Unión del Reagrupamiento y el Centro (URC) en algunas circunscripciones, perdió en la legislativas al caer al 37,6% de los votos y los 257 escaños. Estos comicios tuvieron visos de humillación para Chirac, ya que el RPR, con sus 126 diputados, fue superado por la UDF en cuanto a número de escaños, no obstante haberle aventajado en porcentaje de votos, con el 19,8. </w:t>
      </w:r>
    </w:p>
    <w:p>
      <w:pPr>
        <w:pStyle w:val="Normal"/>
        <w:jc w:val="both"/>
        <w:rPr/>
      </w:pPr>
      <w:r>
        <w:rPr/>
      </w:r>
    </w:p>
    <w:p>
      <w:pPr>
        <w:pStyle w:val="Normal"/>
        <w:jc w:val="both"/>
        <w:rPr/>
      </w:pPr>
      <w:r>
        <w:rPr/>
        <w:t xml:space="preserve">Chirac fue reelegido alcalde de París el 19 de marzo de 1989 y presidente del RPR el 11 de febrero de 1990, y de nuevo el 7 de marzo de 1993. Cuando la Unión por Francia (UPF), la nueva confederación electoral formada por el RPR y la UDF -ahora presidida personalmente por Giscard- en junio de 1990, venció contundentemente en las legislativas del 21 y el 28 de marzo de 1993 con el 39,4% de los votos y 460 de los 577 escaños (de los que el 20,3% y 247, respectivamente, correspondieron al RPR), Chirac decidió no ser primer ministro por tercera vez y cedió el cometido a su correligionario y amigo personal Édouard Balladur, a fin de preparar esmeradamente su cita con las presidenciales de 1995. </w:t>
      </w:r>
    </w:p>
    <w:p>
      <w:pPr>
        <w:pStyle w:val="Normal"/>
        <w:jc w:val="both"/>
        <w:rPr/>
      </w:pPr>
      <w:r>
        <w:rPr/>
      </w:r>
    </w:p>
    <w:p>
      <w:pPr>
        <w:pStyle w:val="Normal"/>
        <w:jc w:val="both"/>
        <w:rPr/>
      </w:pPr>
      <w:r>
        <w:rPr/>
        <w:t xml:space="preserve">Chirac exigió tras la primera vuelta de las legislativas la dimisión de Mitterrand, pero ante las amenazas del jefe socialista de nombrar un primer ministro de la UDF se apresuró a aclarar que nadie discutía “el derecho del presidente a terminar su mandato”. </w:t>
      </w:r>
    </w:p>
    <w:p>
      <w:pPr>
        <w:pStyle w:val="Normal"/>
        <w:jc w:val="both"/>
        <w:rPr/>
      </w:pPr>
      <w:r>
        <w:rPr/>
      </w:r>
    </w:p>
    <w:p>
      <w:pPr>
        <w:pStyle w:val="Normal"/>
        <w:jc w:val="both"/>
        <w:rPr/>
      </w:pPr>
      <w:r>
        <w:rPr/>
        <w:t xml:space="preserve">El 4 de noviembre de 1994 Chirac dimitió como presidente de RPR (el secretario general, Alain Juppé, se hizo cargo del puesto interinamente hasta su confirmación el 15 de octubre de 1995) y lanzó oficialmente su candidatura al Elíseo. Comenzó a modular su discurso hacia los postulados del gaullismo original de progreso económico con justicia social, cohesión nacional, Estado fuerte y nacionalismo en el exterior. También incluyó en sus propuestas el mantenimiento de un franco fuerte, la corrección de la “fractura social”, tras años de prácticas económicas liberales, y una política de empleo activa. Clamorosamente, la cuestión de la construcción europea quedó relegada a un oscuro segundo plano. </w:t>
      </w:r>
    </w:p>
    <w:p>
      <w:pPr>
        <w:pStyle w:val="Normal"/>
        <w:jc w:val="both"/>
        <w:rPr/>
      </w:pPr>
      <w:r>
        <w:rPr/>
      </w:r>
    </w:p>
    <w:p>
      <w:pPr>
        <w:pStyle w:val="Normal"/>
        <w:jc w:val="both"/>
        <w:rPr/>
      </w:pPr>
      <w:r>
        <w:rPr/>
        <w:t xml:space="preserve">La irrupción, no esperada y para algunos, ingrata, de Balladur en la contienda electoral puso en algunos apuros a Chirac, que por culpa de la división del voto conservador quedó detrás del socialista Lionel Jospin en la primera vuelta del 23 del abril, con el 20,8% de los sufragios. Sin embargo, en la segunda ronda del 7 de mayo la unidad del voto más una fulminante recuperación en los sondeos permitieron a Chirac imponerse con el 52,6%. </w:t>
      </w:r>
    </w:p>
    <w:p>
      <w:pPr>
        <w:pStyle w:val="Normal"/>
        <w:jc w:val="both"/>
        <w:rPr/>
      </w:pPr>
      <w:r>
        <w:rPr/>
      </w:r>
    </w:p>
    <w:p>
      <w:pPr>
        <w:pStyle w:val="Normal"/>
        <w:jc w:val="both"/>
        <w:rPr/>
      </w:pPr>
      <w:r>
        <w:rPr/>
        <w:t xml:space="preserve">El 15 de mayo dimitió como diputado en la Asamblea Nacional, el 16 hizo lo propio como alcalde de París, tras 18 años de ejercicio municipal, y el 17 asumió la Presidencia de la República en sustitución de Mitterrand, con un mandato de siete años. Al día siguiente, nombró primer ministro a Juppé, cuyo plan de austeridad económica, incluyendo alzas impositivas para reestructurar la cobertura social y la congelación de los salarios de los funcionarios, apoyó sin ambages. </w:t>
      </w:r>
    </w:p>
    <w:p>
      <w:pPr>
        <w:pStyle w:val="Normal"/>
        <w:jc w:val="both"/>
        <w:rPr/>
      </w:pPr>
      <w:r>
        <w:rPr/>
      </w:r>
    </w:p>
    <w:p>
      <w:pPr>
        <w:pStyle w:val="Normal"/>
        <w:jc w:val="both"/>
        <w:rPr/>
      </w:pPr>
      <w:r>
        <w:rPr/>
        <w:t xml:space="preserve">Chirac debutó con una reafirmación neogaullista en la política exterior francesa, sobre la que proyectó su acusada personalidad. El 13 de junio de 1995 anunció la inmediata reanudación de las pruebas nucleares en los atolones coralinos de Mururoa y Fangataufa, en la Polinesia Francesa, generando un notable revuelo internacional que dañó su popularidad dentro y fuera de Francia. El 29 de enero de 1996, después de seis detonaciones, el presidente anunció que Francia ya estaba en situación de simular los tests en el laboratorio y por lo tanto de suscribir el Tratado de Prohibición Total de Pruebas Nucleares (CTBT). </w:t>
      </w:r>
    </w:p>
    <w:p>
      <w:pPr>
        <w:pStyle w:val="Normal"/>
        <w:jc w:val="both"/>
        <w:rPr/>
      </w:pPr>
      <w:r>
        <w:rPr/>
      </w:r>
    </w:p>
    <w:p>
      <w:pPr>
        <w:pStyle w:val="Normal"/>
        <w:jc w:val="both"/>
        <w:rPr/>
      </w:pPr>
      <w:r>
        <w:rPr/>
        <w:t xml:space="preserve">El 5 de diciembre de 1995 Chirac comunicó el progresivo retorno de Francia a las estructuras militares de la OTAN, de las que estaba ausente desde 1966 por decisión del general de Gaulle, lo que eliminó los últimos impedimentos técnicos para la participación gala, con un gran dispositivo militar, en las operaciones bélicas y de pacificación de la Alianza en Kosovo a partir de marzo de 1999, luego de fracasar unas negociaciones de paz en Rambouillet, cerca de París, que fueron supervisadas por él personalmente. </w:t>
      </w:r>
    </w:p>
    <w:p>
      <w:pPr>
        <w:pStyle w:val="Normal"/>
        <w:jc w:val="both"/>
        <w:rPr/>
      </w:pPr>
      <w:r>
        <w:rPr/>
      </w:r>
    </w:p>
    <w:p>
      <w:pPr>
        <w:pStyle w:val="Normal"/>
        <w:jc w:val="both"/>
        <w:rPr/>
      </w:pPr>
      <w:r>
        <w:rPr/>
        <w:t xml:space="preserve">En este capítulo, Chirac se sumó a los dirigentes occidentales partidarios de la máxima dureza con Milosevic, al que en octubre de 1996 había recibido en el Elíseo. Ello quebró el tradicional vínculo de Francia con el Estado yugoslavo (Belgrado rompió las relaciones diplomáticas el 25 de marzo de 1999, un día después del inicio de los bombardeos aliados), si bien la derrota militar, luego electoral y finalmente el derrocamiento de Milosevic en el alzamiento popular de octubre de 2000 devolvió la normalidad diplomática. </w:t>
      </w:r>
    </w:p>
    <w:p>
      <w:pPr>
        <w:pStyle w:val="Normal"/>
        <w:jc w:val="both"/>
        <w:rPr/>
      </w:pPr>
      <w:r>
        <w:rPr/>
      </w:r>
    </w:p>
    <w:p>
      <w:pPr>
        <w:pStyle w:val="Normal"/>
        <w:jc w:val="both"/>
        <w:rPr/>
      </w:pPr>
      <w:r>
        <w:rPr/>
        <w:t xml:space="preserve">Desde el inicio de su mandato, Chirac cursó varias visitas a Oriente Próximo, destacando por su carácter histórico las realizadas a Líbano en abril de 1996 y a Israel en octubre de 1996, donde, en el curso de una gira regional, protagonizó un inusual incidente, abroncando a los policías israelíes que en un exceso de celo trataban de separarle de la multitud palestina que le aclamaba. </w:t>
      </w:r>
    </w:p>
    <w:p>
      <w:pPr>
        <w:pStyle w:val="Normal"/>
        <w:jc w:val="both"/>
        <w:rPr/>
      </w:pPr>
      <w:r>
        <w:rPr/>
      </w:r>
    </w:p>
    <w:p>
      <w:pPr>
        <w:pStyle w:val="Normal"/>
        <w:jc w:val="both"/>
        <w:rPr/>
      </w:pPr>
      <w:r>
        <w:rPr/>
        <w:t xml:space="preserve">Estas visitas buscaron subrayar la independencia de la diplomacia francesa en un proceso de paz conducido básicamente por Estados Unidos (mientras duró aquel, ya que la segunda intifada palestina y el estado bélico casi permanente que se instaló en los territorios autónomos y ocupados hicieron añicos una década de negociaciones y acuerdos) y, como contrapeso del eje con Israel potenciado por la superpotencia americana, mostraron un matiz proárabe y propalestino evidente. </w:t>
      </w:r>
    </w:p>
    <w:p>
      <w:pPr>
        <w:pStyle w:val="Normal"/>
        <w:jc w:val="both"/>
        <w:rPr/>
      </w:pPr>
      <w:r>
        <w:rPr/>
      </w:r>
    </w:p>
    <w:p>
      <w:pPr>
        <w:pStyle w:val="Normal"/>
        <w:jc w:val="both"/>
        <w:rPr/>
      </w:pPr>
      <w:r>
        <w:rPr/>
        <w:t xml:space="preserve">Por ejemplo, el Gobierno israelí tachó de parcial la interpretación por el Elíseo del levantamiento palestino iniciado en septiembre de 2000, a cuya reconducción Chirac trató de contribuir convocando en París, el 4 y el 5 de octubre, una reunión de urgencia entre el presidente Yasser Arafat y el primer ministro Ehud Barak. </w:t>
      </w:r>
    </w:p>
    <w:p>
      <w:pPr>
        <w:pStyle w:val="Normal"/>
        <w:jc w:val="both"/>
        <w:rPr/>
      </w:pPr>
      <w:r>
        <w:rPr/>
      </w:r>
    </w:p>
    <w:p>
      <w:pPr>
        <w:pStyle w:val="Normal"/>
        <w:jc w:val="both"/>
        <w:rPr/>
      </w:pPr>
      <w:r>
        <w:rPr/>
        <w:t xml:space="preserve">En la Cumbre del Consejo de Europa en Estrasburgo sostuvo un encuentro trilateral con Yeltsin y Kohl del que salió un acuerdo para crear un nuevo eje de cooperación Francia-Rusia-Alemania con cumbres anuales, que él presentó como una iniciativa para frenar la influencia de Estados Unidos en Europa. Ahora bien, las relaciones con Moscú se enfriaron luego a raíz de la segunda campaña militar rusa contra la república secesionista de Chechenia, desde septiembre de 1999, a la que Chirac no ahorró críticas. </w:t>
      </w:r>
    </w:p>
    <w:p>
      <w:pPr>
        <w:pStyle w:val="Normal"/>
        <w:jc w:val="both"/>
        <w:rPr/>
      </w:pPr>
      <w:r>
        <w:rPr/>
      </w:r>
    </w:p>
    <w:p>
      <w:pPr>
        <w:pStyle w:val="Normal"/>
        <w:jc w:val="both"/>
        <w:rPr/>
      </w:pPr>
      <w:r>
        <w:rPr/>
        <w:t xml:space="preserve">El encuentro con el nuevo inquilino del Kremlin, Vladimir Putin, en París el 29 de octubre de 2000 en la víspera de la VI Cumbre Unión Europea-Rusia, sirvió para superar discrepancias, encontrando los líderes en el rechazo tajante a la impugnación por Estados Unidos del Tratado sobre Antimisiles Balísticos (ABM) de 1972 para desarrollar sin estorbos su sistema de Defensa Nacional Antimisiles (NMD), estrategia que juzgaron lesiva para los esfuerzos internacionales contra la proliferación nuclear, un buen asidero para reponer el diálogo franco-ruso en su nivel anterior. </w:t>
      </w:r>
    </w:p>
    <w:p>
      <w:pPr>
        <w:pStyle w:val="Normal"/>
        <w:jc w:val="both"/>
        <w:rPr/>
      </w:pPr>
      <w:r>
        <w:rPr/>
      </w:r>
    </w:p>
    <w:p>
      <w:pPr>
        <w:pStyle w:val="Normal"/>
        <w:jc w:val="both"/>
        <w:rPr/>
      </w:pPr>
      <w:r>
        <w:rPr/>
        <w:t xml:space="preserve">El 11 de junio de 1997 Chirac recibió en París al nuevo primer ministro británico, el laborista Tony Blair, y el 30 de septiembre de 1998 al canciller alemán electo, el socialdemócrata Gerhard Schröder, con el que celebró la 72ª Cumbre Franco-Alemana en Potsdam los días 30 de noviembre y 1 de diciembre. El presidente galo, que había tenido su última diferencia con Kohl en mayo de 1998 en torno a la adopción de euro como el nombre de la moneda común europea, se avino a recomponer el eje franco-alemán con Schröder, que compartía la tesis de concluir la reforma de las instituciones de la UE antes de proceder al ingreso de una docena de estados de Europa central y oriental a partir de 2004/2005. </w:t>
      </w:r>
    </w:p>
    <w:p>
      <w:pPr>
        <w:pStyle w:val="Normal"/>
        <w:jc w:val="both"/>
        <w:rPr/>
      </w:pPr>
      <w:r>
        <w:rPr/>
      </w:r>
    </w:p>
    <w:p>
      <w:pPr>
        <w:pStyle w:val="Normal"/>
        <w:jc w:val="both"/>
        <w:rPr/>
      </w:pPr>
      <w:r>
        <w:rPr/>
        <w:t xml:space="preserve">En la cumbre bilateral celebrada en Berlín el 27 de junio de 2000, Chirac, por otra parte receptivo a las posturas de dureza contra Austria por la formación de un gobierno de coalición entre los populares de Wolfgang Schüssel y la extrema derecha de Jörg Haider, preconizó una “gran transición” de la UE a partir de la Conferencia Intergubernamental de Niza, consagrada a la reforma pendiente de las instituciones, en lo que resaltó el papel vertebrador del “grupo pionero”, esto es, Francia y Alemania. </w:t>
      </w:r>
    </w:p>
    <w:p>
      <w:pPr>
        <w:pStyle w:val="Normal"/>
        <w:jc w:val="both"/>
        <w:rPr/>
      </w:pPr>
      <w:r>
        <w:rPr/>
      </w:r>
    </w:p>
    <w:p>
      <w:pPr>
        <w:pStyle w:val="Normal"/>
        <w:jc w:val="both"/>
        <w:rPr/>
      </w:pPr>
      <w:r>
        <w:rPr/>
        <w:t xml:space="preserve">Su petición de clarificar el reparto de competencias nacionales y comunitarias se interpretó como un esfuerzo de conciliar los nuevos ímpetus supranacionales provenientes de Alemania con el irrenunciable concepto francés de la soberanía nacional. Por lo demás, su defensa en la práctica de un modelo de construcción europea de dos velocidades marcó el abandono de sus anteriores reticencias y prudencias ante una organización tal como la había conformado Mitterrand. Pero, más todavía, el 9 de febrero de 2001, durante una cumbre franco-británica con Blair en Cahors, rompió un tabú de la diplomacia gala al vislumbrar una UE funcionando como una “federación de estados-nación”. </w:t>
      </w:r>
    </w:p>
    <w:p>
      <w:pPr>
        <w:pStyle w:val="Normal"/>
        <w:jc w:val="both"/>
        <w:rPr/>
      </w:pPr>
      <w:r>
        <w:rPr/>
      </w:r>
    </w:p>
    <w:p>
      <w:pPr>
        <w:pStyle w:val="Normal"/>
        <w:jc w:val="both"/>
        <w:rPr/>
      </w:pPr>
      <w:r>
        <w:rPr/>
        <w:t xml:space="preserve">El alarde moderadamente federalista de Chirac causó sorpresa general, ya que se situaba en las antípodas de las esencias originales del gaullismo -las cuales aseguraba atesorar el partido soberanista y euroescéptico Reagrupamiento por Francia (RPF), formado en noviembre de 1999 por Charles Pasqua, antiguo colaborador suyo en el gobierno de 1986-1988 antes de disentir y finalmente romper con el RPR, siguiendo la pauta del soberanista liberal Philippe de Villiers, al frente del Movimiento por Francia (MPF) desde 1994- y sobrepasaba las declaraciones al respecto hechas por el PS. </w:t>
      </w:r>
    </w:p>
    <w:p>
      <w:pPr>
        <w:pStyle w:val="Normal"/>
        <w:jc w:val="both"/>
        <w:rPr/>
      </w:pPr>
      <w:r>
        <w:rPr/>
      </w:r>
    </w:p>
    <w:p>
      <w:pPr>
        <w:pStyle w:val="Normal"/>
        <w:jc w:val="both"/>
        <w:rPr/>
      </w:pPr>
      <w:r>
        <w:rPr/>
        <w:t xml:space="preserve">Pero además, se producía cuando aún resonaban los ecos de las escaramuzas libradas en los Consejos Europeos de Biarritz y Niza en el segundo semestre de 2000, cuando Francia ostentó la presidencia de turno de la UE. La sumamente espinosa reforma de las instituciones comunitarias, imprescindible para dar acomodo a la docena de estados solicitantes en los primeros años del nuevo siglo, se ventiló en Niza en un consejo con una duración excepcional: del 8 al 11 de diciembre. </w:t>
      </w:r>
    </w:p>
    <w:p>
      <w:pPr>
        <w:pStyle w:val="Normal"/>
        <w:jc w:val="both"/>
        <w:rPr/>
      </w:pPr>
      <w:r>
        <w:rPr/>
      </w:r>
    </w:p>
    <w:p>
      <w:pPr>
        <w:pStyle w:val="Normal"/>
        <w:jc w:val="both"/>
        <w:rPr/>
      </w:pPr>
      <w:r>
        <w:rPr/>
        <w:t xml:space="preserve">Chirac sostuvo en la ciudad mediterránea un duro rifirrafe con Schröder a propósito del reparto de votos en el Consejo de la UE para la toma de decisiones que precisan de mayoría cualificada, ya que el canciller aspiraba a que Alemania se diferenciara de los demás estados grandes atendiendo a su mayor peso demográfico. El presidente se negó en redondo a conceder esta primacía germana, argumentando la condición de Francia de país fundador de la Comunidad y hasta la posesión de armas atómicas como un elemento de superioridad cualitativo. Finalmente, se impuso la posición francesa de mantener la paridad de votos (29 ahora) con Alemania, Italia y el Reino Unido, tal como quedó expuesta en la declaración anexa al Tratado firmado por el Consejo de Ministros el 26 de febrero de 2001. </w:t>
      </w:r>
    </w:p>
    <w:p>
      <w:pPr>
        <w:pStyle w:val="Normal"/>
        <w:jc w:val="both"/>
        <w:rPr/>
      </w:pPr>
      <w:r>
        <w:rPr/>
      </w:r>
    </w:p>
    <w:p>
      <w:pPr>
        <w:pStyle w:val="Normal"/>
        <w:jc w:val="both"/>
        <w:rPr/>
      </w:pPr>
      <w:r>
        <w:rPr/>
        <w:t xml:space="preserve">En el Consejo de Biarritz, el 13 y 14 de octubre de 2000, Chirac, no obstante los comentarios ardientemente europeístas que iba a realizar al cabo de poco, se encargó de acotar los vislumbres de una organización con preeminencia de lo supranacional sobre lo intergubernamental al rechazar que la nueva Carta de los Derechos Fundamentales de la Unión Europea, embrión de una hipotética Constitución Europea, tuviera fuerza jurídica vinculante mediante su incorporación al Tratado de la Unión. </w:t>
      </w:r>
    </w:p>
    <w:p>
      <w:pPr>
        <w:pStyle w:val="Normal"/>
        <w:jc w:val="both"/>
        <w:rPr/>
      </w:pPr>
      <w:r>
        <w:rPr/>
      </w:r>
    </w:p>
    <w:p>
      <w:pPr>
        <w:pStyle w:val="Normal"/>
        <w:jc w:val="both"/>
        <w:rPr/>
      </w:pPr>
      <w:r>
        <w:rPr/>
      </w:r>
    </w:p>
    <w:p>
      <w:pPr>
        <w:pStyle w:val="Normal"/>
        <w:jc w:val="both"/>
        <w:rPr/>
      </w:pPr>
      <w:r>
        <w:rPr/>
        <w:t xml:space="preserve">En el plano interior, al poco de asumir, Chirac hubo de desdecirse de varias de sus promesas electorales y reconoció que sin resolver previamente el problema del déficit presupuestario no se liberaría dinero suficiente para sufragar las políticas de empleo. El caso es que la muy impopular reforma de la Seguridad Social presentada por Juppé, que generó una vasta protesta social y dos huelgas generales del sector público antes de terminar 1995, le salpicó en los sondeos de opinión. </w:t>
      </w:r>
    </w:p>
    <w:p>
      <w:pPr>
        <w:pStyle w:val="Normal"/>
        <w:jc w:val="both"/>
        <w:rPr/>
      </w:pPr>
      <w:r>
        <w:rPr/>
      </w:r>
    </w:p>
    <w:p>
      <w:pPr>
        <w:pStyle w:val="Normal"/>
        <w:jc w:val="both"/>
        <w:rPr/>
      </w:pPr>
      <w:r>
        <w:rPr/>
        <w:t xml:space="preserve">En esta tesitura, el 21 de abril de 1997 convocó elecciones legislativas anticipadas para los días 25 de mayo y 1 de junio, con la esperanza de revalidar una mayoría suficiente, pese a que la alianza RPR-UDF ya gozaba de una mayoría abrumadora en la Asamblea Nacional, y afrontar con tranquilidad los retos del futuro inmediato. </w:t>
      </w:r>
    </w:p>
    <w:p>
      <w:pPr>
        <w:pStyle w:val="Normal"/>
        <w:jc w:val="both"/>
        <w:rPr/>
      </w:pPr>
      <w:r>
        <w:rPr/>
      </w:r>
    </w:p>
    <w:p>
      <w:pPr>
        <w:pStyle w:val="Normal"/>
        <w:jc w:val="both"/>
        <w:rPr/>
      </w:pPr>
      <w:r>
        <w:rPr/>
        <w:t xml:space="preserve">No obstante, el electorado emitió contra Chirac una sanción imprevista y otorgó la victoria al PS de Jospin, que se convirtió en primer ministro el 3 de junio. Los partidos del Gobierno sumaron el 29,9% de los sufragios y 242 escaños (el 15,7% y 134 para el RPR), los más flojos resultados de una mayoría presidencial desde 1959. Chirac, primer presidente de la V República que convocaba unas legislativas sin una crisis de Gobierno que las justificara y luego las perdía, se encontró, pues, con una cohabitación que se auguraba incierta, habiendo de escuchar demandas de dimisión por provocar una situación que a nadie agradaba. </w:t>
      </w:r>
    </w:p>
    <w:p>
      <w:pPr>
        <w:pStyle w:val="Normal"/>
        <w:jc w:val="both"/>
        <w:rPr/>
      </w:pPr>
      <w:r>
        <w:rPr/>
      </w:r>
    </w:p>
    <w:p>
      <w:pPr>
        <w:pStyle w:val="Normal"/>
        <w:jc w:val="both"/>
        <w:rPr/>
      </w:pPr>
      <w:r>
        <w:rPr/>
        <w:t xml:space="preserve">Ahora bien, en uno de sus inveterados lances acomodaticios, el 10 de junio se aprestó a salir en defensa del nuevo primer ministro en su cuestionamiento de los mecanismos de disciplina a aplicar a la futura moneda común europea, además de sentirse vindicado con la propuesta del dirigente socialista de imprimir un giro social a la construcción económica europea. </w:t>
      </w:r>
    </w:p>
    <w:p>
      <w:pPr>
        <w:pStyle w:val="Normal"/>
        <w:jc w:val="both"/>
        <w:rPr/>
      </w:pPr>
      <w:r>
        <w:rPr/>
      </w:r>
    </w:p>
    <w:p>
      <w:pPr>
        <w:pStyle w:val="Normal"/>
        <w:jc w:val="both"/>
        <w:rPr/>
      </w:pPr>
      <w:r>
        <w:rPr/>
        <w:t xml:space="preserve">Aunque había encarnado una tendencia del neogaullismo en la acepción prístina del movimiento puesto en marcha por el general en 1947, es decir, con apelaciones a lo social y lo popular, reacia a los dogmas liberales y las estructuras supranacionales, y aunque, como Pasqua, había pedido el no en el referéndum del 20 septiembre de 1992 sobre el Tratado de Maastricht (entonces, si bien la dirección del RPR dio la libertad de voto a los afiliados, Chirac, Juppé y Balladur recomendaron hacerlo en sentido afirmativo), Séguin, a raíz del descalabro en las urnas en 1997, se había aliado con Balladur y otro dirigente del ala liberal, Nicolas Sarkozy, en la defensa de una regeneración del partido que pasaba por el apartamiento de residuos doctrinales como la planificación industrial, el culto al Estado y el dirigismo centralizado, y la asunción del liberalismo sin reservas, es decir, más achicamiento del Estado como actor económico, más privatizaciones, más desregulación, la reducción de la función pública y el estímulo de las iniciativas de empleo y los fondos de inversión privados. </w:t>
      </w:r>
    </w:p>
    <w:p>
      <w:pPr>
        <w:pStyle w:val="Normal"/>
        <w:jc w:val="both"/>
        <w:rPr/>
      </w:pPr>
      <w:r>
        <w:rPr/>
      </w:r>
    </w:p>
    <w:p>
      <w:pPr>
        <w:pStyle w:val="Normal"/>
        <w:jc w:val="both"/>
        <w:rPr/>
      </w:pPr>
      <w:r>
        <w:rPr/>
        <w:t xml:space="preserve">La plataforma impulsada por Séguin fue derrotada en el congreso, dejando a su promotor tocado sin remisión. El 16 de abril de 1999, Séguin dimitió por sorpresa y la presidencia del RPR la asumió en funciones Sarkozy, que ostentaba la Secretaría General desde hacía dos años. El 4 de diciembre de 1999, la conducción orgánica del RPR se la llevó, en una elección interna abierta a los afiliados, la alcaldesa de San Juan de Luz, Michèle Alliot-Marie, considerada próxima a Chirac. </w:t>
      </w:r>
    </w:p>
    <w:p>
      <w:pPr>
        <w:pStyle w:val="Normal"/>
        <w:jc w:val="both"/>
        <w:rPr/>
      </w:pPr>
      <w:r>
        <w:rPr/>
      </w:r>
    </w:p>
    <w:p>
      <w:pPr>
        <w:pStyle w:val="Normal"/>
        <w:jc w:val="both"/>
        <w:rPr/>
      </w:pPr>
      <w:r>
        <w:rPr/>
        <w:t xml:space="preserve">En agosto de 1998, Chirac, semanas después de desatarse un entusiasmo en el país desconocido desde la Liberación en 1944 por la victoria de la selección nacional en el Campeonato Mundial de Fútbol celebrado en casa -euforia que, siempre atento a las oportunidades de cara a la galería, él se aprestó a capitalizar-, vio estrecharse el cerco judicial en derredor por el caso de los empleos ficticios gestionados por el Ayuntamiento de París, al descubrirse que su firma como alcalde había validado algunos contratos de militantes del RPR, los cuales se habrían beneficiado del salario correspondiente a un trabajo no desempeñado. </w:t>
      </w:r>
    </w:p>
    <w:p>
      <w:pPr>
        <w:pStyle w:val="Normal"/>
        <w:jc w:val="both"/>
        <w:rPr/>
      </w:pPr>
      <w:r>
        <w:rPr/>
      </w:r>
    </w:p>
    <w:p>
      <w:pPr>
        <w:pStyle w:val="Normal"/>
        <w:jc w:val="both"/>
        <w:rPr/>
      </w:pPr>
      <w:r>
        <w:rPr/>
        <w:t xml:space="preserve">Los fundados indicios y sospechas de que Chirac estaba al tanto de estas irregularidades, relacionadas con la financiación ilegal del RPR, dieron pie a exigencias de procesamiento, pero el 11 de enero de 2000 el Tribunal de Apelación de Versalles dictaminó que, según la Constitución, el jefe del Estado es penalmente irresponsable y sólo puede ser procesado por el Alto Tribunal de Justicia por el supuesto de traición a la patria. </w:t>
      </w:r>
    </w:p>
    <w:p>
      <w:pPr>
        <w:pStyle w:val="Normal"/>
        <w:jc w:val="both"/>
        <w:rPr/>
      </w:pPr>
      <w:r>
        <w:rPr/>
      </w:r>
    </w:p>
    <w:p>
      <w:pPr>
        <w:pStyle w:val="Normal"/>
        <w:jc w:val="both"/>
        <w:rPr/>
      </w:pPr>
      <w:r>
        <w:rPr/>
        <w:t xml:space="preserve">Algo más tarde, el 24 de septiembre, Chirac volvió a errar con una apuesta de tipo electoral, cuando se sometió a referéndum una reforma constitucional para recortar el mandato presidencial de los siete a los cinco años. Aunque la iniciativa salió adelante con el 73% de los votos afirmativos, Chirac no obtuvo la expresión de apoyo popular que esperaba al alcanzar la abstención el 70%. La consulta era del todo innecesaria, ya que tanto el RPR como el PS habían asumido la reforma y su aprobación por la vía parlamentaria estaba sobradamente garantizada. </w:t>
      </w:r>
    </w:p>
    <w:p>
      <w:pPr>
        <w:pStyle w:val="Normal"/>
        <w:jc w:val="both"/>
        <w:rPr/>
      </w:pPr>
      <w:r>
        <w:rPr/>
      </w:r>
    </w:p>
    <w:p>
      <w:pPr>
        <w:pStyle w:val="Normal"/>
        <w:jc w:val="both"/>
        <w:rPr/>
      </w:pPr>
      <w:r>
        <w:rPr/>
        <w:t xml:space="preserve">En otro orden de cosas, en el verano de 2001 retornaron al primer plano los sumarios sobre las sinecuras en el ayuntamiento parisino, la adjudicación irregular de viviendas sociales por la misma corporación, y el pago entre 1992 y 1995 con fondos de dudoso origen de viajes privados de Chirac y su familia. La hija y consejera de comunicación del presidente, Claude, fue llamada a testificar por el juez instructor del sumario de los viajes y durante unas semanas se creyó que la primera dama, Bernadette Chirac, podría ser también citada. </w:t>
      </w:r>
    </w:p>
    <w:p>
      <w:pPr>
        <w:pStyle w:val="Normal"/>
        <w:jc w:val="both"/>
        <w:rPr/>
      </w:pPr>
      <w:r>
        <w:rPr/>
      </w:r>
    </w:p>
    <w:p>
      <w:pPr>
        <w:pStyle w:val="Normal"/>
        <w:jc w:val="both"/>
        <w:rPr/>
      </w:pPr>
      <w:r>
        <w:rPr/>
        <w:t xml:space="preserve">En su discurso a la nación el día de la fiesta nacional del 14 de julio, Chirac rebatió las “insinuaciones” y “calumnias” de las que eran objeto su familia y su círculo de allegados, apuntó al PS como instigador de las investigaciones judiciales en curso y rechazó que los magistrados pudieran llamarle a declarar. Como hiciera el Tribunal de Apelación año y medio antes, el Tribunal de Casación zanjó en octubre que el jefe del Estado gozaba de inmunidad penal mientras durara su mandato presidencial. </w:t>
      </w:r>
    </w:p>
    <w:p>
      <w:pPr>
        <w:pStyle w:val="Normal"/>
        <w:jc w:val="both"/>
        <w:rPr/>
      </w:pPr>
      <w:r>
        <w:rPr/>
      </w:r>
    </w:p>
    <w:p>
      <w:pPr>
        <w:pStyle w:val="Normal"/>
        <w:jc w:val="both"/>
        <w:rPr/>
      </w:pPr>
      <w:r>
        <w:rPr/>
        <w:t xml:space="preserve">El 11 de febrero de 2002 Chirac presentó su candidatura a la reelección y desgranó las propuestas de su programa, que, reflejando lo que decían las encuestas sobre la jerarquía de preocupaciones de los franceses, estaba coronado por los temas de la delincuencia y la inseguridad ciudadana. El líder neogaullista prometió una “tolerancia cero” con los delincuentes, la reforma del sistema judicial y la dotación de más medios a las fuerzas del orden. </w:t>
      </w:r>
    </w:p>
    <w:p>
      <w:pPr>
        <w:pStyle w:val="Normal"/>
        <w:jc w:val="both"/>
        <w:rPr/>
      </w:pPr>
      <w:r>
        <w:rPr/>
      </w:r>
    </w:p>
    <w:p>
      <w:pPr>
        <w:pStyle w:val="Normal"/>
        <w:jc w:val="both"/>
        <w:rPr/>
      </w:pPr>
      <w:r>
        <w:rPr/>
        <w:t xml:space="preserve">En lo económico, propuso una política de reactivación fundada en recortes sustanciales de los distintos tramos del impuesto sobre la renta y del impuesto de actividades económicas, y en la exoneración de cargas sociales a los empresarios que contrataran a jóvenes. La semana laboral de 35 horas establecida por Jospin sería respetada, pero como regulación estrictamente voluntaria y particular de cada empresa, para no dañar las iniciativas privadas de mayores cotas de trabajo y producción. </w:t>
      </w:r>
    </w:p>
    <w:p>
      <w:pPr>
        <w:pStyle w:val="Normal"/>
        <w:jc w:val="both"/>
        <w:rPr/>
      </w:pPr>
      <w:r>
        <w:rPr/>
      </w:r>
    </w:p>
    <w:p>
      <w:pPr>
        <w:pStyle w:val="Normal"/>
        <w:jc w:val="both"/>
        <w:rPr/>
      </w:pPr>
      <w:r>
        <w:rPr/>
        <w:t xml:space="preserve">Y sin embargo, lo que sucedió fue aún más perturbador y espectacular: con el 16,9% de los votos, Le Pen, que maximizó los beneficios de su campaña contra los inmigrantes y la clase política con las habituales soflamas xenófobas, chovinistas y antieuropeas, descabalgó a Jospin para la segunda ronda, sumiendo al PS en la mayor humillación electoral de su historia. Chirac sólo superó en tres puntos al jefe del FN y registró el más bajo resultado obtenido por un candidato cabecero desde la instauración del voto presidencial directo en 1965. </w:t>
      </w:r>
    </w:p>
    <w:p>
      <w:pPr>
        <w:pStyle w:val="Normal"/>
        <w:jc w:val="both"/>
        <w:rPr/>
      </w:pPr>
      <w:r>
        <w:rPr/>
      </w:r>
    </w:p>
    <w:p>
      <w:pPr>
        <w:pStyle w:val="Normal"/>
        <w:jc w:val="both"/>
        <w:rPr/>
      </w:pPr>
      <w:r>
        <w:rPr/>
        <w:t xml:space="preserve">Aunque pírrica, la victoria de Chirac frente a Le Pen el 5 de mayo estaba asegurada, y sólo faltaban por conocer los porcentajes. Así, se dio la extraordinaria paradoja de que el presidente en ejercicio con menos apoyo popular en la V República iba a arrasar en el ballotage gracias al respaldo masivo de sus opositores políticos con el único objeto de frenar a un tercer candidato en discordia, que era percibido como un peligro para la democracia. </w:t>
      </w:r>
    </w:p>
    <w:p>
      <w:pPr>
        <w:pStyle w:val="Normal"/>
        <w:jc w:val="both"/>
        <w:rPr/>
      </w:pPr>
      <w:r>
        <w:rPr/>
      </w:r>
    </w:p>
    <w:p>
      <w:pPr>
        <w:pStyle w:val="Normal"/>
        <w:jc w:val="both"/>
        <w:rPr/>
      </w:pPr>
      <w:r>
        <w:rPr/>
        <w:t xml:space="preserve">Todas las fuerzas del Gobierno de la izquierda plural, que tenía los días contados, a saber, los socialistas, los comunistas, los verdes, los radicales de izquierda y los soberanistas de izquierda de Jean-Pierre Chevènement (el ex ministro de Defensa y del Interior era un detractor furibundo del actual jefe del Estado) llamaron a votar por Chirac en la segunda vuelta con distintos grados de acrimonia y resignación, pero como una “reacción republicana espontánea” que no admitía dudas sobre lo que se jugaba el país y lo que tocaba hacer. </w:t>
      </w:r>
    </w:p>
    <w:p>
      <w:pPr>
        <w:pStyle w:val="Normal"/>
        <w:jc w:val="both"/>
        <w:rPr/>
      </w:pPr>
      <w:r>
        <w:rPr/>
      </w:r>
    </w:p>
    <w:p>
      <w:pPr>
        <w:pStyle w:val="Normal"/>
        <w:jc w:val="both"/>
        <w:rPr/>
      </w:pPr>
      <w:r>
        <w:rPr/>
        <w:t xml:space="preserve">Satisfecho de que se aceptara su llamada al cierre de filas táctico en torno a su candidatura, Chirac diseñó una estrategia que concedía atención preferente a las legislativas de junio, las cuales había que ganar también para zafarse de la fastidiosa cohabitación con las izquierdas y para desarrollar su proyecto de presidencia reforzada, adquiriendo atribuciones en política interior, fundamentalmente en la seguridad pública, y copando el protagonismo en las políticas exterior y de defensa. </w:t>
      </w:r>
    </w:p>
    <w:p>
      <w:pPr>
        <w:pStyle w:val="Normal"/>
        <w:jc w:val="both"/>
        <w:rPr/>
      </w:pPr>
      <w:r>
        <w:rPr/>
      </w:r>
    </w:p>
    <w:p>
      <w:pPr>
        <w:pStyle w:val="Normal"/>
        <w:jc w:val="both"/>
        <w:rPr/>
      </w:pPr>
      <w:r>
        <w:rPr/>
        <w:t xml:space="preserve">Sin pérdida de tiempo, el 23 de abril se anunció la creación de la Unión por la Mayoría Presidencial (UMP), concebida no meramente como una alianza entre el RPR y la UDF para la presentación de listas electorales conjuntas, sino como el embrión de un gran partido unitario del centroderecha al servicio del presidente. El proyecto venía fraguándose desde hacía meses e implicó al RPR, la DL y dos fuerzas hasta entonces pertenecientes a la UDF, el Partido Radical de François Loos y el Partido Popular por la Democracia Francesa del ex ministro de Exteriores Hervé de Charette. Sólo la familia política de Bayrou declinó unirse y optó por mantener a flote la sigla de la UDF. </w:t>
      </w:r>
    </w:p>
    <w:p>
      <w:pPr>
        <w:pStyle w:val="Normal"/>
        <w:jc w:val="both"/>
        <w:rPr/>
      </w:pPr>
      <w:r>
        <w:rPr/>
      </w:r>
    </w:p>
    <w:p>
      <w:pPr>
        <w:pStyle w:val="Normal"/>
        <w:jc w:val="both"/>
        <w:rPr/>
      </w:pPr>
      <w:r>
        <w:rPr/>
        <w:t xml:space="preserve">Mejorando los pronósticos, el 5 de mayo Chirac se deshizo de Le Pen con un apabullante 82,2% de los sufragios (sobre una participación del 79,7%) y al día siguiente, usando su atribución constitucional, aceptó la dimisión de Jospin, sobre la mesa desde la noche de la primera vuelta, y nombró primer ministro a uno de los dirigentes de la DL más próximos al Elíseo y entregados al proyecto UMP, Jean-Pierre Raffarin, presidente regional de Poitou-Charentes. El 7 de mayo tomó posesión el Gabinete, de equilibrio entre el RPR, la UDF y la DL, pero con predominio de los chiraquianos de confianza y la presencia añadida de algunos nombres independientes con poso intelectual. </w:t>
      </w:r>
    </w:p>
    <w:p>
      <w:pPr>
        <w:pStyle w:val="Normal"/>
        <w:jc w:val="both"/>
        <w:rPr/>
      </w:pPr>
      <w:r>
        <w:rPr/>
      </w:r>
    </w:p>
    <w:p>
      <w:pPr>
        <w:pStyle w:val="Normal"/>
        <w:jc w:val="both"/>
        <w:rPr/>
      </w:pPr>
      <w:r>
        <w:rPr/>
        <w:t xml:space="preserve">El 16 de mayo Chirac prestó juramento de su segundo mandato, por cinco años esta vez, confiado de poder trasladar los ecos de su renovación triunfal a la composición de la Asamblea Nacional. Ciertamente, los comicios del 9 y el 16 de junio de 2002 redondearon el éxito de Chirac al recibir la UMP una confortable mayoría absoluta de 357 escaños con el 33,7% de los votos. Un éxito, eso sí, un tanto fortuito y mermado de legitimidad política, ya que el malestar de la ciudadanía con las instituciones y los dirigentes de la V República seguía intacto, siendo la mejor prueba la abstención registrada en la segunda vuelta del día 16, el 39,3%, altísima para los estándares franceses. </w:t>
      </w:r>
    </w:p>
    <w:p>
      <w:pPr>
        <w:pStyle w:val="Normal"/>
        <w:jc w:val="both"/>
        <w:rPr/>
      </w:pPr>
      <w:r>
        <w:rPr/>
      </w:r>
    </w:p>
    <w:p>
      <w:pPr>
        <w:pStyle w:val="Normal"/>
        <w:jc w:val="both"/>
        <w:rPr/>
      </w:pPr>
      <w:r>
        <w:rPr/>
      </w:r>
    </w:p>
    <w:p>
      <w:pPr>
        <w:pStyle w:val="Normal"/>
        <w:jc w:val="both"/>
        <w:rPr/>
      </w:pPr>
      <w:r>
        <w:rPr/>
        <w:t xml:space="preserve">A mayor abundamiento, el efecto Le Pen tocó techo y el FN, perjudicado por el sistema mayoritario, no obtuvo ningún escaño al encontrar bloqueado el ballotage en sus circunscripciones más fuertes por las listas comunes del centroderecha. Así las cosas, el 17 de junio Raffarin fue confirmado al frente del Gobierno por Chirac. </w:t>
      </w:r>
    </w:p>
    <w:p>
      <w:pPr>
        <w:pStyle w:val="Normal"/>
        <w:jc w:val="both"/>
        <w:rPr/>
      </w:pPr>
      <w:r>
        <w:rPr/>
      </w:r>
    </w:p>
    <w:p>
      <w:pPr>
        <w:pStyle w:val="Normal"/>
        <w:jc w:val="both"/>
        <w:rPr/>
      </w:pPr>
      <w:r>
        <w:rPr/>
        <w:t>En el 2003 se erige como la principal figura de la oposición a la invasión de Iraq por parte de EEUU. La situación degenera hasta llevar a Francia y EEUU al punto más bajo en sus relaciones bilaterales. Gracias a esta acción Chirac fue considerado como candidato al premio Nobel de la Paz de ese año.</w:t>
      </w:r>
    </w:p>
    <w:p>
      <w:pPr>
        <w:pStyle w:val="Normal"/>
        <w:jc w:val="both"/>
        <w:rPr/>
      </w:pPr>
      <w:r>
        <w:rPr/>
      </w:r>
    </w:p>
    <w:p>
      <w:pPr>
        <w:pStyle w:val="Normal"/>
        <w:jc w:val="both"/>
        <w:rPr/>
      </w:pPr>
      <w:r>
        <w:rPr/>
        <w:t>Junto al canciller alemán Gerhard Schröder, reafirmó el eje franco-alemán, en el que los dos mandatarios compartieron las principales posturas frente a la política internacional, en particular en lo referente a la UE y la oposición a la Invasión de Iraq.</w:t>
      </w:r>
    </w:p>
    <w:p>
      <w:pPr>
        <w:pStyle w:val="Normal"/>
        <w:jc w:val="both"/>
        <w:rPr/>
      </w:pPr>
      <w:r>
        <w:rPr/>
      </w:r>
    </w:p>
    <w:p>
      <w:pPr>
        <w:pStyle w:val="Normal"/>
        <w:jc w:val="both"/>
        <w:rPr/>
      </w:pPr>
      <w:r>
        <w:rPr/>
        <w:t>En junio de 2005 nombró a Dominique de Villepin como Primer Ministro en reemplazo de Raffarin.</w:t>
      </w:r>
    </w:p>
    <w:p>
      <w:pPr>
        <w:pStyle w:val="Normal"/>
        <w:jc w:val="both"/>
        <w:rPr/>
      </w:pPr>
      <w:r>
        <w:rPr/>
      </w:r>
    </w:p>
    <w:p>
      <w:pPr>
        <w:pStyle w:val="Normal"/>
        <w:jc w:val="both"/>
        <w:rPr/>
      </w:pPr>
      <w:r>
        <w:rPr/>
        <w:t xml:space="preserve">El presidente francés está en posesión de la Gran Cruz de la Legión de Honor, la Gran Cruz de la Orden Nacional del Mérito, la Cruz al Valor Militar, la Gran Cruz del Mérito de la Orden Soberana de Malta, la Medalla de la Aeronáutica y la Orden de Servicios a la Patria de Rusia. Es igualmente caballero del Mérito Agrícola, de las Artes y las Letras, de la Estrella Negra, del Mérito Deportivo y del Mérito Turístico. </w:t>
      </w:r>
      <w:r>
        <w:rPr>
          <w:lang w:val="fr-FR"/>
        </w:rPr>
        <w:t xml:space="preserve">Ha escrito los libros Discours pour la France à l´heure du Choix, La Lueur de l´espérance: réflexion du soir pour le matin (1978), Une nouvelle France, réflexion 1 (1994) y la France pour tous (1995). </w:t>
      </w:r>
    </w:p>
    <w:p>
      <w:pPr>
        <w:pStyle w:val="Normal"/>
        <w:jc w:val="both"/>
        <w:rPr>
          <w:lang w:val="fr-FR"/>
        </w:rPr>
      </w:pPr>
      <w:r>
        <w:rPr>
          <w:lang w:val="fr-FR"/>
        </w:rPr>
      </w:r>
    </w:p>
    <w:p>
      <w:pPr>
        <w:pStyle w:val="Normal"/>
        <w:jc w:val="both"/>
        <w:rPr/>
      </w:pPr>
      <w:r>
        <w:rPr>
          <w:b/>
        </w:rPr>
        <w:t>Chirac y su familia investigados</w:t>
      </w:r>
      <w:r>
        <w:rPr/>
        <w:t xml:space="preserve"> (BBCMundo.com - 11/7/01)</w:t>
      </w:r>
    </w:p>
    <w:p>
      <w:pPr>
        <w:pStyle w:val="Normal"/>
        <w:jc w:val="both"/>
        <w:rPr/>
      </w:pPr>
      <w:r>
        <w:rPr/>
      </w:r>
    </w:p>
    <w:p>
      <w:pPr>
        <w:pStyle w:val="Normal"/>
        <w:jc w:val="both"/>
        <w:rPr/>
      </w:pPr>
      <w:r>
        <w:rPr/>
        <w:t xml:space="preserve">La hija del presidente francés Jaques Chirac, fue interrogada por magistrados franceses respecto a su participación en el escándalo de la compra indiscriminada de pasajes aéreos, que ha involucrado a su padre. </w:t>
      </w:r>
    </w:p>
    <w:p>
      <w:pPr>
        <w:pStyle w:val="Normal"/>
        <w:jc w:val="both"/>
        <w:rPr/>
      </w:pPr>
      <w:r>
        <w:rPr/>
        <w:t xml:space="preserve">Claude Chirac, que trabaja como asesora de imagen de su padre, fue consultada respecto a dos viajes particulares: uno a Nueva York y otro a Kenya, señalaron fuentes judiciales. </w:t>
      </w:r>
    </w:p>
    <w:p>
      <w:pPr>
        <w:pStyle w:val="Normal"/>
        <w:jc w:val="both"/>
        <w:rPr/>
      </w:pPr>
      <w:r>
        <w:rPr/>
      </w:r>
    </w:p>
    <w:p>
      <w:pPr>
        <w:pStyle w:val="Normal"/>
        <w:jc w:val="both"/>
        <w:rPr/>
      </w:pPr>
      <w:r>
        <w:rPr/>
        <w:t xml:space="preserve">La hija del Presidente francés habría declarado que el primer viaje correspondió a trabajo y que no había estado presente en el segundo. </w:t>
      </w:r>
    </w:p>
    <w:p>
      <w:pPr>
        <w:pStyle w:val="Normal"/>
        <w:jc w:val="both"/>
        <w:rPr/>
      </w:pPr>
      <w:r>
        <w:rPr/>
        <w:t xml:space="preserve">Investigadores desean conocer el origen de más de 2,4 millones de francos (US$ 312.000) en efectivo que fueron utilizados para la compra de pasajes aéreos con anterioridad a su nombramiento como Presidente de Francia. </w:t>
      </w:r>
    </w:p>
    <w:p>
      <w:pPr>
        <w:pStyle w:val="Normal"/>
        <w:jc w:val="both"/>
        <w:rPr/>
      </w:pPr>
      <w:r>
        <w:rPr/>
        <w:t xml:space="preserve"> </w:t>
      </w:r>
      <w:r>
        <w:rPr/>
        <w:t xml:space="preserve">Los interrogatorios pretenden esclarecer los orígenes del dinero que utilizó Chirac para pagar viajes privados para él, su familia y amigos durante el período que ejerció como alcalde de París. </w:t>
      </w:r>
    </w:p>
    <w:p>
      <w:pPr>
        <w:pStyle w:val="Normal"/>
        <w:jc w:val="both"/>
        <w:rPr/>
      </w:pPr>
      <w:r>
        <w:rPr/>
      </w:r>
    </w:p>
    <w:p>
      <w:pPr>
        <w:pStyle w:val="Normal"/>
        <w:jc w:val="both"/>
        <w:rPr/>
      </w:pPr>
      <w:r>
        <w:rPr/>
        <w:t xml:space="preserve">Lujos </w:t>
      </w:r>
    </w:p>
    <w:p>
      <w:pPr>
        <w:pStyle w:val="Normal"/>
        <w:jc w:val="both"/>
        <w:rPr/>
      </w:pPr>
      <w:r>
        <w:rPr/>
      </w:r>
    </w:p>
    <w:p>
      <w:pPr>
        <w:pStyle w:val="Normal"/>
        <w:jc w:val="both"/>
        <w:rPr/>
      </w:pPr>
      <w:r>
        <w:rPr/>
        <w:t xml:space="preserve">La oficina presidencial ha señalado que el dinero provino de fondos secretos, pero legales, que Chirac controlaba cuando fue Primer Ministro, entre 1986 y 1988. </w:t>
      </w:r>
    </w:p>
    <w:p>
      <w:pPr>
        <w:pStyle w:val="Normal"/>
        <w:jc w:val="both"/>
        <w:rPr/>
      </w:pPr>
      <w:r>
        <w:rPr/>
        <w:t xml:space="preserve">La denuncia ha logrado dañar la imagen de Chirac, al sugerir que el mandatario francés realizaba viajes y llevaba una vida de lujos con el dinero proveniente de los impuestos. </w:t>
      </w:r>
    </w:p>
    <w:p>
      <w:pPr>
        <w:pStyle w:val="Normal"/>
        <w:jc w:val="both"/>
        <w:rPr/>
      </w:pPr>
      <w:r>
        <w:rPr/>
      </w:r>
    </w:p>
    <w:p>
      <w:pPr>
        <w:pStyle w:val="Normal"/>
        <w:jc w:val="both"/>
        <w:rPr/>
      </w:pPr>
      <w:r>
        <w:rPr/>
        <w:t xml:space="preserve">El corresponsal de la BBC en París, James Coomarasamy, señaló que el escándalo está afectando seriamente al presidente francés y sus posibilidades de ganarle al actual Primer Ministro, Lionel Jospin, en las elecciones presidenciales del próximo año. </w:t>
      </w:r>
    </w:p>
    <w:p>
      <w:pPr>
        <w:pStyle w:val="Normal"/>
        <w:jc w:val="both"/>
        <w:rPr/>
      </w:pPr>
      <w:r>
        <w:rPr/>
        <w:t xml:space="preserve">Los abogados querellantes aún no deciden si corresponde llamar al jefe de Estado a declarar como testigo. </w:t>
      </w:r>
    </w:p>
    <w:p>
      <w:pPr>
        <w:pStyle w:val="Normal"/>
        <w:jc w:val="both"/>
        <w:rPr/>
      </w:pPr>
      <w:r>
        <w:rPr/>
      </w:r>
    </w:p>
    <w:p>
      <w:pPr>
        <w:pStyle w:val="Normal"/>
        <w:jc w:val="both"/>
        <w:rPr/>
      </w:pPr>
      <w:r>
        <w:rPr/>
        <w:t xml:space="preserve">Dos tercios de los franceses consideran que él debe ser llamado a declarar, pero el  Palacio del Elíseo -sede de la presidencia- declaró que la Constitución prohíbe al gobernante declarar en casos criminales. </w:t>
      </w:r>
    </w:p>
    <w:p>
      <w:pPr>
        <w:pStyle w:val="Normal"/>
        <w:jc w:val="both"/>
        <w:rPr/>
      </w:pPr>
      <w:r>
        <w:rPr/>
        <w:t>Asesores del presidente han señalado que Chirac responderá las acusaciones en una entrevista que será televisada el próximo sábado.</w:t>
      </w:r>
    </w:p>
    <w:p>
      <w:pPr>
        <w:pStyle w:val="Normal"/>
        <w:jc w:val="both"/>
        <w:rPr/>
      </w:pPr>
      <w:r>
        <w:rPr/>
        <w:t xml:space="preserve"> </w:t>
      </w:r>
    </w:p>
    <w:p>
      <w:pPr>
        <w:pStyle w:val="Normal"/>
        <w:jc w:val="both"/>
        <w:rPr/>
      </w:pPr>
      <w:r>
        <w:rPr>
          <w:b/>
        </w:rPr>
        <w:t>Chirac: “No tengo nada que ocultar”</w:t>
      </w:r>
      <w:r>
        <w:rPr/>
        <w:t xml:space="preserve"> (BBCMundo.com - 14/7/01)</w:t>
      </w:r>
    </w:p>
    <w:p>
      <w:pPr>
        <w:pStyle w:val="Normal"/>
        <w:jc w:val="both"/>
        <w:rPr/>
      </w:pPr>
      <w:r>
        <w:rPr/>
      </w:r>
    </w:p>
    <w:p>
      <w:pPr>
        <w:pStyle w:val="Normal"/>
        <w:jc w:val="both"/>
        <w:rPr/>
      </w:pPr>
      <w:r>
        <w:rPr/>
        <w:t xml:space="preserve">El presidente francés, Jacques Chirac, rechazó haber malversado fondos públicos durante los 18 años en que estuvo al frente de la alcaldía de París y aseguró que no había hecho nada ilegal. </w:t>
      </w:r>
    </w:p>
    <w:p>
      <w:pPr>
        <w:pStyle w:val="Normal"/>
        <w:jc w:val="both"/>
        <w:rPr/>
      </w:pPr>
      <w:r>
        <w:rPr/>
        <w:t>“</w:t>
      </w:r>
      <w:r>
        <w:rPr/>
        <w:t xml:space="preserve">No tengo nada que ocultar”, dijo Chirac en una entrevista televisada y que, inicialmente, debía haber sido dedicada a la celebración del día de la Bastilla, la fiesta nacional francesa. </w:t>
      </w:r>
    </w:p>
    <w:p>
      <w:pPr>
        <w:pStyle w:val="Normal"/>
        <w:jc w:val="both"/>
        <w:rPr/>
      </w:pPr>
      <w:r>
        <w:rPr/>
      </w:r>
    </w:p>
    <w:p>
      <w:pPr>
        <w:pStyle w:val="Normal"/>
        <w:jc w:val="both"/>
        <w:rPr/>
      </w:pPr>
      <w:r>
        <w:rPr/>
        <w:t xml:space="preserve">Chirac insistió en que los más de US$ 300.000 en gastos personales, fundamentalmente vacaciones y viajes realizados por Chirac, su familia, y sus colaboradores más cercanos salieron de su salario personal, aunque el volumen de la cifra le dejó “sorprendido”. </w:t>
      </w:r>
    </w:p>
    <w:p>
      <w:pPr>
        <w:pStyle w:val="Normal"/>
        <w:jc w:val="both"/>
        <w:rPr/>
      </w:pPr>
      <w:r>
        <w:rPr/>
        <w:t>“</w:t>
      </w:r>
      <w:r>
        <w:rPr/>
        <w:t xml:space="preserve">Todos los viajes fueron legales. Todo tiene su recibo y todo salió de mi sueldo”, explicó Chirac a los periodistas que lo entrevistaron. </w:t>
      </w:r>
    </w:p>
    <w:p>
      <w:pPr>
        <w:pStyle w:val="Normal"/>
        <w:jc w:val="both"/>
        <w:rPr/>
      </w:pPr>
      <w:r>
        <w:rPr/>
      </w:r>
    </w:p>
    <w:p>
      <w:pPr>
        <w:pStyle w:val="Normal"/>
        <w:jc w:val="both"/>
        <w:rPr/>
      </w:pPr>
      <w:r>
        <w:rPr/>
        <w:t xml:space="preserve">Sorprendido </w:t>
      </w:r>
    </w:p>
    <w:p>
      <w:pPr>
        <w:pStyle w:val="Normal"/>
        <w:jc w:val="both"/>
        <w:rPr/>
      </w:pPr>
      <w:r>
        <w:rPr/>
      </w:r>
    </w:p>
    <w:p>
      <w:pPr>
        <w:pStyle w:val="Normal"/>
        <w:jc w:val="both"/>
        <w:rPr/>
      </w:pPr>
      <w:r>
        <w:rPr/>
        <w:t xml:space="preserve">Sin embargo, el dirigente francés expresó su sorpresa por algunos gastos que figuran en la investigación judicial y que “están a nombre de personas de las que no he oído hablar en mi vida”, dijo Chirac. </w:t>
      </w:r>
    </w:p>
    <w:p>
      <w:pPr>
        <w:pStyle w:val="Normal"/>
        <w:jc w:val="both"/>
        <w:rPr/>
      </w:pPr>
      <w:r>
        <w:rPr/>
        <w:t xml:space="preserve">El hecho de que la mayor parte de los gastos fueran pagados en efectivo se explica, según el líder galo, por motivos de seguridad. </w:t>
      </w:r>
    </w:p>
    <w:p>
      <w:pPr>
        <w:pStyle w:val="Normal"/>
        <w:jc w:val="both"/>
        <w:rPr/>
      </w:pPr>
      <w:r>
        <w:rPr/>
      </w:r>
    </w:p>
    <w:p>
      <w:pPr>
        <w:pStyle w:val="Normal"/>
        <w:jc w:val="both"/>
        <w:rPr/>
      </w:pPr>
      <w:r>
        <w:rPr/>
        <w:t xml:space="preserve">Los gastos de Chirac cuando estaba al frente de la alcaldía de París se develaron como parte de una investigación llevada a cabo por magistrados sobre el uso de fondos reservados por parte de políticos franceses. </w:t>
      </w:r>
    </w:p>
    <w:p>
      <w:pPr>
        <w:pStyle w:val="Normal"/>
        <w:jc w:val="both"/>
        <w:rPr/>
      </w:pPr>
      <w:r>
        <w:rPr/>
        <w:t xml:space="preserve"> </w:t>
      </w:r>
      <w:r>
        <w:rPr/>
        <w:t xml:space="preserve">Chirac se mostró especialmente molesto por el hecho de que su hija y principal asesora, Claude Chirac, hubiera sido llamada a declarar. </w:t>
      </w:r>
    </w:p>
    <w:p>
      <w:pPr>
        <w:pStyle w:val="Normal"/>
        <w:jc w:val="both"/>
        <w:rPr/>
      </w:pPr>
      <w:r>
        <w:rPr/>
      </w:r>
    </w:p>
    <w:p>
      <w:pPr>
        <w:pStyle w:val="Normal"/>
        <w:jc w:val="both"/>
        <w:rPr/>
      </w:pPr>
      <w:r>
        <w:rPr/>
        <w:t xml:space="preserve">Este hecho fue calificado de “escandaloso” por el mandatario, quien dijo estar "profundamente herido". </w:t>
      </w:r>
    </w:p>
    <w:p>
      <w:pPr>
        <w:pStyle w:val="Normal"/>
        <w:jc w:val="both"/>
        <w:rPr/>
      </w:pPr>
      <w:r>
        <w:rPr/>
        <w:t xml:space="preserve">Las festividades del Día de la Bastilla, la fiesta nacional francesa, quedaron empañadas por los problemas legales del presidente, quien durante la entrevista, se negó a confirmar si se presentará a la reelección dentro de nueve mes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Francia: renuncia juez del caso Chirac</w:t>
      </w:r>
      <w:r>
        <w:rPr/>
        <w:t xml:space="preserve"> (BBCMundo.com - 14/1/02)</w:t>
      </w:r>
    </w:p>
    <w:p>
      <w:pPr>
        <w:pStyle w:val="Normal"/>
        <w:jc w:val="both"/>
        <w:rPr/>
      </w:pPr>
      <w:r>
        <w:rPr/>
      </w:r>
    </w:p>
    <w:p>
      <w:pPr>
        <w:pStyle w:val="Normal"/>
        <w:jc w:val="both"/>
        <w:rPr/>
      </w:pPr>
      <w:r>
        <w:rPr/>
        <w:t xml:space="preserve">El magistrado que investigó las acusaciones de corrupción contra el presidente de Francia Jacques Chirac anunció su retiro, señalando que su trabajo de investigación del caso que involucraba al mandatario francés había sido “saboteado”. </w:t>
      </w:r>
    </w:p>
    <w:p>
      <w:pPr>
        <w:pStyle w:val="Normal"/>
        <w:jc w:val="both"/>
        <w:rPr/>
      </w:pPr>
      <w:r>
        <w:rPr/>
        <w:t xml:space="preserve"> </w:t>
      </w:r>
    </w:p>
    <w:p>
      <w:pPr>
        <w:pStyle w:val="Normal"/>
        <w:jc w:val="both"/>
        <w:rPr/>
      </w:pPr>
      <w:r>
        <w:rPr/>
        <w:t xml:space="preserve">En su primera entrevista con la prensa en toda su historia como magistrado, el juez Eric Halphen anunció en el diario Le Parisien que dejaba su cargo porque “ya no existe (...) una misma justicia para todos”. </w:t>
      </w:r>
    </w:p>
    <w:p>
      <w:pPr>
        <w:pStyle w:val="Normal"/>
        <w:jc w:val="both"/>
        <w:rPr/>
      </w:pPr>
      <w:r>
        <w:rPr/>
        <w:t xml:space="preserve">Halphen señaló que su decisión de ejercer como juez había estado determinada justamente por su interés en hacer cumplir el principio de “la igualdad ante la ley”, y que cuando constató que no podía cumplirlo decidió abandonar el cargo. </w:t>
      </w:r>
    </w:p>
    <w:p>
      <w:pPr>
        <w:pStyle w:val="Normal"/>
        <w:jc w:val="both"/>
        <w:rPr/>
      </w:pPr>
      <w:r>
        <w:rPr/>
      </w:r>
    </w:p>
    <w:p>
      <w:pPr>
        <w:pStyle w:val="Normal"/>
        <w:jc w:val="both"/>
        <w:rPr/>
      </w:pPr>
      <w:r>
        <w:rPr/>
        <w:t>“</w:t>
      </w:r>
      <w:r>
        <w:rPr/>
        <w:t xml:space="preserve">En Estados Unidos, Nixon dimitió por algo mil veces menor que todo eso. Aquí, tenemos a un presidente de quien se sospecha que hizo beneficiar su partido de dinero público durante años y te dicen que no puedes investigarlo ¿Cómo se puede seguir investigando a los demás?”, declaró Halphen. </w:t>
      </w:r>
    </w:p>
    <w:p>
      <w:pPr>
        <w:pStyle w:val="Normal"/>
        <w:jc w:val="both"/>
        <w:rPr/>
      </w:pPr>
      <w:r>
        <w:rPr/>
      </w:r>
    </w:p>
    <w:p>
      <w:pPr>
        <w:pStyle w:val="Normal"/>
        <w:jc w:val="both"/>
        <w:rPr/>
      </w:pPr>
      <w:r>
        <w:rPr/>
        <w:t>“</w:t>
      </w:r>
      <w:r>
        <w:rPr/>
        <w:t xml:space="preserve">Fui filmado y seguido” </w:t>
      </w:r>
    </w:p>
    <w:p>
      <w:pPr>
        <w:pStyle w:val="Normal"/>
        <w:jc w:val="both"/>
        <w:rPr/>
      </w:pPr>
      <w:r>
        <w:rPr/>
      </w:r>
    </w:p>
    <w:p>
      <w:pPr>
        <w:pStyle w:val="Normal"/>
        <w:jc w:val="both"/>
        <w:rPr/>
      </w:pPr>
      <w:r>
        <w:rPr/>
        <w:t xml:space="preserve">El juez Halphen fue retirado de la investigación luego de que el máximo tribunal francés determinara que Chirac contaba con inmunidad presidencial y que no podía ser llamado a declarar como testigo. </w:t>
      </w:r>
    </w:p>
    <w:p>
      <w:pPr>
        <w:pStyle w:val="Normal"/>
        <w:jc w:val="both"/>
        <w:rPr/>
      </w:pPr>
      <w:r>
        <w:rPr/>
        <w:t xml:space="preserve">El juez también declaró que durante los siete años que duró la investigación de corrupción fue filmado, seguido y sus teléfonos fueron intervenidos. </w:t>
      </w:r>
    </w:p>
    <w:p>
      <w:pPr>
        <w:pStyle w:val="Normal"/>
        <w:jc w:val="both"/>
        <w:rPr/>
      </w:pPr>
      <w:r>
        <w:rPr/>
        <w:t xml:space="preserve">Halphen señaló que cada una de las diligencias que ordenaba durante la investigación fueron saboteadas, y comparó los casos que envuelven a políticos franceses con los de la mafia italiana. </w:t>
      </w:r>
    </w:p>
    <w:p>
      <w:pPr>
        <w:pStyle w:val="Normal"/>
        <w:jc w:val="both"/>
        <w:rPr/>
      </w:pPr>
      <w:r>
        <w:rPr/>
      </w:r>
    </w:p>
    <w:p>
      <w:pPr>
        <w:pStyle w:val="Normal"/>
        <w:jc w:val="both"/>
        <w:rPr/>
      </w:pPr>
      <w:r>
        <w:rPr/>
        <w:t xml:space="preserve">Halphen investigó durante siete años el sumario de la presunta manipulación de los contratos de obras en las viviendas sociales de París para financiar partidos políticos, incluido el neogaullista RPR de Chirac, cuando éste era alcalde de la capital (1977-95). </w:t>
      </w:r>
    </w:p>
    <w:p>
      <w:pPr>
        <w:pStyle w:val="Normal"/>
        <w:jc w:val="both"/>
        <w:rPr/>
      </w:pPr>
      <w:r>
        <w:rPr/>
      </w:r>
    </w:p>
    <w:p>
      <w:pPr>
        <w:pStyle w:val="Normal"/>
        <w:jc w:val="both"/>
        <w:rPr/>
      </w:pPr>
      <w:r>
        <w:rPr>
          <w:b/>
        </w:rPr>
        <w:t>Jacques Chirac: un animal político</w:t>
      </w:r>
      <w:r>
        <w:rPr/>
        <w:t xml:space="preserve"> (BBCMundo.com - 19/4/02)</w:t>
      </w:r>
    </w:p>
    <w:p>
      <w:pPr>
        <w:pStyle w:val="Normal"/>
        <w:jc w:val="both"/>
        <w:rPr/>
      </w:pPr>
      <w:r>
        <w:rPr/>
      </w:r>
    </w:p>
    <w:p>
      <w:pPr>
        <w:pStyle w:val="Normal"/>
        <w:jc w:val="both"/>
        <w:rPr/>
      </w:pPr>
      <w:r>
        <w:rPr/>
        <w:t xml:space="preserve">Jacques Chirac (69 años) acaba de enfrentar su cuarta campaña presidencial. </w:t>
      </w:r>
    </w:p>
    <w:p>
      <w:pPr>
        <w:pStyle w:val="Normal"/>
        <w:jc w:val="both"/>
        <w:rPr/>
      </w:pPr>
      <w:r>
        <w:rPr/>
        <w:t xml:space="preserve">Además de siete años como Jefe de Estado, Chirac también sirvió dos veces como Primer Ministro -la primera vez hace 28 años. </w:t>
      </w:r>
    </w:p>
    <w:p>
      <w:pPr>
        <w:pStyle w:val="Normal"/>
        <w:jc w:val="both"/>
        <w:rPr/>
      </w:pPr>
      <w:r>
        <w:rPr/>
        <w:t xml:space="preserve">Chirac fundó su propio partido -el RPR- en 1976 y por 18 años ocupó el poderoso puesto de Alcalde de Paris. </w:t>
      </w:r>
    </w:p>
    <w:p>
      <w:pPr>
        <w:pStyle w:val="Normal"/>
        <w:jc w:val="both"/>
        <w:rPr/>
      </w:pPr>
      <w:r>
        <w:rPr/>
      </w:r>
    </w:p>
    <w:p>
      <w:pPr>
        <w:pStyle w:val="Normal"/>
        <w:jc w:val="both"/>
        <w:rPr/>
      </w:pPr>
      <w:r>
        <w:rPr/>
        <w:t xml:space="preserve">Entró a la política francesa inspirado por el general De Gaulle, fue ministro de Economía a fines de los sesenta, y participó en el parlamento francés y europeo. </w:t>
      </w:r>
    </w:p>
    <w:p>
      <w:pPr>
        <w:pStyle w:val="Normal"/>
        <w:jc w:val="both"/>
        <w:rPr/>
      </w:pPr>
      <w:r>
        <w:rPr/>
        <w:t xml:space="preserve">Jacques Chirac es un animal político por excelencia. La pregunta es si es un buen político. </w:t>
      </w:r>
    </w:p>
    <w:p>
      <w:pPr>
        <w:pStyle w:val="Normal"/>
        <w:jc w:val="both"/>
        <w:rPr/>
      </w:pPr>
      <w:r>
        <w:rPr/>
        <w:t xml:space="preserve">A cierto nivel, la respuesta es que sí. Nadie sobrevive 40 años en la política con una carrera que culmina en la presidencia de Francia, sin tener alguna cualidad. </w:t>
      </w:r>
    </w:p>
    <w:p>
      <w:pPr>
        <w:pStyle w:val="Normal"/>
        <w:jc w:val="both"/>
        <w:rPr/>
      </w:pPr>
      <w:r>
        <w:rPr/>
      </w:r>
    </w:p>
    <w:p>
      <w:pPr>
        <w:pStyle w:val="Normal"/>
        <w:jc w:val="both"/>
        <w:rPr/>
      </w:pPr>
      <w:r>
        <w:rPr/>
      </w:r>
    </w:p>
    <w:p>
      <w:pPr>
        <w:pStyle w:val="Normal"/>
        <w:jc w:val="both"/>
        <w:rPr/>
      </w:pPr>
      <w:r>
        <w:rPr/>
      </w:r>
    </w:p>
    <w:p>
      <w:pPr>
        <w:pStyle w:val="Normal"/>
        <w:jc w:val="both"/>
        <w:rPr/>
      </w:pPr>
      <w:r>
        <w:rPr/>
        <w:t xml:space="preserve">Imagen duradera </w:t>
      </w:r>
    </w:p>
    <w:p>
      <w:pPr>
        <w:pStyle w:val="Normal"/>
        <w:jc w:val="both"/>
        <w:rPr/>
      </w:pPr>
      <w:r>
        <w:rPr/>
      </w:r>
    </w:p>
    <w:p>
      <w:pPr>
        <w:pStyle w:val="Normal"/>
        <w:jc w:val="both"/>
        <w:rPr/>
      </w:pPr>
      <w:r>
        <w:rPr/>
        <w:t xml:space="preserve">Él es lo que los franceses catalogan como “un bon gars” -un buen tipo. </w:t>
      </w:r>
    </w:p>
    <w:p>
      <w:pPr>
        <w:pStyle w:val="Normal"/>
        <w:jc w:val="both"/>
        <w:rPr/>
      </w:pPr>
      <w:r>
        <w:rPr/>
        <w:t xml:space="preserve">Su legendario apetito, su notable sonrisa, la reputación con las mujeres, sus adorables hija y esposa, y su afición a las peleas de sumo han contribuido a crearle un imagen pública popular y duradera. </w:t>
      </w:r>
    </w:p>
    <w:p>
      <w:pPr>
        <w:pStyle w:val="Normal"/>
        <w:jc w:val="both"/>
        <w:rPr/>
      </w:pPr>
      <w:r>
        <w:rPr/>
      </w:r>
    </w:p>
    <w:p>
      <w:pPr>
        <w:pStyle w:val="Normal"/>
        <w:jc w:val="both"/>
        <w:rPr/>
      </w:pPr>
      <w:r>
        <w:rPr/>
        <w:t xml:space="preserve">Esta imagen es justamente la que juega en favor de este político que a pesar de tener varios escándalos en su carrera ha sido reelegido en el cargo de Presidente de Francia. </w:t>
      </w:r>
    </w:p>
    <w:p>
      <w:pPr>
        <w:pStyle w:val="Normal"/>
        <w:jc w:val="both"/>
        <w:rPr/>
      </w:pPr>
      <w:r>
        <w:rPr/>
        <w:t xml:space="preserve"> </w:t>
      </w:r>
      <w:r>
        <w:rPr/>
        <w:t xml:space="preserve">En estos términos, si hablamos de la capacidad de Chirac para mantenerse en el cargo, podemos decir que es un maestro. </w:t>
      </w:r>
    </w:p>
    <w:p>
      <w:pPr>
        <w:pStyle w:val="Normal"/>
        <w:jc w:val="both"/>
        <w:rPr/>
      </w:pPr>
      <w:r>
        <w:rPr/>
      </w:r>
    </w:p>
    <w:p>
      <w:pPr>
        <w:pStyle w:val="Normal"/>
        <w:jc w:val="both"/>
        <w:rPr/>
      </w:pPr>
      <w:r>
        <w:rPr/>
        <w:t xml:space="preserve">Sin embargo, existen otros elementos que hacen su historia menos cándida. </w:t>
      </w:r>
    </w:p>
    <w:p>
      <w:pPr>
        <w:pStyle w:val="Normal"/>
        <w:jc w:val="both"/>
        <w:rPr/>
      </w:pPr>
      <w:r>
        <w:rPr/>
        <w:t xml:space="preserve">Por ejemplo, nadie sabe cuál es el verdadero pensamiento de Chirac. </w:t>
      </w:r>
    </w:p>
    <w:p>
      <w:pPr>
        <w:pStyle w:val="Normal"/>
        <w:jc w:val="both"/>
        <w:rPr/>
      </w:pPr>
      <w:r>
        <w:rPr/>
        <w:t xml:space="preserve">En un momento fue un gaullista anti europeo, y ahora se presenta como el campeón de la moneda única. </w:t>
      </w:r>
    </w:p>
    <w:p>
      <w:pPr>
        <w:pStyle w:val="Normal"/>
        <w:jc w:val="both"/>
        <w:rPr/>
      </w:pPr>
      <w:r>
        <w:rPr/>
      </w:r>
    </w:p>
    <w:p>
      <w:pPr>
        <w:pStyle w:val="Normal"/>
        <w:jc w:val="both"/>
        <w:rPr/>
      </w:pPr>
      <w:r>
        <w:rPr/>
        <w:t xml:space="preserve">Conducta política </w:t>
      </w:r>
    </w:p>
    <w:p>
      <w:pPr>
        <w:pStyle w:val="Normal"/>
        <w:jc w:val="both"/>
        <w:rPr/>
      </w:pPr>
      <w:r>
        <w:rPr/>
      </w:r>
    </w:p>
    <w:p>
      <w:pPr>
        <w:pStyle w:val="Normal"/>
        <w:jc w:val="both"/>
        <w:rPr/>
      </w:pPr>
      <w:r>
        <w:rPr/>
        <w:t xml:space="preserve">Chirac enfrentó las elecciones pasadas con un discurso que prometía “curar las fracturas sociales”, lo que era considerado un discurso cercano a la izquierda, pero cuando asumió el cargo designó como ministro de Finanzas a un miembro del sector más derechista de Francia. </w:t>
      </w:r>
    </w:p>
    <w:p>
      <w:pPr>
        <w:pStyle w:val="Normal"/>
        <w:jc w:val="both"/>
        <w:rPr/>
      </w:pPr>
      <w:r>
        <w:rPr/>
      </w:r>
    </w:p>
    <w:p>
      <w:pPr>
        <w:pStyle w:val="Normal"/>
        <w:jc w:val="both"/>
        <w:rPr/>
      </w:pPr>
      <w:r>
        <w:rPr/>
        <w:t xml:space="preserve"> </w:t>
      </w:r>
      <w:r>
        <w:rPr/>
        <w:t xml:space="preserve">También desarrolló un programa nuclear que detonó bombas en islas del Pacífico, pero poco después emergió con una agenda verde. </w:t>
      </w:r>
    </w:p>
    <w:p>
      <w:pPr>
        <w:pStyle w:val="Normal"/>
        <w:jc w:val="both"/>
        <w:rPr/>
      </w:pPr>
      <w:r>
        <w:rPr/>
        <w:t>“</w:t>
      </w:r>
      <w:r>
        <w:rPr/>
        <w:t xml:space="preserve">Chirac devora las ideas de otros y luego puf!” dice la ex ministra de Medio ambiente, Brice Lalonde. </w:t>
      </w:r>
    </w:p>
    <w:p>
      <w:pPr>
        <w:pStyle w:val="Normal"/>
        <w:jc w:val="both"/>
        <w:rPr/>
      </w:pPr>
      <w:r>
        <w:rPr/>
        <w:t xml:space="preserve">Uno de sus sobrenombres más populares es Camaleón Bonaparte. También es conocido como La Girouette -la veleta. </w:t>
      </w:r>
    </w:p>
    <w:p>
      <w:pPr>
        <w:pStyle w:val="Normal"/>
        <w:jc w:val="both"/>
        <w:rPr/>
      </w:pPr>
      <w:r>
        <w:rPr/>
      </w:r>
    </w:p>
    <w:p>
      <w:pPr>
        <w:pStyle w:val="Normal"/>
        <w:jc w:val="both"/>
        <w:rPr/>
      </w:pPr>
      <w:r>
        <w:rPr/>
        <w:t xml:space="preserve">Entre las más memorables anécdotas políticas de Chirac está su decisión -sin un fundamento claro- de disolver la Asamblea Nacional en 1997, cuando la derecha contaba con la mayoría por tres años de gobierno. </w:t>
      </w:r>
    </w:p>
    <w:p>
      <w:pPr>
        <w:pStyle w:val="Normal"/>
        <w:jc w:val="both"/>
        <w:rPr/>
      </w:pPr>
      <w:r>
        <w:rPr/>
        <w:t xml:space="preserve">La consecuencia fue que sus seguidores perdieran la elección y Chirac tuvo que gobernar por cinco años sin el apoyo de la Asamblea. </w:t>
      </w:r>
    </w:p>
    <w:p>
      <w:pPr>
        <w:pStyle w:val="Normal"/>
        <w:jc w:val="both"/>
        <w:rPr/>
      </w:pPr>
      <w:r>
        <w:rPr/>
      </w:r>
    </w:p>
    <w:p>
      <w:pPr>
        <w:pStyle w:val="Normal"/>
        <w:jc w:val="both"/>
        <w:rPr/>
      </w:pPr>
      <w:r>
        <w:rPr/>
        <w:t xml:space="preserve">Cuestionamientos </w:t>
      </w:r>
    </w:p>
    <w:p>
      <w:pPr>
        <w:pStyle w:val="Normal"/>
        <w:jc w:val="both"/>
        <w:rPr/>
      </w:pPr>
      <w:r>
        <w:rPr/>
      </w:r>
    </w:p>
    <w:p>
      <w:pPr>
        <w:pStyle w:val="Normal"/>
        <w:jc w:val="both"/>
        <w:rPr/>
      </w:pPr>
      <w:r>
        <w:rPr/>
        <w:t xml:space="preserve">A nivel personal, Chirac ha sido el objetivo de numerosas acusaciones entre las que se destaca el haber encabezado un sistema ilegal de financiamiento de su partido durante su gestión como Alcalde de París. </w:t>
      </w:r>
    </w:p>
    <w:p>
      <w:pPr>
        <w:pStyle w:val="Normal"/>
        <w:jc w:val="both"/>
        <w:rPr/>
      </w:pPr>
      <w:r>
        <w:rPr/>
        <w:t xml:space="preserve">También ha sido acusado de pagar sumas impresionantes de dinero para viajes de su familia y amigos. </w:t>
      </w:r>
    </w:p>
    <w:p>
      <w:pPr>
        <w:pStyle w:val="Normal"/>
        <w:jc w:val="both"/>
        <w:rPr/>
      </w:pPr>
      <w:r>
        <w:rPr/>
        <w:t xml:space="preserve">En este escenario de acusaciones, Chirac ha jurado inocencia y se ha disculpado de no poder atestiguar debido a su alta investidura. </w:t>
      </w:r>
    </w:p>
    <w:p>
      <w:pPr>
        <w:pStyle w:val="Normal"/>
        <w:jc w:val="both"/>
        <w:rPr/>
      </w:pPr>
      <w:r>
        <w:rPr/>
        <w:t xml:space="preserve">La mayoría de los franceses parece no creerle. </w:t>
      </w:r>
    </w:p>
    <w:p>
      <w:pPr>
        <w:pStyle w:val="Normal"/>
        <w:jc w:val="both"/>
        <w:rPr/>
      </w:pPr>
      <w:r>
        <w:rPr/>
      </w:r>
    </w:p>
    <w:p>
      <w:pPr>
        <w:pStyle w:val="Normal"/>
        <w:jc w:val="both"/>
        <w:rPr/>
      </w:pPr>
      <w:r>
        <w:rPr/>
        <w:t xml:space="preserve">Nadie se sorprendió a principios de año, cuando el emblemático programa de marionetas “Les Guignols” creó, entre sus personajes, a un alter ego de Chirac con el nombre el Súpermentiroso. </w:t>
      </w:r>
    </w:p>
    <w:p>
      <w:pPr>
        <w:pStyle w:val="Normal"/>
        <w:jc w:val="both"/>
        <w:rPr/>
      </w:pPr>
      <w:r>
        <w:rPr/>
        <w:t xml:space="preserve">El parecido con Chirac es evidente, y todos saben a quien están viendo cuando aparece el Súpermentiroso. </w:t>
      </w:r>
    </w:p>
    <w:p>
      <w:pPr>
        <w:pStyle w:val="Normal"/>
        <w:jc w:val="both"/>
        <w:rPr/>
      </w:pPr>
      <w:r>
        <w:rPr/>
      </w:r>
    </w:p>
    <w:p>
      <w:pPr>
        <w:pStyle w:val="Normal"/>
        <w:jc w:val="both"/>
        <w:rPr/>
      </w:pPr>
      <w:r>
        <w:rPr/>
        <w:t xml:space="preserve">Mientras tanto, cuando una entrevistadora le pregunta en televisión por qué sigue presentándose a las elecciones, él responde mirándole a los ojos y diciendo que es por su increíble “pasión” por Francia. </w:t>
      </w:r>
    </w:p>
    <w:p>
      <w:pPr>
        <w:pStyle w:val="Normal"/>
        <w:jc w:val="both"/>
        <w:rPr/>
      </w:pPr>
      <w:r>
        <w:rPr/>
      </w:r>
    </w:p>
    <w:p>
      <w:pPr>
        <w:pStyle w:val="Normal"/>
        <w:jc w:val="both"/>
        <w:rPr/>
      </w:pPr>
      <w:r>
        <w:rPr>
          <w:b/>
        </w:rPr>
        <w:t>Francia: ex premier a juicio</w:t>
      </w:r>
      <w:r>
        <w:rPr/>
        <w:t xml:space="preserve"> (BBCMundo.com - 29/3/03)</w:t>
      </w:r>
    </w:p>
    <w:p>
      <w:pPr>
        <w:pStyle w:val="Normal"/>
        <w:jc w:val="both"/>
        <w:rPr/>
      </w:pPr>
      <w:r>
        <w:rPr/>
        <w:t xml:space="preserve"> </w:t>
      </w:r>
    </w:p>
    <w:p>
      <w:pPr>
        <w:pStyle w:val="Normal"/>
        <w:jc w:val="both"/>
        <w:rPr/>
      </w:pPr>
      <w:r>
        <w:rPr/>
        <w:t xml:space="preserve">El ex primer ministro conservador de Francia Alain Juppe compareció este lunes ante un tribunal, donde enfrenta la acusación de participar en una complicada estafa para recabar fondos para su partido. </w:t>
      </w:r>
    </w:p>
    <w:p>
      <w:pPr>
        <w:pStyle w:val="Normal"/>
        <w:jc w:val="both"/>
        <w:rPr/>
      </w:pPr>
      <w:r>
        <w:rPr/>
      </w:r>
    </w:p>
    <w:p>
      <w:pPr>
        <w:pStyle w:val="Normal"/>
        <w:jc w:val="both"/>
        <w:rPr/>
      </w:pPr>
      <w:r>
        <w:rPr/>
        <w:t xml:space="preserve">El supuesto fraude se llevó a cabo a finales de la década de los 80 y comienzos de los 90 cuando el actual presidente, Jacques Chirac, era alcalde de París y Juppe se desempeñaba como secretario general del Movimiento por la República (RPR por sus siglas en francés). </w:t>
      </w:r>
    </w:p>
    <w:p>
      <w:pPr>
        <w:pStyle w:val="Normal"/>
        <w:jc w:val="both"/>
        <w:rPr/>
      </w:pPr>
      <w:r>
        <w:rPr/>
        <w:t xml:space="preserve">Actualmente Juppe sigue a cargo del partido oficialista que ahora lleva el nombre de Unión por el Movimiento Popular (UMP). </w:t>
      </w:r>
    </w:p>
    <w:p>
      <w:pPr>
        <w:pStyle w:val="Normal"/>
        <w:jc w:val="both"/>
        <w:rPr/>
      </w:pPr>
      <w:r>
        <w:rPr/>
        <w:t xml:space="preserve">Según los cargos, los funcionarios de la organización política recibían dinero de las arcas municipales o de compañías privadas que buscaban contratos de construcción. </w:t>
      </w:r>
    </w:p>
    <w:p>
      <w:pPr>
        <w:pStyle w:val="Normal"/>
        <w:jc w:val="both"/>
        <w:rPr/>
      </w:pPr>
      <w:r>
        <w:rPr/>
      </w:r>
    </w:p>
    <w:p>
      <w:pPr>
        <w:pStyle w:val="Normal"/>
        <w:jc w:val="both"/>
        <w:rPr/>
      </w:pPr>
      <w:r>
        <w:rPr/>
        <w:t xml:space="preserve">Juppe, quien es considerado como un posible candidato presidencial en 2007, rechaza las acusaciones. </w:t>
      </w:r>
    </w:p>
    <w:p>
      <w:pPr>
        <w:pStyle w:val="Normal"/>
        <w:jc w:val="both"/>
        <w:rPr/>
      </w:pPr>
      <w:r>
        <w:rPr/>
        <w:t xml:space="preserve">Un total de 27 personas, incluidos empresarios y miembros del partido, también enfrentan un proceso judicial. </w:t>
      </w:r>
    </w:p>
    <w:p>
      <w:pPr>
        <w:pStyle w:val="Normal"/>
        <w:jc w:val="both"/>
        <w:rPr/>
      </w:pPr>
      <w:r>
        <w:rPr/>
      </w:r>
    </w:p>
    <w:p>
      <w:pPr>
        <w:pStyle w:val="Normal"/>
        <w:jc w:val="both"/>
        <w:rPr/>
      </w:pPr>
      <w:r>
        <w:rPr/>
        <w:t xml:space="preserve">Por su parte, el presidente Chirac se ha visto implicado en el caso, pero se le garantizó inmunidad mientras ocupe la presidencia del país. </w:t>
      </w:r>
    </w:p>
    <w:p>
      <w:pPr>
        <w:pStyle w:val="Normal"/>
        <w:jc w:val="both"/>
        <w:rPr/>
      </w:pPr>
      <w:r>
        <w:rPr/>
        <w:t xml:space="preserve">  </w:t>
      </w:r>
    </w:p>
    <w:p>
      <w:pPr>
        <w:pStyle w:val="Normal"/>
        <w:jc w:val="both"/>
        <w:rPr/>
      </w:pPr>
      <w:r>
        <w:rPr>
          <w:b/>
        </w:rPr>
        <w:t>Una década en el Elíseo</w:t>
      </w:r>
      <w:r>
        <w:rPr/>
        <w:t xml:space="preserve"> (7/5/05)</w:t>
      </w:r>
    </w:p>
    <w:p>
      <w:pPr>
        <w:pStyle w:val="Normal"/>
        <w:jc w:val="both"/>
        <w:rPr/>
      </w:pPr>
      <w:r>
        <w:rPr/>
        <w:t>Se cumplen diez años de la elección de Chirac</w:t>
      </w:r>
    </w:p>
    <w:p>
      <w:pPr>
        <w:pStyle w:val="Normal"/>
        <w:jc w:val="both"/>
        <w:rPr/>
      </w:pPr>
      <w:r>
        <w:rPr/>
      </w:r>
    </w:p>
    <w:p>
      <w:pPr>
        <w:pStyle w:val="Normal"/>
        <w:jc w:val="both"/>
        <w:rPr/>
      </w:pPr>
      <w:r>
        <w:rPr/>
        <w:t>Ocho de cada diez galos le reprochan no haber reducido la “fractura social” y el desempleo. Su popularidad ha caído y una gran mayoría de sus conciudadanos no desea que aspire a un tercer mandato.</w:t>
      </w:r>
    </w:p>
    <w:p>
      <w:pPr>
        <w:pStyle w:val="Normal"/>
        <w:jc w:val="both"/>
        <w:rPr/>
      </w:pPr>
      <w:r>
        <w:rPr/>
        <w:t xml:space="preserve"> </w:t>
      </w:r>
    </w:p>
    <w:p>
      <w:pPr>
        <w:pStyle w:val="Normal"/>
        <w:jc w:val="both"/>
        <w:rPr/>
      </w:pPr>
      <w:r>
        <w:rPr/>
        <w:t>París. - A tres semanas del muy incierto referéndum sobre la Constitución europea, que se perfila decisivo para su lugar en la historia, Jacques Chirac cumple hoy, discretamente, diez años de su elección como presidente de Francia.</w:t>
      </w:r>
    </w:p>
    <w:p>
      <w:pPr>
        <w:pStyle w:val="Normal"/>
        <w:jc w:val="both"/>
        <w:rPr/>
      </w:pPr>
      <w:r>
        <w:rPr/>
        <w:t>“</w:t>
      </w:r>
      <w:r>
        <w:rPr/>
        <w:t>No soy un hombre de aniversarios. Tampoco de balances (...), lo que me interesa es la acción”, dijo el longevo político, de 72 años y 40 en la política, en una reciente entrevista televisada en la que pidió con fervor el “sí” a la Carta Magna europea.</w:t>
      </w:r>
    </w:p>
    <w:p>
      <w:pPr>
        <w:pStyle w:val="Normal"/>
        <w:jc w:val="both"/>
        <w:rPr/>
      </w:pPr>
      <w:r>
        <w:rPr/>
      </w:r>
    </w:p>
    <w:p>
      <w:pPr>
        <w:pStyle w:val="Normal"/>
        <w:jc w:val="both"/>
        <w:rPr/>
      </w:pPr>
      <w:r>
        <w:rPr/>
        <w:t>Aunque reacio a los balances, se declaró “feliz” de su acción por la “seguridad”, por la creación de un ejército “profesional, moderno y respetado”, por el “reforzamiento del laicismo”, y por las reformas de las pensiones o la Seguridad Social.</w:t>
      </w:r>
    </w:p>
    <w:p>
      <w:pPr>
        <w:pStyle w:val="Normal"/>
        <w:jc w:val="both"/>
        <w:rPr/>
      </w:pPr>
      <w:r>
        <w:rPr/>
        <w:t>“</w:t>
      </w:r>
      <w:r>
        <w:rPr/>
        <w:t>He defendido los valores, los intereses, la imagen de Francia en el mundo”, agregó el presidente, para señalar como prioridades actuales “la cohesión social y el empleo”.</w:t>
      </w:r>
    </w:p>
    <w:p>
      <w:pPr>
        <w:pStyle w:val="Normal"/>
        <w:jc w:val="both"/>
        <w:rPr/>
      </w:pPr>
      <w:r>
        <w:rPr/>
      </w:r>
    </w:p>
    <w:p>
      <w:pPr>
        <w:pStyle w:val="Normal"/>
        <w:jc w:val="both"/>
        <w:rPr/>
      </w:pPr>
      <w:r>
        <w:rPr/>
        <w:t>La deuda social</w:t>
      </w:r>
    </w:p>
    <w:p>
      <w:pPr>
        <w:pStyle w:val="Normal"/>
        <w:jc w:val="both"/>
        <w:rPr/>
      </w:pPr>
      <w:r>
        <w:rPr/>
      </w:r>
    </w:p>
    <w:p>
      <w:pPr>
        <w:pStyle w:val="Normal"/>
        <w:jc w:val="both"/>
        <w:rPr/>
      </w:pPr>
      <w:r>
        <w:rPr/>
        <w:t>Con la promesa de combatir la “fractura social” y el desempleo, Chirac fue elegido el 7 de mayo de 1995, con el 52,64% de los sufragios, frente al socialista Lionel Jospin.</w:t>
      </w:r>
    </w:p>
    <w:p>
      <w:pPr>
        <w:pStyle w:val="Normal"/>
        <w:jc w:val="both"/>
        <w:rPr/>
      </w:pPr>
      <w:r>
        <w:rPr/>
      </w:r>
    </w:p>
    <w:p>
      <w:pPr>
        <w:pStyle w:val="Normal"/>
        <w:jc w:val="both"/>
        <w:rPr/>
      </w:pPr>
      <w:r>
        <w:rPr/>
        <w:t>La “fractura social” sigue allí. El número de receptores del ingreso mínimo de inserción pasó de 946.010 en 1995 a 1,2 millones en 2004. El paro, que hace diez años estaba en el 11,5% de la población activa y bajó a un 8,8% en 2001, está ahora en el 10,2%. Y el barómetro de las desigualdades alcanzó un récord en 2003.</w:t>
      </w:r>
    </w:p>
    <w:p>
      <w:pPr>
        <w:pStyle w:val="Normal"/>
        <w:jc w:val="both"/>
        <w:rPr/>
      </w:pPr>
      <w:r>
        <w:rPr/>
      </w:r>
    </w:p>
    <w:p>
      <w:pPr>
        <w:pStyle w:val="Normal"/>
        <w:jc w:val="both"/>
        <w:rPr/>
      </w:pPr>
      <w:r>
        <w:rPr/>
        <w:t>La austeridad necesaria en 1995 para aprobar las condiciones para el euro y las impopulares reformas que quiso imponer su entonces primer ministro, Alain Juppé, barrieron de un plumazo las promesas electorales de Chirac, que en 1997 convocó comicios legislativos anticipados, que ganó la izquierda, lo que obligó a Chirac a cinco años de “cohabitación” con el socialista Lionel Jospin.</w:t>
      </w:r>
    </w:p>
    <w:p>
      <w:pPr>
        <w:pStyle w:val="Normal"/>
        <w:jc w:val="both"/>
        <w:rPr/>
      </w:pPr>
      <w:r>
        <w:rPr/>
        <w:t xml:space="preserve"> </w:t>
      </w:r>
    </w:p>
    <w:p>
      <w:pPr>
        <w:pStyle w:val="Normal"/>
        <w:jc w:val="both"/>
        <w:rPr/>
      </w:pPr>
      <w:r>
        <w:rPr/>
        <w:t>Paralelamente, sólo su inmunidad de jefe de Estado le protegió de las investigaciones de los jueces sobre supuestas financiaciones ilegales de su partido cuando era alcalde de París (1977-95).</w:t>
      </w:r>
    </w:p>
    <w:p>
      <w:pPr>
        <w:pStyle w:val="Normal"/>
        <w:jc w:val="both"/>
        <w:rPr/>
      </w:pPr>
      <w:r>
        <w:rPr/>
        <w:t>En 2002, tras una campaña centrada en la “inseguridad”, Jospin fue eliminado por el ultraderechista Jean-Marie Le Pen en la primera vuelta de las Presidenciales y confirmó la profunda crisis política y social del país.</w:t>
      </w:r>
    </w:p>
    <w:p>
      <w:pPr>
        <w:pStyle w:val="Normal"/>
        <w:jc w:val="both"/>
        <w:rPr/>
      </w:pPr>
      <w:r>
        <w:rPr/>
      </w:r>
    </w:p>
    <w:p>
      <w:pPr>
        <w:pStyle w:val="Normal"/>
        <w:jc w:val="both"/>
        <w:rPr/>
      </w:pPr>
      <w:r>
        <w:rPr/>
        <w:t>Reelegido, dos semanas después, con más del 82% de los votos, Chirac aseguró a los franceses que los había “oído y escuchado”. Seis semanas después la derecha arrasaría en las legislativas. Para recrear la cohesión nacional, Chirac confió las riendas del Gobierno al desconocido Jean-Pierre Raffarin, apóstol de la Francia de “abajo” y de la “proximidad”, y las de la lucha contra la inseguridad al que ahora es su máximo rival, Nicolas Sarkozy.</w:t>
      </w:r>
    </w:p>
    <w:p>
      <w:pPr>
        <w:pStyle w:val="Normal"/>
        <w:jc w:val="both"/>
        <w:rPr/>
      </w:pPr>
      <w:r>
        <w:rPr/>
      </w:r>
    </w:p>
    <w:p>
      <w:pPr>
        <w:pStyle w:val="Normal"/>
        <w:jc w:val="both"/>
        <w:rPr/>
      </w:pPr>
      <w:r>
        <w:rPr/>
        <w:t>Menos popularidad</w:t>
      </w:r>
    </w:p>
    <w:p>
      <w:pPr>
        <w:pStyle w:val="Normal"/>
        <w:jc w:val="both"/>
        <w:rPr/>
      </w:pPr>
      <w:r>
        <w:rPr/>
      </w:r>
    </w:p>
    <w:p>
      <w:pPr>
        <w:pStyle w:val="Normal"/>
        <w:jc w:val="both"/>
        <w:rPr/>
      </w:pPr>
      <w:r>
        <w:rPr/>
        <w:t>En 2004, las elecciones regionales y europeas fueron un castigo para el Gobierno y la derecha, fruto del descontento con las reformas sociales impuestas. Chirac no cambió de primer ministro, pero imprimió un vuelco “social” a la acción del Gobierno, aunque los sondeos muestran que no ha respondido a las expectativas.</w:t>
      </w:r>
    </w:p>
    <w:p>
      <w:pPr>
        <w:pStyle w:val="Normal"/>
        <w:jc w:val="both"/>
        <w:rPr/>
      </w:pPr>
      <w:r>
        <w:rPr/>
      </w:r>
    </w:p>
    <w:p>
      <w:pPr>
        <w:pStyle w:val="Normal"/>
        <w:jc w:val="both"/>
        <w:rPr/>
      </w:pPr>
      <w:r>
        <w:rPr/>
        <w:t>En un sondeo con motivo de sus 10 años en el Elíseo, el 78% de los franceses le reprochan no haber reducido la “fractura social” y el 84% no haber reducido el desempleo. Otras encuestas muestran que su popularidad ha caído ahora al 32% y que, a tres años del fin de su segundo mandato, sólo un 27% desea que aspire a un tercero.</w:t>
      </w:r>
    </w:p>
    <w:p>
      <w:pPr>
        <w:pStyle w:val="Normal"/>
        <w:jc w:val="both"/>
        <w:rPr/>
      </w:pPr>
      <w:r>
        <w:rPr/>
      </w:r>
    </w:p>
    <w:p>
      <w:pPr>
        <w:pStyle w:val="Normal"/>
        <w:jc w:val="both"/>
        <w:rPr/>
      </w:pPr>
      <w:r>
        <w:rPr/>
        <w:t>Se ha esfumado el capital de popularidad ganado en 2003 cuando abanderó, secundado por Berlín y Moscú, la oposición a la guerra de Estados Unidos contra Irak.</w:t>
      </w:r>
    </w:p>
    <w:p>
      <w:pPr>
        <w:pStyle w:val="Normal"/>
        <w:jc w:val="both"/>
        <w:rPr/>
      </w:pPr>
      <w:r>
        <w:rPr/>
        <w:t>Frente a la “hiperpotencia” Chirac alzó la bandera del multilateralismo y del “derecho internacional”, encarnado en la ONU, donde su entonces ministro de Exteriores, Dominique de Villepin, suscitaría aplausos como la voz de “un viejo país”.</w:t>
      </w:r>
    </w:p>
    <w:p>
      <w:pPr>
        <w:pStyle w:val="Normal"/>
        <w:jc w:val="both"/>
        <w:rPr/>
      </w:pPr>
      <w:r>
        <w:rPr/>
      </w:r>
    </w:p>
    <w:p>
      <w:pPr>
        <w:pStyle w:val="Normal"/>
        <w:jc w:val="both"/>
        <w:rPr/>
      </w:pPr>
      <w:r>
        <w:rPr/>
        <w:t>La crisis de Irak ha mostrado los límites de la “voz de Francia” encarnada por Chirac, de quien los analistas destacan el desfase constante entre las palabras y los hechos. En Johannesburgo, Chirac dijo en 2002 hizo un alegato por el medio ambiente, pero Francia es amonestada por Bruselas por incumplir directivas europeas en materia de ecología.</w:t>
      </w:r>
    </w:p>
    <w:p>
      <w:pPr>
        <w:pStyle w:val="Normal"/>
        <w:jc w:val="both"/>
        <w:rPr/>
      </w:pPr>
      <w:r>
        <w:rPr/>
      </w:r>
    </w:p>
    <w:p>
      <w:pPr>
        <w:pStyle w:val="Normal"/>
        <w:jc w:val="both"/>
        <w:rPr/>
      </w:pPr>
      <w:r>
        <w:rPr/>
        <w:t>Heraldo de la ayuda al mundo en desarrollo, ha defendido con uñas y dientes la Política Agrícola Común (PAC) y sus subvenciones a la producción para los agricultores galos.</w:t>
      </w:r>
    </w:p>
    <w:p>
      <w:pPr>
        <w:pStyle w:val="Normal"/>
        <w:jc w:val="both"/>
        <w:rPr/>
      </w:pPr>
      <w:r>
        <w:rPr/>
      </w:r>
    </w:p>
    <w:p>
      <w:pPr>
        <w:pStyle w:val="Normal"/>
        <w:jc w:val="both"/>
        <w:rPr/>
      </w:pPr>
      <w:r>
        <w:rPr>
          <w:b/>
        </w:rPr>
        <w:t>Francia dio un No rotundo</w:t>
      </w:r>
      <w:r>
        <w:rPr/>
        <w:t xml:space="preserve"> (BBCMundo.com - 29/5/05) </w:t>
      </w:r>
    </w:p>
    <w:p>
      <w:pPr>
        <w:pStyle w:val="Normal"/>
        <w:jc w:val="both"/>
        <w:rPr/>
      </w:pPr>
      <w:r>
        <w:rPr/>
        <w:t xml:space="preserve">Por Marcelo Justo </w:t>
      </w:r>
    </w:p>
    <w:p>
      <w:pPr>
        <w:pStyle w:val="Normal"/>
        <w:jc w:val="both"/>
        <w:rPr/>
      </w:pPr>
      <w:r>
        <w:rPr/>
      </w:r>
    </w:p>
    <w:p>
      <w:pPr>
        <w:pStyle w:val="Normal"/>
        <w:jc w:val="both"/>
        <w:rPr/>
      </w:pPr>
      <w:r>
        <w:rPr/>
        <w:t xml:space="preserve">Francia decidió. Y su decisión resonará en todos los rincones de la Unión Europea (UE) porque confirmó la tendencia que marcaban los sondeos y dio un rotundo No a la Constitución Europea. </w:t>
      </w:r>
    </w:p>
    <w:p>
      <w:pPr>
        <w:pStyle w:val="Normal"/>
        <w:jc w:val="both"/>
        <w:rPr/>
      </w:pPr>
      <w:r>
        <w:rPr/>
        <w:t xml:space="preserve">Después de una campaña que partió a la nación en dos, el 54,87% de los franceses rechazó el documento aprobado por los 25 Estados miembros de la UE el 18 de junio de 2004. </w:t>
      </w:r>
    </w:p>
    <w:p>
      <w:pPr>
        <w:pStyle w:val="Normal"/>
        <w:jc w:val="both"/>
        <w:rPr/>
      </w:pPr>
      <w:r>
        <w:rPr/>
      </w:r>
    </w:p>
    <w:p>
      <w:pPr>
        <w:pStyle w:val="Normal"/>
        <w:jc w:val="both"/>
        <w:rPr/>
      </w:pPr>
      <w:r>
        <w:rPr/>
        <w:t xml:space="preserve">El estado de absoluto “shock” es evidente en el campo del “oui”, que obtuvo el 45,13% de los votos. </w:t>
      </w:r>
    </w:p>
    <w:p>
      <w:pPr>
        <w:pStyle w:val="Normal"/>
        <w:jc w:val="both"/>
        <w:rPr/>
      </w:pPr>
      <w:r>
        <w:rPr/>
        <w:t xml:space="preserve">El presidente de Francia, Jacques Chirac, reconoció su derrota en una alocución televisada. </w:t>
      </w:r>
    </w:p>
    <w:p>
      <w:pPr>
        <w:pStyle w:val="Normal"/>
        <w:jc w:val="both"/>
        <w:rPr/>
      </w:pPr>
      <w:r>
        <w:rPr/>
        <w:t>“</w:t>
      </w:r>
      <w:r>
        <w:rPr/>
        <w:t xml:space="preserve">La decisión de Francia crea inevitablemente un contexto difícil para la defensa de nuestros intereses en Europa”, dijo. </w:t>
      </w:r>
    </w:p>
    <w:p>
      <w:pPr>
        <w:pStyle w:val="Normal"/>
        <w:jc w:val="both"/>
        <w:rPr/>
      </w:pPr>
      <w:r>
        <w:rPr/>
      </w:r>
    </w:p>
    <w:p>
      <w:pPr>
        <w:pStyle w:val="Normal"/>
        <w:jc w:val="both"/>
        <w:rPr/>
      </w:pPr>
      <w:r>
        <w:rPr/>
        <w:t xml:space="preserve">Euforia </w:t>
      </w:r>
    </w:p>
    <w:p>
      <w:pPr>
        <w:pStyle w:val="Normal"/>
        <w:jc w:val="both"/>
        <w:rPr/>
      </w:pPr>
      <w:r>
        <w:rPr/>
      </w:r>
    </w:p>
    <w:p>
      <w:pPr>
        <w:pStyle w:val="Normal"/>
        <w:jc w:val="both"/>
        <w:rPr/>
      </w:pPr>
      <w:r>
        <w:rPr/>
        <w:t xml:space="preserve">En contraste, la euforia era palpable en el campo del “non”: euforia de haberle dicho no a la clase política y de haberle ganado a una fortísima campaña mediática. </w:t>
      </w:r>
    </w:p>
    <w:p>
      <w:pPr>
        <w:pStyle w:val="Normal"/>
        <w:jc w:val="both"/>
        <w:rPr/>
      </w:pPr>
      <w:r>
        <w:rPr/>
        <w:t xml:space="preserve">En el bar Lou Pascalou de un barrio parisino que votó mayoritariamente por el no, la euforia era perceptible. </w:t>
      </w:r>
    </w:p>
    <w:p>
      <w:pPr>
        <w:pStyle w:val="Normal"/>
        <w:jc w:val="both"/>
        <w:rPr/>
      </w:pPr>
      <w:r>
        <w:rPr/>
        <w:t xml:space="preserve">El bar estalló en un grito unánime cuando se escucharon los resultados preliminares. </w:t>
      </w:r>
    </w:p>
    <w:p>
      <w:pPr>
        <w:pStyle w:val="Normal"/>
        <w:jc w:val="both"/>
        <w:rPr/>
      </w:pPr>
      <w:r>
        <w:rPr/>
        <w:t>“</w:t>
      </w:r>
      <w:r>
        <w:rPr/>
        <w:t xml:space="preserve">Este voto es por una Europa social. Es la voz de la gente”, dijo a BBC Mundo la pintora Lucile Adam. </w:t>
      </w:r>
    </w:p>
    <w:p>
      <w:pPr>
        <w:pStyle w:val="Normal"/>
        <w:jc w:val="both"/>
        <w:rPr/>
      </w:pPr>
      <w:r>
        <w:rPr/>
      </w:r>
    </w:p>
    <w:p>
      <w:pPr>
        <w:pStyle w:val="Normal"/>
        <w:jc w:val="both"/>
        <w:rPr/>
      </w:pPr>
      <w:r>
        <w:rPr/>
        <w:t xml:space="preserve">Izquierda y extrema derecha, unidos </w:t>
      </w:r>
    </w:p>
    <w:p>
      <w:pPr>
        <w:pStyle w:val="Normal"/>
        <w:jc w:val="both"/>
        <w:rPr/>
      </w:pPr>
      <w:r>
        <w:rPr/>
      </w:r>
    </w:p>
    <w:p>
      <w:pPr>
        <w:pStyle w:val="Normal"/>
        <w:jc w:val="both"/>
        <w:rPr/>
      </w:pPr>
      <w:r>
        <w:rPr/>
        <w:t xml:space="preserve">Las razones del “non” son complejas. </w:t>
      </w:r>
    </w:p>
    <w:p>
      <w:pPr>
        <w:pStyle w:val="Normal"/>
        <w:jc w:val="both"/>
        <w:rPr/>
      </w:pPr>
      <w:r>
        <w:rPr/>
        <w:t xml:space="preserve">Políticamente lo apoyaban una amalgama de comunistas, antiglobalizadores, extraparlamentarios, campesinos y la extrema derecha de Jean-Marie le Pen. </w:t>
      </w:r>
    </w:p>
    <w:p>
      <w:pPr>
        <w:pStyle w:val="Normal"/>
        <w:jc w:val="both"/>
        <w:rPr/>
      </w:pPr>
      <w:r>
        <w:rPr/>
        <w:t xml:space="preserve">Le Pen, que podía ahuyentar votos con su prédica anti-inmigratoria, decidió que la mejor manera de apoyar el no, era aparecer lo menos posible durante la campaña. </w:t>
      </w:r>
    </w:p>
    <w:p>
      <w:pPr>
        <w:pStyle w:val="Normal"/>
        <w:jc w:val="both"/>
        <w:rPr/>
      </w:pPr>
      <w:r>
        <w:rPr/>
        <w:t xml:space="preserve">Sin embargo, mucha gente que no se identificaba con estas posiciones también rechazó la actual versión de la Constitución Europe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iedo a la nueva Europa </w:t>
      </w:r>
    </w:p>
    <w:p>
      <w:pPr>
        <w:pStyle w:val="Normal"/>
        <w:jc w:val="both"/>
        <w:rPr/>
      </w:pPr>
      <w:r>
        <w:rPr/>
      </w:r>
    </w:p>
    <w:p>
      <w:pPr>
        <w:pStyle w:val="Normal"/>
        <w:jc w:val="both"/>
        <w:rPr/>
      </w:pPr>
      <w:r>
        <w:rPr/>
        <w:t xml:space="preserve">El miedo jugó un papel importante. </w:t>
      </w:r>
    </w:p>
    <w:p>
      <w:pPr>
        <w:pStyle w:val="Normal"/>
        <w:jc w:val="both"/>
        <w:rPr/>
      </w:pPr>
      <w:r>
        <w:rPr/>
        <w:t xml:space="preserve">Junto a Alemania, Francia lideró la profundización del proyecto pan-europeísta que se inició en 1951, con la creación de la Comunidad Europa de Acero y Carbón, y se plasmó en el Tratado de Roma de 1957, con la fundación de la Comunidad Económica Europea. </w:t>
      </w:r>
    </w:p>
    <w:p>
      <w:pPr>
        <w:pStyle w:val="Normal"/>
        <w:jc w:val="both"/>
        <w:rPr/>
      </w:pPr>
      <w:r>
        <w:rPr/>
      </w:r>
    </w:p>
    <w:p>
      <w:pPr>
        <w:pStyle w:val="Normal"/>
        <w:jc w:val="both"/>
        <w:rPr/>
      </w:pPr>
      <w:r>
        <w:rPr/>
        <w:t>Nuevos miembros de la UE</w:t>
      </w:r>
    </w:p>
    <w:p>
      <w:pPr>
        <w:pStyle w:val="Normal"/>
        <w:jc w:val="both"/>
        <w:rPr/>
      </w:pPr>
      <w:r>
        <w:rPr/>
        <w:t xml:space="preserve"> </w:t>
      </w:r>
    </w:p>
    <w:p>
      <w:pPr>
        <w:pStyle w:val="Normal"/>
        <w:jc w:val="both"/>
        <w:rPr/>
      </w:pPr>
      <w:r>
        <w:rPr/>
        <w:t xml:space="preserve">República Checa </w:t>
      </w:r>
    </w:p>
    <w:p>
      <w:pPr>
        <w:pStyle w:val="Normal"/>
        <w:jc w:val="both"/>
        <w:rPr/>
      </w:pPr>
      <w:r>
        <w:rPr/>
        <w:t xml:space="preserve">Chipre </w:t>
      </w:r>
    </w:p>
    <w:p>
      <w:pPr>
        <w:pStyle w:val="Normal"/>
        <w:jc w:val="both"/>
        <w:rPr/>
      </w:pPr>
      <w:r>
        <w:rPr/>
        <w:t xml:space="preserve">Eslovaquia </w:t>
      </w:r>
    </w:p>
    <w:p>
      <w:pPr>
        <w:pStyle w:val="Normal"/>
        <w:jc w:val="both"/>
        <w:rPr/>
      </w:pPr>
      <w:r>
        <w:rPr/>
        <w:t xml:space="preserve">Eslovenia </w:t>
      </w:r>
    </w:p>
    <w:p>
      <w:pPr>
        <w:pStyle w:val="Normal"/>
        <w:jc w:val="both"/>
        <w:rPr/>
      </w:pPr>
      <w:r>
        <w:rPr/>
        <w:t xml:space="preserve">Estonia </w:t>
      </w:r>
    </w:p>
    <w:p>
      <w:pPr>
        <w:pStyle w:val="Normal"/>
        <w:jc w:val="both"/>
        <w:rPr/>
      </w:pPr>
      <w:r>
        <w:rPr/>
        <w:t xml:space="preserve">Hungría </w:t>
      </w:r>
    </w:p>
    <w:p>
      <w:pPr>
        <w:pStyle w:val="Normal"/>
        <w:jc w:val="both"/>
        <w:rPr/>
      </w:pPr>
      <w:r>
        <w:rPr/>
        <w:t xml:space="preserve">Letonia </w:t>
      </w:r>
    </w:p>
    <w:p>
      <w:pPr>
        <w:pStyle w:val="Normal"/>
        <w:jc w:val="both"/>
        <w:rPr/>
      </w:pPr>
      <w:r>
        <w:rPr/>
        <w:t xml:space="preserve">Lituania </w:t>
      </w:r>
    </w:p>
    <w:p>
      <w:pPr>
        <w:pStyle w:val="Normal"/>
        <w:jc w:val="both"/>
        <w:rPr/>
      </w:pPr>
      <w:r>
        <w:rPr/>
        <w:t xml:space="preserve">Malta </w:t>
      </w:r>
    </w:p>
    <w:p>
      <w:pPr>
        <w:pStyle w:val="Normal"/>
        <w:jc w:val="both"/>
        <w:rPr/>
      </w:pPr>
      <w:r>
        <w:rPr/>
        <w:t xml:space="preserve">Polonia  </w:t>
      </w:r>
    </w:p>
    <w:p>
      <w:pPr>
        <w:pStyle w:val="Normal"/>
        <w:jc w:val="both"/>
        <w:rPr/>
      </w:pPr>
      <w:r>
        <w:rPr/>
      </w:r>
    </w:p>
    <w:p>
      <w:pPr>
        <w:pStyle w:val="Normal"/>
        <w:jc w:val="both"/>
        <w:rPr/>
      </w:pPr>
      <w:r>
        <w:rPr/>
        <w:t xml:space="preserve">Pero hoy muchos franceses sienten que la incorporación en 2004 de diez nuevos países miembros del centro y el este de Europa aumentará el desempleo y pondrá fin al modelo “social” europeo. </w:t>
      </w:r>
    </w:p>
    <w:p>
      <w:pPr>
        <w:pStyle w:val="Normal"/>
        <w:jc w:val="both"/>
        <w:rPr/>
      </w:pPr>
      <w:r>
        <w:rPr/>
      </w:r>
    </w:p>
    <w:p>
      <w:pPr>
        <w:pStyle w:val="Normal"/>
        <w:jc w:val="both"/>
        <w:rPr/>
      </w:pPr>
      <w:r>
        <w:rPr/>
        <w:t xml:space="preserve">Capítulos previos de la profundización del proyecto europeo son hoy cuestionados porque no trajeron la prosperidad deseada. </w:t>
      </w:r>
    </w:p>
    <w:p>
      <w:pPr>
        <w:pStyle w:val="Normal"/>
        <w:jc w:val="both"/>
        <w:rPr/>
      </w:pPr>
      <w:r>
        <w:rPr/>
        <w:t xml:space="preserve">Dos ejemplos que ponen son el tratado de Maastricht en 1992 -que extendió la unión a importantes aspectos sociales, políticos y legales- y la plena adopción de la moneda única europea, el euro, en 2002, que acabó con el franco que regía la vida económica del país desde el siglo XIV. </w:t>
      </w:r>
    </w:p>
    <w:p>
      <w:pPr>
        <w:pStyle w:val="Normal"/>
        <w:jc w:val="both"/>
        <w:rPr/>
      </w:pPr>
      <w:r>
        <w:rPr/>
      </w:r>
    </w:p>
    <w:p>
      <w:pPr>
        <w:pStyle w:val="Normal"/>
        <w:jc w:val="both"/>
        <w:rPr/>
      </w:pPr>
      <w:r>
        <w:rPr/>
        <w:t xml:space="preserve">Voto de castigo </w:t>
      </w:r>
    </w:p>
    <w:p>
      <w:pPr>
        <w:pStyle w:val="Normal"/>
        <w:jc w:val="both"/>
        <w:rPr/>
      </w:pPr>
      <w:r>
        <w:rPr/>
      </w:r>
    </w:p>
    <w:p>
      <w:pPr>
        <w:pStyle w:val="Normal"/>
        <w:jc w:val="both"/>
        <w:rPr/>
      </w:pPr>
      <w:r>
        <w:rPr/>
        <w:t xml:space="preserve">El no fue también un voto de castigo al gobierno de Jacques Chirac y de su impopular primer ministro, Jean Pierre Raffarin. </w:t>
      </w:r>
    </w:p>
    <w:p>
      <w:pPr>
        <w:pStyle w:val="Normal"/>
        <w:jc w:val="both"/>
        <w:rPr/>
      </w:pPr>
      <w:r>
        <w:rPr/>
        <w:t xml:space="preserve">Los analistas políticos franceses coinciden en que Raffarin será una de las primeras víctimas de este resultado. </w:t>
      </w:r>
    </w:p>
    <w:p>
      <w:pPr>
        <w:pStyle w:val="Normal"/>
        <w:jc w:val="both"/>
        <w:rPr/>
      </w:pPr>
      <w:r>
        <w:rPr/>
        <w:t xml:space="preserve">Chirac pareció confirmar esas predicciones en su alocución televisada este domingo, cuando dijo que en los próximos días hará un anuncio sobre su gobierno. </w:t>
      </w:r>
    </w:p>
    <w:p>
      <w:pPr>
        <w:pStyle w:val="Normal"/>
        <w:jc w:val="both"/>
        <w:rPr/>
      </w:pPr>
      <w:r>
        <w:rPr/>
      </w:r>
    </w:p>
    <w:p>
      <w:pPr>
        <w:pStyle w:val="Normal"/>
        <w:jc w:val="both"/>
        <w:rPr/>
      </w:pPr>
      <w:r>
        <w:rPr/>
        <w:t xml:space="preserve">El futuro </w:t>
      </w:r>
    </w:p>
    <w:p>
      <w:pPr>
        <w:pStyle w:val="Normal"/>
        <w:jc w:val="both"/>
        <w:rPr/>
      </w:pPr>
      <w:r>
        <w:rPr/>
      </w:r>
    </w:p>
    <w:p>
      <w:pPr>
        <w:pStyle w:val="Normal"/>
        <w:jc w:val="both"/>
        <w:rPr/>
      </w:pPr>
      <w:r>
        <w:rPr/>
        <w:t xml:space="preserve">Más allá de las razones por el no, es evidente que a partir de ahora Europa se enfrenta a un futuro incierto. </w:t>
      </w:r>
    </w:p>
    <w:p>
      <w:pPr>
        <w:pStyle w:val="Normal"/>
        <w:jc w:val="both"/>
        <w:rPr/>
      </w:pPr>
      <w:r>
        <w:rPr/>
        <w:t xml:space="preserve">La constitución era una propuesta para sintetizar en un documento una serie de tratados diversos que regulaban la vida europea -Maastricht, Niza, etc.- y para aceitar el funcionamiento institucional y político de una Unión Europea de 25 miembros. </w:t>
      </w:r>
    </w:p>
    <w:p>
      <w:pPr>
        <w:pStyle w:val="Normal"/>
        <w:jc w:val="both"/>
        <w:rPr/>
      </w:pPr>
      <w:r>
        <w:rPr/>
        <w:t xml:space="preserve">Para que entre en vigor, debe ser ratificada por referendo o por vía parlamentaria en los 25 países. </w:t>
      </w:r>
    </w:p>
    <w:p>
      <w:pPr>
        <w:pStyle w:val="Normal"/>
        <w:jc w:val="both"/>
        <w:rPr/>
      </w:pPr>
      <w:r>
        <w:rPr/>
      </w:r>
    </w:p>
    <w:p>
      <w:pPr>
        <w:pStyle w:val="Normal"/>
        <w:jc w:val="both"/>
        <w:rPr/>
      </w:pPr>
      <w:r>
        <w:rPr/>
        <w:t xml:space="preserve">Antes del referendo, el ex presidente de Francia y autor del texto constitucional, Valery Giscard D'Etang, dijo que no había un “plan B”: un no francés sería el fin de la constitución. </w:t>
      </w:r>
    </w:p>
    <w:p>
      <w:pPr>
        <w:pStyle w:val="Normal"/>
        <w:jc w:val="both"/>
        <w:rPr/>
      </w:pPr>
      <w:r>
        <w:rPr/>
        <w:t xml:space="preserve">El mensaje final del presidente Chirac el jueves pasado fue similar: “Es una ilusión creer que Europa será mejor con otra constitución. Porque no habrá otra”. </w:t>
      </w:r>
    </w:p>
    <w:p>
      <w:pPr>
        <w:pStyle w:val="Normal"/>
        <w:jc w:val="both"/>
        <w:rPr/>
      </w:pPr>
      <w:r>
        <w:rPr/>
        <w:t>“</w:t>
      </w:r>
      <w:r>
        <w:rPr/>
        <w:t xml:space="preserve">Europa buscará en vano un nuevo consenso. El mundo seguirá avanzando velozmente. Nosotros no”. </w:t>
      </w:r>
    </w:p>
    <w:p>
      <w:pPr>
        <w:pStyle w:val="Normal"/>
        <w:jc w:val="both"/>
        <w:rPr/>
      </w:pPr>
      <w:r>
        <w:rPr/>
      </w:r>
    </w:p>
    <w:p>
      <w:pPr>
        <w:pStyle w:val="Normal"/>
        <w:jc w:val="both"/>
        <w:rPr/>
      </w:pPr>
      <w:r>
        <w:rPr/>
        <w:t xml:space="preserve">El tono apocalíptico de estas palabras buscaba galvanizar el voto francés por el miedo a un futuro de estancamiento e incertidumbre. </w:t>
      </w:r>
    </w:p>
    <w:p>
      <w:pPr>
        <w:pStyle w:val="Normal"/>
        <w:jc w:val="both"/>
        <w:rPr/>
      </w:pPr>
      <w:r>
        <w:rPr/>
      </w:r>
    </w:p>
    <w:p>
      <w:pPr>
        <w:pStyle w:val="Normal"/>
        <w:jc w:val="both"/>
        <w:rPr/>
      </w:pPr>
      <w:r>
        <w:rPr/>
        <w:t xml:space="preserve">Hoy el presidente y muchos otros deben lamentar estas palabras… </w:t>
      </w:r>
    </w:p>
    <w:p>
      <w:pPr>
        <w:pStyle w:val="Normal"/>
        <w:jc w:val="both"/>
        <w:rPr/>
      </w:pPr>
      <w:r>
        <w:rPr/>
        <w:t xml:space="preserve"> </w:t>
      </w:r>
    </w:p>
    <w:p>
      <w:pPr>
        <w:pStyle w:val="Normal"/>
        <w:jc w:val="both"/>
        <w:rPr/>
      </w:pPr>
      <w:r>
        <w:rPr>
          <w:b/>
        </w:rPr>
        <w:t>La gran derrota de Jacques Chirac</w:t>
      </w:r>
      <w:r>
        <w:rPr/>
        <w:t xml:space="preserve"> (Elmundo.es - 30/5/05)</w:t>
      </w:r>
    </w:p>
    <w:p>
      <w:pPr>
        <w:pStyle w:val="Normal"/>
        <w:jc w:val="both"/>
        <w:rPr/>
      </w:pPr>
      <w:r>
        <w:rPr/>
        <w:t xml:space="preserve">El plebiscito pone en jaque su labor </w:t>
      </w:r>
    </w:p>
    <w:p>
      <w:pPr>
        <w:pStyle w:val="Normal"/>
        <w:jc w:val="both"/>
        <w:rPr/>
      </w:pPr>
      <w:r>
        <w:rPr/>
      </w:r>
    </w:p>
    <w:p>
      <w:pPr>
        <w:pStyle w:val="Normal"/>
        <w:jc w:val="both"/>
        <w:rPr/>
      </w:pPr>
      <w:r>
        <w:rPr/>
        <w:t>París. - El presidente francés, Jacques Chirac, es considerado el gran perdedor político del referéndum que él mismo decidió convocar y que sus compatriotas han rechazado de forma mayoritaria. El rechazo de los franceses al Tratado invita a descartar que Chirac se presente a una tercera candidatura al Elíseo en 2007, lo que cierra con fracaso toda su década como jefe del Estado, según apuntan todos los observadores de la política gala.</w:t>
      </w:r>
    </w:p>
    <w:p>
      <w:pPr>
        <w:pStyle w:val="Normal"/>
        <w:jc w:val="both"/>
        <w:rPr/>
      </w:pPr>
      <w:r>
        <w:rPr/>
      </w:r>
    </w:p>
    <w:p>
      <w:pPr>
        <w:pStyle w:val="Normal"/>
        <w:jc w:val="both"/>
        <w:rPr/>
      </w:pPr>
      <w:r>
        <w:rPr/>
        <w:t>Jacques Chirac intentó evitar que el referéndum se convirtiese en un plebiscito al asegurar, por adelantado, que no pondría su cargo a disposición en caso de una derrota de la Constitución europea.</w:t>
      </w:r>
    </w:p>
    <w:p>
      <w:pPr>
        <w:pStyle w:val="Normal"/>
        <w:jc w:val="both"/>
        <w:rPr/>
      </w:pPr>
      <w:r>
        <w:rPr/>
        <w:t>Sin embargo, el descontento social con su labor en el Elíseo y el enfado de los franceses con el Gobierno que él controla desde un segundo plano han convertido la votación en un jaque a su labor.</w:t>
      </w:r>
    </w:p>
    <w:p>
      <w:pPr>
        <w:pStyle w:val="Normal"/>
        <w:jc w:val="both"/>
        <w:rPr/>
      </w:pPr>
      <w:r>
        <w:rPr/>
      </w:r>
    </w:p>
    <w:p>
      <w:pPr>
        <w:pStyle w:val="Normal"/>
        <w:jc w:val="both"/>
        <w:rPr/>
      </w:pPr>
      <w:r>
        <w:rPr/>
        <w:t>La posibilidad de que el presidente se presentara en 2007, por quinta vez consecutiva, a las elecciones presidenciales, se desvanece tras el rotundo rechazo de los votantes a la Constitución.</w:t>
      </w:r>
    </w:p>
    <w:p>
      <w:pPr>
        <w:pStyle w:val="Normal"/>
        <w:jc w:val="both"/>
        <w:rPr/>
      </w:pPr>
      <w:r>
        <w:rPr/>
        <w:t>La derrota, ahora confirmada, prevé su fuera de juego de cara a 2007, salvo seísmo del centroderecha, y abre la puerta al presidente de la UMP, Nicolas Sarkozy, que ha hecho del discurso del cambio su principal activo, incluso en la campaña del referéndum.</w:t>
      </w:r>
    </w:p>
    <w:p>
      <w:pPr>
        <w:pStyle w:val="Normal"/>
        <w:jc w:val="both"/>
        <w:rPr/>
      </w:pPr>
      <w:r>
        <w:rPr/>
      </w:r>
    </w:p>
    <w:p>
      <w:pPr>
        <w:pStyle w:val="Normal"/>
        <w:jc w:val="both"/>
        <w:rPr/>
      </w:pPr>
      <w:r>
        <w:rPr/>
        <w:t>Muchos creen que la negativa de los compatriotas de Chirac al Tratado Europeo, que tanto beneficia a Francia con relación al actual Tratado de Niza, es una bofetada para el presidente francés y su Gobierno, y augura consecuencias muy negativas para Europa.</w:t>
      </w:r>
    </w:p>
    <w:p>
      <w:pPr>
        <w:pStyle w:val="Normal"/>
        <w:jc w:val="both"/>
        <w:rPr/>
      </w:pPr>
      <w:r>
        <w:rPr/>
        <w:t>Los observadores de la política gala consideran el fracaso anunciado de la Constitución, como el gran fracaso de la década que el protagonista cumplió, en mayo, como presidente del país galo.</w:t>
      </w:r>
    </w:p>
    <w:p>
      <w:pPr>
        <w:pStyle w:val="Normal"/>
        <w:jc w:val="both"/>
        <w:rPr/>
      </w:pPr>
      <w:r>
        <w:rPr/>
      </w:r>
    </w:p>
    <w:p>
      <w:pPr>
        <w:pStyle w:val="Normal"/>
        <w:jc w:val="both"/>
        <w:rPr/>
      </w:pPr>
      <w:r>
        <w:rPr/>
        <w:t>La imagen histórica de Chirac ha quedado irreparablemente manchada, comparada con la estampa europeísta de sus predecesores François Mitterrand que consiguió con tesón la apretada victoria del “sí” a Maastricht, y Valery Giscard D'Estaing, autor de la redacción de la presente Constitución europea.</w:t>
      </w:r>
    </w:p>
    <w:p>
      <w:pPr>
        <w:pStyle w:val="Normal"/>
        <w:jc w:val="both"/>
        <w:rPr/>
      </w:pPr>
      <w:r>
        <w:rPr/>
      </w:r>
    </w:p>
    <w:p>
      <w:pPr>
        <w:pStyle w:val="Normal"/>
        <w:jc w:val="both"/>
        <w:rPr/>
      </w:pPr>
      <w:r>
        <w:rPr/>
      </w:r>
    </w:p>
    <w:p>
      <w:pPr>
        <w:pStyle w:val="Normal"/>
        <w:jc w:val="both"/>
        <w:rPr/>
      </w:pPr>
      <w:r>
        <w:rPr/>
        <w:t>Nuevo impulso del Gobierno</w:t>
      </w:r>
    </w:p>
    <w:p>
      <w:pPr>
        <w:pStyle w:val="Normal"/>
        <w:jc w:val="both"/>
        <w:rPr/>
      </w:pPr>
      <w:r>
        <w:rPr/>
      </w:r>
    </w:p>
    <w:p>
      <w:pPr>
        <w:pStyle w:val="Normal"/>
        <w:jc w:val="both"/>
        <w:rPr/>
      </w:pPr>
      <w:r>
        <w:rPr/>
        <w:t>El presidente francés, Jacques Chirac, ha “tomado nota” de la decisión “soberana” de sus compatriotas de rechazar “mayoritariamente” la Constitución Europea en referéndum y ha advertido de que el “no” “crea un contexto difícil” para la defensa de los intereses de su país en la Unión.</w:t>
      </w:r>
    </w:p>
    <w:p>
      <w:pPr>
        <w:pStyle w:val="Normal"/>
        <w:jc w:val="both"/>
        <w:rPr/>
      </w:pPr>
      <w:r>
        <w:rPr/>
      </w:r>
    </w:p>
    <w:p>
      <w:pPr>
        <w:pStyle w:val="Normal"/>
        <w:jc w:val="both"/>
        <w:rPr/>
      </w:pPr>
      <w:r>
        <w:rPr/>
        <w:t>Consciente de la derrota, Chirac ha anunciado una decisión “en los muy próximos días” sobre el Gobierno y las prioridades de su acción, que recibirá un “nuevo impulso”.</w:t>
      </w:r>
    </w:p>
    <w:p>
      <w:pPr>
        <w:pStyle w:val="Normal"/>
        <w:jc w:val="both"/>
        <w:rPr/>
      </w:pPr>
      <w:r>
        <w:rPr/>
      </w:r>
    </w:p>
    <w:p>
      <w:pPr>
        <w:pStyle w:val="Normal"/>
        <w:jc w:val="both"/>
        <w:rPr/>
      </w:pPr>
      <w:r>
        <w:rPr/>
        <w:t>“</w:t>
      </w:r>
      <w:r>
        <w:rPr/>
        <w:t>Francia sigue en la Unión, sigue manteniendo su lugar y respeta sus compromisos”, aseguró el presidente antes de anunciar “un impulso nuevo y fuerte” de la acción gubernamental que podría consistir en una remodelación del Ejecutivo.</w:t>
      </w:r>
    </w:p>
    <w:p>
      <w:pPr>
        <w:pStyle w:val="Normal"/>
        <w:jc w:val="both"/>
        <w:rPr/>
      </w:pPr>
      <w:r>
        <w:rPr/>
      </w:r>
    </w:p>
    <w:p>
      <w:pPr>
        <w:pStyle w:val="Normal"/>
        <w:jc w:val="both"/>
        <w:rPr/>
      </w:pPr>
      <w:r>
        <w:rPr/>
        <w:t>Candidatos a primer ministro</w:t>
      </w:r>
    </w:p>
    <w:p>
      <w:pPr>
        <w:pStyle w:val="Normal"/>
        <w:jc w:val="both"/>
        <w:rPr/>
      </w:pPr>
      <w:r>
        <w:rPr/>
      </w:r>
    </w:p>
    <w:p>
      <w:pPr>
        <w:pStyle w:val="Normal"/>
        <w:jc w:val="both"/>
        <w:rPr/>
      </w:pPr>
      <w:r>
        <w:rPr/>
        <w:t>El primer ministro asumió, tras haber votado en la región de Poitou-Charentes (oeste), que “las decisiones” sobre su continuidad estaban “ya preparadas, maduradas y reflexionadas” al margen del rechazo francés al Tratado y “en lealtad con el jefe del Estado”. Algunos observadores apuntan que tras la estrepitosa derrota sería factible un anuncio de disolución de la Asamblea y la convocatoria de elecciones anticipadas.</w:t>
      </w:r>
    </w:p>
    <w:p>
      <w:pPr>
        <w:pStyle w:val="Normal"/>
        <w:jc w:val="both"/>
        <w:rPr/>
      </w:pPr>
      <w:r>
        <w:rPr/>
      </w:r>
    </w:p>
    <w:p>
      <w:pPr>
        <w:pStyle w:val="Normal"/>
        <w:jc w:val="both"/>
        <w:rPr/>
      </w:pPr>
      <w:r>
        <w:rPr/>
        <w:t>Cuatro son los candidatos posibles para ocupar la plaza. El presidente de la UMP, Nicolas Sarkozy, el ministro del Interior, Dominique de Villepin, la titular de Defensa, Michèle Alliot-Marie y el ministro de Asuntos Sociales, Jean-Luis Borloo. Los retoques en el Gobierno estarán definidos en función de si Chirac decide o no volverse a presentar en las elecciones de 2007, una incógnita que no ha sido desvelada por el momento.</w:t>
      </w:r>
    </w:p>
    <w:p>
      <w:pPr>
        <w:pStyle w:val="Normal"/>
        <w:jc w:val="both"/>
        <w:rPr/>
      </w:pPr>
      <w:r>
        <w:rPr/>
      </w:r>
    </w:p>
    <w:p>
      <w:pPr>
        <w:pStyle w:val="Normal"/>
        <w:jc w:val="both"/>
        <w:rPr/>
      </w:pPr>
      <w:r>
        <w:rPr/>
        <w:t>Alliot-Marie representa la opción de continuidad, encarnada en una de las pocas ministras que no ha tenido ningún escándalo en la primera mitad de la legislatura y que, además, no parece contar en las quinielas presidenciales de 2007.</w:t>
      </w:r>
    </w:p>
    <w:p>
      <w:pPr>
        <w:pStyle w:val="Normal"/>
        <w:jc w:val="both"/>
        <w:rPr/>
      </w:pPr>
      <w:r>
        <w:rPr/>
      </w:r>
    </w:p>
    <w:p>
      <w:pPr>
        <w:pStyle w:val="Normal"/>
        <w:jc w:val="both"/>
        <w:rPr/>
      </w:pPr>
      <w:r>
        <w:rPr/>
        <w:t>La opción de Dominique de Villepin supondría un enroque entre sus fieles por parte de Chirac y auparía al ministro a la carrera por las elecciones a la jefatura del Estado, con el mensaje implícito de que el presidente probablemente no será candidato en 2007.</w:t>
      </w:r>
    </w:p>
    <w:p>
      <w:pPr>
        <w:pStyle w:val="Normal"/>
        <w:jc w:val="both"/>
        <w:rPr/>
      </w:pPr>
      <w:r>
        <w:rPr/>
      </w:r>
    </w:p>
    <w:p>
      <w:pPr>
        <w:pStyle w:val="Normal"/>
        <w:jc w:val="both"/>
        <w:rPr/>
      </w:pPr>
      <w:r>
        <w:rPr/>
        <w:t>La última de las opciones, entregar la jefatura de Gobierno a Nicolas Sarkozy, enemigo y rival de Chirac en el centroderecha, podría ser un intento de debilitarlo de cara a 2007, ante la difícil situación económica y política en que se halla Francia.</w:t>
      </w:r>
    </w:p>
    <w:p>
      <w:pPr>
        <w:pStyle w:val="Normal"/>
        <w:jc w:val="both"/>
        <w:rPr/>
      </w:pPr>
      <w:r>
        <w:rPr/>
      </w:r>
    </w:p>
    <w:p>
      <w:pPr>
        <w:pStyle w:val="Normal"/>
        <w:jc w:val="both"/>
        <w:rPr>
          <w:b/>
          <w:b/>
        </w:rPr>
      </w:pPr>
      <w:r>
        <w:rPr>
          <w:b/>
        </w:rPr>
        <w:t xml:space="preserve">Chirac “toma nota” del rechazo “mayoritario” de los franceses a la Constitución Europea </w:t>
      </w:r>
      <w:r>
        <w:rPr/>
        <w:t xml:space="preserve">(30/5/05) EFE </w:t>
      </w:r>
    </w:p>
    <w:p>
      <w:pPr>
        <w:pStyle w:val="Normal"/>
        <w:jc w:val="both"/>
        <w:rPr>
          <w:b/>
          <w:b/>
        </w:rPr>
      </w:pPr>
      <w:r>
        <w:rPr>
          <w:b/>
        </w:rPr>
      </w:r>
    </w:p>
    <w:p>
      <w:pPr>
        <w:pStyle w:val="Normal"/>
        <w:jc w:val="both"/>
        <w:rPr/>
      </w:pPr>
      <w:r>
        <w:rPr/>
        <w:t>El presidente francés, Jacques Chirac, “tomó nota” esta noche del rechazo “mayoritario” de sus compatriotas a la Constitución europea en el referéndum y advirtió de las dificultades que plantea para la defensa de los intereses de Francia en Europa. Al mismo tiempo, aseguró que “el interés y la ambición” de Francia están “profundamente ligados a Europa”, pese a este rechazo.</w:t>
      </w:r>
    </w:p>
    <w:p>
      <w:pPr>
        <w:pStyle w:val="Normal"/>
        <w:jc w:val="both"/>
        <w:rPr/>
      </w:pPr>
      <w:r>
        <w:rPr/>
        <w:t xml:space="preserve">Chirac, el gran perdedor político de este referéndum que él mismo decidió convocar, se dirigió a sus compatriotas en una brevísima alocución televisada, con una sonrisa forzada, para tomar nota de la decisión "soberana" de los franceses de decir “no” a la Constitución. “No nos engañemos (...) esta situación crea inevitablemente un contexto difícil para la defensa de nuestros intereses en Europa”, advirtió Chirac, tras la difusión de los sondeos a pie de urna que dan al “no” entre el 54,5 y el 55,6% de los votos. </w:t>
      </w:r>
    </w:p>
    <w:p>
      <w:pPr>
        <w:pStyle w:val="Normal"/>
        <w:jc w:val="both"/>
        <w:rPr/>
      </w:pPr>
      <w:r>
        <w:rPr/>
      </w:r>
    </w:p>
    <w:p>
      <w:pPr>
        <w:pStyle w:val="Normal"/>
        <w:jc w:val="both"/>
        <w:rPr/>
      </w:pPr>
      <w:r>
        <w:rPr/>
        <w:t>Este “no” es “una gran decepción” y va a producir “mucha incomprensión y decepción en Europa”, dijo el ministro de Exteriores, Michel Barnier, al vaticinar que será “más duro para Francia defender sus intereses”.</w:t>
      </w:r>
    </w:p>
    <w:p>
      <w:pPr>
        <w:pStyle w:val="Normal"/>
        <w:jc w:val="both"/>
        <w:rPr/>
      </w:pPr>
      <w:r>
        <w:rPr/>
      </w:r>
    </w:p>
    <w:p>
      <w:pPr>
        <w:pStyle w:val="Normal"/>
        <w:jc w:val="both"/>
        <w:rPr/>
      </w:pPr>
      <w:r>
        <w:rPr/>
        <w:t xml:space="preserve">Mientras, uno de los abanderados del “no”, el soberanista Philippe de Villiers, subrayó que “ya no hay Constitución” y consideró que “Europa debe reconstruirse sobre otras bases que no son las de la Europa actual, que han sido rechazadas”. </w:t>
      </w:r>
    </w:p>
    <w:p>
      <w:pPr>
        <w:pStyle w:val="Normal"/>
        <w:jc w:val="both"/>
        <w:rPr/>
      </w:pPr>
      <w:r>
        <w:rPr/>
      </w:r>
    </w:p>
    <w:p>
      <w:pPr>
        <w:pStyle w:val="Normal"/>
        <w:jc w:val="both"/>
        <w:rPr/>
      </w:pPr>
      <w:r>
        <w:rPr/>
        <w:t xml:space="preserve">Villiers reclamó la “dimisión” de Chirac o la disolución de la Asamblea nacional (Cámara de los diputados), mientras que para el ultraderechista y anti europeo Jean-Marie Le Pen, la primera consecuencia de este resultado debería ser “la dimisión de Chirac”. </w:t>
      </w:r>
    </w:p>
    <w:p>
      <w:pPr>
        <w:pStyle w:val="Normal"/>
        <w:jc w:val="both"/>
        <w:rPr/>
      </w:pPr>
      <w:r>
        <w:rPr/>
      </w:r>
    </w:p>
    <w:p>
      <w:pPr>
        <w:pStyle w:val="Normal"/>
        <w:jc w:val="both"/>
        <w:rPr/>
      </w:pPr>
      <w:r>
        <w:rPr/>
        <w:t xml:space="preserve">El ex ministro socialista Dominique Strauss-Kahn, uno de los heraldos del “sí”, lamentó esta “muy mala noticia para Europa” e indicó que detrás del resultado hay, además de un rechazo a la política del Gobierno, “existe una crisis de identidad del país que no sabe a donde va”. </w:t>
      </w:r>
    </w:p>
    <w:p>
      <w:pPr>
        <w:pStyle w:val="Normal"/>
        <w:jc w:val="both"/>
        <w:rPr/>
      </w:pPr>
      <w:r>
        <w:rPr/>
      </w:r>
    </w:p>
    <w:p>
      <w:pPr>
        <w:pStyle w:val="Normal"/>
        <w:jc w:val="both"/>
        <w:rPr/>
      </w:pPr>
      <w:r>
        <w:rPr/>
        <w:t>El portavoz de la campaña del dividido Partido Socialista (PS) por el “sí”, Jack Lang, también aludió a “la grave situación” que se abre esta noche y remarcó que Chirac es “el primer presidente de la V República que pierde un referéndum sobre Europa”. “Hay un elemento determinante en este resultado y es la cólera, la rabia, la bronca de los franceses hacia el poder político ya expresada en las elecciones de 2004 y confirmada hoy y de la cual desgraciadamente Europa es la víctima”.</w:t>
      </w:r>
    </w:p>
    <w:p>
      <w:pPr>
        <w:pStyle w:val="Normal"/>
        <w:jc w:val="both"/>
        <w:rPr/>
      </w:pPr>
      <w:r>
        <w:rPr/>
      </w:r>
    </w:p>
    <w:p>
      <w:pPr>
        <w:pStyle w:val="Normal"/>
        <w:jc w:val="both"/>
        <w:rPr/>
      </w:pPr>
      <w:r>
        <w:rPr>
          <w:b/>
        </w:rPr>
        <w:t>Chirac y Schroeder piden unión, reflexión y esfuerzo para Europa</w:t>
      </w:r>
      <w:r>
        <w:rPr/>
        <w:t xml:space="preserve"> (10/6/05) IBLNews, Agencias </w:t>
      </w:r>
    </w:p>
    <w:p>
      <w:pPr>
        <w:pStyle w:val="Normal"/>
        <w:jc w:val="both"/>
        <w:rPr/>
      </w:pPr>
      <w:r>
        <w:rPr/>
      </w:r>
    </w:p>
    <w:p>
      <w:pPr>
        <w:pStyle w:val="Normal"/>
        <w:jc w:val="both"/>
        <w:rPr/>
      </w:pPr>
      <w:r>
        <w:rPr/>
        <w:t xml:space="preserve">El presidente francés, Jacques Chirac, y el canciller alemán, Gerhard Schroeder, pidieron hoy en París “unión y reflexión” para superar la crisis abierta por el rechazo francés y holandés a la Constitución europea, además de abogar por un esfuerzo común en materia presupuestaria ante la próxima cumbre de Bruselas, informa EFE.  </w:t>
      </w:r>
    </w:p>
    <w:p>
      <w:pPr>
        <w:pStyle w:val="Normal"/>
        <w:jc w:val="both"/>
        <w:rPr/>
      </w:pPr>
      <w:r>
        <w:rPr/>
        <w:t>“</w:t>
      </w:r>
      <w:r>
        <w:rPr/>
        <w:t>Estamos de acuerdo en que la Unión Europea (UE) en este difícil periodo necesita unirse y reflexionar”, dijo Chirac, para quien el proceso de ratificación del texto constitucional “debe seguir por respeto a los pueblos y a la democracia”.</w:t>
      </w:r>
    </w:p>
    <w:p>
      <w:pPr>
        <w:pStyle w:val="Normal"/>
        <w:jc w:val="both"/>
        <w:rPr/>
      </w:pPr>
      <w:r>
        <w:rPr/>
        <w:t>A juicio de Schroeder, continuar “es un verdadero deber”: “nada sería peor que detener” el proceso, porque “todos sabemos lo que representaría ese abandono”, dijo, al citar “por ejemplo, los Balcanes”.</w:t>
      </w:r>
    </w:p>
    <w:p>
      <w:pPr>
        <w:pStyle w:val="Normal"/>
        <w:jc w:val="both"/>
        <w:rPr/>
      </w:pPr>
      <w:r>
        <w:rPr/>
      </w:r>
    </w:p>
    <w:p>
      <w:pPr>
        <w:pStyle w:val="Normal"/>
        <w:jc w:val="both"/>
        <w:rPr/>
      </w:pPr>
      <w:r>
        <w:rPr/>
        <w:t>Los dos líderes, que ya se reunieron en Berlín el pasado sábado para preparar la cumbre de la UE de los próximos días 16 y 17 de junio, comparecieron en rueda de prensa con sus ministros de Exteriores, Joschka Fischer y Philippe Douste-Blazy, tras mantener un encuentro de cerca de dos horas antes de un almuerzo de trabajo.</w:t>
      </w:r>
    </w:p>
    <w:p>
      <w:pPr>
        <w:pStyle w:val="Normal"/>
        <w:jc w:val="both"/>
        <w:rPr/>
      </w:pPr>
      <w:r>
        <w:rPr/>
        <w:t>“</w:t>
      </w:r>
      <w:r>
        <w:rPr/>
        <w:t>Ahora es esencial garantizar que Francia y Alemania deben continuar pilotando la construcción europea en su profundización y su ampliación”, según el canciller, que dijo que Europa atraviesa “dificultades muy serias”, mientras Chirac aludió a “una crisis”.</w:t>
      </w:r>
    </w:p>
    <w:p>
      <w:pPr>
        <w:pStyle w:val="Normal"/>
        <w:jc w:val="both"/>
        <w:rPr/>
      </w:pPr>
      <w:r>
        <w:rPr/>
        <w:t>Schroeder criticó la “manera pulista” de afrontar este momento que consiste “en hacer creer que la única respuesta es parar” Europa, y reivindicó la necesidad de dejar que se celebren los próximos referendos de ratificación para después “hacer balance” y “evaluar el resultado”.</w:t>
      </w:r>
    </w:p>
    <w:p>
      <w:pPr>
        <w:pStyle w:val="Normal"/>
        <w:jc w:val="both"/>
        <w:rPr/>
      </w:pPr>
      <w:r>
        <w:rPr/>
        <w:t>“</w:t>
      </w:r>
      <w:r>
        <w:rPr/>
        <w:t>Actuar de otra forma sería prematuro y perjudicial”, añadió.</w:t>
      </w:r>
    </w:p>
    <w:p>
      <w:pPr>
        <w:pStyle w:val="Normal"/>
        <w:jc w:val="both"/>
        <w:rPr/>
      </w:pPr>
      <w:r>
        <w:rPr/>
      </w:r>
    </w:p>
    <w:p>
      <w:pPr>
        <w:pStyle w:val="Normal"/>
        <w:jc w:val="both"/>
        <w:rPr/>
      </w:pPr>
      <w:r>
        <w:rPr/>
        <w:t>El Reino Unido ha decidido suspender su proceso de ratificación por referéndum a raíz del “no” de los franceses y holandeses. Otros se plantean hacer otro tanto, mientras que algunos aún mantienen sus consultas.</w:t>
      </w:r>
    </w:p>
    <w:p>
      <w:pPr>
        <w:pStyle w:val="Normal"/>
        <w:jc w:val="both"/>
        <w:rPr/>
      </w:pPr>
      <w:r>
        <w:rPr/>
      </w:r>
    </w:p>
    <w:p>
      <w:pPr>
        <w:pStyle w:val="Normal"/>
        <w:jc w:val="both"/>
        <w:rPr/>
      </w:pPr>
      <w:r>
        <w:rPr/>
        <w:t>Chirac también insistió en la importancia de “reflexionar” sobre lo que han expresado los europeos “directamente en Francia y Holanda, pero también en otros países”.</w:t>
      </w:r>
    </w:p>
    <w:p>
      <w:pPr>
        <w:pStyle w:val="Normal"/>
        <w:jc w:val="both"/>
        <w:rPr/>
      </w:pPr>
      <w:r>
        <w:rPr/>
        <w:t>“</w:t>
      </w:r>
      <w:r>
        <w:rPr/>
        <w:t>Los europeos se interrogan, inquietos” sobre aspectos como “la globalización, las deslocalizaciones, el paro o la inmigración”, y el problema reside en “reconciliarlos, devolverles la confianza” y “el entusiasmo” por este “fantástico” proyecto “de paz y democracia”.</w:t>
      </w:r>
    </w:p>
    <w:p>
      <w:pPr>
        <w:pStyle w:val="Normal"/>
        <w:jc w:val="both"/>
        <w:rPr/>
      </w:pPr>
      <w:r>
        <w:rPr/>
      </w:r>
    </w:p>
    <w:p>
      <w:pPr>
        <w:pStyle w:val="Normal"/>
        <w:jc w:val="both"/>
        <w:rPr/>
      </w:pPr>
      <w:r>
        <w:rPr/>
        <w:t>Schroeder y Chirac, quien reivindicó la “fuerza” del eje franco-alemán en este “difícil periodo” y dijo que “la coherencia de la acción” de ambos países “nunca se ha puesto en duda”, también abogaron por un esfuerzo de “todos” los estados de la UE, incluido el Reino Unido, para poder llegar a un acuerdo sobre la financiación comunitaria para el periodo que abarca de 2007 a 2013 en la cumbre de la semana próxima en Bruselas.</w:t>
      </w:r>
    </w:p>
    <w:p>
      <w:pPr>
        <w:pStyle w:val="Normal"/>
        <w:jc w:val="both"/>
        <w:rPr/>
      </w:pPr>
      <w:r>
        <w:rPr/>
        <w:t>El canciller alemán explicó que los dos países respaldan la idea de un “compromiso constructivo”, que “no es sinónimo de un esfuerzo unilateral” sólo de Francia y Alemania, y dijo que cada país “debe estar dispuesto a un gesto” que contribuya al acuerdo general.</w:t>
      </w:r>
    </w:p>
    <w:p>
      <w:pPr>
        <w:pStyle w:val="Normal"/>
        <w:jc w:val="both"/>
        <w:rPr/>
      </w:pPr>
      <w:r>
        <w:rPr/>
        <w:t>“</w:t>
      </w:r>
      <w:r>
        <w:rPr/>
        <w:t>Espero de nuestros amigos británicos que compartan las cargas, pero ese “gesto” no debe limitarse a los británicos”, dijo Schroeder.</w:t>
      </w:r>
    </w:p>
    <w:p>
      <w:pPr>
        <w:pStyle w:val="Normal"/>
        <w:jc w:val="both"/>
        <w:rPr/>
      </w:pPr>
      <w:r>
        <w:rPr/>
      </w:r>
    </w:p>
    <w:p>
      <w:pPr>
        <w:pStyle w:val="Normal"/>
        <w:jc w:val="both"/>
        <w:rPr/>
      </w:pPr>
      <w:r>
        <w:rPr/>
        <w:t>Chirac, que abogó por un acuerdo “razonable y aceptable” y un “esfuerzo” del Reino Unido, excluyó toda renegociación del acuerdo de 2002 sobre la Política Agrícola Común (PAC), del que los agricultores franceses son los primeros beneficiarios.</w:t>
      </w:r>
    </w:p>
    <w:p>
      <w:pPr>
        <w:pStyle w:val="Normal"/>
        <w:jc w:val="both"/>
        <w:rPr/>
      </w:pPr>
      <w:r>
        <w:rPr/>
        <w:t>“</w:t>
      </w:r>
      <w:r>
        <w:rPr/>
        <w:t>Estoy dispuesto a aportar un esfuerzo, como otros”, pero “no estoy dispuesto a transigir sobre la PAC”, dijo.</w:t>
      </w:r>
    </w:p>
    <w:p>
      <w:pPr>
        <w:pStyle w:val="Normal"/>
        <w:jc w:val="both"/>
        <w:rPr/>
      </w:pPr>
      <w:r>
        <w:rPr/>
        <w:t>El jefe de estado francés explicó que París y Berlín están de acuerdo en la afirmación de tres principios básicos para negociar el presupuesto: una “cierta disciplina presupuestaria”, la exigencia de “solidaridad” y el respeto de los compromisos pasados, en particular el de la PAC.</w:t>
      </w:r>
    </w:p>
    <w:p>
      <w:pPr>
        <w:pStyle w:val="Normal"/>
        <w:jc w:val="both"/>
        <w:rPr/>
      </w:pPr>
      <w:r>
        <w:rPr/>
      </w:r>
    </w:p>
    <w:p>
      <w:pPr>
        <w:pStyle w:val="Normal"/>
        <w:jc w:val="both"/>
        <w:rPr/>
      </w:pPr>
      <w:r>
        <w:rPr/>
        <w:t>Un acuerdo exige que “cada uno haga un esfuerzo, en particular nuestros amigos británicos”, que deben “tomar conciencia de la evolución de las cosas” y de la necesidad de “una mayor equidad en las cargas”, dijo Chirac al aludir al “cheque británico”.</w:t>
      </w:r>
    </w:p>
    <w:p>
      <w:pPr>
        <w:pStyle w:val="Normal"/>
        <w:jc w:val="both"/>
        <w:rPr/>
      </w:pPr>
      <w:r>
        <w:rPr/>
        <w:t>El primer ministro del Reino Unido, Tony Blair, dijo hoy que no excluía discutir sobre el cheque británico (devolución a Londres desde 1984 de parte de su contribución al presupuesto de la UE), pero siempre y cuando se revise a fondo todo el sistema de financiación de la UE, en una velada referencia a la PAC.</w:t>
      </w:r>
    </w:p>
    <w:p>
      <w:pPr>
        <w:pStyle w:val="Normal"/>
        <w:jc w:val="both"/>
        <w:rPr/>
      </w:pPr>
      <w:r>
        <w:rPr/>
        <w:t xml:space="preserve">Schroeder salió en defensa de Chirac en el tema de la Política Agrícola Común al señalar que “hay una tendencia a acusar a Francia de ser inflexible” sobre este asunto, “pero no es así en realidad”, ya que el compromiso de 2002 sólo se logró gracias a “concesiones” de Francia. </w:t>
      </w:r>
    </w:p>
    <w:p>
      <w:pPr>
        <w:pStyle w:val="Normal"/>
        <w:jc w:val="both"/>
        <w:rPr/>
      </w:pPr>
      <w:r>
        <w:rPr/>
      </w:r>
    </w:p>
    <w:p>
      <w:pPr>
        <w:pStyle w:val="Normal"/>
        <w:jc w:val="both"/>
        <w:rPr/>
      </w:pPr>
      <w:r>
        <w:rPr>
          <w:b/>
        </w:rPr>
        <w:t>Chirac se ríe de los británicos</w:t>
      </w:r>
      <w:r>
        <w:rPr/>
        <w:t xml:space="preserve"> (BBCMundo.com - 4/7/05) </w:t>
      </w:r>
    </w:p>
    <w:p>
      <w:pPr>
        <w:pStyle w:val="Normal"/>
        <w:jc w:val="both"/>
        <w:rPr/>
      </w:pPr>
      <w:r>
        <w:rPr/>
      </w:r>
    </w:p>
    <w:p>
      <w:pPr>
        <w:pStyle w:val="Normal"/>
        <w:jc w:val="both"/>
        <w:rPr/>
      </w:pPr>
      <w:r>
        <w:rPr/>
        <w:t xml:space="preserve">El presidente de Francia, Jacques Chirac, se mofó de los británicos durante una reunión que sostuvo con los líderes de Alemania y Rusia, según se informó. </w:t>
      </w:r>
    </w:p>
    <w:p>
      <w:pPr>
        <w:pStyle w:val="Normal"/>
        <w:jc w:val="both"/>
        <w:rPr/>
      </w:pPr>
      <w:r>
        <w:rPr/>
      </w:r>
    </w:p>
    <w:p>
      <w:pPr>
        <w:pStyle w:val="Normal"/>
        <w:jc w:val="both"/>
        <w:rPr/>
      </w:pPr>
      <w:r>
        <w:rPr/>
        <w:t xml:space="preserve">El diario francés Liberation cuenta que el jefe de gobierno alemán, Gerhard Schroeder, y el mandatario ruso, Vladimir Putin, se rieron de los chistes de Chirac e incluso se sumaron a las bromas. </w:t>
      </w:r>
    </w:p>
    <w:p>
      <w:pPr>
        <w:pStyle w:val="Normal"/>
        <w:jc w:val="both"/>
        <w:rPr/>
      </w:pPr>
      <w:r>
        <w:rPr/>
      </w:r>
    </w:p>
    <w:p>
      <w:pPr>
        <w:pStyle w:val="Normal"/>
        <w:jc w:val="both"/>
        <w:rPr/>
      </w:pPr>
      <w:r>
        <w:rPr/>
        <w:t>“</w:t>
      </w:r>
      <w:r>
        <w:rPr/>
        <w:t xml:space="preserve">Uno no puede confiar en gente cuya cocina es tan mala”, dijo el presidente francés a escasa distancia de un grupo de reporteros, según afirma el periódico. </w:t>
      </w:r>
    </w:p>
    <w:p>
      <w:pPr>
        <w:pStyle w:val="Normal"/>
        <w:jc w:val="both"/>
        <w:rPr/>
      </w:pPr>
      <w:r>
        <w:rPr/>
        <w:t>“</w:t>
      </w:r>
      <w:r>
        <w:rPr/>
        <w:t xml:space="preserve">Después de Finlandia, es el país con la peor comida”, ejemplificó Chirac. </w:t>
      </w:r>
    </w:p>
    <w:p>
      <w:pPr>
        <w:pStyle w:val="Normal"/>
        <w:jc w:val="both"/>
        <w:rPr/>
      </w:pPr>
      <w:r>
        <w:rPr/>
        <w:t>“</w:t>
      </w:r>
      <w:r>
        <w:rPr/>
        <w:t xml:space="preserve">Lo único que (los ingleses) han hecho por la agricultura europea es el mal de la vaca loca”, agregó Jacques Chirac  </w:t>
      </w:r>
    </w:p>
    <w:p>
      <w:pPr>
        <w:pStyle w:val="Normal"/>
        <w:jc w:val="both"/>
        <w:rPr/>
      </w:pPr>
      <w:r>
        <w:rPr/>
      </w:r>
    </w:p>
    <w:p>
      <w:pPr>
        <w:pStyle w:val="Normal"/>
        <w:jc w:val="both"/>
        <w:rPr/>
      </w:pPr>
      <w:r>
        <w:rPr/>
        <w:t xml:space="preserve">Un portavoz del gobierno francés prefirió no hacer comentarios sobre el artículo publicado poco antes de la cumbre del G8, que se realizará en Gleneagles, Escocia. </w:t>
      </w:r>
    </w:p>
    <w:p>
      <w:pPr>
        <w:pStyle w:val="Normal"/>
        <w:jc w:val="both"/>
        <w:rPr/>
      </w:pPr>
      <w:r>
        <w:rPr/>
        <w:t xml:space="preserve">Los tres líderes de reunieron el domingo durante las celebraciones para marcar el 750 aniversario de la fundación de Kaliningrado -antes Koenigsberg-, un enclave de Rusia rodeado por Polonia y Lituania. </w:t>
      </w:r>
    </w:p>
    <w:p>
      <w:pPr>
        <w:pStyle w:val="Normal"/>
        <w:jc w:val="both"/>
        <w:rPr/>
      </w:pPr>
      <w:r>
        <w:rPr/>
      </w:r>
    </w:p>
    <w:p>
      <w:pPr>
        <w:pStyle w:val="Normal"/>
        <w:jc w:val="both"/>
        <w:rPr/>
      </w:pPr>
      <w:r>
        <w:rPr/>
        <w:t xml:space="preserve">En 2002, Francia estuvo cerca de ser sancionada por no querer levantar una prohibición sobre la carne británica tras la crisis del mal de la vaca loca. </w:t>
      </w:r>
    </w:p>
    <w:p>
      <w:pPr>
        <w:pStyle w:val="Normal"/>
        <w:jc w:val="both"/>
        <w:rPr/>
      </w:pPr>
      <w:r>
        <w:rPr/>
        <w:t xml:space="preserve">La UE prohibió las exportaciones de ese producto en 1996, pero la medida fue suspendida en 1999. </w:t>
      </w:r>
    </w:p>
    <w:p>
      <w:pPr>
        <w:pStyle w:val="Normal"/>
        <w:jc w:val="both"/>
        <w:rPr/>
      </w:pPr>
      <w:r>
        <w:rPr/>
      </w:r>
    </w:p>
    <w:p>
      <w:pPr>
        <w:pStyle w:val="Normal"/>
        <w:jc w:val="both"/>
        <w:rPr/>
      </w:pPr>
      <w:r>
        <w:rPr/>
        <w:t xml:space="preserve">Consultado sobre el artículo de Liberation, un portavoz del primer ministro británico declaró: “Hay determinadas cosas sobre las que es mejor no comentar”. </w:t>
      </w:r>
    </w:p>
    <w:p>
      <w:pPr>
        <w:pStyle w:val="Normal"/>
        <w:jc w:val="both"/>
        <w:rPr/>
      </w:pPr>
      <w:r>
        <w:rPr/>
      </w:r>
    </w:p>
    <w:p>
      <w:pPr>
        <w:pStyle w:val="Normal"/>
        <w:jc w:val="both"/>
        <w:rPr/>
      </w:pPr>
      <w:r>
        <w:rPr/>
        <w:t xml:space="preserve">Problemas con la OTAN </w:t>
      </w:r>
    </w:p>
    <w:p>
      <w:pPr>
        <w:pStyle w:val="Normal"/>
        <w:jc w:val="both"/>
        <w:rPr/>
      </w:pPr>
      <w:r>
        <w:rPr/>
      </w:r>
    </w:p>
    <w:p>
      <w:pPr>
        <w:pStyle w:val="Normal"/>
        <w:jc w:val="both"/>
        <w:rPr/>
      </w:pPr>
      <w:r>
        <w:rPr/>
        <w:t xml:space="preserve">Según Libertation, Chirac recordó una ocasión en la que George Robertson, el ex secretario general de la Organización del Tratado del Atlántico Norte (OTAN), le hizo probar un planto escocés. </w:t>
      </w:r>
    </w:p>
    <w:p>
      <w:pPr>
        <w:pStyle w:val="Normal"/>
        <w:jc w:val="both"/>
        <w:rPr/>
      </w:pPr>
      <w:r>
        <w:rPr/>
        <w:t>“</w:t>
      </w:r>
      <w:r>
        <w:rPr/>
        <w:t xml:space="preserve">De ahí provienen nuestros problemas con la OTAN”, dijo. </w:t>
      </w:r>
    </w:p>
    <w:p>
      <w:pPr>
        <w:pStyle w:val="Normal"/>
        <w:jc w:val="both"/>
        <w:rPr/>
      </w:pPr>
      <w:r>
        <w:rPr/>
      </w:r>
    </w:p>
    <w:p>
      <w:pPr>
        <w:pStyle w:val="Normal"/>
        <w:jc w:val="both"/>
        <w:rPr/>
      </w:pPr>
      <w:r>
        <w:rPr/>
        <w:t xml:space="preserve">Los dichos de Chirac se conocieron en momentos en que París y Londres compiten por ser sede de los Juegos Olímpicos de 2012 y están enfrentadas por el presupuesto de la Unión Europea (EU). </w:t>
      </w:r>
    </w:p>
    <w:p>
      <w:pPr>
        <w:pStyle w:val="Normal"/>
        <w:jc w:val="both"/>
        <w:rPr/>
      </w:pPr>
      <w:r>
        <w:rPr/>
        <w:t xml:space="preserve">Este miércoles Chirac viajará a Gleneagles para participar en una cena con la reina Isabel II, en la que se inaugurará la cumbre del G8. </w:t>
      </w:r>
    </w:p>
    <w:p>
      <w:pPr>
        <w:pStyle w:val="Normal"/>
        <w:jc w:val="both"/>
        <w:rPr/>
      </w:pPr>
      <w:r>
        <w:rPr/>
      </w:r>
    </w:p>
    <w:p>
      <w:pPr>
        <w:pStyle w:val="Normal"/>
        <w:jc w:val="both"/>
        <w:rPr/>
      </w:pPr>
      <w:r>
        <w:rPr/>
        <w:t xml:space="preserve">El menú aún no ha sido dado a conocer, pero la mayoría de los alimentos provendrán de fuentes locales. </w:t>
      </w:r>
    </w:p>
    <w:p>
      <w:pPr>
        <w:pStyle w:val="Normal"/>
        <w:jc w:val="both"/>
        <w:rPr/>
      </w:pPr>
      <w:r>
        <w:rPr/>
        <w:t>“</w:t>
      </w:r>
      <w:r>
        <w:rPr/>
        <w:t xml:space="preserve">En el Hotel Gleneagles siempre se puede disfrutar de los manjares escoceses, desde arenques ahumados y huevos frescos de una granja cercana para el desayuno, pasando por scones y crema o pastel Dundee para el té de la tarde, hasta bifes Angus o salmón escocés para la cena”, dice en el sitio del establecimiento. </w:t>
      </w:r>
    </w:p>
    <w:p>
      <w:pPr>
        <w:pStyle w:val="Normal"/>
        <w:jc w:val="both"/>
        <w:rPr/>
      </w:pPr>
      <w:r>
        <w:rPr/>
        <w:t xml:space="preserve">Añade que su cocina “se beneficia de los productos más finos y frescos de Escocia y de proveedores especializados de todo el mundo”. </w:t>
      </w:r>
    </w:p>
    <w:p>
      <w:pPr>
        <w:pStyle w:val="Normal"/>
        <w:jc w:val="both"/>
        <w:rPr/>
      </w:pPr>
      <w:r>
        <w:rPr/>
      </w:r>
    </w:p>
    <w:p>
      <w:pPr>
        <w:pStyle w:val="Normal"/>
        <w:jc w:val="both"/>
        <w:rPr/>
      </w:pPr>
      <w:r>
        <w:rPr/>
        <w:t xml:space="preserve">Hamburguesas, OK </w:t>
      </w:r>
    </w:p>
    <w:p>
      <w:pPr>
        <w:pStyle w:val="Normal"/>
        <w:jc w:val="both"/>
        <w:rPr/>
      </w:pPr>
      <w:r>
        <w:rPr/>
      </w:r>
    </w:p>
    <w:p>
      <w:pPr>
        <w:pStyle w:val="Normal"/>
        <w:jc w:val="both"/>
        <w:rPr/>
      </w:pPr>
      <w:r>
        <w:rPr/>
        <w:t xml:space="preserve">Liberation afirma que, durante el encuentro en Kaliningrado, Putin le pidió a Chirac su opinión sobre las hamburguesas. </w:t>
      </w:r>
    </w:p>
    <w:p>
      <w:pPr>
        <w:pStyle w:val="Normal"/>
        <w:jc w:val="both"/>
        <w:rPr/>
      </w:pPr>
      <w:r>
        <w:rPr/>
        <w:t xml:space="preserve">El mandatario francés respondió que prefería ese plato a un menú británico. </w:t>
      </w:r>
    </w:p>
    <w:p>
      <w:pPr>
        <w:pStyle w:val="Normal"/>
        <w:jc w:val="both"/>
        <w:rPr/>
      </w:pPr>
      <w:r>
        <w:rPr/>
        <w:t xml:space="preserve">Hace dos años, Chirac había dicho en una entrevista con la revista Time que simpatizaba con Estados Unidos desde que pasó un verano en la Universidad de Harvard en 1953 y que amaba la “comida basura”. </w:t>
      </w:r>
    </w:p>
    <w:p>
      <w:pPr>
        <w:pStyle w:val="Normal"/>
        <w:jc w:val="both"/>
        <w:rPr/>
      </w:pPr>
      <w:r>
        <w:rPr/>
      </w:r>
    </w:p>
    <w:p>
      <w:pPr>
        <w:pStyle w:val="Normal"/>
        <w:jc w:val="both"/>
        <w:rPr/>
      </w:pPr>
      <w:r>
        <w:rPr/>
        <w:t xml:space="preserve">Por su parte, el presidente de Estados Unidos, George W. Bush, dijo en una entrevista con el diario británico The Times que no piensa comer asado de cordero ni vestir una pollera escocesa durante la cumbre del G8. </w:t>
      </w:r>
    </w:p>
    <w:p>
      <w:pPr>
        <w:pStyle w:val="Normal"/>
        <w:jc w:val="both"/>
        <w:rPr/>
      </w:pPr>
      <w:r>
        <w:rPr/>
      </w:r>
    </w:p>
    <w:p>
      <w:pPr>
        <w:pStyle w:val="Normal"/>
        <w:jc w:val="both"/>
        <w:rPr/>
      </w:pPr>
      <w:r>
        <w:rPr/>
        <w:t>Fr</w:t>
      </w:r>
      <w:r>
        <w:rPr>
          <w:b/>
        </w:rPr>
        <w:t xml:space="preserve">ancia amenaza con bloquear un acuerdo en la OMC si no se respeta la actual política agrícola europea </w:t>
      </w:r>
      <w:r>
        <w:rPr/>
        <w:t>(Lavanguardia.es - 27/10/05)</w:t>
      </w:r>
    </w:p>
    <w:p>
      <w:pPr>
        <w:pStyle w:val="Normal"/>
        <w:jc w:val="both"/>
        <w:rPr/>
      </w:pPr>
      <w:r>
        <w:rPr/>
        <w:t xml:space="preserve"> </w:t>
      </w:r>
    </w:p>
    <w:p>
      <w:pPr>
        <w:pStyle w:val="Normal"/>
        <w:jc w:val="both"/>
        <w:rPr/>
      </w:pPr>
      <w:r>
        <w:rPr/>
        <w:t xml:space="preserve">Hampton Court (Reino Unido). - El presidente francés, Jacques Chirac, advirtió hoy a sus homólogos de la UE de que Francia se reserva el derecho de bloquear un acuerdo en la Organización Mundial de Comercio que no respete la actual política agrícola europea. </w:t>
      </w:r>
    </w:p>
    <w:p>
      <w:pPr>
        <w:pStyle w:val="Normal"/>
        <w:jc w:val="both"/>
        <w:rPr/>
      </w:pPr>
      <w:r>
        <w:rPr/>
      </w:r>
    </w:p>
    <w:p>
      <w:pPr>
        <w:pStyle w:val="Normal"/>
        <w:jc w:val="both"/>
        <w:rPr/>
      </w:pPr>
      <w:r>
        <w:rPr/>
        <w:t xml:space="preserve">Fuentes de la delegación francesa informaron de que el jefe del estado tomó la palabra para “dejar clara la posición de Francia”, tras el anuncio realizado por el presidente de la Comisión Europea, José Manuel Durao Barroso, de que próximamente la CE hará una nueva oferta agrícola en las negociaciones de la OMC. </w:t>
      </w:r>
    </w:p>
    <w:p>
      <w:pPr>
        <w:pStyle w:val="Normal"/>
        <w:jc w:val="both"/>
        <w:rPr/>
      </w:pPr>
      <w:r>
        <w:rPr/>
        <w:t xml:space="preserve">Chirac recordó en ese momento que Francia se reserva el derecho de vetar cualquier acuerdo de liberalización que no respete la actual reforma de la PAC o viole lo pactado por los ministros europeos el pasado 19 de octubre. </w:t>
      </w:r>
    </w:p>
    <w:p>
      <w:pPr>
        <w:pStyle w:val="Normal"/>
        <w:jc w:val="both"/>
        <w:rPr/>
      </w:pPr>
      <w:r>
        <w:rPr/>
      </w:r>
    </w:p>
    <w:p>
      <w:pPr>
        <w:pStyle w:val="Normal"/>
        <w:jc w:val="both"/>
        <w:rPr/>
      </w:pPr>
      <w:r>
        <w:rPr>
          <w:b/>
        </w:rPr>
        <w:t>Chirac toma el mando 10 días después de la crisis: “La prioridad absoluta es restablecer el orden”</w:t>
      </w:r>
      <w:r>
        <w:rPr/>
        <w:t xml:space="preserve"> (6/11/05)</w:t>
      </w:r>
    </w:p>
    <w:p>
      <w:pPr>
        <w:pStyle w:val="Normal"/>
        <w:jc w:val="both"/>
        <w:rPr/>
      </w:pPr>
      <w:r>
        <w:rPr/>
        <w:t>Tras la peor noche de violencia en Francia</w:t>
      </w:r>
    </w:p>
    <w:p>
      <w:pPr>
        <w:pStyle w:val="Normal"/>
        <w:jc w:val="both"/>
        <w:rPr/>
      </w:pPr>
      <w:r>
        <w:rPr/>
        <w:t xml:space="preserve">El ministro del Interior, Nicolas Sarkozy, insiste en el mensaje de firmeza ante los violentos </w:t>
      </w:r>
    </w:p>
    <w:p>
      <w:pPr>
        <w:pStyle w:val="Normal"/>
        <w:jc w:val="both"/>
        <w:rPr/>
      </w:pPr>
      <w:r>
        <w:rPr/>
        <w:t>Villepin afirma que la semana próxima hará “propuestas concretas”.</w:t>
      </w:r>
    </w:p>
    <w:p>
      <w:pPr>
        <w:pStyle w:val="Normal"/>
        <w:jc w:val="both"/>
        <w:rPr/>
      </w:pPr>
      <w:r>
        <w:rPr/>
      </w:r>
    </w:p>
    <w:p>
      <w:pPr>
        <w:pStyle w:val="Normal"/>
        <w:jc w:val="both"/>
        <w:rPr/>
      </w:pPr>
      <w:r>
        <w:rPr/>
        <w:t>París. - Tras pasar los últimos 10 días al margen, el presidente francés, Jacques Chirac, ha decidido tomar el mando en la crisis de los disturbios. “La prioridad absoluta es el restablecimiento de la seguridad y del orden público”, ha afirmado con contundencia tras convocar al Consejo de Seguridad interior.</w:t>
      </w:r>
    </w:p>
    <w:p>
      <w:pPr>
        <w:pStyle w:val="Normal"/>
        <w:jc w:val="both"/>
        <w:rPr/>
      </w:pPr>
      <w:r>
        <w:rPr/>
        <w:t>“</w:t>
      </w:r>
      <w:r>
        <w:rPr/>
        <w:t>La República está determinada por naturaleza a ser más fuerte que los que quieren sembrar la violencia o el miedo, y que serán detenidos, juzgados y condenados”, declaró Chirac en una breve declaración al término de la reunión del gabinete de crisis.</w:t>
      </w:r>
    </w:p>
    <w:p>
      <w:pPr>
        <w:pStyle w:val="Normal"/>
        <w:jc w:val="both"/>
        <w:rPr/>
      </w:pPr>
      <w:r>
        <w:rPr/>
      </w:r>
    </w:p>
    <w:p>
      <w:pPr>
        <w:pStyle w:val="Normal"/>
        <w:jc w:val="both"/>
        <w:rPr/>
      </w:pPr>
      <w:r>
        <w:rPr/>
        <w:t>Pocas horas después de estas declaraciones la violencia callejera regresaba a París. Un grupo de unos 200 jóvenes ha disparado con escopetas contra las fuerzas de seguridad en el barrio de Grigny, al sur de París, hiriendo hasta el momento a 10 policías.</w:t>
      </w:r>
    </w:p>
    <w:p>
      <w:pPr>
        <w:pStyle w:val="Normal"/>
        <w:jc w:val="both"/>
        <w:rPr/>
      </w:pPr>
      <w:r>
        <w:rPr/>
        <w:t>Dos de ellos han sido trasladados al hospital en estado grave. Uno con heridas de perdigón en la garganta y otro con heridas en la pierna, según ha informado la agencia de noticias Reuters.</w:t>
      </w:r>
    </w:p>
    <w:p>
      <w:pPr>
        <w:pStyle w:val="Normal"/>
        <w:jc w:val="both"/>
        <w:rPr/>
      </w:pPr>
      <w:r>
        <w:rPr/>
      </w:r>
    </w:p>
    <w:p>
      <w:pPr>
        <w:pStyle w:val="Normal"/>
        <w:jc w:val="both"/>
        <w:rPr/>
      </w:pPr>
      <w:r>
        <w:rPr/>
        <w:t>El Consejo de seguridad interior incluye habitualmente al primer ministro y los ministros del Interior, Nicolas Sarkozy; Defensa, Michèle Alliot-Marie; y Finanzas, Jean-Louis Borloo. En esta ocasión, Chirac también ha llamado al titular de Defensa, Michèle Alliot-Marie, al de Justicia, Pascal Clément, al de Asuntos Sociales, Jean-Louis Borloo, y al de Industria, Jean-François Copé.</w:t>
      </w:r>
    </w:p>
    <w:p>
      <w:pPr>
        <w:pStyle w:val="Normal"/>
        <w:jc w:val="both"/>
        <w:rPr/>
      </w:pPr>
      <w:r>
        <w:rPr/>
        <w:t>El objetivo de este organismo es impulsar y coordinar la política de la lucha contra la delincuencia y el terrorismo y se reúne, a puerta cerrada, una vez al mes o cuando existe una situación considerada grave o urgente. La última reunión de este tipo se produjo tras los atentados del pasado 7 de julio en Londres.</w:t>
      </w:r>
    </w:p>
    <w:p>
      <w:pPr>
        <w:pStyle w:val="Normal"/>
        <w:jc w:val="both"/>
        <w:rPr/>
      </w:pPr>
      <w:r>
        <w:rPr/>
      </w:r>
    </w:p>
    <w:p>
      <w:pPr>
        <w:pStyle w:val="Normal"/>
        <w:jc w:val="both"/>
        <w:rPr/>
      </w:pPr>
      <w:r>
        <w:rPr/>
        <w:t>El silencio de Chirac hasta ahora había recibido las críticas de la oposición de izquierdas, pero también de miembros de su mayoría conservadora, como el diputado Nicolas Dupont-Aignan. El jefe de la oposición, y primer secretario socialista, Francois Hollande, ha señalado este domingo que “querría escuchar las palabras de Jacques Chirac hoy. No simplemente compasión y un silencio molesto: hay que asumir sus responsabilidades”.</w:t>
      </w:r>
    </w:p>
    <w:p>
      <w:pPr>
        <w:pStyle w:val="Normal"/>
        <w:jc w:val="both"/>
        <w:rPr/>
      </w:pPr>
      <w:r>
        <w:rPr/>
      </w:r>
    </w:p>
    <w:p>
      <w:pPr>
        <w:pStyle w:val="Normal"/>
        <w:jc w:val="both"/>
        <w:rPr/>
      </w:pPr>
      <w:r>
        <w:rPr/>
        <w:t>Sarkozy, que antes ha participado en otro encuentro con Villepin y responsables de las fuerzas del orden que actúan en los barrios más afectados por los altercados, ha insistido en el mensaje de firmeza. “Tendrán que rendir cuentas delante de la Justicia”, ha señalado Sarkozy, pocas horas después de que se hiciera público que unas 20 personas han sido condenadas ya a penas de cárcel de hasta un año por su participación en los disturbios.</w:t>
      </w:r>
    </w:p>
    <w:p>
      <w:pPr>
        <w:pStyle w:val="Normal"/>
        <w:jc w:val="both"/>
        <w:rPr/>
      </w:pPr>
      <w:r>
        <w:rPr/>
        <w:t>Sarkozy reconoció que la pasada había sido “una noche difícil” pero destacó que “las fuerzas del orden han mostrado mucha presencia. Lo han hecho con mucho control, lo que ha permitido evitar muchos, muchos, muchos incidentes”.</w:t>
      </w:r>
    </w:p>
    <w:p>
      <w:pPr>
        <w:pStyle w:val="Normal"/>
        <w:jc w:val="both"/>
        <w:rPr/>
      </w:pPr>
      <w:r>
        <w:rPr/>
        <w:t>Villepin, que también recibió por la tarde a enseñantes que trabajan en los barrios sensibles, ha hecho saber que la próxima semana hará “propuestas concretas” para responder a la crisis.</w:t>
      </w:r>
    </w:p>
    <w:p>
      <w:pPr>
        <w:pStyle w:val="Normal"/>
        <w:jc w:val="both"/>
        <w:rPr/>
      </w:pPr>
      <w:r>
        <w:rPr/>
      </w:r>
    </w:p>
    <w:p>
      <w:pPr>
        <w:pStyle w:val="Normal"/>
        <w:jc w:val="both"/>
        <w:rPr/>
      </w:pPr>
      <w:r>
        <w:rPr/>
        <w:t>Contagio al resto del país</w:t>
      </w:r>
    </w:p>
    <w:p>
      <w:pPr>
        <w:pStyle w:val="Normal"/>
        <w:jc w:val="both"/>
        <w:rPr/>
      </w:pPr>
      <w:r>
        <w:rPr/>
      </w:r>
    </w:p>
    <w:p>
      <w:pPr>
        <w:pStyle w:val="Normal"/>
        <w:jc w:val="both"/>
        <w:rPr/>
      </w:pPr>
      <w:r>
        <w:rPr/>
        <w:t>El contagio de la ola de violencia a otras ciudades del país se confirmó plenamente en la noche del sábado al domingo, con 554 vehículos calcinados fuera del área metropolitana de París, frente a los 241 de la noche anterior. En los barrios periféricos de Toulouse (suroeste) hubo más de 20 coches quemados, mientras que en los alrededores de Lyon (sureste) la policía contabilizaba unos 15 vehículos incendiados.</w:t>
      </w:r>
    </w:p>
    <w:p>
      <w:pPr>
        <w:pStyle w:val="Normal"/>
        <w:jc w:val="both"/>
        <w:rPr/>
      </w:pPr>
      <w:r>
        <w:rPr/>
        <w:t>El departamento del Norte era uno de los más afectados por la violencia urbana, con incendios de coches en Lille (donde también fue quemado un autobús), Roubaix, Tourcoing y Mons. En Marsella y en ciudades de la Costa Azul como Cannes y Niza, donde los bomberos fueron apedreados, también hubo vehículos quemados.</w:t>
      </w:r>
    </w:p>
    <w:p>
      <w:pPr>
        <w:pStyle w:val="Normal"/>
        <w:jc w:val="both"/>
        <w:rPr/>
      </w:pPr>
      <w:r>
        <w:rPr/>
        <w:t>En el oeste y noroeste una serie de ciudades fueron afectadas también por esta oleada de actos de vandalismo, con incendios de coches y contenedores de basura en Rennes, Nantes, Rouen y Quimper.</w:t>
      </w:r>
    </w:p>
    <w:p>
      <w:pPr>
        <w:pStyle w:val="Normal"/>
        <w:jc w:val="both"/>
        <w:rPr/>
      </w:pPr>
      <w:r>
        <w:rPr/>
      </w:r>
    </w:p>
    <w:p>
      <w:pPr>
        <w:pStyle w:val="Normal"/>
        <w:jc w:val="both"/>
        <w:rPr/>
      </w:pPr>
      <w:r>
        <w:rPr/>
        <w:t>En total, cerca de 3.500 vehículos (coches, camiones y autobuses) han ardido desde que estallaron los disturbios tras la muerte de dos adolescentes, electrocutados en un transformador eléctrico donde se habían escondido porque se creían -equivocadamente- perseguidos por la policía.</w:t>
      </w:r>
    </w:p>
    <w:p>
      <w:pPr>
        <w:pStyle w:val="Normal"/>
        <w:jc w:val="both"/>
        <w:rPr/>
      </w:pPr>
      <w:r>
        <w:rPr/>
      </w:r>
    </w:p>
    <w:p>
      <w:pPr>
        <w:pStyle w:val="Normal"/>
        <w:jc w:val="both"/>
        <w:rPr/>
      </w:pPr>
      <w:r>
        <w:rPr>
          <w:b/>
        </w:rPr>
        <w:t>Chirac amenaza con un ataque nuclear a Estados “terroristas”</w:t>
      </w:r>
      <w:r>
        <w:rPr/>
        <w:t xml:space="preserve"> (El Clarín - 20/1/06) </w:t>
      </w:r>
    </w:p>
    <w:p>
      <w:pPr>
        <w:pStyle w:val="Normal"/>
        <w:jc w:val="both"/>
        <w:rPr/>
      </w:pPr>
      <w:r>
        <w:rPr/>
        <w:t>Francia: inesperada advertencia del líder de Francia</w:t>
      </w:r>
    </w:p>
    <w:p>
      <w:pPr>
        <w:pStyle w:val="Normal"/>
        <w:jc w:val="both"/>
        <w:rPr/>
      </w:pPr>
      <w:r>
        <w:rPr/>
      </w:r>
    </w:p>
    <w:p>
      <w:pPr>
        <w:pStyle w:val="Normal"/>
        <w:jc w:val="both"/>
        <w:rPr/>
      </w:pPr>
      <w:r>
        <w:rPr/>
        <w:t>El presidente advirtió así a “potencias regionales” que afecten los intereses de Francia. No las identificó, pero sus palabras se difunden en medio de una disputa europea con el plan atómico de Irán.</w:t>
      </w:r>
    </w:p>
    <w:p>
      <w:pPr>
        <w:pStyle w:val="Normal"/>
        <w:jc w:val="both"/>
        <w:rPr/>
      </w:pPr>
      <w:r>
        <w:rPr/>
        <w:t>Cuando la “troyka” europea compuesta por Gran Bretaña, Francia y Alemania está en crisis con Irán por la reactivación de su enriquecimiento de uranio en sus plantas nucleares, el presidente francés Jacques Chirac adoptó una revisada doctrina nuclear francesa frente a las amenazas terroristas o de “potencias regionales”. Estas potencias no fueron enumeradas pero podrían incluir a Corea del Norte o Irán, según los analistas.</w:t>
      </w:r>
    </w:p>
    <w:p>
      <w:pPr>
        <w:pStyle w:val="Normal"/>
        <w:jc w:val="both"/>
        <w:rPr/>
      </w:pPr>
      <w:r>
        <w:rPr/>
      </w:r>
    </w:p>
    <w:p>
      <w:pPr>
        <w:pStyle w:val="Normal"/>
        <w:jc w:val="both"/>
        <w:rPr/>
      </w:pPr>
      <w:r>
        <w:rPr/>
        <w:t>Desde una base de submarinos nucleares en la isla de Longue en las cercanías de Brest, el mandatario francés anunció ayer, sorprendentemente, que Francia podría recurrir a un ataque nuclear contra “potencias regionales” que utilizan contra ella “medios terroristas o de destrucción masiva”.</w:t>
      </w:r>
    </w:p>
    <w:p>
      <w:pPr>
        <w:pStyle w:val="Normal"/>
        <w:jc w:val="both"/>
        <w:rPr/>
      </w:pPr>
      <w:r>
        <w:rPr/>
        <w:t>La readaptación de la doctrina nuclear fue considerada “una inflexión” en la doctrina de empleo de las armas nucleares después del fin de la Guerra Fría.</w:t>
      </w:r>
    </w:p>
    <w:p>
      <w:pPr>
        <w:pStyle w:val="Normal"/>
        <w:jc w:val="both"/>
        <w:rPr/>
      </w:pPr>
      <w:r>
        <w:rPr/>
        <w:t>“</w:t>
      </w:r>
      <w:r>
        <w:rPr/>
        <w:t>Los dirigentes de estados que recurran a medios terroristas contra nosotros, o todos aquéllos que pensaran en utilizar -de una manera o de otra- armas de destrucción masiva, deberán comprender que ellos se exponen a una respuesta firme y adaptada de nuestra parte”, anunció el presidente desde la base francesa.</w:t>
      </w:r>
    </w:p>
    <w:p>
      <w:pPr>
        <w:pStyle w:val="Normal"/>
        <w:jc w:val="both"/>
        <w:rPr/>
      </w:pPr>
      <w:r>
        <w:rPr/>
      </w:r>
    </w:p>
    <w:p>
      <w:pPr>
        <w:pStyle w:val="Normal"/>
        <w:jc w:val="both"/>
        <w:rPr/>
      </w:pPr>
      <w:r>
        <w:rPr/>
        <w:t>Con un tono calmo y casi pedagógico, explicó que esa respuesta podía ser “convencional” o de “otra naturaleza” y aseguró que la opción para Francia frente a una potencia regional no se limita a la alternativa “entre la inacción y la destrucción total”.</w:t>
      </w:r>
    </w:p>
    <w:p>
      <w:pPr>
        <w:pStyle w:val="Normal"/>
        <w:jc w:val="both"/>
        <w:rPr/>
      </w:pPr>
      <w:r>
        <w:rPr/>
        <w:t>“</w:t>
      </w:r>
      <w:r>
        <w:rPr/>
        <w:t>La flexibilidad y la reactividad de nuestras fuerzas nos permitirán ejercer nuestra respuesta directamente sobre los centros de poder, sobre su capacidad de reacción. Todas nuestras fuerzas nucleares han sido configuradas en este espíritu”, explicó.</w:t>
      </w:r>
    </w:p>
    <w:p>
      <w:pPr>
        <w:pStyle w:val="Normal"/>
        <w:jc w:val="both"/>
        <w:rPr/>
      </w:pPr>
      <w:r>
        <w:rPr/>
      </w:r>
    </w:p>
    <w:p>
      <w:pPr>
        <w:pStyle w:val="Normal"/>
        <w:jc w:val="both"/>
        <w:rPr/>
      </w:pPr>
      <w:r>
        <w:rPr/>
        <w:t>Este criterio se diferencia de las épocas de la Guerra Fría, cuando un ataque nuclear podría destruir ciudades enteras indiscriminadamente. La última vez que el presidente Chirac se había referido a la disuasión nuclear fue en un discurso en 2001.</w:t>
      </w:r>
    </w:p>
    <w:p>
      <w:pPr>
        <w:pStyle w:val="Normal"/>
        <w:jc w:val="both"/>
        <w:rPr/>
      </w:pPr>
      <w:r>
        <w:rPr/>
        <w:t>El propio presidente explicó que las fuerzas de disuasión nucleares francesas, destinadas a preservar los “intereses vitales” de Francia, podrían servir para proteger sus aliados y sus aprovisionamientos estratégicos.</w:t>
      </w:r>
    </w:p>
    <w:p>
      <w:pPr>
        <w:pStyle w:val="Normal"/>
        <w:jc w:val="both"/>
        <w:rPr/>
      </w:pPr>
      <w:r>
        <w:rPr/>
      </w:r>
    </w:p>
    <w:p>
      <w:pPr>
        <w:pStyle w:val="Normal"/>
        <w:jc w:val="both"/>
        <w:rPr/>
      </w:pPr>
      <w:r>
        <w:rPr/>
        <w:t>“</w:t>
      </w:r>
      <w:r>
        <w:rPr/>
        <w:t>En un mundo marcado por la interdependencia de los países europeos y la globalización, la garantía de nuestro aprovisionamiento estratégico y la defensa de los países aliados son partes de los intereses que ellos han convenido proteger”, aseguró.</w:t>
      </w:r>
    </w:p>
    <w:p>
      <w:pPr>
        <w:pStyle w:val="Normal"/>
        <w:jc w:val="both"/>
        <w:rPr/>
      </w:pPr>
      <w:r>
        <w:rPr/>
        <w:t>Las palabras de Chirac coinciden con la decisión de la “troyka” europea de presentar un proyecto al Consejo de Seguridad de la ONU para que convoque en febrero a la Agencia Internacional de Energía Atómica en Viena e informe sobre la situación nuclear en Irán, luego de que todos intentaron persuadir al gobierno iraní de no reiniciar su enriquecimiento de uranio y fracasaron.</w:t>
      </w:r>
    </w:p>
    <w:p>
      <w:pPr>
        <w:pStyle w:val="Normal"/>
        <w:jc w:val="both"/>
        <w:rPr/>
      </w:pPr>
      <w:r>
        <w:rPr/>
      </w:r>
    </w:p>
    <w:p>
      <w:pPr>
        <w:pStyle w:val="Normal"/>
        <w:jc w:val="both"/>
        <w:rPr/>
      </w:pPr>
      <w:r>
        <w:rPr/>
        <w:t>Fue por eso que Chirac se refirió a “la tentación de ciertos estados de dotarse de un poder nuclear en contravención con los tratados”. El jefe de Estado francés, responsable último de la disuasión nuclear, vinculó la adaptación de la postura francesa a la “credibilidad” frente a la que una amenaza de destrucción no resulta suficiente.</w:t>
      </w:r>
    </w:p>
    <w:p>
      <w:pPr>
        <w:pStyle w:val="Normal"/>
        <w:jc w:val="both"/>
        <w:rPr/>
      </w:pPr>
      <w:r>
        <w:rPr/>
        <w:t>En clara diferencia con EEUU, Chirac se pronunció en contra de los medios nucleares con fines militares. Pero quiso dejar claro “nuestra voluntad y nuestra capacidad de poner en marcha nuestras armas nucleares”.</w:t>
      </w:r>
    </w:p>
    <w:p>
      <w:pPr>
        <w:pStyle w:val="Normal"/>
        <w:jc w:val="both"/>
        <w:rPr/>
      </w:pPr>
      <w:r>
        <w:rPr/>
        <w:t>En el mismo discurso lanzó un desafío a sus pares europeos para profundizar la reflexión sobre una cooperación en la disuasión nuclear. Un debate que provoca diferencias porque la defensa común europea puede poner en cuestionamiento la Alianza Atlántica y la OTAN.</w:t>
      </w:r>
    </w:p>
    <w:p>
      <w:pPr>
        <w:pStyle w:val="Normal"/>
        <w:jc w:val="both"/>
        <w:rPr/>
      </w:pPr>
      <w:r>
        <w:rPr/>
      </w:r>
    </w:p>
    <w:p>
      <w:pPr>
        <w:pStyle w:val="Normal"/>
        <w:jc w:val="both"/>
        <w:rPr/>
      </w:pPr>
      <w:r>
        <w:rPr/>
        <w:t>La política de disuasión nuclear representa el 10% del presupuesto de defensa francés de 3.300 millones de euros por año. “Un precio justo y suficiente para dar a nuestro país un seguro de seguridad que sea creíble y perenne”, anunció.</w:t>
      </w:r>
    </w:p>
    <w:p>
      <w:pPr>
        <w:pStyle w:val="Normal"/>
        <w:jc w:val="both"/>
        <w:rPr/>
      </w:pPr>
      <w:r>
        <w:rPr/>
        <w:t>Mientras Chirac explicaba su nuevo concepto de disuasión, el canciller Philippe Blazy proponía a su colega ruso en Moscú, Serguei Lavrov, una “estrategia común” para que Europa y Rusia “conduzcan” la crisis con Irán después de que decida el Consejo de Seguridad de la ONU. Su objetivo es que la cuestión se mantenga en el marco de la Agencia Internacional de Energía Atómica y reforzar su rol.</w:t>
      </w:r>
    </w:p>
    <w:p>
      <w:pPr>
        <w:pStyle w:val="Normal"/>
        <w:jc w:val="both"/>
        <w:rPr/>
      </w:pPr>
      <w:r>
        <w:rPr/>
      </w:r>
    </w:p>
    <w:p>
      <w:pPr>
        <w:pStyle w:val="Normal"/>
        <w:jc w:val="both"/>
        <w:rPr/>
      </w:pPr>
      <w:r>
        <w:rPr>
          <w:b/>
        </w:rPr>
        <w:t xml:space="preserve">El Gobierno francés anuncia la fusión de Gaz de France y la empresa de servicios Suez </w:t>
      </w:r>
      <w:r>
        <w:rPr/>
        <w:t>(Lavanguardia.es -  25/2/06)</w:t>
      </w:r>
    </w:p>
    <w:p>
      <w:pPr>
        <w:pStyle w:val="Normal"/>
        <w:jc w:val="both"/>
        <w:rPr/>
      </w:pPr>
      <w:r>
        <w:rPr/>
        <w:t>De este modo se evita el acercamiento de la eléctrica italiana Enel, que confirma su interés por Electrabel, filial de Suez</w:t>
      </w:r>
    </w:p>
    <w:p>
      <w:pPr>
        <w:pStyle w:val="Normal"/>
        <w:jc w:val="both"/>
        <w:rPr/>
      </w:pPr>
      <w:r>
        <w:rPr/>
      </w:r>
    </w:p>
    <w:p>
      <w:pPr>
        <w:pStyle w:val="Normal"/>
        <w:jc w:val="both"/>
        <w:rPr/>
      </w:pPr>
      <w:r>
        <w:rPr/>
        <w:t xml:space="preserve">París / Roma. - La gasista pública Gaz de France (GDF) y la compañía de servicios Suez se fusionarán para constituir “uno de los mayores grupos mundiales de energía”, según anunció hoy el primer ministro francés, Dominique de Villepin. El anuncio de fusión llega después de días de rumores sobre la posibilidad de que la eléctrica italiana Enel se decidiera a lanzar una oferta de compra por Suez, en un momento de importantes movimientos en el mercado energético europeo. </w:t>
      </w:r>
    </w:p>
    <w:p>
      <w:pPr>
        <w:pStyle w:val="Normal"/>
        <w:jc w:val="both"/>
        <w:rPr/>
      </w:pPr>
      <w:r>
        <w:rPr/>
      </w:r>
    </w:p>
    <w:p>
      <w:pPr>
        <w:pStyle w:val="Normal"/>
        <w:jc w:val="both"/>
        <w:rPr/>
      </w:pPr>
      <w:r>
        <w:rPr/>
        <w:t xml:space="preserve">El Gobierno francés justificó la integración de ambos grupos en la “importancia estratégica” que para el país representa el sector energético. “La fusión de Gaz de France y Suez parece hoy la vía más apropiada”, explicó De Villepin, sin hacer referencia alguna a la eventual amenaza que representaba Enel para la titularidad francesa de Suez. </w:t>
      </w:r>
    </w:p>
    <w:p>
      <w:pPr>
        <w:pStyle w:val="Normal"/>
        <w:jc w:val="both"/>
        <w:rPr/>
      </w:pPr>
      <w:r>
        <w:rPr/>
        <w:t xml:space="preserve">El mercado energético “está sufriendo cambios muy rápidos en toda Europa”, subrayó el primer ministro, quien aseguró que “en este contexto, la responsabilidad del Gobierno es la de garantizar la capacidad de inversión productiva del país”. </w:t>
      </w:r>
    </w:p>
    <w:p>
      <w:pPr>
        <w:pStyle w:val="Normal"/>
        <w:jc w:val="both"/>
        <w:rPr/>
      </w:pPr>
      <w:r>
        <w:rPr/>
      </w:r>
    </w:p>
    <w:p>
      <w:pPr>
        <w:pStyle w:val="Normal"/>
        <w:jc w:val="both"/>
        <w:rPr/>
      </w:pPr>
      <w:r>
        <w:rPr/>
        <w:t>“</w:t>
      </w:r>
      <w:r>
        <w:rPr/>
        <w:t xml:space="preserve">Desde hace meses, Gaz de France y Suez negociaban el diseño de un proyecto industrial con el objetivo de poner en común sus actividades similares y complementarias en las actividades de generación, transporte y distribución energéticos”, explicó De Villepin, acompañado durante el anuncio por los presidentes de GDF y de Suez, Jean-Francois Cirelli y Gérard Mestrallet, respectivamente. </w:t>
      </w:r>
    </w:p>
    <w:p>
      <w:pPr>
        <w:pStyle w:val="Normal"/>
        <w:jc w:val="both"/>
        <w:rPr/>
      </w:pPr>
      <w:r>
        <w:rPr/>
        <w:t>“</w:t>
      </w:r>
      <w:r>
        <w:rPr/>
        <w:t xml:space="preserve">Con esta fusión, nos marcamos como objetivo crear uno de los mayores grupos energéticos mundiales, en particular en el sector del gas”, sentenció el primer ministro galo. De hecho, el grupo resultante de la fusión se convertirá en el mayor operador mundial en el sector del gas licuado. Asimismo, la operación permitirá a Francia contar con “un segundo gran actor en el sector energético, junto a EDF, y reforzará la vocación industrial mundial del país”, apuntó. </w:t>
      </w:r>
    </w:p>
    <w:p>
      <w:pPr>
        <w:pStyle w:val="Normal"/>
        <w:jc w:val="both"/>
        <w:rPr/>
      </w:pPr>
      <w:r>
        <w:rPr/>
      </w:r>
    </w:p>
    <w:p>
      <w:pPr>
        <w:pStyle w:val="Normal"/>
        <w:jc w:val="both"/>
        <w:rPr/>
      </w:pPr>
      <w:r>
        <w:rPr/>
        <w:t xml:space="preserve">De Villepin confirmó que el Parlamento francés procederá “en el plazo más breve posible” a la introducción de los cambios legislativos necesarios para facilitar la fusión. El Estado francés mantiene una participación del 80,2% en el capital de Gaz de France. El decreto aprobado por el Gobierno galo contemplaba que el paquete accionarial público quedara por debajo del 70%. </w:t>
      </w:r>
    </w:p>
    <w:p>
      <w:pPr>
        <w:pStyle w:val="Normal"/>
        <w:jc w:val="both"/>
        <w:rPr/>
      </w:pPr>
      <w:r>
        <w:rPr/>
      </w:r>
    </w:p>
    <w:p>
      <w:pPr>
        <w:pStyle w:val="Normal"/>
        <w:jc w:val="both"/>
        <w:rPr/>
      </w:pPr>
      <w:r>
        <w:rPr/>
        <w:t xml:space="preserve">El ministro de Finanzas, Thierry Breton, abrirá el próximo lunes las negociaciones con ambas partes para concretar los pasos de cara a la fusión y adaptar las estructuras de ambas compañías. </w:t>
      </w:r>
    </w:p>
    <w:p>
      <w:pPr>
        <w:pStyle w:val="Normal"/>
        <w:jc w:val="both"/>
        <w:rPr/>
      </w:pPr>
      <w:r>
        <w:rPr/>
      </w:r>
    </w:p>
    <w:p>
      <w:pPr>
        <w:pStyle w:val="Normal"/>
        <w:jc w:val="both"/>
        <w:rPr/>
      </w:pPr>
      <w:r>
        <w:rPr/>
        <w:t>Críticas desde Italia</w:t>
      </w:r>
    </w:p>
    <w:p>
      <w:pPr>
        <w:pStyle w:val="Normal"/>
        <w:jc w:val="both"/>
        <w:rPr/>
      </w:pPr>
      <w:r>
        <w:rPr/>
      </w:r>
    </w:p>
    <w:p>
      <w:pPr>
        <w:pStyle w:val="Normal"/>
        <w:jc w:val="both"/>
        <w:rPr/>
      </w:pPr>
      <w:r>
        <w:rPr/>
        <w:t xml:space="preserve">El ministro italiano de Economía, Giulio Tremonti, reaccionó al anuncio de fusión GDF-Suez instando a los Gobiernos europeos a que pongan fin a las “barreras proteccionistas” que están levantando. “Ya es hora de que los Estados europeos pongan fin a la carrera de construir barreras proteccionistas” en que se han embarcado, “si las cosas siguen así, los factores de riesgo aumentarán”, advirtió Tremonti, citado por la agencia Ansa. </w:t>
      </w:r>
    </w:p>
    <w:p>
      <w:pPr>
        <w:pStyle w:val="Normal"/>
        <w:jc w:val="both"/>
        <w:rPr/>
      </w:pPr>
      <w:r>
        <w:rPr/>
        <w:t xml:space="preserve">El primer ministro italiano, Silvio Berlusconi, ya anunció esta semana haber contactado con su homólogo francés, Dominique de Villepin, y con el presidente galo, Jacques Chirac, para pedirles reciprocidad en las adquisiciones de empresas de uno y otro país, en alusión a la reciente compra del Banco Nazionale del Lavoro (BNL) por parte de BNP Paribas. </w:t>
      </w:r>
    </w:p>
    <w:p>
      <w:pPr>
        <w:pStyle w:val="Normal"/>
        <w:jc w:val="both"/>
        <w:rPr/>
      </w:pPr>
      <w:r>
        <w:rPr/>
        <w:t>Antes de que París anunciara el proyecto de fusión de los grupos galos, Enel había emitido un comunicado en el que confirmaba su interés por la belga Electrabel, filial del grupo Suez.</w:t>
      </w:r>
    </w:p>
    <w:p>
      <w:pPr>
        <w:pStyle w:val="Normal"/>
        <w:jc w:val="both"/>
        <w:rPr/>
      </w:pPr>
      <w:r>
        <w:rPr/>
      </w:r>
    </w:p>
    <w:p>
      <w:pPr>
        <w:pStyle w:val="Normal"/>
        <w:jc w:val="both"/>
        <w:rPr/>
      </w:pPr>
      <w:r>
        <w:rPr>
          <w:b/>
        </w:rPr>
        <w:t>Chirac afirma que Francia tiene la política más liberal de Europa</w:t>
      </w:r>
      <w:r>
        <w:rPr/>
        <w:t xml:space="preserve"> (Lavanguardia.es - 14/3/06) </w:t>
      </w:r>
    </w:p>
    <w:p>
      <w:pPr>
        <w:pStyle w:val="Normal"/>
        <w:jc w:val="both"/>
        <w:rPr/>
      </w:pPr>
      <w:r>
        <w:rPr/>
        <w:t>El presidente francés ha presidido junto a Angela Merkel el Consejo de Ministros conjunto franco-alemán</w:t>
      </w:r>
    </w:p>
    <w:p>
      <w:pPr>
        <w:pStyle w:val="Normal"/>
        <w:jc w:val="both"/>
        <w:rPr/>
      </w:pPr>
      <w:r>
        <w:rPr/>
        <w:t xml:space="preserve"> </w:t>
      </w:r>
    </w:p>
    <w:p>
      <w:pPr>
        <w:pStyle w:val="Normal"/>
        <w:jc w:val="both"/>
        <w:rPr/>
      </w:pPr>
      <w:r>
        <w:rPr/>
        <w:t xml:space="preserve">Berlín. - El presidente francés, Jacques Chirac, rechazó hoy en Berlín las acusaciones respecto a la política proteccionista económica de su país y dice que Francia tiene “la política más liberal de Europa”. </w:t>
      </w:r>
    </w:p>
    <w:p>
      <w:pPr>
        <w:pStyle w:val="Normal"/>
        <w:jc w:val="both"/>
        <w:rPr/>
      </w:pPr>
      <w:r>
        <w:rPr/>
        <w:t xml:space="preserve">Chirac hizo esta afirmación, en conferencia de prensa conjunta con la canciller alemana, Angela Merkel, con quien presidió hoy el Consejo de Ministros conjunto franco-alemán. El presidente francés y Merkel respondieron así a una pregunta relacionada con la planeada fusión de las compañías eléctricas francesas Suez y Gaz de France. </w:t>
      </w:r>
    </w:p>
    <w:p>
      <w:pPr>
        <w:pStyle w:val="Normal"/>
        <w:jc w:val="both"/>
        <w:rPr/>
      </w:pPr>
      <w:r>
        <w:rPr/>
      </w:r>
    </w:p>
    <w:p>
      <w:pPr>
        <w:pStyle w:val="Normal"/>
        <w:jc w:val="both"/>
        <w:rPr/>
      </w:pPr>
      <w:r>
        <w:rPr/>
        <w:t xml:space="preserve">Merkel dijo que durante su conversación con Chirac no se había hablado en detalle sobre proyectos concretos, pero señaló que le había “asombrado” en este contexto que el presidente francés le informara de que en Francia las inversiones extranjeras son el doble que en Alemania. </w:t>
      </w:r>
    </w:p>
    <w:p>
      <w:pPr>
        <w:pStyle w:val="Normal"/>
        <w:jc w:val="both"/>
        <w:rPr/>
      </w:pPr>
      <w:r>
        <w:rPr/>
        <w:t xml:space="preserve">Chirac abundó en lo mismo y añadió que las inversiones extranjeras en Francia son el triple que en Italia. “Francia tiene la política más liberal de Europa”, subrayó Chirac quien calificó de “absurdas” las acusaciones de que su país lleva a cabo una política económica proteccionista. </w:t>
      </w:r>
    </w:p>
    <w:p>
      <w:pPr>
        <w:pStyle w:val="Normal"/>
        <w:jc w:val="both"/>
        <w:rPr/>
      </w:pPr>
      <w:r>
        <w:rPr/>
      </w:r>
    </w:p>
    <w:p>
      <w:pPr>
        <w:pStyle w:val="Normal"/>
        <w:jc w:val="both"/>
        <w:rPr/>
      </w:pPr>
      <w:r>
        <w:rPr/>
        <w:t xml:space="preserve">El de hoy fue el primer Consejo de Ministros conjunto desde que Merkel asumió la Cancillería en noviembre pasado y el sexto en total. </w:t>
      </w:r>
    </w:p>
    <w:p>
      <w:pPr>
        <w:pStyle w:val="Normal"/>
        <w:jc w:val="both"/>
        <w:rPr/>
      </w:pPr>
      <w:r>
        <w:rPr/>
        <w:t>Ambos políticos señalaron que en la reunión de hoy se abordaron una serie de cuestiones de interés bilateral e internacional, y que, entre otros proyectos, se acordó, una iniciativa para fomentar la integración juvenil, asunto que será tratado en profundidad durante el próximo consejo conjunto en octubre.</w:t>
      </w:r>
    </w:p>
    <w:p>
      <w:pPr>
        <w:pStyle w:val="Normal"/>
        <w:jc w:val="both"/>
        <w:rPr/>
      </w:pPr>
      <w:r>
        <w:rPr/>
      </w:r>
    </w:p>
    <w:p>
      <w:pPr>
        <w:pStyle w:val="Normal"/>
        <w:jc w:val="both"/>
        <w:rPr/>
      </w:pPr>
      <w:r>
        <w:rPr>
          <w:b/>
        </w:rPr>
        <w:t>Chirac promulgará el nuevo contrato para jóvenes pero insta a modificar los puntos criticados</w:t>
      </w:r>
      <w:r>
        <w:rPr/>
        <w:t xml:space="preserve"> (Libertad Digital - 31/3/06)</w:t>
      </w:r>
    </w:p>
    <w:p>
      <w:pPr>
        <w:pStyle w:val="Normal"/>
        <w:jc w:val="both"/>
        <w:rPr/>
      </w:pPr>
      <w:r>
        <w:rPr/>
        <w:t>El proyecto quedará desvirtuado</w:t>
      </w:r>
    </w:p>
    <w:p>
      <w:pPr>
        <w:pStyle w:val="Normal"/>
        <w:jc w:val="both"/>
        <w:rPr/>
      </w:pPr>
      <w:r>
        <w:rPr/>
      </w:r>
    </w:p>
    <w:p>
      <w:pPr>
        <w:pStyle w:val="Normal"/>
        <w:jc w:val="both"/>
        <w:rPr/>
      </w:pPr>
      <w:r>
        <w:rPr/>
        <w:t xml:space="preserve"> </w:t>
      </w:r>
      <w:r>
        <w:rPr/>
        <w:t xml:space="preserve">El presidente francés, Jacques Chirac, anunció este viernes que ha decidido promulgar la ley que instaura el controvertido Contrato de Primer Empleo (CPE) para jóvenes, pero dijo que sus dos puntos más criticados serán modificados, quedando así desvirtuado el proyecto de Villepin. Tras las violentas manifestaciones y ante la amenaza de dimisión del primer ministro Villepin si se retira su proyecto, Chirac ha optado por desvirtuarlo. Así la duración del período de prueba será reducida a un año, en lugar de los dos iniciales, y en caso de ruptura del contrato el joven tendrá derecho a conocer la razón del despido. </w:t>
      </w:r>
    </w:p>
    <w:p>
      <w:pPr>
        <w:pStyle w:val="Normal"/>
        <w:jc w:val="both"/>
        <w:rPr/>
      </w:pPr>
      <w:r>
        <w:rPr/>
      </w:r>
    </w:p>
    <w:p>
      <w:pPr>
        <w:pStyle w:val="Normal"/>
        <w:jc w:val="both"/>
        <w:rPr/>
      </w:pPr>
      <w:r>
        <w:rPr/>
        <w:t xml:space="preserve">LD (EFE) En una alocución radio-televisada, Chirac anunció sendas decisiones en un intento de contentar a los sindicatos quienes desde hace semanas han organizado huelgas y violentas manifestaciones contra este contrato. Parece que el intento de Dominique de Villepin por flexibilizar el extremadamente rígido mercado laboral francés para fomentar la creación de empleo, va a quedar seriamente desvirtuado, tras pasar por las manos de Chirac. </w:t>
      </w:r>
    </w:p>
    <w:p>
      <w:pPr>
        <w:pStyle w:val="Normal"/>
        <w:jc w:val="both"/>
        <w:rPr/>
      </w:pPr>
      <w:r>
        <w:rPr/>
      </w:r>
    </w:p>
    <w:p>
      <w:pPr>
        <w:pStyle w:val="Normal"/>
        <w:jc w:val="both"/>
        <w:rPr/>
      </w:pPr>
      <w:r>
        <w:rPr/>
        <w:t>Chirac pidió al Ejecutivo de Dominique de Villepin que tome “todas las disposiciones necesarias” para que “en la práctica” ningún CPE pueda ser firmado “sin integrar plenamente el conjunto de estas modificaciones”. Los cambios que ha anunciado Chirac suponen la renuncia a los puntos más ambiciosos del proyecto. Esto es la duración del período de prueba será reducida a un año, en lugar de los dos iniciales, y se elimina el despido libre, punto estrella del proyecto y considerado fundamental para la creación de empleo.</w:t>
      </w:r>
    </w:p>
    <w:p>
      <w:pPr>
        <w:pStyle w:val="Normal"/>
        <w:jc w:val="both"/>
        <w:rPr/>
      </w:pPr>
      <w:r>
        <w:rPr/>
      </w:r>
    </w:p>
    <w:p>
      <w:pPr>
        <w:pStyle w:val="Normal"/>
        <w:jc w:val="both"/>
        <w:rPr/>
      </w:pPr>
      <w:r>
        <w:rPr/>
        <w:t>El CPE, que Villepin lanzó a mediados de enero y que fue adoptado por el Parlamento el pasado día 9 dentro de la ley de igualdad de oportunidades, prevé que durante los dos primeros años los menores de 26 años puedan ser despedidos sin justificación por el empleador. Tras anunciar su decisión de promulgar la ley porque ha sido votada por el Parlamento y validada este jueves por el Consejo Constitucional, “y en democracia esto debe ser respetado”, Chirac dijo que pedía al Gobierno que prepare “de inmediato dos modificaciones de la ley sobre los puntos que han suscitado debate”.</w:t>
      </w:r>
    </w:p>
    <w:p>
      <w:pPr>
        <w:pStyle w:val="Normal"/>
        <w:jc w:val="both"/>
        <w:rPr/>
      </w:pPr>
      <w:r>
        <w:rPr/>
      </w:r>
    </w:p>
    <w:p>
      <w:pPr>
        <w:pStyle w:val="Normal"/>
        <w:jc w:val="both"/>
        <w:rPr/>
      </w:pPr>
      <w:r>
        <w:rPr/>
        <w:t>La duración del período de prueba será reducida a un año y, en caso de ruptura del contrato, “el derecho del joven asalariado a conocer la razón se inscribirá en la nueva ley”, explicó Chirac. El presidente invitó a los sindicatos y organizaciones estudiantiles a que participen en la elaboración de todas estas “disposiciones”. También pidió al Gobierno que negocie con los interlocutores sociales medidas para dar seguridad a los recorridos profesionales y combatir la precariedad, y que, por otra parte, abra “un gran debate nacional sobre los vínculos entre universidad y empleo, para facilitar la inserción profesional de los jóvenes”.</w:t>
      </w:r>
    </w:p>
    <w:p>
      <w:pPr>
        <w:pStyle w:val="Normal"/>
        <w:jc w:val="both"/>
        <w:rPr/>
      </w:pPr>
      <w:r>
        <w:rPr/>
      </w:r>
    </w:p>
    <w:p>
      <w:pPr>
        <w:pStyle w:val="Normal"/>
        <w:jc w:val="both"/>
        <w:rPr/>
      </w:pPr>
      <w:r>
        <w:rPr/>
        <w:t>Los sindicatos de trabajadores y estudiantes, que han convocado una nueva jornada de huelgas y manifestaciones para el próximo martes, así como la oposición de izquierdas habían pedido a Chirac que retirara el CPE, como paso previo a toda negociación. Villepin, que rehusó constantemente retirar o suspender el CPE pese a las manifestaciones multitudinarias y las huelgas y sólo estaba dispuesto a negociar “mejoras”, quería la rápida promulgación de la ley por parte de Chirac, con el que se reunió este viernes para preparar su alocución.</w:t>
      </w:r>
    </w:p>
    <w:p>
      <w:pPr>
        <w:pStyle w:val="Normal"/>
        <w:jc w:val="both"/>
        <w:rPr/>
      </w:pPr>
      <w:r>
        <w:rPr/>
      </w:r>
    </w:p>
    <w:p>
      <w:pPr>
        <w:pStyle w:val="Normal"/>
        <w:jc w:val="both"/>
        <w:rPr/>
      </w:pPr>
      <w:r>
        <w:rPr/>
        <w:t>Al anunciar sus decisiones, el jefe de Estado dijo que es hora de resolver la situación “siendo justo o razonable, con el interés nacional como exigencia”. Chirac dijo que el CPE “puede ser un instrumento eficaz para el empleo” y señaló que “la peor de las soluciones sería no hacer nada” contra el paro, del que los jóvenes son “las primeras víctimas”. “Ahora debemos hacer un esfuerzo decisivo para ganar juntos” la batalla del empleo, dijo Chirac, y añadió que “cuando se trata del interés nacional, no debe haber ni vencedor ni vencidos. Debemos ahora unirnos y cada cual, desde su lugar, debe actuar con responsabilidad”, concluyó Chirac.</w:t>
      </w:r>
    </w:p>
    <w:p>
      <w:pPr>
        <w:pStyle w:val="Normal"/>
        <w:jc w:val="both"/>
        <w:rPr/>
      </w:pPr>
      <w:r>
        <w:rPr/>
      </w:r>
    </w:p>
    <w:p>
      <w:pPr>
        <w:pStyle w:val="Normal"/>
        <w:jc w:val="both"/>
        <w:rPr/>
      </w:pPr>
      <w:r>
        <w:rPr>
          <w:b/>
          <w:lang w:val="fr-FR"/>
        </w:rPr>
        <w:t xml:space="preserve">Chirac: Quinquenio calamitoso  </w:t>
      </w:r>
      <w:r>
        <w:rPr>
          <w:lang w:val="fr-FR"/>
        </w:rPr>
        <w:t xml:space="preserve">(8/04/06)   </w:t>
      </w:r>
    </w:p>
    <w:p>
      <w:pPr>
        <w:pStyle w:val="Normal"/>
        <w:jc w:val="both"/>
        <w:rPr>
          <w:lang w:val="fr-FR"/>
        </w:rPr>
      </w:pPr>
      <w:r>
        <w:rPr>
          <w:lang w:val="fr-FR"/>
        </w:rPr>
        <w:t xml:space="preserve">Por Pierre-François Grond </w:t>
      </w:r>
    </w:p>
    <w:p>
      <w:pPr>
        <w:pStyle w:val="Normal"/>
        <w:jc w:val="both"/>
        <w:rPr>
          <w:lang w:val="fr-FR"/>
        </w:rPr>
      </w:pPr>
      <w:r>
        <w:rPr>
          <w:lang w:val="fr-FR"/>
        </w:rPr>
      </w:r>
    </w:p>
    <w:p>
      <w:pPr>
        <w:pStyle w:val="Normal"/>
        <w:jc w:val="both"/>
        <w:rPr/>
      </w:pPr>
      <w:r>
        <w:rPr/>
        <w:t>Promulgando la ley sobre la igualdad de oportunidades, que incluye el contrato de primer empleo, Chirac está ya en los prolegómenos de la crisis. Elegido en 2002 en circunstancias excepcionales, Chirac acumula los abusos de autoridad.</w:t>
      </w:r>
    </w:p>
    <w:p>
      <w:pPr>
        <w:pStyle w:val="Normal"/>
        <w:jc w:val="both"/>
        <w:rPr/>
      </w:pPr>
      <w:r>
        <w:rPr/>
      </w:r>
    </w:p>
    <w:p>
      <w:pPr>
        <w:pStyle w:val="Normal"/>
        <w:jc w:val="both"/>
        <w:rPr/>
      </w:pPr>
      <w:r>
        <w:rPr/>
        <w:t>La crisis del contrato de primer empleo (CPE) es emblemática de los métodos de gobierno de Jacques Chirac: la utilización de la fuerza. Mientras que, por tres veces, entre 1994 y 1995, la derecha había tenido que ceder ante las huelgas y manifestaciones -sobre el contrato de inserción profesional (CIP) planteado por Balladur, sobre la ley Bayrou a propósito de la enseñanza privada y sobre la contrarreforma Juppé de las jubilaciones y la Seguridad social-, Jacques Chirac se prometió a sí mismo, desde 2002, no ceder nunca más bajo la presión de la calle. Sin embargo, la movilización excepcional de la juventud contra la precariedad y la extensión de esta contestación a los trabajadores/as ponen en mala situación la determinación presidencial: frente sindical unido, movilizaciones en ascenso de los jóvenes, unidad de los partidos de la izquierda, división de su propio campo, vacilaciones patronales: todos los ingredientes de la crisis están reunidos.</w:t>
      </w:r>
    </w:p>
    <w:p>
      <w:pPr>
        <w:pStyle w:val="Normal"/>
        <w:jc w:val="both"/>
        <w:rPr/>
      </w:pPr>
      <w:r>
        <w:rPr/>
      </w:r>
    </w:p>
    <w:p>
      <w:pPr>
        <w:pStyle w:val="Normal"/>
        <w:jc w:val="both"/>
        <w:rPr/>
      </w:pPr>
      <w:r>
        <w:rPr/>
        <w:t>En 2002, Chirac fue elegido con más del 82% de los votos, en el marco de un referéndum anti Le Pen. A salvo de múltiples asuntos judiciales, Chirac se aprovecha para poner en pie un estado-UMP monopolizando el conjunto de los poderes al servicio de una política de adaptación de la sociedad francesa a las exigencias del capitalismo liberal. Con la contrarreforma de las jubilaciones, en 2003, comienza la estrategia de la apisonadora. A pesar de la amplitud de la movilización y aprovechándose de la división sindical, Chirac promulga la ley, inicio de una larga serie de ataques victoriosos contra los derechos sociales. No preocupándose ni de la impopularidad manifiesta de las medidas adoptadas, ni de la sanción electoral que no tardará en llegar.</w:t>
      </w:r>
    </w:p>
    <w:p>
      <w:pPr>
        <w:pStyle w:val="Normal"/>
        <w:jc w:val="both"/>
        <w:rPr/>
      </w:pPr>
      <w:r>
        <w:rPr/>
      </w:r>
    </w:p>
    <w:p>
      <w:pPr>
        <w:pStyle w:val="Normal"/>
        <w:jc w:val="both"/>
        <w:rPr/>
      </w:pPr>
      <w:r>
        <w:rPr/>
        <w:t>Así, la derecha sufre una desautorización masiva en las elecciones regionales y europeas de 2004. Pero poco importa a un presidente con un profundo sentimiento de impunidad. Desde el día siguiente al fracaso electoral, el Eliseo acelera la puesta en marcha de su hoja de ruta: aperturas de capital y privatizaciones de numerosas empresas públicas, entre ellas la electricidad y el gas (EDF y GDF); ley Douste-Blazy contra el seguro de enfermedad; ley Fillon contra el derecho a la educación que suscita ya una fuerte reacción de los estudiantes de secundaria... Todo en una atmósfera securitaria mantenida con la adopción de numerosas leyes liberticidas y antiinmigrantes con la marca de Nicolas Sarkozy. Al intentar hacer ratificar el tratado constitucional europeo, Chirac pensaba cristalizar la correlación de fuerzas en su favor, ayudado, es cierto, por lo esencial de la dirección del PS. El “no” masivo del 29 de mayo fue, una vez más, la expresión del rechazo del liberalismo por la sociedad francesa.</w:t>
      </w:r>
    </w:p>
    <w:p>
      <w:pPr>
        <w:pStyle w:val="Normal"/>
        <w:jc w:val="both"/>
        <w:rPr/>
      </w:pPr>
      <w:r>
        <w:rPr/>
      </w:r>
    </w:p>
    <w:p>
      <w:pPr>
        <w:pStyle w:val="Normal"/>
        <w:jc w:val="both"/>
        <w:rPr/>
      </w:pPr>
      <w:r>
        <w:rPr/>
        <w:t>Pero, inmediatamente después del referéndum, publicaba un decreto oficializando el paso del estado a menos del 50% de la participación en el capital de France Télécom. Con la puesta en pie del gobierno Villepin, se asiste a una fase de aceleración, que apunta principalmente a desmantelar el código del trabajo: contrato de nuevas contrataciones (CNC), aprendizaje desde los 14 años, trabajo de noche a partir de los 15 años, y contrato primer empleo (CPE). En las antípodas de las exigencias expresadas en la campaña del referéndum, el tandem Chirac-Villepin prosigue su loca carrera con el trasfondo de la competencia en la derecha con Sarkozy. Sin embargo, atacando a la población, Chirac provoca tres crisis en un año: el rechazo de la Constitución europea, la revuelta de las barriadas, el pasado otoño, y el levantamiento popular y democrático actual. Desde el viernes 31 de marzo, el monarca está desnudo. Chirac se encuentra ya en primera línea. Queda aún un año para acabar este quinquenio ya calamitoso. Un año es muy largo, tan ilegitimada como se muestra la presidencia de Chirac. Como Villepin, la suerte de Chirac está ahora ligada al CPE. Expulsémosles sin esperar a 2007.</w:t>
      </w:r>
    </w:p>
    <w:p>
      <w:pPr>
        <w:pStyle w:val="Normal"/>
        <w:jc w:val="both"/>
        <w:rPr/>
      </w:pPr>
      <w:r>
        <w:rPr/>
      </w:r>
    </w:p>
    <w:p>
      <w:pPr>
        <w:pStyle w:val="Normal"/>
        <w:jc w:val="both"/>
        <w:rPr/>
      </w:pPr>
      <w:r>
        <w:rPr>
          <w:b/>
        </w:rPr>
        <w:t xml:space="preserve">Chirac y Villepin retiran el CPE tras un pulso de tres meses ganado por sindicatos y estudiantes </w:t>
      </w:r>
      <w:r>
        <w:rPr/>
        <w:t xml:space="preserve">(10/4/06) </w:t>
      </w:r>
    </w:p>
    <w:p>
      <w:pPr>
        <w:pStyle w:val="Normal"/>
        <w:jc w:val="both"/>
        <w:rPr/>
      </w:pPr>
      <w:r>
        <w:rPr/>
        <w:t>(Por Javier Gómez Muñoz, corresponsal de EUROPA PRESS)</w:t>
      </w:r>
    </w:p>
    <w:p>
      <w:pPr>
        <w:pStyle w:val="Normal"/>
        <w:jc w:val="both"/>
        <w:rPr/>
      </w:pPr>
      <w:r>
        <w:rPr/>
      </w:r>
    </w:p>
    <w:p>
      <w:pPr>
        <w:pStyle w:val="Normal"/>
        <w:jc w:val="both"/>
        <w:rPr/>
      </w:pPr>
      <w:r>
        <w:rPr/>
        <w:t>El presidente francés, Jacques Chirac, de mutuo acuerdo con el Gobierno, decidió finalmente retirar el polémico Contrato Primer Empleo (CPE), tras tres meses de crisis social, masivas movilizaciones de sindicatos y estudiantes y una profunda división del centroderecha. El primer ministro, Dominique de Villepin, impulsor y principal defensor de la medida, fue quien anunció que “no se reúnen las condiciones de serenidad, ni por parte de los jóvenes ni de los empresarios, para su aplicación”.</w:t>
      </w:r>
    </w:p>
    <w:p>
      <w:pPr>
        <w:pStyle w:val="Normal"/>
        <w:jc w:val="both"/>
        <w:rPr/>
      </w:pPr>
      <w:r>
        <w:rPr/>
      </w:r>
    </w:p>
    <w:p>
      <w:pPr>
        <w:pStyle w:val="Normal"/>
        <w:jc w:val="both"/>
        <w:rPr/>
      </w:pPr>
      <w:r>
        <w:rPr/>
        <w:t xml:space="preserve">La presión de las organizaciones sindicales y estudiantiles, que han multiplicado las protestas y las movilizaciones en las últimas doce semanas ha sido decisiva para dar a torcer el brazo del Gobierno. Villepin asumió personal y públicamente su derrota en esta crisis, a cambio de conseguir que no se pronunciasen las palabras “retirada” o “abrogación”, que hubieran llevado a su probable dimisión en el cargo. </w:t>
      </w:r>
    </w:p>
    <w:p>
      <w:pPr>
        <w:pStyle w:val="Normal"/>
        <w:jc w:val="both"/>
        <w:rPr/>
      </w:pPr>
      <w:r>
        <w:rPr/>
      </w:r>
    </w:p>
    <w:p>
      <w:pPr>
        <w:pStyle w:val="Normal"/>
        <w:jc w:val="both"/>
        <w:rPr/>
      </w:pPr>
      <w:r>
        <w:rPr/>
        <w:t>El CPE preveía, en su redacción inicial, un periodo de prueba para los contratos indefinidos a menores de 26 años en los que el despido podía llevarse a cabo durante un plazo de dos años con una indemnización mínima y sin necesidad de justificar el motivo. En compensación a la retirada de este artículo, el 8, de la Ley de Igualdad de Oportunidades, el Ejecutivo pondrá en marcha “un dispositivo en favor de la inserción profesional de jóvenes con dificultades”. Se trata de ayudas por valor de 150 millones de euros en 2006 (y el doble en 2007) a las empresas que hagan contratos indefinidos a los menores de 26 años, especialmente a quienes carecen de formación.</w:t>
      </w:r>
    </w:p>
    <w:p>
      <w:pPr>
        <w:pStyle w:val="Normal"/>
        <w:jc w:val="both"/>
        <w:rPr/>
      </w:pPr>
      <w:r>
        <w:rPr/>
      </w:r>
    </w:p>
    <w:p>
      <w:pPr>
        <w:pStyle w:val="Normal"/>
        <w:jc w:val="both"/>
        <w:rPr/>
      </w:pPr>
      <w:r>
        <w:rPr/>
        <w:t>Tras reconocer “la agitación” que ha vivido Francia en las últimas semanas, Villepin lamentó “no haber sido comprendido por todos” en su intención de “actuar deprisa”. “La situación dramática y la desesperanza de muchos jóvenes así lo exigía”, justificó, pese a todo, el primer ministro.</w:t>
      </w:r>
    </w:p>
    <w:p>
      <w:pPr>
        <w:pStyle w:val="Normal"/>
        <w:jc w:val="both"/>
        <w:rPr/>
      </w:pPr>
      <w:r>
        <w:rPr/>
      </w:r>
    </w:p>
    <w:p>
      <w:pPr>
        <w:pStyle w:val="Normal"/>
        <w:jc w:val="both"/>
        <w:rPr/>
      </w:pPr>
      <w:r>
        <w:rPr/>
        <w:t>La nueva proposición de ley para aprobar este dispositivo ha sido presentada hoy por el centroderecha en la Asamblea Nacional por un procedimiento de urgencia y será debatida previsiblemente a partir de mañana. Villepin tendió la mano a los sindicatos “para que no se cierre el debate abierto” y se concierten nuevas medidas que permitan luchar contra el desempleo juvenil, en torno al 23 por ciento.</w:t>
      </w:r>
    </w:p>
    <w:p>
      <w:pPr>
        <w:pStyle w:val="Normal"/>
        <w:jc w:val="both"/>
        <w:rPr/>
      </w:pPr>
      <w:r>
        <w:rPr/>
      </w:r>
    </w:p>
    <w:p>
      <w:pPr>
        <w:pStyle w:val="Normal"/>
        <w:jc w:val="both"/>
        <w:rPr/>
      </w:pPr>
      <w:r>
        <w:rPr/>
        <w:t>“</w:t>
      </w:r>
      <w:r>
        <w:rPr/>
        <w:t>Éxito sindical”</w:t>
      </w:r>
    </w:p>
    <w:p>
      <w:pPr>
        <w:pStyle w:val="Normal"/>
        <w:jc w:val="both"/>
        <w:rPr/>
      </w:pPr>
      <w:r>
        <w:rPr/>
      </w:r>
    </w:p>
    <w:p>
      <w:pPr>
        <w:pStyle w:val="Normal"/>
        <w:jc w:val="both"/>
        <w:rPr/>
      </w:pPr>
      <w:r>
        <w:rPr/>
        <w:t>“</w:t>
      </w:r>
      <w:r>
        <w:rPr/>
        <w:t>Es un auténtico éxito de la acción sindical y de la movilización unida de estudiantes y trabajadores de todas las generaciones”, resumió la CGT, principal sindicato del país. La CFDT interpretó las palabras de Chirac y Villepin como un “objetivo cumplido”. El “grupo de los 12”, los ocho sindicatos y cuatro organizaciones estudiantiles que han conducido la movilización, se reúne esta tarde en París para ofrecer una valoración conjunta, sin duda positiva, de lo ocurrido y pedir el fin de las protestas en los centros universitarios e institutos.</w:t>
      </w:r>
    </w:p>
    <w:p>
      <w:pPr>
        <w:pStyle w:val="Normal"/>
        <w:jc w:val="both"/>
        <w:rPr/>
      </w:pPr>
      <w:r>
        <w:rPr/>
      </w:r>
    </w:p>
    <w:p>
      <w:pPr>
        <w:pStyle w:val="Normal"/>
        <w:jc w:val="both"/>
        <w:rPr/>
      </w:pPr>
      <w:r>
        <w:rPr/>
        <w:t>Sin embargo, y a pesar de esta llamada al fin de los bloqueos, varias asambleas de estudiantes de centros universitarios de toda Francia, como Nantes, Rennes o Toulouse, votaron hoy proseguir con las huelgas hasta que toda la Ley de Igualdad de Oportunidades, y no sólo el artículo 8, sea retirada. En total, 32 universidades de las 62 que no han comenzado el periodo vacacional de Semana Santa, fueron hoy escenario de protestas.</w:t>
      </w:r>
    </w:p>
    <w:p>
      <w:pPr>
        <w:pStyle w:val="Normal"/>
        <w:jc w:val="both"/>
        <w:rPr/>
      </w:pPr>
      <w:r>
        <w:rPr/>
      </w:r>
    </w:p>
    <w:p>
      <w:pPr>
        <w:pStyle w:val="Normal"/>
        <w:jc w:val="both"/>
        <w:rPr/>
      </w:pPr>
      <w:r>
        <w:rPr/>
        <w:t>Los líderes de la oposición también aplaudieron la retirada “de facto” del CPE y la importancia de “una victoria impresionante de la unidad sindical”. Según el primer secretario del Partido Socialista, François Hollande, su formación “permanecerá vigilante” para que “las disposiciones abrogadas no sean reintroducidas subrepticiamente”. Hollande explicó que la crisis derivada del CPE “dejará huellas profundas” en la sociedad gala y resumió lo ocurrido como “una triste aventura y un inmenso desperdicio, del que Jacques Chirac, Dominique de Villepin y Nicolas Sarkozy tienen toda la responsabilidad”.</w:t>
      </w:r>
    </w:p>
    <w:p>
      <w:pPr>
        <w:pStyle w:val="Normal"/>
        <w:jc w:val="both"/>
        <w:rPr/>
      </w:pPr>
      <w:r>
        <w:rPr/>
      </w:r>
    </w:p>
    <w:p>
      <w:pPr>
        <w:pStyle w:val="Normal"/>
        <w:jc w:val="both"/>
        <w:rPr/>
      </w:pPr>
      <w:r>
        <w:rPr/>
        <w:t>La patronal, Medef, que siempre mantuvo una cierta distancia con respecto del “contrato joven”, una medida que no era de su agrado, afirmó que lo ocurrido en estas semanas “ha dañado la credibilidad” del país. “Las reformas son posibles”, agregó la confederación de empresarios.</w:t>
      </w:r>
    </w:p>
    <w:p>
      <w:pPr>
        <w:pStyle w:val="Normal"/>
        <w:jc w:val="both"/>
        <w:rPr/>
      </w:pPr>
      <w:r>
        <w:rPr/>
      </w:r>
    </w:p>
    <w:p>
      <w:pPr>
        <w:pStyle w:val="Normal"/>
        <w:jc w:val="both"/>
        <w:rPr/>
      </w:pPr>
      <w:r>
        <w:rPr/>
        <w:t>Chirac y Villepin, debilitados</w:t>
      </w:r>
    </w:p>
    <w:p>
      <w:pPr>
        <w:pStyle w:val="Normal"/>
        <w:jc w:val="both"/>
        <w:rPr/>
      </w:pPr>
      <w:r>
        <w:rPr/>
      </w:r>
    </w:p>
    <w:p>
      <w:pPr>
        <w:pStyle w:val="Normal"/>
        <w:jc w:val="both"/>
        <w:rPr/>
      </w:pPr>
      <w:r>
        <w:rPr/>
        <w:t>La vía de salida al conflicto creado por el CPE fue esbozada el viernes por el ministro del Interior, Nicolas Sarkozy, quien ha pilotado el nuevo rumbo del Gobierno tras la ruptura del diálogo entre los sindicatos y Dominique de Villepin. Éste se negó, el viernes, a aceptar la fórmula que finalmente se ha impuesto, pero la presión de Chirac para que se ponga fin a la crisis terminó por convencerle</w:t>
      </w:r>
    </w:p>
    <w:p>
      <w:pPr>
        <w:pStyle w:val="Normal"/>
        <w:jc w:val="both"/>
        <w:rPr/>
      </w:pPr>
      <w:r>
        <w:rPr/>
      </w:r>
    </w:p>
    <w:p>
      <w:pPr>
        <w:pStyle w:val="Normal"/>
        <w:jc w:val="both"/>
        <w:rPr/>
      </w:pPr>
      <w:r>
        <w:rPr/>
        <w:t>La decisión la hizo pública el Elíseo tras una última reunión, a primera hora de esta mañana, del presidente Jacques Chirac con los responsables del centroderecha, y a propuesta de la comisión parlamentaria de la UMP (centroderecha) que condujo las negociaciones de la semana pasada en busca de una salida a la crisis.</w:t>
      </w:r>
    </w:p>
    <w:p>
      <w:pPr>
        <w:pStyle w:val="Normal"/>
        <w:jc w:val="both"/>
        <w:rPr/>
      </w:pPr>
      <w:r>
        <w:rPr/>
      </w:r>
    </w:p>
    <w:p>
      <w:pPr>
        <w:pStyle w:val="Normal"/>
        <w:jc w:val="both"/>
        <w:rPr/>
      </w:pPr>
      <w:r>
        <w:rPr/>
        <w:t>A pesar de que el presidente, en su discurso a la nación del viernes 31 de marzo, anunció que los nuevos contratos se aplicarían con algunas modificaciones y de que promulgó la ley el domingo siguiente, finalmente el jefe del Estado ha asumido que la oposición a esta reforma era demasiado importante y corría el riesgo de dividir profundamente al país.</w:t>
      </w:r>
    </w:p>
    <w:p>
      <w:pPr>
        <w:pStyle w:val="Normal"/>
        <w:jc w:val="both"/>
        <w:rPr/>
      </w:pPr>
      <w:r>
        <w:rPr/>
      </w:r>
    </w:p>
    <w:p>
      <w:pPr>
        <w:pStyle w:val="Normal"/>
        <w:jc w:val="both"/>
        <w:rPr/>
      </w:pPr>
      <w:r>
        <w:rPr/>
        <w:t xml:space="preserve">La conclusión más evidente de la retirada del CPE es el debilitamiento de los dos más altos cargos del Estado, el presidente de la República y su primer ministro. Tanto Chirac como Villepin caen irremisiblemente en todos los sondeos de opinión y presentan, únicamente, un 25 por ciento de opiniones positivas, un récord negativo en los últimos años. </w:t>
      </w:r>
    </w:p>
    <w:p>
      <w:pPr>
        <w:pStyle w:val="Normal"/>
        <w:jc w:val="both"/>
        <w:rPr/>
      </w:pPr>
      <w:r>
        <w:rPr/>
      </w:r>
    </w:p>
    <w:p>
      <w:pPr>
        <w:pStyle w:val="Normal"/>
        <w:jc w:val="both"/>
        <w:rPr/>
      </w:pPr>
      <w:r>
        <w:rPr>
          <w:b/>
        </w:rPr>
        <w:t>Otra vez en el ojo de la tormenta</w:t>
      </w:r>
      <w:r>
        <w:rPr/>
        <w:t xml:space="preserve"> (10/5/06)</w:t>
      </w:r>
    </w:p>
    <w:p>
      <w:pPr>
        <w:pStyle w:val="Normal"/>
        <w:jc w:val="both"/>
        <w:rPr/>
      </w:pPr>
      <w:r>
        <w:rPr/>
        <w:t>Por Alexandra Pineda</w:t>
      </w:r>
    </w:p>
    <w:p>
      <w:pPr>
        <w:pStyle w:val="Normal"/>
        <w:jc w:val="both"/>
        <w:rPr/>
      </w:pPr>
      <w:r>
        <w:rPr/>
      </w:r>
    </w:p>
    <w:p>
      <w:pPr>
        <w:pStyle w:val="Normal"/>
        <w:jc w:val="both"/>
        <w:rPr/>
      </w:pPr>
      <w:r>
        <w:rPr/>
        <w:t>El presidente francés Jacques Chirac acusado de tener una cuenta bancaria en Japón.</w:t>
      </w:r>
    </w:p>
    <w:p>
      <w:pPr>
        <w:pStyle w:val="Normal"/>
        <w:jc w:val="both"/>
        <w:rPr/>
      </w:pPr>
      <w:r>
        <w:rPr/>
        <w:t xml:space="preserve">(AFP)En un nuevo episodio del escándalo que sacude a las más altas esferas del Estado francés, el semanario satírico “Le Canard Enchaîné” afirma en su edición de hoy que el presidente Jacques Chirac poseería una cuenta en un banco japonés, alimentada por una misteriosa fundación cultural. El periódico sostiene que la existencia de dicha cuenta fue revelada a la justicia por el general Philippe Rondot, uno de los principales protagonistas del escándalo que se inició a raíz de una denuncia contra varias personalidades, acusadas de tener cuentas ocultas en el extranjero. La lista  -que resultó ser falsa-, incluía entre otros al ministro del Interior Nicolas Sarkozy, quien recurrió a la justicia para tratar de establecer el origen de la intriga, sin duda destinada a truncar sus ambiciones presidenciales. Sus allegados han dado a entender que el cerebro de la manipulación sería el primer ministro Dominique de Villepin, principal rival de Sarkozy. </w:t>
      </w:r>
    </w:p>
    <w:p>
      <w:pPr>
        <w:pStyle w:val="Normal"/>
        <w:jc w:val="both"/>
        <w:rPr/>
      </w:pPr>
      <w:r>
        <w:rPr/>
      </w:r>
    </w:p>
    <w:p>
      <w:pPr>
        <w:pStyle w:val="Normal"/>
        <w:jc w:val="both"/>
        <w:rPr/>
      </w:pPr>
      <w:r>
        <w:rPr/>
        <w:t xml:space="preserve">Cuando ya se hablaba de la inminente caída del primer ministro, aparecen ahora las revelaciones del “Canard Enchaîné”, involucrando al presidente. El Palacio del Elíseo (sede de la presidencia) se apresuró a desmentir y el propio mandatario manifestó su indignación. Chirac reiteró su confianza en el primer ministro y declaró que la República no puede convertirse en “la dictadura del rumor y la calumnia”. Declaración que sin duda no va a despejar el malestar que agita a la clase política francesa, sembrando aún más el desconcierto entre la opinión pública. </w:t>
      </w:r>
    </w:p>
    <w:p>
      <w:pPr>
        <w:pStyle w:val="Normal"/>
        <w:jc w:val="both"/>
        <w:rPr/>
      </w:pPr>
      <w:r>
        <w:rPr/>
      </w:r>
    </w:p>
    <w:p>
      <w:pPr>
        <w:pStyle w:val="Normal"/>
        <w:jc w:val="both"/>
        <w:rPr/>
      </w:pPr>
      <w:r>
        <w:rPr>
          <w:b/>
        </w:rPr>
        <w:t>Las tribulaciones de Chirac</w:t>
      </w:r>
      <w:r>
        <w:rPr/>
        <w:t xml:space="preserve"> (Prensa Latina - 10/5/06)</w:t>
      </w:r>
    </w:p>
    <w:p>
      <w:pPr>
        <w:pStyle w:val="Normal"/>
        <w:jc w:val="both"/>
        <w:rPr/>
      </w:pPr>
      <w:r>
        <w:rPr/>
        <w:t>Por Antonio Rondón</w:t>
      </w:r>
    </w:p>
    <w:p>
      <w:pPr>
        <w:pStyle w:val="Normal"/>
        <w:jc w:val="both"/>
        <w:rPr/>
      </w:pPr>
      <w:r>
        <w:rPr/>
      </w:r>
    </w:p>
    <w:p>
      <w:pPr>
        <w:pStyle w:val="Normal"/>
        <w:jc w:val="both"/>
        <w:rPr/>
      </w:pPr>
      <w:r>
        <w:rPr/>
        <w:t>El presidente francés, Jacques Chirac, entró hoy en el centro de un escándalo que se suma a las tribulaciones de su gobierno por las denuncias de otro affaire con implicaciones para su Primer Ministro.</w:t>
      </w:r>
    </w:p>
    <w:p>
      <w:pPr>
        <w:pStyle w:val="Normal"/>
        <w:jc w:val="both"/>
        <w:rPr/>
      </w:pPr>
      <w:r>
        <w:rPr/>
      </w:r>
    </w:p>
    <w:p>
      <w:pPr>
        <w:pStyle w:val="Normal"/>
        <w:jc w:val="both"/>
        <w:rPr/>
      </w:pPr>
      <w:r>
        <w:rPr/>
        <w:t>Chirac salió al paso de nuevas versiones periodísticas, esta vez aparecidas en el rotativo satírico Canard Enchainé, sobre la investigación de una cuenta en el banco japonés Tokio Sowa Bank por valor de 300 millones de francos (unos 58 millones de dólares).</w:t>
      </w:r>
    </w:p>
    <w:p>
      <w:pPr>
        <w:pStyle w:val="Normal"/>
        <w:jc w:val="both"/>
        <w:rPr/>
      </w:pPr>
      <w:r>
        <w:rPr/>
        <w:t>Tras una reunión con el consejo de ministros, el mandatario galo afirmó que “la República no era la dictadura del rumor, ni la dictadura de las difamaciones”, en alusión a las denuncias aparecidas en la prensa gala.</w:t>
      </w:r>
    </w:p>
    <w:p>
      <w:pPr>
        <w:pStyle w:val="Normal"/>
        <w:jc w:val="both"/>
        <w:rPr/>
      </w:pPr>
      <w:r>
        <w:rPr/>
      </w:r>
    </w:p>
    <w:p>
      <w:pPr>
        <w:pStyle w:val="Normal"/>
        <w:jc w:val="both"/>
        <w:rPr/>
      </w:pPr>
      <w:r>
        <w:rPr/>
        <w:t>El jefe de Estado estimó que de ninguna forma se puede abusar de los procedimientos judiciales en curso y reiteró su confianza en el primer ministro Dominique de Villepin, ante los comentarios de su posible sustitución por el titular del Interior Nicolas Sarkozy.</w:t>
      </w:r>
    </w:p>
    <w:p>
      <w:pPr>
        <w:pStyle w:val="Normal"/>
        <w:jc w:val="both"/>
        <w:rPr/>
      </w:pPr>
      <w:r>
        <w:rPr/>
        <w:t xml:space="preserve">Tengo toda la confianza en el gobierno De Villepin para llevar a cabo la misión que le he confiado y espero de él la aceleración de sus acciones, subrayó el estadista. </w:t>
      </w:r>
    </w:p>
    <w:p>
      <w:pPr>
        <w:pStyle w:val="Normal"/>
        <w:jc w:val="both"/>
        <w:rPr/>
      </w:pPr>
      <w:r>
        <w:rPr/>
        <w:t>De acuerdo con Le Monde, De Villepin se reunió en enero de 2004 con el ex jefe de los servicios secretos, Philippe Rondot, para ordenarle la revisión de cuentas dudosas de varios políticos franceses, incluido Sarkozy, en el banco luxemburgués Clearstream.</w:t>
      </w:r>
    </w:p>
    <w:p>
      <w:pPr>
        <w:pStyle w:val="Normal"/>
        <w:jc w:val="both"/>
        <w:rPr/>
      </w:pPr>
      <w:r>
        <w:rPr/>
      </w:r>
    </w:p>
    <w:p>
      <w:pPr>
        <w:pStyle w:val="Normal"/>
        <w:jc w:val="both"/>
        <w:rPr/>
      </w:pPr>
      <w:r>
        <w:rPr/>
        <w:t>Ahora, después de mantenerse alejado, relativamente, del escándalo relacionado con el jefe de Gobierno, el propio Chirac se ve envuelto directamente en otras tribulaciones.</w:t>
      </w:r>
    </w:p>
    <w:p>
      <w:pPr>
        <w:pStyle w:val="Normal"/>
        <w:jc w:val="both"/>
        <w:rPr/>
      </w:pPr>
      <w:r>
        <w:rPr/>
        <w:t>Canard Enchainé afirmó que el 28 de marzo pasado Rondot informó a los jueces que lo citaron por el caso Clearstream sobre la comprometedora cuenta bancaria del Presidente.</w:t>
      </w:r>
    </w:p>
    <w:p>
      <w:pPr>
        <w:pStyle w:val="Normal"/>
        <w:jc w:val="both"/>
        <w:rPr/>
      </w:pPr>
      <w:r>
        <w:rPr/>
        <w:t>Sin embargo, el entorno del mandatario galo, citado por Le Figaro, rechazó completamente la existencia de esa cuenta, algo que sí confirmó Renaud van Ruymbeke, uno de los jueces a cargo de la investigación de Clearstream.</w:t>
      </w:r>
    </w:p>
    <w:p>
      <w:pPr>
        <w:pStyle w:val="Normal"/>
        <w:jc w:val="both"/>
        <w:rPr/>
      </w:pPr>
      <w:r>
        <w:rPr/>
      </w:r>
    </w:p>
    <w:p>
      <w:pPr>
        <w:pStyle w:val="Normal"/>
        <w:jc w:val="both"/>
        <w:rPr/>
      </w:pPr>
      <w:r>
        <w:rPr/>
        <w:t>El referido magistrado declaró a Le Monde que se reunió el 30 de abril de 2004 con el vicepresidente de la compañía militar europea EADS, Jean-Louis Gergorin, a propósito del escándalo relacionado con la venta en 1991 de fragatas a la provincia china de Taiwán.</w:t>
      </w:r>
    </w:p>
    <w:p>
      <w:pPr>
        <w:pStyle w:val="Normal"/>
        <w:jc w:val="both"/>
        <w:rPr/>
      </w:pPr>
      <w:r>
        <w:rPr/>
        <w:t>Gergorin, de acuerdo con esa misma publicación, asistió a la reunión de enero de 2004 sostenida por De Villepin, entonces titular del Exterior, con Rondot, cuando éste recibió las controvertidas instrucciones.</w:t>
      </w:r>
    </w:p>
    <w:p>
      <w:pPr>
        <w:pStyle w:val="Normal"/>
        <w:jc w:val="both"/>
        <w:rPr/>
      </w:pPr>
      <w:r>
        <w:rPr/>
        <w:t>Le Monde recuerda que el caso de las fragatas está relacionado con el cobro de comisiones de forma secreta por el arreglo de esa venta, de la cual se pudo beneficiar Sarkozy, quien habría depositado ese dinero en la filial italiana de Clearstream.</w:t>
      </w:r>
    </w:p>
    <w:p>
      <w:pPr>
        <w:pStyle w:val="Normal"/>
        <w:jc w:val="both"/>
        <w:rPr/>
      </w:pPr>
      <w:r>
        <w:rPr/>
      </w:r>
    </w:p>
    <w:p>
      <w:pPr>
        <w:pStyle w:val="Normal"/>
        <w:jc w:val="both"/>
        <w:rPr/>
      </w:pPr>
      <w:r>
        <w:rPr/>
        <w:t>Al respecto, el periódico Libération cita al ministro del Interior, quien afirma que “jamás me aproximé, ni antes ni después, a ese caso”, en alusión al escándalo de los buques de guerra.</w:t>
      </w:r>
    </w:p>
    <w:p>
      <w:pPr>
        <w:pStyle w:val="Normal"/>
        <w:jc w:val="both"/>
        <w:rPr/>
      </w:pPr>
      <w:r>
        <w:rPr/>
        <w:t>La presencia de mi nombre en ese contrato sólo puede ser fruto de un grosero montaje, considera Sarkozy, máximo dirigente de la gubernamental Unión para un Movimiento Popular (UMP) y aspirante a presentarse en las presidenciales de 2007.</w:t>
      </w:r>
    </w:p>
    <w:p>
      <w:pPr>
        <w:pStyle w:val="Normal"/>
        <w:jc w:val="both"/>
        <w:rPr/>
      </w:pPr>
      <w:r>
        <w:rPr/>
        <w:t>El escándalo de Clearstream parece remover tanto al Palacio de Eliseo como al edificio de Matignon (sede del gabinete), mientras la oposición de izquierda observa desde el portón las consecuencias de las denuncias contra los peces gordos de la UMP.</w:t>
      </w:r>
    </w:p>
    <w:p>
      <w:pPr>
        <w:pStyle w:val="Normal"/>
        <w:jc w:val="both"/>
        <w:rPr/>
      </w:pPr>
      <w:r>
        <w:rPr/>
      </w:r>
    </w:p>
    <w:p>
      <w:pPr>
        <w:pStyle w:val="Normal"/>
        <w:jc w:val="both"/>
        <w:rPr/>
      </w:pPr>
      <w:r>
        <w:rPr/>
        <w:t>Las nuevas revelaciones y la reafirmación de Chirac de su confianza en el equipo de De Villepin ponen en duda, al mismo tiempo, las versiones de prensa sobre el posible nombramiento al frente del Gobierno de Sarkozy, conocido rival del mandatario galo.</w:t>
      </w:r>
    </w:p>
    <w:p>
      <w:pPr>
        <w:pStyle w:val="Normal"/>
        <w:jc w:val="both"/>
        <w:rPr/>
      </w:pPr>
      <w:r>
        <w:rPr/>
      </w:r>
    </w:p>
    <w:p>
      <w:pPr>
        <w:pStyle w:val="Normal"/>
        <w:jc w:val="both"/>
        <w:rPr/>
      </w:pPr>
      <w:r>
        <w:rPr/>
        <w:t>Al respecto, Francois Hollande, presidente del Partido Socialista, la mayor agrupación opositora, considera que Sarkozy debe abandonar cuanto antes el actual equipo ministerial.</w:t>
      </w:r>
    </w:p>
    <w:p>
      <w:pPr>
        <w:pStyle w:val="Normal"/>
        <w:jc w:val="both"/>
        <w:rPr/>
      </w:pPr>
      <w:r>
        <w:rPr/>
        <w:t>“</w:t>
      </w:r>
      <w:r>
        <w:rPr/>
        <w:t>Si existen varias oficinas dentro del propio gabinete que tienen el objetivo de hacerle daño, entonces, qué hace el ministro del Interior ahí si no otra cosa que prestar servicio a sí mismo”, comenta Hollande, citado por Libération.</w:t>
      </w:r>
    </w:p>
    <w:p>
      <w:pPr>
        <w:pStyle w:val="Normal"/>
        <w:jc w:val="both"/>
        <w:rPr/>
      </w:pPr>
      <w:r>
        <w:rPr/>
      </w:r>
    </w:p>
    <w:p>
      <w:pPr>
        <w:pStyle w:val="Normal"/>
        <w:jc w:val="both"/>
        <w:rPr/>
      </w:pPr>
      <w:r>
        <w:rPr/>
        <w:t>La oposición amenaza con presentar una moción de censura al Gobierno la semana próxima, en tanto Libération especula que en caso de la destitución del actual Primer Ministro, éste podría ser sustituido por Antoine Rufenacht, director de campaña de Chirac.</w:t>
      </w:r>
    </w:p>
    <w:p>
      <w:pPr>
        <w:pStyle w:val="Normal"/>
        <w:jc w:val="both"/>
        <w:rPr/>
      </w:pPr>
      <w:r>
        <w:rPr/>
        <w:t>De esa forma, quedaría descartada la opción de Sarkozy para ese puesto, aunque sus allegados estiman que en ningún momento debía aceptar la jefatura del ejecutivo, pues ello perjudicaría su imagen como candidato de la ruptura con el llamado chiraquismo.</w:t>
      </w:r>
    </w:p>
    <w:p>
      <w:pPr>
        <w:pStyle w:val="Normal"/>
        <w:jc w:val="both"/>
        <w:rPr/>
      </w:pPr>
      <w:r>
        <w:rPr/>
        <w:t>El tema empeora la situación de Chirac y De Villepin, cuya popularidad ya había bajado en picada tras el rechazo en las calles del Contrato de Primer Empleo, finalmente abolido.</w:t>
      </w:r>
    </w:p>
    <w:p>
      <w:pPr>
        <w:pStyle w:val="Normal"/>
        <w:jc w:val="both"/>
        <w:rPr/>
      </w:pPr>
      <w:r>
        <w:rPr/>
      </w:r>
    </w:p>
    <w:p>
      <w:pPr>
        <w:pStyle w:val="Normal"/>
        <w:jc w:val="both"/>
        <w:rPr/>
      </w:pPr>
      <w:r>
        <w:rPr>
          <w:b/>
        </w:rPr>
        <w:t>Cronología del “caso Clearstream”</w:t>
      </w:r>
      <w:r>
        <w:rPr/>
        <w:t xml:space="preserve"> (Elmundo.es - 11/5/06)</w:t>
      </w:r>
    </w:p>
    <w:p>
      <w:pPr>
        <w:pStyle w:val="Normal"/>
        <w:jc w:val="both"/>
        <w:rPr/>
      </w:pPr>
      <w:r>
        <w:rPr/>
      </w:r>
    </w:p>
    <w:p>
      <w:pPr>
        <w:pStyle w:val="Normal"/>
        <w:jc w:val="both"/>
        <w:rPr/>
      </w:pPr>
      <w:r>
        <w:rPr/>
        <w:t>PARÍS.- El escándalo conocido “caso Clearstream” comenzó en 2004, cuando salieron a la luz acusaciones, falsas y anónimas, de que Sarkozy y otros políticos tenían cuentas en una entidad financiera con sede en Luxemburgo llamada Clearstream y estaban relacionados con una venta de fragatas a Taiwan en la que se habrían pagado sobornos. El nombre de Villepin ha aparecido vinculado a estas acusaciones. Ésta es la secuencia de los hechos.</w:t>
      </w:r>
    </w:p>
    <w:p>
      <w:pPr>
        <w:pStyle w:val="Normal"/>
        <w:jc w:val="both"/>
        <w:rPr/>
      </w:pPr>
      <w:r>
        <w:rPr/>
      </w:r>
    </w:p>
    <w:p>
      <w:pPr>
        <w:pStyle w:val="Normal"/>
        <w:jc w:val="both"/>
        <w:rPr/>
      </w:pPr>
      <w:r>
        <w:rPr>
          <w:u w:val="single"/>
        </w:rPr>
        <w:t>Junio de 2001</w:t>
      </w:r>
      <w:r>
        <w:rPr/>
        <w:t xml:space="preserve">. Se abre una investigación sobre un supuesto caso de corrupción que implica a importantes personalidades francesas en la venta de seis fragatas a Taiwan en 1991. Se encarga del caso el juez Renaud van Ruymbeke. </w:t>
      </w:r>
    </w:p>
    <w:p>
      <w:pPr>
        <w:pStyle w:val="Normal"/>
        <w:jc w:val="both"/>
        <w:rPr/>
      </w:pPr>
      <w:r>
        <w:rPr/>
      </w:r>
    </w:p>
    <w:p>
      <w:pPr>
        <w:pStyle w:val="Normal"/>
        <w:jc w:val="both"/>
        <w:rPr/>
      </w:pPr>
      <w:r>
        <w:rPr>
          <w:u w:val="single"/>
        </w:rPr>
        <w:t>9 de enero de 2004</w:t>
      </w:r>
      <w:r>
        <w:rPr/>
        <w:t xml:space="preserve">. En el transcurso de una reunión, Dominique de Villepin, entonces ministro de Asuntos Exteriores, pide al responsable de los servicios secretos, el general Philippe Rondot, que investigue los “rumores” de corrupción vinculados a la venta de las fragatas. Este encuentro y sus contenidos se convertirán en elemento central del caso. </w:t>
      </w:r>
    </w:p>
    <w:p>
      <w:pPr>
        <w:pStyle w:val="Normal"/>
        <w:jc w:val="both"/>
        <w:rPr/>
      </w:pPr>
      <w:r>
        <w:rPr/>
      </w:r>
    </w:p>
    <w:p>
      <w:pPr>
        <w:pStyle w:val="Normal"/>
        <w:jc w:val="both"/>
        <w:rPr/>
      </w:pPr>
      <w:r>
        <w:rPr>
          <w:u w:val="single"/>
        </w:rPr>
        <w:t>3 de mayo y 14 de junio de 2004</w:t>
      </w:r>
      <w:r>
        <w:rPr/>
        <w:t xml:space="preserve">. El juez van Ruymbeke recibe dos cartas y un CD-ROM de una o varias fuentes anónimas. Los documentos contienen números de cuentas bancarios abiertas en Clearstream y mencionan transferencias ocultas de millones de dólares. Se relaciona con ellos a numerosas personalidades, incluidas Nicolas Sarkozy, quien había asumido en marzo el control del ministerio de Economía. </w:t>
      </w:r>
    </w:p>
    <w:p>
      <w:pPr>
        <w:pStyle w:val="Normal"/>
        <w:jc w:val="both"/>
        <w:rPr/>
      </w:pPr>
      <w:r>
        <w:rPr/>
      </w:r>
    </w:p>
    <w:p>
      <w:pPr>
        <w:pStyle w:val="Normal"/>
        <w:jc w:val="both"/>
        <w:rPr/>
      </w:pPr>
      <w:r>
        <w:rPr>
          <w:u w:val="single"/>
        </w:rPr>
        <w:t>3 de septiembre de 2004</w:t>
      </w:r>
      <w:r>
        <w:rPr/>
        <w:t xml:space="preserve">. Se abre una investigación judicial por “denuncia calumniosa”. Se encargan de la instrucción los jueces Jean-Marie de Huy y Henri Pons. </w:t>
      </w:r>
    </w:p>
    <w:p>
      <w:pPr>
        <w:pStyle w:val="Normal"/>
        <w:jc w:val="both"/>
        <w:rPr/>
      </w:pPr>
      <w:r>
        <w:rPr/>
        <w:t xml:space="preserve">Noviembre de 2004. El asunto toma un cariz político cuando Nicolas Sarkozy acusa a Dominique de Villepin de ocultar a la justicia las conclusiones de una investigación del DST (servicio de contraespionaje) que le excluían del escándalo. </w:t>
      </w:r>
    </w:p>
    <w:p>
      <w:pPr>
        <w:pStyle w:val="Normal"/>
        <w:jc w:val="both"/>
        <w:rPr/>
      </w:pPr>
      <w:r>
        <w:rPr/>
      </w:r>
    </w:p>
    <w:p>
      <w:pPr>
        <w:pStyle w:val="Normal"/>
        <w:jc w:val="both"/>
        <w:rPr/>
      </w:pPr>
      <w:r>
        <w:rPr>
          <w:u w:val="single"/>
        </w:rPr>
        <w:t>Diciembre de 2005</w:t>
      </w:r>
      <w:r>
        <w:rPr/>
        <w:t>. El juez Renaud Van Ruymbeke demuestra que las acusaciones del informante anónimo están manipuladas.</w:t>
      </w:r>
    </w:p>
    <w:p>
      <w:pPr>
        <w:pStyle w:val="Normal"/>
        <w:jc w:val="both"/>
        <w:rPr/>
      </w:pPr>
      <w:r>
        <w:rPr/>
      </w:r>
    </w:p>
    <w:p>
      <w:pPr>
        <w:pStyle w:val="Normal"/>
        <w:jc w:val="both"/>
        <w:rPr/>
      </w:pPr>
      <w:r>
        <w:rPr>
          <w:u w:val="single"/>
        </w:rPr>
        <w:t>31 de enero de 2006</w:t>
      </w:r>
      <w:r>
        <w:rPr/>
        <w:t xml:space="preserve">. Nicolas Sarkozy se constituye en parte civil en el caso, algo que imitan después varias de las otras personalidades implicadas en las listas del informante. </w:t>
      </w:r>
    </w:p>
    <w:p>
      <w:pPr>
        <w:pStyle w:val="Normal"/>
        <w:jc w:val="both"/>
        <w:rPr/>
      </w:pPr>
      <w:r>
        <w:rPr/>
        <w:t xml:space="preserve">Finales de marzo, principios de abril. Se realizan una serie de registros para identificar al comunicante anónimo, en particular, en la sede del DGSE (servicios secretos) y la oficina de Gustave Humbert, presidente de Airbus. </w:t>
      </w:r>
    </w:p>
    <w:p>
      <w:pPr>
        <w:pStyle w:val="Normal"/>
        <w:jc w:val="both"/>
        <w:rPr/>
      </w:pPr>
      <w:r>
        <w:rPr/>
      </w:r>
    </w:p>
    <w:p>
      <w:pPr>
        <w:pStyle w:val="Normal"/>
        <w:jc w:val="both"/>
        <w:rPr/>
      </w:pPr>
      <w:r>
        <w:rPr>
          <w:u w:val="single"/>
        </w:rPr>
        <w:t>13 de abril</w:t>
      </w:r>
      <w:r>
        <w:rPr/>
        <w:t xml:space="preserve">. Se realizan registros en el Ministerio de Defensa. En particular, en las oficinas del ministro Michèle Marie y en la antigua oficina del general Rondot. </w:t>
      </w:r>
    </w:p>
    <w:p>
      <w:pPr>
        <w:pStyle w:val="Normal"/>
        <w:jc w:val="both"/>
        <w:rPr/>
      </w:pPr>
      <w:r>
        <w:rPr/>
      </w:r>
    </w:p>
    <w:p>
      <w:pPr>
        <w:pStyle w:val="Normal"/>
        <w:jc w:val="both"/>
        <w:rPr/>
      </w:pPr>
      <w:r>
        <w:rPr>
          <w:u w:val="single"/>
        </w:rPr>
        <w:t>28 de abril</w:t>
      </w:r>
      <w:r>
        <w:rPr/>
        <w:t xml:space="preserve">. Según “Le Monde”, el general Rondot declaró ante los jueces que investigan el caso que recibió el encargo de Villepin de involucrar falsamente a varios políticos -entre ellos Sarkozy- en su investigación sobre las posibles comisiones ilegales de la venta de las fragatas. Según aseguró, el primer ministro dijo haber recibido instrucciones del presidente francés, Jacques Chirac. </w:t>
      </w:r>
    </w:p>
    <w:p>
      <w:pPr>
        <w:pStyle w:val="Normal"/>
        <w:jc w:val="both"/>
        <w:rPr/>
      </w:pPr>
      <w:r>
        <w:rPr/>
      </w:r>
    </w:p>
    <w:p>
      <w:pPr>
        <w:pStyle w:val="Normal"/>
        <w:jc w:val="both"/>
        <w:rPr/>
      </w:pPr>
      <w:r>
        <w:rPr>
          <w:u w:val="single"/>
        </w:rPr>
        <w:t>2 de mayo</w:t>
      </w:r>
      <w:r>
        <w:rPr/>
        <w:t xml:space="preserve">. Rondot desmiente en “Le Fígaro” que Villepin le encargara investigar a los políticos y precisa que su trabajo se limitó a realizar pesquisas sobre miembros de los propios servicios secretos. Dice estar “escandalizado” por la interpretación “sesgada” de sus declaraciones ante los jueces. </w:t>
      </w:r>
    </w:p>
    <w:p>
      <w:pPr>
        <w:pStyle w:val="Normal"/>
        <w:jc w:val="both"/>
        <w:rPr/>
      </w:pPr>
      <w:r>
        <w:rPr/>
      </w:r>
    </w:p>
    <w:p>
      <w:pPr>
        <w:pStyle w:val="Normal"/>
        <w:jc w:val="both"/>
        <w:rPr/>
      </w:pPr>
      <w:r>
        <w:rPr>
          <w:u w:val="single"/>
        </w:rPr>
        <w:t>3 de mayo</w:t>
      </w:r>
      <w:r>
        <w:rPr/>
        <w:t>. Villepin se defiende de nuevo de las acusaciones de espionaje y culpa a la prensa del “linchamiento” después de que “Le Monde” publicara la declaración íntegra del ex jefe de los servicios secretos, Rondot.</w:t>
      </w:r>
    </w:p>
    <w:p>
      <w:pPr>
        <w:pStyle w:val="Normal"/>
        <w:jc w:val="both"/>
        <w:rPr/>
      </w:pPr>
      <w:r>
        <w:rPr/>
      </w:r>
    </w:p>
    <w:p>
      <w:pPr>
        <w:pStyle w:val="Normal"/>
        <w:jc w:val="both"/>
        <w:rPr/>
      </w:pPr>
      <w:r>
        <w:rPr>
          <w:u w:val="single"/>
        </w:rPr>
        <w:t>9 de mayo</w:t>
      </w:r>
      <w:r>
        <w:rPr/>
        <w:t>. El ministro francés de Interior, Nicolas Sarkozy, declara, como víctima, ante el juez instructor del “caso Clearstream”.</w:t>
      </w:r>
    </w:p>
    <w:p>
      <w:pPr>
        <w:pStyle w:val="Normal"/>
        <w:jc w:val="both"/>
        <w:rPr/>
      </w:pPr>
      <w:r>
        <w:rPr/>
      </w:r>
    </w:p>
    <w:p>
      <w:pPr>
        <w:pStyle w:val="Normal"/>
        <w:jc w:val="both"/>
        <w:rPr/>
      </w:pPr>
      <w:r>
        <w:rPr>
          <w:u w:val="single"/>
        </w:rPr>
        <w:t>11 de mayo</w:t>
      </w:r>
      <w:r>
        <w:rPr/>
        <w:t>. “Le Monde” publica nuevos datos que apuntan a que Chirac dio instrucciones para que se investigase a los políticos.</w:t>
      </w:r>
    </w:p>
    <w:p>
      <w:pPr>
        <w:pStyle w:val="Normal"/>
        <w:jc w:val="both"/>
        <w:rPr/>
      </w:pPr>
      <w:r>
        <w:rPr/>
      </w:r>
    </w:p>
    <w:p>
      <w:pPr>
        <w:pStyle w:val="Normal"/>
        <w:jc w:val="both"/>
        <w:rPr/>
      </w:pPr>
      <w:r>
        <w:rPr>
          <w:u w:val="single"/>
        </w:rPr>
        <w:t>22 de mayo</w:t>
      </w:r>
      <w:r>
        <w:rPr/>
        <w:t>. El general Philippe Rondot, considerado como importante testigo en la investigación sobre el escándalo Clearstream, es llevado por la fuerza ante los dos jueces que instruyen el sumario de este caso.</w:t>
      </w:r>
    </w:p>
    <w:p>
      <w:pPr>
        <w:pStyle w:val="Normal"/>
        <w:jc w:val="both"/>
        <w:rPr/>
      </w:pPr>
      <w:r>
        <w:rPr/>
      </w:r>
    </w:p>
    <w:p>
      <w:pPr>
        <w:pStyle w:val="Normal"/>
        <w:jc w:val="both"/>
        <w:rPr/>
      </w:pPr>
      <w:r>
        <w:rPr>
          <w:b/>
        </w:rPr>
        <w:t>Reitera el mandatario Jacques Chirac su confianza en el primer ministro francés</w:t>
      </w:r>
      <w:r>
        <w:rPr/>
        <w:t xml:space="preserve"> (11/5/06) AFP </w:t>
      </w:r>
    </w:p>
    <w:p>
      <w:pPr>
        <w:pStyle w:val="Normal"/>
        <w:jc w:val="both"/>
        <w:rPr/>
      </w:pPr>
      <w:r>
        <w:rPr/>
      </w:r>
    </w:p>
    <w:p>
      <w:pPr>
        <w:pStyle w:val="Normal"/>
        <w:jc w:val="both"/>
        <w:rPr/>
      </w:pPr>
      <w:r>
        <w:rPr/>
        <w:t xml:space="preserve">París. - El presidente francés, Jacques Chirac, intentó poner fin este miércoles a las “calumnias” que debilitan al gobierno y reiteró su confianza en el primer ministro Dominique de Villepin, centro de un escándalo que promete enturbiar el último año del mandato del jefe de Estado. </w:t>
      </w:r>
    </w:p>
    <w:p>
      <w:pPr>
        <w:pStyle w:val="Normal"/>
        <w:jc w:val="both"/>
        <w:rPr/>
      </w:pPr>
      <w:r>
        <w:rPr/>
      </w:r>
    </w:p>
    <w:p>
      <w:pPr>
        <w:pStyle w:val="Normal"/>
        <w:jc w:val="both"/>
        <w:rPr/>
      </w:pPr>
      <w:r>
        <w:rPr/>
        <w:t xml:space="preserve">En una declaración pública inesperada, Chirac defendió a De Villepin por primera vez desde que salió a la luz este misterioso asunto, que está adquiriendo dimensiones preocupantes y cuyo supuesto objetivo parece ser perjudicar a algunos políticos de cara a elecciones presidenciales. </w:t>
      </w:r>
    </w:p>
    <w:p>
      <w:pPr>
        <w:pStyle w:val="Normal"/>
        <w:jc w:val="both"/>
        <w:rPr/>
      </w:pPr>
      <w:r>
        <w:rPr/>
      </w:r>
    </w:p>
    <w:p>
      <w:pPr>
        <w:pStyle w:val="Normal"/>
        <w:jc w:val="both"/>
        <w:rPr/>
      </w:pPr>
      <w:r>
        <w:rPr/>
        <w:t>“</w:t>
      </w:r>
      <w:r>
        <w:rPr/>
        <w:t xml:space="preserve">Confío plenamente en Dominique de Villepin para dirigir la misión que le he encomendado y espero que la acelere todavía más”, declaró el mandatario. </w:t>
      </w:r>
    </w:p>
    <w:p>
      <w:pPr>
        <w:pStyle w:val="Normal"/>
        <w:jc w:val="both"/>
        <w:rPr/>
      </w:pPr>
      <w:r>
        <w:rPr/>
        <w:t xml:space="preserve">Chirac, de 73 años, quien acaba de ser acusado por un semanario satírico de tener una cuenta millonaria en Japón, recordó además que la república francesa “no es la dictadura del rumor ni de la calumnia”. </w:t>
      </w:r>
    </w:p>
    <w:p>
      <w:pPr>
        <w:pStyle w:val="Normal"/>
        <w:jc w:val="both"/>
        <w:rPr/>
      </w:pPr>
      <w:r>
        <w:rPr/>
        <w:t xml:space="preserve">Cada día más criticado, Chirac, que terminará en 2007 su segundo mandato, reconoció que “la perspectiva de las elecciones agita los espíritus”, pero subrayó que todavía “falta un año” para esa fecha crucial. </w:t>
      </w:r>
    </w:p>
    <w:p>
      <w:pPr>
        <w:pStyle w:val="Normal"/>
        <w:jc w:val="both"/>
        <w:rPr/>
      </w:pPr>
      <w:r>
        <w:rPr/>
      </w:r>
    </w:p>
    <w:p>
      <w:pPr>
        <w:pStyle w:val="Normal"/>
        <w:jc w:val="both"/>
        <w:rPr/>
      </w:pPr>
      <w:r>
        <w:rPr/>
        <w:t xml:space="preserve">En los últimos días se multiplican los rumores de dimisión de De Villepin, sospechoso de haber querido perjudicar políticamente a su principal rival frente a las presidenciales, el titular de Interior Nicolas Sarkozy, aprovechando un escándalo financiero que salió a la luz en 2004. </w:t>
      </w:r>
    </w:p>
    <w:p>
      <w:pPr>
        <w:pStyle w:val="Normal"/>
        <w:jc w:val="both"/>
        <w:rPr/>
      </w:pPr>
      <w:r>
        <w:rPr/>
        <w:t xml:space="preserve">En aquel momento, un informante anónimo envió a un juez una lista, que resultó ser falsa, de políticos franceses que tenían cuentas bancarias en Luxemburgo, vía la sociedad francesa Clearstream, y habían depositado en ellas comisiones ilegales recibidas por la venta de fragatas a Taiwán. </w:t>
      </w:r>
    </w:p>
    <w:p>
      <w:pPr>
        <w:pStyle w:val="Normal"/>
        <w:jc w:val="both"/>
        <w:rPr/>
      </w:pPr>
      <w:r>
        <w:rPr/>
        <w:t xml:space="preserve">Entre las personas citadas estaba Sarkozy, quien según parece fue investigado en secreto por orden de De Villepin, lo que el primer ministro niega rotundamente. </w:t>
      </w:r>
    </w:p>
    <w:p>
      <w:pPr>
        <w:pStyle w:val="Normal"/>
        <w:jc w:val="both"/>
        <w:rPr/>
      </w:pPr>
      <w:r>
        <w:rPr/>
      </w:r>
    </w:p>
    <w:p>
      <w:pPr>
        <w:pStyle w:val="Normal"/>
        <w:jc w:val="both"/>
        <w:rPr/>
      </w:pPr>
      <w:r>
        <w:rPr/>
        <w:t xml:space="preserve">Pero el semanario satírico Le Canard Enchainé echa más leña al fuego y asegura que el misterioso informante del escándalo Clearstream, que envió la famosa lista a un juez, sería un alto ejecutivo del grupo europeo de defensa y aeronáutica EADS, Jean Louis Gergorin, quien casualmente es cercano colaborador de De Villepin. </w:t>
      </w:r>
    </w:p>
    <w:p>
      <w:pPr>
        <w:pStyle w:val="Normal"/>
        <w:jc w:val="both"/>
        <w:rPr/>
      </w:pPr>
      <w:r>
        <w:rPr/>
        <w:t xml:space="preserve">El industrial asegura que no es el misterioso delator, pero este miércoles renunció a su cargo en EADS para poder defenderse mejor de estas acusaciones. </w:t>
      </w:r>
    </w:p>
    <w:p>
      <w:pPr>
        <w:pStyle w:val="Normal"/>
        <w:jc w:val="both"/>
        <w:rPr/>
      </w:pPr>
      <w:r>
        <w:rPr/>
        <w:t xml:space="preserve">El semanario publica además una información, ajena al caso Clearstream, de una cuenta bancaria de Chirac en Japón con 58 millones de dólares de misterioso origen, información que la presidencia desmintió. </w:t>
      </w:r>
    </w:p>
    <w:p>
      <w:pPr>
        <w:pStyle w:val="Normal"/>
        <w:jc w:val="both"/>
        <w:rPr/>
      </w:pPr>
      <w:r>
        <w:rPr/>
        <w:t xml:space="preserve">Le Canard Enchainé se basa en declaraciones ante el juez del general Philippe Rondot, ex responsable de los servicios secretos franceses que parece tener mucha información sobre el caso Clearstream. </w:t>
      </w:r>
    </w:p>
    <w:p>
      <w:pPr>
        <w:pStyle w:val="Normal"/>
        <w:jc w:val="both"/>
        <w:rPr/>
      </w:pPr>
      <w:r>
        <w:rPr/>
      </w:r>
    </w:p>
    <w:p>
      <w:pPr>
        <w:pStyle w:val="Normal"/>
        <w:jc w:val="both"/>
        <w:rPr/>
      </w:pPr>
      <w:r>
        <w:rPr/>
        <w:t xml:space="preserve">El escándalo Clearstream, ya calificado de Watergate a la francesa, se ha convertido en una verdadera telenovela que desvela cada día un nuevo capítulo de intrigas, celos y manipulaciones. </w:t>
      </w:r>
    </w:p>
    <w:p>
      <w:pPr>
        <w:pStyle w:val="Normal"/>
        <w:jc w:val="both"/>
        <w:rPr/>
      </w:pPr>
      <w:r>
        <w:rPr/>
        <w:t xml:space="preserve">Para la oposición, tras el asunto se esconde sólo la gran rivalidad entre Sarkozy y Villepin, ambos miembros de la UMP. </w:t>
      </w:r>
    </w:p>
    <w:p>
      <w:pPr>
        <w:pStyle w:val="Normal"/>
        <w:jc w:val="both"/>
        <w:rPr/>
      </w:pPr>
      <w:r>
        <w:rPr/>
      </w:r>
    </w:p>
    <w:p>
      <w:pPr>
        <w:pStyle w:val="Normal"/>
        <w:jc w:val="both"/>
        <w:rPr/>
      </w:pPr>
      <w:r>
        <w:rPr>
          <w:b/>
        </w:rPr>
        <w:t>La prensa francesa da nuevos datos que apuntan a que Chirac conocía el caso de espionaje político</w:t>
      </w:r>
      <w:r>
        <w:rPr/>
        <w:t xml:space="preserve"> (11/5/06)</w:t>
      </w:r>
    </w:p>
    <w:p>
      <w:pPr>
        <w:pStyle w:val="Normal"/>
        <w:jc w:val="both"/>
        <w:rPr/>
      </w:pPr>
      <w:r>
        <w:rPr/>
        <w:t xml:space="preserve">El ministro de Justicia ordena una investigación para aclarar la continua difusión de noticias. </w:t>
      </w:r>
    </w:p>
    <w:p>
      <w:pPr>
        <w:pStyle w:val="Normal"/>
        <w:jc w:val="both"/>
        <w:rPr/>
      </w:pPr>
      <w:r>
        <w:rPr/>
      </w:r>
    </w:p>
    <w:p>
      <w:pPr>
        <w:pStyle w:val="Normal"/>
        <w:jc w:val="both"/>
        <w:rPr/>
      </w:pPr>
      <w:r>
        <w:rPr/>
        <w:t>Madrid | París. - El diario francés “Le Monde” publica nuevas informaciones que apuntan a que el presidente de la República, Jacques Chirac, conocía el origen del caso de espionaje político conocido como “Clearstream” y dio instrucciones sobre la investigación a políticos por parte de los servicios secretos.</w:t>
      </w:r>
    </w:p>
    <w:p>
      <w:pPr>
        <w:pStyle w:val="Normal"/>
        <w:jc w:val="both"/>
        <w:rPr/>
      </w:pPr>
      <w:r>
        <w:rPr/>
      </w:r>
    </w:p>
    <w:p>
      <w:pPr>
        <w:pStyle w:val="Normal"/>
        <w:jc w:val="both"/>
        <w:rPr/>
      </w:pPr>
      <w:r>
        <w:rPr/>
        <w:t>El vespertino publica fragmentos de las notas manuscritas del general Philippe Rondot, que fue el encargado de investigar en 2004 a un grupo de empresarios, agentes secretos y políticos -entre ellos el ministro de Interior, Nicolas Sarkozy- que supuestamente había cobrado comisiones de la venta de fragatas en 1991 y mantenía cuentas bancarias en la sociedad luxemburguesa “Clearstream”.</w:t>
      </w:r>
    </w:p>
    <w:p>
      <w:pPr>
        <w:pStyle w:val="Normal"/>
        <w:jc w:val="both"/>
        <w:rPr/>
      </w:pPr>
      <w:r>
        <w:rPr/>
        <w:t>Esas acusaciones resultaron ser falsas, por lo que se abrió una investigación judicial para descubrir quién estaba detrás y si había intención explícita de desprestigiar a los políticos aludidos.</w:t>
      </w:r>
    </w:p>
    <w:p>
      <w:pPr>
        <w:pStyle w:val="Normal"/>
        <w:jc w:val="both"/>
        <w:rPr/>
      </w:pPr>
      <w:r>
        <w:rPr/>
      </w:r>
    </w:p>
    <w:p>
      <w:pPr>
        <w:pStyle w:val="Normal"/>
        <w:jc w:val="both"/>
        <w:rPr/>
      </w:pPr>
      <w:r>
        <w:rPr/>
        <w:t>El escándalo ha convulsionado la política francesa ya que la prensa ha señalado como inductores de esta trama al presidente Chirac y al primer ministro, Dominique de Villepin, rivales de Sarkozy en las próximas elecciones. Ambos se han defendido de las críticas asegurando que se trata de “calumnias” y “rumores”.</w:t>
      </w:r>
    </w:p>
    <w:p>
      <w:pPr>
        <w:pStyle w:val="Normal"/>
        <w:jc w:val="both"/>
        <w:rPr/>
      </w:pPr>
      <w:r>
        <w:rPr/>
        <w:t>“</w:t>
      </w:r>
      <w:r>
        <w:rPr/>
        <w:t>Le Monde” avanza un paso con la publicación de las notas manuscritas que tomó el general Rondot cuando comenzó el caso. Los escritos están en manos de los jueces, que interrogarán al militar la próxima semana.</w:t>
      </w:r>
    </w:p>
    <w:p>
      <w:pPr>
        <w:pStyle w:val="Normal"/>
        <w:jc w:val="both"/>
        <w:rPr/>
      </w:pPr>
      <w:r>
        <w:rPr/>
      </w:r>
    </w:p>
    <w:p>
      <w:pPr>
        <w:pStyle w:val="Normal"/>
        <w:jc w:val="both"/>
        <w:rPr/>
      </w:pPr>
      <w:r>
        <w:rPr/>
        <w:t xml:space="preserve">Responsabilidad directa de El Elíseo </w:t>
      </w:r>
    </w:p>
    <w:p>
      <w:pPr>
        <w:pStyle w:val="Normal"/>
        <w:jc w:val="both"/>
        <w:rPr/>
      </w:pPr>
      <w:r>
        <w:rPr/>
      </w:r>
    </w:p>
    <w:p>
      <w:pPr>
        <w:pStyle w:val="Normal"/>
        <w:jc w:val="both"/>
        <w:rPr/>
      </w:pPr>
      <w:r>
        <w:rPr/>
        <w:t>En ellos se señala que Chirac y Villepin estaban al tanto del “caso Clearstream” desde el comienzo. También conocía su existencia la ministra de Defensa, Michelle Alliot-Marie, jefa de Rondot y quien no obstante decide “no implicarse” y le autoriza a despachar del asunto con Villepin, que a lo largo de todo el proceso ocupó las carteras de Exteriores e Interior.</w:t>
      </w:r>
    </w:p>
    <w:p>
      <w:pPr>
        <w:pStyle w:val="Normal"/>
        <w:jc w:val="both"/>
        <w:rPr/>
      </w:pPr>
      <w:r>
        <w:rPr/>
        <w:t>Los papeles del general, experto de los servicios secretos, señalan al empresario Jean-Louis Gergorin como informante inicial de las falsas cuentas bancarias y mencionan reuniones con altos funcionarios de diversas instituciones del Gobierno.</w:t>
      </w:r>
    </w:p>
    <w:p>
      <w:pPr>
        <w:pStyle w:val="Normal"/>
        <w:jc w:val="both"/>
        <w:rPr/>
      </w:pPr>
      <w:r>
        <w:rPr/>
      </w:r>
    </w:p>
    <w:p>
      <w:pPr>
        <w:pStyle w:val="Normal"/>
        <w:jc w:val="both"/>
        <w:rPr/>
      </w:pPr>
      <w:r>
        <w:rPr/>
        <w:t>Gergorin, a quien la prensa señala ya sin ambages como el informador anónimo que puso en marcha el caso, dimitió el miércoles como vicepresidente de la empresa aeroespacial y de defensa EADS, con la intención de poder defenderse mejor de las acusaciones.</w:t>
      </w:r>
    </w:p>
    <w:p>
      <w:pPr>
        <w:pStyle w:val="Normal"/>
        <w:jc w:val="both"/>
        <w:rPr/>
      </w:pPr>
      <w:r>
        <w:rPr/>
        <w:t>En las notas del general Rondot hay varias alusiones a la necesidad de “proteger” la imagen de Chirac en este caso y figura una petición de cautela por parte de Villepin, ya que si se descubre su implicación o la del presidente de la República “nosotros caemos”.</w:t>
      </w:r>
    </w:p>
    <w:p>
      <w:pPr>
        <w:pStyle w:val="Normal"/>
        <w:jc w:val="both"/>
        <w:rPr/>
      </w:pPr>
      <w:r>
        <w:rPr/>
        <w:t>El semanario “Le Point”, también muy activo en la investigación de este caso, publica una entrevista con el periodista Stephane Denis, quien afirma que, por indicación de Rondot, habló en dos ocasiones con Sarkozy y le dijo que era objeto de una investigación, lo que el actual ministro del Interior ha desmentido.</w:t>
      </w:r>
    </w:p>
    <w:p>
      <w:pPr>
        <w:pStyle w:val="Normal"/>
        <w:jc w:val="both"/>
        <w:rPr/>
      </w:pPr>
      <w:r>
        <w:rPr/>
      </w:r>
    </w:p>
    <w:p>
      <w:pPr>
        <w:pStyle w:val="Normal"/>
        <w:jc w:val="both"/>
        <w:rPr/>
      </w:pPr>
      <w:r>
        <w:rPr/>
        <w:t>Sarkozy asegura que en todo momento otros miembros del Gobierno le han ocultado que su nombre estaba en una lista de falsas cuentas bancarias, pero el periodista Denis, familiar de Rondot, replica que en dos ocasiones se lo dijo e incluso le ofreció un informe elaborado por el general.</w:t>
      </w:r>
    </w:p>
    <w:p>
      <w:pPr>
        <w:pStyle w:val="Normal"/>
        <w:jc w:val="both"/>
        <w:rPr/>
      </w:pPr>
      <w:r>
        <w:rPr/>
      </w:r>
    </w:p>
    <w:p>
      <w:pPr>
        <w:pStyle w:val="Normal"/>
        <w:jc w:val="both"/>
        <w:rPr/>
      </w:pPr>
      <w:r>
        <w:rPr/>
        <w:t xml:space="preserve">Recelos con la prensa </w:t>
      </w:r>
    </w:p>
    <w:p>
      <w:pPr>
        <w:pStyle w:val="Normal"/>
        <w:jc w:val="both"/>
        <w:rPr/>
      </w:pPr>
      <w:r>
        <w:rPr/>
      </w:r>
    </w:p>
    <w:p>
      <w:pPr>
        <w:pStyle w:val="Normal"/>
        <w:jc w:val="both"/>
        <w:rPr/>
      </w:pPr>
      <w:r>
        <w:rPr/>
        <w:t>El ministro francés de Justicia, Pascal Clément, ha ordenado que se abra una investigación para aclarar la continua difusión de noticias sobre el caso Clearstream, mientras que analizará la labor del juez que empezó a ocuparse del asunto.</w:t>
      </w:r>
    </w:p>
    <w:p>
      <w:pPr>
        <w:pStyle w:val="Normal"/>
        <w:jc w:val="both"/>
        <w:rPr/>
      </w:pPr>
      <w:r>
        <w:rPr/>
      </w:r>
    </w:p>
    <w:p>
      <w:pPr>
        <w:pStyle w:val="Normal"/>
        <w:jc w:val="both"/>
        <w:rPr/>
      </w:pPr>
      <w:r>
        <w:rPr/>
        <w:t>“</w:t>
      </w:r>
      <w:r>
        <w:rPr/>
        <w:t>No es normal que cada día se publiquen noticias” procedentes del sumario, porque “se vulnera el secreto de la instrucción”, afirmó. Mientras tanto, el primer ministro Dominique de Villepin se ha reunido con dirigentes de medios de comunicación, a los que ha pedido que demuestren “la mayor profesionalidad” y se alejen de los rumores y las noticias sin confirmar. Asimismo, colaboradores de Chirac han rechazado la información de “Le Monde”.</w:t>
      </w:r>
    </w:p>
    <w:p>
      <w:pPr>
        <w:pStyle w:val="Normal"/>
        <w:jc w:val="both"/>
        <w:rPr/>
      </w:pPr>
      <w:r>
        <w:rPr/>
      </w:r>
    </w:p>
    <w:p>
      <w:pPr>
        <w:pStyle w:val="Normal"/>
        <w:jc w:val="both"/>
        <w:rPr/>
      </w:pPr>
      <w:r>
        <w:rPr/>
        <w:t>También el juez Renaud van Ruymbeke ha sido interrogado por los magistrados que investigan el caso, al tiempo que era registrado el gabinete del abogado Thibault de Montbrial. Van Ruymbeke reconoció haberse reunido en abril de 2004 en el despacho de Montbrial con el ex dirigente de EADS Jean-Louis Gergorin, sospechoso de ser el hombre que entregó las falsas listas de políticos y personalidades que habrían cobrado comisiones ilegales.</w:t>
      </w:r>
    </w:p>
    <w:p>
      <w:pPr>
        <w:pStyle w:val="Normal"/>
        <w:jc w:val="both"/>
        <w:rPr>
          <w:b/>
          <w:b/>
        </w:rPr>
      </w:pPr>
      <w:r>
        <w:rPr>
          <w:b/>
        </w:rPr>
      </w:r>
    </w:p>
    <w:p>
      <w:pPr>
        <w:pStyle w:val="Normal"/>
        <w:jc w:val="both"/>
        <w:rPr/>
      </w:pPr>
      <w:r>
        <w:rPr>
          <w:b/>
        </w:rPr>
        <w:t>El ex jefe del espionaje francés exculpa a Chirac y Villepin y dice que no irá a más interrogatorios</w:t>
      </w:r>
      <w:r>
        <w:rPr/>
        <w:t xml:space="preserve"> (Elmundo.es - 14/5/06)</w:t>
      </w:r>
    </w:p>
    <w:p>
      <w:pPr>
        <w:pStyle w:val="Normal"/>
        <w:jc w:val="both"/>
        <w:rPr/>
      </w:pPr>
      <w:r>
        <w:rPr/>
      </w:r>
    </w:p>
    <w:p>
      <w:pPr>
        <w:pStyle w:val="Normal"/>
        <w:jc w:val="both"/>
        <w:rPr/>
      </w:pPr>
      <w:r>
        <w:rPr/>
        <w:t xml:space="preserve">El general Philippe Rondot es uno de los personajes clave en el escándalo. </w:t>
      </w:r>
    </w:p>
    <w:p>
      <w:pPr>
        <w:pStyle w:val="Normal"/>
        <w:jc w:val="both"/>
        <w:rPr/>
      </w:pPr>
      <w:r>
        <w:rPr/>
        <w:t xml:space="preserve">Está convocado por los jueces el 18 y el 22 de mayo, pero afirma que no acudirá. </w:t>
      </w:r>
    </w:p>
    <w:p>
      <w:pPr>
        <w:pStyle w:val="Normal"/>
        <w:jc w:val="both"/>
        <w:rPr/>
      </w:pPr>
      <w:r>
        <w:rPr/>
      </w:r>
    </w:p>
    <w:p>
      <w:pPr>
        <w:pStyle w:val="Normal"/>
        <w:jc w:val="both"/>
        <w:rPr/>
      </w:pPr>
      <w:r>
        <w:rPr/>
        <w:t>PARÍS.- El general Philippe Rondot, antiguo jefe de los servicios secretos del Ministerio de Defensa francés, ha exculpado al presidente, Jacques Chirac, y al primer ministro, Dominique de Villepin, de las críticas sobre su presunto interés por dañar al titular de Interior, Nicolas Sarkozy, en el “caso Clearstream”.</w:t>
      </w:r>
    </w:p>
    <w:p>
      <w:pPr>
        <w:pStyle w:val="Normal"/>
        <w:jc w:val="both"/>
        <w:rPr/>
      </w:pPr>
      <w:r>
        <w:rPr/>
      </w:r>
    </w:p>
    <w:p>
      <w:pPr>
        <w:pStyle w:val="Normal"/>
        <w:jc w:val="both"/>
        <w:rPr/>
      </w:pPr>
      <w:r>
        <w:rPr/>
        <w:t>El diario “Le Journal de Dimanche” publica una entrevista con Rondot, uno de los personajes clave en el escándalo que se basa en la falsificación de un listado de titulares de cuentas bancarias en el extranjero que pretendía perjudicar la imagen de políticos, empresarios y agentes secretos.</w:t>
      </w:r>
    </w:p>
    <w:p>
      <w:pPr>
        <w:pStyle w:val="Normal"/>
        <w:jc w:val="both"/>
        <w:rPr/>
      </w:pPr>
      <w:r>
        <w:rPr/>
        <w:t>Algunas notas manuscritas del general, fruto de sus entrevistas con altos funcionarios franceses e incluso con Villepin, han sido incautadas por los jueces y, publicadas por la prensa, han alimentado la teoría de que Chirac y Villepin conocían el asunto desde el origen y quisieron impulsarlo.</w:t>
      </w:r>
    </w:p>
    <w:p>
      <w:pPr>
        <w:pStyle w:val="Normal"/>
        <w:jc w:val="both"/>
        <w:rPr/>
      </w:pPr>
      <w:r>
        <w:rPr/>
      </w:r>
    </w:p>
    <w:p>
      <w:pPr>
        <w:pStyle w:val="Normal"/>
        <w:jc w:val="both"/>
        <w:rPr/>
      </w:pPr>
      <w:r>
        <w:rPr/>
        <w:t>Villepin, entonces ministro de Exteriores, encargó en 2004 al antiguo responsable del espionaje que investigara discretamente esos listados, en uno de los cuales aparece el nombre de Sarkozy, quien se ha erigido en papel de víctima de una trama.</w:t>
      </w:r>
    </w:p>
    <w:p>
      <w:pPr>
        <w:pStyle w:val="Normal"/>
        <w:jc w:val="both"/>
        <w:rPr/>
      </w:pPr>
      <w:r>
        <w:rPr/>
        <w:t>Rondot asegura al periódico que “nunca se trató de investigar a Sarkozy o a otros políticos” y apunta que ya en el verano de 2004 era evidente que los listados eran “un montaje”.</w:t>
      </w:r>
    </w:p>
    <w:p>
      <w:pPr>
        <w:pStyle w:val="Normal"/>
        <w:jc w:val="both"/>
        <w:rPr/>
      </w:pPr>
      <w:r>
        <w:rPr/>
      </w:r>
    </w:p>
    <w:p>
      <w:pPr>
        <w:pStyle w:val="Normal"/>
        <w:jc w:val="both"/>
        <w:rPr/>
      </w:pPr>
      <w:r>
        <w:rPr/>
        <w:t>“</w:t>
      </w:r>
      <w:r>
        <w:rPr/>
        <w:t>Creo que Sarkozy es una víctima y ha sido calumniado, pero de ahí a decir que era el objetivo del caso... yo no sé nada”, dice el general, quien añade que ha vivido con pesar el hecho de que sus notas manuscritas hayan servido “para ensuciar al presidente y a Villepin”.</w:t>
      </w:r>
    </w:p>
    <w:p>
      <w:pPr>
        <w:pStyle w:val="Normal"/>
        <w:jc w:val="both"/>
        <w:rPr/>
      </w:pPr>
      <w:r>
        <w:rPr/>
        <w:t>Sobre las notas apunta que “eran recuerdos de conversaciones, a veces deslavazadas” y critica que la prensa haya publicado “algunos fragmentos con fines dudosos para cuestionar a Chirac y Villepin”.</w:t>
      </w:r>
    </w:p>
    <w:p>
      <w:pPr>
        <w:pStyle w:val="Normal"/>
        <w:jc w:val="both"/>
        <w:rPr/>
      </w:pPr>
      <w:r>
        <w:rPr/>
      </w:r>
    </w:p>
    <w:p>
      <w:pPr>
        <w:pStyle w:val="Normal"/>
        <w:jc w:val="both"/>
        <w:rPr/>
      </w:pPr>
      <w:r>
        <w:rPr/>
        <w:t>El general Rondot está convocado por los jueces que instruyen el caso para dos interrogatorios, los días 18 y 22 de mayo, pero anuncia en la entrevista que no irá “y si me llevan a la fuerza, lo que es verosímil, me negaré a responder a las preguntas”.</w:t>
      </w:r>
    </w:p>
    <w:p>
      <w:pPr>
        <w:pStyle w:val="Normal"/>
        <w:jc w:val="both"/>
        <w:rPr/>
      </w:pPr>
      <w:r>
        <w:rPr/>
        <w:t>El militar tiene la “sensación” de que en el origen del escándalo están Jean-Louis Gergorin, que acaba de abandonar su puesto de vicepresidente de la empresa aeroespacial EADS, y el experto en informática Imad Lahoud, que trabajaba en esa firma y colaboró en el pasado con el espionaje francés.</w:t>
      </w:r>
    </w:p>
    <w:p>
      <w:pPr>
        <w:pStyle w:val="Normal"/>
        <w:jc w:val="both"/>
        <w:rPr>
          <w:b/>
          <w:b/>
        </w:rPr>
      </w:pPr>
      <w:r>
        <w:rPr>
          <w:b/>
        </w:rPr>
      </w:r>
    </w:p>
    <w:p>
      <w:pPr>
        <w:pStyle w:val="Normal"/>
        <w:jc w:val="both"/>
        <w:rPr/>
      </w:pPr>
      <w:r>
        <w:rPr>
          <w:b/>
        </w:rPr>
        <w:t xml:space="preserve">Jacques Chirac amnistía a un diputado de su propio partido, condenado por corrupción </w:t>
      </w:r>
      <w:r>
        <w:rPr/>
        <w:t xml:space="preserve">(26/5/06)  </w:t>
      </w:r>
    </w:p>
    <w:p>
      <w:pPr>
        <w:pStyle w:val="Normal"/>
        <w:jc w:val="both"/>
        <w:rPr/>
      </w:pPr>
      <w:r>
        <w:rPr/>
        <w:t xml:space="preserve">(Por Javier Gómez Muñoz, corresponsal de Europa Press)  </w:t>
      </w:r>
    </w:p>
    <w:p>
      <w:pPr>
        <w:pStyle w:val="Normal"/>
        <w:jc w:val="both"/>
        <w:rPr/>
      </w:pPr>
      <w:r>
        <w:rPr/>
      </w:r>
    </w:p>
    <w:p>
      <w:pPr>
        <w:pStyle w:val="Normal"/>
        <w:jc w:val="both"/>
        <w:rPr/>
      </w:pPr>
      <w:r>
        <w:rPr/>
        <w:t>El presidente francés, Jacques Chirac, ha decidido amnistiar al ex miembro del Comité Olímpico Internacional (COI), Guy Drut, diputado de la Unión por un Movimiento Popular (UMP), partido en el que milita el jefe de Estado. Drut fue condenado por corrupción, el pasado octubre, a 15 meses de prisión y 50.000 euros de multa, por haberse beneficiado de un empleo ficticio conseguido por la Alcaldía de París, cuando Chirac era el primer regidor de la capital.</w:t>
      </w:r>
    </w:p>
    <w:p>
      <w:pPr>
        <w:pStyle w:val="Normal"/>
        <w:jc w:val="both"/>
        <w:rPr/>
      </w:pPr>
      <w:r>
        <w:rPr/>
      </w:r>
    </w:p>
    <w:p>
      <w:pPr>
        <w:pStyle w:val="Normal"/>
        <w:jc w:val="both"/>
        <w:rPr/>
      </w:pPr>
      <w:r>
        <w:rPr/>
        <w:t>El Elíseo hizo saber que la decisión de Chirac responde al interés de que Drut pueda seguir formando parte del COI, “algo esencial para Francia y la defensa de sus derechos en el ámbito deportivo”. Guy Drut, 54 años, fue ministro de Deportes en un pasado Gobierno del centroderecha.</w:t>
      </w:r>
    </w:p>
    <w:p>
      <w:pPr>
        <w:pStyle w:val="Normal"/>
        <w:jc w:val="both"/>
        <w:rPr/>
      </w:pPr>
      <w:r>
        <w:rPr/>
        <w:t>Con motivo de su condena, el ex campeón olímpico de 110 metros vallas fue desposeído temporalmente de su cargo en el COI. Un puesto que tenía oportunidad de recuperar antes del 31 de mayo, si quedaba libre de cargos, lo que permitirá la amnistía presidencial, que el propio Drut había solicitado.</w:t>
      </w:r>
    </w:p>
    <w:p>
      <w:pPr>
        <w:pStyle w:val="Normal"/>
        <w:jc w:val="both"/>
        <w:rPr/>
      </w:pPr>
      <w:r>
        <w:rPr/>
      </w:r>
    </w:p>
    <w:p>
      <w:pPr>
        <w:pStyle w:val="Normal"/>
        <w:jc w:val="both"/>
        <w:rPr/>
      </w:pPr>
      <w:r>
        <w:rPr/>
        <w:t xml:space="preserve">El presidente de la República, gracias a una ley aprobada en 2002, tiene potestad para declarar una “amnistía individual” a todas aquellas personas “que hayan rendido un servicio a la Nación, notablemente en el ámbito deportivo”. </w:t>
      </w:r>
    </w:p>
    <w:p>
      <w:pPr>
        <w:pStyle w:val="Normal"/>
        <w:jc w:val="both"/>
        <w:rPr/>
      </w:pPr>
      <w:r>
        <w:rPr/>
      </w:r>
    </w:p>
    <w:p>
      <w:pPr>
        <w:pStyle w:val="Normal"/>
        <w:jc w:val="both"/>
        <w:rPr/>
      </w:pPr>
      <w:r>
        <w:rPr/>
        <w:t>Drut fue considerado culpable de haber disfrutado, entre 1990 y 1993, de un empleo ficticio en la empresa de construcción Sicra, que le fue ofrecido por exigencia de la Alcaldía de París, dentro del macrojuicio de los “mercados públicos”. El consistorio y la región exigían comisiones y favores como estos empleos ficticios a varias sociedades de construcción, que a cambio se beneficiaban de licitaciones públicas. El sueldo de Drut era pagado por esta empresa, aunque el ex deportista trabajaba para el Ayuntamiento.</w:t>
      </w:r>
    </w:p>
    <w:p>
      <w:pPr>
        <w:pStyle w:val="Normal"/>
        <w:jc w:val="both"/>
        <w:rPr/>
      </w:pPr>
      <w:r>
        <w:rPr/>
      </w:r>
    </w:p>
    <w:p>
      <w:pPr>
        <w:pStyle w:val="Normal"/>
        <w:jc w:val="both"/>
        <w:rPr/>
      </w:pPr>
      <w:r>
        <w:rPr/>
        <w:t>Drut declaró hoy sentirse “aliviado por la noticia”, que, sin embargo, fue duramente criticada por toda la oposición. El diputado socialista Arnaud Montebourg acusó al jefe de Estado de “organizar la impunidad de sus amigos y la suya propia” con sus decisiones. “La República no puede seguir soportando este tipo de agresiones contra la moral”, añadió, en referencia a los “privilegios judiciales en serie, la protección de amigos, las presiones sobre los jueces y la manipulación de la ley” que han caracterizado, en su opinión, los dos mandatos de Chirac.</w:t>
      </w:r>
    </w:p>
    <w:p>
      <w:pPr>
        <w:pStyle w:val="Normal"/>
        <w:jc w:val="both"/>
        <w:rPr/>
      </w:pPr>
      <w:r>
        <w:rPr/>
      </w:r>
    </w:p>
    <w:p>
      <w:pPr>
        <w:pStyle w:val="Normal"/>
        <w:jc w:val="both"/>
        <w:rPr/>
      </w:pPr>
      <w:r>
        <w:rPr/>
        <w:t xml:space="preserve">Incluso el diputado Pierre Lellouche, diputado de la UMP, partido de Chirac y Drut, consideró que esta decisión del presidente comporta el “riesgo” de “entregarle Francia a Jean Marie Le Pen (presidente del Frente Nacional, extrema derecha) y a Ségolène Royal (probable candidata a las presidenciales del Partido Socialista)”. </w:t>
      </w:r>
    </w:p>
    <w:p>
      <w:pPr>
        <w:pStyle w:val="Normal"/>
        <w:jc w:val="both"/>
        <w:rPr/>
      </w:pPr>
      <w:r>
        <w:rPr/>
      </w:r>
    </w:p>
    <w:p>
      <w:pPr>
        <w:pStyle w:val="Normal"/>
        <w:jc w:val="both"/>
        <w:rPr/>
      </w:pPr>
      <w:r>
        <w:rPr>
          <w:b/>
        </w:rPr>
        <w:t>La autobiografía no autorizada de Jacques Chirac le cuesta el puesto a su autor</w:t>
      </w:r>
      <w:r>
        <w:rPr/>
        <w:t xml:space="preserve"> (3/6/06)</w:t>
      </w:r>
    </w:p>
    <w:p>
      <w:pPr>
        <w:pStyle w:val="Normal"/>
        <w:jc w:val="both"/>
        <w:rPr/>
      </w:pPr>
      <w:r>
        <w:rPr/>
        <w:t>(Por Asunción Serena - El Confidencial Digital)</w:t>
      </w:r>
    </w:p>
    <w:p>
      <w:pPr>
        <w:pStyle w:val="Normal"/>
        <w:jc w:val="both"/>
        <w:rPr/>
      </w:pPr>
      <w:r>
        <w:rPr/>
      </w:r>
    </w:p>
    <w:p>
      <w:pPr>
        <w:pStyle w:val="Normal"/>
        <w:jc w:val="both"/>
        <w:rPr/>
      </w:pPr>
      <w:r>
        <w:rPr/>
        <w:t>Acaba de estrenarse en Francia la película “Dans la peau de Jacques Chirac” (“En la piel de Jacques Chirac”). Es presentada por su creador, el periodista de Canal+ Karl Zéro, como un “docu-divertido”, una “autobiografía no autorizada”.</w:t>
      </w:r>
    </w:p>
    <w:p>
      <w:pPr>
        <w:pStyle w:val="Normal"/>
        <w:jc w:val="both"/>
        <w:rPr/>
      </w:pPr>
      <w:r>
        <w:rPr/>
        <w:t xml:space="preserve"> </w:t>
      </w:r>
      <w:r>
        <w:rPr/>
        <w:t xml:space="preserve">Durante hora y media se suceden las imágenes de Jacques Chirac tomadas durante sus 40 años de vida política, y una voz en off, que imita perfectamente la del actual presidente de la República, va repasando los momentos elegidos. </w:t>
      </w:r>
    </w:p>
    <w:p>
      <w:pPr>
        <w:pStyle w:val="Normal"/>
        <w:jc w:val="both"/>
        <w:rPr/>
      </w:pPr>
      <w:r>
        <w:rPr/>
        <w:t xml:space="preserve"> </w:t>
      </w:r>
    </w:p>
    <w:p>
      <w:pPr>
        <w:pStyle w:val="Normal"/>
        <w:jc w:val="both"/>
        <w:rPr/>
      </w:pPr>
      <w:r>
        <w:rPr/>
        <w:t>En definitiva es la historia de un hombre que se pasa media vida aspirando a ser presidente de su país, en una época en la que para convencer a los votantes es imprescindible enamorar a las cámaras. A Chirac le costó treinta años conseguirlo, ahí están las imágenes para contarlo.</w:t>
      </w:r>
    </w:p>
    <w:p>
      <w:pPr>
        <w:pStyle w:val="Normal"/>
        <w:jc w:val="both"/>
        <w:rPr/>
      </w:pPr>
      <w:r>
        <w:rPr/>
        <w:t xml:space="preserve"> </w:t>
      </w:r>
      <w:r>
        <w:rPr/>
        <w:t>Hay momentos francamente divertidos en “Dans la peau de Jacques Chirac”, como cuando le muestra paseando por el campo con unas botas de goma llenas de barro, repitiendo a diestro y siniestro mientras multiplica los apretones de mano: “está lejos pero es bonito”. Y por lo bajo, la voz en off de “Chirac” que se dice: “mano apretada, voto ganado”.</w:t>
      </w:r>
    </w:p>
    <w:p>
      <w:pPr>
        <w:pStyle w:val="Normal"/>
        <w:jc w:val="both"/>
        <w:rPr/>
      </w:pPr>
      <w:r>
        <w:rPr/>
        <w:t xml:space="preserve"> </w:t>
      </w:r>
    </w:p>
    <w:p>
      <w:pPr>
        <w:pStyle w:val="Normal"/>
        <w:jc w:val="both"/>
        <w:rPr/>
      </w:pPr>
      <w:r>
        <w:rPr/>
        <w:t xml:space="preserve">La teoría que plantea el Chirac en off es que para ganar en política hay que hacer lo contrario de lo que se ha dicho, y la vida del actual inquilino del Palacio del Elíseo está trufada de ejemplos. Como cuando en un coloquio, el verdadero Chirac dice que comprende a los franceses que protestan porque los inmigrantes hacen mucho ruido y huelen, y años después condena firmemente todo desliz verbal de carácter racista. </w:t>
      </w:r>
    </w:p>
    <w:p>
      <w:pPr>
        <w:pStyle w:val="Normal"/>
        <w:jc w:val="both"/>
        <w:rPr/>
      </w:pPr>
      <w:r>
        <w:rPr/>
        <w:t xml:space="preserve"> </w:t>
      </w:r>
      <w:r>
        <w:rPr/>
        <w:t xml:space="preserve">Zéro se emplea a fondo en mostrar el carácter oportunista del presidente de la República enlazando su defensa apasionada de Europa en 2005, con los discursos alarmistas de 1976 ante la amenaza que podía suponer la posible entrada de España en el Mercado Común (quien lo diría con lo que ahora quiere a España, sobre todo desde que Aznar ha desaparecido de la Moncloa). </w:t>
      </w:r>
    </w:p>
    <w:p>
      <w:pPr>
        <w:pStyle w:val="Normal"/>
        <w:jc w:val="both"/>
        <w:rPr/>
      </w:pPr>
      <w:r>
        <w:rPr/>
        <w:t xml:space="preserve"> </w:t>
      </w:r>
    </w:p>
    <w:p>
      <w:pPr>
        <w:pStyle w:val="Normal"/>
        <w:jc w:val="both"/>
        <w:rPr/>
      </w:pPr>
      <w:r>
        <w:rPr/>
        <w:t>Para Karl Zéro, Chirac es, simplemente, un experto en la conquista del poder. Es lo único que sabe hacer. Es un caso de bulimia. Y han sido tantos años luchando por alcanzarlo que ahora que lo tiene, se aburre. Esta es la conclusión de la película, que además de hacer pasar un buen rato deja un regusto amargo al mostrar cómo la política de hoy puede ser una simple cuestión de imagen.</w:t>
      </w:r>
    </w:p>
    <w:p>
      <w:pPr>
        <w:pStyle w:val="Normal"/>
        <w:jc w:val="both"/>
        <w:rPr/>
      </w:pPr>
      <w:r>
        <w:rPr/>
      </w:r>
    </w:p>
    <w:p>
      <w:pPr>
        <w:pStyle w:val="Normal"/>
        <w:jc w:val="both"/>
        <w:rPr/>
      </w:pPr>
      <w:r>
        <w:rPr/>
        <w:t xml:space="preserve"> </w:t>
      </w:r>
      <w:r>
        <w:rPr/>
        <w:t xml:space="preserve">A Karl Zéro le han comunicado que deja de trabajar para Canal+, a pesar de que su programa “Le Vrai Journal”, es uno de los más vistos de esta cadena de televisión.  </w:t>
      </w:r>
    </w:p>
    <w:p>
      <w:pPr>
        <w:pStyle w:val="Normal"/>
        <w:jc w:val="both"/>
        <w:rPr/>
      </w:pPr>
      <w:r>
        <w:rPr/>
        <w:t xml:space="preserve">   </w:t>
      </w:r>
    </w:p>
    <w:p>
      <w:pPr>
        <w:pStyle w:val="Normal"/>
        <w:jc w:val="both"/>
        <w:rPr/>
      </w:pPr>
      <w:r>
        <w:rPr>
          <w:b/>
        </w:rPr>
        <w:t>Chirac pierde popularidad entre los franceses</w:t>
      </w:r>
      <w:r>
        <w:rPr/>
        <w:t xml:space="preserve"> (Vocento - 18/06/06)  </w:t>
      </w:r>
    </w:p>
    <w:p>
      <w:pPr>
        <w:pStyle w:val="Normal"/>
        <w:jc w:val="both"/>
        <w:rPr/>
      </w:pPr>
      <w:r>
        <w:rPr/>
      </w:r>
    </w:p>
    <w:p>
      <w:pPr>
        <w:pStyle w:val="Normal"/>
        <w:jc w:val="both"/>
        <w:rPr/>
      </w:pPr>
      <w:r>
        <w:rPr/>
        <w:t>Jacques Chirac, se situó en su nivel de popularidad más bajo desde que ocupa el cargo al recibir un porcentaje de desaprobación del 70%, según un sondeo de la agencia Ifop difundido hoy por “Le Journal du Dimanche”.</w:t>
      </w:r>
    </w:p>
    <w:p>
      <w:pPr>
        <w:pStyle w:val="Normal"/>
        <w:jc w:val="both"/>
        <w:rPr/>
      </w:pPr>
      <w:r>
        <w:rPr/>
      </w:r>
    </w:p>
    <w:p>
      <w:pPr>
        <w:pStyle w:val="Normal"/>
        <w:jc w:val="both"/>
        <w:rPr/>
      </w:pPr>
      <w:r>
        <w:rPr/>
        <w:t>Sólo el 27% de los franceses encuestados dijo estar satisfecho con la gestión de Chirac, que cosecha de esta forma el menor porcentaje de popularidad desde el inicio de la Quinta República, en 1958. Su segundo mandato finaliza el año que viene y probablemente no aspire a la reelección. No obstante, los resultados del sondeo son aún peores para el primer ministro, Dominique de Villepin, al que desaprueba el 73% del electorado y cuya gestión apenas avala el 23%.</w:t>
      </w:r>
    </w:p>
    <w:p>
      <w:pPr>
        <w:pStyle w:val="Normal"/>
        <w:jc w:val="both"/>
        <w:rPr/>
      </w:pPr>
      <w:r>
        <w:rPr/>
      </w:r>
    </w:p>
    <w:p>
      <w:pPr>
        <w:pStyle w:val="Normal"/>
        <w:jc w:val="both"/>
        <w:rPr/>
      </w:pPr>
      <w:r>
        <w:rPr/>
        <w:t>El intento fallido de Villepin de sacar adelante una reforma laboral que abarataba el empleo juvenil y las acusaciones en su contra de participar en un plan para desacreditar a su principal rival político, Nicolas Sarkozy, han situado al primer ministro en su peor momento desde que llegara al cargo. El sondeo se realizó entre 1.854 personas de más de 18 años.</w:t>
      </w:r>
    </w:p>
    <w:p>
      <w:pPr>
        <w:pStyle w:val="Normal"/>
        <w:jc w:val="both"/>
        <w:rPr/>
      </w:pPr>
      <w:r>
        <w:rPr/>
      </w:r>
    </w:p>
    <w:p>
      <w:pPr>
        <w:pStyle w:val="Normal"/>
        <w:jc w:val="both"/>
        <w:rPr/>
      </w:pPr>
      <w:r>
        <w:rPr/>
        <w:t xml:space="preserve"> </w:t>
      </w:r>
    </w:p>
    <w:p>
      <w:pPr>
        <w:pStyle w:val="Normal"/>
        <w:jc w:val="both"/>
        <w:rPr/>
      </w:pPr>
      <w:r>
        <w:rPr/>
        <w:t xml:space="preserve">(Continú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8:27:00Z</dcterms:created>
  <dc:creator>Ricardo Lomoro</dc:creator>
  <dc:description/>
  <cp:keywords/>
  <dc:language>en-US</dc:language>
  <cp:lastModifiedBy>Particular</cp:lastModifiedBy>
  <dcterms:modified xsi:type="dcterms:W3CDTF">2006-09-01T18:28:00Z</dcterms:modified>
  <cp:revision>3</cp:revision>
  <dc:subject/>
  <dc:title>Miedo a los “tipos”</dc:title>
</cp:coreProperties>
</file>