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b/>
          <w:b/>
        </w:rPr>
      </w:pPr>
      <w:r>
        <w:rPr>
          <w:b/>
        </w:rPr>
        <w:t>Miedo a los “tipos” (y II)</w:t>
      </w:r>
    </w:p>
    <w:p>
      <w:pPr>
        <w:pStyle w:val="Normal"/>
        <w:jc w:val="both"/>
        <w:rPr>
          <w:b/>
          <w:b/>
        </w:rPr>
      </w:pPr>
      <w:r>
        <w:rPr>
          <w:b/>
        </w:rPr>
        <w:t>(El estrambótico universo paralelo de los políticos europeos)</w:t>
      </w:r>
    </w:p>
    <w:p>
      <w:pPr>
        <w:pStyle w:val="Normal"/>
        <w:jc w:val="both"/>
        <w:rPr>
          <w:b/>
          <w:b/>
        </w:rPr>
      </w:pPr>
      <w:r>
        <w:rPr>
          <w:b/>
        </w:rPr>
      </w:r>
    </w:p>
    <w:p>
      <w:pPr>
        <w:pStyle w:val="Normal"/>
        <w:jc w:val="both"/>
        <w:rPr/>
      </w:pPr>
      <w:r>
        <w:rPr>
          <w:b/>
        </w:rPr>
        <w:t>3 - Gerhard Schröder</w:t>
      </w:r>
    </w:p>
    <w:p>
      <w:pPr>
        <w:pStyle w:val="Normal"/>
        <w:jc w:val="both"/>
        <w:rPr/>
      </w:pPr>
      <w:r>
        <w:rPr/>
        <w:t>República Federal de Alemania</w:t>
      </w:r>
    </w:p>
    <w:p>
      <w:pPr>
        <w:pStyle w:val="Normal"/>
        <w:jc w:val="both"/>
        <w:rPr/>
      </w:pPr>
      <w:r>
        <w:rPr/>
      </w:r>
    </w:p>
    <w:p>
      <w:pPr>
        <w:pStyle w:val="Normal"/>
        <w:jc w:val="both"/>
        <w:rPr>
          <w:b/>
          <w:b/>
        </w:rPr>
      </w:pPr>
      <w:r>
        <w:rPr>
          <w:b/>
        </w:rPr>
        <w:t xml:space="preserve">Gerhard Fritz Kurt Schröder </w:t>
      </w:r>
    </w:p>
    <w:p>
      <w:pPr>
        <w:pStyle w:val="Normal"/>
        <w:jc w:val="both"/>
        <w:rPr/>
      </w:pPr>
      <w:r>
        <w:rPr/>
        <w:t xml:space="preserve"> </w:t>
      </w:r>
    </w:p>
    <w:p>
      <w:pPr>
        <w:pStyle w:val="Normal"/>
        <w:jc w:val="both"/>
        <w:rPr/>
      </w:pPr>
      <w:r>
        <w:rPr/>
        <w:t xml:space="preserve">Orden: 33º Canciller de Alemania (7º de la República Federal) </w:t>
      </w:r>
    </w:p>
    <w:p>
      <w:pPr>
        <w:pStyle w:val="Normal"/>
        <w:jc w:val="both"/>
        <w:rPr/>
      </w:pPr>
      <w:r>
        <w:rPr/>
        <w:t xml:space="preserve">Mandato: del 27 de octubre de 1998 al 22 de noviembre de 2005 </w:t>
      </w:r>
    </w:p>
    <w:p>
      <w:pPr>
        <w:pStyle w:val="Normal"/>
        <w:jc w:val="both"/>
        <w:rPr/>
      </w:pPr>
      <w:r>
        <w:rPr/>
        <w:t xml:space="preserve">Predecesor: Helmut Kohl </w:t>
      </w:r>
    </w:p>
    <w:p>
      <w:pPr>
        <w:pStyle w:val="Normal"/>
        <w:jc w:val="both"/>
        <w:rPr/>
      </w:pPr>
      <w:r>
        <w:rPr/>
        <w:t xml:space="preserve">Sucesor: Angela Merkel </w:t>
      </w:r>
    </w:p>
    <w:p>
      <w:pPr>
        <w:pStyle w:val="Normal"/>
        <w:jc w:val="both"/>
        <w:rPr/>
      </w:pPr>
      <w:r>
        <w:rPr/>
        <w:t xml:space="preserve">Nació el: 7 de abril de 1944 </w:t>
      </w:r>
    </w:p>
    <w:p>
      <w:pPr>
        <w:pStyle w:val="Normal"/>
        <w:jc w:val="both"/>
        <w:rPr/>
      </w:pPr>
      <w:r>
        <w:rPr/>
        <w:t xml:space="preserve">Nació en: Mossenberg-Wöhren, actualmente Renania del Norte-Westfalia </w:t>
      </w:r>
    </w:p>
    <w:p>
      <w:pPr>
        <w:pStyle w:val="Normal"/>
        <w:jc w:val="both"/>
        <w:rPr/>
      </w:pPr>
      <w:r>
        <w:rPr/>
        <w:t xml:space="preserve">Cónyuge: Doris Köpf </w:t>
      </w:r>
    </w:p>
    <w:p>
      <w:pPr>
        <w:pStyle w:val="Normal"/>
        <w:jc w:val="both"/>
        <w:rPr/>
      </w:pPr>
      <w:r>
        <w:rPr/>
        <w:t xml:space="preserve">Profesión: Abogado </w:t>
      </w:r>
    </w:p>
    <w:p>
      <w:pPr>
        <w:pStyle w:val="Normal"/>
        <w:jc w:val="both"/>
        <w:rPr/>
      </w:pPr>
      <w:r>
        <w:rPr/>
        <w:t xml:space="preserve">Partido político: Partido Socialdemócrata de Alemania (SPD) </w:t>
      </w:r>
    </w:p>
    <w:p>
      <w:pPr>
        <w:pStyle w:val="Normal"/>
        <w:jc w:val="both"/>
        <w:rPr/>
      </w:pPr>
      <w:r>
        <w:rPr/>
        <w:t>Gerhard Fritz Kurt Schröder (7 de abril, 1944 - ) es un político alemán y ex-canciller de Alemania (en alemán Bundeskanzler; canciller federal y jefe de gobierno).</w:t>
      </w:r>
    </w:p>
    <w:p>
      <w:pPr>
        <w:pStyle w:val="Normal"/>
        <w:jc w:val="both"/>
        <w:rPr/>
      </w:pPr>
      <w:r>
        <w:rPr/>
      </w:r>
    </w:p>
    <w:p>
      <w:pPr>
        <w:pStyle w:val="Normal"/>
        <w:jc w:val="both"/>
        <w:rPr/>
      </w:pPr>
      <w:r>
        <w:rPr/>
        <w:t xml:space="preserve">Su padre, Fritz Schröder, trabajador en un parque de atracciones, falleció unos cuantos meses después de nacer él mientras combatía como soldado de la Wehrmacht hitleriana en el frente de Rumanía, cuando las tropas alemanas se batían en retirada ante el avance soviético. La viuda, Erika, tuvo que emplearse como obrera fabril y en el servicio doméstico para sacar adelante a la familia, que completaban dos hermanas mayores, en la dura posguerra. Los Schröder se instalaron en Göttingen, en Baja Sajonia. </w:t>
      </w:r>
    </w:p>
    <w:p>
      <w:pPr>
        <w:pStyle w:val="Normal"/>
        <w:jc w:val="both"/>
        <w:rPr/>
      </w:pPr>
      <w:r>
        <w:rPr/>
      </w:r>
    </w:p>
    <w:p>
      <w:pPr>
        <w:pStyle w:val="Normal"/>
        <w:jc w:val="both"/>
        <w:rPr/>
      </w:pPr>
      <w:r>
        <w:rPr/>
        <w:t xml:space="preserve">Esta precaria situación, casi de supervivencia, no mejoró en los años siguientes cuando la viuda de guerra se casó con un obrero cuyas dolencias crónicas y falta de especialización le mantuvieron apartado del trabajo durante largos períodos. Además, la unidad familiar se amplió con otras dos hijas y un hijo, hermanastros de Schröder, el cual restó tiempo de escuela para contribuir a la maltrecha economía doméstica con trabajos a tiempo parcial y algún hurto ocasional, en un país devastado y sometido a un riguroso racionamiento por las potencias de ocupación. </w:t>
      </w:r>
    </w:p>
    <w:p>
      <w:pPr>
        <w:pStyle w:val="Normal"/>
        <w:jc w:val="both"/>
        <w:rPr/>
      </w:pPr>
      <w:r>
        <w:rPr/>
      </w:r>
    </w:p>
    <w:p>
      <w:pPr>
        <w:pStyle w:val="Normal"/>
        <w:jc w:val="both"/>
        <w:rPr/>
      </w:pPr>
      <w:r>
        <w:rPr/>
        <w:t xml:space="preserve">A los 14 años dejó definitivamente la escuela por no poder pagarle la familia la educación secundaria y en 1959, el año en que el Partido Social Demócrata (SPD), liderado por Erich Ollenhauer, celebró en Bad Godesberg el histórico congreso que eliminó los principios económicos marxistas y adoptó el modelo social de mercado, entró a trabajar de aprendiz en una empresa de comercio minorista. </w:t>
      </w:r>
    </w:p>
    <w:p>
      <w:pPr>
        <w:pStyle w:val="Normal"/>
        <w:jc w:val="both"/>
        <w:rPr/>
      </w:pPr>
      <w:r>
        <w:rPr/>
      </w:r>
    </w:p>
    <w:p>
      <w:pPr>
        <w:pStyle w:val="Normal"/>
        <w:jc w:val="both"/>
        <w:rPr/>
      </w:pPr>
      <w:r>
        <w:rPr/>
        <w:t xml:space="preserve">En parte para pagarse sus estudios, en parte para llevar ingresos a casa, frecuentó ocupaciones diversas, como albañil y peón agrícola, y desde 1962 tomó clases nocturnas de enseñanza media con la intención de sacar el bachillerato por la vía subsidiaria de la formación en la rama comercial, aunque sin descuidar su condición de cabeza de familia luego de que su padrastro quedara recluido en un sanatorio para tuberculosos. </w:t>
      </w:r>
    </w:p>
    <w:p>
      <w:pPr>
        <w:pStyle w:val="Normal"/>
        <w:jc w:val="both"/>
        <w:rPr/>
      </w:pPr>
      <w:r>
        <w:rPr/>
      </w:r>
    </w:p>
    <w:p>
      <w:pPr>
        <w:pStyle w:val="Normal"/>
        <w:jc w:val="both"/>
        <w:rPr/>
      </w:pPr>
      <w:r>
        <w:rPr/>
        <w:t xml:space="preserve">En 1966 obtuvo el título de bachiller y acto seguido se matriculó en la Universidad Georg-August de Göttingen, con la intención de obtener el título de abogado; la meta era bastante improbable para un joven sin dinero ni apellido, surgido de los estratos más bajos de la sociedad de la posguerra y carente de cualquier ayuda familiar, pero la alcanzó, en 1971. Tras realizar una pasantía, en 1976 aprobó en el segundo intento el examen de inscripción en el colegio de abogados del estado y en 1978 pasó a ejercer la profesión en Hannover, la capital sajona, al frente de su propio bufete. </w:t>
      </w:r>
    </w:p>
    <w:p>
      <w:pPr>
        <w:pStyle w:val="Normal"/>
        <w:jc w:val="both"/>
        <w:rPr/>
      </w:pPr>
      <w:r>
        <w:rPr/>
      </w:r>
    </w:p>
    <w:p>
      <w:pPr>
        <w:pStyle w:val="Normal"/>
        <w:jc w:val="both"/>
        <w:rPr/>
      </w:pPr>
      <w:r>
        <w:rPr/>
        <w:t xml:space="preserve">Schröder había ingresado en el SPD en 1963 y, aunque se mantuvo al margen de las revueltas estudiantiles de 1968, en la década siguiente se desenvolvió en los ambientes radicales y anticapitalistas. Alcanzó su primera notoriedad en las filas de las marxistizantes Juventudes Socialistas del SPD, los popularmente llamados Jusos, que discrepaban de algunos de los postulados del presidente del partido, Willy Brandt, y bastante más de la gestión del canciller federal Helmut Schmidt, exponente del ala más moderada del SPD. </w:t>
      </w:r>
    </w:p>
    <w:p>
      <w:pPr>
        <w:pStyle w:val="Normal"/>
        <w:jc w:val="both"/>
        <w:rPr/>
      </w:pPr>
      <w:r>
        <w:rPr/>
      </w:r>
    </w:p>
    <w:p>
      <w:pPr>
        <w:pStyle w:val="Normal"/>
        <w:jc w:val="both"/>
        <w:rPr/>
      </w:pPr>
      <w:r>
        <w:rPr/>
        <w:t xml:space="preserve">Él mismo un marxista declarado y un militante en las causas antinuclear y antiatlantista, como abogado Schröder defendió a Horst Mahler, un compañero de profesión acusado de colaborar con la banda terrorista Baader-Meinhof surgida de la Fracción del Ejército Rojo (RAF). En 1978 Schröder se convirtió en presidente de los Jusos y sólo dos años después, en las elecciones federales del 5 de octubre de 1980 que concedieron un nuevo mandato al gobierno de coalición del SPD y el Partido Liberal Demócrata (FDP) de Hans-Dietrich Genscher, fue uno de los 218 candidatos socialdemócratas que obtuvieron escaño en el Bundestag. </w:t>
      </w:r>
    </w:p>
    <w:p>
      <w:pPr>
        <w:pStyle w:val="Normal"/>
        <w:jc w:val="both"/>
        <w:rPr/>
      </w:pPr>
      <w:r>
        <w:rPr/>
      </w:r>
    </w:p>
    <w:p>
      <w:pPr>
        <w:pStyle w:val="Normal"/>
        <w:jc w:val="both"/>
        <w:rPr/>
      </w:pPr>
      <w:r>
        <w:rPr/>
        <w:t xml:space="preserve">Pasar de juso vociferante a respetable legislador en Bonn constituyó un súbito ascenso en la carrera política de Schröder, que prácticamente debutó aquel año 1980. Reelegido en las elecciones del 6 de marzo de 1983, que fueron convocadas y ganadas por el canciller y presidente de la Unión Cristiano Demócrata (CDU) Helmut Kohl meses después de aliarse con el FDP y descabalgar a Schmidt del Gobierno federal, en 1986 accedió al Comité Ejecutivo del partido y renunció a su escaño para presentarse como cabeza de lista en las elecciones al Landtag de Baja Sajonia. En esta su primera lid regional Schröder fue derrotado por el experimentado ministro-presidente del estado, el cristianodemócrata Ernst Albrecht, aunque pasó a encabezar la oposición al frente del grupo parlamentario socialdemócrata. </w:t>
      </w:r>
    </w:p>
    <w:p>
      <w:pPr>
        <w:pStyle w:val="Normal"/>
        <w:jc w:val="both"/>
        <w:rPr/>
      </w:pPr>
      <w:r>
        <w:rPr/>
      </w:r>
    </w:p>
    <w:p>
      <w:pPr>
        <w:pStyle w:val="Normal"/>
        <w:jc w:val="both"/>
        <w:rPr/>
      </w:pPr>
      <w:r>
        <w:rPr/>
        <w:t xml:space="preserve">En 1989 Schröder fue elegido miembro del Presidium del SPD, máximo órgano ejecutivo del partido, encabezado por Hans-Jochen Vogel desde la retirada de Brandt en 1987, y el 13 de mayo de 1990 protagonizó otra tentativa electoral en el estado norteño surcado por el río Weser, esta vez exitosa. Con el 44,2% de los votos, el SPD le sacó una ligera ventaja a la CDU y Schröder recuperó para el partido un estado que ya había gobernado entre 1959 y 1976. El 21 de junio formó un gobierno de coalición con Los Verdes. </w:t>
      </w:r>
    </w:p>
    <w:p>
      <w:pPr>
        <w:pStyle w:val="Normal"/>
        <w:jc w:val="both"/>
        <w:rPr/>
      </w:pPr>
      <w:r>
        <w:rPr/>
      </w:r>
    </w:p>
    <w:p>
      <w:pPr>
        <w:pStyle w:val="Normal"/>
        <w:jc w:val="both"/>
        <w:rPr/>
      </w:pPr>
      <w:r>
        <w:rPr/>
        <w:t xml:space="preserve">Constituyó ésta la tercera experiencia roji-verde en un land alemán, pero a diferencia de las anteriores, en Hessen y en Berlín, fue la primera que duró toda una legislatura. Con su nueva responsabilidad como ministro-presidente estatal, Schröder hubo de dejar la abogacía, que en todo este tiempo había seguido ejerciendo en Hannover. </w:t>
      </w:r>
    </w:p>
    <w:p>
      <w:pPr>
        <w:pStyle w:val="Normal"/>
        <w:jc w:val="both"/>
        <w:rPr/>
      </w:pPr>
      <w:r>
        <w:rPr/>
      </w:r>
    </w:p>
    <w:p>
      <w:pPr>
        <w:pStyle w:val="Normal"/>
        <w:jc w:val="both"/>
        <w:rPr/>
      </w:pPr>
      <w:r>
        <w:rPr/>
        <w:t xml:space="preserve">El 13 de junio de 1993 a Schröder aún se le ubicaba en la izquierda del SPD cuando perdió ante Rudolf Scharping, ministro-presidente de Renania-Palatinado, en la liza por la presidencia del partido, vacante desde la dimisión de Björn Engholm el 3 de mayo anterior a raíz del escándalo Barschel y en un contexto de fortísimos enfrentamientos personales de los que tampoco se sustrajeron Johannes Rau y Oskar Lafontaine, jefes de los ejecutivos estatales de Renania del Norte-Westfalia y Sarre, respectivamente. </w:t>
      </w:r>
    </w:p>
    <w:p>
      <w:pPr>
        <w:pStyle w:val="Normal"/>
        <w:jc w:val="both"/>
        <w:rPr/>
      </w:pPr>
      <w:r>
        <w:rPr/>
      </w:r>
    </w:p>
    <w:p>
      <w:pPr>
        <w:pStyle w:val="Normal"/>
        <w:jc w:val="both"/>
        <w:rPr/>
      </w:pPr>
      <w:r>
        <w:rPr/>
        <w:t xml:space="preserve">A finales de 1994 las diferencias de criterio motivaron que Scharping cesara como portavoz del SPD para asuntos económicos a Schröder, quien replicó la medida calificando de “mediocres” a los dirigentes del partido y dejando claro que si él hubiese sido el candidato para enfrentarse a Kohl en las elecciones federales del 16 de octubre el SPD ya estaría gobernando en Bonn después de doce años en la oposición. El caso es que aquel año Schröder fue elegido jefe del partido en Baja Sajonia y arrebató la mayoría absoluta en las elecciones al Landtag; no teniendo necesidad ya de compartir el poder con otras fuerzas políticas, puso fin a la coalición con Los Verdes </w:t>
      </w:r>
    </w:p>
    <w:p>
      <w:pPr>
        <w:pStyle w:val="Normal"/>
        <w:jc w:val="both"/>
        <w:rPr/>
      </w:pPr>
      <w:r>
        <w:rPr/>
      </w:r>
    </w:p>
    <w:p>
      <w:pPr>
        <w:pStyle w:val="Normal"/>
        <w:jc w:val="both"/>
        <w:rPr/>
      </w:pPr>
      <w:r>
        <w:rPr/>
        <w:t xml:space="preserve">Como ministro-presidente, Schröder realizó una gestión discreta en sus resultados, ya que el estado mantuvo una tasa de paro por encima de la media federal y sus finanzas siguieron siendo francamente deficitarias. Poseedor en todo momento de una elevada popularidad, fue en estos años cuando su progresiva moderación en todos los aspectos le apartó de los sectores más izquierdistas del partido, ahora bien representados por Lafontaine, a los cuales empezó a criticar al tiempo que estrechaba sus contactos con representantes notorios de la patronal y de la banca privada, en especial los directivos del grupo Volkswagen. </w:t>
      </w:r>
    </w:p>
    <w:p>
      <w:pPr>
        <w:pStyle w:val="Normal"/>
        <w:jc w:val="both"/>
        <w:rPr/>
      </w:pPr>
      <w:r>
        <w:rPr/>
      </w:r>
    </w:p>
    <w:p>
      <w:pPr>
        <w:pStyle w:val="Normal"/>
        <w:jc w:val="both"/>
        <w:rPr/>
      </w:pPr>
      <w:r>
        <w:rPr/>
        <w:t xml:space="preserve">Sus “simpatías empresariales”, empero, fueron contradichas cuando no dudó en adquirir con dinero público una siderurgia en bancarrota para salvar los puestos de sus 12.000 trabajadores. Y por lo que concernía a la política interna del partido, en el Congreso de Mannheim del 14 al 17 de noviembre de 1995 trabó una alianza fáctica con Lafontaine para descabalgar a Scharping de la jefatura, a la que fue proyectado el popularmente conocido como Napoleón del Sarre. </w:t>
      </w:r>
    </w:p>
    <w:p>
      <w:pPr>
        <w:pStyle w:val="Normal"/>
        <w:jc w:val="both"/>
        <w:rPr/>
      </w:pPr>
      <w:r>
        <w:rPr/>
      </w:r>
    </w:p>
    <w:p>
      <w:pPr>
        <w:pStyle w:val="Normal"/>
        <w:jc w:val="both"/>
        <w:rPr/>
      </w:pPr>
      <w:r>
        <w:rPr/>
        <w:t xml:space="preserve">Prestigiado por su tercera victoria consecutiva y segunda por mayoría absoluta en Baja Sajonia en las elecciones del 1 de marzo de 1998, el 17 de abril siguiente Schröder fue elegido con el 94% de los votos candidato a la Cancillería Federal en un congreso extraordinario celebrado en Leipzig. En torno al, a esas alturas, muy pragmático, ambicioso y porfiado Schröder cerraron filas y suspendieron sus querellas las distintas familias del SPD, que había perdido cuatro elecciones federales consecutivas ante la CDU y quemado en mayor o menor medida a otros tantos candidatos frente al, en apariencia, imbatible Kohl, el canciller de la reunificación. Esta impresión de unidad del SPD no la proyectaban la CDU, ni su rama bávara, la Unión Social Cristiana (CSU) de Theo Waigel, ni su socio de Gobierno, el FDP que entonces dirigía Wolfgang Gerhardt. </w:t>
      </w:r>
    </w:p>
    <w:p>
      <w:pPr>
        <w:pStyle w:val="Normal"/>
        <w:jc w:val="both"/>
        <w:rPr/>
      </w:pPr>
      <w:r>
        <w:rPr/>
      </w:r>
    </w:p>
    <w:p>
      <w:pPr>
        <w:pStyle w:val="Normal"/>
        <w:jc w:val="both"/>
        <w:rPr/>
      </w:pPr>
      <w:r>
        <w:rPr/>
        <w:t xml:space="preserve">Schröder, que desde el 1 de noviembre de 1997, en calidad de ministro-presidente de land, ejercía también la presidencia anual del Bundesrat o Cámara alta del Parlamento Federal, desarrolló una campaña con técnicas visuales propias del marketing electoral utilizado en su momento por el estadounidense Bill Clinton y el británico Tony Blair, con los que, de hecho, decía identificarse en el terreno ideológico, explotando una telegenia de candidato sonriente y dinámico, pese a que de puertas adentro eran bien conocidos sus modos broncos, su dureza dialéctica y su ambición de poder. </w:t>
      </w:r>
    </w:p>
    <w:p>
      <w:pPr>
        <w:pStyle w:val="Normal"/>
        <w:jc w:val="both"/>
        <w:rPr/>
      </w:pPr>
      <w:r>
        <w:rPr/>
      </w:r>
    </w:p>
    <w:p>
      <w:pPr>
        <w:pStyle w:val="Normal"/>
        <w:jc w:val="both"/>
        <w:rPr/>
      </w:pPr>
      <w:r>
        <w:rPr/>
        <w:t xml:space="preserve">Su programa, ambicioso y meditado en su eclecticismo, fue presentado al electorado como una sólida alternativa al marchitado discurso de la CDU. En su elaboración participó decisivamente Lafontaine, que aportó su experiencia como teórico y estratega. Las contribuciones del dirigente del Sarre vinieron a compensar los déficits en este campo de Schröder, cuyo perfil, no obstante poseer innegables capacidades políticas y moverse como pez en el agua entre mítines y asambleas, nunca había sido el del intelectual o el ideólogo. </w:t>
      </w:r>
    </w:p>
    <w:p>
      <w:pPr>
        <w:pStyle w:val="Normal"/>
        <w:jc w:val="both"/>
        <w:rPr/>
      </w:pPr>
      <w:r>
        <w:rPr/>
      </w:r>
    </w:p>
    <w:p>
      <w:pPr>
        <w:pStyle w:val="Normal"/>
        <w:jc w:val="both"/>
        <w:rPr/>
      </w:pPr>
      <w:r>
        <w:rPr/>
        <w:t xml:space="preserve">Por un lado, el aspirante a canciller formuló el concepto de Neue Mitte (Nuevo Centro), que, claramente inspirado en la Tercera Vía de Blair, hacía hincapié en los aspectos pragmáticos de la modernización de la sociedad y la economía, y en la redefinición de las relaciones entre el Estado y los ciudadanos sobre la base de unos criterios de servicio y eficiencia. Esta pretendida tercera vía ideológica, que se alejaba ostensiblemente de las tradiciones socialdemócratas alemanas, tenía, sin embargo, mucho de tacticismo, pues, como comprendieron Clinton en 1992 y Blair en 1997, de lo que se trataba ante todo era de recuperar un poder por largo tiempo perdido. </w:t>
      </w:r>
    </w:p>
    <w:p>
      <w:pPr>
        <w:pStyle w:val="Normal"/>
        <w:jc w:val="both"/>
        <w:rPr/>
      </w:pPr>
      <w:r>
        <w:rPr/>
      </w:r>
    </w:p>
    <w:p>
      <w:pPr>
        <w:pStyle w:val="Normal"/>
        <w:jc w:val="both"/>
        <w:rPr/>
      </w:pPr>
      <w:r>
        <w:rPr/>
        <w:t xml:space="preserve">Para ello, sin perder a los votantes tradicionales, debían captarse nuevos electores, que en el caso alemán se trataba de profesionales liberales, pequeños propietarios y empresarios que siempre habían identificado al SPD con las tentaciones socialistas de fuerte presión fiscal, fuerte gasto público y trabas a la iniciativa económica privada. </w:t>
      </w:r>
    </w:p>
    <w:p>
      <w:pPr>
        <w:pStyle w:val="Normal"/>
        <w:jc w:val="both"/>
        <w:rPr/>
      </w:pPr>
      <w:r>
        <w:rPr/>
      </w:r>
    </w:p>
    <w:p>
      <w:pPr>
        <w:pStyle w:val="Normal"/>
        <w:jc w:val="both"/>
        <w:rPr/>
      </w:pPr>
      <w:r>
        <w:rPr/>
        <w:t xml:space="preserve">A estos sectores estaban dirigidas las propuestas de rebajas impositivas y, en un guiño al pensamiento conservador para el que el orden público y la obediencia a la autoridad son pilares de la sociedad, detalló medidas para garantizar la seguridad interior. Por otro lado, con el objeto de no disgustar en demasía a las bases tradicionales del SPD, Schröder mencionó la necesidad de aplicar las reformas de modernización e innovación con un sentido de justicia social y, lo más importante, planteó un modelo de crecimiento económico en el que la lucha contra el paro fuera la referencia principal. </w:t>
      </w:r>
    </w:p>
    <w:p>
      <w:pPr>
        <w:pStyle w:val="Normal"/>
        <w:jc w:val="both"/>
        <w:rPr/>
      </w:pPr>
      <w:r>
        <w:rPr/>
      </w:r>
    </w:p>
    <w:p>
      <w:pPr>
        <w:pStyle w:val="Normal"/>
        <w:jc w:val="both"/>
        <w:rPr/>
      </w:pPr>
      <w:r>
        <w:rPr/>
        <w:t xml:space="preserve">Abonando su imagen de hombre familiarizado con las nuevas tecnologías y conocedor de las tendencias emergentes en la sociedad, se dirigió a Kohl, 14 años mayor, como un estadista al que se le reconocían sus logros históricos, pero cuyo anclaje en los esquemas del pasado le incapacitaba para asumir los retos de la nueva Alemania, por lo que era hora de que se retirara a su merecido descanso. </w:t>
      </w:r>
    </w:p>
    <w:p>
      <w:pPr>
        <w:pStyle w:val="Normal"/>
        <w:jc w:val="both"/>
        <w:rPr/>
      </w:pPr>
      <w:r>
        <w:rPr/>
      </w:r>
    </w:p>
    <w:p>
      <w:pPr>
        <w:pStyle w:val="Normal"/>
        <w:jc w:val="both"/>
        <w:rPr/>
      </w:pPr>
      <w:r>
        <w:rPr/>
        <w:t xml:space="preserve">La CDU y Kohl, que advirtieron la capacidad de Schröder de seducir al electorado, contraatacaron colocando también al desempleo como el punto prioritario de su programa, alertando contra la perspectiva de un Gobierno de coalición con los poscomunistas del este y aseguraron que con el SPD en la Cancillería el peso internacional de Alemania, unánimemente reconocido desde la unificación, sufriría un retroceso debido a la dudosa política europea del político sajón. </w:t>
      </w:r>
    </w:p>
    <w:p>
      <w:pPr>
        <w:pStyle w:val="Normal"/>
        <w:jc w:val="both"/>
        <w:rPr/>
      </w:pPr>
      <w:r>
        <w:rPr/>
      </w:r>
    </w:p>
    <w:p>
      <w:pPr>
        <w:pStyle w:val="Normal"/>
        <w:jc w:val="both"/>
        <w:rPr/>
      </w:pPr>
      <w:r>
        <w:rPr/>
        <w:t xml:space="preserve">Ciertamente, en las polémicas sobre la integración económica de la Unión Europea (UE) Schröder había terciado cuestionando que la divisa común europea reemplazara al marco alemán, pero ahora se manifestó de acuerdo con la armonización de las políticas fiscales, presupuestarias y sociales de los países del área euro, y de la coordinación de las políticas contra el paro. </w:t>
      </w:r>
    </w:p>
    <w:p>
      <w:pPr>
        <w:pStyle w:val="Normal"/>
        <w:jc w:val="both"/>
        <w:rPr/>
      </w:pPr>
      <w:r>
        <w:rPr/>
      </w:r>
    </w:p>
    <w:p>
      <w:pPr>
        <w:pStyle w:val="Normal"/>
        <w:jc w:val="both"/>
        <w:rPr/>
      </w:pPr>
      <w:r>
        <w:rPr/>
        <w:t xml:space="preserve">También dijo ser partidario de la ampliación de las organizaciones euroatlánticas a países del centro y el este de Europa, pues ello iba “en el interés de Alemania”, y expresó su predilección por una OTAN “coherente y capaz de actuar”, subrayando de paso el carácter continuista de ambos enfoques. Pero uno de los puntos de Schröder que la CDU consideraba más distorsionantes para el modelo de construcción europea era la propuesta de ampliar el eje franco-alemán a una geometría triangular, con los británicos situados en el tercer vértice. </w:t>
      </w:r>
    </w:p>
    <w:p>
      <w:pPr>
        <w:pStyle w:val="Normal"/>
        <w:jc w:val="both"/>
        <w:rPr/>
      </w:pPr>
      <w:r>
        <w:rPr/>
      </w:r>
    </w:p>
    <w:p>
      <w:pPr>
        <w:pStyle w:val="Normal"/>
        <w:jc w:val="both"/>
        <w:rPr/>
      </w:pPr>
      <w:r>
        <w:rPr/>
        <w:t xml:space="preserve">Sin ahorrar arma arrojadiza alguna, el binomio CDU/CSU apeló a la moralidad católica y criticó a Schröder, a la sazón protestante evangélico, por su vida privada presuntamente desordenada. El aspirante socialdemócrata iba entonces por su cuarto matrimonio, el contraído en 1997 con Doris Köpf, periodista bávara de la revista Focus y 20 años más joven que él, una agitada trayectoria sentimental que para los cristianodemócratas indicaba, al menos, el carácter veleidoso y poco fiable de Schröder, quien tenía “por costumbre” divorciarse “aproximadamente cada doce años”. </w:t>
      </w:r>
    </w:p>
    <w:p>
      <w:pPr>
        <w:pStyle w:val="Normal"/>
        <w:jc w:val="both"/>
        <w:rPr/>
      </w:pPr>
      <w:r>
        <w:rPr/>
      </w:r>
    </w:p>
    <w:p>
      <w:pPr>
        <w:pStyle w:val="Normal"/>
        <w:jc w:val="both"/>
        <w:rPr/>
      </w:pPr>
      <w:r>
        <w:rPr/>
        <w:t xml:space="preserve">Muy celosos de su intimidad conyugal y familiar, el matrimonio Schröder-Köpf mantuvo completamente apartada de los medios de comunicación a la hija de ella, Klara-Marie. La muchacha, de siete años, se convirtió en la hijastra del político, que no había tenido descendencia de sus anteriores matrimonios con Eva Schubach (1968-1972), Anne Tashenmacher (1972-1984) y Hiltrud Hampel (1984-1997). </w:t>
      </w:r>
    </w:p>
    <w:p>
      <w:pPr>
        <w:pStyle w:val="Normal"/>
        <w:jc w:val="both"/>
        <w:rPr/>
      </w:pPr>
      <w:r>
        <w:rPr/>
      </w:r>
    </w:p>
    <w:p>
      <w:pPr>
        <w:pStyle w:val="Normal"/>
        <w:jc w:val="both"/>
        <w:rPr/>
      </w:pPr>
      <w:r>
        <w:rPr/>
        <w:t xml:space="preserve">Los sondeos se revelaron parcos en sus predicciones, pues el 27 de septiembre de 1998 el SPD apabulló a la CDU con el 40,9% de los votos y 298 escaños del Bundestag. La victoria de Schröder marcó diversos hitos: era la primera vez desde la fundación de la República Federal en 1949 que un partido de la oposición llegaba al poder por méritos exclusivamente electorales (tanto Brandt en 1969 como Kohl en 1982 se beneficiaron de la inversión de alianzas de los liberales), lo que era como decir que nunca antes un canciller en ejercicio había sido derrotado en las urnas; para el SPD, además, suponía la mayor representación en escaños desde 1949 y, sobre todo, el retorno al poder tras 16 años en la oposición. </w:t>
      </w:r>
    </w:p>
    <w:p>
      <w:pPr>
        <w:pStyle w:val="Normal"/>
        <w:jc w:val="both"/>
        <w:rPr/>
      </w:pPr>
      <w:r>
        <w:rPr/>
      </w:r>
    </w:p>
    <w:p>
      <w:pPr>
        <w:pStyle w:val="Normal"/>
        <w:jc w:val="both"/>
        <w:rPr/>
      </w:pPr>
      <w:r>
        <w:rPr/>
        <w:t xml:space="preserve">El día siguiente de las elecciones Schröder propuso formalmente a Alianza 90/Los Verdes, que habían recibido el 6,7% de los sufragios y 47 escaños, un gobierno de coalición, el primero de esta naturaleza en el Ejecutivo federal, apoyado en una mayoría absoluta de 345 escaños sobre 669, si bien les pidió que renunciaran a plantear “exigencias exageradas” y que se avinieran a pactar un “programa razonable”. </w:t>
      </w:r>
    </w:p>
    <w:p>
      <w:pPr>
        <w:pStyle w:val="Normal"/>
        <w:jc w:val="both"/>
        <w:rPr/>
      </w:pPr>
      <w:r>
        <w:rPr/>
      </w:r>
    </w:p>
    <w:p>
      <w:pPr>
        <w:pStyle w:val="Normal"/>
        <w:jc w:val="both"/>
        <w:rPr/>
      </w:pPr>
      <w:r>
        <w:rPr/>
        <w:t xml:space="preserve">El 2 de octubre se iniciaron las negociaciones y el día 19 Schröder y el líder verde Joschka Fischer ultimaron el documento programático, llamado Salida y Renovación, cuyas líneas principales eran las siguientes: un Pacto Nacional por el Empleo y la Formación, que de entrada crearía 100.000 puestos de trabajo para los jóvenes; la reducción de la escala de tipos de los impuestos sobre la renta y de actividades económicas, para estimular el consumo y la producción; la introducción de un impuesto ecológico, de menos de un marco, sobre los combustibles y la electricidad; la reforma, en un sentido flexible, de la Ley de Nacionalidad, cuyas novedades principales serían la concesión del pasaporte a los hijos de extranjeros nacidos en Alemania si uno de los padres también nació en el país o se instaló en él antes de los 14 años, la reducción de 16 a 8 años el período mínimo de residencia para obtener la ciudadanía, y la aceptación de la doble nacionalidad; y, el abandono paulatino de la energía nuclear, aunque sin precisar plazos. </w:t>
      </w:r>
    </w:p>
    <w:p>
      <w:pPr>
        <w:pStyle w:val="Normal"/>
        <w:jc w:val="both"/>
        <w:rPr/>
      </w:pPr>
      <w:r>
        <w:rPr/>
        <w:t xml:space="preserve">Schröder y Fischer presentaron el pacto como la “culminación de la unidad alemana”, ya que iba a corregir la fisura económica y social, pendiente desde la unificación, entre los estados del este y el oeste. </w:t>
      </w:r>
    </w:p>
    <w:p>
      <w:pPr>
        <w:pStyle w:val="Normal"/>
        <w:jc w:val="both"/>
        <w:rPr/>
      </w:pPr>
      <w:r>
        <w:rPr/>
      </w:r>
    </w:p>
    <w:p>
      <w:pPr>
        <w:pStyle w:val="Normal"/>
        <w:jc w:val="both"/>
        <w:rPr/>
      </w:pPr>
      <w:r>
        <w:rPr/>
        <w:t xml:space="preserve">El 27 de octubre Schröder fue investido canciller federal en el Bundestag con 351 votos a favor (seis más de los sumados por los diputados socialdemócratas y verdes), 287 en contra, 27 abstenciones, uno nulo y tres diputados ausentes. Los Verdes recibieron tres de los 16 ministerios del Gobierno, entre ellos el de Asuntos Exteriores, que, junto con la vicecancillería, fue para Fischer, y el de Medio Ambiente y Seguridad Nuclear, para Jürgen Trittin, copresidente del partido. En el campo socialdemócrata, Lafontaine recibió la cartera de Finanzas, Scharping, Defensa y Otto Schily, Interior. Al día siguiente Gerhard Glogowski reemplazó a Schröder como ministro-presidente de Baja Sajonia. </w:t>
      </w:r>
    </w:p>
    <w:p>
      <w:pPr>
        <w:pStyle w:val="Normal"/>
        <w:jc w:val="both"/>
        <w:rPr/>
      </w:pPr>
      <w:r>
        <w:rPr/>
      </w:r>
    </w:p>
    <w:p>
      <w:pPr>
        <w:pStyle w:val="Normal"/>
        <w:jc w:val="both"/>
        <w:rPr/>
      </w:pPr>
      <w:r>
        <w:rPr/>
        <w:t xml:space="preserve">El 30 de septiembre, todavía como canciller electo, Schröder se desplazó a París para entrevistarse con el primer ministro socialista Lionel Jospin y el presidente gaullista Jacques Chirac, en un gesto de cortesía indicativo de que el eje con Francia seguía siendo fundamental para Alemania. Sus declaraciones iniciales habían suscitado en el país vecino el temor a que una Alemania dirigida por el SPD pudiera conceder más importancia a las relaciones con el Reino Unido, en la línea que sugería el proyecto de fusión de las bolsas de Frankfurt y Londres, los dos centros financieros más importantes de Europa, que levantaba enormes suspicacias en París. Schröder era, además, amigo personal de Blair, quien señaló alborozado su victoria como el nacimiento de una nueva era en el continente. </w:t>
      </w:r>
    </w:p>
    <w:p>
      <w:pPr>
        <w:pStyle w:val="Normal"/>
        <w:jc w:val="both"/>
        <w:rPr/>
      </w:pPr>
      <w:r>
        <w:rPr/>
      </w:r>
    </w:p>
    <w:p>
      <w:pPr>
        <w:pStyle w:val="Normal"/>
        <w:jc w:val="both"/>
        <w:rPr/>
      </w:pPr>
      <w:r>
        <w:rPr/>
        <w:t xml:space="preserve">Pero el encuentro en el Palacio del Elíseo constituyó un éxito de sintonía entre Schröder, Chirac y Jospin, que hicieron causa común sobre la reforma de la UE. Los observadores resaltaron la paradoja de los planteamientos de Schröder, que en su defensa de la eficacia liberal le situaban en la órbita de Blair (aunque, a diferencia de éste, no parecía que fuera a ser capaz de reformar el partido a su medida, acallando a las voces disidentes) y en su sensibilidad social le acercaban mucho más Jospin, conformando una suerte de tercer modelo socialdemócrata para la Europa de principios de siglo. </w:t>
      </w:r>
    </w:p>
    <w:p>
      <w:pPr>
        <w:pStyle w:val="Normal"/>
        <w:jc w:val="both"/>
        <w:rPr/>
      </w:pPr>
      <w:r>
        <w:rPr/>
      </w:r>
    </w:p>
    <w:p>
      <w:pPr>
        <w:pStyle w:val="Normal"/>
        <w:jc w:val="both"/>
        <w:rPr/>
      </w:pPr>
      <w:r>
        <w:rPr/>
        <w:t xml:space="preserve">Así, al mostrarse más receptivo que Kohl a las demandas de una integración económica con dimensión social, que contemplase como objetivos el crecimiento y la creación de empleo además de la ortodoxia financiera y la estabilidad monetaria, Schröder se ajustaba a la longitud de onda de los socialistas franceses, razón de más para que el eje franco-alemán, chirriante mientras estuvo representado por Chirac y Kohl, recuperara el buen tono. </w:t>
      </w:r>
    </w:p>
    <w:p>
      <w:pPr>
        <w:pStyle w:val="Normal"/>
        <w:jc w:val="both"/>
        <w:rPr/>
      </w:pPr>
      <w:r>
        <w:rPr/>
      </w:r>
    </w:p>
    <w:p>
      <w:pPr>
        <w:pStyle w:val="Normal"/>
        <w:jc w:val="both"/>
        <w:rPr/>
      </w:pPr>
      <w:r>
        <w:rPr/>
        <w:t xml:space="preserve">Frente a la tesis de Kohl de que la política de empleo era de competencia nacional, Schröder apostaba por lo contrario, que aquélla no sería posible con instrumentos exclusivamente nacionales. En el Consejo Europeo celebrado el 24 de octubre en Pörtschach, Austria, Schröder acudió como invitado especial para asegurar a los jefes de Estado y de Gobierno comunitarios que su Gobierno iba a mantener los principios de la política exterior y europea de Alemania, aunque aplicando algunos retoques. </w:t>
      </w:r>
    </w:p>
    <w:p>
      <w:pPr>
        <w:pStyle w:val="Normal"/>
        <w:jc w:val="both"/>
        <w:rPr/>
      </w:pPr>
      <w:r>
        <w:rPr/>
      </w:r>
    </w:p>
    <w:p>
      <w:pPr>
        <w:pStyle w:val="Normal"/>
        <w:jc w:val="both"/>
        <w:rPr/>
      </w:pPr>
      <w:r>
        <w:rPr/>
        <w:t xml:space="preserve">Ahora bien, el 10 de noviembre, en su discurso programático ante el Bundestag, el flamante canciller informó de su intención de reducir la contribución alemana al presupuesto de la UE, un lenguaje de Alemania que los estados miembros receptores netos de recursos comunitarios no estaban acostumbrados a escuchar, y de renegociar las ayudas concedidas a la antigua Alemania del Este, amén de subordinar a la lucha contra el desempleo toda política económica. La advertencia de Schröder de que la UE de los próximos años tendría que reducir las subvenciones agrícolas, regionales y de cohesión a los países de la zona euro disgustó, por ejemplo, al presidente del Gobierno español, el conservador José María Aznar, que entabló unas relaciones bastante conflictivas con su colega alemán. </w:t>
      </w:r>
    </w:p>
    <w:p>
      <w:pPr>
        <w:pStyle w:val="Normal"/>
        <w:jc w:val="both"/>
        <w:rPr/>
      </w:pPr>
      <w:r>
        <w:rPr/>
      </w:r>
    </w:p>
    <w:p>
      <w:pPr>
        <w:pStyle w:val="Normal"/>
        <w:jc w:val="both"/>
        <w:rPr/>
      </w:pPr>
      <w:r>
        <w:rPr/>
        <w:t xml:space="preserve">En la primera cumbre franco-alemana como canciller, en Potsdam el 1 de diciembre, Schröder se reafirmó en sus enfoques y el encuentro concluyó satisfactoriamente para ambas partes, pues aquel ganó por segunda vez el apoyo francés, esta vez para su postura ante las próximas discusiones de la agenda financiera de la UE para el período 2000-2006, mientras que Chirac observó complacido cómo el alemán comprendía su argumento de que antes de dar entrada a nuevos estados miembros había que concluir la reforma de las instituciones. Este entendimiento garantizó la salida adelante, con algunas reservas, de las tesis alemanas cuando Schröder presidió de turno el Consejo de la Unión en el primer semestre de 1999. </w:t>
      </w:r>
    </w:p>
    <w:p>
      <w:pPr>
        <w:pStyle w:val="Normal"/>
        <w:jc w:val="both"/>
        <w:rPr/>
      </w:pPr>
      <w:r>
        <w:rPr/>
      </w:r>
    </w:p>
    <w:p>
      <w:pPr>
        <w:pStyle w:val="Normal"/>
        <w:jc w:val="both"/>
        <w:rPr/>
      </w:pPr>
      <w:r>
        <w:rPr/>
        <w:t xml:space="preserve">El 16 y el 17 de noviembre de 1998 Schröder viajó a Moscú para notificar cortésmente el final de la “amistad de la sauna” que habían establecido Kohl y Borís Yeltsin; en lo sucesivo, Rusia no iba a recibir de Alemania nuevos créditos ni facilidades para renegociar la deuda exterior contraída con ella, ya que se entendía que una parte importante de la ayuda masiva que tan generosamente habían concedido los gobiernos de la CDU se había perdido en el sumidero de la mala gestión y la corrupción de los funcionarios rusos. </w:t>
      </w:r>
    </w:p>
    <w:p>
      <w:pPr>
        <w:pStyle w:val="Normal"/>
        <w:jc w:val="both"/>
        <w:rPr/>
      </w:pPr>
      <w:r>
        <w:rPr/>
        <w:t>En el futuro, Rusia obtendría de Alemania asesoría financiera más que ayuda económica directa.</w:t>
      </w:r>
    </w:p>
    <w:p>
      <w:pPr>
        <w:pStyle w:val="Normal"/>
        <w:jc w:val="both"/>
        <w:rPr/>
      </w:pPr>
      <w:r>
        <w:rPr/>
      </w:r>
    </w:p>
    <w:p>
      <w:pPr>
        <w:pStyle w:val="Normal"/>
        <w:jc w:val="both"/>
        <w:rPr/>
      </w:pPr>
      <w:r>
        <w:rPr/>
        <w:t xml:space="preserve">Aunque la primera prueba de fuego de la voluntad continuista de la coalición roji-verde en política exterior fue superada el 16 de octubre, cuando el Bundestag aprobó la participación del Bundeswehr en una eventual misión pacificadora de la OTAN en Kosovo, antes de acabar 1998 surgieron nuevos indicios que apuntaban al deseo del equipo gobernante de introducir cambios en la política de seguridad compartida con los países aliados. </w:t>
      </w:r>
    </w:p>
    <w:p>
      <w:pPr>
        <w:pStyle w:val="Normal"/>
        <w:jc w:val="both"/>
        <w:rPr/>
      </w:pPr>
      <w:r>
        <w:rPr/>
      </w:r>
    </w:p>
    <w:p>
      <w:pPr>
        <w:pStyle w:val="Normal"/>
        <w:jc w:val="both"/>
        <w:rPr/>
      </w:pPr>
      <w:r>
        <w:rPr/>
        <w:t xml:space="preserve">La operación de castigo aéreo Zorro del Desierto de Estados Unidos y el Reino Unido contra Irak ejecutada del 16 al 20 de diciembre fue acogida con visible malestar en Bonn, mientras que la opinión aireada por Fischer de que la OTAN debería renunciar al uso de armas atómicas en el caso de un ataque convencional, que provocó un revuelo en el cuartel general de Bruselas y fue calificada por algunos gobiernos aliados de “metedura de pata”, hubo de ser rectificada en el Consejo Atlántico del 8 de diciembre a instancias de Francia, Reino Unido y Estados Unidos, los tres estados aliados dotados de arsenales nucleares. Mientras duró la desavenencia estratégica, Schröder se mantuvo del lado de su ministro de Exteriores y señaló que Alemania tenía “derecho a pensar diferente”. </w:t>
      </w:r>
    </w:p>
    <w:p>
      <w:pPr>
        <w:pStyle w:val="Normal"/>
        <w:jc w:val="both"/>
        <w:rPr/>
      </w:pPr>
      <w:r>
        <w:rPr/>
      </w:r>
    </w:p>
    <w:p>
      <w:pPr>
        <w:pStyle w:val="Normal"/>
        <w:jc w:val="both"/>
        <w:rPr/>
      </w:pPr>
      <w:r>
        <w:rPr/>
        <w:t xml:space="preserve">Las incoherencias y el cambio de discurso en política exterior fueron sólo algunas de las manifestaciones que alimentaron la sensación de caos y de improvisación en los primeros meses de gobierno. El impuesto ecológico se reveló un fiasco para muchos militantes verdes, pues no gravaba proporcionalmente a las empresas contaminantes, mientras que la alianza por el trabajo se tornó quebradiza por los enfrentamientos y desacuerdos entre la patronal y los sindicados a la hora de pactar las subidas salariales. </w:t>
      </w:r>
    </w:p>
    <w:p>
      <w:pPr>
        <w:pStyle w:val="Normal"/>
        <w:jc w:val="both"/>
        <w:rPr/>
      </w:pPr>
      <w:r>
        <w:rPr/>
      </w:r>
    </w:p>
    <w:p>
      <w:pPr>
        <w:pStyle w:val="Normal"/>
        <w:jc w:val="both"/>
        <w:rPr/>
      </w:pPr>
      <w:r>
        <w:rPr/>
        <w:t xml:space="preserve">La piedra angular de la coalición, el abandono de la energía nuclear, entró a su vez en crisis cuando el canciller censuró el anteproyecto elaborado por el ministro Trittin tachándolo de “prematuro”. Las fechas barajadas y las modalidades del cierre de los reactores generaron una fortísima resistencia en la industria nuclear y a punto estuvieron, por sus derivaciones transnacionales, de provocar un incidente diplomático con los gobiernos francés y británico. </w:t>
      </w:r>
    </w:p>
    <w:p>
      <w:pPr>
        <w:pStyle w:val="Normal"/>
        <w:jc w:val="both"/>
        <w:rPr/>
      </w:pPr>
      <w:r>
        <w:rPr/>
      </w:r>
    </w:p>
    <w:p>
      <w:pPr>
        <w:pStyle w:val="Normal"/>
        <w:jc w:val="both"/>
        <w:rPr/>
      </w:pPr>
      <w:r>
        <w:rPr/>
        <w:t>Con el anuncio el 9 de febrero de 1999 de la inclusión de “limitaciones” en la nueva Ley de Ciudadanía, el canciller certificó su desmarque de las señas de identidad de Los Verdes y su intención de abrazar posiciones más moderadas de mayor aceptación social.</w:t>
      </w:r>
    </w:p>
    <w:p>
      <w:pPr>
        <w:pStyle w:val="Normal"/>
        <w:jc w:val="both"/>
        <w:rPr/>
      </w:pPr>
      <w:r>
        <w:rPr/>
        <w:t xml:space="preserve">A mayor abundamiento, el 11 de marzo de 1999 Lafontaine dimitió como ministro de Finanzas y presidente del SPD, culminando un enfrentamiento con Schröder por sus amagos de intervencionismo económico en la tradición socialdemócrata de izquierda y planteando serias dudas sobre la perdurabilidad de un gobierno que era el escenario de una triple desunión: dentro del partido mayoritario, dentro del partido minoritario y entre el canciller y sus socios de coalición. </w:t>
      </w:r>
    </w:p>
    <w:p>
      <w:pPr>
        <w:pStyle w:val="Normal"/>
        <w:jc w:val="both"/>
        <w:rPr/>
      </w:pPr>
      <w:r>
        <w:rPr/>
      </w:r>
    </w:p>
    <w:p>
      <w:pPr>
        <w:pStyle w:val="Normal"/>
        <w:jc w:val="both"/>
        <w:rPr/>
      </w:pPr>
      <w:r>
        <w:rPr/>
        <w:t xml:space="preserve">La ruptura, bastante espectacular, entre Schröder y Lafontaine, que se había propuesto someter el todopoderoso Bundesbank a las decisiones políticas de su ministerio y que venía mostrándose como el más vehemente partidario de ganar la batalla del desempleo, se precipitó cuando en la víspera Schröder filtró a la prensa determinadas desaprobaciones personales de la gestión del ministro de Finanzas. </w:t>
      </w:r>
    </w:p>
    <w:p>
      <w:pPr>
        <w:pStyle w:val="Normal"/>
        <w:jc w:val="both"/>
        <w:rPr/>
      </w:pPr>
      <w:r>
        <w:rPr/>
      </w:r>
    </w:p>
    <w:p>
      <w:pPr>
        <w:pStyle w:val="Normal"/>
        <w:jc w:val="both"/>
        <w:rPr/>
      </w:pPr>
      <w:r>
        <w:rPr/>
        <w:t xml:space="preserve">La opinión pública ya estaba al tanto de las recriminaciones del canciller a Lafontaine en el Consejo de Ministros por sus polémicas declaraciones sobre una hipotética alianza con los poscomunistas germanoorientales del Partido del Socialismo Democrático (PDS) a costa de Los Verdes, y por su beligerancia contra la patronal y los poderes financieros. El 12 de marzo Schröder nombró para sustituir a su díscolo ministro a Hans Eichel, el ministro-presidente de Hessen recién derrotado en las urnas, que tenía un crédito como socialdemócrata moderado y del agrado empresarial. </w:t>
      </w:r>
    </w:p>
    <w:p>
      <w:pPr>
        <w:pStyle w:val="Normal"/>
        <w:jc w:val="both"/>
        <w:rPr/>
      </w:pPr>
      <w:r>
        <w:rPr/>
      </w:r>
    </w:p>
    <w:p>
      <w:pPr>
        <w:pStyle w:val="Normal"/>
        <w:jc w:val="both"/>
        <w:rPr/>
      </w:pPr>
      <w:r>
        <w:rPr/>
        <w:t xml:space="preserve">La crisis Lafontaine, empero, sirvió a Schröder para reforzar su autoridad dentro del partido y empezar a poner orden en el funcionamiento del Gobierno. El mismo 12 de marzo la dirección del SPD le designó candidato a la presidencia del partido y el 19 de abril, en un congreso extraordinario celebrado en Bonn, este interinato se convirtió en titularidad con 302 votos favorables y 102 en contra. La victoria, más amplia de lo esperado teniendo en cuenta el predicamento del que gozaba Lafontaine entre los cuadros del partido, se interpretó como el triunfo de la línea pragmática auspiciada por el canciller. </w:t>
      </w:r>
    </w:p>
    <w:p>
      <w:pPr>
        <w:pStyle w:val="Normal"/>
        <w:jc w:val="both"/>
        <w:rPr/>
      </w:pPr>
      <w:r>
        <w:rPr/>
      </w:r>
    </w:p>
    <w:p>
      <w:pPr>
        <w:pStyle w:val="Normal"/>
        <w:jc w:val="both"/>
        <w:rPr/>
      </w:pPr>
      <w:r>
        <w:rPr/>
        <w:t xml:space="preserve">Schröder puso en marcha una ofensiva de normalidad en todos los frentes y secundado plenamente por Fischer. Por de pronto, las Fuerzas Armadas germanas participaron masivamente en las operaciones bélicas y de pacificación de la OTAN en Kosovo. El 14 de junio, el día siguiente de la entrada de unidades alemanas en Kosovo y del fuerte varapalo sufrido por el SPD en las elecciones al Parlamento Europeo (con un 30,7% de los votos, la lista de CDU/CSU le superó en más de 18 puntos), el canciller anunció un plan de Gobierno muy en la línea del manifiesto Europa, la Tercera Vía, el Nuevo Centro suscrito con Blair en Londres el día 8. Este documento incidía en la necesidad de modernizar la izquierda con la eliminación de viejos dogmas y recogía una apostilla de Jospin sobre el “apoyo a la economía de mercado, pero no a la sociedad de mercado”. </w:t>
      </w:r>
    </w:p>
    <w:p>
      <w:pPr>
        <w:pStyle w:val="Normal"/>
        <w:jc w:val="both"/>
        <w:rPr/>
      </w:pPr>
      <w:r>
        <w:rPr/>
      </w:r>
    </w:p>
    <w:p>
      <w:pPr>
        <w:pStyle w:val="Normal"/>
        <w:jc w:val="both"/>
        <w:rPr/>
      </w:pPr>
      <w:r>
        <w:rPr/>
        <w:t xml:space="preserve">Por lo que respecta al plan de acción gubernamental, Schröder advocaba una reforma fiscal para bajar los impuestos y un paquete de medidas de ahorro para ahorrar 30 mil millones de marcos en 2000, el cual quedó recogido en el proyecto de ley de los presupuestos federales, aprobado el 25 de agosto. Con su apuesta social-liberal por la desregulación, la moderación fiscal y las políticas flexibles incluida la del empleo, Schröder dio carpetazo definitivo a los propósitos de su defenestrado ministro de Finanzas. </w:t>
      </w:r>
    </w:p>
    <w:p>
      <w:pPr>
        <w:pStyle w:val="Normal"/>
        <w:jc w:val="both"/>
        <w:rPr/>
      </w:pPr>
      <w:r>
        <w:rPr/>
      </w:r>
    </w:p>
    <w:p>
      <w:pPr>
        <w:pStyle w:val="Normal"/>
        <w:jc w:val="both"/>
        <w:rPr/>
      </w:pPr>
      <w:r>
        <w:rPr/>
        <w:t xml:space="preserve">El giro a la austeridad agudizó el descontento del electorado, que castigó al SPD en el maratón de los comicios regionales de septiembre de 1999: en Brandenburgo revalidó el gobierno de Manfred Stolpe, pero perdió la mayoría absoluta; en el Sarre, bastión socialdemócrata desde 1985, el sucesor de Lafontaine, Reinhard Klimmt, no pudo impedir el desalojo por la CDU, y además con mayoría absoluta; en Turingia, donde la CDU era imbatible, el partido del canciller perdió 10 puntos y quedó en un ignominioso tercer puesto tras el PDS; y en otro land de la antigua Alemania del Este, Sajonia, el 10,7% de los votos que cosechó supuso su peor resultado en cualquier elección habida en Alemania desde 1949. </w:t>
      </w:r>
    </w:p>
    <w:p>
      <w:pPr>
        <w:pStyle w:val="Normal"/>
        <w:jc w:val="both"/>
        <w:rPr/>
      </w:pPr>
      <w:r>
        <w:rPr/>
      </w:r>
    </w:p>
    <w:p>
      <w:pPr>
        <w:pStyle w:val="Normal"/>
        <w:jc w:val="both"/>
        <w:rPr/>
      </w:pPr>
      <w:r>
        <w:rPr/>
        <w:t xml:space="preserve">Su enésima derrota en las elecciones del 10 de octubre en Berlín, donde los cristianodemócratas ostentaban la primacía desde 1991, fue acogida casi con alivio por los socialdemócratas, pues al menos los poscomunistas no se les adelantaron aquí y pudieron seguir gobernando en coalición con la CDU. Frente a este panorama desolador, que amenazaba con obligarle a convocar elecciones anticipadas, Schröder adoptó una posición estoica: perseveraría en su política económica impopular y, de ser necesario, ofrecería un gobierno de gran coalición al sustituto de Kohl al frente de la CDU, Wolfgang Schäuble. </w:t>
      </w:r>
    </w:p>
    <w:p>
      <w:pPr>
        <w:pStyle w:val="Normal"/>
        <w:jc w:val="both"/>
        <w:rPr/>
      </w:pPr>
      <w:r>
        <w:rPr/>
      </w:r>
    </w:p>
    <w:p>
      <w:pPr>
        <w:pStyle w:val="Normal"/>
        <w:jc w:val="both"/>
        <w:rPr/>
      </w:pPr>
      <w:r>
        <w:rPr/>
        <w:t xml:space="preserve">Esta actitud del canciller de aguantar el temporal y de mirar el futuro con confianza fue apreciada por sus correligionarios, que el 7 de diciembre de 1999 le reeligieron triunfalmente presidente del partido en el Congreso ordinario celebrado en Berlín con el 86,3% de los votos. A la reconciliación con las bases había ayudado el programa gubernamental de salvamento, en el más puro estilo socialdemócrata y repitiendo aquella actuación en Baja Sajonia, de la constructora Holzmann, segunda del país, cuya quiebra iba a dejar a miles de obreros en el paro. </w:t>
      </w:r>
    </w:p>
    <w:p>
      <w:pPr>
        <w:pStyle w:val="Normal"/>
        <w:jc w:val="both"/>
        <w:rPr/>
      </w:pPr>
      <w:r>
        <w:rPr/>
      </w:r>
    </w:p>
    <w:p>
      <w:pPr>
        <w:pStyle w:val="Normal"/>
        <w:jc w:val="both"/>
        <w:rPr/>
      </w:pPr>
      <w:r>
        <w:rPr/>
        <w:t xml:space="preserve">Pareció entonces que el canciller había alcanzado el equilibrio entre los compromisos con lo elemental del ideario socialdemócrata, las exigencias del Pacto de Estabilidad y Crecimiento (PEC) de la UE y sus propias inclinaciones liberales, asegurando de paso el apoyo del partido a la gestión del Gobierno. En añadidura, la gravísima crisis interna de la CDU por el escándalo de la financiación ilegal, que se llevó por delante a Schäuble y que causó un estigma indeleble a Kohl, sólo podía resultar rentable, en términos electorales, al SPD. </w:t>
      </w:r>
    </w:p>
    <w:p>
      <w:pPr>
        <w:pStyle w:val="Normal"/>
        <w:jc w:val="both"/>
        <w:rPr/>
      </w:pPr>
      <w:r>
        <w:rPr/>
      </w:r>
    </w:p>
    <w:p>
      <w:pPr>
        <w:pStyle w:val="Normal"/>
        <w:jc w:val="both"/>
        <w:rPr/>
      </w:pPr>
      <w:r>
        <w:rPr/>
        <w:t xml:space="preserve">Aunque se habló del final del nunca suficientemente teorizado Nuevo Centro, el congreso de Berlín, no obstante, aceptó redefinir algunos principios básicos para el nuevo siglo, lo cual fue considerado por los observadores el tercer aggiornamento ideológico del SPD tras las declaraciones de Bad Godesberg en 1959 y Berlín en 1989. </w:t>
      </w:r>
    </w:p>
    <w:p>
      <w:pPr>
        <w:pStyle w:val="Normal"/>
        <w:jc w:val="both"/>
        <w:rPr/>
      </w:pPr>
      <w:r>
        <w:rPr/>
      </w:r>
    </w:p>
    <w:p>
      <w:pPr>
        <w:pStyle w:val="Normal"/>
        <w:jc w:val="both"/>
        <w:rPr/>
      </w:pPr>
      <w:r>
        <w:rPr/>
        <w:t xml:space="preserve">De hecho, en la cumbre de “estadistas progresistas” celebrada en Berlín el 2 y el 3 de junio de 2000, quien era desde noviembre anterior vicepresidente de la Internacional Socialista omitió referirse al Nuevo Centro y prefirió perorar sobre un “nuevo balance de poder” entre los gobiernos políticos y los mercados financieros. El concepto estrella de la cumbre, a la que acudieron 14 mandatarios mundiales, entre ellos Clinton y el brasileño Fernando Cardoso, fue el de “nuevas vías de progreso” para conciliar los desafíos de la globalización, que requerían desregular, abrir o flexibilizar, con las responsabilidades sociales. </w:t>
      </w:r>
    </w:p>
    <w:p>
      <w:pPr>
        <w:pStyle w:val="Normal"/>
        <w:jc w:val="both"/>
        <w:rPr/>
      </w:pPr>
      <w:r>
        <w:rPr/>
      </w:r>
    </w:p>
    <w:p>
      <w:pPr>
        <w:pStyle w:val="Normal"/>
        <w:jc w:val="both"/>
        <w:rPr/>
      </w:pPr>
      <w:r>
        <w:rPr/>
        <w:t xml:space="preserve">En junio de 2000, pocas semanas después de detener el SPD su hemorragia de votos en las elecciones de Renania del Norte-Westfalia y de experimentar sólo sensibles pérdidas, Schröder cumplimentó la asignatura nuclear pendiente mediante un protocolo con los empresarios que estipulaba el cierre de todas las centrales nucleares hasta el año 2032. Aunque el calendario era impreciso y todo el documento precisaba aclaraciones, la idea era que cada central nuclear tuviera que producir una determinada cantidad de energía antes de proceder a su clausura, pudiendo acelerarse ésta si transfería parte de su cupo energético a otra central. </w:t>
      </w:r>
    </w:p>
    <w:p>
      <w:pPr>
        <w:pStyle w:val="Normal"/>
        <w:jc w:val="both"/>
        <w:rPr/>
      </w:pPr>
      <w:r>
        <w:rPr/>
      </w:r>
    </w:p>
    <w:p>
      <w:pPr>
        <w:pStyle w:val="Normal"/>
        <w:jc w:val="both"/>
        <w:rPr/>
      </w:pPr>
      <w:r>
        <w:rPr/>
        <w:t xml:space="preserve">Luego, en agosto, el canciller realizó una inesperada gira de 12 días por los estados del este como una forma de ratificar el compromiso de su Gobierno en la lucha contra la xenofobia y el auge de las agrupaciones neonazis, pero también para insuflar optimismo a los alemanes de la antigua RDA, presa aún de la postración económica en comparación con sus compatriotas del oeste. En aquel momento, los datos sobre la marcha de la economía eran motivo de satisfacción para el Gobierno: la tasa de paro se hallaba en el 9% (el 7,2% para los estados del oeste y el 16,6% para los del este), con ser elevada aún, la más baja desde 1993, y se esperaba cerrar el año con un crecimiento del 3% del PIB, con una estimación a la baja por la escalada en el precio del petróleo. </w:t>
      </w:r>
    </w:p>
    <w:p>
      <w:pPr>
        <w:pStyle w:val="Normal"/>
        <w:jc w:val="both"/>
        <w:rPr/>
      </w:pPr>
      <w:r>
        <w:rPr/>
      </w:r>
    </w:p>
    <w:p>
      <w:pPr>
        <w:pStyle w:val="Normal"/>
        <w:jc w:val="both"/>
        <w:rPr/>
      </w:pPr>
      <w:r>
        <w:rPr/>
        <w:t xml:space="preserve">Los observadores señalaron que la economía alemana volvía a ponerse en marcha después del mediocre 1,5% de crecimiento que registró en 1999. Así, 2000 terminó con una tasa media del 3,1%, la mayor en nueve años. Por el contrario, la inflación ascendió del 0,7% al 2,1%, el peor dato desde 1994. Esta mala evolución de los precios el equipo de Schröder la achacó a la escalada en los precios de los combustibles, que se contagió a los demás productos de consumo. </w:t>
      </w:r>
    </w:p>
    <w:p>
      <w:pPr>
        <w:pStyle w:val="Normal"/>
        <w:jc w:val="both"/>
        <w:rPr/>
      </w:pPr>
      <w:r>
        <w:rPr/>
      </w:r>
    </w:p>
    <w:p>
      <w:pPr>
        <w:pStyle w:val="Normal"/>
        <w:jc w:val="both"/>
        <w:rPr/>
      </w:pPr>
      <w:r>
        <w:rPr/>
        <w:t xml:space="preserve">Como se apuntó arriba, Schröder dispuso la participación plena de Alemania en la intervención de la OTAN de la primavera de 1999 contra los centros de poder militares y políticos de la república yugoslava de Serbia para obligar al régimen de Belgrado a cesar la represión de la población albanesa de Kosovo y a evacuar sus fuerzas militares de la provincia bajo su soberanía. </w:t>
      </w:r>
    </w:p>
    <w:p>
      <w:pPr>
        <w:pStyle w:val="Normal"/>
        <w:jc w:val="both"/>
        <w:rPr/>
      </w:pPr>
      <w:r>
        <w:rPr/>
      </w:r>
    </w:p>
    <w:p>
      <w:pPr>
        <w:pStyle w:val="Normal"/>
        <w:jc w:val="both"/>
        <w:rPr/>
      </w:pPr>
      <w:r>
        <w:rPr/>
        <w:t xml:space="preserve">A lo largo de 2000 el canciller perfiló dos posturas significativas en política exterior: primero, el rechazo al proyecto de escudo nacional antimisiles (NMD) de Estados Unidos, por considerar que ponía en peligro el principio de indivisibilidad de la seguridad noratlántica, una aprensión que compartió con Chirac y, aunque con distinta índole, con el nuevo presidente ruso, Vladímir Putin; y segundo, la apuesta decidida por el avance en la UE del elemento supranacional, una visión federalista cuyo más encendido paladín era el ministro Fischer y que cogió a contrapié a los franceses. </w:t>
      </w:r>
    </w:p>
    <w:p>
      <w:pPr>
        <w:pStyle w:val="Normal"/>
        <w:jc w:val="both"/>
        <w:rPr/>
      </w:pPr>
      <w:r>
        <w:rPr/>
      </w:r>
    </w:p>
    <w:p>
      <w:pPr>
        <w:pStyle w:val="Normal"/>
        <w:jc w:val="both"/>
        <w:rPr/>
      </w:pPr>
      <w:r>
        <w:rPr/>
        <w:t xml:space="preserve">El caso es que en el segundo semestre de 2000 Alemania y Francia sostuvieron una fricción inusualmente intensa a propósito de la reforma de las instituciones de la UE, ineludible y perentoria luego de acumular retrasos, para dar acomodo a nuevos estados miembros del centro y el este de Europa en los primeros años del siglo en ciernes. </w:t>
      </w:r>
    </w:p>
    <w:p>
      <w:pPr>
        <w:pStyle w:val="Normal"/>
        <w:jc w:val="both"/>
        <w:rPr/>
      </w:pPr>
      <w:r>
        <w:rPr/>
      </w:r>
    </w:p>
    <w:p>
      <w:pPr>
        <w:pStyle w:val="Normal"/>
        <w:jc w:val="both"/>
        <w:rPr/>
      </w:pPr>
      <w:r>
        <w:rPr/>
        <w:t xml:space="preserve">Tras el decisivo Consejo Europeo de Niza, prolongado del 8 al 11 de diciembre, los analistas comunitarios presentaron a Alemania como la gran beneficiada, pues si bien no consiguió la primacía en la nueva ponderación del voto en el Consejo sobre los otros tres estados grandes, se aseguró el control efectivo en la toma de decisiones con una cláusula demográfica adicional según la cual una decisión debía ser autorizada por un número de países que representara al menos el 62% de la población comunitaria. Con sus 82 millones de habitantes, Alemania aportaba por sí sola el 22% de la población de la UE de quince estados, y para Schröder la paridad exacta con franceses, italianos y británicos en el reparto de votos era una fórmula obsoleta después de la reunificación alemana. </w:t>
      </w:r>
    </w:p>
    <w:p>
      <w:pPr>
        <w:pStyle w:val="Normal"/>
        <w:jc w:val="both"/>
        <w:rPr/>
      </w:pPr>
      <w:r>
        <w:rPr/>
      </w:r>
    </w:p>
    <w:p>
      <w:pPr>
        <w:pStyle w:val="Normal"/>
        <w:jc w:val="both"/>
        <w:rPr/>
      </w:pPr>
      <w:r>
        <w:rPr/>
        <w:t xml:space="preserve">Las disonancias en las relaciones germano-estadounidenses a propósito del NMD pasaron a un segundo plano luego de los atentados del 11 de septiembre de 2001. </w:t>
      </w:r>
    </w:p>
    <w:p>
      <w:pPr>
        <w:pStyle w:val="Normal"/>
        <w:jc w:val="both"/>
        <w:rPr/>
      </w:pPr>
      <w:r>
        <w:rPr/>
        <w:t xml:space="preserve">Inmediatamente después de producirse la catástrofe terrorista de Nueva York, en la que perecieron un número indeterminado de ciudadanos alemanes, Schröder afirmó que los atentados perpetrados por la organización islamista Al Qaeda del saudí Osama bin Laden constituían una “declaración de guerra contra todo el mundo civilizado” y comunicó a Bush la “solidaridad irrestricta” y la unión de Alemania a la coalición global contra el terrorismo anunciada por el mandatario americano. </w:t>
      </w:r>
    </w:p>
    <w:p>
      <w:pPr>
        <w:pStyle w:val="Normal"/>
        <w:jc w:val="both"/>
        <w:rPr/>
      </w:pPr>
      <w:r>
        <w:rPr/>
      </w:r>
    </w:p>
    <w:p>
      <w:pPr>
        <w:pStyle w:val="Normal"/>
        <w:jc w:val="both"/>
        <w:rPr/>
      </w:pPr>
      <w:r>
        <w:rPr/>
        <w:t xml:space="preserve">Si bien consideró que el conflicto en ciernes era “a largo plazo” y precisaba un enfoque “no sólo militar, sino también político, económico e ideológico-cultural”, concluía, “no podemos esperar que nos laven la ropa sin tener que mojarnos”. El razonamiento era que sin asumir posturas más comprometidas y responsabilidades más arriesgadas frente a las nuevas amenazas mundiales, Alemania no podía aspirar al estatus de gran potencia política. </w:t>
      </w:r>
    </w:p>
    <w:p>
      <w:pPr>
        <w:pStyle w:val="Normal"/>
        <w:jc w:val="both"/>
        <w:rPr/>
      </w:pPr>
      <w:r>
        <w:rPr/>
      </w:r>
    </w:p>
    <w:p>
      <w:pPr>
        <w:pStyle w:val="Normal"/>
        <w:jc w:val="both"/>
        <w:rPr/>
      </w:pPr>
      <w:r>
        <w:rPr/>
        <w:t>Como el resto de aliados europeos, Schröder invocó la defensa colectiva de la OTAN por considerar que un Estado miembro había sufrido una agresión exterior, y puso a disposición de Estados Unidos las capacidades militares alemanas para la primera fase de la guerra contra el terrorismo, la Operación Libertad Duradera, que comenzó en Afganistán el 7 de octubre.</w:t>
      </w:r>
    </w:p>
    <w:p>
      <w:pPr>
        <w:pStyle w:val="Normal"/>
        <w:jc w:val="both"/>
        <w:rPr/>
      </w:pPr>
      <w:r>
        <w:rPr/>
      </w:r>
    </w:p>
    <w:p>
      <w:pPr>
        <w:pStyle w:val="Normal"/>
        <w:jc w:val="both"/>
        <w:rPr/>
      </w:pPr>
      <w:r>
        <w:rPr/>
        <w:t xml:space="preserve">La postura belicista e intervencionista del canciller fue asumida por la dirección de Los Verdes, con Fischer a la cabeza, pero no por algunos diputados del grupo, lo que amenazaba con desestabilizar el Ejecutivo. Al convertir la votación del 16 de noviembre en el Bundestag para el envío de 3.900 soldados a Afganistán en una moción de confianza parlamentaria, Schröder, en una jugada bastante arriesgada, se aseguró al mismo tiempo el respaldo a su política exterior y la unidad de la coalición gobernante. El canciller aseguró que estas tropas, salvo unas pocas unidades de comandos especiales especializados en misiones de rastreo, no eran de combate y no iban a pisar el suelo afgano. </w:t>
      </w:r>
    </w:p>
    <w:p>
      <w:pPr>
        <w:pStyle w:val="Normal"/>
        <w:jc w:val="both"/>
        <w:rPr/>
      </w:pPr>
      <w:r>
        <w:rPr/>
      </w:r>
    </w:p>
    <w:p>
      <w:pPr>
        <w:pStyle w:val="Normal"/>
        <w:jc w:val="both"/>
        <w:rPr/>
      </w:pPr>
      <w:r>
        <w:rPr/>
        <w:t xml:space="preserve">El perfil de Schröder como estadista internacional subió muchos enteros en estos meses de revuelo y tensión. Con todas estas idas y venidas, el canciller creó una opinión general favorable a la celebración en Alemania de la conferencia multipartita que, con los auspicios de la ONU, debía definir las instituciones y los gobernantes interinos de Afganistán para el período posterior al régimen talibán. Así, la histórica cita de toda la oposición afgana arrancó en Petersberg, cerca de Bonn, el 27 de noviembre y terminó con acuerdo el 5 de diciembre, poniendo de paso un marchamo de prestigio a la “nueva” política exterior de Alemania. </w:t>
      </w:r>
    </w:p>
    <w:p>
      <w:pPr>
        <w:pStyle w:val="Normal"/>
        <w:jc w:val="both"/>
        <w:rPr/>
      </w:pPr>
      <w:r>
        <w:rPr/>
      </w:r>
    </w:p>
    <w:p>
      <w:pPr>
        <w:pStyle w:val="Normal"/>
        <w:jc w:val="both"/>
        <w:rPr/>
      </w:pPr>
      <w:r>
        <w:rPr/>
        <w:t xml:space="preserve">A mediados de diciembre el Gobierno informó que unos 60.000 soldados alemanes, esto es, casi una tercera parte de las fuerzas operativas del Bundeswehr, estaban implicados en misiones de pacificación en diversas partes del mundo, si bien la mayoría en tareas logísticas de retaguardia. A los 3.900 hombres comprometidos en Libertad Duradera se añadían los 7.700 desplegados en los Balcanes, de los cuales 5.100 correspondían a la KFOR en Kosovo, 2.000 a la SFOR en Bosnia y 600 a la Operación Zorro Ambar en Macedonia. </w:t>
      </w:r>
    </w:p>
    <w:p>
      <w:pPr>
        <w:pStyle w:val="Normal"/>
        <w:jc w:val="both"/>
        <w:rPr/>
      </w:pPr>
      <w:r>
        <w:rPr/>
      </w:r>
    </w:p>
    <w:p>
      <w:pPr>
        <w:pStyle w:val="Normal"/>
        <w:jc w:val="both"/>
        <w:rPr/>
      </w:pPr>
      <w:r>
        <w:rPr/>
        <w:t xml:space="preserve">Schröder salió fortalecido de su actuación en el conflicto afgano, pero para entonces las repercusiones económicas positivas de 2000 se habían evaporado. En el primer trimestre de 2001 la expansión de la economía alemana se detuvo en relación directa con la desaceleración en Estados Unidos y Asia, y después de la fecha fatídica del 11 de septiembre el retroceso de la producción fue palmario, hasta el punto de que el año terminó con un agónico 0,6% de crecimiento (la tasa más baja de la UE), cerniéndose el fantasma, impensable hasta hacía bien poco, de la recesión. La inflación anual fue, eso sí, menor, el 1,7%, mientras que el paro marcó en diciembre el 7,7%, aunque luego volvió a crecer con fuerza. </w:t>
      </w:r>
    </w:p>
    <w:p>
      <w:pPr>
        <w:pStyle w:val="Normal"/>
        <w:jc w:val="both"/>
        <w:rPr/>
      </w:pPr>
      <w:r>
        <w:rPr/>
      </w:r>
    </w:p>
    <w:p>
      <w:pPr>
        <w:pStyle w:val="Normal"/>
        <w:jc w:val="both"/>
        <w:rPr/>
      </w:pPr>
      <w:r>
        <w:rPr/>
        <w:t xml:space="preserve">Schröder, pese a los riesgos electorales que esta postura conllevaba, descartó lanzar un programa de reactivación porque agravaría el déficit público, que escaló en 2001 al 2,6% del PIB, acercándose peligrosamente al tope del 3% fijado por el PEC. Ello motivó en enero de 2002 la amonestación de la Comisión Europea, un recordatorio del mecanismo de sanciones del Pacto que sentó muy mal en Berlín. </w:t>
      </w:r>
    </w:p>
    <w:p>
      <w:pPr>
        <w:pStyle w:val="Normal"/>
        <w:jc w:val="both"/>
        <w:rPr/>
      </w:pPr>
      <w:r>
        <w:rPr/>
      </w:r>
    </w:p>
    <w:p>
      <w:pPr>
        <w:pStyle w:val="Normal"/>
        <w:jc w:val="both"/>
        <w:rPr/>
      </w:pPr>
      <w:r>
        <w:rPr/>
        <w:t xml:space="preserve">A lo largo de 2001, además, diversas polémicas y escándalos asaltaron a miembros del Gobierno: en enero, Schröder hubo de cesar a los ministros de Sanidad, el verde Andrea Fischer, y de Agricultura, el socialdemócrata Karl-Heinz Funke, acusados de mala gestión durante el brote de peste bovina; el ministro de Finanzas Eichel era sospechoso de haber usado aviones del Ejército con fines personales; el ministro de Defensa Scharping salió desprestigiado por la revelación de que las municiones empleadas por los soldados de la OTAN en Kosovo estaban contaminadas con uranio; y Fischer, que había conseguido imponer su liderazgo en las descontentas filas ecologistas, fue violenta y deliberadamente atacado en la prensa en vísperas de su comparecencia como testigo en el juicio de un antiguo terrorista de la RAF, asunto que resucitó su pasado como militante de la extrema izquierda. </w:t>
      </w:r>
    </w:p>
    <w:p>
      <w:pPr>
        <w:pStyle w:val="Normal"/>
        <w:jc w:val="both"/>
        <w:rPr/>
      </w:pPr>
      <w:r>
        <w:rPr/>
      </w:r>
    </w:p>
    <w:p>
      <w:pPr>
        <w:pStyle w:val="Normal"/>
        <w:jc w:val="both"/>
        <w:rPr/>
      </w:pPr>
      <w:r>
        <w:rPr/>
        <w:t xml:space="preserve">En los meses anteriores a las elecciones generales del 22 de septiembre de 2002, a la letanía de malas noticias económicas -muy especialmente las referentes al paro, que alcanzó el 9% y seguía subiendo- se sumaron nuevos reveses en el terreno político: en marzo se confirmó la insostenibilidad de la constructora Holzmann, por la que tanto había apostado el Gobierno; en abril el SPD perdió las elecciones en Sajonia-Anhalt y de paso la mayoría en el Bundesrat; y el 18 julio Schröder no tuvo otro remedio que destituir a Scharping tras revelar la prensa la existencia desde 1998 de una cuenta bancaria secreta en la que el ministro había estado ingresando pagos de un comisionista relacionado con empresas de armamento. </w:t>
      </w:r>
    </w:p>
    <w:p>
      <w:pPr>
        <w:pStyle w:val="Normal"/>
        <w:jc w:val="both"/>
        <w:rPr/>
      </w:pPr>
      <w:r>
        <w:rPr/>
      </w:r>
    </w:p>
    <w:p>
      <w:pPr>
        <w:pStyle w:val="Normal"/>
        <w:jc w:val="both"/>
        <w:rPr/>
      </w:pPr>
      <w:r>
        <w:rPr/>
        <w:t xml:space="preserve">A dos meses de la lid por la Cancillería, los sondeos concedían una ventaja de varios puntos sobre Schröder al ministro-presidente de Baviera y presidente de la CSU, Edmund Stoiber. Como en ocasiones anteriores, Schröder hizo de la adversidad virtud y desplegó un activismo inusitado, removiendo buena parte del fatalismo que se había apoderado de la militancia del SPD y haciendo la enésima demostración de astucia e instinto político, unos activos más propios del táctico maniobrero que del estratega con pensamiento doctrinario. </w:t>
      </w:r>
    </w:p>
    <w:p>
      <w:pPr>
        <w:pStyle w:val="Normal"/>
        <w:jc w:val="both"/>
        <w:rPr/>
      </w:pPr>
      <w:r>
        <w:rPr/>
      </w:r>
    </w:p>
    <w:p>
      <w:pPr>
        <w:pStyle w:val="Normal"/>
        <w:jc w:val="both"/>
        <w:rPr/>
      </w:pPr>
      <w:r>
        <w:rPr/>
        <w:t xml:space="preserve">El talante del canciller se puso especialmente de manifiesto cuando las catastróficas inundaciones de agosto, que provocaron daños por valor de 20.000 millones de euros. Schröder se personó en las localidades afectadas, supervisó las labores de rescate y contención de las aguas y de regreso a Berlín anunció el aplazamiento de la segunda fase de la reforma fiscal para destinar 6.900 millones de euros a la reconstrucción y las ayudas a los miles de damnificados. La decisión, no exenta de electoralismo, vino a constituir una suerte de advertencia de que después de los comicios el Gobierno alemán -caso de mantenerse sus actuales titulares- propiciaría la revisión del PEC en un sentido más flexible, justo cuando el rendimiento de la economía era motivo de preocupación. </w:t>
      </w:r>
    </w:p>
    <w:p>
      <w:pPr>
        <w:pStyle w:val="Normal"/>
        <w:jc w:val="both"/>
        <w:rPr/>
      </w:pPr>
      <w:r>
        <w:rPr/>
      </w:r>
    </w:p>
    <w:p>
      <w:pPr>
        <w:pStyle w:val="Normal"/>
        <w:jc w:val="both"/>
        <w:rPr/>
      </w:pPr>
      <w:r>
        <w:rPr/>
        <w:t xml:space="preserve">El aplazamiento en un año de la prometida rebaja de los tipos máximo y mínimo del impuesto sobre la renta a cuatro semanas escasas de las elecciones habría sido un suicidio político de no mediar este estado de conmoción y solidaridad nacionales por el desastre natural. El SPD comenzó a remontar en las encuestas hasta rozar a cristianodemócratas y socialcristianos, colocando un grado de incertidumbre máxima sobre la jornada del 22 de septiembre. </w:t>
      </w:r>
    </w:p>
    <w:p>
      <w:pPr>
        <w:pStyle w:val="Normal"/>
        <w:jc w:val="both"/>
        <w:rPr/>
      </w:pPr>
      <w:r>
        <w:rPr/>
      </w:r>
    </w:p>
    <w:p>
      <w:pPr>
        <w:pStyle w:val="Normal"/>
        <w:jc w:val="both"/>
        <w:rPr/>
      </w:pPr>
      <w:r>
        <w:rPr/>
        <w:t xml:space="preserve">A mayor abundamiento, a comienzos de mes se produjo un serio encontronazo diplomático con Estados Unidos a causa de la tajante negativa de Schröder a suscribir los planes de la administración Bush para invadir Irak y derrocar el régimen de Saddam Hussein con el argumento de que constituía un peligro para la seguridad internacional. </w:t>
      </w:r>
    </w:p>
    <w:p>
      <w:pPr>
        <w:pStyle w:val="Normal"/>
        <w:jc w:val="both"/>
        <w:rPr/>
      </w:pPr>
      <w:r>
        <w:rPr/>
      </w:r>
    </w:p>
    <w:p>
      <w:pPr>
        <w:pStyle w:val="Normal"/>
        <w:jc w:val="both"/>
        <w:rPr/>
      </w:pPr>
      <w:r>
        <w:rPr/>
        <w:t xml:space="preserve">El canciller opinaba que no había necesidad de extender la guerra librada en Afganistán a otros países, máxime cuando no se ofrecían pruebas de la relación de Saddam con el terrorismo internacional y Al Qaeda. Así que ni siquiera aceptó la fórmula de la doble resolución del Consejo de Seguridad de la ONU, una endureciendo el régimen de inspecciones armamentísticas y otra autorizando el uso de la fuerza en el caso de desoír Bagdad aquella última advertencia, tal como insistieron Francia, Rusia y China ante Estados Unidos y el Reino Unido, partidarios del ataque sin demora precedido de un ultimátum. </w:t>
      </w:r>
    </w:p>
    <w:p>
      <w:pPr>
        <w:pStyle w:val="Normal"/>
        <w:jc w:val="both"/>
        <w:rPr/>
      </w:pPr>
      <w:r>
        <w:rPr/>
      </w:r>
    </w:p>
    <w:p>
      <w:pPr>
        <w:pStyle w:val="Normal"/>
        <w:jc w:val="both"/>
        <w:rPr/>
      </w:pPr>
      <w:r>
        <w:rPr/>
        <w:t xml:space="preserve">La sonora contestación de Schröder fue la expresión del profundo malestar acumulado en Berlín en el último medio año por el unilaterismo y la agresividad de la política exterior del Gobierno de Bush, valorada como despreciativa y prepotente para con los aliados europeos, de la que la estrategia contra el terrorismo global era sólo una de sus manifestaciones. Tan drástico cambio de tono en las relaciones con Estados Unidos se analizó en clave electoral (cortejo de los siempre importantes sectores pacifistas del SPD), pero era también la expresión de esa vigorizada política exterior germana, más independiente y menos hipotecada por los complejos y autocomplacencias heredados del pasado nazi y la Segunda Guerra Mundial. </w:t>
      </w:r>
    </w:p>
    <w:p>
      <w:pPr>
        <w:pStyle w:val="Normal"/>
        <w:jc w:val="both"/>
        <w:rPr/>
      </w:pPr>
      <w:r>
        <w:rPr/>
      </w:r>
    </w:p>
    <w:p>
      <w:pPr>
        <w:pStyle w:val="Normal"/>
        <w:jc w:val="both"/>
        <w:rPr/>
      </w:pPr>
      <w:r>
        <w:rPr/>
        <w:t xml:space="preserve">Al final, Schröder salió airoso frente a Stoiber, aunque con apuros. SPD y CDU-CSU empataron en el 38,5% de los sufragios, lo que se tradujo en 251 escaños para el primero y 248 para los segundos en el nuevo Bundestag de 603 miembros. Un descenso inapelable de los socialdemócratas, pero que en parte quedó compensado por la subida de Los Verdes, hasta los 55 diputados. La coalición gobernante retuvo, por tanto, la mayoría absoluta por sólo cuatro escaños. </w:t>
      </w:r>
    </w:p>
    <w:p>
      <w:pPr>
        <w:pStyle w:val="Normal"/>
        <w:jc w:val="both"/>
        <w:rPr/>
      </w:pPr>
      <w:r>
        <w:rPr/>
      </w:r>
    </w:p>
    <w:p>
      <w:pPr>
        <w:pStyle w:val="Normal"/>
        <w:jc w:val="both"/>
        <w:rPr/>
      </w:pPr>
      <w:r>
        <w:rPr/>
        <w:t xml:space="preserve">Sin alharacas por su ajustada reelección, el 16 de octubre Schröder renovó la coalición con Fischer sobre la base de un programa de “crecimiento, sostenibilidad y justicia”, cuya característica más novedosa era la solución de compromiso frente al problema del déficit presupuestario, consistente en una ligera subida de los impuestos, centrada en las rentas más altas y las empresas, y un tope de endeudamiento de 2.400 millones de euros para aumentar los ingresos en 6.600 millones, junto con un ahorro del gasto en 7.400 millones. </w:t>
      </w:r>
    </w:p>
    <w:p>
      <w:pPr>
        <w:pStyle w:val="Normal"/>
        <w:jc w:val="both"/>
        <w:rPr/>
      </w:pPr>
      <w:r>
        <w:rPr/>
      </w:r>
    </w:p>
    <w:p>
      <w:pPr>
        <w:pStyle w:val="Normal"/>
        <w:jc w:val="both"/>
        <w:rPr/>
      </w:pPr>
      <w:r>
        <w:rPr/>
        <w:t xml:space="preserve">El canciller habló de tener “coraje para promover el cambio” y “fuerza para asumir la responsabilidad” en esta etapa de contrariedad económica, y se marcó como tarea más urgente restaurar el nivel de las relaciones transatlánticas, las cuales, “basadas en nuestra profunda gratitud por el compromiso de Estados Unidos en la victoria sobre la barbarie nazi y la restauración de la democracia y la libertad en Alemania”, tenían una “importancia estratégica y de gran prioridad”. </w:t>
      </w:r>
    </w:p>
    <w:p>
      <w:pPr>
        <w:pStyle w:val="Normal"/>
        <w:jc w:val="both"/>
        <w:rPr/>
      </w:pPr>
      <w:r>
        <w:rPr/>
      </w:r>
    </w:p>
    <w:p>
      <w:pPr>
        <w:pStyle w:val="Normal"/>
        <w:jc w:val="both"/>
        <w:rPr/>
      </w:pPr>
      <w:r>
        <w:rPr/>
        <w:t xml:space="preserve">El 22 de octubre el Bundestag aprobó el nuevo gobierno, que no experimentó cambios en las carteras clave (continuaron Fischer en la vicecancillería y Exteriores, Eichel en Finanzas, Peter Struck en Defensa y Schilly en Interior), salvo la de Economía, que pasó a Wolfgang Clement, ministro-presidente de Renania del Norte-Westfalia y vicepresidente del SPD. </w:t>
      </w:r>
    </w:p>
    <w:p>
      <w:pPr>
        <w:pStyle w:val="Normal"/>
        <w:jc w:val="both"/>
        <w:rPr/>
      </w:pPr>
      <w:r>
        <w:rPr/>
      </w:r>
    </w:p>
    <w:p>
      <w:pPr>
        <w:pStyle w:val="Normal"/>
        <w:jc w:val="both"/>
        <w:rPr/>
      </w:pPr>
      <w:r>
        <w:rPr/>
        <w:t xml:space="preserve">Dos días después, Schröder acordó con Chirac la congelación del presupuesto de la Política Agraria Común (PAC) de la UE a partir de 2007 y hasta 2013 con el objeto de hacer asumible (sobre todo para el bolsillo de Alemania) el coste de la ampliación; así, Berlín y París aceptan que los diez países que ingresarán en la UE en 2004 perciban ayudas directas a sus agricultores desde el primer momento, pero las subvenciones serán aumentadas progresivamente y hasta 2013 estos estados no serán miembros plenos de la PAC; en el ínterin y desde 2007, los fondos agrícolas tendrán que repartirse entre los 25 estados miembros sin aumentar las dotaciones. </w:t>
      </w:r>
    </w:p>
    <w:p>
      <w:pPr>
        <w:pStyle w:val="Normal"/>
        <w:jc w:val="both"/>
        <w:rPr/>
      </w:pPr>
      <w:r>
        <w:rPr/>
      </w:r>
    </w:p>
    <w:p>
      <w:pPr>
        <w:pStyle w:val="Normal"/>
        <w:jc w:val="both"/>
        <w:rPr/>
      </w:pPr>
      <w:r>
        <w:rPr/>
        <w:t xml:space="preserve">Los observadores han señalado que este pacto global, que fue asumido por el Consejo Europeo reunido en Bruselas horas después, supone la reactivación del eje franco-alemán, en horas bajas desde el Consejo de Niza, y la remoción del último obstáculo para la ampliación de la UE al centro y el este de Europa en la fecha definida por la Comisión Europea en octubre. </w:t>
      </w:r>
    </w:p>
    <w:p>
      <w:pPr>
        <w:pStyle w:val="Normal"/>
        <w:jc w:val="both"/>
        <w:rPr/>
      </w:pPr>
      <w:r>
        <w:rPr/>
      </w:r>
    </w:p>
    <w:p>
      <w:pPr>
        <w:pStyle w:val="Normal"/>
        <w:jc w:val="both"/>
        <w:rPr/>
      </w:pPr>
      <w:r>
        <w:rPr/>
        <w:t>En las elecciones federales de septiembre de 2005, volvió a remontar unas encuestas desfavorables cuando todo el mundo le daba por perdedor. Sin embargo, tuvo que renunciar a la cancillería en favor de Angela Merkel, al conseguir cuatro escaños menos. Actualmente está retirado de la política y ha retomado su trabajo de abogado.</w:t>
      </w:r>
    </w:p>
    <w:p>
      <w:pPr>
        <w:pStyle w:val="Normal"/>
        <w:jc w:val="both"/>
        <w:rPr/>
      </w:pPr>
      <w:r>
        <w:rPr/>
      </w:r>
    </w:p>
    <w:p>
      <w:pPr>
        <w:pStyle w:val="Normal"/>
        <w:jc w:val="both"/>
        <w:rPr/>
      </w:pPr>
      <w:r>
        <w:rPr>
          <w:b/>
        </w:rPr>
        <w:t>Schroeder compara a Berlusconi con Le Pen y Haider</w:t>
      </w:r>
      <w:r>
        <w:rPr/>
        <w:t xml:space="preserve"> (Lavanguardia.es - 28/5/02)</w:t>
      </w:r>
    </w:p>
    <w:p>
      <w:pPr>
        <w:pStyle w:val="Normal"/>
        <w:jc w:val="both"/>
        <w:rPr/>
      </w:pPr>
      <w:r>
        <w:rPr/>
      </w:r>
    </w:p>
    <w:p>
      <w:pPr>
        <w:pStyle w:val="Normal"/>
        <w:jc w:val="both"/>
        <w:rPr/>
      </w:pPr>
      <w:r>
        <w:rPr/>
        <w:t xml:space="preserve"> </w:t>
      </w:r>
      <w:r>
        <w:rPr/>
        <w:t>Berlín. (Agencias).- Gerhard Schroeder rozó el conflicto diplomático con su aliado en la OTAN, Italia, tras situar al primer ministro italiano en la extrema derecha europea. “No debemos dejar a Europa caer en las manos de gente como Berlusconi, Haider o Le Pen”, dijo el canciller alemán en su discurso publicado en la página de Internet del Partido Socialdemócrata (SPD), que Schroeder había pronunciado durante una conferencia interna del partido, el pasado 13 de mayo.</w:t>
      </w:r>
    </w:p>
    <w:p>
      <w:pPr>
        <w:pStyle w:val="Normal"/>
        <w:jc w:val="both"/>
        <w:rPr/>
      </w:pPr>
      <w:r>
        <w:rPr/>
      </w:r>
    </w:p>
    <w:p>
      <w:pPr>
        <w:pStyle w:val="Normal"/>
        <w:jc w:val="both"/>
        <w:rPr/>
      </w:pPr>
      <w:r>
        <w:rPr/>
        <w:t xml:space="preserve">La frase del canciller alemán se filtró a las agencias de noticias cuando Schröder se encontraba en Italia para asistir a la cumbre OTAN-Rusia. Sin embargo, el servicio de prensa de la cancillería corrigió de inmediato las palabras de Schroeder. La frase fue sustituida por: “No toleraremos que esta Europa caiga en manos de populistas de derecha”. </w:t>
      </w:r>
    </w:p>
    <w:p>
      <w:pPr>
        <w:pStyle w:val="Normal"/>
        <w:jc w:val="both"/>
        <w:rPr/>
      </w:pPr>
      <w:r>
        <w:rPr/>
      </w:r>
    </w:p>
    <w:p>
      <w:pPr>
        <w:pStyle w:val="Normal"/>
        <w:jc w:val="both"/>
        <w:rPr/>
      </w:pPr>
      <w:r>
        <w:rPr>
          <w:b/>
        </w:rPr>
        <w:t>Schröder ahonda la tensión entre Berlín y Roma y cancela sus vacaciones en Italia</w:t>
      </w:r>
      <w:r>
        <w:rPr/>
        <w:t xml:space="preserve"> (Lavanguardia.es - 9/7/03)</w:t>
      </w:r>
    </w:p>
    <w:p>
      <w:pPr>
        <w:pStyle w:val="Normal"/>
        <w:jc w:val="both"/>
        <w:rPr/>
      </w:pPr>
      <w:r>
        <w:rPr/>
        <w:t>Por declaraciones despectivas contra los turistas alemanes de un subsecretario de estado italiano</w:t>
      </w:r>
    </w:p>
    <w:p>
      <w:pPr>
        <w:pStyle w:val="Normal"/>
        <w:jc w:val="both"/>
        <w:rPr/>
      </w:pPr>
      <w:r>
        <w:rPr/>
        <w:t xml:space="preserve"> </w:t>
      </w:r>
    </w:p>
    <w:p>
      <w:pPr>
        <w:pStyle w:val="Normal"/>
        <w:jc w:val="both"/>
        <w:rPr/>
      </w:pPr>
      <w:r>
        <w:rPr/>
        <w:t>Berlín. (Agencias).- El canciller federal alemán, Gerhard Schröder, ha cancelado sus vacaciones en Italia a causa de las declaraciones despectivas contra los turistas alemanes del subsecretario italiano de Turismo, Stefano Stefani. El Gobierno italiano ha minimizado la decisión mientras que desde la oposición han pedido la dimisión de Stefani.</w:t>
      </w:r>
    </w:p>
    <w:p>
      <w:pPr>
        <w:pStyle w:val="Normal"/>
        <w:jc w:val="both"/>
        <w:rPr/>
      </w:pPr>
      <w:r>
        <w:rPr/>
      </w:r>
    </w:p>
    <w:p>
      <w:pPr>
        <w:pStyle w:val="Normal"/>
        <w:jc w:val="both"/>
        <w:rPr/>
      </w:pPr>
      <w:r>
        <w:rPr/>
        <w:t>El canciller federal, que tenía previsto descansar en la localidad de Pesaro, junto al mar Adriático, a partir de finales de la próxima semana, pasará sus días de ocio en su domicilio de Hannover, informó el portavoz del Gobierno, Bela Anda. El jefe del Gobierno alemán no quería que su familia tuviera que estar pendiente durante más tiempo de las especulaciones sobre la posible cancelación de las vacaciones en Italia, precisó Anda. El portavoz añadió que las limitaciones que conllevaría un viaje a Italia en las actuales circunstancias impedirían el descanso y una convivencia familiar sin molestias.</w:t>
      </w:r>
    </w:p>
    <w:p>
      <w:pPr>
        <w:pStyle w:val="Normal"/>
        <w:jc w:val="both"/>
        <w:rPr/>
      </w:pPr>
      <w:r>
        <w:rPr/>
      </w:r>
    </w:p>
    <w:p>
      <w:pPr>
        <w:pStyle w:val="Normal"/>
        <w:jc w:val="both"/>
        <w:rPr/>
      </w:pPr>
      <w:r>
        <w:rPr/>
        <w:t xml:space="preserve">La Cancillería había señalado que Schröder viajaría a Italia sólo si “no quedaban sin consecuencias” las declaraciones de Stefani, que hasta ahora ha rechazado disculparse, aunque algunos ministros del gabinete de Silvio Berlusconi se habían distanciado de las palabras del político de la Liga Norte. Stefani había hablado de los turistas alemanes -cuatro millones visitan todos los años Italia- como “rubios supernacionalistas que asaltan a voz en grito nuestras playas”. </w:t>
      </w:r>
    </w:p>
    <w:p>
      <w:pPr>
        <w:pStyle w:val="Normal"/>
        <w:jc w:val="both"/>
        <w:rPr/>
      </w:pPr>
      <w:r>
        <w:rPr/>
      </w:r>
    </w:p>
    <w:p>
      <w:pPr>
        <w:pStyle w:val="Normal"/>
        <w:jc w:val="both"/>
        <w:rPr/>
      </w:pPr>
      <w:r>
        <w:rPr/>
        <w:t>Además, el subsecretario italiano había dicho que el eurodiputado socialdemócrata alemán Martin Schulz “tal vez se crió entre campeonatos de eructos después de pantagruélicas jarras de cerveza y atracones de 'kartoffeln' fritas”. Schulz es el eurodiputado al que Berlusconi, en una comparecencia ante el Parlamento Europeo, había propuesto que interpretara el papel de vigilante de un campo de concentración, lo que provocó tensiones en las relaciones germano-italianas.</w:t>
      </w:r>
    </w:p>
    <w:p>
      <w:pPr>
        <w:pStyle w:val="Normal"/>
        <w:jc w:val="both"/>
        <w:rPr/>
      </w:pPr>
      <w:r>
        <w:rPr/>
      </w:r>
    </w:p>
    <w:p>
      <w:pPr>
        <w:pStyle w:val="Normal"/>
        <w:jc w:val="both"/>
        <w:rPr/>
      </w:pPr>
      <w:r>
        <w:rPr/>
        <w:t>Petición de dimisión</w:t>
      </w:r>
    </w:p>
    <w:p>
      <w:pPr>
        <w:pStyle w:val="Normal"/>
        <w:jc w:val="both"/>
        <w:rPr/>
      </w:pPr>
      <w:r>
        <w:rPr/>
      </w:r>
    </w:p>
    <w:p>
      <w:pPr>
        <w:pStyle w:val="Normal"/>
        <w:jc w:val="both"/>
        <w:rPr/>
      </w:pPr>
      <w:r>
        <w:rPr/>
        <w:t>El ministro alemán de Economía y Trabajo, Wolfgang Clement, y su colega de Interior, Otto Schily, solicitaron la destitución de Stefani, además de muchos otros políticos alemanes, incluidos algunos de la oposición. Schily opinó que “si yo fuera jefe de Gobierno, este señor ya no estaría en el poder”. No obstante, añadió Schily, “un subsecretario patoso” como Stefani, “que hace observaciones soeces”, no puede cuestionar la “relación de confianza” que existe entre Alemania e Italia.</w:t>
      </w:r>
    </w:p>
    <w:p>
      <w:pPr>
        <w:pStyle w:val="Normal"/>
        <w:jc w:val="both"/>
        <w:rPr/>
      </w:pPr>
      <w:r>
        <w:rPr/>
      </w:r>
    </w:p>
    <w:p>
      <w:pPr>
        <w:pStyle w:val="Normal"/>
        <w:jc w:val="both"/>
        <w:rPr/>
      </w:pPr>
      <w:r>
        <w:rPr/>
        <w:t>Reacción indiferente de Berlusconi</w:t>
      </w:r>
    </w:p>
    <w:p>
      <w:pPr>
        <w:pStyle w:val="Normal"/>
        <w:jc w:val="both"/>
        <w:rPr/>
      </w:pPr>
      <w:r>
        <w:rPr/>
      </w:r>
    </w:p>
    <w:p>
      <w:pPr>
        <w:pStyle w:val="Normal"/>
        <w:jc w:val="both"/>
        <w:rPr/>
      </w:pPr>
      <w:r>
        <w:rPr/>
        <w:t>Sin embargo, desde el Gobierno italiano no se ve del mismo modo. A la salida de una visita a la casa del director de cine Franco Zefirelli en Positano (costa Amalfitana, al sur de Nápoles), el primer ministro, Silvio Berlusconi, respondió a la decisión de su colega alemán con un lacónico “me sabe mal por él”.</w:t>
      </w:r>
    </w:p>
    <w:p>
      <w:pPr>
        <w:pStyle w:val="Normal"/>
        <w:jc w:val="both"/>
        <w:rPr/>
      </w:pPr>
      <w:r>
        <w:rPr/>
        <w:t>Según datos oficiales, más de 9,5 millones de alemanes visitaron Italia el pasado año, con un gasto global calculado en unos 8.800 millones de euros (cerca de 9.950 millones de dólares).</w:t>
      </w:r>
    </w:p>
    <w:p>
      <w:pPr>
        <w:pStyle w:val="Normal"/>
        <w:jc w:val="both"/>
        <w:rPr/>
      </w:pPr>
      <w:r>
        <w:rPr/>
      </w:r>
    </w:p>
    <w:p>
      <w:pPr>
        <w:pStyle w:val="Normal"/>
        <w:jc w:val="both"/>
        <w:rPr/>
      </w:pPr>
      <w:r>
        <w:rPr/>
        <w:t>Representantes del sector turístico opinaron hoy que la decisión de Schroeder incidirá directamente en un descenso de la llegada a Italia de visitantes procedentes de Alemania.</w:t>
      </w:r>
    </w:p>
    <w:p>
      <w:pPr>
        <w:pStyle w:val="Normal"/>
        <w:jc w:val="both"/>
        <w:rPr/>
      </w:pPr>
      <w:r>
        <w:rPr/>
        <w:t xml:space="preserve">   </w:t>
      </w:r>
    </w:p>
    <w:p>
      <w:pPr>
        <w:pStyle w:val="Normal"/>
        <w:jc w:val="both"/>
        <w:rPr/>
      </w:pPr>
      <w:r>
        <w:rPr>
          <w:b/>
        </w:rPr>
        <w:t>Schröder gana ante el Constitucional su pleito capilar con la prensa</w:t>
      </w:r>
      <w:r>
        <w:rPr/>
        <w:t xml:space="preserve"> (Lavanguardia.es - 26/9/03)</w:t>
      </w:r>
    </w:p>
    <w:p>
      <w:pPr>
        <w:pStyle w:val="Normal"/>
        <w:jc w:val="both"/>
        <w:rPr/>
      </w:pPr>
      <w:r>
        <w:rPr/>
      </w:r>
    </w:p>
    <w:p>
      <w:pPr>
        <w:pStyle w:val="Normal"/>
        <w:jc w:val="both"/>
        <w:rPr/>
      </w:pPr>
      <w:r>
        <w:rPr/>
        <w:t xml:space="preserve"> </w:t>
      </w:r>
      <w:r>
        <w:rPr/>
        <w:t>Berlín. (EFE).- El canciller alemán, Gerhard Schröder, ha ganado también ante el Tribunal Constitucional su litigio contra la agencia de noticias que difundió, sin pruebas fundamentadas, que se teñía el pelo.</w:t>
      </w:r>
    </w:p>
    <w:p>
      <w:pPr>
        <w:pStyle w:val="Normal"/>
        <w:jc w:val="both"/>
        <w:rPr/>
      </w:pPr>
      <w:r>
        <w:rPr/>
      </w:r>
    </w:p>
    <w:p>
      <w:pPr>
        <w:pStyle w:val="Normal"/>
        <w:jc w:val="both"/>
        <w:rPr/>
      </w:pPr>
      <w:r>
        <w:rPr/>
        <w:t xml:space="preserve">Los jueces de Karlsruhe rechazaron el recurso presentado por la agencia ddp, a la que anteriormente una instancia inferior había “condenado” a no difundir tales aseveraciones. El Constitucional considera que es obligación de todo medio, y más de una agencia de noticias de difusión nacional, contrastar sus informaciones. </w:t>
      </w:r>
    </w:p>
    <w:p>
      <w:pPr>
        <w:pStyle w:val="Normal"/>
        <w:jc w:val="both"/>
        <w:rPr/>
      </w:pPr>
      <w:r>
        <w:rPr/>
      </w:r>
    </w:p>
    <w:p>
      <w:pPr>
        <w:pStyle w:val="Normal"/>
        <w:jc w:val="both"/>
        <w:rPr/>
      </w:pPr>
      <w:r>
        <w:rPr/>
        <w:t>El canciller se apunta así un nuevo tanto a su favor en el litigio emprendido el pasado año, en que sus abogados empezaron acciones legales contra ddp por haber difundido unas declaraciones de una asesora de imagen dando por hecho que se tiñe el pelo. En la información, la estilista Sabine Schwind von Egelstein, tras alabar el carisma mediático de Schröder, le aconsejaba que dejara de teñirse para ganar en autenticidad. No era la primera vez que se especulaba sobre el color del cabello de Schröder, quien a sus 58 años luce una frondosa melena castaña, aparentemente libre de canas.</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b/>
        </w:rPr>
        <w:t>Según Schröder, Alemania deberá hacer frente a más reformas económicas</w:t>
      </w:r>
      <w:r>
        <w:rPr/>
        <w:t xml:space="preserve"> (Elmundo.es - 30/3/04)</w:t>
      </w:r>
    </w:p>
    <w:p>
      <w:pPr>
        <w:pStyle w:val="Normal"/>
        <w:jc w:val="both"/>
        <w:rPr/>
      </w:pPr>
      <w:r>
        <w:rPr/>
        <w:t xml:space="preserve"> </w:t>
      </w:r>
    </w:p>
    <w:p>
      <w:pPr>
        <w:pStyle w:val="Normal"/>
        <w:jc w:val="both"/>
        <w:rPr/>
      </w:pPr>
      <w:r>
        <w:rPr/>
        <w:t>Alemania se encuentra todavía lejos de haber realizado todas las reformas sociales y económicas necesarias para hacer frente a los retos y dificultades futuras, según aseguró el canciller alemán, Gerhard Schröder, ante los diputados de la Cámara Baja, criticando asimismo los altos salarios de los ejecutivos de las empresas germanas.</w:t>
      </w:r>
    </w:p>
    <w:p>
      <w:pPr>
        <w:pStyle w:val="Normal"/>
        <w:jc w:val="both"/>
        <w:rPr/>
      </w:pPr>
      <w:r>
        <w:rPr/>
        <w:t>Pese a las medidas adoptadas desde hace un año en materia de sanidad, pensiones y mercado laboral, el Ejecutivo alemán está “todavía lejos” de cumplir sus objetivos, afirmó Schröder. El jefe del Gobierno subrayó que la economía ha experimentado una mejora respecto al año anterior, cuando presentó las reformas del Estado del Bienestar, reagrupadas bajo el epígrafe de “Agenda 2010”.</w:t>
      </w:r>
    </w:p>
    <w:p>
      <w:pPr>
        <w:pStyle w:val="Normal"/>
        <w:jc w:val="both"/>
        <w:rPr/>
      </w:pPr>
      <w:r>
        <w:rPr/>
      </w:r>
    </w:p>
    <w:p>
      <w:pPr>
        <w:pStyle w:val="Normal"/>
        <w:jc w:val="both"/>
        <w:rPr/>
      </w:pPr>
      <w:r>
        <w:rPr/>
        <w:t>“</w:t>
      </w:r>
      <w:r>
        <w:rPr/>
        <w:t>El estancamiento de los últimos años ha pasado (...) Las inversiones aumentan de nuevo y los pedidos en la industria y la producción crecen”, detalló el canciller social-demócrata. Sin embargo, “no hay alternativa a las reformas”, recalcó.</w:t>
      </w:r>
    </w:p>
    <w:p>
      <w:pPr>
        <w:pStyle w:val="Normal"/>
        <w:jc w:val="both"/>
        <w:rPr/>
      </w:pPr>
      <w:r>
        <w:rPr/>
        <w:t>Gerhard Schröder se enfrenta, no obstante, a una parte de su propio partido (el SPD) que reclama, por el contrario, la suspensión de las reformas ante el descontento generalizado entre la población alemana.</w:t>
      </w:r>
    </w:p>
    <w:p>
      <w:pPr>
        <w:pStyle w:val="Normal"/>
        <w:jc w:val="both"/>
        <w:rPr/>
      </w:pPr>
      <w:r>
        <w:rPr/>
      </w:r>
    </w:p>
    <w:p>
      <w:pPr>
        <w:pStyle w:val="Normal"/>
        <w:jc w:val="both"/>
        <w:rPr/>
      </w:pPr>
      <w:r>
        <w:rPr/>
        <w:t>“</w:t>
      </w:r>
      <w:r>
        <w:rPr/>
        <w:t>Hemos demostrado que estamos dispuestos a escuchar y a encontrar soluciones a los problemas, incluso si éstas son difíciles o dolorosas”, manifestó. A pesar de ello, Schröder admitió la existencia de “errores” cometidos durante la implantación de determinadas reformas.</w:t>
      </w:r>
    </w:p>
    <w:p>
      <w:pPr>
        <w:pStyle w:val="Normal"/>
        <w:jc w:val="both"/>
        <w:rPr/>
      </w:pPr>
      <w:r>
        <w:rPr/>
        <w:t>Pero el objetivo de estas reformas es que “Alemania continúe siendo un país de igualdad social y prosperidad en unas condiciones completamente diferentes”, manifestó.</w:t>
      </w:r>
    </w:p>
    <w:p>
      <w:pPr>
        <w:pStyle w:val="Normal"/>
        <w:jc w:val="both"/>
        <w:rPr/>
      </w:pPr>
      <w:r>
        <w:rPr/>
      </w:r>
    </w:p>
    <w:p>
      <w:pPr>
        <w:pStyle w:val="Normal"/>
        <w:jc w:val="both"/>
        <w:rPr/>
      </w:pPr>
      <w:r>
        <w:rPr/>
        <w:t>Envejecimiento de la población</w:t>
      </w:r>
    </w:p>
    <w:p>
      <w:pPr>
        <w:pStyle w:val="Normal"/>
        <w:jc w:val="both"/>
        <w:rPr/>
      </w:pPr>
      <w:r>
        <w:rPr/>
      </w:r>
    </w:p>
    <w:p>
      <w:pPr>
        <w:pStyle w:val="Normal"/>
        <w:jc w:val="both"/>
        <w:rPr/>
      </w:pPr>
      <w:r>
        <w:rPr/>
        <w:t>Gerhard Schröder ha situado el acento especialmente sobre el envejecimiento de la población, apelando a un impulso de la natalidad. “Vivimos en una sociedad envejecida. Cada vez menos personas deben mantener (las actividades) de más y más pensionistas”, subrayó.</w:t>
      </w:r>
    </w:p>
    <w:p>
      <w:pPr>
        <w:pStyle w:val="Normal"/>
        <w:jc w:val="both"/>
        <w:rPr/>
      </w:pPr>
      <w:r>
        <w:rPr/>
        <w:t>Durante su comparecencia ante el Bundestag, Schröder criticó que los salarios de los dirigentes empresariales no estuvieran en conformidad “con la moral y la decencia”.</w:t>
      </w:r>
    </w:p>
    <w:p>
      <w:pPr>
        <w:pStyle w:val="Normal"/>
        <w:jc w:val="both"/>
        <w:rPr/>
      </w:pPr>
      <w:r>
        <w:rPr/>
      </w:r>
    </w:p>
    <w:p>
      <w:pPr>
        <w:pStyle w:val="Normal"/>
        <w:jc w:val="both"/>
        <w:rPr/>
      </w:pPr>
      <w:r>
        <w:rPr/>
        <w:t>“</w:t>
      </w:r>
      <w:r>
        <w:rPr/>
        <w:t>Están de acuerdo al derecho y a la ley, pero no a la moral y la decencia”, subrayó el canciller quien descalificó la capacidad de “algunos altos directivos” de las empresas alemanas que disponen de los medios para fijar sus propios salarios millonarios.</w:t>
      </w:r>
    </w:p>
    <w:p>
      <w:pPr>
        <w:pStyle w:val="Normal"/>
        <w:jc w:val="both"/>
        <w:rPr/>
      </w:pPr>
      <w:r>
        <w:rPr/>
        <w:t>Por otra parte, Schröder se mostró favorable a la venta de una parte de las reservas de oro del Banco Central alemán (Bundesbank) para financiar la investigación y celebró la propuesta del presidente del Bundesbank, Ernst Welteke, de vender una parte de estas para invertir en formación e investigació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Medio millón de personas protestan en Alemania contra las reformas sociales del Gobierno de Schröder</w:t>
      </w:r>
      <w:r>
        <w:rPr/>
        <w:t xml:space="preserve"> (3/4/04)</w:t>
      </w:r>
    </w:p>
    <w:p>
      <w:pPr>
        <w:pStyle w:val="Normal"/>
        <w:jc w:val="both"/>
        <w:rPr/>
      </w:pPr>
      <w:r>
        <w:rPr/>
        <w:t>Recortes de pensiones y reforma laboral</w:t>
      </w:r>
    </w:p>
    <w:p>
      <w:pPr>
        <w:pStyle w:val="Normal"/>
        <w:jc w:val="both"/>
        <w:rPr/>
      </w:pPr>
      <w:r>
        <w:rPr/>
        <w:t xml:space="preserve"> </w:t>
      </w:r>
    </w:p>
    <w:p>
      <w:pPr>
        <w:pStyle w:val="Normal"/>
        <w:jc w:val="both"/>
        <w:rPr/>
      </w:pPr>
      <w:r>
        <w:rPr/>
        <w:t>Berlín. - Medio millón de personas, el doble de lo calculado inicialmente por la policía, han participado en las protestas contra las reformas sociales del Gobierno del canciller Gerhard Schröder convocadas por los sindicatos alemanes.</w:t>
      </w:r>
    </w:p>
    <w:p>
      <w:pPr>
        <w:pStyle w:val="Normal"/>
        <w:jc w:val="both"/>
        <w:rPr/>
      </w:pPr>
      <w:r>
        <w:rPr/>
      </w:r>
    </w:p>
    <w:p>
      <w:pPr>
        <w:pStyle w:val="Normal"/>
        <w:jc w:val="both"/>
        <w:rPr/>
      </w:pPr>
      <w:r>
        <w:rPr/>
        <w:t>La policía corrigió la cifra al término de las concentraciones que se celebraron de forma simultánea en distintas ciudades del país y a las que se fueron sumando ciudadanos espontáneamente.</w:t>
      </w:r>
    </w:p>
    <w:p>
      <w:pPr>
        <w:pStyle w:val="Normal"/>
        <w:jc w:val="both"/>
        <w:rPr/>
      </w:pPr>
      <w:r>
        <w:rPr/>
        <w:t xml:space="preserve">Las protestas más numerosas contra las reformas sociales y económicas del Gobierno se desarrollaron en Colonia, Sttutgart y Berlín, donde se congregaron unas 250.000 personas contra esas reformas de la llamada Agenda 2010. </w:t>
      </w:r>
    </w:p>
    <w:p>
      <w:pPr>
        <w:pStyle w:val="Normal"/>
        <w:jc w:val="both"/>
        <w:rPr/>
      </w:pPr>
      <w:r>
        <w:rPr/>
        <w:t xml:space="preserve">El presidente de la Confederación alemana de Sindicatos, Michael Sommer, calificó la jornada de protestas como un “rotundo éxito” y expresó su confianza en que el Gobierno sabrá “interpretar la señal que cientos de miles de ciudadanos han enviado”. </w:t>
      </w:r>
    </w:p>
    <w:p>
      <w:pPr>
        <w:pStyle w:val="Normal"/>
        <w:jc w:val="both"/>
        <w:rPr/>
      </w:pPr>
      <w:r>
        <w:rPr/>
      </w:r>
    </w:p>
    <w:p>
      <w:pPr>
        <w:pStyle w:val="Normal"/>
        <w:jc w:val="both"/>
        <w:rPr/>
      </w:pPr>
      <w:r>
        <w:rPr/>
        <w:t xml:space="preserve">La Agenda 2010, el proyecto del “modernización y saneamiento del Estado de bienestar” más ambicioso de esta legislatura, prevé recortes diversos en las prestaciones sanitarias, congelación de pensiones y una compleja reforma del mercado laboral, que pone el acento en la flexibilidad y limita el subsidio de desempleo. </w:t>
      </w:r>
    </w:p>
    <w:p>
      <w:pPr>
        <w:pStyle w:val="Normal"/>
        <w:jc w:val="both"/>
        <w:rPr/>
      </w:pPr>
      <w:r>
        <w:rPr/>
      </w:r>
    </w:p>
    <w:p>
      <w:pPr>
        <w:pStyle w:val="Normal"/>
        <w:jc w:val="both"/>
        <w:rPr/>
      </w:pPr>
      <w:r>
        <w:rPr>
          <w:b/>
        </w:rPr>
        <w:t>Volkswagen lanza un plan de choque para evitar deslocalizaciones al Este</w:t>
      </w:r>
      <w:r>
        <w:rPr/>
        <w:t xml:space="preserve"> (Lavanguardia.es  - 4/5/04)</w:t>
      </w:r>
    </w:p>
    <w:p>
      <w:pPr>
        <w:pStyle w:val="Normal"/>
        <w:jc w:val="both"/>
        <w:rPr/>
      </w:pPr>
      <w:r>
        <w:rPr/>
      </w:r>
    </w:p>
    <w:p>
      <w:pPr>
        <w:pStyle w:val="Normal"/>
        <w:jc w:val="both"/>
        <w:rPr/>
      </w:pPr>
      <w:r>
        <w:rPr/>
        <w:t xml:space="preserve">El grupo automovilístico alemán quiere reducir costes laborales un 30% para el 2011 </w:t>
      </w:r>
    </w:p>
    <w:p>
      <w:pPr>
        <w:pStyle w:val="Normal"/>
        <w:jc w:val="both"/>
        <w:rPr/>
      </w:pPr>
      <w:r>
        <w:rPr/>
        <w:t xml:space="preserve"> </w:t>
      </w:r>
      <w:r>
        <w:rPr/>
        <w:t xml:space="preserve">Plan de choque para evitar deslocalizaciones. Volkswagen, propietario de Seat, acaba de lanzar en Alemania una iniciativa para rebajar los costes laborales y garantizar así todos los puestos de trabajo en este país. La respuesta del gigante automovilístico a la ampliación de la UE pasa por tener ¿el sistema más flexible del mundo? </w:t>
      </w:r>
    </w:p>
    <w:p>
      <w:pPr>
        <w:pStyle w:val="Normal"/>
        <w:jc w:val="both"/>
        <w:rPr/>
      </w:pPr>
      <w:r>
        <w:rPr/>
        <w:t xml:space="preserve">Un día laborable cualquiera, Wolfsburg -la ciudad del centro de Alemania que acoge la sede central de Volkswagen- parece un oasis al visitante desapercibido: no hay estrés, ni ajetreo ni demasiados trabajadores en la cadena de montaje. Nada indica que, con 50.000 empleados, ésta es la mayor fábrica de automóviles del mundo. </w:t>
      </w:r>
    </w:p>
    <w:p>
      <w:pPr>
        <w:pStyle w:val="Normal"/>
        <w:jc w:val="both"/>
        <w:rPr/>
      </w:pPr>
      <w:r>
        <w:rPr/>
      </w:r>
    </w:p>
    <w:p>
      <w:pPr>
        <w:pStyle w:val="Normal"/>
        <w:jc w:val="both"/>
        <w:rPr/>
      </w:pPr>
      <w:r>
        <w:rPr/>
        <w:t xml:space="preserve">Para mantener todos estos empleos en los próximos años y los 176.544 puestos de trabajo que Volkswagen tiene en todo el país, la dirección del consorcio automovilístico, propietario de la catalana Seat, prepara un plan de choque, el proyecto 176.544. El objetivo es contrarrestar los supuestos efectos perniciosos de la ampliación de la Unión Europea a diez nuevos miembros, vigente desde el sábado pasado: la fuga de empresas hacia los nuevos socios, que ofrecen a los inversores salarios e impuestos más bajos. </w:t>
      </w:r>
    </w:p>
    <w:p>
      <w:pPr>
        <w:pStyle w:val="Normal"/>
        <w:jc w:val="both"/>
        <w:rPr/>
      </w:pPr>
      <w:r>
        <w:rPr/>
      </w:r>
    </w:p>
    <w:p>
      <w:pPr>
        <w:pStyle w:val="Normal"/>
        <w:jc w:val="both"/>
        <w:rPr/>
      </w:pPr>
      <w:r>
        <w:rPr/>
        <w:t>“</w:t>
      </w:r>
      <w:r>
        <w:rPr/>
        <w:t xml:space="preserve">Si queremos mantener los empleos en nuestro país, y esto es lo que queremos hacer, debemos ser más competitivos. Y esto significa que los costes laborales deben reducirse, de ahora al 2011, en un 30%”, anuncia Peter Hartz, responsable de la política de personal en la ejecutiva de Volkswagen, en una entrevista en el último número del semanario “Der Spiegel”. </w:t>
      </w:r>
    </w:p>
    <w:p>
      <w:pPr>
        <w:pStyle w:val="Normal"/>
        <w:jc w:val="both"/>
        <w:rPr/>
      </w:pPr>
      <w:r>
        <w:rPr/>
      </w:r>
    </w:p>
    <w:p>
      <w:pPr>
        <w:pStyle w:val="Normal"/>
        <w:jc w:val="both"/>
        <w:rPr/>
      </w:pPr>
      <w:r>
        <w:rPr/>
        <w:t xml:space="preserve">La iniciativa no significa que de forma automática los salarios vayan a reducirse en un tercio. De momento se trata de una idea algo provocativa, lanzada en vísperas de la negociación salarial con el poderoso sindicato IG-Metall, que sin duda será complicada. Lo que plantean los directivos de Volkswagen es que en el futuro un 30% del salario dependa de los beneficios de la empresa. </w:t>
      </w:r>
    </w:p>
    <w:p>
      <w:pPr>
        <w:pStyle w:val="Normal"/>
        <w:jc w:val="both"/>
        <w:rPr/>
      </w:pPr>
      <w:r>
        <w:rPr/>
      </w:r>
    </w:p>
    <w:p>
      <w:pPr>
        <w:pStyle w:val="Normal"/>
        <w:jc w:val="both"/>
        <w:rPr/>
      </w:pPr>
      <w:r>
        <w:rPr/>
        <w:t xml:space="preserve">No es ésta la única medida. El plan de choque consistiría asimismo en suprimir de las horas remuneradas las pausas entre turnos y una parte del tiempo dedicado a la formación continua, en elevar el horario laboral para los trabajadores más jóvenes a las 35 horas (actualmente la media es de 30 horas) y en aumentar el número de horas suplementarias anuales de las 200 actuales hasta 400. </w:t>
      </w:r>
    </w:p>
    <w:p>
      <w:pPr>
        <w:pStyle w:val="Normal"/>
        <w:jc w:val="both"/>
        <w:rPr/>
      </w:pPr>
      <w:r>
        <w:rPr/>
      </w:r>
    </w:p>
    <w:p>
      <w:pPr>
        <w:pStyle w:val="Normal"/>
        <w:jc w:val="both"/>
        <w:rPr/>
      </w:pPr>
      <w:r>
        <w:rPr/>
        <w:t xml:space="preserve">Sólo así -sostiene el jefe de personal del primer fabricante de automóviles alemán- podrá Volkswagen evitar emprender el camino de otras grandes empresas, como es el caso de Siemens, que ya han empezado a trasladar parte de su producción hacia los países de Europa Central y Oriental. </w:t>
      </w:r>
    </w:p>
    <w:p>
      <w:pPr>
        <w:pStyle w:val="Normal"/>
        <w:jc w:val="both"/>
        <w:rPr/>
      </w:pPr>
      <w:r>
        <w:rPr/>
      </w:r>
    </w:p>
    <w:p>
      <w:pPr>
        <w:pStyle w:val="Normal"/>
        <w:jc w:val="both"/>
        <w:rPr/>
      </w:pPr>
      <w:r>
        <w:rPr/>
        <w:t xml:space="preserve">En realidad, Peter Hartz -amigo del canciller socialdemócrata Gerhard Schröder y arquitecto de su última reforma laboral- parece mirar más allá de Volkswagen. Sus ideas, tal como las manifiesta en la citada entrevista, son de aplicación para toda Alemania. Y es que la primera potencia industrial de Europa, con más de cuatro millones de parados y un crecimiento renqueante, lleva días preguntándose por las consecuencias que tendrá en su maltrecha economía la competencia de los nuevos vecinos del Este. </w:t>
      </w:r>
    </w:p>
    <w:p>
      <w:pPr>
        <w:pStyle w:val="Normal"/>
        <w:jc w:val="both"/>
        <w:rPr/>
      </w:pPr>
      <w:r>
        <w:rPr/>
      </w:r>
    </w:p>
    <w:p>
      <w:pPr>
        <w:pStyle w:val="Normal"/>
        <w:jc w:val="both"/>
        <w:rPr/>
      </w:pPr>
      <w:r>
        <w:rPr/>
        <w:t>“</w:t>
      </w:r>
      <w:r>
        <w:rPr/>
        <w:t xml:space="preserve">Para seguir siendo un país competitivo en el nivel de los altos salarios, necesitamos el sistema más flexible del mundo”, dice Hartz. Toda una advertencia a los actores sociales de Alemania, país donde el 73% de la población cree que la ampliación de la UE pondrá en peligro sus puestos de trabajo y el 60% niega que ésta comporte ventajas. </w:t>
      </w:r>
    </w:p>
    <w:p>
      <w:pPr>
        <w:pStyle w:val="Normal"/>
        <w:jc w:val="both"/>
        <w:rPr/>
      </w:pPr>
      <w:r>
        <w:rPr/>
      </w:r>
    </w:p>
    <w:p>
      <w:pPr>
        <w:pStyle w:val="Normal"/>
        <w:jc w:val="both"/>
        <w:rPr/>
      </w:pPr>
      <w:r>
        <w:rPr/>
        <w:t xml:space="preserve">Los expertos están divididos. Hans-Werner Sinn, presidente del influyente instituto Ifo de Munich, profetiza una huida de las empresas. “No hay que ser economista para darse cuenta de que el mercado laboral estará expuesto a una carga extrema”, advierte en su último libro, titulado “¿Tiene Alemania salvación?”. </w:t>
      </w:r>
    </w:p>
    <w:p>
      <w:pPr>
        <w:pStyle w:val="Normal"/>
        <w:jc w:val="both"/>
        <w:rPr/>
      </w:pPr>
      <w:r>
        <w:rPr/>
      </w:r>
    </w:p>
    <w:p>
      <w:pPr>
        <w:pStyle w:val="Normal"/>
        <w:jc w:val="both"/>
        <w:rPr/>
      </w:pPr>
      <w:r>
        <w:rPr/>
        <w:t xml:space="preserve">Otros ven en la ampliación una oportunidad para dinamizar el país. Como Dieter Hund, presidente de la Federación Patronal Alemana, que dijo en vísperas del Primero de Mayo: “La cercanía geográfica, la difusión de la lengua alemana y unas relaciones económicas cultivadas durante décadas ofrecen un gran potencial de mercado”. </w:t>
      </w:r>
    </w:p>
    <w:p>
      <w:pPr>
        <w:pStyle w:val="Normal"/>
        <w:jc w:val="both"/>
        <w:rPr/>
      </w:pPr>
      <w:r>
        <w:rPr/>
      </w:r>
    </w:p>
    <w:p>
      <w:pPr>
        <w:pStyle w:val="Normal"/>
        <w:jc w:val="both"/>
        <w:rPr/>
      </w:pPr>
      <w:r>
        <w:rPr>
          <w:b/>
        </w:rPr>
        <w:t>Un tribunal prohíbe una novela sobre el asesinato de Schröder</w:t>
      </w:r>
      <w:r>
        <w:rPr/>
        <w:t xml:space="preserve"> (Elmundo.es - 22/6/04)</w:t>
      </w:r>
    </w:p>
    <w:p>
      <w:pPr>
        <w:pStyle w:val="Normal"/>
        <w:jc w:val="both"/>
        <w:rPr/>
      </w:pPr>
      <w:r>
        <w:rPr/>
        <w:t xml:space="preserve"> </w:t>
      </w:r>
      <w:r>
        <w:rPr/>
        <w:t>La editorial denuncia la “censura”</w:t>
      </w:r>
    </w:p>
    <w:p>
      <w:pPr>
        <w:pStyle w:val="Normal"/>
        <w:jc w:val="both"/>
        <w:rPr/>
      </w:pPr>
      <w:r>
        <w:rPr/>
      </w:r>
    </w:p>
    <w:p>
      <w:pPr>
        <w:pStyle w:val="Normal"/>
        <w:jc w:val="both"/>
        <w:rPr/>
      </w:pPr>
      <w:r>
        <w:rPr/>
        <w:t>Hamburgo. - El canciller alemán, Gerhard Schröder, ha conseguido que un tribunal prohíba la difusión de una novela que trata de un supuesto plan para asesinarle, según ha informado un portavoz de la Audiencia Provincial de Hamburgo.</w:t>
      </w:r>
    </w:p>
    <w:p>
      <w:pPr>
        <w:pStyle w:val="Normal"/>
        <w:jc w:val="both"/>
        <w:rPr/>
      </w:pPr>
      <w:r>
        <w:rPr/>
      </w:r>
    </w:p>
    <w:p>
      <w:pPr>
        <w:pStyle w:val="Normal"/>
        <w:jc w:val="both"/>
        <w:rPr/>
      </w:pPr>
      <w:r>
        <w:rPr/>
        <w:t xml:space="preserve">La novela, titulada 'El fin del canciller. El disparo de salvación final', escrita bajo el pseudónimo de Reinhard Liebermann, no podrá ser publicada más y difundida en Alemania, “mientras en el texto se presente la planificación y ejecución del homicidio del canciller federal Gerhard Schröder”, resolvió la corte. </w:t>
      </w:r>
    </w:p>
    <w:p>
      <w:pPr>
        <w:pStyle w:val="Normal"/>
        <w:jc w:val="both"/>
        <w:rPr/>
      </w:pPr>
      <w:r>
        <w:rPr/>
      </w:r>
    </w:p>
    <w:p>
      <w:pPr>
        <w:pStyle w:val="Normal"/>
        <w:jc w:val="both"/>
        <w:rPr/>
      </w:pPr>
      <w:r>
        <w:rPr/>
        <w:t xml:space="preserve">El pasado abril un tribunal provincial de Hamburgo había prohibido la difusión del libro debido a la foto que presentaba en su carátula. La imagen, posteriormente cambiada por la editorial (Betzel Verlag/Nienburg), presentaba el perfil difuminado de Schröder en la mira del teleobjetivo de un fusil. </w:t>
      </w:r>
    </w:p>
    <w:p>
      <w:pPr>
        <w:pStyle w:val="Normal"/>
        <w:jc w:val="both"/>
        <w:rPr/>
      </w:pPr>
      <w:r>
        <w:rPr/>
        <w:t>La novela trata la historia del propietario de una droguería de larga tradición en Alemania que cae en la bancarrota debido a la crisis económica. El empresario responsabiliza de la situación al canciller y lo asesina mientras pronuncia un discurso en la ciudad de Hannover.</w:t>
      </w:r>
    </w:p>
    <w:p>
      <w:pPr>
        <w:pStyle w:val="Normal"/>
        <w:jc w:val="both"/>
        <w:rPr/>
      </w:pPr>
      <w:r>
        <w:rPr/>
      </w:r>
    </w:p>
    <w:p>
      <w:pPr>
        <w:pStyle w:val="Normal"/>
        <w:jc w:val="both"/>
        <w:rPr/>
      </w:pPr>
      <w:r>
        <w:rPr/>
        <w:t xml:space="preserve">El director de la editorial, Dietrich Reinhardt, calificó de “insostenible” la prohibición total del libro sin que la Audiencia Provincial de Hamburgo precise exactamente los pasajes sobre los que hay reparos. </w:t>
      </w:r>
    </w:p>
    <w:p>
      <w:pPr>
        <w:pStyle w:val="Normal"/>
        <w:jc w:val="both"/>
        <w:rPr/>
      </w:pPr>
      <w:r>
        <w:rPr/>
        <w:t>“</w:t>
      </w:r>
      <w:r>
        <w:rPr/>
        <w:t xml:space="preserve">Esto es una censura de imprenta impresentable de quienes ejercen el poder”, dijo Reinhardt a la prensa alemana. El “canciller” en la novela es una persona ficticia y no se llama Schröder. La editorial ya no distribuye el libro a la espera de una decisión judicial sobre la cuestión principal del proceso. </w:t>
      </w:r>
    </w:p>
    <w:p>
      <w:pPr>
        <w:pStyle w:val="Normal"/>
        <w:jc w:val="both"/>
        <w:rPr/>
      </w:pPr>
      <w:r>
        <w:rPr/>
      </w:r>
    </w:p>
    <w:p>
      <w:pPr>
        <w:pStyle w:val="Normal"/>
        <w:jc w:val="both"/>
        <w:rPr/>
      </w:pPr>
      <w:r>
        <w:rPr/>
        <w:t>Los magistrados señalaron que ven en la obra la degradación de Schröder a un simple objeto y que su homicidio no es descrito como un crimen, sino como un acto de salvación. Además, la novela puede elevar el nivel de peligro para el canciller, quien ejerce un cargo ya de por sí peligroso, al instar a quienes eventualmente quieran imitar el plan a ejecutarlo, puntualizaron los jueces.</w:t>
      </w:r>
    </w:p>
    <w:p>
      <w:pPr>
        <w:pStyle w:val="Normal"/>
        <w:jc w:val="both"/>
        <w:rPr/>
      </w:pPr>
      <w:r>
        <w:rPr/>
      </w:r>
    </w:p>
    <w:p>
      <w:pPr>
        <w:pStyle w:val="Normal"/>
        <w:jc w:val="both"/>
        <w:rPr/>
      </w:pPr>
      <w:r>
        <w:rPr>
          <w:b/>
        </w:rPr>
        <w:t>La irresistible caída de Schröder</w:t>
      </w:r>
      <w:r>
        <w:rPr/>
        <w:t xml:space="preserve"> (13/5/05)</w:t>
      </w:r>
    </w:p>
    <w:p>
      <w:pPr>
        <w:pStyle w:val="Normal"/>
        <w:jc w:val="both"/>
        <w:rPr/>
      </w:pPr>
      <w:r>
        <w:rPr/>
      </w:r>
    </w:p>
    <w:p>
      <w:pPr>
        <w:pStyle w:val="Normal"/>
        <w:jc w:val="both"/>
        <w:rPr/>
      </w:pPr>
      <w:r>
        <w:rPr/>
        <w:t xml:space="preserve">La catastrófica derrota del SPD en las elecciones regionales de Renania del Norte-Westfalia -cuna y bastión histórico de la socialdemocracia alemana- el pasado 22 de mayo han provocado un auténtico terremoto político en Alemania. Tras ellas, el canciller Schröder ha decidido adelantar en un año las elecciones generales, en las que todos dan por seguro que Angela Merkel, nueva candidata de la coalición democratacristiana, obtendrá una amplia mayoría. </w:t>
      </w:r>
    </w:p>
    <w:p>
      <w:pPr>
        <w:pStyle w:val="Normal"/>
        <w:jc w:val="both"/>
        <w:rPr/>
      </w:pPr>
      <w:r>
        <w:rPr/>
      </w:r>
    </w:p>
    <w:p>
      <w:pPr>
        <w:pStyle w:val="Normal"/>
        <w:jc w:val="both"/>
        <w:rPr/>
      </w:pPr>
      <w:r>
        <w:rPr/>
        <w:t xml:space="preserve">Pese a mantenerse entre las 3 mayores economías del mundo siendo la mayor potencia exportadora del planeta, ser el principal inversor en Europa del Este, capitanear junto a Francia la UE y extender sus intereses a medio planeta, el sistema económico y social alemán se encuentra paralizado ante unos problemas estructurales a los que el gobierno rojiverde es incapaz de ofrecer solución alguna. Un aparato industrial poderoso pero que empieza a dar señales de envejecimiento, una relativa pérdida de competitividad en el mercado mundial -en el que, por el contrario, se agudiza la competencia en todos los terrenos y en todas las áreas del planeta- como consecuencia de la sobredimensión de los costes de producción provocados por su “economía social de mercado” frente a las economías liberalizadas de muchos de sus competidores, un aumento del paro a niveles nunca vistos desde la depresión del 29, una dinámica de crecimiento sin límites del gasto público, la antigua Alemania del Este convertida en un pozo sin fondo, en un inmenso PER de 20 millones de personas necesitadas de la subvención perpetua del Estado para subsistir... </w:t>
      </w:r>
    </w:p>
    <w:p>
      <w:pPr>
        <w:pStyle w:val="Normal"/>
        <w:jc w:val="both"/>
        <w:rPr/>
      </w:pPr>
      <w:r>
        <w:rPr/>
      </w:r>
    </w:p>
    <w:p>
      <w:pPr>
        <w:pStyle w:val="Normal"/>
        <w:jc w:val="both"/>
        <w:rPr/>
      </w:pPr>
      <w:r>
        <w:rPr/>
        <w:t xml:space="preserve">Durante todo este tiempo, las maniobras de la burguesía monopolista alemana para desembarazarse del gobierno rojiverde han sido tan intensas como infructuosas. La ausencia de un liderazgo creíble en la derecha desde la caída de Khol, unido al carisma y el tirón de Schröder entre los sectores populares alemanes lo habían hecho imbatible electoralmente. Hasta ahora, cuando justamente ante las presiones de los centros de poder económicos alemanes se ha visto obligado a iniciar una serie de recortes de los altos niveles de prestaciones que concede el estado del bienestar alemán. Lo que le ha valido la deserción en masa no sólo de sus votantes. Una tras otra, ha perdido todas las elecciones regionales. En apenas año y medio, más de 170.000 afiliados se han dado de baja en su partido, el SPD, abandonos concentrados principalmente en las zonas de mayor concentración industrial, donde más alta es la tasa de paro y más se notan las consecuencias de los recortes. </w:t>
      </w:r>
    </w:p>
    <w:p>
      <w:pPr>
        <w:pStyle w:val="Normal"/>
        <w:jc w:val="both"/>
        <w:rPr/>
      </w:pPr>
      <w:r>
        <w:rPr/>
      </w:r>
    </w:p>
    <w:p>
      <w:pPr>
        <w:pStyle w:val="Normal"/>
        <w:jc w:val="both"/>
        <w:rPr/>
      </w:pPr>
      <w:r>
        <w:rPr/>
        <w:t>Herederos de los rasgos del capitalismo burocrático que la clase dominante germana se vio obligada a aceptar durante la Guerra Fría a fin de mantener «satisfecha» a la clase obrera (y por tanto inmune a los cantos de sirena de la propaganda y la subversión soviética), tanto el SPD como Los Verdes representan hoy justamente lo contrario de lo que la burguesía monopolista alemana necesita para desarrollar su proyecto hegemonista. Poner un límite a la absorción por el Estado de los cuantiosos recursos que sus monopolios necesitan para concentrar más capital y estar en mejores condiciones de elevarse sobre sus competidores; “disciplinar” a la clase obrera para poner a pleno funcionamiento todas las potencialidades de su enorme capacidad productiva; recomponer relaciones con Washington, con el que no ha llegado todavía el período de la disputa global; fortalecerse explotando racionalmente los nuevos mercados ocupados en Europa del Este y crecer políticamente en Europa acentuando su hegemonía sobre la UE. En torno a este programa se concentran hoy los intereses y las exigencias de la gran burguesía alemana.</w:t>
      </w:r>
    </w:p>
    <w:p>
      <w:pPr>
        <w:pStyle w:val="Normal"/>
        <w:jc w:val="both"/>
        <w:rPr/>
      </w:pPr>
      <w:r>
        <w:rPr/>
      </w:r>
    </w:p>
    <w:p>
      <w:pPr>
        <w:pStyle w:val="Normal"/>
        <w:jc w:val="both"/>
        <w:rPr/>
      </w:pPr>
      <w:r>
        <w:rPr>
          <w:b/>
        </w:rPr>
        <w:t>Schröder adelantará las elecciones tras la “amarga derrota” de su partido en Renania</w:t>
      </w:r>
      <w:r>
        <w:rPr/>
        <w:t xml:space="preserve"> (Elmundo.es - 23/5/05)</w:t>
      </w:r>
    </w:p>
    <w:p>
      <w:pPr>
        <w:pStyle w:val="Normal"/>
        <w:jc w:val="both"/>
        <w:rPr/>
      </w:pPr>
      <w:r>
        <w:rPr/>
        <w:t>Los comicios se celebrarán en octubre</w:t>
      </w:r>
    </w:p>
    <w:p>
      <w:pPr>
        <w:pStyle w:val="Normal"/>
        <w:jc w:val="both"/>
        <w:rPr/>
      </w:pPr>
      <w:r>
        <w:rPr/>
      </w:r>
    </w:p>
    <w:p>
      <w:pPr>
        <w:pStyle w:val="Normal"/>
        <w:jc w:val="both"/>
        <w:rPr/>
      </w:pPr>
      <w:r>
        <w:rPr/>
        <w:t>Berlín. - El canciller alemán, Gerhard Schröder, se ha manifestado a favor de convocar elecciones anticipadas para el próximo otoño tras conocer la “amarga derrota” del Partido Socialdemócrata (SPD) en las regionales de su principal feudo electoral, Renania del Norte-Westfalia.</w:t>
      </w:r>
    </w:p>
    <w:p>
      <w:pPr>
        <w:pStyle w:val="Normal"/>
        <w:jc w:val="both"/>
        <w:rPr/>
      </w:pPr>
      <w:r>
        <w:rPr/>
      </w:r>
    </w:p>
    <w:p>
      <w:pPr>
        <w:pStyle w:val="Normal"/>
        <w:jc w:val="both"/>
        <w:rPr/>
      </w:pPr>
      <w:r>
        <w:rPr/>
        <w:t>El jefe del gobierno expresó su determinación a proseguir con las reformas emprendidas por su ejecutivo, que considera “indispensables”, pero reconoció que para sacarlas adelante se precisa de “tiempo” y de la “confianza del ciudadano”.</w:t>
      </w:r>
    </w:p>
    <w:p>
      <w:pPr>
        <w:pStyle w:val="Normal"/>
        <w:jc w:val="both"/>
        <w:rPr/>
      </w:pPr>
      <w:r>
        <w:rPr/>
      </w:r>
    </w:p>
    <w:p>
      <w:pPr>
        <w:pStyle w:val="Normal"/>
        <w:jc w:val="both"/>
        <w:rPr/>
      </w:pPr>
      <w:r>
        <w:rPr/>
        <w:t>En un principio estaba previsto que las elecciones se celebraran en otoño de 2006.</w:t>
      </w:r>
    </w:p>
    <w:p>
      <w:pPr>
        <w:pStyle w:val="Normal"/>
        <w:jc w:val="both"/>
        <w:rPr/>
      </w:pPr>
      <w:r>
        <w:rPr/>
      </w:r>
    </w:p>
    <w:p>
      <w:pPr>
        <w:pStyle w:val="Normal"/>
        <w:jc w:val="both"/>
        <w:rPr/>
      </w:pPr>
      <w:r>
        <w:rPr>
          <w:b/>
        </w:rPr>
        <w:t>Alemania: Schröder apuesta su futuro</w:t>
      </w:r>
      <w:r>
        <w:rPr/>
        <w:t xml:space="preserve"> (27/5/05)</w:t>
      </w:r>
    </w:p>
    <w:p>
      <w:pPr>
        <w:pStyle w:val="Normal"/>
        <w:jc w:val="both"/>
        <w:rPr/>
      </w:pPr>
      <w:r>
        <w:rPr/>
        <w:t>(Por Gennaro Carotenuto)</w:t>
      </w:r>
    </w:p>
    <w:p>
      <w:pPr>
        <w:pStyle w:val="Normal"/>
        <w:jc w:val="both"/>
        <w:rPr/>
      </w:pPr>
      <w:r>
        <w:rPr/>
      </w:r>
    </w:p>
    <w:p>
      <w:pPr>
        <w:pStyle w:val="Normal"/>
        <w:jc w:val="both"/>
        <w:rPr/>
      </w:pPr>
      <w:r>
        <w:rPr/>
        <w:t xml:space="preserve">Derrotado en las regionales de Renania, el canciller socialdemócrata llama a elecciones políticas anticipadas que son un plebiscito sobre su línea de reformas neoliberales. En setiembre los democristianos le opondrán a Angela Merkel, que podría ser la primera mujer en ese cargo. </w:t>
      </w:r>
    </w:p>
    <w:p>
      <w:pPr>
        <w:pStyle w:val="Normal"/>
        <w:jc w:val="both"/>
        <w:rPr/>
      </w:pPr>
      <w:r>
        <w:rPr/>
      </w:r>
    </w:p>
    <w:p>
      <w:pPr>
        <w:pStyle w:val="Normal"/>
        <w:jc w:val="both"/>
        <w:rPr/>
      </w:pPr>
      <w:r>
        <w:rPr/>
        <w:t>La última derrota de una larga serie en una elección para los parlamentos regionales alemanes ha llevado a un desenlace clamoroso. El canciller Gerhard Schröder hablando al país el domingo de noche, al conocerse la entidad de la derrota, convocó a elecciones anticipadas -por primera vez desde 1983-, un año antes de finalizar la legislatura. Schröder afirmó que el gobierno ya no goza de la confianza de la mayoría del país y que el pasaje electoral es necesario para seguir el camino. El fracaso en Nordrhein-Westfalia estaba previsto. Sin embargo resultó chocante que el Partido Socialdemócrata -el más antiguo partido de izquierda del mundo, ya que se remonta a la II Internacional- perdiera en un enclave obrero donde gobernaba desde hacía 39 años. Con sus 18 millones de habitantes, Renania es la región más importante de Europa y, si fuera independiente de Alemania, su PBI sería el duodécimo del mundo.</w:t>
      </w:r>
    </w:p>
    <w:p>
      <w:pPr>
        <w:pStyle w:val="Normal"/>
        <w:jc w:val="both"/>
        <w:rPr/>
      </w:pPr>
      <w:r>
        <w:rPr/>
      </w:r>
    </w:p>
    <w:p>
      <w:pPr>
        <w:pStyle w:val="Normal"/>
        <w:jc w:val="both"/>
        <w:rPr/>
      </w:pPr>
      <w:r>
        <w:rPr/>
        <w:t>El canciller socialdemócrata -que gobierna en coalición con los verdes- da así un paso adelante reivindicando su línea de reforma liberal del Estado que ha encontrado fuertes resistencias en el electorado alemán y especialmente en el disciplinadísimo electorado socialdemócrata. El país, bajo el gobierno de centroizquierda, está creciendo muy lentamente, con 5 millones de desocupados, pero supo quedar a la cabeza del mundo en innovación tecnológica. El canciller, con el respaldo del mundo empresarial, sostuvo siempre que no hay alternativa a achicar el papel de un Estado pesadísimo y de un sistema de garantías sociales que hace muy difícil el despido de un trabajador. Es una afirmación que cada vez menos electores parecen compartir aunque -como en el caso británico- cuando es un gobierno de centroizquierda el que es rechazado por electores de izquierda, la alternativa posible es un gobierno de centroderecha. El partido demócrata-cristiano, CDU-CSU, no representa una alternativa sistémica a la socialdemocracia, propugnando apenas una reforma fiscal más vertical, una liberalización más fuerte del sistema de despidos, un achicamiento un poco más marcado del Estado de bienestar y una recomposición de las discrepancias con Estados Unidos sobre Irak. Diferencias no muy grandes con el programa de la SPD que hacen que la novedad más interesante sea la candidatura de una mujer, Angela Merkel, a la presidencia del gobierno. Merkel -muy cercana al ex canciller de la reunificación, Helmut Kohl- sería también la primera canciller procedente de la antigua Alemania Democrática, y en este momento lleva nueve puntos de ventaja en los sondeos. Son todas novedades menores que hacen que la prensa moderada, como Die Welt o Süddeutsche Zeitung, destaquen la maestría del canciller.</w:t>
      </w:r>
    </w:p>
    <w:p>
      <w:pPr>
        <w:pStyle w:val="Normal"/>
        <w:jc w:val="both"/>
        <w:rPr/>
      </w:pPr>
      <w:r>
        <w:rPr/>
      </w:r>
    </w:p>
    <w:p>
      <w:pPr>
        <w:pStyle w:val="Normal"/>
        <w:jc w:val="both"/>
        <w:rPr/>
      </w:pPr>
      <w:r>
        <w:rPr/>
        <w:t>El maquiavélico adelanto de las elecciones no solamente ofrece la imagen de un canciller decidido y capaz de enfrentarse a las grandes cuestiones sin ambivalencia, sino que precipita las decisiones de sus rivales políticos, poniéndolo en condición de volcar la situación a su favor. Y entre los rivales políticos, el que más necesita tiempo es la izquierda.</w:t>
      </w:r>
    </w:p>
    <w:p>
      <w:pPr>
        <w:pStyle w:val="Normal"/>
        <w:jc w:val="both"/>
        <w:rPr/>
      </w:pPr>
      <w:r>
        <w:rPr/>
      </w:r>
    </w:p>
    <w:p>
      <w:pPr>
        <w:pStyle w:val="Normal"/>
        <w:jc w:val="both"/>
        <w:rPr>
          <w:lang w:val="fr-FR"/>
        </w:rPr>
      </w:pPr>
      <w:r>
        <w:rPr>
          <w:b/>
          <w:lang w:val="fr-FR"/>
        </w:rPr>
        <w:t>Chirac, Putin y Schröder en Königsberg</w:t>
      </w:r>
      <w:r>
        <w:rPr>
          <w:lang w:val="fr-FR"/>
        </w:rPr>
        <w:t xml:space="preserve"> (6/7/05)</w:t>
      </w:r>
    </w:p>
    <w:p>
      <w:pPr>
        <w:pStyle w:val="Normal"/>
        <w:jc w:val="both"/>
        <w:rPr/>
      </w:pPr>
      <w:r>
        <w:rPr>
          <w:lang w:val="en-GB"/>
        </w:rPr>
        <w:t>Germany, politics, economy, law - Blog Spirit</w:t>
      </w:r>
    </w:p>
    <w:p>
      <w:pPr>
        <w:pStyle w:val="Normal"/>
        <w:jc w:val="both"/>
        <w:rPr>
          <w:lang w:val="en-GB"/>
        </w:rPr>
      </w:pPr>
      <w:r>
        <w:rPr>
          <w:lang w:val="en-GB"/>
        </w:rPr>
      </w:r>
    </w:p>
    <w:p>
      <w:pPr>
        <w:pStyle w:val="Normal"/>
        <w:jc w:val="both"/>
        <w:rPr/>
      </w:pPr>
      <w:r>
        <w:rPr/>
        <w:t>¿Cuál es la única contribución de los ingleses a la agricultura? - El BSE (Encefalopatía Espongiforme Bovina) o Enfermedad de las vacas locas.</w:t>
      </w:r>
    </w:p>
    <w:p>
      <w:pPr>
        <w:pStyle w:val="Normal"/>
        <w:jc w:val="both"/>
        <w:rPr/>
      </w:pPr>
      <w:r>
        <w:rPr/>
      </w:r>
    </w:p>
    <w:p>
      <w:pPr>
        <w:pStyle w:val="Normal"/>
        <w:jc w:val="both"/>
        <w:rPr/>
      </w:pPr>
      <w:r>
        <w:rPr/>
        <w:t>El chiste es del Presidente francés, uno de los cuantos que contó, en un ambiente distendido en la terraza del lujoso hotel Russ, el domingo en la tarde en Königsberg, Prusia Oriental, una región paupérrima. En esa oportunidad, se deleitó a costa de los ingleses. Ya sabemos que es un buen showman, tal vez, ahora después de retirarse de la política, se dedique al humorismo en televisión. ¿No sería acaso una ocupación adecuada para un ex-político?</w:t>
      </w:r>
    </w:p>
    <w:p>
      <w:pPr>
        <w:pStyle w:val="Normal"/>
        <w:jc w:val="both"/>
        <w:rPr/>
      </w:pPr>
      <w:r>
        <w:rPr/>
        <w:t xml:space="preserve">Prusia Oriental y su capital Königsberg es hoy un enclave ruso de 15.100 kms. 2 en el Mar Báltico o, como se llama en alemán, el Mar del Este u Ostsee. Variación toponímica bastante significativa desde un punto de vista (geo) político. </w:t>
      </w:r>
    </w:p>
    <w:p>
      <w:pPr>
        <w:pStyle w:val="Normal"/>
        <w:jc w:val="both"/>
        <w:rPr/>
      </w:pPr>
      <w:r>
        <w:rPr/>
      </w:r>
    </w:p>
    <w:p>
      <w:pPr>
        <w:pStyle w:val="Normal"/>
        <w:jc w:val="both"/>
        <w:rPr/>
      </w:pPr>
      <w:r>
        <w:rPr/>
        <w:t>Königsberg, otrora capital del pensamiento y de la ciencia, se llama hoy Kaliningrad. En honor de Mijaíl Ivanovitch Kalinin, presidente del Soviet Supremo (1919) y más adelante, presidente del Comité Central Ejecutivo de la Unión Soviética (1923) cargo que desempeñó hasta poco antes de su muerte ocurrida en 1946.</w:t>
      </w:r>
    </w:p>
    <w:p>
      <w:pPr>
        <w:pStyle w:val="Normal"/>
        <w:jc w:val="both"/>
        <w:rPr/>
      </w:pPr>
      <w:r>
        <w:rPr/>
      </w:r>
    </w:p>
    <w:p>
      <w:pPr>
        <w:pStyle w:val="Normal"/>
        <w:jc w:val="both"/>
        <w:rPr/>
      </w:pPr>
      <w:r>
        <w:rPr/>
        <w:t xml:space="preserve">Chirac y Schröder, los únicos invitados de Putin a la celebración de los 750 años de la fundación de Königsberg por la Orden Teutónica, en aquellos lejanos siglos en que dicha institución colonizó y cristianizó vastas franjas del Este de Europa, en el marco de la llamada Colonización del Este. Hoy en día, por lo menos en Alemania, tanto la colonización, como la evangelización regresar desde el Este. </w:t>
      </w:r>
    </w:p>
    <w:p>
      <w:pPr>
        <w:pStyle w:val="Normal"/>
        <w:jc w:val="both"/>
        <w:rPr/>
      </w:pPr>
      <w:r>
        <w:rPr/>
      </w:r>
    </w:p>
    <w:p>
      <w:pPr>
        <w:pStyle w:val="Normal"/>
        <w:jc w:val="both"/>
        <w:rPr/>
      </w:pPr>
      <w:r>
        <w:rPr/>
        <w:t xml:space="preserve">Fue una reunión entre amigos. ¿Será el último encuentro de la llamada Troika? Nicolas Sarkozy declaró ayer que el eje París - Berlín ya no tenía sentido. Schröder estuvo la semana pasada en los EEUU y, ante la pregunta periodística “¿Sr. Canciller: se vino a despedir de Bush?”, Schröder rió y contestó “Me deseó suerte en la vida” (traducción literal del alemán que significa tanto como decir “hasta siempre”). </w:t>
      </w:r>
    </w:p>
    <w:p>
      <w:pPr>
        <w:pStyle w:val="Normal"/>
        <w:jc w:val="both"/>
        <w:rPr/>
      </w:pPr>
      <w:r>
        <w:rPr/>
      </w:r>
    </w:p>
    <w:p>
      <w:pPr>
        <w:pStyle w:val="Normal"/>
        <w:jc w:val="both"/>
        <w:rPr/>
      </w:pPr>
      <w:r>
        <w:rPr/>
        <w:t xml:space="preserve">¿Habrá acudido a despedirse de Putin? </w:t>
      </w:r>
    </w:p>
    <w:p>
      <w:pPr>
        <w:pStyle w:val="Normal"/>
        <w:jc w:val="both"/>
        <w:rPr/>
      </w:pPr>
      <w:r>
        <w:rPr/>
      </w:r>
    </w:p>
    <w:p>
      <w:pPr>
        <w:pStyle w:val="Normal"/>
        <w:jc w:val="both"/>
        <w:rPr/>
      </w:pPr>
      <w:r>
        <w:rPr/>
        <w:t xml:space="preserve">Más allá de la coyuntura política, se trata de un encuentro histórico: Schröder es el primer mandatario alemán que visita la región después de la II Guerra. Y Jacques Chirac, segundo mandatario francés, después de Napoleón, que estuvo en esta región en otro plan. </w:t>
      </w:r>
    </w:p>
    <w:p>
      <w:pPr>
        <w:pStyle w:val="Normal"/>
        <w:jc w:val="both"/>
        <w:rPr/>
      </w:pPr>
      <w:r>
        <w:rPr/>
        <w:t xml:space="preserve">El encuentro entre los tres se efectuó en el lujoso Hotel Russ, hasta hace algunos años, reservado a los jerarcas soviéticos y hoy, a los jerarcas rusos y a los multimillonarios de este mismo país. Un encuentro de lujo en una región paupérrima. </w:t>
      </w:r>
    </w:p>
    <w:p>
      <w:pPr>
        <w:pStyle w:val="Normal"/>
        <w:jc w:val="both"/>
        <w:rPr/>
      </w:pPr>
      <w:r>
        <w:rPr/>
      </w:r>
    </w:p>
    <w:p>
      <w:pPr>
        <w:pStyle w:val="Normal"/>
        <w:jc w:val="both"/>
        <w:rPr/>
      </w:pPr>
      <w:r>
        <w:rPr>
          <w:b/>
        </w:rPr>
        <w:t>VW acepta la dimisión del jefe de personal</w:t>
      </w:r>
      <w:r>
        <w:rPr/>
        <w:t xml:space="preserve"> (Elmundo.es - 14/7/05)</w:t>
      </w:r>
    </w:p>
    <w:p>
      <w:pPr>
        <w:pStyle w:val="Normal"/>
        <w:jc w:val="both"/>
        <w:rPr/>
      </w:pPr>
      <w:r>
        <w:rPr/>
        <w:t>Cadena de dimisiones</w:t>
      </w:r>
    </w:p>
    <w:p>
      <w:pPr>
        <w:pStyle w:val="Normal"/>
        <w:jc w:val="both"/>
        <w:rPr/>
      </w:pPr>
      <w:r>
        <w:rPr/>
      </w:r>
    </w:p>
    <w:p>
      <w:pPr>
        <w:pStyle w:val="Normal"/>
        <w:jc w:val="both"/>
        <w:rPr/>
      </w:pPr>
      <w:r>
        <w:rPr/>
        <w:t>El fabricante automovilístico anuncia un plan estratégico para ahorrar 7.000 millones de euros.</w:t>
      </w:r>
    </w:p>
    <w:p>
      <w:pPr>
        <w:pStyle w:val="Normal"/>
        <w:jc w:val="both"/>
        <w:rPr/>
      </w:pPr>
      <w:r>
        <w:rPr/>
        <w:t xml:space="preserve">  </w:t>
      </w:r>
    </w:p>
    <w:p>
      <w:pPr>
        <w:pStyle w:val="Normal"/>
        <w:jc w:val="both"/>
        <w:rPr/>
      </w:pPr>
      <w:r>
        <w:rPr/>
        <w:t>Berlín. - Peter Hartz, el hasta ahora jefe de personal de Volkswagen (VW) y antiguo consejero del canciller Gerhard Schröder, no ocupará por más tiempo su despacho en la sede del mayor fabricante de automóviles en Wolfsburg (Alemania).</w:t>
      </w:r>
    </w:p>
    <w:p>
      <w:pPr>
        <w:pStyle w:val="Normal"/>
        <w:jc w:val="both"/>
        <w:rPr/>
      </w:pPr>
      <w:r>
        <w:rPr/>
        <w:t>La Presidencia del Comité de Vigilancia del grupo automovilístico decidió ayer aceptar la dimisión que Hartz había puesto sobre su mesa el pasado viernes, tras ser involucrado en el escándalo de sobornos que afecta al consorcio y que se destapó hace más de dos semanas.</w:t>
      </w:r>
    </w:p>
    <w:p>
      <w:pPr>
        <w:pStyle w:val="Normal"/>
        <w:jc w:val="both"/>
        <w:rPr/>
      </w:pPr>
      <w:r>
        <w:rPr/>
      </w:r>
    </w:p>
    <w:p>
      <w:pPr>
        <w:pStyle w:val="Normal"/>
        <w:jc w:val="both"/>
        <w:rPr/>
      </w:pPr>
      <w:r>
        <w:rPr/>
        <w:t>El ex alto cargo de VW había sido acusado por la prensa germana (según fuentes cercanas a la compañía) de haber creado un abultado fondo con el fin de ser utilizado para agasajar con viajes de placer a los miembros del comité de empresa.</w:t>
      </w:r>
    </w:p>
    <w:p>
      <w:pPr>
        <w:pStyle w:val="Normal"/>
        <w:jc w:val="both"/>
        <w:rPr/>
      </w:pPr>
      <w:r>
        <w:rPr/>
      </w:r>
    </w:p>
    <w:p>
      <w:pPr>
        <w:pStyle w:val="Normal"/>
        <w:jc w:val="both"/>
        <w:rPr/>
      </w:pPr>
      <w:r>
        <w:rPr/>
        <w:t>“</w:t>
      </w:r>
      <w:r>
        <w:rPr/>
        <w:t>Recomendaremos al comité de vigilancia en pleno que acepte la dimisión de Peter Hartz”, declaró ayer Christian Wulff, primer ministro de Baja Sajonia (el Land o Estado federado donde se ubica Wolfsburg), que se encarga del 18% de las acciones del fabricante alemán y que forma parte de la presidencia del mencionado comité, el cual acaba de certificar que la marcha de Hartz es lo mejor que le puede ocurrir a VW.</w:t>
      </w:r>
    </w:p>
    <w:p>
      <w:pPr>
        <w:pStyle w:val="Normal"/>
        <w:jc w:val="both"/>
        <w:rPr/>
      </w:pPr>
      <w:r>
        <w:rPr/>
      </w:r>
    </w:p>
    <w:p>
      <w:pPr>
        <w:pStyle w:val="Normal"/>
        <w:jc w:val="both"/>
        <w:rPr/>
      </w:pPr>
      <w:r>
        <w:rPr/>
        <w:t>Respecto a quién gestionará desde ahora el departamento de recursos humanos, la solución provisional es que queda en manos del presidente de la compañía, Bernd Pischetsrieder, ya que hasta dentro de “varias semanas” no se hará público el nombre del nuevo jefe de personal.</w:t>
      </w:r>
    </w:p>
    <w:p>
      <w:pPr>
        <w:pStyle w:val="Normal"/>
        <w:jc w:val="both"/>
        <w:rPr/>
      </w:pPr>
      <w:r>
        <w:rPr/>
      </w:r>
    </w:p>
    <w:p>
      <w:pPr>
        <w:pStyle w:val="Normal"/>
        <w:jc w:val="both"/>
        <w:rPr/>
      </w:pPr>
      <w:r>
        <w:rPr/>
        <w:t>A sus 63 años, Hartz pone punto y final a su brillante carrera, como también parecen haberlo puesto los otros tres responsables de la empresa que dimitieron jornadas antes que el creador de la polémica reforma laboral que se está aplicando ahora en la República Federal.</w:t>
      </w:r>
    </w:p>
    <w:p>
      <w:pPr>
        <w:pStyle w:val="Normal"/>
        <w:jc w:val="both"/>
        <w:rPr/>
      </w:pPr>
      <w:r>
        <w:rPr/>
      </w:r>
    </w:p>
    <w:p>
      <w:pPr>
        <w:pStyle w:val="Normal"/>
        <w:jc w:val="both"/>
        <w:rPr/>
      </w:pPr>
      <w:r>
        <w:rPr/>
        <w:t>El primer cesado en el caso de corrupción fue Helmut Schuster, el entonces jefe de personal de Skoda, la filial checa de VW.</w:t>
      </w:r>
    </w:p>
    <w:p>
      <w:pPr>
        <w:pStyle w:val="Normal"/>
        <w:jc w:val="both"/>
        <w:rPr/>
      </w:pPr>
      <w:r>
        <w:rPr/>
        <w:t>Schuster fue forzado a presentar su dimisión el pasado 15 de junio, tras descubrir el primer fabricante de coches europeo que éste había creado una serie de empresas fantasma de la que se estaba beneficiando a través de pedidos.</w:t>
      </w:r>
    </w:p>
    <w:p>
      <w:pPr>
        <w:pStyle w:val="Normal"/>
        <w:jc w:val="both"/>
        <w:rPr/>
      </w:pPr>
      <w:r>
        <w:rPr/>
      </w:r>
    </w:p>
    <w:p>
      <w:pPr>
        <w:pStyle w:val="Normal"/>
        <w:jc w:val="both"/>
        <w:rPr/>
      </w:pPr>
      <w:r>
        <w:rPr/>
        <w:t>Amenazas</w:t>
      </w:r>
    </w:p>
    <w:p>
      <w:pPr>
        <w:pStyle w:val="Normal"/>
        <w:jc w:val="both"/>
        <w:rPr/>
      </w:pPr>
      <w:r>
        <w:rPr/>
        <w:t xml:space="preserve"> </w:t>
      </w:r>
    </w:p>
    <w:p>
      <w:pPr>
        <w:pStyle w:val="Normal"/>
        <w:jc w:val="both"/>
        <w:rPr/>
      </w:pPr>
      <w:r>
        <w:rPr/>
        <w:t>El alto responsable de Skoda ha amenazado estos días con desvelar todos los entresijos del caso y se cree que está negociando un jugoso contrato con una editorial para publicar un libro repleto de inquietantes detalles.</w:t>
      </w:r>
    </w:p>
    <w:p>
      <w:pPr>
        <w:pStyle w:val="Normal"/>
        <w:jc w:val="both"/>
        <w:rPr/>
      </w:pPr>
      <w:r>
        <w:rPr/>
      </w:r>
    </w:p>
    <w:p>
      <w:pPr>
        <w:pStyle w:val="Normal"/>
        <w:jc w:val="both"/>
        <w:rPr/>
      </w:pPr>
      <w:r>
        <w:rPr/>
        <w:t>Ahora bien, puesto Hartz en la calle y Schuster barruntando su venganza, el que peor lo está pasando en estos momentos es Ferdinand Piech, jefe del Consejo de Vigilancia y ex presidente del grupo automovilístico.</w:t>
      </w:r>
    </w:p>
    <w:p>
      <w:pPr>
        <w:pStyle w:val="Normal"/>
        <w:jc w:val="both"/>
        <w:rPr/>
      </w:pPr>
      <w:r>
        <w:rPr/>
        <w:t>Según la revista Wirtschaftswoche, Piech será de los próximos en salir para siempre de la sede de Wolfsburg, aunque bien es cierto que si Piech desaparece de VW, también lo podría hacer incluso el actual presidente, Bernd Pischetsrieder.</w:t>
      </w:r>
    </w:p>
    <w:p>
      <w:pPr>
        <w:pStyle w:val="Normal"/>
        <w:jc w:val="both"/>
        <w:rPr/>
      </w:pPr>
      <w:r>
        <w:rPr/>
      </w:r>
    </w:p>
    <w:p>
      <w:pPr>
        <w:pStyle w:val="Normal"/>
        <w:jc w:val="both"/>
        <w:rPr/>
      </w:pPr>
      <w:r>
        <w:rPr/>
        <w:t>Los periódicos se deleitan con el enmarañado caso, que tuvo una fuerte repercusión internacional cuando se supo que el comité de empresa estaba comprado gracias a estos viajes de placer, entre los que se incluían visitas a burdeles en Brasil.</w:t>
      </w:r>
    </w:p>
    <w:p>
      <w:pPr>
        <w:pStyle w:val="Normal"/>
        <w:jc w:val="both"/>
        <w:rPr/>
      </w:pPr>
      <w:r>
        <w:rPr/>
        <w:t>De hecho, el popular rotativo Bild dedicaba ayer su portada a elucubrar si incluso el fabricante alemán habría costeado a sus sindicalistas estimulantes sexuales.</w:t>
      </w:r>
    </w:p>
    <w:p>
      <w:pPr>
        <w:pStyle w:val="Normal"/>
        <w:jc w:val="both"/>
        <w:rPr/>
      </w:pPr>
      <w:r>
        <w:rPr/>
      </w:r>
    </w:p>
    <w:p>
      <w:pPr>
        <w:pStyle w:val="Normal"/>
        <w:jc w:val="both"/>
        <w:rPr/>
      </w:pPr>
      <w:r>
        <w:rPr/>
        <w:t>Pero los posibles buenos o divertidos tiempos en la multinacional han pasado en todo caso a mejor vida. Ayer mismo, el consorcio teutón reconoció que las medidas de recorte de empleos y ahorro de gastos pueden empezar a producirse en un breve periodo de tiempo. Y a ver qué sindicalista de VW no enmarañado en el sucio caso puede ahora luchar con la misma fuerza de antaño por los más de 300.000 empleados del gigante automovilístico europeo.</w:t>
      </w:r>
    </w:p>
    <w:p>
      <w:pPr>
        <w:pStyle w:val="Normal"/>
        <w:jc w:val="both"/>
        <w:rPr/>
      </w:pPr>
      <w:r>
        <w:rPr/>
      </w:r>
    </w:p>
    <w:p>
      <w:pPr>
        <w:pStyle w:val="Normal"/>
        <w:jc w:val="both"/>
        <w:rPr/>
      </w:pPr>
      <w:r>
        <w:rPr/>
        <w:t>De forma simultánea a las decisiones políticas, el grupo alemán ha presentado sus objetivos financieros para los próximos años con la meta de mejorar sus resultados en 7.000 millones de euros hasta el año 2008, un plan avalado por el director financiero del consorcio de Wolfsburg, Hans Dieter Poetsch, y el presidente del grupo de marcas Volkswagen, Wolfgang Bernhard.</w:t>
      </w:r>
    </w:p>
    <w:p>
      <w:pPr>
        <w:pStyle w:val="Normal"/>
        <w:jc w:val="both"/>
        <w:rPr/>
      </w:pPr>
      <w:r>
        <w:rPr/>
        <w:t>Del total de los ahorros previstos en el seno de la compañía, 3.000 millones corresponden a ahorros en costes de materiales, 2.000 millones a ventas y distribución, 1.000 millones a costes de producción, 500 millones a garantía y otros 500 millones a gastos generales.</w:t>
      </w:r>
    </w:p>
    <w:p>
      <w:pPr>
        <w:pStyle w:val="Normal"/>
        <w:jc w:val="both"/>
        <w:rPr/>
      </w:pPr>
      <w:r>
        <w:rPr/>
      </w:r>
    </w:p>
    <w:p>
      <w:pPr>
        <w:pStyle w:val="Normal"/>
        <w:jc w:val="both"/>
        <w:rPr/>
      </w:pPr>
      <w:r>
        <w:rPr>
          <w:b/>
        </w:rPr>
        <w:t xml:space="preserve">Schröder, un político de coraje </w:t>
      </w:r>
      <w:r>
        <w:rPr/>
        <w:t>(Elmundo.es - 16/9/05)</w:t>
      </w:r>
    </w:p>
    <w:p>
      <w:pPr>
        <w:pStyle w:val="Normal"/>
        <w:jc w:val="both"/>
        <w:rPr/>
      </w:pPr>
      <w:r>
        <w:rPr/>
        <w:t xml:space="preserve">(Por Natalia Martïn) </w:t>
      </w:r>
    </w:p>
    <w:p>
      <w:pPr>
        <w:pStyle w:val="Normal"/>
        <w:jc w:val="both"/>
        <w:rPr/>
      </w:pPr>
      <w:r>
        <w:rPr/>
      </w:r>
    </w:p>
    <w:p>
      <w:pPr>
        <w:pStyle w:val="Normal"/>
        <w:jc w:val="both"/>
        <w:rPr/>
      </w:pPr>
      <w:r>
        <w:rPr/>
        <w:t>Gerhard Schröder es el reflejo de un hombre que ha sido capaz de vencer todos los “sinsabores” de la vida hasta llegar a situarse al frente de la gran potencia económica de la Unión Europea.</w:t>
      </w:r>
    </w:p>
    <w:p>
      <w:pPr>
        <w:pStyle w:val="Normal"/>
        <w:jc w:val="both"/>
        <w:rPr/>
      </w:pPr>
      <w:r>
        <w:rPr/>
      </w:r>
    </w:p>
    <w:p>
      <w:pPr>
        <w:pStyle w:val="Normal"/>
        <w:jc w:val="both"/>
        <w:rPr/>
      </w:pPr>
      <w:r>
        <w:rPr/>
        <w:t>Sus orígenes se remontan a los estratos más bajos de la sociedad de la posguerra, donde vivió con su madre y sus dos hermanas mayores, dado que su padre murió combatiendo en la Segunda Guerra Mundial sin llegar a conocer a su hijo.</w:t>
      </w:r>
    </w:p>
    <w:p>
      <w:pPr>
        <w:pStyle w:val="Normal"/>
        <w:jc w:val="both"/>
        <w:rPr/>
      </w:pPr>
      <w:r>
        <w:rPr/>
        <w:t>Según se relata en algunas biografías, la precaria situación que atravesaba su familia le obligó a trabajar e, incluso, a robar ocasionalmente para colaborar con las necesidades de la casa y poder pagar sus propios estudios.</w:t>
      </w:r>
    </w:p>
    <w:p>
      <w:pPr>
        <w:pStyle w:val="Normal"/>
        <w:jc w:val="both"/>
        <w:rPr/>
      </w:pPr>
      <w:r>
        <w:rPr/>
      </w:r>
    </w:p>
    <w:p>
      <w:pPr>
        <w:pStyle w:val="Normal"/>
        <w:jc w:val="both"/>
        <w:rPr/>
      </w:pPr>
      <w:r>
        <w:rPr/>
        <w:t>En 1966, obtuvo el título de bachiller y acto seguido se matriculó en la Universidad Georg-August de Göttingen, con la intención de obtener el título de abogado; una meta bastante improbable para un joven sin dinero ni apellido que, sin embargo, alcanzó en 1971.</w:t>
      </w:r>
    </w:p>
    <w:p>
      <w:pPr>
        <w:pStyle w:val="Normal"/>
        <w:jc w:val="both"/>
        <w:rPr/>
      </w:pPr>
      <w:r>
        <w:rPr/>
        <w:t>Su carrera política comenzó en la década de los años 70 con su ingreso en el Partido Socialdemócrata (SPD) y, a partir de ese momento, comenzaría a escalar posiciones.</w:t>
      </w:r>
    </w:p>
    <w:p>
      <w:pPr>
        <w:pStyle w:val="Normal"/>
        <w:jc w:val="both"/>
        <w:rPr/>
      </w:pPr>
      <w:r>
        <w:rPr/>
      </w:r>
    </w:p>
    <w:p>
      <w:pPr>
        <w:pStyle w:val="Normal"/>
        <w:jc w:val="both"/>
        <w:rPr/>
      </w:pPr>
      <w:r>
        <w:rPr/>
        <w:t>En las elecciones federales del 5 de octubre de 1980, que concedieron un nuevo mandato al gobierno de coalición del SPD y al Partido Liberal Demócrata (FDP) de Hans-Dietrich Genscher, fue uno de los 218 candidatos socialdemócratas que obtuvieron escaño en el Bundestag.</w:t>
      </w:r>
    </w:p>
    <w:p>
      <w:pPr>
        <w:pStyle w:val="Normal"/>
        <w:jc w:val="both"/>
        <w:rPr/>
      </w:pPr>
      <w:r>
        <w:rPr/>
      </w:r>
    </w:p>
    <w:p>
      <w:pPr>
        <w:pStyle w:val="Normal"/>
        <w:jc w:val="both"/>
        <w:rPr/>
      </w:pPr>
      <w:r>
        <w:rPr/>
        <w:t>Una década después, Schröder fue elegido miembro del Presidium del SPD, máximo órgano ejecutivo del partido, y protagonizó una tentativa electoral que despejó a la Democracia Cristiana de su mayoría parlamentaria en la Baja Sajonia, donde llevaba gobernando 14 años. En ese momento, Schröder fue elegido presidente y formó un gobierno de coalición con Los Verdes.</w:t>
      </w:r>
    </w:p>
    <w:p>
      <w:pPr>
        <w:pStyle w:val="Normal"/>
        <w:jc w:val="both"/>
        <w:rPr/>
      </w:pPr>
      <w:r>
        <w:rPr/>
      </w:r>
    </w:p>
    <w:p>
      <w:pPr>
        <w:pStyle w:val="Normal"/>
        <w:jc w:val="both"/>
        <w:rPr/>
      </w:pPr>
      <w:r>
        <w:rPr/>
        <w:t>El 27 de septiembre de 1998, el SPD apabulló nuevamente a la CDU con el 40,9% de los votos y 298 escaños del Bundestag. Su victoria marcó diversos hitos: Schröder fue proclamado candidato a las elecciones federales, en las que derrotó a Helmut Kohl, y fue elegido nuevo canciller de la República.</w:t>
      </w:r>
    </w:p>
    <w:p>
      <w:pPr>
        <w:pStyle w:val="Normal"/>
        <w:jc w:val="both"/>
        <w:rPr/>
      </w:pPr>
      <w:r>
        <w:rPr/>
      </w:r>
    </w:p>
    <w:p>
      <w:pPr>
        <w:pStyle w:val="Normal"/>
        <w:jc w:val="both"/>
        <w:rPr/>
      </w:pPr>
      <w:r>
        <w:rPr/>
        <w:t>Sin embargo, los problemas no tardaron en llegar: desaceleración económica, aumento del paro, caída del consumo… un panorama que se ha repetido en los sucesivos años y que obligó al canciller alemán el pasado mes de mayo a adelantar las elecciones generales, después de que el SPD perdiera el estado federado de Renania del Norte-Westfalia, bastión tradicional del partido.</w:t>
      </w:r>
    </w:p>
    <w:p>
      <w:pPr>
        <w:pStyle w:val="Normal"/>
        <w:jc w:val="both"/>
        <w:rPr/>
      </w:pPr>
      <w:r>
        <w:rPr/>
      </w:r>
    </w:p>
    <w:p>
      <w:pPr>
        <w:pStyle w:val="Normal"/>
        <w:jc w:val="both"/>
        <w:rPr/>
      </w:pPr>
      <w:r>
        <w:rPr/>
        <w:t>Sus grandes retos</w:t>
      </w:r>
    </w:p>
    <w:p>
      <w:pPr>
        <w:pStyle w:val="Normal"/>
        <w:jc w:val="both"/>
        <w:rPr/>
      </w:pPr>
      <w:r>
        <w:rPr/>
      </w:r>
    </w:p>
    <w:p>
      <w:pPr>
        <w:pStyle w:val="Normal"/>
        <w:jc w:val="both"/>
        <w:rPr/>
      </w:pPr>
      <w:r>
        <w:rPr/>
        <w:t>Schröder se ha lanzado a la campaña electoral con un programa que contiene elementos clásicos de la izquierda. Lo que más llama la atención es la propuesta de aplicar un impuesto adicional a quienes tengan ingresos superiores a los 250.000 euros anuales (o 500.000 si son matrimonio).</w:t>
      </w:r>
    </w:p>
    <w:p>
      <w:pPr>
        <w:pStyle w:val="Normal"/>
        <w:jc w:val="both"/>
        <w:rPr/>
      </w:pPr>
      <w:r>
        <w:rPr/>
        <w:t>En la misma línea se inscribe otro punto del programa, que prevé la creación de un “seguro ciudadano”, en el que deberían cotizar solidariamente también los empleados fiscales, políticos y quienes ejercen profesionales liberales.</w:t>
      </w:r>
    </w:p>
    <w:p>
      <w:pPr>
        <w:pStyle w:val="Normal"/>
        <w:jc w:val="both"/>
        <w:rPr/>
      </w:pPr>
      <w:r>
        <w:rPr/>
        <w:t>En materia laboral, rechaza reformar aún más las normas de despido y propone introducir el salario mínimo, inexistente todavía en el país.</w:t>
      </w:r>
    </w:p>
    <w:p>
      <w:pPr>
        <w:pStyle w:val="Normal"/>
        <w:jc w:val="both"/>
        <w:rPr/>
      </w:pPr>
      <w:r>
        <w:rPr/>
      </w:r>
    </w:p>
    <w:p>
      <w:pPr>
        <w:pStyle w:val="Normal"/>
        <w:jc w:val="both"/>
        <w:rPr/>
      </w:pPr>
      <w:r>
        <w:rPr/>
        <w:t>Lo más íntimo</w:t>
      </w:r>
    </w:p>
    <w:p>
      <w:pPr>
        <w:pStyle w:val="Normal"/>
        <w:jc w:val="both"/>
        <w:rPr/>
      </w:pPr>
      <w:r>
        <w:rPr/>
      </w:r>
    </w:p>
    <w:p>
      <w:pPr>
        <w:pStyle w:val="Normal"/>
        <w:jc w:val="both"/>
        <w:rPr/>
      </w:pPr>
      <w:r>
        <w:rPr/>
        <w:t>El aspirante socialdemócrata ha llevado una agitada trayectoria sentimental que para los cristianodemócratas indica, al menos, el carácter veleidoso y poco fiable de Schröder, quien tiene “por costumbre” divorciarse “aproximadamente cada doce años”.</w:t>
      </w:r>
    </w:p>
    <w:p>
      <w:pPr>
        <w:pStyle w:val="Normal"/>
        <w:jc w:val="both"/>
        <w:rPr/>
      </w:pPr>
      <w:r>
        <w:rPr/>
        <w:t>En 1997, contrajo matrimonio con su cuarta mujer, una periodista bávara de la revista Focus, 20 años más joven que él. Nunca ha tenido descendencia.</w:t>
      </w:r>
    </w:p>
    <w:p>
      <w:pPr>
        <w:pStyle w:val="Normal"/>
        <w:jc w:val="both"/>
        <w:rPr/>
      </w:pPr>
      <w:r>
        <w:rPr/>
        <w:t>Quienes le conocen aseguran que es un hombre familiarizado con las nuevas tecnologías y conocedor de las tendencias emergentes en la sociedad.</w:t>
      </w:r>
    </w:p>
    <w:p>
      <w:pPr>
        <w:pStyle w:val="Normal"/>
        <w:jc w:val="both"/>
        <w:rPr/>
      </w:pPr>
      <w:r>
        <w:rPr/>
      </w:r>
    </w:p>
    <w:p>
      <w:pPr>
        <w:pStyle w:val="Normal"/>
        <w:jc w:val="both"/>
        <w:rPr/>
      </w:pPr>
      <w:r>
        <w:rPr>
          <w:b/>
        </w:rPr>
        <w:t>Claves para entender los resultados</w:t>
      </w:r>
      <w:r>
        <w:rPr/>
        <w:t xml:space="preserve">  (Elmundo.es - 20/9/05)</w:t>
      </w:r>
    </w:p>
    <w:p>
      <w:pPr>
        <w:pStyle w:val="Normal"/>
        <w:jc w:val="both"/>
        <w:rPr/>
      </w:pPr>
      <w:r>
        <w:rPr/>
        <w:t>Análisis de las elecciones alemanas</w:t>
      </w:r>
    </w:p>
    <w:p>
      <w:pPr>
        <w:pStyle w:val="Normal"/>
        <w:jc w:val="both"/>
        <w:rPr/>
      </w:pPr>
      <w:r>
        <w:rPr/>
        <w:t>(Por Felipe Sahagún)</w:t>
      </w:r>
    </w:p>
    <w:p>
      <w:pPr>
        <w:pStyle w:val="Normal"/>
        <w:jc w:val="both"/>
        <w:rPr/>
      </w:pPr>
      <w:r>
        <w:rPr/>
        <w:t xml:space="preserve"> </w:t>
      </w:r>
    </w:p>
    <w:p>
      <w:pPr>
        <w:pStyle w:val="Normal"/>
        <w:jc w:val="both"/>
        <w:rPr/>
      </w:pPr>
      <w:r>
        <w:rPr/>
        <w:t>Dos perdedores, Gerhard Schröder y Angela Merkel, se han declarado ganadores de las elecciones alemanas del domingo. Así puede resumirse el resultado de la votación.</w:t>
      </w:r>
    </w:p>
    <w:p>
      <w:pPr>
        <w:pStyle w:val="Normal"/>
        <w:jc w:val="both"/>
        <w:rPr/>
      </w:pPr>
      <w:r>
        <w:rPr/>
        <w:t>Como todos esperaban una victoria holgada de Merkel, Schröder se siente legitimado para intentar negociar otra coalición y continuar cuatro años más al frente del Gobierno de Berlín. Las principales razones del abismo entre las expectativas y los resultados obtenidos por Merkel son las siguientes:</w:t>
      </w:r>
    </w:p>
    <w:p>
      <w:pPr>
        <w:pStyle w:val="Normal"/>
        <w:jc w:val="both"/>
        <w:rPr/>
      </w:pPr>
      <w:r>
        <w:rPr/>
      </w:r>
    </w:p>
    <w:p>
      <w:pPr>
        <w:pStyle w:val="Normal"/>
        <w:jc w:val="both"/>
        <w:rPr/>
      </w:pPr>
      <w:r>
        <w:rPr/>
        <w:t>1. Adelantando en un año y por sorpresa las elecciones, Schröder impidió a la CDU-CSU prepararse en serio para la batalla en las urnas.</w:t>
      </w:r>
    </w:p>
    <w:p>
      <w:pPr>
        <w:pStyle w:val="Normal"/>
        <w:jc w:val="both"/>
        <w:rPr/>
      </w:pPr>
      <w:r>
        <w:rPr/>
      </w:r>
    </w:p>
    <w:p>
      <w:pPr>
        <w:pStyle w:val="Normal"/>
        <w:jc w:val="both"/>
        <w:rPr/>
      </w:pPr>
      <w:r>
        <w:rPr/>
        <w:t>2. Los principales barones de la derecha, que controlan 11 de los 16 Länder y la cámara alta o Bundesrat, consintieron pero nunca apoyaron de verdad a Merkel.</w:t>
      </w:r>
    </w:p>
    <w:p>
      <w:pPr>
        <w:pStyle w:val="Normal"/>
        <w:jc w:val="both"/>
        <w:rPr/>
      </w:pPr>
      <w:r>
        <w:rPr/>
      </w:r>
    </w:p>
    <w:p>
      <w:pPr>
        <w:pStyle w:val="Normal"/>
        <w:jc w:val="both"/>
        <w:rPr/>
      </w:pPr>
      <w:r>
        <w:rPr/>
        <w:t>3. Gracias a su buena imagen en los medios, el canciller saliente ensombreció por completo a la gris candidata cristianodemócrata en la campaña.</w:t>
      </w:r>
    </w:p>
    <w:p>
      <w:pPr>
        <w:pStyle w:val="Normal"/>
        <w:jc w:val="both"/>
        <w:rPr/>
      </w:pPr>
      <w:r>
        <w:rPr/>
      </w:r>
    </w:p>
    <w:p>
      <w:pPr>
        <w:pStyle w:val="Normal"/>
        <w:jc w:val="both"/>
        <w:rPr/>
      </w:pPr>
      <w:r>
        <w:rPr/>
        <w:t>4. Con sus continuas advertencias de que Merkel pretendía liquidar el sistema de bienestar, muchos alemanes prefirieron lo malo conocido a lo bueno por conocer.</w:t>
      </w:r>
    </w:p>
    <w:p>
      <w:pPr>
        <w:pStyle w:val="Normal"/>
        <w:jc w:val="both"/>
        <w:rPr/>
      </w:pPr>
      <w:r>
        <w:rPr/>
      </w:r>
    </w:p>
    <w:p>
      <w:pPr>
        <w:pStyle w:val="Normal"/>
        <w:jc w:val="both"/>
        <w:rPr/>
      </w:pPr>
      <w:r>
        <w:rPr/>
        <w:t>5. Merkel no convenció de que sus recetas para combatir el paro, el problema número uno según todas las encuestas, sean mejores que las de la coalición rojiverde.</w:t>
      </w:r>
    </w:p>
    <w:p>
      <w:pPr>
        <w:pStyle w:val="Normal"/>
        <w:jc w:val="both"/>
        <w:rPr/>
      </w:pPr>
      <w:r>
        <w:rPr/>
      </w:r>
    </w:p>
    <w:p>
      <w:pPr>
        <w:pStyle w:val="Normal"/>
        <w:jc w:val="both"/>
        <w:rPr/>
      </w:pPr>
      <w:r>
        <w:rPr/>
        <w:t>6. Un número suficiente de votantes indecisos, que 24 horas antes se calculaba en un 20% del cuerpo electoral de unos 62 millones, se dejó arrastrar por las reiteradas advertencias de Schröder, casi todas injustificadas, de que votar a Merkel era votar a una nueva Thatcher, decidida a desmantelar el Estado del Bienestar.</w:t>
      </w:r>
    </w:p>
    <w:p>
      <w:pPr>
        <w:pStyle w:val="Normal"/>
        <w:jc w:val="both"/>
        <w:rPr/>
      </w:pPr>
      <w:r>
        <w:rPr/>
      </w:r>
    </w:p>
    <w:p>
      <w:pPr>
        <w:pStyle w:val="Normal"/>
        <w:jc w:val="both"/>
        <w:rPr/>
      </w:pPr>
      <w:r>
        <w:rPr/>
        <w:t>7. Frente a la mejor campaña de Schröder, Merkel respondió con el programa más sincero -y, por consiguiente, perdedor- que se recuerda en unas elecciones europeas, prometiendo, algo increíble, el aumento de impuestos y el recorte de gastos.</w:t>
      </w:r>
    </w:p>
    <w:p>
      <w:pPr>
        <w:pStyle w:val="Normal"/>
        <w:jc w:val="both"/>
        <w:rPr/>
      </w:pPr>
      <w:r>
        <w:rPr/>
      </w:r>
    </w:p>
    <w:p>
      <w:pPr>
        <w:pStyle w:val="Normal"/>
        <w:jc w:val="both"/>
        <w:rPr/>
      </w:pPr>
      <w:r>
        <w:rPr/>
        <w:t>8. Schröder, que arrancó con 20 puntos de desventaja, convirtió lo que debía haber sido un referéndum sobre sus insuficientes, tardías y, por ahora, fallidas reformas en un referéndum sobre las recetas de Merkel para salir de la crisis. De esta manera colocó a su adversaria a la defensiva en los últimos dos meses.</w:t>
      </w:r>
    </w:p>
    <w:p>
      <w:pPr>
        <w:pStyle w:val="Normal"/>
        <w:jc w:val="both"/>
        <w:rPr/>
      </w:pPr>
      <w:r>
        <w:rPr/>
      </w:r>
    </w:p>
    <w:p>
      <w:pPr>
        <w:pStyle w:val="Normal"/>
        <w:jc w:val="both"/>
        <w:rPr/>
      </w:pPr>
      <w:r>
        <w:rPr/>
        <w:t>9. Crucial en esa estrategia, que le ha dado excelentes resultados, fue la propuesta del profesor Paul Kirchhof, gurú fiscal y ministro de Economía in pectore de Merkel, de introducir un impuesto único del 25% para los ingresos más altos. Schröder ignoró los matices y atizó el miedo de muchos alemanes que pagan poco o nada al fisco.</w:t>
      </w:r>
    </w:p>
    <w:p>
      <w:pPr>
        <w:pStyle w:val="Normal"/>
        <w:jc w:val="both"/>
        <w:rPr/>
      </w:pPr>
      <w:r>
        <w:rPr/>
      </w:r>
    </w:p>
    <w:p>
      <w:pPr>
        <w:pStyle w:val="Normal"/>
        <w:jc w:val="both"/>
        <w:rPr/>
      </w:pPr>
      <w:r>
        <w:rPr/>
        <w:t>10. En su defensa, Merkel aumentó la confusión y demostró muy poca cintura política al negar, cual colegiala pillada copiando, que las ideas de Kirchhof coincidieran con las suyas o que estuvieran en su programa.</w:t>
      </w:r>
    </w:p>
    <w:p>
      <w:pPr>
        <w:pStyle w:val="Normal"/>
        <w:jc w:val="both"/>
        <w:rPr/>
      </w:pPr>
      <w:r>
        <w:rPr/>
      </w:r>
    </w:p>
    <w:p>
      <w:pPr>
        <w:pStyle w:val="Normal"/>
        <w:jc w:val="both"/>
        <w:rPr/>
      </w:pPr>
      <w:r>
        <w:rPr/>
        <w:t>11. No sólo eso. Presionada por los lobos de su partido (Edmund Stoiber, de Baviera; Ronald Koch, de Hesse, y Christian Wulff, de Baja Sajonia) recuperó a su archienemigo Froedrich Merz al frente del equipo económico cuando era vox populi que no se entienden ni se soportan.</w:t>
      </w:r>
    </w:p>
    <w:p>
      <w:pPr>
        <w:pStyle w:val="Normal"/>
        <w:jc w:val="both"/>
        <w:rPr/>
      </w:pPr>
      <w:r>
        <w:rPr/>
      </w:r>
    </w:p>
    <w:p>
      <w:pPr>
        <w:pStyle w:val="Normal"/>
        <w:jc w:val="both"/>
        <w:rPr/>
      </w:pPr>
      <w:r>
        <w:rPr/>
        <w:t>12. Aunque es imposible saber sin un estudio adecuado si el hecho de ser la primera mujer candidata a la Cancillería ha influido en los resultados de su partido, es evidente, por los votos perdidos incluso en feudos tradicionalmente conservadores, como Baviera, que no le ha beneficiado.</w:t>
      </w:r>
    </w:p>
    <w:p>
      <w:pPr>
        <w:pStyle w:val="Normal"/>
        <w:jc w:val="both"/>
        <w:rPr/>
      </w:pPr>
      <w:r>
        <w:rPr/>
      </w:r>
    </w:p>
    <w:p>
      <w:pPr>
        <w:pStyle w:val="Normal"/>
        <w:jc w:val="both"/>
        <w:rPr/>
      </w:pPr>
      <w:r>
        <w:rPr/>
        <w:t>13. A juzgar por los centenares de testimonios publicados durante la campaña y por los resultados del domingo, los alemanes que se ven amenazados por las reformas ya emprendidas por Schröder siguen siendo más que los que apoyan reformas todavía más drásticas para derrotar a los tres jinetes de la crisis: paro de 5 millones, estancamiento y déficit del 4% del PIB.</w:t>
      </w:r>
    </w:p>
    <w:p>
      <w:pPr>
        <w:pStyle w:val="Normal"/>
        <w:jc w:val="both"/>
        <w:rPr/>
      </w:pPr>
      <w:r>
        <w:rPr/>
      </w:r>
    </w:p>
    <w:p>
      <w:pPr>
        <w:pStyle w:val="Normal"/>
        <w:jc w:val="both"/>
        <w:rPr/>
      </w:pPr>
      <w:r>
        <w:rPr/>
        <w:t>14. Como ese déficit equivale a los subsidios anuales que, desde hace 15 años, se destinan a la reconstrucción del Este y que el responsable de esta reunificación de lujo fue Helmut Kohl, canciller cristianodemócrata desde 1982 a 1998, Schröder ha logrado, después de siete años y un legado pobrísimo, desviar los errores de su gestión económica al partido de Merkel.</w:t>
      </w:r>
    </w:p>
    <w:p>
      <w:pPr>
        <w:pStyle w:val="Normal"/>
        <w:jc w:val="both"/>
        <w:rPr/>
      </w:pPr>
      <w:r>
        <w:rPr/>
      </w:r>
    </w:p>
    <w:p>
      <w:pPr>
        <w:pStyle w:val="Normal"/>
        <w:jc w:val="both"/>
        <w:rPr/>
      </w:pPr>
      <w:r>
        <w:rPr/>
        <w:t>Aunque matemáticamente tantas posibilidades de gobernar tenga Merkel como Schröder, políticamente la candidata cristianodemócrata ha sufrido un duro varapalo y, probablemente, se verá forzada a dimitir en poco tiempo.</w:t>
      </w:r>
    </w:p>
    <w:p>
      <w:pPr>
        <w:pStyle w:val="Normal"/>
        <w:jc w:val="both"/>
        <w:rPr/>
      </w:pPr>
      <w:r>
        <w:rPr/>
      </w:r>
    </w:p>
    <w:p>
      <w:pPr>
        <w:pStyle w:val="Normal"/>
        <w:jc w:val="both"/>
        <w:rPr/>
      </w:pPr>
      <w:r>
        <w:rPr/>
        <w:t xml:space="preserve"> </w:t>
      </w:r>
      <w:r>
        <w:rPr>
          <w:b/>
        </w:rPr>
        <w:t>Schröder, el canciller inamovible</w:t>
      </w:r>
      <w:r>
        <w:rPr/>
        <w:t xml:space="preserve"> (28/9/05)</w:t>
      </w:r>
    </w:p>
    <w:p>
      <w:pPr>
        <w:pStyle w:val="Normal"/>
        <w:jc w:val="both"/>
        <w:rPr/>
      </w:pPr>
      <w:r>
        <w:rPr/>
        <w:t xml:space="preserve"> </w:t>
      </w:r>
      <w:r>
        <w:rPr/>
        <w:t>(Por Yaotzin)</w:t>
      </w:r>
    </w:p>
    <w:p>
      <w:pPr>
        <w:pStyle w:val="Normal"/>
        <w:jc w:val="both"/>
        <w:rPr/>
      </w:pPr>
      <w:r>
        <w:rPr/>
      </w:r>
    </w:p>
    <w:p>
      <w:pPr>
        <w:pStyle w:val="Normal"/>
        <w:jc w:val="both"/>
        <w:rPr/>
      </w:pPr>
      <w:r>
        <w:rPr/>
        <w:t>Gerhard Schröder recibió un mensaje codificado de su ministro de Relaciones Exteriores, Joschka Fischer: hacerse a un lado y, con ello, permitir la formación de un gobierno en Alemania.</w:t>
      </w:r>
    </w:p>
    <w:p>
      <w:pPr>
        <w:pStyle w:val="Normal"/>
        <w:jc w:val="both"/>
        <w:rPr/>
      </w:pPr>
      <w:r>
        <w:rPr/>
        <w:t>Fischer anunció el martes 20 de septiembre que no dirigiría la bancada de su partido en la siguiente legislatura del Parlamento, algo que se ve en Alemania como el principio de su retirada de la política.</w:t>
      </w:r>
    </w:p>
    <w:p>
      <w:pPr>
        <w:pStyle w:val="Normal"/>
        <w:jc w:val="both"/>
        <w:rPr/>
      </w:pPr>
      <w:r>
        <w:rPr/>
      </w:r>
    </w:p>
    <w:p>
      <w:pPr>
        <w:pStyle w:val="Normal"/>
        <w:jc w:val="both"/>
        <w:rPr/>
      </w:pPr>
      <w:r>
        <w:rPr/>
        <w:t>El significado de este movimiento está dirigido a Schröder, su colega de gobierno y cuate de la generación del 68. Estos dos que usaban los posavasos de cartón en las cantinas para escribir cómo se repartirían el gobierno a mediados de los 80, ahora estarían a punto de degustar el último trago juntos.</w:t>
      </w:r>
    </w:p>
    <w:p>
      <w:pPr>
        <w:pStyle w:val="Normal"/>
        <w:jc w:val="both"/>
        <w:rPr/>
      </w:pPr>
      <w:r>
        <w:rPr/>
      </w:r>
    </w:p>
    <w:p>
      <w:pPr>
        <w:pStyle w:val="Normal"/>
        <w:jc w:val="both"/>
        <w:rPr/>
      </w:pPr>
      <w:r>
        <w:rPr/>
        <w:t>Con Fischer ya es claro. Él ya se resignó a quedarse como un simple diputado o a tomar cualquier otro puesto de gobierno que no sea ministro de Exteriores, porque por tradición ese puesto le corresponde al segundo partido más votado, y el suyo, Los Verdes, en cualquier coalición se quedaría en tercer lugar.</w:t>
      </w:r>
    </w:p>
    <w:p>
      <w:pPr>
        <w:pStyle w:val="Normal"/>
        <w:jc w:val="both"/>
        <w:rPr/>
      </w:pPr>
      <w:r>
        <w:rPr/>
        <w:t>Con Schröder invade la incertidumbre. Él es todavía canciller y quiere seguir siéndolo. No se ve en otro papel. Incluso él aceptaría que la coalición más prevista de partidos, entre su Socialdemócrata (SPD) y los cristianos (CDU/CSU), se formara si y sólo si él se queda a la cabeza.</w:t>
      </w:r>
    </w:p>
    <w:p>
      <w:pPr>
        <w:pStyle w:val="Normal"/>
        <w:jc w:val="both"/>
        <w:rPr/>
      </w:pPr>
      <w:r>
        <w:rPr/>
      </w:r>
    </w:p>
    <w:p>
      <w:pPr>
        <w:pStyle w:val="Normal"/>
        <w:jc w:val="both"/>
        <w:rPr/>
      </w:pPr>
      <w:r>
        <w:rPr/>
        <w:t>“</w:t>
      </w:r>
      <w:r>
        <w:rPr/>
        <w:t>¿Creen en serio que para como quedaron las cosas mi partido aceptaría la propuesta de platicar con la señora Merkel? (...) Nadie además de mí está en la posición de construir una mayoría estable. Nadie además de mí”, espetó Schroeder en un debate postelectoral transmitido por la televisión.</w:t>
      </w:r>
    </w:p>
    <w:p>
      <w:pPr>
        <w:pStyle w:val="Normal"/>
        <w:jc w:val="both"/>
        <w:rPr/>
      </w:pPr>
      <w:r>
        <w:rPr/>
        <w:t>Con esas “cosas”, Schröder quería dar a entender que su partido logró subir 10 puntos porcentuales en las últimas dos semanas antes de las elecciones para obtener un 34.3 por ciento y casi alcanzar al CDU/CSU, que para él significaba una confirmación de su persona como canciller.</w:t>
      </w:r>
    </w:p>
    <w:p>
      <w:pPr>
        <w:pStyle w:val="Normal"/>
        <w:jc w:val="both"/>
        <w:rPr/>
      </w:pPr>
      <w:r>
        <w:rPr/>
      </w:r>
    </w:p>
    <w:p>
      <w:pPr>
        <w:pStyle w:val="Normal"/>
        <w:jc w:val="both"/>
        <w:rPr/>
      </w:pPr>
      <w:r>
        <w:rPr/>
        <w:t>El CDU/CSU no soltaba su hueso y anunció que conformaría la llamada “gran coalición” con el SPD con la condición de que Angela Merkel sea propuesta como canciller. Los conservadores reclaman ese derecho al haber obtenido 35.2 por ciento de la votación general.</w:t>
      </w:r>
    </w:p>
    <w:p>
      <w:pPr>
        <w:pStyle w:val="Normal"/>
        <w:jc w:val="both"/>
        <w:rPr/>
      </w:pPr>
      <w:r>
        <w:rPr/>
        <w:t>Esta “gran coalición” es por un lado la menos probable porque reúne al gran partido en el gobierno con el gran partido de oposición, pero el mismo Schröder la había propuesto hace siete años, cuando se investía como canciller por primera vez. Por otro lado, es el grupo de partidos que tendría la mayoría absoluta.</w:t>
      </w:r>
    </w:p>
    <w:p>
      <w:pPr>
        <w:pStyle w:val="Normal"/>
        <w:jc w:val="both"/>
        <w:rPr/>
      </w:pPr>
      <w:r>
        <w:rPr/>
      </w:r>
    </w:p>
    <w:p>
      <w:pPr>
        <w:pStyle w:val="Normal"/>
        <w:jc w:val="both"/>
        <w:rPr/>
      </w:pPr>
      <w:r>
        <w:rPr/>
        <w:t>“</w:t>
      </w:r>
      <w:r>
        <w:rPr/>
        <w:t>Una gran coalición puede hacer mejor una gran parte de las reformas. Los dos saben que el país necesita reformas y ambos tendrían la oportunidad de dirigirlas, sobre todo la reforma Federal y el saneamiento del presupuesto”, opinó el presidente del Instituto Alemán de Investigación Económica, Klaus F. Zimmermann.</w:t>
      </w:r>
    </w:p>
    <w:p>
      <w:pPr>
        <w:pStyle w:val="Normal"/>
        <w:jc w:val="both"/>
        <w:rPr/>
      </w:pPr>
      <w:r>
        <w:rPr/>
      </w:r>
    </w:p>
    <w:p>
      <w:pPr>
        <w:pStyle w:val="Normal"/>
        <w:jc w:val="both"/>
        <w:rPr/>
      </w:pPr>
      <w:r>
        <w:rPr/>
        <w:t>La solución para que ambos partidos se alíen la dio una fuente anónima del SPD al popular diario Bild: Schröder cedería su puesto a un líder democristiano si Merkel hace lo mismo, algo que el alcalde socialdemócrata de Berlín, Klaus Wowereit reafirmó después al declarar que se podría imaginar un gobierno en coalición con el CDU/CSU sin Schröder como canciller.</w:t>
      </w:r>
    </w:p>
    <w:p>
      <w:pPr>
        <w:pStyle w:val="Normal"/>
        <w:jc w:val="both"/>
        <w:rPr/>
      </w:pPr>
      <w:r>
        <w:rPr/>
      </w:r>
    </w:p>
    <w:p>
      <w:pPr>
        <w:pStyle w:val="Normal"/>
        <w:jc w:val="both"/>
        <w:rPr/>
      </w:pPr>
      <w:r>
        <w:rPr/>
        <w:t>Pero Schröder parece no sólo el canciller de Alemania, sino el director de todo este circo político alemán que se vive desde que llamó a nuevas elecciones el 22 de mayo pasado. Antes de eso, él estaba acabado políticamente. Peleas con los sindicatos, su partido retrocedió en 10 Estados Federados y además desde que está en el poder el SPD ha perdido a 175 mil miembros. Después de ese 22 de mayo, se equipó y salió a la guerra, no estaba dispuesto a entregar el poder tan fácil.</w:t>
      </w:r>
    </w:p>
    <w:p>
      <w:pPr>
        <w:pStyle w:val="Normal"/>
        <w:jc w:val="both"/>
        <w:rPr/>
      </w:pPr>
      <w:r>
        <w:rPr/>
      </w:r>
    </w:p>
    <w:p>
      <w:pPr>
        <w:pStyle w:val="Normal"/>
        <w:jc w:val="both"/>
        <w:rPr/>
      </w:pPr>
      <w:r>
        <w:rPr/>
        <w:t>Sometió su gobierno a un voto de confianza que él mismo logró manipular para lograr la disolución del Parlamento y concretar el llamado a elecciones, y luego empezó una campaña más llena de bríos que de propuestas.</w:t>
      </w:r>
    </w:p>
    <w:p>
      <w:pPr>
        <w:pStyle w:val="Normal"/>
        <w:jc w:val="both"/>
        <w:rPr/>
      </w:pPr>
      <w:r>
        <w:rPr/>
        <w:t>Se pronunció contra las armas nucleares en Irán, viajó a las zonas afectadas por las inundaciones de principios de agosto en el sur de Alemania y pactó la construcción de un gasoducto entre Rusia y Alemania para garantizar el suministro de energía al país por décadas.</w:t>
      </w:r>
    </w:p>
    <w:p>
      <w:pPr>
        <w:pStyle w:val="Normal"/>
        <w:jc w:val="both"/>
        <w:rPr/>
      </w:pPr>
      <w:r>
        <w:rPr/>
      </w:r>
    </w:p>
    <w:p>
      <w:pPr>
        <w:pStyle w:val="Normal"/>
        <w:jc w:val="both"/>
        <w:rPr/>
      </w:pPr>
      <w:r>
        <w:rPr/>
        <w:t>De 25 por ciento que tenía su partido pronosticado en las encuestas, alcanzó un 35.3 por ciento y, con todo y que estaba abajo del CDU/CSU, salió ante sus simpatizantes y dijo: “me siento confirmado para que en los próximos años otra vez pueda formar un gobierno estable”.</w:t>
      </w:r>
    </w:p>
    <w:p>
      <w:pPr>
        <w:pStyle w:val="Normal"/>
        <w:jc w:val="both"/>
        <w:rPr/>
      </w:pPr>
      <w:r>
        <w:rPr/>
        <w:t>“</w:t>
      </w:r>
      <w:r>
        <w:rPr/>
        <w:t>Ese domingo vimos a un combatiente que no podía cambiar. Gerhard Schröder se propuso ganar las elecciones y las cuentas no salieron como quería, así que se separó de la realidad como un niño que hizo hace algo y luego niega las consecuencias”, dijo el psiquiatra Peter Faikal, director de la Clínica de Psiquiatría y Psicoterapia de la Universidad de Saarland.</w:t>
      </w:r>
    </w:p>
    <w:p>
      <w:pPr>
        <w:pStyle w:val="Normal"/>
        <w:jc w:val="both"/>
        <w:rPr/>
      </w:pPr>
      <w:r>
        <w:rPr/>
      </w:r>
    </w:p>
    <w:p>
      <w:pPr>
        <w:pStyle w:val="Normal"/>
        <w:jc w:val="both"/>
        <w:rPr/>
      </w:pPr>
      <w:r>
        <w:rPr/>
        <w:t>¿Qué es lo que realmente quiere el canciller? Aunque los expertos se lo cuestionan, un 70 por ciento de las personas ya dijo que en una encuesta que no quedaron satisfechos con su forma de aferrarse al poder en ese domingo electoral.</w:t>
      </w:r>
    </w:p>
    <w:p>
      <w:pPr>
        <w:pStyle w:val="Normal"/>
        <w:jc w:val="both"/>
        <w:rPr/>
      </w:pPr>
      <w:r>
        <w:rPr/>
      </w:r>
    </w:p>
    <w:p>
      <w:pPr>
        <w:pStyle w:val="Normal"/>
        <w:jc w:val="both"/>
        <w:rPr/>
      </w:pPr>
      <w:r>
        <w:rPr/>
        <w:t>“</w:t>
      </w:r>
      <w:r>
        <w:rPr/>
        <w:t>Parece que la única forma de que todo avance es que él ceda su puesto. Yo no estoy por una gran coalición, pero lo que se necesita es gobernabilidad. El CDU ya reconfirmó a Merkel como su canciller y ahora los demás partidos que haga coalición con ella tendrían que respetar esa decisión”, señaló el investigador de partidos políticos Richard Stöss.</w:t>
      </w:r>
    </w:p>
    <w:p>
      <w:pPr>
        <w:pStyle w:val="Normal"/>
        <w:jc w:val="both"/>
        <w:rPr/>
      </w:pPr>
      <w:r>
        <w:rPr/>
        <w:t>Este hombre que otrora usara cuello de tortuga y cabello largo para abogar por los derechos sociales, ahora podría conformarse con compartir más momentos con su hija, una linda niña de origen ruso que adoptó con su esposa Doris y a quien osó bautizarla como Victoria.</w:t>
      </w:r>
    </w:p>
    <w:p>
      <w:pPr>
        <w:pStyle w:val="Normal"/>
        <w:jc w:val="both"/>
        <w:rPr/>
      </w:pPr>
      <w:r>
        <w:rPr/>
      </w:r>
    </w:p>
    <w:p>
      <w:pPr>
        <w:pStyle w:val="Normal"/>
        <w:jc w:val="both"/>
        <w:rPr/>
      </w:pPr>
      <w:r>
        <w:rPr/>
        <w:t xml:space="preserve">Veremos qué pasa este miércoles 28 de septiembre, después de la segunda reunión entre el SPD y el CDU/CSU.  </w:t>
      </w:r>
    </w:p>
    <w:p>
      <w:pPr>
        <w:pStyle w:val="Normal"/>
        <w:jc w:val="both"/>
        <w:rPr/>
      </w:pPr>
      <w:r>
        <w:rPr/>
      </w:r>
    </w:p>
    <w:p>
      <w:pPr>
        <w:pStyle w:val="Normal"/>
        <w:jc w:val="both"/>
        <w:rPr/>
      </w:pPr>
      <w:r>
        <w:rPr>
          <w:b/>
        </w:rPr>
        <w:t>Volkswagen pagó prostitutas a su ex director de personal Peter Hartz</w:t>
      </w:r>
      <w:r>
        <w:rPr/>
        <w:t xml:space="preserve"> (Elmundo.es - 29/9/05)</w:t>
      </w:r>
    </w:p>
    <w:p>
      <w:pPr>
        <w:pStyle w:val="Normal"/>
        <w:jc w:val="both"/>
        <w:rPr/>
      </w:pPr>
      <w:r>
        <w:rPr/>
      </w:r>
    </w:p>
    <w:p>
      <w:pPr>
        <w:pStyle w:val="Normal"/>
        <w:jc w:val="both"/>
        <w:rPr/>
      </w:pPr>
      <w:r>
        <w:rPr/>
        <w:t>Francfort. -  El anterior responsable de personal del fabricante automovilístico Volkswagen, Klaus-Joachim Gebauer, ha reconocido que la compañía pagó “a menudo” los servicios de prostitutas a su antiguo director de personal, Peter Hartz, íntimo ex colaborador del canciller, Gerhard Schröder, y creador de las reformas laborales que aplica el Gobierno.</w:t>
      </w:r>
    </w:p>
    <w:p>
      <w:pPr>
        <w:pStyle w:val="Normal"/>
        <w:jc w:val="both"/>
        <w:rPr/>
      </w:pPr>
      <w:r>
        <w:rPr/>
      </w:r>
    </w:p>
    <w:p>
      <w:pPr>
        <w:pStyle w:val="Normal"/>
        <w:jc w:val="both"/>
        <w:rPr/>
      </w:pPr>
      <w:r>
        <w:rPr/>
        <w:t>Según Gebauer, en una entrevista publicada en el semanario “Stern”, “la mayoría de las veces la pagaba yo (la prostituta) y luego la cobraba de las dietas. A veces, Hartz me dio algo después, pero no a menudo. El no tenía ni idea de cuánto hay que pagar por ello”.</w:t>
      </w:r>
    </w:p>
    <w:p>
      <w:pPr>
        <w:pStyle w:val="Normal"/>
        <w:jc w:val="both"/>
        <w:rPr/>
      </w:pPr>
      <w:r>
        <w:rPr/>
        <w:t>En la información publicada en “Stern” se asegura que “Gebauer, de 61 años, es una figura central, en el escándalo de los viajes de lujo, prostitutas y empresas tapaderas, que afecta al consorcio Volkswagen”.</w:t>
      </w:r>
    </w:p>
    <w:p>
      <w:pPr>
        <w:pStyle w:val="Normal"/>
        <w:jc w:val="both"/>
        <w:rPr/>
      </w:pPr>
      <w:r>
        <w:rPr/>
      </w:r>
    </w:p>
    <w:p>
      <w:pPr>
        <w:pStyle w:val="Normal"/>
        <w:jc w:val="both"/>
        <w:rPr/>
      </w:pPr>
      <w:r>
        <w:rPr/>
        <w:t>La auditora KPMG anunció que el próximo mes de noviembre presentará al Consejo de Supervisión del Grupo Volkswagen un informe sobre las presuntas irregularidades cometidas por algunos empleados de la compañía acusados de corrupción.</w:t>
      </w:r>
    </w:p>
    <w:p>
      <w:pPr>
        <w:pStyle w:val="Normal"/>
        <w:jc w:val="both"/>
        <w:rPr/>
      </w:pPr>
      <w:r>
        <w:rPr/>
      </w:r>
    </w:p>
    <w:p>
      <w:pPr>
        <w:pStyle w:val="Normal"/>
        <w:jc w:val="both"/>
        <w:rPr/>
      </w:pPr>
      <w:r>
        <w:rPr/>
        <w:t>Trabajó 32 años para VW</w:t>
      </w:r>
    </w:p>
    <w:p>
      <w:pPr>
        <w:pStyle w:val="Normal"/>
        <w:jc w:val="both"/>
        <w:rPr/>
      </w:pPr>
      <w:r>
        <w:rPr/>
      </w:r>
    </w:p>
    <w:p>
      <w:pPr>
        <w:pStyle w:val="Normal"/>
        <w:jc w:val="both"/>
        <w:rPr/>
      </w:pPr>
      <w:r>
        <w:rPr/>
        <w:t>Añade que el directivo trabajó 32 años para Volkswagen y fue la persona de contacto entre la dirección de la compañía y el comité de empresa, a la vez que responsable de la organización de viajes de este gremio y de otros representantes de los trabajadores.</w:t>
      </w:r>
    </w:p>
    <w:p>
      <w:pPr>
        <w:pStyle w:val="Normal"/>
        <w:jc w:val="both"/>
        <w:rPr/>
      </w:pPr>
      <w:r>
        <w:rPr/>
        <w:t>Volkswagen organizó desde mediados de los años noventa este sistema de viajes de placer para altos cargos sindicales y directivos del grupo.</w:t>
      </w:r>
    </w:p>
    <w:p>
      <w:pPr>
        <w:pStyle w:val="Normal"/>
        <w:jc w:val="both"/>
        <w:rPr/>
      </w:pPr>
      <w:r>
        <w:rPr/>
      </w:r>
    </w:p>
    <w:p>
      <w:pPr>
        <w:pStyle w:val="Normal"/>
        <w:jc w:val="both"/>
        <w:rPr/>
      </w:pPr>
      <w:r>
        <w:rPr/>
        <w:t>Además de Hartz, Gebauer ataca duramente en la entrevista a Klaus Volkert, quien hasta este verano, antes de su dimisión, fue el presidente del comité de empresa.</w:t>
      </w:r>
    </w:p>
    <w:p>
      <w:pPr>
        <w:pStyle w:val="Normal"/>
        <w:jc w:val="both"/>
        <w:rPr/>
      </w:pPr>
      <w:r>
        <w:rPr/>
        <w:t>Peter Hartz también tuvo que dimitir con motivo de la publicación en medios de comunicación alemanes de este escándalo. El entonces director de la marca checa Skoda, Helmuth Schuster, y Gebauer fueron cesados de sus cargos por Volkswagen.</w:t>
      </w:r>
    </w:p>
    <w:p>
      <w:pPr>
        <w:pStyle w:val="Normal"/>
        <w:jc w:val="both"/>
        <w:rPr/>
      </w:pPr>
      <w:r>
        <w:rPr/>
      </w:r>
    </w:p>
    <w:p>
      <w:pPr>
        <w:pStyle w:val="Normal"/>
        <w:jc w:val="both"/>
        <w:rPr/>
      </w:pPr>
      <w:r>
        <w:rPr/>
        <w:t>Schuster y Volkert participaban, supuestamente, en una empresa que quería obtener pedidos del fabricante Skoda, filial checa de Volkswagen.</w:t>
      </w:r>
    </w:p>
    <w:p>
      <w:pPr>
        <w:pStyle w:val="Normal"/>
        <w:jc w:val="both"/>
        <w:rPr/>
      </w:pPr>
      <w:r>
        <w:rPr/>
        <w:t>Volkert estaba considerado como uno de los más influyentes sindicalistas alemanes y entre 1990 y este verano jefe del comité de empresa y miembro del consejo de supervisión de VW.</w:t>
      </w:r>
    </w:p>
    <w:p>
      <w:pPr>
        <w:pStyle w:val="Normal"/>
        <w:jc w:val="both"/>
        <w:rPr/>
      </w:pPr>
      <w:r>
        <w:rPr/>
      </w:r>
    </w:p>
    <w:p>
      <w:pPr>
        <w:pStyle w:val="Normal"/>
        <w:jc w:val="both"/>
        <w:rPr/>
      </w:pPr>
      <w:r>
        <w:rPr/>
        <w:t>En Lisboa, Praga y la India</w:t>
      </w:r>
    </w:p>
    <w:p>
      <w:pPr>
        <w:pStyle w:val="Normal"/>
        <w:jc w:val="both"/>
        <w:rPr/>
      </w:pPr>
      <w:r>
        <w:rPr/>
      </w:r>
    </w:p>
    <w:p>
      <w:pPr>
        <w:pStyle w:val="Normal"/>
        <w:jc w:val="both"/>
        <w:rPr/>
      </w:pPr>
      <w:r>
        <w:rPr/>
        <w:t>La revista alemana ofrece con todo detalle los hoteles y locales de alterne a los que acudían los directivos en destinos como Lisboa, Praga y la India con todos los gastos pagados a cuenta de Volkswagen.</w:t>
      </w:r>
    </w:p>
    <w:p>
      <w:pPr>
        <w:pStyle w:val="Normal"/>
        <w:jc w:val="both"/>
        <w:rPr/>
      </w:pPr>
      <w:r>
        <w:rPr/>
        <w:t>“</w:t>
      </w:r>
      <w:r>
        <w:rPr/>
        <w:t>Stern” asegura que una de las prostitutas que Hartz frecuentaba tenía 24 años, era de origen brasileño y que estuvo con este ejecutivo el pasado mes de mayo tras encontrarse en el club "Elefante Branco" gracias a la mediación de Gebauer.</w:t>
      </w:r>
    </w:p>
    <w:p>
      <w:pPr>
        <w:pStyle w:val="Normal"/>
        <w:jc w:val="both"/>
        <w:rPr/>
      </w:pPr>
      <w:r>
        <w:rPr/>
      </w:r>
    </w:p>
    <w:p>
      <w:pPr>
        <w:pStyle w:val="Normal"/>
        <w:jc w:val="both"/>
        <w:rPr/>
      </w:pPr>
      <w:r>
        <w:rPr/>
        <w:t>Tanto Hartz como Volkert han rechazado comentar estas acusaciones, que están siendo investigadas por la justicia germana, y se han remitido a sus abogados. Volkswagen ha comenzado a reducir su excedente de personal y de producción mediante duros recortes de plantilla y de filiales deficitarias.</w:t>
      </w:r>
    </w:p>
    <w:p>
      <w:pPr>
        <w:pStyle w:val="Normal"/>
        <w:jc w:val="both"/>
        <w:rPr/>
      </w:pPr>
      <w:r>
        <w:rPr/>
      </w:r>
    </w:p>
    <w:p>
      <w:pPr>
        <w:pStyle w:val="Normal"/>
        <w:jc w:val="both"/>
        <w:rPr/>
      </w:pPr>
      <w:r>
        <w:rPr/>
        <w:t>El fabricante germano considera que en su central de Wolfsburg hay unos 10.000 puestos redundantes, que su presidente, Bernd Pischetsrieder, quiere eliminar con jubilaciones anticipadas e indemnizaciones.</w:t>
      </w:r>
    </w:p>
    <w:p>
      <w:pPr>
        <w:pStyle w:val="Normal"/>
        <w:jc w:val="both"/>
        <w:rPr/>
      </w:pPr>
      <w:r>
        <w:rPr/>
      </w:r>
    </w:p>
    <w:p>
      <w:pPr>
        <w:pStyle w:val="Normal"/>
        <w:jc w:val="both"/>
        <w:rPr/>
      </w:pPr>
      <w:r>
        <w:rPr>
          <w:b/>
        </w:rPr>
        <w:t>Schröder renuncia a su escaño en el Parlamento alemán y se retira de la política activa</w:t>
      </w:r>
      <w:r>
        <w:rPr/>
        <w:t xml:space="preserve">  (El País - 21/11/05)  </w:t>
      </w:r>
    </w:p>
    <w:p>
      <w:pPr>
        <w:pStyle w:val="Normal"/>
        <w:jc w:val="both"/>
        <w:rPr/>
      </w:pPr>
      <w:r>
        <w:rPr/>
        <w:t>El canciller saliente no ocupa cargos en su partido, el SPD, ni en el Ejecutivo de coalición</w:t>
      </w:r>
    </w:p>
    <w:p>
      <w:pPr>
        <w:pStyle w:val="Normal"/>
        <w:jc w:val="both"/>
        <w:rPr/>
      </w:pPr>
      <w:r>
        <w:rPr/>
      </w:r>
    </w:p>
    <w:p>
      <w:pPr>
        <w:pStyle w:val="Normal"/>
        <w:jc w:val="both"/>
        <w:rPr/>
      </w:pPr>
      <w:r>
        <w:rPr/>
        <w:t>El canciller saliente de Alemania, el socialdemócrata Gerhard Schröder, renunciará a su escaño de diputado en el Bundestag (Parlamento Federal) después de votar mañana a la democristiana Angela Merkel como nueva canciller, según han adelantado fuentes de su partido, el SPD. Con esta decisión, Schröder, que ya no ostenta ningún cargo en su partido ni en la gran coalición de gobierno con los conservadores de la CDU, emprende su retirada definitiva de la política.</w:t>
      </w:r>
    </w:p>
    <w:p>
      <w:pPr>
        <w:pStyle w:val="Normal"/>
        <w:jc w:val="both"/>
        <w:rPr/>
      </w:pPr>
      <w:r>
        <w:rPr/>
      </w:r>
    </w:p>
    <w:p>
      <w:pPr>
        <w:pStyle w:val="Normal"/>
        <w:jc w:val="both"/>
        <w:rPr/>
      </w:pPr>
      <w:r>
        <w:rPr/>
        <w:t>Schröder consiguió su primer acta de diputado en el año 1980, cargo que ejerció hasta 1986. De nuevo fue diputado en 1998, coincidiendo con su acceso a la Cancillería. Entre 1990 y 1998 fue jefe del Ejecutivo regional de Baja Sajonia.</w:t>
      </w:r>
    </w:p>
    <w:p>
      <w:pPr>
        <w:pStyle w:val="Normal"/>
        <w:jc w:val="both"/>
        <w:rPr/>
      </w:pPr>
      <w:r>
        <w:rPr/>
      </w:r>
    </w:p>
    <w:p>
      <w:pPr>
        <w:pStyle w:val="Normal"/>
        <w:jc w:val="both"/>
        <w:rPr/>
      </w:pPr>
      <w:r>
        <w:rPr/>
        <w:t>El veterano político socialdemócrata ya había dado a entender que pensaba retirarse casi totalmente de la política para volver a su profesión de abogado. No obstante, también ha dicho en repetidas ocasiones que se mantiene a la disposición de su partido y de la nueva coalición de gobierno con la Unión Cristianodemócrata de Merkel, para cualquier ayuda que necesiten. Mañana, el canciller, según su grupo parlamentario, acudirá a la sesión del Bundestag en la que se votará a la nueva canciller y en la que jurarán el cargo tanto ella como sus ministros. Schröder votará por Merkel a las dos de la tarde, tres horas después le entregará la Cancillería y al día siguiente devolverá su escaño y se convertirá, como él dice, en un hombre libre. El predecesor de Schröder, Helmut Kohl, continuó en el Bundestag cuando perdió las elecciones, pero se convirtió pronto en una especie de convidado de piedra, sobre todo cuando el escándalo de las cuentas secretas le hizo caer en desgracia en el país y en su propio partido.</w:t>
      </w:r>
    </w:p>
    <w:p>
      <w:pPr>
        <w:pStyle w:val="Normal"/>
        <w:jc w:val="both"/>
        <w:rPr/>
      </w:pPr>
      <w:r>
        <w:rPr/>
      </w:r>
    </w:p>
    <w:p>
      <w:pPr>
        <w:pStyle w:val="Normal"/>
        <w:jc w:val="both"/>
        <w:rPr/>
      </w:pPr>
      <w:r>
        <w:rPr/>
        <w:t>El anuncio de que Schröder abandonaba el escaño se ha producido a la salida de una reunión del grupo parlamentario del SPD a la que ha asistido Merkel en calidad de jefa de la nueva coalición de gobierno.</w:t>
      </w:r>
    </w:p>
    <w:p>
      <w:pPr>
        <w:pStyle w:val="Normal"/>
        <w:jc w:val="both"/>
        <w:rPr/>
      </w:pPr>
      <w:r>
        <w:rPr/>
      </w:r>
    </w:p>
    <w:p>
      <w:pPr>
        <w:pStyle w:val="Normal"/>
        <w:jc w:val="both"/>
        <w:rPr/>
      </w:pPr>
      <w:r>
        <w:rPr>
          <w:b/>
        </w:rPr>
        <w:t>La verdadera cara del socialismo liberal: Schröder pasa de la “Tercera vía” al sector privado</w:t>
      </w:r>
      <w:r>
        <w:rPr/>
        <w:t xml:space="preserve"> (El Correo - 13/12/05)</w:t>
      </w:r>
    </w:p>
    <w:p>
      <w:pPr>
        <w:pStyle w:val="Normal"/>
        <w:jc w:val="both"/>
        <w:rPr/>
      </w:pPr>
      <w:r>
        <w:rPr/>
        <w:t xml:space="preserve">(Por José Comas) </w:t>
      </w:r>
    </w:p>
    <w:p>
      <w:pPr>
        <w:pStyle w:val="Normal"/>
        <w:jc w:val="both"/>
        <w:rPr/>
      </w:pPr>
      <w:r>
        <w:rPr/>
      </w:r>
    </w:p>
    <w:p>
      <w:pPr>
        <w:pStyle w:val="Normal"/>
        <w:jc w:val="both"/>
        <w:rPr/>
      </w:pPr>
      <w:r>
        <w:rPr/>
        <w:t>El ex canciller alemán formará parte de la junta del consorcio ruso-germano Gazprom, que construirá un gasoducto a través del mar Báltico. Dudan si arregló el empleo antes de dejar el gobierno.</w:t>
      </w:r>
    </w:p>
    <w:p>
      <w:pPr>
        <w:pStyle w:val="Normal"/>
        <w:jc w:val="both"/>
        <w:rPr/>
      </w:pPr>
      <w:r>
        <w:rPr/>
      </w:r>
    </w:p>
    <w:p>
      <w:pPr>
        <w:pStyle w:val="Normal"/>
        <w:jc w:val="both"/>
        <w:rPr/>
      </w:pPr>
      <w:r>
        <w:rPr/>
        <w:t xml:space="preserve">Un clamor de escándalo recorre Alemania por la decisión del ex canciller socialdemócrata Gerhard Schröder, de 61 años, de ocupar el puesto de presidente del consejo de vigilancia del consorcio ruso-alemán Gazprom, que construirá el gasoducto a través del mar Báltico. Algunos juristas aventuran que la conducta de Schröder podría tener relevancia penal e incurrir en el delito de prevaricación, si se comprueba que su nuevo puesto de trabajo se acordó durante el ejercicio de la jefatura de gobierno, que dejó el pasado 22 de noviembre. </w:t>
      </w:r>
    </w:p>
    <w:p>
      <w:pPr>
        <w:pStyle w:val="Normal"/>
        <w:jc w:val="both"/>
        <w:rPr/>
      </w:pPr>
      <w:r>
        <w:rPr/>
      </w:r>
    </w:p>
    <w:p>
      <w:pPr>
        <w:pStyle w:val="Normal"/>
        <w:jc w:val="both"/>
        <w:rPr/>
      </w:pPr>
      <w:r>
        <w:rPr/>
        <w:t>“</w:t>
      </w:r>
      <w:r>
        <w:rPr/>
        <w:t xml:space="preserve">Schröder arruina su fama”, titulaba ayer el Berliner Zeitung. “Schröder cobra el pago por su silencio ante el genocidio de Chechenia y el estrangulamiento de las libertades en Rusia”, afirma el portavoz de Política Exterior socialcristiano en el Parlamento Europeo Bernd Posselt (CSU). El secretario general de la democracia cristiana, Roland Pofalla (CDU), declaró: “Schröder no sólo trabaja para el gas, sino también para su propio carbón”. En la jerga alemana carbón es lo mismo que dinero. Reinhard Bütikofer, presidente de los Verdes, el antiguo socio de coalición del SPD en el gobierno, jugó con la expresión que Schröder dedicó al presidente de Rusia, Vladimir Putin, cuando lo definió como “un demócrata irreprochable”. Según Bütikofer, el nuevo trabajo de Schröder es un caso de “irreprochable nepotismo”. El jefe del grupo parlamentario del SPD, Peter Struck, comentó la decisión de Schröder con un “yo no lo habría hecho”. </w:t>
      </w:r>
    </w:p>
    <w:p>
      <w:pPr>
        <w:pStyle w:val="Normal"/>
        <w:jc w:val="both"/>
        <w:rPr/>
      </w:pPr>
      <w:r>
        <w:rPr/>
      </w:r>
    </w:p>
    <w:p>
      <w:pPr>
        <w:pStyle w:val="Normal"/>
        <w:jc w:val="both"/>
        <w:rPr/>
      </w:pPr>
      <w:r>
        <w:rPr/>
        <w:t xml:space="preserve">Schröder ha salido al paso de las acusaciones en una entrevista con el Süddeutsche Zeitung en la que califica de “cuestión de honor” su nuevo empleo; dice que tiene 61 años y quiere trabajar para no caer pesado a su mujer en casa y amenaza con los tribunales contra las informaciones falsas. Asegura Schröder que las cifras que circulan sobre sus honorarios, entre 200.000 y un millón de euros anuales, son exageradas y aún no sabe cuánto cobrará. Además, la sede de la empresa será en el cantón suizo de Zug, un colador para evadir impuestos. Schröder tendrá como colega de trabajo a Matthias Warnig, ex comandante de la Seguridad del Estado, la temida Stasi, de la desaparecida Alemania comunista. Warnig hizo excelentes migas con su antiguo colega Putin cuando trabajaba para el KGB en Dresde antes de la caída del muro. </w:t>
      </w:r>
    </w:p>
    <w:p>
      <w:pPr>
        <w:pStyle w:val="Normal"/>
        <w:jc w:val="both"/>
        <w:rPr/>
      </w:pPr>
      <w:r>
        <w:rPr/>
      </w:r>
    </w:p>
    <w:p>
      <w:pPr>
        <w:pStyle w:val="Normal"/>
        <w:jc w:val="both"/>
        <w:rPr/>
      </w:pPr>
      <w:r>
        <w:rPr/>
        <w:t>En Rusia, el nombramiento de Schröder a la junta de Gazprom fue ampliamente aplaudido en los medios, donde el ex canciller fue festejado como un verdadero amigo de Rusia. Pero su nuevo rol probablemente no sea aprobado en Polonia o en los Estados Bálticos donde el gasoducto ha sido criticado como un negocio armado entre Moscú y Berlín para soslayar a sus vecinos europeos. Alexander Kwasniewski, el ex presidente polaco, describió al gasoducto como el “pacto Schröder-Putin” cuando el trato se concluyó entre Moscú y Berlín poco después de las elecciones generales alemanas en septiembre pasado.</w:t>
      </w:r>
    </w:p>
    <w:p>
      <w:pPr>
        <w:pStyle w:val="Normal"/>
        <w:jc w:val="both"/>
        <w:rPr/>
      </w:pPr>
      <w:r>
        <w:rPr/>
      </w:r>
    </w:p>
    <w:p>
      <w:pPr>
        <w:pStyle w:val="Normal"/>
        <w:jc w:val="both"/>
        <w:rPr/>
      </w:pPr>
      <w:r>
        <w:rPr>
          <w:b/>
        </w:rPr>
        <w:t>E.ON, un “gigante” nacido al amparo de Schröder</w:t>
      </w:r>
      <w:r>
        <w:rPr/>
        <w:t xml:space="preserve"> (Elmundo.es - 22/2/06)</w:t>
      </w:r>
    </w:p>
    <w:p>
      <w:pPr>
        <w:pStyle w:val="Normal"/>
        <w:jc w:val="both"/>
        <w:rPr/>
      </w:pPr>
      <w:r>
        <w:rPr/>
        <w:t>Surgió en 2000 con la fusión de dos empresas</w:t>
      </w:r>
    </w:p>
    <w:p>
      <w:pPr>
        <w:pStyle w:val="Normal"/>
        <w:jc w:val="both"/>
        <w:rPr/>
      </w:pPr>
      <w:r>
        <w:rPr/>
      </w:r>
    </w:p>
    <w:p>
      <w:pPr>
        <w:pStyle w:val="Normal"/>
        <w:jc w:val="both"/>
        <w:rPr/>
      </w:pPr>
      <w:r>
        <w:rPr/>
        <w:t>Berlín. - El grupo alemán de suministro de energía E.ON es la mayor compañía privada de electricidad y gas del mundo, con más de 30 millones de clientes en más de 20 países europeos y Estados Unidos y una cifra de facturación (no auditada) de 56.400 millones de euros en el año 2005.</w:t>
      </w:r>
    </w:p>
    <w:p>
      <w:pPr>
        <w:pStyle w:val="Normal"/>
        <w:jc w:val="both"/>
        <w:rPr/>
      </w:pPr>
      <w:r>
        <w:rPr/>
      </w:r>
    </w:p>
    <w:p>
      <w:pPr>
        <w:pStyle w:val="Normal"/>
        <w:jc w:val="both"/>
        <w:rPr/>
      </w:pPr>
      <w:r>
        <w:rPr/>
        <w:t>El número uno energético germano tiene su sede en Düsseldorf (Oeste de Alemania) y es uno de los tres mayores grupos industriales de la República Federal en términos de capitalización bursátil.</w:t>
      </w:r>
    </w:p>
    <w:p>
      <w:pPr>
        <w:pStyle w:val="Normal"/>
        <w:jc w:val="both"/>
        <w:rPr/>
      </w:pPr>
      <w:r>
        <w:rPr/>
        <w:t>Desde su creación, en el año 2000, se ha centrado en el negocio de la energía y el gas, habiendo vendido prácticamente sus demás divisiones. Su origen fue fruto de la fusión de las industrias VEBA y VIAG.</w:t>
      </w:r>
    </w:p>
    <w:p>
      <w:pPr>
        <w:pStyle w:val="Normal"/>
        <w:jc w:val="both"/>
        <w:rPr/>
      </w:pPr>
      <w:r>
        <w:rPr/>
      </w:r>
    </w:p>
    <w:p>
      <w:pPr>
        <w:pStyle w:val="Normal"/>
        <w:jc w:val="both"/>
        <w:rPr/>
      </w:pPr>
      <w:r>
        <w:rPr/>
        <w:t>La compañía tiene previsto invertir en los próximos tres años, hasta finales de 2008, unos 18.600 millones de euros en expansión y modernización. Hasta el momento, E.ON ha desarrollado exitosamente nuevos mercados en Estados Unidos, Reino Unido, Rusia, los países escandinavos y Europa Central y del Este. De hecho, es líder en estos mercados.</w:t>
      </w:r>
    </w:p>
    <w:p>
      <w:pPr>
        <w:pStyle w:val="Normal"/>
        <w:jc w:val="both"/>
        <w:rPr/>
      </w:pPr>
      <w:r>
        <w:rPr/>
      </w:r>
    </w:p>
    <w:p>
      <w:pPr>
        <w:pStyle w:val="Normal"/>
        <w:jc w:val="both"/>
        <w:rPr/>
      </w:pPr>
      <w:r>
        <w:rPr/>
        <w:t>E.ON, bajo la tutela de Schröder</w:t>
      </w:r>
    </w:p>
    <w:p>
      <w:pPr>
        <w:pStyle w:val="Normal"/>
        <w:jc w:val="both"/>
        <w:rPr/>
      </w:pPr>
      <w:r>
        <w:rPr/>
      </w:r>
    </w:p>
    <w:p>
      <w:pPr>
        <w:pStyle w:val="Normal"/>
        <w:jc w:val="both"/>
        <w:rPr/>
      </w:pPr>
      <w:r>
        <w:rPr/>
        <w:t>La fusión más importante de E.ON tuvo lugar en el año 2003, cuando la eléctrica se unió a la gasista Ruhrgas, tras una fuerte polémica que guarda un curioso paralelismo con las peripecias de Endesa y Gas Natural en España. Y es que cuando E.ON quiso hacerse con Ruhrgas, el Tribunal de la Competencia en Alemania se opuso a la operación, interviniendo finalmente el entonces Gobierno rojiverde del socialdemócrata Gerhard Schröder y dando luz verde a la fusión, con la excusa de que el país necesitaba un poderoso consorcio energético.</w:t>
      </w:r>
    </w:p>
    <w:p>
      <w:pPr>
        <w:pStyle w:val="Normal"/>
        <w:jc w:val="both"/>
        <w:rPr/>
      </w:pPr>
      <w:r>
        <w:rPr/>
      </w:r>
    </w:p>
    <w:p>
      <w:pPr>
        <w:pStyle w:val="Normal"/>
        <w:jc w:val="both"/>
        <w:rPr/>
      </w:pPr>
      <w:r>
        <w:rPr/>
        <w:t>Tres años después, Schröder ha vuelto a aparecer en la historia de E.ON al haberse convertido, tras su abandono de la política, en el presidente del Consejo de Administración de NEGP (Gasoducto de la Europa del Norte), un consorcio participado por la propia E.ON.</w:t>
      </w:r>
    </w:p>
    <w:p>
      <w:pPr>
        <w:pStyle w:val="Normal"/>
        <w:jc w:val="both"/>
        <w:rPr/>
      </w:pPr>
      <w:r>
        <w:rPr/>
        <w:t>El nuevo trabajo del ex canciller causó un inmenso revuelo en la República Federal, ya que la creación del NEGP fue lo último que firmó Schröder siendo jefe del Gobierno germano y está considerado como un regalo de su íntimo amigo el presidente ruso, Vladimir Putin.</w:t>
      </w:r>
    </w:p>
    <w:p>
      <w:pPr>
        <w:pStyle w:val="Normal"/>
        <w:jc w:val="both"/>
        <w:rPr/>
      </w:pPr>
      <w:r>
        <w:rPr/>
      </w:r>
    </w:p>
    <w:p>
      <w:pPr>
        <w:pStyle w:val="Normal"/>
        <w:jc w:val="both"/>
        <w:rPr/>
      </w:pPr>
      <w:r>
        <w:rPr/>
        <w:t>En la actualidad, y teniendo ya el mercado del Este controlado, E.ON mira hacia Occidente y América Latina. De ahí que, si la jugada le sale bien, E.ON fortalecerá en gran medida su posición, mejorará su competencia en los actuales mercados, se convertirá en un líder en la península Ibérica e Iberoamérica y creará una nueva división (Europa del Sur y América Latina) que tendrá su sede en Madrid.</w:t>
      </w:r>
    </w:p>
    <w:p>
      <w:pPr>
        <w:pStyle w:val="Normal"/>
        <w:jc w:val="both"/>
        <w:rPr/>
      </w:pPr>
      <w:r>
        <w:rPr/>
        <w:t>La eléctrica y gasista germana siempre ha estado interesada por España. Y, si no, sólo hay que remontarse a una semana después del acuerdo extrajudicial que permitió a E.ON comprar Ruhrgas para comprobar cómo la compañía teutona apareció interesada por la eléctrica vasca Iberdrola. “Nos complace informarles de que esta sociedad evalúa de modo permanente oportunidades de inversión en diferentes países, incluido España”, señalaron entonces los portavoces del grupo alemán.</w:t>
      </w:r>
    </w:p>
    <w:p>
      <w:pPr>
        <w:pStyle w:val="Normal"/>
        <w:jc w:val="both"/>
        <w:rPr/>
      </w:pPr>
      <w:r>
        <w:rPr/>
      </w:r>
    </w:p>
    <w:p>
      <w:pPr>
        <w:pStyle w:val="Normal"/>
        <w:jc w:val="both"/>
        <w:rPr/>
      </w:pPr>
      <w:r>
        <w:rPr/>
        <w:t>Una de las causas por las que el gigante de Düsseldorf mira hacia el sur es, simplemente, porque en esta zona la demanda de energía está creciendo con mayor rapidez que en Alemania. A su vez, la firma germana es muy ambiciosa y sabía, antes de lanzar la OPA, que esta adquisición sería no sólo la más importante de toda su historia, sino la de todo el sector europeo de la electricidad.</w:t>
      </w:r>
    </w:p>
    <w:p>
      <w:pPr>
        <w:pStyle w:val="Normal"/>
        <w:jc w:val="both"/>
        <w:rPr/>
      </w:pPr>
      <w:r>
        <w:rPr/>
      </w:r>
    </w:p>
    <w:p>
      <w:pPr>
        <w:pStyle w:val="Normal"/>
        <w:jc w:val="both"/>
        <w:rPr/>
      </w:pPr>
      <w:r>
        <w:rPr/>
        <w:t>La alemana en cifras</w:t>
      </w:r>
    </w:p>
    <w:p>
      <w:pPr>
        <w:pStyle w:val="Normal"/>
        <w:jc w:val="both"/>
        <w:rPr/>
      </w:pPr>
      <w:r>
        <w:rPr/>
      </w:r>
    </w:p>
    <w:p>
      <w:pPr>
        <w:pStyle w:val="Normal"/>
        <w:jc w:val="both"/>
        <w:rPr/>
      </w:pPr>
      <w:r>
        <w:rPr/>
        <w:t>Según datos del año 2005, E.ON tiene una venta de 404.300 millones de kilovatios/hora de electricidad y 924.400 millones de kilovatios/hora de gas. Las ventajas conjuntas de las dos empresas arrojarían un resultado común de 607.600 millones de kilovatios/hora de electricidad y de 945.500 millones de kilovatios/hora de gas.</w:t>
      </w:r>
    </w:p>
    <w:p>
      <w:pPr>
        <w:pStyle w:val="Normal"/>
        <w:jc w:val="both"/>
        <w:rPr/>
      </w:pPr>
      <w:r>
        <w:rPr/>
      </w:r>
    </w:p>
    <w:p>
      <w:pPr>
        <w:pStyle w:val="Normal"/>
        <w:jc w:val="both"/>
        <w:rPr/>
      </w:pPr>
      <w:r>
        <w:rPr/>
        <w:t>Coincidiendo con el anuncio de la oferta de adquisición de Endesa, la compañía germana aprovechó ayer para hacer públicos sus resultados preliminares de 2005, que pueden ser calificados de muy positivos. Así, según la propia opante, el beneficio neto de E.ON alcanzó los 7.400 millones de euros, lo que supone un aumento en los últimos 12 meses de más de un 71%.</w:t>
      </w:r>
    </w:p>
    <w:p>
      <w:pPr>
        <w:pStyle w:val="Normal"/>
        <w:jc w:val="both"/>
        <w:rPr/>
      </w:pPr>
      <w:r>
        <w:rPr/>
      </w:r>
    </w:p>
    <w:p>
      <w:pPr>
        <w:pStyle w:val="Normal"/>
        <w:jc w:val="both"/>
        <w:rPr/>
      </w:pPr>
      <w:r>
        <w:rPr/>
        <w:t>Las razones argumentadas por E.ON para haber cerrado de forma tan brillante el último ejercicio son la repercusión de costes de adquisición de energía al amparo de la ley de energías renovables de Alemania, los precios de electricidad y gas (más altos por término medio), un mayor volumen de ventas y la consolidación de empresas recientemente adquiridas. La firma energética cotiza en las Bolsas de Francfort y Nueva York, y ayer sus títulos subieron hasta casi un 4%, lo que no es habitual que ocurra a las compañías que ese día han lanzado una OPA contra una competidora.</w:t>
      </w:r>
    </w:p>
    <w:p>
      <w:pPr>
        <w:pStyle w:val="Normal"/>
        <w:jc w:val="both"/>
        <w:rPr/>
      </w:pPr>
      <w:r>
        <w:rPr/>
      </w:r>
    </w:p>
    <w:p>
      <w:pPr>
        <w:pStyle w:val="Normal"/>
        <w:jc w:val="both"/>
        <w:rPr/>
      </w:pPr>
      <w:r>
        <w:rPr>
          <w:b/>
        </w:rPr>
        <w:t>Schröder se forra pero bien</w:t>
      </w:r>
      <w:r>
        <w:rPr/>
        <w:t xml:space="preserve"> (Redsistencia - 28/3/06)</w:t>
      </w:r>
    </w:p>
    <w:p>
      <w:pPr>
        <w:pStyle w:val="Normal"/>
        <w:jc w:val="both"/>
        <w:rPr/>
      </w:pPr>
      <w:r>
        <w:rPr/>
        <w:t xml:space="preserve">   </w:t>
      </w:r>
    </w:p>
    <w:p>
      <w:pPr>
        <w:pStyle w:val="Normal"/>
        <w:jc w:val="both"/>
        <w:rPr/>
      </w:pPr>
      <w:r>
        <w:rPr/>
        <w:t xml:space="preserve">Gerhard Schröder ha conseguido trabajo como asesor de la banca Rothschild. Con este nuevo, Schröder tendrá CUATRO sueldos: el suyo como ex canciller; asesor de una editorial; consejero de una empresa que él benefició; conferenciante. Gerardito es más rojo que nunca, pero de lo forrado que está. </w:t>
      </w:r>
    </w:p>
    <w:p>
      <w:pPr>
        <w:pStyle w:val="Normal"/>
        <w:jc w:val="both"/>
        <w:rPr/>
      </w:pPr>
      <w:r>
        <w:rPr/>
        <w:t xml:space="preserve">Gerhard Schröder ha conseguido trabajo como asesor de la banca Rothschild. Con este nuevo, Schröder tendrá CUATRO sueldos: asesor de la editorial suiza Ringier; miembro del consejo de vigilancia de la empresa del gaseoducto del Báltico, en la que participan la rusa Gazprom y las alemanas BSF y E.ON. Schröder, siendo presidente, había firmado el contrato para la construcción del gaseoducto. </w:t>
      </w:r>
    </w:p>
    <w:p>
      <w:pPr>
        <w:pStyle w:val="Normal"/>
        <w:jc w:val="both"/>
        <w:rPr/>
      </w:pPr>
      <w:r>
        <w:rPr/>
      </w:r>
    </w:p>
    <w:p>
      <w:pPr>
        <w:pStyle w:val="Normal"/>
        <w:jc w:val="both"/>
        <w:rPr/>
      </w:pPr>
      <w:r>
        <w:rPr/>
        <w:t xml:space="preserve">Gerardito es también conferenciante ambulante de la empresa newyorkina Harry Walker. Por cada charleta sobre la socialdemocracia y otras teocracias, el ex canciller cobra 50.000 euros. Y están pendientes sus memorias que saldrán en otoño y que le reportarán una cifra de siete dígitos. </w:t>
      </w:r>
    </w:p>
    <w:p>
      <w:pPr>
        <w:pStyle w:val="Normal"/>
        <w:jc w:val="both"/>
        <w:rPr/>
      </w:pPr>
      <w:r>
        <w:rPr/>
        <w:t xml:space="preserve">Se puede estimar, tirando a la baja, en 1.200.000 euros lo que ganará con sus cinco suelditos durante estos cinco próximos años Gerardito Schröder, el niño que un día fue rojito. Más de 198 millones de pesetas. Ahora está también rojito. </w:t>
      </w:r>
    </w:p>
    <w:p>
      <w:pPr>
        <w:pStyle w:val="Normal"/>
        <w:jc w:val="both"/>
        <w:rPr/>
      </w:pPr>
      <w:r>
        <w:rPr/>
      </w:r>
    </w:p>
    <w:p>
      <w:pPr>
        <w:pStyle w:val="Normal"/>
        <w:jc w:val="both"/>
        <w:rPr/>
      </w:pPr>
      <w:r>
        <w:rPr/>
        <w:t>- ja. Ich bin rot, von alles, welchen Befehl Pfosten ich umfasse</w:t>
      </w:r>
    </w:p>
    <w:p>
      <w:pPr>
        <w:pStyle w:val="Normal"/>
        <w:jc w:val="both"/>
        <w:rPr/>
      </w:pPr>
      <w:r>
        <w:rPr/>
        <w:t xml:space="preserve">(“pues sí. Sigo estando rojo. De todo lo que me estoy forrando”). </w:t>
      </w:r>
    </w:p>
    <w:p>
      <w:pPr>
        <w:pStyle w:val="Normal"/>
        <w:jc w:val="both"/>
        <w:rPr/>
      </w:pPr>
      <w:r>
        <w:rPr/>
      </w:r>
    </w:p>
    <w:p>
      <w:pPr>
        <w:pStyle w:val="Normal"/>
        <w:jc w:val="both"/>
        <w:rPr/>
      </w:pPr>
      <w:r>
        <w:rPr/>
        <w:t>Eso es lo que dijo Gerardito el otro día vestido de oveja bávara en el congreso de los zorros empresariales. Recordando sus tiempos pasados dijo:</w:t>
      </w:r>
    </w:p>
    <w:p>
      <w:pPr>
        <w:pStyle w:val="Normal"/>
        <w:jc w:val="both"/>
        <w:rPr/>
      </w:pPr>
      <w:r>
        <w:rPr/>
      </w:r>
    </w:p>
    <w:p>
      <w:pPr>
        <w:pStyle w:val="Normal"/>
        <w:jc w:val="both"/>
        <w:rPr/>
      </w:pPr>
      <w:r>
        <w:rPr/>
        <w:t>- bedeckt von der Welt, ich ein zu Ihnen, beeeee</w:t>
      </w:r>
    </w:p>
    <w:p>
      <w:pPr>
        <w:pStyle w:val="Normal"/>
        <w:jc w:val="both"/>
        <w:rPr/>
      </w:pPr>
      <w:r>
        <w:rPr/>
        <w:t>(“forrados del mundo, me uno a vosotros”)</w:t>
      </w:r>
    </w:p>
    <w:p>
      <w:pPr>
        <w:pStyle w:val="Normal"/>
        <w:jc w:val="both"/>
        <w:rPr/>
      </w:pPr>
      <w:r>
        <w:rPr/>
      </w:r>
    </w:p>
    <w:p>
      <w:pPr>
        <w:pStyle w:val="Normal"/>
        <w:jc w:val="both"/>
        <w:rPr/>
      </w:pPr>
      <w:r>
        <w:rPr>
          <w:b/>
        </w:rPr>
        <w:t xml:space="preserve">El Gobierno de Schröder avaló un crédito de 900 millones a Gazprom tras las elecciones </w:t>
      </w:r>
      <w:r>
        <w:rPr/>
        <w:t>(El País - 2/4/06)</w:t>
      </w:r>
    </w:p>
    <w:p>
      <w:pPr>
        <w:pStyle w:val="Normal"/>
        <w:jc w:val="both"/>
        <w:rPr/>
      </w:pPr>
      <w:r>
        <w:rPr/>
        <w:t>(Por Cecilia Fleta)</w:t>
      </w:r>
    </w:p>
    <w:p>
      <w:pPr>
        <w:pStyle w:val="Normal"/>
        <w:jc w:val="both"/>
        <w:rPr/>
      </w:pPr>
      <w:r>
        <w:rPr/>
        <w:t xml:space="preserve"> </w:t>
      </w:r>
    </w:p>
    <w:p>
      <w:pPr>
        <w:pStyle w:val="Normal"/>
        <w:jc w:val="both"/>
        <w:rPr/>
      </w:pPr>
      <w:r>
        <w:rPr/>
        <w:t>El Gobierno del ex canciller alemán Gerhard Schröder avaló un crédito de 900 millones de euros a la compañía rusa Gazprom para la construcción del gasoducto que, para suministrar a Alemania, cruzará el mar Báltico desde Rusia, según publicó ayer el diario Süddeutsche Zeitung y confirmó el Ministerio de Economía alemán. Schröder es desde el jueves presidente del consejo de vigilancia de la empresa que construirá y explotará el conducto, actividad por la que cobrará un sueldo de 250.000 euros anuales. Su nombramiento ha desatado un escándalo en Alemania.</w:t>
      </w:r>
    </w:p>
    <w:p>
      <w:pPr>
        <w:pStyle w:val="Normal"/>
        <w:jc w:val="both"/>
        <w:rPr/>
      </w:pPr>
      <w:r>
        <w:rPr/>
      </w:r>
    </w:p>
    <w:p>
      <w:pPr>
        <w:pStyle w:val="Normal"/>
        <w:jc w:val="both"/>
        <w:rPr/>
      </w:pPr>
      <w:r>
        <w:rPr>
          <w:b/>
        </w:rPr>
        <w:t>Gerhard Schröder cobrará 250.000 euros al año por su trabajo en Suiza</w:t>
      </w:r>
      <w:r>
        <w:rPr/>
        <w:t xml:space="preserve"> (Minuto Digital - 20/4/06)</w:t>
      </w:r>
    </w:p>
    <w:p>
      <w:pPr>
        <w:pStyle w:val="Normal"/>
        <w:jc w:val="both"/>
        <w:rPr/>
      </w:pPr>
      <w:r>
        <w:rPr/>
      </w:r>
    </w:p>
    <w:p>
      <w:pPr>
        <w:pStyle w:val="Normal"/>
        <w:jc w:val="both"/>
        <w:rPr/>
      </w:pPr>
      <w:r>
        <w:rPr/>
        <w:t xml:space="preserve">El ex canciller socialdemócrata Schröder ha revelado cuánto cobrará por presidir el consorcio que construirá el gasoducto entre Rusia y Alemania: 250.000 euros, pagados además en Suiza. ¡Como cualquier plutócrata! Ya ni los rojos son como eran. </w:t>
      </w:r>
    </w:p>
    <w:p>
      <w:pPr>
        <w:pStyle w:val="Normal"/>
        <w:jc w:val="both"/>
        <w:rPr/>
      </w:pPr>
      <w:r>
        <w:rPr/>
      </w:r>
    </w:p>
    <w:p>
      <w:pPr>
        <w:pStyle w:val="Normal"/>
        <w:jc w:val="both"/>
        <w:rPr/>
      </w:pPr>
      <w:r>
        <w:rPr/>
        <w:t xml:space="preserve">Ya se sabe el salario que cobrará Gerhard Schröder, admirado por Rodríguez, por presidir la sociedad que construirá el gasoducto entre Rusia y Alemania: 250.000 euros. Además, su despacho estará en el cantón de Zug, en Suiza, paraíso fiscal y refugio de millonarios corruptos y dictadores. ¡Todo un ejemplo para la Internacional Socialista! </w:t>
      </w:r>
    </w:p>
    <w:p>
      <w:pPr>
        <w:pStyle w:val="Normal"/>
        <w:jc w:val="both"/>
        <w:rPr/>
      </w:pPr>
      <w:r>
        <w:rPr/>
        <w:t xml:space="preserve">El ex canciller alemán Schröder estrenó su cargo de conejero delegado del consorcio North European Gas Pipeline Company (NEGP) el 30 de marzo en Moscú, a la vera de su amigo Vladimir Putin. NEGP se encargará de preparar los estudios de desarrollo y dirigir la construcción del nuevo gasoducto. </w:t>
      </w:r>
    </w:p>
    <w:p>
      <w:pPr>
        <w:pStyle w:val="Normal"/>
        <w:jc w:val="both"/>
        <w:rPr/>
      </w:pPr>
      <w:r>
        <w:rPr/>
      </w:r>
    </w:p>
    <w:p>
      <w:pPr>
        <w:pStyle w:val="Normal"/>
        <w:jc w:val="both"/>
        <w:rPr/>
      </w:pPr>
      <w:r>
        <w:rPr/>
        <w:t xml:space="preserve">El consorcio lo encabeza Gazprom, un gigante del petróleo y el gas natural con vínculos con el Gobierno ruso, y en él también está E.ON. Cuando era canciller, Schröder negoció el proyecto con Putin. </w:t>
      </w:r>
    </w:p>
    <w:p>
      <w:pPr>
        <w:pStyle w:val="Normal"/>
        <w:jc w:val="both"/>
        <w:rPr/>
      </w:pPr>
      <w:r>
        <w:rPr/>
        <w:t xml:space="preserve">Hasta ahora, la única experiencia profesional de Schröder fuera de la política fue la de ejercer como abogado de terroristas en Alemania. </w:t>
      </w:r>
    </w:p>
    <w:p>
      <w:pPr>
        <w:pStyle w:val="Normal"/>
        <w:jc w:val="both"/>
        <w:rPr/>
      </w:pPr>
      <w:r>
        <w:rPr/>
      </w:r>
    </w:p>
    <w:p>
      <w:pPr>
        <w:pStyle w:val="Normal"/>
        <w:jc w:val="both"/>
        <w:rPr/>
      </w:pPr>
      <w:r>
        <w:rPr/>
        <w:t xml:space="preserve">El socialdemócrata alemán tiene otros abundantes ingresos, suficientes para costear sus gustos y los de sus numerosas ex esposas: salario de canciller retirado, conferencias retribuidas, consejero de la Banca Rothschild, anticipo de sus memorias... </w:t>
      </w:r>
    </w:p>
    <w:p>
      <w:pPr>
        <w:pStyle w:val="Normal"/>
        <w:jc w:val="both"/>
        <w:rPr/>
      </w:pPr>
      <w:r>
        <w:rPr/>
        <w:t xml:space="preserve">En el cantón de Zug tuvo su residencia el financiero corrupto Marc Rich, buscado por las autoridades judiciales de Estados Unidos hasta que Bill Clinton, otro progresista, le indultó de sus delito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4 - Silvio Berlusconi</w:t>
      </w:r>
    </w:p>
    <w:p>
      <w:pPr>
        <w:pStyle w:val="Normal"/>
        <w:jc w:val="both"/>
        <w:rPr/>
      </w:pPr>
      <w:r>
        <w:rPr/>
        <w:t>Italia</w:t>
      </w:r>
    </w:p>
    <w:p>
      <w:pPr>
        <w:pStyle w:val="Normal"/>
        <w:jc w:val="both"/>
        <w:rPr/>
      </w:pPr>
      <w:r>
        <w:rPr/>
      </w:r>
    </w:p>
    <w:p>
      <w:pPr>
        <w:pStyle w:val="Normal"/>
        <w:jc w:val="both"/>
        <w:rPr>
          <w:b/>
          <w:b/>
        </w:rPr>
      </w:pPr>
      <w:r>
        <w:rPr>
          <w:b/>
        </w:rPr>
        <w:t xml:space="preserve">Silvio Berlusconi  </w:t>
      </w:r>
    </w:p>
    <w:p>
      <w:pPr>
        <w:pStyle w:val="Normal"/>
        <w:jc w:val="both"/>
        <w:rPr>
          <w:b/>
          <w:b/>
        </w:rPr>
      </w:pPr>
      <w:r>
        <w:rPr>
          <w:b/>
        </w:rPr>
      </w:r>
    </w:p>
    <w:p>
      <w:pPr>
        <w:pStyle w:val="Normal"/>
        <w:jc w:val="both"/>
        <w:rPr/>
      </w:pPr>
      <w:r>
        <w:rPr/>
        <w:t xml:space="preserve">Primer Ministro de Italia </w:t>
      </w:r>
    </w:p>
    <w:p>
      <w:pPr>
        <w:pStyle w:val="Normal"/>
        <w:jc w:val="both"/>
        <w:rPr/>
      </w:pPr>
      <w:r>
        <w:rPr/>
        <w:t>Predecesor: Primer Gobierno: Carlo Azeglio Ciampi</w:t>
      </w:r>
    </w:p>
    <w:p>
      <w:pPr>
        <w:pStyle w:val="Normal"/>
        <w:jc w:val="both"/>
        <w:rPr/>
      </w:pPr>
      <w:r>
        <w:rPr/>
        <w:t xml:space="preserve">Segundo Gobierno: Giuliano Amato </w:t>
      </w:r>
    </w:p>
    <w:p>
      <w:pPr>
        <w:pStyle w:val="Normal"/>
        <w:jc w:val="both"/>
        <w:rPr/>
      </w:pPr>
      <w:r>
        <w:rPr/>
        <w:t>Sucesor: Primer Gobierno: Lamberto Dini</w:t>
      </w:r>
    </w:p>
    <w:p>
      <w:pPr>
        <w:pStyle w:val="Normal"/>
        <w:jc w:val="both"/>
        <w:rPr/>
      </w:pPr>
      <w:r>
        <w:rPr/>
        <w:t xml:space="preserve">Segundo Gobierno: Romano Prodi </w:t>
      </w:r>
    </w:p>
    <w:p>
      <w:pPr>
        <w:pStyle w:val="Normal"/>
        <w:jc w:val="both"/>
        <w:rPr/>
      </w:pPr>
      <w:r>
        <w:rPr/>
        <w:t xml:space="preserve">Partido político: Forza Italia </w:t>
      </w:r>
    </w:p>
    <w:p>
      <w:pPr>
        <w:pStyle w:val="Normal"/>
        <w:jc w:val="both"/>
        <w:rPr/>
      </w:pPr>
      <w:r>
        <w:rPr/>
        <w:t>Silvio Berlusconi (29 de septiembre de 1936) antiguo Primer ministro italiano, líder del partido político Forza Italia y magnate de los medios de comunicación (preside el grupo Mediaset).</w:t>
      </w:r>
    </w:p>
    <w:p>
      <w:pPr>
        <w:pStyle w:val="Normal"/>
        <w:jc w:val="both"/>
        <w:rPr/>
      </w:pPr>
      <w:r>
        <w:rPr/>
      </w:r>
    </w:p>
    <w:p>
      <w:pPr>
        <w:pStyle w:val="Normal"/>
        <w:jc w:val="both"/>
        <w:rPr/>
      </w:pPr>
      <w:r>
        <w:rPr/>
        <w:t xml:space="preserve">Hijo de un directivo bancario de clase media, estudió en el Liceo Classico de San Ambroglio y en la Universidad de Milán, por la que se licenció en Derecho en 1961 con una tesis sobre la publicidad. Su habilidad para los negocios se remonta a la infancia, cuando vendía apuntes escolares a sus compañeros de aula. A los 18 años ganó su primer capital significativo como animador musical y cantante melódico en cruceros por el Mediterráneo. Con 23 años, mientras estudiaba en la universidad, puso en marcha su primera firma constructora, primer jalón de una brillante carrera empresarial. </w:t>
      </w:r>
    </w:p>
    <w:p>
      <w:pPr>
        <w:pStyle w:val="Normal"/>
        <w:jc w:val="both"/>
        <w:rPr/>
      </w:pPr>
      <w:r>
        <w:rPr/>
      </w:r>
    </w:p>
    <w:p>
      <w:pPr>
        <w:pStyle w:val="Normal"/>
        <w:jc w:val="both"/>
        <w:rPr/>
      </w:pPr>
      <w:r>
        <w:rPr/>
        <w:t xml:space="preserve">Fundó las empresas de construcción Cantieri Riuniti Milanesi en 1961 y Edilnord di Silvio Berlusconi &amp; Co. en 1963, que al cabo de cinco años edificó un centro residencial en Brugherio, en las cercanías de Milán, con capacidad para 4.000 habitantes, el primero de su clase en ser equipado con todos los servicios sociales. Al frente de un equipo de jóvenes arquitectos animados con la idea una “ciudad sin coches” y él mismo fascinado por el modelo de ciudad perfecta presentado por Tomas Moro en su obra Utopía, emprendió numerosos e innovadores proyectos urbanísticos dentro y fuera del país. En 1969 levantó el barrio residencial Milán-2, con capacidad para 10.000 habitantes, y en 1973 le siguió Milán-3, para 12.000. </w:t>
      </w:r>
    </w:p>
    <w:p>
      <w:pPr>
        <w:pStyle w:val="Normal"/>
        <w:jc w:val="both"/>
        <w:rPr/>
      </w:pPr>
      <w:r>
        <w:rPr/>
      </w:r>
    </w:p>
    <w:p>
      <w:pPr>
        <w:pStyle w:val="Normal"/>
        <w:jc w:val="both"/>
        <w:rPr/>
      </w:pPr>
      <w:r>
        <w:rPr/>
        <w:t xml:space="preserve">A mediados de los años setenta desplazó sus intereses al mundo de la comunicación. En 1974 lanzó la cadena de televisión por cable Telemilano para dar servicio a Milán-2, en 1976 compró participaciones en el periódico Il Giornale, que luego adquirió, en 1978 puso en marcha Canale 5, también en Milán, y en 1983 y 1984 incorporó a su patrimonio Italia Uno y Rete 4 respectivamente. Estas cadenas, multiplicando sus emisiones a través de una red de televisiones locales y aunadas en la empresa Mediaset, pusieron fin al monopolio de la RAI y consiguieron superarla en audiencia con una parrilla centrada en concursos y otros programas de distracción. De hecho, la cuota de mercado de los dos grupos fue definido por ley, a instancias del Partido Socialista (PSI), en 1990, consagrándose en Italia un duopolio televisivo de hecho. </w:t>
      </w:r>
    </w:p>
    <w:p>
      <w:pPr>
        <w:pStyle w:val="Normal"/>
        <w:jc w:val="both"/>
        <w:rPr/>
      </w:pPr>
      <w:r>
        <w:rPr/>
      </w:r>
    </w:p>
    <w:p>
      <w:pPr>
        <w:pStyle w:val="Normal"/>
        <w:jc w:val="both"/>
        <w:rPr/>
      </w:pPr>
      <w:r>
        <w:rPr/>
        <w:t xml:space="preserve">En 1985 el Gobierno francés le concedió la primera cadena privada de ese país, La Cinq, y adquirió acciones de Chain y Cinema 5. Un año después compró los Estudios Roma y el club de fútbol A.C. Milán, del que se convirtió en presidente, y en 1988 se apropió de la mayor cadena de grandes almacenes de Italia, La Standa. Culminado su emporio mediático, el 26 de enero de 1990 obtuvo la presidencia del grupo Mondadori, editor del periódico La Repubblica y de los semanarios L´Espresso, Epoca y Panorama. Para finales de la década, cuando Berlusconi incorporó a su patrimonio la cadena de tiendas de vídeo Blockbuster, portales de acceso a Internet y una participación en Olivetti, Mondadori controlaba un tercio del sector editorial en Italia. </w:t>
      </w:r>
    </w:p>
    <w:p>
      <w:pPr>
        <w:pStyle w:val="Normal"/>
        <w:jc w:val="both"/>
        <w:rPr/>
      </w:pPr>
      <w:r>
        <w:rPr/>
      </w:r>
    </w:p>
    <w:p>
      <w:pPr>
        <w:pStyle w:val="Normal"/>
        <w:jc w:val="both"/>
        <w:rPr/>
      </w:pPr>
      <w:r>
        <w:rPr/>
        <w:t xml:space="preserve">El conglomerado Fininvest, que creó en 1975, cumplió la función de integrar sus múltiples propiedades y participaciones en televisión, prensa, edición, publicidad, seguros y servicios financieros, convirtiéndose en la tercera empresa privada del país. Para 1989 las televisiones de Fininvest concentraban, en horario de prime time, el 45% de la audiencia y el 60% de los ingresos por publicidad. </w:t>
      </w:r>
    </w:p>
    <w:p>
      <w:pPr>
        <w:pStyle w:val="Normal"/>
        <w:jc w:val="both"/>
        <w:rPr/>
      </w:pPr>
      <w:r>
        <w:rPr/>
      </w:r>
    </w:p>
    <w:p>
      <w:pPr>
        <w:pStyle w:val="Normal"/>
        <w:jc w:val="both"/>
        <w:rPr/>
      </w:pPr>
      <w:r>
        <w:rPr/>
        <w:t xml:space="preserve">A comienzos de los años noventa su patrimonio personal se estimó en superior a los 6.000 millones de dólares, colocándose como el hombre más rico de Italia. Aparte sus estrechas relaciones con el PSI, sobre Berlusconi se conjeturaron otros contactos con poderosas esferas no gubernamentales. Hasta su entrada en política no fueron publicados datos sobre su posible pertenencia a la logia masónica P2, en la cual habría tenido el carné número 1816. </w:t>
      </w:r>
    </w:p>
    <w:p>
      <w:pPr>
        <w:pStyle w:val="Normal"/>
        <w:jc w:val="both"/>
        <w:rPr/>
      </w:pPr>
      <w:r>
        <w:rPr/>
      </w:r>
    </w:p>
    <w:p>
      <w:pPr>
        <w:pStyle w:val="Normal"/>
        <w:jc w:val="both"/>
        <w:rPr/>
      </w:pPr>
      <w:r>
        <w:rPr/>
        <w:t xml:space="preserve">Largamente tentado a entrar en la política, el magnate de la comunicación fundó el partido Forza Italia (FI) en diciembre de 1993 y el 26 de enero de 1994 anunció su entrada oficial en la contienda preelectoral con una espectacular puesta en escena, arropada por sus televisiones y concebida por su agencia Publitalia como un producto de la mercadotecnia. </w:t>
      </w:r>
    </w:p>
    <w:p>
      <w:pPr>
        <w:pStyle w:val="Normal"/>
        <w:jc w:val="both"/>
        <w:rPr/>
      </w:pPr>
      <w:r>
        <w:rPr/>
      </w:r>
    </w:p>
    <w:p>
      <w:pPr>
        <w:pStyle w:val="Normal"/>
        <w:jc w:val="both"/>
        <w:rPr/>
      </w:pPr>
      <w:r>
        <w:rPr/>
        <w:t xml:space="preserve">El programa de FI, que Berlusconi promocionó con las dotes de un avezado showman, se basaba en la defensa a ultranza de las libertades personales y económicas y de los valores tradicionales, la reducción del paro y el déficit público (“hay que administrar al Estado como se administra una empresa o una familia”), la creación de empleo y la lucha contra la Mafia y la corrupción, frente a la que se presentó como el único líder limpio y capaz de regenerar el sistema político, diezmado por los procesos anticorrupción. </w:t>
      </w:r>
    </w:p>
    <w:p>
      <w:pPr>
        <w:pStyle w:val="Normal"/>
        <w:jc w:val="both"/>
        <w:rPr/>
      </w:pPr>
      <w:r>
        <w:rPr/>
      </w:r>
    </w:p>
    <w:p>
      <w:pPr>
        <w:pStyle w:val="Normal"/>
        <w:jc w:val="both"/>
        <w:rPr/>
      </w:pPr>
      <w:r>
        <w:rPr/>
        <w:t xml:space="preserve">Aderezó su discurso con apocalípticas advertencias contra un gobierno dominado por los ex comunistas (“si vence la izquierda volverá el estalinismo”) y, como resumen de todos sus compromisos, prometió un “nuevo milagro económico italiano”. De entrada, estos mensajes resultaban atractivos para el pequeño y medio empresario y los profesionales liberales, afectados por la conflictividad laboral y la presión fiscal, respectivamente. </w:t>
      </w:r>
    </w:p>
    <w:p>
      <w:pPr>
        <w:pStyle w:val="Normal"/>
        <w:jc w:val="both"/>
        <w:rPr/>
      </w:pPr>
      <w:r>
        <w:rPr/>
      </w:r>
    </w:p>
    <w:p>
      <w:pPr>
        <w:pStyle w:val="Normal"/>
        <w:jc w:val="both"/>
        <w:rPr/>
      </w:pPr>
      <w:r>
        <w:rPr/>
        <w:t xml:space="preserve">Rápidamente esbozó, tras una fracasada aproximación a las pequeñas formaciones centristas, una -aunque poco cohesionada- alianza con las fuerzas de la derecha: los neofascistas reconvertidos de Alianza Nacional (AN), las dos formaciones menores surgidas de la desintegración de la Democracia Cristiana (DC), Centro Cristiano Demócrata (CCD) y Cristianodemócratas Unidos (CDU), y la ideológicamente más ambigua Liga Norte (LN), cuyo programa separatista para las regiones norteñas tenía un componente de insumisión fiscal susceptible de acomodo con el liberalismo sin cortapisas propugnado por Berlusconi, aunque éste luego, en las tormentosas negociaciones poselectorales para el reparto de carteras, sólo prometió una imprecisa descentralización tributaria y política, advirtiendo de paso que la unidad de Italia estaba fuera de toda duda. </w:t>
      </w:r>
    </w:p>
    <w:p>
      <w:pPr>
        <w:pStyle w:val="Normal"/>
        <w:jc w:val="both"/>
        <w:rPr/>
      </w:pPr>
      <w:r>
        <w:rPr/>
      </w:r>
    </w:p>
    <w:p>
      <w:pPr>
        <w:pStyle w:val="Normal"/>
        <w:jc w:val="both"/>
        <w:rPr/>
      </w:pPr>
      <w:r>
        <w:rPr/>
        <w:t xml:space="preserve">El mensaje del conocido como Il Cavaliere, escaso en contenidos y con una elevada carga demagógica y mediática, sedujo al electorado. En los comicios del 27 y 28 de marzo de 1994 el Polo de la Libertad (PL) de Berlusconi obtuvo el 42,9% de los votos y 366 de los 630 escaños de la Cámara de Diputados, frente al 34,4% y los 213 escaños de la Alianza Progresista que encabezaba el ex comunista Partido Democrático de la Izquierda (PDS), convertido a la socialdemocracia. </w:t>
      </w:r>
    </w:p>
    <w:p>
      <w:pPr>
        <w:pStyle w:val="Normal"/>
        <w:jc w:val="both"/>
        <w:rPr/>
      </w:pPr>
      <w:r>
        <w:rPr/>
      </w:r>
    </w:p>
    <w:p>
      <w:pPr>
        <w:pStyle w:val="Normal"/>
        <w:jc w:val="both"/>
        <w:rPr/>
      </w:pPr>
      <w:r>
        <w:rPr/>
        <w:t xml:space="preserve">FI fue, a su vez, la fuerza más votada con el 21% de los sufragios y 148 escaños, uno de los cuales, obtenido por el sistema uninominal mayoritario, fue el de Berlusconi por la tercera circunscripción del distrito Lombardía 1. El sensacional éxito del empresario, con sólo unos pocos meses de experiencia política, no tenía parangón en la historia electoral de Occidente, y se remarcó su capacidad para obtener apoyos de los votantes derechistas huérfanos de la DC. </w:t>
      </w:r>
    </w:p>
    <w:p>
      <w:pPr>
        <w:pStyle w:val="Normal"/>
        <w:jc w:val="both"/>
        <w:rPr/>
      </w:pPr>
      <w:r>
        <w:rPr/>
      </w:r>
    </w:p>
    <w:p>
      <w:pPr>
        <w:pStyle w:val="Normal"/>
        <w:jc w:val="both"/>
        <w:rPr/>
      </w:pPr>
      <w:r>
        <w:rPr/>
        <w:t xml:space="preserve">El 11 de mayo Berlusconi, tras designar a tres juristas como garantes de la separación entre sus intereses empresariales y su mandato político, formó gobierno con los partidos del PL y personalidades independientes. No obstante, el primer ministro encontró desde el primer día un ambiente sumamente hostil, avivado por poderosos enemigos. El PDS, que siempre entrevió tras el desembarco político de Berlusconi su temor a una reforma de la ley sobre los medios audiovisuales a cargo de un eventual gobierno de izquierda e, incluso, una maniobra para formar parte de una clase política que había resistido sus influencias desde fuera, en una tesitura de acumulación de deudas y dificultades judiciales por sus empresas, le exigió, infructuosamente, que se desprendiera de Fininvest. </w:t>
      </w:r>
    </w:p>
    <w:p>
      <w:pPr>
        <w:pStyle w:val="Normal"/>
        <w:jc w:val="both"/>
        <w:rPr/>
      </w:pPr>
      <w:r>
        <w:rPr/>
      </w:r>
    </w:p>
    <w:p>
      <w:pPr>
        <w:pStyle w:val="Normal"/>
        <w:jc w:val="both"/>
        <w:rPr/>
      </w:pPr>
      <w:r>
        <w:rPr/>
        <w:t xml:space="preserve">También levantó una fuerte polémica el decreto-ley gubernamental del 14 de julio, que excarcelaba a todos los acusados por corrupción y negaba la prisión preventiva de los sospechosos. El mordazmente llamado “decreto salva-Craxi” -por entender algunos que Berlusconi lo que buscaba era librar de la persecución judicial al dimitido secretario general del PSI, viejo amigo de la universidad (fue padrino de dos de sus hijos) y protector en su etapa de primer ministro- recibió la desaprobación popular y el Gobierno hubo de corregirlo en un sentido más restrictivo y someterlo al Parlamento como proyecto de ley. </w:t>
      </w:r>
    </w:p>
    <w:p>
      <w:pPr>
        <w:pStyle w:val="Normal"/>
        <w:jc w:val="both"/>
        <w:rPr/>
      </w:pPr>
      <w:r>
        <w:rPr/>
      </w:r>
    </w:p>
    <w:p>
      <w:pPr>
        <w:pStyle w:val="Normal"/>
        <w:jc w:val="both"/>
        <w:rPr/>
      </w:pPr>
      <w:r>
        <w:rPr/>
        <w:t xml:space="preserve">Las investigaciones judiciales de altos directivos de Fininvest acusados de corrupción (incluido el hermano menor de Berlusconi, Paolo, accionista mayoritario del grupo, que conoció una breve estancia carcelaria con carácter cautelar semanas antes de las elecciones y luego anduvo prófugo hasta entregarse a la justicia), más la huelga general del 14 de octubre convocada por los sindicatos contra la gestión económica de su Gobierno, en especial la reforma del sistema de pensiones, se tradujeron en una substancial pérdida del apoyo electoral de FI en las elecciones regionales y municipales del 21 de noviembre. </w:t>
      </w:r>
    </w:p>
    <w:p>
      <w:pPr>
        <w:pStyle w:val="Normal"/>
        <w:jc w:val="both"/>
        <w:rPr/>
      </w:pPr>
      <w:r>
        <w:rPr/>
      </w:r>
    </w:p>
    <w:p>
      <w:pPr>
        <w:pStyle w:val="Normal"/>
        <w:jc w:val="both"/>
        <w:rPr/>
      </w:pPr>
      <w:r>
        <w:rPr/>
        <w:t xml:space="preserve">Al día siguiente se confirmó, tras varias semanas de insistentes rumores, que la justicia le había enviado a Berlusconi una citación como presunto cómplice en un delito de corrupción a funcionario público, consistente en el pago de dos sobornos por valor de 300 millones de liras a miembros de la policía fiscal. </w:t>
      </w:r>
    </w:p>
    <w:p>
      <w:pPr>
        <w:pStyle w:val="Normal"/>
        <w:jc w:val="both"/>
        <w:rPr/>
      </w:pPr>
      <w:r>
        <w:rPr/>
      </w:r>
    </w:p>
    <w:p>
      <w:pPr>
        <w:pStyle w:val="Normal"/>
        <w:jc w:val="both"/>
        <w:rPr/>
      </w:pPr>
      <w:r>
        <w:rPr/>
        <w:t xml:space="preserve">Este cúmulo de adversidades se producía pese a todos los intentos de Berlusconi de desvincularse formalmente de su imagen empresarial, el último, el 29 de julio con el anuncio de la dejación de sus intereses económicos en manos de un gestor de confianza, mientras un “comité de vigilancia y garantía” supervisaría en nombre del presidente de la República y el Parlamento los eventuales conflictos de intereses que pudieran surgir. </w:t>
      </w:r>
    </w:p>
    <w:p>
      <w:pPr>
        <w:pStyle w:val="Normal"/>
        <w:jc w:val="both"/>
        <w:rPr/>
      </w:pPr>
      <w:r>
        <w:rPr/>
      </w:r>
    </w:p>
    <w:p>
      <w:pPr>
        <w:pStyle w:val="Normal"/>
        <w:jc w:val="both"/>
        <w:rPr/>
      </w:pPr>
      <w:r>
        <w:rPr/>
        <w:t xml:space="preserve">La agitación política permanente y la atención de intereses extrapolíticos, disminuyó la capacidad de su Gobierno para acometer medidas firmes contra el desequilibrio de las finanzas públicas, lo que generó desconfianza en los mercados financieros internacionales, provocando el desplome de la lira y la bolsa, y la huida de los inversores extranjeros. Además, el desempleo experimentó un repunte y afectó al 12% de la población activa. </w:t>
      </w:r>
    </w:p>
    <w:p>
      <w:pPr>
        <w:pStyle w:val="Normal"/>
        <w:jc w:val="both"/>
        <w:rPr/>
      </w:pPr>
      <w:r>
        <w:rPr/>
      </w:r>
    </w:p>
    <w:p>
      <w:pPr>
        <w:pStyle w:val="Normal"/>
        <w:jc w:val="both"/>
        <w:rPr/>
      </w:pPr>
      <w:r>
        <w:rPr/>
        <w:t xml:space="preserve">Las relaciones en el seno del Gobierno con la LN de Umberto Bossi, siempre difíciles (en buena parte debido a la mutua animadversión entre él y el presidente de AN, Gianfranco Fini), estallaron cuando el impredecible dirigente lombardo retiró su apoyo a la coalición, precipitando la dimisión de Berlusconi el 22 de diciembre de 1994. Su caída cuestionó las esperanzas de normalización de la vida política, tras tres años de convulsiones por los escándalos de corrupción y seis meses después de la inauguración oficiosa de la denominada II República. El 13 de enero de 1995 el presidente Oscar Luigi Scalfaro, desoyendo las exigencias de Berlusconi de que le permitiera someter su candidatura al Parlamento y que en caso adverso convocase elecciones, pidió al independiente Lamberto Dini que formara un gobierno de técnicos. </w:t>
      </w:r>
    </w:p>
    <w:p>
      <w:pPr>
        <w:pStyle w:val="Normal"/>
        <w:jc w:val="both"/>
        <w:rPr/>
      </w:pPr>
      <w:r>
        <w:rPr/>
      </w:r>
    </w:p>
    <w:p>
      <w:pPr>
        <w:pStyle w:val="Normal"/>
        <w:jc w:val="both"/>
        <w:rPr/>
      </w:pPr>
      <w:r>
        <w:rPr/>
        <w:t xml:space="preserve">En su efímero mandato Berlusconi se reunió con el presidente estadounidense Bill Clinton (2 de junio), el canciller alemán Helmut Kohl (16 de junio) y el presidente francés François Mitterrand (16 de diciembre), y fue el anfitrión de la 20ª Cumbre del G-7 en Nápoles (8 a 10 de julio). No obstante, la presencia de los neofascistas de AN en el Gobierno más la propia condición empresarial de Berlusconi, vistos con prevención (cuando no con patente desagrado) por buena parte de los socios internacionales de Italia, afectaron indudablemente la normalidad de la relaciones exteriores. </w:t>
      </w:r>
    </w:p>
    <w:p>
      <w:pPr>
        <w:pStyle w:val="Normal"/>
        <w:jc w:val="both"/>
        <w:rPr/>
      </w:pPr>
      <w:r>
        <w:rPr/>
      </w:r>
    </w:p>
    <w:p>
      <w:pPr>
        <w:pStyle w:val="Normal"/>
        <w:jc w:val="both"/>
        <w:rPr/>
      </w:pPr>
      <w:r>
        <w:rPr/>
        <w:t xml:space="preserve">En las legislativas del 21 de abril de 1996 el PL (descontando la LN) cayó a los 246 escaños con el 42,1% de los votos computados en el sistema proporcional. FI obtuvo 123 escaños y el 20,6% de los sufragios, desgaste moderado que fue esgrimido por Berlusconi para denunciar su derribo parlamentario como ajeno a sus verdaderos apoyos en las urnas, aunque en vez de centrar sus críticas en la LN arremetió contra el PDS y sus presuntos colaboradores en la judicatura, la prensa y la intelectualidad. </w:t>
      </w:r>
    </w:p>
    <w:p>
      <w:pPr>
        <w:pStyle w:val="Normal"/>
        <w:jc w:val="both"/>
        <w:rPr/>
      </w:pPr>
      <w:r>
        <w:rPr/>
      </w:r>
    </w:p>
    <w:p>
      <w:pPr>
        <w:pStyle w:val="Normal"/>
        <w:jc w:val="both"/>
        <w:rPr/>
      </w:pPr>
      <w:r>
        <w:rPr/>
        <w:t xml:space="preserve">Convencido, por tanto, de que le habían desalojado del Gobierno con malas artes, como líder de la oposición Berlusconi pasó a adoptar una actitud intransigente y erosionadora de los sucesivos gobiernos sostenidos por la mayoría de centro-izquierda, no desaprovechando ocasiones para provocar la caída del ejecutivo y forzar elecciones anticipadas. FI, pese a sus compromisos iniciales, obstruyó sistemáticamente los debates para la reforma constitucional, que debió haber avanzado hacia un modelo de Estado federal e introducido el poder ejecutivo de tipo semipresidencialista. Los trabajos de la comisión bicameral encargada quedaron en punto muerto a mediados de 1999. </w:t>
      </w:r>
    </w:p>
    <w:p>
      <w:pPr>
        <w:pStyle w:val="Normal"/>
        <w:jc w:val="both"/>
        <w:rPr/>
      </w:pPr>
      <w:r>
        <w:rPr/>
      </w:r>
    </w:p>
    <w:p>
      <w:pPr>
        <w:pStyle w:val="Normal"/>
        <w:jc w:val="both"/>
        <w:rPr/>
      </w:pPr>
      <w:r>
        <w:rPr/>
        <w:t xml:space="preserve">Ante el referéndum de mayo de 2000 sobre la reforma de la ley electoral para instaurar el sistema mayoritario propugnó la abstención, aunque a su partido le favorecería esta reforma, al atisbar que el fracaso de la consulta le aparejaría un fuerte desgaste al Gobierno, como así fue. Aún y todo, durante el Gobierno de Massimo D'Alema (PDS) aceptó algunos pactos, como en la elección de Carlo Azeglio Ciampi para la Presidencia de la República. A Berlusconi le resultó electoralmente muy rentable este tipo de oposición: FI volvió a ser el partido más votado en las elecciones al Parlamento Europeo del 13 de junio de 1999 con el 25,2% de los votos, tendencia alcista precedida y confirmada en los diversos comicios municipales celebrados desde 1998. </w:t>
      </w:r>
    </w:p>
    <w:p>
      <w:pPr>
        <w:pStyle w:val="Normal"/>
        <w:jc w:val="both"/>
        <w:rPr/>
      </w:pPr>
      <w:r>
        <w:rPr/>
      </w:r>
    </w:p>
    <w:p>
      <w:pPr>
        <w:pStyle w:val="Normal"/>
        <w:jc w:val="both"/>
        <w:rPr/>
      </w:pPr>
      <w:r>
        <w:rPr/>
        <w:t xml:space="preserve">Miembro del Parlamento Europeo desde 1994 y de la Asamblea Parlamentaria del Consejo de Europa desde 1998, en mayo de ese año Berlusconi recibió el apoyo del canciller alemán, Kohl, y del presidente del Gobierno español, José María Aznar, para el ingreso de FI en el Partido Popular Europeo (PPE), cuyo presidente, el ex primer ministro belga Wilfried Martens, no planteó objeciones. El 9 de junio el PPE aprobó el ingreso de los 20 europarlamentarios de FI “a título individual” y en octubre de 1999 FI entró oficialmente en el PPE, sellando el éxito europeo de Berlusconi, que encontró oportuno la pertenencia a un grupo de fuerte componente democristiano. </w:t>
      </w:r>
    </w:p>
    <w:p>
      <w:pPr>
        <w:pStyle w:val="Normal"/>
        <w:jc w:val="both"/>
        <w:rPr/>
      </w:pPr>
      <w:r>
        <w:rPr/>
      </w:r>
    </w:p>
    <w:p>
      <w:pPr>
        <w:pStyle w:val="Normal"/>
        <w:jc w:val="both"/>
        <w:rPr/>
      </w:pPr>
      <w:r>
        <w:rPr/>
        <w:t xml:space="preserve">Pero paralelamente a su actividad política, el ex primer ministro ha venido protagonizando estos años múltiples procesos judiciales. </w:t>
      </w:r>
    </w:p>
    <w:p>
      <w:pPr>
        <w:pStyle w:val="Normal"/>
        <w:jc w:val="both"/>
        <w:rPr/>
      </w:pPr>
      <w:r>
        <w:rPr/>
      </w:r>
    </w:p>
    <w:p>
      <w:pPr>
        <w:pStyle w:val="Normal"/>
        <w:jc w:val="both"/>
        <w:rPr/>
      </w:pPr>
      <w:r>
        <w:rPr/>
        <w:t xml:space="preserve">Los problemas de Berlusconi con la justicia de su país no son nuevos y se remontan a 1979, cuando recibió su primera condena, nunca cumplida y finalmente condonada en aplicación de una ley de amnistía dictada en 1990 por el Gobierno de Giulio Andreotti. En este caso, dado la lentitud de la maquinaria judicial italiana, el delito prescribió antes de que llegase la sentencia definitiva del Tribunal de Apelaciones. Similares circunstancias siguieron a otra condena por fraude en diciembre de 1987. </w:t>
      </w:r>
    </w:p>
    <w:p>
      <w:pPr>
        <w:pStyle w:val="Normal"/>
        <w:jc w:val="both"/>
        <w:rPr/>
      </w:pPr>
      <w:r>
        <w:rPr/>
      </w:r>
    </w:p>
    <w:p>
      <w:pPr>
        <w:pStyle w:val="Normal"/>
        <w:jc w:val="both"/>
        <w:rPr/>
      </w:pPr>
      <w:r>
        <w:rPr/>
        <w:t xml:space="preserve">En 1984 el primer ministro Bettino Craxi revocó una orden de un tribunal que prohibía emitir a las televisiones de Berlusconi por considerar que violaban la ley. Una actuación del dirigente socialista a la que algunos hicieron remontar la gratitud del empresario expresada cuando salió en defensa del político caído. </w:t>
      </w:r>
    </w:p>
    <w:p>
      <w:pPr>
        <w:pStyle w:val="Normal"/>
        <w:jc w:val="both"/>
        <w:rPr/>
      </w:pPr>
      <w:r>
        <w:rPr/>
      </w:r>
    </w:p>
    <w:p>
      <w:pPr>
        <w:pStyle w:val="Normal"/>
        <w:jc w:val="both"/>
        <w:rPr/>
      </w:pPr>
      <w:r>
        <w:rPr/>
        <w:t xml:space="preserve">El 20 de mayo de 1995 la Fiscalía de Milán acusó formalmente a Berlusconi de cohecho, por el presunto pago de comisiones ilegales a la Guardia de Finanzas para evitar controles fiscales a sus empresas, y el juicio correspondiente comenzó en Milán el 17 de enero de 1996. El 3 de diciembre de 1997 la Fiscalía milanesa condenó a Berlusconi en primera instancia a 16 meses de prisión más una multa de 50 millones de liras por el delito de contabilidad fraudulenta en la compra por Reteitalia, perteneciente a Fininvest, de la productora y distribuidora cinematográfica Medusa. </w:t>
      </w:r>
    </w:p>
    <w:p>
      <w:pPr>
        <w:pStyle w:val="Normal"/>
        <w:jc w:val="both"/>
        <w:rPr/>
      </w:pPr>
      <w:r>
        <w:rPr/>
      </w:r>
    </w:p>
    <w:p>
      <w:pPr>
        <w:pStyle w:val="Normal"/>
        <w:jc w:val="both"/>
        <w:rPr/>
      </w:pPr>
      <w:r>
        <w:rPr/>
        <w:t xml:space="preserve">El 9 de mayo de 1998 esta oficina dictó sendos autos de procesamiento contra Berlusconi por dos casos de corrupción relacionados con la editorial Mondadori y la empresa de alimentación SME, y el 7 de julio siguiente el proceso abierto en 1995 concluyó con otra condena a dos años y nueve meses de reclusión. Una tercera sentencia, el 13 de julio, a los dos años exactos de iniciarse el caso, le condenó a dos años y cuatro meses más una multa de 10.000 millones de liras por la financiación ilegal del PSI en 1991 a través de la sociedad All Iberian, ligada a Fininvest. Berlusconi no pisó la cárcel en ninguno de los casos al presentar sendos recursos y quedar las sentencias en suspenso, dado que las penas de prisión eran inferiores a tres años. </w:t>
      </w:r>
    </w:p>
    <w:p>
      <w:pPr>
        <w:pStyle w:val="Normal"/>
        <w:jc w:val="both"/>
        <w:rPr/>
      </w:pPr>
      <w:r>
        <w:rPr/>
      </w:r>
    </w:p>
    <w:p>
      <w:pPr>
        <w:pStyle w:val="Normal"/>
        <w:jc w:val="both"/>
        <w:rPr/>
      </w:pPr>
      <w:r>
        <w:rPr/>
        <w:t xml:space="preserve">El 9 de febrero de 2000 el Tribunal de Apelación de Milán le absolvió del delito de fraude sentenciado en 1997 y el 9 de mayo hizo lo propio con la condena de 1998 por el caso del soborno a la Guardia de Finanzas. En su quinta victoria judicial, el 19 de junio siguiente quedó exonerado también de la acusación de soborno a un magistrado con el objeto de obtener un arbitraje favorable a los intereses del grupo Mondadori en 1991. </w:t>
      </w:r>
    </w:p>
    <w:p>
      <w:pPr>
        <w:pStyle w:val="Normal"/>
        <w:jc w:val="both"/>
        <w:rPr/>
      </w:pPr>
      <w:r>
        <w:rPr/>
      </w:r>
    </w:p>
    <w:p>
      <w:pPr>
        <w:pStyle w:val="Normal"/>
        <w:jc w:val="both"/>
        <w:rPr/>
      </w:pPr>
      <w:r>
        <w:rPr/>
        <w:t xml:space="preserve">Esto redujo a dos, tras haber tenido hasta ocho, los procesos judiciales abiertos en Italia, que tampoco eran ya los más amenazantes. Todos los anteriores se cerraron, bien por prescripción del delito, bien por valoración más benigna en segunda instancia de las pruebas acusatorias. El afectado siempre ha trasladado sus tribulaciones sumariales al terreno de la persecución y el complot políticos, a cargo de unos jueces que obrarían por inquina personal o por connivencia con las fuerzas de la izquierda. </w:t>
      </w:r>
    </w:p>
    <w:p>
      <w:pPr>
        <w:pStyle w:val="Normal"/>
        <w:jc w:val="both"/>
        <w:rPr/>
      </w:pPr>
      <w:r>
        <w:rPr/>
      </w:r>
    </w:p>
    <w:p>
      <w:pPr>
        <w:pStyle w:val="Normal"/>
        <w:jc w:val="both"/>
        <w:rPr/>
      </w:pPr>
      <w:r>
        <w:rPr/>
        <w:t xml:space="preserve">Berlusconi no consiguió el adelanto de las elecciones legislativas, pero los gobiernos de El Olivo se resintieron de sus contradicciones internas y de los endebles resultados obtenidos en las diversas consultas regionales y municipales. Una de estas ediciones fue la desencadenante de la dimisión en abril de 2000 de D'Alema, que durante un tiempo había conseguido apaciguar al inquieto empresario-político con un pacto de convivencia. </w:t>
      </w:r>
    </w:p>
    <w:p>
      <w:pPr>
        <w:pStyle w:val="Normal"/>
        <w:jc w:val="both"/>
        <w:rPr/>
      </w:pPr>
      <w:r>
        <w:rPr/>
      </w:r>
    </w:p>
    <w:p>
      <w:pPr>
        <w:pStyle w:val="Normal"/>
        <w:jc w:val="both"/>
        <w:rPr/>
      </w:pPr>
      <w:r>
        <w:rPr/>
        <w:t xml:space="preserve">La conciencia por El Olivo y los Demócratas de Izquierda (DS, nombre del PDS desde febrero de 1998) de las excelentes perspectivas de la renovada coalición de Berlusconi, la Casa de las Libertades, resucitó un proyecto de ley sobre el conflicto de intereses que en su versión de 1998, menos severa, había quedado empantanada en el Parlamento. El 27 de febrero de 2001 el Senado aprobó un texto que prohibía de forma taxativa a cualquier miembro del Gobierno el ejercicio de actividades empresariales de relevancia y al primer ministro la posesión de un patrimonio superior a los 15.000 millones de liras. </w:t>
      </w:r>
    </w:p>
    <w:p>
      <w:pPr>
        <w:pStyle w:val="Normal"/>
        <w:jc w:val="both"/>
        <w:rPr/>
      </w:pPr>
      <w:r>
        <w:rPr/>
      </w:r>
    </w:p>
    <w:p>
      <w:pPr>
        <w:pStyle w:val="Normal"/>
        <w:jc w:val="both"/>
        <w:rPr/>
      </w:pPr>
      <w:r>
        <w:rPr/>
        <w:t xml:space="preserve">La ley estaba dirigida, obviamente, contra Berlusconi, quien, pese a que el texto no iba a tener tiempo para entrar en vigor antes de las elecciones, se apresuró a anunciar la venta de sus propiedades y participaciones empresariales antes de ganar un mandato ejecutivo. La cuestión se avivó cuando prestigiosas cabeceras de la prensa económica occidental , como The Economist, The Herald Tribune y Financial Times, opinaron sobre la “anomalía” italiana que permitía a la principal fortuna privada del país llegar al Gobierno, y valoraron como doblemente “inadecuada” la candidatura del magnate por su conflicto de intereses y sus problemas con la justicia. </w:t>
      </w:r>
    </w:p>
    <w:p>
      <w:pPr>
        <w:pStyle w:val="Normal"/>
        <w:jc w:val="both"/>
        <w:rPr/>
      </w:pPr>
      <w:r>
        <w:rPr/>
      </w:r>
    </w:p>
    <w:p>
      <w:pPr>
        <w:pStyle w:val="Normal"/>
        <w:jc w:val="both"/>
        <w:rPr/>
      </w:pPr>
      <w:r>
        <w:rPr/>
        <w:t xml:space="preserve">Berlusconi habló de ceder sus acciones en Mediaset, en una sociedad que se crearía a tal efecto, a sus hijos (cinco, dos de su primer matrimonio y tres del segundo) y a un grupo de empresarios aliados encabezados por el magnate de la prensa Rupert Murdoch, pero sólo después de ganar las elecciones, a menos que se detectara una caída en las encuestas ligada a este punto. El equipo del candidato reconocía la dificultad que representaba compatibilizar sin menoscabos los perfiles de empresario y de político para el hombre que la revista Forbes situaba como el decimoquinto más adinerado del mundo. </w:t>
      </w:r>
    </w:p>
    <w:p>
      <w:pPr>
        <w:pStyle w:val="Normal"/>
        <w:jc w:val="both"/>
        <w:rPr/>
      </w:pPr>
      <w:r>
        <w:rPr/>
      </w:r>
    </w:p>
    <w:p>
      <w:pPr>
        <w:pStyle w:val="Normal"/>
        <w:jc w:val="both"/>
        <w:rPr/>
      </w:pPr>
      <w:r>
        <w:rPr/>
        <w:t xml:space="preserve">Buena parte la campaña electoral pivotó sobre este controvertido tema, la misma legitimidad de Berlusconi para aspirar al Gobierno, pero el caso es que la casi unánime hostilidad internacional, con insinuaciones de los socios comunitarios de mantener bajo observación democrática a un eventual ejecutivo de la Casa de las Libertades (aunque sin llegar a la adopción de medidas, como con Austria, pues Italia era uno de los países grandes y fundadores de la Comunidad), y las advertencias del candidato de El Olivo, Francesco Rutelli, contra “una concentración de poder sin igual en una democracia europea”, Berlusconi proyectó siempre una sensación de ganador. </w:t>
      </w:r>
    </w:p>
    <w:p>
      <w:pPr>
        <w:pStyle w:val="Normal"/>
        <w:jc w:val="both"/>
        <w:rPr/>
      </w:pPr>
      <w:r>
        <w:rPr/>
      </w:r>
    </w:p>
    <w:p>
      <w:pPr>
        <w:pStyle w:val="Normal"/>
        <w:jc w:val="both"/>
        <w:rPr/>
      </w:pPr>
      <w:r>
        <w:rPr/>
        <w:t xml:space="preserve">Como en las anteriores convocatorias electorales, el jefe de FI organizó un discurso rudo, tendente a dramatizar la lid en las urnas como si el país se la jugara entre la libertad (que él representaba) y la dictadura. Así, aseguró haber recibido amenazas de muerte y comentó un supuesto plan de atentado “organizado en el extranjero”, conspiraciones todas que ligó a “la ola de odio desencadenada por la izquierda”. </w:t>
      </w:r>
    </w:p>
    <w:p>
      <w:pPr>
        <w:pStyle w:val="Normal"/>
        <w:jc w:val="both"/>
        <w:rPr/>
      </w:pPr>
      <w:r>
        <w:rPr/>
      </w:r>
    </w:p>
    <w:p>
      <w:pPr>
        <w:pStyle w:val="Normal"/>
        <w:jc w:val="both"/>
        <w:rPr/>
      </w:pPr>
      <w:r>
        <w:rPr/>
        <w:t xml:space="preserve">Un hipotético Gobierno de Berlusconi suscitaba aprensiones dentro y fuera de Italia por la personalidad empresarial de su titular, pero también por la naturaleza ideológica de algunos de sus aliados. Como el Polo de 1994, la Casa de las Libertades incluía a la AN de Fini, la LN de Bossi, el CCD de Pier Ferdinando Casini, los CDU de Rocco Buttiglione y, como novedad, un grupúsculo socialista de reciente fundación llamado nuevo PSI. El socio más perturbador era Bossi, que se había descolgado con manifestaciones de solidaridad con el populista de derechas y xenófobo austríaco Jörg Haider, y aventado opiniones embarazosas sobre la inmigración, para la que pidió una “tolerancia cero”, o los homosexuales, a los que equiparó con los pederastas. </w:t>
      </w:r>
    </w:p>
    <w:p>
      <w:pPr>
        <w:pStyle w:val="Normal"/>
        <w:jc w:val="both"/>
        <w:rPr/>
      </w:pPr>
      <w:r>
        <w:rPr/>
      </w:r>
    </w:p>
    <w:p>
      <w:pPr>
        <w:pStyle w:val="Normal"/>
        <w:jc w:val="both"/>
        <w:rPr/>
      </w:pPr>
      <w:r>
        <w:rPr/>
        <w:t xml:space="preserve">Aunque fue el causante de su derribo del poder en 1994, Berlusconi hizo borrón y cuenta nueva con el propagandista de la Padania, la ficticia entidad territorial del norte de Italia, y volvió a integrarlo bajo el mismo proyecto junto con el partido de Fini, cuyo concepto de un Estado fuerte y unitario era antitético a las pretensiones separatistas de la LN. Pero al igual que la AN resultaba fundamental para conquistar el voto en el sur, la LN brindaba extensos apoyos en el norte. </w:t>
      </w:r>
    </w:p>
    <w:p>
      <w:pPr>
        <w:pStyle w:val="Normal"/>
        <w:jc w:val="both"/>
        <w:rPr/>
      </w:pPr>
      <w:r>
        <w:rPr/>
      </w:r>
    </w:p>
    <w:p>
      <w:pPr>
        <w:pStyle w:val="Normal"/>
        <w:jc w:val="both"/>
        <w:rPr/>
      </w:pPr>
      <w:r>
        <w:rPr/>
        <w:t xml:space="preserve">Aún arrancando reprobaciones dentro de la Casa de las Libertades, Berlusconi no tuvo reparos en pactar acuerdos concretos en Sicilia con la pequeña formación fascista Llama Tricolor. Antes de los comicios uno de los que abandonaron la nave fue el ex presidente de la República Francesco Cossiga, personalidad intrigante que pese a su nula proyección partidista se las había arreglado para sostener el segundo gobierno de D'Alema con componendas parlamentarias. </w:t>
      </w:r>
    </w:p>
    <w:p>
      <w:pPr>
        <w:pStyle w:val="Normal"/>
        <w:jc w:val="both"/>
        <w:rPr/>
      </w:pPr>
      <w:r>
        <w:rPr/>
      </w:r>
    </w:p>
    <w:p>
      <w:pPr>
        <w:pStyle w:val="Normal"/>
        <w:jc w:val="both"/>
        <w:rPr/>
      </w:pPr>
      <w:r>
        <w:rPr/>
        <w:t xml:space="preserve">El programa de Il Cavaliere, empero, presentó una traza más consistente que en 1994 e hizo hincapié en las recetas del liberalismo económico y la reforma autonómica profunda para ganar el voto del rico y poblado norte, sociológicamente, algunos bastiones de la izquierda aparte, escorado al centroderecha. Sobre fiscalidad defendió reducciones de hasta un 33% en los distintos tramos del impuesto sobre la renta, exenciones totales para las rentas más bajas y la desaparición de algunas categorías impositivas. </w:t>
      </w:r>
    </w:p>
    <w:p>
      <w:pPr>
        <w:pStyle w:val="Normal"/>
        <w:jc w:val="both"/>
        <w:rPr/>
      </w:pPr>
      <w:r>
        <w:rPr/>
      </w:r>
    </w:p>
    <w:p>
      <w:pPr>
        <w:pStyle w:val="Normal"/>
        <w:jc w:val="both"/>
        <w:rPr/>
      </w:pPr>
      <w:r>
        <w:rPr/>
        <w:t xml:space="preserve">Tan masiva era la reducción de tributos que Berlusconi sugirió la necesidad de aumentar el déficit público, lo que chocaba con los criterios de rigor de la UE para los países de la zona euro. En cuanto a la reorganización del Estado se apostaba por una drástica disminución de la burocracia administrativa e institucional, una mayor presencia de las nuevas tecnologías en la gestión pública, la elegibilidad del jefe del Estado por sufragio directo y la transferencia a las regiones de competencias sobre educación, salud y orden público. </w:t>
      </w:r>
    </w:p>
    <w:p>
      <w:pPr>
        <w:pStyle w:val="Normal"/>
        <w:jc w:val="both"/>
        <w:rPr/>
      </w:pPr>
      <w:r>
        <w:rPr/>
      </w:r>
    </w:p>
    <w:p>
      <w:pPr>
        <w:pStyle w:val="Normal"/>
        <w:jc w:val="both"/>
        <w:rPr/>
      </w:pPr>
      <w:r>
        <w:rPr/>
        <w:t xml:space="preserve">Sobre las pensiones (caballo de batalla de las movilizaciones sindicales de 1994 contra su Gobierno) Berlusconi apuntó sin más precisiones a una elevación del mínimo a percibir. Temas como la inmigración, la protección medioambiental o la UE quedaron relegados en la presentación de propuestas. El capítulo laboral sí mereció mayor extensión, con una apuesta exclusiva por la empresa privada como generadora de empleo. El Estado incentivaría la contratación de trabajadores combinando descargas fiscales a las empresas familiares, ayudas directas a los patronos y mayor flexibilidad legal con nuevos tipos de contratos. </w:t>
      </w:r>
    </w:p>
    <w:p>
      <w:pPr>
        <w:pStyle w:val="Normal"/>
        <w:jc w:val="both"/>
        <w:rPr/>
      </w:pPr>
      <w:r>
        <w:rPr/>
      </w:r>
    </w:p>
    <w:p>
      <w:pPr>
        <w:pStyle w:val="Normal"/>
        <w:jc w:val="both"/>
        <w:rPr/>
      </w:pPr>
      <w:r>
        <w:rPr/>
        <w:t xml:space="preserve">Como escenificación de estos compromisos, Berlusconi presentó y firmó en televisión un “contrato con los italianos” que de alguna manera ligaba su suerte política al cumplimiento del grueso de los puntos arriba citados. Seguro de su victoria, prometió sacar adelante una “revolución” en la estructura del Estado y hacer de su gobierno “una máquina eficiente” durante los cinco años de una legislatura que, estaba convencido, iba a agotar sin crisis ni convulsiones, por lo demás, algo inédito en la historia reciente de Italia. </w:t>
      </w:r>
    </w:p>
    <w:p>
      <w:pPr>
        <w:pStyle w:val="Normal"/>
        <w:jc w:val="both"/>
        <w:rPr/>
      </w:pPr>
      <w:r>
        <w:rPr/>
      </w:r>
    </w:p>
    <w:p>
      <w:pPr>
        <w:pStyle w:val="Normal"/>
        <w:jc w:val="both"/>
        <w:rPr/>
      </w:pPr>
      <w:r>
        <w:rPr/>
        <w:t xml:space="preserve">Si bien El Olivo había dejado un panorama económico positivo y con Rutelli había escorado su discurso al centrismo y a la moderación en todos los aspectos, la imagen de un centro-izquierda poco estructurado y rehén de los pequeños partidos que tenían la llave de la mayoría parlamentaria, más las habilidades mediáticas de Berlusconi, jugaron en favor de un vuelco político espectacular el 13 de mayo de 2001. </w:t>
      </w:r>
    </w:p>
    <w:p>
      <w:pPr>
        <w:pStyle w:val="Normal"/>
        <w:jc w:val="both"/>
        <w:rPr/>
      </w:pPr>
      <w:r>
        <w:rPr/>
      </w:r>
    </w:p>
    <w:p>
      <w:pPr>
        <w:pStyle w:val="Normal"/>
        <w:jc w:val="both"/>
        <w:rPr/>
      </w:pPr>
      <w:r>
        <w:rPr/>
        <w:t xml:space="preserve">La Casa de las Libertades ganó la mayoría absoluta en las dos cámaras del Parlamento, que en el caso de la Baja se tradujo en estos resultados: la coalición de seis partidos obtuvo 368 diputados frente a los 242 de las cuatro listas agrupadas en El Olivo (las del DS, La Margarita, el Girasol y los Comunistas Italianos), y en cuanto a porcentaje de voto por el sistema proporcional sumó el 49,6%. En realidad, el único beneficiado de este empuje fue FI, que con el 29,5% de los sufragios cosechó los mejores resultados de su historia y emuló el nivel de primacía de una DC devaluada y en vísperas de su disolución. AN, LN y CCD-CDU se resintieron con respecto a 1996, siendo el más perjudicado el partido de Bossi. </w:t>
      </w:r>
    </w:p>
    <w:p>
      <w:pPr>
        <w:pStyle w:val="Normal"/>
        <w:jc w:val="both"/>
        <w:rPr/>
      </w:pPr>
      <w:r>
        <w:rPr/>
      </w:r>
    </w:p>
    <w:p>
      <w:pPr>
        <w:pStyle w:val="Normal"/>
        <w:jc w:val="both"/>
        <w:rPr/>
      </w:pPr>
      <w:r>
        <w:rPr/>
        <w:t xml:space="preserve">El centro-izquierda se tomó como una revancha la segunda vuelta de las municipales, el 27 de mayo, cuando ganó las alcaldías de Roma, Turín y Nápoles. Este éxito, que sólo reflejaba la flexibilidad del voto de los italianos en función del tipo de consulta, fue esgrimido por Rutelli y Walter Veltroni, secretario nacional de los DS y ahora alcalde electo de Roma, como la prueba de que la Casa de las Libertades no gozaba de la hegemonía política. </w:t>
      </w:r>
    </w:p>
    <w:p>
      <w:pPr>
        <w:pStyle w:val="Normal"/>
        <w:jc w:val="both"/>
        <w:rPr/>
      </w:pPr>
      <w:r>
        <w:rPr/>
      </w:r>
    </w:p>
    <w:p>
      <w:pPr>
        <w:pStyle w:val="Normal"/>
        <w:jc w:val="both"/>
        <w:rPr/>
      </w:pPr>
      <w:r>
        <w:rPr/>
        <w:t xml:space="preserve">Berlusconi ultimó su equipo de coalición el 10 de junio y al día siguiente prestó juramento al frente del 57º Gobierno desde la proclamación de la República en 1946. De las 23 carteras FI se quedó con 9, AN con 4 (además de la vicepresidencia del Consejo, que fue para Fini), la LN con 3 (entre ellas la de Reformas y Devolución, para Bossi), el CCD con una y los CDU con otra. Personalidades técnicas e independientes se hicieron cargo de 5, incluída la de Exteriores, para Renato Ruggiero. Dos hombres de confianza de Berlusconi en FI, Gianni Letta y Claudio Scajola, recibieron la Subsecretaría de Estado adjunta a la Presidencia y el Ministerio del Interior, respectivamente. El nuevo Gobierno recibió la confianza del Senado el 20 de junio por 175 votos contra 133 y de la Cámara de Diputados al día siguiente por 351 votos contra 261. </w:t>
      </w:r>
    </w:p>
    <w:p>
      <w:pPr>
        <w:pStyle w:val="Normal"/>
        <w:jc w:val="both"/>
        <w:rPr/>
      </w:pPr>
      <w:r>
        <w:rPr/>
      </w:r>
    </w:p>
    <w:p>
      <w:pPr>
        <w:pStyle w:val="Normal"/>
        <w:jc w:val="both"/>
        <w:rPr>
          <w:b/>
          <w:b/>
        </w:rPr>
      </w:pPr>
      <w:r>
        <w:rPr>
          <w:b/>
        </w:rPr>
        <w:t>Berlusconi y sus misterios</w:t>
      </w:r>
    </w:p>
    <w:p>
      <w:pPr>
        <w:pStyle w:val="Normal"/>
        <w:jc w:val="both"/>
        <w:rPr>
          <w:b/>
          <w:b/>
        </w:rPr>
      </w:pPr>
      <w:r>
        <w:rPr>
          <w:b/>
        </w:rPr>
      </w:r>
    </w:p>
    <w:p>
      <w:pPr>
        <w:pStyle w:val="Normal"/>
        <w:jc w:val="both"/>
        <w:rPr/>
      </w:pPr>
      <w:r>
        <w:rPr/>
        <w:t>La vida y la carrera del empresario Silvio Berlusconi, a pesar de las biografías autorizadas que el protagonista ha hecho publicar o que ha propiciado a lo largo de los años con fines auto-hagiográficos, sigue llena de agujeros negros y de preguntas sin respuesta. He aquí una pequeña reseña de las omisiones más inquietantes.</w:t>
      </w:r>
    </w:p>
    <w:p>
      <w:pPr>
        <w:pStyle w:val="Normal"/>
        <w:jc w:val="both"/>
        <w:rPr/>
      </w:pPr>
      <w:r>
        <w:rPr/>
      </w:r>
    </w:p>
    <w:p>
      <w:pPr>
        <w:pStyle w:val="Normal"/>
        <w:jc w:val="both"/>
        <w:rPr/>
      </w:pPr>
      <w:r>
        <w:rPr/>
        <w:t>1) La Edilnord SA es la sociedad fundada en 1963 por Silvio Berlusconi para construir Milano 2. Socios comanditarios (los que realizan la operación), a parte del futuro Cavaliere, son el empresario Edoardo Piccitto y los constructores Pietro Canali, Enrico Botta y Giovani Botta. Los socios comandantes (los que financian la operación) son el banquero Carlo Rasini, propietario del banco del mismo nombre con sede en Via dei Mercanti en Milán, y el abogado Renzo Rezzonico, representante legal de una financiera de Lugano, la “Finanzierungesellschaft für Residenzen AG”, que nunca conocerán a los auténticos propietarios. Se trata, con todo, de gente muy optimista que ha prestado un inmenso capital a Berlusconi, es decir, a un jovenzuelo de 27 años que hasta aquel momento no ha dado muestra alguna de ser un empresario destacable.</w:t>
      </w:r>
    </w:p>
    <w:p>
      <w:pPr>
        <w:pStyle w:val="Normal"/>
        <w:jc w:val="both"/>
        <w:rPr/>
      </w:pPr>
      <w:r>
        <w:rPr/>
      </w:r>
    </w:p>
    <w:p>
      <w:pPr>
        <w:pStyle w:val="Normal"/>
        <w:jc w:val="both"/>
        <w:rPr/>
      </w:pPr>
      <w:r>
        <w:rPr/>
        <w:t>2) En cuanto al banco Rasini -donde trabajó su padre, Luigi Berlusconi durante toda su vida, desde simple empleado hasta director general- he aquí la respuesta que Michele Sidona (mafioso relacionado con la Cosa Nostra y blanqueador de dinero negro) ofreció al periodista norteamericano Nick Tosches, quien en 1985 le preguntaba por los bancos utilizados por la Mafia: “En Sicilia, a veces el Banco de Sicilia. En Milán, un pequeño banco de la plaza Mercanti”. Esto es, el Rasini, donde Luigi Berlusconi, padre de Silvio, ha trabajado durante toda su vida hasta ascender a director general. Tienen cuenta corriente en el banco Rasini conocidos mafiosos y narcotraficantes sicilianos como Antonio Virgilio, Salvatore Enea, Luigi Monti, relacionados con Vittorio Mangano, el mafioso que se ocupó de la villa de Berlusconi entre 1973 y 1975.</w:t>
      </w:r>
    </w:p>
    <w:p>
      <w:pPr>
        <w:pStyle w:val="Normal"/>
        <w:jc w:val="both"/>
        <w:rPr/>
      </w:pPr>
      <w:r>
        <w:rPr/>
      </w:r>
    </w:p>
    <w:p>
      <w:pPr>
        <w:pStyle w:val="Normal"/>
        <w:jc w:val="both"/>
        <w:rPr/>
      </w:pPr>
      <w:r>
        <w:rPr/>
        <w:t>3) El 29 de octubre de 1968 nace la Edilnord Centri Residenziali SA (una especie de Edilnord 2). En esta ocasión se encuentra como socia comanditaria su prima Lidia Borsani, de 31 años. El capital lo aporta otra misteriosa financiera de Lugano, la “Aktiengesellschaft für Immobilienlagen in Resindenzentren AG” (Aktien), fundada por socios desconocidos apenas diez días antes del nacimiento de Edilnord 2. A partir de este momento, Berlusconi desaparece en la nada, oculto en una selva de siglas y testaferros. Sólo reaparecerá en 1975 para presidir la Italcantieri, y en 1979 como presidente de Fininvest. Mientras tanto, surgen decenas de sociedades en las que figuran nombres de familiares y testaferros controlados por una sociedad cuyos auténticos propietarios se desconocen. Como ha reconstruido Giuseppe Fiori en el libro “Il venditore” (Garzanti, Milán, 1994), Italcantieri nace en 1973 constituida por dos financieras: “Cofigen SA” de Lugano (relacionada con el financiero Tito Tettamanzi, próximo a la masonería y al Opus Dei) y “Eti A. G. Holding” de Chiasso (administrada por un financiero de extrema derecha, Ercole Doninelli, propietario de otra sociedad, la Fi. Mo, investigada varias veces por blanqueo de dinero nada menos que de los narcos colombianos).</w:t>
      </w:r>
    </w:p>
    <w:p>
      <w:pPr>
        <w:pStyle w:val="Normal"/>
        <w:jc w:val="both"/>
        <w:rPr/>
      </w:pPr>
      <w:r>
        <w:rPr/>
      </w:r>
    </w:p>
    <w:p>
      <w:pPr>
        <w:pStyle w:val="Normal"/>
        <w:jc w:val="both"/>
        <w:rPr/>
      </w:pPr>
      <w:r>
        <w:rPr/>
        <w:t>4) En 1974 nace la Inmobiliaria San Martino, administrada por Marcello Dell'Utri y capitalizada por dos financieras pertenecientes al BNL: El Servizio Italia (dirigido por el piduista [miembro de la logia masónica P2] Gianfranco Graziadei) y la SAF (Sociedad Accionaria Financiera), representada por un testaferro checoslovaco, Frederick Pollack, nacido nada menos que en 1887). Con distintos títulos y con varios sistemas de testaférrea, nace una miríada de sociedades relacionadas con Berlusconi y sus próximos: empezando por los 34 Holding Italiana que controla el grupo Fininvest. Según el dirigente del Banco de Italia, Francesco Giuffrida y el subinspector de la policía fiscal, Giuseppe Ciuro, asesores técnicos de la fiscalía de Palermo en el proceso contra Marcello Dell'Utri por colaborar con una asociación mafiosa, en estas financieras se han recibido entre 1978 y 1985 un mínimo de 113 mil millones (equivalentes a 502 mil millones de liras y 250 millones de euros actuales). Parte de ello nada menos que en líquido, y con cheques “enmascarados” de cuya procedencia “sigue sin saberse nada”. La fiscalía de Palermo sostiene que se trata del dinero “invertido” en el Culebrón relacionado con el capo Stefano Bontate. La defensa aduce que se trata de una autofinanciación, si bien no explica de dónde procede todo aquel dinero en líquido. El propio asesor técnico de Berlusconi, el profesor Paolo Jovenitti, admite la “anomalía” y la incomprensibilidad de algunas de las operaciones de la época.</w:t>
      </w:r>
    </w:p>
    <w:p>
      <w:pPr>
        <w:pStyle w:val="Normal"/>
        <w:jc w:val="both"/>
        <w:rPr/>
      </w:pPr>
      <w:r>
        <w:rPr/>
      </w:r>
    </w:p>
    <w:p>
      <w:pPr>
        <w:pStyle w:val="Normal"/>
        <w:jc w:val="both"/>
        <w:rPr/>
      </w:pPr>
      <w:r>
        <w:rPr/>
        <w:t>5) En 1973 Silvio Berlusconi adquiere a Annamaria Casati Stampa de Soncino, menor de edad, heredera de una egregia familia nobiliaria lombarda, huérfana desde 1970, la villa del siglo XVIII San Martino de Arcore, con importantes pinturas, jardín de un millón de metros cuadrados, pista de tenis, caballerizas, garajes, dos piscinas, cientos de hectáreas de terreno. La Casati está asistida por un tutor, el abogado Cesare Previti, que es amigo de Berlusconi, hijo de uno de sus testaferros (su padre Umberto) y dirigente de una sociedad del grupo (la inmobiliaria Idra). Gracias a tan afortunada coincidencia, la fabulosa villa le cuesta unos 500 millones de la época: un precio irrisorio. Y además, no en dinero contante, sino en acciones de algunas sociedades inmobiliarias que no cotizaban en bolsa, de forma que, cuando la chica se muda a Brasil e intenta liquidar los títulos, se encuentra con que sólo tiene papel. En ese momento, Previti y Berlusconi se ofrecen a comprarle los títulos, pero a mitad de precio. Una sentencia del Tribunal de Roma en 2000 ha absuelto a los autores del libro “Los asuntos del presidente” en el cual se narraba la embarazosa transacción.</w:t>
      </w:r>
    </w:p>
    <w:p>
      <w:pPr>
        <w:pStyle w:val="Normal"/>
        <w:jc w:val="both"/>
        <w:rPr/>
      </w:pPr>
      <w:r>
        <w:rPr/>
      </w:r>
    </w:p>
    <w:p>
      <w:pPr>
        <w:pStyle w:val="Normal"/>
        <w:jc w:val="both"/>
        <w:rPr/>
      </w:pPr>
      <w:r>
        <w:rPr/>
        <w:t>6) En 1973 Berlusconi, a través de Marcello Dell'Utri, contrata como administrador al conocido criminal palermitano, varias veces detenido y condenado, Vittorio Mangano; que abandonará la villa dos años más tarde, cuando se le haga sospechoso de haber organizado el secuestro de Luigi d'Angerio, príncipe de Sant'Agata, que acababa de abandonar la villa de Arcore tras cenar con Berlusconi, Dell'Utri y el mismo Mangano. Mangano será finalmente condenado por narcotráfico (en el macroproceso instruido por los jueces Falcone y Borsellino), y en 1998 encarcelado por homicidio y pertenencia a la mafia.</w:t>
      </w:r>
    </w:p>
    <w:p>
      <w:pPr>
        <w:pStyle w:val="Normal"/>
        <w:jc w:val="both"/>
        <w:rPr/>
      </w:pPr>
      <w:r>
        <w:rPr/>
      </w:r>
    </w:p>
    <w:p>
      <w:pPr>
        <w:pStyle w:val="Normal"/>
        <w:jc w:val="both"/>
        <w:rPr/>
      </w:pPr>
      <w:r>
        <w:rPr/>
        <w:t>7) El 26 de enero de 1978 Silvio Berlusconi se afilia a la logia Propaganda 2 (P2), siendo presentado al gran maestro venerable Licio Gelli por un amigo periodista, Roberto Gervaso. Paga una cuota regular de inscripción (100.000 liras) y se registra con el carnet número 1816, código E.19.78, grupo 17, fascículo 0625. La participación en la asociación le proporcionará pingües beneficios de toda clase, desde la financiación de Servizio Italia de Graziadei a los créditos fáciles y sin justificar del Monte dei Pasch de Siena (a los cuales provee el piduista Giovanni Cresti), pasando por la colaboración con el “Corriere della Sera” dirigido por el piduista Franco Di Bella y controlado desde la Rizzoli por los piduistas Angelo Rizzoli, Bruno Tassan Din y Umberto Ortolani.</w:t>
      </w:r>
    </w:p>
    <w:p>
      <w:pPr>
        <w:pStyle w:val="Normal"/>
        <w:jc w:val="both"/>
        <w:rPr/>
      </w:pPr>
      <w:r>
        <w:rPr/>
      </w:r>
    </w:p>
    <w:p>
      <w:pPr>
        <w:pStyle w:val="Normal"/>
        <w:jc w:val="both"/>
        <w:rPr/>
      </w:pPr>
      <w:r>
        <w:rPr/>
        <w:t>8) El 24 de octubre de 1979 Silvio Berlusconi recibe la visita de tres agentes de la policía fiscal en la sede de Edilnord Cantieri Residenziali. Se hace pasar por “una simple consulta rutinaria” relacionada “con el proyecto de Milano 2”. En realidad, es el único propietario de la sociedad, atribuida al testaferro Umberto Previti. La policía cierra apresuradamente la investigación cuando se había encontrado más de una anomalía en las relaciones con los misteriosos socios suizos. Los tres agentes harán carrera. Se llaman Massimo Maria Berruti, Salvatore Gallo y Alberto Corrado. Berruti, jefe del grupo, abandonará la policía pocos meses después para comenzar a trabajar en Fininvest como abogado (sociedades del exterior, contratos de los futbolistas del Milán y tareas por el estilo). Detenido en 1985 por el escándalo Icomec (poco después absuelto), volverá a la cárcel en 1994 junto con Corrado por la intencionadamente fallida investigación de la policía fiscal, pero será elegido diputado por Forza Italia y condenado en primer y segundo grado a 8 meses de reclusión por prevaricación. Gallo se introducirá en la logia P2.</w:t>
      </w:r>
    </w:p>
    <w:p>
      <w:pPr>
        <w:pStyle w:val="Normal"/>
        <w:jc w:val="both"/>
        <w:rPr/>
      </w:pPr>
      <w:r>
        <w:rPr/>
      </w:r>
    </w:p>
    <w:p>
      <w:pPr>
        <w:pStyle w:val="Normal"/>
        <w:jc w:val="both"/>
        <w:rPr/>
      </w:pPr>
      <w:r>
        <w:rPr/>
        <w:t>9) El 30 de mayo de 1983 la policía fiscal de Milán, que tiene controlados los teléfonos de Berlusconi a causa de una investigación sobre tráfico de drogas, redacta un informe en el que se lee: “Se ha comprobado que el Sr. Silvio Berlusconi financiaría un intenso tráfico de estupefacientes desde Sicilia tanto hacia Francia como hacia otras regiones de Italia (Lombardía y Lacio). El mencionado señor sería el centro de grandes especulaciones en la Costa Esmeralda sirviéndose de sociedades tapadera con sede en Vaduz y en cualquier caso, en el extranjero. Operativamente la sociedad en cuestión habría transferido amplios poderes a los profesionales de la zona”. Durante ocho años la investigación, seguida inicialmente por el fiscal Giorgio Della Lucia (trasladado posteriormente al servicio de instrucción, imputado desde hace años de delitos de corrupción y cohecho junto con el financiero Filippo Alberto Rapisarda, antiguo socio de Marcello Dell'Utri), languidece, prácticamente caída en el olvido. Por fin, en 1991, la jueza milanesa Anna Cappelli dará el carpetazo definitivo.</w:t>
      </w:r>
    </w:p>
    <w:p>
      <w:pPr>
        <w:pStyle w:val="Normal"/>
        <w:jc w:val="both"/>
        <w:rPr/>
      </w:pPr>
      <w:r>
        <w:rPr/>
      </w:r>
    </w:p>
    <w:p>
      <w:pPr>
        <w:pStyle w:val="Normal"/>
        <w:jc w:val="both"/>
        <w:rPr/>
      </w:pPr>
      <w:r>
        <w:rPr/>
        <w:t>10) El tercer y engorroso tropiezo de il Cavaliere con la Ley se produce el 16 de octubre de 1984. Tres jueces de primera instancia de Turín, Roma y Pescara, pretenden aplicar las normas que regulan la difusión televisiva que Il Cavaliere ha decidido trastocar, transmitiendo simultáneamente los mismos programas en todo el territorio nacional. Los tres magistrados hacen constar que está prohibido y bloquean las emisoras que permiten la actuación contra la ley. El Cavaliere desconecta sus emisoras y atribuye el apagón a los jueces, y después hace correr entre los teleadictos el eslogan “prohibido prohibir”, oportunamente lanzado en el show del periodista piduista Maurizio Costanzo. El eslogan se convierte enseguida en una ley a cargo del entonces primer ministro, Bettino Craxi, el cual vuelve precipitadamente de Londres donde se encuentra en visita de Estado para promulgar un decreto ley ad personam (“decreto Berlusconi”) que restablece inmediatamente las televisiones ilegales de su compadre. El escándalo alcanza tales proporciones que el gobierno pentapartito se convierte en una trifulca. Se acusa al decreto de anticonstitucionalidad. Dos de los tres jueces insisten en el secuestro de las instalaciones que se utilizan para cometidos que van más allá del ámbito local. De este modo, Craxi promulga un segundo decreto Berlusconi, amenazando a los partidos coaligados con el fantasma de una crisis de gobierno y elecciones anticipadas en caso de que el decreto no se convirtiera en ley. Procederá del mismo modo para legalizar el monopolio ilegal de Fininvest sobre la televisión comercial con la ley Mammì, llamada también “ley Polaroid” por la gran fidelidad con la que retrata el status quo.</w:t>
      </w:r>
    </w:p>
    <w:p>
      <w:pPr>
        <w:pStyle w:val="Normal"/>
        <w:jc w:val="both"/>
        <w:rPr/>
      </w:pPr>
      <w:r>
        <w:rPr/>
      </w:r>
    </w:p>
    <w:p>
      <w:pPr>
        <w:pStyle w:val="Normal"/>
        <w:jc w:val="both"/>
        <w:rPr>
          <w:b/>
          <w:b/>
        </w:rPr>
      </w:pPr>
      <w:r>
        <w:rPr>
          <w:b/>
        </w:rPr>
        <w:t>Todos los procesos de Berlusconi</w:t>
      </w:r>
    </w:p>
    <w:p>
      <w:pPr>
        <w:pStyle w:val="Normal"/>
        <w:jc w:val="both"/>
        <w:rPr>
          <w:b/>
          <w:b/>
        </w:rPr>
      </w:pPr>
      <w:r>
        <w:rPr>
          <w:b/>
        </w:rPr>
      </w:r>
    </w:p>
    <w:p>
      <w:pPr>
        <w:pStyle w:val="Normal"/>
        <w:jc w:val="both"/>
        <w:rPr>
          <w:u w:val="single"/>
        </w:rPr>
      </w:pPr>
      <w:r>
        <w:rPr>
          <w:u w:val="single"/>
        </w:rPr>
        <w:t>Mentiras en torno a la logia P2 (perjurio)</w:t>
      </w:r>
    </w:p>
    <w:p>
      <w:pPr>
        <w:pStyle w:val="Normal"/>
        <w:jc w:val="both"/>
        <w:rPr>
          <w:u w:val="single"/>
        </w:rPr>
      </w:pPr>
      <w:r>
        <w:rPr>
          <w:u w:val="single"/>
        </w:rPr>
      </w:r>
    </w:p>
    <w:p>
      <w:pPr>
        <w:pStyle w:val="Normal"/>
        <w:jc w:val="both"/>
        <w:rPr/>
      </w:pPr>
      <w:r>
        <w:rPr/>
        <w:t>El tribunal de apelación de Venecia declara en 1990 a Berlusconi culpable de haber cometido perjurio ante el tribunal de Verona a propósito de su pertenencia a la logia P2, pero el delito quedó salvado por la amnistía de 1989. Interrogado bajo juramento, Berlusconi había dicho: “No recuerdo la fecha exacta de mi inscripción en la logia P2, aunque recuerdo que fue poco antes del escándalo (…). Jamás he pagado cuota de inscripción, ni tampoco se me ha solicitado”. Sin embargo, Berlusconi se había inscrito en la P2 en 1978 (cuando el escándalo tuvo lugar en 1981) y había pagado su cuota. De este modo, los jueces del tribunal de Venecia escriben: “El colegio determina que las declaraciones del imputado no se atienen a la verdad (…), desmentidas por los resultados de la comisión Anselmi y por las declaraciones efectuadas por el propio imputado ante el juez de instrucción de Milán, que no han sido impugnadas (…). De lo que se sigue que Berlusconi ha declarado en falsedad”, ha realizado “declaraciones falsas” y “ha traspasado completamente los términos objetivos y subjetivos del delito de perjurio”. Sin embargo “el imputado queda absuelto beneficiándose de la amnistía”.</w:t>
      </w:r>
    </w:p>
    <w:p>
      <w:pPr>
        <w:pStyle w:val="Normal"/>
        <w:jc w:val="both"/>
        <w:rPr/>
      </w:pPr>
      <w:r>
        <w:rPr/>
      </w:r>
    </w:p>
    <w:p>
      <w:pPr>
        <w:pStyle w:val="Normal"/>
        <w:jc w:val="both"/>
        <w:rPr>
          <w:u w:val="single"/>
        </w:rPr>
      </w:pPr>
      <w:r>
        <w:rPr>
          <w:u w:val="single"/>
        </w:rPr>
        <w:t>Soborno a la policía fiscal (corrupción)</w:t>
      </w:r>
    </w:p>
    <w:p>
      <w:pPr>
        <w:pStyle w:val="Normal"/>
        <w:jc w:val="both"/>
        <w:rPr>
          <w:u w:val="single"/>
        </w:rPr>
      </w:pPr>
      <w:r>
        <w:rPr>
          <w:u w:val="single"/>
        </w:rPr>
      </w:r>
    </w:p>
    <w:p>
      <w:pPr>
        <w:pStyle w:val="Normal"/>
        <w:jc w:val="both"/>
        <w:rPr/>
      </w:pPr>
      <w:r>
        <w:rPr/>
        <w:t>1ª instancia: Condena a 2 años y 9 meses por los cuatro sobornos comprobados (sin atenuantes).</w:t>
      </w:r>
    </w:p>
    <w:p>
      <w:pPr>
        <w:pStyle w:val="Normal"/>
        <w:jc w:val="both"/>
        <w:rPr/>
      </w:pPr>
      <w:r>
        <w:rPr/>
      </w:r>
    </w:p>
    <w:p>
      <w:pPr>
        <w:pStyle w:val="Normal"/>
        <w:jc w:val="both"/>
        <w:rPr/>
      </w:pPr>
      <w:r>
        <w:rPr/>
        <w:t>Apelación: prescripción de tres casos de cohecho (gracias a atenuantes genéricos), absolución sin unanimidad (coma II art. 530 c.p.p.) en el cuarto. En la sentencia se lee: “El juicio de inculpación al acusado se apoya sobre múltiples indicios ciertos, unívocos, precisos y concordantes, por lo que están dotados de relevante fuerza persuasiva hasta el punto de alcanzar valor probatorio”.</w:t>
      </w:r>
    </w:p>
    <w:p>
      <w:pPr>
        <w:pStyle w:val="Normal"/>
        <w:jc w:val="both"/>
        <w:rPr/>
      </w:pPr>
      <w:r>
        <w:rPr/>
      </w:r>
    </w:p>
    <w:p>
      <w:pPr>
        <w:pStyle w:val="Normal"/>
        <w:jc w:val="both"/>
        <w:rPr/>
      </w:pPr>
      <w:r>
        <w:rPr/>
        <w:t>Casación: absolución. La sentencia hace sendas referencias a la clásica falta de pruebas. La casación no puede entrar a hacer valoraciones ni anular la sentencia previa con una fórmula ambigua: debe dar un veredicto firme (confirmar o anular). Pero en la sentencia los jueces de la sección VIª citan explícitamente el artículo 530 cpv, donde cpv significa “capoverso” (párrafo) (“prueba contradictoria o insuficiente”). A doce líneas del final, para evitar equívocos, los jueces han querido ser aún más claros. Se puede leer: “Teniendo en cuenta todo lo observado sobre la insuficiencia probatoria, en lo que se refiere a Berlusconi, del material que constituye indicio utilizado por el Tribunal de apelación…”.</w:t>
      </w:r>
    </w:p>
    <w:p>
      <w:pPr>
        <w:pStyle w:val="Normal"/>
        <w:jc w:val="both"/>
        <w:rPr/>
      </w:pPr>
      <w:r>
        <w:rPr/>
      </w:r>
    </w:p>
    <w:p>
      <w:pPr>
        <w:pStyle w:val="Normal"/>
        <w:jc w:val="both"/>
        <w:rPr>
          <w:u w:val="single"/>
        </w:rPr>
      </w:pPr>
      <w:r>
        <w:rPr>
          <w:u w:val="single"/>
        </w:rPr>
        <w:t>All Iberian 1 (financiación ilegal de partidos políticos)</w:t>
      </w:r>
    </w:p>
    <w:p>
      <w:pPr>
        <w:pStyle w:val="Normal"/>
        <w:jc w:val="both"/>
        <w:rPr>
          <w:u w:val="single"/>
        </w:rPr>
      </w:pPr>
      <w:r>
        <w:rPr>
          <w:u w:val="single"/>
        </w:rPr>
      </w:r>
    </w:p>
    <w:p>
      <w:pPr>
        <w:pStyle w:val="Normal"/>
        <w:jc w:val="both"/>
        <w:rPr/>
      </w:pPr>
      <w:r>
        <w:rPr/>
        <w:t>1ª instancia: condena a 2 años y 4 meses por los 21.000 millones transferidos en el exterior, a través de All Iberian, a Bettino Craxi.</w:t>
      </w:r>
    </w:p>
    <w:p>
      <w:pPr>
        <w:pStyle w:val="Normal"/>
        <w:jc w:val="both"/>
        <w:rPr/>
      </w:pPr>
      <w:r>
        <w:rPr/>
      </w:r>
    </w:p>
    <w:p>
      <w:pPr>
        <w:pStyle w:val="Normal"/>
        <w:jc w:val="both"/>
        <w:rPr/>
      </w:pPr>
      <w:r>
        <w:rPr/>
        <w:t>Apelación: El acusado se beneficia de la prescripción, pero “ninguno de los imputados da señas de ser inocente”.</w:t>
      </w:r>
    </w:p>
    <w:p>
      <w:pPr>
        <w:pStyle w:val="Normal"/>
        <w:jc w:val="both"/>
        <w:rPr/>
      </w:pPr>
      <w:r>
        <w:rPr/>
      </w:r>
    </w:p>
    <w:p>
      <w:pPr>
        <w:pStyle w:val="Normal"/>
        <w:jc w:val="both"/>
        <w:rPr/>
      </w:pPr>
      <w:r>
        <w:rPr/>
        <w:t>Casación: se confirma la prescripción, limitándose la condena al pago de las costas del juicio. En la sentencia definitiva puede leerse entre otras cosas: “las operaciones empresariales y financieras que tienen por fin la financiación desde la cuenta de All Iberian a la cuenta de tránsito de Northern Holding (Craxi) fueron realizadas en Italia desde la dirección del grupo Fininvest Spa, con la destacada participación de Berlusconi en tanto que propietario y presidente (…) El imputado no parece ser ajeno al proceso”.</w:t>
      </w:r>
    </w:p>
    <w:p>
      <w:pPr>
        <w:pStyle w:val="Normal"/>
        <w:jc w:val="both"/>
        <w:rPr/>
      </w:pPr>
      <w:r>
        <w:rPr/>
      </w:r>
    </w:p>
    <w:p>
      <w:pPr>
        <w:pStyle w:val="Normal"/>
        <w:jc w:val="both"/>
        <w:rPr>
          <w:u w:val="single"/>
        </w:rPr>
      </w:pPr>
      <w:r>
        <w:rPr>
          <w:u w:val="single"/>
        </w:rPr>
        <w:t>All Iberian 2 (falseamiento de cuentas)</w:t>
      </w:r>
    </w:p>
    <w:p>
      <w:pPr>
        <w:pStyle w:val="Normal"/>
        <w:jc w:val="both"/>
        <w:rPr>
          <w:u w:val="single"/>
        </w:rPr>
      </w:pPr>
      <w:r>
        <w:rPr>
          <w:u w:val="single"/>
        </w:rPr>
      </w:r>
    </w:p>
    <w:p>
      <w:pPr>
        <w:pStyle w:val="Normal"/>
        <w:jc w:val="both"/>
        <w:rPr/>
      </w:pPr>
      <w:r>
        <w:rPr/>
        <w:t>Proceso suspendido a la espera de que se pronuncien el Alto Tribunal de Justicia Europeo y el Tribunal Constitucional de Italia sobre la legalidad de las nuevas normas en materia de delitos de empresa aprobados por el gobierno de Berlusconi. Si los tribunales rechazan los alegatos presentados contra dichas leyes, el delito habrá prescrito.</w:t>
      </w:r>
    </w:p>
    <w:p>
      <w:pPr>
        <w:pStyle w:val="Normal"/>
        <w:jc w:val="both"/>
        <w:rPr/>
      </w:pPr>
      <w:r>
        <w:rPr/>
      </w:r>
    </w:p>
    <w:p>
      <w:pPr>
        <w:pStyle w:val="Normal"/>
        <w:jc w:val="both"/>
        <w:rPr>
          <w:u w:val="single"/>
        </w:rPr>
      </w:pPr>
      <w:r>
        <w:rPr>
          <w:u w:val="single"/>
        </w:rPr>
        <w:t>Medusa Cinema (falseamiento de cuentas)</w:t>
      </w:r>
    </w:p>
    <w:p>
      <w:pPr>
        <w:pStyle w:val="Normal"/>
        <w:jc w:val="both"/>
        <w:rPr>
          <w:u w:val="single"/>
        </w:rPr>
      </w:pPr>
      <w:r>
        <w:rPr>
          <w:u w:val="single"/>
        </w:rPr>
      </w:r>
    </w:p>
    <w:p>
      <w:pPr>
        <w:pStyle w:val="Normal"/>
        <w:jc w:val="both"/>
        <w:rPr/>
      </w:pPr>
      <w:r>
        <w:rPr/>
        <w:t>1ª instancia: condena a 1 año y 4 meses (10 mil millones de fondos de dinero negro que, gracias a la compraventa, aparecen en una serie de libretas al portador de Silvio Berlusconi).</w:t>
      </w:r>
    </w:p>
    <w:p>
      <w:pPr>
        <w:pStyle w:val="Normal"/>
        <w:jc w:val="both"/>
        <w:rPr/>
      </w:pPr>
      <w:r>
        <w:rPr/>
      </w:r>
    </w:p>
    <w:p>
      <w:pPr>
        <w:pStyle w:val="Normal"/>
        <w:jc w:val="both"/>
        <w:rPr/>
      </w:pPr>
      <w:r>
        <w:rPr/>
        <w:t>Apelación: absolución con fórmula dubitativa (coma 2 art. 530). Berlusconi, según el colegio, es tan rico que podría incluso no haberse dado cuenta de que en el curso de la compraventa su colaborador, Carlo Bernasconi (condenado) le había ingresado 10 mil millones de liras en dinero negro. Escriben los jueces: “la gran cantidad de libretas relacionadas con la familia Berlusconi y las considerables proporciones del patrimonio de Berlusconi hacen pensar que no era posible tener conocimiento tanto del incremento como, sobre todo, del origen del mismo”.</w:t>
      </w:r>
    </w:p>
    <w:p>
      <w:pPr>
        <w:pStyle w:val="Normal"/>
        <w:jc w:val="both"/>
        <w:rPr/>
      </w:pPr>
      <w:r>
        <w:rPr/>
      </w:r>
    </w:p>
    <w:p>
      <w:pPr>
        <w:pStyle w:val="Normal"/>
        <w:jc w:val="both"/>
        <w:rPr/>
      </w:pPr>
      <w:r>
        <w:rPr/>
        <w:t>Casación: se confirma la sentencia de apelación.</w:t>
      </w:r>
    </w:p>
    <w:p>
      <w:pPr>
        <w:pStyle w:val="Normal"/>
        <w:jc w:val="both"/>
        <w:rPr/>
      </w:pPr>
      <w:r>
        <w:rPr/>
      </w:r>
    </w:p>
    <w:p>
      <w:pPr>
        <w:pStyle w:val="Normal"/>
        <w:jc w:val="both"/>
        <w:rPr>
          <w:u w:val="single"/>
        </w:rPr>
      </w:pPr>
      <w:r>
        <w:rPr>
          <w:u w:val="single"/>
        </w:rPr>
        <w:t>Terrenos de Macherio (apropiación indebida, fraude fiscal, falseamiento de cuentas)</w:t>
      </w:r>
    </w:p>
    <w:p>
      <w:pPr>
        <w:pStyle w:val="Normal"/>
        <w:jc w:val="both"/>
        <w:rPr>
          <w:u w:val="single"/>
        </w:rPr>
      </w:pPr>
      <w:r>
        <w:rPr>
          <w:u w:val="single"/>
        </w:rPr>
      </w:r>
    </w:p>
    <w:p>
      <w:pPr>
        <w:pStyle w:val="Normal"/>
        <w:jc w:val="both"/>
        <w:rPr/>
      </w:pPr>
      <w:r>
        <w:rPr/>
        <w:t>1ª instancia: absolución de la apropiación indebida y del fraude fiscal (por 440 mil millones de liras pagadas en dinero negro al ex propietario de los terrenos que circundan a la villa de Macherio, donde vive su mujer Verónica y los tres hijos del segundo matrimonio), prescripción del falseamiento de cuentas de sendas sociedades en las cuales “sin duda ha participado Berlusconi”.</w:t>
      </w:r>
    </w:p>
    <w:p>
      <w:pPr>
        <w:pStyle w:val="Normal"/>
        <w:jc w:val="both"/>
        <w:rPr/>
      </w:pPr>
      <w:r>
        <w:rPr/>
      </w:r>
    </w:p>
    <w:p>
      <w:pPr>
        <w:pStyle w:val="Normal"/>
        <w:jc w:val="both"/>
        <w:rPr/>
      </w:pPr>
      <w:r>
        <w:rPr/>
        <w:t>Apelación: confirmada la absolución de las dos primeras acusaciones. Absolución asimismo del primero de los dos delitos de falseamiento de cuentas, mientras el segundo permanece, si bien queda cubierto por la amnistía.</w:t>
      </w:r>
    </w:p>
    <w:p>
      <w:pPr>
        <w:pStyle w:val="Normal"/>
        <w:jc w:val="both"/>
        <w:rPr/>
      </w:pPr>
      <w:r>
        <w:rPr/>
      </w:r>
    </w:p>
    <w:p>
      <w:pPr>
        <w:pStyle w:val="Normal"/>
        <w:jc w:val="both"/>
        <w:rPr/>
      </w:pPr>
      <w:r>
        <w:rPr/>
        <w:t>Casación: en curso.</w:t>
      </w:r>
    </w:p>
    <w:p>
      <w:pPr>
        <w:pStyle w:val="Normal"/>
        <w:jc w:val="both"/>
        <w:rPr/>
      </w:pPr>
      <w:r>
        <w:rPr/>
      </w:r>
    </w:p>
    <w:p>
      <w:pPr>
        <w:pStyle w:val="Normal"/>
        <w:jc w:val="both"/>
        <w:rPr/>
      </w:pPr>
      <w:r>
        <w:rPr/>
      </w:r>
    </w:p>
    <w:p>
      <w:pPr>
        <w:pStyle w:val="Normal"/>
        <w:jc w:val="both"/>
        <w:rPr>
          <w:u w:val="single"/>
        </w:rPr>
      </w:pPr>
      <w:r>
        <w:rPr>
          <w:u w:val="single"/>
        </w:rPr>
        <w:t>Caso Lentini (falseamiento de cuentas)</w:t>
      </w:r>
    </w:p>
    <w:p>
      <w:pPr>
        <w:pStyle w:val="Normal"/>
        <w:jc w:val="both"/>
        <w:rPr>
          <w:u w:val="single"/>
        </w:rPr>
      </w:pPr>
      <w:r>
        <w:rPr>
          <w:u w:val="single"/>
        </w:rPr>
      </w:r>
    </w:p>
    <w:p>
      <w:pPr>
        <w:pStyle w:val="Normal"/>
        <w:jc w:val="both"/>
        <w:rPr/>
      </w:pPr>
      <w:r>
        <w:rPr/>
        <w:t>1ª instancia: el delito (10 mil millones en dinero negro ingresado al club de fútbol de Turín con ocasión del fichaje del jugador Luigi Lentini) queda declarado prescrito gracias a la nueva ley sobre falseamiento de cuentas.</w:t>
      </w:r>
    </w:p>
    <w:p>
      <w:pPr>
        <w:pStyle w:val="Normal"/>
        <w:jc w:val="both"/>
        <w:rPr/>
      </w:pPr>
      <w:r>
        <w:rPr/>
      </w:r>
    </w:p>
    <w:p>
      <w:pPr>
        <w:pStyle w:val="Normal"/>
        <w:jc w:val="both"/>
        <w:rPr/>
      </w:pPr>
      <w:r>
        <w:rPr/>
        <w:t>Apelación: en trámites.</w:t>
      </w:r>
    </w:p>
    <w:p>
      <w:pPr>
        <w:pStyle w:val="Normal"/>
        <w:jc w:val="both"/>
        <w:rPr/>
      </w:pPr>
      <w:r>
        <w:rPr/>
      </w:r>
    </w:p>
    <w:p>
      <w:pPr>
        <w:pStyle w:val="Normal"/>
        <w:jc w:val="both"/>
        <w:rPr>
          <w:u w:val="single"/>
        </w:rPr>
      </w:pPr>
      <w:r>
        <w:rPr>
          <w:u w:val="single"/>
        </w:rPr>
        <w:t>Consolidación del grupo Fininvest (falseamiento de cuentas)</w:t>
      </w:r>
    </w:p>
    <w:p>
      <w:pPr>
        <w:pStyle w:val="Normal"/>
        <w:jc w:val="both"/>
        <w:rPr>
          <w:u w:val="single"/>
        </w:rPr>
      </w:pPr>
      <w:r>
        <w:rPr>
          <w:u w:val="single"/>
        </w:rPr>
      </w:r>
    </w:p>
    <w:p>
      <w:pPr>
        <w:pStyle w:val="Normal"/>
        <w:jc w:val="both"/>
        <w:rPr/>
      </w:pPr>
      <w:r>
        <w:rPr/>
        <w:t>El juez Fabio Paparella ha declarado prescrito, basándose en la nueva ley sobre falseamiento de cuentas, el billón y medio de liras de los presuntos fondos en dinero negro del grupo Berlusconi en 64 satélites de la galaxia All Iberian (compartimento B de la Fininvest). El diputado Francesco Greco ha presentado un recurso de casación porque la falta de firmeza de la audiencia preliminar le ha impedido elevar el caso al Tribunal Constitucional, así como denunciar la incompatibilidad con las directivas comunitarias de las nuevas normas sobre delitos de empresa y con el tratado de la OCSE.</w:t>
      </w:r>
    </w:p>
    <w:p>
      <w:pPr>
        <w:pStyle w:val="Normal"/>
        <w:jc w:val="both"/>
        <w:rPr/>
      </w:pPr>
      <w:r>
        <w:rPr/>
      </w:r>
    </w:p>
    <w:p>
      <w:pPr>
        <w:pStyle w:val="Normal"/>
        <w:jc w:val="both"/>
        <w:rPr>
          <w:u w:val="single"/>
        </w:rPr>
      </w:pPr>
      <w:r>
        <w:rPr>
          <w:u w:val="single"/>
        </w:rPr>
        <w:t>Lodo Mondadori (cohecho)</w:t>
      </w:r>
    </w:p>
    <w:p>
      <w:pPr>
        <w:pStyle w:val="Normal"/>
        <w:jc w:val="both"/>
        <w:rPr>
          <w:u w:val="single"/>
        </w:rPr>
      </w:pPr>
      <w:r>
        <w:rPr>
          <w:u w:val="single"/>
        </w:rPr>
      </w:r>
    </w:p>
    <w:p>
      <w:pPr>
        <w:pStyle w:val="Normal"/>
        <w:jc w:val="both"/>
        <w:rPr/>
      </w:pPr>
      <w:r>
        <w:rPr/>
        <w:t>Gracias a los atenuantes genéricos el delito (que en primer grado supuso la condena de Cesare Previti) se declara prescrito por parte del Tribunal de Apelación de Milán y del Tribunal de Casación. En las resoluciones de la casación se puede leer entre otras cosas: “el relieve dado [para conceder los atenuantes genéricos] a las actuales condiciones de vida social e individual del sujeto [Berlusconi se ha convertido en primer ministro], valorado como decisivo por el Tribunal, no parece incongruente”.</w:t>
      </w:r>
    </w:p>
    <w:p>
      <w:pPr>
        <w:pStyle w:val="Normal"/>
        <w:jc w:val="both"/>
        <w:rPr/>
      </w:pPr>
      <w:r>
        <w:rPr/>
      </w:r>
    </w:p>
    <w:p>
      <w:pPr>
        <w:pStyle w:val="Normal"/>
        <w:jc w:val="both"/>
        <w:rPr>
          <w:u w:val="single"/>
        </w:rPr>
      </w:pPr>
      <w:r>
        <w:rPr>
          <w:u w:val="single"/>
        </w:rPr>
        <w:t>Sme-Ariosto (cohecho)</w:t>
      </w:r>
    </w:p>
    <w:p>
      <w:pPr>
        <w:pStyle w:val="Normal"/>
        <w:jc w:val="both"/>
        <w:rPr>
          <w:u w:val="single"/>
        </w:rPr>
      </w:pPr>
      <w:r>
        <w:rPr>
          <w:u w:val="single"/>
        </w:rPr>
      </w:r>
    </w:p>
    <w:p>
      <w:pPr>
        <w:pStyle w:val="Normal"/>
        <w:jc w:val="both"/>
        <w:rPr/>
      </w:pPr>
      <w:r>
        <w:rPr/>
        <w:t>A causa de los constantes “impedimentos institucionales” suscitados por Berlusconi y los consiguientes reenvíos a las audiencias, la posición del primer ministro queda eliminada del proceso principal. Se ha creado un proceso paralelo que, sin embargo, Berlusconi ha suspendido hasta la conclusión de su mandato (o sine die, en caso de ser reelegido o de ocupar otros cargos institucionales) haciendo aprobar en tiempo récord el Lodo Maccanico, justo el día antes de cumplirse el plazo y, 40 meses antes del comienzo del debate.</w:t>
      </w:r>
    </w:p>
    <w:p>
      <w:pPr>
        <w:pStyle w:val="Normal"/>
        <w:jc w:val="both"/>
        <w:rPr/>
      </w:pPr>
      <w:r>
        <w:rPr/>
      </w:r>
    </w:p>
    <w:p>
      <w:pPr>
        <w:pStyle w:val="Normal"/>
        <w:jc w:val="both"/>
        <w:rPr>
          <w:u w:val="single"/>
        </w:rPr>
      </w:pPr>
      <w:r>
        <w:rPr>
          <w:u w:val="single"/>
        </w:rPr>
        <w:t>Sme-Ariosto (falseamiento de cuentas)</w:t>
      </w:r>
    </w:p>
    <w:p>
      <w:pPr>
        <w:pStyle w:val="Normal"/>
        <w:jc w:val="both"/>
        <w:rPr>
          <w:u w:val="single"/>
        </w:rPr>
      </w:pPr>
      <w:r>
        <w:rPr>
          <w:u w:val="single"/>
        </w:rPr>
      </w:r>
    </w:p>
    <w:p>
      <w:pPr>
        <w:pStyle w:val="Normal"/>
        <w:jc w:val="both"/>
        <w:rPr/>
      </w:pPr>
      <w:r>
        <w:rPr/>
        <w:t>Tras la entrada en vigor de la nueva normativa sobre el derecho de empresa, la imputación contra Berlusconi por dinero entregado a algunos jueces queda eliminada. El proceso se detiene a la espera de que el Alto Tribunal de Justicia europeo se pronuncie sobre la conformidad entre la nueva legislación y las normativas comunitarias. Pero aún en caso de pronunciarse positivamente, quedará bloqueado por el Lodo Maccanico. Como todos los demás procesos que siguen abiertos contra Berluscon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Derechos televisivos (falseamiento de cuentas -?- y fraude fiscal)</w:t>
      </w:r>
    </w:p>
    <w:p>
      <w:pPr>
        <w:pStyle w:val="Normal"/>
        <w:jc w:val="both"/>
        <w:rPr>
          <w:u w:val="single"/>
        </w:rPr>
      </w:pPr>
      <w:r>
        <w:rPr>
          <w:u w:val="single"/>
        </w:rPr>
      </w:r>
    </w:p>
    <w:p>
      <w:pPr>
        <w:pStyle w:val="Normal"/>
        <w:jc w:val="both"/>
        <w:rPr/>
      </w:pPr>
      <w:r>
        <w:rPr/>
        <w:t>Indagaciones preliminares en curso en la fiscalía de Milán (fiscal Alfredo Robledo y Fabio De Pasquale) contra numerosos manager del grupo, más el presidente de Mediaset, Fedele Confalonieri y el implicado Silvio Berlusconi, el cual -según la hipótesis acusatoria- habría continuado incluso tras su ingreso en política en el 94 ejerciendo de hecho el papel de dueño y señor. Motivo de la investigación: una serie de operaciones financieras de adquisición de derechos cinematográficos y televisivos a grandes emporios norteamericanos con vertiginosos pasos de una sociedad exterior a otra del grupo de Berlusconi, con el resultado de elevar artificialmente el precio de los bienes comprados y vendidos, beneficiándose de la reducción fiscal prevista en la ley Tremonti, aprobada en el primer gobierno del mismo Berlusconi para desgravar los beneficios que se reinvierten en empresas. Un presunto fraude que los magistrados estiman en unos 180 millones de euros en 1994.</w:t>
      </w:r>
    </w:p>
    <w:p>
      <w:pPr>
        <w:pStyle w:val="Normal"/>
        <w:jc w:val="both"/>
        <w:rPr/>
      </w:pPr>
      <w:r>
        <w:rPr/>
      </w:r>
    </w:p>
    <w:p>
      <w:pPr>
        <w:pStyle w:val="Normal"/>
        <w:jc w:val="both"/>
        <w:rPr>
          <w:u w:val="single"/>
        </w:rPr>
      </w:pPr>
      <w:r>
        <w:rPr>
          <w:u w:val="single"/>
        </w:rPr>
        <w:t>Telecinco (violación de la ley antitrust y fraude fiscal en España)</w:t>
      </w:r>
    </w:p>
    <w:p>
      <w:pPr>
        <w:pStyle w:val="Normal"/>
        <w:jc w:val="both"/>
        <w:rPr>
          <w:u w:val="single"/>
        </w:rPr>
      </w:pPr>
      <w:r>
        <w:rPr>
          <w:u w:val="single"/>
        </w:rPr>
      </w:r>
    </w:p>
    <w:p>
      <w:pPr>
        <w:pStyle w:val="Normal"/>
        <w:jc w:val="both"/>
        <w:rPr/>
      </w:pPr>
      <w:r>
        <w:rPr/>
        <w:t>El juez anticorrupción de Madrid, Baltasar Garzón Real, tras solicitar en 2001 al gobierno italiano procesar a Berlusconi o, al menos levantarle la inmunidad para poder juzgarlo en España, no ha recibido todavía ninguna respuesta. Por ello, el fiscal anticorrupción Carlos Castresana, en mayo de 2002, ha pedido a Garzón que vuelva a insistir ante las autoridades italianas. Se acusa a Berlusconi en España (junto con Marcello Dell'Utri y otros dirigentes del grupo Fininvest) de haberse hecho con el poder casi absoluto de la cadena Telecinco a través de una serie de testaferros y de operaciones financieras ilegales, siendo dicho dominio contrario a las leyes antitrust españolas, en los años que los que el límite máximo era el 25 % del total de las acciones.</w:t>
      </w:r>
    </w:p>
    <w:p>
      <w:pPr>
        <w:pStyle w:val="Normal"/>
        <w:jc w:val="both"/>
        <w:rPr/>
      </w:pPr>
      <w:r>
        <w:rPr/>
      </w:r>
    </w:p>
    <w:p>
      <w:pPr>
        <w:pStyle w:val="Normal"/>
        <w:jc w:val="both"/>
        <w:rPr>
          <w:u w:val="single"/>
        </w:rPr>
      </w:pPr>
      <w:r>
        <w:rPr>
          <w:u w:val="single"/>
        </w:rPr>
        <w:t>Mafia (colaboración exterior con asociación mafiosa y blanqueo de dinero negro)</w:t>
      </w:r>
    </w:p>
    <w:p>
      <w:pPr>
        <w:pStyle w:val="Normal"/>
        <w:jc w:val="both"/>
        <w:rPr>
          <w:u w:val="single"/>
        </w:rPr>
      </w:pPr>
      <w:r>
        <w:rPr>
          <w:u w:val="single"/>
        </w:rPr>
      </w:r>
    </w:p>
    <w:p>
      <w:pPr>
        <w:pStyle w:val="Normal"/>
        <w:jc w:val="both"/>
        <w:rPr/>
      </w:pPr>
      <w:r>
        <w:rPr/>
        <w:t>Investigación archivada en Palermo a petición de la fiscalía por vencimiento del plazo establecido para investigar.</w:t>
      </w:r>
    </w:p>
    <w:p>
      <w:pPr>
        <w:pStyle w:val="Normal"/>
        <w:jc w:val="both"/>
        <w:rPr/>
      </w:pPr>
      <w:r>
        <w:rPr/>
      </w:r>
    </w:p>
    <w:p>
      <w:pPr>
        <w:pStyle w:val="Normal"/>
        <w:jc w:val="both"/>
        <w:rPr/>
      </w:pPr>
      <w:r>
        <w:rPr/>
        <w:t>Atentados de 1992 y 1993 (participación en atentados)</w:t>
      </w:r>
    </w:p>
    <w:p>
      <w:pPr>
        <w:pStyle w:val="Normal"/>
        <w:jc w:val="both"/>
        <w:rPr/>
      </w:pPr>
      <w:r>
        <w:rPr/>
      </w:r>
    </w:p>
    <w:p>
      <w:pPr>
        <w:pStyle w:val="Normal"/>
        <w:jc w:val="both"/>
        <w:rPr/>
      </w:pPr>
      <w:r>
        <w:rPr/>
        <w:t>La investigación del fiscal de Florencia y Caltanissetta sobre una presunta promoción de los atentados de 1992 (Falcone y Borsellino) y de 1993 (Milán, Florencia y Roma) ha sido sobreseída por vencimiento de los plazos para investigar. Sin embargo, el 14 de noviembre de 1998, el gip Giuseppe Soresina ha declaró en Florencia que Berlusconi y Marcello Dell'Utri habían “mantenido relaciones más que esporádicas con los sujetos criminales a los cuales se puede atribuir el plan de atentados realizados”. Esto es, con el clan de Corleone que desde hace veinte años dirige la Cosa Nostra, con cientos de homicidios y una media docena de grandes atentados. El juez florentino añade que “existe una coincidencia objetiva de los intereses políticos de la Cosa Nostra con algunas conocidas líneas programáticas de la nueva formación [Forza Italia]: artículo 41 bis, legislación sobre los colaboradores de la justicia, recuperación de las garantías procesales decididamente abandonadas por la legislación de los primeros años 90”. Más adelante añade que, en el curso de la instrucción, “la hipótesis inicial [de la implicación de Belusconi y Dell'Utri en los atentados] se mantiene e incluso se ve plausiblemente reforzada”. Pero, por desgracia, ha prescrito “el plazo máximo concedido a la instrucción preliminar” sin poder recoger más información.</w:t>
      </w:r>
    </w:p>
    <w:p>
      <w:pPr>
        <w:pStyle w:val="Normal"/>
        <w:jc w:val="both"/>
        <w:rPr/>
      </w:pPr>
      <w:r>
        <w:rPr/>
      </w:r>
    </w:p>
    <w:p>
      <w:pPr>
        <w:pStyle w:val="Normal"/>
        <w:jc w:val="both"/>
        <w:rPr/>
      </w:pPr>
      <w:r>
        <w:rPr/>
        <w:t>El juez de Caltanisseta, Giovani Battista Tona ha escrito: “las actas demuestran claramente el posible contacto entre personas pertenecientes a la Cosa Nostra y representantes o grupos empresariales controlados de algún modo por los investigados [Berlusconi y Dell'Utri]. Esto legitima la hipótesis de que, teniendo en cuenta la fama de Berlusconi y Dell'Utri, puedan ser considerados por los miembros de la organización como nuevos interlocutores”. Pero “la fragilidad de las pruebas impone el sobreseimiento”.</w:t>
      </w:r>
    </w:p>
    <w:p>
      <w:pPr>
        <w:pStyle w:val="Normal"/>
        <w:jc w:val="both"/>
        <w:rPr/>
      </w:pPr>
      <w:r>
        <w:rPr/>
      </w:r>
    </w:p>
    <w:p>
      <w:pPr>
        <w:pStyle w:val="Normal"/>
        <w:jc w:val="both"/>
        <w:rPr/>
      </w:pPr>
      <w:r>
        <w:rPr/>
        <w:t>Queda por último la sentencia del Tribunal de Apelación de Asís que el 23 de junio de 2001 condenaba a 37 capos mafiosos por el atentado de Capaci: en el capítulo titulado explícitamente “Los contactos entre Salvatore Riina y los Hon. Dell'Utri y Berlusconi”, puede leerse que queda demostrado que la mafia estableció con ambos “una relación fructífera al menos en el terreno económico”. Tan fructífero que más tarde, en 1992, “el proyecto político de la Cosa Nostra de cara a las instituciones intentaba establecer nuevos equilibrios y nuevas alianzas con nuevos referentes en política y economía”. Esto es, para “aprovechar la negociación con el estado para introducir un cambio político que, mediante nuevas relaciones, garantizase como antes la complicidad de la que la Cosa Nostra se beneficiaba”.</w:t>
      </w:r>
    </w:p>
    <w:p>
      <w:pPr>
        <w:pStyle w:val="Normal"/>
        <w:jc w:val="both"/>
        <w:rPr/>
      </w:pPr>
      <w:r>
        <w:rPr/>
        <w:t xml:space="preserve"> </w:t>
      </w:r>
    </w:p>
    <w:p>
      <w:pPr>
        <w:pStyle w:val="Normal"/>
        <w:jc w:val="both"/>
        <w:rPr>
          <w:b/>
          <w:b/>
        </w:rPr>
      </w:pPr>
      <w:r>
        <w:rPr>
          <w:b/>
        </w:rPr>
        <w:t>Todo lo que pienso de Berlusconi</w:t>
      </w:r>
    </w:p>
    <w:p>
      <w:pPr>
        <w:pStyle w:val="Normal"/>
        <w:jc w:val="both"/>
        <w:rPr/>
      </w:pPr>
      <w:r>
        <w:rPr/>
        <w:t>(Por Umberto Bossi, Ministro de Reformas Institucionales del gobierno de Berlusconi)</w:t>
      </w:r>
    </w:p>
    <w:p>
      <w:pPr>
        <w:pStyle w:val="Normal"/>
        <w:jc w:val="both"/>
        <w:rPr/>
      </w:pPr>
      <w:r>
        <w:rPr/>
      </w:r>
    </w:p>
    <w:p>
      <w:pPr>
        <w:pStyle w:val="Normal"/>
        <w:jc w:val="both"/>
        <w:rPr/>
      </w:pPr>
      <w:r>
        <w:rPr/>
        <w:t>Silvio Berlusconi era el monaguillo de Bettino Craxi. Es una ladilla del antiguo régimen. Es el mejor reciclador de residuos del pentapartido. Mientras la Liga derribaba al régimen, él andaba en el Molino Blanco, con peluquín y cirugía plástica. Es un bote vacío. ¿No le habéis visto hoy, todo endomingado, entre nubes azules?</w:t>
      </w:r>
    </w:p>
    <w:p>
      <w:pPr>
        <w:pStyle w:val="Normal"/>
        <w:jc w:val="both"/>
        <w:rPr/>
      </w:pPr>
      <w:r>
        <w:rPr/>
      </w:r>
    </w:p>
    <w:p>
      <w:pPr>
        <w:pStyle w:val="Normal"/>
        <w:jc w:val="both"/>
        <w:rPr/>
      </w:pPr>
      <w:r>
        <w:rPr/>
        <w:t>Berlusconi está quemado- Es un pobre paria, un traidor del Norte, un mezquino al servicio del Olivo, que sigue a las tropas al toque de trompeta del sargento D'Alema. Tengo buena memoria. Pero ¿quién es Berlusconi? Su Polo está muerto y enterrado, y la Liga no está con los muertos. El pacto Liga-Forza Italia se lo ha inventado él, el pobre. El partido de Berlusconi, neo-CAF, jamás firmará pactos con la Liga. Él es la carne y la Liga el triturador.</w:t>
      </w:r>
    </w:p>
    <w:p>
      <w:pPr>
        <w:pStyle w:val="Normal"/>
        <w:jc w:val="both"/>
        <w:rPr/>
      </w:pPr>
      <w:r>
        <w:rPr/>
      </w:r>
    </w:p>
    <w:p>
      <w:pPr>
        <w:pStyle w:val="Normal"/>
        <w:jc w:val="both"/>
        <w:rPr/>
      </w:pPr>
      <w:r>
        <w:rPr/>
        <w:t>Berlusconi tiene las mismas características que los dictadores. Es un Kaisser de pacotilla. Un pequeño tirano, el bufón de la política. Un Perón cualquiera. Aún peor que Pinochet. Tiene algo de fascistoide, de mafioso. El piduista es una zorra hambrienta dispuesta a asaltarme el gallinero.</w:t>
      </w:r>
    </w:p>
    <w:p>
      <w:pPr>
        <w:pStyle w:val="Normal"/>
        <w:jc w:val="both"/>
        <w:rPr/>
      </w:pPr>
      <w:r>
        <w:rPr/>
      </w:r>
    </w:p>
    <w:p>
      <w:pPr>
        <w:pStyle w:val="Normal"/>
        <w:jc w:val="both"/>
        <w:rPr/>
      </w:pPr>
      <w:r>
        <w:rPr/>
        <w:t>Berlusconi es el hombre de la mafia. Es un palermitano que habla meneghino, un palermitano nacido en tierra equivocada, enviado para robar al Norte. Fininvest nació desde la Cosa Nostra. Hay unas cuantas diferencias entre Berlusconi y nosotros: para empezar, él es un mafioso. El problema está en que en el Norte la gente está dividida entre los que lo saben y los que todavía no. Pero el Norte lo pillará. Que nos cuente: ¿De dónde proceden sus fondos? ¿De los que financian a la mafia? Hay centenares de miles de jóvenes del Norte que han muerto a causa de la droga. A mí me explicó personalmente que el dinero lo había sacado de la Banca Rassini, fundada por un tal Giuseppe Azzaretto, de Palermo, que consiguió quedarse finalmente con todo el tinglado. En ese banco trabajaba asimismo el padre de Silvio, y tenían cuenta abierta conocidos miembros de la Cosa Nostra.</w:t>
      </w:r>
    </w:p>
    <w:p>
      <w:pPr>
        <w:pStyle w:val="Normal"/>
        <w:jc w:val="both"/>
        <w:rPr/>
      </w:pPr>
      <w:r>
        <w:rPr/>
      </w:r>
    </w:p>
    <w:p>
      <w:pPr>
        <w:pStyle w:val="Normal"/>
        <w:jc w:val="both"/>
        <w:rPr/>
      </w:pPr>
      <w:r>
        <w:rPr/>
        <w:t>Tenemos que conocer sus raíces, su historia. Gelli hizo un proyecto de Italia, y ahí tenemos al bueno de Berlusconi en la P2. Después vinieron los holdings. ¿Cómo van a poder los jueces cumplir con su cometido y ver de donde proceden aquellos cuartos, si sabemos que la mafia junta esos cuartos con la droga y que la droga ha matado en el Norte a decenas de miles de jóvenes que ahora claman bajo tierra? Si quiere saber cuál es la historia de la caída de su gobierno, que venga, que yo se la explico: soy yo el que ha echado al partido del mafioso. Se dedicaba a comprar a los miembros de nuestro partido, y yo lo he derribado.</w:t>
      </w:r>
    </w:p>
    <w:p>
      <w:pPr>
        <w:pStyle w:val="Normal"/>
        <w:jc w:val="both"/>
        <w:rPr/>
      </w:pPr>
      <w:r>
        <w:rPr/>
      </w:r>
    </w:p>
    <w:p>
      <w:pPr>
        <w:pStyle w:val="Normal"/>
        <w:jc w:val="both"/>
        <w:rPr/>
      </w:pPr>
      <w:r>
        <w:rPr/>
        <w:t>Este mal mafioso gana dinero con la heroína y la cocaína. El mafioso de Arcore quiere traer al Norte el fascismo y el meridionalismo. No hay que quedarse corto: propongo que una comisión investigue el enriquecimiento de Berlusconi. En Forza Italia hay demasiados cruces entre política, omertà y fenómenos de reciclaje. El hombre de la Cosa Nostra, con Fininvest, tiene unos 38 holding, 16 de ellos ocultos. Fueron creados por un banco de Palermo en Milán, el banco Rasini, el banco de la Cosa Nostra en Milán.</w:t>
      </w:r>
    </w:p>
    <w:p>
      <w:pPr>
        <w:pStyle w:val="Normal"/>
        <w:jc w:val="both"/>
        <w:rPr/>
      </w:pPr>
      <w:r>
        <w:rPr/>
      </w:r>
    </w:p>
    <w:p>
      <w:pPr>
        <w:pStyle w:val="Normal"/>
        <w:jc w:val="both"/>
        <w:rPr/>
      </w:pPr>
      <w:r>
        <w:rPr/>
        <w:t>Forza Italia fue creada por Marcello Dell'Utri. Fijaos en que los intereses reales no suelen aparecer. En la televisión aparecen rostros amables que te lo cuentan a su modo. Pero fijaos en que la mafia no tiene límites. La mafia, los intereses de la mafia, son la droga, y la droga ha matado a miles y miles de jóvenes, sobre todo en el Norte. Palermo tiene las televisiones en su mano, de forma que entra en las casas de los valientes y atolondrados ciudadanos del Norte.</w:t>
      </w:r>
    </w:p>
    <w:p>
      <w:pPr>
        <w:pStyle w:val="Normal"/>
        <w:jc w:val="both"/>
        <w:rPr/>
      </w:pPr>
      <w:r>
        <w:rPr/>
      </w:r>
    </w:p>
    <w:p>
      <w:pPr>
        <w:pStyle w:val="Normal"/>
        <w:jc w:val="both"/>
        <w:rPr/>
      </w:pPr>
      <w:r>
        <w:rPr/>
        <w:t>Berlusconi ha hecho con las televisiones lo que le ha dado la gana, gracias a la ley Mammì. Hay fortunas que son vergonzosas porque proceden de decenas de miles de muertos. No es verdad eso de que “pecunia non olet”. Hay dinero bueno que huele a sudor, y dinero que huele a mafia. Si no existiera ese poder, el Polo se desharía en pocas horas.</w:t>
      </w:r>
    </w:p>
    <w:p>
      <w:pPr>
        <w:pStyle w:val="Normal"/>
        <w:jc w:val="both"/>
        <w:rPr/>
      </w:pPr>
      <w:r>
        <w:rPr/>
      </w:r>
    </w:p>
    <w:p>
      <w:pPr>
        <w:pStyle w:val="Normal"/>
        <w:jc w:val="both"/>
        <w:rPr/>
      </w:pPr>
      <w:r>
        <w:rPr/>
        <w:t>¿Volver a ver a Berlusconi a Arcore? Lo excluyo: no más acuerdos con el Polo. Hace tres años quisieron echarnos el maleficio. El mago Berlusconi dice: “el que se sale del círculo mágico, esto es, de mi gobierno, muere”. Nosotros nos salimos y le devolvimos el hechizo al mago. No hay truco que valga para hacernos entrar de nuevo en el círculo del berlusconismo. Con esta gente no hay más acuerdos políticos: es un partido en el que milita Marcello Dell'Utri, investigado por mafioso. “Padania” pregunta a Berlusconi si es mafioso. Pero se contenta con poca respuesta. Hay que ir a fondo con esas carroñas relacionadas con Craxi.</w:t>
      </w:r>
    </w:p>
    <w:p>
      <w:pPr>
        <w:pStyle w:val="Normal"/>
        <w:jc w:val="both"/>
        <w:rPr/>
      </w:pPr>
      <w:r>
        <w:rPr/>
      </w:r>
    </w:p>
    <w:p>
      <w:pPr>
        <w:pStyle w:val="Normal"/>
        <w:jc w:val="both"/>
        <w:rPr/>
      </w:pPr>
      <w:r>
        <w:rPr/>
        <w:t>Yo con Berlusconi voy a ser un guardián. La democracia atraviesa una situación peligrosa; si el tramposo llega al Palacio Chigi, vence un partido inexistente, vence un hombre solo, el Tecnócrata, el Autócrata. Yo digo lo que pienso, él hace lo que le da dinero. Trata al Estado como si fuera una empresa que cotiza en bolsa. Pero ¿quién se cree que es? ¿Nembo Kid?</w:t>
      </w:r>
    </w:p>
    <w:p>
      <w:pPr>
        <w:pStyle w:val="Normal"/>
        <w:jc w:val="both"/>
        <w:rPr/>
      </w:pPr>
      <w:r>
        <w:rPr/>
      </w:r>
    </w:p>
    <w:p>
      <w:pPr>
        <w:pStyle w:val="Normal"/>
        <w:jc w:val="both"/>
        <w:rPr/>
      </w:pPr>
      <w:r>
        <w:rPr/>
        <w:t>Pero ¿les parece posible que alguien que posee 140 haciendas pueda servir a los intereses de los ciudadanos? Cuando llore, reíd. Significará que todo va bien, que aún no habrá conseguido meter las manos en la caja fuerte.</w:t>
      </w:r>
    </w:p>
    <w:p>
      <w:pPr>
        <w:pStyle w:val="Normal"/>
        <w:jc w:val="both"/>
        <w:rPr/>
      </w:pPr>
      <w:r>
        <w:rPr/>
      </w:r>
    </w:p>
    <w:p>
      <w:pPr>
        <w:pStyle w:val="Normal"/>
        <w:jc w:val="both"/>
        <w:rPr/>
      </w:pPr>
      <w:r>
        <w:rPr/>
        <w:t>Berlusconi, Berluscosa, Berluskaz, Berluskaiser, tiene que meterse en la cabeza que he hecho un pacto de sangre: he jurado que haré todo lo posible por el cambio. Y no hay villa, ni regalo, ni compadreo que me haga cambiar de dirección. Berluscoso tiene que saber que en nuestra tierra la gente está dispuesta a darle una patada en el culo: en dos segundos va a tener que escaparse de noche. Cuando vean que les ha estafado, los del Norte van a empaquetarlo en sus hermosas villas con sus céspedes a la inglesa, y lo arrojarán todo junto al Lambro.</w:t>
      </w:r>
    </w:p>
    <w:p>
      <w:pPr>
        <w:pStyle w:val="Normal"/>
        <w:jc w:val="both"/>
        <w:rPr/>
      </w:pPr>
      <w:r>
        <w:rPr/>
      </w:r>
    </w:p>
    <w:p>
      <w:pPr>
        <w:pStyle w:val="Normal"/>
        <w:jc w:val="both"/>
        <w:rPr/>
      </w:pPr>
      <w:r>
        <w:rPr/>
        <w:t>Berlusconi, como primer ministro, ha sido un drama.</w:t>
      </w:r>
    </w:p>
    <w:p>
      <w:pPr>
        <w:pStyle w:val="Normal"/>
        <w:jc w:val="both"/>
        <w:rPr/>
      </w:pPr>
      <w:r>
        <w:rPr/>
      </w:r>
    </w:p>
    <w:p>
      <w:pPr>
        <w:pStyle w:val="Normal"/>
        <w:jc w:val="both"/>
        <w:rPr/>
      </w:pPr>
      <w:r>
        <w:rPr/>
        <w:t>Cuando la democracia está en juego, a alguien podría ocurrírsele hacerle saltar el hechizo de los repetidores. Porque con las televisiones lava el cerebro a la gente, con el viejo truco del vendedor de detergente. Sus televisiones están contra la constitución. Hay que quitárselas. Nos encontramos en una situación de inconstitucionalidad gravísima, digna de Sudamérica. Un hombre ha obtenido del Estado la concesión de frecuencias de TV para condicionar a la gente y orientar su voto. Esto no pasa en ninguna parte del mundo. Ya es hora de poner fin a esta vergüenza. Si lo vota se queda sin protección.</w:t>
      </w:r>
    </w:p>
    <w:p>
      <w:pPr>
        <w:pStyle w:val="Normal"/>
        <w:jc w:val="both"/>
        <w:rPr/>
      </w:pPr>
      <w:r>
        <w:rPr/>
      </w:r>
    </w:p>
    <w:p>
      <w:pPr>
        <w:pStyle w:val="Normal"/>
        <w:jc w:val="both"/>
        <w:rPr/>
      </w:pPr>
      <w:r>
        <w:rPr/>
        <w:t>Si cae Berlusconi, cae todo el Polo, y la Liga conquista todo el Norte. Pero no lo harán caer, porque aunque sea un hijo de mala madre, es su hijo de mala madre, y por ello lo mantendrán en alto.</w:t>
      </w:r>
    </w:p>
    <w:p>
      <w:pPr>
        <w:pStyle w:val="Normal"/>
        <w:jc w:val="both"/>
        <w:rPr/>
      </w:pPr>
      <w:r>
        <w:rPr/>
      </w:r>
    </w:p>
    <w:p>
      <w:pPr>
        <w:pStyle w:val="Normal"/>
        <w:jc w:val="both"/>
        <w:rPr/>
      </w:pPr>
      <w:r>
        <w:rPr/>
        <w:t>Pero el pobrecillo de Arcore sabe que el timo de Forza Italia y del Polo, el partido de los americanos, le va a salir mal. Un masón, un piduista como el arcorista siempre será un problema de “cosa suya” o “cosa nostra”. Pero permanece atento, Berlusconi: ni la mafia, ni la P2, ni América conseguirán destruir nuestra sociedad. Y al final, tendrá su rinconcito en el Infierno, porque lo suyo no se lo aceptan en el Purgatorio. Porque es Berlusconi el que tiene que desaparecer de la circulación, y no la Liga. No somos nosotros los que luchamos contra Berlusconi: es la Historia la que lucha con él.</w:t>
      </w:r>
    </w:p>
    <w:p>
      <w:pPr>
        <w:pStyle w:val="Normal"/>
        <w:jc w:val="both"/>
        <w:rPr/>
      </w:pPr>
      <w:r>
        <w:rPr/>
      </w:r>
    </w:p>
    <w:p>
      <w:pPr>
        <w:pStyle w:val="Normal"/>
        <w:jc w:val="both"/>
        <w:rPr/>
      </w:pPr>
      <w:r>
        <w:rPr/>
        <w:t>(Las frases de este texto fueron pronunciadas literalmente por Umberto Bossi entre 1994 y 1999, esto es, durante las tensiones del primer gobierno de Berlusconi, tras la ruptura entre Bossi y Berlusconi en diciembre de 1994, y antes de su reconciliación a finales de 1999. Las fechas exactas de las declaraciones, extraídas de periódicos y agencias de prensa, son las siguientes: 1, 7, 9, 10, 13 de marzo de 1994; 5 de abril de 1994; 4, 11, 23, 31 de mayo de 1994; 1, 12, 17 de junio de 1994; 29 de julio de 1994; 6, 8, 13 de agosto de 1994; 1 de septiembre de 1994; 6, 20, 23, de diciembre de 1994; 14 de enero de 1995; 22 de marzo de 1995; 13 de abril de 1995; 10 de junio de 1995; 29 de julio de 1995; 25 de enero de 1996; 14, 19, 25 de agosto de 1997; 18 de junio de 1998; 22 de julio de 1998; 13 de septiembre de 1998; 27 de octubre de 1998; 24 de febrero de 1999; 13 de abril de 1999; 10 de septiembre de 1999; 19 de octubre de 199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Berlusconi niega cargos en su contra</w:t>
      </w:r>
      <w:r>
        <w:rPr/>
        <w:t xml:space="preserve"> (BBCMundo.com - 5/6/03)</w:t>
      </w:r>
    </w:p>
    <w:p>
      <w:pPr>
        <w:pStyle w:val="Normal"/>
        <w:jc w:val="both"/>
        <w:rPr/>
      </w:pPr>
      <w:r>
        <w:rPr/>
      </w:r>
    </w:p>
    <w:p>
      <w:pPr>
        <w:pStyle w:val="Normal"/>
        <w:jc w:val="both"/>
        <w:rPr/>
      </w:pPr>
      <w:r>
        <w:rPr/>
        <w:t xml:space="preserve">El primer ministro italiano, Silvio Berlusconi, compareció este lunes ante la Justicia de su país donde negó las acusaciones sobre sobornos a jueces en un caso de privatización en 1985. </w:t>
      </w:r>
    </w:p>
    <w:p>
      <w:pPr>
        <w:pStyle w:val="Normal"/>
        <w:jc w:val="both"/>
        <w:rPr/>
      </w:pPr>
      <w:r>
        <w:rPr/>
        <w:t xml:space="preserve">Berlusconi acudió al Palacio de Justicia de la ciudad de Milán y dijo a los magistrados que actuó en los mejores intereses del Estado. </w:t>
      </w:r>
    </w:p>
    <w:p>
      <w:pPr>
        <w:pStyle w:val="Normal"/>
        <w:jc w:val="both"/>
        <w:rPr/>
      </w:pPr>
      <w:r>
        <w:rPr/>
      </w:r>
    </w:p>
    <w:p>
      <w:pPr>
        <w:pStyle w:val="Normal"/>
        <w:jc w:val="both"/>
        <w:rPr/>
      </w:pPr>
      <w:r>
        <w:rPr/>
        <w:t xml:space="preserve">Los fiscales acusan a Berlusconi de haber sobornado a dos magistrados para bloquear la venta de una sociedad alimentaria pública, SME, a un empresario. </w:t>
      </w:r>
    </w:p>
    <w:p>
      <w:pPr>
        <w:pStyle w:val="Normal"/>
        <w:jc w:val="both"/>
        <w:rPr/>
      </w:pPr>
      <w:r>
        <w:rPr/>
        <w:t xml:space="preserve"> </w:t>
      </w:r>
      <w:r>
        <w:rPr/>
        <w:t xml:space="preserve">Con posterioridad un consorcio de empresas del primer ministro adquirió la sociedad alimentaria. </w:t>
      </w:r>
    </w:p>
    <w:p>
      <w:pPr>
        <w:pStyle w:val="Normal"/>
        <w:jc w:val="both"/>
        <w:rPr/>
      </w:pPr>
      <w:r>
        <w:rPr/>
      </w:r>
    </w:p>
    <w:p>
      <w:pPr>
        <w:pStyle w:val="Normal"/>
        <w:jc w:val="both"/>
        <w:rPr/>
      </w:pPr>
      <w:r>
        <w:rPr/>
        <w:t xml:space="preserve">Berlusconi dijo en un discurso de una hora que el entonces primer ministro Bettino Craxi le pidió que ofertara por la empresa porque el precio de venta anterior era muy bajo. </w:t>
      </w:r>
    </w:p>
    <w:p>
      <w:pPr>
        <w:pStyle w:val="Normal"/>
        <w:jc w:val="both"/>
        <w:rPr/>
      </w:pPr>
      <w:r>
        <w:rPr/>
        <w:t>“</w:t>
      </w:r>
      <w:r>
        <w:rPr/>
        <w:t xml:space="preserve">Yo no tenía un interés directo y fue Craxi quien me pidió que interviniera porque creía que la operación dañaría al Estado”, dijo el jefe de gobierno. </w:t>
      </w:r>
    </w:p>
    <w:p>
      <w:pPr>
        <w:pStyle w:val="Normal"/>
        <w:jc w:val="both"/>
        <w:rPr/>
      </w:pPr>
      <w:r>
        <w:rPr/>
      </w:r>
    </w:p>
    <w:p>
      <w:pPr>
        <w:pStyle w:val="Normal"/>
        <w:jc w:val="both"/>
        <w:rPr/>
      </w:pPr>
      <w:r>
        <w:rPr/>
        <w:t xml:space="preserve">Se espera que haya un veredicto en los próximos meses, que podría complicar a Berlusconi al tiempo que su país asume la presidencia pro témpore de la Unión Europea. </w:t>
      </w:r>
    </w:p>
    <w:p>
      <w:pPr>
        <w:pStyle w:val="Normal"/>
        <w:jc w:val="both"/>
        <w:rPr/>
      </w:pPr>
      <w:r>
        <w:rPr/>
        <w:t xml:space="preserve">El jefe de gobierno amenazó con llamar a elecciones urgentes si es condenado en este caso. </w:t>
      </w:r>
    </w:p>
    <w:p>
      <w:pPr>
        <w:pStyle w:val="Normal"/>
        <w:jc w:val="both"/>
        <w:rPr/>
      </w:pPr>
      <w:r>
        <w:rPr/>
        <w:t xml:space="preserve">El magnate ya fue condenado por corrupción en el pasado pero la sentencia fue revertida tras una apelación. </w:t>
      </w:r>
    </w:p>
    <w:p>
      <w:pPr>
        <w:pStyle w:val="Normal"/>
        <w:jc w:val="both"/>
        <w:rPr/>
      </w:pPr>
      <w:r>
        <w:rPr/>
      </w:r>
    </w:p>
    <w:p>
      <w:pPr>
        <w:pStyle w:val="Normal"/>
        <w:jc w:val="both"/>
        <w:rPr/>
      </w:pPr>
      <w:r>
        <w:rPr/>
        <w:t>“</w:t>
      </w:r>
      <w:r>
        <w:rPr/>
        <w:t xml:space="preserve">Cargos extravagantes” </w:t>
      </w:r>
    </w:p>
    <w:p>
      <w:pPr>
        <w:pStyle w:val="Normal"/>
        <w:jc w:val="both"/>
        <w:rPr/>
      </w:pPr>
      <w:r>
        <w:rPr/>
        <w:t xml:space="preserve"> </w:t>
      </w:r>
    </w:p>
    <w:p>
      <w:pPr>
        <w:pStyle w:val="Normal"/>
        <w:jc w:val="both"/>
        <w:rPr/>
      </w:pPr>
      <w:r>
        <w:rPr/>
        <w:t xml:space="preserve">Antes de llegar a la corte el primer ministro y magnate empresarial negó las acusaciones en su contra y dijo que los cargos eran “extravagantes”. </w:t>
      </w:r>
    </w:p>
    <w:p>
      <w:pPr>
        <w:pStyle w:val="Normal"/>
        <w:jc w:val="both"/>
        <w:rPr/>
      </w:pPr>
      <w:r>
        <w:rPr/>
        <w:t xml:space="preserve">Berlusconi afirma ser la víctima de un complot político para sacarlo del poder. </w:t>
      </w:r>
    </w:p>
    <w:p>
      <w:pPr>
        <w:pStyle w:val="Normal"/>
        <w:jc w:val="both"/>
        <w:rPr/>
      </w:pPr>
      <w:r>
        <w:rPr/>
        <w:t xml:space="preserve">La declaración de Berlusconi ha estado precedida del debate sobre de la posibilidad de que determinados cargos del Estado gocen de inmunidad judicial. </w:t>
      </w:r>
    </w:p>
    <w:p>
      <w:pPr>
        <w:pStyle w:val="Normal"/>
        <w:jc w:val="both"/>
        <w:rPr/>
      </w:pPr>
      <w:r>
        <w:rPr/>
      </w:r>
    </w:p>
    <w:p>
      <w:pPr>
        <w:pStyle w:val="Normal"/>
        <w:jc w:val="both"/>
        <w:rPr/>
      </w:pPr>
      <w:r>
        <w:rPr/>
        <w:t xml:space="preserve">Esta es una figura que en la actualidad no existe en Italia. La comparecencia del primer ministro fue la primera vez en que un jefe de gobierno acude a un juicio contra su persona. </w:t>
      </w:r>
    </w:p>
    <w:p>
      <w:pPr>
        <w:pStyle w:val="Normal"/>
        <w:jc w:val="both"/>
        <w:rPr/>
      </w:pPr>
      <w:r>
        <w:rPr/>
        <w:t xml:space="preserve">Además la acusación contra Berlusconi viene precedida de la sentencia a su amigo y ex abogado personal Cesare Previti a 11 años de prisión por cargos de corrupción. </w:t>
      </w:r>
    </w:p>
    <w:p>
      <w:pPr>
        <w:pStyle w:val="Normal"/>
        <w:jc w:val="both"/>
        <w:rPr/>
      </w:pPr>
      <w:r>
        <w:rPr/>
        <w:t xml:space="preserve">Previti fue hallado culpable de tratar de sobornar a jueces para favorecer al grupo empresarial de Berlusconi en la toma de control de dos compañías. </w:t>
      </w:r>
    </w:p>
    <w:p>
      <w:pPr>
        <w:pStyle w:val="Normal"/>
        <w:jc w:val="both"/>
        <w:rPr/>
      </w:pPr>
      <w:r>
        <w:rPr/>
        <w:t xml:space="preserve">   </w:t>
      </w:r>
    </w:p>
    <w:p>
      <w:pPr>
        <w:pStyle w:val="Normal"/>
        <w:jc w:val="both"/>
        <w:rPr/>
      </w:pPr>
      <w:r>
        <w:rPr>
          <w:b/>
        </w:rPr>
        <w:t>Berlusconi, ¿premier o “padrino”?</w:t>
      </w:r>
      <w:r>
        <w:rPr/>
        <w:t xml:space="preserve"> (BBCMundo.com - 30/6/03)</w:t>
      </w:r>
    </w:p>
    <w:p>
      <w:pPr>
        <w:pStyle w:val="Normal"/>
        <w:jc w:val="both"/>
        <w:rPr/>
      </w:pPr>
      <w:r>
        <w:rPr/>
        <w:t>(Por Sergio Correa)</w:t>
      </w:r>
    </w:p>
    <w:p>
      <w:pPr>
        <w:pStyle w:val="Normal"/>
        <w:jc w:val="both"/>
        <w:rPr/>
      </w:pPr>
      <w:r>
        <w:rPr/>
        <w:t xml:space="preserve"> </w:t>
      </w:r>
    </w:p>
    <w:p>
      <w:pPr>
        <w:pStyle w:val="Normal"/>
        <w:jc w:val="both"/>
        <w:rPr/>
      </w:pPr>
      <w:r>
        <w:rPr/>
        <w:t xml:space="preserve">La mayor y más prestigiosa revista alemana, Der Spiegel, ilustra la primera plana de su actual edición con una foto del primer ministro de Italia, Silvio Berlusconi, quien a partir de este lunes encabeza la presidencia rotativa de la Unión Europea. </w:t>
      </w:r>
    </w:p>
    <w:p>
      <w:pPr>
        <w:pStyle w:val="Normal"/>
        <w:jc w:val="both"/>
        <w:rPr/>
      </w:pPr>
      <w:r>
        <w:rPr/>
      </w:r>
    </w:p>
    <w:p>
      <w:pPr>
        <w:pStyle w:val="Normal"/>
        <w:jc w:val="both"/>
        <w:rPr/>
      </w:pPr>
      <w:r>
        <w:rPr/>
        <w:t>“</w:t>
      </w:r>
      <w:r>
        <w:rPr/>
        <w:t xml:space="preserve">El Padrino” se lee en grandes caracteres, simulando un afiche de la famosa película de Francis Ford Coppola, y abajo, a pie de página “próximamente en toda Europa”. </w:t>
      </w:r>
    </w:p>
    <w:p>
      <w:pPr>
        <w:pStyle w:val="Normal"/>
        <w:jc w:val="both"/>
        <w:rPr/>
      </w:pPr>
      <w:r>
        <w:rPr/>
        <w:t xml:space="preserve"> </w:t>
      </w:r>
    </w:p>
    <w:p>
      <w:pPr>
        <w:pStyle w:val="Normal"/>
        <w:jc w:val="both"/>
        <w:rPr/>
      </w:pPr>
      <w:r>
        <w:rPr/>
        <w:t xml:space="preserve">Que una revista normalmente sobria se permita asociar al hoy designado como jefe del consejo de la Unión Europea con las notorias prácticas del mafioso más célebre de la historia del cine parece ser un síntoma elocuente del llamado “caso Berlusconi”. </w:t>
      </w:r>
    </w:p>
    <w:p>
      <w:pPr>
        <w:pStyle w:val="Normal"/>
        <w:jc w:val="both"/>
        <w:rPr/>
      </w:pPr>
      <w:r>
        <w:rPr/>
        <w:t xml:space="preserve">La resolución ad hoc del Parlamento italiano la semana pasada le concedió al primer ministro la inmunidad, justo en el momento en que podría haber comenzado un juicio en su contra por corrupción. </w:t>
      </w:r>
    </w:p>
    <w:p>
      <w:pPr>
        <w:pStyle w:val="Normal"/>
        <w:jc w:val="both"/>
        <w:rPr/>
      </w:pPr>
      <w:r>
        <w:rPr/>
      </w:r>
    </w:p>
    <w:p>
      <w:pPr>
        <w:pStyle w:val="Normal"/>
        <w:jc w:val="both"/>
        <w:rPr/>
      </w:pPr>
      <w:r>
        <w:rPr/>
        <w:t xml:space="preserve">La alarma europea </w:t>
      </w:r>
    </w:p>
    <w:p>
      <w:pPr>
        <w:pStyle w:val="Normal"/>
        <w:jc w:val="both"/>
        <w:rPr/>
      </w:pPr>
      <w:r>
        <w:rPr/>
      </w:r>
    </w:p>
    <w:p>
      <w:pPr>
        <w:pStyle w:val="Normal"/>
        <w:jc w:val="both"/>
        <w:rPr/>
      </w:pPr>
      <w:r>
        <w:rPr/>
        <w:t xml:space="preserve">La alarma entre las normalmente cautas élites políticas europeas cundió. El subjefe del grupo parlamentario del Partido Socialdemócrata Alemán, Michael Müller, llamó a Berlusconi “la corrupción en persona”. </w:t>
      </w:r>
    </w:p>
    <w:p>
      <w:pPr>
        <w:pStyle w:val="Normal"/>
        <w:jc w:val="both"/>
        <w:rPr/>
      </w:pPr>
      <w:r>
        <w:rPr/>
      </w:r>
    </w:p>
    <w:p>
      <w:pPr>
        <w:pStyle w:val="Normal"/>
        <w:jc w:val="both"/>
        <w:rPr/>
      </w:pPr>
      <w:r>
        <w:rPr/>
        <w:t xml:space="preserve">El ex alcalde de Palermo Leoluca Orlando añadió: “No debería haberse permitido que este señor llegara tan lejos. Me avergüenzo -como italiano europeo- de que Berlusconi represente a Italia y ahora incluso, por 6 meses, a la mismísima Europa”. </w:t>
      </w:r>
    </w:p>
    <w:p>
      <w:pPr>
        <w:pStyle w:val="Normal"/>
        <w:jc w:val="both"/>
        <w:rPr/>
      </w:pPr>
      <w:r>
        <w:rPr/>
        <w:t>El presidente del grupo de los Demócratas Libres en el Parlamento europeo, el británico Graham Watson, señaló: “Europa está escandalizada viendo como Berlusconi cambia las leyes para evitar un proceso en marcha en su contra; si luego de esta ley Italia se presentara como candidata a la UE no sería aceptada”.</w:t>
      </w:r>
    </w:p>
    <w:p>
      <w:pPr>
        <w:pStyle w:val="Normal"/>
        <w:jc w:val="both"/>
        <w:rPr/>
      </w:pPr>
      <w:r>
        <w:rPr/>
      </w:r>
    </w:p>
    <w:p>
      <w:pPr>
        <w:pStyle w:val="Normal"/>
        <w:jc w:val="both"/>
        <w:rPr/>
      </w:pPr>
      <w:r>
        <w:rPr/>
        <w:t xml:space="preserve">El premier </w:t>
      </w:r>
    </w:p>
    <w:p>
      <w:pPr>
        <w:pStyle w:val="Normal"/>
        <w:jc w:val="both"/>
        <w:rPr/>
      </w:pPr>
      <w:r>
        <w:rPr/>
      </w:r>
    </w:p>
    <w:p>
      <w:pPr>
        <w:pStyle w:val="Normal"/>
        <w:jc w:val="both"/>
        <w:rPr/>
      </w:pPr>
      <w:r>
        <w:rPr/>
        <w:t xml:space="preserve">Pero las críticas no sólo se dirigen a la conducta moral del primer ministro italiano, sino también a su capacidad de dirección. </w:t>
      </w:r>
    </w:p>
    <w:p>
      <w:pPr>
        <w:pStyle w:val="Normal"/>
        <w:jc w:val="both"/>
        <w:rPr/>
      </w:pPr>
      <w:r>
        <w:rPr/>
        <w:t>“</w:t>
      </w:r>
      <w:r>
        <w:rPr/>
        <w:t xml:space="preserve">Hasta este fin de semana, el gobierno de Berlusconi aún no tenía siquiera un borrador del programa de la presidencia europea”, señaló Martin Schulz, socialdemócrata alemán y diputado de la UE. </w:t>
      </w:r>
    </w:p>
    <w:p>
      <w:pPr>
        <w:pStyle w:val="Normal"/>
        <w:jc w:val="both"/>
        <w:rPr/>
      </w:pPr>
      <w:r>
        <w:rPr/>
        <w:t>“</w:t>
      </w:r>
      <w:r>
        <w:rPr/>
        <w:t xml:space="preserve">Berlusconi no tiene inspiración política; sólo le interesan apariciones efectivas frente a los medios de comunicación”, añadió Schultz. </w:t>
      </w:r>
    </w:p>
    <w:p>
      <w:pPr>
        <w:pStyle w:val="Normal"/>
        <w:jc w:val="both"/>
        <w:rPr/>
      </w:pPr>
      <w:r>
        <w:rPr/>
      </w:r>
    </w:p>
    <w:p>
      <w:pPr>
        <w:pStyle w:val="Normal"/>
        <w:jc w:val="both"/>
        <w:rPr/>
      </w:pPr>
      <w:r>
        <w:rPr/>
        <w:t xml:space="preserve">Que críticas de este calibre se dirijan al cargo más importante de la Unión Europea parece ser un mal inicio para Berlusconi en la presidencia rotativa. </w:t>
      </w:r>
    </w:p>
    <w:p>
      <w:pPr>
        <w:pStyle w:val="Normal"/>
        <w:jc w:val="both"/>
        <w:rPr/>
      </w:pPr>
      <w:r>
        <w:rPr/>
        <w:t xml:space="preserve">Muchos políticos señalaron su malestar que justo bajo la presidencia del controvertido mandatario italiano se deba aprobar uno de los documentos más importantes para la Unión, la Constitución europea. </w:t>
      </w:r>
    </w:p>
    <w:p>
      <w:pPr>
        <w:pStyle w:val="Normal"/>
        <w:jc w:val="both"/>
        <w:rPr/>
      </w:pPr>
      <w:r>
        <w:rPr/>
      </w:r>
    </w:p>
    <w:p>
      <w:pPr>
        <w:pStyle w:val="Normal"/>
        <w:jc w:val="both"/>
        <w:rPr/>
      </w:pPr>
      <w:r>
        <w:rPr/>
        <w:t xml:space="preserve">Algunos analistas han señalado que la ley de inmunidad aprobada por el Parlamento italiano es inconciliable con la futura Constitución. </w:t>
      </w:r>
    </w:p>
    <w:p>
      <w:pPr>
        <w:pStyle w:val="Normal"/>
        <w:jc w:val="both"/>
        <w:rPr/>
      </w:pPr>
      <w:r>
        <w:rPr/>
      </w:r>
    </w:p>
    <w:p>
      <w:pPr>
        <w:pStyle w:val="Normal"/>
        <w:jc w:val="both"/>
        <w:rPr/>
      </w:pPr>
      <w:r>
        <w:rPr/>
        <w:t xml:space="preserve">Problemas en casa </w:t>
      </w:r>
    </w:p>
    <w:p>
      <w:pPr>
        <w:pStyle w:val="Normal"/>
        <w:jc w:val="both"/>
        <w:rPr/>
      </w:pPr>
      <w:r>
        <w:rPr/>
      </w:r>
    </w:p>
    <w:p>
      <w:pPr>
        <w:pStyle w:val="Normal"/>
        <w:jc w:val="both"/>
        <w:rPr/>
      </w:pPr>
      <w:r>
        <w:rPr/>
        <w:t xml:space="preserve">Pero dentro de Italia las cosas parecen que no le funcionan del todo bien al premier italiano. </w:t>
      </w:r>
    </w:p>
    <w:p>
      <w:pPr>
        <w:pStyle w:val="Normal"/>
        <w:jc w:val="both"/>
        <w:rPr/>
      </w:pPr>
      <w:r>
        <w:rPr/>
        <w:t xml:space="preserve">Sus aliados de derecha, la Liga del Norte y la Alianza Nacional ya anunciaron una revisión de su participación en el gobierno. </w:t>
      </w:r>
    </w:p>
    <w:p>
      <w:pPr>
        <w:pStyle w:val="Normal"/>
        <w:jc w:val="both"/>
        <w:rPr/>
      </w:pPr>
      <w:r>
        <w:rPr/>
        <w:t xml:space="preserve">Incluso, algunos dirigentes consideran la posibilidad de abandonar la coalición con el partido de Berlusconi, Fuerza Italia. </w:t>
      </w:r>
    </w:p>
    <w:p>
      <w:pPr>
        <w:pStyle w:val="Normal"/>
        <w:jc w:val="both"/>
        <w:rPr/>
      </w:pPr>
      <w:r>
        <w:rPr/>
      </w:r>
    </w:p>
    <w:p>
      <w:pPr>
        <w:pStyle w:val="Normal"/>
        <w:jc w:val="both"/>
        <w:rPr/>
      </w:pPr>
      <w:r>
        <w:rPr/>
        <w:t xml:space="preserve">Honor a prueba </w:t>
      </w:r>
    </w:p>
    <w:p>
      <w:pPr>
        <w:pStyle w:val="Normal"/>
        <w:jc w:val="both"/>
        <w:rPr/>
      </w:pPr>
      <w:r>
        <w:rPr/>
      </w:r>
    </w:p>
    <w:p>
      <w:pPr>
        <w:pStyle w:val="Normal"/>
        <w:jc w:val="both"/>
        <w:rPr/>
      </w:pPr>
      <w:r>
        <w:rPr/>
        <w:t xml:space="preserve">El insólitamente duro tono de sus críticos parece ver en el presidente italiano más bien a un símbolo de prácticas que deberían haber sido superadas en un régimen democrático. </w:t>
      </w:r>
    </w:p>
    <w:p>
      <w:pPr>
        <w:pStyle w:val="Normal"/>
        <w:jc w:val="both"/>
        <w:rPr/>
      </w:pPr>
      <w:r>
        <w:rPr/>
        <w:t xml:space="preserve">Silvio Berlusconi tendrá desde esta semana 6 meses para intentar sobrellevar el torrente de acusaciones dentro de Italia y de Europa. </w:t>
      </w:r>
    </w:p>
    <w:p>
      <w:pPr>
        <w:pStyle w:val="Normal"/>
        <w:jc w:val="both"/>
        <w:rPr/>
      </w:pPr>
      <w:r>
        <w:rPr/>
        <w:t>Sobre todo mostrar que no es, como supone la revista Der Spiegel, una reencarnación de Vito Corleone, de “El Padrino”.</w:t>
      </w:r>
    </w:p>
    <w:p>
      <w:pPr>
        <w:pStyle w:val="Normal"/>
        <w:jc w:val="both"/>
        <w:rPr/>
      </w:pPr>
      <w:r>
        <w:rPr/>
      </w:r>
    </w:p>
    <w:p>
      <w:pPr>
        <w:pStyle w:val="Normal"/>
        <w:jc w:val="both"/>
        <w:rPr/>
      </w:pPr>
      <w:r>
        <w:rPr>
          <w:b/>
        </w:rPr>
        <w:t>Berlusconi pierde la inmunidad</w:t>
      </w:r>
      <w:r>
        <w:rPr/>
        <w:t xml:space="preserve">  (BBCMundo.com - 13/1/04)</w:t>
      </w:r>
    </w:p>
    <w:p>
      <w:pPr>
        <w:pStyle w:val="Normal"/>
        <w:jc w:val="both"/>
        <w:rPr/>
      </w:pPr>
      <w:r>
        <w:rPr/>
      </w:r>
    </w:p>
    <w:p>
      <w:pPr>
        <w:pStyle w:val="Normal"/>
        <w:jc w:val="both"/>
        <w:rPr/>
      </w:pPr>
      <w:r>
        <w:rPr/>
        <w:t xml:space="preserve">El tribunal constitucional de Italia anuló una controvertida ley que le otorgaba inmunidad penal al primer ministro Silvio Berlusconi. </w:t>
      </w:r>
    </w:p>
    <w:p>
      <w:pPr>
        <w:pStyle w:val="Normal"/>
        <w:jc w:val="both"/>
        <w:rPr/>
      </w:pPr>
      <w:r>
        <w:rPr/>
      </w:r>
    </w:p>
    <w:p>
      <w:pPr>
        <w:pStyle w:val="Normal"/>
        <w:jc w:val="both"/>
        <w:rPr/>
      </w:pPr>
      <w:r>
        <w:rPr/>
        <w:t xml:space="preserve">Los jueces dijeron que la ley, que protegía de procesamiento penal a los cinco funcionarios de más alto rango del gobierno mientras ocuparan sus cargos, violaba los principios de igualdad de la justicia italiana. </w:t>
      </w:r>
    </w:p>
    <w:p>
      <w:pPr>
        <w:pStyle w:val="Normal"/>
        <w:jc w:val="both"/>
        <w:rPr/>
      </w:pPr>
      <w:r>
        <w:rPr/>
        <w:t xml:space="preserve">Cuando la ley fue aprobada por el Parlamento el año pasado, la oposición de centro izquierda criticó duramente su contenido y el momento de su sanción. </w:t>
      </w:r>
    </w:p>
    <w:p>
      <w:pPr>
        <w:pStyle w:val="Normal"/>
        <w:jc w:val="both"/>
        <w:rPr/>
      </w:pPr>
      <w:r>
        <w:rPr/>
      </w:r>
    </w:p>
    <w:p>
      <w:pPr>
        <w:pStyle w:val="Normal"/>
        <w:jc w:val="both"/>
        <w:rPr/>
      </w:pPr>
      <w:r>
        <w:rPr/>
        <w:t xml:space="preserve">Según ellos, la ley estaba hecha sólo para proteger a Berlusconi, contra quien se seguía un juicio en Milán por cargos de corrupción que databan de antes de su llegada al gobierno. </w:t>
      </w:r>
    </w:p>
    <w:p>
      <w:pPr>
        <w:pStyle w:val="Normal"/>
        <w:jc w:val="both"/>
        <w:rPr/>
      </w:pPr>
      <w:r>
        <w:rPr/>
        <w:t xml:space="preserve">Al ser aprobada, poco antes de que el Primer Ministro asumiera la presidencia pro tempore de la Unión Europea, el juicio se suspendió. </w:t>
      </w:r>
    </w:p>
    <w:p>
      <w:pPr>
        <w:pStyle w:val="Normal"/>
        <w:jc w:val="both"/>
        <w:rPr/>
      </w:pPr>
      <w:r>
        <w:rPr/>
      </w:r>
    </w:p>
    <w:p>
      <w:pPr>
        <w:pStyle w:val="Normal"/>
        <w:jc w:val="both"/>
        <w:rPr/>
      </w:pPr>
      <w:r>
        <w:rPr/>
        <w:t>“</w:t>
      </w:r>
      <w:r>
        <w:rPr/>
        <w:t xml:space="preserve">Motivaciones políticas” </w:t>
      </w:r>
    </w:p>
    <w:p>
      <w:pPr>
        <w:pStyle w:val="Normal"/>
        <w:jc w:val="both"/>
        <w:rPr/>
      </w:pPr>
      <w:r>
        <w:rPr/>
      </w:r>
    </w:p>
    <w:p>
      <w:pPr>
        <w:pStyle w:val="Normal"/>
        <w:jc w:val="both"/>
        <w:rPr/>
      </w:pPr>
      <w:r>
        <w:rPr/>
        <w:t xml:space="preserve">Berlusconi, quien es también la persona más rica de Italia, era acusado de haber sobornado a jueces en 1985. </w:t>
      </w:r>
    </w:p>
    <w:p>
      <w:pPr>
        <w:pStyle w:val="Normal"/>
        <w:jc w:val="both"/>
        <w:rPr/>
      </w:pPr>
      <w:r>
        <w:rPr/>
        <w:t xml:space="preserve">La fiscalía sostenía que el primer ministro italiano también incurrió en otras actividades ilícitas relacionadas con la compra de una empresa estatal. </w:t>
      </w:r>
    </w:p>
    <w:p>
      <w:pPr>
        <w:pStyle w:val="Normal"/>
        <w:jc w:val="both"/>
        <w:rPr/>
      </w:pPr>
      <w:r>
        <w:rPr/>
        <w:t xml:space="preserve">Berlusconi negó las acusaciones y dijo que el juicio tenía motivaciones políticas. </w:t>
      </w:r>
    </w:p>
    <w:p>
      <w:pPr>
        <w:pStyle w:val="Normal"/>
        <w:jc w:val="both"/>
        <w:rPr/>
      </w:pPr>
      <w:r>
        <w:rPr/>
      </w:r>
    </w:p>
    <w:p>
      <w:pPr>
        <w:pStyle w:val="Normal"/>
        <w:jc w:val="both"/>
        <w:rPr/>
      </w:pPr>
      <w:r>
        <w:rPr/>
        <w:t xml:space="preserve">Ahora que la ley ha sido anulada, el juicio podría continuar. </w:t>
      </w:r>
    </w:p>
    <w:p>
      <w:pPr>
        <w:pStyle w:val="Normal"/>
        <w:jc w:val="both"/>
        <w:rPr/>
      </w:pPr>
      <w:r>
        <w:rPr/>
        <w:t xml:space="preserve">Éste es el segundo revés jurídico de Berlusconi en menos de un mes. </w:t>
      </w:r>
    </w:p>
    <w:p>
      <w:pPr>
        <w:pStyle w:val="Normal"/>
        <w:jc w:val="both"/>
        <w:rPr/>
      </w:pPr>
      <w:r>
        <w:rPr/>
        <w:t xml:space="preserve">El 15 de diciembre, el presidente italiano, Carlo Azeglio Ciampi, se negó a convertir en ley una polémica reforma de los medios de comunicación aprobada por el Parlamento, que según sus críticos beneficiaba al Primer Ministro, quien es dueño de tres canales de televisión. </w:t>
      </w:r>
    </w:p>
    <w:p>
      <w:pPr>
        <w:pStyle w:val="Normal"/>
        <w:jc w:val="both"/>
        <w:rPr/>
      </w:pPr>
      <w:r>
        <w:rPr/>
      </w:r>
    </w:p>
    <w:p>
      <w:pPr>
        <w:pStyle w:val="Normal"/>
        <w:jc w:val="both"/>
        <w:rPr/>
      </w:pPr>
      <w:r>
        <w:rPr>
          <w:b/>
        </w:rPr>
        <w:t>Berlusconi otra vez al banquillo</w:t>
      </w:r>
      <w:r>
        <w:rPr/>
        <w:t xml:space="preserve"> (BBCMundo.com - 16/4/04)</w:t>
      </w:r>
    </w:p>
    <w:p>
      <w:pPr>
        <w:pStyle w:val="Normal"/>
        <w:jc w:val="both"/>
        <w:rPr/>
      </w:pPr>
      <w:r>
        <w:rPr/>
        <w:t xml:space="preserve"> </w:t>
      </w:r>
    </w:p>
    <w:p>
      <w:pPr>
        <w:pStyle w:val="Normal"/>
        <w:jc w:val="both"/>
        <w:rPr/>
      </w:pPr>
      <w:r>
        <w:rPr/>
        <w:t xml:space="preserve">El primer ministro de Italia, Silvio Berlusconi, vuelve hoy a los tribunales de Milán, acusado de sobornar a jueces para influir en una operación comercial. </w:t>
      </w:r>
    </w:p>
    <w:p>
      <w:pPr>
        <w:pStyle w:val="Normal"/>
        <w:jc w:val="both"/>
        <w:rPr/>
      </w:pPr>
      <w:r>
        <w:rPr/>
      </w:r>
    </w:p>
    <w:p>
      <w:pPr>
        <w:pStyle w:val="Normal"/>
        <w:jc w:val="both"/>
        <w:rPr/>
      </w:pPr>
      <w:r>
        <w:rPr/>
        <w:t xml:space="preserve">Los fiscales alegan que el premier italiano intentó evitar indebidamente la compra de una compañía alimentaria estatal, la SME, por una empresa rival en los 80, antes de su ingreso formal en la política. </w:t>
      </w:r>
    </w:p>
    <w:p>
      <w:pPr>
        <w:pStyle w:val="Normal"/>
        <w:jc w:val="both"/>
        <w:rPr/>
      </w:pPr>
      <w:r>
        <w:rPr/>
        <w:t xml:space="preserve">Berlusconi niega firmemente haber hecho algo indebido en el caso y asegura que “jueces izquierdistas” tratan de debilitarlo. </w:t>
      </w:r>
    </w:p>
    <w:p>
      <w:pPr>
        <w:pStyle w:val="Normal"/>
        <w:jc w:val="both"/>
        <w:rPr/>
      </w:pPr>
      <w:r>
        <w:rPr/>
      </w:r>
    </w:p>
    <w:p>
      <w:pPr>
        <w:pStyle w:val="Normal"/>
        <w:jc w:val="both"/>
        <w:rPr/>
      </w:pPr>
      <w:r>
        <w:rPr/>
        <w:t xml:space="preserve">Su abogado, Nicolo Gheddini, dice esperar un veredicto favorable. </w:t>
      </w:r>
    </w:p>
    <w:p>
      <w:pPr>
        <w:pStyle w:val="Normal"/>
        <w:jc w:val="both"/>
        <w:rPr/>
      </w:pPr>
      <w:r>
        <w:rPr/>
        <w:t>“</w:t>
      </w:r>
      <w:r>
        <w:rPr/>
        <w:t xml:space="preserve">Realmente, no tenemos miedo”, afirmó el letrado. </w:t>
      </w:r>
    </w:p>
    <w:p>
      <w:pPr>
        <w:pStyle w:val="Normal"/>
        <w:jc w:val="both"/>
        <w:rPr/>
      </w:pPr>
      <w:r>
        <w:rPr/>
        <w:t xml:space="preserve">Aunque aclaró que “tener al primer ministro en los tribunales nunca es algo positivo”. </w:t>
      </w:r>
    </w:p>
    <w:p>
      <w:pPr>
        <w:pStyle w:val="Normal"/>
        <w:jc w:val="both"/>
        <w:rPr/>
      </w:pPr>
      <w:r>
        <w:rPr/>
        <w:t xml:space="preserve">La reapertura de la causa llega en un mal momento para Berlusconi, que esta semana carga con la presión de la crisis de los rehenes italianos en Irak. </w:t>
      </w:r>
    </w:p>
    <w:p>
      <w:pPr>
        <w:pStyle w:val="Normal"/>
        <w:jc w:val="both"/>
        <w:rPr/>
      </w:pPr>
      <w:r>
        <w:rPr/>
      </w:r>
    </w:p>
    <w:p>
      <w:pPr>
        <w:pStyle w:val="Normal"/>
        <w:jc w:val="both"/>
        <w:rPr/>
      </w:pPr>
      <w:r>
        <w:rPr/>
        <w:t xml:space="preserve">Inmunidad anulada </w:t>
      </w:r>
    </w:p>
    <w:p>
      <w:pPr>
        <w:pStyle w:val="Normal"/>
        <w:jc w:val="both"/>
        <w:rPr/>
      </w:pPr>
      <w:r>
        <w:rPr/>
      </w:r>
    </w:p>
    <w:p>
      <w:pPr>
        <w:pStyle w:val="Normal"/>
        <w:jc w:val="both"/>
        <w:rPr/>
      </w:pPr>
      <w:r>
        <w:rPr/>
        <w:t xml:space="preserve">El juicio había sido bloqueado en junio de 2003 luego de que el parlamento aprobara una ley que garantizaba la inmunidad del primer ministro, una decisión que en enero pasado fue anulada por el Tribunal Constitucional de Italia. </w:t>
      </w:r>
    </w:p>
    <w:p>
      <w:pPr>
        <w:pStyle w:val="Normal"/>
        <w:jc w:val="both"/>
        <w:rPr/>
      </w:pPr>
      <w:r>
        <w:rPr/>
        <w:t xml:space="preserve">Un nuevo grupo de jueces está ahora a cargo del caso, cuyo veredicto se espera para dentro de unos dos meses. </w:t>
      </w:r>
    </w:p>
    <w:p>
      <w:pPr>
        <w:pStyle w:val="Normal"/>
        <w:jc w:val="both"/>
        <w:rPr/>
      </w:pPr>
      <w:r>
        <w:rPr/>
        <w:t xml:space="preserve">Otra mala noticia para el primer ministro, pues esto coincidirá con las elecciones europeas en junio. </w:t>
      </w:r>
    </w:p>
    <w:p>
      <w:pPr>
        <w:pStyle w:val="Normal"/>
        <w:jc w:val="both"/>
        <w:rPr/>
      </w:pPr>
      <w:r>
        <w:rPr/>
      </w:r>
    </w:p>
    <w:p>
      <w:pPr>
        <w:pStyle w:val="Normal"/>
        <w:jc w:val="both"/>
        <w:rPr/>
      </w:pPr>
      <w:r>
        <w:rPr/>
        <w:t xml:space="preserve">Los cargos por los que rinde cuentas ante los tribunales milaneses son los más graves que Berlusconi ha debido enfrentar en diez años de investigaciones sobre sus operaciones comerciales. </w:t>
      </w:r>
    </w:p>
    <w:p>
      <w:pPr>
        <w:pStyle w:val="Normal"/>
        <w:jc w:val="both"/>
        <w:rPr/>
      </w:pPr>
      <w:r>
        <w:rPr/>
        <w:t xml:space="preserve">El primer ministro, conocido en su país como “Il Cavalliere”, es el hombre más rico de Italia. </w:t>
      </w:r>
    </w:p>
    <w:p>
      <w:pPr>
        <w:pStyle w:val="Normal"/>
        <w:jc w:val="both"/>
        <w:rPr/>
      </w:pPr>
      <w:r>
        <w:rPr/>
        <w:t xml:space="preserve">A pesar que la inmunidad concedida en junio pasado detuvo la causa en su contra, los procedimientos judiciales continuaron contra otros acusados en el mismo caso. </w:t>
      </w:r>
    </w:p>
    <w:p>
      <w:pPr>
        <w:pStyle w:val="Normal"/>
        <w:jc w:val="both"/>
        <w:rPr/>
      </w:pPr>
      <w:r>
        <w:rPr/>
      </w:r>
    </w:p>
    <w:p>
      <w:pPr>
        <w:pStyle w:val="Normal"/>
        <w:jc w:val="both"/>
        <w:rPr/>
      </w:pPr>
      <w:r>
        <w:rPr/>
        <w:t xml:space="preserve">Un muy cercano colaborador de Berlusconi, Cesare Previti, fue declarado inocente de las acusaciones de soborno, pero sentenciado a cinco años de prisión por poner dinero en el bolsillo de un juez de Roma para mantener “relaciones amigables”. </w:t>
      </w:r>
    </w:p>
    <w:p>
      <w:pPr>
        <w:pStyle w:val="Normal"/>
        <w:jc w:val="both"/>
        <w:rPr/>
      </w:pPr>
      <w:r>
        <w:rPr/>
        <w:t xml:space="preserve">Previti ha apelado la condena. </w:t>
      </w:r>
    </w:p>
    <w:p>
      <w:pPr>
        <w:pStyle w:val="Normal"/>
        <w:jc w:val="both"/>
        <w:rPr/>
      </w:pPr>
      <w:r>
        <w:rPr/>
      </w:r>
    </w:p>
    <w:p>
      <w:pPr>
        <w:pStyle w:val="Normal"/>
        <w:jc w:val="both"/>
        <w:rPr/>
      </w:pPr>
      <w:r>
        <w:rPr>
          <w:b/>
        </w:rPr>
        <w:t>Berlusconi rompe marca</w:t>
      </w:r>
      <w:r>
        <w:rPr/>
        <w:t xml:space="preserve"> (BBCMundo.com - 5/5/04) </w:t>
      </w:r>
    </w:p>
    <w:p>
      <w:pPr>
        <w:pStyle w:val="Normal"/>
        <w:jc w:val="both"/>
        <w:rPr/>
      </w:pPr>
      <w:r>
        <w:rPr/>
      </w:r>
    </w:p>
    <w:p>
      <w:pPr>
        <w:pStyle w:val="Normal"/>
        <w:jc w:val="both"/>
        <w:rPr/>
      </w:pPr>
      <w:r>
        <w:rPr/>
        <w:t xml:space="preserve">El primer ministro de Italia, Silvio Berlusconi, se convirtió en el mandatario que ha gobernado ese país por más tiempo desde el fin de la Segunda Guerra Mundial. </w:t>
      </w:r>
    </w:p>
    <w:p>
      <w:pPr>
        <w:pStyle w:val="Normal"/>
        <w:jc w:val="both"/>
        <w:rPr/>
      </w:pPr>
      <w:r>
        <w:rPr/>
        <w:t xml:space="preserve">En el volátil terreno de la política italiana, Berlusconi se ha mantenido a la cabeza de una coalición de partidos por 1.060 días. </w:t>
      </w:r>
    </w:p>
    <w:p>
      <w:pPr>
        <w:pStyle w:val="Normal"/>
        <w:jc w:val="both"/>
        <w:rPr/>
      </w:pPr>
      <w:r>
        <w:rPr/>
        <w:t xml:space="preserve">Esto rompe la marca impuesta hace 18 años por el socialista Bettino Craxi. </w:t>
      </w:r>
    </w:p>
    <w:p>
      <w:pPr>
        <w:pStyle w:val="Normal"/>
        <w:jc w:val="both"/>
        <w:rPr/>
      </w:pPr>
      <w:r>
        <w:rPr/>
      </w:r>
    </w:p>
    <w:p>
      <w:pPr>
        <w:pStyle w:val="Normal"/>
        <w:jc w:val="both"/>
        <w:rPr/>
      </w:pPr>
      <w:r>
        <w:rPr/>
        <w:t xml:space="preserve">La longevidad del gobierno de Berlusconi es atribuida parcialmente a la reforma del sistema electoral hace una década. </w:t>
      </w:r>
    </w:p>
    <w:p>
      <w:pPr>
        <w:pStyle w:val="Normal"/>
        <w:jc w:val="both"/>
        <w:rPr/>
      </w:pPr>
      <w:r>
        <w:rPr/>
        <w:t xml:space="preserve">Un voto mayoritario introdujo estabilidad al constante cambio de gobiernos dominados por pequeñas coaliciones de partidos. </w:t>
      </w:r>
    </w:p>
    <w:p>
      <w:pPr>
        <w:pStyle w:val="Normal"/>
        <w:jc w:val="both"/>
        <w:rPr/>
      </w:pPr>
      <w:r>
        <w:rPr/>
      </w:r>
    </w:p>
    <w:p>
      <w:pPr>
        <w:pStyle w:val="Normal"/>
        <w:jc w:val="both"/>
        <w:rPr/>
      </w:pPr>
      <w:r>
        <w:rPr/>
        <w:t xml:space="preserve">Desde la fundación de la república italiana tras el fin de la Segunda Guerra Mundial, ha habido 59 cambios de gobierno, lo que le valió al sistema político de ese país el sobrenombre de “política de puertas giratorias”. </w:t>
      </w:r>
    </w:p>
    <w:p>
      <w:pPr>
        <w:pStyle w:val="Normal"/>
        <w:jc w:val="both"/>
        <w:rPr/>
      </w:pPr>
      <w:r>
        <w:rPr/>
      </w:r>
    </w:p>
    <w:p>
      <w:pPr>
        <w:pStyle w:val="Normal"/>
        <w:jc w:val="both"/>
        <w:rPr/>
      </w:pPr>
      <w:r>
        <w:rPr/>
        <w:t xml:space="preserve">Carisma </w:t>
      </w:r>
    </w:p>
    <w:p>
      <w:pPr>
        <w:pStyle w:val="Normal"/>
        <w:jc w:val="both"/>
        <w:rPr/>
      </w:pPr>
      <w:r>
        <w:rPr/>
      </w:r>
    </w:p>
    <w:p>
      <w:pPr>
        <w:pStyle w:val="Normal"/>
        <w:jc w:val="both"/>
        <w:rPr/>
      </w:pPr>
      <w:r>
        <w:rPr/>
        <w:t xml:space="preserve">En todo caso, la larga permanencia de Berlusconi también es justificada por su carisma. El primer ministro pasó de ser un exitoso hombre de negocios a un destacado político tras crear el partido Forza Italia como respuesta al tradicional sistema de partidos, golpeado por enormes escándalos de corrupción a principios de los años 90. </w:t>
      </w:r>
    </w:p>
    <w:p>
      <w:pPr>
        <w:pStyle w:val="Normal"/>
        <w:jc w:val="both"/>
        <w:rPr/>
      </w:pPr>
      <w:r>
        <w:rPr/>
        <w:t xml:space="preserve">Desde su elección en mayo de 2001, Berlusconi ha luchado para mantener unida una muy heterogénea coalición de partidos que incluye a la Liga Norte de extrema derecha. </w:t>
      </w:r>
    </w:p>
    <w:p>
      <w:pPr>
        <w:pStyle w:val="Normal"/>
        <w:jc w:val="both"/>
        <w:rPr/>
      </w:pPr>
      <w:r>
        <w:rPr/>
      </w:r>
    </w:p>
    <w:p>
      <w:pPr>
        <w:pStyle w:val="Normal"/>
        <w:jc w:val="both"/>
        <w:rPr/>
      </w:pPr>
      <w:r>
        <w:rPr/>
        <w:t xml:space="preserve">Mientras tanto, los partidos de centro-izquierda en la oposición no han podido desplazar a la coalición gobernante en parte por la carencia de liderazgo claro, además de profundas divisiones en muchos temas. </w:t>
      </w:r>
    </w:p>
    <w:p>
      <w:pPr>
        <w:pStyle w:val="Normal"/>
        <w:jc w:val="both"/>
        <w:rPr/>
      </w:pPr>
      <w:r>
        <w:rPr/>
        <w:t xml:space="preserve">Pese a que el mandatario ha enfrentado serias críticas por la forma que maneja los asuntos públicos, esto no parece afectarlo. </w:t>
      </w:r>
    </w:p>
    <w:p>
      <w:pPr>
        <w:pStyle w:val="Normal"/>
        <w:jc w:val="both"/>
        <w:rPr/>
      </w:pPr>
      <w:r>
        <w:rPr/>
      </w:r>
    </w:p>
    <w:p>
      <w:pPr>
        <w:pStyle w:val="Normal"/>
        <w:jc w:val="both"/>
        <w:rPr/>
      </w:pPr>
      <w:r>
        <w:rPr/>
        <w:t xml:space="preserve">Entre las críticas más destacadas estuvo el haber llamado a un representante del gobierno alemán de guardia de un campo de concentración nazi, justo cuando Italia asumía la presidencia de la Unión Europea. </w:t>
      </w:r>
    </w:p>
    <w:p>
      <w:pPr>
        <w:pStyle w:val="Normal"/>
        <w:jc w:val="both"/>
        <w:rPr/>
      </w:pPr>
      <w:r>
        <w:rPr/>
        <w:t xml:space="preserve">También el mandatario es acusado de conflicto de interés entre sus negocios personales y su gestión pública. </w:t>
      </w:r>
    </w:p>
    <w:p>
      <w:pPr>
        <w:pStyle w:val="Normal"/>
        <w:jc w:val="both"/>
        <w:rPr/>
      </w:pPr>
      <w:r>
        <w:rPr/>
        <w:t xml:space="preserve">Por otro lado, la oposición acusa a Berlusconi de querer controlar a los medios de comunicación. </w:t>
      </w:r>
    </w:p>
    <w:p>
      <w:pPr>
        <w:pStyle w:val="Normal"/>
        <w:jc w:val="both"/>
        <w:rPr/>
      </w:pPr>
      <w:r>
        <w:rPr/>
        <w:t xml:space="preserve">Por tal razón la directora del canal del estado RAI, Lucia Annunziata, renunció con el fin de protestar por la aparente influencia de Berlusconi en los medios. </w:t>
      </w:r>
    </w:p>
    <w:p>
      <w:pPr>
        <w:pStyle w:val="Normal"/>
        <w:jc w:val="both"/>
        <w:rPr/>
      </w:pPr>
      <w:r>
        <w:rPr/>
      </w:r>
    </w:p>
    <w:p>
      <w:pPr>
        <w:pStyle w:val="Normal"/>
        <w:jc w:val="both"/>
        <w:rPr/>
      </w:pPr>
      <w:r>
        <w:rPr/>
        <w:t xml:space="preserve">Nada parece afectarlo </w:t>
      </w:r>
    </w:p>
    <w:p>
      <w:pPr>
        <w:pStyle w:val="Normal"/>
        <w:jc w:val="both"/>
        <w:rPr/>
      </w:pPr>
      <w:r>
        <w:rPr/>
      </w:r>
    </w:p>
    <w:p>
      <w:pPr>
        <w:pStyle w:val="Normal"/>
        <w:jc w:val="both"/>
        <w:rPr/>
      </w:pPr>
      <w:r>
        <w:rPr/>
        <w:t xml:space="preserve">Todos estos aspectos parecen no afectar al primer ministro italiano. </w:t>
      </w:r>
    </w:p>
    <w:p>
      <w:pPr>
        <w:pStyle w:val="Normal"/>
        <w:jc w:val="both"/>
        <w:rPr/>
      </w:pPr>
      <w:r>
        <w:rPr/>
        <w:t xml:space="preserve">De hecho, muchos italianos votaron por Berlusconi debido a su riqueza. Ellos aseguran que el premier no tendría razones para robar o ser corrupto, ya que no le interesa el dinero. </w:t>
      </w:r>
    </w:p>
    <w:p>
      <w:pPr>
        <w:pStyle w:val="Normal"/>
        <w:jc w:val="both"/>
        <w:rPr/>
      </w:pPr>
      <w:r>
        <w:rPr/>
        <w:t xml:space="preserve">Además aseguran que Italia podría ser tan exitosa como su vasto imperio económico. </w:t>
      </w:r>
    </w:p>
    <w:p>
      <w:pPr>
        <w:pStyle w:val="Normal"/>
        <w:jc w:val="both"/>
        <w:rPr/>
      </w:pPr>
      <w:r>
        <w:rPr/>
      </w:r>
    </w:p>
    <w:p>
      <w:pPr>
        <w:pStyle w:val="Normal"/>
        <w:jc w:val="both"/>
        <w:rPr/>
      </w:pPr>
      <w:r>
        <w:rPr/>
        <w:t xml:space="preserve">En relación a sus logros de gobierno existen muchas dudas. </w:t>
      </w:r>
    </w:p>
    <w:p>
      <w:pPr>
        <w:pStyle w:val="Normal"/>
        <w:jc w:val="both"/>
        <w:rPr/>
      </w:pPr>
      <w:r>
        <w:rPr/>
        <w:t xml:space="preserve">Hasta ahora no se han logrado hacer las cruciales reformas al sistema de pensiones. En el tema laboral, se cambiaron las leyes sólo para favorecer a empresas. </w:t>
      </w:r>
    </w:p>
    <w:p>
      <w:pPr>
        <w:pStyle w:val="Normal"/>
        <w:jc w:val="both"/>
        <w:rPr/>
      </w:pPr>
      <w:r>
        <w:rPr/>
        <w:t xml:space="preserve">Las encuestas indican que Berlusconi ha perdido algo de su popularidad. </w:t>
      </w:r>
    </w:p>
    <w:p>
      <w:pPr>
        <w:pStyle w:val="Normal"/>
        <w:jc w:val="both"/>
        <w:rPr/>
      </w:pPr>
      <w:r>
        <w:rPr/>
        <w:t xml:space="preserve">Mucho tiene que ver con el tema económico. Por ejemplo, la línea aérea del estado, Alitalia, está a punto de la bancarrota. </w:t>
      </w:r>
    </w:p>
    <w:p>
      <w:pPr>
        <w:pStyle w:val="Normal"/>
        <w:jc w:val="both"/>
        <w:rPr/>
      </w:pPr>
      <w:r>
        <w:rPr/>
      </w:r>
    </w:p>
    <w:p>
      <w:pPr>
        <w:pStyle w:val="Normal"/>
        <w:jc w:val="both"/>
        <w:rPr/>
      </w:pPr>
      <w:r>
        <w:rPr/>
        <w:t xml:space="preserve">En el ámbito de la política exterior, su gobierno afronta críticas tras el secuestro de tres guardaespaldas italianos en Irak, lo que comienza a generar dudas sobre si fue correcto apoyar la invasión a ese país. </w:t>
      </w:r>
    </w:p>
    <w:p>
      <w:pPr>
        <w:pStyle w:val="Normal"/>
        <w:jc w:val="both"/>
        <w:rPr/>
      </w:pPr>
      <w:r>
        <w:rPr/>
      </w:r>
    </w:p>
    <w:p>
      <w:pPr>
        <w:pStyle w:val="Normal"/>
        <w:jc w:val="both"/>
        <w:rPr/>
      </w:pPr>
      <w:r>
        <w:rPr/>
      </w:r>
    </w:p>
    <w:p>
      <w:pPr>
        <w:pStyle w:val="Normal"/>
        <w:jc w:val="both"/>
        <w:rPr/>
      </w:pPr>
      <w:r>
        <w:rPr/>
        <w:t xml:space="preserve">Berlusconi ha dicho recientemente que cree que será reelecto para la próxima legislatura. </w:t>
      </w:r>
    </w:p>
    <w:p>
      <w:pPr>
        <w:pStyle w:val="Normal"/>
        <w:jc w:val="both"/>
        <w:rPr/>
      </w:pPr>
      <w:r>
        <w:rPr/>
        <w:t xml:space="preserve">Sin embargo, habrá que esperar primero cómo salta los obstáculos que se ven en el camino. </w:t>
      </w:r>
    </w:p>
    <w:p>
      <w:pPr>
        <w:pStyle w:val="Normal"/>
        <w:jc w:val="both"/>
        <w:rPr/>
      </w:pPr>
      <w:r>
        <w:rPr/>
      </w:r>
    </w:p>
    <w:p>
      <w:pPr>
        <w:pStyle w:val="Normal"/>
        <w:jc w:val="both"/>
        <w:rPr/>
      </w:pPr>
      <w:r>
        <w:rPr>
          <w:b/>
        </w:rPr>
        <w:t>Italia: absuelven a Berlusconi</w:t>
      </w:r>
      <w:r>
        <w:rPr/>
        <w:t xml:space="preserve"> (BBCMundo.com - 10/12/04)</w:t>
      </w:r>
    </w:p>
    <w:p>
      <w:pPr>
        <w:pStyle w:val="Normal"/>
        <w:jc w:val="both"/>
        <w:rPr/>
      </w:pPr>
      <w:r>
        <w:rPr/>
        <w:t xml:space="preserve"> </w:t>
      </w:r>
    </w:p>
    <w:p>
      <w:pPr>
        <w:pStyle w:val="Normal"/>
        <w:jc w:val="both"/>
        <w:rPr/>
      </w:pPr>
      <w:r>
        <w:rPr/>
        <w:t xml:space="preserve">En Italia, un tribunal absolvió este viernes al primer ministro, Silvio Berlusconi, de dos cargos de corrupción. </w:t>
      </w:r>
    </w:p>
    <w:p>
      <w:pPr>
        <w:pStyle w:val="Normal"/>
        <w:jc w:val="both"/>
        <w:rPr/>
      </w:pPr>
      <w:r>
        <w:rPr/>
        <w:t xml:space="preserve">Luego de cuatro años de deliberaciones, una corte de Milán declaró que el premier italiano no puede ser sentenciado por los cargos. </w:t>
      </w:r>
    </w:p>
    <w:p>
      <w:pPr>
        <w:pStyle w:val="Normal"/>
        <w:jc w:val="both"/>
        <w:rPr/>
      </w:pPr>
      <w:r>
        <w:rPr/>
        <w:t xml:space="preserve">La fiscalía lo acusaba de sobornar a un juez para impedir la venta de una sociedad alimentaria pública a un empresario rival, en 1985, favoreciendo así a su propia compañía, Fininvest. </w:t>
      </w:r>
    </w:p>
    <w:p>
      <w:pPr>
        <w:pStyle w:val="Normal"/>
        <w:jc w:val="both"/>
        <w:rPr/>
      </w:pPr>
      <w:r>
        <w:rPr/>
        <w:t xml:space="preserve">Por el hecho pedía una sentencia de ocho años de cárcel. </w:t>
      </w:r>
    </w:p>
    <w:p>
      <w:pPr>
        <w:pStyle w:val="Normal"/>
        <w:jc w:val="both"/>
        <w:rPr/>
      </w:pPr>
      <w:r>
        <w:rPr/>
      </w:r>
    </w:p>
    <w:p>
      <w:pPr>
        <w:pStyle w:val="Normal"/>
        <w:jc w:val="both"/>
        <w:rPr/>
      </w:pPr>
      <w:r>
        <w:rPr/>
        <w:t xml:space="preserve">Los jueces encargados del caso aún tienen que dar las razones por las que llegaron al veredicto. </w:t>
      </w:r>
    </w:p>
    <w:p>
      <w:pPr>
        <w:pStyle w:val="Normal"/>
        <w:jc w:val="both"/>
        <w:rPr/>
      </w:pPr>
      <w:r>
        <w:rPr/>
      </w:r>
    </w:p>
    <w:p>
      <w:pPr>
        <w:pStyle w:val="Normal"/>
        <w:jc w:val="both"/>
        <w:rPr/>
      </w:pPr>
      <w:r>
        <w:rPr/>
        <w:t>“</w:t>
      </w:r>
      <w:r>
        <w:rPr/>
        <w:t xml:space="preserve">Medalla” </w:t>
      </w:r>
    </w:p>
    <w:p>
      <w:pPr>
        <w:pStyle w:val="Normal"/>
        <w:jc w:val="both"/>
        <w:rPr/>
      </w:pPr>
      <w:r>
        <w:rPr/>
      </w:r>
    </w:p>
    <w:p>
      <w:pPr>
        <w:pStyle w:val="Normal"/>
        <w:jc w:val="both"/>
        <w:rPr/>
      </w:pPr>
      <w:r>
        <w:rPr/>
        <w:t>“</w:t>
      </w:r>
      <w:r>
        <w:rPr/>
        <w:t xml:space="preserve">Éste es el veredicto que esperábamos, porque incluso los precedentes judiciales en que se basaba el caso apuntaban en esa dirección”, indicó Lucio Malán senador por el partido de Berlusconi, Forza Italia. </w:t>
      </w:r>
    </w:p>
    <w:p>
      <w:pPr>
        <w:pStyle w:val="Normal"/>
        <w:jc w:val="both"/>
        <w:rPr/>
      </w:pPr>
      <w:r>
        <w:rPr/>
        <w:t>“</w:t>
      </w:r>
      <w:r>
        <w:rPr/>
        <w:t xml:space="preserve">Sin embargo, en el pasado han habido sorpresas, porque no hace falta estar seguro de la inocencia de una persona cuando dudas de los jueces”, aseguró Malán. </w:t>
      </w:r>
    </w:p>
    <w:p>
      <w:pPr>
        <w:pStyle w:val="Normal"/>
        <w:jc w:val="both"/>
        <w:rPr/>
      </w:pPr>
      <w:r>
        <w:rPr/>
        <w:t>“</w:t>
      </w:r>
      <w:r>
        <w:rPr/>
        <w:t xml:space="preserve">Pero en este caso los jueces se basaron estrictamente en los hechos, por lo que es el resultado apropiado”, agregó. </w:t>
      </w:r>
    </w:p>
    <w:p>
      <w:pPr>
        <w:pStyle w:val="Normal"/>
        <w:jc w:val="both"/>
        <w:rPr/>
      </w:pPr>
      <w:r>
        <w:rPr/>
      </w:r>
    </w:p>
    <w:p>
      <w:pPr>
        <w:pStyle w:val="Normal"/>
        <w:jc w:val="both"/>
        <w:rPr/>
      </w:pPr>
      <w:r>
        <w:rPr/>
        <w:t xml:space="preserve">Berlusconi, quien acudió pocas veces a la corte, negó firmemente durante todo el proceso haber hecho algo indebido en el caso y aseguró que “jueces izquierdistas” trataban de debilitarlo. </w:t>
      </w:r>
    </w:p>
    <w:p>
      <w:pPr>
        <w:pStyle w:val="Normal"/>
        <w:jc w:val="both"/>
        <w:rPr/>
      </w:pPr>
      <w:r>
        <w:rPr/>
        <w:t xml:space="preserve">Según el premier italiano, más bien se merecía una medalla por haber prevenido que se desperdiciaran los bienes del Estado. </w:t>
      </w:r>
    </w:p>
    <w:p>
      <w:pPr>
        <w:pStyle w:val="Normal"/>
        <w:jc w:val="both"/>
        <w:rPr/>
      </w:pPr>
      <w:r>
        <w:rPr/>
      </w:r>
    </w:p>
    <w:p>
      <w:pPr>
        <w:pStyle w:val="Normal"/>
        <w:jc w:val="both"/>
        <w:rPr/>
      </w:pPr>
      <w:r>
        <w:rPr/>
        <w:t xml:space="preserve">El primer ministro, conocido en su país como “Il Cavalliere”, es el hombre más rico de Italia. </w:t>
      </w:r>
    </w:p>
    <w:p>
      <w:pPr>
        <w:pStyle w:val="Normal"/>
        <w:jc w:val="both"/>
        <w:rPr/>
      </w:pPr>
      <w:r>
        <w:rPr/>
      </w:r>
    </w:p>
    <w:p>
      <w:pPr>
        <w:pStyle w:val="Normal"/>
        <w:jc w:val="both"/>
        <w:rPr/>
      </w:pPr>
      <w:r>
        <w:rPr>
          <w:b/>
        </w:rPr>
        <w:t>Diez años de conflictos judiciales borrados por la</w:t>
      </w:r>
      <w:r>
        <w:rPr/>
        <w:t xml:space="preserve"> </w:t>
      </w:r>
      <w:r>
        <w:rPr>
          <w:b/>
        </w:rPr>
        <w:t>prescripción</w:t>
      </w:r>
      <w:r>
        <w:rPr/>
        <w:t xml:space="preserve"> (Elmundo.es - 10/12/04)</w:t>
      </w:r>
    </w:p>
    <w:p>
      <w:pPr>
        <w:pStyle w:val="Normal"/>
        <w:jc w:val="both"/>
        <w:rPr/>
      </w:pPr>
      <w:r>
        <w:rPr/>
        <w:t xml:space="preserve"> “</w:t>
      </w:r>
      <w:r>
        <w:rPr/>
        <w:t>Currículum” delictivo de Berlusconi</w:t>
      </w:r>
    </w:p>
    <w:p>
      <w:pPr>
        <w:pStyle w:val="Normal"/>
        <w:jc w:val="both"/>
        <w:rPr/>
      </w:pPr>
      <w:r>
        <w:rPr/>
      </w:r>
    </w:p>
    <w:p>
      <w:pPr>
        <w:pStyle w:val="Normal"/>
        <w:jc w:val="both"/>
        <w:rPr/>
      </w:pPr>
      <w:r>
        <w:rPr/>
        <w:t>Madrid. - Los problemas con la Justicia del primer ministro italiano, Silvio Berlusconi, han sido una constante en sus diez años de vida política, pero siempre los ha conseguido superar con la inestimable ayuda de la prescripción de los delitos.</w:t>
      </w:r>
    </w:p>
    <w:p>
      <w:pPr>
        <w:pStyle w:val="Normal"/>
        <w:jc w:val="both"/>
        <w:rPr/>
      </w:pPr>
      <w:r>
        <w:rPr/>
      </w:r>
    </w:p>
    <w:p>
      <w:pPr>
        <w:pStyle w:val="Normal"/>
        <w:jc w:val="both"/>
        <w:rPr/>
      </w:pPr>
      <w:r>
        <w:rPr/>
        <w:t xml:space="preserve">El último caso, el presunto soborno de jueces para bloquear en 1985 la venta del grupo alimentaria público SME, no ha sido una excepción y se cerró con la misma fórmula de absolución por prescripción. </w:t>
      </w:r>
    </w:p>
    <w:p>
      <w:pPr>
        <w:pStyle w:val="Normal"/>
        <w:jc w:val="both"/>
        <w:rPr/>
      </w:pPr>
      <w:r>
        <w:rPr/>
      </w:r>
    </w:p>
    <w:p>
      <w:pPr>
        <w:pStyle w:val="Normal"/>
        <w:jc w:val="both"/>
        <w:rPr/>
      </w:pPr>
      <w:r>
        <w:rPr/>
        <w:t xml:space="preserve">Esas sombras, subrayadas una y otra vez por sus rivales, las ha tratado de convertir “il Cavaliere” en la prueba fehaciente de la persecución judicial que atribuye a sus enemigos políticos de la izquierda. </w:t>
      </w:r>
    </w:p>
    <w:p>
      <w:pPr>
        <w:pStyle w:val="Normal"/>
        <w:jc w:val="both"/>
        <w:rPr/>
      </w:pPr>
      <w:r>
        <w:rPr/>
        <w:t xml:space="preserve">Todas las imputaciones que se le han hecho tienen que ver con su imperio económico, un entramado de negocios televisivos, editoriales y publicitarios, con ramificaciones en el mundo de los seguros o el fútbol (es propietario del Milán), forjado con el espíritu de promotor inmobiliario con el que empezó su carrera. </w:t>
      </w:r>
    </w:p>
    <w:p>
      <w:pPr>
        <w:pStyle w:val="Normal"/>
        <w:jc w:val="both"/>
        <w:rPr/>
      </w:pPr>
      <w:r>
        <w:rPr/>
      </w:r>
    </w:p>
    <w:p>
      <w:pPr>
        <w:pStyle w:val="Normal"/>
        <w:jc w:val="both"/>
        <w:rPr/>
      </w:pPr>
      <w:r>
        <w:rPr/>
        <w:t xml:space="preserve">Antes de irrumpir en la arena política ya conoció el sabor de las condenas al ser hallado culpable de falso testimonio en el caso de la Logia masónica P-2, a la que pertenecía, pero la amnistía de 1989 le quitó de encima el peso del delito. </w:t>
      </w:r>
    </w:p>
    <w:p>
      <w:pPr>
        <w:pStyle w:val="Normal"/>
        <w:jc w:val="both"/>
        <w:rPr/>
      </w:pPr>
      <w:r>
        <w:rPr/>
        <w:t xml:space="preserve">Tras llegar a la presidencia del Gobierno en 1994, aprovechándose de la desaparición de la vieja clase política por la cruzada anticorrupción de Tangentopoli, coleccionó en primera instancia hasta 6 años y 7 meses de prisión, de las que siempre fue absuelto en la apelación. </w:t>
      </w:r>
    </w:p>
    <w:p>
      <w:pPr>
        <w:pStyle w:val="Normal"/>
        <w:jc w:val="both"/>
        <w:rPr/>
      </w:pPr>
      <w:r>
        <w:rPr/>
        <w:t xml:space="preserve">Sólo nueve meses después de su investidura como primer ministro, los mismos jueces que le habían allanado el camino hacia el poder le arrojaron de él con una acusación de corrupción a la Guardia de Finanzas -policía fiscal- encargada de controlar a sus empresas. </w:t>
      </w:r>
    </w:p>
    <w:p>
      <w:pPr>
        <w:pStyle w:val="Normal"/>
        <w:jc w:val="both"/>
        <w:rPr/>
      </w:pPr>
      <w:r>
        <w:rPr/>
      </w:r>
    </w:p>
    <w:p>
      <w:pPr>
        <w:pStyle w:val="Normal"/>
        <w:jc w:val="both"/>
        <w:rPr/>
      </w:pPr>
      <w:r>
        <w:rPr/>
        <w:t xml:space="preserve">Por este caso fue condenado a 2 años y 9 meses de cárcel, que las prescripciones y la insuficiencia de pruebas dejaron en el olvido tras la apelación y el recurso al Tribunal Supremo. </w:t>
      </w:r>
    </w:p>
    <w:p>
      <w:pPr>
        <w:pStyle w:val="Normal"/>
        <w:jc w:val="both"/>
        <w:rPr/>
      </w:pPr>
      <w:r>
        <w:rPr/>
        <w:t xml:space="preserve">La financiación ilegal con 21.000 millones de liras (10,5 millones de euros actuales) del Partido Socialista de su amigo y mentor Bettino Craxi, a cuya vera construyó su imperio empresarial, le valió una primera sentencia de 2 años y 4 meses de prisión, que la dilación del proceso condujo a la prescripción. </w:t>
      </w:r>
    </w:p>
    <w:p>
      <w:pPr>
        <w:pStyle w:val="Normal"/>
        <w:jc w:val="both"/>
        <w:rPr/>
      </w:pPr>
      <w:r>
        <w:rPr/>
      </w:r>
    </w:p>
    <w:p>
      <w:pPr>
        <w:pStyle w:val="Normal"/>
        <w:jc w:val="both"/>
        <w:rPr/>
      </w:pPr>
      <w:r>
        <w:rPr/>
        <w:t xml:space="preserve">De este caso, conocido como All Iberian, surgió una ramificación, All Iberian II, por falsedad en balance, que él mismo se quitó de encima en 2002 con la promulgación, nada más regresar al poder, de una polémica ley. </w:t>
      </w:r>
    </w:p>
    <w:p>
      <w:pPr>
        <w:pStyle w:val="Normal"/>
        <w:jc w:val="both"/>
        <w:rPr/>
      </w:pPr>
      <w:r>
        <w:rPr/>
        <w:t xml:space="preserve">Esa misma ley, que transforma los delitos de falsedad en simples faltas, le permitió a Berlusconi deshacerse de la acusación de usar dinero negro para fichar para el Milán al jugador del Torino Gianfranco Lentini. </w:t>
      </w:r>
    </w:p>
    <w:p>
      <w:pPr>
        <w:pStyle w:val="Normal"/>
        <w:jc w:val="both"/>
        <w:rPr/>
      </w:pPr>
      <w:r>
        <w:rPr/>
      </w:r>
    </w:p>
    <w:p>
      <w:pPr>
        <w:pStyle w:val="Normal"/>
        <w:jc w:val="both"/>
        <w:rPr/>
      </w:pPr>
      <w:r>
        <w:rPr/>
        <w:t xml:space="preserve">Dos años antes, en 2000, se libró de una condena de 1 año y 4 meses de cárcel por otra falsedad en balance, en este caso por la compra de la sociedad cinematográfica Medusa, tras ser absuelto en la apelación con fórmula dubitativa. </w:t>
      </w:r>
    </w:p>
    <w:p>
      <w:pPr>
        <w:pStyle w:val="Normal"/>
        <w:jc w:val="both"/>
        <w:rPr/>
      </w:pPr>
      <w:r>
        <w:rPr/>
        <w:t xml:space="preserve">La prescripción del delito ya había sido su principal aliado para salir airoso de la acusación de falsedad en balance por la compra de los terrenos que rodean su residencia milanesa de Macherio en 1999. </w:t>
      </w:r>
    </w:p>
    <w:p>
      <w:pPr>
        <w:pStyle w:val="Normal"/>
        <w:jc w:val="both"/>
        <w:rPr/>
      </w:pPr>
      <w:r>
        <w:rPr/>
      </w:r>
    </w:p>
    <w:p>
      <w:pPr>
        <w:pStyle w:val="Normal"/>
        <w:jc w:val="both"/>
        <w:rPr/>
      </w:pPr>
      <w:r>
        <w:rPr/>
        <w:t xml:space="preserve">El mismo argumento le sirvió en 2001 al magnate de la televisión para ser exonerado del llamado “laudo Mondadori”, relacionado con supuestos sobornos a jueces para hacerse con la propiedad de la editorial italiana del mismo nombre, la más importante del país. </w:t>
      </w:r>
    </w:p>
    <w:p>
      <w:pPr>
        <w:pStyle w:val="Normal"/>
        <w:jc w:val="both"/>
        <w:rPr/>
      </w:pPr>
      <w:r>
        <w:rPr/>
        <w:t xml:space="preserve">Su larga y dilatada cuenta con la Justicia incluyó hasta una investigación por supuesta colaboración con la mafia y blanqueo de dinero negro, archivada en 1998 al cumplirse los plazos previstos en la ley para seguir adelante con este tipo de indagaciones. </w:t>
      </w:r>
    </w:p>
    <w:p>
      <w:pPr>
        <w:pStyle w:val="Normal"/>
        <w:jc w:val="both"/>
        <w:rPr/>
      </w:pPr>
      <w:r>
        <w:rPr/>
      </w:r>
    </w:p>
    <w:p>
      <w:pPr>
        <w:pStyle w:val="Normal"/>
        <w:jc w:val="both"/>
        <w:rPr/>
      </w:pPr>
      <w:r>
        <w:rPr/>
        <w:t xml:space="preserve">Queda abierto aún un proceso contra Berlusconi instruido por el juez de la Audiencia Nacional española Baltasar Garzón, por falsedad y fraude fiscal en relación con la gestión de la cadena de televisión Telecinco, hoy bajo su control. </w:t>
      </w:r>
    </w:p>
    <w:p>
      <w:pPr>
        <w:pStyle w:val="Normal"/>
        <w:jc w:val="both"/>
        <w:rPr/>
      </w:pPr>
      <w:r>
        <w:rPr/>
        <w:t xml:space="preserve">Esta causa se mantiene en suspenso mientras ocupe el cargo de primer ministro, según la decisión adoptada por el Tribunal Constitucional español en octubre de 2003. </w:t>
      </w:r>
    </w:p>
    <w:p>
      <w:pPr>
        <w:pStyle w:val="Normal"/>
        <w:jc w:val="both"/>
        <w:rPr/>
      </w:pPr>
      <w:r>
        <w:rPr/>
        <w:t xml:space="preserve"> </w:t>
      </w:r>
    </w:p>
    <w:p>
      <w:pPr>
        <w:pStyle w:val="Normal"/>
        <w:jc w:val="both"/>
        <w:rPr/>
      </w:pPr>
      <w:r>
        <w:rPr>
          <w:b/>
        </w:rPr>
        <w:t>Berlusconi: asesor “culpable”</w:t>
      </w:r>
      <w:r>
        <w:rPr/>
        <w:t xml:space="preserve">  (BBCMundo.com - 11/12/04)</w:t>
      </w:r>
    </w:p>
    <w:p>
      <w:pPr>
        <w:pStyle w:val="Normal"/>
        <w:jc w:val="both"/>
        <w:rPr/>
      </w:pPr>
      <w:r>
        <w:rPr/>
      </w:r>
    </w:p>
    <w:p>
      <w:pPr>
        <w:pStyle w:val="Normal"/>
        <w:jc w:val="both"/>
        <w:rPr/>
      </w:pPr>
      <w:r>
        <w:rPr/>
        <w:t xml:space="preserve">Un tribunal italiano condenó al senador Marcelo Dell'Utri, uno de los más cercanos colaboradores del primer ministro, Silvio Berlusconi, a nueve años de cárcel por colaboración externa con la mafia. </w:t>
      </w:r>
    </w:p>
    <w:p>
      <w:pPr>
        <w:pStyle w:val="Normal"/>
        <w:jc w:val="both"/>
        <w:rPr/>
      </w:pPr>
      <w:r>
        <w:rPr/>
      </w:r>
    </w:p>
    <w:p>
      <w:pPr>
        <w:pStyle w:val="Normal"/>
        <w:jc w:val="both"/>
        <w:rPr/>
      </w:pPr>
      <w:r>
        <w:rPr/>
        <w:t xml:space="preserve">Después de un proceso de siete años de duración, el tribunal de Palermo, Sicilia, determinó que Dell'Utri ha sido el vínculo entre la organización delictiva y el ámbito político y financiero de Milán, incluido el grupo Fininvest, propiedad de Berlusconi, en el que el senador tuvo responsabilidades relevantes. </w:t>
      </w:r>
    </w:p>
    <w:p>
      <w:pPr>
        <w:pStyle w:val="Normal"/>
        <w:jc w:val="both"/>
        <w:rPr/>
      </w:pPr>
      <w:r>
        <w:rPr/>
        <w:t xml:space="preserve">Los abogados de Dell'Utri -uno de los fundadores del partido de Berlusconi, Forza Italia, anunciaron que apelarán el fallo. </w:t>
      </w:r>
    </w:p>
    <w:p>
      <w:pPr>
        <w:pStyle w:val="Normal"/>
        <w:jc w:val="both"/>
        <w:rPr/>
      </w:pPr>
      <w:r>
        <w:rPr/>
        <w:t xml:space="preserve">La decisión tuvo lugar un día después de que un tribunal milanés absolviera al premier italiano de dos cargos de corrupción. </w:t>
      </w:r>
    </w:p>
    <w:p>
      <w:pPr>
        <w:pStyle w:val="Normal"/>
        <w:jc w:val="both"/>
        <w:rPr/>
      </w:pPr>
      <w:r>
        <w:rPr/>
      </w:r>
    </w:p>
    <w:p>
      <w:pPr>
        <w:pStyle w:val="Normal"/>
        <w:jc w:val="both"/>
        <w:rPr/>
      </w:pPr>
      <w:r>
        <w:rPr/>
        <w:t xml:space="preserve">La fiscalía lo acusaba de sobornar a un juez para impedir la venta de una compañía pública a un empresario rival para favorecer así a su propia compañía, Fininvest. </w:t>
      </w:r>
    </w:p>
    <w:p>
      <w:pPr>
        <w:pStyle w:val="Normal"/>
        <w:jc w:val="both"/>
        <w:rPr/>
      </w:pPr>
      <w:r>
        <w:rPr/>
        <w:t xml:space="preserve">Durante el proceso contra Dell'Utri, los fiscales insistieron en que no se trataba de un proceso contra Berlusconi ni contra su partido político. </w:t>
      </w:r>
    </w:p>
    <w:p>
      <w:pPr>
        <w:pStyle w:val="Normal"/>
        <w:jc w:val="both"/>
        <w:rPr/>
      </w:pPr>
      <w:r>
        <w:rPr/>
        <w:t xml:space="preserve">Sin embargo, tras darse a conocer el resultado, en una de las primeras reacciones, el ex presidente de Italia, Francesco Cossiga, dijo que la decisión judicial constituye “una condena moral” contra el primer ministro. </w:t>
      </w:r>
    </w:p>
    <w:p>
      <w:pPr>
        <w:pStyle w:val="Normal"/>
        <w:jc w:val="both"/>
        <w:rPr/>
      </w:pPr>
      <w:r>
        <w:rPr/>
      </w:r>
    </w:p>
    <w:p>
      <w:pPr>
        <w:pStyle w:val="Normal"/>
        <w:jc w:val="both"/>
        <w:rPr/>
      </w:pPr>
      <w:r>
        <w:rPr>
          <w:b/>
        </w:rPr>
        <w:t>La alopecia de Berlusconi</w:t>
      </w:r>
      <w:r>
        <w:rPr/>
        <w:t xml:space="preserve"> (14/4/05)</w:t>
      </w:r>
    </w:p>
    <w:p>
      <w:pPr>
        <w:pStyle w:val="Normal"/>
        <w:jc w:val="both"/>
        <w:rPr/>
      </w:pPr>
      <w:r>
        <w:rPr/>
      </w:r>
    </w:p>
    <w:p>
      <w:pPr>
        <w:pStyle w:val="Normal"/>
        <w:jc w:val="both"/>
        <w:rPr/>
      </w:pPr>
      <w:r>
        <w:rPr/>
        <w:t>Massimiliano Pazzaglia tiene nombre de cardenal, pero es, en realidad, el médico que ha obrado el milagro de la repoblación de los cabellos de Berlusconi.</w:t>
      </w:r>
    </w:p>
    <w:p>
      <w:pPr>
        <w:pStyle w:val="Normal"/>
        <w:jc w:val="both"/>
        <w:rPr/>
      </w:pPr>
      <w:r>
        <w:rPr/>
      </w:r>
    </w:p>
    <w:p>
      <w:pPr>
        <w:pStyle w:val="Normal"/>
        <w:jc w:val="both"/>
        <w:rPr/>
      </w:pPr>
      <w:r>
        <w:rPr/>
        <w:t>El problema es que los últimos traspiés del Cavaliere, incluida la derrota en las elecciones regionales, amenazan con devolverle al estadio de la luminosa calvicie.</w:t>
      </w:r>
    </w:p>
    <w:p>
      <w:pPr>
        <w:pStyle w:val="Normal"/>
        <w:jc w:val="both"/>
        <w:rPr/>
      </w:pPr>
      <w:r>
        <w:rPr/>
        <w:t>“</w:t>
      </w:r>
      <w:r>
        <w:rPr/>
        <w:t>En estas condiciones de estrés, no me responsabilizo del tratamiento. No sería de extrañar que volviera a caérsele el cabello”, sentenciaba Pazzaglia sin medir demasiado las consecuencias de semejante distanciamiento.</w:t>
      </w:r>
    </w:p>
    <w:p>
      <w:pPr>
        <w:pStyle w:val="Normal"/>
        <w:jc w:val="both"/>
        <w:rPr/>
      </w:pPr>
      <w:r>
        <w:rPr/>
        <w:t>Parece que el doctor se oculta en un búnker albanés en espera de tiempos mejores, mientras que a Berlusconi, elevado a los altares populares con el sobrenombre pontificio de Pío Tutto, le han recomendado dos soluciones al problema de la alopecia.</w:t>
      </w:r>
    </w:p>
    <w:p>
      <w:pPr>
        <w:pStyle w:val="Normal"/>
        <w:jc w:val="both"/>
        <w:rPr/>
      </w:pPr>
      <w:r>
        <w:rPr/>
      </w:r>
    </w:p>
    <w:p>
      <w:pPr>
        <w:pStyle w:val="Normal"/>
        <w:jc w:val="both"/>
        <w:rPr/>
      </w:pPr>
      <w:r>
        <w:rPr/>
        <w:t>Uno, volverse a cubrir el prodigio neuronal con el pañuelo pirata que utilizó durante el verano (las contraindicaciones más evidentes insisten en la asociación de los símbolos).</w:t>
      </w:r>
    </w:p>
    <w:p>
      <w:pPr>
        <w:pStyle w:val="Normal"/>
        <w:jc w:val="both"/>
        <w:rPr/>
      </w:pPr>
      <w:r>
        <w:rPr/>
        <w:t>Y otra, abrirse camino entre las eminencias del cónclave para, una vez nombrado Santo Padre, custodiar su calvicie con el solideo papal. De esta manera, no tendría que preocuparse de mostrar la calvicie. Incluso podría aprovecharse para crecer unos cuantos centímetros gracias al recurso alternativo de la mitra.</w:t>
      </w:r>
    </w:p>
    <w:p>
      <w:pPr>
        <w:pStyle w:val="Normal"/>
        <w:jc w:val="both"/>
        <w:rPr/>
      </w:pPr>
      <w:r>
        <w:rPr/>
      </w:r>
    </w:p>
    <w:p>
      <w:pPr>
        <w:pStyle w:val="Normal"/>
        <w:jc w:val="both"/>
        <w:rPr/>
      </w:pPr>
      <w:r>
        <w:rPr>
          <w:b/>
        </w:rPr>
        <w:t>“</w:t>
      </w:r>
      <w:r>
        <w:rPr>
          <w:b/>
        </w:rPr>
        <w:t>Berlusconi ti odio”</w:t>
      </w:r>
      <w:r>
        <w:rPr/>
        <w:t xml:space="preserve"> (BBCMundo.com - 22/7/05)</w:t>
      </w:r>
    </w:p>
    <w:p>
      <w:pPr>
        <w:pStyle w:val="Normal"/>
        <w:jc w:val="both"/>
        <w:rPr/>
      </w:pPr>
      <w:r>
        <w:rPr/>
        <w:t xml:space="preserve"> </w:t>
      </w:r>
    </w:p>
    <w:p>
      <w:pPr>
        <w:pStyle w:val="Normal"/>
        <w:jc w:val="both"/>
        <w:rPr/>
      </w:pPr>
      <w:r>
        <w:rPr/>
        <w:t>“</w:t>
      </w:r>
      <w:r>
        <w:rPr/>
        <w:t xml:space="preserve">Megalómano, extremista, bandido, hooligan borracho”. ¿Qué tienen en común estas palabras? Su destinatario: el primer ministro italiano, Silvio Berlusconi. </w:t>
      </w:r>
    </w:p>
    <w:p>
      <w:pPr>
        <w:pStyle w:val="Normal"/>
        <w:jc w:val="both"/>
        <w:rPr/>
      </w:pPr>
      <w:r>
        <w:rPr/>
      </w:r>
    </w:p>
    <w:p>
      <w:pPr>
        <w:pStyle w:val="Normal"/>
        <w:jc w:val="both"/>
        <w:rPr/>
      </w:pPr>
      <w:r>
        <w:rPr/>
        <w:t xml:space="preserve">Sin embargo, el propio jefe de gobierno italiano es quien ha hecho público estos insultos en un libro que lleva su rúbrica, llamado “Berlusconi ti odio” que, de acuerdo a lo que interpretan algunos, es un intento de exponer las acciones de quienes lo critican. </w:t>
      </w:r>
    </w:p>
    <w:p>
      <w:pPr>
        <w:pStyle w:val="Normal"/>
        <w:jc w:val="both"/>
        <w:rPr/>
      </w:pPr>
      <w:r>
        <w:rPr/>
        <w:t xml:space="preserve">Entre otros motes que recibe Berlusconi (que aparecen en el libro) está el de “premier pinocho”, haciendo una simbología con el personaje de cuentos infantiles a quien le crece la nariz cada vez que dice una mentira. </w:t>
      </w:r>
    </w:p>
    <w:p>
      <w:pPr>
        <w:pStyle w:val="Normal"/>
        <w:jc w:val="both"/>
        <w:rPr/>
      </w:pPr>
      <w:r>
        <w:rPr/>
        <w:t xml:space="preserve">Palabras más, palabras menos, la movida del primer ministro se produce en medio de su carrera electoral por reafirmarse en el poder en los próximos comicios de mayo del 2006. </w:t>
      </w:r>
    </w:p>
    <w:p>
      <w:pPr>
        <w:pStyle w:val="Normal"/>
        <w:jc w:val="both"/>
        <w:rPr/>
      </w:pPr>
      <w:r>
        <w:rPr/>
        <w:t xml:space="preserve">Además, los sondeos de opinión, actualmente, no lo favorecen. </w:t>
      </w:r>
    </w:p>
    <w:p>
      <w:pPr>
        <w:pStyle w:val="Normal"/>
        <w:jc w:val="both"/>
        <w:rPr/>
      </w:pPr>
      <w:r>
        <w:rPr/>
      </w:r>
    </w:p>
    <w:p>
      <w:pPr>
        <w:pStyle w:val="Normal"/>
        <w:jc w:val="both"/>
        <w:rPr/>
      </w:pPr>
      <w:r>
        <w:rPr/>
        <w:t xml:space="preserve">¿Medicina necesaria? </w:t>
      </w:r>
    </w:p>
    <w:p>
      <w:pPr>
        <w:pStyle w:val="Normal"/>
        <w:jc w:val="both"/>
        <w:rPr/>
      </w:pPr>
      <w:r>
        <w:rPr/>
      </w:r>
    </w:p>
    <w:p>
      <w:pPr>
        <w:pStyle w:val="Normal"/>
        <w:jc w:val="both"/>
        <w:rPr/>
      </w:pPr>
      <w:r>
        <w:rPr/>
        <w:t>“</w:t>
      </w:r>
      <w:r>
        <w:rPr/>
        <w:t xml:space="preserve">Berlusconi es como el SIDA: cuando lo conoces, lo evitas”, le dijo a Berlusconi el diputado europeo de izquierda Antonio di Pietro, según se lee en la publicación. </w:t>
      </w:r>
    </w:p>
    <w:p>
      <w:pPr>
        <w:pStyle w:val="Normal"/>
        <w:jc w:val="both"/>
        <w:rPr/>
      </w:pPr>
      <w:r>
        <w:rPr/>
        <w:t>“</w:t>
      </w:r>
      <w:r>
        <w:rPr/>
        <w:t xml:space="preserve">Loco y antropológicamente diferente a toda la raza humana”, opinó por su parte el abogado de oposición, Guiseppe Giulietti. </w:t>
      </w:r>
    </w:p>
    <w:p>
      <w:pPr>
        <w:pStyle w:val="Normal"/>
        <w:jc w:val="both"/>
        <w:rPr/>
      </w:pPr>
      <w:r>
        <w:rPr/>
        <w:t>“</w:t>
      </w:r>
      <w:r>
        <w:rPr/>
        <w:t xml:space="preserve">Ha sido sin duda el primer ministro italiano que más insultos ha recibido desde Mussolini”, le dijo a la BBC Franco Pavoncello, analista de la Universidad John Cabot de Roma, quien considera que el libro se enmarca dentro de una estrategia electoral. </w:t>
      </w:r>
    </w:p>
    <w:p>
      <w:pPr>
        <w:pStyle w:val="Normal"/>
        <w:jc w:val="both"/>
        <w:rPr/>
      </w:pPr>
      <w:r>
        <w:rPr/>
        <w:t>“</w:t>
      </w:r>
      <w:r>
        <w:rPr/>
        <w:t xml:space="preserve">Es un intento de mostrar que ha sido duramente vilipendiado por la gente”, agregó Pavoncello. </w:t>
      </w:r>
    </w:p>
    <w:p>
      <w:pPr>
        <w:pStyle w:val="Normal"/>
        <w:jc w:val="both"/>
        <w:rPr/>
      </w:pPr>
      <w:r>
        <w:rPr/>
        <w:t>“</w:t>
      </w:r>
      <w:r>
        <w:rPr/>
        <w:t xml:space="preserve">No creo que eso cambie la forma de pensar de algunos, pero sin duda que (Berlusconi) es un maestro del manejo mediático”. </w:t>
      </w:r>
    </w:p>
    <w:p>
      <w:pPr>
        <w:pStyle w:val="Normal"/>
        <w:jc w:val="both"/>
        <w:rPr/>
      </w:pPr>
      <w:r>
        <w:rPr/>
      </w:r>
    </w:p>
    <w:p>
      <w:pPr>
        <w:pStyle w:val="Normal"/>
        <w:jc w:val="both"/>
        <w:rPr>
          <w:b/>
          <w:b/>
        </w:rPr>
      </w:pPr>
      <w:r>
        <w:rPr>
          <w:b/>
        </w:rPr>
        <w:t>Silvio Berlusconi se somete a una nueva operación de implante de pelo</w:t>
      </w:r>
    </w:p>
    <w:p>
      <w:pPr>
        <w:pStyle w:val="Normal"/>
        <w:jc w:val="both"/>
        <w:rPr/>
      </w:pPr>
      <w:r>
        <w:rPr/>
        <w:t xml:space="preserve"> </w:t>
      </w:r>
      <w:r>
        <w:rPr/>
        <w:t>(Lavanguardia.es - 06/08/05)</w:t>
      </w:r>
    </w:p>
    <w:p>
      <w:pPr>
        <w:pStyle w:val="Normal"/>
        <w:jc w:val="both"/>
        <w:rPr/>
      </w:pPr>
      <w:r>
        <w:rPr/>
      </w:r>
    </w:p>
    <w:p>
      <w:pPr>
        <w:pStyle w:val="Normal"/>
        <w:jc w:val="both"/>
        <w:rPr/>
      </w:pPr>
      <w:r>
        <w:rPr/>
        <w:t>Roma. (EFE).- Un año después de la operación de trasplante de pelo que cubrió parcialmente su calvicie, el primer ministro italiano, Silvio Berlusconi, se ha sometido a una nueva intervención para repoblar su cabeza, informa hoy la prensa local.</w:t>
      </w:r>
    </w:p>
    <w:p>
      <w:pPr>
        <w:pStyle w:val="Normal"/>
        <w:jc w:val="both"/>
        <w:rPr/>
      </w:pPr>
      <w:r>
        <w:rPr/>
      </w:r>
    </w:p>
    <w:p>
      <w:pPr>
        <w:pStyle w:val="Normal"/>
        <w:jc w:val="both"/>
        <w:rPr/>
      </w:pPr>
      <w:r>
        <w:rPr/>
        <w:t>El jefe del Ejecutivo italiano acudió este viernes a Ferrara (norte) al ambulatorio del cirujano estético Piero Rosati, el mismo al que confió la primera operación, de donde varias personas le vieron salir con la cabeza vendada y protegida con una especie de gorro.</w:t>
      </w:r>
    </w:p>
    <w:p>
      <w:pPr>
        <w:pStyle w:val="Normal"/>
        <w:jc w:val="both"/>
        <w:rPr/>
      </w:pPr>
      <w:r>
        <w:rPr/>
        <w:t>Según el diario “Corriere della Sera”, el propio doctor Rosati ya había anticipado la necesidad de realizar una “réplica” del trasplante efectuado exactamente hace un año a fin de garantizar los resultados.</w:t>
      </w:r>
    </w:p>
    <w:p>
      <w:pPr>
        <w:pStyle w:val="Normal"/>
        <w:jc w:val="both"/>
        <w:rPr/>
      </w:pPr>
      <w:r>
        <w:rPr/>
      </w:r>
    </w:p>
    <w:p>
      <w:pPr>
        <w:pStyle w:val="Normal"/>
        <w:jc w:val="both"/>
        <w:rPr/>
      </w:pPr>
      <w:r>
        <w:rPr/>
        <w:t>Aquel primer injerto tuvo resultados evidentes e hizo correr ríos de tinta entre los medios italianos, que algunos meses antes ya habían dedicado un buen número de páginas al “lifting” en cara, ojos y cuello del presumido mandatario, de casi 69 años.</w:t>
      </w:r>
    </w:p>
    <w:p>
      <w:pPr>
        <w:pStyle w:val="Normal"/>
        <w:jc w:val="both"/>
        <w:rPr/>
      </w:pPr>
      <w:r>
        <w:rPr/>
      </w:r>
    </w:p>
    <w:p>
      <w:pPr>
        <w:pStyle w:val="Normal"/>
        <w:jc w:val="both"/>
        <w:rPr/>
      </w:pPr>
      <w:r>
        <w:rPr/>
        <w:t>La nueva operación, que según la prensa local cuesta unos 6.000 euros, ha suscitado la curiosidad sobre cuál será el aspecto que presente Berlusconi en su próxima aparición pública.</w:t>
      </w:r>
    </w:p>
    <w:p>
      <w:pPr>
        <w:pStyle w:val="Normal"/>
        <w:jc w:val="both"/>
        <w:rPr/>
      </w:pPr>
      <w:r>
        <w:rPr/>
        <w:t xml:space="preserve">Y es que el año pasado no dudó en posar sonriente ante las cámaras en su residencia veraniega de Portorotondo (Cerdeña) con el primer ministro británico, Tony Blair, y con un sorprendente pañuelo estilo pirata en la cabeza para cubrir las pequeñas cicatrices del implante. </w:t>
      </w:r>
    </w:p>
    <w:p>
      <w:pPr>
        <w:pStyle w:val="Normal"/>
        <w:jc w:val="both"/>
        <w:rPr/>
      </w:pPr>
      <w:r>
        <w:rPr/>
      </w:r>
    </w:p>
    <w:p>
      <w:pPr>
        <w:pStyle w:val="Normal"/>
        <w:jc w:val="both"/>
        <w:rPr/>
      </w:pPr>
      <w:r>
        <w:rPr>
          <w:b/>
        </w:rPr>
        <w:t>Roger Jiménez biografía la ambición de poder de Berlusconi</w:t>
      </w:r>
      <w:r>
        <w:rPr/>
        <w:t xml:space="preserve"> (Lavanguardia.es - 22/9/05)</w:t>
      </w:r>
    </w:p>
    <w:p>
      <w:pPr>
        <w:pStyle w:val="Normal"/>
        <w:jc w:val="both"/>
        <w:rPr/>
      </w:pPr>
      <w:r>
        <w:rPr/>
        <w:t>Para el periodista catalán, el caso de “Il Cavaliere” es “la madre de las anomalías” del sistema político italiano</w:t>
      </w:r>
    </w:p>
    <w:p>
      <w:pPr>
        <w:pStyle w:val="Normal"/>
        <w:jc w:val="both"/>
        <w:rPr/>
      </w:pPr>
      <w:r>
        <w:rPr/>
        <w:t xml:space="preserve"> </w:t>
      </w:r>
    </w:p>
    <w:p>
      <w:pPr>
        <w:pStyle w:val="Normal"/>
        <w:jc w:val="both"/>
        <w:rPr/>
      </w:pPr>
      <w:r>
        <w:rPr/>
        <w:t xml:space="preserve">Barcelona. - El periodista catalán Roger Jiménez ha retratado en el libro “Imperio Berlusconi” (Nowtilus) cómo el primer ministro italiano ha conseguido su enorme poder político, mediático y económico en una biografía marcada por la ambición. </w:t>
      </w:r>
    </w:p>
    <w:p>
      <w:pPr>
        <w:pStyle w:val="Normal"/>
        <w:jc w:val="both"/>
        <w:rPr/>
      </w:pPr>
      <w:r>
        <w:rPr/>
        <w:t xml:space="preserve">A través de sus cerca de 300 páginas, la obra pretende desentrañar las claves que han llevado a Berlusconi, “quien siempre se ha negado a explicar cómo consiguió amasar su fortuna a partir de unos modestos negocios inmobiliarios en Milán”, al poder en Italia. </w:t>
      </w:r>
    </w:p>
    <w:p>
      <w:pPr>
        <w:pStyle w:val="Normal"/>
        <w:jc w:val="both"/>
        <w:rPr/>
      </w:pPr>
      <w:r>
        <w:rPr/>
      </w:r>
    </w:p>
    <w:p>
      <w:pPr>
        <w:pStyle w:val="Normal"/>
        <w:jc w:val="both"/>
        <w:rPr/>
      </w:pPr>
      <w:r>
        <w:rPr/>
        <w:t xml:space="preserve">Roger Jiménez aseguró hoy en Barcelona que el poder de Berlusconi “es la madre de las anomalías” que tiene el sistema italiano y espera que su libro “alumbre y enfoque” para evitar que esto se reproduzca en otros países. Recordó que existe una “Italia connection” con otros países como España. </w:t>
      </w:r>
    </w:p>
    <w:p>
      <w:pPr>
        <w:pStyle w:val="Normal"/>
        <w:jc w:val="both"/>
        <w:rPr/>
      </w:pPr>
      <w:r>
        <w:rPr/>
        <w:t xml:space="preserve">El veterano periodista se preguntó cómo puede mantenerse en el poder un político acusado de “corromper a jueces para comprar sentencias” o “con un conflicto de intereses al contar con el poder económico, político y mediático”, y lo atribuyó a la “anomalía italiana provocada por su inestabilidad política crónica”. </w:t>
      </w:r>
    </w:p>
    <w:p>
      <w:pPr>
        <w:pStyle w:val="Normal"/>
        <w:jc w:val="both"/>
        <w:rPr/>
      </w:pPr>
      <w:r>
        <w:rPr/>
      </w:r>
    </w:p>
    <w:p>
      <w:pPr>
        <w:pStyle w:val="Normal"/>
        <w:jc w:val="both"/>
        <w:rPr/>
      </w:pPr>
      <w:r>
        <w:rPr/>
        <w:t xml:space="preserve">Jiménez comparó a Berlusconi con el ministro franquista José Solís -“la sonrisa del régimen”-, a quien “todo el pueblo le pedía que lo colocase”. Jiménez aseguró que Berlusconi es un “líder existencial”, ya que, afirma, no le sucederá nadie de su “partido-empresa” Forza Italia. Cree que lo que “Il Cavaliere” pretende es perpetuarse en el poder buscando incluso cambios en la Constitución. </w:t>
      </w:r>
    </w:p>
    <w:p>
      <w:pPr>
        <w:pStyle w:val="Normal"/>
        <w:jc w:val="both"/>
        <w:rPr/>
      </w:pPr>
      <w:r>
        <w:rPr/>
        <w:t xml:space="preserve">El profesor de la UB Salvador Claramunt aseguró que la de Berlusconi es la “historia de una ambición” que no es nueva para la humanidad ya que siempre se han repetido personajes como el del primer ministro italiano. </w:t>
      </w:r>
    </w:p>
    <w:p>
      <w:pPr>
        <w:pStyle w:val="Normal"/>
        <w:jc w:val="both"/>
        <w:rPr/>
      </w:pPr>
      <w:r>
        <w:rPr/>
        <w:t xml:space="preserve">Claramunt, experto en Historia Medieval, aseguró que tras leer el libro “no sabía si leía sobre Berlusconi o sobre los Borgia o los Medici” y que le demuestra que “el feudalismo no ha muerto”. </w:t>
      </w:r>
    </w:p>
    <w:p>
      <w:pPr>
        <w:pStyle w:val="Normal"/>
        <w:jc w:val="both"/>
        <w:rPr/>
      </w:pPr>
      <w:r>
        <w:rPr/>
      </w:r>
    </w:p>
    <w:p>
      <w:pPr>
        <w:pStyle w:val="Normal"/>
        <w:jc w:val="both"/>
        <w:rPr/>
      </w:pPr>
      <w:r>
        <w:rPr/>
        <w:t>Roger Jiménez (El Catllar, 1938) ha trabajado en diferentes medios de comunicación como la agencia Europa Press, EFE, el “Diario de Barcelona” o “La Vanguardia”. Ha escrito el libro “Les desventures de Port Aventura” y le han distinguido con importantes premios periodísticos.</w:t>
      </w:r>
    </w:p>
    <w:p>
      <w:pPr>
        <w:pStyle w:val="Normal"/>
        <w:jc w:val="both"/>
        <w:rPr/>
      </w:pPr>
      <w:r>
        <w:rPr/>
        <w:t xml:space="preserve">   </w:t>
      </w:r>
    </w:p>
    <w:p>
      <w:pPr>
        <w:pStyle w:val="Normal"/>
        <w:jc w:val="both"/>
        <w:rPr/>
      </w:pPr>
      <w:r>
        <w:rPr>
          <w:b/>
        </w:rPr>
        <w:t xml:space="preserve">Berlusconi, absuelto del cargo de falsedad en los balances de una empresa </w:t>
      </w:r>
      <w:r>
        <w:rPr/>
        <w:t xml:space="preserve"> (Lavanguardia.es- 26/9/05)</w:t>
      </w:r>
    </w:p>
    <w:p>
      <w:pPr>
        <w:pStyle w:val="Normal"/>
        <w:jc w:val="both"/>
        <w:rPr/>
      </w:pPr>
      <w:r>
        <w:rPr/>
        <w:t>El primer ministro italiano no ha recibido castigo gracias a una ley que aprobó su propio Gobierno</w:t>
      </w:r>
    </w:p>
    <w:p>
      <w:pPr>
        <w:pStyle w:val="Normal"/>
        <w:jc w:val="both"/>
        <w:rPr/>
      </w:pPr>
      <w:r>
        <w:rPr/>
      </w:r>
    </w:p>
    <w:p>
      <w:pPr>
        <w:pStyle w:val="Normal"/>
        <w:jc w:val="both"/>
        <w:rPr/>
      </w:pPr>
      <w:r>
        <w:rPr/>
        <w:t>Roma. - El primer ministro italiano, Silvio Berlusconi, fue absuelto hoy del delito de falsedad en balances de la empresa All Iberian, que pertenecía al grupo Fininvest, en un caso que se remonta a principios de la década de los años 90.</w:t>
      </w:r>
    </w:p>
    <w:p>
      <w:pPr>
        <w:pStyle w:val="Normal"/>
        <w:jc w:val="both"/>
        <w:rPr/>
      </w:pPr>
      <w:r>
        <w:rPr/>
      </w:r>
    </w:p>
    <w:p>
      <w:pPr>
        <w:pStyle w:val="Normal"/>
        <w:jc w:val="both"/>
        <w:rPr/>
      </w:pPr>
      <w:r>
        <w:rPr/>
        <w:t>Los jueces de Milán que llevan el caso tomaron esta decisión al considerar que el cargo que se le imputaba al primer ministro y dueño de la financiera Fininvest ya no está contemplado como delito en la normativa italiana, gracias a una polémica ley que promulgó el propio Berlusconi al inicio de su legislatura.</w:t>
      </w:r>
    </w:p>
    <w:p>
      <w:pPr>
        <w:pStyle w:val="Normal"/>
        <w:jc w:val="both"/>
        <w:rPr/>
      </w:pPr>
      <w:r>
        <w:rPr/>
        <w:t>El abogado defensor del primer ministro, Gaetano Pecorella, subrayó que se trata de “una sentencia que se esperaba” y defendió la ley que establece que “si la falsedad en balances no crea efectos nocivos de alguna relevancia no merece ser castigada”.</w:t>
      </w:r>
    </w:p>
    <w:p>
      <w:pPr>
        <w:pStyle w:val="Normal"/>
        <w:jc w:val="both"/>
        <w:rPr/>
      </w:pPr>
      <w:r>
        <w:rPr/>
      </w:r>
    </w:p>
    <w:p>
      <w:pPr>
        <w:pStyle w:val="Normal"/>
        <w:jc w:val="both"/>
        <w:rPr/>
      </w:pPr>
      <w:r>
        <w:rPr/>
        <w:t>Un largo proceso</w:t>
      </w:r>
    </w:p>
    <w:p>
      <w:pPr>
        <w:pStyle w:val="Normal"/>
        <w:jc w:val="both"/>
        <w:rPr/>
      </w:pPr>
      <w:r>
        <w:rPr/>
      </w:r>
    </w:p>
    <w:p>
      <w:pPr>
        <w:pStyle w:val="Normal"/>
        <w:jc w:val="both"/>
        <w:rPr/>
      </w:pPr>
      <w:r>
        <w:rPr/>
        <w:t>El proceso por el caso All Iberian comenzó en 1998 con Silvio Berlusconi -entonces líder de la oposición- como uno de los principales imputados, y se ha prolongado hasta hoy en medio de recursos, apelaciones y demoras.</w:t>
      </w:r>
    </w:p>
    <w:p>
      <w:pPr>
        <w:pStyle w:val="Normal"/>
        <w:jc w:val="both"/>
        <w:rPr/>
      </w:pPr>
      <w:r>
        <w:rPr/>
        <w:t>Según la Fiscalía, entre 1989 y 1996 All Iberian, sociedad interpuesta de Fininvest, falsificó sus balances para financiar ilegalmente varios partidos políticos, entre ellos el socialista del fallecido Bettino Craxi con unos 22.000 millones de liras (unos 11 millones de euros al cambio de hoy).</w:t>
      </w:r>
    </w:p>
    <w:p>
      <w:pPr>
        <w:pStyle w:val="Normal"/>
        <w:jc w:val="both"/>
        <w:rPr/>
      </w:pPr>
      <w:r>
        <w:rPr/>
      </w:r>
    </w:p>
    <w:p>
      <w:pPr>
        <w:pStyle w:val="Normal"/>
        <w:jc w:val="both"/>
        <w:rPr/>
      </w:pPr>
      <w:r>
        <w:rPr/>
        <w:t>Dada la magnitud del proceso, las autoridades judiciales decidieron desglosarlo en dos: el primero se ocupó de la supuesta financiación ilícita del PSI por parte de Berlusconi y el segundo exclusivamente de la falsedad de balances.</w:t>
      </w:r>
    </w:p>
    <w:p>
      <w:pPr>
        <w:pStyle w:val="Normal"/>
        <w:jc w:val="both"/>
        <w:rPr/>
      </w:pPr>
      <w:r>
        <w:rPr/>
      </w:r>
    </w:p>
    <w:p>
      <w:pPr>
        <w:pStyle w:val="Normal"/>
        <w:jc w:val="both"/>
        <w:rPr/>
      </w:pPr>
      <w:r>
        <w:rPr/>
        <w:t>El “All Iberian-1” concluyó con una condena a prisión de dos años y cuatro meses para el hoy primer ministro y cuatro años para Craxi, que fueron anuladas en octubre de 1999 cuando el Tribunal de Apelación de Milán declaró prescrito el delito y les absolvió.</w:t>
      </w:r>
    </w:p>
    <w:p>
      <w:pPr>
        <w:pStyle w:val="Normal"/>
        <w:jc w:val="both"/>
        <w:rPr/>
      </w:pPr>
      <w:r>
        <w:rPr/>
      </w:r>
    </w:p>
    <w:p>
      <w:pPr>
        <w:pStyle w:val="Normal"/>
        <w:jc w:val="both"/>
        <w:rPr/>
      </w:pPr>
      <w:r>
        <w:rPr/>
        <w:t>En el “All Iberian-2”, decidido hoy, han sido absueltos, además de Berlusconi, los ex dirigentes de Fininvest Ubaldo Livolsi, Alfredo Zuccotti y Giancarlo Foscale, acusados del mismo cargo.</w:t>
      </w:r>
    </w:p>
    <w:p>
      <w:pPr>
        <w:pStyle w:val="Normal"/>
        <w:jc w:val="both"/>
        <w:rPr/>
      </w:pPr>
      <w:r>
        <w:rPr/>
      </w:r>
    </w:p>
    <w:p>
      <w:pPr>
        <w:pStyle w:val="Normal"/>
        <w:jc w:val="both"/>
        <w:rPr/>
      </w:pPr>
      <w:r>
        <w:rPr/>
        <w:t>Absolución gracias a una ley del Gobierno Berlusconi</w:t>
      </w:r>
    </w:p>
    <w:p>
      <w:pPr>
        <w:pStyle w:val="Normal"/>
        <w:jc w:val="both"/>
        <w:rPr/>
      </w:pPr>
      <w:r>
        <w:rPr/>
      </w:r>
    </w:p>
    <w:p>
      <w:pPr>
        <w:pStyle w:val="Normal"/>
        <w:jc w:val="both"/>
        <w:rPr/>
      </w:pPr>
      <w:r>
        <w:rPr/>
        <w:t>La absolución se ha producido gracias a una polémica ley aprobada por la mayoría de centroderecha al inicio de la legislatura de Berlusconi, que establece que la falsedad de balance no es un delito a menos que las partes damnificadas no interpongan una demanda judicial.</w:t>
      </w:r>
    </w:p>
    <w:p>
      <w:pPr>
        <w:pStyle w:val="Normal"/>
        <w:jc w:val="both"/>
        <w:rPr/>
      </w:pPr>
      <w:r>
        <w:rPr/>
        <w:t>Dicha norma, que la oposición consideró hecha para servir a los intereses de Berlusconi, fue recurrida ante el Tribunal de Luxemburgo, que el pasado mayo decidió que las directivas de la Unión Europea sobre derecho societario no podían modificar la legislación italiana.</w:t>
      </w:r>
    </w:p>
    <w:p>
      <w:pPr>
        <w:pStyle w:val="Normal"/>
        <w:jc w:val="both"/>
        <w:rPr/>
      </w:pPr>
      <w:r>
        <w:rPr/>
      </w:r>
    </w:p>
    <w:p>
      <w:pPr>
        <w:pStyle w:val="Normal"/>
        <w:jc w:val="both"/>
        <w:rPr/>
      </w:pPr>
      <w:r>
        <w:rPr/>
        <w:t xml:space="preserve">El veredicto de hoy ha sido acogido con satisfacción por parte de la gubernamental Forza Italia y con indignación por la oposición de centroizquierda, que ha denunciado que es una nueva muestra de la Justicia “a medida” del primer ministro. </w:t>
      </w:r>
    </w:p>
    <w:p>
      <w:pPr>
        <w:pStyle w:val="Normal"/>
        <w:jc w:val="both"/>
        <w:rPr/>
      </w:pPr>
      <w:r>
        <w:rPr/>
        <w:t xml:space="preserve">   </w:t>
      </w:r>
    </w:p>
    <w:p>
      <w:pPr>
        <w:pStyle w:val="Normal"/>
        <w:jc w:val="both"/>
        <w:rPr/>
      </w:pPr>
      <w:r>
        <w:rPr>
          <w:b/>
        </w:rPr>
        <w:t>Berlusconi anuncia su segundo disco, compuesto durante las madrugadas de los sábados</w:t>
      </w:r>
      <w:r>
        <w:rPr/>
        <w:t xml:space="preserve"> (Lavanguardia.es - 20/12/05)</w:t>
      </w:r>
    </w:p>
    <w:p>
      <w:pPr>
        <w:pStyle w:val="Normal"/>
        <w:jc w:val="both"/>
        <w:rPr/>
      </w:pPr>
      <w:r>
        <w:rPr/>
        <w:t xml:space="preserve"> </w:t>
      </w:r>
    </w:p>
    <w:p>
      <w:pPr>
        <w:pStyle w:val="Normal"/>
        <w:jc w:val="both"/>
        <w:rPr/>
      </w:pPr>
      <w:r>
        <w:rPr/>
        <w:t xml:space="preserve">Roma. (EFE) - El primer ministro italiano, Silvio Berlusconi, anunció que tiene ya un segundo disco, cuyas canciones las ha compuesto entre la una y la seis de la madrugada de diferentes sábados en su rincón preferido: la cocina de su casa, una villa de las afueras de Milán. </w:t>
      </w:r>
    </w:p>
    <w:p>
      <w:pPr>
        <w:pStyle w:val="Normal"/>
        <w:jc w:val="both"/>
        <w:rPr/>
      </w:pPr>
      <w:r>
        <w:rPr/>
      </w:r>
    </w:p>
    <w:p>
      <w:pPr>
        <w:pStyle w:val="Normal"/>
        <w:jc w:val="both"/>
        <w:rPr/>
      </w:pPr>
      <w:r>
        <w:rPr/>
        <w:t>“</w:t>
      </w:r>
      <w:r>
        <w:rPr/>
        <w:t xml:space="preserve">Los sábados por la noche compongo. Entre la una y las seis de la madrugada escribo las canciones en una cocina de mi casa”, contó Berlusconi en el almuerzo que ofreció hoy a un reducido grupo de medios internacionales acreditados en Italia, entre ellos la Agencia EFE, en la presidencia del Gobierno. </w:t>
      </w:r>
    </w:p>
    <w:p>
      <w:pPr>
        <w:pStyle w:val="Normal"/>
        <w:jc w:val="both"/>
        <w:rPr/>
      </w:pPr>
      <w:r>
        <w:rPr/>
        <w:t xml:space="preserve">Tras hablar de política interna, elecciones generales, del caso del ya ex gobernador del Banco de Italia Antonio Fazio y de las relaciones con los diferentes jefes de gobierno de los países de la UE, Berlusconi anunció que ya está preparado su segundo disco, aunque no desveló cuando saldrá a la venta. </w:t>
      </w:r>
    </w:p>
    <w:p>
      <w:pPr>
        <w:pStyle w:val="Normal"/>
        <w:jc w:val="both"/>
        <w:rPr/>
      </w:pPr>
      <w:r>
        <w:rPr/>
      </w:r>
    </w:p>
    <w:p>
      <w:pPr>
        <w:pStyle w:val="Normal"/>
        <w:jc w:val="both"/>
        <w:rPr/>
      </w:pPr>
      <w:r>
        <w:rPr/>
        <w:t>Lo único que desveló es que las canciones las ha compuesto con música de su amigo el cantante napolitano Mariano Apicella, que le sigue en esas noches largas de sábado de inspiración al lado de los fuegos de la cocina de su casa de Arcore.</w:t>
      </w:r>
    </w:p>
    <w:p>
      <w:pPr>
        <w:pStyle w:val="Normal"/>
        <w:jc w:val="both"/>
        <w:rPr/>
      </w:pPr>
      <w:r>
        <w:rPr/>
        <w:t xml:space="preserve">Berlusconi precisó que componer le relaja y que es una de las pocas cosas que hace por libre elección. Según afirmó, el 95 por ciento de sus actividades se las “imponen” y el 5 por ciento restante lo elige personalmente. </w:t>
      </w:r>
    </w:p>
    <w:p>
      <w:pPr>
        <w:pStyle w:val="Normal"/>
        <w:jc w:val="both"/>
        <w:rPr/>
      </w:pPr>
      <w:r>
        <w:rPr/>
      </w:r>
    </w:p>
    <w:p>
      <w:pPr>
        <w:pStyle w:val="Normal"/>
        <w:jc w:val="both"/>
        <w:rPr/>
      </w:pPr>
      <w:r>
        <w:rPr/>
        <w:t xml:space="preserve">Su primer disco lo sacó hace dos años. Se llama “Mejor una canción”, lo canta Apicella, de 41 años, y la letra de las catorce canciones son suyas. El año pasado no dudó en regalarlo a los funcionarios de su gabinete. </w:t>
      </w:r>
    </w:p>
    <w:p>
      <w:pPr>
        <w:pStyle w:val="Normal"/>
        <w:jc w:val="both"/>
        <w:rPr/>
      </w:pPr>
      <w:r>
        <w:rPr/>
      </w:r>
    </w:p>
    <w:p>
      <w:pPr>
        <w:pStyle w:val="Normal"/>
        <w:jc w:val="both"/>
        <w:rPr/>
      </w:pPr>
      <w:r>
        <w:rPr>
          <w:b/>
        </w:rPr>
        <w:t>Berlusconi se compara ahora con Churchill y asegura que los sondeos le dan la victoria</w:t>
      </w:r>
      <w:r>
        <w:rPr/>
        <w:t xml:space="preserve"> (Lavanguardia.es - 11/2/06)</w:t>
      </w:r>
    </w:p>
    <w:p>
      <w:pPr>
        <w:pStyle w:val="Normal"/>
        <w:jc w:val="both"/>
        <w:rPr/>
      </w:pPr>
      <w:r>
        <w:rPr/>
        <w:t>El primer ministro italiano vuelve a cargar contra los comunistas y promete crear un millón de puestos de trabajo si es reelegido</w:t>
      </w:r>
    </w:p>
    <w:p>
      <w:pPr>
        <w:pStyle w:val="Normal"/>
        <w:jc w:val="both"/>
        <w:rPr/>
      </w:pPr>
      <w:r>
        <w:rPr/>
        <w:t xml:space="preserve"> </w:t>
      </w:r>
    </w:p>
    <w:p>
      <w:pPr>
        <w:pStyle w:val="Normal"/>
        <w:jc w:val="both"/>
        <w:rPr/>
      </w:pPr>
      <w:r>
        <w:rPr/>
        <w:t xml:space="preserve">Roma. - El primer ministro italiano, Silvio Berlusconi, volvió a arremeter hoy contra los comunistas, dijo que Lenin y Stalin odiaban la vida, se comparó con Churchill y aseguró que los sondeos le dan como ganador en los comicios del 9 y 10 de abril, convocados este sábado. </w:t>
      </w:r>
    </w:p>
    <w:p>
      <w:pPr>
        <w:pStyle w:val="Normal"/>
        <w:jc w:val="both"/>
        <w:rPr/>
      </w:pPr>
      <w:r>
        <w:rPr/>
        <w:t xml:space="preserve">Pocas horas después de la convocatoria de elecciones generales, y en su primer mitin de campaña electoral oficial, celebrado en Ancona (costa adriática) no dejó títere con cabeza, demostrando que si durante la precampaña electoral ha sido un volcán en erupción, en la campaña oficial seguirá en la misma línea. </w:t>
      </w:r>
    </w:p>
    <w:p>
      <w:pPr>
        <w:pStyle w:val="Normal"/>
        <w:jc w:val="both"/>
        <w:rPr/>
      </w:pPr>
      <w:r>
        <w:rPr/>
      </w:r>
    </w:p>
    <w:p>
      <w:pPr>
        <w:pStyle w:val="Normal"/>
        <w:jc w:val="both"/>
        <w:rPr/>
      </w:pPr>
      <w:r>
        <w:rPr/>
        <w:t xml:space="preserve">Ante varios miles de fieles, Berlusconi, que ayer se comparó con Napoleón, aunque, eso sí, precisando que él es “más alto”, hoy eligió a Churchill, afirmando que “Silvio Berlusconi nos libera de los comunistas”, como el célebre primer ministro británico hizo con los nazis. </w:t>
      </w:r>
    </w:p>
    <w:p>
      <w:pPr>
        <w:pStyle w:val="Normal"/>
        <w:jc w:val="both"/>
        <w:rPr/>
      </w:pPr>
      <w:r>
        <w:rPr/>
        <w:t xml:space="preserve">Y en ese punto aseguró que en estos días está leyendo libros de Stalin y Lenin “y os garantizo -dijo a la platea totalmente entregada- que eran personas que odiaban la vida, que hacían daño”. </w:t>
      </w:r>
    </w:p>
    <w:p>
      <w:pPr>
        <w:pStyle w:val="Normal"/>
        <w:jc w:val="both"/>
        <w:rPr/>
      </w:pPr>
      <w:r>
        <w:rPr/>
      </w:r>
    </w:p>
    <w:p>
      <w:pPr>
        <w:pStyle w:val="Normal"/>
        <w:jc w:val="both"/>
        <w:rPr/>
      </w:pPr>
      <w:r>
        <w:rPr/>
        <w:t xml:space="preserve">Después dio un repaso a la coalición de centroizquierda Unión, en la oposición, y a su líder, Romano Prodi, del que dijo que es un hombre de “fachada” y que en caso de que ganen “será echado de un Gobierno donde los comunistas, siempre los mismos, están mandados por Massimo D'Alema” (el ex primer ministro y líder de los ex comunistas). </w:t>
      </w:r>
    </w:p>
    <w:p>
      <w:pPr>
        <w:pStyle w:val="Normal"/>
        <w:jc w:val="both"/>
        <w:rPr/>
      </w:pPr>
      <w:r>
        <w:rPr/>
        <w:t xml:space="preserve">A la Unión la comparó con la “Armada Brancaleone”, afirmando que de la coalición forman parte comunistas, católicos, anticlericales, grupos antiglobalización, favorables a los matrimonios entre homosexuales, antiamericanos y otros. “Han creado una coalición con los criterios de un “reality show” por el simple motivo de que no creen en nada”, subrayó. </w:t>
      </w:r>
    </w:p>
    <w:p>
      <w:pPr>
        <w:pStyle w:val="Normal"/>
        <w:jc w:val="both"/>
        <w:rPr/>
      </w:pPr>
      <w:r>
        <w:rPr/>
      </w:r>
    </w:p>
    <w:p>
      <w:pPr>
        <w:pStyle w:val="Normal"/>
        <w:jc w:val="both"/>
        <w:rPr/>
      </w:pPr>
      <w:r>
        <w:rPr/>
        <w:t xml:space="preserve">Los sondeos publicados en estos días por la prensa, a menos de dos meses de los comicios, dan una ventaja de cinco puntos a la oposición (52 por ciento para la Unión y 47 para la Casa de las Libertades, la coalición berlusconiana). </w:t>
      </w:r>
    </w:p>
    <w:p>
      <w:pPr>
        <w:pStyle w:val="Normal"/>
        <w:jc w:val="both"/>
        <w:rPr/>
      </w:pPr>
      <w:r>
        <w:rPr/>
      </w:r>
    </w:p>
    <w:p>
      <w:pPr>
        <w:pStyle w:val="Normal"/>
        <w:jc w:val="both"/>
        <w:rPr/>
      </w:pPr>
      <w:r>
        <w:rPr/>
        <w:t xml:space="preserve">Hoy, Berlusconi aseguró que una empresa especializada de Estados Unidos ha realizado un sondeo “y dice que vamos en cabeza”. Berlusconi prometió crear un millón de puestos de trabajo en los próximos cinco años si gana los comicios. </w:t>
      </w:r>
    </w:p>
    <w:p>
      <w:pPr>
        <w:pStyle w:val="Normal"/>
        <w:jc w:val="both"/>
        <w:rPr/>
      </w:pPr>
      <w:r>
        <w:rPr/>
      </w:r>
    </w:p>
    <w:p>
      <w:pPr>
        <w:pStyle w:val="Normal"/>
        <w:jc w:val="both"/>
        <w:rPr/>
      </w:pPr>
      <w:r>
        <w:rPr/>
        <w:t xml:space="preserve">La Unión, por su parte, dedicó el primer día de campaña a presentar en Roma el programa electoral. </w:t>
      </w:r>
    </w:p>
    <w:p>
      <w:pPr>
        <w:pStyle w:val="Normal"/>
        <w:jc w:val="both"/>
        <w:rPr/>
      </w:pPr>
      <w:r>
        <w:rPr/>
        <w:t xml:space="preserve">Prodi aseguró que la lucha a la evasión fiscal será feroz y que ellos se presentan con un candidato, él, mientras que la derecha tiene tres (en referencia a Berlusconi y sus aliados Pierferdinando Casini y Gianfranco Fini). </w:t>
      </w:r>
    </w:p>
    <w:p>
      <w:pPr>
        <w:pStyle w:val="Normal"/>
        <w:jc w:val="both"/>
        <w:rPr/>
      </w:pPr>
      <w:r>
        <w:rPr/>
        <w:t xml:space="preserve">   </w:t>
      </w:r>
    </w:p>
    <w:p>
      <w:pPr>
        <w:pStyle w:val="Normal"/>
        <w:jc w:val="both"/>
        <w:rPr/>
      </w:pPr>
      <w:r>
        <w:rPr>
          <w:b/>
        </w:rPr>
        <w:t>Berlusconi promete a los jubilados trenes, cine y estadios gratis</w:t>
      </w:r>
      <w:r>
        <w:rPr/>
        <w:t xml:space="preserve"> (Lavanguardia.es - 23/2/06) </w:t>
      </w:r>
    </w:p>
    <w:p>
      <w:pPr>
        <w:pStyle w:val="Normal"/>
        <w:jc w:val="both"/>
        <w:rPr/>
      </w:pPr>
      <w:r>
        <w:rPr/>
        <w:t>“</w:t>
      </w:r>
      <w:r>
        <w:rPr/>
        <w:t xml:space="preserve">Il Cavaliere” ganó 141 millones de euros con sus empresas en 2005 </w:t>
      </w:r>
    </w:p>
    <w:p>
      <w:pPr>
        <w:pStyle w:val="Normal"/>
        <w:jc w:val="both"/>
        <w:rPr/>
      </w:pPr>
      <w:r>
        <w:rPr/>
        <w:t xml:space="preserve"> </w:t>
      </w:r>
    </w:p>
    <w:p>
      <w:pPr>
        <w:pStyle w:val="Normal"/>
        <w:jc w:val="both"/>
        <w:rPr/>
      </w:pPr>
      <w:r>
        <w:rPr/>
        <w:t xml:space="preserve">Roma. - El primer ministro italiano, Silvio Berlusconi, dijo que si gana las elecciones generales de abril, los mayores de 70 años podrán disfrutar gratis del tren, los cines, museos y estadios, así como contar ayudas económicas para sus mascotas. </w:t>
      </w:r>
    </w:p>
    <w:p>
      <w:pPr>
        <w:pStyle w:val="Normal"/>
        <w:jc w:val="both"/>
        <w:rPr/>
      </w:pPr>
      <w:r>
        <w:rPr/>
      </w:r>
    </w:p>
    <w:p>
      <w:pPr>
        <w:pStyle w:val="Normal"/>
        <w:jc w:val="both"/>
        <w:rPr/>
      </w:pPr>
      <w:r>
        <w:rPr/>
        <w:t>Berlusconi anticipó la parte del programa electoral dirigida a la tercera edad, llamada “abuelos felices”, que prevé entre otras medidas incrementar, en un año o dos, la pensión mínima hasta 800 euros y eliminar las listas de esperas en los hospitales.</w:t>
      </w:r>
    </w:p>
    <w:p>
      <w:pPr>
        <w:pStyle w:val="Normal"/>
        <w:jc w:val="both"/>
        <w:rPr/>
      </w:pPr>
      <w:r>
        <w:rPr/>
        <w:t xml:space="preserve">El primer ministro, de 69 años, indicó que se creará una “tarjeta de oro” para los mayores de 70, que les permitirá utilizar sin pagar el tren y entrar gratis en cines, museos y estadios. </w:t>
      </w:r>
    </w:p>
    <w:p>
      <w:pPr>
        <w:pStyle w:val="Normal"/>
        <w:jc w:val="both"/>
        <w:rPr/>
      </w:pPr>
      <w:r>
        <w:rPr/>
        <w:t xml:space="preserve">Berlusconi, que participó en una asamblea de la Federación de Jubilados, aseguró que si sale reelegido, los mayores podrán contar con ayudas para mantener a sus mascotas y no pagarán el canon de la televisión. </w:t>
      </w:r>
    </w:p>
    <w:p>
      <w:pPr>
        <w:pStyle w:val="Normal"/>
        <w:jc w:val="both"/>
        <w:rPr/>
      </w:pPr>
      <w:r>
        <w:rPr/>
      </w:r>
    </w:p>
    <w:p>
      <w:pPr>
        <w:pStyle w:val="Normal"/>
        <w:jc w:val="both"/>
        <w:rPr/>
      </w:pPr>
      <w:r>
        <w:rPr/>
        <w:t>141 millones de euros</w:t>
      </w:r>
    </w:p>
    <w:p>
      <w:pPr>
        <w:pStyle w:val="Normal"/>
        <w:jc w:val="both"/>
        <w:rPr/>
      </w:pPr>
      <w:r>
        <w:rPr/>
      </w:r>
    </w:p>
    <w:p>
      <w:pPr>
        <w:pStyle w:val="Normal"/>
        <w:jc w:val="both"/>
        <w:rPr/>
      </w:pPr>
      <w:r>
        <w:rPr/>
        <w:t xml:space="preserve">Por otro lado, Berlusconi se ha embolsado 141 millones de euros en 2005 gracias a los dividendos que le ha reportado su consorcio empresarial, según revela hoy el diario La Repubblica. </w:t>
      </w:r>
    </w:p>
    <w:p>
      <w:pPr>
        <w:pStyle w:val="Normal"/>
        <w:jc w:val="both"/>
        <w:rPr/>
      </w:pPr>
      <w:r>
        <w:rPr/>
        <w:t xml:space="preserve">El periódico recuerda que desde que el actual jefe del Ejecutivo, que se vanagloria de no haber ganado dinero con la política, llegó al poder por primera vez, en 1994, las sociedades accionistas de Fininvest -el consorcio controlado por la familia Berlusconi- han septuplicado su valor. </w:t>
      </w:r>
    </w:p>
    <w:p>
      <w:pPr>
        <w:pStyle w:val="Normal"/>
        <w:jc w:val="both"/>
        <w:rPr/>
      </w:pPr>
      <w:r>
        <w:rPr/>
      </w:r>
    </w:p>
    <w:p>
      <w:pPr>
        <w:pStyle w:val="Normal"/>
        <w:jc w:val="both"/>
        <w:rPr/>
      </w:pPr>
      <w:r>
        <w:rPr/>
        <w:t xml:space="preserve">En aquel año, el grupo tenía un patrimonio de 269 millones de euros y una deuda de 108 millones, con una liquidez de 300.000 euros; mientras que ahora tiene un patrimonio de 854 millones, una deuda de 5,5 millones y una liquidez de 303 millones. Por otro lado, en una entrevista con el diario Il Sole 24 Ore, el hijo del primer ministro, Pier Silvio, adelanta que el grupo televisivo Mediaset, controlado por Fininvest, obtendrá unos beneficios netos de más de seiscientos millones de euros en 2005, frente a los 500,2 millones que ganó el año precedente. </w:t>
      </w:r>
    </w:p>
    <w:p>
      <w:pPr>
        <w:pStyle w:val="Normal"/>
        <w:jc w:val="both"/>
        <w:rPr/>
      </w:pPr>
      <w:r>
        <w:rPr/>
      </w:r>
    </w:p>
    <w:p>
      <w:pPr>
        <w:pStyle w:val="Normal"/>
        <w:jc w:val="both"/>
        <w:rPr/>
      </w:pPr>
      <w:r>
        <w:rPr/>
        <w:t xml:space="preserve">En la entrevista, Pier Silvio Berlusconi niega la posible existencia de un «duopolio» en Italia, tanto en analógico como en digital, algo que preocupa a la Comisión Europea. También la Autoridad para la Garantía en las Comunicaciones en Italia denunció el año pasado el duopolio que forman las cadenas RAI (pública) y Mediaset (privada) en el panorama televisivo italiano al mantener “posiciones dañinas para el pluralismo”. </w:t>
      </w:r>
    </w:p>
    <w:p>
      <w:pPr>
        <w:pStyle w:val="Normal"/>
        <w:jc w:val="both"/>
        <w:rPr/>
      </w:pPr>
      <w:r>
        <w:rPr/>
      </w:r>
    </w:p>
    <w:p>
      <w:pPr>
        <w:pStyle w:val="Normal"/>
        <w:jc w:val="both"/>
        <w:rPr/>
      </w:pPr>
      <w:r>
        <w:rPr/>
        <w:t>Para el hijo de Berlusconi la asignación de frecuencias de televisión en Italia, donde el jefe del Ejecutivo controla los tres principales canales privados, no ha sido una cuestión política sino “una realidad creada por el mercado”.</w:t>
      </w:r>
    </w:p>
    <w:p>
      <w:pPr>
        <w:pStyle w:val="Normal"/>
        <w:jc w:val="both"/>
        <w:rPr>
          <w:b/>
          <w:b/>
        </w:rPr>
      </w:pPr>
      <w:r>
        <w:rPr>
          <w:b/>
        </w:rPr>
      </w:r>
    </w:p>
    <w:p>
      <w:pPr>
        <w:pStyle w:val="Normal"/>
        <w:jc w:val="both"/>
        <w:rPr/>
      </w:pPr>
      <w:r>
        <w:rPr>
          <w:b/>
        </w:rPr>
        <w:t xml:space="preserve">Berlusconi planta a una periodista de la RAI tras una tensa entrevista y la acusa de ser de izquierdas </w:t>
      </w:r>
      <w:r>
        <w:rPr/>
        <w:t xml:space="preserve"> (Elmundo.es - 13/3/06)</w:t>
      </w:r>
    </w:p>
    <w:p>
      <w:pPr>
        <w:pStyle w:val="Normal"/>
        <w:jc w:val="both"/>
        <w:rPr/>
      </w:pPr>
      <w:r>
        <w:rPr/>
      </w:r>
    </w:p>
    <w:p>
      <w:pPr>
        <w:pStyle w:val="Normal"/>
        <w:jc w:val="both"/>
        <w:rPr/>
      </w:pPr>
      <w:r>
        <w:rPr/>
        <w:t>Silvio Berlusconi dejó plantada este domingo a una periodista de la RAI por no “dejarle hablar de su programa electoral” y someterle a preguntas sobre sus problemas judiciales y conflicto de intereses. “Il Cavaliere” salió del plató acusando a la entrevistadora de ser de “izquierdas”.</w:t>
      </w:r>
    </w:p>
    <w:p>
      <w:pPr>
        <w:pStyle w:val="Normal"/>
        <w:jc w:val="both"/>
        <w:rPr/>
      </w:pPr>
      <w:r>
        <w:rPr/>
        <w:t>Berlusconi había acudido a los estudios de la RAI para grabar su enésima intervención en televisión durante la campaña electoral; esta vez una entrevista con la periodista Lucia Annunziata en el programa “In mezz'ora”.</w:t>
      </w:r>
    </w:p>
    <w:p>
      <w:pPr>
        <w:pStyle w:val="Normal"/>
        <w:jc w:val="both"/>
        <w:rPr/>
      </w:pPr>
      <w:r>
        <w:rPr/>
      </w:r>
    </w:p>
    <w:p>
      <w:pPr>
        <w:pStyle w:val="Normal"/>
        <w:jc w:val="both"/>
        <w:rPr/>
      </w:pPr>
      <w:r>
        <w:rPr/>
        <w:t>A pesar de que Berlusconi aparece prácticamente a diario en la televisión, antes de empezar el programa dijo a la periodista que dado que tenía “muy pocas posibilidades de salir en la televisión últimamente”, por favor le dejase hablar de su programa electoral.</w:t>
      </w:r>
    </w:p>
    <w:p>
      <w:pPr>
        <w:pStyle w:val="Normal"/>
        <w:jc w:val="both"/>
        <w:rPr/>
      </w:pPr>
      <w:r>
        <w:rPr/>
        <w:t>Luego, según la retransmisión posterior del programa hecha por la RAI, Annunziata comienza la entrevista con una pregunta sobre la dimisión este domingo del ministro de Sanidad, Francesco Storace, por su presunta implicación en un caso de espionaje político.</w:t>
      </w:r>
    </w:p>
    <w:p>
      <w:pPr>
        <w:pStyle w:val="Normal"/>
        <w:jc w:val="both"/>
        <w:rPr/>
      </w:pPr>
      <w:r>
        <w:rPr/>
        <w:t>Berlusconi reconoce que el sistema electoral italiano puede ser infiltrado y acusa de ello “a la izquierda” para lo que se remontó al año 1996 cuando, según él, se manipularon los votos.</w:t>
      </w:r>
    </w:p>
    <w:p>
      <w:pPr>
        <w:pStyle w:val="Normal"/>
        <w:jc w:val="both"/>
        <w:rPr/>
      </w:pPr>
      <w:r>
        <w:rPr/>
      </w:r>
    </w:p>
    <w:p>
      <w:pPr>
        <w:pStyle w:val="Normal"/>
        <w:jc w:val="both"/>
        <w:rPr/>
      </w:pPr>
      <w:r>
        <w:rPr/>
        <w:t>La entrevista continúa aunque de forma tensa, porque las preguntas giran en torno al posible conflicto de intereses que tiene como empresario y como primer ministro, especialmente en relación a la mejora económica que durante su mandato han vivido los medios privados de televisión controlados por él en detrimento de los públicos.</w:t>
      </w:r>
    </w:p>
    <w:p>
      <w:pPr>
        <w:pStyle w:val="Normal"/>
        <w:jc w:val="both"/>
        <w:rPr/>
      </w:pPr>
      <w:r>
        <w:rPr/>
      </w:r>
    </w:p>
    <w:p>
      <w:pPr>
        <w:pStyle w:val="Normal"/>
        <w:jc w:val="both"/>
        <w:rPr/>
      </w:pPr>
      <w:r>
        <w:rPr/>
        <w:t>Berlusconi responde que el único conflicto de interés en Italia es el de las “cooperativas rojas” a las que acusa de no pagar impuestos y ayudar a los “partidos rojos”.</w:t>
      </w:r>
    </w:p>
    <w:p>
      <w:pPr>
        <w:pStyle w:val="Normal"/>
        <w:jc w:val="both"/>
        <w:rPr/>
      </w:pPr>
      <w:r>
        <w:rPr/>
      </w:r>
    </w:p>
    <w:p>
      <w:pPr>
        <w:pStyle w:val="Normal"/>
        <w:jc w:val="both"/>
        <w:rPr/>
      </w:pPr>
      <w:r>
        <w:rPr/>
        <w:t>Preguntas sin respuestas</w:t>
      </w:r>
    </w:p>
    <w:p>
      <w:pPr>
        <w:pStyle w:val="Normal"/>
        <w:jc w:val="both"/>
        <w:rPr/>
      </w:pPr>
      <w:r>
        <w:rPr/>
      </w:r>
    </w:p>
    <w:p>
      <w:pPr>
        <w:pStyle w:val="Normal"/>
        <w:jc w:val="both"/>
        <w:rPr/>
      </w:pPr>
      <w:r>
        <w:rPr/>
        <w:t>La periodista no hace caso a la respuesta y explica que durante los cinco años de su Gobierno, la RAI ha mantenido siempre mayor cuota de pantalla que Mediaset, el grupo de Berlusconi, pese a lo cual al final de ese periodo tiene menos ingresos por publicidad que la cadena privada de su propiedad.</w:t>
      </w:r>
    </w:p>
    <w:p>
      <w:pPr>
        <w:pStyle w:val="Normal"/>
        <w:jc w:val="both"/>
        <w:rPr/>
      </w:pPr>
      <w:r>
        <w:rPr/>
      </w:r>
    </w:p>
    <w:p>
      <w:pPr>
        <w:pStyle w:val="Normal"/>
        <w:jc w:val="both"/>
        <w:rPr/>
      </w:pPr>
      <w:r>
        <w:rPr/>
        <w:t>A partir de ahí la entrevista deriva durante varios minutos a un enfrentamiento entre ambos acerca del control informativo de la televisión pública, momento en que Berlusconi acusa a Annunziata, quien ha pertenecido a la dirección de la RAI, de ser “de izquierdas”.</w:t>
      </w:r>
    </w:p>
    <w:p>
      <w:pPr>
        <w:pStyle w:val="Normal"/>
        <w:jc w:val="both"/>
        <w:rPr/>
      </w:pPr>
      <w:r>
        <w:rPr/>
        <w:t>Tras ese desencuentro, ambos empiezan a hablar de economía y la periodista le pregunta sobre el estancamiento de Italia, que después de los cinco años de Gobierno de Berlusconi ha terminado por no crecer. Berlusconi lo achaca “a la izquierda” y en ese momento aprovecha para anunciar lo que su Gobierno va a hacer si gana las elecciones.</w:t>
      </w:r>
    </w:p>
    <w:p>
      <w:pPr>
        <w:pStyle w:val="Normal"/>
        <w:jc w:val="both"/>
        <w:rPr/>
      </w:pPr>
      <w:r>
        <w:rPr/>
      </w:r>
    </w:p>
    <w:p>
      <w:pPr>
        <w:pStyle w:val="Normal"/>
        <w:jc w:val="both"/>
        <w:rPr/>
      </w:pPr>
      <w:r>
        <w:rPr/>
        <w:t>Después de varios segundos, la periodista le interrumpe, momento en el que Berlusconi le acusa de “estar siendo violenta” con él y le pide que le deje hablar de sus cinco años de Gobierno y de lo que dice su programa electoral. La periodista le explica que ella es la periodista y ella es la que hace las preguntas a lo que Berlusconi responde que “va a decir lo que quiere decir o se va”.</w:t>
      </w:r>
    </w:p>
    <w:p>
      <w:pPr>
        <w:pStyle w:val="Normal"/>
        <w:jc w:val="both"/>
        <w:rPr/>
      </w:pPr>
      <w:r>
        <w:rPr/>
      </w:r>
    </w:p>
    <w:p>
      <w:pPr>
        <w:pStyle w:val="Normal"/>
        <w:jc w:val="both"/>
        <w:rPr/>
      </w:pPr>
      <w:r>
        <w:rPr/>
        <w:t>Annunziata le contesta que no está habituado a que los periodistas le pregunten, momento en el que el primer ministro se levanta, le da la mano y le espeta: “usted ha ilustrado bien como se comporta una persona que es de izquierdas y que tiene prejuicios”. Tras decirle que “debería sentir vergüenza”, Berlusconi se marcha y ya fuera de escena se le oye gritar: “y luego dicen que controlo la RAI”.</w:t>
      </w:r>
    </w:p>
    <w:p>
      <w:pPr>
        <w:pStyle w:val="Normal"/>
        <w:jc w:val="both"/>
        <w:rPr/>
      </w:pPr>
      <w:r>
        <w:rPr/>
      </w:r>
    </w:p>
    <w:p>
      <w:pPr>
        <w:pStyle w:val="Normal"/>
        <w:jc w:val="both"/>
        <w:rPr/>
      </w:pPr>
      <w:r>
        <w:rPr>
          <w:b/>
        </w:rPr>
        <w:t>Berlusconi ofende a China</w:t>
      </w:r>
      <w:r>
        <w:rPr/>
        <w:t xml:space="preserve"> (BBCMundo.com - 29/3/06)</w:t>
      </w:r>
    </w:p>
    <w:p>
      <w:pPr>
        <w:pStyle w:val="Normal"/>
        <w:jc w:val="both"/>
        <w:rPr/>
      </w:pPr>
      <w:r>
        <w:rPr/>
        <w:t xml:space="preserve"> </w:t>
      </w:r>
    </w:p>
    <w:p>
      <w:pPr>
        <w:pStyle w:val="Normal"/>
        <w:jc w:val="both"/>
        <w:rPr/>
      </w:pPr>
      <w:r>
        <w:rPr/>
        <w:t xml:space="preserve">El primer ministro de Italia, Silvio Berlusconi, reconoció que sus comentarios de que los chinos “hervían a los niños” durante el gobierno de Mao Zedong eran “cuestionables”. </w:t>
      </w:r>
    </w:p>
    <w:p>
      <w:pPr>
        <w:pStyle w:val="Normal"/>
        <w:jc w:val="both"/>
        <w:rPr/>
      </w:pPr>
      <w:r>
        <w:rPr/>
        <w:t>“</w:t>
      </w:r>
      <w:r>
        <w:rPr/>
        <w:t xml:space="preserve">Fue una ironía cuestionable, lo admito, porque esa broma es cuestionable. Pero no sabía cómo limitarme”, dijo en declaraciones a la televisión italiana. </w:t>
      </w:r>
    </w:p>
    <w:p>
      <w:pPr>
        <w:pStyle w:val="Normal"/>
        <w:jc w:val="both"/>
        <w:rPr/>
      </w:pPr>
      <w:r>
        <w:rPr/>
        <w:t xml:space="preserve">Los comentarios originales enojaron a las autoridades chinas. </w:t>
      </w:r>
    </w:p>
    <w:p>
      <w:pPr>
        <w:pStyle w:val="Normal"/>
        <w:jc w:val="both"/>
        <w:rPr/>
      </w:pPr>
      <w:r>
        <w:rPr/>
      </w:r>
    </w:p>
    <w:p>
      <w:pPr>
        <w:pStyle w:val="Normal"/>
        <w:jc w:val="both"/>
        <w:rPr/>
      </w:pPr>
      <w:r>
        <w:rPr/>
        <w:t xml:space="preserve">Todo comenzó en un acto electoral celebrado el domingo en la ciudad de Nápoles, donde Berlusconi, quien espera ser reelegido en abril, comentó que el director italiano Nanni Moretti lo compara con un caimán en su última película, “Il caimano”. </w:t>
      </w:r>
    </w:p>
    <w:p>
      <w:pPr>
        <w:pStyle w:val="Normal"/>
        <w:jc w:val="both"/>
        <w:rPr/>
      </w:pPr>
      <w:r>
        <w:rPr/>
        <w:t>“</w:t>
      </w:r>
      <w:r>
        <w:rPr/>
        <w:t xml:space="preserve">Un excelente director italiano me ha puesto el apodo que me faltaba: señores, soy el Caimán”, dijo el líder político, quien añadió que no se sabe si él abre la boca “para sonreír o para comer comunistas”. </w:t>
      </w:r>
    </w:p>
    <w:p>
      <w:pPr>
        <w:pStyle w:val="Normal"/>
        <w:jc w:val="both"/>
        <w:rPr/>
      </w:pPr>
      <w:r>
        <w:rPr/>
        <w:t xml:space="preserve">En ese contexto, hizo sus comentarios sobre China: “Me acusan de haber dicho varias veces que los comunistas se comen a los niños: lean el “Libro negro del comunismo” y descubrirán que en la China de Mao los comunistas no se comían a los niños, pero los hervían para fertilizar los campos”. </w:t>
      </w:r>
    </w:p>
    <w:p>
      <w:pPr>
        <w:pStyle w:val="Normal"/>
        <w:jc w:val="both"/>
        <w:rPr/>
      </w:pPr>
      <w:r>
        <w:rPr/>
      </w:r>
    </w:p>
    <w:p>
      <w:pPr>
        <w:pStyle w:val="Normal"/>
        <w:jc w:val="both"/>
        <w:rPr/>
      </w:pPr>
      <w:r>
        <w:rPr/>
        <w:t xml:space="preserve">Año de Italia </w:t>
      </w:r>
    </w:p>
    <w:p>
      <w:pPr>
        <w:pStyle w:val="Normal"/>
        <w:jc w:val="both"/>
        <w:rPr/>
      </w:pPr>
      <w:r>
        <w:rPr/>
      </w:r>
    </w:p>
    <w:p>
      <w:pPr>
        <w:pStyle w:val="Normal"/>
        <w:jc w:val="both"/>
        <w:rPr/>
      </w:pPr>
      <w:r>
        <w:rPr/>
        <w:t xml:space="preserve">Su objetivo era atacar a la oposición, que incluye, según dijo, a “tres partidos que todavía hoy se declaran orgullosamente comunistas”. </w:t>
      </w:r>
    </w:p>
    <w:p>
      <w:pPr>
        <w:pStyle w:val="Normal"/>
        <w:jc w:val="both"/>
        <w:rPr/>
      </w:pPr>
      <w:r>
        <w:rPr/>
        <w:t xml:space="preserve">Pero el exceso verbal molestó a China, que está celebrando el Año de Italia en 2006. </w:t>
      </w:r>
    </w:p>
    <w:p>
      <w:pPr>
        <w:pStyle w:val="Normal"/>
        <w:jc w:val="both"/>
        <w:rPr/>
      </w:pPr>
      <w:r>
        <w:rPr/>
        <w:t xml:space="preserve">El Ministerio de Relaciones Exteriores chino afirmó que estaba “descontento con las acusaciones infundadas”. </w:t>
      </w:r>
    </w:p>
    <w:p>
      <w:pPr>
        <w:pStyle w:val="Normal"/>
        <w:jc w:val="both"/>
        <w:rPr/>
      </w:pPr>
      <w:r>
        <w:rPr/>
        <w:t>“</w:t>
      </w:r>
      <w:r>
        <w:rPr/>
        <w:t xml:space="preserve">Los líderes italianos deberían usar palabras y acciones que sean benéficas para las relaciones estables y amistosas entre China e Italia”, dijo el ministerio en un comunicado. </w:t>
      </w:r>
    </w:p>
    <w:p>
      <w:pPr>
        <w:pStyle w:val="Normal"/>
        <w:jc w:val="both"/>
        <w:rPr/>
      </w:pPr>
      <w:r>
        <w:rPr/>
      </w:r>
    </w:p>
    <w:p>
      <w:pPr>
        <w:pStyle w:val="Normal"/>
        <w:jc w:val="both"/>
        <w:rPr/>
      </w:pPr>
      <w:r>
        <w:rPr/>
        <w:t xml:space="preserve">La embajada de China en Roma también expresó su rechazo a las afirmaciones de Berlusconi. </w:t>
      </w:r>
    </w:p>
    <w:p>
      <w:pPr>
        <w:pStyle w:val="Normal"/>
        <w:jc w:val="both"/>
        <w:rPr/>
      </w:pPr>
      <w:r>
        <w:rPr/>
        <w:t xml:space="preserve">Romano Prodi, su principal opositor en las elecciones que se llevarán a cabo el 9 de abril, dijo que los comentarios de Berlusconi eran “impensables”. </w:t>
      </w:r>
    </w:p>
    <w:p>
      <w:pPr>
        <w:pStyle w:val="Normal"/>
        <w:jc w:val="both"/>
        <w:rPr/>
      </w:pPr>
      <w:r>
        <w:rPr/>
        <w:t>“</w:t>
      </w:r>
      <w:r>
        <w:rPr/>
        <w:t xml:space="preserve">El daño causado a Italia por un insulto a 1.300 millones de personas es, desde cualquier punto de vista, un daño considerable”, afirmó Prodi. </w:t>
      </w:r>
    </w:p>
    <w:p>
      <w:pPr>
        <w:pStyle w:val="Normal"/>
        <w:jc w:val="both"/>
        <w:rPr/>
      </w:pPr>
      <w:r>
        <w:rPr/>
      </w:r>
    </w:p>
    <w:p>
      <w:pPr>
        <w:pStyle w:val="Normal"/>
        <w:jc w:val="both"/>
        <w:rPr/>
      </w:pPr>
      <w:r>
        <w:rPr>
          <w:b/>
        </w:rPr>
        <w:t>De “niños chinos hervidos” a “gilipollas”, las perlas Berlusconi</w:t>
      </w:r>
      <w:r>
        <w:rPr/>
        <w:t xml:space="preserve"> (7/4/06)</w:t>
      </w:r>
    </w:p>
    <w:p>
      <w:pPr>
        <w:pStyle w:val="Normal"/>
        <w:jc w:val="both"/>
        <w:rPr/>
      </w:pPr>
      <w:r>
        <w:rPr/>
      </w:r>
    </w:p>
    <w:p>
      <w:pPr>
        <w:pStyle w:val="Normal"/>
        <w:jc w:val="both"/>
        <w:rPr/>
      </w:pPr>
      <w:r>
        <w:rPr/>
        <w:t>Más vehemente que nunca, Silvio Berlusconi se erigió en protagonista de la campaña electoral, no por sus bien construidos discursos sino por el rosario de insultos que enhebró, de los que destaca el “coglione” (gilipollas) con el que calificó a los que no le voten, y su versión sobre los niños chinos “hervidos”.</w:t>
      </w:r>
    </w:p>
    <w:p>
      <w:pPr>
        <w:pStyle w:val="Normal"/>
        <w:jc w:val="both"/>
        <w:rPr/>
      </w:pPr>
      <w:r>
        <w:rPr/>
      </w:r>
    </w:p>
    <w:p>
      <w:pPr>
        <w:pStyle w:val="Normal"/>
        <w:jc w:val="both"/>
        <w:rPr/>
      </w:pPr>
      <w:r>
        <w:rPr/>
        <w:t>“</w:t>
      </w:r>
      <w:r>
        <w:rPr/>
        <w:t>Scatenato”, como se llama aquí a las personas desatadas, el primer ministro italiano dejó de lado durante la campaña los buenos modos y echó mano de un lenguaje calificado por la oposición de izquierda propio de “cabaretera de cuarta clase”.</w:t>
      </w:r>
    </w:p>
    <w:p>
      <w:pPr>
        <w:pStyle w:val="Normal"/>
        <w:jc w:val="both"/>
        <w:rPr/>
      </w:pPr>
      <w:r>
        <w:rPr/>
        <w:t>Y es que Berlusconi, que ha popularizado la frase “mi consenta”, me permita, la que usan las personas educadas para pedir permiso y dar una opinión, pasó de esos buenos modales a calificar al líder de la oposición, Romano Prodi, de “tonto útil” y de “desgraciado”.</w:t>
      </w:r>
    </w:p>
    <w:p>
      <w:pPr>
        <w:pStyle w:val="Normal"/>
        <w:jc w:val="both"/>
        <w:rPr/>
      </w:pPr>
      <w:r>
        <w:rPr/>
      </w:r>
    </w:p>
    <w:p>
      <w:pPr>
        <w:pStyle w:val="Normal"/>
        <w:jc w:val="both"/>
        <w:rPr/>
      </w:pPr>
      <w:r>
        <w:rPr/>
        <w:t>No fue lo único: Ante un grupo de escolares que recibió en la Presidencia del Gobierno dijo que todas las jóvenes del mundo del espectáculo a los 23 años se retocan el seno, mientras él se tocaba el pecho y se lo realzaba, para darle más énfasis a sus palabras.</w:t>
      </w:r>
    </w:p>
    <w:p>
      <w:pPr>
        <w:pStyle w:val="Normal"/>
        <w:jc w:val="both"/>
        <w:rPr/>
      </w:pPr>
      <w:r>
        <w:rPr/>
        <w:t>Si los niños quedaron “alucinados”, como contaron, igual se sintieron muchos católicos cuando aseguró que él es “el Jesucristo de la política, una víctima paciente que se sacrifica por todos”.</w:t>
      </w:r>
    </w:p>
    <w:p>
      <w:pPr>
        <w:pStyle w:val="Normal"/>
        <w:jc w:val="both"/>
        <w:rPr/>
      </w:pPr>
      <w:r>
        <w:rPr/>
        <w:t>Visto que se siente “Jesucristo”, bautizó a sus seguidores durante un mitin “como los misioneros de la verdad”.</w:t>
      </w:r>
    </w:p>
    <w:p>
      <w:pPr>
        <w:pStyle w:val="Normal"/>
        <w:jc w:val="both"/>
        <w:rPr/>
      </w:pPr>
      <w:r>
        <w:rPr/>
      </w:r>
    </w:p>
    <w:p>
      <w:pPr>
        <w:pStyle w:val="Normal"/>
        <w:jc w:val="both"/>
        <w:rPr/>
      </w:pPr>
      <w:r>
        <w:rPr/>
        <w:t>El colocarse en lo más alto de las comparaciones no le apaciguó y así también dijo que sólo Napoleón Bonaparte ha hecho más cosas que él.</w:t>
      </w:r>
    </w:p>
    <w:p>
      <w:pPr>
        <w:pStyle w:val="Normal"/>
        <w:jc w:val="both"/>
        <w:rPr/>
      </w:pPr>
      <w:r>
        <w:rPr/>
        <w:t>Pero para quedar por encima no dudó en agregar: “pero de todas formas yo soy más alto que Napoleón”.</w:t>
      </w:r>
    </w:p>
    <w:p>
      <w:pPr>
        <w:pStyle w:val="Normal"/>
        <w:jc w:val="both"/>
        <w:rPr/>
      </w:pPr>
      <w:r>
        <w:rPr/>
      </w:r>
    </w:p>
    <w:p>
      <w:pPr>
        <w:pStyle w:val="Normal"/>
        <w:jc w:val="both"/>
        <w:rPr/>
      </w:pPr>
      <w:r>
        <w:rPr/>
        <w:t>Ya estaba imparable y el rosario de “perlas” se enriqueció con su comparación con Winston Churchill y afirmó en tercera persona: “Silvio Berlusconi nos libera de los comunistas”, como Churchill hizo con los nazis.</w:t>
      </w:r>
    </w:p>
    <w:p>
      <w:pPr>
        <w:pStyle w:val="Normal"/>
        <w:jc w:val="both"/>
        <w:rPr/>
      </w:pPr>
      <w:r>
        <w:rPr/>
      </w:r>
    </w:p>
    <w:p>
      <w:pPr>
        <w:pStyle w:val="Normal"/>
        <w:jc w:val="both"/>
        <w:rPr/>
      </w:pPr>
      <w:r>
        <w:rPr/>
        <w:t>En ese “in crescendo” afirmó en un mitin en Nápoles que en la China de Mao “hervían a los niños para abonar los campos”, lo que provocó una protesta de las autoridades chinas.</w:t>
      </w:r>
    </w:p>
    <w:p>
      <w:pPr>
        <w:pStyle w:val="Normal"/>
        <w:jc w:val="both"/>
        <w:rPr/>
      </w:pPr>
      <w:r>
        <w:rPr/>
        <w:t>“</w:t>
      </w:r>
      <w:r>
        <w:rPr/>
        <w:t>Leed el Libro negro del comunismo y sabréis que bajo la China de Mao no se los comían sino que los hervían para abonar los campos. Una cosa horrenda, pero por desgracia verdadera”, afirmó en medio de los aplausos de sus incondicionales.</w:t>
      </w:r>
    </w:p>
    <w:p>
      <w:pPr>
        <w:pStyle w:val="Normal"/>
        <w:jc w:val="both"/>
        <w:rPr/>
      </w:pPr>
      <w:r>
        <w:rPr/>
      </w:r>
    </w:p>
    <w:p>
      <w:pPr>
        <w:pStyle w:val="Normal"/>
        <w:jc w:val="both"/>
        <w:rPr/>
      </w:pPr>
      <w:r>
        <w:rPr/>
        <w:t>Se desató el escándalo, la izquierda le echó en cara que había desacreditado a Italia mientras algunos de sus aliados, como Alessandra Mussolini, nieta del Duce, afirmó que se ha había quedado corto.</w:t>
      </w:r>
    </w:p>
    <w:p>
      <w:pPr>
        <w:pStyle w:val="Normal"/>
        <w:jc w:val="both"/>
        <w:rPr/>
      </w:pPr>
      <w:r>
        <w:rPr/>
        <w:t>El escándalo parecía no acabar, pero como ya es habitual, un escándalo tapa al anterior y así, pocas horas después de encandilar a los italianos al anunciar que si gana quitará el impuesto que grava la primera casa, la famosa “contribución”, calificó de “gilipollas” (coglione, en italiano) a los compatriotas que no le voten, más o menos medio país, según los últimos sondeos.</w:t>
      </w:r>
    </w:p>
    <w:p>
      <w:pPr>
        <w:pStyle w:val="Normal"/>
        <w:jc w:val="both"/>
        <w:rPr/>
      </w:pPr>
      <w:r>
        <w:rPr/>
        <w:t>La izquierda, que durante toda la campaña ha mantenido, en comparación con Berlusconi un “perfil bajo” en cuestión de insultos, le dijo que es “un miserable”, “un provocador”.</w:t>
      </w:r>
    </w:p>
    <w:p>
      <w:pPr>
        <w:pStyle w:val="Normal"/>
        <w:jc w:val="both"/>
        <w:rPr/>
      </w:pPr>
      <w:r>
        <w:rPr/>
      </w:r>
    </w:p>
    <w:p>
      <w:pPr>
        <w:pStyle w:val="Normal"/>
        <w:jc w:val="both"/>
        <w:rPr/>
      </w:pPr>
      <w:r>
        <w:rPr/>
        <w:t>Paralelamente se desató la “rebelión” de “i coglioni” (los gilipollas) y se crearon páginas de internet, visitadas por decenas de miles de “coglioni”, dichosos de serlos, según escribieron.</w:t>
      </w:r>
    </w:p>
    <w:p>
      <w:pPr>
        <w:pStyle w:val="Normal"/>
        <w:jc w:val="both"/>
        <w:rPr/>
      </w:pPr>
      <w:r>
        <w:rPr/>
        <w:t>En los mítines de izquierdas se desplegaron pancartas con frases como “mejor ser “coglioni” que votar a Berlusconi”.</w:t>
      </w:r>
    </w:p>
    <w:p>
      <w:pPr>
        <w:pStyle w:val="Normal"/>
        <w:jc w:val="both"/>
        <w:rPr/>
      </w:pPr>
      <w:r>
        <w:rPr/>
        <w:t>Según la izquierda, la “gracia” de rey de la televisión privada, se ha convertido en un “bumerán”.</w:t>
      </w:r>
    </w:p>
    <w:p>
      <w:pPr>
        <w:pStyle w:val="Normal"/>
        <w:jc w:val="both"/>
        <w:rPr/>
      </w:pPr>
      <w:r>
        <w:rPr/>
      </w:r>
    </w:p>
    <w:p>
      <w:pPr>
        <w:pStyle w:val="Normal"/>
        <w:jc w:val="both"/>
        <w:rPr/>
      </w:pPr>
      <w:r>
        <w:rPr/>
        <w:t>En uno de los momentos de mayor tensión, durante el último cara a cara televisivo con Romano Prodi, éste dijo a Berlusconi, en referencia a los datos que exponía, que se agarraba a los números “como un borracho a una farola, no para que le ilumine sino para sostenerse”.</w:t>
      </w:r>
    </w:p>
    <w:p>
      <w:pPr>
        <w:pStyle w:val="Normal"/>
        <w:jc w:val="both"/>
        <w:rPr/>
      </w:pPr>
      <w:r>
        <w:rPr/>
        <w:t>Berlusconi, airado, perdió de nuevo el aplomo y le dijo que tenía pinta de “cura bonachón” y de ser “un tonto útil”, un hombre de paja, que “presta la cara a los comunistas”.</w:t>
      </w:r>
    </w:p>
    <w:p>
      <w:pPr>
        <w:pStyle w:val="Normal"/>
        <w:jc w:val="both"/>
        <w:rPr/>
      </w:pPr>
      <w:r>
        <w:rPr/>
        <w:t>Como no, durante toda la campaña tronó contra los comunistas, su fantasma, afirmó que el viejo Partido Comunista Italiano (PCI) “recibía dinero manchado de sangre procedente de la URSS”, la que gobernaron Stalin y Lenin, “dos personas dañinas que odiaban la vida”.</w:t>
      </w:r>
    </w:p>
    <w:p>
      <w:pPr>
        <w:pStyle w:val="Normal"/>
        <w:jc w:val="both"/>
        <w:rPr/>
      </w:pPr>
      <w:r>
        <w:rPr/>
        <w:t>En el “cuadro de honor” de las acusaciones también tienen cabida “Berlusconi es un desesperado que sabe que va a perder” y “es un vendedor de humo”, dirigidas por la izquierda.</w:t>
      </w:r>
    </w:p>
    <w:p>
      <w:pPr>
        <w:pStyle w:val="Normal"/>
        <w:jc w:val="both"/>
        <w:rPr/>
      </w:pPr>
      <w:r>
        <w:rPr/>
        <w:t>El “scatenato” Berlusconi respondió con otra “perla”: “la izquierda es como la mala hierba, infecta todo y es difícil extirparla”. Los italianos no ven la hora de que llegue mañana, el día de reflexión.</w:t>
      </w:r>
    </w:p>
    <w:p>
      <w:pPr>
        <w:pStyle w:val="Normal"/>
        <w:jc w:val="both"/>
        <w:rPr/>
      </w:pPr>
      <w:r>
        <w:rPr/>
      </w:r>
    </w:p>
    <w:p>
      <w:pPr>
        <w:pStyle w:val="Normal"/>
        <w:jc w:val="both"/>
        <w:rPr/>
      </w:pPr>
      <w:r>
        <w:rPr>
          <w:b/>
        </w:rPr>
        <w:t>Berlusconi ataca violentamente a los jueces y les acusa de perjudicarle en la campaña electoral</w:t>
      </w:r>
      <w:r>
        <w:rPr/>
        <w:t xml:space="preserve">  (Elmundo.es- 7/4/06)</w:t>
      </w:r>
    </w:p>
    <w:p>
      <w:pPr>
        <w:pStyle w:val="Normal"/>
        <w:jc w:val="both"/>
        <w:rPr/>
      </w:pPr>
      <w:r>
        <w:rPr/>
        <w:t>El domingo se celebran las elecciones presidenciales en Italia</w:t>
      </w:r>
    </w:p>
    <w:p>
      <w:pPr>
        <w:pStyle w:val="Normal"/>
        <w:jc w:val="both"/>
        <w:rPr/>
      </w:pPr>
      <w:r>
        <w:rPr/>
      </w:r>
    </w:p>
    <w:p>
      <w:pPr>
        <w:pStyle w:val="Normal"/>
        <w:jc w:val="both"/>
        <w:rPr/>
      </w:pPr>
      <w:r>
        <w:rPr/>
        <w:t>Roma. - El primer ministro italiano, Silvio Berlusconi, ha lanzado un violento ataque contra los jueces de Milán a los que acusó de hacer un uso político de la Justicia en su contra para perjudicarle en plena campaña electoral para las elecciones presidenciales.</w:t>
      </w:r>
    </w:p>
    <w:p>
      <w:pPr>
        <w:pStyle w:val="Normal"/>
        <w:jc w:val="both"/>
        <w:rPr/>
      </w:pPr>
      <w:r>
        <w:rPr/>
      </w:r>
    </w:p>
    <w:p>
      <w:pPr>
        <w:pStyle w:val="Normal"/>
        <w:jc w:val="both"/>
        <w:rPr/>
      </w:pPr>
      <w:r>
        <w:rPr/>
        <w:t>El domingo, Italia afronta una jornada de votaciones marcada por los enfrentamientos verbales de los últimos días entre los principales candidatos: el primer ministro Silvio Berlusconi, al frente de La Casa de las libertades y Romano Prodi, líder de La Unión. Las últimas encuestas favorecen a éste último por un estrecho margen.</w:t>
      </w:r>
    </w:p>
    <w:p>
      <w:pPr>
        <w:pStyle w:val="Normal"/>
        <w:jc w:val="both"/>
        <w:rPr/>
      </w:pPr>
      <w:r>
        <w:rPr/>
      </w:r>
    </w:p>
    <w:p>
      <w:pPr>
        <w:pStyle w:val="Normal"/>
        <w:jc w:val="both"/>
        <w:rPr/>
      </w:pPr>
      <w:r>
        <w:rPr/>
        <w:t>Para confirmar sus afirmaciones, Berlusconi presentó unos documentos que, según dijo, prueban que no tiene nada que ver con unos pagos realizados al abogado británico David Mills, por los que la Fiscalía de Milán pidió el pasado marzo su envío a juicio por corrupción en acto judicial.</w:t>
      </w:r>
    </w:p>
    <w:p>
      <w:pPr>
        <w:pStyle w:val="Normal"/>
        <w:jc w:val="both"/>
        <w:rPr/>
      </w:pPr>
      <w:r>
        <w:rPr/>
        <w:t>“</w:t>
      </w:r>
      <w:r>
        <w:rPr/>
        <w:t>Quiero hacer una denuncia gravísima del enésimo uso político de la Justicia destinado a desacreditar y desestabilizar y atacar al Gobierno italiano”, indicó, en una rueda de prensa.</w:t>
      </w:r>
    </w:p>
    <w:p>
      <w:pPr>
        <w:pStyle w:val="Normal"/>
        <w:jc w:val="both"/>
        <w:rPr/>
      </w:pPr>
      <w:r>
        <w:rPr/>
      </w:r>
    </w:p>
    <w:p>
      <w:pPr>
        <w:pStyle w:val="Normal"/>
        <w:jc w:val="both"/>
        <w:rPr/>
      </w:pPr>
      <w:r>
        <w:rPr/>
        <w:t>La Fiscalía de Milán investiga el supuesto pago de 580.000 euros a Mills a cambio de falso testimonio en dos juicios al actual jefe del Ejecutivo en 1997 y 1998, en los que fue absuelto.</w:t>
      </w:r>
    </w:p>
    <w:p>
      <w:pPr>
        <w:pStyle w:val="Normal"/>
        <w:jc w:val="both"/>
        <w:rPr/>
      </w:pPr>
      <w:r>
        <w:rPr/>
        <w:t>Los documentos prueban “más allá de toda duda” que la suma pagada a Mills procedía del armador Diego Attanasio, dijo Berlusconi, quien aseguró que esos papeles están depositados desde 1997 en el banco Meespierson. “A la Fiscalía le habría bastado realizar una rogatoria a Bahamas para evitar un proceso en mi contra, pero aunque mis abogados lo pidieron, esta instancia judicial se negó a hacerlo”, explicó.</w:t>
      </w:r>
    </w:p>
    <w:p>
      <w:pPr>
        <w:pStyle w:val="Normal"/>
        <w:jc w:val="both"/>
        <w:rPr/>
      </w:pPr>
      <w:r>
        <w:rPr/>
      </w:r>
    </w:p>
    <w:p>
      <w:pPr>
        <w:pStyle w:val="Normal"/>
        <w:jc w:val="both"/>
        <w:rPr/>
      </w:pPr>
      <w:r>
        <w:rPr/>
        <w:t>“</w:t>
      </w:r>
      <w:r>
        <w:rPr/>
        <w:t>Es una infamia que haya funcionarios del Estado, pagados con dinero público, que traman contra el primer ministro y que usan esos medios para convencer a los ciudadanos de que elijan a otro durante la campaña electoral”, dijo alzando cada vez más el tono de voz y los ademanes.</w:t>
      </w:r>
    </w:p>
    <w:p>
      <w:pPr>
        <w:pStyle w:val="Normal"/>
        <w:jc w:val="both"/>
        <w:rPr/>
      </w:pPr>
      <w:r>
        <w:rPr/>
        <w:t>Tras calificar de “indignos” a esos jueces, aseguró que él continúa en la batalla por su libertad, la de su familia, sus colaboradores y todos los ciudadanos.</w:t>
      </w:r>
    </w:p>
    <w:p>
      <w:pPr>
        <w:pStyle w:val="Normal"/>
        <w:jc w:val="both"/>
        <w:rPr/>
      </w:pPr>
      <w:r>
        <w:rPr/>
        <w:t>Además, arremetió contra los grandes diarios italianos, que ya han sido objeto de sus iras en varias ocasiones durante la campaña, de los que dijo que en este caso “han actuado en acuerdo con la Fiscalía de Milán”…</w:t>
      </w:r>
    </w:p>
    <w:p>
      <w:pPr>
        <w:pStyle w:val="Normal"/>
        <w:jc w:val="both"/>
        <w:rPr/>
      </w:pPr>
      <w:r>
        <w:rPr/>
      </w:r>
    </w:p>
    <w:p>
      <w:pPr>
        <w:pStyle w:val="Normal"/>
        <w:jc w:val="both"/>
        <w:rPr>
          <w:b/>
          <w:b/>
        </w:rPr>
      </w:pPr>
      <w:r>
        <w:rPr>
          <w:b/>
        </w:rPr>
        <w:t>“</w:t>
      </w:r>
      <w:r>
        <w:rPr>
          <w:b/>
        </w:rPr>
        <w:t>Coglione? No, orgoglione!”</w:t>
      </w:r>
    </w:p>
    <w:p>
      <w:pPr>
        <w:pStyle w:val="Normal"/>
        <w:jc w:val="both"/>
        <w:rPr/>
      </w:pPr>
      <w:r>
        <w:rPr/>
        <w:t>Los italianos se movilizan en Internet contra el polémico insulto de Berlusconi (Lavanguardia.es - 7/4/06)</w:t>
      </w:r>
    </w:p>
    <w:p>
      <w:pPr>
        <w:pStyle w:val="Normal"/>
        <w:jc w:val="both"/>
        <w:rPr/>
      </w:pPr>
      <w:r>
        <w:rPr/>
        <w:t xml:space="preserve"> </w:t>
      </w:r>
    </w:p>
    <w:p>
      <w:pPr>
        <w:pStyle w:val="Normal"/>
        <w:jc w:val="both"/>
        <w:rPr/>
      </w:pPr>
      <w:r>
        <w:rPr/>
        <w:t>Roma. - Los ciudadanos italianos se han movilizado a través de Internet para protestar contra el primer ministro, Silvio Berlusconi, que esta semana calificó de “coglioni” (gilipollas) a los que no voten por él en los comicios del próximo domingo y lunes.</w:t>
      </w:r>
    </w:p>
    <w:p>
      <w:pPr>
        <w:pStyle w:val="Normal"/>
        <w:jc w:val="both"/>
        <w:rPr/>
      </w:pPr>
      <w:r>
        <w:rPr/>
      </w:r>
    </w:p>
    <w:p>
      <w:pPr>
        <w:pStyle w:val="Normal"/>
        <w:jc w:val="both"/>
        <w:rPr/>
      </w:pPr>
      <w:r>
        <w:rPr/>
        <w:t>Páginas web, bitácoras personales, foros de discusión, camisetas y tonos de móviles que reproducen en versión rap las palabras originales de Berlusconi son algunas de las iniciativas surgidas tras el insulto.</w:t>
      </w:r>
    </w:p>
    <w:p>
      <w:pPr>
        <w:pStyle w:val="Normal"/>
        <w:jc w:val="both"/>
        <w:rPr/>
      </w:pPr>
      <w:r>
        <w:rPr/>
      </w:r>
    </w:p>
    <w:p>
      <w:pPr>
        <w:pStyle w:val="Normal"/>
        <w:jc w:val="both"/>
        <w:rPr/>
      </w:pPr>
      <w:r>
        <w:rPr/>
        <w:t>“</w:t>
      </w:r>
      <w:r>
        <w:rPr/>
        <w:t>Tengo mucha estima por la inteligencia de los italianos para pensar que haya por ahí tanto gilipollas que pueda votar en contra de sus intereses”, dijo Berlusconi el pasado martes en una intervención ante la Cámara de Comercio.</w:t>
      </w:r>
    </w:p>
    <w:p>
      <w:pPr>
        <w:pStyle w:val="Normal"/>
        <w:jc w:val="both"/>
        <w:rPr/>
      </w:pPr>
      <w:r>
        <w:rPr/>
      </w:r>
    </w:p>
    <w:p>
      <w:pPr>
        <w:pStyle w:val="Normal"/>
        <w:jc w:val="both"/>
        <w:rPr/>
      </w:pPr>
      <w:r>
        <w:rPr/>
        <w:t>Poco después del insulto a los votantes del centroizquierda, surgió en Internet el movimiento “Coglione? No, orgoglione!”, que podría traducirse como “¿Gilipollas? No, orgullosos”. Dicho movimiento ha colgado en su página de internet una petición para que el primer ministro se disculpe por la ofensa tanto con los ciudadanos como con las instituciones de la República.</w:t>
      </w:r>
    </w:p>
    <w:p>
      <w:pPr>
        <w:pStyle w:val="Normal"/>
        <w:jc w:val="both"/>
        <w:rPr/>
      </w:pPr>
      <w:r>
        <w:rPr/>
        <w:t>La petición ha sido ya firmada por 26.000 personas, según indica la propia página, que incluye las fotografías que han enviado cientos de personas para identificarse públicamente como “coglioni”.</w:t>
      </w:r>
    </w:p>
    <w:p>
      <w:pPr>
        <w:pStyle w:val="Normal"/>
        <w:jc w:val="both"/>
        <w:rPr/>
      </w:pPr>
      <w:r>
        <w:rPr/>
      </w:r>
    </w:p>
    <w:p>
      <w:pPr>
        <w:pStyle w:val="Normal"/>
        <w:jc w:val="both"/>
        <w:rPr/>
      </w:pPr>
      <w:r>
        <w:rPr/>
        <w:t>En estos días también ha nacido el movimiento “sonouncoglione” (soyungilipollas), que a través de un blog ha propuesto que el próximo sábado por la noche se celebre la cena del “coglione”, cada uno donde quiera y con quien quiera, y ha convocado concentraciones públicas en diversas ciudades del país. Además, ha propuesto a todos los “coglioni” de Italia que “expresen su verdadera naturaleza” declarándolo con pegatinas o carteles que se peguen en el coche, los cascos de moto, los cochecitos de bebe o donde se prefiera.</w:t>
      </w:r>
    </w:p>
    <w:p>
      <w:pPr>
        <w:pStyle w:val="Normal"/>
        <w:jc w:val="both"/>
        <w:rPr/>
      </w:pPr>
      <w:r>
        <w:rPr/>
      </w:r>
    </w:p>
    <w:p>
      <w:pPr>
        <w:pStyle w:val="Normal"/>
        <w:jc w:val="both"/>
        <w:rPr/>
      </w:pPr>
      <w:r>
        <w:rPr/>
        <w:t>Internet también es la vía de comunicación de “I coglioni italiani”, que se han dado cita el próximo lunes ante la sede de la coalición de centroizquierda “la Unión”, para celebrar la victoria de ésta o, en caso de que Berlusconi se imponga en los comicios, para simular una huida del país. Berlusconi explicó ayer en un mitin electoral que no dirigió el insulto, que él definió como “palabra afectuosa”, a los electores de centroizquierda, sino que la usó como sinónimo de “masoquista” en referencia a los que votan en contra de sus propios intereses.</w:t>
      </w:r>
    </w:p>
    <w:p>
      <w:pPr>
        <w:pStyle w:val="Normal"/>
        <w:jc w:val="both"/>
        <w:rPr/>
      </w:pPr>
      <w:r>
        <w:rPr/>
      </w:r>
    </w:p>
    <w:p>
      <w:pPr>
        <w:pStyle w:val="Normal"/>
        <w:jc w:val="both"/>
        <w:rPr/>
      </w:pPr>
      <w:r>
        <w:rPr/>
        <w:t>Sin embargo, esta explicación parece que no ha convencido a muchos y, según informaron medios locales, al menos tres personas de la región de Venecia han presentado querellas contra el primer ministro por haber ofendido a los electores de centroizquierda.</w:t>
      </w:r>
    </w:p>
    <w:p>
      <w:pPr>
        <w:pStyle w:val="Normal"/>
        <w:jc w:val="both"/>
        <w:rPr/>
      </w:pPr>
      <w:r>
        <w:rPr/>
      </w:r>
    </w:p>
    <w:p>
      <w:pPr>
        <w:pStyle w:val="Normal"/>
        <w:jc w:val="both"/>
        <w:rPr/>
      </w:pPr>
      <w:r>
        <w:rPr>
          <w:b/>
        </w:rPr>
        <w:t>Berlusconi en una orgía de insultos</w:t>
      </w:r>
      <w:r>
        <w:rPr/>
        <w:t xml:space="preserve"> (8/4/06)</w:t>
      </w:r>
    </w:p>
    <w:p>
      <w:pPr>
        <w:pStyle w:val="Normal"/>
        <w:jc w:val="both"/>
        <w:rPr/>
      </w:pPr>
      <w:r>
        <w:rPr/>
        <w:t xml:space="preserve">      </w:t>
      </w:r>
    </w:p>
    <w:p>
      <w:pPr>
        <w:pStyle w:val="Normal"/>
        <w:jc w:val="both"/>
        <w:rPr/>
      </w:pPr>
      <w:r>
        <w:rPr/>
        <w:t>El primer ministro italiano, Silvio Berlusconi, cerró ayer la campaña electoral reiterando sus insultos contra la izquierda, mientras el líder de la oposición, Romano Prodi, prefirió hacerlo hablando de “un poco de felicidad para todos” los italianos “después de cinco años de tristeza”. El jefe del gobierno escogió la plaza del Plebiscito, en Nápoles (sur de Italia), para poner punto final a la campaña de los comicios que se celebrarán el próximo domingo y el lunes. Ante miles de seguidores, Berlusconi cargó contra los partidos integrantes de la alianza de centroizquierda la Unión, a cuyos líderes llamó “los herederos de Stalin, Mao y Pol Pot”.</w:t>
      </w:r>
    </w:p>
    <w:p>
      <w:pPr>
        <w:pStyle w:val="Normal"/>
        <w:jc w:val="both"/>
        <w:rPr/>
      </w:pPr>
      <w:r>
        <w:rPr/>
      </w:r>
    </w:p>
    <w:p>
      <w:pPr>
        <w:pStyle w:val="Normal"/>
        <w:jc w:val="both"/>
        <w:rPr/>
      </w:pPr>
      <w:r>
        <w:rPr/>
        <w:t>No fue todo, claro. Berlusconi volvió a evocar el fantasma del comunismo y dijo que la elección “no es entre Berlusconi y Prodi”, sino entre la Italia que él representa y la de la izquierda. Afirmó también que la Italia de la izquierda es “la de las tasas, los insultos, las mentiras, las puertas abiertas de par en par a los inmigrantes clandestinos, los antiglobalización que queman las banderas de potencias amigas y que quieren quitar el crucifijo de las escuelas”. El jefe del Ejecutivo, el primero que ha llegado a completar una legislatura de cinco años en la historia de la República, defendió luego su Italia, “la de la derecha”, a la que describió como la de “la tolerancia, el respeto hacia todos, el bienestar y una Italia que sobre todo sabe amar”. Tras destacar esa “tolerancia y respeto hacia todos”, Berlusconi declaró: “Ganaremos porque no somos boludos”. Se trata del mismo insulto que el primer ministro ha reiterado en varias ocasiones durante las últimas 48 horas contra los que votan a la izquierda. Pero entre estos últimos se ha propagado la práctica de proclamarse “boludos”, y en el último mitin de campaña de Prodi en la Plaza del Pueblo, en Roma, mucha gente llevaba camisetas en las que se podía leer: “Yo soy un boludo”. Prodi aventaja a Berlusconi por entre 3,5 y 5 puntos.</w:t>
      </w:r>
    </w:p>
    <w:p>
      <w:pPr>
        <w:pStyle w:val="Normal"/>
        <w:jc w:val="both"/>
        <w:rPr/>
      </w:pPr>
      <w:r>
        <w:rPr/>
      </w:r>
    </w:p>
    <w:p>
      <w:pPr>
        <w:pStyle w:val="Normal"/>
        <w:jc w:val="both"/>
        <w:rPr/>
      </w:pPr>
      <w:r>
        <w:rPr>
          <w:b/>
        </w:rPr>
        <w:t>Un “cavaliere” fuera de lo común</w:t>
      </w:r>
      <w:r>
        <w:rPr/>
        <w:t xml:space="preserve"> (10/4/06)</w:t>
      </w:r>
    </w:p>
    <w:p>
      <w:pPr>
        <w:pStyle w:val="Normal"/>
        <w:jc w:val="both"/>
        <w:rPr/>
      </w:pPr>
      <w:r>
        <w:rPr/>
        <w:t>(Por Luis Tejero)</w:t>
      </w:r>
    </w:p>
    <w:p>
      <w:pPr>
        <w:pStyle w:val="Normal"/>
        <w:jc w:val="both"/>
        <w:rPr/>
      </w:pPr>
      <w:r>
        <w:rPr/>
        <w:t xml:space="preserve"> </w:t>
      </w:r>
    </w:p>
    <w:p>
      <w:pPr>
        <w:pStyle w:val="Normal"/>
        <w:jc w:val="both"/>
        <w:rPr/>
      </w:pPr>
      <w:r>
        <w:rPr/>
        <w:t>Es el más rico y poderoso de los italianos y no quiere dejar de ser ni lo uno ni lo otro. Con su septuagésimo cumpleaños a la vuelta de la esquina -y con menos arrugas y más pelo que a los 60-, Silvio Berlusconi parece convencido de que algunos de sus mejores días están aún por llegar y se presenta de nuevo a las elecciones tras haber liderado el Ejecutivo más duradero del país desde la Segunda Guerra Mundial.</w:t>
      </w:r>
    </w:p>
    <w:p>
      <w:pPr>
        <w:pStyle w:val="Normal"/>
        <w:jc w:val="both"/>
        <w:rPr/>
      </w:pPr>
      <w:r>
        <w:rPr/>
      </w:r>
    </w:p>
    <w:p>
      <w:pPr>
        <w:pStyle w:val="Normal"/>
        <w:jc w:val="both"/>
        <w:rPr/>
      </w:pPr>
      <w:r>
        <w:rPr/>
        <w:t>Capaz de compararse en menos de una semana con Napoleón, Churchill y hasta con Jesucristo, “la víctima inocente que se sacrifica por todos”, el candidato de la coalición centroderechista La Casa de las Libertades llega a las urnas con plena confianza en su principal arma: la arrolladora personalidad de hombre hecho a sí mismo que le ha acompañado a lo largo de su exitosa carrera.</w:t>
      </w:r>
    </w:p>
    <w:p>
      <w:pPr>
        <w:pStyle w:val="Normal"/>
        <w:jc w:val="both"/>
        <w:rPr/>
      </w:pPr>
      <w:r>
        <w:rPr/>
      </w:r>
    </w:p>
    <w:p>
      <w:pPr>
        <w:pStyle w:val="Normal"/>
        <w:jc w:val="both"/>
        <w:rPr/>
      </w:pPr>
      <w:r>
        <w:rPr/>
        <w:t>Porque Berlusconi no es un líder cualquiera. ¿Cuántos jefes de Gobierno se han ganado la vida en su juventud como animadores musicales en cruceros o han grabado ya dos discos? ¿Cuántos han llegado a hacerse con el control de la mayoría del “pastel” televisivo privado en sus respectivos países? ¿Puede alguno de sus colegas europeos presumir al mismo tiempo de llevar dos décadas presidiendo uno de los mayores clubes de fútbol del planeta?</w:t>
      </w:r>
    </w:p>
    <w:p>
      <w:pPr>
        <w:pStyle w:val="Normal"/>
        <w:jc w:val="both"/>
        <w:rPr/>
      </w:pPr>
      <w:r>
        <w:rPr/>
      </w:r>
    </w:p>
    <w:p>
      <w:pPr>
        <w:pStyle w:val="Normal"/>
        <w:jc w:val="both"/>
        <w:rPr/>
      </w:pPr>
      <w:r>
        <w:rPr/>
        <w:t>“</w:t>
      </w:r>
      <w:r>
        <w:rPr/>
        <w:t>Il Cavaliere” se ha forjado, en definitiva, la imagen de un “showman” conocedor de las ventajas del marketing para explotar sin complejos su propia imagen. Quizá por esa capacidad de llegar al público, por ese innegable “factor sorpresa”, son pocos quienes se atreven a dejarse llevar por el viento de los sondeos y descartar tajantemente la pretendida reelección. Y ello pese a la maraña de problemas judiciales en que se encuentra inmerso el propietario de la 37ª mayor riqueza del mundo -según “Forbes”-, a quien implican ahora en un presunto delito de corrupción de testigos, uno más de los innumerables casos en que se ha visto involucrado desde 1979, cuando fue condenado por primera vez.</w:t>
      </w:r>
    </w:p>
    <w:p>
      <w:pPr>
        <w:pStyle w:val="Normal"/>
        <w:jc w:val="both"/>
        <w:rPr/>
      </w:pPr>
      <w:r>
        <w:rPr/>
      </w:r>
    </w:p>
    <w:p>
      <w:pPr>
        <w:pStyle w:val="Normal"/>
        <w:jc w:val="both"/>
        <w:rPr/>
      </w:pPr>
      <w:r>
        <w:rPr/>
        <w:t>También es notorio el estancamiento por el que atraviesa la economía italiana, con sólo un 0,7% de crecimiento anual desde su llegada al Palacio Chigi en 2001. “Italia sigue a Argentina en el camino a la ruina”, aseguraba el “Financial Times” en un duro editorial. “Las finanzas públicas están verdaderamente en desorden: con una deuda pública que excede el 105% del PBI, Italia es el país más endeudado entre los grandes de Europa y con un déficit superior al 4%. Está claramente violando los criterios del Tratado de Maastricht”.</w:t>
      </w:r>
    </w:p>
    <w:p>
      <w:pPr>
        <w:pStyle w:val="Normal"/>
        <w:jc w:val="both"/>
        <w:rPr/>
      </w:pPr>
      <w:r>
        <w:rPr/>
      </w:r>
    </w:p>
    <w:p>
      <w:pPr>
        <w:pStyle w:val="Normal"/>
        <w:jc w:val="both"/>
        <w:rPr/>
      </w:pPr>
      <w:r>
        <w:rPr/>
        <w:t>Los detractores de Berlusconi le acusan de legislar con la mente más puesta en sus negocios que en los intereses del país, pero el primer ministro rechaza cualquier atisbo de sospecha. Para el “cavaliere”, las críticas no son más que una conspiración de los partidos y jueces “rojos” encaminada a descabalgarlo del poder a cualquier precio. Y no parece dispuesto a permitir que esto suceda, o al menos no sin presentar batalla hasta el último segundo.</w:t>
      </w:r>
    </w:p>
    <w:p>
      <w:pPr>
        <w:pStyle w:val="Normal"/>
        <w:jc w:val="both"/>
        <w:rPr/>
      </w:pPr>
      <w:r>
        <w:rPr/>
      </w:r>
    </w:p>
    <w:p>
      <w:pPr>
        <w:pStyle w:val="Normal"/>
        <w:jc w:val="both"/>
        <w:rPr>
          <w:b/>
          <w:b/>
        </w:rPr>
      </w:pPr>
      <w:r>
        <w:rPr>
          <w:b/>
        </w:rPr>
        <w:t>Berlusconi se proclama vencedor “moral” y cree que el gobierno de Prodi será un “paréntesis”</w:t>
      </w:r>
    </w:p>
    <w:p>
      <w:pPr>
        <w:pStyle w:val="Normal"/>
        <w:jc w:val="both"/>
        <w:rPr/>
      </w:pPr>
      <w:r>
        <w:rPr/>
        <w:t>“</w:t>
      </w:r>
      <w:r>
        <w:rPr/>
        <w:t>Il Cavaliere” recurrirá a la Justicia para revisar de nuevo el recuento</w:t>
      </w:r>
    </w:p>
    <w:p>
      <w:pPr>
        <w:pStyle w:val="Normal"/>
        <w:jc w:val="both"/>
        <w:rPr/>
      </w:pPr>
      <w:r>
        <w:rPr/>
        <w:t>(Lavanguardia.es - 21/4/06)</w:t>
      </w:r>
    </w:p>
    <w:p>
      <w:pPr>
        <w:pStyle w:val="Normal"/>
        <w:jc w:val="both"/>
        <w:rPr/>
      </w:pPr>
      <w:r>
        <w:rPr/>
      </w:r>
    </w:p>
    <w:p>
      <w:pPr>
        <w:pStyle w:val="Normal"/>
        <w:jc w:val="both"/>
        <w:rPr/>
      </w:pPr>
      <w:r>
        <w:rPr/>
        <w:t xml:space="preserve">Roma. - El primer ministro italiano, Silvio Berlusconi, derrotado en las recientes elecciones generales por Romano Prodi, se declaró hoy el vencedor “moral” y aseguró que el Gobierno de centroizquierda será un mero “paréntesis” para el país. </w:t>
      </w:r>
    </w:p>
    <w:p>
      <w:pPr>
        <w:pStyle w:val="Normal"/>
        <w:jc w:val="both"/>
        <w:rPr/>
      </w:pPr>
      <w:r>
        <w:rPr/>
      </w:r>
    </w:p>
    <w:p>
      <w:pPr>
        <w:pStyle w:val="Normal"/>
        <w:jc w:val="both"/>
        <w:rPr/>
      </w:pPr>
      <w:r>
        <w:rPr/>
        <w:t>“</w:t>
      </w:r>
      <w:r>
        <w:rPr/>
        <w:t xml:space="preserve">No creo que estos señores logren gobernar, serán sólo un paréntesis, nosotros seremos capaces de hacerles inofensivos. No lograrán arruinar nuestras reformas, defenderemos nuestra libertad”, dijo el todavía jefe del Gobierno durante un mitin en Trieste en la campaña para los próximos comicios municipales. </w:t>
      </w:r>
    </w:p>
    <w:p>
      <w:pPr>
        <w:pStyle w:val="Normal"/>
        <w:jc w:val="both"/>
        <w:rPr/>
      </w:pPr>
      <w:r>
        <w:rPr/>
        <w:t xml:space="preserve">También adelantó que no tiene intención de telefonear a Prodi -a quien ya han felicitado los principales líderes internacionales- ni le deseará un buen trabajo, “porque sería un deseo contra los intereses de Italia”, señaló. </w:t>
      </w:r>
    </w:p>
    <w:p>
      <w:pPr>
        <w:pStyle w:val="Normal"/>
        <w:jc w:val="both"/>
        <w:rPr/>
      </w:pPr>
      <w:r>
        <w:rPr/>
        <w:t xml:space="preserve">Berlusconi admitió que el resultado de las elecciones “no fue el que esperábamos”, pero subrayó que por número de votos su coalición, la Casa de las Libertades, es “la primera de Italia”. “Si hacemos la suma de todos los votos, la Casa de las Libertades prevalece sobre la izquierda por 200.000 votos”, aseguró. </w:t>
      </w:r>
    </w:p>
    <w:p>
      <w:pPr>
        <w:pStyle w:val="Normal"/>
        <w:jc w:val="both"/>
        <w:rPr/>
      </w:pPr>
      <w:r>
        <w:rPr/>
      </w:r>
    </w:p>
    <w:p>
      <w:pPr>
        <w:pStyle w:val="Normal"/>
        <w:jc w:val="both"/>
        <w:rPr/>
      </w:pPr>
      <w:r>
        <w:rPr/>
        <w:t xml:space="preserve">La alianza de Berlusconi obtuvo más papeletas que la de Prodi en el Senado, pese a lo cual el centroizquierda tiene mayoría en ambas cámaras porque la ley electoral italiana, reformada recientemente a instancias del propio primer ministro, contempla el sistema proporcional y la elección de senadores por regiones. </w:t>
      </w:r>
    </w:p>
    <w:p>
      <w:pPr>
        <w:pStyle w:val="Normal"/>
        <w:jc w:val="both"/>
        <w:rPr/>
      </w:pPr>
      <w:r>
        <w:rPr/>
      </w:r>
    </w:p>
    <w:p>
      <w:pPr>
        <w:pStyle w:val="Normal"/>
        <w:jc w:val="both"/>
        <w:rPr/>
      </w:pPr>
      <w:r>
        <w:rPr/>
        <w:t>“</w:t>
      </w:r>
      <w:r>
        <w:rPr/>
        <w:t>Clamorosas irregularidades”</w:t>
      </w:r>
    </w:p>
    <w:p>
      <w:pPr>
        <w:pStyle w:val="Normal"/>
        <w:jc w:val="both"/>
        <w:rPr/>
      </w:pPr>
      <w:r>
        <w:rPr/>
      </w:r>
    </w:p>
    <w:p>
      <w:pPr>
        <w:pStyle w:val="Normal"/>
        <w:jc w:val="both"/>
        <w:rPr/>
      </w:pPr>
      <w:r>
        <w:rPr/>
        <w:t>“</w:t>
      </w:r>
      <w:r>
        <w:rPr/>
        <w:t xml:space="preserve">Somos por tanto los vencedores morales, políticos”, insistió Berlusconi, que denunció por enésima vez “clamorosas irregularidades” en el recuento, pese a que el Tribunal Supremo ratificó este miércoles la victoria de Prodi. </w:t>
      </w:r>
    </w:p>
    <w:p>
      <w:pPr>
        <w:pStyle w:val="Normal"/>
        <w:jc w:val="both"/>
        <w:rPr/>
      </w:pPr>
      <w:r>
        <w:rPr/>
      </w:r>
    </w:p>
    <w:p>
      <w:pPr>
        <w:pStyle w:val="Normal"/>
        <w:jc w:val="both"/>
        <w:rPr/>
      </w:pPr>
      <w:r>
        <w:rPr/>
        <w:t xml:space="preserve">En una entrevista que hoy publicó el diario “Piccolo” de Trieste, el primer ministro aseguraba que el Supremo controló sólo los sufragios dudosos, y “no verificó el millón de papeletas anuladas”. En esa línea, insistía en que algunos tribunales locales hicieron el recuento de papeletas “con una prisa injustificada” y pedía “controles suplementarios”, mientras aseguraba que en los próximos días el centroderecha recurrirá a la Justicia Administrativa para cuestionar de nuevo el recuento. </w:t>
      </w:r>
    </w:p>
    <w:p>
      <w:pPr>
        <w:pStyle w:val="Normal"/>
        <w:jc w:val="both"/>
        <w:rPr/>
      </w:pPr>
      <w:r>
        <w:rPr/>
      </w:r>
    </w:p>
    <w:p>
      <w:pPr>
        <w:pStyle w:val="Normal"/>
        <w:jc w:val="both"/>
        <w:rPr/>
      </w:pPr>
      <w:r>
        <w:rPr/>
        <w:t xml:space="preserve">En medio de esta situación, Prodi se encuentra inmerso en las consultas con los líderes de los diferentes partidos de su coalición para la formación del próximo Gabinete. </w:t>
      </w:r>
    </w:p>
    <w:p>
      <w:pPr>
        <w:pStyle w:val="Normal"/>
        <w:jc w:val="both"/>
        <w:rPr/>
      </w:pPr>
      <w:r>
        <w:rPr/>
        <w:t>Está previsto que dentro de una semana, el 28 de abril, se constituya el nuevo Parlamento, que será el encargado de elegir a mediados de mayo al nuevo presidente de la República, responsable, a su vez, de encomendar la formación del nuevo Ejecutivo.</w:t>
      </w:r>
    </w:p>
    <w:p>
      <w:pPr>
        <w:pStyle w:val="Normal"/>
        <w:jc w:val="both"/>
        <w:rPr/>
      </w:pPr>
      <w:r>
        <w:rPr/>
      </w:r>
    </w:p>
    <w:p>
      <w:pPr>
        <w:pStyle w:val="Normal"/>
        <w:jc w:val="both"/>
        <w:rPr/>
      </w:pPr>
      <w:r>
        <w:rPr>
          <w:b/>
        </w:rPr>
        <w:t>Berlusconi construye una colina artificial en un paraje protegido de su casa de Cerdeña</w:t>
      </w:r>
      <w:r>
        <w:rPr/>
        <w:t xml:space="preserve">  (Elmundo.es - 4/5/06)</w:t>
      </w:r>
    </w:p>
    <w:p>
      <w:pPr>
        <w:pStyle w:val="Normal"/>
        <w:jc w:val="both"/>
        <w:rPr/>
      </w:pPr>
      <w:r>
        <w:rPr/>
        <w:t>La fiscalía italiana abre una investigación</w:t>
      </w:r>
    </w:p>
    <w:p>
      <w:pPr>
        <w:pStyle w:val="Normal"/>
        <w:jc w:val="both"/>
        <w:rPr/>
      </w:pPr>
      <w:r>
        <w:rPr/>
      </w:r>
    </w:p>
    <w:p>
      <w:pPr>
        <w:pStyle w:val="Normal"/>
        <w:jc w:val="both"/>
        <w:rPr/>
      </w:pPr>
      <w:r>
        <w:rPr/>
        <w:t>Roma. - El primer ministro italiano en funciones, Silvio Berlusconi, vuelve a la polémica con la construcción de una colina de 10 metros en su residencia de Cerdeña, “Villa Certosa”, un lugar con una rígida ley paisajística y sobre la que la Fiscalía abrirá una investigación.</w:t>
      </w:r>
    </w:p>
    <w:p>
      <w:pPr>
        <w:pStyle w:val="Normal"/>
        <w:jc w:val="both"/>
        <w:rPr/>
      </w:pPr>
      <w:r>
        <w:rPr/>
      </w:r>
    </w:p>
    <w:p>
      <w:pPr>
        <w:pStyle w:val="Normal"/>
        <w:jc w:val="both"/>
        <w:rPr/>
      </w:pPr>
      <w:r>
        <w:rPr/>
        <w:t>La “colina de los pensamientos”, como ha sido bautizada por medios locales, es una elevación de terreno plantada con olivos centenarios, rodeando un banco de madera que invita al descanso y a la vista del golfo de Marinella, una las más hermosas de la isla.</w:t>
      </w:r>
    </w:p>
    <w:p>
      <w:pPr>
        <w:pStyle w:val="Normal"/>
        <w:jc w:val="both"/>
        <w:rPr/>
      </w:pPr>
      <w:r>
        <w:rPr/>
        <w:t>La Fiscalía de la república en la localidad de Tempio Pausania abrirá una investigación sobre el proceso de construcción de la pequeña colina artificial. La cadena de televisión Cinquestelle Sardegna asegura que durante meses han trabajado “sin descanso” camiones y grúas sobre el terreno.</w:t>
      </w:r>
    </w:p>
    <w:p>
      <w:pPr>
        <w:pStyle w:val="Normal"/>
        <w:jc w:val="both"/>
        <w:rPr/>
      </w:pPr>
      <w:r>
        <w:rPr/>
      </w:r>
    </w:p>
    <w:p>
      <w:pPr>
        <w:pStyle w:val="Normal"/>
        <w:jc w:val="both"/>
        <w:rPr/>
      </w:pPr>
      <w:r>
        <w:rPr/>
        <w:t>El nuevo accidente geográfico podría ser contrario a las rígidas normas del plan paisajístico de la región, que prohíbe la alteración de los lugares en un radio de 2.000 metros del mar.</w:t>
      </w:r>
    </w:p>
    <w:p>
      <w:pPr>
        <w:pStyle w:val="Normal"/>
        <w:jc w:val="both"/>
        <w:rPr/>
      </w:pPr>
      <w:r>
        <w:rPr/>
        <w:t>El abogado del aún primer ministro Niccoló Ghendini indicó que “una vez más se intenta atacar a Berlusconi”, pero todas las intervenciones realizadas “han sido regularmente autorizadas” y “con total respeto del medioambiente”.</w:t>
      </w:r>
    </w:p>
    <w:p>
      <w:pPr>
        <w:pStyle w:val="Normal"/>
        <w:jc w:val="both"/>
        <w:rPr/>
      </w:pPr>
      <w:r>
        <w:rPr/>
      </w:r>
    </w:p>
    <w:p>
      <w:pPr>
        <w:pStyle w:val="Normal"/>
        <w:jc w:val="both"/>
        <w:rPr/>
      </w:pPr>
      <w:r>
        <w:rPr/>
        <w:t>El asesor regional sardo de Urbanismo, Gian Valerio Sanna, dijo que, por parte de la región, no hay ningún ataque, sino “un acto debido en el momento en que se conoce, también a través de la prensa, episodios de este tipo”.</w:t>
      </w:r>
    </w:p>
    <w:p>
      <w:pPr>
        <w:pStyle w:val="Normal"/>
        <w:jc w:val="both"/>
        <w:rPr/>
      </w:pPr>
      <w:r>
        <w:rPr/>
        <w:t>Sanna ha decidido enviar a “Villa Certosa” una inspección técnica una vez que la residencia de Berlusconi ya no está considera secreto de Estado, pues su dueño sólo es primer ministro en funciones.</w:t>
      </w:r>
    </w:p>
    <w:p>
      <w:pPr>
        <w:pStyle w:val="Normal"/>
        <w:jc w:val="both"/>
        <w:rPr/>
      </w:pPr>
      <w:r>
        <w:rPr/>
      </w:r>
    </w:p>
    <w:p>
      <w:pPr>
        <w:pStyle w:val="Normal"/>
        <w:jc w:val="both"/>
        <w:rPr/>
      </w:pPr>
      <w:r>
        <w:rPr/>
        <w:t>En virtud del secreto de Estado, el Ministerio del Interior bloqueó en 2004 una inspección en “Villa Certosa” ordenada por la magistratura de Tempio, cuando se supo que Berlusconi había hecho construir un anfiteatro, aunque finalmente éste renunció a sus prerrogativas y permitió la entrada de los técnicos.</w:t>
      </w:r>
    </w:p>
    <w:p>
      <w:pPr>
        <w:pStyle w:val="Normal"/>
        <w:jc w:val="both"/>
        <w:rPr/>
      </w:pPr>
      <w:r>
        <w:rPr/>
      </w:r>
    </w:p>
    <w:p>
      <w:pPr>
        <w:pStyle w:val="Normal"/>
        <w:jc w:val="both"/>
        <w:rPr/>
      </w:pPr>
      <w:r>
        <w:rPr/>
        <w:t>Silvio Berlusconi ha puesto su cargo a disposición del presidente, Carlo Azeglio Ciampi, tras su derrota en las elecciones generales. Abre así el camino para que el líder de la centroizquierda, Romano Prodi, forme gobierno.</w:t>
      </w:r>
    </w:p>
    <w:p>
      <w:pPr>
        <w:pStyle w:val="Normal"/>
        <w:jc w:val="both"/>
        <w:rPr/>
      </w:pPr>
      <w:r>
        <w:rPr/>
      </w:r>
    </w:p>
    <w:p>
      <w:pPr>
        <w:pStyle w:val="Normal"/>
        <w:jc w:val="both"/>
        <w:rPr/>
      </w:pPr>
      <w:r>
        <w:rPr/>
        <w:t>La dimisión de Berlusconi es el paso previo al encargo de la formación del nuevo Gobierno que presidirá Prodi, que ganó los comicios del 9 y 10 de abril al frente de la coalición de centroizquierda La Unión.</w:t>
      </w:r>
    </w:p>
    <w:p>
      <w:pPr>
        <w:pStyle w:val="Normal"/>
        <w:jc w:val="both"/>
        <w:rPr/>
      </w:pPr>
      <w:r>
        <w:rPr/>
        <w:t xml:space="preserve">   </w:t>
      </w:r>
    </w:p>
    <w:p>
      <w:pPr>
        <w:pStyle w:val="Normal"/>
        <w:jc w:val="both"/>
        <w:rPr/>
      </w:pPr>
      <w:r>
        <w:rPr>
          <w:b/>
        </w:rPr>
        <w:t>Si Berlusconi fuera Papa</w:t>
      </w:r>
      <w:r>
        <w:rPr/>
        <w:t xml:space="preserve"> (13/5/06)</w:t>
      </w:r>
    </w:p>
    <w:p>
      <w:pPr>
        <w:pStyle w:val="Normal"/>
        <w:jc w:val="both"/>
        <w:rPr/>
      </w:pPr>
      <w:r>
        <w:rPr/>
      </w:r>
    </w:p>
    <w:p>
      <w:pPr>
        <w:pStyle w:val="Normal"/>
        <w:jc w:val="both"/>
        <w:rPr/>
      </w:pPr>
      <w:r>
        <w:rPr/>
        <w:t>¿Se lo imaginan? ¿Se imaginan a Berlusconi saliendo al balcón, recién proclamado Papa, lanzando su bendición a los miles de fieles reunidos en la Plaza de San Pedro? ¿Se imaginan el desarrollo del Concilio en el cual el Berlusconi aspirante al trono de San Pedro hubiera chantajeado, amenazado e insultado a todos aquellos cardenales que no tuvieran intención de votarle?</w:t>
      </w:r>
    </w:p>
    <w:p>
      <w:pPr>
        <w:pStyle w:val="Normal"/>
        <w:jc w:val="both"/>
        <w:rPr/>
      </w:pPr>
      <w:r>
        <w:rPr/>
      </w:r>
    </w:p>
    <w:p>
      <w:pPr>
        <w:pStyle w:val="Normal"/>
        <w:jc w:val="both"/>
        <w:rPr/>
      </w:pPr>
      <w:r>
        <w:rPr/>
        <w:t>Desde luego sería digno de una película, y no de ciencia ficción precisamente.</w:t>
      </w:r>
    </w:p>
    <w:p>
      <w:pPr>
        <w:pStyle w:val="Normal"/>
        <w:jc w:val="both"/>
        <w:rPr/>
      </w:pPr>
      <w:r>
        <w:rPr/>
      </w:r>
    </w:p>
    <w:p>
      <w:pPr>
        <w:pStyle w:val="Normal"/>
        <w:jc w:val="both"/>
        <w:rPr/>
      </w:pPr>
      <w:r>
        <w:rPr/>
        <w:t>Pero lo que sería digno de otra película, eso sí, más dramática, sería su labor pastoral al frente de la Iglesia. Las santas cruzadas renacerían de sus cenizas, sólo que ahora no sólo afectarían a los infieles musulmanes, sino que se extendería a los comunistas, a los medios de comunicación que no le besaran su sello de oro y diamantes y se bajasen los pantalones ante sus chanchullos y desprecios.</w:t>
      </w:r>
    </w:p>
    <w:p>
      <w:pPr>
        <w:pStyle w:val="Normal"/>
        <w:jc w:val="both"/>
        <w:rPr/>
      </w:pPr>
      <w:r>
        <w:rPr/>
      </w:r>
    </w:p>
    <w:p>
      <w:pPr>
        <w:pStyle w:val="Normal"/>
        <w:jc w:val="both"/>
        <w:rPr/>
      </w:pPr>
      <w:r>
        <w:rPr/>
        <w:t>Con Berlusconi la Iglesia recuperaría el dominio de la Roma poderosa y dominadora. Su poderoso ejército sería la envidia de los mismísimos marines y el terror de todos aquellos que no doblegaran su rodilla ante él y su “dios”, un “dios” con peluquín y gancho popular, pero sanguinario con los que no comulgasen con sus ideas. Bueno, algo así como lo que ya sucedió varias veces en la historia de la Iglesia y sus Papas.</w:t>
      </w:r>
    </w:p>
    <w:p>
      <w:pPr>
        <w:pStyle w:val="Normal"/>
        <w:jc w:val="both"/>
        <w:rPr/>
      </w:pPr>
      <w:r>
        <w:rPr/>
      </w:r>
    </w:p>
    <w:p>
      <w:pPr>
        <w:pStyle w:val="Normal"/>
        <w:jc w:val="both"/>
        <w:rPr/>
      </w:pPr>
      <w:r>
        <w:rPr/>
        <w:t>El Papa Berlusconi acapararía los telediarios y los programas diseñados expresamente para resaltar su ego, eso sí, lo haría en nombre de “Dios” y de proteger la fe y la moralidad de los fieles, algo que corre grave peligro en una sociedad deshumanizada como la que nos rodea.</w:t>
      </w:r>
    </w:p>
    <w:p>
      <w:pPr>
        <w:pStyle w:val="Normal"/>
        <w:jc w:val="both"/>
        <w:rPr/>
      </w:pPr>
      <w:r>
        <w:rPr/>
      </w:r>
    </w:p>
    <w:p>
      <w:pPr>
        <w:pStyle w:val="Normal"/>
        <w:jc w:val="both"/>
        <w:rPr/>
      </w:pPr>
      <w:r>
        <w:rPr/>
        <w:t>¡Qué bien le sentaría el blanco puro de sus propios ropajes y el báculo de pastor de almas!</w:t>
      </w:r>
    </w:p>
    <w:p>
      <w:pPr>
        <w:pStyle w:val="Normal"/>
        <w:jc w:val="both"/>
        <w:rPr/>
      </w:pPr>
      <w:r>
        <w:rPr/>
      </w:r>
    </w:p>
    <w:p>
      <w:pPr>
        <w:pStyle w:val="Normal"/>
        <w:jc w:val="both"/>
        <w:rPr/>
      </w:pPr>
      <w:r>
        <w:rPr/>
        <w:t>Porque en realidad esa es su vocación más profunda. Todo lo que hizo y hace es pensando en las pobres almas descarriadas que necesitan alguien que las guíe y oriente ante los peligros y amenazas del comunismo, el libertinaje y el mismísimo Satanás, que ahora acaba de reencarnarse en Prodi y los suyos, y en todos aquellos, para él “gilipollas”, que no son capaces de ver su labor mesiánica y piensan que es un caco, mafioso y aprovechado que sólo piensa en el poder y en ganar dinero como sea. ¡Qué injusticia!</w:t>
      </w:r>
    </w:p>
    <w:p>
      <w:pPr>
        <w:pStyle w:val="Normal"/>
        <w:jc w:val="both"/>
        <w:rPr/>
      </w:pPr>
      <w:r>
        <w:rPr/>
      </w:r>
    </w:p>
    <w:p>
      <w:pPr>
        <w:pStyle w:val="Normal"/>
        <w:jc w:val="both"/>
        <w:rPr/>
      </w:pPr>
      <w:r>
        <w:rPr/>
        <w:t>De todas formas esa también es una característica peculiar de casi todos los Papas, o sea, que no representa ningún impedimento para que aspire a tan excelso cargo una vez se canse de ser oposición y pasar a un segundo plano en la élite nacional e internacional. Seguro, además, que no le faltarán apoyos entre los fieles e incluso dentro de la misma Iglesia, porque el Benedicto este, el XVI, no cae simpático a todos, a pesar de lo que digan, y entre los cardenales son conocidos sus chanchullos en el Concilio que le coronó.</w:t>
      </w:r>
    </w:p>
    <w:p>
      <w:pPr>
        <w:pStyle w:val="Normal"/>
        <w:jc w:val="both"/>
        <w:rPr/>
      </w:pPr>
      <w:r>
        <w:rPr/>
      </w:r>
    </w:p>
    <w:p>
      <w:pPr>
        <w:pStyle w:val="Normal"/>
        <w:jc w:val="both"/>
        <w:rPr/>
      </w:pPr>
      <w:r>
        <w:rPr/>
        <w:t>Yo creo que existen muchos paralelismos entre Berlusconi y los Papas. Es más, no sería de extrañar que fuera la reencarnación de alguno de aquéllos que tanto hizo por el patrimonio de la Iglesia a costa de mandar a muchos al infierno sin pasar por el purgatorio ni detenerse a tomar aire en el limbo.</w:t>
      </w:r>
    </w:p>
    <w:p>
      <w:pPr>
        <w:pStyle w:val="Normal"/>
        <w:jc w:val="both"/>
        <w:rPr/>
      </w:pPr>
      <w:r>
        <w:rPr/>
      </w:r>
    </w:p>
    <w:p>
      <w:pPr>
        <w:pStyle w:val="Normal"/>
        <w:jc w:val="both"/>
        <w:rPr/>
      </w:pPr>
      <w:r>
        <w:rPr/>
        <w:t>Eso sí, el Berlusconi Papa terminaría definitivamente con la obsesiva persecución que la Iglesia hace del sexo.</w:t>
      </w:r>
    </w:p>
    <w:p>
      <w:pPr>
        <w:pStyle w:val="Normal"/>
        <w:jc w:val="both"/>
        <w:rPr/>
      </w:pPr>
      <w:r>
        <w:rPr/>
      </w:r>
    </w:p>
    <w:p>
      <w:pPr>
        <w:pStyle w:val="Normal"/>
        <w:jc w:val="both"/>
        <w:rPr/>
      </w:pPr>
      <w:r>
        <w:rPr/>
        <w:t>Los guardias suizos serían testigos permanentes del trasiego de féminas exquisitas que harían que la sonrisa de Berlusconi no se borrara de su cara ni en los entierros de los cardenales.</w:t>
      </w:r>
    </w:p>
    <w:p>
      <w:pPr>
        <w:pStyle w:val="Normal"/>
        <w:jc w:val="both"/>
        <w:rPr/>
      </w:pPr>
      <w:r>
        <w:rPr/>
      </w:r>
    </w:p>
    <w:p>
      <w:pPr>
        <w:pStyle w:val="Normal"/>
        <w:jc w:val="both"/>
        <w:rPr/>
      </w:pPr>
      <w:r>
        <w:rPr/>
        <w:t>Y eso sería una cosa a su favor, sí señor, no como la cara de amargado que tiene ahora el Benedicto.</w:t>
      </w:r>
    </w:p>
    <w:p>
      <w:pPr>
        <w:pStyle w:val="Normal"/>
        <w:jc w:val="both"/>
        <w:rPr/>
      </w:pPr>
      <w:r>
        <w:rPr/>
      </w:r>
    </w:p>
    <w:p>
      <w:pPr>
        <w:pStyle w:val="Normal"/>
        <w:jc w:val="both"/>
        <w:rPr/>
      </w:pPr>
      <w:r>
        <w:rPr/>
        <w:t>En fin, tan sólo es una suposición, una especulación fruto de mi imaginación y de mi preocupación por el futuro de tan insigne caballero, señor del fraude, de la mentira, de la manipulación y del desprecio a todo lo que no sea él y sus ideas.</w:t>
      </w:r>
    </w:p>
    <w:p>
      <w:pPr>
        <w:pStyle w:val="Normal"/>
        <w:jc w:val="both"/>
        <w:rPr/>
      </w:pPr>
      <w:r>
        <w:rPr/>
      </w:r>
    </w:p>
    <w:p>
      <w:pPr>
        <w:pStyle w:val="Normal"/>
        <w:jc w:val="both"/>
        <w:rPr/>
      </w:pPr>
      <w:r>
        <w:rPr/>
        <w:t>Cualidades, repito, que le postulan para presentarse al trono de San Pedro.</w:t>
      </w:r>
    </w:p>
    <w:p>
      <w:pPr>
        <w:pStyle w:val="Normal"/>
        <w:jc w:val="both"/>
        <w:rPr/>
      </w:pPr>
      <w:r>
        <w:rPr/>
      </w:r>
    </w:p>
    <w:p>
      <w:pPr>
        <w:pStyle w:val="Normal"/>
        <w:jc w:val="both"/>
        <w:rPr/>
      </w:pPr>
      <w:r>
        <w:rPr/>
        <w:t>Eso sí, no es culpa de Pedro lo que se montó en su nombre.</w:t>
      </w:r>
    </w:p>
    <w:p>
      <w:pPr>
        <w:pStyle w:val="Normal"/>
        <w:jc w:val="both"/>
        <w:rPr/>
      </w:pPr>
      <w:r>
        <w:rPr/>
      </w:r>
    </w:p>
    <w:p>
      <w:pPr>
        <w:pStyle w:val="Normal"/>
        <w:jc w:val="both"/>
        <w:rPr>
          <w:b/>
          <w:b/>
        </w:rPr>
      </w:pPr>
      <w:r>
        <w:rPr>
          <w:b/>
        </w:rPr>
        <w:t>¿Puede Italia sobrevivir a Berlusconi?</w:t>
      </w:r>
    </w:p>
    <w:p>
      <w:pPr>
        <w:pStyle w:val="Normal"/>
        <w:jc w:val="both"/>
        <w:rPr/>
      </w:pPr>
      <w:r>
        <w:rPr/>
        <w:t>(Por Ferdinando Targetti)</w:t>
      </w:r>
    </w:p>
    <w:p>
      <w:pPr>
        <w:pStyle w:val="Normal"/>
        <w:jc w:val="both"/>
        <w:rPr/>
      </w:pPr>
      <w:r>
        <w:rPr/>
      </w:r>
    </w:p>
    <w:p>
      <w:pPr>
        <w:pStyle w:val="Normal"/>
        <w:jc w:val="both"/>
        <w:rPr/>
      </w:pPr>
      <w:r>
        <w:rPr/>
        <w:t>Aunque parece que la historia probablemente catalogará a Silvio Berlusconi como un Primer Ministro de Italia intrascendente, ciertamente lo recordará como extraordinariamente extravagante. Prometer una cosa y dar otra no fue tanto una debilidad de su gobierno sino más bien su principio rector.</w:t>
      </w:r>
    </w:p>
    <w:p>
      <w:pPr>
        <w:pStyle w:val="Normal"/>
        <w:jc w:val="both"/>
        <w:rPr/>
      </w:pPr>
      <w:r>
        <w:rPr/>
      </w:r>
    </w:p>
    <w:p>
      <w:pPr>
        <w:pStyle w:val="Normal"/>
        <w:jc w:val="both"/>
        <w:rPr/>
      </w:pPr>
      <w:r>
        <w:rPr/>
        <w:t>Dada la naturaleza errática del gobierno de Berlusconi, no es sorprendente que desde las elecciones de 2001 que lo llevaron de nuevo al poder, la coalición de centro-izquierda l'Unione haya ganado todas las elecciones posteriores --administrativas, regionales y europeas. Sin embargo, las posibilidades de la izquierda en las próximas elecciones parlamentarias distan de ser seguras y Berlusconi no parece estar derrotado.</w:t>
      </w:r>
    </w:p>
    <w:p>
      <w:pPr>
        <w:pStyle w:val="Normal"/>
        <w:jc w:val="both"/>
        <w:rPr/>
      </w:pPr>
      <w:r>
        <w:rPr/>
      </w:r>
    </w:p>
    <w:p>
      <w:pPr>
        <w:pStyle w:val="Normal"/>
        <w:jc w:val="both"/>
        <w:rPr/>
      </w:pPr>
      <w:r>
        <w:rPr/>
        <w:t>Dadas las condiciones económicas del país, uno pensaría que Italia estaría lista para emprender cambios decisivos. En los últimos cuatro años, el crecimiento promedio del ingreso ha sido del 0.3%, comparado con el 1.5% de la Unión Europea, y en los últimos dos años la deuda pública ha comenzado a aumentar de nuevo.</w:t>
      </w:r>
    </w:p>
    <w:p>
      <w:pPr>
        <w:pStyle w:val="Normal"/>
        <w:jc w:val="both"/>
        <w:rPr/>
      </w:pPr>
      <w:r>
        <w:rPr/>
      </w:r>
    </w:p>
    <w:p>
      <w:pPr>
        <w:pStyle w:val="Normal"/>
        <w:jc w:val="both"/>
        <w:rPr/>
      </w:pPr>
      <w:r>
        <w:rPr/>
        <w:t>Además, la estrategia de la coalición gobernante de centro-derecha Casa della Libertà de Berlusconi ha sido esperar a que la economía europea se recupere en lugar de afrontar las dificultades estructurales de Italia. Como resultado, no sólo los sindicatos critican al gobierno, sino también la asociación patronal, Confindustria, que en 2001 le dio un firme apoyo al Primer Ministro Berlusconi.</w:t>
      </w:r>
    </w:p>
    <w:p>
      <w:pPr>
        <w:pStyle w:val="Normal"/>
        <w:jc w:val="both"/>
        <w:rPr/>
      </w:pPr>
      <w:r>
        <w:rPr/>
      </w:r>
    </w:p>
    <w:p>
      <w:pPr>
        <w:pStyle w:val="Normal"/>
        <w:jc w:val="both"/>
        <w:rPr/>
      </w:pPr>
      <w:r>
        <w:rPr/>
        <w:t>Por otra parte, está el conflicto de intereses en curso entre Berlusconi Primer Ministro y Berlusconi magnate, que es titular de licencias públicas que lo convierten en dueño de un semimonopolio de los medios y de la publicidad en televisión. Durante la gestión de Berlusconi, su enorme fortuna personal se ha triplicado. Aunque su mayoría parlamentaria ha aprobado muchas leyes que promueven sus intereses personales y que han aliviado algunas de sus dificultades legales, a principios de marzo Berlusconi fue acusado una vez más de corrupción y fraude fiscal.</w:t>
      </w:r>
    </w:p>
    <w:p>
      <w:pPr>
        <w:pStyle w:val="Normal"/>
        <w:jc w:val="both"/>
        <w:rPr/>
      </w:pPr>
      <w:r>
        <w:rPr/>
      </w:r>
    </w:p>
    <w:p>
      <w:pPr>
        <w:pStyle w:val="Normal"/>
        <w:jc w:val="both"/>
        <w:rPr/>
      </w:pPr>
      <w:r>
        <w:rPr/>
        <w:t>Los ministros de Berlusconi no se han comportado mucho mejor. Dos se vieron obligados a renunciar en menos de un mes. Roberto Calderoli, funcionario destacado de la Lega Nord, el tercer partido en importancia en el gobierno, provocó disturbios en Libia al ponerse una camiseta con las tristemente célebres caricaturas del Profeta Mahoma. Hay sospechas de que Francesco Storace, el ex Ministro de Salud y miembro eminente de la Alleanza Nazionale, el segundo partido en el gobierno, organiza espionaje político en un Watergate a la italiana.</w:t>
      </w:r>
    </w:p>
    <w:p>
      <w:pPr>
        <w:pStyle w:val="Normal"/>
        <w:jc w:val="both"/>
        <w:rPr/>
      </w:pPr>
      <w:r>
        <w:rPr/>
      </w:r>
    </w:p>
    <w:p>
      <w:pPr>
        <w:pStyle w:val="Normal"/>
        <w:jc w:val="both"/>
        <w:rPr/>
      </w:pPr>
      <w:r>
        <w:rPr/>
        <w:t>Pero a pesar del desastroso historial económico y ético del gobierno, las encuestas indican que l'Unione apenas lleva una delantera de alrededor de cuatro puntos porcentuales -demasiado pequeña, dado el gran número de electores indecisos, para predecir el resultado de las elecciones. Entonces, ¿qué es lo que mantiene a Berlusconi y su coalición en la contienda?</w:t>
      </w:r>
    </w:p>
    <w:p>
      <w:pPr>
        <w:pStyle w:val="Normal"/>
        <w:jc w:val="both"/>
        <w:rPr/>
      </w:pPr>
      <w:r>
        <w:rPr/>
      </w:r>
    </w:p>
    <w:p>
      <w:pPr>
        <w:pStyle w:val="Normal"/>
        <w:jc w:val="both"/>
        <w:rPr/>
      </w:pPr>
      <w:r>
        <w:rPr/>
        <w:t>Ante todo, la campaña electoral de Berlusconi está dirigida, como la del Presidente Bush en 2004, a energizar a sus partidarios duros y a movilizar al creciente número de electores que se han abstenido en años recientes. Para hacerlo, no ha dudado en utilizar su semimonopolio de la televisión para exaltar los supuestos logros de su gobierno. La retórica de su campaña subraya el anticomunismo con un énfasis que no se había visto en Italia desde 1948, aunado a una defensa de la familia y de los valores que aprecian los católicos, aunque hasta ahora la Iglesia se ha resistido a verse envuelta en la campaña.</w:t>
      </w:r>
    </w:p>
    <w:p>
      <w:pPr>
        <w:pStyle w:val="Normal"/>
        <w:jc w:val="both"/>
        <w:rPr/>
      </w:pPr>
      <w:r>
        <w:rPr/>
      </w:r>
    </w:p>
    <w:p>
      <w:pPr>
        <w:pStyle w:val="Normal"/>
        <w:jc w:val="both"/>
        <w:rPr/>
      </w:pPr>
      <w:r>
        <w:rPr/>
        <w:t>La coalición de Berlusconi también se beneficia de la debilidad de l’Unione. Su líder, Romano Prodi, obtuvo una extraordinaria aprobación popular cuando más de cuatro millones de personas votaron por él en las primeras primarias de la historia de Italia. Sin embargo, Prodi sigue siendo el líder sin partido de demasiados partidos. Sin duda la cohesión de l’Unione se ha fortalecido: los dos principales partidos (Democratici di Sinistra y Democrazia e Libertà - la Margherita) están unidos bajo el símbolo del olivo, los demás partidos han ratificado un programa detallado de gobierno de 280 páginas y el partido de izquierda Partito della Rifondazione Comunista ha dado claras muestras de moderación y de lealtad a la coalición. Sin embargo, los electores siguen percibiendo fragilidad.</w:t>
      </w:r>
    </w:p>
    <w:p>
      <w:pPr>
        <w:pStyle w:val="Normal"/>
        <w:jc w:val="both"/>
        <w:rPr/>
      </w:pPr>
      <w:r>
        <w:rPr/>
      </w:r>
    </w:p>
    <w:p>
      <w:pPr>
        <w:pStyle w:val="Normal"/>
        <w:jc w:val="both"/>
        <w:rPr/>
      </w:pPr>
      <w:r>
        <w:rPr/>
        <w:t>Por último, lo incierto del resultado refleja no tanto la conducta de los electores sino un cambio en el sistema electoral. Durante la última década, Italia ha utilizado un sistema electoral de mayoría ajustada con una cuota proporcional. Bajo este sistema, Casa della Libertà convirtió una pequeña mayoría popular en 2001 en una mayoría parlamentaria decisiva. Pero, ante la posibilidad de un resultado similar a favor de l'Unione este año, la mayoría parlamentaria de centro-derecha cambió las leyes electorales unos meses antes de que terminara su período.</w:t>
      </w:r>
    </w:p>
    <w:p>
      <w:pPr>
        <w:pStyle w:val="Normal"/>
        <w:jc w:val="both"/>
        <w:rPr/>
      </w:pPr>
      <w:r>
        <w:rPr/>
      </w:r>
    </w:p>
    <w:p>
      <w:pPr>
        <w:pStyle w:val="Normal"/>
        <w:jc w:val="both"/>
        <w:rPr/>
      </w:pPr>
      <w:r>
        <w:rPr/>
        <w:t>Esto recuerda a un ejército que al temer una derrota en el campo de batalla envenena los pozos a medida que se retira. En ausencia de preferencias individuales, un sistema proporcional significa que serán los secretarios de los partidos y no los ciudadanos quienes elijan a los diputados y, sin un umbral electoral efectivo, el número de partidos proliferará. Aunque la boleta electoral medirá 40 centímetros para incluir todos los símbolos de los partidos viejos y nuevos, no contendrá el nombre de un solo candidato.</w:t>
      </w:r>
    </w:p>
    <w:p>
      <w:pPr>
        <w:pStyle w:val="Normal"/>
        <w:jc w:val="both"/>
        <w:rPr/>
      </w:pPr>
      <w:r>
        <w:rPr/>
      </w:r>
    </w:p>
    <w:p>
      <w:pPr>
        <w:pStyle w:val="Normal"/>
        <w:jc w:val="both"/>
        <w:rPr/>
      </w:pPr>
      <w:r>
        <w:rPr/>
        <w:t>Pero el peor problema es que el sistema de mayoría para el Senado podría llevar a que una mayoría distinta a la de la Cámara de Diputados ganara el control ahí, lo que podría provocar una parálisis legislativa. Además, el mandato del Presidente Carlo Azeglio Ciampi termina cuando se disuelva el parlamento, lo que significa que su sucesor, elegido por el nuevo parlamento, tendría que nombrar a un gobierno sin mayoría en ambas cámaras.</w:t>
      </w:r>
    </w:p>
    <w:p>
      <w:pPr>
        <w:pStyle w:val="Normal"/>
        <w:jc w:val="both"/>
        <w:rPr/>
      </w:pPr>
      <w:r>
        <w:rPr/>
      </w:r>
    </w:p>
    <w:p>
      <w:pPr>
        <w:pStyle w:val="Normal"/>
        <w:jc w:val="both"/>
        <w:rPr/>
      </w:pPr>
      <w:r>
        <w:rPr/>
        <w:t>Berlusconi y Prodi han descartado una gran coalición como la alemana -un resultado que parece particularmente poco probable después de una campaña electoral en la que ambos contendientes han insinuado que su oponente no tiene el derecho legítimo a gobernar. Al mismo tiempo, celebrar otra votación dejaría sin resolver la cuestión de las leyes electorales.</w:t>
      </w:r>
    </w:p>
    <w:p>
      <w:pPr>
        <w:pStyle w:val="Normal"/>
        <w:jc w:val="both"/>
        <w:rPr/>
      </w:pPr>
      <w:r>
        <w:rPr/>
      </w:r>
    </w:p>
    <w:p>
      <w:pPr>
        <w:pStyle w:val="Normal"/>
        <w:jc w:val="both"/>
        <w:rPr/>
      </w:pPr>
      <w:r>
        <w:rPr/>
        <w:t>El enigma de la sobrevivencia de Berlusconi refleja un misterio europeo mayor. Muchos europeos, no sólo los italianos, se muestran nerviosos e inseguros sobre el rumbo del continente. Así, no es sorprendente que un oportunista y charlatán como Berlusconi siga teniendo audiencia. Los italianos deben decidir la clase de Italia que desean para poder tener líderes de la estatura que necesitan.</w:t>
      </w:r>
    </w:p>
    <w:p>
      <w:pPr>
        <w:pStyle w:val="Normal"/>
        <w:jc w:val="both"/>
        <w:rPr/>
      </w:pPr>
      <w:r>
        <w:rPr/>
      </w:r>
    </w:p>
    <w:p>
      <w:pPr>
        <w:pStyle w:val="Normal"/>
        <w:jc w:val="both"/>
        <w:rPr/>
      </w:pPr>
      <w:r>
        <w:rPr>
          <w:lang w:val="en-GB"/>
        </w:rPr>
        <w:t xml:space="preserve">(Secure rights  Send link Printer friendly version) </w:t>
      </w:r>
    </w:p>
    <w:p>
      <w:pPr>
        <w:pStyle w:val="Normal"/>
        <w:jc w:val="both"/>
        <w:rPr/>
      </w:pPr>
      <w:r>
        <w:rPr/>
        <w:t>Ferdinando Targetti es profesor de economía en la Universidad de Trento y ex miembro del comité de finanzas del Parlamento italiano.</w:t>
      </w:r>
    </w:p>
    <w:p>
      <w:pPr>
        <w:pStyle w:val="Normal"/>
        <w:jc w:val="both"/>
        <w:rPr/>
      </w:pPr>
      <w:r>
        <w:rPr/>
      </w:r>
    </w:p>
    <w:p>
      <w:pPr>
        <w:pStyle w:val="Normal"/>
        <w:jc w:val="both"/>
        <w:rPr/>
      </w:pPr>
      <w:r>
        <w:rPr>
          <w:b/>
        </w:rPr>
        <w:t>Berlusconi no tiene quien le escriba</w:t>
      </w:r>
      <w:r>
        <w:rPr/>
        <w:t xml:space="preserve"> (BBCMundo.com - 26/5/06) </w:t>
      </w:r>
    </w:p>
    <w:p>
      <w:pPr>
        <w:pStyle w:val="Normal"/>
        <w:jc w:val="both"/>
        <w:rPr/>
      </w:pPr>
      <w:r>
        <w:rPr/>
        <w:t xml:space="preserve">(Por Marcelo Justo)  </w:t>
      </w:r>
    </w:p>
    <w:p>
      <w:pPr>
        <w:pStyle w:val="Normal"/>
        <w:jc w:val="both"/>
        <w:rPr/>
      </w:pPr>
      <w:r>
        <w:rPr/>
      </w:r>
    </w:p>
    <w:p>
      <w:pPr>
        <w:pStyle w:val="Normal"/>
        <w:jc w:val="both"/>
        <w:rPr/>
      </w:pPr>
      <w:r>
        <w:rPr/>
        <w:t xml:space="preserve">O el otoño del patriarca. O, ¿por qué no?, cien años de soledad. </w:t>
      </w:r>
    </w:p>
    <w:p>
      <w:pPr>
        <w:pStyle w:val="Normal"/>
        <w:jc w:val="both"/>
        <w:rPr/>
      </w:pPr>
      <w:r>
        <w:rPr/>
      </w:r>
    </w:p>
    <w:p>
      <w:pPr>
        <w:pStyle w:val="Normal"/>
        <w:jc w:val="both"/>
        <w:rPr/>
      </w:pPr>
      <w:r>
        <w:rPr/>
        <w:t xml:space="preserve">Muchos de los títulos más famosos de Gabriel García Márquez podrían aplicarse hoy a la situación en que se encuentra el ex primer ministro Silvio Berlusconi, quien no se resigna a su derrota electoral el pasado abril. </w:t>
      </w:r>
    </w:p>
    <w:p>
      <w:pPr>
        <w:pStyle w:val="Normal"/>
        <w:jc w:val="both"/>
        <w:rPr/>
      </w:pPr>
      <w:r>
        <w:rPr/>
        <w:t>“</w:t>
      </w:r>
      <w:r>
        <w:rPr/>
        <w:t xml:space="preserve">Il Cavaliere” sigue enviando cartas a mandatarios de todo el mundo afirmando que él es el único ganador de esos comicios que perdió por el más estrecho de los márgenes. </w:t>
      </w:r>
    </w:p>
    <w:p>
      <w:pPr>
        <w:pStyle w:val="Normal"/>
        <w:jc w:val="both"/>
        <w:rPr/>
      </w:pPr>
      <w:r>
        <w:rPr/>
      </w:r>
    </w:p>
    <w:p>
      <w:pPr>
        <w:pStyle w:val="Normal"/>
        <w:jc w:val="both"/>
        <w:rPr/>
      </w:pPr>
      <w:r>
        <w:rPr/>
        <w:t xml:space="preserve">Mientras tanto, no tolera las semanas sin reuniones de ministros y ha hecho instalar en su propia casa una réplica del salón que tenía en el Palazzo Chigi, sede de la presidencia del gobierno. </w:t>
      </w:r>
    </w:p>
    <w:p>
      <w:pPr>
        <w:pStyle w:val="Normal"/>
        <w:jc w:val="both"/>
        <w:rPr/>
      </w:pPr>
      <w:r>
        <w:rPr/>
        <w:t xml:space="preserve">En esta sala hay una larga mesa para los debates ministeriales de este gobierno fantasma de corte inequívocamente casero. </w:t>
      </w:r>
    </w:p>
    <w:p>
      <w:pPr>
        <w:pStyle w:val="Normal"/>
        <w:jc w:val="both"/>
        <w:rPr/>
      </w:pPr>
      <w:r>
        <w:rPr/>
        <w:t xml:space="preserve">El problema para Berlusconi es que nadie parece compartir sus sueños. </w:t>
      </w:r>
    </w:p>
    <w:p>
      <w:pPr>
        <w:pStyle w:val="Normal"/>
        <w:jc w:val="both"/>
        <w:rPr/>
      </w:pPr>
      <w:r>
        <w:rPr/>
      </w:r>
    </w:p>
    <w:p>
      <w:pPr>
        <w:pStyle w:val="Normal"/>
        <w:jc w:val="both"/>
        <w:rPr/>
      </w:pPr>
      <w:r>
        <w:rPr/>
        <w:t xml:space="preserve">A la sala de reuniones ministeriales no asiste ninguno de los que formaron su gobierno, quienes parecen haber concluido que, por la salud institucional de Italia, es mejor concurrir al Parlamento y contribuir desde la oposición a la marcha de la república. </w:t>
      </w:r>
    </w:p>
    <w:p>
      <w:pPr>
        <w:pStyle w:val="Normal"/>
        <w:jc w:val="both"/>
        <w:rPr/>
      </w:pPr>
      <w:r>
        <w:rPr/>
      </w:r>
    </w:p>
    <w:p>
      <w:pPr>
        <w:pStyle w:val="Normal"/>
        <w:jc w:val="both"/>
        <w:rPr/>
      </w:pPr>
      <w:r>
        <w:rPr/>
        <w:t xml:space="preserve">Uno de sus aliados históricos, el presidente de la Alianza nacional Gianfranco Fini, ex canciller, hizo un prolijo traspaso de poder a su sucesor, el ex comunista Massimo d'Alema, y hubiera aceptado convertirse en el titular de la comisión parlamentaria de Relaciones Exteriores, de no ser porque un furioso Berlusconi impuso su veto. </w:t>
      </w:r>
    </w:p>
    <w:p>
      <w:pPr>
        <w:pStyle w:val="Normal"/>
        <w:jc w:val="both"/>
        <w:rPr/>
      </w:pPr>
      <w:r>
        <w:rPr/>
      </w:r>
    </w:p>
    <w:p>
      <w:pPr>
        <w:pStyle w:val="Normal"/>
        <w:jc w:val="both"/>
        <w:rPr/>
      </w:pPr>
      <w:r>
        <w:rPr/>
        <w:t>“</w:t>
      </w:r>
      <w:r>
        <w:rPr/>
        <w:t xml:space="preserve">Espero volver” </w:t>
      </w:r>
    </w:p>
    <w:p>
      <w:pPr>
        <w:pStyle w:val="Normal"/>
        <w:jc w:val="both"/>
        <w:rPr/>
      </w:pPr>
      <w:r>
        <w:rPr/>
      </w:r>
    </w:p>
    <w:p>
      <w:pPr>
        <w:pStyle w:val="Normal"/>
        <w:jc w:val="both"/>
        <w:rPr/>
      </w:pPr>
      <w:r>
        <w:rPr/>
        <w:t xml:space="preserve">En esta soledad política, el ex premier parece dedicar muchas horas a escribir cartas. </w:t>
      </w:r>
    </w:p>
    <w:p>
      <w:pPr>
        <w:pStyle w:val="Normal"/>
        <w:jc w:val="both"/>
        <w:rPr/>
      </w:pPr>
      <w:r>
        <w:rPr/>
        <w:t xml:space="preserve">El semanario L'Expresso revela el contenido de la carta que Berlusconi le envía al presidente del gobierno de España, José Luís Rodríguez Zapatero. </w:t>
      </w:r>
    </w:p>
    <w:p>
      <w:pPr>
        <w:pStyle w:val="Normal"/>
        <w:jc w:val="both"/>
        <w:rPr/>
      </w:pPr>
      <w:r>
        <w:rPr/>
        <w:t>“</w:t>
      </w:r>
      <w:r>
        <w:rPr/>
        <w:t xml:space="preserve">Espero volver pronto al gobierno”, dice el magnate mediático. “Represento al 50.2% del país y sólo por el peculiar sistema italiano, pese a mi éxito personal, la coalición que dirijo tiene una minoría parlamentaria”. </w:t>
      </w:r>
    </w:p>
    <w:p>
      <w:pPr>
        <w:pStyle w:val="Normal"/>
        <w:jc w:val="both"/>
        <w:rPr/>
      </w:pPr>
      <w:r>
        <w:rPr/>
      </w:r>
    </w:p>
    <w:p>
      <w:pPr>
        <w:pStyle w:val="Normal"/>
        <w:jc w:val="both"/>
        <w:rPr/>
      </w:pPr>
      <w:r>
        <w:rPr/>
        <w:t xml:space="preserve">No se sabe si alguien le ha contestado. El diario La Reppública cuenta que Silvio Berlusconi no habla siquiera con sus aliados, a quienes califica de traidores. </w:t>
      </w:r>
    </w:p>
    <w:p>
      <w:pPr>
        <w:pStyle w:val="Normal"/>
        <w:jc w:val="both"/>
        <w:rPr/>
      </w:pPr>
      <w:r>
        <w:rPr/>
        <w:t xml:space="preserve">El diario, siempre muy crítico de su figura, asegura que el ex premier piensa que sus aliados estarían más que dispuestos a votar a favor de una ley de la izquierda contra el conflicto de intereses para librarse de él. </w:t>
      </w:r>
    </w:p>
    <w:p>
      <w:pPr>
        <w:pStyle w:val="Normal"/>
        <w:jc w:val="both"/>
        <w:rPr/>
      </w:pPr>
      <w:r>
        <w:rPr/>
      </w:r>
    </w:p>
    <w:p>
      <w:pPr>
        <w:pStyle w:val="Normal"/>
        <w:jc w:val="both"/>
        <w:rPr/>
      </w:pPr>
      <w:r>
        <w:rPr/>
        <w:t xml:space="preserve">Y las cartas. ¿Le habrá contestado alguien? </w:t>
      </w:r>
    </w:p>
    <w:p>
      <w:pPr>
        <w:pStyle w:val="Normal"/>
        <w:jc w:val="both"/>
        <w:rPr/>
      </w:pPr>
      <w:r>
        <w:rPr/>
      </w:r>
    </w:p>
    <w:p>
      <w:pPr>
        <w:pStyle w:val="Normal"/>
        <w:jc w:val="both"/>
        <w:rPr/>
      </w:pPr>
      <w:r>
        <w:rPr/>
        <w:t xml:space="preserve">A juzgar por los informes de la prensa italiana, “il Cavaliere” no tiene quien le escriba. </w:t>
      </w:r>
    </w:p>
    <w:p>
      <w:pPr>
        <w:pStyle w:val="Normal"/>
        <w:jc w:val="both"/>
        <w:rPr/>
      </w:pPr>
      <w:r>
        <w:rPr/>
      </w:r>
    </w:p>
    <w:p>
      <w:pPr>
        <w:pStyle w:val="Normal"/>
        <w:jc w:val="both"/>
        <w:rPr/>
      </w:pPr>
      <w:r>
        <w:rPr>
          <w:b/>
        </w:rPr>
        <w:t>Berlusconi defiende la misión italiana en Irak y califica de “error” su retirada</w:t>
      </w:r>
      <w:r>
        <w:rPr/>
        <w:t xml:space="preserve"> (8/6/06)</w:t>
      </w:r>
    </w:p>
    <w:p>
      <w:pPr>
        <w:pStyle w:val="Normal"/>
        <w:jc w:val="both"/>
        <w:rPr/>
      </w:pPr>
      <w:r>
        <w:rPr/>
        <w:t xml:space="preserve"> </w:t>
      </w:r>
    </w:p>
    <w:p>
      <w:pPr>
        <w:pStyle w:val="Normal"/>
        <w:jc w:val="both"/>
        <w:rPr/>
      </w:pPr>
      <w:r>
        <w:rPr/>
        <w:t xml:space="preserve">El líder del centro derecha italiano, el ex primer ministro Silvio Berlusconi, defiende la labor de los soldados italianos en Irak después del anuncio de retirada hecho por el gobierno de Romano Prodi. Los más de 2.500 soldados italianos, que abandonarán Irak a finales de 2006, no tenían otra labor, explica Berlusconi, que la  “reconstrucción del país y la extensión de la libertad y la democracia”. El ex primer ministro italiano cree que la decisión de Prodi es un error que sólo contentará a la izquierda radical y mostró su preocupación porque pueda entenderse como una cesión ante los terroristas. </w:t>
      </w:r>
    </w:p>
    <w:p>
      <w:pPr>
        <w:pStyle w:val="Normal"/>
        <w:jc w:val="both"/>
        <w:rPr/>
      </w:pPr>
      <w:r>
        <w:rPr/>
      </w:r>
    </w:p>
    <w:p>
      <w:pPr>
        <w:pStyle w:val="Normal"/>
        <w:jc w:val="both"/>
        <w:rPr/>
      </w:pPr>
      <w:r>
        <w:rPr/>
        <w:t>El ex primer ministro italiano, Silvio Berlusconi, respondió ayer de forma crítica a la decisión del nuevo gobierno de Romano Prodi de retirar las tropas italianas desplegadas en Irak a finales de 2006. Berlusconi califica de “error” la retirada y cree que el anuncio podría entenderse como “una cesión ante los criminales, una victoria de los terroristas”.</w:t>
      </w:r>
    </w:p>
    <w:p>
      <w:pPr>
        <w:pStyle w:val="Normal"/>
        <w:jc w:val="both"/>
        <w:rPr/>
      </w:pPr>
      <w:r>
        <w:rPr/>
      </w:r>
    </w:p>
    <w:p>
      <w:pPr>
        <w:pStyle w:val="Normal"/>
        <w:jc w:val="both"/>
        <w:rPr/>
      </w:pPr>
      <w:r>
        <w:rPr/>
        <w:t>Italia, a través de su ministro de Relaciones externas, Massimo D’Alema, comunicó esta semana su intención de abandonar Irak antes del año próximo. Pese a que la retirada de los más de 2.500 soldados que Italia tiene en Irak se ha anunciado con antelación y se asegura que se buscará el acuerdo con el resto de fuerzas desplegadas en Irak (la semana que viene se reunirá D’Alema con Condoleezza Rice para tratar el asunto), Berlusconi ha querido responder a su sucesor en términos parecidos: si Prodi había calificado de “grave error” la intervención en Irak, Berlusconi ha usado el mismo calificativo para la orden de retirada.</w:t>
      </w:r>
    </w:p>
    <w:p>
      <w:pPr>
        <w:pStyle w:val="Normal"/>
        <w:jc w:val="both"/>
        <w:rPr/>
      </w:pPr>
      <w:r>
        <w:rPr/>
      </w:r>
    </w:p>
    <w:p>
      <w:pPr>
        <w:pStyle w:val="Normal"/>
        <w:jc w:val="both"/>
        <w:rPr/>
      </w:pPr>
      <w:r>
        <w:rPr/>
      </w:r>
    </w:p>
    <w:p>
      <w:pPr>
        <w:pStyle w:val="Normal"/>
        <w:jc w:val="both"/>
        <w:rPr/>
      </w:pPr>
      <w:r>
        <w:rPr/>
        <w:t>Acto propagandístico</w:t>
      </w:r>
    </w:p>
    <w:p>
      <w:pPr>
        <w:pStyle w:val="Normal"/>
        <w:jc w:val="both"/>
        <w:rPr/>
      </w:pPr>
      <w:r>
        <w:rPr/>
      </w:r>
    </w:p>
    <w:p>
      <w:pPr>
        <w:pStyle w:val="Normal"/>
        <w:jc w:val="both"/>
        <w:rPr/>
      </w:pPr>
      <w:r>
        <w:rPr/>
        <w:t>Así, el líder del centro derecha italiano declara al diario La Stampa que la retirada se hace para “complacer a la izquierda radical, esa que define a los terroristas como resistencia” y aseguró que se trata de un acto más propagandístico que efectivo, ya que no supondrá una “aceleración sustancial de lo previsto por mi gobierno”.</w:t>
      </w:r>
    </w:p>
    <w:p>
      <w:pPr>
        <w:pStyle w:val="Normal"/>
        <w:jc w:val="both"/>
        <w:rPr/>
      </w:pPr>
      <w:r>
        <w:rPr/>
      </w:r>
    </w:p>
    <w:p>
      <w:pPr>
        <w:pStyle w:val="Normal"/>
        <w:jc w:val="both"/>
        <w:rPr/>
      </w:pPr>
      <w:r>
        <w:rPr/>
        <w:t>Finalmente, Berlusconi defendió la labor de las tropas italianas asegurando que su misión era “la reconstrucción en aquel país de la democracia y la libertad” y añadió que la participación de Italia, “que ha supuesto un doloroso sacrificio”, acrecentó su prestigio internacional al situarse junto a los que defienden “la democracia y la libertad en el mundo”.</w:t>
      </w:r>
    </w:p>
    <w:p>
      <w:pPr>
        <w:pStyle w:val="Normal"/>
        <w:jc w:val="both"/>
        <w:rPr/>
      </w:pPr>
      <w:r>
        <w:rPr/>
      </w:r>
    </w:p>
    <w:p>
      <w:pPr>
        <w:pStyle w:val="Normal"/>
        <w:jc w:val="both"/>
        <w:rPr/>
      </w:pPr>
      <w:r>
        <w:rPr>
          <w:b/>
        </w:rPr>
        <w:t>Silvio Berlusconi vuelve a la presidencia del AC Milan</w:t>
      </w:r>
      <w:r>
        <w:rPr/>
        <w:t xml:space="preserve"> (15/6/06)</w:t>
      </w:r>
    </w:p>
    <w:p>
      <w:pPr>
        <w:pStyle w:val="Normal"/>
        <w:jc w:val="both"/>
        <w:rPr/>
      </w:pPr>
      <w:r>
        <w:rPr/>
      </w:r>
    </w:p>
    <w:p>
      <w:pPr>
        <w:pStyle w:val="Normal"/>
        <w:jc w:val="both"/>
        <w:rPr/>
      </w:pPr>
      <w:r>
        <w:rPr/>
        <w:t>Roma.- El ex Primer Ministro italiano Silvio Berlusconi fue elegido nuevamente como presidente del AC Milan, uno de los clubes presuntamente implicados en el fraude del Calcio, informó un portavoz de la sociedad deportiva.</w:t>
      </w:r>
    </w:p>
    <w:p>
      <w:pPr>
        <w:pStyle w:val="Normal"/>
        <w:jc w:val="both"/>
        <w:rPr/>
      </w:pPr>
      <w:r>
        <w:rPr/>
      </w:r>
    </w:p>
    <w:p>
      <w:pPr>
        <w:pStyle w:val="Normal"/>
        <w:jc w:val="both"/>
        <w:rPr/>
      </w:pPr>
      <w:r>
        <w:rPr/>
        <w:t>“</w:t>
      </w:r>
      <w:r>
        <w:rPr/>
        <w:t>Silvio Berlusconi fue reelegido presidente por aclamación en la asamblea de accionistas” de este jueves, precisó un portavoz del club.</w:t>
      </w:r>
    </w:p>
    <w:p>
      <w:pPr>
        <w:pStyle w:val="Normal"/>
        <w:jc w:val="both"/>
        <w:rPr/>
      </w:pPr>
      <w:r>
        <w:rPr/>
      </w:r>
    </w:p>
    <w:p>
      <w:pPr>
        <w:pStyle w:val="Normal"/>
        <w:jc w:val="both"/>
        <w:rPr/>
      </w:pPr>
      <w:r>
        <w:rPr/>
        <w:t>Presidente del Milan desde 1986, Silvio Berlusconi renunció al puesto en diciembre del año 2004, por la incompatibilidad con su cargo de Primer Ministro del país. Desde entonces, la presidencia del club estuvo vacante y se hizo cargo de la sociedad Adriano Galliani, a la vez vicepresidente del club y de la Liga Profesional de Clubes.</w:t>
      </w:r>
    </w:p>
    <w:p>
      <w:pPr>
        <w:pStyle w:val="Normal"/>
        <w:jc w:val="both"/>
        <w:rPr/>
      </w:pPr>
      <w:r>
        <w:rPr/>
        <w:t>Berlusconi es el principal accionista del AC Milan por mediación del grupo Fininvest, y públicamente se expresó en diversas ocasiones como el patrón del club, como el pasado 14 de mayo, cuando reclamó los dos últimos títulos de Liga ganados por la Juventus de Turín, principal sospechosa del fraude del Calcio.</w:t>
      </w:r>
    </w:p>
    <w:p>
      <w:pPr>
        <w:pStyle w:val="Normal"/>
        <w:jc w:val="both"/>
        <w:rPr/>
      </w:pPr>
      <w:r>
        <w:rPr/>
        <w:t>Cuando pasó a la oposición tras las elecciones del 9 y 10 de abril pasados, el magnate ya anunció su intención de volver al mando del equipo.</w:t>
      </w:r>
    </w:p>
    <w:p>
      <w:pPr>
        <w:pStyle w:val="Normal"/>
        <w:jc w:val="both"/>
        <w:rPr/>
      </w:pPr>
      <w:r>
        <w:rPr/>
      </w:r>
    </w:p>
    <w:p>
      <w:pPr>
        <w:pStyle w:val="Normal"/>
        <w:jc w:val="both"/>
        <w:rPr/>
      </w:pPr>
      <w:r>
        <w:rPr/>
        <w:t>Junto a la Lazio de Roma, la Fiorentina y según las últimas revelaciones, también la Sampdoria de Génova, el AC Milan está siendo investigado por la justicia italiana por el escándalo que sacude al país desde hace mes y medio.</w:t>
      </w:r>
    </w:p>
    <w:p>
      <w:pPr>
        <w:pStyle w:val="Normal"/>
        <w:jc w:val="both"/>
        <w:rPr/>
      </w:pPr>
      <w:r>
        <w:rPr/>
        <w:t>Además, uno de sus dirigentes, Leonardo Meani, fue acusado formalmente por un juzgado de Nápoles (sur), que investiga la asociación de malhechores formada por árbitros y asistentes, responsables de la Federación Italiana de Fútbol y patrones de clubes.</w:t>
      </w:r>
    </w:p>
    <w:p>
      <w:pPr>
        <w:pStyle w:val="Normal"/>
        <w:jc w:val="both"/>
        <w:rPr/>
      </w:pPr>
      <w:r>
        <w:rPr/>
        <w:t xml:space="preserve">   </w:t>
      </w:r>
    </w:p>
    <w:p>
      <w:pPr>
        <w:pStyle w:val="Normal"/>
        <w:jc w:val="both"/>
        <w:rPr>
          <w:b/>
          <w:b/>
        </w:rPr>
      </w:pPr>
      <w:r>
        <w:rPr>
          <w:b/>
        </w:rPr>
        <w:t xml:space="preserve">Se derrumba Berlusconi </w:t>
      </w:r>
    </w:p>
    <w:p>
      <w:pPr>
        <w:pStyle w:val="Normal"/>
        <w:jc w:val="both"/>
        <w:rPr/>
      </w:pPr>
      <w:r>
        <w:rPr/>
        <w:t>También Italia marcha a la izquierda</w:t>
      </w:r>
    </w:p>
    <w:p>
      <w:pPr>
        <w:pStyle w:val="Normal"/>
        <w:jc w:val="both"/>
        <w:rPr/>
      </w:pPr>
      <w:r>
        <w:rPr/>
        <w:t>(Por Lisandro Otero)</w:t>
      </w:r>
    </w:p>
    <w:p>
      <w:pPr>
        <w:pStyle w:val="Normal"/>
        <w:jc w:val="both"/>
        <w:rPr/>
      </w:pPr>
      <w:r>
        <w:rPr/>
      </w:r>
    </w:p>
    <w:p>
      <w:pPr>
        <w:pStyle w:val="Normal"/>
        <w:jc w:val="both"/>
        <w:rPr/>
      </w:pPr>
      <w:r>
        <w:rPr/>
        <w:t>La tendencia hacia la liberalización se manifiesta no solamente en América Latina, también en Europa. El derrocamiento de Silvio Berlusconi es un indicio de una saludable recuperación del buen juicio y el sentido común de los italianos. La unión de la izquierda, liderada por Romano Prodi, ha obtenido el 54% de los votos contra el 49% de Berlusconi en las elecciones del pasado domingo. Pero hay más, parece que Prodi controlará ambas cámaras legislativas, lo cual le otorgará un margen de gobernabilidad muy estable a su gobierno.</w:t>
      </w:r>
    </w:p>
    <w:p>
      <w:pPr>
        <w:pStyle w:val="Normal"/>
        <w:jc w:val="both"/>
        <w:rPr/>
      </w:pPr>
      <w:r>
        <w:rPr/>
      </w:r>
    </w:p>
    <w:p>
      <w:pPr>
        <w:pStyle w:val="Normal"/>
        <w:jc w:val="both"/>
        <w:rPr/>
      </w:pPr>
      <w:r>
        <w:rPr/>
        <w:t xml:space="preserve">Romano Prodi realizó estudios en el acreditado London School of Economics y ha efectuado prácticas complementarias en Stanford y Harvard. Durante veintiséis años fue profesor de economía en la Universidad de Bologna y en 1978 fue nombrado Ministro de Economía y en 1996 electo Primer Ministro de manera inicial, donde duró hasta 1998. En los cinco años siguientes fue Presidente de la Comisión Europea. Sin ser un revolucionario de izquierda, su gobierno será, seguramente, mucho más abierto, liberal y autónomo de lo que fue el de Berlusconi, que arrastró a Italia al aventurerismo belicista de Bush y su caterva de criminales de guerra. </w:t>
      </w:r>
    </w:p>
    <w:p>
      <w:pPr>
        <w:pStyle w:val="Normal"/>
        <w:jc w:val="both"/>
        <w:rPr/>
      </w:pPr>
      <w:r>
        <w:rPr/>
      </w:r>
    </w:p>
    <w:p>
      <w:pPr>
        <w:pStyle w:val="Normal"/>
        <w:jc w:val="both"/>
        <w:rPr/>
      </w:pPr>
      <w:r>
        <w:rPr/>
        <w:t xml:space="preserve">La liga con la que alcanzó el poder Silvio Berlusconi comprendía la Alianza Nacional, de carácter fascista, y la Liga del Norte, eminentemente racista, además del propio partido de Berlusconi, Forza Italia, compuesto de ultraderechistas. En Italia dominaban las oscuras fuerzas de la regresión social. Aquel equipo recibió el rechazo de la derecha ilustrada y de las fuerzas conservadoras tradicionales italianas que veían en el aventurero Berlusconi un arribista sin principios. </w:t>
      </w:r>
    </w:p>
    <w:p>
      <w:pPr>
        <w:pStyle w:val="Normal"/>
        <w:jc w:val="both"/>
        <w:rPr/>
      </w:pPr>
      <w:r>
        <w:rPr/>
      </w:r>
    </w:p>
    <w:p>
      <w:pPr>
        <w:pStyle w:val="Normal"/>
        <w:jc w:val="both"/>
        <w:rPr/>
      </w:pPr>
      <w:r>
        <w:rPr/>
        <w:t xml:space="preserve">Berlusconi ha estado bajo investigación por lavado de dinero, complicidad en homicidios, conexiones con la mafia, evasión fiscal y soborno de políticos y magistrados. La ascensión de Berlusconi puso en peligro la base democrática de la república italiana porque este Primer Ministro inescrupuloso, audaz, autoritario y venal desconoció las ganancias realizadas por el liberalismo italiano desde la Segunda Guerra Mundial. Durante su gobierno contribuyó a acentuar las diferencias en la nación entre un norte opulento y un sur miserable; un norte regionalista, chauvinista y patriotero y un sur agrícola, tecnológicamente atrasado, que aún sufre condiciones de infortunio y estrechez. </w:t>
      </w:r>
    </w:p>
    <w:p>
      <w:pPr>
        <w:pStyle w:val="Normal"/>
        <w:jc w:val="both"/>
        <w:rPr/>
      </w:pPr>
      <w:r>
        <w:rPr/>
      </w:r>
    </w:p>
    <w:p>
      <w:pPr>
        <w:pStyle w:val="Normal"/>
        <w:jc w:val="both"/>
        <w:rPr/>
      </w:pPr>
      <w:r>
        <w:rPr/>
        <w:t xml:space="preserve">Berlusconi ha rechazado las imputaciones en su contra alegando que se trata de calumnias para desprestigiarlo. Pero al terminar la Segunda Guerra Mundial, Berlusconi era cantante en un buque que hacía cruceros mediterráneos. Desde entonces hasta ahora ha acumulado una fortuna que se estima en 14 mil millones de dólares. Muchos creen que Berlusconi es un prestanombre de la Mafia y el Vaticano. No en vano perteneció a la famosa Logia P-2 en la que estuvieron involucrados los tristemente célebres Roberto Calvi y Licio Gelli, este último ex teniente de la División Herman Goering, de las S.S. alemanas, y más tarde traficante de armas conectado con la banca de la Iglesia Católica y los escándalos del Banco Ambrosiano y la Operación Gladio, organizada por la CIA. </w:t>
      </w:r>
    </w:p>
    <w:p>
      <w:pPr>
        <w:pStyle w:val="Normal"/>
        <w:jc w:val="both"/>
        <w:rPr/>
      </w:pPr>
      <w:r>
        <w:rPr/>
      </w:r>
    </w:p>
    <w:p>
      <w:pPr>
        <w:pStyle w:val="Normal"/>
        <w:jc w:val="both"/>
        <w:rPr/>
      </w:pPr>
      <w:r>
        <w:rPr/>
        <w:t xml:space="preserve">Berlusconi comenzó su carrera empresarial construyendo en Milán un complejo residencial para cuatro mil personas por cuenta de una compañía, la Edilnord. Los fondos provenían de un banco en Lugano, el Finanzierungesellschaft, por cuenta del abogado Renzo Rezzonico. Ya tenía vínculos con Vittorio Mangano, jefe de la mafia de Palermo, a través del banco Rasini, caracterizado por el lavado de dólares, donde trabajaba el padre de Berlusconi. </w:t>
      </w:r>
    </w:p>
    <w:p>
      <w:pPr>
        <w:pStyle w:val="Normal"/>
        <w:jc w:val="both"/>
        <w:rPr/>
      </w:pPr>
      <w:r>
        <w:rPr/>
      </w:r>
    </w:p>
    <w:p>
      <w:pPr>
        <w:pStyle w:val="Normal"/>
        <w:jc w:val="both"/>
        <w:rPr/>
      </w:pPr>
      <w:r>
        <w:rPr/>
        <w:t xml:space="preserve">En 1968 Berlusconi construyó el Milán-2, más de 700 mil metros cuadrados de edificios. El dinero fluyó, otra vez, de ocultos intereses en la Banca Suiza Italiana, por cuenta de Giuseppe Pella, miembro del ala de ultra derecha de la Democracia Cristiana. Berlusconi recibió fondos, además, de la Fimo, sociedad de inversiones en Chiasso, que ha sido señalada por investigaciones policiales, como el centro del lavado de dólares proveniente de los narcotraficantes colombianos. </w:t>
      </w:r>
    </w:p>
    <w:p>
      <w:pPr>
        <w:pStyle w:val="Normal"/>
        <w:jc w:val="both"/>
        <w:rPr/>
      </w:pPr>
      <w:r>
        <w:rPr/>
      </w:r>
    </w:p>
    <w:p>
      <w:pPr>
        <w:pStyle w:val="Normal"/>
        <w:jc w:val="both"/>
        <w:rPr/>
      </w:pPr>
      <w:r>
        <w:rPr/>
        <w:t xml:space="preserve">En 1974 Berlusconi comenzó a organizar un canal de televisión por cable, desafiando el monopolio estatal de la RAI, garantizado por la ley. Poco después fundó la Fininvest, su gran emporio, una holding company que sería la madre de todas sus empresas. En 1983 dominaba el mercado publicista-televisivo dejando a la RAI muy atrás. </w:t>
      </w:r>
    </w:p>
    <w:p>
      <w:pPr>
        <w:pStyle w:val="Normal"/>
        <w:jc w:val="both"/>
        <w:rPr/>
      </w:pPr>
      <w:r>
        <w:rPr/>
      </w:r>
    </w:p>
    <w:p>
      <w:pPr>
        <w:pStyle w:val="Normal"/>
        <w:jc w:val="both"/>
        <w:rPr/>
      </w:pPr>
      <w:r>
        <w:rPr/>
        <w:t xml:space="preserve">Berlusconi seguía obteniendo créditos para todos sus negocios provenientes de la Banca Nazionale del Lavoro y del Monte dei Paschi di Siena. El 26 de enero de 1978 Berlusconi se inscribió en la Logia P-2 con el número de carné 1816. La P-2 era una organización secreta que comenzó, en 1963, Licio Gelli, y llegó a constituir un estado dentro de otro estado y acarició la idea de efectuar un golpe para llevar a los neofascistas al poder. </w:t>
      </w:r>
    </w:p>
    <w:p>
      <w:pPr>
        <w:pStyle w:val="Normal"/>
        <w:jc w:val="both"/>
        <w:rPr/>
      </w:pPr>
      <w:r>
        <w:rPr/>
      </w:r>
    </w:p>
    <w:p>
      <w:pPr>
        <w:pStyle w:val="Normal"/>
        <w:jc w:val="both"/>
        <w:rPr/>
      </w:pPr>
      <w:r>
        <w:rPr/>
        <w:t>Miembro distinguido y favorito dentro de esta urdimbre de intereses, de hermandades secretas, de cofradías de conspiradores, de capos mafiosos, de defraudadores financieros, no es de extrañar que Berlusconi haya adquirido Standa, la mayor cadena de tiendas por departamentos de Italia, la editorial Mondadori y la serie de publicaciones de la firma Rizzoli.</w:t>
      </w:r>
    </w:p>
    <w:p>
      <w:pPr>
        <w:pStyle w:val="Normal"/>
        <w:jc w:val="both"/>
        <w:rPr/>
      </w:pPr>
      <w:r>
        <w:rPr/>
      </w:r>
    </w:p>
    <w:p>
      <w:pPr>
        <w:pStyle w:val="Normal"/>
        <w:jc w:val="both"/>
        <w:rPr/>
      </w:pPr>
      <w:r>
        <w:rPr/>
        <w:t>La caída de Berlusconi es un presagio positivo para el porvenir de Italia que con Prodi abre un sendero de posibilidades canceladas por quien hasta ahora ocupaba el poder.</w:t>
      </w:r>
    </w:p>
    <w:p>
      <w:pPr>
        <w:pStyle w:val="Normal"/>
        <w:jc w:val="both"/>
        <w:rPr/>
      </w:pPr>
      <w:r>
        <w:rPr/>
        <w:t xml:space="preserve"> </w:t>
      </w:r>
    </w:p>
    <w:p>
      <w:pPr>
        <w:pStyle w:val="Normal"/>
        <w:jc w:val="both"/>
        <w:rPr>
          <w:b/>
          <w:b/>
        </w:rPr>
      </w:pPr>
      <w:r>
        <w:rPr>
          <w:b/>
        </w:rPr>
        <w:t>Los italianos dan la espalda de nuevo a Berlusconi y rechazan la reforma constitucional que impulsó</w:t>
      </w:r>
    </w:p>
    <w:p>
      <w:pPr>
        <w:pStyle w:val="Normal"/>
        <w:jc w:val="both"/>
        <w:rPr/>
      </w:pPr>
      <w:r>
        <w:rPr/>
        <w:t>Ha votado “no” el 61,6% mientras que por el “sí' votó el 38,4%</w:t>
      </w:r>
    </w:p>
    <w:p>
      <w:pPr>
        <w:pStyle w:val="Normal"/>
        <w:jc w:val="both"/>
        <w:rPr/>
      </w:pPr>
      <w:r>
        <w:rPr/>
        <w:t>(Lavanguardia.es -  26/6/06)</w:t>
      </w:r>
    </w:p>
    <w:p>
      <w:pPr>
        <w:pStyle w:val="Normal"/>
        <w:jc w:val="both"/>
        <w:rPr/>
      </w:pPr>
      <w:r>
        <w:rPr/>
      </w:r>
    </w:p>
    <w:p>
      <w:pPr>
        <w:pStyle w:val="Normal"/>
        <w:jc w:val="both"/>
        <w:rPr/>
      </w:pPr>
      <w:r>
        <w:rPr/>
        <w:t xml:space="preserve">Roma. (EFE).- Los italianos han rechazado en el referendo celebrado este domingo y hoy lunes la reforma de la Constitución en sentido federal impulsada por el ex primer ministro Silvio Berlusconi, según los datos provisionales facilitados cuando se han escrutado 60.373 de los 60.978 colegios electorales. </w:t>
      </w:r>
    </w:p>
    <w:p>
      <w:pPr>
        <w:pStyle w:val="Normal"/>
        <w:jc w:val="both"/>
        <w:rPr/>
      </w:pPr>
      <w:r>
        <w:rPr/>
      </w:r>
    </w:p>
    <w:p>
      <w:pPr>
        <w:pStyle w:val="Normal"/>
        <w:jc w:val="both"/>
        <w:rPr/>
      </w:pPr>
      <w:r>
        <w:rPr/>
        <w:t xml:space="preserve">Ha votado “no” el 61,6 por ciento, mientras que por el “sí” votó el 38,4 por ciento, con una participación del 53,6%, de los más de 47 millones convocados a votar, con lo que se logró el quórum, aunque no era necesario para este referéndum. </w:t>
      </w:r>
    </w:p>
    <w:p>
      <w:pPr>
        <w:pStyle w:val="Normal"/>
        <w:jc w:val="both"/>
        <w:rPr/>
      </w:pPr>
      <w:r>
        <w:rPr/>
      </w:r>
    </w:p>
    <w:p>
      <w:pPr>
        <w:pStyle w:val="Normal"/>
        <w:jc w:val="both"/>
        <w:rPr/>
      </w:pPr>
      <w:r>
        <w:rPr/>
        <w:t xml:space="preserve">El “no” era la opción que respaldaba el Gobierno de Romano Prodi, mientras que el centroderecha que lidera Silvio Berlusconi pedía a los votantes que apoyaran los cambios, que fueron aprobados en el Parlamento durante la pasada legislatura. </w:t>
      </w:r>
    </w:p>
    <w:p>
      <w:pPr>
        <w:pStyle w:val="Normal"/>
        <w:jc w:val="both"/>
        <w:rPr/>
      </w:pPr>
      <w:r>
        <w:rPr/>
      </w:r>
    </w:p>
    <w:p>
      <w:pPr>
        <w:pStyle w:val="Normal"/>
        <w:jc w:val="both"/>
        <w:rPr/>
      </w:pPr>
      <w:r>
        <w:rPr/>
        <w:t>Tras conocerse los resultados, Prodi dijo, en una rueda de prensa, que: “ahora es nuestro deber abrir el diálogo con todas las fuerzas políticas”. Para el primer ministro, las reformas de la Constitución tienen que hacerse “con el acuerdo más amplio posible y no a golpes de mayoría”.</w:t>
      </w:r>
    </w:p>
    <w:p>
      <w:pPr>
        <w:pStyle w:val="Normal"/>
        <w:jc w:val="both"/>
        <w:rPr/>
      </w:pPr>
      <w:r>
        <w:rPr/>
      </w:r>
    </w:p>
    <w:p>
      <w:pPr>
        <w:pStyle w:val="Normal"/>
        <w:jc w:val="both"/>
        <w:rPr/>
      </w:pPr>
      <w:r>
        <w:rPr/>
        <w:t xml:space="preserve">La rechazada reforma de la Constitución tenía elementos de corte federalista, que preveían dar a las regiones potestad legislativa en lo relativo a la sanidad, educación y seguridad social, cambios fuertemente defendidos por la Liga Norte. </w:t>
      </w:r>
    </w:p>
    <w:p>
      <w:pPr>
        <w:pStyle w:val="Normal"/>
        <w:jc w:val="both"/>
        <w:rPr/>
      </w:pPr>
      <w:r>
        <w:rPr/>
      </w:r>
    </w:p>
    <w:p>
      <w:pPr>
        <w:pStyle w:val="Normal"/>
        <w:jc w:val="both"/>
        <w:rPr/>
      </w:pPr>
      <w:r>
        <w:rPr/>
        <w:t>El líder de esta formación, Umberto Bossi, indicó, al comentar la victoria del “no”, que, “en cualquier caso, se sigue adelante” y señaló que “ha votado “sí” la parte más avanzada del país”.</w:t>
      </w:r>
    </w:p>
    <w:p>
      <w:pPr>
        <w:pStyle w:val="Normal"/>
        <w:jc w:val="both"/>
        <w:rPr/>
      </w:pPr>
      <w:r>
        <w:rPr/>
      </w:r>
    </w:p>
    <w:p>
      <w:pPr>
        <w:pStyle w:val="Normal"/>
        <w:jc w:val="both"/>
        <w:rPr/>
      </w:pPr>
      <w:r>
        <w:rPr/>
        <w:t xml:space="preserve">La reforma preveía el cambio de más de 50 puntos de la Constitución italiana de 1948, que además del traspaso de competencias a las regiones en ciertas políticas, contemplaba una reducción, desde 2016, del número de diputados y senadores. </w:t>
      </w:r>
    </w:p>
    <w:p>
      <w:pPr>
        <w:pStyle w:val="Normal"/>
        <w:jc w:val="both"/>
        <w:rPr/>
      </w:pPr>
      <w:r>
        <w:rPr/>
      </w:r>
    </w:p>
    <w:p>
      <w:pPr>
        <w:pStyle w:val="Normal"/>
        <w:jc w:val="both"/>
        <w:rPr/>
      </w:pPr>
      <w:r>
        <w:rPr/>
        <w:t xml:space="preserve">Además, incluía cambios a partir de la próxima legislatura (en 2011) para que el primer ministro tuviera potestad para nombrar y revocar ministros (ahora necesita el visto bueno del presidente de la República) y para disolver las Cámaras. </w:t>
      </w:r>
    </w:p>
    <w:p>
      <w:pPr>
        <w:pStyle w:val="Normal"/>
        <w:jc w:val="both"/>
        <w:rPr/>
      </w:pPr>
      <w:r>
        <w:rPr/>
      </w:r>
    </w:p>
    <w:p>
      <w:pPr>
        <w:pStyle w:val="Normal"/>
        <w:jc w:val="both"/>
        <w:rPr/>
      </w:pPr>
      <w:r>
        <w:rPr/>
        <w:t>La reforma habría afectado también al Tribunal Constitucional, ya que el Senado federal tendría potestad para elegir a cuatro de sus quince miembros y la Cámara de Diputados a tres, frente a los cinco que eligen actualmente entre los dos.</w:t>
      </w:r>
    </w:p>
    <w:p>
      <w:pPr>
        <w:pStyle w:val="Normal"/>
        <w:jc w:val="both"/>
        <w:rPr/>
      </w:pPr>
      <w:r>
        <w:rPr/>
      </w:r>
    </w:p>
    <w:p>
      <w:pPr>
        <w:pStyle w:val="Normal"/>
        <w:jc w:val="both"/>
        <w:rPr>
          <w:b/>
          <w:b/>
        </w:rPr>
      </w:pPr>
      <w:r>
        <w:rPr>
          <w:b/>
        </w:rPr>
        <w:t>“</w:t>
      </w:r>
      <w:r>
        <w:rPr>
          <w:b/>
        </w:rPr>
        <w:t>Noi”</w:t>
      </w:r>
    </w:p>
    <w:p>
      <w:pPr>
        <w:pStyle w:val="Normal"/>
        <w:jc w:val="both"/>
        <w:rPr/>
      </w:pPr>
      <w:r>
        <w:rPr/>
        <w:t xml:space="preserve">      </w:t>
      </w:r>
    </w:p>
    <w:p>
      <w:pPr>
        <w:pStyle w:val="Normal"/>
        <w:jc w:val="both"/>
        <w:rPr/>
      </w:pPr>
      <w:r>
        <w:rPr/>
        <w:t xml:space="preserve">El diario turinés “La Stampa” ilustraba sabiamente la situación electoral italiana con un editorial de una sola línea de texto titulado “Noi” (“Nosotros”) y que es toda una lección magistral de periodismo opinativo: “Hemos ganado nosotros, pero mientras escribimos este artículo todavía no sabemos quiénes somos nosotros”. </w:t>
      </w:r>
    </w:p>
    <w:p>
      <w:pPr>
        <w:pStyle w:val="Normal"/>
        <w:jc w:val="both"/>
        <w:rPr/>
      </w:pPr>
      <w:r>
        <w:rPr/>
      </w:r>
    </w:p>
    <w:p>
      <w:pPr>
        <w:pStyle w:val="Normal"/>
        <w:jc w:val="both"/>
        <w:rPr/>
      </w:pPr>
      <w:r>
        <w:rPr/>
        <w:t xml:space="preserve">Santi Corrente relata en su “Breve storia della Sicilia” que preguntó en una ocasión a un coronel de Carabineros, amigo suyo, por qué no detenía a los mafiosos de Palermo desde el momento en que se conocían sus nombres, domicilios y actividades delictivas. La iluminante respuesta del oficial fue: “¿Y la orden de arrestarlos quién me la da, usted?”. </w:t>
      </w:r>
    </w:p>
    <w:p>
      <w:pPr>
        <w:pStyle w:val="Normal"/>
        <w:jc w:val="both"/>
        <w:rPr/>
      </w:pPr>
      <w:r>
        <w:rPr/>
      </w:r>
    </w:p>
    <w:p>
      <w:pPr>
        <w:pStyle w:val="Normal"/>
        <w:jc w:val="both"/>
        <w:rPr/>
      </w:pPr>
      <w:r>
        <w:rPr/>
        <w:t xml:space="preserve">Este detalle podría ser la clave explicativa de la contundente denuncia del fiscal antimafia de la capital siciliana, Piero Grasso, cuando afirma en el libro entrevista con Saverio Lodato (“La mafia invisibile”, Mondadori) que “la connivencia entre Cosa Nostra y el sistema de poder va más allá de una simple hipótesis investigadora. De ahí que considerar a Cosa Nostra como un anti-Estado se ha demostrado un tremendo error. Cosa Nostra, muy a menudo, ha sido el propio Estado...”. </w:t>
      </w:r>
    </w:p>
    <w:p>
      <w:pPr>
        <w:pStyle w:val="Normal"/>
        <w:jc w:val="both"/>
        <w:rPr/>
      </w:pPr>
      <w:r>
        <w:rPr/>
      </w:r>
    </w:p>
    <w:p>
      <w:pPr>
        <w:pStyle w:val="Normal"/>
        <w:jc w:val="both"/>
        <w:rPr/>
      </w:pPr>
      <w:r>
        <w:rPr/>
        <w:t>En palabras pobres, el fiscal Grasso viene a decir que la mafia está inserta en los ganglios del sistema, un sistema anómalo que arrastra patologías seculares. La mafia propició el desembarco aliado en Sicilia al término de la Segunda Guerra Mundial, la mafia hizo que el partido-empresa de Berlusconi, Forza Italia, arrollara en Sicilia en las elecciones de 2001, y hay que contar con la mafia para la realización de cualquier obra pública de escasa o mucha entida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Alegato frente al agujero negro</w:t>
      </w:r>
    </w:p>
    <w:p>
      <w:pPr>
        <w:pStyle w:val="Normal"/>
        <w:jc w:val="both"/>
        <w:rPr/>
      </w:pPr>
      <w:r>
        <w:rPr/>
      </w:r>
    </w:p>
    <w:p>
      <w:pPr>
        <w:pStyle w:val="Normal"/>
        <w:jc w:val="both"/>
        <w:rPr/>
      </w:pPr>
      <w:r>
        <w:rPr/>
        <w:t>Superficialidad, incoherencia, esterilidad de las ideas y versatilidad de las actitudes son pues, evidentemente, los rasgos característicos de las direcciones políticas occidentales. Pero, ¿cómo explicar su generalización y su persistencia?</w:t>
      </w:r>
    </w:p>
    <w:p>
      <w:pPr>
        <w:pStyle w:val="Normal"/>
        <w:jc w:val="both"/>
        <w:rPr/>
      </w:pPr>
      <w:r>
        <w:rPr/>
        <w:t>“</w:t>
      </w:r>
      <w:r>
        <w:rPr/>
        <w:t>Tal vez, los mecanismos de reclutamiento y selección del personal político tengan mucho que ver en ello. Mucho más que los aparatos burocráticos que dominan las otras actividades sociales, la disociación entre la posibilidad de promoción  y la capacidad de trabajar eficazmente alcanza un punto límite en los partidos políticos. La “política”, en el sentido corriente del término, ha sido en todos los tiempos un oficio extraño. Siempre exigió que se combinen las facultades y las capacidades específicas requeridas, según el tipo de régimen considerado, para “acceder al poder”, y las facultades y las capacidades requeridas para saber usar ese poder. En sí, el arte de la oratoria, la memoria de los rostros, la capacidad de hacer amigos o partidarios, de dividir y debilitar a los opositores no tiene nada que ver con la capacidad legislativa, el talento administrativo, dirigir una guerra o la política exterior, como tampoco tiene relación, en un régimen absolutista, el arte de complacer al monarca, con el arte de gobernar” (resalta, Castoriadis).</w:t>
      </w:r>
    </w:p>
    <w:p>
      <w:pPr>
        <w:pStyle w:val="Normal"/>
        <w:jc w:val="both"/>
        <w:rPr/>
      </w:pPr>
      <w:r>
        <w:rPr/>
      </w:r>
    </w:p>
    <w:p>
      <w:pPr>
        <w:pStyle w:val="Normal"/>
        <w:jc w:val="both"/>
        <w:rPr/>
      </w:pPr>
      <w:r>
        <w:rPr/>
        <w:t>Desde hace siglos, una de las características fue la existencia de una dinámica sociopolítica. Ésta produjo un surgimiento continuo de corrientes y movimientos que apuntaban a hacerse cargo de la sociedad, proponiendo a la vez modificaciones esenciales de sus instituciones y de las orientaciones definidas de las actitudes sociales; ambos aspectos procedían de, o estaban ligados a, sistemas de creencias y se oponían, ciertamente, a tendencias y corrientes enfrentadas.</w:t>
      </w:r>
    </w:p>
    <w:p>
      <w:pPr>
        <w:pStyle w:val="Normal"/>
        <w:jc w:val="both"/>
        <w:rPr/>
      </w:pPr>
      <w:r>
        <w:rPr/>
      </w:r>
    </w:p>
    <w:p>
      <w:pPr>
        <w:pStyle w:val="Normal"/>
        <w:jc w:val="both"/>
        <w:rPr/>
      </w:pPr>
      <w:r>
        <w:rPr/>
        <w:t>Ahora bien, desde hace unos treinta años, observamos una desaparición de hecho de estos movimientos. En el plano político, los partidos, completamente transformados en máquinas burocráticas, ya no obtienen más que un apoyo puramente electoral de ciudadanos a los que son incapaces de movilizar, en el sentido habitual del término. Estos mismos partidos mueren de inanición ideológica, repiten las letanías en las que ya nadie cree o bien disfrazan de “nuevas teorías” y “nuevas políticas” las antiguas supersticiones (Thatcher, Reagan, Bush, Blair, etc.).</w:t>
      </w:r>
    </w:p>
    <w:p>
      <w:pPr>
        <w:pStyle w:val="Normal"/>
        <w:jc w:val="both"/>
        <w:rPr/>
      </w:pPr>
      <w:r>
        <w:rPr/>
      </w:r>
    </w:p>
    <w:p>
      <w:pPr>
        <w:pStyle w:val="Normal"/>
        <w:jc w:val="both"/>
        <w:rPr/>
      </w:pPr>
      <w:r>
        <w:rPr/>
        <w:t>“</w:t>
      </w:r>
      <w:r>
        <w:rPr/>
        <w:t>¿Cuál es el “ejemplo” que esas sociedades de capitalismo liberal dan al resto del mundo?” (se pregunta Castoriadis).</w:t>
      </w:r>
    </w:p>
    <w:p>
      <w:pPr>
        <w:pStyle w:val="Normal"/>
        <w:jc w:val="both"/>
        <w:rPr/>
      </w:pPr>
      <w:r>
        <w:rPr/>
        <w:t>“</w:t>
      </w:r>
      <w:r>
        <w:rPr/>
        <w:t>Primero, el de la riqueza y el poder tecnológico y militar. Esto, les gustaría adoptarlo a los demás, y a veces lo logran (Japón, los “cuatro dragones”, pronto, sin duda algunos otros). Pero, como lo muestran estos ejemplos y contrariamente a los dogmas marxistas e incluso “liberales”, esto como tal no implica nada y no supone nada en cuanto a la emergencia de un proceso emancipatorio.</w:t>
      </w:r>
    </w:p>
    <w:p>
      <w:pPr>
        <w:pStyle w:val="Normal"/>
        <w:jc w:val="both"/>
        <w:rPr/>
      </w:pPr>
      <w:r>
        <w:rPr/>
        <w:t>Pero al mismo tiempo, esas sociedades presentan al mundo una imagen que causa rechazo, la de sociedades en las cuales reina un vacío total de significaciones. El único valor es el dinero, la notoriedad en los medios masivos de comunicación o el poder, en el sentido más vulgar e irrisorio del término. En ellas las comunidades son destruidas, la solidaridad se reduce a disposiciones administrativas. Frente a semejante vacío, las significaciones religiosas se mantienen, o incluso ganan poder.</w:t>
      </w:r>
    </w:p>
    <w:p>
      <w:pPr>
        <w:pStyle w:val="Normal"/>
        <w:jc w:val="both"/>
        <w:rPr/>
      </w:pPr>
      <w:r>
        <w:rPr/>
        <w:t>Ciertamente, también existe lo que periodistas y políticos llaman “democracia”, y que es en realidad una oligarquía liberal. En vano se buscaría aquí el ejemplo de lo que es un ciudadano responsable, “capaz de gobernar y de ser gobernado”, como decía Aristóteles, de lo que es una colectividad política reflexiva y deliberativa” (se contesta).</w:t>
      </w:r>
    </w:p>
    <w:p>
      <w:pPr>
        <w:pStyle w:val="Normal"/>
        <w:jc w:val="both"/>
        <w:rPr/>
      </w:pPr>
      <w:r>
        <w:rPr/>
      </w:r>
    </w:p>
    <w:p>
      <w:pPr>
        <w:pStyle w:val="Normal"/>
        <w:jc w:val="both"/>
        <w:rPr/>
      </w:pPr>
      <w:r>
        <w:rPr/>
        <w:t>Las fronteras europeas se rediseñan y cambian. Aparecen nuevos estados que a su vez pretenden agruparse en la supranacionalidad de la Unión. El espacio global de convivencia, de progreso y de bienestar no tiene precedentes. A pesar de ello, Europa tiene dos horizontes de crisis que siembran el desconcierto entre millones de ciudadanos.</w:t>
      </w:r>
    </w:p>
    <w:p>
      <w:pPr>
        <w:pStyle w:val="Normal"/>
        <w:jc w:val="both"/>
        <w:rPr/>
      </w:pPr>
      <w:r>
        <w:rPr/>
      </w:r>
    </w:p>
    <w:p>
      <w:pPr>
        <w:pStyle w:val="Normal"/>
        <w:jc w:val="both"/>
        <w:rPr/>
      </w:pPr>
      <w:r>
        <w:rPr/>
        <w:t>El primer horizonte lo observamos en el interior de las fronteras. La ampliación a veinticinco ha sido un acto valiente y generoso. No estaba justificado excluir de la Unión a pueblos y naciones que histórica y culturalmente pertenecían a una misma civilización.</w:t>
      </w:r>
    </w:p>
    <w:p>
      <w:pPr>
        <w:pStyle w:val="Normal"/>
        <w:jc w:val="both"/>
        <w:rPr/>
      </w:pPr>
      <w:r>
        <w:rPr/>
        <w:t>Pero no es lo mismo gestionar a los seis primeros estados fundadores que satisfacer las ambiciones de veinticinco países tan distintos como Polonia, Malta, Chequia o Hungría. La crisis, sin embargo, no está en los recién llegados, sino en el núcleo duro de la Unión. Hay crisis política en Francia, en Italia, en Gran Bretaña y en Alemania.</w:t>
      </w:r>
    </w:p>
    <w:p>
      <w:pPr>
        <w:pStyle w:val="Normal"/>
        <w:jc w:val="both"/>
        <w:rPr/>
      </w:pPr>
      <w:r>
        <w:rPr/>
      </w:r>
    </w:p>
    <w:p>
      <w:pPr>
        <w:pStyle w:val="Normal"/>
        <w:jc w:val="both"/>
        <w:rPr/>
      </w:pPr>
      <w:r>
        <w:rPr/>
        <w:t>La Constitución está encallada desde que Francia y Holanda se pronunciaron en contra en sendos referéndum. El crecimiento económico está supeditado -por voluntad de las grandes empresas- a las reformas estructurales que los gobiernos quieren pero no pueden (o se animan) hacer -por temor a la reacción social-. Un buenismo retórico oficial esconde la falta de políticas claras. El ciudadano viaja, disfruta, se mueve y sabe que la situación de bienestar puede terminar en cualquier momento.</w:t>
      </w:r>
    </w:p>
    <w:p>
      <w:pPr>
        <w:pStyle w:val="Normal"/>
        <w:jc w:val="both"/>
        <w:rPr/>
      </w:pPr>
      <w:r>
        <w:rPr/>
      </w:r>
    </w:p>
    <w:p>
      <w:pPr>
        <w:pStyle w:val="Normal"/>
        <w:jc w:val="both"/>
        <w:rPr/>
      </w:pPr>
      <w:r>
        <w:rPr/>
        <w:t>Según algunos analistas, no estamos en 1913 pero sí que podríamos estar en vísperas de 1929 cuando una crisis económica mundial se llevó por delante todos los gobiernos del mundo en poco más de dos años. Parece como si las sociedades europeas hubieran perdido sus puntos de referencia, sus valores compartidos y, sobre todo, una definición elemental entre el bien y el mal, entre la verdad y la mentira.</w:t>
      </w:r>
    </w:p>
    <w:p>
      <w:pPr>
        <w:pStyle w:val="Normal"/>
        <w:jc w:val="both"/>
        <w:rPr/>
      </w:pPr>
      <w:r>
        <w:rPr/>
      </w:r>
    </w:p>
    <w:p>
      <w:pPr>
        <w:pStyle w:val="Normal"/>
        <w:jc w:val="both"/>
        <w:rPr/>
      </w:pPr>
      <w:r>
        <w:rPr/>
        <w:t>No está en las agendas el principio ético. Se gobierna escuchando la voz de las encuestas, se valora el bienestar, el éxito, la consideración social y la aprobación de la opinión dominante. La idea de verdad ha sido eliminada en la práctica y sustituida por la de progreso. El progreso mismo es la verdad. La política y la ética no se disocian como creen los Maquiavelos espabilados.</w:t>
      </w:r>
    </w:p>
    <w:p>
      <w:pPr>
        <w:pStyle w:val="Normal"/>
        <w:jc w:val="both"/>
        <w:rPr/>
      </w:pPr>
      <w:r>
        <w:rPr/>
      </w:r>
    </w:p>
    <w:p>
      <w:pPr>
        <w:pStyle w:val="Normal"/>
        <w:jc w:val="both"/>
        <w:rPr/>
      </w:pPr>
      <w:r>
        <w:rPr/>
        <w:t>La crisis está en las democracias occidentales. Hay instrumentos para superarlas siempre que los conceptos de libertad, justicia y solidaridad sean prioritarios.</w:t>
      </w:r>
    </w:p>
    <w:p>
      <w:pPr>
        <w:pStyle w:val="Normal"/>
        <w:jc w:val="both"/>
        <w:rPr/>
      </w:pPr>
      <w:r>
        <w:rPr/>
      </w:r>
    </w:p>
    <w:p>
      <w:pPr>
        <w:pStyle w:val="Normal"/>
        <w:jc w:val="both"/>
        <w:rPr/>
      </w:pPr>
      <w:r>
        <w:rPr/>
        <w:t>Pero a estas convulsiones internas hay que añadir las amenazas que vienen de fuera y que se concretan en los miles y miles de personas que arriesgan sus vidas para encontrar horizontes vitales más dignos. Aunque en general no resuelven sus problemas y crean otros mayores en las sociedades a las que arriban.</w:t>
      </w:r>
    </w:p>
    <w:p>
      <w:pPr>
        <w:pStyle w:val="Normal"/>
        <w:jc w:val="both"/>
        <w:rPr/>
      </w:pPr>
      <w:r>
        <w:rPr/>
      </w:r>
    </w:p>
    <w:p>
      <w:pPr>
        <w:pStyle w:val="Normal"/>
        <w:jc w:val="both"/>
        <w:rPr/>
      </w:pPr>
      <w:r>
        <w:rPr/>
        <w:t>Mientras se resuelve la crisis política, frente a “tantas” mentiras y mentirosos (de Europa y más allá…), lo único que nos queda a los ciudadanos (de Europa y más allá…) es la desobediencia, la resistencia y la insurrección.</w:t>
      </w:r>
    </w:p>
    <w:p>
      <w:pPr>
        <w:pStyle w:val="Normal"/>
        <w:jc w:val="both"/>
        <w:rPr/>
      </w:pPr>
      <w:r>
        <w:rPr/>
      </w:r>
    </w:p>
    <w:p>
      <w:pPr>
        <w:pStyle w:val="Normal"/>
        <w:jc w:val="both"/>
        <w:rPr/>
      </w:pPr>
      <w:r>
        <w:rPr/>
        <w:t>En estas “condiciones” la autoridad resulta insoportable, la dependencia intolerable, la sumisión imposible. Las órdenes, incitaciones, consejos, demandas, exigencias, proposiciones, directivas, conminaciones…crispan, se atragantan, retuercen el estómago.</w:t>
      </w:r>
    </w:p>
    <w:p>
      <w:pPr>
        <w:pStyle w:val="Normal"/>
        <w:jc w:val="both"/>
        <w:rPr/>
      </w:pPr>
      <w:r>
        <w:rPr/>
      </w:r>
    </w:p>
    <w:p>
      <w:pPr>
        <w:pStyle w:val="Normal"/>
        <w:jc w:val="both"/>
        <w:rPr/>
      </w:pPr>
      <w:r>
        <w:rPr/>
        <w:t>Toda política, tradicionalmente, propone un arte para someter al individuo y hacer de él un sujeto por medio de las desventajas y ventajas que concede una persona.</w:t>
      </w:r>
    </w:p>
    <w:p>
      <w:pPr>
        <w:pStyle w:val="Normal"/>
        <w:jc w:val="both"/>
        <w:rPr/>
      </w:pPr>
      <w:r>
        <w:rPr/>
        <w:t>“</w:t>
      </w:r>
      <w:r>
        <w:rPr/>
        <w:t>Sumisión, sujeción, servidumbre, renuncia, subsunción, siempre en nombre del todo al que se le exige terminar con la parte, la que triunfa, sin embargo como un todo por sí sola” (dice Onfray).</w:t>
      </w:r>
    </w:p>
    <w:p>
      <w:pPr>
        <w:pStyle w:val="Normal"/>
        <w:jc w:val="both"/>
        <w:rPr/>
      </w:pPr>
      <w:r>
        <w:rPr/>
      </w:r>
    </w:p>
    <w:p>
      <w:pPr>
        <w:pStyle w:val="Normal"/>
        <w:jc w:val="both"/>
        <w:rPr/>
      </w:pPr>
      <w:r>
        <w:rPr/>
        <w:t>“</w:t>
      </w:r>
      <w:r>
        <w:rPr/>
        <w:t>Querer una política libertaria (continúa Onfray) es invertir las perspectivas: someter la economía a la política, pero también poner la política al servicio de la ética de la responsabilidad, luego reducir las estructuras a la única función de máquinas al servicio de los individuos, y no a la inversa”.</w:t>
      </w:r>
    </w:p>
    <w:p>
      <w:pPr>
        <w:pStyle w:val="Normal"/>
        <w:jc w:val="both"/>
        <w:rPr/>
      </w:pPr>
      <w:r>
        <w:rPr/>
      </w:r>
    </w:p>
    <w:p>
      <w:pPr>
        <w:pStyle w:val="Normal"/>
        <w:jc w:val="both"/>
        <w:rPr/>
      </w:pPr>
      <w:r>
        <w:rPr/>
        <w:t>¿Quién puede decir que el capitalismo es, hoy, completamente civilizado? Con sus solas necesidades vitales, encontró algo mejor que una oposición o un rechazo, obligando a comprar y a pagar.</w:t>
      </w:r>
    </w:p>
    <w:p>
      <w:pPr>
        <w:pStyle w:val="Normal"/>
        <w:jc w:val="both"/>
        <w:rPr/>
      </w:pPr>
      <w:r>
        <w:rPr/>
        <w:t>¿Comer y beber? Hay que pagar la comida, todos los días…</w:t>
      </w:r>
    </w:p>
    <w:p>
      <w:pPr>
        <w:pStyle w:val="Normal"/>
        <w:jc w:val="both"/>
        <w:rPr/>
      </w:pPr>
      <w:r>
        <w:rPr/>
        <w:t>¿Dormir? Hay que encontrar con qué pagar un alojamiento…</w:t>
      </w:r>
    </w:p>
    <w:p>
      <w:pPr>
        <w:pStyle w:val="Normal"/>
        <w:jc w:val="both"/>
        <w:rPr/>
      </w:pPr>
      <w:r>
        <w:rPr/>
        <w:t>¿Qué vida merecen los despojados y los miserables?</w:t>
      </w:r>
    </w:p>
    <w:p>
      <w:pPr>
        <w:pStyle w:val="Normal"/>
        <w:jc w:val="both"/>
        <w:rPr/>
      </w:pPr>
      <w:r>
        <w:rPr/>
        <w:t>¿Derecho a la salud? ¿A qué precio, por qué prestaciones?</w:t>
      </w:r>
    </w:p>
    <w:p>
      <w:pPr>
        <w:pStyle w:val="Normal"/>
        <w:jc w:val="both"/>
        <w:rPr/>
      </w:pPr>
      <w:r>
        <w:rPr/>
        <w:t>¿Según qué modalidades, cada vez más precarias?</w:t>
      </w:r>
    </w:p>
    <w:p>
      <w:pPr>
        <w:pStyle w:val="Normal"/>
        <w:jc w:val="both"/>
        <w:rPr/>
      </w:pPr>
      <w:r>
        <w:rPr/>
        <w:t>¿Qué prestaciones de salud tienen, entonces, los pobres y los desvalidos?</w:t>
      </w:r>
    </w:p>
    <w:p>
      <w:pPr>
        <w:pStyle w:val="Normal"/>
        <w:jc w:val="both"/>
        <w:rPr/>
      </w:pPr>
      <w:r>
        <w:rPr/>
        <w:t>¿Derecho a la sepultura? Aquí llega al extremo la vileza: en la civilización capitalista, la muerte ofrece un mercado, una oportunidad más de esquilmar…</w:t>
      </w:r>
    </w:p>
    <w:p>
      <w:pPr>
        <w:pStyle w:val="Normal"/>
        <w:jc w:val="both"/>
        <w:rPr/>
      </w:pPr>
      <w:r>
        <w:rPr/>
      </w:r>
    </w:p>
    <w:p>
      <w:pPr>
        <w:pStyle w:val="Normal"/>
        <w:jc w:val="both"/>
        <w:rPr/>
      </w:pPr>
      <w:r>
        <w:rPr/>
        <w:t>¿Qué dignidad se les asegura a los desposeídos, esos réprobos mayores?</w:t>
      </w:r>
    </w:p>
    <w:p>
      <w:pPr>
        <w:pStyle w:val="Normal"/>
        <w:jc w:val="both"/>
        <w:rPr/>
      </w:pPr>
      <w:r>
        <w:rPr/>
        <w:t>¿Cómo se nutren las almas? ¿Y quién lo hace? La escuela ha desertado en ese aspecto…</w:t>
      </w:r>
    </w:p>
    <w:p>
      <w:pPr>
        <w:pStyle w:val="Normal"/>
        <w:jc w:val="both"/>
        <w:rPr/>
      </w:pPr>
      <w:r>
        <w:rPr/>
        <w:t>Ni la escuela, ni la familia. ¿Entonces la televisión?</w:t>
      </w:r>
    </w:p>
    <w:p>
      <w:pPr>
        <w:pStyle w:val="Normal"/>
        <w:jc w:val="both"/>
        <w:rPr/>
      </w:pPr>
      <w:r>
        <w:rPr/>
        <w:t>¿Entonces los libros, la biblioteca, la librería? ¿Podemos esperar todavía esos lugares y de esos objetos los medios para asegurar la satisfacción de las necesidades intelectuales y espirituales? Es de temer que no, o que cada vez menos.</w:t>
      </w:r>
    </w:p>
    <w:p>
      <w:pPr>
        <w:pStyle w:val="Normal"/>
        <w:jc w:val="both"/>
        <w:rPr/>
      </w:pPr>
      <w:r>
        <w:rPr/>
        <w:t>También allí la oferta y la demanda regulan el mercado, y sabemos que el deseo no es libre, incitado por la publicidad, en el sentido amplio del término, es decir por “lo que pasa en la televisión”.</w:t>
      </w:r>
    </w:p>
    <w:p>
      <w:pPr>
        <w:pStyle w:val="Normal"/>
        <w:jc w:val="both"/>
        <w:rPr/>
      </w:pPr>
      <w:r>
        <w:rPr/>
      </w:r>
    </w:p>
    <w:p>
      <w:pPr>
        <w:pStyle w:val="Normal"/>
        <w:jc w:val="both"/>
        <w:rPr/>
      </w:pPr>
      <w:r>
        <w:rPr/>
        <w:t>Nos quedaría la jungla…La posibilidad salvaje de las afinidades electivas y las elecciones singulares, la amistad, virtud que escasea y que en este siglo que se inicia se debería celebrar como principio comunitario.</w:t>
      </w:r>
    </w:p>
    <w:p>
      <w:pPr>
        <w:pStyle w:val="Normal"/>
        <w:jc w:val="both"/>
        <w:rPr/>
      </w:pPr>
      <w:r>
        <w:rPr/>
      </w:r>
    </w:p>
    <w:p>
      <w:pPr>
        <w:pStyle w:val="Normal"/>
        <w:jc w:val="both"/>
        <w:rPr/>
      </w:pPr>
      <w:r>
        <w:rPr/>
        <w:t>Para mantener el tono de “rebelión en la granja”, y por lo que me toca, me niego a asumir el silencio de los corderos y el balido de los borregos, aceptando las mentiras, necedades, falacias, hipocresías y mendacidades de los políticos de turno, “dioses del ocaso” -que ofenden la inteligencia-, a cambio de la “sopa boba” con mendrugos del Estado del Bienestar, o sus despojos menguantes. Me niego a cambiar democracia y participación ciudadana, por televisión, teléfonos móviles y partidos de fútbol.</w:t>
      </w:r>
    </w:p>
    <w:p>
      <w:pPr>
        <w:pStyle w:val="Normal"/>
        <w:jc w:val="both"/>
        <w:rPr/>
      </w:pPr>
      <w:r>
        <w:rPr/>
      </w:r>
    </w:p>
    <w:p>
      <w:pPr>
        <w:pStyle w:val="Normal"/>
        <w:jc w:val="both"/>
        <w:rPr/>
      </w:pPr>
      <w:r>
        <w:rPr/>
        <w:t>Comenzaba este artículo diciendo: La culpa no es del “cochino”, sino de quien le da de comer. Esto se puede traducir, para el caso que me ocupa, de la siguiente manera: en Europa (que es quien me pilla más cerca), tenemos los políticos que nos merecemos.</w:t>
      </w:r>
    </w:p>
    <w:p>
      <w:pPr>
        <w:pStyle w:val="Normal"/>
        <w:jc w:val="both"/>
        <w:rPr/>
      </w:pPr>
      <w:r>
        <w:rPr/>
      </w:r>
    </w:p>
    <w:p>
      <w:pPr>
        <w:pStyle w:val="Normal"/>
        <w:jc w:val="both"/>
        <w:rPr/>
      </w:pPr>
      <w:r>
        <w:rPr/>
        <w:t>Según un estudio de la Universidad del Estado de Florida en Tallase (Estados Unidos) que publica la revista “Science” la mayoría de los “tiranosaurios” lograba superar los retos que suponían nacer en un ambiente hostil, sobrevivir a la acción de depredadores, buscar pareja, reproducirse y llegar a la tranquilidad de la vejez para morir de forma natural. El estudio podría explicar por qué existen tan pocos ejemplares de tiranosaurios jóvenes en los museos y podría arrojar luz sobre la conducta de estos dinosaurios, de los que se conoce poco sobre su vida.</w:t>
      </w:r>
    </w:p>
    <w:p>
      <w:pPr>
        <w:pStyle w:val="Normal"/>
        <w:jc w:val="both"/>
        <w:rPr/>
      </w:pPr>
      <w:r>
        <w:rPr/>
      </w:r>
    </w:p>
    <w:p>
      <w:pPr>
        <w:pStyle w:val="Normal"/>
        <w:jc w:val="both"/>
        <w:rPr/>
      </w:pPr>
      <w:r>
        <w:rPr/>
        <w:t xml:space="preserve">Ahora ya sabemos el por qué los “tiranosurios” que nos gobiernan tiene una fecha de caducidad tan prolongada. Hay “razones” científicas, digamos. Y que vienen de lejos, peor aún… </w:t>
      </w:r>
    </w:p>
    <w:p>
      <w:pPr>
        <w:pStyle w:val="Normal"/>
        <w:jc w:val="both"/>
        <w:rPr/>
      </w:pPr>
      <w:r>
        <w:rPr/>
      </w:r>
    </w:p>
    <w:p>
      <w:pPr>
        <w:pStyle w:val="Normal"/>
        <w:jc w:val="both"/>
        <w:rPr/>
      </w:pPr>
      <w:r>
        <w:rPr/>
        <w:t>El único consuelo (esperanza) que nos queda, es contrastar las “razones” científicas con el “refranero” popular, cuando señala que “a cada “cerdo” le llega su San Martín”.</w:t>
      </w:r>
    </w:p>
    <w:p>
      <w:pPr>
        <w:pStyle w:val="Normal"/>
        <w:jc w:val="both"/>
        <w:rPr/>
      </w:pPr>
      <w:r>
        <w:rPr/>
        <w:t xml:space="preserve"> </w:t>
      </w:r>
    </w:p>
    <w:p>
      <w:pPr>
        <w:pStyle w:val="Normal"/>
        <w:jc w:val="both"/>
        <w:rPr/>
      </w:pPr>
      <w:r>
        <w:rPr/>
        <w:t>Es una forma peyorativa de decir algo así como que “el malo (ruín) ha recibido su castigo”, pues se suele aplicar a aquéllos que reciben, por sus acciones, su justo merecido. Cuando no es aplicado a personas, sino a cosas o situaciones, entonces se está expresando que esas situaciones o cosas tienen su plazo... transcurrido el cual llegan a su fin y se extinguen.</w:t>
      </w:r>
    </w:p>
    <w:p>
      <w:pPr>
        <w:pStyle w:val="Normal"/>
        <w:jc w:val="both"/>
        <w:rPr/>
      </w:pPr>
      <w:r>
        <w:rPr/>
      </w:r>
    </w:p>
    <w:p>
      <w:pPr>
        <w:pStyle w:val="Normal"/>
        <w:jc w:val="both"/>
        <w:rPr/>
      </w:pPr>
      <w:r>
        <w:rPr/>
        <w:t>Aclaremos que es en la festividad de San Martín (11 de noviembre) la fecha en la que, tradicionalmente, en la España rural, se suele hacer la matanza del cerdo (por aquello de la proximidad de las fechas navideñas). Dado que el cerdo, hasta ese momento, ha vivido tranquilo y en paz, comiendo cuanto ha querido y retozado cuanto ha deseado, es por lo que la expresión de “venir” o “llegarle a uno su sanmartín” de nuestro refrán también tiene el sentido (moraleja) de que al que vive en placeres le llegará un día en que tenga que padecer y sufrir...</w:t>
      </w:r>
    </w:p>
    <w:p>
      <w:pPr>
        <w:pStyle w:val="Normal"/>
        <w:jc w:val="both"/>
        <w:rPr/>
      </w:pPr>
      <w:r>
        <w:rPr/>
      </w:r>
    </w:p>
    <w:p>
      <w:pPr>
        <w:pStyle w:val="Normal"/>
        <w:jc w:val="both"/>
        <w:rPr/>
      </w:pPr>
      <w:r>
        <w:rPr/>
        <w:t>Me gustaría finalizar esta “convocatoria a la rebelión” con una cita del Maestro Castoriadis:</w:t>
      </w:r>
    </w:p>
    <w:p>
      <w:pPr>
        <w:pStyle w:val="Normal"/>
        <w:jc w:val="both"/>
        <w:rPr/>
      </w:pPr>
      <w:r>
        <w:rPr/>
      </w:r>
    </w:p>
    <w:p>
      <w:pPr>
        <w:pStyle w:val="Normal"/>
        <w:jc w:val="both"/>
        <w:rPr/>
      </w:pPr>
      <w:r>
        <w:rPr/>
        <w:t>“</w:t>
      </w:r>
      <w:r>
        <w:rPr/>
        <w:t>Entre las creaciones de la historia humana, una es singular: aquélla que permite a la sociedad cuestionarse a sí misma. Creación de la idea de autonomía, de retorno reflexivo sobre sí, de crítica y de autocrítica, de interrogación que no conoce ni acepta ningún límite. Creación, pues, al mismo tiempo de la democracia y de la filosofía…</w:t>
      </w:r>
    </w:p>
    <w:p>
      <w:pPr>
        <w:pStyle w:val="Normal"/>
        <w:jc w:val="both"/>
        <w:rPr/>
      </w:pPr>
      <w:r>
        <w:rPr/>
        <w:t>Gracias a que los obreros no se dejaron manejar, el capitalismo pudo desarrollarse como lo hizo. Está lejos de ser cierto que el régimen pueda seguir funcionando con una población de ciudadanos pasivos, de asalariados resignados, etc…</w:t>
      </w:r>
    </w:p>
    <w:p>
      <w:pPr>
        <w:pStyle w:val="Normal"/>
        <w:jc w:val="both"/>
        <w:rPr/>
      </w:pPr>
      <w:r>
        <w:rPr/>
        <w:t>Evidentemente, no puedo saber si todo eso es suficiente para invertir la situación. Lo que es seguro, es que los que tienen consciencia de la gravedad de la situación deben hacer todo lo que esté al alcance de su mano -ya sea con la palabra, con lo escrito o simplemente con la actitud en el lugar que ocupan- para que la gente despierte de su letargo contemporáneo y empiece a actuar en el sentido de la libertad”…</w:t>
      </w:r>
    </w:p>
    <w:p>
      <w:pPr>
        <w:pStyle w:val="Normal"/>
        <w:jc w:val="both"/>
        <w:rPr/>
      </w:pPr>
      <w:r>
        <w:rPr/>
      </w:r>
    </w:p>
    <w:p>
      <w:pPr>
        <w:pStyle w:val="Normal"/>
        <w:jc w:val="both"/>
        <w:rPr/>
      </w:pPr>
      <w:r>
        <w:rPr>
          <w:b/>
        </w:rPr>
        <w:t>Que así sea…</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18:30:00Z</dcterms:created>
  <dc:creator>Ricardo Lomoro</dc:creator>
  <dc:description/>
  <cp:keywords/>
  <dc:language>en-US</dc:language>
  <cp:lastModifiedBy>Particular</cp:lastModifiedBy>
  <dcterms:modified xsi:type="dcterms:W3CDTF">2006-09-01T18:30:00Z</dcterms:modified>
  <cp:revision>2</cp:revision>
  <dc:subject/>
  <dc:title>Miedo a los “tipos”</dc:title>
</cp:coreProperties>
</file>