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t>El “Teatro Negro” de África (La segunda colonización) - (Parte I)</w:t>
      </w:r>
    </w:p>
    <w:p>
      <w:pPr>
        <w:pStyle w:val="Normal"/>
        <w:jc w:val="both"/>
        <w:rPr>
          <w:b/>
          <w:b/>
        </w:rPr>
      </w:pPr>
      <w:r>
        <w:rPr>
          <w:b/>
        </w:rPr>
      </w:r>
    </w:p>
    <w:p>
      <w:pPr>
        <w:pStyle w:val="Normal"/>
        <w:jc w:val="both"/>
        <w:rPr>
          <w:b/>
          <w:b/>
        </w:rPr>
      </w:pPr>
      <w:r>
        <w:rPr>
          <w:b/>
        </w:rPr>
        <w:t>- La pavorosa naturalidad de la miseria</w:t>
      </w:r>
    </w:p>
    <w:p>
      <w:pPr>
        <w:pStyle w:val="Normal"/>
        <w:jc w:val="both"/>
        <w:rPr>
          <w:b/>
          <w:b/>
        </w:rPr>
      </w:pPr>
      <w:r>
        <w:rPr>
          <w:b/>
        </w:rPr>
      </w:r>
    </w:p>
    <w:p>
      <w:pPr>
        <w:pStyle w:val="Normal"/>
        <w:jc w:val="both"/>
        <w:rPr>
          <w:i/>
          <w:i/>
        </w:rPr>
      </w:pPr>
      <w:r>
        <w:rPr>
          <w:i/>
        </w:rPr>
        <w:t>“</w:t>
      </w:r>
      <w:r>
        <w:rPr>
          <w:i/>
        </w:rPr>
        <w:t>Antes teníamos una granja grande, de cinco hectáreas. La fuimos vendiendo de hectárea en hectárea para sobrevivir. Ahora ya no podemos cultivar más…No tenemos comida porque no hay nadie que pueda ir a buscarla; mis hijos mayores están muertos. Antes podía trabajar, pero ahora nos quedamos con hambre porque no puedo hacer nada. Echo de menos mi tierra”</w:t>
      </w:r>
    </w:p>
    <w:p>
      <w:pPr>
        <w:pStyle w:val="Normal"/>
        <w:jc w:val="both"/>
        <w:rPr/>
      </w:pPr>
      <w:r>
        <w:rPr/>
        <w:t xml:space="preserve">                                                     </w:t>
      </w:r>
      <w:r>
        <w:rPr/>
        <w:t>Milembe Mwandu, Shinyanga, Tanzania, abril de 2006</w:t>
      </w:r>
    </w:p>
    <w:p>
      <w:pPr>
        <w:pStyle w:val="Normal"/>
        <w:jc w:val="both"/>
        <w:rPr/>
      </w:pPr>
      <w:r>
        <w:rPr/>
        <w:t xml:space="preserve">                                            </w:t>
      </w:r>
      <w:r>
        <w:rPr/>
        <w:t>(Crisis alimentaria en África, Informe Oxfam, julio de 2006)</w:t>
      </w:r>
    </w:p>
    <w:p>
      <w:pPr>
        <w:pStyle w:val="Normal"/>
        <w:jc w:val="both"/>
        <w:rPr>
          <w:b/>
          <w:b/>
        </w:rPr>
      </w:pPr>
      <w:r>
        <w:rPr>
          <w:i/>
          <w:u w:val="single"/>
        </w:rPr>
        <w:t xml:space="preserve">   </w:t>
      </w:r>
      <w:r>
        <w:rPr>
          <w:b/>
        </w:rPr>
        <w:t xml:space="preserve">                                                                  </w:t>
      </w:r>
    </w:p>
    <w:p>
      <w:pPr>
        <w:pStyle w:val="Normal"/>
        <w:jc w:val="both"/>
        <w:rPr/>
      </w:pPr>
      <w:r>
        <w:rPr/>
        <w:t>En un texto que lograría celebridad, Jonathan Swift presentó, en 1729, “Una modesta proposición para impedir que los niños de los pobres en Irlanda sean una carga para sus padres y su país, y hacerlos provechosos para la sociedad”. La misma consistía en que las clases pudientes, tras alimentar a esos niños debidamente, se los comieran.</w:t>
      </w:r>
    </w:p>
    <w:p>
      <w:pPr>
        <w:pStyle w:val="Normal"/>
        <w:jc w:val="both"/>
        <w:rPr/>
      </w:pPr>
      <w:r>
        <w:rPr/>
        <w:t>(El lector debe sustituir “Irlanda” por “África”. El resto todo igual)</w:t>
      </w:r>
    </w:p>
    <w:p>
      <w:pPr>
        <w:pStyle w:val="Normal"/>
        <w:jc w:val="both"/>
        <w:rPr/>
      </w:pPr>
      <w:r>
        <w:rPr/>
      </w:r>
    </w:p>
    <w:p>
      <w:pPr>
        <w:pStyle w:val="Normal"/>
        <w:jc w:val="both"/>
        <w:rPr/>
      </w:pPr>
      <w:r>
        <w:rPr/>
        <w:t>Las masas y los hambrientos, sin embargo, no sólo sobrevivieron a esta propuesta. Las llamadas sociedades del bienestar los producen y reproducen con regularidad, de modo que por doquier se los ve multiplicarse y expandirse.</w:t>
      </w:r>
    </w:p>
    <w:p>
      <w:pPr>
        <w:pStyle w:val="Normal"/>
        <w:jc w:val="both"/>
        <w:rPr/>
      </w:pPr>
      <w:r>
        <w:rPr/>
        <w:t xml:space="preserve">Hoy son legión y su abundancia prueba que el desarrollo y la exclusión, administrados por la perversidad, siguen siendo complementarios. El progreso no ha remediado los males generados por la desigualdad. </w:t>
      </w:r>
    </w:p>
    <w:p>
      <w:pPr>
        <w:pStyle w:val="Normal"/>
        <w:jc w:val="both"/>
        <w:rPr/>
      </w:pPr>
      <w:r>
        <w:rPr/>
        <w:t>Por otra parte, la miseria no parece quitarle el sueño al poder.</w:t>
      </w:r>
    </w:p>
    <w:p>
      <w:pPr>
        <w:pStyle w:val="Normal"/>
        <w:jc w:val="both"/>
        <w:rPr/>
      </w:pPr>
      <w:r>
        <w:rPr/>
      </w:r>
    </w:p>
    <w:p>
      <w:pPr>
        <w:pStyle w:val="Normal"/>
        <w:jc w:val="both"/>
        <w:rPr/>
      </w:pPr>
      <w:r>
        <w:rPr/>
        <w:t>¿Y cuando -como en el caso de África- ni siquiera se alcanza la sociedad del bienestar con sus bolsones de miseria?</w:t>
      </w:r>
    </w:p>
    <w:p>
      <w:pPr>
        <w:pStyle w:val="Normal"/>
        <w:jc w:val="both"/>
        <w:rPr/>
      </w:pPr>
      <w:r>
        <w:rPr/>
        <w:t>¿Y cuando -como en el caso de África- ni siquiera existe la posibilidad de establecer el conflicto entre progreso y desigualdad?</w:t>
      </w:r>
    </w:p>
    <w:p>
      <w:pPr>
        <w:pStyle w:val="Normal"/>
        <w:jc w:val="both"/>
        <w:rPr/>
      </w:pPr>
      <w:r>
        <w:rPr/>
        <w:t>¿Cuál ha sido la reacción de los sectores con poder de decisión ante el flujo de los desposeídos hacia el borde de una abundancia que los excluye?</w:t>
      </w:r>
    </w:p>
    <w:p>
      <w:pPr>
        <w:pStyle w:val="Normal"/>
        <w:jc w:val="both"/>
        <w:rPr/>
      </w:pPr>
      <w:r>
        <w:rPr/>
        <w:t>El silencio y la inacción.</w:t>
      </w:r>
    </w:p>
    <w:p>
      <w:pPr>
        <w:pStyle w:val="Normal"/>
        <w:jc w:val="both"/>
        <w:rPr/>
      </w:pPr>
      <w:r>
        <w:rPr/>
        <w:t>¿Qué otra cosa significa esta ceguera tenaz sino una expresión enajenada de egoísmo, tan criminal como suicida?</w:t>
      </w:r>
    </w:p>
    <w:p>
      <w:pPr>
        <w:pStyle w:val="Normal"/>
        <w:jc w:val="both"/>
        <w:rPr/>
      </w:pPr>
      <w:r>
        <w:rPr/>
      </w:r>
    </w:p>
    <w:p>
      <w:pPr>
        <w:pStyle w:val="Normal"/>
        <w:jc w:val="both"/>
        <w:rPr/>
      </w:pPr>
      <w:r>
        <w:rPr/>
        <w:t xml:space="preserve">El progreso se ha convertido en un privilegio indiferente al sufrimiento. La riqueza nace y se acumula hoy en ciertos países y en algunas de sus ciudades. A sus puertas se agolpan millones de excluidos. Seres a quienes la prueba de que existen sólo se las brinda la desesperación que padecen y la impotencia que comparten. </w:t>
      </w:r>
    </w:p>
    <w:p>
      <w:pPr>
        <w:pStyle w:val="Normal"/>
        <w:jc w:val="both"/>
        <w:rPr/>
      </w:pPr>
      <w:r>
        <w:rPr/>
        <w:t>Quienes forman parte de las regiones o barriadas miserables -por aquello de la “aldea” global- que se extienden alrededor de las prósperas regiones o ciudades son el trágico resultado de una época en la que sería posible programar y realizar lo que nunca antes se pudo y en la que, no obstante, los poderes políticos deciden obrar con el desprecio o la apatía con que siempre se procedió.</w:t>
      </w:r>
    </w:p>
    <w:p>
      <w:pPr>
        <w:pStyle w:val="Normal"/>
        <w:jc w:val="both"/>
        <w:rPr/>
      </w:pPr>
      <w:r>
        <w:rPr/>
      </w:r>
    </w:p>
    <w:p>
      <w:pPr>
        <w:pStyle w:val="Normal"/>
        <w:jc w:val="both"/>
        <w:rPr/>
      </w:pPr>
      <w:r>
        <w:rPr/>
        <w:t>El crecimiento desorbitado de la pobreza no es, pues, inevitable. Pero su control y su reversión demandan un resuelto compromiso y una planificación a largo plazo.</w:t>
      </w:r>
    </w:p>
    <w:p>
      <w:pPr>
        <w:pStyle w:val="Normal"/>
        <w:jc w:val="both"/>
        <w:rPr/>
      </w:pPr>
      <w:r>
        <w:rPr/>
        <w:t>Por lo menos 1.600 millones de personas mueren anualmente como resultado de las malas condiciones sanitarias e higiénicas de sus lugares de residencia, subraya un informe de las Naciones Unidas (El estado de las ciudades en el mundo 2006 - 2007).</w:t>
      </w:r>
    </w:p>
    <w:p>
      <w:pPr>
        <w:pStyle w:val="Normal"/>
        <w:jc w:val="both"/>
        <w:rPr/>
      </w:pPr>
      <w:r>
        <w:rPr/>
        <w:t>¿Es éste el costo necesario que reclaman las sociedades de consumo para seguir promoviendo el ideal de bienestar?</w:t>
      </w:r>
    </w:p>
    <w:p>
      <w:pPr>
        <w:pStyle w:val="Normal"/>
        <w:jc w:val="both"/>
        <w:rPr/>
      </w:pPr>
      <w:r>
        <w:rPr/>
        <w:t>Ayudar a los pobres a integrarse en el progreso es la única solución sostenible frente al crecimiento de la pobreza en el mundo.</w:t>
      </w:r>
    </w:p>
    <w:p>
      <w:pPr>
        <w:pStyle w:val="Normal"/>
        <w:jc w:val="both"/>
        <w:rPr/>
      </w:pPr>
      <w:r>
        <w:rPr/>
      </w:r>
    </w:p>
    <w:p>
      <w:pPr>
        <w:pStyle w:val="Normal"/>
        <w:jc w:val="both"/>
        <w:rPr/>
      </w:pPr>
      <w:r>
        <w:rPr/>
        <w:t>Aunque no lo diga en estos términos, el informe de las Naciones Unidas viene a probar que se ha desarrollado una pavorosa naturalidad frente a la miseria. Como si no se comprendiera o se pudiera admitir hasta qué punto su expansión compromete la subsistencia de la civilización.</w:t>
      </w:r>
    </w:p>
    <w:p>
      <w:pPr>
        <w:pStyle w:val="Normal"/>
        <w:jc w:val="both"/>
        <w:rPr/>
      </w:pPr>
      <w:r>
        <w:rPr/>
        <w:t>Desafíos de integración planetaria, en los términos en que los plantea el presente, no los hubo nunca. Y no podrá encarárselos con eficacia si se sigue disociando el orden político y el progreso económico de la justicia social. El porvenir de la especie depende, por cierto, de muchos factores. Uno de ellos es que no caiga definitivamente en manos de su propia deshumanización.</w:t>
      </w:r>
    </w:p>
    <w:p>
      <w:pPr>
        <w:pStyle w:val="Normal"/>
        <w:jc w:val="both"/>
        <w:rPr/>
      </w:pPr>
      <w:r>
        <w:rPr/>
      </w:r>
    </w:p>
    <w:p>
      <w:pPr>
        <w:pStyle w:val="Normal"/>
        <w:jc w:val="both"/>
        <w:rPr/>
      </w:pPr>
      <w:r>
        <w:rPr>
          <w:b/>
        </w:rPr>
        <w:t xml:space="preserve">- África en datos </w:t>
      </w:r>
      <w:r>
        <w:rPr/>
        <w:t>(Algunos “apuntes” para ir templando gaitas)</w:t>
      </w:r>
    </w:p>
    <w:p>
      <w:pPr>
        <w:pStyle w:val="Normal"/>
        <w:jc w:val="both"/>
        <w:rPr/>
      </w:pPr>
      <w:r>
        <w:rPr/>
      </w:r>
    </w:p>
    <w:p>
      <w:pPr>
        <w:pStyle w:val="Normal"/>
        <w:numPr>
          <w:ilvl w:val="0"/>
          <w:numId w:val="1"/>
        </w:numPr>
        <w:jc w:val="both"/>
        <w:rPr/>
      </w:pPr>
      <w:r>
        <w:rPr/>
        <w:t>50% de los africanos padece enfermedades relacionadas con el agua, como el cólera y la diarrea infantil. Hay más de un millón de muertes infantiles por año.</w:t>
      </w:r>
    </w:p>
    <w:p>
      <w:pPr>
        <w:pStyle w:val="Normal"/>
        <w:numPr>
          <w:ilvl w:val="0"/>
          <w:numId w:val="1"/>
        </w:numPr>
        <w:jc w:val="both"/>
        <w:rPr/>
      </w:pPr>
      <w:r>
        <w:rPr/>
        <w:t>32 millones de personas con SIDA. En Sudáfrica se calcula que la mitad de los niños que hoy tienen 15 años morirán de SIDA.</w:t>
      </w:r>
    </w:p>
    <w:p>
      <w:pPr>
        <w:pStyle w:val="Normal"/>
        <w:numPr>
          <w:ilvl w:val="0"/>
          <w:numId w:val="1"/>
        </w:numPr>
        <w:jc w:val="both"/>
        <w:rPr/>
      </w:pPr>
      <w:r>
        <w:rPr/>
        <w:t>33% es la proporción de cereales que se ve obligada a importar África. En 1960, África era una exportadora neta de alimentos.</w:t>
      </w:r>
    </w:p>
    <w:p>
      <w:pPr>
        <w:pStyle w:val="Normal"/>
        <w:numPr>
          <w:ilvl w:val="0"/>
          <w:numId w:val="1"/>
        </w:numPr>
        <w:jc w:val="both"/>
        <w:rPr/>
      </w:pPr>
      <w:r>
        <w:rPr/>
        <w:t>23% es lo que se ha reducido la producción de alimentos per cápita en los últimos 25 años, pese al notable aumento de la población.</w:t>
      </w:r>
    </w:p>
    <w:p>
      <w:pPr>
        <w:pStyle w:val="Normal"/>
        <w:numPr>
          <w:ilvl w:val="0"/>
          <w:numId w:val="1"/>
        </w:numPr>
        <w:jc w:val="both"/>
        <w:rPr/>
      </w:pPr>
      <w:r>
        <w:rPr/>
        <w:t>6 veces más llega a pagar el agricultor africano por los fertilizantes convencionales con respecto a los precios en el mercado internacional.</w:t>
      </w:r>
    </w:p>
    <w:p>
      <w:pPr>
        <w:pStyle w:val="Normal"/>
        <w:numPr>
          <w:ilvl w:val="0"/>
          <w:numId w:val="1"/>
        </w:numPr>
        <w:jc w:val="both"/>
        <w:rPr/>
      </w:pPr>
      <w:r>
        <w:rPr/>
        <w:t>201.000 millones de dólares es la deuda externa estimada  en el conjunto del continente africano. Los análisis económicos muestran que es imposible para los países africanos reducir a la mitad la pobreza si deben rembolsar sus créditos.</w:t>
      </w:r>
    </w:p>
    <w:p>
      <w:pPr>
        <w:pStyle w:val="Normal"/>
        <w:numPr>
          <w:ilvl w:val="0"/>
          <w:numId w:val="1"/>
        </w:numPr>
        <w:jc w:val="both"/>
        <w:rPr/>
      </w:pPr>
      <w:r>
        <w:rPr/>
        <w:t>80 céntimos de cada euro recibido en préstamo por los países africanos refluye hacia Occidente en el mismo año en forma de fuga de capitales.</w:t>
      </w:r>
    </w:p>
    <w:p>
      <w:pPr>
        <w:pStyle w:val="Normal"/>
        <w:numPr>
          <w:ilvl w:val="0"/>
          <w:numId w:val="1"/>
        </w:numPr>
        <w:jc w:val="both"/>
        <w:rPr/>
      </w:pPr>
      <w:r>
        <w:rPr/>
        <w:t>27,8% es el porcentaje del presupuesto de Angola asignado al pago de la deuda externa en 2004. El porcentaje destinado a salud fue del 5,7%. Estas proporciones se repiten en buena parte de los países africanos.</w:t>
      </w:r>
    </w:p>
    <w:p>
      <w:pPr>
        <w:pStyle w:val="Normal"/>
        <w:numPr>
          <w:ilvl w:val="0"/>
          <w:numId w:val="1"/>
        </w:numPr>
        <w:jc w:val="both"/>
        <w:rPr/>
      </w:pPr>
      <w:r>
        <w:rPr/>
        <w:t>Sólo 10 de 53 países africanos reducirán a la mitad su pobreza antes de 2015.</w:t>
      </w:r>
    </w:p>
    <w:p>
      <w:pPr>
        <w:pStyle w:val="Normal"/>
        <w:ind w:left="360" w:hanging="0"/>
        <w:jc w:val="both"/>
        <w:rPr/>
      </w:pPr>
      <w:r>
        <w:rPr/>
      </w:r>
    </w:p>
    <w:p>
      <w:pPr>
        <w:pStyle w:val="Normal"/>
        <w:jc w:val="both"/>
        <w:rPr/>
      </w:pPr>
      <w:r>
        <w:rPr/>
        <w:t xml:space="preserve">(afrol News, 19 de Enero de 2005) - “La Unión Africana (UA) ha lanzado un llamamiento a los países ricos para que aumenten sustancialmente su ayuda a los países en desarrollo, avisando que la mayor parte de los países africanos va a enfrentarse a grandes dificultades para cumplir las denominadas "metas del milenio" o, lo que es lo mismo, reducir a la mitad su pobreza antes de 2015. </w:t>
      </w:r>
    </w:p>
    <w:p>
      <w:pPr>
        <w:pStyle w:val="Normal"/>
        <w:jc w:val="both"/>
        <w:rPr/>
      </w:pPr>
      <w:r>
        <w:rPr/>
      </w:r>
    </w:p>
    <w:p>
      <w:pPr>
        <w:pStyle w:val="Normal"/>
        <w:jc w:val="both"/>
        <w:rPr/>
      </w:pPr>
      <w:r>
        <w:rPr/>
        <w:t>Si la ayuda no se aumenta, sólo 10 de las 53 naciones africanas actualmente reconocidas van a cumplir probablemente la meta de reducir la pobreza a la mitad antes de 2015, declaró ayer el líder de la Comisión Económica de la Unión Africana”…</w:t>
      </w:r>
    </w:p>
    <w:p>
      <w:pPr>
        <w:pStyle w:val="Normal"/>
        <w:jc w:val="both"/>
        <w:rPr/>
      </w:pPr>
      <w:r>
        <w:rPr/>
      </w:r>
    </w:p>
    <w:p>
      <w:pPr>
        <w:pStyle w:val="Normal"/>
        <w:jc w:val="both"/>
        <w:rPr/>
      </w:pPr>
      <w:r>
        <w:rPr/>
        <w:t>(Informe de Oxfam, julio de 2006) - “Las causas del hambre: una perspectiva de la crisis alimentaria en África”</w:t>
      </w:r>
    </w:p>
    <w:p>
      <w:pPr>
        <w:pStyle w:val="Normal"/>
        <w:jc w:val="both"/>
        <w:rPr/>
      </w:pPr>
      <w:r>
        <w:rPr/>
        <w:t>“</w:t>
      </w:r>
      <w:r>
        <w:rPr/>
        <w:t>En 1960 Oxfam colaboró con la Organización de las Naciones Unidas para la Agricultura y la Alimentación (FAO), para lanzar la Campaña Mundial Contra el Hambre. Era la primera vez que se intentaba abordar el problema de la inseguridad alimentaria con algo más que con la entrega de sacos de ayuda alimentaria a las personas que padecían de hambre…</w:t>
      </w:r>
    </w:p>
    <w:p>
      <w:pPr>
        <w:pStyle w:val="Normal"/>
        <w:jc w:val="both"/>
        <w:rPr/>
      </w:pPr>
      <w:r>
        <w:rPr/>
      </w:r>
    </w:p>
    <w:p>
      <w:pPr>
        <w:pStyle w:val="Normal"/>
        <w:jc w:val="both"/>
        <w:rPr/>
      </w:pPr>
      <w:r>
        <w:rPr/>
        <w:t>Cuarenta y seis años más tarde, es evidente que ese propósito no se ha alcanzado en todas las partes del mundo. Mientras que las condiciones varían mucho de una región a otra de África, el treinta y tres por ciento de la población del África Subsahariana está desnutrida, frente a un 17 por ciento de personas desnutridas en el conjunto de los países en desarrollo. El porcentaje se eleva al 55 por ciento en África Central. Desde mediados de los 80, el promedio de emergencias alimentarias anuales en África se ha casi triplicado…</w:t>
      </w:r>
    </w:p>
    <w:p>
      <w:pPr>
        <w:pStyle w:val="Normal"/>
        <w:jc w:val="both"/>
        <w:rPr/>
      </w:pPr>
      <w:r>
        <w:rPr/>
      </w:r>
    </w:p>
    <w:p>
      <w:pPr>
        <w:pStyle w:val="Normal"/>
        <w:jc w:val="both"/>
        <w:rPr/>
      </w:pPr>
      <w:r>
        <w:rPr/>
        <w:t>Estos fracasos son en parte consecuencia de que, a pesar de las promesas de 1960 y de tantas otras hechas desde entonces, la ayuda de emergencia y la ayuda alimentaria en particular, han seguido siendo el instrumento principal para abordar las crisis alimentarias. Efectivamente, la ayuda alimentaria salva vidas, pero no ofrece soluciones a largo plazo, y en el peor de los casos, puede incluso exacerbar la inseguridad alimentaria. Este hecho es de sobra conocido, y sin embargo, el gasto en ayuda alimentaria se ha incrementado considerablemente, mientras que la ayuda para la producción agrícola en África Subsahariana experimentó un descenso del 42 por ciento entre 1992 y 2002. Además, ni los gobiernos africanos ni los de los países ricos han hecho lo suficiente para abordar las causas fundamentales del hambre. Debemos enfrentarnos al hecho de que probablemente parte de la culpa de las crisis alimentarias de África que estamos tratando la tenga lo inadecuado de nuestras respuestas en materia de desarrollo a crisis alimentarias anteriores…</w:t>
      </w:r>
    </w:p>
    <w:p>
      <w:pPr>
        <w:pStyle w:val="Normal"/>
        <w:jc w:val="both"/>
        <w:rPr/>
      </w:pPr>
      <w:r>
        <w:rPr/>
      </w:r>
    </w:p>
    <w:p>
      <w:pPr>
        <w:pStyle w:val="Normal"/>
        <w:jc w:val="both"/>
        <w:rPr/>
      </w:pPr>
      <w:r>
        <w:rPr/>
        <w:t>Según la FAO, la proporción de crisis alimentarias que pueden atribuirse a causas humanas se ha duplicado con creces a lo largo de los últimos 14 años. Pero lo que los humanos han destrozado, los humanos lo pueden reparar. Oxfam cree firmemente que el hambre y la inanición que ha asolado gran parte de África a lo largo de esta primera década del siglo XXI, son tan evitables como moralmente inaceptables.</w:t>
      </w:r>
    </w:p>
    <w:p>
      <w:pPr>
        <w:pStyle w:val="Normal"/>
        <w:jc w:val="both"/>
        <w:rPr/>
      </w:pPr>
      <w:r>
        <w:rPr/>
      </w:r>
    </w:p>
    <w:p>
      <w:pPr>
        <w:pStyle w:val="Normal"/>
        <w:jc w:val="both"/>
        <w:rPr/>
      </w:pPr>
      <w:r>
        <w:rPr/>
        <w:t>El mundo cuenta con los recursos, los conocimientos y la experiencia para garantizar el derecho humano a la alimentación consagrado en las convenciones de Naciones Unidas. Y esta no es una cuestión secundaria: la desnutrición conduce a la parálisis tanto de los individuos como de las sociedades. En un grado más extremo, el hambre mata y, con frecuencia, los primeros en morir son los pequeños y los bebés. Sin embargo, el grado de desnutrición más extendido es aquél que debilita a las personas, vaciándolas de la energía que necesitan para trabajar y haciéndolas más vulnerables a las enfermedades. La desnutrición extrema en los niños reduce su rendimiento escolar y causa lesiones cerebrales a largo plazo, afectando a sus medios de subsistencia futuros y reduciendo el crecimiento económico.</w:t>
      </w:r>
    </w:p>
    <w:p>
      <w:pPr>
        <w:pStyle w:val="Normal"/>
        <w:jc w:val="both"/>
        <w:rPr/>
      </w:pPr>
      <w:r>
        <w:rPr/>
      </w:r>
    </w:p>
    <w:p>
      <w:pPr>
        <w:pStyle w:val="Normal"/>
        <w:jc w:val="both"/>
        <w:rPr/>
      </w:pPr>
      <w:r>
        <w:rPr/>
        <w:t>La provisión de una nutrición adecuada y la garantía de la seguridad alimentaria es fundamental para lograr alcanzar muchos de los Objetivos del Milenio, como los de reducir la pobreza y la mortalidad infantil, mejorar la salud materna, y combatir las enfermedades.</w:t>
      </w:r>
    </w:p>
    <w:p>
      <w:pPr>
        <w:pStyle w:val="Normal"/>
        <w:jc w:val="both"/>
        <w:rPr/>
      </w:pPr>
      <w:r>
        <w:rPr/>
        <w:t xml:space="preserve">Es necesario abordar el problema del hambre para poder ayudar a que África desarrolle plenamente su potencial”… </w:t>
      </w:r>
    </w:p>
    <w:p>
      <w:pPr>
        <w:pStyle w:val="Normal"/>
        <w:jc w:val="both"/>
        <w:rPr/>
      </w:pPr>
      <w:r>
        <w:rPr/>
      </w:r>
    </w:p>
    <w:p>
      <w:pPr>
        <w:pStyle w:val="Normal"/>
        <w:jc w:val="both"/>
        <w:rPr/>
      </w:pPr>
      <w:r>
        <w:rPr/>
        <w:t>A pesar de las “buenas palabras” de los líderes mundiales en las últimas reuniones del G-8, las escasas reducciones de la deuda seguirán unidas al cumplimiento de  las políticas del Fondo Monetario Internacional.</w:t>
      </w:r>
    </w:p>
    <w:p>
      <w:pPr>
        <w:pStyle w:val="Normal"/>
        <w:jc w:val="both"/>
        <w:rPr/>
      </w:pPr>
      <w:r>
        <w:rPr/>
        <w:t>Para poder “aportar soluciones a los problemas del continente africano” se convocó hace más de dos años la “comisión para África” formada por 17 comisionados con perfiles tan diferentes como el de Gordon Brown, Bob Geldof, o Michel Camdessus.</w:t>
      </w:r>
    </w:p>
    <w:p>
      <w:pPr>
        <w:pStyle w:val="Normal"/>
        <w:jc w:val="both"/>
        <w:rPr/>
      </w:pPr>
      <w:r>
        <w:rPr/>
        <w:t>Mientras los líderes del G-8 “hacen suyas” las recomendaciones…tómese nota de algunas de ellas:</w:t>
      </w:r>
    </w:p>
    <w:p>
      <w:pPr>
        <w:pStyle w:val="Normal"/>
        <w:jc w:val="both"/>
        <w:rPr/>
      </w:pPr>
      <w:r>
        <w:rPr/>
        <w:t>…</w:t>
      </w:r>
      <w:r>
        <w:rPr/>
        <w:t>perseguir la corrupción, la fuga de capitales y devolver el dinero fugado por líderes corruptos a los pueblos de África; promover el crecimiento económico a través de inversiones masivas en infraestructuras; y, finalmente, promover el comercio exterior, eliminar obstáculos al comercio y la inversión extranjera, dirigir las economías a la exportación y, en el Norte, eliminar las barreras a las importaciones del Sur y los subsidios a la producción agrícola…</w:t>
      </w:r>
    </w:p>
    <w:p>
      <w:pPr>
        <w:pStyle w:val="Normal"/>
        <w:jc w:val="both"/>
        <w:rPr/>
      </w:pPr>
      <w:r>
        <w:rPr/>
      </w:r>
    </w:p>
    <w:p>
      <w:pPr>
        <w:pStyle w:val="Normal"/>
        <w:jc w:val="both"/>
        <w:rPr/>
      </w:pPr>
      <w:r>
        <w:rPr/>
        <w:t>Para poner en marcha sus propuestas, la Comisión propone aumentar la Ayuda Oficial al Desarrollo dirigida al continente africano en 25.000 millones de dólares anuales hasta 2010 y la cancelación del 100% de la deuda multilateral y bilateral a todos los países empobrecidos subsaharianos, incluyen  aquéllos que ahora no están incluidos en los esquemas de alivio de deuda.</w:t>
      </w:r>
    </w:p>
    <w:p>
      <w:pPr>
        <w:pStyle w:val="Normal"/>
        <w:jc w:val="both"/>
        <w:rPr/>
      </w:pPr>
      <w:r>
        <w:rPr/>
      </w:r>
    </w:p>
    <w:p>
      <w:pPr>
        <w:pStyle w:val="Normal"/>
        <w:jc w:val="both"/>
        <w:rPr/>
      </w:pPr>
      <w:r>
        <w:rPr/>
        <w:t>Las recomendaciones de la Comisión incluyen algunas buenas palabras, pero también las recetas de siempre: más crecimiento,  más inversiones, más comercio, más exportaciones. Es curioso como se olvidan de las actividades de las multinacionales. “Si fueran en serio (…) harían bien en empezar por las actividades de las empresas petroleras de los países del G-8, no sólo como causantes del cambio climático, sino también por crear inestabilidad política, apoyar la corrupción, violar los derechos humanos y causar la devastación ecológica en África”, señala Corporate Watch.</w:t>
      </w:r>
    </w:p>
    <w:p>
      <w:pPr>
        <w:pStyle w:val="Normal"/>
        <w:jc w:val="both"/>
        <w:rPr/>
      </w:pPr>
      <w:r>
        <w:rPr/>
      </w:r>
    </w:p>
    <w:p>
      <w:pPr>
        <w:pStyle w:val="Normal"/>
        <w:jc w:val="both"/>
        <w:rPr/>
      </w:pPr>
      <w:r>
        <w:rPr/>
        <w:t>(Informe de Oxfam, julio de 2006) - “Las causas del hambre: una perspectiva de la crisis alimentaria en África”</w:t>
      </w:r>
    </w:p>
    <w:p>
      <w:pPr>
        <w:pStyle w:val="Normal"/>
        <w:jc w:val="both"/>
        <w:rPr/>
      </w:pPr>
      <w:r>
        <w:rPr/>
        <w:t>“</w:t>
      </w:r>
      <w:r>
        <w:rPr/>
        <w:t>Las injustas reglas del comercio internacional - El comercio internacional de productos agrícolas puede tanto mejorar como dañar la seguridad alimentaria en África. Por el lado positivo, las importaciones permiten a los países con déficit de alimentos satisfacer las necesidades de sus poblaciones, mientras que exportaciones como las de algodón o café, pueden aportar valiosos ingresos a los agricultores para complementar su producción de alimentos. A pesar de que las limitadas perspectivas para algunas exportaciones sugieren que los agricultores africanos podrían necesitar centrarse en el suministro de productos alimentarios básicos para sus mercados nacionales y regionales, las injustas políticas aplicadas por los países industrializados hacen que el comercio agrícola aporte muchos menos beneficios de los que debería, y constituyen muchas veces una influencia negativa.</w:t>
      </w:r>
    </w:p>
    <w:p>
      <w:pPr>
        <w:pStyle w:val="Normal"/>
        <w:jc w:val="both"/>
        <w:rPr/>
      </w:pPr>
      <w:r>
        <w:rPr/>
      </w:r>
    </w:p>
    <w:p>
      <w:pPr>
        <w:pStyle w:val="Normal"/>
        <w:jc w:val="both"/>
        <w:rPr/>
      </w:pPr>
      <w:r>
        <w:rPr/>
        <w:t>La pobreza rural en África Subsahariana se ve agravada por la dependencia de la explotación de un pequeño número de productos agrícolas, muchos de los cuales están sujetos a la volatilidad y a la caída de los precios internacionales. Entre 2002 y 2003, por ejemplo, la caída en picado del precio del café contribuyó a la crisis alimentaria de Etiopía ese mismo año. Parte del problema radica en que el FMI y el Banco Mundial han promovido un modelo de crecimiento basado en la exportación a través de los países desarrollados, junto al pago de las obligaciones de la deuda. Ello ha conducido al incremento de la oferta y la caída de los precios mundiales de cultivos como el cacao, el azúcar y el café. A los países les resulta difícil introducirse en la fabricación y venta de productor procesados, con unos precios más estables, debido a las barreras comerciales que imponen los países ricos. No es casualidad que Alemania sea uno de los principales exportadores de café procesado.</w:t>
      </w:r>
    </w:p>
    <w:p>
      <w:pPr>
        <w:pStyle w:val="Normal"/>
        <w:jc w:val="both"/>
        <w:rPr/>
      </w:pPr>
      <w:r>
        <w:rPr/>
      </w:r>
    </w:p>
    <w:p>
      <w:pPr>
        <w:pStyle w:val="Normal"/>
        <w:jc w:val="both"/>
        <w:rPr/>
      </w:pPr>
      <w:r>
        <w:rPr/>
        <w:t>A pesar de los avances por parte de la UE y Canadá para proporcionar un mejor acceso a sus mercados a las exportaciones de los países menos desarrollados (muchos de los cuales se encuentran en el África Subsahariana) el mundo industrializado sigue manteniendo importantes barreras arancelarias y de otros tipos, como las normas relativas a la seguridad de los alimentos, que son excesivamente difíciles de cumplir para los países en desarrollo.</w:t>
      </w:r>
    </w:p>
    <w:p>
      <w:pPr>
        <w:pStyle w:val="Normal"/>
        <w:jc w:val="both"/>
        <w:rPr/>
      </w:pPr>
      <w:r>
        <w:rPr/>
        <w:t>Según un estudio del Banco Mundial, nueve países africanos podrían perder hasta 670 millones de dólares en exportaciones de frutos secos debido a una norma de la UE que, en realidad, no representa ningún beneficio importante para la salud de los consumidores.</w:t>
      </w:r>
    </w:p>
    <w:p>
      <w:pPr>
        <w:pStyle w:val="Normal"/>
        <w:jc w:val="both"/>
        <w:rPr/>
      </w:pPr>
      <w:r>
        <w:rPr/>
      </w:r>
    </w:p>
    <w:p>
      <w:pPr>
        <w:pStyle w:val="Normal"/>
        <w:jc w:val="both"/>
        <w:rPr/>
      </w:pPr>
      <w:r>
        <w:rPr/>
        <w:t>Al mismo tiempo, la condicionalidad de los préstamos del FMI durante la década de los 80 y de los 90, obligó a muchos países africanos a reducir sus aranceles y sus cuotas sobre los productos de importación agrícola, incrementando de esta forma las importaciones y reduciendo los precios en el mercado nacional. Mientras que ello puede comportar algunos beneficios a las familias urbanas con bajos ingresos si la reducción de los precios repercute en los consumidores, también puede mermar la producción local de cultivos alimentarios básicos y agravar la pobreza rural.</w:t>
      </w:r>
    </w:p>
    <w:p>
      <w:pPr>
        <w:pStyle w:val="Normal"/>
        <w:jc w:val="both"/>
        <w:rPr/>
      </w:pPr>
      <w:r>
        <w:rPr/>
      </w:r>
    </w:p>
    <w:p>
      <w:pPr>
        <w:pStyle w:val="Normal"/>
        <w:jc w:val="both"/>
        <w:rPr/>
      </w:pPr>
      <w:r>
        <w:rPr/>
        <w:t>La UE y EEUU también son culpables de dañar los medios de vida rurales de África al apoyar a sus propios agricultores con subsidios que sobrepasan los 200 mil millones de dólares anuales, para después inundar el mercado internacional con sus excedentes subsidiados, haciendo bajar los precios. Las exportaciones estadounidenses de algodón subvencionado representan para África Occidental la pérdida de 200 millones de dólares al año en ingresos, muchos de los cuales hubieran recaído en pequeños agricultores de los países más pobres.</w:t>
      </w:r>
    </w:p>
    <w:p>
      <w:pPr>
        <w:pStyle w:val="Normal"/>
        <w:jc w:val="both"/>
        <w:rPr/>
      </w:pPr>
      <w:r>
        <w:rPr/>
      </w:r>
    </w:p>
    <w:p>
      <w:pPr>
        <w:pStyle w:val="Normal"/>
        <w:jc w:val="both"/>
        <w:rPr/>
      </w:pPr>
      <w:r>
        <w:rPr/>
        <w:t>Los países ricos y las industrias agropecuarias internacionales  rechazan en su mayoría establecer medidas para estabilizar los precios de las materias primas, un factor que crea muchas dificultades a los productores africanos. Al mismo tiempo, en una sorprendente demostración de doble rasero, en las negociaciones sobre el comercio en la OMC, los países industrializados, y la UE y EEUU en particular, no han logrado por el momento ofrecer suficientes recortes en los subsidios agrícolas, han mantenido unos niveles excesivamente altos de protección, y se han negado a garantizar a los países pobres la flexibilidad necesaria para defender a los agricultores con bajos ingresos de las importaciones baratas.</w:t>
      </w:r>
    </w:p>
    <w:p>
      <w:pPr>
        <w:pStyle w:val="Normal"/>
        <w:jc w:val="both"/>
        <w:rPr/>
      </w:pPr>
      <w:r>
        <w:rPr/>
        <w:t>Este comportamiento está en marcado contraste con su muy repetidamente declarado compromiso de reducir la pobreza y el hambre en Áfric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 Todo pronóstico “pasado” fue mejor… </w:t>
      </w:r>
      <w:r>
        <w:rPr/>
        <w:t xml:space="preserve">(Entre el “optimismo” de las proyecciones y las “recetas” eternas del Fondo Monetario Internacional) </w:t>
      </w:r>
    </w:p>
    <w:p>
      <w:pPr>
        <w:pStyle w:val="Normal"/>
        <w:jc w:val="both"/>
        <w:rPr/>
      </w:pPr>
      <w:r>
        <w:rPr/>
      </w:r>
    </w:p>
    <w:p>
      <w:pPr>
        <w:pStyle w:val="Normal"/>
        <w:jc w:val="both"/>
        <w:rPr>
          <w:u w:val="single"/>
        </w:rPr>
      </w:pPr>
      <w:r>
        <w:rPr>
          <w:u w:val="single"/>
        </w:rPr>
        <w:t>Perspectivas de la economía mundial - FMI - octubre de 2000</w:t>
      </w:r>
    </w:p>
    <w:p>
      <w:pPr>
        <w:pStyle w:val="Normal"/>
        <w:jc w:val="both"/>
        <w:rPr>
          <w:u w:val="single"/>
        </w:rPr>
      </w:pPr>
      <w:r>
        <w:rPr>
          <w:u w:val="single"/>
        </w:rPr>
      </w:r>
    </w:p>
    <w:p>
      <w:pPr>
        <w:pStyle w:val="Normal"/>
        <w:jc w:val="both"/>
        <w:rPr/>
      </w:pPr>
      <w:r>
        <w:rPr/>
        <w:t>Regiones vulnerables a la evolución de los precios de los productos básicos</w:t>
      </w:r>
    </w:p>
    <w:p>
      <w:pPr>
        <w:pStyle w:val="Normal"/>
        <w:jc w:val="both"/>
        <w:rPr/>
      </w:pPr>
      <w:r>
        <w:rPr/>
      </w:r>
    </w:p>
    <w:p>
      <w:pPr>
        <w:pStyle w:val="Normal"/>
        <w:jc w:val="both"/>
        <w:rPr/>
      </w:pPr>
      <w:r>
        <w:rPr/>
        <w:t>“</w:t>
      </w:r>
      <w:r>
        <w:rPr/>
        <w:t>En los últimos años, la evolución de la economía de muchos países de África ha seguido principalmente los vaivenes de algunos factores externos, entre ellos las variaciones de los precios de los productos básicos y la expansión de los mercados de exportación.</w:t>
      </w:r>
    </w:p>
    <w:p>
      <w:pPr>
        <w:pStyle w:val="Normal"/>
        <w:jc w:val="both"/>
        <w:rPr/>
      </w:pPr>
      <w:r>
        <w:rPr/>
      </w:r>
    </w:p>
    <w:p>
      <w:pPr>
        <w:pStyle w:val="Normal"/>
        <w:jc w:val="both"/>
        <w:rPr/>
      </w:pPr>
      <w:r>
        <w:rPr/>
        <w:t>Durante 1999-2000, la escalada de los precios mundiales del petróleo ha servido de acicate para la actividad económica y las perspectivas de la mayoría de estos países de África. El aumento de los precios y de la producción de petróleo ha permitido mejorar los saldos fiscales y externos de estos países, así como fortalecer la confianza y la demanda interna. No obstante, muchos de los países que no producen petróleo han experimentado un sustancial deterioro de su relación de intercambio porque los precios de los productos básicos no combustibles y de otros productos primarios en general han seguido deprimidos, sobre todo en términos reales, mientras que los precios de las importaciones de petróleo se han incrementado.</w:t>
      </w:r>
    </w:p>
    <w:p>
      <w:pPr>
        <w:pStyle w:val="Normal"/>
        <w:jc w:val="both"/>
        <w:rPr/>
      </w:pPr>
      <w:r>
        <w:rPr/>
      </w:r>
    </w:p>
    <w:p>
      <w:pPr>
        <w:pStyle w:val="Normal"/>
        <w:jc w:val="both"/>
        <w:rPr/>
      </w:pPr>
      <w:r>
        <w:rPr/>
        <w:t>Con todo, en varios de estos países durante el último año se reactivó el crecimiento gracias a políticas macroeconómicas apropiadas y a medidas de reforma que han ampliado la base de la actividad económica y han permitido a estos países beneficiarse de un mayor crecimiento de los mercados de exportación. En cambio, en los países que han aplicado políticas deficientes y que en algunos casos se han visto afectados por perturbaciones adversas -por ejemplo, conflictos armados y sequía- los resultados económicos han sido mediocres.</w:t>
      </w:r>
    </w:p>
    <w:p>
      <w:pPr>
        <w:pStyle w:val="Normal"/>
        <w:jc w:val="both"/>
        <w:rPr/>
      </w:pPr>
      <w:r>
        <w:rPr/>
      </w:r>
    </w:p>
    <w:p>
      <w:pPr>
        <w:pStyle w:val="Normal"/>
        <w:jc w:val="both"/>
        <w:rPr/>
      </w:pPr>
      <w:r>
        <w:rPr/>
        <w:t>Las recientes fluctuaciones de los precios de los productos básicos muestran una vez más la vulnerabilidad de casi todos los países de la región a las variaciones de los precios de los productos primarios. Habrá que seguir realizando reformas para liberalizar y diversificar estas economías y alentar un crecimiento de base amplia, con un alto coeficiente de utilización de mano de obra, liderado por el sector privado y centrado en industrias en las cuales estos países tengan una ventaja comparativa. Asimismo, en algunos países la política fiscal debe seguir una orientación procíclica para no exacerbar los ciclos de auge y caída en los países que dependen de los productos básicos.</w:t>
      </w:r>
    </w:p>
    <w:p>
      <w:pPr>
        <w:pStyle w:val="Normal"/>
        <w:jc w:val="both"/>
        <w:rPr/>
      </w:pPr>
      <w:r>
        <w:rPr/>
      </w:r>
    </w:p>
    <w:p>
      <w:pPr>
        <w:pStyle w:val="Normal"/>
        <w:jc w:val="both"/>
        <w:rPr/>
      </w:pPr>
      <w:r>
        <w:rPr/>
        <w:t>La comunidad internacional tendrá que seguir impulsando estos esfuerzos prestando su apoyo al alivio de la deuda y la Iniciativa para los PPME,  e intensificando las medidas para abrir sus mercados a los productos de los países pobres -por ejemplo, mediante la reducción de las restricciones a la importación de productos agropecuarios y textiles- y corregir la tendencia a la baja que ha mostrado la asistencia oficial para el desarrollo proporcionada por los países avanz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008245" cy="334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08245" cy="3340735"/>
                    </a:xfrm>
                    <a:prstGeom prst="rect">
                      <a:avLst/>
                    </a:prstGeom>
                  </pic:spPr>
                </pic:pic>
              </a:graphicData>
            </a:graphic>
          </wp:inline>
        </w:drawing>
      </w:r>
    </w:p>
    <w:p>
      <w:pPr>
        <w:pStyle w:val="Normal"/>
        <w:jc w:val="both"/>
        <w:rPr/>
      </w:pPr>
      <w:r>
        <w:rPr/>
      </w:r>
    </w:p>
    <w:p>
      <w:pPr>
        <w:pStyle w:val="Normal"/>
        <w:jc w:val="both"/>
        <w:rPr/>
      </w:pPr>
      <w:r>
        <w:rPr/>
        <w:t>En África, el crecimiento anual del producto se ha proyectado en un 3,5% en 2000 y 4,5% en 2001, impulsado por la reactivación en Sudáfrica y en los países exportadores de petróleo y por el dinamismo que persiste en algunas economías más pequeñas”....</w:t>
      </w:r>
    </w:p>
    <w:p>
      <w:pPr>
        <w:pStyle w:val="Normal"/>
        <w:jc w:val="both"/>
        <w:rPr/>
      </w:pPr>
      <w:r>
        <w:rPr/>
      </w:r>
    </w:p>
    <w:p>
      <w:pPr>
        <w:pStyle w:val="Normal"/>
        <w:jc w:val="both"/>
        <w:rPr>
          <w:u w:val="single"/>
        </w:rPr>
      </w:pPr>
      <w:r>
        <w:rPr>
          <w:u w:val="single"/>
        </w:rPr>
        <w:t>Perspectivas de la economía mundial - FMI - mayo de 2001</w:t>
      </w:r>
    </w:p>
    <w:p>
      <w:pPr>
        <w:pStyle w:val="Normal"/>
        <w:jc w:val="both"/>
        <w:rPr>
          <w:u w:val="single"/>
        </w:rPr>
      </w:pPr>
      <w:r>
        <w:rPr>
          <w:u w:val="single"/>
        </w:rPr>
      </w:r>
    </w:p>
    <w:p>
      <w:pPr>
        <w:pStyle w:val="Normal"/>
        <w:jc w:val="both"/>
        <w:rPr/>
      </w:pPr>
      <w:r>
        <w:rPr/>
        <w:t>¿Puede África lograr un mayor crecimiento sostenido?</w:t>
      </w:r>
    </w:p>
    <w:p>
      <w:pPr>
        <w:pStyle w:val="Normal"/>
        <w:jc w:val="both"/>
        <w:rPr/>
      </w:pPr>
      <w:r>
        <w:rPr/>
      </w:r>
    </w:p>
    <w:p>
      <w:pPr>
        <w:pStyle w:val="Normal"/>
        <w:jc w:val="both"/>
        <w:rPr/>
      </w:pPr>
      <w:r>
        <w:rPr/>
        <w:t>“</w:t>
      </w:r>
      <w:r>
        <w:rPr/>
        <w:t>En África, después de dos décadas de estancamiento económico, el crecimiento del PIB se incrementó sustancialmente en la segunda mitad de los años noventa, apuntalado por un renovado compromiso a favor de la aplicación de sólidas políticas económicas y por economías mejor administradas y más abiertas. Paralelamente se lograron resultados macroeconómicos más satisfactorios, en particular una menor inflación y una reducción de los déficit fiscales y en cuenta corriente (aunque, debido a que la carga de la deuda aún es elevada, estos últimos siguen siendo por lo general sustanciales)…</w:t>
      </w:r>
    </w:p>
    <w:p>
      <w:pPr>
        <w:pStyle w:val="Normal"/>
        <w:jc w:val="both"/>
        <w:rPr/>
      </w:pPr>
      <w:r>
        <w:rPr/>
      </w:r>
    </w:p>
    <w:p>
      <w:pPr>
        <w:pStyle w:val="Normal"/>
        <w:jc w:val="both"/>
        <w:rPr/>
      </w:pPr>
      <w:r>
        <w:rPr/>
        <w:t>Los países que aplicaron sólidas políticas económicas y mantuvieron la estabilidad política lograron mantener tasas de crecimiento relativamente elevadas, a pesar, en algunos casos, de considerables perturbaciones que afectaron a los precios de los productos básicos.</w:t>
      </w:r>
    </w:p>
    <w:p>
      <w:pPr>
        <w:pStyle w:val="Normal"/>
        <w:jc w:val="both"/>
        <w:rPr/>
      </w:pPr>
      <w:r>
        <w:rPr/>
      </w:r>
    </w:p>
    <w:p>
      <w:pPr>
        <w:pStyle w:val="Normal"/>
        <w:jc w:val="both"/>
        <w:rPr/>
      </w:pPr>
      <w:r>
        <w:rPr/>
        <w:t>Se proyecta que África registrará una tasa de crecimiento del 4,2% en 2001 y una tasa ligeramente superior en 2002. La actividad repuntará con más rapidez en los países que se vieron más afectados por perturbaciones internas o externas. Este repunte, sin embargo, dependerá de la aplicación de sólidas políticas macroeconómicas y estructurales, así como un significativo mejoramiento de la seguridad en muchos países (1)…</w:t>
      </w:r>
    </w:p>
    <w:p>
      <w:pPr>
        <w:pStyle w:val="Normal"/>
        <w:jc w:val="both"/>
        <w:rPr/>
      </w:pPr>
      <w:r>
        <w:rPr/>
      </w:r>
    </w:p>
    <w:p>
      <w:pPr>
        <w:pStyle w:val="Normal"/>
        <w:jc w:val="both"/>
        <w:rPr/>
      </w:pPr>
      <w:r>
        <w:rPr/>
        <w:t>(1) Nota al pie de página: En la última década, en parte porque estas condiciones no se cumplieron, los pronósticos del FMI sobre el crecimiento en África han sido demasiado optimistas; las proyecciones de crecimiento realizadas a principios del año para el que se efectuaba el pronóstico han resultado, en promedio, alrededor de 1 punto porcentual más altas que las tasas observadas en la realidad.</w:t>
      </w:r>
    </w:p>
    <w:p>
      <w:pPr>
        <w:pStyle w:val="Normal"/>
        <w:jc w:val="both"/>
        <w:rPr/>
      </w:pPr>
      <w:r>
        <w:rPr/>
      </w:r>
    </w:p>
    <w:p>
      <w:pPr>
        <w:pStyle w:val="Normal"/>
        <w:jc w:val="both"/>
        <w:rPr/>
      </w:pPr>
      <w:r>
        <w:rPr/>
        <w:drawing>
          <wp:inline distT="0" distB="0" distL="0" distR="0">
            <wp:extent cx="5160010" cy="445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160010" cy="4450080"/>
                    </a:xfrm>
                    <a:prstGeom prst="rect">
                      <a:avLst/>
                    </a:prstGeom>
                  </pic:spPr>
                </pic:pic>
              </a:graphicData>
            </a:graphic>
          </wp:inline>
        </w:drawing>
      </w:r>
    </w:p>
    <w:p>
      <w:pPr>
        <w:pStyle w:val="Normal"/>
        <w:jc w:val="both"/>
        <w:rPr/>
      </w:pPr>
      <w:r>
        <w:rPr/>
      </w:r>
    </w:p>
    <w:p>
      <w:pPr>
        <w:pStyle w:val="Normal"/>
        <w:jc w:val="both"/>
        <w:rPr/>
      </w:pPr>
      <w:r>
        <w:rPr/>
        <w:t xml:space="preserve">En la región en su totalidad, el principal desafío de política económica sigue siendo mejorar el entorno para la inversión privada, que continúa mostrando niveles muy bajos en comparación con otras regiones en desarrollo. Las prioridades son: mejorar la prestación de servicios públicos, incluidas la educación y la reducción de la pobreza, financiados mediante el alivio de la deuda y una mejor administración tributaria; mejorar la infraestructura (entre otras formas mediante la privatización), y proseguir los planes de apertura al mundo exterior”… </w:t>
      </w:r>
    </w:p>
    <w:p>
      <w:pPr>
        <w:pStyle w:val="Normal"/>
        <w:jc w:val="both"/>
        <w:rPr/>
      </w:pPr>
      <w:r>
        <w:rPr/>
      </w:r>
    </w:p>
    <w:p>
      <w:pPr>
        <w:pStyle w:val="Normal"/>
        <w:jc w:val="both"/>
        <w:rPr>
          <w:u w:val="single"/>
        </w:rPr>
      </w:pPr>
      <w:r>
        <w:rPr>
          <w:u w:val="single"/>
        </w:rPr>
        <w:t>Perspectivas de la economía mundial - FMI - octubre de 2001</w:t>
      </w:r>
    </w:p>
    <w:p>
      <w:pPr>
        <w:pStyle w:val="Normal"/>
        <w:jc w:val="both"/>
        <w:rPr>
          <w:u w:val="single"/>
        </w:rPr>
      </w:pPr>
      <w:r>
        <w:rPr>
          <w:u w:val="single"/>
        </w:rPr>
      </w:r>
    </w:p>
    <w:p>
      <w:pPr>
        <w:pStyle w:val="Normal"/>
        <w:jc w:val="both"/>
        <w:rPr/>
      </w:pPr>
      <w:r>
        <w:rPr/>
        <w:t>África: respaldo al crecimiento y a la lucha contra la pobreza</w:t>
      </w:r>
    </w:p>
    <w:p>
      <w:pPr>
        <w:pStyle w:val="Normal"/>
        <w:jc w:val="both"/>
        <w:rPr/>
      </w:pPr>
      <w:r>
        <w:rPr/>
      </w:r>
    </w:p>
    <w:p>
      <w:pPr>
        <w:pStyle w:val="Normal"/>
        <w:jc w:val="both"/>
        <w:rPr/>
      </w:pPr>
      <w:r>
        <w:rPr/>
        <w:t>“</w:t>
      </w:r>
      <w:r>
        <w:rPr/>
        <w:t>Se proyecta que el crecimiento de África se acercará al 4% este año gracias a la notable mejora de la región del Maghreb -sobre todo Marruecos que se recupera de la sequía- y al moderado incremento de la actividad en África al sur del Sahara (1)…</w:t>
      </w:r>
    </w:p>
    <w:p>
      <w:pPr>
        <w:pStyle w:val="Normal"/>
        <w:jc w:val="both"/>
        <w:rPr/>
      </w:pPr>
      <w:r>
        <w:rPr/>
      </w:r>
    </w:p>
    <w:p>
      <w:pPr>
        <w:pStyle w:val="Normal"/>
        <w:jc w:val="both"/>
        <w:rPr/>
      </w:pPr>
      <w:r>
        <w:rPr/>
        <w:t>(1) Nota al pie de página:  No obstante, los pronósticos del FMI sobre el crecimiento de África han sido hasta ahora demasiado optimistas y no se cumplieron debido a la combinación de conmociones adversas, conflictos y deficiencias en la aplicación de medidas de política.</w:t>
      </w:r>
    </w:p>
    <w:p>
      <w:pPr>
        <w:pStyle w:val="Normal"/>
        <w:jc w:val="both"/>
        <w:rPr/>
      </w:pPr>
      <w:r>
        <w:rPr/>
      </w:r>
    </w:p>
    <w:p>
      <w:pPr>
        <w:pStyle w:val="Normal"/>
        <w:jc w:val="both"/>
        <w:rPr/>
      </w:pPr>
      <w:r>
        <w:rPr/>
        <w:drawing>
          <wp:inline distT="0" distB="0" distL="0" distR="0">
            <wp:extent cx="5181600" cy="445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181600" cy="4450080"/>
                    </a:xfrm>
                    <a:prstGeom prst="rect">
                      <a:avLst/>
                    </a:prstGeom>
                  </pic:spPr>
                </pic:pic>
              </a:graphicData>
            </a:graphic>
          </wp:inline>
        </w:drawing>
      </w:r>
    </w:p>
    <w:p>
      <w:pPr>
        <w:pStyle w:val="Normal"/>
        <w:jc w:val="both"/>
        <w:rPr/>
      </w:pPr>
      <w:r>
        <w:rPr/>
      </w:r>
    </w:p>
    <w:p>
      <w:pPr>
        <w:pStyle w:val="Normal"/>
        <w:jc w:val="both"/>
        <w:rPr/>
      </w:pPr>
      <w:r>
        <w:rPr/>
        <w:t>Como las exportaciones representan más de un tercio del PIB africano, la desaceleración mundial debilitará las condiciones del comercio exterior, sobre todo con la Unión Europea, que absorbe aproximadamente el 40% de las exportaciones de la región. No obstante, para los saldos externos y la actividad económica de la mayoría de los países africanos son más significativas las condiciones de los mercados de los productos primarios individualmente, que no siempre guardan una buena correlación con el ciclo mundial.</w:t>
      </w:r>
    </w:p>
    <w:p>
      <w:pPr>
        <w:pStyle w:val="Normal"/>
        <w:jc w:val="both"/>
        <w:rPr/>
      </w:pPr>
      <w:r>
        <w:rPr/>
      </w:r>
    </w:p>
    <w:p>
      <w:pPr>
        <w:pStyle w:val="Normal"/>
        <w:jc w:val="both"/>
        <w:rPr/>
      </w:pPr>
      <w:r>
        <w:rPr/>
        <w:t xml:space="preserve">En los países productores de energía, el alto nivel de los precios del petróleo y el gas siguen sustentando el crecimiento de la demanda interna y mejoras de los saldos fiscales y de balanza de pagos, pero al mismo tiempo existe el riesgo de que la aplicación deficiente de políticas macroeconómicas interrumpa este avance, especialmente si se debilitase más el mercado petrolero. </w:t>
      </w:r>
    </w:p>
    <w:p>
      <w:pPr>
        <w:pStyle w:val="Normal"/>
        <w:jc w:val="both"/>
        <w:rPr/>
      </w:pPr>
      <w:r>
        <w:rPr/>
        <w:t>Casi todos los precios de los productos primarios no combustibles siguen siendo bajos (las principales excepciones son los precios de la madera y de la carne).</w:t>
      </w:r>
    </w:p>
    <w:p>
      <w:pPr>
        <w:pStyle w:val="Normal"/>
        <w:jc w:val="both"/>
        <w:rPr/>
      </w:pPr>
      <w:r>
        <w:rPr/>
        <w:t>En lo que respecta a los alimentos y bebidas, lo más significativo ha sido el desplome de los precios del café -que bajaron más de 60% desde 1997- porque ha restado vigor al crecimiento de las exportaciones y provocado fuertes déficit de comercio exterior en algunos países. Los precios de los productos primarios de origen agropecuario también bajaron sensiblemente desde 1997, destacándose el caso del algodón y del tabaco. Los precios del aluminio y el cobre se redujeron desde comienzos de 2001 y podrían volver a bajar a medida que se contrae la demanda mundial, aunque los aumentos recientes del volumen de exportaciones están ayudando a contrarrestar el efecto de la baja de precios…</w:t>
      </w:r>
    </w:p>
    <w:p>
      <w:pPr>
        <w:pStyle w:val="Normal"/>
        <w:jc w:val="both"/>
        <w:rPr/>
      </w:pPr>
      <w:r>
        <w:rPr/>
      </w:r>
    </w:p>
    <w:p>
      <w:pPr>
        <w:pStyle w:val="Normal"/>
        <w:jc w:val="both"/>
        <w:rPr/>
      </w:pPr>
      <w:r>
        <w:rPr/>
        <w:t>Independientemente de lo que suceda en los mercados mundiales y de productos primarios, las influencias locales siguen desempeñando el papel protagónico en las perspectivas económicas de la mayoría de los países africanos. Las perspectivas para la inversión privada, la diversificación económica y el crecimiento a largo plazo son, en general, más optimistas en países que han aplicado medidas macroeconómicas y estructurales bien concebidas… En cambio, la orientación inadecuada de la política económica, a menudo combinada con la incertidumbre política o los conflictos, tuvo efectos muy perjudiciales en las perspectivas de crecimiento sostenido y de lucha contra la pobreza…</w:t>
      </w:r>
    </w:p>
    <w:p>
      <w:pPr>
        <w:pStyle w:val="Normal"/>
        <w:jc w:val="both"/>
        <w:rPr/>
      </w:pPr>
      <w:r>
        <w:rPr/>
      </w:r>
    </w:p>
    <w:p>
      <w:pPr>
        <w:pStyle w:val="Normal"/>
        <w:jc w:val="both"/>
        <w:rPr/>
      </w:pPr>
      <w:r>
        <w:rPr/>
        <w:t>Crecimiento económico, conflictos civiles y reducción de la pobreza en África al sur del Sahara</w:t>
      </w:r>
    </w:p>
    <w:p>
      <w:pPr>
        <w:pStyle w:val="Normal"/>
        <w:jc w:val="both"/>
        <w:rPr/>
      </w:pPr>
      <w:r>
        <w:rPr/>
      </w:r>
    </w:p>
    <w:p>
      <w:pPr>
        <w:pStyle w:val="Normal"/>
        <w:jc w:val="both"/>
        <w:rPr/>
      </w:pPr>
      <w:r>
        <w:rPr/>
        <w:t>Los esfuerzos de lucha contra la pobreza en África al sur del Sahara fueron desalentadores en los dos últimos decenios, y se amplió visiblemente la brecha de pobreza con el resto del mundo. Si bien la proporción de la población subsahariana que gana menos de US$ 1 por día bajó 1,5 puntos porcentuales en el período 1990-98… En los países de bajo y mediano ingreso, la reducción de la pobreza durante los años noventa siguió de cerca las tendencias del crecimiento económico per cápita.</w:t>
      </w:r>
    </w:p>
    <w:p>
      <w:pPr>
        <w:pStyle w:val="Normal"/>
        <w:jc w:val="both"/>
        <w:rPr/>
      </w:pPr>
      <w:r>
        <w:rPr/>
        <w:t>Esta relación queda confirmada en varios estudios empíricos recientes. Ravellion y Chen (1997), por ejemplo, observan que la proporción de la población que vive con menos de US$ 1 por día baja 3% por cada incremento de 1% del ingreso per cápita medio, en tanto que Dollar y Kraay (2000) encuentran que un aumento de 1% del crecimiento económico está vinculado con un aumento de 1% del ingreso de los pobres…</w:t>
      </w:r>
    </w:p>
    <w:p>
      <w:pPr>
        <w:pStyle w:val="Normal"/>
        <w:jc w:val="both"/>
        <w:rPr/>
      </w:pPr>
      <w:r>
        <w:rPr/>
      </w:r>
    </w:p>
    <w:p>
      <w:pPr>
        <w:pStyle w:val="Normal"/>
        <w:jc w:val="both"/>
        <w:rPr/>
      </w:pPr>
      <w:r>
        <w:rPr/>
        <w:t>En análisis empíricos comparativos entre países se destaca el importante papel del crecimiento para explicar la reducción de la pobreza más amplia, no relacionada con el ingreso, en África al sur del Sahara. Se ha calculado que un 10% de aumento en el PIB per cápita está vinculado con un 1% de aumento en la esperanza de vida, un 3% a un 4% de disminución en las tasas de mortalidad infantil y un 3,5% a 4% de aumento en la tasa de matrícula en la enseñanza primaria.</w:t>
      </w:r>
    </w:p>
    <w:p>
      <w:pPr>
        <w:pStyle w:val="Normal"/>
        <w:jc w:val="both"/>
        <w:rPr/>
      </w:pPr>
      <w:r>
        <w:rPr/>
        <w:t xml:space="preserve">En el análisis también se observa que los conflictos civiles, la distribución del ingreso y la prestación de servicios sociales también son factores significativos que afectan a la pobreza en África. </w:t>
      </w:r>
    </w:p>
    <w:p>
      <w:pPr>
        <w:pStyle w:val="Normal"/>
        <w:jc w:val="both"/>
        <w:rPr/>
      </w:pPr>
      <w:r>
        <w:rPr/>
      </w:r>
    </w:p>
    <w:p>
      <w:pPr>
        <w:pStyle w:val="Normal"/>
        <w:jc w:val="both"/>
        <w:rPr/>
      </w:pPr>
      <w:r>
        <w:rPr/>
        <w:t>La puesta en práctica de programas de ajuste estructural no incide mucho en la esperanza de vida ni en las tasas de mortalidad infantil -aunque tiende a elevar la tasa de matrícula en la enseñanza primaria- pero el crecimiento económico resultante de los programas de ajuste sí reduce la pobreza…</w:t>
      </w:r>
    </w:p>
    <w:p>
      <w:pPr>
        <w:pStyle w:val="Normal"/>
        <w:jc w:val="both"/>
        <w:rPr/>
      </w:pPr>
      <w:r>
        <w:rPr/>
      </w:r>
    </w:p>
    <w:p>
      <w:pPr>
        <w:pStyle w:val="Normal"/>
        <w:jc w:val="both"/>
        <w:rPr/>
      </w:pPr>
      <w:r>
        <w:rPr/>
        <w:t>En muchas economías africanas, el altísimo desempleo (más del 35% en Sudáfrica) y el mínimo avance en la elevación del ingreso per cápita subrayan la necesidad de emprender reformas estructurales de amplio alcance para mejorar el clima de inversión, impulsar el empleo y elevar el crecimiento a una tasa que permita avanzar sensiblemente en la lucha contra la pobreza. Se requiere, en particular, seguir progresando con medidas encaminadas a mejorar la educación y la capacitación, incrementar la eficiencia del mercado de trabajo, reestructurar y privatizar empresas estatales, y liberalizar el comercio exterior”…</w:t>
      </w:r>
    </w:p>
    <w:p>
      <w:pPr>
        <w:pStyle w:val="Normal"/>
        <w:jc w:val="both"/>
        <w:rPr/>
      </w:pPr>
      <w:r>
        <w:rPr/>
      </w:r>
    </w:p>
    <w:p>
      <w:pPr>
        <w:pStyle w:val="Normal"/>
        <w:jc w:val="both"/>
        <w:rPr>
          <w:u w:val="single"/>
        </w:rPr>
      </w:pPr>
      <w:r>
        <w:rPr>
          <w:u w:val="single"/>
        </w:rPr>
        <w:t>Perspectivas de la economía mundial - FMI - abril de 2002</w:t>
      </w:r>
    </w:p>
    <w:p>
      <w:pPr>
        <w:pStyle w:val="Normal"/>
        <w:jc w:val="both"/>
        <w:rPr>
          <w:u w:val="single"/>
        </w:rPr>
      </w:pPr>
      <w:r>
        <w:rPr>
          <w:u w:val="single"/>
        </w:rPr>
      </w:r>
    </w:p>
    <w:p>
      <w:pPr>
        <w:pStyle w:val="Normal"/>
        <w:jc w:val="both"/>
        <w:rPr/>
      </w:pPr>
      <w:r>
        <w:rPr/>
        <w:t>África: sólido crecimiento pese a la debilidad de las condiciones externas</w:t>
      </w:r>
    </w:p>
    <w:p>
      <w:pPr>
        <w:pStyle w:val="Normal"/>
        <w:jc w:val="both"/>
        <w:rPr/>
      </w:pPr>
      <w:r>
        <w:rPr/>
      </w:r>
    </w:p>
    <w:p>
      <w:pPr>
        <w:pStyle w:val="Normal"/>
        <w:jc w:val="both"/>
        <w:rPr/>
      </w:pPr>
      <w:r>
        <w:rPr/>
        <w:t>“</w:t>
      </w:r>
      <w:r>
        <w:rPr/>
        <w:t>Pese a la endeble situación externa, el crecimiento en África se mantuvo relativamente firme en 2001, en comparación con otras partes del mundo, y pese a una leve desaceleración, se prevé que en 2002 será respetable. Aunque las condiciones y las perspectivas varían sustancialmente según el país, lo que más sigue influyendo en las perspectivas de gran parte de la región es la relación entre la evolución de los mercados de productos básicos, la instrumentación de políticas económicas y el grado de conflicto armado y otras fuentes de tensión civil.</w:t>
      </w:r>
    </w:p>
    <w:p>
      <w:pPr>
        <w:pStyle w:val="Normal"/>
        <w:jc w:val="both"/>
        <w:rPr/>
      </w:pPr>
      <w:r>
        <w:rPr/>
      </w:r>
    </w:p>
    <w:p>
      <w:pPr>
        <w:pStyle w:val="Normal"/>
        <w:jc w:val="both"/>
        <w:rPr/>
      </w:pPr>
      <w:r>
        <w:rPr/>
        <w:drawing>
          <wp:inline distT="0" distB="0" distL="0" distR="0">
            <wp:extent cx="5169535" cy="445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169535" cy="4450080"/>
                    </a:xfrm>
                    <a:prstGeom prst="rect">
                      <a:avLst/>
                    </a:prstGeom>
                  </pic:spPr>
                </pic:pic>
              </a:graphicData>
            </a:graphic>
          </wp:inline>
        </w:drawing>
      </w:r>
    </w:p>
    <w:p>
      <w:pPr>
        <w:pStyle w:val="Normal"/>
        <w:jc w:val="both"/>
        <w:rPr/>
      </w:pPr>
      <w:r>
        <w:rPr/>
      </w:r>
    </w:p>
    <w:p>
      <w:pPr>
        <w:pStyle w:val="Normal"/>
        <w:jc w:val="both"/>
        <w:rPr/>
      </w:pPr>
      <w:r>
        <w:rPr/>
        <w:t>El reciente encarecimiento del petróleo sin lugar a duda está mejorando las perspectivas de los países africanos que lo producen, pero tiene efectos nocivos para los muchos otros exportadores de productos básicos de la región, entre los que se cuentan muchos de los países más pobres, pese a que los precios de los productos básicos no petroleros han repuntado en cierta medida. Con todo, dentro de ambos grupos ha habido desempeños fuertes y débiles, y la capacidad de los países para resistir las consecuencias de la desaceleración externa ha estado determinada fundamentalmente por la calidad de los instrumentos de política interna y el grado de conflicto…</w:t>
      </w:r>
    </w:p>
    <w:p>
      <w:pPr>
        <w:pStyle w:val="Normal"/>
        <w:jc w:val="both"/>
        <w:rPr/>
      </w:pPr>
      <w:r>
        <w:rPr/>
      </w:r>
    </w:p>
    <w:p>
      <w:pPr>
        <w:pStyle w:val="Normal"/>
        <w:jc w:val="both"/>
        <w:rPr/>
      </w:pPr>
      <w:r>
        <w:rPr/>
        <w:t>A pesar de las señales de recuperación de la producción mundial, siguen afectando a muchos países africanos los bajos precios de sus productos básicos no petroleros, como ocurre con la debilidad de los precios del café y del algodón, y el retroceso cíclico de los precios de la mayoría de los metales…</w:t>
      </w:r>
    </w:p>
    <w:p>
      <w:pPr>
        <w:pStyle w:val="Normal"/>
        <w:jc w:val="both"/>
        <w:rPr/>
      </w:pPr>
      <w:r>
        <w:rPr/>
      </w:r>
    </w:p>
    <w:p>
      <w:pPr>
        <w:pStyle w:val="Normal"/>
        <w:jc w:val="both"/>
        <w:rPr/>
      </w:pPr>
      <w:r>
        <w:rPr/>
        <w:t>En términos generales, los países africanos importadores de petróleo tendrán, según las proyecciones, un crecimiento económico del 3,5% como promedio en 2002, al igual que en 2001. Se prevé que los precios de la mayoría de los productos básicos no petroleros remonten a medida que se intensifique la actividad económica mundial, lo que contribuirá a consolidar el crecimiento en esos países en el futuro.</w:t>
      </w:r>
    </w:p>
    <w:p>
      <w:pPr>
        <w:pStyle w:val="Normal"/>
        <w:jc w:val="both"/>
        <w:rPr/>
      </w:pPr>
      <w:r>
        <w:rPr/>
      </w:r>
    </w:p>
    <w:p>
      <w:pPr>
        <w:pStyle w:val="Normal"/>
        <w:jc w:val="both"/>
        <w:rPr/>
      </w:pPr>
      <w:r>
        <w:rPr/>
        <w:t>Gracias a la solidez de las medidas económicas aplicadas, un número considerable de economías africanas lograron contrarrestar los efectos de la debilidad de los precios de las exportaciones y la desaceleración mundial, y alcanzar y mantener fuertes tasas de crecimiento en los últimos años. El avance se ha puesto más claramente de manifiesto en el ámbito macroeconómico: muchos países conservan una postura fiscal estricta y, en términos generales, la inflación está en baja. Sin embargo, la falta de uniformidad en la instrumentación de las medidas ha puesto límites al crecimiento en algunos países…</w:t>
      </w:r>
    </w:p>
    <w:p>
      <w:pPr>
        <w:pStyle w:val="Normal"/>
        <w:jc w:val="both"/>
        <w:rPr/>
      </w:pPr>
      <w:r>
        <w:rPr/>
      </w:r>
    </w:p>
    <w:p>
      <w:pPr>
        <w:pStyle w:val="Normal"/>
        <w:jc w:val="both"/>
        <w:rPr/>
      </w:pPr>
      <w:r>
        <w:rPr/>
        <w:t>En gran parte de la región las reformas estructurales han quedado a la zaga, y las perspectivas de crecimiento y diversificación de la economía podrían avanzar con una mejora de la gestión de gobierno y la prestación de servicios públicos como la educación, el alivio de la pobreza, el afianzamiento de la seguridad en cuanto a los derechos de propiedad y la reducción de la corrupción. A estas dificultades se suman una infraestructura de poca calidad y una liberalización insuficiente…</w:t>
      </w:r>
    </w:p>
    <w:p>
      <w:pPr>
        <w:pStyle w:val="Normal"/>
        <w:jc w:val="both"/>
        <w:rPr/>
      </w:pPr>
      <w:r>
        <w:rPr/>
      </w:r>
    </w:p>
    <w:p>
      <w:pPr>
        <w:pStyle w:val="Normal"/>
        <w:jc w:val="both"/>
        <w:rPr/>
      </w:pPr>
      <w:r>
        <w:rPr/>
        <w:t>Si las economías avanzadas optaran por liberalizar más los intercambios comerciales -sobre todo abriendo los mercados a los productos agrícolas y recortando los subsidios a la producción en ese sector-, se generaría un gran impulso a favor de las exportaciones de la región y, por consiguiente, de las perspectivas de crecimiento sostenido y alivio de la pobreza…</w:t>
      </w:r>
    </w:p>
    <w:p>
      <w:pPr>
        <w:pStyle w:val="Normal"/>
        <w:jc w:val="both"/>
        <w:rPr/>
      </w:pPr>
      <w:r>
        <w:rPr/>
      </w:r>
    </w:p>
    <w:p>
      <w:pPr>
        <w:pStyle w:val="Normal"/>
        <w:jc w:val="both"/>
        <w:rPr/>
      </w:pPr>
      <w:r>
        <w:rPr/>
        <w:t>También será importante -para la moneda y, en un plano más amplio, para las perspectivas- que se mantenga la disciplina fiscal, que avance la privatización y que se realicen reformas estructurales para mejorar el clima empresarial, fomentar la inversión y ganar terreno en la lucha contra niveles sumamente elevados de desempleo y pobreza”…</w:t>
      </w:r>
    </w:p>
    <w:p>
      <w:pPr>
        <w:pStyle w:val="Normal"/>
        <w:jc w:val="both"/>
        <w:rPr/>
      </w:pPr>
      <w:r>
        <w:rPr/>
      </w:r>
    </w:p>
    <w:p>
      <w:pPr>
        <w:pStyle w:val="Normal"/>
        <w:jc w:val="both"/>
        <w:rPr>
          <w:u w:val="single"/>
        </w:rPr>
      </w:pPr>
      <w:r>
        <w:rPr>
          <w:u w:val="single"/>
        </w:rPr>
        <w:t>Perspectivas de la economía mundial - FMI - septiembre de 2002</w:t>
      </w:r>
    </w:p>
    <w:p>
      <w:pPr>
        <w:pStyle w:val="Normal"/>
        <w:jc w:val="both"/>
        <w:rPr>
          <w:u w:val="single"/>
        </w:rPr>
      </w:pPr>
      <w:r>
        <w:rPr>
          <w:u w:val="single"/>
        </w:rPr>
      </w:r>
    </w:p>
    <w:p>
      <w:pPr>
        <w:pStyle w:val="Normal"/>
        <w:jc w:val="both"/>
        <w:rPr/>
      </w:pPr>
      <w:r>
        <w:rPr/>
        <w:t>África: condiciones para salir de la pobreza a través del crecimiento</w:t>
      </w:r>
    </w:p>
    <w:p>
      <w:pPr>
        <w:pStyle w:val="Normal"/>
        <w:jc w:val="both"/>
        <w:rPr/>
      </w:pPr>
      <w:r>
        <w:rPr/>
      </w:r>
    </w:p>
    <w:p>
      <w:pPr>
        <w:pStyle w:val="Normal"/>
        <w:jc w:val="both"/>
        <w:rPr/>
      </w:pPr>
      <w:r>
        <w:rPr/>
        <w:t>De acuerdo con las proyecciones, en 2002 el PIB de África se reducirá 0,4 puntos porcentuales, al 3,1%, lo que equivale a un aumento del ingreso per cápita del orden del 0,5%. Los beneficios que reciba África como resultado del robustecimiento previsto de la actividad mundial podrían verse neutralizados por una combinación de factores internos y externos, como la evolución de los precios de los productos básicos, que continúan siendo la principal fuerza impulsora del desempeño económico en la mayoría de los países de la región. En las economías exportadoras de petróleo, las perspectivas de crecimiento se han visto ensombrecidas por la disminución de los ingresos provenientes del petróleo, como consecuencia del efecto retardado de las anteriores caídas y, en algunos casos, de los recortes en la producción debidos a la reducción de las cuotas de la OPEP… La persistente debilidad de los precios del algodón y del café también seguirá siendo un lastre para el desempeño económico de muchos países en el 2002. Asimismo, han influido factores específicos de cada país, como la diseminación de los efectos de la sequía y la consecuente y drástica reducción de la producción agrícola en varios países del sur del continente, que ha empujado a millones al borde de la inanición; la presencia constante de conflictos armados e inestabilidad política en diversos países…</w:t>
      </w:r>
    </w:p>
    <w:p>
      <w:pPr>
        <w:pStyle w:val="Normal"/>
        <w:jc w:val="both"/>
        <w:rPr/>
      </w:pPr>
      <w:r>
        <w:rPr/>
      </w:r>
    </w:p>
    <w:p>
      <w:pPr>
        <w:pStyle w:val="Normal"/>
        <w:jc w:val="both"/>
        <w:rPr/>
      </w:pPr>
      <w:r>
        <w:rPr/>
        <w:drawing>
          <wp:inline distT="0" distB="0" distL="0" distR="0">
            <wp:extent cx="5160010" cy="445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160010" cy="4450080"/>
                    </a:xfrm>
                    <a:prstGeom prst="rect">
                      <a:avLst/>
                    </a:prstGeom>
                  </pic:spPr>
                </pic:pic>
              </a:graphicData>
            </a:graphic>
          </wp:inline>
        </w:drawing>
      </w:r>
    </w:p>
    <w:p>
      <w:pPr>
        <w:pStyle w:val="Normal"/>
        <w:jc w:val="both"/>
        <w:rPr/>
      </w:pPr>
      <w:r>
        <w:rPr/>
      </w:r>
    </w:p>
    <w:p>
      <w:pPr>
        <w:pStyle w:val="Normal"/>
        <w:jc w:val="both"/>
        <w:rPr/>
      </w:pPr>
      <w:r>
        <w:rPr/>
        <w:t>Según las proyecciones, el crecimiento del PIB registrará un repunte hasta el 4,2% en el 2003, gracias al alza de los precios de los productos básicos no petroleros (sobre todo el café, el algodón y los metales) y al aumento de la demanda externa a medida que cobre impulso la recuperación mundial. Sin embargo, como se señaló anteriormente, las proyecciones de crecimiento para África que se publican en “Perspectivas de la economía mundial” siempre han sido optimistas, y el panorama depende, en gran medida, de que se afiance más la estabilidad política y de que no haya catástrofes naturales…</w:t>
      </w:r>
    </w:p>
    <w:p>
      <w:pPr>
        <w:pStyle w:val="Normal"/>
        <w:jc w:val="both"/>
        <w:rPr/>
      </w:pPr>
      <w:r>
        <w:rPr/>
      </w:r>
    </w:p>
    <w:p>
      <w:pPr>
        <w:pStyle w:val="Normal"/>
        <w:jc w:val="both"/>
        <w:rPr/>
      </w:pPr>
      <w:r>
        <w:rPr/>
        <w:t>Desde mediados de los años noventa, los países africanos han avanzado notablemente hacia la estabilidad macroeconómica: conforme las proyecciones, la inflación medida por el IPC bajará por primera vez a niveles de un solo dígito en 2002 y se mantendrá así en 2003. En gran medida ello se debe a la intensificación de la disciplina fiscal en la región…</w:t>
      </w:r>
    </w:p>
    <w:p>
      <w:pPr>
        <w:pStyle w:val="Normal"/>
        <w:jc w:val="both"/>
        <w:rPr/>
      </w:pPr>
      <w:r>
        <w:rPr/>
        <w:t>Cuando se ha mejorado en materia de disciplina fiscal, la política fiscal ha permitido acomodar una mayor disponibilidad de financiamiento e incrementar el gasto a favor de los pobres...</w:t>
      </w:r>
    </w:p>
    <w:p>
      <w:pPr>
        <w:pStyle w:val="Normal"/>
        <w:jc w:val="both"/>
        <w:rPr/>
      </w:pPr>
      <w:r>
        <w:rPr/>
      </w:r>
    </w:p>
    <w:p>
      <w:pPr>
        <w:pStyle w:val="Normal"/>
        <w:jc w:val="both"/>
        <w:rPr/>
      </w:pPr>
      <w:r>
        <w:rPr/>
        <w:t>En vista de los avances logrados en materia de estabilidad macroeconómica en un número cada vez mayor de economías africanas, la necesidad más apremiante es solucionar estos problemas básicos y mejorar el clima de inversión y ahorro…</w:t>
      </w:r>
    </w:p>
    <w:p>
      <w:pPr>
        <w:pStyle w:val="Normal"/>
        <w:jc w:val="both"/>
        <w:rPr/>
      </w:pPr>
      <w:r>
        <w:rPr/>
        <w:t>Un elemento básico es el fortalecimiento de la infraestructura económica, sin olvidar instituciones de mercado esenciales como la protección de los derechos de propiedad y, con carácter más general, el estado de derecho, la rendición de cuentas por la vía democrática, la lucha contra la corrupción y la calidad de la burocracia…</w:t>
      </w:r>
    </w:p>
    <w:p>
      <w:pPr>
        <w:pStyle w:val="Normal"/>
        <w:jc w:val="both"/>
        <w:rPr/>
      </w:pPr>
      <w:r>
        <w:rPr/>
      </w:r>
    </w:p>
    <w:p>
      <w:pPr>
        <w:pStyle w:val="Normal"/>
        <w:jc w:val="both"/>
        <w:rPr/>
      </w:pPr>
      <w:r>
        <w:rPr/>
        <w:t>La inversión extranjera directa en África</w:t>
      </w:r>
    </w:p>
    <w:p>
      <w:pPr>
        <w:pStyle w:val="Normal"/>
        <w:jc w:val="both"/>
        <w:rPr/>
      </w:pPr>
      <w:r>
        <w:rPr/>
      </w:r>
    </w:p>
    <w:p>
      <w:pPr>
        <w:pStyle w:val="Normal"/>
        <w:jc w:val="both"/>
        <w:rPr/>
      </w:pPr>
      <w:r>
        <w:rPr/>
        <w:t>La masa de inversión extranjera directa (IED) en África prácticamente se quintuplicó -hasta rozar los US$ 150.000 millones- entre 1980 y 2000. Sin embargo, pese a ese incremento, el porcentaje africano de la IED mundial ha disminuido sustancialmente, aún en comparación con otras regiones de países en desarrollo. La IED se ha encauzado fundamentalmente hacia el sector primario: los nueve países exportadores de petróleo recibieron alrededor del 75% de la afluencia de IED durante los años noventa.</w:t>
      </w:r>
    </w:p>
    <w:p>
      <w:pPr>
        <w:pStyle w:val="Normal"/>
        <w:jc w:val="both"/>
        <w:rPr/>
      </w:pPr>
      <w:r>
        <w:rPr/>
        <w:t>La privatización de las empresas estatales también ha sido una importante fuente de inversión extranjera en varios países…</w:t>
      </w:r>
    </w:p>
    <w:p>
      <w:pPr>
        <w:pStyle w:val="Normal"/>
        <w:jc w:val="both"/>
        <w:rPr/>
      </w:pPr>
      <w:r>
        <w:rPr/>
      </w:r>
    </w:p>
    <w:p>
      <w:pPr>
        <w:pStyle w:val="Normal"/>
        <w:jc w:val="both"/>
        <w:rPr/>
      </w:pPr>
      <w:r>
        <w:rPr/>
        <w:t>Los cuatro factores que pueden haber tenido una influencia más decisiva en la canalización de corrientes de IED hacia África: la disponibilidad de recursos naturales, las reformas económicas y estructurales recientes, las políticas de los países receptores abiertamente focalizadas en la inversión extranjera orientada a la exportación y ventajas específicas por ubicación…</w:t>
      </w:r>
    </w:p>
    <w:p>
      <w:pPr>
        <w:pStyle w:val="Normal"/>
        <w:jc w:val="both"/>
        <w:rPr/>
      </w:pPr>
      <w:r>
        <w:rPr/>
      </w:r>
    </w:p>
    <w:p>
      <w:pPr>
        <w:pStyle w:val="Normal"/>
        <w:jc w:val="both"/>
        <w:rPr/>
      </w:pPr>
      <w:r>
        <w:rPr/>
        <w:t>Por lo tanto, el ajuste y la liberalización a gran escala siguen siendo la mejor manera de robustecer el clima de inversión y obtener un acceso mayor a las corrientes de IED mundiales”…</w:t>
      </w:r>
    </w:p>
    <w:p>
      <w:pPr>
        <w:pStyle w:val="Normal"/>
        <w:jc w:val="both"/>
        <w:rPr/>
      </w:pPr>
      <w:r>
        <w:rPr/>
      </w:r>
    </w:p>
    <w:p>
      <w:pPr>
        <w:pStyle w:val="Normal"/>
        <w:jc w:val="both"/>
        <w:rPr>
          <w:u w:val="single"/>
        </w:rPr>
      </w:pPr>
      <w:r>
        <w:rPr>
          <w:u w:val="single"/>
        </w:rPr>
        <w:t>Perspectivas de la economía mundial - FMI - abril de 2003</w:t>
      </w:r>
    </w:p>
    <w:p>
      <w:pPr>
        <w:pStyle w:val="Normal"/>
        <w:jc w:val="both"/>
        <w:rPr>
          <w:u w:val="single"/>
        </w:rPr>
      </w:pPr>
      <w:r>
        <w:rPr>
          <w:u w:val="single"/>
        </w:rPr>
      </w:r>
    </w:p>
    <w:p>
      <w:pPr>
        <w:pStyle w:val="Normal"/>
        <w:jc w:val="both"/>
        <w:rPr/>
      </w:pPr>
      <w:r>
        <w:rPr/>
        <w:t>África: la estabilidad y las reformas siguen siendo esenciales para el crecimiento</w:t>
      </w:r>
    </w:p>
    <w:p>
      <w:pPr>
        <w:pStyle w:val="Normal"/>
        <w:jc w:val="both"/>
        <w:rPr/>
      </w:pPr>
      <w:r>
        <w:rPr/>
      </w:r>
    </w:p>
    <w:p>
      <w:pPr>
        <w:pStyle w:val="Normal"/>
        <w:jc w:val="both"/>
        <w:rPr/>
      </w:pPr>
      <w:r>
        <w:rPr/>
        <w:t>“</w:t>
      </w:r>
      <w:r>
        <w:rPr/>
        <w:t>Durante 2000-01, África mantuvo en general su capacidad de resistencia frente a la desaceleración económica mundial, favorecida por mejores condiciones de seguridad, el fortalecimiento de la estabilidad macroeconómica y el alivio de la deuda en el marco de la Iniciativa para los países pobres muy endeudados (PPME). No obstante, a pesar de la recuperación mundial y el aumento de los precios de los productos básicos no combustibles, el crecimiento del PIB de la región se redujo en 2002, debido a la disminución de la producción de petróleo en Nigeria y a nuevas perturbaciones adversas. Concretamente, las condiciones climáticas desfavorables dieron lugar a una fuerte reducción de la producción agrícola en muchos países del Cuerno de África, África meridional y el Sahel occidental en el segundo semestre de 2002. Esta situación, junto con la escasez de alimentos agravada por la inadecuada gestión de gobierno y la pandemia del VIH/SIDA, ha dado lugar a una hambruna desastrosa que afecta a 38 millones de personas…</w:t>
      </w:r>
    </w:p>
    <w:p>
      <w:pPr>
        <w:pStyle w:val="Normal"/>
        <w:jc w:val="both"/>
        <w:rPr/>
      </w:pPr>
      <w:r>
        <w:rPr/>
      </w:r>
    </w:p>
    <w:p>
      <w:pPr>
        <w:pStyle w:val="Normal"/>
        <w:jc w:val="both"/>
        <w:rPr/>
      </w:pPr>
      <w:r>
        <w:rPr/>
        <w:t>De cara al futuro, se prevé que el crecimiento del PIB de África se incrementará hasta alcanzar el 4% en 2003 (nivel ligeramente inferior al 2% en términos de PIB per cápita), impulsado por el continuo fortalecimiento de las políticas, la recuperación mundial y el alza de los precios de los productos básicos no combustibles. Sin embargo, este resultado dependerá en forma crítica del rápido mejoramiento de las condiciones climáticas y de una notable evolución favorable de las condiciones de seguridad en África occidental (1).</w:t>
      </w:r>
    </w:p>
    <w:p>
      <w:pPr>
        <w:pStyle w:val="Normal"/>
        <w:jc w:val="both"/>
        <w:rPr/>
      </w:pPr>
      <w:r>
        <w:rPr/>
      </w:r>
    </w:p>
    <w:p>
      <w:pPr>
        <w:pStyle w:val="Normal"/>
        <w:jc w:val="both"/>
        <w:rPr/>
      </w:pPr>
      <w:r>
        <w:rPr/>
        <w:t>Además, si la guerra en Irak se prolonga, o si sus secuelas son más graves de lo previsto actualmente, el continente podría verse notablemente afectado. Si bien la situación sería beneficiosa para los países exportadores de petróleo, muchos de los países más pobres tendrían que hacer frente a una perturbación considerable en la relación de intercambio debido al descenso de los precios de los productos básicos no combustibles y al alza de los precios del petróleo y, en algunos casos, a la disminución del turismo…</w:t>
      </w:r>
    </w:p>
    <w:p>
      <w:pPr>
        <w:pStyle w:val="Normal"/>
        <w:jc w:val="both"/>
        <w:rPr/>
      </w:pPr>
      <w:r>
        <w:rPr/>
      </w:r>
    </w:p>
    <w:p>
      <w:pPr>
        <w:pStyle w:val="Normal"/>
        <w:jc w:val="both"/>
        <w:rPr/>
      </w:pPr>
      <w:r>
        <w:rPr/>
        <w:t>Las políticas macroeconómicas de África han mejorado considerablemente en los últimos años. Si bien la inflación sigue siendo un motivo de grave preocupación en varios países, en la mayoría de ellos se sitúa ahora en niveles de un solo dígito, favorecida por una considerable reducción de los déficits fiscales desde mediados de los años noventa. Sin embargo, la gestión de los sustanciales recursos naturales de África -que han contribuido al desarrollo económico y social del continente en menor medida de lo que podría haberse esperado- sigue siendo motivo de preocupación.</w:t>
      </w:r>
    </w:p>
    <w:p>
      <w:pPr>
        <w:pStyle w:val="Normal"/>
        <w:jc w:val="both"/>
        <w:rPr/>
      </w:pPr>
      <w:r>
        <w:rPr/>
      </w:r>
    </w:p>
    <w:p>
      <w:pPr>
        <w:pStyle w:val="Normal"/>
        <w:jc w:val="both"/>
        <w:rPr/>
      </w:pPr>
      <w:r>
        <w:rPr/>
        <w:t xml:space="preserve">Ello es evidente en particular en los países exportadores de petróleo de África, cuyas políticas fiscales se han basado con frecuencia en la evolución a corto plazo de los precios del petróleo, lo que ha causado períodos de auge y caída. </w:t>
      </w:r>
    </w:p>
    <w:p>
      <w:pPr>
        <w:pStyle w:val="Normal"/>
        <w:jc w:val="both"/>
        <w:rPr/>
      </w:pPr>
      <w:r>
        <w:rPr/>
      </w:r>
    </w:p>
    <w:p>
      <w:pPr>
        <w:pStyle w:val="Normal"/>
        <w:jc w:val="both"/>
        <w:rPr/>
      </w:pPr>
      <w:r>
        <w:rPr/>
        <w:t>Un enfoque basado en mayor medida en reglas, por ejemplo acumular ingresos del petróleo cuando los precios están más altos que la media, podría reducir esta inestabilidad macroeconómica; además, puesto que los recursos del petróleo pueden agotarse, debería considerarse en mayor medida la equidad intergeneracional (como se ha hecho en el Chad)…</w:t>
      </w:r>
    </w:p>
    <w:p>
      <w:pPr>
        <w:pStyle w:val="Normal"/>
        <w:jc w:val="both"/>
        <w:rPr/>
      </w:pPr>
      <w:r>
        <w:rPr/>
      </w:r>
    </w:p>
    <w:p>
      <w:pPr>
        <w:pStyle w:val="Normal"/>
        <w:jc w:val="both"/>
        <w:rPr/>
      </w:pPr>
      <w:r>
        <w:rPr/>
        <w:t>La tarea más ardua que enfrenta África sigue siendo establecer las condiciones necesarias para alcanzar los Objetivos de Desarrollo del Milenio, en especial, la reducción sostenida de la pobreza…</w:t>
      </w:r>
    </w:p>
    <w:p>
      <w:pPr>
        <w:pStyle w:val="Normal"/>
        <w:jc w:val="both"/>
        <w:rPr/>
      </w:pPr>
      <w:r>
        <w:rPr/>
      </w:r>
    </w:p>
    <w:p>
      <w:pPr>
        <w:pStyle w:val="Normal"/>
        <w:jc w:val="both"/>
        <w:rPr/>
      </w:pPr>
      <w:r>
        <w:rPr/>
        <w:t xml:space="preserve">(1) Nota al pie de página: En parte debido a los efectos de las graves perturbaciones imprevistas, las proyecciones de “Perspectivas de la economía mundial” sobre el crecimiento en África siempre han sido excesivamente optimistas; entre 1991 y 2000, el crecimiento del PIB proyectado en abril para el año en curso fue en promedio 1,2 puntos porcentuales más alto que el efectivamente registra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9405" cy="5925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399405" cy="5925820"/>
                    </a:xfrm>
                    <a:prstGeom prst="rect">
                      <a:avLst/>
                    </a:prstGeom>
                  </pic:spPr>
                </pic:pic>
              </a:graphicData>
            </a:graphic>
          </wp:inline>
        </w:drawing>
      </w:r>
    </w:p>
    <w:p>
      <w:pPr>
        <w:pStyle w:val="Normal"/>
        <w:jc w:val="both"/>
        <w:rPr/>
      </w:pPr>
      <w:r>
        <w:rPr/>
      </w:r>
    </w:p>
    <w:p>
      <w:pPr>
        <w:pStyle w:val="Normal"/>
        <w:jc w:val="both"/>
        <w:rPr/>
      </w:pPr>
      <w:r>
        <w:rPr/>
        <w:t>Se estima que la tasa de rentabilidad del capital en África es un tercio más baja que en otras regiones; desde los años ochenta, el stock de capital privado por trabajador se ha reducido un 20% y se sitúa actualmente en alrededor de un tercio del nivel de Asia meridional. Además, fuera del sector de recursos naturales, la inversión extranjera directa sigue siendo muy baja.</w:t>
      </w:r>
    </w:p>
    <w:p>
      <w:pPr>
        <w:pStyle w:val="Normal"/>
        <w:jc w:val="both"/>
        <w:rPr/>
      </w:pPr>
      <w:r>
        <w:rPr/>
      </w:r>
    </w:p>
    <w:p>
      <w:pPr>
        <w:pStyle w:val="Normal"/>
        <w:jc w:val="both"/>
        <w:rPr/>
      </w:pPr>
      <w:r>
        <w:rPr/>
        <w:t>Como se subraya en la Nueva Asociación para el Desarrollo de África (NEPAD), para mejorar el clima de inversión deberán adoptarse medidas en varios ámbitos a fin de lograr, entre otras cosas, reestablecer la paz y la estabilidad política; mejorar la infraestructura, la salud y la educación; reforzar la prestación de servicios públicos; liberalizar los mercados, incluido el comercio; mejorar la gestión de gobierno, y hacer frente a la pandemia del VIH/SIDA.</w:t>
      </w:r>
    </w:p>
    <w:p>
      <w:pPr>
        <w:pStyle w:val="Normal"/>
        <w:jc w:val="both"/>
        <w:rPr/>
      </w:pPr>
      <w:r>
        <w:rPr/>
      </w:r>
    </w:p>
    <w:p>
      <w:pPr>
        <w:pStyle w:val="Normal"/>
        <w:jc w:val="both"/>
        <w:rPr/>
      </w:pPr>
      <w:r>
        <w:rPr/>
        <w:t>Un elemento común de todas estas medidas es el fortalecimiento de las instituciones, al que el NEPAD presta atención especial: el fortalecimiento de las instituciones en África hasta el nivel alcanzado en Asia contribuiría, siendo iguales las demás condiciones, a aumentar el PIB del continente africano en un 80%...</w:t>
      </w:r>
    </w:p>
    <w:p>
      <w:pPr>
        <w:pStyle w:val="Normal"/>
        <w:jc w:val="both"/>
        <w:rPr/>
      </w:pPr>
      <w:r>
        <w:rPr/>
      </w:r>
    </w:p>
    <w:p>
      <w:pPr>
        <w:pStyle w:val="Normal"/>
        <w:jc w:val="both"/>
        <w:rPr/>
      </w:pPr>
      <w:r>
        <w:rPr/>
        <w:t xml:space="preserve">La eliminación de las medidas proteccionistas de los países industriales sobre sus exportaciones agrícolas contribuiría a aumentar el PIB de África en 0,6% a corto plazo y en porcentajes mucho mayores a largo plazo”… </w:t>
      </w:r>
    </w:p>
    <w:p>
      <w:pPr>
        <w:pStyle w:val="Normal"/>
        <w:jc w:val="both"/>
        <w:rPr/>
      </w:pPr>
      <w:r>
        <w:rPr/>
      </w:r>
    </w:p>
    <w:p>
      <w:pPr>
        <w:pStyle w:val="Normal"/>
        <w:jc w:val="both"/>
        <w:rPr/>
      </w:pPr>
      <w:r>
        <w:rPr>
          <w:u w:val="single"/>
        </w:rPr>
        <w:t>Perspectivas de la economía mundial - FMI - septiembre de 2003</w:t>
      </w:r>
    </w:p>
    <w:p>
      <w:pPr>
        <w:pStyle w:val="Normal"/>
        <w:jc w:val="both"/>
        <w:rPr>
          <w:u w:val="single"/>
        </w:rPr>
      </w:pPr>
      <w:r>
        <w:rPr>
          <w:u w:val="single"/>
        </w:rPr>
      </w:r>
    </w:p>
    <w:p>
      <w:pPr>
        <w:pStyle w:val="Normal"/>
        <w:jc w:val="both"/>
        <w:rPr/>
      </w:pPr>
      <w:r>
        <w:rPr/>
        <w:t>África: el crecimiento ha sido resistente pero sigue siendo muy escaso</w:t>
      </w:r>
    </w:p>
    <w:p>
      <w:pPr>
        <w:pStyle w:val="Normal"/>
        <w:jc w:val="both"/>
        <w:rPr/>
      </w:pPr>
      <w:r>
        <w:rPr/>
      </w:r>
    </w:p>
    <w:p>
      <w:pPr>
        <w:pStyle w:val="Normal"/>
        <w:jc w:val="both"/>
        <w:rPr/>
      </w:pPr>
      <w:r>
        <w:rPr/>
        <w:t>“</w:t>
      </w:r>
      <w:r>
        <w:rPr/>
        <w:t xml:space="preserve">En los últimos tres años, los países africanos han registrado un crecimiento del  PIB sorprendentemente resistente durante la desaceleración de las economías avanzadas y la consiguiente recuperación desigual. Ello obedeció en parte a la evolución más favorable de los precios de los productos básicos no combustibles, que no bajaron tanto como en anteriores desaceleraciones mundiales, y al alivio de la deuda otorgado en el marco de la Iniciativa para los PPME. </w:t>
      </w:r>
    </w:p>
    <w:p>
      <w:pPr>
        <w:pStyle w:val="Normal"/>
        <w:jc w:val="both"/>
        <w:rPr/>
      </w:pPr>
      <w:r>
        <w:rPr/>
      </w:r>
    </w:p>
    <w:p>
      <w:pPr>
        <w:pStyle w:val="Normal"/>
        <w:jc w:val="both"/>
        <w:rPr/>
      </w:pPr>
      <w:r>
        <w:rPr/>
        <w:t>Sin embargo, las condiciones externas no fueron el único factor; la tendencia a adoptar políticas macroeconómicas más acertadas en muchos países africanos también ha sido decisiva…</w:t>
      </w:r>
    </w:p>
    <w:p>
      <w:pPr>
        <w:pStyle w:val="Normal"/>
        <w:jc w:val="both"/>
        <w:rPr/>
      </w:pPr>
      <w:r>
        <w:rPr/>
      </w:r>
    </w:p>
    <w:p>
      <w:pPr>
        <w:pStyle w:val="Normal"/>
        <w:jc w:val="both"/>
        <w:rPr/>
      </w:pPr>
      <w:r>
        <w:rPr/>
        <w:t>No obstante, los déficit de la cuenta corriente externa en muchos países de África subsahariana siguen siendo relativamente altos, en parte debido a los niveles elevados de deuda, pero también a las bajas tasas de ahorro de los escasos ingresos per cápita y los obstáculos que impiden la diversificación económica.</w:t>
      </w:r>
    </w:p>
    <w:p>
      <w:pPr>
        <w:pStyle w:val="Normal"/>
        <w:jc w:val="both"/>
        <w:rPr/>
      </w:pPr>
      <w:r>
        <w:rPr/>
      </w:r>
    </w:p>
    <w:p>
      <w:pPr>
        <w:pStyle w:val="Normal"/>
        <w:jc w:val="both"/>
        <w:rPr/>
      </w:pPr>
      <w:r>
        <w:rPr/>
        <w:t>Se proyecta que en 2003 el crecimiento del PIB de África se incrementará levemente y los efectos expansivos de la recuperación mundial y el alza de los precios de los productos básicos no combustibles seguirán viéndose contrarrestados por factores locales desfavorables -especialmente las condiciones meteorológicas, la inestabilidad política y los conflictos- y la incertidumbre geopolítica…</w:t>
      </w:r>
    </w:p>
    <w:p>
      <w:pPr>
        <w:pStyle w:val="Normal"/>
        <w:jc w:val="both"/>
        <w:rPr/>
      </w:pPr>
      <w:r>
        <w:rPr/>
      </w:r>
    </w:p>
    <w:p>
      <w:pPr>
        <w:pStyle w:val="Normal"/>
        <w:jc w:val="both"/>
        <w:rPr/>
      </w:pPr>
      <w:r>
        <w:rPr/>
        <w:t>De cara al futuro, se proyecta un repunte importante del PIB en 2004, tanto para el continente en su conjunto como para la mayoría de sus principales regiones. Esta situación, sin embargo, depende especialmente de una evolución más favorable de las condiciones meteorológicas y una reducción sustancial de la incidencia de conflictos y disturbi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5595" cy="5895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395595" cy="5895975"/>
                    </a:xfrm>
                    <a:prstGeom prst="rect">
                      <a:avLst/>
                    </a:prstGeom>
                  </pic:spPr>
                </pic:pic>
              </a:graphicData>
            </a:graphic>
          </wp:inline>
        </w:drawing>
      </w:r>
    </w:p>
    <w:p>
      <w:pPr>
        <w:pStyle w:val="Normal"/>
        <w:jc w:val="both"/>
        <w:rPr/>
      </w:pPr>
      <w:r>
        <w:rPr/>
      </w:r>
    </w:p>
    <w:p>
      <w:pPr>
        <w:pStyle w:val="Normal"/>
        <w:jc w:val="both"/>
        <w:rPr/>
      </w:pPr>
      <w:r>
        <w:rPr/>
        <w:t>No obstante, aunque África ha registrado un crecimiento resistente, no hay duda de que sigue siendo muy escaso. Para cumplir los Objetivos del Milenio -sobre todo el de reducir a la mitad la pobreza entre 1990 y 2015- el crecimiento en África subsahariana tendrá que acelerarse apreciablemente, a alrededor del 7% anual, es decir, muy por encima de las tasas alcanzadas por los países que registraron resultados económicos más favorables durante la última década (alrededor del 5%). África todavía enfrenta numerosos y enormes problemas que obstaculizan el desarrollo: conflictos armados e inestabilidad política socavan las bases macroeconómicas y el potencial de crecimiento a largo plazo; sistemas judiciales y jurídicos deficientes que no protegen adecuadamente los derechos de propiedad y entorpecen el financiamiento privado; condiciones meteorológicas adversas y desastres naturales que provocan una gran inestabilidad del producto y afectan el crecimiento potencial a largo plazo; infraestructura y condiciones de sanidad deficientes que frenan el aumento de la productividad y agravan los efectos negativos de la escasez de ahorro e inversión, y la pandemia del VIH/SIDA y las enfermedades tropicales que acortan la esperanza de vida y han incidido en las perspectivas de crecimiento de varios países…</w:t>
      </w:r>
    </w:p>
    <w:p>
      <w:pPr>
        <w:pStyle w:val="Normal"/>
        <w:jc w:val="both"/>
        <w:rPr/>
      </w:pPr>
      <w:r>
        <w:rPr/>
      </w:r>
    </w:p>
    <w:p>
      <w:pPr>
        <w:pStyle w:val="Normal"/>
        <w:jc w:val="both"/>
        <w:rPr/>
      </w:pPr>
      <w:r>
        <w:rPr/>
        <w:t>La experiencia de los países africanos que han registrado los mejores resultados confirma que las políticas sólidas rinden fruto. Entre los distintos aspectos de estas políticas, se destacan tres. Primero, la apertura comercial promueve el desarrollo y la transferencia de tecnología, y los resultados de las economías más abiertas suelen ser más favorables que los de las cerradas; asimismo, la apertura comercial fomenta la competencia, lo que a su vez tiende a reducir las ventajas que se derivan de la búsqueda de rentas oligopólicas y la influencia de los intereses creados. Segundo, es de vital importancia que los tipos de cambio y los precios sean adecuadamente flexibles en las economías sujetas a fuertes perturbaciones de los precios de los productos básicos, incluida la mayoría de las economías subsaharianas, que deben hacer frente, en promedio, a una mayor inestabilidad de los precios de las exportaciones de productos básicos que en cualquier otra región de países en desarrollo. Por último, si la comunidad internacional, como cabe esperar, concreta el compromiso que asumió en Monterrey de incrementar marcadamente los flujos de ayuda, será necesario centrar los esfuerzos en el establecimiento de los requisitos previos que permitan aprovechar de manera racional estos recursos, y en la gestión prudente de las repercusiones macroeconómicas”…</w:t>
      </w:r>
    </w:p>
    <w:p>
      <w:pPr>
        <w:pStyle w:val="Normal"/>
        <w:jc w:val="both"/>
        <w:rPr/>
      </w:pPr>
      <w:r>
        <w:rPr/>
      </w:r>
    </w:p>
    <w:p>
      <w:pPr>
        <w:pStyle w:val="Normal"/>
        <w:jc w:val="both"/>
        <w:rPr/>
      </w:pPr>
      <w:r>
        <w:rPr>
          <w:u w:val="single"/>
        </w:rPr>
        <w:t>Perspectivas de la economía mundial - FMI - abril de 2004</w:t>
      </w:r>
    </w:p>
    <w:p>
      <w:pPr>
        <w:pStyle w:val="Normal"/>
        <w:jc w:val="both"/>
        <w:rPr>
          <w:u w:val="single"/>
        </w:rPr>
      </w:pPr>
      <w:r>
        <w:rPr>
          <w:u w:val="single"/>
        </w:rPr>
      </w:r>
    </w:p>
    <w:p>
      <w:pPr>
        <w:pStyle w:val="Normal"/>
        <w:jc w:val="both"/>
        <w:rPr/>
      </w:pPr>
      <w:r>
        <w:rPr/>
        <w:t>África: la lucha por reducir la pobreza</w:t>
      </w:r>
    </w:p>
    <w:p>
      <w:pPr>
        <w:pStyle w:val="Normal"/>
        <w:jc w:val="both"/>
        <w:rPr/>
      </w:pPr>
      <w:r>
        <w:rPr/>
      </w:r>
    </w:p>
    <w:p>
      <w:pPr>
        <w:pStyle w:val="Normal"/>
        <w:jc w:val="both"/>
        <w:rPr/>
      </w:pPr>
      <w:r>
        <w:rPr/>
        <w:t>“</w:t>
      </w:r>
      <w:r>
        <w:rPr/>
        <w:t>Se han registrado importantes avances en la reducción de la pobreza a escala internacional y, según las últimas estimaciones un 22% de la población mundial vive en la extrema pobreza, frente a un 28% en 1990. Gran parte de esa mejora, sin embargo, ha sido en Asia oriental y meridional, sobre todo China e India. En realidad, las estimaciones de extrema pobreza en África subsahariana han aumentado, y casi la mitad de la población vive por debajo del umbral de la pobreza (según estimaciones, la cifra de personas que viven en extrema pobreza aumentó a 60 millones).</w:t>
      </w:r>
    </w:p>
    <w:p>
      <w:pPr>
        <w:pStyle w:val="Normal"/>
        <w:jc w:val="both"/>
        <w:rPr/>
      </w:pPr>
      <w:r>
        <w:rPr/>
      </w:r>
    </w:p>
    <w:p>
      <w:pPr>
        <w:pStyle w:val="Normal"/>
        <w:jc w:val="both"/>
        <w:rPr/>
      </w:pPr>
      <w:r>
        <w:rPr/>
        <w:t>El éxito relativo con que las distintas regiones logran reducir la pobreza parece guardar estrecha relación con su crecimiento económico. En Asia oriental, por ejemplo, aunque la tasa anual de crecimiento del PIB real per cápita aumentó un 7% en promedio, en África subsahariana se estancó.</w:t>
      </w:r>
    </w:p>
    <w:p>
      <w:pPr>
        <w:pStyle w:val="Normal"/>
        <w:jc w:val="both"/>
        <w:rPr/>
      </w:pPr>
      <w:r>
        <w:rPr/>
        <w:t>Para alcanzar el Objetivo de Desarrollo del Milenio (ODM) de reducir a la mitad la extrema pobreza en África subsahariana tendrá que acelerarse en forma acusada, probablemente a una tasa anual del 7% (equivalente a un 4,5% per cápita suponiendo un aumento demográfico del 2,5%)…</w:t>
      </w:r>
    </w:p>
    <w:p>
      <w:pPr>
        <w:pStyle w:val="Normal"/>
        <w:jc w:val="both"/>
        <w:rPr/>
      </w:pPr>
      <w:r>
        <w:rPr/>
      </w:r>
    </w:p>
    <w:p>
      <w:pPr>
        <w:pStyle w:val="Normal"/>
        <w:jc w:val="both"/>
        <w:rPr/>
      </w:pPr>
      <w:r>
        <w:rPr/>
        <w:t>En los últimos tres años, la actividad económica de África subsahariana ha demostrado una considerable capacidad de recuperación pese a la desaceleración económica a escala mundial. Según proyecciones, el crecimiento repuntará acusadamente, alcanzando 4,25% en 2004 y 5,75% en 2005 -tasa no vista desde principios de los años setenta- ya que las mejoras del entorno de política, la reactivación internacional, los mayores precios de los productos básicos (en 2004), las condiciones meteorológicas más favorables y la considerable expansión de la producción petrolera han influido positivamente en la actividad.</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9405" cy="5925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399405" cy="5925820"/>
                    </a:xfrm>
                    <a:prstGeom prst="rect">
                      <a:avLst/>
                    </a:prstGeom>
                  </pic:spPr>
                </pic:pic>
              </a:graphicData>
            </a:graphic>
          </wp:inline>
        </w:drawing>
      </w:r>
    </w:p>
    <w:p>
      <w:pPr>
        <w:pStyle w:val="Normal"/>
        <w:jc w:val="both"/>
        <w:rPr/>
      </w:pPr>
      <w:r>
        <w:rPr/>
      </w:r>
    </w:p>
    <w:p>
      <w:pPr>
        <w:pStyle w:val="Normal"/>
        <w:jc w:val="both"/>
        <w:rPr/>
      </w:pPr>
      <w:r>
        <w:rPr/>
        <w:t>Como se indicó anteriormente, sin embargo, las estimaciones de “Perspectivas de la economía mundial” sobreestiman sistemáticamente el crecimiento en África subsahariana, en gran medida porque la región es propensa a catástrofes naturales, inestabilidad política y otras perturbaciones imprevistas; por lo tanto, el riesgo de revisión a la baja de los pronósticos es considerable.</w:t>
      </w:r>
    </w:p>
    <w:p>
      <w:pPr>
        <w:pStyle w:val="Normal"/>
        <w:jc w:val="both"/>
        <w:rPr/>
      </w:pPr>
      <w:r>
        <w:rPr/>
        <w:t>Pese a estos importantes avances, lograr un vigoroso crecimiento sostenible en África sigue siendo un reto. Es notable que, incluso en el período reciente de mayor crecimiento en la región, haya habido grandes diferencias entre un país y otro. En los últimos tres años el PIB real per cápita ha disminuido en casi un tercio de los países, en tanto que sólo un pequeño número ha alcanzado tasas de crecimiento del PIB real per cápita de más del 4%.</w:t>
      </w:r>
    </w:p>
    <w:p>
      <w:pPr>
        <w:pStyle w:val="Normal"/>
        <w:jc w:val="both"/>
        <w:rPr/>
      </w:pPr>
      <w:r>
        <w:rPr/>
      </w:r>
    </w:p>
    <w:p>
      <w:pPr>
        <w:pStyle w:val="Normal"/>
        <w:jc w:val="both"/>
        <w:rPr/>
      </w:pPr>
      <w:r>
        <w:rPr/>
        <w:t>Si el objetivo es avanzar significativamente en la reducción de la pobreza, las tasas de los países de mayor crecimiento tendrán que duplicarse en el resto de la región, y es importante que las enseñanzas de los países exitosos se apliquen en toda África subsahariana.</w:t>
      </w:r>
    </w:p>
    <w:p>
      <w:pPr>
        <w:pStyle w:val="Normal"/>
        <w:jc w:val="both"/>
        <w:rPr/>
      </w:pPr>
      <w:r>
        <w:rPr/>
        <w:t>Reviste especial importancia adoptar medidas para reducir la intervención estatal en la economía, fomentar la inversión del sector privado, desarrollar la infraestructura y fortalecer las instituciones, la gestión de gobierno y la transparencia, sobre todo en el sector de los recursos naturales, para garantizar que los beneficios de ese sector se repartan ampliamente entre la población…</w:t>
      </w:r>
    </w:p>
    <w:p>
      <w:pPr>
        <w:pStyle w:val="Normal"/>
        <w:jc w:val="both"/>
        <w:rPr/>
      </w:pPr>
      <w:r>
        <w:rPr/>
      </w:r>
    </w:p>
    <w:p>
      <w:pPr>
        <w:pStyle w:val="Normal"/>
        <w:jc w:val="both"/>
        <w:rPr/>
      </w:pPr>
      <w:r>
        <w:rPr/>
        <w:t xml:space="preserve">Una estrategia para África (en recuadro; </w:t>
      </w:r>
      <w:r>
        <w:rPr>
          <w:u w:val="single"/>
        </w:rPr>
        <w:t>se recomienda su lectura</w:t>
      </w:r>
      <w:r>
        <w:rPr/>
        <w:t>…)</w:t>
      </w:r>
    </w:p>
    <w:p>
      <w:pPr>
        <w:pStyle w:val="Normal"/>
        <w:jc w:val="both"/>
        <w:rPr/>
      </w:pPr>
      <w:r>
        <w:rPr/>
      </w:r>
    </w:p>
    <w:p>
      <w:pPr>
        <w:pStyle w:val="Normal"/>
        <w:jc w:val="both"/>
        <w:rPr/>
      </w:pPr>
      <w:r>
        <w:rPr/>
        <w:t>Los resultados económicos de los países de áfrica subsahariana no son equiparables a los de otras regiones. La tasa media de crecimiento anual del PIB per cápita entre 1960 y 2000 ascendió al 0,8% en esta región, frente al 2,7% en los países industriales y el 2,3% en todos los países en desarrollo. Varios países de África subsahariana registraron aumentos repentinos del crecimiento y en algunos casos durante periodos prolongados, pero sólo en unos pocos se mantuvo un ritmo suficientemente sostenido como para llevar a cabo la transición hacia la condición de países de ingreso mediano. También es sorprendente que el crecimiento de los países de África subsahariana se haya desacelerado bruscamente desde la crisis del petróleo, debido en gran parte a que no se ha podido llevar a cabo el ajuste económico y político para adaptarse a las mismas. En el periodo 1960-1980, la tasa media de crecimiento anual ascendió al 1,3%, y 11 países registraron tasas de crecimiento negativas. En el periodo 1980-2000, esta tasa descendió 0,5%, y 23 países registraron tasas de crecimiento negativas.</w:t>
      </w:r>
    </w:p>
    <w:p>
      <w:pPr>
        <w:pStyle w:val="Normal"/>
        <w:jc w:val="both"/>
        <w:rPr/>
      </w:pPr>
      <w:r>
        <w:rPr/>
      </w:r>
    </w:p>
    <w:p>
      <w:pPr>
        <w:pStyle w:val="Normal"/>
        <w:jc w:val="both"/>
        <w:rPr/>
      </w:pPr>
      <w:r>
        <w:rPr/>
        <w:t>Varios países -Guinea Ecuatorial, Mozambique y Uganda- lograron resultados económicos favorables durante los años noventa (el rápido crecimiento de Guinea Ecuatorial se debe, entre otros factores, al fuerte aumento de la producción de petróleo).</w:t>
      </w:r>
    </w:p>
    <w:p>
      <w:pPr>
        <w:pStyle w:val="Normal"/>
        <w:jc w:val="both"/>
        <w:rPr/>
      </w:pPr>
      <w:r>
        <w:rPr/>
        <w:t>No obstante, dos países, Botswana y Mauricio, destacan por mantener un sólido ritmo de crecimiento a largo plazo; su PIB real per cápita creció a una tasa anual del 5,3% y del 3,7% respectivamente, entre 1960 y 2000.</w:t>
      </w:r>
    </w:p>
    <w:p>
      <w:pPr>
        <w:pStyle w:val="Normal"/>
        <w:jc w:val="both"/>
        <w:rPr/>
      </w:pPr>
      <w:r>
        <w:rPr/>
        <w:t>¿Obedecieron estos resultados favorables a que Botswana y Mauricio son de alguna forma casos atípicos de países africanos? Dicho en otras palabras, ¿tenían ventaja al comienzo de la carrera del desarrollo en cuanto a recursos económicos, sociales y geográficos frente al típico país africano?...</w:t>
      </w:r>
    </w:p>
    <w:p>
      <w:pPr>
        <w:pStyle w:val="Normal"/>
        <w:jc w:val="both"/>
        <w:rPr/>
      </w:pPr>
      <w:r>
        <w:rPr/>
        <w:t>En el caso de Botswana y Mauricio ciertas variables (capital humano, matrícula escolar, esperanza de vida, dependencia de los productos básicos, nivel de ingreso inicial, clima tropical, acceso al mar) son más favorables que las del típico país africano, pero en general sólo explican una pequeña parte de la diferencia real de los resultados económicos alcanzados...</w:t>
      </w:r>
    </w:p>
    <w:p>
      <w:pPr>
        <w:pStyle w:val="Normal"/>
        <w:jc w:val="both"/>
        <w:rPr/>
      </w:pPr>
      <w:r>
        <w:rPr/>
      </w:r>
    </w:p>
    <w:p>
      <w:pPr>
        <w:pStyle w:val="Normal"/>
        <w:jc w:val="both"/>
        <w:rPr/>
      </w:pPr>
      <w:r>
        <w:rPr/>
        <w:t>¿Es posible que Botswana y Mauricio hayan aplicado políticas macroeconómicas y comerciales más eficientes? Es evidente que estos dos países registraron tasas de inflación más bajas que el resto de África y que la proporción del consumo del gobierno en el PIB fue menor, si bien la diferencia de esta última es más sorprendente en el caso de Mauricio (8,8% frente al 16,4% de los países de África subsahariana) que en el de Botswana (13,4%). En cambio, las políticas comerciales de Botswana se asemejaron en cuanto al grado de restricción a las de un país africano medio, mientras que las de Mauricio fueron más restrictivas.</w:t>
      </w:r>
    </w:p>
    <w:p>
      <w:pPr>
        <w:pStyle w:val="Normal"/>
        <w:jc w:val="both"/>
        <w:rPr/>
      </w:pPr>
      <w:r>
        <w:rPr>
          <w:u w:val="single"/>
        </w:rPr>
        <w:t>Por lo tanto, las políticas liberales de comercio, que según los datos comparativos entre países tienen un impacto positivo en el crecimiento, no permiten explicar los resultados económicos de estos países. Y, en la medida en que sí pueden explicarse como consecuencia de la aplicación de sólidas políticas económicas, entonces debería determinarse la razón por la cual estos países, y no el resto de África, pudieron aplicar dichas políticas (1).</w:t>
      </w:r>
    </w:p>
    <w:p>
      <w:pPr>
        <w:pStyle w:val="Normal"/>
        <w:jc w:val="both"/>
        <w:rPr/>
      </w:pPr>
      <w:r>
        <w:rPr>
          <w:u w:val="single"/>
        </w:rPr>
        <w:t>Una diferencia, quizás esencial, es que la calidad de las instituciones de Mauricio o Botswana es mucho mayor que la del resto de África y, de hecho, es comparable a la de otros países del mundo (2)</w:t>
      </w:r>
      <w:r>
        <w:rPr/>
        <w:t xml:space="preserve">”…  </w:t>
      </w:r>
    </w:p>
    <w:p>
      <w:pPr>
        <w:pStyle w:val="Normal"/>
        <w:jc w:val="both"/>
        <w:rPr/>
      </w:pPr>
      <w:r>
        <w:rPr/>
        <w:t xml:space="preserve"> </w:t>
      </w:r>
    </w:p>
    <w:p>
      <w:pPr>
        <w:pStyle w:val="Normal"/>
        <w:jc w:val="both"/>
        <w:rPr/>
      </w:pPr>
      <w:r>
        <w:rPr/>
        <w:t xml:space="preserve">Notas al pie de página: </w:t>
      </w:r>
    </w:p>
    <w:p>
      <w:pPr>
        <w:pStyle w:val="Normal"/>
        <w:jc w:val="both"/>
        <w:rPr/>
      </w:pPr>
      <w:r>
        <w:rPr/>
        <w:t>(1) Botswana forma parte de una unión aduanera que incluye a Sudáfrica. En 1997, Mauricio y Sudáfrica se clasificaron en el nivel 8 y 6, respectivamente, del índice de restricción del comercio elaborado por el FMI (que abarca una gama de 0 a 10, en que el valor más alto indica un nivel de restricción más elevado), frente al 5,9 de la región de África subsahariana en su conjunto.</w:t>
      </w:r>
    </w:p>
    <w:p>
      <w:pPr>
        <w:pStyle w:val="Normal"/>
        <w:jc w:val="both"/>
        <w:rPr/>
      </w:pPr>
      <w:r>
        <w:rPr/>
        <w:t>(2) Por ejemplo, Botswana y Mauricio se sitúan, respectivamente, 1,2 y 1,6 desviaciones estándar por encima de la media mundial en un índice que mide el Estado de derecho y la protección de los derechos de propiedad.</w:t>
      </w:r>
    </w:p>
    <w:p>
      <w:pPr>
        <w:pStyle w:val="Normal"/>
        <w:jc w:val="both"/>
        <w:rPr/>
      </w:pPr>
      <w:r>
        <w:rPr/>
      </w:r>
    </w:p>
    <w:p>
      <w:pPr>
        <w:pStyle w:val="Normal"/>
        <w:jc w:val="both"/>
        <w:rPr/>
      </w:pPr>
      <w:r>
        <w:rPr/>
        <w:t xml:space="preserve"> </w:t>
      </w:r>
      <w:r>
        <w:rPr>
          <w:u w:val="single"/>
        </w:rPr>
        <w:t>Perspectivas de la economía mundial - FMI - septiembre de 2004</w:t>
      </w:r>
    </w:p>
    <w:p>
      <w:pPr>
        <w:pStyle w:val="Normal"/>
        <w:jc w:val="both"/>
        <w:rPr>
          <w:u w:val="single"/>
        </w:rPr>
      </w:pPr>
      <w:r>
        <w:rPr>
          <w:u w:val="single"/>
        </w:rPr>
      </w:r>
    </w:p>
    <w:p>
      <w:pPr>
        <w:pStyle w:val="Normal"/>
        <w:jc w:val="both"/>
        <w:rPr/>
      </w:pPr>
      <w:r>
        <w:rPr/>
        <w:t>África: ¿se puede sostener la mejora de los resultados económicos?</w:t>
      </w:r>
    </w:p>
    <w:p>
      <w:pPr>
        <w:pStyle w:val="Normal"/>
        <w:jc w:val="both"/>
        <w:rPr/>
      </w:pPr>
      <w:r>
        <w:rPr/>
      </w:r>
    </w:p>
    <w:p>
      <w:pPr>
        <w:pStyle w:val="Normal"/>
        <w:jc w:val="both"/>
        <w:rPr/>
      </w:pPr>
      <w:r>
        <w:rPr/>
        <w:t>“</w:t>
      </w:r>
      <w:r>
        <w:rPr/>
        <w:t xml:space="preserve">Según las proyecciones, el crecimiento real del PIB en África subsahariana registrará un aumento de 4,75% en 2004 y 5,75% en 2005 y -aunque algunos países a nivel individual siguen registrando problemas graves- las perspectivas son mejores de lo que se había registrado durante cierto tiempo. </w:t>
      </w:r>
    </w:p>
    <w:p>
      <w:pPr>
        <w:pStyle w:val="Normal"/>
        <w:jc w:val="both"/>
        <w:rPr/>
      </w:pPr>
      <w:r>
        <w:rPr/>
      </w:r>
    </w:p>
    <w:p>
      <w:pPr>
        <w:pStyle w:val="Normal"/>
        <w:jc w:val="both"/>
        <w:rPr/>
      </w:pPr>
      <w:r>
        <w:rPr/>
        <w:t>El repunte del crecimiento se debe a una mejora de la estabilidad macroeconómica; la expansión mundial, particularmente por medio de una demanda más alta de los productos básicos a precios más elevados; la reducción de la carga de la deuda externa gracias a la Iniciativa para la reducción de la deuda de los países pobres muy endeudados (PPME), y un acceso ligeramente mayor a los mercados de los países industriales.</w:t>
      </w:r>
    </w:p>
    <w:p>
      <w:pPr>
        <w:pStyle w:val="Normal"/>
        <w:jc w:val="both"/>
        <w:rPr/>
      </w:pPr>
      <w:r>
        <w:rPr/>
      </w:r>
    </w:p>
    <w:p>
      <w:pPr>
        <w:pStyle w:val="Normal"/>
        <w:jc w:val="both"/>
        <w:rPr/>
      </w:pPr>
      <w:r>
        <w:rPr/>
        <w:t>Además, el crecimiento este año se ha acelerado por una variedad de factores propios de cada país, entre ellos los grandes aumentos de la producción de petróleo (en Angola, Chad y Guinea Ecuatorial), la recuperación de la producción agrícola frente a los niveles deprimidos generados por la sequía de 2003 (en Etiopía, Malawi y Rwanda) y condiciones de mayor seguridad (Burundi y República Centroafricana).</w:t>
      </w:r>
    </w:p>
    <w:p>
      <w:pPr>
        <w:pStyle w:val="Normal"/>
        <w:jc w:val="both"/>
        <w:rPr/>
      </w:pPr>
      <w:r>
        <w:rPr/>
      </w:r>
    </w:p>
    <w:p>
      <w:pPr>
        <w:pStyle w:val="Normal"/>
        <w:jc w:val="both"/>
        <w:rPr/>
      </w:pPr>
      <w:r>
        <w:rPr/>
        <w:t xml:space="preserve">Si bien los precios más elevados del crudo están perjudicando a los importadores de petróleo, las proyecciones indican que el aumento mundial de los precios de los productos básicos producirá un impacto neto positivo en la balanza comercial de muchos países este añ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9405" cy="5925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5399405" cy="5925820"/>
                    </a:xfrm>
                    <a:prstGeom prst="rect">
                      <a:avLst/>
                    </a:prstGeom>
                  </pic:spPr>
                </pic:pic>
              </a:graphicData>
            </a:graphic>
          </wp:inline>
        </w:drawing>
      </w:r>
    </w:p>
    <w:p>
      <w:pPr>
        <w:pStyle w:val="Normal"/>
        <w:jc w:val="both"/>
        <w:rPr/>
      </w:pPr>
      <w:r>
        <w:rPr/>
      </w:r>
    </w:p>
    <w:p>
      <w:pPr>
        <w:pStyle w:val="Normal"/>
        <w:jc w:val="both"/>
        <w:rPr/>
      </w:pPr>
      <w:r>
        <w:rPr/>
        <w:t>Los países con más ganancias netas son, en su mayoría, los exportadores de petróleo, seguidos por los países con ganancias sustanciales generadas por el aumento de los precios de los minerales metálicos. Para la mayoría de los países, las ganancias derivadas de los aumentos en los precios de los productos básicos no combustibles exportados son aproximadamente equivalentes a las pérdidas generadas por la importación de productos petroleros a un precio más alto, aunque algunos países registran considerables pérdidas netas a raíz del aumento de la factura de importación de petróleo…</w:t>
      </w:r>
    </w:p>
    <w:p>
      <w:pPr>
        <w:pStyle w:val="Normal"/>
        <w:jc w:val="both"/>
        <w:rPr/>
      </w:pPr>
      <w:r>
        <w:rPr/>
        <w:t>En consecuencia, un aterrizaje brusco de China pondría en riesgo a muchos países, a medida que el aumento de los precios de los productos básicos no combustibles se ha atribuido, en gran parte, al auge del crecimiento de ese país…</w:t>
      </w:r>
    </w:p>
    <w:p>
      <w:pPr>
        <w:pStyle w:val="Normal"/>
        <w:jc w:val="both"/>
        <w:rPr/>
      </w:pPr>
      <w:r>
        <w:rPr/>
      </w:r>
    </w:p>
    <w:p>
      <w:pPr>
        <w:pStyle w:val="Normal"/>
        <w:jc w:val="both"/>
        <w:rPr/>
      </w:pPr>
      <w:r>
        <w:rPr/>
        <w:t>Con base a las políticas actuales, se prevé que el crecimiento per cápita bajará a casi el 2% a mediano plazo, muy por debajo de lo requerido para alcanzar los Objetivos del Milenio.</w:t>
      </w:r>
    </w:p>
    <w:p>
      <w:pPr>
        <w:pStyle w:val="Normal"/>
        <w:jc w:val="both"/>
        <w:rPr/>
      </w:pPr>
      <w:r>
        <w:rPr/>
        <w:t>Por consiguiente, es esencial no sólo afianzar la estabilidad macroeconómica sino también seguir reduciendo la intervención del gobierno en la economía, fomentar la inversión privada, desarrollar la infraestructura y profundizar las reformas institucionales…</w:t>
      </w:r>
    </w:p>
    <w:p>
      <w:pPr>
        <w:pStyle w:val="Normal"/>
        <w:jc w:val="both"/>
        <w:rPr/>
      </w:pPr>
      <w:r>
        <w:rPr/>
        <w:t>A la comunidad internacional le cabe una función fundamental en el desarrollo de África, por ejemplo, eliminar restricciones a las exportaciones de los países en desarrollo, reducir las subvenciones a los productos agropecuarios, brindar mayores flujos de asistencia y continuar el alivio de la deuda…</w:t>
      </w:r>
    </w:p>
    <w:p>
      <w:pPr>
        <w:pStyle w:val="Normal"/>
        <w:jc w:val="both"/>
        <w:rPr/>
      </w:pPr>
      <w:r>
        <w:rPr/>
      </w:r>
    </w:p>
    <w:p>
      <w:pPr>
        <w:pStyle w:val="Normal"/>
        <w:jc w:val="both"/>
        <w:rPr/>
      </w:pPr>
      <w:r>
        <w:rPr/>
        <w:t xml:space="preserve">Desafíos y avances en materia de gobernabilidad en África subsahariana (en recuadro; </w:t>
      </w:r>
      <w:r>
        <w:rPr>
          <w:u w:val="single"/>
        </w:rPr>
        <w:t>se recomienda su lectura</w:t>
      </w:r>
      <w:r>
        <w:rPr/>
        <w:t>…)</w:t>
      </w:r>
    </w:p>
    <w:p>
      <w:pPr>
        <w:pStyle w:val="Normal"/>
        <w:jc w:val="both"/>
        <w:rPr/>
      </w:pPr>
      <w:r>
        <w:rPr/>
      </w:r>
    </w:p>
    <w:p>
      <w:pPr>
        <w:pStyle w:val="Normal"/>
        <w:jc w:val="both"/>
        <w:rPr/>
      </w:pPr>
      <w:r>
        <w:rPr/>
        <w:t>África subsahariana ha tenido un historial de deficiente gobernabilidad que ha impedido que el crecimiento económico sea más vigoroso y se reduzca la pobreza, aunque también existen excepciones importantes y se están abordando desafíos conexos con más determinación en todo el continente…</w:t>
      </w:r>
    </w:p>
    <w:p>
      <w:pPr>
        <w:pStyle w:val="Normal"/>
        <w:jc w:val="both"/>
        <w:rPr/>
      </w:pPr>
      <w:r>
        <w:rPr/>
        <w:t>Los datos disponibles, a pesar de sus deficiencias estadísticas, constantemente indican puntos de partida débiles en toda la región. Por ejemplo, en el índice de buena gobernabilidad elaborado por el Banco Mundial se colocan solamente cinco países de la región por encima de la media mundial.</w:t>
      </w:r>
    </w:p>
    <w:p>
      <w:pPr>
        <w:pStyle w:val="Normal"/>
        <w:jc w:val="both"/>
        <w:rPr/>
      </w:pPr>
      <w:r>
        <w:rPr/>
        <w:t xml:space="preserve">Al mismo tiempo, existen importantes diferencias en la calidad de la gobernabilidad de los países de África subsahariana. </w:t>
      </w:r>
      <w:r>
        <w:rPr>
          <w:u w:val="single"/>
        </w:rPr>
        <w:t>Entre los países productores de petróleo, la gobernabilidad ha sido ostensiblemente más deficiente, quizás debido a las rentas económicas relativamente elevadas que -a menudo- conducen a la corrupción y al hincapié que las instituciones hacen en la conservación de la hegemonía de una élite pequeña.</w:t>
      </w:r>
      <w:r>
        <w:rPr/>
        <w:t xml:space="preserve"> Los conflictos comúnmente guardan relación con un derrumbe generalizado de la gobernabilidad, y ninguna otra región del mundo se ha visto más afectada por los conflictos armados que África subsahariana  </w:t>
      </w:r>
    </w:p>
    <w:p>
      <w:pPr>
        <w:pStyle w:val="Normal"/>
        <w:jc w:val="both"/>
        <w:rPr/>
      </w:pPr>
      <w:r>
        <w:rPr/>
      </w:r>
    </w:p>
    <w:p>
      <w:pPr>
        <w:pStyle w:val="Normal"/>
        <w:jc w:val="both"/>
        <w:rPr/>
      </w:pPr>
      <w:r>
        <w:rPr/>
        <w:t>Las instituciones financieras internacionales han iniciado varios programas encaminados a promover el aumento de la transparencia y la rendición de cuentas entre los países miembros. El FMI ha asumido el liderazgo en el trabajo sobre normas y códigos en los ámbitos fiscal y estadístico y, conjuntamente con el Banco Mundial y el Banco de Pagos Internacionales, en la promoción de normas y códigos para el sector monetario y bancario. …</w:t>
      </w:r>
    </w:p>
    <w:p>
      <w:pPr>
        <w:pStyle w:val="Normal"/>
        <w:jc w:val="both"/>
        <w:rPr/>
      </w:pPr>
      <w:r>
        <w:rPr/>
        <w:t xml:space="preserve">Para el futuro las medidas se podrían concentrar en problemas concretos de transparencia de los ingresos que aquejan a los países productores de petróleo (o a países con otras industrias extractivas), donde son particularmente graves los problemas de gobernabilidad… </w:t>
      </w:r>
    </w:p>
    <w:p>
      <w:pPr>
        <w:pStyle w:val="Normal"/>
        <w:jc w:val="both"/>
        <w:rPr/>
      </w:pPr>
      <w:r>
        <w:rPr/>
        <w:t>La convención de la OCDE para combatir el cohecho, por ejemplo, es una manifestación del deseo de los países desarrollados de desempeñar el papel que les corresponde para resolver el problema de la corrupción empresarial en el ámbito internacional. La eficacia de esta iniciativa dependerá ahora de la manera en que se aplique dentro de los marcos jurídicos nacionales de cada país signatario”…</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Perspectivas de la economía mundial - FMI - septiembre de 2005</w:t>
      </w:r>
    </w:p>
    <w:p>
      <w:pPr>
        <w:pStyle w:val="Normal"/>
        <w:jc w:val="both"/>
        <w:rPr>
          <w:u w:val="single"/>
        </w:rPr>
      </w:pPr>
      <w:r>
        <w:rPr>
          <w:u w:val="single"/>
        </w:rPr>
      </w:r>
    </w:p>
    <w:p>
      <w:pPr>
        <w:pStyle w:val="Normal"/>
        <w:jc w:val="both"/>
        <w:rPr/>
      </w:pPr>
      <w:r>
        <w:rPr/>
        <w:t>África: ¿cómo aprovechar al máximo las ventajas del aumento de la población en edad de trabajar?</w:t>
      </w:r>
    </w:p>
    <w:p>
      <w:pPr>
        <w:pStyle w:val="Normal"/>
        <w:jc w:val="both"/>
        <w:rPr/>
      </w:pPr>
      <w:r>
        <w:rPr/>
      </w:r>
    </w:p>
    <w:p>
      <w:pPr>
        <w:pStyle w:val="Normal"/>
        <w:jc w:val="both"/>
        <w:rPr/>
      </w:pPr>
      <w:r>
        <w:rPr/>
        <w:t>“</w:t>
      </w:r>
      <w:r>
        <w:rPr/>
        <w:t>De acuerdo con las previsiones, el crecimiento de África subsahariana disminuirá a 4,8% este año tras haber tocado un 5,4% en 2004. Las economías de la región siguen apuntaladas por la fortaleza de la demanda mundial, la corrección de las políticas macroeconómicas nacionales -que se tradujeron en la inflación más baja de los últimos 30 años-, el avance de las reformas estructurales y la disminución de los conflictos armados… Sin embargo, en 2004 el crecimiento estuvo impulsado también por factores pasajeros, que no se repetirán necesariamente este año. Dentro del grupo de los países exportadores de petróleo, el producto se ha incrementado  notablemente… Dentro del grupo de los países importadores de petróleo, la producción agrícola repuntó enérgicamente tras la grave sequía…</w:t>
      </w:r>
    </w:p>
    <w:p>
      <w:pPr>
        <w:pStyle w:val="Normal"/>
        <w:jc w:val="both"/>
        <w:rPr/>
      </w:pPr>
      <w:r>
        <w:rPr/>
      </w:r>
    </w:p>
    <w:p>
      <w:pPr>
        <w:pStyle w:val="Normal"/>
        <w:jc w:val="both"/>
        <w:rPr/>
      </w:pPr>
      <w:r>
        <w:rPr/>
        <w:drawing>
          <wp:inline distT="0" distB="0" distL="0" distR="0">
            <wp:extent cx="5399405" cy="5925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5399405" cy="5925820"/>
                    </a:xfrm>
                    <a:prstGeom prst="rect">
                      <a:avLst/>
                    </a:prstGeom>
                  </pic:spPr>
                </pic:pic>
              </a:graphicData>
            </a:graphic>
          </wp:inline>
        </w:drawing>
      </w:r>
    </w:p>
    <w:p>
      <w:pPr>
        <w:pStyle w:val="Normal"/>
        <w:jc w:val="both"/>
        <w:rPr/>
      </w:pPr>
      <w:r>
        <w:rPr/>
      </w:r>
    </w:p>
    <w:p>
      <w:pPr>
        <w:pStyle w:val="Normal"/>
        <w:jc w:val="both"/>
        <w:rPr/>
      </w:pPr>
      <w:r>
        <w:rPr/>
        <w:t>El alza ininterrumpida del precio del petróleo está beneficiando a los países de la región que lo exportan, pero como los precios de los productos básicos no petroleros no están subiendo al mismo ritmo que en 2004, otros países se enfrentan a condiciones mucho más difíciles. Tal es el caso de los exportadores de algodón, en vista de la baja continua de los precios mundiales. Los países con un gran sector textil están sufriendo las consecuencias de la eliminación de las cuotas a sus productos en el comercio mundial, si bien es demasiado pronto como para saber cuál es la magnitud del impacto…</w:t>
      </w:r>
    </w:p>
    <w:p>
      <w:pPr>
        <w:pStyle w:val="Normal"/>
        <w:jc w:val="both"/>
        <w:rPr/>
      </w:pPr>
      <w:r>
        <w:rPr/>
      </w:r>
    </w:p>
    <w:p>
      <w:pPr>
        <w:pStyle w:val="Normal"/>
        <w:jc w:val="both"/>
        <w:rPr/>
      </w:pPr>
      <w:r>
        <w:rPr/>
        <w:t>En cuanto a 2006 las previsiones muestran una aceleración del crecimiento al 5,9%; de materializarse esa tasa, sería la expansión más pujante de África subsahariana desde comienzos de los años setenta. Asimismo, se proyecta un crecimiento básico robusto, aunque el repunte dependerá en gran medida de factores propios de cada país…</w:t>
      </w:r>
    </w:p>
    <w:p>
      <w:pPr>
        <w:pStyle w:val="Normal"/>
        <w:jc w:val="both"/>
        <w:rPr/>
      </w:pPr>
      <w:r>
        <w:rPr/>
        <w:t>En este momento, existe el riesgo de que estas proyecciones alentadoras no se concreten. Aunque el compromiso que asumió hace poco el G-8 para incrementar la ayuda y el alivio de la deuda a favor de la región podría apuntalar la confianza, la inversión y el crecimiento, un período prolongado de carestía del petróleo -sobre todo si se le suma una caída imprevistamente brusca del precio de los productos básicos no petroleros- podría perjudicar a muchos países de la región (como sucedió en 1999-2000)…</w:t>
      </w:r>
    </w:p>
    <w:p>
      <w:pPr>
        <w:pStyle w:val="Normal"/>
        <w:jc w:val="both"/>
        <w:rPr/>
      </w:pPr>
      <w:r>
        <w:rPr/>
      </w:r>
    </w:p>
    <w:p>
      <w:pPr>
        <w:pStyle w:val="Normal"/>
        <w:jc w:val="both"/>
        <w:rPr/>
      </w:pPr>
      <w:r>
        <w:rPr/>
        <w:t>En términos más generales, “Perspectivas de la economía mundial” ha sobrestimado sistemáticamente el crecimiento de África subsahariana, sobre todo por la susceptibilidad de la región a las catástrofes naturales, al cambio climático que afecta al sector agrícola, a la inestabilidad política y a otros shocks imprevistos.</w:t>
      </w:r>
    </w:p>
    <w:p>
      <w:pPr>
        <w:pStyle w:val="Normal"/>
        <w:jc w:val="both"/>
        <w:rPr/>
      </w:pPr>
      <w:r>
        <w:rPr/>
        <w:t>De cara al futuro, a pesar de lo prometedor de las perspectivas a corto plazo, la mayor parte de los países africanos aún enfrenta enormes dificultades para poder alcanzar las elevadas tasas de crecimiento que exige una reducción sustancial de la pobreza. Aún así, las tendencias demográficas seguramente ayudarán a mediano plazo.</w:t>
      </w:r>
    </w:p>
    <w:p>
      <w:pPr>
        <w:pStyle w:val="Normal"/>
        <w:jc w:val="both"/>
        <w:rPr/>
      </w:pPr>
      <w:r>
        <w:rPr/>
      </w:r>
    </w:p>
    <w:p>
      <w:pPr>
        <w:pStyle w:val="Normal"/>
        <w:jc w:val="both"/>
        <w:rPr/>
      </w:pPr>
      <w:r>
        <w:rPr/>
        <w:t>La proporción de la población de África subsahariana que se encuentra en edad de trabajar está comenzando a aumentar y, según las proyecciones, se incrementará sustancialmente en los próximos 40-50 años, pese a la pandemia de VIH/SIDA, que se ha cobrado incontables vidas en la región. Si la fuerza laboral absorbe a estos trabajadores, las perspectivas de crecimiento podrían afianzarse. De materializarse, la mayor propensión de los trabajadores al ahorro estimularía la inversión, y ésta, el producto.</w:t>
      </w:r>
    </w:p>
    <w:p>
      <w:pPr>
        <w:pStyle w:val="Normal"/>
        <w:jc w:val="both"/>
        <w:rPr/>
      </w:pPr>
      <w:r>
        <w:rPr/>
      </w:r>
    </w:p>
    <w:p>
      <w:pPr>
        <w:pStyle w:val="Normal"/>
        <w:jc w:val="both"/>
        <w:rPr/>
      </w:pPr>
      <w:r>
        <w:rPr/>
        <w:t>En septiembre de 2004, “Perspectivas de la economía mundial” estimó que este “dividendo demográfico” podría engrosar el crecimiento per cápita de la región alrededor de 0,3 puntos porcentuales por año. Obviamente, las variaciones demográficas también plantearán retos, ya que, por ejemplo, el aumento de la población creará presiones sobre el medio ambiente.</w:t>
      </w:r>
    </w:p>
    <w:p>
      <w:pPr>
        <w:pStyle w:val="Normal"/>
        <w:jc w:val="both"/>
        <w:rPr/>
      </w:pPr>
      <w:r>
        <w:rPr/>
      </w:r>
    </w:p>
    <w:p>
      <w:pPr>
        <w:pStyle w:val="Normal"/>
        <w:jc w:val="both"/>
        <w:rPr/>
      </w:pPr>
      <w:r>
        <w:rPr/>
        <w:t>Para cosechar plenamente los beneficios del aumento de la población en edad de trabajar, se necesitarán nuevas reformas y estimular el crecimiento liderado por el sector privado. Es necesario hacer hincapié en la creación de instituciones económicas y políticas críticas para el desarrollo de una economía pujante basada en el sector privado, y hay en África ejemplos de países que han modernizado decisivamente sus estructuras institucionales.</w:t>
      </w:r>
    </w:p>
    <w:p>
      <w:pPr>
        <w:pStyle w:val="Normal"/>
        <w:jc w:val="both"/>
        <w:rPr/>
      </w:pPr>
      <w:r>
        <w:rPr/>
      </w:r>
    </w:p>
    <w:p>
      <w:pPr>
        <w:pStyle w:val="Normal"/>
        <w:jc w:val="both"/>
        <w:rPr/>
      </w:pPr>
      <w:r>
        <w:rPr/>
        <w:t>Como se señalara anteriormente, la apertura del comercio exterior, la enseñanza, la transparencia y las anclas externas son, sin excepción, factores de peso para que un país pueda desarrollar instituciones firmes y eficaces. En toda África subsahariana se están emprendiendo importantes iniciativas en ese sentido, pero queda más por hacer…</w:t>
      </w:r>
    </w:p>
    <w:p>
      <w:pPr>
        <w:pStyle w:val="Normal"/>
        <w:jc w:val="both"/>
        <w:rPr/>
      </w:pPr>
      <w:r>
        <w:rPr/>
        <w:t>Existe la necesidad de liberalizar más a fondo los regímenes de comercio exterior. Asimismo, se debe hacer énfasis en el desarrollo de la infraestructura necesaria para respaldar la actividad del sector privado, en el estímulo de la inversión y en la flexibilización del mercado laboral”…</w:t>
      </w:r>
    </w:p>
    <w:p>
      <w:pPr>
        <w:pStyle w:val="Normal"/>
        <w:jc w:val="both"/>
        <w:rPr/>
      </w:pPr>
      <w:r>
        <w:rPr/>
      </w:r>
    </w:p>
    <w:p>
      <w:pPr>
        <w:pStyle w:val="Normal"/>
        <w:jc w:val="both"/>
        <w:rPr/>
      </w:pPr>
      <w:r>
        <w:rPr>
          <w:u w:val="single"/>
        </w:rPr>
        <w:t>Perspectivas de la economía mundial - FMI - abril de 2006</w:t>
      </w:r>
    </w:p>
    <w:p>
      <w:pPr>
        <w:pStyle w:val="Normal"/>
        <w:jc w:val="both"/>
        <w:rPr>
          <w:u w:val="single"/>
        </w:rPr>
      </w:pPr>
      <w:r>
        <w:rPr>
          <w:u w:val="single"/>
        </w:rPr>
      </w:r>
    </w:p>
    <w:p>
      <w:pPr>
        <w:pStyle w:val="Normal"/>
        <w:jc w:val="both"/>
        <w:rPr/>
      </w:pPr>
      <w:r>
        <w:rPr/>
        <w:t>África: cómo mantener la reciente aceleración del crecimiento</w:t>
      </w:r>
    </w:p>
    <w:p>
      <w:pPr>
        <w:pStyle w:val="Normal"/>
        <w:jc w:val="both"/>
        <w:rPr/>
      </w:pPr>
      <w:r>
        <w:rPr/>
      </w:r>
    </w:p>
    <w:p>
      <w:pPr>
        <w:pStyle w:val="Normal"/>
        <w:jc w:val="both"/>
        <w:rPr/>
      </w:pPr>
      <w:r>
        <w:rPr/>
        <w:t>“</w:t>
      </w:r>
      <w:r>
        <w:rPr/>
        <w:t xml:space="preserve">La actividad económica en África subsahariana continuó expandiéndose vigorosamente, al 5,5% en 2005. </w:t>
      </w:r>
    </w:p>
    <w:p>
      <w:pPr>
        <w:pStyle w:val="Normal"/>
        <w:jc w:val="both"/>
        <w:rPr/>
      </w:pPr>
      <w:r>
        <w:rPr/>
      </w:r>
    </w:p>
    <w:p>
      <w:pPr>
        <w:pStyle w:val="Normal"/>
        <w:jc w:val="both"/>
        <w:rPr/>
      </w:pPr>
      <w:r>
        <w:rPr/>
        <w:t xml:space="preserve">Entre los países exportadores de petróleo, el crecimiento repuntó en Nigeria, pero el ritmo de crecimiento se redujo en otros países, particularmente en Chad y Guinea Ecuatorial, después de los fuertes incrementos registrados en los dos años anteriores. </w:t>
      </w:r>
    </w:p>
    <w:p>
      <w:pPr>
        <w:pStyle w:val="Normal"/>
        <w:jc w:val="both"/>
        <w:rPr/>
      </w:pPr>
      <w:r>
        <w:rPr/>
      </w:r>
    </w:p>
    <w:p>
      <w:pPr>
        <w:pStyle w:val="Normal"/>
        <w:jc w:val="both"/>
        <w:rPr/>
      </w:pPr>
      <w:r>
        <w:rPr/>
        <w:t xml:space="preserve">Entre los países importadores de petróleo, el aumento de precio de los metales ha sustentado el crecimiento en países como Sudáfrica y Zambia, mientras que en Etiopía, Mozambique y Sierra Leona, el crecimiento de más del 7% es un reflejo de los efectos favorables de las reformas aplicadas previamente. </w:t>
      </w:r>
    </w:p>
    <w:p>
      <w:pPr>
        <w:pStyle w:val="Normal"/>
        <w:jc w:val="both"/>
        <w:rPr/>
      </w:pPr>
      <w:r>
        <w:rPr/>
      </w:r>
    </w:p>
    <w:p>
      <w:pPr>
        <w:pStyle w:val="Normal"/>
        <w:jc w:val="both"/>
        <w:rPr/>
      </w:pPr>
      <w:r>
        <w:rPr/>
        <w:t>Sin embargo, la moderación de los precios de los productos alimentarios y las materias primas agrícolas, junto con la escasez en la producción de alimentos a raíz de factores climáticos, afectó el crecimiento en la región del Sahel y partes de África oriental y meridional, mientras que la debilidad del mercado del algodón afectó negativamente a los países de la zona del franco CFA.</w:t>
      </w:r>
    </w:p>
    <w:p>
      <w:pPr>
        <w:pStyle w:val="Normal"/>
        <w:jc w:val="both"/>
        <w:rPr/>
      </w:pPr>
      <w:r>
        <w:rPr/>
      </w:r>
    </w:p>
    <w:p>
      <w:pPr>
        <w:pStyle w:val="Normal"/>
        <w:jc w:val="both"/>
        <w:rPr/>
      </w:pPr>
      <w:r>
        <w:rPr/>
        <w:t>La eliminación de las cuotas de productos textiles también afectó adversamente a varios países africanos. El producto continuó decreciendo en Côte d’Ivoire, Zimbabwe y Seychelles.</w:t>
      </w:r>
    </w:p>
    <w:p>
      <w:pPr>
        <w:pStyle w:val="Normal"/>
        <w:jc w:val="both"/>
        <w:rPr/>
      </w:pPr>
      <w:r>
        <w:rPr/>
      </w:r>
    </w:p>
    <w:p>
      <w:pPr>
        <w:pStyle w:val="Normal"/>
        <w:jc w:val="both"/>
        <w:rPr/>
      </w:pPr>
      <w:r>
        <w:rPr/>
        <w:t>A pesar del aumento del precio internacional del petróleo, las presiones inflacionarias en general han logrado contenerse gracias, en parte, a un menor traslado en 2005 que en años anteriores a los precios internos de los combustibles.</w:t>
      </w:r>
    </w:p>
    <w:p>
      <w:pPr>
        <w:pStyle w:val="Normal"/>
        <w:jc w:val="both"/>
        <w:rPr/>
      </w:pPr>
      <w:r>
        <w:rPr/>
      </w:r>
    </w:p>
    <w:p>
      <w:pPr>
        <w:pStyle w:val="Normal"/>
        <w:jc w:val="both"/>
        <w:rPr/>
      </w:pPr>
      <w:r>
        <w:rPr/>
        <w:t>Este hecho, sin embargo, afectó negativamente los saldos fiscales y en cuenta corriente de varios países importadores de petróleo, situación que se vio parcialmente aliviada mediante donaciones exter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9405" cy="5925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5399405" cy="5925820"/>
                    </a:xfrm>
                    <a:prstGeom prst="rect">
                      <a:avLst/>
                    </a:prstGeom>
                  </pic:spPr>
                </pic:pic>
              </a:graphicData>
            </a:graphic>
          </wp:inline>
        </w:drawing>
      </w:r>
    </w:p>
    <w:p>
      <w:pPr>
        <w:pStyle w:val="Normal"/>
        <w:jc w:val="both"/>
        <w:rPr/>
      </w:pPr>
      <w:r>
        <w:rPr/>
      </w:r>
    </w:p>
    <w:p>
      <w:pPr>
        <w:pStyle w:val="Normal"/>
        <w:jc w:val="both"/>
        <w:rPr/>
      </w:pPr>
      <w:r>
        <w:rPr/>
        <w:t xml:space="preserve">Las perspectivas económicas de África subsahariana continúan siendo positivas. El crecimiento del 5,8% proyectado para este año -la tasa más alta en 30 años- está sustentado por los productos básicos, las mejores políticas macroeconómicas y las reformas estructurales aplicadas en algunos países. </w:t>
      </w:r>
    </w:p>
    <w:p>
      <w:pPr>
        <w:pStyle w:val="Normal"/>
        <w:jc w:val="both"/>
        <w:rPr/>
      </w:pPr>
      <w:r>
        <w:rPr/>
        <w:t xml:space="preserve">Esta aceleración del crecimiento se debe principalmente a los países productores de petróleo, en los que se prevé que los incrementos de capacidad en Angola y la República del Congo, y la nueva producción de Mauritania, impulsarán un sustancial repunte de la actividad económica. </w:t>
      </w:r>
    </w:p>
    <w:p>
      <w:pPr>
        <w:pStyle w:val="Normal"/>
        <w:jc w:val="both"/>
        <w:rPr/>
      </w:pPr>
      <w:r>
        <w:rPr/>
        <w:t>También se espera que el crecimiento repunte en los países no productores de petróleo, sustentado por el continuo, aunque más lento, aumento de los precios de los productos básicos no petroleros. Una disminución en el precio del petróleo representa un riesgo de desaceleración en los países productores de petróleo, que siguen dependiendo principalmente de los ingresos petroleros. Los principales riesgos a los que se enfrentan los países no productores de petróleo son el debilitamiento de la demanda mundial de los productos básicos no petroleros, el aumento de los precios de los productos energéticos y los factores relacionados con el clima…</w:t>
      </w:r>
    </w:p>
    <w:p>
      <w:pPr>
        <w:pStyle w:val="Normal"/>
        <w:jc w:val="both"/>
        <w:rPr/>
      </w:pPr>
      <w:r>
        <w:rPr/>
      </w:r>
    </w:p>
    <w:p>
      <w:pPr>
        <w:pStyle w:val="Normal"/>
        <w:jc w:val="both"/>
        <w:rPr/>
      </w:pPr>
      <w:r>
        <w:rPr/>
        <w:t>La vigorosa expansión proyectada para este año sigue a un período en el que el crecimiento en África subsahariana se ha elevado claramente por encima de la tendencia histórica. Tanto en los países productores de petróleo como en los no productores, el crecimiento se ha fortalecido; en los primeros, impulsado por la entrada en operación de nuevas instalaciones en los últimos años. Obviamente, las reformas puestas en marcha en la segunda mitad de los años noventa en varios de los países no productores de petróleo han comenzado a rendir frutos, invirtiéndose notablemente los coeficientes de inversión con respecto a su anterior tendencia descendente. El mantenimiento y fortalecimiento del reciente desempeño económico son cruciales para producir un efecto duradero de reducción de la pobreza. En este sentido, la disciplina fiscal y un bajo nivel de inflación constituyen factores esenciales para mantener acelerado el crecimiento, pero para contribuir a asegurar un crecimiento estable a  largo plazo es preciso seguir mejorando las instituciones económicas, en las que en los últimos años se han producido pocas “transiciones” nuevas (1)…</w:t>
      </w:r>
    </w:p>
    <w:p>
      <w:pPr>
        <w:pStyle w:val="Normal"/>
        <w:jc w:val="both"/>
        <w:rPr/>
      </w:pPr>
      <w:r>
        <w:rPr/>
      </w:r>
    </w:p>
    <w:p>
      <w:pPr>
        <w:pStyle w:val="Normal"/>
        <w:jc w:val="both"/>
        <w:rPr/>
      </w:pPr>
      <w:r>
        <w:rPr/>
        <w:t xml:space="preserve">Nota al pie de página: </w:t>
      </w:r>
    </w:p>
    <w:p>
      <w:pPr>
        <w:pStyle w:val="Normal"/>
        <w:jc w:val="both"/>
        <w:rPr/>
      </w:pPr>
      <w:r>
        <w:rPr/>
        <w:t>(1) Una transición se define como el primer año de mejoramiento sostenido en la calidad de las instituciones económicas básicas. La calidad de las instituciones se evalúa mediante un índice global integrado por indicadores que abarcan el tamaño del gobierno, la estructura jurídica y los derechos de propiedad, el acceso a una moneda sólida, la libertad para comerciar internacionalmente y la reglamentación del crédito, el trabajo y las empresas.</w:t>
      </w:r>
    </w:p>
    <w:p>
      <w:pPr>
        <w:pStyle w:val="Normal"/>
        <w:jc w:val="both"/>
        <w:rPr/>
      </w:pPr>
      <w:r>
        <w:rPr/>
      </w:r>
    </w:p>
    <w:p>
      <w:pPr>
        <w:pStyle w:val="Normal"/>
        <w:jc w:val="both"/>
        <w:rPr/>
      </w:pPr>
      <w:r>
        <w:rPr/>
        <w:t>De la última edición de “Perspectivas de la economía mundial” se deduce que el actual entorno económico favorable es particularmente conducente a la puesta en práctica de las reformas necesarias destinadas a fortalecer las instituciones económicas. En particular, puede esperarse que la reducción de las restricciones al comercio y el progreso multilateral en la liberalización del comercio en la Ronda de Doha respalden los esfuerzos en este sentido”…</w:t>
      </w:r>
    </w:p>
    <w:p>
      <w:pPr>
        <w:pStyle w:val="Normal"/>
        <w:jc w:val="both"/>
        <w:rPr/>
      </w:pPr>
      <w:r>
        <w:rPr/>
      </w:r>
    </w:p>
    <w:p>
      <w:pPr>
        <w:pStyle w:val="Normal"/>
        <w:jc w:val="both"/>
        <w:rPr/>
      </w:pPr>
      <w:r>
        <w:rPr>
          <w:b/>
        </w:rPr>
        <w:t>- En el Fondo Monetario Internacional, sólo aciertan cuando rectifican… (y a veces, ni así)</w:t>
      </w:r>
    </w:p>
    <w:p>
      <w:pPr>
        <w:pStyle w:val="Normal"/>
        <w:jc w:val="both"/>
        <w:rPr/>
      </w:pPr>
      <w:r>
        <w:rPr/>
        <w:t>“</w:t>
      </w:r>
      <w:r>
        <w:rPr/>
        <w:t>Mentiras” que no cierran y…”sangran” todavía</w:t>
      </w:r>
    </w:p>
    <w:p>
      <w:pPr>
        <w:pStyle w:val="Normal"/>
        <w:jc w:val="both"/>
        <w:rPr/>
      </w:pPr>
      <w:r>
        <w:rPr/>
      </w:r>
    </w:p>
    <w:p>
      <w:pPr>
        <w:pStyle w:val="Normal"/>
        <w:jc w:val="both"/>
        <w:rPr/>
      </w:pPr>
      <w:r>
        <w:rPr/>
        <w:t>¿Cuán exactas son las previsiones de “Perspectivas de la economía mundial”?</w:t>
      </w:r>
    </w:p>
    <w:p>
      <w:pPr>
        <w:pStyle w:val="Normal"/>
        <w:jc w:val="both"/>
        <w:rPr/>
      </w:pPr>
      <w:r>
        <w:rPr/>
        <w:t xml:space="preserve">(Publicado en Recuadro (1.3.) en el Informe del FMI de abril de 2006) </w:t>
      </w:r>
    </w:p>
    <w:p>
      <w:pPr>
        <w:pStyle w:val="Normal"/>
        <w:jc w:val="both"/>
        <w:rPr/>
      </w:pPr>
      <w:r>
        <w:rPr/>
      </w:r>
    </w:p>
    <w:p>
      <w:pPr>
        <w:pStyle w:val="Normal"/>
        <w:jc w:val="both"/>
        <w:rPr/>
      </w:pPr>
      <w:r>
        <w:rPr/>
        <w:t>“</w:t>
      </w:r>
      <w:r>
        <w:rPr/>
        <w:t>En un reciente informe encargado por el Departamento de Estudios del FMI se evalúa la exactitud de las previsiones publicadas en “Perspectivas de la economía mundial”, y se formulan algunas recomendaciones para mejorar el proceso de elaboración de previsiones del FMI. El informe, elaborado por Allan Timmermann, de la Universidad de California en San Diego, es el cuarto de una serie de evaluaciones al respecto…</w:t>
      </w:r>
    </w:p>
    <w:p>
      <w:pPr>
        <w:pStyle w:val="Normal"/>
        <w:jc w:val="both"/>
        <w:rPr/>
      </w:pPr>
      <w:r>
        <w:rPr/>
        <w:t>En este recuadro se examinan las conclusiones del informe y las acciones que se han emprendido para poner en práctica sus recomendaciones.</w:t>
      </w:r>
    </w:p>
    <w:p>
      <w:pPr>
        <w:pStyle w:val="Normal"/>
        <w:jc w:val="both"/>
        <w:rPr/>
      </w:pPr>
      <w:r>
        <w:rPr/>
      </w:r>
    </w:p>
    <w:p>
      <w:pPr>
        <w:pStyle w:val="Normal"/>
        <w:jc w:val="both"/>
        <w:rPr/>
      </w:pPr>
      <w:r>
        <w:rPr/>
      </w:r>
    </w:p>
    <w:p>
      <w:pPr>
        <w:pStyle w:val="Normal"/>
        <w:jc w:val="both"/>
        <w:rPr/>
      </w:pPr>
      <w:r>
        <w:rPr/>
      </w:r>
    </w:p>
    <w:p>
      <w:pPr>
        <w:pStyle w:val="Normal"/>
        <w:jc w:val="both"/>
        <w:rPr/>
      </w:pPr>
      <w:r>
        <w:rPr/>
        <w:t>Evaluación de las previsiones de “Perspectivas de la economía mundial”</w:t>
      </w:r>
    </w:p>
    <w:p>
      <w:pPr>
        <w:pStyle w:val="Normal"/>
        <w:jc w:val="both"/>
        <w:rPr/>
      </w:pPr>
      <w:r>
        <w:rPr/>
      </w:r>
    </w:p>
    <w:p>
      <w:pPr>
        <w:pStyle w:val="Normal"/>
        <w:jc w:val="both"/>
        <w:rPr/>
      </w:pPr>
      <w:r>
        <w:rPr/>
        <w:t>Como primera medida, el informe examinó los resultados en la formulación de previsiones con respecto a cinco variables fundamentales -crecimiento del PIB real, inflación, saldo en cuenta corriente, y crecimiento del volumen de las importaciones y de las exportaciones- en 178 países de siete regiones económicas (África, Europa central y oriental, la Comunidad de Estados Independientes (CEI) y Mongolia, los países en desarrollo de Asia, Oriente Medio, América, y las economías avanzadas) a partir de 1990. El análisis toma en cuenta las previsiones para el año corriente y el año siguiente publicadas en las ediciones de “Perspectivas  de la economía mundial” de abril y septiembre (las ediciones de “Perspectivas de la economía mundial” de abril y septiembre de 2005, por ejemplo, contienen proyecciones para 2005, año corriente, y 2006, año siguiente).</w:t>
      </w:r>
    </w:p>
    <w:p>
      <w:pPr>
        <w:pStyle w:val="Normal"/>
        <w:jc w:val="both"/>
        <w:rPr/>
      </w:pPr>
      <w:r>
        <w:rPr/>
      </w:r>
    </w:p>
    <w:p>
      <w:pPr>
        <w:pStyle w:val="Normal"/>
        <w:jc w:val="both"/>
        <w:rPr/>
      </w:pPr>
      <w:r>
        <w:rPr/>
        <w:t>La conclusión general del informe es que las previsiones de “Perspectivas de la economía mundial” para muchas variables y muchos países cumplen los requisitos básicos de calidad de pronóstico en algunas dimensiones, cuando no en todas (1).</w:t>
      </w:r>
    </w:p>
    <w:p>
      <w:pPr>
        <w:pStyle w:val="Normal"/>
        <w:jc w:val="both"/>
        <w:rPr/>
      </w:pPr>
      <w:r>
        <w:rPr/>
      </w:r>
    </w:p>
    <w:p>
      <w:pPr>
        <w:pStyle w:val="Normal"/>
        <w:jc w:val="both"/>
        <w:rPr/>
      </w:pPr>
      <w:r>
        <w:rPr/>
        <w:t>Nota al pie de página:</w:t>
      </w:r>
    </w:p>
    <w:p>
      <w:pPr>
        <w:pStyle w:val="Normal"/>
        <w:jc w:val="both"/>
        <w:rPr/>
      </w:pPr>
      <w:r>
        <w:rPr/>
        <w:t>(1) Estas dimensiones son que la previsión debe carecer de sesgos y autocorrelaciones, que la información actual no debe servir para predecir futuros errores de diagnóstico, y que la varianza de los errores de pronóstico debe ir decayendo a medida que aumente la información disponible.</w:t>
      </w:r>
    </w:p>
    <w:p>
      <w:pPr>
        <w:pStyle w:val="Normal"/>
        <w:jc w:val="both"/>
        <w:rPr/>
      </w:pPr>
      <w:r>
        <w:rPr/>
      </w:r>
    </w:p>
    <w:p>
      <w:pPr>
        <w:pStyle w:val="Normal"/>
        <w:jc w:val="both"/>
        <w:rPr/>
      </w:pPr>
      <w:r>
        <w:rPr/>
        <w:t>No obstante, el informe también plantea inquietudes importantes que se tratan a continuación, variable por variable.</w:t>
      </w:r>
    </w:p>
    <w:p>
      <w:pPr>
        <w:pStyle w:val="Normal"/>
        <w:jc w:val="both"/>
        <w:rPr/>
      </w:pPr>
      <w:r>
        <w:rPr/>
      </w:r>
    </w:p>
    <w:p>
      <w:pPr>
        <w:pStyle w:val="Normal"/>
        <w:jc w:val="both"/>
        <w:rPr/>
      </w:pPr>
      <w:r>
        <w:rPr/>
        <w:t xml:space="preserve">- Crecimiento del PIB real. </w:t>
      </w:r>
      <w:r>
        <w:rPr>
          <w:u w:val="single"/>
        </w:rPr>
        <w:t>Las previsiones de crecimiento del PIB real en “Perspectivas de la economía mundial” evidencian una tendencia sistemática a la sobrepredicción</w:t>
      </w:r>
      <w:r>
        <w:rPr/>
        <w:t>…</w:t>
      </w:r>
    </w:p>
    <w:p>
      <w:pPr>
        <w:pStyle w:val="Normal"/>
        <w:jc w:val="both"/>
        <w:rPr/>
      </w:pPr>
      <w:r>
        <w:rPr>
          <w:u w:val="single"/>
        </w:rPr>
        <w:t>En África, Europa central y oriental, la CEI y Oriente Medio, el crecimiento de países individuales se sobrepronosticó, en promedio, en más de un punto porcentual, en las previsiones para el año corriente y en las del año siguiente</w:t>
      </w:r>
      <w:r>
        <w:rPr/>
        <w:t>. No obstante, más de cuatro quintos de estos sesgos no fueron estadísticamente significativos, lo que obedece en gran media a la gran volatilidad de las series de crecimiento en que se basan. En los países con programas respaldados por el FMI, el crecimiento se sobrestimó cerca de 0,9 puntos porcentuales, en promedio, en las previsiones de abril para el año corriente y 1,5 puntos porcentuales en las previsiones de abril para el año siguiente, a menudo de manera significativa.</w:t>
      </w:r>
    </w:p>
    <w:p>
      <w:pPr>
        <w:pStyle w:val="Normal"/>
        <w:jc w:val="both"/>
        <w:rPr/>
      </w:pPr>
      <w:r>
        <w:rPr/>
      </w:r>
    </w:p>
    <w:p>
      <w:pPr>
        <w:pStyle w:val="Normal"/>
        <w:jc w:val="both"/>
        <w:rPr/>
      </w:pPr>
      <w:r>
        <w:rPr/>
        <w:t xml:space="preserve">- Inflación. </w:t>
      </w:r>
      <w:r>
        <w:rPr>
          <w:u w:val="single"/>
        </w:rPr>
        <w:t>El informe revela que se tendió a subpronosticar los índices de inflación, con sesgos significativos en las previsiones para el año siguiente correspondientes a muchos países de África, Europa central y oriental, y América</w:t>
      </w:r>
      <w:r>
        <w:rPr/>
        <w:t>. El sesgo tendía a ser menor en las previsiones para el año corriente.</w:t>
      </w:r>
    </w:p>
    <w:p>
      <w:pPr>
        <w:pStyle w:val="Normal"/>
        <w:jc w:val="both"/>
        <w:rPr/>
      </w:pPr>
      <w:r>
        <w:rPr/>
      </w:r>
    </w:p>
    <w:p>
      <w:pPr>
        <w:pStyle w:val="Normal"/>
        <w:jc w:val="both"/>
        <w:rPr/>
      </w:pPr>
      <w:r>
        <w:rPr/>
        <w:t xml:space="preserve">- Saldos en cuenta corriente externa. </w:t>
      </w:r>
      <w:r>
        <w:rPr>
          <w:u w:val="single"/>
        </w:rPr>
        <w:t>Se hallaron menos problemas en las previsiones de saldos en cuenta corriente, salvo que en algunos casos los errores de pronóstico en abril para el año siguiente tenían sesgos importantes”</w:t>
      </w:r>
      <w:r>
        <w:rPr/>
        <w:t>…</w:t>
      </w:r>
    </w:p>
    <w:p>
      <w:pPr>
        <w:pStyle w:val="Normal"/>
        <w:jc w:val="both"/>
        <w:rPr/>
      </w:pPr>
      <w:r>
        <w:rPr/>
      </w:r>
    </w:p>
    <w:p>
      <w:pPr>
        <w:pStyle w:val="Normal"/>
        <w:jc w:val="both"/>
        <w:rPr/>
      </w:pPr>
      <w:r>
        <w:rPr/>
        <w:t>Luego de divagar (al mejor estilo de “la casa”) entre “gráficos de abanico”, “distribuciones normales”, “probabilidades asimétricas”…intentado negar la evidencia, el informe asume la siguiente “Recomendación”:</w:t>
      </w:r>
    </w:p>
    <w:p>
      <w:pPr>
        <w:pStyle w:val="Normal"/>
        <w:jc w:val="both"/>
        <w:rPr/>
      </w:pPr>
      <w:r>
        <w:rPr/>
      </w:r>
    </w:p>
    <w:p>
      <w:pPr>
        <w:pStyle w:val="Normal"/>
        <w:jc w:val="both"/>
        <w:rPr/>
      </w:pPr>
      <w:r>
        <w:rPr>
          <w:u w:val="single"/>
        </w:rPr>
        <w:t>“</w:t>
      </w:r>
      <w:r>
        <w:rPr>
          <w:u w:val="single"/>
        </w:rPr>
        <w:t>En los casos en que la balanza de riesgos se inclina hacia unos resultados peores de lo previsto -como observa el cuerpo técnico del FMI en la coyuntura actual- la probabilidad de quedar por debajo del pronóstico central supera el 50%... Se prevé que con el tiempo aumenten un poco los riesgos de unos resultados peores, en gran medida a raíz del gradual aumento de la probabilidad de un ajuste desordenado de los desequilibrios mundiales, a menos que se tomen medidas de política económica”</w:t>
      </w:r>
      <w:r>
        <w:rPr/>
        <w:t>…</w:t>
      </w:r>
    </w:p>
    <w:p>
      <w:pPr>
        <w:pStyle w:val="Normal"/>
        <w:jc w:val="both"/>
        <w:rPr/>
      </w:pPr>
      <w:r>
        <w:rPr/>
      </w:r>
    </w:p>
    <w:p>
      <w:pPr>
        <w:pStyle w:val="Normal"/>
        <w:jc w:val="both"/>
        <w:rPr/>
      </w:pPr>
      <w:r>
        <w:rPr/>
        <w:t>Lo dicho señores, en el Fondo Monetario Internacional, sólo aciertan cuando rectifican… (y a veces, ni así).</w:t>
      </w:r>
    </w:p>
    <w:p>
      <w:pPr>
        <w:pStyle w:val="Normal"/>
        <w:jc w:val="both"/>
        <w:rPr/>
      </w:pPr>
      <w:r>
        <w:rPr/>
        <w:t>Pensar que estos “artistas” van por el mundo realizando auditorías de infarto,  negando el pan y la sal, ordenando reformas estructurales, liberalizaciones extremas y flexibilizaciones de todo tipo…</w:t>
      </w:r>
    </w:p>
    <w:p>
      <w:pPr>
        <w:pStyle w:val="Normal"/>
        <w:jc w:val="both"/>
        <w:rPr/>
      </w:pPr>
      <w:r>
        <w:rPr/>
        <w:t>Total, al fin, nada es cierto…</w:t>
      </w:r>
    </w:p>
    <w:p>
      <w:pPr>
        <w:pStyle w:val="Normal"/>
        <w:jc w:val="both"/>
        <w:rPr/>
      </w:pPr>
      <w:r>
        <w:rPr/>
      </w:r>
    </w:p>
    <w:p>
      <w:pPr>
        <w:pStyle w:val="Normal"/>
        <w:jc w:val="both"/>
        <w:rPr/>
      </w:pPr>
      <w:r>
        <w:rPr>
          <w:b/>
        </w:rPr>
        <w:t xml:space="preserve">- Panorama a mediano plazo </w:t>
      </w:r>
      <w:r>
        <w:rPr/>
        <w:t>(Más de lo mismo, pero esta vez, en versión del Banco Mundial)</w:t>
      </w:r>
    </w:p>
    <w:p>
      <w:pPr>
        <w:pStyle w:val="Normal"/>
        <w:jc w:val="both"/>
        <w:rPr/>
      </w:pPr>
      <w:r>
        <w:rPr/>
      </w:r>
    </w:p>
    <w:p>
      <w:pPr>
        <w:pStyle w:val="Normal"/>
        <w:jc w:val="both"/>
        <w:rPr/>
      </w:pPr>
      <w:r>
        <w:rPr>
          <w:u w:val="single"/>
        </w:rPr>
        <w:t>Oriente Medio y Norte de África</w:t>
      </w:r>
      <w:r>
        <w:rPr/>
        <w:t xml:space="preserve"> (por razones metodológicas el BM presenta la información con esa agrupación regional)</w:t>
      </w:r>
    </w:p>
    <w:p>
      <w:pPr>
        <w:pStyle w:val="Normal"/>
        <w:jc w:val="both"/>
        <w:rPr/>
      </w:pPr>
      <w:r>
        <w:rPr/>
      </w:r>
    </w:p>
    <w:p>
      <w:pPr>
        <w:pStyle w:val="Normal"/>
        <w:jc w:val="both"/>
        <w:rPr/>
      </w:pPr>
      <w:r>
        <w:rPr/>
        <w:t>“</w:t>
      </w:r>
      <w:r>
        <w:rPr/>
        <w:t>Según las proyecciones, el crecimiento del PIB para los países en desarrollo de la región se acelerará durante 2006: del 4,8% registrado en 2005 pasará al 5,3%, y luego se moderará ligeramente en 2007-08.</w:t>
      </w:r>
    </w:p>
    <w:p>
      <w:pPr>
        <w:pStyle w:val="Normal"/>
        <w:jc w:val="both"/>
        <w:rPr/>
      </w:pPr>
      <w:r>
        <w:rPr/>
        <w:t>El patrón de crecimiento de la región en su totalidad indica un aumento en la actividad de los países importadores de petróleo (del 4,2% al 5,3%) y una desaceleración gradual para los países exportadores, del 5,3% en 2005 al 4,8% en 2008.</w:t>
      </w:r>
    </w:p>
    <w:p>
      <w:pPr>
        <w:pStyle w:val="Normal"/>
        <w:jc w:val="both"/>
        <w:rPr/>
      </w:pPr>
      <w:r>
        <w:rPr/>
      </w:r>
    </w:p>
    <w:p>
      <w:pPr>
        <w:pStyle w:val="Normal"/>
        <w:jc w:val="both"/>
        <w:rPr/>
      </w:pPr>
      <w:r>
        <w:rPr/>
        <w:t>Las estimaciones para la región geográfica en su totalidad indican que el crecimiento del PIB aumentará en 2006 hasta llegar al 5,7%.</w:t>
      </w:r>
    </w:p>
    <w:p>
      <w:pPr>
        <w:pStyle w:val="Normal"/>
        <w:jc w:val="both"/>
        <w:rPr/>
      </w:pPr>
      <w:r>
        <w:rPr/>
      </w:r>
    </w:p>
    <w:p>
      <w:pPr>
        <w:pStyle w:val="Normal"/>
        <w:jc w:val="both"/>
        <w:rPr/>
      </w:pPr>
      <w:r>
        <w:rPr/>
        <w:t>En el caso de las economías en desarrollo exportadoras, esta proyección relativamente sólida refleja principalmente el aumento continuo de los ingresos provenientes de los hidrocarburos y la mayor absorción de beneficios inesperados acumulados.</w:t>
      </w:r>
    </w:p>
    <w:p>
      <w:pPr>
        <w:pStyle w:val="Normal"/>
        <w:jc w:val="both"/>
        <w:rPr/>
      </w:pPr>
      <w:r>
        <w:rPr/>
      </w:r>
    </w:p>
    <w:p>
      <w:pPr>
        <w:pStyle w:val="Normal"/>
        <w:jc w:val="both"/>
        <w:rPr/>
      </w:pPr>
      <w:r>
        <w:rPr/>
        <w:t>Según las proyecciones, mejorarán las perspectivas de las economías diversificadas e importadoras de petróleo de la región luego de la desaceleración registrada en 2005 a causa del mal desempeño de las exportaciones en el Maghreb y la sequía en Marruec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30825" cy="3815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330825" cy="3815715"/>
                    </a:xfrm>
                    <a:prstGeom prst="rect">
                      <a:avLst/>
                    </a:prstGeom>
                  </pic:spPr>
                </pic:pic>
              </a:graphicData>
            </a:graphic>
          </wp:inline>
        </w:drawing>
      </w:r>
    </w:p>
    <w:p>
      <w:pPr>
        <w:pStyle w:val="Normal"/>
        <w:jc w:val="both"/>
        <w:rPr/>
      </w:pPr>
      <w:r>
        <w:rPr/>
      </w:r>
    </w:p>
    <w:p>
      <w:pPr>
        <w:pStyle w:val="Normal"/>
        <w:jc w:val="both"/>
        <w:rPr/>
      </w:pPr>
      <w:r>
        <w:rPr/>
        <w:t>Riesgos y dificultades normativas</w:t>
      </w:r>
    </w:p>
    <w:p>
      <w:pPr>
        <w:pStyle w:val="Normal"/>
        <w:jc w:val="both"/>
        <w:rPr/>
      </w:pPr>
      <w:r>
        <w:rPr/>
      </w:r>
    </w:p>
    <w:p>
      <w:pPr>
        <w:pStyle w:val="Normal"/>
        <w:jc w:val="both"/>
        <w:rPr/>
      </w:pPr>
      <w:r>
        <w:rPr/>
        <w:t>Si bien la región atraviesa un período de crecimiento relativamente sólido, también se enfrenta a una lista abrumadora de reformas estructurales relacionadas con la política económica, la gobernabilidad, cuestiones de género y los recursos (por ejemplo, el agua), en un contexto de tensiones geopolíticas que siguen siendo una preocupación fundamental para los encargados del diseño de políticas.</w:t>
      </w:r>
    </w:p>
    <w:p>
      <w:pPr>
        <w:pStyle w:val="Normal"/>
        <w:jc w:val="both"/>
        <w:rPr/>
      </w:pPr>
      <w:r>
        <w:rPr/>
      </w:r>
    </w:p>
    <w:p>
      <w:pPr>
        <w:pStyle w:val="Normal"/>
        <w:jc w:val="both"/>
        <w:rPr/>
      </w:pPr>
      <w:r>
        <w:rPr/>
        <w:t>El principal desafío que enfrentan los países exportadores de petróleo consiste en encontrar la forma de aprovechar los ingresos provenientes del petróleo a fin de generar el crecimiento del empleo necesario para hacer frente a las crecientes presiones demográficas que soportan todos los países de la región…</w:t>
      </w:r>
    </w:p>
    <w:p>
      <w:pPr>
        <w:pStyle w:val="Normal"/>
        <w:jc w:val="both"/>
        <w:rPr/>
      </w:pPr>
      <w:r>
        <w:rPr/>
      </w:r>
    </w:p>
    <w:p>
      <w:pPr>
        <w:pStyle w:val="Normal"/>
        <w:jc w:val="both"/>
        <w:rPr/>
      </w:pPr>
      <w:r>
        <w:rPr/>
        <w:t>El desafío para los países importadores de petróleo y con mano de obra abundante será mejorar el clima para la inversión, tanto para atraer inversiones como para aumentar la eficacia de las inversiones que se llevan a cabo…</w:t>
      </w:r>
    </w:p>
    <w:p>
      <w:pPr>
        <w:pStyle w:val="Normal"/>
        <w:jc w:val="both"/>
        <w:rPr/>
      </w:pPr>
      <w:r>
        <w:rPr/>
      </w:r>
    </w:p>
    <w:p>
      <w:pPr>
        <w:pStyle w:val="Normal"/>
        <w:jc w:val="both"/>
        <w:rPr/>
      </w:pPr>
      <w:r>
        <w:rPr/>
        <w:t>El aumento inesperado de los ingresos provenientes del petróleo debe considerarse, al menos en parte, transitorio, y estos ingresos deben utilizarse para financiar la reforma estructural que se necesita…</w:t>
      </w:r>
    </w:p>
    <w:p>
      <w:pPr>
        <w:pStyle w:val="Normal"/>
        <w:jc w:val="both"/>
        <w:rPr/>
      </w:pPr>
      <w:r>
        <w:rPr/>
        <w:t>Más aún, si bien las inversiones para el aumento de la capacidad de infraestructura, educación y atención a la salud probablemente generen resultados positivos a largo plazo, es importante tomar las medidas necesarias para evitar contraer obligaciones a largo plazo que no puedan cumplirse ante una caída de los ingresos”…</w:t>
      </w:r>
    </w:p>
    <w:p>
      <w:pPr>
        <w:pStyle w:val="Normal"/>
        <w:jc w:val="both"/>
        <w:rPr/>
      </w:pPr>
      <w:r>
        <w:rPr/>
      </w:r>
    </w:p>
    <w:p>
      <w:pPr>
        <w:pStyle w:val="Normal"/>
        <w:jc w:val="both"/>
        <w:rPr/>
      </w:pPr>
      <w:r>
        <w:rPr/>
      </w:r>
    </w:p>
    <w:p>
      <w:pPr>
        <w:pStyle w:val="Normal"/>
        <w:jc w:val="both"/>
        <w:rPr>
          <w:u w:val="single"/>
        </w:rPr>
      </w:pPr>
      <w:r>
        <w:rPr>
          <w:u w:val="single"/>
        </w:rPr>
        <w:t>África al sur del Sahara</w:t>
      </w:r>
    </w:p>
    <w:p>
      <w:pPr>
        <w:pStyle w:val="Normal"/>
        <w:jc w:val="both"/>
        <w:rPr>
          <w:u w:val="single"/>
        </w:rPr>
      </w:pPr>
      <w:r>
        <w:rPr>
          <w:u w:val="single"/>
        </w:rPr>
      </w:r>
    </w:p>
    <w:p>
      <w:pPr>
        <w:pStyle w:val="Normal"/>
        <w:jc w:val="both"/>
        <w:rPr/>
      </w:pPr>
      <w:r>
        <w:rPr/>
        <w:t>El PIB de la región de África al sur del Sahara, respaldado por la sólida demanda mundial y el aumento de los precios de los productos básicos, aumentó un 5,2% en 2005, con lo que se registran así dos años consecutivos de crecimiento regional superior al 5%. Si bien el ritmo de la expansión económica fue particularmente vigoroso en los países exportadores de petróleo, que en promedio crecieron un 6,4%, en el caso de los importadores el crecimiento también fue sólido: se registró un 4,7%.</w:t>
      </w:r>
    </w:p>
    <w:p>
      <w:pPr>
        <w:pStyle w:val="Normal"/>
        <w:jc w:val="both"/>
        <w:rPr/>
      </w:pPr>
      <w:r>
        <w:rPr/>
      </w:r>
    </w:p>
    <w:p>
      <w:pPr>
        <w:pStyle w:val="Normal"/>
        <w:jc w:val="both"/>
        <w:rPr/>
      </w:pPr>
      <w:r>
        <w:rPr/>
        <w:t>Aunque el crecimiento en las economías exportadoras de petróleo disminuyó respecto del 6,7% registrado en 2004, siguió siendo muy superior a la tendencia…</w:t>
      </w:r>
    </w:p>
    <w:p>
      <w:pPr>
        <w:pStyle w:val="Normal"/>
        <w:jc w:val="both"/>
        <w:rPr/>
      </w:pPr>
      <w:r>
        <w:rPr/>
        <w:t>A pesar de los elevados precios del petróleo, la mayoría de las economías importadoras tuvieron un buen desempeño: el crecimiento pasó del 4,6% en 2004 al 4,7% en 2005…</w:t>
      </w:r>
    </w:p>
    <w:p>
      <w:pPr>
        <w:pStyle w:val="Normal"/>
        <w:jc w:val="both"/>
        <w:rPr/>
      </w:pPr>
      <w:r>
        <w:rPr/>
      </w:r>
    </w:p>
    <w:p>
      <w:pPr>
        <w:pStyle w:val="Normal"/>
        <w:jc w:val="both"/>
        <w:rPr/>
      </w:pPr>
      <w:r>
        <w:rPr/>
        <w:t>La política fiscal en los países importadores de petróleo parece haber sido moderadamente expansiva…</w:t>
      </w:r>
    </w:p>
    <w:p>
      <w:pPr>
        <w:pStyle w:val="Normal"/>
        <w:jc w:val="both"/>
        <w:rPr/>
      </w:pPr>
      <w:r>
        <w:rPr/>
        <w:t>El equilibrio fiscal en las economías importadoras de petróleo más pequeñas parece haberse deteriorado en alrededor del 2% del PIB desde 2002, a pesar de haber registrado tasas de crecimiento récord.</w:t>
      </w:r>
    </w:p>
    <w:p>
      <w:pPr>
        <w:pStyle w:val="Normal"/>
        <w:jc w:val="both"/>
        <w:rPr/>
      </w:pPr>
      <w:r>
        <w:rPr/>
        <w:t>Se estima que en 2005 los déficit de los gobiernos de esos países representaron el 5,5% del PIB…</w:t>
      </w:r>
    </w:p>
    <w:p>
      <w:pPr>
        <w:pStyle w:val="Normal"/>
        <w:jc w:val="both"/>
        <w:rPr/>
      </w:pPr>
      <w:r>
        <w:rPr/>
      </w:r>
    </w:p>
    <w:p>
      <w:pPr>
        <w:pStyle w:val="Normal"/>
        <w:jc w:val="both"/>
        <w:rPr/>
      </w:pPr>
      <w:r>
        <w:rPr/>
        <w:t>En cambio, el resultado general de los gobiernos de los países exportadores de petróleo alcanzó un superávit del 6,1% del PIB, lo que indica que, por el momento, las autoridades de estos países están administrando al menos parte de los ingresos adicionales provenientes del petróleo como ganancias extraordinarias y temporales, que no deberían gastarse inmediatamente.</w:t>
      </w:r>
    </w:p>
    <w:p>
      <w:pPr>
        <w:pStyle w:val="Normal"/>
        <w:jc w:val="both"/>
        <w:rPr/>
      </w:pPr>
      <w:r>
        <w:rPr/>
      </w:r>
    </w:p>
    <w:p>
      <w:pPr>
        <w:pStyle w:val="Normal"/>
        <w:jc w:val="both"/>
        <w:rPr/>
      </w:pPr>
      <w:r>
        <w:rPr/>
        <w:t>En conjunto, los resultados de los gobiernos de la región lograron un reducido superávit del 0,8% del PIB, cifra superior al déficit de -2,4% del PIB registrado en 2002.</w:t>
      </w:r>
    </w:p>
    <w:p>
      <w:pPr>
        <w:pStyle w:val="Normal"/>
        <w:jc w:val="both"/>
        <w:rPr/>
      </w:pPr>
      <w:r>
        <w:rPr/>
      </w:r>
    </w:p>
    <w:p>
      <w:pPr>
        <w:pStyle w:val="Normal"/>
        <w:jc w:val="both"/>
        <w:rPr/>
      </w:pPr>
      <w:r>
        <w:rPr/>
        <w:t xml:space="preserve">El crecimiento de la región también se benefició con el aumento de la asistencia oficial para el desarrollo (AOD). </w:t>
      </w:r>
    </w:p>
    <w:p>
      <w:pPr>
        <w:pStyle w:val="Normal"/>
        <w:jc w:val="both"/>
        <w:rPr/>
      </w:pPr>
      <w:r>
        <w:rPr/>
        <w:t>Esa asistencia, si se excluyen los alivios de la deuda, ascendió a un total de US$ 24.000 millones en 2004 (el último año sobre el que se dispone de datos)…</w:t>
      </w:r>
    </w:p>
    <w:p>
      <w:pPr>
        <w:pStyle w:val="Normal"/>
        <w:jc w:val="both"/>
        <w:rPr/>
      </w:pPr>
      <w:r>
        <w:rPr/>
        <w:t>Los alivios de la deuda también registraron un aumento significativo, puesto que alcanzaron los US$ 5.000 millones en 2004, una gran diferencia respecto de los US$ 1.200 millones registrados en 2000.</w:t>
      </w:r>
    </w:p>
    <w:p>
      <w:pPr>
        <w:pStyle w:val="Normal"/>
        <w:jc w:val="both"/>
        <w:rPr/>
      </w:pPr>
      <w:r>
        <w:rPr/>
      </w:r>
    </w:p>
    <w:p>
      <w:pPr>
        <w:pStyle w:val="Normal"/>
        <w:jc w:val="both"/>
        <w:rPr/>
      </w:pPr>
      <w:r>
        <w:rPr/>
        <w:t>Las regiones de África al sur del Sahara y Asia meridional son las únicas dos regiones del mundo donde la inflación ha ido en aumento…</w:t>
      </w:r>
    </w:p>
    <w:p>
      <w:pPr>
        <w:pStyle w:val="Normal"/>
        <w:jc w:val="both"/>
        <w:rPr/>
      </w:pPr>
      <w:r>
        <w:rPr/>
      </w:r>
    </w:p>
    <w:p>
      <w:pPr>
        <w:pStyle w:val="Normal"/>
        <w:jc w:val="both"/>
        <w:rPr/>
      </w:pPr>
      <w:r>
        <w:rPr/>
        <w:t>El aumento en los precios del petróleo contribuyó a una drástica mejora de las balanzas de cuenta corriente de muchos países exportadores de petróleo.</w:t>
      </w:r>
    </w:p>
    <w:p>
      <w:pPr>
        <w:pStyle w:val="Normal"/>
        <w:jc w:val="both"/>
        <w:rPr/>
      </w:pPr>
      <w:r>
        <w:rPr/>
        <w:t>Por otro lado, ese aumento de precios, combinado con una sólida demanda interna, generó un deterioro (en algunos casos preocupante) en la balanza del sector externo de algunas economías importadoras de petróleo.</w:t>
      </w:r>
    </w:p>
    <w:p>
      <w:pPr>
        <w:pStyle w:val="Normal"/>
        <w:jc w:val="both"/>
        <w:rPr/>
      </w:pPr>
      <w:r>
        <w:rPr/>
        <w:t>En total, 21 países tienen déficit en la cuenta corriente superiores al 6% del PIB…</w:t>
      </w:r>
    </w:p>
    <w:p>
      <w:pPr>
        <w:pStyle w:val="Normal"/>
        <w:jc w:val="both"/>
        <w:rPr/>
      </w:pPr>
      <w:r>
        <w:rPr/>
      </w:r>
    </w:p>
    <w:p>
      <w:pPr>
        <w:pStyle w:val="Normal"/>
        <w:jc w:val="both"/>
        <w:rPr/>
      </w:pPr>
      <w:r>
        <w:rPr/>
      </w:r>
    </w:p>
    <w:p>
      <w:pPr>
        <w:pStyle w:val="Normal"/>
        <w:jc w:val="both"/>
        <w:rPr/>
      </w:pPr>
      <w:r>
        <w:rPr/>
        <w:drawing>
          <wp:inline distT="0" distB="0" distL="0" distR="0">
            <wp:extent cx="5330825" cy="3340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5330825" cy="3340735"/>
                    </a:xfrm>
                    <a:prstGeom prst="rect">
                      <a:avLst/>
                    </a:prstGeom>
                  </pic:spPr>
                </pic:pic>
              </a:graphicData>
            </a:graphic>
          </wp:inline>
        </w:drawing>
      </w:r>
    </w:p>
    <w:p>
      <w:pPr>
        <w:pStyle w:val="Normal"/>
        <w:jc w:val="both"/>
        <w:rPr/>
      </w:pPr>
      <w:r>
        <w:rPr/>
      </w:r>
    </w:p>
    <w:p>
      <w:pPr>
        <w:pStyle w:val="Normal"/>
        <w:jc w:val="both"/>
        <w:rPr/>
      </w:pPr>
      <w:r>
        <w:rPr/>
        <w:t>Según las proyecciones, el desempeño económico en la región de África al sur del Sahara seguirá siendo sólido, respaldado por la mejora de la gobernabilidad, la mayor integración en la economía mundial, la fuerte demanda externa y la mayor estabilidad del contexto político.</w:t>
      </w:r>
    </w:p>
    <w:p>
      <w:pPr>
        <w:pStyle w:val="Normal"/>
        <w:jc w:val="both"/>
        <w:rPr/>
      </w:pPr>
      <w:r>
        <w:rPr/>
        <w:t>Se proyecta que el crecimiento del PIB de la región seguirá siendo muy fuerte durante los próximos tres años y, en promedio, superará el 5%.</w:t>
      </w:r>
    </w:p>
    <w:p>
      <w:pPr>
        <w:pStyle w:val="Normal"/>
        <w:jc w:val="both"/>
        <w:rPr/>
      </w:pPr>
      <w:r>
        <w:rPr/>
      </w:r>
    </w:p>
    <w:p>
      <w:pPr>
        <w:pStyle w:val="Normal"/>
        <w:jc w:val="both"/>
        <w:rPr/>
      </w:pPr>
      <w:r>
        <w:rPr/>
        <w:t>Se espera que el perfil de crecimiento general sea levemente irregular, a causa de la puesta en funcionamiento de nuevos pozos petroleros.</w:t>
      </w:r>
    </w:p>
    <w:p>
      <w:pPr>
        <w:pStyle w:val="Normal"/>
        <w:jc w:val="both"/>
        <w:rPr/>
      </w:pPr>
      <w:r>
        <w:rPr/>
        <w:t>En relación con los países exportadores de petróleo, se proyecta una aceleración del crecimiento para este año, una ligera disminución en 2007 y un nuevo repunte en 2008 (se ubicaría en un 6,6%), a medida que se acelera la producción de petróleo…</w:t>
      </w:r>
    </w:p>
    <w:p>
      <w:pPr>
        <w:pStyle w:val="Normal"/>
        <w:jc w:val="both"/>
        <w:rPr/>
      </w:pPr>
      <w:r>
        <w:rPr/>
      </w:r>
    </w:p>
    <w:p>
      <w:pPr>
        <w:pStyle w:val="Normal"/>
        <w:jc w:val="both"/>
        <w:rPr/>
      </w:pPr>
      <w:r>
        <w:rPr/>
        <w:t>En el caso de los países importadores de petróleo, se espera que el crecimiento continuará desacelerándose mientras continúen los ajustes por el aumento de los costos del petróleo.</w:t>
      </w:r>
    </w:p>
    <w:p>
      <w:pPr>
        <w:pStyle w:val="Normal"/>
        <w:jc w:val="both"/>
        <w:rPr/>
      </w:pPr>
      <w:r>
        <w:rPr/>
        <w:t>Sin embargo, estos países deberían beneficiarse con el aumento de los flujos de ayuda y las condiciones internacionales en general favorables.</w:t>
      </w:r>
    </w:p>
    <w:p>
      <w:pPr>
        <w:pStyle w:val="Normal"/>
        <w:jc w:val="both"/>
        <w:rPr/>
      </w:pPr>
      <w:r>
        <w:rPr/>
        <w:t>A raíz de esto, se proyecta una desaceleración muy leve de estas economías en 2006-2007, antes del repunte que se prevé para 2008…</w:t>
      </w:r>
    </w:p>
    <w:p>
      <w:pPr>
        <w:pStyle w:val="Normal"/>
        <w:jc w:val="both"/>
        <w:rPr/>
      </w:pPr>
      <w:r>
        <w:rPr/>
      </w:r>
    </w:p>
    <w:p>
      <w:pPr>
        <w:pStyle w:val="Normal"/>
        <w:jc w:val="both"/>
        <w:rPr/>
      </w:pPr>
      <w:r>
        <w:rPr/>
        <w:t>Según las proyecciones, la AOD aumentará aún más rápidamente durante los próximos años y llegará a cerca de US$ 130.000 millones en 2010, luego de haber totalizado US$ 79.500 millones en 2004.</w:t>
      </w:r>
    </w:p>
    <w:p>
      <w:pPr>
        <w:pStyle w:val="Normal"/>
        <w:jc w:val="both"/>
        <w:rPr/>
      </w:pPr>
      <w:r>
        <w:rPr/>
        <w:t>La Iniciativa Multilateral de Alivio de la Deuda, de reciente aprobación, también proporcionará alivios de la deuda, más allá de la iniciativa para los países pobres muy endeudados.</w:t>
      </w:r>
    </w:p>
    <w:p>
      <w:pPr>
        <w:pStyle w:val="Normal"/>
        <w:jc w:val="both"/>
        <w:rPr/>
      </w:pPr>
      <w:r>
        <w:rPr/>
      </w:r>
    </w:p>
    <w:p>
      <w:pPr>
        <w:pStyle w:val="Normal"/>
        <w:jc w:val="both"/>
        <w:rPr/>
      </w:pPr>
      <w:r>
        <w:rPr/>
      </w:r>
    </w:p>
    <w:p>
      <w:pPr>
        <w:pStyle w:val="Normal"/>
        <w:jc w:val="both"/>
        <w:rPr/>
      </w:pPr>
      <w:r>
        <w:rPr/>
      </w:r>
    </w:p>
    <w:p>
      <w:pPr>
        <w:pStyle w:val="Normal"/>
        <w:jc w:val="both"/>
        <w:rPr/>
      </w:pPr>
      <w:r>
        <w:rPr/>
        <w:t>Riesgos y dificultades</w:t>
      </w:r>
    </w:p>
    <w:p>
      <w:pPr>
        <w:pStyle w:val="Normal"/>
        <w:jc w:val="both"/>
        <w:rPr/>
      </w:pPr>
      <w:r>
        <w:rPr/>
      </w:r>
    </w:p>
    <w:p>
      <w:pPr>
        <w:pStyle w:val="Normal"/>
        <w:jc w:val="both"/>
        <w:rPr/>
      </w:pPr>
      <w:r>
        <w:rPr/>
        <w:t>Si prestamos atención al desempeño de la región de África al sur del Sahara durante los últimos cinco años y, en especial, la capacidad de recuperación que demostraron estas economías frente al aumento de los precios del petróleo, podemos decir que es posible que esta parte del continente haya llegado a un punto de inflexión.</w:t>
      </w:r>
    </w:p>
    <w:p>
      <w:pPr>
        <w:pStyle w:val="Normal"/>
        <w:jc w:val="both"/>
        <w:rPr/>
      </w:pPr>
      <w:r>
        <w:rPr/>
        <w:t>De hecho, el sólido crecimiento representa la continuación de una mejora en la tendencia del crecimiento observada a lo largo de los últimos 15 años.</w:t>
      </w:r>
    </w:p>
    <w:p>
      <w:pPr>
        <w:pStyle w:val="Normal"/>
        <w:jc w:val="both"/>
        <w:rPr/>
      </w:pPr>
      <w:r>
        <w:rPr/>
      </w:r>
    </w:p>
    <w:p>
      <w:pPr>
        <w:pStyle w:val="Normal"/>
        <w:jc w:val="both"/>
        <w:rPr/>
      </w:pPr>
      <w:r>
        <w:rPr/>
        <w:t>El crecimiento de la región entre 2000 y 2005 en promedio, fue del 4,0%, cifra notablemente superior a la registrada en la primera mitad de los años noventa, de menos del 1%.</w:t>
      </w:r>
    </w:p>
    <w:p>
      <w:pPr>
        <w:pStyle w:val="Normal"/>
        <w:jc w:val="both"/>
        <w:rPr/>
      </w:pPr>
      <w:r>
        <w:rPr/>
        <w:t>De especial importancia es la disminución de la volatilidad del crecimiento de la región.</w:t>
      </w:r>
    </w:p>
    <w:p>
      <w:pPr>
        <w:pStyle w:val="Normal"/>
        <w:jc w:val="both"/>
        <w:rPr/>
      </w:pPr>
      <w:r>
        <w:rPr/>
        <w:t>A raíz de esto, durante los últimos cinco años 22 países promediaron tasas de crecimiento del 4% o más, mientras que, en la primera mitad de los años noventa, sólo ocho países habían logrado esto…</w:t>
      </w:r>
    </w:p>
    <w:p>
      <w:pPr>
        <w:pStyle w:val="Normal"/>
        <w:jc w:val="both"/>
        <w:rPr/>
      </w:pPr>
      <w:r>
        <w:rPr/>
      </w:r>
    </w:p>
    <w:p>
      <w:pPr>
        <w:pStyle w:val="Normal"/>
        <w:jc w:val="both"/>
        <w:rPr/>
      </w:pPr>
      <w:r>
        <w:rPr/>
        <w:t>El escenario de referencia para la región de África al sur del Sahara indica un período inédito de crecimiento sólido y continuo en la región.</w:t>
      </w:r>
    </w:p>
    <w:p>
      <w:pPr>
        <w:pStyle w:val="Normal"/>
        <w:jc w:val="both"/>
        <w:rPr/>
      </w:pPr>
      <w:r>
        <w:rPr/>
        <w:t>Sin embargo, las perspectivas son frágiles, y predominan los riesgos de regresión.</w:t>
      </w:r>
    </w:p>
    <w:p>
      <w:pPr>
        <w:pStyle w:val="Normal"/>
        <w:jc w:val="both"/>
        <w:rPr/>
      </w:pPr>
      <w:r>
        <w:rPr/>
        <w:t>El escenario de referencia depende de que las condiciones externas sigan siendo favorables, entre ellas, la recuperación económica de la Unión Europea, un sólido desempeño del crecimiento de Sudáfrica, una disminución leve en los precios de los productos básicos, un aumento gradual de las tasas de interés y que la demanda de materias primas por parte de China siga siendo sólida.</w:t>
      </w:r>
    </w:p>
    <w:p>
      <w:pPr>
        <w:pStyle w:val="Normal"/>
        <w:jc w:val="both"/>
        <w:rPr/>
      </w:pPr>
      <w:r>
        <w:rPr/>
      </w:r>
    </w:p>
    <w:p>
      <w:pPr>
        <w:pStyle w:val="Normal"/>
        <w:jc w:val="both"/>
        <w:rPr/>
      </w:pPr>
      <w:r>
        <w:rPr/>
        <w:t>Asimismo para hacer efectivo el potencial de crecimiento implícito en este pronóstico, será necesario un progreso significativo en la solución de las importantes deficiencias que sigue presentando la región, como infraestructuras inadecuadas, bajas tasas de inversión, costos altos, clima de negocios poco favorable, intermediación financiera limitada, instituciones débiles y gobernabilidad deficiente…</w:t>
      </w:r>
    </w:p>
    <w:p>
      <w:pPr>
        <w:pStyle w:val="Normal"/>
        <w:jc w:val="both"/>
        <w:rPr/>
      </w:pPr>
      <w:r>
        <w:rPr/>
      </w:r>
    </w:p>
    <w:p>
      <w:pPr>
        <w:pStyle w:val="Normal"/>
        <w:jc w:val="both"/>
        <w:rPr/>
      </w:pPr>
      <w:r>
        <w:rPr/>
        <w:t>Existen otros riesgos posibles, como las sequías y el rebrote de conflictos armados en países que acaban de comenzar períodos de paz.</w:t>
      </w:r>
    </w:p>
    <w:p>
      <w:pPr>
        <w:pStyle w:val="Normal"/>
        <w:jc w:val="both"/>
        <w:rPr/>
      </w:pPr>
      <w:r>
        <w:rPr/>
        <w:t>Cualquiera de estos dos factores generaría disminuciones importantes en la producción de los países afectados. Las estimaciones indican que, en promedio, los conflictos reducen el crecimiento per cápita en 2,2% en un promedio de 10 años.</w:t>
      </w:r>
    </w:p>
    <w:p>
      <w:pPr>
        <w:pStyle w:val="Normal"/>
        <w:jc w:val="both"/>
        <w:rPr/>
      </w:pPr>
      <w:r>
        <w:rPr/>
        <w:t>Actualmente, son cinco los países que atraviesan conflictos y ocho los que corren el riesgo de caer en esa situación”…</w:t>
      </w:r>
    </w:p>
    <w:p>
      <w:pPr>
        <w:pStyle w:val="Normal"/>
        <w:jc w:val="both"/>
        <w:rPr/>
      </w:pPr>
      <w:r>
        <w:rPr/>
      </w:r>
    </w:p>
    <w:p>
      <w:pPr>
        <w:pStyle w:val="Normal"/>
        <w:jc w:val="both"/>
        <w:rPr/>
      </w:pPr>
      <w:r>
        <w:rPr>
          <w:b/>
        </w:rPr>
        <w:t xml:space="preserve">- Reseñas sobre mercados de productos básicos </w:t>
      </w:r>
      <w:r>
        <w:rPr/>
        <w:t>(Fuente: Banco Mundial)</w:t>
      </w:r>
    </w:p>
    <w:p>
      <w:pPr>
        <w:pStyle w:val="Normal"/>
        <w:jc w:val="both"/>
        <w:rPr/>
      </w:pPr>
      <w:r>
        <w:rPr/>
        <w:t>(Grupo de análisis de las perspectivas de desarrollo - Banco Mundial - Preparado el 28 de abril de 2006)</w:t>
      </w:r>
    </w:p>
    <w:p>
      <w:pPr>
        <w:pStyle w:val="Normal"/>
        <w:jc w:val="both"/>
        <w:rPr/>
      </w:pPr>
      <w:r>
        <w:rPr/>
      </w:r>
    </w:p>
    <w:p>
      <w:pPr>
        <w:pStyle w:val="Normal"/>
        <w:jc w:val="both"/>
        <w:rPr>
          <w:u w:val="single"/>
        </w:rPr>
      </w:pPr>
      <w:r>
        <w:rPr>
          <w:u w:val="single"/>
        </w:rPr>
        <w:t>Algodón</w:t>
      </w:r>
    </w:p>
    <w:p>
      <w:pPr>
        <w:pStyle w:val="Normal"/>
        <w:jc w:val="both"/>
        <w:rPr>
          <w:u w:val="single"/>
        </w:rPr>
      </w:pPr>
      <w:r>
        <w:rPr>
          <w:u w:val="single"/>
        </w:rPr>
      </w:r>
    </w:p>
    <w:p>
      <w:pPr>
        <w:pStyle w:val="Normal"/>
        <w:jc w:val="both"/>
        <w:rPr/>
      </w:pPr>
      <w:r>
        <w:rPr/>
        <w:t>Según las proyecciones, el índice Cotlook A alcanzará una media de US$ 1,30/kg durante 2006, cifra superior a los US$ 1,20/kg de 2005. Promediará US$ 1,34/kg durante 2007, para luego recuperarse hasta llegar a US$ 1,38/kg y US$ 1,43/kg durante 2008 y 2009, respectivamente, a medida que los ajustes a la baja de la producción eliminen del mercado del algodón parte de la presión ejercida por los precios.</w:t>
      </w:r>
    </w:p>
    <w:p>
      <w:pPr>
        <w:pStyle w:val="Normal"/>
        <w:jc w:val="both"/>
        <w:rPr/>
      </w:pPr>
      <w:r>
        <w:rPr/>
        <w:t>Se estima que en 2006-07, la producción mundial de algodón alcanzará los 25,4 millones de toneladas, lo que equivale a un aumento frente al récord de 25,2 millones de toneladas de la última campaña. El consumo será de 25,1 millones de toneladas con lo que aumentarán las existencias de 11,3 millones en esta campaña a 11,6 millones de toneladas en 2006-07. La mitad de esta cantidad estará en manos de India, EEUU y China. Las importaciones netas de China alcanzarán un nivel récord de 3,2 millones de toneladas, con lo que ese país será el mayor importador de algodón del mundo, por cuarto año consecutivo. Los EEUU exportarán 3,4 millones de toneladas, lo que representa casi el 40% del comercio mundial.</w:t>
      </w:r>
    </w:p>
    <w:p>
      <w:pPr>
        <w:pStyle w:val="Normal"/>
        <w:jc w:val="both"/>
        <w:rPr/>
      </w:pPr>
      <w:r>
        <w:rPr/>
        <w:t>Entre los principales países productores de algodón, se prevé que China aumente su producción durante 2006-07 en 600.000 toneladas y que EEUU la reduzca en una cantidad similar. Otros grandes productores como Brasil, India y Pakistán, mantendrán prácticamente los mismos niveles de producción del año pasado…</w:t>
      </w:r>
    </w:p>
    <w:p>
      <w:pPr>
        <w:pStyle w:val="Normal"/>
        <w:jc w:val="both"/>
        <w:rPr/>
      </w:pPr>
      <w:r>
        <w:rPr/>
      </w:r>
    </w:p>
    <w:p>
      <w:pPr>
        <w:pStyle w:val="Normal"/>
        <w:jc w:val="both"/>
        <w:rPr/>
      </w:pPr>
      <w:r>
        <w:rPr/>
        <w:drawing>
          <wp:inline distT="0" distB="0" distL="0" distR="0">
            <wp:extent cx="5396865" cy="5243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5396865" cy="5243195"/>
                    </a:xfrm>
                    <a:prstGeom prst="rect">
                      <a:avLst/>
                    </a:prstGeom>
                  </pic:spPr>
                </pic:pic>
              </a:graphicData>
            </a:graphic>
          </wp:inline>
        </w:drawing>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ceite de palma</w:t>
      </w:r>
    </w:p>
    <w:p>
      <w:pPr>
        <w:pStyle w:val="Normal"/>
        <w:jc w:val="both"/>
        <w:rPr>
          <w:u w:val="single"/>
        </w:rPr>
      </w:pPr>
      <w:r>
        <w:rPr>
          <w:u w:val="single"/>
        </w:rPr>
      </w:r>
    </w:p>
    <w:p>
      <w:pPr>
        <w:pStyle w:val="Normal"/>
        <w:jc w:val="both"/>
        <w:rPr/>
      </w:pPr>
      <w:r>
        <w:rPr/>
        <w:t xml:space="preserve">Después de aumentar más del 60% desde su nivel más bajo, alcanzado tras la crisis financiera asiática de 2001, los precios del aceite de palma se contrajeron a mediados de 2004 y desde entonces se han mantenido asombrosamente estables en unos US$ 425/tonelada. </w:t>
      </w:r>
    </w:p>
    <w:p>
      <w:pPr>
        <w:pStyle w:val="Normal"/>
        <w:jc w:val="both"/>
        <w:rPr/>
      </w:pPr>
      <w:r>
        <w:rPr/>
      </w:r>
    </w:p>
    <w:p>
      <w:pPr>
        <w:pStyle w:val="Normal"/>
        <w:jc w:val="both"/>
        <w:rPr/>
      </w:pPr>
      <w:r>
        <w:rPr/>
        <w:t>Según Oil World, la producción mundial de aceite de palma alcanzará la cifra sin precedentes de 34,4 millones de toneladas durante 2005-06 (octubre a septiembre) es decir, más de 1,1 millones de toneladas por encima de la producción de 2004-05. Malasia e Indonesia controlan la mayor parte de la producción mundial, con casi el 43% en cada caso. Esta producción ha venido creciendo a razón de aproximadamente un 10% anual durante los últimos 30 años.</w:t>
      </w:r>
    </w:p>
    <w:p>
      <w:pPr>
        <w:pStyle w:val="Normal"/>
        <w:jc w:val="both"/>
        <w:rPr/>
      </w:pPr>
      <w:r>
        <w:rPr/>
      </w:r>
    </w:p>
    <w:p>
      <w:pPr>
        <w:pStyle w:val="Normal"/>
        <w:jc w:val="both"/>
        <w:rPr/>
      </w:pPr>
      <w:r>
        <w:rPr/>
        <w:t>Las estimaciones preliminares para el aceite de soja, un sucedáneo muy similar al aceite de palma, muestra que la cosecha de 2005-06 alcanzará los 34,9 millones de toneladas, cifra superior a los 32,8 millones de toneladas de 2004-05. A excepción de los EEUU, todos los grandes productores de aceite de soja (Brasil, Argentina y China) contribuirán a este crecimiento.</w:t>
      </w:r>
    </w:p>
    <w:p>
      <w:pPr>
        <w:pStyle w:val="Normal"/>
        <w:jc w:val="both"/>
        <w:rPr/>
      </w:pPr>
      <w:r>
        <w:rPr/>
      </w:r>
    </w:p>
    <w:p>
      <w:pPr>
        <w:pStyle w:val="Normal"/>
        <w:jc w:val="both"/>
        <w:rPr/>
      </w:pPr>
      <w:r>
        <w:rPr/>
      </w:r>
    </w:p>
    <w:p>
      <w:pPr>
        <w:pStyle w:val="Normal"/>
        <w:jc w:val="both"/>
        <w:rPr/>
      </w:pPr>
      <w:r>
        <w:rPr/>
        <w:t>Más de tres cuartos de la producción mundial de aceite de palma es objeto de comercio internacional; la UE-25 y China absorben, cada una, más del 18% de las importaciones totales, seguidas de India, con el 11%, y Pakistán con el 6%. Malasia e Indonesia realizan casi el 90% de las exportaciones de aceite de palma. Se prevé que las existencias finales disminuirán en unas 1.000 toneladas (de 4,8 a 4,7 millones de toneladas, o el 14% del consumo mundial).</w:t>
      </w:r>
    </w:p>
    <w:p>
      <w:pPr>
        <w:pStyle w:val="Normal"/>
        <w:jc w:val="both"/>
        <w:rPr/>
      </w:pPr>
      <w:r>
        <w:rPr/>
      </w:r>
    </w:p>
    <w:p>
      <w:pPr>
        <w:pStyle w:val="Normal"/>
        <w:jc w:val="both"/>
        <w:rPr/>
      </w:pPr>
      <w:r>
        <w:rPr/>
        <w:t>Los precios del aceite de palma se mantendrán en niveles similares a los de 2006 durante los próximos años. Las perspectivas del aceite de palma, sin embargo, dependen de las perspectivas mundiales de otros aceites y semillas oleaginosas. En la actualidad, parece haber una gran oferta de semillas oleaginos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865" cy="5970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5396865" cy="597027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Arroz elaborado</w:t>
      </w:r>
    </w:p>
    <w:p>
      <w:pPr>
        <w:pStyle w:val="Normal"/>
        <w:jc w:val="both"/>
        <w:rPr/>
      </w:pPr>
      <w:r>
        <w:rPr/>
      </w:r>
    </w:p>
    <w:p>
      <w:pPr>
        <w:pStyle w:val="Normal"/>
        <w:jc w:val="both"/>
        <w:rPr/>
      </w:pPr>
      <w:r>
        <w:rPr/>
        <w:t>Se prevé que los precios del arroz aumenten de US$ 286/tonelada en 2005 a US$ 295/tonelada en 2006 y US$ 310/tonelada en 2007 para luego descender a US$ 300/tonelada en 2008. El aumento en 2006 y 2007 se deberá a las reducidas existencias actuales de arroz, los altos precios de los fertilizantes y la mayor demanda de arroz ocasionada por el probable aumento en el precio del trigo y el fuerte crecimiento económico. Las existencias mundiales de arroz están en los límites más bajos de los últimos 25 años en relación al uso total y esto podría llevar a una mayor suba del precio. No obstante, las buenas perspectivas de producción en la mayoría de los países productores de arroz harán que los aumentos de precio sean moderados. Las perspectivas son particularmente favorables en los principales países exportadores como Tailandia, Viet Nam, Pakistán, India y Australia, y deberían ser suficientes para atender la demanda de importación prevista. Se espera que China, Indonesia, Nigeria y Filipinas tengan buenas cosechas de arroz e importaciones moderadas.</w:t>
      </w:r>
    </w:p>
    <w:p>
      <w:pPr>
        <w:pStyle w:val="Normal"/>
        <w:jc w:val="both"/>
        <w:rPr/>
      </w:pPr>
      <w:r>
        <w:rPr/>
        <w:t>Se prevé que Tailandia, el mayor exportador de arroz del mundo (domina un cuarto del comercio mundial), aumente la superficie de cultivo debido a un incremento en el precio establecido por el gobierno…</w:t>
      </w:r>
    </w:p>
    <w:p>
      <w:pPr>
        <w:pStyle w:val="Normal"/>
        <w:jc w:val="both"/>
        <w:rPr>
          <w:u w:val="single"/>
        </w:rPr>
      </w:pPr>
      <w:r>
        <w:rPr>
          <w:u w:val="single"/>
        </w:rPr>
      </w:r>
    </w:p>
    <w:p>
      <w:pPr>
        <w:pStyle w:val="Normal"/>
        <w:jc w:val="both"/>
        <w:rPr>
          <w:u w:val="single"/>
        </w:rPr>
      </w:pPr>
      <w:r>
        <w:rPr/>
        <w:drawing>
          <wp:inline distT="0" distB="0" distL="0" distR="0">
            <wp:extent cx="5396865" cy="5097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5396865" cy="509778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Azúcar</w:t>
      </w:r>
    </w:p>
    <w:p>
      <w:pPr>
        <w:pStyle w:val="Normal"/>
        <w:jc w:val="both"/>
        <w:rPr>
          <w:u w:val="single"/>
        </w:rPr>
      </w:pPr>
      <w:r>
        <w:rPr>
          <w:u w:val="single"/>
        </w:rPr>
      </w:r>
    </w:p>
    <w:p>
      <w:pPr>
        <w:pStyle w:val="Normal"/>
        <w:jc w:val="both"/>
        <w:rPr/>
      </w:pPr>
      <w:r>
        <w:rPr/>
        <w:t>El precio del azúcar de caña ha subido marcadamente durante los últimos meses, debido principalmente al alza de los precios del petróleo crudo, que forzó a Brasil a destinar mayor cantidad de sus cultivos de caña de azúcar a la producción de etanol en vez de azúcar para consumo. También contribuyeron al aumento de precio la reducción en la cantidad cosechada en Tailandia (a causa de la sequía) y las grandes importaciones de los EEUU, cuyos cultivos se vieron afectados por huracanes. Si bien se espera que la producción mundial de azúcar y las exportaciones aumenten en 2005-06, es muy probable que las existencias a final del período se reduzcan por tercer año consecutivo. Se prevé que los precios descenderán a mitad de año, a medida que la producción responda a los altos precios y se vuelvan a acumular existencias. Según estimaciones, el precio del azúcar rondará los US$ 0,35/kg en 2006 y después descenderá a US$ 0,30/kg, US$ 0,35/kg y US$ 0,25/kg entre 2007 y 2009.</w:t>
      </w:r>
    </w:p>
    <w:p>
      <w:pPr>
        <w:pStyle w:val="Normal"/>
        <w:jc w:val="both"/>
        <w:rPr/>
      </w:pPr>
      <w:r>
        <w:rPr/>
        <w:t>Se prevé que la reforma en la Unión Europea de la política sobre el azúcar, acordada en noviembre de 2005, tenga efectos duraderos en el mercado mundial del azúcar. Los subsidios de la Unión Europea a las exportaciones descenderán de 5-6 millones de toneladas (registro de los últimos años) a 1,3 millones de toneladas… Las reformas incluyen un recorte del 36% en los precios dentro de la UE, que se introducirá gradualmente a lo largo de cuatro años a partir de mediados de 2006. Los países de África, el Caribe y el Pacífico que gozan de un acceso preferencial a los altos precios del mercado de la UE se verán afectados y algunos detendrán la producción, mientras que otros la reducirán en tierras marginales…</w:t>
      </w:r>
    </w:p>
    <w:p>
      <w:pPr>
        <w:pStyle w:val="Normal"/>
        <w:jc w:val="both"/>
        <w:rPr/>
      </w:pPr>
      <w:r>
        <w:rPr/>
      </w:r>
    </w:p>
    <w:p>
      <w:pPr>
        <w:pStyle w:val="Normal"/>
        <w:jc w:val="both"/>
        <w:rPr/>
      </w:pPr>
      <w:r>
        <w:rPr/>
        <w:drawing>
          <wp:inline distT="0" distB="0" distL="0" distR="0">
            <wp:extent cx="5396865" cy="495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5396865" cy="495300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Cacao</w:t>
      </w:r>
    </w:p>
    <w:p>
      <w:pPr>
        <w:pStyle w:val="Normal"/>
        <w:jc w:val="both"/>
        <w:rPr>
          <w:u w:val="single"/>
        </w:rPr>
      </w:pPr>
      <w:r>
        <w:rPr>
          <w:u w:val="single"/>
        </w:rPr>
      </w:r>
    </w:p>
    <w:p>
      <w:pPr>
        <w:pStyle w:val="Normal"/>
        <w:jc w:val="both"/>
        <w:rPr/>
      </w:pPr>
      <w:r>
        <w:rPr/>
        <w:t>Luego de un período de gran volatilidad ocasionado por el conflicto civil en Côte d’Ivoire, el precio del cacao se ha mantenido asombrosamente estable, en unos US$ 1,55/kg durante los últimos tres años. Se espera que alcance un valor medio de US$ 1,60/kg durante 2006, lo que representa un aumento de US$ 0,05 con respecto al precio de 2005, pero un aumento del 76% con respecto al mínimo histórico de 2000. Sin embargo, la incertidumbre acerca de la disponibilidad de cacao continuará mientras siga en pie el conflicto civil de Côte d’Ivoire.</w:t>
      </w:r>
    </w:p>
    <w:p>
      <w:pPr>
        <w:pStyle w:val="Normal"/>
        <w:jc w:val="both"/>
        <w:rPr/>
      </w:pPr>
      <w:r>
        <w:rPr/>
        <w:t>Se prevé que la producción mundial de esta temporada será apenas superior a la cosecha de 2004-05, es decir, unos 3,4 millones de toneladas, pero casi 200.000 toneladas menos que el máximo histórico conseguido en la temporada de 2003-04. Se estima que Côte d’Ivoire producirá 1,32 millones de toneladas (lo que constituye el 40% de la producción mundial), seguido de Ghana (16%) e Indonesia (13%), mientras que Nigeria, Camerún y Brasil aportarán un 6% cada uno…</w:t>
      </w:r>
    </w:p>
    <w:p>
      <w:pPr>
        <w:pStyle w:val="Normal"/>
        <w:jc w:val="both"/>
        <w:rPr/>
      </w:pPr>
      <w:r>
        <w:rPr/>
        <w:t>Dada la disminución de la oferta mundial esta temporada y la anterior, se espera que los precios del cacao -que en gran parte dependerán de los acuerdos de paz en Côte d’Ivoire- alcancen una media de US$ 1,62/kg en 2007 y tal vez una cifra ligeramente superior en 2008. No obstante, los precios reales a más largo plazo registrarán un leve descenso, a medida que la oferta aumente con mayor rapidez que la demanda.</w:t>
      </w:r>
    </w:p>
    <w:p>
      <w:pPr>
        <w:pStyle w:val="Normal"/>
        <w:jc w:val="both"/>
        <w:rPr/>
      </w:pPr>
      <w:r>
        <w:rPr/>
      </w:r>
    </w:p>
    <w:p>
      <w:pPr>
        <w:pStyle w:val="Normal"/>
        <w:jc w:val="both"/>
        <w:rPr/>
      </w:pPr>
      <w:r>
        <w:rPr/>
        <w:drawing>
          <wp:inline distT="0" distB="0" distL="0" distR="0">
            <wp:extent cx="5396865" cy="5824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5396865" cy="58242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Café</w:t>
      </w:r>
    </w:p>
    <w:p>
      <w:pPr>
        <w:pStyle w:val="Normal"/>
        <w:jc w:val="both"/>
        <w:rPr>
          <w:u w:val="single"/>
        </w:rPr>
      </w:pPr>
      <w:r>
        <w:rPr>
          <w:u w:val="single"/>
        </w:rPr>
      </w:r>
    </w:p>
    <w:p>
      <w:pPr>
        <w:pStyle w:val="Normal"/>
        <w:jc w:val="both"/>
        <w:rPr/>
      </w:pPr>
      <w:r>
        <w:rPr/>
        <w:t>Se prevé que el precio del café aumentará levemente durante 2006. Este año, el café Arábica se ubicará en un valor de US$ 2,60/kg, cifra superior a los US$ 2,58/kg de 2005, y el café Robusta alcanzará los US$ 1,30/kg, es decir, un precio ligeramente superior al de US$ 1,25/kg de 2005. Según las proyecciones, la producción mundial de café superará los 113 millones de sacos (60 kg/saco) en 2005-06, es decir, alrededor de 9 millones de sacos menos que en la cosecha de 2004-05, según el Departamento de Agricultura de los EEUU…</w:t>
      </w:r>
    </w:p>
    <w:p>
      <w:pPr>
        <w:pStyle w:val="Normal"/>
        <w:jc w:val="both"/>
        <w:rPr/>
      </w:pPr>
      <w:r>
        <w:rPr/>
        <w:t>Brasil y Viet Nam son los mayores productores mundiales, con el 32% y el 11% del suministro total, seguidos de Colombia, con una participación del 10%.</w:t>
      </w:r>
    </w:p>
    <w:p>
      <w:pPr>
        <w:pStyle w:val="Normal"/>
        <w:jc w:val="both"/>
        <w:rPr/>
      </w:pPr>
      <w:r>
        <w:rPr/>
        <w:t>El consumo de café aumentará aproximadamente un 2% por año durante 2006 y 2007…</w:t>
      </w:r>
    </w:p>
    <w:p>
      <w:pPr>
        <w:pStyle w:val="Normal"/>
        <w:jc w:val="both"/>
        <w:rPr/>
      </w:pPr>
      <w:r>
        <w:rPr/>
        <w:t>Se espera que los precios del café Arábica alcancen una media de US$ 2,47/kg durante 2007, pero que disminuyan ligeramente en 2008. De igual manera, la media de los precios del café Robusta será de US$ 1,26/kg en 2007 y US$ 1,21/kg en 2008.</w:t>
      </w:r>
    </w:p>
    <w:p>
      <w:pPr>
        <w:pStyle w:val="Normal"/>
        <w:jc w:val="both"/>
        <w:rPr/>
      </w:pPr>
      <w:r>
        <w:rPr/>
      </w:r>
    </w:p>
    <w:p>
      <w:pPr>
        <w:pStyle w:val="Normal"/>
        <w:jc w:val="both"/>
        <w:rPr/>
      </w:pPr>
      <w:r>
        <w:rPr/>
        <w:drawing>
          <wp:inline distT="0" distB="0" distL="0" distR="0">
            <wp:extent cx="5396865" cy="5243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5396865" cy="5243195"/>
                    </a:xfrm>
                    <a:prstGeom prst="rect">
                      <a:avLst/>
                    </a:prstGeom>
                  </pic:spPr>
                </pic:pic>
              </a:graphicData>
            </a:graphic>
          </wp:inline>
        </w:drawing>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Caucho (natural)</w:t>
      </w:r>
    </w:p>
    <w:p>
      <w:pPr>
        <w:pStyle w:val="Normal"/>
        <w:jc w:val="both"/>
        <w:rPr>
          <w:u w:val="single"/>
        </w:rPr>
      </w:pPr>
      <w:r>
        <w:rPr>
          <w:u w:val="single"/>
        </w:rPr>
      </w:r>
    </w:p>
    <w:p>
      <w:pPr>
        <w:pStyle w:val="Normal"/>
        <w:jc w:val="both"/>
        <w:rPr/>
      </w:pPr>
      <w:r>
        <w:rPr/>
        <w:t xml:space="preserve">El caucho natural es probablemente el producto básico que registró la mayor recuperación en los últimos años. Después de marcar un mínimo histórico de US$ 0,58/kg en 2001, su precio promedió los US$ 2,01/kg en 2005 y probablemente alcance los US$ 2,40 en promedio durante 2006; se trata de un incremento del 400% en cuatro años. El aumento de los precios del caucho se debe en parte a la gran demanda, pero el alto nivel de los precios del petróleo crudo aparece como su principal causa. En 2005, la producción mundial de caucho natural alcanzó los 8,7 millones de toneladas, cifra similar a la de 2004. Tailandia e Indonesia continúan dominando el mercado, con el 34% y el 26% de la producción, respectivamente, aunque la presencia de Viet Nam comienza a hacerse evidente: su producción actual es de 436.000 toneladas. En razón de una gran demanda de neumáticos para automóviles, China pasó a ser el mayor usuario de caucho natural: representa actualmente el 21% del consumo mundial… Con todo, se espera que se reduzca el impulso de los precios del caucho natural. Según las previsiones, los precios alcanzarán una media de US$ 1,92/kg en 2007, cuando se produzca la disminución prevista del crecimiento de la demanda de neumáticos, especialmente en China… </w:t>
      </w:r>
    </w:p>
    <w:p>
      <w:pPr>
        <w:pStyle w:val="Normal"/>
        <w:jc w:val="both"/>
        <w:rPr>
          <w:u w:val="single"/>
        </w:rPr>
      </w:pPr>
      <w:r>
        <w:rPr>
          <w:u w:val="single"/>
        </w:rPr>
      </w:r>
    </w:p>
    <w:p>
      <w:pPr>
        <w:pStyle w:val="Normal"/>
        <w:jc w:val="both"/>
        <w:rPr>
          <w:u w:val="single"/>
        </w:rPr>
      </w:pPr>
      <w:r>
        <w:rPr/>
        <w:drawing>
          <wp:inline distT="0" distB="0" distL="0" distR="0">
            <wp:extent cx="5396865" cy="3644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396865" cy="3644265"/>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Cobre</w:t>
      </w:r>
    </w:p>
    <w:p>
      <w:pPr>
        <w:pStyle w:val="Normal"/>
        <w:jc w:val="both"/>
        <w:rPr>
          <w:u w:val="single"/>
        </w:rPr>
      </w:pPr>
      <w:r>
        <w:rPr>
          <w:u w:val="single"/>
        </w:rPr>
      </w:r>
    </w:p>
    <w:p>
      <w:pPr>
        <w:pStyle w:val="Normal"/>
        <w:jc w:val="both"/>
        <w:rPr/>
      </w:pPr>
      <w:r>
        <w:rPr/>
        <w:t>Según las proyecciones, los precios del cobre se mantendrán altos en 2006 debido al reducido nivel de existencias. Las limitaciones de la oferta y el déficit existente en el mercado. No obstante, comenzarán a disminuir en 2007 y posteriormente, a medida que aumente la oferta y el mercado se dirija hacia una situación de excedentes…</w:t>
      </w:r>
    </w:p>
    <w:p>
      <w:pPr>
        <w:pStyle w:val="Normal"/>
        <w:jc w:val="both"/>
        <w:rPr/>
      </w:pPr>
      <w:r>
        <w:rPr/>
        <w:t>Los precios del cobre superaron los US$ 7.000/tonelada, cifra sin precedentes en términos nominales, debido a una demanda relativamente alta, un nivel de existencias bajo y numerosas limitaciones del lado de la oferta, como conflictos laborales, problemas técnicos y de equipos, menores leyes de cobre y demoras en la implementación de nueva capacidad…</w:t>
      </w:r>
    </w:p>
    <w:p>
      <w:pPr>
        <w:pStyle w:val="Normal"/>
        <w:jc w:val="both"/>
        <w:rPr/>
      </w:pPr>
      <w:r>
        <w:rPr/>
        <w:t>Se prevé que la demanda de cobre se mantenga alta durante los próximos años, propulsada por el marcado crecimiento de China, principalmente en el sector de la energía eléctrica. Aunque representa menos del 5% del consumo total de cobre, India tendrá un papel cada vez más importante en el aumento de la demanda para sectores de rápido crecimiento, como el de la construcción…</w:t>
      </w:r>
    </w:p>
    <w:p>
      <w:pPr>
        <w:pStyle w:val="Normal"/>
        <w:jc w:val="both"/>
        <w:rPr/>
      </w:pPr>
      <w:r>
        <w:rPr/>
        <w:t>Se prevé que la producción crecerá marcadamente durante los próximos años, lo que llevará al mercado a una situación de excedentes…</w:t>
      </w:r>
    </w:p>
    <w:p>
      <w:pPr>
        <w:pStyle w:val="Normal"/>
        <w:jc w:val="both"/>
        <w:rPr>
          <w:u w:val="single"/>
        </w:rPr>
      </w:pPr>
      <w:r>
        <w:rPr>
          <w:u w:val="single"/>
        </w:rPr>
      </w:r>
    </w:p>
    <w:p>
      <w:pPr>
        <w:pStyle w:val="Normal"/>
        <w:jc w:val="both"/>
        <w:rPr>
          <w:u w:val="single"/>
        </w:rPr>
      </w:pPr>
      <w:r>
        <w:rPr/>
        <w:drawing>
          <wp:inline distT="0" distB="0" distL="0" distR="0">
            <wp:extent cx="5396865" cy="4370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5396865" cy="4370705"/>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Maíz</w:t>
      </w:r>
    </w:p>
    <w:p>
      <w:pPr>
        <w:pStyle w:val="Normal"/>
        <w:jc w:val="both"/>
        <w:rPr>
          <w:u w:val="single"/>
        </w:rPr>
      </w:pPr>
      <w:r>
        <w:rPr>
          <w:u w:val="single"/>
        </w:rPr>
      </w:r>
    </w:p>
    <w:p>
      <w:pPr>
        <w:pStyle w:val="Normal"/>
        <w:jc w:val="both"/>
        <w:rPr/>
      </w:pPr>
      <w:r>
        <w:rPr/>
        <w:t>Según las proyecciones, el precio del maíz subirá de US$ 98,7/tonelada en 2005 a US$ 110/tonelada en 2006 y US$ 120/tonelada en 2007, debido principalmente al elevado precio de los fertilizantes (que reduce las cosechas) y el elevado precio de los combustibles (que reduce la superficie plantada). El mayor impacto se notará en los EEUU a causa de la profusa utilización de insumos; este país es el principal productor y exportador de maíz del mundo, con un tercio de toda la producción y la mitad de las exportaciones mundiales…</w:t>
      </w:r>
    </w:p>
    <w:p>
      <w:pPr>
        <w:pStyle w:val="Normal"/>
        <w:jc w:val="both"/>
        <w:rPr/>
      </w:pPr>
      <w:r>
        <w:rPr/>
        <w:t>Las existencias de maíz son relativamente elevadas, especialmente en EEUU, hecho que servirá para moderar parcialmente el incremento de los precios. De todos modos, Argentina, el segundo mayor exportador mundial de maíz, ha obtenido una cosecha que es un 32% inferior a la del año anterior, y se prevé que sus exportaciones se reduzcan un 40%...</w:t>
      </w:r>
    </w:p>
    <w:p>
      <w:pPr>
        <w:pStyle w:val="Normal"/>
        <w:jc w:val="both"/>
        <w:rPr/>
      </w:pPr>
      <w:r>
        <w:rPr/>
        <w:t xml:space="preserve">Para 2008 el precio del maíz debería descender a medida que aumenten las existencias, en respuesta a los precios más altos del maíz en 2006 y 2007… </w:t>
      </w:r>
    </w:p>
    <w:p>
      <w:pPr>
        <w:pStyle w:val="Normal"/>
        <w:jc w:val="both"/>
        <w:rPr/>
      </w:pPr>
      <w:r>
        <w:rPr/>
      </w:r>
    </w:p>
    <w:p>
      <w:pPr>
        <w:pStyle w:val="Normal"/>
        <w:jc w:val="both"/>
        <w:rPr/>
      </w:pPr>
      <w:r>
        <w:rPr/>
        <w:drawing>
          <wp:inline distT="0" distB="0" distL="0" distR="0">
            <wp:extent cx="5396865" cy="5388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 r="-6" b="-6"/>
                    <a:stretch>
                      <a:fillRect/>
                    </a:stretch>
                  </pic:blipFill>
                  <pic:spPr bwMode="auto">
                    <a:xfrm>
                      <a:off x="0" y="0"/>
                      <a:ext cx="5396865" cy="5388610"/>
                    </a:xfrm>
                    <a:prstGeom prst="rect">
                      <a:avLst/>
                    </a:prstGeom>
                  </pic:spPr>
                </pic:pic>
              </a:graphicData>
            </a:graphic>
          </wp:inline>
        </w:drawing>
      </w:r>
    </w:p>
    <w:p>
      <w:pPr>
        <w:pStyle w:val="Normal"/>
        <w:jc w:val="both"/>
        <w:rPr/>
      </w:pPr>
      <w:r>
        <w:rPr/>
      </w:r>
    </w:p>
    <w:p>
      <w:pPr>
        <w:pStyle w:val="Normal"/>
        <w:jc w:val="both"/>
        <w:rPr>
          <w:u w:val="single"/>
        </w:rPr>
      </w:pPr>
      <w:r>
        <w:rPr>
          <w:u w:val="single"/>
        </w:rPr>
        <w:t>Níquel</w:t>
      </w:r>
    </w:p>
    <w:p>
      <w:pPr>
        <w:pStyle w:val="Normal"/>
        <w:jc w:val="both"/>
        <w:rPr>
          <w:u w:val="single"/>
        </w:rPr>
      </w:pPr>
      <w:r>
        <w:rPr>
          <w:u w:val="single"/>
        </w:rPr>
      </w:r>
    </w:p>
    <w:p>
      <w:pPr>
        <w:pStyle w:val="Normal"/>
        <w:jc w:val="both"/>
        <w:rPr/>
      </w:pPr>
      <w:r>
        <w:rPr/>
        <w:t>Se prevé que los precios del níquel se mantendrán relativamente firmes en 2006 y 2007 con bajos niveles de existencias, una fuerte demanda de acero inoxidable y limitaciones a la capacidad. Se prevé que el mercado continúe en un leve déficit durante 2007 y no reciba ningún alivio del lado de la oferta hasta 2008, año en que tres proyectos se pondrán en marcha y aumentará la producción. Las mayores incertidumbres son el ritmo de la demanda en China e India y la próxima generación de proyectos de gran escala.</w:t>
      </w:r>
    </w:p>
    <w:p>
      <w:pPr>
        <w:pStyle w:val="Normal"/>
        <w:jc w:val="both"/>
        <w:rPr/>
      </w:pPr>
      <w:r>
        <w:rPr/>
        <w:t>Los precios del níquel han acusado un repentino aumento este año hasta alcanzar los US$ 20.000/tonelada, prácticamente su máximo histórico, debido a una recuperación de la demanda de acero inoxidable, una disminución de las existencias y las preocupaciones sobre interrupciones en la oferta debido a una posible huelga en Canadá…</w:t>
      </w:r>
    </w:p>
    <w:p>
      <w:pPr>
        <w:pStyle w:val="Normal"/>
        <w:jc w:val="both"/>
        <w:rPr/>
      </w:pPr>
      <w:r>
        <w:rPr/>
        <w:t>La ejecución de los tres proyectos más importantes del sector superará la demanda en los próximos años… Se estima que a partir de ese momento el precio del níquel comenzará a descender; no obstante, los costos siguen aumentando y existe incertidumbre acerca de la situación de la oferta a largo plazo.</w:t>
      </w:r>
    </w:p>
    <w:p>
      <w:pPr>
        <w:pStyle w:val="Normal"/>
        <w:jc w:val="both"/>
        <w:rPr>
          <w:u w:val="single"/>
        </w:rPr>
      </w:pPr>
      <w:r>
        <w:rPr>
          <w:u w:val="single"/>
        </w:rPr>
      </w:r>
    </w:p>
    <w:p>
      <w:pPr>
        <w:pStyle w:val="Normal"/>
        <w:jc w:val="both"/>
        <w:rPr>
          <w:u w:val="single"/>
        </w:rPr>
      </w:pPr>
      <w:r>
        <w:rPr/>
        <w:drawing>
          <wp:inline distT="0" distB="0" distL="0" distR="0">
            <wp:extent cx="5396865" cy="3353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 r="-6" b="-10"/>
                    <a:stretch>
                      <a:fillRect/>
                    </a:stretch>
                  </pic:blipFill>
                  <pic:spPr bwMode="auto">
                    <a:xfrm>
                      <a:off x="0" y="0"/>
                      <a:ext cx="5396865" cy="3353435"/>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Oro</w:t>
      </w:r>
    </w:p>
    <w:p>
      <w:pPr>
        <w:pStyle w:val="Normal"/>
        <w:jc w:val="both"/>
        <w:rPr>
          <w:u w:val="single"/>
        </w:rPr>
      </w:pPr>
      <w:r>
        <w:rPr>
          <w:u w:val="single"/>
        </w:rPr>
      </w:r>
    </w:p>
    <w:p>
      <w:pPr>
        <w:pStyle w:val="Normal"/>
        <w:jc w:val="both"/>
        <w:rPr/>
      </w:pPr>
      <w:r>
        <w:rPr/>
        <w:t>Según las previsiones, los precios del oro registrarán un aumento moderado en 2006 debido a la preocupación generada por la suba de los precios de la energía eléctrica y la inflación. A más largo plazo, descenderán de nuevo a los US$ 350 la onza, a medida que los altos precios desalienten la demanda y estimulen la oferta.</w:t>
      </w:r>
    </w:p>
    <w:p>
      <w:pPr>
        <w:pStyle w:val="Normal"/>
        <w:jc w:val="both"/>
        <w:rPr/>
      </w:pPr>
      <w:r>
        <w:rPr/>
      </w:r>
    </w:p>
    <w:p>
      <w:pPr>
        <w:pStyle w:val="Normal"/>
        <w:jc w:val="both"/>
        <w:rPr/>
      </w:pPr>
      <w:r>
        <w:rPr/>
        <w:t xml:space="preserve">En abril, el precio del oro superó los US$ 650 la onza y alcanzó su nivel más alto en más de 25 años. Durante muchos años, el precio se había mantenido a la par de las tasas en US$/euros, pero el vínculo comenzó a debilitarse cerca de la relación US$ 1,2/euro, el precio del oro se incrementó un 50%. Más recientemente, este aumento en el precio del oro se ha relacionado con las preocupaciones de los inversionistas, a saber, el alto precio del petróleo, la inflación, el crecimiento económico, el valor del dólar estadounidense, cuestiones geopolíticas y expectativas sobre la posibilidad de que los bancos centrales asiáticos compren oro. </w:t>
      </w:r>
    </w:p>
    <w:p>
      <w:pPr>
        <w:pStyle w:val="Normal"/>
        <w:jc w:val="both"/>
        <w:rPr/>
      </w:pPr>
      <w:r>
        <w:rPr/>
      </w:r>
    </w:p>
    <w:p>
      <w:pPr>
        <w:pStyle w:val="Normal"/>
        <w:jc w:val="both"/>
        <w:rPr/>
      </w:pPr>
      <w:r>
        <w:rPr/>
        <w:t>Aunque la demanda de los inversionistas podría hacer subir los precios mucho más, se prevé que este hecho tenga un impacto importante en la demanda y haga reaccionar a la oferta, con lo que posteriormente bajarían los precios…</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865" cy="3789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5396865" cy="378968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Petróleo</w:t>
      </w:r>
    </w:p>
    <w:p>
      <w:pPr>
        <w:pStyle w:val="Normal"/>
        <w:jc w:val="both"/>
        <w:rPr>
          <w:u w:val="single"/>
        </w:rPr>
      </w:pPr>
      <w:r>
        <w:rPr>
          <w:u w:val="single"/>
        </w:rPr>
      </w:r>
    </w:p>
    <w:p>
      <w:pPr>
        <w:pStyle w:val="Normal"/>
        <w:jc w:val="both"/>
        <w:rPr/>
      </w:pPr>
      <w:r>
        <w:rPr/>
        <w:t>Se prevé que los precios del petróleo crudo alcanzarán una media de US$ 64/barril en 2006 y se mantendrán por encima de los US$ 50/barril durante los próximos años. El crecimiento moderado de la demanda y el incremento de la capacidad productiva contribuirán al equilibrio del mercado, aunque algunas limitaciones en la cadena de oferta aumentarán la vulnerabilidad del sector a perturbaciones y aumentos de precios.</w:t>
      </w:r>
    </w:p>
    <w:p>
      <w:pPr>
        <w:pStyle w:val="Normal"/>
        <w:jc w:val="both"/>
        <w:rPr/>
      </w:pPr>
      <w:r>
        <w:rPr/>
        <w:t>Un repentino aumento de la demanda producido en 2004, que puso al sector al límite de su capacidad contribuyó a la suba de los precios hasta más de US$ 40/barril ese año. En 2005, y a pesar de la desaceleración en el crecimiento de la demanda y la mayor cantidad de existencias, los precios subieron marcadamente debido, más que nada, a los temores de interrupciones posibles y reales en el suministro de petróleo…</w:t>
      </w:r>
    </w:p>
    <w:p>
      <w:pPr>
        <w:pStyle w:val="Normal"/>
        <w:jc w:val="both"/>
        <w:rPr/>
      </w:pPr>
      <w:r>
        <w:rPr/>
        <w:t>La OPEP continúa realizando actividades para mantener el suministro adecuado pero su capacidad es limitada en lo que respecta al crudo dulce ligero.</w:t>
      </w:r>
    </w:p>
    <w:p>
      <w:pPr>
        <w:pStyle w:val="Normal"/>
        <w:jc w:val="both"/>
        <w:rPr/>
      </w:pPr>
      <w:r>
        <w:rPr/>
        <w:t>Se prevé que el incremento de la demanda del petróleo se mantenga en un modesto ritmo de entre 1,5 md/d y 2,0 md/d, y que la capacidad de generar excedente aumente debido al crecimiento de la capacidad de producción tanto en los países de la OPEP como en los países que no son miembros. Se estima que la capacidad de refinamiento se mantendrá inmóvil, hecho que se verá agravado por la creciente influencia de normas ambientales y de calidad…</w:t>
      </w:r>
    </w:p>
    <w:p>
      <w:pPr>
        <w:pStyle w:val="Normal"/>
        <w:jc w:val="both"/>
        <w:rPr/>
      </w:pPr>
      <w:r>
        <w:rPr/>
        <w:t>Se espera que aumenten los suministros en África occidental, Brasil y Canadá, así como en la Federación de Rusia y Azerbaiy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865" cy="32086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5396865" cy="3208655"/>
                    </a:xfrm>
                    <a:prstGeom prst="rect">
                      <a:avLst/>
                    </a:prstGeom>
                  </pic:spPr>
                </pic:pic>
              </a:graphicData>
            </a:graphic>
          </wp:inline>
        </w:drawing>
      </w:r>
    </w:p>
    <w:p>
      <w:pPr>
        <w:pStyle w:val="Normal"/>
        <w:jc w:val="both"/>
        <w:rPr/>
      </w:pPr>
      <w:r>
        <w:rPr/>
      </w:r>
    </w:p>
    <w:p>
      <w:pPr>
        <w:pStyle w:val="Normal"/>
        <w:jc w:val="both"/>
        <w:rPr>
          <w:u w:val="single"/>
        </w:rPr>
      </w:pPr>
      <w:r>
        <w:rPr>
          <w:u w:val="single"/>
        </w:rPr>
        <w:t>Té</w:t>
      </w:r>
    </w:p>
    <w:p>
      <w:pPr>
        <w:pStyle w:val="Normal"/>
        <w:jc w:val="both"/>
        <w:rPr>
          <w:u w:val="single"/>
        </w:rPr>
      </w:pPr>
      <w:r>
        <w:rPr>
          <w:u w:val="single"/>
        </w:rPr>
      </w:r>
    </w:p>
    <w:p>
      <w:pPr>
        <w:pStyle w:val="Normal"/>
        <w:jc w:val="both"/>
        <w:rPr/>
      </w:pPr>
      <w:r>
        <w:rPr/>
        <w:t xml:space="preserve">En 2005, los precios del té descendieron un 2% en comparación con 2004, debido a que la mayoría de los principales países productores aumentaron sus exportaciones cuando la demanda de importación estaba prácticamente estancada. </w:t>
      </w:r>
    </w:p>
    <w:p>
      <w:pPr>
        <w:pStyle w:val="Normal"/>
        <w:jc w:val="both"/>
        <w:rPr/>
      </w:pPr>
      <w:r>
        <w:rPr/>
      </w:r>
    </w:p>
    <w:p>
      <w:pPr>
        <w:pStyle w:val="Normal"/>
        <w:jc w:val="both"/>
        <w:rPr/>
      </w:pPr>
      <w:r>
        <w:rPr/>
        <w:t xml:space="preserve">Kenya, el mayor exportador (22% de participación en el mercado mundial), aumentó sus exportaciones un 4,8%. Sri Lanka y China, cada uno con un 20% de participación, aumentaron sus exportaciones un 2,8% y 2,2% respectivamente. </w:t>
      </w:r>
    </w:p>
    <w:p>
      <w:pPr>
        <w:pStyle w:val="Normal"/>
        <w:jc w:val="both"/>
        <w:rPr/>
      </w:pPr>
      <w:r>
        <w:rPr/>
      </w:r>
    </w:p>
    <w:p>
      <w:pPr>
        <w:pStyle w:val="Normal"/>
        <w:jc w:val="both"/>
        <w:rPr/>
      </w:pPr>
      <w:r>
        <w:rPr/>
        <w:t>Las exportaciones de India disminuyeron un 3%. Los precios habrían descendido más a no ser por la fuerte demanda de importación de Pakistán, la Federación de Rusia y varios países exportadores de petróleo…</w:t>
      </w:r>
    </w:p>
    <w:p>
      <w:pPr>
        <w:pStyle w:val="Normal"/>
        <w:jc w:val="both"/>
        <w:rPr/>
      </w:pPr>
      <w:r>
        <w:rPr/>
      </w:r>
    </w:p>
    <w:p>
      <w:pPr>
        <w:pStyle w:val="Normal"/>
        <w:jc w:val="both"/>
        <w:rPr/>
      </w:pPr>
      <w:r>
        <w:rPr/>
        <w:t>La relación entre el petróleo crudo y los precios del té, que surge de la coincidencia de que los exportadores de petróleo beben té, es la responsable del módico repunte en la demanda de importación…</w:t>
      </w:r>
    </w:p>
    <w:p>
      <w:pPr>
        <w:pStyle w:val="Normal"/>
        <w:jc w:val="both"/>
        <w:rPr/>
      </w:pPr>
      <w:r>
        <w:rPr/>
      </w:r>
    </w:p>
    <w:p>
      <w:pPr>
        <w:pStyle w:val="Normal"/>
        <w:jc w:val="both"/>
        <w:rPr/>
      </w:pPr>
      <w:r>
        <w:rPr/>
        <w:t>Nuestra previsión para el precio nominal promedio de tres subastas es de 172 centavos de dólar el kilo en 2005, lo que refleja la escasez de oferta en Kenya durante el primer trimestre, relacionada con las condiciones climáticas. Este valor se reduciría a 169 centavos de dólar en 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865" cy="5534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6" r="-6" b="-6"/>
                    <a:stretch>
                      <a:fillRect/>
                    </a:stretch>
                  </pic:blipFill>
                  <pic:spPr bwMode="auto">
                    <a:xfrm>
                      <a:off x="0" y="0"/>
                      <a:ext cx="5396865" cy="5534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Pronósticos para los productos básicos </w:t>
      </w:r>
      <w:r>
        <w:rPr/>
        <w:t>(Fuente: Banco Mundial)</w:t>
      </w:r>
    </w:p>
    <w:p>
      <w:pPr>
        <w:pStyle w:val="Normal"/>
        <w:jc w:val="both"/>
        <w:rPr/>
      </w:pPr>
      <w:r>
        <w:rPr/>
        <w:t>(Perspectivas para la Economía Mundial - Banco Mundial - al 19/7/06)</w:t>
      </w:r>
    </w:p>
    <w:p>
      <w:pPr>
        <w:pStyle w:val="Normal"/>
        <w:jc w:val="both"/>
        <w:rPr/>
      </w:pPr>
      <w:r>
        <w:rPr/>
      </w:r>
    </w:p>
    <w:p>
      <w:pPr>
        <w:pStyle w:val="Normal"/>
        <w:jc w:val="both"/>
        <w:rPr/>
      </w:pPr>
      <w:r>
        <w:rPr/>
        <w:drawing>
          <wp:inline distT="0" distB="0" distL="0" distR="0">
            <wp:extent cx="4834255" cy="7620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5" r="-7" b="-5"/>
                    <a:stretch>
                      <a:fillRect/>
                    </a:stretch>
                  </pic:blipFill>
                  <pic:spPr bwMode="auto">
                    <a:xfrm>
                      <a:off x="0" y="0"/>
                      <a:ext cx="4834255" cy="762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21555" cy="2389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5" r="-7" b="-15"/>
                    <a:stretch>
                      <a:fillRect/>
                    </a:stretch>
                  </pic:blipFill>
                  <pic:spPr bwMode="auto">
                    <a:xfrm>
                      <a:off x="0" y="0"/>
                      <a:ext cx="4821555" cy="238950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922520" cy="2865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3" r="-7" b="-13"/>
                    <a:stretch>
                      <a:fillRect/>
                    </a:stretch>
                  </pic:blipFill>
                  <pic:spPr bwMode="auto">
                    <a:xfrm>
                      <a:off x="0" y="0"/>
                      <a:ext cx="4922520" cy="2865120"/>
                    </a:xfrm>
                    <a:prstGeom prst="rect">
                      <a:avLst/>
                    </a:prstGeom>
                  </pic:spPr>
                </pic:pic>
              </a:graphicData>
            </a:graphic>
          </wp:inline>
        </w:drawing>
      </w:r>
    </w:p>
    <w:p>
      <w:pPr>
        <w:pStyle w:val="Normal"/>
        <w:jc w:val="both"/>
        <w:rPr/>
      </w:pPr>
      <w:r>
        <w:rPr/>
      </w:r>
    </w:p>
    <w:p>
      <w:pPr>
        <w:pStyle w:val="Normal"/>
        <w:jc w:val="both"/>
        <w:rPr/>
      </w:pPr>
      <w:r>
        <w:rPr>
          <w:b/>
        </w:rPr>
        <w:t xml:space="preserve">- Términos de intercambio </w:t>
      </w:r>
      <w:r>
        <w:rPr/>
        <w:t>(Fuente: Banco Mundial)</w:t>
      </w:r>
    </w:p>
    <w:p>
      <w:pPr>
        <w:pStyle w:val="Normal"/>
        <w:jc w:val="both"/>
        <w:rPr/>
      </w:pPr>
      <w:r>
        <w:rPr/>
      </w:r>
    </w:p>
    <w:p>
      <w:pPr>
        <w:pStyle w:val="Normal"/>
        <w:jc w:val="both"/>
        <w:rPr/>
      </w:pPr>
      <w:r>
        <w:rPr/>
        <w:t>La herramienta muestra la variación en la composición de las exportaciones a lo largo del tiempo. Se señalan los datos de tres fechas para cada región (1970, 1990, 2002), cada una de las cuales muestra las exportaciones de un producto en particular hechas por una región específica, como proporción de las exportaciones totales de esa región.</w:t>
      </w:r>
    </w:p>
    <w:p>
      <w:pPr>
        <w:pStyle w:val="Normal"/>
        <w:jc w:val="both"/>
        <w:rPr/>
      </w:pPr>
      <w:r>
        <w:rPr/>
      </w:r>
    </w:p>
    <w:p>
      <w:pPr>
        <w:pStyle w:val="Normal"/>
        <w:jc w:val="both"/>
        <w:rPr/>
      </w:pPr>
      <w:r>
        <w:rPr/>
        <w:t xml:space="preserve">Según aclaración metodológica del Banco Mundial los resultados se calcularon utilizando datos de la serie cronológica del proyecto GTAP. La información sobre regiones se presenta con el máximo grado de agregación disponible en dicho proyect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852545" cy="4766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 r="-9" b="-8"/>
                    <a:stretch>
                      <a:fillRect/>
                    </a:stretch>
                  </pic:blipFill>
                  <pic:spPr bwMode="auto">
                    <a:xfrm>
                      <a:off x="0" y="0"/>
                      <a:ext cx="3852545" cy="47669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843655" cy="47669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8" r="-9" b="-8"/>
                    <a:stretch>
                      <a:fillRect/>
                    </a:stretch>
                  </pic:blipFill>
                  <pic:spPr bwMode="auto">
                    <a:xfrm>
                      <a:off x="0" y="0"/>
                      <a:ext cx="3843655" cy="4766945"/>
                    </a:xfrm>
                    <a:prstGeom prst="rect">
                      <a:avLst/>
                    </a:prstGeom>
                  </pic:spPr>
                </pic:pic>
              </a:graphicData>
            </a:graphic>
          </wp:inline>
        </w:drawing>
      </w:r>
    </w:p>
    <w:p>
      <w:pPr>
        <w:pStyle w:val="Normal"/>
        <w:jc w:val="both"/>
        <w:rPr/>
      </w:pPr>
      <w:r>
        <w:rPr/>
      </w:r>
    </w:p>
    <w:p>
      <w:pPr>
        <w:pStyle w:val="Normal"/>
        <w:jc w:val="both"/>
        <w:rPr/>
      </w:pPr>
      <w:r>
        <w:rPr>
          <w:b/>
        </w:rPr>
        <w:t xml:space="preserve">- África, pozo de petróleo de EEUU </w:t>
      </w:r>
      <w:r>
        <w:rPr/>
        <w:t>(La verdad de la milanesa)</w:t>
      </w:r>
    </w:p>
    <w:p>
      <w:pPr>
        <w:pStyle w:val="Normal"/>
        <w:jc w:val="both"/>
        <w:rPr/>
      </w:pPr>
      <w:r>
        <w:rPr/>
      </w:r>
    </w:p>
    <w:p>
      <w:pPr>
        <w:pStyle w:val="Normal"/>
        <w:jc w:val="both"/>
        <w:rPr/>
      </w:pPr>
      <w:r>
        <w:rPr/>
        <w:t>La verdad de la milanesa: supuesto conocimiento de una causa encubierta. (Del español “milanesa” filete de carne empanado; el desplazamiento del significado se relaciona con la expresión consignada, que alude a un posible engaño respecto de la carne oculta). Diccionario etimológico del lunfardo - Oscar Conde, Argentina, 2004 - Editorial Taurus.</w:t>
      </w:r>
    </w:p>
    <w:p>
      <w:pPr>
        <w:pStyle w:val="Normal"/>
        <w:jc w:val="both"/>
        <w:rPr/>
      </w:pPr>
      <w:r>
        <w:rPr/>
      </w:r>
    </w:p>
    <w:p>
      <w:pPr>
        <w:pStyle w:val="Normal"/>
        <w:jc w:val="both"/>
        <w:rPr/>
      </w:pPr>
      <w:r>
        <w:rPr/>
        <w:t>Según algunos analistas, en 2006, el PIB de Angola va a crecer un 28% por la mayor producción petrolera. Por el mismo motivo, el PIB del Chad creció en 2004 un increíble 31%. El yacimiento Chinguetti incrementará en 2006 el PIB de Mauritania un 20% como mínimo. Podríamos ver esto en 2007 en países como Tanzania, que en 2005 anunció el descubrimiento de un gran yacimiento de gran envergadura en los islotes de Nyuni y Okuza.</w:t>
      </w:r>
    </w:p>
    <w:p>
      <w:pPr>
        <w:pStyle w:val="Normal"/>
        <w:jc w:val="both"/>
        <w:rPr/>
      </w:pPr>
      <w:r>
        <w:rPr/>
      </w:r>
    </w:p>
    <w:p>
      <w:pPr>
        <w:pStyle w:val="Normal"/>
        <w:jc w:val="both"/>
        <w:rPr/>
      </w:pPr>
      <w:r>
        <w:rPr/>
        <w:t>África acaba de entrar en la era del petróleo. Eso explica los crecimientos fantásticos, pues se parte de muy abajo. ¿Cuáles serán las consecuencias?</w:t>
      </w:r>
    </w:p>
    <w:p>
      <w:pPr>
        <w:pStyle w:val="Normal"/>
        <w:jc w:val="both"/>
        <w:rPr/>
      </w:pPr>
      <w:r>
        <w:rPr/>
        <w:t>Algunos países seguirán el camino de Guinea Ecuatorial y el petróleo sólo servirá a unos pocos. Otros tomarán el de Sudán, provocando conflictos que perjudiquen a muchos. Ojalá que sea el ejemplo de Sao Tomé el que prevalezca, beneficiando a la mayoría.</w:t>
      </w:r>
    </w:p>
    <w:p>
      <w:pPr>
        <w:pStyle w:val="Normal"/>
        <w:jc w:val="both"/>
        <w:rPr/>
      </w:pPr>
      <w:r>
        <w:rPr/>
      </w:r>
    </w:p>
    <w:p>
      <w:pPr>
        <w:pStyle w:val="Normal"/>
        <w:jc w:val="both"/>
        <w:rPr/>
      </w:pPr>
      <w:r>
        <w:rPr/>
        <w:t>Tal y como están las cosas, quizá alguien piense que África se ha vuelto irrelevante a fuerza de golpes de Estado y machetazos. Que incluso se podría dibujar el mundo prescindiendo de este continente. Pero quien piense así, se equivoca. La realidad de África tiene siempre varias caras. Una es la de la desesperación y la precariedad. Otra es que hoy Estados Unidos importa más crudo de África que de Oriente Medio. Y su suministrador relevante no es el Norte de África, musulmana y vinculada a la OPEP, sino África Subsahariana, la que se considera un ejemplo proverbial de precariedad. Si quitamos África del mapa, Estados Unidos se queda sin gasolina. La primera economía del mundo se para.</w:t>
      </w:r>
    </w:p>
    <w:p>
      <w:pPr>
        <w:pStyle w:val="Normal"/>
        <w:jc w:val="both"/>
        <w:rPr/>
      </w:pPr>
      <w:r>
        <w:rPr/>
      </w:r>
    </w:p>
    <w:p>
      <w:pPr>
        <w:pStyle w:val="Normal"/>
        <w:jc w:val="both"/>
        <w:rPr/>
      </w:pPr>
      <w:r>
        <w:rPr/>
        <w:t xml:space="preserve">El principal suministrador africano de crudo a EEUU es Nigeria, seguida de Angola, un país que acaba de salir de una guerra civil, pero vende más petróleo a Washington que Kuwait. En este ranking de suministradores, países insospechados como Chad o Costa de Marfil han superado en 2005 a proveedores con la tradición de Omán o los Emiratos Árabes. </w:t>
      </w:r>
    </w:p>
    <w:p>
      <w:pPr>
        <w:pStyle w:val="Normal"/>
        <w:jc w:val="both"/>
        <w:rPr/>
      </w:pPr>
      <w:r>
        <w:rPr/>
      </w:r>
    </w:p>
    <w:p>
      <w:pPr>
        <w:pStyle w:val="Normal"/>
        <w:jc w:val="both"/>
        <w:rPr/>
      </w:pPr>
      <w:r>
        <w:rPr/>
        <w:t>Hace unos años, en 2001, África había suministrado el 14,75% de todo el petróleo importado por EEUU, mientras el Golfo Pérsico le proporcionaba casi el doble, el 28,56%. Pero en 2005 la cuota de África se elevó  algo más de seis puntos, alcanzando el 20,89%. Por su parte, la cuota del Golfo Pérsico perdió casi siete puntos en 2005, cayendo al 21,69%.</w:t>
      </w:r>
    </w:p>
    <w:p>
      <w:pPr>
        <w:pStyle w:val="Normal"/>
        <w:jc w:val="both"/>
        <w:rPr/>
      </w:pPr>
      <w:r>
        <w:rPr/>
      </w:r>
    </w:p>
    <w:p>
      <w:pPr>
        <w:pStyle w:val="Normal"/>
        <w:jc w:val="both"/>
        <w:rPr/>
      </w:pPr>
      <w:r>
        <w:rPr/>
        <w:t>Mirando la cuestión desde el punto de vista global, África supone en este momento casi el 12% de la producción global de petróleo. Se calcula que aportará el 15% de la producción mundial dentro de cinco años, en 2010, sólo contando con los yacimientos ya descubiertos y cuya explotación es segura. A más largo plazo, las previsiones se convierten en futurología, pero nadie duda que África ganará peso. El motivo es que su territorio apenas lleva dos décadas explotándose, con lo que sólo se conoce una fracción de sus recursos. En cambio, en países como EEUU, la industria petrolera es centenaria y ya apenas le queda territorio que explotar.</w:t>
      </w:r>
    </w:p>
    <w:p>
      <w:pPr>
        <w:pStyle w:val="Normal"/>
        <w:jc w:val="both"/>
        <w:rPr/>
      </w:pPr>
      <w:r>
        <w:rPr/>
      </w:r>
    </w:p>
    <w:p>
      <w:pPr>
        <w:pStyle w:val="Normal"/>
        <w:jc w:val="both"/>
        <w:rPr/>
      </w:pPr>
      <w:r>
        <w:rPr/>
        <w:t>Mirando el asunto desde África, la consecuencia inmediata es que en el continente hay más petrodólares estadounidenses que en Oriente Medio. Algo que matiza esa imagen de pobreza y hambrunas. En conjunto África obtuvo de sus exportaciones petroleras a EEUU en 2005 nada menos que 52.727 millones de dólares. Si se suman todas las exportaciones petroleras de África, resulta una cifra superior a 125 dólares por cada uno de los ochocientos millones de africanos censados.</w:t>
      </w:r>
    </w:p>
    <w:p>
      <w:pPr>
        <w:pStyle w:val="Normal"/>
        <w:jc w:val="both"/>
        <w:rPr/>
      </w:pPr>
      <w:r>
        <w:rPr/>
        <w:t xml:space="preserve">Por supuesto, esta cifra es una media, lo que significa que para la mayor parte de África no hay ingresos petroleros, mientras que para algunos países suponen una relevante fuente de riqueza, sobre todo para los de la costa atlántica. </w:t>
      </w:r>
    </w:p>
    <w:p>
      <w:pPr>
        <w:pStyle w:val="Normal"/>
        <w:jc w:val="both"/>
        <w:rPr/>
      </w:pPr>
      <w:r>
        <w:rPr/>
      </w:r>
    </w:p>
    <w:p>
      <w:pPr>
        <w:pStyle w:val="Normal"/>
        <w:jc w:val="both"/>
        <w:rPr/>
      </w:pPr>
      <w:r>
        <w:rPr/>
        <w:t>Desgraciadamente, hasta hoy las exportaciones de crudo de África no se han traducido en una verdadera mejora del nivel de vida local. Por ejemplo, Guinea Ecuatorial en 2005 exportó 0,355 millones de barriles diarios por un total de 5.000 millones de dólares. Esto supone 10.000 dólares por cada uno de su medio millón de habitantes. ¿Son ricos los guineanos? El Fondo Monetario Internacional asigna al país un PIB per cápita en 2005 muy inferior, de sólo 6.752 dólares. Una cifra que todavía arroja una imagen irreal del país, donde la precariedad es evidente nada más bajar del avión: niños sin zapatos, chabolas, coches destartalados… Aunque el caso de Guinea Ecuatorial es extremo, otros exportadores de crudo africano suscitan la misma cuestión, ¿dónde está el dinero?</w:t>
      </w:r>
    </w:p>
    <w:p>
      <w:pPr>
        <w:pStyle w:val="Normal"/>
        <w:jc w:val="both"/>
        <w:rPr/>
      </w:pPr>
      <w:r>
        <w:rPr/>
      </w:r>
    </w:p>
    <w:p>
      <w:pPr>
        <w:pStyle w:val="Normal"/>
        <w:jc w:val="both"/>
        <w:rPr/>
      </w:pPr>
      <w:r>
        <w:rPr/>
        <w:t>En otros casos, el petróleo, no sólo beneficia a unos pocos, sino que perjudica a la mayoría. Lo que se volatiliza no es el dinero, sino el país completo. En 2000, Sudán inauguró su oleoducto hasta el puerto de Bashair, convirtiéndose en un país petrolero. En paralelo, se desencadenó una guerra civil con millones de desplazados, violaciones y asesinatos en masa y hambrunas generalizadas.</w:t>
      </w:r>
    </w:p>
    <w:p>
      <w:pPr>
        <w:pStyle w:val="Normal"/>
        <w:jc w:val="both"/>
        <w:rPr/>
      </w:pPr>
      <w:r>
        <w:rPr/>
      </w:r>
    </w:p>
    <w:p>
      <w:pPr>
        <w:pStyle w:val="Normal"/>
        <w:jc w:val="both"/>
        <w:rPr/>
      </w:pPr>
      <w:r>
        <w:rPr/>
        <w:t xml:space="preserve">Una alternativa, en beneficio de la mayoría, es la de Sao Tomé y Príncipe, un archipiélago vecino de Guinea Ecuatorial que ha aprobado una ley bajo la asesoría del economista Jeffrey Sachs. Esta ley obliga a las petroleras que operan en el país a depositar todos sus pagos en cuentas garantizadas y abiertas al escrutinio público. Con este dinero se creará un fondo que sólo se podrá utilizar para proyectos de desarrollo sostenible. En teoría, nadie en Guinea sabe donde está el dinero. En teoría también, cualquier ciudadano de Sao Tomé recibirá un extracto de la cuenta del petróleo, dejando claro quién pagó, cuánto, cuándo y qué fondos hay disponibles para qué proyectos…  </w:t>
      </w:r>
    </w:p>
    <w:p>
      <w:pPr>
        <w:pStyle w:val="Normal"/>
        <w:jc w:val="both"/>
        <w:rPr/>
      </w:pPr>
      <w:r>
        <w:rPr/>
      </w:r>
    </w:p>
    <w:p>
      <w:pPr>
        <w:pStyle w:val="Normal"/>
        <w:jc w:val="both"/>
        <w:rPr/>
      </w:pPr>
      <w:r>
        <w:rPr/>
        <w:drawing>
          <wp:inline distT="0" distB="0" distL="0" distR="0">
            <wp:extent cx="4349750" cy="4291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 r="-8" b="-8"/>
                    <a:stretch>
                      <a:fillRect/>
                    </a:stretch>
                  </pic:blipFill>
                  <pic:spPr bwMode="auto">
                    <a:xfrm>
                      <a:off x="0" y="0"/>
                      <a:ext cx="4349750" cy="42913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4336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5397500" cy="4336415"/>
                    </a:xfrm>
                    <a:prstGeom prst="rect">
                      <a:avLst/>
                    </a:prstGeom>
                  </pic:spPr>
                </pic:pic>
              </a:graphicData>
            </a:graphic>
          </wp:inline>
        </w:drawing>
      </w:r>
    </w:p>
    <w:p>
      <w:pPr>
        <w:pStyle w:val="Normal"/>
        <w:jc w:val="both"/>
        <w:rPr/>
      </w:pPr>
      <w:r>
        <w:rPr/>
      </w:r>
    </w:p>
    <w:p>
      <w:pPr>
        <w:pStyle w:val="Normal"/>
        <w:jc w:val="both"/>
        <w:rPr/>
      </w:pPr>
      <w:r>
        <w:rPr/>
        <w:t>Si alguno tiene dudas (razonables) sobre mi eterna visión “conspirativa” de la historia, ruego lea el siguiente párrafo escrito por el Estratega del Citigroup en España, José Luís Martínez Campuzano, correspondiente al artículo titulado: “Giro en las preocupaciones del G-8”, publicado en intereconomia.com el 18/7/06. Doy por descartado que el Citigroup “sabe de que se trata” tanto o más que la CIA, ¿o son los mismos?</w:t>
      </w:r>
    </w:p>
    <w:p>
      <w:pPr>
        <w:pStyle w:val="Normal"/>
        <w:jc w:val="both"/>
        <w:rPr/>
      </w:pPr>
      <w:r>
        <w:rPr/>
      </w:r>
    </w:p>
    <w:p>
      <w:pPr>
        <w:pStyle w:val="Normal"/>
        <w:jc w:val="both"/>
        <w:rPr/>
      </w:pPr>
      <w:r>
        <w:rPr/>
        <w:t>“</w:t>
      </w:r>
      <w:r>
        <w:rPr/>
        <w:t>Es claro como la actual tensión en Oriente Medio ha comenzado a afectar a las autoridades económicas mundiales. Lo hemos visto en el G-8, cuando se esperaba algún énfasis, por cierto ya habitual, en las difíciles condiciones del mercado de la energía y en la necesidad de corregir los desequilibrios globales, una conclusión esta última con un claro destinatario como es China, una de las invitadas a la reunión. Pero la conclusión final poco ha tenido que ver con todo esto. De hecho, la conclusión final nada tiene que ver con las conclusiones de otros eventos similares en el pasado.</w:t>
      </w:r>
    </w:p>
    <w:p>
      <w:pPr>
        <w:pStyle w:val="Normal"/>
        <w:jc w:val="both"/>
        <w:rPr/>
      </w:pPr>
      <w:r>
        <w:rPr/>
      </w:r>
    </w:p>
    <w:p>
      <w:pPr>
        <w:pStyle w:val="Normal"/>
        <w:jc w:val="both"/>
        <w:rPr/>
      </w:pPr>
      <w:r>
        <w:rPr/>
        <w:t>¿Recuerdan en alguna otra ocasión referencias sobre la seguridad en el suministro energético? Como máximo una petición de mayor suministro de crudo desde los países productores o mayor transparencia en este mercado. Pero ahora se trata de asegurar el suministro de energía, cuando la producción de crudo se concentra en países y zonas de elevado riesgo. Es por tanto la necesidad de asegurar la energía suficiente para mantener el crecimiento y no tratar de “ordenar” este crecimiento”.</w:t>
      </w:r>
    </w:p>
    <w:p>
      <w:pPr>
        <w:pStyle w:val="Normal"/>
        <w:jc w:val="both"/>
        <w:rPr/>
      </w:pPr>
      <w:r>
        <w:rPr/>
      </w:r>
    </w:p>
    <w:p>
      <w:pPr>
        <w:pStyle w:val="Normal"/>
        <w:jc w:val="both"/>
        <w:rPr/>
      </w:pPr>
      <w:r>
        <w:rPr/>
      </w:r>
    </w:p>
    <w:p>
      <w:pPr>
        <w:pStyle w:val="Normal"/>
        <w:jc w:val="both"/>
        <w:rPr/>
      </w:pPr>
      <w:r>
        <w:rPr/>
      </w:r>
    </w:p>
    <w:p>
      <w:pPr>
        <w:pStyle w:val="Normal"/>
        <w:jc w:val="both"/>
        <w:rPr/>
      </w:pPr>
      <w:r>
        <w:rPr/>
        <w:t>Ahora es el Pico de Hubbert (a más a más...)</w:t>
      </w:r>
    </w:p>
    <w:p>
      <w:pPr>
        <w:pStyle w:val="Normal"/>
        <w:jc w:val="both"/>
        <w:rPr/>
      </w:pPr>
      <w:r>
        <w:rPr/>
      </w:r>
    </w:p>
    <w:p>
      <w:pPr>
        <w:pStyle w:val="Normal"/>
        <w:jc w:val="both"/>
        <w:rPr/>
      </w:pPr>
      <w:r>
        <w:rPr/>
        <w:t>Ésa es la palabra mágica de la que hay que hablar en cualquier conversación sobre economía. Aunque éste es un concepto bastante más siniestro que el de sus predecesores. Porque el Pico de Hubbert  indica que nos estamos quedando sin petróleo. Más exactamente, que la producción mundial de crudo está en su máximo histórico posible y va a comenzar a decaer.</w:t>
      </w:r>
    </w:p>
    <w:p>
      <w:pPr>
        <w:pStyle w:val="Normal"/>
        <w:jc w:val="both"/>
        <w:rPr/>
      </w:pPr>
      <w:r>
        <w:rPr/>
        <w:t>¿Cuándo? Eso depende de las ganas que uno tenga de asustar a la audiencia. Si quiere ser pesimista, puede argüir que el Pico se alcanzó hace dos años, y citar a Alí Samsan Bakhtiari, ex presidente de la empresa petrolera nacional de Irán, NIOC, quien afirma que la producción mundial de crudo habrá caído un 32% en 15 años. Si no quiere sembrar el pánico entre la audiencia, puede unirse a los más optimistas, que creen que no alcanzará hasta 2025.</w:t>
      </w:r>
    </w:p>
    <w:p>
      <w:pPr>
        <w:pStyle w:val="Normal"/>
        <w:jc w:val="both"/>
        <w:rPr/>
      </w:pPr>
      <w:r>
        <w:rPr/>
      </w:r>
    </w:p>
    <w:p>
      <w:pPr>
        <w:pStyle w:val="Normal"/>
        <w:jc w:val="both"/>
        <w:rPr/>
      </w:pPr>
      <w:r>
        <w:rPr/>
        <w:t>Pero incluso el escenario más optimista deja poco lugar para la alegría. Porque el mundo cada día necesita más energía debido a que, como recordó Alan Greenspan en mayo de 2006 en el Congreso, “los países en los que más crece el consumo de petróleo son EEUU y China”. En otras palabras: las dos locomotoras que tiran del crecimiento en todo el mundo son también quienes amenazan con dejarnos sin petróleo.</w:t>
      </w:r>
    </w:p>
    <w:p>
      <w:pPr>
        <w:pStyle w:val="Normal"/>
        <w:jc w:val="both"/>
        <w:rPr/>
      </w:pPr>
      <w:r>
        <w:rPr/>
      </w:r>
    </w:p>
    <w:p>
      <w:pPr>
        <w:pStyle w:val="Normal"/>
        <w:jc w:val="both"/>
        <w:rPr/>
      </w:pPr>
      <w:r>
        <w:rPr/>
        <w:t>La tesis de Hubbert, además, ya se ha probado cierta. Su autor, Marion King Hubbert, un profesor de la Universidad de Stanford y empleado de Shell, predijo en 1957 en un documento disponible en Internet:</w:t>
      </w:r>
    </w:p>
    <w:p>
      <w:pPr>
        <w:pStyle w:val="Normal"/>
        <w:jc w:val="both"/>
        <w:rPr/>
      </w:pPr>
      <w:r>
        <w:rPr/>
        <w:t>(</w:t>
      </w:r>
      <w:hyperlink r:id="rId35">
        <w:r>
          <w:rPr>
            <w:rStyle w:val="InternetLink"/>
          </w:rPr>
          <w:t>http://www.hubbertpeak.com/hubbert/1956/1956.pdf</w:t>
        </w:r>
      </w:hyperlink>
      <w:r>
        <w:rPr/>
        <w:t>) que la producción de EEUU alcanzaría su cenit en 1970. Fue un vaticinio increíblemente preciso: EEUU alcanzó su máximo nivel de bombeo de crudo en 1971, y desde entonces su producción ha ido en declive.</w:t>
      </w:r>
    </w:p>
    <w:p>
      <w:pPr>
        <w:pStyle w:val="Normal"/>
        <w:jc w:val="both"/>
        <w:rPr/>
      </w:pPr>
      <w:r>
        <w:rPr/>
        <w:t xml:space="preserve">Hubbert advirtió que lo mismo pasaría a nivel mundial “en 50 años”. Es decir, en 2007. Y los pronósticos no son buenos. Todo parecería indicar que Hubbert acertó. El punto máximo del descubrimiento de nuevos yacimientos de crudo tuvo lugar en 1962. Desde el año pasado, la producción de petróleo mundial está esencialmente estancada, según los datos de la Agencia Internacional de la Energía (AIE), un organismo dependiente de la OCDE. </w:t>
      </w:r>
    </w:p>
    <w:p>
      <w:pPr>
        <w:pStyle w:val="Normal"/>
        <w:jc w:val="both"/>
        <w:rPr/>
      </w:pPr>
      <w:r>
        <w:rPr/>
        <w:t>De acuerdo a la Asociación para el Estudio del Pico del Gas y del Petróleo (ASPO, según sus siglas en inglés), la producción máxima de hidrocarburos se alcanzó en 2004.</w:t>
      </w:r>
    </w:p>
    <w:p>
      <w:pPr>
        <w:pStyle w:val="Normal"/>
        <w:jc w:val="both"/>
        <w:rPr/>
      </w:pPr>
      <w:r>
        <w:rPr/>
      </w:r>
    </w:p>
    <w:p>
      <w:pPr>
        <w:pStyle w:val="Normal"/>
        <w:jc w:val="both"/>
        <w:rPr/>
      </w:pPr>
      <w:r>
        <w:rPr/>
        <w:t>La industria petrolera ha comprado la tesis de Hubbert. Ahí está para confirmarlo el eslogan “Por cada dos barriles de crudo que se consumen, sólo se descubre uno”. No es lema de ninguna pegatina de un grupo ecologista. Ni un anuncio de un programa de debate a las tres de la mañana, cuando se ha agotado la crónica rosa en la televisión. Es el eslogan de una nueva campaña publicitaria de Chevron, la sexta mayor empresa petrolera privada del mundo. Los anuncios forman parte de una iniciativa más amplia, que cuenta con su propia página web:</w:t>
      </w:r>
    </w:p>
    <w:p>
      <w:pPr>
        <w:pStyle w:val="Normal"/>
        <w:jc w:val="both"/>
        <w:rPr/>
      </w:pPr>
      <w:r>
        <w:rPr/>
        <w:t>(</w:t>
      </w:r>
      <w:hyperlink r:id="rId36">
        <w:r>
          <w:rPr>
            <w:rStyle w:val="InternetLink"/>
          </w:rPr>
          <w:t>www.willyoujoinus.com</w:t>
        </w:r>
      </w:hyperlink>
      <w:r>
        <w:rPr/>
        <w:t>)</w:t>
      </w:r>
    </w:p>
    <w:p>
      <w:pPr>
        <w:pStyle w:val="Normal"/>
        <w:jc w:val="both"/>
        <w:rPr/>
      </w:pPr>
      <w:r>
        <w:rPr/>
        <w:t>La web no deja dudas de lo que piensan los directivos de Chevron: “Una cosa está clara: la era del petróleo barato se ha acabado”.</w:t>
      </w:r>
    </w:p>
    <w:p>
      <w:pPr>
        <w:pStyle w:val="Normal"/>
        <w:jc w:val="both"/>
        <w:rPr/>
      </w:pPr>
      <w:r>
        <w:rPr/>
      </w:r>
    </w:p>
    <w:p>
      <w:pPr>
        <w:pStyle w:val="Normal"/>
        <w:jc w:val="both"/>
        <w:rPr/>
      </w:pPr>
      <w:r>
        <w:rPr/>
        <w:t>Así que esta crisis energética es de verdad. Si por ahora no la hemos notado es porque las economías son hoy mucho más flexibles que durante los choques del petróleo de los setenta y ochenta y porque hay más eficiencia energética que entonces. De hecho, según los datos de la Agencia Internacional de la Energía (AIE), el mundo consume en la actualidad alrededor de 30.000 ó 31.000 millones de barriles al año, mientras sólo se descubren 8.000. En otras palabras: Chevron peca de optimismo. No se descubre un nuevo barril por cada dos que se consumen, sino por cada cuatro.</w:t>
      </w:r>
    </w:p>
    <w:p>
      <w:pPr>
        <w:pStyle w:val="Normal"/>
        <w:jc w:val="both"/>
        <w:rPr/>
      </w:pPr>
      <w:r>
        <w:rPr/>
      </w:r>
    </w:p>
    <w:p>
      <w:pPr>
        <w:pStyle w:val="Normal"/>
        <w:jc w:val="both"/>
        <w:rPr/>
      </w:pPr>
      <w:r>
        <w:rPr/>
        <w:t>Dónde están esos 8.000 nuevos barriles es también un problema. De hecho, el segundo anuncio de la serie de Chevron lo dice de forma indirecta: La mitad del petróleo del mundo yace en cinco países. Así que ¿dónde vives? Cuatro de esos cinco países son ejemplo de libro de países con un inmenso riesgo político: Arabia Saudí, Venezuela, Irán e Irak. De hecho, en la provincia iraquí de Al Anbar se está descubriendo crudo de excelente calidad, según fuentes del Departamento de Estado de EEUU. El problema es  que Al Anbar es también el mayor bastión de la resistencia armada al Gobierno de Bagdad y a los soldados de EEUU.</w:t>
      </w:r>
    </w:p>
    <w:p>
      <w:pPr>
        <w:pStyle w:val="Normal"/>
        <w:jc w:val="both"/>
        <w:rPr/>
      </w:pPr>
      <w:r>
        <w:rPr/>
      </w:r>
    </w:p>
    <w:p>
      <w:pPr>
        <w:pStyle w:val="Normal"/>
        <w:jc w:val="both"/>
        <w:rPr/>
      </w:pPr>
      <w:r>
        <w:rPr/>
        <w:t>Al margen de esos cuatro países, la otra nación en el selecto grupo de las superpotencias petroleras del mundo es Canadá. El hecho de que Canadá esté ahí es la prueba más clara de que la economía mundial ya ha iniciado la búsqueda de energías alternativas al petróleo tradicional. Porque, si Canadá es un país que rebosa en petróleo es porque ha empezado a contabilizar sus depósitos de pizarras bituminosas en la provincia de Alberta, lo que ha disparado literalmente sus yacimientos. Las pizarras bituminosas son asfalto que se extrae normalmente de la tierra en minas a cielo abierto, y del que luego se obtiene petróleo sintético.</w:t>
      </w:r>
    </w:p>
    <w:p>
      <w:pPr>
        <w:pStyle w:val="Normal"/>
        <w:jc w:val="both"/>
        <w:rPr/>
      </w:pPr>
      <w:r>
        <w:rPr/>
      </w:r>
    </w:p>
    <w:p>
      <w:pPr>
        <w:pStyle w:val="Normal"/>
        <w:jc w:val="both"/>
        <w:rPr/>
      </w:pPr>
      <w:r>
        <w:rPr/>
        <w:t>El  Gobierno de Alberta estima que tiene en su subsuelo alrededor de 174.000 millones de barriles de asfalto esperando ser explotado, y prevé que la explotación de petróleo procedente de las pizarras pase de los 750.000 barriles actuales a dos millones en cuatro años. En EEUU y Venezuela hay reservas de pizarras y arenas asfálticas mucho mayores, aunque más difíciles de explotar.</w:t>
      </w:r>
    </w:p>
    <w:p>
      <w:pPr>
        <w:pStyle w:val="Normal"/>
        <w:jc w:val="both"/>
        <w:rPr/>
      </w:pPr>
      <w:r>
        <w:rPr/>
        <w:t xml:space="preserve">Pero las pizarras sólo serán un alivio momentáneo. Lograr un barril de crudo procedente de estas explotaciones cuesta doce veces más que en Irak o Arabia Saudí. El impacto medioambiental de la explotación de las pizarras bituminosas es enorme, dado que requieren las mayores minas a cielo abierto del mundo, y el proceso de refino genera una cantidad de dióxido de carbono, el gas que provoca el calentamiento global de la atmósfera.  </w:t>
      </w:r>
    </w:p>
    <w:p>
      <w:pPr>
        <w:pStyle w:val="Normal"/>
        <w:jc w:val="both"/>
        <w:rPr/>
      </w:pPr>
      <w:r>
        <w:rPr/>
      </w:r>
    </w:p>
    <w:p>
      <w:pPr>
        <w:pStyle w:val="Normal"/>
        <w:jc w:val="both"/>
        <w:rPr/>
      </w:pPr>
      <w:r>
        <w:rPr/>
        <w:t>Otra opción son las pilas de combustible alimentadas por hidrógeno… Mientras llegan, va a haber que contar con los biocombustibles, obtenidos a partir de vegetales, concretamente caña de azúcar y maíz. Brasil ya ha logrado ser autosuficiente desde el punto de vista petrolero debido a su masivo plan de inversión en el etanol que se obtiene de la caña de azúcar, iniciado en los años setenta. Y EEUU está avanzando en la misma dirección…</w:t>
      </w:r>
    </w:p>
    <w:p>
      <w:pPr>
        <w:pStyle w:val="Normal"/>
        <w:jc w:val="both"/>
        <w:rPr/>
      </w:pPr>
      <w:r>
        <w:rPr/>
      </w:r>
    </w:p>
    <w:p>
      <w:pPr>
        <w:pStyle w:val="Normal"/>
        <w:jc w:val="both"/>
        <w:rPr/>
      </w:pPr>
      <w:r>
        <w:rPr/>
        <w:t>Pizarras bituminosas, células de hidrógeno o biocombustibles son sólo algunas de las opciones para afrontar el agotamiento del petróleo. Como también lo son la transformación de carbón en gasolina -técnica utilizada en Sudáfrica y aplicada por la Alemania nazi- o los coches eléctricos. Pero, a medida que se acaba el petróleo, sigue sin haber una alternativa clara. En cualquier caso, hay que evitar que la profecía de Hubbert se cumpla. Y no la del agotamiento del crudo -ésa parece inevitable- sino a la que resumió en su frase: “Nuestra ignorancia no es tan grande como nuestro fracaso para usar lo que tenemos”.</w:t>
      </w:r>
    </w:p>
    <w:p>
      <w:pPr>
        <w:pStyle w:val="Normal"/>
        <w:jc w:val="both"/>
        <w:rPr/>
      </w:pPr>
      <w:r>
        <w:rPr/>
      </w:r>
    </w:p>
    <w:p>
      <w:pPr>
        <w:pStyle w:val="Normal"/>
        <w:jc w:val="both"/>
        <w:rPr/>
      </w:pPr>
      <w:r>
        <w:rPr/>
        <w:t>Mientras el lector reflexiona sobre las posibilidades de que los “devoradores” de petróleo pasen sobre África “como plaga de langostas”, por  el derecho que otorga aquello de “usar lo que tenemos”…por favor, tome nota de mayores angustias y sospechas:</w:t>
      </w:r>
    </w:p>
    <w:p>
      <w:pPr>
        <w:pStyle w:val="Normal"/>
        <w:jc w:val="both"/>
        <w:rPr/>
      </w:pPr>
      <w:r>
        <w:rPr/>
      </w:r>
    </w:p>
    <w:p>
      <w:pPr>
        <w:pStyle w:val="Normal"/>
        <w:jc w:val="both"/>
        <w:rPr/>
      </w:pPr>
      <w:r>
        <w:rPr/>
        <w:t>La angustia provocada por el Pico de Hubbert se ha sumado a los rumores que indican que en realidad las reservas de crudo son mucho menores de lo que se pensaba. En los últimos dos años han estallado una serie de controversias respecto a la posible exageración de los depósitos de petróleo en Arabia Saudí, Venezuela, México, los Emiratos Árabes Unidos, Irán, Irak y Kuwait.</w:t>
      </w:r>
    </w:p>
    <w:p>
      <w:pPr>
        <w:pStyle w:val="Normal"/>
        <w:jc w:val="both"/>
        <w:rPr/>
      </w:pPr>
      <w:r>
        <w:rPr/>
      </w:r>
    </w:p>
    <w:p>
      <w:pPr>
        <w:pStyle w:val="Normal"/>
        <w:jc w:val="both"/>
        <w:rPr/>
      </w:pPr>
      <w:r>
        <w:rPr/>
        <w:t xml:space="preserve">Según algunos analistas, el 40% de las reservas de esos países -es decir, el 28% de los yacimientos en todo el mundo- es cuestionable. Ésa es la tesis del libro “Twilight in the Desert”, del consultor Mathhew Simmons, que afirma que las reservas de Arabia Saudí -el país que teóricamente tiene la cuarta parte del petróleo mundial- están infladas, y los pozos del campo de Ghawar están bombeando más agua que petróleo. </w:t>
      </w:r>
    </w:p>
    <w:p>
      <w:pPr>
        <w:pStyle w:val="Normal"/>
        <w:jc w:val="both"/>
        <w:rPr/>
      </w:pPr>
      <w:r>
        <w:rPr/>
      </w:r>
    </w:p>
    <w:p>
      <w:pPr>
        <w:pStyle w:val="Normal"/>
        <w:jc w:val="both"/>
        <w:rPr/>
      </w:pPr>
      <w:r>
        <w:rPr/>
        <w:t>La polémica ha desatado las teorías conspiratorias (por lo que se ve, no soy el único). Como ha declarado el analista político Kevin Phillips, autor del libro “American Dinasty”, un duro retrato de la familia Bush, “en los años noventa, Halliburton (la empresa de servicios petroleros que dirigía el actual vicepresidente de EEUU, Dick Cheney) vendió a Arabia Saudí muchos equipos para sacar crudo de yacimientos casi agotados. Tal vez eso impulsó a Cheney a promover la invasión de Irak, un país en el que todavía puede haber reservas por descubrir”.</w:t>
      </w:r>
    </w:p>
    <w:p>
      <w:pPr>
        <w:pStyle w:val="Normal"/>
        <w:jc w:val="both"/>
        <w:rPr/>
      </w:pPr>
      <w:r>
        <w:rPr/>
      </w:r>
    </w:p>
    <w:p>
      <w:pPr>
        <w:pStyle w:val="Normal"/>
        <w:jc w:val="both"/>
        <w:rPr/>
      </w:pPr>
      <w:r>
        <w:rPr/>
        <w:t>Los recientes descubrimientos en el centro y oeste de Irak podrían confirmar esa supuesta estrategia de la Casa Blanca.</w:t>
      </w:r>
    </w:p>
    <w:p>
      <w:pPr>
        <w:pStyle w:val="Normal"/>
        <w:jc w:val="both"/>
        <w:rPr/>
      </w:pPr>
      <w:r>
        <w:rPr/>
      </w:r>
    </w:p>
    <w:p>
      <w:pPr>
        <w:pStyle w:val="Normal"/>
        <w:jc w:val="both"/>
        <w:rPr/>
      </w:pPr>
      <w:r>
        <w:rPr/>
        <w:drawing>
          <wp:inline distT="0" distB="0" distL="0" distR="0">
            <wp:extent cx="4181475" cy="5559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6" r="-9" b="-6"/>
                    <a:stretch>
                      <a:fillRect/>
                    </a:stretch>
                  </pic:blipFill>
                  <pic:spPr bwMode="auto">
                    <a:xfrm>
                      <a:off x="0" y="0"/>
                      <a:ext cx="4181475" cy="5559425"/>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81475" cy="5559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6" r="-9" b="-6"/>
                    <a:stretch>
                      <a:fillRect/>
                    </a:stretch>
                  </pic:blipFill>
                  <pic:spPr bwMode="auto">
                    <a:xfrm>
                      <a:off x="0" y="0"/>
                      <a:ext cx="4181475" cy="55594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4172585" cy="5559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9" t="-6" r="-9" b="-6"/>
                    <a:stretch>
                      <a:fillRect/>
                    </a:stretch>
                  </pic:blipFill>
                  <pic:spPr bwMode="auto">
                    <a:xfrm>
                      <a:off x="0" y="0"/>
                      <a:ext cx="4172585" cy="55594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4172585" cy="5559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9" t="-6" r="-9" b="-6"/>
                    <a:stretch>
                      <a:fillRect/>
                    </a:stretch>
                  </pic:blipFill>
                  <pic:spPr bwMode="auto">
                    <a:xfrm>
                      <a:off x="0" y="0"/>
                      <a:ext cx="4172585" cy="5559425"/>
                    </a:xfrm>
                    <a:prstGeom prst="rect">
                      <a:avLst/>
                    </a:prstGeom>
                  </pic:spPr>
                </pic:pic>
              </a:graphicData>
            </a:graphic>
          </wp:inline>
        </w:drawing>
      </w:r>
    </w:p>
    <w:p>
      <w:pPr>
        <w:pStyle w:val="Normal"/>
        <w:jc w:val="both"/>
        <w:rPr>
          <w:b/>
          <w:b/>
        </w:rPr>
      </w:pPr>
      <w:r>
        <w:rPr>
          <w:b/>
        </w:rPr>
      </w:r>
    </w:p>
    <w:p>
      <w:pPr>
        <w:pStyle w:val="Normal"/>
        <w:jc w:val="both"/>
        <w:rPr/>
      </w:pPr>
      <w:r>
        <w:rPr>
          <w:b/>
        </w:rPr>
        <w:t xml:space="preserve">- ¿Los damnificados de Doha? </w:t>
      </w:r>
      <w:r>
        <w:rPr/>
        <w:t>(Mejor economía, no mayor bienestar)</w:t>
      </w:r>
    </w:p>
    <w:p>
      <w:pPr>
        <w:pStyle w:val="Normal"/>
        <w:jc w:val="both"/>
        <w:rPr/>
      </w:pPr>
      <w:r>
        <w:rPr/>
      </w:r>
    </w:p>
    <w:p>
      <w:pPr>
        <w:pStyle w:val="Normal"/>
        <w:jc w:val="both"/>
        <w:rPr/>
      </w:pPr>
      <w:r>
        <w:rPr/>
        <w:t>¿Quién pierde más con el aparente colapso de las negociaciones comerciales de la OMC?</w:t>
      </w:r>
    </w:p>
    <w:p>
      <w:pPr>
        <w:pStyle w:val="Normal"/>
        <w:jc w:val="both"/>
        <w:rPr/>
      </w:pPr>
      <w:r>
        <w:rPr/>
      </w:r>
    </w:p>
    <w:p>
      <w:pPr>
        <w:pStyle w:val="Normal"/>
        <w:jc w:val="both"/>
        <w:rPr/>
      </w:pPr>
      <w:r>
        <w:rPr/>
        <w:t>La ronda Doha de negociaciones, que se inició en 2001, e involucró a 149 países, tenía como objetivo especial extender los beneficios del comercio a los países más pobres.</w:t>
      </w:r>
    </w:p>
    <w:p>
      <w:pPr>
        <w:pStyle w:val="Normal"/>
        <w:jc w:val="both"/>
        <w:rPr/>
      </w:pPr>
      <w:r>
        <w:rPr/>
        <w:t>Un estudio del Banco Mundial publicado en 2005 y citado por el analista económico de la BBC, Steve Schiffers, sugiere que la liberalización comercial global aumentaría para el 2015 el crecimiento económico mundial en US$ 287.000 millones anuales.</w:t>
      </w:r>
    </w:p>
    <w:p>
      <w:pPr>
        <w:pStyle w:val="Normal"/>
        <w:jc w:val="both"/>
        <w:rPr/>
      </w:pPr>
      <w:r>
        <w:rPr/>
        <w:t>Sin embargo, como el comercio ocurre principalmente entre naciones desarrolladas, dos tercios de las ganancias irían a las naciones industrializadas, afirma el estudio.</w:t>
      </w:r>
    </w:p>
    <w:p>
      <w:pPr>
        <w:pStyle w:val="Normal"/>
        <w:jc w:val="both"/>
        <w:rPr/>
      </w:pPr>
      <w:r>
        <w:rPr/>
      </w:r>
    </w:p>
    <w:p>
      <w:pPr>
        <w:pStyle w:val="Normal"/>
        <w:jc w:val="both"/>
        <w:rPr/>
      </w:pPr>
      <w:r>
        <w:rPr/>
        <w:t>Para los críticos de la globalización -entre los que me incluyo, desde antes de antes-, el proceso de liberalización impulsado por la OMC es una amenaza directa para el bienestar de los países menos desarrollados, cuyas economías se verían afectadas por el aumento de las importaciones provenientes de las grandes potencias en América del Norte y Europa. En su opinión -con la que coincido-, para los países pobres es mejor ningún acuerdo que un mal acuerdo.</w:t>
      </w:r>
    </w:p>
    <w:p>
      <w:pPr>
        <w:pStyle w:val="Normal"/>
        <w:jc w:val="both"/>
        <w:rPr/>
      </w:pPr>
      <w:r>
        <w:rPr/>
      </w:r>
    </w:p>
    <w:p>
      <w:pPr>
        <w:pStyle w:val="Normal"/>
        <w:jc w:val="both"/>
        <w:rPr/>
      </w:pPr>
      <w:r>
        <w:rPr/>
        <w:t>Una extensión del comercio de bienes agrícolas e industriales, como la que esperaban lograr los negociadores de la OMC, parecía  más destinado a beneficiar a las naciones ricas, bajo el “disfraz” de estarlo haciendo a algunas naciones “emergentes” del mundo en desarrollo, como Brasil e India, que se han convertido en grandes potencias exportadoras de bienes, que van desde azúcar hasta aviones de última tecnología, que a los países más pobres, a los que se presionaba con el “peligro” de la “oportunidad perdida”.</w:t>
      </w:r>
    </w:p>
    <w:p>
      <w:pPr>
        <w:pStyle w:val="Normal"/>
        <w:jc w:val="both"/>
        <w:rPr/>
      </w:pPr>
      <w:r>
        <w:rPr/>
      </w:r>
    </w:p>
    <w:p>
      <w:pPr>
        <w:pStyle w:val="Normal"/>
        <w:jc w:val="both"/>
        <w:rPr/>
      </w:pPr>
      <w:r>
        <w:rPr/>
        <w:t>Mientras el lector reflexiona respecto al riesgo de las “oportunidades perdidas” por los países más pobres del mundo, ante el fracaso de la ronda del libre comercio,  bueno es tomar nota de lo siguiente:</w:t>
      </w:r>
    </w:p>
    <w:p>
      <w:pPr>
        <w:pStyle w:val="Normal"/>
        <w:jc w:val="both"/>
        <w:rPr/>
      </w:pPr>
      <w:r>
        <w:rPr/>
      </w:r>
    </w:p>
    <w:p>
      <w:pPr>
        <w:pStyle w:val="Normal"/>
        <w:jc w:val="both"/>
        <w:rPr/>
      </w:pPr>
      <w:r>
        <w:rPr/>
        <w:t>Un informe de la Organización de las Naciones Unidas (ONU) revela un mayor crecimiento económico en muchos de los países más pobres del mundo, pero cuestiona que éste no se haya traducido en una reducción de la pobreza o en un mayor bienestar.</w:t>
      </w:r>
    </w:p>
    <w:p>
      <w:pPr>
        <w:pStyle w:val="Normal"/>
        <w:jc w:val="both"/>
        <w:rPr/>
      </w:pPr>
      <w:r>
        <w:rPr/>
      </w:r>
    </w:p>
    <w:p>
      <w:pPr>
        <w:pStyle w:val="Normal"/>
        <w:jc w:val="both"/>
        <w:rPr/>
      </w:pPr>
      <w:r>
        <w:rPr/>
        <w:t>La Conferencia de las Naciones Unidas sobre el Comercio y Desarrollo (UNCTAD) publica una evaluación anual de la economía de los 50 países menos desarrollados del mundo.</w:t>
      </w:r>
    </w:p>
    <w:p>
      <w:pPr>
        <w:pStyle w:val="Normal"/>
        <w:jc w:val="both"/>
        <w:rPr/>
      </w:pPr>
      <w:r>
        <w:rPr/>
        <w:t>Su último informe dice que en 2004 éstas crecieron un 5,9% en conjunto; un buen resultado en comparación con los estándares del pasado.</w:t>
      </w:r>
    </w:p>
    <w:p>
      <w:pPr>
        <w:pStyle w:val="Normal"/>
        <w:jc w:val="both"/>
        <w:rPr/>
      </w:pPr>
      <w:r>
        <w:rPr/>
        <w:t>Según la UNCTAD el resultado estuvo vinculado al incremento de la demanda de petróleo y recursos minerales (lo que benefició a aquellos países que los poseen) y a la duplicación de las donaciones.</w:t>
      </w:r>
    </w:p>
    <w:p>
      <w:pPr>
        <w:pStyle w:val="Normal"/>
        <w:jc w:val="both"/>
        <w:rPr/>
      </w:pPr>
      <w:r>
        <w:rPr/>
      </w:r>
    </w:p>
    <w:p>
      <w:pPr>
        <w:pStyle w:val="Normal"/>
        <w:jc w:val="both"/>
        <w:rPr/>
      </w:pPr>
      <w:r>
        <w:rPr/>
        <w:t>Pero el informe señala que ninguna de estas tendencias es una solución para la pobreza, y cuestiona el valor económico de las donaciones orientadas a programas sociales y humanitarios.</w:t>
      </w:r>
    </w:p>
    <w:p>
      <w:pPr>
        <w:pStyle w:val="Normal"/>
        <w:jc w:val="both"/>
        <w:rPr/>
      </w:pPr>
      <w:r>
        <w:rPr/>
        <w:t>Sugiere que la forma de combatir la pobreza es mejorando la capacidad productiva subyacente de las economías más pobres, que hacen un uso ineficiente de la mano de obra, especialmente en la agricultura.</w:t>
      </w:r>
    </w:p>
    <w:p>
      <w:pPr>
        <w:pStyle w:val="Normal"/>
        <w:jc w:val="both"/>
        <w:rPr/>
      </w:pPr>
      <w:r>
        <w:rPr/>
        <w:t>Para la UNCTAD, los trabajadores en las economías más pobres son cinco veces menos productivos que aquellos de otras naciones en desarrollo, y 94 veces menos productivos que los de las más ricas.</w:t>
      </w:r>
    </w:p>
    <w:p>
      <w:pPr>
        <w:pStyle w:val="Normal"/>
        <w:jc w:val="both"/>
        <w:rPr/>
      </w:pPr>
      <w:r>
        <w:rPr/>
        <w:t>Pretende que la asistencia ponga el foco en ayudar a las naciones más pobres a desarrollar la habilidad de producir bienes y servicios en forma eficiente.</w:t>
      </w:r>
    </w:p>
    <w:p>
      <w:pPr>
        <w:pStyle w:val="Normal"/>
        <w:jc w:val="both"/>
        <w:rPr/>
      </w:pPr>
      <w:r>
        <w:rPr/>
      </w:r>
    </w:p>
    <w:p>
      <w:pPr>
        <w:pStyle w:val="Normal"/>
        <w:jc w:val="both"/>
        <w:rPr/>
      </w:pPr>
      <w:r>
        <w:rPr/>
        <w:t>El informe incluye cifras que subrayan cuánto ha contribuido la riqueza petrolera en los resultados de las economías pobres: las exportaciones de cuatro productores petroleros, Angola, Guinea Ecuatorial, Sudán y Yemen, representaron más de la mitad del incremento de las ventas al extranjero del total de las 50 economías menos desarrolladas del mundo.</w:t>
      </w:r>
    </w:p>
    <w:p>
      <w:pPr>
        <w:pStyle w:val="Normal"/>
        <w:jc w:val="both"/>
        <w:rPr/>
      </w:pPr>
      <w:r>
        <w:rPr/>
        <w:t>Este mismo grupo, junto a otros dos países también poseedores de petróleo -Chad y Mauritania-, atrajeron el 70% de la inversión extranjera a las naciones más pobres.</w:t>
      </w:r>
    </w:p>
    <w:p>
      <w:pPr>
        <w:pStyle w:val="Normal"/>
        <w:jc w:val="both"/>
        <w:rPr/>
      </w:pPr>
      <w:r>
        <w:rPr/>
      </w:r>
    </w:p>
    <w:p>
      <w:pPr>
        <w:pStyle w:val="Normal"/>
        <w:jc w:val="both"/>
        <w:rPr/>
      </w:pPr>
      <w:r>
        <w:rPr/>
        <w:t>De allí que tengo dudas sobre la veracidad contenida en la frase pronunciada por Pascal Lami, director general de la Organización Mundial del Comercio, al constatar el fracaso de las “negociaciones liberalizadoras”: “Hoy perdemos todos”…</w:t>
      </w:r>
    </w:p>
    <w:p>
      <w:pPr>
        <w:pStyle w:val="Normal"/>
        <w:jc w:val="both"/>
        <w:rPr/>
      </w:pPr>
      <w:r>
        <w:rPr/>
        <w:t>El colapso de las negociaciones se produjo tras maratónicas reuniones en Ginebra en las que los integrantes del llamado G-6 no pudieron ponerse de acuerdo sobre las subvenciones agrícolas (el G-6 está compuesto por UE, EEUU, Brasil, Australia, India y Japón).</w:t>
      </w:r>
    </w:p>
    <w:p>
      <w:pPr>
        <w:pStyle w:val="Normal"/>
        <w:jc w:val="both"/>
        <w:rPr/>
      </w:pPr>
      <w:r>
        <w:rPr/>
      </w:r>
    </w:p>
    <w:p>
      <w:pPr>
        <w:pStyle w:val="Normal"/>
        <w:jc w:val="both"/>
        <w:rPr/>
      </w:pPr>
      <w:r>
        <w:rPr/>
        <w:t>Estados Unidos y la Unión Europea se acusaron mutuamente por este colapso.</w:t>
      </w:r>
    </w:p>
    <w:p>
      <w:pPr>
        <w:pStyle w:val="Normal"/>
        <w:jc w:val="both"/>
        <w:rPr/>
      </w:pPr>
      <w:r>
        <w:rPr/>
        <w:t>“</w:t>
      </w:r>
      <w:r>
        <w:rPr/>
        <w:t>Washington no ha sido capaz de presentar ninguna oferta nueva para disminuir las ayudas a sus agricultores”, manifestó Peter Mandelson, el Comisario europeo de Comercio.</w:t>
      </w:r>
    </w:p>
    <w:p>
      <w:pPr>
        <w:pStyle w:val="Normal"/>
        <w:jc w:val="both"/>
        <w:rPr/>
      </w:pPr>
      <w:r>
        <w:rPr/>
        <w:t>La representante de EEUU, Susan Schwab, replicó que las propuestas de Bruselas significaban que los mercados seguirían protegidos entre el 95% y el 98%.</w:t>
      </w:r>
    </w:p>
    <w:p>
      <w:pPr>
        <w:pStyle w:val="Normal"/>
        <w:jc w:val="both"/>
        <w:rPr/>
      </w:pPr>
      <w:r>
        <w:rPr/>
        <w:t>“</w:t>
      </w:r>
      <w:r>
        <w:rPr/>
        <w:t>Esto es un serio retroceso, un tremendo retroceso”, comentó el Canciller brasileño, Celso Amorim.</w:t>
      </w:r>
    </w:p>
    <w:p>
      <w:pPr>
        <w:pStyle w:val="Normal"/>
        <w:jc w:val="both"/>
        <w:rPr/>
      </w:pPr>
      <w:r>
        <w:rPr/>
        <w:t>El ministro de Comercio de la India, Kamal Nath, fue mucho más gráfico al indicar que el acuerdo de libre comercio quedó “entre la sala de cuidados intensivos y el crematorio”…</w:t>
      </w:r>
    </w:p>
    <w:p>
      <w:pPr>
        <w:pStyle w:val="Normal"/>
        <w:jc w:val="both"/>
        <w:rPr/>
      </w:pPr>
      <w:r>
        <w:rPr/>
      </w:r>
    </w:p>
    <w:p>
      <w:pPr>
        <w:pStyle w:val="Normal"/>
        <w:jc w:val="both"/>
        <w:rPr/>
      </w:pPr>
      <w:r>
        <w:rPr/>
        <w:t>Para dar o quitar razones (la verdad de la milanesa) no hay nada mejor que ir a las fuentes, al menos a las fuentes de lo “políticamente correcto”. La “voz del amo”, por decirlo pronto:</w:t>
      </w:r>
    </w:p>
    <w:p>
      <w:pPr>
        <w:pStyle w:val="Normal"/>
        <w:jc w:val="both"/>
        <w:rPr/>
      </w:pPr>
      <w:r>
        <w:rPr/>
      </w:r>
    </w:p>
    <w:p>
      <w:pPr>
        <w:pStyle w:val="Normal"/>
        <w:jc w:val="both"/>
        <w:rPr/>
      </w:pPr>
      <w:r>
        <w:rPr/>
        <w:t>The Wall Street Journal -online- (26/7/06): “El colapso de la Ronda de Doha dificulta las reformas a los subsidios agrícolas de EEUU”</w:t>
      </w:r>
    </w:p>
    <w:p>
      <w:pPr>
        <w:pStyle w:val="Normal"/>
        <w:jc w:val="both"/>
        <w:rPr/>
      </w:pPr>
      <w:r>
        <w:rPr/>
      </w:r>
    </w:p>
    <w:p>
      <w:pPr>
        <w:pStyle w:val="Normal"/>
        <w:jc w:val="both"/>
        <w:rPr/>
      </w:pPr>
      <w:r>
        <w:rPr/>
        <w:t>“</w:t>
      </w:r>
      <w:r>
        <w:rPr/>
        <w:t>Las conversaciones de comercio -que llevan cinco años y fueron pensadas para expandir el comercio global y ayudar a las economías más pobres del mundo- entraron en estado de coma esta semana. Una de las razones de su fracaso son las profundas diferencias que existen entre las economías más grandes del mundo respecto a cómo abrir sus políticamente sensibles sectores agrícolas a la competencia de mercado…</w:t>
      </w:r>
    </w:p>
    <w:p>
      <w:pPr>
        <w:pStyle w:val="Normal"/>
        <w:jc w:val="both"/>
        <w:rPr/>
      </w:pPr>
      <w:r>
        <w:rPr/>
      </w:r>
    </w:p>
    <w:p>
      <w:pPr>
        <w:pStyle w:val="Normal"/>
        <w:jc w:val="both"/>
        <w:rPr/>
      </w:pPr>
      <w:r>
        <w:rPr/>
        <w:t>Algunos economistas estadounidenses advierten que el colapso de la Ronda de Doha podría perjudicar el comercio internacional de los agricultores de EEUU. Como el superávit del comercio agrícola estadounidense se ha reducido drásticamente en los últimos años, estos economistas aseguran que es crucial que los agricultores de EEUU obtengan acceso a los mercados de los países emergentes, que es donde vive gran parte de la población mundial”…</w:t>
      </w:r>
    </w:p>
    <w:p>
      <w:pPr>
        <w:pStyle w:val="Normal"/>
        <w:jc w:val="both"/>
        <w:rPr/>
      </w:pPr>
      <w:r>
        <w:rPr/>
      </w:r>
    </w:p>
    <w:p>
      <w:pPr>
        <w:pStyle w:val="Normal"/>
        <w:jc w:val="both"/>
        <w:rPr/>
      </w:pPr>
      <w:r>
        <w:rPr/>
        <w:t>The Wall Street Journal -online- (28/7/06): “El colapso de la Ronda de Doha tiene un nuevo ogro: China”</w:t>
      </w:r>
    </w:p>
    <w:p>
      <w:pPr>
        <w:pStyle w:val="Normal"/>
        <w:jc w:val="both"/>
        <w:rPr/>
      </w:pPr>
      <w:r>
        <w:rPr/>
      </w:r>
    </w:p>
    <w:p>
      <w:pPr>
        <w:pStyle w:val="Normal"/>
        <w:jc w:val="both"/>
        <w:rPr/>
      </w:pPr>
      <w:r>
        <w:rPr/>
        <w:t>“</w:t>
      </w:r>
      <w:r>
        <w:rPr/>
        <w:t>La representante de comercio de EEUU, Susan Schwab, agregó ayer a China a la larga lista de factores que contribuyeron al colapso de las negociaciones comerciales de Doha.</w:t>
      </w:r>
    </w:p>
    <w:p>
      <w:pPr>
        <w:pStyle w:val="Normal"/>
        <w:jc w:val="both"/>
        <w:rPr/>
      </w:pPr>
      <w:r>
        <w:rPr/>
        <w:t>Las divisiones que descarrilaron las conversaciones a principios de esta semana fueron mucho más allá de un desacuerdo transatlántico sobre los subsidios a la agricultura, sugirió Schwab en una entrevista. “El papel de China es esta ecuación”, aseveró, aumenta la inquietud entre los países pobres, quienes temen que China esté mejor posicionada para salir ganadora del sistema comercial más abierto que resultaría de una conclusión exitosa de las negociaciones de la Ronda de Doha.</w:t>
      </w:r>
    </w:p>
    <w:p>
      <w:pPr>
        <w:pStyle w:val="Normal"/>
        <w:jc w:val="both"/>
        <w:rPr/>
      </w:pPr>
      <w:r>
        <w:rPr/>
        <w:t>“</w:t>
      </w:r>
      <w:r>
        <w:rPr/>
        <w:t>Parte de la reacción negativa que uno percibe es un reflejo de las preocupaciones del mundo en desarrollo acerca de China”, dijo Schwab, lo que sugiere que estos temores son compartidos por los países de ingresos medios, como Brasil e India, además de los países de Asia y África que están mucho más abajo en la escala de ingresos. “Son los países pobres en todo el mundo”, sentenció”…</w:t>
      </w:r>
    </w:p>
    <w:p>
      <w:pPr>
        <w:pStyle w:val="Normal"/>
        <w:jc w:val="both"/>
        <w:rPr/>
      </w:pPr>
      <w:r>
        <w:rPr/>
      </w:r>
    </w:p>
    <w:p>
      <w:pPr>
        <w:pStyle w:val="Normal"/>
        <w:jc w:val="both"/>
        <w:rPr/>
      </w:pPr>
      <w:r>
        <w:rPr/>
        <w:t>El problema que tienen los “amos del mundo” es que “se les entiende todo”. Dicho coloquialmente: “se les ve el plumero”. ¿Incompetencia, rusticidad, indiferencia, o arrogancia imperial?</w:t>
      </w:r>
    </w:p>
    <w:p>
      <w:pPr>
        <w:pStyle w:val="Normal"/>
        <w:jc w:val="both"/>
        <w:rPr/>
      </w:pPr>
      <w:r>
        <w:rPr/>
        <w:t>Para “cuantificar” la relevancia, véase  -una vez más- algunos datos aportados por The Wall Street Journal -online-(31/7/06):</w:t>
      </w:r>
    </w:p>
    <w:p>
      <w:pPr>
        <w:pStyle w:val="Normal"/>
        <w:jc w:val="both"/>
        <w:rPr/>
      </w:pPr>
      <w:r>
        <w:rPr/>
      </w:r>
    </w:p>
    <w:p>
      <w:pPr>
        <w:pStyle w:val="Normal"/>
        <w:jc w:val="both"/>
        <w:rPr/>
      </w:pPr>
      <w:r>
        <w:rPr/>
        <w:t>Radiografía del comercio global</w:t>
      </w:r>
    </w:p>
    <w:p>
      <w:pPr>
        <w:pStyle w:val="Normal"/>
        <w:jc w:val="both"/>
        <w:rPr/>
      </w:pPr>
      <w:r>
        <w:rPr/>
        <w:t>“</w:t>
      </w:r>
      <w:r>
        <w:rPr/>
        <w:t>El fracaso de las negociaciones de comercio global se debió en parte a las divisiones entre los países en desarrollo y los desarrollados respecto de los subsidios agrícolas y el acceso a mercados. Esto también llevo a estancar las conversaciones sobre servicios y bienes industriales”.</w:t>
      </w:r>
    </w:p>
    <w:p>
      <w:pPr>
        <w:pStyle w:val="Normal"/>
        <w:jc w:val="both"/>
        <w:rPr/>
      </w:pPr>
      <w:r>
        <w:rPr/>
      </w:r>
    </w:p>
    <w:p>
      <w:pPr>
        <w:pStyle w:val="Normal"/>
        <w:jc w:val="both"/>
        <w:rPr/>
      </w:pPr>
      <w:r>
        <w:rPr/>
        <w:t>Exportaciones globales de bienes: US$ 8,91 billones</w:t>
      </w:r>
    </w:p>
    <w:p>
      <w:pPr>
        <w:pStyle w:val="Normal"/>
        <w:jc w:val="both"/>
        <w:rPr/>
      </w:pPr>
      <w:r>
        <w:rPr/>
      </w:r>
    </w:p>
    <w:p>
      <w:pPr>
        <w:pStyle w:val="Normal"/>
        <w:jc w:val="both"/>
        <w:rPr/>
      </w:pPr>
      <w:r>
        <w:rPr/>
        <w:t>Bienes manufacturados: 73,7%</w:t>
      </w:r>
    </w:p>
    <w:p>
      <w:pPr>
        <w:pStyle w:val="Normal"/>
        <w:jc w:val="both"/>
        <w:rPr/>
      </w:pPr>
      <w:r>
        <w:rPr/>
        <w:t>Combustibles y productos mineros: 14,4%</w:t>
      </w:r>
    </w:p>
    <w:p>
      <w:pPr>
        <w:pStyle w:val="Normal"/>
        <w:jc w:val="both"/>
        <w:rPr/>
      </w:pPr>
      <w:r>
        <w:rPr/>
        <w:t>Productos agrícolas: 8,8%</w:t>
      </w:r>
    </w:p>
    <w:p>
      <w:pPr>
        <w:pStyle w:val="Normal"/>
        <w:jc w:val="both"/>
        <w:rPr/>
      </w:pPr>
      <w:r>
        <w:rPr/>
        <w:t>Otros: 3,1%</w:t>
      </w:r>
    </w:p>
    <w:p>
      <w:pPr>
        <w:pStyle w:val="Normal"/>
        <w:jc w:val="both"/>
        <w:rPr/>
      </w:pPr>
      <w:r>
        <w:rPr/>
      </w:r>
    </w:p>
    <w:p>
      <w:pPr>
        <w:pStyle w:val="Normal"/>
        <w:jc w:val="both"/>
        <w:rPr/>
      </w:pPr>
      <w:r>
        <w:rPr/>
        <w:t>Cinco mayores exportadores (en miles de millones de US$)</w:t>
      </w:r>
    </w:p>
    <w:p>
      <w:pPr>
        <w:pStyle w:val="Normal"/>
        <w:jc w:val="both"/>
        <w:rPr/>
      </w:pPr>
      <w:r>
        <w:rPr/>
      </w:r>
    </w:p>
    <w:p>
      <w:pPr>
        <w:pStyle w:val="Normal"/>
        <w:jc w:val="both"/>
        <w:rPr/>
      </w:pPr>
      <w:r>
        <w:rPr/>
        <w:t>UE:      1.328 - Participación en total de exportaciones    17,2%</w:t>
      </w:r>
    </w:p>
    <w:p>
      <w:pPr>
        <w:pStyle w:val="Normal"/>
        <w:jc w:val="both"/>
        <w:rPr/>
      </w:pPr>
      <w:r>
        <w:rPr/>
        <w:t>EEUU:    904 - Participación en total de exportaciones    11,7%</w:t>
      </w:r>
    </w:p>
    <w:p>
      <w:pPr>
        <w:pStyle w:val="Normal"/>
        <w:jc w:val="both"/>
        <w:rPr/>
      </w:pPr>
      <w:r>
        <w:rPr/>
        <w:t>China:     762 - Participación en total de exportaciones      9,9%</w:t>
      </w:r>
    </w:p>
    <w:p>
      <w:pPr>
        <w:pStyle w:val="Normal"/>
        <w:jc w:val="both"/>
        <w:rPr/>
      </w:pPr>
      <w:r>
        <w:rPr/>
        <w:t>Japón:     596 - Participación en total de exportaciones      7,7%</w:t>
      </w:r>
    </w:p>
    <w:p>
      <w:pPr>
        <w:pStyle w:val="Normal"/>
        <w:jc w:val="both"/>
        <w:rPr/>
      </w:pPr>
      <w:r>
        <w:rPr/>
        <w:t>Canadá:   380 - Participación en total de exportaciones      4,6%</w:t>
      </w:r>
    </w:p>
    <w:p>
      <w:pPr>
        <w:pStyle w:val="Normal"/>
        <w:jc w:val="both"/>
        <w:rPr/>
      </w:pPr>
      <w:r>
        <w:rPr/>
      </w:r>
    </w:p>
    <w:p>
      <w:pPr>
        <w:pStyle w:val="Normal"/>
        <w:jc w:val="both"/>
        <w:rPr/>
      </w:pPr>
      <w:r>
        <w:rPr/>
        <w:t>Mientras los “simuladores” continúan “amenazando” con el impacto que producirá el fracaso de la ronda: “la pobreza y el hambre aumentarán”…“la producción de algodón podría desaparecer de África”…“un terrible golpe para los pobres del mundo”, prefiero quedarme con lo señalado por John Hilary, director de campañas y políticas del movimiento “Guerra contra la Necesidad” (War on Want): dijo que por el momento, este colapso era “bueno para los pobres del mundo”. “Cualquier posibilidad de genuinos beneficios para los países menos desarrollados se perdió hace bastante tiempo, y el acuerdo les habría causado un tremendo daño”, comentó.</w:t>
      </w:r>
    </w:p>
    <w:p>
      <w:pPr>
        <w:pStyle w:val="Normal"/>
        <w:jc w:val="both"/>
        <w:rPr/>
      </w:pPr>
      <w:r>
        <w:rPr/>
      </w:r>
    </w:p>
    <w:p>
      <w:pPr>
        <w:pStyle w:val="Normal"/>
        <w:jc w:val="both"/>
        <w:rPr/>
      </w:pPr>
      <w:r>
        <w:rPr/>
        <w:t>Muchas organizaciones de pequeños productores y campesinos del mundo en desarrollo festejaron el fracaso de la Ronda de Doha, ya que sienten que un tratado de libre comercio podría poner en riesgo sus medios de supervivencia. Paradójicamente, el mismo estado anímico es de esperar entre los agricultores del mundo desarrollado.</w:t>
      </w:r>
    </w:p>
    <w:p>
      <w:pPr>
        <w:pStyle w:val="Normal"/>
        <w:jc w:val="both"/>
        <w:rPr/>
      </w:pPr>
      <w:r>
        <w:rPr/>
        <w:t>En efecto, la OMC presentó el 24/7, su informe sobre comercio mundial 2006 en el que afirma que “numerosos países hacen trampas sobre el monto de subvenciones acordadas a sus economías”.</w:t>
      </w:r>
    </w:p>
    <w:p>
      <w:pPr>
        <w:pStyle w:val="Normal"/>
        <w:jc w:val="both"/>
        <w:rPr/>
      </w:pPr>
      <w:r>
        <w:rPr/>
        <w:t>Según el estudio, estos países gastan más de US$ 300.000 millones en estas ayudas.</w:t>
      </w:r>
    </w:p>
    <w:p>
      <w:pPr>
        <w:pStyle w:val="Normal"/>
        <w:jc w:val="both"/>
        <w:rPr/>
      </w:pPr>
      <w:r>
        <w:rPr/>
        <w:t xml:space="preserve">El único peligro de este “colapso” es para la OMC: volverse irrelevante. Lo cual más que un problema, sería una solución. Se espera. </w:t>
      </w:r>
    </w:p>
    <w:p>
      <w:pPr>
        <w:pStyle w:val="Normal"/>
        <w:jc w:val="both"/>
        <w:rPr/>
      </w:pPr>
      <w:r>
        <w:rPr/>
      </w:r>
    </w:p>
    <w:p>
      <w:pPr>
        <w:pStyle w:val="Normal"/>
        <w:jc w:val="both"/>
        <w:rPr>
          <w:b/>
          <w:b/>
        </w:rPr>
      </w:pPr>
      <w:r>
        <w:rPr>
          <w:b/>
        </w:rPr>
        <w:t xml:space="preserve">- El fenómeno del filantrocapitalismo </w:t>
      </w:r>
    </w:p>
    <w:p>
      <w:pPr>
        <w:pStyle w:val="Normal"/>
        <w:jc w:val="both"/>
        <w:rPr/>
      </w:pPr>
      <w:r>
        <w:rPr/>
      </w:r>
    </w:p>
    <w:p>
      <w:pPr>
        <w:pStyle w:val="Normal"/>
        <w:jc w:val="both"/>
        <w:rPr/>
      </w:pPr>
      <w:r>
        <w:rPr/>
        <w:t xml:space="preserve">Con el florecimiento de grandes fortunas financieras al calor de la globalización, ya se habla de una “Segunda Edad de Oro de la filantropía”. </w:t>
      </w:r>
    </w:p>
    <w:p>
      <w:pPr>
        <w:pStyle w:val="Normal"/>
        <w:jc w:val="both"/>
        <w:rPr/>
      </w:pPr>
      <w:r>
        <w:rPr/>
      </w:r>
    </w:p>
    <w:p>
      <w:pPr>
        <w:pStyle w:val="Normal"/>
        <w:jc w:val="both"/>
        <w:rPr/>
      </w:pPr>
      <w:r>
        <w:rPr/>
        <w:t>El hombre más rico del mundo, Bill Gates, anunció que abandonará su puesto como jefe del gigante de la informática Microsoft en julio de 2008 para dedicar más tiempo a su organización filantrópica, la Fundación Bill y Melinda Gates.</w:t>
      </w:r>
    </w:p>
    <w:p>
      <w:pPr>
        <w:pStyle w:val="Normal"/>
        <w:jc w:val="both"/>
        <w:rPr/>
      </w:pPr>
      <w:r>
        <w:rPr/>
        <w:t>A partir de esa fecha, Gates se dedicará a tiempo completo a su organización filantrópica, valorada en el presente en cerca de US$ 30.000 millones</w:t>
      </w:r>
    </w:p>
    <w:p>
      <w:pPr>
        <w:pStyle w:val="Normal"/>
        <w:jc w:val="both"/>
        <w:rPr/>
      </w:pPr>
      <w:r>
        <w:rPr/>
      </w:r>
    </w:p>
    <w:p>
      <w:pPr>
        <w:pStyle w:val="Normal"/>
        <w:jc w:val="both"/>
        <w:rPr/>
      </w:pPr>
      <w:r>
        <w:rPr/>
        <w:t>Warren Buffet, el segundo hombre más rico del mundo, donará cerca del 85% de su fortuna a la fundación de caridad de Bill Gates.</w:t>
      </w:r>
    </w:p>
    <w:p>
      <w:pPr>
        <w:pStyle w:val="Normal"/>
        <w:jc w:val="both"/>
        <w:rPr/>
      </w:pPr>
      <w:r>
        <w:rPr/>
        <w:t>El inversionista estadounidense entregará 10 millones de acciones de su firma Berkshire Hathaway a la Fundación Bill y Melinda Gates, informó la revista “Fortune” (26/6/06).</w:t>
      </w:r>
    </w:p>
    <w:p>
      <w:pPr>
        <w:pStyle w:val="Normal"/>
        <w:jc w:val="both"/>
        <w:rPr/>
      </w:pPr>
      <w:r>
        <w:rPr/>
        <w:t>La donación representa cerca de US$ 37.000 millones.</w:t>
      </w:r>
    </w:p>
    <w:p>
      <w:pPr>
        <w:pStyle w:val="Normal"/>
        <w:jc w:val="both"/>
        <w:rPr/>
      </w:pPr>
      <w:r>
        <w:rPr/>
        <w:t>La mayor parte del dinero será destinado a campañas a favor de la salud y la educación en el mundo que patrocina la fundación de Gates.</w:t>
      </w:r>
    </w:p>
    <w:p>
      <w:pPr>
        <w:pStyle w:val="Normal"/>
        <w:jc w:val="both"/>
        <w:rPr/>
      </w:pPr>
      <w:r>
        <w:rPr/>
      </w:r>
    </w:p>
    <w:p>
      <w:pPr>
        <w:pStyle w:val="Normal"/>
        <w:jc w:val="both"/>
        <w:rPr/>
      </w:pPr>
      <w:r>
        <w:rPr/>
        <w:t>Los dos hombres más ricos del mundo juegan juntos al bridge y comparten la emoción de sus aventuras empresariales. Quien haya jugado al bridge alguna vez sabe que la confianza entre compañeros puede terminar siendo profundísima. Hay veces en que uno estaría dispuesto a poner en manos de su socio en el juego hasta a su marido o mujer, hijos, casa, mascota, anhelos, secretos, pasiones pero ¿37.000 millones de dólares?</w:t>
      </w:r>
    </w:p>
    <w:p>
      <w:pPr>
        <w:pStyle w:val="Normal"/>
        <w:jc w:val="both"/>
        <w:rPr/>
      </w:pPr>
      <w:r>
        <w:rPr/>
        <w:t>Warren Buffet lo hizo sin pestañar. Le donó esa cifra a Bill Gates, su compañero de bridge -y el único hombre más rico que él en EEUU- para que el fundador de Microsoft y su mujer, Melinda, decidieran cómo hacer el bien con ella.</w:t>
      </w:r>
    </w:p>
    <w:p>
      <w:pPr>
        <w:pStyle w:val="Normal"/>
        <w:jc w:val="both"/>
        <w:rPr/>
      </w:pPr>
      <w:r>
        <w:rPr/>
      </w:r>
    </w:p>
    <w:p>
      <w:pPr>
        <w:pStyle w:val="Normal"/>
        <w:jc w:val="both"/>
        <w:rPr/>
      </w:pPr>
      <w:r>
        <w:rPr/>
        <w:t>Más allá del monto de la donación -el más grande de la historia, mayor aún que el que el mismo Gates puso en su propia fundación, unos 31.000 millones de dólares-, Buffet revolucionó el mundo de la filantropía al aplicar, para deshacerse de su capital, la misma estrategia que utilizó para amasarlo: el outsourcing.</w:t>
      </w:r>
    </w:p>
    <w:p>
      <w:pPr>
        <w:pStyle w:val="Normal"/>
        <w:jc w:val="both"/>
        <w:rPr/>
      </w:pPr>
      <w:r>
        <w:rPr/>
      </w:r>
    </w:p>
    <w:p>
      <w:pPr>
        <w:pStyle w:val="Normal"/>
        <w:jc w:val="both"/>
        <w:rPr/>
      </w:pPr>
      <w:r>
        <w:rPr/>
        <w:t>Ahora, con el aporte de Buffet, la fundación Gates tendrá activos por unos 60.000 millones de dólares, lo que la convierte en la más grande del mundo, y eso sin contar con la generosidad de otros millonarios que, se espera, se sentirán incentivados a imitar el acto de Buffet.</w:t>
      </w:r>
    </w:p>
    <w:p>
      <w:pPr>
        <w:pStyle w:val="Normal"/>
        <w:jc w:val="both"/>
        <w:rPr/>
      </w:pPr>
      <w:r>
        <w:rPr/>
        <w:t>En EEUU ya se habla de una “Segunda Edad de Oro de la filantropía”, que superará, incluso, a la que fue encabezada por Carnegie y Rockefeller más de cien años atrás. Y que ya tiene un nombre propio: el “filantrocapitalismo”, debido a que toma el espíritu de las prácticas de la administración moderna y su impulso para sacar el jugo al máximo del capital disponible.</w:t>
      </w:r>
    </w:p>
    <w:p>
      <w:pPr>
        <w:pStyle w:val="Normal"/>
        <w:jc w:val="both"/>
        <w:rPr/>
      </w:pPr>
      <w:r>
        <w:rPr/>
      </w:r>
    </w:p>
    <w:p>
      <w:pPr>
        <w:pStyle w:val="Normal"/>
        <w:jc w:val="both"/>
        <w:rPr/>
      </w:pPr>
      <w:r>
        <w:rPr/>
        <w:t>“</w:t>
      </w:r>
      <w:r>
        <w:rPr/>
        <w:t>En los últimos años, se ha dado un cambio rotundo en la filantropía global -dice Doug Bauer, gerente senior de la Rockefeller Philanthropy Advisosrs, la principal ONG norteamericana dedicada a asesorar a aquellos que quieren dar de manera efectiva y responsable-. Para empezar, simplemente hay mucho dinero disponible, entonces, lo que está en juego es mucho más importante”.</w:t>
      </w:r>
    </w:p>
    <w:p>
      <w:pPr>
        <w:pStyle w:val="Normal"/>
        <w:jc w:val="both"/>
        <w:rPr/>
      </w:pPr>
      <w:r>
        <w:rPr/>
        <w:t>En efecto, desde fines del siglo XX, se está registrando un florecimiento de fortunas sin precedente gracias al aumento en el valor de los activos; la globalización, que aumenta las recompensas para los mejores en sus respectivos campos, y la tecnología que hizo lugar a innumerables emprendedores.</w:t>
      </w:r>
    </w:p>
    <w:p>
      <w:pPr>
        <w:pStyle w:val="Normal"/>
        <w:jc w:val="both"/>
        <w:rPr/>
      </w:pPr>
      <w:r>
        <w:rPr/>
      </w:r>
    </w:p>
    <w:p>
      <w:pPr>
        <w:pStyle w:val="Normal"/>
        <w:jc w:val="both"/>
        <w:rPr/>
      </w:pPr>
      <w:r>
        <w:rPr/>
        <w:t>Las cifras crecen día tras día: por ejemplo, un estudio de la consultora CapGemini y el banco de inversión Merril Lynch identificó 85.000 personas con más de 30 millones de dólares en activos en el último año, un 10 por ciento más que en 2004. El valor total de la gente más rica del mundo -las 8,7 millones de personas con una liquidez superior al millón de dólares- aumentó en un 8,5%, a 33 trillones, y la mayor parte de esta riqueza proviene del éxito en el mundo de los negocios.</w:t>
      </w:r>
    </w:p>
    <w:p>
      <w:pPr>
        <w:pStyle w:val="Normal"/>
        <w:jc w:val="both"/>
        <w:rPr/>
      </w:pPr>
      <w:r>
        <w:rPr/>
      </w:r>
    </w:p>
    <w:p>
      <w:pPr>
        <w:pStyle w:val="Normal"/>
        <w:jc w:val="both"/>
        <w:rPr/>
      </w:pPr>
      <w:r>
        <w:rPr/>
        <w:t>The Wall Street Journal -online-, una vez más, nos informa que: “A las grandes empresas les sobra el dinero”.</w:t>
      </w:r>
    </w:p>
    <w:p>
      <w:pPr>
        <w:pStyle w:val="Normal"/>
        <w:jc w:val="both"/>
        <w:rPr/>
      </w:pPr>
      <w:r>
        <w:rPr/>
        <w:t>“</w:t>
      </w:r>
      <w:r>
        <w:rPr/>
        <w:t>Los estadounidenses están endeudados en niveles récords. Pero las grandes compañías de EEUU nunca habían tenido tanto dinero en efectivo.</w:t>
      </w:r>
    </w:p>
    <w:p>
      <w:pPr>
        <w:pStyle w:val="Normal"/>
        <w:jc w:val="both"/>
        <w:rPr/>
      </w:pPr>
      <w:r>
        <w:rPr/>
        <w:t>Años de ganancias sin precedentes han permitido que algunas de las mayores empresas mantengan enormes fondos de reserva, o usen este efectivo para comprar sus propias acciones… “Han generado una cantidad de efectivo sin precedentes y muchos tratan de discernir qué hacer con ese dinero”, dice Mark Zandi, economista jefe del sitio Economy.com de la agencia de calificación de riesgo Moody’s.</w:t>
      </w:r>
    </w:p>
    <w:p>
      <w:pPr>
        <w:pStyle w:val="Normal"/>
        <w:jc w:val="both"/>
        <w:rPr/>
      </w:pPr>
      <w:r>
        <w:rPr/>
      </w:r>
    </w:p>
    <w:p>
      <w:pPr>
        <w:pStyle w:val="Normal"/>
        <w:jc w:val="both"/>
        <w:rPr/>
      </w:pPr>
      <w:r>
        <w:rPr/>
        <w:t>De las 174 compañías que incluye el índice Standard &amp; Poor’s Industrial, el efectivo disponible y las acciones en tesorería (que son los títulos recomprados por la sociedad emisora y que pueden ser vendidos nuevamente) superaron US$ 790.000 millones en el primer trimestre, lo que equivale a casi 20% de su capitalización de mercado, según un informe que S&amp;P publicará hoy…</w:t>
      </w:r>
    </w:p>
    <w:p>
      <w:pPr>
        <w:pStyle w:val="Normal"/>
        <w:jc w:val="both"/>
        <w:rPr/>
      </w:pPr>
      <w:r>
        <w:rPr/>
      </w:r>
    </w:p>
    <w:p>
      <w:pPr>
        <w:pStyle w:val="Normal"/>
        <w:jc w:val="both"/>
        <w:rPr/>
      </w:pPr>
      <w:r>
        <w:rPr/>
        <w:t>En el primer trimestre de este año, esas 174 empresas del S&amp;P Industrial tenían más del 7% del valor bursátil combinado de todas las compañías, el nivel más alto en cerca de dos décadas…</w:t>
      </w:r>
    </w:p>
    <w:p>
      <w:pPr>
        <w:pStyle w:val="Normal"/>
        <w:jc w:val="both"/>
        <w:rPr/>
      </w:pPr>
      <w:r>
        <w:rPr/>
      </w:r>
    </w:p>
    <w:p>
      <w:pPr>
        <w:pStyle w:val="Normal"/>
        <w:jc w:val="both"/>
        <w:rPr/>
      </w:pPr>
      <w:r>
        <w:rPr/>
        <w:t>Tanto la acumulación de efectivo como la recompra de acciones son el resultado de una bonanza de varios años. Como grupo, las empresas que componen el índice S&amp;P 500 han tenido 16 trimestres consecutivos de ganancias de dos dígitos. Gran parte de ese dinero ha servido para abultar la billetera, ya que las compañías continuaron con sus esfuerzos de reducción de costos y otras medidas para mejorar la rentabilidad…</w:t>
      </w:r>
    </w:p>
    <w:p>
      <w:pPr>
        <w:pStyle w:val="Normal"/>
        <w:jc w:val="both"/>
        <w:rPr/>
      </w:pPr>
      <w:r>
        <w:rPr/>
      </w:r>
    </w:p>
    <w:p>
      <w:pPr>
        <w:pStyle w:val="Normal"/>
        <w:jc w:val="both"/>
        <w:rPr/>
      </w:pPr>
      <w:r>
        <w:rPr/>
        <w:t>“</w:t>
      </w:r>
      <w:r>
        <w:rPr/>
        <w:t>Como los montos involucrados son gigantescos, lo que hagan con ese dinero tendrá un gran impacto sobre las empresas, los mercados y la economía”, asegura Howard Silverblatt, analista de S&amp;P.</w:t>
      </w:r>
    </w:p>
    <w:p>
      <w:pPr>
        <w:pStyle w:val="Normal"/>
        <w:jc w:val="both"/>
        <w:rPr/>
      </w:pPr>
      <w:r>
        <w:rPr/>
        <w:t>De manera amplia, las empresas tienen tres opciones respecto de qué hacer con su dinero acumulado. Pueden mantenerlo en el banco. Pueden devolverlo a los accionistas mediante dividendos o más recompras de títulos. O pueden buscar un mayor crecimiento, al invertir en sus negocios o adquirir otras empresas”.</w:t>
      </w:r>
    </w:p>
    <w:p>
      <w:pPr>
        <w:pStyle w:val="Normal"/>
        <w:jc w:val="both"/>
        <w:rPr/>
      </w:pPr>
      <w:r>
        <w:rPr/>
      </w:r>
    </w:p>
    <w:p>
      <w:pPr>
        <w:pStyle w:val="Normal"/>
        <w:jc w:val="both"/>
        <w:rPr/>
      </w:pPr>
      <w:r>
        <w:rPr/>
        <w:t>Venture philantropy (El Amazonas, ¿en venta?)</w:t>
      </w:r>
    </w:p>
    <w:p>
      <w:pPr>
        <w:pStyle w:val="Normal"/>
        <w:jc w:val="both"/>
        <w:rPr/>
      </w:pPr>
      <w:r>
        <w:rPr/>
      </w:r>
    </w:p>
    <w:p>
      <w:pPr>
        <w:pStyle w:val="Normal"/>
        <w:jc w:val="both"/>
        <w:rPr/>
      </w:pPr>
      <w:r>
        <w:rPr/>
        <w:t xml:space="preserve">El fenómeno ya tiene hasta un nombre: “colonialismo verde”. Y uno de los mayores defensores, el sueco Johan Eliasch, hizo una propuesta concreta durante la tercera semana de julio de 2006 en Londres: comprar todo el Amazonas. </w:t>
      </w:r>
    </w:p>
    <w:p>
      <w:pPr>
        <w:pStyle w:val="Normal"/>
        <w:jc w:val="both"/>
        <w:rPr/>
      </w:pPr>
      <w:r>
        <w:rPr/>
        <w:t>Eliasch es el dueño de la fábrica de material deportivo Head. Ya tiene 160.000 hectáreas en el Amazonas y dice que por 18.000 millones de dólares es posible comprar la selva completa para preservarla por medios privados.</w:t>
      </w:r>
    </w:p>
    <w:p>
      <w:pPr>
        <w:pStyle w:val="Normal"/>
        <w:jc w:val="both"/>
        <w:rPr/>
      </w:pPr>
      <w:r>
        <w:rPr/>
      </w:r>
    </w:p>
    <w:p>
      <w:pPr>
        <w:pStyle w:val="Normal"/>
        <w:jc w:val="both"/>
        <w:rPr/>
      </w:pPr>
      <w:r>
        <w:rPr/>
        <w:t>En Brasil, cualquier idea que venga del exterior para preservar el ecosistema que genera el 20 por ciento del oxígeno del mundo es considerada un ataque a la soberanía nacional. Mientras tanto, el Amazonas está siendo devastado principalmente por las madereras ilegales y por el boom de la plantación de soja, que se expande selva adentro, derribando y quemando árboles para expandir las tierras cultivables.</w:t>
      </w:r>
    </w:p>
    <w:p>
      <w:pPr>
        <w:pStyle w:val="Normal"/>
        <w:jc w:val="both"/>
        <w:rPr/>
      </w:pPr>
      <w:r>
        <w:rPr/>
      </w:r>
    </w:p>
    <w:p>
      <w:pPr>
        <w:pStyle w:val="Normal"/>
        <w:jc w:val="both"/>
        <w:rPr/>
      </w:pPr>
      <w:r>
        <w:rPr/>
        <w:t>La propuesta de Eliasch fue hecha en un congreso sobre seguros organizado por la empresa Lloyds. Aparentemente bien intencionado, el empresario y miembro del Partido Conservador británico dice que antes que nada su idea es un buen negocio para las aseguradoras: con la selva preservada, dejarían de ocurrir desastres naturales provocados por la destrucción de la mayor selva del mundo. Y así, se ahorrarían los miles de millones de dólares que las aseguradoras tienen que pagar en desastres como el huracán Katrina o el tsunami de 2004.</w:t>
      </w:r>
    </w:p>
    <w:p>
      <w:pPr>
        <w:pStyle w:val="Normal"/>
        <w:jc w:val="both"/>
        <w:rPr/>
      </w:pPr>
      <w:r>
        <w:rPr/>
      </w:r>
    </w:p>
    <w:p>
      <w:pPr>
        <w:pStyle w:val="Normal"/>
        <w:jc w:val="both"/>
        <w:rPr>
          <w:b/>
          <w:b/>
        </w:rPr>
      </w:pPr>
      <w:r>
        <w:rPr>
          <w:b/>
        </w:rPr>
        <w:t>- “Foto de familia” sobre el “entorno” de las Inversiones Extranjeras Directas</w:t>
      </w:r>
    </w:p>
    <w:p>
      <w:pPr>
        <w:pStyle w:val="Normal"/>
        <w:jc w:val="both"/>
        <w:rPr>
          <w:b/>
          <w:b/>
        </w:rPr>
      </w:pPr>
      <w:r>
        <w:rPr>
          <w:b/>
        </w:rPr>
      </w:r>
    </w:p>
    <w:p>
      <w:pPr>
        <w:pStyle w:val="Normal"/>
        <w:jc w:val="both"/>
        <w:rPr/>
      </w:pPr>
      <w:r>
        <w:rPr/>
        <w:t>Quién a quién</w:t>
      </w:r>
    </w:p>
    <w:p>
      <w:pPr>
        <w:pStyle w:val="Normal"/>
        <w:jc w:val="both"/>
        <w:rPr/>
      </w:pPr>
      <w:r>
        <w:rPr/>
      </w:r>
    </w:p>
    <w:p>
      <w:pPr>
        <w:pStyle w:val="Normal"/>
        <w:jc w:val="both"/>
        <w:rPr/>
      </w:pPr>
      <w:r>
        <w:rPr/>
        <w:t>En el Informe del FMI: “Perspectivas de la Economía Mundial”, de abril de 2006, capítulo IV, “Abundancia de efectivo: ¿Por qué ahorran tanto las empresas?”, se observa que los superávits sin precedentes de las empresas del Grupo de los Siete (G-7) obedecen a la combinación de impuestos e intereses más reducidos y bajos niveles de inversión nominal; pero sorprende el hecho de que la rentabilidad básica casi no ha cambiado. Este superávit se ha utilizado para recomprar acciones propias, reestructurar la deuda y acumular activos líquidos.</w:t>
      </w:r>
    </w:p>
    <w:p>
      <w:pPr>
        <w:pStyle w:val="Normal"/>
        <w:jc w:val="both"/>
        <w:rPr/>
      </w:pPr>
      <w:r>
        <w:rPr/>
      </w:r>
    </w:p>
    <w:p>
      <w:pPr>
        <w:pStyle w:val="Normal"/>
        <w:jc w:val="both"/>
        <w:rPr/>
      </w:pPr>
      <w:r>
        <w:rPr/>
        <w:t>Si bien generalmente esto se considera como una reacción ante los elevados niveles de endeudamiento y los excesos de inversión de los años noventa, se aduce que las causas fundamentales son mucho más variadas. Algunos factores son obviamente temporales y es poco probable que la situación actual se prolongue, lo cual lleva a pensar que cuando cambie el comportamiento de las empresas empezarán las presiones al alza de las tasas de interés futuras…</w:t>
      </w:r>
    </w:p>
    <w:p>
      <w:pPr>
        <w:pStyle w:val="Normal"/>
        <w:jc w:val="both"/>
        <w:rPr/>
      </w:pPr>
      <w:r>
        <w:rPr/>
      </w:r>
    </w:p>
    <w:p>
      <w:pPr>
        <w:pStyle w:val="Normal"/>
        <w:jc w:val="both"/>
        <w:rPr/>
      </w:pPr>
      <w:r>
        <w:rPr/>
        <w:t>El continuo freno provocado por los altos precios del petróleo probablemente se contrarrestará por un gradual repunte de la inversión a medida que las empresas reducen su ahorro neto estimuladas por las crecientes limitaciones de la capacidad de producción, la situación muy favorable de los mercados financieros y la continuación de políticas macroeconómicas acomodatici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4940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6" r="-6" b="-6"/>
                    <a:stretch>
                      <a:fillRect/>
                    </a:stretch>
                  </pic:blipFill>
                  <pic:spPr bwMode="auto">
                    <a:xfrm>
                      <a:off x="0" y="0"/>
                      <a:ext cx="5398135" cy="4940300"/>
                    </a:xfrm>
                    <a:prstGeom prst="rect">
                      <a:avLst/>
                    </a:prstGeom>
                  </pic:spPr>
                </pic:pic>
              </a:graphicData>
            </a:graphic>
          </wp:inline>
        </w:drawing>
      </w:r>
    </w:p>
    <w:p>
      <w:pPr>
        <w:pStyle w:val="Normal"/>
        <w:jc w:val="both"/>
        <w:rPr/>
      </w:pPr>
      <w:r>
        <w:rPr/>
      </w:r>
    </w:p>
    <w:p>
      <w:pPr>
        <w:pStyle w:val="Normal"/>
        <w:jc w:val="both"/>
        <w:rPr/>
      </w:pPr>
      <w:r>
        <w:rPr/>
        <w:t>No comment</w:t>
      </w:r>
    </w:p>
    <w:p>
      <w:pPr>
        <w:pStyle w:val="Normal"/>
        <w:jc w:val="both"/>
        <w:rPr/>
      </w:pPr>
      <w:r>
        <w:rPr/>
      </w:r>
    </w:p>
    <w:p>
      <w:pPr>
        <w:pStyle w:val="Normal"/>
        <w:numPr>
          <w:ilvl w:val="0"/>
          <w:numId w:val="1"/>
        </w:numPr>
        <w:jc w:val="both"/>
        <w:rPr/>
      </w:pPr>
      <w:r>
        <w:rPr/>
        <w:t>201.000 millones de dólares es la deuda externa estimada  en el conjunto del continente africano. Los análisis económicos muestran que es imposible para los países africanos reducir a la mitad la pobreza si deben rembolsar sus créditos.</w:t>
      </w:r>
    </w:p>
    <w:p>
      <w:pPr>
        <w:pStyle w:val="Normal"/>
        <w:ind w:left="360" w:hanging="0"/>
        <w:jc w:val="both"/>
        <w:rPr/>
      </w:pPr>
      <w:r>
        <w:rPr/>
      </w:r>
    </w:p>
    <w:p>
      <w:pPr>
        <w:pStyle w:val="Normal"/>
        <w:numPr>
          <w:ilvl w:val="0"/>
          <w:numId w:val="1"/>
        </w:numPr>
        <w:jc w:val="both"/>
        <w:rPr/>
      </w:pPr>
      <w:r>
        <w:rPr/>
        <w:t>80 céntimos de cada euro recibido en préstamo por los países africanos refluye hacia Occidente en el mismo año en forma de fuga de capitales.</w:t>
      </w:r>
    </w:p>
    <w:p>
      <w:pPr>
        <w:pStyle w:val="Normal"/>
        <w:ind w:left="360" w:hanging="0"/>
        <w:jc w:val="both"/>
        <w:rPr/>
      </w:pPr>
      <w:r>
        <w:rPr/>
      </w:r>
    </w:p>
    <w:p>
      <w:pPr>
        <w:pStyle w:val="Normal"/>
        <w:numPr>
          <w:ilvl w:val="0"/>
          <w:numId w:val="1"/>
        </w:numPr>
        <w:jc w:val="both"/>
        <w:rPr/>
      </w:pPr>
      <w:r>
        <w:rPr/>
        <w:t>27,8% es el porcentaje del presupuesto de Angola asignado al pago de la deuda externa en 2004. El porcentaje destinado a salud fue del 5,7%. Estas proporciones se repiten en buena parte de los países africa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Una OPA sobre África</w:t>
      </w:r>
    </w:p>
    <w:p>
      <w:pPr>
        <w:pStyle w:val="Normal"/>
        <w:jc w:val="both"/>
        <w:rPr>
          <w:b/>
          <w:b/>
        </w:rPr>
      </w:pPr>
      <w:r>
        <w:rPr>
          <w:b/>
        </w:rPr>
      </w:r>
    </w:p>
    <w:p>
      <w:pPr>
        <w:pStyle w:val="Normal"/>
        <w:jc w:val="both"/>
        <w:rPr>
          <w:u w:val="single"/>
        </w:rPr>
      </w:pPr>
      <w:r>
        <w:rPr>
          <w:u w:val="single"/>
        </w:rPr>
        <w:t>Antecedentes sobre antiguas OPAS…El “espejo” del loteo</w:t>
      </w:r>
    </w:p>
    <w:p>
      <w:pPr>
        <w:pStyle w:val="Normal"/>
        <w:jc w:val="both"/>
        <w:rPr/>
      </w:pPr>
      <w:r>
        <w:rPr/>
        <w:t>(Viejas “formulas” de privatización de un continente)</w:t>
      </w:r>
    </w:p>
    <w:p>
      <w:pPr>
        <w:pStyle w:val="Normal"/>
        <w:jc w:val="both"/>
        <w:rPr/>
      </w:pPr>
      <w:r>
        <w:rPr/>
      </w:r>
    </w:p>
    <w:p>
      <w:pPr>
        <w:pStyle w:val="Normal"/>
        <w:jc w:val="both"/>
        <w:rPr/>
      </w:pPr>
      <w:r>
        <w:rPr>
          <w:b/>
        </w:rPr>
        <w:t>La compañía Británica de las Indias Orientales</w:t>
      </w:r>
      <w:r>
        <w:rPr/>
        <w:t xml:space="preserve"> (British East India Company) fue una compañía de inversores que obtuvo el 31 de diciembre de 1600 la Carta real de manos de la reina Isabel I de Inglaterra con la intención de garantizarle los privilegios del comercio en la India. La carta real dio a la nueva compañía el monopolio de todo el comercio en las Indias Orientales. La compañía se transformó pasando de una simple unión comercial hasta convertirse en la empresa que gobernó de forma virtual la India hasta la disolución de la compañía en 1858. Tenía su sede en Londres.</w:t>
      </w:r>
    </w:p>
    <w:p>
      <w:pPr>
        <w:pStyle w:val="Normal"/>
        <w:jc w:val="both"/>
        <w:rPr/>
      </w:pPr>
      <w:r>
        <w:rPr/>
      </w:r>
    </w:p>
    <w:p>
      <w:pPr>
        <w:pStyle w:val="Normal"/>
        <w:jc w:val="both"/>
        <w:rPr/>
      </w:pPr>
      <w:r>
        <w:rPr/>
        <w:t>La compañía fue fundada por un grupo de empresas y de influyentes hombres de negocios. Obtuvo la carta real que le concedía el permiso exclusivo para comerciar con las Indias Occidentales durante 15 años. En un principio, la compañía parecía mucho menos importante que el poder que ejercían los holandeses sobre el comercio de las especias.</w:t>
      </w:r>
    </w:p>
    <w:p>
      <w:pPr>
        <w:pStyle w:val="Normal"/>
        <w:jc w:val="both"/>
        <w:rPr/>
      </w:pPr>
      <w:r>
        <w:rPr/>
      </w:r>
    </w:p>
    <w:p>
      <w:pPr>
        <w:pStyle w:val="Normal"/>
        <w:jc w:val="both"/>
        <w:rPr/>
      </w:pPr>
      <w:r>
        <w:rPr/>
        <w:t>La compañía pronto eclipsó a los portugueses que había establecido sus bases en Goa y Bombay (que posteriormente fue cedida a los británicos). En 1647, la compañía británica tenía 23 fábricas y 90 empleados en la India. En 1634, el emperador mogol amplió su hospitalidad y permitió a los británicos comerciar en la región de Bengala.</w:t>
      </w:r>
    </w:p>
    <w:p>
      <w:pPr>
        <w:pStyle w:val="Normal"/>
        <w:jc w:val="both"/>
        <w:rPr/>
      </w:pPr>
      <w:r>
        <w:rPr/>
      </w:r>
    </w:p>
    <w:p>
      <w:pPr>
        <w:pStyle w:val="Normal"/>
        <w:jc w:val="both"/>
        <w:rPr/>
      </w:pPr>
      <w:r>
        <w:rPr/>
        <w:t>Los negocios de la compañía se centraban en el algodón, la seda, el índigo y el té. Además, iniciaron algunas incursiones en el negocio de las especias, hasta entonces monopolizado por los holandeses. En 1711 establecieron un punto de comercio en Cantón, China, para comerciar con té y plata.</w:t>
      </w:r>
    </w:p>
    <w:p>
      <w:pPr>
        <w:pStyle w:val="Normal"/>
        <w:jc w:val="both"/>
        <w:rPr/>
      </w:pPr>
      <w:r>
        <w:rPr/>
      </w:r>
    </w:p>
    <w:p>
      <w:pPr>
        <w:pStyle w:val="Normal"/>
        <w:jc w:val="both"/>
        <w:rPr/>
      </w:pPr>
      <w:r>
        <w:rPr/>
        <w:t>En 1670, el rey Carlos II de Inglaterra les concedió el derecho de capitanear ejércitos y formar alianzas, declarar la guerra o establecer la paz y ejercer la jurisdicción tanto civil como criminal en las zonas en las que operaba la compañía. La compañía, que sufría ataques por parte de los nativos y de otros competidores comerciales, desarrolló un importante despliegue militar. En 1689, la compañía era casi una “nación” dentro de la India continental que administraba de forma independiente las zonas de Bombay, Madrás y Bengala y que poseía una fuerza militar tremendamente intimidatoria.</w:t>
      </w:r>
    </w:p>
    <w:p>
      <w:pPr>
        <w:pStyle w:val="Normal"/>
        <w:jc w:val="both"/>
        <w:rPr/>
      </w:pPr>
      <w:r>
        <w:rPr/>
      </w:r>
    </w:p>
    <w:p>
      <w:pPr>
        <w:pStyle w:val="Normal"/>
        <w:jc w:val="both"/>
        <w:rPr/>
      </w:pPr>
      <w:r>
        <w:rPr/>
        <w:t>A mediados del siglo XIX, el control de la compañía se extendía por la mayor parte de la India, Birmania, Singapur y Hong Kong; una quinta parte de la población mundial estaba bajo su autoridad. La Compañía ocupó las Filipinas y conquistó Java. Solucionó algunos problemas de liquidez para comprar el té en China, exportando el opio indio.</w:t>
      </w:r>
    </w:p>
    <w:p>
      <w:pPr>
        <w:pStyle w:val="Normal"/>
        <w:jc w:val="both"/>
        <w:rPr/>
      </w:pPr>
      <w:r>
        <w:rPr/>
      </w:r>
    </w:p>
    <w:p>
      <w:pPr>
        <w:pStyle w:val="Normal"/>
        <w:jc w:val="both"/>
        <w:rPr/>
      </w:pPr>
      <w:r>
        <w:rPr/>
        <w:t>En 1813 quedó privada del monopolio comercial y en 1833 se quedó sin el comercio del té en China. Finalmente, en 1858, la compañía perdió sus funciones administrativas, que le fueron retiradas por el gobierno después de la Revuelta de los cipayos en 1857; la India se convirtió formalmente en una colonia británica. A principios de 1860, todas las posesiones de la compañía pasaron a manos de la corona. La Compañía siguió controlando el comercio del té. Finalmente, la compañía se disolvió el 1 de enero de 1874…</w:t>
      </w:r>
    </w:p>
    <w:p>
      <w:pPr>
        <w:pStyle w:val="Normal"/>
        <w:jc w:val="both"/>
        <w:rPr/>
      </w:pPr>
      <w:r>
        <w:rPr/>
        <w:t xml:space="preserve">  </w:t>
      </w:r>
    </w:p>
    <w:p>
      <w:pPr>
        <w:pStyle w:val="Normal"/>
        <w:jc w:val="both"/>
        <w:rPr/>
      </w:pPr>
      <w:r>
        <w:rPr/>
        <w:t xml:space="preserve">Las Indias Orientales Holandesas fue el nombre de las colonias establecidas por la </w:t>
      </w:r>
      <w:r>
        <w:rPr>
          <w:b/>
        </w:rPr>
        <w:t>Compañía Holandesa de las Indias Orientales</w:t>
      </w:r>
      <w:r>
        <w:rPr/>
        <w:t>, que estuvieron bajo la administración de los Países Bajos durante el siglo XIX.</w:t>
      </w:r>
    </w:p>
    <w:p>
      <w:pPr>
        <w:pStyle w:val="Normal"/>
        <w:jc w:val="both"/>
        <w:rPr/>
      </w:pPr>
      <w:r>
        <w:rPr/>
      </w:r>
    </w:p>
    <w:p>
      <w:pPr>
        <w:pStyle w:val="Normal"/>
        <w:jc w:val="both"/>
        <w:rPr/>
      </w:pPr>
      <w:r>
        <w:rPr/>
        <w:t>A fines del siglo XVI, navegantes de reconocimiento (J. H. Van Linschoten en 1582 y los viajes de Cornelis Houtman en 1592) prepararon el camino para el viaje de Houtman a Bantam, el principal puerto de la Isla de Java, en (1595-97), que donde consiguió una ganancia pequeña. La penetración holandesa en las Indias Orientales, que en ese entonces eran campo de Portugal fue lenta y discreta.</w:t>
      </w:r>
    </w:p>
    <w:p>
      <w:pPr>
        <w:pStyle w:val="Normal"/>
        <w:jc w:val="both"/>
        <w:rPr/>
      </w:pPr>
      <w:r>
        <w:rPr/>
      </w:r>
    </w:p>
    <w:p>
      <w:pPr>
        <w:pStyle w:val="Normal"/>
        <w:jc w:val="both"/>
        <w:rPr/>
      </w:pPr>
      <w:r>
        <w:rPr/>
        <w:t>La Compañía Holandesa de las Indias Orientales, contratada en 1602, concentró los esfuerzos comerciales holandeses bajo un solo mando y una sola política. En 1605 barcos mercantes holandeses capturaron el fuerte portugués en Amboyna en las Moluccas, que fue constituido como la primera base de la V.O.C., como llamaron los holandeses a su compañía. La Tregua de los Doce Años firmada en Amberes en 1609 dio inicio a un cese en las hostilidades entre España (que controlaba Portugal y sus territorios en esa época) y las Provincias Unidas. En las Indias, la fundación de Batavia formó el centro desde el cual las empresas holandesas, más mercantiles que coloniales, podrían ser coordinadas.</w:t>
      </w:r>
    </w:p>
    <w:p>
      <w:pPr>
        <w:pStyle w:val="Normal"/>
        <w:jc w:val="both"/>
        <w:rPr/>
      </w:pPr>
      <w:r>
        <w:rPr/>
      </w:r>
    </w:p>
    <w:p>
      <w:pPr>
        <w:pStyle w:val="Normal"/>
        <w:jc w:val="both"/>
        <w:rPr/>
      </w:pPr>
      <w:r>
        <w:rPr/>
        <w:t>Uno después de otro, los holandeses tomaron control de los puertos de las Indias Orientales: Malacca in 1641; Achem (Aceh) en el antiguo reino de Sumatra, 1667; Macassar, 1669; finalmente Bantam en 1682. Al mismo tiempo, las conexiones en los puertos de la India proveyeron a los holandeses del algodón que se comerciaba por pimienta negra.</w:t>
      </w:r>
    </w:p>
    <w:p>
      <w:pPr>
        <w:pStyle w:val="Normal"/>
        <w:jc w:val="both"/>
        <w:rPr/>
      </w:pPr>
      <w:r>
        <w:rPr/>
      </w:r>
    </w:p>
    <w:p>
      <w:pPr>
        <w:pStyle w:val="Normal"/>
        <w:jc w:val="both"/>
        <w:rPr/>
      </w:pPr>
      <w:r>
        <w:rPr/>
        <w:t>La gran fuente de riqueza en las Indias Orientales, fue el comercio dentro del archipiélago donde una especia fue comerciada por otra con ganancia para cada parte en plata proveniente de América, más codiciable en el Oriente que en Europa.</w:t>
      </w:r>
    </w:p>
    <w:p>
      <w:pPr>
        <w:pStyle w:val="Normal"/>
        <w:jc w:val="both"/>
        <w:rPr/>
      </w:pPr>
      <w:r>
        <w:rPr/>
      </w:r>
    </w:p>
    <w:p>
      <w:pPr>
        <w:pStyle w:val="Normal"/>
        <w:jc w:val="both"/>
        <w:rPr/>
      </w:pPr>
      <w:r>
        <w:rPr/>
        <w:t>Concentrando los monopolios en las especias, la política holandesa fortaleció los monocultivos. Amboyna se dedicó al clavo de olor, Timor al sándalo, las islas de la Banda por nuez y pimienta. Esta política de monocultivos conectó las economías de las islas a un sistema donde todas necesitaban de las otras para satisfacer sus necesidades.</w:t>
      </w:r>
    </w:p>
    <w:p>
      <w:pPr>
        <w:pStyle w:val="Normal"/>
        <w:jc w:val="both"/>
        <w:rPr/>
      </w:pPr>
      <w:r>
        <w:rPr/>
      </w:r>
    </w:p>
    <w:p>
      <w:pPr>
        <w:pStyle w:val="Normal"/>
        <w:jc w:val="both"/>
        <w:rPr/>
      </w:pPr>
      <w:r>
        <w:rPr/>
        <w:t>En 1700 un modelo colonial se estableció; el V.O.C. creció hasta convertirse en un estado dentro de un estado y tener un poder dominante dentro del archipiélago. Luego de que la compañía fue liquidada en 1799, y luego del interregno británico durante las Guerras napoleónicas, el gobierno holandés retomó la administración hasta la independencia de Indonesia en 1949 luego de la Revolución Nacional de Indonesia.</w:t>
      </w:r>
    </w:p>
    <w:p>
      <w:pPr>
        <w:pStyle w:val="Normal"/>
        <w:jc w:val="both"/>
        <w:rPr/>
      </w:pPr>
      <w:r>
        <w:rPr/>
      </w:r>
    </w:p>
    <w:p>
      <w:pPr>
        <w:pStyle w:val="Normal"/>
        <w:jc w:val="both"/>
        <w:rPr/>
      </w:pPr>
      <w:r>
        <w:rPr/>
        <w:t>La ciudad capital de las Indias Orientales Holandesas fue Batavia, ahora conocida como Yaka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La “reprivatización” del Continente africano. El segundo “reparto” de África </w:t>
      </w:r>
    </w:p>
    <w:p>
      <w:pPr>
        <w:pStyle w:val="Normal"/>
        <w:jc w:val="both"/>
        <w:rPr/>
      </w:pPr>
      <w:r>
        <w:rPr/>
        <w:t>(¿Una colonización “blanda”?)</w:t>
      </w:r>
    </w:p>
    <w:p>
      <w:pPr>
        <w:pStyle w:val="Normal"/>
        <w:jc w:val="both"/>
        <w:rPr/>
      </w:pPr>
      <w:r>
        <w:rPr/>
      </w:r>
    </w:p>
    <w:p>
      <w:pPr>
        <w:pStyle w:val="Normal"/>
        <w:jc w:val="both"/>
        <w:rPr/>
      </w:pPr>
      <w:r>
        <w:rPr/>
        <w:t>“</w:t>
      </w:r>
      <w:r>
        <w:rPr/>
        <w:t>Juego” de números</w:t>
      </w:r>
    </w:p>
    <w:p>
      <w:pPr>
        <w:pStyle w:val="Normal"/>
        <w:jc w:val="both"/>
        <w:rPr/>
      </w:pPr>
      <w:r>
        <w:rPr/>
      </w:r>
    </w:p>
    <w:p>
      <w:pPr>
        <w:pStyle w:val="Normal"/>
        <w:jc w:val="both"/>
        <w:rPr/>
      </w:pPr>
      <w:r>
        <w:rPr/>
        <w:t>-Brasil tiene una superficie equivalente a los 8.547.404 de km2.</w:t>
      </w:r>
    </w:p>
    <w:p>
      <w:pPr>
        <w:pStyle w:val="Normal"/>
        <w:jc w:val="both"/>
        <w:rPr/>
      </w:pPr>
      <w:r>
        <w:rPr/>
      </w:r>
    </w:p>
    <w:p>
      <w:pPr>
        <w:pStyle w:val="Normal"/>
        <w:jc w:val="both"/>
        <w:rPr/>
      </w:pPr>
      <w:r>
        <w:rPr/>
        <w:t>-La Amazonía tiene una superficie equivalente a los 5.200.000 de km2.</w:t>
      </w:r>
    </w:p>
    <w:p>
      <w:pPr>
        <w:pStyle w:val="Normal"/>
        <w:jc w:val="both"/>
        <w:rPr/>
      </w:pPr>
      <w:r>
        <w:rPr/>
      </w:r>
    </w:p>
    <w:p>
      <w:pPr>
        <w:pStyle w:val="Normal"/>
        <w:jc w:val="both"/>
        <w:rPr/>
      </w:pPr>
      <w:r>
        <w:rPr/>
        <w:t>-La superficie de la Amazonía representa el 66% de la superficie total de Brasil.</w:t>
      </w:r>
    </w:p>
    <w:p>
      <w:pPr>
        <w:pStyle w:val="Normal"/>
        <w:jc w:val="both"/>
        <w:rPr/>
      </w:pPr>
      <w:r>
        <w:rPr/>
      </w:r>
    </w:p>
    <w:p>
      <w:pPr>
        <w:pStyle w:val="Normal"/>
        <w:jc w:val="both"/>
        <w:rPr/>
      </w:pPr>
      <w:r>
        <w:rPr/>
        <w:t>-El continente africano tiene una superficie total equivalente a 30.330.000 de km2.</w:t>
      </w:r>
    </w:p>
    <w:p>
      <w:pPr>
        <w:pStyle w:val="Normal"/>
        <w:jc w:val="both"/>
        <w:rPr/>
      </w:pPr>
      <w:r>
        <w:rPr/>
      </w:r>
    </w:p>
    <w:p>
      <w:pPr>
        <w:pStyle w:val="Normal"/>
        <w:jc w:val="both"/>
        <w:rPr/>
      </w:pPr>
      <w:r>
        <w:rPr/>
        <w:t>-Según Johan Eliasch (ver comentario anterior), por 18.000 millones de dólares es posible comprar la selva amazónica completa para preservarla por medios privados.</w:t>
      </w:r>
    </w:p>
    <w:p>
      <w:pPr>
        <w:pStyle w:val="Normal"/>
        <w:jc w:val="both"/>
        <w:rPr/>
      </w:pPr>
      <w:r>
        <w:rPr/>
      </w:r>
    </w:p>
    <w:p>
      <w:pPr>
        <w:pStyle w:val="Normal"/>
        <w:jc w:val="both"/>
        <w:rPr/>
      </w:pPr>
      <w:r>
        <w:rPr/>
        <w:t>-Por la misma “regla de tres” (carácter transitivo, les gusta mas?) la superficie del continente africano que equivaldría a 6 veces la superficie de la amazonía, podría ser adquirida (en este caso para la “explotación” y no para la “preservación”) por 108.000 millones de dólares (6 x 18.000 millones de dólares).</w:t>
      </w:r>
    </w:p>
    <w:p>
      <w:pPr>
        <w:pStyle w:val="Normal"/>
        <w:jc w:val="both"/>
        <w:rPr/>
      </w:pPr>
      <w:r>
        <w:rPr/>
      </w:r>
    </w:p>
    <w:p>
      <w:pPr>
        <w:pStyle w:val="Normal"/>
        <w:jc w:val="both"/>
        <w:rPr/>
      </w:pPr>
      <w:r>
        <w:rPr/>
        <w:t>Posibles fuentes de fondos para la OPA</w:t>
      </w:r>
    </w:p>
    <w:p>
      <w:pPr>
        <w:pStyle w:val="Normal"/>
        <w:jc w:val="both"/>
        <w:rPr/>
      </w:pPr>
      <w:r>
        <w:rPr/>
      </w:r>
    </w:p>
    <w:p>
      <w:pPr>
        <w:pStyle w:val="Normal"/>
        <w:jc w:val="both"/>
        <w:rPr/>
      </w:pPr>
      <w:r>
        <w:rPr/>
        <w:t>-La Fundación Bill y Melinda Gates (con la aportación altruista de Warren Buffet), tiene una disponibilidad (antes de intereses) equivalente a 60.000 millones de dólares.</w:t>
      </w:r>
    </w:p>
    <w:p>
      <w:pPr>
        <w:pStyle w:val="Normal"/>
        <w:jc w:val="both"/>
        <w:rPr/>
      </w:pPr>
      <w:r>
        <w:rPr/>
      </w:r>
    </w:p>
    <w:p>
      <w:pPr>
        <w:pStyle w:val="Normal"/>
        <w:jc w:val="both"/>
        <w:rPr/>
      </w:pPr>
      <w:r>
        <w:rPr/>
        <w:t>-Las donaciones en el año 2005 en EEUU alcanzaron los 260.000 millones de dólares.</w:t>
      </w:r>
    </w:p>
    <w:p>
      <w:pPr>
        <w:pStyle w:val="Normal"/>
        <w:jc w:val="both"/>
        <w:rPr/>
      </w:pPr>
      <w:r>
        <w:rPr/>
      </w:r>
    </w:p>
    <w:p>
      <w:pPr>
        <w:pStyle w:val="Normal"/>
        <w:jc w:val="both"/>
        <w:rPr/>
      </w:pPr>
      <w:r>
        <w:rPr/>
        <w:t>-De las 174 compañías que incluye el índice Standard &amp; Poor’s Industrial, el efectivo disponible y acciones en tesorería (autocartera) superaron los 790.000 millones de dólares en el primer trimestre de 2006. En el primer trimestre del año (2006) esas 174 empresas del Standard &amp; Poor’s Industrial tenían más de 295.000 millones de dólares en efectivo neto.</w:t>
      </w:r>
    </w:p>
    <w:p>
      <w:pPr>
        <w:pStyle w:val="Normal"/>
        <w:jc w:val="both"/>
        <w:rPr/>
      </w:pPr>
      <w:r>
        <w:rPr/>
      </w:r>
    </w:p>
    <w:p>
      <w:pPr>
        <w:pStyle w:val="Normal"/>
        <w:jc w:val="both"/>
        <w:rPr/>
      </w:pPr>
      <w:r>
        <w:rPr/>
        <w:t>-El costo de la guerra de Irak (Para eliminar las armas de destrucción masiva? Para mejorar las perspectivas existenciales de Israel? Para asegurarse reservas estratégicas de petróleo?...), según las fuentes, se estima entre 200.000 millones de dólares y 2 billones de dólares. Unos comentarios y datos para “evaluar” alternativas de inversión:</w:t>
      </w:r>
    </w:p>
    <w:p>
      <w:pPr>
        <w:pStyle w:val="Normal"/>
        <w:jc w:val="both"/>
        <w:rPr/>
      </w:pPr>
      <w:r>
        <w:rPr/>
      </w:r>
    </w:p>
    <w:p>
      <w:pPr>
        <w:pStyle w:val="Normal"/>
        <w:numPr>
          <w:ilvl w:val="0"/>
          <w:numId w:val="1"/>
        </w:numPr>
        <w:jc w:val="both"/>
        <w:rPr/>
      </w:pPr>
      <w:r>
        <w:rPr/>
        <w:t>Irak, “el peor plan bélico de la historia”. Si existe algún libro que se aventura a hacer un recuento definitivo de por qué y cómo EEUU se empantanó en el barro iraquí, éste es “Fiasco. La aventura militar norteamericana en Irak”, de Thomas E. Ricks, que se ha publicado en julio de 2006 por The Penguin Press. Ricks es corresponsal de The Washington Post en el Pentágono, ganador del premio Pulitzer y uno de los periodistas con mejores fuentes en el complejo industrial-militar. Por si el título de libro dejara alguna duda de cuál es la conclusión a la que llega el autor, apoyado en miles de páginas de documentos y cientos de entrevistas, el primer párrafo la disipa sin atenuantes. “La decisión del presidente Bush de invadir Irak en 2003 puede, en última instancia, llegar a verse como una de las acciones mas licenciosas en la historia de la política exterior norteamericana”, escribe. “Existe ya, a mediados de 2006, una abundancia de elementos para afirmar que el gobierno norteamericano fue a la guerra con Irak con escaso apoyo internacional sólido y sobre la base de información incorrecta -acerca de la existencia de armas de destrucción masiva y de un supuesto nexo entre Saddam Hussein y Al-Qaeda- y luego ocupó el país negligentemente. (…) La democracia aún está en lista de espera en Irak, pero de la misma manera lo están la guerra civil o la conflagración regional, lo que a su turno puede conducir a una espiral en los precios del petróleo y a un shock económico global”. El libro, elogiado por la crítica, cuenta cómo la guerra fue lanzada “imprudentemente” en parte por lo que describe como “la incompetencia y arrogancia” de Bush, además del hecho de que tanto el ejército como la burocracia del Pentágono se vieron atrapados en una falta de planeamiento para combatir la insurgencia, lo que dio como resultado “el peor plan de guerra de la historia norteamericana”, según Ricks. Una de las revelaciones del libro es que a fines de 2002 un grupo de 70 expertos en seguridad nacional y Medio Oriente se reunieron en la Universidad de Defensa Nacional para discutir sobre la guerra que se avecinaba y concluyeron en que ocupar Irak sería “la tarea más compleja y desalentadora que EEUU y la comunidad internacional podrían verse obligados a asumir desde el fin de la Segunda Guerra Mundial”. Una tras otra, las recomendaciones formuladas por militares y expertos fueron ignoradas por el grupo integrado por el vicepresidente Dick Cheney; el secretario de Defensa, Donald Rumsfeld, y otras figuras del sector neoconservador”. Pero por encima de la lista de errores y “mea culpa”, “Fiasco…” se convierte en una reflexión acerca del peligroso matrimonio entre la descomunal fuerza militar y la incompetencia…</w:t>
      </w:r>
    </w:p>
    <w:p>
      <w:pPr>
        <w:pStyle w:val="Normal"/>
        <w:ind w:left="360" w:hanging="0"/>
        <w:jc w:val="both"/>
        <w:rPr/>
      </w:pPr>
      <w:r>
        <w:rPr/>
      </w:r>
    </w:p>
    <w:p>
      <w:pPr>
        <w:pStyle w:val="Normal"/>
        <w:numPr>
          <w:ilvl w:val="0"/>
          <w:numId w:val="1"/>
        </w:numPr>
        <w:jc w:val="both"/>
        <w:rPr/>
      </w:pPr>
      <w:r>
        <w:rPr/>
        <w:t xml:space="preserve">La factura de la guerra de EEUU contra Irak. (2/12/02 - Nota informativa, CSCAweb - </w:t>
      </w:r>
      <w:hyperlink r:id="rId42">
        <w:r>
          <w:rPr>
            <w:rStyle w:val="InternetLink"/>
          </w:rPr>
          <w:t>www.nodo50.org/csca</w:t>
        </w:r>
      </w:hyperlink>
      <w:r>
        <w:rPr/>
        <w:t>). “Los primeros informes económicos no oficiales sobre el coste de la invasión y ocupación de Irak por parte de EEUU estiman que serán necesarios al menos 200 mil millones de dólares para hacer frente a los gastos directos de la guerra y, sobre todo, de la reconstrucción de Irak tras la ocupación militar por parte de EEUU”…</w:t>
      </w:r>
    </w:p>
    <w:p>
      <w:pPr>
        <w:pStyle w:val="Normal"/>
        <w:ind w:left="360" w:hanging="0"/>
        <w:jc w:val="both"/>
        <w:rPr/>
      </w:pPr>
      <w:r>
        <w:rPr/>
      </w:r>
    </w:p>
    <w:p>
      <w:pPr>
        <w:pStyle w:val="Normal"/>
        <w:numPr>
          <w:ilvl w:val="0"/>
          <w:numId w:val="1"/>
        </w:numPr>
        <w:jc w:val="both"/>
        <w:rPr/>
      </w:pPr>
      <w:r>
        <w:rPr/>
        <w:t>Análisis: el costo de la guerra en Irak. (8/5/04 - Steve Schifferes, especialista en economía de la BBC). “Cálculos recientes, recogidos de varias fuentes, sugieren que el costo directo final de la guerra y la reconstrucción, podría fácilmente alcanzar los US$ 600.000 millones. Esta cifra podría doblarse si se pudiesen calcular los costos indirectos de la guerra por las pérdidas de rendimiento económico”…</w:t>
      </w:r>
    </w:p>
    <w:p>
      <w:pPr>
        <w:pStyle w:val="Normal"/>
        <w:jc w:val="both"/>
        <w:rPr/>
      </w:pPr>
      <w:r>
        <w:rPr/>
      </w:r>
    </w:p>
    <w:p>
      <w:pPr>
        <w:pStyle w:val="Normal"/>
        <w:numPr>
          <w:ilvl w:val="0"/>
          <w:numId w:val="1"/>
        </w:numPr>
        <w:jc w:val="both"/>
        <w:rPr/>
      </w:pPr>
      <w:r>
        <w:rPr/>
        <w:t xml:space="preserve">¿Cuán caro es demasiado caro? </w:t>
      </w:r>
      <w:r>
        <w:rPr>
          <w:lang w:val="en-GB"/>
        </w:rPr>
        <w:t xml:space="preserve">(3/3/06 - Mark Engler - </w:t>
      </w:r>
      <w:hyperlink r:id="rId43">
        <w:r>
          <w:rPr>
            <w:rStyle w:val="InternetLink"/>
            <w:lang w:val="en-GB"/>
          </w:rPr>
          <w:t>www.rebelion.org</w:t>
        </w:r>
      </w:hyperlink>
      <w:r>
        <w:rPr>
          <w:lang w:val="en-GB"/>
        </w:rPr>
        <w:t xml:space="preserve">). </w:t>
      </w:r>
      <w:r>
        <w:rPr/>
        <w:t>“Desde que cayó Bagdad, varios analistas han buscado mejores estimados del costo de la Guerra. En agosto de 2005, Phyllis Bennis y Eric Leaver, del Instituto para Estudios de la Política, dieron a publicidad una ponencia en la que pronosticaban que el costo total llegaría a US$ 700.000 millones, al ritmo de entonces de US$ 5,6 mil millones al mes. Al igual que el conteo de CostOfWar.com, esta cifra incluía solamente los gastos directos”…</w:t>
      </w:r>
    </w:p>
    <w:p>
      <w:pPr>
        <w:pStyle w:val="Normal"/>
        <w:jc w:val="both"/>
        <w:rPr/>
      </w:pPr>
      <w:r>
        <w:rPr/>
      </w:r>
    </w:p>
    <w:p>
      <w:pPr>
        <w:pStyle w:val="Normal"/>
        <w:ind w:left="360" w:hanging="0"/>
        <w:jc w:val="both"/>
        <w:rPr/>
      </w:pPr>
      <w:r>
        <w:rPr/>
      </w:r>
    </w:p>
    <w:p>
      <w:pPr>
        <w:pStyle w:val="Normal"/>
        <w:numPr>
          <w:ilvl w:val="0"/>
          <w:numId w:val="1"/>
        </w:numPr>
        <w:jc w:val="both"/>
        <w:rPr/>
      </w:pPr>
      <w:r>
        <w:rPr/>
        <w:t xml:space="preserve">Calculan en 2 billones de dólares el costo de la guerra en Irak para EEUU (17/1/06 - David Brooks - </w:t>
      </w:r>
      <w:hyperlink r:id="rId44">
        <w:r>
          <w:rPr>
            <w:rStyle w:val="InternetLink"/>
          </w:rPr>
          <w:t>www.jornada.unam.mx</w:t>
        </w:r>
      </w:hyperlink>
      <w:r>
        <w:rPr/>
        <w:t>). “El economista premio Nobel, Joseph Stiglitz, de la Universidad Columbia, y la profesora Linda Bilmes, experta en presupuestos de la Universidad de Harvard, han calculado que los costos totales de la guerra de Irak son mucho más grandes de los previamente proyectados; hasta 10 veces más que el cálculo oficial más alto justo antes de la guerra. Ambos economistas estiman que el costo total, de conservador a moderado, es de entre poco menos de un billón de dólares y 2 billones de dólares, respectivamente. Cuando poco antes de la guerra, el economista Larry Lindsey, funcionario del gobierno de Bush, proyectó el costo de la misma entre 100.000 y 200.000 millones de dólares, de inmediato voceros de la Casa Blanca descalificaron el pronóstico, afirmaron que los costos serían mucho menores y adelantaron que la guerra incluso podrían beneficiar a la economía estadounidense. El gobierno de Bush, argumentaba que gran parte de los costos -particularmente después de derrocar al régimen de Saddam Hussein- serían pagados por Irak, con su petróleo. Según Stiglitz y Bilmes, los costos reales, al calcular todo, serán 10 veces más que el cálculo inicial de Lindsey. Sus cálculos incluyen tanto los costos directos de la guerra, como la economía en general. Por ejemplo se incorporan los costos del trato médico y discapacidad de los 16 mil heridos -de ellos un 20 por ciento tiene serias lesiones cerebrales-, junto con altos gastos para reclutar a más soldados. Por otro lado, el análisis incluye costos macroeconómicos, como el impacto de la guerra sobre el precio del petróleo, entre otros factores”…</w:t>
      </w:r>
    </w:p>
    <w:p>
      <w:pPr>
        <w:pStyle w:val="Normal"/>
        <w:jc w:val="both"/>
        <w:rPr/>
      </w:pPr>
      <w:r>
        <w:rPr/>
      </w:r>
    </w:p>
    <w:p>
      <w:pPr>
        <w:pStyle w:val="Normal"/>
        <w:jc w:val="both"/>
        <w:rPr/>
      </w:pPr>
      <w:r>
        <w:rPr/>
        <w:t>Sesenta mil millones, doscientos mil millones, dos billones… Mientras más cifras aparecen, más necesario se hace cambiar la pregunta. El verdadero asunto no es ¿Cuánto va a costar?, sino “¿Cuándo comienza a importar?”</w:t>
      </w:r>
    </w:p>
    <w:p>
      <w:pPr>
        <w:pStyle w:val="Normal"/>
        <w:jc w:val="both"/>
        <w:rPr/>
      </w:pPr>
      <w:r>
        <w:rPr/>
      </w:r>
    </w:p>
    <w:p>
      <w:pPr>
        <w:pStyle w:val="Normal"/>
        <w:jc w:val="both"/>
        <w:rPr/>
      </w:pPr>
      <w:r>
        <w:rPr>
          <w:u w:val="single"/>
        </w:rPr>
        <w:t>Se secan los grifos</w:t>
      </w:r>
      <w:r>
        <w:rPr/>
        <w:t xml:space="preserve"> </w:t>
      </w:r>
    </w:p>
    <w:p>
      <w:pPr>
        <w:pStyle w:val="Normal"/>
        <w:jc w:val="both"/>
        <w:rPr/>
      </w:pPr>
      <w:r>
        <w:rPr/>
        <w:t>(El peor escenario posible)</w:t>
      </w:r>
    </w:p>
    <w:p>
      <w:pPr>
        <w:pStyle w:val="Normal"/>
        <w:jc w:val="both"/>
        <w:rPr/>
      </w:pPr>
      <w:r>
        <w:rPr/>
      </w:r>
    </w:p>
    <w:p>
      <w:pPr>
        <w:pStyle w:val="Normal"/>
        <w:jc w:val="both"/>
        <w:rPr/>
      </w:pPr>
      <w:r>
        <w:rPr/>
        <w:t>The Wall Street Journal -online- (2/8/06): “El principal pozo de Pemex se está secando”</w:t>
      </w:r>
    </w:p>
    <w:p>
      <w:pPr>
        <w:pStyle w:val="Normal"/>
        <w:jc w:val="both"/>
        <w:rPr/>
      </w:pPr>
      <w:r>
        <w:rPr/>
        <w:t>“</w:t>
      </w:r>
      <w:r>
        <w:rPr/>
        <w:t>La producción de crudo en el mayor pozo petrolero de México está descendiendo mucho más rápido de lo previsto por la petrolera estatal Pemex. Esto alimenta temores sobre un posible descenso de la producción en el futuro que podría perjudicar la oferta global de crudo y las finanzas del estado mexicano, que depende mucho del petróleo.</w:t>
      </w:r>
    </w:p>
    <w:p>
      <w:pPr>
        <w:pStyle w:val="Normal"/>
        <w:jc w:val="both"/>
        <w:rPr/>
      </w:pPr>
      <w:r>
        <w:rPr/>
      </w:r>
    </w:p>
    <w:p>
      <w:pPr>
        <w:pStyle w:val="Normal"/>
        <w:jc w:val="both"/>
        <w:rPr/>
      </w:pPr>
      <w:r>
        <w:rPr/>
        <w:t>La producción en el campo petrolífero de Cantarell, del cual proceden unos seis de cada diez barriles producidos por México, descendió a 1,7 millones de barriles diarios en junio, frente a 1,92 millones de barriles en enero, según cifras publicadas por el Ministerio de Energía. La cantidad es menor a los 1,9 millones de barriles diarios que Pemex había previsto oficialmente.</w:t>
      </w:r>
    </w:p>
    <w:p>
      <w:pPr>
        <w:pStyle w:val="Normal"/>
        <w:jc w:val="both"/>
        <w:rPr/>
      </w:pPr>
      <w:r>
        <w:rPr/>
      </w:r>
    </w:p>
    <w:p>
      <w:pPr>
        <w:pStyle w:val="Normal"/>
        <w:jc w:val="both"/>
        <w:rPr/>
      </w:pPr>
      <w:r>
        <w:rPr/>
        <w:t>Semejante descenso significa malas noticias para el mercado petrolero mundial. Por culpa de Cantarell, la producción general de crudo de México descendió un 4% en junio con relación a un año antes, según datos de Pemex, que tiene el monopolio de explotación en el país. Esto comprometerá aún más el suministro mundial, en un momento en el que el aumento de la demanda está impulsando los precios al alza.</w:t>
      </w:r>
    </w:p>
    <w:p>
      <w:pPr>
        <w:pStyle w:val="Normal"/>
        <w:jc w:val="both"/>
        <w:rPr/>
      </w:pPr>
      <w:r>
        <w:rPr/>
      </w:r>
    </w:p>
    <w:p>
      <w:pPr>
        <w:pStyle w:val="Normal"/>
        <w:jc w:val="both"/>
        <w:rPr/>
      </w:pPr>
      <w:r>
        <w:rPr/>
        <w:t>El declive de México también complicará los esfuerzos de EEUU para reducir su dependencia petrolera de Medio Oriente. México ha sido uno de los tres proveedores principales de petróleo de EEUU. Venezuela, otro importante productor de la región, también está sufriendo problemas de producción. “Si (la producción de Cantarell) se derrumba, México dejará de ser un exportador importante de crudo dentro de dos o tres años”, dijo el analista David Shields…</w:t>
      </w:r>
    </w:p>
    <w:p>
      <w:pPr>
        <w:pStyle w:val="Normal"/>
        <w:jc w:val="both"/>
        <w:rPr/>
      </w:pPr>
      <w:r>
        <w:rPr/>
      </w:r>
    </w:p>
    <w:p>
      <w:pPr>
        <w:pStyle w:val="Normal"/>
        <w:jc w:val="both"/>
        <w:rPr/>
      </w:pPr>
      <w:r>
        <w:rPr/>
        <w:t>Los datos muestran que Cantarell, el segundo mayor pozo petrolífero del mundo después de Ghawar, en Arabia Saudita, se está convirtiendo en lo que dentro de Pemex era considerado “el peor escenario posible”, según un informe interno de la compañía que sugería a principios de este año que la producción podría caer hasta un 75% hacia fines de 2008”…</w:t>
      </w:r>
    </w:p>
    <w:p>
      <w:pPr>
        <w:pStyle w:val="Normal"/>
        <w:jc w:val="both"/>
        <w:rPr/>
      </w:pPr>
      <w:r>
        <w:rPr/>
      </w:r>
    </w:p>
    <w:p>
      <w:pPr>
        <w:pStyle w:val="Normal"/>
        <w:jc w:val="both"/>
        <w:rPr/>
      </w:pPr>
      <w:r>
        <w:rPr/>
        <w:t>Reiterando el párrafo (citado anteriormente) escrito por el Estratega del Citigroup en España, José Luís Martínez Campuzano, correspondiente al artículo titulado: “Giro en las preocupaciones del G-8”, publicado en intereconomia.com el 18/7/06:</w:t>
      </w:r>
    </w:p>
    <w:p>
      <w:pPr>
        <w:pStyle w:val="Normal"/>
        <w:jc w:val="both"/>
        <w:rPr/>
      </w:pPr>
      <w:r>
        <w:rPr/>
      </w:r>
    </w:p>
    <w:p>
      <w:pPr>
        <w:pStyle w:val="Normal"/>
        <w:jc w:val="both"/>
        <w:rPr/>
      </w:pPr>
      <w:r>
        <w:rPr/>
        <w:t>“</w:t>
      </w:r>
      <w:r>
        <w:rPr/>
        <w:t>Es claro como la actual tensión en Oriente Medio ha comenzado a afectar a las autoridades económicas mundiales. Lo hemos visto en el G-8, cuando se esperaba algún énfasis, por cierto ya habitual, en las difíciles condiciones del mercado de la energía y en la necesidad de corregir los desequilibrios globales, una conclusión esta última con un claro destinatario como es China, una de las invitadas a la reunión. Pero la conclusión final poco ha tenido que ver con todo esto. De hecho, la conclusión final nada tiene que ver con las conclusiones de otros eventos similares en el pasado.</w:t>
      </w:r>
    </w:p>
    <w:p>
      <w:pPr>
        <w:pStyle w:val="Normal"/>
        <w:jc w:val="both"/>
        <w:rPr/>
      </w:pPr>
      <w:r>
        <w:rPr/>
      </w:r>
    </w:p>
    <w:p>
      <w:pPr>
        <w:pStyle w:val="Normal"/>
        <w:jc w:val="both"/>
        <w:rPr/>
      </w:pPr>
      <w:r>
        <w:rPr/>
        <w:t>¿Recuerdan en alguna otra ocasión referencias sobre la seguridad en el suministro energético? Como máximo una petición de mayor suministro de crudo desde los países productores o mayor transparencia en este mercado. Pero ahora se trata de asegurar el suministro de energía, cuando la producción de crudo se concentra en países y zonas de elevado riesgo. Es por tanto la necesidad de asegurar la energía suficiente para mantener el crecimiento y no tratar de “ordenar” este crecimiento”.</w:t>
      </w:r>
    </w:p>
    <w:p>
      <w:pPr>
        <w:pStyle w:val="Normal"/>
        <w:jc w:val="both"/>
        <w:rPr/>
      </w:pPr>
      <w:r>
        <w:rPr/>
      </w:r>
    </w:p>
    <w:p>
      <w:pPr>
        <w:pStyle w:val="Normal"/>
        <w:jc w:val="both"/>
        <w:rPr/>
      </w:pPr>
      <w:r>
        <w:rPr/>
        <w:t>Reiterando -en parte- lo del “Pico de Hubbert” (citado anteriormente):</w:t>
      </w:r>
    </w:p>
    <w:p>
      <w:pPr>
        <w:pStyle w:val="Normal"/>
        <w:jc w:val="both"/>
        <w:rPr/>
      </w:pPr>
      <w:r>
        <w:rPr/>
      </w:r>
    </w:p>
    <w:p>
      <w:pPr>
        <w:pStyle w:val="Normal"/>
        <w:jc w:val="both"/>
        <w:rPr/>
      </w:pPr>
      <w:r>
        <w:rPr/>
        <w:t>“</w:t>
      </w:r>
      <w:r>
        <w:rPr/>
        <w:t>Ésa es la palabra mágica de la que hay que hablar en cualquier conversación sobre economía. Aunque éste es un concepto bastante más siniestro que el de sus predecesores. Porque el Pico de Hubbert  indica que nos estamos quedando sin petróleo. Más exactamente, que la producción mundial de crudo está en su máximo histórico posible y va a comenzar a decaer.</w:t>
      </w:r>
    </w:p>
    <w:p>
      <w:pPr>
        <w:pStyle w:val="Normal"/>
        <w:jc w:val="both"/>
        <w:rPr/>
      </w:pPr>
      <w:r>
        <w:rPr/>
        <w:t>¿Cuándo? Eso depende de las ganas que uno tenga de asustar a la audiencia. Si quiere ser pesimista, puede argüir que el Pico se alcanzó hace dos años, y citar a Alí Samsan Bakhtiari, ex presidente de la empresa petrolera nacional de Irán, NIOC, quien afirma que la producción mundial de crudo habrá caído un 32% en 15 años. Si no quiere sembrar el pánico entre la audiencia, puede unirse a los más optimistas, que creen que no alcanzará hasta 2025…</w:t>
      </w:r>
    </w:p>
    <w:p>
      <w:pPr>
        <w:pStyle w:val="Normal"/>
        <w:jc w:val="both"/>
        <w:rPr/>
      </w:pPr>
      <w:r>
        <w:rPr/>
      </w:r>
    </w:p>
    <w:p>
      <w:pPr>
        <w:pStyle w:val="Normal"/>
        <w:jc w:val="both"/>
        <w:rPr/>
      </w:pPr>
      <w:r>
        <w:rPr/>
        <w:t>Así que esta crisis energética es de verdad. Si por ahora no la hemos notado es porque las economías son hoy mucho más flexibles que durante los choques del petróleo de los setenta y ochenta y porque hay más eficiencia energética que entonces. De hecho, según los datos de la Agencia Internacional de la Energía (AIE), el mundo consume en la actualidad alrededor de 30.000 ó 31.000 millones de barriles al año, mientras sólo se descubren 8.000. En otras palabras: Chevron peca de optimismo. No se descubre un nuevo barril por cada dos que se consumen, sino por cada cuatro.</w:t>
      </w:r>
    </w:p>
    <w:p>
      <w:pPr>
        <w:pStyle w:val="Normal"/>
        <w:jc w:val="both"/>
        <w:rPr/>
      </w:pPr>
      <w:r>
        <w:rPr/>
      </w:r>
    </w:p>
    <w:p>
      <w:pPr>
        <w:pStyle w:val="Normal"/>
        <w:jc w:val="both"/>
        <w:rPr/>
      </w:pPr>
      <w:r>
        <w:rPr/>
        <w:t>Dónde están esos 8.000 nuevos barriles es también un problema. De hecho, el segundo anuncio de la serie de Chevron lo dice de forma indirecta: La mitad del petróleo del mundo yace en cinco países. Así que ¿dónde vives? Cuatro de esos cinco países son ejemplo de libro de países con un inmenso riesgo político: Arabia Saudí, Venezuela, Irán e Irak. De hecho, en la provincia iraquí de Al Anbar se está descubriendo crudo de excelente calidad, según fuentes del Departamento de Estado de EEUU. El problema es  que Al Anbar es también el mayor bastión de la resistencia armada al Gobierno de Bagdad y a los soldados de EEUU…</w:t>
      </w:r>
    </w:p>
    <w:p>
      <w:pPr>
        <w:pStyle w:val="Normal"/>
        <w:jc w:val="both"/>
        <w:rPr/>
      </w:pPr>
      <w:r>
        <w:rPr/>
      </w:r>
    </w:p>
    <w:p>
      <w:pPr>
        <w:pStyle w:val="Normal"/>
        <w:jc w:val="both"/>
        <w:rPr/>
      </w:pPr>
      <w:r>
        <w:rPr/>
        <w:t>Más allá de lo prohibido</w:t>
      </w:r>
    </w:p>
    <w:p>
      <w:pPr>
        <w:pStyle w:val="Normal"/>
        <w:jc w:val="both"/>
        <w:rPr/>
      </w:pPr>
      <w:r>
        <w:rPr/>
      </w:r>
    </w:p>
    <w:p>
      <w:pPr>
        <w:pStyle w:val="Normal"/>
        <w:jc w:val="both"/>
        <w:rPr/>
      </w:pPr>
      <w:r>
        <w:rPr/>
        <w:t>BBCMundo.com (2/8/06): “Buscarán petróleo en Golfo de México”</w:t>
      </w:r>
    </w:p>
    <w:p>
      <w:pPr>
        <w:pStyle w:val="Normal"/>
        <w:jc w:val="both"/>
        <w:rPr/>
      </w:pPr>
      <w:r>
        <w:rPr/>
        <w:t>“</w:t>
      </w:r>
      <w:r>
        <w:rPr/>
        <w:t>El Senado de Estados Unidos votó a favor de permitir la perforación de petróleo y gas en una zona del Golfo de México que ha estado protegida durante los últimos 25 años.</w:t>
      </w:r>
    </w:p>
    <w:p>
      <w:pPr>
        <w:pStyle w:val="Normal"/>
        <w:jc w:val="both"/>
        <w:rPr/>
      </w:pPr>
      <w:r>
        <w:rPr/>
        <w:t>Los legisladores aprobaron con 71 votos a favor y 25 en contra el proyecto de ley que permite la apertura de 3,24 millones de hectáreas, a unos 200 kilómetros del litoral del estado de Florida.</w:t>
      </w:r>
    </w:p>
    <w:p>
      <w:pPr>
        <w:pStyle w:val="Normal"/>
        <w:jc w:val="both"/>
        <w:rPr/>
      </w:pPr>
      <w:r>
        <w:rPr/>
        <w:t>Sin embargo la legislación prohíbe, al menos hasta el 2022, cualquier extracción más cercana a la costa.</w:t>
      </w:r>
    </w:p>
    <w:p>
      <w:pPr>
        <w:pStyle w:val="Normal"/>
        <w:jc w:val="both"/>
        <w:rPr/>
      </w:pPr>
      <w:r>
        <w:rPr/>
        <w:t>La medida además permitirá que los estados de Alabama, Luisiana, Texas y Mississipi compartan 37,5% de los ingresos federales producto de la exploración en ultramar de petróleo y gas natural.</w:t>
      </w:r>
    </w:p>
    <w:p>
      <w:pPr>
        <w:pStyle w:val="Normal"/>
        <w:jc w:val="both"/>
        <w:rPr/>
      </w:pPr>
      <w:r>
        <w:rPr/>
        <w:t>Sus defensores calculan que mediante la medida, se podrá explotar más de 1.300 millones de barriles de petróleo y unos 170,2 billones de metros cúbicos de gas natural…</w:t>
      </w:r>
    </w:p>
    <w:p>
      <w:pPr>
        <w:pStyle w:val="Normal"/>
        <w:jc w:val="both"/>
        <w:rPr/>
      </w:pPr>
      <w:r>
        <w:rPr/>
        <w:t>La ley aprobada por el Senado deberá ser conciliada con un proyecto más amplio que aprobó la Cámara de Representantes en junio, que rescinde la moratoria de perforación en la mayoría de las aguas costeras del Atlántico y el Pacífico de EEUU a más de 160 kilómetros de la costa”.</w:t>
      </w:r>
    </w:p>
    <w:p>
      <w:pPr>
        <w:pStyle w:val="Normal"/>
        <w:jc w:val="both"/>
        <w:rPr/>
      </w:pPr>
      <w:r>
        <w:rPr/>
      </w:r>
    </w:p>
    <w:p>
      <w:pPr>
        <w:pStyle w:val="Normal"/>
        <w:jc w:val="both"/>
        <w:rPr/>
      </w:pPr>
      <w:r>
        <w:rPr/>
        <w:t>Por ello los norteamericanos, “adictos al petróleo”, lo buscarán donde sea posible, a cualquier precio. Todo sea para no tener que dejar el auto aparcado. Todo sea para seguir viviendo por encima de sus posibilidades. Todo sea para continuar “creando valor” en Wall Street. O sea.</w:t>
      </w:r>
    </w:p>
    <w:p>
      <w:pPr>
        <w:pStyle w:val="Normal"/>
        <w:jc w:val="both"/>
        <w:rPr/>
      </w:pPr>
      <w:r>
        <w:rPr/>
      </w:r>
    </w:p>
    <w:p>
      <w:pPr>
        <w:pStyle w:val="Normal"/>
        <w:jc w:val="both"/>
        <w:rPr/>
      </w:pPr>
      <w:r>
        <w:rPr>
          <w:u w:val="single"/>
        </w:rPr>
        <w:t>Un “regreso” a la verticalidad</w:t>
      </w:r>
      <w:r>
        <w:rPr/>
        <w:t xml:space="preserve"> </w:t>
      </w:r>
    </w:p>
    <w:p>
      <w:pPr>
        <w:pStyle w:val="Normal"/>
        <w:jc w:val="both"/>
        <w:rPr/>
      </w:pPr>
      <w:r>
        <w:rPr/>
        <w:t>(Abundando en la sospecha)</w:t>
      </w:r>
    </w:p>
    <w:p>
      <w:pPr>
        <w:pStyle w:val="Normal"/>
        <w:jc w:val="both"/>
        <w:rPr/>
      </w:pPr>
      <w:r>
        <w:rPr/>
      </w:r>
    </w:p>
    <w:p>
      <w:pPr>
        <w:pStyle w:val="Normal"/>
        <w:jc w:val="both"/>
        <w:rPr/>
      </w:pPr>
      <w:r>
        <w:rPr/>
        <w:t>The Wall Street Journal -online- (14/8/06): “Los altos precios de las materias primas impulsan una ola de fusiones verticales”</w:t>
      </w:r>
    </w:p>
    <w:p>
      <w:pPr>
        <w:pStyle w:val="Normal"/>
        <w:jc w:val="both"/>
        <w:rPr/>
      </w:pPr>
      <w:r>
        <w:rPr/>
        <w:t>“</w:t>
      </w:r>
      <w:r>
        <w:rPr/>
        <w:t>La escasez y los mayores precios de las materias primas están impulsando una nueva e inusual avalancha de adquisiciones. Los productores de acero compran minas de mineral de hierro, los fabricantes de aviones compran titanio a largo plazo y el segundo mayor productor de neumáticos del mundo tiene plantaciones de árbol de caucho.</w:t>
      </w:r>
    </w:p>
    <w:p>
      <w:pPr>
        <w:pStyle w:val="Normal"/>
        <w:jc w:val="both"/>
        <w:rPr/>
      </w:pPr>
      <w:r>
        <w:rPr/>
        <w:t>Este regreso a la verticalidad, enfoque que durante décadas fue desdeñado por el mundo corporativo, señala una nueva consolidación. Tras adquirir rivales, volverse más eficientes y trasladar empleos a terceros, los fabricantes se están centrando en el inicio de su cadena alimenticia: las materias primas. Su esperanza es asegurarse los suministros e influir en los precios futuros…</w:t>
      </w:r>
    </w:p>
    <w:p>
      <w:pPr>
        <w:pStyle w:val="Normal"/>
        <w:jc w:val="both"/>
        <w:rPr/>
      </w:pPr>
      <w:r>
        <w:rPr/>
        <w:t>La meta de estas compañías es procurarse precios más estables y tener una mayor capacidad para reaccionar ante los altibajos del mercado. A estas nuevas compañías integradas les resulta más fácil traspasar a sus clientes los mayores costos de las materias primas. Un ejemplo es la industria del petróleo, que es una de las más verticales e integradas del mundo.</w:t>
      </w:r>
    </w:p>
    <w:p>
      <w:pPr>
        <w:pStyle w:val="Normal"/>
        <w:jc w:val="both"/>
        <w:rPr/>
      </w:pPr>
      <w:r>
        <w:rPr/>
        <w:t>“</w:t>
      </w:r>
      <w:r>
        <w:rPr/>
        <w:t>Cuando los inventarios para tantas materias primas cruciales están tan estrechos, las empresas tienen un incentivo enorme para tratar de ejercer un mayor control sobre el suministro”, dice Jason Schenker, un economista de Wachovia Corp…</w:t>
      </w:r>
    </w:p>
    <w:p>
      <w:pPr>
        <w:pStyle w:val="Normal"/>
        <w:jc w:val="both"/>
        <w:rPr/>
      </w:pPr>
      <w:r>
        <w:rPr/>
        <w:t>Lo que ha impulsado esta transformación es el constante aumento de los precios de las materias primas. El cobre, por ejemplo, ha subido un impresionante 192% en los últimos dos años; el níquel, 103%; el caucho natural, 72%; y el petróleo, 67%.</w:t>
      </w:r>
    </w:p>
    <w:p>
      <w:pPr>
        <w:pStyle w:val="Normal"/>
        <w:jc w:val="both"/>
        <w:rPr/>
      </w:pPr>
      <w:r>
        <w:rPr/>
        <w:t>Lo que para muchas empresas ha sido aún más preocupante que el alza de precios es la incapacidad de predecir ciertos movimientos. Las fluctuaciones de precios pueden interrumpir los sistemas de producción, causando costosos cierres o entregas tardías…</w:t>
      </w:r>
    </w:p>
    <w:p>
      <w:pPr>
        <w:pStyle w:val="Normal"/>
        <w:jc w:val="both"/>
        <w:rPr/>
      </w:pPr>
      <w:r>
        <w:rPr/>
        <w:t>Algunas empresas insisten en ejercer un control más directo sobre los suministros…</w:t>
      </w:r>
    </w:p>
    <w:p>
      <w:pPr>
        <w:pStyle w:val="Normal"/>
        <w:jc w:val="both"/>
        <w:rPr/>
      </w:pPr>
      <w:r>
        <w:rPr/>
        <w:t>Algunas empresas se centran en la estrategia de adquisiciones, alianzas o contratos de largo plazo para impulsar su producción de materiales nuevos o, simplemente, para evitar que un competidor adquiera control sobre las materias primas.</w:t>
      </w:r>
    </w:p>
    <w:p>
      <w:pPr>
        <w:pStyle w:val="Normal"/>
        <w:jc w:val="both"/>
        <w:rPr/>
      </w:pPr>
      <w:r>
        <w:rPr/>
        <w:t>Como los precios de los commodities han subido a las nubes, la falta de integración vertical es vista hoy en día como una debilidad importante”…</w:t>
      </w:r>
    </w:p>
    <w:p>
      <w:pPr>
        <w:pStyle w:val="Normal"/>
        <w:jc w:val="both"/>
        <w:rPr/>
      </w:pPr>
      <w:r>
        <w:rPr/>
      </w:r>
    </w:p>
    <w:p>
      <w:pPr>
        <w:pStyle w:val="Normal"/>
        <w:jc w:val="both"/>
        <w:rPr/>
      </w:pPr>
      <w:r>
        <w:rPr/>
        <w:t>The Wall Street Journal -online- (16/8/06): “Sudáfrica encuentra en el carbón otra fuente de crudo”</w:t>
      </w:r>
    </w:p>
    <w:p>
      <w:pPr>
        <w:pStyle w:val="Normal"/>
        <w:jc w:val="both"/>
        <w:rPr/>
      </w:pPr>
      <w:r>
        <w:rPr/>
        <w:t>“</w:t>
      </w:r>
      <w:r>
        <w:rPr/>
        <w:t>Todos los días, cintas transportadoras arrastran unas 120.000 toneladas de carbón hacia un complejo industrial ubicado a dos horas de Johannesburgo.</w:t>
      </w:r>
    </w:p>
    <w:p>
      <w:pPr>
        <w:pStyle w:val="Normal"/>
        <w:jc w:val="both"/>
        <w:rPr/>
      </w:pPr>
      <w:r>
        <w:rPr/>
        <w:t>La instalación, parecida a una planta nuclear, calienta el carbón a más de 1.000 grados centígrados. Le agrega vapor y oxígeno, le extrae la presión y lo somete a reacciones químicas. El resultado es algo extraordinario: 160.000 barriles de crudo diarios.</w:t>
      </w:r>
    </w:p>
    <w:p>
      <w:pPr>
        <w:pStyle w:val="Normal"/>
        <w:jc w:val="both"/>
        <w:rPr/>
      </w:pPr>
      <w:r>
        <w:rPr/>
        <w:t>Desde hace décadas los científicos han sabido cómo convertir el carbón en un líquido que puede refinarse en gasolina o combustible diesel. Sin embargo, todos pensaban que el proceso era demasiado caro para ser práctico.</w:t>
      </w:r>
    </w:p>
    <w:p>
      <w:pPr>
        <w:pStyle w:val="Normal"/>
        <w:jc w:val="both"/>
        <w:rPr/>
      </w:pPr>
      <w:r>
        <w:rPr/>
        <w:t>La única excepción fue Sudáfrica, alguna vez un estado paria que tenía enormes reservas de carbón y que, debido a sanciones contra la segregación racial, tenía poco acceso al petróleo extranjero. Sasol Ltd., una empresa semiestatal, construyó varias plantas, incluyendo las que están en Secunda, convirtiéndose en la principal proveedora global de tecnología que transforma el carbón en líquido.</w:t>
      </w:r>
    </w:p>
    <w:p>
      <w:pPr>
        <w:pStyle w:val="Normal"/>
        <w:jc w:val="both"/>
        <w:rPr/>
      </w:pPr>
      <w:r>
        <w:rPr/>
        <w:t>Ahora, con los preciso del crudo por encima de US$ 70 el barril, Sasol ha surgido como un jugador clave en medio del auge mundial en torno a la energía alternativa…</w:t>
      </w:r>
    </w:p>
    <w:p>
      <w:pPr>
        <w:pStyle w:val="Normal"/>
        <w:jc w:val="both"/>
        <w:rPr/>
      </w:pPr>
      <w:r>
        <w:rPr/>
        <w:t>EEUU está estudiando la tecnología de Sasol como una manera de reducir la dependencia de su ejército del petróleo de Medio Oriente…</w:t>
      </w:r>
    </w:p>
    <w:p>
      <w:pPr>
        <w:pStyle w:val="Normal"/>
        <w:jc w:val="both"/>
        <w:rPr/>
      </w:pPr>
      <w:r>
        <w:rPr/>
        <w:t>Según cálculos actuales, el mundo sólo tiene reservas de crudo conocidas para 41 años más y reservas de gas natural para 65 años. Pero tiene suficiente carbón para unos 155 años, con algunas de las reservas más grandes en los dos países que consumen más petróleo: EEUU y China”…</w:t>
      </w:r>
    </w:p>
    <w:p>
      <w:pPr>
        <w:pStyle w:val="Normal"/>
        <w:jc w:val="both"/>
        <w:rPr/>
      </w:pPr>
      <w:r>
        <w:rPr/>
      </w:r>
    </w:p>
    <w:p>
      <w:pPr>
        <w:pStyle w:val="Normal"/>
        <w:jc w:val="both"/>
        <w:rPr/>
      </w:pPr>
      <w:r>
        <w:rPr/>
      </w:r>
    </w:p>
    <w:p>
      <w:pPr>
        <w:pStyle w:val="Normal"/>
        <w:jc w:val="both"/>
        <w:rPr/>
      </w:pPr>
      <w:r>
        <w:rPr/>
      </w:r>
    </w:p>
    <w:p>
      <w:pPr>
        <w:pStyle w:val="Normal"/>
        <w:jc w:val="both"/>
        <w:rPr/>
      </w:pPr>
      <w:r>
        <w:rPr/>
        <w:t>The Wall Street Journal -online- (17/8/06): “Pequeñas mineras cambian la dinámica del sector”</w:t>
      </w:r>
    </w:p>
    <w:p>
      <w:pPr>
        <w:pStyle w:val="Normal"/>
        <w:jc w:val="both"/>
        <w:rPr/>
      </w:pPr>
      <w:r>
        <w:rPr/>
        <w:t>“</w:t>
      </w:r>
      <w:r>
        <w:rPr/>
        <w:t>Solwezi, Zambia - Debajo de la superficie polvorienta de este suelo africano reposan algunos de los depósitos de cobre más ricos del mundo.</w:t>
      </w:r>
    </w:p>
    <w:p>
      <w:pPr>
        <w:pStyle w:val="Normal"/>
        <w:jc w:val="both"/>
        <w:rPr/>
      </w:pPr>
      <w:r>
        <w:rPr/>
        <w:t>Muchas de las mineras más grandes del mundo, incluyendo la estadounidense Phelps Dodge Corp. y la británica Anglo American PLC, alguna vez operaron aquí. Sin embargo se marcharon ahuyentadas por la corrupción del país, su alicaída infraestructura y una agitación política a menudo violenta.</w:t>
      </w:r>
    </w:p>
    <w:p>
      <w:pPr>
        <w:pStyle w:val="Normal"/>
        <w:jc w:val="both"/>
        <w:rPr/>
      </w:pPr>
      <w:r>
        <w:rPr/>
        <w:t>Ahora, con los precios de los futuros de cobre alcanzando nuevos récords, las gigantes mineras del mundo buscan nuevas fuentes para explotar. Pero en esa parte de África, los jugadores dominantes no son las grandes multinacionales sino mineras como First Quantum Minerals Ltd., una empresa canadiense prácticamente desconocida, que logró mantenerse a flote aunque los precios del cobre se hundieron hace unos años.</w:t>
      </w:r>
    </w:p>
    <w:p>
      <w:pPr>
        <w:pStyle w:val="Normal"/>
        <w:jc w:val="both"/>
        <w:rPr/>
      </w:pPr>
      <w:r>
        <w:rPr/>
        <w:t>First Quantum es una de las empresas mineras que se apresura en desarrollar más cobre, níquel y otros commodities en momentos en que las grandes compañías, incluyendo Phelps Dodge, BHP Billiton y Río Tinto, tienen problemas para satisfacer la creciente demanda…</w:t>
      </w:r>
    </w:p>
    <w:p>
      <w:pPr>
        <w:pStyle w:val="Normal"/>
        <w:jc w:val="both"/>
        <w:rPr/>
      </w:pPr>
      <w:r>
        <w:rPr/>
        <w:t>El “cinturón de cobre” en África, que incluye a Zambia y Congo, fue alguna vez una de las mayores proveedoras del metal del mundo. En los años 70, estos países producían más de un millón de toneladas métricas al año, lo que equivalía a más del 10% de la producción mundial. Pero la corrupción, la inestabilidad política y la mala administración de las mineras estatales alienaron a muchos inversionistas. Para 2000, Zambia producía menos de 260.000 toneladas al año, mientras que la producción en Congo prácticamente se paralizó.</w:t>
      </w:r>
    </w:p>
    <w:p>
      <w:pPr>
        <w:pStyle w:val="Normal"/>
        <w:jc w:val="both"/>
        <w:rPr/>
      </w:pPr>
      <w:r>
        <w:rPr/>
        <w:t>Fue en medio de esta penumbra que First Quantum vio una oportunidad. “Es la historia de siempre: si quieres cazar elefantes, tienes que ir donde están los elefantes”, dice Matt Pascall, director de las operaciones que First Quantum tiene en la frontera entre Zambia y Congo. Hoy, la empresa tiene una capitalización de mercado de unos US$ 3.550 millones y en lo que va del año, sus acciones han subido 63% en la bolsa de Toronto y 57% en la de Londres…</w:t>
      </w:r>
    </w:p>
    <w:p>
      <w:pPr>
        <w:pStyle w:val="Normal"/>
        <w:jc w:val="both"/>
        <w:rPr/>
      </w:pPr>
      <w:r>
        <w:rPr/>
        <w:t xml:space="preserve">Gracias, en parte, a las inversiones de First Quantum, Zambia está regresando a sus niveles de producción de cobre de los años 70. Los analistas creen que la producción combinada de Zambia y Congo podría exceder pronto el millón de toneladas de cobre”.  </w:t>
      </w:r>
    </w:p>
    <w:p>
      <w:pPr>
        <w:pStyle w:val="Normal"/>
        <w:jc w:val="both"/>
        <w:rPr/>
      </w:pPr>
      <w:r>
        <w:rPr/>
      </w:r>
    </w:p>
    <w:p>
      <w:pPr>
        <w:pStyle w:val="Normal"/>
        <w:jc w:val="both"/>
        <w:rPr/>
      </w:pPr>
      <w:r>
        <w:rPr/>
        <w:t xml:space="preserve">Entonces, “casualmente”, aparece África en los “tableros de comando”. </w:t>
      </w:r>
    </w:p>
    <w:p>
      <w:pPr>
        <w:pStyle w:val="Normal"/>
        <w:jc w:val="both"/>
        <w:rPr/>
      </w:pPr>
      <w:r>
        <w:rPr/>
      </w:r>
    </w:p>
    <w:p>
      <w:pPr>
        <w:pStyle w:val="Normal"/>
        <w:jc w:val="both"/>
        <w:rPr/>
      </w:pPr>
      <w:r>
        <w:rPr/>
        <w:t xml:space="preserve">Listos los “hedge funds” y fondos de inversión para cazar “especies exóticas”. Una OPA sobre África. Así, completa, a “tranquera cerrada”. Se podría llegar a la “privatización” de un Continente íntegro. Ahí es nada. Cosas…de la globalización!! </w:t>
      </w:r>
    </w:p>
    <w:p>
      <w:pPr>
        <w:pStyle w:val="Normal"/>
        <w:jc w:val="both"/>
        <w:rPr/>
      </w:pPr>
      <w:r>
        <w:rPr/>
      </w:r>
    </w:p>
    <w:p>
      <w:pPr>
        <w:pStyle w:val="Normal"/>
        <w:jc w:val="both"/>
        <w:rPr/>
      </w:pPr>
      <w:r>
        <w:rPr/>
        <w:t>Imagination at work. Una gran reserva de “commodities” con “Parque Temático” incorporado.</w:t>
      </w:r>
    </w:p>
    <w:p>
      <w:pPr>
        <w:pStyle w:val="Normal"/>
        <w:jc w:val="both"/>
        <w:rPr/>
      </w:pPr>
      <w:r>
        <w:rPr/>
      </w:r>
    </w:p>
    <w:p>
      <w:pPr>
        <w:pStyle w:val="Normal"/>
        <w:jc w:val="both"/>
        <w:rPr/>
      </w:pPr>
      <w:r>
        <w:rPr/>
        <w:t>Si todo esto les parece divagaciones de una mente demasiado calenturienta, por favor tomen nota de la siguiente cita:</w:t>
      </w:r>
    </w:p>
    <w:p>
      <w:pPr>
        <w:pStyle w:val="Normal"/>
        <w:jc w:val="both"/>
        <w:rPr/>
      </w:pPr>
      <w:r>
        <w:rPr/>
        <w:t>(Kurt Vonnegut) “Todos somos adictos a los combustibles fósiles. Y como tantos adictos a punto de enfrentar el síndrome de abstinencia, nuestros dirigentes cometen ahora crímenes violentos para conseguir lo poco que queda de lo que los tiene enviciados”.</w:t>
      </w:r>
    </w:p>
    <w:p>
      <w:pPr>
        <w:pStyle w:val="Normal"/>
        <w:jc w:val="both"/>
        <w:rPr/>
      </w:pPr>
      <w:r>
        <w:rPr/>
      </w:r>
    </w:p>
    <w:p>
      <w:pPr>
        <w:pStyle w:val="Normal"/>
        <w:jc w:val="both"/>
        <w:rPr>
          <w:u w:val="single"/>
        </w:rPr>
      </w:pPr>
      <w:r>
        <w:rPr>
          <w:u w:val="single"/>
        </w:rPr>
        <w:t>El “gol” del milenio</w:t>
      </w:r>
    </w:p>
    <w:p>
      <w:pPr>
        <w:pStyle w:val="Normal"/>
        <w:jc w:val="both"/>
        <w:rPr>
          <w:u w:val="single"/>
        </w:rPr>
      </w:pPr>
      <w:r>
        <w:rPr>
          <w:u w:val="single"/>
        </w:rPr>
      </w:r>
    </w:p>
    <w:p>
      <w:pPr>
        <w:pStyle w:val="Normal"/>
        <w:jc w:val="both"/>
        <w:rPr/>
      </w:pPr>
      <w:r>
        <w:rPr/>
        <w:t>Según indica Steve Schifferes, especialista en economía de la BBC (nota del 8/5/04, citada anteriormente), se necesitarían US$ 50.000 millones de dólares para el desarrollo de nuevos yacimientos petrolíferos en Irak, que en potencia, podrían doblar la producción de crudo de 3 a 6 millones de barriles por día…</w:t>
      </w:r>
    </w:p>
    <w:p>
      <w:pPr>
        <w:pStyle w:val="Normal"/>
        <w:jc w:val="both"/>
        <w:rPr/>
      </w:pPr>
      <w:r>
        <w:rPr/>
      </w:r>
    </w:p>
    <w:p>
      <w:pPr>
        <w:pStyle w:val="Normal"/>
        <w:jc w:val="both"/>
        <w:rPr/>
      </w:pPr>
      <w:r>
        <w:rPr/>
        <w:t>Según indica The Wall Street Journal (nota del 11/8/06), Pemex prevé mantener una producción de 3,35 millones de barriles diarios en el segundo semestre de 2006…</w:t>
      </w:r>
    </w:p>
    <w:p>
      <w:pPr>
        <w:pStyle w:val="Normal"/>
        <w:jc w:val="both"/>
        <w:rPr/>
      </w:pPr>
      <w:r>
        <w:rPr/>
      </w:r>
    </w:p>
    <w:p>
      <w:pPr>
        <w:pStyle w:val="Normal"/>
        <w:jc w:val="both"/>
        <w:rPr/>
      </w:pPr>
      <w:r>
        <w:rPr/>
        <w:t>Si para “asegurarse” las reservas petroleras de Irak (que por lo visto hasta ahora, puede considerarse imposible), EEUU lanzó una guerra (“el peor plan bélico de la historia” sic).</w:t>
      </w:r>
    </w:p>
    <w:p>
      <w:pPr>
        <w:pStyle w:val="Normal"/>
        <w:jc w:val="both"/>
        <w:rPr/>
      </w:pPr>
      <w:r>
        <w:rPr/>
      </w:r>
    </w:p>
    <w:p>
      <w:pPr>
        <w:pStyle w:val="Normal"/>
        <w:jc w:val="both"/>
        <w:rPr/>
      </w:pPr>
      <w:r>
        <w:rPr/>
        <w:t>Si se calcula que, en el mejor de los casos, el “botín” de guerra podría alcanzar un máximo equivalente a los 6 millones de barriles diarios.</w:t>
      </w:r>
    </w:p>
    <w:p>
      <w:pPr>
        <w:pStyle w:val="Normal"/>
        <w:jc w:val="both"/>
        <w:rPr/>
      </w:pPr>
      <w:r>
        <w:rPr/>
      </w:r>
    </w:p>
    <w:p>
      <w:pPr>
        <w:pStyle w:val="Normal"/>
        <w:jc w:val="both"/>
        <w:rPr/>
      </w:pPr>
      <w:r>
        <w:rPr/>
        <w:t>Si Pemex, para no “alarmar” al personal respecto de su “sequía”, promete 3,5 millones de barriles diarios…</w:t>
      </w:r>
    </w:p>
    <w:p>
      <w:pPr>
        <w:pStyle w:val="Normal"/>
        <w:jc w:val="both"/>
        <w:rPr/>
      </w:pPr>
      <w:r>
        <w:rPr/>
      </w:r>
    </w:p>
    <w:p>
      <w:pPr>
        <w:pStyle w:val="Normal"/>
        <w:jc w:val="both"/>
        <w:rPr/>
      </w:pPr>
      <w:r>
        <w:rPr/>
        <w:t>Si la escasez y los mayores precios son tan “cruciales” que hasta están “dispuestos” a “perforar” sus propios “santuarios” (Golfo de México -  Alaska)…</w:t>
      </w:r>
    </w:p>
    <w:p>
      <w:pPr>
        <w:pStyle w:val="Normal"/>
        <w:jc w:val="both"/>
        <w:rPr/>
      </w:pPr>
      <w:r>
        <w:rPr/>
      </w:r>
    </w:p>
    <w:p>
      <w:pPr>
        <w:pStyle w:val="Normal"/>
        <w:jc w:val="both"/>
        <w:rPr/>
      </w:pPr>
      <w:r>
        <w:rPr/>
        <w:t>¿Cuánto “vale” la reserva estratégica de África?</w:t>
      </w:r>
    </w:p>
    <w:p>
      <w:pPr>
        <w:pStyle w:val="Normal"/>
        <w:jc w:val="both"/>
        <w:rPr/>
      </w:pPr>
      <w:r>
        <w:rPr/>
      </w:r>
    </w:p>
    <w:p>
      <w:pPr>
        <w:pStyle w:val="Normal"/>
        <w:jc w:val="both"/>
        <w:rPr/>
      </w:pPr>
      <w:r>
        <w:rPr>
          <w:u w:val="single"/>
        </w:rPr>
        <w:t>Amnistía por corrupción</w:t>
      </w:r>
      <w:r>
        <w:rPr/>
        <w:t xml:space="preserve"> (la “mano” del Wolfi feroz)</w:t>
      </w:r>
    </w:p>
    <w:p>
      <w:pPr>
        <w:pStyle w:val="Normal"/>
        <w:jc w:val="both"/>
        <w:rPr/>
      </w:pPr>
      <w:r>
        <w:rPr/>
        <w:t>(Este tema se amplía en la Parte II, de próxima publicación - Anexo I - Arreando la “manada”)</w:t>
      </w:r>
    </w:p>
    <w:p>
      <w:pPr>
        <w:pStyle w:val="Normal"/>
        <w:jc w:val="both"/>
        <w:rPr/>
      </w:pPr>
      <w:r>
        <w:rPr/>
      </w:r>
    </w:p>
    <w:p>
      <w:pPr>
        <w:pStyle w:val="Normal"/>
        <w:jc w:val="both"/>
        <w:rPr/>
      </w:pPr>
      <w:r>
        <w:rPr/>
        <w:t>¿Algunos todavía dudan de por qué (y para qué) fue nombrado Paul Wolfowitz (el “halcón” de la guerra de Irak), al frente del Banco Mundial?</w:t>
      </w:r>
    </w:p>
    <w:p>
      <w:pPr>
        <w:pStyle w:val="Normal"/>
        <w:jc w:val="both"/>
        <w:rPr/>
      </w:pPr>
      <w:r>
        <w:rPr/>
      </w:r>
    </w:p>
    <w:p>
      <w:pPr>
        <w:pStyle w:val="Normal"/>
        <w:jc w:val="both"/>
        <w:rPr/>
      </w:pPr>
      <w:r>
        <w:rPr/>
        <w:t>La siguiente nota, puede darles alguna pista:</w:t>
      </w:r>
    </w:p>
    <w:p>
      <w:pPr>
        <w:pStyle w:val="Normal"/>
        <w:jc w:val="both"/>
        <w:rPr/>
      </w:pPr>
      <w:r>
        <w:rPr/>
      </w:r>
    </w:p>
    <w:p>
      <w:pPr>
        <w:pStyle w:val="Normal"/>
        <w:jc w:val="both"/>
        <w:rPr/>
      </w:pPr>
      <w:r>
        <w:rPr/>
        <w:t>BBCMundo.com - (7/8/06): “BM: amnistía por corrupción”</w:t>
      </w:r>
    </w:p>
    <w:p>
      <w:pPr>
        <w:pStyle w:val="Normal"/>
        <w:jc w:val="both"/>
        <w:rPr/>
      </w:pPr>
      <w:r>
        <w:rPr/>
        <w:t>“</w:t>
      </w:r>
      <w:r>
        <w:rPr/>
        <w:t>Empresas que en el pasado hayan utilizado indebidamente fondos del Banco Mundial (BM) no serán penalizadas si admiten que actuaron erróneamente, según un nuevo programa de esa institución.</w:t>
      </w:r>
    </w:p>
    <w:p>
      <w:pPr>
        <w:pStyle w:val="Normal"/>
        <w:jc w:val="both"/>
        <w:rPr/>
      </w:pPr>
      <w:r>
        <w:rPr/>
        <w:t>El BM está ofreciendo una amnistía a firmas, organizaciones no gubernamentales o individuos que hayan incurrido en malas prácticas y prometan no volver a realizarlas.</w:t>
      </w:r>
    </w:p>
    <w:p>
      <w:pPr>
        <w:pStyle w:val="Normal"/>
        <w:jc w:val="both"/>
        <w:rPr/>
      </w:pPr>
      <w:r>
        <w:rPr/>
        <w:t>El nuevo programa anticorrupción aprobado por los países miembros del BM ofrece no castigar a estas organizaciones, instituciones y personas siempre que se presenten voluntariamente, den cuenta de las malversaciones y repaguen los fondos.</w:t>
      </w:r>
    </w:p>
    <w:p>
      <w:pPr>
        <w:pStyle w:val="Normal"/>
        <w:jc w:val="both"/>
        <w:rPr/>
      </w:pPr>
      <w:r>
        <w:rPr/>
        <w:t>La amnistía incluye prácticas como soborno, fraude, coerción y colusión, y garantiza el principio de confidencialidad.</w:t>
      </w:r>
    </w:p>
    <w:p>
      <w:pPr>
        <w:pStyle w:val="Normal"/>
        <w:jc w:val="both"/>
        <w:rPr/>
      </w:pPr>
      <w:r>
        <w:rPr/>
        <w:t>El presidente del Banco Mundial, Paul Wolfowitz, dijo que el programa fue diseñado para prevenir y disuadir la corrupción en los proyectos y contratos que involucran a la institución financiera”…</w:t>
      </w:r>
    </w:p>
    <w:p>
      <w:pPr>
        <w:pStyle w:val="Normal"/>
        <w:jc w:val="both"/>
        <w:rPr/>
      </w:pPr>
      <w:r>
        <w:rPr/>
      </w:r>
    </w:p>
    <w:p>
      <w:pPr>
        <w:pStyle w:val="Normal"/>
        <w:jc w:val="both"/>
        <w:rPr/>
      </w:pPr>
      <w:r>
        <w:rPr/>
        <w:t>¿Algunos todavía piensan que la elección de África como el principal destinatario de proyectos financiados por el BM, según ha señalado y comprometido Paul Wolfowitz, desde antes de asumir el cargo de presidente del Banco Mundial, es casual, espontánea, humanitaria, filantrópica, protectora, justiciera, o indulgente?</w:t>
      </w:r>
    </w:p>
    <w:p>
      <w:pPr>
        <w:pStyle w:val="Normal"/>
        <w:jc w:val="both"/>
        <w:rPr/>
      </w:pPr>
      <w:r>
        <w:rPr/>
      </w:r>
    </w:p>
    <w:p>
      <w:pPr>
        <w:pStyle w:val="Normal"/>
        <w:jc w:val="both"/>
        <w:rPr/>
      </w:pPr>
      <w:r>
        <w:rPr/>
        <w:t>De estos dogmáticos arrogantes (los dioses del ocaso), sólo cabe esperar lo peor…</w:t>
      </w:r>
    </w:p>
    <w:p>
      <w:pPr>
        <w:pStyle w:val="Normal"/>
        <w:jc w:val="both"/>
        <w:rPr/>
      </w:pPr>
      <w:r>
        <w:rPr/>
      </w:r>
    </w:p>
    <w:p>
      <w:pPr>
        <w:pStyle w:val="Normal"/>
        <w:jc w:val="both"/>
        <w:rPr/>
      </w:pPr>
      <w:r>
        <w:rPr/>
        <w:t>Puede que cambie la “música”, puede que lo haga la “danza”, pero los “damnificados” se mantendrán “sin variaciones”.</w:t>
      </w:r>
    </w:p>
    <w:p>
      <w:pPr>
        <w:pStyle w:val="Normal"/>
        <w:jc w:val="both"/>
        <w:rPr/>
      </w:pPr>
      <w:r>
        <w:rPr/>
      </w:r>
    </w:p>
    <w:p>
      <w:pPr>
        <w:pStyle w:val="Normal"/>
        <w:jc w:val="both"/>
        <w:rPr/>
      </w:pPr>
      <w:r>
        <w:rPr/>
        <w:t>Los participantes de “Le Bal des Victimes” seguirán siendo los mismos…</w:t>
      </w:r>
    </w:p>
    <w:p>
      <w:pPr>
        <w:pStyle w:val="Normal"/>
        <w:jc w:val="both"/>
        <w:rPr/>
      </w:pPr>
      <w:r>
        <w:rPr/>
        <w:t>Para este viaje, pueden estar seguros, que no harán falta alforjas.</w:t>
      </w:r>
    </w:p>
    <w:p>
      <w:pPr>
        <w:pStyle w:val="Normal"/>
        <w:jc w:val="both"/>
        <w:rPr/>
      </w:pPr>
      <w:r>
        <w:rPr/>
      </w:r>
    </w:p>
    <w:p>
      <w:pPr>
        <w:pStyle w:val="Normal"/>
        <w:jc w:val="both"/>
        <w:rPr/>
      </w:pPr>
      <w:r>
        <w:rPr/>
        <w:t>A la arrogancia unirán la incompetencia y pasarán sobre África como “plaga de langosta” (dónde mejor).</w:t>
      </w:r>
    </w:p>
    <w:p>
      <w:pPr>
        <w:pStyle w:val="Normal"/>
        <w:jc w:val="both"/>
        <w:rPr/>
      </w:pPr>
      <w:r>
        <w:rPr/>
        <w:t>Jugarán al “bridge” con el hambre del mundo, produciendo el “outsourcing” de la limosna (dónde más fácil).</w:t>
      </w:r>
    </w:p>
    <w:p>
      <w:pPr>
        <w:pStyle w:val="Normal"/>
        <w:jc w:val="both"/>
        <w:rPr/>
      </w:pPr>
      <w:r>
        <w:rPr/>
      </w:r>
    </w:p>
    <w:p>
      <w:pPr>
        <w:pStyle w:val="Normal"/>
        <w:jc w:val="both"/>
        <w:rPr/>
      </w:pPr>
      <w:r>
        <w:rPr/>
        <w:t>Y en la pavorosa naturalidad de la miseria, hasta serán capaces de poner a Kunta Kinte de “Encargado” en el Parque Temático (1).</w:t>
      </w:r>
    </w:p>
    <w:p>
      <w:pPr>
        <w:pStyle w:val="Normal"/>
        <w:jc w:val="both"/>
        <w:rPr/>
      </w:pPr>
      <w:r>
        <w:rPr/>
      </w:r>
    </w:p>
    <w:p>
      <w:pPr>
        <w:pStyle w:val="Normal"/>
        <w:jc w:val="both"/>
        <w:rPr/>
      </w:pPr>
      <w:r>
        <w:rPr/>
        <w:t xml:space="preserve"> </w:t>
      </w:r>
      <w:r>
        <w:rPr/>
        <w:t>(1) De la novela “Raíces” de Alex Haley. La historia empezaba en Gambia con el nacimiento de Kunta Kinte, hijo de Binta y Omoro. Kunta creció feliz en su país hasta los 17 años, en que era hecho prisionero por un grupo de negreros y llevado en barco hasta América, donde era vendido como esclavo. El joven Kunta Kinte permanecería rebelde por el resto de sus días y protagonizaría varios intentos de evasión que terminarían costándole parte de un pie... Aprende a la fuerza un nuevo idioma y se casa con Bell, otra esclava con quien tendrá descendencia: Kizzy. Desde muy pequeña la niña escucha una y otra vez la historia de su familia en África porque Kunta Kinte no quiere que su hija olvide sus orígenes: “Kunta Kinte viene de Juffure, donde hay un río cerca llamado Kamby Bolonga”… Pero quiere el destino marcado por el hombre blanco sin escrúpulos que Kizzy sea separada de sus padres, violada por su nuevo amo y convertirse en la madre de un mulato: Gallito George. Gracias a la insistencia y el amor que Kunta Kinte tuvo con sus orígenes, la historia familiar permanece viva en generaciones futuras, y es Alex Haley el encargado de contarlas.</w:t>
      </w:r>
    </w:p>
    <w:p>
      <w:pPr>
        <w:pStyle w:val="Normal"/>
        <w:jc w:val="both"/>
        <w:rPr/>
      </w:pPr>
      <w:r>
        <w:rPr/>
      </w:r>
    </w:p>
    <w:p>
      <w:pPr>
        <w:pStyle w:val="Normal"/>
        <w:jc w:val="both"/>
        <w:rPr/>
      </w:pPr>
      <w:r>
        <w:rPr>
          <w:b/>
        </w:rPr>
        <w:t>- Cuestiones “colaterales”</w:t>
      </w:r>
      <w:r>
        <w:rPr/>
        <w:t xml:space="preserve">    </w:t>
      </w:r>
    </w:p>
    <w:p>
      <w:pPr>
        <w:pStyle w:val="Normal"/>
        <w:jc w:val="both"/>
        <w:rPr/>
      </w:pPr>
      <w:r>
        <w:rPr/>
        <w:t xml:space="preserve"> </w:t>
      </w:r>
    </w:p>
    <w:p>
      <w:pPr>
        <w:pStyle w:val="Normal"/>
        <w:numPr>
          <w:ilvl w:val="0"/>
          <w:numId w:val="1"/>
        </w:numPr>
        <w:jc w:val="both"/>
        <w:rPr/>
      </w:pPr>
      <w:r>
        <w:rPr/>
        <w:t>¿Será África la “Rusia” Negra?</w:t>
      </w:r>
    </w:p>
    <w:p>
      <w:pPr>
        <w:pStyle w:val="Normal"/>
        <w:ind w:left="360" w:hanging="0"/>
        <w:jc w:val="both"/>
        <w:rPr/>
      </w:pPr>
      <w:r>
        <w:rPr/>
      </w:r>
    </w:p>
    <w:p>
      <w:pPr>
        <w:pStyle w:val="Normal"/>
        <w:numPr>
          <w:ilvl w:val="0"/>
          <w:numId w:val="1"/>
        </w:numPr>
        <w:jc w:val="both"/>
        <w:rPr/>
      </w:pPr>
      <w:r>
        <w:rPr/>
        <w:t>¿Se revertirá el “tiempo de los cayucos”?</w:t>
      </w:r>
    </w:p>
    <w:p>
      <w:pPr>
        <w:pStyle w:val="Normal"/>
        <w:ind w:left="360" w:hanging="0"/>
        <w:jc w:val="both"/>
        <w:rPr/>
      </w:pPr>
      <w:r>
        <w:rPr/>
      </w:r>
    </w:p>
    <w:p>
      <w:pPr>
        <w:pStyle w:val="Normal"/>
        <w:numPr>
          <w:ilvl w:val="0"/>
          <w:numId w:val="1"/>
        </w:numPr>
        <w:jc w:val="both"/>
        <w:rPr/>
      </w:pPr>
      <w:r>
        <w:rPr/>
        <w:t>¿Regresarán a sus “raíces” los afroamericanos?</w:t>
      </w:r>
    </w:p>
    <w:p>
      <w:pPr>
        <w:pStyle w:val="Normal"/>
        <w:ind w:left="360" w:hanging="0"/>
        <w:jc w:val="both"/>
        <w:rPr/>
      </w:pPr>
      <w:r>
        <w:rPr/>
      </w:r>
    </w:p>
    <w:p>
      <w:pPr>
        <w:pStyle w:val="Normal"/>
        <w:numPr>
          <w:ilvl w:val="0"/>
          <w:numId w:val="1"/>
        </w:numPr>
        <w:jc w:val="both"/>
        <w:rPr/>
      </w:pPr>
      <w:r>
        <w:rPr/>
        <w:t>¿Conseguirá Disney “seducir” al Rey León de carne y hueso?</w:t>
      </w:r>
    </w:p>
    <w:p>
      <w:pPr>
        <w:pStyle w:val="Normal"/>
        <w:ind w:left="360" w:hanging="0"/>
        <w:jc w:val="both"/>
        <w:rPr/>
      </w:pPr>
      <w:r>
        <w:rPr/>
      </w:r>
    </w:p>
    <w:p>
      <w:pPr>
        <w:pStyle w:val="Normal"/>
        <w:numPr>
          <w:ilvl w:val="0"/>
          <w:numId w:val="1"/>
        </w:numPr>
        <w:jc w:val="both"/>
        <w:rPr/>
      </w:pPr>
      <w:r>
        <w:rPr/>
        <w:t>¿Logrará Hollywood “casar” a Pocahontas con Tarzán?</w:t>
      </w:r>
    </w:p>
    <w:p>
      <w:pPr>
        <w:pStyle w:val="Normal"/>
        <w:ind w:left="360" w:hanging="0"/>
        <w:jc w:val="both"/>
        <w:rPr/>
      </w:pPr>
      <w:r>
        <w:rPr/>
      </w:r>
    </w:p>
    <w:p>
      <w:pPr>
        <w:pStyle w:val="Normal"/>
        <w:numPr>
          <w:ilvl w:val="0"/>
          <w:numId w:val="1"/>
        </w:numPr>
        <w:jc w:val="both"/>
        <w:rPr/>
      </w:pPr>
      <w:r>
        <w:rPr/>
        <w:t>¿Se transformará el África “residual” en un circuito de campos de golf con safari incorporado?</w:t>
      </w:r>
    </w:p>
    <w:p>
      <w:pPr>
        <w:pStyle w:val="Normal"/>
        <w:ind w:left="360" w:hanging="0"/>
        <w:jc w:val="both"/>
        <w:rPr/>
      </w:pPr>
      <w:r>
        <w:rPr/>
      </w:r>
    </w:p>
    <w:p>
      <w:pPr>
        <w:pStyle w:val="Normal"/>
        <w:numPr>
          <w:ilvl w:val="0"/>
          <w:numId w:val="1"/>
        </w:numPr>
        <w:jc w:val="both"/>
        <w:rPr/>
      </w:pPr>
      <w:r>
        <w:rPr/>
        <w:t>¿Se comerá el “Wolfi” feroz a Caperucita Negra?</w:t>
      </w:r>
    </w:p>
    <w:p>
      <w:pPr>
        <w:pStyle w:val="Normal"/>
        <w:ind w:left="360" w:hanging="0"/>
        <w:jc w:val="both"/>
        <w:rPr/>
      </w:pPr>
      <w:r>
        <w:rPr/>
      </w:r>
    </w:p>
    <w:p>
      <w:pPr>
        <w:pStyle w:val="Normal"/>
        <w:numPr>
          <w:ilvl w:val="0"/>
          <w:numId w:val="1"/>
        </w:numPr>
        <w:jc w:val="both"/>
        <w:rPr/>
      </w:pPr>
      <w:r>
        <w:rPr/>
        <w:t>¿Podrán Wall Street y los “global players” provocar el regreso a la “verticalidad” total…fatal…final…?</w:t>
      </w:r>
    </w:p>
    <w:p>
      <w:pPr>
        <w:pStyle w:val="Normal"/>
        <w:jc w:val="both"/>
        <w:rPr/>
      </w:pPr>
      <w:r>
        <w:rPr/>
      </w:r>
    </w:p>
    <w:p>
      <w:pPr>
        <w:pStyle w:val="Normal"/>
        <w:numPr>
          <w:ilvl w:val="0"/>
          <w:numId w:val="1"/>
        </w:numPr>
        <w:jc w:val="both"/>
        <w:rPr/>
      </w:pPr>
      <w:r>
        <w:rPr/>
        <w:t>¿Terminarán los “filantrocapitalistas” donándole al mundo desarrollado la seguridad energética?</w:t>
      </w:r>
    </w:p>
    <w:p>
      <w:pPr>
        <w:pStyle w:val="Normal"/>
        <w:jc w:val="both"/>
        <w:rPr/>
      </w:pPr>
      <w:r>
        <w:rPr/>
      </w:r>
    </w:p>
    <w:p>
      <w:pPr>
        <w:pStyle w:val="Normal"/>
        <w:numPr>
          <w:ilvl w:val="0"/>
          <w:numId w:val="1"/>
        </w:numPr>
        <w:jc w:val="both"/>
        <w:rPr>
          <w:b/>
          <w:b/>
        </w:rPr>
      </w:pPr>
      <w:r>
        <w:rPr>
          <w:b/>
        </w:rPr>
        <w:t>¿Alguien tendrá el valor de pedir perdón?</w:t>
      </w:r>
    </w:p>
    <w:p>
      <w:pPr>
        <w:pStyle w:val="Normal"/>
        <w:jc w:val="both"/>
        <w:rPr>
          <w:b/>
          <w:b/>
        </w:rPr>
      </w:pPr>
      <w:r>
        <w:rPr>
          <w:b/>
        </w:rPr>
      </w:r>
    </w:p>
    <w:p>
      <w:pPr>
        <w:pStyle w:val="Normal"/>
        <w:jc w:val="both"/>
        <w:rPr>
          <w:b/>
          <w:b/>
        </w:rPr>
      </w:pPr>
      <w:r>
        <w:rPr>
          <w:b/>
        </w:rPr>
        <w:t>- Expectativas y percepciones sobre los “planetas enanos”…</w:t>
      </w:r>
    </w:p>
    <w:p>
      <w:pPr>
        <w:pStyle w:val="Normal"/>
        <w:jc w:val="both"/>
        <w:rPr>
          <w:b/>
          <w:b/>
          <w:i/>
          <w:i/>
        </w:rPr>
      </w:pPr>
      <w:r>
        <w:rPr>
          <w:b/>
          <w:i/>
        </w:rPr>
      </w:r>
    </w:p>
    <w:p>
      <w:pPr>
        <w:pStyle w:val="Normal"/>
        <w:jc w:val="both"/>
        <w:rPr>
          <w:i/>
          <w:i/>
        </w:rPr>
      </w:pPr>
      <w:r>
        <w:rPr>
          <w:i/>
        </w:rPr>
        <w:t>¿Zoológico o Variedades?</w:t>
      </w:r>
    </w:p>
    <w:p>
      <w:pPr>
        <w:pStyle w:val="Normal"/>
        <w:jc w:val="both"/>
        <w:rPr>
          <w:i/>
          <w:i/>
        </w:rPr>
      </w:pPr>
      <w:r>
        <w:rPr>
          <w:i/>
        </w:rPr>
      </w:r>
    </w:p>
    <w:p>
      <w:pPr>
        <w:pStyle w:val="Normal"/>
        <w:jc w:val="both"/>
        <w:rPr>
          <w:i/>
          <w:i/>
        </w:rPr>
      </w:pPr>
      <w:r>
        <w:rPr>
          <w:i/>
        </w:rPr>
        <w:t>¿Qué precio hay que pagar para sobrevivir, para ser “aptos” para formar parte de algo, por adaptarse?</w:t>
      </w:r>
    </w:p>
    <w:p>
      <w:pPr>
        <w:pStyle w:val="Normal"/>
        <w:jc w:val="both"/>
        <w:rPr>
          <w:i/>
          <w:i/>
        </w:rPr>
      </w:pPr>
      <w:r>
        <w:rPr>
          <w:i/>
        </w:rPr>
      </w:r>
    </w:p>
    <w:p>
      <w:pPr>
        <w:pStyle w:val="Normal"/>
        <w:jc w:val="both"/>
        <w:rPr>
          <w:i/>
          <w:i/>
        </w:rPr>
      </w:pPr>
      <w:r>
        <w:rPr>
          <w:i/>
        </w:rPr>
        <w:t>La decisión de “dejar de ser mono”, renunciando a su propia identidad. Elegir el “Teatro de Variedades”, someterse a un proceso educativo para olvidar su naturaleza simiesca y adoptar la humana… Años de confusión, esfuerzo, renuncia, dolor y soledad… Un camino lleno de sacrificios, entre las crecientes presiones sociales, la neurosis civilizada y la castración de la naturaleza.</w:t>
      </w:r>
    </w:p>
    <w:p>
      <w:pPr>
        <w:pStyle w:val="Normal"/>
        <w:jc w:val="both"/>
        <w:rPr>
          <w:i/>
          <w:i/>
        </w:rPr>
      </w:pPr>
      <w:r>
        <w:rPr>
          <w:i/>
        </w:rPr>
      </w:r>
    </w:p>
    <w:p>
      <w:pPr>
        <w:pStyle w:val="Normal"/>
        <w:jc w:val="both"/>
        <w:rPr>
          <w:i/>
          <w:i/>
        </w:rPr>
      </w:pPr>
      <w:r>
        <w:rPr>
          <w:i/>
        </w:rPr>
        <w:t>Sufrir el desaliento, la soledad, la frustración y la angustiosa sensación de culpabilidad al verse amenazado por unas fuerzas desconocidas que no alcanza a comprender y que se hallan fuera de su control.</w:t>
      </w:r>
    </w:p>
    <w:p>
      <w:pPr>
        <w:pStyle w:val="Normal"/>
        <w:jc w:val="both"/>
        <w:rPr>
          <w:i/>
          <w:i/>
        </w:rPr>
      </w:pPr>
      <w:r>
        <w:rPr>
          <w:i/>
        </w:rPr>
      </w:r>
    </w:p>
    <w:p>
      <w:pPr>
        <w:pStyle w:val="Normal"/>
        <w:jc w:val="both"/>
        <w:rPr>
          <w:i/>
          <w:i/>
        </w:rPr>
      </w:pPr>
      <w:r>
        <w:rPr>
          <w:i/>
        </w:rPr>
        <w:t>Descubrir que el mundo y la sociedad de la normalidad son, de hecho, anormales, que las sentencias emitidas por los prohombres de prestigio conocido son de hecho demenciales, y que los actos que se derivan de las reglas de juego son, de hecho, desastrosas para todos.</w:t>
      </w:r>
    </w:p>
    <w:p>
      <w:pPr>
        <w:pStyle w:val="Normal"/>
        <w:jc w:val="both"/>
        <w:rPr>
          <w:i/>
          <w:i/>
        </w:rPr>
      </w:pPr>
      <w:r>
        <w:rPr>
          <w:i/>
        </w:rPr>
      </w:r>
    </w:p>
    <w:p>
      <w:pPr>
        <w:pStyle w:val="Normal"/>
        <w:jc w:val="both"/>
        <w:rPr>
          <w:i/>
          <w:i/>
        </w:rPr>
      </w:pPr>
      <w:r>
        <w:rPr>
          <w:i/>
        </w:rPr>
        <w:t>Un dilema entre dejarse amaestrar o morir…</w:t>
      </w:r>
    </w:p>
    <w:p>
      <w:pPr>
        <w:pStyle w:val="Normal"/>
        <w:jc w:val="both"/>
        <w:rPr>
          <w:i/>
          <w:i/>
        </w:rPr>
      </w:pPr>
      <w:r>
        <w:rPr>
          <w:i/>
        </w:rPr>
        <w:t>Una historia de adaptación en aras de la supervivencia…</w:t>
      </w:r>
    </w:p>
    <w:p>
      <w:pPr>
        <w:pStyle w:val="Normal"/>
        <w:jc w:val="both"/>
        <w:rPr>
          <w:i/>
          <w:i/>
        </w:rPr>
      </w:pPr>
      <w:r>
        <w:rPr>
          <w:i/>
        </w:rPr>
        <w:t>El precio a pagar para conseguir la imprescindible aceptación social…</w:t>
      </w:r>
    </w:p>
    <w:p>
      <w:pPr>
        <w:pStyle w:val="Normal"/>
        <w:jc w:val="both"/>
        <w:rPr>
          <w:i/>
          <w:i/>
        </w:rPr>
      </w:pPr>
      <w:r>
        <w:rPr>
          <w:i/>
        </w:rPr>
      </w:r>
    </w:p>
    <w:p>
      <w:pPr>
        <w:pStyle w:val="Normal"/>
        <w:jc w:val="both"/>
        <w:rPr>
          <w:b/>
          <w:b/>
          <w:i/>
          <w:i/>
        </w:rPr>
      </w:pPr>
      <w:r>
        <w:rPr>
          <w:b/>
          <w:i/>
        </w:rPr>
        <w:t>Entre la obscenidad pecuniaria y la vomitona mafiosa, tengo la sospecha (casi la certeza), de que las cosas que pueden empeorar van definitivamente hacia el desastre…</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p>
    <w:p>
      <w:pPr>
        <w:pStyle w:val="Normal"/>
        <w:jc w:val="both"/>
        <w:rPr/>
      </w:pPr>
      <w:r>
        <w:rPr/>
        <w:t>Continú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hyperlink" Target="http://www.hubbertpeak.com/hubbert/1956/1956.pdf" TargetMode="External"/><Relationship Id="rId36" Type="http://schemas.openxmlformats.org/officeDocument/2006/relationships/hyperlink" Target="http://www.willyoujoinus.com/" TargetMode="External"/><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hyperlink" Target="http://www.nodo50.org/csca" TargetMode="External"/><Relationship Id="rId43" Type="http://schemas.openxmlformats.org/officeDocument/2006/relationships/hyperlink" Target="http://www.rebelion.org/" TargetMode="External"/><Relationship Id="rId44" Type="http://schemas.openxmlformats.org/officeDocument/2006/relationships/hyperlink" Target="http://www.jornada.unam.mx/"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14:00Z</dcterms:created>
  <dc:creator>Ricardo Lomoro</dc:creator>
  <dc:description/>
  <dc:language>en-US</dc:language>
  <cp:lastModifiedBy>Ricardo Lomoro</cp:lastModifiedBy>
  <cp:lastPrinted>2006-08-23T09:50:00Z</cp:lastPrinted>
  <dcterms:modified xsi:type="dcterms:W3CDTF">2006-10-06T08:14:00Z</dcterms:modified>
  <cp:revision>2</cp:revision>
  <dc:subject/>
  <dc:title>El “Teatro Negro” de África (La segunda colonización)</dc:title>
</cp:coreProperties>
</file>