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b/>
          <w:b/>
        </w:rPr>
      </w:pPr>
      <w:r>
        <w:rPr>
          <w:b/>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5398770" cy="77069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 r="-4" b="-2"/>
                    <a:stretch>
                      <a:fillRect/>
                    </a:stretch>
                  </pic:blipFill>
                  <pic:spPr bwMode="auto">
                    <a:xfrm>
                      <a:off x="0" y="0"/>
                      <a:ext cx="5398770" cy="7706995"/>
                    </a:xfrm>
                    <a:prstGeom prst="rect">
                      <a:avLst/>
                    </a:prstGeom>
                  </pic:spPr>
                </pic:pic>
              </a:graphicData>
            </a:graphic>
          </wp:anchor>
        </w:drawing>
      </w:r>
      <w:r>
        <w:br w:type="page"/>
      </w:r>
    </w:p>
    <w:p>
      <w:pPr>
        <w:pStyle w:val="Normal"/>
        <w:jc w:val="both"/>
        <w:rPr>
          <w:b/>
          <w:b/>
        </w:rPr>
      </w:pPr>
      <w:r>
        <w:rPr>
          <w:b/>
        </w:rPr>
      </w:r>
    </w:p>
    <w:p>
      <w:pPr>
        <w:pStyle w:val="Normal"/>
        <w:jc w:val="both"/>
        <w:rPr>
          <w:b/>
          <w:b/>
        </w:rPr>
      </w:pPr>
      <w:r>
        <w:rPr>
          <w:b/>
        </w:rPr>
      </w:r>
    </w:p>
    <w:p>
      <w:pPr>
        <w:pStyle w:val="Normal"/>
        <w:jc w:val="both"/>
        <w:rPr>
          <w:b/>
          <w:b/>
        </w:rPr>
      </w:pPr>
      <w:r>
        <w:rPr>
          <w:b/>
        </w:rPr>
        <w:t>De repente un “extraño” - ¿Multiculturalismo o integración?</w:t>
      </w:r>
    </w:p>
    <w:p>
      <w:pPr>
        <w:pStyle w:val="Normal"/>
        <w:jc w:val="both"/>
        <w:rPr>
          <w:b/>
          <w:b/>
        </w:rPr>
      </w:pPr>
      <w:r>
        <w:rPr>
          <w:b/>
        </w:rPr>
        <w:t>(La crisis de los modelos actuales)</w:t>
      </w:r>
    </w:p>
    <w:p>
      <w:pPr>
        <w:pStyle w:val="Normal"/>
        <w:jc w:val="both"/>
        <w:rPr>
          <w:b/>
          <w:b/>
        </w:rPr>
      </w:pPr>
      <w:r>
        <w:rPr>
          <w:b/>
        </w:rPr>
      </w:r>
    </w:p>
    <w:p>
      <w:pPr>
        <w:pStyle w:val="Normal"/>
        <w:jc w:val="both"/>
        <w:rPr/>
      </w:pPr>
      <w:r>
        <w:rPr/>
        <w:t>Migraciones Internacionales: “…todo Miembro deberá formular y llevar a cabo, como un objetivo de mayor importancia, una política activa destinada a fomentar el pleno empleo productivo y libremente elegido.</w:t>
      </w:r>
    </w:p>
    <w:p>
      <w:pPr>
        <w:pStyle w:val="Normal"/>
        <w:jc w:val="both"/>
        <w:rPr/>
      </w:pPr>
      <w:r>
        <w:rPr/>
        <w:t>La política indicada deberá tender a garantizar:</w:t>
      </w:r>
    </w:p>
    <w:p>
      <w:pPr>
        <w:pStyle w:val="Normal"/>
        <w:jc w:val="both"/>
        <w:rPr/>
      </w:pPr>
      <w:r>
        <w:rPr/>
        <w:tab/>
        <w:t>a) que habrá trabajo para todas las personas disponibles y que busquen trabajo;</w:t>
      </w:r>
    </w:p>
    <w:p>
      <w:pPr>
        <w:pStyle w:val="Normal"/>
        <w:jc w:val="both"/>
        <w:rPr/>
      </w:pPr>
      <w:r>
        <w:rPr/>
        <w:tab/>
        <w:t>b) que dicho trabajo será tan productivo como sea posible;</w:t>
      </w:r>
    </w:p>
    <w:p>
      <w:pPr>
        <w:pStyle w:val="Normal"/>
        <w:jc w:val="both"/>
        <w:rPr/>
      </w:pPr>
      <w:r>
        <w:rPr/>
        <w:tab/>
        <w:t>c) que habrá libertad para escoger empleo y que cada trabajador tendrá todas las posibilidades de adquirir la formación necesaria para ocupar el empleo que le convenga y de utilizar en este empleo esta formación y las facultades que posea, sin que se tengan en cuenta su raza, color, sexo, religión, opinión pública, procedencia nacional u origen social”.</w:t>
      </w:r>
    </w:p>
    <w:p>
      <w:pPr>
        <w:pStyle w:val="Normal"/>
        <w:jc w:val="both"/>
        <w:rPr/>
      </w:pPr>
      <w:r>
        <w:rPr/>
        <w:tab/>
        <w:tab/>
        <w:t xml:space="preserve">        (Art. 1 y 2 </w:t>
      </w:r>
      <w:r>
        <w:rPr>
          <w:u w:val="single"/>
        </w:rPr>
        <w:t>C122 Convenio sobre la política del empleo</w:t>
      </w:r>
      <w:r>
        <w:rPr/>
        <w:t>, 1964 - OIT)</w:t>
      </w:r>
    </w:p>
    <w:p>
      <w:pPr>
        <w:pStyle w:val="Normal"/>
        <w:jc w:val="both"/>
        <w:rPr/>
      </w:pPr>
      <w:r>
        <w:rPr/>
      </w:r>
    </w:p>
    <w:p>
      <w:pPr>
        <w:pStyle w:val="Normal"/>
        <w:jc w:val="both"/>
        <w:rPr>
          <w:u w:val="single"/>
        </w:rPr>
      </w:pPr>
      <w:r>
        <w:rPr>
          <w:u w:val="single"/>
        </w:rPr>
        <w:t>Propuesta</w:t>
      </w:r>
    </w:p>
    <w:p>
      <w:pPr>
        <w:pStyle w:val="Normal"/>
        <w:jc w:val="both"/>
        <w:rPr>
          <w:u w:val="single"/>
        </w:rPr>
      </w:pPr>
      <w:r>
        <w:rPr>
          <w:u w:val="single"/>
        </w:rPr>
      </w:r>
    </w:p>
    <w:p>
      <w:pPr>
        <w:pStyle w:val="Normal"/>
        <w:jc w:val="both"/>
        <w:rPr/>
      </w:pPr>
      <w:r>
        <w:rPr/>
        <w:t>Desde las Islas Canarias (España), un auténtico mirador de la desgracia ajena y la desorientación del que está huyendo de la miseria, en busca de un sueño que pocas veces logra ver realizado, deseo presentar a ustedes -mis pacientes lectores- algunas reflexiones sobre “moros”, “sudacas”, “negros” y otros “cuerpos extraños”, que vienen (venimos) a “agitar” las tranquilas aguas del “Estanque Dorado” del Occidente “autoindulgente”; discutir con ustedes -o al menos incitarlos al debate de ideas- sobre “multiculturalismo” o “integración”; pasar de la teoría a la práctica, y constatar si es posible hacer cierta la propuesta de la Unión Europea: “Todos diferentes, todos iguales”…</w:t>
      </w:r>
    </w:p>
    <w:p>
      <w:pPr>
        <w:pStyle w:val="Normal"/>
        <w:jc w:val="both"/>
        <w:rPr/>
      </w:pPr>
      <w:r>
        <w:rPr/>
      </w:r>
    </w:p>
    <w:p>
      <w:pPr>
        <w:pStyle w:val="Normal"/>
        <w:jc w:val="both"/>
        <w:rPr/>
      </w:pPr>
      <w:r>
        <w:rPr/>
        <w:t>¿Quién “pateó” el hormiguero?</w:t>
      </w:r>
    </w:p>
    <w:p>
      <w:pPr>
        <w:pStyle w:val="Normal"/>
        <w:jc w:val="both"/>
        <w:rPr/>
      </w:pPr>
      <w:r>
        <w:rPr/>
        <w:t>¿A quiénes dejamos pasar?</w:t>
      </w:r>
    </w:p>
    <w:p>
      <w:pPr>
        <w:pStyle w:val="Normal"/>
        <w:jc w:val="both"/>
        <w:rPr/>
      </w:pPr>
      <w:r>
        <w:rPr/>
        <w:t>¿Cómo se administra la inmigración?</w:t>
      </w:r>
    </w:p>
    <w:p>
      <w:pPr>
        <w:pStyle w:val="Normal"/>
        <w:jc w:val="both"/>
        <w:rPr/>
      </w:pPr>
      <w:r>
        <w:rPr/>
        <w:t>¿Cómo se gestiona la diversidad y promueve el aprendizaje intercultural?</w:t>
      </w:r>
    </w:p>
    <w:p>
      <w:pPr>
        <w:pStyle w:val="Normal"/>
        <w:jc w:val="both"/>
        <w:rPr/>
      </w:pPr>
      <w:r>
        <w:rPr/>
      </w:r>
    </w:p>
    <w:p>
      <w:pPr>
        <w:pStyle w:val="Normal"/>
        <w:jc w:val="both"/>
        <w:rPr/>
      </w:pPr>
      <w:r>
        <w:rPr/>
        <w:t>Y ahora que están aquí: ¿qué hacemos con ellos?</w:t>
      </w:r>
    </w:p>
    <w:p>
      <w:pPr>
        <w:pStyle w:val="Normal"/>
        <w:jc w:val="both"/>
        <w:rPr/>
      </w:pPr>
      <w:r>
        <w:rPr>
          <w:b/>
        </w:rPr>
        <w:t xml:space="preserve">. </w:t>
      </w:r>
      <w:r>
        <w:rPr/>
        <w:t>¿Gestionar (masticar)?</w:t>
      </w:r>
    </w:p>
    <w:p>
      <w:pPr>
        <w:pStyle w:val="Normal"/>
        <w:jc w:val="both"/>
        <w:rPr/>
      </w:pPr>
      <w:r>
        <w:rPr>
          <w:b/>
        </w:rPr>
        <w:t xml:space="preserve">. </w:t>
      </w:r>
      <w:r>
        <w:rPr/>
        <w:t>¿Digerir (tragar)?</w:t>
      </w:r>
    </w:p>
    <w:p>
      <w:pPr>
        <w:pStyle w:val="Normal"/>
        <w:jc w:val="both"/>
        <w:rPr/>
      </w:pPr>
      <w:r>
        <w:rPr>
          <w:b/>
        </w:rPr>
        <w:t xml:space="preserve">. </w:t>
      </w:r>
      <w:r>
        <w:rPr/>
        <w:t>¿Rumiar (ni si ni no, sino todo lo contrario)?</w:t>
      </w:r>
    </w:p>
    <w:p>
      <w:pPr>
        <w:pStyle w:val="Normal"/>
        <w:jc w:val="both"/>
        <w:rPr/>
      </w:pPr>
      <w:r>
        <w:rPr>
          <w:b/>
        </w:rPr>
        <w:t xml:space="preserve">. </w:t>
      </w:r>
      <w:r>
        <w:rPr/>
        <w:t>¿Vomitar (expulsar)?</w:t>
      </w:r>
    </w:p>
    <w:p>
      <w:pPr>
        <w:pStyle w:val="Normal"/>
        <w:jc w:val="both"/>
        <w:rPr/>
      </w:pPr>
      <w:r>
        <w:rPr/>
      </w:r>
    </w:p>
    <w:p>
      <w:pPr>
        <w:pStyle w:val="Normal"/>
        <w:jc w:val="both"/>
        <w:rPr/>
      </w:pPr>
      <w:r>
        <w:rPr/>
        <w:t>¿Ayuda la globalización a “liberarse del apremio” o sólo a crear un mundo de marginados, excluidos y resentidos?</w:t>
      </w:r>
    </w:p>
    <w:p>
      <w:pPr>
        <w:pStyle w:val="Normal"/>
        <w:jc w:val="both"/>
        <w:rPr/>
      </w:pPr>
      <w:r>
        <w:rPr/>
        <w:t>¿De qué “fundamentalismo” hablamos: del religioso o del de las asimetrías esclavizantes?</w:t>
      </w:r>
    </w:p>
    <w:p>
      <w:pPr>
        <w:pStyle w:val="Normal"/>
        <w:jc w:val="both"/>
        <w:rPr/>
      </w:pPr>
      <w:r>
        <w:rPr/>
        <w:t>¿Alguien tiene respuestas a la pregunta sobre qué ocurrirá con los “huéspedes” en la próxima recesión y el paro devenido? ¿Cómo se repartirán las “migajas” (menguantes) del Estado del Bienestar; y dónde ni siquiera eso existe? ¿Será la próxima guerra de pobres contra pobres?</w:t>
      </w:r>
    </w:p>
    <w:p>
      <w:pPr>
        <w:pStyle w:val="Normal"/>
        <w:jc w:val="both"/>
        <w:rPr/>
      </w:pPr>
      <w:r>
        <w:rPr/>
      </w:r>
    </w:p>
    <w:p>
      <w:pPr>
        <w:pStyle w:val="Normal"/>
        <w:jc w:val="both"/>
        <w:rPr/>
      </w:pPr>
      <w:r>
        <w:rPr/>
        <w:t>¿Es factible un “modelo” win-win-win o sólo se trata de pasar de las “diásporas” (dispersión de individuos humanos que anteriormente vivían juntos) a las “témporas” (tiempos de ayuno en el comienzo de las cuatro estaciones del año)?</w:t>
      </w:r>
    </w:p>
    <w:p>
      <w:pPr>
        <w:pStyle w:val="Normal"/>
        <w:jc w:val="both"/>
        <w:rPr/>
      </w:pPr>
      <w:r>
        <w:rPr/>
        <w:t xml:space="preserve">     </w:t>
      </w:r>
    </w:p>
    <w:p>
      <w:pPr>
        <w:pStyle w:val="Normal"/>
        <w:jc w:val="both"/>
        <w:rPr>
          <w:b/>
          <w:b/>
        </w:rPr>
      </w:pPr>
      <w:r>
        <w:rPr>
          <w:b/>
        </w:rPr>
      </w:r>
    </w:p>
    <w:p>
      <w:pPr>
        <w:pStyle w:val="Normal"/>
        <w:jc w:val="both"/>
        <w:rPr>
          <w:b/>
          <w:b/>
        </w:rPr>
      </w:pPr>
      <w:r>
        <w:rPr>
          <w:b/>
        </w:rPr>
        <w:t>- Un TAC a la “migra”</w:t>
      </w:r>
    </w:p>
    <w:p>
      <w:pPr>
        <w:pStyle w:val="Normal"/>
        <w:jc w:val="both"/>
        <w:rPr>
          <w:b/>
          <w:b/>
        </w:rPr>
      </w:pPr>
      <w:r>
        <w:rPr>
          <w:b/>
        </w:rPr>
        <w:t>(El mapa de la migración)</w:t>
      </w:r>
    </w:p>
    <w:p>
      <w:pPr>
        <w:pStyle w:val="Normal"/>
        <w:jc w:val="both"/>
        <w:rPr>
          <w:b/>
          <w:b/>
        </w:rPr>
      </w:pPr>
      <w:r>
        <w:rPr>
          <w:b/>
        </w:rPr>
      </w:r>
    </w:p>
    <w:p>
      <w:pPr>
        <w:pStyle w:val="Normal"/>
        <w:jc w:val="both"/>
        <w:rPr/>
      </w:pPr>
      <w:r>
        <w:rPr/>
        <w:t>¿Cuántos migrantes internacionales hay?</w:t>
      </w:r>
    </w:p>
    <w:p>
      <w:pPr>
        <w:pStyle w:val="Normal"/>
        <w:jc w:val="both"/>
        <w:rPr/>
      </w:pPr>
      <w:r>
        <w:rPr/>
      </w:r>
    </w:p>
    <w:p>
      <w:pPr>
        <w:pStyle w:val="Normal"/>
        <w:jc w:val="both"/>
        <w:rPr/>
      </w:pPr>
      <w:r>
        <w:rPr>
          <w:b/>
        </w:rPr>
        <w:t>.</w:t>
      </w:r>
      <w:r>
        <w:rPr/>
        <w:t xml:space="preserve"> Eran casi 200 millones los migrantes internacionales en 2005, excluyendo a los que han     vivido fuera de su país por menos de un año e incluyendo a 9,2 millones de refugiados.</w:t>
      </w:r>
    </w:p>
    <w:p>
      <w:pPr>
        <w:pStyle w:val="Normal"/>
        <w:jc w:val="both"/>
        <w:rPr/>
      </w:pPr>
      <w:r>
        <w:rPr>
          <w:b/>
        </w:rPr>
        <w:t xml:space="preserve">. </w:t>
      </w:r>
      <w:r>
        <w:rPr/>
        <w:t>Esta cifra corresponde a la población del quinto país más grande, Brasil.</w:t>
      </w:r>
    </w:p>
    <w:p>
      <w:pPr>
        <w:pStyle w:val="Normal"/>
        <w:jc w:val="both"/>
        <w:rPr/>
      </w:pPr>
      <w:r>
        <w:rPr>
          <w:b/>
        </w:rPr>
        <w:t xml:space="preserve">. </w:t>
      </w:r>
      <w:r>
        <w:rPr/>
        <w:t>1 de cada 35 personas ó 3% de la población del mundo es migrante internacional.</w:t>
      </w:r>
    </w:p>
    <w:p>
      <w:pPr>
        <w:pStyle w:val="Normal"/>
        <w:jc w:val="both"/>
        <w:rPr/>
      </w:pPr>
      <w:r>
        <w:rPr>
          <w:b/>
        </w:rPr>
        <w:t xml:space="preserve">. </w:t>
      </w:r>
      <w:r>
        <w:rPr/>
        <w:t>Las cifras aumentan rápido: 82 millones de migrantes internacionales en 1970, 175 millones en 2000 y casi 200 en 2005.</w:t>
      </w:r>
    </w:p>
    <w:p>
      <w:pPr>
        <w:pStyle w:val="Normal"/>
        <w:jc w:val="both"/>
        <w:rPr/>
      </w:pPr>
      <w:r>
        <w:rPr/>
      </w:r>
    </w:p>
    <w:p>
      <w:pPr>
        <w:pStyle w:val="Normal"/>
        <w:jc w:val="both"/>
        <w:rPr/>
      </w:pPr>
      <w:r>
        <w:rPr/>
        <w:t>Mujeres migrantes</w:t>
      </w:r>
    </w:p>
    <w:p>
      <w:pPr>
        <w:pStyle w:val="Normal"/>
        <w:jc w:val="both"/>
        <w:rPr/>
      </w:pPr>
      <w:r>
        <w:rPr/>
      </w:r>
    </w:p>
    <w:p>
      <w:pPr>
        <w:pStyle w:val="Normal"/>
        <w:jc w:val="both"/>
        <w:rPr/>
      </w:pPr>
      <w:r>
        <w:rPr>
          <w:b/>
        </w:rPr>
        <w:t xml:space="preserve">. </w:t>
      </w:r>
      <w:r>
        <w:rPr/>
        <w:t>Prácticamente la mitad de los migrantes internacionales son mujeres (48,6%).</w:t>
      </w:r>
    </w:p>
    <w:p>
      <w:pPr>
        <w:pStyle w:val="Normal"/>
        <w:jc w:val="both"/>
        <w:rPr/>
      </w:pPr>
      <w:r>
        <w:rPr>
          <w:b/>
        </w:rPr>
        <w:t xml:space="preserve">. </w:t>
      </w:r>
      <w:r>
        <w:rPr/>
        <w:t>Aproximadamente 51% de las mujeres migrantes viven en países desarrollados, 49% en países en desarrollo.</w:t>
      </w:r>
    </w:p>
    <w:p>
      <w:pPr>
        <w:pStyle w:val="Normal"/>
        <w:jc w:val="both"/>
        <w:rPr/>
      </w:pPr>
      <w:r>
        <w:rPr>
          <w:b/>
        </w:rPr>
        <w:t xml:space="preserve">. </w:t>
      </w:r>
      <w:r>
        <w:rPr/>
        <w:t>Hay más mujeres que hombres migrantes en América Latina y el Caribe, Norteamérica, Oceanía, Europa y la ex Unión Soviética.</w:t>
      </w:r>
    </w:p>
    <w:p>
      <w:pPr>
        <w:pStyle w:val="Normal"/>
        <w:jc w:val="both"/>
        <w:rPr/>
      </w:pPr>
      <w:r>
        <w:rPr/>
      </w:r>
    </w:p>
    <w:p>
      <w:pPr>
        <w:pStyle w:val="Normal"/>
        <w:jc w:val="both"/>
        <w:rPr/>
      </w:pPr>
      <w:r>
        <w:rPr/>
        <w:t>¿Dónde están los migrantes? (Cifras de 2000)</w:t>
      </w:r>
    </w:p>
    <w:p>
      <w:pPr>
        <w:pStyle w:val="Normal"/>
        <w:jc w:val="both"/>
        <w:rPr/>
      </w:pPr>
      <w:r>
        <w:rPr/>
      </w:r>
    </w:p>
    <w:p>
      <w:pPr>
        <w:pStyle w:val="Normal"/>
        <w:jc w:val="both"/>
        <w:rPr/>
      </w:pPr>
      <w:r>
        <w:rPr>
          <w:b/>
        </w:rPr>
        <w:t xml:space="preserve">. </w:t>
      </w:r>
      <w:r>
        <w:rPr/>
        <w:t>56,1 millones en Europa (incluidos los ex Estados soviéticos del Este europeo) ó 7,7% de la población de Europa.</w:t>
      </w:r>
    </w:p>
    <w:p>
      <w:pPr>
        <w:pStyle w:val="Normal"/>
        <w:jc w:val="both"/>
        <w:rPr/>
      </w:pPr>
      <w:r>
        <w:rPr>
          <w:b/>
        </w:rPr>
        <w:t xml:space="preserve">. </w:t>
      </w:r>
      <w:r>
        <w:rPr/>
        <w:t>49,9 millones en Asia ó 1,4% de la población de Asia.</w:t>
      </w:r>
    </w:p>
    <w:p>
      <w:pPr>
        <w:pStyle w:val="Normal"/>
        <w:jc w:val="both"/>
        <w:rPr/>
      </w:pPr>
      <w:r>
        <w:rPr>
          <w:b/>
        </w:rPr>
        <w:t xml:space="preserve">. </w:t>
      </w:r>
      <w:r>
        <w:rPr/>
        <w:t>40,8 millones en Norteamérica ó 12,9% de la población de Norteamérica.</w:t>
      </w:r>
    </w:p>
    <w:p>
      <w:pPr>
        <w:pStyle w:val="Normal"/>
        <w:jc w:val="both"/>
        <w:rPr/>
      </w:pPr>
      <w:r>
        <w:rPr>
          <w:b/>
        </w:rPr>
        <w:t xml:space="preserve">. </w:t>
      </w:r>
      <w:r>
        <w:rPr/>
        <w:t>16,3 millones en África ó 2% de la población de África.</w:t>
      </w:r>
    </w:p>
    <w:p>
      <w:pPr>
        <w:pStyle w:val="Normal"/>
        <w:jc w:val="both"/>
        <w:rPr/>
      </w:pPr>
      <w:r>
        <w:rPr>
          <w:b/>
        </w:rPr>
        <w:t xml:space="preserve">. </w:t>
      </w:r>
      <w:r>
        <w:rPr/>
        <w:t>5,9 millones en América Latina ó 1,1% de la población de América Latina.</w:t>
      </w:r>
    </w:p>
    <w:p>
      <w:pPr>
        <w:pStyle w:val="Normal"/>
        <w:jc w:val="both"/>
        <w:rPr/>
      </w:pPr>
      <w:r>
        <w:rPr>
          <w:b/>
        </w:rPr>
        <w:t xml:space="preserve">. </w:t>
      </w:r>
      <w:r>
        <w:rPr/>
        <w:t>5,8 millones en Australia ó 18,7% de la población de Australia.</w:t>
      </w:r>
    </w:p>
    <w:p>
      <w:pPr>
        <w:pStyle w:val="Normal"/>
        <w:jc w:val="both"/>
        <w:rPr/>
      </w:pPr>
      <w:r>
        <w:rPr/>
      </w:r>
    </w:p>
    <w:p>
      <w:pPr>
        <w:pStyle w:val="Normal"/>
        <w:jc w:val="both"/>
        <w:rPr/>
      </w:pPr>
      <w:r>
        <w:rPr/>
        <w:t>¿Cuáles son los países anfitriones más importantes? (Cifras de 2000)</w:t>
      </w:r>
    </w:p>
    <w:p>
      <w:pPr>
        <w:pStyle w:val="Normal"/>
        <w:jc w:val="both"/>
        <w:rPr/>
      </w:pPr>
      <w:r>
        <w:rPr/>
      </w:r>
    </w:p>
    <w:p>
      <w:pPr>
        <w:pStyle w:val="Normal"/>
        <w:jc w:val="both"/>
        <w:rPr/>
      </w:pPr>
      <w:r>
        <w:rPr>
          <w:b/>
        </w:rPr>
        <w:t xml:space="preserve">. </w:t>
      </w:r>
      <w:r>
        <w:rPr/>
        <w:t>En Estados Unidos hay 35 millones de migrantes, 20% del total mundial.</w:t>
      </w:r>
    </w:p>
    <w:p>
      <w:pPr>
        <w:pStyle w:val="Normal"/>
        <w:jc w:val="both"/>
        <w:rPr/>
      </w:pPr>
      <w:r>
        <w:rPr>
          <w:b/>
        </w:rPr>
        <w:t xml:space="preserve">. </w:t>
      </w:r>
      <w:r>
        <w:rPr/>
        <w:t>En la Federación de Rusia son 13,3 millones, 7,6% del total mundial.</w:t>
      </w:r>
    </w:p>
    <w:p>
      <w:pPr>
        <w:pStyle w:val="Normal"/>
        <w:jc w:val="both"/>
        <w:rPr/>
      </w:pPr>
      <w:r>
        <w:rPr>
          <w:b/>
        </w:rPr>
        <w:t xml:space="preserve">. </w:t>
      </w:r>
      <w:r>
        <w:rPr/>
        <w:t>En Alemania son 7,3 millones, 4,2% del total mundial.</w:t>
      </w:r>
    </w:p>
    <w:p>
      <w:pPr>
        <w:pStyle w:val="Normal"/>
        <w:jc w:val="both"/>
        <w:rPr/>
      </w:pPr>
      <w:r>
        <w:rPr>
          <w:b/>
        </w:rPr>
        <w:t xml:space="preserve">. </w:t>
      </w:r>
      <w:r>
        <w:rPr/>
        <w:t>En Ucrania hay 6,9 millones, 4,0% del total mundial.</w:t>
      </w:r>
    </w:p>
    <w:p>
      <w:pPr>
        <w:pStyle w:val="Normal"/>
        <w:jc w:val="both"/>
        <w:rPr/>
      </w:pPr>
      <w:r>
        <w:rPr>
          <w:b/>
        </w:rPr>
        <w:t xml:space="preserve">. </w:t>
      </w:r>
      <w:r>
        <w:rPr/>
        <w:t>En India hay 6,3 millones de migrantes, el 3,6% del total mundial.</w:t>
      </w:r>
    </w:p>
    <w:p>
      <w:pPr>
        <w:pStyle w:val="Normal"/>
        <w:jc w:val="both"/>
        <w:rPr/>
      </w:pPr>
      <w:r>
        <w:rPr>
          <w:b/>
        </w:rPr>
        <w:t xml:space="preserve">. </w:t>
      </w:r>
      <w:r>
        <w:rPr/>
        <w:t>Los migrantes representan a más del 60% de la población total en Andorra, en la Región Administrativa Especial de Macao (República Popular de China), en Guam, la Santa Sede, Mónaco, Qatar y los Emiratos Árabes Unidos.</w:t>
      </w:r>
    </w:p>
    <w:p>
      <w:pPr>
        <w:pStyle w:val="Normal"/>
        <w:jc w:val="both"/>
        <w:rPr/>
      </w:pPr>
      <w:r>
        <w:rPr/>
      </w:r>
    </w:p>
    <w:p>
      <w:pPr>
        <w:pStyle w:val="Normal"/>
        <w:jc w:val="both"/>
        <w:rPr/>
      </w:pPr>
      <w:r>
        <w:rPr/>
        <w:t>¿Cuáles son los principales países de origen?</w:t>
      </w:r>
    </w:p>
    <w:p>
      <w:pPr>
        <w:pStyle w:val="Normal"/>
        <w:jc w:val="both"/>
        <w:rPr/>
      </w:pPr>
      <w:r>
        <w:rPr/>
      </w:r>
    </w:p>
    <w:p>
      <w:pPr>
        <w:pStyle w:val="Normal"/>
        <w:jc w:val="both"/>
        <w:rPr/>
      </w:pPr>
      <w:r>
        <w:rPr>
          <w:b/>
        </w:rPr>
        <w:t xml:space="preserve">. </w:t>
      </w:r>
      <w:r>
        <w:rPr/>
        <w:t>35 millones de ciudadanos de China viven en el exterior.</w:t>
      </w:r>
    </w:p>
    <w:p>
      <w:pPr>
        <w:pStyle w:val="Normal"/>
        <w:jc w:val="both"/>
        <w:rPr/>
      </w:pPr>
      <w:r>
        <w:rPr>
          <w:b/>
        </w:rPr>
        <w:t xml:space="preserve">. </w:t>
      </w:r>
      <w:r>
        <w:rPr/>
        <w:t>20 millones de ciudadanos de India viven en el exterior.</w:t>
      </w:r>
    </w:p>
    <w:p>
      <w:pPr>
        <w:pStyle w:val="Normal"/>
        <w:jc w:val="both"/>
        <w:rPr/>
      </w:pPr>
      <w:r>
        <w:rPr>
          <w:b/>
        </w:rPr>
        <w:t xml:space="preserve">. </w:t>
      </w:r>
      <w:r>
        <w:rPr/>
        <w:t>7 millones de ciudadanos de Filipinas viven en el exterior.</w:t>
      </w:r>
    </w:p>
    <w:p>
      <w:pPr>
        <w:pStyle w:val="Normal"/>
        <w:jc w:val="both"/>
        <w:rPr/>
      </w:pPr>
      <w:r>
        <w:rPr/>
      </w:r>
    </w:p>
    <w:p>
      <w:pPr>
        <w:pStyle w:val="Normal"/>
        <w:jc w:val="both"/>
        <w:rPr/>
      </w:pPr>
      <w:r>
        <w:rPr/>
        <w:t>¿Cómo ha cambiado la distribución de los migrantes?</w:t>
      </w:r>
    </w:p>
    <w:p>
      <w:pPr>
        <w:pStyle w:val="Normal"/>
        <w:jc w:val="both"/>
        <w:rPr/>
      </w:pPr>
      <w:r>
        <w:rPr/>
      </w:r>
    </w:p>
    <w:p>
      <w:pPr>
        <w:pStyle w:val="Normal"/>
        <w:jc w:val="both"/>
        <w:rPr/>
      </w:pPr>
      <w:r>
        <w:rPr>
          <w:b/>
        </w:rPr>
        <w:t xml:space="preserve">. </w:t>
      </w:r>
      <w:r>
        <w:rPr/>
        <w:t>Desde 1980 a 2000, el número de migrantes en los países desarrollados pasó de 48 millones a 110 millones, mientras que en los países en desarrollo esta cifra ascendió de 52 millones a 65 millones.</w:t>
      </w:r>
    </w:p>
    <w:p>
      <w:pPr>
        <w:pStyle w:val="Normal"/>
        <w:jc w:val="both"/>
        <w:rPr/>
      </w:pPr>
      <w:r>
        <w:rPr>
          <w:b/>
        </w:rPr>
        <w:t xml:space="preserve">. </w:t>
      </w:r>
      <w:r>
        <w:rPr/>
        <w:t>En</w:t>
      </w:r>
      <w:r>
        <w:rPr>
          <w:b/>
        </w:rPr>
        <w:t xml:space="preserve"> </w:t>
      </w:r>
      <w:r>
        <w:rPr/>
        <w:t>2005, alrededor del 60% de los migrantes vivían en países desarrollados.</w:t>
      </w:r>
    </w:p>
    <w:p>
      <w:pPr>
        <w:pStyle w:val="Normal"/>
        <w:jc w:val="both"/>
        <w:rPr/>
      </w:pPr>
      <w:r>
        <w:rPr>
          <w:b/>
        </w:rPr>
        <w:t xml:space="preserve">. </w:t>
      </w:r>
      <w:r>
        <w:rPr/>
        <w:t>En 1970, los migrantes representaban el 10% de la población en 48 países; en 2000, representaban el 10% de la población en 70 países.</w:t>
      </w:r>
    </w:p>
    <w:p>
      <w:pPr>
        <w:pStyle w:val="Normal"/>
        <w:jc w:val="both"/>
        <w:rPr/>
      </w:pPr>
      <w:r>
        <w:rPr>
          <w:b/>
        </w:rPr>
        <w:t xml:space="preserve">. </w:t>
      </w:r>
      <w:r>
        <w:rPr/>
        <w:t>De 1970 a 2000, la proporción de migrantes de todo el mundo que vivían en América del Norte ascendió de 15,9% a 22,3% y en la ex URSS de 3,8% a 16,8%.</w:t>
      </w:r>
    </w:p>
    <w:p>
      <w:pPr>
        <w:pStyle w:val="Normal"/>
        <w:jc w:val="both"/>
        <w:rPr/>
      </w:pPr>
      <w:r>
        <w:rPr>
          <w:b/>
        </w:rPr>
        <w:t xml:space="preserve">. </w:t>
      </w:r>
      <w:r>
        <w:rPr/>
        <w:t>De 1970 a 2000, la proporción de migrantes de todo el mundo que vivían en otras regiones disminuyó: de 34,5% a 25% en Asia; de 12% a 9% en África; de 7,1% a 3,4% en América Latina y el Caribe; de 22,9% a 18,7% en Europa y de 3,7% a 3,1% en Oceanía.</w:t>
      </w:r>
    </w:p>
    <w:p>
      <w:pPr>
        <w:pStyle w:val="Normal"/>
        <w:jc w:val="both"/>
        <w:rPr/>
      </w:pPr>
      <w:r>
        <w:rPr/>
      </w:r>
    </w:p>
    <w:p>
      <w:pPr>
        <w:pStyle w:val="Normal"/>
        <w:jc w:val="both"/>
        <w:rPr/>
      </w:pPr>
      <w:r>
        <w:rPr/>
        <w:t>¿Por qué los migrantes se desplazan?</w:t>
      </w:r>
    </w:p>
    <w:p>
      <w:pPr>
        <w:pStyle w:val="Normal"/>
        <w:jc w:val="both"/>
        <w:rPr/>
      </w:pPr>
      <w:r>
        <w:rPr/>
      </w:r>
    </w:p>
    <w:p>
      <w:pPr>
        <w:pStyle w:val="Normal"/>
        <w:jc w:val="both"/>
        <w:rPr/>
      </w:pPr>
      <w:r>
        <w:rPr>
          <w:b/>
        </w:rPr>
        <w:t xml:space="preserve">. </w:t>
      </w:r>
      <w:r>
        <w:rPr>
          <w:u w:val="single"/>
        </w:rPr>
        <w:t>Disparidades salariales</w:t>
      </w:r>
      <w:r>
        <w:rPr/>
        <w:t>: 45,7% de la población gana menos de US$ 1 por día en África subsahariana; 14,4% en Asia del Sur y 10,4% en América Latina y el Caribe.</w:t>
      </w:r>
    </w:p>
    <w:p>
      <w:pPr>
        <w:pStyle w:val="Normal"/>
        <w:jc w:val="both"/>
        <w:rPr/>
      </w:pPr>
      <w:r>
        <w:rPr>
          <w:b/>
        </w:rPr>
        <w:t xml:space="preserve">. </w:t>
      </w:r>
      <w:r>
        <w:rPr>
          <w:u w:val="single"/>
        </w:rPr>
        <w:t>Índices de desempleo</w:t>
      </w:r>
      <w:r>
        <w:rPr/>
        <w:t>: 12,2% en Medio Oriente y África del norte; 10,9% en África subsahariana y 6,6% en los países industrializados.</w:t>
      </w:r>
    </w:p>
    <w:p>
      <w:pPr>
        <w:pStyle w:val="Normal"/>
        <w:jc w:val="both"/>
        <w:rPr/>
      </w:pPr>
      <w:r>
        <w:rPr>
          <w:b/>
        </w:rPr>
        <w:t xml:space="preserve">. </w:t>
      </w:r>
      <w:r>
        <w:rPr>
          <w:u w:val="single"/>
        </w:rPr>
        <w:t>Diferencias en la esperanza de vida</w:t>
      </w:r>
      <w:r>
        <w:rPr/>
        <w:t>: 58 años en los países de bajos ingresos, 78 años en los países con altos ingresos.</w:t>
      </w:r>
    </w:p>
    <w:p>
      <w:pPr>
        <w:pStyle w:val="Normal"/>
        <w:jc w:val="both"/>
        <w:rPr/>
      </w:pPr>
      <w:r>
        <w:rPr>
          <w:b/>
        </w:rPr>
        <w:t xml:space="preserve">. </w:t>
      </w:r>
      <w:r>
        <w:rPr>
          <w:u w:val="single"/>
        </w:rPr>
        <w:t>Brechas en la educación</w:t>
      </w:r>
      <w:r>
        <w:rPr/>
        <w:t>: 58% de las mujeres y 68% de los hombres saben leer y escribir en los países con bajos ingresos, alfabetización casi total en los países con altos ingresos; 76% de las inscripciones en la escuela primaria en los países con bajos ingresos, casi 100% en los países con altos ingresos.</w:t>
      </w:r>
    </w:p>
    <w:p>
      <w:pPr>
        <w:pStyle w:val="Normal"/>
        <w:jc w:val="both"/>
        <w:rPr/>
      </w:pPr>
      <w:r>
        <w:rPr>
          <w:b/>
        </w:rPr>
        <w:t xml:space="preserve">. </w:t>
      </w:r>
      <w:r>
        <w:rPr>
          <w:u w:val="single"/>
        </w:rPr>
        <w:t>Gradientes demográficos</w:t>
      </w:r>
      <w:r>
        <w:rPr/>
        <w:t>: En promedio, cada mujer de África subsahariana tiene 5,4 hijos; 3,8 en el mundo árabe; 2,5 en América Latina y el Caribe y 1,4 en Europa.</w:t>
      </w:r>
    </w:p>
    <w:p>
      <w:pPr>
        <w:pStyle w:val="Normal"/>
        <w:jc w:val="both"/>
        <w:rPr/>
      </w:pPr>
      <w:r>
        <w:rPr/>
      </w:r>
    </w:p>
    <w:p>
      <w:pPr>
        <w:pStyle w:val="Normal"/>
        <w:jc w:val="both"/>
        <w:rPr/>
      </w:pPr>
      <w:r>
        <w:rPr/>
        <w:t>¿Cuál es el aporte económico de los migrantes a los países de destino?</w:t>
      </w:r>
    </w:p>
    <w:p>
      <w:pPr>
        <w:pStyle w:val="Normal"/>
        <w:jc w:val="both"/>
        <w:rPr/>
      </w:pPr>
      <w:r>
        <w:rPr/>
      </w:r>
    </w:p>
    <w:p>
      <w:pPr>
        <w:pStyle w:val="Normal"/>
        <w:jc w:val="both"/>
        <w:rPr/>
      </w:pPr>
      <w:r>
        <w:rPr>
          <w:b/>
        </w:rPr>
        <w:t xml:space="preserve">. </w:t>
      </w:r>
      <w:r>
        <w:rPr/>
        <w:t>En 2000, alrededor de 86 millones de migrantes eran económicamente activos, más del 50% del total.</w:t>
      </w:r>
    </w:p>
    <w:p>
      <w:pPr>
        <w:pStyle w:val="Normal"/>
        <w:jc w:val="both"/>
        <w:rPr/>
      </w:pPr>
      <w:r>
        <w:rPr>
          <w:b/>
        </w:rPr>
        <w:t xml:space="preserve">. </w:t>
      </w:r>
      <w:r>
        <w:rPr/>
        <w:t>Los trabajadores extranjeros representan más del 5% de la mano de obra en 8 países europeos.</w:t>
      </w:r>
    </w:p>
    <w:p>
      <w:pPr>
        <w:pStyle w:val="Normal"/>
        <w:jc w:val="both"/>
        <w:rPr/>
      </w:pPr>
      <w:r>
        <w:rPr>
          <w:b/>
        </w:rPr>
        <w:t xml:space="preserve">. </w:t>
      </w:r>
      <w:r>
        <w:rPr/>
        <w:t>De 1975 a 2001, el número de trabajadores extranjeros en Japón aumentó de 750.000 a 1,8 millones.</w:t>
      </w:r>
    </w:p>
    <w:p>
      <w:pPr>
        <w:pStyle w:val="Normal"/>
        <w:jc w:val="both"/>
        <w:rPr/>
      </w:pPr>
      <w:r>
        <w:rPr>
          <w:b/>
        </w:rPr>
        <w:t xml:space="preserve">. </w:t>
      </w:r>
      <w:r>
        <w:rPr/>
        <w:t>Los migrantes calificados y los miembros de su familia representan a más del 50% de los migrantes que ingresan en Australia, Canadá y Nueva Zelandia.</w:t>
      </w:r>
    </w:p>
    <w:p>
      <w:pPr>
        <w:pStyle w:val="Normal"/>
        <w:jc w:val="both"/>
        <w:rPr/>
      </w:pPr>
      <w:r>
        <w:rPr/>
      </w:r>
    </w:p>
    <w:p>
      <w:pPr>
        <w:pStyle w:val="Normal"/>
        <w:jc w:val="both"/>
        <w:rPr/>
      </w:pPr>
      <w:r>
        <w:rPr/>
        <w:t>¿Cuál es la incidencia demográfica de las migraciones en los países anfitriones?</w:t>
      </w:r>
    </w:p>
    <w:p>
      <w:pPr>
        <w:pStyle w:val="Normal"/>
        <w:jc w:val="both"/>
        <w:rPr/>
      </w:pPr>
      <w:r>
        <w:rPr/>
      </w:r>
    </w:p>
    <w:p>
      <w:pPr>
        <w:pStyle w:val="Normal"/>
        <w:jc w:val="both"/>
        <w:rPr/>
      </w:pPr>
      <w:r>
        <w:rPr>
          <w:b/>
        </w:rPr>
        <w:t xml:space="preserve">. </w:t>
      </w:r>
      <w:r>
        <w:rPr/>
        <w:t>De 1990 a 2000, las migraciones internacionales representaron 56% del crecimiento de la población en los países desarrollados y 3% en los países en desarrollo.</w:t>
      </w:r>
    </w:p>
    <w:p>
      <w:pPr>
        <w:pStyle w:val="Normal"/>
        <w:jc w:val="both"/>
        <w:rPr/>
      </w:pPr>
      <w:r>
        <w:rPr>
          <w:b/>
        </w:rPr>
        <w:t xml:space="preserve">. </w:t>
      </w:r>
      <w:r>
        <w:rPr/>
        <w:t>De 1990 a 2000, las migraciones representaron 89% del crecimiento de la población en Europa.</w:t>
      </w:r>
    </w:p>
    <w:p>
      <w:pPr>
        <w:pStyle w:val="Normal"/>
        <w:jc w:val="both"/>
        <w:rPr/>
      </w:pPr>
      <w:r>
        <w:rPr>
          <w:b/>
        </w:rPr>
        <w:t xml:space="preserve">. </w:t>
      </w:r>
      <w:r>
        <w:rPr/>
        <w:t>De 1995 a 2000, la población de Europa hubiera disminuido 4,4 millones sin las migraciones.</w:t>
      </w:r>
    </w:p>
    <w:p>
      <w:pPr>
        <w:pStyle w:val="Normal"/>
        <w:jc w:val="both"/>
        <w:rPr/>
      </w:pPr>
      <w:r>
        <w:rPr>
          <w:b/>
        </w:rPr>
        <w:t xml:space="preserve">. </w:t>
      </w:r>
      <w:r>
        <w:rPr/>
        <w:t>De 1995 a 2000 las migraciones representaron 75% del crecimiento de la población en Estados Unidos.</w:t>
      </w:r>
    </w:p>
    <w:p>
      <w:pPr>
        <w:pStyle w:val="Normal"/>
        <w:jc w:val="both"/>
        <w:rPr/>
      </w:pPr>
      <w:r>
        <w:rPr/>
      </w:r>
    </w:p>
    <w:p>
      <w:pPr>
        <w:pStyle w:val="Normal"/>
        <w:jc w:val="both"/>
        <w:rPr/>
      </w:pPr>
      <w:r>
        <w:rPr/>
        <w:t>¿Cuánto dinero envían los migrantes a sus países?</w:t>
      </w:r>
    </w:p>
    <w:p>
      <w:pPr>
        <w:pStyle w:val="Normal"/>
        <w:jc w:val="both"/>
        <w:rPr/>
      </w:pPr>
      <w:r>
        <w:rPr/>
      </w:r>
    </w:p>
    <w:p>
      <w:pPr>
        <w:pStyle w:val="Normal"/>
        <w:jc w:val="both"/>
        <w:rPr/>
      </w:pPr>
      <w:r>
        <w:rPr>
          <w:b/>
        </w:rPr>
        <w:t>.</w:t>
      </w:r>
      <w:r>
        <w:rPr/>
        <w:t xml:space="preserve"> Las remesas ascendieron a casi US$ 150 mil millones en 2004.</w:t>
      </w:r>
    </w:p>
    <w:p>
      <w:pPr>
        <w:pStyle w:val="Normal"/>
        <w:jc w:val="both"/>
        <w:rPr/>
      </w:pPr>
      <w:r>
        <w:rPr>
          <w:b/>
        </w:rPr>
        <w:t xml:space="preserve">. </w:t>
      </w:r>
      <w:r>
        <w:rPr/>
        <w:t>Tal vez otros US$ 300 mil millones se transfieran de manera no oficial.</w:t>
      </w:r>
    </w:p>
    <w:p>
      <w:pPr>
        <w:pStyle w:val="Normal"/>
        <w:jc w:val="both"/>
        <w:rPr/>
      </w:pPr>
      <w:r>
        <w:rPr>
          <w:b/>
        </w:rPr>
        <w:t xml:space="preserve">. </w:t>
      </w:r>
      <w:r>
        <w:rPr/>
        <w:t>Las transferencias oficiales representan casi el triple del valor de la ayuda oficial al desarrollo.</w:t>
      </w:r>
    </w:p>
    <w:p>
      <w:pPr>
        <w:pStyle w:val="Normal"/>
        <w:jc w:val="both"/>
        <w:rPr/>
      </w:pPr>
      <w:r>
        <w:rPr>
          <w:b/>
        </w:rPr>
        <w:t xml:space="preserve">. </w:t>
      </w:r>
      <w:r>
        <w:rPr/>
        <w:t>Las transferencias oficiales de dinero son la segunda fuente de financiación externa para los países en desarrollo después de la inversión extranjera directa.</w:t>
      </w:r>
    </w:p>
    <w:p>
      <w:pPr>
        <w:pStyle w:val="Normal"/>
        <w:jc w:val="both"/>
        <w:rPr/>
      </w:pPr>
      <w:r>
        <w:rPr>
          <w:b/>
        </w:rPr>
        <w:t xml:space="preserve">. </w:t>
      </w:r>
      <w:r>
        <w:rPr/>
        <w:t>En 2004, los 3 países que recibían más remesas eran: México (US$ 16 mil millones</w:t>
      </w:r>
      <w:r>
        <w:rPr>
          <w:b/>
        </w:rPr>
        <w:t xml:space="preserve"> </w:t>
      </w:r>
      <w:r>
        <w:rPr/>
        <w:t>por año), India (US$ 9.900 millones) y las Filipinas (US$ 8.500 millones).</w:t>
      </w:r>
    </w:p>
    <w:p>
      <w:pPr>
        <w:pStyle w:val="Normal"/>
        <w:jc w:val="both"/>
        <w:rPr/>
      </w:pPr>
      <w:r>
        <w:rPr>
          <w:b/>
        </w:rPr>
        <w:t xml:space="preserve">. </w:t>
      </w:r>
      <w:r>
        <w:rPr/>
        <w:t>En 2001, los 3 países que enviaban más remesas eran: EEUU (US$ 28 mil millones por año), Arabia Saudita (US$ 15 mil millones), Bélgica, Alemania y Suiza (US$ 8 mil millones).</w:t>
      </w:r>
    </w:p>
    <w:p>
      <w:pPr>
        <w:pStyle w:val="Normal"/>
        <w:jc w:val="both"/>
        <w:rPr/>
      </w:pPr>
      <w:r>
        <w:rPr/>
      </w:r>
    </w:p>
    <w:p>
      <w:pPr>
        <w:pStyle w:val="Normal"/>
        <w:jc w:val="both"/>
        <w:rPr/>
      </w:pPr>
      <w:r>
        <w:rPr/>
        <w:t>¿Cuán importantes son las migraciones irregulares?</w:t>
      </w:r>
    </w:p>
    <w:p>
      <w:pPr>
        <w:pStyle w:val="Normal"/>
        <w:jc w:val="both"/>
        <w:rPr/>
      </w:pPr>
      <w:r>
        <w:rPr/>
      </w:r>
    </w:p>
    <w:p>
      <w:pPr>
        <w:pStyle w:val="Normal"/>
        <w:jc w:val="both"/>
        <w:rPr/>
      </w:pPr>
      <w:r>
        <w:rPr>
          <w:b/>
        </w:rPr>
        <w:t xml:space="preserve">. </w:t>
      </w:r>
      <w:r>
        <w:rPr/>
        <w:t>Se estima que cada año entre 2,5 y 4 millones de migrantes cruzan fronteras internacionales sin autorización.</w:t>
      </w:r>
    </w:p>
    <w:p>
      <w:pPr>
        <w:pStyle w:val="Normal"/>
        <w:jc w:val="both"/>
        <w:rPr/>
      </w:pPr>
      <w:r>
        <w:rPr>
          <w:b/>
        </w:rPr>
        <w:t xml:space="preserve">. </w:t>
      </w:r>
      <w:r>
        <w:rPr/>
        <w:t>Al menos 5 millones de los 56,1 millones de migrantes de Europa en 2000 se encontraban en situación irregular (10%).</w:t>
      </w:r>
    </w:p>
    <w:p>
      <w:pPr>
        <w:pStyle w:val="Normal"/>
        <w:jc w:val="both"/>
        <w:rPr/>
      </w:pPr>
      <w:r>
        <w:rPr>
          <w:b/>
        </w:rPr>
        <w:t xml:space="preserve">. </w:t>
      </w:r>
      <w:r>
        <w:rPr/>
        <w:t>Se estima que alrededor de 500.000 migrantes indocumentados llegan a Europa cada año.</w:t>
      </w:r>
    </w:p>
    <w:p>
      <w:pPr>
        <w:pStyle w:val="Normal"/>
        <w:jc w:val="both"/>
        <w:rPr/>
      </w:pPr>
      <w:r>
        <w:rPr>
          <w:b/>
        </w:rPr>
        <w:t xml:space="preserve">. </w:t>
      </w:r>
      <w:r>
        <w:rPr/>
        <w:t>Se estima que 10 millones de migrantes viven en Estados Unidos en situación irregular.</w:t>
      </w:r>
    </w:p>
    <w:p>
      <w:pPr>
        <w:pStyle w:val="Normal"/>
        <w:jc w:val="both"/>
        <w:rPr/>
      </w:pPr>
      <w:r>
        <w:rPr>
          <w:b/>
        </w:rPr>
        <w:t xml:space="preserve">. </w:t>
      </w:r>
      <w:r>
        <w:rPr/>
        <w:t>Se estima que 50% de la población nacida en México que vivía en Estados Unidos en 2000 se encontraba en situación irregular (4,8 millones).</w:t>
      </w:r>
    </w:p>
    <w:p>
      <w:pPr>
        <w:pStyle w:val="Normal"/>
        <w:jc w:val="both"/>
        <w:rPr/>
      </w:pPr>
      <w:r>
        <w:rPr>
          <w:b/>
        </w:rPr>
        <w:t xml:space="preserve">. </w:t>
      </w:r>
      <w:r>
        <w:rPr/>
        <w:t>Alrededor de 20 millones de migrantes en situación irregular viven en India.</w:t>
      </w:r>
    </w:p>
    <w:p>
      <w:pPr>
        <w:pStyle w:val="Normal"/>
        <w:jc w:val="both"/>
        <w:rPr/>
      </w:pPr>
      <w:r>
        <w:rPr>
          <w:b/>
        </w:rPr>
        <w:t xml:space="preserve">. </w:t>
      </w:r>
      <w:r>
        <w:rPr/>
        <w:t>Cada año entre 600.000 y 800.000 personas son víctimas de la trata de seres humanos.</w:t>
      </w:r>
    </w:p>
    <w:p>
      <w:pPr>
        <w:pStyle w:val="Normal"/>
        <w:jc w:val="both"/>
        <w:rPr/>
      </w:pPr>
      <w:r>
        <w:rPr>
          <w:b/>
        </w:rPr>
        <w:t xml:space="preserve">. </w:t>
      </w:r>
      <w:r>
        <w:rPr/>
        <w:t>Los responsables del tráfico ilícito de migrantes y de la trata de seres humanos realizan un beneficio estimado de US$ 10.000 millones por año.</w:t>
      </w:r>
    </w:p>
    <w:p>
      <w:pPr>
        <w:pStyle w:val="Normal"/>
        <w:jc w:val="both"/>
        <w:rPr/>
      </w:pPr>
      <w:r>
        <w:rPr/>
      </w:r>
    </w:p>
    <w:p>
      <w:pPr>
        <w:pStyle w:val="Normal"/>
        <w:jc w:val="both"/>
        <w:rPr/>
      </w:pPr>
      <w:r>
        <w:rPr/>
        <w:t>¿Cuál es el número de refugiados y solicitantes de asilo?</w:t>
      </w:r>
    </w:p>
    <w:p>
      <w:pPr>
        <w:pStyle w:val="Normal"/>
        <w:jc w:val="both"/>
        <w:rPr/>
      </w:pPr>
      <w:r>
        <w:rPr/>
      </w:r>
    </w:p>
    <w:p>
      <w:pPr>
        <w:pStyle w:val="Normal"/>
        <w:jc w:val="both"/>
        <w:rPr/>
      </w:pPr>
      <w:r>
        <w:rPr>
          <w:b/>
        </w:rPr>
        <w:t xml:space="preserve">. </w:t>
      </w:r>
      <w:r>
        <w:rPr/>
        <w:t>6,5 millones de los 9,2 millones de refugiados del mundo viven en países en desarrollo.</w:t>
      </w:r>
    </w:p>
    <w:p>
      <w:pPr>
        <w:pStyle w:val="Normal"/>
        <w:jc w:val="both"/>
        <w:rPr/>
      </w:pPr>
      <w:r>
        <w:rPr>
          <w:b/>
        </w:rPr>
        <w:t xml:space="preserve">. </w:t>
      </w:r>
      <w:r>
        <w:rPr/>
        <w:t>De 2000 a 2004, la población mundial de refugiados disminuyó de 24%.</w:t>
      </w:r>
    </w:p>
    <w:p>
      <w:pPr>
        <w:pStyle w:val="Normal"/>
        <w:jc w:val="both"/>
        <w:rPr/>
      </w:pPr>
      <w:r>
        <w:rPr>
          <w:b/>
        </w:rPr>
        <w:t xml:space="preserve">. </w:t>
      </w:r>
      <w:r>
        <w:rPr/>
        <w:t>Los refugiados representan 23% de los migrantes internacionales en Asia; 22% en África y 5% en Europa.</w:t>
      </w:r>
    </w:p>
    <w:p>
      <w:pPr>
        <w:pStyle w:val="Normal"/>
        <w:jc w:val="both"/>
        <w:rPr/>
      </w:pPr>
      <w:r>
        <w:rPr>
          <w:b/>
        </w:rPr>
        <w:t xml:space="preserve">. </w:t>
      </w:r>
      <w:r>
        <w:rPr/>
        <w:t>Pakistán recibe el mayor número de refugiados; un poco más de 1 millón (11% del total mundial).</w:t>
      </w:r>
    </w:p>
    <w:p>
      <w:pPr>
        <w:pStyle w:val="Normal"/>
        <w:jc w:val="both"/>
        <w:rPr/>
      </w:pPr>
      <w:r>
        <w:rPr>
          <w:b/>
        </w:rPr>
        <w:t xml:space="preserve">. </w:t>
      </w:r>
      <w:r>
        <w:rPr/>
        <w:t>De 1994 a 2003, unos 5 millones de personas solicitaron asilo en los países industrializados; el estatuto de refugiado (o equivalente) se otorgó a 1,4 millones de ellos (28%).</w:t>
      </w:r>
    </w:p>
    <w:p>
      <w:pPr>
        <w:pStyle w:val="Normal"/>
        <w:jc w:val="both"/>
        <w:rPr/>
      </w:pPr>
      <w:r>
        <w:rPr>
          <w:b/>
        </w:rPr>
        <w:t>.</w:t>
      </w:r>
      <w:r>
        <w:rPr/>
        <w:t xml:space="preserve"> En 2004, se presentaron 676.000 solicitudes de asilo en 143 países; lo cual representa una disminución de 19% desde 2003, año en que se presentaron 830.000 solicitudes.</w:t>
      </w:r>
    </w:p>
    <w:p>
      <w:pPr>
        <w:pStyle w:val="Normal"/>
        <w:jc w:val="both"/>
        <w:rPr/>
      </w:pPr>
      <w:r>
        <w:rPr>
          <w:b/>
        </w:rPr>
        <w:t xml:space="preserve">. </w:t>
      </w:r>
      <w:r>
        <w:rPr/>
        <w:t>En 2004, se presentaron 83.000 refugiados, principalmente en Estados Unidos (53.000), Australia (16.000) y Canadá (10.000).</w:t>
      </w:r>
    </w:p>
    <w:p>
      <w:pPr>
        <w:pStyle w:val="Normal"/>
        <w:jc w:val="both"/>
        <w:rPr/>
      </w:pPr>
      <w:r>
        <w:rPr/>
      </w:r>
    </w:p>
    <w:p>
      <w:pPr>
        <w:pStyle w:val="Normal"/>
        <w:jc w:val="both"/>
        <w:rPr/>
      </w:pPr>
      <w:r>
        <w:rPr>
          <w:u w:val="single"/>
        </w:rPr>
        <w:t>Repasando el “mapa” de la migración</w:t>
      </w:r>
      <w:r>
        <w:rPr/>
        <w:t xml:space="preserve"> (Los analistas -de diseño- de Wall Street dirían: “Fundamentals”. Los estrategas -¿Mariscales de la derrota?- de Washington S.A. dirían: “Hoja de ruta”. En mi caso, humildemente, me conformo con decir: “a verlas venir”. Ustedes eligen…)</w:t>
      </w:r>
    </w:p>
    <w:p>
      <w:pPr>
        <w:pStyle w:val="Normal"/>
        <w:jc w:val="both"/>
        <w:rPr/>
      </w:pPr>
      <w:r>
        <w:rPr/>
      </w:r>
    </w:p>
    <w:p>
      <w:pPr>
        <w:pStyle w:val="Normal"/>
        <w:numPr>
          <w:ilvl w:val="0"/>
          <w:numId w:val="1"/>
        </w:numPr>
        <w:tabs>
          <w:tab w:val="clear" w:pos="708"/>
          <w:tab w:val="left" w:pos="720" w:leader="none"/>
        </w:tabs>
        <w:ind w:left="720" w:right="0" w:hanging="360"/>
        <w:jc w:val="both"/>
        <w:rPr/>
      </w:pPr>
      <w:r>
        <w:rPr/>
        <w:t>En 2005 el número de migrantes internacionales ascendió a 191 millones, casi la mitad de los cuales eran mujeres. Los países desarrollados acogen al 60% de todos los migrantes internacionales. Sólo 28 países acogen al 75% de todos los migrantes internacionales, y los EEUU son el principal país de destino.</w:t>
      </w:r>
    </w:p>
    <w:p>
      <w:pPr>
        <w:pStyle w:val="Normal"/>
        <w:numPr>
          <w:ilvl w:val="0"/>
          <w:numId w:val="1"/>
        </w:numPr>
        <w:tabs>
          <w:tab w:val="clear" w:pos="708"/>
          <w:tab w:val="left" w:pos="720" w:leader="none"/>
        </w:tabs>
        <w:ind w:left="720" w:right="0" w:hanging="360"/>
        <w:jc w:val="both"/>
        <w:rPr/>
      </w:pPr>
      <w:r>
        <w:rPr/>
        <w:t>Durante el período comprendido entre 1990 y 2005 la migración a países desarrollados siguió siendo elevada. El principal aumento en el número de migrantes internacionales se dio en América del Norte (17 millones) y Europa (15 millones).</w:t>
      </w:r>
    </w:p>
    <w:p>
      <w:pPr>
        <w:pStyle w:val="Normal"/>
        <w:numPr>
          <w:ilvl w:val="0"/>
          <w:numId w:val="1"/>
        </w:numPr>
        <w:tabs>
          <w:tab w:val="clear" w:pos="708"/>
          <w:tab w:val="left" w:pos="720" w:leader="none"/>
        </w:tabs>
        <w:ind w:left="720" w:right="0" w:hanging="360"/>
        <w:jc w:val="both"/>
        <w:rPr/>
      </w:pPr>
      <w:r>
        <w:rPr/>
        <w:t>Entre 1990 y 2005, la población mundial de migrantes aumentó en 36 millones, de 155 a 191 millones, incluidos los refugiados. El ritmo de crecimiento de dicha población se ha ido acelerando, aumentando del 1,4% registrado durante el período 1990-1995 al 1,9% correspondiente al período 2000-2004. En los países desarrollados el número de migrantes aumentó en 33 millones entre 1990 y 2005, mientras que en los países en desarrollo fue sólo de 3 millones. Por lo tanto, en 2005, el 61% de los migrantes internacionales vivía en países desarrollados. El 34% vivía en Europa, el 23% en América del Norte, y el 28% en Asia. África sólo tenía el 9%, y América Latina y el Caribe, el 4%.</w:t>
      </w:r>
    </w:p>
    <w:p>
      <w:pPr>
        <w:pStyle w:val="Normal"/>
        <w:numPr>
          <w:ilvl w:val="0"/>
          <w:numId w:val="1"/>
        </w:numPr>
        <w:tabs>
          <w:tab w:val="clear" w:pos="708"/>
          <w:tab w:val="left" w:pos="720" w:leader="none"/>
        </w:tabs>
        <w:ind w:left="720" w:right="0" w:hanging="360"/>
        <w:jc w:val="both"/>
        <w:rPr/>
      </w:pPr>
      <w:r>
        <w:rPr/>
        <w:t>En 2005, 28 países acogían el 75% de los migrantes, en comparación con la cifra de 30 países correspondiente a 1990. Los EEUU tenían el 15% de los migrantes en 1990 y en 2005 tenían el 20%. Entre 1990 y 2005, el 75% del aumento de la población de migrantes se distribuyó entre 17 países. Los EEUU registraron el mayor aumento, con 15 millones adicionales, y fueron seguidos de Alemania y España, países que registraron aumentos de más de 4 millones cada uno.</w:t>
      </w:r>
    </w:p>
    <w:p>
      <w:pPr>
        <w:pStyle w:val="Normal"/>
        <w:numPr>
          <w:ilvl w:val="0"/>
          <w:numId w:val="1"/>
        </w:numPr>
        <w:tabs>
          <w:tab w:val="clear" w:pos="708"/>
          <w:tab w:val="left" w:pos="720" w:leader="none"/>
        </w:tabs>
        <w:ind w:left="720" w:right="0" w:hanging="360"/>
        <w:jc w:val="both"/>
        <w:rPr/>
      </w:pPr>
      <w:r>
        <w:rPr/>
        <w:t>El crecimiento de la población de migrantes se ha concentrado sobre todo en los países de ingresos altos, tanto desarrollados como en desarrollo. En 2005, el 48% de los migrantes internacionales vivía en países de altos ingresos desarrollados y el 11% en países de altos ingresos en desarrollo. Ambos grupos de países registraron un aumento del porcentaje de la población total de migrantes internacionales que acogían en comparación con 1990.</w:t>
      </w:r>
    </w:p>
    <w:p>
      <w:pPr>
        <w:pStyle w:val="Normal"/>
        <w:numPr>
          <w:ilvl w:val="0"/>
          <w:numId w:val="1"/>
        </w:numPr>
        <w:tabs>
          <w:tab w:val="clear" w:pos="708"/>
          <w:tab w:val="left" w:pos="720" w:leader="none"/>
        </w:tabs>
        <w:ind w:left="720" w:right="0" w:hanging="360"/>
        <w:jc w:val="both"/>
        <w:rPr/>
      </w:pPr>
      <w:r>
        <w:rPr/>
        <w:t>Debido al descenso de la fecundidad, la migración neta representa hoy día el 75% del crecimiento demográfico de las regiones más desarrolladas. Si la tendencia actual continúa, es probable que entre 2010 y 2030 todo el crecimiento demográfico de esas regiones se deba a la migración neta.</w:t>
      </w:r>
    </w:p>
    <w:p>
      <w:pPr>
        <w:pStyle w:val="Normal"/>
        <w:numPr>
          <w:ilvl w:val="0"/>
          <w:numId w:val="1"/>
        </w:numPr>
        <w:tabs>
          <w:tab w:val="clear" w:pos="708"/>
          <w:tab w:val="left" w:pos="720" w:leader="none"/>
        </w:tabs>
        <w:ind w:left="720" w:right="0" w:hanging="360"/>
        <w:jc w:val="both"/>
        <w:rPr/>
      </w:pPr>
      <w:r>
        <w:rPr/>
        <w:t>Aunque la migración internacional puede reducir el ritmo de envejecimiento de la población e impedir su reducción, no puede invertir esos procesos a menos que aumente considerablemente su volumen. Por ejemplo a Europa tendría que cuadruplicarse para mantener constante el porcentaje de población en edad laboral.</w:t>
      </w:r>
    </w:p>
    <w:p>
      <w:pPr>
        <w:pStyle w:val="Normal"/>
        <w:numPr>
          <w:ilvl w:val="0"/>
          <w:numId w:val="1"/>
        </w:numPr>
        <w:tabs>
          <w:tab w:val="clear" w:pos="708"/>
          <w:tab w:val="left" w:pos="720" w:leader="none"/>
        </w:tabs>
        <w:ind w:left="720" w:right="0" w:hanging="360"/>
        <w:jc w:val="both"/>
        <w:rPr/>
      </w:pPr>
      <w:r>
        <w:rPr/>
        <w:t>En 2004 las remesas oficiales de los migrantes ascendieron a US$ 226.000 millones, de los que 160.000 millones se enviaron a países en desarrollo. Los US$ 250.000 millones enviados en 2005 al país de origen por los trabajadores migrantes constituyen una cifra mayor que la destinada a la asistencia oficial al desarrollo y las inversiones extranjeras directas.</w:t>
      </w:r>
    </w:p>
    <w:p>
      <w:pPr>
        <w:pStyle w:val="Normal"/>
        <w:numPr>
          <w:ilvl w:val="0"/>
          <w:numId w:val="1"/>
        </w:numPr>
        <w:tabs>
          <w:tab w:val="clear" w:pos="708"/>
          <w:tab w:val="left" w:pos="720" w:leader="none"/>
        </w:tabs>
        <w:ind w:left="720" w:right="0" w:hanging="360"/>
        <w:jc w:val="both"/>
        <w:rPr/>
      </w:pPr>
      <w:r>
        <w:rPr/>
        <w:t>Desde 1996 el número de gobiernos que desea reducir la migración internacional se ha reducido aproximadamente a la mitad. Además, los gobiernos de muchos países receptores han adoptado medidas para facilitar la admisión de migrantes cualificados y, en caso necesario, de trabajadores temporales poco cualificados. Actualmente 30 países tienen políticas para promover la entrada de trabajadores altamente cualificados.</w:t>
      </w:r>
    </w:p>
    <w:p>
      <w:pPr>
        <w:pStyle w:val="Normal"/>
        <w:numPr>
          <w:ilvl w:val="0"/>
          <w:numId w:val="1"/>
        </w:numPr>
        <w:tabs>
          <w:tab w:val="clear" w:pos="708"/>
          <w:tab w:val="left" w:pos="720" w:leader="none"/>
        </w:tabs>
        <w:ind w:left="720" w:right="0" w:hanging="360"/>
        <w:jc w:val="both"/>
        <w:rPr/>
      </w:pPr>
      <w:r>
        <w:rPr/>
        <w:t>Los países en desarrollo pierden entre 10 por ciento y 30 por ciento de sus trabajadores capacitados y profesionales a causa de la “fuga de cerebros”. Los menos desarrollados son los más afectados.</w:t>
      </w:r>
    </w:p>
    <w:p>
      <w:pPr>
        <w:pStyle w:val="Normal"/>
        <w:numPr>
          <w:ilvl w:val="0"/>
          <w:numId w:val="1"/>
        </w:numPr>
        <w:tabs>
          <w:tab w:val="clear" w:pos="708"/>
          <w:tab w:val="left" w:pos="720" w:leader="none"/>
        </w:tabs>
        <w:ind w:left="720" w:right="0" w:hanging="360"/>
        <w:jc w:val="both"/>
        <w:rPr/>
      </w:pPr>
      <w:r>
        <w:rPr/>
        <w:t>En 2005, 75 países contaban con programas para facilitar la integración de extranjeros, en comparación con 52 países que los tenían en 1996. Más de tres cuartas partes de los países desarrollados tienen políticas de integración.</w:t>
      </w:r>
    </w:p>
    <w:p>
      <w:pPr>
        <w:pStyle w:val="Normal"/>
        <w:numPr>
          <w:ilvl w:val="0"/>
          <w:numId w:val="1"/>
        </w:numPr>
        <w:tabs>
          <w:tab w:val="clear" w:pos="708"/>
          <w:tab w:val="left" w:pos="720" w:leader="none"/>
        </w:tabs>
        <w:ind w:left="720" w:right="0" w:hanging="360"/>
        <w:jc w:val="both"/>
        <w:rPr/>
      </w:pPr>
      <w:r>
        <w:rPr/>
        <w:t>Los gobiernos de los países receptores utilizan cada vez más programas de trabajadores temporales para solucionar su escasez de mano de obra.</w:t>
      </w:r>
    </w:p>
    <w:p>
      <w:pPr>
        <w:pStyle w:val="Normal"/>
        <w:numPr>
          <w:ilvl w:val="0"/>
          <w:numId w:val="1"/>
        </w:numPr>
        <w:tabs>
          <w:tab w:val="clear" w:pos="708"/>
          <w:tab w:val="left" w:pos="720" w:leader="none"/>
        </w:tabs>
        <w:ind w:left="720" w:right="0" w:hanging="360"/>
        <w:jc w:val="both"/>
        <w:rPr/>
      </w:pPr>
      <w:r>
        <w:rPr/>
        <w:t>Hay un alto nivel de discriminación en el mercado laboral contra los trabajadores migrantes en los países industrializados. Estudios de la OIT demuestran que más de uno de cada tres trabajadores migrantes que aspiraban a un puesto fueron injustamente excluidos de la selección</w:t>
      </w:r>
    </w:p>
    <w:p>
      <w:pPr>
        <w:pStyle w:val="Normal"/>
        <w:jc w:val="both"/>
        <w:rPr/>
      </w:pPr>
      <w:r>
        <w:rPr/>
      </w:r>
    </w:p>
    <w:p>
      <w:pPr>
        <w:pStyle w:val="Normal"/>
        <w:jc w:val="both"/>
        <w:rPr/>
      </w:pPr>
      <w:r>
        <w:rPr/>
      </w:r>
    </w:p>
    <w:p>
      <w:pPr>
        <w:pStyle w:val="Normal"/>
        <w:jc w:val="both"/>
        <w:rPr>
          <w:b/>
          <w:b/>
        </w:rPr>
      </w:pPr>
      <w:r>
        <w:rPr>
          <w:b/>
        </w:rPr>
        <w:t>- Algunas opiniones “políticamente correctas” - Con las “mejores intenciones”</w:t>
      </w:r>
    </w:p>
    <w:p>
      <w:pPr>
        <w:pStyle w:val="Normal"/>
        <w:jc w:val="both"/>
        <w:rPr>
          <w:b/>
          <w:b/>
        </w:rPr>
      </w:pPr>
      <w:r>
        <w:rPr>
          <w:b/>
        </w:rPr>
        <w:t>(La voz de los Organismos Internacionales)</w:t>
      </w:r>
    </w:p>
    <w:p>
      <w:pPr>
        <w:pStyle w:val="Normal"/>
        <w:jc w:val="both"/>
        <w:rPr>
          <w:b/>
          <w:b/>
        </w:rPr>
      </w:pPr>
      <w:r>
        <w:rPr>
          <w:b/>
        </w:rPr>
      </w:r>
    </w:p>
    <w:p>
      <w:pPr>
        <w:pStyle w:val="Normal"/>
        <w:jc w:val="both"/>
        <w:rPr/>
      </w:pPr>
      <w:r>
        <w:rPr/>
        <w:t>Del Informe sobre Desarrollo Humano 2004 - La libertad en el mundo diverso de hoy - Publicado para el Programa de las Naciones Unidas para el Desarrollo (PNUD):</w:t>
      </w:r>
    </w:p>
    <w:p>
      <w:pPr>
        <w:pStyle w:val="Normal"/>
        <w:jc w:val="both"/>
        <w:rPr/>
      </w:pPr>
      <w:r>
        <w:rPr/>
      </w:r>
    </w:p>
    <w:p>
      <w:pPr>
        <w:pStyle w:val="Normal"/>
        <w:jc w:val="both"/>
        <w:rPr/>
      </w:pPr>
      <w:r>
        <w:rPr/>
        <w:t>…“</w:t>
      </w:r>
      <w:r>
        <w:rPr/>
        <w:t>Casi la mitad de los habitantes de Toronto o de Los Ángeles nacieron fuera de Canadá o EEUU, mientras que en Abidján, Londres y Singapur esta cifra llega a más del 25%. Impulsados por la globalización, la cantidad de inmigrantes aumentó en forma abrupta durante la década pasada, especialmente hacia los países de ingresos altos de Europa Occidental, América del Norte y Australia. Por otra parte, debido a la creciente  disponibilidad de Internet y el bajo costo de los viajes aéreos, una mayor  cantidad de inmigrantes mantiene lazos más estrechos con sus países de origen. En efecto, además de acercar a los grupos culturales, la globalización está alterando las reglas de convivencia. La democratización y el aumento del respeto por los derechos humanos han incrementado la libertad política y la sensación de derecho a un trato justo y, a la vez, legitimando la protesta.</w:t>
      </w:r>
    </w:p>
    <w:p>
      <w:pPr>
        <w:pStyle w:val="Normal"/>
        <w:jc w:val="both"/>
        <w:rPr/>
      </w:pPr>
      <w:r>
        <w:rPr/>
        <w:t>El proceso de inmigración produce una serie de inquietudes en ambas partes de la contienda. Los países receptores deben hacer frente a temas relacionados con la libertad cultural, como si permitir o no que las niñas musulmanas lleven velo en las escuelas públicas francesas o los encendidos debates sobre si se debe impartir instrucción en español en las escuelas de EEUU o permitir que los motociclistas sikhs usen turbante en lugar del casco que habitualmente se exige en Canadá. Por su parte los inmigrantes se quejan de falta de reconocimiento de su identidad cultural, así como de discriminación en el trabajo, en el lugar de residencia y en el sistema educacional. En muchos países, estas inquietudes enfrentan contramanifestaciones de los habitantes locales, quienes también temen que sus propios valores e identidad se pongan en tela de juicio. Los que se oponen a la inmigración sostienen que “ellos no adoptan nuestra forma de vida ni nuestros valores”, mientras que las comunidades de inmigrantes y sus defensores reclaman: “respeto por nuestra forma de vida y cultura y por nuestros derechos humanos”.</w:t>
      </w:r>
    </w:p>
    <w:p>
      <w:pPr>
        <w:pStyle w:val="Normal"/>
        <w:jc w:val="both"/>
        <w:rPr/>
      </w:pPr>
      <w:r>
        <w:rPr/>
        <w:t>Una respuesta posible es reconocer la diversidad y promover la incorporación de los inmigrantes y al mismo tiempo abordar la exclusión social, económica, política y de modo de vida de la que son objeto, lo que se traduciría en el reconocimiento de su identidad. Otra alternativa, que cuenta con el respaldo de los grupos que se oponen a la inmigración, es cerrar las fronteras del país e impedir el flujo de personas, lo que implicaría revertir la tendencia a una creciente diversidad…</w:t>
      </w:r>
    </w:p>
    <w:p>
      <w:pPr>
        <w:pStyle w:val="Normal"/>
        <w:jc w:val="both"/>
        <w:rPr/>
      </w:pPr>
      <w:r>
        <w:rPr/>
        <w:t>Sin embargo, si la diversidad no implica una amenaza para las culturas nacionales, puede no ser necesario elegir entre reconocer la diversidad o cerrar el país a los inmigrantes”…</w:t>
      </w:r>
    </w:p>
    <w:p>
      <w:pPr>
        <w:pStyle w:val="Normal"/>
        <w:jc w:val="both"/>
        <w:rPr/>
      </w:pPr>
      <w:r>
        <w:rPr/>
      </w:r>
    </w:p>
    <w:p>
      <w:pPr>
        <w:pStyle w:val="Normal"/>
        <w:jc w:val="both"/>
        <w:rPr/>
      </w:pPr>
      <w:r>
        <w:rPr/>
        <w:t>Del Informe de la Comisión Mundial sobre las Migraciones Internacionales - Las migraciones en un mundo interdependiente: nuevas orientaciones para actuar - Publicado por la CMMI en octubre de 2005:</w:t>
      </w:r>
    </w:p>
    <w:p>
      <w:pPr>
        <w:pStyle w:val="Normal"/>
        <w:jc w:val="both"/>
        <w:rPr/>
      </w:pPr>
      <w:r>
        <w:rPr/>
      </w:r>
    </w:p>
    <w:p>
      <w:pPr>
        <w:pStyle w:val="Normal"/>
        <w:jc w:val="both"/>
        <w:rPr/>
      </w:pPr>
      <w:r>
        <w:rPr/>
        <w:t>…“</w:t>
      </w:r>
      <w:r>
        <w:rPr/>
        <w:t>El proceso de mundialización ha transformado al mundo. Los Estados, sociedades, economías y culturas de las diversas regiones del mundo se han unificado y dependen cada vez más unos otros. Las nuevas tecnologías permiten la transferencia rápida de capital, bienes y servicios, información e ideas de un país o continente a otro. La economía mundial se está expandiendo y ofrece a millones de hombres, mujeres y niños mejores oportunidades de vida. Sin embargo, los efectos de la mudialización han sido desiguales y las disparidades en el nivel de vida y en la seguridad humana son cada vez mayores en distintas partes del mundo.</w:t>
      </w:r>
    </w:p>
    <w:p>
      <w:pPr>
        <w:pStyle w:val="Normal"/>
        <w:jc w:val="both"/>
        <w:rPr/>
      </w:pPr>
      <w:r>
        <w:rPr/>
        <w:t>Una importante consecuencia de estas diferencias ha sido el aumento de la magnitud y el alcance de las migraciones internacionales…</w:t>
      </w:r>
    </w:p>
    <w:p>
      <w:pPr>
        <w:pStyle w:val="Normal"/>
        <w:jc w:val="both"/>
        <w:rPr/>
      </w:pPr>
      <w:r>
        <w:rPr/>
        <w:t>En los últimos dos años, la Comisión Mundial sobre las Migraciones Internacionales ha emprendido un análisis exhaustivo de la manera que los Estados y otras entidades abordan la cuestión de los migrantes internacionales…</w:t>
      </w:r>
    </w:p>
    <w:p>
      <w:pPr>
        <w:pStyle w:val="Normal"/>
        <w:jc w:val="both"/>
        <w:rPr/>
      </w:pPr>
      <w:r>
        <w:rPr/>
        <w:t>La Comisión ha oído mucho, aprendido mucho y deliberado mucho sobre la información obtenida. La Comisión ha observado múltiples ejemplos de buenas prácticas en el ámbito de las migraciones internacionales en diversos Estados y partes interesadas… La Comisión también oyó muchas historias de éxito de migrantes que se han instruido mientras trabajaban en el extranjero y que de vuelta en su tierra triunfan en los negocios (…), recuentos de comunidades migrantes totalmente integradas en su país de adopción que mantienen su cultura y sus contactos y testimonios de organismos estatales e internacionales que trabajan unidos para proteger a las víctimas de la trata de seres humanos.</w:t>
      </w:r>
    </w:p>
    <w:p>
      <w:pPr>
        <w:pStyle w:val="Normal"/>
        <w:jc w:val="both"/>
        <w:rPr/>
      </w:pPr>
      <w:r>
        <w:rPr/>
        <w:t>La Comisión también ha descubierto las contradicciones, los obstáculos y los retos de las políticas migratorias actuales. En algunas partes del mundo perduran las actitudes negativas hacia los migrantes, a pesar de que sectores enteros de la economía dependen de mano de obra extranjera. Estados que han ratificado los principales convenios de derechos humanos de la ONU no aplican las disposiciones de dichos instrumentos legales, y así es como muchos migrantes siguen siendo víctimas de explotación, discriminación y abusos. Algunos Estados permiten la entrada de numerosos inmigrantes a su país pero no invierten en el proceso de integración necesario para que estas personas puedan desarrollar su potencial y ofrecer un aporte positivo a sus nuevas sociedades. Por otro lado, algunos migrantes no respetan la ley del país anfitrión y, como lo demuestran recientes acontecimientos, pueden representar una grave amenaza para la seguridad pública…</w:t>
      </w:r>
    </w:p>
    <w:p>
      <w:pPr>
        <w:pStyle w:val="Normal"/>
        <w:jc w:val="both"/>
        <w:rPr/>
      </w:pPr>
      <w:r>
        <w:rPr/>
        <w:t xml:space="preserve">La Comisión concluye que la comunidad internacional no ha sabido aprovechar las oportunidades ni estar a la altura de los desafíos planteados por las migraciones internacionales. Son necesarios nuevos enfoques para revertir esta situación”…     </w:t>
      </w:r>
    </w:p>
    <w:p>
      <w:pPr>
        <w:pStyle w:val="Normal"/>
        <w:jc w:val="both"/>
        <w:rPr/>
      </w:pPr>
      <w:r>
        <w:rPr/>
      </w:r>
    </w:p>
    <w:p>
      <w:pPr>
        <w:pStyle w:val="Normal"/>
        <w:jc w:val="both"/>
        <w:rPr/>
      </w:pPr>
      <w:r>
        <w:rPr/>
        <w:t xml:space="preserve">Del Informe del Secretario General - Seguimiento de la población mundial, con especial referencia a la migración internacional y el desarrollo - Publicado por el Consejo Económico y Social - Naciones Unidas, en enero de 2006: </w:t>
      </w:r>
    </w:p>
    <w:p>
      <w:pPr>
        <w:pStyle w:val="Normal"/>
        <w:jc w:val="both"/>
        <w:rPr/>
      </w:pPr>
      <w:r>
        <w:rPr/>
      </w:r>
    </w:p>
    <w:p>
      <w:pPr>
        <w:pStyle w:val="Normal"/>
        <w:jc w:val="both"/>
        <w:rPr/>
      </w:pPr>
      <w:r>
        <w:rPr/>
        <w:t>…“</w:t>
      </w:r>
      <w:r>
        <w:rPr/>
        <w:t>Las consecuencias económicas de la migración internacional para los países receptores giran en torno a dos cuestiones principales: a) el efecto de los migrantes en los salarios y las oportunidades de empleo de los trabajadores nativos, y b) el saldo presupuestario neto asociado a la migración internacional, ya que los migrantes pagan impuestos pero también hacen que aumente el gasto público en salud, educación y otros bienes y servicios públicos.</w:t>
      </w:r>
    </w:p>
    <w:p>
      <w:pPr>
        <w:pStyle w:val="Normal"/>
        <w:jc w:val="both"/>
        <w:rPr/>
      </w:pPr>
      <w:r>
        <w:rPr/>
        <w:t>Según la teoría económica neoclásica, al aumentar la oferta de mano de obra la migración hace que los salarios bajen y puede hacer aumentar el desempleo de los no migrantes, siempre que el trabajo sea homogéneo dentro de los países y entre éstos. Sin embargo, en realidad las aptitudes de los migrantes internacionales suelen diferir de las de los no migrantes y, en vez de competir con éstos, los migrantes los complementan en el mercado de trabajo. En particular, los trabajadores migratorios con escasa capacitación tienden a realizar trabajos que no resultan atractivos para los no migrantes, por lo menos al nivel que se suele pagar. Ese es el caso de los trabajos manuales de la agricultura, la minería y la construcción y de diversos trabajos poco remunerados en el sector de los servicios (por ejemplo, el trabajo doméstico, el cuidado de niños y personas mayores, la limpieza, la elaboración de alimentos, etc.). Según una estimación, a mediados de los años noventa hasta el 70% de los migrantes de países en desarrollo que habían llegado recientemente a los países de la OCDE realizaban trabajos que los no migrantes preferían evitar (Banco Mundial, 1997). De igual modo, se suele admitir a migrantes cualificados para cubrir vacíos existentes en la oferta de mano de obra, en particular en los sectores de la tecnología de la información y la salud. Al ofrecer aptitudes que escasean y servicios que los no migrantes no están dispuestos a prestar al nivel actual de remuneración, los migrantes internacionales contribuyen al buen funcionamiento del mercado de trabajo.</w:t>
      </w:r>
    </w:p>
    <w:p>
      <w:pPr>
        <w:pStyle w:val="Normal"/>
        <w:jc w:val="both"/>
        <w:rPr/>
      </w:pPr>
      <w:r>
        <w:rPr/>
        <w:t>Los datos disponibles indican que el efecto de los migrantes internacionales en el empleo y los salarios es reducido. La mayoría de los estudios, utilizando diferentes metodologías y relacionados con distintos contextos, apuntan hacia esa dirección. En una serie de estudios realizados en los EEUU se señala que, incluso al nivel local, en zonas con una elevada proporción de migrantes, los efectos de la migración  en los salarios y las oportunidades de empleo son reducidos. Esos efectos pueden ser mayores para los que compiten directamente por los trabajos que realizan los migrantes, es decir, otros migrantes internacionales, o no migrantes con niveles parecidos de educación y experiencia (Smith y Edmondson, 1997; Borjas, 2003). Los estudios especializados corroboran que los migrantes de EEUU sustituyen a los trabajadores del lugar de destino con escasa capacitación y hacen bajar los salarios de esos trabajadores (Banco Mundial, 2006). Sin embargo, debido a que la proporción de trabajadores nacionales con escasa capacitación ha ido disminuyendo en la mayoría de los países de ingresos altos, la presión a la baja que el creciente número de migrantes con escasa capacitación podría ejercer en el salario medio es reducida.</w:t>
      </w:r>
    </w:p>
    <w:p>
      <w:pPr>
        <w:pStyle w:val="Normal"/>
        <w:jc w:val="both"/>
        <w:rPr/>
      </w:pPr>
      <w:r>
        <w:rPr/>
        <w:t>Cuando los salarios son bastante rígidos, la afluencia de migrantes puede tener un mayor efecto en los niveles de empleo que en los salarios. En los estudios sobre el efecto de los migrantes en la población activa de Europa se señala la relación entre una mayor afluencia de migrantes y una menor contratación de los no migrantes, en particular los trabajadores con escasa capacitación; sin embargo, en otros estudios se indica que a largo plazo la migración reduce la tasa de desempleo de los no migrantes, posiblemente gracias a un mayor consumo por parte de los migrantes y al consiguiente aumento de demanda de mano de obra (Banco Mundial, 2006)…</w:t>
      </w:r>
    </w:p>
    <w:p>
      <w:pPr>
        <w:pStyle w:val="Normal"/>
        <w:jc w:val="both"/>
        <w:rPr/>
      </w:pPr>
      <w:r>
        <w:rPr/>
        <w:t>Con respecto al crecimiento económico general, los datos disponibles indican que el efecto neto de la migración internacional es positivo, si bien pequeño, en relación con el ingreso nacional de los países desarrollados. En los EEUU se ha calculado que un aumento del 10% en el número de trabajadores migrantes redundaría en un aumento del producto interno bruto (PIB) de entre el 0,04% y el 0,13%, lo que equivaldría a un aumento en términos absolutos de entre 1.100 millones y 9.500 millones de dólares de los EEUU (Smith y Edmondson, 1997). En el caso de Europa los modelos de simulación indican que un aumento del 1% en la proporción de trabajadores migrantes redundaría en un aumento del PIB de entre 0,3% y el 0,75% (Brückner, 2002). Y según un estudio a nivel mundial, un aumento del número de trabajadores migrantes temporales equivalente al 3% de la población activa de los países desarrollados redundaría en un aumento del 0,6% del PIB mundial (Walmsley y Winters, 2003)…</w:t>
      </w:r>
    </w:p>
    <w:p>
      <w:pPr>
        <w:pStyle w:val="Normal"/>
        <w:jc w:val="both"/>
        <w:rPr/>
      </w:pPr>
      <w:r>
        <w:rPr/>
        <w:t>En cuanto al efecto fiscal neto de la migración internacional en los países receptores, son pocas las conclusiones firmes que pueden extraerse de los estudios transversales que se centran en el efecto fiscal en un momento determinado…</w:t>
      </w:r>
    </w:p>
    <w:p>
      <w:pPr>
        <w:pStyle w:val="Normal"/>
        <w:jc w:val="both"/>
        <w:rPr/>
      </w:pPr>
      <w:r>
        <w:rPr/>
        <w:t>Con respecto al grado en que los migrantes internacionales dependen del sistema de asistencia social, se ha descubierto que es parecido o inferior al de los no migrantes en Alemania, España, Grecia, Portugal y el Reino Unido, aunque es superior al de los no migrantes en Austria, Bélgica, Dinamarca, Francia, los Países Bajos y Suiza. La utilización de los servicios de asistencia social depende de las características socioeconómicas y demográficas, y los migrantes internacionales defieren de los no migrantes no sólo en cuanto a aptitudes e ingresos, sino también en cuanto a edad y situación de familia, por lo que no son fiables las comparaciones entre grupos amplios. Entre los migrantes, la tendencia a utilizar los servicios de atención social depende de la categoría de admisión…</w:t>
      </w:r>
    </w:p>
    <w:p>
      <w:pPr>
        <w:pStyle w:val="Normal"/>
        <w:jc w:val="both"/>
        <w:rPr/>
      </w:pPr>
      <w:r>
        <w:rPr/>
        <w:t>En resumen, por lo general el efecto económico neto de la migración internacional es positivo para los países receptores. Aunque la presencia de migrantes internacionales puede tener un pequeño efecto adverso sobre los salarios de los no migrantes, no hace que aumente el desempleo y en un plazo mediano a largo suele conllevar beneficios fiscales netos para los países receptores”…</w:t>
      </w:r>
    </w:p>
    <w:p>
      <w:pPr>
        <w:pStyle w:val="Normal"/>
        <w:jc w:val="both"/>
        <w:rPr/>
      </w:pPr>
      <w:r>
        <w:rPr/>
      </w:r>
    </w:p>
    <w:p>
      <w:pPr>
        <w:pStyle w:val="Normal"/>
        <w:jc w:val="both"/>
        <w:rPr/>
      </w:pPr>
      <w:r>
        <w:rPr/>
        <w:t>De diversas notas de prensa de la Organización Internacional para las Migraciones (OIM), con los títulos y en las fechas que se indican en cada caso:</w:t>
      </w:r>
    </w:p>
    <w:p>
      <w:pPr>
        <w:pStyle w:val="Normal"/>
        <w:jc w:val="both"/>
        <w:rPr/>
      </w:pPr>
      <w:r>
        <w:rPr/>
      </w:r>
    </w:p>
    <w:p>
      <w:pPr>
        <w:pStyle w:val="Normal"/>
        <w:jc w:val="both"/>
        <w:rPr/>
      </w:pPr>
      <w:r>
        <w:rPr/>
        <w:t>Europa - Los debates sobre la inmigración no deben diabolizar a los migrantes (5/5/06)</w:t>
      </w:r>
    </w:p>
    <w:p>
      <w:pPr>
        <w:pStyle w:val="Normal"/>
        <w:jc w:val="both"/>
        <w:rPr/>
      </w:pPr>
      <w:r>
        <w:rPr/>
      </w:r>
    </w:p>
    <w:p>
      <w:pPr>
        <w:pStyle w:val="Normal"/>
        <w:jc w:val="both"/>
        <w:rPr/>
      </w:pPr>
      <w:r>
        <w:rPr/>
        <w:t>“</w:t>
      </w:r>
      <w:r>
        <w:rPr/>
        <w:t>La Organización Internacional para las Migraciones (OIM) destacó que los actuales debates sobre la inmigración en varios países desarrollados no deben culpar a los migrantes de todos los males.</w:t>
      </w:r>
    </w:p>
    <w:p>
      <w:pPr>
        <w:pStyle w:val="Normal"/>
        <w:jc w:val="both"/>
        <w:rPr/>
      </w:pPr>
      <w:r>
        <w:rPr/>
        <w:t>En muchos países desarrollados se considera que los migrantes son quienes arrebatan los empleos, rebajan los salarios y se aprovechan de los sistemas sociales; sin embargo, estas suposiciones no han sido corroboradas por los estudios realizados, incluido el Informe sobre las Migraciones en el Mundo correspondiente a 2005.</w:t>
      </w:r>
    </w:p>
    <w:p>
      <w:pPr>
        <w:pStyle w:val="Normal"/>
        <w:jc w:val="both"/>
        <w:rPr/>
      </w:pPr>
      <w:r>
        <w:rPr/>
        <w:t>La competencia por empleos poco calificados se efectúa principalmente entre comunidades de migrantes, ya que los migrantes prácticamente no tienen repercusión alguna en la disminución salarial, como lo han demostrado varios estudios que tampoco parecen corroborar la idea de que los migrantes, regulares e irregulares, sean mayor carga para los sistemas sociales nacionales. En contra de la percepción popular, muchos migrantes irregulares no solicitan prestación alguna de los servicios sociales por temor a ser atrapados y deportados. De acuerdo con un estudio realizado por la Organización Internacional del Trabajo en 2004, los empleadores de los Estados Unidos abonaron al Gobierno casi 20.000 millones de dólares en contribuciones sociales cobradas a migrantes irregulares que emplearon entre 1990 y 1998. A ello se añade, por supuesto, las considerables sumas de dinero abonadas regularmente por los migrantes legales mediante el pago de impuestos y otras formas de apoyo a las comunidades locales.</w:t>
      </w:r>
    </w:p>
    <w:p>
      <w:pPr>
        <w:pStyle w:val="Normal"/>
        <w:jc w:val="both"/>
        <w:rPr/>
      </w:pPr>
      <w:r>
        <w:rPr/>
        <w:t>El Director General de la OIM, Brunson McKinley dijo: “Ya es hora de que se reconozcan las considerables aportaciones económicas, sociales y culturales que hacen los migrantes a las comunidades receptoras. Una manera de suscitar este reconocimiento es contar con información más equilibrada y fidedigna, e informar sobre las repercusiones positivas de la migración”.</w:t>
      </w:r>
    </w:p>
    <w:p>
      <w:pPr>
        <w:pStyle w:val="Normal"/>
        <w:jc w:val="both"/>
        <w:rPr/>
      </w:pPr>
      <w:r>
        <w:rPr/>
        <w:t>Muchos países son el fruto de la inmigración y de las contribuciones que han aportado los trabajadores temporales y permanentes, ese es el caso de los EEUU y de los países de Europa Occidental. El crecimiento económico moderno y el desarrollo también se fomentan en parte gracias a la migración. La economía del Reino Unido, que ha abierto sus mercados laborales a nacionales de los países que recién ingresaron en la Unión Europea, está beneficiándose directamente de ello, conforme lo ha señalado en un reciente informe Ernst and Young ITEM Club. Ese informe prevé que esa economía crezca en un 2,7 por ciento en 2007 y en un 3 por ciento en 2008. La expansión de la economía española en los últimos años también se atribuye en gran parte a la inmigración.</w:t>
      </w:r>
    </w:p>
    <w:p>
      <w:pPr>
        <w:pStyle w:val="Normal"/>
        <w:jc w:val="both"/>
        <w:rPr/>
      </w:pPr>
      <w:r>
        <w:rPr/>
        <w:t>Los gobiernos tienen el derecho y la responsabilidad de decidir a quiénes han de admitir en sus territorios y bajo qué condiciones. Ahora bien, cabe respetar los derechos humanos de todos, incluidos los migrantes. Al mismo tiempo, los migrantes tienen la responsabilidad de acatar las leyes del país de destino, incluidas las leyes de inmigración y las leyes de trabajo…</w:t>
      </w:r>
    </w:p>
    <w:p>
      <w:pPr>
        <w:pStyle w:val="Normal"/>
        <w:jc w:val="both"/>
        <w:rPr/>
      </w:pPr>
      <w:r>
        <w:rPr/>
        <w:t>Si bien los países desarrollados consagran considerables cantidades de dinero para frenar la migración irregular en sus fronteras, todo parece demostrar que esas medidas no son particularmente efectivas de por sí. Un estudio realizado en los Estados Unidos demostró que entre 1980 y 2000, a pesar del dinero consagrado a la prevención de la migración irregular ésta se multiplicó por 20, y que el número estimado de extranjeros ilegales aumentó en seis millones de personas, pese a varios programas de amnistía. Muchos países de Europa Occidental han experimentado tendencias similares”…</w:t>
      </w:r>
    </w:p>
    <w:p>
      <w:pPr>
        <w:pStyle w:val="Normal"/>
        <w:jc w:val="both"/>
        <w:rPr/>
      </w:pPr>
      <w:r>
        <w:rPr/>
      </w:r>
    </w:p>
    <w:p>
      <w:pPr>
        <w:pStyle w:val="Normal"/>
        <w:jc w:val="both"/>
        <w:rPr/>
      </w:pPr>
      <w:r>
        <w:rPr/>
        <w:t>Europa - La creciente movilidad mundial EXHORTA a que se reconciban las políticas de integración - (12/7/06)</w:t>
      </w:r>
    </w:p>
    <w:p>
      <w:pPr>
        <w:pStyle w:val="Normal"/>
        <w:jc w:val="both"/>
        <w:rPr/>
      </w:pPr>
      <w:r>
        <w:rPr/>
      </w:r>
    </w:p>
    <w:p>
      <w:pPr>
        <w:pStyle w:val="Normal"/>
        <w:jc w:val="both"/>
        <w:rPr/>
      </w:pPr>
      <w:r>
        <w:rPr/>
        <w:t>“</w:t>
      </w:r>
      <w:r>
        <w:rPr/>
        <w:t>La Organización Internacional para las Migraciones (OIM), (…), considera que las nociones tradicionales de integración de migrantes en las comunidades receptoras deben reconcebirse, dado que el mundo actual es cada vez más transnacional…</w:t>
      </w:r>
    </w:p>
    <w:p>
      <w:pPr>
        <w:pStyle w:val="Normal"/>
        <w:jc w:val="both"/>
        <w:rPr/>
      </w:pPr>
      <w:r>
        <w:rPr/>
        <w:t>Las actuales políticas y perspectivas de integración se basan principalmente en desplazamientos humanos unidireccionales que, por lo general, concluyen con el asentamiento permanente en los países de destino y con un cambio de nacionalidad.</w:t>
      </w:r>
    </w:p>
    <w:p>
      <w:pPr>
        <w:pStyle w:val="Normal"/>
        <w:jc w:val="both"/>
        <w:rPr/>
      </w:pPr>
      <w:r>
        <w:rPr/>
        <w:t>Sin embargo, la migración internacional actual es mayormente temporera, circular y multidireccional. Las personas pueden educarse, trabajar, criar a sus hijos y jubilarse en distintos países. Esta movilidad ha dado lugar a una evolución en la identidad individual y en el sentimiento de pertenencia a más de un país o sociedad para muchos migrantes. Ello, junto con la posibilidad de tener dos o más nacionalidades y de beneficiarse del transnacionalismo, conforma el amplio abanico de la integración de los migrantes.</w:t>
      </w:r>
    </w:p>
    <w:p>
      <w:pPr>
        <w:pStyle w:val="Normal"/>
        <w:jc w:val="both"/>
        <w:rPr/>
      </w:pPr>
      <w:r>
        <w:rPr/>
        <w:t>Brunson McKinley, Director General de la OIM dijo: “Observamos el surgimiento de diversas prácticas de integración. Por un lado, hay muy poca interacción entre los migrantes y las sociedades de acogida debido a una segregación impuesta o autoimpuesta. Por otro lado, está el transnacionalismo mientras que, entre ambos extremos, hay toda una serie de políticas de integración que aspiran a la asimilación y adaptación de cara a la cultura predominante. Pero en un mundo cada vez más globalizado la integración tiene que cobrar un cariz diferente, dada la fluidez de movimientos y políticas, y reflejar la realidad”.</w:t>
      </w:r>
    </w:p>
    <w:p>
      <w:pPr>
        <w:pStyle w:val="Normal"/>
        <w:jc w:val="both"/>
        <w:rPr/>
      </w:pPr>
      <w:r>
        <w:rPr/>
        <w:t>Para que estas políticas sean acertadas tendrían que ser de carácter inclusivo, implicar a toda la sociedad y a los gobiernos a nivel nacional y local. La sociedad civil y el sector privado, en particular, pueden y deben desempeñar un papel preponderante a este respecto. La integración exige una adaptación recíproca de los migrantes y las sociedades de acogida.</w:t>
      </w:r>
    </w:p>
    <w:p>
      <w:pPr>
        <w:pStyle w:val="Normal"/>
        <w:jc w:val="both"/>
        <w:rPr/>
      </w:pPr>
      <w:r>
        <w:rPr/>
        <w:t>Las tendencias migratorias en constante cambio ponen de relieve no sólo la necesidad de realizar esfuerzos de cara a la integración para que sea flexible y, por ende, eficaz, sino también la necesidad de asimilar el papel que desempeñan los migrantes temporeros en la sociedad moderna…</w:t>
      </w:r>
    </w:p>
    <w:p>
      <w:pPr>
        <w:pStyle w:val="Normal"/>
        <w:jc w:val="both"/>
        <w:rPr/>
      </w:pPr>
      <w:r>
        <w:rPr/>
        <w:t>En general si no se encaran adecuadamente las cuestiones de integración se observan repercusiones sociales y económicas negativas, por ejemplo un desempleo o un subempleo persistentes entre muchos migrantes de segunda y tercera generación. Ello acrecienta su aislamiento y frustración, alimentados por una pobreza relativa y por la falta de oportunidades educativas y profesionales y puede dar lugar a graves tensiones sociales y, eventualmente, a la violencia.</w:t>
      </w:r>
    </w:p>
    <w:p>
      <w:pPr>
        <w:pStyle w:val="Normal"/>
        <w:jc w:val="both"/>
        <w:rPr/>
      </w:pPr>
      <w:r>
        <w:rPr/>
        <w:t>La integración tiene que abarcar todos los aspectos de la vida y no solamente los de carácter económico. Las políticas sociales promueven la aceptación de la diversidad, particularmente en el ámbito de la salud y de la educación, permitirán la integración de los migrantes y contribuirán a establecer sociedades productivas y saludables.</w:t>
      </w:r>
    </w:p>
    <w:p>
      <w:pPr>
        <w:pStyle w:val="Normal"/>
        <w:jc w:val="both"/>
        <w:rPr/>
      </w:pPr>
      <w:r>
        <w:rPr/>
        <w:t>La tolerancia cultural y religiosa es igualmente importante para evitar la discriminación y la xenofobia aunque debe acompañarse de un apoyo específico para los migrantes provenientes de países donde la religión juega un papel preponderante. Ello comprende la orientación cultural previa a la partida para los migrantes a fin de que sepan lo que les aguarda en términos de valores esenciales en la nueva sociedad y de actividades de concienciación en el seno de escuelas, lugares de trabajo y a través de los medios de comunicación en los países de destino. Ello preparará a las comunidades de acogida de cara a la llegada de los migrantes.</w:t>
      </w:r>
    </w:p>
    <w:p>
      <w:pPr>
        <w:pStyle w:val="Normal"/>
        <w:jc w:val="both"/>
        <w:rPr/>
      </w:pPr>
      <w:r>
        <w:rPr/>
        <w:t>Desde el punto de vista político hay que comprometerse en la lucha contra la xenofobia y la discriminación y en velar porque los empleadores apliquen las normas laborales a todos lo migrantes”…</w:t>
      </w:r>
    </w:p>
    <w:p>
      <w:pPr>
        <w:pStyle w:val="Normal"/>
        <w:jc w:val="both"/>
        <w:rPr/>
      </w:pPr>
      <w:r>
        <w:rPr/>
      </w:r>
    </w:p>
    <w:p>
      <w:pPr>
        <w:pStyle w:val="Normal"/>
        <w:jc w:val="both"/>
        <w:rPr/>
      </w:pPr>
      <w:r>
        <w:rPr/>
      </w:r>
    </w:p>
    <w:p>
      <w:pPr>
        <w:pStyle w:val="Normal"/>
        <w:jc w:val="both"/>
        <w:rPr/>
      </w:pPr>
      <w:r>
        <w:rPr/>
      </w:r>
    </w:p>
    <w:p>
      <w:pPr>
        <w:pStyle w:val="Normal"/>
        <w:jc w:val="both"/>
        <w:rPr/>
      </w:pPr>
      <w:r>
        <w:rPr/>
        <w:t>Américas - Las mujeres migrantes son la clave del debate sobre el desarrollo - (14/9/06)</w:t>
      </w:r>
    </w:p>
    <w:p>
      <w:pPr>
        <w:pStyle w:val="Normal"/>
        <w:jc w:val="both"/>
        <w:rPr/>
      </w:pPr>
      <w:r>
        <w:rPr/>
      </w:r>
    </w:p>
    <w:p>
      <w:pPr>
        <w:pStyle w:val="Normal"/>
        <w:jc w:val="both"/>
        <w:rPr/>
      </w:pPr>
      <w:r>
        <w:rPr/>
        <w:t>…“</w:t>
      </w:r>
      <w:r>
        <w:rPr/>
        <w:t>Las mujeres migrantes representan prácticamente el 50 por ciento de los 195 millones de migrantes internacionales que actualmente hay en el mundo. Al haber enviado, el año pasado, remesas que equivalen por lo menos a la mitad de los 233.000 millones de dólares contabilizados a través de vías oficiales, representan una fuerza económica crítica que hay que tener en cuenta…</w:t>
      </w:r>
    </w:p>
    <w:p>
      <w:pPr>
        <w:pStyle w:val="Normal"/>
        <w:jc w:val="both"/>
        <w:rPr/>
      </w:pPr>
      <w:r>
        <w:rPr/>
        <w:t>Para las mujeres migrantes, la experiencia de la migración puede ser una experiencia que las habilite y fortalezca pero también puede dar lugar a las violaciones y a la explotación.</w:t>
      </w:r>
    </w:p>
    <w:p>
      <w:pPr>
        <w:pStyle w:val="Normal"/>
        <w:jc w:val="both"/>
        <w:rPr/>
      </w:pPr>
      <w:r>
        <w:rPr/>
        <w:t>Asimismo, los conflictos y las luchas civiles exacerban una situación de riesgo ya existente. De los 13.000 migrantes que recientemente evacuó la OIM desde Líbano, el 94 por ciento eran mujeres que trabajaban en el sector doméstico. Ello puso de relieve la vulnerabilidad de las mujeres migrantes y la fragilidad de los mecanismos de protección. El personal médico de la OIM informó que más del 20 por ciento de las mujeres evacuadas presentaba indicios o síntomas de explotación, y violencia física o sicológica, más las consabidas consecuencias psiquiátricas.</w:t>
      </w:r>
    </w:p>
    <w:p>
      <w:pPr>
        <w:pStyle w:val="Normal"/>
        <w:jc w:val="both"/>
        <w:rPr/>
      </w:pPr>
      <w:r>
        <w:rPr/>
        <w:t>Las mujeres migrantes tienen que tomar decisiones bien informadas a la hora de emigrar. Asimismo, es fundamental que en los países de origen, las mujeres migrantes tengan acceso a mecanismos de información antes de su partida y además cabe protegerlas de agencias de contratación inescrupulosas…</w:t>
      </w:r>
    </w:p>
    <w:p>
      <w:pPr>
        <w:pStyle w:val="Normal"/>
        <w:jc w:val="both"/>
        <w:rPr/>
      </w:pPr>
      <w:r>
        <w:rPr/>
        <w:t>Los hombres y las mujeres migrantes se desplazan por distintas razones y con diferentes medios. Ambos pueden tener éxito en su movilización si se les brinda la oportunidad, pero primero y principalmente, es preciso que las políticas gubernamentales fomenten la habilitación de las mujeres migrantes al promover políticas, legislaciones y programas que tengan en cuenta las cuestiones de género y no solamente sus repercusiones en hombres y mujeres sino también como satisfacer las distintas necesidades de cada sexo.</w:t>
      </w:r>
    </w:p>
    <w:p>
      <w:pPr>
        <w:pStyle w:val="Normal"/>
        <w:jc w:val="both"/>
        <w:rPr/>
      </w:pPr>
      <w:r>
        <w:rPr/>
        <w:t xml:space="preserve">La Sra. Ndioro Ndiaye, Directora General Adjunta de la OIM señaló: “Tenemos que saber cómo se desplaza la mitad de la población migrante mundial y cuáles son las repercusiones de dichos movimientos así como los logros que ello entraña en las economías y sociedades. El análisis por sexo de la migración y los migrantes, así como la realización de estudios y el acopio de datos sobre la habilitación económica y social de las mujeres migrantes son fundamentales a fin de tener un panorama más claro del factor femenino de la migración”. </w:t>
      </w:r>
    </w:p>
    <w:p>
      <w:pPr>
        <w:pStyle w:val="Normal"/>
        <w:jc w:val="both"/>
        <w:rPr/>
      </w:pPr>
      <w:r>
        <w:rPr/>
      </w:r>
    </w:p>
    <w:p>
      <w:pPr>
        <w:pStyle w:val="Normal"/>
        <w:jc w:val="both"/>
        <w:rPr>
          <w:b/>
          <w:b/>
        </w:rPr>
      </w:pPr>
      <w:r>
        <w:rPr>
          <w:b/>
        </w:rPr>
      </w:r>
    </w:p>
    <w:p>
      <w:pPr>
        <w:pStyle w:val="Normal"/>
        <w:jc w:val="both"/>
        <w:rPr>
          <w:b/>
          <w:b/>
        </w:rPr>
      </w:pPr>
      <w:r>
        <w:rPr>
          <w:b/>
        </w:rPr>
        <w:t xml:space="preserve">- Bajemos al kiosco </w:t>
      </w:r>
    </w:p>
    <w:p>
      <w:pPr>
        <w:pStyle w:val="Normal"/>
        <w:jc w:val="both"/>
        <w:rPr>
          <w:b/>
          <w:b/>
        </w:rPr>
      </w:pPr>
      <w:r>
        <w:rPr>
          <w:b/>
        </w:rPr>
        <w:t>(Hay noticias que se comentan solas…)</w:t>
      </w:r>
    </w:p>
    <w:p>
      <w:pPr>
        <w:pStyle w:val="Normal"/>
        <w:jc w:val="both"/>
        <w:rPr>
          <w:b/>
          <w:b/>
        </w:rPr>
      </w:pPr>
      <w:r>
        <w:rPr>
          <w:b/>
        </w:rPr>
      </w:r>
    </w:p>
    <w:p>
      <w:pPr>
        <w:pStyle w:val="Normal"/>
        <w:jc w:val="both"/>
        <w:rPr/>
      </w:pPr>
      <w:r>
        <w:rPr/>
        <w:t>Desearía aportar al lector -tan perseverante como paciente- algunas referencias de la hemeroteca reciente. Para captar el “sentido” del asunto, en mi caso, con las  noticias que siguen, sería suficiente. Pero, con el ánimo de “alentar el debate”, y facilitar una “adecuada” asignación de “responsabilidades”, ampliaré el “recorrido” cronológico, aunque sólo sea en “titulares”.  Tal vez, una forma de “constatar la cruda realidad”… Queda en vuestras manos “dar o quitar razon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BBCMundo.com (7/3/06): “Un millón más de ilegales en EEUU”</w:t>
      </w:r>
    </w:p>
    <w:p>
      <w:pPr>
        <w:pStyle w:val="Normal"/>
        <w:jc w:val="both"/>
        <w:rPr/>
      </w:pPr>
      <w:r>
        <w:rPr/>
      </w:r>
    </w:p>
    <w:p>
      <w:pPr>
        <w:pStyle w:val="Normal"/>
        <w:jc w:val="both"/>
        <w:rPr/>
      </w:pPr>
      <w:r>
        <w:rPr/>
        <w:t>“</w:t>
      </w:r>
      <w:r>
        <w:rPr/>
        <w:t>En su último informe sobre las características de la población inmigrante no autorizada en los Estados Unidos, el Centro Hispánico Pew asegura que en un año creció hasta en un millón la cantidad de inmigrantes en situación irregular.</w:t>
      </w:r>
    </w:p>
    <w:p>
      <w:pPr>
        <w:pStyle w:val="Normal"/>
        <w:jc w:val="both"/>
        <w:rPr/>
      </w:pPr>
      <w:r>
        <w:rPr/>
        <w:t>En marzo del año pasado, el mismo informe colocaba la cifra en 11,1 millones…</w:t>
      </w:r>
    </w:p>
    <w:p>
      <w:pPr>
        <w:pStyle w:val="Normal"/>
        <w:jc w:val="both"/>
        <w:rPr/>
      </w:pPr>
      <w:r>
        <w:rPr/>
        <w:t>La cifra indica que el 30% de la población de origen extranjero en los EEUU es ilegal…</w:t>
      </w:r>
    </w:p>
    <w:p>
      <w:pPr>
        <w:pStyle w:val="Normal"/>
        <w:jc w:val="both"/>
        <w:rPr/>
      </w:pPr>
      <w:r>
        <w:rPr/>
        <w:t>El 78% de los indocumentados son de origen latinoamericano: 6,2 millones son mexicanos (56%) y el 22% de otros países de la región, principalmente centroamericanos…</w:t>
      </w:r>
    </w:p>
    <w:p>
      <w:pPr>
        <w:pStyle w:val="Normal"/>
        <w:jc w:val="both"/>
        <w:rPr/>
      </w:pPr>
      <w:r>
        <w:rPr/>
        <w:t>Los trabajadores sin permiso de entrada representan casi el 5% de la fuerza laboral estadounidense.</w:t>
      </w:r>
    </w:p>
    <w:p>
      <w:pPr>
        <w:pStyle w:val="Normal"/>
        <w:jc w:val="both"/>
        <w:rPr/>
      </w:pPr>
      <w:r>
        <w:rPr/>
        <w:t>Hay áreas donde la presencia de indocumentados supera el porcentaje de trabajadores nativos en esas industrias: en la agricultura (24%), servicios de limpieza (17%) o en la construcción (14%).</w:t>
      </w:r>
    </w:p>
    <w:p>
      <w:pPr>
        <w:pStyle w:val="Normal"/>
        <w:jc w:val="both"/>
        <w:rPr/>
      </w:pPr>
      <w:r>
        <w:rPr/>
        <w:t>Uno de cada cinco inmigrantes “no autorizados” trabaja en el sector de la construcción, mientras que uno de cada seis lo hace en servicios de limpieza”…</w:t>
      </w:r>
    </w:p>
    <w:p>
      <w:pPr>
        <w:pStyle w:val="Normal"/>
        <w:jc w:val="both"/>
        <w:rPr/>
      </w:pPr>
      <w:r>
        <w:rPr/>
      </w:r>
    </w:p>
    <w:p>
      <w:pPr>
        <w:pStyle w:val="Normal"/>
        <w:jc w:val="both"/>
        <w:rPr/>
      </w:pPr>
      <w:r>
        <w:rPr/>
        <w:t>BBCMundo.com (5/5/06): “Inmigración: ¿buena para la economía?”</w:t>
      </w:r>
    </w:p>
    <w:p>
      <w:pPr>
        <w:pStyle w:val="Normal"/>
        <w:jc w:val="both"/>
        <w:rPr/>
      </w:pPr>
      <w:r>
        <w:rPr/>
      </w:r>
    </w:p>
    <w:p>
      <w:pPr>
        <w:pStyle w:val="Normal"/>
        <w:jc w:val="both"/>
        <w:rPr/>
      </w:pPr>
      <w:r>
        <w:rPr/>
        <w:t>“</w:t>
      </w:r>
      <w:r>
        <w:rPr/>
        <w:t>Al tiempo que los políticos estadounidenses discuten acerca de las reformas propuestas a las leyes de inmigración de ese país, un debate paralelo se viene dando sobre el impacto de los trabajadores extranjeros en la economía.</w:t>
      </w:r>
    </w:p>
    <w:p>
      <w:pPr>
        <w:pStyle w:val="Normal"/>
        <w:jc w:val="both"/>
        <w:rPr/>
      </w:pPr>
      <w:r>
        <w:rPr/>
        <w:t>Los inmigrantes mismos, legales o indocumentados, claramente querían demostrar la diferencia que hacen para la economía estadounidense cuando más de un millón de ellos boicotearon la jornada laboral y se hicieron presentes en manifestaciones de protesta el pasado primero de mayo.</w:t>
      </w:r>
    </w:p>
    <w:p>
      <w:pPr>
        <w:pStyle w:val="Normal"/>
        <w:jc w:val="both"/>
        <w:rPr/>
      </w:pPr>
      <w:r>
        <w:rPr/>
        <w:t>Pero al preguntarse a los economistas, “¿es la inmigración buena o mala para EEUU?, uno encuentra que las posiciones distan bastante de ser unánimes.</w:t>
      </w:r>
    </w:p>
    <w:p>
      <w:pPr>
        <w:pStyle w:val="Normal"/>
        <w:jc w:val="both"/>
        <w:rPr/>
      </w:pPr>
      <w:r>
        <w:rPr/>
        <w:t>En términos absolutos, la inmigración legal actual es alta, en comparación con los registros históricos, aunque todavía menor a su punto máximo de todos los tiempos, a comienzos de la década de 1990…</w:t>
      </w:r>
    </w:p>
    <w:p>
      <w:pPr>
        <w:pStyle w:val="Normal"/>
        <w:jc w:val="both"/>
        <w:rPr/>
      </w:pPr>
      <w:r>
        <w:rPr/>
        <w:t>Pero cada año, cerca de un millón de inmigrantes indocumentados entran al país, principalmente provenientes de México y otras naciones de América Latina.</w:t>
      </w:r>
    </w:p>
    <w:p>
      <w:pPr>
        <w:pStyle w:val="Normal"/>
        <w:jc w:val="both"/>
        <w:rPr/>
      </w:pPr>
      <w:r>
        <w:rPr/>
        <w:t>El Centro Hispánico Pew, un centro de investigación, estima que hay más de 11,5 millones de indocumentados viviendo hoy en EEUU…</w:t>
      </w:r>
    </w:p>
    <w:p>
      <w:pPr>
        <w:pStyle w:val="Normal"/>
        <w:jc w:val="both"/>
        <w:rPr/>
      </w:pPr>
      <w:r>
        <w:rPr/>
        <w:t>Más del 40% de todos los inmigrantes indocumentados en EEUU, una cifra que alcanza a cerca de 4,4 millones de personas, llegaron en los últimos cinco años, sostiene el Centro Hispánico Pew.</w:t>
      </w:r>
    </w:p>
    <w:p>
      <w:pPr>
        <w:pStyle w:val="Normal"/>
        <w:jc w:val="both"/>
        <w:rPr/>
      </w:pPr>
      <w:r>
        <w:rPr/>
        <w:t>La mayoría de los expertos parece estar de acuerdo en que la economía estadounidense es más grande y crece más rápido debido al influjo de trabajadores indocumentados. Pero el debate se vuelve más álgido cuando se intenta establecer quién gana y quién pierde como resultado de la inmigración y por cuánto.</w:t>
      </w:r>
    </w:p>
    <w:p>
      <w:pPr>
        <w:pStyle w:val="Normal"/>
        <w:jc w:val="both"/>
        <w:rPr/>
      </w:pPr>
      <w:r>
        <w:rPr/>
        <w:t>Ciertos sectores de la economía claramente atraen más trabajadores inmigrantes que otros.</w:t>
      </w:r>
    </w:p>
    <w:p>
      <w:pPr>
        <w:pStyle w:val="Normal"/>
        <w:jc w:val="both"/>
        <w:rPr/>
      </w:pPr>
      <w:r>
        <w:rPr/>
        <w:t>El principal de ellos es la industria de la construcción, que emplea a un monto estimado de 2,4 millones de trabajadores nacidos en el extranjero.</w:t>
      </w:r>
    </w:p>
    <w:p>
      <w:pPr>
        <w:pStyle w:val="Normal"/>
        <w:jc w:val="both"/>
        <w:rPr/>
      </w:pPr>
      <w:r>
        <w:rPr/>
        <w:t>Esto quiere decir que 22% de todos los trabajos en el sector de la construcción son detentados por inmigrantes, de los cuales se cree que casi dos tercios serían indocumentados.</w:t>
      </w:r>
    </w:p>
    <w:p>
      <w:pPr>
        <w:pStyle w:val="Normal"/>
        <w:jc w:val="both"/>
        <w:rPr/>
      </w:pPr>
      <w:r>
        <w:rPr/>
        <w:t>La agricultura, la limpieza, el mantenimiento de edificios y la preparación de comidas son otros trabajos con alta probabilidad de estar en manos de inmigrantes.</w:t>
      </w:r>
    </w:p>
    <w:p>
      <w:pPr>
        <w:pStyle w:val="Normal"/>
        <w:jc w:val="both"/>
        <w:rPr/>
      </w:pPr>
      <w:r>
        <w:rPr/>
        <w:t>Los trabajadores nacidos en el extranjero, por tanto, tienen mayor probabilidad de terminar en trabajos poco calificados y de bajos salarios.</w:t>
      </w:r>
    </w:p>
    <w:p>
      <w:pPr>
        <w:pStyle w:val="Normal"/>
        <w:jc w:val="both"/>
        <w:rPr/>
      </w:pPr>
      <w:r>
        <w:rPr/>
        <w:t>Pero no están ni mucho menos extendidos de manera uniforme a lo largo de EEUU y sólo dan cuenta del 5% de la fuerza laboral del país. Entonces, ¿por qué todo el alboroto?</w:t>
      </w:r>
    </w:p>
    <w:p>
      <w:pPr>
        <w:pStyle w:val="Normal"/>
        <w:jc w:val="both"/>
        <w:rPr/>
      </w:pPr>
      <w:r>
        <w:rPr/>
        <w:t>Bueno, la sabiduría convencional diría que los trabajadores no calificados, legales e indocumentados, seguramente afectarían negativamente las posibilidades laborales y los salarios de los 10 millones de estadounidenses nativos con niveles similares de baja calificación y salarios.</w:t>
      </w:r>
    </w:p>
    <w:p>
      <w:pPr>
        <w:pStyle w:val="Normal"/>
        <w:jc w:val="both"/>
        <w:rPr/>
      </w:pPr>
      <w:r>
        <w:rPr/>
        <w:t>Algunos expertos van más allá, alegando que el efecto de la inmigración también permite que las firmas grandes puedan presionar hacia abajo los salarios de la clase media, contribuyendo a su creciente sensación de inseguridad económica.</w:t>
      </w:r>
    </w:p>
    <w:p>
      <w:pPr>
        <w:pStyle w:val="Normal"/>
        <w:jc w:val="both"/>
        <w:rPr/>
      </w:pPr>
      <w:r>
        <w:rPr/>
        <w:t>Un economista, George Borjas, de la Universidad de Harvard, dice que los hombres que no terminaron la escuela secundaria vieron caer su poder de ingreso en 7,4% entre 1980 y 2000 como resultado de la inmigración”…</w:t>
      </w:r>
    </w:p>
    <w:p>
      <w:pPr>
        <w:pStyle w:val="Normal"/>
        <w:jc w:val="both"/>
        <w:rPr/>
      </w:pPr>
      <w:r>
        <w:rPr/>
      </w:r>
    </w:p>
    <w:p>
      <w:pPr>
        <w:pStyle w:val="Normal"/>
        <w:jc w:val="both"/>
        <w:rPr/>
      </w:pPr>
      <w:r>
        <w:rPr/>
        <w:t>Lavanguardia.es (4/9/06): “Los inmigrantes tardan 20 años en lograr la equiparación salarial en la UE”</w:t>
      </w:r>
    </w:p>
    <w:p>
      <w:pPr>
        <w:pStyle w:val="Normal"/>
        <w:jc w:val="both"/>
        <w:rPr/>
      </w:pPr>
      <w:r>
        <w:rPr/>
      </w:r>
    </w:p>
    <w:p>
      <w:pPr>
        <w:pStyle w:val="Normal"/>
        <w:jc w:val="both"/>
        <w:rPr/>
      </w:pPr>
      <w:r>
        <w:rPr/>
        <w:t>“</w:t>
      </w:r>
      <w:r>
        <w:rPr/>
        <w:t>Conseguir un trabajo en los países occidentales es el sueño de muchos inmigrantes. Pero una vez obtenido el puesto, tienen que pasar muchos años, antes de conseguir la plena equivalencia en términos de salarios. En los países de la OCDE, las diferencias desaparecen completamente sólo al cabo de veinte años.</w:t>
      </w:r>
    </w:p>
    <w:p>
      <w:pPr>
        <w:pStyle w:val="Normal"/>
        <w:jc w:val="both"/>
        <w:rPr/>
      </w:pPr>
      <w:r>
        <w:rPr/>
        <w:t>Es lo que se desprende de un estudio que fue presentado en el último seminario de la organización sobre la integración económica de los inmigrantes, por los profesores Franco Peracchi y Domenico de Palo de la Universidad Tor Vergara de Roma. El análisis se centra en los quince países de la UE antes de la ampliación del 2004.</w:t>
      </w:r>
    </w:p>
    <w:p>
      <w:pPr>
        <w:pStyle w:val="Normal"/>
        <w:jc w:val="both"/>
        <w:rPr/>
      </w:pPr>
      <w:r>
        <w:rPr/>
        <w:t>Las conclusiones indican que los niveles salariales, en particular de los trabajos de sexo masculino y extracomunitarios, están vinculados con el tiempo de permanencia en el país que los acoge. Sólo al cabo de veinte años se consigue la equiparación completa. Por lo general, afirman los mismos autores, los incrementos de los sueldos suelen producirse a un ritmo más bajo que los de los nativos…</w:t>
      </w:r>
    </w:p>
    <w:p>
      <w:pPr>
        <w:pStyle w:val="Normal"/>
        <w:jc w:val="both"/>
        <w:rPr/>
      </w:pPr>
      <w:r>
        <w:rPr/>
        <w:t>Esta discrepancia salarial sería imputable a varios factores, según comenta Jean-Cristophe Dumont, economista jefe del departamento de migraciones internacionales de la OCDE, hay que tener en cuenta obstáculos derivados del proceso de integración lingüística, además de ciertas dificultades para hacer valer las competencias y los conocimientos adquiridos en el país de origen, lo que induce a los empresarios a contratarlos en condiciones económicas inferiores. En cambio, en los puestos más calificados y en los trabajadores comunitarios estas diferencias son poco significativas.</w:t>
      </w:r>
    </w:p>
    <w:p>
      <w:pPr>
        <w:pStyle w:val="Normal"/>
        <w:jc w:val="both"/>
        <w:rPr/>
      </w:pPr>
      <w:r>
        <w:rPr/>
        <w:t>A falta de informes que puedan cuantificar con exactitud la situación en el mercado laboral español, se pueden citar algunos casos como ejemplo de estas divergencias. Ghassan Saliba, responsable de las políticas de inmigración de Comisiones Obreras (CC. OO.), señala que los extranjeros pueden llegar a cobrar un 33% menos respecto a los nativos -un dato similar a la diferencia registrada, entre la remuneración del trabajo masculino y femenino entre los trabajadores españoles. “Nos hemos encontrado con sueldos que estaban muy por debajo de lo previsto por el convenio. Salarios que debían rondar los 1.200 euros se situaban en los 800 euros”, afirma Saliba. Este fenómeno, según CC. OO., sería muy frecuente en sectores como la hostelería, la construcción y los servicios domésticos.</w:t>
      </w:r>
    </w:p>
    <w:p>
      <w:pPr>
        <w:pStyle w:val="Normal"/>
        <w:jc w:val="both"/>
        <w:rPr/>
      </w:pPr>
      <w:r>
        <w:rPr/>
        <w:t>La situación laboral de los emigrantes en España se encuentra, no obstante, en paradoja. En efecto, en términos de acceso al puesto de trabajo, nuestro país aparece como uno de los más abiertos, en comparación con otros países del área OCDE. “En este sentido, la integración puede considerarse como un éxito. De hecho, es más fácil para un extranjero encontrar empleo en España, ya que muchos puestos los españoles no están dispuestos a ocuparlos, como en la agricultura o en la asistencia al hogar”, recuerda Dumont. En algunos casos, la tasa de hémelo de los inmigrantes llega incluso a ser superior a la de los nativos. En España, por ejemplo, hay más jóvenes españoles en paro que extranjeros, según la OCDE.</w:t>
      </w:r>
    </w:p>
    <w:p>
      <w:pPr>
        <w:pStyle w:val="Normal"/>
        <w:jc w:val="both"/>
        <w:rPr/>
      </w:pPr>
      <w:r>
        <w:rPr/>
        <w:t>A esto hay que añadir, aparte de la ya citada desigualdad en términos de salarios, la otra cara de la moneda: el 42% de los trabajadores extranjeros en España no ocupa empleos acordes con su nivel de educación. Es el porcentaje más alto entre los países de la OCDE. Asimismo, la tasa de precariedad del empleo es muy elevada y marca otro récord. Casi el 45% de los inmigrantes desempeñan trabajos eventuales”…</w:t>
      </w:r>
    </w:p>
    <w:p>
      <w:pPr>
        <w:pStyle w:val="Normal"/>
        <w:jc w:val="both"/>
        <w:rPr/>
      </w:pPr>
      <w:r>
        <w:rPr/>
      </w:r>
    </w:p>
    <w:p>
      <w:pPr>
        <w:pStyle w:val="Normal"/>
        <w:jc w:val="both"/>
        <w:rPr/>
      </w:pPr>
      <w:r>
        <w:rPr/>
        <w:t>BBCMundo.com (6/9/06): “¿El fin del “sueño americano”?”</w:t>
      </w:r>
    </w:p>
    <w:p>
      <w:pPr>
        <w:pStyle w:val="Normal"/>
        <w:jc w:val="both"/>
        <w:rPr/>
      </w:pPr>
      <w:r>
        <w:rPr/>
      </w:r>
    </w:p>
    <w:p>
      <w:pPr>
        <w:pStyle w:val="Normal"/>
        <w:jc w:val="both"/>
        <w:rPr/>
      </w:pPr>
      <w:r>
        <w:rPr/>
        <w:t>“</w:t>
      </w:r>
      <w:r>
        <w:rPr/>
        <w:t>La economía de EEUU ha tenido un fuerte crecimiento durante los últimos años, tiempo en el que el país ha superado la recesión.</w:t>
      </w:r>
    </w:p>
    <w:p>
      <w:pPr>
        <w:pStyle w:val="Normal"/>
        <w:jc w:val="both"/>
        <w:rPr/>
      </w:pPr>
      <w:r>
        <w:rPr/>
        <w:t>Luego de un crecimiento superior al 3% anual en 2004 y 2005, el ritmo pareció recuperarse y alcanzó el 5,6% durante los primeros cuatro meses de este año, aunque posteriormente se desaceleró y ahora se ubica en el 2,9%.</w:t>
      </w:r>
    </w:p>
    <w:p>
      <w:pPr>
        <w:pStyle w:val="Normal"/>
        <w:jc w:val="both"/>
        <w:rPr/>
      </w:pPr>
      <w:r>
        <w:rPr/>
        <w:t>Sin embargo, poco de ese crecimiento ha llegado a las manos del trabajador promedio, según establece una investigación del Economic Policy Institute (EPI).</w:t>
      </w:r>
    </w:p>
    <w:p>
      <w:pPr>
        <w:pStyle w:val="Normal"/>
        <w:jc w:val="both"/>
        <w:rPr/>
      </w:pPr>
      <w:r>
        <w:rPr/>
        <w:t>En el caso de los ingresos por núcleo familiar en EEUU, el punto intermedio -nivel en el cual la mitad de los hogares ganan más y la otra mitad percibe menos- ha disminuido durante los últimos cinco años.</w:t>
      </w:r>
    </w:p>
    <w:p>
      <w:pPr>
        <w:pStyle w:val="Normal"/>
        <w:jc w:val="both"/>
        <w:rPr/>
      </w:pPr>
      <w:r>
        <w:rPr/>
        <w:t>Esto indica un contraste notable con la década de los 90’, cuando el “boom” económico estimuló tanto la creación de empleos como los salarios devengados por los estadounidenses.</w:t>
      </w:r>
    </w:p>
    <w:p>
      <w:pPr>
        <w:pStyle w:val="Normal"/>
        <w:jc w:val="both"/>
        <w:rPr/>
      </w:pPr>
      <w:r>
        <w:rPr/>
        <w:t>El misterio de la expansión económica sin un crecimiento importante en empleos y salarios se ha convertido en un dolor de cabeza para los economistas estadounidenses y los analistas políticos de todas las tendencias.</w:t>
      </w:r>
    </w:p>
    <w:p>
      <w:pPr>
        <w:pStyle w:val="Normal"/>
        <w:jc w:val="both"/>
        <w:rPr/>
      </w:pPr>
      <w:r>
        <w:rPr/>
        <w:t>“</w:t>
      </w:r>
      <w:r>
        <w:rPr/>
        <w:t>La ruptura sin precedentes entre el crecimiento y los niveles de vida determina la agenda económica del día”, afirmó el economista de la EPI, Jared Bernstein.</w:t>
      </w:r>
    </w:p>
    <w:p>
      <w:pPr>
        <w:pStyle w:val="Normal"/>
        <w:jc w:val="both"/>
        <w:rPr/>
      </w:pPr>
      <w:r>
        <w:rPr/>
        <w:t>Durante los cinco años que van desde 2000 hasta 2005, la economía estadounidense pasó de US$ 9,8 trillones (billones en español) a US$ 11,2 trillones (billones en español), lo cual representa un crecimiento real de 14%.</w:t>
      </w:r>
    </w:p>
    <w:p>
      <w:pPr>
        <w:pStyle w:val="Normal"/>
        <w:jc w:val="both"/>
        <w:rPr/>
      </w:pPr>
      <w:r>
        <w:rPr/>
        <w:t>Entretanto, la productividad -la medición de la producción de la economía por empleado- creció incluso con mayor fuerza, en 16,6%.</w:t>
      </w:r>
    </w:p>
    <w:p>
      <w:pPr>
        <w:pStyle w:val="Normal"/>
        <w:jc w:val="both"/>
        <w:rPr/>
      </w:pPr>
      <w:r>
        <w:rPr/>
        <w:t>No obstante, durante el mismo período, el ingreso de una familia promedio bajó en 2,9 puntos porcentuales en comparación con 11,3%, nivel registrado en la segunda mitad de la década de los 90’.</w:t>
      </w:r>
    </w:p>
    <w:p>
      <w:pPr>
        <w:pStyle w:val="Normal"/>
        <w:jc w:val="both"/>
        <w:rPr/>
      </w:pPr>
      <w:r>
        <w:rPr/>
        <w:t>En este caso, los salarios de los hogares de origen africano o hispano cayeron más rápido.</w:t>
      </w:r>
    </w:p>
    <w:p>
      <w:pPr>
        <w:pStyle w:val="Normal"/>
        <w:jc w:val="both"/>
        <w:rPr/>
      </w:pPr>
      <w:r>
        <w:rPr/>
        <w:t>Asimismo, los empleados incorporados por primera vez al mercado laboral no recibieron buenos salarios…</w:t>
      </w:r>
    </w:p>
    <w:p>
      <w:pPr>
        <w:pStyle w:val="Normal"/>
        <w:jc w:val="both"/>
        <w:rPr/>
      </w:pPr>
      <w:r>
        <w:rPr/>
        <w:t>Una forma de comprender lo que está pasando en EEUU es observar la ruptura entre cuánto percibe la economía por ganancias y cuánto por salarios.</w:t>
      </w:r>
    </w:p>
    <w:p>
      <w:pPr>
        <w:pStyle w:val="Normal"/>
        <w:jc w:val="both"/>
        <w:rPr/>
      </w:pPr>
      <w:r>
        <w:rPr/>
        <w:t>La parte destinada a los beneficios corporativos se incrementó bruscamente de 17,7% en 2000 a 20,9% en 2005, mientras que la porción de salarios alcanzó unos mínimos históricos.</w:t>
      </w:r>
    </w:p>
    <w:p>
      <w:pPr>
        <w:pStyle w:val="Normal"/>
        <w:jc w:val="both"/>
        <w:rPr/>
      </w:pPr>
      <w:r>
        <w:rPr/>
        <w:t>Entretanto, una amplia sección de la fuerza laboral -los desempleados y aquéllos que no están buscando trabajo- aún no han recibido los beneficios que se derivan del crecimiento económico…</w:t>
      </w:r>
    </w:p>
    <w:p>
      <w:pPr>
        <w:pStyle w:val="Normal"/>
        <w:jc w:val="both"/>
        <w:rPr/>
      </w:pPr>
      <w:r>
        <w:rPr/>
        <w:t>Incluso dentro del grupo de estadounidenses con empleo, los frutos del crecimiento económico han sido distribuidos con más desigualdad dentro del mercado laboral</w:t>
      </w:r>
    </w:p>
    <w:p>
      <w:pPr>
        <w:pStyle w:val="Normal"/>
        <w:jc w:val="both"/>
        <w:rPr/>
      </w:pPr>
      <w:r>
        <w:rPr/>
        <w:t>Los ingresos percibidos por el 20% de las personas que más ganan han crecido mucho más rápido que los que devengan aquéllos que se ubican en el medio o al final de la escala de distribución de ingresos…</w:t>
      </w:r>
    </w:p>
    <w:p>
      <w:pPr>
        <w:pStyle w:val="Normal"/>
        <w:jc w:val="both"/>
        <w:rPr/>
      </w:pPr>
      <w:r>
        <w:rPr/>
        <w:t>Los autores del informe de EPI señalan que el salario mínimo junto con la debilidad de los sindicatos y la pérdida de empleados y obreros debido a la oferta de trabajo foránea en buena parte explican la situación laboral.</w:t>
      </w:r>
    </w:p>
    <w:p>
      <w:pPr>
        <w:pStyle w:val="Normal"/>
        <w:jc w:val="both"/>
        <w:rPr/>
      </w:pPr>
      <w:r>
        <w:rPr/>
        <w:t>El salario mínimo federal se ha mantenido estático por una década, pero la presión sobre éste probablemente se derive de otras fuentes.</w:t>
      </w:r>
    </w:p>
    <w:p>
      <w:pPr>
        <w:pStyle w:val="Normal"/>
        <w:jc w:val="both"/>
        <w:rPr/>
      </w:pPr>
      <w:r>
        <w:rPr/>
        <w:t>Uno es la inmigración, la cual debe tener un efecto mayor en los salarios percibidos por los trabajadores no calificados. Otro factor es el “efecto China”, la idea de que los precios bajos de bienes importados están empujando a la industria de EEUU para que reduzca su fuerza laboral con el fin de aumentar la productividad.</w:t>
      </w:r>
    </w:p>
    <w:p>
      <w:pPr>
        <w:pStyle w:val="Normal"/>
        <w:jc w:val="both"/>
        <w:rPr/>
      </w:pPr>
      <w:r>
        <w:rPr/>
        <w:t>El jefe de la Reserva Federal, el banco central de EEUU, Ben Bernanke, admitió recientemente que la globalización estaba produciendo ganadores y perdedores”…</w:t>
      </w:r>
    </w:p>
    <w:p>
      <w:pPr>
        <w:pStyle w:val="Normal"/>
        <w:jc w:val="both"/>
        <w:rPr/>
      </w:pPr>
      <w:r>
        <w:rPr/>
      </w:r>
    </w:p>
    <w:p>
      <w:pPr>
        <w:pStyle w:val="Normal"/>
        <w:jc w:val="both"/>
        <w:rPr/>
      </w:pPr>
      <w:r>
        <w:rPr/>
        <w:t>BBCMundo.com (7/9/06): “EEUU: pobreza y desigualdad”</w:t>
      </w:r>
    </w:p>
    <w:p>
      <w:pPr>
        <w:pStyle w:val="Normal"/>
        <w:jc w:val="both"/>
        <w:rPr/>
      </w:pPr>
      <w:r>
        <w:rPr/>
      </w:r>
    </w:p>
    <w:p>
      <w:pPr>
        <w:pStyle w:val="Normal"/>
        <w:jc w:val="both"/>
        <w:rPr/>
      </w:pPr>
      <w:r>
        <w:rPr/>
        <w:t>“</w:t>
      </w:r>
      <w:r>
        <w:rPr/>
        <w:t>Al caminar por las calles de la pequeña Haití, un barrio ubicado en el corazón de Miami, Florida, y poblado mayoritariamente por inmigrantes haitianos, es posible enfrentarse cara a cara con la pobreza.</w:t>
      </w:r>
    </w:p>
    <w:p>
      <w:pPr>
        <w:pStyle w:val="Normal"/>
        <w:jc w:val="both"/>
        <w:rPr/>
      </w:pPr>
      <w:r>
        <w:rPr/>
        <w:t>Casas precarias y de paredes descoloridas, cuyo deterioro desafía a los constantes huracanes e inundaciones que sufre la ciudad continuamente; niños y adultos deambulando por las calles, y tiendas con anuncios en creole, son el común denominador de la zona.</w:t>
      </w:r>
    </w:p>
    <w:p>
      <w:pPr>
        <w:pStyle w:val="Normal"/>
        <w:jc w:val="both"/>
        <w:rPr/>
      </w:pPr>
      <w:r>
        <w:rPr/>
        <w:t>Paradójicamente, alcanza con caminar un par de calles para enterarse que el barrio colinda con otro, Coconut Grove, donde la prosperidad y la riqueza emanan de los escaparates de las tiendas, los yates y las grandes propiedades.</w:t>
      </w:r>
    </w:p>
    <w:p>
      <w:pPr>
        <w:pStyle w:val="Normal"/>
        <w:jc w:val="both"/>
        <w:rPr/>
      </w:pPr>
      <w:r>
        <w:rPr/>
        <w:t>Pero este contraste entre dos mundos tan diferentes no sólo ocurre en Miami. Es posible observarlo en casi todos los estados. De hecho, los pobres en EEUU suman 37 millones y representan un 12,6% (apenas una décima por debajo de 2004) del total de la población del país, según datos de la Oficina del Censo de Estados Unidos.</w:t>
      </w:r>
    </w:p>
    <w:p>
      <w:pPr>
        <w:pStyle w:val="Normal"/>
        <w:jc w:val="both"/>
        <w:rPr/>
      </w:pPr>
      <w:r>
        <w:rPr/>
        <w:t>La cifra sorprende si se piensa que EEUU es una potencia económica mundial, con un ingreso medio de US$ 46.300 anuales y séptimo en el ranking del índice de desarrollo humano del Programa de Naciones Unidas para el Desarrollo (PNUD), lo que lo ubica entre los mejores lugares del planeta para vivir y prosperar.</w:t>
      </w:r>
    </w:p>
    <w:p>
      <w:pPr>
        <w:pStyle w:val="Normal"/>
        <w:jc w:val="both"/>
        <w:rPr/>
      </w:pPr>
      <w:r>
        <w:rPr/>
        <w:t>Y más aún cuando cientos de personas provenientes de diferentes regiones del planeta, pierden la vida diariamente al intentar cruzar la frontera con el único objetivo de buscar un trabajo que los haga progresar…</w:t>
      </w:r>
    </w:p>
    <w:p>
      <w:pPr>
        <w:pStyle w:val="Normal"/>
        <w:jc w:val="both"/>
        <w:rPr/>
      </w:pPr>
      <w:r>
        <w:rPr/>
        <w:t>Los datos más recientes de la Oficina del Censo arrojan que la pobreza en EEUU tiene color y edad. Entre los más pobres están los inmigrantes, la población afro-americana y los niños.</w:t>
      </w:r>
    </w:p>
    <w:p>
      <w:pPr>
        <w:pStyle w:val="Normal"/>
        <w:jc w:val="both"/>
        <w:rPr/>
      </w:pPr>
      <w:r>
        <w:rPr/>
        <w:t>Cerca de un cuarto de la población negra (uno de cada cuatro), un 21,8% de los hispanos (uno de cada cinco) y el 8,3% de los blancos americanos (uno de cada ocho), viven en la pobreza. Es decir, no pueden ni siquiera cumplir sus necesidades básicas de alimentos, vestimenta y vivienda…</w:t>
      </w:r>
    </w:p>
    <w:p>
      <w:pPr>
        <w:pStyle w:val="Normal"/>
        <w:jc w:val="both"/>
        <w:rPr/>
      </w:pPr>
      <w:r>
        <w:rPr/>
        <w:t>Más grave aún, el informe de la Oficina del Censo indica que un tercio de los que son pobres son niños y que éstos son justamente hijos de afro-americanos, hispanos u otros inmigrantes.</w:t>
      </w:r>
    </w:p>
    <w:p>
      <w:pPr>
        <w:pStyle w:val="Normal"/>
        <w:jc w:val="both"/>
        <w:rPr/>
      </w:pPr>
      <w:r>
        <w:rPr/>
        <w:t>La tasa de pobreza infantil alcanza el 17,6%, o 12,9 millones de niños. De los cuales, el 28,3% pertenece a los hispanos, el 34,5% a los afro-americanos y un 10% a los blancos estadounidenses”…</w:t>
      </w:r>
    </w:p>
    <w:p>
      <w:pPr>
        <w:pStyle w:val="Normal"/>
        <w:jc w:val="both"/>
        <w:rPr/>
      </w:pPr>
      <w:r>
        <w:rPr/>
      </w:r>
    </w:p>
    <w:p>
      <w:pPr>
        <w:pStyle w:val="Normal"/>
        <w:jc w:val="both"/>
        <w:rPr/>
      </w:pPr>
      <w:r>
        <w:rPr/>
        <w:t>The Wall Street Journal -online- (11/9/06): “Temores económicos tras los ataques fueron infundados”</w:t>
      </w:r>
    </w:p>
    <w:p>
      <w:pPr>
        <w:pStyle w:val="Normal"/>
        <w:jc w:val="both"/>
        <w:rPr/>
      </w:pPr>
      <w:r>
        <w:rPr/>
      </w:r>
    </w:p>
    <w:p>
      <w:pPr>
        <w:pStyle w:val="Normal"/>
        <w:jc w:val="both"/>
        <w:rPr/>
      </w:pPr>
      <w:r>
        <w:rPr/>
        <w:t>Después de los atentados terroristas en EEUU, muchos creían que la economía de ese país perdería vitalidad… Pero que es lo que, en realidad ha pasado:…la economía no sólo ha crecido, sino que se ha vuelto más eficiente…</w:t>
      </w:r>
    </w:p>
    <w:p>
      <w:pPr>
        <w:pStyle w:val="Normal"/>
        <w:jc w:val="both"/>
        <w:rPr/>
      </w:pPr>
      <w:r>
        <w:rPr/>
        <w:t>Lo que pasó desde entonces (valores aproximados, interpretación de gráfico):</w:t>
      </w:r>
    </w:p>
    <w:p>
      <w:pPr>
        <w:pStyle w:val="Normal"/>
        <w:jc w:val="both"/>
        <w:rPr/>
      </w:pPr>
      <w:r>
        <w:rPr/>
      </w:r>
    </w:p>
    <w:p>
      <w:pPr>
        <w:pStyle w:val="Normal"/>
        <w:jc w:val="both"/>
        <w:rPr/>
      </w:pPr>
      <w:r>
        <w:rPr/>
        <w:t>Ganancias corporativas (en billones de dólares):</w:t>
      </w:r>
    </w:p>
    <w:p>
      <w:pPr>
        <w:pStyle w:val="Normal"/>
        <w:jc w:val="both"/>
        <w:rPr/>
      </w:pPr>
      <w:r>
        <w:rPr/>
      </w:r>
    </w:p>
    <w:p>
      <w:pPr>
        <w:pStyle w:val="Normal"/>
        <w:jc w:val="both"/>
        <w:rPr/>
      </w:pPr>
      <w:r>
        <w:rPr/>
        <w:t>Año 2001</w:t>
        <w:tab/>
        <w:tab/>
        <w:t>0,75</w:t>
      </w:r>
    </w:p>
    <w:p>
      <w:pPr>
        <w:pStyle w:val="Normal"/>
        <w:jc w:val="both"/>
        <w:rPr/>
      </w:pPr>
      <w:r>
        <w:rPr/>
        <w:t>Año 2002</w:t>
        <w:tab/>
        <w:tab/>
        <w:t>0,875</w:t>
      </w:r>
    </w:p>
    <w:p>
      <w:pPr>
        <w:pStyle w:val="Normal"/>
        <w:jc w:val="both"/>
        <w:rPr/>
      </w:pPr>
      <w:r>
        <w:rPr/>
        <w:t>Año 2003</w:t>
        <w:tab/>
        <w:tab/>
        <w:t>0,975</w:t>
      </w:r>
    </w:p>
    <w:p>
      <w:pPr>
        <w:pStyle w:val="Normal"/>
        <w:jc w:val="both"/>
        <w:rPr/>
      </w:pPr>
      <w:r>
        <w:rPr/>
        <w:t>Año 2004</w:t>
        <w:tab/>
        <w:tab/>
        <w:t>1,15</w:t>
      </w:r>
    </w:p>
    <w:p>
      <w:pPr>
        <w:pStyle w:val="Normal"/>
        <w:jc w:val="both"/>
        <w:rPr/>
      </w:pPr>
      <w:r>
        <w:rPr/>
        <w:t>Año 2005</w:t>
        <w:tab/>
        <w:tab/>
        <w:t>1,50</w:t>
      </w:r>
    </w:p>
    <w:p>
      <w:pPr>
        <w:pStyle w:val="Normal"/>
        <w:jc w:val="both"/>
        <w:rPr/>
      </w:pPr>
      <w:r>
        <w:rPr/>
      </w:r>
    </w:p>
    <w:p>
      <w:pPr>
        <w:pStyle w:val="Normal"/>
        <w:jc w:val="both"/>
        <w:rPr/>
      </w:pPr>
      <w:r>
        <w:rPr/>
        <w:t>Inventarios de las empresas, en días válidos de ventas:</w:t>
      </w:r>
    </w:p>
    <w:p>
      <w:pPr>
        <w:pStyle w:val="Normal"/>
        <w:jc w:val="both"/>
        <w:rPr/>
      </w:pPr>
      <w:r>
        <w:rPr/>
      </w:r>
    </w:p>
    <w:p>
      <w:pPr>
        <w:pStyle w:val="Normal"/>
        <w:jc w:val="both"/>
        <w:rPr/>
      </w:pPr>
      <w:r>
        <w:rPr/>
        <w:t>Junio 2001</w:t>
        <w:tab/>
        <w:tab/>
        <w:t>43,5</w:t>
      </w:r>
    </w:p>
    <w:p>
      <w:pPr>
        <w:pStyle w:val="Normal"/>
        <w:jc w:val="both"/>
        <w:rPr/>
      </w:pPr>
      <w:r>
        <w:rPr/>
        <w:t>Junio 2006</w:t>
        <w:tab/>
        <w:tab/>
        <w:t>37,8</w:t>
      </w:r>
    </w:p>
    <w:p>
      <w:pPr>
        <w:pStyle w:val="Normal"/>
        <w:jc w:val="both"/>
        <w:rPr/>
      </w:pPr>
      <w:r>
        <w:rPr/>
      </w:r>
    </w:p>
    <w:p>
      <w:pPr>
        <w:pStyle w:val="Normal"/>
        <w:jc w:val="both"/>
        <w:rPr/>
      </w:pPr>
      <w:r>
        <w:rPr/>
        <w:t>Varios analistas predecían que la economía de EEUU, sufriría durante años después del 11 de septiembre. Pero en vez de ello, muchos sectores prosperaron y se volvieron más eficientes”…</w:t>
      </w:r>
    </w:p>
    <w:p>
      <w:pPr>
        <w:pStyle w:val="Normal"/>
        <w:jc w:val="both"/>
        <w:rPr/>
      </w:pPr>
      <w:r>
        <w:rPr/>
      </w:r>
    </w:p>
    <w:p>
      <w:pPr>
        <w:pStyle w:val="Normal"/>
        <w:jc w:val="both"/>
        <w:rPr/>
      </w:pPr>
      <w:r>
        <w:rPr/>
        <w:t>Si fuera un “juego de barajas”, estaría por decir: “Basta, para mi”.</w:t>
      </w:r>
    </w:p>
    <w:p>
      <w:pPr>
        <w:pStyle w:val="Normal"/>
        <w:jc w:val="both"/>
        <w:rPr/>
      </w:pPr>
      <w:r>
        <w:rPr/>
        <w:t>Lamentablemente se parece más a un “juego de lágrimas”; y sigue todavía…</w:t>
      </w:r>
    </w:p>
    <w:p>
      <w:pPr>
        <w:pStyle w:val="Normal"/>
        <w:jc w:val="both"/>
        <w:rPr/>
      </w:pPr>
      <w:r>
        <w:rPr/>
      </w:r>
    </w:p>
    <w:p>
      <w:pPr>
        <w:pStyle w:val="Normal"/>
        <w:jc w:val="both"/>
        <w:rPr/>
      </w:pPr>
      <w:r>
        <w:rPr/>
        <w:t>¿Impotente mediocridad?</w:t>
      </w:r>
    </w:p>
    <w:p>
      <w:pPr>
        <w:pStyle w:val="Normal"/>
        <w:jc w:val="both"/>
        <w:rPr/>
      </w:pPr>
      <w:r>
        <w:rPr/>
        <w:t>¿Olímpica pereza?</w:t>
      </w:r>
    </w:p>
    <w:p>
      <w:pPr>
        <w:pStyle w:val="Normal"/>
        <w:jc w:val="both"/>
        <w:rPr/>
      </w:pPr>
      <w:r>
        <w:rPr/>
        <w:t>¿Premeditación y alevosía?</w:t>
      </w:r>
    </w:p>
    <w:p>
      <w:pPr>
        <w:pStyle w:val="Normal"/>
        <w:jc w:val="both"/>
        <w:rPr/>
      </w:pPr>
      <w:r>
        <w:rPr/>
      </w:r>
    </w:p>
    <w:p>
      <w:pPr>
        <w:pStyle w:val="Normal"/>
        <w:jc w:val="both"/>
        <w:rPr/>
      </w:pPr>
      <w:r>
        <w:rPr/>
        <w:t>No es necesario ser Zola, Clemenceau o Jean Jaures para gritar un indignado: “J’accuse”!!</w:t>
      </w:r>
    </w:p>
    <w:p>
      <w:pPr>
        <w:pStyle w:val="Normal"/>
        <w:jc w:val="both"/>
        <w:rPr/>
      </w:pPr>
      <w:r>
        <w:rPr/>
        <w:t>Tal vez mi denuncia, sólo sirva para magnificar el equívoco, pero su intención (otra cosa es que lo logre), es certificar el abuso.</w:t>
      </w:r>
    </w:p>
    <w:p>
      <w:pPr>
        <w:pStyle w:val="Normal"/>
        <w:jc w:val="both"/>
        <w:rPr/>
      </w:pPr>
      <w:r>
        <w:rPr/>
        <w:t>La inmigración “desesperada” (como plaga de langosta) es una “hija putativa” de la globalización “salvaje” (un modelo de acumulación sin sentido y de desigualdad sin justicia). ¿Y por qué no, “un efecto deseado”?</w:t>
      </w:r>
    </w:p>
    <w:p>
      <w:pPr>
        <w:pStyle w:val="Normal"/>
        <w:jc w:val="both"/>
        <w:rPr/>
      </w:pPr>
      <w:r>
        <w:rPr/>
      </w:r>
    </w:p>
    <w:p>
      <w:pPr>
        <w:pStyle w:val="Normal"/>
        <w:jc w:val="both"/>
        <w:rPr/>
      </w:pPr>
      <w:r>
        <w:rPr/>
        <w:t>¿De viejas esclavitudes o de nuevas tiranías?</w:t>
      </w:r>
    </w:p>
    <w:p>
      <w:pPr>
        <w:pStyle w:val="Normal"/>
        <w:jc w:val="both"/>
        <w:rPr/>
      </w:pPr>
      <w:r>
        <w:rPr/>
        <w:t>Antes, los esclavos eran vendidos y se los llevaba encadenados al lugar de destino. Ahora, gracias a la globalización (libre movimiento de mercancías), van voluntariamente y, además, se pagan el viaje. La esclavitud ha pasado, por mediación de las “leyes del mercado”, de “compulsiva” a “voluntaria”.</w:t>
      </w:r>
    </w:p>
    <w:p>
      <w:pPr>
        <w:pStyle w:val="Normal"/>
        <w:jc w:val="both"/>
        <w:rPr/>
      </w:pPr>
      <w:r>
        <w:rPr/>
        <w:t>¿Habrá sido la “compulsividad” algún tipo de “recargo” a la exportación (por lo visto, felizmente abolido), que, finalmente, “encarecía” el producto, haciéndole perder “competitividad” al comprador?</w:t>
      </w:r>
    </w:p>
    <w:p>
      <w:pPr>
        <w:pStyle w:val="Normal"/>
        <w:jc w:val="both"/>
        <w:rPr/>
      </w:pPr>
      <w:r>
        <w:rPr/>
      </w:r>
    </w:p>
    <w:p>
      <w:pPr>
        <w:pStyle w:val="Normal"/>
        <w:jc w:val="both"/>
        <w:rPr/>
      </w:pPr>
      <w:r>
        <w:rPr/>
        <w:t>¿United colors? Sólo en Benetton, y con reservas…</w:t>
      </w:r>
    </w:p>
    <w:p>
      <w:pPr>
        <w:pStyle w:val="Normal"/>
        <w:jc w:val="both"/>
        <w:rPr/>
      </w:pPr>
      <w:r>
        <w:rPr/>
      </w:r>
    </w:p>
    <w:p>
      <w:pPr>
        <w:pStyle w:val="Normal"/>
        <w:jc w:val="both"/>
        <w:rPr/>
      </w:pPr>
      <w:r>
        <w:rPr/>
        <w:t>Pero, antes de seguir con mi “catilinaria”, les había prometido unos “titulares”. Por favor, tomen nota: entre el tribalismo y la globalización (lo que “hacen con el otro”). Luego, intenten contestarse alguna de las preguntas anteriores.</w:t>
      </w:r>
    </w:p>
    <w:p>
      <w:pPr>
        <w:pStyle w:val="Normal"/>
        <w:jc w:val="both"/>
        <w:rPr/>
      </w:pPr>
      <w:r>
        <w:rPr/>
      </w:r>
    </w:p>
    <w:p>
      <w:pPr>
        <w:pStyle w:val="Normal"/>
        <w:jc w:val="both"/>
        <w:rPr/>
      </w:pPr>
      <w:r>
        <w:rPr/>
        <w:t>BBCMundo.com (21/6/02): “Estereotipos y prejuicios”</w:t>
      </w:r>
    </w:p>
    <w:p>
      <w:pPr>
        <w:pStyle w:val="Normal"/>
        <w:jc w:val="both"/>
        <w:rPr/>
      </w:pPr>
      <w:r>
        <w:rPr/>
      </w:r>
    </w:p>
    <w:p>
      <w:pPr>
        <w:pStyle w:val="Normal"/>
        <w:jc w:val="both"/>
        <w:rPr/>
      </w:pPr>
      <w:r>
        <w:rPr/>
        <w:t>“</w:t>
      </w:r>
      <w:r>
        <w:rPr/>
        <w:t>Lo primero que salta a la vista al hablar de inmigración es la abundancia de estereotipos. Lugares comunes que parecen repetirse de forma similar en los países en los cuales la inmigración dejó de ser un fenómeno esporádico.</w:t>
      </w:r>
    </w:p>
    <w:p>
      <w:pPr>
        <w:pStyle w:val="Normal"/>
        <w:jc w:val="both"/>
        <w:rPr/>
      </w:pPr>
      <w:r>
        <w:rPr/>
      </w:r>
    </w:p>
    <w:p>
      <w:pPr>
        <w:pStyle w:val="Normal"/>
        <w:jc w:val="both"/>
        <w:rPr/>
      </w:pPr>
      <w:r>
        <w:rPr/>
        <w:t>…“</w:t>
      </w:r>
      <w:r>
        <w:rPr/>
        <w:t>son criminales”…</w:t>
      </w:r>
    </w:p>
    <w:p>
      <w:pPr>
        <w:pStyle w:val="Normal"/>
        <w:jc w:val="both"/>
        <w:rPr/>
      </w:pPr>
      <w:r>
        <w:rPr/>
        <w:t>…“</w:t>
      </w:r>
      <w:r>
        <w:rPr/>
        <w:t>se dedican a la prostitución”…</w:t>
      </w:r>
    </w:p>
    <w:p>
      <w:pPr>
        <w:pStyle w:val="Normal"/>
        <w:jc w:val="both"/>
        <w:rPr/>
      </w:pPr>
      <w:r>
        <w:rPr/>
        <w:t>…“</w:t>
      </w:r>
      <w:r>
        <w:rPr/>
        <w:t>el multiculturalismo no es aceptable”…</w:t>
      </w:r>
    </w:p>
    <w:p>
      <w:pPr>
        <w:pStyle w:val="Normal"/>
        <w:jc w:val="both"/>
        <w:rPr/>
      </w:pPr>
      <w:r>
        <w:rPr/>
        <w:t>…“</w:t>
      </w:r>
      <w:r>
        <w:rPr/>
        <w:t>el multiculturalismo es una gangrena para la sociedad”…</w:t>
      </w:r>
    </w:p>
    <w:p>
      <w:pPr>
        <w:pStyle w:val="Normal"/>
        <w:jc w:val="both"/>
        <w:rPr/>
      </w:pPr>
      <w:r>
        <w:rPr/>
        <w:t>…“</w:t>
      </w:r>
      <w:r>
        <w:rPr/>
        <w:t>sí a las sociedades multirraciales, multiétnicas y mestizas; no a las sociedades multirraciales, porque son culturas que sostienen principios y valores que inevitablemente tienen que entrar en conflicto”…</w:t>
      </w:r>
    </w:p>
    <w:p>
      <w:pPr>
        <w:pStyle w:val="Normal"/>
        <w:jc w:val="both"/>
        <w:rPr/>
      </w:pPr>
      <w:r>
        <w:rPr/>
      </w:r>
    </w:p>
    <w:p>
      <w:pPr>
        <w:pStyle w:val="Normal"/>
        <w:jc w:val="both"/>
        <w:rPr/>
      </w:pPr>
      <w:r>
        <w:rPr/>
        <w:t>BBCMundo.com (24/9/03): “Alemania: el “hijab” en las escuelas”</w:t>
      </w:r>
    </w:p>
    <w:p>
      <w:pPr>
        <w:pStyle w:val="Normal"/>
        <w:jc w:val="both"/>
        <w:rPr/>
      </w:pPr>
      <w:r>
        <w:rPr/>
      </w:r>
    </w:p>
    <w:p>
      <w:pPr>
        <w:pStyle w:val="Normal"/>
        <w:jc w:val="both"/>
        <w:rPr/>
      </w:pPr>
      <w:r>
        <w:rPr/>
        <w:t>“</w:t>
      </w:r>
      <w:r>
        <w:rPr/>
        <w:t>El Tribunal Constitucional Federal de Alemania decidió que una maestra musulmana tiene derecho a acudir a clase con la cabeza cubierta a la usanza de su religión, a pesar de la aconfesionalidad del estado alemán”…</w:t>
      </w:r>
    </w:p>
    <w:p>
      <w:pPr>
        <w:pStyle w:val="Normal"/>
        <w:jc w:val="both"/>
        <w:rPr/>
      </w:pPr>
      <w:r>
        <w:rPr/>
      </w:r>
    </w:p>
    <w:p>
      <w:pPr>
        <w:pStyle w:val="Normal"/>
        <w:jc w:val="both"/>
        <w:rPr/>
      </w:pPr>
      <w:r>
        <w:rPr/>
        <w:t>BBCMundo.com (17/12/03): “Las raíces de la secularidad francesa”</w:t>
      </w:r>
    </w:p>
    <w:p>
      <w:pPr>
        <w:pStyle w:val="Normal"/>
        <w:jc w:val="both"/>
        <w:rPr/>
      </w:pPr>
      <w:r>
        <w:rPr/>
      </w:r>
    </w:p>
    <w:p>
      <w:pPr>
        <w:pStyle w:val="Normal"/>
        <w:jc w:val="both"/>
        <w:rPr/>
      </w:pPr>
      <w:r>
        <w:rPr/>
        <w:t>“</w:t>
      </w:r>
      <w:r>
        <w:rPr/>
        <w:t>El laicismo o la secularizad es, en Francia, lo que más se acerca a una religión estatal. Sustentó a la Revolución Francesa y ha sido un principio básico en el pensamiento progresista del país desde el siglo XVIII.</w:t>
      </w:r>
    </w:p>
    <w:p>
      <w:pPr>
        <w:pStyle w:val="Normal"/>
        <w:jc w:val="both"/>
        <w:rPr/>
      </w:pPr>
      <w:r>
        <w:rPr/>
        <w:t>Hasta hoy día, muchos franceses hallan repugnante todo lo que huela a reconocimiento de una religión, por ejemplo permitir el uso de velos islámicos en las escuela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BBCMundo.com (22/1/04): “Francia: sugieren prohibir barbas”</w:t>
      </w:r>
    </w:p>
    <w:p>
      <w:pPr>
        <w:pStyle w:val="Normal"/>
        <w:jc w:val="both"/>
        <w:rPr/>
      </w:pPr>
      <w:r>
        <w:rPr/>
      </w:r>
    </w:p>
    <w:p>
      <w:pPr>
        <w:pStyle w:val="Normal"/>
        <w:jc w:val="both"/>
        <w:rPr/>
      </w:pPr>
      <w:r>
        <w:rPr/>
        <w:t>“</w:t>
      </w:r>
      <w:r>
        <w:rPr/>
        <w:t>En Francia, aumentan la confusión y las críticas a los planes de gobierno de prohibir el uso de símbolos religiosos visibles en las escuelas estatales…</w:t>
      </w:r>
    </w:p>
    <w:p>
      <w:pPr>
        <w:pStyle w:val="Normal"/>
        <w:jc w:val="both"/>
        <w:rPr/>
      </w:pPr>
      <w:r>
        <w:rPr/>
        <w:t>La polémica se reavivó luego de que el ministro de Educación, Luc Ferry, sugirió el martes que la prohibición no sólo debe aplicarse a turbantes, crucifijos o el “kipá” judío, sino también a pañuelos de moda e incluso barbas”…</w:t>
      </w:r>
    </w:p>
    <w:p>
      <w:pPr>
        <w:pStyle w:val="Normal"/>
        <w:jc w:val="both"/>
        <w:rPr/>
      </w:pPr>
      <w:r>
        <w:rPr/>
      </w:r>
    </w:p>
    <w:p>
      <w:pPr>
        <w:pStyle w:val="Normal"/>
        <w:jc w:val="both"/>
        <w:rPr/>
      </w:pPr>
      <w:r>
        <w:rPr/>
        <w:t>BBCMundo.com (10/2/04): “Símbolos religiosos: Francia vota “no”</w:t>
      </w:r>
    </w:p>
    <w:p>
      <w:pPr>
        <w:pStyle w:val="Normal"/>
        <w:jc w:val="both"/>
        <w:rPr/>
      </w:pPr>
      <w:r>
        <w:rPr/>
      </w:r>
    </w:p>
    <w:p>
      <w:pPr>
        <w:pStyle w:val="Normal"/>
        <w:jc w:val="both"/>
        <w:rPr/>
      </w:pPr>
      <w:r>
        <w:rPr/>
        <w:t>“</w:t>
      </w:r>
      <w:r>
        <w:rPr/>
        <w:t>La cámara baja del Congreso de Francia aprobó un controvertido proyecto de ley para prohibir el uso de símbolos religiosos ostentosos en las escuelas estatales…</w:t>
      </w:r>
    </w:p>
    <w:p>
      <w:pPr>
        <w:pStyle w:val="Normal"/>
        <w:jc w:val="both"/>
        <w:rPr/>
      </w:pPr>
      <w:r>
        <w:rPr/>
        <w:t>La medida incluye los velos islámicos (o “hijab”), la “kipá” de los judíos, los crucifijos de gran tamaño y los turbantes de la fe sikh, entre otras cosas”…</w:t>
      </w:r>
    </w:p>
    <w:p>
      <w:pPr>
        <w:pStyle w:val="Normal"/>
        <w:jc w:val="both"/>
        <w:rPr/>
      </w:pPr>
      <w:r>
        <w:rPr/>
        <w:t xml:space="preserve"> </w:t>
      </w:r>
    </w:p>
    <w:p>
      <w:pPr>
        <w:pStyle w:val="Normal"/>
        <w:jc w:val="both"/>
        <w:rPr/>
      </w:pPr>
      <w:r>
        <w:rPr/>
        <w:t>BBCMundo.com (1/4/04): “Alemania: prohíben velo a maestras”</w:t>
      </w:r>
    </w:p>
    <w:p>
      <w:pPr>
        <w:pStyle w:val="Normal"/>
        <w:jc w:val="both"/>
        <w:rPr/>
      </w:pPr>
      <w:r>
        <w:rPr/>
      </w:r>
    </w:p>
    <w:p>
      <w:pPr>
        <w:pStyle w:val="Normal"/>
        <w:jc w:val="both"/>
        <w:rPr/>
      </w:pPr>
      <w:r>
        <w:rPr/>
        <w:t>“</w:t>
      </w:r>
      <w:r>
        <w:rPr/>
        <w:t>La asamblea de Baden-Wuerttemberg, en el sur de Alemania, prohibió el uso del velo islámico (o “hijab”) a las maestras en las escuelas.</w:t>
      </w:r>
    </w:p>
    <w:p>
      <w:pPr>
        <w:pStyle w:val="Normal"/>
        <w:jc w:val="both"/>
        <w:rPr/>
      </w:pPr>
      <w:r>
        <w:rPr/>
        <w:t>Durante el debate, la ministra de educación del estado dijo que el velo “hace parte de la historia de la opresión de las mujeres”, y que este símbolo no tiene cabida en las escuelas por su “simbolismo ambiguo”…</w:t>
      </w:r>
    </w:p>
    <w:p>
      <w:pPr>
        <w:pStyle w:val="Normal"/>
        <w:jc w:val="both"/>
        <w:rPr/>
      </w:pPr>
      <w:r>
        <w:rPr/>
      </w:r>
    </w:p>
    <w:p>
      <w:pPr>
        <w:pStyle w:val="Normal"/>
        <w:jc w:val="both"/>
        <w:rPr/>
      </w:pPr>
      <w:r>
        <w:rPr/>
        <w:t>BBCMundo.com (16/7/04): “Siglo XXI: el desafío de la diversidad”</w:t>
      </w:r>
    </w:p>
    <w:p>
      <w:pPr>
        <w:pStyle w:val="Normal"/>
        <w:jc w:val="both"/>
        <w:rPr/>
      </w:pPr>
      <w:r>
        <w:rPr/>
      </w:r>
    </w:p>
    <w:p>
      <w:pPr>
        <w:pStyle w:val="Normal"/>
        <w:jc w:val="both"/>
        <w:rPr/>
      </w:pPr>
      <w:r>
        <w:rPr/>
        <w:t>“</w:t>
      </w:r>
      <w:r>
        <w:rPr/>
        <w:t>El reclamo por el reconocimiento de la diversidad étnica, lingüística y religiosa es uno de los temas más urgentes que afectan la estabilidad internacional y el desarrollo humano del Siglo XXI, advierte una agencia de Naciones Unidas”…</w:t>
      </w:r>
    </w:p>
    <w:p>
      <w:pPr>
        <w:pStyle w:val="Normal"/>
        <w:jc w:val="both"/>
        <w:rPr/>
      </w:pPr>
      <w:r>
        <w:rPr/>
      </w:r>
    </w:p>
    <w:p>
      <w:pPr>
        <w:pStyle w:val="Normal"/>
        <w:jc w:val="both"/>
        <w:rPr/>
      </w:pPr>
      <w:r>
        <w:rPr/>
        <w:t>BBCMundo.com (18/10/04): “Campo de inmigrantes dividen la UE”</w:t>
      </w:r>
    </w:p>
    <w:p>
      <w:pPr>
        <w:pStyle w:val="Normal"/>
        <w:jc w:val="both"/>
        <w:rPr/>
      </w:pPr>
      <w:r>
        <w:rPr/>
      </w:r>
    </w:p>
    <w:p>
      <w:pPr>
        <w:pStyle w:val="Normal"/>
        <w:jc w:val="both"/>
        <w:rPr/>
      </w:pPr>
      <w:r>
        <w:rPr/>
        <w:t>“</w:t>
      </w:r>
      <w:r>
        <w:rPr/>
        <w:t>Francia y España rechazaron un plan de Alemania e Italia para crear grandes centros de retención en el norte de África para combatir la inmigración ilegal a Europa…</w:t>
      </w:r>
    </w:p>
    <w:p>
      <w:pPr>
        <w:pStyle w:val="Normal"/>
        <w:jc w:val="both"/>
        <w:rPr/>
      </w:pPr>
      <w:r>
        <w:rPr/>
        <w:t>Por su parte, el Reino Unido “no se opone” a la idea de los campos de tránsito. El ministro del interior británico David Blunkett considera que hay una creciente necesidad de una solución”…</w:t>
      </w:r>
    </w:p>
    <w:p>
      <w:pPr>
        <w:pStyle w:val="Normal"/>
        <w:jc w:val="both"/>
        <w:rPr/>
      </w:pPr>
      <w:r>
        <w:rPr/>
      </w:r>
    </w:p>
    <w:p>
      <w:pPr>
        <w:pStyle w:val="Normal"/>
        <w:jc w:val="both"/>
        <w:rPr/>
      </w:pPr>
      <w:r>
        <w:rPr/>
        <w:t>BBCMundo.com (8/11/04): “Holanda: ataque contra musulmanes”</w:t>
      </w:r>
    </w:p>
    <w:p>
      <w:pPr>
        <w:pStyle w:val="Normal"/>
        <w:jc w:val="both"/>
        <w:rPr/>
      </w:pPr>
      <w:r>
        <w:rPr/>
      </w:r>
    </w:p>
    <w:p>
      <w:pPr>
        <w:pStyle w:val="Normal"/>
        <w:jc w:val="both"/>
        <w:rPr/>
      </w:pPr>
      <w:r>
        <w:rPr/>
        <w:t>“</w:t>
      </w:r>
      <w:r>
        <w:rPr/>
        <w:t>La explosión de una bomba en una escuela musulmana en Holanda ha incrementado la existente tensión en el país después del asesinato del controvertido director de cine Theo van Gogh…</w:t>
      </w:r>
    </w:p>
    <w:p>
      <w:pPr>
        <w:pStyle w:val="Normal"/>
        <w:jc w:val="both"/>
        <w:rPr/>
      </w:pPr>
      <w:r>
        <w:rPr/>
        <w:t>En los últimos días, las mezquitas de varias ciudades holandesas han sido objetivo de actos vandálicos e intentos de incendio”…</w:t>
      </w:r>
    </w:p>
    <w:p>
      <w:pPr>
        <w:pStyle w:val="Normal"/>
        <w:jc w:val="both"/>
        <w:rPr/>
      </w:pPr>
      <w:r>
        <w:rPr/>
      </w:r>
    </w:p>
    <w:p>
      <w:pPr>
        <w:pStyle w:val="Normal"/>
        <w:jc w:val="both"/>
        <w:rPr/>
      </w:pPr>
      <w:r>
        <w:rPr/>
        <w:t>BBCMundo.com (13/7/05): “Musulmanes bajo la lupa”</w:t>
      </w:r>
    </w:p>
    <w:p>
      <w:pPr>
        <w:pStyle w:val="Normal"/>
        <w:jc w:val="both"/>
        <w:rPr/>
      </w:pPr>
      <w:r>
        <w:rPr/>
      </w:r>
    </w:p>
    <w:p>
      <w:pPr>
        <w:pStyle w:val="Normal"/>
        <w:jc w:val="both"/>
        <w:rPr/>
      </w:pPr>
      <w:r>
        <w:rPr/>
        <w:t>“</w:t>
      </w:r>
      <w:r>
        <w:rPr/>
        <w:t>El debate se intensificó tras los ataques del 11 de septiembre de 2001 en EEUU, cuando muchos se preguntaron si los jóvenes islámicos que viven en el Reino Unido podrían radicalizarse o ser influidos por la ideología propagada por la red Al-Qaeda…</w:t>
      </w:r>
    </w:p>
    <w:p>
      <w:pPr>
        <w:pStyle w:val="Normal"/>
        <w:jc w:val="both"/>
        <w:rPr/>
      </w:pPr>
      <w:r>
        <w:rPr/>
        <w:t>El ojo inquisidor también ha sido puesto en los distintos gobiernos que, desde los años 60, han impulsado políticas liberales conocidas colectivamente como multiculturalismo. Este concepto fue acuñado para referirse a los distintos planes diseñados para permitir la coexistencia de diferentes comunidades.</w:t>
      </w:r>
    </w:p>
    <w:p>
      <w:pPr>
        <w:pStyle w:val="Normal"/>
        <w:jc w:val="both"/>
        <w:rPr/>
      </w:pPr>
      <w:r>
        <w:rPr/>
        <w:t>Sin embargo, para algunos de sus críticos se trata de una política que sólo ha servido para mantenerlas aisladas…</w:t>
      </w:r>
    </w:p>
    <w:p>
      <w:pPr>
        <w:pStyle w:val="Normal"/>
        <w:jc w:val="both"/>
        <w:rPr/>
      </w:pPr>
      <w:r>
        <w:rPr/>
        <w:t>Por otra parte, algunos de los indicadores sociales en el Reino Unido no dejan de ser preocupantes.</w:t>
      </w:r>
    </w:p>
    <w:p>
      <w:pPr>
        <w:pStyle w:val="Normal"/>
        <w:jc w:val="both"/>
        <w:rPr/>
      </w:pPr>
      <w:r>
        <w:rPr/>
        <w:t>Las tasas de desempleo son mayores en las comunidades musulmanas que en otros grupos religiosos.</w:t>
      </w:r>
    </w:p>
    <w:p>
      <w:pPr>
        <w:pStyle w:val="Normal"/>
        <w:jc w:val="both"/>
        <w:rPr/>
      </w:pPr>
      <w:r>
        <w:rPr/>
        <w:t>En particular, los hombres musulmanes son tres veces más proclives a estar sin empleo que los cristianos.</w:t>
      </w:r>
    </w:p>
    <w:p>
      <w:pPr>
        <w:pStyle w:val="Normal"/>
        <w:jc w:val="both"/>
        <w:rPr/>
      </w:pPr>
      <w:r>
        <w:rPr/>
        <w:t>Y desde la perspectiva educacional, casi un tercio de los islámicos en edad de trabajar no poseen títulos académicos”.</w:t>
      </w:r>
    </w:p>
    <w:p>
      <w:pPr>
        <w:pStyle w:val="Normal"/>
        <w:jc w:val="both"/>
        <w:rPr/>
      </w:pPr>
      <w:r>
        <w:rPr/>
      </w:r>
    </w:p>
    <w:p>
      <w:pPr>
        <w:pStyle w:val="Normal"/>
        <w:jc w:val="both"/>
        <w:rPr/>
      </w:pPr>
      <w:r>
        <w:rPr/>
        <w:t>BBCMundo.com (10/8/05): “Británicos apoyan el multiculturalismo”</w:t>
      </w:r>
    </w:p>
    <w:p>
      <w:pPr>
        <w:pStyle w:val="Normal"/>
        <w:jc w:val="both"/>
        <w:rPr/>
      </w:pPr>
      <w:r>
        <w:rPr/>
      </w:r>
    </w:p>
    <w:p>
      <w:pPr>
        <w:pStyle w:val="Normal"/>
        <w:jc w:val="both"/>
        <w:rPr/>
      </w:pPr>
      <w:r>
        <w:rPr/>
        <w:t>“</w:t>
      </w:r>
      <w:r>
        <w:rPr/>
        <w:t>La mayoría de los británicos piensa que el multiculturalismo hace del Reino Unido un lugar mejor, reveló una encuesta encargada por la BBC tras los atentados del 7 de julio pasado.</w:t>
      </w:r>
    </w:p>
    <w:p>
      <w:pPr>
        <w:pStyle w:val="Normal"/>
        <w:jc w:val="both"/>
        <w:rPr/>
      </w:pPr>
      <w:r>
        <w:rPr/>
        <w:t>Un 62% de los entrevistados opinó que el encuentro de diferentes culturas en el suelo británico es positivo, pero un 32% manifestó que la llegada de tantos inmigrantes “amenaza el modo de vida del país”, mientras que un 54% consideró que “partes del país no se sienten más británicas debido a la inmigración…</w:t>
      </w:r>
    </w:p>
    <w:p>
      <w:pPr>
        <w:pStyle w:val="Normal"/>
        <w:jc w:val="both"/>
        <w:rPr/>
      </w:pPr>
      <w:r>
        <w:rPr/>
        <w:t>Aunque más del 60% piensa que el multiculturalismo es algo positivo, el 58% de los encuestados opina que “la gente desea diversas culturas conviviendo en el país pero no quiere una “política multicultural” que aliente el aislamiento de estas comunidades”…</w:t>
      </w:r>
    </w:p>
    <w:p>
      <w:pPr>
        <w:pStyle w:val="Normal"/>
        <w:jc w:val="both"/>
        <w:rPr/>
      </w:pPr>
      <w:r>
        <w:rPr/>
      </w:r>
    </w:p>
    <w:p>
      <w:pPr>
        <w:pStyle w:val="Normal"/>
        <w:jc w:val="both"/>
        <w:rPr/>
      </w:pPr>
      <w:r>
        <w:rPr/>
        <w:t>BBCMundo.com (4/11/05): “¿Por qué hay disturbios en Francia?”</w:t>
      </w:r>
    </w:p>
    <w:p>
      <w:pPr>
        <w:pStyle w:val="Normal"/>
        <w:jc w:val="both"/>
        <w:rPr/>
      </w:pPr>
      <w:r>
        <w:rPr/>
      </w:r>
    </w:p>
    <w:p>
      <w:pPr>
        <w:pStyle w:val="Normal"/>
        <w:jc w:val="both"/>
        <w:rPr/>
      </w:pPr>
      <w:r>
        <w:rPr/>
        <w:t>“</w:t>
      </w:r>
      <w:r>
        <w:rPr/>
        <w:t>Varios días de disturbios en distintos suburbios de París, son una muestra del descontento que reina entre muchos jóvenes franceses cuyo origen proviene del norte de África…</w:t>
      </w:r>
    </w:p>
    <w:p>
      <w:pPr>
        <w:pStyle w:val="Normal"/>
        <w:jc w:val="both"/>
        <w:rPr/>
      </w:pPr>
      <w:r>
        <w:rPr/>
        <w:t>El desempleo entre la gente de origen francés es del 9,2%. Entre aquéllos de origen extranjero, la cifra es del 14%, aún después de los ajustes relacionados a la educación recibida por este segmento de la población… Entre los graduados universitarios el desempleo es del 5%. El desempleo es del 26,5% para graduados universitarios descendientes de nacionales del norte de África…</w:t>
      </w:r>
    </w:p>
    <w:p>
      <w:pPr>
        <w:pStyle w:val="Normal"/>
        <w:jc w:val="both"/>
        <w:rPr/>
      </w:pPr>
      <w:r>
        <w:rPr/>
        <w:t>Se dice que la discriminación es particularmente elevada en las industrias de hotelería y ventas minoristas, pero también se evidencia en aquellos empleos que no involucran contacto con el público”…</w:t>
      </w:r>
    </w:p>
    <w:p>
      <w:pPr>
        <w:pStyle w:val="Normal"/>
        <w:jc w:val="both"/>
        <w:rPr/>
      </w:pPr>
      <w:r>
        <w:rPr/>
      </w:r>
    </w:p>
    <w:p>
      <w:pPr>
        <w:pStyle w:val="Normal"/>
        <w:jc w:val="both"/>
        <w:rPr/>
      </w:pPr>
      <w:r>
        <w:rPr/>
        <w:t>BBCMundo.com (9/11/05): Touraine: “violencia sin perspectiva”</w:t>
      </w:r>
    </w:p>
    <w:p>
      <w:pPr>
        <w:pStyle w:val="Normal"/>
        <w:jc w:val="both"/>
        <w:rPr/>
      </w:pPr>
      <w:r>
        <w:rPr/>
      </w:r>
    </w:p>
    <w:p>
      <w:pPr>
        <w:pStyle w:val="Normal"/>
        <w:jc w:val="both"/>
        <w:rPr/>
      </w:pPr>
      <w:r>
        <w:rPr/>
        <w:t>“</w:t>
      </w:r>
      <w:r>
        <w:rPr/>
        <w:t>¿Cómo se explica la violencia de los últimos días?</w:t>
      </w:r>
    </w:p>
    <w:p>
      <w:pPr>
        <w:pStyle w:val="Normal"/>
        <w:jc w:val="both"/>
        <w:rPr/>
      </w:pPr>
      <w:r>
        <w:rPr/>
      </w:r>
    </w:p>
    <w:p>
      <w:pPr>
        <w:pStyle w:val="Normal"/>
        <w:jc w:val="both"/>
        <w:rPr/>
      </w:pPr>
      <w:r>
        <w:rPr/>
        <w:t>Es un proceso de integración que ha fracasado parcialmente. Ésta es una generación desintegrada. No hay liderazgo, no están organizados, no hay proyectos, nadie habla en nombre de nadie; eso significa una ruptura y un fracaso. Con esta ruptura se pone en marcha un proceso de desintegración con sus consecuencias: violencia y ataque sin perspectiva”…</w:t>
      </w:r>
    </w:p>
    <w:p>
      <w:pPr>
        <w:pStyle w:val="Normal"/>
        <w:jc w:val="both"/>
        <w:rPr/>
      </w:pPr>
      <w:r>
        <w:rPr/>
      </w:r>
    </w:p>
    <w:p>
      <w:pPr>
        <w:pStyle w:val="Normal"/>
        <w:jc w:val="both"/>
        <w:rPr/>
      </w:pPr>
      <w:r>
        <w:rPr/>
        <w:t>BBCMundo.com (28/1/06): “Inmigrantes pueblan Europa”</w:t>
      </w:r>
    </w:p>
    <w:p>
      <w:pPr>
        <w:pStyle w:val="Normal"/>
        <w:jc w:val="both"/>
        <w:rPr/>
      </w:pPr>
      <w:r>
        <w:rPr/>
      </w:r>
    </w:p>
    <w:p>
      <w:pPr>
        <w:pStyle w:val="Normal"/>
        <w:jc w:val="both"/>
        <w:rPr/>
      </w:pPr>
      <w:r>
        <w:rPr/>
        <w:t>“</w:t>
      </w:r>
      <w:r>
        <w:rPr/>
        <w:t>La Oficina Europea de Estadísticas (Eurostat) informó que España fue el país de la Unión Europea (UE) que más inmigrantes recibió en 2005, un total de 652.000 personas.</w:t>
      </w:r>
    </w:p>
    <w:p>
      <w:pPr>
        <w:pStyle w:val="Normal"/>
        <w:jc w:val="both"/>
        <w:rPr/>
      </w:pPr>
      <w:r>
        <w:rPr/>
        <w:t>La población española creció en año pasado un 1,7%. De ese porcentaje, sólo el 0,2% son españoles -unos 90.600- y el resto son inmigrantes.</w:t>
      </w:r>
    </w:p>
    <w:p>
      <w:pPr>
        <w:pStyle w:val="Normal"/>
        <w:jc w:val="both"/>
        <w:rPr/>
      </w:pPr>
      <w:r>
        <w:rPr/>
        <w:t>Italia fue el segundo principal receptor con 338.100 inmigrantes”…</w:t>
      </w:r>
    </w:p>
    <w:p>
      <w:pPr>
        <w:pStyle w:val="Normal"/>
        <w:jc w:val="both"/>
        <w:rPr/>
      </w:pPr>
      <w:r>
        <w:rPr/>
      </w:r>
    </w:p>
    <w:p>
      <w:pPr>
        <w:pStyle w:val="Normal"/>
        <w:jc w:val="both"/>
        <w:rPr/>
      </w:pPr>
      <w:r>
        <w:rPr/>
        <w:t>BBCMundo.com (30/8/06): “Inmigrantes ayudan a España”</w:t>
      </w:r>
    </w:p>
    <w:p>
      <w:pPr>
        <w:pStyle w:val="Normal"/>
        <w:jc w:val="both"/>
        <w:rPr/>
      </w:pPr>
      <w:r>
        <w:rPr/>
      </w:r>
    </w:p>
    <w:p>
      <w:pPr>
        <w:pStyle w:val="Normal"/>
        <w:jc w:val="both"/>
        <w:rPr/>
      </w:pPr>
      <w:r>
        <w:rPr/>
        <w:t>“</w:t>
      </w:r>
      <w:r>
        <w:rPr/>
        <w:t>Si no hubiera sido por la llegada a España de más de tres millones de inmigrantes en los últimos diez años, la economía de este país europeo podría haber disminuido, según señala un estudio.</w:t>
      </w:r>
    </w:p>
    <w:p>
      <w:pPr>
        <w:pStyle w:val="Normal"/>
        <w:jc w:val="both"/>
        <w:rPr/>
      </w:pPr>
      <w:r>
        <w:rPr/>
        <w:t>La investigación, llevada a cabo en conjunto por el banco Caixa de Catalunya y la Universidad Autónoma de Barcelona, sugiere que sin el aporte de los inmigrantes el Producto Interno Bruto (PIB) habría bajado en un 0,6%, en lugar de mostrar un crecimiento del 2,6%...</w:t>
      </w:r>
    </w:p>
    <w:p>
      <w:pPr>
        <w:pStyle w:val="Normal"/>
        <w:jc w:val="both"/>
        <w:rPr/>
      </w:pPr>
      <w:r>
        <w:rPr/>
        <w:t>“</w:t>
      </w:r>
      <w:r>
        <w:rPr/>
        <w:t>Globalmente, la cantidad de dinero que estos inmigrantes han transferido al estado español es más elevado que la cantidad que han recibido”.</w:t>
      </w:r>
    </w:p>
    <w:p>
      <w:pPr>
        <w:pStyle w:val="Normal"/>
        <w:jc w:val="both"/>
        <w:rPr/>
      </w:pPr>
      <w:r>
        <w:rPr/>
        <w:t>“</w:t>
      </w:r>
      <w:r>
        <w:rPr/>
        <w:t>Esto se debe a que en su mayoría estamos hablando de personas jóvenes y fuertes, entre 25 y 45 años, que no significan un mayor gasto en educación, consumen menos recursos en materia de salud y especialmente no se benefician de los sistemas de pensiones”, explicó Joseph Oliver, uno de los autores del estudio”…</w:t>
      </w:r>
    </w:p>
    <w:p>
      <w:pPr>
        <w:pStyle w:val="Normal"/>
        <w:jc w:val="both"/>
        <w:rPr/>
      </w:pPr>
      <w:r>
        <w:rPr/>
      </w:r>
    </w:p>
    <w:p>
      <w:pPr>
        <w:pStyle w:val="Normal"/>
        <w:jc w:val="both"/>
        <w:rPr/>
      </w:pPr>
      <w:r>
        <w:rPr/>
        <w:t>Ya hemos divisado el “rally” del esclavismo del Siglo XXI en Eurolandia. Ahora, observemos como “se las ven y se las desean” en Disneylandia (Washington S.A.):</w:t>
      </w:r>
    </w:p>
    <w:p>
      <w:pPr>
        <w:pStyle w:val="Normal"/>
        <w:jc w:val="both"/>
        <w:rPr/>
      </w:pPr>
      <w:r>
        <w:rPr/>
      </w:r>
    </w:p>
    <w:p>
      <w:pPr>
        <w:pStyle w:val="Normal"/>
        <w:jc w:val="both"/>
        <w:rPr/>
      </w:pPr>
      <w:r>
        <w:rPr/>
        <w:t>BBCMundo.com (25/1/02): “Latinos vulnerables”</w:t>
      </w:r>
    </w:p>
    <w:p>
      <w:pPr>
        <w:pStyle w:val="Normal"/>
        <w:jc w:val="both"/>
        <w:rPr/>
      </w:pPr>
      <w:r>
        <w:rPr/>
      </w:r>
    </w:p>
    <w:p>
      <w:pPr>
        <w:pStyle w:val="Normal"/>
        <w:jc w:val="both"/>
        <w:rPr/>
      </w:pPr>
      <w:r>
        <w:rPr/>
        <w:t>“</w:t>
      </w:r>
      <w:r>
        <w:rPr/>
        <w:t>Los  inmigrantes latinos en EEUU, sobre todo los mexicanos -que son mayoría- son los más golpeados por la recesión en ese país, según un informe.</w:t>
      </w:r>
    </w:p>
    <w:p>
      <w:pPr>
        <w:pStyle w:val="Normal"/>
        <w:jc w:val="both"/>
        <w:rPr/>
      </w:pPr>
      <w:r>
        <w:rPr/>
        <w:t>El Centro Hispánico Pew, un instituto independiente dedicado al estudio de la influencia de los latinos en la sociedad estadounidense, reveló que el sector de mayor crecimiento demográfico en EEUU es también el más vulnerable a los efectos de la recesión.</w:t>
      </w:r>
    </w:p>
    <w:p>
      <w:pPr>
        <w:pStyle w:val="Normal"/>
        <w:jc w:val="both"/>
        <w:rPr/>
      </w:pPr>
      <w:r>
        <w:rPr/>
        <w:t>Esto se debería al hecho de que cuentan con menos ahorros y recursos financieros, en muchos casos por recibir sueldos bajos y enviar sumas importantes a sus familiares en sus países de origen.</w:t>
      </w:r>
    </w:p>
    <w:p>
      <w:pPr>
        <w:pStyle w:val="Normal"/>
        <w:jc w:val="both"/>
        <w:rPr/>
      </w:pPr>
      <w:r>
        <w:rPr/>
        <w:t>Mientras que una familia estadounidense promedio dispone de 17.320 dólares en ahorros y una familia negra de 3.060, la familia latina típica de 1.200 dólares en ahorros”…</w:t>
      </w:r>
    </w:p>
    <w:p>
      <w:pPr>
        <w:pStyle w:val="Normal"/>
        <w:jc w:val="both"/>
        <w:rPr/>
      </w:pPr>
      <w:r>
        <w:rPr/>
      </w:r>
    </w:p>
    <w:p>
      <w:pPr>
        <w:pStyle w:val="Normal"/>
        <w:jc w:val="both"/>
        <w:rPr/>
      </w:pPr>
      <w:r>
        <w:rPr/>
        <w:t>BBCMundo.com (23/10/04): “Latinos: cada día más pobres en EEUU”</w:t>
      </w:r>
    </w:p>
    <w:p>
      <w:pPr>
        <w:pStyle w:val="Normal"/>
        <w:jc w:val="both"/>
        <w:rPr/>
      </w:pPr>
      <w:r>
        <w:rPr/>
      </w:r>
    </w:p>
    <w:p>
      <w:pPr>
        <w:pStyle w:val="Normal"/>
        <w:jc w:val="both"/>
        <w:rPr/>
      </w:pPr>
      <w:r>
        <w:rPr/>
        <w:t>“</w:t>
      </w:r>
      <w:r>
        <w:rPr/>
        <w:t>Escapar de la pobreza es difícil. Los inmigrantes latinos lo saben muy bien. La pobreza no es sólo un factor primordial a la hora de decidir empacar las maletas y buscar nuevos horizontes en tierras desconocidas, sino que es algo que los sigue hasta el nuevo país que los acoge.</w:t>
      </w:r>
    </w:p>
    <w:p>
      <w:pPr>
        <w:pStyle w:val="Normal"/>
        <w:jc w:val="both"/>
        <w:rPr/>
      </w:pPr>
      <w:r>
        <w:rPr/>
        <w:t>Al menos eso ocurre en EEUU, donde los latinos inmigrantes, más que nada aquéllos que llegan sin papeles y sin conocer el idioma, tienen que trabajar interminables jornadas para subsistir y enviar el sustento a los que quedaron en casa; allá en el país de origen…</w:t>
      </w:r>
    </w:p>
    <w:p>
      <w:pPr>
        <w:pStyle w:val="Normal"/>
        <w:jc w:val="both"/>
        <w:rPr/>
      </w:pPr>
      <w:r>
        <w:rPr/>
        <w:t>Los inmigrantes envían remesas a sus familiares para ayudarlos a sobrevivir. Sin embargo, aunque estos inmigrantes latinos ahora residen en un país primer mundista, como lo es EEUU, siguen viviendo en la pobreza, aunque claro está que se podría decir que es una pobreza “disfrazada”.</w:t>
      </w:r>
    </w:p>
    <w:p>
      <w:pPr>
        <w:pStyle w:val="Normal"/>
        <w:jc w:val="both"/>
        <w:rPr/>
      </w:pPr>
      <w:r>
        <w:rPr/>
        <w:t>El valor promedio de la riqueza neta de los hogares hispanos alcanzó los US$ 7.900, en 2002, es decir, apenas un 9% de los 88.650 que lograron sumar los hogares blancos no hispanos. Muy por debajo quedaron los hogares afro-americanos, cuyo nivel de riqueza apenas alcanzó los US$ 5.900…</w:t>
      </w:r>
    </w:p>
    <w:p>
      <w:pPr>
        <w:pStyle w:val="Normal"/>
        <w:jc w:val="both"/>
        <w:rPr/>
      </w:pPr>
      <w:r>
        <w:rPr/>
        <w:t>Las cifras no sólo muestran las marcadas diferencias entre los tres tipos de hogares, sino que también revelan que la riqueza neta de los hogares hispanos y los afro-americanos cayó un 27% respecto al año anterior. Por el contrario, la de los hogares blancos no hispanos ganó terreno en un 2%”…</w:t>
      </w:r>
    </w:p>
    <w:p>
      <w:pPr>
        <w:pStyle w:val="Normal"/>
        <w:jc w:val="both"/>
        <w:rPr/>
      </w:pPr>
      <w:r>
        <w:rPr/>
      </w:r>
    </w:p>
    <w:p>
      <w:pPr>
        <w:pStyle w:val="Normal"/>
        <w:jc w:val="both"/>
        <w:rPr/>
      </w:pPr>
      <w:r>
        <w:rPr/>
        <w:t>BBCMundo.com (18/4/05): “Los inmigrantes detrás del tomate”</w:t>
      </w:r>
    </w:p>
    <w:p>
      <w:pPr>
        <w:pStyle w:val="Normal"/>
        <w:jc w:val="both"/>
        <w:rPr/>
      </w:pPr>
      <w:r>
        <w:rPr/>
      </w:r>
    </w:p>
    <w:p>
      <w:pPr>
        <w:pStyle w:val="Normal"/>
        <w:jc w:val="both"/>
        <w:rPr/>
      </w:pPr>
      <w:r>
        <w:rPr/>
        <w:t>“</w:t>
      </w:r>
      <w:r>
        <w:rPr/>
        <w:t>Vicente trabaja de sol a sombra. Recoge tomates y otros vegetales en Immokalee, un pueblo de inmigrantes en el suroeste de la Florida, a unas dos horas y media por carretera de Miami.</w:t>
      </w:r>
    </w:p>
    <w:p>
      <w:pPr>
        <w:pStyle w:val="Normal"/>
        <w:jc w:val="both"/>
        <w:rPr/>
      </w:pPr>
      <w:r>
        <w:rPr/>
        <w:t>Vicente no le tiene miedo al trabajo. Él es mexicano y llegó a EEUU cruzando la frontera con un objetivo claro, el de trabajar y enviar el sustento económico que su familia necesita allá en Oaxaca. Pero nunca imaginó que la realidad que le pintaron cuando decidió emprender el viaje a tierras desconocidas iba a ser tan diferente.</w:t>
      </w:r>
    </w:p>
    <w:p>
      <w:pPr>
        <w:pStyle w:val="Normal"/>
        <w:jc w:val="both"/>
        <w:rPr/>
      </w:pPr>
      <w:r>
        <w:rPr/>
        <w:t>“</w:t>
      </w:r>
      <w:r>
        <w:rPr/>
        <w:t>Un compadre (compañero) me dijo que había comenzado la pisca (recolección) en Florida y que allí se ganaban muchos dólares. Y fue por eso que decidimos venir”, explica Vicente.</w:t>
      </w:r>
    </w:p>
    <w:p>
      <w:pPr>
        <w:pStyle w:val="Normal"/>
        <w:jc w:val="both"/>
        <w:rPr/>
      </w:pPr>
      <w:r>
        <w:rPr/>
        <w:t>“</w:t>
      </w:r>
      <w:r>
        <w:rPr/>
        <w:t>Sin embargo, nadie me dijo que íbamos a trabajar más de 10 horas por día, en algunos casos sin poder tomar agua o ir al baño, y que apenas llegaríamos a juntar 50 dólares por jornada. Y eso con suerte, si es que el día está bueno y no llueve”, agrega este inmigrante mexicano.</w:t>
      </w:r>
    </w:p>
    <w:p>
      <w:pPr>
        <w:pStyle w:val="Normal"/>
        <w:jc w:val="both"/>
        <w:rPr/>
      </w:pPr>
      <w:r>
        <w:rPr/>
        <w:t>“</w:t>
      </w:r>
      <w:r>
        <w:rPr/>
        <w:t>Con esos dólares hay que pagar la renta, la deuda con el coyote que me cruzó y mandar dinero a mi familia. No alcanza para nada más”, explica Vicente haciendo cuentas y mostrando que sólo cuenta con 3 dólares en su bolsillo.</w:t>
      </w:r>
    </w:p>
    <w:p>
      <w:pPr>
        <w:pStyle w:val="Normal"/>
        <w:jc w:val="both"/>
        <w:rPr/>
      </w:pPr>
      <w:r>
        <w:rPr/>
        <w:t>Pero Vicente no es el único que sufrió una gran desilusión al cruzar la frontera. El sufrimiento y el descontento parece ser el común denominador de las zonas agrícolas de EEUU…</w:t>
      </w:r>
    </w:p>
    <w:p>
      <w:pPr>
        <w:pStyle w:val="Normal"/>
        <w:jc w:val="both"/>
        <w:rPr/>
      </w:pPr>
      <w:r>
        <w:rPr/>
        <w:t>“</w:t>
      </w:r>
      <w:r>
        <w:rPr/>
        <w:t>Aquí piscamos lo que luego los “gringos” ponen en su mesa. Nos pagan poco pero ellos (los productores) luego lo venden bien caro”, explica Antonio, otro inmigrante guatemalteco.</w:t>
      </w:r>
    </w:p>
    <w:p>
      <w:pPr>
        <w:pStyle w:val="Normal"/>
        <w:jc w:val="both"/>
        <w:rPr/>
      </w:pPr>
      <w:r>
        <w:rPr/>
        <w:t>Según Antonio, “trabajamos aquí como esclavos, ganamos menos que un “gringo” pero trabajamos igual o más”.</w:t>
      </w:r>
    </w:p>
    <w:p>
      <w:pPr>
        <w:pStyle w:val="Normal"/>
        <w:jc w:val="both"/>
        <w:rPr/>
      </w:pPr>
      <w:r>
        <w:rPr/>
        <w:t>“</w:t>
      </w:r>
      <w:r>
        <w:rPr/>
        <w:t>Hoy en día somos los inmigrantes los que hacemos el trabajo que hacían los negros esclavos en el pasado. La agricultura ofrece la misma oportunidad de explotación para todos”, asegura Gerardo Reyes, de la Coalición de Trabajadores de Immokalee”…</w:t>
      </w:r>
    </w:p>
    <w:p>
      <w:pPr>
        <w:pStyle w:val="Normal"/>
        <w:jc w:val="both"/>
        <w:rPr/>
      </w:pPr>
      <w:r>
        <w:rPr/>
      </w:r>
    </w:p>
    <w:p>
      <w:pPr>
        <w:pStyle w:val="Normal"/>
        <w:jc w:val="both"/>
        <w:rPr/>
      </w:pPr>
      <w:r>
        <w:rPr/>
        <w:t>BBCMundo.com (3/4/06): “EEUU: la fuerza del inmigrante”</w:t>
      </w:r>
    </w:p>
    <w:p>
      <w:pPr>
        <w:pStyle w:val="Normal"/>
        <w:jc w:val="both"/>
        <w:rPr/>
      </w:pPr>
      <w:r>
        <w:rPr/>
      </w:r>
    </w:p>
    <w:p>
      <w:pPr>
        <w:pStyle w:val="Normal"/>
        <w:jc w:val="both"/>
        <w:rPr/>
      </w:pPr>
      <w:r>
        <w:rPr/>
        <w:t>“</w:t>
      </w:r>
      <w:r>
        <w:rPr/>
        <w:t>Según el premio Nobel de Economía, Joseph Stiglitz, el debate sobre los inmigrantes en EEUU tiene su base en los temores sobre el impacto en los salarios.</w:t>
      </w:r>
    </w:p>
    <w:p>
      <w:pPr>
        <w:pStyle w:val="Normal"/>
        <w:jc w:val="both"/>
        <w:rPr/>
      </w:pPr>
      <w:r>
        <w:rPr/>
        <w:t>“</w:t>
      </w:r>
      <w:r>
        <w:rPr/>
        <w:t>La preocupación es que los inmigrantes pueden ejercer presiones a la baja en los salarios, es decir, una mayor oferta de trabajo no calificado tendería a reducir las remuneraciones de estos trabajadores”, dijo Stiglitz durante la conferencia “Cubriendo la globalización”, llevada a cabo en la Universidad de Columbia, en Nueva York…</w:t>
      </w:r>
    </w:p>
    <w:p>
      <w:pPr>
        <w:pStyle w:val="Normal"/>
        <w:jc w:val="both"/>
        <w:rPr/>
      </w:pPr>
      <w:r>
        <w:rPr/>
        <w:t>Sin embargo, el laureado economista aclaró que “EEUU es completamente dependiente de ese trabajo”.</w:t>
      </w:r>
    </w:p>
    <w:p>
      <w:pPr>
        <w:pStyle w:val="Normal"/>
        <w:jc w:val="both"/>
        <w:rPr/>
      </w:pPr>
      <w:r>
        <w:rPr/>
        <w:t>Y no es para menos. Los números hablan por sí mismos. El Departamento de Estadísticas de Trabajo estima que el 48% de los nuevos puestos de trabajo generados entre 2002 y 2012 serán ocupados por trabajadores con diploma de educación secundaria o sin completar.</w:t>
      </w:r>
    </w:p>
    <w:p>
      <w:pPr>
        <w:pStyle w:val="Normal"/>
        <w:jc w:val="both"/>
        <w:rPr/>
      </w:pPr>
      <w:r>
        <w:rPr/>
        <w:t>Si se toma en cuenta que en 2003 los estadounidenses adultos que no tenían diploma secundario representaban menos del 13%, comparado con más del 32% de la población residente en ese país pero nacida en el exterior, es fácil ver cómo EEUU dependerá en el futuro de los inmigrantes para cubrir las necesidades de trabajadores no calificados.</w:t>
      </w:r>
    </w:p>
    <w:p>
      <w:pPr>
        <w:pStyle w:val="Normal"/>
        <w:jc w:val="both"/>
        <w:rPr/>
      </w:pPr>
      <w:r>
        <w:rPr/>
        <w:t>A lo que se le agregan los pronósticos poco alentadores de algunos analistas, que estiman que la economía estadounidense no creará los suficientes puestos de trabajo para hacer frente a la jubilación de los llamados “baby boomers”, es decir, aquéllos que nacieron entre 1946 y 1964, y que en 2010 estarán listos para el retiro.</w:t>
      </w:r>
    </w:p>
    <w:p>
      <w:pPr>
        <w:pStyle w:val="Normal"/>
        <w:jc w:val="both"/>
        <w:rPr/>
      </w:pPr>
      <w:r>
        <w:rPr/>
        <w:t>Con lo que los inmigrantes se vuelven aún más indispensables.</w:t>
      </w:r>
    </w:p>
    <w:p>
      <w:pPr>
        <w:pStyle w:val="Normal"/>
        <w:jc w:val="both"/>
        <w:rPr/>
      </w:pPr>
      <w:r>
        <w:rPr/>
        <w:t>Muchas veces los inmigrantes realizan trabajos que los estadounidenses no quieren o no les gustaría realizar, en condiciones de trabajo y salariales precarias”…</w:t>
      </w:r>
    </w:p>
    <w:p>
      <w:pPr>
        <w:pStyle w:val="Normal"/>
        <w:jc w:val="both"/>
        <w:rPr/>
      </w:pPr>
      <w:r>
        <w:rPr/>
      </w:r>
    </w:p>
    <w:p>
      <w:pPr>
        <w:pStyle w:val="Normal"/>
        <w:jc w:val="both"/>
        <w:rPr/>
      </w:pPr>
      <w:r>
        <w:rPr/>
        <w:t>BBCMundo.com (15/9/06): “EEUU: avanza plan de muro fronterizo”</w:t>
      </w:r>
    </w:p>
    <w:p>
      <w:pPr>
        <w:pStyle w:val="Normal"/>
        <w:jc w:val="both"/>
        <w:rPr/>
      </w:pPr>
      <w:r>
        <w:rPr/>
      </w:r>
    </w:p>
    <w:p>
      <w:pPr>
        <w:pStyle w:val="Normal"/>
        <w:jc w:val="both"/>
        <w:rPr/>
      </w:pPr>
      <w:r>
        <w:rPr/>
        <w:t>“</w:t>
      </w:r>
      <w:r>
        <w:rPr/>
        <w:t>La Cámara de Representantes de EEUU aprobó este jueves la construcción de un muro de más de 1.120 kilómetros en la frontera con México en un intento de frenar la inmigración ilegal…</w:t>
      </w:r>
    </w:p>
    <w:p>
      <w:pPr>
        <w:pStyle w:val="Normal"/>
        <w:jc w:val="both"/>
        <w:rPr/>
      </w:pPr>
      <w:r>
        <w:rPr/>
        <w:t>Uno de los puntos principales de esta propuesta es que otorga más autoridad a la Patrulla Fronteriza para detener e inmovilizar vehículos que se dan a la fuga.</w:t>
      </w:r>
    </w:p>
    <w:p>
      <w:pPr>
        <w:pStyle w:val="Normal"/>
        <w:jc w:val="both"/>
        <w:rPr/>
      </w:pPr>
      <w:r>
        <w:rPr/>
        <w:t>Hasta ahora no podían perseguir, sino más bien tratar de parar los vehículos a través de barricadas.</w:t>
      </w:r>
    </w:p>
    <w:p>
      <w:pPr>
        <w:pStyle w:val="Normal"/>
        <w:jc w:val="both"/>
        <w:rPr/>
      </w:pPr>
      <w:r>
        <w:rPr/>
        <w:t>Así mismo el proyecto de ley pide más fondos para proteger la frontera con más eficacia a través de una “estrategia integral” que incluya más agentes y otros recursos como luces de alta potencia, equipos infrarrojos, uniformes blindados y perros adiestrados”.</w:t>
      </w:r>
    </w:p>
    <w:p>
      <w:pPr>
        <w:pStyle w:val="Normal"/>
        <w:jc w:val="both"/>
        <w:rPr/>
      </w:pPr>
      <w:r>
        <w:rPr/>
      </w:r>
    </w:p>
    <w:p>
      <w:pPr>
        <w:pStyle w:val="Normal"/>
        <w:jc w:val="both"/>
        <w:rPr/>
      </w:pPr>
      <w:r>
        <w:rPr/>
        <w:t>Antes de pasar al siguiente apartado, repasemos algunos aspectos:</w:t>
      </w:r>
    </w:p>
    <w:p>
      <w:pPr>
        <w:pStyle w:val="Normal"/>
        <w:jc w:val="both"/>
        <w:rPr/>
      </w:pPr>
      <w:r>
        <w:rPr/>
      </w:r>
    </w:p>
    <w:p>
      <w:pPr>
        <w:pStyle w:val="Normal"/>
        <w:jc w:val="both"/>
        <w:rPr/>
      </w:pPr>
      <w:r>
        <w:rPr/>
        <w:t>Existen casi 200 millones de inmigrantes en el mundo, según los demógrafos de la ONU. De ellos, por lo menos 40 millones son “ilegales”, aunque las leyes relativas al tema son complejas y ambiguas. Unos 11-12 millones de estos inmigrantes están en EEUU; en la UE se estima que hay por lo menos 3 millones, pero las cifras reales probablemente son mucho mayores.</w:t>
      </w:r>
    </w:p>
    <w:p>
      <w:pPr>
        <w:pStyle w:val="Normal"/>
        <w:jc w:val="both"/>
        <w:rPr/>
      </w:pPr>
      <w:r>
        <w:rPr/>
      </w:r>
    </w:p>
    <w:p>
      <w:pPr>
        <w:pStyle w:val="Normal"/>
        <w:jc w:val="both"/>
        <w:rPr/>
      </w:pPr>
      <w:r>
        <w:rPr/>
        <w:t>Si realmente hay inmigrantes “ilegales”, se debe a dos razones:</w:t>
      </w:r>
    </w:p>
    <w:p>
      <w:pPr>
        <w:pStyle w:val="Normal"/>
        <w:jc w:val="both"/>
        <w:rPr/>
      </w:pPr>
      <w:r>
        <w:rPr/>
      </w:r>
    </w:p>
    <w:p>
      <w:pPr>
        <w:pStyle w:val="Normal"/>
        <w:jc w:val="both"/>
        <w:rPr/>
      </w:pPr>
      <w:r>
        <w:rPr>
          <w:u w:val="single"/>
        </w:rPr>
        <w:t>Aumenta la desigualdad</w:t>
      </w:r>
      <w:r>
        <w:rPr/>
        <w:t>. Existe una creciente desigualdad entre los países originarios y los países receptores. El índice de renta per cápita en EEUU frente al de México era de 3,2 en 1975 y en 2004 había subido a 4,1. Entre la zona euro y los países del África subsahariana el índice ha subido de 7,8 a 15,2 a lo largo del mismo período. Mientras esta diferencia impulsa a la gente cada vez con más fuerza hacia el norte rico, los factores que les impulsan (guerras, enfrentamientos civiles, desempleo, degradación medioambiental) no muestran signo alguno de mejorar.</w:t>
      </w:r>
    </w:p>
    <w:p>
      <w:pPr>
        <w:pStyle w:val="Normal"/>
        <w:jc w:val="both"/>
        <w:rPr/>
      </w:pPr>
      <w:r>
        <w:rPr/>
      </w:r>
    </w:p>
    <w:p>
      <w:pPr>
        <w:pStyle w:val="Normal"/>
        <w:jc w:val="both"/>
        <w:rPr/>
      </w:pPr>
      <w:r>
        <w:rPr>
          <w:u w:val="single"/>
        </w:rPr>
        <w:t>Cambios legales</w:t>
      </w:r>
      <w:r>
        <w:rPr/>
        <w:t>. Las puertas a través de las cuales algunos han podido pasar legalmente se han ido cerrando progresivamente. Los problemas de crecimiento, empleo y desigualdad se traducen cada vez más en inmigración ilegal.</w:t>
      </w:r>
    </w:p>
    <w:p>
      <w:pPr>
        <w:pStyle w:val="Normal"/>
        <w:jc w:val="both"/>
        <w:rPr/>
      </w:pPr>
      <w:r>
        <w:rPr/>
      </w:r>
    </w:p>
    <w:p>
      <w:pPr>
        <w:pStyle w:val="Normal"/>
        <w:jc w:val="both"/>
        <w:rPr/>
      </w:pPr>
      <w:r>
        <w:rPr/>
        <w:t>Los líderes de los países receptores tienen una postura ambivalente (cínica) hacia la inmigración. La mayoría de los gobiernos se adhieren oficialmente a una política de inmigración cero excepto para algunos casos “genuinos” de refugiados políticos y gente con un perfil económico especial -trabajadores cualificados de varios tipos además de algunos trabajadores no cualificados preparados para trabajar en condiciones inaceptables para los residentes del país-. Algunos economistas y funcionarios públicos están cada vez más de acuerdo con el argumento de que incluso la inmigración incontrolada produce efectos económicos positivos:</w:t>
      </w:r>
    </w:p>
    <w:p>
      <w:pPr>
        <w:pStyle w:val="Normal"/>
        <w:jc w:val="both"/>
        <w:rPr/>
      </w:pPr>
      <w:r>
        <w:rPr/>
      </w:r>
    </w:p>
    <w:p>
      <w:pPr>
        <w:pStyle w:val="Normal"/>
        <w:numPr>
          <w:ilvl w:val="0"/>
          <w:numId w:val="1"/>
        </w:numPr>
        <w:tabs>
          <w:tab w:val="clear" w:pos="708"/>
          <w:tab w:val="left" w:pos="720" w:leader="none"/>
        </w:tabs>
        <w:ind w:left="720" w:right="0" w:hanging="360"/>
        <w:jc w:val="both"/>
        <w:rPr/>
      </w:pPr>
      <w:r>
        <w:rPr/>
        <w:t>El Banco de Inglaterra alega que la fuerte inmigración en el Reino Unido ha contribuido a controlar la inflación manteniendo bajos los sueldos.</w:t>
      </w:r>
    </w:p>
    <w:p>
      <w:pPr>
        <w:pStyle w:val="Normal"/>
        <w:numPr>
          <w:ilvl w:val="0"/>
          <w:numId w:val="1"/>
        </w:numPr>
        <w:tabs>
          <w:tab w:val="clear" w:pos="708"/>
          <w:tab w:val="left" w:pos="720" w:leader="none"/>
        </w:tabs>
        <w:ind w:left="720" w:right="0" w:hanging="360"/>
        <w:jc w:val="both"/>
        <w:rPr/>
      </w:pPr>
      <w:r>
        <w:rPr/>
        <w:t>Un estudio español (antes citado) atribuye el alza del PIB per cápita del país desde 1997 al aumento de la inmigración.</w:t>
      </w:r>
    </w:p>
    <w:p>
      <w:pPr>
        <w:pStyle w:val="Normal"/>
        <w:jc w:val="both"/>
        <w:rPr/>
      </w:pPr>
      <w:r>
        <w:rPr/>
      </w:r>
    </w:p>
    <w:p>
      <w:pPr>
        <w:pStyle w:val="Normal"/>
        <w:jc w:val="both"/>
        <w:rPr/>
      </w:pPr>
      <w:r>
        <w:rPr/>
        <w:t>Reflejando estas ideas, muchos empresarios apoyan un enfoque “liberal” de la inmigración. Incluso algunas voces de trabajadores organizados, tradicionalmente proteccionistas en este tema, han reconocido que los inmigrantes legales con derechos harán que se reduzcan los salarios mucho menos que los ilegales, fáciles de explotar.</w:t>
      </w:r>
    </w:p>
    <w:p>
      <w:pPr>
        <w:pStyle w:val="Normal"/>
        <w:jc w:val="both"/>
        <w:rPr/>
      </w:pPr>
      <w:r>
        <w:rPr/>
      </w:r>
    </w:p>
    <w:p>
      <w:pPr>
        <w:pStyle w:val="Normal"/>
        <w:jc w:val="both"/>
        <w:rPr/>
      </w:pPr>
      <w:r>
        <w:rPr/>
        <w:t>De todas formas, la inmigración, especialmente la ilegal, es impopular en grandes sectores de votantes de los países receptores. Esto ha llevado a diversas políticas que a menudo provocan resultados no pretendidos:</w:t>
      </w:r>
    </w:p>
    <w:p>
      <w:pPr>
        <w:pStyle w:val="Normal"/>
        <w:jc w:val="both"/>
        <w:rPr/>
      </w:pPr>
      <w:r>
        <w:rPr/>
      </w:r>
    </w:p>
    <w:p>
      <w:pPr>
        <w:pStyle w:val="Normal"/>
        <w:numPr>
          <w:ilvl w:val="0"/>
          <w:numId w:val="1"/>
        </w:numPr>
        <w:tabs>
          <w:tab w:val="clear" w:pos="708"/>
          <w:tab w:val="left" w:pos="720" w:leader="none"/>
        </w:tabs>
        <w:ind w:left="720" w:right="0" w:hanging="360"/>
        <w:jc w:val="both"/>
        <w:rPr/>
      </w:pPr>
      <w:r>
        <w:rPr>
          <w:u w:val="single"/>
        </w:rPr>
        <w:t>Amenazas de medidas más duras</w:t>
      </w:r>
      <w:r>
        <w:rPr/>
        <w:t>. No suelen tener ningún efecto, o, si se toman en serio, conducen al aumento de la inmigración, ya que los inmigrantes se apresuran a llegar antes de que sea más difícil.</w:t>
      </w:r>
    </w:p>
    <w:p>
      <w:pPr>
        <w:pStyle w:val="Normal"/>
        <w:numPr>
          <w:ilvl w:val="0"/>
          <w:numId w:val="1"/>
        </w:numPr>
        <w:tabs>
          <w:tab w:val="clear" w:pos="708"/>
          <w:tab w:val="left" w:pos="720" w:leader="none"/>
        </w:tabs>
        <w:ind w:left="720" w:right="0" w:hanging="360"/>
        <w:jc w:val="both"/>
        <w:rPr/>
      </w:pPr>
      <w:r>
        <w:rPr>
          <w:u w:val="single"/>
        </w:rPr>
        <w:t>Regularización</w:t>
      </w:r>
      <w:r>
        <w:rPr/>
        <w:t>. Hacer borrón y cuenta nueva regularizando a los ilegales existentes es casi seguro que aumenta el número de inmigrantes porque eleva las expectativas entre los nuevos inmigrantes de que serán igualmente regularizados en el futuro.</w:t>
      </w:r>
    </w:p>
    <w:p>
      <w:pPr>
        <w:pStyle w:val="Normal"/>
        <w:numPr>
          <w:ilvl w:val="0"/>
          <w:numId w:val="1"/>
        </w:numPr>
        <w:tabs>
          <w:tab w:val="clear" w:pos="708"/>
          <w:tab w:val="left" w:pos="720" w:leader="none"/>
        </w:tabs>
        <w:ind w:left="720" w:right="0" w:hanging="360"/>
        <w:jc w:val="both"/>
        <w:rPr/>
      </w:pPr>
      <w:r>
        <w:rPr>
          <w:u w:val="single"/>
        </w:rPr>
        <w:t>Promover el desarrollo</w:t>
      </w:r>
      <w:r>
        <w:rPr/>
        <w:t>. Combatir las raíces del problema a base de promover el desarrollo en los países de origen tendría en el mejor de los casos un efecto a largo plazo.</w:t>
      </w:r>
    </w:p>
    <w:p>
      <w:pPr>
        <w:pStyle w:val="Normal"/>
        <w:numPr>
          <w:ilvl w:val="0"/>
          <w:numId w:val="1"/>
        </w:numPr>
        <w:tabs>
          <w:tab w:val="clear" w:pos="708"/>
          <w:tab w:val="left" w:pos="720" w:leader="none"/>
        </w:tabs>
        <w:ind w:left="720" w:right="0" w:hanging="360"/>
        <w:jc w:val="both"/>
        <w:rPr/>
      </w:pPr>
      <w:r>
        <w:rPr>
          <w:u w:val="single"/>
        </w:rPr>
        <w:t>Deportación</w:t>
      </w:r>
      <w:r>
        <w:rPr/>
        <w:t xml:space="preserve">. Las fuerzas antiinmigración abogan por la deportación sistemática de inmigrantes ilegales. Los gobiernos ya deportan a muchos miles cada año, la mayor parte individuos y no grandes grupos. Ahora, la deportación a gran escala está cada vez más presente en los discursos oficiales. </w:t>
      </w:r>
    </w:p>
    <w:p>
      <w:pPr>
        <w:pStyle w:val="Normal"/>
        <w:ind w:left="360" w:right="0" w:hanging="0"/>
        <w:jc w:val="both"/>
        <w:rPr>
          <w:u w:val="single"/>
        </w:rPr>
      </w:pPr>
      <w:r>
        <w:rPr>
          <w:u w:val="single"/>
        </w:rPr>
      </w:r>
    </w:p>
    <w:p>
      <w:pPr>
        <w:pStyle w:val="Normal"/>
        <w:jc w:val="both"/>
        <w:rPr/>
      </w:pPr>
      <w:r>
        <w:rPr/>
        <w:t>Se cree que los países europeos han llegado a un acuerdo para realizar conjuntamente planes para la deportación de inmigrantes ilegales.</w:t>
      </w:r>
    </w:p>
    <w:p>
      <w:pPr>
        <w:pStyle w:val="Normal"/>
        <w:jc w:val="both"/>
        <w:rPr/>
      </w:pPr>
      <w:r>
        <w:rPr/>
        <w:t>Reino Unido se está preparando para deportar cientos de niños que buscan asilo a Vietnam y otros países.</w:t>
      </w:r>
    </w:p>
    <w:p>
      <w:pPr>
        <w:pStyle w:val="Normal"/>
        <w:jc w:val="both"/>
        <w:rPr/>
      </w:pPr>
      <w:r>
        <w:rPr/>
        <w:t xml:space="preserve">En Francia, el ministro del Interior Nicolas Sarkozy, que intenta robarle terreno al Frente Nacional, dice que se está preparando para deportar a 25.000 personas que no han cumplido los criterios de residencia en una regularización limitada en el verano de 2006. </w:t>
      </w:r>
    </w:p>
    <w:p>
      <w:pPr>
        <w:pStyle w:val="Normal"/>
        <w:jc w:val="both"/>
        <w:rPr/>
      </w:pPr>
      <w:r>
        <w:rPr/>
        <w:t>La expulsión simultánea de decenas de miles de personas polarizará aún más a los políticos franceses y del resto de Europa.</w:t>
      </w:r>
    </w:p>
    <w:p>
      <w:pPr>
        <w:pStyle w:val="Normal"/>
        <w:jc w:val="both"/>
        <w:rPr/>
      </w:pPr>
      <w:r>
        <w:rPr/>
        <w:t>El control completo de las fronteras y la deportación de los inmigrantes ilegales exigirá un cambio radical en la naturaleza de las democracias liberales.</w:t>
      </w:r>
    </w:p>
    <w:p>
      <w:pPr>
        <w:pStyle w:val="Normal"/>
        <w:jc w:val="both"/>
        <w:rPr/>
      </w:pPr>
      <w:r>
        <w:rPr/>
      </w:r>
    </w:p>
    <w:p>
      <w:pPr>
        <w:pStyle w:val="Normal"/>
        <w:jc w:val="both"/>
        <w:rPr/>
      </w:pPr>
      <w:r>
        <w:rPr>
          <w:u w:val="single"/>
        </w:rPr>
        <w:t>¿Modelo suizo?</w:t>
      </w:r>
      <w:r>
        <w:rPr/>
        <w:t xml:space="preserve"> La Confederación Helvética tuvo siempre una política de acogida generosa. De hecho, la cuarta parte de su población se compone de inmigrantes o hijos de inmigrantes. Casi dos millones de personas obtuvieron la nacionalidad suiza después de la Segunda Guerra Mundial. Y fue ejemplar su actitud ante los refugiados durante la última crisis de los Balcanes. Pero se imponía reordenar un fenómeno que supera toda previsión, en el que se entrecruzan las cuestiones clásicas del asilo con la afluencia de inmigrantes. El resultado del referéndum del 24 de septiembre de 2006 muestra una clara evolución. Tras la consulta de 2000, en 2002 los ciudadanos rechazaron por décimas la propuesta de endurecer el derecho de asilo, que pareció a algunos, xenófoba, aunque se planteaba sólo para evitar abusos. Ahora la reforma del asilo y la extranjería ha logrado una aplastante mayoría, especialmente en los cantones germanófonos. Casi el 70% de los votantes apoyaron nuevas medidas que el gobierno dice que son necesarias para combatir abusos al sistema.</w:t>
      </w:r>
    </w:p>
    <w:p>
      <w:pPr>
        <w:pStyle w:val="Normal"/>
        <w:jc w:val="both"/>
        <w:rPr/>
      </w:pPr>
      <w:r>
        <w:rPr/>
        <w:t>Las nuevas leyes restringen las peticiones de asilo por parte de aquéllos que no pueden presentar documentos de identidad, y recorta los pagos de beneficencia a aquéllos cuya solicitud de asilo ha sido denegada.</w:t>
      </w:r>
    </w:p>
    <w:p>
      <w:pPr>
        <w:pStyle w:val="Normal"/>
        <w:jc w:val="both"/>
        <w:rPr/>
      </w:pPr>
      <w:r>
        <w:rPr/>
        <w:t>También evitan que ciudadanos de naciones distintas a las de la Unión Europea puedan trabajar en el país a menos que sean altamente calificados.</w:t>
      </w:r>
    </w:p>
    <w:p>
      <w:pPr>
        <w:pStyle w:val="Normal"/>
        <w:jc w:val="both"/>
        <w:rPr/>
      </w:pPr>
      <w:r>
        <w:rPr/>
        <w:t xml:space="preserve">El Gobierno Federal quiere luchar contra corruptelas que provocan tensiones sociales. Aunque su propósito no es restringir la protección a ciudadanos de fuera de la UE, el incremento de cautelas hará difícil conseguir la residencia en Suiza. Y las sanciones penales y administrativas para quienes rechacen su repatriación tendrán un efecto disuasorio. </w:t>
      </w:r>
    </w:p>
    <w:p>
      <w:pPr>
        <w:pStyle w:val="Normal"/>
        <w:jc w:val="both"/>
        <w:rPr/>
      </w:pPr>
      <w:r>
        <w:rPr/>
        <w:t>El promotor de esas normas, el ministro de Justicia y líder del partido de derecha radical, Unión Democrática de Centro (UDC), Christoph Blocher, argumentó que “hay muchos extranjeros en el país y que así desalentará a potenciales nuevos inmigrantes”. No será fácil, como afirma el ministro de Justicia, mantener la tradición humanitaria de Suiza con el rigor de las nuevas normas.</w:t>
      </w:r>
    </w:p>
    <w:p>
      <w:pPr>
        <w:pStyle w:val="Normal"/>
        <w:jc w:val="both"/>
        <w:rPr/>
      </w:pPr>
      <w:r>
        <w:rPr/>
        <w:t>Una corresponsal de la BBC asegura que Suiza tiene ahora algunas de las leyes más estrictas de inmigración y asilo de Europa.</w:t>
      </w:r>
    </w:p>
    <w:p>
      <w:pPr>
        <w:pStyle w:val="Normal"/>
        <w:jc w:val="both"/>
        <w:rPr/>
      </w:pPr>
      <w:r>
        <w:rPr/>
        <w:t>Esta votación ha coincidido además con la intensificación del debate sobre la inmigración en Europa.</w:t>
      </w:r>
    </w:p>
    <w:p>
      <w:pPr>
        <w:pStyle w:val="Normal"/>
        <w:jc w:val="both"/>
        <w:rPr/>
      </w:pPr>
      <w:r>
        <w:rPr/>
      </w:r>
    </w:p>
    <w:p>
      <w:pPr>
        <w:pStyle w:val="Normal"/>
        <w:jc w:val="both"/>
        <w:rPr/>
      </w:pPr>
      <w:r>
        <w:rPr/>
        <w:t>“</w:t>
      </w:r>
      <w:r>
        <w:rPr/>
        <w:t>Toda persona tiene derecho a salir de cualquier país, incluso del propio, y a regresar a su país”.</w:t>
      </w:r>
    </w:p>
    <w:p>
      <w:pPr>
        <w:pStyle w:val="Normal"/>
        <w:jc w:val="both"/>
        <w:rPr/>
      </w:pPr>
      <w:r>
        <w:rPr/>
        <w:t xml:space="preserve">                                      </w:t>
      </w:r>
      <w:r>
        <w:rPr/>
        <w:t>(Art. 13.2 - Declaración Universal de los Derechos del Hombre)</w:t>
      </w:r>
    </w:p>
    <w:p>
      <w:pPr>
        <w:pStyle w:val="Normal"/>
        <w:ind w:left="360" w:right="0" w:hanging="0"/>
        <w:jc w:val="both"/>
        <w:rPr/>
      </w:pPr>
      <w:r>
        <w:rPr/>
      </w:r>
    </w:p>
    <w:p>
      <w:pPr>
        <w:pStyle w:val="Normal"/>
        <w:ind w:left="360" w:right="0" w:hanging="0"/>
        <w:jc w:val="both"/>
        <w:rPr/>
      </w:pPr>
      <w:r>
        <w:rPr/>
      </w:r>
    </w:p>
    <w:p>
      <w:pPr>
        <w:pStyle w:val="Normal"/>
        <w:jc w:val="both"/>
        <w:rPr>
          <w:b/>
          <w:b/>
        </w:rPr>
      </w:pPr>
      <w:r>
        <w:rPr>
          <w:b/>
        </w:rPr>
      </w:r>
    </w:p>
    <w:p>
      <w:pPr>
        <w:pStyle w:val="Normal"/>
        <w:jc w:val="both"/>
        <w:rPr>
          <w:b/>
          <w:b/>
        </w:rPr>
      </w:pPr>
      <w:r>
        <w:rPr>
          <w:b/>
        </w:rPr>
        <w:t>- ¿Multiculturalismo o integración? (¡That is the question!)</w:t>
      </w:r>
    </w:p>
    <w:p>
      <w:pPr>
        <w:pStyle w:val="Normal"/>
        <w:jc w:val="both"/>
        <w:rPr/>
      </w:pPr>
      <w:r>
        <w:rPr/>
        <w:t xml:space="preserve"> </w:t>
      </w:r>
    </w:p>
    <w:p>
      <w:pPr>
        <w:pStyle w:val="Normal"/>
        <w:jc w:val="both"/>
        <w:rPr/>
      </w:pPr>
      <w:r>
        <w:rPr/>
        <w:t>Decía Andrés Sorel, autor de la novela “Las voces del Estrecho”, el 30 de julio del 2000: “Estamos viviendo una historia circular y cruel. Los inmigrantes son los esclavos de esta época y los empresarios, los negreros”.</w:t>
      </w:r>
    </w:p>
    <w:p>
      <w:pPr>
        <w:pStyle w:val="Normal"/>
        <w:jc w:val="both"/>
        <w:rPr/>
      </w:pPr>
      <w:r>
        <w:rPr/>
        <w:t>Frente a los discursos a favor de la multiculturidad, el autor consideraba que Europa no estaba preparada “para abrirse a esa nueva realidad”. “El problema”, decía, “es que a los inmigrantes se les deja malvivir mientras sirvan como mano de obra. Se les incorpora a una realidad esclavista y salvaje, pero no se les integra, no se consideran sus derechos”.</w:t>
      </w:r>
    </w:p>
    <w:p>
      <w:pPr>
        <w:pStyle w:val="Normal"/>
        <w:jc w:val="both"/>
        <w:rPr/>
      </w:pPr>
      <w:r>
        <w:rPr/>
      </w:r>
    </w:p>
    <w:p>
      <w:pPr>
        <w:pStyle w:val="Normal"/>
        <w:jc w:val="both"/>
        <w:rPr/>
      </w:pPr>
      <w:r>
        <w:rPr/>
        <w:t>Cuando el filósofo Mikel Azurmendi presentó su ensayo “Estampas de El Ejido”, el 30 de octubre de 2001, un trabajo sobre la integración del inmigrante desarrollado tras una estancia de cinco meses en esas tierras de Almería, España, explicaba que el racismo es un problema de toda Europa, donde llegan gentes de otras culturas, “a las que necesitamos, pero para lo que no estamos preparados”.</w:t>
      </w:r>
    </w:p>
    <w:p>
      <w:pPr>
        <w:pStyle w:val="Normal"/>
        <w:jc w:val="both"/>
        <w:rPr/>
      </w:pPr>
      <w:r>
        <w:rPr/>
        <w:t>El filósofo defiende en su libro que el que llega debe aspirar a convertirse en ciudadano y que el multiculturalismo no es la solución, la sociedad tiene que ser plural y multirracial, pero unificada a través de los principios democráticos, derechos para todos, pero también deberes.</w:t>
      </w:r>
    </w:p>
    <w:p>
      <w:pPr>
        <w:pStyle w:val="Normal"/>
        <w:jc w:val="both"/>
        <w:rPr/>
      </w:pPr>
      <w:r>
        <w:rPr/>
      </w:r>
    </w:p>
    <w:p>
      <w:pPr>
        <w:pStyle w:val="Normal"/>
        <w:jc w:val="both"/>
        <w:rPr/>
      </w:pPr>
      <w:r>
        <w:rPr/>
        <w:t>En la tercera jornada de la Feria del Libro de Madrid, el 30 de junio de 2003, en el foro de debate sobre “La Multiculturidad”, se encontraban los filósofos Sami Fair, Manuel Reyes Mate y Mahmud Sobh.</w:t>
      </w:r>
    </w:p>
    <w:p>
      <w:pPr>
        <w:pStyle w:val="Normal"/>
        <w:jc w:val="both"/>
        <w:rPr/>
      </w:pPr>
      <w:r>
        <w:rPr/>
        <w:t>Sami Fair, filósofo, economista, eurodiputado francés y profesor de la Universidad de París VIII y de la Carlos III de Madrid, decía que la multiculturalidad era una “tautología”, el problema “es que la identidad, que es algo cultural, se ha convertido en problema político”.</w:t>
      </w:r>
    </w:p>
    <w:p>
      <w:pPr>
        <w:pStyle w:val="Normal"/>
        <w:jc w:val="both"/>
        <w:rPr/>
      </w:pPr>
      <w:r>
        <w:rPr/>
        <w:t>“</w:t>
      </w:r>
      <w:r>
        <w:rPr/>
        <w:t>Es interesante dejar claro a mi parecer -explicó el filósofo- que la multiculturalidad no existe, y que nuestro trabajo consiste en encontrar un elemento de identidad común”</w:t>
      </w:r>
    </w:p>
    <w:p>
      <w:pPr>
        <w:pStyle w:val="Normal"/>
        <w:jc w:val="both"/>
        <w:rPr/>
      </w:pPr>
      <w:r>
        <w:rPr/>
        <w:t>Para el filósofo Manuel Reyes Mate, se habla muy a la ligera y de forma falsa de multiculturalidad. “Parece que lo de las tres culturas (judía, cristiana y árabe) tiene un sentido mítico, porque en la España medieval pudieron convivir en paz mientras que el resto de Europa estaba de cruzadas, pero esto no es la realidad de hoy, en donde la brigada americana se ha inventado este término”.</w:t>
      </w:r>
    </w:p>
    <w:p>
      <w:pPr>
        <w:pStyle w:val="Normal"/>
        <w:jc w:val="both"/>
        <w:rPr/>
      </w:pPr>
      <w:r>
        <w:rPr/>
        <w:t>“</w:t>
      </w:r>
      <w:r>
        <w:rPr/>
        <w:t>Deberíamos tomarnos en serio lo de las tres culturas. El problema no es si hay tres o cuatro verdades religiosas, sino el concepto de verdad que defiende la superioridad de eso que se llama cultura occidental”, precisó Mate.</w:t>
      </w:r>
    </w:p>
    <w:p>
      <w:pPr>
        <w:pStyle w:val="Normal"/>
        <w:jc w:val="both"/>
        <w:rPr/>
      </w:pPr>
      <w:r>
        <w:rPr/>
        <w:t>Por su parte, el poeta y profesor palestino Mahmud Sobh reiteró que “hablar de cultura occidental es un error. Hay que volver a leer a Marx, para poder entender la historia de la humanidad”, aseveró.</w:t>
      </w:r>
    </w:p>
    <w:p>
      <w:pPr>
        <w:pStyle w:val="Normal"/>
        <w:jc w:val="both"/>
        <w:rPr/>
      </w:pPr>
      <w:r>
        <w:rPr/>
        <w:t>La conclusión del debate compartida entre los tres pensadores era que no se puede llegar a la tolerancia mientras en las sociedades haya “núcleos duros” que quieran ostentar la verdad, que los dogmáticos son fanáticos y que no hay respuestas teóricas, sólo prácticas, para saber qué puede considerarse como “verdad”.</w:t>
      </w:r>
    </w:p>
    <w:p>
      <w:pPr>
        <w:pStyle w:val="Normal"/>
        <w:jc w:val="both"/>
        <w:rPr/>
      </w:pPr>
      <w:r>
        <w:rPr/>
      </w:r>
    </w:p>
    <w:p>
      <w:pPr>
        <w:pStyle w:val="Normal"/>
        <w:jc w:val="both"/>
        <w:rPr/>
      </w:pPr>
      <w:r>
        <w:rPr/>
        <w:t>Seyed Kusha Shokraei, iraní de 16 años, instalado en España desde hace 10, musulmán no practicante, ganador de un concurso literario, cuyo fin es fomentar la multiculturalidad, conoce muy bien las dificultades que entraña integrarse en ese país cuando se es extranjero.</w:t>
      </w:r>
    </w:p>
    <w:p>
      <w:pPr>
        <w:pStyle w:val="Normal"/>
        <w:jc w:val="both"/>
        <w:rPr/>
      </w:pPr>
      <w:r>
        <w:rPr/>
        <w:t xml:space="preserve">Decía el 5 de febrero de 2006: “A veces no sé si soy un español con el corazón de un extranjero o un extranjero disfrazado de español. Llegué bastante joven como para acordarme de todo, pero lo combino con los relatos contados por mis padres y mi hermano. Soy como otro cualquiera de la calle, creo que ni me podríais diferenciar si no fuera porque yo conozco las dos caras de la moneda. El atracador y el que es atracado, el asustado y el que asusta, el chico normal y el “pandillero”, el español y el extranjero. Cuando voy al supermercado, por ejemplo, y depende de quien me acompañe, son normales preguntas del tipo: ¿Queréis algo?, ¿os puedo ayudar?...Si no queréis nada, salid, ¡por favor!”. Nos siguen invisibles ojos a todos lados, invisibles voces que hablan de nosotros, invisibles acusaciones que nos marcan de ladrones, pero nosotros no somos ni sordos ni ciegos y nos percatamos de ello. Por eso, sólo por eso, nacen muchos delincuentes, ya que robes o no, seas como seas, si eres extranjero ya te han tachado de delincuente, ya te han dado el sobrenombre de “mala influencia”. Antes ni siquiera de que probemos la droga nos han llamado drogadictos. Vale que también está quien nos da la mano, vale que a muchos nos dan muchas oportunidades, vale que para muchos pasamos desapercibidos. Pero para muchos otros no, y se nota más lo que te dicen que lo que no. Con el tiempo nos hemos dado cuenta de que no podemos huir de lo que siempre nos persigue”. </w:t>
      </w:r>
    </w:p>
    <w:p>
      <w:pPr>
        <w:pStyle w:val="Normal"/>
        <w:jc w:val="both"/>
        <w:rPr/>
      </w:pPr>
      <w:r>
        <w:rPr/>
      </w:r>
    </w:p>
    <w:p>
      <w:pPr>
        <w:pStyle w:val="Normal"/>
        <w:jc w:val="both"/>
        <w:rPr/>
      </w:pPr>
      <w:r>
        <w:rPr/>
        <w:t>David John Moore Cornwell, cuyo seudónimo es John Le Carré,  que a sus 74 años es el aclamado autor de 20 novelas sobre espionaje internacional, decía en un reportaje periodístico publicado el 24 de septiembre de 2006 que la rabia es el motor de su última novela, “La canción de los misioneros”, que narra el intento de un grupo de multinacionales de despojar a la República Democrática del Congo de todos sus recursos naturales.</w:t>
      </w:r>
    </w:p>
    <w:p>
      <w:pPr>
        <w:pStyle w:val="Normal"/>
        <w:jc w:val="both"/>
        <w:rPr/>
      </w:pPr>
      <w:r>
        <w:rPr/>
        <w:t>No sólo es un hombre furioso, sino que verdaderamente estalla en cólera ante las injusticias que soportan los pueblos de los países en desarrollo, ante los “fracasos de la guerra contra el terrorismo” de la Administración Bush, ante el descontrolado poder de las corporaciones multinacionales y ante todo tipo de hipocresía.</w:t>
      </w:r>
    </w:p>
    <w:p>
      <w:pPr>
        <w:pStyle w:val="Normal"/>
        <w:jc w:val="both"/>
        <w:rPr/>
      </w:pPr>
      <w:r>
        <w:rPr/>
        <w:t>Hablando del argumento de su novela, el ex espía inglés, decía: …“Y luego está el contexto de la sociedad británica, la forma en que tratamos a las personas de otras razas. Quiero mostrar que considerarnos una sociedad multirracial es una hipocresía, que decir que todos somos iguales, que no nos damos cuenta del color de la piel de otras personas, es una estupidez. Con nuestros prejuicios tardaremos al menos un siglo en educarnos para poder integrar a otras personas”.</w:t>
      </w:r>
    </w:p>
    <w:p>
      <w:pPr>
        <w:pStyle w:val="Normal"/>
        <w:jc w:val="both"/>
        <w:rPr/>
      </w:pPr>
      <w:r>
        <w:rPr/>
      </w:r>
    </w:p>
    <w:p>
      <w:pPr>
        <w:pStyle w:val="Normal"/>
        <w:jc w:val="both"/>
        <w:rPr/>
      </w:pPr>
      <w:r>
        <w:rPr/>
        <w:t>¿Crecerá la xenofobia conforme se acentúe la presencia de otras culturas en la sociedad?</w:t>
      </w:r>
    </w:p>
    <w:p>
      <w:pPr>
        <w:pStyle w:val="Normal"/>
        <w:jc w:val="both"/>
        <w:rPr/>
      </w:pPr>
      <w:r>
        <w:rPr/>
        <w:t>Si es así, mal lo tenemos. Porque los expertos prevén que la economía norteamericana y la europea necesitará millones de trabajadores más en la próxima década para mantener el crecimiento económico, para financiar la Seguridad Social y para asumir tareas, como el cuidado de una proporción creciente de viejos, para los que hay poca disposición entre la población nativa. Y es que de esa contradicción no salimos. O hacemos niños o hacemos inmigrantes. E incluso aunque ahora nos pongamos a hacer niños, como está ocurriendo, una alta proporción de ellos son hijos de inmigrantes, con lo cual la multietnicidad se acentúa.</w:t>
      </w:r>
    </w:p>
    <w:p>
      <w:pPr>
        <w:pStyle w:val="Normal"/>
        <w:jc w:val="both"/>
        <w:rPr/>
      </w:pPr>
      <w:r>
        <w:rPr/>
        <w:t>Y además, hasta que la nueva generación llegue a la edad de trabajo van a pasar años decisivos en que habrá que elegir entre mantener el nivel de vida o preservar el modo de vida.</w:t>
      </w:r>
    </w:p>
    <w:p>
      <w:pPr>
        <w:pStyle w:val="Normal"/>
        <w:jc w:val="both"/>
        <w:rPr/>
      </w:pPr>
      <w:r>
        <w:rPr/>
      </w:r>
    </w:p>
    <w:p>
      <w:pPr>
        <w:pStyle w:val="Normal"/>
        <w:jc w:val="both"/>
        <w:rPr/>
      </w:pPr>
      <w:r>
        <w:rPr/>
        <w:t>Entonces, ¿hay que dejar que el mercado decida? Porque en el fondo es eso. Según la ley de mercado que tantos defienden, mientras haya demanda de trabajo seguirá habiendo oferta. Mientras los inmigrantes encuentren trabajo, la dureza de la inmigración seguirá siendo una alternativa a quedarse en sus “agujeros planetarios” (como dice Manuel Castells), también llamados su tierra. Incluso se puede decir más: el trabajo indocumentado es el más rentable desde el punto de vista de muchas empresas, sobre todo en la construcción, el turismo y la agricultura. Porque cuando más vulnerable es el trabajador, más acepta cualquier condición de trabajo. Eso es lo que ha demostrado en todos los países la investigación sociológica. La política de mano de obra de numerosas empresas es el principal factor de estímulo de la inmigración.</w:t>
      </w:r>
    </w:p>
    <w:p>
      <w:pPr>
        <w:pStyle w:val="Normal"/>
        <w:jc w:val="both"/>
        <w:rPr/>
      </w:pPr>
      <w:r>
        <w:rPr/>
      </w:r>
    </w:p>
    <w:p>
      <w:pPr>
        <w:pStyle w:val="Normal"/>
        <w:jc w:val="both"/>
        <w:rPr/>
      </w:pPr>
      <w:r>
        <w:rPr/>
        <w:t>El economista para Europa de Citigroup, José Luís Alzola, precisa en un informe (11/1/06) que los inmigrantes que llegan a la UE suelen trabajar en construcción y servicios. Y recuerda que en el caso de España también hay una alta presencia en agricultura. Alzola destaca que uno de los efectos de la fuerte entrada de mano de obra inmigrada a la Unión Europea es un menor crecimiento de los salarios de lo que muestran las estadísticas.</w:t>
      </w:r>
    </w:p>
    <w:p>
      <w:pPr>
        <w:pStyle w:val="Normal"/>
        <w:jc w:val="both"/>
        <w:rPr/>
      </w:pPr>
      <w:r>
        <w:rPr/>
        <w:t>Por otra parte, Alzola señala que la fuerte entrada de mano de obra inmigrante genera una “flexibilidad” del mercado laboral especialmente en aquellas ocupaciones menos especializadas. Paralelamente, ese proceso ha ayudado a reducir las tasas de desempleados en algunos países europeos, como Italia o España, dice el economista de Citigroup.</w:t>
      </w:r>
    </w:p>
    <w:p>
      <w:pPr>
        <w:pStyle w:val="Normal"/>
        <w:jc w:val="both"/>
        <w:rPr/>
      </w:pPr>
      <w:r>
        <w:rPr/>
      </w:r>
    </w:p>
    <w:p>
      <w:pPr>
        <w:pStyle w:val="Normal"/>
        <w:jc w:val="both"/>
        <w:rPr/>
      </w:pPr>
      <w:r>
        <w:rPr/>
        <w:t>¿Y los poderes públicos, responsables ante los ciudadanos de transformar su opinión en políticas? Pues oscilan entre la demagogia y la impotencia.</w:t>
      </w:r>
    </w:p>
    <w:p>
      <w:pPr>
        <w:pStyle w:val="Normal"/>
        <w:jc w:val="both"/>
        <w:rPr/>
      </w:pPr>
      <w:r>
        <w:rPr/>
      </w:r>
    </w:p>
    <w:p>
      <w:pPr>
        <w:pStyle w:val="Normal"/>
        <w:jc w:val="both"/>
        <w:rPr/>
      </w:pPr>
      <w:r>
        <w:rPr/>
        <w:t>Hace treinta años no se hablaba de inmigración y aún menos del Islam. Actualmente, y sobre todo después del 11-S, suelen amalgamarse ambos como si el “mal” proviniera de esta población escasa o nada integrada. Tal amalgama ha sido tan enconada que se ha hablado de inmigración a propósito de la revuelta de los jóvenes de las barriadas francesas en el pasado mes de noviembre de 2005. Se trata de jóvenes franceses que se rebelaron porque su país -Francia- los ignora. El hecho de que sus padres sean inmigrados no los convierte en inmigrados. A ello se debe -más que nunca- que Europa tenga que tomar conciencia de este problema sin mezclar ni confundir con sus padres a los hijos nacidos en su suelo, que poseen la nacionalidad europea. Es hora, tratándose de estos padres desamparados y desengañados y de los futuros inmigrados, que Europa -toda Europa- diseñe una nueva política, una política común para la inmigración susceptible de añadirse a una política de cooperación entre el Norte y el Sur.</w:t>
      </w:r>
    </w:p>
    <w:p>
      <w:pPr>
        <w:pStyle w:val="Normal"/>
        <w:jc w:val="both"/>
        <w:rPr/>
      </w:pPr>
      <w:r>
        <w:rPr/>
        <w:t>¿Piadosos deseos?</w:t>
      </w:r>
    </w:p>
    <w:p>
      <w:pPr>
        <w:pStyle w:val="Normal"/>
        <w:jc w:val="both"/>
        <w:rPr/>
      </w:pPr>
      <w:r>
        <w:rPr/>
        <w:t>Constatamos día a día la tendencia hacia los conflictos y el enfrentamiento entre culturas.</w:t>
      </w:r>
    </w:p>
    <w:p>
      <w:pPr>
        <w:pStyle w:val="Normal"/>
        <w:jc w:val="both"/>
        <w:rPr/>
      </w:pPr>
      <w:r>
        <w:rPr/>
      </w:r>
    </w:p>
    <w:p>
      <w:pPr>
        <w:pStyle w:val="Normal"/>
        <w:jc w:val="both"/>
        <w:rPr/>
      </w:pPr>
      <w:r>
        <w:rPr/>
        <w:t>“</w:t>
      </w:r>
      <w:r>
        <w:rPr/>
        <w:t>Europa cometerá un grave error si sigue improvisando las políticas de inmigración, basadas todas ellas en la preocupación por la seguridad, la rentabilidad y el egoísmo. Circunstancia que no puede menos que favorecer el extremismo religioso, convertido en refugio identitario”, dice el escritor, Premio Goncourt 1987, Tahar Ben Jelloun (14/3/06).</w:t>
      </w:r>
    </w:p>
    <w:p>
      <w:pPr>
        <w:pStyle w:val="Normal"/>
        <w:jc w:val="both"/>
        <w:rPr/>
      </w:pPr>
      <w:r>
        <w:rPr/>
      </w:r>
    </w:p>
    <w:p>
      <w:pPr>
        <w:pStyle w:val="Normal"/>
        <w:jc w:val="both"/>
        <w:rPr/>
      </w:pPr>
      <w:r>
        <w:rPr/>
        <w:t>¿En qué estadio nos encontramos en la cuestión del racismo y el antisemitismo, dos fenómenos que, como todo el mundo puede comprobar, han cobrado renovado impulso -bajo distintas formas- en toda Europa?</w:t>
      </w:r>
    </w:p>
    <w:p>
      <w:pPr>
        <w:pStyle w:val="Normal"/>
        <w:jc w:val="both"/>
        <w:rPr/>
      </w:pPr>
      <w:r>
        <w:rPr/>
      </w:r>
    </w:p>
    <w:p>
      <w:pPr>
        <w:pStyle w:val="Normal"/>
        <w:jc w:val="both"/>
        <w:rPr/>
      </w:pPr>
      <w:r>
        <w:rPr/>
        <w:t>Michel Wieviorka, profesor de la Escuela de altos Estudios en Ciencias Sociales de París (20/3/06), nos contesta:</w:t>
      </w:r>
    </w:p>
    <w:p>
      <w:pPr>
        <w:pStyle w:val="Normal"/>
        <w:jc w:val="both"/>
        <w:rPr/>
      </w:pPr>
      <w:r>
        <w:rPr/>
        <w:t>“</w:t>
      </w:r>
      <w:r>
        <w:rPr/>
        <w:t>El incremento del racismo se ha hecho notar en primer lugar en el Reino Unido. Desde un primer momento, el politicólogo Martin Baker, en su libro “The new racism” que, tradicionalmente, explicaban, según su punto de vista, la inferioridad intelectual de sus miembros, justificando a partir de ahí su explotación en las relaciones de dominación en el marco colonial pero también poscolonial en cuyo seno la inmigración es objeto de archiexplotación por motivos de raza, tanto en el medio rural como industrial. El “nuevo racismo” postula más bien el carácter irreductible de las diferencias culturales propias de los grupos en cuestión para deducir de ellas, acto seguido, que sus miembros no tienen sitio en la sociedad de recepción, constituyen una amenaza para sus valores y su identidad nacional y que es menester mantenerles aparte, rechazarles e impedirles que invadan el país.</w:t>
      </w:r>
    </w:p>
    <w:p>
      <w:pPr>
        <w:pStyle w:val="Normal"/>
        <w:jc w:val="both"/>
        <w:rPr/>
      </w:pPr>
      <w:r>
        <w:rPr/>
        <w:t>Simplificando: el racismo clásico parte de una representación física o biológica de la alteridad para, ante todo, considerar inferiores a ciertas personas; el “nuevo racismo” tiene su origen en una representación cultural o religiosa de la alteridad para, ante todo, segregar, rechazar, incluso eliminar o destruir.</w:t>
      </w:r>
    </w:p>
    <w:p>
      <w:pPr>
        <w:pStyle w:val="Normal"/>
        <w:jc w:val="both"/>
        <w:rPr/>
      </w:pPr>
      <w:r>
        <w:rPr/>
        <w:t>De hecho, esta distinción no debe adoptarse sin más, sino que, más bien, ha de proporcionar elementos para analizar el racismo contemporáneo, que combina las dos dimensiones, la clásica y la “nueva” (en realidad, no tan nueva). En cualquier caso, es menester atribuir a esta última un peso relativo mayor que en el pasado. Los aspectos culturales y religiosos del racismo revisten efectivamente hoy en día una importancia considerable que, sin embargo, no debe hacer olvidar sus aspectos sociales: la indiferencia y el desamparo, la exclusión, las dificultades económicas de las víctimas. En la actualidad, esta manera de encarar el problema predomina en toda Europa: ha ido descendiendo de norte a sur y se ha impuesto, después del Reino Unido, en Francia, Bélgica, Alemania, Italia, España y Portugal. Añádase una constatación: el hecho de que la fragmentación cultural y social genera la aparición de grupos diversos cuyas relaciones recíprocas pueden verse teñidas de racismo. El racismo experimenta una fragmentación de tal forma que cabe constatar también la existencia de un racismo “contra los blancos”.</w:t>
      </w:r>
    </w:p>
    <w:p>
      <w:pPr>
        <w:pStyle w:val="Normal"/>
        <w:jc w:val="both"/>
        <w:rPr/>
      </w:pPr>
      <w:r>
        <w:rPr/>
      </w:r>
    </w:p>
    <w:p>
      <w:pPr>
        <w:pStyle w:val="Normal"/>
        <w:jc w:val="both"/>
        <w:rPr/>
      </w:pPr>
      <w:r>
        <w:rPr/>
        <w:t>Hay formas “cuantitativas” de constatar el racismo (viejo, nuevo y… futuro?) en Estados Unidos y Europa:</w:t>
      </w:r>
    </w:p>
    <w:p>
      <w:pPr>
        <w:pStyle w:val="Normal"/>
        <w:jc w:val="both"/>
        <w:rPr/>
      </w:pPr>
      <w:r>
        <w:rPr/>
      </w:r>
    </w:p>
    <w:p>
      <w:pPr>
        <w:pStyle w:val="Normal"/>
        <w:numPr>
          <w:ilvl w:val="0"/>
          <w:numId w:val="1"/>
        </w:numPr>
        <w:tabs>
          <w:tab w:val="clear" w:pos="708"/>
          <w:tab w:val="left" w:pos="720" w:leader="none"/>
        </w:tabs>
        <w:ind w:left="720" w:right="0" w:hanging="360"/>
        <w:jc w:val="both"/>
        <w:rPr/>
      </w:pPr>
      <w:r>
        <w:rPr/>
        <w:t xml:space="preserve">Según el Observatorio Español del Racismo y la Xenofobia (23/6/06), el 62% de los españoles no está de acuerdo con que los inmigrantes quiten puestos de trabajo a los nacionales, aunque el 59% cree que al aceptar sueldos más bajos hacen descender los salarios. </w:t>
      </w:r>
    </w:p>
    <w:p>
      <w:pPr>
        <w:pStyle w:val="Normal"/>
        <w:numPr>
          <w:ilvl w:val="0"/>
          <w:numId w:val="1"/>
        </w:numPr>
        <w:tabs>
          <w:tab w:val="clear" w:pos="708"/>
          <w:tab w:val="left" w:pos="720" w:leader="none"/>
        </w:tabs>
        <w:ind w:left="720" w:right="0" w:hanging="360"/>
        <w:jc w:val="both"/>
        <w:rPr/>
      </w:pPr>
      <w:r>
        <w:rPr/>
        <w:t>Un estudio similar publicado en Francia (23/6/06) señala que: uno de cada tres franceses se confiesa racista y el 63% cree que ciertos comportamientos pueden justificar una reacción xenófoba.</w:t>
      </w:r>
    </w:p>
    <w:p>
      <w:pPr>
        <w:pStyle w:val="Normal"/>
        <w:numPr>
          <w:ilvl w:val="0"/>
          <w:numId w:val="1"/>
        </w:numPr>
        <w:tabs>
          <w:tab w:val="clear" w:pos="708"/>
          <w:tab w:val="left" w:pos="720" w:leader="none"/>
        </w:tabs>
        <w:ind w:left="720" w:right="0" w:hanging="360"/>
        <w:jc w:val="both"/>
        <w:rPr/>
      </w:pPr>
      <w:r>
        <w:rPr/>
        <w:t>Según una encuesta del Pew Center (24/6/06) los europeos y norteamericanos tienen la siguiente visión sobre los musulmanes:</w:t>
      </w:r>
    </w:p>
    <w:p>
      <w:pPr>
        <w:pStyle w:val="Normal"/>
        <w:ind w:left="708" w:right="0" w:hanging="0"/>
        <w:jc w:val="both"/>
        <w:rPr/>
      </w:pPr>
      <w:r>
        <w:rPr/>
        <w:t>A la pregunta: ¿Son los musulmanes respetuosos con las mujeres?, contestan No, el 83% de los españoles, el 80% de los alemanes, el 77% de los franceses, el 69% de los norteamericanos, y el 59% de los ingleses.</w:t>
      </w:r>
    </w:p>
    <w:p>
      <w:pPr>
        <w:pStyle w:val="Normal"/>
        <w:jc w:val="both"/>
        <w:rPr/>
      </w:pPr>
      <w:r>
        <w:rPr/>
      </w:r>
    </w:p>
    <w:p>
      <w:pPr>
        <w:pStyle w:val="Normal"/>
        <w:jc w:val="both"/>
        <w:rPr/>
      </w:pPr>
      <w:r>
        <w:rPr/>
        <w:t>Desde hace un cuarto de siglo la inmigración viene tratándose en toda Europa como algo de lo que hay que defenderse; se ha ido consolidando una situación según la cual hablar contra la inmigración da más votos que hacer lo contrario; y el discurso xenófobo está cada vez más presente, dando excelentes resultados electorales a quienes más se sumergen en él.</w:t>
      </w:r>
    </w:p>
    <w:p>
      <w:pPr>
        <w:pStyle w:val="Normal"/>
        <w:ind w:left="708" w:right="0" w:hanging="0"/>
        <w:jc w:val="both"/>
        <w:rPr/>
      </w:pPr>
      <w:r>
        <w:rPr/>
      </w:r>
    </w:p>
    <w:p>
      <w:pPr>
        <w:pStyle w:val="Normal"/>
        <w:jc w:val="both"/>
        <w:rPr/>
      </w:pPr>
      <w:r>
        <w:rPr/>
        <w:t>El nuevo “modelo” suizo también debe ser tenido en cuenta a la hora de valorar el respeto por los derechos humanos, la generosidad de las políticas de acogida, y la “cuantificación” de los límites a la inmigración.</w:t>
      </w:r>
    </w:p>
    <w:p>
      <w:pPr>
        <w:pStyle w:val="Normal"/>
        <w:jc w:val="both"/>
        <w:rPr/>
      </w:pPr>
      <w:r>
        <w:rPr/>
      </w:r>
    </w:p>
    <w:p>
      <w:pPr>
        <w:pStyle w:val="Normal"/>
        <w:jc w:val="both"/>
        <w:rPr/>
      </w:pPr>
      <w:r>
        <w:rPr/>
        <w:t>Y si de racismo hablamos (viejo, nuevo y… futuro?), qué mayor ejemplo podemos encontrar en los Estados Unidos que el símbolo de la miseria de Nueva Orleáns luego del huracán Katrina (a un año vista y todo sigue peor, al menos para la comunidad negra, que es de lo que se trata).</w:t>
      </w:r>
    </w:p>
    <w:p>
      <w:pPr>
        <w:pStyle w:val="Normal"/>
        <w:jc w:val="both"/>
        <w:rPr/>
      </w:pPr>
      <w:r>
        <w:rPr/>
      </w:r>
    </w:p>
    <w:p>
      <w:pPr>
        <w:pStyle w:val="Normal"/>
        <w:jc w:val="both"/>
        <w:rPr/>
      </w:pPr>
      <w:r>
        <w:rPr/>
        <w:t>Nadie puede -en honestidad moral y política-, calificar como saludable el fenómeno inmigratorio. En primer lugar porque obedece a un drama humano que obliga a abandonar la patria natal en busca de un mejor futuro y dejando atrás todas las raíces históricas y familiares.</w:t>
      </w:r>
    </w:p>
    <w:p>
      <w:pPr>
        <w:pStyle w:val="Normal"/>
        <w:jc w:val="both"/>
        <w:rPr/>
      </w:pPr>
      <w:r>
        <w:rPr/>
      </w:r>
    </w:p>
    <w:p>
      <w:pPr>
        <w:pStyle w:val="Normal"/>
        <w:jc w:val="both"/>
        <w:rPr/>
      </w:pPr>
      <w:r>
        <w:rPr/>
        <w:t>Sólo desde la perspectiva liberal de disolución de la persona en individuo y ciudadano se explica con jolgorio la llegada de mano de obra alógena. Hay una gran parte de esa inmigración que no se integra ni se agrega. Y sucesos como los ocurridos en París dan prueba de cómo la generación posterior a la que llegó buscando trabajo para ellos y sus familiares, no encuentra un lugar en el que echar raíces. Tampoco los “sucesos” de Londres (concretados o proyectados) escapan al mismo ámbito de frustración y no integración. Cuanto más, cuando desarrollan una religión que, en sus fundamentos, choca profundamente con los derechos y libertades de la civilización judeo-cristiana europea que les acoge.</w:t>
      </w:r>
    </w:p>
    <w:p>
      <w:pPr>
        <w:pStyle w:val="Normal"/>
        <w:jc w:val="both"/>
        <w:rPr/>
      </w:pPr>
      <w:r>
        <w:rPr/>
      </w:r>
    </w:p>
    <w:p>
      <w:pPr>
        <w:pStyle w:val="Normal"/>
        <w:jc w:val="both"/>
        <w:rPr/>
      </w:pPr>
      <w:r>
        <w:rPr/>
        <w:t xml:space="preserve">En círculos neoconservadores se ha puesto de moda usar con un retintín despectivo el concepto de “Euroabia” para definir la confluencia de una creciente población musulmana con los sistemas de bienestar social y las economías estancadas de la “vieja” Europa, y Londres es con frecuencia caricaturizado como “Londonistán”, ese “paraíso” de tolerancia multicultural explotado por el radicalismo islámico para la financiación y preparación de actividades terroristas. Pero meter en el mismo saco y considerar un bloque sociológico, religioso o ideológico a los 1,6 millones de musulmanes que viven en el Reino Unido (un 2,8% de la población, frente al 9% de Francia, el 8,6% de los Países Bajos o el 3,9% de Alemania) es una extraordinaria simplificación que no se ajusta en absoluto a la realidad. </w:t>
      </w:r>
    </w:p>
    <w:p>
      <w:pPr>
        <w:pStyle w:val="Normal"/>
        <w:jc w:val="both"/>
        <w:rPr/>
      </w:pPr>
      <w:r>
        <w:rPr/>
      </w:r>
    </w:p>
    <w:p>
      <w:pPr>
        <w:pStyle w:val="Normal"/>
        <w:jc w:val="both"/>
        <w:rPr/>
      </w:pPr>
      <w:r>
        <w:rPr/>
        <w:t>“</w:t>
      </w:r>
      <w:r>
        <w:rPr/>
        <w:t xml:space="preserve">Lamentablemente, los blancos no distinguen entre un musulmán, un sikh o un hindú, toda la gente de piel oscura les resulta lo mismo, y por tanto no es de extrañar que las actividades de un puñado de extremistas sean atribuidas a todos los pertenecientes a una misma fe”, señalaba Mnazoor Moghal, ex presidente de la Federación de Organizaciones Musulmanas de Leicester y próspero hombre de negocios. (Lavanguardia.es - 4/7/06)  </w:t>
      </w:r>
    </w:p>
    <w:p>
      <w:pPr>
        <w:pStyle w:val="Normal"/>
        <w:jc w:val="both"/>
        <w:rPr/>
      </w:pPr>
      <w:r>
        <w:rPr/>
      </w:r>
    </w:p>
    <w:p>
      <w:pPr>
        <w:pStyle w:val="Normal"/>
        <w:jc w:val="both"/>
        <w:rPr/>
      </w:pPr>
      <w:r>
        <w:rPr/>
        <w:t>Hay que denunciar el gran drama de la inmigración. El gran negocio del esclavismo del siglo XXI en el que las empresas (nacionales, a veces; multinacionales, las más) se frotan las manos. Hay que denunciar ese esclavismo que atenta contra los Tratados y Convenciones Internacionales.</w:t>
      </w:r>
    </w:p>
    <w:p>
      <w:pPr>
        <w:pStyle w:val="Normal"/>
        <w:jc w:val="both"/>
        <w:rPr/>
      </w:pPr>
      <w:r>
        <w:rPr/>
        <w:t>Todos tenemos una identidad y nacemos en una Patria. Y nos gusta heredar una Memoria Colectiva y transmitirla. Por eso nos asquea este comercio de seres humanos a los que se considera únicamente como productores y consumidores del gran supermercado mundial.</w:t>
      </w:r>
    </w:p>
    <w:p>
      <w:pPr>
        <w:pStyle w:val="Normal"/>
        <w:jc w:val="both"/>
        <w:rPr/>
      </w:pPr>
      <w:r>
        <w:rPr/>
      </w:r>
    </w:p>
    <w:p>
      <w:pPr>
        <w:pStyle w:val="Normal"/>
        <w:jc w:val="both"/>
        <w:rPr/>
      </w:pPr>
      <w:r>
        <w:rPr/>
        <w:t>En esta “náusea”, en este incontenible deseo de decir “basta”, no debemos olvidar el padecimiento de las mujeres migrantes, desprotegidas y explotadas, donde las haya.</w:t>
      </w:r>
    </w:p>
    <w:p>
      <w:pPr>
        <w:pStyle w:val="Normal"/>
        <w:jc w:val="both"/>
        <w:rPr/>
      </w:pPr>
      <w:r>
        <w:rPr/>
        <w:t>En un nuevo informe, el Fondo de Población de las Naciones Unidas (7/9/06), señala que las mujeres y las niñas conforman la mitad de todas las migraciones internacionales. Sin embargo, sus necesidades siguen siendo ignoradas por los encargados de formular políticas.</w:t>
      </w:r>
    </w:p>
    <w:p>
      <w:pPr>
        <w:pStyle w:val="Normal"/>
        <w:jc w:val="both"/>
        <w:rPr/>
      </w:pPr>
      <w:r>
        <w:rPr/>
        <w:t>Según el informe titulado: “El estado de la población mundial 2006: Hacia la esperanza: las mujeres y la migración internacional”, uno de los grupos más vulnerables es el de las empleadas domésticas.</w:t>
      </w:r>
    </w:p>
    <w:p>
      <w:pPr>
        <w:pStyle w:val="Normal"/>
        <w:jc w:val="both"/>
        <w:rPr/>
      </w:pPr>
      <w:r>
        <w:rPr/>
        <w:t>Cada año, millones de mujeres migran desde Asia, América Latina y el Caribe y cada vez más, de África, hacia Europa, América del Norte, los Estados del Golfo y los países industrializados de Asia.</w:t>
      </w:r>
    </w:p>
    <w:p>
      <w:pPr>
        <w:pStyle w:val="Normal"/>
        <w:jc w:val="both"/>
        <w:rPr/>
      </w:pPr>
      <w:r>
        <w:rPr/>
      </w:r>
    </w:p>
    <w:p>
      <w:pPr>
        <w:pStyle w:val="Normal"/>
        <w:jc w:val="both"/>
        <w:rPr/>
      </w:pPr>
      <w:r>
        <w:rPr/>
        <w:t>Los investigadores afirmaron que las empleadas domésticas envían miles de millones de dólares a sus países a pesar de trabajar por salarios bajos.</w:t>
      </w:r>
    </w:p>
    <w:p>
      <w:pPr>
        <w:pStyle w:val="Normal"/>
        <w:jc w:val="both"/>
        <w:rPr/>
      </w:pPr>
      <w:r>
        <w:rPr/>
        <w:t>Asimismo, estas mujeres casi nunca son protegidas por legislaciones laborales, son a menudo explotadas y muchas atacadas y violadas.</w:t>
      </w:r>
    </w:p>
    <w:p>
      <w:pPr>
        <w:pStyle w:val="Normal"/>
        <w:jc w:val="both"/>
        <w:rPr/>
      </w:pPr>
      <w:r>
        <w:rPr/>
        <w:t>El peor abuso es el que padecen cada año las cientos de miles de mujeres migrantes que no pueden encontrar una forma legal de viajar al extranjero y deben recurrir como último recurso a los traficantes.</w:t>
      </w:r>
    </w:p>
    <w:p>
      <w:pPr>
        <w:pStyle w:val="Normal"/>
        <w:jc w:val="both"/>
        <w:rPr/>
      </w:pPr>
      <w:r>
        <w:rPr/>
      </w:r>
    </w:p>
    <w:p>
      <w:pPr>
        <w:pStyle w:val="Normal"/>
        <w:jc w:val="both"/>
        <w:rPr/>
      </w:pPr>
      <w:r>
        <w:rPr/>
        <w:t>De acuerdo con la vocera de la División de América Latina y el Caribe del Fondo de Población de la ONU, Sonia Martinelli-Heckadon, por lo menos 100 millones de mujeres de América Latina y el Caribe son víctimas de la trata de personas anualmente.</w:t>
      </w:r>
    </w:p>
    <w:p>
      <w:pPr>
        <w:pStyle w:val="Normal"/>
        <w:jc w:val="both"/>
        <w:rPr/>
      </w:pPr>
      <w:r>
        <w:rPr/>
        <w:t>La funcionaria dijo que en el pasado se hablaba de la trata de mujeres dominicanas como uno de los focos de mayor preocupación. Sin embargo, hoy en día, la problemática que enfrentan las mujeres colombianas ha generado alarma.</w:t>
      </w:r>
    </w:p>
    <w:p>
      <w:pPr>
        <w:pStyle w:val="Normal"/>
        <w:jc w:val="both"/>
        <w:rPr/>
      </w:pPr>
      <w:r>
        <w:rPr/>
        <w:t>El trabajo doméstico en los países desarrollados se ha convertido en una estrategia usada por las redes de traficantes de seres humanos para engañar e involucrar a mujeres latinoamericanas en el comercio sexual. “Setenta y cinco mil mujeres brasileñas han sido tratadas como trabajadoras sexuales”, aseguró Martinelli- Heckadon.</w:t>
      </w:r>
    </w:p>
    <w:p>
      <w:pPr>
        <w:pStyle w:val="Normal"/>
        <w:jc w:val="both"/>
        <w:rPr/>
      </w:pPr>
      <w:r>
        <w:rPr/>
        <w:t xml:space="preserve">El informe establece que tanto los bienes como el capital reciben más protección que la gente que cruza los bordes fronterizos. </w:t>
      </w:r>
    </w:p>
    <w:p>
      <w:pPr>
        <w:pStyle w:val="Normal"/>
        <w:jc w:val="both"/>
        <w:rPr/>
      </w:pPr>
      <w:r>
        <w:rPr/>
      </w:r>
    </w:p>
    <w:p>
      <w:pPr>
        <w:pStyle w:val="Normal"/>
        <w:jc w:val="both"/>
        <w:rPr/>
      </w:pPr>
      <w:r>
        <w:rPr/>
        <w:t>La emigración huye del hambre y la miseria y salta fronteras, alambradas, leyes y convenciones. A medida que los países prósperos aumentan su prosperidad y los pobres se hunden en su pobreza, el trasiego de personas es imparable. No es un problema europeo, americano, étnico o religioso. Es una cuestión de equilibrio de la riqueza y la pobreza en el mundo.</w:t>
      </w:r>
    </w:p>
    <w:p>
      <w:pPr>
        <w:pStyle w:val="Normal"/>
        <w:jc w:val="both"/>
        <w:rPr/>
      </w:pPr>
      <w:r>
        <w:rPr/>
      </w:r>
    </w:p>
    <w:p>
      <w:pPr>
        <w:pStyle w:val="Normal"/>
        <w:jc w:val="both"/>
        <w:rPr/>
      </w:pPr>
      <w:r>
        <w:rPr/>
        <w:t>Paradójicamente, la inmigración contribuye al crecimiento económico y a que los trabajos menos remunerados sean desempeñados por los recién llegados. Pero los derechos políticos y sociales no son ofrecidos a quienes trabajan y viven entre nosotros. Si no se encuentran soluciones que regulen la nueva situación estamos ante un conflicto social que puede explotar en cualquier momento.</w:t>
      </w:r>
    </w:p>
    <w:p>
      <w:pPr>
        <w:pStyle w:val="Normal"/>
        <w:jc w:val="both"/>
        <w:rPr/>
      </w:pPr>
      <w:r>
        <w:rPr/>
      </w:r>
    </w:p>
    <w:p>
      <w:pPr>
        <w:pStyle w:val="Normal"/>
        <w:jc w:val="both"/>
        <w:rPr/>
      </w:pPr>
      <w:r>
        <w:rPr/>
        <w:t>Es cierto que ningún país puede sancionar la ilegalidad, pero la inmigración es una fuerza nacida de la desesperación y no de la perversidad. Como dijera un célebre historiador francés, a comienzos del siglo pasado: “El capitalismo se ríe de las fronteras”.</w:t>
      </w:r>
    </w:p>
    <w:p>
      <w:pPr>
        <w:pStyle w:val="Normal"/>
        <w:jc w:val="both"/>
        <w:rPr/>
      </w:pPr>
      <w:r>
        <w:rPr/>
        <w:t>Está claro que la marea humana continuará. Un día, en un autobús en Washington, un inmigrante centroamericano hizo un comentario magistral que encierra toda una filosofía del inmigrante: “Aquí se vive mal pero se sufre bien”.</w:t>
      </w:r>
    </w:p>
    <w:p>
      <w:pPr>
        <w:pStyle w:val="Normal"/>
        <w:jc w:val="both"/>
        <w:rPr/>
      </w:pPr>
      <w:r>
        <w:rPr/>
        <w:t>Es un problema real, actual, al que no se dedica ninguna atención. Cuando estallen los conflictos será demasiado tarde para resolverlos. Una irresponsabilidad de los políticos pero también una temeridad de la sociedad que no sabe (o quiere saber) lo que se le viene encima.</w:t>
      </w:r>
    </w:p>
    <w:p>
      <w:pPr>
        <w:pStyle w:val="Normal"/>
        <w:jc w:val="both"/>
        <w:rPr/>
      </w:pPr>
      <w:r>
        <w:rPr/>
      </w:r>
    </w:p>
    <w:p>
      <w:pPr>
        <w:pStyle w:val="Normal"/>
        <w:jc w:val="both"/>
        <w:rPr/>
      </w:pPr>
      <w:r>
        <w:rPr/>
        <w:t>Si bien la inmigración tiene efectos positivos, genera rechazo en ciertos sectores de la población porque sus costes y beneficios no están distribuidos de forma igual. La competencia de mano de obra barata perjudica a los trabajadores no cualificados en la industria y en los servicios. También son las clases medias y bajas quienes deben convivir con inmigrantes de otras culturas en los barrios populares y compartir con ellos escuelas y servicios públicos. En cambio, los trabajadores de cuello blanco se benefician del aumento de productividad que aporta esa mano de obra barata y de la ampliación de los mercados con nuevos consumidores. Y por supuesto, sus hijos van a diferentes escuelas.</w:t>
      </w:r>
    </w:p>
    <w:p>
      <w:pPr>
        <w:pStyle w:val="Normal"/>
        <w:jc w:val="both"/>
        <w:rPr/>
      </w:pPr>
      <w:r>
        <w:rPr/>
      </w:r>
    </w:p>
    <w:p>
      <w:pPr>
        <w:pStyle w:val="Normal"/>
        <w:jc w:val="both"/>
        <w:rPr/>
      </w:pPr>
      <w:r>
        <w:rPr/>
        <w:t xml:space="preserve">De modo tradicional, solemos referirnos a la inmigración considerando dos modelos elementales básicos. Según el primero de ellos, el inmigrado abandona una sociedad de partida para confundirse en mayor o menor grado con la población de la sociedad de acogida; de acuerdo con el segundo, el inmigrado sólo parte de manera provisional y por motivos laborales para ganarse la vida y la de los suyos con la idea de regresar un día a su país. </w:t>
      </w:r>
    </w:p>
    <w:p>
      <w:pPr>
        <w:pStyle w:val="Normal"/>
        <w:jc w:val="both"/>
        <w:rPr/>
      </w:pPr>
      <w:r>
        <w:rPr/>
      </w:r>
    </w:p>
    <w:p>
      <w:pPr>
        <w:pStyle w:val="Normal"/>
        <w:jc w:val="both"/>
        <w:rPr/>
      </w:pPr>
      <w:r>
        <w:rPr/>
        <w:t>Ahora bien, ¿qué cabe advertir a este propósito? Que países de emigración se han convertido, en un período extremadamente breve, en tierra de inmigración empezando -en Europa- por España, Portugal o Italia. Que el primer tipo no resulta necesariamente en la integración ni tampoco en la disolución de las identidades culturales de origen. Que en el segundo caso, la inmigración reviste otros aspectos distintos del meramente de ida y vuelta. Que en el caso de una parte de los inmigrantes la apuesta ya se cifra en el solo hecho de poder desplazarse. Quedaría un tercer caso, que no encaja exactamente en ninguno de los dos modelos mencionados, cual es el de muchos que en el continente africano o americano sueñan con un pasaporte de un país europeo o norteamericano, por ejemplo, no pensando en un asentamiento definitivo y de por vida en el país de adopción, sino en el acceso a una nacionalidad y, por tanto, a un pasaporte que les permita en adelante un mayor grado de movilidad.</w:t>
      </w:r>
    </w:p>
    <w:p>
      <w:pPr>
        <w:pStyle w:val="Normal"/>
        <w:jc w:val="both"/>
        <w:rPr/>
      </w:pPr>
      <w:r>
        <w:rPr/>
      </w:r>
    </w:p>
    <w:p>
      <w:pPr>
        <w:pStyle w:val="Normal"/>
        <w:jc w:val="both"/>
        <w:rPr/>
      </w:pPr>
      <w:r>
        <w:rPr/>
      </w:r>
    </w:p>
    <w:p>
      <w:pPr>
        <w:pStyle w:val="Normal"/>
        <w:jc w:val="both"/>
        <w:rPr>
          <w:b/>
          <w:b/>
        </w:rPr>
      </w:pPr>
      <w:r>
        <w:rPr>
          <w:b/>
        </w:rPr>
        <w:t>- Multiculturalismo contra integración</w:t>
      </w:r>
    </w:p>
    <w:p>
      <w:pPr>
        <w:pStyle w:val="Normal"/>
        <w:jc w:val="both"/>
        <w:rPr>
          <w:b/>
          <w:b/>
        </w:rPr>
      </w:pPr>
      <w:r>
        <w:rPr>
          <w:b/>
        </w:rPr>
        <w:t>(La hipocresía de la “sopa” global)</w:t>
      </w:r>
    </w:p>
    <w:p>
      <w:pPr>
        <w:pStyle w:val="Normal"/>
        <w:jc w:val="both"/>
        <w:rPr>
          <w:b/>
          <w:b/>
        </w:rPr>
      </w:pPr>
      <w:r>
        <w:rPr>
          <w:b/>
        </w:rPr>
      </w:r>
    </w:p>
    <w:p>
      <w:pPr>
        <w:pStyle w:val="Normal"/>
        <w:jc w:val="both"/>
        <w:rPr/>
      </w:pPr>
      <w:r>
        <w:rPr/>
        <w:t>“</w:t>
      </w:r>
      <w:r>
        <w:rPr/>
        <w:t>La democracia termina y el fascismo comienza ahí donde el poder político y el poder de las empresas son inseparables”</w:t>
      </w:r>
    </w:p>
    <w:p>
      <w:pPr>
        <w:pStyle w:val="Normal"/>
        <w:jc w:val="both"/>
        <w:rPr/>
      </w:pPr>
      <w:r>
        <w:rPr/>
        <w:t xml:space="preserve">                                                                                                               </w:t>
      </w:r>
      <w:r>
        <w:rPr/>
        <w:t>(Benito Mussolini)</w:t>
      </w:r>
    </w:p>
    <w:p>
      <w:pPr>
        <w:pStyle w:val="Normal"/>
        <w:jc w:val="both"/>
        <w:rPr/>
      </w:pPr>
      <w:r>
        <w:rPr/>
      </w:r>
    </w:p>
    <w:p>
      <w:pPr>
        <w:pStyle w:val="Normal"/>
        <w:jc w:val="both"/>
        <w:rPr/>
      </w:pPr>
      <w:r>
        <w:rPr/>
        <w:t>Hemos pasado de un discurso políticamente correcto sobre la construcción de sociedades multiculturales, en el que prácticamente todo el mundo se veía obligado a decir que la diversidad cultural es una realidad inevitable y positiva, a pronunciamientos categóricos sobre los males de la multiculturalidad y la amenaza que supone para nuestros valores. En uno y otro caso ha faltado reflexión y debate profundo al respecto.</w:t>
      </w:r>
    </w:p>
    <w:p>
      <w:pPr>
        <w:pStyle w:val="Normal"/>
        <w:jc w:val="both"/>
        <w:rPr/>
      </w:pPr>
      <w:r>
        <w:rPr/>
      </w:r>
    </w:p>
    <w:p>
      <w:pPr>
        <w:pStyle w:val="Normal"/>
        <w:jc w:val="both"/>
        <w:rPr/>
      </w:pPr>
      <w:r>
        <w:rPr/>
        <w:t>Y esto ocurre cuando en realidad el debate es otro. Primero plantearse seriamente qué queremos decir con integración, porque muchas veces, cuando la cuestión cultural emerge, es el instrumento para ocultar otras diferencias sociales y laborales mucho más importantes. Por eso que nadie pretenda convencer de que por ser cristiano o católico se resuelve mejor la cuestión de la integración de los inmigrantes, eso es un discurso ideológico al servicio de la islamofobia; o que sean los inmigrantes los que amenazan nuestro laicismo, cuando éste, en realidad,  al menos, en Europa, es muy imperfecto.</w:t>
      </w:r>
    </w:p>
    <w:p>
      <w:pPr>
        <w:pStyle w:val="Normal"/>
        <w:jc w:val="both"/>
        <w:rPr/>
      </w:pPr>
      <w:r>
        <w:rPr/>
      </w:r>
    </w:p>
    <w:p>
      <w:pPr>
        <w:pStyle w:val="Normal"/>
        <w:jc w:val="both"/>
        <w:rPr/>
      </w:pPr>
      <w:r>
        <w:rPr/>
        <w:t>En segundo lugar, hay que tener en cuenta que la cuestión de la multiculturalidad tiene múltiples vertientes que proceden de una variedad enorme de comunidades nuevas procedentes de muchas geografías con universos culturales y mentales diferentes que nos llevan inevitablemente a un proceso de transformación y adecuación mutua, lo cual no es, en efecto, fácil. Pero no lo estamos pensando globalmente, sólo improvisamos cuando surge la visibilidad que más nos molesta: la islámica, dando a entender de manera irresponsable que esos complicados reajustes son exclusivos de los inmigrantes que proceden de ese mundo, cuando sabemos perfectamente que no es así, que nuevos símbolos culturales, concepciones patriarcales y problemas generacionales se dan también en las otras comunidades instaladas en nuestra “acomodada” Europa. Pero sólo a los musulmanes les exigimos un visado de perfección. A los musulmanes se les exige presentar credenciales democráticas para probar que pueden ser integrados en la sociedad, en vez de ser al contrario, como hacemos con los demás: que su comportamiento muestre que no pueden serlo.</w:t>
      </w:r>
    </w:p>
    <w:p>
      <w:pPr>
        <w:pStyle w:val="Normal"/>
        <w:jc w:val="both"/>
        <w:rPr/>
      </w:pPr>
      <w:r>
        <w:rPr/>
      </w:r>
    </w:p>
    <w:p>
      <w:pPr>
        <w:pStyle w:val="Normal"/>
        <w:jc w:val="both"/>
        <w:rPr/>
      </w:pPr>
      <w:r>
        <w:rPr/>
        <w:t>La realidad social que enfrenta Europa, es la de un pueblo que no será ya nunca el mismo, que su sangre y su cultura se mezclan con otras. Los “extranjeros”, que llegan a ella, empujados por su precaria situación económica, ¿serán parte, algún día, de la realidad sociológica de alguna nación de Europa? O ¿constituirán indefinidamente, una causa más de su desintegración? A ellos se les llama con la hipocresía terminológica de una sociedad desarrollada, “los extranjeros”, pero se los trata como a “moros”, “sudacas” o “negros”.</w:t>
      </w:r>
    </w:p>
    <w:p>
      <w:pPr>
        <w:pStyle w:val="Normal"/>
        <w:jc w:val="both"/>
        <w:rPr/>
      </w:pPr>
      <w:r>
        <w:rPr/>
        <w:t>La cultura de la población, sus sentimientos y saber, son el producto de la realidad en la que los sujetos viven. Los gustos del moro, los del nigeriano, berlinés, parisino, o madrileño son distintos, porque su situación, en el proceso de producción, también es distinta. ¿Es esto, hoy, el multiculturalismo? En términos absolutos, no. Es sólo una bonita expresión, que queda bien en el discurso de los académicos.</w:t>
      </w:r>
    </w:p>
    <w:p>
      <w:pPr>
        <w:pStyle w:val="Normal"/>
        <w:jc w:val="both"/>
        <w:rPr/>
      </w:pPr>
      <w:r>
        <w:rPr/>
      </w:r>
    </w:p>
    <w:p>
      <w:pPr>
        <w:pStyle w:val="Normal"/>
        <w:jc w:val="both"/>
        <w:rPr/>
      </w:pPr>
      <w:r>
        <w:rPr/>
        <w:t>Inspirándose en la ética de Aristóteles y la filosofía de Hegel, Charles Taylor nos ha enseñado de forma contundente que “el reconocimiento no sólo es una cortesía que debemos a los demás: es una necesidad humana vital”.</w:t>
      </w:r>
    </w:p>
    <w:p>
      <w:pPr>
        <w:pStyle w:val="Normal"/>
        <w:jc w:val="both"/>
        <w:rPr/>
      </w:pPr>
      <w:r>
        <w:rPr/>
      </w:r>
    </w:p>
    <w:p>
      <w:pPr>
        <w:pStyle w:val="Normal"/>
        <w:jc w:val="both"/>
        <w:rPr/>
      </w:pPr>
      <w:r>
        <w:rPr/>
        <w:t>Al respecto, en un trabajo académico recomendable, Fidel Tubino Arias-Schreiber, Profesor de Filosofía de la Universidad Católica de Perú, titulado “Interculturizando el multiculturalismo”, señala:</w:t>
      </w:r>
    </w:p>
    <w:p>
      <w:pPr>
        <w:pStyle w:val="Normal"/>
        <w:jc w:val="both"/>
        <w:rPr/>
      </w:pPr>
      <w:r>
        <w:rPr/>
        <w:t>…“</w:t>
      </w:r>
      <w:r>
        <w:rPr/>
        <w:t>podemos decir que la percepción del otro determina la autopercepción del yo. La imagen que los otros nos proyectan de nosotros mismos determina la autoimagen que manejamos de nosotros mismos. Es por ello que se sostiene que en relación a los pueblos indígenas “a partir de 1492, los europeos proyectaron una imagen de tales pueblos como inferiores, “incivilizados” y mediante la fuerza de la conquista lograron imponer esta imagen a los conquistados. El auto menosprecio que interiorizaron los colonizados fue el instrumento más poderoso de su opresión. Cuando los oprimidos se liberan de esta “identidad impuesta y destructiva” y empiezan a construirse una autoimagen positiva, dejan de ser cómplices de la opresión. La lucha por el reconocimiento de las identidades se transforma así en el elemento medular de la emancipación de los oprimidos y de la justicia cultural y social...</w:t>
      </w:r>
    </w:p>
    <w:p>
      <w:pPr>
        <w:pStyle w:val="Normal"/>
        <w:jc w:val="both"/>
        <w:rPr/>
      </w:pPr>
      <w:r>
        <w:rPr/>
      </w:r>
    </w:p>
    <w:p>
      <w:pPr>
        <w:pStyle w:val="Normal"/>
        <w:jc w:val="both"/>
        <w:rPr/>
      </w:pPr>
      <w:r>
        <w:rPr/>
        <w:t>El menosprecio sistemático genera una herida muy grave en la identidad de las personas que bloquea el desarrollo de la autoconfianza, el autorespeto y la autoestima de la gente. Y sin  autorespeto y autoestima no es posible florecer, desarrollar nuestras capacidades. Sólo podemos florecer en la medida que se nos reconoce. Por ello se puede afirmar con certeza que, sin políticas públicas de reconocimiento, el desarrollo de las capacidades de la gente es un mito irrealizable.</w:t>
      </w:r>
    </w:p>
    <w:p>
      <w:pPr>
        <w:pStyle w:val="Normal"/>
        <w:jc w:val="both"/>
        <w:rPr/>
      </w:pPr>
      <w:r>
        <w:rPr/>
        <w:t>El reconocimiento es más que la tolerancia positiva. Reconocer al otro en su alteridad radical es más que respetar sus diferencias y comprenderlo desde su percepción del mundo. Reconocer al otro es respetar su autonomía, es percibirlo como valioso. Pero la valoración a priori del otro es un falso reconocimiento. La gente merece y desea respeto, no condescendencia. El verdadero reconocimiento es a posteriori, se da en la experiencia del encuentro con el otro. Pero sólo es posible en relaciones automáticamente simétricas y libres de coacción.</w:t>
      </w:r>
    </w:p>
    <w:p>
      <w:pPr>
        <w:pStyle w:val="Normal"/>
        <w:jc w:val="both"/>
        <w:rPr/>
      </w:pPr>
      <w:r>
        <w:rPr/>
      </w:r>
    </w:p>
    <w:p>
      <w:pPr>
        <w:pStyle w:val="Normal"/>
        <w:jc w:val="both"/>
        <w:rPr/>
      </w:pPr>
      <w:r>
        <w:rPr/>
        <w:t>El diálogo es más que el intercambio de información y experiencias. El diálogo no es trueque, es encuentro humano. Lo que tiene que ocurrir es lo que Gadamer denomina la “fusión de horizontes”, es decir, el cruce de perspectivas valorativas y cosmovisiones diferentes sin que ello implique relaciones jerárquicas. Lo que se busca o produce en la fusión de horizontes culturales no es el consenso entre los diferentes sino una ampliación de los puntos de vista y la autorecreación de las identidades…</w:t>
      </w:r>
    </w:p>
    <w:p>
      <w:pPr>
        <w:pStyle w:val="Normal"/>
        <w:jc w:val="both"/>
        <w:rPr/>
      </w:pPr>
      <w:r>
        <w:rPr/>
        <w:t>Para que en nombre de la democracia y de los derechos humanos no se legitime el imperialismo cultural y económico del poder global es necesario interculturizar la democracia y la cultura política de los derechos humanos...</w:t>
      </w:r>
    </w:p>
    <w:p>
      <w:pPr>
        <w:pStyle w:val="Normal"/>
        <w:jc w:val="both"/>
        <w:rPr/>
      </w:pPr>
      <w:r>
        <w:rPr/>
      </w:r>
    </w:p>
    <w:p>
      <w:pPr>
        <w:pStyle w:val="Normal"/>
        <w:jc w:val="both"/>
        <w:rPr/>
      </w:pPr>
      <w:r>
        <w:rPr/>
        <w:t>Cuando los inevitables conflictos de la convivencia social no son adecuadamente manejados desembocan en violencia y nos conducen a lo que los ilustrados denominan la vida prepolítica, es decir, el “estado de naturaleza”, que no es otra cosa que el estado de guerra generalizada. Sin embargo, cuando son manejados razonablemente entre las partes en conflicto, es decir, con criterios de prudencia y equidad, nos conducen a la vigencia de la ciudadanía y los derechos humanos. El diálogo intercultural como utopía realizable y como proyecto societal es sinónimo de manejo razonable de conflictos.</w:t>
      </w:r>
    </w:p>
    <w:p>
      <w:pPr>
        <w:pStyle w:val="Normal"/>
        <w:jc w:val="both"/>
        <w:rPr/>
      </w:pPr>
      <w:r>
        <w:rPr/>
      </w:r>
    </w:p>
    <w:p>
      <w:pPr>
        <w:pStyle w:val="Normal"/>
        <w:jc w:val="both"/>
        <w:rPr/>
      </w:pPr>
      <w:r>
        <w:rPr/>
        <w:t>Hanna Arendt nos enseño que la ciudadanía consiste en ejercer el derecho a ejercer derechos y que los derechos no son concesiones del Estado sino conquistas sociales. Por ello, un proyecto societal intercultural implica necesariamente la reforma de las democracias liberales modernas con la finalidad de hacer de ellas “democracias inclusivas”.</w:t>
      </w:r>
    </w:p>
    <w:p>
      <w:pPr>
        <w:pStyle w:val="Normal"/>
        <w:jc w:val="both"/>
        <w:rPr/>
      </w:pPr>
      <w:r>
        <w:rPr/>
        <w:t>La democratización cultural de los estados nacionales no implica su desaparición. Los estados nacionales modernos para constituirse en espacios sociales de práctica de la tolerancia y el diálogo entre las culturas deben reformarse, es decir, “pluralizarse”. El Estado nacional debe enraizarse culturalmente y, para ello, debe dejar de pretender ser una unidad homogénea y pasar a ser una asociación plural.</w:t>
      </w:r>
    </w:p>
    <w:p>
      <w:pPr>
        <w:pStyle w:val="Normal"/>
        <w:jc w:val="both"/>
        <w:rPr/>
      </w:pPr>
      <w:r>
        <w:rPr/>
      </w:r>
    </w:p>
    <w:p>
      <w:pPr>
        <w:pStyle w:val="Normal"/>
        <w:jc w:val="both"/>
        <w:rPr/>
      </w:pPr>
      <w:r>
        <w:rPr/>
        <w:t>Un estado plural supone tanto el derecho a la igualdad como el derecho a la diferencia. Igualdad no es uniformidad: igualdad es la capacidad de los individuos y grupos de elegir y realizar su plan de vida conforme a sus propios valores, por diferentes que éstos sean. El reconocimiento del derecho a la diferencia de pueblos y minorías no es más que un elemento de un movimiento más general que favorece la creación de espacios sociales en los que todos los grupos y comunidades puedan elegir sus formas de vida, en el interior del espacio unitario del Estado”.</w:t>
      </w:r>
    </w:p>
    <w:p>
      <w:pPr>
        <w:pStyle w:val="Normal"/>
        <w:jc w:val="both"/>
        <w:rPr/>
      </w:pPr>
      <w:r>
        <w:rPr/>
      </w:r>
    </w:p>
    <w:p>
      <w:pPr>
        <w:pStyle w:val="Normal"/>
        <w:jc w:val="both"/>
        <w:rPr/>
      </w:pPr>
      <w:r>
        <w:rPr/>
        <w:t>En lo que hace a la globalización, una de sus lecturas posibles consiste en considerarla simplemente una “financierización”; esto es, el resultado que produce la aplicación de medios electrónicos, para que en tiempo real se materialice la capacidad de transferir capitales virtuales de un espacio a otro del planeta sin dilaciones temporales.</w:t>
      </w:r>
    </w:p>
    <w:p>
      <w:pPr>
        <w:pStyle w:val="Normal"/>
        <w:jc w:val="both"/>
        <w:rPr/>
      </w:pPr>
      <w:r>
        <w:rPr/>
        <w:t>Otra acepción, más conceptual y quizá más confusa, tendería a concebir el proceso de globalización como el fenómeno cuya característica principal consiste en la relativización de valores, en parte debida a la interacción y comunicación entre grupos culturales en el marco de las migraciones, casi inevitables o forzosas, no siempre voluntarias ni coronadas por el buscado éxito económico, o una integración socio cultural armónica.</w:t>
      </w:r>
    </w:p>
    <w:p>
      <w:pPr>
        <w:pStyle w:val="Normal"/>
        <w:jc w:val="both"/>
        <w:rPr/>
      </w:pPr>
      <w:r>
        <w:rPr/>
      </w:r>
    </w:p>
    <w:p>
      <w:pPr>
        <w:pStyle w:val="Normal"/>
        <w:jc w:val="both"/>
        <w:rPr/>
      </w:pPr>
      <w:r>
        <w:rPr/>
        <w:t>La sociedad compleja contemporánea no puede cerrar sus ojos ante el proceso de continuas desterritorializaciones que potencian el desarraigo cultural de grupos que migran en busca de un sentido de la vida perdido aún en sus territorios originales por la apelación que otras formas de vida producen desde la comunicación o la anomia.</w:t>
      </w:r>
    </w:p>
    <w:p>
      <w:pPr>
        <w:pStyle w:val="Normal"/>
        <w:jc w:val="both"/>
        <w:rPr/>
      </w:pPr>
      <w:r>
        <w:rPr/>
        <w:t>A este respecto, se debe hacer una última acotación, la globalización es un problema que existe e interactúa de modos diversos con determinados niveles de la realidad -financiera, económica, institucional- que naturalmente incluyen los problemas culturales.</w:t>
      </w:r>
    </w:p>
    <w:p>
      <w:pPr>
        <w:pStyle w:val="Normal"/>
        <w:jc w:val="both"/>
        <w:rPr/>
      </w:pPr>
      <w:r>
        <w:rPr/>
      </w:r>
    </w:p>
    <w:p>
      <w:pPr>
        <w:pStyle w:val="Normal"/>
        <w:jc w:val="both"/>
        <w:rPr/>
      </w:pPr>
      <w:r>
        <w:rPr/>
        <w:t>Alain Touraine en su libro “¿Podremos vivir juntos? (La discusión pendiente: El destino del hombre en la aldea global)”, publicado en 1996, respecto de “Los límites de la tolerancia”, dice:</w:t>
      </w:r>
    </w:p>
    <w:p>
      <w:pPr>
        <w:pStyle w:val="Normal"/>
        <w:jc w:val="both"/>
        <w:rPr/>
      </w:pPr>
      <w:r>
        <w:rPr/>
        <w:t>“</w:t>
      </w:r>
      <w:r>
        <w:rPr/>
        <w:t>Los poderes autoritarios tienen la voluntad de unificar culturalmente la sociedad para imponer su control absoluto a unos individuos y grupos cuyos intereses, opiniones y creencias son siempre diversos. Cuanto más se identifican esos poderes con un principio unificador, ya se trate de la razón, la nación, la raza o la religión, más rápidamente arrastran hacia el infierno totalitario a la sociedad que dirigen. Pero también existen tentativas más modernas de homogeneización cultural, que recurren menos al poder de coacción del Estado: las más pacíficas estuvieron animadas por la convicción de que las luces de la razón tenían que disipar las brumas de la superstición, y confiaron más en la educación y los efectos benéficos de la ciencia que de una racionalización autoritaria…</w:t>
      </w:r>
    </w:p>
    <w:p>
      <w:pPr>
        <w:pStyle w:val="Normal"/>
        <w:jc w:val="both"/>
        <w:rPr/>
      </w:pPr>
      <w:r>
        <w:rPr/>
      </w:r>
    </w:p>
    <w:p>
      <w:pPr>
        <w:pStyle w:val="Normal"/>
        <w:jc w:val="both"/>
        <w:rPr/>
      </w:pPr>
      <w:r>
        <w:rPr/>
        <w:t>Separemos vida pública de privada, respetemos todos las mismas leyes y dejemos que cada uno sea libre en sus opiniones y creencias, dicen algunos. ¿Por qué, añaden, interrogarnos sobre un multiculturalismo demasiado vagamente definido y que no puede llegar más que al choque de las comunidades y por consiguiente al fortalecimiento de los estados autoritarios o totalitarios, cuando en realidad ejercemos un multiculturalismo bien moderado al que llamamos tolerancia y laicismo?...</w:t>
      </w:r>
    </w:p>
    <w:p>
      <w:pPr>
        <w:pStyle w:val="Normal"/>
        <w:jc w:val="both"/>
        <w:rPr/>
      </w:pPr>
      <w:r>
        <w:rPr/>
      </w:r>
    </w:p>
    <w:p>
      <w:pPr>
        <w:pStyle w:val="Normal"/>
        <w:jc w:val="both"/>
        <w:rPr/>
      </w:pPr>
      <w:r>
        <w:rPr/>
        <w:t>La síntesis republicana, la formación del Sujeto político nacional democrático, fueron poderosas creaciones, abrieron un espacio público y aseguraron la libertad política. Pero también impusieron fuertes coacciones sociales y culturales que no pueden aparecer como limitaciones temporarias de la libertad, porque la destrucción de la diversidad cultural y la racionalización autoritaria se consideraron como las condiciones del triunfo del universalismo político. El agotamiento de ese modelo hace que su imagen actual sea demasiado blanda e incapaz de dar cuenta de su fuerza pasada. Si nuestro siglo estuvo dominado por la violencia de los regímenes cumunitaristas y, sobre todo después de 1968, se intensificó la puesta en evidencia de la exclusión de las minorías, debe criticarse con el mismo vigor que los integrismos étnicos, nacionales o religiosos, la negación de las identidades culturales en las sociedades democráticas liberales y principalmente en las que se identificaron con más fuerza la libertad del pueblo con la omnipotencia del Estado republicano (o imperial)…</w:t>
      </w:r>
    </w:p>
    <w:p>
      <w:pPr>
        <w:pStyle w:val="Normal"/>
        <w:jc w:val="both"/>
        <w:rPr/>
      </w:pPr>
      <w:r>
        <w:rPr/>
      </w:r>
    </w:p>
    <w:p>
      <w:pPr>
        <w:pStyle w:val="Normal"/>
        <w:jc w:val="both"/>
        <w:rPr/>
      </w:pPr>
      <w:r>
        <w:rPr/>
        <w:t>Muy lejos de identificarme con las democracias pluralistas de Occidente contra los regímenes comunitaristas de todo tipo, veo en el liberalismo económico “globalizador”, al igual que en el comunitarismo político, unas amenazas graves, y hasta mortales, contra la democracia, porque son las dos caras de la misma modernización. El nacionalismo cultural no sería tan poderoso si no se presentara desde hace un siglo como una respuesta a la globalización.</w:t>
      </w:r>
    </w:p>
    <w:p>
      <w:pPr>
        <w:pStyle w:val="Normal"/>
        <w:jc w:val="both"/>
        <w:rPr/>
      </w:pPr>
      <w:r>
        <w:rPr/>
      </w:r>
    </w:p>
    <w:p>
      <w:pPr>
        <w:pStyle w:val="Normal"/>
        <w:jc w:val="both"/>
        <w:rPr/>
      </w:pPr>
      <w:r>
        <w:rPr/>
        <w:t>En el extremo opuesto de las ilusiones universalistas que imaginan una unificación del mundo por la racionalización, vivimos la disociación (y la mezcla) de la cultura de masas y la obsesión identitaria. Lo que muestra, en primer lugar, que el monoculturalismo, como el multicomunitarismo en sus formas extremas (la de una sociedad mundial o, a la inversa, la de una multiplicidad de universos separados unos de otros y sólo comunicados por el mercado), son afirmaciones ideológicas u operaciones políticas más que realidades sociales y culturales…</w:t>
      </w:r>
    </w:p>
    <w:p>
      <w:pPr>
        <w:pStyle w:val="Normal"/>
        <w:jc w:val="both"/>
        <w:rPr/>
      </w:pPr>
      <w:r>
        <w:rPr/>
      </w:r>
    </w:p>
    <w:p>
      <w:pPr>
        <w:pStyle w:val="Normal"/>
        <w:jc w:val="both"/>
        <w:rPr/>
      </w:pPr>
      <w:r>
        <w:rPr/>
        <w:t>Hoy en día, como el poder, tras haber invadido la vida económica, hace lo mismo con la vida cultural, las culturas amenazadas reivindican su especificidad o su superioridad. Sociedad mundial y culturas locales se oponen; la defensa de lo local (incluida la de nuestro planeta) se resiste al orgullo industrializador y comunicador de los centros financieros de la producción de la cultura de masas…</w:t>
      </w:r>
    </w:p>
    <w:p>
      <w:pPr>
        <w:pStyle w:val="Normal"/>
        <w:jc w:val="both"/>
        <w:rPr/>
      </w:pPr>
      <w:r>
        <w:rPr/>
      </w:r>
    </w:p>
    <w:p>
      <w:pPr>
        <w:pStyle w:val="Normal"/>
        <w:jc w:val="both"/>
        <w:rPr/>
      </w:pPr>
      <w:r>
        <w:rPr/>
        <w:t>Estamos en una encrucijada de caminos: entre una democracia cultural que reconoce el pluralismo cultural (y los derechos de las minorías) y un integrismo comunitario que identifica un poder con una sociedad y una cultura…</w:t>
      </w:r>
    </w:p>
    <w:p>
      <w:pPr>
        <w:pStyle w:val="Normal"/>
        <w:jc w:val="both"/>
        <w:rPr/>
      </w:pPr>
      <w:r>
        <w:rPr/>
      </w:r>
    </w:p>
    <w:p>
      <w:pPr>
        <w:pStyle w:val="Normal"/>
        <w:jc w:val="both"/>
        <w:rPr/>
      </w:pPr>
      <w:r>
        <w:rPr/>
        <w:t>A la pregunta formulada por este libro, recuerda Touraine: ¿cómo podremos vivir juntos?, es decir, cómo podemos combinar la igualdad con la diversidad, no hay en mi opinión otra respuesta que la asociación de la democracia política y la diversidad cultural fundadas en la libertad del Sujeto”…</w:t>
      </w:r>
    </w:p>
    <w:p>
      <w:pPr>
        <w:pStyle w:val="Normal"/>
        <w:jc w:val="both"/>
        <w:rPr/>
      </w:pPr>
      <w:r>
        <w:rPr/>
      </w:r>
    </w:p>
    <w:p>
      <w:pPr>
        <w:pStyle w:val="Normal"/>
        <w:jc w:val="both"/>
        <w:rPr/>
      </w:pPr>
      <w:r>
        <w:rPr/>
        <w:t>El pensador italiano Giovanni Sartori, profesor emérito en la Universidad de Columbia, en Nueva York, profesor de la Universidad de Florencia,  autor de libros clave y “príncipe” de la ciencia política de la izquierda liberal de Europa, sostiene que la llegada incontrolada de inmigrantes que “no quieren integrarse” supone un riesgo para el pluralismo y la democracia. Considera que la sociedad pluralista puede morir de buena voluntad, falta de sentido común y reflexión serena.</w:t>
      </w:r>
    </w:p>
    <w:p>
      <w:pPr>
        <w:pStyle w:val="Normal"/>
        <w:jc w:val="both"/>
        <w:rPr/>
      </w:pPr>
      <w:r>
        <w:rPr/>
      </w:r>
    </w:p>
    <w:p>
      <w:pPr>
        <w:pStyle w:val="Normal"/>
        <w:jc w:val="both"/>
        <w:rPr/>
      </w:pPr>
      <w:r>
        <w:rPr/>
        <w:t>“</w:t>
      </w:r>
      <w:r>
        <w:rPr/>
        <w:t>Harold Bloom, un hombre muy inteligente, hablaba del multiculturalismo como una ideología -y yo estoy de acuerdo”, decía Sartori en la entrevista realizada el 8 de abril de 2001, con motivo de la presentación de su libro-panfleto, en el mejor sentido del término fraguado en el siglo XVIII, como él lo llama: “Pluralismo, multiculturalismo y extranjeros”. “Yo lo que digo es que el multiculturalismo en sí es una ideología perniciosa, porque fragmenta, divide y enfrenta y lleva directamente a un proceso cuyo fin es la antítesis del pluralismo”.</w:t>
      </w:r>
    </w:p>
    <w:p>
      <w:pPr>
        <w:pStyle w:val="Normal"/>
        <w:jc w:val="both"/>
        <w:rPr/>
      </w:pPr>
      <w:r>
        <w:rPr/>
      </w:r>
    </w:p>
    <w:p>
      <w:pPr>
        <w:pStyle w:val="Normal"/>
        <w:jc w:val="both"/>
        <w:rPr/>
      </w:pPr>
      <w:r>
        <w:rPr/>
        <w:t>“</w:t>
      </w:r>
      <w:r>
        <w:rPr/>
        <w:t>¿Qué es lo que hace a chinos, indios u otros pueblos no occidentales inmigrantes preferibles a los de religiones “vigorosas y totalitarias”, como las llama usted, por ejemplo, la islámica?”, le preguntó Hermann Tertsch.</w:t>
      </w:r>
    </w:p>
    <w:p>
      <w:pPr>
        <w:pStyle w:val="Normal"/>
        <w:jc w:val="both"/>
        <w:rPr/>
      </w:pPr>
      <w:r>
        <w:rPr/>
        <w:t>“</w:t>
      </w:r>
      <w:r>
        <w:rPr/>
        <w:t>En el libro yo hablo poco de ello y en realidad no hago nunca consideraciones étnicas. Si las hiciera daría igual que fueran chinos, indios u otros. Son tan diferentes como los otros y, sin embargo, no crean reacciones xenófobas. Se trata de un problema cultural, político y ético. Si fuera étnico serían rechazados todos por igual. Pero el rechazo y la reacción la genera culturalmente el Islam, que es una religión pública, no privada, una religión muy fuerte y autoafirmativa. Las religiones sincretistas son privadas y no afectan la cosa pública. Pero el Islam, que pasa ahora con un fuerte renacimiento, es, yo diría hoy que absolutamente, al cien por cien incompatible con la sociedad pluralista y abierta de Occidente. Aunque los islamistas son muy diferentes entre sí, ellos tienen un concepto del mundo propio que nada tiene que ver con el colectivo de individuos con una base común, como somos las sociedades occidentales. Los principios de las dos culturas son antagónicos y son ellos los que nos consideran a nosotros los infieles aunque estén aquí (en Europa), no nosotros con ellos…</w:t>
      </w:r>
    </w:p>
    <w:p>
      <w:pPr>
        <w:pStyle w:val="Normal"/>
        <w:jc w:val="both"/>
        <w:rPr/>
      </w:pPr>
      <w:r>
        <w:rPr/>
      </w:r>
    </w:p>
    <w:p>
      <w:pPr>
        <w:pStyle w:val="Normal"/>
        <w:jc w:val="both"/>
        <w:rPr/>
      </w:pPr>
      <w:r>
        <w:rPr/>
        <w:t>Si nuestra civilización, la democracia liberal, se basa en convicciones realistas que preceden a las construcciones constitucionales y que son, por medio de la tolerancia, la columna vertebral de nuestro sistema de creencias. Este sistema es hoy perfectamente ajeno a las creencias religiosas. Con esta premisa, digo que las dos cuestiones están en plantearse si los inmigrantes que llegan desde el sur a Italia y España son gentes fáciles de integrar y, sobre todo, si tienen la voluntad de integrarse. Yo creo que no tienen ningún deseo de integrarse salvo excepciones. E incluso si desearan hacerlo serían los más difíciles de integrar, ya que su sistema de creencias y de valores difiere totalmente del nuestro…</w:t>
      </w:r>
    </w:p>
    <w:p>
      <w:pPr>
        <w:pStyle w:val="Normal"/>
        <w:jc w:val="both"/>
        <w:rPr/>
      </w:pPr>
      <w:r>
        <w:rPr/>
      </w:r>
    </w:p>
    <w:p>
      <w:pPr>
        <w:pStyle w:val="Normal"/>
        <w:jc w:val="both"/>
        <w:rPr/>
      </w:pPr>
      <w:r>
        <w:rPr/>
        <w:t>La apertura total que supone la entrada indiscriminada de todo aquel que quiera hacerlo nos deja sin espacio ni para respirar, pero además supone la entrada de fuerzas culturales ajenas y enemigas al sistema pluralista nuestro…</w:t>
      </w:r>
    </w:p>
    <w:p>
      <w:pPr>
        <w:pStyle w:val="Normal"/>
        <w:jc w:val="both"/>
        <w:rPr/>
      </w:pPr>
      <w:r>
        <w:rPr/>
        <w:t>Hay tres criterios para establecer la supervivencia en diversidad. El primero es la negación del dogmatismo, es decir, precisamente todo lo contrario que predica el Islam…</w:t>
      </w:r>
    </w:p>
    <w:p>
      <w:pPr>
        <w:pStyle w:val="Normal"/>
        <w:jc w:val="both"/>
        <w:rPr/>
      </w:pPr>
      <w:r>
        <w:rPr/>
        <w:t>El segundo es que ninguna sociedad puede dejar de imponer el principio de impedir el daño y esto supone que todas nuestras libertades siempre acaban donde supondrían un daño o peligro de daño al prójimo. Y el tercero y quizás más importante es el de la reciprocidad. La reciprocidad dentro de la doctrina de la tolerancia supone que no podemos ser tolerantes con la intolerancia…</w:t>
      </w:r>
    </w:p>
    <w:p>
      <w:pPr>
        <w:pStyle w:val="Normal"/>
        <w:jc w:val="both"/>
        <w:rPr/>
      </w:pPr>
      <w:r>
        <w:rPr/>
        <w:t>Pero el islam sigue pensando en el poder de la espada. Y la obligación en estas religiones es distinta. A la Iglesia católica no le gusta que se vayan sus creyentes, pero se tiene que aguantar. La islámica no te lo permite”…</w:t>
      </w:r>
    </w:p>
    <w:p>
      <w:pPr>
        <w:pStyle w:val="Normal"/>
        <w:jc w:val="both"/>
        <w:rPr/>
      </w:pPr>
      <w:r>
        <w:rPr/>
      </w:r>
    </w:p>
    <w:p>
      <w:pPr>
        <w:pStyle w:val="Normal"/>
        <w:jc w:val="both"/>
        <w:rPr/>
      </w:pPr>
      <w:r>
        <w:rPr/>
        <w:t>“</w:t>
      </w:r>
      <w:r>
        <w:rPr/>
        <w:t>¿No pasa entonces la integración por la ciudadanía, como tantos dicen hoy en día en la clase política?”</w:t>
      </w:r>
    </w:p>
    <w:p>
      <w:pPr>
        <w:pStyle w:val="Normal"/>
        <w:jc w:val="both"/>
        <w:rPr/>
      </w:pPr>
      <w:r>
        <w:rPr/>
        <w:t>“</w:t>
      </w:r>
      <w:r>
        <w:rPr/>
        <w:t xml:space="preserve">No. Creo que los “ciudadanistas”, quienes siguen creyendo que la integración es una cuestión de mera concesión de la ciudadanía, están cometiendo un grave error. Los papeles no equivalen a integración. Conceder sin más la ciudadanía a personas que en gran parte vienen dispuestas a no integrarse y que acaban formando grupos o tribus de no integrables, y así fácilmente grupos de presión en contra precisamente de la sociedad abierta que aceptó acogerlos, es uno de los inmensos errores que se están cometiendo. Esos grupos que no quieren integrarse crean compartimentos estancos en la sociedad que rompen el principio de igualdad ante la ley que las sociedades que vivimos en el pluralismo hemos creado durante siglos. Hay culturas que niegan los principios en los que nosotros vivimos y nosotros hemos de ser tolerantes, como antes dije, pero sólo ante la reciprocidad de la tolerancia. El respeto a la identidad del anfitrión debe ponerse como condición para una integración. La alternativa es la desintegración y el conflicto de culturas”, concluyó Sartori. </w:t>
      </w:r>
    </w:p>
    <w:p>
      <w:pPr>
        <w:pStyle w:val="Normal"/>
        <w:jc w:val="both"/>
        <w:rPr/>
      </w:pPr>
      <w:r>
        <w:rPr/>
      </w:r>
    </w:p>
    <w:p>
      <w:pPr>
        <w:pStyle w:val="Normal"/>
        <w:jc w:val="both"/>
        <w:rPr/>
      </w:pPr>
      <w:r>
        <w:rPr/>
        <w:t xml:space="preserve">Sin el ánimo de concluir el debate, sino todo lo contrario, con la intención de propalarlo y prolongarlo en todo lo posible, se podría señalar que el multiculturalismo es una corriente doctrinal con destacada presencia en las universidades norteamericanas, siendo presentado a veces como una etapa superior o cualificada del pluralismo. A diferencia del pluralismo político que incluye a los partidos, asociaciones y grupos existentes sin condenarles al aislamiento ni tratar de multiplicarlos, el multiculturalismo es una fábrica productora de diversidad dedicada de forma obsesiva a hacer visibles las diferencias o a inventárselas con propósitos de separación o de rebelión: la creación de subcomunidades que se comportan como contracomunidades significa el fin del pluralismo. El multiculturalismo lleva a Bosnia y a la balcanización. </w:t>
      </w:r>
    </w:p>
    <w:p>
      <w:pPr>
        <w:pStyle w:val="Normal"/>
        <w:jc w:val="both"/>
        <w:rPr/>
      </w:pPr>
      <w:r>
        <w:rPr/>
      </w:r>
    </w:p>
    <w:p>
      <w:pPr>
        <w:pStyle w:val="Normal"/>
        <w:jc w:val="both"/>
        <w:rPr/>
      </w:pPr>
      <w:r>
        <w:rPr/>
        <w:t xml:space="preserve">Si me apuraran, tanto en las conclusiones, como en la finalización el presente estudio, podría avanzar lo siguiente: El multiculturalismo es un invento de los norteamericanos, replicado por los ingleses (o al revés, tanto monta, monta tanto), para que las “minorías” acepten y toleren estar “juntos pero no revueltos”. Cada uno en su gueto. Tú pobre, yo rico. Tú limpia mi culo y yo te pago por eso. Luego, te vuelves al gueto a bailar rap, jugar al baloncesto, meterte alguna droga barata, y balearte con los tuyos. ¿Está claro? </w:t>
      </w:r>
    </w:p>
    <w:p>
      <w:pPr>
        <w:pStyle w:val="Normal"/>
        <w:jc w:val="both"/>
        <w:rPr/>
      </w:pPr>
      <w:r>
        <w:rPr/>
        <w:t>Perdón, por la falta de academicismo. Perdón, por decir algo tan “políticamente incorrecto”. Perdón, por describir la cruda realidad.</w:t>
      </w:r>
    </w:p>
    <w:p>
      <w:pPr>
        <w:pStyle w:val="Normal"/>
        <w:jc w:val="both"/>
        <w:rPr/>
      </w:pPr>
      <w:r>
        <w:rPr/>
      </w:r>
    </w:p>
    <w:p>
      <w:pPr>
        <w:pStyle w:val="Normal"/>
        <w:jc w:val="both"/>
        <w:rPr/>
      </w:pPr>
      <w:r>
        <w:rPr/>
        <w:t>La política de reconocimiento no se limita como el pluralismo a respetar todas las culturas, sino que exige concederles idéntico valor: asumir la defensa del canon clásico de la cultura occidental (desde Platón y Aristóteles hasta Cervantes y Shakespeare) significaría una discriminación para los restantes grupos, obligados a leer la obra de “varones blancos y muertos”. Las identidades de adscripción (nacionalidad, lengua, raza, religión o sexo) del multiculturalismo, pegadas a la espalda de sus titulares desde el nacimiento, crean guetos cerrados e impiden a sus pobladores atravesar fronteras interculturales. Las políticas públicas de “acción afirmativa” o de “discriminación positiva” a favor de grupos desfavorecidos refuerzan esas tendencias a fabricar la diversidad, aunque no tengan una fundamentación teórica multicultural.</w:t>
      </w:r>
    </w:p>
    <w:p>
      <w:pPr>
        <w:pStyle w:val="Normal"/>
        <w:jc w:val="both"/>
        <w:rPr/>
      </w:pPr>
      <w:r>
        <w:rPr/>
      </w:r>
    </w:p>
    <w:p>
      <w:pPr>
        <w:pStyle w:val="Normal"/>
        <w:jc w:val="both"/>
        <w:rPr/>
      </w:pPr>
      <w:r>
        <w:rPr/>
        <w:t>Si al otro lado del atlántico la principal preocupación es el multiculturalismo, el tema central en Europa son los riesgos para la estabilidad y la supervivencia de un sistema pluralista creado por la inmigración incontrolada y la concesión de derechos de ciudadanía a extranjeros de difícil o imposible integración. A diferencia de los EEUU, un país construido por los inmigrantes (cincuenta millones entre 1845 y 1925), el continente europeo, vivero durante siglos de emigrantes, se ha convertido de la noche a la mañana en tierra de acogida sin la menor experiencia previa.</w:t>
      </w:r>
    </w:p>
    <w:p>
      <w:pPr>
        <w:pStyle w:val="Normal"/>
        <w:jc w:val="both"/>
        <w:rPr/>
      </w:pPr>
      <w:r>
        <w:rPr/>
      </w:r>
    </w:p>
    <w:p>
      <w:pPr>
        <w:pStyle w:val="Normal"/>
        <w:jc w:val="both"/>
        <w:rPr/>
      </w:pPr>
      <w:r>
        <w:rPr/>
        <w:t>En este contexto sólo se puede destacar la tensión propia (casi esquizofrénica) de las democracias europeas actuales. Por un lado se trata de apoyar y promover la diferenciación, entendida doblemente como diversidad cultural, pluralismo de valores y mayor autonomía de los sujetos, pero sin que esto se convierta en justificación de la desigualdad o de la no inclusión de los excluidos. Por otro lado se busca recobrar o redinamizar la igualdad, entendida sobre todo como inclusión de los excluidos, sin que ello conlleve a la homogeneidad cultural, a mayor concentración del poder político o a la uniformidad en los gustos y estilos de vida. La integración-sin-subordinación pasaría por el doble eje de los derechos sociales y los culturales, en que una mejor distribución de activos materiales va de la mano con un acceso más igualitario a los activos simbólicos (información, comunicación y conocimientos).</w:t>
      </w:r>
    </w:p>
    <w:p>
      <w:pPr>
        <w:pStyle w:val="Normal"/>
        <w:jc w:val="both"/>
        <w:rPr/>
      </w:pPr>
      <w:r>
        <w:rPr/>
        <w:t>Todo esto, con una presencia más equitativa de los múltiples actores socioculturales en la deliberación pública, y con un pluralismo cultural encarnado en normas e instituciones.</w:t>
      </w:r>
    </w:p>
    <w:p>
      <w:pPr>
        <w:pStyle w:val="Normal"/>
        <w:jc w:val="both"/>
        <w:rPr/>
      </w:pPr>
      <w:r>
        <w:rPr/>
      </w:r>
    </w:p>
    <w:p>
      <w:pPr>
        <w:pStyle w:val="Normal"/>
        <w:jc w:val="both"/>
        <w:rPr/>
      </w:pPr>
      <w:r>
        <w:rPr/>
        <w:t>Pero todo esto no se da con suave cadencia posmoderna sino con la doble cara de la lucha por la hegemonía y la apuesta por la democracia cultural. La globalización hace que el multiculturalismo se haga presente en la realidad tanto bajo la forma del conflicto como de la promesa de mayor riqueza cultural. De una parte la amenaza del atrincheramiento fundamentalista o su contracara, la “macdonalización” del mundo. De otra parte, las posibilidades de expandir la subjetividad de cada cual en la interacción intensiva con otro que nos atraviesa con formas de mirar, de vestir, de compartir, en fin, de practicar el amor y la espiritualidad. Y también la globalización, en el ámbito político e ideológico, nos coloca el multiculturalismo como un valor e incluso como un ideal.</w:t>
      </w:r>
    </w:p>
    <w:p>
      <w:pPr>
        <w:pStyle w:val="Normal"/>
        <w:jc w:val="both"/>
        <w:rPr/>
      </w:pPr>
      <w:r>
        <w:rPr/>
        <w:t>La tolerancia y la defensa de la diversidad cultural se convierten en parte de lo políticamente correcto y gotean en un imaginario global que sin duda es hoy más proclive al multiculturalismo en su versión democrática de lo que lo era en décadas precedentes.</w:t>
      </w:r>
    </w:p>
    <w:p>
      <w:pPr>
        <w:pStyle w:val="Normal"/>
        <w:jc w:val="both"/>
        <w:rPr/>
      </w:pPr>
      <w:r>
        <w:rPr/>
      </w:r>
    </w:p>
    <w:p>
      <w:pPr>
        <w:pStyle w:val="Normal"/>
        <w:jc w:val="both"/>
        <w:rPr/>
      </w:pPr>
      <w:r>
        <w:rPr/>
        <w:t>Volviendo a las conclusiones rápidas, me animaría a decir que el multiculturalismo es, a lo sumo, una esperanza vaga de reconocimiento o una retórica que tiende un manto de invisibilidad sobre demandas concretas. Ah, me olvidaba. A la lista anterior de los “aprovechados” del multiculturalismo (EEUU y Reino Unido) se puede agregar sin temor a equivocarse a Canadá y Australia (y más allá… Nueva Zelanda). ¿Por qué será que son todos “sajones”? Los famosos WASP…</w:t>
      </w:r>
    </w:p>
    <w:p>
      <w:pPr>
        <w:pStyle w:val="Normal"/>
        <w:jc w:val="both"/>
        <w:rPr/>
      </w:pPr>
      <w:r>
        <w:rPr/>
      </w:r>
    </w:p>
    <w:p>
      <w:pPr>
        <w:pStyle w:val="Normal"/>
        <w:jc w:val="both"/>
        <w:rPr/>
      </w:pPr>
      <w:r>
        <w:rPr/>
        <w:t>Un rasgo cotidiano de exclusión, ha sido la recurrente “invisibilización”. La negación del otro adquirió el rostro más visible de la exclusión social y aún lo perpetúa. Si tomamos indicadores clásicos como logros educativos, remuneración al trabajo, formalización en el empleo, calidad de los asentamientos y dotación de patrimonio, vemos que estos grupos ocupan hoy el lugar más bajo en la estructura social. Lo mismo ocurre cuando medimos el bienestar en términos más simbólicos que materiales, pues estos grupos son los que tienen menos poder político, son los menos valorados culturalmente y los que menos voz ostentan en el diálogo mediático donde se construyen las imágenes sociales respecto de los actores que componen la sociedad. Para ellos, el multiculturalismo es, como dije antes, a lo sumo, una esperanza vaga de reconocimiento o una retórica que tiende un manto de invisibilidad sobre sus demandas.</w:t>
      </w:r>
    </w:p>
    <w:p>
      <w:pPr>
        <w:pStyle w:val="Normal"/>
        <w:jc w:val="both"/>
        <w:rPr/>
      </w:pPr>
      <w:r>
        <w:rPr/>
      </w:r>
    </w:p>
    <w:p>
      <w:pPr>
        <w:pStyle w:val="Normal"/>
        <w:jc w:val="both"/>
        <w:rPr/>
      </w:pPr>
      <w:r>
        <w:rPr/>
        <w:t xml:space="preserve"> </w:t>
      </w:r>
      <w:r>
        <w:rPr/>
        <w:t>Dice Álvarez González, en un escrito titulado: “Multiculturalismo e Inmigración: Retos Ideológicos del siglo XXI”, publicado en Cuadernos Electrónicos de Filosofía del Derecho. Núm. 5-2002:</w:t>
      </w:r>
    </w:p>
    <w:p>
      <w:pPr>
        <w:pStyle w:val="Normal"/>
        <w:jc w:val="both"/>
        <w:rPr/>
      </w:pPr>
      <w:r>
        <w:rPr/>
        <w:t>…“</w:t>
      </w:r>
      <w:r>
        <w:rPr/>
        <w:t>Cualquier modo de producción, pues, necesitó/necesita de la explotación e, incluso, de la esclavitud. Lo que diferencia a tales formas de relación social, hoy, de las con el mismo nombre de otras épocas, es, sólo, la forma accidental de darse éstas; pues, aunque hoy, ya no se habla de esclavos, sino, sólo, de explotados, en rigor, aún los hay. En tal sentido, cuando la explotación de ciertas capas sociales supera mucho la media, el dueño de los medios de producción lo es, también, el del trabajador. Cierto que el esclavo clásico era, jurídicamente, un semoviente, mientras que el trabajador sobreexplotado actual, para el derecho, es un ser “libre”, pero también es verdad que, con frecuencia, aquel esclavo clásico, por su mayor proximidad con el señor (eran, incluso, su familia heril), disfrutaba de un gran afecto de éste, lo que le permitía realizar, mejor que al sobreexplotado actual (con esas relaciones con el patrono tan distantes que impone la microempresa moderna) muchos contenidos de la libertad. Y, aunque el sobreexplotado hoy deja, al amo, cuando quiere, su dependencia de la clase que le explota es tan inevitable, como la del esclavo clásico a su señor.</w:t>
      </w:r>
    </w:p>
    <w:p>
      <w:pPr>
        <w:pStyle w:val="Normal"/>
        <w:jc w:val="both"/>
        <w:rPr/>
      </w:pPr>
      <w:r>
        <w:rPr/>
        <w:t>Y ¿Cuál es el papel, de las instituciones humanitarias -ONGs, organizaciones de derechos humanos, Iglesia,…- y de la misma Ley, en su aspecto humano?</w:t>
      </w:r>
    </w:p>
    <w:p>
      <w:pPr>
        <w:pStyle w:val="Normal"/>
        <w:jc w:val="both"/>
        <w:rPr/>
      </w:pPr>
      <w:r>
        <w:rPr/>
        <w:t>1 - Frenar el instinto insurrecccional, que podría ser aprovechado por organizaciones “extrasistema”, haciéndoles creer, a los explotados, que el sistema cuenta con sólidos apoyos, y eficaces vías de liberación, para ellos.</w:t>
      </w:r>
    </w:p>
    <w:p>
      <w:pPr>
        <w:pStyle w:val="Normal"/>
        <w:jc w:val="both"/>
        <w:rPr/>
      </w:pPr>
      <w:r>
        <w:rPr/>
        <w:t>2 - Evitar algunos supraexcesos del egoísmo capitalista, que podrían llegar, incluso, a hacer peligrar su propio sistema”…</w:t>
      </w:r>
    </w:p>
    <w:p>
      <w:pPr>
        <w:pStyle w:val="Normal"/>
        <w:jc w:val="both"/>
        <w:rPr/>
      </w:pPr>
      <w:r>
        <w:rPr/>
      </w:r>
    </w:p>
    <w:p>
      <w:pPr>
        <w:pStyle w:val="Normal"/>
        <w:jc w:val="both"/>
        <w:rPr/>
      </w:pPr>
      <w:r>
        <w:rPr/>
        <w:t xml:space="preserve"> </w:t>
      </w:r>
      <w:r>
        <w:rPr/>
        <w:t>Tal vez, contra esta explotación/marginación, no se lucha más que destruyendo la causa real de la misma: las relaciones sociales capitalistas; pues de liberarse a los “negros”, “sudacas” y “moros” de aquella explotación, otras capas de la sociedad ocuparían, entonces, su lugar de explotados, como exigen las leyes económicas del capitalismo.</w:t>
      </w:r>
    </w:p>
    <w:p>
      <w:pPr>
        <w:pStyle w:val="Normal"/>
        <w:jc w:val="both"/>
        <w:rPr/>
      </w:pPr>
      <w:r>
        <w:rPr/>
        <w:t>Entonces, se  podría encontrar respuesta a la siguiente pregunta: ¿Cuál es la ley Sharia, la religiosa o la de mercado?</w:t>
      </w:r>
    </w:p>
    <w:p>
      <w:pPr>
        <w:pStyle w:val="Normal"/>
        <w:jc w:val="both"/>
        <w:rPr/>
      </w:pPr>
      <w:r>
        <w:rPr/>
      </w:r>
    </w:p>
    <w:p>
      <w:pPr>
        <w:pStyle w:val="Normal"/>
        <w:jc w:val="both"/>
        <w:rPr/>
      </w:pPr>
      <w:r>
        <w:rPr/>
        <w:t>Y, si en un momento dado la explotación ya no fuera posible, se atisbarían, entonces, esperanzas de libertad (¿sueño, utopía?), pero, quizás, también, del fin del progreso (al menos del progreso, según lo entienden los “talibanes” del mercado). ¿Es esto posible? ¿Compensa, realmente, a los promotores del antirracismo la destrucción de las actuales estructuras?</w:t>
      </w:r>
    </w:p>
    <w:p>
      <w:pPr>
        <w:pStyle w:val="Normal"/>
        <w:jc w:val="both"/>
        <w:rPr/>
      </w:pPr>
      <w:r>
        <w:rPr/>
      </w:r>
    </w:p>
    <w:p>
      <w:pPr>
        <w:pStyle w:val="Normal"/>
        <w:jc w:val="both"/>
        <w:rPr/>
      </w:pPr>
      <w:r>
        <w:rPr/>
        <w:t xml:space="preserve">Centrémonos, pues, en el problema. Situémonos aquí, y ahora (siglo XXI y en Francia, Reino Unido, Alemania, España, Italia,…): ¿No vemos nuestras  calles llenas de una masa de inmigrantes del cono sur del planeta? ¿Qué nos suscitan éstos? Pese a lo que se diga, la realidad es ésta: Son pobres, pertenecientes a infraculturas del “tercer mundo” (“extranjeros”, en el sentido peyorativo), por lo que nos suscitan distancia y deseo de explotarlos. Y es que la compasividad que limita esos excesos es, directamente proporcional a la similitud que tenemos con el prójimo (con el “extranjero”, obviamente, es menor). </w:t>
      </w:r>
    </w:p>
    <w:p>
      <w:pPr>
        <w:pStyle w:val="Normal"/>
        <w:jc w:val="both"/>
        <w:rPr/>
      </w:pPr>
      <w:r>
        <w:rPr/>
      </w:r>
    </w:p>
    <w:p>
      <w:pPr>
        <w:pStyle w:val="Normal"/>
        <w:jc w:val="both"/>
        <w:rPr/>
      </w:pPr>
      <w:r>
        <w:rPr/>
        <w:t>A partir de aquí, cabe hacerse las siguientes preguntas:</w:t>
      </w:r>
    </w:p>
    <w:p>
      <w:pPr>
        <w:pStyle w:val="Normal"/>
        <w:jc w:val="both"/>
        <w:rPr/>
      </w:pPr>
      <w:r>
        <w:rPr/>
        <w:t>¿Aceptaremos, a aquéllos, algún día, como ciudadanos?</w:t>
      </w:r>
    </w:p>
    <w:p>
      <w:pPr>
        <w:pStyle w:val="Normal"/>
        <w:jc w:val="both"/>
        <w:rPr/>
      </w:pPr>
      <w:r>
        <w:rPr/>
        <w:t>¿Les aceptaremos, incluso, como compatriotas?</w:t>
      </w:r>
    </w:p>
    <w:p>
      <w:pPr>
        <w:pStyle w:val="Normal"/>
        <w:jc w:val="both"/>
        <w:rPr/>
      </w:pPr>
      <w:r>
        <w:rPr/>
        <w:t>¿Será posible el respeto a sus culturas, con todo lo que ello conlleva: desde aguantar la higiene de muchos árabes de base, hasta ciertas prácticas religiosas -espeluznantes, desde nuestra óptica, como la ablación, por ejemplo- lo mismo que respetamos que cierta institución católica aconseje, a sus fieles, la práctica del cilicio, y evitar el placer sexual, incluso en el ejercicio del legítimo matrimonio?</w:t>
      </w:r>
    </w:p>
    <w:p>
      <w:pPr>
        <w:pStyle w:val="Normal"/>
        <w:jc w:val="both"/>
        <w:rPr/>
      </w:pPr>
      <w:r>
        <w:rPr/>
      </w:r>
    </w:p>
    <w:p>
      <w:pPr>
        <w:pStyle w:val="Normal"/>
        <w:jc w:val="both"/>
        <w:rPr/>
      </w:pPr>
      <w:r>
        <w:rPr/>
        <w:t>¿Hay, aquí y ahora, un conflicto racial y/o xenófobo?</w:t>
      </w:r>
    </w:p>
    <w:p>
      <w:pPr>
        <w:pStyle w:val="Normal"/>
        <w:jc w:val="both"/>
        <w:rPr/>
      </w:pPr>
      <w:r>
        <w:rPr/>
        <w:t>Conflicto, por el momento, estrictamente, poco; mientras que los extranjeros trabajen, sólo, en lo que la población autóctona no quiere para ella. Pero ¿cuánto tardará el capitalismo en extender la semiesclavitud de color a otros sectores de la producción, enmascarándola de “igualdad y tolerancia racial”?</w:t>
      </w:r>
    </w:p>
    <w:p>
      <w:pPr>
        <w:pStyle w:val="Normal"/>
        <w:jc w:val="both"/>
        <w:rPr/>
      </w:pPr>
      <w:r>
        <w:rPr/>
      </w:r>
    </w:p>
    <w:p>
      <w:pPr>
        <w:pStyle w:val="Normal"/>
        <w:jc w:val="both"/>
        <w:rPr/>
      </w:pPr>
      <w:r>
        <w:rPr/>
        <w:t>Ante el caso, se podría hablar de “formas de neorracismo”, en el que no se pretende expulsar al inmigrante, sino que se le quiere aquí, pero humillado. Y no sólo por razones económicas, sino también, psicológicas y sociales. Al obrero, por ejemplo, le agrada no verse, ya, en el peldaño social más bajo: está encima de los “sudacas”, “negros” y “moros”. Y, a las amas de casa (tantos años sin “criada” a quién pisar, ¿no les viene bien, la sufrida “sudaca”, o la esclava dominicana, para que las sirva, las aguante, y las adorne junto al perro?</w:t>
      </w:r>
    </w:p>
    <w:p>
      <w:pPr>
        <w:pStyle w:val="Normal"/>
        <w:jc w:val="both"/>
        <w:rPr/>
      </w:pPr>
      <w:r>
        <w:rPr/>
        <w:t xml:space="preserve">Todo lo cual contribuye a la “integración” del extranjero en nuestra sociedad “tolerante”. Una integración, por lo demás, parecida a la de los perros y gatos, tan queridos, como despreciados (muchas veces) por sus amos. </w:t>
      </w:r>
    </w:p>
    <w:p>
      <w:pPr>
        <w:pStyle w:val="Normal"/>
        <w:jc w:val="both"/>
        <w:rPr/>
      </w:pPr>
      <w:r>
        <w:rPr/>
      </w:r>
    </w:p>
    <w:p>
      <w:pPr>
        <w:pStyle w:val="Normal"/>
        <w:jc w:val="both"/>
        <w:rPr/>
      </w:pPr>
      <w:r>
        <w:rPr/>
        <w:t>Estos “apuntes” (a veces teatralizados, perdón) intentan demostrar lo difícil que resulta poner en funcionamiento (no digamos, tener éxito), los “supuestos” modelos de inclusión, como el “asimilacionismo”, que en la práctica resultan negadores de la identidad del otro y del derecho a la diferencia. La superación del asimilacionismo es algo que parece fácil pero no lo es en absoluto, dadas: 1) las relaciones de dominio en el plan interétnico, queriendo la parte dominante que la dominada se amolde, 2) la fuerza y frecuencia de las actitudes etnocéntricas (podríamos decir eurocéntricas y occidentalocéntricas), 3) las concepciones unilineales y simplistas del cambio social y del desarrollo de las sociedades tan extendidas en los medios de opinión y en el discurso público.</w:t>
      </w:r>
    </w:p>
    <w:p>
      <w:pPr>
        <w:pStyle w:val="Normal"/>
        <w:jc w:val="both"/>
        <w:rPr/>
      </w:pPr>
      <w:r>
        <w:rPr/>
      </w:r>
    </w:p>
    <w:p>
      <w:pPr>
        <w:pStyle w:val="Normal"/>
        <w:jc w:val="both"/>
        <w:rPr>
          <w:u w:val="single"/>
        </w:rPr>
      </w:pPr>
      <w:r>
        <w:rPr>
          <w:u w:val="single"/>
        </w:rPr>
        <w:t>Las “raíces” de la hipocresía o la mentira “global”</w:t>
      </w:r>
    </w:p>
    <w:p>
      <w:pPr>
        <w:pStyle w:val="Normal"/>
        <w:jc w:val="both"/>
        <w:rPr>
          <w:u w:val="single"/>
        </w:rPr>
      </w:pPr>
      <w:r>
        <w:rPr>
          <w:u w:val="single"/>
        </w:rPr>
      </w:r>
    </w:p>
    <w:p>
      <w:pPr>
        <w:pStyle w:val="Normal"/>
        <w:jc w:val="both"/>
        <w:rPr/>
      </w:pPr>
      <w:r>
        <w:rPr/>
        <w:t xml:space="preserve">Los datos y comentarios expuestos hasta aquí, parecen confirmar dos cosas: 1) que el mundo ha caminado en la dirección de una creciente desigualdad entre los países ricos y los países pobres; 2) que la emigración desde el Tercer Mundo al Primero se ha intensificado notablemente. </w:t>
      </w:r>
    </w:p>
    <w:p>
      <w:pPr>
        <w:pStyle w:val="Normal"/>
        <w:jc w:val="both"/>
        <w:rPr/>
      </w:pPr>
      <w:r>
        <w:rPr/>
        <w:t>Puede ser interesante, como siguiente paso analítico, relacionar estas realidades con el proceso de globalización. Para ello, puede resultar de utilidad reflexionar brevemente acerca de “los” significados de este concepto. Según Beck, es la palabra (…) peor empleada, menos definida, probablemente la menos comprendida, la más nebulosa y políticamente eficaz de los últimos -y sin duda también de los próximos- años.</w:t>
      </w:r>
    </w:p>
    <w:p>
      <w:pPr>
        <w:pStyle w:val="Normal"/>
        <w:jc w:val="both"/>
        <w:rPr/>
      </w:pPr>
      <w:r>
        <w:rPr/>
      </w:r>
    </w:p>
    <w:p>
      <w:pPr>
        <w:pStyle w:val="Normal"/>
        <w:jc w:val="both"/>
        <w:rPr/>
      </w:pPr>
      <w:r>
        <w:rPr/>
        <w:t>Beck define “globalismo” como “(…) la concepción según la cual el mercado mundial desaloja o sustituye el quehacer político; es decir, la ideología del dominio del mercado mundial o de la ideología del liberalismo”. El globalismo es unidimensional (no considera otras dimensiones de la globalización) y niega la distinción entre economía y política al afirmar el imperio de lo económico.</w:t>
      </w:r>
    </w:p>
    <w:p>
      <w:pPr>
        <w:pStyle w:val="Normal"/>
        <w:jc w:val="both"/>
        <w:rPr/>
      </w:pPr>
      <w:r>
        <w:rPr/>
      </w:r>
    </w:p>
    <w:p>
      <w:pPr>
        <w:pStyle w:val="Normal"/>
        <w:jc w:val="both"/>
        <w:rPr/>
      </w:pPr>
      <w:r>
        <w:rPr/>
        <w:t>La “globalidad” supone que vivimos en una sociedad mundial, en la que no hay espacios cerrados y ningún grupo ni país puede vivir al margen de los demás.</w:t>
      </w:r>
    </w:p>
    <w:p>
      <w:pPr>
        <w:pStyle w:val="Normal"/>
        <w:jc w:val="both"/>
        <w:rPr/>
      </w:pPr>
      <w:r>
        <w:rPr/>
        <w:t xml:space="preserve">Por último, el término “globalización” alude a “los procesos en virtud de los cuales los Estados nacionales soberanos se entremezclan e imbrican mediante actores transnacionales y sus respectivas probabilidades de poder, orientaciones, identidades y entramados varios”. </w:t>
      </w:r>
    </w:p>
    <w:p>
      <w:pPr>
        <w:pStyle w:val="Normal"/>
        <w:jc w:val="both"/>
        <w:rPr/>
      </w:pPr>
      <w:r>
        <w:rPr/>
      </w:r>
    </w:p>
    <w:p>
      <w:pPr>
        <w:pStyle w:val="Normal"/>
        <w:jc w:val="both"/>
        <w:rPr/>
      </w:pPr>
      <w:r>
        <w:rPr/>
        <w:t>La globalidad es, pues, “pluridimensional”, afecta a los planos social, político, cultural, económico, ecológico. Sólo con una comprensión de cada dimensión, y de las interrelaciones entre ellas “se puede acabar con el hechizo despolitizador del globalismo”. El carácter “irrevisable” (cabe decir “irreversible”) de la globalidad es lo que diferencia la primera de la segunda modernidad, en opinión de Beck. A partir de ahora, ya no existirían fenómenos sociales aislados, locales.</w:t>
      </w:r>
    </w:p>
    <w:p>
      <w:pPr>
        <w:pStyle w:val="Normal"/>
        <w:jc w:val="both"/>
        <w:rPr/>
      </w:pPr>
      <w:r>
        <w:rPr/>
      </w:r>
    </w:p>
    <w:p>
      <w:pPr>
        <w:pStyle w:val="Normal"/>
        <w:jc w:val="both"/>
        <w:rPr/>
      </w:pPr>
      <w:r>
        <w:rPr/>
        <w:t xml:space="preserve">La globalización como globalismo es una construcción ideológica (en el sentido marxista de falso conocimiento) del neoliberalismo. Implica una visión “unidimensional y lineal” de la globalización, pues la considera sólo desde el punto de vista económico y, además, basa su desarrollo en la continua expansión del mercado mundial libre. Considera que el mercado es el mejor instrumento para aumentar la riqueza mundial y disminuir las desigualdades, al agudizar la competencia y, por tanto, reducir costes, con lo que todos pueden beneficiarse. </w:t>
      </w:r>
    </w:p>
    <w:p>
      <w:pPr>
        <w:pStyle w:val="Normal"/>
        <w:jc w:val="both"/>
        <w:rPr/>
      </w:pPr>
      <w:r>
        <w:rPr/>
      </w:r>
    </w:p>
    <w:p>
      <w:pPr>
        <w:pStyle w:val="Normal"/>
        <w:jc w:val="both"/>
        <w:rPr/>
      </w:pPr>
      <w:r>
        <w:rPr/>
        <w:t xml:space="preserve">Dentro de esta “lógica” en el Primer Mundo se constata la necesidad de “competitividad” para, defenderse de la “invasión” de productos procedentes de países con menores salarios y menor protección social (esto último vale más para Europa que para los EEUU, que mas bien practica la “desprotección” social; para los que duden o sonrían sardónicamente, sólo les pido que recuerden los “sucesos” de Nueva Orleáns), para lo cual sería necesaria e ineludible la reducción de costes (pensamiento determinista), que se lograría mediante la desregulación de los mercados laborales. </w:t>
      </w:r>
    </w:p>
    <w:p>
      <w:pPr>
        <w:pStyle w:val="Normal"/>
        <w:jc w:val="both"/>
        <w:rPr/>
      </w:pPr>
      <w:r>
        <w:rPr/>
      </w:r>
    </w:p>
    <w:p>
      <w:pPr>
        <w:pStyle w:val="Normal"/>
        <w:jc w:val="both"/>
        <w:rPr/>
      </w:pPr>
      <w:r>
        <w:rPr/>
        <w:t xml:space="preserve">Este argumento de la competencia sería uno de los que más éxito tienen a la hora de exigir políticas que supongan recortes en el Estado del Bienestar. Recuerdo al lector (sólo eso), las eternas “homilías” del FMI, del BM, de la OMC y otros “cómplices”, dentro de lo que se ha dado en llamar -pomposamente- “Organismos Internacionales”, convocando a los países (sean ellos, del Primer o del Tercer Mundo) a realizar “reformas estructurales” y “flexibilizar” el mercado de trabajo, para mejorar la “competitividad” de sus empresas, que no buscaban otra cosa, que “fusilar” al Estado del Bienestar e “instaurar” el despido libre. También en ambos casos, EEUU lleva ventaja (vaya sarcasmo), dado que allí “nunca” existió el Estado del Bienestar, y el despido de los trabajadores es “libérrimo”, por decirlo fácil. </w:t>
      </w:r>
    </w:p>
    <w:p>
      <w:pPr>
        <w:pStyle w:val="Normal"/>
        <w:jc w:val="both"/>
        <w:rPr/>
      </w:pPr>
      <w:r>
        <w:rPr/>
      </w:r>
    </w:p>
    <w:p>
      <w:pPr>
        <w:pStyle w:val="Normal"/>
        <w:jc w:val="both"/>
        <w:rPr/>
      </w:pPr>
      <w:r>
        <w:rPr/>
        <w:t>A pesar de su fuerza y de su extensión social, este argumento no se apoya en la realidad. La evidencia de la globalización y de la necesidad de reducir salarios y la protección social en países desarrollados debido a la competitividad de los países subdesarrollados es muy escasa. Así, los datos dejan dos cosas claras: 1) el porcentaje del PIB de los países desarrollados que proviene de las transacciones internacionales es muy inferior al generado internamente, con lo que la importancia del comercio internacional queda relativizada; 2) la mayor parte del comercio internacional se da entre países desarrollados, con lo que la amenaza de la supuesta competencia desleal de los países pobres queda muy atenuada.</w:t>
      </w:r>
    </w:p>
    <w:p>
      <w:pPr>
        <w:pStyle w:val="Normal"/>
        <w:jc w:val="both"/>
        <w:rPr/>
      </w:pPr>
      <w:r>
        <w:rPr/>
      </w:r>
    </w:p>
    <w:p>
      <w:pPr>
        <w:pStyle w:val="Normal"/>
        <w:jc w:val="both"/>
        <w:rPr/>
      </w:pPr>
      <w:r>
        <w:rPr/>
        <w:t>Pero la globalización económica también supone la polarización de las sociedades occidentales. Este doble efecto (aumentando  las desigualdades entre, y en el interior de, los países) no es paradójico. Es el “efecto lógico” del imperio mundial de una ideología muy concreta: el neoliberalismo. Esta forma de pensamiento económico se basa, en última instancia, en la idea de un Estado mínimo: el mercado ha de ser el único agente económico. El aumento de las desigualdades ha sido consecuencia directa de la aplicación de las políticas neoliberales. Ha de quedar claro que la globalización de la economía tal y como está ocurriendo implica, de hecho, el triunfo del globalismo. Globalización es el término aséptico, descriptivo, elegido para enmascarar el proceso histórico del triunfo e imperio mundiales de la ideología neoliberal.</w:t>
      </w:r>
    </w:p>
    <w:p>
      <w:pPr>
        <w:pStyle w:val="Normal"/>
        <w:jc w:val="both"/>
        <w:rPr/>
      </w:pPr>
      <w:r>
        <w:rPr/>
      </w:r>
    </w:p>
    <w:p>
      <w:pPr>
        <w:pStyle w:val="Normal"/>
        <w:jc w:val="both"/>
        <w:rPr/>
      </w:pPr>
      <w:r>
        <w:rPr/>
        <w:t>En definitiva, el mundo está lejos de caminar hacia la igualdad. Los países pobres no se enriquecerán gracias a las virtudes del mercado “libre” que, por el contrario, perpetúa la pobreza y aumenta las diferencias. En este contexto, por tanto, la emigración del Sur hacia el Norte se presenta como una salida evidente.</w:t>
      </w:r>
    </w:p>
    <w:p>
      <w:pPr>
        <w:pStyle w:val="Normal"/>
        <w:jc w:val="both"/>
        <w:rPr/>
      </w:pPr>
      <w:r>
        <w:rPr/>
      </w:r>
    </w:p>
    <w:p>
      <w:pPr>
        <w:pStyle w:val="Normal"/>
        <w:jc w:val="both"/>
        <w:rPr/>
      </w:pPr>
      <w:r>
        <w:rPr/>
        <w:t>Por otra parte, la globalización de los medios de comunicación de masas ha supuesto el acercamiento simbólico del Primer Mundo al Tercero, de tal forma que el “paraíso occidental” resulta visible, más cercano. En cualquier rincón del planeta se puede acceder al estilo de vida occidental, las comparaciones se ven favorecidas, y los deseos de emigrar pueden verse fácilmente acrecentados. Además, los desplazamientos en sí mismos se ven facilitados por los modernos medios de transporte, que acortan las distancias físicas como nunca antes lo habían hecho.</w:t>
      </w:r>
    </w:p>
    <w:p>
      <w:pPr>
        <w:pStyle w:val="Normal"/>
        <w:jc w:val="both"/>
        <w:rPr/>
      </w:pPr>
      <w:r>
        <w:rPr/>
      </w:r>
    </w:p>
    <w:p>
      <w:pPr>
        <w:pStyle w:val="Normal"/>
        <w:jc w:val="both"/>
        <w:rPr/>
      </w:pPr>
      <w:r>
        <w:rPr/>
        <w:t xml:space="preserve">Entonces, podríamos interpretar a la globalización como la fase actual del desarrollo capitalista. Que, además, es presentada como la única dinámica explicativa del mundo, como un proceso irreversible: el “avance” hacia la instauración en el planeta de un “único sistema” en lo económico, lo político, lo cultural y lo comunicacional; es la culminación del proceso de mundialización, de la Modernidad. </w:t>
      </w:r>
    </w:p>
    <w:p>
      <w:pPr>
        <w:pStyle w:val="Normal"/>
        <w:jc w:val="both"/>
        <w:rPr/>
      </w:pPr>
      <w:r>
        <w:rPr/>
      </w:r>
    </w:p>
    <w:p>
      <w:pPr>
        <w:pStyle w:val="Normal"/>
        <w:jc w:val="both"/>
        <w:rPr/>
      </w:pPr>
      <w:r>
        <w:rPr/>
        <w:t>No obstante ello, según mi entender, el concepto de globalización enmascara el carácter desigualitario de la mundialización, es un contracto ideológico del neoliberalismo.</w:t>
      </w:r>
    </w:p>
    <w:p>
      <w:pPr>
        <w:pStyle w:val="Normal"/>
        <w:jc w:val="both"/>
        <w:rPr/>
      </w:pPr>
      <w:r>
        <w:rPr/>
        <w:t>La oposición entre globalización e identidad está dando forma a la conflictividad mundial actual y en consecuencia a nuestras vidas. Es el caso de los movimientos preactivos, como el feminismo o el ecologismo, pero también de movimientos reactivos que construyen trincheras de resistencia en nombre de Dios, la nación, la etnia, la familia, la localidad, esto es, las categorías de la existencia milenaria, ahora amenazadas bajo el asalto combinado de las fuerzas tecnoeconómicas y los movimientos transformadores.</w:t>
      </w:r>
    </w:p>
    <w:p>
      <w:pPr>
        <w:pStyle w:val="Normal"/>
        <w:jc w:val="both"/>
        <w:rPr/>
      </w:pPr>
      <w:r>
        <w:rPr/>
      </w:r>
    </w:p>
    <w:p>
      <w:pPr>
        <w:pStyle w:val="Normal"/>
        <w:jc w:val="both"/>
        <w:rPr/>
      </w:pPr>
      <w:r>
        <w:rPr/>
        <w:t xml:space="preserve">Así, pues, un amplio abanico de movimientos sociales se constituye en torno a lo que Castells denomina “identidad de resistencia”. Las comunidades, o comunas, así formadas se basan en identidades supuestamente bien definidas por la historia, la biología, o la geografía, lo que facilita la esencialización de las fronteras de resistencia.  El nacionalismo étnico, el fundamentalismo religioso o las comunidades territoriales serían ejemplos de este fenómeno. La mundialización no ha implicado sólo un proceso de globalización, sino también otro opuesto de “resistencia” por los colectivos más desfavorecidos. </w:t>
      </w:r>
    </w:p>
    <w:p>
      <w:pPr>
        <w:pStyle w:val="Normal"/>
        <w:jc w:val="both"/>
        <w:rPr/>
      </w:pPr>
      <w:r>
        <w:rPr/>
        <w:t xml:space="preserve">Para Nederveen Pieterse, la globalización ha de ser entendida como un proceso de hibridación. La idea de que las experiencias culturales, presentes o pasadas, han caminado sólo en la dirección de la uniformidad y la estandarización le parece incompleta. La hibridación cultural supone la mezcla de las culturas asiáticas europeas, americanas y africanas. Para el autor mencionado, es precisamente este proceso de hibridación el que genera reacciones de resistencia locales, de tipo étnico, nacionalista o religioso. </w:t>
      </w:r>
    </w:p>
    <w:p>
      <w:pPr>
        <w:pStyle w:val="Normal"/>
        <w:jc w:val="both"/>
        <w:rPr/>
      </w:pPr>
      <w:r>
        <w:rPr/>
      </w:r>
    </w:p>
    <w:p>
      <w:pPr>
        <w:pStyle w:val="Normal"/>
        <w:jc w:val="both"/>
        <w:rPr/>
      </w:pPr>
      <w:r>
        <w:rPr/>
        <w:t>La razón podría estar en la “desencialización” cultural que implica el proceso de mestizaje. Con lo cual -y de ser así- estaríamos exactamente ante el efecto inverso -o contrario- al que “nos la prometíamos tan felices”. Sería una reacción al proceso de homogeneización cultural, de occidentalización (¿o de occidentoxicación?), que presentaba a la globalización como un proceso de uniformización cultural.</w:t>
      </w:r>
    </w:p>
    <w:p>
      <w:pPr>
        <w:pStyle w:val="Normal"/>
        <w:jc w:val="both"/>
        <w:rPr/>
      </w:pPr>
      <w:r>
        <w:rPr/>
        <w:t xml:space="preserve">¿Podría atribuirse a algún “efecto no deseado” de la globalización? </w:t>
      </w:r>
    </w:p>
    <w:p>
      <w:pPr>
        <w:pStyle w:val="Normal"/>
        <w:jc w:val="both"/>
        <w:rPr/>
      </w:pPr>
      <w:r>
        <w:rPr/>
        <w:t>Esperemos que un  próximo Informe del FMI nos “aggiorne”…</w:t>
      </w:r>
    </w:p>
    <w:p>
      <w:pPr>
        <w:pStyle w:val="Normal"/>
        <w:jc w:val="both"/>
        <w:rPr/>
      </w:pPr>
      <w:r>
        <w:rPr/>
      </w:r>
    </w:p>
    <w:p>
      <w:pPr>
        <w:pStyle w:val="Normal"/>
        <w:jc w:val="both"/>
        <w:rPr/>
      </w:pPr>
      <w:r>
        <w:rPr/>
        <w:t>Si la “global mélange” pareciera no funcionar, ¿qué ocurre en los casos del “multiculturalismo extremo” (me animaría a llamarlo, multiculturalismo “hipócrita”, en el caso de los EEUU y  del Reino Unido; y después se “sorprendieron” cuando pasó lo que pasó)?</w:t>
      </w:r>
    </w:p>
    <w:p>
      <w:pPr>
        <w:pStyle w:val="Normal"/>
        <w:jc w:val="both"/>
        <w:rPr/>
      </w:pPr>
      <w:r>
        <w:rPr/>
        <w:t>Un planteamiento extremo (atribuible a formas radicales del multiculturalismo o del pensamiento postmoderno) supone la legitimación de las diferencias culturales “per se”. Desde estas posiciones se considera que no es posible juzgar moralmente las distintas prácticas y costumbres, ya que no existe ninguna ética superior desde la que hacerlo. Se mantiene, por tanto, una postura de relativismo moral. Dicho de otra forma, el pensamiento postmoderno postula que “todos los conocimientos y todas las morales son contextuales e históricos. No existen ni deben existir fundamentos absolutos para ambos. No ética ni epistemología universales”. En cierto modo lo que se defiende es el desarrollo separado, incontaminado de las culturas. Y ello, de forma paradójica, puede desembocar en nuevas formas de racismo o nacionalismo excluyente.</w:t>
      </w:r>
    </w:p>
    <w:p>
      <w:pPr>
        <w:pStyle w:val="Normal"/>
        <w:jc w:val="both"/>
        <w:rPr/>
      </w:pPr>
      <w:r>
        <w:rPr/>
      </w:r>
    </w:p>
    <w:p>
      <w:pPr>
        <w:pStyle w:val="Normal"/>
        <w:jc w:val="both"/>
        <w:rPr/>
      </w:pPr>
      <w:r>
        <w:rPr/>
        <w:t>En otro momento histórico, me hubiera resultado más difícil ofrecer ejemplos del “fallo” manifiesto (¿podemos decir fracaso?) del multiculturalismo “WASP”, pero lo sucedido con los “afroamericanos” en el “Katrina” o al descubrirse quienes eran los “artífices” de los atentados “reales” o “virtuales” de Londres, creo que hay suficiente elocuencia, para “ilustrar” cualquier hipótesis. “Efectividades conducentes”, ¿les parece más académico?</w:t>
      </w:r>
    </w:p>
    <w:p>
      <w:pPr>
        <w:pStyle w:val="Normal"/>
        <w:jc w:val="both"/>
        <w:rPr/>
      </w:pPr>
      <w:r>
        <w:rPr/>
        <w:t>En seis renglones, visto para sentencia. Carpetazo y final…</w:t>
      </w:r>
    </w:p>
    <w:p>
      <w:pPr>
        <w:pStyle w:val="Normal"/>
        <w:jc w:val="both"/>
        <w:rPr/>
      </w:pPr>
      <w:r>
        <w:rPr/>
        <w:t>Me sobra algún renglón para preguntarles: ¿Llamar “afroamericanos” a los ciudadanos negros de los EEUU (cuyos antepasados, en muchos casos, están en esas tierras desde antes que los “Padres Fundadores”) es un caso de “multiculturalismo extremo” o de “racismo excluyente”?</w:t>
      </w:r>
    </w:p>
    <w:p>
      <w:pPr>
        <w:pStyle w:val="Normal"/>
        <w:jc w:val="both"/>
        <w:rPr/>
      </w:pPr>
      <w:r>
        <w:rPr/>
        <w:t>Por favor, enviar respuesta a Washington S.A. (</w:t>
      </w:r>
      <w:hyperlink r:id="rId3">
        <w:r>
          <w:rPr>
            <w:rStyle w:val="InternetLink"/>
          </w:rPr>
          <w:t>www.madhouse.gov</w:t>
        </w:r>
      </w:hyperlink>
      <w:r>
        <w:rPr/>
        <w:t>)</w:t>
      </w:r>
    </w:p>
    <w:p>
      <w:pPr>
        <w:pStyle w:val="Normal"/>
        <w:jc w:val="both"/>
        <w:rPr/>
      </w:pPr>
      <w:r>
        <w:rPr/>
      </w:r>
    </w:p>
    <w:p>
      <w:pPr>
        <w:pStyle w:val="Normal"/>
        <w:jc w:val="both"/>
        <w:rPr>
          <w:u w:val="single"/>
        </w:rPr>
      </w:pPr>
      <w:r>
        <w:rPr>
          <w:u w:val="single"/>
        </w:rPr>
        <w:t>Ni asimilación ni comunidades</w:t>
      </w:r>
    </w:p>
    <w:p>
      <w:pPr>
        <w:pStyle w:val="Normal"/>
        <w:jc w:val="both"/>
        <w:rPr>
          <w:u w:val="single"/>
        </w:rPr>
      </w:pPr>
      <w:r>
        <w:rPr>
          <w:u w:val="single"/>
        </w:rPr>
      </w:r>
    </w:p>
    <w:p>
      <w:pPr>
        <w:pStyle w:val="Normal"/>
        <w:jc w:val="both"/>
        <w:rPr/>
      </w:pPr>
      <w:r>
        <w:rPr/>
        <w:t>Según el etnólogo Denys Cuché, el término “cultura de los inmigrantes” no permite reconocer la diferencia, la particularidad, existente entre el emigrado y sus compatriotas que se quedaron en su país de origen. Es una forma, en realidad, de referirse a la cultura de origen del inmigrante como un todo estático, permanente, que configura identidades igualmente inmutables.</w:t>
      </w:r>
    </w:p>
    <w:p>
      <w:pPr>
        <w:pStyle w:val="Normal"/>
        <w:jc w:val="both"/>
        <w:rPr/>
      </w:pPr>
      <w:r>
        <w:rPr/>
      </w:r>
    </w:p>
    <w:p>
      <w:pPr>
        <w:pStyle w:val="Normal"/>
        <w:jc w:val="both"/>
        <w:rPr/>
      </w:pPr>
      <w:r>
        <w:rPr/>
        <w:t>Bajo esta óptica, que erradica cualquier posibilidad de cambiar aspectos de la personalidad, el individuo es considerado inasimilable. Obsérvese, por otra parte, que siguiendo esta lógica se quitaría uno mismo posibilidades de cambiar.</w:t>
      </w:r>
    </w:p>
    <w:p>
      <w:pPr>
        <w:pStyle w:val="Normal"/>
        <w:jc w:val="both"/>
        <w:rPr/>
      </w:pPr>
      <w:r>
        <w:rPr/>
        <w:t>Cuché advierte dos errores: Primero, “se confunde cultura de origen con cultura nacional (…) las naciones en la actualidad no son culturas homogéneas”. Segundo, “los países de donde provienen los inmigrantes por lo general experimentan profundos cambios”, al igual que éstos una vez afuera. Por lo tanto -continúa-, la llamada cultura de la identidad es una construcción efectuada por otras culturas a partir de rasgos externos en función de intereses y siempre es una definición “parcial y arbitraria”.</w:t>
      </w:r>
    </w:p>
    <w:p>
      <w:pPr>
        <w:pStyle w:val="Normal"/>
        <w:jc w:val="both"/>
        <w:rPr/>
      </w:pPr>
      <w:r>
        <w:rPr/>
      </w:r>
    </w:p>
    <w:p>
      <w:pPr>
        <w:pStyle w:val="Normal"/>
        <w:jc w:val="both"/>
        <w:rPr/>
      </w:pPr>
      <w:r>
        <w:rPr/>
        <w:t>Por más que permanezca fiel a sus tradiciones, el sistema cultural del emigrante siempre evoluciona, porque es imposible que se mantenga aislado completamente de la influencia del entorno cultural en el que se introdujo. La cultura es el producto de muchas interacciones, hasta tal punto que el término “bricolaje” sirve para señalar la mixtura que tiene lugar cuando se encuentran tipos culturales diferentes y donde sobresale la creatividad de los individuos para hacer coexistir elementos simbólicos supuestamente alejados, de una manera coherente.</w:t>
      </w:r>
    </w:p>
    <w:p>
      <w:pPr>
        <w:pStyle w:val="Normal"/>
        <w:jc w:val="both"/>
        <w:rPr/>
      </w:pPr>
      <w:r>
        <w:rPr/>
      </w:r>
    </w:p>
    <w:p>
      <w:pPr>
        <w:pStyle w:val="Normal"/>
        <w:jc w:val="both"/>
        <w:rPr/>
      </w:pPr>
      <w:r>
        <w:rPr/>
        <w:t>“</w:t>
      </w:r>
      <w:r>
        <w:rPr/>
        <w:t>Confeccionar un cuadro único de las culturas de los inmigrantes es irreal ya que sólo existen en plural, en la diversidad de las situaciones y de los modos de relaciones interétnicas”, advierte el etnólogo.</w:t>
      </w:r>
    </w:p>
    <w:p>
      <w:pPr>
        <w:pStyle w:val="Normal"/>
        <w:jc w:val="both"/>
        <w:rPr/>
      </w:pPr>
      <w:r>
        <w:rPr/>
      </w:r>
    </w:p>
    <w:p>
      <w:pPr>
        <w:pStyle w:val="Normal"/>
        <w:jc w:val="both"/>
        <w:rPr/>
      </w:pPr>
      <w:r>
        <w:rPr/>
        <w:t>¿Pero cómo escapar a las fórmulas opuestas (pero igualmente rígidas, esencialistas e irreales temporalmente), de la asimilación total de la cultura anfitriona por parte del recién llegado, o la de la sectorización comunitaria propuesta por el multiculturalismo?</w:t>
      </w:r>
    </w:p>
    <w:p>
      <w:pPr>
        <w:pStyle w:val="Normal"/>
        <w:jc w:val="both"/>
        <w:rPr/>
      </w:pPr>
      <w:r>
        <w:rPr/>
      </w:r>
    </w:p>
    <w:p>
      <w:pPr>
        <w:pStyle w:val="Normal"/>
        <w:jc w:val="both"/>
        <w:rPr/>
      </w:pPr>
      <w:r>
        <w:rPr/>
        <w:t>Para Alain Touraine esto es posible cuando se da una combinación entre “la unidad de la estructura social con la pluralidad de las pertenencias y las referencias culturales”, lo cual quiere decir vivir y trabajar juntos al tiempo de reconocer las diferencias culturales.</w:t>
      </w:r>
    </w:p>
    <w:p>
      <w:pPr>
        <w:pStyle w:val="Normal"/>
        <w:jc w:val="both"/>
        <w:rPr/>
      </w:pPr>
      <w:r>
        <w:rPr/>
      </w:r>
    </w:p>
    <w:p>
      <w:pPr>
        <w:pStyle w:val="Normal"/>
        <w:jc w:val="both"/>
        <w:rPr/>
      </w:pPr>
      <w:r>
        <w:rPr/>
        <w:t>La descomunitarización es en este orden imprescindible, involucrando también a la colectividad anfitriona, y la comunicación intercultural debe ser el pilar de las democracias actuales: “En un mundo en movimiento, la obsesión por las esencias, las tradiciones y los absolutos no pueden generar más que decadencia cultural”.</w:t>
      </w:r>
    </w:p>
    <w:p>
      <w:pPr>
        <w:pStyle w:val="Normal"/>
        <w:jc w:val="both"/>
        <w:rPr/>
      </w:pPr>
      <w:r>
        <w:rPr/>
      </w:r>
    </w:p>
    <w:p>
      <w:pPr>
        <w:pStyle w:val="Normal"/>
        <w:jc w:val="both"/>
        <w:rPr/>
      </w:pPr>
      <w:r>
        <w:rPr/>
        <w:t xml:space="preserve"> </w:t>
      </w:r>
      <w:r>
        <w:rPr/>
        <w:t>A estas alturas no hay dudas en cuanto a que no existen razas en el sentido biológico, como muchos arguyeron a lo largo de la historia, y que el homo sapiens es una especie migratoria y mestiza por naturaleza, consistiendo sus diferencias físicas en adaptaciones fisiológicas al medio ambiente: el origen del hombre estaría en África (mira tú por donde la tierra de los… “afroamericanos”, ¿qué tal?).</w:t>
      </w:r>
    </w:p>
    <w:p>
      <w:pPr>
        <w:pStyle w:val="Normal"/>
        <w:jc w:val="both"/>
        <w:rPr/>
      </w:pPr>
      <w:r>
        <w:rPr/>
      </w:r>
    </w:p>
    <w:p>
      <w:pPr>
        <w:pStyle w:val="Normal"/>
        <w:jc w:val="both"/>
        <w:rPr/>
      </w:pPr>
      <w:r>
        <w:rPr/>
        <w:t>Frente a las crisis que enfrenta la humanidad (no sin responsabilidades de su parte), y que tiene al desastre ecológico y la hambruna como corolarios, es necesario generar en las relaciones sociales, incluso en las más inmediatas, esa conciencia y sobreponerla a las posturas ideológicas (ya sean conservadoras o liberales) de la cultura.</w:t>
      </w:r>
    </w:p>
    <w:p>
      <w:pPr>
        <w:pStyle w:val="Normal"/>
        <w:jc w:val="both"/>
        <w:rPr/>
      </w:pPr>
      <w:r>
        <w:rPr/>
      </w:r>
    </w:p>
    <w:p>
      <w:pPr>
        <w:pStyle w:val="Normal"/>
        <w:jc w:val="both"/>
        <w:rPr/>
      </w:pPr>
      <w:r>
        <w:rPr/>
        <w:t>Porque su formulación obliga, de partida, a reflexionar sobre el mundo que se quiere. Un mundo donde esa gran porción de seres humanos que deambula como parias en busca de una vida digna, lejos de ser una plaga (como la pretenden presentar los discursos dicotómicos) son un síntoma de la injusticia generada por un sistema perverso.</w:t>
      </w:r>
    </w:p>
    <w:p>
      <w:pPr>
        <w:pStyle w:val="Normal"/>
        <w:jc w:val="both"/>
        <w:rPr/>
      </w:pPr>
      <w:r>
        <w:rPr/>
      </w:r>
    </w:p>
    <w:p>
      <w:pPr>
        <w:pStyle w:val="Normal"/>
        <w:jc w:val="both"/>
        <w:rPr/>
      </w:pPr>
      <w:r>
        <w:rPr/>
        <w:t>El derecho a vivir con dignidad es innato a la vida, y la subsistencia la única necesidad que, por lo menos desde un punto de vista humano, no puede cuestionarse. Guste o no, los parias seguirán deambulando.</w:t>
      </w:r>
    </w:p>
    <w:p>
      <w:pPr>
        <w:pStyle w:val="Normal"/>
        <w:jc w:val="both"/>
        <w:rPr/>
      </w:pPr>
      <w:r>
        <w:rPr/>
      </w:r>
    </w:p>
    <w:p>
      <w:pPr>
        <w:pStyle w:val="Normal"/>
        <w:jc w:val="both"/>
        <w:rPr/>
      </w:pPr>
      <w:r>
        <w:rPr/>
        <w:t>El término “multiculturalismo” es usado permanentemente en los ámbitos políticos, académicos y también sociales. Y la licencia conceptual que se ha permitido la mayoría de los usuarios se ha ido redefiniendo y readaptando en función de la ideología propia de cada enunciante.</w:t>
      </w:r>
    </w:p>
    <w:p>
      <w:pPr>
        <w:pStyle w:val="Normal"/>
        <w:jc w:val="both"/>
        <w:rPr/>
      </w:pPr>
      <w:r>
        <w:rPr/>
      </w:r>
    </w:p>
    <w:p>
      <w:pPr>
        <w:pStyle w:val="Normal"/>
        <w:jc w:val="both"/>
        <w:rPr/>
      </w:pPr>
      <w:r>
        <w:rPr/>
        <w:t>Una de las situaciones más comunes es la de entender “multiculturalismo” como sinónimo de “pluralismo”, en rigor, no son términos equivalentes. Como señala el pensador italiano Giovanni Sartori “pluralismo y multiculturalismo son concepciones antitéticas que se niegan la una a la otra”. Y sostiene que es un error considerar la idea sostenida por algunos de que el pluralismo encuentra una continuación y su ampliación en el multiculturalismo, puesto que éste es, en realidad, “una política que promueve las diferencias étnicas y culturales”.</w:t>
      </w:r>
    </w:p>
    <w:p>
      <w:pPr>
        <w:pStyle w:val="Normal"/>
        <w:jc w:val="both"/>
        <w:rPr/>
      </w:pPr>
      <w:r>
        <w:rPr/>
      </w:r>
    </w:p>
    <w:p>
      <w:pPr>
        <w:pStyle w:val="Normal"/>
        <w:jc w:val="both"/>
        <w:rPr/>
      </w:pPr>
      <w:r>
        <w:rPr/>
        <w:t>Se puede coincidir en líneas generales en que la idea de sociedades multiculturales hace referencia a sociedades heterogéneas cultural, nacional y étnicamente. En definitiva, sociedades en las que conviven personas de etnias, razas, culturas y nacionalidades diferentes.</w:t>
      </w:r>
    </w:p>
    <w:p>
      <w:pPr>
        <w:pStyle w:val="Normal"/>
        <w:jc w:val="both"/>
        <w:rPr/>
      </w:pPr>
      <w:r>
        <w:rPr/>
        <w:t>Ésta es la clave de todo el asunto, el punto a partir del cual las opiniones difieren y se contraponen. De un lado están quienes consideran como un hecho positivo tal heterogeneidad y, del otro, los que piensan que se deben aplicar limitaciones para que la mezcla se reduzca al máximo posible.</w:t>
      </w:r>
    </w:p>
    <w:p>
      <w:pPr>
        <w:pStyle w:val="Normal"/>
        <w:jc w:val="both"/>
        <w:rPr/>
      </w:pPr>
      <w:r>
        <w:rPr/>
      </w:r>
    </w:p>
    <w:p>
      <w:pPr>
        <w:pStyle w:val="Normal"/>
        <w:jc w:val="both"/>
        <w:rPr/>
      </w:pPr>
      <w:r>
        <w:rPr/>
        <w:t xml:space="preserve">En su polémico libro “La sociedad multiétnica”, Sartori aborda el tema diciendo que una buena sociedad no debe ser cerrada, y de inmediato se pregunta: “¿Hasta qué punto debe ser abierta una sociedad abierta? Se entiende, abierta sin autodestruirse como sociedad, sin explotar o implosionar. Y, por supuesto, por sociedad abierta no se entiende una sociedad sin fronteras”. </w:t>
      </w:r>
    </w:p>
    <w:p>
      <w:pPr>
        <w:pStyle w:val="Normal"/>
        <w:jc w:val="both"/>
        <w:rPr/>
      </w:pPr>
      <w:r>
        <w:rPr/>
        <w:t>¿Qué criterios seguir, entonces, para saber hasta qué punto puede abrirse una sociedad? Sartori propone el pluralismo como concepto-marco desde el cual considerar toda arista de esta temática. No sólo no se opone a las diversidades étnico-culturales en las sociedades, sino que reivindica el pluralismo como la manera óptima para lograr que esas diversidades no se vean forzadamente alteradas y puedan coexistir y convivir armoniosamente.</w:t>
      </w:r>
    </w:p>
    <w:p>
      <w:pPr>
        <w:pStyle w:val="Normal"/>
        <w:jc w:val="both"/>
        <w:rPr/>
      </w:pPr>
      <w:r>
        <w:rPr/>
      </w:r>
    </w:p>
    <w:p>
      <w:pPr>
        <w:pStyle w:val="Normal"/>
        <w:jc w:val="both"/>
        <w:rPr/>
      </w:pPr>
      <w:r>
        <w:rPr/>
        <w:t>Que al inmigrado se le permita mantener lo que define su identidad (con las excepciones lógicas de las prácticas y costumbres que vayan en contra de lo establecido, sobre todo de las leyes, en el país de acogida) no es algo que deba admitirse, sino que es obligatorio, desde lo ético, otorgar ese derecho. Pero tanto reclamo en ese sentido lleva en algunos casos a situaciones contraproducentes. Es lo que ocurre con los multiculturalistas, al menos con los más acérrimos. Lo que éstos pretenden es que los inmigrantes se constituyan en comunidades claramente definidas por su condición de origen, y que recién a partir de ahí, y sin abandonar su pertenencia a la comunidad, se relacionen con el resto de la sociedad.</w:t>
      </w:r>
    </w:p>
    <w:p>
      <w:pPr>
        <w:pStyle w:val="Normal"/>
        <w:jc w:val="both"/>
        <w:rPr/>
      </w:pPr>
      <w:r>
        <w:rPr/>
      </w:r>
    </w:p>
    <w:p>
      <w:pPr>
        <w:pStyle w:val="Normal"/>
        <w:jc w:val="both"/>
        <w:rPr/>
      </w:pPr>
      <w:r>
        <w:rPr/>
        <w:t>Tanto insistir con las diferencias se puede tornar rápidamente un arma de doble filo y terminar propiciando lo que en principio se busca evitar. Lo que hay que impedir es que la cultura y la procedencia nacional se conviertan en distinción social, en nuevas formas de exclusión. Es decir, conseguir que el multiculturalismo no se convierta en una nueva fuente de desigualdad social, aunque esa parece ser su tendencia actual.</w:t>
      </w:r>
    </w:p>
    <w:p>
      <w:pPr>
        <w:pStyle w:val="Normal"/>
        <w:jc w:val="both"/>
        <w:rPr/>
      </w:pPr>
      <w:r>
        <w:rPr/>
      </w:r>
    </w:p>
    <w:p>
      <w:pPr>
        <w:pStyle w:val="Normal"/>
        <w:jc w:val="both"/>
        <w:rPr/>
      </w:pPr>
      <w:r>
        <w:rPr/>
        <w:t>La insistencia en agrupar a los inmigrantes en comunidades diferenciadas esconde, en realidad, un paternalismo de otro signo. “Seguimos siendo superiores, sólo que ahora en vez de civilizarlos, los conservamos”. Esa perpetuación política del nosotros y del ellos, y la innecesaria construcción de comunidades es una aventura mas bien irresponsable a la luz de la experiencia de los países originalmente multiculturales.</w:t>
      </w:r>
    </w:p>
    <w:p>
      <w:pPr>
        <w:pStyle w:val="Normal"/>
        <w:jc w:val="both"/>
        <w:rPr/>
      </w:pPr>
      <w:r>
        <w:rPr/>
      </w:r>
    </w:p>
    <w:p>
      <w:pPr>
        <w:pStyle w:val="Normal"/>
        <w:jc w:val="both"/>
        <w:rPr/>
      </w:pPr>
      <w:r>
        <w:rPr/>
        <w:t>Corremos seriamente el peligro de transformar al multiculturalismo en una inconsciente coartada que sirva para sacar patente de “progresistas” mientras el “poder” avanza arrollando todas las bases de posibilidad de la tan proclamada diversificación cultural. El multiculturalismo, entendido de esta manera, lejos de permitir la diversidad cultural, tiende, por debajo de las apariencias, a homogeneizar la lógica de la cultura y el universo de lo simbólico como condición de pautas de producción y consumo más ordenadas y rentables.</w:t>
      </w:r>
    </w:p>
    <w:p>
      <w:pPr>
        <w:pStyle w:val="Normal"/>
        <w:jc w:val="both"/>
        <w:rPr/>
      </w:pPr>
      <w:r>
        <w:rPr/>
      </w:r>
    </w:p>
    <w:p>
      <w:pPr>
        <w:pStyle w:val="Normal"/>
        <w:jc w:val="both"/>
        <w:rPr/>
      </w:pPr>
      <w:r>
        <w:rPr/>
        <w:t>A la diversidad cultural se opone el sistema imperante, el neoliberalismo, que se muestra más poderoso que nunca; un sistema que no tiene limitaciones en sus intentos por imponerse a todo y a todos los que vayan en contra de sus intereses. Y la idea misma de multiculturalismo, entendido en su acepción de la celebración de la diversidad cultural, puede terminar siendo una coartada, una peligrosa fachada de algo que en realidad no existe. “Un multiculturalismo de estas características representa en realidad una falsa diversidad que esconde la profunda destrucción y genocidio cultural acarreados por la sistematización técnica y comunicacional que promueve el neoliberalismo”, sostiene el filósofo Eduardo Grüner.</w:t>
      </w:r>
    </w:p>
    <w:p>
      <w:pPr>
        <w:pStyle w:val="Normal"/>
        <w:jc w:val="both"/>
        <w:rPr/>
      </w:pPr>
      <w:r>
        <w:rPr/>
      </w:r>
    </w:p>
    <w:p>
      <w:pPr>
        <w:pStyle w:val="Normal"/>
        <w:jc w:val="both"/>
        <w:rPr/>
      </w:pPr>
      <w:r>
        <w:rPr/>
        <w:t>En esta línea, la economía sin fronteras se desvincula de las particularidades culturales, dando lugar a lo que se denomina una “fragmentación” de las personalidades: los individuos del mundo no pueden establecer un vínculo entre su universo simbólico, es decir, cultural, y el instrumental, las prácticas tecnoeconómicas.</w:t>
      </w:r>
    </w:p>
    <w:p>
      <w:pPr>
        <w:pStyle w:val="Normal"/>
        <w:jc w:val="both"/>
        <w:rPr/>
      </w:pPr>
      <w:r>
        <w:rPr/>
      </w:r>
    </w:p>
    <w:p>
      <w:pPr>
        <w:pStyle w:val="Normal"/>
        <w:jc w:val="both"/>
        <w:rPr/>
      </w:pPr>
      <w:r>
        <w:rPr/>
        <w:t>Esta fragmentación lleva a dos tomas de posición que para Touraine son igualmente equivocadas: la posmoderna, que defiende el proceso en marcha y se inclina por una mayor liberación, que implica acelerar esa ruptura aceptando el desorden contemporáneo; y otra conservadora, que reclama la vuelta a modelos sociales del pasado, a comunidades culturales cerradas.</w:t>
      </w:r>
    </w:p>
    <w:p>
      <w:pPr>
        <w:pStyle w:val="Normal"/>
        <w:jc w:val="both"/>
        <w:rPr/>
      </w:pPr>
      <w:r>
        <w:rPr/>
      </w:r>
    </w:p>
    <w:p>
      <w:pPr>
        <w:pStyle w:val="Normal"/>
        <w:jc w:val="both"/>
        <w:rPr/>
      </w:pPr>
      <w:r>
        <w:rPr/>
        <w:t>Los discursos de la pureza cultural parecen florecer desde distintos sectores en esta fértil tierra de migraciones masivas y de grandes desigualdades incitadas por la lógica del neoliberalismo. Una táctica empleada con frecuencia es apelar al sentimiento nacionalista que envuelve la supuesta homogeneidad de una sociedad. No es raro, en este orden, que se invoquen glorias históricas.</w:t>
      </w:r>
    </w:p>
    <w:p>
      <w:pPr>
        <w:pStyle w:val="Normal"/>
        <w:jc w:val="both"/>
        <w:rPr/>
      </w:pPr>
      <w:r>
        <w:rPr/>
      </w:r>
    </w:p>
    <w:p>
      <w:pPr>
        <w:pStyle w:val="Normal"/>
        <w:jc w:val="both"/>
        <w:rPr/>
      </w:pPr>
      <w:r>
        <w:rPr/>
        <w:t>El caso de los extremismos de derecha en Europa puede resultar ilustrativo. Ante la transformación que sufre el Estado nacional que pierde peso frente a distintas problemáticas (desempleo, políticas monetarias, mercado laboral), los “Le Penes” acuden a discursos de identidad para reclamar que la torta se reparta sólo entre los nacionales.</w:t>
      </w:r>
    </w:p>
    <w:p>
      <w:pPr>
        <w:pStyle w:val="Normal"/>
        <w:jc w:val="both"/>
        <w:rPr/>
      </w:pPr>
      <w:r>
        <w:rPr/>
      </w:r>
    </w:p>
    <w:p>
      <w:pPr>
        <w:pStyle w:val="Normal"/>
        <w:jc w:val="both"/>
        <w:rPr/>
      </w:pPr>
      <w:r>
        <w:rPr/>
        <w:t>Según Fredrik Barth la identidad es una “construcción social y no algo dado” de una vez y para siempre. Una construcción que se elabora en el marco de relaciones interpersonales e intergrupales que dan pie a la categorización. Así, la identidad sería el resultado de una negociación que depende de “la identificación que los otros nos imponen y que cada uno afirma”. Lo claro es que se trata de algo fluctuante, dinámico, difícil de delimitar, que “se construye, desconstruye, y reconstruye según las situaciones”.</w:t>
      </w:r>
    </w:p>
    <w:p>
      <w:pPr>
        <w:pStyle w:val="Normal"/>
        <w:jc w:val="both"/>
        <w:rPr/>
      </w:pPr>
      <w:r>
        <w:rPr/>
      </w:r>
    </w:p>
    <w:p>
      <w:pPr>
        <w:pStyle w:val="Normal"/>
        <w:jc w:val="both"/>
        <w:rPr/>
      </w:pPr>
      <w:r>
        <w:rPr/>
        <w:t>Una cultura “per se” no asigna una identidad diferenciada, sino que ésta surge de la interacción y de los procesos voluntarios de diferenciación en los intercambios sociales. Identificación y diferenciación son aspectos indisociables, pero sus límites son siempre variables, lo que brinda un margen de maniobra a los individuos para tejer sus propias estrategias (las cuales no son siempre conscientes).</w:t>
      </w:r>
    </w:p>
    <w:p>
      <w:pPr>
        <w:pStyle w:val="Normal"/>
        <w:jc w:val="both"/>
        <w:rPr/>
      </w:pPr>
      <w:r>
        <w:rPr/>
      </w:r>
    </w:p>
    <w:p>
      <w:pPr>
        <w:pStyle w:val="Normal"/>
        <w:jc w:val="both"/>
        <w:rPr/>
      </w:pPr>
      <w:r>
        <w:rPr/>
        <w:t>La identidad cultural imperturbable, esa a la que se apela en nombre de la integridad nacional o regional (en realidad desconociendo el proceso de conformación de las naciones y el verdadero sentido que ésta tiene como marco político para dirimir las cuestiones colectivas), no es real, es sólo un mito. Argumento que no debe servir de pretexto, sin embargo, para ignorar el respeto a la identidad cultural. Aunque por encima de cualquier diferencia sobresale la dignidad humana.</w:t>
      </w:r>
    </w:p>
    <w:p>
      <w:pPr>
        <w:pStyle w:val="Normal"/>
        <w:jc w:val="both"/>
        <w:rPr/>
      </w:pPr>
      <w:r>
        <w:rPr/>
      </w:r>
    </w:p>
    <w:p>
      <w:pPr>
        <w:pStyle w:val="Normal"/>
        <w:jc w:val="both"/>
        <w:rPr/>
      </w:pPr>
      <w:r>
        <w:rPr/>
      </w:r>
    </w:p>
    <w:p>
      <w:pPr>
        <w:pStyle w:val="Normal"/>
        <w:jc w:val="both"/>
        <w:rPr>
          <w:u w:val="single"/>
        </w:rPr>
      </w:pPr>
      <w:r>
        <w:rPr>
          <w:u w:val="single"/>
        </w:rPr>
        <w:t>Integraciones fracasadas</w:t>
      </w:r>
    </w:p>
    <w:p>
      <w:pPr>
        <w:pStyle w:val="Normal"/>
        <w:jc w:val="both"/>
        <w:rPr>
          <w:u w:val="single"/>
        </w:rPr>
      </w:pPr>
      <w:r>
        <w:rPr>
          <w:u w:val="single"/>
        </w:rPr>
      </w:r>
    </w:p>
    <w:p>
      <w:pPr>
        <w:pStyle w:val="Normal"/>
        <w:jc w:val="both"/>
        <w:rPr/>
      </w:pPr>
      <w:r>
        <w:rPr/>
        <w:t>La inmigración es una riqueza, un derecho y un problema. Y los dos primeros hechos no eliminan los riesgos y amenazas del tercero.</w:t>
      </w:r>
    </w:p>
    <w:p>
      <w:pPr>
        <w:pStyle w:val="Normal"/>
        <w:jc w:val="both"/>
        <w:rPr/>
      </w:pPr>
      <w:r>
        <w:rPr/>
        <w:t>Ante el hecho de la inmigración, uno de los grandes temas de nuestro tiempo, caben, tal vez simplificando, y aceptando cierto margen de error, al menos cinco actitudes típicas: el rechazo y la expulsión de los inmigrantes o el impedimento de su entrada, incluida la controlada; su exclusión de la ciudadanía y la condena a la marginación y a la vida fuera de los muros de la ciudad; la asimilación forzosa; la integración en la sociedad de acogida, conservando sus costumbres y creencias en la medida en que no atenten contra los principios y valores fundamentales de aquélla; y la solución multiculturalista.</w:t>
      </w:r>
    </w:p>
    <w:p>
      <w:pPr>
        <w:pStyle w:val="Normal"/>
        <w:jc w:val="both"/>
        <w:rPr/>
      </w:pPr>
      <w:r>
        <w:rPr/>
      </w:r>
    </w:p>
    <w:p>
      <w:pPr>
        <w:pStyle w:val="Normal"/>
        <w:jc w:val="both"/>
        <w:rPr/>
      </w:pPr>
      <w:r>
        <w:rPr/>
        <w:t>Las tres primeras atentan, por diferentes razones, contra la dignidad del hombre y deben, por ello, ser rechazadas. Quedarían, por lo tanto, dos posibilidades: la integración y el multiculturalismo. Por lo dicho anteriormente, al menos, en mi modesta opinión,  el multiculturalismo es enemigo, quizá no declarado e involuntario en algunos casos (creo que pocos, muy pocos), de la integración.</w:t>
      </w:r>
    </w:p>
    <w:p>
      <w:pPr>
        <w:pStyle w:val="Normal"/>
        <w:jc w:val="both"/>
        <w:rPr/>
      </w:pPr>
      <w:r>
        <w:rPr/>
        <w:t>No deben confundirse asimilación e integración. La primera entraña la “aculturación” de los inmigrantes y la consiguiente pérdida de las pautas y valores de su propia cultura, que quedarían, de una u otra forma, proscritos. El ideal de la asimilación es la unificación cultural a través de la imposición de la cultura de la sociedad de acogida. Esta posición parecería, también, opuesta a la idea de dignidad humana. Por otra parte, esta posición omite el valor del mestizaje cultural como factor de enriquecimiento.</w:t>
      </w:r>
    </w:p>
    <w:p>
      <w:pPr>
        <w:pStyle w:val="Normal"/>
        <w:jc w:val="both"/>
        <w:rPr/>
      </w:pPr>
      <w:r>
        <w:rPr/>
      </w:r>
    </w:p>
    <w:p>
      <w:pPr>
        <w:pStyle w:val="Normal"/>
        <w:jc w:val="both"/>
        <w:rPr/>
      </w:pPr>
      <w:r>
        <w:rPr/>
        <w:t>La integración respeta el pluralismo entre las culturas, pero bajo el imperio de los principios y valores fundamentales en los que se sustenta la sociedad de acogida, a cuya pertenencia no han sido, por otra parte, constreñidos los inmigrantes. Si no se produce la integración, al menos a ciertos niveles básicos, una sociedad se condena a la anomia y a su destrucción como sociedad.</w:t>
      </w:r>
    </w:p>
    <w:p>
      <w:pPr>
        <w:pStyle w:val="Normal"/>
        <w:jc w:val="both"/>
        <w:rPr/>
      </w:pPr>
      <w:r>
        <w:rPr/>
      </w:r>
    </w:p>
    <w:p>
      <w:pPr>
        <w:pStyle w:val="Normal"/>
        <w:jc w:val="both"/>
        <w:rPr/>
      </w:pPr>
      <w:r>
        <w:rPr/>
        <w:t xml:space="preserve">Todo esto es lo que amenaza la solución multiculturalista. El multiculturalismo entraña la concesión de un derecho “ilimitado” a toda la comunidad cultural que vive en el seno de una sociedad democrática, a conservar sus creencias y costumbres con independencia de su conformidad u hostilidad con los valores democráticos y liberales. Por eso conduce, tarde o temprano, por un camino, tal vez largo, pero seguro e irreversible, hacia la anomia y la disolución sociales. El multiculturalismo produce la segregación entre culturas, convertidas en compartimentos estancos, y la marginación y la constitución de guetos. Es enemigo de la integración, pues termina por identificarla o confundirla con la indeseable asimilación. </w:t>
      </w:r>
    </w:p>
    <w:p>
      <w:pPr>
        <w:pStyle w:val="Normal"/>
        <w:jc w:val="both"/>
        <w:rPr/>
      </w:pPr>
      <w:r>
        <w:rPr/>
      </w:r>
    </w:p>
    <w:p>
      <w:pPr>
        <w:pStyle w:val="Normal"/>
        <w:jc w:val="both"/>
        <w:rPr/>
      </w:pPr>
      <w:r>
        <w:rPr/>
        <w:t>Son improcedentes los argumentos que se esgrimen contra los críticos del multiculturalismo (entre los que me incluyo) en el sentido, equivocado, de que vulneran el principio de la tolerancia, faltan el respeto debido a las culturas diferentes y fomentan la xenofobia o incluso el racismo. Estas críticas bordean el delirio y el desconocimiento de la realidad. Conviene guardarse de la intolerancia de los hipertolerantes frenéticos.</w:t>
      </w:r>
    </w:p>
    <w:p>
      <w:pPr>
        <w:pStyle w:val="Normal"/>
        <w:jc w:val="both"/>
        <w:rPr/>
      </w:pPr>
      <w:r>
        <w:rPr/>
        <w:t>Ni los más fanáticos defensores de una tolerancia ilimitada y extraviada se atreven con la permisión de los sacrificios humanos, la ablación del clítoris o los malos tratos domésticos.</w:t>
      </w:r>
    </w:p>
    <w:p>
      <w:pPr>
        <w:pStyle w:val="Normal"/>
        <w:jc w:val="both"/>
        <w:rPr/>
      </w:pPr>
      <w:r>
        <w:rPr/>
      </w:r>
    </w:p>
    <w:p>
      <w:pPr>
        <w:pStyle w:val="Normal"/>
        <w:jc w:val="both"/>
        <w:rPr/>
      </w:pPr>
      <w:r>
        <w:rPr/>
        <w:t>El multiculturalismo, que no debe confundirse con el pluralismo, bajo el que pueden convivir distintas culturas pero dentro de un marco común de convivencia basado en la dignidad de toda persona, es el fruto podrido de la tolerancia desnortada, conduce a la quiebra de la sociedad abierta y es el enemigo de los valores liberales y de la genuina integración cultural (aunque sus “corifeos” sostengan,  “cínicamente”, lo contrario).</w:t>
      </w:r>
    </w:p>
    <w:p>
      <w:pPr>
        <w:pStyle w:val="Normal"/>
        <w:jc w:val="both"/>
        <w:rPr/>
      </w:pPr>
      <w:r>
        <w:rPr/>
      </w:r>
    </w:p>
    <w:p>
      <w:pPr>
        <w:pStyle w:val="Normal"/>
        <w:jc w:val="both"/>
        <w:rPr/>
      </w:pPr>
      <w:r>
        <w:rPr/>
        <w:t>Entre los guetos y el multiculturalismo, entre la discriminación positiva y la negativa, Europa se debate ante la “plaga” del terror masivo en Francia, tironeros y camellos de poca monta que en España vuelan trenes para vengarse de los infieles o jugadores de cricket de fin de semana que ponen una bombas de nada en el metro londinense como “sport” de caballeros (musulmanes).</w:t>
      </w:r>
    </w:p>
    <w:p>
      <w:pPr>
        <w:pStyle w:val="Normal"/>
        <w:jc w:val="both"/>
        <w:rPr/>
      </w:pPr>
      <w:r>
        <w:rPr/>
      </w:r>
    </w:p>
    <w:p>
      <w:pPr>
        <w:pStyle w:val="Normal"/>
        <w:jc w:val="both"/>
        <w:rPr/>
      </w:pPr>
      <w:r>
        <w:rPr/>
        <w:t>En tono aséptico pero tirando con bala -y con piedras-, el Internacional Herald Tribune aborda -desde París- las tres formas principales en que Europa ha intentado “integrar” la emigración y ha terminado “desintegrada” por sus estallidos de rencor. Francia, Alemania y Reino Unido son los principales ejemplos de un fracaso que se enfrenta a la venganza de los hijos de Alá.</w:t>
      </w:r>
    </w:p>
    <w:p>
      <w:pPr>
        <w:pStyle w:val="Normal"/>
        <w:jc w:val="both"/>
        <w:rPr/>
      </w:pPr>
      <w:r>
        <w:rPr/>
      </w:r>
    </w:p>
    <w:p>
      <w:pPr>
        <w:pStyle w:val="Normal"/>
        <w:numPr>
          <w:ilvl w:val="0"/>
          <w:numId w:val="1"/>
        </w:numPr>
        <w:tabs>
          <w:tab w:val="clear" w:pos="708"/>
          <w:tab w:val="left" w:pos="720" w:leader="none"/>
        </w:tabs>
        <w:ind w:left="720" w:right="0" w:hanging="360"/>
        <w:jc w:val="both"/>
        <w:rPr/>
      </w:pPr>
      <w:r>
        <w:rPr/>
        <w:t>Alemania y Austria intentaron desde el principio la política de los “trabajadores invitados”. Los inmigrantes eran trabajadores temporales que llegaban allí y se terminaban yendo a casa. Pero hubo un problema. No se marcharon. Especialmente los turcos. Con segundas y terceras generaciones en el país, Alemania ha intentado recientemente una mayor integración ante el cariz de organización que la inmigración iba tomando en forma de exigir ciudadanía e iguales derechos que los alemanes.</w:t>
      </w:r>
    </w:p>
    <w:p>
      <w:pPr>
        <w:pStyle w:val="Normal"/>
        <w:numPr>
          <w:ilvl w:val="0"/>
          <w:numId w:val="1"/>
        </w:numPr>
        <w:tabs>
          <w:tab w:val="clear" w:pos="708"/>
          <w:tab w:val="left" w:pos="720" w:leader="none"/>
        </w:tabs>
        <w:ind w:left="720" w:right="0" w:hanging="360"/>
        <w:jc w:val="both"/>
        <w:rPr/>
      </w:pPr>
      <w:r>
        <w:rPr/>
        <w:t>El Reino Unido tiró por el conocido y afamado lado del multiculturalismo que terminó en el “Londonistán” de los autobuses y los metros explotando. Como Estados Unidos, animó a las minorías étnicas a organizarse y concedió incluso el derecho al voto a quienes llegaban de países de la Commonwealth -hasta que Margaret Thatcher terminó con lo que se daba-. Sin embargo, las comunidades llegaron a tiempo de organizarse y gestionar poder político.</w:t>
      </w:r>
    </w:p>
    <w:p>
      <w:pPr>
        <w:pStyle w:val="Normal"/>
        <w:numPr>
          <w:ilvl w:val="0"/>
          <w:numId w:val="1"/>
        </w:numPr>
        <w:tabs>
          <w:tab w:val="clear" w:pos="708"/>
          <w:tab w:val="left" w:pos="720" w:leader="none"/>
        </w:tabs>
        <w:ind w:left="720" w:right="0" w:hanging="360"/>
        <w:jc w:val="both"/>
        <w:rPr/>
      </w:pPr>
      <w:r>
        <w:rPr/>
        <w:t xml:space="preserve">En un proceso más lento, Francia también ofreció ciudadanía a sus inmigrantes pero, especialmente los que venían de Argelia y de su cruel guerra civil, no la aceptaron. Hasta que las naturalizaciones se hicieron más comunes en los años 80 y los hijos de los llegados, ya adultos, también comenzaron a desarrollar poder político.  </w:t>
      </w:r>
    </w:p>
    <w:p>
      <w:pPr>
        <w:pStyle w:val="Normal"/>
        <w:jc w:val="both"/>
        <w:rPr/>
      </w:pPr>
      <w:r>
        <w:rPr/>
      </w:r>
    </w:p>
    <w:p>
      <w:pPr>
        <w:pStyle w:val="Normal"/>
        <w:jc w:val="both"/>
        <w:rPr/>
      </w:pPr>
      <w:r>
        <w:rPr/>
        <w:t>La intransigencia francesa con los símbolos musulmanes en la escuela ha tenido el mismo resultado que la tolerancia total de los británicos con sus minorías musulmanas: trenes y autobuses reventados, miles de adolescentes enrabietados arrasando lo que encuentran a su paso y un sordo rencor que en Francia es generalizado y en el Reino Unido termina también en periódicos y durísimos enfrentamientos entre comunidades cuando no cristaliza en unas bombas de metro suburbano o de supraurbano autobús que termina deteniéndose en la parada a ninguna parte.</w:t>
      </w:r>
    </w:p>
    <w:p>
      <w:pPr>
        <w:pStyle w:val="Normal"/>
        <w:jc w:val="both"/>
        <w:rPr/>
      </w:pPr>
      <w:r>
        <w:rPr/>
      </w:r>
    </w:p>
    <w:p>
      <w:pPr>
        <w:pStyle w:val="Normal"/>
        <w:jc w:val="both"/>
        <w:rPr/>
      </w:pPr>
      <w:r>
        <w:rPr/>
        <w:t>El analista de migraciones y demografía del Real Instituto Elcano, Rickard Sandell nos aporta interesantes datos sobre el alcance de la inmigración en España y fenómenos como el crecimiento demográfico y el envejecimiento de la población europea.</w:t>
      </w:r>
    </w:p>
    <w:p>
      <w:pPr>
        <w:pStyle w:val="Normal"/>
        <w:jc w:val="both"/>
        <w:rPr/>
      </w:pPr>
      <w:r>
        <w:rPr/>
        <w:t>“</w:t>
      </w:r>
      <w:r>
        <w:rPr/>
        <w:t>En todos los continentes crece la población excepto en Europa. En el 2050 sólo el 7% de la población vivirá en este continente y habrá un descenso de la población activa en torno al 50%. La inmigración es una solución parcial a esto, un alivio. Es un requisito para mantener el crecimiento económico, pero ¿qué harán los españoles cuando 4 de cada 10 de sus compatriotas sean extranjeros?</w:t>
      </w:r>
    </w:p>
    <w:p>
      <w:pPr>
        <w:pStyle w:val="Normal"/>
        <w:jc w:val="both"/>
        <w:rPr/>
      </w:pPr>
      <w:r>
        <w:rPr/>
      </w:r>
    </w:p>
    <w:p>
      <w:pPr>
        <w:pStyle w:val="Normal"/>
        <w:jc w:val="both"/>
        <w:rPr/>
      </w:pPr>
      <w:r>
        <w:rPr/>
        <w:t>Sandel también denuncia la carencia de políticas de inmigración: “El 98% de los regularizados (en España) llegaron de forma ilegal. No hay una política de inmigración sino un laissez-faire. En cuanto a las políticas de integración, lo ocurrido en Francia, Holanda o Dinamarca demuestra que el multiculturalismo sin asimilación no funciona”.</w:t>
      </w:r>
    </w:p>
    <w:p>
      <w:pPr>
        <w:pStyle w:val="Normal"/>
        <w:jc w:val="both"/>
        <w:rPr/>
      </w:pPr>
      <w:r>
        <w:rPr/>
      </w:r>
    </w:p>
    <w:p>
      <w:pPr>
        <w:pStyle w:val="Normal"/>
        <w:jc w:val="both"/>
        <w:rPr/>
      </w:pPr>
      <w:r>
        <w:rPr/>
        <w:t xml:space="preserve">Al principio era “melting pot” o, si se prefiere, el “crisol de razas”. Estaba considerado como el fundamento histórico de la política de integración estadounidense y representaba la sociedad como un gran mortero en el que todas las diferencias y orígenes culturales se mezclaban, asimiladas como en una buena salsa mediterránea. Muchos lo veían como un modelo para todas las sociedades en las que conviven diversas etnias. </w:t>
      </w:r>
    </w:p>
    <w:p>
      <w:pPr>
        <w:pStyle w:val="Normal"/>
        <w:jc w:val="both"/>
        <w:rPr/>
      </w:pPr>
      <w:r>
        <w:rPr/>
      </w:r>
    </w:p>
    <w:p>
      <w:pPr>
        <w:pStyle w:val="Normal"/>
        <w:jc w:val="both"/>
        <w:rPr/>
      </w:pPr>
      <w:r>
        <w:rPr/>
        <w:t>En cambio, con el tiempo, la mezcla ha ido mal. Y he aquí que el multiculturalismo se ha impuesto como la nueva receta para liberar de las necesidades a las sociedades occidentales en busca de soluciones eficaces e indoloras que las saquen del callejón sin salida culturalista. No más salsa uniforme, sino ensalada mixta y colorida, cuyos diversos ingredientes conviven en la misma ensaladera manteniendo cada uno su propio gusto.</w:t>
      </w:r>
    </w:p>
    <w:p>
      <w:pPr>
        <w:pStyle w:val="Normal"/>
        <w:jc w:val="both"/>
        <w:rPr/>
      </w:pPr>
      <w:r>
        <w:rPr/>
      </w:r>
    </w:p>
    <w:p>
      <w:pPr>
        <w:pStyle w:val="Normal"/>
        <w:jc w:val="both"/>
        <w:rPr/>
      </w:pPr>
      <w:r>
        <w:rPr/>
        <w:t xml:space="preserve">El historiador Francis Fukuyama (como no) propone una versión de “multiculturalismo bueno”: una especie de “corporate multiculturalism” o “multiculturalismo de la globalización” que, aplicando el esquema económico de las multinacionales, apunta hacia la difusión de los mismos consumos entre los estilos de vida diversos de los variados grupos sociales, étnicos y culturales. Como vimos anteriormente, Sartori sostiene la opinión opuesta: el multiculturalismo es “malo” por definición, ya que concibe una sociedad construida sobre sociedades separadas y “guetizadas”. A la receta americana propuesta por Fukuyama, Sartori contrapone el “modelo europeo del pluralismo y de la tolerancia”, entendido como “correcta gestión de las diversidades”. Las realidades históricas recientes, lamentablemente, han desmentido a ambos “ilustres” académicos. </w:t>
      </w:r>
    </w:p>
    <w:p>
      <w:pPr>
        <w:pStyle w:val="Normal"/>
        <w:jc w:val="both"/>
        <w:rPr/>
      </w:pPr>
      <w:r>
        <w:rPr/>
      </w:r>
    </w:p>
    <w:p>
      <w:pPr>
        <w:pStyle w:val="Normal"/>
        <w:jc w:val="both"/>
        <w:rPr/>
      </w:pPr>
      <w:r>
        <w:rPr/>
        <w:t xml:space="preserve">Una año después del huracán Katrina que devastó Nueva Orleáns y castigó a los sureños estados de Louisiana, Mississipi y Alabama, puede constatarse que la mala planificación y la respuesta inicial  del gobierno ante el “caos” dejó un profundo descontento entre los sectores más pobres y que, de ellos, la población negra resultó la más afectada. Ni el gobierno federal ni los de los estados estaban preparados para la magnitud del desastre. Se cree que el escaso relevamiento de las clases socioeconómicas más bajas y la raza de las poblaciones fueron factores que tuvieron que ver en esa mala planificación y la respuesta inadecuada del gobierno. Hay una gran cantidad de negros y blancos que viven por debajo de la línea de pobreza. Sin embargo, los negros en la región devastada representan un porcentaje desproporcionado de los afectados. Nueva Orleáns antes del Katrina tenía una población mayoritariamente de color. Cuando se valoren las elecciones legislativas de noviembre se podrá ver qué marcas dejó aquel desastre en el ciudadano norteamericano. </w:t>
      </w:r>
    </w:p>
    <w:p>
      <w:pPr>
        <w:pStyle w:val="Normal"/>
        <w:jc w:val="both"/>
        <w:rPr/>
      </w:pPr>
      <w:r>
        <w:rPr/>
      </w:r>
    </w:p>
    <w:p>
      <w:pPr>
        <w:pStyle w:val="Normal"/>
        <w:jc w:val="both"/>
        <w:rPr/>
      </w:pPr>
      <w:r>
        <w:rPr/>
        <w:t xml:space="preserve">Otra pequeña prueba que “desmiente” a Fukuyama en cuanto al “éxito” del “multiculturalismo de la globalización”, se puede constatar con los siguientes datos: mientras la población latina representa alrededor de 13-14% de la población total (si se suma la población latina y la afroamericana, es un 25% de la población estadounidense, y si agregamos a los asiáticos-estadounidenses, tenemos que casi un tercio de la población estadounidense está conformada por “minorías”), únicamente hay 3 senadores y 28 representantes latinos en el Congreso de los EEUU. Hace veinte años había sólo uno. </w:t>
      </w:r>
    </w:p>
    <w:p>
      <w:pPr>
        <w:pStyle w:val="Normal"/>
        <w:jc w:val="both"/>
        <w:rPr/>
      </w:pPr>
      <w:r>
        <w:rPr/>
      </w:r>
    </w:p>
    <w:p>
      <w:pPr>
        <w:pStyle w:val="Normal"/>
        <w:jc w:val="both"/>
        <w:rPr/>
      </w:pPr>
      <w:r>
        <w:rPr/>
        <w:t>Para terminar de “dar o quitar” razones a “Fuku”, invito al lector a recorrer la lista de los 400 potentados más ricos de EEUU (todos con una riqueza personal que asciende al menos a los US$ 1.000 millones) según la lista publicada por la revista Forbes (21/9/06), y “localizar” (si existen) a los representantes de las “minorías” integradas por “obra y gracia” del “multiculturalismo de la globalización”. La fortuna conjunta de todos los que se encuentran en la lista tiene un valor que llega a los US$ 1,25 billones, comparada con los US$ 1,13 billones del año pasado. ¿Habrá muchos latinos? ¿Y afroamericanos? ¿Cuántos vivirían del “lado malo de las vías del tren” en Nueva Orleáns? ¿Cuántos habrán tenido que “esperar la caridad” en el Astrodome?</w:t>
      </w:r>
    </w:p>
    <w:p>
      <w:pPr>
        <w:pStyle w:val="Normal"/>
        <w:jc w:val="both"/>
        <w:rPr/>
      </w:pPr>
      <w:r>
        <w:rPr/>
        <w:t xml:space="preserve">(http://www.forbes.com/lists/2006/54/biz_06rich400_The-400-Richest-Americans...) </w:t>
      </w:r>
    </w:p>
    <w:p>
      <w:pPr>
        <w:pStyle w:val="Normal"/>
        <w:jc w:val="both"/>
        <w:rPr/>
      </w:pPr>
      <w:r>
        <w:rPr/>
      </w:r>
    </w:p>
    <w:p>
      <w:pPr>
        <w:pStyle w:val="Normal"/>
        <w:jc w:val="both"/>
        <w:rPr/>
      </w:pPr>
      <w:r>
        <w:rPr/>
        <w:t>Mientras Europa “aspira” a  darle la razón a Sartori, oscila entre dos modelos de integración: el de “asimilación” francés y el “multiculturalista” anglosajón. Ambos están en crisis. El primero apuntaba a una integración fundada en un intercambio: la concesión de la “nacionalidad republicana” a cambio de la  privatización del credo religioso (de ahí, por ejemplo, la prohibición del velo en las escuelas francesas). La política “multiculturalista” británica concedía espacios públicos a las minorías étnicas o religiosas, bajo la forma de “derechos colectivos”, con el fin de sostener una anacrónica coexistencia entre los diversos grupos en el interior de una sociedad liberal y tolerante.</w:t>
      </w:r>
    </w:p>
    <w:p>
      <w:pPr>
        <w:pStyle w:val="Normal"/>
        <w:jc w:val="both"/>
        <w:rPr/>
      </w:pPr>
      <w:r>
        <w:rPr/>
      </w:r>
    </w:p>
    <w:p>
      <w:pPr>
        <w:pStyle w:val="Normal"/>
        <w:jc w:val="both"/>
        <w:rPr/>
      </w:pPr>
      <w:r>
        <w:rPr/>
        <w:t xml:space="preserve">¿En que han fallado? En Francia muchos franceses de segunda y tercera generación (hijos y nietos de aquellos norteafricanos que hace algunos decenios eligieron convertirse en ciudadanos franceses) han rechazado el viejo sistema republicano de asimilación, como ha quedado patente en los disturbios de las periferias francesas el pasado otoño o con las manifestaciones contra la prohibición del velo en los espacios públicos. En Gran Bretaña, amplios sectores del mundo musulmán han rechazado reconocer las leyes del país, constituyendo una minoría hostil y aislada. La opinión pública británica podría resumirse con una frase del laborista afrocaribeño Trevor Phillips, presidente de la Comisión por la igualdad de las razas, publicada en un artículo de “The Times”: “Multiculturalismo no significa que cada uno pueda hacer lo que quiera en nombre de su cultura”. </w:t>
      </w:r>
    </w:p>
    <w:p>
      <w:pPr>
        <w:pStyle w:val="Normal"/>
        <w:jc w:val="both"/>
        <w:rPr/>
      </w:pPr>
      <w:r>
        <w:rPr/>
      </w:r>
    </w:p>
    <w:p>
      <w:pPr>
        <w:pStyle w:val="Normal"/>
        <w:jc w:val="both"/>
        <w:rPr/>
      </w:pPr>
      <w:r>
        <w:rPr/>
        <w:t>Tanto el asesinato del cineasta Theo Van Gohg, sobrino bisnieto del célebre pintor, a manos de un marroquí de 26 años que confesó ser islámico radical convencido, debido a su más reciente película (“Submission”, que criticaba el Islam), como los actos de violencia ocurridos en consecuencia resultaron chocantes para la sociedad holandesa, famosa por ser tolerante y abierta.</w:t>
      </w:r>
    </w:p>
    <w:p>
      <w:pPr>
        <w:pStyle w:val="Normal"/>
        <w:jc w:val="both"/>
        <w:rPr/>
      </w:pPr>
      <w:r>
        <w:rPr/>
      </w:r>
    </w:p>
    <w:p>
      <w:pPr>
        <w:pStyle w:val="Normal"/>
        <w:jc w:val="both"/>
        <w:rPr/>
      </w:pPr>
      <w:r>
        <w:rPr/>
        <w:t>“</w:t>
      </w:r>
      <w:r>
        <w:rPr/>
        <w:t>Los Países Bajos son una nación de minorías”, dijo Friso Wielenga, director del Centro de Estudios de los Países Bajos, en Münster, y añadió “aquí siempre dependimos los unos de los otros. Incluso en la política siempre fue necesario hacer coaliciones y así aprendimos a encontrar compromisos viables”.</w:t>
      </w:r>
    </w:p>
    <w:p>
      <w:pPr>
        <w:pStyle w:val="Normal"/>
        <w:jc w:val="both"/>
        <w:rPr/>
      </w:pPr>
      <w:r>
        <w:rPr/>
        <w:t>Parece ser que detrás de la buena disposición holandesa para encontrar compromisos, se ocultaban los verdaderos problemas. “La política de integración practicada durante los últimos 20 o 30 años no sirvió de mucho, se lamenta Wielenga. “Las perspectivas de futuro de los jóvenes marroquíes son desastrosas”. Mientras que se reconocen los problemas causados por la falta de integración se buscan soluciones rápidas para evitar nuevos conflictos.</w:t>
      </w:r>
    </w:p>
    <w:p>
      <w:pPr>
        <w:pStyle w:val="Normal"/>
        <w:jc w:val="both"/>
        <w:rPr/>
      </w:pPr>
      <w:r>
        <w:rPr/>
      </w:r>
    </w:p>
    <w:p>
      <w:pPr>
        <w:pStyle w:val="Normal"/>
        <w:jc w:val="both"/>
        <w:rPr/>
      </w:pPr>
      <w:r>
        <w:rPr/>
        <w:t>Cierto es que los disturbios fueron un fenómeno transitorio y que el país no está en llamas. Pero quedó al descubierto que Holanda no era la isla de paz y tolerancia que muchos pensaban. La realidad se puso en evidencia y al menos ya nadie puede cerrar los ojos.</w:t>
      </w:r>
    </w:p>
    <w:p>
      <w:pPr>
        <w:pStyle w:val="Normal"/>
        <w:jc w:val="both"/>
        <w:rPr/>
      </w:pPr>
      <w:r>
        <w:rPr/>
        <w:t>Entre los 16 millones de holandeses hay aproximadamente un millón de musulmanes. En la capital, Ámsterdam, uno de cada tres habitantes profesa la fe musulmana. La comunidad judía, por su parte, cuenta con cerca de 15 mil miembros.</w:t>
      </w:r>
    </w:p>
    <w:p>
      <w:pPr>
        <w:pStyle w:val="Normal"/>
        <w:jc w:val="both"/>
        <w:rPr/>
      </w:pPr>
      <w:r>
        <w:rPr/>
      </w:r>
    </w:p>
    <w:p>
      <w:pPr>
        <w:pStyle w:val="Normal"/>
        <w:jc w:val="both"/>
        <w:rPr/>
      </w:pPr>
      <w:r>
        <w:rPr/>
        <w:t xml:space="preserve">Mientras Estados Unidos “consolida” el paquete neocon del multiculturalismo de la globalización y la Unión Europea “duda” (y discrepa) entre el modelo socialista de integración y el modelo conservador de exclusión, nadie (o muy pocos, demasiado pocos) destaca que África y/o América Latina están siendo expoliadas de sus riquezas a un ritmo sin precedentes. </w:t>
      </w:r>
    </w:p>
    <w:p>
      <w:pPr>
        <w:pStyle w:val="Normal"/>
        <w:jc w:val="both"/>
        <w:rPr/>
      </w:pPr>
      <w:r>
        <w:rPr/>
      </w:r>
    </w:p>
    <w:p>
      <w:pPr>
        <w:pStyle w:val="Normal"/>
        <w:jc w:val="both"/>
        <w:rPr/>
      </w:pPr>
      <w:r>
        <w:rPr/>
        <w:t>Sus habitantes tratan de huir como pueden de la miseria -o de las guerras- para intentar llegar a donde nos comemos sus recursos, y todo lo que se hace aquí es ocultar las verdaderas causas y tratar de resolver el problema de la inmigración  construyendo muros, levantando vallas, instalando radares y exigiendo a los gobiernos africanos o latinoamericanos que tomen medidas, sin importarnos si éstas consisten en abandonar en pleno desierto a quienes pretenden atravesar el trozo de mar o de tierra que les separa del opulento Occidente.</w:t>
      </w:r>
    </w:p>
    <w:p>
      <w:pPr>
        <w:pStyle w:val="Normal"/>
        <w:jc w:val="both"/>
        <w:rPr/>
      </w:pPr>
      <w:r>
        <w:rPr/>
      </w:r>
    </w:p>
    <w:p>
      <w:pPr>
        <w:pStyle w:val="Normal"/>
        <w:jc w:val="both"/>
        <w:rPr/>
      </w:pPr>
      <w:r>
        <w:rPr/>
        <w:t>Si no es vida lo que hay para los habitantes de lo que despectivamente llamamos “Tercer Mundo”, tampoco lo es lo que “disfrutamos” aquí, por mucho que nos queramos engañar, pues estamos rodeados de una total falta de valores humanitarios y de una insoportable hipocresía, algo que no se puede compensar por muchos productos del “comercio justo” que podamos comprar en nuestros atiborrados supermercados…</w:t>
      </w:r>
    </w:p>
    <w:p>
      <w:pPr>
        <w:pStyle w:val="Normal"/>
        <w:jc w:val="both"/>
        <w:rPr/>
      </w:pPr>
      <w:r>
        <w:rPr/>
      </w:r>
    </w:p>
    <w:p>
      <w:pPr>
        <w:pStyle w:val="Normal"/>
        <w:jc w:val="both"/>
        <w:rPr/>
      </w:pPr>
      <w:r>
        <w:rPr/>
        <w:t>Entre dioses, semidioses, héroes, gigantes, enanos, dragones y otros símbolos, estamos “bloqueados” (anestesiados) frente al legado de la popularización, trivialización y desideologización de la política, que se ha convertido en un show mediático controlado por expertos en comunicación y creadores de imagen. Sólo quedan los “dioses” industriales. En cualquier caso, mentiras o verdades a medias, y sobre todo premisas falsas…</w:t>
      </w:r>
    </w:p>
    <w:p>
      <w:pPr>
        <w:pStyle w:val="Normal"/>
        <w:jc w:val="both"/>
        <w:rPr/>
      </w:pPr>
      <w:r>
        <w:rPr/>
      </w:r>
    </w:p>
    <w:p>
      <w:pPr>
        <w:pStyle w:val="Normal"/>
        <w:jc w:val="both"/>
        <w:rPr/>
      </w:pPr>
      <w:r>
        <w:rPr/>
        <w:t>Ante tamaña “pesadilla”, hacen falta “ojeadores”, esos que se lanzan a la arriesgada tarea de meter la nariz donde los “políticos” (y sus financiadores) consideran que no deberían nunca haberla metido, y que pretendan contar lo que han visto y, mucho peor, lo que intuyen que pueda haber tras lo que a primera vista han captado. El tiempo dirá si ello es bueno o malo. Mientras tanto, será necesario (y conveniente) oxigenar la imaginación con otras historias y distintos lenguajes…</w:t>
      </w:r>
    </w:p>
    <w:p>
      <w:pPr>
        <w:pStyle w:val="Normal"/>
        <w:jc w:val="both"/>
        <w:rPr/>
      </w:pPr>
      <w:r>
        <w:rPr/>
      </w:r>
    </w:p>
    <w:p>
      <w:pPr>
        <w:pStyle w:val="Normal"/>
        <w:jc w:val="both"/>
        <w:rPr/>
      </w:pPr>
      <w:r>
        <w:rPr/>
      </w:r>
    </w:p>
    <w:p>
      <w:pPr>
        <w:pStyle w:val="Normal"/>
        <w:jc w:val="both"/>
        <w:rPr>
          <w:b/>
          <w:b/>
        </w:rPr>
      </w:pPr>
      <w:r>
        <w:rPr>
          <w:b/>
        </w:rPr>
        <w:t>- Otra forma de contar la historia (“políticamente incorrecta”)</w:t>
      </w:r>
    </w:p>
    <w:p>
      <w:pPr>
        <w:pStyle w:val="Normal"/>
        <w:jc w:val="both"/>
        <w:rPr>
          <w:b/>
          <w:b/>
        </w:rPr>
      </w:pPr>
      <w:r>
        <w:rPr>
          <w:b/>
        </w:rPr>
      </w:r>
    </w:p>
    <w:p>
      <w:pPr>
        <w:pStyle w:val="Normal"/>
        <w:jc w:val="both"/>
        <w:rPr>
          <w:u w:val="single"/>
        </w:rPr>
      </w:pPr>
      <w:r>
        <w:rPr>
          <w:u w:val="single"/>
        </w:rPr>
        <w:t>Un día en la vida de un migrante ilegal</w:t>
      </w:r>
    </w:p>
    <w:p>
      <w:pPr>
        <w:pStyle w:val="Normal"/>
        <w:jc w:val="both"/>
        <w:rPr/>
      </w:pPr>
      <w:r>
        <w:rPr/>
        <w:t>(Fuente: Canarias 7 - 1/10/07 - Reportaje de Cathy Suárez)</w:t>
      </w:r>
    </w:p>
    <w:p>
      <w:pPr>
        <w:pStyle w:val="Normal"/>
        <w:jc w:val="both"/>
        <w:rPr/>
      </w:pPr>
      <w:r>
        <w:rPr/>
      </w:r>
    </w:p>
    <w:p>
      <w:pPr>
        <w:pStyle w:val="Normal"/>
        <w:jc w:val="both"/>
        <w:rPr/>
      </w:pPr>
      <w:r>
        <w:rPr/>
        <w:t>Casamance (Senegal) - “Llegué a Ziguinchor, capital de Casamance (en la región del sur de Senegal) por la carretera. La primera impresión es la de un gran vacío. La mayoría de los grandes bosques típicos de la región que yo conocía han desaparecido. Sin embargo en los almacenes de Ziguinchor encuentro una cantidad impresionante de madera roja, la que se utiliza para la construcción de los cayucos.</w:t>
      </w:r>
    </w:p>
    <w:p>
      <w:pPr>
        <w:pStyle w:val="Normal"/>
        <w:jc w:val="both"/>
        <w:rPr/>
      </w:pPr>
      <w:r>
        <w:rPr/>
      </w:r>
    </w:p>
    <w:p>
      <w:pPr>
        <w:pStyle w:val="Normal"/>
        <w:jc w:val="both"/>
        <w:rPr/>
      </w:pPr>
      <w:r>
        <w:rPr/>
        <w:t xml:space="preserve">Al pasear por la orilla del río Casamance, descubro un astillero, en la misma orilla de la playa, con numerosos cayucos, que según dicen sirven para la pesca de conchas. Algunos se atreven a decirme que son pedidos de transportistas afincados en Guinea Bissau y a veces, hasta de Sierra Leona. Cuando pregunto de dónde salen los cayucos que van a Canarias los pescadores confiesan con ironía: “¡De todas partes! Hasta desde aquí mismo, en Ziguinchor. Los puedes ver de noche. Si vuelves más tarde verás a los jóvenes con su mochila esperando, frente al río”. </w:t>
      </w:r>
    </w:p>
    <w:p>
      <w:pPr>
        <w:pStyle w:val="Normal"/>
        <w:jc w:val="both"/>
        <w:rPr/>
      </w:pPr>
      <w:r>
        <w:rPr/>
      </w:r>
    </w:p>
    <w:p>
      <w:pPr>
        <w:pStyle w:val="Normal"/>
        <w:jc w:val="both"/>
        <w:rPr/>
      </w:pPr>
      <w:r>
        <w:rPr/>
        <w:t>Esperan las piraguas chicas que los llevarán, en grupos pequeños, hasta el cayuco grande, escondido en los manglares. Este último recibe hasta 120 pasajeros…</w:t>
      </w:r>
    </w:p>
    <w:p>
      <w:pPr>
        <w:pStyle w:val="Normal"/>
        <w:jc w:val="both"/>
        <w:rPr/>
      </w:pPr>
      <w:r>
        <w:rPr/>
      </w:r>
    </w:p>
    <w:p>
      <w:pPr>
        <w:pStyle w:val="Normal"/>
        <w:jc w:val="both"/>
        <w:rPr/>
      </w:pPr>
      <w:r>
        <w:rPr/>
        <w:t>Casamance es una región repleta de islas y tierras de manglares, con lo cual las mafias que trafican con los cayucos tienen muchos lugares para esconderse. También es una región conflictiva, lo que permite tanto a los africanos de Malí, como a los de Guinea Conakry, Guinea Bissau y Sierra Leona, alcanzar las costas senegalesas para un viaje organizado a Canarias.</w:t>
      </w:r>
    </w:p>
    <w:p>
      <w:pPr>
        <w:pStyle w:val="Normal"/>
        <w:jc w:val="both"/>
        <w:rPr/>
      </w:pPr>
      <w:r>
        <w:rPr/>
      </w:r>
    </w:p>
    <w:p>
      <w:pPr>
        <w:pStyle w:val="Normal"/>
        <w:jc w:val="both"/>
        <w:rPr/>
      </w:pPr>
      <w:r>
        <w:rPr/>
        <w:t>La policía local no tiene medios suficientes (embarcaciones, motores y gasolina) para patrullar la costa y parar a los que quieren alcanzar “El Dorado” europeo.</w:t>
      </w:r>
    </w:p>
    <w:p>
      <w:pPr>
        <w:pStyle w:val="Normal"/>
        <w:jc w:val="both"/>
        <w:rPr/>
      </w:pPr>
      <w:r>
        <w:rPr/>
        <w:t>Los militares, que surcan la región con sus carros blindados y sus armas, tiene ya suficientes problemas con los rebeldes que han vuelto a luchar y atacan Bignon, la segunda ciudad de la región a 30 kilómetros de Ziguinchor.</w:t>
      </w:r>
    </w:p>
    <w:p>
      <w:pPr>
        <w:pStyle w:val="Normal"/>
        <w:jc w:val="both"/>
        <w:rPr/>
      </w:pPr>
      <w:r>
        <w:rPr/>
      </w:r>
    </w:p>
    <w:p>
      <w:pPr>
        <w:pStyle w:val="Normal"/>
        <w:jc w:val="both"/>
        <w:rPr/>
      </w:pPr>
      <w:r>
        <w:rPr/>
        <w:t>Y de todos modos, la policía senegalesa no puede detener a todos esos jóvenes que desean irse porque, hasta que lleguen a Canarias y crucen fronteras ilegalmente, no han cometido ningún delito. A lo mejor pueden ser penalizados, si no son capaces de mostrar su carné de identidad cuando los paren los policías.</w:t>
      </w:r>
    </w:p>
    <w:p>
      <w:pPr>
        <w:pStyle w:val="Normal"/>
        <w:jc w:val="both"/>
        <w:rPr/>
      </w:pPr>
      <w:r>
        <w:rPr/>
      </w:r>
    </w:p>
    <w:p>
      <w:pPr>
        <w:pStyle w:val="Normal"/>
        <w:jc w:val="both"/>
        <w:rPr/>
      </w:pPr>
      <w:r>
        <w:rPr/>
        <w:t>Y qué decir del precio del silencio. ¿Cómo no ser tentado por lo que podrían ganar al dejar que salgan los cayucos si los que viajan en ellos no han hecho nada malo?</w:t>
      </w:r>
    </w:p>
    <w:p>
      <w:pPr>
        <w:pStyle w:val="Normal"/>
        <w:jc w:val="both"/>
        <w:rPr/>
      </w:pPr>
      <w:r>
        <w:rPr/>
        <w:t>(Algunos “precios” de referencia: Los senegaleses que fracasan en su intento de permanecer en Canarias, y son devueltos por las autoridades españolas, habrán perdido los 600 euros que han tenido que pagar al dueño del cayuco, lo que corresponde para muchos a un año de trabajo y habrán perdido también las esperanzas. Los únicos felices serán los dueños de los cayucos, que se enriquecen con unos 40.000 euros por viaje, y los que reciben dinero para dejar que salgan las embarcaciones, a pesar de ser en plena ciudad. Hay que saber que el sueldo del gobernador de la región, alto funcionario del estado senegalés es de aproximadamente unos 450 euros mensuales y los policías ganan menos de 100)</w:t>
      </w:r>
    </w:p>
    <w:p>
      <w:pPr>
        <w:pStyle w:val="Normal"/>
        <w:jc w:val="both"/>
        <w:rPr/>
      </w:pPr>
      <w:r>
        <w:rPr/>
      </w:r>
    </w:p>
    <w:p>
      <w:pPr>
        <w:pStyle w:val="Normal"/>
        <w:jc w:val="both"/>
        <w:rPr/>
      </w:pPr>
      <w:r>
        <w:rPr/>
        <w:t>Como insisto en enterarme mejor de lo que está pasando, me presentan a un joven de 17 años, Mame Cheick, que intentó irse a Canarias la semana anterior con uno de los cayucos. Desgraciadamente para él, aquel día la policía estaba vigilando la costa y arrestaron a los jóvenes cuando embarcaban en el cayuco. Mame Cheick pudo escapar saltando al agua y nadando en la oscuridad. Los demás pasaron la noche en la comisaría donde les explicaron los peligros de la travesía.</w:t>
      </w:r>
    </w:p>
    <w:p>
      <w:pPr>
        <w:pStyle w:val="Normal"/>
        <w:jc w:val="both"/>
        <w:rPr/>
      </w:pPr>
      <w:r>
        <w:rPr/>
      </w:r>
    </w:p>
    <w:p>
      <w:pPr>
        <w:pStyle w:val="Normal"/>
        <w:jc w:val="both"/>
        <w:rPr/>
      </w:pPr>
      <w:r>
        <w:rPr/>
        <w:t>Cheick me cuenta: “Tienes que entenderme. La mayoría de mis amigos ya está por Canarias. Tienen entre 16 y 25 años y cuando llegan les ofrecen una formación profesional. Los retienen 40 días en la Cruz Roja y después les enseñan un oficio. Los más viejos nos llaman para decirnos que han encontrado trabajo en la agricultura y que se ganan unos 200 euros a la semana. Yo aquí soy vendedor de camarones. No puedo estudiar porque mi familia no tiene recursos suficientes para mandarme a la escuela. Aquí no tengo futuro. Antes, podía ganarme la vida con los camarones, pero ahora quedan pocos. Es la miseria”.</w:t>
      </w:r>
    </w:p>
    <w:p>
      <w:pPr>
        <w:pStyle w:val="Normal"/>
        <w:jc w:val="both"/>
        <w:rPr/>
      </w:pPr>
      <w:r>
        <w:rPr/>
      </w:r>
    </w:p>
    <w:p>
      <w:pPr>
        <w:pStyle w:val="Normal"/>
        <w:jc w:val="both"/>
        <w:rPr/>
      </w:pPr>
      <w:r>
        <w:rPr/>
        <w:t>La esperanza de estos jóvenes reside en esos cayucos que navegan hacia Europa”…</w:t>
      </w:r>
    </w:p>
    <w:p>
      <w:pPr>
        <w:pStyle w:val="Normal"/>
        <w:jc w:val="both"/>
        <w:rPr/>
      </w:pPr>
      <w:r>
        <w:rPr/>
        <w:t xml:space="preserve"> </w:t>
      </w:r>
    </w:p>
    <w:p>
      <w:pPr>
        <w:pStyle w:val="Normal"/>
        <w:jc w:val="both"/>
        <w:rPr>
          <w:u w:val="single"/>
        </w:rPr>
      </w:pPr>
      <w:r>
        <w:rPr>
          <w:u w:val="single"/>
        </w:rPr>
        <w:t xml:space="preserve">Un día en la vida de un broker </w:t>
      </w:r>
    </w:p>
    <w:p>
      <w:pPr>
        <w:pStyle w:val="Normal"/>
        <w:jc w:val="both"/>
        <w:rPr/>
      </w:pPr>
      <w:r>
        <w:rPr/>
        <w:t>(Fuente: La Gaceta de los Negocios - 1/10/07 - Reportaje de Gabriel Rodríguez)</w:t>
      </w:r>
    </w:p>
    <w:p>
      <w:pPr>
        <w:pStyle w:val="Normal"/>
        <w:jc w:val="both"/>
        <w:rPr/>
      </w:pPr>
      <w:r>
        <w:rPr/>
        <w:t xml:space="preserve"> </w:t>
      </w:r>
    </w:p>
    <w:p>
      <w:pPr>
        <w:pStyle w:val="Normal"/>
        <w:jc w:val="both"/>
        <w:rPr/>
      </w:pPr>
      <w:r>
        <w:rPr/>
        <w:t xml:space="preserve">El Plantío (Madrid) “Los gritos y las constantes llamadas telefónicas marcan una jornada cualquiera en CM Capital Markets… </w:t>
      </w:r>
    </w:p>
    <w:p>
      <w:pPr>
        <w:pStyle w:val="Normal"/>
        <w:jc w:val="both"/>
        <w:rPr/>
      </w:pPr>
      <w:r>
        <w:rPr/>
        <w:t xml:space="preserve">Un penetrante sonido comienza a indicar que algo va mal. Vicente, “¿qué ha pasado?”, pregunta un cliente. “Nada, nada”, responde, mientras sus dedos vuelan y eleva los precios del listado de valores e índices europeos que tiene ante sus ojos. “El Euro Stoxx hizo un movimiento brusco y empezaron a saltar las alertas de resistencias. Y es que cuando la bolsa tira fuerte hacia arriba entran todos detrás”. Esta vez, todo ha quedado en un susto. </w:t>
      </w:r>
    </w:p>
    <w:p>
      <w:pPr>
        <w:pStyle w:val="Normal"/>
        <w:jc w:val="both"/>
        <w:rPr/>
      </w:pPr>
      <w:r>
        <w:rPr/>
        <w:t xml:space="preserve">El trabajo de Vicente Pérez y el de sus nueve compañeros de la mesa de renta variable de CM Capital Markets consiste en ganar dinero, no para él, sino para otros. Bancos, aseguradoras, empresas y pequeños ahorradores ponen diariamente en sus manos millones de euros para invertirlos en bolsa. </w:t>
      </w:r>
    </w:p>
    <w:p>
      <w:pPr>
        <w:pStyle w:val="Normal"/>
        <w:jc w:val="both"/>
        <w:rPr/>
      </w:pPr>
      <w:r>
        <w:rPr/>
      </w:r>
    </w:p>
    <w:p>
      <w:pPr>
        <w:pStyle w:val="Normal"/>
        <w:jc w:val="both"/>
        <w:rPr/>
      </w:pPr>
      <w:r>
        <w:rPr/>
        <w:t xml:space="preserve">En “La Gaceta” hemos querido conocer la pasión con la que se vive la vorágine de una sesión bursátil tan movida como la del jueves 21 de septiembre. Para ello, nos convertimos en la sombra del broker Vicente Pérez Moreno durante su jornada laboral. Durante ocho horas permanece pegado a su ordenador, operando en bolsa. </w:t>
      </w:r>
    </w:p>
    <w:p>
      <w:pPr>
        <w:pStyle w:val="Normal"/>
        <w:jc w:val="both"/>
        <w:rPr/>
      </w:pPr>
      <w:r>
        <w:rPr/>
      </w:r>
    </w:p>
    <w:p>
      <w:pPr>
        <w:pStyle w:val="Normal"/>
        <w:jc w:val="both"/>
        <w:rPr/>
      </w:pPr>
      <w:r>
        <w:rPr/>
        <w:t xml:space="preserve">Son más de las siete y media. Vicente franquea las puertas de la filial española de CM Capital Markets. Ni física, ni personalmente se asemeja a Sherman McCoy, el arrogante y agresivo broker neoyorquino de Pierce &amp; Pierce, protagonista de la novela de Tom Wolfe, La hoguera de las vanidades. Vicente, ajeno a los estereotipos que Hollywood ha vertido sobre estos profesionales, comienza su jornada laboral. </w:t>
      </w:r>
    </w:p>
    <w:p>
      <w:pPr>
        <w:pStyle w:val="Normal"/>
        <w:jc w:val="both"/>
        <w:rPr/>
      </w:pPr>
      <w:r>
        <w:rPr/>
        <w:t xml:space="preserve">Su oficina no está en pleno corazón de Wall Street, sino en el parque empresarial de El Plantío, a las fueras de Madrid. Vicente se sienta en una larga mesa, que comparte con Gema Arroyo, Juan Perezpla y Marie-Claire Betancourt. Ante sí tiene tres pantallas de ordenador, una centralita telefónica, una calculadora, un bolígrafo y un bloc de notas, de los que sólo se separará para fumar un cigarrillo, atender una llamada de móvil o ir a por un café. </w:t>
      </w:r>
    </w:p>
    <w:p>
      <w:pPr>
        <w:pStyle w:val="Normal"/>
        <w:jc w:val="both"/>
        <w:rPr/>
      </w:pPr>
      <w:r>
        <w:rPr/>
      </w:r>
    </w:p>
    <w:p>
      <w:pPr>
        <w:pStyle w:val="Normal"/>
        <w:jc w:val="both"/>
        <w:rPr/>
      </w:pPr>
      <w:r>
        <w:rPr/>
        <w:t>Tras mirar los periódicos, comienza la reunión matutina. Se recopilan y comentan las noticias del día anterior y se analizan los datos macroeconómicos que se darán a conocer a lo largo de la sesión. Con las previsiones claras, Vicente llama a los clientes antes de la apertura.</w:t>
      </w:r>
    </w:p>
    <w:p>
      <w:pPr>
        <w:pStyle w:val="Normal"/>
        <w:jc w:val="both"/>
        <w:rPr/>
      </w:pPr>
      <w:r>
        <w:rPr/>
        <w:t>“</w:t>
      </w:r>
      <w:r>
        <w:rPr/>
        <w:t>La comunicación con el inversor es clave”, según reconoce Vicente, que dispone de una cartera de ocho clientes. “CM Capital Markets tiene clientes institucionales. El problema es que los grandes inversores hacen una lista de brokers, que cada seis meses se renueva. De esta lista, sólo cuatro generan negocio. Suelen ser UBS, Morgan Stanley y otras grandes firmas que ofrecen desde la posibilidad de cerrar un SWAP (operación de permuta de obligaciones financieras sin alterar las condiciones contractuales de los activos intercambiados) hasta disfrutar de un servicio de análisis”.</w:t>
      </w:r>
    </w:p>
    <w:p>
      <w:pPr>
        <w:pStyle w:val="Normal"/>
        <w:jc w:val="both"/>
        <w:rPr/>
      </w:pPr>
      <w:r>
        <w:rPr/>
      </w:r>
    </w:p>
    <w:p>
      <w:pPr>
        <w:pStyle w:val="Normal"/>
        <w:jc w:val="both"/>
        <w:rPr/>
      </w:pPr>
      <w:r>
        <w:rPr/>
        <w:t>Una llamada telefónica interrumpe a Vicente. Uno de sus clientes solicita la compra de 10.000 títulos de Siemens. Son las nueve y media de la mañana y las bolsas europeas han comenzado la sesión con ligeros descensos.</w:t>
      </w:r>
    </w:p>
    <w:p>
      <w:pPr>
        <w:pStyle w:val="Normal"/>
        <w:jc w:val="both"/>
        <w:rPr/>
      </w:pPr>
      <w:r>
        <w:rPr/>
        <w:t xml:space="preserve">En una de las pantallas, una lista de valores europeos y en otra, el programa on-line con la bolsa para comprar o vender acciones. Vicente, cuelga el teléfono y teclea la orden: introduce el número de títulos: 10.000; el nombre del valor: SIE, por Siemens; el tipo de orden: C, de compra; y el precio al que se quiere comprar: 67,2679. Después pulsa envío y cierra la operación. </w:t>
      </w:r>
    </w:p>
    <w:p>
      <w:pPr>
        <w:pStyle w:val="Normal"/>
        <w:jc w:val="both"/>
        <w:rPr/>
      </w:pPr>
      <w:r>
        <w:rPr/>
        <w:t>Una vez ejecutada la orden, Vicente rellena la boleta, un formulario imprescindible para la CNMV, el cliente y la propia sociedad de valores en su control interno de las operaciones.</w:t>
      </w:r>
    </w:p>
    <w:p>
      <w:pPr>
        <w:pStyle w:val="Normal"/>
        <w:jc w:val="both"/>
        <w:rPr/>
      </w:pPr>
      <w:r>
        <w:rPr/>
      </w:r>
    </w:p>
    <w:p>
      <w:pPr>
        <w:pStyle w:val="Normal"/>
        <w:jc w:val="both"/>
        <w:rPr/>
      </w:pPr>
      <w:r>
        <w:rPr/>
        <w:t xml:space="preserve">Mientras Vicente respira tranquilo, el rostro de su compañero de mesa, Juan Perezpla, se enrojece. La sangre le corre a mil por las venas y sus dedos vuelan sobre el teclado. Juan ha recibido la orden de comprar Acerinox y se muestra preocupado. </w:t>
      </w:r>
    </w:p>
    <w:p>
      <w:pPr>
        <w:pStyle w:val="Normal"/>
        <w:jc w:val="both"/>
        <w:rPr/>
      </w:pPr>
      <w:r>
        <w:rPr/>
        <w:t>“</w:t>
      </w:r>
      <w:r>
        <w:rPr/>
        <w:t>Me están dando por todos los sitios”, exclama, mientras observa cómo otro operador de Interdin ha debido recibir una orden similar y se lanza a comprar títulos de Acerinox.</w:t>
      </w:r>
    </w:p>
    <w:p>
      <w:pPr>
        <w:pStyle w:val="Normal"/>
        <w:jc w:val="both"/>
        <w:rPr/>
      </w:pPr>
      <w:r>
        <w:rPr/>
      </w:r>
    </w:p>
    <w:p>
      <w:pPr>
        <w:pStyle w:val="Normal"/>
        <w:jc w:val="both"/>
        <w:rPr/>
      </w:pPr>
      <w:r>
        <w:rPr/>
        <w:t>Juan se remueve inquieto en la silla y trata de adquirir acciones del grupo al mejor precio. En mitad de la pugna, recibe una buena noticia. Uno de sus colegas, Rubén Cabrera, dispone de algunos títulos que va a vender y avisa a Juan. En unos segundos, se realiza la aplicación o lo que es lo mismo, la compra-venta de acciones a un mismo precio por un mismo broker.</w:t>
      </w:r>
    </w:p>
    <w:p>
      <w:pPr>
        <w:pStyle w:val="Normal"/>
        <w:jc w:val="both"/>
        <w:rPr/>
      </w:pPr>
      <w:r>
        <w:rPr/>
      </w:r>
    </w:p>
    <w:p>
      <w:pPr>
        <w:pStyle w:val="Normal"/>
        <w:jc w:val="both"/>
        <w:rPr/>
      </w:pPr>
      <w:r>
        <w:rPr/>
        <w:t xml:space="preserve">Un estridente sonido vuelve a alterar el ambiente. De nuevo, han saltado las alertas de resistencias y Vicente se apresura a desplegar una tabla de Excel con las cotizaciones de varios valores e índices europeos. Es la primera advertencia de la imparable escalada de Metrovacesa en su primer día fuera del Ibex. </w:t>
      </w:r>
    </w:p>
    <w:p>
      <w:pPr>
        <w:pStyle w:val="Normal"/>
        <w:jc w:val="both"/>
        <w:rPr/>
      </w:pPr>
      <w:r>
        <w:rPr/>
      </w:r>
    </w:p>
    <w:p>
      <w:pPr>
        <w:pStyle w:val="Normal"/>
        <w:jc w:val="both"/>
        <w:rPr/>
      </w:pPr>
      <w:r>
        <w:rPr/>
        <w:t>“</w:t>
      </w:r>
      <w:r>
        <w:rPr/>
        <w:t xml:space="preserve">Cómo sube; algo tiene que haber”, exclama Vicente. Una vez elevada la resistencia, Vicente y Juan discuten sobre lo que se cuece en Metrovacesa. Vicente augura una OPA por el 100%, mientras Juan insiste en que uno de los dos, Rivero o los Sanahuja, debe abandonar la batalla. </w:t>
      </w:r>
    </w:p>
    <w:p>
      <w:pPr>
        <w:pStyle w:val="Normal"/>
        <w:jc w:val="both"/>
        <w:rPr/>
      </w:pPr>
      <w:r>
        <w:rPr/>
      </w:r>
    </w:p>
    <w:p>
      <w:pPr>
        <w:pStyle w:val="Normal"/>
        <w:jc w:val="both"/>
        <w:rPr/>
      </w:pPr>
      <w:r>
        <w:rPr/>
        <w:t xml:space="preserve">Poco dura la animada charla. Vicente ha recibido una orden de compra sobre 30.000 títulos de France Telekom a 17,77 euros. En su afán por obtener el mejor precio, el operador baja la cuantía a 17,76 euros, con la mirada puesta en el Euro Stoxx. El índice se encontraba en los 3.875 puntos y ahora sube a los 3.878, lo que lleva a Vicente a efectuar una orden de compra por 17,77 euros. El mercado afloja un tanto su ascenso y Vicente baja el precio a 17,76. Pero el Euro Stoxx prosigue con su avance y al broker no le queda más remedio que elevar el precio hasta 17,7787 euros. Vicente ejecuta la orden y rellena la boleta. </w:t>
      </w:r>
    </w:p>
    <w:p>
      <w:pPr>
        <w:pStyle w:val="Normal"/>
        <w:jc w:val="both"/>
        <w:rPr/>
      </w:pPr>
      <w:r>
        <w:rPr/>
      </w:r>
    </w:p>
    <w:p>
      <w:pPr>
        <w:pStyle w:val="Normal"/>
        <w:jc w:val="both"/>
        <w:rPr/>
      </w:pPr>
      <w:r>
        <w:rPr/>
        <w:t xml:space="preserve">El mercado se va tranquilizando. Son las 13.30 horas y a los brokers de Capital Markets les comienzan a rugir las tripas. Más aún cuando observan los carritos que el personal de la cafetería arrastra a las mesas de renta fija. </w:t>
      </w:r>
    </w:p>
    <w:p>
      <w:pPr>
        <w:pStyle w:val="Normal"/>
        <w:jc w:val="both"/>
        <w:rPr/>
      </w:pPr>
      <w:r>
        <w:rPr/>
        <w:t xml:space="preserve">Hoy toca pudding de verduras y churrasco con patatas. Las bandejas invaden las mesas y Vicente, al igual que sus compañeros, engulle la comida delante del ordenador. Con un ojo puesto en la bandeja y otro en los monitores, van tomando cada bocado. Sólo Juan se ve obligado a retrasar su almuerzo. Pendiente de las llamadas de los clientes, el operador desvela el número de títulos y el precio al que ha efectuado cada una de las operaciones. </w:t>
      </w:r>
    </w:p>
    <w:p>
      <w:pPr>
        <w:pStyle w:val="Normal"/>
        <w:jc w:val="both"/>
        <w:rPr/>
      </w:pPr>
      <w:r>
        <w:rPr/>
      </w:r>
    </w:p>
    <w:p>
      <w:pPr>
        <w:pStyle w:val="Normal"/>
        <w:jc w:val="both"/>
        <w:rPr/>
      </w:pPr>
      <w:r>
        <w:rPr/>
        <w:t xml:space="preserve">Cuando Juan comienza a comer, el resto de sus colegas dan los últimos mordiscos al melocotón que tenían de postre. Una tregua en los mercados que los operadores aprovechan para echar un vistazo a las últimas noticias o leer los informes de analistas que llegan al e-mail. </w:t>
      </w:r>
    </w:p>
    <w:p>
      <w:pPr>
        <w:pStyle w:val="Normal"/>
        <w:jc w:val="both"/>
        <w:rPr/>
      </w:pPr>
      <w:r>
        <w:rPr/>
      </w:r>
    </w:p>
    <w:p>
      <w:pPr>
        <w:pStyle w:val="Normal"/>
        <w:jc w:val="both"/>
        <w:rPr/>
      </w:pPr>
      <w:r>
        <w:rPr/>
        <w:t xml:space="preserve">Son las tres y media. Wall Street abre con leves alzas a la espera del leading indicadors y la Fed de Filadelfia. “Será entonces cuando la cosa se anime”, dice Vicente. </w:t>
      </w:r>
    </w:p>
    <w:p>
      <w:pPr>
        <w:pStyle w:val="Normal"/>
        <w:jc w:val="both"/>
        <w:rPr/>
      </w:pPr>
      <w:r>
        <w:rPr/>
        <w:t xml:space="preserve">Dicho y hecho. Saltan las alertas. De nuevo, la responsable es Metrovacesa, que se dispara un 17,22%, hasta 91,2 euros. Esta vez le toca a Juan subir la resistencia a 96 euros, mientras exclama: “Joder con Metrovacesa”. </w:t>
      </w:r>
    </w:p>
    <w:p>
      <w:pPr>
        <w:pStyle w:val="Normal"/>
        <w:jc w:val="both"/>
        <w:rPr/>
      </w:pPr>
      <w:r>
        <w:rPr/>
      </w:r>
    </w:p>
    <w:p>
      <w:pPr>
        <w:pStyle w:val="Normal"/>
        <w:jc w:val="both"/>
        <w:rPr/>
      </w:pPr>
      <w:r>
        <w:rPr/>
        <w:t xml:space="preserve">Su compañero Rubén Cabrera se suma a la exclamación y reclama una investigación. Y es que nadie se explica la escalada de Metrovacesa. De ahí que Juan se pregunte cuándo venderán los títulos prestados. No en vano, el alza podría tener que ver con aquellos inversores que cubren posiciones tras haber apostado por la venta de títulos prestados. </w:t>
      </w:r>
    </w:p>
    <w:p>
      <w:pPr>
        <w:pStyle w:val="Normal"/>
        <w:jc w:val="both"/>
        <w:rPr/>
      </w:pPr>
      <w:r>
        <w:rPr/>
      </w:r>
    </w:p>
    <w:p>
      <w:pPr>
        <w:pStyle w:val="Normal"/>
        <w:jc w:val="both"/>
        <w:rPr/>
      </w:pPr>
      <w:r>
        <w:rPr/>
        <w:t xml:space="preserve">La sesión enfila la recta final. Juan y Vicente siguen atentos a cualquier movimiento de las bolsas y ante todo de los valores sobre los que han operado. </w:t>
      </w:r>
    </w:p>
    <w:p>
      <w:pPr>
        <w:pStyle w:val="Normal"/>
        <w:jc w:val="both"/>
        <w:rPr/>
      </w:pPr>
      <w:r>
        <w:rPr/>
      </w:r>
    </w:p>
    <w:p>
      <w:pPr>
        <w:pStyle w:val="Normal"/>
        <w:jc w:val="both"/>
        <w:rPr/>
      </w:pPr>
      <w:r>
        <w:rPr/>
        <w:t>Son las cinco y veinte y comienza la subasta de cierre. Manuela Fernández hace una pausa en su conversación y, con el auricular en la mano, comenta a Gema Arroyo que un cliente quiere vender teléfonos. Manuela matiza que “todo o nada”. Es decir, el inversor quiere vender de una sola vez los títulos para evitar pagar comisiones por partida doble. “Va a ser nada”, responde Gema.</w:t>
      </w:r>
    </w:p>
    <w:p>
      <w:pPr>
        <w:pStyle w:val="Normal"/>
        <w:jc w:val="both"/>
        <w:rPr/>
      </w:pPr>
      <w:r>
        <w:rPr/>
      </w:r>
    </w:p>
    <w:p>
      <w:pPr>
        <w:pStyle w:val="Normal"/>
        <w:jc w:val="both"/>
        <w:rPr/>
      </w:pPr>
      <w:r>
        <w:rPr/>
        <w:t>Aún quedan unos minutos para que cierren las bolsas europeas y Vicente concluye la venta de 15.000 títulos de Philips a 27,54 euros y de 5.000 de Siemens a 67,56. Sólo queda registrar las últimas operaciones, hacer cuentas, comprobar cómo ha concluido la jornada y reconfirmar los precios a los clientes”...</w:t>
      </w:r>
    </w:p>
    <w:p>
      <w:pPr>
        <w:pStyle w:val="Normal"/>
        <w:jc w:val="both"/>
        <w:rPr/>
      </w:pPr>
      <w:r>
        <w:rPr/>
      </w:r>
    </w:p>
    <w:p>
      <w:pPr>
        <w:pStyle w:val="Normal"/>
        <w:jc w:val="both"/>
        <w:rPr/>
      </w:pPr>
      <w:r>
        <w:rPr/>
        <w:t>El Preguntero: ¿Usted -amigo lector- quién desearía ser: Mame Cheick o Vicente Pérez? ¿Usted, cómo preferiría “ganarse la vida”: como vendedor de camarones en Ziguinchor (Senegal) o como broker de renta variable en El Plantío (Madrid)?</w:t>
      </w:r>
    </w:p>
    <w:p>
      <w:pPr>
        <w:pStyle w:val="Normal"/>
        <w:jc w:val="both"/>
        <w:rPr/>
      </w:pPr>
      <w:r>
        <w:rPr/>
        <w:t>Los “sin papeles” que “invaden” el “Paraíso Occidental”…también.</w:t>
      </w:r>
    </w:p>
    <w:p>
      <w:pPr>
        <w:pStyle w:val="Normal"/>
        <w:jc w:val="both"/>
        <w:rPr/>
      </w:pPr>
      <w:r>
        <w:rPr/>
      </w:r>
    </w:p>
    <w:p>
      <w:pPr>
        <w:pStyle w:val="Normal"/>
        <w:jc w:val="both"/>
        <w:rPr/>
      </w:pPr>
      <w:r>
        <w:rPr/>
        <w:t>¿Producir bienes o producir migrantes? (¡That is the question!)</w:t>
      </w:r>
    </w:p>
    <w:p>
      <w:pPr>
        <w:pStyle w:val="Normal"/>
        <w:jc w:val="both"/>
        <w:rPr/>
      </w:pPr>
      <w:r>
        <w:rPr/>
        <w:t>Los ricos eligen (usan y abusan). Los pobres obedecen (y “votan” con los pies).</w:t>
      </w:r>
    </w:p>
    <w:p>
      <w:pPr>
        <w:pStyle w:val="Normal"/>
        <w:jc w:val="both"/>
        <w:rPr/>
      </w:pPr>
      <w:r>
        <w:rPr/>
      </w:r>
    </w:p>
    <w:p>
      <w:pPr>
        <w:pStyle w:val="Normal"/>
        <w:jc w:val="both"/>
        <w:rPr/>
      </w:pPr>
      <w:r>
        <w:rPr/>
        <w:t>Finalmente, tal vez, sólo se trate de saber por qué nos tratan así.</w:t>
      </w:r>
    </w:p>
    <w:p>
      <w:pPr>
        <w:pStyle w:val="Normal"/>
        <w:jc w:val="both"/>
        <w:rPr/>
      </w:pPr>
      <w:r>
        <w:rPr/>
        <w:t>Finalmente, tal vez, sólo se trate de saber por qué los tratamos así.</w:t>
      </w:r>
    </w:p>
    <w:p>
      <w:pPr>
        <w:pStyle w:val="Normal"/>
        <w:jc w:val="both"/>
        <w:rPr/>
      </w:pPr>
      <w:r>
        <w:rPr/>
        <w:t>Finalmente, tal vez, sólo se trate de “resolver” si podemos vivir juntos…</w:t>
      </w:r>
    </w:p>
    <w:p>
      <w:pPr>
        <w:pStyle w:val="Normal"/>
        <w:jc w:val="both"/>
        <w:rPr/>
      </w:pPr>
      <w:r>
        <w:rPr/>
      </w:r>
    </w:p>
    <w:p>
      <w:pPr>
        <w:pStyle w:val="Normal"/>
        <w:jc w:val="both"/>
        <w:rPr/>
      </w:pPr>
      <w:r>
        <w:rPr/>
        <w:t>Graham Greene dijo en una ocasión que si uno se dedicaba a informar sobre el sufrimiento de la Humanidad debía estar dispuesto a compartirlo. Es algo que intento hacer.</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ind w:left="708" w:right="0" w:hanging="0"/>
        <w:jc w:val="both"/>
        <w:rPr/>
      </w:pPr>
      <w:r>
        <w:rPr/>
      </w:r>
    </w:p>
    <w:p>
      <w:pPr>
        <w:pStyle w:val="Normal"/>
        <w:ind w:left="708" w:right="0" w:hanging="0"/>
        <w:jc w:val="both"/>
        <w:rPr/>
      </w:pPr>
      <w:r>
        <w:rPr/>
        <w:t xml:space="preserve"> </w:t>
      </w:r>
    </w:p>
    <w:p>
      <w:pPr>
        <w:pStyle w:val="Normal"/>
        <w:ind w:left="708" w:right="0" w:hanging="0"/>
        <w:jc w:val="both"/>
        <w:rPr/>
      </w:pPr>
      <w:r>
        <w:rPr/>
      </w:r>
    </w:p>
    <w:p>
      <w:pPr>
        <w:pStyle w:val="Normal"/>
        <w:ind w:left="1416" w:right="0" w:hanging="0"/>
        <w:jc w:val="both"/>
        <w:rPr/>
      </w:pPr>
      <w:r>
        <w:rPr/>
      </w:r>
    </w:p>
    <w:p>
      <w:pPr>
        <w:pStyle w:val="Normal"/>
        <w:ind w:left="1416" w:right="0" w:hanging="0"/>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b/>
        </w:rPr>
        <w:t xml:space="preserve">   </w:t>
      </w:r>
    </w:p>
    <w:p>
      <w:pPr>
        <w:pStyle w:val="Normal"/>
        <w:jc w:val="both"/>
        <w:rPr>
          <w:b/>
          <w:b/>
        </w:rPr>
      </w:pPr>
      <w:r>
        <w:rPr>
          <w:b/>
        </w:rPr>
      </w:r>
    </w:p>
    <w:p>
      <w:pPr>
        <w:pStyle w:val="Normal"/>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eastAsia="zxx" w:bidi="ar-SA"/>
    </w:rPr>
  </w:style>
  <w:style w:type="character" w:styleId="WW8Num1z0">
    <w:name w:val="WW8Num1z0"/>
    <w:qFormat/>
    <w:rPr>
      <w:rFonts w:ascii="Times New Roman" w:hAnsi="Times New Roman" w:cs="Times New Roman"/>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MS Mincho"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adhouse.gov/"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7T08:44:00Z</dcterms:created>
  <dc:creator>MBA Consultores</dc:creator>
  <dc:description/>
  <dc:language>en-US</dc:language>
  <cp:lastModifiedBy>Ricardo Lomoro</cp:lastModifiedBy>
  <dcterms:modified xsi:type="dcterms:W3CDTF">2006-12-27T08:44:00Z</dcterms:modified>
  <cp:revision>2</cp:revision>
  <dc:subject/>
  <dc:title>“De repente un extraño” - ¿Multiculturalismo o integración</dc:title>
</cp:coreProperties>
</file>