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équiem por el Consenso de Washington</w:t>
      </w:r>
    </w:p>
    <w:p>
      <w:pPr>
        <w:pStyle w:val="Normal"/>
        <w:jc w:val="both"/>
        <w:rPr>
          <w:b/>
          <w:b/>
        </w:rPr>
      </w:pPr>
      <w:r>
        <w:rPr>
          <w:b/>
        </w:rPr>
        <w:t>¿El final de los paradigmas? (Después de los años de plomo neoliberales)</w:t>
      </w:r>
    </w:p>
    <w:p>
      <w:pPr>
        <w:pStyle w:val="Normal"/>
        <w:jc w:val="both"/>
        <w:rPr>
          <w:b/>
          <w:b/>
        </w:rPr>
      </w:pPr>
      <w:r>
        <w:rPr>
          <w:b/>
        </w:rPr>
      </w:r>
    </w:p>
    <w:p>
      <w:pPr>
        <w:pStyle w:val="Normal"/>
        <w:jc w:val="both"/>
        <w:rPr>
          <w:b/>
          <w:b/>
        </w:rPr>
      </w:pPr>
      <w:r>
        <w:rPr>
          <w:b/>
        </w:rPr>
        <w:t>- Introducción</w:t>
      </w:r>
    </w:p>
    <w:p>
      <w:pPr>
        <w:pStyle w:val="Normal"/>
        <w:jc w:val="both"/>
        <w:rPr>
          <w:b/>
          <w:b/>
        </w:rPr>
      </w:pPr>
      <w:r>
        <w:rPr>
          <w:b/>
        </w:rPr>
      </w:r>
    </w:p>
    <w:p>
      <w:pPr>
        <w:pStyle w:val="Normal"/>
        <w:jc w:val="both"/>
        <w:rPr>
          <w:b/>
          <w:b/>
        </w:rPr>
      </w:pPr>
      <w:r>
        <w:rPr>
          <w:b/>
        </w:rPr>
        <w:t>Consenso de Washington - “Hora de la muerte: 17 horas, del 31 de agosto de 2006”</w:t>
      </w:r>
    </w:p>
    <w:p>
      <w:pPr>
        <w:pStyle w:val="Normal"/>
        <w:jc w:val="both"/>
        <w:rPr/>
      </w:pPr>
      <w:r>
        <w:rPr/>
        <w:t>(Médico certificante: UNCTAD)</w:t>
      </w:r>
    </w:p>
    <w:p>
      <w:pPr>
        <w:pStyle w:val="Normal"/>
        <w:jc w:val="both"/>
        <w:rPr/>
      </w:pPr>
      <w:r>
        <w:rPr/>
      </w:r>
    </w:p>
    <w:p>
      <w:pPr>
        <w:pStyle w:val="Normal"/>
        <w:jc w:val="both"/>
        <w:rPr/>
      </w:pPr>
      <w:r>
        <w:rPr/>
        <w:t>Según un informe de la Conferencia de las Naciones Unidas sobre Comercio y Desarrollo (UNCTAD) los países en desarrollo necesitan políticas económicas más flexibles.</w:t>
      </w:r>
    </w:p>
    <w:p>
      <w:pPr>
        <w:pStyle w:val="Normal"/>
        <w:jc w:val="both"/>
        <w:rPr/>
      </w:pPr>
      <w:r>
        <w:rPr/>
        <w:t xml:space="preserve">El Informe sobre el Comercio y el Desarrollo 2006 de la UNCTAD afirma que </w:t>
      </w:r>
      <w:r>
        <w:rPr>
          <w:b/>
        </w:rPr>
        <w:t>las disciplinas multilaterales que rigen las relaciones internacionales en cuestiones monetarias y financieras son demasiado limitadas, pero las que rigen el comercio internacional son demasiado amplias.</w:t>
      </w:r>
    </w:p>
    <w:p>
      <w:pPr>
        <w:pStyle w:val="Normal"/>
        <w:jc w:val="both"/>
        <w:rPr>
          <w:b/>
          <w:b/>
        </w:rPr>
      </w:pPr>
      <w:r>
        <w:rPr>
          <w:b/>
        </w:rPr>
      </w:r>
    </w:p>
    <w:p>
      <w:pPr>
        <w:pStyle w:val="Normal"/>
        <w:jc w:val="both"/>
        <w:rPr>
          <w:b/>
          <w:b/>
        </w:rPr>
      </w:pPr>
      <w:r>
        <w:rPr>
          <w:b/>
        </w:rPr>
        <w:t>Las condicionalidades y las normas de comercio internacional vinculadas a la asistencia externa y los créditos otorgados a los países en desarrollo no deben impedir que los gobiernos promuevan su economía…</w:t>
      </w:r>
    </w:p>
    <w:p>
      <w:pPr>
        <w:pStyle w:val="Normal"/>
        <w:jc w:val="both"/>
        <w:rPr>
          <w:b/>
          <w:b/>
        </w:rPr>
      </w:pPr>
      <w:r>
        <w:rPr>
          <w:b/>
        </w:rPr>
      </w:r>
    </w:p>
    <w:p>
      <w:pPr>
        <w:pStyle w:val="Normal"/>
        <w:jc w:val="both"/>
        <w:rPr/>
      </w:pPr>
      <w:r>
        <w:rPr/>
        <w:t xml:space="preserve">Al tiempo que pide flexibilidad en las políticas económicas, sostiene que para promover el desarrollo, es necesario complementar la creciente interdependencia económica de todos los países con un sistema bien estructurado de gobernanza mundial. </w:t>
      </w:r>
      <w:r>
        <w:rPr>
          <w:b/>
        </w:rPr>
        <w:t>Las políticas económicas nacionales centradas en el propio interés -incluidas las políticas comerciales mercantilistas o las políticas macroeconómicas y de tipos cambiarios que afectan a los demás países- por las cuales los países influyentes pueden perjudicar la economía de otros países deben evitarse mediante normas y disciplinas multilaterales.</w:t>
      </w:r>
      <w:r>
        <w:rPr/>
        <w:t xml:space="preserve"> Sin embargo, la restricción de la autonomía política nacional no debe obligar a los funcionarios de los países en desarrollo a renunciar a las políticas que fomenten el desarrollo económico.</w:t>
      </w:r>
    </w:p>
    <w:p>
      <w:pPr>
        <w:pStyle w:val="Normal"/>
        <w:jc w:val="both"/>
        <w:rPr/>
      </w:pPr>
      <w:r>
        <w:rPr/>
      </w:r>
    </w:p>
    <w:p>
      <w:pPr>
        <w:pStyle w:val="Normal"/>
        <w:jc w:val="both"/>
        <w:rPr/>
      </w:pPr>
      <w:r>
        <w:rPr>
          <w:b/>
        </w:rPr>
        <w:t>El informe sostiene que no existe una fórmula cuantificable única para lograr el equilibrio entre las disciplinas multilaterales y la autonomía de la política nacional que se adecue a todos los países y se aplique a todos los sectores de la economía.</w:t>
      </w:r>
      <w:r>
        <w:rPr/>
        <w:t xml:space="preserve"> El grado de autonomía nacional necesario para promover el desarrollo de la economía difiere en cada país.</w:t>
      </w:r>
    </w:p>
    <w:p>
      <w:pPr>
        <w:pStyle w:val="Normal"/>
        <w:jc w:val="both"/>
        <w:rPr/>
      </w:pPr>
      <w:r>
        <w:rPr/>
      </w:r>
    </w:p>
    <w:p>
      <w:pPr>
        <w:pStyle w:val="Normal"/>
        <w:jc w:val="both"/>
        <w:rPr>
          <w:b/>
          <w:b/>
        </w:rPr>
      </w:pPr>
      <w:r>
        <w:rPr>
          <w:b/>
        </w:rPr>
        <w:t>El informe advierte que el régimen de comercio multilateral debe tener más en cuenta las asimetrías existentes entre sus miembros y debe concertar acuerdos multilaterales efectivos para la gestión de los tipos de cambio…</w:t>
      </w:r>
    </w:p>
    <w:p>
      <w:pPr>
        <w:pStyle w:val="Normal"/>
        <w:jc w:val="both"/>
        <w:rPr>
          <w:b/>
          <w:b/>
        </w:rPr>
      </w:pPr>
      <w:r>
        <w:rPr>
          <w:b/>
        </w:rPr>
        <w:t>Los acuerdos comerciales bilaterales y regionales suelen imponer condiciones aún más estrictas, y además, existen muchos otros medios no comerciales de imposición de restricciones al espacio de política, en particular las condicionalidades del Fondo Monetario Internacional (FMI).</w:t>
      </w:r>
    </w:p>
    <w:p>
      <w:pPr>
        <w:pStyle w:val="Normal"/>
        <w:jc w:val="both"/>
        <w:rPr>
          <w:b/>
          <w:b/>
        </w:rPr>
      </w:pPr>
      <w:r>
        <w:rPr>
          <w:b/>
        </w:rPr>
      </w:r>
    </w:p>
    <w:p>
      <w:pPr>
        <w:pStyle w:val="Normal"/>
        <w:jc w:val="both"/>
        <w:rPr/>
      </w:pPr>
      <w:r>
        <w:rPr/>
        <w:t>La desregulación de los mercados financieros internos, la eliminación de controles crediticios, la desregulación de los tipos de interés y la privatización de los bancos eran elementos fundamentales de las reformas efectuadas en los decenios de 1980 y 1990. Paradójicamente, dice el informe, aunque el programa económico establecido hacía todo lo posible para “fijar precios correctos en los mercados financieros”, no había ningún concepto que orientara la gestión de los precios más importantes, el tipo de cambio y la tasa de interés que le está estrechamente asociada. Las dos opciones de política sobre tipos cambiarios que finalmente se postularon fueron o bien permitir la libre flotación de la moneda o bien adoptar un tipo de cambio totalmente fijo, soluciones extremas que se denominaron “corner solutions”.</w:t>
      </w:r>
    </w:p>
    <w:p>
      <w:pPr>
        <w:pStyle w:val="Normal"/>
        <w:jc w:val="both"/>
        <w:rPr/>
      </w:pPr>
      <w:r>
        <w:rPr/>
      </w:r>
    </w:p>
    <w:p>
      <w:pPr>
        <w:pStyle w:val="Normal"/>
        <w:jc w:val="both"/>
        <w:rPr/>
      </w:pPr>
      <w:r>
        <w:rPr/>
        <w:t>El Informe sobre el Comercio y el Desarrollo subraya que las normas y reglamentaciones sobre comercio internacional que están dimanando de las negociaciones multilaterales y de un creciente número de acuerdos comerciales regionales y bilaterales podrían impedir la aplicación de las medidas de política económica que utilizaron las actuales economías maduras y los países de industrialización tardía para desarrollarse. Aunque estas normas y compromisos tienen el mismo peso para todos los signatarios en lo que respecta a las obligaciones jurídicas, desde el punto de vista económico suponen una carga mucho mayor para los países en desarrollo. Por tanto, es de crucial importancia interpretar el concepto de “condiciones equitativas” no desde el punto de vista de las restricciones jurídicas, sino de las restricciones económicas, teniendo en cuenta las distintas características estructurales y los distintos niveles de desarrollo de los países.</w:t>
      </w:r>
    </w:p>
    <w:p>
      <w:pPr>
        <w:pStyle w:val="Normal"/>
        <w:jc w:val="both"/>
        <w:rPr>
          <w:b/>
          <w:b/>
        </w:rPr>
      </w:pPr>
      <w:r>
        <w:rPr>
          <w:b/>
        </w:rPr>
      </w:r>
    </w:p>
    <w:p>
      <w:pPr>
        <w:pStyle w:val="Normal"/>
        <w:jc w:val="both"/>
        <w:rPr/>
      </w:pPr>
      <w:r>
        <w:rPr>
          <w:b/>
        </w:rPr>
        <w:t>El informe sostiene que un régimen de comercio multilateral plenamente integrador debe tener suficiente flexibilidad para reflejar los intereses y las necesidades de todos sus miembros.</w:t>
      </w:r>
      <w:r>
        <w:rPr/>
        <w:t xml:space="preserve"> En aras de una asociación mundial para el desarrollo, los países desarrollados deben acordar un nuevo marco o nuevas directrices para el tratamiento especial o diferenciado en la Organización Mundial del Comercio (OMC) sin recibir a cambio concesiones de los países en desarrollo…</w:t>
      </w:r>
    </w:p>
    <w:p>
      <w:pPr>
        <w:pStyle w:val="Normal"/>
        <w:jc w:val="both"/>
        <w:rPr/>
      </w:pPr>
      <w:r>
        <w:rPr/>
      </w:r>
    </w:p>
    <w:p>
      <w:pPr>
        <w:pStyle w:val="Normal"/>
        <w:jc w:val="both"/>
        <w:rPr/>
      </w:pPr>
      <w:r>
        <w:rPr>
          <w:b/>
        </w:rPr>
        <w:t>Se recomienda que los gobiernos de los países en desarrollo se dediquen activamente a promover y desarrollar la empresa nacional, a diferencia de lo ocurrido en los años ochenta y noventa, cuando las instituciones de Bretton Woods les recomendaban que se mantuvieran prescindentes y dejaran que las fuerzas del mercado fijasen “precios correctos”.</w:t>
      </w:r>
      <w:r>
        <w:rPr/>
        <w:t xml:space="preserve"> En el informe se sostiene que esos países no deberían verse demasiado limitados por las normas comerciales internacionales o las condiciones impuestas por las entidades crediticias internacionales y no poder hacer lo que más convendría a sus economías. En los últimos años esa libertad de acción se ha convertido en un asunto importante y se suele hacer referencia a ella como “espacio de política”.</w:t>
      </w:r>
    </w:p>
    <w:p>
      <w:pPr>
        <w:pStyle w:val="Normal"/>
        <w:jc w:val="both"/>
        <w:rPr/>
      </w:pPr>
      <w:r>
        <w:rPr/>
      </w:r>
    </w:p>
    <w:p>
      <w:pPr>
        <w:pStyle w:val="Normal"/>
        <w:jc w:val="both"/>
        <w:rPr/>
      </w:pPr>
      <w:r>
        <w:rPr/>
        <w:t xml:space="preserve">En el informe se insta a los gobiernos a adoptar políticas macroeconómicas e industriales activas para acelerar la inversión privada y el mejoramiento tecnológico y estimular a las fuerzas creativas de los mercados: son las decisiones empresariales innovadoras y que conllevan riesgos las que generan nuevas líneas de producción y crean nuevas empresas y puestos de trabajo. </w:t>
      </w:r>
      <w:r>
        <w:rPr>
          <w:b/>
        </w:rPr>
        <w:t>De ser necesario, los gobiernos también deberían proteger las empresas nacientes, incluso aplicando con prudencia subvenciones y aranceles,</w:t>
      </w:r>
      <w:r>
        <w:rPr/>
        <w:t xml:space="preserve"> hasta que los productores nacionales adquieran competitividad en el ámbito internacional en la venta de productos cada vez más sofisticados.</w:t>
      </w:r>
    </w:p>
    <w:p>
      <w:pPr>
        <w:pStyle w:val="Normal"/>
        <w:jc w:val="both"/>
        <w:rPr/>
      </w:pPr>
      <w:r>
        <w:rPr/>
      </w:r>
    </w:p>
    <w:p>
      <w:pPr>
        <w:pStyle w:val="Normal"/>
        <w:jc w:val="both"/>
        <w:rPr>
          <w:b/>
          <w:b/>
        </w:rPr>
      </w:pPr>
      <w:r>
        <w:rPr>
          <w:b/>
        </w:rPr>
        <w:t>En el informe se señala que las profundas reformas realizadas por la mayoría de los países en desarrollo en los años ochenta y noventa, a menudo a instancias de las instituciones financieras y entidades crediticias internacionales, no dieron los resultados prometidos. Estas reformas hacían hincapié en una mayor estabilidad económica, una mayor confianza en las fuerzas del mercado y una rápida apertura a la competencia internacional. Sin embargo, en muchos casos la inversión privada no aumentó en la medida prevista, muchas economías se estancaron o incluso se retrajeron, y muchos países en desarrollo que ya tenían elevados niveles de pobreza comprobaron que esos pasos hacia una economía liberalizada aumentaban la desigualdad en vez de reducirla.</w:t>
      </w:r>
    </w:p>
    <w:p>
      <w:pPr>
        <w:pStyle w:val="Normal"/>
        <w:jc w:val="both"/>
        <w:rPr>
          <w:b/>
          <w:b/>
        </w:rPr>
      </w:pPr>
      <w:r>
        <w:rPr>
          <w:b/>
        </w:rPr>
      </w:r>
    </w:p>
    <w:p>
      <w:pPr>
        <w:pStyle w:val="Normal"/>
        <w:jc w:val="both"/>
        <w:rPr/>
      </w:pPr>
      <w:r>
        <w:rPr>
          <w:b/>
        </w:rPr>
        <w:t>En el Informe sobre el Comercio y el Desarrollo 2006 de la UNCTAD se sostiene que la política monetaria podría desempeñar un papel más eficaz en apoyo del crecimiento centrándose en la fijación de un tipo de interés real bajo, que incitaría a invertir, y un tipo de cambio competitivo y estable, que promovería la producción nacional en los mercados mundiales.</w:t>
      </w:r>
      <w:r>
        <w:rPr/>
        <w:t xml:space="preserve"> Se dice además que, para permitir que la política monetaria desempeñe ese papel, </w:t>
      </w:r>
      <w:r>
        <w:rPr>
          <w:b/>
        </w:rPr>
        <w:t>las economías de mercado emergentes deberían reducir su dependencia respecto de las corrientes de capital extranjero</w:t>
      </w:r>
      <w:r>
        <w:rPr/>
        <w:t>, como ya han hecho muchas de ellas, y establecer nuevos instrumentos no monetarios para estabilizar los precios, como la política de ingresos o la intervención directa en la formación de precios y, especialmente, de los salarios.</w:t>
      </w:r>
    </w:p>
    <w:p>
      <w:pPr>
        <w:pStyle w:val="Normal"/>
        <w:jc w:val="both"/>
        <w:rPr>
          <w:b/>
          <w:b/>
        </w:rPr>
      </w:pPr>
      <w:r>
        <w:rPr>
          <w:b/>
        </w:rPr>
      </w:r>
    </w:p>
    <w:p>
      <w:pPr>
        <w:pStyle w:val="Normal"/>
        <w:jc w:val="both"/>
        <w:rPr>
          <w:b/>
          <w:b/>
        </w:rPr>
      </w:pPr>
      <w:r>
        <w:rPr>
          <w:b/>
        </w:rPr>
        <w:t>En el informe se destaca que toda prescripción para el desarrollo económico debe respetar la situación específica de cada país. No existe una fórmula uniforme…</w:t>
      </w:r>
    </w:p>
    <w:p>
      <w:pPr>
        <w:pStyle w:val="Normal"/>
        <w:jc w:val="both"/>
        <w:rPr/>
      </w:pPr>
      <w:r>
        <w:rPr/>
        <w:t>El gobierno debería prestar apoyo al sector privado únicamente sobre la base de objetivos operacionales claramente establecidos que pudieran seguirse de cerca, y únicamente durante períodos especificados…</w:t>
      </w:r>
    </w:p>
    <w:p>
      <w:pPr>
        <w:pStyle w:val="Normal"/>
        <w:jc w:val="both"/>
        <w:rPr>
          <w:b/>
          <w:b/>
        </w:rPr>
      </w:pPr>
      <w:r>
        <w:rPr>
          <w:b/>
        </w:rPr>
        <w:t>También se recomienda que los intentos para atraer inversión extranjera directa (IED) no apunten a una cantidad máxima sino a una calidad máxima, en el sentido de generar valor agregado nacional y progreso tecnológico…</w:t>
      </w:r>
    </w:p>
    <w:p>
      <w:pPr>
        <w:pStyle w:val="Normal"/>
        <w:jc w:val="both"/>
        <w:rPr>
          <w:b/>
          <w:b/>
        </w:rPr>
      </w:pPr>
      <w:r>
        <w:rPr>
          <w:b/>
        </w:rPr>
      </w:r>
    </w:p>
    <w:p>
      <w:pPr>
        <w:pStyle w:val="Normal"/>
        <w:jc w:val="both"/>
        <w:rPr/>
      </w:pPr>
      <w:r>
        <w:rPr>
          <w:b/>
        </w:rPr>
        <w:t>Unas subvenciones transitorias y cuidadosamente concebidas pueden fomentar inversiones innovadoras, y una protección temporal respecto de las importaciones puede permitir que los procesos de aprendizaje se desarrollen entre las empresas nacionales,</w:t>
      </w:r>
      <w:r>
        <w:rPr/>
        <w:t xml:space="preserve"> según se dice en el informe. Se añade que </w:t>
      </w:r>
      <w:r>
        <w:rPr>
          <w:b/>
        </w:rPr>
        <w:t>los aranceles aduaneros aplicados a los productos industriales siguen siendo un instrumento importante</w:t>
      </w:r>
      <w:r>
        <w:rPr/>
        <w:t xml:space="preserve"> porque son fuente de ingresos fiscales difíciles de sustituir en muchos de los países más pobres del mundo, y porque los acuerdos internacionales han reducido el grado de libertad para usar otros instrumentos de política de apoyo de la diversificación y el mejoramiento tecnológico.</w:t>
      </w:r>
    </w:p>
    <w:p>
      <w:pPr>
        <w:pStyle w:val="Normal"/>
        <w:jc w:val="both"/>
        <w:rPr/>
      </w:pPr>
      <w:r>
        <w:rPr/>
      </w:r>
    </w:p>
    <w:p>
      <w:pPr>
        <w:pStyle w:val="Normal"/>
        <w:jc w:val="both"/>
        <w:rPr>
          <w:b/>
          <w:b/>
        </w:rPr>
      </w:pPr>
      <w:r>
        <w:rPr>
          <w:b/>
        </w:rPr>
        <w:t>Se recomienda mantener los aranceles aprobados en el ámbito internacional a un nivel relativamente más alto y modular los aranceles aplicados en determinados sectores industriales en torno a un nivel medio relativamente inferior…</w:t>
      </w:r>
    </w:p>
    <w:p>
      <w:pPr>
        <w:pStyle w:val="Normal"/>
        <w:jc w:val="both"/>
        <w:rPr/>
      </w:pPr>
      <w:r>
        <w:rPr/>
        <w:t>Ese enfoque flexible de los aranceles podría apoyarse fijando los límites globales a las subvenciones dentro de los cuales los miembros de la Organización Mundial del comercio (OMC) están autorizados a conceder de manera flexible subvenciones a empresas y los sectores económicos…</w:t>
      </w:r>
    </w:p>
    <w:p>
      <w:pPr>
        <w:pStyle w:val="Normal"/>
        <w:jc w:val="both"/>
        <w:rPr/>
      </w:pPr>
      <w:r>
        <w:rPr/>
      </w:r>
    </w:p>
    <w:p>
      <w:pPr>
        <w:pStyle w:val="Normal"/>
        <w:jc w:val="both"/>
        <w:rPr/>
      </w:pPr>
      <w:r>
        <w:rPr/>
        <w:t xml:space="preserve">(Aclaratorio sobre el día y hora de la muerte del Consenso de Washington, aunque hacía ya tiempo que estaba en el “Corredor de la Muerte”: Según se constaba en el Comunicado de Prensa de la UNCTAD, el contenido del Informe no podía ser citado ni resumido por los medios de información impresos, radiodifundidos, televisados o electrónicos antes de las 17.00 horas (hora media de Greenwich) del 31 de agosto de 2006) </w:t>
      </w:r>
    </w:p>
    <w:p>
      <w:pPr>
        <w:pStyle w:val="Normal"/>
        <w:jc w:val="both"/>
        <w:rPr/>
      </w:pPr>
      <w:r>
        <w:rPr/>
      </w:r>
    </w:p>
    <w:p>
      <w:pPr>
        <w:pStyle w:val="Normal"/>
        <w:jc w:val="both"/>
        <w:rPr/>
      </w:pPr>
      <w:r>
        <w:rPr/>
        <w:t>Por la importancia y significado del Informe sobre el Comercio y el Desarrollo 2006 de la UNCTAD, más adelante, se ofrece al lector una versión resumida del mismo.</w:t>
      </w:r>
    </w:p>
    <w:p>
      <w:pPr>
        <w:pStyle w:val="Normal"/>
        <w:jc w:val="both"/>
        <w:rPr/>
      </w:pPr>
      <w:r>
        <w:rPr/>
      </w:r>
    </w:p>
    <w:p>
      <w:pPr>
        <w:pStyle w:val="Normal"/>
        <w:jc w:val="both"/>
        <w:rPr/>
      </w:pPr>
      <w:r>
        <w:rPr>
          <w:b/>
        </w:rPr>
        <w:t xml:space="preserve">- La repercusión en los medios </w:t>
      </w:r>
      <w:r>
        <w:rPr/>
        <w:t>(La “esquela” o “aviso fúnebre”)</w:t>
      </w:r>
    </w:p>
    <w:p>
      <w:pPr>
        <w:pStyle w:val="Normal"/>
        <w:jc w:val="both"/>
        <w:rPr/>
      </w:pPr>
      <w:r>
        <w:rPr/>
      </w:r>
    </w:p>
    <w:p>
      <w:pPr>
        <w:pStyle w:val="Normal"/>
        <w:jc w:val="both"/>
        <w:rPr/>
      </w:pPr>
      <w:r>
        <w:rPr/>
        <w:t>BBCMundo.com (1/9/06): “Golpe al Consenso de Washington”</w:t>
      </w:r>
    </w:p>
    <w:p>
      <w:pPr>
        <w:pStyle w:val="Normal"/>
        <w:jc w:val="both"/>
        <w:rPr/>
      </w:pPr>
      <w:r>
        <w:rPr/>
      </w:r>
    </w:p>
    <w:p>
      <w:pPr>
        <w:pStyle w:val="Normal"/>
        <w:jc w:val="both"/>
        <w:rPr/>
      </w:pPr>
      <w:r>
        <w:rPr/>
        <w:t>“</w:t>
      </w:r>
      <w:r>
        <w:rPr/>
        <w:t>Una agencia de la Organización de Naciones Unidas hizo un llamado para que las naciones en vías de desarrollo tengan más libertad para ejecutar sus propias políticas económicas.</w:t>
      </w:r>
    </w:p>
    <w:p>
      <w:pPr>
        <w:pStyle w:val="Normal"/>
        <w:jc w:val="both"/>
        <w:rPr/>
      </w:pPr>
      <w:r>
        <w:rPr/>
        <w:t xml:space="preserve">El informe de la Conferencia de las naciones Unidas sobre Comercio y Desarrollo (UNCTAD, por sus siglas en inglés), indica que </w:t>
      </w:r>
      <w:r>
        <w:rPr>
          <w:b/>
        </w:rPr>
        <w:t>la agenda de reforma estándar -que se centra en la promoción de las fuerzas de los mercados- ha fracasado</w:t>
      </w:r>
      <w:r>
        <w:rPr/>
        <w:t>.</w:t>
      </w:r>
    </w:p>
    <w:p>
      <w:pPr>
        <w:pStyle w:val="Normal"/>
        <w:jc w:val="both"/>
        <w:rPr/>
      </w:pPr>
      <w:r>
        <w:rPr/>
      </w:r>
    </w:p>
    <w:p>
      <w:pPr>
        <w:pStyle w:val="Normal"/>
        <w:jc w:val="both"/>
        <w:rPr/>
      </w:pPr>
      <w:r>
        <w:rPr/>
        <w:t>La UNCTAD afirma que los gobiernos de los países pobres deben fomentar el desarrollo de una manera más activa.</w:t>
      </w:r>
    </w:p>
    <w:p>
      <w:pPr>
        <w:pStyle w:val="Normal"/>
        <w:jc w:val="both"/>
        <w:rPr/>
      </w:pPr>
      <w:r>
        <w:rPr/>
      </w:r>
    </w:p>
    <w:p>
      <w:pPr>
        <w:pStyle w:val="Normal"/>
        <w:jc w:val="both"/>
        <w:rPr>
          <w:b/>
          <w:b/>
        </w:rPr>
      </w:pPr>
      <w:r>
        <w:rPr>
          <w:b/>
        </w:rPr>
        <w:t>El informe critica el modelo de desarrollo conocido como el Consenso de Washington, que fue promovido por el Fondo Monetario Internacional y el Banco Mundial.</w:t>
      </w:r>
    </w:p>
    <w:p>
      <w:pPr>
        <w:pStyle w:val="Normal"/>
        <w:jc w:val="both"/>
        <w:rPr>
          <w:b/>
          <w:b/>
        </w:rPr>
      </w:pPr>
      <w:r>
        <w:rPr>
          <w:b/>
        </w:rPr>
        <w:t xml:space="preserve">Según la UNCTAD este enfoque asume que la inversión y el desarrollo se derivarán automáticamente tras la aplicación de una serie de reformas, pero esto no ha sucedido en muchos casos. </w:t>
      </w:r>
    </w:p>
    <w:p>
      <w:pPr>
        <w:pStyle w:val="Normal"/>
        <w:jc w:val="both"/>
        <w:rPr>
          <w:b/>
          <w:b/>
        </w:rPr>
      </w:pPr>
      <w:r>
        <w:rPr>
          <w:b/>
        </w:rPr>
      </w:r>
    </w:p>
    <w:p>
      <w:pPr>
        <w:pStyle w:val="Normal"/>
        <w:jc w:val="both"/>
        <w:rPr>
          <w:b/>
          <w:b/>
        </w:rPr>
      </w:pPr>
      <w:r>
        <w:rPr>
          <w:b/>
        </w:rPr>
        <w:t>Por lo general, la fórmula del Consenso de Washington requiere la aplicación de reformas tendientes a reducir el papel del gobierno en la economía, con el fin de fomentar el comercio internacional y permitir el florecimiento de la empresa privada y las fuerzas del mercado.</w:t>
      </w:r>
    </w:p>
    <w:p>
      <w:pPr>
        <w:pStyle w:val="Normal"/>
        <w:jc w:val="both"/>
        <w:rPr>
          <w:b/>
          <w:b/>
        </w:rPr>
      </w:pPr>
      <w:r>
        <w:rPr>
          <w:b/>
        </w:rPr>
      </w:r>
    </w:p>
    <w:p>
      <w:pPr>
        <w:pStyle w:val="Normal"/>
        <w:jc w:val="both"/>
        <w:rPr/>
      </w:pPr>
      <w:r>
        <w:rPr>
          <w:b/>
        </w:rPr>
        <w:t>Sin embargo, el informe sostiene que las expectativas raramente eran cumplidas</w:t>
      </w:r>
      <w:r>
        <w:rPr/>
        <w:t>”…</w:t>
      </w:r>
    </w:p>
    <w:p>
      <w:pPr>
        <w:pStyle w:val="Normal"/>
        <w:jc w:val="both"/>
        <w:rPr/>
      </w:pPr>
      <w:r>
        <w:rPr/>
      </w:r>
    </w:p>
    <w:p>
      <w:pPr>
        <w:pStyle w:val="Normal"/>
        <w:jc w:val="both"/>
        <w:rPr>
          <w:b/>
          <w:b/>
        </w:rPr>
      </w:pPr>
      <w:r>
        <w:rPr>
          <w:b/>
        </w:rPr>
        <w:t>- Responso</w:t>
      </w:r>
    </w:p>
    <w:p>
      <w:pPr>
        <w:pStyle w:val="Normal"/>
        <w:jc w:val="both"/>
        <w:rPr>
          <w:b/>
          <w:b/>
        </w:rPr>
      </w:pPr>
      <w:r>
        <w:rPr>
          <w:b/>
        </w:rPr>
      </w:r>
    </w:p>
    <w:p>
      <w:pPr>
        <w:pStyle w:val="Normal"/>
        <w:jc w:val="both"/>
        <w:rPr/>
      </w:pPr>
      <w:r>
        <w:rPr/>
        <w:t>Resulta suficientemente aceptado que un economista es aquel que sabrá mañana por qué no sucedió aquello que predijo ayer.</w:t>
      </w:r>
    </w:p>
    <w:p>
      <w:pPr>
        <w:pStyle w:val="Normal"/>
        <w:jc w:val="both"/>
        <w:rPr/>
      </w:pPr>
      <w:r>
        <w:rPr/>
      </w:r>
    </w:p>
    <w:p>
      <w:pPr>
        <w:pStyle w:val="Normal"/>
        <w:jc w:val="both"/>
        <w:rPr/>
      </w:pPr>
      <w:r>
        <w:rPr/>
        <w:t>Por cultura (temperamento), por ambición, por amor a la paradoja, por despecho y porque sí, por ansias de destacar, sorprender y violentar, los tecnócratas-burócratas del Fondo Monetario Internacional, del Banco Mundial, de la Organización Mundial del Comercio, de la Organización para la Cooperación y el Desarrollo Económico…(la lista es más amplia), son la quintaesencia del intelectual que en otra época se hubiese apuntado a una ideología radical de derecha (últimamente llamada neoconservadora o neoliberal).</w:t>
      </w:r>
    </w:p>
    <w:p>
      <w:pPr>
        <w:pStyle w:val="Normal"/>
        <w:jc w:val="both"/>
        <w:rPr/>
      </w:pPr>
      <w:r>
        <w:rPr/>
      </w:r>
    </w:p>
    <w:p>
      <w:pPr>
        <w:pStyle w:val="Normal"/>
        <w:jc w:val="both"/>
        <w:rPr/>
      </w:pPr>
      <w:r>
        <w:rPr/>
        <w:t>Su liberalismo es, pues, un liberalismo provocador, plagado de gestos, de paradojas, un liberalismo incómodo, contradictorio, asimétrico, falaz, sesgado, parcial, incompleto y, a regañadientes, pero liberalismo al fin (o al uso).</w:t>
      </w:r>
    </w:p>
    <w:p>
      <w:pPr>
        <w:pStyle w:val="Normal"/>
        <w:jc w:val="both"/>
        <w:rPr/>
      </w:pPr>
      <w:r>
        <w:rPr/>
      </w:r>
    </w:p>
    <w:p>
      <w:pPr>
        <w:pStyle w:val="Normal"/>
        <w:jc w:val="both"/>
        <w:rPr/>
      </w:pPr>
      <w:r>
        <w:rPr/>
        <w:t>Estos “apóstoles” (tecnócratas-burócratas) sabían, desde el principio, que el Consenso de Washington era un “dogma” de Washington S.A. (los “profetas”), pero nunca un “consenso”. Además, tampoco les interesaba. Consensuar con los “vasallos” (serviles y genuflexos) es algo que no entra en su cultura, y mucho menos en su ambición. Ordeno y mando. ¡Señor, sí Señor!</w:t>
      </w:r>
    </w:p>
    <w:p>
      <w:pPr>
        <w:pStyle w:val="Normal"/>
        <w:jc w:val="both"/>
        <w:rPr/>
      </w:pPr>
      <w:r>
        <w:rPr/>
      </w:r>
    </w:p>
    <w:p>
      <w:pPr>
        <w:pStyle w:val="Normal"/>
        <w:jc w:val="both"/>
        <w:rPr/>
      </w:pPr>
      <w:r>
        <w:rPr/>
        <w:t>Sus “escribas” y “pastores” (los “titiriteros”) -John Williamson &amp; Compañía-, unas veces por exceso de teorización, otras por ignorancia supina o indiferencia, muchas por “estómago agradecido”, pero nunca (nunca) por pragmatismo, experiencia local, humanidad, compasión, generosidad o misericordia, “decalogaron” el “dogma” fabricando una economía sin “salida de emergencia”.</w:t>
      </w:r>
    </w:p>
    <w:p>
      <w:pPr>
        <w:pStyle w:val="Normal"/>
        <w:jc w:val="both"/>
        <w:rPr/>
      </w:pPr>
      <w:r>
        <w:rPr/>
      </w:r>
    </w:p>
    <w:p>
      <w:pPr>
        <w:pStyle w:val="Normal"/>
        <w:jc w:val="both"/>
        <w:rPr/>
      </w:pPr>
      <w:r>
        <w:rPr/>
        <w:t xml:space="preserve">Los filósofos del caos de Washington, responsables de lo que se suponía que era la destrucción creativa, que produciría el desarrollo económico de forma espontánea, no habían tenido en cuenta la posibilidad de una crisis. No tenían estrategia de salida. </w:t>
      </w:r>
    </w:p>
    <w:p>
      <w:pPr>
        <w:pStyle w:val="Normal"/>
        <w:jc w:val="both"/>
        <w:rPr/>
      </w:pPr>
      <w:r>
        <w:rPr/>
      </w:r>
    </w:p>
    <w:p>
      <w:pPr>
        <w:pStyle w:val="Normal"/>
        <w:jc w:val="both"/>
        <w:rPr/>
      </w:pPr>
      <w:r>
        <w:rPr/>
        <w:t>El grupo neoconservador quería dirigir el mundo, pero el proyecto no ha funcionado. La realidad es otra. La idea de la proyección de poder es irrelevante. Aunque nadie (al menos entre los “profetas”, “apóstoles” y “escribas”),  está dispuesto a decir que todo se ha acabado. Por lo menos, por ahora.</w:t>
      </w:r>
    </w:p>
    <w:p>
      <w:pPr>
        <w:pStyle w:val="Normal"/>
        <w:jc w:val="both"/>
        <w:rPr/>
      </w:pPr>
      <w:r>
        <w:rPr/>
      </w:r>
    </w:p>
    <w:p>
      <w:pPr>
        <w:pStyle w:val="Normal"/>
        <w:jc w:val="both"/>
        <w:rPr/>
      </w:pPr>
      <w:r>
        <w:rPr/>
        <w:t>De esas “pompas” a estas “circunstancias”.</w:t>
      </w:r>
    </w:p>
    <w:p>
      <w:pPr>
        <w:pStyle w:val="Normal"/>
        <w:jc w:val="both"/>
        <w:rPr/>
      </w:pPr>
      <w:r>
        <w:rPr/>
      </w:r>
    </w:p>
    <w:p>
      <w:pPr>
        <w:pStyle w:val="Normal"/>
        <w:jc w:val="both"/>
        <w:rPr/>
      </w:pPr>
      <w:r>
        <w:rPr/>
        <w:t>Lo que tenía que pasar pasó, y lo único -constatable- que quedó, después del fracaso estruendoso es que el neoliberalismo termina siendo una esquizofrenia.</w:t>
      </w:r>
    </w:p>
    <w:p>
      <w:pPr>
        <w:pStyle w:val="Normal"/>
        <w:jc w:val="both"/>
        <w:rPr/>
      </w:pPr>
      <w:r>
        <w:rPr/>
      </w:r>
    </w:p>
    <w:p>
      <w:pPr>
        <w:pStyle w:val="Normal"/>
        <w:jc w:val="both"/>
        <w:rPr/>
      </w:pPr>
      <w:r>
        <w:rPr/>
        <w:t xml:space="preserve">El descalabro de las terapias de choque y del “big bang”. El final -imaginable- de las fórmulas económicas uniformes. El colofón -debido- de los refinados modelos econométricos desplegados por la economía neoclásica. El fin -previsible- de los “paradigmas”. La consecuencia -pronosticable- del “fundamentalismo” del mercado y de las ideologías “simplistas”. </w:t>
      </w:r>
    </w:p>
    <w:p>
      <w:pPr>
        <w:pStyle w:val="Normal"/>
        <w:jc w:val="both"/>
        <w:rPr/>
      </w:pPr>
      <w:r>
        <w:rPr/>
      </w:r>
    </w:p>
    <w:p>
      <w:pPr>
        <w:pStyle w:val="Normal"/>
        <w:jc w:val="both"/>
        <w:rPr/>
      </w:pPr>
      <w:r>
        <w:rPr/>
        <w:t>¿Podemos llamarlo “Confusión de Washington” o sencillamente el “derivado” de la soberbia y la arrogancia de la “receta única” o de las “teorías generales”?</w:t>
      </w:r>
    </w:p>
    <w:p>
      <w:pPr>
        <w:pStyle w:val="Normal"/>
        <w:jc w:val="both"/>
        <w:rPr/>
      </w:pPr>
      <w:r>
        <w:rPr/>
      </w:r>
    </w:p>
    <w:p>
      <w:pPr>
        <w:pStyle w:val="Normal"/>
        <w:jc w:val="both"/>
        <w:rPr/>
      </w:pPr>
      <w:r>
        <w:rPr/>
        <w:t>La última petulancia de los gurús de mano única. Entre la esquizofrenia y la debilidad doctrinal, ni vencieron, ni convencieron.</w:t>
      </w:r>
    </w:p>
    <w:p>
      <w:pPr>
        <w:pStyle w:val="Normal"/>
        <w:jc w:val="both"/>
        <w:rPr/>
      </w:pPr>
      <w:r>
        <w:rPr/>
      </w:r>
    </w:p>
    <w:p>
      <w:pPr>
        <w:pStyle w:val="Normal"/>
        <w:jc w:val="both"/>
        <w:rPr/>
      </w:pPr>
      <w:r>
        <w:rPr/>
        <w:t>¿Podemos decir -soñar- que es el fin de la “ideología de los amos”?</w:t>
      </w:r>
    </w:p>
    <w:p>
      <w:pPr>
        <w:pStyle w:val="Normal"/>
        <w:jc w:val="both"/>
        <w:rPr/>
      </w:pPr>
      <w:r>
        <w:rPr/>
      </w:r>
    </w:p>
    <w:p>
      <w:pPr>
        <w:pStyle w:val="Normal"/>
        <w:jc w:val="both"/>
        <w:rPr/>
      </w:pPr>
      <w:r>
        <w:rPr/>
        <w:t>Algo, al menos está claro: el neoliberalimo no funcionó. El modelo de los noventa fracasó. Pero todavía no emergió con claridad uno nuevo.</w:t>
      </w:r>
    </w:p>
    <w:p>
      <w:pPr>
        <w:pStyle w:val="Normal"/>
        <w:jc w:val="both"/>
        <w:rPr/>
      </w:pPr>
      <w:r>
        <w:rPr/>
        <w:t>Por ahora, lo único verificable, pese al sacrificio devenido, es que no hay plan, ni mercado y que los únicos actores emergidos son los que se amparan en una institucionalidad informal corrupta. Todo un récord.</w:t>
      </w:r>
    </w:p>
    <w:p>
      <w:pPr>
        <w:pStyle w:val="Normal"/>
        <w:jc w:val="both"/>
        <w:rPr/>
      </w:pPr>
      <w:r>
        <w:rPr/>
      </w:r>
    </w:p>
    <w:p>
      <w:pPr>
        <w:pStyle w:val="Normal"/>
        <w:jc w:val="both"/>
        <w:rPr/>
      </w:pPr>
      <w:r>
        <w:rPr/>
        <w:t>Mientras, tal vez, haya que irse acostumbrando que “hay que vivir sin “ismos”, porque en la búsqueda de la verdad vale más seguir el propio camino que la ruta marcada por otros” (Gao Xingjian, Premio Nobel).</w:t>
      </w:r>
    </w:p>
    <w:p>
      <w:pPr>
        <w:pStyle w:val="Normal"/>
        <w:jc w:val="both"/>
        <w:rPr/>
      </w:pPr>
      <w:r>
        <w:rPr/>
      </w:r>
    </w:p>
    <w:p>
      <w:pPr>
        <w:pStyle w:val="Normal"/>
        <w:jc w:val="both"/>
        <w:rPr/>
      </w:pPr>
      <w:r>
        <w:rPr/>
        <w:t>No hay “segunda generación de reformas” (ni consenso de Washington II, ni Consenso de Washington “plus”, ni Agenda de Washington II, ni Agenda Neoliberal II, ni “El Ladrillo” II).</w:t>
      </w:r>
    </w:p>
    <w:p>
      <w:pPr>
        <w:pStyle w:val="Normal"/>
        <w:jc w:val="both"/>
        <w:rPr/>
      </w:pPr>
      <w:r>
        <w:rPr/>
        <w:t>Nuestra ciencia reina de la economía está “desnuda”. Los “deslumbrantes” modelos econométricos desplegados por la economía neoclásica resultan abstrusos, ahistóricos y asociales, sin tiempo ni lugar. Expresan una visión reduccionista e ignorante del proceso político.</w:t>
      </w:r>
    </w:p>
    <w:p>
      <w:pPr>
        <w:pStyle w:val="Normal"/>
        <w:jc w:val="both"/>
        <w:rPr/>
      </w:pPr>
      <w:r>
        <w:rPr/>
        <w:t>Se acabaron los “dogmas” de fe. Se acabó aquello (de) que lo que es bueno para Washington (S.A.), es bueno para el resto del mundo y viceversa.</w:t>
      </w:r>
    </w:p>
    <w:p>
      <w:pPr>
        <w:pStyle w:val="Normal"/>
        <w:jc w:val="both"/>
        <w:rPr/>
      </w:pPr>
      <w:r>
        <w:rPr/>
      </w:r>
    </w:p>
    <w:p>
      <w:pPr>
        <w:pStyle w:val="Normal"/>
        <w:jc w:val="both"/>
        <w:rPr/>
      </w:pPr>
      <w:r>
        <w:rPr/>
        <w:t>Para el hombre de la calle de un país en desarrollo lo que importa no es el incremento del producto bruto interno, sino poseer un empleo estable que le permita llevar una vida decente y, de modo creciente, un empleo fuera del sector agrícola. Los empleos -los buenos empleos- ofrecen la mejor vía hacia el desarrollo para las naciones pobres.</w:t>
      </w:r>
    </w:p>
    <w:p>
      <w:pPr>
        <w:pStyle w:val="Normal"/>
        <w:jc w:val="both"/>
        <w:rPr/>
      </w:pPr>
      <w:r>
        <w:rPr/>
      </w:r>
    </w:p>
    <w:p>
      <w:pPr>
        <w:pStyle w:val="Normal"/>
        <w:jc w:val="both"/>
        <w:rPr/>
      </w:pPr>
      <w:r>
        <w:rPr/>
        <w:t>La clave para reducir la pobreza en los países pobres es el proceso llamado desarrollo de las capacidades productivas. El desarrollo de las capacidades productivas no será un resultado automático de la acción exclusiva de las fuerzas de mercado, sino de la interacción entre la iniciativa empresarial, las políticas del sector público y la acción internacional.</w:t>
      </w:r>
    </w:p>
    <w:p>
      <w:pPr>
        <w:pStyle w:val="Normal"/>
        <w:jc w:val="both"/>
        <w:rPr/>
      </w:pPr>
      <w:r>
        <w:rPr/>
      </w:r>
    </w:p>
    <w:p>
      <w:pPr>
        <w:pStyle w:val="Normal"/>
        <w:jc w:val="both"/>
        <w:rPr/>
      </w:pPr>
      <w:r>
        <w:rPr/>
        <w:t>Para desarrollar las capacidades productivas deben concebirse estrategias específicas por país que mitiguen los principales obstáculos a la inversión, al progreso tecnológico y al cambio estructural. Estas estrategias no serán las mismas en todos los países.</w:t>
      </w:r>
    </w:p>
    <w:p>
      <w:pPr>
        <w:pStyle w:val="Normal"/>
        <w:jc w:val="both"/>
        <w:rPr/>
      </w:pPr>
      <w:r>
        <w:rPr/>
      </w:r>
    </w:p>
    <w:p>
      <w:pPr>
        <w:pStyle w:val="Normal"/>
        <w:jc w:val="both"/>
        <w:rPr/>
      </w:pPr>
      <w:r>
        <w:rPr/>
        <w:t>El planteamiento de la reducción de la pobreza a través de la producción y el empleo no es totalmente nuevo. Pero se diferencia mucho de la orientación actual de las políticas destinadas a reducir la pobreza.</w:t>
      </w:r>
    </w:p>
    <w:p>
      <w:pPr>
        <w:pStyle w:val="Normal"/>
        <w:jc w:val="both"/>
        <w:rPr/>
      </w:pPr>
      <w:r>
        <w:rPr/>
      </w:r>
    </w:p>
    <w:p>
      <w:pPr>
        <w:pStyle w:val="Normal"/>
        <w:jc w:val="both"/>
        <w:rPr/>
      </w:pPr>
      <w:r>
        <w:rPr/>
        <w:t xml:space="preserve">Un planteamiento orientado a la producción y el empleo incluiría un mayor gasto social y esfuerzos por expandir el comercio. Sin embargo, también se aumentaría la ayuda a los sectores productivos y se tomarían medidas para promover las actividades no transables y obtener productos nacionales que puedan sustituir eficientemente a una variedad de importaciones. </w:t>
      </w:r>
    </w:p>
    <w:p>
      <w:pPr>
        <w:pStyle w:val="Normal"/>
        <w:jc w:val="both"/>
        <w:rPr/>
      </w:pPr>
      <w:r>
        <w:rPr/>
      </w:r>
    </w:p>
    <w:p>
      <w:pPr>
        <w:pStyle w:val="Normal"/>
        <w:jc w:val="both"/>
        <w:rPr/>
      </w:pPr>
      <w:r>
        <w:rPr/>
        <w:t>Pero los economistas e ideólogos del consenso de Washington ya están afinando la argumentación del fracaso y las nuevas instituciones que les permitan mantener sus puestos de trabajo.</w:t>
      </w:r>
    </w:p>
    <w:p>
      <w:pPr>
        <w:pStyle w:val="Normal"/>
        <w:jc w:val="both"/>
        <w:rPr/>
      </w:pPr>
      <w:r>
        <w:rPr/>
      </w:r>
    </w:p>
    <w:p>
      <w:pPr>
        <w:pStyle w:val="Normal"/>
        <w:jc w:val="both"/>
        <w:rPr/>
      </w:pPr>
      <w:r>
        <w:rPr/>
        <w:t>Las elites empresarias internacionales ya han tomado nota del final de un ciclo de acumulación salvaje y se apresuran a diseñar modelos alternativos bajo su control, con el objetivo de mantener la tasa de ganancia en niveles razonables en lo que han asumido como un periodo defensivo.</w:t>
      </w:r>
    </w:p>
    <w:p>
      <w:pPr>
        <w:pStyle w:val="Normal"/>
        <w:jc w:val="both"/>
        <w:rPr/>
      </w:pPr>
      <w:r>
        <w:rPr/>
      </w:r>
    </w:p>
    <w:p>
      <w:pPr>
        <w:pStyle w:val="Normal"/>
        <w:jc w:val="both"/>
        <w:rPr/>
      </w:pPr>
      <w:r>
        <w:rPr/>
        <w:t>Estamos en el “fin de una época” en que lo viejo no acaba de morir y lo nuevo aún no ha nacido…</w:t>
      </w:r>
    </w:p>
    <w:p>
      <w:pPr>
        <w:pStyle w:val="Normal"/>
        <w:jc w:val="both"/>
        <w:rPr>
          <w:b/>
          <w:b/>
        </w:rPr>
      </w:pPr>
      <w:r>
        <w:rPr>
          <w:b/>
        </w:rPr>
      </w:r>
    </w:p>
    <w:p>
      <w:pPr>
        <w:pStyle w:val="Normal"/>
        <w:jc w:val="both"/>
        <w:rPr>
          <w:b/>
          <w:b/>
        </w:rPr>
      </w:pPr>
      <w:r>
        <w:rPr>
          <w:b/>
        </w:rPr>
        <w:t xml:space="preserve">- Origen y contenido </w:t>
      </w:r>
    </w:p>
    <w:p>
      <w:pPr>
        <w:pStyle w:val="Normal"/>
        <w:jc w:val="both"/>
        <w:rPr>
          <w:b/>
          <w:b/>
        </w:rPr>
      </w:pPr>
      <w:r>
        <w:rPr>
          <w:b/>
        </w:rPr>
      </w:r>
    </w:p>
    <w:p>
      <w:pPr>
        <w:pStyle w:val="Normal"/>
        <w:jc w:val="both"/>
        <w:rPr/>
      </w:pPr>
      <w:r>
        <w:rPr/>
        <w:t>El nombre “Consenso de Washington” fue utilizado por el economista inglés John Williamson en la década de los ochenta, y se refiere a los temas de ajuste estructural que formaron parte de los programas del Banco Mundial y del Fondo Monetario Internacional, entre otras instituciones, en la época del re-enfoque económico durante la crisis de la deuda desatada en agosto de 1982.</w:t>
      </w:r>
    </w:p>
    <w:p>
      <w:pPr>
        <w:pStyle w:val="Normal"/>
        <w:jc w:val="both"/>
        <w:rPr/>
      </w:pPr>
      <w:r>
        <w:rPr/>
        <w:t>Algunos se refieren a la “Agenda de Washington”, otros a la “Convergencia de Washington”, y unos pocos la llaman la “Agenda Neoliberal”.</w:t>
      </w:r>
    </w:p>
    <w:p>
      <w:pPr>
        <w:pStyle w:val="Normal"/>
        <w:jc w:val="both"/>
        <w:rPr/>
      </w:pPr>
      <w:r>
        <w:rPr/>
      </w:r>
    </w:p>
    <w:p>
      <w:pPr>
        <w:pStyle w:val="Normal"/>
        <w:jc w:val="both"/>
        <w:rPr/>
      </w:pPr>
      <w:r>
        <w:rPr/>
        <w:t>Años más tarde, Williamson convocó a una cincuentena de economistas de varios países, entre ellos, algunos latinoamericanos, a una conferencia que tuvo lugar el 6 y 7 de noviembre de 1989, en la capital federal, destinada a analizar los avances alcanzados y las experiencias obtenidas de la aplicación de las políticas de ajuste y de reforma estructural impulsadas por el Consenso de Washington. Las conclusiones que de esta conferencia surgieron dieron para un libro, el que fue editado por el propio Williamson y publicado por el Institute of International Economics de Washington.</w:t>
      </w:r>
    </w:p>
    <w:p>
      <w:pPr>
        <w:pStyle w:val="Normal"/>
        <w:jc w:val="both"/>
        <w:rPr/>
      </w:pPr>
      <w:r>
        <w:rPr/>
      </w:r>
    </w:p>
    <w:p>
      <w:pPr>
        <w:pStyle w:val="Normal"/>
        <w:jc w:val="both"/>
        <w:rPr/>
      </w:pPr>
      <w:r>
        <w:rPr/>
        <w:t>Los pioneros</w:t>
      </w:r>
    </w:p>
    <w:p>
      <w:pPr>
        <w:pStyle w:val="Normal"/>
        <w:jc w:val="both"/>
        <w:rPr/>
      </w:pPr>
      <w:r>
        <w:rPr/>
      </w:r>
    </w:p>
    <w:p>
      <w:pPr>
        <w:pStyle w:val="Normal"/>
        <w:jc w:val="both"/>
        <w:rPr/>
      </w:pPr>
      <w:r>
        <w:rPr/>
        <w:t xml:space="preserve">Margaret Thatcher había ya iniciado el proceso de ajuste económico y reforma estructural en Inglaterra, a su ascenso al poder en 1979. Las consecuencias sociales fueron desastrosas, reflejadas, entre otros indicadores, por una asimetría en la distribución del ingreso similar a la de un país del tercer mundo. </w:t>
      </w:r>
    </w:p>
    <w:p>
      <w:pPr>
        <w:pStyle w:val="Normal"/>
        <w:jc w:val="both"/>
        <w:rPr/>
      </w:pPr>
      <w:r>
        <w:rPr/>
      </w:r>
    </w:p>
    <w:p>
      <w:pPr>
        <w:pStyle w:val="Normal"/>
        <w:jc w:val="both"/>
        <w:rPr/>
      </w:pPr>
      <w:r>
        <w:rPr/>
        <w:t>En Chile, los llamados “Chicago Boys”, aplicaron también dichas políticas en los primeros años de la dictadura militar de Augusto Pinochet. Más aún, buena parte de estas ideas habían sido planteadas en un libro que denominaron “El Ladrillo”, escrito algunos meses antes del “golpe” de septiembre de 1973, por un grupo de connotados economistas asociados a la Universidad Católica de Chile y a la Universidad de Chicago.</w:t>
      </w:r>
    </w:p>
    <w:p>
      <w:pPr>
        <w:pStyle w:val="Normal"/>
        <w:jc w:val="both"/>
        <w:rPr/>
      </w:pPr>
      <w:r>
        <w:rPr/>
      </w:r>
    </w:p>
    <w:p>
      <w:pPr>
        <w:pStyle w:val="Normal"/>
        <w:jc w:val="both"/>
        <w:rPr/>
      </w:pPr>
      <w:r>
        <w:rPr/>
        <w:t>¿Quiénes conforman el Consenso de Washington?</w:t>
      </w:r>
    </w:p>
    <w:p>
      <w:pPr>
        <w:pStyle w:val="Normal"/>
        <w:jc w:val="both"/>
        <w:rPr/>
      </w:pPr>
      <w:r>
        <w:rPr/>
      </w:r>
    </w:p>
    <w:p>
      <w:pPr>
        <w:pStyle w:val="Normal"/>
        <w:jc w:val="both"/>
        <w:rPr/>
      </w:pPr>
      <w:r>
        <w:rPr/>
        <w:t>Aparte del Banco Mundial, conforman el “consenso” altos ejecutivos del Gobierno de EEUU, las agencias económicas del mismo Gobierno, el Comité de la Reserva Federal, el Fondo Monetario Internacional, miembros del Congreso interesados en temas latinoamericanos y los “think tanks” dedicados a la formulación de políticas económicas que apuntan a forzar cambios estructurales en Latinoamérica.</w:t>
      </w:r>
    </w:p>
    <w:p>
      <w:pPr>
        <w:pStyle w:val="Normal"/>
        <w:jc w:val="both"/>
        <w:rPr/>
      </w:pPr>
      <w:r>
        <w:rPr/>
      </w:r>
    </w:p>
    <w:p>
      <w:pPr>
        <w:pStyle w:val="Normal"/>
        <w:jc w:val="both"/>
        <w:rPr/>
      </w:pPr>
      <w:r>
        <w:rPr/>
        <w:t>¿Qué es el Consenso de Washington?</w:t>
      </w:r>
    </w:p>
    <w:p>
      <w:pPr>
        <w:pStyle w:val="Normal"/>
        <w:jc w:val="both"/>
        <w:rPr/>
      </w:pPr>
      <w:r>
        <w:rPr/>
      </w:r>
    </w:p>
    <w:p>
      <w:pPr>
        <w:pStyle w:val="Normal"/>
        <w:jc w:val="both"/>
        <w:rPr/>
      </w:pPr>
      <w:r>
        <w:rPr/>
        <w:t>El Consenso de Washington es la aplicación de los diez instrumentos de política económica neoliberal para llevar adelante el objetivo de un sistema capitalista mundial basado en la libertad del mercado para operar, donde predominan los más “aptos” en una especie de “darwinismo social”, donde la vida social se concibe gobernada por las leyes de la competencia y del conflicto, llevando a una selección natural de la supervivencia del más fuerte y a la eliminación del más débil.</w:t>
      </w:r>
    </w:p>
    <w:p>
      <w:pPr>
        <w:pStyle w:val="Normal"/>
        <w:jc w:val="both"/>
        <w:rPr/>
      </w:pPr>
      <w:r>
        <w:rPr/>
      </w:r>
    </w:p>
    <w:p>
      <w:pPr>
        <w:pStyle w:val="Normal"/>
        <w:jc w:val="both"/>
        <w:rPr/>
      </w:pPr>
      <w:r>
        <w:rPr/>
        <w:t>A continuación, una revisión breve de los principales instrumentos:</w:t>
      </w:r>
    </w:p>
    <w:p>
      <w:pPr>
        <w:pStyle w:val="Normal"/>
        <w:jc w:val="both"/>
        <w:rPr/>
      </w:pPr>
      <w:r>
        <w:rPr/>
      </w:r>
    </w:p>
    <w:p>
      <w:pPr>
        <w:pStyle w:val="Normal"/>
        <w:numPr>
          <w:ilvl w:val="0"/>
          <w:numId w:val="4"/>
        </w:numPr>
        <w:jc w:val="both"/>
        <w:rPr/>
      </w:pPr>
      <w:r>
        <w:rPr/>
        <w:t>Disciplina fiscal: No más déficit fiscal. Grandes y sostenidos déficit fiscales constituyen la fuente primaria de los trastornos macroeconómicos que se manifiestan como procesos inflacionarios, déficit de la balanza de pagos y fuga de capitales. Un déficit de presupuesto operacional que sobrepase un 1% a 2% del PIB se considera prueba fehaciente de una falla en la política aplicada.</w:t>
      </w:r>
    </w:p>
    <w:p>
      <w:pPr>
        <w:pStyle w:val="Normal"/>
        <w:ind w:left="720" w:hanging="0"/>
        <w:jc w:val="both"/>
        <w:rPr/>
      </w:pPr>
      <w:r>
        <w:rPr/>
        <w:t>La inflación como parámetro central de la economía. Para los impulsores del     Consenso de Washington, las políticas de ajuste y reforma estructural tienen su origen en la crisis de la deuda. No es de extrañar que el control de la inflación sea un asunto prioritario para los organismos acreedores.</w:t>
      </w:r>
    </w:p>
    <w:p>
      <w:pPr>
        <w:pStyle w:val="Normal"/>
        <w:numPr>
          <w:ilvl w:val="0"/>
          <w:numId w:val="4"/>
        </w:numPr>
        <w:jc w:val="both"/>
        <w:rPr/>
      </w:pPr>
      <w:r>
        <w:rPr/>
        <w:t>Prioridades en el gasto público. La necesidad de cubrir el déficit fiscal presenta la disyuntiva entre aumentar los ingresos fiscales o reducir el gasto público. El Consenso de Washington, influido por los economistas “reganianos” (“supply-siders”), optó por favorecer la reducción del gasto público.</w:t>
      </w:r>
    </w:p>
    <w:p>
      <w:pPr>
        <w:pStyle w:val="Normal"/>
        <w:numPr>
          <w:ilvl w:val="0"/>
          <w:numId w:val="4"/>
        </w:numPr>
        <w:jc w:val="both"/>
        <w:rPr/>
      </w:pPr>
      <w:r>
        <w:rPr/>
        <w:t>Reforma tributaria. El aumento del ingreso vía impuestos se considera una alternativa a la reducción del gasto público para paliar el déficit fiscal. Existe un amplio consenso, entre los tecnócratas neoliberales, en el principio de que la base tributaria debe ser amplia, mientras que la tasa tributaria marginal debe ser moderada.</w:t>
      </w:r>
    </w:p>
    <w:p>
      <w:pPr>
        <w:pStyle w:val="Normal"/>
        <w:numPr>
          <w:ilvl w:val="0"/>
          <w:numId w:val="4"/>
        </w:numPr>
        <w:jc w:val="both"/>
        <w:rPr/>
      </w:pPr>
      <w:r>
        <w:rPr/>
        <w:t>Tasas de interés. Existen dos principios generales referentes a los niveles de las tasas de interés que concitan el apoyo mayoritario del Consenso de Washington. El primero es que las tasas de interés deben ser determinadas por el mercado. El segundo principio apunta a la necesidad de tasas de interés real positivas, para incentivar el ahorro, por un lado y desalentar la fuga de capitales, por el otro.</w:t>
      </w:r>
    </w:p>
    <w:p>
      <w:pPr>
        <w:pStyle w:val="Normal"/>
        <w:numPr>
          <w:ilvl w:val="0"/>
          <w:numId w:val="4"/>
        </w:numPr>
        <w:jc w:val="both"/>
        <w:rPr/>
      </w:pPr>
      <w:r>
        <w:rPr/>
        <w:t>Tipo de cambio. Como en el caso de las tasas de interés, la tendencia es inclinarse por tipos de cambio determinados por las fuerzas del mercado. Se considera que el tipo de cambio real debe ser lo suficientemente competitivo como para promover el crecimiento de las exportaciones a la tasa máxima que el potencial del lado de la oferta del país lo permita, al mismo tiempo que se mantenga un eventual déficit de cuenta corriente a un nivel sustentable.</w:t>
      </w:r>
    </w:p>
    <w:p>
      <w:pPr>
        <w:pStyle w:val="Normal"/>
        <w:numPr>
          <w:ilvl w:val="0"/>
          <w:numId w:val="4"/>
        </w:numPr>
        <w:jc w:val="both"/>
        <w:rPr/>
      </w:pPr>
      <w:r>
        <w:rPr/>
        <w:t>Política comercial. Las restricciones comerciales cuantitativas deberían ser rápidamente reemplazadas por tarifas arancelarias que deberían irse progresivamente reduciendo hasta situarse en torno al 10 por ciento (o al 20 por ciento como máximo). La liberalización de las importaciones constituye un elemento esencial en una política económica orientada hacia el sector externo. El acceso a bienes intermedios importados a precios competitivos se considera un aspecto importante en la promoción de las exportaciones, mientras que una política proteccionista a favor de la industria nacional y en contra de la competencia extranjera es vista como una distorsión costosa que en última instancia termina por penalizar el esfuerzo exportador y por empobrecer la economía local.</w:t>
      </w:r>
    </w:p>
    <w:p>
      <w:pPr>
        <w:pStyle w:val="Normal"/>
        <w:numPr>
          <w:ilvl w:val="0"/>
          <w:numId w:val="4"/>
        </w:numPr>
        <w:jc w:val="both"/>
        <w:rPr/>
      </w:pPr>
      <w:r>
        <w:rPr/>
        <w:t>Inversión Extranjera Directa (IED). Deben abolirse las barreras de entrada de las empresas extranjeras; debe permitirse que estas compitan con las nacionales en iguales términos. Aunque la liberalización de los flujos financieros externos no es visto como de alta prioridad, una actitud restrictiva que limite la entrada de la inversión extranjera directa (IED) es considerada una insensatez. La IED, además de aportar el capital necesario para el desarrollo, provee capacitación y “know-how” para la producción de bienes y servicios tanto para el mercado interno como para la exportación.</w:t>
      </w:r>
    </w:p>
    <w:p>
      <w:pPr>
        <w:pStyle w:val="Normal"/>
        <w:numPr>
          <w:ilvl w:val="0"/>
          <w:numId w:val="4"/>
        </w:numPr>
        <w:jc w:val="both"/>
        <w:rPr/>
      </w:pPr>
      <w:r>
        <w:rPr/>
        <w:t>Privatizaciones. La lógica de las privatizaciones obedece a la creencia de que la industria privada se administra más eficientemente que la empresa estatal. En general, se considera que la privatización de empresas de propiedad estatal constituyen una fuente de ingresos de corto plazo para el Estado. En el largo plazo, se argumenta, el Estado se libera de la responsabilidad de financiar ulteriores inversiones. La creencia en la eficiencia superior de la empresa privada ha sido un dogma de fe para el Consenso de Washington.</w:t>
      </w:r>
    </w:p>
    <w:p>
      <w:pPr>
        <w:pStyle w:val="Normal"/>
        <w:numPr>
          <w:ilvl w:val="0"/>
          <w:numId w:val="4"/>
        </w:numPr>
        <w:jc w:val="both"/>
        <w:rPr/>
      </w:pPr>
      <w:r>
        <w:rPr/>
        <w:t xml:space="preserve">Desregulación. Una forma de promover la competencia es mediante la desregulación. Este proceso fue iniciado en los EEUU por la administración Carter, pero fue profundizado durante el mandato de Reagan. Se le ha juzgado, de manera general, como un proceso exitoso en esa nación y se ha partido de la base que también puede producir beneficios similares en otros países, especialmente en América Latina, donde se practicaban economías de mercado altamente reguladas, al menos en el papel. </w:t>
      </w:r>
    </w:p>
    <w:p>
      <w:pPr>
        <w:pStyle w:val="Normal"/>
        <w:numPr>
          <w:ilvl w:val="0"/>
          <w:numId w:val="4"/>
        </w:numPr>
        <w:jc w:val="both"/>
        <w:rPr/>
      </w:pPr>
      <w:r>
        <w:rPr/>
        <w:t xml:space="preserve">Derechos de propiedad. El sistema legal debería proveer derechos de propiedad seguros y sin costes excesivos y debería hacer accesibles tales derechos al sector informal. </w:t>
      </w:r>
    </w:p>
    <w:p>
      <w:pPr>
        <w:pStyle w:val="Normal"/>
        <w:jc w:val="both"/>
        <w:rPr/>
      </w:pPr>
      <w:r>
        <w:rPr/>
      </w:r>
    </w:p>
    <w:p>
      <w:pPr>
        <w:pStyle w:val="Normal"/>
        <w:jc w:val="both"/>
        <w:rPr/>
      </w:pPr>
      <w:r>
        <w:rPr/>
        <w:t>Esta breve lista tomó autonomía y se constituyó en la base de lo que luego se denominara neoliberalismo o fundamentalismo de mercado. Con posterioridad la “lista” inicial fue completada, ampliada, explicada, y corregida. Se ha hablado del consenso de Washington II, y del Consenso de Washington III.</w:t>
      </w:r>
    </w:p>
    <w:p>
      <w:pPr>
        <w:pStyle w:val="Normal"/>
        <w:jc w:val="both"/>
        <w:rPr/>
      </w:pPr>
      <w:r>
        <w:rPr/>
      </w:r>
    </w:p>
    <w:p>
      <w:pPr>
        <w:pStyle w:val="Normal"/>
        <w:jc w:val="both"/>
        <w:rPr/>
      </w:pPr>
      <w:r>
        <w:rPr/>
        <w:t>Otras formulaciones</w:t>
      </w:r>
    </w:p>
    <w:p>
      <w:pPr>
        <w:pStyle w:val="Normal"/>
        <w:jc w:val="both"/>
        <w:rPr/>
      </w:pPr>
      <w:r>
        <w:rPr/>
      </w:r>
    </w:p>
    <w:p>
      <w:pPr>
        <w:pStyle w:val="Normal"/>
        <w:jc w:val="both"/>
        <w:rPr/>
      </w:pPr>
      <w:r>
        <w:rPr/>
        <w:t>Ha habido otras formulaciones del Consenso de Washington. Fischer, comentando el escrito de Williamson, habla de cuatro aspectos fundamentales: marco macroeconómico equilibrado; gobierno de menores dimensiones y más eficiente; sector privado eficiente y en expansión; y políticas destinadas a la reducción de la pobreza. Krugman resume el consenso en “…la virtud victoriana en política económica: mercados libres y moneda sólida”.</w:t>
      </w:r>
    </w:p>
    <w:p>
      <w:pPr>
        <w:pStyle w:val="Normal"/>
        <w:jc w:val="both"/>
        <w:rPr/>
      </w:pPr>
      <w:r>
        <w:rPr/>
      </w:r>
    </w:p>
    <w:p>
      <w:pPr>
        <w:pStyle w:val="Normal"/>
        <w:jc w:val="both"/>
        <w:rPr/>
      </w:pPr>
      <w:r>
        <w:rPr/>
        <w:t>El mismo Williamson reformulará y matizará los diez puntos, en el año 1993, en otro artículo (“La democracia y el Consenso de Washington”), en donde defiende de nuevo la necesidad de un consenso y matiza el alcance del mismo, distinguiendo tres  tipos de medidas de política económica:</w:t>
      </w:r>
    </w:p>
    <w:p>
      <w:pPr>
        <w:pStyle w:val="Normal"/>
        <w:jc w:val="both"/>
        <w:rPr/>
      </w:pPr>
      <w:r>
        <w:rPr/>
      </w:r>
    </w:p>
    <w:p>
      <w:pPr>
        <w:pStyle w:val="Normal"/>
        <w:numPr>
          <w:ilvl w:val="0"/>
          <w:numId w:val="7"/>
        </w:numPr>
        <w:jc w:val="both"/>
        <w:rPr/>
      </w:pPr>
      <w:r>
        <w:rPr/>
        <w:t>aquéllas en las que se ha conseguido consenso;</w:t>
      </w:r>
    </w:p>
    <w:p>
      <w:pPr>
        <w:pStyle w:val="Normal"/>
        <w:numPr>
          <w:ilvl w:val="0"/>
          <w:numId w:val="7"/>
        </w:numPr>
        <w:jc w:val="both"/>
        <w:rPr/>
      </w:pPr>
      <w:r>
        <w:rPr/>
        <w:t>aquéllas en las que existe controversia técnica (no relacionadas con temas de equidad);</w:t>
      </w:r>
    </w:p>
    <w:p>
      <w:pPr>
        <w:pStyle w:val="Normal"/>
        <w:numPr>
          <w:ilvl w:val="0"/>
          <w:numId w:val="7"/>
        </w:numPr>
        <w:jc w:val="both"/>
        <w:rPr/>
      </w:pPr>
      <w:r>
        <w:rPr/>
        <w:t>aquéllas en las que todavía queda controversia para años, porque implica valores políticos; sobre todo por problemas de equidad.</w:t>
      </w:r>
    </w:p>
    <w:p>
      <w:pPr>
        <w:pStyle w:val="Normal"/>
        <w:jc w:val="both"/>
        <w:rPr/>
      </w:pPr>
      <w:r>
        <w:rPr/>
      </w:r>
    </w:p>
    <w:p>
      <w:pPr>
        <w:pStyle w:val="Normal"/>
        <w:jc w:val="both"/>
        <w:rPr/>
      </w:pPr>
      <w:r>
        <w:rPr/>
        <w:t>De hecho, Williamson acepta (a sugerencia de R. Feinberg) cambiar el concepto de “Consenso de Washington” por el de “convergencia universal”. Este segundo es menos exigente (sic) (?) y, además, permite olvidar que “Washington” predica, pero no siempre practica las normas que contiene.</w:t>
      </w:r>
    </w:p>
    <w:p>
      <w:pPr>
        <w:pStyle w:val="Normal"/>
        <w:jc w:val="both"/>
        <w:rPr/>
      </w:pPr>
      <w:r>
        <w:rPr/>
      </w:r>
    </w:p>
    <w:p>
      <w:pPr>
        <w:pStyle w:val="Normal"/>
        <w:jc w:val="both"/>
        <w:rPr/>
      </w:pPr>
      <w:r>
        <w:rPr/>
      </w:r>
    </w:p>
    <w:p>
      <w:pPr>
        <w:pStyle w:val="Normal"/>
        <w:jc w:val="both"/>
        <w:rPr/>
      </w:pPr>
      <w:r>
        <w:rPr/>
        <w:t>En un artículo de su propia autoría (“No hay consenso”), publicado en septiembre de 2003, John Williamson, comenta y aclara:</w:t>
      </w:r>
    </w:p>
    <w:p>
      <w:pPr>
        <w:pStyle w:val="Normal"/>
        <w:jc w:val="both"/>
        <w:rPr/>
      </w:pPr>
      <w:r>
        <w:rPr/>
      </w:r>
    </w:p>
    <w:p>
      <w:pPr>
        <w:pStyle w:val="Normal"/>
        <w:jc w:val="both"/>
        <w:rPr/>
      </w:pPr>
      <w:r>
        <w:rPr/>
        <w:t>…“</w:t>
      </w:r>
      <w:r>
        <w:rPr/>
        <w:t>Distintos significados. Sin embargo, resulta claro que, con el tiempo, muchos llegaron a usar la expresión en un sentido muy distinto del mío. Hay no menos de dos significados diferentes. Uno de ellos identifica al Consenso de Washington con el neoliberalismo…</w:t>
      </w:r>
    </w:p>
    <w:p>
      <w:pPr>
        <w:pStyle w:val="Normal"/>
        <w:jc w:val="both"/>
        <w:rPr/>
      </w:pPr>
      <w:r>
        <w:rPr/>
        <w:t>Si bien creo que la mayoría de los miembros de la Sociedad Mont Pelerin apoyarían buena parte de las reformas que figuran en mi versión del Consenso de Washington, hay una serie de doctrinas neoliberales que brillan por su ausencia en mi lista: el monetarismo, las tasas impositivas bajas que requiere la “economía de la oferta”, el Estado mínimo que niega toda responsabilidad de corregir la distribución del ingreso o la internacionalización de las externalidades, y la libre circulación del capital…</w:t>
      </w:r>
    </w:p>
    <w:p>
      <w:pPr>
        <w:pStyle w:val="Normal"/>
        <w:jc w:val="both"/>
        <w:rPr/>
      </w:pPr>
      <w:r>
        <w:rPr/>
        <w:t>Esta interpretación alternativa de la expresión, a la que terminé considerando populista, nunca habría podido surgir si alguien se hubiera embarcado en el cuidadoso tipo de análisis taxonómico que me inculcó Machlup. Es posible decir que esta acepción populista surge porque los opositores a la reforma decidieron explotar el indudable resentimiento que algunos reformadores sentían por la expresión. Éstos pensaban que las reformas se habían adoptado por la presión de Washington, y no por el propio interés racional de la nación. Si estos opositores a la reforma también pudieran reinterpretar el Consenso de Washington como un conjunto extremista de creencias fundamentalistas sobre el mercado, habría una posibilidad mayor de desacreditar la reforma.</w:t>
      </w:r>
    </w:p>
    <w:p>
      <w:pPr>
        <w:pStyle w:val="Normal"/>
        <w:jc w:val="both"/>
        <w:rPr/>
      </w:pPr>
      <w:r>
        <w:rPr/>
        <w:t>A esta posibilidad sin duda contribuiría el hecho de que las 10 reformas estaban muy sesgadas hacia la liberalización, lo que era defendible puesto que este programa estaba originalmente dirigido a la América Latina de 1989, pero se vuelve grotesco cuando se lo interpreta como un programa para todos los países en cualquier época (como lo han hecho los críticos populistas).</w:t>
      </w:r>
    </w:p>
    <w:p>
      <w:pPr>
        <w:pStyle w:val="Normal"/>
        <w:jc w:val="both"/>
        <w:rPr/>
      </w:pPr>
      <w:r>
        <w:rPr/>
      </w:r>
    </w:p>
    <w:p>
      <w:pPr>
        <w:pStyle w:val="Normal"/>
        <w:jc w:val="both"/>
        <w:rPr/>
      </w:pPr>
      <w:r>
        <w:rPr/>
        <w:t>La segunda explicación alternativa posible es que el Consenso de Washington implica el conjunto de políticas que siguen colectivamente las instituciones de esa ciudad que asesoran a los países en desarrollo: las instituciones de Bretton Woods (el FMI y el Banco Mundial), el Banco Interamericano de Desarrollo, el Tesoro y quizá la Reserva Federal de Estados Unidos. En la medida en que yo era un testigo veraz  de la escena de Washington en 1989, inicialmente mi concepto original y esta alternativa se identifican, aunque ya he admitido que Washington nunca compartió mi entusiasmo por la búsqueda de un tipo de cambio competitivo. Pero con el paso del tiempo ambos conceptos comenzaron a diferir en mayor medida cuando cambió la posición colectiva de las instituciones. Una discrepancia importante se relaciona con el interés que empezó a demostrar Washington en promover la convertibilidad de la cuenta capital…</w:t>
      </w:r>
    </w:p>
    <w:p>
      <w:pPr>
        <w:pStyle w:val="Normal"/>
        <w:jc w:val="both"/>
        <w:rPr/>
      </w:pPr>
      <w:r>
        <w:rPr/>
      </w:r>
    </w:p>
    <w:p>
      <w:pPr>
        <w:pStyle w:val="Normal"/>
        <w:jc w:val="both"/>
        <w:rPr/>
      </w:pPr>
      <w:r>
        <w:rPr/>
        <w:t>“</w:t>
      </w:r>
      <w:r>
        <w:rPr/>
        <w:t>Consenso II” no. Cuando una expresión llega a adquirir significados tan dispares, conviene eliminarla del vocabulario. Esto sugerimos en un nuevo libro que editamos Pedro Pablo Kuczynski y yo, “Alter the Washington Consensus: Restarting Growth and Reform in Latin America”, donde intentamos preguntar cómo debería ser el programa de la política económica para América Latina en el año 2003, dadas las decepciones de los últimos años.</w:t>
      </w:r>
    </w:p>
    <w:p>
      <w:pPr>
        <w:pStyle w:val="Normal"/>
        <w:jc w:val="both"/>
        <w:rPr/>
      </w:pPr>
      <w:r>
        <w:rPr/>
        <w:t>El libro contiene cuatro mensajes principales. Primero, sostenemos que los resultados decepcionantes de estos últimos años se deben sobre todo a las series de crisis que azotaron la región… Un paso importante sería pasar de una política fiscal procíclica a una anticíclica, practicando la austeridad en exportación y establecer un tipo de cambio competitivo para asegurar que los recursos liberados en los sectores que compiten con los importados fluyan hacia el sector exportador.</w:t>
      </w:r>
    </w:p>
    <w:p>
      <w:pPr>
        <w:pStyle w:val="Normal"/>
        <w:jc w:val="both"/>
        <w:rPr/>
      </w:pPr>
      <w:r>
        <w:rPr/>
        <w:t>La liberalización financiera a menudo tuvo lugar sin el complemento apropiado de supervisión prudencial que exige un sistema financiero liberalizado. Con demasiada frecuencia, las empresas privatizadas no se vendían en un mercado competitivo, ni estaban apropiadamente reguladas. Así que, para completar la reforma de la privatización y del comercio, es importante remediar esas omisiones. Además el único mercado que experimentó escasa liberalización es el laboral. Resulta así que la mitad de la fuerza laboral trabaja en el sector informal. Creemos que sería mucho mejor que las exigencias en los contratos de trabajo se llevaran a niveles realistas, para que los trabajadores recibieran beneficios básicos como seguro de salud, derechos jubilatorios, y alguna clase de seguro de desempleo…</w:t>
      </w:r>
    </w:p>
    <w:p>
      <w:pPr>
        <w:pStyle w:val="Normal"/>
        <w:jc w:val="both"/>
        <w:rPr/>
      </w:pPr>
      <w:r>
        <w:rPr/>
        <w:t>Pero sería errado dar la impresión de que la única tarea en esta coyuntura es completar lo que a menudo llamamos “reformas de segunda generación”, y esto es parte de nuestro tercer mensaje. La nueva idea más importante de la economía del desarrollo en los años noventa fue el reconocimiento de la función crucial de las instituciones para permitir que una economía funcione con eficacia… Se concluye que el estado de desarrollo institucional suministra la única variable que predice fielmente el grado de desarrollo de un país…</w:t>
      </w:r>
    </w:p>
    <w:p>
      <w:pPr>
        <w:pStyle w:val="Normal"/>
        <w:jc w:val="both"/>
        <w:rPr/>
      </w:pPr>
      <w:r>
        <w:rPr/>
        <w:t>En nuestro libro sostenemos que dichas reformas son propensas a generar confrontaciones políticas con algunos de los grupos de interés, como la judicatura y los profesores de enseñanza pública…</w:t>
      </w:r>
    </w:p>
    <w:p>
      <w:pPr>
        <w:pStyle w:val="Normal"/>
        <w:jc w:val="both"/>
        <w:rPr/>
      </w:pPr>
      <w:r>
        <w:rPr/>
        <w:t>El mensaje final del libro trata sobre la distribución del ingreso, un tema de importancia capital en América Latina. El punto de partida es reconocer que los pobres pueden serlo menos, de dos maneras. Una es aumentando el tamaño global del pastel económico del cual toda la sociedad obtiene su ingreso. La otra es redistribuyendo un pastel de tamaño fijo, de modo que los ricos obtengan una proporción menor y los pobres una mayor. Dado que un país donde los pobres reciben una proporción muy pequeña del ingreso de los ricos para realmente hacer mella en la pobreza, es sensato pensar que América Latina haga algo en ese sentido. Tradicionalmente, el sistema fiscal ha distribuido el ingreso gravando con impuestos progresivos a los ricos y utilizando este producto para financiar gastos sociales que benefician desproporcionadamente a  los pobres. Vemos que esto es viable, especialmente recurriendo más a los impuestos sobre la propiedad (que son progresivos) para financiar a los gobiernos subnacionales que en años recientes han cobrado importancia en muchos países de América Latina. Pero también sostenemos que la innovación clave es mejorar la distribución del ingreso que la innovación clave para mejorar la distribución del ingreso provendrá de permitir que los pobres accedan a los medios que les permitirán salir de la pobreza: educación para aumentar su capital humano, reforma del registro empresarial para que sus microempresas operen en el sector formal, microcréditos que les permitan comprar capital físico, y, en ciertos lugares, reforma agraria para proporcionarles acceso a la tierra.</w:t>
      </w:r>
    </w:p>
    <w:p>
      <w:pPr>
        <w:pStyle w:val="Normal"/>
        <w:jc w:val="both"/>
        <w:rPr/>
      </w:pPr>
      <w:r>
        <w:rPr/>
        <w:t>Esperamos que este programa no sea rotulado “Consenso de Washington II”. No es obra de quienes trabajan en Washington. No intenta comunicar un consenso (ni siquiera llegamos a un consenso total entre nosotros). La frase adquirió un grado tal de ambigüedad que entorpece la claridad de pensamiento. Permitan, en cambio, que el programa sea evaluado por sus méritos, como contribución a un muy necesario debate, el cual debería ser el derrotero de la reforma económica mientras (ojalá) dejamos atrás la marchita retórica ideológica de los años noventa”.</w:t>
      </w:r>
    </w:p>
    <w:p>
      <w:pPr>
        <w:pStyle w:val="Normal"/>
        <w:jc w:val="both"/>
        <w:rPr>
          <w:b/>
          <w:b/>
        </w:rPr>
      </w:pPr>
      <w:r>
        <w:rPr>
          <w:b/>
        </w:rPr>
      </w:r>
    </w:p>
    <w:p>
      <w:pPr>
        <w:pStyle w:val="Normal"/>
        <w:jc w:val="both"/>
        <w:rPr/>
      </w:pPr>
      <w:r>
        <w:rPr>
          <w:b/>
        </w:rPr>
        <w:t>- El FMI y el Consenso de Washington</w:t>
      </w:r>
      <w:r>
        <w:rPr/>
        <w:t xml:space="preserve"> </w:t>
      </w:r>
    </w:p>
    <w:p>
      <w:pPr>
        <w:pStyle w:val="Normal"/>
        <w:jc w:val="both"/>
        <w:rPr/>
      </w:pPr>
      <w:r>
        <w:rPr/>
      </w:r>
    </w:p>
    <w:p>
      <w:pPr>
        <w:pStyle w:val="Normal"/>
        <w:jc w:val="both"/>
        <w:rPr/>
      </w:pPr>
      <w:r>
        <w:rPr/>
        <w:t>La década de los ’80 constituyó un periodo difícil para las economías latinoamericanas. Años de importante crecimiento económico habían dado paso a una asombrosa crisis de la deuda dejando a la región en situación de urgente necesidad de reformas económicas y asistencia internacional. Simultáneamente, la histórica importancia atribuida al inventario de recursos naturales y humanos de una nación se vio desafiada por el concepto de que la llave a la prosperidad residía en la apropiada aplicación de determinadas políticas económicas. Fue en este contexto que el economista John Williamson presentó el documento que delineaba las prescripciones para el desarrollo económico en los mercados emergentes.</w:t>
      </w:r>
    </w:p>
    <w:p>
      <w:pPr>
        <w:pStyle w:val="Normal"/>
        <w:jc w:val="both"/>
        <w:rPr/>
      </w:pPr>
      <w:r>
        <w:rPr/>
      </w:r>
    </w:p>
    <w:p>
      <w:pPr>
        <w:pStyle w:val="Normal"/>
        <w:jc w:val="both"/>
        <w:rPr/>
      </w:pPr>
      <w:r>
        <w:rPr/>
        <w:t>De acuerdo con Williamson, “las tres grandes ideas aquí son la disciplina macroeconómica, una economía de mercado y la apertura al mundo (al menos en lo referente al comercio y a la IED). Estos tres conceptos intentaron abordar los desafíos específicos de América Latina, donde los efectos del espiral de la deuda, la inflación galopante, la corrupción en las industrias estatales y el proteccionismo en sentido estricto habían devastado a las economías. Se recetaban políticas macroeconómicas de “ajuste de cinturón” tales como la reducción del gasto público y mayores tasas de interés a modo de controlar el déficit presupuestario ascendente y la correspondiente inflación. La transferencia de la mayor parte de las empresas del sector público al sector privado y la adopción de los principios del mercado se encontraban orientados a reducir el abrumador control estatal sobre la industria y el potencial de corrupción a nivel gubernamental. Se entendía que la apertura de América Latina a través de la desregulación del sector público y de la liberalización comercial y de capitales contribuiría a atraer inversión extranjera y aumentar la sana competencia.</w:t>
      </w:r>
    </w:p>
    <w:p>
      <w:pPr>
        <w:pStyle w:val="Normal"/>
        <w:jc w:val="both"/>
        <w:rPr/>
      </w:pPr>
      <w:r>
        <w:rPr/>
      </w:r>
    </w:p>
    <w:p>
      <w:pPr>
        <w:pStyle w:val="Normal"/>
        <w:jc w:val="both"/>
        <w:rPr/>
      </w:pPr>
      <w:r>
        <w:rPr/>
        <w:t>Este “Consenso de Washington” fue promovido y elaborado por unos pocos, cuyos intereses no llamaban a engaño. Si uno se fija en sus máximos valedores, ve dónde estaban sus intereses. El secretario del Tesoro norteamericano, Robert Rubin, provenía de Wall Street, al igual que los anteriores secretarios, Roger C. Altman y Nicholas Brady. Todos trabajaban en sociedades de inversión. Ernest Stern, antiguo presidente del Banco Mundial, director de la Banca Morgan, y el presidente del Banco Mundial, James Wolfensohn, también había sido directivo de un banco de inversión. Suma y sigue.</w:t>
      </w:r>
    </w:p>
    <w:p>
      <w:pPr>
        <w:pStyle w:val="Normal"/>
        <w:jc w:val="both"/>
        <w:rPr/>
      </w:pPr>
      <w:r>
        <w:rPr/>
      </w:r>
    </w:p>
    <w:p>
      <w:pPr>
        <w:pStyle w:val="Normal"/>
        <w:jc w:val="both"/>
        <w:rPr/>
      </w:pPr>
      <w:r>
        <w:rPr/>
        <w:t>El “Consenso” fue redactado por un grupo de economistas estadounidenses, funcionarios del Gobierno de EEUU, del Banco Mundial y del Fondo Monetario Internacional. Un consenso muy limitado. Jamás fue objeto de debate. Ni siquiera fue ratificado formalmente por los países a los que les ha sido impuesto. Ha sido y es un ejercicio autoritario, codicioso e insolidario cuyos corifeos intentaron (y algunos, aún intentan) justificar por el carácter pretendidamente científico-económico indiscutible de sus directrices.</w:t>
      </w:r>
    </w:p>
    <w:p>
      <w:pPr>
        <w:pStyle w:val="Normal"/>
        <w:jc w:val="both"/>
        <w:rPr/>
      </w:pPr>
      <w:r>
        <w:rPr/>
      </w:r>
    </w:p>
    <w:p>
      <w:pPr>
        <w:pStyle w:val="Normal"/>
        <w:jc w:val="both"/>
        <w:rPr/>
      </w:pPr>
      <w:r>
        <w:rPr/>
        <w:t>Dado que el Consenso fue publicado durante un periodo en el cual la amplia mayoría de naciones desarrolladas ya habían aceptado tales reformas, Williamson consideró naturalmente que su acuerdo sólo iba a tener que hacer frente a una modesta oposición. Irónicamente, el término “Consenso de Washington” se transformó rápidamente en un ignominioso cliché asociado con la agenda neoliberal, imperialista y fundamentalista del mercado.</w:t>
      </w:r>
    </w:p>
    <w:p>
      <w:pPr>
        <w:pStyle w:val="Normal"/>
        <w:jc w:val="both"/>
        <w:rPr/>
      </w:pPr>
      <w:r>
        <w:rPr/>
      </w:r>
    </w:p>
    <w:p>
      <w:pPr>
        <w:pStyle w:val="Normal"/>
        <w:jc w:val="both"/>
        <w:rPr/>
      </w:pPr>
      <w:r>
        <w:rPr/>
        <w:t>Una explicación, tal vez sorprendente, de por qué el Consenso de Washington adquirió tan mala reputación, es que la teoría de Williamson, cayó en desgracia en el FMI. Ravi Kanpur, catedrático de economía en la Universidad de Cornell, ha señalado que, “podría ser útil comenzar por la observación de que el Consenso de Washington se convirtió en lo que hizo y no en lo que dijo”. Sin considerar las intenciones de su arquitecto, el FMI sistemática y universalmente aplicó la interpretación más conservadora de los principios del Consenso, convirtiéndolo de un conjunto de amplios lineamientos de política en un modelo de desarrollo neoliberal.</w:t>
      </w:r>
    </w:p>
    <w:p>
      <w:pPr>
        <w:pStyle w:val="Normal"/>
        <w:jc w:val="both"/>
        <w:rPr/>
      </w:pPr>
      <w:r>
        <w:rPr/>
      </w:r>
    </w:p>
    <w:p>
      <w:pPr>
        <w:pStyle w:val="Normal"/>
        <w:jc w:val="both"/>
        <w:rPr/>
      </w:pPr>
      <w:r>
        <w:rPr/>
        <w:t>Así fue como el “Consenso” ordenó disciplina presupuestaria (pasión por eliminar el déficit), reforma fiscal (que favorece a quienes más poseen), liberalización comercial (desarme de aranceles de países menos desarrollados sin contrapartida de los países ricos, apertura a la inversión extranjera (sin normas ni controles), privatizaciones (el patrimonio público al alcance de los poderosos), desregulaciones (disminución o suspensión de garantías laborales, controles sociales y ambientales), garantía absoluta del derecho de propiedad y gobiernos de menor dimensión (salvo en su faceta policial).</w:t>
      </w:r>
    </w:p>
    <w:p>
      <w:pPr>
        <w:pStyle w:val="Normal"/>
        <w:jc w:val="both"/>
        <w:rPr/>
      </w:pPr>
      <w:r>
        <w:rPr/>
      </w:r>
    </w:p>
    <w:p>
      <w:pPr>
        <w:pStyle w:val="Normal"/>
        <w:jc w:val="both"/>
        <w:rPr/>
      </w:pPr>
      <w:r>
        <w:rPr/>
        <w:t>Al cabo de más de una década de aplicación irrestricta de las recomendaciones del Consenso de Washington América Latina había entrado en tirabuzón.</w:t>
      </w:r>
    </w:p>
    <w:p>
      <w:pPr>
        <w:pStyle w:val="Normal"/>
        <w:jc w:val="both"/>
        <w:rPr/>
      </w:pPr>
      <w:r>
        <w:rPr/>
        <w:t>La deuda externa regional pasó en diez años, entre 1991 y 2001, de 492.000 a 787.000 millones de dólares. El crecimiento no derramó sus beneficios sobre las sociedades (las desigualdades, la pobreza y la miseria aumentaron de manera exponencial), y después de haberse demostrado vacilante a lo largo de la década se precipitó en 2002: en diciembre de ese año, el FMI y otros organismos internacionales calculaban un resultado negativo entre el 8 y el 12% para ese año. “Las crisis se multiplicaron a medida que los países de la región ligaban su supervivencia financiera a los mercados internacionales de capital”. En 2001, el financiamiento exterior (préstamos bancarios, compra de acciones u obligaciones) bajó un 17% respecto al año precedente; las inversiones directas, por su parte, cayeron un 11% y la tendencia se acentuó en 2002.</w:t>
      </w:r>
    </w:p>
    <w:p>
      <w:pPr>
        <w:pStyle w:val="Normal"/>
        <w:jc w:val="both"/>
        <w:rPr/>
      </w:pPr>
      <w:r>
        <w:rPr/>
      </w:r>
    </w:p>
    <w:p>
      <w:pPr>
        <w:pStyle w:val="Normal"/>
        <w:jc w:val="both"/>
        <w:rPr/>
      </w:pPr>
      <w:r>
        <w:rPr/>
        <w:t>Decía Carlos Gabetta, Director de la edición Cono Sur de Le Monde Diplomatique, en un artículo publicado en enero de 2003 (“Entre Washington y Brasilia”):</w:t>
      </w:r>
    </w:p>
    <w:p>
      <w:pPr>
        <w:pStyle w:val="Normal"/>
        <w:jc w:val="both"/>
        <w:rPr/>
      </w:pPr>
      <w:r>
        <w:rPr/>
        <w:t>“</w:t>
      </w:r>
      <w:r>
        <w:rPr/>
        <w:t>La “modernización” neoliberal se tradujo por “una dependencia tecnológica y financiera creciente; impresionantes desigualdades en aumento; elevado nivel de pobreza y una extrema vulnerabilidad de los pobres a perturbaciones macroeconómicas particularmente fuertes. Argentina vuelve a la producción primaria (energía y agro alimentos) y se cierran numerosas industrias; México desarrolla una industria de ensamblado de muy bajo valor agregado, de tal manera que el crecimiento de ese sector es muy dependiente de la coyuntura en Estados Unidos. Con la recesión estadounidense, la caída supone la supresión del 25% de los empleos en las industrias de ensamblado en sólo un año. Brasil resiste mejor, pero las importaciones le ocasionan una sustitución parcial de su producción nacional. Sin subestimar otras causas de la crisis, la lógica financiera introducida por el funcionamiento de una Economía casino como las llamaba Keynes tiende a imponer una gran inestabilidad y por lo tanto fluctuaciones importantes de la actividad económica. La lógica financiera de esos regímenes ampliamente abiertos al exterior sin estar preparados para ello, imprime al crecimiento un perfil de montaña rusa que explica su incapacidad para reducir la pobreza. Casi todas las economías latinoamericanas están en crisis abierta (Argentina) o latente, con una impresionante disminución de crecimiento.</w:t>
      </w:r>
    </w:p>
    <w:p>
      <w:pPr>
        <w:pStyle w:val="Normal"/>
        <w:jc w:val="both"/>
        <w:rPr/>
      </w:pPr>
      <w:r>
        <w:rPr/>
        <w:t>América Latina, la región durante mucho tiempo considerada modelo de aplicación de la doctrina neoliberal, tiene todos los indicadores económicos salvo la inflación en rojo y ha visto agravarse la situación social hasta límites intolerables. Con un modelo de crecimiento basado en la inversión extranjera y la apertura del comercio, afronta ahora, en plena crisis, un periodo de iliquidez y guerra comercial internacional en condiciones altamente desfavorables”.</w:t>
      </w:r>
    </w:p>
    <w:p>
      <w:pPr>
        <w:pStyle w:val="Normal"/>
        <w:jc w:val="both"/>
        <w:rPr/>
      </w:pPr>
      <w:r>
        <w:rPr/>
      </w:r>
    </w:p>
    <w:p>
      <w:pPr>
        <w:pStyle w:val="Normal"/>
        <w:jc w:val="both"/>
        <w:rPr/>
      </w:pPr>
      <w:r>
        <w:rPr>
          <w:b/>
        </w:rPr>
        <w:t>- Firme oposición al Consenso</w:t>
      </w:r>
      <w:r>
        <w:rPr/>
        <w:t xml:space="preserve">     </w:t>
      </w:r>
    </w:p>
    <w:p>
      <w:pPr>
        <w:pStyle w:val="Normal"/>
        <w:jc w:val="both"/>
        <w:rPr/>
      </w:pPr>
      <w:r>
        <w:rPr/>
      </w:r>
    </w:p>
    <w:p>
      <w:pPr>
        <w:pStyle w:val="Normal"/>
        <w:jc w:val="both"/>
        <w:rPr/>
      </w:pPr>
      <w:r>
        <w:rPr/>
        <w:t xml:space="preserve">Joseph Stiglitz, ex-economista jefe del Banco Mundial y principal crítico del FMI, ilustra las fallas del Consenso de Washington. En su libro del año 2002, “El malestar en la globalización”, Stiglitz discrepa con los principales temas de las diez recomendaciones del Consenso, destacando los peligros de impulsar el conservadurismo fiscal, la amplia liberalización comercial y la privatización generalizada como la panacea para el subdesarrollo económico. Stiglitz observa que uno de los temas dominantes del Consenso de Washington es el de la implementación de políticas fiscalmente conservadoras, esto es, aumentar tasas de interés y reducir el gasto público. Idealmente, reconoce, estas políticas promueven el desarrollo al fomentar el ahorro individual, filtrar programas de gobierno innecesarios y fortalecer el tipo de cambio del país. En la práctica, sin embargo, los efectos de ambas políticas pueden ser nocivos. Las altas tasas de interés pueden perjudicar a los bancos en mercados emergentes, forzándolos a otorgar préstamos en moneda devaluada. Esta presión fiscal cuando se aplica de forma concertada con el intento de los bancos por recuperar cantidades masivas de deuda a corto plazo puede provocar el colapso de estas vitales instituciones financieras. Stiglitz hace referencia al pensamiento keynesiano para recordar que el gasto público en un país en desarrollo es la única fuente de capital capaz de evitar el estancamiento del mercado. </w:t>
      </w:r>
    </w:p>
    <w:p>
      <w:pPr>
        <w:pStyle w:val="Normal"/>
        <w:jc w:val="both"/>
        <w:rPr/>
      </w:pPr>
      <w:r>
        <w:rPr/>
      </w:r>
    </w:p>
    <w:p>
      <w:pPr>
        <w:pStyle w:val="Normal"/>
        <w:jc w:val="both"/>
        <w:rPr/>
      </w:pPr>
      <w:r>
        <w:rPr/>
        <w:t xml:space="preserve">El Consenso también pregona el libre comercio y la apertura de los mercados internos, presumiendo que esta liberalización permite a los países encontrar su nicho en el mercado internacional. Sin embargo, los países en desarrollo a menudo poseen incipientes industrias nacionales que resultan poco competitivas y son rápidamente arrolladas por la competencia extranjera, por lo cual el forzar el libre comercio en estos países sólo destruye la industria nacional antes de que llegue a desarrollarse completamente. Además, dicha inversión extranjera habitualmente no llega a volcar el prometido ingreso de capitales a largo plazo. Según lo señalado por Stiglitz en la revista Harvard International Review en la primavera de 2003, “los países en desarrollo podrían atraer empresas para que extrajeran sus riquezas naturales siempre que se las dejaran a precios lo suficientemente bajos... lo que es aún peor, la mayor parte del dinero era especulativo “dinero caliente” que seguía ingresando cuando todo iba bien, pero que volaba en el momento en que las cosas se complicaban”. Cuando las inversiones extranjeras desaparecen rápidamente, los países que han sido explotados en materia de recursos naturales se vuelven incapaces de fomentar el empleo o la prosperidad a largo plazo por sí solos. Por el contrario, están expuestos a breves períodos de gran florecimiento económico y largos períodos de estancamiento. </w:t>
      </w:r>
    </w:p>
    <w:p>
      <w:pPr>
        <w:pStyle w:val="Normal"/>
        <w:jc w:val="both"/>
        <w:rPr/>
      </w:pPr>
      <w:r>
        <w:rPr/>
      </w:r>
    </w:p>
    <w:p>
      <w:pPr>
        <w:pStyle w:val="Normal"/>
        <w:jc w:val="both"/>
        <w:rPr/>
      </w:pPr>
      <w:r>
        <w:rPr/>
        <w:t xml:space="preserve">Stiglitz también ilustra los peligros de las rápidas privatizaciones de industrias estatales, una transición que describe como terreno fértil para la corrupción. A menudo, los sectores de control estatal son vendidos a los burócratas que los dirigen o a sus “amigotes” políticos. Esta es una práctica evidente hoy en día en la Rusia post-comunista, donde el entrecruzamiento de política y negocios ha conducido a la corrupción generalizada. Tales privatizaciones fraudulentas eliminan los supuestos beneficios de la competencia y producen ganancias extraordinarias y profunda desigualdad del ingreso, los cuales constituyen los peores efectos del capitalismo. Además, la evidencia sugiere que cuando un país transfiere un gran porcentaje de su comercio del sector público al privado, se deben instalar instituciones para supervisar a las nuevas empresas privadas. En los Estados Unidos, existen varias organizaciones de vigilancia, tales como SEC, FCC, IRS y grupos de seguimiento del congreso, que garantizan la integridad de las transacciones financieras; cuando el alcance de estas organizaciones se vio reducido por los esfuerzos de desregulación que comenzaron con el gobierno de Reagan, se tornaron posibles las mayores fallas a nivel de bancos de ahorro y crédito, así como los escándalos de corrupción en Enron de ese período. Cuando la privatización tiene lugar en ausencia de instituciones similares, el resultado es la anarquía financiera, un estado sin ley donde los más ricos y los más despiadados violan las leyes impunemente. </w:t>
      </w:r>
    </w:p>
    <w:p>
      <w:pPr>
        <w:pStyle w:val="Normal"/>
        <w:jc w:val="both"/>
        <w:rPr/>
      </w:pPr>
      <w:r>
        <w:rPr/>
      </w:r>
    </w:p>
    <w:p>
      <w:pPr>
        <w:pStyle w:val="Normal"/>
        <w:jc w:val="both"/>
        <w:rPr/>
      </w:pPr>
      <w:r>
        <w:rPr/>
        <w:t xml:space="preserve">Los préstamos condicionales del FMI </w:t>
      </w:r>
    </w:p>
    <w:p>
      <w:pPr>
        <w:pStyle w:val="Normal"/>
        <w:jc w:val="both"/>
        <w:rPr/>
      </w:pPr>
      <w:r>
        <w:rPr/>
      </w:r>
    </w:p>
    <w:p>
      <w:pPr>
        <w:pStyle w:val="Normal"/>
        <w:jc w:val="both"/>
        <w:rPr/>
      </w:pPr>
      <w:r>
        <w:rPr/>
        <w:t xml:space="preserve">Las preocupaciones de Stiglitz se vieron reflejadas de forma sorprendente en la experiencia de los deudores latinoamericanos del FMI. En estricto seguimiento de la disciplina macroeconómica, privatización y liberalización del comercio y de los mercados de capital formuladas por el Consenso y originalmente imaginadas por Williamson como un medio viable para impulsar el crecimiento saludable, el FMI incluyó mandatos coercitivos de reforma en sus préstamos sin tener en cuenta las circunstancias individuales del país deudor. Los principios del Consenso de Washington se convirtieron en condiciones sin las cuales el FMI negaba el financiamiento. Como tal, el FMI forzó a los bancos centrales a aumentar pronunciadamente las tasas de interés, despojó a los estados de sus empresas, abrió las compuertas de forma imprudente al capital extranjero y redujo radicalmente las tarifas proteccionistas, empujando a las economías latinoamericanas a la crisis, una por una. Esta es la situación que se reflejó en Ecuador. Un colaborador del periódico The London Observer explicaba el 8 de octubre de 2000, “tratando de cumplir con la montaña de obligaciones del FMI, Ecuador cometió la tontería de liberalizar su diminuto mercado financiero, dejando libres de controles del gobierno a los bancos locales y permitiendo que la deuda privada y las tasas de interés explotaran”. El gobierno ecuatoriano no deseaba implementar nuevas reformas nocivas, pero aún así el pequeño país que necesitaba desesperadamente los préstamos del FMI, no tuvo otra opción. </w:t>
      </w:r>
    </w:p>
    <w:p>
      <w:pPr>
        <w:pStyle w:val="Normal"/>
        <w:jc w:val="both"/>
        <w:rPr/>
      </w:pPr>
      <w:r>
        <w:rPr/>
      </w:r>
    </w:p>
    <w:p>
      <w:pPr>
        <w:pStyle w:val="Normal"/>
        <w:jc w:val="both"/>
        <w:rPr/>
      </w:pPr>
      <w:r>
        <w:rPr/>
        <w:t xml:space="preserve">Luego de una década de intentos fallidos para estimular el crecimiento a través de su versión expropiada del Consenso de Washington, el FMI dejó a América Latina peor de lo que la había encontrado. </w:t>
      </w:r>
    </w:p>
    <w:p>
      <w:pPr>
        <w:pStyle w:val="Normal"/>
        <w:jc w:val="both"/>
        <w:rPr/>
      </w:pPr>
      <w:r>
        <w:rPr/>
      </w:r>
    </w:p>
    <w:p>
      <w:pPr>
        <w:pStyle w:val="Normal"/>
        <w:jc w:val="both"/>
        <w:rPr/>
      </w:pPr>
      <w:r>
        <w:rPr/>
        <w:t xml:space="preserve">Prendido a la ideología neoliberal  </w:t>
      </w:r>
    </w:p>
    <w:p>
      <w:pPr>
        <w:pStyle w:val="Normal"/>
        <w:jc w:val="both"/>
        <w:rPr/>
      </w:pPr>
      <w:r>
        <w:rPr/>
      </w:r>
    </w:p>
    <w:p>
      <w:pPr>
        <w:pStyle w:val="Normal"/>
        <w:jc w:val="both"/>
        <w:rPr/>
      </w:pPr>
      <w:r>
        <w:rPr/>
        <w:t xml:space="preserve">El FMI continuó (y en gran medida, continúa) yendo a la carga con sus principios rectores básicos apoyados en los diez mandamientos del Consenso. No obstante, el colapso de las economías argentina y mexicana dio lugar a algunos desplazamientos menores en la ideología del FMI. Por ejemplo, ahora se reconocen los peligros de abrir rápidamente los mercados emergentes a los ingresos de capital, así como el hecho de que los países pueden utilizar efectivamente una política fiscal para contrarrestar crisis potenciales (aún cuando esto contradice el mandato de ajustar el cinturón sobre el gasto público). Con todo, la esencia del Consenso permanece intacta. La disciplina fiscal continúa reinando como objetivo primordial; en abril de 2005 el FMI suspendió un préstamo de US$ 40 millones a Nicaragua como respuesta a una serie de cambios a nivel del presupuesto del Congreso que incrementaron el déficit. El fomento de la privatización, la liberalización comercial y la inversión extranjera directa también se mantienen arriba en la lista de prioridades a pesar del recurrente fracaso en su implementación, ejemplificado por los caóticos efectos sobre Bolivia. En 2003, el FMI apuntaló la privatización de las industrias bolivianas del gas y del petróleo. Luego, después de exhortar a La Paz a que redujera su déficit, el FMI presionó al gobierno para que gravara a los ciudadanos (aumentando el impuesto a la renta) en contraposición con las recién llegadas compañías del gas y del petróleo, mencionando la inquietud por mantener una atmósfera de inversión que resultara atractiva para los inversionistas extranjeros. La recomendación culminó en una crisis monetaria y en el derrocamiento del gobierno boliviano. </w:t>
      </w:r>
    </w:p>
    <w:p>
      <w:pPr>
        <w:pStyle w:val="Normal"/>
        <w:jc w:val="both"/>
        <w:rPr/>
      </w:pPr>
      <w:r>
        <w:rPr/>
      </w:r>
    </w:p>
    <w:p>
      <w:pPr>
        <w:pStyle w:val="Normal"/>
        <w:jc w:val="both"/>
        <w:rPr/>
      </w:pPr>
      <w:r>
        <w:rPr/>
        <w:t>Problemas adicionales de la economía de los años 90 han sido las crisis sistémicas globales y la aceleración de los cambios. Ante estas crisis, relacionadas en parte con expectativas o pánicos de diversos agentes económicos, el establecimiento de un consenso y la promoción de la “cultura de la estabilidad” permitirían aprovechar las oportunidades surgidas en los países emergentes.</w:t>
      </w:r>
    </w:p>
    <w:p>
      <w:pPr>
        <w:pStyle w:val="Normal"/>
        <w:jc w:val="both"/>
        <w:rPr/>
      </w:pPr>
      <w:r>
        <w:rPr/>
      </w:r>
    </w:p>
    <w:p>
      <w:pPr>
        <w:pStyle w:val="Normal"/>
        <w:jc w:val="both"/>
        <w:rPr/>
      </w:pPr>
      <w:r>
        <w:rPr/>
        <w:t>La realidad económica de esta última década del milenio ha sido compleja, y ha suscitado comentarios muy diversos. De hecho, en el año 1994-95 hubo en México una crisis económica y financiera; y en 1997-98 ha habido otra, iniciada en el sureste asiático, y con efectos en América Latina y Rusia.</w:t>
      </w:r>
    </w:p>
    <w:p>
      <w:pPr>
        <w:pStyle w:val="Normal"/>
        <w:jc w:val="both"/>
        <w:rPr/>
      </w:pPr>
      <w:r>
        <w:rPr/>
      </w:r>
    </w:p>
    <w:p>
      <w:pPr>
        <w:pStyle w:val="Normal"/>
        <w:jc w:val="both"/>
        <w:rPr/>
      </w:pPr>
      <w:r>
        <w:rPr/>
        <w:t>Tal vez, el principal problema del Consenso de Washington es que en él queda prácticamente excluido el tema de la equidad. Esta exclusión es grave, porque uno de los lugares donde más se aplican las políticas de ajuste derivadas del consenso (e implementadas por el FMI) es en América Latina. Y éste es el continente más desigual del planeta: el PIB per cápita del 20% más rico es 18,7 veces el PIB per cápita del 20% más pobre, cuando en la OCDE la proporción es de 6,8 y la media mundial es de 7,1. En todo caso, en el año 1990 Williamson argumentaba la exclusión directa de los problemas de equidad del modo siguiente:</w:t>
      </w:r>
    </w:p>
    <w:p>
      <w:pPr>
        <w:pStyle w:val="Normal"/>
        <w:jc w:val="both"/>
        <w:rPr/>
      </w:pPr>
      <w:r>
        <w:rPr/>
      </w:r>
    </w:p>
    <w:p>
      <w:pPr>
        <w:pStyle w:val="Normal"/>
        <w:jc w:val="both"/>
        <w:rPr/>
      </w:pPr>
      <w:r>
        <w:rPr/>
        <w:t>“</w:t>
      </w:r>
      <w:r>
        <w:rPr/>
        <w:t>Intenté describir aquello que normalmente se creía acertado, más que exponer mi opinión. Es decir, mi pretensión era elaborar una lista positiva más que una lista normativa (…) Deliberadamente, excluí de la lista cuanto fuera básicamente redistributivo -no aquello que tuviera consecuencias equitativas como un subproducto de la búsqueda de objetivos de eficiencia-, porque pensé que el Washington de los ochenta era una ciudad muy desdeñosa con las preocupaciones sobre la igualdad”.</w:t>
      </w:r>
    </w:p>
    <w:p>
      <w:pPr>
        <w:pStyle w:val="Normal"/>
        <w:jc w:val="both"/>
        <w:rPr/>
      </w:pPr>
      <w:r>
        <w:rPr/>
      </w:r>
    </w:p>
    <w:p>
      <w:pPr>
        <w:pStyle w:val="Normal"/>
        <w:jc w:val="both"/>
        <w:rPr/>
      </w:pPr>
      <w:r>
        <w:rPr/>
        <w:t>Por la lectura del párrafo anterior resulta innegable que el “ínclito” Williamson, fue un claro intérprete de la “ideología de los amos”. Hay “argumentaciones” que se comentan solas…Y “fracasos”, que tambié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Otras crisis del “Consenso”</w:t>
      </w:r>
    </w:p>
    <w:p>
      <w:pPr>
        <w:pStyle w:val="Normal"/>
        <w:jc w:val="both"/>
        <w:rPr/>
      </w:pPr>
      <w:r>
        <w:rPr/>
      </w:r>
    </w:p>
    <w:p>
      <w:pPr>
        <w:pStyle w:val="Normal"/>
        <w:jc w:val="both"/>
        <w:rPr/>
      </w:pPr>
      <w:r>
        <w:rPr/>
        <w:t>En su trabajo titulado: “Desarrollo económico: del Consenso al Post-Consenso de Washington y más allá, de abril de 2003, el Profesor de Economía de la Universidad Complutense de Madrid,  Francisco Bustelo, con referencia a la crisis del Consenso de Washington, realiza el siguiente comentario:</w:t>
      </w:r>
    </w:p>
    <w:p>
      <w:pPr>
        <w:pStyle w:val="Normal"/>
        <w:jc w:val="both"/>
        <w:rPr/>
      </w:pPr>
      <w:r>
        <w:rPr/>
      </w:r>
    </w:p>
    <w:p>
      <w:pPr>
        <w:pStyle w:val="Normal"/>
        <w:jc w:val="both"/>
        <w:rPr/>
      </w:pPr>
      <w:r>
        <w:rPr/>
        <w:t>… “</w:t>
      </w:r>
      <w:r>
        <w:rPr/>
        <w:t>En primer término, han sido ciertamente mediocres, por no utilizar un adjetivo más contundente, los resultados de la transición en los PECO y, más inequívocamente, en Rusia y en otras antiguas repúblicas de la Unión Soviética. La aplicación de “terapias de choque” (especialmente la liberación abrupta de los precios y la estabilización recesiva), combinada con un proceso indiscriminado de privatizaciones y de otras medidas de liberalización (adoptadas además de forma simultánea o en “big bang”, provocaron una caída considerable de la renta per cápita.</w:t>
      </w:r>
    </w:p>
    <w:p>
      <w:pPr>
        <w:pStyle w:val="Normal"/>
        <w:jc w:val="both"/>
        <w:rPr/>
      </w:pPr>
      <w:r>
        <w:rPr/>
      </w:r>
    </w:p>
    <w:p>
      <w:pPr>
        <w:pStyle w:val="Normal"/>
        <w:jc w:val="both"/>
        <w:rPr/>
      </w:pPr>
      <w:r>
        <w:rPr/>
        <w:t>En particular, Stiglitz ha hecho una gran labor al poner en solfa el argumento ortodoxo de que la transición en los PECO y la antigua Unión Soviética ha fracasado no por los inconvenientes de sus bases teóricas y de sus prescripciones de política económica sino porque esas últimas fueron puestas en práctica por gobiernos incompetentes y corruptos. Además, el fracaso de las políticas y estrategias de transición inspiradas en el Consenso de Washington contrasta con el éxito espectacular de la transición en China, donde no se adoptó ese recetario, muy al contrario, un enfoque gradualista del cambio de sistema.</w:t>
      </w:r>
    </w:p>
    <w:p>
      <w:pPr>
        <w:pStyle w:val="Normal"/>
        <w:jc w:val="both"/>
        <w:rPr/>
      </w:pPr>
      <w:r>
        <w:rPr/>
      </w:r>
    </w:p>
    <w:p>
      <w:pPr>
        <w:pStyle w:val="Normal"/>
        <w:jc w:val="both"/>
        <w:rPr/>
      </w:pPr>
      <w:r>
        <w:rPr/>
        <w:t>En segundo lugar, se produjo una gran insatisfacción con los resultados económicos y sociales de las reformas orientadas al mercado que se llevaron a cabo en América Latina en los años ochenta y buena parte de los noventa. En los años noventa se puso afortunadamente fin al “decenio perdido” de los años ochenta, por utilizar una expresión de la Comisión Económica para América Latina (CEPAL), puesto que el crecimiento se recuperó y la hiperinflación desapareció. Sin embargo, la expansión de los primeros años noventa fue relativamente escasa y no permitió una reducción sustancial de la pobreza. Ésta, que afectaba al 48,3% de la población latinoamericana en 1990 (esa proporción había sido de 40,5% en 1980), apenas cayó al 43,5% en 1997, según datos de la CEPAL. Empezó a hablarse de la necesidad de emprender “reformas de segunda generación”, más orientadas a cuestiones sociales, tras la de “primera generación”, que fueron las aplicadas en los años ochenta y primeros noventa y que se basaron en la estabilización y en la liberación.</w:t>
      </w:r>
    </w:p>
    <w:p>
      <w:pPr>
        <w:pStyle w:val="Normal"/>
        <w:jc w:val="both"/>
        <w:rPr/>
      </w:pPr>
      <w:r>
        <w:rPr/>
      </w:r>
    </w:p>
    <w:p>
      <w:pPr>
        <w:pStyle w:val="Normal"/>
        <w:jc w:val="both"/>
        <w:rPr/>
      </w:pPr>
      <w:r>
        <w:rPr/>
        <w:t xml:space="preserve">En tercer lugar, las crisis asiáticas de 1997-98 fueron, en buena medida, el resultado de la aplicación de políticas defendidas por el Consenso. En particular, los países más afectados por dichas crisis (Tailandia, Indonesia y Corea del Sur, así como, aunque en menor medida, Malasia y Filipinas) habían llevado a cabo en años anteriores una liberalización financiera indiscriminada y sin creación simultánea de mecanismos adecuados de supervisión bancaria y de regulación de las instituciones financieras no bancarias. Tal fenómeno incentivó el endeudamiento externo a corto plazo y provocó otras vulnerabilidades financieras. Además, el Estado había abandonado su tradicional política de coordinación de las inversiones del sector privado, lo que facilitó la sobreinversión, el exceso de capacidad y una merma de rentabilidad en las empresas. En definitiva, las crisis asiáticas fueron crisis de liberalización o de infrarregulación. Por añadidura y como es bien conocido, el FMI abordó esas crisis con un diagnóstico equivocado y con remedios que, al menos durante un año entre mediados de 1997 y mediados de 1998, fueron contraproducentes. Resultó un clamoroso error, reconocido luego por el propio FMI, achacar las crisis a un exceso de intervención estatal en un contexto de “capitalismo de amiguetes” (crony capitalism). Promover, como hizo el FMI en Tailandia, Indonesia y Corea del Sur, políticas restrictivas de demanda (contención radical del gasto público y fuerte aumento de los tipos de interés) no hizo sino agravar tales crisis, puesto que el problema no era de déficit presupuestario (inexistente) ni de inflación (moderada). Los errores del FMI en Asia Oriental provocaron, como es bien sabido, una fuerte desavenencia entre las dos instituciones gemelas de Bretton Woods, puesto que el Banco Mundial se desmarcó enseguida de las condiciones de las políticas de “rescate” del Fondo, y han legado en la región un poso de resentimiento contra éste, sus políticas y su sustento teórico”.  </w:t>
      </w:r>
    </w:p>
    <w:p>
      <w:pPr>
        <w:pStyle w:val="Normal"/>
        <w:jc w:val="both"/>
        <w:rPr/>
      </w:pPr>
      <w:r>
        <w:rPr/>
      </w:r>
    </w:p>
    <w:p>
      <w:pPr>
        <w:pStyle w:val="Normal"/>
        <w:jc w:val="both"/>
        <w:rPr/>
      </w:pPr>
      <w:r>
        <w:rPr/>
        <w:t>El Profesor Paul Krugman describe cómo ha funcionado el contraste con la realidad de la lista de Washington, y prevé (ya en julio/agosto de 1995) los problemas que, efectivamente, han surgido durante la segunda mitad de la década.</w:t>
      </w:r>
    </w:p>
    <w:p>
      <w:pPr>
        <w:pStyle w:val="Normal"/>
        <w:jc w:val="both"/>
        <w:rPr/>
      </w:pPr>
      <w:r>
        <w:rPr/>
      </w:r>
    </w:p>
    <w:p>
      <w:pPr>
        <w:pStyle w:val="Normal"/>
        <w:jc w:val="both"/>
        <w:rPr/>
      </w:pPr>
      <w:r>
        <w:rPr/>
        <w:t>… “</w:t>
      </w:r>
      <w:r>
        <w:rPr/>
        <w:t xml:space="preserve">El dominio de cinco años del Consenso de Washington se puede considerar, de manera muy práctica, como una especie de burbuja especulativa que afectaba, no sólo al proceso económico habitual, para el cual el excesivo optimismo del mercado puede constituir una profecía que se cumpla por sí misma temporalmente, sino un proceso político más sutil, a través del cual las creencias comunes de los políticos e inversores demostrarán que son mutuamente fortalecedoras. Por desgracia, cualquier proceso de autofortalecimiento de estas características tiene que enfrentarse, al final, con una comprobación con la realidad, y si resulta que ésta no es tan buena como el mito, la burbuja estalla. Por todas sus especiales características, la crisis mexicana marca el principio del deshincharse del Consenso de Washington. Este deshincharse garantiza que la segunda mitad de los noventa será un periodo mucho más problemático para el capitalismo mundial que la primera”. </w:t>
      </w:r>
    </w:p>
    <w:p>
      <w:pPr>
        <w:pStyle w:val="Normal"/>
        <w:jc w:val="both"/>
        <w:rPr/>
      </w:pPr>
      <w:r>
        <w:rPr/>
      </w:r>
    </w:p>
    <w:p>
      <w:pPr>
        <w:pStyle w:val="Normal"/>
        <w:jc w:val="both"/>
        <w:rPr/>
      </w:pPr>
      <w:r>
        <w:rPr/>
        <w:t>Volviendo a Stiglitz; en un artículo titulado: “El Consenso Post-Consenso de Washington”, publicado en septiembre de 2004, decía:</w:t>
      </w:r>
    </w:p>
    <w:p>
      <w:pPr>
        <w:pStyle w:val="Normal"/>
        <w:jc w:val="both"/>
        <w:rPr/>
      </w:pPr>
      <w:r>
        <w:rPr/>
      </w:r>
    </w:p>
    <w:p>
      <w:pPr>
        <w:pStyle w:val="Normal"/>
        <w:jc w:val="both"/>
        <w:rPr/>
      </w:pPr>
      <w:r>
        <w:rPr/>
        <w:t>“</w:t>
      </w:r>
      <w:r>
        <w:rPr/>
        <w:t>Si existe un consenso en la actualidad sobre cuáles son las estrategias con más probabilidades de promover el desarrollo de los países más pobres del mundo, es el siguiente: sólo hay consenso respecto de que el Consenso de Washington no brindó la respuesta. Sus recetas no eran ni suficientes para un crecimiento exitoso, si bien cada una de sus políticas tuvo sentido para determinados países en determinados momentos…</w:t>
      </w:r>
    </w:p>
    <w:p>
      <w:pPr>
        <w:pStyle w:val="Normal"/>
        <w:jc w:val="both"/>
        <w:rPr/>
      </w:pPr>
      <w:r>
        <w:rPr/>
      </w:r>
    </w:p>
    <w:p>
      <w:pPr>
        <w:pStyle w:val="Normal"/>
        <w:jc w:val="both"/>
        <w:rPr/>
      </w:pPr>
      <w:r>
        <w:rPr/>
        <w:t>Este último falló al no comprender las estructuras económicas de los países en desarrollo, al concentrarse en un conjunto de objetivos demasiado estrecho y en un conjunto de instrumentos demasiado limitado. Por ejemplo, los mercados por sí mismos no producen resultados eficientes cuando la tecnología está cambiando o cuando se aprende acerca de los mercados; dichos procesos dinámicos hacen al corazón del desarrollo; asimismo, hay importantes externalidades en este tipo de procesos dinámicos, lo cual genera un rol importante para el gobierno. Los países exitosos del este asiático reconocieron este papel; las políticas del Consenso de Washington no lo hicieron…</w:t>
      </w:r>
    </w:p>
    <w:p>
      <w:pPr>
        <w:pStyle w:val="Normal"/>
        <w:jc w:val="both"/>
        <w:rPr/>
      </w:pPr>
      <w:r>
        <w:rPr/>
      </w:r>
    </w:p>
    <w:p>
      <w:pPr>
        <w:pStyle w:val="Normal"/>
        <w:jc w:val="both"/>
        <w:rPr/>
      </w:pPr>
      <w:r>
        <w:rPr/>
        <w:t>Ciertamente, los gobiernos pueden empeorar las cosas. Sin duda, el Consenso de Washington representó, en parte, una reacción a los fracasos del Estado al tratar de corregir las fallas del mercado. Pero el péndulo osciló demasiado lejos en sentido contrario y durante demasiado tiempo. Las políticas del Consenso en muchos casos presuponían lo peor sobre la naturaleza y capacidad de los gobiernos y aplicaron una misma regla para todo. Esto resultó en un fuerte sesgo contrario a fundamentar el asesoramiento sobre políticas en un análisis sobre qué intervenciones son adecuadas y en qué contextos o para crear las instituciones o capacidades de los estados para intervenir de manera efectiva…</w:t>
      </w:r>
    </w:p>
    <w:p>
      <w:pPr>
        <w:pStyle w:val="Normal"/>
        <w:jc w:val="both"/>
        <w:rPr/>
      </w:pPr>
      <w:r>
        <w:rPr/>
      </w:r>
    </w:p>
    <w:p>
      <w:pPr>
        <w:pStyle w:val="Normal"/>
        <w:jc w:val="both"/>
        <w:rPr/>
      </w:pPr>
      <w:r>
        <w:rPr/>
        <w:t>Si el éxito del este asiático sugiere que para un desarrollo exitoso es deseable un mayor papel del Estado de lo que se destacaba tradicionalmente en las políticas del Consenso de Washington, los fracasos en el África subsahariana y en América Latina han reforzado las dudas acerca de las estrategias de dicho Consenso. El crecimiento de América Latina durante los años noventa -la década de la reforma- fue apenas la mitad de lo alcanzado en los años sesenta y setenta, las décadas marcadas por las políticas “fallidas” de sustitución de importaciones (…) la apertura de los mercados expuso a los países a la volatilidad de los mercados internacionales de capitales, lo cual tuvo consecuencias sumamente negativas durante la crisis financiera global de 1997-1998.</w:t>
      </w:r>
    </w:p>
    <w:p>
      <w:pPr>
        <w:pStyle w:val="Normal"/>
        <w:jc w:val="both"/>
        <w:rPr/>
      </w:pPr>
      <w:r>
        <w:rPr/>
      </w:r>
    </w:p>
    <w:p>
      <w:pPr>
        <w:pStyle w:val="Normal"/>
        <w:jc w:val="both"/>
        <w:rPr/>
      </w:pPr>
      <w:r>
        <w:rPr/>
        <w:t>En África, los costos de una creencia simplista en la magia del mercado fueron palpables y enormes. Por ejemplo, las condicionalidades de políticas impuestas a los países de la región con demasiada frecuencia se concentraron de una manera excesivamente estrecha en la liberalización de los precios agrícolas, sin prestar suficiente atención a los prerrequisitos para hacer que esto fuera efectivo, tales como mercados en funcionamiento para insumos y productos, disponibilidad del crédito e infraestructura (especialmente vial); la insistencia en una ventaja comparativa estática llevó a la falacia de composición en virtud de la cual el aumento de las exportaciones de productos primarios por parte de muchos países desembocó en el colapso de sus precios; las reformas del sector financiero se centraron demasiado en que las tasas de interés fueran determinadas por el mercado en mercados muy tenues y rudimentarios, llevando en muchos casos a períodos prolongados de tasas de interés muy altas, sin mejorar la disponibilidad del crédito…</w:t>
      </w:r>
    </w:p>
    <w:p>
      <w:pPr>
        <w:pStyle w:val="Normal"/>
        <w:jc w:val="both"/>
        <w:rPr/>
      </w:pPr>
      <w:r>
        <w:rPr/>
      </w:r>
    </w:p>
    <w:p>
      <w:pPr>
        <w:pStyle w:val="Normal"/>
        <w:jc w:val="both"/>
        <w:rPr/>
      </w:pPr>
      <w:r>
        <w:rPr/>
        <w:t>Si el Consenso de Washington tuvo sus frutos, aún no se ha gozado de ellos o por lo menos los ciudadanos de muchos países aún no lo han hecho… Si las reformas expusieron a los países a un mayor riesgo, evidentemente no les dieron las fortalezas para una recuperación rápida; en América Latina en su conjunto siguió casi media década de caída en el ingreso per cápita.</w:t>
      </w:r>
    </w:p>
    <w:p>
      <w:pPr>
        <w:pStyle w:val="Normal"/>
        <w:jc w:val="both"/>
        <w:rPr/>
      </w:pPr>
      <w:r>
        <w:rPr/>
        <w:t>Como los fracasos especialmente las crisis, primero la mexicana, luego las del este asiático, la de Rusia y luego la argentina- pusieron de manifiesto que no todo iba bien, los defensores del Consenso de Washington sucesivamente trataron de cambiar la receta proponiendo distintas versiones de un Consenso de Washington “plus”. México demostró que aún cuando un país tuviera su edificio fiscal en orden y mantuviera la inflación bajo control, podía sufrir una crisis. El problema, supuestamente, era una falta de ahorro interno. Pero cuando los países del este asiático enfrentaron crisis -países con los niveles de ahorro más altos del mundo- se buscó una nueva explicación. Ahora se trataba de una falta de transparencia (aparentemente olvidando que la última serie de crisis se había producido en los países nórdicos, que se encontraban entre los más transparentes del mundo). La culpa la tenían las instituciones financieras débiles, pero si se encontraban esas instituciones financieras débiles en los Estados Unidos y en otros países industriales avanzados, qué esperanza quedaba para los países en desarrollo? Para entonces, los consejos del Consenso de Washington, del FMI y del Tesoro de los Estados Unidos sonaban huecos: “ex post” siempre podían encontrar alguna falla y agregar algo a la lista cada vez más extensa de cosas que debían hacer los países”…</w:t>
      </w:r>
    </w:p>
    <w:p>
      <w:pPr>
        <w:pStyle w:val="Normal"/>
        <w:jc w:val="both"/>
        <w:rPr/>
      </w:pPr>
      <w:r>
        <w:rPr/>
      </w:r>
    </w:p>
    <w:p>
      <w:pPr>
        <w:pStyle w:val="Normal"/>
        <w:jc w:val="both"/>
        <w:rPr>
          <w:b/>
          <w:b/>
        </w:rPr>
      </w:pPr>
      <w:r>
        <w:rPr>
          <w:b/>
        </w:rPr>
        <w:t>- De fracaso en fracaso hasta la derrota final</w:t>
      </w:r>
    </w:p>
    <w:p>
      <w:pPr>
        <w:pStyle w:val="Normal"/>
        <w:jc w:val="both"/>
        <w:rPr>
          <w:b/>
          <w:b/>
        </w:rPr>
      </w:pPr>
      <w:r>
        <w:rPr>
          <w:b/>
        </w:rPr>
      </w:r>
    </w:p>
    <w:p>
      <w:pPr>
        <w:pStyle w:val="Normal"/>
        <w:jc w:val="both"/>
        <w:rPr/>
      </w:pPr>
      <w:r>
        <w:rPr/>
        <w:t>Todo parecería que había acabado en el año 2000. El gozo en un pozo. Pero no ha sido así, lamentablemente, los “Organismos Internacionales” continuaron -“erre que erre”- negando la evidencia, unos cuantos años más. Prueba de ello son algunos de los artículos publicados por el Fondo Monetario Internacional, en “Perspectivas de la economía mundial”, de los que se indican a continuación sus títulos y fechas correspondientes:</w:t>
      </w:r>
    </w:p>
    <w:p>
      <w:pPr>
        <w:pStyle w:val="Normal"/>
        <w:jc w:val="both"/>
        <w:rPr/>
      </w:pPr>
      <w:r>
        <w:rPr/>
      </w:r>
    </w:p>
    <w:p>
      <w:pPr>
        <w:pStyle w:val="Normal"/>
        <w:jc w:val="both"/>
        <w:rPr/>
      </w:pPr>
      <w:r>
        <w:rPr>
          <w:b/>
        </w:rPr>
        <w:t xml:space="preserve">. </w:t>
      </w:r>
      <w:r>
        <w:rPr/>
        <w:t>La pobreza y la globalización - Mayo de 2000</w:t>
      </w:r>
    </w:p>
    <w:p>
      <w:pPr>
        <w:pStyle w:val="Normal"/>
        <w:jc w:val="both"/>
        <w:rPr/>
      </w:pPr>
      <w:r>
        <w:rPr>
          <w:b/>
        </w:rPr>
        <w:t>.</w:t>
      </w:r>
      <w:r>
        <w:rPr/>
        <w:t xml:space="preserve"> Comunidad de Estados Independientes: ¿Se acelerará la reforma estructural al mejorar la macroeconomía? - Octubre de 2000</w:t>
      </w:r>
    </w:p>
    <w:p>
      <w:pPr>
        <w:pStyle w:val="Normal"/>
        <w:jc w:val="both"/>
        <w:rPr/>
      </w:pPr>
      <w:r>
        <w:rPr>
          <w:b/>
        </w:rPr>
        <w:t xml:space="preserve">. </w:t>
      </w:r>
      <w:r>
        <w:rPr/>
        <w:t>Flujos internacionales de capital a los mercados emergentes - Octubre de 2000</w:t>
      </w:r>
    </w:p>
    <w:p>
      <w:pPr>
        <w:pStyle w:val="Normal"/>
        <w:jc w:val="both"/>
        <w:rPr/>
      </w:pPr>
      <w:r>
        <w:rPr>
          <w:b/>
        </w:rPr>
        <w:t xml:space="preserve">. </w:t>
      </w:r>
      <w:r>
        <w:rPr/>
        <w:t>Renovación del impulso de la reforma estructural e institucional - Octubre de 2000</w:t>
      </w:r>
    </w:p>
    <w:p>
      <w:pPr>
        <w:pStyle w:val="Normal"/>
        <w:jc w:val="both"/>
        <w:rPr/>
      </w:pPr>
      <w:r>
        <w:rPr>
          <w:b/>
        </w:rPr>
        <w:t xml:space="preserve">. </w:t>
      </w:r>
      <w:r>
        <w:rPr/>
        <w:t>La integración comercial y la integración financiera - Septiembre de 2002</w:t>
      </w:r>
    </w:p>
    <w:p>
      <w:pPr>
        <w:pStyle w:val="Normal"/>
        <w:jc w:val="both"/>
        <w:rPr/>
      </w:pPr>
      <w:r>
        <w:rPr>
          <w:b/>
        </w:rPr>
        <w:t xml:space="preserve">. </w:t>
      </w:r>
      <w:r>
        <w:rPr/>
        <w:t>América Latina: La incipiente estabilidad brinda la oportunidad de acelerar la resistencia a las crisis - Septiembre de 2003</w:t>
      </w:r>
    </w:p>
    <w:p>
      <w:pPr>
        <w:pStyle w:val="Normal"/>
        <w:jc w:val="both"/>
        <w:rPr/>
      </w:pPr>
      <w:r>
        <w:rPr>
          <w:b/>
        </w:rPr>
        <w:t xml:space="preserve">. </w:t>
      </w:r>
      <w:r>
        <w:rPr/>
        <w:t>Región Asia y Pacífico: Se requiere mayor flexibilidad del tipo de cambio para lograr un crecimiento más equilibrado - Septiembre de 2003</w:t>
      </w:r>
    </w:p>
    <w:p>
      <w:pPr>
        <w:pStyle w:val="Normal"/>
        <w:jc w:val="both"/>
        <w:rPr/>
      </w:pPr>
      <w:r>
        <w:rPr>
          <w:b/>
        </w:rPr>
        <w:t xml:space="preserve">. </w:t>
      </w:r>
      <w:r>
        <w:rPr/>
        <w:t>La Comunidad de Estados Independientes: Las reformas estructurales son fundamentales para sostener la recuperación del crecimiento - Septiembre de 2003</w:t>
      </w:r>
    </w:p>
    <w:p>
      <w:pPr>
        <w:pStyle w:val="Normal"/>
        <w:jc w:val="both"/>
        <w:rPr/>
      </w:pPr>
      <w:r>
        <w:rPr>
          <w:b/>
        </w:rPr>
        <w:t xml:space="preserve">. </w:t>
      </w:r>
      <w:r>
        <w:rPr/>
        <w:t>Aprendiendo a flotar: La experiencia de los países de mercados emergentes desde principios de los años noventa - Septiembre de 2004</w:t>
      </w:r>
    </w:p>
    <w:p>
      <w:pPr>
        <w:pStyle w:val="Normal"/>
        <w:jc w:val="both"/>
        <w:rPr/>
      </w:pPr>
      <w:r>
        <w:rPr/>
      </w:r>
    </w:p>
    <w:p>
      <w:pPr>
        <w:pStyle w:val="Normal"/>
        <w:jc w:val="both"/>
        <w:rPr/>
      </w:pPr>
      <w:r>
        <w:rPr/>
        <w:t xml:space="preserve">Durante  el año 2001 e inicios del año 2002 estaban “muy preocupados” con la crisis. </w:t>
      </w:r>
    </w:p>
    <w:p>
      <w:pPr>
        <w:pStyle w:val="Normal"/>
        <w:jc w:val="both"/>
        <w:rPr/>
      </w:pPr>
      <w:r>
        <w:rPr/>
        <w:t>¿Un descalabro huérfano?... ¿Una derrota sin culpables?...</w:t>
      </w:r>
    </w:p>
    <w:p>
      <w:pPr>
        <w:pStyle w:val="Normal"/>
        <w:jc w:val="both"/>
        <w:rPr/>
      </w:pPr>
      <w:r>
        <w:rPr/>
      </w:r>
    </w:p>
    <w:p>
      <w:pPr>
        <w:pStyle w:val="Normal"/>
        <w:jc w:val="both"/>
        <w:rPr/>
      </w:pPr>
      <w:r>
        <w:rPr>
          <w:b/>
        </w:rPr>
        <w:t xml:space="preserve">. </w:t>
      </w:r>
      <w:r>
        <w:rPr/>
        <w:t>¿En qué medida el aterrizaje en EEUU será brusco? - Mayo de 2001</w:t>
      </w:r>
    </w:p>
    <w:p>
      <w:pPr>
        <w:pStyle w:val="Normal"/>
        <w:jc w:val="both"/>
        <w:rPr/>
      </w:pPr>
      <w:r>
        <w:rPr>
          <w:b/>
        </w:rPr>
        <w:t xml:space="preserve">. </w:t>
      </w:r>
      <w:r>
        <w:rPr/>
        <w:t>¿Cómo afectará a Asia la desaceleración mundial? - Mayo de 2001</w:t>
      </w:r>
    </w:p>
    <w:p>
      <w:pPr>
        <w:pStyle w:val="Normal"/>
        <w:jc w:val="both"/>
        <w:rPr/>
      </w:pPr>
      <w:r>
        <w:rPr>
          <w:b/>
        </w:rPr>
        <w:t xml:space="preserve">. </w:t>
      </w:r>
      <w:r>
        <w:rPr/>
        <w:t>¿Cómo afectará la desaceleración mundial a América Latina? - Mayo de 2001</w:t>
      </w:r>
    </w:p>
    <w:p>
      <w:pPr>
        <w:pStyle w:val="Normal"/>
        <w:jc w:val="both"/>
        <w:rPr/>
      </w:pPr>
      <w:r>
        <w:rPr>
          <w:b/>
        </w:rPr>
        <w:t xml:space="preserve">. </w:t>
      </w:r>
      <w:r>
        <w:rPr/>
        <w:t>¿Puede África lograr un mayor crecimiento sostenido? - Mayo de 2001</w:t>
      </w:r>
    </w:p>
    <w:p>
      <w:pPr>
        <w:pStyle w:val="Normal"/>
        <w:jc w:val="both"/>
        <w:rPr/>
      </w:pPr>
      <w:r>
        <w:rPr>
          <w:b/>
        </w:rPr>
        <w:t xml:space="preserve">. </w:t>
      </w:r>
      <w:r>
        <w:rPr/>
        <w:t>CEI: La importancia de los precios del petróleo - Mayo de 2001</w:t>
      </w:r>
    </w:p>
    <w:p>
      <w:pPr>
        <w:pStyle w:val="Normal"/>
        <w:jc w:val="both"/>
        <w:rPr/>
      </w:pPr>
      <w:r>
        <w:rPr>
          <w:b/>
        </w:rPr>
        <w:t xml:space="preserve">. </w:t>
      </w:r>
      <w:r>
        <w:rPr/>
        <w:t>¿Cuán rápidamente puede repuntar el crecimiento en América del Norte? - Oct.  2001</w:t>
      </w:r>
    </w:p>
    <w:p>
      <w:pPr>
        <w:pStyle w:val="Normal"/>
        <w:jc w:val="both"/>
        <w:rPr/>
      </w:pPr>
      <w:r>
        <w:rPr>
          <w:b/>
        </w:rPr>
        <w:t xml:space="preserve">. </w:t>
      </w:r>
      <w:r>
        <w:rPr/>
        <w:t>América Latina: ¿Cómo afectará a la región la crisis de Argentina? - Octubre de 2001</w:t>
      </w:r>
    </w:p>
    <w:p>
      <w:pPr>
        <w:pStyle w:val="Normal"/>
        <w:jc w:val="both"/>
        <w:rPr/>
      </w:pPr>
      <w:r>
        <w:rPr>
          <w:b/>
        </w:rPr>
        <w:t xml:space="preserve">. </w:t>
      </w:r>
      <w:r>
        <w:rPr/>
        <w:t>Países emergentes de Asia: Muy afectados por los embates externos - Octubre de 2001</w:t>
      </w:r>
    </w:p>
    <w:p>
      <w:pPr>
        <w:pStyle w:val="Normal"/>
        <w:jc w:val="both"/>
        <w:rPr/>
      </w:pPr>
      <w:r>
        <w:rPr>
          <w:b/>
        </w:rPr>
        <w:t xml:space="preserve">. </w:t>
      </w:r>
      <w:r>
        <w:rPr/>
        <w:t>CEI: Continua la recuperación pero se retrasan las reformas - Octubre de 2001</w:t>
      </w:r>
    </w:p>
    <w:p>
      <w:pPr>
        <w:pStyle w:val="Normal"/>
        <w:jc w:val="both"/>
        <w:rPr/>
      </w:pPr>
      <w:r>
        <w:rPr>
          <w:b/>
        </w:rPr>
        <w:t xml:space="preserve">. </w:t>
      </w:r>
      <w:r>
        <w:rPr/>
        <w:t>Canadá y EEUU: Se afianza la recuperación - Abril de 2002</w:t>
      </w:r>
    </w:p>
    <w:p>
      <w:pPr>
        <w:pStyle w:val="Normal"/>
        <w:jc w:val="both"/>
        <w:rPr/>
      </w:pPr>
      <w:r>
        <w:rPr>
          <w:b/>
        </w:rPr>
        <w:t xml:space="preserve">. </w:t>
      </w:r>
      <w:r>
        <w:rPr/>
        <w:t>América Latina: Resistir las repercusiones de la crisis argentina - Abril de 2002</w:t>
      </w:r>
    </w:p>
    <w:p>
      <w:pPr>
        <w:pStyle w:val="Normal"/>
        <w:jc w:val="both"/>
        <w:rPr/>
      </w:pPr>
      <w:r>
        <w:rPr>
          <w:b/>
        </w:rPr>
        <w:t xml:space="preserve">. </w:t>
      </w:r>
      <w:r>
        <w:rPr/>
        <w:t>La región Asia y el Pacífico: Punto de inflexión - Abril de 2002</w:t>
      </w:r>
    </w:p>
    <w:p>
      <w:pPr>
        <w:pStyle w:val="Normal"/>
        <w:jc w:val="both"/>
        <w:rPr/>
      </w:pPr>
      <w:r>
        <w:rPr>
          <w:b/>
        </w:rPr>
        <w:t xml:space="preserve">. </w:t>
      </w:r>
      <w:r>
        <w:rPr/>
        <w:t>Comunidad de Estados Independientes: Una ductilidad constante - Abril de 2002</w:t>
      </w:r>
    </w:p>
    <w:p>
      <w:pPr>
        <w:pStyle w:val="Normal"/>
        <w:jc w:val="both"/>
        <w:rPr/>
      </w:pPr>
      <w:r>
        <w:rPr/>
      </w:r>
    </w:p>
    <w:p>
      <w:pPr>
        <w:pStyle w:val="Normal"/>
        <w:jc w:val="both"/>
        <w:rPr/>
      </w:pPr>
      <w:r>
        <w:rPr/>
        <w:t>Luego, “volver a empezar”… (Lo dicho, “erre que erre”).</w:t>
      </w:r>
    </w:p>
    <w:p>
      <w:pPr>
        <w:pStyle w:val="Normal"/>
        <w:jc w:val="both"/>
        <w:rPr/>
      </w:pPr>
      <w:r>
        <w:rPr/>
      </w:r>
    </w:p>
    <w:p>
      <w:pPr>
        <w:pStyle w:val="Normal"/>
        <w:jc w:val="both"/>
        <w:rPr/>
      </w:pPr>
      <w:r>
        <w:rPr/>
        <w:t>De las publicaciones de los “cabeza borradora”, deseo recomendarles algunos artículos “sin desperdicio” que “fusilé” en su oportunidad, y de los que transcribiré algunos párrafos para “motivar” su lectura. O sea.</w:t>
      </w:r>
    </w:p>
    <w:p>
      <w:pPr>
        <w:pStyle w:val="Normal"/>
        <w:jc w:val="both"/>
        <w:rPr/>
      </w:pPr>
      <w:r>
        <w:rPr/>
      </w:r>
    </w:p>
    <w:p>
      <w:pPr>
        <w:pStyle w:val="Normal"/>
        <w:jc w:val="both"/>
        <w:rPr/>
      </w:pPr>
      <w:r>
        <w:rPr/>
        <w:t>De “Perspectivas de la economía mundial” - FMI - Abril de 2002</w:t>
      </w:r>
    </w:p>
    <w:p>
      <w:pPr>
        <w:pStyle w:val="Normal"/>
        <w:jc w:val="both"/>
        <w:rPr/>
      </w:pPr>
      <w:r>
        <w:rPr/>
        <w:t>- La integración financiera internacional y los países en desarrollo</w:t>
      </w:r>
    </w:p>
    <w:p>
      <w:pPr>
        <w:pStyle w:val="Normal"/>
        <w:jc w:val="both"/>
        <w:rPr/>
      </w:pPr>
      <w:r>
        <w:rPr/>
        <w:t>… “</w:t>
      </w:r>
      <w:r>
        <w:rPr/>
        <w:t>Se estima que el efecto de una liberalización “típica” a través de estas dos vías (la liberalización de la cuenta capital en la inversión y el desarrollo financiero) aumenta el crecimiento en un ½% al año o más…</w:t>
      </w:r>
    </w:p>
    <w:p>
      <w:pPr>
        <w:pStyle w:val="Normal"/>
        <w:jc w:val="both"/>
        <w:rPr/>
      </w:pPr>
      <w:r>
        <w:rPr/>
      </w:r>
    </w:p>
    <w:p>
      <w:pPr>
        <w:pStyle w:val="Normal"/>
        <w:jc w:val="both"/>
        <w:rPr/>
      </w:pPr>
      <w:r>
        <w:rPr/>
        <w:t>La creciente integración financiera internacional suele asociarse con un aumento económicamente significativo del crecimiento de los países en desarrollo, aunque estos efectos en general no tienen significado estadístico…</w:t>
      </w:r>
    </w:p>
    <w:p>
      <w:pPr>
        <w:pStyle w:val="Normal"/>
        <w:jc w:val="both"/>
        <w:rPr/>
      </w:pPr>
      <w:r>
        <w:rPr/>
      </w:r>
    </w:p>
    <w:p>
      <w:pPr>
        <w:pStyle w:val="Normal"/>
        <w:jc w:val="both"/>
        <w:rPr/>
      </w:pPr>
      <w:r>
        <w:rPr/>
        <w:t>Los efectos del crecimiento en los países en desarrollo llegan a través de la IED y de la liberalización de las carteras”…</w:t>
      </w:r>
    </w:p>
    <w:p>
      <w:pPr>
        <w:pStyle w:val="Normal"/>
        <w:jc w:val="both"/>
        <w:rPr/>
      </w:pPr>
      <w:r>
        <w:rPr/>
      </w:r>
    </w:p>
    <w:p>
      <w:pPr>
        <w:pStyle w:val="Normal"/>
        <w:jc w:val="both"/>
        <w:rPr/>
      </w:pPr>
      <w:r>
        <w:rPr/>
        <w:t>De “Perspectivas de la economía mundial” - FMI - Septiembre de 2002</w:t>
      </w:r>
    </w:p>
    <w:p>
      <w:pPr>
        <w:pStyle w:val="Normal"/>
        <w:jc w:val="both"/>
        <w:rPr/>
      </w:pPr>
      <w:r>
        <w:rPr/>
        <w:t>- La integración comercial y la integración financiera</w:t>
      </w:r>
    </w:p>
    <w:p>
      <w:pPr>
        <w:pStyle w:val="Normal"/>
        <w:jc w:val="both"/>
        <w:rPr/>
      </w:pPr>
      <w:r>
        <w:rPr/>
      </w:r>
    </w:p>
    <w:p>
      <w:pPr>
        <w:pStyle w:val="Normal"/>
        <w:jc w:val="both"/>
        <w:rPr/>
      </w:pPr>
      <w:r>
        <w:rPr/>
        <w:t>… “</w:t>
      </w:r>
      <w:r>
        <w:rPr/>
        <w:t>Una característica crucial, pero a menudo casi olvidada, de la globalización es que en general la integración financiera y la del comercio se producen simultáneamente…</w:t>
      </w:r>
    </w:p>
    <w:p>
      <w:pPr>
        <w:pStyle w:val="Normal"/>
        <w:jc w:val="both"/>
        <w:rPr/>
      </w:pPr>
      <w:r>
        <w:rPr/>
      </w:r>
    </w:p>
    <w:p>
      <w:pPr>
        <w:pStyle w:val="Normal"/>
        <w:jc w:val="both"/>
        <w:rPr/>
      </w:pPr>
      <w:r>
        <w:rPr/>
        <w:t>El carácter complementario que existe entre comercio y finanzas no sólo refleja posibilidades de producción, sino que es también conveniente para poder cosechar los plenos beneficios de la globalización…</w:t>
      </w:r>
    </w:p>
    <w:p>
      <w:pPr>
        <w:pStyle w:val="Normal"/>
        <w:jc w:val="both"/>
        <w:rPr/>
      </w:pPr>
      <w:r>
        <w:rPr/>
      </w:r>
    </w:p>
    <w:p>
      <w:pPr>
        <w:pStyle w:val="Normal"/>
        <w:jc w:val="both"/>
        <w:rPr/>
      </w:pPr>
      <w:r>
        <w:rPr/>
        <w:t>La plena liberalización de la política comercial y de balanza de pagos en todos los países intensificaría alrededor de un 40% el comercio entre los países industriales (comercio Norte-Norte); el comercio Norte-Sur aumentaría alrededor de un 63% y el comercio entre países en desarrollo (comercio Sur-Sur) alrededor de un 94%...</w:t>
      </w:r>
    </w:p>
    <w:p>
      <w:pPr>
        <w:pStyle w:val="Normal"/>
        <w:jc w:val="both"/>
        <w:rPr/>
      </w:pPr>
      <w:r>
        <w:rPr/>
      </w:r>
    </w:p>
    <w:p>
      <w:pPr>
        <w:pStyle w:val="Normal"/>
        <w:jc w:val="both"/>
        <w:rPr/>
      </w:pPr>
      <w:r>
        <w:rPr/>
        <w:t>Los países en desarrollo que registraron el mayor aumento en la participación del comercio entre finales de los años setenta y mediados de los años noventa (llamados “globalizadores”) disfrutaron, en promedio, de un aumento mucho mayor de su ingreso per cápita que los países que no lo hicieron”…</w:t>
      </w:r>
    </w:p>
    <w:p>
      <w:pPr>
        <w:pStyle w:val="Normal"/>
        <w:jc w:val="both"/>
        <w:rPr/>
      </w:pPr>
      <w:r>
        <w:rPr/>
      </w:r>
    </w:p>
    <w:p>
      <w:pPr>
        <w:pStyle w:val="Normal"/>
        <w:jc w:val="both"/>
        <w:rPr>
          <w:lang w:val="en-GB"/>
        </w:rPr>
      </w:pPr>
      <w:r>
        <w:rPr>
          <w:lang w:val="en-GB"/>
        </w:rPr>
        <w:t>IMF Woking Paper (WP/03/30)</w:t>
      </w:r>
    </w:p>
    <w:p>
      <w:pPr>
        <w:pStyle w:val="Normal"/>
        <w:jc w:val="both"/>
        <w:rPr/>
      </w:pPr>
      <w:r>
        <w:rPr>
          <w:lang w:val="en-GB"/>
        </w:rPr>
        <w:t>- Trade, Growth, and Poverty: A Selective Survey</w:t>
      </w:r>
    </w:p>
    <w:p>
      <w:pPr>
        <w:pStyle w:val="Normal"/>
        <w:jc w:val="both"/>
        <w:rPr>
          <w:lang w:val="en-GB"/>
        </w:rPr>
      </w:pPr>
      <w:r>
        <w:rPr>
          <w:lang w:val="en-GB"/>
        </w:rPr>
        <w:t>Andrew Berg and Anne Krueger - February 2003</w:t>
      </w:r>
    </w:p>
    <w:p>
      <w:pPr>
        <w:pStyle w:val="Normal"/>
        <w:jc w:val="both"/>
        <w:rPr>
          <w:lang w:val="en-GB"/>
        </w:rPr>
      </w:pPr>
      <w:r>
        <w:rPr>
          <w:lang w:val="en-GB"/>
        </w:rPr>
      </w:r>
    </w:p>
    <w:p>
      <w:pPr>
        <w:pStyle w:val="Normal"/>
        <w:jc w:val="both"/>
        <w:rPr/>
      </w:pPr>
      <w:r>
        <w:rPr/>
        <w:t>(Traducción libre de algunos párrafos significativos)</w:t>
      </w:r>
    </w:p>
    <w:p>
      <w:pPr>
        <w:pStyle w:val="Normal"/>
        <w:jc w:val="both"/>
        <w:rPr/>
      </w:pPr>
      <w:r>
        <w:rPr/>
      </w:r>
    </w:p>
    <w:p>
      <w:pPr>
        <w:pStyle w:val="Normal"/>
        <w:jc w:val="both"/>
        <w:rPr/>
      </w:pPr>
      <w:r>
        <w:rPr/>
        <w:t>“</w:t>
      </w:r>
      <w:r>
        <w:rPr/>
        <w:t>Este estudio de la literatura actual pregunta: ¿Cómo es de importante la política comercial para la reducción de la pobreza?</w:t>
      </w:r>
    </w:p>
    <w:p>
      <w:pPr>
        <w:pStyle w:val="Normal"/>
        <w:jc w:val="both"/>
        <w:rPr/>
      </w:pPr>
      <w:r>
        <w:rPr/>
        <w:t>Nosotros consideramos los efectos de la apertura comercial sobre la pobreza desde dos puntos de vista: el efecto de la apertura sobre el promedio del crecimiento de los ingresos, y el efecto sobre la distribución de un promedio de crecimiento dado. La evidencia desde una diversidad de fuentes permite mantener el punto de vista que la apertura hacia el comercio contribuye grandemente al crecimiento. Además la apertura del comercio no tiene efectos sistemáticos sobre los pobres, más allá de sus efectos del crecimiento total. La política de comercio es sólo una de los muchos determinantes del crecimiento y de la reducción de la pobreza. La apertura del comercio tiene importantes y positivos agregados sobre otros aspectos de la reforma, sin embargo, la correlación del comercio con otras políticas pro-reformas nos hablan de las ventajas de hacer la apertura en una parte primaria de la reforma total…</w:t>
      </w:r>
    </w:p>
    <w:p>
      <w:pPr>
        <w:pStyle w:val="Normal"/>
        <w:jc w:val="both"/>
        <w:rPr/>
      </w:pPr>
      <w:r>
        <w:rPr/>
      </w:r>
    </w:p>
    <w:p>
      <w:pPr>
        <w:pStyle w:val="Normal"/>
        <w:jc w:val="both"/>
        <w:rPr/>
      </w:pPr>
      <w:r>
        <w:rPr/>
        <w:t>Hemos hecho una amplia investigación en la literatura sobre el tema y hemos extraído tres proposiciones principales sobre la política de comercio y la pobreza:</w:t>
      </w:r>
    </w:p>
    <w:p>
      <w:pPr>
        <w:pStyle w:val="Normal"/>
        <w:numPr>
          <w:ilvl w:val="0"/>
          <w:numId w:val="6"/>
        </w:numPr>
        <w:jc w:val="both"/>
        <w:rPr/>
      </w:pPr>
      <w:r>
        <w:rPr/>
        <w:t>la reducción de la pobreza se basa principalmente en un crecimiento del promedio de ingreso per cápita;</w:t>
      </w:r>
    </w:p>
    <w:p>
      <w:pPr>
        <w:pStyle w:val="Normal"/>
        <w:numPr>
          <w:ilvl w:val="0"/>
          <w:numId w:val="6"/>
        </w:numPr>
        <w:jc w:val="both"/>
        <w:rPr/>
      </w:pPr>
      <w:r>
        <w:rPr/>
        <w:t>la apertura del comercio es un importante determinante del crecimiento;</w:t>
      </w:r>
    </w:p>
    <w:p>
      <w:pPr>
        <w:pStyle w:val="Normal"/>
        <w:numPr>
          <w:ilvl w:val="0"/>
          <w:numId w:val="6"/>
        </w:numPr>
        <w:jc w:val="both"/>
        <w:rPr/>
      </w:pPr>
      <w:r>
        <w:rPr/>
        <w:t>el crecimiento que está asociado a la liberalización del comercio es tan pro-pobres como el crecimiento general…</w:t>
      </w:r>
    </w:p>
    <w:p>
      <w:pPr>
        <w:pStyle w:val="Normal"/>
        <w:ind w:left="360" w:hanging="0"/>
        <w:jc w:val="both"/>
        <w:rPr/>
      </w:pPr>
      <w:r>
        <w:rPr/>
      </w:r>
    </w:p>
    <w:p>
      <w:pPr>
        <w:pStyle w:val="Normal"/>
        <w:jc w:val="both"/>
        <w:rPr/>
      </w:pPr>
      <w:r>
        <w:rPr/>
        <w:t>Tendencias a largo plazo refuerzan el punto de vista que la relación entre la pobreza y la apertura está dominada por el crecimiento…</w:t>
      </w:r>
    </w:p>
    <w:p>
      <w:pPr>
        <w:pStyle w:val="Normal"/>
        <w:jc w:val="both"/>
        <w:rPr/>
      </w:pPr>
      <w:r>
        <w:rPr/>
        <w:t>Como conclusión sobre la tendencia de la apertura a incrementar los ingresos, nosotros sugerimos que si los países pobres se abrieran más la pobreza podría caer…</w:t>
      </w:r>
    </w:p>
    <w:p>
      <w:pPr>
        <w:pStyle w:val="Normal"/>
        <w:jc w:val="both"/>
        <w:rPr/>
      </w:pPr>
      <w:r>
        <w:rPr/>
        <w:t>Esto hace plausible la apertura comercial que resulta una parte importante de ese proceso de convergencia y de ahí parte la fórmula de reducción de los ratios de pobreza en los países más pobres…</w:t>
      </w:r>
    </w:p>
    <w:p>
      <w:pPr>
        <w:pStyle w:val="Normal"/>
        <w:jc w:val="both"/>
        <w:rPr/>
      </w:pPr>
      <w:r>
        <w:rPr/>
        <w:t>Por lo tanto, que la apertura comercial ha contribuido al crecimiento ha sido confirmado por la indudable declinación de la pobreza absoluta en los últimos 20 años”…</w:t>
      </w:r>
    </w:p>
    <w:p>
      <w:pPr>
        <w:pStyle w:val="Normal"/>
        <w:jc w:val="both"/>
        <w:rPr/>
      </w:pPr>
      <w:r>
        <w:rPr/>
      </w:r>
    </w:p>
    <w:p>
      <w:pPr>
        <w:pStyle w:val="Normal"/>
        <w:jc w:val="both"/>
        <w:rPr/>
      </w:pPr>
      <w:r>
        <w:rPr/>
        <w:t>De “Perspectivas de la economía mundial” - FMI - Abril de 2004</w:t>
      </w:r>
    </w:p>
    <w:p>
      <w:pPr>
        <w:pStyle w:val="Normal"/>
        <w:jc w:val="both"/>
        <w:rPr/>
      </w:pPr>
      <w:r>
        <w:rPr/>
        <w:t xml:space="preserve">- Promoción de las reformas estructurales en los países industriales  </w:t>
      </w:r>
    </w:p>
    <w:p>
      <w:pPr>
        <w:pStyle w:val="Normal"/>
        <w:jc w:val="both"/>
        <w:rPr/>
      </w:pPr>
      <w:r>
        <w:rPr/>
      </w:r>
    </w:p>
    <w:p>
      <w:pPr>
        <w:pStyle w:val="Normal"/>
        <w:jc w:val="both"/>
        <w:rPr/>
      </w:pPr>
      <w:r>
        <w:rPr/>
        <w:t>… “</w:t>
      </w:r>
      <w:r>
        <w:rPr/>
        <w:t>Desde principios de los años ochenta predomina en todo el mundo una tendencia general a adoptar políticas y regímenes reglamentarios orientados por criterios de mercado, lo que demuestra el amplio consenso que existe con respecto a los beneficios sustanciales de las reformas estructurales…</w:t>
      </w:r>
    </w:p>
    <w:p>
      <w:pPr>
        <w:pStyle w:val="Normal"/>
        <w:jc w:val="both"/>
        <w:rPr/>
      </w:pPr>
      <w:r>
        <w:rPr/>
      </w:r>
    </w:p>
    <w:p>
      <w:pPr>
        <w:pStyle w:val="Normal"/>
        <w:jc w:val="both"/>
        <w:rPr/>
      </w:pPr>
      <w:r>
        <w:rPr/>
        <w:t>La reforma estructural supone la adopción de ciertas medidas que, en términos generales, alteran el marco y las limitaciones institucionales que rigen el funcionamiento y los resultados del mercado. En general, las reformas estructurales se relacionan con la idea de dar mayor prominencia a las fuerzas del mercado -incluidas la competencia y la flexibilidad de los precios, y la expresión suele utilizarse indistintamente con el concepto de “liberalización”-, reduciendo así la influencia de las reglamentaciones gubernamentales o la propiedad estatal de la capacidad productiva en la toma de decisiones de las empresas y los hogares”…</w:t>
      </w:r>
    </w:p>
    <w:p>
      <w:pPr>
        <w:pStyle w:val="Normal"/>
        <w:jc w:val="both"/>
        <w:rPr/>
      </w:pPr>
      <w:r>
        <w:rPr/>
      </w:r>
    </w:p>
    <w:p>
      <w:pPr>
        <w:pStyle w:val="Normal"/>
        <w:jc w:val="both"/>
        <w:rPr/>
      </w:pPr>
      <w:r>
        <w:rPr/>
        <w:t>Mientras… (Haz lo que yo digo, pero no lo que yo hago…)</w:t>
      </w:r>
    </w:p>
    <w:p>
      <w:pPr>
        <w:pStyle w:val="Normal"/>
        <w:jc w:val="both"/>
        <w:rPr/>
      </w:pPr>
      <w:r>
        <w:rPr/>
      </w:r>
    </w:p>
    <w:p>
      <w:pPr>
        <w:pStyle w:val="Normal"/>
        <w:jc w:val="both"/>
        <w:rPr/>
      </w:pPr>
      <w:r>
        <w:rPr>
          <w:b/>
        </w:rPr>
        <w:t xml:space="preserve">. </w:t>
      </w:r>
      <w:r>
        <w:rPr/>
        <w:t>Mientras impulsaban un organismo encargado de velar por la transparencia, el FMI y el Tesoro de los Estados Unidos seguían entre las instituciones públicas menos transparentes.</w:t>
      </w:r>
    </w:p>
    <w:p>
      <w:pPr>
        <w:pStyle w:val="Normal"/>
        <w:jc w:val="both"/>
        <w:rPr/>
      </w:pPr>
      <w:r>
        <w:rPr>
          <w:b/>
        </w:rPr>
        <w:t xml:space="preserve">. </w:t>
      </w:r>
      <w:r>
        <w:rPr/>
        <w:t>El Tesoro de los Estados Unidos incluso se había resistido a reformas en los Estados Unidos que hubieran mejorado la transparencia de los marcos contables del país, por ejemplo con relación a las opciones de compra de acciones.</w:t>
      </w:r>
    </w:p>
    <w:p>
      <w:pPr>
        <w:pStyle w:val="Normal"/>
        <w:jc w:val="both"/>
        <w:rPr/>
      </w:pPr>
      <w:r>
        <w:rPr>
          <w:b/>
        </w:rPr>
        <w:t xml:space="preserve">. </w:t>
      </w:r>
      <w:r>
        <w:rPr/>
        <w:t>El último grupo de países afectados por crisis financieras, Escandinavia, se encontraba entre los más transparentes.</w:t>
      </w:r>
    </w:p>
    <w:p>
      <w:pPr>
        <w:pStyle w:val="Normal"/>
        <w:jc w:val="both"/>
        <w:rPr/>
      </w:pPr>
      <w:r>
        <w:rPr>
          <w:b/>
        </w:rPr>
        <w:t xml:space="preserve">. </w:t>
      </w:r>
      <w:r>
        <w:rPr/>
        <w:t>Cuando el debate sobre la transparencia se dirigió hacia las instituciones de Occidente, los fondos de cobertura y las cuentas corrientes secretas, el Tesoro de los Estados Unidos incluso comenzó a argumentar en contra de un exceso de transparencia y terminó vetando (antes de los atentados del 11 de septiembre) la iniciativa de la OCDE sobre el secreto bancario.</w:t>
      </w:r>
    </w:p>
    <w:p>
      <w:pPr>
        <w:pStyle w:val="Normal"/>
        <w:jc w:val="both"/>
        <w:rPr/>
      </w:pPr>
      <w:r>
        <w:rPr>
          <w:b/>
        </w:rPr>
        <w:t xml:space="preserve">. </w:t>
      </w:r>
      <w:r>
        <w:rPr/>
        <w:t>A pesar de seguir fustigando, correctamente, a la corrupción, los países desarrollados se han negado a adoptar medidas sencillas que harían que esa corrupción fuera más difícil de ejercer, como por ejemplo permitir deducciones impositivas solamente con relación a los pagos a gobiernos que se “publiquen” (y adoptando otras medidas de la iniciativa para la transparencia de las industrias extractivas).</w:t>
      </w:r>
    </w:p>
    <w:p>
      <w:pPr>
        <w:pStyle w:val="Normal"/>
        <w:jc w:val="both"/>
        <w:rPr/>
      </w:pPr>
      <w:r>
        <w:rPr>
          <w:b/>
        </w:rPr>
        <w:t xml:space="preserve">. </w:t>
      </w:r>
      <w:r>
        <w:rPr/>
        <w:t>Las prácticas contables del FMI siguen representando un obstáculo para la redistribución de la tierra a través del mercado.</w:t>
      </w:r>
    </w:p>
    <w:p>
      <w:pPr>
        <w:pStyle w:val="Normal"/>
        <w:jc w:val="both"/>
        <w:rPr/>
      </w:pPr>
      <w:r>
        <w:rPr>
          <w:b/>
        </w:rPr>
        <w:t xml:space="preserve">. </w:t>
      </w:r>
      <w:r>
        <w:rPr/>
        <w:t>Mientras el FMI hablaba de la necesidad de mayores redes de seguridad, no se concentró directamente en los factores que contribuyeron a la volatilidad económica, incluida la liberalización de los mercados de capitales; siguió abogando por la liberalización de los mercados de capitales, incluso mucho tiempo después de que quedaran claros los efectos adversos para la estabilidad y mientras aumentaban las pruebas de que eso no contribuía al crecimiento económico. Siguió concentrándose en las falencias de los países en desarrollo y no en las de las del Consenso de Washington; se culpó directamente a los países en desarrollo por sus problemas, especialmente en cuanto a falta de transparencia y mala gobernanza.</w:t>
      </w:r>
    </w:p>
    <w:p>
      <w:pPr>
        <w:pStyle w:val="Normal"/>
        <w:jc w:val="both"/>
        <w:rPr/>
      </w:pPr>
      <w:r>
        <w:rPr>
          <w:b/>
        </w:rPr>
        <w:t xml:space="preserve">. </w:t>
      </w:r>
      <w:r>
        <w:rPr/>
        <w:t xml:space="preserve">Mientras que las crisis en los países que parecían haber seguido las recetas del Consenso de Washington, países como la Argentina, que había recibido una calificación de A+ del FMI (habiéndose incluso presentado al Presidente Menem ante la asamblea anual de 1999 como un ejemplo de lo que debían hacer los demás países), se presentó toda una serie de otros problemas: por ejemplo, privatizaciones, manchadas por la corrupción, de monopolios naturales que resultaron en precios más altos para los consumidores al ejercerse el poder monopólico. </w:t>
      </w:r>
    </w:p>
    <w:p>
      <w:pPr>
        <w:pStyle w:val="Normal"/>
        <w:jc w:val="both"/>
        <w:rPr/>
      </w:pPr>
      <w:r>
        <w:rPr/>
      </w:r>
    </w:p>
    <w:p>
      <w:pPr>
        <w:pStyle w:val="Normal"/>
        <w:jc w:val="both"/>
        <w:rPr/>
      </w:pPr>
      <w:r>
        <w:rPr/>
        <w:t>¿Segunda generación de las reformas?</w:t>
      </w:r>
    </w:p>
    <w:p>
      <w:pPr>
        <w:pStyle w:val="Normal"/>
        <w:jc w:val="both"/>
        <w:rPr/>
      </w:pPr>
      <w:r>
        <w:rPr/>
      </w:r>
    </w:p>
    <w:p>
      <w:pPr>
        <w:pStyle w:val="Normal"/>
        <w:jc w:val="both"/>
        <w:rPr/>
      </w:pPr>
      <w:r>
        <w:rPr/>
        <w:t>Como se ha visto, John Williamson no está solo. Otros “decalogadores” siguen el mismo camino. Para ellos el problema es que hay que completar las reformas del Consenso de Washington con las políticas de segunda generación. Ahí cargan de nuevo sus maletas con otras soluciones -también formuladas en decálogo claro- en busca de los problemas que ellos en parte provocaron.</w:t>
      </w:r>
    </w:p>
    <w:p>
      <w:pPr>
        <w:pStyle w:val="Normal"/>
        <w:jc w:val="both"/>
        <w:rPr/>
      </w:pPr>
      <w:r>
        <w:rPr/>
      </w:r>
    </w:p>
    <w:p>
      <w:pPr>
        <w:pStyle w:val="Normal"/>
        <w:jc w:val="both"/>
        <w:rPr/>
      </w:pPr>
      <w:r>
        <w:rPr/>
        <w:t>A los “talibanes” del mercado, y sus refinados modelos econométricos desplegados en nombre y honor de la economía neoclásica, poco importa si resultan abstrusos, ahistóricos y asociales, sin tiempo ni lugar, o que expresen una visión reduccionista e ignorante del proceso político. Cuando accedemos que para establecer políticas de desarrollo es necesario conocer las estructuras sociales, políticas y culturales de un país específico, resulta que hay que ir al país no a colocar decálogos sino a aprender y ayudar al proceso nacional de aprendizaje que es el desarrollo. Esto representa mucha incomodidad para algunos.</w:t>
      </w:r>
    </w:p>
    <w:p>
      <w:pPr>
        <w:pStyle w:val="Normal"/>
        <w:jc w:val="both"/>
        <w:rPr/>
      </w:pPr>
      <w:r>
        <w:rPr/>
      </w:r>
    </w:p>
    <w:p>
      <w:pPr>
        <w:pStyle w:val="Normal"/>
        <w:jc w:val="both"/>
        <w:rPr/>
      </w:pPr>
      <w:r>
        <w:rPr/>
        <w:t>No podemos seguir suponiendo que las políticas económicas son recomendadas desde la única lógica de la experiencia técnica internacional y realizadas por unos políticos benevolentes, omniscientes y omnipotentes como sucede cuando adoptamos una visión normativa de la política económica y achacamos sus problemas de implementación a la famosa “falta de capacidad técnica -que se suple con un puñado de consultores- o de voluntad política -que es la responsabilidad nacional-”. Por el contrario, cuando reconocemos que toda propuesta de reforma es sólo el comienzo de un proceso que es político en todos sus estadios (legislación e implementación, incluida la opción por un tipo u otro de agencia administrativa y de su forma de operación) podemos aproximarnos más fecundamente a la realidad.</w:t>
      </w:r>
    </w:p>
    <w:p>
      <w:pPr>
        <w:pStyle w:val="Normal"/>
        <w:jc w:val="both"/>
        <w:rPr/>
      </w:pPr>
      <w:r>
        <w:rPr/>
      </w:r>
    </w:p>
    <w:p>
      <w:pPr>
        <w:pStyle w:val="Normal"/>
        <w:jc w:val="both"/>
        <w:rPr/>
      </w:pPr>
      <w:r>
        <w:rPr/>
        <w:t>Los supuestos intelectuales del Consenso de Washington habían seguido (y siguen) fieles al racionalismo instrumental que acompañó la teoría y práctica del desarrollo desde sus inicios. Se trataba de “empaquetar” conforme a la mejor teoría económica prevaleciente en el momento un mix de políticas de pretendido valor universal implantables “urbi et orbe” por autoridades dotadas de suficiente voluntad política, gracias a la represión si fuera necesario, y de la suficiente ciencia, gracias a los consultores internacionales “golondrinos” aportados por las agencias internacionales. Naturalmente la fe ciega en la ciencia, unida a la idea de progreso a la occidental como valor universal y a la falta de conciencia de los límites intelectuales propios y de la acción colectiva en cada país iban a producir resultados calamitosos.</w:t>
      </w:r>
    </w:p>
    <w:p>
      <w:pPr>
        <w:pStyle w:val="Normal"/>
        <w:jc w:val="both"/>
        <w:rPr/>
      </w:pPr>
      <w:r>
        <w:rPr/>
      </w:r>
    </w:p>
    <w:p>
      <w:pPr>
        <w:pStyle w:val="Normal"/>
        <w:jc w:val="both"/>
        <w:rPr/>
      </w:pPr>
      <w:r>
        <w:rPr/>
        <w:t>Algunos estudiosos observan irónicamente que de haberse seguido el “catecismo” Washington ni Alemania ni los propios Estados Unidos hubieran podido industrializarse jamás. Lo más llamativo con todo es la fuerza y convicción con que tales políticas trataron de imponerse por las instituciones financieras internacionales sobre todo cuando se las contrasta con la tolerancia y permisividad con que vieron su perversión práctica en el proceso político especialmente latinoamericano. Las consecuencias han sido por lo general dramáticas. A la vieja cuestión social, desgarradora desde siempre en América Latina, se añadió la “nueva cuestión social” (Louis Emmerij). Toda una región ha sido puesta en riesgo de fragmentación.</w:t>
      </w:r>
    </w:p>
    <w:p>
      <w:pPr>
        <w:pStyle w:val="Normal"/>
        <w:jc w:val="both"/>
        <w:rPr/>
      </w:pPr>
      <w:r>
        <w:rPr/>
        <w:t>Como siempre sucede, entre los más victimados se encuentran quienes siguieron más fervientemente la doctrina, es decir, pensaron menos por su propia cuenta.</w:t>
      </w:r>
    </w:p>
    <w:p>
      <w:pPr>
        <w:pStyle w:val="Normal"/>
        <w:jc w:val="both"/>
        <w:rPr/>
      </w:pPr>
      <w:r>
        <w:rPr/>
      </w:r>
    </w:p>
    <w:p>
      <w:pPr>
        <w:pStyle w:val="Normal"/>
        <w:jc w:val="both"/>
        <w:rPr/>
      </w:pPr>
      <w:r>
        <w:rPr/>
        <w:t>Prevaleció el cálculo de los beneficios políticos derivables a corto plazo de las terapias de choque y del los “big bangs” económicos. Resultó pasado de moda invocar -como seguían haciendo personalidades académicas tan destacadas como Douglas North o Mancur Olson- que sin reformas institucionales las privatizaciones y las liberalizaciones traerían invitados inesperados quizás horribles y que los equilibrios macroeconómicos estarían siempre en precario. Prevaleció la opinión de jóvenes académicos, nuevos políticos reformistas y funcionarios de las instituciones financieras internacionales, según la cual la reforma institucional correspondía a la segunda fase reformista. Lipton y Sachs (el mismo que hoy se refugia en la OMS, y clama por “más madera”; que no me olvido, aunque se haya travestido), Fisher y Gelb, Blanchard, Froot y Sachs (nuevamente), produjeron algunos de los posicionamientos más influyentes de su tiempo: en todos ellos se desenfatizaba la reforma institucional.</w:t>
      </w:r>
    </w:p>
    <w:p>
      <w:pPr>
        <w:pStyle w:val="Normal"/>
        <w:jc w:val="both"/>
        <w:rPr/>
      </w:pPr>
      <w:r>
        <w:rPr/>
      </w:r>
    </w:p>
    <w:p>
      <w:pPr>
        <w:pStyle w:val="Normal"/>
        <w:jc w:val="both"/>
        <w:rPr/>
      </w:pPr>
      <w:r>
        <w:rPr/>
        <w:t xml:space="preserve">Los mediocres resultados económicos obtenidos y los estropicios sociales causados por esta aproximación contrastan dramáticamente con los resultados más positivos de los países que creyeron que no existía solución preestablecida e iniciaron su propio camino de aprendizaje. En primer lugar, merecen destacarse los países del Sudeste Asiático, donde el factor institucional resulta sólidamente explicativo tanto de su desarrollo como de la crisis financiera vivida y de las salidas de la misma. </w:t>
      </w:r>
    </w:p>
    <w:p>
      <w:pPr>
        <w:pStyle w:val="Normal"/>
        <w:jc w:val="both"/>
        <w:rPr/>
      </w:pPr>
      <w:r>
        <w:rPr/>
        <w:t>“</w:t>
      </w:r>
      <w:r>
        <w:rPr/>
        <w:t>La clave del éxito de estos países no se encuentra tanto en la combinación de políticas que aplicaron sino en la capacidad institucional de sus estados para formular e implementar coherente y sostenidamente en el tiempo tales políticas, zafándose de las presiones capturadoras y patrimonializadoras de potentes grupos de interés. La autonomía y la capacidad del estado -asegurada por una burocracia legal de tipo weberiano- fue una de las claves del éxito no sólo económico sino también social de estos países”, decía Joan Prats, en un artículo titulado: “El Consenso de Washington ha muerto ¿viva qué?”, publicado en la Revista Internacional para el desarrollo humano, el 6 de noviembre de 2004.</w:t>
      </w:r>
    </w:p>
    <w:p>
      <w:pPr>
        <w:pStyle w:val="Normal"/>
        <w:jc w:val="both"/>
        <w:rPr/>
      </w:pPr>
      <w:r>
        <w:rPr/>
      </w:r>
    </w:p>
    <w:p>
      <w:pPr>
        <w:pStyle w:val="Normal"/>
        <w:jc w:val="both"/>
        <w:rPr/>
      </w:pPr>
      <w:r>
        <w:rPr/>
        <w:t>El caso que muestra mayor desviación de los supuestos del Consenso de Washington ha sido precisamente el más exitoso hasta hoy: la transición de China -aún en proceso- desde una economía estatista a una economía de mercado, bajo la conducción de un partido comunista.</w:t>
      </w:r>
    </w:p>
    <w:p>
      <w:pPr>
        <w:pStyle w:val="Normal"/>
        <w:jc w:val="both"/>
        <w:rPr/>
      </w:pPr>
      <w:r>
        <w:rPr/>
        <w:t>El éxito innegable de China que, según muchos analistas, de mantener las tasas actuales de crecimiento, podría convertirse en veinte años en la primera economía del mundo, plantea cuestiones interesantísimas sobre el rol del estado en la construcción de los mercados y contrasta con el fracaso de la reforma rusa que arrastra graves riesgos para la gobernabilidad mundial.</w:t>
      </w:r>
    </w:p>
    <w:p>
      <w:pPr>
        <w:pStyle w:val="Normal"/>
        <w:jc w:val="both"/>
        <w:rPr/>
      </w:pPr>
      <w:r>
        <w:rPr/>
      </w:r>
    </w:p>
    <w:p>
      <w:pPr>
        <w:pStyle w:val="Normal"/>
        <w:jc w:val="both"/>
        <w:rPr/>
      </w:pPr>
      <w:r>
        <w:rPr/>
        <w:t>Las elites marcan el paso</w:t>
      </w:r>
    </w:p>
    <w:p>
      <w:pPr>
        <w:pStyle w:val="Normal"/>
        <w:jc w:val="both"/>
        <w:rPr/>
      </w:pPr>
      <w:r>
        <w:rPr/>
      </w:r>
    </w:p>
    <w:p>
      <w:pPr>
        <w:pStyle w:val="Normal"/>
        <w:jc w:val="both"/>
        <w:rPr/>
      </w:pPr>
      <w:r>
        <w:rPr/>
        <w:t>“</w:t>
      </w:r>
      <w:r>
        <w:rPr/>
        <w:t>El Consenso de Washington ha muerto”. ¿Cómo? ¿Quién ha sido el hereje que ha dicho eso? Quien dio por muerto el Consenso de Washington fue el presidente del Banco Mundial, Jim Wolfensohn, durante una reunión preparatoria, en Brasil, de la Cumbre de Davos que se realizaría en febrero del año 2003.</w:t>
      </w:r>
    </w:p>
    <w:p>
      <w:pPr>
        <w:pStyle w:val="Normal"/>
        <w:jc w:val="both"/>
        <w:rPr/>
      </w:pPr>
      <w:r>
        <w:rPr/>
      </w:r>
    </w:p>
    <w:p>
      <w:pPr>
        <w:pStyle w:val="Normal"/>
        <w:jc w:val="both"/>
        <w:rPr/>
      </w:pPr>
      <w:r>
        <w:rPr/>
        <w:t>Al respecto decía Carlos Gabetta (Le Monde diplomatique - Enero 2003): “Las elites empresarias internacionales ya han tomado nota del final de un ciclo de acumulación salvaje y se apresuran a diseñar modelos alternativos bajo su control, con el objetivo de mantener la tasa de ganancia en niveles razonables en lo que ya han asumido como un período defensivo, al menos en América Latina, a causa de las revueltas sociales y los cambios de aire políticos en varios países…</w:t>
      </w:r>
    </w:p>
    <w:p>
      <w:pPr>
        <w:pStyle w:val="Normal"/>
        <w:jc w:val="both"/>
        <w:rPr/>
      </w:pPr>
      <w:r>
        <w:rPr/>
      </w:r>
    </w:p>
    <w:p>
      <w:pPr>
        <w:pStyle w:val="Normal"/>
        <w:jc w:val="both"/>
        <w:rPr/>
      </w:pPr>
      <w:r>
        <w:rPr/>
        <w:t>Todos esos síntomas son ya visibles en la actitud de EEUU hacia el resto del mundo, que se puede resumir así: uso irrestricto, unilateral y combinado de su poderío económico, financiero, tecnológico, mediático y militar para absorber los recursos necesarios y moldear su economía, las finanzas y el comercio mundiales según sus propios intereses, sea por consenso o por la fuerza. La democracia mundial y la paz podrían pagar el precio de esta fuga hacia adelante de la primera potencia planetaria”…</w:t>
      </w:r>
    </w:p>
    <w:p>
      <w:pPr>
        <w:pStyle w:val="Normal"/>
        <w:jc w:val="both"/>
        <w:rPr/>
      </w:pPr>
      <w:r>
        <w:rPr/>
      </w:r>
    </w:p>
    <w:p>
      <w:pPr>
        <w:pStyle w:val="Normal"/>
        <w:jc w:val="both"/>
        <w:rPr/>
      </w:pPr>
      <w:r>
        <w:rPr/>
        <w:t>Deseo finalizar este apartado citando un párrafo, muy significativo -en mi modesta opinión, irrevocable-, de la entrevista realizada a Noam Chomsky, el 26 de enero de 2006, en Caracas, Venezuela, y publicada por el Instituto del mundo del trabajo, bajo el título: “La plataforma laboral de las Américas y el Foro Social Mundial 2006”:</w:t>
      </w:r>
    </w:p>
    <w:p>
      <w:pPr>
        <w:pStyle w:val="Normal"/>
        <w:jc w:val="both"/>
        <w:rPr/>
      </w:pPr>
      <w:r>
        <w:rPr/>
      </w:r>
    </w:p>
    <w:p>
      <w:pPr>
        <w:pStyle w:val="Normal"/>
        <w:jc w:val="both"/>
        <w:rPr/>
      </w:pPr>
      <w:r>
        <w:rPr/>
        <w:t>… “</w:t>
      </w:r>
      <w:r>
        <w:rPr/>
        <w:t>GPN: Las razones por las que pensamos que semejantes cambios están sucediendo en Sudamérica es que el pueblo está tomando conciencia de la gran polarización económica y la desigualdad en la región. En realidad las Américas es la región con mayor nivel de desigualdad del mundo. ¿Piensa que esa es la fuerza que está impulsando este cambio político?</w:t>
      </w:r>
    </w:p>
    <w:p>
      <w:pPr>
        <w:pStyle w:val="Normal"/>
        <w:jc w:val="both"/>
        <w:rPr/>
      </w:pPr>
      <w:r>
        <w:rPr/>
      </w:r>
    </w:p>
    <w:p>
      <w:pPr>
        <w:pStyle w:val="Normal"/>
        <w:jc w:val="both"/>
        <w:rPr/>
      </w:pPr>
      <w:r>
        <w:rPr/>
        <w:t>Noam Chomsky: Esa es una parte de la fuerza que impulsa el cambio. La otra parte es el Consenso de Washington, las políticas neoliberales, que durante los últimos 25 años han constituido  uno de los desastres más dramáticos de la historia económica. No es una sorpresa para nadie que la haya estudiado desde la revolución industrial, que es muy impactante ver que donde estas políticas neoliberales han sido aplicadas, particularmente en Sudamérica, ha habido una rápida declinación de virtualmente todos los indicadores macroeconómicos: tasa de crecimiento, tasa de productividad, etc. Y además un aumento de la desigualdad. Lo mismo puede decirse de Estados Unidos, donde las medidas no fueron aplicadas tan rígidamente como en América Latina, pero hasta cierto punto han sido aplicadas durante los últimos 25 años. Y ese ha sido un período para olvidar de la historia económica de los EEUU. En los últimos 25 años los salarios reales han caído para la mayoría de la población. EEUU, como el país más rico del mundo, y como podía esperarse 25 años atrás, tenía los salarios más altos del mundo y la jornada de trabajo semanal más corta de los países industrializados. Ahora esto se ha revertido. Ahora Estados Unidos tiene los salarios más bajos y la jornada semanal más larga del mundo industrializado. Los salarios han permanecido igual, pero las horas trabajadas se han incrementado, y la desigualdad simplemente se ha disparado…</w:t>
      </w:r>
    </w:p>
    <w:p>
      <w:pPr>
        <w:pStyle w:val="Normal"/>
        <w:jc w:val="both"/>
        <w:rPr/>
      </w:pPr>
      <w:r>
        <w:rPr/>
      </w:r>
    </w:p>
    <w:p>
      <w:pPr>
        <w:pStyle w:val="Normal"/>
        <w:jc w:val="both"/>
        <w:rPr/>
      </w:pPr>
      <w:r>
        <w:rPr/>
        <w:t>Pero eso es sólo parte de la historia: estas medidas neoliberales, más allá de sus consecuencias económicas, han sido diseñadas para atacar la democracia. Ha habido una caída dramática a todo lo largo de América Latina en el apoyo a los sistemas democráticos. No es que los pueblos no quieren democracia, sino que ha caído el apoyo a los sistemas parlamentarios tal como existen. Esa ha sido una caída que ha ocurrido de modo paralelo a la imposición de las políticas neoliberales. El objetivo de socavar la democracia se encuentra en cada punto del diseño de estas políticas. Por ejemplo la imposición de la liberalización financiera está socavando la democracia al quitar la capacidad a los gobiernos para controlar cosas que tendrán impacto en la población. Están quitándoles a los gobiernos la capacidad de hacer políticas públicas. Las políticas neoliberales crean un parlamento virtual de inversores y terratenientes que no es democrático, y no se encuentra bajo control democrático de la población…</w:t>
      </w:r>
    </w:p>
    <w:p>
      <w:pPr>
        <w:pStyle w:val="Normal"/>
        <w:jc w:val="both"/>
        <w:rPr/>
      </w:pPr>
      <w:r>
        <w:rPr/>
      </w:r>
    </w:p>
    <w:p>
      <w:pPr>
        <w:pStyle w:val="Normal"/>
        <w:jc w:val="both"/>
        <w:rPr/>
      </w:pPr>
      <w:r>
        <w:rPr/>
        <w:t>Las cosas han cambiado en los últimos 25 años, y no han cambiado en un sentido democrático. Debo decir que estos son principios elementales de teoría e historia económicas. No se trata de algo oscuro. Está en todos los manuales de economía, y lo mismo puede decirse de las privatizaciones. No hay ninguna evidencia empírica de que las privatizaciones tengan un beneficio económico. La evidencia es precisamente la opuesta, especialmente en los servicios de salud y sociales. Pero las privatizaciones sí tienen el efecto de quitar las decisiones y el control fuera del ámbito público. Pone las cosas fuera del control democrático y las pone bajo control de entidades privadas que no deben rendir cuentas. Los “servicios” incluyen prácticamente todo lo que le preocupa al pueblo: salud, infraestructura, educación y medio ambiente, todas cosas que le preocupan al pueblo. Y también se habla de “servicios y comercio” cuando se le suma “comercio”. Esto significa transferir todas las cosas de la vida a manos privadas. Lo mismo corre para el resto del paquete neoliberal. Y son todos estos factores, junto con el crecimiento de la desigualdad, lo que está llevando al pueblo a clamar por un cambio”.</w:t>
      </w:r>
    </w:p>
    <w:p>
      <w:pPr>
        <w:pStyle w:val="Normal"/>
        <w:jc w:val="both"/>
        <w:rPr/>
      </w:pPr>
      <w:r>
        <w:rPr/>
      </w:r>
    </w:p>
    <w:p>
      <w:pPr>
        <w:pStyle w:val="Normal"/>
        <w:jc w:val="both"/>
        <w:rPr>
          <w:b/>
          <w:b/>
        </w:rPr>
      </w:pPr>
      <w:r>
        <w:rPr>
          <w:b/>
        </w:rPr>
      </w:r>
    </w:p>
    <w:p>
      <w:pPr>
        <w:pStyle w:val="Normal"/>
        <w:jc w:val="both"/>
        <w:rPr>
          <w:b/>
          <w:b/>
        </w:rPr>
      </w:pPr>
      <w:r>
        <w:rPr>
          <w:b/>
        </w:rPr>
        <w:t>- Apuntillando al Consenso de Washington</w:t>
      </w:r>
    </w:p>
    <w:p>
      <w:pPr>
        <w:pStyle w:val="Normal"/>
        <w:jc w:val="both"/>
        <w:rPr/>
      </w:pPr>
      <w:r>
        <w:rPr/>
        <w:t>(RAE: Apuntillar: Rematar al toro con la puntilla. Dar la puntilla: rematar las reses)</w:t>
      </w:r>
    </w:p>
    <w:p>
      <w:pPr>
        <w:pStyle w:val="Normal"/>
        <w:jc w:val="both"/>
        <w:rPr/>
      </w:pPr>
      <w:r>
        <w:rPr/>
      </w:r>
    </w:p>
    <w:p>
      <w:pPr>
        <w:pStyle w:val="Normal"/>
        <w:jc w:val="both"/>
        <w:rPr/>
      </w:pPr>
      <w:r>
        <w:rPr/>
        <w:t>Según el Informe sobre el Comercio y el Desarrollo 2006 de la UNCTAD los países en desarrollo necesitan políticas económicas más flexibles.</w:t>
      </w:r>
    </w:p>
    <w:p>
      <w:pPr>
        <w:pStyle w:val="Normal"/>
        <w:jc w:val="both"/>
        <w:rPr/>
      </w:pPr>
      <w:r>
        <w:rPr/>
        <w:t>El Informe señala que las disciplinas multilaterales que rigen las relaciones internacionales en cuestiones monetarias y financieras son demasiado limitadas, pero las que rigen el comercio internacional son demasiado amplias.</w:t>
      </w:r>
    </w:p>
    <w:p>
      <w:pPr>
        <w:pStyle w:val="Normal"/>
        <w:jc w:val="both"/>
        <w:rPr/>
      </w:pPr>
      <w:r>
        <w:rPr/>
        <w:t>Los países en desarrollo deberían adoptar políticas industriales dinámicas, agrega.</w:t>
      </w:r>
    </w:p>
    <w:p>
      <w:pPr>
        <w:pStyle w:val="Normal"/>
        <w:jc w:val="both"/>
        <w:rPr/>
      </w:pPr>
      <w:r>
        <w:rPr/>
        <w:t>El enfoque no intervencionista no ha funcionado y las políticas nacionales deberían apoyar a “las fuerzas creativas de los mercados” con el fin de lograr un mayor grado de intervención y cambios tecnológicos más rápidos, afirma.</w:t>
      </w:r>
    </w:p>
    <w:p>
      <w:pPr>
        <w:pStyle w:val="Normal"/>
        <w:jc w:val="both"/>
        <w:rPr/>
      </w:pPr>
      <w:r>
        <w:rPr/>
      </w:r>
    </w:p>
    <w:p>
      <w:pPr>
        <w:pStyle w:val="Normal"/>
        <w:jc w:val="both"/>
        <w:rPr/>
      </w:pPr>
      <w:r>
        <w:rPr/>
        <w:t xml:space="preserve">- </w:t>
      </w:r>
      <w:r>
        <w:rPr>
          <w:b/>
        </w:rPr>
        <w:t>Informe sobre el comercio y el desarrollo, 2006 - UNCTAD/TDR/2006</w:t>
      </w:r>
    </w:p>
    <w:p>
      <w:pPr>
        <w:pStyle w:val="Normal"/>
        <w:jc w:val="both"/>
        <w:rPr>
          <w:b/>
          <w:b/>
        </w:rPr>
      </w:pPr>
      <w:r>
        <w:rPr>
          <w:b/>
        </w:rPr>
        <w:t>(Panorama general)</w:t>
      </w:r>
    </w:p>
    <w:p>
      <w:pPr>
        <w:pStyle w:val="Normal"/>
        <w:jc w:val="both"/>
        <w:rPr>
          <w:b/>
          <w:b/>
        </w:rPr>
      </w:pPr>
      <w:r>
        <w:rPr>
          <w:b/>
        </w:rPr>
      </w:r>
    </w:p>
    <w:p>
      <w:pPr>
        <w:pStyle w:val="Normal"/>
        <w:jc w:val="both"/>
        <w:rPr/>
      </w:pPr>
      <w:r>
        <w:rPr/>
        <w:t>Se presentan a continuación algunos  párrafos significativos (con referencia al tema que nos ocupa) del Informe mencionado:</w:t>
      </w:r>
    </w:p>
    <w:p>
      <w:pPr>
        <w:pStyle w:val="Normal"/>
        <w:jc w:val="both"/>
        <w:rPr/>
      </w:pPr>
      <w:r>
        <w:rPr/>
      </w:r>
    </w:p>
    <w:p>
      <w:pPr>
        <w:pStyle w:val="Normal"/>
        <w:jc w:val="both"/>
        <w:rPr/>
      </w:pPr>
      <w:r>
        <w:rPr/>
        <w:t>- Posición reforzada de las economías de mercado emergentes</w:t>
      </w:r>
    </w:p>
    <w:p>
      <w:pPr>
        <w:pStyle w:val="Normal"/>
        <w:jc w:val="both"/>
        <w:rPr/>
      </w:pPr>
      <w:r>
        <w:rPr/>
        <w:t xml:space="preserve"> </w:t>
      </w:r>
    </w:p>
    <w:p>
      <w:pPr>
        <w:pStyle w:val="Normal"/>
        <w:jc w:val="both"/>
        <w:rPr/>
      </w:pPr>
      <w:r>
        <w:rPr/>
        <w:t>… “</w:t>
      </w:r>
      <w:r>
        <w:rPr/>
        <w:t>La mayor parte de las economías de mercado emergentes son mucho menos vulnerables que lo eran en el momento en que se produjeron las graves crisis de los dos últimos decenios. En 2005, los países de Asia oriental y meridional registraron un amplio superávit en sus cuentas corrientes, y América Latina en su conjunto también tuvo un superávit. Después de las crisis de Asia y América Latina, un número cada vez mayor de países en desarrollo han tratado de seguir una pauta análoga de ajuste que ha entrañado la estabilización de sus tipos de cambio a un nivel bastante bajo, la obtención de superávit considerables por cuenta corriente y la acumulación de grandes cantidades de reservas en dólares. Aunque esta práctica está considerada de modo general como no óptima, en muchos aspectos representa el único modo viable que tienen los países en desarrollo para adaptarse con éxito a las deficiencias sistémicas que afligen actualmente a la economía mundial, que está caracterizada por una ausencia de obligaciones simétricas entre los países que acumulan superávit y los que acumulan déficit.</w:t>
      </w:r>
    </w:p>
    <w:p>
      <w:pPr>
        <w:pStyle w:val="Normal"/>
        <w:jc w:val="both"/>
        <w:rPr/>
      </w:pPr>
      <w:r>
        <w:rPr/>
      </w:r>
    </w:p>
    <w:p>
      <w:pPr>
        <w:pStyle w:val="Normal"/>
        <w:jc w:val="both"/>
        <w:rPr/>
      </w:pPr>
      <w:r>
        <w:rPr/>
        <w:t>No es sorprendente que la estrategia de infravaloración combinada con intervención prevalezca sobre todo entre los países en desarrollo que han experimentado recientemente crisis monetarias a raíz de una anterior liberalización de sus sistemas financieros y sus cuentas de capital. Después de haber aprendido que la dependencia del ahorro extranjero raras veces tiene éxito como estrategia de desarrollo sostenible, un número creciente de países en desarrollo han pasado a utilizar una estrategia alternativa basada en la acumulación de superávit en la balanza comercial como motor de la inversión y el crecimiento. Esa estrategia requiere la defensa de posiciones competitivas estratégicamente favorables logradas con posterioridad a crisis. Pero sólo puede funcionar mientras que exista como mínimo un país en la economía mundial que acepte un déficit correspondiente de su balanza comercial.</w:t>
      </w:r>
    </w:p>
    <w:p>
      <w:pPr>
        <w:pStyle w:val="Normal"/>
        <w:jc w:val="both"/>
        <w:rPr/>
      </w:pPr>
      <w:r>
        <w:rPr/>
      </w:r>
    </w:p>
    <w:p>
      <w:pPr>
        <w:pStyle w:val="Normal"/>
        <w:jc w:val="both"/>
        <w:rPr/>
      </w:pPr>
      <w:r>
        <w:rPr/>
      </w:r>
    </w:p>
    <w:p>
      <w:pPr>
        <w:pStyle w:val="Normal"/>
        <w:jc w:val="both"/>
        <w:rPr/>
      </w:pPr>
      <w:r>
        <w:rPr/>
      </w:r>
    </w:p>
    <w:p>
      <w:pPr>
        <w:pStyle w:val="Normal"/>
        <w:jc w:val="both"/>
        <w:rPr/>
      </w:pPr>
      <w:r>
        <w:rPr/>
        <w:t>- Corrección de los desequilibrios</w:t>
      </w:r>
    </w:p>
    <w:p>
      <w:pPr>
        <w:pStyle w:val="Normal"/>
        <w:jc w:val="both"/>
        <w:rPr/>
      </w:pPr>
      <w:r>
        <w:rPr/>
      </w:r>
    </w:p>
    <w:p>
      <w:pPr>
        <w:pStyle w:val="Normal"/>
        <w:jc w:val="both"/>
        <w:rPr/>
      </w:pPr>
      <w:r>
        <w:rPr/>
        <w:t xml:space="preserve">… </w:t>
      </w:r>
      <w:r>
        <w:rPr/>
        <w:t>Lo que hace falta para corregir los desequilibrios mundiales es una iniciativa multilateral responsable más que el ejercicio de presiones sobre determinadas zonas del mundo en desarrollo. Un esfuerzo macroeconómico internacional bien coordinado aumentaría considerablemente las posibilidades de que los países más pobres consolidarán sus recientes avances en el crecimiento. En ausencia de un esfuerzo de esa índole, los países en desarrollo deben defender sus posiciones estratégicas de ventaja competitiva y utilizar el clima global favorable para invertir más y para reducir su deuda exterior.</w:t>
      </w:r>
    </w:p>
    <w:p>
      <w:pPr>
        <w:pStyle w:val="Normal"/>
        <w:jc w:val="both"/>
        <w:rPr/>
      </w:pPr>
      <w:r>
        <w:rPr/>
      </w:r>
    </w:p>
    <w:p>
      <w:pPr>
        <w:pStyle w:val="Normal"/>
        <w:jc w:val="both"/>
        <w:rPr/>
      </w:pPr>
      <w:r>
        <w:rPr/>
        <w:t>- Fracaso del programa estándar de reformas</w:t>
      </w:r>
    </w:p>
    <w:p>
      <w:pPr>
        <w:pStyle w:val="Normal"/>
        <w:jc w:val="both"/>
        <w:rPr/>
      </w:pPr>
      <w:r>
        <w:rPr/>
      </w:r>
    </w:p>
    <w:p>
      <w:pPr>
        <w:pStyle w:val="Normal"/>
        <w:jc w:val="both"/>
        <w:rPr/>
      </w:pPr>
      <w:r>
        <w:rPr/>
        <w:t>La fase actual de crecimiento relativamente rápido de los países en desarrollo, impulsado por la fuerte demanda mundial que tiene su origen principalmente en los Estados Unidos y que se ha visto amplificada por la veloz expansión de la voluminosa economía china, se ha producido después de dos decenios de crecimiento insatisfactorio en la mayoría de los países en desarrollo, especialmente de África y de América Latina.</w:t>
      </w:r>
    </w:p>
    <w:p>
      <w:pPr>
        <w:pStyle w:val="Normal"/>
        <w:jc w:val="both"/>
        <w:rPr/>
      </w:pPr>
      <w:r>
        <w:rPr/>
      </w:r>
    </w:p>
    <w:p>
      <w:pPr>
        <w:pStyle w:val="Normal"/>
        <w:jc w:val="both"/>
        <w:rPr/>
      </w:pPr>
      <w:r>
        <w:rPr/>
        <w:t>Durante los años ochenta y noventa, la mayoría de los países en desarrollo emprendieron reformas de amplio alcance orientadas al mercado con la expectativa de que una mejor asignación de los factores sería fundamental para su integración en una economía mundial globalizada. Las instituciones de Bretton Woods desempeñaron un papel dominante en ese contexto, tanto mediante la concesión de préstamos, imponiendo su condicionalidad en materia de políticas a los países receptores de esos préstamos, como en su calidad de “centros de estudio” con importantes repercusiones en los debates internacionales sobre política económica. De ese modo, los principios subyacentes al programa de reformas no sólo configuraron las políticas económicas de los países receptores de los préstamos de las instituciones financieras internacionales, sino que también fueron ampliamente aceptados como conjunto estándar de reformas por otros países que estaban revisando sus estrategias de desarrollo a fin de alcanzar una integración más profunda en la economía globalizada mundial.</w:t>
      </w:r>
    </w:p>
    <w:p>
      <w:pPr>
        <w:pStyle w:val="Normal"/>
        <w:jc w:val="both"/>
        <w:rPr/>
      </w:pPr>
      <w:r>
        <w:rPr/>
      </w:r>
    </w:p>
    <w:p>
      <w:pPr>
        <w:pStyle w:val="Normal"/>
        <w:jc w:val="both"/>
        <w:rPr/>
      </w:pPr>
      <w:r>
        <w:rPr/>
        <w:t xml:space="preserve">El programa de reformas se centró casi exclusivamente en las fuerzas del mercado con el objetivo de una asignación de recursos más eficiente mediante la mejora de la estructura de incentivos y la reducción de la intervención discrecional del Estado. El aumento de la eficiencia en la asignación de recursos se trató de obtener mediante la liberalización y la desregulación en el plano nacional y mediante la apertura a la competencia en el plano mundial. A lo largo de los años, ese programa de reformas se ha ampliado hasta incluir elementos adicionales como la liberalización de la cuenta de capital y la mejora de la gobernanza nacional, por una parte, y una insistencia mayor en la reducción de la pobreza y en los aspectos sociales del desarrollo, por otra. </w:t>
      </w:r>
    </w:p>
    <w:p>
      <w:pPr>
        <w:pStyle w:val="Normal"/>
        <w:jc w:val="both"/>
        <w:rPr/>
      </w:pPr>
      <w:r>
        <w:rPr/>
      </w:r>
    </w:p>
    <w:p>
      <w:pPr>
        <w:pStyle w:val="Normal"/>
        <w:jc w:val="both"/>
        <w:rPr/>
      </w:pPr>
      <w:r>
        <w:rPr/>
        <w:t>El programa ortodoxo de reformas se basaba en la creencia de que la acumulación de capital, una condición previa tanto para el crecimiento de la producción como para la introducción de cambios en las estructuras económicas, incluidas la diversificación, la industrialización y la modernización tecnológica, llegaría inmediatamente de la mano de una mejor asignación de los recursos existentes. Esa esperanza raramente se hizo realidad. De hecho, las reformas ortodoxas se vieron acompañadas frecuentemente de bajas tasas de inversiones y de desindustrialización, a menudo con consecuencias sociales negativas. El rápido ritmo de liberalización del comercio provocó un fuerte aumento de los déficit comerciales que acompañan a cualquier tasa determinada de crecimiento, haciendo más graves las dificultades para hacer frente a los pagos y aumentando la dependencia de las entradas de capitales. Pero las iniciativas para atraer corrientes de capital obligaron a elevar las tipos de interés -lo que obstaculizó la inversión interna y frenó el crecimiento- y a revaluar la moneda, lo cual comprometió la competitividad internacional de los productores nacionales y afectó negativamente a los resultados comerciales. En la mayoría de los países de África y de América Latina, la acumulación de capital se mantuvo a la zaga de la necesidad creciente de lograr el aumento de la productividad y la innovación tecnológica, que son los requisitos básicos para el éxito de las estrategias de desarrollo orientadas a las exportaciones. Asimismo, aunque la liberalización y la desregulación pueden haber generado aumentos de la eficiencia, esos aumentos no se tradujeron automáticamente en un crecimiento más rápido de los ingresos. Por el contrario, conllevaron a menudo un aumento de las desigualdades. Las políticas adoptadas con objeto de lograr unos precios relativos “correctos” a nivel microeconómico fracasaron, porque en un número demasiado elevado de casos determinaron precios “erróneos” a nivel macroeconómico.</w:t>
      </w:r>
    </w:p>
    <w:p>
      <w:pPr>
        <w:pStyle w:val="Normal"/>
        <w:jc w:val="both"/>
        <w:rPr/>
      </w:pPr>
      <w:r>
        <w:rPr/>
      </w:r>
    </w:p>
    <w:p>
      <w:pPr>
        <w:pStyle w:val="Normal"/>
        <w:jc w:val="both"/>
        <w:rPr/>
      </w:pPr>
      <w:r>
        <w:rPr/>
        <w:t>Contemporáneamente, varios países de Asia oriental vieron coronados por el éxito sus esfuerzos a favor de la convergencia basándose en un elevado nivel de acumulación de capital combinado con una apertura gradual y a menudo estratégica a los mercados internacionales. Sin embargo, a finales de los años noventa en esos países se produjo una desaceleración dramática cuando, a diferencia de la anterior gestión prudente y estratégica de la liberalización comercial, los gobiernos emprendieron una liberalización prematura de la cuenta de capital, lo que hizo vulnerables sus economías a la volatilidad de los mercados internacionales de capitales.</w:t>
      </w:r>
    </w:p>
    <w:p>
      <w:pPr>
        <w:pStyle w:val="Normal"/>
        <w:jc w:val="both"/>
        <w:rPr/>
      </w:pPr>
      <w:r>
        <w:rPr/>
      </w:r>
    </w:p>
    <w:p>
      <w:pPr>
        <w:pStyle w:val="Normal"/>
        <w:jc w:val="both"/>
        <w:rPr/>
      </w:pPr>
      <w:r>
        <w:rPr/>
        <w:t>Esa crisis representó un punto de inflexión en varios aspectos. En primer lugar, aumentaron las críticas contra los análisis hechos por el FMI antes y después de la crisis y contra sus recomendaciones en materia de políticas, lo que empujó al Fondo a suavizar su actitud respecto a la gestión de la cuenta de capital. En segundo lugar, no todos los países afectados por la crisis aceptaron las recomendaciones del FMI sobre el ajuste que debería realizarse, lo que dio como resultado una reducción aguda de las solicitudes de asistencia hechas al FMI al tratar los países de evitar la condicionalidad que acompaña a esa asistencia. Además, se adoptaron o reforzaron algunas iniciativas regionales de cooperación monetaria o financiera más estrecha con objeto de reducir la dependencia del FMI en situaciones de crisis. En tercer lugar, se puso fuertemente en cuestión la creencia de que la integración en los mercados internacionales de capitales es generalmente beneficiosa porque permite el acceso al ahorro exterior, y de que las políticas monetarias nacionales deben estar encaminadas a lograr la confianza de los mercados financieros internacionales. Los expertos y las instituciones internacionales, así como los gobiernos, comenzaron a considerar de modo más favorable los sistemas de control de los tipos de cambio, y muchos países modificaron sus objetivos de política con objeto de obtener superávit comerciales y acumular reservas.</w:t>
      </w:r>
    </w:p>
    <w:p>
      <w:pPr>
        <w:pStyle w:val="Normal"/>
        <w:jc w:val="both"/>
        <w:rPr/>
      </w:pPr>
      <w:r>
        <w:rPr/>
      </w:r>
    </w:p>
    <w:p>
      <w:pPr>
        <w:pStyle w:val="Normal"/>
        <w:jc w:val="both"/>
        <w:rPr/>
      </w:pPr>
      <w:r>
        <w:rPr/>
        <w:t>- Un renovado interés en la reducción de la pobreza</w:t>
      </w:r>
    </w:p>
    <w:p>
      <w:pPr>
        <w:pStyle w:val="Normal"/>
        <w:jc w:val="both"/>
        <w:rPr/>
      </w:pPr>
      <w:r>
        <w:rPr/>
      </w:r>
    </w:p>
    <w:p>
      <w:pPr>
        <w:pStyle w:val="Normal"/>
        <w:jc w:val="both"/>
        <w:rPr/>
      </w:pPr>
      <w:r>
        <w:rPr/>
        <w:t>Los resultados insuficientes obtenidos por las políticas de reforma tradicionales hicieron que en los años noventa se considerara cada vez más firmemente que el programa estándar de reformas debía complementarse con medidas de reforzamiento de los derechos de propiedad, como elemento institucional clave para resolver el problema de la insuficiencia de inversiones. También se reconoció que era necesario adoptar iniciativas adicionales para mitigar los efectos de la pobreza, como respuesta a una necesidad humanitaria universalmente aceptada y para hacer que las reformas fueran aceptadas por la sociedad. La reducción de la pobreza se lograría dando una nueva dirección al gasto público con objeto de eliminar los síntomas de la pobreza. Pero es poco probable que ese tipo de política tenga efectos duraderos cuando los cambios estructurales se realizan lentamente y la acumulación de capital es insuficiente para promover el crecimiento, aumentar la capacidad de producción y crear puestos de trabajo para los pobres. Aunque hacer más esfuerzos para erradicar la pobreza es un imperativo ético a nivel mundial, también es un imperativo financiar los gastos provocados por esos esfuerzos con cargo a recursos adicionales; modificar el destino de los fondos públicos de la realización de inversiones que pueden tener efectos duraderos de eliminación de las causas de la pobreza a la realización de gastos sociales que pueden curar temporalmente los síntomas de la pobreza puede ser contraproducente a largo plazo.</w:t>
      </w:r>
    </w:p>
    <w:p>
      <w:pPr>
        <w:pStyle w:val="Normal"/>
        <w:jc w:val="both"/>
        <w:rPr/>
      </w:pPr>
      <w:r>
        <w:rPr/>
      </w:r>
    </w:p>
    <w:p>
      <w:pPr>
        <w:pStyle w:val="Normal"/>
        <w:jc w:val="both"/>
        <w:rPr/>
      </w:pPr>
      <w:r>
        <w:rPr/>
        <w:t>La formulación en el año 2000 de los objetivos de desarrollo del Milenio puso de manifiesto el grado de insatisfacción existente entre los dirigentes mundiales con la marcha del desarrollo y con la lucha contra la pobreza en el modo en que ambos procesos habían evolucionado en los dos decenios anteriores. Así, el objetivo 8 de los objetivos de desarrollo del Milenio -Fomentar una asociación mundial para el desarrollo- añadió una dimensión internacional a los programas de reforma. Asimismo, en 2002, el Consenso de Monterrey reconoció que la capacidad de los países en desarrollo para lograr los objetivos de desarrollo del Milenio dependía fuertemente de factores externos, como, entre otros, el clima internacional macroeconómico y de comercio, las corrientes de asistencia y el logro de una solución internacional al problema de la deuda. El Consenso también reconoció que los países en desarrollo se enfrentaban al reto de establecer las condiciones internas necesarias para lograr niveles suficientes de inversiones productivas y para asegurar la complementariedad de las inversiones públicas y privadas en el desarrollo de las capacidades locales, aspectos a los que no se había prestado mucha atención en los anteriores programas de reforma. Caben pocas dudas de que un clima favorable al desarrollo económico se ve influido de modo muy profundo por el modo en que funcionan los mercados, pero también se caracteriza por externalidades de diversos tipos. Sin embargo, las recomendaciones de política que se centran en “lograr precios correctos” mediante la liberalización del mercado limitan el alcance de las políticas gubernamentales dinámicas destinadas a afrontar esas externalidades, lo cual en muchos casos puede ser determinante para las decisiones relativas a la inversión.</w:t>
      </w:r>
    </w:p>
    <w:p>
      <w:pPr>
        <w:pStyle w:val="Normal"/>
        <w:jc w:val="both"/>
        <w:rPr/>
      </w:pPr>
      <w:r>
        <w:rPr/>
      </w:r>
    </w:p>
    <w:p>
      <w:pPr>
        <w:pStyle w:val="Normal"/>
        <w:jc w:val="both"/>
        <w:rPr/>
      </w:pPr>
      <w:r>
        <w:rPr/>
        <w:t>- Mejores oportunidades para las exportaciones</w:t>
      </w:r>
    </w:p>
    <w:p>
      <w:pPr>
        <w:pStyle w:val="Normal"/>
        <w:jc w:val="both"/>
        <w:rPr/>
      </w:pPr>
      <w:r>
        <w:rPr/>
      </w:r>
    </w:p>
    <w:p>
      <w:pPr>
        <w:pStyle w:val="Normal"/>
        <w:jc w:val="both"/>
        <w:rPr/>
      </w:pPr>
      <w:r>
        <w:rPr/>
        <w:t>Los factores externos del desarrollo están representados por los resultados del crecimiento, los cambios cíclicos y estructurales y las decisiones de política económica de los países desarrollados. El crecimiento rápido y sostenido en Asia oriental y meridional ha añadido una dimensión adicional a esa interdependencia, pero las condiciones de la demanda mundial, y por consiguiente las oportunidades de exportación de los países en desarrollo, siguen estando configuradas por los principales países industrializados. Además de ampliar la demanda mundial, la mejora de las condiciones de acceso a los mercados de los países desarrollados es un factor determinante en lo que atañe a las oportunidades de exportación de los países en desarrollo. Esas condiciones de acceso a los mercados han mejorado ligeramente como resultado de la liberalización multilateral del comercio, los acuerdos de comercio regionales y los acuerdos de comercio preferencial no recíprocos, pero, en general, las condiciones siguen pecando de parcialidad contra los países en desarrollo. También conviene señalar que la reducción de los obstáculos arancelarios ha estado acompañada de un aumento de la utilización de medidas no arancelarias, en particular de medidas antidumping, que durante los últimos 25 años han constituido el obstáculo más generalizado al comercio internacional, en particular para las exportaciones de los países en desarrollo. A menudo, las preferencias comerciales no se han utilizado plenamente y han generado beneficios limitados, no sólo debido a la incertidumbre que ha rodeado a los programas correspondientes, junto a la implantación de normas de origen restrictivas y a una cobertura de productos insuficiente, sino también debido a las limitaciones de la capacidad de oferta. Hay muchas esperanzas puestas en la Ronda de Doha de negociaciones comerciales multilaterales en curso, pero a menos que las esperanzas de desarrollo que se han puesto en esa iniciativa se materialicen plenamente, es poco probable que la Ronda permita obtener mejoras importantes de las oportunidades de exportación generales de los países en desarrollo. Las estimaciones de los beneficios totales que podrían obtenerse de una conclusión satisfactoria de la Ronda en lo relativo a exportaciones e ingresos son relativamente modestas, y el aumento total de las exportaciones en los países en desarrollo se distribuirá de modo desigual entre los países.</w:t>
      </w:r>
    </w:p>
    <w:p>
      <w:pPr>
        <w:pStyle w:val="Normal"/>
        <w:jc w:val="both"/>
        <w:rPr/>
      </w:pPr>
      <w:r>
        <w:rPr/>
      </w:r>
    </w:p>
    <w:p>
      <w:pPr>
        <w:pStyle w:val="Normal"/>
        <w:jc w:val="both"/>
        <w:rPr/>
      </w:pPr>
      <w:r>
        <w:rPr/>
        <w:t>- Progreso en el alivio de la deuda y nuevas promesas de AOD</w:t>
      </w:r>
    </w:p>
    <w:p>
      <w:pPr>
        <w:pStyle w:val="Normal"/>
        <w:jc w:val="both"/>
        <w:rPr/>
      </w:pPr>
      <w:r>
        <w:rPr/>
      </w:r>
    </w:p>
    <w:p>
      <w:pPr>
        <w:pStyle w:val="Normal"/>
        <w:jc w:val="both"/>
        <w:rPr/>
      </w:pPr>
      <w:r>
        <w:rPr/>
        <w:t xml:space="preserve">Otro importante elemento que influye en los factores externos de muchos países en desarrollo, en particular los más pobres, está representado por la asistencia oficial para el desarrollo (AOD) y el apoyo internacional para solucionar los problemas de la deuda externa. A ese respecto fue un hito la puesta en marcha en 1996 de la Iniciativa para la Reducción de la Deuda de los Países Pobres Muy Endeudados (Iniciativa para los PPME). Sin embargo, después de diez años de ejecución, esa Iniciativa todavía no han logrado con éxito todos su objetivos. Hasta ahora, menos de la mitad de los países que reúnen los requisitos para ello se han beneficiado del monto total de alivio de la deuda que era posible lograr en el marco de la Iniciativa, y varios países siguen teniendo niveles insostenibles de deuda o se tiene previsto se superen de nuevo en los próximos años los umbrales de sostenibilidad de la deuda. Además, hasta ahora no hay pruebas evidentes de que el alivio de la deuda haya constituido una corriente financiera totalmente adicional a las corrientes de AOD. </w:t>
      </w:r>
    </w:p>
    <w:p>
      <w:pPr>
        <w:pStyle w:val="Normal"/>
        <w:jc w:val="both"/>
        <w:rPr/>
      </w:pPr>
      <w:r>
        <w:rPr/>
      </w:r>
    </w:p>
    <w:p>
      <w:pPr>
        <w:pStyle w:val="Normal"/>
        <w:jc w:val="both"/>
        <w:rPr/>
      </w:pPr>
      <w:r>
        <w:rPr/>
        <w:t>Como medida adicional para resolver el problema de la deuda de los países más pobres, en julio del 2005 el Grupo de los Ocho anunció la adopción de la Iniciativa para el Alivio de la Deuda Multilateral, en el marco de la cual las instituciones financieras multilaterales se comprometieron a eliminar la totalidad de la deuda de los países que cumplieran los requisitos para obtener el alivio completo de su deuda bilateral en virtud de la Iniciativa para los PPME. Aunque un alivio amplio de la deuda es una condición necesaria para que muchos países puedan aumentar sus inversiones públicas y privadas, no constituye una solución universal a los problemas estructurales más amplios que desencadenaron la acumulación de deuda en primer lugar, y es evidente que no representa un seguro frente a una repetición de los problemas del endeudamiento…</w:t>
      </w:r>
    </w:p>
    <w:p>
      <w:pPr>
        <w:pStyle w:val="Normal"/>
        <w:jc w:val="both"/>
        <w:rPr/>
      </w:pPr>
      <w:r>
        <w:rPr/>
      </w:r>
    </w:p>
    <w:p>
      <w:pPr>
        <w:pStyle w:val="Normal"/>
        <w:jc w:val="both"/>
        <w:rPr/>
      </w:pPr>
      <w:r>
        <w:rPr/>
        <w:t>- Posibles aumentos de las remesas de emigrantes y de la IED</w:t>
      </w:r>
    </w:p>
    <w:p>
      <w:pPr>
        <w:pStyle w:val="Normal"/>
        <w:jc w:val="both"/>
        <w:rPr/>
      </w:pPr>
      <w:r>
        <w:rPr/>
      </w:r>
    </w:p>
    <w:p>
      <w:pPr>
        <w:pStyle w:val="Normal"/>
        <w:jc w:val="both"/>
        <w:rPr/>
      </w:pPr>
      <w:r>
        <w:rPr/>
        <w:t>Conviene tener presente que incluso después de un aumento considerable de la AOD desde 2001 y de la previsión de que esa asistencia siga aumentando en los próximos años, es probable que las corrientes de AOD continúen siendo considerablemente inferiores a las remesas de emigrantes, que se han convertido en una fuente importante de obtención de divisas para muchos países en desarrollo. Las corrientes de remesas a los países en desarrollo han sido más estables que los ingresos por exportaciones y las corrientes de capital recibidas por esos países y se han repartido de modo más igual entre los países en desarrollo que, por ejemplo, las corrientes de inversión extranjera directa (IED)…</w:t>
      </w:r>
    </w:p>
    <w:p>
      <w:pPr>
        <w:pStyle w:val="Normal"/>
        <w:jc w:val="both"/>
        <w:rPr/>
      </w:pPr>
      <w:r>
        <w:rPr/>
      </w:r>
    </w:p>
    <w:p>
      <w:pPr>
        <w:pStyle w:val="Normal"/>
        <w:jc w:val="both"/>
        <w:rPr/>
      </w:pPr>
      <w:r>
        <w:rPr/>
        <w:t>Después de un aumento fuerte y sostenido durante los años noventa, las corrientes de IED a los países en desarrollo se han hecho menos estables desde principios del milenio. Aunque China se ha convertido en el mayor receptor de IED entre todos los países en desarrollo, recientemente se ha producido una reanudación de las corrientes de IED a África y América Latina, impulsadas por la perspectiva de elevados ingresos en los sectores de extracción. El crecimiento de la IED respecto a la formación interna de capital o al PIB pone de manifiesto que la entrada de IED está desempeñando una función más importante en las economías en desarrollo que la que tenía hace 20 años. Pero el monto de la IED por sí solo no es un indicador de su aportación al desarrollo. Los datos empíricos apuntan a una variación considerable en los beneficios que los países receptores obtienen de las corrientes de IED, dependiendo del modo en que las políticas relativas a esas inversiones se integran en una estrategia de desarrollo más amplia y del grado en que se pueden conciliar los intereses mercantiles privados de los inversores extranjeros y los objetivos nacionales de desarrollo. La débil capacidad de negociación y de regulación que tienen los gobiernos de los países receptores puede dar como resultado una distribución desigual de los beneficios o un abuso de la posición dominante en el mercado por parte de las empresas trasnacionales que no deje espacio a las inversiones nacionales.</w:t>
      </w:r>
    </w:p>
    <w:p>
      <w:pPr>
        <w:pStyle w:val="Normal"/>
        <w:jc w:val="both"/>
        <w:rPr/>
      </w:pPr>
      <w:r>
        <w:rPr/>
      </w:r>
    </w:p>
    <w:p>
      <w:pPr>
        <w:pStyle w:val="Normal"/>
        <w:jc w:val="both"/>
        <w:rPr/>
      </w:pPr>
      <w:r>
        <w:rPr/>
        <w:t>La IED tiene cada vez más como destino los mercados mundiales y regionales, a menudo en el contexto de redes de producción internacionales, y la difusión de esas redes ofrece, en principio, nuevas posibilidades a los países en desarrollo y a las economías en transición de beneficiarse de la IED en el sector manufacturero. En África y en América Latina y el Caribe, la IED sigue concentrándose en grado muy considerable en la extracción y explotación de recursos naturales, y mantiene vínculos débiles con la economía nacional. El marco regulatorio de los países receptores puede influir en la creación de vínculos entre los productores nacionales y los asociados extranjeros, y también empujar a la IED a contribuir a la transferencia de tecnología.</w:t>
      </w:r>
    </w:p>
    <w:p>
      <w:pPr>
        <w:pStyle w:val="Normal"/>
        <w:jc w:val="both"/>
        <w:rPr/>
      </w:pPr>
      <w:r>
        <w:rPr/>
      </w:r>
    </w:p>
    <w:p>
      <w:pPr>
        <w:pStyle w:val="Normal"/>
        <w:jc w:val="both"/>
        <w:rPr/>
      </w:pPr>
      <w:r>
        <w:rPr/>
        <w:t>- Evolución de los factores externos</w:t>
      </w:r>
    </w:p>
    <w:p>
      <w:pPr>
        <w:pStyle w:val="Normal"/>
        <w:jc w:val="both"/>
        <w:rPr/>
      </w:pPr>
      <w:r>
        <w:rPr/>
      </w:r>
    </w:p>
    <w:p>
      <w:pPr>
        <w:pStyle w:val="Normal"/>
        <w:jc w:val="both"/>
        <w:rPr/>
      </w:pPr>
      <w:r>
        <w:rPr/>
        <w:t xml:space="preserve">De modo general, ha habido mejoras durante el pasado decenio en varios elementos que constituyen los factores externos del desarrollo, en parte como resultado del fortalecimiento de la asociación mundial para el desarrollo… </w:t>
      </w:r>
    </w:p>
    <w:p>
      <w:pPr>
        <w:pStyle w:val="Normal"/>
        <w:jc w:val="both"/>
        <w:rPr/>
      </w:pPr>
      <w:r>
        <w:rPr/>
        <w:t>Sin embargo, todavía queda mucho por hacer para que el clima comercial y financiero mundial sea más favorable al desarrollo. Igualmente importante es la necesidad de reforzar los diferentes elementos de la gobernanza económica mundial y de lograr mayor coherencia entre esos elementos. El reto con que se enfrentan los países en desarrollo es traducir los cambios externos positivos en un crecimiento más rápido del valor añadido, el empleo y los ingresos en el interior de cada uno de ellos. Enfrentarse a ese reto requerirá algo más que el simple juego de las fuerzas del mercado y el reforzamiento de las políticas sociales. A fin de obtener beneficios a largo plazo para el crecimiento y el alivio de la pobreza sobre la base de las mejoras actuales y futuras de los factores externos, los países en desarrollo deben poder adoptar nuevas políticas en apoyo de las inversiones, el aumento de la productividad y la innovación tecnológica dentro de cada uno de ellos.</w:t>
      </w:r>
    </w:p>
    <w:p>
      <w:pPr>
        <w:pStyle w:val="Normal"/>
        <w:jc w:val="both"/>
        <w:rPr/>
      </w:pPr>
      <w:r>
        <w:rPr/>
      </w:r>
    </w:p>
    <w:p>
      <w:pPr>
        <w:pStyle w:val="Normal"/>
        <w:jc w:val="both"/>
        <w:rPr/>
      </w:pPr>
      <w:r>
        <w:rPr/>
        <w:t>- Hacia una reorientación fundamental de las políticas</w:t>
      </w:r>
    </w:p>
    <w:p>
      <w:pPr>
        <w:pStyle w:val="Normal"/>
        <w:jc w:val="both"/>
        <w:rPr/>
      </w:pPr>
      <w:r>
        <w:rPr/>
      </w:r>
    </w:p>
    <w:p>
      <w:pPr>
        <w:pStyle w:val="Normal"/>
        <w:jc w:val="both"/>
        <w:rPr/>
      </w:pPr>
      <w:r>
        <w:rPr/>
        <w:t>A fin de alcanzar los objetivos de desarrollo del Milenio, los países en desarrollo tendrán que crecer mucho más rápidamente de lo que lo han hecho en los últimos 25 años. Pero para enfrentarse a los retos que tienen ante sí las economías en desarrollo abiertas, el alcance de la elaboración de políticas deberá ampliarse más allá de lo que ha sido aceptable en el marco del programa estándar de reformas. Es necesario adoptar políticas más dinámicas de apoyo de la acumulación de capital y de fomento de la productividad para poder participar con éxito en las relaciones económicas internacionales y para poder mejorar de modo sustantivo el bienestar de todos los grupos de la población. En el pasado se han sobrestimado frecuentemente las posibles repercusiones sobre el crecimiento de las mejoras de la eficiencia. Los resultados poco satisfactorios de las reformas orientadas al mercado llevadas a cabo por la mayoría de los países en desarrollo desde principios de los años ochenta pueden deberse en gran parte al reducido número de instrumentos de política de que disponían sus dirigentes en el contexto del paradigma de desarrollo de los últimos 25 años.</w:t>
      </w:r>
    </w:p>
    <w:p>
      <w:pPr>
        <w:pStyle w:val="Normal"/>
        <w:jc w:val="both"/>
        <w:rPr/>
      </w:pPr>
      <w:r>
        <w:rPr/>
      </w:r>
    </w:p>
    <w:p>
      <w:pPr>
        <w:pStyle w:val="Normal"/>
        <w:jc w:val="both"/>
        <w:rPr/>
      </w:pPr>
      <w:r>
        <w:rPr/>
        <w:t>Como resultado de la integración en los mercados de productos y los mercados financieros globales, las influencias exteriores sobre los objetivos de política de los países se han hecho más fuertes, y se han intensificado las interacciones entre los objetivos internos y los externos. La disminución de la autonomía en la adopción de políticas se relaciona a menudo con los compromisos asumidos por los países en acuerdos multilaterales, especialmente en el ámbito del comercio. Pero los acuerdos comerciales bilaterales o regionales a menudo entrañan limitaciones aún más estrictas, y también hay muchos otros canales fuera del sector comercial a través de los cuales la autonomía de las políticas puede verse reducida, con consecuencias que pueden ser todavía más graves. Un importante ejemplo está representado por las condicionalidades anexas a los créditos otorgados por las instituciones financieras internacionales. La proliferación de esas condicionalidades durante los últimos 20 años ha sido fuente de crecientes críticas, especialmente si se tiene en cuenta que las condicionalidades han alcanzado sectores estructurales e incluso no económicos sin tener suficientemente en cuenta durante su formulación factores específicos de los países.</w:t>
      </w:r>
    </w:p>
    <w:p>
      <w:pPr>
        <w:pStyle w:val="Normal"/>
        <w:jc w:val="both"/>
        <w:rPr/>
      </w:pPr>
      <w:r>
        <w:rPr/>
      </w:r>
    </w:p>
    <w:p>
      <w:pPr>
        <w:pStyle w:val="Normal"/>
        <w:jc w:val="both"/>
        <w:rPr/>
      </w:pPr>
      <w:r>
        <w:rPr/>
        <w:t>Pero, aparte de esas limitaciones “de iure” de la autonomía de la política nacional, como resultado del cumplimiento de obligaciones y de la aceptación de normas establecidas por los sistemas e instituciones de gobernanza económica internacional, también hay varias limitaciones importantes “de facto” que tienen su origen en decisiones políticas relativas a la forma y el grado de integración de un país en la economía internacional. La más notable de esas limitaciones es la pérdida de capacidad para utilizar el tipo de cambio como instrumento eficaz de ajuste externo, o el tipo de interés como instrumento para influir en la demanda interna y en las condiciones de crédito, debido a la dependencia de las corrientes de capital privado para financiar los déficit comerciales a raíz de una liberalización de la cuenta de capital.</w:t>
      </w:r>
    </w:p>
    <w:p>
      <w:pPr>
        <w:pStyle w:val="Normal"/>
        <w:jc w:val="both"/>
        <w:rPr/>
      </w:pPr>
      <w:r>
        <w:rPr/>
      </w:r>
    </w:p>
    <w:p>
      <w:pPr>
        <w:pStyle w:val="Normal"/>
        <w:jc w:val="both"/>
        <w:rPr/>
      </w:pPr>
      <w:r>
        <w:rPr/>
        <w:t>- La necesidad de innovación en las políticas</w:t>
      </w:r>
    </w:p>
    <w:p>
      <w:pPr>
        <w:pStyle w:val="Normal"/>
        <w:jc w:val="both"/>
        <w:rPr/>
      </w:pPr>
      <w:r>
        <w:rPr/>
      </w:r>
    </w:p>
    <w:p>
      <w:pPr>
        <w:pStyle w:val="Normal"/>
        <w:jc w:val="both"/>
        <w:rPr/>
      </w:pPr>
      <w:r>
        <w:rPr/>
        <w:t>Incluso en una economía bastante cerrada, el control oficial de los instrumentos de política no se traduce automáticamente en un control total de los objetivos nacionales. Por consiguiente, es necesario analizar el alcance y el tipo de instrumentos de política que cada país en desarrollo tiene a su disposición para contrarrestar las debilidades generalizadas que adolecen la formación privada de capital, el crecimiento de la productividad y la innovación tecnológica, así como las condiciones estructurales e institucionales en que esos instrumentos pueden ser utilizados de modo eficaz. Además, en una economía mundial profundamente interdependiente e integrada, las políticas adoptadas a nivel nacional deben ser complementadas por algunas políticas aplicadas y controladas a nivel internacional. De hecho, la interdependencia económica de los países constituye la principal razón de ser de las disciplinas multilaterales, ya que da lugar a las externalidades, los efectos de difusión y las oportunidades de arbitraje.</w:t>
      </w:r>
    </w:p>
    <w:p>
      <w:pPr>
        <w:pStyle w:val="Normal"/>
        <w:jc w:val="both"/>
        <w:rPr/>
      </w:pPr>
      <w:r>
        <w:rPr/>
      </w:r>
    </w:p>
    <w:p>
      <w:pPr>
        <w:pStyle w:val="Normal"/>
        <w:jc w:val="both"/>
        <w:rPr/>
      </w:pPr>
      <w:r>
        <w:rPr/>
        <w:t>Con la liberalización del comercio internacional, la situación de la demanda externa se ha convertido en un elemento cada vez más determinante de las decisiones nacionales sobre inversiones: cuanto más pequeño sea el mercado interno y mayor el grado de apertura de la economía, mayor se hace la necesidad de depender de la demanda externa para el crecimiento y la creación de empleo. Por consiguiente, las políticas aplicadas en otros países y la competencia con los productores de esos países se convierten en elementos determinantes del crecimiento interno. Esto entraña que la existencia de normas y reglamentos multilaterales apropiados en el comercio y las finanzas pueden ser considerablemente beneficiosos para iniciar y sostener un proceso dinámico de crecimiento en los países en desarrollo.</w:t>
      </w:r>
    </w:p>
    <w:p>
      <w:pPr>
        <w:pStyle w:val="Normal"/>
        <w:jc w:val="both"/>
        <w:rPr/>
      </w:pPr>
      <w:r>
        <w:rPr/>
      </w:r>
    </w:p>
    <w:p>
      <w:pPr>
        <w:pStyle w:val="Normal"/>
        <w:jc w:val="both"/>
        <w:rPr/>
      </w:pPr>
      <w:r>
        <w:rPr/>
        <w:t>Por otra parte, ampliar el alcance de los instrumentos de política nacionales más allá de lo que se consideraba aceptable en el marco del paradigma de desarrollo vigente durante los últimos 25 años no sólo permitiría perseguir objetivos adicionales, sino que también incrementaría el número de posibles combinaciones de instrumentos, lo que en muchos casos es un elemento decisivo para que una estrategia tenga éxito o fracase. En el plano nacional, es posible que sea necesario utilizar instrumentos de política adicionales a fin de asegurar la estabilidad de los precios y proporcionar asistencia a los productores internos en sus iniciativas para lograr la competitividad internacional y mantenerla en un proceso dinámico. Como las opciones respecto de esos instrumentos nacionales están limitadas por las políticas internacionales, estas últimas deberían diseñarse de modo que ofrezcan un alcance y una flexibilidad mayores en la aplicación de los instrumentos nacionales destinados a enfrentarse a los obstáculos más graves que obstaculizan el crecimiento y el desarrollo, que son muy diferentes de unos países a otros.</w:t>
      </w:r>
    </w:p>
    <w:p>
      <w:pPr>
        <w:pStyle w:val="Normal"/>
        <w:jc w:val="both"/>
        <w:rPr/>
      </w:pPr>
      <w:r>
        <w:rPr/>
      </w:r>
    </w:p>
    <w:p>
      <w:pPr>
        <w:pStyle w:val="Normal"/>
        <w:jc w:val="both"/>
        <w:rPr/>
      </w:pPr>
      <w:r>
        <w:rPr/>
        <w:t>- Reforzar los impulsos creativos de los mercados</w:t>
      </w:r>
    </w:p>
    <w:p>
      <w:pPr>
        <w:pStyle w:val="Normal"/>
        <w:jc w:val="both"/>
        <w:rPr/>
      </w:pPr>
      <w:r>
        <w:rPr/>
      </w:r>
    </w:p>
    <w:p>
      <w:pPr>
        <w:pStyle w:val="Normal"/>
        <w:jc w:val="both"/>
        <w:rPr/>
      </w:pPr>
      <w:r>
        <w:rPr/>
        <w:t xml:space="preserve">Como consecuencia del fracaso de políticas económicas anteriores que se basaban principalmente en las fuerzas del mercado, muchos países en desarrollo han comenzado a reexaminar la posibilidad de adoptar políticas comerciales e industriales anticipativas en sus estrategias de desarrollo, a pesar de la amplia controversia que existe respecto a su justificación y a la viabilidad de su adopción. Algunos autores han puesto en duda la eficacia de esas políticas, tendiendo a asociarlas con estrategias fracasadas de autarquía y de sustitución de importaciones con un amplio intervencionismo gubernamental y una fuerte inclinación hacia el proteccionismo. El fundamento de las políticas comerciales e industriales anticipativas se ha puesto en duda en ocasiones debido a sus posibles efectos negativos sobre una asignación eficiente de recursos y debido a que pueden provocar una prolongada búsqueda de rentas monopolísticas. Sin embargo, en recientes investigaciones se ha señalado que la concentración exclusiva en la eficiencia de la asignación de recursos hace que se preste una atención insuficiente a estimular las fuerzas dinámicas de los mercados que sirven de base al cambio estructural y al crecimiento económico, y que las políticas industriales fueron un importante factor en que se apoyó el avance económico del Asia oriental, así como la industrialización de las economías maduras actuales. </w:t>
      </w:r>
    </w:p>
    <w:p>
      <w:pPr>
        <w:pStyle w:val="Normal"/>
        <w:jc w:val="both"/>
        <w:rPr/>
      </w:pPr>
      <w:r>
        <w:rPr/>
      </w:r>
    </w:p>
    <w:p>
      <w:pPr>
        <w:pStyle w:val="Normal"/>
        <w:jc w:val="both"/>
        <w:rPr/>
      </w:pPr>
      <w:r>
        <w:rPr/>
        <w:t xml:space="preserve">… </w:t>
      </w:r>
      <w:r>
        <w:rPr/>
        <w:t>El papel de las políticas nacionales de apoyo debe ser reforzar los impulsos creativos de los mercados y la formación de capital conexa. Esas políticas deben ayudar a resolver problemas de información y de coordinación que surgen en el proceso de formación de capital y de fomento de la productividad. También deben asegurar que la experiencia de la producción acumulativa se traduzca en aumentos de la productividad. Esta política industrial de apoyo debe complementarse con una política comercial destinada a alcanzar la competitividad internacional en productos cada vez más complejos. Pero reconocer los posibles beneficios del comercio para el crecimiento no significa que sea necesaria una apertura de todas las ramas a los mercados internacionales. Más bien, la adquisición de la capacidad para producir de modo competitivo bienes que anteriormente se importaban es inherente a la transformación económica y marcha paralelamente al desarrollo de las exportaciones. Aplicar una protección temporal no entraña adoptar una estrategia “anticomercial”, sino que debe considerarse un elemento fundamental de una política encaminada a lograr una “integración estratégica en el comercio”.</w:t>
      </w:r>
    </w:p>
    <w:p>
      <w:pPr>
        <w:pStyle w:val="Normal"/>
        <w:jc w:val="both"/>
        <w:rPr/>
      </w:pPr>
      <w:r>
        <w:rPr/>
      </w:r>
    </w:p>
    <w:p>
      <w:pPr>
        <w:pStyle w:val="Normal"/>
        <w:jc w:val="both"/>
        <w:rPr/>
      </w:pPr>
      <w:r>
        <w:rPr/>
        <w:t>- Políticas de apoyo flexibles</w:t>
      </w:r>
    </w:p>
    <w:p>
      <w:pPr>
        <w:pStyle w:val="Normal"/>
        <w:jc w:val="both"/>
        <w:rPr/>
      </w:pPr>
      <w:r>
        <w:rPr/>
      </w:r>
    </w:p>
    <w:p>
      <w:pPr>
        <w:pStyle w:val="Normal"/>
        <w:jc w:val="both"/>
        <w:rPr/>
      </w:pPr>
      <w:r>
        <w:rPr/>
        <w:t>Qué ramas de la producción deben recibir apoyo de la política industrial y comercial y durante cuánto tiempo dependerá de muchos factores, que es probable que cambien a lo largo del proceso de desarrollo económico. El apoyo de política a una categoría concreta de productos se puede adoptar en el momento en que los obstáculos tecnológicos a la entrada en un sector no son insuperables para los productores nacionales. Pero debe retirarse cuando esos productores nacionales alcancen la capacidad tecnológica, cuando la producción nacional deja de ser rentable frente a la competencia internacional o cuando se agotan las ventajas de las economías de escala o del aprendizaje por la práctica. Conforme a esos criterios, cualquier categoría de productos puede ser candidata a la adopción de políticas de apoyo público durante un período de tiempo limitado. El objetivo no es elegir a los ganadores sino descubrir y prestar apoyo a empresas que no son suficientemente rentables.</w:t>
      </w:r>
    </w:p>
    <w:p>
      <w:pPr>
        <w:pStyle w:val="Normal"/>
        <w:jc w:val="both"/>
        <w:rPr/>
      </w:pPr>
      <w:r>
        <w:rPr/>
      </w:r>
    </w:p>
    <w:p>
      <w:pPr>
        <w:pStyle w:val="Normal"/>
        <w:jc w:val="both"/>
        <w:rPr/>
      </w:pPr>
      <w:r>
        <w:rPr/>
        <w:t>El mantenimiento de economías de escala dinámicas requiere una sucesión de inversiones innovadoras y de procesos de aprendizaje. Las subvenciones temporales facilitan esas inversiones, mientras que la protección temporal permite el desenvolvimiento del proceso de aprendizaje…</w:t>
      </w:r>
    </w:p>
    <w:p>
      <w:pPr>
        <w:pStyle w:val="Normal"/>
        <w:jc w:val="both"/>
        <w:rPr/>
      </w:pPr>
      <w:r>
        <w:rPr/>
      </w:r>
    </w:p>
    <w:p>
      <w:pPr>
        <w:pStyle w:val="Normal"/>
        <w:jc w:val="both"/>
        <w:rPr/>
      </w:pPr>
      <w:r>
        <w:rPr/>
        <w:t>Cualquier fórmula de política de desarrollo debe reconocer las grandes diferencias que existen entre unos países y otros y respetar las características únicas de cada uno. Sin embargo, hay elementos comunes que permiten establecer algunos principios generales de política, que deben ser traducidos en políticas concretas aplicables de modo individual a cada país. Esos principios generales incluyen políticas en apoyo de la inversión innovadora y de la adaptación de las tecnologías importadas a las condiciones locales. El apoyo a las inversiones nacionales, así como a las extranjeras, debe combinarse con un marco adecuado de regulación y fiscalidad para asegurar progresos óptimos en el desarrollo. A ese respecto, es necesaria una perspectiva pragmática y estratégica para integrar la IED en una estrategia de desarrollo más amplia de logro del cambio estructural y tecnológico. Es mucho más probable que las medidas de política industrial tengan éxito si se complementan con políticas comerciales destinadas a lograr la competitividad internacional en productos cada vez más complejos. El apoyo de política sólo debe proporcionarse sobre la base de objetivos operacionales claramente establecidos, de  criterios claros para supervisar esos objetivos y de plazos determinados.</w:t>
      </w:r>
    </w:p>
    <w:p>
      <w:pPr>
        <w:pStyle w:val="Normal"/>
        <w:jc w:val="both"/>
        <w:rPr/>
      </w:pPr>
      <w:r>
        <w:rPr/>
      </w:r>
    </w:p>
    <w:p>
      <w:pPr>
        <w:pStyle w:val="Normal"/>
        <w:jc w:val="both"/>
        <w:rPr/>
      </w:pPr>
      <w:r>
        <w:rPr/>
        <w:t>- Restricciones impuestas por los acuerdos internacionales de comercio</w:t>
      </w:r>
    </w:p>
    <w:p>
      <w:pPr>
        <w:pStyle w:val="Normal"/>
        <w:jc w:val="both"/>
        <w:rPr/>
      </w:pPr>
      <w:r>
        <w:rPr/>
      </w:r>
    </w:p>
    <w:p>
      <w:pPr>
        <w:pStyle w:val="Normal"/>
        <w:jc w:val="both"/>
        <w:rPr/>
      </w:pPr>
      <w:r>
        <w:rPr/>
        <w:t>Existe una preocupación generalizada de que las normas y reglamentos del comercio internacional que están surgiendo de las negociaciones comerciales multilaterales y de un número cada vez mayor de acuerdos regionales y bilaterales de comercio, podrían impedir la utilización de las medidas de política que sirvieron para desarrollar las economías maduras y los países de industrialización tardía actuales. Esto provocaría una reducción considerable de la flexibilidad de que disponen los gobiernos nacionales para perseguir sus objetivos de desarrollo. Otra preocupación es que esas normas y compromisos, que en términos jurídicos son vinculantes en igual grado para todos los países, en términos económicos puedan imponer limitaciones que serían más vinculantes para los países en desarrollo que para los desarrollados, debido a las diferencias en sus características estructurales y en sus niveles de desarrollo industrial respectivos.</w:t>
      </w:r>
    </w:p>
    <w:p>
      <w:pPr>
        <w:pStyle w:val="Normal"/>
        <w:jc w:val="both"/>
        <w:rPr/>
      </w:pPr>
      <w:r>
        <w:rPr/>
      </w:r>
    </w:p>
    <w:p>
      <w:pPr>
        <w:pStyle w:val="Normal"/>
        <w:jc w:val="both"/>
        <w:rPr/>
      </w:pPr>
      <w:r>
        <w:rPr/>
        <w:t>La imposición a los inversores extranjeros de prescripciones en materia de resultados es una medida regulatoria fundamental que ha quedado restringida en virtud del Acuerdo sobre las Medidas en materia de Inversiones relacionadas con el Comercio. Mientras que los países desarrollados han utilizado ampliamente esas prescripciones en fases anteriores de su desarrollo industrial, los países en desarrollo sólo han comenzado recientemente a utilizar esos instrumentos de política a fin de promover su industrialización y su modernización tecnológica. En el marco de las iniciativas de participación en redes de producción internacionales, por ejemplo, se han adoptado prescripciones sobre el contenido de origen nacional con miras a fomentar la transferencia de tecnología y el empleo de insumos producidos en el país. Los datos empíricos sugieren que esas medidas pueden ayudar a que se logren dichos objetivos. Sin embargo, los países desarrollados han planteado varios procedimientos ante el mecanismo de solución de diferencias de la Organización Mundial del Comercio (OMC), especialmente en el sector de los vehículos de motor, invocando las normas y compromisos establecidos en el Acuerdo sobre las Medidas en materia de Inversiones relacionadas con el Comercio.</w:t>
      </w:r>
    </w:p>
    <w:p>
      <w:pPr>
        <w:pStyle w:val="Normal"/>
        <w:jc w:val="both"/>
        <w:rPr/>
      </w:pPr>
      <w:r>
        <w:rPr/>
      </w:r>
    </w:p>
    <w:p>
      <w:pPr>
        <w:pStyle w:val="Normal"/>
        <w:jc w:val="both"/>
        <w:rPr/>
      </w:pPr>
      <w:r>
        <w:rPr/>
        <w:t>El Acuerdo sobre Subvenciones y Medidas Compensatorias se aplica a determinadas subvenciones, por lo que afecta la función selectiva de la política. Ese Acuerdo es asimétrico en la medida en que las subvenciones entrañan un costo para los presupuestos públicos que los países desarrollados pueden permitirse más fácilmente que los países en desarrollo. Dicho Acuerdo prohíbe condicionar las subvenciones a los resultados en materia de exportaciones. Sin embargo, ese ha sido un instrumento importante de los mecanismos de control recíproco utilizados por algunos países del Asia oriental que a menudo se han considerado fundamentales para el logro de los importantes éxitos de la política industrial de esa región en comparación con América Latina.</w:t>
      </w:r>
    </w:p>
    <w:p>
      <w:pPr>
        <w:pStyle w:val="Normal"/>
        <w:jc w:val="both"/>
        <w:rPr/>
      </w:pPr>
      <w:r>
        <w:rPr/>
      </w:r>
    </w:p>
    <w:p>
      <w:pPr>
        <w:pStyle w:val="Normal"/>
        <w:jc w:val="both"/>
        <w:rPr/>
      </w:pPr>
      <w:r>
        <w:rPr/>
        <w:t>Muchos observadores consideran que el Acuerdo sobre los Aspectos de los Derechos de Propiedad Intelectual relacionados con el Comercio es el más controvertible de todos los acuerdos de la Ronda Uruguay debido a su potencial para restringir el acceso de los países en desarrollo a la tecnología, los conocimientos y las medicinas. Las limitaciones introducidas por ese Acuerdo crean una asimetría que favorece a quienes poseen propiedad intelectual protegida, que se encuentran principalmente en los países desarrollados, a expensas de quienes tratan de acceder a ese contenido intelectual, que se encuentran principalmente en los países en desarrollo. Además, las disposiciones de ese Acuerdo son específicas y vinculantes y pueden invocarse a los efectos de la protección de la propiedad intelectual, y su incumplimiento puede denunciarse ante el mecanismo de solución de diferencias de la OMC. Por el contrario, las disposiciones relativas a la transferencia de tecnología y la cooperación técnica, que son importantes sobre todo para los países en desarrollo, se basan en la “buena voluntad” y son difíciles de hacer cumplir, y su incumplimiento no está castigado. Por otra parte, el Acuerdo sobre los Aspectos de los Derechos de Propiedad Intelectual relacionados con el Comercio ofrece diferentes posibilidades de aplicación de unos países a otros. Por ejemplo, los países en desarrollo pueden imponer normas estrictas respecto a la difusión de las patentes y otorgar posteriormente derechos limitados sobre ellas o pueden imponer un uso discrecional flexible de la concesión obligatoria de licencias. Sin embargo, en muchos casos los acuerdos regionales y bilaterales de comercio anulan parte de la autonomía que ese Acuerdo da a los países en desarrollo.</w:t>
      </w:r>
    </w:p>
    <w:p>
      <w:pPr>
        <w:pStyle w:val="Normal"/>
        <w:jc w:val="both"/>
        <w:rPr/>
      </w:pPr>
      <w:r>
        <w:rPr/>
      </w:r>
    </w:p>
    <w:p>
      <w:pPr>
        <w:pStyle w:val="Normal"/>
        <w:jc w:val="both"/>
        <w:rPr/>
      </w:pPr>
      <w:r>
        <w:rPr/>
        <w:t>- Aplicación de aranceles a los productos industriales en apoyo de la diversificación</w:t>
      </w:r>
    </w:p>
    <w:p>
      <w:pPr>
        <w:pStyle w:val="Normal"/>
        <w:jc w:val="both"/>
        <w:rPr/>
      </w:pPr>
      <w:r>
        <w:rPr/>
      </w:r>
    </w:p>
    <w:p>
      <w:pPr>
        <w:pStyle w:val="Normal"/>
        <w:jc w:val="both"/>
        <w:rPr/>
      </w:pPr>
      <w:r>
        <w:rPr/>
        <w:t>En muchos aspectos, la aplicación de aranceles a los productos industriales no es el mejor instrumento para promover la diversificación y la innovación tecnológica. Sin embargo, los dirigentes de los países en desarrollo pueden sentir dudas respecto a abandonar esos aranceles, por tres razones principales. En primer lugar, los aranceles son una fuente importante de ingresos fiscales para muchos países en desarrollo. En segundo lugar, desde que los acuerdos de la Ronda Uruguay redujeron el grado de libertad que tenían los países en desarrollo para utilizar otras políticas a fin de promover la diversificación y la innovación tecnológica, la importancia relativa de los aranceles aplicados a los productos industriales ha registrado un aumento. En tercer lugar, y quizás lo más importante, la repercusión económica de los cambios en los aranceles aplicados a los productos industriales se evalúa a menudo en términos de los beneficios o pérdidas de bienestar que se producen debido a la reasignación de los recursos existentes. Desde esa perspectiva, una política comercial de establecimiento de aranceles bajos y uniformes a todos los sectores industriales, con una cobertura plena de las consolidaciones, optimizará los beneficios económicos para un país. Pero una evaluación de esa índole presta poca atención a las repercusiones de las reducciones de los aranceles y de su armonización sobre la acumulación de capital, la innovación tecnológica y el aumento de la productividad, que son básicos para la industrialización y el desarrollo económico. Para los países en desarrollo es importante poder modular los tipos arancelarios aplicados a las categorías particulares de productos industriales de conformidad con su política de innovación tecnológica como instrumento clave de política sectorial. Naturalmente, ese tipo de política arancelaria no entraña la aplicación en un momento determinado de tipos arancelarios elevados a todos los sectores ni la aplicación de tipos arancelarios medios elevados. Por el contrario, es probable que dé como resultado que los tipos arancelarios medios aplicados sean más bajos de lo que serían si se adoptara una política arancelaria basada en una perspectiva de diferenciación de unas líneas arancelarias respecto a otras.</w:t>
      </w:r>
    </w:p>
    <w:p>
      <w:pPr>
        <w:pStyle w:val="Normal"/>
        <w:jc w:val="both"/>
        <w:rPr/>
      </w:pPr>
      <w:r>
        <w:rPr/>
      </w:r>
    </w:p>
    <w:p>
      <w:pPr>
        <w:pStyle w:val="Normal"/>
        <w:jc w:val="both"/>
        <w:rPr/>
      </w:pPr>
      <w:r>
        <w:rPr/>
        <w:t>Para adoptar este tipo de política arancelaria flexible lo ideal sería un marco estratégico de mantenimiento de aranceles consolidados a un nivel relativamente elevado (o de mantenimiento de un número importante de aranceles industriales no consolidados) y de modulación de los tipos arancelarios aplicados a sectores industriales particulares a un nivel medio relativamente bajo. Esto sería posible si las obligaciones de reducción de aranceles en los sectores industriales impuestas por los acuerdos internacionales se aplicaran únicamente a los aranceles medios, y no a las líneas arancelarias individuales, como sucede en el caso de la mayoría de los acuerdos comerciales multilaterales celebrados hasta ahora. Varios países en desarrollo han mantenido un régimen arancelario que les permite modular los tipos arancelarios aplicados a los productos manufacturados. Sin embargo, las negociaciones multilaterales en marcha sobre acceso a los mercados no agrícolas tienen como uno de sus objetivos reducir esa flexibilidad en el establecimiento y consolidación de aranceles que los países en desarrollo podían mantener hasta ahora.</w:t>
      </w:r>
    </w:p>
    <w:p>
      <w:pPr>
        <w:pStyle w:val="Normal"/>
        <w:jc w:val="both"/>
        <w:rPr/>
      </w:pPr>
      <w:r>
        <w:rPr/>
      </w:r>
    </w:p>
    <w:p>
      <w:pPr>
        <w:pStyle w:val="Normal"/>
        <w:jc w:val="both"/>
        <w:rPr/>
      </w:pPr>
      <w:r>
        <w:rPr/>
        <w:t>- Posibilidades de adopción de políticas dinámicas en el comercio y la industria</w:t>
      </w:r>
    </w:p>
    <w:p>
      <w:pPr>
        <w:pStyle w:val="Normal"/>
        <w:jc w:val="both"/>
        <w:rPr/>
      </w:pPr>
      <w:r>
        <w:rPr/>
      </w:r>
    </w:p>
    <w:p>
      <w:pPr>
        <w:pStyle w:val="Normal"/>
        <w:jc w:val="both"/>
        <w:rPr/>
      </w:pPr>
      <w:r>
        <w:rPr/>
        <w:t>La evaluación de en qué medida los diversos acuerdos internacionales sobre comercio han limitado el grado de libertad de los países en desarrollo para aplicar políticas dinámicas en el comercio y la industria ofrece un panorama mixto. Por una parte, las normas y compromisos de la OMC han hecho mucho más difícil que los países en desarrollo combinen una orientación hacia el exterior con el tipo de instrumentos de política que los países con economías maduras y los países de industrialización tardía actuales emplearon para promover la diversificación económica y la innovación tecnológica. Por otra parte, en virtud del marco actual de normas multilaterales de comercio, los países todavía tienen la posibilidad de adoptar políticas que los ayuden a generar nueva capacidad productiva y nuevos sectores con ventaja comparativa. Esas políticas entrañan en gran medida la provisión de fondos públicos en apoyo de la investigación y el desarrollo y las actividades de innovación. Los países que están en condiciones de utilizar las normas y compromisos de la OMC con esos fines pueden continuar a proporcionar apoyo a sus propias industrias, ayudar a las empresas líderes nacionales y promover de modo general las iniciativas nacionales en favor de la innovación tecnológica.</w:t>
      </w:r>
    </w:p>
    <w:p>
      <w:pPr>
        <w:pStyle w:val="Normal"/>
        <w:jc w:val="both"/>
        <w:rPr/>
      </w:pPr>
      <w:r>
        <w:rPr/>
        <w:t>Por consiguiente, subsiste un grado considerable de libertad para la adopción de políticas nacionales que todavía no ha sido limitado por los acuerdos de la Ronda Uruguay. Sin embargo, tampoco hay que infravalorar las asimetrías de los acuerdos de esa Ronda. Esas asimetrías se deben al hecho de que mientras que los acuerdos negociados se aplican en pie de igualdad a todos los miembros de la OMC desde el punto de vista de las obligaciones “jurídicas”, representan una carga mucho mayor para los países en desarrollo desde las perspectivas “económicas”. Por consiguiente, es de importancia fundamental tener presente el principio de las "reglas de juego uniformes" no sólo en lo que se refiere a los imperativos “jurídicos”, sino también, cosa que es aún más importante, en lo que se refiere a los imperativos “económicos”, teniendo presentes las diferencias en las características estructurales y los niveles de desarrollo industrial de los países. Asimismo, hay que considerar qué es lo que quedará del grado de libertad mencionado a los dirigentes de los países en desarrollo después de que los acuerdos de la Ronda Uruguay se vean todavía más limitados por la serie de acuerdos de libre comercio regionales y bilaterales concertados con países desarrollados.</w:t>
      </w:r>
    </w:p>
    <w:p>
      <w:pPr>
        <w:pStyle w:val="Normal"/>
        <w:jc w:val="both"/>
        <w:rPr/>
      </w:pPr>
      <w:r>
        <w:rPr/>
        <w:t>El Programa de Trabajo de Doha todavía tiene que cumplir las promesas de desarrollo hechas en la Declaración de Doha. El resultado final puede muy bien reducir la flexibilidad de los países en desarrollo para adoptar políticas, en particular en el sector de los aranceles industriales. Por otra parte, la falta de progreso en las negociaciones multilaterales puede hacer que se dé mayor importancia a los acuerdos de libre comercio regionales o bilaterales como mecanismos jurídicos en que se definen las normas y disciplinas del comercio internacional. Aunque esos acuerdos pueden mejorar el acceso de los países en desarrollo a los mercados de los países desarrollados, también pueden entrañar una mayor reducción del grado de libertad de las políticas nacionales que el que permita el acuerdo de la Ronda de Doha. Esto podría hacer aún más difícil para los países en desarrollo crear la capacidad de oferta necesaria para aprovechar la mejora de las oportunidades de exportación.</w:t>
      </w:r>
    </w:p>
    <w:p>
      <w:pPr>
        <w:pStyle w:val="Normal"/>
        <w:jc w:val="both"/>
        <w:rPr/>
      </w:pPr>
      <w:r>
        <w:rPr/>
      </w:r>
    </w:p>
    <w:p>
      <w:pPr>
        <w:pStyle w:val="Normal"/>
        <w:jc w:val="both"/>
        <w:rPr/>
      </w:pPr>
      <w:r>
        <w:rPr/>
        <w:t>- Los mercados financieros y la elección del régimen de tipo de cambio</w:t>
      </w:r>
    </w:p>
    <w:p>
      <w:pPr>
        <w:pStyle w:val="Normal"/>
        <w:jc w:val="both"/>
        <w:rPr/>
      </w:pPr>
      <w:r>
        <w:rPr/>
      </w:r>
    </w:p>
    <w:p>
      <w:pPr>
        <w:pStyle w:val="Normal"/>
        <w:jc w:val="both"/>
        <w:rPr/>
      </w:pPr>
      <w:r>
        <w:rPr/>
        <w:t>El proceso de globalización en curso también ha cambiado el marco de la política macroeconómica nacional. Para muchos países en desarrollo y economías en transición, la apertura de sus fronteras al comercio internacional y a las corrientes privadas de capital ha ido acompañada de crisis provocadas por la inestabilidad y la agitación en los mercados financieros internacionales.</w:t>
      </w:r>
    </w:p>
    <w:p>
      <w:pPr>
        <w:pStyle w:val="Normal"/>
        <w:jc w:val="both"/>
        <w:rPr/>
      </w:pPr>
      <w:r>
        <w:rPr/>
      </w:r>
    </w:p>
    <w:p>
      <w:pPr>
        <w:pStyle w:val="Normal"/>
        <w:jc w:val="both"/>
        <w:rPr/>
      </w:pPr>
      <w:r>
        <w:rPr/>
        <w:t>La desregulación de los mercados financieros internos, incluida la eliminación de los controles del crédito, la desregulación de los tipos de interés y la privatización de los bancos, fue un elemento fundamental del programa de reformas de los años ochenta y noventa. Se basó en la creencia de que la eliminación de la “represión financiera” y la imposición de la libertad de precios en los mercados de capitales y monetarios mejorarían la asignación intertemporal de recursos, fomentarían el ahorro y atraerían recursos adicionales al sistema bancario. Combinando esto con una liberalización de la cuenta de capital, los países en desarrollo podrían atraer ahorros financieros procedentes de economías más prósperas y más ricas en capitales, superando de ese modo uno de los mayores obstáculos al crecimiento.</w:t>
      </w:r>
    </w:p>
    <w:p>
      <w:pPr>
        <w:pStyle w:val="Normal"/>
        <w:jc w:val="both"/>
        <w:rPr/>
      </w:pPr>
      <w:r>
        <w:rPr/>
      </w:r>
    </w:p>
    <w:p>
      <w:pPr>
        <w:pStyle w:val="Normal"/>
        <w:jc w:val="both"/>
        <w:rPr/>
      </w:pPr>
      <w:r>
        <w:rPr/>
        <w:t>Al mismo tiempo, sin embargo, no había un concepto claro de cómo se deberían determinar o regular el precio internacional más importante, el tipo de cambio, y, estrechamente ligado a él, el tipo de interés. Las dos opciones para la política nacional relativa al tipo de cambio que acabaron considerándose viables fueron la de permitir una flotación libre de la moneda o la de adoptar un tipo de cambio fijo (“paridad inamovible”), opciones a las que se dio en denominar “solución bipolar”.</w:t>
      </w:r>
    </w:p>
    <w:p>
      <w:pPr>
        <w:pStyle w:val="Normal"/>
        <w:jc w:val="both"/>
        <w:rPr/>
      </w:pPr>
      <w:r>
        <w:rPr/>
      </w:r>
    </w:p>
    <w:p>
      <w:pPr>
        <w:pStyle w:val="Normal"/>
        <w:jc w:val="both"/>
        <w:rPr/>
      </w:pPr>
      <w:r>
        <w:rPr/>
        <w:t>Para las pequeñas economías abiertas, en particular para los países en desarrollo, el tipo de cambio es el precio más importante existente y tiene una repercusión enorme en el nivel de precios interno y en la competitividad general. Debe ser suficientemente flexible para evitar desajustes pertinaces que dañen la competitividad de los productores nacionales y sus resultados comerciales. Al mismo tiempo, se debe evitar una volatilidad excesiva del tipo de cambio, que multiplicaría los riesgos para las inversiones a largo plazo, fomentaría la inflación interna y alentaría la especulación financiera.</w:t>
      </w:r>
    </w:p>
    <w:p>
      <w:pPr>
        <w:pStyle w:val="Normal"/>
        <w:jc w:val="both"/>
        <w:rPr/>
      </w:pPr>
      <w:r>
        <w:rPr/>
      </w:r>
    </w:p>
    <w:p>
      <w:pPr>
        <w:pStyle w:val="Normal"/>
        <w:jc w:val="both"/>
        <w:rPr/>
      </w:pPr>
      <w:r>
        <w:rPr/>
        <w:t>La “solución bipolar” se basa en la premisa de que, en el caso de la flotación libre, los mercados financieros internacionales ajustarán sin brusquedades los tipos de cambio a su nivel de “equilibrio”, mientras que, en el caso de la “paridad inamovible”, los mercados de productos, financieros y de trabajo siempre se ajustarán sin brusquedades pero rápidamente a un nuevo equilibrio en el tipo de cambio preestablecido. Sin embargo, la realidad es que los tipos de cambio sometidos a un régimen de flotación se han demostrado altamente inestables y han provocado largos períodos de desajuste, con graves consecuencias para la actividad económica real de los países que lo han adoptado. La experiencia con las “paridades inamovibles” tampoco ha sido satisfactoria: como el tipo de cambio no puede corregirse cuando se producen graves contingencias externas o desajustes, el proceso de ajuste es costoso en términos de producción perdida, y son los sectores reales de la economía nacional los que soportan la carga.</w:t>
      </w:r>
    </w:p>
    <w:p>
      <w:pPr>
        <w:pStyle w:val="Normal"/>
        <w:jc w:val="both"/>
        <w:rPr/>
      </w:pPr>
      <w:r>
        <w:rPr/>
      </w:r>
    </w:p>
    <w:p>
      <w:pPr>
        <w:pStyle w:val="Normal"/>
        <w:jc w:val="both"/>
        <w:rPr/>
      </w:pPr>
      <w:r>
        <w:rPr/>
        <w:t>Teniendo en cuenta esa experiencia con los tipos de cambio rígidamente fijos o de flotación libre, los regímenes “intermedios” se han convertido en la opción preferida por la mayoría de los países en desarrollo con mercados de capital abiertos. Estos regímenes ofrecen más espacio para maniobrar cuando se produce una inestabilidad en los mercados financieros internacionales y permiten el ajuste del tipo de cambio real a un nivel más adecuado a la estrategia de desarrollo de un país. Ninguna de las dos opciones que conforman la “solución bipolar” ofrece esas posibilidades. Combinar una cuenta de capital “completamente” abierta con una autonomía “plena” en la política monetaria y una estabilidad “absoluta” del tipo de cambio es imposible, pero establecer un régimen de tipo de cambio de “flotación dirigida”, combinado con controles de capital “selectivos”, (es decir, que mantengan “cierto grado” de autonomía de la política monetaria) parece ser una solución no perfecta pero sí viable.</w:t>
      </w:r>
    </w:p>
    <w:p>
      <w:pPr>
        <w:pStyle w:val="Normal"/>
        <w:jc w:val="both"/>
        <w:rPr/>
      </w:pPr>
      <w:r>
        <w:rPr/>
      </w:r>
    </w:p>
    <w:p>
      <w:pPr>
        <w:pStyle w:val="Normal"/>
        <w:jc w:val="both"/>
        <w:rPr/>
      </w:pPr>
      <w:r>
        <w:rPr/>
        <w:t>- Un objetivo más eficaz de las políticas macroeconómicas</w:t>
      </w:r>
    </w:p>
    <w:p>
      <w:pPr>
        <w:pStyle w:val="Normal"/>
        <w:jc w:val="both"/>
        <w:rPr/>
      </w:pPr>
      <w:r>
        <w:rPr/>
      </w:r>
    </w:p>
    <w:p>
      <w:pPr>
        <w:pStyle w:val="Normal"/>
        <w:jc w:val="both"/>
        <w:rPr/>
      </w:pPr>
      <w:r>
        <w:rPr/>
        <w:t>La idea de que la estabilidad de precios es la condición más importante para lograr un crecimiento satisfactorio ha dominado la elección de los instrumentos de la política macroeconómica en los países desarrollados y en los países en desarrollo en los dos últimos decenios. El enfoque ortodoxo de "políticas macroeconómicas seguras" ha asignado a la política monetaria el papel de parachoques frente a cualquier combinación de políticas fiscales y estructurales y a cualquier tipo de crisis grave, independientemente de si ésta se ha originado en el sector de la oferta o en el de la demanda. El papel de la política fiscal se ha limitado en ese caso a ayudar a la política monetaria a mantener bajos los déficits presupuestarios.</w:t>
      </w:r>
    </w:p>
    <w:p>
      <w:pPr>
        <w:pStyle w:val="Normal"/>
        <w:jc w:val="both"/>
        <w:rPr/>
      </w:pPr>
      <w:r>
        <w:rPr/>
        <w:t>La estabilización de precios también ha sido una meta fundamental en los casos en que la convergencia económica se ha visto coronada por el éxito, pero la adopción de políticas para lograr esa meta ha sido diferente. En las nuevas economías industriales (NEI) de Asia, la estabilización se logró principalmente mediante instrumentos no monetarios heterodoxos, como la política de ingresos o la intervención directa en los mercados de productos y de trabajo. Al mismo tiempo, las políticas monetaria y fiscal adoptaron instrumentos para lograr un crecimiento rápido y una inversión elevada: tipos de interés bajos y, al menos desde la crisis financiera asiática, un tipo de cambio ligeramente infravalorado, combinado con un estímulo fiscal cuando fue necesario teniendo en cuenta los acontecimientos cíclicos.</w:t>
      </w:r>
    </w:p>
    <w:p>
      <w:pPr>
        <w:pStyle w:val="Normal"/>
        <w:jc w:val="both"/>
        <w:rPr/>
      </w:pPr>
      <w:r>
        <w:rPr/>
      </w:r>
    </w:p>
    <w:p>
      <w:pPr>
        <w:pStyle w:val="Normal"/>
        <w:jc w:val="both"/>
        <w:rPr/>
      </w:pPr>
      <w:r>
        <w:rPr/>
        <w:t>El punto de partida de esas políticas es la percepción de que en un mundo en que el aumento programado del ahorro no genera automáticamente un aumento de la inversión fija, la política económica debe centrarse en la creación de ahorro mediante la inversión y el crecimiento resultante de los ingresos. Este método requiere una política monetaria que proporcione posibilidades de financiación a empresas que todavía no existen. Esa política es potencialmente inflacionaria, pero no provocará inflación si la inversión y el crecimiento reales absorben el exceso de liquidez creado. Por lo tanto, hay un vínculo estrecho entre el proceso de crecimiento convergente y el cambio estructural, por una parte, y el desarrollo del sistema monetario y de los instrumentos de estabilización de un país, por otra.</w:t>
      </w:r>
    </w:p>
    <w:p>
      <w:pPr>
        <w:pStyle w:val="Normal"/>
        <w:jc w:val="both"/>
        <w:rPr/>
      </w:pPr>
      <w:r>
        <w:rPr/>
      </w:r>
    </w:p>
    <w:p>
      <w:pPr>
        <w:pStyle w:val="Normal"/>
        <w:jc w:val="both"/>
        <w:rPr/>
      </w:pPr>
      <w:r>
        <w:rPr/>
        <w:t>La financiación externa sigue siendo necesaria en la medida en que las mayores importaciones de bienes de capital como resultado del aumento de las inversiones provocan un déficit por cuenta corriente. Pero muchos casos de éxito del crecimiento convergente, y muy recientemente el caso de China, han demostrado que esos déficit no se producen inevitablemente y que la financiación interna de las inversiones puede determinar un aumento considerable de las tasas de crecimiento sin necesidad del ahorro extranjero. El factor decisivo para el crecimiento convergente es la acumulación interna de capital en un proceso de aumento de los ingresos reales de todos los grupos de la sociedad.</w:t>
      </w:r>
    </w:p>
    <w:p>
      <w:pPr>
        <w:pStyle w:val="Normal"/>
        <w:jc w:val="both"/>
        <w:rPr/>
      </w:pPr>
      <w:r>
        <w:rPr/>
      </w:r>
    </w:p>
    <w:p>
      <w:pPr>
        <w:pStyle w:val="Normal"/>
        <w:jc w:val="both"/>
        <w:rPr/>
      </w:pPr>
      <w:r>
        <w:rPr/>
        <w:t>En cualquier caso, la estabilización de precios es fundamental para sostener un proceso de crecimiento dinámico: en los países expuestos a una inflación elevada es mucho más difícil iniciar y mantener un proceso de desarrollo y de crecimiento convergente debido a la necesidad frecuente de limitar la creación de dinero y crédito. Sin un número suficiente de instrumentos de política que puedan utilizarse de modo eficaz para reducir los riesgos inflacionarios, el intento de promover el desarrollo mediante políticas macroeconómicas expansionistas está por lo general destinado al fracaso, ya que la inflación aumentará rápidamente. De modo inverso, los países que utilizan con éxito instrumentos heterodoxos para lograr la estabilidad de precios tienen más margen de maniobra para emplear la política macroeconómica a fin de fomentar un proceso de desarrollo promovido por las inversiones.</w:t>
      </w:r>
    </w:p>
    <w:p>
      <w:pPr>
        <w:pStyle w:val="Normal"/>
        <w:jc w:val="both"/>
        <w:rPr/>
      </w:pPr>
      <w:r>
        <w:rPr/>
      </w:r>
    </w:p>
    <w:p>
      <w:pPr>
        <w:pStyle w:val="Normal"/>
        <w:jc w:val="both"/>
        <w:rPr/>
      </w:pPr>
      <w:r>
        <w:rPr/>
        <w:t>- Tipos de cambio, tipos de interés y entrada de corrientes de capital</w:t>
      </w:r>
    </w:p>
    <w:p>
      <w:pPr>
        <w:pStyle w:val="Normal"/>
        <w:jc w:val="both"/>
        <w:rPr/>
      </w:pPr>
      <w:r>
        <w:rPr/>
      </w:r>
    </w:p>
    <w:p>
      <w:pPr>
        <w:pStyle w:val="Normal"/>
        <w:jc w:val="both"/>
        <w:rPr/>
      </w:pPr>
      <w:r>
        <w:rPr/>
        <w:t>En ausencia de acuerdos multilaterales eficaces de regulación de los tipos de cambio, la política macroeconómica de muchos países en desarrollo ha tratado cada vez más de evitar la sobrevaloración de las monedas. Esto no sólo ha sido un medio de mantener o mejorar la competitividad internacional, sino que también es una condición necesaria para mantener bajos los tipos de interés nacionales y un seguro contra el riesgo de futuras crisis financieras.</w:t>
      </w:r>
    </w:p>
    <w:p>
      <w:pPr>
        <w:pStyle w:val="Normal"/>
        <w:jc w:val="both"/>
        <w:rPr/>
      </w:pPr>
      <w:r>
        <w:rPr/>
      </w:r>
    </w:p>
    <w:p>
      <w:pPr>
        <w:pStyle w:val="Normal"/>
        <w:jc w:val="both"/>
        <w:rPr/>
      </w:pPr>
      <w:r>
        <w:rPr/>
        <w:t>La independencia frente a los mercados internacionales de capitales permite a los bancos centrales utilizar los instrumentos de que disponen para perseguir activamente el logro de las metas de desarrollo, a condición de que se mantenga controlado un posible repunte de la inflación mediante el empleo de medidas no monetarias como la política de ingresos, el fomento de las instituciones a fin de lograr un consenso nacional en apoyo de reivindicaciones salariales razonables o la intervención gubernamental directa en la fijación de los precios y, lo que incluso es más importante, de los salarios nominales. Ejemplos de este enfoque son la combinación de políticas económicas de algunas NEI asiáticas y de China después de su crisis financiera de 1994 y, más recientemente, el experimento de la Argentina con nuevos mecanismos de estabilización de precios. Muchos otros países en desarrollo que carecían de instrumentos de política adicionales para estabilizar la inflación tuvieron que elegir entre una política de bajos tipos de interés que favorece las inversiones internas y desalienta la entrada de capitales, pero alimenta la inflación, y una política de tipos de interés relativamente elevados que mantiene baja la inflación pero desalienta la inversión interna y atrae la entrada de capitales, lo que hace necesaria la intervención y, a menudo con altos costes, la esterilización monetaria.</w:t>
      </w:r>
    </w:p>
    <w:p>
      <w:pPr>
        <w:pStyle w:val="Normal"/>
        <w:jc w:val="both"/>
        <w:rPr/>
      </w:pPr>
      <w:r>
        <w:rPr/>
      </w:r>
    </w:p>
    <w:p>
      <w:pPr>
        <w:pStyle w:val="Normal"/>
        <w:jc w:val="both"/>
        <w:rPr/>
      </w:pPr>
      <w:r>
        <w:rPr/>
        <w:t>La heterodoxa combinación asiática de políticas económicas se ha complementado con varias formas de regulación de la cuenta de capital. Aunque esa regulación puede ayudar a contener las crisis, y en alguna medida también a prevenirlas, el objetivo principal de la política económica debería ser evitar el surgimiento de grandes diferencias entre los tipos de interés, de posibilidades de arbitraje y de incentivos a la especulación. Aunque la especulación basada en la revaluación de las monedas y las desestabilizadoras corrientes de capital especulativo que se derivan de ella no pueden evitarse por completo, la adopción de un criterio pragmático de regulación de esos fenómenos se ha demostrado útil.</w:t>
      </w:r>
    </w:p>
    <w:p>
      <w:pPr>
        <w:pStyle w:val="Normal"/>
        <w:jc w:val="both"/>
        <w:rPr/>
      </w:pPr>
      <w:r>
        <w:rPr/>
      </w:r>
    </w:p>
    <w:p>
      <w:pPr>
        <w:pStyle w:val="Normal"/>
        <w:jc w:val="both"/>
        <w:rPr/>
      </w:pPr>
      <w:r>
        <w:rPr/>
        <w:t>- Mejora de las instituciones nacionales y de la gobernanza</w:t>
      </w:r>
    </w:p>
    <w:p>
      <w:pPr>
        <w:pStyle w:val="Normal"/>
        <w:jc w:val="both"/>
        <w:rPr/>
      </w:pPr>
      <w:r>
        <w:rPr/>
      </w:r>
    </w:p>
    <w:p>
      <w:pPr>
        <w:pStyle w:val="Normal"/>
        <w:jc w:val="both"/>
        <w:rPr/>
      </w:pPr>
      <w:r>
        <w:rPr/>
        <w:t>Es cada vez mayor el consenso entre los economistas y las instancias normativas de que las instituciones nacionales son un factor fundamental del crecimiento. Hay mucho menos acuerdo respecto a cuál es exactamente el papel de las instituciones en el logro de los objetivos de desarrollo y qué tipo de medidas institucionales es el más apropiado para alcanzar dichos objetivos.</w:t>
      </w:r>
    </w:p>
    <w:p>
      <w:pPr>
        <w:pStyle w:val="Normal"/>
        <w:jc w:val="both"/>
        <w:rPr/>
      </w:pPr>
      <w:r>
        <w:rPr/>
      </w:r>
    </w:p>
    <w:p>
      <w:pPr>
        <w:pStyle w:val="Normal"/>
        <w:jc w:val="both"/>
        <w:rPr/>
      </w:pPr>
      <w:r>
        <w:rPr/>
        <w:t>La opinión generalizada es que el papel fundamental de las instituciones debe ser reducir los costos de transacción a fin de crear nuevos mercados y hacer que los mercados existentes funcionen de modo más eficiente. Las políticas económicas deben recibir el apoyo de instituciones análogas en todo el mundo, dedicadas en particular a conceder y proteger los derechos de propiedad, de modo congruente con las “prácticas idóneas universales” vigentes en la actualidad en los países desarrollados. Quienes proponen ese criterio apuntan a los datos empíricos de análisis comparativos entre países en los que de modo generalizado se establece una correlación positiva entre la calidad de las instituciones y el nivel de ingresos. Sin embargo, esto no entraña que una mejora de las condiciones institucionales que son favorables a los mercados (como la protección de los derechos de propiedad, el Estado de derecho y las políticas de lucha contra la corrupción) sea una condición imprescindible para el crecimiento y la convergencia con los países avanzados. Más bien, las buenas instituciones y los buenos resultados económicos están interrelacionados.</w:t>
      </w:r>
    </w:p>
    <w:p>
      <w:pPr>
        <w:pStyle w:val="Normal"/>
        <w:jc w:val="both"/>
        <w:rPr/>
      </w:pPr>
      <w:r>
        <w:rPr/>
      </w:r>
    </w:p>
    <w:p>
      <w:pPr>
        <w:pStyle w:val="Normal"/>
        <w:jc w:val="both"/>
        <w:rPr/>
      </w:pPr>
      <w:r>
        <w:rPr/>
        <w:t xml:space="preserve">Un análisis más a fondo de la relación que existe entre la calidad de las instituciones y la convergencia de los ingresos de los países en desarrollo con los de los países desarrollados pone de manifiesto que tanto las economías en desarrollo divergentes como las convergentes poseen un nivel relativamente bajo de calidad institucional. Esto sugiere que una reforma institucional en gran escala es raramente necesaria en las fases iniciales a fin de acelerar el crecimiento. Es únicamente después de que los países en desarrollo hayan alcanzado una convergencia económica sostenida cuando puede hacerse necesario crear instituciones análogas a las existentes en los países desarrollados actuales. </w:t>
      </w:r>
    </w:p>
    <w:p>
      <w:pPr>
        <w:pStyle w:val="Normal"/>
        <w:jc w:val="both"/>
        <w:rPr/>
      </w:pPr>
      <w:r>
        <w:rPr/>
      </w:r>
    </w:p>
    <w:p>
      <w:pPr>
        <w:pStyle w:val="Normal"/>
        <w:jc w:val="both"/>
        <w:rPr/>
      </w:pPr>
      <w:r>
        <w:rPr/>
        <w:t xml:space="preserve">- Instituciones de apoyo a las políticas comerciales e industriales dinámicas </w:t>
      </w:r>
    </w:p>
    <w:p>
      <w:pPr>
        <w:pStyle w:val="Normal"/>
        <w:jc w:val="both"/>
        <w:rPr/>
      </w:pPr>
      <w:r>
        <w:rPr/>
      </w:r>
    </w:p>
    <w:p>
      <w:pPr>
        <w:pStyle w:val="Normal"/>
        <w:jc w:val="both"/>
        <w:rPr/>
      </w:pPr>
      <w:r>
        <w:rPr/>
        <w:t>Dar preponderancia a la industrialización y al cambio estructural entraña asignar a las instituciones un papel adicional de provisión de mecanismos para la aplicación eficaz de las políticas destinadas a lograr altos niveles de inversión y a estimular la adopción de nuevas tecnologías. Por consiguiente, el principio orientador del cambio institucional debe ser solucionar los problemas de información y coordinación que obstaculizan la adopción de las decisiones empresariales y mejorar los frenos y contrapesos a la discrecionalidad gubernamental para tomar medidas. Aunque las instituciones deben desempeñar funciones muy análogas en los diferentes países, su forma puede variar considerablemente de un país a otro, así como en un mismo país con el transcurso del tiempo.</w:t>
      </w:r>
    </w:p>
    <w:p>
      <w:pPr>
        <w:pStyle w:val="Normal"/>
        <w:jc w:val="both"/>
        <w:rPr/>
      </w:pPr>
      <w:r>
        <w:rPr/>
      </w:r>
    </w:p>
    <w:p>
      <w:pPr>
        <w:pStyle w:val="Normal"/>
        <w:jc w:val="both"/>
        <w:rPr/>
      </w:pPr>
      <w:r>
        <w:rPr/>
        <w:t>Un elevado número de países en desarrollo adoptaron políticas comerciales e industriales dinámicas hasta el inicio de los años ochenta. Sin embargo, en aquella época no se reconocía suficientemente que la aplicación con éxito de esas estrategias requería disponer de una capacidad institucional y administrativa complementaria. Fue únicamente después de haberse llevado a cabo un análisis de los éxitos obtenidos por los países de industrialización tardía, particularmente en el Asia oriental, que se reconoció de modo amplio la importancia que tenía el apoyo institucional para hacer más eficaces los instrumentos de la política nacional.</w:t>
      </w:r>
    </w:p>
    <w:p>
      <w:pPr>
        <w:pStyle w:val="Normal"/>
        <w:jc w:val="both"/>
        <w:rPr/>
      </w:pPr>
      <w:r>
        <w:rPr/>
      </w:r>
    </w:p>
    <w:p>
      <w:pPr>
        <w:pStyle w:val="Normal"/>
        <w:jc w:val="both"/>
        <w:rPr/>
      </w:pPr>
      <w:r>
        <w:rPr/>
        <w:t>A los efectos de iniciar y mantener un proceso de crecimiento sostenido y de cambio estructural es particularmente importante contar con instituciones que administren las rentas económicas derivadas de las políticas comerciales e industriales dinámicas. Una vez que una economía ha emprendido el camino del crecimiento convergente sostenido, aumentará paralelamente la capacidad del gobierno para apoyar la creación de instituciones de alta calidad mediante un incremento del gasto público. Esos dos procesos están estrechamente interrelacionados y crean un círculo virtuoso de mejora de los resultados económicos, transformación profunda de las instituciones y adopción de políticas públicas más eficaces.</w:t>
      </w:r>
    </w:p>
    <w:p>
      <w:pPr>
        <w:pStyle w:val="Normal"/>
        <w:jc w:val="both"/>
        <w:rPr/>
      </w:pPr>
      <w:r>
        <w:rPr/>
      </w:r>
    </w:p>
    <w:p>
      <w:pPr>
        <w:pStyle w:val="Normal"/>
        <w:jc w:val="both"/>
        <w:rPr/>
      </w:pPr>
      <w:r>
        <w:rPr/>
        <w:t>Vincular el apoyo a los resultados económicos obtenidos asegura que las rentas iniciales se utilicen para una labor de fomento y que esa utilización acabe suprimiéndose una vez que madura la actividad que recibía el apoyo. En cierto modo, la aplicación de esas prescripciones en materia de resultados es el “bastón” que complementa necesariamente la “zanahoria” representada por la creación de rentas temporales procedentes de subvenciones o derivadas de la protección. La relación entre la administración pública y el sector privado debe ser de “autonomía integrada”. La eficacia de las políticas comerciales e industriales dinámicas para lograr sus objetivos depende de la profesionalidad de la administración pública y de la eficiencia del intercambio de información entre los sectores público y privado. También depende del grado de autoridad que posean los órganos que establecen la política pública y del acceso que tengan a recursos presupuestarios que puedan destinarse al logro de los objetivos correspondientes, incluso mediante la creación y la eliminación de rentas. Sin embargo, no hay motivo para suponer que las disposiciones institucionales necesarias para aplicar políticas más ortodoxas (como una rápida liberalización y privatización) sean menos exigentes que las que se requiere adoptar para aplicar políticas de apoyo dinámicas.</w:t>
      </w:r>
    </w:p>
    <w:p>
      <w:pPr>
        <w:pStyle w:val="Normal"/>
        <w:jc w:val="both"/>
        <w:rPr/>
      </w:pPr>
      <w:r>
        <w:rPr/>
      </w:r>
    </w:p>
    <w:p>
      <w:pPr>
        <w:pStyle w:val="Normal"/>
        <w:jc w:val="both"/>
        <w:rPr/>
      </w:pPr>
      <w:r>
        <w:rPr/>
        <w:t>- Instituciones multilaterales y gobernanza a nivel mundial</w:t>
      </w:r>
    </w:p>
    <w:p>
      <w:pPr>
        <w:pStyle w:val="Normal"/>
        <w:jc w:val="both"/>
        <w:rPr/>
      </w:pPr>
      <w:r>
        <w:rPr/>
      </w:r>
    </w:p>
    <w:p>
      <w:pPr>
        <w:pStyle w:val="Normal"/>
        <w:jc w:val="both"/>
        <w:rPr/>
      </w:pPr>
      <w:r>
        <w:rPr/>
        <w:t>El grado considerable, que sigue en aumento, de interdependencia global en las relaciones económicas del mundo contemporáneo justifica firmemente la necesidad de un sistema sólidamente estructurado de gobernanza económica a nivel mundial. Las políticas económicas nacionales de carácter egoísta, si no se contrarrestan, pueden provocar efectos acumulativos. Por otra parte, la interdependencia económica mundial ofrece una oportunidad a los dirigentes de los países económicamente poderosos para adoptar deliberadamente políticas de empobrecimiento de los vecinos. Pueden sentirse tentados a utilizar políticas comerciales, macroeconómicas, financieras o cambiarias para lograr determinados objetivos económicos nacionales -como lograr fines mercantilistas o retrasar el ajuste de desequilibrios internos o externos- que pueden dañar los resultados económicos de otros países. En ausencia de disciplinas y cooperación multilaterales, la adopción de medidas de retorsión por los países que resultan afectados negativamente puede desembocar en inestabilidad y perturbaciones en las relaciones económicas internacionales, con consecuencias desfavorables para todos los países.</w:t>
      </w:r>
    </w:p>
    <w:p>
      <w:pPr>
        <w:pStyle w:val="Normal"/>
        <w:jc w:val="both"/>
        <w:rPr/>
      </w:pPr>
      <w:r>
        <w:rPr/>
      </w:r>
    </w:p>
    <w:p>
      <w:pPr>
        <w:pStyle w:val="Normal"/>
        <w:jc w:val="both"/>
        <w:rPr/>
      </w:pPr>
      <w:r>
        <w:rPr/>
        <w:t>Pero para que esa acción colectiva a nivel mundial sea aceptable para todas partes debe ser el resultado de un proceso de consultas basado en la participación plena, voluntaria y en condiciones de igualdad de todas las partes interesadas. La percepción de que las disciplinas multilaterales tienen un alcance excesivamente amplio y limitan el logro de los objetivos legítimos de desarrollo nacional depende en grado elevado de las características estructurales y el nivel de desarrollo de la economía de cada país. No existe un único punto de equilibrio cuantificable entre las disciplinas multilaterales y la autonomía de la política nacional que pueda aplicarse a todos los países o a todas las esferas de actividad económica.</w:t>
      </w:r>
    </w:p>
    <w:p>
      <w:pPr>
        <w:pStyle w:val="Normal"/>
        <w:jc w:val="both"/>
        <w:rPr/>
      </w:pPr>
      <w:r>
        <w:rPr/>
      </w:r>
    </w:p>
    <w:p>
      <w:pPr>
        <w:pStyle w:val="Normal"/>
        <w:jc w:val="both"/>
        <w:rPr/>
      </w:pPr>
      <w:r>
        <w:rPr/>
        <w:t xml:space="preserve">El régimen multilateral de comercio administrado por la Organización Mundial del Comercio contribuye a la certidumbre y previsibilidad del comercio internacional, ya que ofrece un marco para la realización ordenada y regulada del comercio internacional, con frenos y contrapesos, arbitraje de las diferencias entre Estados y determinación de las sanciones aplicables. Ese régimen ha sufrido presiones cada vez más intensas para ampliar el número de sectores regulados por disciplinas multilaterales y avanzar hacia el establecimiento de un marco regulatorio homogéneo. Sin embargo, es improbable que esos cambios puedan tener suficientemente en cuenta las asimetrías existentes entre los diferentes agentes de la economía mundial. A fin de evitar una parálisis de las negociaciones multilaterales, que tendría consecuencias negativas sobre los avances sustanciales que las disciplinas multilaterales en el ámbito del comercio internacional han logrado hasta ahora, el régimen de comercio multilateral debe ser por completo no excluyente y tener un grado suficiente de flexibilidad para acomodar los intereses y necesidades de todos sus miembros. </w:t>
      </w:r>
    </w:p>
    <w:p>
      <w:pPr>
        <w:pStyle w:val="Normal"/>
        <w:jc w:val="both"/>
        <w:rPr/>
      </w:pPr>
      <w:r>
        <w:rPr/>
      </w:r>
    </w:p>
    <w:p>
      <w:pPr>
        <w:pStyle w:val="Normal"/>
        <w:jc w:val="both"/>
        <w:rPr/>
      </w:pPr>
      <w:r>
        <w:rPr/>
        <w:t xml:space="preserve">- ¿Cómo puede progresar el régimen multilateral de comercio? </w:t>
      </w:r>
    </w:p>
    <w:p>
      <w:pPr>
        <w:pStyle w:val="Normal"/>
        <w:jc w:val="both"/>
        <w:rPr/>
      </w:pPr>
      <w:r>
        <w:rPr/>
      </w:r>
    </w:p>
    <w:p>
      <w:pPr>
        <w:pStyle w:val="Normal"/>
        <w:jc w:val="both"/>
        <w:rPr/>
      </w:pPr>
      <w:r>
        <w:rPr/>
        <w:t>Habrá que llevar a cabo más deliberaciones y negociaciones para explorar la gama de opciones existentes de establecimiento de un nuevo marco o nuevas directrices de la OMC en relación con el trato especial y diferenciado. Convendría, probablemente, que esa labor partiera del reconocimiento de que el trato especial y diferenciado aplicable a los países en desarrollo tiene como objeto corregir los desequilibrios estructurales más que el otorgamiento de concesiones. Desde esa perspectiva, y en el espíritu de una asociación mundial para el desarrollo, los países desarrollados deberían convenir en el establecimiento de un nuevo marco o de nuevas directrices en relación con el trato especial y diferenciado sin recibir concesión alguna a cambio.</w:t>
      </w:r>
    </w:p>
    <w:p>
      <w:pPr>
        <w:pStyle w:val="Normal"/>
        <w:jc w:val="both"/>
        <w:rPr/>
      </w:pPr>
      <w:r>
        <w:rPr/>
      </w:r>
    </w:p>
    <w:p>
      <w:pPr>
        <w:pStyle w:val="Normal"/>
        <w:jc w:val="both"/>
        <w:rPr/>
      </w:pPr>
      <w:r>
        <w:rPr/>
        <w:t>Las diferencias entre los países en sus características estructurales o en sus planteamientos de política económica pueden ser tenidas en cuenta de dos modos. El primero es adoptar un enfoque específico respecto de cada país que dé a los países miembros la opción de no aplicar determinadas normas y compromisos, dependiendo de sus prioridades nacionales concretas. Esta flexibilidad permitiría a los países en desarrollo reivindicar cierta libertad en la aplicación de las disciplinas multilaterales de modo consecuente con la política de logro de los objetivos de desarrollo que tenga cada uno de ellos. La principal desventaja de ese criterio es que daría como resultado un régimen de comercio con múltiples categorías, lo que violaría la norma básica de no discriminación y complicaría la adhesión al régimen vigente basado en el consenso. Asimismo, ese criterio corre el riesgo de provocar una proliferación de acuerdos específicos, con disciplinas que podrían ir más allá del alcance deseado por los países en desarrollo durante un número elevado de años. Conforme a ese criterio los países que elijan no aplicar determinadas normas no disfrutarán de las ventajas de las disciplinas multilaterales vigentes y quizás no puedan renegociarlas una vez que decidan firmar un acuerdo específico.</w:t>
      </w:r>
    </w:p>
    <w:p>
      <w:pPr>
        <w:pStyle w:val="Normal"/>
        <w:jc w:val="both"/>
        <w:rPr/>
      </w:pPr>
      <w:r>
        <w:rPr/>
      </w:r>
    </w:p>
    <w:p>
      <w:pPr>
        <w:pStyle w:val="Normal"/>
        <w:jc w:val="both"/>
        <w:rPr/>
      </w:pPr>
      <w:r>
        <w:rPr/>
        <w:t>El segundo modo es adoptar un enfoque específico respecto de cada país que establezca criterios para la concertación de acuerdos individuales en los que se establecerían las bases para determinar si los países miembros podrían no aplicar durante un período limitado de tiempo las disciplinas negociadas. Como en el caso del primer modo, la elección de este segundo modo establecería una diferenciación entre los países en desarrollo, pero en este caso la diferenciación se basaría en criterios objetivos. Los criterios utilizados y los niveles concretos elegidos se establecerían en negociaciones en que se determinaría un equilibrio entre las necesidades de un país y el posible daño infligido a otros miembros al no aplicarse la norma correspondiente.</w:t>
      </w:r>
    </w:p>
    <w:p>
      <w:pPr>
        <w:pStyle w:val="Normal"/>
        <w:jc w:val="both"/>
        <w:rPr/>
      </w:pPr>
      <w:r>
        <w:rPr/>
      </w:r>
    </w:p>
    <w:p>
      <w:pPr>
        <w:pStyle w:val="Normal"/>
        <w:jc w:val="both"/>
        <w:rPr/>
      </w:pPr>
      <w:r>
        <w:rPr/>
        <w:t>Esos modos de diferenciación se han reseñado con el único objetivo de indicar algunas soluciones posibles. Las deliberaciones y negociaciones multilaterales pueden muy bien ofrecer otras soluciones, pero independientemente de la opción que se elija, es necesario que se tenga presente la amplia disparidad de características estructurales y de planteamientos de política económica que existen entre los numerosos países miembros de la OMC, así como la consiguiente necesidad de una mayor flexibilidad.</w:t>
      </w:r>
    </w:p>
    <w:p>
      <w:pPr>
        <w:pStyle w:val="Normal"/>
        <w:jc w:val="both"/>
        <w:rPr/>
      </w:pPr>
      <w:r>
        <w:rPr/>
      </w:r>
    </w:p>
    <w:p>
      <w:pPr>
        <w:pStyle w:val="Normal"/>
        <w:jc w:val="both"/>
        <w:rPr/>
      </w:pPr>
      <w:r>
        <w:rPr/>
      </w:r>
    </w:p>
    <w:p>
      <w:pPr>
        <w:pStyle w:val="Normal"/>
        <w:jc w:val="both"/>
        <w:rPr/>
      </w:pPr>
      <w:r>
        <w:rPr/>
        <w:t>- Asimetrías en la gobernanza económica mundial</w:t>
      </w:r>
    </w:p>
    <w:p>
      <w:pPr>
        <w:pStyle w:val="Normal"/>
        <w:jc w:val="both"/>
        <w:rPr/>
      </w:pPr>
      <w:r>
        <w:rPr/>
      </w:r>
    </w:p>
    <w:p>
      <w:pPr>
        <w:pStyle w:val="Normal"/>
        <w:jc w:val="both"/>
        <w:rPr/>
      </w:pPr>
      <w:r>
        <w:rPr/>
        <w:t>Para lograr un equilibrio apropiado entre dar espacio a las políticas nacionales y respetar las disciplinas y compromisos internacionales no sólo es necesario reforzar la dimensión de desarrollo del sistema multilateral de comercio sino también mejorar la gobernanza mundial de las relaciones monetarias y financieras internacionales. En la actualidad, ese equilibrio no está asegurado debido sobre todo a dos asimetrías. La primera es que, contrariamente a la estructura institucional existente en el comercio internacional, los acuerdos monetarios y financieros vigentes en el plano internacional no están integrados en un sistema multilateral basado en normas que aplique una serie concreta de principios básicos a todos los participantes. Esta asimetría tiene efectos negativos particularmente fuertes sobre los países en desarrollo, porque las políticas monetarias y financieras nacionales que los países persiguen de modo egoísta pueden tener efectos mucho más perjudiciales que los provocados por las políticas de comercio o relacionadas con el comercio. La segunda asimetría es que las normas y compromisos multilaterales que regulan las relaciones económicas internacionales son, en términos jurídicos, igualmente vinculantes para todos los participantes, mientras que, en términos económicos, adolecen de un sesgo favorable a tener en cuenta de modo primordial las necesidades de los países desarrollados.</w:t>
      </w:r>
    </w:p>
    <w:p>
      <w:pPr>
        <w:pStyle w:val="Normal"/>
        <w:jc w:val="both"/>
        <w:rPr/>
      </w:pPr>
      <w:r>
        <w:rPr/>
      </w:r>
    </w:p>
    <w:p>
      <w:pPr>
        <w:pStyle w:val="Normal"/>
        <w:jc w:val="both"/>
        <w:rPr/>
      </w:pPr>
      <w:r>
        <w:rPr/>
        <w:t>Conjuntamente, esas dos asimetrías dan como resultado normas y prácticas internacionales que están dirigidas a aumentar la integración económica en una serie de sectores fundamentales para los intereses y prioridades de los países desarrollados, y a reducir el grado de libertad de las políticas económicas nacionales en sectores fundamentales para la industrialización y la convergencia económica de los países en desarrollo. De ese modo, en términos cualitativos, y desde la perspectiva del desarrollo, el alcance de las disciplinas multilaterales en la realidad vigente de la gobernanza económica mundial parece ser excesivamente reducido en el ámbito de las relaciones monetarias y financieras internacionales, mientras que puede ser excesivamente amplio en el ámbito del comercio internacional.</w:t>
      </w:r>
    </w:p>
    <w:p>
      <w:pPr>
        <w:pStyle w:val="Normal"/>
        <w:jc w:val="both"/>
        <w:rPr/>
      </w:pPr>
      <w:r>
        <w:rPr/>
        <w:t>Esto es así debido a que el rápido avance de la globalización en las relaciones monetarias y financieras no ha ido acompañado de una transformación igualmente rápida de las normas y disciplinas monetarias y financieras internacionales. Sobre todo, el sistema actual carece de acuerdos institucionales para hacer que se aplique la disciplina multilateral en materia de tipos de cambio. Hasta principios de los años setenta, el sistema de Bretton Woods obligaba a los bancos centrales a intervenir en los mercados cambiarios a fin de mantener dentro de un margen estrecho la estabilidad del tipo de cambio y de limitar los movimientos especulativos de capitales a corto plazo que se habían demostrado tan perjudiciales en el período de entreguerras. Mediante el establecimiento de bandas estrechas de fluctuación del tipo de cambio, el sistema de Bretton Woods limitaba la capacidad de los gobiernos para manipular los tipos de cambio de sus monedas. Estos arreglos institucionales permitían al sistema mantener un equilibrio entre la autonomía de la política nacional por una parte y las disciplinas multilaterales, por otra. El sacrificio de la autonomía monetaria formal se veía compensado por la estabilidad en los mercados financieros y por una mayor previsibilidad en el comercio internacional y en las decisiones conexas relativas a las inversiones en capital fijo.</w:t>
      </w:r>
    </w:p>
    <w:p>
      <w:pPr>
        <w:pStyle w:val="Normal"/>
        <w:jc w:val="both"/>
        <w:rPr/>
      </w:pPr>
      <w:r>
        <w:rPr/>
        <w:t>El Convenio Constitutivo del FMI contenía disposiciones para que los países miembros pudieran llevar a cabo modificaciones de los tipos de cambio a fin de prevenir o corregir los desequilibrios de sus balanzas de pagos sin tener que recurrir a medidas “perniciosas para la prosperidad nacional o internacional” (art. 1). En muchos casos esas medidas iban acompañadas de recursos financieros suficientes para que los países afectados pudieran hacer frente a sus obligaciones, lo que permitía suavizar las presiones del ajuste. Sin embargo, a raíz de la desaparición del sistema de Bretton Woods de regulación de los tipos de cambio, el equilibrio entre la financiación y el ajuste en las situaciones de crisis se fue perdiendo gradualmente. La provisión de liquidez para permitir a los países hacer frente a sus dificultades en los pagos era a menudo insuficiente, a la vez que el FMI comenzaba a imponer amplios requisitos de ajuste de las políticas macroeconómicas e incluso estructurales.</w:t>
      </w:r>
    </w:p>
    <w:p>
      <w:pPr>
        <w:pStyle w:val="Normal"/>
        <w:jc w:val="both"/>
        <w:rPr/>
      </w:pPr>
      <w:r>
        <w:rPr/>
      </w:r>
    </w:p>
    <w:p>
      <w:pPr>
        <w:pStyle w:val="Normal"/>
        <w:jc w:val="both"/>
        <w:rPr/>
      </w:pPr>
      <w:r>
        <w:rPr/>
        <w:t>En la actualidad, el FMI puede intervenir en la política cambiaria de un país únicamente sí ese país solicita apoyo financiero del Fondo, quedando entonces sujeto a la condicionalidad del FMI. Por el contrario, en los casos en que se celebran negociaciones sobre los tipos de cambio de las monedas más importantes, dichas negociaciones se llevan a cabo fuera del FMI, principalmente en las reuniones del Grupo de los Siete o en conversaciones bilaterales entre los principales países industrializados. De hecho, la institución encargada de promover la estabilidad de los tipos de cambio y de prevenir un desequilibrio excesivo y prolongado en los pagos no tiene capacidad para imponer disciplinas válidas en relación con las políticas de los países que son responsables de los mayores desequilibrios externos y cuya volatilidad en materia de tipos de cambio tiene las más amplias repercusiones -negativas- sobre la economía internacional. La supervisión de las políticas llevada a cabo por el FMI está limitada principalmente a sus miembros más pobres, que deben solicitar recursos financieros al Fondo debido a que carecen de acceso a fuentes de financiación privadas, y, ocasionalmente, a las economías de mercado emergentes que sufren perturbaciones en los mercados financieros y crisis financieras. Como resultado de esto, la mayor parte de los ajustes en caso de desequilibrios externos se concentra en un grupo de países en desarrollo y de países en transición, a pesar de que la fuente de esos desequilibrios puede encontrarse en el mundo desarrollado.</w:t>
      </w:r>
    </w:p>
    <w:p>
      <w:pPr>
        <w:pStyle w:val="Normal"/>
        <w:jc w:val="both"/>
        <w:rPr/>
      </w:pPr>
      <w:r>
        <w:rPr/>
      </w:r>
    </w:p>
    <w:p>
      <w:pPr>
        <w:pStyle w:val="Normal"/>
        <w:jc w:val="both"/>
        <w:rPr/>
      </w:pPr>
      <w:r>
        <w:rPr/>
        <w:t>La falta de un marco financiero que funcione bien en una economía globalizada hace necesario el establecimiento de un nuevo método multilateral de regulación del precio internacional más importante: el tipo de cambio. Hace falta disponer de una institución nueva o reformada que cree un sistema de tipos de cambio estables a fin de dar mayor previsibilidad al intercambio comercial, sobre la base de un trato más simétrico de todos los países que sean miembros de ella. El objetivo principal de esa institución sería evitar crisis financieras sistémicas mediante una estrecha vigilancia de los desequilibrios comerciales y de los desajustes de los tipos de cambio tanto en los países con superávit como en los países con déficit. Separar las decisiones de supervisión de las decisiones de provisión de fondos financieros y asignar las primeras a una autoridad independiente podría mejorar su calidad, legitimidad y repercusión”.</w:t>
      </w:r>
    </w:p>
    <w:p>
      <w:pPr>
        <w:pStyle w:val="Normal"/>
        <w:jc w:val="both"/>
        <w:rPr/>
      </w:pPr>
      <w:r>
        <w:rPr/>
      </w:r>
    </w:p>
    <w:p>
      <w:pPr>
        <w:pStyle w:val="Normal"/>
        <w:jc w:val="both"/>
        <w:rPr/>
      </w:pPr>
      <w:r>
        <w:rPr/>
        <w:t>Supachai Panitchpakdi</w:t>
      </w:r>
    </w:p>
    <w:p>
      <w:pPr>
        <w:pStyle w:val="Normal"/>
        <w:jc w:val="both"/>
        <w:rPr/>
      </w:pPr>
      <w:r>
        <w:rPr/>
        <w:t>Secretario General de la UNCT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Anexo: Las “obras” de ayer</w:t>
      </w:r>
    </w:p>
    <w:p>
      <w:pPr>
        <w:pStyle w:val="Normal"/>
        <w:jc w:val="both"/>
        <w:rPr>
          <w:b/>
          <w:b/>
        </w:rPr>
      </w:pPr>
      <w:r>
        <w:rPr>
          <w:b/>
        </w:rPr>
      </w:r>
    </w:p>
    <w:p>
      <w:pPr>
        <w:pStyle w:val="Normal"/>
        <w:jc w:val="both"/>
        <w:rPr/>
      </w:pPr>
      <w:r>
        <w:rPr/>
        <w:t>Los “jíbaros” del Fondo Monetario Internacional las llaman: “Partidas Informativas”</w:t>
      </w:r>
    </w:p>
    <w:p>
      <w:pPr>
        <w:pStyle w:val="Normal"/>
        <w:jc w:val="both"/>
        <w:rPr/>
      </w:pPr>
      <w:r>
        <w:rPr/>
        <w:t>Las “serpientes encantadoras de hombres” de Wall Street (tanto monta, monta tanto) los llaman “fundamentals”.</w:t>
      </w:r>
    </w:p>
    <w:p>
      <w:pPr>
        <w:pStyle w:val="Normal"/>
        <w:jc w:val="both"/>
        <w:rPr/>
      </w:pPr>
      <w:r>
        <w:rPr/>
        <w:t>Ustedes, pueden llamarlas como quieran: fotografía, analítica, radiografía, resonancia magnética, tomografía computada…</w:t>
      </w:r>
    </w:p>
    <w:p>
      <w:pPr>
        <w:pStyle w:val="Normal"/>
        <w:jc w:val="both"/>
        <w:rPr/>
      </w:pPr>
      <w:r>
        <w:rPr/>
        <w:t>Humildemente, prefiero optar por: “dura realidad”. Indicadores como palabras… (que es de lo que se trata).</w:t>
      </w:r>
    </w:p>
    <w:p>
      <w:pPr>
        <w:pStyle w:val="Normal"/>
        <w:jc w:val="both"/>
        <w:rPr/>
      </w:pPr>
      <w:r>
        <w:rPr/>
      </w:r>
    </w:p>
    <w:p>
      <w:pPr>
        <w:pStyle w:val="Normal"/>
        <w:jc w:val="both"/>
        <w:rPr/>
      </w:pPr>
      <w:r>
        <w:rPr/>
      </w:r>
    </w:p>
    <w:p>
      <w:pPr>
        <w:pStyle w:val="Normal"/>
        <w:jc w:val="both"/>
        <w:rPr/>
      </w:pPr>
      <w:r>
        <w:rPr/>
        <w:drawing>
          <wp:inline distT="0" distB="0" distL="0" distR="0">
            <wp:extent cx="4008120" cy="254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08120" cy="25482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parando la tasa media de crecimiento anual del Producto Interior Bruto (PIB real), en los periodos 1980-1990 y 1990-1999, puede observarse que en Asia Oriental, Europa &amp; Asia Central, han resultado más altos en el primer tramo de la serie; en América Latina &amp; Caribe, Oriente Medio &amp; Norte de África y África Subsahariana han resultado más altos en el segundo tramo de la serie. En Asia Meridional, no se registran variaciones en el ritmo de crecimiento en ambos periodos.</w:t>
      </w:r>
    </w:p>
    <w:p>
      <w:pPr>
        <w:pStyle w:val="Normal"/>
        <w:jc w:val="both"/>
        <w:rPr/>
      </w:pPr>
      <w:r>
        <w:rPr/>
      </w:r>
    </w:p>
    <w:p>
      <w:pPr>
        <w:pStyle w:val="Normal"/>
        <w:jc w:val="both"/>
        <w:rPr/>
      </w:pPr>
      <w:r>
        <w:rPr/>
        <w:t>En los Países de Ingreso Alto y en los Países de Ingreso Medio y Bajo, los ritmos medios de crecimiento anual registrados son más altos en el periodo 1980-1990, que en el periodo 1990-1999.</w:t>
      </w:r>
    </w:p>
    <w:p>
      <w:pPr>
        <w:pStyle w:val="Normal"/>
        <w:jc w:val="both"/>
        <w:rPr/>
      </w:pPr>
      <w:r>
        <w:rPr/>
      </w:r>
    </w:p>
    <w:p>
      <w:pPr>
        <w:pStyle w:val="Normal"/>
        <w:jc w:val="both"/>
        <w:rPr/>
      </w:pPr>
      <w:r>
        <w:rPr/>
        <w:t>Se agregan los datos correspondientes al periodo 1990-2001 a efectos comparativ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9710" cy="2548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29710" cy="25482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un trabajo titulado: “Desarrollo económico: del Consenso al Post-Consenso de Washington y más allá, de abril de 2003, el Profesor de Economía de la Universidad Complutense de Madrid,  Francisco Bustelo, realiza el siguiente comentario:</w:t>
      </w:r>
    </w:p>
    <w:p>
      <w:pPr>
        <w:pStyle w:val="Normal"/>
        <w:jc w:val="both"/>
        <w:rPr/>
      </w:pPr>
      <w:r>
        <w:rPr/>
      </w:r>
    </w:p>
    <w:p>
      <w:pPr>
        <w:pStyle w:val="Normal"/>
        <w:jc w:val="both"/>
        <w:rPr/>
      </w:pPr>
      <w:r>
        <w:rPr/>
        <w:t>“</w:t>
      </w:r>
      <w:r>
        <w:rPr/>
        <w:t xml:space="preserve">Hacia mediados del decenio de los noventa ya parecían claras algunas insuficiencias de los resultados prácticos del Consenso de Washington. La aplicación, de la mano del FMI, de los postulados del Consenso a la transición desde la planificación central a la economía de mercado (en Rusia y en los países de Europa Central y Oriental, PECO) no había tenido precisamente resultados positivos. En América Latina y el Caribe, pese a una indudable recuperación, el ritmo de crecimiento no fue lo bastante alto como para reducir sustancialmente la pobreza. Además, la crisis financiera mexicana de 1994-95, registrada en un país que hasta entonces había sido alabado como el alumno más brillante y aventajado de las instituciones financieras internacionales, puso en solfa las pretendidas bondades del Consenso. Basta un simple vistazo a las cifras de variación del PIB per cápita en varias regiones del Tercer Mundo y en Rusia en 1991-95, en comparación con las correspondientes al 1974-1990, para darse cuenta que las zonas en las que se aplicaron más nítidamente las recomendaciones del Consenso registraron tasas negativas (Europa Central y Oriental, así como toda África) o bien positivas pero bajas (América Latina y el Caribe). Por el contrario, las que se mantuvieron al margen, como Asia Oriental y, en menor medida, Asia Meridional, crecieron de manera sostenida e incluso espectacular. Finalmente, las graves crisis asiáticas de 1997-98 acabaron de dar la puntilla a un enfoque que había insistido mucho en la liberalización financiera como requisito esencial del desarroll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08120" cy="254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08120" cy="25482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ntinúa el Profesor Bustelo: “Podría argumentarse que, desde mediados de los años noventa, las cosas han cambiado sustancialmente en la economías en transición y en América Latina. Sin embargo, ese no es precisamente el caso, como se ilustra en el cuadro anterior, que compara la evolución del PIB per cápita en 1991-2000 con la del periodo 1981-1990.</w:t>
      </w:r>
    </w:p>
    <w:p>
      <w:pPr>
        <w:pStyle w:val="Normal"/>
        <w:jc w:val="both"/>
        <w:rPr/>
      </w:pPr>
      <w:r>
        <w:rPr/>
      </w:r>
    </w:p>
    <w:p>
      <w:pPr>
        <w:pStyle w:val="Normal"/>
        <w:jc w:val="both"/>
        <w:rPr/>
      </w:pPr>
      <w:r>
        <w:rPr/>
        <w:t>A principios del siglo XXI, las dos percepciones que había a mediados de los años noventa han seguido siendo tales. El fracaso de los procesos de transición en los PECO -con la posible excepción de Polonia- y en la Federación Rusa, que ha contrastado con los buenos resultados de China y Vietnam (que nunca se adhirieron al Consenso), ha sido, en perspectiva, evidente. Los resultados insatisfactorios en América Latina se han mantenido y si cabe se han acentuado con lo que la CEPAL ha llamado la “media década perdida” (1995-2000). En cuanto a las economías emergentes tras las crisis asiáticas, se han producido nuevas crisis financieras en Turquía (2000-2001) y en Argentina (2001-2002), lo que ha dado más argumentos, si cabe, a quienes defienden posiciones críticas con el Consenso de Washington.</w:t>
      </w:r>
    </w:p>
    <w:p>
      <w:pPr>
        <w:pStyle w:val="Normal"/>
        <w:jc w:val="both"/>
        <w:rPr/>
      </w:pPr>
      <w:r>
        <w:rPr/>
      </w:r>
    </w:p>
    <w:p>
      <w:pPr>
        <w:pStyle w:val="Normal"/>
        <w:jc w:val="both"/>
        <w:rPr/>
      </w:pPr>
      <w:r>
        <w:rPr/>
        <w:t>Mas en general, los últimos años noventa fueron un período en el que parecía surgir un nuevo consenso a la importante idea de que el mercado, siendo condición necesaria para el desarrollo (como atestiguaron el fracaso sin paliativos de la planificación central y el éxito de China en la introducción -aunque paulatina- de mecanismos de mercado), no era ni mucho menos condición suficiente. La versión más moderada del Consenso de Washington (el enfoque favorable al mercado) insistía sin embargo en que el Estado se debía limitar a sustentar o apoyar (en ningún caso a corregir o sustituir) al mercado. El Post-Consenso, sin embargo, empezó a difundir la idea de que el Estado debía crear mercados, corregir imperfecciones de los existentes e incluso distorsionar deliberadamente algunos de ellos para acelerar el crecimiento económico y el desarrol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08120" cy="318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08120"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 efectos comparativos, se presenta una serie cronológica más ampliada, con el desagregado entre Países de Ingreso Medio y Países de Ingreso Bajo, y con la inclusión y exclusión de China en los datos correspondientes al Asia Central.</w:t>
      </w:r>
    </w:p>
    <w:p>
      <w:pPr>
        <w:pStyle w:val="Normal"/>
        <w:jc w:val="both"/>
        <w:rPr/>
      </w:pPr>
      <w:r>
        <w:rPr/>
      </w:r>
    </w:p>
    <w:p>
      <w:pPr>
        <w:pStyle w:val="Normal"/>
        <w:jc w:val="both"/>
        <w:rPr/>
      </w:pPr>
      <w:r>
        <w:rPr/>
        <w:t>Como puede observarse, en la serie ampliada, sólo en el caso de la agrupación de Países de Ingresos Bajos y en Asia Meridional, los resultados comparativos favorecen al periodo 1990-1998. En América Latina &amp; Caribe el promedio de crecimiento anual del periodo 1965-1988 y 1990-1998 coincide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00600" cy="159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4800600" cy="1597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el cuadro anterior surge que mientras los 20 países más pobres han visto mejorado su producto bruto interno per cápita un 25,94% en el comparativo 2000-2002 con 1960-1962, los 20 países más ricos han alcanzado una mejora equivalente al 183,25% en el mismo perí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1750" cy="2865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111750"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o puede observarse en el cuadro anterior, África Sub-Sahariana, Oriente Medio y África del Norte, y América Latina &amp; Caribe son los “grandes perdedores” del proceso de globalización económica.</w:t>
      </w:r>
    </w:p>
    <w:p>
      <w:pPr>
        <w:pStyle w:val="Normal"/>
        <w:numPr>
          <w:ilvl w:val="0"/>
          <w:numId w:val="5"/>
        </w:numPr>
        <w:jc w:val="both"/>
        <w:rPr/>
      </w:pPr>
      <w:r>
        <w:rPr/>
        <w:t>África Sub-Sahariana tiene una pérdida equivalente al 42,42% en la evolución del ingreso regional per cápita como porcentaje del ingreso per cápita promedio de los países miembros de la OCDE, en dólares constantes, comparando 2001 con 1980.</w:t>
      </w:r>
    </w:p>
    <w:p>
      <w:pPr>
        <w:pStyle w:val="Normal"/>
        <w:numPr>
          <w:ilvl w:val="0"/>
          <w:numId w:val="5"/>
        </w:numPr>
        <w:jc w:val="both"/>
        <w:rPr/>
      </w:pPr>
      <w:r>
        <w:rPr/>
        <w:t>Oriente Medio y África del Norte tiene una pérdida equivalente al 30,93%.</w:t>
      </w:r>
    </w:p>
    <w:p>
      <w:pPr>
        <w:pStyle w:val="Normal"/>
        <w:numPr>
          <w:ilvl w:val="0"/>
          <w:numId w:val="5"/>
        </w:numPr>
        <w:jc w:val="both"/>
        <w:rPr/>
      </w:pPr>
      <w:r>
        <w:rPr/>
        <w:t>América Latina &amp; Caribe tiene una pérdida equivalente al 28,89%.</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299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397500" cy="2996565"/>
                    </a:xfrm>
                    <a:prstGeom prst="rect">
                      <a:avLst/>
                    </a:prstGeom>
                  </pic:spPr>
                </pic:pic>
              </a:graphicData>
            </a:graphic>
          </wp:inline>
        </w:drawing>
      </w:r>
      <w:r>
        <w:rPr/>
        <w:t xml:space="preserve"> </w:t>
      </w:r>
    </w:p>
    <w:p>
      <w:pPr>
        <w:pStyle w:val="Normal"/>
        <w:jc w:val="both"/>
        <w:rPr/>
      </w:pPr>
      <w:r>
        <w:rPr/>
      </w:r>
    </w:p>
    <w:p>
      <w:pPr>
        <w:pStyle w:val="Normal"/>
        <w:jc w:val="both"/>
        <w:rPr/>
      </w:pPr>
      <w:r>
        <w:rPr/>
        <w:t>Como puede observarse el ratio de desempleo empeora en las Economías en transición (46,03%), Este de Asia (37,50%), América Latina &amp; Caribe (15,94%) y Sudeste de Asia (61,54%), en el comparativo del año 2003 con el año 1993.</w:t>
      </w:r>
    </w:p>
    <w:p>
      <w:pPr>
        <w:pStyle w:val="Normal"/>
        <w:jc w:val="both"/>
        <w:rPr/>
      </w:pPr>
      <w:r>
        <w:rPr/>
        <w:t>El ratio de crecimiento anual del PIB supera al ratio de crecimiento de la población activa en todas las regiones, en el comparativo  2003 - 1993; aunque las diferencias más significativas: Economías industrializadas (212,50%), Economías en transición (300%), Este de Asia (538,46%), Sur de Asia (139,13%) y Sudeste de Asia (83,33%), contrastan con la baja performance de América Latina &amp; Caribe (13,04%), Oriente Medio &amp; Norte de África (6,06%) y África Sub-Sahariana (3,57%).</w:t>
      </w:r>
    </w:p>
    <w:p>
      <w:pPr>
        <w:pStyle w:val="Normal"/>
        <w:jc w:val="both"/>
        <w:rPr/>
      </w:pPr>
      <w:r>
        <w:rPr/>
        <w:t>Los datos anteriores alcanzan mayor significación si se comparan con el crecimiento total a nivel mundial (94,44%).</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99305" cy="1913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599305" cy="19138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ste cuadro permite apreciar las “marcadas” diferencias de gastos en el sector social por países agrupados según ingresos, como porcentaje del PIB (Social Situation 2005).</w:t>
      </w:r>
    </w:p>
    <w:p>
      <w:pPr>
        <w:pStyle w:val="Normal"/>
        <w:jc w:val="both"/>
        <w:rPr/>
      </w:pPr>
      <w:r>
        <w:rPr/>
        <w:t>Mientras los países de altos ingresos aplican el equivalente al 27,3%, los países de altos ingresos medios aplican el 19,2%, los países de bajos ingresos medios aplican el 14,5%, los países de bajos ingresos sólo aplican el 11,5%. Al margen de las magnitudes absolutas (no es lo mismo aplicar un porcentaje sobre el PIB de los países de altos ingresos que aplicar el mismo porcentaje sobre el PIB de los países de bajos ingresos, las magnitudes relativas “alarman” (aunque no sorprenden).</w:t>
      </w:r>
    </w:p>
    <w:p>
      <w:pPr>
        <w:pStyle w:val="Normal"/>
        <w:jc w:val="both"/>
        <w:rPr/>
      </w:pPr>
      <w:r>
        <w:rPr/>
        <w:t>La diferencia relativa entre lo asignado por los países de altos ingresos (27,3%) y los de bajos ingresos (11,5%) representa un 137,37% menos de gastos en el sector social como porcentaje del PI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326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397500" cy="32683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 </w:t>
      </w:r>
      <w:r>
        <w:rPr/>
        <w:t>(Dada la importancia del mismo se traduce, parcialmente, el comentario específico ofrecido en el informe de las Naciones Unidas)</w:t>
      </w:r>
    </w:p>
    <w:p>
      <w:pPr>
        <w:pStyle w:val="Normal"/>
        <w:jc w:val="both"/>
        <w:rPr/>
      </w:pPr>
      <w:r>
        <w:rPr/>
      </w:r>
    </w:p>
    <w:p>
      <w:pPr>
        <w:pStyle w:val="Normal"/>
        <w:jc w:val="both"/>
        <w:rPr/>
      </w:pPr>
      <w:r>
        <w:rPr/>
        <w:t>Un análisis de la base de datos correspondiente a las desigualdades en los ingresos mundiales (world income inequality database -WIID- en el original) indica que la desigualdad interna respecto a los ingresos de los países se elevó (aumentó) entre la década del 50’ y la del 90’ en 48 de los 73 países con información disponible suficientemente confiable. Juntos, estos 48 países representan el 59% de la población total de los países incluidos en el análisis. En los inicios de la década de los 80’, 29 de los 73 países tenían un coeficiente de Gini superior a 0,35 - 0,40, el umbral más allá del cual el crecimiento y alivio (mitigación) de la pobreza puede ser percibido sensiblemente; pero en la segunda mitad de la década de los 90’ el número de países con altos niveles de desigualdad de ingresos había subido a 48.</w:t>
      </w:r>
    </w:p>
    <w:p>
      <w:pPr>
        <w:pStyle w:val="Normal"/>
        <w:jc w:val="both"/>
        <w:rPr/>
      </w:pPr>
      <w:r>
        <w:rPr/>
        <w:t>La desigualdad interior de los países quedó relativamente constante en 16 países de los que participaron en el estudio, aunque los datos sugieren que la situación ha empeorado en 3 de ellos durante los últimos años de la década.</w:t>
      </w:r>
    </w:p>
    <w:p>
      <w:pPr>
        <w:pStyle w:val="Normal"/>
        <w:jc w:val="both"/>
        <w:rPr/>
      </w:pPr>
      <w:r>
        <w:rPr/>
        <w:t>Sólo 9 de los países incluidos en el análisis han registrado una disminución en la desigualdad de los ingresos entre la década del 50’ y la década del 90’; incluyéndose en este grupo a los siguientes: Bahamas, Francia, Alemania, Honduras, Jamaica, Malasia, Filipinas, República de Corea y Túnez.</w:t>
      </w:r>
    </w:p>
    <w:p>
      <w:pPr>
        <w:pStyle w:val="Normal"/>
        <w:jc w:val="both"/>
        <w:rPr/>
      </w:pPr>
      <w:r>
        <w:rPr/>
        <w:t>La desigualdad en los ingresos internos de los países ha aumentado en muchos países en desarrollo y en un “sorprendente” gran número de países industrializado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9405" cy="2475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399405" cy="24758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Un análisis comparativo de los ratios de pobreza en el Mundo y las principales Regiones, China e India considerando el porcentaje de la población, que vivían en 1981 y en 2001 con ingresos menores a US$ 1 por día, permite observar lo siguiente:</w:t>
      </w:r>
    </w:p>
    <w:p>
      <w:pPr>
        <w:pStyle w:val="Normal"/>
        <w:jc w:val="both"/>
        <w:rPr/>
      </w:pPr>
      <w:r>
        <w:rPr/>
      </w:r>
    </w:p>
    <w:p>
      <w:pPr>
        <w:pStyle w:val="Normal"/>
        <w:jc w:val="both"/>
        <w:rPr/>
      </w:pPr>
      <w:r>
        <w:rPr/>
        <w:t>Comparando la variación habida entre 1981 y 1990 y entre 1990 y 2001,</w:t>
      </w:r>
    </w:p>
    <w:p>
      <w:pPr>
        <w:pStyle w:val="Normal"/>
        <w:jc w:val="both"/>
        <w:rPr/>
      </w:pPr>
      <w:r>
        <w:rPr>
          <w:b/>
        </w:rPr>
        <w:t xml:space="preserve">. </w:t>
      </w:r>
      <w:r>
        <w:rPr/>
        <w:t>A nivel mundial presenta una mejora (M) equivalente a un 30% en el comparativo 1990 y 2001 y una mejora (M) equivalente a un 25% en el comparativo 1990 y 2001.</w:t>
      </w:r>
    </w:p>
    <w:p>
      <w:pPr>
        <w:pStyle w:val="Normal"/>
        <w:jc w:val="both"/>
        <w:rPr/>
      </w:pPr>
      <w:r>
        <w:rPr>
          <w:b/>
        </w:rPr>
        <w:t xml:space="preserve">. </w:t>
      </w:r>
      <w:r>
        <w:rPr/>
        <w:t>Este de Asia &amp; Pacífico presenta una (M) equivalente a un 48,28% en el comparativo 1990 y 2001 y una (M) equivalente a un 50% en el comparativo 1990 y 2001.</w:t>
      </w:r>
    </w:p>
    <w:p>
      <w:pPr>
        <w:pStyle w:val="Normal"/>
        <w:jc w:val="both"/>
        <w:rPr/>
      </w:pPr>
      <w:r>
        <w:rPr>
          <w:b/>
        </w:rPr>
        <w:t xml:space="preserve">. </w:t>
      </w:r>
      <w:r>
        <w:rPr/>
        <w:t>Europa &amp; Asia Central no presenta cambio en el comparativo 1990 y 2001 y presenta un empeoramiento (E) equivalente a un 400% en el comparativo 1990 y 2001.</w:t>
      </w:r>
    </w:p>
    <w:p>
      <w:pPr>
        <w:pStyle w:val="Normal"/>
        <w:jc w:val="both"/>
        <w:rPr/>
      </w:pPr>
      <w:r>
        <w:rPr>
          <w:b/>
        </w:rPr>
        <w:t xml:space="preserve">. </w:t>
      </w:r>
      <w:r>
        <w:rPr/>
        <w:t>América Latina &amp; Caribe presenta un (E) equivalente a un 10% en el comparativo 1990 y 2001 y una (M) equivalente a un 9,10% en el comparativo 1990 y 2001.</w:t>
      </w:r>
    </w:p>
    <w:p>
      <w:pPr>
        <w:pStyle w:val="Normal"/>
        <w:jc w:val="both"/>
        <w:rPr/>
      </w:pPr>
      <w:r>
        <w:rPr>
          <w:b/>
        </w:rPr>
        <w:t xml:space="preserve">. </w:t>
      </w:r>
      <w:r>
        <w:rPr/>
        <w:t>Oriente Medio &amp; Norte de África presenta una (M) equivalente a un 60% en el comparativo 1990 y 2001 y  no presenta cambio (S/C) en el comparativo 1990 y 2001.</w:t>
      </w:r>
    </w:p>
    <w:p>
      <w:pPr>
        <w:pStyle w:val="Normal"/>
        <w:jc w:val="both"/>
        <w:rPr/>
      </w:pPr>
      <w:r>
        <w:rPr>
          <w:b/>
        </w:rPr>
        <w:t xml:space="preserve">. </w:t>
      </w:r>
      <w:r>
        <w:rPr/>
        <w:t>Sur de Asia presenta una  (M) equivalente a un 21,15% en el comparativo 1990 y 2001 y una  (M) equivalente a un 24,39% en el comparativo 1990 y 2001.</w:t>
      </w:r>
    </w:p>
    <w:p>
      <w:pPr>
        <w:pStyle w:val="Normal"/>
        <w:jc w:val="both"/>
        <w:rPr/>
      </w:pPr>
      <w:r>
        <w:rPr>
          <w:b/>
        </w:rPr>
        <w:t xml:space="preserve">. </w:t>
      </w:r>
      <w:r>
        <w:rPr/>
        <w:t>África Subsahariana presenta un (E) equivalente a un 7,14% en el comparativo 1990 y 2001 y un (E) equivalente a un 4,44% en el comparativo 1990 y 2001.</w:t>
      </w:r>
    </w:p>
    <w:p>
      <w:pPr>
        <w:pStyle w:val="Normal"/>
        <w:jc w:val="both"/>
        <w:rPr/>
      </w:pPr>
      <w:r>
        <w:rPr>
          <w:b/>
        </w:rPr>
        <w:t xml:space="preserve">. </w:t>
      </w:r>
      <w:r>
        <w:rPr/>
        <w:t>China presenta una (M) equivalente a un 48,44% en el comparativo 1990 y 2001 y una  (M) equivalente a un 48,48% en el comparativo 1990 y 2001.</w:t>
      </w:r>
    </w:p>
    <w:p>
      <w:pPr>
        <w:pStyle w:val="Normal"/>
        <w:jc w:val="both"/>
        <w:rPr/>
      </w:pPr>
      <w:r>
        <w:rPr>
          <w:b/>
        </w:rPr>
        <w:t xml:space="preserve">. </w:t>
      </w:r>
      <w:r>
        <w:rPr/>
        <w:t>India presenta una (M) equivalente a un 22,22% en el comparativo 1990 y 2001 y una  (M) equivalente a un 16,67% en el comparativo 1990 y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865" cy="2481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396865" cy="24815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Un análisis comparativo de los ratios de pobreza en el Mundo y las principales Regiones, China e India considerando el porcentaje de la población, que vivían en 1981 y en 2001 con ingresos menores a US$ 2 por día, permite observar lo siguiente:</w:t>
      </w:r>
    </w:p>
    <w:p>
      <w:pPr>
        <w:pStyle w:val="Normal"/>
        <w:jc w:val="both"/>
        <w:rPr/>
      </w:pPr>
      <w:r>
        <w:rPr/>
      </w:r>
    </w:p>
    <w:p>
      <w:pPr>
        <w:pStyle w:val="Normal"/>
        <w:jc w:val="both"/>
        <w:rPr/>
      </w:pPr>
      <w:r>
        <w:rPr/>
        <w:t>Comparando la variación habida entre 1981 y 1990 y entre 1990 y 2001,</w:t>
      </w:r>
    </w:p>
    <w:p>
      <w:pPr>
        <w:pStyle w:val="Normal"/>
        <w:jc w:val="both"/>
        <w:rPr/>
      </w:pPr>
      <w:r>
        <w:rPr>
          <w:b/>
        </w:rPr>
        <w:t xml:space="preserve">. </w:t>
      </w:r>
      <w:r>
        <w:rPr/>
        <w:t>A nivel mundial presenta una mejora (M) equivalente a un 8,96% en el comparativo 1990 y 2001 y una mejora (M) equivalente a un 13,11% en el comparativo 1990 y 2001.</w:t>
      </w:r>
    </w:p>
    <w:p>
      <w:pPr>
        <w:pStyle w:val="Normal"/>
        <w:jc w:val="both"/>
        <w:rPr/>
      </w:pPr>
      <w:r>
        <w:rPr>
          <w:b/>
        </w:rPr>
        <w:t xml:space="preserve">. </w:t>
      </w:r>
      <w:r>
        <w:rPr/>
        <w:t>Este de Asia &amp; Pacífico presenta una (M) equivalente a un 17,65% en el comparativo 1990 y 2001 y una (M) equivalente a un 32,86% en el comparativo 1990 y 2001.</w:t>
      </w:r>
    </w:p>
    <w:p>
      <w:pPr>
        <w:pStyle w:val="Normal"/>
        <w:jc w:val="both"/>
        <w:rPr/>
      </w:pPr>
      <w:r>
        <w:rPr>
          <w:b/>
        </w:rPr>
        <w:t xml:space="preserve">. </w:t>
      </w:r>
      <w:r>
        <w:rPr/>
        <w:t>Europa &amp; Asia Central no presenta cambio en el comparativo 1990 y 2001 y presenta un empeoramiento (E) equivalente a un 400% en el comparativo 1990 y 2001.</w:t>
      </w:r>
    </w:p>
    <w:p>
      <w:pPr>
        <w:pStyle w:val="Normal"/>
        <w:jc w:val="both"/>
        <w:rPr/>
      </w:pPr>
      <w:r>
        <w:rPr>
          <w:b/>
        </w:rPr>
        <w:t xml:space="preserve">. </w:t>
      </w:r>
      <w:r>
        <w:rPr/>
        <w:t>América Latina &amp; Caribe presenta un (E) equivalente a un 3,70% en el comparativo 1990 y 2001 y una (M) equivalente a un 10,71% en el comparativo 1990 y 2001.</w:t>
      </w:r>
    </w:p>
    <w:p>
      <w:pPr>
        <w:pStyle w:val="Normal"/>
        <w:jc w:val="both"/>
        <w:rPr/>
      </w:pPr>
      <w:r>
        <w:rPr>
          <w:b/>
        </w:rPr>
        <w:t xml:space="preserve">. </w:t>
      </w:r>
      <w:r>
        <w:rPr/>
        <w:t>Oriente Medio &amp; Norte de África presenta una (M) equivalente a un 27,59 % en el comparativo 1990 y 2001 y presenta un (E) equivalente a un 9,52% en el comparativo 1990 y 2001.</w:t>
      </w:r>
    </w:p>
    <w:p>
      <w:pPr>
        <w:pStyle w:val="Normal"/>
        <w:jc w:val="both"/>
        <w:rPr/>
      </w:pPr>
      <w:r>
        <w:rPr>
          <w:b/>
        </w:rPr>
        <w:t xml:space="preserve">. </w:t>
      </w:r>
      <w:r>
        <w:rPr/>
        <w:t>Sur de Asia presenta una (M) equivalente a un 3,37% en el comparativo 1990 y 2001 y una (M) equivalente a un 10,47% en el comparativo 1990 y 2001.</w:t>
      </w:r>
    </w:p>
    <w:p>
      <w:pPr>
        <w:pStyle w:val="Normal"/>
        <w:jc w:val="both"/>
        <w:rPr/>
      </w:pPr>
      <w:r>
        <w:rPr>
          <w:b/>
        </w:rPr>
        <w:t xml:space="preserve">. </w:t>
      </w:r>
      <w:r>
        <w:rPr/>
        <w:t>África Subsahariana presenta un (E) equivalente a un 2,74% en el comparativo 1990 y 2001 y un (E) equivalente a un 2,67% en el comparativo 1990 y 2001.</w:t>
      </w:r>
    </w:p>
    <w:p>
      <w:pPr>
        <w:pStyle w:val="Normal"/>
        <w:jc w:val="both"/>
        <w:rPr/>
      </w:pPr>
      <w:r>
        <w:rPr>
          <w:b/>
        </w:rPr>
        <w:t xml:space="preserve">. </w:t>
      </w:r>
      <w:r>
        <w:rPr/>
        <w:t>China presenta una (M) equivalente a un 17,05% en el comparativo 1990 y 2001 y una (M) equivalente a un 35,62% en el comparativo 1990 y 2001.</w:t>
      </w:r>
    </w:p>
    <w:p>
      <w:pPr>
        <w:pStyle w:val="Normal"/>
        <w:jc w:val="both"/>
        <w:rPr/>
      </w:pPr>
      <w:r>
        <w:rPr>
          <w:b/>
        </w:rPr>
        <w:t xml:space="preserve">. </w:t>
      </w:r>
      <w:r>
        <w:rPr/>
        <w:t>India presenta una (M) equivalente a un 4,44% en el comparativo 1990 y 2001 y una (M) equivalente a un 6,98% en el comparativo 1990 y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5595" cy="2449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395595" cy="24491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Un análisis comparativo de los ratios de pobreza en el Mundo y las principales Regiones, China e India considerando la cantidad de población, que vivían en 1981 y en 2001 con ingresos menores a US$ 1 por día, permite observar lo siguiente:</w:t>
      </w:r>
    </w:p>
    <w:p>
      <w:pPr>
        <w:pStyle w:val="Normal"/>
        <w:jc w:val="both"/>
        <w:rPr/>
      </w:pPr>
      <w:r>
        <w:rPr/>
      </w:r>
    </w:p>
    <w:p>
      <w:pPr>
        <w:pStyle w:val="Normal"/>
        <w:jc w:val="both"/>
        <w:rPr/>
      </w:pPr>
      <w:r>
        <w:rPr/>
        <w:t>Comparando la variación habida entre 1981 y 1990 y entre 1990 y 2001,</w:t>
      </w:r>
    </w:p>
    <w:p>
      <w:pPr>
        <w:pStyle w:val="Normal"/>
        <w:jc w:val="both"/>
        <w:rPr/>
      </w:pPr>
      <w:r>
        <w:rPr>
          <w:b/>
        </w:rPr>
        <w:t xml:space="preserve">. </w:t>
      </w:r>
      <w:r>
        <w:rPr/>
        <w:t>A nivel mundial presenta una mejora (M) equivalente a un 17,64% en el comparativo 1990 y 2001 y una mejora (M) equivalente a un 9,52% en el comparativo 1990 y 2001.</w:t>
      </w:r>
    </w:p>
    <w:p>
      <w:pPr>
        <w:pStyle w:val="Normal"/>
        <w:jc w:val="both"/>
        <w:rPr/>
      </w:pPr>
      <w:r>
        <w:rPr>
          <w:b/>
        </w:rPr>
        <w:t xml:space="preserve">. </w:t>
      </w:r>
      <w:r>
        <w:rPr/>
        <w:t>Este de Asia &amp; Pacífico presenta una (M) equivalente a un 40,70% en el comparativo 1990 y 2001 y una (M) equivalente a un 39,83% en el comparativo 1990 y 2001.</w:t>
      </w:r>
    </w:p>
    <w:p>
      <w:pPr>
        <w:pStyle w:val="Normal"/>
        <w:jc w:val="both"/>
        <w:rPr/>
      </w:pPr>
      <w:r>
        <w:rPr>
          <w:b/>
        </w:rPr>
        <w:t xml:space="preserve">. </w:t>
      </w:r>
      <w:r>
        <w:rPr/>
        <w:t>Europa &amp; Asia Central  presenta un (E) equivalente a un 200% en el comparativo 1990 y 2001 y presenta un (E) equivalente a un 900 en el comparativo 1990 y 2001.</w:t>
      </w:r>
    </w:p>
    <w:p>
      <w:pPr>
        <w:pStyle w:val="Normal"/>
        <w:jc w:val="both"/>
        <w:rPr/>
      </w:pPr>
      <w:r>
        <w:rPr>
          <w:b/>
        </w:rPr>
        <w:t xml:space="preserve">. </w:t>
      </w:r>
      <w:r>
        <w:rPr/>
        <w:t>América Latina &amp; Caribe presenta un (E) equivalente a un 36,11% en el comparativo 1990 y 2001 y un (E) equivalente a un 3,85% en el comparativo 1990 y 2001.</w:t>
      </w:r>
    </w:p>
    <w:p>
      <w:pPr>
        <w:pStyle w:val="Normal"/>
        <w:jc w:val="both"/>
        <w:rPr/>
      </w:pPr>
      <w:r>
        <w:rPr>
          <w:b/>
        </w:rPr>
        <w:t xml:space="preserve">. </w:t>
      </w:r>
      <w:r>
        <w:rPr/>
        <w:t>Oriente Medio &amp; Norte de África presenta una (M) equivalente a un 33,33% en el comparativo 1990 y 2001 y  presenta un (E) equivalente a un 16,67% en el comparativo 1990 y 2001.</w:t>
      </w:r>
    </w:p>
    <w:p>
      <w:pPr>
        <w:pStyle w:val="Normal"/>
        <w:jc w:val="both"/>
        <w:rPr/>
      </w:pPr>
      <w:r>
        <w:rPr>
          <w:b/>
        </w:rPr>
        <w:t xml:space="preserve">. </w:t>
      </w:r>
      <w:r>
        <w:rPr/>
        <w:t>Sur de Asia presenta una  (M) equivalente a un 2,74% en el comparativo 1990 y 2001 y una  (M) equivalente a un 7,36% en el comparativo 1990 y 2001.</w:t>
      </w:r>
    </w:p>
    <w:p>
      <w:pPr>
        <w:pStyle w:val="Normal"/>
        <w:jc w:val="both"/>
        <w:rPr/>
      </w:pPr>
      <w:r>
        <w:rPr>
          <w:b/>
        </w:rPr>
        <w:t xml:space="preserve">. </w:t>
      </w:r>
      <w:r>
        <w:rPr/>
        <w:t>África Subsahariana presenta un (E) equivalente a un 38,41% en el comparativo 1990 y 2001 y un (E) equivalente a un 39,21% en el comparativo 1990 y 2001.</w:t>
      </w:r>
    </w:p>
    <w:p>
      <w:pPr>
        <w:pStyle w:val="Normal"/>
        <w:jc w:val="both"/>
        <w:rPr/>
      </w:pPr>
      <w:r>
        <w:rPr>
          <w:b/>
        </w:rPr>
        <w:t xml:space="preserve">. </w:t>
      </w:r>
      <w:r>
        <w:rPr/>
        <w:t>China presenta una (M) equivalente a un 40,85% en el comparativo 1990 y 2001 y una  (M) equivalente a un 43,47% en el comparativo 1990 y 2001.</w:t>
      </w:r>
    </w:p>
    <w:p>
      <w:pPr>
        <w:pStyle w:val="Normal"/>
        <w:jc w:val="both"/>
        <w:rPr/>
      </w:pPr>
      <w:r>
        <w:rPr>
          <w:b/>
        </w:rPr>
        <w:t xml:space="preserve">. </w:t>
      </w:r>
      <w:r>
        <w:rPr/>
        <w:t>India presenta una (M) equivalente a un 6,54% en el comparativo 1990 y 2001 y una (M) equivalente a un 0,56% en el comparativo 1990 y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2446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5397500" cy="244602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pPr>
      <w:r>
        <w:rPr/>
        <w:t>Un análisis comparativo de los ratios de pobreza en el Mundo y las principales Regiones, China e India considerando la cantidad de población, que vivían en 1981 y en 2001 con ingresos menores a US$ 2 por día, permite observar lo siguiente:</w:t>
      </w:r>
    </w:p>
    <w:p>
      <w:pPr>
        <w:pStyle w:val="Normal"/>
        <w:jc w:val="both"/>
        <w:rPr/>
      </w:pPr>
      <w:r>
        <w:rPr/>
      </w:r>
    </w:p>
    <w:p>
      <w:pPr>
        <w:pStyle w:val="Normal"/>
        <w:jc w:val="both"/>
        <w:rPr/>
      </w:pPr>
      <w:r>
        <w:rPr/>
        <w:t>Comparando la variación habida entre 1981 y 1990 y entre 1990 y 2001,</w:t>
      </w:r>
    </w:p>
    <w:p>
      <w:pPr>
        <w:pStyle w:val="Normal"/>
        <w:jc w:val="both"/>
        <w:rPr/>
      </w:pPr>
      <w:r>
        <w:rPr>
          <w:b/>
        </w:rPr>
        <w:t xml:space="preserve">. </w:t>
      </w:r>
      <w:r>
        <w:rPr/>
        <w:t>A nivel mundial presenta un empeoramiento (E) equivalente a un 8,32% en el comparativo 1990 y 2001 y un (E) equivalente a un 3,05% en el comparativo 1990 y 2001.</w:t>
      </w:r>
    </w:p>
    <w:p>
      <w:pPr>
        <w:pStyle w:val="Normal"/>
        <w:jc w:val="both"/>
        <w:rPr/>
      </w:pPr>
      <w:r>
        <w:rPr>
          <w:b/>
        </w:rPr>
        <w:t xml:space="preserve">. </w:t>
      </w:r>
      <w:r>
        <w:rPr/>
        <w:t>Este de Asia &amp; Pacífico presenta una (M) equivalente a un 4,62% en el comparativo 1990 y 2001 y una (M) equivalente a un 22,58% en el comparativo 1990 y 2001.</w:t>
      </w:r>
    </w:p>
    <w:p>
      <w:pPr>
        <w:pStyle w:val="Normal"/>
        <w:jc w:val="both"/>
        <w:rPr/>
      </w:pPr>
      <w:r>
        <w:rPr>
          <w:b/>
        </w:rPr>
        <w:t xml:space="preserve">. </w:t>
      </w:r>
      <w:r>
        <w:rPr/>
        <w:t>Europa &amp; Asia Central  presenta un (E) equivalente a un 15% en el comparativo 1990 y 2001 y presenta un (E) equivalente a un 404,35% en el comparativo 1990 y 2001.</w:t>
      </w:r>
    </w:p>
    <w:p>
      <w:pPr>
        <w:pStyle w:val="Normal"/>
        <w:jc w:val="both"/>
        <w:rPr/>
      </w:pPr>
      <w:r>
        <w:rPr>
          <w:b/>
        </w:rPr>
        <w:t xml:space="preserve">. </w:t>
      </w:r>
      <w:r>
        <w:rPr/>
        <w:t>América Latina &amp; Caribe presenta un (E) equivalente a un 26,26% en el comparativo 1990 y 2001 y un (E) equivalente a un 2,40% en el comparativo 1990 y 2001.</w:t>
      </w:r>
    </w:p>
    <w:p>
      <w:pPr>
        <w:pStyle w:val="Normal"/>
        <w:jc w:val="both"/>
        <w:rPr/>
      </w:pPr>
      <w:r>
        <w:rPr>
          <w:b/>
        </w:rPr>
        <w:t xml:space="preserve">. </w:t>
      </w:r>
      <w:r>
        <w:rPr/>
        <w:t>Oriente Medio &amp; Norte de África presenta una (M) equivalente a un 1,92% en el comparativo 1990 y 2001 y  presenta un (E) equivalente a un 37,25% en el comparativo 1990 y 2001.</w:t>
      </w:r>
    </w:p>
    <w:p>
      <w:pPr>
        <w:pStyle w:val="Normal"/>
        <w:jc w:val="both"/>
        <w:rPr/>
      </w:pPr>
      <w:r>
        <w:rPr>
          <w:b/>
        </w:rPr>
        <w:t xml:space="preserve">. </w:t>
      </w:r>
      <w:r>
        <w:rPr/>
        <w:t>Sur de Asia presenta un  (E) equivalente a un 16,69% en el comparativo 1990 y 2001 y un  (E) equivalente a un 11,06% en el comparativo 1990 y 2001.</w:t>
      </w:r>
    </w:p>
    <w:p>
      <w:pPr>
        <w:pStyle w:val="Normal"/>
        <w:jc w:val="both"/>
        <w:rPr/>
      </w:pPr>
      <w:r>
        <w:rPr>
          <w:b/>
        </w:rPr>
        <w:t xml:space="preserve">. </w:t>
      </w:r>
      <w:r>
        <w:rPr/>
        <w:t>África Subsahariana presenta un (E) equivalente a un 32,64% en el comparativo 1990 y 2001 y un (E) equivalente a un 35,08% en el comparativo 1990 y 2001.</w:t>
      </w:r>
    </w:p>
    <w:p>
      <w:pPr>
        <w:pStyle w:val="Normal"/>
        <w:jc w:val="both"/>
        <w:rPr/>
      </w:pPr>
      <w:r>
        <w:rPr>
          <w:b/>
        </w:rPr>
        <w:t xml:space="preserve">. </w:t>
      </w:r>
      <w:r>
        <w:rPr/>
        <w:t>China presenta una (M) equivalente a un 32,64% en el comparativo 1990 y 2001 y una  (M) equivalente a un 28% en el comparativo 1990 y 2001.</w:t>
      </w:r>
    </w:p>
    <w:p>
      <w:pPr>
        <w:pStyle w:val="Normal"/>
        <w:jc w:val="both"/>
        <w:rPr/>
      </w:pPr>
      <w:r>
        <w:rPr>
          <w:b/>
        </w:rPr>
        <w:t xml:space="preserve">. </w:t>
      </w:r>
      <w:r>
        <w:rPr/>
        <w:t>India presenta un (E) equivalente a un 16,03% en el comparativo 1990 y 2001 y un (E) equivalente a un 29,92% en el comparativo 1990 y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5595" cy="3616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5395595" cy="36169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Un análisis comparativo de la evolución de la Estructura del comercio en el periodo 1990-1999 y 1990-2003, con respecto a la Importación y Exportación de bienes y servicios por niveles de desarrollo, regiones económicas y niveles de ingresos, permite destacar los siguientes resultados (los cálculos comparativos se efectúan sobre los datos del año 1990 según la actualización de los mismos publicada en 2005):</w:t>
      </w:r>
    </w:p>
    <w:p>
      <w:pPr>
        <w:pStyle w:val="Normal"/>
        <w:jc w:val="both"/>
        <w:rPr/>
      </w:pPr>
      <w:r>
        <w:rPr>
          <w:b/>
        </w:rPr>
        <w:t xml:space="preserve">. </w:t>
      </w:r>
      <w:r>
        <w:rPr/>
        <w:t>Países en desarrollo: variación de las importaciones (90-99) aumentan un 12,5%, (90-03) aumentan un 37,5%.</w:t>
      </w:r>
    </w:p>
    <w:p>
      <w:pPr>
        <w:pStyle w:val="Normal"/>
        <w:jc w:val="both"/>
        <w:rPr/>
      </w:pPr>
      <w:r>
        <w:rPr>
          <w:b/>
        </w:rPr>
        <w:t xml:space="preserve">. </w:t>
      </w:r>
      <w:r>
        <w:rPr/>
        <w:t>Países en desarrollo: variación de las exportaciones (90-99) aumentan un 16%, (90-03) aumentan un 40%.</w:t>
      </w:r>
    </w:p>
    <w:p>
      <w:pPr>
        <w:pStyle w:val="Normal"/>
        <w:jc w:val="both"/>
        <w:rPr/>
      </w:pPr>
      <w:r>
        <w:rPr/>
        <w:t xml:space="preserve"> </w:t>
      </w:r>
      <w:r>
        <w:rPr>
          <w:b/>
        </w:rPr>
        <w:t xml:space="preserve">. </w:t>
      </w:r>
      <w:r>
        <w:rPr/>
        <w:t>Países menos adelantados: variación de las importaciones (90-99) aumentan un 27,27%, (90-03) aumentan un 36,36%.</w:t>
      </w:r>
    </w:p>
    <w:p>
      <w:pPr>
        <w:pStyle w:val="Normal"/>
        <w:jc w:val="both"/>
        <w:rPr/>
      </w:pPr>
      <w:r>
        <w:rPr>
          <w:b/>
        </w:rPr>
        <w:t xml:space="preserve">. </w:t>
      </w:r>
      <w:r>
        <w:rPr/>
        <w:t>Países menos adelantados: variación de las exportaciones (90-99) aumentan un 38,46%, (90-03) aumentan un 69,23%.</w:t>
      </w:r>
    </w:p>
    <w:p>
      <w:pPr>
        <w:pStyle w:val="Normal"/>
        <w:jc w:val="both"/>
        <w:rPr/>
      </w:pPr>
      <w:r>
        <w:rPr>
          <w:b/>
        </w:rPr>
        <w:t xml:space="preserve">. </w:t>
      </w:r>
      <w:r>
        <w:rPr/>
        <w:t>Estados Árabes: variación de las importaciones (90-99) disminuyen un 21,05%, (90-03) disminuyen un 21,05%.</w:t>
      </w:r>
    </w:p>
    <w:p>
      <w:pPr>
        <w:pStyle w:val="Normal"/>
        <w:jc w:val="both"/>
        <w:rPr/>
      </w:pPr>
      <w:r>
        <w:rPr>
          <w:b/>
        </w:rPr>
        <w:t xml:space="preserve">. </w:t>
      </w:r>
      <w:r>
        <w:rPr/>
        <w:t>Estados Árabes: variación de las exportaciones (90-99) disminuyen un 10,53%, (90-03) disminuyen un 5,26%.</w:t>
      </w:r>
    </w:p>
    <w:p>
      <w:pPr>
        <w:pStyle w:val="Normal"/>
        <w:jc w:val="both"/>
        <w:rPr/>
      </w:pPr>
      <w:r>
        <w:rPr>
          <w:b/>
        </w:rPr>
        <w:t xml:space="preserve">. </w:t>
      </w:r>
      <w:r>
        <w:rPr/>
        <w:t>Asia Oriental &amp; Pacífico: variación de las importaciones (90-99) aumentan un 21,88%, (90-03) aumentan un 50%.</w:t>
      </w:r>
    </w:p>
    <w:p>
      <w:pPr>
        <w:pStyle w:val="Normal"/>
        <w:jc w:val="both"/>
        <w:rPr/>
      </w:pPr>
      <w:r>
        <w:rPr>
          <w:b/>
        </w:rPr>
        <w:t xml:space="preserve">. </w:t>
      </w:r>
      <w:r>
        <w:rPr/>
        <w:t>Asia Oriental &amp; Pacífico: variación de las exportaciones (90-99) aumentan un 36,36%, (90-03) aumentan un 57,58%.</w:t>
      </w:r>
    </w:p>
    <w:p>
      <w:pPr>
        <w:pStyle w:val="Normal"/>
        <w:jc w:val="both"/>
        <w:rPr/>
      </w:pPr>
      <w:r>
        <w:rPr>
          <w:b/>
        </w:rPr>
        <w:t xml:space="preserve">. </w:t>
      </w:r>
      <w:r>
        <w:rPr/>
        <w:t>América Latina &amp; Caribe: variación de las importaciones (90-99) aumentan un 20%, (90-03) aumentan un 40%.</w:t>
      </w:r>
    </w:p>
    <w:p>
      <w:pPr>
        <w:pStyle w:val="Normal"/>
        <w:jc w:val="both"/>
        <w:rPr/>
      </w:pPr>
      <w:r>
        <w:rPr>
          <w:b/>
        </w:rPr>
        <w:t xml:space="preserve">. </w:t>
      </w:r>
      <w:r>
        <w:rPr/>
        <w:t>América Latina &amp; Caribe: variación de las exportaciones (90-99) disminuyen un 5,88%, (90-03) aumentan un 41,18%.</w:t>
      </w:r>
    </w:p>
    <w:p>
      <w:pPr>
        <w:pStyle w:val="Normal"/>
        <w:jc w:val="both"/>
        <w:rPr/>
      </w:pPr>
      <w:r>
        <w:rPr>
          <w:b/>
        </w:rPr>
        <w:t xml:space="preserve">. </w:t>
      </w:r>
      <w:r>
        <w:rPr/>
        <w:t>Asia Meridional: variación de las importaciones (90-99) aumentan un 30%, (90-03) aumentan un 38,46%.</w:t>
      </w:r>
    </w:p>
    <w:p>
      <w:pPr>
        <w:pStyle w:val="Normal"/>
        <w:jc w:val="both"/>
        <w:rPr/>
      </w:pPr>
      <w:r>
        <w:rPr>
          <w:b/>
        </w:rPr>
        <w:t xml:space="preserve">. </w:t>
      </w:r>
      <w:r>
        <w:rPr/>
        <w:t>Asia Meridional: variación de las exportaciones (90-99) aumentan un 36,36%, (90-03) aumentan un 54,55%.</w:t>
      </w:r>
    </w:p>
    <w:p>
      <w:pPr>
        <w:pStyle w:val="Normal"/>
        <w:jc w:val="both"/>
        <w:rPr/>
      </w:pPr>
      <w:r>
        <w:rPr>
          <w:b/>
        </w:rPr>
        <w:t xml:space="preserve">. </w:t>
      </w:r>
      <w:r>
        <w:rPr/>
        <w:t>África Subsahariana: variación de las importaciones (90-99) aumentan un 19,23%, (90-03) aumentan un 26,92%.</w:t>
      </w:r>
    </w:p>
    <w:p>
      <w:pPr>
        <w:pStyle w:val="Normal"/>
        <w:jc w:val="both"/>
        <w:rPr/>
      </w:pPr>
      <w:r>
        <w:rPr>
          <w:b/>
        </w:rPr>
        <w:t xml:space="preserve">. </w:t>
      </w:r>
      <w:r>
        <w:rPr/>
        <w:t>África Subsahariana: variación de las exportaciones (90-99) aumentan un 7,41%, (90-03) aumentan un 22,22%.</w:t>
      </w:r>
    </w:p>
    <w:p>
      <w:pPr>
        <w:pStyle w:val="Normal"/>
        <w:jc w:val="both"/>
        <w:rPr/>
      </w:pPr>
      <w:r>
        <w:rPr>
          <w:b/>
        </w:rPr>
        <w:t xml:space="preserve">. </w:t>
      </w:r>
      <w:r>
        <w:rPr/>
        <w:t>Europa Oriental y la CEI: variación de las importaciones (90-99) aumentan un 50%, (90-03) aumentan un 42,31%.</w:t>
      </w:r>
    </w:p>
    <w:p>
      <w:pPr>
        <w:pStyle w:val="Normal"/>
        <w:jc w:val="both"/>
        <w:rPr/>
      </w:pPr>
      <w:r>
        <w:rPr>
          <w:b/>
        </w:rPr>
        <w:t xml:space="preserve">. </w:t>
      </w:r>
      <w:r>
        <w:rPr/>
        <w:t>Europa Oriental y la CEI: variación de las exportaciones (90-99) aumentan un 62,96%, (90-03) aumentan un 37,04%.</w:t>
      </w:r>
    </w:p>
    <w:p>
      <w:pPr>
        <w:pStyle w:val="Normal"/>
        <w:jc w:val="both"/>
        <w:rPr/>
      </w:pPr>
      <w:r>
        <w:rPr>
          <w:b/>
        </w:rPr>
        <w:t xml:space="preserve">. </w:t>
      </w:r>
      <w:r>
        <w:rPr/>
        <w:t>Países de Desarrollo Humano Medio: variación de las importaciones (90-99) aumentan un 25%, (90-03) aumentan un 40%.</w:t>
      </w:r>
    </w:p>
    <w:p>
      <w:pPr>
        <w:pStyle w:val="Normal"/>
        <w:jc w:val="both"/>
        <w:rPr/>
      </w:pPr>
      <w:r>
        <w:rPr>
          <w:b/>
        </w:rPr>
        <w:t xml:space="preserve">. </w:t>
      </w:r>
      <w:r>
        <w:rPr/>
        <w:t>Países de Desarrollo Humano Medio: variación de las exportaciones (90-99) aumentan un 35%, (90-03) aumentan un 55%.</w:t>
      </w:r>
    </w:p>
    <w:p>
      <w:pPr>
        <w:pStyle w:val="Normal"/>
        <w:jc w:val="both"/>
        <w:rPr/>
      </w:pPr>
      <w:r>
        <w:rPr>
          <w:b/>
        </w:rPr>
        <w:t xml:space="preserve">. </w:t>
      </w:r>
      <w:r>
        <w:rPr/>
        <w:t>Países de Desarrollo Humano Bajo: variación de las importaciones (90-99) disminuyen un 3,45%, (90-03) aumentan un 27,59%.</w:t>
      </w:r>
    </w:p>
    <w:p>
      <w:pPr>
        <w:pStyle w:val="Normal"/>
        <w:jc w:val="both"/>
        <w:rPr/>
      </w:pPr>
      <w:r>
        <w:rPr>
          <w:b/>
        </w:rPr>
        <w:t xml:space="preserve">. </w:t>
      </w:r>
      <w:r>
        <w:rPr/>
        <w:t>Países de Desarrollo Humano Bajo: variación de las exportaciones (90-99) disminuyen un 22,22%, (90-03) aumentan un 25,93%.</w:t>
      </w:r>
    </w:p>
    <w:p>
      <w:pPr>
        <w:pStyle w:val="Normal"/>
        <w:jc w:val="both"/>
        <w:rPr/>
      </w:pPr>
      <w:r>
        <w:rPr>
          <w:b/>
        </w:rPr>
        <w:t xml:space="preserve">. </w:t>
      </w:r>
      <w:r>
        <w:rPr/>
        <w:t>Países de Ingreso Medio: variación de las importaciones (90-99) aumentan un 23,81%, (90-03) aumentan un 42,86%.</w:t>
      </w:r>
    </w:p>
    <w:p>
      <w:pPr>
        <w:pStyle w:val="Normal"/>
        <w:jc w:val="both"/>
        <w:rPr/>
      </w:pPr>
      <w:r>
        <w:rPr>
          <w:b/>
        </w:rPr>
        <w:t xml:space="preserve">. </w:t>
      </w:r>
      <w:r>
        <w:rPr/>
        <w:t>Países de Ingreso Medio: variación de las exportaciones (90-99) aumentan un 31,82%, (90-03) aumentan un 50%.</w:t>
      </w:r>
    </w:p>
    <w:p>
      <w:pPr>
        <w:pStyle w:val="Normal"/>
        <w:jc w:val="both"/>
        <w:rPr/>
      </w:pPr>
      <w:r>
        <w:rPr>
          <w:b/>
        </w:rPr>
        <w:t xml:space="preserve">. </w:t>
      </w:r>
      <w:r>
        <w:rPr/>
        <w:t>Países de Ingreso Bajo: variación de las importaciones (90-99) aumentan un 52,94%, (90-03) aumentan un 41,18%.</w:t>
      </w:r>
    </w:p>
    <w:p>
      <w:pPr>
        <w:pStyle w:val="Normal"/>
        <w:jc w:val="both"/>
        <w:rPr/>
      </w:pPr>
      <w:r>
        <w:rPr>
          <w:b/>
        </w:rPr>
        <w:t xml:space="preserve">. </w:t>
      </w:r>
      <w:r>
        <w:rPr/>
        <w:t>Países de Ingreso Bajo: variación de las exportaciones (90-99) aumentan un 84,62%, (90-03) aumentan un 61,54%.</w:t>
      </w:r>
    </w:p>
    <w:p>
      <w:pPr>
        <w:pStyle w:val="Normal"/>
        <w:jc w:val="both"/>
        <w:rPr/>
      </w:pPr>
      <w:r>
        <w:rPr>
          <w:b/>
        </w:rPr>
        <w:t xml:space="preserve">. </w:t>
      </w:r>
      <w:r>
        <w:rPr/>
        <w:t>Total Mundial: variación de las importaciones (90-99) aumentan un 31,58%, (90-03) aumentan un 26,32%.</w:t>
      </w:r>
    </w:p>
    <w:p>
      <w:pPr>
        <w:pStyle w:val="Normal"/>
        <w:jc w:val="both"/>
        <w:rPr/>
      </w:pPr>
      <w:r>
        <w:rPr>
          <w:b/>
        </w:rPr>
        <w:t xml:space="preserve">. </w:t>
      </w:r>
      <w:r>
        <w:rPr/>
        <w:t>Total Mundial: variación de las exportaciones (90-99) aumentan un 42,11%, (90-03) aumentan un 26,32%.</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9405" cy="1894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5" r="-5" b="-15"/>
                    <a:stretch>
                      <a:fillRect/>
                    </a:stretch>
                  </pic:blipFill>
                  <pic:spPr bwMode="auto">
                    <a:xfrm>
                      <a:off x="0" y="0"/>
                      <a:ext cx="5399405" cy="18948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parando la variación existente entre la Razón de la deuda externa con respecto del PIB desde 1992 a 2001, se puede observar lo siguiente:</w:t>
      </w:r>
    </w:p>
    <w:p>
      <w:pPr>
        <w:pStyle w:val="Normal"/>
        <w:jc w:val="both"/>
        <w:rPr/>
      </w:pPr>
      <w:r>
        <w:rPr>
          <w:b/>
        </w:rPr>
        <w:t xml:space="preserve">. </w:t>
      </w:r>
      <w:r>
        <w:rPr/>
        <w:t>Para el conjunto de Países en desarrollo la relación presenta una mejora equivalente al 3,10%, en el periodo considerado.</w:t>
      </w:r>
    </w:p>
    <w:p>
      <w:pPr>
        <w:pStyle w:val="Normal"/>
        <w:jc w:val="both"/>
        <w:rPr/>
      </w:pPr>
      <w:r>
        <w:rPr>
          <w:b/>
        </w:rPr>
        <w:t xml:space="preserve">. </w:t>
      </w:r>
      <w:r>
        <w:rPr/>
        <w:t>Para África la relación presenta un empeoramiento equivalente al 2,58%, en el periodo considerado.</w:t>
      </w:r>
    </w:p>
    <w:p>
      <w:pPr>
        <w:pStyle w:val="Normal"/>
        <w:jc w:val="both"/>
        <w:rPr/>
      </w:pPr>
      <w:r>
        <w:rPr>
          <w:b/>
        </w:rPr>
        <w:t xml:space="preserve">. </w:t>
      </w:r>
      <w:r>
        <w:rPr/>
        <w:t>Para África al Sur del Sahara la relación presenta un empeoramiento equivalente al 9,71%, en el periodo considerado.</w:t>
      </w:r>
    </w:p>
    <w:p>
      <w:pPr>
        <w:pStyle w:val="Normal"/>
        <w:jc w:val="both"/>
        <w:rPr/>
      </w:pPr>
      <w:r>
        <w:rPr>
          <w:b/>
        </w:rPr>
        <w:t xml:space="preserve">. </w:t>
      </w:r>
      <w:r>
        <w:rPr/>
        <w:t>Para América la relación presenta un empeoramiento equivalente al 20,44%, en el periodo considerado.</w:t>
      </w:r>
    </w:p>
    <w:p>
      <w:pPr>
        <w:pStyle w:val="Normal"/>
        <w:jc w:val="both"/>
        <w:rPr/>
      </w:pPr>
      <w:r>
        <w:rPr>
          <w:b/>
        </w:rPr>
        <w:t xml:space="preserve">. </w:t>
      </w:r>
      <w:r>
        <w:rPr/>
        <w:t>Para Asia la relación presenta una mejora equivalente al 19,55%, en el periodo considerado.</w:t>
      </w:r>
    </w:p>
    <w:p>
      <w:pPr>
        <w:pStyle w:val="Normal"/>
        <w:jc w:val="both"/>
        <w:rPr/>
      </w:pPr>
      <w:r>
        <w:rPr>
          <w:b/>
        </w:rPr>
        <w:t xml:space="preserve">. </w:t>
      </w:r>
      <w:r>
        <w:rPr/>
        <w:t>Para Asia, excluidos China e India, la relación presenta una mejora equivalente al 19,31%, en el periodo considerado.</w:t>
      </w:r>
    </w:p>
    <w:p>
      <w:pPr>
        <w:pStyle w:val="Normal"/>
        <w:jc w:val="both"/>
        <w:rPr/>
      </w:pPr>
      <w:r>
        <w:rPr>
          <w:b/>
        </w:rPr>
        <w:t xml:space="preserve">. </w:t>
      </w:r>
      <w:r>
        <w:rPr/>
        <w:t>Para Oriente Medio y Europa la relación presenta un empeoramiento equivalente al 6,55%, en el periodo considerado.</w:t>
      </w:r>
    </w:p>
    <w:p>
      <w:pPr>
        <w:pStyle w:val="Normal"/>
        <w:jc w:val="both"/>
        <w:rPr/>
      </w:pPr>
      <w:r>
        <w:rPr/>
      </w:r>
    </w:p>
    <w:p>
      <w:pPr>
        <w:pStyle w:val="Normal"/>
        <w:jc w:val="both"/>
        <w:rPr/>
      </w:pPr>
      <w:r>
        <w:rPr/>
        <w:t>Ruego a ustedes que me permitan finalizar esta serie de datos “incontestables” e suficientemente elocuentes, como para acallar a los más perseverantes “bastardos de Voltaiare” (John Ralston Saul), repitiendo un cuadro utilizado en un Paper anterior: “La insoportable levedad de los “modelos” del FMI” (Desmontando a Anne Krueger, vicedirectora del Fondo Monetario Internacional), publicado el 18/3/05:</w:t>
      </w:r>
    </w:p>
    <w:p>
      <w:pPr>
        <w:pStyle w:val="Normal"/>
        <w:jc w:val="both"/>
        <w:rPr/>
      </w:pPr>
      <w:r>
        <w:rPr/>
      </w:r>
    </w:p>
    <w:p>
      <w:pPr>
        <w:pStyle w:val="Normal"/>
        <w:jc w:val="both"/>
        <w:rPr/>
      </w:pPr>
      <w:r>
        <w:rPr/>
        <w:t>(En su momento decía al respecto) Siempre que veo en la televisión o en los periódicos a Anne Krueger no puedo dejar de pensar en el personaje de la “torturadora” de la película “Pascualino Siete Bellezas”, filmada en 1976, dirigida por Lina Wertmüller, con la genial actuación de Giancarlo Giannini, y ganadora de un Oscar.</w:t>
      </w:r>
    </w:p>
    <w:p>
      <w:pPr>
        <w:pStyle w:val="Normal"/>
        <w:jc w:val="both"/>
        <w:rPr/>
      </w:pPr>
      <w:r>
        <w:rPr/>
        <w:t xml:space="preserve">Mezcla del General Schwarzkopf (el héroe de la Tormenta del Desierto, con Bush I), con Madeleine Albrigth (The spiritual patron of the disaster in Kosovo, secretaria de Estado del presidente Clinton. La de los “cojounes”, sic). </w:t>
      </w:r>
    </w:p>
    <w:p>
      <w:pPr>
        <w:pStyle w:val="Normal"/>
        <w:jc w:val="both"/>
        <w:rPr/>
      </w:pPr>
      <w:r>
        <w:rPr/>
        <w:t>Combinación de Margaret Thatcher (heroína de tantas batallas, que pierdo la cuenta) con Condy Rice (la de las armas de destrucción masiva, halcón de la Guerra de Iraq, secretaria de Estado con Bush II).</w:t>
      </w:r>
    </w:p>
    <w:p>
      <w:pPr>
        <w:pStyle w:val="Normal"/>
        <w:jc w:val="both"/>
        <w:rPr/>
      </w:pPr>
      <w:r>
        <w:rPr/>
      </w:r>
    </w:p>
    <w:p>
      <w:pPr>
        <w:pStyle w:val="Normal"/>
        <w:jc w:val="both"/>
        <w:rPr/>
      </w:pPr>
      <w:r>
        <w:rPr/>
        <w:t xml:space="preserve">Demolition Woman. La Dama de Hierro del capitalismo salvaje. La Princesa de las Tinieblas de la banca internacional. Látigo de herejes. Santa Patrona de los Apóstoles del Fondo. Inspiradora de escribas, fariseos y corifeos. Profeta del pensamiento único. Tsunami de los países en desarrollo. </w:t>
      </w:r>
    </w:p>
    <w:p>
      <w:pPr>
        <w:pStyle w:val="Normal"/>
        <w:jc w:val="both"/>
        <w:rPr/>
      </w:pPr>
      <w:r>
        <w:rPr/>
        <w:t>En este caso (espero poderlo demostrar), “la montaña se estremeció y al final parió un ratón”…</w:t>
      </w:r>
    </w:p>
    <w:p>
      <w:pPr>
        <w:pStyle w:val="Normal"/>
        <w:jc w:val="both"/>
        <w:rPr/>
      </w:pPr>
      <w:r>
        <w:rPr/>
        <w:t>El Working Paper del Fondo Monetario Internacional, con la autoría de Andrew Berg y Anne Krueger, intenta contestar la pregunta: Cómo es de importante la política comercial para la reducción de la pobreza?</w:t>
      </w:r>
    </w:p>
    <w:p>
      <w:pPr>
        <w:pStyle w:val="Normal"/>
        <w:jc w:val="both"/>
        <w:rPr/>
      </w:pPr>
      <w:r>
        <w:rPr/>
        <w:t>Entre los párrafos “sin desperdicio” que ustedes encontrarán en la traducción (resumida) que se presenta al inicio del artículo (Piso Cero), está el siguiente: “Como conclusión sobre la tendencia de la apertura a incrementar los ingresos, nosotros sugerimos que si los países pobres se abrieran más, la pobreza podría ca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08450" cy="777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 r="-9" b="-5"/>
                    <a:stretch>
                      <a:fillRect/>
                    </a:stretch>
                  </pic:blipFill>
                  <pic:spPr bwMode="auto">
                    <a:xfrm>
                      <a:off x="0" y="0"/>
                      <a:ext cx="4108450" cy="77787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el Cuadro anterior se ha utilizado el mismo listado de países “seleccionados” en el IMF Working Paper (WP/03/03), titulado “Trade, Growth, and Poverty: A Selective Survey”, de febrero 2003, cuyos autores son Andrew Berg y Anne Krueger, al que oportunamente dediqué el Paper señalado.</w:t>
      </w:r>
    </w:p>
    <w:p>
      <w:pPr>
        <w:pStyle w:val="Normal"/>
        <w:jc w:val="both"/>
        <w:rPr/>
      </w:pPr>
      <w:r>
        <w:rPr/>
      </w:r>
    </w:p>
    <w:p>
      <w:pPr>
        <w:pStyle w:val="Normal"/>
        <w:jc w:val="both"/>
        <w:rPr/>
      </w:pPr>
      <w:r>
        <w:rPr/>
        <w:t xml:space="preserve">Para contestar al IMF Working Paper he intentado, por rigurosidad metodológica (aunque sin ignorar la caprichosa -y sospechable- selección de los países investigados por los autores), ampliar la información estadística de los mismos,  de cara a constatar que “no todo lo que reluce es oro”. </w:t>
      </w:r>
    </w:p>
    <w:p>
      <w:pPr>
        <w:pStyle w:val="Normal"/>
        <w:jc w:val="both"/>
        <w:rPr/>
      </w:pPr>
      <w:r>
        <w:rPr/>
        <w:t>Al margen del muestreo elegido (contestando al original), he tratado de “cuantificar” y “cualificar” a los que “se mueren a las puertas del Paraíso”.</w:t>
      </w:r>
    </w:p>
    <w:p>
      <w:pPr>
        <w:pStyle w:val="Normal"/>
        <w:jc w:val="both"/>
        <w:rPr/>
      </w:pPr>
      <w:r>
        <w:rPr/>
        <w:t>¿Liberación unilateral? Mentiras arriesgadas. Un librecambio que no existe”…</w:t>
      </w:r>
    </w:p>
    <w:p>
      <w:pPr>
        <w:pStyle w:val="Normal"/>
        <w:jc w:val="both"/>
        <w:rPr/>
      </w:pPr>
      <w:r>
        <w:rPr/>
      </w:r>
    </w:p>
    <w:p>
      <w:pPr>
        <w:pStyle w:val="Normal"/>
        <w:jc w:val="both"/>
        <w:rPr/>
      </w:pPr>
      <w:r>
        <w:rPr/>
        <w:t>Aclarado el “origen” del listado de países “beneficiados” por la liberalización del comercio, veamos algunas de las consecuencias representadas por las Tendencias del Índice de Desarrollo Humano:</w:t>
      </w:r>
    </w:p>
    <w:p>
      <w:pPr>
        <w:pStyle w:val="Normal"/>
        <w:jc w:val="both"/>
        <w:rPr/>
      </w:pPr>
      <w:r>
        <w:rPr/>
      </w:r>
    </w:p>
    <w:p>
      <w:pPr>
        <w:pStyle w:val="Normal"/>
        <w:jc w:val="both"/>
        <w:rPr/>
      </w:pPr>
      <w:r>
        <w:rPr/>
        <w:t>Comparando la variación del Índice de Desarrollo Humano de los países seleccionados entre 1980 y 1990 y entre 1990 y 2000 (ó 2002, cuando el dato anterior no existe, lo cual debería favorecer el cotejo sobre la base), tenemos que:</w:t>
      </w:r>
    </w:p>
    <w:p>
      <w:pPr>
        <w:pStyle w:val="Normal"/>
        <w:jc w:val="both"/>
        <w:rPr/>
      </w:pPr>
      <w:r>
        <w:rPr>
          <w:b/>
        </w:rPr>
        <w:t xml:space="preserve">. </w:t>
      </w:r>
      <w:r>
        <w:rPr/>
        <w:t xml:space="preserve">En 20 de los 35 países seleccionados, con datos estadísticos disponibles,  la evolución del Índice de Desarrollo Humano ha tenido un mayor incremento en el periodo 1980-1990, que en el periodo 1990-2000, a pesar que en 12 de los 35 se han utilizado los datos correspondientes al año 2002 para efectuar las comparaciones. </w:t>
      </w:r>
    </w:p>
    <w:p>
      <w:pPr>
        <w:pStyle w:val="Normal"/>
        <w:jc w:val="both"/>
        <w:rPr/>
      </w:pPr>
      <w:r>
        <w:rPr>
          <w:b/>
        </w:rPr>
        <w:t xml:space="preserve">. </w:t>
      </w:r>
      <w:r>
        <w:rPr/>
        <w:t xml:space="preserve">En 15 de los 35 países seleccionados, con datos estadísticos disponibles,  la evolución del Índice de Desarrollo Humano ha tenido un mayor incremento en el periodo 1990- 2000, que en el periodo 1980-1990, aunque en 12 de los 35 se han utilizado los datos correspondientes al año 2002 para efectuar las comparaci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9:07:00Z</dcterms:created>
  <dc:creator>MBA Consultores</dc:creator>
  <dc:description/>
  <dc:language>en-US</dc:language>
  <cp:lastModifiedBy>Ricardo Lomoro</cp:lastModifiedBy>
  <dcterms:modified xsi:type="dcterms:W3CDTF">2007-01-15T09:07:00Z</dcterms:modified>
  <cp:revision>2</cp:revision>
  <dc:subject/>
  <dc:title>Réquiem por el Consenso de Washington</dc:title>
</cp:coreProperties>
</file>